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widowControl/>
        <w:tabs>
          <w:tab w:val="clear" w:pos="4419"/>
          <w:tab w:val="clear" w:pos="8838"/>
        </w:tabs>
        <w:rPr/>
      </w:pPr>
      <w:r>
        <w:rPr/>
      </w:r>
    </w:p>
    <w:p>
      <w:pPr>
        <w:pStyle w:val="Normal"/>
        <w:rPr/>
      </w:pPr>
      <w:r>
        <w:rPr/>
      </w:r>
    </w:p>
    <w:p>
      <w:pPr>
        <w:pStyle w:val="Heading1"/>
        <w:jc w:val="center"/>
        <w:rPr>
          <w:rFonts w:ascii="Arial" w:hAnsi="Arial" w:cs="Arial"/>
          <w:spacing w:val="12"/>
          <w:sz w:val="72"/>
        </w:rPr>
      </w:pPr>
      <w:r>
        <w:rPr>
          <w:rFonts w:cs="Arial" w:ascii="Arial" w:hAnsi="Arial"/>
          <w:spacing w:val="12"/>
          <w:sz w:val="72"/>
        </w:rPr>
      </w:r>
    </w:p>
    <w:p>
      <w:pPr>
        <w:pStyle w:val="Footnote"/>
        <w:jc w:val="center"/>
        <w:rPr>
          <w:rFonts w:ascii="Arial" w:hAnsi="Arial" w:cs="Arial"/>
          <w:b/>
          <w:b/>
        </w:rPr>
      </w:pPr>
      <w:r>
        <w:rPr>
          <w:rFonts w:cs="Arial" w:ascii="Arial" w:hAnsi="Arial"/>
          <w:b/>
          <w:sz w:val="42"/>
        </w:rPr>
        <w:t>Libro III</w:t>
      </w:r>
    </w:p>
    <w:p>
      <w:pPr>
        <w:pStyle w:val="Footnote"/>
        <w:jc w:val="center"/>
        <w:rPr>
          <w:rFonts w:ascii="Arial" w:hAnsi="Arial" w:cs="Arial"/>
          <w:b/>
          <w:b/>
        </w:rPr>
      </w:pPr>
      <w:r>
        <w:rPr>
          <w:rFonts w:cs="Arial" w:ascii="Arial" w:hAnsi="Arial"/>
          <w:b/>
        </w:rPr>
      </w:r>
    </w:p>
    <w:p>
      <w:pPr>
        <w:pStyle w:val="Footnote"/>
        <w:jc w:val="center"/>
        <w:rPr/>
      </w:pPr>
      <w:r>
        <w:rPr/>
      </w:r>
    </w:p>
    <w:p>
      <w:pPr>
        <w:pStyle w:val="Normal"/>
        <w:jc w:val="center"/>
        <w:rPr>
          <w:rFonts w:ascii="Arial" w:hAnsi="Arial" w:cs="Arial"/>
          <w:b/>
          <w:b/>
          <w:spacing w:val="30"/>
        </w:rPr>
      </w:pPr>
      <w:r>
        <w:rPr>
          <w:rFonts w:cs="Arial" w:ascii="Arial" w:hAnsi="Arial"/>
          <w:b/>
          <w:spacing w:val="30"/>
          <w:sz w:val="72"/>
        </w:rPr>
        <w:t>ALQUIMIA DEL ESPÍRITU HUMANO</w:t>
      </w:r>
    </w:p>
    <w:p>
      <w:pPr>
        <w:pStyle w:val="Normal"/>
        <w:rPr>
          <w:rFonts w:ascii="Arial" w:hAnsi="Arial" w:cs="Arial"/>
          <w:b/>
          <w:b/>
          <w:spacing w:val="30"/>
        </w:rPr>
      </w:pPr>
      <w:r>
        <w:rPr>
          <w:rFonts w:cs="Arial" w:ascii="Arial" w:hAnsi="Arial"/>
          <w:b/>
          <w:spacing w:val="30"/>
        </w:rPr>
      </w:r>
    </w:p>
    <w:p>
      <w:pPr>
        <w:pStyle w:val="Normal"/>
        <w:jc w:val="center"/>
        <w:rPr>
          <w:rFonts w:ascii="Arial" w:hAnsi="Arial" w:cs="Arial"/>
        </w:rPr>
      </w:pPr>
      <w:r>
        <w:rPr>
          <w:rFonts w:cs="Arial" w:ascii="Arial" w:hAnsi="Arial"/>
        </w:rPr>
      </w:r>
    </w:p>
    <w:p>
      <w:pPr>
        <w:pStyle w:val="Normal"/>
        <w:jc w:val="center"/>
        <w:rPr>
          <w:rFonts w:ascii="Arial" w:hAnsi="Arial" w:cs="Arial"/>
          <w:sz w:val="26"/>
        </w:rPr>
      </w:pPr>
      <w:r>
        <w:rPr>
          <w:rFonts w:cs="Arial" w:ascii="Arial" w:hAnsi="Arial"/>
          <w:sz w:val="26"/>
        </w:rPr>
        <w:t>Una guía para la transición hacia la Nueva Era</w:t>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1"/>
        <w:jc w:val="center"/>
        <w:rPr>
          <w:sz w:val="56"/>
        </w:rPr>
      </w:pPr>
      <w:r>
        <w:rPr>
          <w:sz w:val="56"/>
        </w:rPr>
      </w:r>
    </w:p>
    <w:p>
      <w:pPr>
        <w:pStyle w:val="Normal"/>
        <w:rPr>
          <w:sz w:val="56"/>
        </w:rPr>
      </w:pPr>
      <w:r>
        <w:rPr>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KRYON,  Alquimia del espíritu humano</w:t>
      </w:r>
    </w:p>
    <w:p>
      <w:pPr>
        <w:pStyle w:val="Normal"/>
        <w:rPr>
          <w:rFonts w:ascii="Arial" w:hAnsi="Arial" w:cs="Arial"/>
          <w:i/>
          <w:i/>
          <w:sz w:val="22"/>
        </w:rPr>
      </w:pPr>
      <w:r>
        <w:rPr>
          <w:rFonts w:cs="Arial" w:ascii="Arial" w:hAnsi="Arial"/>
          <w:i/>
          <w:sz w:val="22"/>
        </w:rPr>
        <w:t>Lee Carroll</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Primera Edición: diciembre de 1997</w:t>
      </w:r>
    </w:p>
    <w:p>
      <w:pPr>
        <w:pStyle w:val="Normal"/>
        <w:rPr>
          <w:rFonts w:ascii="Arial" w:hAnsi="Arial" w:cs="Arial"/>
          <w:sz w:val="22"/>
        </w:rPr>
      </w:pPr>
      <w:r>
        <w:rPr>
          <w:rFonts w:cs="Arial" w:ascii="Arial" w:hAnsi="Arial"/>
          <w:sz w:val="22"/>
        </w:rPr>
      </w:r>
    </w:p>
    <w:p>
      <w:pPr>
        <w:pStyle w:val="Normal"/>
        <w:rPr>
          <w:b/>
          <w:b/>
          <w:i/>
          <w:i/>
          <w:sz w:val="28"/>
          <w:lang w:val="en-CA"/>
        </w:rPr>
      </w:pPr>
      <w:r>
        <w:rPr>
          <w:rFonts w:cs="Arial" w:ascii="Arial" w:hAnsi="Arial"/>
          <w:sz w:val="22"/>
          <w:lang w:val="en-CA"/>
        </w:rPr>
        <w:t xml:space="preserve">Título original: </w:t>
      </w:r>
      <w:r>
        <w:rPr>
          <w:rFonts w:cs="Arial" w:ascii="Arial" w:hAnsi="Arial"/>
          <w:i/>
          <w:sz w:val="22"/>
          <w:lang w:val="en-CA"/>
        </w:rPr>
        <w:t>The Kryon Writings Alchemy of Human Spirit</w:t>
      </w:r>
    </w:p>
    <w:p>
      <w:pPr>
        <w:pStyle w:val="Normal"/>
        <w:rPr>
          <w:rFonts w:ascii="Arial" w:hAnsi="Arial" w:cs="Arial"/>
          <w:sz w:val="22"/>
        </w:rPr>
      </w:pPr>
      <w:r>
        <w:rPr>
          <w:rFonts w:cs="Arial" w:ascii="Arial" w:hAnsi="Arial"/>
          <w:sz w:val="22"/>
        </w:rPr>
        <w:t>Traducción de José M. Pomares</w:t>
      </w:r>
    </w:p>
    <w:p>
      <w:pPr>
        <w:pStyle w:val="Normal"/>
        <w:rPr>
          <w:rFonts w:ascii="Arial" w:hAnsi="Arial" w:cs="Arial"/>
          <w:sz w:val="22"/>
        </w:rPr>
      </w:pPr>
      <w:r>
        <w:rPr>
          <w:rFonts w:cs="Arial" w:ascii="Arial" w:hAnsi="Arial"/>
          <w:sz w:val="22"/>
        </w:rPr>
      </w:r>
    </w:p>
    <w:p>
      <w:pPr>
        <w:pStyle w:val="Normal"/>
        <w:rPr>
          <w:rFonts w:ascii="Arial" w:hAnsi="Arial" w:cs="Arial"/>
          <w:sz w:val="22"/>
          <w:lang w:val="en-CA"/>
        </w:rPr>
      </w:pPr>
      <w:r>
        <w:rPr>
          <w:rFonts w:cs="Arial" w:ascii="Arial" w:hAnsi="Arial"/>
          <w:sz w:val="22"/>
          <w:lang w:val="en-CA"/>
        </w:rPr>
        <w:t>© 1995 by Lee Carroll</w:t>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t>-----------------------------------------------------------------------------------------------------------------------</w:t>
      </w:r>
    </w:p>
    <w:p>
      <w:pPr>
        <w:pStyle w:val="Normal"/>
        <w:rPr>
          <w:rFonts w:ascii="Arial" w:hAnsi="Arial" w:cs="Arial"/>
          <w:sz w:val="22"/>
          <w:lang w:val="en-CA"/>
        </w:rPr>
      </w:pPr>
      <w:r>
        <w:rPr>
          <w:rFonts w:cs="Arial" w:ascii="Arial" w:hAnsi="Arial"/>
          <w:sz w:val="22"/>
          <w:lang w:val="en-CA"/>
        </w:rPr>
      </w:r>
    </w:p>
    <w:p>
      <w:pPr>
        <w:sectPr>
          <w:footerReference w:type="default" r:id="rId3"/>
          <w:footerReference w:type="first" r:id="rId4"/>
          <w:type w:val="nextPage"/>
          <w:pgSz w:w="11906" w:h="16838"/>
          <w:pgMar w:left="1134" w:right="1134" w:gutter="851" w:header="0" w:top="1134" w:footer="851" w:bottom="1162"/>
          <w:pgNumType w:fmt="decimal"/>
          <w:formProt w:val="false"/>
          <w:titlePg/>
          <w:textDirection w:val="lrTb"/>
          <w:docGrid w:type="default" w:linePitch="360" w:charSpace="0"/>
        </w:sectPr>
        <w:pStyle w:val="Heading1"/>
        <w:jc w:val="center"/>
        <w:rPr>
          <w:rFonts w:ascii="Arial" w:hAnsi="Arial" w:cs="Arial"/>
          <w:sz w:val="22"/>
          <w:lang w:val="en-CA"/>
        </w:rPr>
      </w:pPr>
      <w:r>
        <w:rPr>
          <w:rFonts w:cs="Arial" w:ascii="Arial" w:hAnsi="Arial"/>
          <w:sz w:val="22"/>
          <w:lang w:val="en-CA"/>
        </w:rPr>
      </w:r>
    </w:p>
    <w:p>
      <w:pPr>
        <w:pStyle w:val="Normal"/>
        <w:rPr>
          <w:b/>
          <w:b/>
          <w:spacing w:val="-4"/>
          <w:sz w:val="32"/>
          <w:lang w:val="es-ES_tradnl"/>
        </w:rPr>
      </w:pPr>
      <w:r>
        <w:rPr>
          <w:b/>
          <w:spacing w:val="-4"/>
          <w:sz w:val="32"/>
          <w:lang w:val="es-ES_tradnl"/>
        </w:rPr>
      </w:r>
    </w:p>
    <w:p>
      <w:pPr>
        <w:pStyle w:val="Normal"/>
        <w:rPr>
          <w:b/>
          <w:b/>
          <w:spacing w:val="-4"/>
          <w:sz w:val="38"/>
          <w:lang w:val="es-ES_tradnl"/>
        </w:rPr>
      </w:pPr>
      <w:r>
        <w:rPr>
          <w:b/>
          <w:spacing w:val="-4"/>
          <w:sz w:val="38"/>
          <w:lang w:val="es-ES_tradnl"/>
        </w:rPr>
        <w:t>Comentarios internacionales...</w:t>
      </w:r>
    </w:p>
    <w:p>
      <w:pPr>
        <w:pStyle w:val="Normal"/>
        <w:jc w:val="center"/>
        <w:rPr>
          <w:b/>
          <w:b/>
          <w:spacing w:val="-4"/>
          <w:sz w:val="24"/>
          <w:lang w:val="es-ES_tradnl"/>
        </w:rPr>
      </w:pPr>
      <w:r>
        <w:rPr>
          <w:b/>
          <w:spacing w:val="-4"/>
          <w:sz w:val="24"/>
          <w:lang w:val="es-ES_tradnl"/>
        </w:rPr>
      </w:r>
    </w:p>
    <w:p>
      <w:pPr>
        <w:pStyle w:val="Normal"/>
        <w:ind w:left="284" w:right="283" w:hanging="0"/>
        <w:jc w:val="both"/>
        <w:rPr>
          <w:b/>
          <w:b/>
          <w:spacing w:val="-4"/>
          <w:sz w:val="24"/>
          <w:lang w:val="es-ES_tradnl"/>
        </w:rPr>
      </w:pPr>
      <w:r>
        <w:rPr>
          <w:b/>
          <w:spacing w:val="-4"/>
          <w:sz w:val="24"/>
          <w:lang w:val="es-ES_tradnl"/>
        </w:rPr>
      </w:r>
    </w:p>
    <w:p>
      <w:pPr>
        <w:pStyle w:val="Normal"/>
        <w:ind w:right="-1" w:hanging="0"/>
        <w:jc w:val="both"/>
        <w:rPr/>
      </w:pPr>
      <w:r>
        <w:rPr>
          <w:spacing w:val="-4"/>
          <w:sz w:val="22"/>
          <w:lang w:val="es-ES_tradnl"/>
        </w:rPr>
        <w:t xml:space="preserve">«No estoy seguro de saber por qué escribo, o qué estoy buscando, pero el caso es que un amigo me dijo que debía conseguir el material de ustedes..., sea cual fuere el material. Soy el propietario/director de la única librería y tienda de regalos metafísicos que existe en Islandia. También estoy creando un centro espiritual en las afueras de Reykjavik.» </w:t>
        <w:tab/>
      </w:r>
    </w:p>
    <w:p>
      <w:pPr>
        <w:pStyle w:val="Normal"/>
        <w:ind w:left="5670" w:right="284" w:hanging="0"/>
        <w:jc w:val="both"/>
        <w:rPr>
          <w:spacing w:val="-4"/>
          <w:sz w:val="22"/>
          <w:lang w:val="es-ES_tradnl"/>
        </w:rPr>
      </w:pPr>
      <w:r>
        <w:rPr>
          <w:spacing w:val="-4"/>
          <w:sz w:val="22"/>
          <w:lang w:val="es-ES_tradnl"/>
        </w:rPr>
        <w:t>G.B.</w:t>
      </w:r>
    </w:p>
    <w:p>
      <w:pPr>
        <w:pStyle w:val="Normal"/>
        <w:ind w:left="5670" w:right="284" w:hanging="0"/>
        <w:jc w:val="both"/>
        <w:rPr>
          <w:spacing w:val="-4"/>
          <w:sz w:val="22"/>
          <w:lang w:val="es-ES_tradnl"/>
        </w:rPr>
      </w:pPr>
      <w:r>
        <w:rPr>
          <w:spacing w:val="-4"/>
          <w:sz w:val="22"/>
          <w:lang w:val="es-ES_tradnl"/>
        </w:rPr>
        <w:t>Reykjavik, Islandia</w:t>
      </w:r>
    </w:p>
    <w:p>
      <w:pPr>
        <w:pStyle w:val="Normal"/>
        <w:ind w:left="284" w:right="283" w:hanging="0"/>
        <w:jc w:val="both"/>
        <w:rPr>
          <w:spacing w:val="-4"/>
          <w:sz w:val="22"/>
          <w:lang w:val="es-ES_tradnl"/>
        </w:rPr>
      </w:pPr>
      <w:r>
        <w:rPr>
          <w:spacing w:val="-4"/>
          <w:sz w:val="22"/>
          <w:lang w:val="es-ES_tradnl"/>
        </w:rPr>
      </w:r>
    </w:p>
    <w:p>
      <w:pPr>
        <w:pStyle w:val="Textodebloque"/>
        <w:widowControl/>
        <w:ind w:left="0" w:right="-1" w:hanging="0"/>
        <w:rPr/>
      </w:pPr>
      <w:r>
        <w:rPr>
          <w:spacing w:val="-4"/>
          <w:sz w:val="22"/>
        </w:rPr>
        <w:t>«Carta abierta a todos los lectores de Kryon: Quiero expresaros mi agradecimiento (y a las personas de mentalidad similar) por vuestros pensamientos y oraciones relativas a esta parte tan problemática del mundo. La situación política se halla lejos de ser estable. Desgraciadamente, las cosas con Corea del Norte están lejos de quedar resueltas. Estoy seguro de que todos nos beneficiaremos de vuestras atenciones continuadas. Espero que el grupo de Kryon continúe ayudando de la forma a la que se sienta inducida.»</w:t>
        <w:tab/>
      </w:r>
    </w:p>
    <w:p>
      <w:pPr>
        <w:pStyle w:val="Textodebloque"/>
        <w:widowControl/>
        <w:tabs>
          <w:tab w:val="clear" w:pos="6096"/>
          <w:tab w:val="left" w:pos="5670" w:leader="none"/>
        </w:tabs>
        <w:ind w:left="0" w:right="-1" w:hanging="0"/>
        <w:rPr>
          <w:spacing w:val="-4"/>
          <w:sz w:val="22"/>
        </w:rPr>
      </w:pPr>
      <w:r>
        <w:rPr>
          <w:spacing w:val="-4"/>
          <w:sz w:val="22"/>
        </w:rPr>
        <w:tab/>
        <w:t>A.P.</w:t>
      </w:r>
    </w:p>
    <w:p>
      <w:pPr>
        <w:pStyle w:val="Normal"/>
        <w:ind w:left="5670" w:right="284" w:hanging="0"/>
        <w:jc w:val="both"/>
        <w:rPr>
          <w:spacing w:val="-4"/>
          <w:sz w:val="22"/>
          <w:lang w:val="es-ES_tradnl"/>
        </w:rPr>
      </w:pPr>
      <w:r>
        <w:rPr>
          <w:spacing w:val="-4"/>
          <w:sz w:val="22"/>
          <w:lang w:val="es-ES_tradnl"/>
        </w:rPr>
        <w:t>Corea del Sur</w:t>
      </w:r>
    </w:p>
    <w:p>
      <w:pPr>
        <w:pStyle w:val="Normal"/>
        <w:ind w:left="284" w:right="283" w:hanging="0"/>
        <w:jc w:val="both"/>
        <w:rPr>
          <w:spacing w:val="-4"/>
          <w:sz w:val="22"/>
          <w:lang w:val="es-ES_tradnl"/>
        </w:rPr>
      </w:pPr>
      <w:r>
        <w:rPr>
          <w:spacing w:val="-4"/>
          <w:sz w:val="22"/>
          <w:lang w:val="es-ES_tradnl"/>
        </w:rPr>
      </w:r>
    </w:p>
    <w:p>
      <w:pPr>
        <w:pStyle w:val="Normal"/>
        <w:ind w:right="-1" w:hanging="0"/>
        <w:jc w:val="both"/>
        <w:rPr/>
      </w:pPr>
      <w:r>
        <w:rPr>
          <w:spacing w:val="-4"/>
          <w:sz w:val="22"/>
          <w:lang w:val="es-ES_tradnl"/>
        </w:rPr>
        <w:t xml:space="preserve">«Gracias por </w:t>
      </w:r>
      <w:r>
        <w:rPr>
          <w:i/>
          <w:spacing w:val="-4"/>
          <w:sz w:val="22"/>
          <w:lang w:val="es-ES_tradnl"/>
        </w:rPr>
        <w:t>Los tiempos finales</w:t>
      </w:r>
      <w:r>
        <w:rPr>
          <w:spacing w:val="-4"/>
          <w:sz w:val="22"/>
          <w:lang w:val="es-ES_tradnl"/>
        </w:rPr>
        <w:t>. ¡Lo disfruté desde el principio hasta el fin! Soy naturópata en ejercicio y terapeuta biomagnético (curación con imanes). He descubierto que lo negativo (el polo Norte) es estupendo para eliminar los virus. Espero con impaciencia a leer su próximo libro.»</w:t>
      </w:r>
    </w:p>
    <w:p>
      <w:pPr>
        <w:pStyle w:val="Normal"/>
        <w:ind w:left="5670" w:right="284" w:hanging="0"/>
        <w:jc w:val="both"/>
        <w:rPr>
          <w:spacing w:val="-4"/>
          <w:sz w:val="22"/>
          <w:lang w:val="en-CA"/>
        </w:rPr>
      </w:pPr>
      <w:r>
        <w:rPr>
          <w:spacing w:val="-4"/>
          <w:sz w:val="22"/>
          <w:lang w:val="en-CA"/>
        </w:rPr>
        <w:t>D. M. H.</w:t>
      </w:r>
    </w:p>
    <w:p>
      <w:pPr>
        <w:pStyle w:val="Normal"/>
        <w:ind w:left="5670" w:right="284" w:hanging="0"/>
        <w:jc w:val="both"/>
        <w:rPr>
          <w:spacing w:val="-4"/>
          <w:sz w:val="22"/>
          <w:lang w:val="es-ES_tradnl"/>
        </w:rPr>
      </w:pPr>
      <w:r>
        <w:rPr>
          <w:spacing w:val="-4"/>
          <w:sz w:val="22"/>
          <w:lang w:val="es-ES_tradnl"/>
        </w:rPr>
        <w:t>Australia</w:t>
      </w:r>
    </w:p>
    <w:p>
      <w:pPr>
        <w:pStyle w:val="Normal"/>
        <w:ind w:left="284" w:right="283" w:hanging="0"/>
        <w:jc w:val="both"/>
        <w:rPr>
          <w:spacing w:val="-4"/>
          <w:sz w:val="22"/>
          <w:lang w:val="es-ES_tradnl"/>
        </w:rPr>
      </w:pPr>
      <w:r>
        <w:rPr>
          <w:spacing w:val="-4"/>
          <w:sz w:val="22"/>
          <w:lang w:val="es-ES_tradnl"/>
        </w:rPr>
      </w:r>
    </w:p>
    <w:p>
      <w:pPr>
        <w:pStyle w:val="Normal"/>
        <w:ind w:right="-1" w:hanging="0"/>
        <w:jc w:val="both"/>
        <w:rPr/>
      </w:pPr>
      <w:r>
        <w:rPr>
          <w:spacing w:val="-4"/>
          <w:sz w:val="22"/>
          <w:lang w:val="es-ES_tradnl"/>
        </w:rPr>
        <w:t>«Andaba a la búsqueda de libros sobre Reiki y ni siquiera pensaba en los libros de Kryon cuando, de repente, vi los dos libros en la estantería. Mi mente no abrigó la menor duda, tenía que comprar esos libros. Así lo hice. Empecé a leer y, simplemente, no pude detenerme. Lloré varias veces mientras leía el Libro I, algo que no me sucede casi nunca. Tuve la sensación de estar leyendo acerca de cosas que ya conocía de algún modo, y que ahora alguien las había escrito. Deseo expresarle mi agradecimiento por escribir los libros que han enriquecido mi vida, y espero con impaciencia tener noticias de usted. No hace falta decir que he cambiado mucho desde que sucedió todo esto.»</w:t>
      </w:r>
    </w:p>
    <w:p>
      <w:pPr>
        <w:pStyle w:val="Normal"/>
        <w:ind w:left="5670" w:right="284" w:hanging="0"/>
        <w:jc w:val="both"/>
        <w:rPr>
          <w:spacing w:val="-4"/>
          <w:sz w:val="22"/>
          <w:lang w:val="en-CA"/>
        </w:rPr>
      </w:pPr>
      <w:r>
        <w:rPr>
          <w:spacing w:val="-4"/>
          <w:sz w:val="22"/>
          <w:lang w:val="en-CA"/>
        </w:rPr>
        <w:t>A. C. V.</w:t>
      </w:r>
    </w:p>
    <w:p>
      <w:pPr>
        <w:pStyle w:val="Normal"/>
        <w:ind w:left="5670" w:right="284" w:hanging="0"/>
        <w:jc w:val="both"/>
        <w:rPr>
          <w:spacing w:val="-4"/>
          <w:sz w:val="22"/>
          <w:lang w:val="es-ES_tradnl"/>
        </w:rPr>
      </w:pPr>
      <w:r>
        <w:rPr>
          <w:spacing w:val="-4"/>
          <w:sz w:val="22"/>
          <w:lang w:val="es-ES_tradnl"/>
        </w:rPr>
        <w:t>Holanda</w:t>
      </w:r>
    </w:p>
    <w:p>
      <w:pPr>
        <w:pStyle w:val="Normal"/>
        <w:ind w:left="284" w:right="283" w:hanging="0"/>
        <w:jc w:val="both"/>
        <w:rPr>
          <w:spacing w:val="-4"/>
          <w:sz w:val="22"/>
          <w:lang w:val="es-ES_tradnl"/>
        </w:rPr>
      </w:pPr>
      <w:r>
        <w:rPr>
          <w:spacing w:val="-4"/>
          <w:sz w:val="22"/>
          <w:lang w:val="es-ES_tradnl"/>
        </w:rPr>
      </w:r>
    </w:p>
    <w:p>
      <w:pPr>
        <w:pStyle w:val="Normal"/>
        <w:ind w:right="-1" w:hanging="0"/>
        <w:jc w:val="both"/>
        <w:rPr/>
      </w:pPr>
      <w:r>
        <w:rPr>
          <w:spacing w:val="-4"/>
          <w:sz w:val="22"/>
          <w:lang w:val="es-ES_tradnl"/>
        </w:rPr>
        <w:t>«Alguien trajo los libros de Kryon a Alemania y, de algún modo, acabaron en mis manos. Había dejado de leer libros hace un tiempo, pero los libros de Kryon me ofrecieron la clave para utilizar las cosas que se nos indicaron en los libros de Ken Carey, o por el conocimiento de Rudolf Steiner y Tesla, o por los últimos de Solara. La energía de Kryon completa esta serie ofrecida por el Universo, diciéndonos ahora, directamente, formas sencillas de utilizarla. Me encantan su claridad y su alegría.»</w:t>
      </w:r>
    </w:p>
    <w:p>
      <w:pPr>
        <w:pStyle w:val="Normal"/>
        <w:ind w:left="5670" w:right="284" w:hanging="0"/>
        <w:jc w:val="both"/>
        <w:rPr>
          <w:spacing w:val="-4"/>
          <w:sz w:val="22"/>
          <w:lang w:val="es-ES_tradnl"/>
        </w:rPr>
      </w:pPr>
      <w:r>
        <w:rPr>
          <w:spacing w:val="-4"/>
          <w:sz w:val="22"/>
          <w:lang w:val="es-ES_tradnl"/>
        </w:rPr>
        <w:t>K.P.</w:t>
      </w:r>
    </w:p>
    <w:p>
      <w:pPr>
        <w:pStyle w:val="Normal"/>
        <w:ind w:left="5670" w:right="284" w:hanging="0"/>
        <w:jc w:val="both"/>
        <w:rPr>
          <w:spacing w:val="-4"/>
          <w:sz w:val="22"/>
          <w:lang w:val="es-ES_tradnl"/>
        </w:rPr>
      </w:pPr>
      <w:r>
        <w:rPr>
          <w:spacing w:val="-4"/>
          <w:sz w:val="22"/>
          <w:lang w:val="es-ES_tradnl"/>
        </w:rPr>
        <w:t>Frankfurt, Alemania occidental</w:t>
      </w:r>
    </w:p>
    <w:p>
      <w:pPr>
        <w:pStyle w:val="Normal"/>
        <w:ind w:left="284" w:right="283" w:hanging="0"/>
        <w:jc w:val="both"/>
        <w:rPr>
          <w:spacing w:val="-4"/>
          <w:sz w:val="22"/>
          <w:lang w:val="es-ES_tradnl"/>
        </w:rPr>
      </w:pPr>
      <w:r>
        <w:rPr>
          <w:spacing w:val="-4"/>
          <w:sz w:val="22"/>
          <w:lang w:val="es-ES_tradnl"/>
        </w:rPr>
      </w:r>
    </w:p>
    <w:p>
      <w:pPr>
        <w:pStyle w:val="Normal"/>
        <w:keepNext w:val="true"/>
        <w:keepLines/>
        <w:ind w:right="-1" w:hanging="0"/>
        <w:jc w:val="both"/>
        <w:rPr/>
      </w:pPr>
      <w:r>
        <w:rPr>
          <w:spacing w:val="-4"/>
          <w:sz w:val="22"/>
          <w:lang w:val="es-ES_tradnl"/>
        </w:rPr>
        <w:t>«Mi vida cambió de una forma increíble después del implante neutral. No fue, en modo alguno, una experiencia agradable, pero pasé por ella durante un período de tiempo relativamente corto. Estamos completamente encantados de compartir las enseñanzas de Kryon en nuestros grupos de trabajo. Ha llegado el momento de aplicar el conocimiento que todos llevamos dentro, y necesitamos que nos lo recuerden.»</w:t>
      </w:r>
    </w:p>
    <w:p>
      <w:pPr>
        <w:pStyle w:val="Normal"/>
        <w:keepNext w:val="true"/>
        <w:keepLines/>
        <w:ind w:left="5670" w:right="284" w:hanging="0"/>
        <w:jc w:val="both"/>
        <w:rPr>
          <w:spacing w:val="-4"/>
          <w:sz w:val="22"/>
          <w:lang w:val="es-ES_tradnl"/>
        </w:rPr>
      </w:pPr>
      <w:r>
        <w:rPr>
          <w:spacing w:val="-4"/>
          <w:sz w:val="22"/>
          <w:lang w:val="es-ES_tradnl"/>
        </w:rPr>
        <w:t>A.B.</w:t>
      </w:r>
    </w:p>
    <w:p>
      <w:pPr>
        <w:pStyle w:val="Normal"/>
        <w:keepNext w:val="true"/>
        <w:keepLines/>
        <w:ind w:left="5670" w:right="284" w:hanging="0"/>
        <w:jc w:val="both"/>
        <w:rPr>
          <w:spacing w:val="-4"/>
          <w:sz w:val="22"/>
          <w:lang w:val="es-ES_tradnl"/>
        </w:rPr>
      </w:pPr>
      <w:r>
        <w:rPr>
          <w:spacing w:val="-4"/>
          <w:sz w:val="22"/>
          <w:lang w:val="es-ES_tradnl"/>
        </w:rPr>
        <w:t>Nelson, Nueva Zelanda</w:t>
      </w:r>
    </w:p>
    <w:p>
      <w:pPr>
        <w:pStyle w:val="Normal"/>
        <w:ind w:left="284" w:right="283" w:hanging="0"/>
        <w:jc w:val="both"/>
        <w:rPr>
          <w:spacing w:val="-4"/>
          <w:sz w:val="22"/>
          <w:lang w:val="es-ES_tradnl"/>
        </w:rPr>
      </w:pPr>
      <w:r>
        <w:rPr>
          <w:spacing w:val="-4"/>
          <w:sz w:val="22"/>
          <w:lang w:val="es-ES_tradnl"/>
        </w:rPr>
      </w:r>
    </w:p>
    <w:p>
      <w:pPr>
        <w:pStyle w:val="Normal"/>
        <w:keepLines/>
        <w:ind w:right="-1" w:hanging="0"/>
        <w:jc w:val="both"/>
        <w:rPr/>
      </w:pPr>
      <w:r>
        <w:rPr>
          <w:spacing w:val="-4"/>
          <w:sz w:val="22"/>
          <w:lang w:val="es-ES_tradnl"/>
        </w:rPr>
        <w:t xml:space="preserve">«Soy co-propietario de una revista llamada </w:t>
      </w:r>
      <w:r>
        <w:rPr>
          <w:i/>
          <w:spacing w:val="-4"/>
          <w:sz w:val="22"/>
          <w:lang w:val="es-ES_tradnl"/>
        </w:rPr>
        <w:t>La Pirámide</w:t>
      </w:r>
      <w:r>
        <w:rPr>
          <w:spacing w:val="-4"/>
          <w:sz w:val="22"/>
          <w:lang w:val="es-ES_tradnl"/>
        </w:rPr>
        <w:t>. En el último número de nuestra revista, que es la única de la Nueva Era existente en Croacia, escribí acerca de algunos movimientos nuevos y dediqué una atención especial a Kryon. Mientras tanto, he leído los libros Kryon I y Kryon II, y me han gustado mucho.»</w:t>
      </w:r>
    </w:p>
    <w:p>
      <w:pPr>
        <w:pStyle w:val="Normal"/>
        <w:keepLines/>
        <w:ind w:left="5670" w:right="284" w:hanging="0"/>
        <w:jc w:val="both"/>
        <w:rPr>
          <w:spacing w:val="-4"/>
          <w:sz w:val="22"/>
          <w:lang w:val="es-ES_tradnl"/>
        </w:rPr>
      </w:pPr>
      <w:r>
        <w:rPr>
          <w:spacing w:val="-4"/>
          <w:sz w:val="22"/>
          <w:lang w:val="es-ES_tradnl"/>
        </w:rPr>
        <w:t>D.P.</w:t>
      </w:r>
    </w:p>
    <w:p>
      <w:pPr>
        <w:pStyle w:val="Normal"/>
        <w:keepLines/>
        <w:ind w:left="5670" w:right="284" w:hanging="0"/>
        <w:jc w:val="both"/>
        <w:rPr>
          <w:spacing w:val="-4"/>
          <w:sz w:val="22"/>
          <w:lang w:val="es-ES_tradnl"/>
        </w:rPr>
      </w:pPr>
      <w:r>
        <w:rPr>
          <w:spacing w:val="-4"/>
          <w:sz w:val="22"/>
          <w:lang w:val="es-ES_tradnl"/>
        </w:rPr>
        <w:t>Croacia</w:t>
      </w:r>
    </w:p>
    <w:p>
      <w:pPr>
        <w:pStyle w:val="Normal"/>
        <w:ind w:left="284" w:right="283" w:hanging="0"/>
        <w:jc w:val="both"/>
        <w:rPr>
          <w:spacing w:val="-4"/>
          <w:sz w:val="22"/>
          <w:lang w:val="es-ES_tradnl"/>
        </w:rPr>
      </w:pPr>
      <w:r>
        <w:rPr>
          <w:spacing w:val="-4"/>
          <w:sz w:val="22"/>
          <w:lang w:val="es-ES_tradnl"/>
        </w:rPr>
      </w:r>
    </w:p>
    <w:p>
      <w:pPr>
        <w:pStyle w:val="Normal"/>
        <w:keepLines/>
        <w:ind w:right="-1" w:hanging="0"/>
        <w:jc w:val="both"/>
        <w:rPr/>
      </w:pPr>
      <w:r>
        <w:rPr>
          <w:spacing w:val="-4"/>
          <w:sz w:val="22"/>
          <w:lang w:val="es-ES_tradnl"/>
        </w:rPr>
        <w:t>«Quisiera expresarles las gracias por el conocimiento extraordinario e impactante que han podido transmitirnos. Los mensajes de Kryon y sus explicaciones personales son tan claros, completos y consistentes, que no puedo imaginar ninguna forma mejor de guiar a aquellos que ya siguen por el camino. Mi gratitud a Kryon y a usted es aún mayor debido al hecho de que yo mismo soy un hombre de negocios judío-israelí, profundamente implicado en el desarrollo espiritual a través del trabajo personal y de grupo. »</w:t>
      </w:r>
    </w:p>
    <w:p>
      <w:pPr>
        <w:pStyle w:val="Normal"/>
        <w:keepLines/>
        <w:ind w:left="5670" w:right="284" w:hanging="0"/>
        <w:jc w:val="both"/>
        <w:rPr>
          <w:spacing w:val="-4"/>
          <w:sz w:val="22"/>
          <w:lang w:val="es-ES_tradnl"/>
        </w:rPr>
      </w:pPr>
      <w:r>
        <w:rPr>
          <w:spacing w:val="-4"/>
          <w:sz w:val="22"/>
          <w:lang w:val="es-ES_tradnl"/>
        </w:rPr>
        <w:t>A.D.</w:t>
      </w:r>
    </w:p>
    <w:p>
      <w:pPr>
        <w:sectPr>
          <w:footerReference w:type="default" r:id="rId5"/>
          <w:footerReference w:type="first" r:id="rId6"/>
          <w:type w:val="nextPage"/>
          <w:pgSz w:w="11906" w:h="16838"/>
          <w:pgMar w:left="1134" w:right="1134" w:gutter="851" w:header="0" w:top="1134" w:footer="851" w:bottom="1162"/>
          <w:pgNumType w:fmt="decimal"/>
          <w:formProt w:val="false"/>
          <w:titlePg/>
          <w:textDirection w:val="lrTb"/>
          <w:docGrid w:type="default" w:linePitch="360" w:charSpace="0"/>
        </w:sectPr>
        <w:pStyle w:val="Normal"/>
        <w:keepLines/>
        <w:ind w:left="5670" w:right="284" w:hanging="0"/>
        <w:jc w:val="both"/>
        <w:rPr>
          <w:spacing w:val="-4"/>
          <w:sz w:val="22"/>
          <w:lang w:val="es-ES_tradnl"/>
        </w:rPr>
      </w:pPr>
      <w:r>
        <w:rPr>
          <w:spacing w:val="-4"/>
          <w:sz w:val="22"/>
          <w:lang w:val="es-ES_tradnl"/>
        </w:rPr>
        <w:t>Israel</w:t>
      </w:r>
    </w:p>
    <w:p>
      <w:pPr>
        <w:pStyle w:val="Normal"/>
        <w:jc w:val="both"/>
        <w:rPr>
          <w:b/>
          <w:b/>
          <w:spacing w:val="-4"/>
          <w:sz w:val="24"/>
          <w:lang w:val="es-ES_tradnl"/>
        </w:rPr>
      </w:pPr>
      <w:r>
        <w:rPr>
          <w:b/>
          <w:spacing w:val="-4"/>
          <w:sz w:val="24"/>
          <w:lang w:val="es-ES_tradnl"/>
        </w:rPr>
      </w:r>
    </w:p>
    <w:p>
      <w:pPr>
        <w:pStyle w:val="Normal"/>
        <w:jc w:val="both"/>
        <w:rPr>
          <w:b/>
          <w:b/>
          <w:spacing w:val="-4"/>
          <w:sz w:val="24"/>
          <w:lang w:val="es-ES_tradnl"/>
        </w:rPr>
      </w:pPr>
      <w:r>
        <w:rPr>
          <w:b/>
          <w:spacing w:val="-4"/>
          <w:sz w:val="24"/>
          <w:lang w:val="es-ES_tradnl"/>
        </w:rPr>
      </w:r>
    </w:p>
    <w:tbl>
      <w:tblPr>
        <w:tblW w:w="8928" w:type="dxa"/>
        <w:jc w:val="left"/>
        <w:tblInd w:w="-85" w:type="dxa"/>
        <w:tblLayout w:type="fixed"/>
        <w:tblCellMar>
          <w:top w:w="0" w:type="dxa"/>
          <w:left w:w="70" w:type="dxa"/>
          <w:bottom w:w="0" w:type="dxa"/>
          <w:right w:w="70" w:type="dxa"/>
        </w:tblCellMar>
      </w:tblPr>
      <w:tblGrid>
        <w:gridCol w:w="8928"/>
      </w:tblGrid>
      <w:tr>
        <w:trPr>
          <w:trHeight w:val="8640" w:hRule="atLeast"/>
        </w:trPr>
        <w:tc>
          <w:tcPr>
            <w:tcW w:w="8928" w:type="dxa"/>
            <w:tcBorders>
              <w:top w:val="single" w:sz="12" w:space="0" w:color="000000"/>
              <w:left w:val="single" w:sz="12" w:space="0" w:color="000000"/>
              <w:bottom w:val="single" w:sz="12" w:space="0" w:color="000000"/>
              <w:right w:val="single" w:sz="12" w:space="0" w:color="000000"/>
            </w:tcBorders>
            <w:vAlign w:val="center"/>
          </w:tcPr>
          <w:p>
            <w:pPr>
              <w:pStyle w:val="Normal"/>
              <w:ind w:left="142" w:right="141" w:firstLine="425"/>
              <w:jc w:val="both"/>
              <w:rPr>
                <w:i/>
                <w:i/>
                <w:spacing w:val="-4"/>
                <w:sz w:val="24"/>
                <w:lang w:val="es-ES_tradnl"/>
              </w:rPr>
            </w:pPr>
            <w:r>
              <w:rPr>
                <w:i/>
                <w:spacing w:val="-4"/>
                <w:sz w:val="32"/>
                <w:lang w:val="es-ES_tradnl"/>
              </w:rPr>
              <w:t>¡Gracias!</w:t>
            </w:r>
          </w:p>
          <w:p>
            <w:pPr>
              <w:pStyle w:val="Normal"/>
              <w:ind w:left="142" w:right="141" w:firstLine="425"/>
              <w:jc w:val="both"/>
              <w:rPr>
                <w:b/>
                <w:b/>
                <w:i/>
                <w:i/>
                <w:spacing w:val="-4"/>
                <w:sz w:val="24"/>
                <w:lang w:val="es-ES_tradnl"/>
              </w:rPr>
            </w:pPr>
            <w:r>
              <w:rPr>
                <w:i/>
                <w:spacing w:val="-4"/>
                <w:sz w:val="26"/>
                <w:lang w:val="es-ES_tradnl"/>
              </w:rPr>
              <w:t>De Jan y Lee:</w:t>
            </w:r>
          </w:p>
          <w:p>
            <w:pPr>
              <w:pStyle w:val="Normal"/>
              <w:ind w:left="142" w:right="141" w:firstLine="425"/>
              <w:jc w:val="both"/>
              <w:rPr>
                <w:b/>
                <w:b/>
                <w:i/>
                <w:i/>
                <w:spacing w:val="-4"/>
                <w:sz w:val="24"/>
                <w:lang w:val="es-ES_tradnl"/>
              </w:rPr>
            </w:pPr>
            <w:r>
              <w:rPr>
                <w:b/>
                <w:i/>
                <w:spacing w:val="-4"/>
                <w:sz w:val="24"/>
                <w:lang w:val="es-ES_tradnl"/>
              </w:rPr>
            </w:r>
          </w:p>
          <w:p>
            <w:pPr>
              <w:pStyle w:val="Normal"/>
              <w:ind w:left="142" w:right="141" w:firstLine="425"/>
              <w:jc w:val="both"/>
              <w:rPr/>
            </w:pPr>
            <w:r>
              <w:rPr>
                <w:i/>
                <w:spacing w:val="-4"/>
                <w:sz w:val="24"/>
                <w:lang w:val="es-ES_tradnl"/>
              </w:rPr>
              <w:t>Todo libro tiene un lugar en el que el autor expresa su agradecimiento a quienes le han ayudado. Habitualmente, se lee la lista y no se reconoce ninguno de los nombres, y es muy posible que esta página no sea muy diferente para usted. Debe saber, sin embargo, que aquellos que ayudan a la obra de Kryon están tocando a miles de vidas en todo el mundo. No es ninguna casualidad que estas personas se encuentren implicadas en este trabajo. Tómese un momento para celebrar estos nombres, y sienta la energía que va asociada con ellos. Cada uno de los 18 nombres que siguen tiene un contrato cósmico por aparecer en este libro.</w:t>
            </w:r>
          </w:p>
          <w:p>
            <w:pPr>
              <w:pStyle w:val="Normal"/>
              <w:ind w:left="142" w:right="141" w:firstLine="425"/>
              <w:jc w:val="both"/>
              <w:rPr>
                <w:i/>
                <w:i/>
                <w:spacing w:val="-4"/>
                <w:sz w:val="24"/>
                <w:lang w:val="es-ES_tradnl"/>
              </w:rPr>
            </w:pPr>
            <w:r>
              <w:rPr>
                <w:i/>
                <w:spacing w:val="-4"/>
                <w:sz w:val="24"/>
                <w:lang w:val="es-ES_tradnl"/>
              </w:rPr>
            </w:r>
          </w:p>
          <w:p>
            <w:pPr>
              <w:pStyle w:val="Normal"/>
              <w:ind w:left="142" w:right="141" w:firstLine="425"/>
              <w:jc w:val="both"/>
              <w:rPr>
                <w:i/>
                <w:i/>
                <w:spacing w:val="-4"/>
                <w:sz w:val="24"/>
                <w:lang w:val="en-CA"/>
              </w:rPr>
            </w:pPr>
            <w:r>
              <w:rPr>
                <w:i/>
                <w:spacing w:val="-4"/>
                <w:sz w:val="24"/>
                <w:lang w:val="en-CA"/>
              </w:rPr>
              <w:t>Garret Annofsky</w:t>
            </w:r>
          </w:p>
          <w:p>
            <w:pPr>
              <w:pStyle w:val="Normal"/>
              <w:ind w:left="142" w:right="141" w:firstLine="425"/>
              <w:jc w:val="both"/>
              <w:rPr>
                <w:i/>
                <w:i/>
                <w:spacing w:val="-4"/>
                <w:sz w:val="24"/>
                <w:lang w:val="en-CA"/>
              </w:rPr>
            </w:pPr>
            <w:r>
              <w:rPr>
                <w:i/>
                <w:spacing w:val="-4"/>
                <w:sz w:val="24"/>
                <w:lang w:val="en-CA"/>
              </w:rPr>
              <w:t>Gretchen Aurand</w:t>
            </w:r>
          </w:p>
          <w:p>
            <w:pPr>
              <w:pStyle w:val="Normal"/>
              <w:ind w:left="142" w:right="141" w:firstLine="425"/>
              <w:jc w:val="both"/>
              <w:rPr>
                <w:i/>
                <w:i/>
                <w:spacing w:val="-4"/>
                <w:sz w:val="24"/>
                <w:lang w:val="en-CA"/>
              </w:rPr>
            </w:pPr>
            <w:r>
              <w:rPr>
                <w:i/>
                <w:spacing w:val="-4"/>
                <w:sz w:val="24"/>
                <w:lang w:val="en-CA"/>
              </w:rPr>
              <w:t>Greg Aurand</w:t>
            </w:r>
          </w:p>
          <w:p>
            <w:pPr>
              <w:pStyle w:val="Normal"/>
              <w:ind w:left="142" w:right="141" w:firstLine="425"/>
              <w:jc w:val="both"/>
              <w:rPr>
                <w:i/>
                <w:i/>
                <w:spacing w:val="-4"/>
                <w:sz w:val="24"/>
                <w:lang w:val="en-CA"/>
              </w:rPr>
            </w:pPr>
            <w:r>
              <w:rPr>
                <w:i/>
                <w:spacing w:val="-4"/>
                <w:sz w:val="24"/>
                <w:lang w:val="en-CA"/>
              </w:rPr>
              <w:t>Susan Baumann</w:t>
            </w:r>
          </w:p>
          <w:p>
            <w:pPr>
              <w:pStyle w:val="Normal"/>
              <w:ind w:left="142" w:right="141" w:firstLine="425"/>
              <w:jc w:val="both"/>
              <w:rPr>
                <w:i/>
                <w:i/>
                <w:spacing w:val="-4"/>
                <w:sz w:val="24"/>
                <w:lang w:val="fr-FR"/>
              </w:rPr>
            </w:pPr>
            <w:r>
              <w:rPr>
                <w:i/>
                <w:spacing w:val="-4"/>
                <w:sz w:val="24"/>
                <w:lang w:val="fr-FR"/>
              </w:rPr>
              <w:t>Karen La Chance</w:t>
            </w:r>
          </w:p>
          <w:p>
            <w:pPr>
              <w:pStyle w:val="Normal"/>
              <w:ind w:left="142" w:right="141" w:firstLine="425"/>
              <w:jc w:val="both"/>
              <w:rPr>
                <w:i/>
                <w:i/>
                <w:spacing w:val="-4"/>
                <w:sz w:val="24"/>
                <w:lang w:val="fr-FR"/>
              </w:rPr>
            </w:pPr>
            <w:r>
              <w:rPr>
                <w:i/>
                <w:spacing w:val="-4"/>
                <w:sz w:val="24"/>
                <w:lang w:val="fr-FR"/>
              </w:rPr>
              <w:t>Roger La Chance</w:t>
            </w:r>
          </w:p>
          <w:p>
            <w:pPr>
              <w:pStyle w:val="Normal"/>
              <w:ind w:left="142" w:right="141" w:firstLine="425"/>
              <w:jc w:val="both"/>
              <w:rPr>
                <w:i/>
                <w:i/>
                <w:spacing w:val="-4"/>
                <w:sz w:val="24"/>
                <w:lang w:val="es-ES_tradnl"/>
              </w:rPr>
            </w:pPr>
            <w:r>
              <w:rPr>
                <w:i/>
                <w:spacing w:val="-4"/>
                <w:sz w:val="24"/>
                <w:lang w:val="es-ES_tradnl"/>
              </w:rPr>
              <w:t>Norma Delaney</w:t>
            </w:r>
          </w:p>
          <w:p>
            <w:pPr>
              <w:pStyle w:val="Normal"/>
              <w:ind w:left="142" w:right="141" w:firstLine="425"/>
              <w:jc w:val="both"/>
              <w:rPr>
                <w:i/>
                <w:i/>
                <w:spacing w:val="-4"/>
                <w:sz w:val="24"/>
                <w:lang w:val="es-ES_tradnl"/>
              </w:rPr>
            </w:pPr>
            <w:r>
              <w:rPr>
                <w:i/>
                <w:spacing w:val="-4"/>
                <w:sz w:val="24"/>
                <w:lang w:val="es-ES_tradnl"/>
              </w:rPr>
              <w:t>Barbra Dillenger</w:t>
            </w:r>
          </w:p>
          <w:p>
            <w:pPr>
              <w:pStyle w:val="Normal"/>
              <w:ind w:left="142" w:right="141" w:firstLine="425"/>
              <w:jc w:val="both"/>
              <w:rPr>
                <w:i/>
                <w:i/>
                <w:spacing w:val="-4"/>
                <w:sz w:val="24"/>
                <w:lang w:val="en-CA"/>
              </w:rPr>
            </w:pPr>
            <w:r>
              <w:rPr>
                <w:i/>
                <w:spacing w:val="-4"/>
                <w:sz w:val="24"/>
                <w:lang w:val="en-CA"/>
              </w:rPr>
              <w:t>Jocelyn Eastland</w:t>
            </w:r>
          </w:p>
          <w:p>
            <w:pPr>
              <w:pStyle w:val="Normal"/>
              <w:ind w:left="142" w:right="141" w:firstLine="425"/>
              <w:jc w:val="both"/>
              <w:rPr>
                <w:i/>
                <w:i/>
                <w:spacing w:val="-4"/>
                <w:sz w:val="24"/>
                <w:lang w:val="en-CA"/>
              </w:rPr>
            </w:pPr>
            <w:r>
              <w:rPr>
                <w:i/>
                <w:spacing w:val="-4"/>
                <w:sz w:val="24"/>
                <w:lang w:val="en-CA"/>
              </w:rPr>
              <w:t>Janie Emerson</w:t>
            </w:r>
          </w:p>
          <w:p>
            <w:pPr>
              <w:pStyle w:val="Normal"/>
              <w:ind w:left="142" w:right="141" w:firstLine="425"/>
              <w:jc w:val="both"/>
              <w:rPr>
                <w:i/>
                <w:i/>
                <w:spacing w:val="-4"/>
                <w:sz w:val="24"/>
                <w:lang w:val="en-CA"/>
              </w:rPr>
            </w:pPr>
            <w:r>
              <w:rPr>
                <w:i/>
                <w:spacing w:val="-4"/>
                <w:sz w:val="24"/>
                <w:lang w:val="en-CA"/>
              </w:rPr>
              <w:t>Luana Ewing</w:t>
            </w:r>
          </w:p>
          <w:p>
            <w:pPr>
              <w:pStyle w:val="Normal"/>
              <w:ind w:left="142" w:right="141" w:firstLine="425"/>
              <w:jc w:val="both"/>
              <w:rPr>
                <w:i/>
                <w:i/>
                <w:spacing w:val="-4"/>
                <w:sz w:val="24"/>
                <w:lang w:val="en-CA"/>
              </w:rPr>
            </w:pPr>
            <w:r>
              <w:rPr>
                <w:i/>
                <w:spacing w:val="-4"/>
                <w:sz w:val="24"/>
                <w:lang w:val="en-CA"/>
              </w:rPr>
              <w:t>Joel Heathcote</w:t>
            </w:r>
          </w:p>
          <w:p>
            <w:pPr>
              <w:pStyle w:val="Normal"/>
              <w:ind w:left="142" w:right="141" w:firstLine="425"/>
              <w:jc w:val="both"/>
              <w:rPr>
                <w:i/>
                <w:i/>
                <w:spacing w:val="-4"/>
                <w:sz w:val="24"/>
                <w:lang w:val="en-CA"/>
              </w:rPr>
            </w:pPr>
            <w:r>
              <w:rPr>
                <w:i/>
                <w:spacing w:val="-4"/>
                <w:sz w:val="24"/>
                <w:lang w:val="en-CA"/>
              </w:rPr>
              <w:t>Geoffrey A. Hoppe</w:t>
            </w:r>
          </w:p>
          <w:p>
            <w:pPr>
              <w:pStyle w:val="Normal"/>
              <w:ind w:left="142" w:right="141" w:firstLine="425"/>
              <w:jc w:val="both"/>
              <w:rPr>
                <w:i/>
                <w:i/>
                <w:spacing w:val="-4"/>
                <w:sz w:val="24"/>
                <w:lang w:val="en-CA"/>
              </w:rPr>
            </w:pPr>
            <w:r>
              <w:rPr>
                <w:i/>
                <w:spacing w:val="-4"/>
                <w:sz w:val="24"/>
                <w:lang w:val="en-CA"/>
              </w:rPr>
              <w:t>Ka-Sandra Love</w:t>
            </w:r>
          </w:p>
          <w:p>
            <w:pPr>
              <w:pStyle w:val="Normal"/>
              <w:ind w:left="142" w:right="141" w:firstLine="425"/>
              <w:jc w:val="both"/>
              <w:rPr>
                <w:i/>
                <w:i/>
                <w:spacing w:val="-4"/>
                <w:sz w:val="24"/>
                <w:lang w:val="es-ES_tradnl"/>
              </w:rPr>
            </w:pPr>
            <w:r>
              <w:rPr>
                <w:i/>
                <w:spacing w:val="-4"/>
                <w:sz w:val="24"/>
                <w:lang w:val="es-ES_tradnl"/>
              </w:rPr>
              <w:t>Michael Makay</w:t>
            </w:r>
          </w:p>
          <w:p>
            <w:pPr>
              <w:pStyle w:val="Normal"/>
              <w:ind w:left="142" w:right="141" w:firstLine="425"/>
              <w:jc w:val="both"/>
              <w:rPr>
                <w:i/>
                <w:i/>
                <w:spacing w:val="-4"/>
                <w:sz w:val="24"/>
                <w:lang w:val="es-ES_tradnl"/>
              </w:rPr>
            </w:pPr>
            <w:r>
              <w:rPr>
                <w:i/>
                <w:spacing w:val="-4"/>
                <w:sz w:val="24"/>
                <w:lang w:val="es-ES_tradnl"/>
              </w:rPr>
              <w:t>Petra Mantz</w:t>
            </w:r>
          </w:p>
          <w:p>
            <w:pPr>
              <w:pStyle w:val="Normal"/>
              <w:ind w:left="142" w:right="141" w:firstLine="425"/>
              <w:jc w:val="both"/>
              <w:rPr>
                <w:b/>
                <w:b/>
                <w:i/>
                <w:i/>
                <w:spacing w:val="-4"/>
                <w:sz w:val="24"/>
                <w:lang w:val="es-ES_tradnl"/>
              </w:rPr>
            </w:pPr>
            <w:r>
              <w:rPr>
                <w:i/>
                <w:spacing w:val="-4"/>
                <w:sz w:val="24"/>
                <w:lang w:val="es-ES_tradnl"/>
              </w:rPr>
              <w:t>Trish McCabe</w:t>
            </w:r>
          </w:p>
        </w:tc>
      </w:tr>
    </w:tbl>
    <w:p>
      <w:pPr>
        <w:sectPr>
          <w:footerReference w:type="default" r:id="rId7"/>
          <w:footerReference w:type="first" r:id="rId8"/>
          <w:type w:val="oddPage"/>
          <w:pgSz w:w="11906" w:h="16838"/>
          <w:pgMar w:left="1134" w:right="1134" w:gutter="851" w:header="0" w:top="1134" w:footer="851" w:bottom="1162"/>
          <w:pgNumType w:fmt="decimal"/>
          <w:formProt w:val="false"/>
          <w:titlePg/>
          <w:textDirection w:val="lrTb"/>
          <w:docGrid w:type="default" w:linePitch="360" w:charSpace="0"/>
        </w:sectPr>
        <w:pStyle w:val="Normal"/>
        <w:jc w:val="both"/>
        <w:rPr>
          <w:spacing w:val="-4"/>
          <w:sz w:val="24"/>
          <w:lang w:val="es-ES_tradnl"/>
        </w:rPr>
      </w:pPr>
      <w:r>
        <w:rPr>
          <w:spacing w:val="-4"/>
          <w:sz w:val="24"/>
          <w:lang w:val="es-ES_tradnl"/>
        </w:rPr>
      </w:r>
    </w:p>
    <w:p>
      <w:pPr>
        <w:pStyle w:val="Normal"/>
        <w:jc w:val="center"/>
        <w:rPr>
          <w:b/>
          <w:b/>
          <w:spacing w:val="-4"/>
          <w:sz w:val="34"/>
          <w:lang w:val="es-ES_tradnl"/>
        </w:rPr>
      </w:pPr>
      <w:r>
        <w:rPr>
          <w:b/>
          <w:spacing w:val="-4"/>
          <w:sz w:val="34"/>
          <w:lang w:val="es-ES_tradnl"/>
        </w:rPr>
        <w:t>¿Ha leído el libro de Kryon II?</w:t>
      </w:r>
    </w:p>
    <w:p>
      <w:pPr>
        <w:pStyle w:val="Normal"/>
        <w:jc w:val="center"/>
        <w:rPr>
          <w:i/>
          <w:i/>
          <w:spacing w:val="-4"/>
          <w:sz w:val="30"/>
          <w:lang w:val="es-ES_tradnl"/>
        </w:rPr>
      </w:pPr>
      <w:r>
        <w:rPr>
          <w:i/>
          <w:spacing w:val="-4"/>
          <w:sz w:val="30"/>
          <w:lang w:val="es-ES_tradnl"/>
        </w:rPr>
        <w:t>(No piense como un humano)</w:t>
      </w:r>
    </w:p>
    <w:p>
      <w:pPr>
        <w:pStyle w:val="Heading6"/>
        <w:widowControl/>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Normal"/>
        <w:rPr>
          <w:rFonts w:ascii="Times New Roman" w:hAnsi="Times New Roman" w:cs="Times New Roman"/>
          <w:spacing w:val="-4"/>
          <w:sz w:val="24"/>
        </w:rPr>
      </w:pPr>
      <w:r>
        <w:rPr>
          <w:rFonts w:cs="Times New Roman"/>
          <w:spacing w:val="-4"/>
          <w:sz w:val="2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tbl>
      <w:tblPr>
        <w:tblW w:w="6945" w:type="dxa"/>
        <w:jc w:val="left"/>
        <w:tblInd w:w="963" w:type="dxa"/>
        <w:tblLayout w:type="fixed"/>
        <w:tblCellMar>
          <w:top w:w="0" w:type="dxa"/>
          <w:left w:w="70" w:type="dxa"/>
          <w:bottom w:w="0" w:type="dxa"/>
          <w:right w:w="70" w:type="dxa"/>
        </w:tblCellMar>
      </w:tblPr>
      <w:tblGrid>
        <w:gridCol w:w="6945"/>
      </w:tblGrid>
      <w:tr>
        <w:trPr>
          <w:trHeight w:val="3441" w:hRule="atLeast"/>
        </w:trPr>
        <w:tc>
          <w:tcPr>
            <w:tcW w:w="6945"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360"/>
              <w:ind w:left="284" w:right="284" w:hanging="0"/>
              <w:jc w:val="both"/>
              <w:rPr/>
            </w:pPr>
            <w:r>
              <w:rPr>
                <w:spacing w:val="-4"/>
                <w:sz w:val="22"/>
                <w:lang w:val="es-ES_tradnl"/>
              </w:rPr>
              <w:t>«</w:t>
            </w:r>
            <w:r>
              <w:rPr>
                <w:i/>
                <w:spacing w:val="-4"/>
                <w:sz w:val="22"/>
                <w:lang w:val="es-ES_tradnl"/>
              </w:rPr>
              <w:t>Esta lectura es de aquellas en las que no se puede dejar el libro hasta la última página. Una vez que el lector ha terminado, sus procesos de pensamiento se verán ciertamente expandidos más allá del simple pensar como un humano.</w:t>
            </w:r>
            <w:r>
              <w:rPr>
                <w:spacing w:val="-4"/>
                <w:sz w:val="22"/>
                <w:lang w:val="es-ES_tradnl"/>
              </w:rPr>
              <w:t>»</w:t>
            </w:r>
          </w:p>
          <w:p>
            <w:pPr>
              <w:pStyle w:val="Normal"/>
              <w:spacing w:lineRule="auto" w:line="360"/>
              <w:ind w:left="284" w:right="284" w:hanging="0"/>
              <w:rPr>
                <w:spacing w:val="-4"/>
                <w:sz w:val="22"/>
                <w:lang w:val="es-ES_tradnl"/>
              </w:rPr>
            </w:pPr>
            <w:r>
              <w:rPr>
                <w:spacing w:val="-4"/>
                <w:sz w:val="22"/>
                <w:lang w:val="es-ES_tradnl"/>
              </w:rPr>
            </w:r>
          </w:p>
          <w:p>
            <w:pPr>
              <w:pStyle w:val="Normal"/>
              <w:spacing w:lineRule="auto" w:line="360"/>
              <w:ind w:left="284" w:right="284" w:hanging="0"/>
              <w:jc w:val="right"/>
              <w:rPr>
                <w:spacing w:val="-4"/>
                <w:sz w:val="22"/>
                <w:lang w:val="en-CA"/>
              </w:rPr>
            </w:pPr>
            <w:r>
              <w:rPr>
                <w:spacing w:val="-4"/>
                <w:sz w:val="22"/>
                <w:lang w:val="en-CA"/>
              </w:rPr>
              <w:t>New Age Retailer</w:t>
            </w:r>
          </w:p>
          <w:p>
            <w:pPr>
              <w:pStyle w:val="Normal"/>
              <w:spacing w:lineRule="auto" w:line="360"/>
              <w:ind w:left="284" w:right="284" w:hanging="0"/>
              <w:jc w:val="right"/>
              <w:rPr>
                <w:spacing w:val="-4"/>
                <w:lang w:val="en-CA"/>
              </w:rPr>
            </w:pPr>
            <w:r>
              <w:rPr>
                <w:i/>
                <w:spacing w:val="-4"/>
                <w:sz w:val="22"/>
                <w:lang w:val="en-CA"/>
              </w:rPr>
              <w:t>Bellingham, Washington</w:t>
            </w:r>
          </w:p>
        </w:tc>
      </w:tr>
    </w:tbl>
    <w:p>
      <w:pPr>
        <w:sectPr>
          <w:footerReference w:type="default" r:id="rId9"/>
          <w:footerReference w:type="first" r:id="rId10"/>
          <w:type w:val="evenPage"/>
          <w:pgSz w:w="11906" w:h="16838"/>
          <w:pgMar w:left="1134" w:right="1134" w:gutter="851" w:header="0" w:top="1134" w:footer="851" w:bottom="1162"/>
          <w:pgNumType w:fmt="decimal"/>
          <w:formProt w:val="false"/>
          <w:titlePg/>
          <w:textDirection w:val="lrTb"/>
          <w:docGrid w:type="default" w:linePitch="360" w:charSpace="0"/>
        </w:sectPr>
        <w:pStyle w:val="Normal"/>
        <w:ind w:left="993" w:hanging="0"/>
        <w:rPr>
          <w:spacing w:val="-4"/>
          <w:lang w:val="en-CA"/>
        </w:rPr>
      </w:pPr>
      <w:r>
        <w:rPr>
          <w:spacing w:val="-4"/>
          <w:lang w:val="en-CA"/>
        </w:rPr>
      </w:r>
    </w:p>
    <w:p>
      <w:pPr>
        <w:pStyle w:val="Estilo1"/>
        <w:widowControl/>
        <w:rPr>
          <w:rFonts w:ascii="Times New Roman" w:hAnsi="Times New Roman" w:cs="Times New Roman"/>
          <w:spacing w:val="-4"/>
          <w:sz w:val="24"/>
          <w:lang w:val="en-CA"/>
        </w:rPr>
      </w:pPr>
      <w:r>
        <w:rPr>
          <w:rFonts w:cs="Times New Roman"/>
          <w:spacing w:val="-4"/>
          <w:sz w:val="24"/>
          <w:lang w:val="en-CA"/>
        </w:rPr>
      </w:r>
    </w:p>
    <w:p>
      <w:pPr>
        <w:pStyle w:val="Estilo1"/>
        <w:widowControl/>
        <w:rPr>
          <w:spacing w:val="-4"/>
          <w:sz w:val="24"/>
          <w:lang w:val="en-CA"/>
        </w:rPr>
      </w:pPr>
      <w:r>
        <w:rPr>
          <w:spacing w:val="-4"/>
          <w:sz w:val="24"/>
          <w:lang w:val="en-CA"/>
        </w:rPr>
      </w:r>
    </w:p>
    <w:p>
      <w:pPr>
        <w:pStyle w:val="Estilo1"/>
        <w:widowControl/>
        <w:rPr>
          <w:spacing w:val="-4"/>
        </w:rPr>
      </w:pPr>
      <w:bookmarkStart w:id="0" w:name="__RefHeading___Toc48933367"/>
      <w:bookmarkEnd w:id="0"/>
      <w:r>
        <w:rPr>
          <w:spacing w:val="-4"/>
        </w:rPr>
        <w:t>Prefacio</w:t>
      </w:r>
    </w:p>
    <w:p>
      <w:pPr>
        <w:pStyle w:val="Normal"/>
        <w:jc w:val="both"/>
        <w:rPr>
          <w:spacing w:val="-4"/>
          <w:sz w:val="24"/>
          <w:lang w:val="es-ES_tradnl"/>
        </w:rPr>
      </w:pPr>
      <w:r>
        <w:rPr>
          <w:spacing w:val="-4"/>
          <w:sz w:val="24"/>
          <w:lang w:val="es-ES_tradnl"/>
        </w:rPr>
      </w:r>
    </w:p>
    <w:p>
      <w:pPr>
        <w:pStyle w:val="Normal"/>
        <w:jc w:val="center"/>
        <w:rPr>
          <w:b/>
          <w:b/>
          <w:spacing w:val="-4"/>
          <w:sz w:val="24"/>
          <w:lang w:val="es-ES_tradnl"/>
        </w:rPr>
      </w:pPr>
      <w:r>
        <w:rPr>
          <w:b/>
          <w:spacing w:val="-4"/>
          <w:sz w:val="24"/>
          <w:lang w:val="es-ES_tradnl"/>
        </w:rPr>
      </w:r>
    </w:p>
    <w:p>
      <w:pPr>
        <w:pStyle w:val="Estilo1a"/>
        <w:rPr>
          <w:spacing w:val="-4"/>
        </w:rPr>
      </w:pPr>
      <w:r>
        <w:rPr>
          <w:spacing w:val="-4"/>
        </w:rPr>
        <w:t>Canalización de Kryon</w:t>
      </w:r>
    </w:p>
    <w:p>
      <w:pPr>
        <w:pStyle w:val="Estilo1a"/>
        <w:rPr>
          <w:spacing w:val="-4"/>
        </w:rPr>
      </w:pPr>
      <w:r>
        <w:rPr>
          <w:spacing w:val="-4"/>
        </w:rPr>
        <w:t>Alquimia del espíritu humano</w:t>
      </w:r>
    </w:p>
    <w:p>
      <w:pPr>
        <w:pStyle w:val="Normal"/>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Normal"/>
        <w:rPr>
          <w:i/>
          <w:i/>
          <w:spacing w:val="-4"/>
          <w:sz w:val="26"/>
          <w:lang w:val="es-ES_tradnl"/>
        </w:rPr>
      </w:pPr>
      <w:r>
        <w:rPr>
          <w:i/>
          <w:spacing w:val="-4"/>
          <w:sz w:val="26"/>
          <w:lang w:val="es-ES_tradnl"/>
        </w:rPr>
        <w:t>Del escritor</w:t>
      </w:r>
    </w:p>
    <w:p>
      <w:pPr>
        <w:pStyle w:val="Normal"/>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Bien, ya tenemos aquí el Libro III. Parece como si sólo hubieran transcurrido unos pocos meses desde que me encontré recelosamente al borde de la razón, a punto de lanzar unos escritos extraños y fantasmales del «más allá». Lo demás es historia.</w:t>
      </w:r>
    </w:p>
    <w:p>
      <w:pPr>
        <w:pStyle w:val="Normal"/>
        <w:ind w:firstLine="426"/>
        <w:jc w:val="both"/>
        <w:rPr/>
      </w:pPr>
      <w:r>
        <w:rPr>
          <w:spacing w:val="-4"/>
          <w:sz w:val="24"/>
          <w:lang w:val="es-ES_tradnl"/>
        </w:rPr>
        <w:t>El éxito de los libros de Kryon me ha asombrado. Hay decenas de miles de libros «ahí fuera», en el planeta. Se reciben cientos de cartas al mes..., se organizan seminarios por todo el mundo, se realizan encuentros de famosos profesionales a los que he admirado durante años y que ahora son lectores de Kryon, y se reciben ofertas para unirnos, para estar, para acudir. A pesar de todo esto, Kryon sigue diciéndome: «Nunca dejes de tener en cuenta las advertencias. Recuerda que Kryon habla a los corazones y a las mentes de la humanidad una a una. Tú eres uno, y lo mismo son los demás». Lo que eso significa para mí, es evidente. Mis advertencias de canalización se encuentran más adelante, en este mismo libro, para que usted las vea. Son los postulados o axiomas del trabajo de Kryon para mí. Eso significa, claramente, que mi «unicidad» es idéntica a la de todos los demás. «Quédate quieto y realiza el trabajo, y no mires demasiado a tu alrededor porque eso te distraerá.» Mi contrato no es más grande que el de usted, sea quien fuere el que está leyendo esto. Cada uno de nosotros ha estado de acuerdo en emprender alguna clase de acción antes de llegar aquí. El desafío consiste en librarnos hasta el punto en que podamos encontrar esta búsqueda oculta y ponerla en práctica. Puesto que cada uno de nosotros formamos parte del todo, por así decirlo, algunos de ustedes reconocerán al Kryon como una familia, y no como una entidad a la que haya que seguir, o adorar, o de la que se deba depender para encontrar poder o paz.</w:t>
      </w:r>
    </w:p>
    <w:p>
      <w:pPr>
        <w:pStyle w:val="Normal"/>
        <w:ind w:firstLine="426"/>
        <w:jc w:val="both"/>
        <w:rPr/>
      </w:pPr>
      <w:r>
        <w:rPr>
          <w:spacing w:val="-4"/>
          <w:sz w:val="24"/>
          <w:lang w:val="es-ES_tradnl"/>
        </w:rPr>
        <w:t>Me siento agradecido hacia todos aquellos de ustedes que hayan leído los libros de Kryon de esta serie, que hayan escuchado las cintas, y también a los muchos que han viajado para acudir a los seminarios a fin de impregnarse de la energía del Kryon y empaparse de amor. Ahora ya saben qué aspecto tengo, cómo suena mi voz, y también saben más acerca de quién soy como humano. No puedo ocultarme por más tiempo en el anonimato del que disfruté hasta hace unos pocos meses (por lo que parece). Mi contrato para el planeta fue Kryon. Mi contrato conmigo mismo fue afrontar el miedo al ridículo, produciendo con ello potencialmente la pérdida de los amigos, de los colegas y de la familia. De hecho, este trabajo conmigo mismo todavía está en marcha y aún se producen descubrimientos al aplicar los principios. Estoy canalizando hacia mi existencia cotidiana. Kryon quiere que «viva» los niveles que les estoy ofreciendo, para que pueda sentir cómo es eso. Supongo que es, simplemente, justo.</w:t>
      </w:r>
    </w:p>
    <w:p>
      <w:pPr>
        <w:pStyle w:val="Normal"/>
        <w:ind w:firstLine="426"/>
        <w:jc w:val="both"/>
        <w:rPr/>
      </w:pPr>
      <w:r>
        <w:rPr>
          <w:spacing w:val="-4"/>
          <w:sz w:val="24"/>
          <w:lang w:val="es-ES_tradnl"/>
        </w:rPr>
        <w:t>Por último, también es bien conocido que mi esposa, Jan Tober, es la otra mitad del trabajo del Kryon. La mayoría no se han dado cuenta de ello, excepto aquellos que han asistido a los seminarios. Los seminarios son un lugar en el que explico cómo tuvo ella la paciencia de esperarme nueve años, en los que estuve sumido en la incredulidad, para que al final llegara lógicamente a decisiones acerca de lo intangible..., y para que aceptara mi contrato. Ella es por tanto tan responsable como yo de mi conexión con Kryon. Como quiera que ella lo percibió desde hacía años (y sabía que era mejor no decírmelo), buscó oportunidades para que se me presentara por mí mismo de una forma tal que yo pudiera aceptarlo. Fue Jan la que me llevó a los dos lectores (ambos de paso por mi ciudad) que, hace ya tres años, pronunciaron el nombre de Kryon en una sesión, y me hablaron de mi búsqueda, en la que yo no creía ni siquiera entonces. Finalmente, empecé a abrirme lentamente a algo que Jan supo durante todo el tiempo. Tal como explico en el seminario, este canal no sólo trae consigo a su esposa, sino que trae la otra mitad del trabajo. Jan y yo siempre nos presentamos juntos ante Kryon. No he hecho nunca un libro o un seminario sin ella. Es cierto que yo canalizo y escribo los libros, pero su energía impulsa hacia adelante todo aquello que hago. Yo soy el motor y ella representa las ruedas y, a veces, también el claxon. Nuestro vehículo forma una asociación vinculada en el amor y en el trabajo del Espíritu. Disfrutamos contándole a la gente lo que hemos aprendido como pareja, pues estamos convencidos de que esa información es valiosa en la nueva energía, y aplicable a toda clase de vinculación amorosa. A medida que siga leyendo este libro, debe darse cuenta de que todas las canalizaciones directas que lea fueron realizadas con Jan físicamente a mi lado. Esto es importante para el mantenimiento del equilibrio entre hombre y mujer.</w:t>
      </w:r>
    </w:p>
    <w:p>
      <w:pPr>
        <w:pStyle w:val="Normal"/>
        <w:ind w:firstLine="426"/>
        <w:jc w:val="both"/>
        <w:rPr/>
      </w:pPr>
      <w:r>
        <w:rPr>
          <w:spacing w:val="-4"/>
          <w:sz w:val="24"/>
          <w:lang w:val="es-ES_tradnl"/>
        </w:rPr>
        <w:t>Este libro tiene un formato similar al anterior en el sentido en que se vuelve a utilizar con profusión la configuración de preguntas y respuestas. También explico algunos casos un poco más aquí, puesto que Kryon desea que cuente usted con mi perspectiva, como humano, para comprender las palabras y los significados del Espíritu. Desde el último libro, he acumulado cientos de horas de experiencia con los humanos en transición. Eso me ha proporcionado una mayor sabiduría en cuanto a las interpretaciones de los mensajes de Kryon y acerca de cómo se aplican a la vida cotidiana.</w:t>
      </w:r>
    </w:p>
    <w:p>
      <w:pPr>
        <w:pStyle w:val="Normal"/>
        <w:ind w:firstLine="426"/>
        <w:jc w:val="both"/>
        <w:rPr/>
      </w:pPr>
      <w:r>
        <w:rPr>
          <w:spacing w:val="-4"/>
          <w:sz w:val="24"/>
          <w:lang w:val="es-ES_tradnl"/>
        </w:rPr>
        <w:t xml:space="preserve">La palabra </w:t>
      </w:r>
      <w:r>
        <w:rPr>
          <w:i/>
          <w:spacing w:val="-4"/>
          <w:sz w:val="24"/>
          <w:lang w:val="es-ES_tradnl"/>
        </w:rPr>
        <w:t>alquimia</w:t>
      </w:r>
      <w:r>
        <w:rPr>
          <w:spacing w:val="-4"/>
          <w:sz w:val="24"/>
          <w:lang w:val="es-ES_tradnl"/>
        </w:rPr>
        <w:t xml:space="preserve"> se utiliza para representar una imagen de lo que el Espíritu quisiera que viera alrededor de la nueva energía, tal como se aplica a su vida. Ahora nos encontramos en un nuevo paradigma espiritual. (La palabra </w:t>
      </w:r>
      <w:r>
        <w:rPr>
          <w:i/>
          <w:spacing w:val="-4"/>
          <w:sz w:val="24"/>
          <w:lang w:val="es-ES_tradnl"/>
        </w:rPr>
        <w:t>paradigma</w:t>
      </w:r>
      <w:r>
        <w:rPr>
          <w:spacing w:val="-4"/>
          <w:sz w:val="24"/>
          <w:lang w:val="es-ES_tradnl"/>
        </w:rPr>
        <w:t xml:space="preserve"> se está convirtiendo en parte del lenguaje de la Nueva Era, y significa «pauta» o «modelo». En el contexto de este libro, también significa «la forma en que funcionan las cosas».) La fuerza de la connotación mágica de la </w:t>
      </w:r>
      <w:r>
        <w:rPr>
          <w:i/>
          <w:spacing w:val="-4"/>
          <w:sz w:val="24"/>
          <w:lang w:val="es-ES_tradnl"/>
        </w:rPr>
        <w:t>alquimia</w:t>
      </w:r>
      <w:r>
        <w:rPr>
          <w:spacing w:val="-4"/>
          <w:sz w:val="24"/>
          <w:lang w:val="es-ES_tradnl"/>
        </w:rPr>
        <w:t xml:space="preserve"> se añade a propósito, así como la firme idea de la transmutación. Kryon habla de la urgencia de nuestro tiempo (sobre lo que encontrará más cosas a medida que avance el libro). También habla de la nueva capacitación humana y de que todos nosotros nos encontramos metafóricamente «en fila» para estar aquí, en el planeta, en este momento particular. ¿Podemos ser realmente diferentes? ¿Podemos crear nuestra propia realidad, o curarnos a nosotros mismos? ¡Absolutamente que sí!</w:t>
      </w:r>
    </w:p>
    <w:p>
      <w:pPr>
        <w:pStyle w:val="Normal"/>
        <w:ind w:firstLine="426"/>
        <w:jc w:val="both"/>
        <w:rPr/>
      </w:pPr>
      <w:r>
        <w:rPr>
          <w:spacing w:val="-4"/>
          <w:sz w:val="24"/>
          <w:lang w:val="es-ES_tradnl"/>
        </w:rPr>
        <w:t xml:space="preserve">Querido lector, le invito a viajar por estas páginas conmigo, dentro de la comodidad de sus propios ojos y de sus propios momentos. A medida que lea, debe darse cuenta de que todo el propósito de publicar este libro es el de ofrecerle información que se traducirá en capacitación para sí mismo. No hay nada de lo que ser miembro, nada a lo que contribuir, ninguna doctrina con la que comprometerse..., y tampoco se aplica ningún castigo espiritual por dejar el libro. El mensaje de Kryon se presenta en la más pura forma de amor que yo haya experimentado jamás. Aquellos de ustedes que sepan lo que quiero decir, encontrarán aquí la misma energía que encontraron en el </w:t>
      </w:r>
      <w:r>
        <w:rPr>
          <w:i/>
          <w:spacing w:val="-4"/>
          <w:sz w:val="24"/>
          <w:lang w:val="es-ES_tradnl"/>
        </w:rPr>
        <w:t>Libro de Kryon I</w:t>
      </w:r>
      <w:r>
        <w:rPr>
          <w:spacing w:val="-4"/>
          <w:sz w:val="24"/>
          <w:lang w:val="es-ES_tradnl"/>
        </w:rPr>
        <w:t xml:space="preserve"> y en el </w:t>
      </w:r>
      <w:r>
        <w:rPr>
          <w:i/>
          <w:spacing w:val="-4"/>
          <w:sz w:val="24"/>
          <w:lang w:val="es-ES_tradnl"/>
        </w:rPr>
        <w:t>Libro de Kryon II.</w:t>
      </w:r>
      <w:r>
        <w:rPr>
          <w:spacing w:val="-4"/>
          <w:sz w:val="24"/>
          <w:lang w:val="es-ES_tradnl"/>
        </w:rPr>
        <w:t xml:space="preserve"> La razón es muy sencilla. Es el Espíritu el que les habla como un igual, y el amor que se transmite tendrá hoy la misma energía que tuvo cuando se formó el planeta. La energía es pura, familiar y nada amenazadora. Si el sentimiento le produce la sensación de haber regresado al hogar, entonces es que ha captado realmente la verdad sobre quién es usted mismo.</w:t>
      </w:r>
    </w:p>
    <w:p>
      <w:pPr>
        <w:pStyle w:val="Normal"/>
        <w:jc w:val="center"/>
        <w:rPr>
          <w:b/>
          <w:b/>
          <w:spacing w:val="-4"/>
          <w:sz w:val="24"/>
          <w:lang w:val="es-ES_tradnl"/>
        </w:rPr>
      </w:pPr>
      <w:r>
        <w:rPr>
          <w:b/>
          <w:spacing w:val="-4"/>
          <w:sz w:val="24"/>
          <w:lang w:val="es-ES_tradnl"/>
        </w:rPr>
      </w:r>
      <w:r>
        <w:br w:type="page"/>
      </w:r>
    </w:p>
    <w:p>
      <w:pPr>
        <w:pStyle w:val="Normal"/>
        <w:jc w:val="center"/>
        <w:rPr>
          <w:b/>
          <w:b/>
          <w:spacing w:val="-4"/>
          <w:sz w:val="28"/>
          <w:lang w:val="es-ES_tradnl"/>
        </w:rPr>
      </w:pPr>
      <w:r>
        <w:rPr>
          <w:b/>
          <w:spacing w:val="-4"/>
          <w:sz w:val="28"/>
          <w:lang w:val="es-ES_tradnl"/>
        </w:rPr>
      </w:r>
    </w:p>
    <w:p>
      <w:pPr>
        <w:pStyle w:val="Normal"/>
        <w:jc w:val="center"/>
        <w:rPr>
          <w:b/>
          <w:b/>
          <w:spacing w:val="-4"/>
          <w:sz w:val="24"/>
          <w:lang w:val="es-ES_tradnl"/>
        </w:rPr>
      </w:pPr>
      <w:r>
        <w:rPr>
          <w:b/>
          <w:spacing w:val="-4"/>
          <w:sz w:val="24"/>
          <w:lang w:val="es-ES_tradnl"/>
        </w:rPr>
      </w:r>
    </w:p>
    <w:p>
      <w:pPr>
        <w:pStyle w:val="Estilo1"/>
        <w:widowControl/>
        <w:rPr>
          <w:spacing w:val="-4"/>
        </w:rPr>
      </w:pPr>
      <w:bookmarkStart w:id="1" w:name="__RefHeading___Toc48933368"/>
      <w:bookmarkEnd w:id="1"/>
      <w:r>
        <w:rPr>
          <w:spacing w:val="-4"/>
        </w:rPr>
        <w:t>1. Alquimia humana</w:t>
      </w:r>
    </w:p>
    <w:p>
      <w:pPr>
        <w:pStyle w:val="Normal"/>
        <w:jc w:val="both"/>
        <w:rPr>
          <w:spacing w:val="-4"/>
          <w:sz w:val="24"/>
          <w:lang w:val="es-ES_tradnl"/>
        </w:rPr>
      </w:pPr>
      <w:r>
        <w:rPr>
          <w:spacing w:val="-4"/>
          <w:sz w:val="24"/>
          <w:lang w:val="es-ES_tradnl"/>
        </w:rPr>
      </w:r>
    </w:p>
    <w:p>
      <w:pPr>
        <w:pStyle w:val="Normal"/>
        <w:jc w:val="both"/>
        <w:rPr>
          <w:spacing w:val="-4"/>
          <w:sz w:val="24"/>
          <w:lang w:val="es-ES_tradnl"/>
        </w:rPr>
      </w:pPr>
      <w:r>
        <w:rPr>
          <w:spacing w:val="-4"/>
          <w:sz w:val="24"/>
          <w:lang w:val="es-ES_tradnl"/>
        </w:rPr>
      </w:r>
    </w:p>
    <w:p>
      <w:pPr>
        <w:pStyle w:val="Normal"/>
        <w:jc w:val="both"/>
        <w:rPr>
          <w:spacing w:val="-4"/>
          <w:sz w:val="24"/>
          <w:lang w:val="es-ES_tradnl"/>
        </w:rPr>
      </w:pPr>
      <w:r>
        <w:rPr>
          <w:spacing w:val="-4"/>
          <w:sz w:val="24"/>
          <w:lang w:val="es-ES_tradnl"/>
        </w:rPr>
      </w:r>
    </w:p>
    <w:p>
      <w:pPr>
        <w:pStyle w:val="Normal"/>
        <w:ind w:firstLine="426"/>
        <w:jc w:val="both"/>
        <w:rPr/>
      </w:pPr>
      <w:r>
        <w:rPr>
          <w:spacing w:val="-4"/>
          <w:sz w:val="24"/>
          <w:lang w:val="es-ES_tradnl"/>
        </w:rPr>
        <w:t>Saludos. Soy Kryon, del servicio magnético. En este mismo momento, cada uno de ustedes está en una situación muy interesante. No es ninguna casualidad que estas palabras encuentren la forma de llegar a sus mentes y de penetrar en sus espíritus, pues todos ustedes se hallan en una fase de descubrimiento. Desde mi primera comunicación, hace varios años, sus energías han cambiado notablemente. Ahora están profundamente inmersos en una transición hacia niveles más altos, y algunos de ustedes se sienten perturbados por algo tan grande.</w:t>
      </w:r>
    </w:p>
    <w:p>
      <w:pPr>
        <w:pStyle w:val="Textoindependiente2"/>
        <w:widowControl/>
        <w:ind w:firstLine="426"/>
        <w:rPr/>
      </w:pPr>
      <w:r>
        <w:rPr>
          <w:rFonts w:cs="Times New Roman" w:ascii="Times New Roman" w:hAnsi="Times New Roman"/>
          <w:spacing w:val="-4"/>
        </w:rPr>
        <w:t>Comenzaré en este momento esta nueva serie de publicaciones sin decirles lo mucho que son honrados. Al leer estas palabras, les ruego que comprendan unas pocas cosas: 1) Mi palabra «usted» se refiere a la entidad cuyos ojos están leyendo ahora esta frase; 2) sé quién es usted; 3) no es ninguna casualidad que estemos teniendo esta comunicación.</w:t>
      </w:r>
    </w:p>
    <w:p>
      <w:pPr>
        <w:pStyle w:val="Normal"/>
        <w:ind w:firstLine="426"/>
        <w:jc w:val="both"/>
        <w:rPr/>
      </w:pPr>
      <w:bookmarkStart w:id="2" w:name="sequienesud"/>
      <w:bookmarkEnd w:id="2"/>
      <w:r>
        <w:rPr>
          <w:spacing w:val="-4"/>
          <w:sz w:val="24"/>
          <w:lang w:val="es-ES_tradnl"/>
        </w:rPr>
        <w:t>Si le digo, querido mío, que sé quién es usted, lo digo en el sentido más pacífico imaginable. Del mismo modo que un querido amigo observa cuidadosamente una multitud y reconoce a alguien a quien ama, yo le veo ahora y sé su nombre. No hay ninguna entidad en este planeta que no me haya visto, o que no haya participado en la ceremonia de mi energía desde el Gran Sol Central. ¿Cómo puede ser esto?, usted se pregunta, pues hay un verdadero mar de entidades en este planeta. ¡Miles de millones! Le digo que hay muchos menos de ustedes que estrellas, y yo conozco todas las estrellas. Su concepto de la comunicación en serie y de los números limita su capacidad para comprender cómo puedo prestar atención a todos ustedes en este mismo momento. La «estructura temporal del ahora» que existe para una entidad universal como yo mismo, me proporciona la capacidad para situarme frente a usted y tomarme mi tiempo, mientras honro su valiosa entidad y le ofrezco consejo en el amor.</w:t>
      </w:r>
    </w:p>
    <w:p>
      <w:pPr>
        <w:pStyle w:val="Textoindependiente2"/>
        <w:widowControl/>
        <w:ind w:firstLine="426"/>
        <w:rPr/>
      </w:pPr>
      <w:r>
        <w:rPr>
          <w:rFonts w:cs="Times New Roman" w:ascii="Times New Roman" w:hAnsi="Times New Roman"/>
          <w:spacing w:val="-4"/>
        </w:rPr>
        <w:t>Cada uno de ustedes ha sido seleccionado para su tiempo aquí. Sí, incluso aquellos que mueren de las enfermedades del bosque, y aquellos otros que mueren de las enfermedades de la guerra. No se han limitado a presentarse como voluntarios para cumplir con este deber, sino que lo han pedido activamente, y luego han planificado el contrato que ahora cumplen. Puede parecer extraño que algunos sean seleccionados para estar aquí sólo para morir. Si se pregunta eso es porque no capta la visión general de la obra en la que participa, o la importancia de la parte acordada por usted mismo que representa en ella. La obra de la que hablo es aquella que le sitúa en el planeta como una entidad todopoderosa, seleccionada entre innumerables otros, para participar en el gran acontecimien</w:t>
        <w:softHyphen/>
        <w:t>to de convertirse en humano, y luego recibir todo aquello que le ha sido ocultado. Además, lleva consigo la capa sobrepuesta de no reconocer siquiera su misión, o a sus hermanos y hermanas. Le digo una vez más que es con un gran honor como le veo en el pe</w:t>
        <w:softHyphen/>
        <w:t>ríodo de aprendizaje en el que se encuentra ahora, en el planeta. Aquí está sentado, leyendo las palabras del Kryon. Anhela recibir información espiritual, pues sabe que hay algo diferente en la Tierra. Percibe la urgencia y la inquietud, y no sabe por qué. Bus</w:t>
        <w:softHyphen/>
        <w:t>ca alguna gran señal, o espera a que acuda Dios a su lado y le ofrezca consuelo. Espera todo esto, y debido a la dualidad de la humanidad, no reconoce su propio poder, ni quién es usted real</w:t>
        <w:softHyphen/>
        <w:t>mente.</w:t>
      </w:r>
    </w:p>
    <w:p>
      <w:pPr>
        <w:pStyle w:val="Normal"/>
        <w:ind w:firstLine="426"/>
        <w:jc w:val="both"/>
        <w:rPr/>
      </w:pPr>
      <w:r>
        <w:rPr>
          <w:spacing w:val="-4"/>
          <w:sz w:val="24"/>
          <w:lang w:val="es-ES_tradnl"/>
        </w:rPr>
        <w:t>La verdad es que se encuentra sentado ante su siervo Kryon. Mi socio está impaciente por ofrecerle la realidad de quién es usted. Lo envuelvo con energía y amor, pues sé exactamente todo aquello por lo que ha tenido que pasar durante toda su vida. To</w:t>
        <w:softHyphen/>
        <w:t>davía no reconoce su capacidad o su potencial, mientras que yo ya veo su grandeza. No sabe usted quién es, mientras que yo veo su increíble linaje. Si sabe cómo funcionan las cosas, y ha leído las comunicaciones anteriores que le he dirigido, debe saber tam</w:t>
        <w:softHyphen/>
        <w:t>bién que ha pasado por muchas encarnaciones en el Universo. Éste es su servicio y su grupo. En consecuencia, su linaje es im</w:t>
        <w:softHyphen/>
        <w:t>presionante y empequeñece cualquier otra cosa que tenemos la mayoría de nosotros como nuestros colores.</w:t>
      </w:r>
    </w:p>
    <w:p>
      <w:pPr>
        <w:pStyle w:val="Normal"/>
        <w:ind w:firstLine="426"/>
        <w:jc w:val="both"/>
        <w:rPr/>
      </w:pPr>
      <w:r>
        <w:rPr>
          <w:spacing w:val="-4"/>
          <w:sz w:val="24"/>
          <w:lang w:val="es-ES_tradnl"/>
        </w:rPr>
        <w:t>En este libro verá muchas veces transcripciones de mis pala</w:t>
        <w:softHyphen/>
        <w:t>bras para ustedes, ofrecidas en canalizaciones en directo, a medi</w:t>
        <w:softHyphen/>
        <w:t>da que mi socio cumple con su contrato, que consiste en comu</w:t>
        <w:softHyphen/>
        <w:t>nicar el Kryon sobre su gran planeta. Algunos de los mensajes parecerán similares, pues me dirijo repetidamente a muchos indi</w:t>
        <w:softHyphen/>
        <w:t>viduos diferentes para hablarles de lo mucho que les honro. Tam</w:t>
        <w:softHyphen/>
        <w:t>bién me oirá hablar de sus colores. Permítame explicarle esto una vez más con mayor claridad.</w:t>
      </w:r>
    </w:p>
    <w:p>
      <w:pPr>
        <w:pStyle w:val="Normal"/>
        <w:ind w:firstLine="426"/>
        <w:jc w:val="both"/>
        <w:rPr/>
      </w:pPr>
      <w:r>
        <w:rPr>
          <w:spacing w:val="-4"/>
          <w:sz w:val="24"/>
          <w:lang w:val="es-ES_tradnl"/>
        </w:rPr>
        <w:t>La primera vez que llegué solicité que mi socio intentara re</w:t>
        <w:softHyphen/>
        <w:t>presentar el aspecto de la publicación que está leyendo, con un cierto sentido de color cambiante. El color nunca es el mismo al mirar el nombre de Kryon en el libro. Cambia, dependiendo de cómo lo mira usted; y si se mueve, los colores cambian. Cada uno de nosotros tiene su atributo exacto como una entidad del Uni</w:t>
        <w:softHyphen/>
        <w:t>verso. Nuestra configuración y nuestros colores les indican a quienes nos rodean nuestros «nombres» y nuestro servicio. Ade</w:t>
        <w:softHyphen/>
        <w:t>más, los colores les indican a los demás dónde hemos estado y qué hemos hecho. El Kryon tiene una magnífica configuración y muchos colores, y algunos de ustedes los han visto.</w:t>
      </w:r>
      <w:r>
        <w:rPr>
          <w:rStyle w:val="FootnoteCharacters"/>
          <w:rStyle w:val="FootnoteAnchor"/>
          <w:spacing w:val="-4"/>
          <w:sz w:val="24"/>
          <w:lang w:val="es-ES_tradnl"/>
        </w:rPr>
        <w:footnoteReference w:id="2"/>
      </w:r>
      <w:r>
        <w:rPr>
          <w:spacing w:val="-4"/>
          <w:sz w:val="24"/>
          <w:lang w:val="es-ES_tradnl"/>
        </w:rPr>
        <w:t xml:space="preserve"> Ellos ha</w:t>
        <w:softHyphen/>
        <w:t>blan de mi servicio al Universo, y de los diversos lugares donde he estado, realizando el trabajo en el que estoy especializado. Mi color subyacente es lo que usted podría llamar un resplandor, y también lo es el suyo. Sobrepuesto a eso se encuentra una ligera vibración de color que usted no puede ver como humano. Esa li</w:t>
        <w:softHyphen/>
        <w:t>gera vibración de color es el verdadero inicio de mi «historia del color», en contraposición con el resplandor, que habla de mi servicio. Del mismo modo que es capaz de leer estas palabras, tam</w:t>
        <w:softHyphen/>
        <w:t>bién puede verme como una entidad universal y leer mis colores y mi configuración. Comprenderá inmediatamente que mi fuente es el centro, pues este atributo de color es el más fuerte que ten</w:t>
        <w:softHyphen/>
        <w:t>go, y lleva consigo la más alta vibración de todas. Representa el centro creativo y la Hermandad de Luz. Eso es algo que saben todas las entidades del Universo. Como ya he mencionado antes, este centro no es un mando. Es simplemente una parte, y no cuenta con una jerarquía de importancia, tal como usted la entien</w:t>
        <w:softHyphen/>
        <w:t>de. El peso que lleva consigo es que es honrado para este propó</w:t>
        <w:softHyphen/>
        <w:t>sito y para este servicio. La «importancia» es, por tanto, de cele</w:t>
        <w:softHyphen/>
        <w:t>bración del propósito, y no de rango. Esto es algo muy difícil de explicar para aquellos de ustedes que todavía siguen pensando como humanos (chiste cósmico).</w:t>
      </w:r>
    </w:p>
    <w:p>
      <w:pPr>
        <w:pStyle w:val="Normal"/>
        <w:ind w:firstLine="426"/>
        <w:jc w:val="both"/>
        <w:rPr/>
      </w:pPr>
      <w:r>
        <w:rPr>
          <w:spacing w:val="-4"/>
          <w:sz w:val="24"/>
          <w:lang w:val="es-ES_tradnl"/>
        </w:rPr>
        <w:t>Imagine a dos entidades que van por el camino. Se detienen para hablar la una con la otra y, de repente, reconocen que una de ellas es el cerebro y la otra el corazón. El cerebro siente un gran respeto por el corazón. Durante años, el corazón no ha de</w:t>
        <w:softHyphen/>
        <w:t>jado nunca de ser la bomba de la vida. Ambos han sido socios para crear vida para el conjunto y, sin embargo, nunca han ocu</w:t>
        <w:softHyphen/>
        <w:t>pado el mismo espacio hasta este momento, en el camino. El ce</w:t>
        <w:softHyphen/>
        <w:t>rebro desea plantear muchas preguntas al corazón acerca de cómo se siente ser un órgano tan importante, y cómo fue el bombear el líquido del sistema humano y mantenerlo fluyendo tan bien.</w:t>
      </w:r>
    </w:p>
    <w:p>
      <w:pPr>
        <w:pStyle w:val="Normal"/>
        <w:ind w:firstLine="426"/>
        <w:jc w:val="both"/>
        <w:rPr/>
      </w:pPr>
      <w:r>
        <w:rPr>
          <w:spacing w:val="-4"/>
          <w:sz w:val="24"/>
          <w:lang w:val="es-ES_tradnl"/>
        </w:rPr>
        <w:t>Pero el corazón también siente un gran respeto por el cerebro. Durante años, ha dependido del cerebro, de recibir de él los ne</w:t>
        <w:softHyphen/>
        <w:t>cesarios ritmos de reloj para poder funcionar. El corazón desea plantear muchas preguntas al cerebro. ¿Cómo era contener un sistema eléctrico como el suyo, y ser tan complejo que también pudiera comunicarse con todos los órganos al mismo tiempo?</w:t>
      </w:r>
    </w:p>
    <w:p>
      <w:pPr>
        <w:pStyle w:val="Normal"/>
        <w:ind w:firstLine="426"/>
        <w:jc w:val="both"/>
        <w:rPr/>
      </w:pPr>
      <w:r>
        <w:rPr>
          <w:spacing w:val="-4"/>
          <w:sz w:val="24"/>
          <w:lang w:val="es-ES_tradnl"/>
        </w:rPr>
        <w:t>Así pues, estas dos partes, completamente diferentes, se sien</w:t>
        <w:softHyphen/>
        <w:t>tan juntas y se pasan un tiempo estupendo informándose la una a la otra de cómo era eso de servir al conjunto. Cuando siguen su camino, cada una sabe que ese día ha conocido a una celebri</w:t>
        <w:softHyphen/>
        <w:t>dad, y cada una se ha alejado con la sensación de haberse visto enriquecida por la experiencia.</w:t>
      </w:r>
    </w:p>
    <w:p>
      <w:pPr>
        <w:pStyle w:val="Normal"/>
        <w:ind w:firstLine="426"/>
        <w:jc w:val="both"/>
        <w:rPr/>
      </w:pPr>
      <w:r>
        <w:rPr>
          <w:spacing w:val="-4"/>
          <w:sz w:val="24"/>
          <w:lang w:val="es-ES_tradnl"/>
        </w:rPr>
        <w:t>Lo mismo sucede con usted y conmigo. Hemos trabajado jun</w:t>
        <w:softHyphen/>
        <w:t>tos en este planeta durante años, usted en su capacidad y el Kryon en su capacidad. Es ahora cuando nos encontramos el uno al otro en el camino; y aunque pueda usted mirarme con mucho respeto, pues represento al Espíritu, soy yo el que le mira con mucho res</w:t>
        <w:softHyphen/>
        <w:t>peto y le dice una y otra vez que procedo de la mente del amor, y que es usted querido muy tiernamente. La principal diferencia, queridos míos, es que, hasta el momento, ustedes y yo nunca he</w:t>
        <w:softHyphen/>
        <w:t>mos ocupado el mismo espacio. Ahora lo ocupamos, y ustedes se lo han ganado.</w:t>
      </w:r>
    </w:p>
    <w:p>
      <w:pPr>
        <w:pStyle w:val="Normal"/>
        <w:ind w:firstLine="426"/>
        <w:jc w:val="both"/>
        <w:rPr/>
      </w:pPr>
      <w:r>
        <w:rPr>
          <w:spacing w:val="-4"/>
          <w:sz w:val="24"/>
          <w:lang w:val="es-ES_tradnl"/>
        </w:rPr>
        <w:t>Y así sucede también que cada vez que descienden sobre cualquier planeta en forma humanoide, se ganan una banda de color que se entremezcla con las que ya poseen. Lo mismo que los anillos de un árbol de la Tierra, esas bandas cuentan una his</w:t>
        <w:softHyphen/>
        <w:t>toria a todos aquellos que las miran. En este preciso momento, todos ustedes que están en la Tierra tienen algo en común. Sus colores son aquellos que cuentan la historia de la Tierra. Esta es la gran historia de un trastorno de la undécima hora (como desea llamarla mi socio), y representa una victoria de valor asombroso. Cualquier entidad universal que les observe ahora mismo tam</w:t>
        <w:softHyphen/>
        <w:t>bién verá la historia de su gran linaje. Fueron ustedes los que planificaron y ejecutaron una de las pruebas y experimentos más grandes que se han hecho nunca, pues su trabajo ha cambiado el futuro de todo el Universo. ¿Le parece demasiado grandioso? Eso quiere decir que su dualidad está trabajando bien, y que la impronta que llevan consigo y que oculta la verdad está funcio</w:t>
        <w:softHyphen/>
        <w:t>nando a plena capacidad. Creedme, la historia es eso y mucho más. Llegará un día en que sabrán una vez más que estas pala</w:t>
        <w:softHyphen/>
        <w:t>bras son la verdad, y que son ustedes mucho más que simple bio</w:t>
        <w:softHyphen/>
        <w:t>logía que camina por el planeta con nombres humanos.</w:t>
      </w:r>
    </w:p>
    <w:p>
      <w:pPr>
        <w:pStyle w:val="Normal"/>
        <w:ind w:firstLine="426"/>
        <w:jc w:val="both"/>
        <w:rPr/>
      </w:pPr>
      <w:r>
        <w:rPr>
          <w:spacing w:val="-4"/>
          <w:sz w:val="24"/>
          <w:lang w:val="es-ES_tradnl"/>
        </w:rPr>
        <w:t>Debido a su trabajo, será alterada la dirección de las acciones del Universo. Ahora, mundos enteros tendrán un plan que dispon</w:t>
        <w:softHyphen/>
        <w:t>drá de sustancia. Esto es nuevamente difícil de explicar. Cuando ustedes utilizan papel moneda, lo apoyan con oro. El oro es la sus</w:t>
        <w:softHyphen/>
        <w:t>tancia que demuestra que el papel tiene valor. Lo mismo sucede con su papel en el lugar de muchos mundos por venir. En términos universales, el resultado de sus viajes y pruebas como huma</w:t>
        <w:softHyphen/>
        <w:t>nos han proporcionado la sustancia y la precedencia para el valor de ciertas acciones por venir. En consecuencia, son ustedes como oro. (¿Recuerdan los dos colores de la Nueva Era de los que hablé en libros anteriores? Encuéntrenlos y podrán reírse ante esta ana</w:t>
        <w:softHyphen/>
        <w:t>logía.) Han demostrado que, en un vacío, la tendencia natural de una entidad en la oscuridad es la de motivar la fuente del amor. Aunque esto pueda parecerles una afirmación demasiado simple, nunca se demostró que este hecho fuera realmente así, hasta que ustedes lo demostraron sobre este planeta. El significado de esto les asombraría en su importancia universal, cuando finalmente se desprendan del manto de biología que ahora llevan consigo.</w:t>
      </w:r>
    </w:p>
    <w:p>
      <w:pPr>
        <w:pStyle w:val="Normal"/>
        <w:ind w:firstLine="426"/>
        <w:jc w:val="both"/>
        <w:rPr/>
      </w:pPr>
      <w:r>
        <w:rPr>
          <w:spacing w:val="-4"/>
          <w:sz w:val="24"/>
          <w:lang w:val="es-ES_tradnl"/>
        </w:rPr>
        <w:t>Llegará un tiempo, cuando viajen por el Universo, en el que todo aquellos con los que se encuentren a lo largo del camino se detendrán y mirarán con respeto sus colores, y reconocerán</w:t>
      </w:r>
      <w:r>
        <w:rPr>
          <w:b/>
          <w:spacing w:val="-4"/>
          <w:sz w:val="24"/>
          <w:lang w:val="es-ES_tradnl"/>
        </w:rPr>
        <w:t xml:space="preserve"> </w:t>
      </w:r>
      <w:r>
        <w:rPr>
          <w:spacing w:val="-4"/>
          <w:sz w:val="24"/>
          <w:lang w:val="es-ES_tradnl"/>
        </w:rPr>
        <w:t>su</w:t>
      </w:r>
      <w:r>
        <w:rPr>
          <w:b/>
          <w:spacing w:val="-4"/>
          <w:sz w:val="24"/>
          <w:lang w:val="es-ES_tradnl"/>
        </w:rPr>
        <w:t xml:space="preserve"> </w:t>
      </w:r>
      <w:r>
        <w:rPr>
          <w:spacing w:val="-4"/>
          <w:sz w:val="24"/>
          <w:lang w:val="es-ES_tradnl"/>
        </w:rPr>
        <w:t>fama. Les preguntarán cómo fue eso de participar en el experi</w:t>
        <w:softHyphen/>
        <w:t>mento de la Tierra. Como bandas y recompensas masivas, sus co</w:t>
        <w:softHyphen/>
        <w:t xml:space="preserve">lores contarán la historia del grupo de guerreros que hizo tanto por todos los demás. Las leyendas de su trabajo serán conocidas universalmente, y la palabra </w:t>
      </w:r>
      <w:r>
        <w:rPr>
          <w:i/>
          <w:spacing w:val="-4"/>
          <w:sz w:val="24"/>
          <w:lang w:val="es-ES_tradnl"/>
        </w:rPr>
        <w:t>Tierra</w:t>
      </w:r>
      <w:r>
        <w:rPr>
          <w:spacing w:val="-4"/>
          <w:sz w:val="24"/>
          <w:lang w:val="es-ES_tradnl"/>
        </w:rPr>
        <w:t xml:space="preserve"> significará mucho más que simplemente un planeta. Será utilizada como sinónimo de comu</w:t>
        <w:softHyphen/>
        <w:t>nicar la energía del «principio». ¿Es acaso extraño que en medio de su batalla acuda yo ante ustedes con amor y honor? ¿Es extra</w:t>
        <w:softHyphen/>
        <w:t>ño que desee sentarme a sus pies y serles de servicio? ¿Es extraño que cada vez que les vea desee metafóricamente lavarles los pies? ¡Se encuentran ustedes justo en medio de un tremendo aconteci</w:t>
        <w:softHyphen/>
        <w:t>miento!</w:t>
      </w:r>
    </w:p>
    <w:p>
      <w:pPr>
        <w:pStyle w:val="Normal"/>
        <w:ind w:firstLine="425"/>
        <w:jc w:val="both"/>
        <w:rPr>
          <w:spacing w:val="-4"/>
          <w:sz w:val="24"/>
          <w:lang w:val="es-ES_tradnl"/>
        </w:rPr>
      </w:pPr>
      <w:r>
        <w:rPr>
          <w:spacing w:val="-4"/>
          <w:sz w:val="24"/>
          <w:lang w:val="es-ES_tradnl"/>
        </w:rPr>
      </w:r>
    </w:p>
    <w:p>
      <w:pPr>
        <w:pStyle w:val="Normal"/>
        <w:ind w:firstLine="425"/>
        <w:jc w:val="both"/>
        <w:rPr>
          <w:spacing w:val="-4"/>
          <w:sz w:val="24"/>
          <w:lang w:val="es-ES_tradnl"/>
        </w:rPr>
      </w:pPr>
      <w:r>
        <w:rPr>
          <w:spacing w:val="-4"/>
          <w:sz w:val="24"/>
          <w:lang w:val="es-ES_tradnl"/>
        </w:rPr>
      </w:r>
    </w:p>
    <w:p>
      <w:pPr>
        <w:pStyle w:val="Heading7"/>
        <w:widowControl/>
        <w:spacing w:before="0" w:after="0"/>
        <w:rPr>
          <w:rFonts w:ascii="Times New Roman" w:hAnsi="Times New Roman" w:cs="Times New Roman"/>
          <w:b w:val="false"/>
          <w:b w:val="false"/>
          <w:i/>
          <w:i/>
          <w:spacing w:val="-4"/>
          <w:sz w:val="26"/>
        </w:rPr>
      </w:pPr>
      <w:r>
        <w:rPr>
          <w:rFonts w:cs="Times New Roman" w:ascii="Times New Roman" w:hAnsi="Times New Roman"/>
          <w:b w:val="false"/>
          <w:i/>
          <w:spacing w:val="-4"/>
          <w:sz w:val="26"/>
        </w:rPr>
        <w:t>La gran transición</w:t>
      </w:r>
    </w:p>
    <w:p>
      <w:pPr>
        <w:pStyle w:val="Normal"/>
        <w:keepNext w:val="true"/>
        <w:rPr>
          <w:rFonts w:ascii="Times New Roman" w:hAnsi="Times New Roman" w:cs="Times New Roman"/>
          <w:b/>
          <w:b/>
          <w:i/>
          <w:i/>
          <w:spacing w:val="-4"/>
          <w:sz w:val="26"/>
        </w:rPr>
      </w:pPr>
      <w:r>
        <w:rPr>
          <w:rFonts w:cs="Times New Roman"/>
          <w:b/>
          <w:i/>
          <w:spacing w:val="-4"/>
          <w:sz w:val="26"/>
        </w:rPr>
      </w:r>
    </w:p>
    <w:p>
      <w:pPr>
        <w:pStyle w:val="Normal"/>
        <w:ind w:firstLine="425"/>
        <w:jc w:val="both"/>
        <w:rPr/>
      </w:pPr>
      <w:r>
        <w:rPr>
          <w:spacing w:val="-4"/>
          <w:sz w:val="24"/>
          <w:lang w:val="es-ES_tradnl"/>
        </w:rPr>
        <w:t>Las páginas de las canalizaciones que siguen y las de las co</w:t>
        <w:softHyphen/>
        <w:t xml:space="preserve">municaciones anteriores </w:t>
      </w:r>
      <w:r>
        <w:rPr>
          <w:i/>
          <w:spacing w:val="-4"/>
          <w:sz w:val="24"/>
          <w:lang w:val="es-ES_tradnl"/>
        </w:rPr>
        <w:t>(Libro I de Kryon</w:t>
      </w:r>
      <w:r>
        <w:rPr>
          <w:spacing w:val="-4"/>
          <w:sz w:val="24"/>
          <w:lang w:val="es-ES_tradnl"/>
        </w:rPr>
        <w:t xml:space="preserve"> y </w:t>
      </w:r>
      <w:r>
        <w:rPr>
          <w:i/>
          <w:spacing w:val="-4"/>
          <w:sz w:val="24"/>
          <w:lang w:val="es-ES_tradnl"/>
        </w:rPr>
        <w:t xml:space="preserve">Libro II de Kryon) </w:t>
      </w:r>
      <w:r>
        <w:rPr>
          <w:spacing w:val="-4"/>
          <w:sz w:val="24"/>
          <w:lang w:val="es-ES_tradnl"/>
        </w:rPr>
        <w:t>les contarán claramente la historia de lo que ha transpirado en los pocos y últimos años en relación con la Tierra. Toda la razón de estar aquí se debe a su propio trabajo. Mi servicio se ofrece en respuesta al cambio producido en el planeta, un cambio que uste</w:t>
        <w:softHyphen/>
        <w:t>des mismos han creado. Como persona individual, quizá se pre</w:t>
        <w:softHyphen/>
        <w:t>gunte: «Yo no recuerdo haber hecho nada especial. ¿Qué hice?». Como planeta, sin embargo, los humanos elevaron gradualmente la vibración de la Tierra, para permitir un futuro que no fue pre</w:t>
        <w:softHyphen/>
        <w:t>visto... ¡por nadie!</w:t>
      </w:r>
    </w:p>
    <w:p>
      <w:pPr>
        <w:pStyle w:val="Normal"/>
        <w:ind w:firstLine="425"/>
        <w:jc w:val="both"/>
        <w:rPr/>
      </w:pPr>
      <w:r>
        <w:rPr>
          <w:spacing w:val="-4"/>
          <w:sz w:val="24"/>
          <w:lang w:val="es-ES_tradnl"/>
        </w:rPr>
        <w:t>Ahora tienen que afrontar muchos cambios. Y mi trabajo aquí no sólo consiste en facilitar el magnetismo que les permita su propio crecimiento, sino el darles información amorosa acerca de lo que está ocurriendo. Todo lo que hago aquí se halla centra</w:t>
        <w:softHyphen/>
        <w:t>do sobre un único propósito: ofrecerles paz en cuanto al cambio, ofrecerles información que tendrá tanto sentido para ustedes que su entidad será capaz por sí misma, y les permitirá tomar el po</w:t>
        <w:softHyphen/>
        <w:t>der que les pertenece. Estos cambios pueden crear un gran temor en aquellos que se imaginan regularmente el drama en sus vidas para mantenerlas agitadas. Siempre habrá humanos que lo hacen así para sentirse cómodos. Lleve cuidado con los vaticinadores de la perdición, que difunden el temor con el único propósito de alcanzar control o fama. El profeta que le dice que el cielo se hunde recibirá mucha más atención que aquel otro que le dice que eso no es así. Esto responde a un viejo concepto de energía, que ya no es apropiado para ustedes. El nuevo sistema de energía en esta Nueva Era se basa en el amor. Piensen en ello. ¿No cree que ha llegado ya el momento de que su estilo de vida y sus pen</w:t>
        <w:softHyphen/>
        <w:t>samientos más internos empiecen a corresponderse con los esti</w:t>
        <w:softHyphen/>
        <w:t>los de los numerosos maestros que han caminado por este plane</w:t>
        <w:softHyphen/>
        <w:t>ta y a los que ustedes respetan tanto? Aquellos de ustedes que tienen la espiritualidad en un concepto muy alto, tienen también un mensaje basado en el amor. Y alrededor de los mensajes de amor se produjeron milagros maravillosos y una actitud pacífica. Han separado a esas entidades de ustedes, y las han catalogado como especiales. Muchos de ustedes las han tomado como ejem</w:t>
        <w:softHyphen/>
        <w:t>plos, y algunos incluso las adoran erróneamente..., confiando en que esta acción les permita acercarse más a Dios. Ahora les digo que el sistema de la Nueva Era es amor. Estará de acuerdo con sus cambios cuando se mueva en una dirección con esos atribu</w:t>
        <w:softHyphen/>
        <w:t>tos, y cooperará con su vida a medida que la co-creen. Será exac</w:t>
        <w:softHyphen/>
        <w:t>tamente lo opuesto si no hacen nada y no se mueven espiritual</w:t>
        <w:softHyphen/>
        <w:t>mente. Aquí no hay implicado ningún castigo, sino sólo una falta de crecimiento y una vida más corta de sentirse incómodo y te</w:t>
        <w:softHyphen/>
        <w:t>meroso.</w:t>
      </w:r>
    </w:p>
    <w:p>
      <w:pPr>
        <w:pStyle w:val="Normal"/>
        <w:ind w:firstLine="426"/>
        <w:jc w:val="both"/>
        <w:rPr/>
      </w:pPr>
      <w:r>
        <w:rPr>
          <w:spacing w:val="-4"/>
          <w:sz w:val="24"/>
          <w:lang w:val="es-ES_tradnl"/>
        </w:rPr>
        <w:t>Actualmente la sensación que está experimentando buena parte de la humanidad, puede resultar incómoda si uno se en</w:t>
        <w:softHyphen/>
        <w:t>cuentra viéndolo en una mecedora que le resulta familiar y que de pronto está cambiando. La mecedora les ha servido bien du</w:t>
        <w:softHyphen/>
        <w:t>rante eones. Cierto que está sucia y ya no es muy cómoda, pero les resulta familiar y, por lo tanto, confían en que siempre será lo mismo. Para algunos, esta mecedora de familiaridad contiene có</w:t>
        <w:softHyphen/>
        <w:t>lera, victimización y una naturaleza quejumbrosa. ¿Por qué no? Si funcionó bien y siempre le ofreció el necesario apoyo de simpa</w:t>
        <w:softHyphen/>
        <w:t>tía mientras traspasaba los problemas a los demás, ¿por qué cam</w:t>
        <w:softHyphen/>
        <w:t>biar entonces? De repente, sin embargo, la mecánica de estas ac</w:t>
        <w:softHyphen/>
        <w:t>ciones ya no ofrecerá los mismos resultados, y la reacción que tendrán los humanos ante esto será el temor. ¿Qué ocurriría si se despertara una mañana y se diera cuenta de que ninguno de sus instrumentos mecánicos funciona de la misma manera que el día anterior? El interruptor A producía la acción B. Enciende las lu</w:t>
        <w:softHyphen/>
        <w:t>ces apretando un interruptor y obtiene agua abriendo el grifo. ¿Se imagina la desorientación que sentiría hasta que volviera a aprender a apretar los interruptores correctos? Ahora, coloque esto en algún lugar de su mente. Si ha sido siempre de una forma determinada, y la gente que le rodea ha reaccionado siempre de una forma determinada ante usted, eso es algo estable (aunque sea negativo). Si eso cambiara repentinamente y los humanos ya no reaccionaran de formas predecibles a sus viejos métodos, esa situación imaginaria supondría, como mínimo, un verdadero de</w:t>
        <w:softHyphen/>
        <w:t>safío para su cordura.</w:t>
      </w:r>
    </w:p>
    <w:p>
      <w:pPr>
        <w:pStyle w:val="Normal"/>
        <w:ind w:firstLine="426"/>
        <w:jc w:val="both"/>
        <w:rPr/>
      </w:pPr>
      <w:r>
        <w:rPr>
          <w:spacing w:val="-4"/>
          <w:sz w:val="24"/>
          <w:lang w:val="es-ES_tradnl"/>
        </w:rPr>
        <w:t>Y, no obstante, eso es lo que está sucediendo ahora mismo en sus diversas culturas. Encontrará a su alrededor una sensación de terminación. Son muchos los que se encuentran ya celebran</w:t>
        <w:softHyphen/>
        <w:t>do el cierre de una época y el inicio de otra nueva. Las viejas tribus del planeta son muy conscientes de lo que está sucedien</w:t>
        <w:softHyphen/>
        <w:t>do, ya que sus calendarios lo predijeron. El cambio, sin embar</w:t>
        <w:softHyphen/>
        <w:t>go, será diferente al esperado. Será la época de la graduación, en lugar de la terminación de la vida. Es la graduación de la Tierra y la entrada de la misma en nuevos ámbitos de la galaxia (que estaban anteriormente ocultos). Será la graduación del ser hu</w:t>
        <w:softHyphen/>
        <w:t>mano que adquirirá una nueva conciencia, y encontrará nuevas formas de vida (anteriormente ocultas).</w:t>
      </w:r>
    </w:p>
    <w:p>
      <w:pPr>
        <w:pStyle w:val="Normal"/>
        <w:ind w:firstLine="426"/>
        <w:jc w:val="both"/>
        <w:rPr/>
      </w:pPr>
      <w:r>
        <w:rPr>
          <w:spacing w:val="-4"/>
          <w:sz w:val="24"/>
          <w:lang w:val="es-ES_tradnl"/>
        </w:rPr>
        <w:t>Aunque seguiré ofreciéndoles algunos de los cambios perso</w:t>
        <w:softHyphen/>
        <w:t>nales detallados que cabe esperar, si desean una visión de dos mil años acerca de cómo se espera que sean, entonces lea la lista original de las nueve bienaventuranzas de Jesús. Eso constituye el proyecto para el humano de la Nueva Era. Extraño que lo hayan tenido en su regazo durante tanto tiem</w:t>
        <w:softHyphen/>
        <w:t>po, ¿verdad?, podrían decirse. El mismo maestro del amor les trajo este nuevo paradigma en una forma que ustedes pudieran comprender y estudiar, mucho antes incluso de que la necesita</w:t>
        <w:softHyphen/>
        <w:t>ran. Ahora lo pueden hacer.</w:t>
      </w:r>
    </w:p>
    <w:p>
      <w:pPr>
        <w:pStyle w:val="Normal"/>
        <w:ind w:firstLine="426"/>
        <w:jc w:val="both"/>
        <w:rPr/>
      </w:pPr>
      <w:r>
        <w:rPr>
          <w:spacing w:val="-4"/>
          <w:sz w:val="24"/>
          <w:lang w:val="es-ES_tradnl"/>
        </w:rPr>
        <w:t>Los mensajes que transmito en este libro le ofrecerán muchas cosas de naturaleza práctica que considerar en relación con su vida. Y ahora quisiera especificar algunos de los cambios que quizá pueda estar sintiendo como humano de la Nueva Era. Lo hago para ayudarle a sentirse identificado con la verdad de lo que estoy diciend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widowControl/>
        <w:rPr>
          <w:spacing w:val="-4"/>
        </w:rPr>
      </w:pPr>
      <w:r>
        <w:rPr>
          <w:spacing w:val="-4"/>
        </w:rPr>
        <w:t>Cambios en la Tierra</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Ningún humano da la bienvenida a la clase de cambio que pue</w:t>
        <w:softHyphen/>
        <w:t>de producir un cataclismo planetario. Como ya he mencionado antes, el humano y la Tierra no sólo están relacionados, sino que son interactivos y considerados como una sola entidad. Cuando las entidades universales se refieren a la «Tierra», dan a entender en realidad la tierra física y la roca del planeta, los humanos que en ella viven, y las otras entidades que están presentes en apoyo del conjunto. Todo eso es visto como un solo sistema, y las medidas de la vibración del planeta las incluyen a todas. No se puede elevar la vibración de los humanos sin elevar también la vibración de la Tierra.</w:t>
      </w:r>
    </w:p>
    <w:p>
      <w:pPr>
        <w:pStyle w:val="Normal"/>
        <w:ind w:firstLine="426"/>
        <w:jc w:val="both"/>
        <w:rPr>
          <w:spacing w:val="-4"/>
          <w:sz w:val="24"/>
          <w:lang w:val="es-ES_tradnl"/>
        </w:rPr>
      </w:pPr>
      <w:r>
        <w:rPr>
          <w:spacing w:val="-4"/>
          <w:sz w:val="24"/>
          <w:lang w:val="es-ES_tradnl"/>
        </w:rPr>
        <w:t>En el pasado, he hablado del hecho de que tienen que conside</w:t>
        <w:softHyphen/>
        <w:t>rar la Tierra como parte de su vida. Los antiguos lo sabían, y hon</w:t>
        <w:softHyphen/>
        <w:t>raban mucho al planeta a cada oportunidad que se les presentaba. También llevaban mucho cuidado de crear equilibrio cuando utili</w:t>
        <w:softHyphen/>
        <w:t>zaban los recursos, para devolverlos a cada oportunidad. En este momento no volveré a darles ese mensaje (puesto que ya lo tie</w:t>
        <w:softHyphen/>
        <w:t>nen), pero les recordaré una vez más por qué el planeta tiene que cambiar físicamente.</w:t>
      </w:r>
    </w:p>
    <w:p>
      <w:pPr>
        <w:pStyle w:val="Normal"/>
        <w:ind w:firstLine="426"/>
        <w:jc w:val="both"/>
        <w:rPr/>
      </w:pPr>
      <w:r>
        <w:rPr>
          <w:spacing w:val="-4"/>
          <w:sz w:val="24"/>
          <w:lang w:val="es-ES_tradnl"/>
        </w:rPr>
        <w:t>La rejilla magnética es la ciencia que afecta a la dualidad de ustedes. Está construida para permitirles reconocer buena parte de su poder espiritual, y para ver buena parte de su «sí mismo real». Los nuevos ajustes de la rejilla son para su dualidad, pero son verdaderos atributos del planeta. Una vez más, les invito a darse cuenta de la lógica que hay tras la mecánica de esto. ¿Por qué sería necesario ajustar un atributo físico de la Tierra para cambiarles? La respuesta debería ser evidente: porque la Tierra es como su padre y su socio a la vez. Los dos, la Tierra y uste</w:t>
        <w:softHyphen/>
        <w:t>des, son como viajeros simbióticos a través de la galaxia, y ne</w:t>
        <w:softHyphen/>
        <w:t>cesitan contar con el respeto mutuo de una manera continuada.</w:t>
      </w:r>
    </w:p>
    <w:p>
      <w:pPr>
        <w:pStyle w:val="Normal"/>
        <w:ind w:firstLine="426"/>
        <w:jc w:val="both"/>
        <w:rPr/>
      </w:pPr>
      <w:r>
        <w:rPr>
          <w:spacing w:val="-4"/>
          <w:sz w:val="24"/>
          <w:lang w:val="es-ES_tradnl"/>
        </w:rPr>
        <w:t>El cambio de rejilla afectará a la Tierra. En el pasado ya he hablado del hecho de que la rejilla magnética de su planeta está siendo cambiada. También he hablado del hecho de que su sol es como el motor de la rejilla. Por el momento, este hecho no se está tomando muy en serio, pues se trata de una verdad de la que su ciencia terrestre todavía no se ha dado cuenta. Sólo más tar</w:t>
        <w:softHyphen/>
        <w:t>de, cuando empiecen a dar y recibir mensajes intergalácticos, quedará claro el papel que juega su sol..., pues todas las comuni</w:t>
        <w:softHyphen/>
        <w:t>caciones se harán a través de él, se darán a la rejilla y pasarán por las nuevas puertas creadas para tal propósito.</w:t>
      </w:r>
    </w:p>
    <w:p>
      <w:pPr>
        <w:pStyle w:val="Normal"/>
        <w:ind w:firstLine="426"/>
        <w:jc w:val="both"/>
        <w:rPr/>
      </w:pPr>
      <w:r>
        <w:rPr>
          <w:spacing w:val="-4"/>
          <w:sz w:val="24"/>
          <w:lang w:val="es-ES_tradnl"/>
        </w:rPr>
        <w:t>A medida que cambie la Tierra, también cambiarán ustedes. Los terremotos, la meteorología y la actividad volcánica pueden definir realmente sus estados de ánimo y cambiar sus personali</w:t>
        <w:softHyphen/>
        <w:t>dades. «Desde luego, por temor a resultar muerto», podrán decir. La clase de cambio de personalidad de la que hablo, sin embargo, es que aun un terremoto ocurrido en la otra parte del planeta le puede hacer cambiar, se encuentre donde se encuentre. No pue</w:t>
        <w:softHyphen/>
        <w:t>den explicar por qué, pero lo cierto es que se sienten incómodos. Esa sensación no proviene de una preocupación por su seguridad, sino que se trata más bien de una ansiedad relativa al propio pla</w:t>
        <w:softHyphen/>
        <w:t>neta (porque empiezan a estar sintonizados con él). Algunos de ustedes están adquiriendo una consciencia planetaria por primera vez en su vida. Muchos de ustedes no han pensado nunca en estas cosas hasta hace aproximadamente un año, y ahora se sienten algo más que casualmente interesados por lo que está teniendo lu</w:t>
        <w:softHyphen/>
        <w:t>gar dentro de la naturaleza. ¿Qué pueden hacer respecto de estos cambios? Permítanme explicarles una vez más que se trata de un período de transición que se asentará dentro del término de los próximos ocho años. Durante este tiempo puede que se sientan muy pacíficos en relación a ellos, aunque a algunos les pillen por sorpresa.</w:t>
      </w:r>
    </w:p>
    <w:p>
      <w:pPr>
        <w:pStyle w:val="Normal"/>
        <w:ind w:firstLine="425"/>
        <w:jc w:val="both"/>
        <w:rPr>
          <w:i/>
          <w:i/>
          <w:spacing w:val="-4"/>
          <w:sz w:val="24"/>
          <w:lang w:val="es-ES_tradnl"/>
        </w:rPr>
      </w:pPr>
      <w:r>
        <w:rPr>
          <w:i/>
          <w:spacing w:val="-4"/>
          <w:sz w:val="24"/>
          <w:lang w:val="es-ES_tradnl"/>
        </w:rPr>
      </w:r>
    </w:p>
    <w:p>
      <w:pPr>
        <w:pStyle w:val="Normal"/>
        <w:ind w:firstLine="425"/>
        <w:jc w:val="both"/>
        <w:rPr/>
      </w:pPr>
      <w:r>
        <w:rPr>
          <w:i/>
          <w:spacing w:val="-4"/>
          <w:sz w:val="24"/>
          <w:lang w:val="es-ES_tradnl"/>
        </w:rPr>
        <w:t>Asuman la responsabilidad</w:t>
      </w:r>
      <w:r>
        <w:rPr>
          <w:spacing w:val="-4"/>
          <w:sz w:val="24"/>
          <w:lang w:val="es-ES_tradnl"/>
        </w:rPr>
        <w:t xml:space="preserve"> por el acontecimiento que sea apropiado para el nuevo camino del planeta. Eso no significa que tengan que asumir la responsabilidad por la muerte, la des</w:t>
        <w:softHyphen/>
        <w:t>trucción y la pena. Significa asumir el hecho de que forman us</w:t>
        <w:softHyphen/>
        <w:t>tedes parte de un todo, y de que ese todo está experimentando crecimiento. En consecuencia, es apropiado y esperado, y no es el final. Los antiguos sabían muy bien cómo hacer esto. Des</w:t>
        <w:softHyphen/>
        <w:t>pués de muchas grandes tormentas que asolaban la tierra y ter</w:t>
        <w:softHyphen/>
        <w:t>minaban la vida, y que incluso dificultaban el encontrar alimen</w:t>
        <w:softHyphen/>
        <w:t>to, celebraban el acontecimiento como un ciclo de crecimiento, dentro de una visión general de cómo funcionaban las cosas. ¡Que sabiduría se encerraba en esa actitud! Existe mucha ironía en el hecho de que se encuentren ahora cerca de descubrir la verdad a través de la ciencia, al mismo tiempo que eso les haya apartado de su conexión con la tierra. Ayude a quienes le rodean a comprender este concepto, para que no odien al planeta por las cosas que les ocurrirán durante el cambio.</w:t>
      </w:r>
    </w:p>
    <w:p>
      <w:pPr>
        <w:pStyle w:val="Normal"/>
        <w:ind w:firstLine="425"/>
        <w:jc w:val="both"/>
        <w:rPr>
          <w:i/>
          <w:i/>
          <w:spacing w:val="-4"/>
          <w:sz w:val="24"/>
          <w:lang w:val="es-ES_tradnl"/>
        </w:rPr>
      </w:pPr>
      <w:r>
        <w:rPr>
          <w:i/>
          <w:spacing w:val="-4"/>
          <w:sz w:val="24"/>
          <w:lang w:val="es-ES_tradnl"/>
        </w:rPr>
      </w:r>
    </w:p>
    <w:p>
      <w:pPr>
        <w:pStyle w:val="Normal"/>
        <w:ind w:firstLine="425"/>
        <w:jc w:val="both"/>
        <w:rPr/>
      </w:pPr>
      <w:r>
        <w:rPr>
          <w:i/>
          <w:spacing w:val="-4"/>
          <w:sz w:val="24"/>
          <w:lang w:val="es-ES_tradnl"/>
        </w:rPr>
        <w:t>No se sientan víctimas</w:t>
      </w:r>
      <w:r>
        <w:rPr>
          <w:spacing w:val="-4"/>
          <w:sz w:val="24"/>
          <w:lang w:val="es-ES_tradnl"/>
        </w:rPr>
        <w:t xml:space="preserve"> de nada de lo que les ocurra. ¿Pueden encontrarse en medio de acontecimientos terribles y de momen</w:t>
        <w:softHyphen/>
        <w:t>tos de mucha pena, y darse cuenta al mismo tiempo de que esa visión general es precisamente aquella que ayudaron a planifi</w:t>
        <w:softHyphen/>
        <w:t>car? Algunas de las parábolas de Kryon, incluidas más adelante en este mismo libro, tratan precisamente de esto. Tiene usted una alternativa cuando se encuentra ante las lecciones que debe aprender. Puede ser una víctima o un vencedor. Eso depende de usted. El humano de la Nueva Era comprende completamente la diferencia, y se siente en paz con ella. Dios (o el planeta) no se confabula contra los humanos para convertirlos en víctimas. En</w:t>
        <w:softHyphen/>
        <w:t>tonces, podría preguntarse, ¿cómo pueden sentirse seguros?</w:t>
      </w:r>
    </w:p>
    <w:p>
      <w:pPr>
        <w:pStyle w:val="Normal"/>
        <w:ind w:firstLine="425"/>
        <w:jc w:val="both"/>
        <w:rPr/>
      </w:pPr>
      <w:r>
        <w:rPr>
          <w:spacing w:val="-4"/>
          <w:sz w:val="24"/>
          <w:lang w:val="es-ES_tradnl"/>
        </w:rPr>
        <w:t>La cuestión y la comunicación con el Espíritu no es: «¿Cómo puedo sentirme seguro?», sino «¿Cómo pueden estar seguros mis hijos?». La energía creativa de la que disponen ahora debería de</w:t>
        <w:softHyphen/>
        <w:t>cir: «Yo co-creo en nombre del Espíritu la capacidad para estar en el mismo centro de mi contrato». No existe lugar más dulce para usted que ese. Recuerden que deseamos que se quede y rea</w:t>
        <w:softHyphen/>
        <w:t>lice el trabajo, como hacen muchos de ustedes. Eso significa que para usted es mucho mejor quedarse aquí y continuar su trabajo de iluminación espiritual, antes que ser terminados, regresar y emplear otros 20 años para crecer de nuevo. ¿Tiene esto sentido para usted? Aunque no puede saber el futuro, puede co-crear la capacidad para estar en el lugar adecuado y en el momento co</w:t>
        <w:softHyphen/>
        <w:t>rrecto (aun cuando no sepa dónde pueda estar ese lugar correc</w:t>
        <w:softHyphen/>
        <w:t>to). Quizá esto le resulte extraño. Es como hacer planes para em</w:t>
        <w:softHyphen/>
        <w:t>prender un viaje sin conocer el destino. A pesar de todo, es así. Este aparente rompecabezas tiene que ver con la nueva energía y con el vivir en el «ahora», antes que con la forma en que solía ser, en la que su felicidad dependía de una visión lineal de su vida, y del concepto de que debería estar preparándose siempre para lo que creyera que le esperaba por delante. En otras pala</w:t>
        <w:softHyphen/>
        <w:t>bras, el lugar dulce es también el lugar seguro para usted. El he</w:t>
        <w:softHyphen/>
        <w:t>cho de seguir el contrato lo sitúa en perfecta alineación.</w:t>
      </w:r>
    </w:p>
    <w:p>
      <w:pPr>
        <w:pStyle w:val="Normal"/>
        <w:ind w:firstLine="425"/>
        <w:jc w:val="both"/>
        <w:rPr/>
      </w:pPr>
      <w:r>
        <w:rPr>
          <w:spacing w:val="-4"/>
          <w:sz w:val="24"/>
          <w:lang w:val="es-ES_tradnl"/>
        </w:rPr>
        <w:t>Queridos míos, lo más exquisito que pueden hacer por el pla</w:t>
        <w:softHyphen/>
        <w:t>neta es reconfortar a otros durante el período de cambio de la Tierra. La herida del corazón es la que más duele de todas, y el temor es el enemigo de la Nueva Era. Cuando se dé cuenta del potencial de paz que existe en la turbulencia, y cuando pueda practicarlo usted mismo, entonces se sentirá animado a ofrecerlo libremente a los demás. Cuando las cosas se pongan duras, habrá muchos en los que nunca habría pensado que estarán en su casa, que llegarán allí con rostros angustiados por el temor. Ellos que</w:t>
        <w:softHyphen/>
        <w:t>rrán conocer el secreto de su paz. Le pedirán respuestas a pre</w:t>
        <w:softHyphen/>
        <w:t>guntas que usted tendrá la sensación de no saber. Comparta con ellos el mensaje de amor por el planeta. Comparta con ellos lo que sepa sobre estos tiempos, y el honor que el Espíritu tiene ahora por ellos. Ofrézcales la esperanza del futuro que el Kryon le ofrece ahora a usted. No puede hacer nada más singular y más grande que esto. Cuando lo hagan, muchos de ustedes se encon</w:t>
        <w:softHyphen/>
        <w:t>trarán en el centro mismo de su contrato, y se darán cuenta por primera vez de que su camino es compartir el amor. Así de sen</w:t>
        <w:softHyphen/>
        <w:t>cillo, y así de potente.</w:t>
      </w:r>
    </w:p>
    <w:p>
      <w:pPr>
        <w:pStyle w:val="Normal"/>
        <w:ind w:firstLine="425"/>
        <w:jc w:val="both"/>
        <w:rPr>
          <w:spacing w:val="-4"/>
          <w:sz w:val="24"/>
          <w:lang w:val="es-ES_tradnl"/>
        </w:rPr>
      </w:pPr>
      <w:r>
        <w:rPr>
          <w:spacing w:val="-4"/>
          <w:sz w:val="24"/>
          <w:lang w:val="es-ES_tradnl"/>
        </w:rPr>
      </w:r>
    </w:p>
    <w:p>
      <w:pPr>
        <w:pStyle w:val="Normal"/>
        <w:rPr>
          <w:i/>
          <w:i/>
          <w:spacing w:val="-4"/>
          <w:sz w:val="24"/>
          <w:lang w:val="es-ES_tradnl"/>
        </w:rPr>
      </w:pPr>
      <w:r>
        <w:rPr>
          <w:i/>
          <w:spacing w:val="-4"/>
          <w:sz w:val="24"/>
          <w:lang w:val="es-ES_tradnl"/>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Cambio humano general</w:t>
      </w:r>
    </w:p>
    <w:p>
      <w:pPr>
        <w:pStyle w:val="Normal"/>
        <w:ind w:firstLine="426"/>
        <w:jc w:val="both"/>
        <w:rPr>
          <w:rFonts w:ascii="Times New Roman" w:hAnsi="Times New Roman" w:cs="Times New Roman"/>
          <w:b/>
          <w:b/>
          <w:spacing w:val="-4"/>
          <w:sz w:val="24"/>
          <w:lang w:val="es-ES_tradnl"/>
        </w:rPr>
      </w:pPr>
      <w:r>
        <w:rPr>
          <w:rFonts w:cs="Times New Roman"/>
          <w:b/>
          <w:spacing w:val="-4"/>
          <w:sz w:val="24"/>
          <w:lang w:val="es-ES_tradnl"/>
        </w:rPr>
      </w:r>
    </w:p>
    <w:p>
      <w:pPr>
        <w:pStyle w:val="Normal"/>
        <w:ind w:firstLine="426"/>
        <w:jc w:val="both"/>
        <w:rPr>
          <w:spacing w:val="-4"/>
          <w:sz w:val="24"/>
          <w:lang w:val="es-ES_tradnl"/>
        </w:rPr>
      </w:pPr>
      <w:r>
        <w:rPr>
          <w:spacing w:val="-4"/>
          <w:sz w:val="24"/>
          <w:lang w:val="es-ES_tradnl"/>
        </w:rPr>
        <w:t>Permítanme hablarles de algunos de los cambios para aque</w:t>
        <w:softHyphen/>
        <w:t>llos que no son trabajadores de la luz, y que nunca se encontra</w:t>
        <w:softHyphen/>
        <w:t>rán leyendo esta comunicación. Los acontecimientos que les ocurrirán a estas personas queridas, y que son exactamente tan importantes para el planeta como lo es usted, son los siguientes.</w:t>
      </w:r>
    </w:p>
    <w:p>
      <w:pPr>
        <w:pStyle w:val="Normal"/>
        <w:ind w:firstLine="426"/>
        <w:jc w:val="both"/>
        <w:rPr/>
      </w:pPr>
      <w:r>
        <w:rPr>
          <w:spacing w:val="-4"/>
          <w:sz w:val="24"/>
          <w:lang w:val="es-ES_tradnl"/>
        </w:rPr>
        <w:t>Debido a los cambios de la Tierra, muchas de esas personas experimentarán temor y buscarán respuestas. Encontrarán bue</w:t>
        <w:softHyphen/>
        <w:t>nas respuestas en lugares donde se enseña acerca del Espíritu en muchas formas. Algunos de ellos encontrarán la fe a través de una búsqueda espiritual que tendrá muchas variedades. La bús</w:t>
        <w:softHyphen/>
        <w:t>queda de Dios es una respuesta válida y verdadera al temor que experimenten en esta nueva energía, ya que promueve el amor y la mayor cercanía a la Tierra. Procuren honrar esto en todas sus formas. Quizá le asombre ver cuántos humanos se adelantan e inician esa búsqueda en este momento de cambio. El temor les induce a hacerlo así.</w:t>
      </w:r>
    </w:p>
    <w:p>
      <w:pPr>
        <w:pStyle w:val="Normal"/>
        <w:ind w:firstLine="426"/>
        <w:jc w:val="both"/>
        <w:rPr/>
      </w:pPr>
      <w:r>
        <w:rPr>
          <w:spacing w:val="-4"/>
          <w:sz w:val="24"/>
          <w:lang w:val="es-ES_tradnl"/>
        </w:rPr>
        <w:t>Es importante que se dé cuenta de una verdad universal bási</w:t>
        <w:softHyphen/>
        <w:t>ca relativa a otros que no creen como usted. ¡No los juzgue! No les desee ningún mal en su mente, simplemente porque su cami</w:t>
        <w:softHyphen/>
        <w:t>no no se corresponde con el suyo. ¿Recuerda otros tiempos en los que pudo haber creído algo diferente a lo que cree ahora? Si en aquellos momentos eso sirvió a su vibración, quiere decir que se encontró en el lugar correcto. Haber avanzado prematura</w:t>
        <w:softHyphen/>
        <w:t>mente pudo haber estropeado la sabiduría de la que ahora dis</w:t>
        <w:softHyphen/>
        <w:t>fruta en su camino actual. Así pues, cada humano es responsa</w:t>
        <w:softHyphen/>
        <w:t>ble de su propio lugar y tiempo. Se le advierte, sin embargo, de responder a aquellos que acudan a usted. No salga y trate de reclutar a otros para que crean lo mismo que usted. Intente ver a todos los demás dentro del contexto de lo que es apropiado para lo que ellos son, incluso en el caso de aquellos que lo ridiculi</w:t>
        <w:softHyphen/>
        <w:t>zan y le hacen daño, pues ellos son precisamente los que tienen un contrato kármico con usted. Si ha solicitado el implante (se hablará de ello más adelante), entonces es menos probable que aparezcan en su vida, pues el propio cambio efectuado habrá desmontado la necesidad de la interacción kármica.</w:t>
      </w:r>
    </w:p>
    <w:p>
      <w:pPr>
        <w:pStyle w:val="Normal"/>
        <w:ind w:firstLine="426"/>
        <w:jc w:val="both"/>
        <w:rPr/>
      </w:pPr>
      <w:r>
        <w:rPr>
          <w:spacing w:val="-4"/>
          <w:sz w:val="24"/>
          <w:lang w:val="es-ES_tradnl"/>
        </w:rPr>
        <w:t>Los humanos que rechacen el cambio espiritual serán más coléricos que antes. Es triste decirlo, pero los problemas que tie</w:t>
        <w:softHyphen/>
        <w:t>nen actualmente con la delincuencia en su cultura pueden llegar a empeorar antes de que las cosas vuelvan a la normalidad. Eso es un resultado directo del conflicto que experimentan esos hu</w:t>
        <w:softHyphen/>
        <w:t>manos, al sentir que están siendo víctimas de los cambios plane</w:t>
        <w:softHyphen/>
        <w:t>tarios (que no pueden identificar como cambios planetarios), sin ninguna esperanza para el futuro. Para ellos, la reacción será ex</w:t>
        <w:softHyphen/>
        <w:t>perimentar más temor y cólera. La otra cosa triste que tendrá lu</w:t>
        <w:softHyphen/>
        <w:t>gar (pero que finalmente atemorizará a muchos de ellos hasta el punto de hacerlos cambiar) es que su media de vida se verá acortada espectacularmente (debido a que se mantienen en las viejas formas, mientras que la rejilla cambia hacia las nuevas).</w:t>
      </w:r>
    </w:p>
    <w:p>
      <w:pPr>
        <w:pStyle w:val="Normal"/>
        <w:ind w:firstLine="426"/>
        <w:jc w:val="both"/>
        <w:rPr/>
      </w:pPr>
      <w:r>
        <w:rPr>
          <w:spacing w:val="-4"/>
          <w:sz w:val="24"/>
          <w:lang w:val="es-ES_tradnl"/>
        </w:rPr>
        <w:t>Aquellos que prefieran no cambiar en la Nueva Era, y que va</w:t>
        <w:softHyphen/>
        <w:t>yan en la dirección opuesta al índice vibratorio del planeta, libera</w:t>
        <w:softHyphen/>
        <w:t>rán en sí mismos y por medio de su propia biología las semillas de la enfermedad. Ya no serán capaces de sentirse cómodos o bioló</w:t>
        <w:softHyphen/>
        <w:t>gicamente equilibrados en la nueva energía. Eso es lo que acorda</w:t>
        <w:softHyphen/>
        <w:t>ron hacer, y lo que se les preparó en las mismas sesiones de plani</w:t>
        <w:softHyphen/>
        <w:t>ficación a las que usted asistió con ellos antes de nacer. Pero no se equivoque. ¡Esto no es ningún castigo! Esto es una respuesta pla</w:t>
        <w:softHyphen/>
        <w:t>nificada a una decisión libre de la voluntad humana, que ha sido contratada por ellos con antelación. ¿Se imagina los cambios que se pueden producir en esto cuando se den cuenta espectacular</w:t>
        <w:softHyphen/>
        <w:t>mente de que están muriendo demasiado pronto como grupo? Le acusarán de siniestras acciones encubiertas que afectan a los de su clase. Se sentirán paranoides, y muchos creerán que ustedes los están matando con alguna clase de nueva e invisible tecnolo</w:t>
        <w:softHyphen/>
        <w:t>gía psíquica. Puesto que los afectados no habrán asumido la res</w:t>
        <w:softHyphen/>
        <w:t>ponsabilidad por sus propias vidas, sus temores no harán sino au</w:t>
        <w:softHyphen/>
        <w:t>mentar, y dirigirán entonces su cólera hacia ustedes, al tiempo que perecen lentamente.</w:t>
      </w:r>
    </w:p>
    <w:p>
      <w:pPr>
        <w:pStyle w:val="Normal"/>
        <w:ind w:firstLine="426"/>
        <w:jc w:val="both"/>
        <w:rPr/>
      </w:pPr>
      <w:r>
        <w:rPr>
          <w:spacing w:val="-4"/>
          <w:sz w:val="24"/>
          <w:lang w:val="es-ES_tradnl"/>
        </w:rPr>
        <w:t>Les digo estas cosas para que puedan comprender que la Tie</w:t>
        <w:softHyphen/>
        <w:t>rra no se va a convertir en una especie de cielo instantáneo (como perciben que es el cielo). Aquí hay mucho trabajo para ustedes. Esa es la razón por la que se presentaron para estar aquí. Algunos humanos fluirán con la nueva energía, y otros no lo harán así. Sin embargo, ustedes ya lo sabían antes de llegar aquí. Este es el pla</w:t>
        <w:softHyphen/>
        <w:t>neta de la libre elección, y continúa siéndolo. No obstante, el cambio principal para el presente es que una cantidad suficiente de la población de la Tierra ha evolucionado en su consciencia, hasta alcanzar un nivel que ha cambiado la vibración de todo el planeta (tal y como es medida durante su Convergencia Armóni</w:t>
        <w:softHyphen/>
        <w:t>ca). Este cambio es mucho más profundo que lo que está teniendo lugar en su propia cultura, que no representa siquiera a la mitad de los humanos que existen en el planeta. Este cambio de cons</w:t>
        <w:softHyphen/>
        <w:t>ciencia les ha ganado a los humanos una Nueva Era, así como la autocapacidad de la que ahora disponen. Esa es la razón por la que me comunico con todos ustedes, y también la razón de mi prolon</w:t>
        <w:softHyphen/>
        <w:t>gada estancia aquí.</w:t>
      </w:r>
    </w:p>
    <w:p>
      <w:pPr>
        <w:pStyle w:val="Normal"/>
        <w:ind w:firstLine="426"/>
        <w:jc w:val="both"/>
        <w:rPr/>
      </w:pPr>
      <w:r>
        <w:rPr>
          <w:spacing w:val="-4"/>
          <w:sz w:val="24"/>
          <w:lang w:val="es-ES_tradnl"/>
        </w:rPr>
        <w:t>Como prueba de lo que les estoy diciendo, observe que, dentro de su cultura, empiezan a ver mucho más interés por los temas de la Nueva Era. Los medios de comunicación, impulsados sólo por la economía, han elegido destacar los atributos de esta Nueva Era. Eso significa, claro está, que hay muchos de ustedes que observan estas transmisiones, y permiten elevar las cifras económicas para que éstas se mantengan. Ahora es habitual que se encuentren con temas sobre ángeles y guías, con discusiones sobre entidades ga</w:t>
        <w:softHyphen/>
        <w:t>lácticas de visita, y con milagros. No habrían encontrado ustedes estas cosas en la corriente principal de programas de entreteni</w:t>
        <w:softHyphen/>
        <w:t>miento, ni tendrían lugares de discusión seria de no haber sido por un cambio de consciencia masivo. Piensen en ello. Eso es algo que ha tenido lugar sólo a partir de mi llegada. ¿Se correlaciona esto con alguna clase de «horario» del que haya hablado antes el Kryo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Cambios en usted</w:t>
      </w:r>
    </w:p>
    <w:p>
      <w:pPr>
        <w:pStyle w:val="Normal"/>
        <w:ind w:firstLine="260"/>
        <w:jc w:val="both"/>
        <w:rPr>
          <w:rFonts w:ascii="Times New Roman" w:hAnsi="Times New Roman" w:cs="Times New Roman"/>
          <w:b/>
          <w:b/>
          <w:spacing w:val="-4"/>
          <w:sz w:val="24"/>
          <w:lang w:val="es-ES_tradnl"/>
        </w:rPr>
      </w:pPr>
      <w:r>
        <w:rPr>
          <w:rFonts w:cs="Times New Roman"/>
          <w:b/>
          <w:spacing w:val="-4"/>
          <w:sz w:val="24"/>
          <w:lang w:val="es-ES_tradnl"/>
        </w:rPr>
      </w:r>
    </w:p>
    <w:p>
      <w:pPr>
        <w:pStyle w:val="Normal"/>
        <w:ind w:firstLine="426"/>
        <w:jc w:val="both"/>
        <w:rPr/>
      </w:pPr>
      <w:r>
        <w:rPr>
          <w:spacing w:val="-4"/>
          <w:sz w:val="24"/>
          <w:lang w:val="es-ES_tradnl"/>
        </w:rPr>
        <w:t>Les hablo ahora a los trabajadores de la luz. Es imperativo que comprendan algunos de los mecanismos de lo que les está suce</w:t>
        <w:softHyphen/>
        <w:t>diendo, para que de ese modo no tengan temor. Para ustedes, va a haber una nueva forma de sentirse «normal». También va a haber nuevos sentimientos en cuanto su biología, algo a lo que tendrán que acostumbrarse. El plan es que ustedes se sientan cómodos con las nuevas formas de ser.</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Importante:</w:t>
      </w:r>
      <w:r>
        <w:rPr>
          <w:spacing w:val="-4"/>
          <w:sz w:val="24"/>
          <w:lang w:val="es-ES_tradnl"/>
        </w:rPr>
        <w:t xml:space="preserve"> Lo que sigue es genérico para todos los trabaja</w:t>
        <w:softHyphen/>
        <w:t>dores de la luz, al margen de cualquier acción de implante. Quienes hayan comprendido los primeros mensajes de Kryon acerca de la aceptación del proceso de liberación del karma (im</w:t>
        <w:softHyphen/>
        <w:t>plante), y lo hayan hecho así, procederán muy rápidamente a ir más allá de algunas de las cuestiones que siguen. Quienes no so</w:t>
        <w:softHyphen/>
        <w:t>licitaron el don del implante son trabajadores de la luz que ten</w:t>
        <w:softHyphen/>
        <w:t>drán que seguir un ciclo de aprendizaje más prolongado, hasta que hayan aclarado sus atributos kármicos a la vieja usanza. Pero todos ustedes deberían estudiar el siguiente mensaje.</w:t>
      </w:r>
    </w:p>
    <w:p>
      <w:pPr>
        <w:pStyle w:val="Normal"/>
        <w:ind w:firstLine="426"/>
        <w:jc w:val="both"/>
        <w:rPr/>
      </w:pPr>
      <w:r>
        <w:rPr>
          <w:spacing w:val="-4"/>
          <w:sz w:val="24"/>
          <w:lang w:val="es-ES_tradnl"/>
        </w:rPr>
        <w:t>Todos ustedes son conscientes ahora de la nueva energía. Esa toma de consciencia se produce en esa parte de su ser que deno</w:t>
        <w:softHyphen/>
        <w:t>minan mental. También es la parte que los maestros llaman el chakra corona. También está representada por el desarrollo de lo que han llamado el «tercer ojo». Sea cual fuere su visión de esto, representa una vibración tremendamente aumentada dentro de su cabeza (es ahí donde lo percibirá). Al comunicarse con sus guías, al co-crear, y al mantener una relación mucho más fuerte con su sí mismo superior (Dios mismo), tendrán lugar algunas cosas interesantes.</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Meditación:</w:t>
      </w:r>
      <w:r>
        <w:rPr>
          <w:spacing w:val="-4"/>
          <w:sz w:val="24"/>
          <w:lang w:val="es-ES_tradnl"/>
        </w:rPr>
        <w:t xml:space="preserve"> Lo primero que sucederá será una desconexión con los viejos métodos. A aquellos de ustedes que mediten les resultará de pronto difícil hacerlo. ¿No es extraño que la medita</w:t>
        <w:softHyphen/>
        <w:t>ción sea la primera víctima de un aumento de la consciencia? He aquí la mecánica de lo que le está sucediendo, para que pueda comprender el porqué. La meditación es el tiempo que se pasa escuchando al Universo, o al Espíritu. Se han acostumbrado a estar sentados serenamente, mientras obtienen una mayor com</w:t>
        <w:softHyphen/>
        <w:t>prensión de sí mismos y de la Tierra (que algunos llaman Natu</w:t>
        <w:softHyphen/>
        <w:t>raleza). Ese ha sido el viejo método de comunicación entre el Dios que hay en cada uno de ustedes y su sí mismo biológico humano, y ha funcionado bien.</w:t>
      </w:r>
    </w:p>
    <w:p>
      <w:pPr>
        <w:pStyle w:val="Normal"/>
        <w:ind w:firstLine="426"/>
        <w:jc w:val="both"/>
        <w:rPr/>
      </w:pPr>
      <w:r>
        <w:rPr>
          <w:spacing w:val="-4"/>
          <w:sz w:val="24"/>
          <w:lang w:val="es-ES_tradnl"/>
        </w:rPr>
        <w:t>De repente, les estamos diciendo que el velo ha sido levanta</w:t>
        <w:softHyphen/>
        <w:t>do ligeramente, y que la rejilla está ayudando a facilitar ese cam</w:t>
        <w:softHyphen/>
        <w:t>bio. A medida que se levanta el velo, cambiarán sus métodos de comunicación y, en consecuencia, también cambiará su medita</w:t>
        <w:softHyphen/>
        <w:t>ción. He aquí un ejemplo: cuando su tecnología avanzó hasta el punto de no hacer necesario el escribir largas cartas y tener que entregarlas físicamente a otros para conseguir la comunicación regular, dejaron de escribir largas cartas. En lugar de eso, utiliza</w:t>
        <w:softHyphen/>
        <w:t>ron la nueva tecnología para hablar de forma verbal, de modo in</w:t>
        <w:softHyphen/>
        <w:t>mediato e instantáneo con los demás, incluso a largas distancias, y ellos también pudieron responder de forma instantánea. Eso tuvo el efecto de acelerar las cosas en sus vidas cotidianas. Ya no era necesario esperar para entregar a mano las comunicaciones escritas, sólo para recibir respuestas ordinarias.</w:t>
      </w:r>
    </w:p>
    <w:p>
      <w:pPr>
        <w:pStyle w:val="Normal"/>
        <w:ind w:firstLine="426"/>
        <w:jc w:val="both"/>
        <w:rPr/>
      </w:pPr>
      <w:r>
        <w:rPr>
          <w:spacing w:val="-4"/>
          <w:sz w:val="24"/>
          <w:lang w:val="es-ES_tradnl"/>
        </w:rPr>
        <w:t>Algo muy similar ha sucedido a nivel espiritual. Las largas cartas que antes solían escribir son muy parecidas a la medita</w:t>
        <w:softHyphen/>
        <w:t>ción a la que se han acostumbrado. Ahora disponen de la capaci</w:t>
        <w:softHyphen/>
        <w:t>dad para tener una comunicación instantánea con el Dios que cada uno de ustedes lleva en sí mismo, y las respuestas llegan con rapidez. Algunos de ustedes (ya sea por costumbre o por un sentimiento de culpabilidad) tienen la sensación de que no está honrando de algún modo la parte de Dios que hay en cada uno de ustedes, a menos que se sienten y mediten de todos modos. Deben acostumbrarse al nuevo método. Eso significará para mu</w:t>
        <w:softHyphen/>
        <w:t>chos no meditar nunca más de la antigua forma.</w:t>
      </w:r>
    </w:p>
    <w:p>
      <w:pPr>
        <w:pStyle w:val="Normal"/>
        <w:ind w:firstLine="426"/>
        <w:jc w:val="both"/>
        <w:rPr>
          <w:spacing w:val="-4"/>
          <w:sz w:val="24"/>
          <w:lang w:val="es-ES_tradnl"/>
        </w:rPr>
      </w:pPr>
      <w:r>
        <w:rPr>
          <w:spacing w:val="-4"/>
          <w:sz w:val="24"/>
          <w:lang w:val="es-ES_tradnl"/>
        </w:rPr>
        <w:t>Las meditaciones de energía de la Nueva Era se convertirán en sesiones de acción, en las que el propósito principal consiste en impli</w:t>
        <w:softHyphen/>
        <w:t>car a otros con usted para que den dirección de amor para el pla</w:t>
        <w:softHyphen/>
        <w:t>neta. Esperamos con impaciencia a aquellos de ustedes que com</w:t>
        <w:softHyphen/>
        <w:t>prendan esto y empiecen el protocolo para estas sesiones. Algunos de ustedes ya lo están haciendo así porque perciben que es lo más natural. Si encajan en esta descripción, son honrados por haber visto el cambio y moverse con él.</w:t>
      </w:r>
    </w:p>
    <w:p>
      <w:pPr>
        <w:pStyle w:val="Normal"/>
        <w:ind w:firstLine="426"/>
        <w:jc w:val="both"/>
        <w:rPr/>
      </w:pPr>
      <w:r>
        <w:rPr>
          <w:spacing w:val="-4"/>
          <w:sz w:val="24"/>
          <w:lang w:val="es-ES_tradnl"/>
        </w:rPr>
        <w:t>Así pues, si es usted uno de esos trabajadores de la luz que tienen la sensación de que sus meditaciones están «alcanzando el techo» (en palabras de mi socio), les ruego que se detengan por un momento a considerar el porqué. No hay nada erróneo en ello. Ahora disponen de nueva tecnología espiritual que les per</w:t>
        <w:softHyphen/>
        <w:t>mite conseguir lo que necesitan en una fracción del tiempo. Dis</w:t>
        <w:softHyphen/>
        <w:t>ponen de un nuevo don, y lo han aceptado..., pero el don sigue sin ser abierto. Si cree que no está «sintiendo» la misma respues</w:t>
        <w:softHyphen/>
        <w:t>ta del Espíritu a la que estaba acostumbrado cuando meditaba, ¡tiene razón! Acostúmbrese a la sensación de hallarse al mando, de tener el control. Acostúmbrese al nuevo paradigma de norma</w:t>
        <w:softHyphen/>
        <w:t>lidad como guerrero de la luz, que se capacita a cada paso que da. Su sabiduría es ahora instantánea. Esto es muy parecido a la sensación de canalización para mi socio. El amor y la sabiduría del Espíritu suceden a medida que usted las necesita, y el amor siempre está ahí, vertiéndose en sus días y en sus noches, a tra</w:t>
        <w:softHyphen/>
        <w:t>vés de la rendija abierta en el velo. Ya no son necesarias más se</w:t>
        <w:softHyphen/>
        <w:t>siones en las que usted crea una diminuta corriente de amor que se esfuerza por cruzar y le hace sentirse de una forma determina</w:t>
        <w:softHyphen/>
        <w:t>da durante aproximadamente una hora. Ahora dispone de todo el manto del Espíritu, se lo puede poner, y le invitamos a que lo haga. Eso hace que las largas cartas de meditación sean inefi</w:t>
        <w:softHyphen/>
        <w:t>cientes e innecesarias para usted, personalmente.</w:t>
      </w:r>
    </w:p>
    <w:p>
      <w:pPr>
        <w:pStyle w:val="Normal"/>
        <w:ind w:firstLine="426"/>
        <w:jc w:val="both"/>
        <w:rPr/>
      </w:pPr>
      <w:r>
        <w:rPr>
          <w:spacing w:val="-4"/>
          <w:sz w:val="24"/>
          <w:lang w:val="es-ES_tradnl"/>
        </w:rPr>
        <w:t>Ahora bien, ¿les estoy diciendo a los trabajadores de la luz de un planeta que ya no mediten más? Algunos lo pensarán así. Les ruego que comprendan que todos estos cambios suceden gradual</w:t>
        <w:softHyphen/>
        <w:t>mente. Algunos de ustedes todavía están meditando y obtienen la clase de resultados que esperan. Continúen haciéndolo así. Este mensaje está dirigido a aquellos que tienen la sensación de que sus meditaciones son defectuosas, y ya he explicado las razones del por qué. Si esto le viene bien, empiece por aceptar su poder y comprenda que lo que antes se tardaba períodos de tiempo en conseguir, ya no se necesita. Esto se corresponde con el cambio universal, a medida que se mueve lentamente hacia la alineación con el «ahora» que ya he explicado muchas veces. Cambie sus an</w:t>
        <w:softHyphen/>
        <w:t>tiguas meditaciones solitarias a meditaciones de grupo (de dos o más), y asigne un propósito de energía a cada sesión (de modo que estén coordinando su intención vibratoria). Esto es lo mejor que pueden hacer por sí mismos y por el planeta. Si están dispues</w:t>
        <w:softHyphen/>
        <w:t>tos a pasar tanto tiempo ante el Espíritu, procuren que cuente tam</w:t>
        <w:softHyphen/>
        <w:t>bién para el planeta. Ahora ya no lo necesita hacer personalmente de la misma forma que antes.</w:t>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Equilibrio biológico.</w:t>
      </w:r>
      <w:r>
        <w:rPr>
          <w:spacing w:val="-4"/>
          <w:sz w:val="24"/>
          <w:lang w:val="es-ES_tradnl"/>
        </w:rPr>
        <w:t xml:space="preserve"> He aquí otro sentimiento que quizá esté experimentando. Existe actualmente una falta de consistencia vi</w:t>
        <w:softHyphen/>
        <w:t>bratoria entre lo que han denominado su vibración mental y el resto de su biología. El mensaje que yo y otros les ofrecemos es un mensaje espiritual. Aunque yo abarco el planeta físico, ustedes perciben su crecimiento de una forma mental y espiritual. Lentamente, se convierte en una persona tolerante y pacífica, con una sabia visión general de quienes le rodean. Hay para us</w:t>
        <w:softHyphen/>
        <w:t>ted procesos casi exclusivamente mentales, aunque la verdad es que se trata de atributos astrales. Usted, sin embargo, «siente» en su cabeza, y su actitud es vista como un producto de su con</w:t>
        <w:softHyphen/>
        <w:t>junto mental.</w:t>
      </w:r>
    </w:p>
    <w:p>
      <w:pPr>
        <w:pStyle w:val="Normal"/>
        <w:ind w:firstLine="426"/>
        <w:jc w:val="both"/>
        <w:rPr>
          <w:spacing w:val="-4"/>
          <w:sz w:val="24"/>
          <w:lang w:val="es-ES_tradnl"/>
        </w:rPr>
      </w:pPr>
      <w:r>
        <w:rPr>
          <w:spacing w:val="-4"/>
          <w:sz w:val="24"/>
          <w:lang w:val="es-ES_tradnl"/>
        </w:rPr>
        <w:t>Lo que sucede a continuación les parecerá familiar a algunos de ustedes. El Espíritu sabe que el resto de su biología necesita «ponerse al día» respecto de su nuevo conjunto mental (chakra de la corona). Para hacerlo así, resulta que en el nivel biológico se está generando mucho trabajo para usted. Este proceso se re</w:t>
        <w:softHyphen/>
        <w:t>monta en realidad al período 11:11, cuando fueron informados del código que se transmitió a toda la humanidad (se hablará de ello más adelante). A su biología se le dio permiso para cambiar con su crecimiento astral en ese momento, y para ese propósito se les dieron los mecanismos a la parte magnética de su ADN.</w:t>
      </w:r>
    </w:p>
    <w:p>
      <w:pPr>
        <w:pStyle w:val="Normal"/>
        <w:ind w:firstLine="426"/>
        <w:jc w:val="both"/>
        <w:rPr/>
      </w:pPr>
      <w:r>
        <w:rPr>
          <w:spacing w:val="-4"/>
          <w:sz w:val="24"/>
          <w:lang w:val="es-ES_tradnl"/>
        </w:rPr>
        <w:t>Los resultados de esta no-sincronización es que muchos</w:t>
      </w:r>
      <w:r>
        <w:rPr>
          <w:b/>
          <w:spacing w:val="-4"/>
          <w:sz w:val="24"/>
          <w:lang w:val="es-ES_tradnl"/>
        </w:rPr>
        <w:t xml:space="preserve"> </w:t>
      </w:r>
      <w:r>
        <w:rPr>
          <w:spacing w:val="-4"/>
          <w:sz w:val="24"/>
          <w:lang w:val="es-ES_tradnl"/>
        </w:rPr>
        <w:t>de ustedes tienen la sensación de estar «siendo trabajados» mientras duermen. Algunos de ustedes tendrán sueños metafóricos acerca de manos que les tocan por todas partes, o de criaturas pequeñas que les cuidan durante la noche. Una vez más, se trata de un pro</w:t>
        <w:softHyphen/>
        <w:t>ceso nuevo que actúa en su favor para aportarle salud en la nueva energía, pero eso también puede crear temor si no es usted cons</w:t>
        <w:softHyphen/>
        <w:t>ciente de lo que está sucediendo. El principal temor que tienen la mayoría de ustedes es que hay entidades que les atacan durante el sueño. Deben ser conscientes de las diferencias entre la coope</w:t>
        <w:softHyphen/>
        <w:t>ración de su propia biología y un ataque de una entidad extraña. La diferencia principal es cómo se siente usted respecto de lo</w:t>
      </w:r>
      <w:r>
        <w:rPr>
          <w:b/>
          <w:spacing w:val="-4"/>
          <w:sz w:val="24"/>
          <w:lang w:val="es-ES_tradnl"/>
        </w:rPr>
        <w:t xml:space="preserve"> </w:t>
      </w:r>
      <w:r>
        <w:rPr>
          <w:spacing w:val="-4"/>
          <w:sz w:val="24"/>
          <w:lang w:val="es-ES_tradnl"/>
        </w:rPr>
        <w:t>que se le está haciendo. Si abriga alguna duda, puede crear la so</w:t>
        <w:softHyphen/>
        <w:t>lución mediante el procedimiento del que ya he hablado en el pa</w:t>
        <w:softHyphen/>
        <w:t>sado: 1) practique el sueño lúcido en el que tenga un control total sobre lo que está sucediendo mientras está durmiendo. 2) Si sos</w:t>
        <w:softHyphen/>
        <w:t>pecha que lo que está sucediendo a su alrededor es inapropiado en su estado de sueño, entonces exija a las entidades inapropiadas que se marchen. Realmente, no aprecian el poder de que dis</w:t>
        <w:softHyphen/>
        <w:t>ponen para hacerlo así. Es un poder absoluto, y ningún ser astral o de otra dimensión puede continuar si usted no le da el permiso para hacerlo. Una vez que lo haya hecho así, será dejado en paz, de modo que sólo tengan lugar las cosas apropiadas; y si todavía siente los cambios que se producen, entonces puede relajarse y sonreír ante el funcionamiento de su propia biología. 3) Honre y manténgase a la expectativa de que se produzca este proceso.</w:t>
      </w:r>
    </w:p>
    <w:p>
      <w:pPr>
        <w:pStyle w:val="Sangra2detindependiente"/>
        <w:widowControl/>
        <w:ind w:firstLine="426"/>
        <w:rPr/>
      </w:pPr>
      <w:r>
        <w:rPr>
          <w:rFonts w:cs="Times New Roman" w:ascii="Times New Roman" w:hAnsi="Times New Roman"/>
          <w:spacing w:val="-4"/>
        </w:rPr>
        <w:t>«¿Y si no puedo dormir debido a esto?», podría preguntar. Aquí nos encontramos con un axioma del Espíritu. Su biología sana siempre recibirá el sueño que necesita, y a menudo le deja</w:t>
        <w:softHyphen/>
        <w:t>rá despierto si ya no necesita más. Eso quizá sea aburrido para usted, pero es correcto. Hay muchas ocasiones en las que está siendo trabajado, en las que la energía que se le transmite duran</w:t>
        <w:softHyphen/>
        <w:t>te el trabajo sustituirá a la energía que hubiera recibido a través de varias horas de sueño. En consecuencia, su preocupación por perder el sueño no es válida. De hecho, esa misma preocupación puede causar un verdadero desequilibrio del sueño. Si tiene la sensación de que se pasa las noches sin dormir debido a este tra</w:t>
        <w:softHyphen/>
        <w:t>bajo, entonces exija en voz alta a su cuerpo que realice el traba</w:t>
        <w:softHyphen/>
        <w:t>jo durante un período de tiempo más prolongado. Eso le ayudará a relajarse en las sesiones en las que se hace el trabajo, y honra</w:t>
        <w:softHyphen/>
        <w:t>rá su petición de sentirse como si durmiera más. ¿Empieza a comprender el control que tiene sobre todas estas cosas? A me</w:t>
        <w:softHyphen/>
        <w:t>nudo, la respuesta ante la salud consiste en hacerse cargo del control sobre sí mismo. Y eso es una subestimación.</w:t>
      </w:r>
    </w:p>
    <w:p>
      <w:pPr>
        <w:pStyle w:val="Normal"/>
        <w:ind w:firstLine="426"/>
        <w:jc w:val="both"/>
        <w:rPr/>
      </w:pPr>
      <w:r>
        <w:rPr>
          <w:spacing w:val="-4"/>
          <w:sz w:val="24"/>
          <w:lang w:val="es-ES_tradnl"/>
        </w:rPr>
        <w:t>Lentamente, su biología inferior se pondrá a la altura de su ca</w:t>
        <w:softHyphen/>
        <w:t>beza, y los otros chakras se equilibrarán a sí mismos con el mis</w:t>
        <w:softHyphen/>
        <w:t>mo nivel vibratorio que el superior. En este proceso, debe ser consciente de que lo que llama energía kundalini parecerá real</w:t>
        <w:softHyphen/>
        <w:t>mente extraño. Esto no es más que otra sensación que será dife</w:t>
        <w:softHyphen/>
        <w:t>rente de cualquier otra cosa que haya experimentado hasta el mo</w:t>
        <w:softHyphen/>
        <w:t>mento. Esta energía kundalini es la energía que toca realmente todos los chakras al mismo tiempo. Es también la única energía que se pone en movimiento en respuesta a los otros (incluso aun</w:t>
        <w:softHyphen/>
        <w:t>que los otros permanezcan estáticos). Eso aparecerá en su vida en forma de inquietud, o de ansiedad de la mente. Hará que deambu</w:t>
        <w:softHyphen/>
        <w:t>le de un lado a otro, con la sensación de que está a punto de ocu</w:t>
        <w:softHyphen/>
        <w:t>rrir algo, de modo que será mejor que no se relaje durante mucho tiempo. Pero eso es un desencadenante falso, aunque no sea nada negativo. Es más bien una reacción química muy real. Se está enfrentando con alineamientos completamente nuevos y con senti</w:t>
        <w:softHyphen/>
        <w:t>mientos también nuevos. Le invitamos a acostumbrarse a esta ole</w:t>
        <w:softHyphen/>
        <w:t>ada de energía y a reconocerla por lo que es. Para algunos de uste</w:t>
        <w:softHyphen/>
        <w:t>des, esta oleada de energía puede continuar hasta bien entrado el siglo que viene. Tienen que aprender a relajarse con el nuevo sen</w:t>
        <w:softHyphen/>
        <w:t>timiento. Se trata simplemente de una nueva vibración entre sus portales biológicos. ¡Eso es lo nuevo normal!</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No más oscuridad.</w:t>
      </w:r>
      <w:r>
        <w:rPr>
          <w:spacing w:val="-4"/>
          <w:sz w:val="24"/>
          <w:lang w:val="es-ES_tradnl"/>
        </w:rPr>
        <w:t xml:space="preserve"> Hay otro atributo que experimentan algu</w:t>
        <w:softHyphen/>
        <w:t>nos de ustedes y que es menor, aunque necesita explicación. La experiencia humana con la visión biológica en la vieja energía es diferente a lo que llegará a ser. Su biología está siendo realmente sintonizada de modo que puedan ver algunos atributos astrales en el futuro. Esto significa que tienen que recibir cambios dentro de sus ojos, las conexiones entre sus ojos y su cerebro, y dentro del mismo cerebro. He aquí los síntomas: muchos de ustedes cierran ahora los ojos en la más completa oscuridad sólo para encontrarse con que hay presente algo rojo, como si todavía hubiera una luz en su habitación. Para aquellos que se han acostumbrado a que todo quede a oscuras cuando cierran los ojos (la vieja forma), ten</w:t>
        <w:softHyphen/>
        <w:t>drá que haber un período de ajuste y de comprensión acerca de por qué está sucediendo esto. Además de ese sutil tono rojo, quizá experimente también la formación de pautas geométricas. Esto es pura ciencia, y una respuesta absolutamente natural al trabajo que está permitiendo que se haga para equilibrar su biología. Algunos de ustedes comprenderán los atributos geométricos a medida que continúan leyendo los mensajes incluidos en este libro.</w:t>
      </w:r>
    </w:p>
    <w:p>
      <w:pPr>
        <w:pStyle w:val="Normal"/>
        <w:ind w:firstLine="426"/>
        <w:jc w:val="both"/>
        <w:rPr/>
      </w:pPr>
      <w:r>
        <w:rPr>
          <w:spacing w:val="-4"/>
          <w:sz w:val="24"/>
          <w:lang w:val="es-ES_tradnl"/>
        </w:rPr>
        <w:t>Estas cosas, en combinación con las anteriormente mencio</w:t>
        <w:softHyphen/>
        <w:t>nadas, también tenderán a interponerse en el camino de su sue</w:t>
        <w:softHyphen/>
        <w:t>ño (como ya se ha descrito). Deben tomar por tanto todo este tema de los cambios biológicos con una visión general pacífica. Le animamos a relajarse con todo lo que está sucediendo, y a honrarlo. En el proceso de honrar algo que no comprenden del todo, se convierten en parte de ello. Esa alianza promueve una conclusión más rápida del trabajo, y también les hace sentirse queridos en el proceso. Eso, claro está, es el tema recurrente del Kryon para la Nueva Era.</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Son ustedes el enemigo reacio.</w:t>
      </w:r>
      <w:r>
        <w:rPr>
          <w:spacing w:val="-4"/>
          <w:sz w:val="24"/>
          <w:lang w:val="es-ES_tradnl"/>
        </w:rPr>
        <w:t xml:space="preserve"> ¿Cuántos de ustedes han pen</w:t>
        <w:softHyphen/>
        <w:t>sado de sí mismos que son el enemigo de alguien? La mayoría de los que han aceptado el mensaje del Kryon, basado en el amor, tratarían de evitar esa clasificación. De hecho, para la ma</w:t>
        <w:softHyphen/>
        <w:t>yoría de ustedes sucede precisamente lo contrario. Desean al</w:t>
        <w:softHyphen/>
        <w:t>canzar la tolerancia y la paz de los maestros más exquisitos de la Tierra, y no le desean mal a nadie.</w:t>
      </w:r>
    </w:p>
    <w:p>
      <w:pPr>
        <w:pStyle w:val="Normal"/>
        <w:ind w:firstLine="426"/>
        <w:jc w:val="both"/>
        <w:rPr/>
      </w:pPr>
      <w:r>
        <w:rPr>
          <w:spacing w:val="-4"/>
          <w:sz w:val="24"/>
          <w:lang w:val="es-ES_tradnl"/>
        </w:rPr>
        <w:t>Será decepcionante para ustedes el darse cuenta de que alinear</w:t>
        <w:softHyphen/>
        <w:t>se con la nueva energía significará trazar una línea de combate respecto de muchas de las organizaciones religiosas humanas que existen en el planeta. Ya hemos hablado en el pasado de la tristeza que rodea el hecho de que tantas de sus religiones basadas en el amor, se caractericen por una doctrina que excluye a todos aque</w:t>
        <w:softHyphen/>
        <w:t>llos que no crean exactamente de la misma forma que la organiza</w:t>
        <w:softHyphen/>
        <w:t>ción les pide que crean. Habrá tanto temor alrededor de lo que está ocurriendo en la Tierra, que estas organizaciones les harán culpables de ello, y llegarán a llamarles diablos. La gran ironía es que, para demostrarlo, indicarán las canalizaciones de sus propios profetas. Ustedes, claro está, no tendrán el privilegio de señalar sus propias canalizaciones.</w:t>
      </w:r>
    </w:p>
    <w:p>
      <w:pPr>
        <w:pStyle w:val="Sangra2detindependiente"/>
        <w:widowControl/>
        <w:ind w:firstLine="426"/>
        <w:rPr/>
      </w:pPr>
      <w:r>
        <w:rPr>
          <w:rFonts w:cs="Times New Roman" w:ascii="Times New Roman" w:hAnsi="Times New Roman"/>
          <w:spacing w:val="-4"/>
        </w:rPr>
        <w:t>Esas organizaciones no tienen espacio para el cambio; por lo tanto, no pueden aceptar una Tierra sin un mal final, tal como se canalizó en sus libros. Se sientan con actitud complaciente, y es</w:t>
        <w:softHyphen/>
        <w:t>peran lo peor, y no tienen ninguna tolerancia con cualquiera que tenga el mensaje del Espíritu, que dice que ustedes han cambia</w:t>
        <w:softHyphen/>
        <w:t>do el planeta con sus propios pensamientos. Incluso las religio</w:t>
        <w:softHyphen/>
        <w:t>nes más altas basadas en el amor, pertenecientes a su propia cul</w:t>
        <w:softHyphen/>
        <w:t>tura, no serán capaces de decidir qué hacer con su buena y nueva información, de modo que se revolverán contra ustedes y trata</w:t>
        <w:softHyphen/>
        <w:t>rán de eliminar su mensaje. El mensaje de estas organizaciones es de temor y, con objeto de salvar su esencia del alma en estos tiempos finales, le dicen que debe ceder su poder a Dios, y serán ellas las que definan a Dios para usted. Entonces sí que estará preparado para el final. ¿Hace eso que usted se sienta bien?</w:t>
      </w:r>
    </w:p>
    <w:p>
      <w:pPr>
        <w:pStyle w:val="Normal"/>
        <w:ind w:firstLine="426"/>
        <w:jc w:val="both"/>
        <w:rPr/>
      </w:pPr>
      <w:r>
        <w:rPr>
          <w:spacing w:val="-4"/>
          <w:sz w:val="24"/>
          <w:lang w:val="es-ES_tradnl"/>
        </w:rPr>
        <w:t>¿Qué puede hacer al respecto? En primer lugar, ni siquiera discuta su doctrina con ellas. Eso es algo que ellas mismas han creado y que pertenece a la conciencia del temor. Su forma de reconciliarlo con el amor será de gran interés, pues habrá atributos de su comportamiento que no encajarán bien con su doctri</w:t>
        <w:softHyphen/>
        <w:t>na. Si un humano se coloca delante de usted y le dice: «No me gusta tu nariz», dispone usted de varias opciones. Una de ellas consiste en tomarse a pecho la afirmación y defender su nariz. Si lo hace así, habrá sido manipulado por esa persona para en</w:t>
        <w:softHyphen/>
        <w:t>trar en una discusión, y se habrá unido a la participación en una batalla creada por esa persona. No existe ninguna ley o regla hu</w:t>
        <w:softHyphen/>
        <w:t>mana en la que se afirme que cada vez que otro humano habla, tiene usted que contestar. La segunda opción, por tanto, consiste en no contestar y continuar con sus cosas como si nada se hu</w:t>
        <w:softHyphen/>
        <w:t>biera dicho. Si esto le parece muy similar a la advertencia de «presentar la otra mejilla», habrá comprendido una gran ironía de la Nueva Era. Estará utilizando entonces la doctrina del amor de aquel que se enfrente con usted, y de ese modo podrá ganar sus propias victorias individuales.</w:t>
      </w:r>
    </w:p>
    <w:p>
      <w:pPr>
        <w:pStyle w:val="Normal"/>
        <w:ind w:firstLine="426"/>
        <w:jc w:val="both"/>
        <w:rPr/>
      </w:pPr>
      <w:r>
        <w:rPr>
          <w:spacing w:val="-4"/>
          <w:sz w:val="24"/>
          <w:lang w:val="es-ES_tradnl"/>
        </w:rPr>
        <w:t>Segundo: Haga honor al derecho de los demás a creer las co</w:t>
        <w:softHyphen/>
        <w:t>sas a su propio modo, y sea tolerante con ese modo. No les de</w:t>
        <w:softHyphen/>
        <w:t>see nunca nada malo en sus mentes, aunque los métodos que empleen con usted le irriten. Recuerde que son totalmente equi</w:t>
        <w:softHyphen/>
        <w:t>parables con usted, y que todos ustedes ayudaron a planificar los cambios que están causando la disensión. Muchos de ellos pue</w:t>
        <w:softHyphen/>
        <w:t>den unirse a usted más tarde, cuando sopesen lo que está suce</w:t>
        <w:softHyphen/>
        <w:t>diendo sobre el planeta, a la luz de la realidad de sus estrechas doctrinas. El amor es la doctrina de la Nueva Era y eso encaja muy bien con los grandes resultados y curaciones que han expe</w:t>
        <w:softHyphen/>
        <w:t>rimentado en sus encuentros. Muchos terminarán por compren</w:t>
        <w:softHyphen/>
        <w:t>der que lo único que les separa de ellos es la organización a la que pertenecen, y una información que es antigua y que ya no es válida.</w:t>
      </w:r>
    </w:p>
    <w:p>
      <w:pPr>
        <w:pStyle w:val="Normal"/>
        <w:ind w:firstLine="426"/>
        <w:jc w:val="both"/>
        <w:rPr/>
      </w:pPr>
      <w:r>
        <w:rPr>
          <w:spacing w:val="-4"/>
          <w:sz w:val="24"/>
          <w:lang w:val="es-ES_tradnl"/>
        </w:rPr>
        <w:t>Tercero: No produzcan nunca grandes organizaciones alrede</w:t>
        <w:softHyphen/>
        <w:t>dor de su trabajo de la Nueva Era. Su mejor trabajo lo hará con muchos individuos, cuyos rostros cambien con frecuencia. Ha</w:t>
        <w:softHyphen/>
        <w:t>brá un gran movimiento alrededor de muchos de ustedes, a me</w:t>
        <w:softHyphen/>
        <w:t>dida que descubran sus contratos y se sientan impulsados a estar en áreas diferentes. Eso no se presta bien a constituir organiza</w:t>
        <w:softHyphen/>
        <w:t>ciones con numerosos asociados, en las que sea deseable una responsabilidad organizativa a largo plazo. Esto es importante: puede usted hacer tanto trabajo sin necesidad de contar con un edificio, como aquellos que cuentan con grandes organizaciones de muchos miembros. Si no tiene un edificio en el que ponga su nombre, se convertirá también en un objetivo muy elusivo para aquellos que deseen utilizar sus poderes económicos y políticos para terminar con las actividades que usted desarrolla.</w:t>
      </w:r>
    </w:p>
    <w:p>
      <w:pPr>
        <w:pStyle w:val="Normal"/>
        <w:ind w:firstLine="426"/>
        <w:jc w:val="both"/>
        <w:rPr/>
      </w:pPr>
      <w:r>
        <w:rPr>
          <w:spacing w:val="-4"/>
          <w:sz w:val="24"/>
          <w:lang w:val="es-ES_tradnl"/>
        </w:rPr>
        <w:t>¡Habrá abundancia para su trabajo! Ya no serán útiles los vie</w:t>
        <w:softHyphen/>
        <w:t>jos métodos de acumulación y contribución de la comunidad económica. Los nuevos métodos serán mucho más espontáneos. Este es un concepto difícil para aquellos de ustedes que necesi</w:t>
        <w:softHyphen/>
        <w:t>tan de las instituciones monetarias de la vieja energía y los anti</w:t>
        <w:softHyphen/>
        <w:t>guos métodos de ingresos para sentirse cómodos. Nuestra adver</w:t>
        <w:softHyphen/>
        <w:t>tencia en el amor es aceptar voluntariamente que las soluciones a las necesidades económicas estén más cerca de la necesidad real. Se les ofrecerá lo que necesiten en el momento en que surja la necesidad. El Universo es muy abundante, y ustedes forman par</w:t>
        <w:softHyphen/>
        <w:t>te de este plan. Verán lentamente que muchos de los viejos mé</w:t>
        <w:softHyphen/>
        <w:t>todos monetarios de la vieja energía fracasan por completo, con gran sorpresa y conmoción para todos aquellos que tienen que sostener grandes edificios y organizaciones.</w:t>
      </w:r>
    </w:p>
    <w:p>
      <w:pPr>
        <w:pStyle w:val="Normal"/>
        <w:ind w:firstLine="426"/>
        <w:jc w:val="both"/>
        <w:rPr/>
      </w:pPr>
      <w:r>
        <w:rPr>
          <w:spacing w:val="-4"/>
          <w:sz w:val="24"/>
          <w:lang w:val="es-ES_tradnl"/>
        </w:rPr>
        <w:t>Aquellos de ustedes que tengan que disponer de edificios para su curación o para su trabajo educativo, deben procurar no llamar la atención. Recuerden, queridos míos, que el estar alertas y cons</w:t>
        <w:softHyphen/>
        <w:t>cientes no es una doctrina evangelista que invite a los otros a unir</w:t>
        <w:softHyphen/>
        <w:t>se a ella. El suyo es quizá el sistema de creencias más personal que haya existido jamás en su planeta. Es un verdadero milagro del Espíritu que tantos reciban la misma información y lleguen a las mismas conclusiones sin ningún liderazgo o guía humana para organizar eso. Ni los estadios llenos de gente, ni las presiones de los medios de comunicación en favor del apoyo económico le em</w:t>
        <w:softHyphen/>
        <w:t>pujarán hacia adelante. Aquellos que quisieran marginarlos como «el diablo» no comprenderán la forma de organización de la Nue</w:t>
        <w:softHyphen/>
        <w:t>va Era, pues se producirá en un nivel de comunicación que no han visto nunca. Llegará un día en el que podrán reunirse en un lugar para efectuar una meditación mundial, sin necesidad siquiera de que se les envíe una invitación. Esto forma parte de la «nueva vi</w:t>
        <w:softHyphen/>
        <w:t>sión» que se les está dando.</w:t>
      </w:r>
    </w:p>
    <w:p>
      <w:pPr>
        <w:pStyle w:val="Normal"/>
        <w:ind w:firstLine="426"/>
        <w:jc w:val="both"/>
        <w:rPr/>
      </w:pPr>
      <w:r>
        <w:rPr>
          <w:spacing w:val="-4"/>
          <w:sz w:val="24"/>
          <w:lang w:val="es-ES_tradnl"/>
        </w:rPr>
        <w:t xml:space="preserve">También habrá aquellos que compartan sus creencias y que rechazarán las buenas noticias de la nueva energía. Se encolerizarán por el hecho de que sus métodos estén siendo cambiados, y no se regocijarán por el hecho de que muchos reciban el poder que ellos tuvieron intuitivamente en la nueva energía (véase la página </w:t>
      </w:r>
      <w:r>
        <w:rPr>
          <w:spacing w:val="-4"/>
          <w:sz w:val="24"/>
          <w:lang w:val="es-ES_tradnl"/>
        </w:rPr>
        <w:fldChar w:fldCharType="begin"/>
      </w:r>
      <w:r>
        <w:rPr>
          <w:sz w:val="24"/>
          <w:spacing w:val="-4"/>
          <w:lang w:val="es-ES_tradnl"/>
        </w:rPr>
        <w:instrText xml:space="preserve"> PAGEREF fprof \h </w:instrText>
      </w:r>
      <w:r>
        <w:rPr>
          <w:sz w:val="24"/>
          <w:spacing w:val="-4"/>
          <w:lang w:val="es-ES_tradnl"/>
        </w:rPr>
        <w:fldChar w:fldCharType="separate"/>
      </w:r>
      <w:r>
        <w:rPr>
          <w:sz w:val="24"/>
          <w:spacing w:val="-4"/>
          <w:lang w:val="es-ES_tradnl"/>
        </w:rPr>
        <w:t>100</w:t>
      </w:r>
      <w:r>
        <w:rPr>
          <w:sz w:val="24"/>
          <w:spacing w:val="-4"/>
          <w:lang w:val="es-ES_tradnl"/>
        </w:rPr>
        <w:fldChar w:fldCharType="end"/>
      </w:r>
      <w:r>
        <w:rPr>
          <w:spacing w:val="-4"/>
          <w:sz w:val="24"/>
          <w:lang w:val="es-ES_tradnl"/>
        </w:rPr>
        <w:t>). Esto constituye una verdadera prueba para ellos, pues el mismo hecho de que se les diera visión en la nueva ener</w:t>
        <w:softHyphen/>
        <w:t>gía debía conducirlos a este tiempo de prueba. Su prueba consis</w:t>
        <w:softHyphen/>
        <w:t>tirá en rendir las viejas formas ante las nuevas y, en el transcurso de ese proceso, multiplicar su propio poder por diez. Ámelos. Su trabajo representa buena parte de la razón por la que el planeta ha cambiado tanto y con tanta rapidez.</w:t>
      </w:r>
    </w:p>
    <w:p>
      <w:pPr>
        <w:pStyle w:val="Normal"/>
        <w:ind w:firstLine="426"/>
        <w:jc w:val="both"/>
        <w:rPr/>
      </w:pPr>
      <w:r>
        <w:rPr>
          <w:spacing w:val="-4"/>
          <w:sz w:val="24"/>
          <w:lang w:val="es-ES_tradnl"/>
        </w:rPr>
        <w:t>Mientras lee, recuerde que esto está disponible para todos los humanos en todo momento, incluso para aquellos que no creen en ello. Es su derecho de nacimiento como persona soberana que es sobre este planeta. Todos se han ganado la oportunidad de to</w:t>
        <w:softHyphen/>
        <w:t>mar esta nueva información, y de sopesarla a la luz de lo que está ocurriendo a su alrededor. Algunos la dejarán de lado, y otros no. Esto no es un mensaje destinado a unos pocos elegidos. Es el deseo del Espíritu de que todos los humanos conozcan de estas cosas, para poderlas asumir interiormente y utilizar su intuición para dejarse guiar acerca de la verdad de todo esto. Cuando lo hagan así, esa parte de ellos que es Dios mismo les gritará que se encuentran muy cerca de comprender por qué llegaron aquí. Mu</w:t>
        <w:softHyphen/>
        <w:t>chos se arrodillarán y llorarán, agradecidos por el descubrimien</w:t>
        <w:softHyphen/>
        <w:t>to, y seguirán para abrazar la nueva energía con avidez y alegría. Muchos lucharán contra los sentimientos, con la semilla del te</w:t>
        <w:softHyphen/>
        <w:t>mor de la que he hablado en escritos anteriores (Libros I y II), y se alejarán de todo esto.</w:t>
      </w:r>
    </w:p>
    <w:p>
      <w:pPr>
        <w:pStyle w:val="Normal"/>
        <w:ind w:firstLine="426"/>
        <w:jc w:val="both"/>
        <w:rPr/>
      </w:pPr>
      <w:r>
        <w:rPr>
          <w:spacing w:val="-4"/>
          <w:sz w:val="24"/>
          <w:lang w:val="es-ES_tradnl"/>
        </w:rPr>
        <w:t>Aquellos que se alejen son tan queridos por el Espíritu como aquellos que no lo hagan. Las reglas de este planeta son la elec</w:t>
        <w:softHyphen/>
        <w:t>ción libre y la no intervención. Llegan aquí por designio, pero sus acciones se encuentran siempre en el ahora, como lo llama</w:t>
        <w:softHyphen/>
        <w:t>mos nosotros. Siempre hay espontaneidad y sorpresa en lo que hagan los humanos con la información del Espíritu.</w:t>
      </w:r>
    </w:p>
    <w:p>
      <w:pPr>
        <w:pStyle w:val="Normal"/>
        <w:ind w:firstLine="426"/>
        <w:jc w:val="both"/>
        <w:rPr/>
      </w:pPr>
      <w:r>
        <w:rPr>
          <w:spacing w:val="-4"/>
          <w:sz w:val="24"/>
          <w:lang w:val="es-ES_tradnl"/>
        </w:rPr>
        <w:t>Puesto que está leyendo estas palabras, le decimos de nuevo lo siguiente. Querido mío, no es ninguna casualidad que esté aho</w:t>
        <w:softHyphen/>
        <w:t>ra repasando esta página con la mirada. Le conocemos por su nombre, y hemos colocado ante usted un mensaje de amor pro</w:t>
        <w:softHyphen/>
        <w:t>cedente del hogar. Sabemos todo aquello por lo que ha tenido que pasar, y lo que está sucediendo ahora mismo en su vida. Hay entidades que le aman, que han estado con usted durante toda la vida, y que miran por encima de su hombro mientras lee. Esas entidades son a menudo sus mejores amigos, a pesar de lo cual eso permanece oculto para usted mientras se encuentra en el pla</w:t>
        <w:softHyphen/>
        <w:t>neta. Se alegran en este preciso momento, pues está usted leyen</w:t>
        <w:softHyphen/>
        <w:t>do un mensaje que trata de ellas y de usted mismo. Anhelan que usted las reconozca, y que empiece a aprender acerca de la duali</w:t>
        <w:softHyphen/>
        <w:t>dad que impide que se vean los unos a los otros en la dimensión en la que vive. Anhelan que reconozca usted quién es en reali</w:t>
        <w:softHyphen/>
        <w:t>dad, y que inicie finalmente el proceso por el que llegó aquí.</w:t>
      </w:r>
    </w:p>
    <w:p>
      <w:pPr>
        <w:pStyle w:val="Normal"/>
        <w:ind w:firstLine="426"/>
        <w:jc w:val="both"/>
        <w:rPr/>
      </w:pPr>
      <w:r>
        <w:rPr>
          <w:spacing w:val="-4"/>
          <w:sz w:val="24"/>
          <w:lang w:val="es-ES_tradnl"/>
        </w:rPr>
        <w:t>Hay un gran honor ante sus ojos, pues esas entidades están completamente a su servicio. Tampoco hay juicio, pues son ver</w:t>
        <w:softHyphen/>
        <w:t>daderamente de la consciencia del Espíritu, como lo fue usted antes de llegar aquí. ¿Les comunica alguna vez su amor por ellas? ¿Intenta recordar alguna vez quiénes son? ¿Le resulta demasiado extraño o insólito imaginar tal cosa? Hasta el más escéptico de ustedes es honrado por estar en la Tierra durante este tiempo. No venimos para emitir un juicio sobre ustedes, sino para servir a su planeta con información acerca de lo que se encuentra ante uste</w:t>
        <w:softHyphen/>
        <w:t>des en esta Nueva Era de amor y ciencia. En el proceso de ofre</w:t>
        <w:softHyphen/>
        <w:t>cer ese honor, debemos hablarles muchas veces del amor que tie</w:t>
        <w:softHyphen/>
        <w:t>ne el Espíritu por ustedes. Les resulta incomprensible imaginar la profundidad de este amor. Han cambiado el tejido mismo del Universo, y aquello que les impide darse cuenta de ello es preci</w:t>
        <w:softHyphen/>
        <w:t>samente aquello por lo que son honrados. El trabajo que están haciendo es extraordinario, visto desde cualquier lugar del Uni</w:t>
        <w:softHyphen/>
        <w:t>verso. Todos conocemos su camino, y permanecemos sumidos en el respeto.</w:t>
      </w:r>
    </w:p>
    <w:p>
      <w:pPr>
        <w:pStyle w:val="Normal"/>
        <w:ind w:firstLine="426"/>
        <w:jc w:val="both"/>
        <w:rPr>
          <w:spacing w:val="-4"/>
          <w:sz w:val="24"/>
          <w:lang w:val="es-ES_tradnl"/>
        </w:rPr>
      </w:pPr>
      <w:r>
        <w:rPr>
          <w:spacing w:val="-4"/>
          <w:sz w:val="24"/>
          <w:lang w:val="es-ES_tradnl"/>
        </w:rPr>
        <w:t>Son ustedes queridos muy tiernamente.</w:t>
      </w:r>
    </w:p>
    <w:p>
      <w:pPr>
        <w:pStyle w:val="Normal"/>
        <w:ind w:firstLine="426"/>
        <w:jc w:val="both"/>
        <w:rPr>
          <w:spacing w:val="-4"/>
          <w:sz w:val="24"/>
          <w:lang w:val="es-ES_tradnl"/>
        </w:rPr>
      </w:pPr>
      <w:r>
        <w:rPr>
          <w:spacing w:val="-4"/>
          <w:sz w:val="24"/>
          <w:lang w:val="es-ES_tradnl"/>
        </w:rPr>
      </w:r>
    </w:p>
    <w:p>
      <w:pPr>
        <w:pStyle w:val="Kr"/>
        <w:widowControl/>
        <w:rPr>
          <w:spacing w:val="-4"/>
          <w:sz w:val="24"/>
        </w:rPr>
      </w:pPr>
      <w:r>
        <w:rPr>
          <w:spacing w:val="-4"/>
        </w:rPr>
        <w:t>Kryon</w:t>
      </w:r>
      <w:r>
        <w:br w:type="page"/>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Estilo1"/>
        <w:widowControl/>
        <w:rPr>
          <w:spacing w:val="-4"/>
        </w:rPr>
      </w:pPr>
      <w:bookmarkStart w:id="3" w:name="__RefHeading___Toc48933369"/>
      <w:bookmarkEnd w:id="3"/>
      <w:r>
        <w:rPr>
          <w:spacing w:val="-4"/>
        </w:rPr>
        <w:t>2. Cuestiones sobre la alquimia humana</w:t>
      </w:r>
    </w:p>
    <w:p>
      <w:pPr>
        <w:pStyle w:val="Epgrafe"/>
        <w:widowControl/>
        <w:spacing w:before="0" w:after="0"/>
        <w:ind w:left="0" w:firstLine="426"/>
        <w:jc w:val="center"/>
        <w:rPr>
          <w:rFonts w:ascii="Times New Roman" w:hAnsi="Times New Roman" w:cs="Times New Roman"/>
          <w:spacing w:val="-4"/>
          <w:sz w:val="24"/>
        </w:rPr>
      </w:pPr>
      <w:r>
        <w:rPr>
          <w:rFonts w:cs="Times New Roman" w:ascii="Times New Roman" w:hAnsi="Times New Roman"/>
          <w:spacing w:val="-4"/>
          <w:sz w:val="24"/>
        </w:rPr>
      </w:r>
    </w:p>
    <w:p>
      <w:pPr>
        <w:pStyle w:val="Normal"/>
        <w:rPr>
          <w:rFonts w:ascii="Times New Roman" w:hAnsi="Times New Roman" w:cs="Times New Roman"/>
          <w:spacing w:val="-4"/>
          <w:sz w:val="24"/>
        </w:rPr>
      </w:pPr>
      <w:r>
        <w:rPr>
          <w:rFonts w:cs="Times New Roman"/>
          <w:spacing w:val="-4"/>
          <w:sz w:val="24"/>
        </w:rPr>
      </w:r>
    </w:p>
    <w:p>
      <w:pPr>
        <w:pStyle w:val="Normal"/>
        <w:rPr>
          <w:spacing w:val="-4"/>
        </w:rPr>
      </w:pPr>
      <w:r>
        <w:rPr>
          <w:spacing w:val="-4"/>
        </w:rPr>
      </w:r>
    </w:p>
    <w:p>
      <w:pPr>
        <w:pStyle w:val="Epgrafe"/>
        <w:widowControl/>
        <w:spacing w:before="0" w:after="0"/>
        <w:ind w:left="0" w:hanging="0"/>
        <w:rPr>
          <w:rFonts w:ascii="Times New Roman" w:hAnsi="Times New Roman" w:cs="Times New Roman"/>
          <w:b w:val="false"/>
          <w:b w:val="false"/>
          <w:i/>
          <w:i/>
          <w:spacing w:val="-4"/>
          <w:sz w:val="26"/>
        </w:rPr>
      </w:pPr>
      <w:r>
        <w:rPr>
          <w:rFonts w:cs="Times New Roman" w:ascii="Times New Roman" w:hAnsi="Times New Roman"/>
          <w:b w:val="false"/>
          <w:i/>
          <w:spacing w:val="-4"/>
          <w:sz w:val="26"/>
        </w:rPr>
        <w:t>Del escritor</w:t>
      </w:r>
    </w:p>
    <w:p>
      <w:pPr>
        <w:pStyle w:val="Footnote"/>
        <w:ind w:firstLine="426"/>
        <w:rPr>
          <w:rFonts w:ascii="Times New Roman" w:hAnsi="Times New Roman" w:cs="Times New Roman"/>
          <w:b/>
          <w:b/>
          <w:i/>
          <w:i/>
          <w:spacing w:val="-4"/>
          <w:sz w:val="24"/>
        </w:rPr>
      </w:pPr>
      <w:r>
        <w:rPr>
          <w:rFonts w:cs="Times New Roman"/>
          <w:b/>
          <w:i/>
          <w:spacing w:val="-4"/>
          <w:sz w:val="24"/>
        </w:rPr>
      </w:r>
    </w:p>
    <w:p>
      <w:pPr>
        <w:pStyle w:val="Normal"/>
        <w:ind w:firstLine="426"/>
        <w:jc w:val="both"/>
        <w:rPr/>
      </w:pPr>
      <w:r>
        <w:rPr>
          <w:spacing w:val="-4"/>
          <w:sz w:val="24"/>
          <w:lang w:val="es-ES_tradnl"/>
        </w:rPr>
        <w:t>Seguimos una vez más el formato de pregunta y respuesta pero, en esta ocasión, casi todas las preguntas proceden de los lectores y de quienes asistieron a seminarios. Allí donde ha sido posible, he pedido permiso para utilizar cartas y comentarios, dándoles el debido crédito. A veces no he podido ponerme en contacto con quienes han contribuido con sus pensamientos, así que en esos ca</w:t>
        <w:softHyphen/>
        <w:t>sos sólo utilizo las iniciales. En algunos casos, las preguntas han procedido de un seminario en directo, y el nombre y el rostro ya hace tiempo que han desaparecido de mi memoria, pero se man</w:t>
        <w:softHyphen/>
        <w:t>tiene la ardiente pregunta planteada. En otras ocasiones, no pude contestar a las preguntas en mi estado de sabiduría del momento, así que se las planteé alegremente a Kryon, con un suspiro de alivio.</w:t>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Cómo se diferencian, si es que se diferencian, los oyentes y lectores del Kryon de los miles de millones de almas que habitan actualmente el planeta? ¿Somos curadores y maes</w:t>
        <w:softHyphen/>
        <w:t>tros en virtud de ser simplemente como hermanos y hermanas mayores de la misma familia, o en virtud quizá de ser la parte de servicio que está en período de aprendizaje y que pertenece a un equipo procedente de otra parte? En cualquier caso, ¿puede hablar más acerca de las diferencias entre el proceso de curación y rejuvenecimiento de nosotros mismos, y el proceso de cura</w:t>
        <w:softHyphen/>
        <w:t>ción y rejuvenecimiento del mundo?</w:t>
      </w:r>
    </w:p>
    <w:p>
      <w:pPr>
        <w:pStyle w:val="Normal"/>
        <w:ind w:left="5954" w:hanging="0"/>
        <w:rPr>
          <w:spacing w:val="-4"/>
          <w:sz w:val="26"/>
          <w:lang w:val="es-ES_tradnl"/>
        </w:rPr>
      </w:pPr>
      <w:r>
        <w:rPr>
          <w:spacing w:val="-4"/>
          <w:sz w:val="26"/>
          <w:lang w:val="es-ES_tradnl"/>
        </w:rPr>
        <w:t>Greg Ehmka</w:t>
      </w:r>
    </w:p>
    <w:p>
      <w:pPr>
        <w:pStyle w:val="Normal"/>
        <w:ind w:left="5954" w:hanging="0"/>
        <w:rPr>
          <w:spacing w:val="-4"/>
          <w:sz w:val="24"/>
          <w:lang w:val="es-ES_tradnl"/>
        </w:rPr>
      </w:pPr>
      <w:r>
        <w:rPr>
          <w:spacing w:val="-4"/>
          <w:sz w:val="24"/>
          <w:lang w:val="es-ES_tradnl"/>
        </w:rPr>
        <w:t>Akron, Nueva York</w:t>
      </w:r>
    </w:p>
    <w:p>
      <w:pPr>
        <w:pStyle w:val="Normal"/>
        <w:ind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b/>
          <w:spacing w:val="-4"/>
          <w:sz w:val="24"/>
          <w:lang w:val="es-ES_tradnl"/>
        </w:rPr>
        <w:t xml:space="preserve"> </w:t>
      </w:r>
      <w:r>
        <w:rPr>
          <w:spacing w:val="-4"/>
          <w:sz w:val="24"/>
          <w:lang w:val="es-ES_tradnl"/>
        </w:rPr>
        <w:t>En su pregunta hay dos partes, pero la primera muestra una gran sabiduría en su contexto. Aquellos de ustedes que leen ahora mismo las palabras de Kryon forman un grupo especial, pero no un grupo kármico. Su grupo se compone por aquellos que han pasado a través de la mayor parte del karma de los siglos, para acabar en este momento, con la mejor compren</w:t>
        <w:softHyphen/>
        <w:t>sión de la realidad de quiénes son verdaderamente. No es por tanto ninguna casualidad que muchos de ustedes se hayan dado cuenta de su importancia para el planeta, y para aquellos que les rodean, y se hayan hecho altruistas. Muchos de ustedes son sana</w:t>
        <w:softHyphen/>
        <w:t>dores y facilitadores, que abordan las preocupaciones que angus</w:t>
        <w:softHyphen/>
        <w:t>tian a sus semejantes. Todos ustedes son conscientes del Espíritu, de una forma que los demás no lo son. En consecuencia, y den</w:t>
        <w:softHyphen/>
        <w:t>tro de la escuela de la Tierra, se encuentran en los grados supe</w:t>
        <w:softHyphen/>
        <w:t>riores, puesto que ya han cumplido con sus deberes. Pertenecer a estos grados superiores no significa que tengan una mayor visi</w:t>
        <w:softHyphen/>
        <w:t>bilidad o fama planetaria, sino más bien que disponen de mayor comprensión y sabiduría. Serán de los primeros en aceptar los nuevos dones, puesto que se hallan en la posición adecuada para comprender lo que se les está ofreciendo, y para ver los numero</w:t>
        <w:softHyphen/>
        <w:t>sos cambios que están sobre ustedes y a su alrededor.</w:t>
      </w:r>
    </w:p>
    <w:p>
      <w:pPr>
        <w:pStyle w:val="Normal"/>
        <w:ind w:firstLine="426"/>
        <w:jc w:val="both"/>
        <w:rPr/>
      </w:pPr>
      <w:r>
        <w:rPr>
          <w:spacing w:val="-4"/>
          <w:sz w:val="24"/>
          <w:lang w:val="es-ES_tradnl"/>
        </w:rPr>
        <w:t>La igualdad de los humanos sobre la Tierra es real; sin em</w:t>
        <w:softHyphen/>
        <w:t>bargo, miran a su alrededor y, evidentemente, ven a unos con menos y a otros con más. También ven a aquellos con oportuni</w:t>
        <w:softHyphen/>
        <w:t>dad y aquellos otros que no la tienen. Resulta difícil para ustedes ver a aquellos que parecen haber nacido por casualidad en la guerra o la violencia. Y, sin embargo, les decimos que todos los humanos han sido creados iguales. La igualdad se relaciona con sus oportunidades de contrato y con las ventanas de acción de su tiempo. En otras palabras, la igualdad se relaciona con lo que han hecho con ella en el transcurso del tiempo. Al ver a una per</w:t>
        <w:softHyphen/>
        <w:t>sona en un país asolado por la guerra, están viendo a una entidad con períodos de vida de capas kármicas (como ustedes mismos). También están viendo un plan de período de aprendizaje que ellos mismos han creado para su propio camino. En consecuen</w:t>
        <w:softHyphen/>
        <w:t>cia, la igualdad de los humanos sobre la Tierra es una visión ge</w:t>
        <w:softHyphen/>
        <w:t>neral a largo plazo, y no un «atributo de una sola vida». Aquellos de ustedes que son sanadores y metafísicos son los que han pro</w:t>
        <w:softHyphen/>
        <w:t>ducido mucho de lo que tienen los otros, pero se han movido con mayor rapidez a través de sus ventanas de oportunidad y se han graduado con éxito en un período de aprendizaje tras otro.</w:t>
      </w:r>
    </w:p>
    <w:p>
      <w:pPr>
        <w:pStyle w:val="Normal"/>
        <w:ind w:firstLine="426"/>
        <w:jc w:val="both"/>
        <w:rPr/>
      </w:pPr>
      <w:r>
        <w:rPr>
          <w:spacing w:val="-4"/>
          <w:sz w:val="24"/>
          <w:lang w:val="es-ES_tradnl"/>
        </w:rPr>
        <w:t>Su grupo, por tanto, no tiene una herencia que sea diferente a la de los demás, ni forman parte de un grupo de élite que haya sido situado ahí para un propósito. Aquí es donde interviene</w:t>
      </w:r>
      <w:r>
        <w:rPr>
          <w:b/>
          <w:spacing w:val="-4"/>
          <w:sz w:val="24"/>
          <w:lang w:val="es-ES_tradnl"/>
        </w:rPr>
        <w:t xml:space="preserve"> </w:t>
      </w:r>
      <w:r>
        <w:rPr>
          <w:spacing w:val="-4"/>
          <w:sz w:val="24"/>
          <w:lang w:val="es-ES_tradnl"/>
        </w:rPr>
        <w:t>el</w:t>
      </w:r>
      <w:r>
        <w:rPr>
          <w:b/>
          <w:spacing w:val="-4"/>
          <w:sz w:val="24"/>
          <w:lang w:val="es-ES_tradnl"/>
        </w:rPr>
        <w:t xml:space="preserve"> </w:t>
      </w:r>
      <w:r>
        <w:rPr>
          <w:spacing w:val="-4"/>
          <w:sz w:val="24"/>
          <w:lang w:val="es-ES_tradnl"/>
        </w:rPr>
        <w:t>honor del Espíritu. Todos comienzan con la misma superposi</w:t>
        <w:softHyphen/>
        <w:t>ción de potencial de contrato. Ustedes han sido los que se han movido con mayor rapidez, pero proceden de la misma semilla que todo el resto.</w:t>
      </w:r>
    </w:p>
    <w:p>
      <w:pPr>
        <w:pStyle w:val="Sangra3detindependiente"/>
        <w:widowControl/>
        <w:ind w:firstLine="426"/>
        <w:rPr/>
      </w:pPr>
      <w:r>
        <w:rPr>
          <w:rFonts w:cs="Times New Roman" w:ascii="Times New Roman" w:hAnsi="Times New Roman"/>
          <w:spacing w:val="-4"/>
        </w:rPr>
        <w:t>La segunda parte de su pregunta es interesante. Desea saber las diferencias entre curarse a sí mismos y curar al planeta. No hay diferencia alguna. Lo uno creará lo otro. Debe comprender que no dispone de alternativa entre estos dos objetivos. Si decide dejar de lado el trabajo sobre sí mismo y concentrarse en el planeta, fraca</w:t>
        <w:softHyphen/>
        <w:t>sará. Pero al concentrarse en sí mismo, la curación del planeta será automática y se producirá simultáneamente. Aunque mire a su al</w:t>
        <w:softHyphen/>
        <w:t>rededor y vea lo mucho que todavía queda por hacer físicamente en la Tierra, le decimos que su autodescubrimiento y su propio trabajo interior producirá estos cambios planetarios. ¿Por qué? Debido a lo que el Kryon les ha estado diciendo desde el principio de estos mensajes: la Tierra son ustedes. Responderá a su trabajo del mismo modo que una parte de su cuerpo responde a su estado general de salud. A medida que mejore y acepte los dones del Es</w:t>
        <w:softHyphen/>
        <w:t>píritu en la nueva energía, se les ofrecerá una gran comprensión respecto de las nuevas formas físicas de poner en práctica la lim</w:t>
        <w:softHyphen/>
        <w:t>pieza planetaria y la coexistencia pacífica. La prueba de esto es lo que ha ocurrido en los últimos 50 años. A medida que hicieron el trabajo consigo mismos, la Tierra se hizo más pacífica, y se des</w:t>
        <w:softHyphen/>
        <w:t>pertó una gran consciencia política y ambiental. Derribaron go</w:t>
        <w:softHyphen/>
        <w:t>biernos con su trabajo interior, e hicieron que millones fueran conscientes de los temas ambientales, como no se había visto hasta entonces. Todo esto comenzó en los corazones y las mentes de humanos que caminaron de un modo consistente a través de su karma y que se acercaron más al cumplimiento de sus contratos. ¿Se da cuenta de cómo se relaciona todo esto?</w:t>
      </w:r>
    </w:p>
    <w:p>
      <w:pPr>
        <w:pStyle w:val="Normal"/>
        <w:ind w:firstLine="426"/>
        <w:jc w:val="both"/>
        <w:rPr/>
      </w:pPr>
      <w:r>
        <w:rPr>
          <w:spacing w:val="-4"/>
          <w:sz w:val="24"/>
          <w:lang w:val="es-ES_tradnl"/>
        </w:rPr>
        <w:t>La próxima vez que se sienta egoísta cuando el Espíritu le pida que trabaje sólo consigo mismo, piense en esto y comprenda la visión general acerca de cómo su trabajo afecta al conjunto. Su contribución individual no es sólo una entre muchas; cada uno de ustedes es como un pilar en un vasto proyecto de construc</w:t>
        <w:softHyphen/>
        <w:t>ción de un edificio. Cuanto mayor sea el número de ustedes que efectúan cambios personales, más fuerte será el apoyo que ofre</w:t>
        <w:softHyphen/>
        <w:t>cen a la construcción del edificio.</w:t>
      </w:r>
    </w:p>
    <w:p>
      <w:pPr>
        <w:pStyle w:val="Normal"/>
        <w:ind w:firstLine="426"/>
        <w:jc w:val="both"/>
        <w:rPr>
          <w:b/>
          <w:b/>
          <w:i/>
          <w:i/>
          <w:spacing w:val="-4"/>
          <w:sz w:val="24"/>
          <w:lang w:val="es-ES_tradnl"/>
        </w:rPr>
      </w:pPr>
      <w:r>
        <w:rPr>
          <w:b/>
          <w:i/>
          <w:spacing w:val="-4"/>
          <w:sz w:val="24"/>
          <w:lang w:val="es-ES_tradnl"/>
        </w:rPr>
      </w:r>
    </w:p>
    <w:p>
      <w:pPr>
        <w:pStyle w:val="Normal"/>
        <w:ind w:firstLine="426"/>
        <w:jc w:val="both"/>
        <w:rPr/>
      </w:pPr>
      <w:r>
        <w:rPr>
          <w:i/>
          <w:spacing w:val="-4"/>
          <w:sz w:val="24"/>
          <w:lang w:val="es-ES_tradnl"/>
        </w:rPr>
        <w:t xml:space="preserve">Pregunta: </w:t>
      </w:r>
      <w:r>
        <w:rPr>
          <w:spacing w:val="-4"/>
          <w:sz w:val="24"/>
          <w:lang w:val="es-ES_tradnl"/>
        </w:rPr>
        <w:t>(Hablando con Lee) Honro su trabajo por el Kryon, y deseo creerlo todo, pero no puedo evitar el sentir que es como una especie de enfoque de «Polyana» ante un problema comple</w:t>
        <w:softHyphen/>
        <w:t>jo. Al mirar a mi alrededor, en mi ciudad de Los Ángeles, no ob</w:t>
        <w:softHyphen/>
        <w:t>servo este aumento de la consciencia del que habla. De hecho, lo único que veo es cólera y violencia. ¿Cómo puede coexistir esto con todo aquello de lo que usted habla? Las palabras de Kryon no parecen encajar con la realidad de lo que observo a mi alre</w:t>
        <w:softHyphen/>
        <w:t>dedor.</w:t>
      </w:r>
    </w:p>
    <w:p>
      <w:pPr>
        <w:pStyle w:val="Heading9"/>
        <w:widowControl/>
        <w:ind w:left="5954" w:hanging="0"/>
        <w:jc w:val="left"/>
        <w:rPr>
          <w:rFonts w:ascii="Times New Roman" w:hAnsi="Times New Roman" w:cs="Times New Roman"/>
          <w:spacing w:val="-4"/>
        </w:rPr>
      </w:pPr>
      <w:r>
        <w:rPr>
          <w:rFonts w:cs="Times New Roman" w:ascii="Times New Roman" w:hAnsi="Times New Roman"/>
          <w:spacing w:val="-4"/>
        </w:rPr>
        <w:t>Asistente a un seminario</w:t>
      </w:r>
    </w:p>
    <w:p>
      <w:pPr>
        <w:pStyle w:val="Heading9"/>
        <w:widowControl/>
        <w:ind w:left="5954" w:hanging="0"/>
        <w:jc w:val="left"/>
        <w:rPr>
          <w:rFonts w:ascii="Times New Roman" w:hAnsi="Times New Roman" w:cs="Times New Roman"/>
          <w:spacing w:val="-4"/>
        </w:rPr>
      </w:pPr>
      <w:r>
        <w:rPr>
          <w:rFonts w:cs="Times New Roman" w:ascii="Times New Roman" w:hAnsi="Times New Roman"/>
          <w:spacing w:val="-4"/>
        </w:rPr>
        <w:t>Sedona, Arizona</w:t>
      </w:r>
    </w:p>
    <w:p>
      <w:pPr>
        <w:pStyle w:val="Normal"/>
        <w:rPr>
          <w:rFonts w:ascii="Times New Roman" w:hAnsi="Times New Roman" w:cs="Times New Roman"/>
          <w:spacing w:val="-4"/>
        </w:rPr>
      </w:pPr>
      <w:r>
        <w:rPr>
          <w:rFonts w:cs="Times New Roman"/>
          <w:spacing w:val="-4"/>
        </w:rPr>
      </w:r>
    </w:p>
    <w:p>
      <w:pPr>
        <w:pStyle w:val="Normal"/>
        <w:ind w:firstLine="426"/>
        <w:jc w:val="both"/>
        <w:rPr/>
      </w:pPr>
      <w:r>
        <w:rPr>
          <w:i/>
          <w:spacing w:val="-4"/>
          <w:sz w:val="24"/>
          <w:lang w:val="es-ES_tradnl"/>
        </w:rPr>
        <w:t>Respuesta:</w:t>
      </w:r>
      <w:r>
        <w:rPr>
          <w:spacing w:val="-4"/>
          <w:sz w:val="24"/>
          <w:lang w:val="es-ES_tradnl"/>
        </w:rPr>
        <w:t xml:space="preserve"> Esta pregunta está muy relacionada con la ante</w:t>
        <w:softHyphen/>
        <w:t>rior, y es la razón por la que le he pedido a mi socio (Lee) que la coloque aquí. Cuando la Tierra fue medida en la Convergen</w:t>
        <w:softHyphen/>
        <w:t>cia Armónica y se descubrió que había alcanzado una vibración elevada, y que estaba preparada para un futuro muy diferente al imaginado, eso no significó que todo el mundo fuera a sentirse repentinamente feliz y curado. La propia medición fue una indi</w:t>
        <w:softHyphen/>
        <w:t>cación vibratoria del cumplimiento del contrato, y de su poten</w:t>
        <w:softHyphen/>
        <w:t>cial futuro debido a ello. En consecuencia, se les calificó como fértiles para el cambio de grado, sin haberse llegado a graduar todavía.</w:t>
      </w:r>
    </w:p>
    <w:p>
      <w:pPr>
        <w:pStyle w:val="Sangra2detindependiente"/>
        <w:widowControl/>
        <w:ind w:firstLine="426"/>
        <w:rPr/>
      </w:pPr>
      <w:r>
        <w:rPr>
          <w:rFonts w:cs="Times New Roman" w:ascii="Times New Roman" w:hAnsi="Times New Roman"/>
          <w:spacing w:val="-4"/>
        </w:rPr>
        <w:t>Eso marcó realmente el inicio de un cambio masivo para la humanidad, un cambio que intensificaría verdaderamente la cólera de muchos, en contraposición a la maduración. Al llamarlos «guerreros de la luz», ¿comprenden ahora que eso supone em</w:t>
        <w:softHyphen/>
        <w:t>prender algún tipo de batalla? En este caso, la batalla se produce entre la iluminación de la nueva energía y la tozudez de la vieja. Es la lucha de muchos individuos de la vieja energía por entrar en el paradigma de la nueva energía, dando patadas y gritando, llenos de temor. La batalla, por tanto, es de automejora indivi</w:t>
        <w:softHyphen/>
        <w:t>dual, o de autonegación individual, y esta última parecería ser el camino humano más lógico a seguir.</w:t>
      </w:r>
    </w:p>
    <w:p>
      <w:pPr>
        <w:pStyle w:val="Normal"/>
        <w:ind w:firstLine="426"/>
        <w:jc w:val="both"/>
        <w:rPr/>
      </w:pPr>
      <w:r>
        <w:rPr>
          <w:spacing w:val="-4"/>
          <w:sz w:val="24"/>
          <w:lang w:val="es-ES_tradnl"/>
        </w:rPr>
        <w:t>En consecuencia, al mirar a su alrededor observa un contras</w:t>
        <w:softHyphen/>
        <w:t>te todavía mayor que antes de oscuridad y de luz, en lugar de observar una mejora. Ese es el mismo atributo que será respon</w:t>
        <w:softHyphen/>
        <w:t>sable de resituar a algunos de ustedes. Habrá muchos que, senci</w:t>
        <w:softHyphen/>
        <w:t>llamente, no serán capaces de existir en un ámbito de baja vibra</w:t>
        <w:softHyphen/>
        <w:t>ción de energía, y que vivirán junto con aquellos que elijan activamente no formar parte del cambio. Es importante, sin em</w:t>
        <w:softHyphen/>
        <w:t>bargo, que ninguno de ustedes abrigue la sensación de que tie</w:t>
        <w:softHyphen/>
        <w:t>nen que unirse en comunidades de consciencia iluminada. Eso sólo es un concepto de la vieja energía y no funcionará. Pruebe a hacerlo y descubrirá por qué. Su tarea consiste en llevar su propia pieza de Dios al ámbito que mejor encaje con usted, y convivir normalmente con quienes le rodean y que también es</w:t>
        <w:softHyphen/>
        <w:t>tán preparados para el cambio. Esa es una de las razones del im</w:t>
        <w:softHyphen/>
        <w:t>plante, pues les proporciona la armadura para realizar esa tarea, en la que podrán coexistir con aquellos que necesitan ver cómo funciona su vida. Lo mismo que sucede con el ejemplo del pozo de alquitrán (Libro II de Kryon), debe permanecer absolutamen</w:t>
        <w:softHyphen/>
        <w:t>te en la corriente principal de la cultura humana para poder ganar esta batalla. Los otros deben ver lo que tiene, para que puedan reconocer la misma energía dentro de ellos. En consecuencia,</w:t>
      </w:r>
      <w:r>
        <w:rPr>
          <w:b/>
          <w:spacing w:val="-4"/>
          <w:sz w:val="24"/>
          <w:lang w:val="es-ES_tradnl"/>
        </w:rPr>
        <w:t xml:space="preserve"> </w:t>
      </w:r>
      <w:r>
        <w:rPr>
          <w:spacing w:val="-4"/>
          <w:sz w:val="24"/>
          <w:lang w:val="es-ES_tradnl"/>
        </w:rPr>
        <w:t>el catalizador para que ellos cambien..., ¡es usted!</w:t>
      </w:r>
    </w:p>
    <w:p>
      <w:pPr>
        <w:pStyle w:val="Sangra2detindependiente"/>
        <w:widowControl/>
        <w:ind w:firstLine="426"/>
        <w:rPr/>
      </w:pPr>
      <w:r>
        <w:rPr>
          <w:rFonts w:cs="Times New Roman" w:ascii="Times New Roman" w:hAnsi="Times New Roman"/>
          <w:spacing w:val="-4"/>
        </w:rPr>
        <w:t>No se tardará mucho en cambiar todo un ámbito. Incluso los ámbitos más oscuros y violentos de sus ciudades se pueden cambiar gracias sólo a un puñado de humanos iluminados. En lugar de moverse, muchos de ustedes se encontrarán en un cami</w:t>
        <w:softHyphen/>
        <w:t>no que les invita a permanecer y cambiar los ámbitos que les ro</w:t>
        <w:softHyphen/>
        <w:t>dean. Esto es similar a los mecanismos de aquellos sanadores que eligen quedarse en un lugar durante una epidemia. Mientras que los otros se alejan prudentemente para no sufrir, los sanado</w:t>
        <w:softHyphen/>
        <w:t>res que se quedan no sólo no se ven infectados, sino que curan a muchos y a menudo logran controlar por completo la epidemia. ¿Cuál de ellos es usted?, se preguntará. ¿El que debe seguir su camino y moverse a otro ámbito, o el que debe quedarse y curar el ámbito en el que se encuentra? Se trata de decisiones que us</w:t>
        <w:softHyphen/>
        <w:t>tedes tomarán con serenidad e intuitivamente, sin grandes dra</w:t>
        <w:softHyphen/>
        <w:t>matismos. Hemos dicho a menudo que su camino es un «lugar dulce». Es el lugar donde se realiza su pasión por su contrato. ¡Eso debería ser evidente para usted!</w:t>
      </w:r>
    </w:p>
    <w:p>
      <w:pPr>
        <w:pStyle w:val="Normal"/>
        <w:ind w:firstLine="426"/>
        <w:jc w:val="both"/>
        <w:rPr/>
      </w:pPr>
      <w:r>
        <w:rPr>
          <w:spacing w:val="-4"/>
          <w:sz w:val="24"/>
          <w:lang w:val="es-ES_tradnl"/>
        </w:rPr>
        <w:t>¿Está mirando quizá a su alrededor para buscar pruebas de que el mundo está cambiando, antes de aceptar esta información? Si es así, será un observador durante mucho tiempo. Sin embar</w:t>
        <w:softHyphen/>
        <w:t>go, si reconoce ahora su participación en todo ello, su trabajo producirá realmente el mismo cambio que está esperando obser</w:t>
        <w:softHyphen/>
        <w:t>var. Forma parte de la naturaleza humana el que, dentro de un grupo de trabajadores que descansa, tendrá que haber uno que se levante y empiece a trabajar para que le sigan todos los demás; si no fuera así, todos se quedarían descansando siempre. Es usted por tanto el catalizador del mismo cambio que intenta observar. Nunca ocurrirá nada a su alrededor si antes no ha cambiado us</w:t>
        <w:softHyphen/>
        <w:t>ted primero. Sienta la información intuitivamente. No espere a que sean los otros los que empiecen primero. El Espíritu se sien</w:t>
        <w:softHyphen/>
        <w:t>te excitado acerca de sus potenciales. Aunque esperamos que re</w:t>
        <w:softHyphen/>
        <w:t>alicen el trabajo, les estamos ofreciendo las herramientas para realizarlo.</w:t>
      </w:r>
    </w:p>
    <w:p>
      <w:pPr>
        <w:pStyle w:val="Normal"/>
        <w:ind w:firstLine="426"/>
        <w:jc w:val="both"/>
        <w:rPr>
          <w:b/>
          <w:b/>
          <w:i/>
          <w:i/>
          <w:spacing w:val="-4"/>
          <w:sz w:val="24"/>
          <w:lang w:val="es-ES_tradnl"/>
        </w:rPr>
      </w:pPr>
      <w:r>
        <w:rPr>
          <w:b/>
          <w:i/>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La gente comprende bien lo que significa elegir, y tener buenas razones para hacer esa elección. El vivir en la nue</w:t>
        <w:softHyphen/>
        <w:t>va energía, ¿se puede simplificar diciendo que uno hace esas elecciones por razones de amor, contrapuestas a razones de te</w:t>
        <w:softHyphen/>
        <w:t>mor? Si es así, y puesto que el individuo en evolución aprenderá en cualquier caso, ¿cuáles son las consecuencias prácticas de se</w:t>
        <w:softHyphen/>
        <w:t>guir cualquiera de los dos caminos?</w:t>
      </w:r>
    </w:p>
    <w:p>
      <w:pPr>
        <w:pStyle w:val="Normal"/>
        <w:ind w:left="5954" w:hanging="0"/>
        <w:jc w:val="both"/>
        <w:rPr>
          <w:spacing w:val="-4"/>
          <w:sz w:val="26"/>
          <w:lang w:val="es-ES_tradnl"/>
        </w:rPr>
      </w:pPr>
      <w:r>
        <w:rPr>
          <w:spacing w:val="-4"/>
          <w:sz w:val="26"/>
          <w:lang w:val="es-ES_tradnl"/>
        </w:rPr>
        <w:t>Greg Ehmka</w:t>
      </w:r>
    </w:p>
    <w:p>
      <w:pPr>
        <w:pStyle w:val="Normal"/>
        <w:ind w:left="5954" w:hanging="0"/>
        <w:jc w:val="both"/>
        <w:rPr>
          <w:spacing w:val="-4"/>
          <w:sz w:val="24"/>
          <w:lang w:val="es-ES_tradnl"/>
        </w:rPr>
      </w:pPr>
      <w:r>
        <w:rPr>
          <w:spacing w:val="-4"/>
          <w:sz w:val="24"/>
          <w:lang w:val="es-ES_tradnl"/>
        </w:rPr>
        <w:t>Akron, Nueva York</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Uno de los atributos de la nueva energía será la ausencia de toma de decisiones basadas en el temor. De todas las facetas de la Nueva Era, esta será una de las más universales. Con la clase de autoconsciencia que reconoce el fragmento de Dios que hay en cada ser humano, las razones para hacer cosas se basarán en una forma completamente nueva de pensar. El amor es la fuerza impulsora de la vida, de la toma de decisiones, del trabajo y del ser en la vida humana de la Nueva Era. La con</w:t>
        <w:softHyphen/>
        <w:t>ciencia de la responsabilidad es el apoyo que se encuentra tras la lógica de todo esto. Hubo un tiempo en que los exploradores te</w:t>
        <w:softHyphen/>
        <w:t>mieron caerse por el borde de la Tierra, a medida que avanzaban por zonas inexploradas. Fue un temor lógico debido a lo que ob</w:t>
        <w:softHyphen/>
        <w:t>servaban, y a su ignorancia acerca de cómo funcionaban las co</w:t>
        <w:softHyphen/>
        <w:t>sas en aquellos viejos tiempos. Ahora, ningún explorador expe</w:t>
        <w:softHyphen/>
        <w:t>rimenta ese temor. ¿Por qué? Porque se ha demostrado la verdad acerca de cómo funcionan las cosas; las pruebas han sido con</w:t>
        <w:softHyphen/>
        <w:t>firmadas una y otra vez. Lo mismo sucede con el camino de la Nueva Era. Una vez conocida la verdad y confirmado el camino a seguir, el temor dejará de jugar un papel en la vida cotidiana para el humano de la Nueva Era. ¡Y esa es precisamente la al</w:t>
        <w:softHyphen/>
        <w:t>quimia del espíritu humano! El proceso de la alquimia consiste en pasar del temor al amor.</w:t>
      </w:r>
    </w:p>
    <w:p>
      <w:pPr>
        <w:pStyle w:val="Sangra3detindependiente"/>
        <w:widowControl/>
        <w:ind w:firstLine="426"/>
        <w:rPr/>
      </w:pPr>
      <w:r>
        <w:rPr>
          <w:rFonts w:cs="Times New Roman" w:ascii="Times New Roman" w:hAnsi="Times New Roman"/>
          <w:spacing w:val="-4"/>
        </w:rPr>
        <w:t>Resulta fácil responder a la última parte de la pregunta. Las decisiones basadas en el temor traerán consigo pobres resultados en la nueva energía..., una y otra vez. Las decisiones basadas en el amor elevarán a la persona hacia nuevos ámbitos de descubri</w:t>
        <w:softHyphen/>
        <w:t>miento. En consecuencia, el humano en evolución (que asume la responsabilidad por todo aquello que le sucede) puede intentar ambas cosas, pero al no tardar mucho los resultados hablarán por sí mismos, y se descartarán así las decisiones basadas en el te</w:t>
        <w:softHyphen/>
        <w:t>mor. He hablado muchas veces acerca de los nuevos dones del Espíritu para ustedes. El implante no es más que uno de ellos. Otros son el conocimiento de cómo funcionan las cosas y la co-creación. Estos dos dones, por sí solos, son capaces de cambiar drásticamente y para siempre una vida humana. La intención es la clave, y el sentido de lo apropiado es el permiso. Así, muchos de ustedes están preparados para llevar una clase de vida diferente, libres del temor y de la preocupación. Estamos literalmente sentados ante sus pies, rogándoles que levanten la mirada de las cosas negativas que les mantienen pegados al pasado, y que con</w:t>
        <w:softHyphen/>
        <w:t>sideren esta nueva información. Sopésenla a la luz de lo que sientan. Compruébenla con su consciencia interior. Vean si re</w:t>
        <w:softHyphen/>
        <w:t>suena en sus almas. Acepten el desafío de que pueden estar equi</w:t>
        <w:softHyphen/>
        <w:t>vocados si la ignoran. Si es usted una persona espiritual, pídale a Dios que le muestre la respuesta. Luego, elija por sí mismo.</w:t>
      </w:r>
    </w:p>
    <w:p>
      <w:pPr>
        <w:pStyle w:val="Normal"/>
        <w:ind w:firstLine="426"/>
        <w:rPr>
          <w:rFonts w:ascii="Times New Roman" w:hAnsi="Times New Roman" w:cs="Times New Roman"/>
          <w:spacing w:val="-4"/>
          <w:sz w:val="24"/>
          <w:lang w:val="es-ES_tradnl"/>
        </w:rPr>
      </w:pPr>
      <w:r>
        <w:rPr>
          <w:rFonts w:cs="Times New Roman"/>
          <w:spacing w:val="-4"/>
          <w:sz w:val="24"/>
          <w:lang w:val="es-ES_tradnl"/>
        </w:rPr>
      </w:r>
    </w:p>
    <w:p>
      <w:pPr>
        <w:pStyle w:val="Kr"/>
        <w:widowControl/>
        <w:rPr>
          <w:spacing w:val="-4"/>
          <w:sz w:val="24"/>
        </w:rPr>
      </w:pPr>
      <w:r>
        <w:rPr>
          <w:spacing w:val="-4"/>
        </w:rPr>
        <w:t>Kryon</w:t>
      </w:r>
    </w:p>
    <w:p>
      <w:pPr>
        <w:pStyle w:val="Normal"/>
        <w:ind w:firstLine="426"/>
        <w:rPr>
          <w:b/>
          <w:b/>
          <w:spacing w:val="-4"/>
          <w:sz w:val="24"/>
          <w:lang w:val="es-ES_tradnl"/>
        </w:rPr>
      </w:pPr>
      <w:r>
        <w:rPr>
          <w:b/>
          <w:spacing w:val="-4"/>
          <w:sz w:val="24"/>
          <w:lang w:val="es-ES_tradnl"/>
        </w:rPr>
      </w:r>
      <w:r>
        <w:br w:type="page"/>
      </w:r>
    </w:p>
    <w:p>
      <w:pPr>
        <w:pStyle w:val="Normal"/>
        <w:ind w:firstLine="426"/>
        <w:rPr>
          <w:b/>
          <w:b/>
          <w:spacing w:val="-4"/>
          <w:sz w:val="24"/>
          <w:lang w:val="es-ES_tradnl"/>
        </w:rPr>
      </w:pPr>
      <w:r>
        <w:rPr>
          <w:b/>
          <w:spacing w:val="-4"/>
          <w:sz w:val="24"/>
          <w:lang w:val="es-ES_tradnl"/>
        </w:rPr>
      </w:r>
    </w:p>
    <w:p>
      <w:pPr>
        <w:pStyle w:val="TK2"/>
        <w:widowControl/>
        <w:rPr>
          <w:spacing w:val="-4"/>
        </w:rPr>
      </w:pPr>
      <w:r>
        <w:rPr>
          <w:spacing w:val="-4"/>
        </w:rPr>
        <w:t>Del escritor..., de nuevo</w:t>
      </w:r>
    </w:p>
    <w:p>
      <w:pPr>
        <w:pStyle w:val="Normal"/>
        <w:ind w:firstLine="426"/>
        <w:rPr>
          <w:i/>
          <w:i/>
          <w:spacing w:val="-4"/>
          <w:sz w:val="26"/>
          <w:lang w:val="es-ES_tradnl"/>
        </w:rPr>
      </w:pPr>
      <w:r>
        <w:rPr>
          <w:i/>
          <w:spacing w:val="-4"/>
          <w:sz w:val="26"/>
          <w:lang w:val="es-ES_tradnl"/>
        </w:rPr>
      </w:r>
    </w:p>
    <w:p>
      <w:pPr>
        <w:pStyle w:val="Normal"/>
        <w:ind w:firstLine="426"/>
        <w:jc w:val="both"/>
        <w:rPr/>
      </w:pPr>
      <w:r>
        <w:rPr>
          <w:spacing w:val="-4"/>
          <w:sz w:val="24"/>
          <w:lang w:val="es-ES_tradnl"/>
        </w:rPr>
        <w:t>Durante la realización del trabajo de Kryon he conocido a mu</w:t>
        <w:softHyphen/>
        <w:t xml:space="preserve">chos y maravillosos metafísicos profesionales que publican. Uno de los puntos álgidos más absolutos de mi camino fue conocer a Krysta Gibson, la editora de </w:t>
      </w:r>
      <w:r>
        <w:rPr>
          <w:i/>
          <w:spacing w:val="-4"/>
          <w:sz w:val="24"/>
          <w:lang w:val="es-ES_tradnl"/>
        </w:rPr>
        <w:t>The New Times,</w:t>
      </w:r>
      <w:r>
        <w:rPr>
          <w:spacing w:val="-4"/>
          <w:sz w:val="24"/>
          <w:lang w:val="es-ES_tradnl"/>
        </w:rPr>
        <w:t xml:space="preserve"> en Seattle. Fueron las palabras de Krysta las que aparecieron en la contracubierta del libro de Kryon, </w:t>
      </w:r>
      <w:r>
        <w:rPr>
          <w:i/>
          <w:spacing w:val="-4"/>
          <w:sz w:val="24"/>
          <w:lang w:val="es-ES_tradnl"/>
        </w:rPr>
        <w:t>No piense como un humano,</w:t>
      </w:r>
      <w:r>
        <w:rPr>
          <w:spacing w:val="-4"/>
          <w:sz w:val="24"/>
          <w:lang w:val="es-ES_tradnl"/>
        </w:rPr>
        <w:t xml:space="preserve"> publicado en agosto de 1994.</w:t>
      </w:r>
    </w:p>
    <w:p>
      <w:pPr>
        <w:pStyle w:val="Normal"/>
        <w:ind w:firstLine="426"/>
        <w:jc w:val="both"/>
        <w:rPr>
          <w:spacing w:val="-4"/>
          <w:sz w:val="24"/>
          <w:lang w:val="es-ES_tradnl"/>
        </w:rPr>
      </w:pPr>
      <w:r>
        <w:rPr>
          <w:i/>
          <w:spacing w:val="-4"/>
          <w:sz w:val="24"/>
          <w:lang w:val="es-ES_tradnl"/>
        </w:rPr>
        <w:t>The New Times</w:t>
      </w:r>
      <w:r>
        <w:rPr>
          <w:spacing w:val="-4"/>
          <w:sz w:val="24"/>
          <w:lang w:val="es-ES_tradnl"/>
        </w:rPr>
        <w:t xml:space="preserve"> es una de esas publicaciones creada a partir del corazón, y es producida por un pequeño grupo de empleados entregados a su trabajo, que están ahí sin que importe la hora del día, para sacar la publicación a tiempo, bajo la dirección de Krys</w:t>
        <w:softHyphen/>
        <w:t xml:space="preserve">ta. Siempre me he sentido impresionado por el hecho de que cada publicación del </w:t>
      </w:r>
      <w:r>
        <w:rPr>
          <w:i/>
          <w:spacing w:val="-4"/>
          <w:sz w:val="24"/>
          <w:lang w:val="es-ES_tradnl"/>
        </w:rPr>
        <w:t>The New Times</w:t>
      </w:r>
      <w:r>
        <w:rPr>
          <w:spacing w:val="-4"/>
          <w:sz w:val="24"/>
          <w:lang w:val="es-ES_tradnl"/>
        </w:rPr>
        <w:t xml:space="preserve"> trate de producir un cambio en la gente, no sólo para publicar noticias acerca de las personali</w:t>
        <w:softHyphen/>
        <w:t>dades y actividades de la Nueva Era. Cuando se está con Krysta, no le cabe a uno la menor duda de que ella se encuentra exacta</w:t>
        <w:softHyphen/>
        <w:t>mente allí donde su contrato dice que debería estar, y no se pue</w:t>
        <w:softHyphen/>
        <w:t>de evitar sino honrarla por esta búsqueda para editar una publica</w:t>
        <w:softHyphen/>
        <w:t>ción de tal calidad, capaz de cambiar las vidas con cada número. La responsabilidad de eso no se pierde en ella, y juega un papel importante en sus decisiones acerca de qué publicar y qué no pu</w:t>
        <w:softHyphen/>
        <w:t xml:space="preserve">blicar en las páginas del </w:t>
      </w:r>
      <w:r>
        <w:rPr>
          <w:i/>
          <w:spacing w:val="-4"/>
          <w:sz w:val="24"/>
          <w:lang w:val="es-ES_tradnl"/>
        </w:rPr>
        <w:t>The New Times.</w:t>
      </w:r>
    </w:p>
    <w:p>
      <w:pPr>
        <w:pStyle w:val="Normal"/>
        <w:ind w:firstLine="426"/>
        <w:jc w:val="both"/>
        <w:rPr/>
      </w:pPr>
      <w:r>
        <w:rPr>
          <w:spacing w:val="-4"/>
          <w:sz w:val="24"/>
          <w:lang w:val="es-ES_tradnl"/>
        </w:rPr>
        <w:t>En enero de 1995 leí su comentario editorial, que llamó mi atención gracias a su título: «Cómo manejar los cambios pro</w:t>
        <w:softHyphen/>
        <w:t>nosticados sobre la Tierra». Puesto que en este libro se incluyen muchas cartas y preguntas enviadas por lectores de todo el mun</w:t>
        <w:softHyphen/>
        <w:t>do, me siento cómodo al incluir este artículo completo. Aunque al principio parece tratar el tema de los cambios de la Tierra y las predicciones acerca de los mismos, trata en el fondo de la al</w:t>
        <w:softHyphen/>
        <w:t>quimia del espíritu humano. Me pareció refrescante ver estos conceptos presentados a miles de lectores, al margen de toda ca</w:t>
        <w:softHyphen/>
        <w:t>nalización, y por parte de una profesional de la industria. Eso hizo que me diera cuenta de que los mensajes de Kryon se ha</w:t>
        <w:softHyphen/>
        <w:t>llan en concordancia con otros que se ofrecen en lugares desta</w:t>
        <w:softHyphen/>
        <w:t>cados, y que son responsables de dirigir nuestro movimiento de la Nueva Era.</w:t>
      </w:r>
      <w:r>
        <w:br w:type="page"/>
      </w:r>
    </w:p>
    <w:p>
      <w:pPr>
        <w:pStyle w:val="Normal"/>
        <w:pBdr>
          <w:bottom w:val="single" w:sz="4" w:space="0" w:color="000000"/>
        </w:pBdr>
        <w:jc w:val="both"/>
        <w:rPr>
          <w:spacing w:val="-4"/>
          <w:sz w:val="24"/>
          <w:lang w:val="es-ES_tradnl"/>
        </w:rPr>
      </w:pPr>
      <w:r>
        <w:rPr>
          <w:spacing w:val="-4"/>
          <w:sz w:val="24"/>
          <w:lang w:val="es-ES_tradnl"/>
        </w:rPr>
      </w:r>
    </w:p>
    <w:p>
      <w:pPr>
        <w:pStyle w:val="Normal"/>
        <w:pBdr>
          <w:bottom w:val="single" w:sz="6" w:space="1" w:color="000000"/>
        </w:pBdr>
        <w:ind w:firstLine="426"/>
        <w:jc w:val="center"/>
        <w:rPr>
          <w:spacing w:val="-4"/>
          <w:sz w:val="24"/>
        </w:rPr>
      </w:pPr>
      <w:r>
        <w:rPr>
          <w:spacing w:val="-4"/>
          <w:sz w:val="24"/>
        </w:rPr>
        <w:drawing>
          <wp:inline distT="0" distB="0" distL="0" distR="0">
            <wp:extent cx="3242945" cy="48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1" t="-75" r="-11" b="-75"/>
                    <a:stretch>
                      <a:fillRect/>
                    </a:stretch>
                  </pic:blipFill>
                  <pic:spPr bwMode="auto">
                    <a:xfrm>
                      <a:off x="0" y="0"/>
                      <a:ext cx="3242945" cy="481330"/>
                    </a:xfrm>
                    <a:prstGeom prst="rect">
                      <a:avLst/>
                    </a:prstGeom>
                  </pic:spPr>
                </pic:pic>
              </a:graphicData>
            </a:graphic>
          </wp:inline>
        </w:drawing>
      </w:r>
    </w:p>
    <w:p>
      <w:pPr>
        <w:pStyle w:val="Normal"/>
        <w:spacing w:before="60" w:after="60"/>
        <w:ind w:firstLine="426"/>
        <w:rPr>
          <w:spacing w:val="-4"/>
          <w:sz w:val="18"/>
          <w:lang w:val="es-ES_tradnl"/>
        </w:rPr>
      </w:pPr>
      <w:r>
        <w:rPr>
          <w:spacing w:val="-4"/>
          <w:sz w:val="18"/>
          <w:lang w:val="es-ES_tradnl"/>
        </w:rPr>
        <w:t>ENERO 1995 Vol. 10 N.º8</w:t>
        <w:tab/>
        <w:tab/>
      </w:r>
      <w:r>
        <w:rPr>
          <w:smallCaps/>
          <w:spacing w:val="-4"/>
          <w:sz w:val="18"/>
          <w:lang w:val="es-ES_tradnl"/>
        </w:rPr>
        <w:t>CAMBIANDO Y ENRIQUECIENDO LA VIDA DESDE 1985</w:t>
      </w:r>
    </w:p>
    <w:p>
      <w:pPr>
        <w:pStyle w:val="Normal"/>
        <w:pBdr>
          <w:top w:val="single" w:sz="8" w:space="0" w:color="000000"/>
        </w:pBdr>
        <w:ind w:firstLine="426"/>
        <w:rPr>
          <w:spacing w:val="-4"/>
          <w:sz w:val="24"/>
          <w:lang w:val="es-ES_tradnl"/>
        </w:rPr>
      </w:pPr>
      <w:r>
        <w:rPr>
          <w:spacing w:val="-4"/>
          <w:sz w:val="24"/>
          <w:lang w:val="es-ES_tradnl"/>
        </w:rPr>
      </w:r>
    </w:p>
    <w:p>
      <w:pPr>
        <w:sectPr>
          <w:footerReference w:type="default" r:id="rId12"/>
          <w:footerReference w:type="first" r:id="rId13"/>
          <w:footnotePr>
            <w:numFmt w:val="chicago"/>
            <w:numRestart w:val="eachPage"/>
          </w:footnotePr>
          <w:type w:val="nextPage"/>
          <w:pgSz w:w="11906" w:h="16838"/>
          <w:pgMar w:left="1134" w:right="1134" w:gutter="851" w:header="0" w:top="1134" w:footer="851" w:bottom="1162"/>
          <w:pgNumType w:fmt="decimal"/>
          <w:formProt w:val="false"/>
          <w:titlePg/>
          <w:textDirection w:val="lrTb"/>
          <w:docGrid w:type="default" w:linePitch="360" w:charSpace="0"/>
        </w:sectPr>
      </w:pPr>
    </w:p>
    <w:p>
      <w:pPr>
        <w:pStyle w:val="Normal"/>
        <w:rPr>
          <w:rFonts w:ascii="Arial Narrow" w:hAnsi="Arial Narrow" w:cs="Arial Narrow"/>
          <w:spacing w:val="-4"/>
          <w:sz w:val="24"/>
          <w:lang w:val="es-ES_tradnl"/>
        </w:rPr>
      </w:pPr>
      <w:r>
        <w:rPr>
          <w:rFonts w:cs="Arial Narrow" w:ascii="Arial Narrow" w:hAnsi="Arial Narrow"/>
          <w:b/>
          <w:spacing w:val="-4"/>
          <w:sz w:val="24"/>
          <w:lang w:val="es-ES_tradnl"/>
        </w:rPr>
        <w:t>Cómo manejar los cambios pronosticados sobre la Tierra</w:t>
      </w:r>
    </w:p>
    <w:p>
      <w:pPr>
        <w:pStyle w:val="Normal"/>
        <w:ind w:firstLine="425"/>
        <w:jc w:val="both"/>
        <w:rPr>
          <w:rFonts w:ascii="Arial" w:hAnsi="Arial" w:cs="Arial"/>
          <w:spacing w:val="-4"/>
          <w:sz w:val="24"/>
          <w:lang w:val="es-ES_tradnl"/>
        </w:rPr>
      </w:pPr>
      <w:r>
        <w:rPr>
          <w:rFonts w:cs="Arial" w:ascii="Arial" w:hAnsi="Arial"/>
          <w:spacing w:val="-4"/>
          <w:sz w:val="24"/>
          <w:lang w:val="es-ES_tradnl"/>
        </w:rPr>
      </w:r>
    </w:p>
    <w:p>
      <w:pPr>
        <w:pStyle w:val="Normal"/>
        <w:jc w:val="both"/>
        <w:rPr/>
      </w:pPr>
      <w:r>
        <w:rPr/>
        <w:t>I</w:t>
      </w:r>
      <w:r>
        <w:rPr>
          <w:rFonts w:cs="Arial" w:ascii="Arial" w:hAnsi="Arial"/>
          <w:spacing w:val="-4"/>
          <w:lang w:val="es-ES_tradnl"/>
        </w:rPr>
        <w:t>magine la vida sin temor. Imagine la sen</w:t>
        <w:softHyphen/>
        <w:t>sación de vivir con total confianza y fe, sin dudar nunca de que, en último término, siempre ocurrirá lo me</w:t>
        <w:softHyphen/>
        <w:t>jor, tanto a usted como a las personas a las que ama. Esa clase de vida es posible, aunque no sucederá sin in</w:t>
        <w:softHyphen/>
        <w:t xml:space="preserve">tención </w:t>
      </w:r>
      <w:r>
        <w:rPr>
          <w:rFonts w:cs="Arial" w:ascii="Arial" w:hAnsi="Arial"/>
          <w:i/>
          <w:spacing w:val="-4"/>
          <w:lang w:val="es-ES_tradnl"/>
        </w:rPr>
        <w:t>y</w:t>
      </w:r>
      <w:r>
        <w:rPr>
          <w:rFonts w:cs="Arial" w:ascii="Arial" w:hAnsi="Arial"/>
          <w:spacing w:val="-4"/>
          <w:lang w:val="es-ES_tradnl"/>
        </w:rPr>
        <w:t xml:space="preserve"> devo</w:t>
        <w:softHyphen/>
        <w:t>ción al propio propósito.</w:t>
      </w:r>
    </w:p>
    <w:p>
      <w:pPr>
        <w:pStyle w:val="Normal"/>
        <w:ind w:firstLine="425"/>
        <w:jc w:val="both"/>
        <w:rPr/>
      </w:pPr>
      <w:r>
        <w:rPr>
          <w:rFonts w:cs="Arial" w:ascii="Arial" w:hAnsi="Arial"/>
          <w:spacing w:val="-4"/>
          <w:lang w:val="es-ES_tradnl"/>
        </w:rPr>
        <w:t>La mayoría de nosotros vivimos la vida enraizados en el temor. Tememos no tener lo que necesitamos: amor, segu</w:t>
        <w:softHyphen/>
        <w:t>ridad, dinero, amigos, trabajo, éxito, es</w:t>
        <w:softHyphen/>
        <w:t>tatus, conocimiento. La mayoría de las decisiones que toma la gente se basan en el temor. El problema de utilizar el temor como base de nuestros fun</w:t>
        <w:softHyphen/>
        <w:t>damen</w:t>
        <w:softHyphen/>
        <w:t>tos es que el temor no tiene sustancia al</w:t>
        <w:softHyphen/>
        <w:t>guna, no puede elevarnos tal como es</w:t>
        <w:softHyphen/>
        <w:t>pe</w:t>
        <w:softHyphen/>
        <w:t>ramos. Una vida vivida en el temor</w:t>
      </w:r>
      <w:r>
        <w:rPr>
          <w:rFonts w:cs="Arial" w:ascii="Arial" w:hAnsi="Arial"/>
          <w:b/>
          <w:spacing w:val="-4"/>
          <w:lang w:val="es-ES_tradnl"/>
        </w:rPr>
        <w:t xml:space="preserve"> </w:t>
      </w:r>
      <w:r>
        <w:rPr>
          <w:rFonts w:cs="Arial" w:ascii="Arial" w:hAnsi="Arial"/>
          <w:spacing w:val="-4"/>
          <w:lang w:val="es-ES_tradnl"/>
        </w:rPr>
        <w:t>es</w:t>
      </w:r>
      <w:r>
        <w:rPr>
          <w:rFonts w:cs="Arial" w:ascii="Arial" w:hAnsi="Arial"/>
          <w:b/>
          <w:spacing w:val="-4"/>
          <w:lang w:val="es-ES_tradnl"/>
        </w:rPr>
        <w:t xml:space="preserve"> </w:t>
      </w:r>
      <w:r>
        <w:rPr>
          <w:rFonts w:cs="Arial" w:ascii="Arial" w:hAnsi="Arial"/>
          <w:spacing w:val="-4"/>
          <w:lang w:val="es-ES_tradnl"/>
        </w:rPr>
        <w:t>una vida estéril.</w:t>
      </w:r>
    </w:p>
    <w:p>
      <w:pPr>
        <w:pStyle w:val="Normal"/>
        <w:ind w:firstLine="425"/>
        <w:jc w:val="both"/>
        <w:rPr/>
      </w:pPr>
      <w:r>
        <w:rPr>
          <w:rFonts w:cs="Arial" w:ascii="Arial" w:hAnsi="Arial"/>
          <w:spacing w:val="-4"/>
          <w:lang w:val="es-ES_tradnl"/>
        </w:rPr>
        <w:t>Una de las primeras cosas de las que se me habló cuando empecé a rela</w:t>
        <w:softHyphen/>
        <w:t>cionarme con la comunidad metafísica fue de los «próximos cambios de la Tie</w:t>
        <w:softHyphen/>
        <w:t>rra». De importancia espe</w:t>
        <w:softHyphen/>
        <w:t>cial fue el cam</w:t>
        <w:softHyphen/>
        <w:t>bio planetario. Se suponía que la Tierra iba a cambiar sobre su eje, ponién</w:t>
        <w:softHyphen/>
        <w:t>dolo todo patas arriba, en algún momento de la década de 1980. En aquella época hubo un pequeño grupo de gente que organizó talleres acerca de cómo prepa</w:t>
        <w:softHyphen/>
        <w:t>rarse para este aconte</w:t>
        <w:softHyphen/>
        <w:t>cimiento, mien</w:t>
        <w:softHyphen/>
        <w:t>tras que otros se trasladaron a regiones geográficas que se suponía eran más seguras que el resto del país. Seattle esta</w:t>
        <w:softHyphen/>
        <w:t>ba destinada a quedar hundida en el fon</w:t>
        <w:softHyphen/>
        <w:t>do del océano. Las gentes que vivían en la zona oriental de Washington se ale</w:t>
        <w:softHyphen/>
        <w:t>grarían ante la perspectiva de contar con propiedades que, de repente, se encon</w:t>
        <w:softHyphen/>
        <w:t>trarían a la orilla del mar.</w:t>
      </w:r>
    </w:p>
    <w:p>
      <w:pPr>
        <w:pStyle w:val="Normal"/>
        <w:ind w:firstLine="425"/>
        <w:jc w:val="both"/>
        <w:rPr/>
      </w:pPr>
      <w:r>
        <w:rPr>
          <w:rFonts w:cs="Arial" w:ascii="Arial" w:hAnsi="Arial"/>
          <w:spacing w:val="-4"/>
          <w:lang w:val="es-ES_tradnl"/>
        </w:rPr>
        <w:t>A lo largo de los años, han apareci</w:t>
        <w:softHyphen/>
        <w:t xml:space="preserve">do </w:t>
      </w:r>
      <w:r>
        <w:rPr>
          <w:rFonts w:cs="Arial" w:ascii="Arial" w:hAnsi="Arial"/>
          <w:i/>
          <w:spacing w:val="-4"/>
          <w:lang w:val="es-ES_tradnl"/>
        </w:rPr>
        <w:t>y</w:t>
      </w:r>
      <w:r>
        <w:rPr>
          <w:rFonts w:cs="Arial" w:ascii="Arial" w:hAnsi="Arial"/>
          <w:spacing w:val="-4"/>
          <w:lang w:val="es-ES_tradnl"/>
        </w:rPr>
        <w:t xml:space="preserve"> desaparecido diversas </w:t>
      </w:r>
      <w:r>
        <w:rPr>
          <w:rFonts w:cs="Arial" w:ascii="Arial" w:hAnsi="Arial"/>
          <w:i/>
          <w:spacing w:val="-4"/>
          <w:lang w:val="es-ES_tradnl"/>
        </w:rPr>
        <w:t>y</w:t>
      </w:r>
      <w:r>
        <w:rPr>
          <w:rFonts w:cs="Arial" w:ascii="Arial" w:hAnsi="Arial"/>
          <w:spacing w:val="-4"/>
          <w:lang w:val="es-ES_tradnl"/>
        </w:rPr>
        <w:t xml:space="preserve"> atrevidas prediccio</w:t>
        <w:softHyphen/>
        <w:t>nes, pero sigue existiendo un enfoque con</w:t>
        <w:softHyphen/>
        <w:t>sistente sobre los desastres planetarios. Con buena parte de esa in</w:t>
        <w:softHyphen/>
        <w:t>formación ocupando ahora un tiempo de máxima audiencia en programas de televisión como Profecías anti</w:t>
        <w:softHyphen/>
        <w:t>guas, son muchos los que viven sus vidas sumidos en un temor terminal. La gente no sólo experimenta temor por sí misma, sino también por sus hijos. ¿Qué ocurrirá si se produce un desastre?, se preguntan. ¿Existe alguna parte donde puedan sen</w:t>
        <w:softHyphen/>
        <w:t>tirse seguros? ¿Pueden hacer algo para impedir que las predicciones se con</w:t>
        <w:softHyphen/>
        <w:t>viertan en realidad?</w:t>
      </w:r>
    </w:p>
    <w:p>
      <w:pPr>
        <w:pStyle w:val="Normal"/>
        <w:ind w:firstLine="425"/>
        <w:jc w:val="both"/>
        <w:rPr/>
      </w:pPr>
      <w:r>
        <w:rPr>
          <w:rFonts w:cs="Arial" w:ascii="Arial" w:hAnsi="Arial"/>
          <w:spacing w:val="-4"/>
          <w:lang w:val="es-ES_tradnl"/>
        </w:rPr>
        <w:t>El temor es una cosa extraña. Exis</w:t>
        <w:softHyphen/>
        <w:t>tió originalmente como un instrumento de ad</w:t>
        <w:softHyphen/>
        <w:t>vertencia, para mantenernos segu</w:t>
        <w:softHyphen/>
        <w:t xml:space="preserve">ros. No obstante, cuando está presente de un modo continuado, cierra el corazón </w:t>
      </w:r>
      <w:r>
        <w:rPr>
          <w:rFonts w:cs="Arial" w:ascii="Arial" w:hAnsi="Arial"/>
          <w:i/>
          <w:spacing w:val="-4"/>
          <w:lang w:val="es-ES_tradnl"/>
        </w:rPr>
        <w:t>y</w:t>
      </w:r>
      <w:r>
        <w:rPr>
          <w:rFonts w:cs="Arial" w:ascii="Arial" w:hAnsi="Arial"/>
          <w:spacing w:val="-4"/>
          <w:lang w:val="es-ES_tradnl"/>
        </w:rPr>
        <w:t xml:space="preserve"> nubla la mente. Si nos encontramos en un estado constante de temor, somos in</w:t>
        <w:softHyphen/>
        <w:t>capaces de pensar o sentir con claridad. No podemos empezar a vivir con todo nuestro potencial si sentimos constante</w:t>
        <w:softHyphen/>
        <w:t>mente el temor de ser heridos, resultar muertos o vernos abandona</w:t>
        <w:softHyphen/>
        <w:t>dos.</w:t>
      </w:r>
    </w:p>
    <w:p>
      <w:pPr>
        <w:pStyle w:val="Normal"/>
        <w:ind w:firstLine="425"/>
        <w:jc w:val="both"/>
        <w:rPr/>
      </w:pPr>
      <w:r>
        <w:rPr>
          <w:rFonts w:cs="Arial" w:ascii="Arial" w:hAnsi="Arial"/>
          <w:spacing w:val="-4"/>
          <w:lang w:val="es-ES_tradnl"/>
        </w:rPr>
        <w:t>En diversos momentos, la gente me ha preguntado qué pienso de los cam</w:t>
        <w:softHyphen/>
        <w:t>bios y cuáles son mis planes. Yo obser</w:t>
        <w:softHyphen/>
        <w:t xml:space="preserve">vo el planeta </w:t>
      </w:r>
      <w:r>
        <w:rPr>
          <w:rFonts w:cs="Arial" w:ascii="Arial" w:hAnsi="Arial"/>
          <w:i/>
          <w:spacing w:val="-4"/>
          <w:lang w:val="es-ES_tradnl"/>
        </w:rPr>
        <w:t>y</w:t>
      </w:r>
      <w:r>
        <w:rPr>
          <w:rFonts w:cs="Arial" w:ascii="Arial" w:hAnsi="Arial"/>
          <w:spacing w:val="-4"/>
          <w:lang w:val="es-ES_tradnl"/>
        </w:rPr>
        <w:t xml:space="preserve"> veo que se encuentra </w:t>
      </w:r>
      <w:r>
        <w:rPr>
          <w:rFonts w:cs="Arial" w:ascii="Arial" w:hAnsi="Arial"/>
          <w:i/>
          <w:spacing w:val="-4"/>
          <w:lang w:val="es-ES_tradnl"/>
        </w:rPr>
        <w:t xml:space="preserve">y </w:t>
      </w:r>
      <w:r>
        <w:rPr>
          <w:rFonts w:cs="Arial" w:ascii="Arial" w:hAnsi="Arial"/>
          <w:spacing w:val="-4"/>
          <w:lang w:val="es-ES_tradnl"/>
        </w:rPr>
        <w:t>se ha encontrado en un estado de de</w:t>
        <w:softHyphen/>
        <w:t>sorganización desde hace ahora algún tiempo. Los cambios de la Tierra no se están produciendo, sino que ya se han producido. El planeta ha experimenta</w:t>
        <w:softHyphen/>
        <w:t>do cam</w:t>
        <w:softHyphen/>
        <w:t>bios desbaratadores desde hace eones, y lo más probable es que conti</w:t>
        <w:softHyphen/>
        <w:t>núe así. ¿Me en</w:t>
        <w:softHyphen/>
        <w:t>contraré en el camino de un terremoto, una inundación o una erupción volcánica? ¿Se encontrará us</w:t>
        <w:softHyphen/>
        <w:t>ted? No lo sé. Quizá sí. Quizá no. Pero eso, en el fondo, no importa.</w:t>
      </w:r>
    </w:p>
    <w:p>
      <w:pPr>
        <w:pStyle w:val="Normal"/>
        <w:ind w:firstLine="425"/>
        <w:jc w:val="both"/>
        <w:rPr/>
      </w:pPr>
      <w:r>
        <w:rPr>
          <w:rFonts w:cs="Arial" w:ascii="Arial" w:hAnsi="Arial"/>
          <w:spacing w:val="-4"/>
          <w:lang w:val="es-ES_tradnl"/>
        </w:rPr>
        <w:t>«¿Qué quiere decir con eso de que no importa? ¿Quiere decir que si supie</w:t>
        <w:softHyphen/>
        <w:t>ra que se encuentra en el camino de un tornado, no haría algo para evitarlo? ¿No querría saberlo para protegerse a sí mis</w:t>
        <w:softHyphen/>
        <w:t xml:space="preserve">ma, a su propiedad </w:t>
      </w:r>
      <w:r>
        <w:rPr>
          <w:rFonts w:cs="Arial" w:ascii="Arial" w:hAnsi="Arial"/>
          <w:i/>
          <w:spacing w:val="-4"/>
          <w:lang w:val="es-ES_tradnl"/>
        </w:rPr>
        <w:t>y</w:t>
      </w:r>
      <w:r>
        <w:rPr>
          <w:rFonts w:cs="Arial" w:ascii="Arial" w:hAnsi="Arial"/>
          <w:spacing w:val="-4"/>
          <w:lang w:val="es-ES_tradnl"/>
        </w:rPr>
        <w:t xml:space="preserve"> a sus seres Queri</w:t>
        <w:softHyphen/>
        <w:t>dos?»</w:t>
      </w:r>
    </w:p>
    <w:p>
      <w:pPr>
        <w:pStyle w:val="Normal"/>
        <w:ind w:firstLine="425"/>
        <w:jc w:val="both"/>
        <w:rPr/>
      </w:pPr>
      <w:r>
        <w:rPr>
          <w:rFonts w:cs="Arial" w:ascii="Arial" w:hAnsi="Arial"/>
          <w:spacing w:val="-4"/>
          <w:lang w:val="es-ES_tradnl"/>
        </w:rPr>
        <w:t xml:space="preserve">Lo que importa es que vivamos a partir de nuestro centro. Lo que importa es que hayamos hecho nuestro trabajo interno </w:t>
      </w:r>
      <w:r>
        <w:rPr>
          <w:rFonts w:cs="Arial" w:ascii="Arial" w:hAnsi="Arial"/>
          <w:i/>
          <w:spacing w:val="-4"/>
          <w:lang w:val="es-ES_tradnl"/>
        </w:rPr>
        <w:t>y</w:t>
      </w:r>
      <w:r>
        <w:rPr>
          <w:rFonts w:cs="Arial" w:ascii="Arial" w:hAnsi="Arial"/>
          <w:spacing w:val="-4"/>
          <w:lang w:val="es-ES_tradnl"/>
        </w:rPr>
        <w:t xml:space="preserve"> nuestra limpieza, </w:t>
      </w:r>
      <w:r>
        <w:rPr>
          <w:rFonts w:cs="Arial" w:ascii="Arial" w:hAnsi="Arial"/>
          <w:i/>
          <w:spacing w:val="-4"/>
          <w:lang w:val="es-ES_tradnl"/>
        </w:rPr>
        <w:t>y</w:t>
      </w:r>
      <w:r>
        <w:rPr>
          <w:rFonts w:cs="Arial" w:ascii="Arial" w:hAnsi="Arial"/>
          <w:spacing w:val="-4"/>
          <w:lang w:val="es-ES_tradnl"/>
        </w:rPr>
        <w:t xml:space="preserve"> que man</w:t>
        <w:softHyphen/>
        <w:t>tengamos una relación íntima con lo di</w:t>
        <w:softHyphen/>
        <w:t xml:space="preserve">vino, sea cual fuere la forma que eso pueda tener para cada uno de nosotros. Si tenemos las cosas relativamente claras </w:t>
      </w:r>
      <w:r>
        <w:rPr>
          <w:rFonts w:cs="Arial" w:ascii="Arial" w:hAnsi="Arial"/>
          <w:i/>
          <w:spacing w:val="-4"/>
          <w:lang w:val="es-ES_tradnl"/>
        </w:rPr>
        <w:t>y</w:t>
      </w:r>
      <w:r>
        <w:rPr>
          <w:rFonts w:cs="Arial" w:ascii="Arial" w:hAnsi="Arial"/>
          <w:spacing w:val="-4"/>
          <w:lang w:val="es-ES_tradnl"/>
        </w:rPr>
        <w:t xml:space="preserve"> estamos en contacto con la esencia di</w:t>
        <w:softHyphen/>
        <w:t>vina de la vida, ¿qué hay que temer? Es</w:t>
        <w:softHyphen/>
        <w:t xml:space="preserve">taremos en el lugar adecuado </w:t>
      </w:r>
      <w:r>
        <w:rPr>
          <w:rFonts w:cs="Arial" w:ascii="Arial" w:hAnsi="Arial"/>
          <w:i/>
          <w:spacing w:val="-4"/>
          <w:lang w:val="es-ES_tradnl"/>
        </w:rPr>
        <w:t>y</w:t>
      </w:r>
      <w:r>
        <w:rPr>
          <w:rFonts w:cs="Arial" w:ascii="Arial" w:hAnsi="Arial"/>
          <w:spacing w:val="-4"/>
          <w:lang w:val="es-ES_tradnl"/>
        </w:rPr>
        <w:t xml:space="preserve"> en el momento correcto, </w:t>
      </w:r>
      <w:r>
        <w:rPr>
          <w:rFonts w:cs="Arial" w:ascii="Arial" w:hAnsi="Arial"/>
          <w:i/>
          <w:spacing w:val="-4"/>
          <w:lang w:val="es-ES_tradnl"/>
        </w:rPr>
        <w:t>y</w:t>
      </w:r>
      <w:r>
        <w:rPr>
          <w:rFonts w:cs="Arial" w:ascii="Arial" w:hAnsi="Arial"/>
          <w:spacing w:val="-4"/>
          <w:lang w:val="es-ES_tradnl"/>
        </w:rPr>
        <w:t xml:space="preserve"> si eso supone ha</w:t>
        <w:softHyphen/>
        <w:t>llarse en medio de un terremoto, pues que así sea.</w:t>
      </w:r>
    </w:p>
    <w:p>
      <w:pPr>
        <w:pStyle w:val="Normal"/>
        <w:ind w:firstLine="425"/>
        <w:jc w:val="both"/>
        <w:rPr/>
      </w:pPr>
      <w:r>
        <w:rPr>
          <w:rFonts w:cs="Arial" w:ascii="Arial" w:hAnsi="Arial"/>
          <w:spacing w:val="-4"/>
          <w:lang w:val="es-ES_tradnl"/>
        </w:rPr>
        <w:t>Si se produce un terremoto y me en</w:t>
        <w:softHyphen/>
        <w:t xml:space="preserve">cuentro en medio, habrá una razón para que yo esté ahí, </w:t>
      </w:r>
      <w:r>
        <w:rPr>
          <w:rFonts w:cs="Arial" w:ascii="Arial" w:hAnsi="Arial"/>
          <w:i/>
          <w:spacing w:val="-4"/>
          <w:lang w:val="es-ES_tradnl"/>
        </w:rPr>
        <w:t>y</w:t>
      </w:r>
      <w:r>
        <w:rPr>
          <w:rFonts w:cs="Arial" w:ascii="Arial" w:hAnsi="Arial"/>
          <w:spacing w:val="-4"/>
          <w:lang w:val="es-ES_tradnl"/>
        </w:rPr>
        <w:t xml:space="preserve"> mi trabajo consistirá en hacer aquello que se requiera de mí. Si tengo que hacer mi transición de una manera tan dra</w:t>
        <w:softHyphen/>
        <w:t>mática, pues la haré así.</w:t>
      </w:r>
    </w:p>
    <w:p>
      <w:pPr>
        <w:pStyle w:val="Normal"/>
        <w:ind w:firstLine="425"/>
        <w:jc w:val="both"/>
        <w:rPr/>
      </w:pPr>
      <w:r>
        <w:rPr>
          <w:rFonts w:cs="Arial" w:ascii="Arial" w:hAnsi="Arial"/>
          <w:spacing w:val="-4"/>
          <w:lang w:val="es-ES_tradnl"/>
        </w:rPr>
        <w:t>Todo temor procede del temor a la muerte. La gente teme el desastre porque teme morir. Es algo instintivo para nosotros el desear vivir, pero la verdad es que todos no</w:t>
        <w:softHyphen/>
        <w:t>sotros cambiaremos al</w:t>
        <w:softHyphen/>
        <w:t>gún día nuestra forma física. Incluso aquellos que tienen la intención de as</w:t>
        <w:softHyphen/>
        <w:t>cender con su cuerpo actual tendrán que pasar a través de alguna clase de muerte, porque se producirá una gran transi</w:t>
        <w:softHyphen/>
        <w:t>ción desde una forma de vida a otra. Vivir su</w:t>
        <w:softHyphen/>
        <w:t>midos en el temor a los cambios, de la Tierra o cualesquiera otros, hace que nos distraiga</w:t>
        <w:softHyphen/>
        <w:t>mos respecto de nuestro verda</w:t>
        <w:softHyphen/>
        <w:t>dero propósito de estar en la Tierra en estos momentos.</w:t>
      </w:r>
    </w:p>
    <w:p>
      <w:pPr>
        <w:pStyle w:val="Normal"/>
        <w:ind w:firstLine="425"/>
        <w:jc w:val="both"/>
        <w:rPr/>
      </w:pPr>
      <w:r>
        <w:rPr>
          <w:rFonts w:cs="Arial" w:ascii="Arial" w:hAnsi="Arial"/>
          <w:spacing w:val="-4"/>
          <w:lang w:val="es-ES_tradnl"/>
        </w:rPr>
        <w:t>¿Cómo manejar los cambios? Si eso le hace sentirse mejor, tome las medidas físicas necesarias para procurarse la for</w:t>
        <w:softHyphen/>
        <w:t>ma de segu</w:t>
        <w:softHyphen/>
        <w:t xml:space="preserve">ridad </w:t>
      </w:r>
      <w:r>
        <w:rPr>
          <w:rFonts w:cs="Arial" w:ascii="Arial" w:hAnsi="Arial"/>
          <w:i/>
          <w:spacing w:val="-4"/>
          <w:lang w:val="es-ES_tradnl"/>
        </w:rPr>
        <w:t>y</w:t>
      </w:r>
      <w:r>
        <w:rPr>
          <w:rFonts w:cs="Arial" w:ascii="Arial" w:hAnsi="Arial"/>
          <w:spacing w:val="-4"/>
          <w:lang w:val="es-ES_tradnl"/>
        </w:rPr>
        <w:t xml:space="preserve"> comodidad más ele</w:t>
        <w:softHyphen/>
        <w:t xml:space="preserve">vada que pueda. Tenga a su disposición </w:t>
      </w:r>
      <w:r>
        <w:rPr>
          <w:rFonts w:cs="Arial" w:ascii="Arial" w:hAnsi="Arial"/>
          <w:i/>
          <w:spacing w:val="-4"/>
          <w:lang w:val="es-ES_tradnl"/>
        </w:rPr>
        <w:t>agua y</w:t>
      </w:r>
      <w:r>
        <w:rPr>
          <w:rFonts w:cs="Arial" w:ascii="Arial" w:hAnsi="Arial"/>
          <w:spacing w:val="-4"/>
          <w:lang w:val="es-ES_tradnl"/>
        </w:rPr>
        <w:t xml:space="preserve"> alimentos sufi</w:t>
        <w:softHyphen/>
        <w:t>cientes. Asegúrese de que su hogar se halla suficientemen</w:t>
        <w:softHyphen/>
        <w:t>te abastecido como para afron</w:t>
        <w:softHyphen/>
        <w:t>tar condi</w:t>
        <w:softHyphen/>
        <w:t>ciones de emergencia. Luego, olví</w:t>
        <w:softHyphen/>
        <w:t xml:space="preserve">dese de </w:t>
      </w:r>
      <w:r>
        <w:rPr>
          <w:rFonts w:cs="Arial" w:ascii="Arial" w:hAnsi="Arial"/>
          <w:i/>
          <w:spacing w:val="-4"/>
          <w:lang w:val="es-ES_tradnl"/>
        </w:rPr>
        <w:t>eso y</w:t>
      </w:r>
      <w:r>
        <w:rPr>
          <w:rFonts w:cs="Arial" w:ascii="Arial" w:hAnsi="Arial"/>
          <w:spacing w:val="-4"/>
          <w:lang w:val="es-ES_tradnl"/>
        </w:rPr>
        <w:t xml:space="preserve"> continúe con su vida.</w:t>
      </w:r>
    </w:p>
    <w:p>
      <w:pPr>
        <w:pStyle w:val="Normal"/>
        <w:ind w:firstLine="425"/>
        <w:jc w:val="both"/>
        <w:rPr/>
      </w:pPr>
      <w:r>
        <w:rPr>
          <w:rFonts w:cs="Arial" w:ascii="Arial" w:hAnsi="Arial"/>
          <w:spacing w:val="-4"/>
          <w:lang w:val="es-ES_tradnl"/>
        </w:rPr>
        <w:t xml:space="preserve">¿Se le ha ocurrido pensar que quizá los cambios de la Tierra no le afecten? ¿Que se puede pasar años </w:t>
      </w:r>
      <w:r>
        <w:rPr>
          <w:rFonts w:cs="Arial" w:ascii="Arial" w:hAnsi="Arial"/>
          <w:i/>
          <w:spacing w:val="-4"/>
          <w:lang w:val="es-ES_tradnl"/>
        </w:rPr>
        <w:t>y</w:t>
      </w:r>
      <w:r>
        <w:rPr>
          <w:rFonts w:cs="Arial" w:ascii="Arial" w:hAnsi="Arial"/>
          <w:spacing w:val="-4"/>
          <w:lang w:val="es-ES_tradnl"/>
        </w:rPr>
        <w:t xml:space="preserve"> años preo</w:t>
        <w:softHyphen/>
        <w:t xml:space="preserve">cupado, sin vivir plenamente, </w:t>
      </w:r>
      <w:r>
        <w:rPr>
          <w:rFonts w:cs="Arial" w:ascii="Arial" w:hAnsi="Arial"/>
          <w:i/>
          <w:spacing w:val="-4"/>
          <w:lang w:val="es-ES_tradnl"/>
        </w:rPr>
        <w:t>y</w:t>
      </w:r>
      <w:r>
        <w:rPr>
          <w:rFonts w:cs="Arial" w:ascii="Arial" w:hAnsi="Arial"/>
          <w:spacing w:val="-4"/>
          <w:lang w:val="es-ES_tradnl"/>
        </w:rPr>
        <w:t xml:space="preserve"> que lue</w:t>
        <w:softHyphen/>
        <w:t>go las cosas pasa</w:t>
        <w:softHyphen/>
        <w:t>rán a su lado sin afec</w:t>
        <w:softHyphen/>
        <w:t xml:space="preserve">tarle? ¿No le parecería estúpido haber perdido tantos </w:t>
      </w:r>
      <w:r>
        <w:rPr>
          <w:rFonts w:cs="Arial" w:ascii="Arial" w:hAnsi="Arial"/>
          <w:i/>
          <w:spacing w:val="-4"/>
          <w:lang w:val="es-ES_tradnl"/>
        </w:rPr>
        <w:t>y</w:t>
      </w:r>
      <w:r>
        <w:rPr>
          <w:rFonts w:cs="Arial" w:ascii="Arial" w:hAnsi="Arial"/>
          <w:spacing w:val="-4"/>
          <w:lang w:val="es-ES_tradnl"/>
        </w:rPr>
        <w:t xml:space="preserve"> tan buenos años que podría haber empleado con creati</w:t>
        <w:softHyphen/>
        <w:t>vidad, fomentando su propia evolución como persona?</w:t>
      </w:r>
    </w:p>
    <w:p>
      <w:pPr>
        <w:pStyle w:val="Normal"/>
        <w:ind w:firstLine="425"/>
        <w:jc w:val="both"/>
        <w:rPr/>
      </w:pPr>
      <w:r>
        <w:rPr>
          <w:rFonts w:cs="Arial" w:ascii="Arial" w:hAnsi="Arial"/>
          <w:spacing w:val="-4"/>
          <w:lang w:val="es-ES_tradnl"/>
        </w:rPr>
        <w:t>Otro pensamiento sobre el que re</w:t>
        <w:softHyphen/>
        <w:t>flexio</w:t>
        <w:softHyphen/>
        <w:t>nar es que quizá las predicciones estén equi</w:t>
        <w:softHyphen/>
        <w:t>vocadas. Quizá las circunstan</w:t>
        <w:softHyphen/>
        <w:t>cias hayan cambiado lo suficiente como para que los cambios pronosticados no lleguen a produ</w:t>
        <w:softHyphen/>
        <w:t>cirse nunca. Eso es, ciertamente, lo que se ha dicho en los materiales del Kryon. Kryon afirma que la consciencia del planeta ha cambiado tanto que los principales desastres que nos estaban reservados no se van a pro</w:t>
        <w:softHyphen/>
        <w:t>ducir. La mayoría de los temores son ge</w:t>
        <w:softHyphen/>
        <w:t>nera</w:t>
        <w:softHyphen/>
        <w:t>dos por predicciones que ya están desfasa</w:t>
        <w:softHyphen/>
        <w:t>das.</w:t>
      </w:r>
    </w:p>
    <w:p>
      <w:pPr>
        <w:pStyle w:val="Normal"/>
        <w:ind w:firstLine="425"/>
        <w:jc w:val="both"/>
        <w:rPr/>
      </w:pPr>
      <w:r>
        <w:rPr>
          <w:rFonts w:cs="Arial" w:ascii="Arial" w:hAnsi="Arial"/>
          <w:spacing w:val="-4"/>
          <w:lang w:val="es-ES_tradnl"/>
        </w:rPr>
        <w:t>Cada siglo ha tenido sus propias predic</w:t>
        <w:softHyphen/>
        <w:t xml:space="preserve">ciones de condena </w:t>
      </w:r>
      <w:r>
        <w:rPr>
          <w:rFonts w:cs="Arial" w:ascii="Arial" w:hAnsi="Arial"/>
          <w:i/>
          <w:spacing w:val="-4"/>
          <w:lang w:val="es-ES_tradnl"/>
        </w:rPr>
        <w:t>y</w:t>
      </w:r>
      <w:r>
        <w:rPr>
          <w:rFonts w:cs="Arial" w:ascii="Arial" w:hAnsi="Arial"/>
          <w:spacing w:val="-4"/>
          <w:lang w:val="es-ES_tradnl"/>
        </w:rPr>
        <w:t xml:space="preserve"> oscuridad. Algunas de ellas ocurren, </w:t>
      </w:r>
      <w:r>
        <w:rPr>
          <w:rFonts w:cs="Arial" w:ascii="Arial" w:hAnsi="Arial"/>
          <w:i/>
          <w:spacing w:val="-4"/>
          <w:lang w:val="es-ES_tradnl"/>
        </w:rPr>
        <w:t>y</w:t>
      </w:r>
      <w:r>
        <w:rPr>
          <w:rFonts w:cs="Arial" w:ascii="Arial" w:hAnsi="Arial"/>
          <w:spacing w:val="-4"/>
          <w:lang w:val="es-ES_tradnl"/>
        </w:rPr>
        <w:t xml:space="preserve"> otras no. Pero vivir la vida basándose en un «Qui</w:t>
        <w:softHyphen/>
        <w:t>zá» supone un triste despilfarro de po</w:t>
        <w:softHyphen/>
        <w:t>tencial humano.</w:t>
      </w:r>
    </w:p>
    <w:p>
      <w:pPr>
        <w:pStyle w:val="Normal"/>
        <w:ind w:firstLine="425"/>
        <w:jc w:val="both"/>
        <w:rPr/>
      </w:pPr>
      <w:r>
        <w:rPr>
          <w:rFonts w:cs="Arial" w:ascii="Arial" w:hAnsi="Arial"/>
          <w:spacing w:val="-4"/>
          <w:lang w:val="es-ES_tradnl"/>
        </w:rPr>
        <w:t xml:space="preserve">Hay una forma de vivir sin temor. Esa forma se encuentra en momentos de oración </w:t>
      </w:r>
      <w:r>
        <w:rPr>
          <w:rFonts w:cs="Arial" w:ascii="Arial" w:hAnsi="Arial"/>
          <w:i/>
          <w:spacing w:val="-4"/>
          <w:lang w:val="es-ES_tradnl"/>
        </w:rPr>
        <w:t>y</w:t>
      </w:r>
      <w:r>
        <w:rPr>
          <w:rFonts w:cs="Arial" w:ascii="Arial" w:hAnsi="Arial"/>
          <w:spacing w:val="-4"/>
          <w:lang w:val="es-ES_tradnl"/>
        </w:rPr>
        <w:t xml:space="preserve"> meditación. Al centrar nuestros pensa</w:t>
        <w:softHyphen/>
        <w:t xml:space="preserve">mientos y energías sobre la divinidad que hay en la vida, </w:t>
      </w:r>
      <w:r>
        <w:rPr>
          <w:rFonts w:cs="Arial" w:ascii="Arial" w:hAnsi="Arial"/>
          <w:i/>
          <w:spacing w:val="-4"/>
          <w:lang w:val="es-ES_tradnl"/>
        </w:rPr>
        <w:t>y</w:t>
      </w:r>
      <w:r>
        <w:rPr>
          <w:rFonts w:cs="Arial" w:ascii="Arial" w:hAnsi="Arial"/>
          <w:spacing w:val="-4"/>
          <w:lang w:val="es-ES_tradnl"/>
        </w:rPr>
        <w:t xml:space="preserve"> em</w:t>
        <w:softHyphen/>
        <w:t>pezar a sentir su omnipresen</w:t>
        <w:softHyphen/>
        <w:t>cia, el te</w:t>
        <w:softHyphen/>
        <w:t xml:space="preserve">mor se desvanece. Cuando sabemos </w:t>
      </w:r>
      <w:r>
        <w:rPr>
          <w:rFonts w:cs="Arial" w:ascii="Arial" w:hAnsi="Arial"/>
          <w:i/>
          <w:spacing w:val="-4"/>
          <w:lang w:val="es-ES_tradnl"/>
        </w:rPr>
        <w:t xml:space="preserve">y </w:t>
      </w:r>
      <w:r>
        <w:rPr>
          <w:rFonts w:cs="Arial" w:ascii="Arial" w:hAnsi="Arial"/>
          <w:spacing w:val="-4"/>
          <w:lang w:val="es-ES_tradnl"/>
        </w:rPr>
        <w:t>sentimos realmente que todo, incluidos no</w:t>
        <w:softHyphen/>
        <w:t xml:space="preserve">sotros mismos, somos una expresión de </w:t>
      </w:r>
      <w:r>
        <w:rPr>
          <w:rFonts w:cs="Arial" w:ascii="Arial" w:hAnsi="Arial"/>
          <w:i/>
          <w:spacing w:val="-4"/>
          <w:lang w:val="es-ES_tradnl"/>
        </w:rPr>
        <w:t>Dios y</w:t>
      </w:r>
      <w:r>
        <w:rPr>
          <w:rFonts w:cs="Arial" w:ascii="Arial" w:hAnsi="Arial"/>
          <w:spacing w:val="-4"/>
          <w:lang w:val="es-ES_tradnl"/>
        </w:rPr>
        <w:t xml:space="preserve"> de la divinidad, ¿de qué he</w:t>
        <w:softHyphen/>
        <w:t>mos de tener miedo?</w:t>
      </w:r>
    </w:p>
    <w:p>
      <w:pPr>
        <w:pStyle w:val="Normal"/>
        <w:ind w:firstLine="425"/>
        <w:jc w:val="both"/>
        <w:rPr/>
      </w:pPr>
      <w:r>
        <w:rPr>
          <w:rFonts w:cs="Arial" w:ascii="Arial" w:hAnsi="Arial"/>
          <w:spacing w:val="-4"/>
          <w:lang w:val="es-ES_tradnl"/>
        </w:rPr>
        <w:t>A mucha gente parece que le gusta tener mucho drama en su vida. Se sien</w:t>
        <w:softHyphen/>
        <w:t>ten infelices y aburridos si experimentan una abrumadora sensación de paz. La vida vivida sobre el filo, con muchas al</w:t>
        <w:softHyphen/>
        <w:t>teraciones, caos e incertidum</w:t>
        <w:softHyphen/>
        <w:t>bres hace que se sientan vivos y reales. Incluso esas gentes pueden aprender, sin embargo, a experimentar lo divino que existe en los culebrones de la vida. Si así lo eligen, pueden tener su excitación sin necesidad de dar paso al terror.</w:t>
      </w:r>
    </w:p>
    <w:p>
      <w:pPr>
        <w:pStyle w:val="Normal"/>
        <w:ind w:firstLine="425"/>
        <w:jc w:val="both"/>
        <w:rPr/>
      </w:pPr>
      <w:r>
        <w:rPr>
          <w:rFonts w:cs="Arial" w:ascii="Arial" w:hAnsi="Arial"/>
          <w:spacing w:val="-4"/>
          <w:lang w:val="es-ES_tradnl"/>
        </w:rPr>
        <w:t>En lugar de pasarse el tiempo y de</w:t>
        <w:softHyphen/>
        <w:t>dicar su energía a centrarse en los «quizás» de la vida, empiece por centrar la atención en el aquí y el ahora. ¿En quién quiere convertirse hoy? ¿Qué va a hacer? ¿Cómo puede contri</w:t>
        <w:softHyphen/>
        <w:t>buir a la paz plane</w:t>
        <w:softHyphen/>
        <w:t>taria dentro de su vida coti</w:t>
        <w:softHyphen/>
        <w:t>diana? ¿Ha dispuesto de tiempo para efec</w:t>
        <w:softHyphen/>
        <w:t xml:space="preserve">tuar una introspección, para centrarse </w:t>
      </w:r>
      <w:r>
        <w:rPr>
          <w:rFonts w:cs="Arial" w:ascii="Arial" w:hAnsi="Arial"/>
          <w:i/>
          <w:spacing w:val="-4"/>
          <w:lang w:val="es-ES_tradnl"/>
        </w:rPr>
        <w:t>y</w:t>
      </w:r>
      <w:r>
        <w:rPr>
          <w:rFonts w:cs="Arial" w:ascii="Arial" w:hAnsi="Arial"/>
          <w:spacing w:val="-4"/>
          <w:lang w:val="es-ES_tradnl"/>
        </w:rPr>
        <w:t xml:space="preserve"> tener una experiencia personal de lo divino? ¿Hay personas o situaciones que necesita producir para seguir adelante con su vida? ¿Hay al</w:t>
        <w:softHyphen/>
        <w:t>guna cosa o condición que puede crear hoy capaz de aliviar el su</w:t>
        <w:softHyphen/>
        <w:t>frimiento o producir la alegría de alguna otra persona?</w:t>
      </w:r>
    </w:p>
    <w:p>
      <w:pPr>
        <w:pStyle w:val="Normal"/>
        <w:ind w:firstLine="425"/>
        <w:jc w:val="both"/>
        <w:rPr>
          <w:rFonts w:ascii="Arial" w:hAnsi="Arial" w:cs="Arial"/>
          <w:spacing w:val="-4"/>
          <w:lang w:val="es-ES_tradnl"/>
        </w:rPr>
      </w:pPr>
      <w:r>
        <w:rPr>
          <w:rFonts w:cs="Arial" w:ascii="Arial" w:hAnsi="Arial"/>
          <w:spacing w:val="-4"/>
          <w:lang w:val="es-ES_tradnl"/>
        </w:rPr>
        <w:t>Conozca sus temores pasando tiem</w:t>
        <w:softHyphen/>
        <w:t>po con ellos, descubriendo aquello que desean decirle o enseñarle. La mayoría de los temo</w:t>
        <w:softHyphen/>
        <w:t>res sólo necesitan ser reconocidos como tales para que dejen de atenazarle. Otros, en cam</w:t>
        <w:softHyphen/>
        <w:t>bio, exigen un poco más de atención. Algunos necesi</w:t>
        <w:softHyphen/>
        <w:t>tan dar el tostón hasta que aprenda</w:t>
        <w:softHyphen/>
        <w:t>mos la lección que tengamos que aprender de ellos. Que yo sepa, no hay ninguna cir</w:t>
        <w:softHyphen/>
        <w:t>cunstancia en que el temor tenga que dirigir la propia vida, o en la que se le tenga que otor</w:t>
        <w:softHyphen/>
        <w:t>gar el pleno dominio que algunas personas desean otorgarle.</w:t>
      </w:r>
    </w:p>
    <w:p>
      <w:pPr>
        <w:pStyle w:val="Normal"/>
        <w:ind w:firstLine="425"/>
        <w:jc w:val="both"/>
        <w:rPr/>
      </w:pPr>
      <w:r>
        <w:rPr>
          <w:rFonts w:cs="Arial" w:ascii="Arial" w:hAnsi="Arial"/>
          <w:spacing w:val="-4"/>
          <w:lang w:val="es-ES_tradnl"/>
        </w:rPr>
        <w:t>Si teme el desastre, si teme a la po</w:t>
        <w:softHyphen/>
        <w:t>breza, si teme a la muerte, lo mejor que puede hacer es empezar a vivir su vida plenamente. Cuando la vida se vive con fe y amor, no queda espacio para las du</w:t>
        <w:softHyphen/>
        <w:t>das y los temores mantenidos de modo consistente. Si se pre</w:t>
        <w:softHyphen/>
        <w:t>sentaran circuns</w:t>
        <w:softHyphen/>
        <w:t>tancias incómodas, será guiado en aquellas acciones que tenga que emprender, hacia dónde ir, qué ver. Cuaquier tipo de ansiedad no será más que una invita</w:t>
        <w:softHyphen/>
        <w:t xml:space="preserve">da transitoria, </w:t>
      </w:r>
      <w:r>
        <w:rPr>
          <w:rFonts w:cs="Arial" w:ascii="Arial" w:hAnsi="Arial"/>
          <w:i/>
          <w:spacing w:val="-4"/>
          <w:lang w:val="es-ES_tradnl"/>
        </w:rPr>
        <w:t>y</w:t>
      </w:r>
      <w:r>
        <w:rPr>
          <w:rFonts w:cs="Arial" w:ascii="Arial" w:hAnsi="Arial"/>
          <w:spacing w:val="-4"/>
          <w:lang w:val="es-ES_tradnl"/>
        </w:rPr>
        <w:t xml:space="preserve"> no una compañera per</w:t>
        <w:softHyphen/>
        <w:t>ma</w:t>
        <w:softHyphen/>
        <w:t>nente.</w:t>
      </w:r>
    </w:p>
    <w:p>
      <w:pPr>
        <w:pStyle w:val="Normal"/>
        <w:ind w:firstLine="425"/>
        <w:jc w:val="both"/>
        <w:rPr/>
      </w:pPr>
      <w:r>
        <w:rPr>
          <w:rFonts w:cs="Arial" w:ascii="Arial" w:hAnsi="Arial"/>
          <w:spacing w:val="-4"/>
          <w:lang w:val="es-ES_tradnl"/>
        </w:rPr>
        <w:t>Una gran resolución a tomar como pro</w:t>
        <w:softHyphen/>
        <w:t>pósito de primero de año sería el vi</w:t>
        <w:softHyphen/>
        <w:t>vir el pre</w:t>
        <w:softHyphen/>
        <w:t>sente con la intención cons</w:t>
        <w:softHyphen/>
        <w:t xml:space="preserve">ciente de amar y honrar a todos y a todo lo que nos rodea, así como amarnos </w:t>
      </w:r>
      <w:r>
        <w:rPr>
          <w:rFonts w:cs="Arial" w:ascii="Arial" w:hAnsi="Arial"/>
          <w:i/>
          <w:spacing w:val="-4"/>
          <w:lang w:val="es-ES_tradnl"/>
        </w:rPr>
        <w:t xml:space="preserve">y </w:t>
      </w:r>
      <w:r>
        <w:rPr>
          <w:rFonts w:cs="Arial" w:ascii="Arial" w:hAnsi="Arial"/>
          <w:spacing w:val="-4"/>
          <w:lang w:val="es-ES_tradnl"/>
        </w:rPr>
        <w:t>honrarnos a nosotros mis</w:t>
        <w:softHyphen/>
        <w:t xml:space="preserve">mos. Esa clase de vida sería de alegría </w:t>
      </w:r>
      <w:r>
        <w:rPr>
          <w:rFonts w:cs="Arial" w:ascii="Arial" w:hAnsi="Arial"/>
          <w:i/>
          <w:spacing w:val="-4"/>
          <w:lang w:val="es-ES_tradnl"/>
        </w:rPr>
        <w:t>y</w:t>
      </w:r>
      <w:r>
        <w:rPr>
          <w:rFonts w:cs="Arial" w:ascii="Arial" w:hAnsi="Arial"/>
          <w:spacing w:val="-4"/>
          <w:lang w:val="es-ES_tradnl"/>
        </w:rPr>
        <w:t xml:space="preserve"> paz, sin que importara lo que pudiera suceder en el mundo exterior. ¿Se le ocurre alguna forma mejor de vivir?</w:t>
      </w:r>
    </w:p>
    <w:p>
      <w:pPr>
        <w:pStyle w:val="Normal"/>
        <w:ind w:firstLine="425"/>
        <w:jc w:val="right"/>
        <w:rPr>
          <w:rFonts w:ascii="Arial" w:hAnsi="Arial" w:cs="Arial"/>
          <w:spacing w:val="-4"/>
          <w:lang w:val="es-ES_tradnl"/>
        </w:rPr>
      </w:pPr>
      <w:r>
        <w:rPr>
          <w:rFonts w:cs="Arial" w:ascii="Arial" w:hAnsi="Arial"/>
          <w:spacing w:val="-4"/>
          <w:lang w:val="es-ES_tradnl"/>
        </w:rPr>
      </w:r>
    </w:p>
    <w:p>
      <w:pPr>
        <w:pStyle w:val="Normal"/>
        <w:ind w:left="1134" w:hanging="0"/>
        <w:rPr/>
      </w:pPr>
      <w:r>
        <w:rPr>
          <w:rFonts w:cs="Arial" w:ascii="Arial" w:hAnsi="Arial"/>
          <w:spacing w:val="-4"/>
          <w:lang w:val="en-CA"/>
        </w:rPr>
        <w:t xml:space="preserve">Krysta </w:t>
      </w:r>
      <w:r>
        <w:rPr>
          <w:rFonts w:cs="Arial" w:ascii="Arial" w:hAnsi="Arial"/>
          <w:i/>
          <w:spacing w:val="-4"/>
          <w:lang w:val="en-CA"/>
        </w:rPr>
        <w:t>Gyson,</w:t>
      </w:r>
      <w:r>
        <w:rPr>
          <w:rFonts w:cs="Arial" w:ascii="Arial" w:hAnsi="Arial"/>
          <w:spacing w:val="-4"/>
          <w:lang w:val="en-CA"/>
        </w:rPr>
        <w:t xml:space="preserve"> PO Box 51186. SeattIe WA 98115-1186</w:t>
      </w:r>
    </w:p>
    <w:p>
      <w:pPr>
        <w:sectPr>
          <w:footnotePr>
            <w:numFmt w:val="chicago"/>
            <w:numRestart w:val="eachPage"/>
          </w:footnotePr>
          <w:type w:val="continuous"/>
          <w:pgSz w:w="11906" w:h="16838"/>
          <w:pgMar w:left="1134" w:right="1134" w:gutter="0" w:header="0" w:top="1134" w:footer="851" w:bottom="1162"/>
          <w:cols w:num="2" w:space="566" w:equalWidth="true" w:sep="false"/>
          <w:formProt w:val="false"/>
          <w:titlePg/>
          <w:textDirection w:val="lrTb"/>
          <w:docGrid w:type="default" w:linePitch="360" w:charSpace="0"/>
        </w:sectPr>
      </w:pPr>
    </w:p>
    <w:p>
      <w:pPr>
        <w:pStyle w:val="Normal"/>
        <w:ind w:firstLine="426"/>
        <w:jc w:val="center"/>
        <w:rPr>
          <w:rFonts w:ascii="Arial" w:hAnsi="Arial" w:cs="Arial"/>
          <w:b/>
          <w:b/>
          <w:spacing w:val="-4"/>
          <w:sz w:val="28"/>
          <w:lang w:val="en-CA"/>
        </w:rPr>
      </w:pPr>
      <w:r>
        <w:rPr>
          <w:rFonts w:cs="Arial" w:ascii="Arial" w:hAnsi="Arial"/>
          <w:b/>
          <w:spacing w:val="-4"/>
          <w:sz w:val="28"/>
          <w:lang w:val="en-CA"/>
        </w:rPr>
      </w:r>
      <w:r>
        <w:br w:type="page"/>
      </w:r>
    </w:p>
    <w:p>
      <w:pPr>
        <w:pStyle w:val="Normal"/>
        <w:ind w:firstLine="426"/>
        <w:jc w:val="center"/>
        <w:rPr>
          <w:b/>
          <w:b/>
          <w:spacing w:val="-4"/>
          <w:sz w:val="24"/>
          <w:lang w:val="en-CA"/>
        </w:rPr>
      </w:pPr>
      <w:r>
        <w:rPr>
          <w:b/>
          <w:spacing w:val="-4"/>
          <w:sz w:val="24"/>
          <w:lang w:val="en-CA"/>
        </w:rPr>
      </w:r>
    </w:p>
    <w:p>
      <w:pPr>
        <w:pStyle w:val="Normal"/>
        <w:ind w:firstLine="426"/>
        <w:jc w:val="center"/>
        <w:rPr>
          <w:b/>
          <w:b/>
          <w:spacing w:val="-4"/>
          <w:sz w:val="24"/>
          <w:lang w:val="en-CA"/>
        </w:rPr>
      </w:pPr>
      <w:r>
        <w:rPr>
          <w:b/>
          <w:spacing w:val="-4"/>
          <w:sz w:val="24"/>
          <w:lang w:val="en-CA"/>
        </w:rPr>
      </w:r>
    </w:p>
    <w:p>
      <w:pPr>
        <w:pStyle w:val="Estilo1"/>
        <w:widowControl/>
        <w:rPr>
          <w:spacing w:val="-4"/>
        </w:rPr>
      </w:pPr>
      <w:bookmarkStart w:id="4" w:name="__RefHeading___Toc48933370"/>
      <w:bookmarkEnd w:id="4"/>
      <w:r>
        <w:rPr>
          <w:spacing w:val="-4"/>
        </w:rPr>
        <w:t>3. Tres canalizaciones de Kryon en directo acerca del humano de la Nueva Era</w:t>
      </w:r>
    </w:p>
    <w:p>
      <w:pPr>
        <w:pStyle w:val="Heading3"/>
        <w:ind w:firstLine="426"/>
        <w:rPr>
          <w:spacing w:val="-4"/>
          <w:lang w:val="es-ES_tradnl"/>
        </w:rPr>
      </w:pPr>
      <w:r>
        <w:rPr>
          <w:spacing w:val="-4"/>
          <w:lang w:val="es-ES_tradnl"/>
        </w:rPr>
      </w:r>
    </w:p>
    <w:p>
      <w:pPr>
        <w:pStyle w:val="Normal"/>
        <w:rPr>
          <w:spacing w:val="-4"/>
          <w:lang w:val="es-ES_tradnl"/>
        </w:rPr>
      </w:pPr>
      <w:r>
        <w:rPr>
          <w:spacing w:val="-4"/>
          <w:lang w:val="es-ES_tradnl"/>
        </w:rPr>
      </w:r>
    </w:p>
    <w:p>
      <w:pPr>
        <w:pStyle w:val="Normal"/>
        <w:rPr>
          <w:spacing w:val="-4"/>
        </w:rPr>
      </w:pPr>
      <w:r>
        <w:rPr>
          <w:spacing w:val="-4"/>
        </w:rPr>
      </w:r>
    </w:p>
    <w:p>
      <w:pPr>
        <w:pStyle w:val="Normal"/>
        <w:rPr>
          <w:spacing w:val="-4"/>
        </w:rPr>
      </w:pPr>
      <w:r>
        <w:rPr>
          <w:spacing w:val="-4"/>
        </w:rPr>
      </w:r>
    </w:p>
    <w:tbl>
      <w:tblPr>
        <w:tblW w:w="8928" w:type="dxa"/>
        <w:jc w:val="left"/>
        <w:tblInd w:w="-5" w:type="dxa"/>
        <w:tblLayout w:type="fixed"/>
        <w:tblCellMar>
          <w:top w:w="0" w:type="dxa"/>
          <w:left w:w="70" w:type="dxa"/>
          <w:bottom w:w="0" w:type="dxa"/>
          <w:right w:w="70" w:type="dxa"/>
        </w:tblCellMar>
      </w:tblPr>
      <w:tblGrid>
        <w:gridCol w:w="8928"/>
      </w:tblGrid>
      <w:tr>
        <w:trPr>
          <w:trHeight w:val="8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Heading3"/>
              <w:ind w:left="284" w:right="283" w:hanging="0"/>
              <w:rPr>
                <w:rFonts w:ascii="Arial Narrow" w:hAnsi="Arial Narrow" w:cs="Arial Narrow"/>
                <w:spacing w:val="-4"/>
                <w:sz w:val="22"/>
                <w:lang w:val="en-CA"/>
              </w:rPr>
            </w:pPr>
            <w:r>
              <w:rPr>
                <w:rFonts w:cs="Arial Narrow" w:ascii="Arial Narrow" w:hAnsi="Arial Narrow"/>
                <w:spacing w:val="-4"/>
                <w:sz w:val="22"/>
                <w:lang w:val="en-CA"/>
              </w:rPr>
              <w:t>The Kryon Writings</w:t>
            </w:r>
          </w:p>
          <w:p>
            <w:pPr>
              <w:pStyle w:val="Normal"/>
              <w:ind w:left="284" w:right="283" w:hanging="0"/>
              <w:rPr>
                <w:rFonts w:ascii="Arial Narrow" w:hAnsi="Arial Narrow" w:cs="Arial Narrow"/>
                <w:spacing w:val="-4"/>
                <w:sz w:val="22"/>
                <w:lang w:val="en-CA"/>
              </w:rPr>
            </w:pPr>
            <w:r>
              <w:rPr>
                <w:rFonts w:cs="Arial Narrow" w:ascii="Arial Narrow" w:hAnsi="Arial Narrow"/>
                <w:spacing w:val="-4"/>
                <w:sz w:val="22"/>
                <w:lang w:val="en-CA"/>
              </w:rPr>
              <w:t>1155 Comino del Mar – # 422</w:t>
            </w:r>
          </w:p>
          <w:p>
            <w:pPr>
              <w:pStyle w:val="Normal"/>
              <w:ind w:left="284" w:right="283" w:hanging="0"/>
              <w:rPr>
                <w:rFonts w:ascii="Arial Narrow" w:hAnsi="Arial Narrow" w:cs="Arial Narrow"/>
                <w:spacing w:val="-4"/>
                <w:sz w:val="24"/>
                <w:lang w:val="es-ES_tradnl"/>
              </w:rPr>
            </w:pPr>
            <w:r>
              <w:rPr>
                <w:rFonts w:cs="Arial Narrow" w:ascii="Arial Narrow" w:hAnsi="Arial Narrow"/>
                <w:spacing w:val="-4"/>
                <w:sz w:val="22"/>
                <w:lang w:val="es-ES_tradnl"/>
              </w:rPr>
              <w:t>Del Mar, California 92014</w:t>
            </w:r>
          </w:p>
          <w:p>
            <w:pPr>
              <w:pStyle w:val="Normal"/>
              <w:ind w:left="284" w:right="283"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ind w:left="284" w:right="283"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0" w:after="120"/>
              <w:ind w:left="284" w:right="284" w:hanging="0"/>
              <w:rPr>
                <w:rFonts w:ascii="Arial Narrow" w:hAnsi="Arial Narrow" w:cs="Arial Narrow"/>
                <w:b/>
                <w:b/>
                <w:spacing w:val="-4"/>
                <w:sz w:val="24"/>
                <w:lang w:val="es-ES_tradnl"/>
              </w:rPr>
            </w:pPr>
            <w:r>
              <w:rPr>
                <w:rFonts w:cs="Arial Narrow" w:ascii="Arial Narrow" w:hAnsi="Arial Narrow"/>
                <w:b/>
                <w:spacing w:val="-4"/>
                <w:sz w:val="24"/>
                <w:lang w:val="es-ES_tradnl"/>
              </w:rPr>
              <w:t>Querido Kryon:</w:t>
            </w:r>
          </w:p>
          <w:p>
            <w:pPr>
              <w:pStyle w:val="Normal"/>
              <w:spacing w:before="0" w:after="120"/>
              <w:ind w:left="284" w:right="284" w:hanging="0"/>
              <w:jc w:val="both"/>
              <w:rPr/>
            </w:pPr>
            <w:r>
              <w:rPr>
                <w:rFonts w:cs="Arial Narrow" w:ascii="Arial Narrow" w:hAnsi="Arial Narrow"/>
                <w:spacing w:val="-4"/>
                <w:sz w:val="24"/>
                <w:lang w:val="es-ES_tradnl"/>
              </w:rPr>
              <w:t xml:space="preserve">Siento un gran amor y euforia al intentar expresarle la deuda que tengo contraída con usted; leer uno de sus libros, escuchar a Kryon en </w:t>
            </w:r>
            <w:r>
              <w:rPr>
                <w:rFonts w:cs="Arial Narrow" w:ascii="Arial Narrow" w:hAnsi="Arial Narrow"/>
                <w:i/>
                <w:spacing w:val="-4"/>
                <w:sz w:val="24"/>
                <w:lang w:val="es-ES_tradnl"/>
              </w:rPr>
              <w:t>mi</w:t>
            </w:r>
            <w:r>
              <w:rPr>
                <w:rFonts w:cs="Arial Narrow" w:ascii="Arial Narrow" w:hAnsi="Arial Narrow"/>
                <w:spacing w:val="-4"/>
                <w:sz w:val="24"/>
                <w:lang w:val="es-ES_tradnl"/>
              </w:rPr>
              <w:t xml:space="preserve"> mente o, simplemente, caminar por un campo cubierto de hierba en un cálido día de verano, contesta más preguntas de las que yo misma hubiera sido capaz de plantear.</w:t>
            </w:r>
          </w:p>
          <w:p>
            <w:pPr>
              <w:pStyle w:val="Normal"/>
              <w:spacing w:before="0" w:after="120"/>
              <w:ind w:left="284" w:right="284" w:hanging="0"/>
              <w:jc w:val="both"/>
              <w:rPr/>
            </w:pPr>
            <w:r>
              <w:rPr>
                <w:rFonts w:cs="Arial Narrow" w:ascii="Arial Narrow" w:hAnsi="Arial Narrow"/>
                <w:spacing w:val="-4"/>
                <w:sz w:val="24"/>
                <w:lang w:val="es-ES_tradnl"/>
              </w:rPr>
              <w:t>Se necesita tiempo para eliminar el pensamiento ne</w:t>
              <w:softHyphen/>
              <w:t>gativo habitual, las rabietas temperamentales, las inseguridades, temores y horribles estados de ánimo, pero hay momentos en los que la exposición a una parte más del gran rompecabezas nos dice que avanzamos en la dirección correcta. Algo potente se está desplegando aquí; no es lo suficiente, ni se pro</w:t>
              <w:softHyphen/>
              <w:t>duce con la rapidez suficiente como para apaciguar mi horrendo apetito, pero me parece que soy yo la única culpable de los períodos de estancamiento que se producen. Es como si se me desafiara a encon</w:t>
              <w:softHyphen/>
              <w:t>trar la llave para superar un obstáculo tras otro, an</w:t>
              <w:softHyphen/>
              <w:t xml:space="preserve">tes de poder continuar dando el paso siguiente. Si pudiera manifestar con éxito un deseo, sería el poder ser más espiritualmente iluminada en esta vida, como para poder motivar y/o ayudar </w:t>
            </w:r>
            <w:r>
              <w:rPr>
                <w:rFonts w:cs="Arial Narrow" w:ascii="Arial Narrow" w:hAnsi="Arial Narrow"/>
                <w:i/>
                <w:spacing w:val="-4"/>
                <w:sz w:val="24"/>
                <w:lang w:val="es-ES_tradnl"/>
              </w:rPr>
              <w:t>a</w:t>
            </w:r>
            <w:r>
              <w:rPr>
                <w:rFonts w:cs="Arial Narrow" w:ascii="Arial Narrow" w:hAnsi="Arial Narrow"/>
                <w:spacing w:val="-4"/>
                <w:sz w:val="24"/>
                <w:lang w:val="es-ES_tradnl"/>
              </w:rPr>
              <w:t xml:space="preserve"> cualquiera y a to</w:t>
              <w:softHyphen/>
              <w:t>dos aquellos que desean dominar el arte de la vida tanto como yo misma.</w:t>
            </w:r>
          </w:p>
          <w:p>
            <w:pPr>
              <w:pStyle w:val="Normal"/>
              <w:spacing w:before="0" w:after="12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t>Con amor y aprecio.</w:t>
            </w:r>
          </w:p>
          <w:p>
            <w:pPr>
              <w:pStyle w:val="Normal"/>
              <w:ind w:left="284" w:right="283"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ind w:left="284" w:right="283" w:hanging="0"/>
              <w:rPr>
                <w:rFonts w:ascii="Arial Narrow" w:hAnsi="Arial Narrow" w:cs="Arial Narrow"/>
                <w:spacing w:val="-4"/>
                <w:sz w:val="24"/>
                <w:lang w:val="en-CA"/>
              </w:rPr>
            </w:pPr>
            <w:r>
              <w:rPr>
                <w:rFonts w:cs="Arial Narrow" w:ascii="Arial Narrow" w:hAnsi="Arial Narrow"/>
                <w:spacing w:val="-4"/>
                <w:sz w:val="26"/>
                <w:lang w:val="en-CA"/>
              </w:rPr>
              <w:t>Cecelia M. Villarreal</w:t>
            </w:r>
          </w:p>
          <w:p>
            <w:pPr>
              <w:pStyle w:val="Normal"/>
              <w:ind w:left="284" w:right="283" w:hanging="0"/>
              <w:rPr>
                <w:rFonts w:ascii="Arial Narrow" w:hAnsi="Arial Narrow" w:cs="Arial Narrow"/>
                <w:spacing w:val="-4"/>
                <w:lang w:val="en-CA"/>
              </w:rPr>
            </w:pPr>
            <w:r>
              <w:rPr>
                <w:rFonts w:cs="Arial Narrow" w:ascii="Arial Narrow" w:hAnsi="Arial Narrow"/>
                <w:spacing w:val="-4"/>
                <w:sz w:val="24"/>
                <w:lang w:val="en-CA"/>
              </w:rPr>
              <w:t>Raymond, Washington</w:t>
            </w:r>
          </w:p>
        </w:tc>
      </w:tr>
    </w:tbl>
    <w:p>
      <w:pPr>
        <w:pStyle w:val="Normal"/>
        <w:ind w:firstLine="426"/>
        <w:jc w:val="center"/>
        <w:rPr>
          <w:b/>
          <w:b/>
          <w:spacing w:val="-4"/>
          <w:sz w:val="24"/>
          <w:lang w:val="en-CA" w:eastAsia="en-US"/>
        </w:rPr>
      </w:pPr>
      <w:r>
        <w:rPr>
          <w:b/>
          <w:spacing w:val="-4"/>
          <w:sz w:val="24"/>
          <w:lang w:val="en-CA" w:eastAsia="en-US"/>
        </w:rPr>
      </w:r>
      <w:r>
        <w:br w:type="page"/>
      </w:r>
    </w:p>
    <w:p>
      <w:pPr>
        <w:pStyle w:val="Estilo1"/>
        <w:widowControl/>
        <w:jc w:val="center"/>
        <w:rPr>
          <w:b/>
          <w:b/>
          <w:spacing w:val="-4"/>
          <w:sz w:val="24"/>
          <w:lang w:val="en-CA" w:eastAsia="en-US"/>
        </w:rPr>
      </w:pPr>
      <w:r>
        <w:rPr>
          <w:b/>
          <w:spacing w:val="-4"/>
          <w:sz w:val="24"/>
          <w:lang w:val="en-CA" w:eastAsia="en-US"/>
        </w:rPr>
      </w:r>
    </w:p>
    <w:p>
      <w:pPr>
        <w:pStyle w:val="Estilo1"/>
        <w:widowControl/>
        <w:jc w:val="center"/>
        <w:rPr>
          <w:spacing w:val="-4"/>
          <w:sz w:val="24"/>
          <w:lang w:val="en-CA"/>
        </w:rPr>
      </w:pPr>
      <w:r>
        <w:rPr>
          <w:spacing w:val="-4"/>
          <w:sz w:val="24"/>
          <w:lang w:val="en-CA"/>
        </w:rPr>
      </w:r>
    </w:p>
    <w:p>
      <w:pPr>
        <w:pStyle w:val="Estilo1"/>
        <w:widowControl/>
        <w:jc w:val="center"/>
        <w:rPr>
          <w:spacing w:val="-4"/>
          <w:sz w:val="42"/>
        </w:rPr>
      </w:pPr>
      <w:bookmarkStart w:id="5" w:name="__RefHeading___Toc48933371"/>
      <w:bookmarkEnd w:id="5"/>
      <w:r>
        <w:rPr>
          <w:spacing w:val="-4"/>
          <w:sz w:val="42"/>
        </w:rPr>
        <w:t>El canal 12:12</w:t>
      </w:r>
    </w:p>
    <w:p>
      <w:pPr>
        <w:pStyle w:val="Normal"/>
        <w:jc w:val="center"/>
        <w:rPr>
          <w:b/>
          <w:b/>
          <w:spacing w:val="-4"/>
          <w:sz w:val="24"/>
          <w:lang w:val="es-ES_tradnl"/>
        </w:rPr>
      </w:pPr>
      <w:r>
        <w:rPr>
          <w:b/>
          <w:spacing w:val="-4"/>
          <w:sz w:val="24"/>
          <w:lang w:val="es-ES_tradnl"/>
        </w:rPr>
      </w:r>
    </w:p>
    <w:p>
      <w:pPr>
        <w:pStyle w:val="Ch"/>
        <w:widowControl/>
        <w:rPr>
          <w:spacing w:val="-4"/>
        </w:rPr>
      </w:pPr>
      <w:r>
        <w:rPr>
          <w:spacing w:val="-4"/>
        </w:rPr>
        <w:t>Canalización del 12 de diciembre de 1994</w:t>
      </w:r>
    </w:p>
    <w:p>
      <w:pPr>
        <w:pStyle w:val="Ch"/>
        <w:widowControl/>
        <w:rPr>
          <w:spacing w:val="-4"/>
        </w:rPr>
      </w:pPr>
      <w:r>
        <w:rPr>
          <w:spacing w:val="-4"/>
        </w:rPr>
        <w:t xml:space="preserve">Del Mar, California </w:t>
      </w:r>
    </w:p>
    <w:p>
      <w:pPr>
        <w:pStyle w:val="Ch"/>
        <w:widowControl/>
        <w:rPr>
          <w:spacing w:val="-4"/>
        </w:rPr>
      </w:pPr>
      <w:r>
        <w:rPr>
          <w:spacing w:val="-4"/>
        </w:rPr>
        <w:t>Grupo de Luz especial de Kryon</w:t>
      </w:r>
    </w:p>
    <w:p>
      <w:pPr>
        <w:pStyle w:val="Textoindependiente3"/>
        <w:widowControl/>
        <w:spacing w:lineRule="auto" w:line="240"/>
        <w:rPr>
          <w:rFonts w:ascii="Times New Roman" w:hAnsi="Times New Roman" w:cs="Times New Roman"/>
          <w:spacing w:val="-4"/>
        </w:rPr>
      </w:pPr>
      <w:r>
        <w:rPr>
          <w:rFonts w:cs="Times New Roman" w:ascii="Times New Roman" w:hAnsi="Times New Roman"/>
          <w:spacing w:val="-4"/>
        </w:rPr>
      </w:r>
    </w:p>
    <w:p>
      <w:pPr>
        <w:pStyle w:val="Textoindependiente3"/>
        <w:widowControl/>
        <w:spacing w:lineRule="auto" w:line="240"/>
        <w:rPr>
          <w:rFonts w:ascii="Times New Roman" w:hAnsi="Times New Roman" w:cs="Times New Roman"/>
          <w:spacing w:val="-4"/>
        </w:rPr>
      </w:pPr>
      <w:r>
        <w:rPr>
          <w:rFonts w:cs="Times New Roman" w:ascii="Times New Roman" w:hAnsi="Times New Roman"/>
          <w:spacing w:val="-4"/>
        </w:rPr>
      </w:r>
    </w:p>
    <w:p>
      <w:pPr>
        <w:pStyle w:val="Textoindependiente3"/>
        <w:widowControl/>
        <w:spacing w:lineRule="auto" w:line="240"/>
        <w:rPr>
          <w:rFonts w:ascii="Times New Roman" w:hAnsi="Times New Roman" w:cs="Times New Roman"/>
          <w:spacing w:val="-4"/>
        </w:rPr>
      </w:pPr>
      <w:r>
        <w:rPr>
          <w:rFonts w:cs="Times New Roman" w:ascii="Times New Roman" w:hAnsi="Times New Roman"/>
          <w:spacing w:val="-4"/>
        </w:rPr>
      </w:r>
    </w:p>
    <w:p>
      <w:pPr>
        <w:pStyle w:val="Textoindependiente3"/>
        <w:widowControl/>
        <w:spacing w:lineRule="auto" w:line="240"/>
        <w:jc w:val="left"/>
        <w:rPr/>
      </w:pPr>
      <w:r>
        <w:rPr>
          <w:rFonts w:cs="Times New Roman" w:ascii="Times New Roman" w:hAnsi="Times New Roman"/>
          <w:spacing w:val="-4"/>
          <w:sz w:val="22"/>
        </w:rPr>
        <w:t>Esta canalización en directo ha sido editada con palabras y pensamientos adicionales, para permitir una mayor clarificación y una mejor comprensión de la palabra escrita.</w:t>
      </w:r>
    </w:p>
    <w:p>
      <w:pPr>
        <w:pStyle w:val="Normal"/>
        <w:ind w:firstLine="426"/>
        <w:jc w:val="center"/>
        <w:rPr>
          <w:rFonts w:ascii="Times New Roman" w:hAnsi="Times New Roman" w:cs="Times New Roman"/>
          <w:spacing w:val="-4"/>
          <w:sz w:val="24"/>
          <w:lang w:val="es-ES_tradnl"/>
        </w:rPr>
      </w:pPr>
      <w:r>
        <w:rPr>
          <w:rFonts w:cs="Times New Roman"/>
          <w:spacing w:val="-4"/>
          <w:sz w:val="24"/>
          <w:lang w:val="es-ES_tradnl"/>
        </w:rPr>
      </w:r>
    </w:p>
    <w:p>
      <w:pPr>
        <w:pStyle w:val="Normal"/>
        <w:ind w:firstLine="426"/>
        <w:jc w:val="both"/>
        <w:rPr/>
      </w:pPr>
      <w:r>
        <w:rPr>
          <w:spacing w:val="-4"/>
          <w:sz w:val="24"/>
          <w:lang w:val="es-ES_tradnl"/>
        </w:rPr>
        <w:t>Saludos, queridos míos, pues soy Kryon del servicio magné</w:t>
        <w:softHyphen/>
        <w:t>tico. Nos tomaremos unos pocos momentos para ajustar esta sala al nivel de energía que deseamos impartirles esta noche y, al hacerlo así, deseamos realizar unos pocos comentarios acerca de quiénes están aquí. Para las personas que llegan en este momento, pueden llenar los huecos que hay entre los lugares donde se sientan y donde están de pie. Esta noche es el Espíritu el que llega a lavarles los pies. Pues tal es el amor que sentimos por ustedes. Muchos de los que están aquí esta noche han llegado con plena iluminación, conocen bien su camino y están preparados para el cambio, y comprenden quiénes son con todo su esplendor y magnificencia. Para aquellos de ustedes que se encuentren en este estado, les decimos: «Estad preparados», pues todo lo que deseen será suyo. Os llenaremos hasta que no podáis contener más y os enviaremos lejos con alegría, y con una copa que permanecerá a rebosar durante años. Tal es el poder de vuestra propia intencionalidad.</w:t>
      </w:r>
    </w:p>
    <w:p>
      <w:pPr>
        <w:pStyle w:val="Normal"/>
        <w:ind w:firstLine="426"/>
        <w:jc w:val="both"/>
        <w:rPr/>
      </w:pPr>
      <w:r>
        <w:rPr>
          <w:spacing w:val="-4"/>
          <w:sz w:val="24"/>
          <w:lang w:val="es-ES_tradnl"/>
        </w:rPr>
        <w:t>Esta noche son muchos de ustedes los que están aquí con toda propiedad para celebrar un gran acontecimiento, y han acudido aquí precisamente para saber más acerca del mismo. Todo lo que tienen que hacer es dar la palabra, dar el pensamiento, para verse llenados como los otros. Pues su magnífica voluntad les asombra, y les conmocionará y sorprenderá cuando la afronten, pues no tie</w:t>
        <w:softHyphen/>
        <w:t>nen ni idea de quiénes son. Y también a ustedes los llenaremos. Y sentirán los brazos amorosos del Espíritu que los envuelve, a me</w:t>
        <w:softHyphen/>
        <w:t>dida que nos adelantamos junto con aquellos que se nos están uniendo ahora a nosotros. Pueden verse cambiados esta misma noche, pues la Tierra lo permitirá, ya que así se lo han ganado.</w:t>
      </w:r>
    </w:p>
    <w:p>
      <w:pPr>
        <w:pStyle w:val="Normal"/>
        <w:ind w:firstLine="426"/>
        <w:jc w:val="both"/>
        <w:rPr/>
      </w:pPr>
      <w:r>
        <w:rPr>
          <w:spacing w:val="-4"/>
          <w:sz w:val="24"/>
          <w:lang w:val="es-ES_tradnl"/>
        </w:rPr>
        <w:t>Deseamos hablarles en este momento del gran linaje de los tiempos que se ha producido para crear el acontecimiento que es</w:t>
        <w:softHyphen/>
        <w:t>tán celebrando ahora, mientras se encuentran sentados ante el Es</w:t>
        <w:softHyphen/>
        <w:t>píritu. Deseamos hablarles brevemente de cómo empezó, e inclu</w:t>
        <w:softHyphen/>
        <w:t>so mientras les hablamos esta noche hay algunos que sienten mucho más respeto del que puede transmitirse con palabras. Pues muchos de ustedes están recibiendo energías de los que nosotros llamamos el tercer lenguaje, transmitido a través de los facilitado</w:t>
        <w:softHyphen/>
        <w:t>res que se sientan junto a ustedes, y que permanecen invisibles en este momento. Recuerden que sabemos quiénes son. Quizá les parezca una coincidencia el hecho de que estén todos aquí, un ac</w:t>
        <w:softHyphen/>
        <w:t>cidente que les ha traído a todos a este lugar. Les decimos que eso no es así, pues todos ustedes tenían una cita. Aprovéchenla. Sien</w:t>
        <w:softHyphen/>
        <w:t>tan todo lo que puedan.</w:t>
      </w:r>
    </w:p>
    <w:p>
      <w:pPr>
        <w:pStyle w:val="Normal"/>
        <w:ind w:firstLine="426"/>
        <w:jc w:val="both"/>
        <w:rPr/>
      </w:pPr>
      <w:r>
        <w:rPr>
          <w:spacing w:val="-4"/>
          <w:sz w:val="24"/>
          <w:lang w:val="es-ES_tradnl"/>
        </w:rPr>
        <w:t>El 16 de agosto del año 1987 sobre su Tierra, fue un momento fenomenal. Pues, tal y como hemos canalizado en el pasado, ese fue el momento en el que se midió la Tierra; y ante la sorpresa y la alegría de aquellos que se encuentran a mi lado del velo, descu</w:t>
        <w:softHyphen/>
        <w:t>brimos que su planeta había alcanzado un nivel de energía mucho más elevado del esperado. Eso fue el principio, queridos míos, de lo que celebran ahora en el 12:12. Pues sin ese momento y sin esa medición, no habría sucedido nada de lo que está sucediendo aho</w:t>
        <w:softHyphen/>
        <w:t>ra. Pues, por diseño y por plan, se estableció que la medición se efectuaría precisamente en ese momento. La Tierra había cambia</w:t>
        <w:softHyphen/>
        <w:t>do espectacularmente en los últimos cincuenta años, y como bien saben muchos de los que están sentados ahora en las sillas delante del Espíritu, y de los que están leyendo ahora estas cosas, ese fue un momento de gran celebración. Fue el momento en que el Kryon fue convocado. El momento en que se convocó a los guías maestros, como bien sabían todas las entidades del Universo, des</w:t>
        <w:softHyphen/>
        <w:t>de la gran fuente central hacia fuera. Pues eso cambió lo que su</w:t>
        <w:softHyphen/>
        <w:t>cedería en el futuro de todos nosotros, y habló universalmente. Quizá no se dieron cuenta de cómo la Tierra podía cambiar el Universo, pero así lo ha hecho, queridos míos, tal como les fue canalizado en el pasado. Y al llegar nosotros para facilitar los cambios que han hecho ustedes por sí mismos, descubrimos que estaban realmente preparados. Las cosas se movían incluso con mayor rapidez de lo que habíamos imaginado, y ahora estamos aquí para facilitarlo.</w:t>
      </w:r>
    </w:p>
    <w:p>
      <w:pPr>
        <w:pStyle w:val="Normal"/>
        <w:ind w:firstLine="426"/>
        <w:jc w:val="both"/>
        <w:rPr/>
      </w:pPr>
      <w:r>
        <w:rPr>
          <w:spacing w:val="-4"/>
          <w:sz w:val="24"/>
          <w:lang w:val="es-ES_tradnl"/>
        </w:rPr>
        <w:t>Luego, el 11 de enero de 1992 sucedió la cosa más asombrosa en la historia de la humanidad. No hay nada capaz de disminuir la importancia de lo que ustedes llaman el 11:11. Y en este momen</w:t>
        <w:softHyphen/>
        <w:t>to es mi deseo comunicarles más acerca de lo que ocurrió, de modo que tengan un mayor aprecio de ese día cuando se encuen</w:t>
        <w:softHyphen/>
        <w:t>tren sentados delante del Espíritu. Mi socio se enorgullece ante el pensamiento de la alegría que siente el Espíritu al honrarles a us</w:t>
        <w:softHyphen/>
        <w:t>tedes esta noche. Pues en esa fecha que ustedes llaman el 11:11, toda la humanidad recibió un código. Y el código fue transmitido a cada ser humano del planeta, y decía: «Vamos a cambiar las cosas y a abrir una puerta, y a permitirles cruzarla, como humanos». Ahora, queridos míos, esto puede parecerles mucha retórica o fantasía, pero deseamos decirles lo que sucedió aquel día. Pues el código que les fue transmitido era magnético, y esa es la razón, queridos míos, por la que el maestro magnético les está hablando en este momento. Pues eso se hizo a través de las rejillas magnéti</w:t>
        <w:softHyphen/>
        <w:t>cas y fue transmitido a cada humano existente en el planeta, inclui</w:t>
        <w:softHyphen/>
        <w:t>dos aquellos que todavía no se han formado. Ahora, quizá digan: «Yo, en aquel momento, estaba aquí y no sentí nada», Y nosotros decimos que es así: imagínense situados ante un pasillo muy largo que es su vida. Allá al fondo, en la oscuridad, a muchos años de lejanía de donde se encuentran ahora, se abre silenciosamente una puerta..., ¡pero qué puerta! No sintieron nada ni escucharon nada, pero su impronta biológica y su impronta magnética sabían que la puerta se había abierto, pues eso representaba una gran capacita</w:t>
        <w:softHyphen/>
        <w:t>ción de su espíritu. Una capacitación de su humanidad que ahora puede cruzarla hasta un lugar que hasta ese momento les estaba vedado.</w:t>
      </w:r>
    </w:p>
    <w:p>
      <w:pPr>
        <w:pStyle w:val="Normal"/>
        <w:ind w:firstLine="426"/>
        <w:jc w:val="both"/>
        <w:rPr/>
      </w:pPr>
      <w:r>
        <w:rPr>
          <w:spacing w:val="-4"/>
          <w:sz w:val="24"/>
          <w:lang w:val="es-ES_tradnl"/>
        </w:rPr>
        <w:t>Es la Nueva Era, y la puerta de la capacitación les fue ofreci</w:t>
        <w:softHyphen/>
        <w:t>da para que finalmente crecieran y alcanzaran el estatus que he</w:t>
        <w:softHyphen/>
        <w:t>mos llamado la ascensión. Eso fue en el día 11:11. Ahora, quizá pregunten: «¿Cómo se hizo eso, Kryon?». Y ahora les diremos por primera vez que cada uno de ustedes tiene un sistema de có</w:t>
        <w:softHyphen/>
        <w:t>digo magnético que envuelve su código biológico. Estas fibras magnéticas, si así quieren llamarlas, se corresponden y transmiten mensajes codificados a las fibras biológicas de su cuerpo. Y hablamos ahora de su genoma humano, de su ADN. Y por cada una de sus fibras biológicas existen dos magnéticas bipolares (lo que totaliza 12). Esta es su impronta. Eso determina su dualidad. Es muy difícil que ninguno de sus científicos lo comprenda así, pero en el futuro les ofreceremos claves que demostrarán que existe. Así fue como se hizo, pues el cambio de la rejilla magné</w:t>
        <w:softHyphen/>
        <w:t>tica altera su consciencia y su capacitación. Y esta rejilla magnéti</w:t>
        <w:softHyphen/>
        <w:t>ca «habla» a esos mensajes codificados de la impronta magnética, que luego hablan a su vez a su biología y permiten que se pro</w:t>
        <w:softHyphen/>
        <w:t>duzcan los cambios. Quizá se maravillen ante esto, pero permí</w:t>
        <w:softHyphen/>
        <w:t>tanme exponerles más cosas.</w:t>
      </w:r>
    </w:p>
    <w:p>
      <w:pPr>
        <w:pStyle w:val="Normal"/>
        <w:ind w:firstLine="426"/>
        <w:jc w:val="both"/>
        <w:rPr/>
      </w:pPr>
      <w:r>
        <w:rPr>
          <w:spacing w:val="-4"/>
          <w:sz w:val="24"/>
          <w:lang w:val="es-ES_tradnl"/>
        </w:rPr>
        <w:t>¿Sabían que sus cuerpos fueron diseñados para durar eterna</w:t>
        <w:softHyphen/>
        <w:t>mente? ¿Sabían que se rejuvenecen a sí mismos de una manera regular? ¿Sabían que la mayoría de sus células y de sus órganos están diseñados para ser infinitos, para durar eones de tiempo..., y que se regeneran a sí mismos una y otra y otra vez? Disponen de pruebas de estas cosas. Entonces, queridos míos, ¿cómo es que envejecen, que incrementan su edad y mueren? «¿Qué está ocurriendo aquí?», podrían preguntarse. Es la impronta magnéti</w:t>
        <w:softHyphen/>
        <w:t>ca que le está hablando al ADN, que está generando sustancias químicas que han denominado la hormona de la muerte. Ese vie</w:t>
        <w:softHyphen/>
        <w:t>jo código de energía se interpone en el camino del proceso de re</w:t>
        <w:softHyphen/>
        <w:t>generación, y coopera con la ligera ausencia de energía cósmica que permite su envejecimiento. Es apropiado, y lo es por diseño, y es tal y como ustedes mismos lo planificaron. Eso facilita el plan de la encarnación y del karma, pues les mantiene a ustedes envejeciendo, hace que mueran y que regresen encarnación tras encarnación, para facilitar así el aumento de la vibración del pla</w:t>
        <w:softHyphen/>
        <w:t>neta. Eso es lo que está siendo invalidado lentamente, y forma parte de la puerta que se abrió el 12:12.</w:t>
      </w:r>
    </w:p>
    <w:p>
      <w:pPr>
        <w:pStyle w:val="Normal"/>
        <w:ind w:firstLine="426"/>
        <w:jc w:val="both"/>
        <w:rPr/>
      </w:pPr>
      <w:r>
        <w:rPr>
          <w:spacing w:val="-4"/>
          <w:sz w:val="24"/>
          <w:lang w:val="es-ES_tradnl"/>
        </w:rPr>
        <w:t>Ahora, quizá digan: «¿Cómo es que no hemos visto nada de esto hasta ahora en nuestra ciencia?». He aquí otra revelación para algunos de ustedes: quizá hayan pensando en el pasado que el magnetismo causa daño a sus células, como sucede con la ra</w:t>
        <w:softHyphen/>
        <w:t>diación. Pues no es así, pues el magnetismo da a sus células con</w:t>
        <w:softHyphen/>
        <w:t>juntos de instrucciones para actuar de modo diferente y para hacer cosas diferentes. Como muestra de que esto es así, le pedimos a su ciencia que exponga en el futuro a las células a pequeños campos magnéticos de todo tipo. Utilicen para ello diferentes clases de células humanas y observen los resultados. Les garanti</w:t>
        <w:softHyphen/>
        <w:t>zamos que verán cómo estas células segregan sustancias quími</w:t>
        <w:softHyphen/>
        <w:t>cas que no han detectado antes en estas circunstancias. Algunas crecerán incluso rápidamente. Las células no se verán dañadas, pero cuando sean expuestas al magnetismo actuarán de un modo diferente. Ahora ya conocen para qué servía el Templo del Rejuvenecimiento, situado en el lugar que ustedes llamaron Atlántida. Pues se trataba de una maquinaria magnética, y el objetivo hu</w:t>
        <w:softHyphen/>
        <w:t>mano veía alterada su impronta magnética. Las instrucciones magnéticas evitaban a la hormona de la muerte y permitían que el humano disfrutara de tres años más de juventud, hasta que vol</w:t>
        <w:softHyphen/>
        <w:t>vía a situarse en su diseño original en esta energía cósmica inferior. Esa es la razón por la que la élite del lugar que ustedes llama</w:t>
        <w:softHyphen/>
        <w:t>ron Atlántida vivía un prolongado período de tiempo, mientras que los esclavos no. Pues la tecnología no era compartida, tal como se ha canalizado previamente. Ese es, queridos míos, el pro</w:t>
        <w:softHyphen/>
        <w:t>ceso que creó el código que les fue transmitido el 11:11.</w:t>
      </w:r>
    </w:p>
    <w:p>
      <w:pPr>
        <w:pStyle w:val="Normal"/>
        <w:ind w:firstLine="426"/>
        <w:jc w:val="both"/>
        <w:rPr/>
      </w:pPr>
      <w:r>
        <w:rPr>
          <w:spacing w:val="-4"/>
          <w:sz w:val="24"/>
          <w:lang w:val="es-ES_tradnl"/>
        </w:rPr>
        <w:t>Ahora, una persona querida le ha traído esta noticia en el pasa</w:t>
        <w:softHyphen/>
        <w:t>do, y nos encontramos hablando ahora del ángel Solara. Les ani</w:t>
        <w:softHyphen/>
        <w:t>mamos ahora a revisar esta información, pues no hay en ella nada que sea viejo. El acontecimiento más asombroso que haya tenido lugar fue el 11:11, puesto que se trató realmente de la capacita</w:t>
        <w:softHyphen/>
        <w:t>ción del género humano y de la humanidad. Los mensajes trans</w:t>
        <w:softHyphen/>
        <w:t>mitidos en las canalizaciones de Solara deberían ser observados y recordados cada año, pues se trata de un mensaje de esplendor y nunca quedará anticuado. Hacerlo así es sabio, ya que esta canali</w:t>
        <w:softHyphen/>
        <w:t>zación fue enviada de modo que pudieran ver estas instrucciones para toda su vida. ¡Revísenlas con frecuencia! Les animamos a hacerlo así. Un acontecimiento de esa clase debería ser celebrado hasta el final de su época. Deberían tratar del mismo modo todos los mensajes canalizados que reciban y que tengan que ver con este Nueva Era. Los humanos tienen la tendencia a dejar de lado las cosas viejas y mirar sólo lo nuevo. Y nosotros les decimos ahora que hay muchas cosas que se les han dado, y que deberían ser colocadas en una estantería destacada y contempladas con fre</w:t>
        <w:softHyphen/>
        <w:t>cuencia. Estas cosas ocupan un alto lugar de honor y deben ser celebradas, pues en ellas hay verdad y nunca quedarán anticuadas por completo.</w:t>
      </w:r>
    </w:p>
    <w:p>
      <w:pPr>
        <w:pStyle w:val="Normal"/>
        <w:ind w:firstLine="426"/>
        <w:jc w:val="both"/>
        <w:rPr/>
      </w:pPr>
      <w:r>
        <w:rPr>
          <w:spacing w:val="-4"/>
          <w:sz w:val="24"/>
          <w:lang w:val="es-ES_tradnl"/>
        </w:rPr>
        <w:t>El 23 de abril de 1994 se inició el cambio que hoy han com</w:t>
        <w:softHyphen/>
        <w:t>pletado. Pues, queridos míos, necesitan comprender que, a medi</w:t>
        <w:softHyphen/>
        <w:t>da que ha crecido su planeta, ha habido quienes han conservado la energía y la vibración del planeta, para que pudiera sobrevivir en equilibrio con el sistema de rejilla. El sistema de rejilla es parcialmente un motor del sol. Cuando comprendan los colores y la magnificencia de lo que llaman el viento solar, y su reacción para el sistema de rejilla, sabrán más sobre ese motor. Y las enti</w:t>
        <w:softHyphen/>
        <w:t>dades que mantienen el equilibrio dentro de ese motor, han esta</w:t>
        <w:softHyphen/>
        <w:t>do aquí desde el principio. Pues deberían saber que nunca ha ha</w:t>
        <w:softHyphen/>
        <w:t>bido tantos seres humanos sobre su planeta. A medida que creció la suma de la energía humana, las otras entidades se redujeron gradualmente. Pero aquellas que tenían el mayor poder permane</w:t>
        <w:softHyphen/>
        <w:t xml:space="preserve">cieron siempre, </w:t>
      </w:r>
      <w:r>
        <w:rPr>
          <w:i/>
          <w:spacing w:val="-4"/>
          <w:sz w:val="24"/>
          <w:lang w:val="es-ES_tradnl"/>
        </w:rPr>
        <w:t>pues se las necesitaba para contener y crear un equilibrio de energía sobre la Tierra que los humanos nunca ha</w:t>
        <w:softHyphen/>
        <w:t>brían podido alcanzar con la vieja energía.</w:t>
      </w:r>
      <w:r>
        <w:rPr>
          <w:spacing w:val="-4"/>
          <w:sz w:val="24"/>
          <w:lang w:val="es-ES_tradnl"/>
        </w:rPr>
        <w:t xml:space="preserve"> No obstante, este am</w:t>
        <w:softHyphen/>
        <w:t>biente de contención empezó a desaparecer en esa fecha de abril de 1994.</w:t>
      </w:r>
    </w:p>
    <w:p>
      <w:pPr>
        <w:pStyle w:val="Normal"/>
        <w:ind w:firstLine="426"/>
        <w:jc w:val="both"/>
        <w:rPr/>
      </w:pPr>
      <w:r>
        <w:rPr>
          <w:spacing w:val="-4"/>
          <w:sz w:val="24"/>
          <w:lang w:val="es-ES_tradnl"/>
        </w:rPr>
        <w:t>Y dejaron el planeta con una gran celebración, pues sabían que eso era el principio de algo extraordinario: una capacitación del planeta Tierra y el principio de lo que llamaremos su planeta in</w:t>
        <w:softHyphen/>
        <w:t>dependiente. Utilizaremos bastante la palabra capacitación, puesto que no hay otra mejor. Libera de los grilletes de una impronta que ha sido suya durante eones, y permite que los seres humanos reci</w:t>
        <w:softHyphen/>
        <w:t>ban dones maravillosos. Así, en esa fecha, se produjo el inicio del traspaso de la antorcha. Muchos de ustedes lo sienten y lo cele</w:t>
        <w:softHyphen/>
        <w:t>bran, pues fue pronosticado. Ese fue el proceso que se inició gra</w:t>
        <w:softHyphen/>
        <w:t>cias a la Convergencia Armónica. Y ahora era posible gracias a la transmisión del código 11:11. Primero fue la medición, luego la codificación y en último término la acción; y las tres juntas cam</w:t>
        <w:softHyphen/>
        <w:t>biarán el planeta para siempre.</w:t>
      </w:r>
    </w:p>
    <w:p>
      <w:pPr>
        <w:pStyle w:val="Normal"/>
        <w:ind w:firstLine="426"/>
        <w:jc w:val="both"/>
        <w:rPr/>
      </w:pPr>
      <w:r>
        <w:rPr>
          <w:spacing w:val="-4"/>
          <w:sz w:val="24"/>
          <w:lang w:val="es-ES_tradnl"/>
        </w:rPr>
        <w:t>En su año de 1994 han ocurrido todas estas cosas a un ritmo acelerado. Fíjense en la distancia entre el primer acontecimiento en 1987, y el segundo en 1992. Luego fíjense en la distancia entre 1992 y el tercer acontecimiento, en 1994, y finalmente se produce el 12:12. Pueden comprender que las matemáticas de lo que está ocurriendo no son lineales, pues las cosas están sucediendo a un ritmo acelerado y continuarán sucediendo de ese mismo modo. Pues el paso de la antorcha en abril de este año fue el inicio de lo que ahora conocen como el 12:12. A aquellos de ustedes que se encuentran ahora en esta sala y que desean saber qué es verdade</w:t>
        <w:softHyphen/>
        <w:t>ramente el 12:12, les decimos: este es su día de la independencia. Pues es el momento en el que se marcharán las últimas de las enti</w:t>
        <w:softHyphen/>
        <w:t>dades equilibradoras que han estado aquí, desde que se creó el sistema de rejilla de la Tierra. Y, queridos míos, hubo 144.000 de las más poderosas entidades que se marchan ahora y que les dicen adiós. Se marchan con gran honor y celebración, y también con cierta tristeza, pues han interactuado con ustedes y saben quiénes son. Pero, al marcharse, eligen que ustedes continúen. Ahora de</w:t>
        <w:softHyphen/>
        <w:t>jan el desafío sobre su tejado, pues habrá 144.000 de ustedes que tomarán su energía. En este día y en todo el planeta, ese es el nú</w:t>
        <w:softHyphen/>
        <w:t>mero de humanos que elegirán el camino de la ascensión. Pues la postura de la ascensión es la energía necesaria para mantener con</w:t>
        <w:softHyphen/>
        <w:t>trolado el equilibrio, y tenerlo allí donde pertenece en todo el pla</w:t>
        <w:softHyphen/>
        <w:t>neta. Eso permite que continúe la capacitación.</w:t>
      </w:r>
    </w:p>
    <w:p>
      <w:pPr>
        <w:pStyle w:val="Normal"/>
        <w:ind w:firstLine="426"/>
        <w:jc w:val="both"/>
        <w:rPr/>
      </w:pPr>
      <w:r>
        <w:rPr>
          <w:spacing w:val="-4"/>
          <w:sz w:val="24"/>
          <w:lang w:val="es-ES_tradnl"/>
        </w:rPr>
        <w:t>Así pues, el 12:12 es la culminación del traspaso de la antor</w:t>
        <w:softHyphen/>
        <w:t xml:space="preserve">cha. Aunque el 11:11 fue quizá el acontecimiento más asombroso que se produjo en la humanidad, el 12:12 también es honrado, </w:t>
      </w:r>
      <w:r>
        <w:rPr>
          <w:i/>
          <w:spacing w:val="-4"/>
          <w:sz w:val="24"/>
          <w:lang w:val="es-ES_tradnl"/>
        </w:rPr>
        <w:t>pues se trata realmente de honrar a las entidades que contuvieron la energía</w:t>
      </w:r>
      <w:r>
        <w:rPr>
          <w:spacing w:val="-4"/>
          <w:sz w:val="24"/>
          <w:lang w:val="es-ES_tradnl"/>
        </w:rPr>
        <w:t xml:space="preserve"> durante eones de tiempo. El 12:12 consumó la nueva energía; la Nueva Era ha llegado verdaderamente; es una era de iluminación y capacitación para todos y cada uno de los humanos que se encuentran sentados en esta sala y que leen estas palabras.</w:t>
      </w:r>
    </w:p>
    <w:p>
      <w:pPr>
        <w:pStyle w:val="Normal"/>
        <w:ind w:firstLine="426"/>
        <w:jc w:val="both"/>
        <w:rPr/>
      </w:pPr>
      <w:r>
        <w:rPr>
          <w:spacing w:val="-4"/>
          <w:sz w:val="24"/>
          <w:lang w:val="es-ES_tradnl"/>
        </w:rPr>
        <w:t>Quizá se digan ahora: «No he visto que se hayan producido grandes cambios en el planeta. Llevo aquí desde hace mucho tiem</w:t>
        <w:softHyphen/>
        <w:t>po y no me parece que las cosas hayan cambiado mucho». Les animamos, queridos míos, a buscar una visión general, como hace el Espíritu, y a ver unas diferencias que pueden ser muy sutiles, pero que gritarían que se han producido efectivamente cambios en la consciencia, incluso dentro de los últimos diez años.</w:t>
      </w:r>
    </w:p>
    <w:p>
      <w:pPr>
        <w:pStyle w:val="Normal"/>
        <w:ind w:firstLine="426"/>
        <w:jc w:val="both"/>
        <w:rPr>
          <w:spacing w:val="-4"/>
          <w:sz w:val="24"/>
          <w:lang w:val="es-ES_tradnl"/>
        </w:rPr>
      </w:pPr>
      <w:r>
        <w:rPr>
          <w:spacing w:val="-4"/>
          <w:sz w:val="24"/>
          <w:lang w:val="es-ES_tradnl"/>
        </w:rPr>
        <w:t>Hay quienes han canalizado durante muchos años y dicen que esto debería ser el final. Les faltan seis años para llegar al final del milenio. Ahora, en una zona importante de su planeta, las are</w:t>
        <w:softHyphen/>
        <w:t>nas iban a volverse rojas de sangre. Y si en estos momentos acuden a ese mismo lugar, encontrarán dos países que no se están volviendo rojos de sangre, sino que comparten su información sobre el agua, planifican juntos la construcción de presas, abren embajadas el uno en el otro. ¿Se han dado cuenta de eso? Cierto que ha sido lento, pero ¿se han dado cuenta?</w:t>
      </w:r>
    </w:p>
    <w:p>
      <w:pPr>
        <w:pStyle w:val="Normal"/>
        <w:ind w:firstLine="426"/>
        <w:jc w:val="both"/>
        <w:rPr/>
      </w:pPr>
      <w:r>
        <w:rPr>
          <w:spacing w:val="-4"/>
          <w:sz w:val="24"/>
          <w:lang w:val="es-ES_tradnl"/>
        </w:rPr>
        <w:t>Hay en este planeta cuatro países cuyos gobernantes ocupan puestos de importancia destacados, y que apenas hace unos pocos años se encontraban en oscuras mazmorras, dentro de sus propios países, esclavizados por sus propios gobiernos. ¿Qué ocurrió para que pudieran volver al poder? ¿Qué les dice esto sobre la cons</w:t>
        <w:softHyphen/>
        <w:t>ciencia y la tolerancia de esta época? ¿Se habían dado cuenta?</w:t>
      </w:r>
    </w:p>
    <w:p>
      <w:pPr>
        <w:pStyle w:val="Normal"/>
        <w:ind w:firstLine="426"/>
        <w:jc w:val="both"/>
        <w:rPr/>
      </w:pPr>
      <w:r>
        <w:rPr>
          <w:spacing w:val="-4"/>
          <w:sz w:val="24"/>
          <w:lang w:val="es-ES_tradnl"/>
        </w:rPr>
        <w:t>La Nueva Era en la nueva energía crea tolerancia, y quienes negocian lo hacen con tolerancia y con una profunda seriedad. Aunque es posible que no sean lo que ustedes llamarían ilumi</w:t>
        <w:softHyphen/>
        <w:t>nados, siguen siendo un producto de la nueva energía y también la perciben. Al mirar a su alrededor, en el planeta, ¿son cons</w:t>
        <w:softHyphen/>
        <w:t>cientes de que han pasado, en apenas unos pocos años, de la amenaza de la aniquilación global a una situación en la que cada conflagración que está teniendo lugar y que ven a su alrededor es ahora una guerra tribal. Las tribus estarán en guerra durante algún tiempo, pero en la nueva energía sus batallas sólo produci</w:t>
        <w:softHyphen/>
        <w:t>rán penalidades, y no victorias, y en ese proceso se golpearán los unos a los otros y terminarán por cansarse.</w:t>
      </w:r>
    </w:p>
    <w:p>
      <w:pPr>
        <w:pStyle w:val="Normal"/>
        <w:ind w:firstLine="426"/>
        <w:jc w:val="both"/>
        <w:rPr/>
      </w:pPr>
      <w:r>
        <w:rPr>
          <w:spacing w:val="-4"/>
          <w:sz w:val="24"/>
          <w:lang w:val="es-ES_tradnl"/>
        </w:rPr>
        <w:t>Queridos míos, ahora tenemos una parábola para ustedes. Es el momento del que más disfruta mi socio, pues de ese modo ve y percibe lo que está teniendo lugar. Pero antes de hacerlo así, tomémonos un momento para decirles a quienes están ahora en esta sala, que han acudido con la expectativa de encontrarse con algo especial, que pueden tenerlo ahora si así lo eligen, pues se encuentran en medio del Espíritu que les habla. Pues el Espíritu nunca cambia y la verdad permanece clara. Y les ofrecemos con toda delicadeza aquello que han venido a recibir. Muchos de los que han acudido con esas expectativas, saben de qué estamos ha</w:t>
        <w:softHyphen/>
        <w:t>blando. Así pues, aquellos de ustedes que tienen el don de la visión pueden mirar hacia adelante y ver las auras de aquellos que se sientan delante de ustedes..., y también de mi socio; de ese modo, hay verificación de lo que decimos. Las palabras «Yo soy» serán significativas para ustedes, pues representan la esencia del Espíritu que ustedes y yo compartimos. Y es el amor que se derrama del Espíritu, y del mismo lugar de donde proceden estas palabras, y del gran sol central, el que se derrama ahora so</w:t>
        <w:softHyphen/>
        <w:t>bre ustedes con honor, por haber hecho estas cosas como huma</w:t>
        <w:softHyphen/>
        <w:t>nos. Y para todos aquellos que lo deseen, derramaremos sobre ellos tanto de este poder como deseen recibir esta misma noche.</w:t>
      </w:r>
    </w:p>
    <w:p>
      <w:pPr>
        <w:pStyle w:val="Heading4"/>
        <w:widowControl/>
        <w:spacing w:before="0" w:after="0"/>
        <w:ind w:firstLine="426"/>
        <w:rPr>
          <w:rFonts w:ascii="Times New Roman" w:hAnsi="Times New Roman" w:cs="Times New Roman"/>
          <w:spacing w:val="-4"/>
          <w:sz w:val="24"/>
          <w:lang w:val="es-ES_tradnl"/>
        </w:rPr>
      </w:pPr>
      <w:r>
        <w:rPr>
          <w:rFonts w:cs="Times New Roman" w:ascii="Times New Roman" w:hAnsi="Times New Roman"/>
          <w:spacing w:val="-4"/>
          <w:sz w:val="24"/>
          <w:lang w:val="es-ES_tradnl"/>
        </w:rPr>
      </w:r>
    </w:p>
    <w:p>
      <w:pPr>
        <w:pStyle w:val="Normal"/>
        <w:rPr>
          <w:rFonts w:ascii="Times New Roman" w:hAnsi="Times New Roman" w:cs="Times New Roman"/>
          <w:spacing w:val="-4"/>
          <w:sz w:val="24"/>
        </w:rPr>
      </w:pPr>
      <w:r>
        <w:rPr>
          <w:rFonts w:cs="Times New Roman"/>
          <w:spacing w:val="-4"/>
          <w:sz w:val="24"/>
        </w:rPr>
      </w:r>
    </w:p>
    <w:p>
      <w:pPr>
        <w:pStyle w:val="Heading4"/>
        <w:widowControl/>
        <w:spacing w:before="0" w:after="0"/>
        <w:rPr>
          <w:rFonts w:ascii="Times New Roman" w:hAnsi="Times New Roman" w:cs="Times New Roman"/>
          <w:b w:val="false"/>
          <w:b w:val="false"/>
          <w:i/>
          <w:i/>
          <w:spacing w:val="-4"/>
          <w:sz w:val="26"/>
        </w:rPr>
      </w:pPr>
      <w:r>
        <w:rPr>
          <w:rFonts w:cs="Times New Roman" w:ascii="Times New Roman" w:hAnsi="Times New Roman"/>
          <w:b w:val="false"/>
          <w:i/>
          <w:spacing w:val="-4"/>
          <w:sz w:val="26"/>
        </w:rPr>
        <w:t>La historia de David, el indio</w:t>
      </w:r>
    </w:p>
    <w:p>
      <w:pPr>
        <w:pStyle w:val="Normal"/>
        <w:ind w:firstLine="426"/>
        <w:jc w:val="both"/>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pPr>
      <w:r>
        <w:rPr>
          <w:spacing w:val="-4"/>
          <w:sz w:val="24"/>
          <w:lang w:val="es-ES_tradnl"/>
        </w:rPr>
        <w:t>Había en una isla un indio llamado David. Y para aquellos de ustedes que quieran saber más acerca de por qué un indio se lla</w:t>
        <w:softHyphen/>
        <w:t>mó David, tendrán que analizarlo más tarde (risa cósmica). La isla en la que vivía David era buena y en ella reinaba la abun</w:t>
        <w:softHyphen/>
        <w:t>dancia. Y David era del linaje de la realeza de la isla, pues su abuelo era el jefe. David llevaba una vida exquisita en la isla; había en ella abundancia de alimentos y eran muchas las cosas que crecían y que se podían comer. El pueblo y la tribu de Da</w:t>
        <w:softHyphen/>
        <w:t>vid vivieron bien durante muchos años.</w:t>
      </w:r>
    </w:p>
    <w:p>
      <w:pPr>
        <w:pStyle w:val="Normal"/>
        <w:ind w:firstLine="426"/>
        <w:jc w:val="both"/>
        <w:rPr/>
      </w:pPr>
      <w:r>
        <w:rPr>
          <w:spacing w:val="-4"/>
          <w:sz w:val="24"/>
          <w:lang w:val="es-ES_tradnl"/>
        </w:rPr>
        <w:t>Ahora bien, la isla se hallaba rodeada por un extraño atributo, pues existía un gran banco de niebla muy espeso que la rodeaba a cinco kilómetros de la costa. Esta niebla rodeaba la isla por completo y puesto que la niebla nunca se acercaba a la costa, el tiempo en la isla era generalmente soleado y claro. La niebla se mantenía a cinco kilómetros de la costa, como una señal omino</w:t>
        <w:softHyphen/>
        <w:t>sa, y nadie había podido ver nunca más allá de ella.</w:t>
      </w:r>
    </w:p>
    <w:p>
      <w:pPr>
        <w:pStyle w:val="Normal"/>
        <w:ind w:firstLine="426"/>
        <w:jc w:val="both"/>
        <w:rPr/>
      </w:pPr>
      <w:r>
        <w:rPr>
          <w:spacing w:val="-4"/>
          <w:sz w:val="24"/>
          <w:lang w:val="es-ES_tradnl"/>
        </w:rPr>
        <w:t>David creció con esta niebla, y quienes vivían en el pueblo la habían experimentado generación tras generación. No la com</w:t>
        <w:softHyphen/>
        <w:t>prendían, pero la temían puesto que, de vez en cuando, había al</w:t>
        <w:softHyphen/>
        <w:t>gún habitante del pueblo que emprendía el viaje hacia el banco de niebla y nunca regresaba. Cuando aún era un muchacho, Da</w:t>
        <w:softHyphen/>
        <w:t>vid recordaba a uno de los ancianos de la tribu que se hallaba cercano a la muerte, que decidió meterse en su canoa y dirigirse hacia la niebla. Se contaban muchas historias acerca de lo que ocurriría si se dirigía uno hacia la niebla, y la mayoría de ellas se contaban por la noche, a la luz de la hoguera.</w:t>
      </w:r>
    </w:p>
    <w:p>
      <w:pPr>
        <w:pStyle w:val="Sangra3detindependiente"/>
        <w:widowControl/>
        <w:ind w:firstLine="426"/>
        <w:rPr/>
      </w:pPr>
      <w:r>
        <w:rPr>
          <w:rFonts w:cs="Times New Roman" w:ascii="Times New Roman" w:hAnsi="Times New Roman"/>
          <w:spacing w:val="-4"/>
        </w:rPr>
        <w:t>A los habitantes del pueblo se les enseñó que si alguien deci</w:t>
        <w:softHyphen/>
        <w:t>día dirigirse hacia la niebla, el resto debían meterse en sus casas y en sus pueblos y no mirar, pues esta niebla producía un gran temor. Pero David, al ser de la realeza, pudo observar estos po</w:t>
        <w:softHyphen/>
        <w:t>cos acontecimientos con los ancianos, cuando él todavía era un niño, y más tarde un muchacho adolescente. Pero el único acon</w:t>
        <w:softHyphen/>
        <w:t>tecimiento que recordaba verdaderamente era el del anciano que se dirigió hacia el banco de niebla. Lo vio tomar su remo y des</w:t>
        <w:softHyphen/>
        <w:t>lizar su canoa suavemente hacia la niebla y, tal como esperaba, el anciano no regresó nunca. Tal como le habían dicho los an</w:t>
        <w:softHyphen/>
        <w:t>cianos: «Nadie que se aventura por el banco de niebla regresa nunca». Y la realeza permaneció durante muchas horas obser</w:t>
        <w:softHyphen/>
        <w:t>vando la niebla después de que el anciano desapareciera en ella, a la espera de que sucediera algo que se había pronosticado que sucedería. Pues a menudo, al cabo de un tiempo, escuchaban un gigantesco ruido apagado, un ruido terrible que instalaba el te</w:t>
        <w:softHyphen/>
        <w:t>mor en sus corazones, como un rugido apagado que no podían comprender. David lo recordaría durante el resto de su vida. ¿Quién sabe lo que habría podido ser? ¿Quizá un monstruo que se encontraba al otro lado del banco de niebla? ¿Quizá el sonido de un torbellino o de una cascada gigantesca que se cobraba las vidas de aquellos que se aventuraban a cruzarlo?</w:t>
      </w:r>
    </w:p>
    <w:p>
      <w:pPr>
        <w:pStyle w:val="Normal"/>
        <w:ind w:firstLine="426"/>
        <w:jc w:val="both"/>
        <w:rPr/>
      </w:pPr>
      <w:r>
        <w:rPr>
          <w:spacing w:val="-4"/>
          <w:sz w:val="24"/>
          <w:lang w:val="es-ES_tradnl"/>
        </w:rPr>
        <w:t>Puede parecer extraño que David, al cumplir los treinta y cuatro años de edad, tomara la decisión que tomó, pero él se sin</w:t>
        <w:softHyphen/>
        <w:t>tió atraído hacia la niebla. Tuvo la sensación de que había en su vida algo más que le estaba faltando. Quizá se tratara de una verdad que había permanecido dormida durante años y para la que la niebla era de algún modo la respuesta. Es cierto que na</w:t>
        <w:softHyphen/>
        <w:t>die había regresado, pero eso no significaba que hubieran muer</w:t>
        <w:softHyphen/>
        <w:t>to, pensó David. Así pues, David emprendió el viaje sin decirles nada ni a los ancianos ni a los habitantes del pueblo, lleno de valor por ver lo que hubiera al otro lado del banco de niebla. Su</w:t>
        <w:softHyphen/>
        <w:t>bió a su canoa lentamente y ofreció ceremonia por lo que se dis</w:t>
        <w:softHyphen/>
        <w:t>ponía a hacer. Dio gracias a Dios por su vida y por la revelación de lo que pudiera surgir. Sabía que, al margen de lo que le acon</w:t>
        <w:softHyphen/>
        <w:t>teciera a él, tendría al menos conocimiento, y eso era lo que le impulsaba a hacerlo.</w:t>
      </w:r>
    </w:p>
    <w:p>
      <w:pPr>
        <w:pStyle w:val="Sangra2detindependiente"/>
        <w:widowControl/>
        <w:ind w:firstLine="426"/>
        <w:rPr/>
      </w:pPr>
      <w:r>
        <w:rPr>
          <w:rFonts w:cs="Times New Roman" w:ascii="Times New Roman" w:hAnsi="Times New Roman"/>
          <w:spacing w:val="-4"/>
        </w:rPr>
        <w:t>Así pues, David remó silenciosa y suavemente hacia el banco de niebla. Nadie le observó, pues no anunció a nadie lo que se dis</w:t>
        <w:softHyphen/>
        <w:t>ponía a hacer. Pronto se encontró aproximándose al banco de niebla, que se acercaba cada vez más. Entonces, David se dio cuenta de una cosa extraña: hasta entonces nadie se había acercado a pro</w:t>
        <w:softHyphen/>
        <w:t>pósito a la niebla para observarla de cerca, pero parecía atraerlo hacia ella. Empezó a sentirse atenazado por el elemento de temor que le produjo este sorprendente descubrimiento. Ahora, David ya no necesitaba de su remo, así que lo dejó dentro de la canoa. La canoa desapareció en la niebla, con él en ella. Todo estuvo quieto y tranquilo mientras David se encontró en el banco de niebla y la corriente seguía impulsándole hacia adelante. Todo se hizo más y más oscuro y entonces David empezó a reconsiderar lo que había hecho. «Soy un hombre joven, y les he fallado a mis ancianos, pues me encontraba en el linaje y he decidido hacer algo estúpi</w:t>
        <w:softHyphen/>
        <w:t>do.» David sentía ahora miedo, y el temor descendió sobre él como un manto de la muerte, y la negrura empezó a penetrar en su cerebro, y se estremeció de frío y de emoción, mientras la ca</w:t>
        <w:softHyphen/>
        <w:t>noa se deslizaba silenciosamente hacia adelante.</w:t>
      </w:r>
    </w:p>
    <w:p>
      <w:pPr>
        <w:pStyle w:val="Normal"/>
        <w:ind w:firstLine="426"/>
        <w:jc w:val="both"/>
        <w:rPr>
          <w:spacing w:val="-4"/>
          <w:sz w:val="24"/>
          <w:lang w:val="es-ES_tradnl"/>
        </w:rPr>
      </w:pPr>
      <w:r>
        <w:rPr>
          <w:spacing w:val="-4"/>
          <w:sz w:val="24"/>
          <w:lang w:val="es-ES_tradnl"/>
        </w:rPr>
        <w:t>David permaneció en el banco de niebla durante horas y tuvo la sensación de que aquello no terminaría nunca. Se acobardó en su canoa, consciente de que había cometido un error. «¿Y si nada cambia nunca?», pensó. «¿Y si tengo que permanecer aquí du</w:t>
        <w:softHyphen/>
        <w:t>rante toda la eternidad y muero de hambre en esta canoa?» De repente, David tuvo una visión de temor en la que todos aque</w:t>
        <w:softHyphen/>
        <w:t>llos que le habían precedido se encontraban ahora flotando eter</w:t>
        <w:softHyphen/>
        <w:t>namente en sus canoas, como esqueletos, en medio de la oscura niebla. ¿Vería al anciano que se marchó hacía años? ¿Cambiaría algo alguna vez? «Oh, ¿dónde está la verdad que buscaba?», le preguntó David en voz alta a la niebla.</w:t>
      </w:r>
    </w:p>
    <w:p>
      <w:pPr>
        <w:pStyle w:val="Normal"/>
        <w:ind w:firstLine="426"/>
        <w:jc w:val="both"/>
        <w:rPr/>
      </w:pPr>
      <w:r>
        <w:rPr>
          <w:spacing w:val="-4"/>
          <w:sz w:val="24"/>
          <w:lang w:val="es-ES_tradnl"/>
        </w:rPr>
        <w:t>Y entonces ocurrió. David salió por el otro lado del banco de niebla. Se quedó asombrado ante lo que allí vio pues, delante de él se extendía pues todo un continente, con claridad, lleno de muchos aldeanos y pueblos hasta donde alcanzaba a ver. Vio el humo que se elevaba de sus hogueras y los escuchó tocar música en las playas. Había vigías apostados a lo largo del banco de niebla, que lo divisaron inmediatamente. Al verlo acercarse, hi</w:t>
        <w:softHyphen/>
        <w:t>cieron sonar sus cuernos con celebración para hacer saber a quienes estaban en la costa, que otro más de ellos había cruzado la niebla. Entonces, David escuchó un rugido gigantesco que lle</w:t>
        <w:softHyphen/>
        <w:t>gó hasta él, procedente de la tierra. ¡Un rugido de celebración! ¡Un rugido de honor! Ellos lo rodearon con sus canoas y le arrojaron flores. Al llegar a la playa, se le acercaron, lo tomaron y lo llevaron en hombros, y celebraron su cruce de la niebla. Ese mismo día, David inició una nueva vida enriquecida.</w:t>
      </w:r>
    </w:p>
    <w:p>
      <w:pPr>
        <w:pStyle w:val="Normal"/>
        <w:ind w:firstLine="426"/>
        <w:jc w:val="both"/>
        <w:rPr/>
      </w:pPr>
      <w:r>
        <w:rPr>
          <w:spacing w:val="-4"/>
          <w:sz w:val="24"/>
          <w:lang w:val="es-ES_tradnl"/>
        </w:rPr>
        <w:t>Ahora, podrían decir ustedes: «Sé de qué trata esta parábola. Trata sobre la muerte, ¿verdad?». A lo que nosotros contestamos: «No, no trata de eso». Esta parábola se les ofrece esta noche verbalmente y, tal como la leen, trata sobre la llegada a la nueva energía y sobre la ascensión. Trata acerca de lo que se encuentra delante de ustedes si sólo desean seguir el camino. Pues cada uno de ustedes tiene ante sí un banco de niebla, que es su propio temor, y cada temor es un desafío diferente y una lección dife</w:t>
        <w:softHyphen/>
        <w:t>rente para cada persona.</w:t>
      </w:r>
    </w:p>
    <w:p>
      <w:pPr>
        <w:pStyle w:val="Normal"/>
        <w:ind w:firstLine="426"/>
        <w:jc w:val="both"/>
        <w:rPr/>
      </w:pPr>
      <w:r>
        <w:rPr>
          <w:spacing w:val="-4"/>
          <w:sz w:val="24"/>
          <w:lang w:val="es-ES_tradnl"/>
        </w:rPr>
        <w:t>Escuchen atentamente, pues ahora nos acercamos al verdadero origen del tema. ¿Qué es aquello que les produce más temor? Para muchos de ustedes, el mayor temor es, sin saberlo, el de al</w:t>
        <w:softHyphen/>
        <w:t>canzar éxito, el temor a encontrarse en el camino que se han com</w:t>
        <w:softHyphen/>
        <w:t>prometido a seguir en su contrato; el temor de la abundancia. Qui</w:t>
        <w:softHyphen/>
        <w:t>zá sea incluso el temor a la iluminación. Les animamos a afrontar ese temor permaneciendo erguidos. Lo que les produzca la mayor ansiedad, sea lo que mere, deben saber que es el karma en su vida, que deben afrontar cara a cara, primero con desafío, sabiendo que eso no es más que una fachada. Es como el banco de niebla de la parábola, al otro lado del cual hay celebración. Pero no se puede llegar hasta ahí sin temor. ¿Cuáles son los otros temores que pue</w:t>
        <w:softHyphen/>
        <w:t>den presentarse esta noche ante ustedes? Quizá se trate del temor a las relaciones, el estar en ellas, el abandonarlas. Cada uno de us</w:t>
        <w:softHyphen/>
        <w:t>tedes es diferente.</w:t>
      </w:r>
    </w:p>
    <w:p>
      <w:pPr>
        <w:pStyle w:val="Normal"/>
        <w:ind w:firstLine="426"/>
        <w:jc w:val="both"/>
        <w:rPr/>
      </w:pPr>
      <w:r>
        <w:rPr>
          <w:spacing w:val="-4"/>
          <w:sz w:val="24"/>
          <w:lang w:val="es-ES_tradnl"/>
        </w:rPr>
        <w:t>Pero también hay otro temor que es fundamental en algunas de las mentes de los que se encuentran aquí esta noche. Queri</w:t>
        <w:softHyphen/>
        <w:t>dos míos, sabemos quiénes son. Conocemos sus pensamientos más íntimos. Mientras están sentados en su silla, escuchando o leyendo, ¿creen que son alguna especie de masa de humanidad sin rostro? ¡Difícilmente podría ser así! Conocemos su nombre, puesto que lo llevamos en nuestros corazones. Algunos de ustedes han experimentado acontecimientos en sus vidas que</w:t>
      </w:r>
      <w:r>
        <w:rPr>
          <w:b/>
          <w:spacing w:val="-4"/>
          <w:sz w:val="24"/>
          <w:lang w:val="es-ES_tradnl"/>
        </w:rPr>
        <w:t xml:space="preserve"> </w:t>
      </w:r>
      <w:r>
        <w:rPr>
          <w:spacing w:val="-4"/>
          <w:sz w:val="24"/>
          <w:lang w:val="es-ES_tradnl"/>
        </w:rPr>
        <w:t>son tragedias inimaginables.</w:t>
      </w:r>
    </w:p>
    <w:p>
      <w:pPr>
        <w:pStyle w:val="Normal"/>
        <w:ind w:firstLine="426"/>
        <w:jc w:val="both"/>
        <w:rPr/>
      </w:pPr>
      <w:r>
        <w:rPr>
          <w:spacing w:val="-4"/>
          <w:sz w:val="24"/>
          <w:lang w:val="es-ES_tradnl"/>
        </w:rPr>
        <w:t>El temor que experimentan muchos de ustedes no es más que un recuerdo, pues ahí hay negrura hacia la que no desean dirigir</w:t>
        <w:softHyphen/>
        <w:t>se. Los acontecimientos o tragedias que pudieran haber parecido inapropiados y que le han roto el corazón en otros tiempos, no deben ser vueltos a experimentar permanentemente, se dicen a sí mismos. Ese es su temor, y les atenaza el corazón el pensar que vayan a tener que experimentarlo otra vez. Permítanme decirles de qué tienen miedo en realidad. En el nivel celular tienen miedo del hecho de que se darán cuenta de que son responsables, y de que ustedes mismos ayudaron a planificarlo. Y de que eso formó parte de su contrato. Y de que fue programado, y de que su espí</w:t>
        <w:softHyphen/>
        <w:t>ritu lo sabía mucho antes de que ocurriera. Ese es su verdadero temor. Que se les revele una cosa negra que ustedes mismos ayu</w:t>
        <w:softHyphen/>
        <w:t>daron a planificar les parecería inimaginable. Y, sin embargo, esa es la visión general de las cosas y eso es lo que le situará frente a frente con una experiencia de aprendizaje que le proporcionará paz allí donde antes creía que no la encontraría nunca.</w:t>
      </w:r>
    </w:p>
    <w:p>
      <w:pPr>
        <w:pStyle w:val="Normal"/>
        <w:ind w:firstLine="426"/>
        <w:jc w:val="both"/>
        <w:rPr/>
      </w:pPr>
      <w:r>
        <w:rPr>
          <w:spacing w:val="-4"/>
          <w:sz w:val="24"/>
          <w:lang w:val="es-ES_tradnl"/>
        </w:rPr>
        <w:t>Y así sucede con muchos de ustedes, que llevan consigo el karma esta misma noche. ¿Por qué les ofrece Kryon una parábo</w:t>
        <w:softHyphen/>
        <w:t>la como esta? Lo hace para ejemplificar lo que es la responsabi</w:t>
        <w:softHyphen/>
        <w:t>lidad. Han llegado aquí por designio, con un plan que ustedes mismos conocen, pero que se les oculta. Está revelado en el 12:12. Ahora es el momento de la capacitación, de la responsabilidad para toda la energía del planeta, y es el momento para que reco</w:t>
        <w:softHyphen/>
        <w:t>nozcan su camino. Es el momento de mirar a los ojos de sus ad</w:t>
        <w:softHyphen/>
        <w:t>versarios y decir: «¡Te conozco! Sé quién eres, y decido desen</w:t>
        <w:softHyphen/>
        <w:t>gancharme de tu karma». Ahí es donde se tienen que pasar las pruebas y donde se elevan verdaderamente las vibraciones para el planeta. Pues no hay lugar más dulce sobre este planeta que el hecho de reconocer quién se es. Pues todas las cosas que le han producido dolor desaparecerán ahora y se desvanecerán. ¿Desea que se produzcan milagros con su salud? Eso es muy sencillo, pues sus cuerpos fueron diseñados para durar eternamente. Re</w:t>
        <w:softHyphen/>
        <w:t>cuérdenlo.</w:t>
      </w:r>
    </w:p>
    <w:p>
      <w:pPr>
        <w:pStyle w:val="Normal"/>
        <w:ind w:firstLine="426"/>
        <w:jc w:val="both"/>
        <w:rPr/>
      </w:pPr>
      <w:r>
        <w:rPr>
          <w:spacing w:val="-4"/>
          <w:sz w:val="24"/>
          <w:lang w:val="es-ES_tradnl"/>
        </w:rPr>
        <w:t>Y así, es con estos pensamientos como el Espíritu les da la bienvenida a la Nueva Era. Esto es el nuevo Jerusalén, y ustedes se encuentran sentados en medio de su energía. Y les decimos a todos y cada uno de ustedes que este es el momento en el que pueden permanecer al sol y levantar los brazos hacia lo alto y gritarles a los cielos: «¡Yo soy!», y decirlo en serio. Son magní</w:t>
        <w:softHyphen/>
        <w:t>ficos. Nos sentamos a sus pies esta noche, en celebración de esta Nueva Era, de esta capacitación. Algunos de ustedes deja</w:t>
        <w:softHyphen/>
        <w:t>rán este lugar alterados, pues habrá ansiedad en sus corazones. Saben que han escuchado la verdad, y su cerebro deseará negar</w:t>
        <w:softHyphen/>
        <w:t>la. No tengan miedo de esto. Es, simplemente, el Espíritu que les habla con amor. Esta noche, algunos de ustedes habrán que</w:t>
        <w:softHyphen/>
        <w:t>dado curados y lo sabrán. Es una certidumbre, pues cada vez que un grupo se sienta ante el Espíritu, eso es lo que se produce. Procuren alcanzarlo y sepan que es suyo.</w:t>
      </w:r>
    </w:p>
    <w:p>
      <w:pPr>
        <w:pStyle w:val="Normal"/>
        <w:ind w:firstLine="426"/>
        <w:jc w:val="both"/>
        <w:rPr/>
      </w:pPr>
      <w:r>
        <w:rPr>
          <w:spacing w:val="-4"/>
          <w:sz w:val="24"/>
          <w:lang w:val="es-ES_tradnl"/>
        </w:rPr>
        <w:t>Algunos de ustedes habrán sido simplemente amados durante este tiempo. Y les pedimos que aspiren también a eso. Pues eso, queridos míos, es la esencia de nuestra relación con ustedes. Y que así sea.</w:t>
      </w:r>
    </w:p>
    <w:p>
      <w:pPr>
        <w:pStyle w:val="Normal"/>
        <w:ind w:firstLine="426"/>
        <w:rPr>
          <w:spacing w:val="-4"/>
          <w:sz w:val="24"/>
          <w:lang w:val="es-ES_tradnl"/>
        </w:rPr>
      </w:pPr>
      <w:r>
        <w:rPr>
          <w:spacing w:val="-4"/>
          <w:sz w:val="24"/>
          <w:lang w:val="es-ES_tradnl"/>
        </w:rPr>
      </w:r>
    </w:p>
    <w:p>
      <w:pPr>
        <w:pStyle w:val="Kr"/>
        <w:widowControl/>
        <w:rPr>
          <w:spacing w:val="-4"/>
          <w:sz w:val="24"/>
          <w:lang w:val="en-CA"/>
        </w:rPr>
      </w:pPr>
      <w:r>
        <w:rPr>
          <w:spacing w:val="-4"/>
          <w:lang w:val="en-CA"/>
        </w:rPr>
        <w:t>Kryon</w:t>
      </w:r>
      <w:r>
        <w:br w:type="page"/>
      </w:r>
    </w:p>
    <w:p>
      <w:pPr>
        <w:pStyle w:val="Normal"/>
        <w:rPr>
          <w:i/>
          <w:i/>
          <w:spacing w:val="-4"/>
          <w:sz w:val="24"/>
          <w:lang w:val="en-CA"/>
        </w:rPr>
      </w:pPr>
      <w:r>
        <w:rPr>
          <w:i/>
          <w:spacing w:val="-4"/>
          <w:sz w:val="24"/>
          <w:lang w:val="en-CA"/>
        </w:rPr>
      </w:r>
    </w:p>
    <w:tbl>
      <w:tblPr>
        <w:tblW w:w="8928" w:type="dxa"/>
        <w:jc w:val="left"/>
        <w:tblInd w:w="-5" w:type="dxa"/>
        <w:tblLayout w:type="fixed"/>
        <w:tblCellMar>
          <w:top w:w="0" w:type="dxa"/>
          <w:left w:w="70" w:type="dxa"/>
          <w:bottom w:w="0" w:type="dxa"/>
          <w:right w:w="70" w:type="dxa"/>
        </w:tblCellMar>
      </w:tblPr>
      <w:tblGrid>
        <w:gridCol w:w="8928"/>
      </w:tblGrid>
      <w:tr>
        <w:trPr>
          <w:trHeight w:val="6514"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Arial Narrow" w:hAnsi="Arial Narrow" w:cs="Arial Narrow"/>
                <w:spacing w:val="-4"/>
                <w:sz w:val="22"/>
                <w:lang w:val="en-CA"/>
              </w:rPr>
            </w:pPr>
            <w:r>
              <w:rPr>
                <w:rFonts w:cs="Arial Narrow" w:ascii="Arial Narrow" w:hAnsi="Arial Narrow"/>
                <w:spacing w:val="-4"/>
                <w:sz w:val="22"/>
                <w:lang w:val="en-CA"/>
              </w:rPr>
              <w:t>The Kryon Writings</w:t>
            </w:r>
          </w:p>
          <w:p>
            <w:pPr>
              <w:pStyle w:val="Normal"/>
              <w:ind w:left="284" w:right="284" w:hanging="0"/>
              <w:rPr>
                <w:rFonts w:ascii="Arial Narrow" w:hAnsi="Arial Narrow" w:cs="Arial Narrow"/>
                <w:spacing w:val="-4"/>
                <w:sz w:val="22"/>
                <w:lang w:val="es-ES_tradnl"/>
              </w:rPr>
            </w:pPr>
            <w:r>
              <w:rPr>
                <w:rFonts w:cs="Arial Narrow" w:ascii="Arial Narrow" w:hAnsi="Arial Narrow"/>
                <w:spacing w:val="-4"/>
                <w:sz w:val="22"/>
                <w:lang w:val="es-ES_tradnl"/>
              </w:rPr>
              <w:t>1155 Camino del Mar – # 422</w:t>
            </w:r>
          </w:p>
          <w:p>
            <w:pPr>
              <w:pStyle w:val="Normal"/>
              <w:ind w:left="284" w:right="284" w:hanging="0"/>
              <w:rPr>
                <w:rFonts w:ascii="Arial Narrow" w:hAnsi="Arial Narrow" w:cs="Arial Narrow"/>
                <w:spacing w:val="-4"/>
                <w:sz w:val="24"/>
                <w:lang w:val="es-ES_tradnl"/>
              </w:rPr>
            </w:pPr>
            <w:r>
              <w:rPr>
                <w:rFonts w:cs="Arial Narrow" w:ascii="Arial Narrow" w:hAnsi="Arial Narrow"/>
                <w:spacing w:val="-4"/>
                <w:sz w:val="22"/>
                <w:lang w:val="es-ES_tradnl"/>
              </w:rPr>
              <w:t>Del Mar, California 92014</w:t>
            </w:r>
          </w:p>
          <w:p>
            <w:pPr>
              <w:pStyle w:val="Normal"/>
              <w:spacing w:before="0" w:after="12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0" w:after="120"/>
              <w:ind w:left="284" w:right="284" w:hanging="0"/>
              <w:rPr>
                <w:rFonts w:ascii="Arial Narrow" w:hAnsi="Arial Narrow" w:cs="Arial Narrow"/>
                <w:b/>
                <w:b/>
                <w:spacing w:val="-4"/>
                <w:sz w:val="24"/>
                <w:lang w:val="es-ES_tradnl"/>
              </w:rPr>
            </w:pPr>
            <w:r>
              <w:rPr>
                <w:rFonts w:cs="Arial Narrow" w:ascii="Arial Narrow" w:hAnsi="Arial Narrow"/>
                <w:b/>
                <w:spacing w:val="-4"/>
                <w:sz w:val="24"/>
                <w:lang w:val="es-ES_tradnl"/>
              </w:rPr>
              <w:t>Querido Lee:</w:t>
            </w:r>
          </w:p>
          <w:p>
            <w:pPr>
              <w:pStyle w:val="Normal"/>
              <w:spacing w:before="0" w:after="120"/>
              <w:ind w:left="284" w:right="284" w:hanging="0"/>
              <w:jc w:val="both"/>
              <w:rPr/>
            </w:pPr>
            <w:r>
              <w:rPr>
                <w:rFonts w:cs="Arial Narrow" w:ascii="Arial Narrow" w:hAnsi="Arial Narrow"/>
                <w:spacing w:val="-4"/>
                <w:sz w:val="24"/>
                <w:lang w:val="es-ES_tradnl"/>
              </w:rPr>
              <w:t>El servicio que está proporcionando al trans</w:t>
              <w:softHyphen/>
              <w:t>mitir los escritos de Kryon a otros contribuirá mucho a elevar la vibración del planeta. Al leer los libros, cosa que hago a últimas horas del día, tengo la sensación de mantener una conversación privada con el espíritu. La infor</w:t>
              <w:softHyphen/>
              <w:t>mación es tan personal que siento incluso la presencia mientras sostengo el libro. No pue</w:t>
              <w:softHyphen/>
              <w:t>do explicarle ni a usted ni a ningún otro qué significan esos libros para mí. No los leo, sino que los experimento.</w:t>
            </w:r>
          </w:p>
          <w:p>
            <w:pPr>
              <w:pStyle w:val="Normal"/>
              <w:spacing w:before="0" w:after="12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t>Con amor y luz.</w:t>
            </w:r>
          </w:p>
          <w:p>
            <w:pPr>
              <w:pStyle w:val="Normal"/>
              <w:spacing w:before="0" w:after="120"/>
              <w:ind w:left="284" w:right="284" w:hanging="0"/>
              <w:rPr>
                <w:rFonts w:ascii="Arial Narrow" w:hAnsi="Arial Narrow" w:cs="Arial Narrow"/>
                <w:spacing w:val="-4"/>
                <w:sz w:val="26"/>
                <w:lang w:val="es-ES_tradnl"/>
              </w:rPr>
            </w:pPr>
            <w:r>
              <w:rPr>
                <w:rFonts w:cs="Arial Narrow" w:ascii="Arial Narrow" w:hAnsi="Arial Narrow"/>
                <w:spacing w:val="-4"/>
                <w:sz w:val="26"/>
                <w:lang w:val="es-ES_tradnl"/>
              </w:rPr>
            </w:r>
          </w:p>
          <w:p>
            <w:pPr>
              <w:pStyle w:val="Normal"/>
              <w:spacing w:before="0" w:after="120"/>
              <w:ind w:left="284" w:right="284" w:hanging="0"/>
              <w:rPr>
                <w:rFonts w:ascii="Arial Narrow" w:hAnsi="Arial Narrow" w:cs="Arial Narrow"/>
                <w:spacing w:val="-4"/>
                <w:sz w:val="24"/>
                <w:lang w:val="en-CA"/>
              </w:rPr>
            </w:pPr>
            <w:r>
              <w:rPr>
                <w:rFonts w:cs="Arial Narrow" w:ascii="Arial Narrow" w:hAnsi="Arial Narrow"/>
                <w:spacing w:val="-4"/>
                <w:sz w:val="26"/>
                <w:lang w:val="en-CA"/>
              </w:rPr>
              <w:t>Pat Rowe Corrington</w:t>
            </w:r>
          </w:p>
          <w:p>
            <w:pPr>
              <w:pStyle w:val="Normal"/>
              <w:ind w:left="284" w:right="284" w:hanging="0"/>
              <w:rPr>
                <w:rFonts w:ascii="Arial Narrow" w:hAnsi="Arial Narrow" w:cs="Arial Narrow"/>
                <w:spacing w:val="-4"/>
                <w:sz w:val="24"/>
                <w:lang w:val="en-CA"/>
              </w:rPr>
            </w:pPr>
            <w:r>
              <w:rPr>
                <w:rFonts w:cs="Arial Narrow" w:ascii="Arial Narrow" w:hAnsi="Arial Narrow"/>
                <w:spacing w:val="-4"/>
                <w:sz w:val="24"/>
                <w:lang w:val="en-CA"/>
              </w:rPr>
            </w:r>
          </w:p>
          <w:p>
            <w:pPr>
              <w:pStyle w:val="Normal"/>
              <w:spacing w:before="0" w:after="120"/>
              <w:ind w:left="284" w:right="284" w:hanging="0"/>
              <w:rPr>
                <w:rFonts w:ascii="Arial Narrow" w:hAnsi="Arial Narrow" w:cs="Arial Narrow"/>
                <w:spacing w:val="-4"/>
                <w:sz w:val="22"/>
                <w:lang w:val="en-CA"/>
              </w:rPr>
            </w:pPr>
            <w:r>
              <w:rPr>
                <w:rFonts w:cs="Arial Narrow" w:ascii="Arial Narrow" w:hAnsi="Arial Narrow"/>
                <w:spacing w:val="-4"/>
                <w:sz w:val="22"/>
                <w:lang w:val="en-CA"/>
              </w:rPr>
              <w:t>Awakening Publications</w:t>
            </w:r>
          </w:p>
          <w:p>
            <w:pPr>
              <w:pStyle w:val="Normal"/>
              <w:spacing w:before="0" w:after="120"/>
              <w:ind w:left="284" w:right="284" w:hanging="0"/>
              <w:rPr>
                <w:rFonts w:ascii="Arial Narrow" w:hAnsi="Arial Narrow" w:cs="Arial Narrow"/>
                <w:spacing w:val="-4"/>
                <w:sz w:val="22"/>
                <w:lang w:val="es-ES_tradnl"/>
              </w:rPr>
            </w:pPr>
            <w:r>
              <w:rPr>
                <w:rFonts w:cs="Arial Narrow" w:ascii="Arial Narrow" w:hAnsi="Arial Narrow"/>
                <w:spacing w:val="-4"/>
                <w:sz w:val="22"/>
                <w:lang w:val="es-ES_tradnl"/>
              </w:rPr>
              <w:t>Autor de «Vivir de nuevo, y de nuevo, y de nuevo»</w:t>
            </w:r>
          </w:p>
          <w:p>
            <w:pPr>
              <w:pStyle w:val="Normal"/>
              <w:spacing w:before="0" w:after="120"/>
              <w:ind w:left="284" w:right="284" w:hanging="0"/>
              <w:rPr>
                <w:rFonts w:ascii="Arial Narrow" w:hAnsi="Arial Narrow" w:cs="Arial Narrow"/>
                <w:spacing w:val="-4"/>
                <w:sz w:val="24"/>
                <w:lang w:val="es-ES_tradnl"/>
              </w:rPr>
            </w:pPr>
            <w:r>
              <w:rPr>
                <w:rFonts w:cs="Arial Narrow" w:ascii="Arial Narrow" w:hAnsi="Arial Narrow"/>
                <w:spacing w:val="-4"/>
                <w:sz w:val="22"/>
                <w:lang w:val="es-ES_tradnl"/>
              </w:rPr>
              <w:t>Danville, California</w:t>
            </w:r>
          </w:p>
        </w:tc>
      </w:tr>
    </w:tbl>
    <w:p>
      <w:pPr>
        <w:pStyle w:val="Heading7"/>
        <w:widowControl/>
        <w:spacing w:before="0" w:after="0"/>
        <w:ind w:firstLine="426"/>
        <w:jc w:val="center"/>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7"/>
        <w:widowControl/>
        <w:spacing w:before="0" w:after="0"/>
        <w:jc w:val="center"/>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p>
    <w:p>
      <w:pPr>
        <w:pStyle w:val="Heading7"/>
        <w:widowControl/>
        <w:spacing w:before="0" w:after="0"/>
        <w:jc w:val="center"/>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p>
    <w:p>
      <w:pPr>
        <w:pStyle w:val="Estilo1"/>
        <w:widowControl/>
        <w:jc w:val="center"/>
        <w:rPr>
          <w:spacing w:val="-4"/>
          <w:sz w:val="38"/>
          <w:lang w:val="en-US" w:eastAsia="en-US"/>
        </w:rPr>
      </w:pPr>
      <w:bookmarkStart w:id="6" w:name="__RefHeading___Toc48933372"/>
      <w:bookmarkEnd w:id="6"/>
      <w:r>
        <w:rPr>
          <w:spacing w:val="-4"/>
          <w:sz w:val="38"/>
          <w:lang w:val="en-US" w:eastAsia="en-US"/>
        </w:rPr>
        <w:t>Convertirse en un humano de la Nueva Era</w:t>
      </w:r>
    </w:p>
    <w:p>
      <w:pPr>
        <w:pStyle w:val="Normal"/>
        <w:jc w:val="center"/>
        <w:rPr>
          <w:b/>
          <w:b/>
          <w:spacing w:val="-4"/>
          <w:sz w:val="24"/>
          <w:lang w:val="es-ES_tradnl" w:eastAsia="en-US"/>
        </w:rPr>
      </w:pPr>
      <w:r>
        <w:rPr>
          <w:b/>
          <w:spacing w:val="-4"/>
          <w:sz w:val="24"/>
          <w:lang w:val="es-ES_tradnl" w:eastAsia="en-US"/>
        </w:rPr>
      </w:r>
    </w:p>
    <w:p>
      <w:pPr>
        <w:pStyle w:val="Ch"/>
        <w:widowControl/>
        <w:rPr>
          <w:spacing w:val="-4"/>
        </w:rPr>
      </w:pPr>
      <w:r>
        <w:rPr>
          <w:spacing w:val="-4"/>
        </w:rPr>
        <w:t xml:space="preserve">Canalización en directo en Kamuela </w:t>
      </w:r>
    </w:p>
    <w:p>
      <w:pPr>
        <w:pStyle w:val="Ch"/>
        <w:widowControl/>
        <w:rPr>
          <w:spacing w:val="-4"/>
        </w:rPr>
      </w:pPr>
      <w:r>
        <w:rPr>
          <w:spacing w:val="-4"/>
        </w:rPr>
        <w:t>La gran isla de Hawai</w:t>
      </w:r>
    </w:p>
    <w:p>
      <w:pPr>
        <w:pStyle w:val="Ch"/>
        <w:widowControl/>
        <w:rPr>
          <w:spacing w:val="-4"/>
        </w:rPr>
      </w:pPr>
      <w:r>
        <w:rPr>
          <w:spacing w:val="-4"/>
        </w:rPr>
        <w:t>Enero de 1995</w:t>
      </w:r>
    </w:p>
    <w:p>
      <w:pPr>
        <w:pStyle w:val="Normal"/>
        <w:jc w:val="center"/>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r>
    </w:p>
    <w:p>
      <w:pPr>
        <w:pStyle w:val="Normal"/>
        <w:rPr/>
      </w:pPr>
      <w:r>
        <w:rPr>
          <w:spacing w:val="-4"/>
          <w:sz w:val="22"/>
          <w:lang w:val="es-ES_tradnl"/>
        </w:rPr>
        <w:t xml:space="preserve"> </w:t>
      </w:r>
      <w:r>
        <w:rPr>
          <w:i/>
          <w:spacing w:val="-4"/>
          <w:sz w:val="22"/>
          <w:lang w:val="es-ES_tradnl"/>
        </w:rPr>
        <w:t>Esta canalización en directo ha sido editada con palabras y pensamientos adicionales, para permitir Una mayor clarificación y una mejor comprensión de la palabra escrita.</w:t>
      </w:r>
    </w:p>
    <w:p>
      <w:pPr>
        <w:pStyle w:val="Normal"/>
        <w:jc w:val="center"/>
        <w:rPr>
          <w:i/>
          <w:i/>
          <w:spacing w:val="-4"/>
          <w:sz w:val="24"/>
          <w:lang w:val="es-ES_tradnl"/>
        </w:rPr>
      </w:pPr>
      <w:r>
        <w:rPr>
          <w:i/>
          <w:spacing w:val="-4"/>
          <w:sz w:val="24"/>
          <w:lang w:val="es-ES_tradnl"/>
        </w:rPr>
      </w:r>
    </w:p>
    <w:p>
      <w:pPr>
        <w:pStyle w:val="Sangra3detindependiente"/>
        <w:widowControl/>
        <w:ind w:firstLine="426"/>
        <w:rPr/>
      </w:pPr>
      <w:r>
        <w:rPr>
          <w:rFonts w:cs="Times New Roman" w:ascii="Times New Roman" w:hAnsi="Times New Roman"/>
          <w:spacing w:val="-4"/>
        </w:rPr>
        <w:t>Saludos, queridos míos. Soy Kryon del servicio magnético. No temas nunca que yo no esté aquí cuando se me llama, socio mío. Cada vez que me encuentro con ustedes es el tema recurrente del Kryon el hablarles a todos los que se han reunido en esta sala de que el Kryon nunca habla a grupos de humanos, pues el Kryon siempre se dirige a los corazones individuales de todos y cada uno de ustedes. Así sucede esta noche, en la que el Kryon acude ante ustedes y dice: «Son tiernamente queridos». Y es la intención del Kryon sentarse en esta no</w:t>
        <w:softHyphen/>
        <w:t>che ante ustedes y lavarles los pies, pues son ustedes realmente los exaltados. Antes de decir más al respecto, permítanme de</w:t>
        <w:softHyphen/>
        <w:t>cirles lo que está teniendo lugar en esta sala, ahora mismo. Pues a medida que se acostumbran a la voz de mi socio, deben comprender, queridos míos, que la tra</w:t>
        <w:softHyphen/>
        <w:t>ducción y los grupos de pensamiento que acuden ahora a ustedes hablan con la misma voz que surgió para dar instrucciones a Moisés. Es la misma voz que detuvo el brazo de Abraham, que ya tenía el puñal preparado para hundirse en el pecho de Isaac. Es Espíritu lo que se les traduce esta misma noche, pues están aquí sentados, escu</w:t>
        <w:softHyphen/>
        <w:t>chando y leyendo gracias a una cita previa.</w:t>
      </w:r>
    </w:p>
    <w:p>
      <w:pPr>
        <w:pStyle w:val="Normal"/>
        <w:ind w:firstLine="426"/>
        <w:jc w:val="both"/>
        <w:rPr/>
      </w:pPr>
      <w:r>
        <w:rPr>
          <w:spacing w:val="-4"/>
          <w:sz w:val="24"/>
          <w:lang w:val="es-ES_tradnl"/>
        </w:rPr>
        <w:t>No es ninguna casualidad que ustedes, individualmente, escuchen o lean estas palabras en este momento, pues estamos lle</w:t>
        <w:softHyphen/>
        <w:t>nando de amor este portal de energía. Invitamos ahora a todos los que me acompañan a llenar este lugar con un cono de amor, de modo que durante la pronunciación de las palabras que se di</w:t>
        <w:softHyphen/>
        <w:t>gan aquí esta noche, o que se lean en este momento, el amor se transmita por la vía del tercer lenguaje que habla a su tercer ojo, al margen de que ustedes las escuchen pronunciar o no. Habrá poder, curación y amor que será transmitido esta noche a todos los que se encuentran aquí. Y sucede, como con todos estos gru</w:t>
        <w:softHyphen/>
        <w:t>pos, que hay aquí tres clases de personas. Les hablamos ahora a cada uno de ustedes, pues hay un grupo de ustedes que llegan aquí ya iluminados y preparados para un gran aumento de la energía en su vida. Son aquellos que, al alejarse de esta reunión, lo harán sintiéndose curados. Y recibirán esto a través de su pro</w:t>
        <w:softHyphen/>
        <w:t>pio poder. Pero esta noche escucharán la verdad, y les será trans</w:t>
        <w:softHyphen/>
        <w:t>mitida la energía para la curación. Son ustedes los que, al alejarse de aquí, vibrarán durante tres días y tendrán noches de insomnio, pues se producirán cambios instantáneos en su espíritu. Son uste</w:t>
        <w:softHyphen/>
        <w:t>des muy honrados, pues son aquellos que están realmente prepa</w:t>
        <w:softHyphen/>
        <w:t>rados y dispuestos para escuchar estas palabras. Y les honramos mucho.</w:t>
      </w:r>
    </w:p>
    <w:p>
      <w:pPr>
        <w:pStyle w:val="Normal"/>
        <w:ind w:firstLine="426"/>
        <w:jc w:val="both"/>
        <w:rPr/>
      </w:pPr>
      <w:r>
        <w:rPr>
          <w:spacing w:val="-4"/>
          <w:sz w:val="24"/>
          <w:lang w:val="es-ES_tradnl"/>
        </w:rPr>
        <w:t>Hay otro grupo de ustedes que se encuentran aquí al inicio de su verdadero camino, ese dulce lugar del que habla el Espíritu, y que cambiará sus vidas para siempre. Pero están aquí para saber más al respecto, en anticipación de lo que ha de venir, y son hon</w:t>
        <w:softHyphen/>
        <w:t>rados por ello, ya que es lo apropiado, puesto que están aquí por cita previa. Y al decir que están aquí por cita previa, queremos decir que deseaban físicamente estar sentados en la silla que aho</w:t>
        <w:softHyphen/>
        <w:t>ra ocupan, con intencionalidad. El tercer grupo lo componen aquellos que acudieron porque tuvieron que hacerlo. Quizá han venido por sentido de la obligación hacia un amigo, o se encuen</w:t>
        <w:softHyphen/>
        <w:t xml:space="preserve">tran con alguien a quien no deseaban dejar a solas esta noche. Quizá sólo sentían curiosidad. Y nosotros les decimos, queridos míos, que son amados tanto como cualquier otro ser humano que exista sobre el planeta, y que en esta noche no se hace ningún </w:t>
      </w:r>
      <w:r>
        <w:rPr>
          <w:smallCaps/>
          <w:spacing w:val="-4"/>
          <w:sz w:val="24"/>
          <w:lang w:val="es-ES_tradnl"/>
        </w:rPr>
        <w:t xml:space="preserve">juicio </w:t>
      </w:r>
      <w:r>
        <w:rPr>
          <w:spacing w:val="-4"/>
          <w:sz w:val="24"/>
          <w:lang w:val="es-ES_tradnl"/>
        </w:rPr>
        <w:t>sobre su consciencia, sobre sus razones para estar aquí o sobre su intencionalidad. Si desean permanecer abiertos y receptivos, recibirán información. No es necesario creer nada de lo que se diga, pero dejen que las semillas caigan en sus mentes, pues algún día les servirán. ¡Se lo garantizamos! Deben saber que nada de lo que ocurra esta noche les causará ningún daño.</w:t>
      </w:r>
    </w:p>
    <w:p>
      <w:pPr>
        <w:pStyle w:val="Normal"/>
        <w:ind w:firstLine="426"/>
        <w:jc w:val="both"/>
        <w:rPr/>
      </w:pPr>
      <w:r>
        <w:rPr>
          <w:spacing w:val="-4"/>
          <w:sz w:val="24"/>
          <w:lang w:val="es-ES_tradnl"/>
        </w:rPr>
        <w:t>Kryon desea decirles a todos los humanos que están sentados aquí esta noche, que los conocemos por sus nombres. Conocemos su nombre terrenal, y conocemos su nombre angélico. Sabemos por qué están aquí. Conocemos su camino, y esa es la razón por la que les honramos tanto, a todos y cada uno de ustedes. Le vemos y sabemos quién es mientras está sentado ahí, en esa silla. Véanos claramente, pues aquellos de ustedes que tienen visión pueden ver cómo el aura de mi socio cambia esta noche. Eso, por sí solo, le demostrará que el Espíritu les habla a través del amor del gran sol central. En esta clara energía abundarán los cambios a través de la traducción en esta noche. La información del Kryon es la infor</w:t>
        <w:softHyphen/>
        <w:t>mación que cambiará la doctrina de cualquier organización. No cambiará el lugar al que acuden a adorar. No cambiará el amor que puedan tener por cualquier maestro ascendido. Se trata, sim</w:t>
        <w:softHyphen/>
        <w:t>plemente, de información sobre la Nueva Era y sobre los dones que esta trae consigo. Algunos de ustedes ya están recibiendo el amor y lo notan a medida que fluye hacia ustedes. Oh, querido mío, sabemos quién es. Sabemos de las pruebas por las que ha tenido que pasar, sabemos sus pensamientos. Y esa es la razón por la que le honramos así, pues son ustedes mismos los que han ele</w:t>
        <w:softHyphen/>
        <w:t>gido por planificación el estar aquí esta noche, cada uno de uste</w:t>
        <w:softHyphen/>
        <w:t>des como un guerrero de la luz. Son ustedes los que han elegido el</w:t>
      </w:r>
      <w:r>
        <w:rPr>
          <w:spacing w:val="-4"/>
          <w:sz w:val="24"/>
          <w:vertAlign w:val="superscript"/>
          <w:lang w:val="es-ES_tradnl"/>
        </w:rPr>
        <w:t xml:space="preserve"> </w:t>
      </w:r>
      <w:r>
        <w:rPr>
          <w:spacing w:val="-4"/>
          <w:sz w:val="24"/>
          <w:lang w:val="es-ES_tradnl"/>
        </w:rPr>
        <w:t>camino duro: nacer en biología sobre este planeta con objeto de aumentar la vibración. Han elegido pasar por esto una y otra vez, pues ni siquiera el Kryon puede decir que lo haya hecho así. Veo sus colores, cada uno de ellos, y sé dónde han estado. Pues las bandas de honor lo muestran con claridad, incluso mientras están sentados en sus sillas.</w:t>
      </w:r>
    </w:p>
    <w:p>
      <w:pPr>
        <w:pStyle w:val="Sangra2detindependiente"/>
        <w:widowControl/>
        <w:ind w:firstLine="426"/>
        <w:rPr/>
      </w:pPr>
      <w:r>
        <w:rPr>
          <w:rFonts w:cs="Times New Roman" w:ascii="Times New Roman" w:hAnsi="Times New Roman"/>
          <w:spacing w:val="-4"/>
        </w:rPr>
        <w:t>¡Las vidas pasadas! ¿Son conscientes de su grupo kármico esta noche, queridos míos? Es posible que les extrañe y les sor</w:t>
        <w:softHyphen/>
        <w:t>prenda. Pues aquí están sentados, fingiendo no conocerse los unos a los otros. Ah, pues en este mismo lugar, hace tantos años (que son difíciles de contar), formaron ustedes parte del gran con</w:t>
        <w:softHyphen/>
        <w:t>tinente llamado «Lemuria». Y cada uno de ustedes que se encuen</w:t>
        <w:softHyphen/>
        <w:t>tran en este estado iluminado en esta Nueva Era de este planeta, fue un chamán y un hombre santo, y un sacerdote o sacerdotisa. Y así ese es su karma. Como grupo, se vuelven a reunir ahora, qui</w:t>
        <w:softHyphen/>
        <w:t>zá no por mucho tiempo, pues cada uno seguirá su propio camino en esta nueva energía. Pensamos que podrían sentirse interesados por saber quiénes son, pues todos los que se han reunido aquí esta noche tienen un linaje que es grande sobre este planeta. No es ninguna casualidad que el grupo se reúna ahora para escuchar las advertencias del Espíritu.</w:t>
      </w:r>
    </w:p>
    <w:p>
      <w:pPr>
        <w:pStyle w:val="Normal"/>
        <w:ind w:firstLine="426"/>
        <w:jc w:val="both"/>
        <w:rPr/>
      </w:pPr>
      <w:r>
        <w:rPr>
          <w:spacing w:val="-4"/>
          <w:sz w:val="24"/>
          <w:lang w:val="es-ES_tradnl"/>
        </w:rPr>
        <w:t>¡Dejen atrás el temor a la iluminación! Ese temor no les sir</w:t>
        <w:softHyphen/>
        <w:t>vió bien a algunos de ustedes cuando estuvieron aquí, en Lemu</w:t>
        <w:softHyphen/>
        <w:t>ria. Pues tuvieron que afrontar la terminación poco después de su iluminación, y el temor de que eso pueda volverse a producir se ve en sus rostros, por así decirlo. Se trata de un temor muy real, por el que deben pasar esta noche. Es un temor seminal por la persecución que recibieron aparentemente a manos del propio Espíritu, ya que esta, que fue su civilización, quedó extinguida hace ya muchos años. Así pues, les damos la bienvenida de nue</w:t>
        <w:softHyphen/>
        <w:t>vo, y honramos su misma presencia. Para aquellos de ustedes que se encuentran en este mismo lugar que llaman Hawai les de</w:t>
        <w:softHyphen/>
        <w:t>cimos, y no para generar temor en ninguna otra alma humana, sino para generar amor, les decimos que la Tierra se encuentra aquí mismo en construcción.</w:t>
      </w:r>
    </w:p>
    <w:p>
      <w:pPr>
        <w:pStyle w:val="Normal"/>
        <w:ind w:firstLine="426"/>
        <w:jc w:val="both"/>
        <w:rPr/>
      </w:pPr>
      <w:r>
        <w:rPr>
          <w:spacing w:val="-4"/>
          <w:sz w:val="24"/>
          <w:lang w:val="es-ES_tradnl"/>
        </w:rPr>
        <w:t>Cuando el Kryon trabaja para alterar sus rejillas magnéticas, pueden estar seguros de que la Tierra también cambiará, y habla</w:t>
        <w:softHyphen/>
        <w:t>remos de ello más adelante, en esta misma canalización. La Tierra forma parte del conjunto, y ustedes forman parte del conjunto, y ambos tienen que cambiar para facilitar su propia consciencia. La Tierra no está muerta; no es tampoco algo estéril y rocoso. Tiene esencia, y también debe cambiar con ustedes. Así pues, es en una zona como esta donde les decimos que no transcurrirá mucho tiempo antes de que se produzcan agitaciones y movimientos de la Tierra aquí. Les decimos a todos y cada uno de ustedes que no deben sentir ningún temor por ello. Pues mientras caminen por ese lugar dulce que es su propio camino, se encontrarán en el lu</w:t>
        <w:softHyphen/>
        <w:t>gar correcto y en el momento adecuado. Si alguno de ustedes perdiera objetos a su alrededor debido a estas cosas, no lo lamenten, pues lo más importante es su propia esencia. Estarán vivos con su yo mismo superior hasta el punto de que tendrán paz en esto. Se erguirán aquí como los faros para aquellos otros que experimen</w:t>
        <w:softHyphen/>
        <w:t>tan temor, y podrán consolarlos con su conocimiento y su iluminación. Les ofrecemos esta información, no para crear temor en ninguno de ustedes, pues los pequeños que se encuentran aquí esta noche estarán seguros. Pero es con honor como estos cambios tienen lugar sobre este planeta.</w:t>
      </w:r>
    </w:p>
    <w:p>
      <w:pPr>
        <w:pStyle w:val="Normal"/>
        <w:ind w:firstLine="426"/>
        <w:jc w:val="both"/>
        <w:rPr/>
      </w:pPr>
      <w:r>
        <w:rPr>
          <w:spacing w:val="-4"/>
          <w:sz w:val="24"/>
          <w:lang w:val="es-ES_tradnl"/>
        </w:rPr>
        <w:t>Permítanme hablarles ahora del ser humano de la Nueva Era. Deseo ofrecerles una imagen, en la medida en que el amor se ve intensificado por ustedes en esta sala. Se trata de una imagen relacionada con los atributos del nuevo humano. Oh, queridos míos, a veces le permito a mi socio verles como yo mismo les veo, aunque él me ha pedido que no lo haga con frecuencia, ya que eso le abruma. ¡Cada uno de ustedes es magnífico!..., y está a punto de llegar a ser más magnífico todavía. Permítanme expo</w:t>
        <w:softHyphen/>
        <w:t>nerles los atributos del ser humano de la Nueva Era. El ser hu</w:t>
        <w:softHyphen/>
        <w:t>mano de la Nueva Era es aquel que tiene una dualidad debilitada. La dualidad, tal como la ven el Kryon y el Espíritu, es el nombre que se da a la barrera existente entre ustedes como seres humanos y su «Dios mismo superior» que es también cada uno de ustedes. En ocasiones, piensan en Dios como si fuera algo más. Pero lo cierto es que forman ustedes parte del conjunto, lo mismo que Kryon. Y cuando co-crean, lo hacen con el Espíritu y los guías y ustedes mismos. Así, la dualidad debilitada es el atributo del hu</w:t>
        <w:softHyphen/>
        <w:t>mano de la Nueva Era. El velo se ha levantado ligeramente para que puedan conectar de un modo más fuerte con su sí mismo superior. Y, debido a ello, son posibles los pocos y siguientes atributos de los que hablaré a continuación. Pues el humano de la Nueva Era es aquel que ha visto la oportunidad de la nueva energía, y se ha desprovisto de su karma. Tanto si es pesado como débil, el ser humano de la Nueva Era ha podido dejarlo de lado. Eso, que es la primera fase, permite que todos los demás atributos encajen en su lugar.</w:t>
      </w:r>
    </w:p>
    <w:p>
      <w:pPr>
        <w:pStyle w:val="Normal"/>
        <w:ind w:firstLine="426"/>
        <w:jc w:val="both"/>
        <w:rPr/>
      </w:pPr>
      <w:r>
        <w:rPr>
          <w:spacing w:val="-4"/>
          <w:sz w:val="24"/>
          <w:lang w:val="es-ES_tradnl"/>
        </w:rPr>
        <w:t>El siguiente atributo es uno de responsabilidad y tiene dos par</w:t>
        <w:softHyphen/>
        <w:t xml:space="preserve">tes. La primera es la visión general. El ser humano de la Nueva Era comprende que es totalmente responsable de todas las cosas que tienen lugar en su vida. Lo que eso significa es un conocimiento a nivel intuitivo de que lo que se está produciendo ha sido </w:t>
      </w:r>
      <w:r>
        <w:rPr>
          <w:i/>
          <w:spacing w:val="-4"/>
          <w:sz w:val="24"/>
          <w:lang w:val="es-ES_tradnl"/>
        </w:rPr>
        <w:t>planifi</w:t>
        <w:softHyphen/>
        <w:t>cado por ustedes mismos.</w:t>
      </w:r>
      <w:r>
        <w:rPr>
          <w:spacing w:val="-4"/>
          <w:sz w:val="24"/>
          <w:lang w:val="es-ES_tradnl"/>
        </w:rPr>
        <w:t xml:space="preserve"> No están ustedes predestinados a hacer nada. Pueden tener su propia vida, y existirá para ustedes si así lo eligen. Pero las ventanas de oportunidad han sido planificadas con antelación por ustedes mismos, y una de ellas está aquí esta noche, mientras están sentados en su silla, pues eso fue lo que les trajo hasta aquí. Piensen en ello. Los encuentra aquí, dedicados a escuchar, o leyendo estas palabras, sin que haya ninguna predesti</w:t>
        <w:softHyphen/>
        <w:t>nación en ello, sino por su propia y libre elección. Esta visión ge</w:t>
        <w:softHyphen/>
        <w:t>neral de responsabilidad significa que ninguno de ustedes es víc</w:t>
        <w:softHyphen/>
        <w:t>tima de nada. Nadie ni nada les hace absolutamente nada. Deben comprender que aunque lo sientan de ese modo, ha sido su propio designio y elección el pasar por este período de aprendizaje. En sus vidas tendrán lugar muchas cosas que les harán detenerse y pensar: «¿Por qué me ocurrió esto?». Entonces, encontrarán la respuesta a través de su intuición, pues la planificaron hace tiem</w:t>
        <w:softHyphen/>
        <w:t>po y se encuentra a nivel celular, a la espera de que sea su propia discreción y discernimiento la que encuentre las respuestas.</w:t>
      </w:r>
    </w:p>
    <w:p>
      <w:pPr>
        <w:pStyle w:val="Normal"/>
        <w:ind w:firstLine="426"/>
        <w:jc w:val="both"/>
        <w:rPr/>
      </w:pPr>
      <w:r>
        <w:rPr>
          <w:spacing w:val="-4"/>
          <w:sz w:val="24"/>
          <w:lang w:val="es-ES_tradnl"/>
        </w:rPr>
        <w:t>La segunda parte de la responsabilidad es algo en lo que quizá no hayan pensado hasta ahora, y deben recordar una vez más que Kryon les dice esto a través del Espíritu. Son ustedes responsables por el planeta. Quizá hayan pensado en este planeta simplemente como el vehículo de su propio humanismo; es decir, algo sobre lo que caminan, o algo en lo que respiran, o algo de lo que simple</w:t>
        <w:softHyphen/>
        <w:t>mente disfrutan. Nada podría estar más alejado de la realidad. Pues Kryon está aquí para alterar su planeta. Las rejillas magnéti</w:t>
        <w:softHyphen/>
        <w:t>cas no son más que una pieza y una parte de lo que hace funcionar su consciencia. Pues todo esto está vivo y tiene esencia, y es im</w:t>
        <w:softHyphen/>
        <w:t>portante que saluden a este planeta con una gran responsabilidad y digan: «Estoy aquí contigo, y tú conmigo para la nueva energía, y juntos cambiaremos la vibración..., como un conjunto». Y así, al iniciar a partir de este punto cualquier meditación, es importante que lo hagan de forma que puedan recordar estas cosas. Utilizan</w:t>
        <w:softHyphen/>
        <w:t>do la pauta de muchos de sus antiguos, saluden al cielo, saluden a la Tierra, saluden a los vientos y las aguas. Antes de meditar, hon</w:t>
        <w:softHyphen/>
        <w:t xml:space="preserve">ren el hecho de estar todos juntos con ellos. Ofrézcanles honor </w:t>
      </w:r>
      <w:r>
        <w:rPr>
          <w:i/>
          <w:spacing w:val="-4"/>
          <w:sz w:val="24"/>
          <w:lang w:val="es-ES_tradnl"/>
        </w:rPr>
        <w:t>verbal</w:t>
      </w:r>
      <w:r>
        <w:rPr>
          <w:spacing w:val="-4"/>
          <w:sz w:val="24"/>
          <w:lang w:val="es-ES_tradnl"/>
        </w:rPr>
        <w:t xml:space="preserve"> por formar parte del conjunto, pues uno no puede existir sin el otro, y el sistema está completo cuando se le honra y tiene responsabilidad por ello. Y, créanme, queridos míos, que cuando empiecen a hacerlo así, también les honrará a ustedes. Les abrigará y les mantendrá a salvo. Y hablamos ahora incluso de aquellos que se disponen a emprender largos viajes, para que honren las mismas aguas sobre las que emprenderán tales viajes.</w:t>
      </w:r>
    </w:p>
    <w:p>
      <w:pPr>
        <w:pStyle w:val="Normal"/>
        <w:ind w:firstLine="426"/>
        <w:jc w:val="both"/>
        <w:rPr/>
      </w:pPr>
      <w:r>
        <w:rPr>
          <w:spacing w:val="-4"/>
          <w:sz w:val="24"/>
          <w:lang w:val="es-ES_tradnl"/>
        </w:rPr>
        <w:t>El nuevo ser humano es uno que está capacitado. Ya hemos utilizado esta palabra con anterioridad, y lo que significa es que una capacitación es un humano que está co-creando. Esto es qui</w:t>
        <w:softHyphen/>
        <w:t>zá uno de los dones más elevados que tienen en esta nueva ener</w:t>
        <w:softHyphen/>
        <w:t>gía. Pues co-crear significa que ustedes y el Espíritu, y aquellos que les rodean, son los que crean su propia realidad. Esto quizá les parezca una paradoja, pues se les ha dicho que deben co-crear sólo para sí mismos. Pero lo que sucede cuando se empieza a co-crear para sí mismo es que aquellos que les rodean se ven afecta</w:t>
        <w:softHyphen/>
        <w:t>dos de una manera positiva. Les convocamos a revisar la parábo</w:t>
        <w:softHyphen/>
        <w:t>la del pozo de alquitrán, que ha sido previamente publicada (Libro II de Kryon), para que sepan de qué estamos hablando Pues esta es la forma en la que funciona la co-creación. Al co-crear por sí mismo, otros se ven afectados y ayudados; algunos son incluso iluminados, y todo eso sólo porque ha co-creado por sí mismo.</w:t>
      </w:r>
    </w:p>
    <w:p>
      <w:pPr>
        <w:pStyle w:val="Normal"/>
        <w:ind w:right="200" w:firstLine="426"/>
        <w:jc w:val="both"/>
        <w:rPr/>
      </w:pPr>
      <w:r>
        <w:rPr>
          <w:spacing w:val="-4"/>
          <w:sz w:val="24"/>
          <w:lang w:val="es-ES_tradnl"/>
        </w:rPr>
        <w:t>Hay varios elementos de co-creación que debemos visitar en lo relacionado con su cultura, pues de ese modo comprenderán mejor estas cosas. El primero de ellos es la abundancia. El Espí</w:t>
        <w:softHyphen/>
        <w:t>ritu utiliza la palabra abundancia en la traducción para que signi</w:t>
        <w:softHyphen/>
        <w:t>fique suficiencia, pero el Espíritu se refiere a la suficiencia sobre una base cotidiana. Y si están ustedes siempre en el ahora, eso significa que cada día estará también en el ahora. Una suficiencia, por lo tanto, significa suficiencia para la vida tal como se vive en el ahora. Eso es abundancia. ¿Sería su definición de</w:t>
      </w:r>
      <w:r>
        <w:rPr>
          <w:b/>
          <w:spacing w:val="-4"/>
          <w:sz w:val="24"/>
          <w:lang w:val="es-ES_tradnl"/>
        </w:rPr>
        <w:t xml:space="preserve"> </w:t>
      </w:r>
      <w:r>
        <w:rPr>
          <w:spacing w:val="-4"/>
          <w:sz w:val="24"/>
          <w:lang w:val="es-ES_tradnl"/>
        </w:rPr>
        <w:t>un humano rico diferente a la de una suficiencia para toda la vida?</w:t>
      </w:r>
    </w:p>
    <w:p>
      <w:pPr>
        <w:pStyle w:val="Normal"/>
        <w:ind w:firstLine="426"/>
        <w:jc w:val="both"/>
        <w:rPr/>
      </w:pPr>
      <w:r>
        <w:rPr>
          <w:spacing w:val="-4"/>
          <w:sz w:val="24"/>
          <w:lang w:val="es-ES_tradnl"/>
        </w:rPr>
        <w:t>Y, sin embargo, les decimos que esta es una de las ideas nue</w:t>
        <w:softHyphen/>
        <w:t>vas más difíciles de comprender por parte de ustedes: que tienen control sobre estas cosas. Pero eso es algo que, efectivamente, puede hacerse. Al graduarse, con la intención de recibir el im</w:t>
        <w:softHyphen/>
        <w:t>plante neutral como un humano de la Nueva Era, empezarán a aprender cómo crear su propia abundancia. Ahora hemos utiliza</w:t>
        <w:softHyphen/>
        <w:t>do el ejemplo del ave en el pasado, y quizá digan que eso está demasiado simplificado. Pero les decimos, queridos míos, que el ave despierta con apetito, a pesar de lo cual lo primero que hace es ponerse a cantar. Sabe de su abundancia y sostenimiento, pues co-creará su alimento sobre una base diaria. No le preocupa de dónde procede el alimento, pues sabe que se alimenta dia</w:t>
        <w:softHyphen/>
        <w:t>riamente y se ha acostumbrado a ello, y que sus necesidades quedarán cubiertas. Y, sin embargo, algunos de ustedes dicen:«Sí, pero ¿cómo puede comparar un ave con un ser humano? Al fin y al cabo, los seres humanos tienen intelecto e inteligencia y tenderán a preocuparse, y son muy diferentes al ave». Y yo le digo, humano, que quizá saber que su intelecto y su inteligencia hará eso por usted le permita comprender también aquello que su intelecto y su inteligencia hacen en contra suya. Pues volve</w:t>
        <w:softHyphen/>
        <w:t>mos a decirle que el intelecto sin intuición es su enemigo. Pue</w:t>
        <w:softHyphen/>
        <w:t>den ustedes intelectualizarse hasta la muerte, hasta la enferme</w:t>
        <w:softHyphen/>
        <w:t>dad y el desequilibrio, pero cuando eso se combina con el sí mismo espiritual, la intuición, y el sí mismo superior... ¡Ah!, juntos, esa naturaleza intelectual y la inteligencia, combi</w:t>
        <w:softHyphen/>
        <w:t>nada con su sí mismo espiritual, serán el equilibrio del humano de la Nueva Era. La tríada que aparece ahora no es sutil para que algunos de ustedes comprendan, una vez más, el poder de los tres.</w:t>
      </w:r>
    </w:p>
    <w:p>
      <w:pPr>
        <w:pStyle w:val="Normal"/>
        <w:ind w:firstLine="426"/>
        <w:jc w:val="both"/>
        <w:rPr/>
      </w:pPr>
      <w:r>
        <w:rPr>
          <w:spacing w:val="-4"/>
          <w:sz w:val="24"/>
          <w:lang w:val="es-ES_tradnl"/>
        </w:rPr>
        <w:t>El siguiente atributo es el de las relaciones. Ese atributo, no te</w:t>
        <w:softHyphen/>
        <w:t>nemos ni que decírselo, es a veces el más difícil. Hablamos ahora de las relaciones de todo tipo. Hablamos de madres e hijas, habla</w:t>
        <w:softHyphen/>
        <w:t>mos de padres e hijos, y de socios. Todo el ámbito de las relacio</w:t>
        <w:softHyphen/>
        <w:t>nes les fue ofrecido para pruebas. Cada vez que experimente difi</w:t>
        <w:softHyphen/>
        <w:t>cultad en este ámbito, se le invita a co-crear su propia forma de salir de ello. Y, al hacerlo así, y eso se hace al nivel del compañero o de la compañera, observe cómo cambia. Pero más que eso, que</w:t>
        <w:softHyphen/>
        <w:t>rido mío, al cambiar usted, observe la reacción de su pareja. En este ámbito le esperan verdaderos milagros siempre y cuando esté dispuesto a aceptarlos. Algunos de ustedes todavía se encuentran a la espera de encontrar a la pareja adecuada. Les decimos que es</w:t>
        <w:softHyphen/>
        <w:t>tas cosas se pueden co-crear con resultados maravillosos, y les pedimos paciencia, pues sus ventanas de oportunidad están siendo preparadas incluso mientras esperan.</w:t>
      </w:r>
    </w:p>
    <w:p>
      <w:pPr>
        <w:pStyle w:val="Sangra2detindependiente"/>
        <w:widowControl/>
        <w:ind w:firstLine="426"/>
        <w:rPr/>
      </w:pPr>
      <w:r>
        <w:rPr>
          <w:rFonts w:cs="Times New Roman" w:ascii="Times New Roman" w:hAnsi="Times New Roman"/>
          <w:spacing w:val="-4"/>
          <w:lang w:val="es-ES"/>
        </w:rPr>
        <w:t>El siguiente atributo del humano de la Nueva Era se encuentra en el ámbito de la salud y la curación. El humano de la Nueva Era comprende el concepto de la autocuración, pues ha descubierto algo importante. Es crítico el matrimonio del intelecto, lo espiritual y la inteligencia con la biología (una vez más nos encontramos con la tríada). No se puede deambular de un lado a otro con su humanismo y su biología pensando que el Espíritu reside en la cabeza, mientras que el resto de usted mismo no es más que carne (el público se echa a reír). Y, sin embargo, algu</w:t>
        <w:softHyphen/>
        <w:t>nos de ustedes lo hacen así. Y cuando las cosas andan mal con su cuerpo, dicen: «Esto o aquello ha funcionado mal», o bien: «Esto o aquello me ha hecho daño». Empiece por practicar un matrimonio con su biología. Pídale que les hable y que sea una sola cosa con usted mismo y, cuando algo le irrite, o sienta do</w:t>
        <w:softHyphen/>
        <w:t>lor, examine por qué. Empiece por pensar en su cuerpo como «nosotros» en lugar de como una cosa, y eso le servirá, pues el humano de la Nueva Era los ve como uno. Esto es una informa</w:t>
        <w:softHyphen/>
        <w:t>ción crítica para todos aquellos que desean vivir mucho tiempo. Y, hablando de eso, les decimos a aquellos de ustedes que se han desprendido de su karma: «El motor del karma es de hecho la muerte y el renacimiento y, cuando uno se desprende de eso ya no hay ninguna razón más para la muerte». En consecuencia, lo que le decimos es que le invitamos, al humano de la Nueva Era, a vivir una vida muy prolongada, mucho más prolongada de lo que haya podido imaginar. Haga más lento el proceso de envejecimiento, y procure co-crear espiritualmente para eliminar la hormona de la muerte. Tal y como hemos canalizado en el pasado, esto se encuentra al alcance de su capacidad, aunque será necesaria la práctica. No todos ustedes podrán hacerlo así inmediatamente, puesto que se trata de algo muy nuevo para ustedes y va en contra de todo lo que se le ha demostrado hasta el momento.</w:t>
      </w:r>
    </w:p>
    <w:p>
      <w:pPr>
        <w:pStyle w:val="Normal"/>
        <w:ind w:firstLine="426"/>
        <w:jc w:val="both"/>
        <w:rPr/>
      </w:pPr>
      <w:r>
        <w:rPr>
          <w:spacing w:val="-4"/>
          <w:sz w:val="24"/>
          <w:lang w:val="es-ES_tradnl"/>
        </w:rPr>
        <w:t>El siguiente atributo del humano de la Nueva Era es que hay en el planeta quienes son capaces de tener la magia. Tal y como les ha dicho mi socio con anterioridad, lo que eso significa, queridos míos, es lo que se explicó en el 11:11 y en el 12:12. Las entidades que están abandonando gradualmente este planeta le pasan la antorcha a ustedes. Este humano de la Nueva Era que es usted es capaz de tener la magia. ¡Oh, alégrese por esto, ya que es la primera vez que se lo hemos comunicado así a los hu</w:t>
        <w:softHyphen/>
        <w:t>manos. Aquellos que deseen moverse hacia la ascensión, tendrán la magia. Aquellos que deseen moverse hacia la ascensión, pero que desean ser portadores de la luz y trabajadores de la luz, también tendrán la magia. Todos ustedes pueden tenerla, hasta cierto punto. Cada uno de ustedes ocupa un lugar, son detenta</w:t>
        <w:softHyphen/>
        <w:t>dores de la iluminación y guardianes de la verdad; eso es lo que son. Pues la antorcha les ha sido pasada por los devas, y por aquellos que están en las rocas de las tierras y que se marchan en estos momentos. Y al honrarles, y sonreírles y dejar este pla</w:t>
        <w:softHyphen/>
        <w:t>neta, lo hacen con honor, no con tristeza, pues nunca creyeron que pudiera suceder una cosa así. Aquí, la palabra clave es ho</w:t>
        <w:softHyphen/>
        <w:t>nor. Toda la magia que les han atribuido a ellos es ahora suya. Son ustedes los únicos detentadores de la energía espacial de todo el planeta, y ya no tienen que compartir nada de ello con quienes la mantuvieron para ustedes durante tanto tiempo. No hay tristeza alguna en su marcha, ¡créanme!</w:t>
      </w:r>
    </w:p>
    <w:p>
      <w:pPr>
        <w:pStyle w:val="Normal"/>
        <w:ind w:firstLine="426"/>
        <w:jc w:val="both"/>
        <w:rPr/>
      </w:pPr>
      <w:r>
        <w:rPr>
          <w:spacing w:val="-4"/>
          <w:sz w:val="24"/>
          <w:lang w:val="es-ES_tradnl"/>
        </w:rPr>
        <w:t>El humano de la Nueva Era es pacífico. Y es pacífico porque observa la visión general y comprende lo que está sucediendo. A veces hemos llamado a esto «paz injustificada». Esta traducción quizá le sorprenda, pero se trata de la clase de paz que se siente aunque las cosas que sucedan a su alrededor estén en desorden. Es posible que se produzca el caos en su más inmediata cercanía y, sin embargo, al mirar a los que se encuentran sumidos en el casos, se siente usted en paz. Pues se siente seguro en el plan que usted mismo ha creado, y experimenta una sensación de paz, al margen de lo que esté sucediendo. Y les decimos, queridos míos, que incluso ante el fallecimiento de las personas queridas, pue</w:t>
        <w:softHyphen/>
        <w:t>den tener paz, sabiendo perfectamente bien que ellas lo planifi</w:t>
        <w:softHyphen/>
        <w:t>caron así antes de llegar aquí. Ya hemos hablado antes de estas cosas, y de lo apropiado que es el lamentar la ausencia de al</w:t>
        <w:softHyphen/>
        <w:t>guien. Quizá alguno de ustedes haya perdido recientemente a un ser querido, y les decimos que ese ser querido se encuentra entre aquellos que ahora, en esta misma sala, les aman. ¿Se dan cuenta de la visión general, de tanto ir y venir? ¿Y de la unicidad del planeta para todos ustedes? El humano de la Nueva Era reconoce que es su propio antepasado. ¡Cuánto humor kármico hay en ello! Imagínense el dejarse mensajes destinados a sí mismos, una y otra vez, para luego buscarlos y encontrarlos. Son ustedes de toda clase de culturas y colores, incluso mientras permanecen sentados en esta sala o leen estas palabras. Este es el atributo del humano de la Nueva Era.</w:t>
      </w:r>
    </w:p>
    <w:p>
      <w:pPr>
        <w:pStyle w:val="Normal"/>
        <w:ind w:firstLine="426"/>
        <w:jc w:val="both"/>
        <w:rPr/>
      </w:pPr>
      <w:r>
        <w:rPr>
          <w:spacing w:val="-4"/>
          <w:sz w:val="24"/>
          <w:lang w:val="es-ES_tradnl"/>
        </w:rPr>
        <w:t>El atributo final del humano de la Nueva Era es el que resul</w:t>
        <w:softHyphen/>
        <w:t>ta más difícil para muchos de ustedes, pues lo aprenderán con el transcurso del tiempo: paciencia y tolerancia. Pues les decimos que es el humano de la Nueva Era el que es tolerante con su ve</w:t>
        <w:softHyphen/>
        <w:t>cino que no está iluminado y, por sencillo que eso pueda pare</w:t>
        <w:softHyphen/>
        <w:t>cer, para ustedes será difícil el darse cuenta de ello hasta que no lo perciban ante sí mismos. Cuando otros les critiquen, es su to</w:t>
        <w:softHyphen/>
        <w:t>lerancia, su paz y su paciencia lo que les permitirá volver a amarles, pues los verán entonces siguiendo sus propios procesos y no les juzgarán. El maravilloso rasgo del humano de la Nueva Era cuando se ve acusado, es el de pensar en el acusador y amar</w:t>
        <w:softHyphen/>
        <w:t>lo en lugar de pensar en sí mismo. No es algo tan difícil de ha</w:t>
        <w:softHyphen/>
        <w:t>cer, pues formará parte de su propia naturaleza como humano de la Nueva Era. Y aunque a sus adversarios les parecerá difícil creerlo, usted seguirá sin juzgarlos, pues los verá como parte de su propio proceso, tal como lo planificó. Ellos se encuentran en su vida por acuerdo previo, pero una vez que se haya desprendi</w:t>
        <w:softHyphen/>
        <w:t>do de su karma, se encontrarán ante un muro de ladrillo cuando traten de sacarlo de sus casillas. Y, dentro de su propio proceso, es apropiado que ellos estén en su vida. Queridos míos, es críti</w:t>
        <w:softHyphen/>
        <w:t>co para ustedes el saber esto. Algunos de ellos quizá no reciban nunca la clase de iluminación que tienen ustedes, y, sin embar</w:t>
        <w:softHyphen/>
        <w:t>go, se encuentran en su camino, lo mismo que ustedes. No son diferentes. Han planificado con antelación, junto con ustedes, el estar aquí, y tienen un camino y un viaje propio que realizar. Así pues, criticarlos y juzgarlos sería como criticarse y juzgarse a sí mismo. Juzgarlos sería como juzgarse a sí mismo, pues cada uno de ellos forma parte de su plan colectivo.</w:t>
      </w:r>
    </w:p>
    <w:p>
      <w:pPr>
        <w:pStyle w:val="Normal"/>
        <w:ind w:firstLine="426"/>
        <w:jc w:val="both"/>
        <w:rPr/>
      </w:pPr>
      <w:r>
        <w:rPr>
          <w:spacing w:val="-4"/>
          <w:sz w:val="24"/>
          <w:lang w:val="es-ES_tradnl"/>
        </w:rPr>
        <w:t>Deseamos decirles ahora algo que quizá ya hayan observado en su planeta, y que tiene que ver con la «consciencia tribal». Deseamos que miren a su alrededor y vean qué está sucediendo en la Tierra. Pues en la nueva energía y con los cambios que se están produciendo, existirá para ustedes este elemento de cons</w:t>
        <w:softHyphen/>
        <w:t>ciencia; y no es nada sorprendente que eso tenga que ver con el linaje. Queridos míos, todos los grandes conflictos y guerras menores que se producen en este planeta en estos precisos momentos, mientras están sentados en su silla, son tribales. A eso se ha llegado en este punto. Ya no se trata de una nación contra otra nación, de un país contra otro país, como en la vieja ener</w:t>
        <w:softHyphen/>
        <w:t>gía. A partir de ahora se trata de una tribu contra otra tribu, y eso era lo que se esperaba. Hasta cierto punto, eso existirá du</w:t>
        <w:softHyphen/>
        <w:t>rante el resto del tiempo que estén sobre el planeta, pues no to</w:t>
        <w:softHyphen/>
        <w:t>dos serán iluminados.</w:t>
      </w:r>
    </w:p>
    <w:p>
      <w:pPr>
        <w:pStyle w:val="Normal"/>
        <w:ind w:firstLine="426"/>
        <w:jc w:val="both"/>
        <w:rPr/>
      </w:pPr>
      <w:r>
        <w:rPr>
          <w:spacing w:val="-4"/>
          <w:sz w:val="24"/>
          <w:lang w:val="es-ES_tradnl"/>
        </w:rPr>
        <w:t>Esta consciencia tribal es apropiada. Es interesante ver lo que el Espíritu desea que hagan con ello, pues representa la cons</w:t>
        <w:softHyphen/>
        <w:t>ciencia de las «semillas del principio de la tribu de la Tierra». A medida que se unan a las otras tribus de la galaxia, deseamos que sientan su linaje, y en estos momentos lo sienten como linajes in</w:t>
        <w:softHyphen/>
        <w:t>dividuales de las tribus del planeta. Les pedimos que unan estos sentimientos en un sentimiento de linaje humano, porque, queri</w:t>
        <w:softHyphen/>
        <w:t>dos míos, se verán obligados a hacerlo más tarde. Pues en el fu</w:t>
        <w:softHyphen/>
        <w:t>turo tendrán que negociar con otras tribus de la galaxia como</w:t>
      </w:r>
      <w:r>
        <w:rPr>
          <w:b/>
          <w:spacing w:val="-4"/>
          <w:sz w:val="24"/>
          <w:lang w:val="es-ES_tradnl"/>
        </w:rPr>
        <w:t xml:space="preserve"> </w:t>
      </w:r>
      <w:r>
        <w:rPr>
          <w:spacing w:val="-4"/>
          <w:sz w:val="24"/>
          <w:lang w:val="es-ES_tradnl"/>
        </w:rPr>
        <w:t>si</w:t>
      </w:r>
      <w:r>
        <w:rPr>
          <w:b/>
          <w:spacing w:val="-4"/>
          <w:sz w:val="24"/>
          <w:lang w:val="es-ES_tradnl"/>
        </w:rPr>
        <w:t xml:space="preserve"> </w:t>
      </w:r>
      <w:r>
        <w:rPr>
          <w:spacing w:val="-4"/>
          <w:sz w:val="24"/>
          <w:lang w:val="es-ES_tradnl"/>
        </w:rPr>
        <w:t>se tratara de una tribu humana del planeta Tierra. Así que les pe</w:t>
        <w:softHyphen/>
        <w:t>dimos que consideren este pensamiento. Estas cosas quedarán más claras para ustedes a medida que transcurra el tiempo.</w:t>
      </w:r>
    </w:p>
    <w:p>
      <w:pPr>
        <w:pStyle w:val="Normal"/>
        <w:ind w:firstLine="426"/>
        <w:jc w:val="both"/>
        <w:rPr/>
      </w:pPr>
      <w:r>
        <w:rPr>
          <w:spacing w:val="-4"/>
          <w:sz w:val="24"/>
          <w:lang w:val="es-ES_tradnl"/>
        </w:rPr>
        <w:t>Otra advertencia que tenemos para ustedes es que convoca</w:t>
        <w:softHyphen/>
        <w:t>mos a los líderes de las tribus para que traduzcan los lenguajes antiguos y los conviertan en uno solo. Y con ello nos referimos a lenguajes que tienen por lo menos diez mil años de antigüe</w:t>
        <w:softHyphen/>
        <w:t>dad. Pedimos que los líderes espirituales de estas tribus, al mar</w:t>
        <w:softHyphen/>
        <w:t>gen de cual sea su linaje sobre este planeta, unan todas estas en</w:t>
        <w:softHyphen/>
        <w:t>señanzas y las comparen. Busquen las similitudes y procuren honrarlas como la verdad, tal como se muestren a sí mismas. No dependan de los escritos que tengan menos de diez mil años. Esto también irá quedando más claro para ustedes a medida que transcurra el tiempo.</w:t>
      </w:r>
    </w:p>
    <w:p>
      <w:pPr>
        <w:pStyle w:val="Normal"/>
        <w:ind w:firstLine="426"/>
        <w:jc w:val="both"/>
        <w:rPr/>
      </w:pPr>
      <w:r>
        <w:rPr>
          <w:spacing w:val="-4"/>
          <w:sz w:val="24"/>
          <w:lang w:val="es-ES_tradnl"/>
        </w:rPr>
        <w:t>Estas son las advertencias del Espíritu en la Nueva Era, y</w:t>
      </w:r>
      <w:r>
        <w:rPr>
          <w:b/>
          <w:spacing w:val="-4"/>
          <w:sz w:val="24"/>
          <w:lang w:val="es-ES_tradnl"/>
        </w:rPr>
        <w:t xml:space="preserve"> </w:t>
      </w:r>
      <w:r>
        <w:rPr>
          <w:spacing w:val="-4"/>
          <w:sz w:val="24"/>
          <w:lang w:val="es-ES_tradnl"/>
        </w:rPr>
        <w:t>el</w:t>
      </w:r>
      <w:r>
        <w:rPr>
          <w:b/>
          <w:spacing w:val="-4"/>
          <w:sz w:val="24"/>
          <w:lang w:val="es-ES_tradnl"/>
        </w:rPr>
        <w:t xml:space="preserve"> </w:t>
      </w:r>
      <w:r>
        <w:rPr>
          <w:spacing w:val="-4"/>
          <w:sz w:val="24"/>
          <w:lang w:val="es-ES_tradnl"/>
        </w:rPr>
        <w:t>honor que tenemos por ustedes, como seres humanos, para que puedan existir ahora en esta Nueva Era. Pues el Espíritu no puede hacer eso por sí mismo. Siguen siendo ustedes humanos que ca</w:t>
        <w:softHyphen/>
        <w:t>minan por la Tierra en período de aprendizaje, y aún les quedan muchas lecciones por aprender. No lecciones kármicas, sino lec</w:t>
        <w:softHyphen/>
        <w:t>ciones de la Tierra..., y más tarde serán lecciones galácticas. Pero, Por el momento, mientras recorren el camino como humanos iluminados, sentirán paz los unos respecto de los otros a medida que se presente, sin temor, aunque a veces tengan que afrontar lo des</w:t>
        <w:softHyphen/>
        <w:t>conocido. Así es el humano de la Nueva Era.</w:t>
      </w:r>
    </w:p>
    <w:p>
      <w:pPr>
        <w:pStyle w:val="Normal"/>
        <w:ind w:firstLine="426"/>
        <w:jc w:val="both"/>
        <w:rPr>
          <w:i/>
          <w:i/>
          <w:spacing w:val="-4"/>
          <w:sz w:val="24"/>
          <w:lang w:val="es-ES_tradnl"/>
        </w:rPr>
      </w:pPr>
      <w:r>
        <w:rPr>
          <w:i/>
          <w:spacing w:val="-4"/>
          <w:sz w:val="24"/>
          <w:lang w:val="es-ES_tradnl"/>
        </w:rPr>
        <w:t>(Comentario para el lector. Esta canalización fue transmitida pocos días después de que se produjera un fuerte terremoto en Japón, en enero de 1995.)</w:t>
      </w:r>
    </w:p>
    <w:p>
      <w:pPr>
        <w:pStyle w:val="Normal"/>
        <w:ind w:firstLine="426"/>
        <w:jc w:val="both"/>
        <w:rPr/>
      </w:pPr>
      <w:r>
        <w:rPr>
          <w:spacing w:val="-4"/>
          <w:sz w:val="24"/>
          <w:lang w:val="es-ES_tradnl"/>
        </w:rPr>
        <w:t>Nos detenemos por un momento ante una historia de Kryon para decirles una vez más en esta comunicación cómo les ve el Espíritu. Oh, queridos míos, en este preciso momento hay miles que solían ser humanos en este planeta, que han recogido su esencia en la cueva de la creación y que se encuentran en el salón del honor. Pues aquellos que han abandonado recientemente este planeta, y por los que ustedes sienten tanta pena, se encuentran sumidos en el éxtasis y la alegría en este preciso momento. Si pudieran verlo así, y si yo pudiera mostrarles la ceremonia de recompensas en las que están recibiendo sus colores, sentirían ustedes un profundo respeto. En el «ahora» del tiempo, cada uno de ellos tiene una oportunidad ilimitada para encontrarse en pre</w:t>
        <w:softHyphen/>
        <w:t>sencia del Espíritu y ser honrado por su nombre, por su encarna</w:t>
        <w:softHyphen/>
        <w:t>ción inmediata pasada y por haber cumplido su contrato. Si pu</w:t>
        <w:softHyphen/>
        <w:t>dieran ustedes ver esto, experimentarían entonces una sensación completamente diferente acerca de la muerte humana.</w:t>
      </w:r>
    </w:p>
    <w:p>
      <w:pPr>
        <w:pStyle w:val="Normal"/>
        <w:ind w:firstLine="426"/>
        <w:jc w:val="both"/>
        <w:rPr/>
      </w:pPr>
      <w:r>
        <w:rPr>
          <w:spacing w:val="-4"/>
          <w:sz w:val="24"/>
          <w:lang w:val="es-ES_tradnl"/>
        </w:rPr>
        <w:t>Y ahora, permítanme contarles la historia acerca del padre y del hijo. Dejen que el amor sature cada uno de los poros de su cuerpo a medida que la verdad de esta historia real se despliega ante ustedes. Ahora es el momento de la curación por la que han venido y por la que están leyendo este libro. Sí, le hablo a usted directamente. ¡Sabemos quién es!</w:t>
      </w:r>
    </w:p>
    <w:p>
      <w:pPr>
        <w:pStyle w:val="Normal"/>
        <w:ind w:firstLine="426"/>
        <w:jc w:val="both"/>
        <w:rPr/>
      </w:pPr>
      <w:r>
        <w:rPr>
          <w:spacing w:val="-4"/>
          <w:sz w:val="24"/>
          <w:lang w:val="es-ES_tradnl"/>
        </w:rPr>
        <w:t>Hubo una vez en el planeta Tierra el padre. Ahora no era to</w:t>
        <w:softHyphen/>
        <w:t>davía el padre, pero esperaba serlo, pues el nacimiento de un hijo era inminente. Confiaba en que fuese un hijo varón, pues tenía grandes planes para él. Era carpintero y deseaba enseñarle el oficio a su hijo. «Oh, tengo tantas cosas que enseñarle, como todos los trucos del oficio, y sé que se sentirá excitado y que perpetuará el linaje de nuestro oficio en esta familia», pensaba para sus adentros. Cuando se produjo el nacimiento y fue real</w:t>
        <w:softHyphen/>
        <w:t>mente un hijo varón, se sintió abrumado de alegría. "¡Éste es mi hijo!", le gritó a todo el mundo. "Éste es aquel que perpetuará el linaje de la familia. Éste es el que llevará mi nombre. Éste es</w:t>
      </w:r>
      <w:r>
        <w:rPr>
          <w:b/>
          <w:spacing w:val="-4"/>
          <w:sz w:val="24"/>
          <w:lang w:val="es-ES_tradnl"/>
        </w:rPr>
        <w:t xml:space="preserve"> </w:t>
      </w:r>
      <w:r>
        <w:rPr>
          <w:spacing w:val="-4"/>
          <w:sz w:val="24"/>
          <w:lang w:val="es-ES_tradnl"/>
        </w:rPr>
        <w:t>nuevo gran carpintero, pues yo le enseñaré todo lo que sé. Pasa</w:t>
        <w:softHyphen/>
        <w:t>remos un gran tiempo juntos, mi hijo y yo."</w:t>
      </w:r>
    </w:p>
    <w:p>
      <w:pPr>
        <w:pStyle w:val="Normal"/>
        <w:ind w:firstLine="426"/>
        <w:jc w:val="both"/>
        <w:rPr/>
      </w:pPr>
      <w:r>
        <w:rPr>
          <w:spacing w:val="-4"/>
          <w:sz w:val="24"/>
          <w:lang w:val="es-ES_tradnl"/>
        </w:rPr>
        <w:t>A medida que el bebé creció y se hizo mayor, empezó a amar a su padre. Pues su padre lo adoraba, lo levantaba a cada oportuni</w:t>
        <w:softHyphen/>
        <w:t>dad que se le presentaba, y le decía: «Hijo, espera a que pueda compartir contigo todas estas cosas. Te van a gustar mucho. Com</w:t>
        <w:softHyphen/>
        <w:t>partirás nuestro linaje y el de nuestro oficio y nuestra familia, y nos sentiremos muy orgullosos de ti incluso mucho después de que yo me haya marchado». Pero, a lo largo del camino, sucedió algo insólito. A medida que progresaba la vida, el hijo se sintió lentamente sofocado por la atención del padre, y empezó a tener la sensación de que él tenía su propio camino que seguir, aunque el hijo no lo reconoció así con estas mismas palabras. Empezó en</w:t>
        <w:softHyphen/>
        <w:t>tonces a rebelarse. Cuando el hijo alcanzó la edad de diez años, ya no se mostraba interesado por lo que el padre tenía que decirle acerca de la carpintería o del linaje. Y entonces le dijo a su padre: «Padre, le ruego que me honre; tengo mis propios deseos y ape</w:t>
        <w:softHyphen/>
        <w:t>tencias. Hay cosas por las que me siento interesado y que no tie</w:t>
        <w:softHyphen/>
        <w:t>nen nada que ver con la carpintería». Su padre, que no podía creer lo que estaba oyendo, le dijo: «Pero hijo, es que no lo compren</w:t>
        <w:softHyphen/>
        <w:t>des. Mira, soy más sabio que tú, y puedo tomar decisiones en tu nombre. Permíteme enseñarte estas cosas. Confía en mí. Permíte</w:t>
        <w:softHyphen/>
        <w:t>me ser lo que se supone que debo ser, como tu maestro, y pasare</w:t>
        <w:softHyphen/>
        <w:t>mos un tiempo estupendo juntos, tú y yo». A lo que el hijo repli</w:t>
        <w:softHyphen/>
        <w:t>có: «Yo no lo veo de ese modo, padre. No deseo ser carpintero, y tampoco deseo herir sus sentimientos, señor, pero tengo mi pro</w:t>
        <w:softHyphen/>
        <w:t>pio camino que seguir y deseo hacerlo». Esa fue la última vez que el hijo llamó «señor» a su padre, pues el honor entre padre e hijo se deterioró gradualmente y disminuyó hasta que se convirtió en un vacío lleno de negrura y oscuridad.</w:t>
      </w:r>
    </w:p>
    <w:p>
      <w:pPr>
        <w:pStyle w:val="Normal"/>
        <w:ind w:firstLine="426"/>
        <w:jc w:val="both"/>
        <w:rPr/>
      </w:pPr>
      <w:r>
        <w:rPr>
          <w:spacing w:val="-4"/>
          <w:sz w:val="24"/>
          <w:lang w:val="es-ES_tradnl"/>
        </w:rPr>
        <w:t>A medida que el hijo fue creciendo, se dio cuenta de que el pa</w:t>
        <w:softHyphen/>
        <w:t>dre continuaba acosándolo para que se convirtiera en algo que no deseaba ser. Así pues, el hijo abandonó el hogar, sin despedirse si</w:t>
        <w:softHyphen/>
        <w:t>quiera del padre. En lugar de eso, le dejó una nota en la que le de</w:t>
        <w:softHyphen/>
        <w:t>cía: «Te ruego que me dejes solo». El padre se sintió mortificado. «Mi hijo –pensó–. He pasado veinte años esperando a que llegara este momento. Se suponía que él iba a serlo todo...,</w:t>
      </w:r>
      <w:r>
        <w:rPr>
          <w:b/>
          <w:spacing w:val="-4"/>
          <w:sz w:val="24"/>
          <w:lang w:val="es-ES_tradnl"/>
        </w:rPr>
        <w:t xml:space="preserve"> </w:t>
      </w:r>
      <w:r>
        <w:rPr>
          <w:spacing w:val="-4"/>
          <w:sz w:val="24"/>
          <w:lang w:val="es-ES_tradnl"/>
        </w:rPr>
        <w:t>el carpintero, el gran maestro del oficio que llevaría mi nombre. Me siento avergonzado. ¡Ha arruinado mi vida!» Y el hijo, a lo largo de su vida, pensó en su padre: «Este hombre ha arruinado muy infan</w:t>
        <w:softHyphen/>
        <w:t>cia, y me ha configurado para ser algo que yo no he elegido ser. Y he decidido no sentir afecto por él». Y así fue como se produjo cólera y odio entre el padre y el hijo, y eso permaneció en sus vidas hasta la muerte. Y cuando el hijo tuvo un hijo propio, una hermosa hija, en ese momento pensó: «Quizá, sólo quizá, debería invitar a mi padre a ver a esta hija de su linaje». Pero luego reconsideró la idea, al pensar: «No, éste es el padre que arruinó mi infancia y que me odia. No voy a compartir nada con él». Y, de ese modo, el padre nunca llegó a conocer a su nieta.</w:t>
      </w:r>
    </w:p>
    <w:p>
      <w:pPr>
        <w:pStyle w:val="Normal"/>
        <w:ind w:firstLine="426"/>
        <w:jc w:val="both"/>
        <w:rPr/>
      </w:pPr>
      <w:r>
        <w:rPr>
          <w:spacing w:val="-4"/>
          <w:sz w:val="24"/>
          <w:lang w:val="es-ES_tradnl"/>
        </w:rPr>
        <w:t>Y así sucedió que, a sus ochenta y tres años, el padre murió. Y en su lecho de muerte, miró hacia atrás y dijo: «Quizá ahora en que mi muerte parece inminente, llamaré a mi hijo». Y así, en el momento de sabiduría, cercano ya a la muerte, sintiendo con su intuición y su conocimiento lo que se avecinaba, envió a buscar a su hijo. Pero recibió la respuesta de que su hijo no quería verle. «No me importa lo que te pase, pues has arruinado mi vida. Per</w:t>
        <w:softHyphen/>
        <w:t>manece alejado de mí.» Y luego, el hijo añadió: «Me alegraré con tu muerte». ¡Oh, cuánta cólera y cuánto odio había en ello!</w:t>
      </w:r>
    </w:p>
    <w:p>
      <w:pPr>
        <w:pStyle w:val="Normal"/>
        <w:ind w:firstLine="426"/>
        <w:jc w:val="both"/>
        <w:rPr/>
      </w:pPr>
      <w:r>
        <w:rPr>
          <w:spacing w:val="-4"/>
          <w:sz w:val="24"/>
          <w:lang w:val="es-ES_tradnl"/>
        </w:rPr>
        <w:t>El hijo llevó una buena vida. Y también, pasados los ochenta años, murió rodeado por una familia que lo amaba tiernamente, y que lamentaba que su esencia ya no siguiera viviendo en el plane</w:t>
        <w:softHyphen/>
        <w:t>ta Tierra. Y es aquí, queridos míos, donde empieza realmente la historia. Pues el hijo pasó a la cueva de la creación. Emprendió el camino de tres días en el que tomó su esencia y su nombre y pasó a continuación al salón del honor. Y allí pasó mucho tiempo en adoración, donde literalmente millones de entidades, en un esta</w:t>
        <w:softHyphen/>
        <w:t>dio que ni siquiera se pueden imaginar, lo aplaudieron y lo honra</w:t>
        <w:softHyphen/>
        <w:t>ron por todo aquello por lo que había tenido que pasar mientras estuvo en el planeta. Como comprenderán, queridos míos, todos ustedes han estado antes allí, pero eso es algo que no les podemos demostrar, pues echaría a perder el tiempo que pasarán aquí, y les daría demasiados recuerdos. Pero estarán allí algún día, para reco</w:t>
        <w:softHyphen/>
        <w:t>ger el siguiente color. Pues estos colores son vistos por todos los que están en el Universo cuando se encuentren con ustedes. Sus colores son como una banda de identidad que indican que fue usted un guerrero de la luz en el planeta Tierra. Sé que les resulta di</w:t>
        <w:softHyphen/>
        <w:t>fícil concebirlo en este momento en que se lo cuento, pero no por ello deja de ser menos cierto. No tienen ni idea de lo importantes que son estas singulares bandas de la Tierra. Algún día recordarán mis palabras, cuando se encuentren conmigo en la audiencia en el salón del honor.</w:t>
      </w:r>
    </w:p>
    <w:p>
      <w:pPr>
        <w:pStyle w:val="Normal"/>
        <w:ind w:firstLine="426"/>
        <w:jc w:val="both"/>
        <w:rPr/>
      </w:pPr>
      <w:r>
        <w:rPr>
          <w:spacing w:val="-4"/>
          <w:sz w:val="24"/>
          <w:lang w:val="es-ES_tradnl"/>
        </w:rPr>
        <w:t>Así pues, el hijo estaba allí, recibiendo sus premios y los nue</w:t>
        <w:softHyphen/>
        <w:t>vos colores le fueron colocados en su energía, para que giraran con sus otros colores y mostraran a todos los que le rodeaban quién era. Y cuando terminó ese tiempo, el hijo, revestido con el manto de la verdadera entidad que era como entidad universal, entró en una zona donde vio inmediatamente a su mejor amigo, Daniel..., aquel al que había dejado para acudir al planeta Tierra. Y vio a Daniel desde el otro lado del vacío y exclamó: «¡Eres tú! ¡Te he echado tanto de menos!». Y se juntaron, por así decirlo, y se abrazaron, entremezclando sus energías. Y así fue con gran alegría como hablaron de los viejos tiempos universales de los que habían disfrutado juntos antes de que el hijo acudiera a la Tierra.</w:t>
      </w:r>
    </w:p>
    <w:p>
      <w:pPr>
        <w:pStyle w:val="Normal"/>
        <w:ind w:firstLine="426"/>
        <w:jc w:val="both"/>
        <w:rPr/>
      </w:pPr>
      <w:r>
        <w:rPr>
          <w:spacing w:val="-4"/>
          <w:sz w:val="24"/>
          <w:lang w:val="es-ES_tradnl"/>
        </w:rPr>
        <w:t>Mientras retozaba con su amigo Daniel por el Universo, un día le dijo: «¿Sabes Daniel que fuiste un gran padre sobre la Tierra». Y Daniel le dijo: «Mi mejor amigo, tú fuiste un hijo maravilloso. ¿No fue extraño todo aquello por lo que tuvimos que pasar como humanos? ¿Cómo pudo ser la dualidad tan completa que nos sepa</w:t>
        <w:softHyphen/>
        <w:t>ró como buenos amigos mientras estuvimos en la Tierra? ¿Cómo pudo suceder algo así?». A lo que el antiguo hijo respondió: «Oh, eso sucedió así porque el velo era tan fuerte que ni siquiera sabíamos quiénes éramos realmente».</w:t>
      </w:r>
    </w:p>
    <w:p>
      <w:pPr>
        <w:pStyle w:val="Normal"/>
        <w:ind w:firstLine="426"/>
        <w:jc w:val="both"/>
        <w:rPr>
          <w:spacing w:val="-4"/>
          <w:sz w:val="24"/>
          <w:lang w:val="es-ES_tradnl"/>
        </w:rPr>
      </w:pPr>
      <w:r>
        <w:rPr>
          <w:spacing w:val="-4"/>
          <w:sz w:val="24"/>
          <w:lang w:val="es-ES_tradnl"/>
        </w:rPr>
        <w:t>«Pero la planificación funcionó muy bien, ¿verdad?», pre</w:t>
        <w:softHyphen/>
        <w:t>guntó el antiguo hijo.</w:t>
      </w:r>
    </w:p>
    <w:p>
      <w:pPr>
        <w:pStyle w:val="Normal"/>
        <w:ind w:firstLine="426"/>
        <w:jc w:val="both"/>
        <w:rPr>
          <w:spacing w:val="-4"/>
          <w:sz w:val="24"/>
          <w:lang w:val="es-ES_tradnl"/>
        </w:rPr>
      </w:pPr>
      <w:r>
        <w:rPr>
          <w:spacing w:val="-4"/>
          <w:sz w:val="24"/>
          <w:lang w:val="es-ES_tradnl"/>
        </w:rPr>
        <w:t>«Sí, funcionó muy bien –replicó Daniel–, puesto que nunca tu</w:t>
        <w:softHyphen/>
        <w:t>vimos ni siquiera un atisbo de la verdad acerca de quiénes éramos.»</w:t>
      </w:r>
    </w:p>
    <w:p>
      <w:pPr>
        <w:pStyle w:val="Normal"/>
        <w:ind w:firstLine="426"/>
        <w:jc w:val="both"/>
        <w:rPr/>
      </w:pPr>
      <w:r>
        <w:rPr>
          <w:spacing w:val="-4"/>
          <w:sz w:val="24"/>
          <w:lang w:val="es-ES_tradnl"/>
        </w:rPr>
        <w:t>Y así, dejamos a estas dos entidades que se dirigen hacia la siguiente sesión de planificación en la Tierra. Y escuchamos a uno de ellos diciendo: «¡Oh, hagámoslo de nuevo! Sólo que esta vez yo seré la madre y tú serás la hija.»</w:t>
      </w:r>
    </w:p>
    <w:p>
      <w:pPr>
        <w:pStyle w:val="Normal"/>
        <w:ind w:firstLine="426"/>
        <w:jc w:val="both"/>
        <w:rPr/>
      </w:pPr>
      <w:r>
        <w:rPr>
          <w:spacing w:val="-4"/>
          <w:sz w:val="24"/>
          <w:lang w:val="es-ES_tradnl"/>
        </w:rPr>
        <w:t>Esta preciosa historia se cuenta especialmente para aquellos de ustedes que están leyendo ahora, que aún tienen que reconocer el don de lo que están teniendo lugar en su vida...,</w:t>
      </w:r>
      <w:r>
        <w:rPr>
          <w:b/>
          <w:spacing w:val="-4"/>
          <w:sz w:val="24"/>
          <w:lang w:val="es-ES_tradnl"/>
        </w:rPr>
        <w:t xml:space="preserve"> </w:t>
      </w:r>
      <w:r>
        <w:rPr>
          <w:spacing w:val="-4"/>
          <w:sz w:val="24"/>
          <w:lang w:val="es-ES_tradnl"/>
        </w:rPr>
        <w:t>o que to</w:t>
        <w:softHyphen/>
        <w:t>davía tienen que reconocer a su mejor amigo.</w:t>
      </w:r>
    </w:p>
    <w:p>
      <w:pPr>
        <w:pStyle w:val="Normal"/>
        <w:ind w:firstLine="426"/>
        <w:jc w:val="both"/>
        <w:rPr/>
      </w:pPr>
      <w:r>
        <w:rPr>
          <w:spacing w:val="-4"/>
          <w:sz w:val="24"/>
          <w:lang w:val="es-ES_tradnl"/>
        </w:rPr>
        <w:t>Queridos míos, fíjense en el amor que necesitaron estas dos entidades para acordar el pasar por esto. Les hemos ofrecido un ejemplo de cólera y odio, pero eso no eran más que atributos kármicos. Eran temores que había que romper, y les digo ahora que si el hijo o el padre se hubieran dado cuenta durante su vida en la Tierra de quiénes eran en realidad, habrían afrontado el te</w:t>
        <w:softHyphen/>
        <w:t>mor del odio y de la cólera, y habrían surgido de ello con amor. El otro, entonces, no lo habría podido resistir, y las cosas ha</w:t>
        <w:softHyphen/>
        <w:t>brían sido diferentes para ambos. Esta es la lección del ser hu</w:t>
        <w:softHyphen/>
        <w:t>mano de la Nueva Era. Independientemente de lo que crea que se encuentra ante usted, y de lo que parezca ser, es posible que sólo sea un temor tan delgado como el papel, listo para quedar disuelto, listo para convertirse en amor.</w:t>
      </w:r>
    </w:p>
    <w:p>
      <w:pPr>
        <w:pStyle w:val="Normal"/>
        <w:ind w:firstLine="426"/>
        <w:jc w:val="both"/>
        <w:rPr/>
      </w:pPr>
      <w:r>
        <w:rPr>
          <w:spacing w:val="-4"/>
          <w:sz w:val="24"/>
          <w:lang w:val="es-ES_tradnl"/>
        </w:rPr>
        <w:t>El amor, queridos míos, es el mayor poder que existe en el Universo. Esta energía de amor no es sólo aquello que les ofrece paz. Esta energía de amor no es sólo aquello que les ofrece ca</w:t>
        <w:softHyphen/>
        <w:t>pacitación. Esta energía de amor es también la responsable de su silencio ante la acusación, de sus verdades universales y, al mis</w:t>
        <w:softHyphen/>
        <w:t>mo tiempo, es también la responsable de las cosas menos ilumi</w:t>
        <w:softHyphen/>
        <w:t>nadas que puedan imaginar sobre este planeta. Pues la fuente de su configuración kármica es también el amor. A veces, quizá asuma un rostro extraño, como el odio y la cólera, pero el amor es el rey del plan. Tiene sustancia, tiene espesor, tiene lógica y razón. Es la esencia del Universo, y se les transmite a ustedes esta noche.</w:t>
      </w:r>
    </w:p>
    <w:p>
      <w:pPr>
        <w:pStyle w:val="Normal"/>
        <w:ind w:firstLine="426"/>
        <w:jc w:val="both"/>
        <w:rPr/>
      </w:pPr>
      <w:r>
        <w:rPr>
          <w:spacing w:val="-4"/>
          <w:sz w:val="24"/>
          <w:lang w:val="es-ES_tradnl"/>
        </w:rPr>
        <w:t>Pues estamos ahora aquí para encontramos con ustedes me</w:t>
        <w:softHyphen/>
        <w:t>diante una cita previa, ya que todas las palabras que se han pro</w:t>
        <w:softHyphen/>
        <w:t>nunciado esta noche, se han manifestado sólo para que puedan disfrutar personalmente y alcanzar el cambio de corazón, o un cambio de energía. Y así, mi socio recorre esta distancia para ofrecerles estos mensajes: que él es amado en no menor medida de lo que son amados ustedes, que su tarea no es mayor que la suya, cuyo fin consiste en recibir el don de la nueva energía y convertirse en uno de estos humanos de la Nueva Era. Y, en el proceso, deben extenderse y tocar a sus guías, y sentir la electri</w:t>
        <w:softHyphen/>
        <w:t>cidad y el magnetismo del amor que el Espíritu tiene sobre ustedes ahora mismo. Kryon sólo es uno más entre decenas</w:t>
      </w:r>
      <w:r>
        <w:rPr>
          <w:b/>
          <w:spacing w:val="-4"/>
          <w:sz w:val="24"/>
          <w:lang w:val="es-ES_tradnl"/>
        </w:rPr>
        <w:t xml:space="preserve"> </w:t>
      </w:r>
      <w:r>
        <w:rPr>
          <w:spacing w:val="-4"/>
          <w:sz w:val="24"/>
          <w:lang w:val="es-ES_tradnl"/>
        </w:rPr>
        <w:t>de miles que son entidades invisibles en esta «su» Tierra.</w:t>
      </w:r>
    </w:p>
    <w:p>
      <w:pPr>
        <w:pStyle w:val="Sangra3detindependiente"/>
        <w:widowControl/>
        <w:ind w:firstLine="426"/>
        <w:rPr/>
      </w:pPr>
      <w:r>
        <w:rPr>
          <w:rFonts w:cs="Times New Roman" w:ascii="Times New Roman" w:hAnsi="Times New Roman"/>
          <w:spacing w:val="-4"/>
        </w:rPr>
        <w:t>Esperamos que este tiempo que hemos pasado juntos les ha</w:t>
        <w:softHyphen/>
        <w:t>yan obtenido una visión general más amplia no sólo de quiénes son, sino también de quién es el que está sentado a su lado y finge no conocerle, pero que muy bien puede ser su mejor ami</w:t>
        <w:softHyphen/>
        <w:t>go, o su antigua pareja. Existe una ironía aquí, durante esta no</w:t>
        <w:softHyphen/>
        <w:t>che, ya que es posible que esta reunión sea la única vez que se ven los unos a los otros como seres humanos mientras se en</w:t>
        <w:softHyphen/>
        <w:t>cuentran en período de aprendizaje en esta época. Ese es el hu</w:t>
        <w:softHyphen/>
        <w:t>mor cósmico del Espíritu: que el funcionamiento del karma de grupo les haya hecho regresar una y otra vez para ver rostros fa</w:t>
        <w:softHyphen/>
        <w:t>miliares que ni siquiera reconocen. Padres e hijos, madres e hi</w:t>
        <w:softHyphen/>
        <w:t>jas, hermanos y hermanas. Les aseguramos que todos se cono</w:t>
        <w:softHyphen/>
        <w:t>cen entre sí.</w:t>
      </w:r>
    </w:p>
    <w:p>
      <w:pPr>
        <w:pStyle w:val="Normal"/>
        <w:ind w:firstLine="426"/>
        <w:jc w:val="both"/>
        <w:rPr/>
      </w:pPr>
      <w:r>
        <w:rPr>
          <w:spacing w:val="-4"/>
          <w:sz w:val="24"/>
          <w:lang w:val="es-ES_tradnl"/>
        </w:rPr>
        <w:t>Ahora, mientras les rodeamos con amor, les recordamos la fa</w:t>
        <w:softHyphen/>
        <w:t>milia que constituyen, y que la tribu a la que pertenecen es la del planeta Tierra. Así, cerramos esta vez diciendo que lo que han sentido esta noche y que ha sido dirigido a sus células, ya nunca podrá ser descartado. Pues formará parte de ustedes a partir de este momento, aún cuando no recuerden siquiera las palabras. Reciban este don, si así lo eligen. El Espíritu honra a todos y cada uno de ustedes que ha recorrido el trecho para sentarse en esta si</w:t>
        <w:softHyphen/>
        <w:t>lla durante esta noche, o para leer estas palabras. Y no nos referi</w:t>
        <w:softHyphen/>
        <w:t>mos necesariamente al trecho recorrido en las últimas horas, sino más bien al camino seguido a lo largo de su vida hasta llegar a este punto. Pues están ustedes en el «ahora», con nosotros, aquí. Todos aquellos que estén leyendo esto experimentan exactamente el mismo marco temporal y la misma energía que quienes están escuchando estas palabras sentados en sus sillas, en esta gran isla.</w:t>
      </w:r>
    </w:p>
    <w:p>
      <w:pPr>
        <w:pStyle w:val="Normal"/>
        <w:ind w:firstLine="426"/>
        <w:jc w:val="both"/>
        <w:rPr/>
      </w:pPr>
      <w:r>
        <w:rPr>
          <w:spacing w:val="-4"/>
          <w:sz w:val="24"/>
          <w:lang w:val="es-ES_tradnl"/>
        </w:rPr>
        <w:t>¿Cree realmente que ha elegido este libro por casualidad? Nuestro amor por usted es absoluto, y se le ofrece libremente, con aprecio por su persona.</w:t>
      </w:r>
    </w:p>
    <w:p>
      <w:pPr>
        <w:pStyle w:val="Normal"/>
        <w:ind w:firstLine="426"/>
        <w:jc w:val="both"/>
        <w:rPr>
          <w:spacing w:val="-4"/>
          <w:sz w:val="24"/>
          <w:lang w:val="es-ES_tradnl"/>
        </w:rPr>
      </w:pPr>
      <w:r>
        <w:rPr>
          <w:spacing w:val="-4"/>
          <w:sz w:val="24"/>
          <w:lang w:val="es-ES_tradnl"/>
        </w:rPr>
        <w:t>Y así sea.</w:t>
      </w:r>
    </w:p>
    <w:p>
      <w:pPr>
        <w:pStyle w:val="Normal"/>
        <w:ind w:firstLine="426"/>
        <w:jc w:val="both"/>
        <w:rPr>
          <w:spacing w:val="-4"/>
          <w:sz w:val="24"/>
          <w:lang w:val="es-ES_tradnl"/>
        </w:rPr>
      </w:pPr>
      <w:r>
        <w:rPr>
          <w:spacing w:val="-4"/>
          <w:sz w:val="24"/>
          <w:lang w:val="es-ES_tradnl"/>
        </w:rPr>
      </w:r>
    </w:p>
    <w:p>
      <w:pPr>
        <w:pStyle w:val="Kr"/>
        <w:widowControl/>
        <w:rPr>
          <w:spacing w:val="-4"/>
        </w:rPr>
      </w:pPr>
      <w:r>
        <w:rPr>
          <w:spacing w:val="-4"/>
        </w:rPr>
        <w:t>Kryon</w:t>
      </w:r>
      <w:r>
        <w:br w:type="page"/>
      </w:r>
    </w:p>
    <w:p>
      <w:pPr>
        <w:pStyle w:val="Normal"/>
        <w:ind w:firstLine="426"/>
        <w:jc w:val="center"/>
        <w:rPr>
          <w:b/>
          <w:b/>
          <w:spacing w:val="-4"/>
          <w:sz w:val="24"/>
          <w:lang w:val="en-US" w:eastAsia="en-US"/>
        </w:rPr>
      </w:pPr>
      <w:r>
        <w:rPr>
          <w:b/>
          <w:spacing w:val="-4"/>
          <w:sz w:val="24"/>
          <w:lang w:val="en-US" w:eastAsia="en-US"/>
        </w:rPr>
      </w:r>
    </w:p>
    <w:tbl>
      <w:tblPr>
        <w:tblW w:w="7655" w:type="dxa"/>
        <w:jc w:val="left"/>
        <w:tblInd w:w="-30" w:type="dxa"/>
        <w:tblLayout w:type="fixed"/>
        <w:tblCellMar>
          <w:top w:w="0" w:type="dxa"/>
          <w:left w:w="70" w:type="dxa"/>
          <w:bottom w:w="0" w:type="dxa"/>
          <w:right w:w="70" w:type="dxa"/>
        </w:tblCellMar>
      </w:tblPr>
      <w:tblGrid>
        <w:gridCol w:w="7655"/>
      </w:tblGrid>
      <w:tr>
        <w:trPr>
          <w:trHeight w:val="3062" w:hRule="atLeast"/>
        </w:trPr>
        <w:tc>
          <w:tcPr>
            <w:tcW w:w="7655"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360"/>
              <w:ind w:left="284" w:right="284" w:hanging="0"/>
              <w:jc w:val="both"/>
              <w:rPr>
                <w:i/>
                <w:i/>
                <w:spacing w:val="-4"/>
                <w:sz w:val="24"/>
                <w:lang w:val="en-US" w:eastAsia="en-US"/>
              </w:rPr>
            </w:pPr>
            <w:r>
              <w:rPr>
                <w:i/>
                <w:spacing w:val="-4"/>
                <w:sz w:val="24"/>
                <w:lang w:val="en-US" w:eastAsia="en-US"/>
              </w:rPr>
              <w:t>Si le digo, querido mío, que sé quién es usted, lo digo en el sentido más pacífico imaginable. Del mismo modo que un querido amigo observa cuidadosamente una multitud y reconoce a alguien querido, yo le veo ahora y sé su nombre. No hay ninguna entidad en este planeta que no me haya visto, o que no haya participado en la ceremonia de mi energía desde el Gran Sol Central.</w:t>
            </w:r>
          </w:p>
        </w:tc>
      </w:tr>
    </w:tbl>
    <w:p>
      <w:pPr>
        <w:pStyle w:val="Normal"/>
        <w:ind w:firstLine="426"/>
        <w:jc w:val="center"/>
        <w:rPr>
          <w:b/>
          <w:b/>
          <w:spacing w:val="-4"/>
          <w:sz w:val="24"/>
          <w:lang w:val="en-US" w:eastAsia="en-US"/>
        </w:rPr>
      </w:pPr>
      <w:r>
        <w:rPr>
          <w:b/>
          <w:spacing w:val="-4"/>
          <w:sz w:val="24"/>
          <w:lang w:val="en-US" w:eastAsia="en-US"/>
        </w:rPr>
      </w:r>
    </w:p>
    <w:p>
      <w:pPr>
        <w:pStyle w:val="Heading5"/>
        <w:widowControl/>
        <w:spacing w:before="0" w:after="0"/>
        <w:rPr/>
      </w:pPr>
      <w:r>
        <w:rPr>
          <w:rFonts w:cs="Times New Roman" w:ascii="Times New Roman" w:hAnsi="Times New Roman"/>
          <w:b w:val="false"/>
          <w:spacing w:val="-4"/>
          <w:sz w:val="20"/>
        </w:rPr>
        <w:t xml:space="preserve">...de la página </w:t>
      </w:r>
      <w:r>
        <w:rPr>
          <w:rFonts w:cs="Times New Roman" w:ascii="Times New Roman" w:hAnsi="Times New Roman"/>
          <w:b w:val="false"/>
          <w:spacing w:val="-4"/>
          <w:sz w:val="20"/>
        </w:rPr>
        <w:fldChar w:fldCharType="begin"/>
      </w:r>
      <w:r>
        <w:rPr>
          <w:sz w:val="20"/>
          <w:spacing w:val="-4"/>
          <w:b w:val="false"/>
          <w:rFonts w:cs="Times New Roman" w:ascii="Times New Roman" w:hAnsi="Times New Roman"/>
        </w:rPr>
        <w:instrText xml:space="preserve"> PAGEREF sequienesud \h </w:instrText>
      </w:r>
      <w:r>
        <w:rPr>
          <w:sz w:val="20"/>
          <w:spacing w:val="-4"/>
          <w:b w:val="false"/>
          <w:rFonts w:cs="Times New Roman" w:ascii="Times New Roman" w:hAnsi="Times New Roman"/>
        </w:rPr>
        <w:fldChar w:fldCharType="separate"/>
      </w:r>
      <w:r>
        <w:rPr>
          <w:sz w:val="20"/>
          <w:spacing w:val="-4"/>
          <w:b w:val="false"/>
          <w:rFonts w:cs="Times New Roman" w:ascii="Times New Roman" w:hAnsi="Times New Roman"/>
        </w:rPr>
        <w:t>11</w:t>
      </w:r>
      <w:r>
        <w:rPr>
          <w:sz w:val="20"/>
          <w:spacing w:val="-4"/>
          <w:b w:val="false"/>
          <w:rFonts w:cs="Times New Roman" w:ascii="Times New Roman" w:hAnsi="Times New Roman"/>
        </w:rPr>
        <w:fldChar w:fldCharType="end"/>
      </w:r>
      <w:r>
        <w:rPr>
          <w:rFonts w:cs="Times New Roman" w:ascii="Times New Roman" w:hAnsi="Times New Roman"/>
          <w:b w:val="false"/>
          <w:spacing w:val="-4"/>
          <w:sz w:val="20"/>
        </w:rPr>
        <w:t>.</w:t>
      </w:r>
      <w:r>
        <w:br w:type="page"/>
      </w:r>
    </w:p>
    <w:p>
      <w:pPr>
        <w:pStyle w:val="Heading5"/>
        <w:widowControl/>
        <w:spacing w:before="0" w:after="0"/>
        <w:rPr>
          <w:rFonts w:ascii="Times New Roman" w:hAnsi="Times New Roman" w:cs="Times New Roman"/>
          <w:b w:val="false"/>
          <w:b w:val="false"/>
          <w:spacing w:val="-4"/>
          <w:sz w:val="20"/>
        </w:rPr>
      </w:pPr>
      <w:r>
        <w:rPr>
          <w:rFonts w:cs="Times New Roman" w:ascii="Times New Roman" w:hAnsi="Times New Roman"/>
          <w:b w:val="false"/>
          <w:spacing w:val="-4"/>
          <w:sz w:val="20"/>
        </w:rPr>
      </w:r>
    </w:p>
    <w:p>
      <w:pPr>
        <w:pStyle w:val="Normal"/>
        <w:rPr>
          <w:rFonts w:ascii="Times New Roman" w:hAnsi="Times New Roman" w:cs="Times New Roman"/>
          <w:b/>
          <w:b/>
          <w:spacing w:val="-4"/>
          <w:sz w:val="24"/>
        </w:rPr>
      </w:pPr>
      <w:r>
        <w:rPr>
          <w:rFonts w:cs="Times New Roman"/>
          <w:b/>
          <w:spacing w:val="-4"/>
          <w:sz w:val="24"/>
        </w:rPr>
      </w:r>
    </w:p>
    <w:p>
      <w:pPr>
        <w:pStyle w:val="Estilo1"/>
        <w:widowControl/>
        <w:jc w:val="center"/>
        <w:rPr>
          <w:spacing w:val="-4"/>
          <w:sz w:val="38"/>
        </w:rPr>
      </w:pPr>
      <w:bookmarkStart w:id="7" w:name="__RefHeading___Toc48933373"/>
      <w:bookmarkEnd w:id="7"/>
      <w:r>
        <w:rPr>
          <w:spacing w:val="-4"/>
          <w:sz w:val="38"/>
        </w:rPr>
        <w:t>Las bienaventuranzas</w:t>
      </w:r>
    </w:p>
    <w:p>
      <w:pPr>
        <w:pStyle w:val="Normal"/>
        <w:jc w:val="center"/>
        <w:rPr>
          <w:b/>
          <w:b/>
          <w:spacing w:val="-4"/>
          <w:sz w:val="24"/>
          <w:lang w:val="es-ES_tradnl"/>
        </w:rPr>
      </w:pPr>
      <w:r>
        <w:rPr>
          <w:b/>
          <w:spacing w:val="-4"/>
          <w:sz w:val="24"/>
          <w:lang w:val="es-ES_tradnl"/>
        </w:rPr>
      </w:r>
    </w:p>
    <w:p>
      <w:pPr>
        <w:pStyle w:val="Ch"/>
        <w:widowControl/>
        <w:rPr>
          <w:spacing w:val="-4"/>
        </w:rPr>
      </w:pPr>
      <w:r>
        <w:rPr>
          <w:spacing w:val="-4"/>
        </w:rPr>
        <w:t>Canalización en directo Bellevue, Seattle</w:t>
      </w:r>
    </w:p>
    <w:p>
      <w:pPr>
        <w:pStyle w:val="Ch"/>
        <w:widowControl/>
        <w:rPr>
          <w:spacing w:val="-4"/>
        </w:rPr>
      </w:pPr>
      <w:r>
        <w:rPr>
          <w:spacing w:val="-4"/>
        </w:rPr>
        <w:t xml:space="preserve"> </w:t>
      </w:r>
      <w:r>
        <w:rPr>
          <w:spacing w:val="-4"/>
        </w:rPr>
        <w:t>Agosto de 1994</w:t>
      </w:r>
    </w:p>
    <w:p>
      <w:pPr>
        <w:pStyle w:val="Ch"/>
        <w:widowControl/>
        <w:rPr>
          <w:spacing w:val="-4"/>
        </w:rPr>
      </w:pPr>
      <w:r>
        <w:rPr>
          <w:spacing w:val="-4"/>
        </w:rPr>
        <w:t>Seminario de Kryon</w:t>
      </w:r>
    </w:p>
    <w:p>
      <w:pPr>
        <w:pStyle w:val="Normal"/>
        <w:ind w:right="1200" w:hanging="0"/>
        <w:jc w:val="center"/>
        <w:rPr>
          <w:b/>
          <w:b/>
          <w:spacing w:val="-4"/>
          <w:sz w:val="24"/>
          <w:lang w:val="es-ES_tradnl"/>
        </w:rPr>
      </w:pPr>
      <w:r>
        <w:rPr>
          <w:b/>
          <w:spacing w:val="-4"/>
          <w:sz w:val="24"/>
          <w:lang w:val="es-ES_tradnl"/>
        </w:rPr>
      </w:r>
    </w:p>
    <w:p>
      <w:pPr>
        <w:pStyle w:val="Normal"/>
        <w:ind w:right="1200" w:hanging="0"/>
        <w:jc w:val="center"/>
        <w:rPr>
          <w:b/>
          <w:b/>
          <w:spacing w:val="-4"/>
          <w:sz w:val="24"/>
          <w:lang w:val="es-ES_tradnl"/>
        </w:rPr>
      </w:pPr>
      <w:r>
        <w:rPr>
          <w:b/>
          <w:spacing w:val="-4"/>
          <w:sz w:val="24"/>
          <w:lang w:val="es-ES_tradnl"/>
        </w:rPr>
      </w:r>
    </w:p>
    <w:p>
      <w:pPr>
        <w:pStyle w:val="Normal"/>
        <w:ind w:right="1200" w:hanging="0"/>
        <w:jc w:val="center"/>
        <w:rPr>
          <w:b/>
          <w:b/>
          <w:spacing w:val="-4"/>
          <w:sz w:val="24"/>
          <w:lang w:val="es-ES_tradnl"/>
        </w:rPr>
      </w:pPr>
      <w:r>
        <w:rPr>
          <w:b/>
          <w:spacing w:val="-4"/>
          <w:sz w:val="24"/>
          <w:lang w:val="es-ES_tradnl"/>
        </w:rPr>
      </w:r>
    </w:p>
    <w:p>
      <w:pPr>
        <w:pStyle w:val="Textoindependiente3"/>
        <w:widowControl/>
        <w:spacing w:lineRule="auto" w:line="240"/>
        <w:jc w:val="left"/>
        <w:rPr/>
      </w:pPr>
      <w:r>
        <w:rPr>
          <w:rFonts w:cs="Times New Roman" w:ascii="Times New Roman" w:hAnsi="Times New Roman"/>
          <w:spacing w:val="-4"/>
          <w:sz w:val="22"/>
        </w:rPr>
        <w:t>Esta canalización en directa ha sitio editada con palabras y pensamientos adicionales, para permitir una mayor clarificación y una mejor comprensión de la palabra escrita.</w:t>
      </w:r>
    </w:p>
    <w:p>
      <w:pPr>
        <w:pStyle w:val="Normal"/>
        <w:ind w:firstLine="426"/>
        <w:jc w:val="center"/>
        <w:rPr>
          <w:rFonts w:ascii="Times New Roman" w:hAnsi="Times New Roman" w:cs="Times New Roman"/>
          <w:spacing w:val="-4"/>
          <w:sz w:val="24"/>
          <w:lang w:val="es-ES_tradnl"/>
        </w:rPr>
      </w:pPr>
      <w:r>
        <w:rPr>
          <w:rFonts w:cs="Times New Roman"/>
          <w:spacing w:val="-4"/>
          <w:sz w:val="24"/>
          <w:lang w:val="es-ES_tradnl"/>
        </w:rPr>
      </w:r>
    </w:p>
    <w:p>
      <w:pPr>
        <w:pStyle w:val="Normal"/>
        <w:ind w:firstLine="426"/>
        <w:jc w:val="both"/>
        <w:rPr/>
      </w:pPr>
      <w:r>
        <w:rPr>
          <w:spacing w:val="-4"/>
          <w:sz w:val="24"/>
          <w:lang w:val="es-ES_tradnl"/>
        </w:rPr>
        <w:t>Saludos, queridos míos. Soy Kryon del servicio magnético. ¡Todos ustedes son queridos muy tiernamente! Es cierto que esta es la voz que se escuchó desde la zarza ardiente. Es el Espíritu el que acude esta noche ante ustedes. Es el Espíritu el que se sienta a sus pies, mientras escuchan la voz de mi socio. Pues son ustedes de hecho los guerreros de la luz. Y les pedimos, con todo amor, que se preparen y abran sus corazones al mensaje que Kryon les transmite esta noche. Además, y por ser esta una ocasión especial, siendo este el lugar dulce en el que he situado a mi socio, allí don</w:t>
        <w:softHyphen/>
        <w:t>de está cumpliendo ahora su contrato, solicitamos verificación de esta canalización, en esta noche, por parte de las personas sensiti</w:t>
        <w:softHyphen/>
        <w:t>vas que están aquí, y las desafiamos a sentir el Espíritu y a saber lo que está teniendo lugar. A ver cambiar las auras, a sentir el po</w:t>
        <w:softHyphen/>
        <w:t>der del amor que camina por los pasillos de este lugar, y a saber que todo esto es real y que está sucediendo verdaderamente. Pues cada uno de ustedes es una entidad muy especial, y el Espíritu les ve por lo que son mientras se hallan sentados en sus asientos, de</w:t>
        <w:softHyphen/>
        <w:t>lante de mi socio. El Espíritu conoce mucho acerca de quiénes son. El Espíritu ve un tiempo en el que habrá una gran celebra</w:t>
        <w:softHyphen/>
        <w:t>ción, cuando ya no estén aquí. Un tiempo en el que todos conoce</w:t>
        <w:softHyphen/>
        <w:t>rán las bandas de colores que portan cada uno de ustedes, pues ellas dirán: «Ah, vosotros fuisteis los que estuvisteis en el planeta en período de aprendizaje. Sois los que estuvisteis por propia de</w:t>
        <w:softHyphen/>
        <w:t>cisión en el planeta que se elevó a sí mismo. Os honramos. Pode</w:t>
        <w:softHyphen/>
        <w:t>mos ver por vuestras bandas: quiénes sois». Pues ese es el manto que llevan consigo incluso mientras están aquí, ahora, y eso es</w:t>
      </w:r>
      <w:r>
        <w:rPr>
          <w:b/>
          <w:spacing w:val="-4"/>
          <w:sz w:val="24"/>
          <w:lang w:val="es-ES_tradnl"/>
        </w:rPr>
        <w:t xml:space="preserve"> </w:t>
      </w:r>
      <w:r>
        <w:rPr>
          <w:spacing w:val="-4"/>
          <w:sz w:val="24"/>
          <w:lang w:val="es-ES_tradnl"/>
        </w:rPr>
        <w:t>un</w:t>
      </w:r>
      <w:r>
        <w:rPr>
          <w:b/>
          <w:spacing w:val="-4"/>
          <w:sz w:val="24"/>
          <w:lang w:val="es-ES_tradnl"/>
        </w:rPr>
        <w:t xml:space="preserve"> </w:t>
      </w:r>
      <w:r>
        <w:rPr>
          <w:spacing w:val="-4"/>
          <w:sz w:val="24"/>
          <w:lang w:val="es-ES_tradnl"/>
        </w:rPr>
        <w:t>tremendo honor.</w:t>
      </w:r>
    </w:p>
    <w:p>
      <w:pPr>
        <w:pStyle w:val="Normal"/>
        <w:ind w:firstLine="426"/>
        <w:jc w:val="both"/>
        <w:rPr/>
      </w:pPr>
      <w:r>
        <w:rPr>
          <w:spacing w:val="-4"/>
          <w:sz w:val="24"/>
          <w:lang w:val="es-ES_tradnl"/>
        </w:rPr>
        <w:t>El mensaje de esta noche quizá les sorprenda. Es un mensaje interno para ustedes. Ha habido quienes han dicho: «Kryon, no ha hablado para nada de los otros maestros que caminaron sobre este planeta. Ha ofrecido muy poca credencial a aquel que entró en la cueva y salió con el Corán y, sin embargo, son millones los que le siguen. No ha hablado de los que estuvieron en la India. No ha ha</w:t>
        <w:softHyphen/>
        <w:t>blado del Babas, o del Avatar. ¿Y qué decir del Buda? Hay tantos maestros y, sin embargo, no nos ha ofrecido información sobre ellos». Y la respuesta a eso es la siguiente: que las otras canaliza</w:t>
        <w:softHyphen/>
        <w:t>ciones, en las otras culturas, realizarán el trabajo de exposición de éstos. Pues todos ellos tuvieron un mensaje de amor, y todos ellos se hallan enlazados con el Espíritu. Pero es en este día cuando de</w:t>
        <w:softHyphen/>
        <w:t>seamos examinar otros mensajes del maestro de la Nueva Era al que ustedes llaman Jesús, y al que nos referiremos como el judío Jesús. Pues hubo un tiempo en el que, cerca del lugar que él llamó Galilea, reunió a una multitud ante él e hizo ante ella nueve decla</w:t>
        <w:softHyphen/>
        <w:t>raciones de bendición, que son las declaraciones bendecidas de la Nueva Era. Eso será reinterpretado esta noche, y entonces verán cómo este maestro de su cultura fue, de hecho, el primer maestro del amor de su Nueva Era. Lo que sigue en estas reinterpretacio</w:t>
        <w:softHyphen/>
        <w:t>nes será la esencia de lo que se dijo en el momento en que se transmitieron estas canalizaciones. Así que proceda lentamente, socio mío, pues no se reinterpreta la escritura sin temor (risas en</w:t>
        <w:softHyphen/>
        <w:t>tre el público).</w:t>
      </w:r>
    </w:p>
    <w:p>
      <w:pPr>
        <w:pStyle w:val="Normal"/>
        <w:ind w:firstLine="426"/>
        <w:jc w:val="both"/>
        <w:rPr/>
      </w:pPr>
      <w:r>
        <w:rPr>
          <w:spacing w:val="-4"/>
          <w:sz w:val="24"/>
          <w:lang w:val="es-ES_tradnl"/>
        </w:rPr>
        <w:t>Estas declaraciones de bondad son para ustedes, queridos míos. Escuchen atentamente, pues aparecen por orden de impor</w:t>
        <w:softHyphen/>
        <w:t>tancia. Son nueve y se ofrecen con la que tiene una mayor ener</w:t>
        <w:softHyphen/>
        <w:t>gía en primer lugar.</w:t>
      </w:r>
    </w:p>
    <w:p>
      <w:pPr>
        <w:pStyle w:val="Normal"/>
        <w:ind w:firstLine="426"/>
        <w:jc w:val="both"/>
        <w:rPr/>
      </w:pPr>
      <w:r>
        <w:rPr>
          <w:spacing w:val="-4"/>
          <w:sz w:val="24"/>
          <w:lang w:val="es-ES_tradnl"/>
        </w:rPr>
        <w:t>Antes de hacerlo así, hay un séquito que me acompaña y que está en las alas de este lugar mientras escuchan (o leen) estas pa</w:t>
        <w:softHyphen/>
        <w:t>labras, que está sentado cerca de usted y que eleva la vibración de la sala. Este séquito, las entidades Kryon, junto con otras que han sido invitadas, están aquí para responder a sus necesidades. Tie</w:t>
        <w:softHyphen/>
        <w:t>nen un gran amor por ustedes y están aquí para servirles. Gritamos «¡Honor!», y les decimos que se acostumbren a esto, a este amor que se derrama del Espíritu, pues así son las cosas. Así es como funciona el Espíritu. Pues cada uno de ustedes es amado exactamente como el de al lado, ni en mayor ni en menor medida Y las entidades que traigo conmigo a este lugar esta noche están aquí para servirles a ustedes y a sus guías, que también han llama</w:t>
        <w:softHyphen/>
        <w:t>do ángeles. Pues se sienten muy excitados, y saben que no hay ca</w:t>
        <w:softHyphen/>
        <w:t>sualidades y que están aquí por acuerdo previo. No les serviría si no lo supieran así.</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1) </w:t>
      </w:r>
      <w:r>
        <w:rPr>
          <w:i/>
          <w:spacing w:val="-4"/>
          <w:sz w:val="24"/>
          <w:lang w:val="es-ES_tradnl"/>
        </w:rPr>
        <w:t>He aquí la primera declaración de bienaventuranza.</w:t>
      </w:r>
      <w:r>
        <w:rPr>
          <w:spacing w:val="-4"/>
          <w:sz w:val="24"/>
          <w:lang w:val="es-ES_tradnl"/>
        </w:rPr>
        <w:t xml:space="preserve"> </w:t>
      </w:r>
      <w:r>
        <w:rPr>
          <w:b/>
          <w:spacing w:val="-4"/>
          <w:sz w:val="24"/>
          <w:lang w:val="es-ES_tradnl"/>
        </w:rPr>
        <w:t>Bien</w:t>
        <w:softHyphen/>
        <w:t>aventurados los pobres de Espíritu, pues ellos son familia</w:t>
      </w:r>
      <w:r>
        <w:rPr>
          <w:spacing w:val="-4"/>
          <w:sz w:val="24"/>
          <w:lang w:val="es-ES_tradnl"/>
        </w:rPr>
        <w:t>. Ahora quizá se pregunten: «¿Quiénes son los pobres de Espíritu?». Esta frase ha sido malinterpretada y se ha creído que se refiere a los humildes. Queridos míos, en esta asamblea, esta misma noche, son muchos de ustedes los que han tenido vidas espirituales pasa</w:t>
        <w:softHyphen/>
        <w:t>das y encarnaciones. Observamos con gran humor cósmico cuán</w:t>
        <w:softHyphen/>
        <w:t>tos de los que están aquí ahora llevaron sandalias en vidas pasa</w:t>
        <w:softHyphen/>
        <w:t>das. Y los vestidos de arpillera, y todas las encarnaciones que se pasaron hincados de rodillas, con las espaldas inclinadas sobre sus narices ante el Espíritu. No podrían haber acudido a un lugar de iluminación en este tiempo de la historia de su planeta sin ha</w:t>
        <w:softHyphen/>
        <w:t>ber pasado antes por esos otros tiempos. Muchos de ustedes están familiarizados con esto, y han analizado esas vidas pasadas y sa</w:t>
        <w:softHyphen/>
        <w:t>ben de qué estoy hablando.</w:t>
      </w:r>
    </w:p>
    <w:p>
      <w:pPr>
        <w:pStyle w:val="Normal"/>
        <w:ind w:firstLine="426"/>
        <w:jc w:val="both"/>
        <w:rPr>
          <w:spacing w:val="-4"/>
          <w:sz w:val="24"/>
          <w:lang w:val="es-ES_tradnl"/>
        </w:rPr>
      </w:pPr>
      <w:r>
        <w:rPr>
          <w:spacing w:val="-4"/>
          <w:sz w:val="24"/>
          <w:lang w:val="es-ES_tradnl"/>
        </w:rPr>
        <w:t>Pero, queridos míos, estoy aquí para decir que aquel que es humilde no es aquel del que estamos hablando. Este humilde no es el pobre de Espíritu. Pues, a través de los eones y de sus pro</w:t>
        <w:softHyphen/>
        <w:t>pias vidas pasadas, la humildad no ha producido más que dolores de espalda, rodillas y narices inflamadas. No. Hablamos ahora de aquel que fue ejemplificado en la parábola ofrecida sobre el hijo pródigo. Brevemente, esa parábola trata de una familia que tenía dos hijos. Un hijo se quedó en el hogar y honró a su familia y a su padre. Este hijo asumió la responsabilidad por las cosas que sabía que tenía que hacer, y las hizo bien. El otro hijo no lo hizo así. No vio su responsabilidad dentro de la familia, así que tomó su herencia y se marchó. La gastó estúpidamente, e hizo lo que le vino en gana. Hizo todas aquellas cosas que deseaba hacer. Y, según cuenta la historia, y como ustedes saben muy bien, llegó el momento en que el hijo que se había marchado reconoció su responsabilidad y regresó a la familia. Ahora bien, esta parábola (quizá piensen ustedes) se centra en el hijo que regresó. Pero de hecho no es así. Se centra en realidad en el hijo que se quedó. Pues ese era el hijo que hacía el trabajo y asumió la responsabilidad. Ese fue el hijo que se sintió mortificado por la celebración que se hizo por el hijo que regresó. Pues él no comprendía la ló</w:t>
        <w:softHyphen/>
        <w:t>gica según la cual y a pesar de haberse quedado para realizar el trabajo, sólo se celebraba a aquel que no lo había hecho. Queri</w:t>
        <w:softHyphen/>
        <w:t>dos míos, esto ejemplifica una situación en la que el hijo que re</w:t>
        <w:softHyphen/>
        <w:t xml:space="preserve">gresa es precisamente aquel que no era iluminado y que ahora es iluminado. Y demuestra cómo tienen que ver a aquellos que no son iluminados y que ahora caminan entre ustedes. Pues ellos son en realidad </w:t>
      </w:r>
      <w:r>
        <w:rPr>
          <w:i/>
          <w:spacing w:val="-4"/>
          <w:sz w:val="24"/>
          <w:lang w:val="es-ES_tradnl"/>
        </w:rPr>
        <w:t>los pobres de espíritu.</w:t>
      </w:r>
    </w:p>
    <w:p>
      <w:pPr>
        <w:pStyle w:val="Normal"/>
        <w:ind w:firstLine="426"/>
        <w:jc w:val="both"/>
        <w:rPr/>
      </w:pPr>
      <w:r>
        <w:rPr>
          <w:spacing w:val="-4"/>
          <w:sz w:val="24"/>
          <w:lang w:val="es-ES_tradnl"/>
        </w:rPr>
        <w:t>Todos y cada uno de ellos son los que tienen el potencial para ser maravillosos Espíritus de iluminación. Sin embargo, el mo</w:t>
        <w:softHyphen/>
        <w:t>mento no es, simplemente, el adecuado. De modo que se sientan y mientras los observan, vean a cada uno de ellos como un hijo pró</w:t>
        <w:softHyphen/>
        <w:t>digo, como alguien que es pobre de Espíritu. La jerarquía de im</w:t>
        <w:softHyphen/>
        <w:t>portancia hace que éste sea el primer ejemplo, y ustedes pueden preguntar: «¿Por qué es así?». Es así porque el Espíritu ama a los no iluminados tanto como ama a los iluminados. Ellos, simple</w:t>
        <w:softHyphen/>
        <w:t>mente, no están todavía en la familia, pero lo estarán. Y así, la de</w:t>
        <w:softHyphen/>
        <w:t>claración de la bienaventuranza, y la advertencia que conlleva es que, cuando se produzca la celebración y esos no iluminados re</w:t>
        <w:softHyphen/>
        <w:t>gresen a la familia, ¡deben alegrarse por ello! No vean esta situa</w:t>
        <w:softHyphen/>
        <w:t>ción como algo que tiene poca importancia. ¡Bienaventurados sean los pobres de Espíritu! En consecuencia, los pobres de Espí</w:t>
        <w:softHyphen/>
        <w:t>ritu representan a todos aquellos que les rodean que no se ven a sí mismos en su Nueva Era y, sin embargo, la compasión del Espíri</w:t>
        <w:softHyphen/>
        <w:t>tu se dirige primero hacia ellos. Comprendan la sabiduría que esto encierra, y habrán comprendido a Dios.</w:t>
      </w:r>
    </w:p>
    <w:p>
      <w:pPr>
        <w:pStyle w:val="Normal"/>
        <w:ind w:firstLine="426"/>
        <w:jc w:val="both"/>
        <w:rPr/>
      </w:pPr>
      <w:r>
        <w:rPr>
          <w:spacing w:val="-4"/>
          <w:sz w:val="24"/>
          <w:lang w:val="es-ES_tradnl"/>
        </w:rPr>
        <w:t xml:space="preserve">2) </w:t>
      </w:r>
      <w:r>
        <w:rPr>
          <w:i/>
          <w:spacing w:val="-4"/>
          <w:sz w:val="24"/>
          <w:lang w:val="es-ES_tradnl"/>
        </w:rPr>
        <w:t>La siguiente bienaventuranza es muy importante.</w:t>
      </w:r>
      <w:r>
        <w:rPr>
          <w:spacing w:val="-4"/>
          <w:sz w:val="24"/>
          <w:lang w:val="es-ES_tradnl"/>
        </w:rPr>
        <w:t xml:space="preserve"> </w:t>
      </w:r>
      <w:r>
        <w:rPr>
          <w:b/>
          <w:spacing w:val="-4"/>
          <w:sz w:val="24"/>
          <w:lang w:val="es-ES_tradnl"/>
        </w:rPr>
        <w:t>Bienaven</w:t>
        <w:softHyphen/>
        <w:t>turados los afligidos, pues ellos recibirán paz</w:t>
      </w:r>
      <w:r>
        <w:rPr>
          <w:spacing w:val="-4"/>
          <w:sz w:val="24"/>
          <w:lang w:val="es-ES_tradnl"/>
        </w:rPr>
        <w:t>. Queridos míos, nada afecta más al alma del ser humano que la aflicción por el falleci</w:t>
        <w:softHyphen/>
        <w:t>miento de un ser humano. Y el Espíritu es muy consciente de ello, pues el Espíritu comprende que se trata de algo singular para uste</w:t>
        <w:softHyphen/>
        <w:t>des, como humanos. El Espíritu no se aflige como se afligen uste</w:t>
        <w:softHyphen/>
        <w:t>des, pero comprende que no existe mayor dolor que el del corazón.</w:t>
      </w:r>
    </w:p>
    <w:p>
      <w:pPr>
        <w:pStyle w:val="Normal"/>
        <w:ind w:firstLine="426"/>
        <w:jc w:val="both"/>
        <w:rPr/>
      </w:pPr>
      <w:r>
        <w:rPr>
          <w:spacing w:val="-4"/>
          <w:sz w:val="24"/>
          <w:lang w:val="es-ES_tradnl"/>
        </w:rPr>
        <w:t>Entre los que se encuentran aquí esta noche hay quienes se han sentido afligidos por la reciente pérdida de un ser querido. Entre ellos, todavía hay quienes sienten encogido el corazón por los humanos que han fallecido, y a los que han llamado familia. Queridos míos, esta noche deseo que algunos de ellos llenen las alas de esta estancia, y deseo hacerles saber que aunque se afli</w:t>
        <w:softHyphen/>
        <w:t>gen por la humanidad que ha fallecido, están todavía aquí, para gritarles esta noche:</w:t>
      </w:r>
    </w:p>
    <w:p>
      <w:pPr>
        <w:pStyle w:val="Normal"/>
        <w:ind w:right="400" w:firstLine="426"/>
        <w:jc w:val="both"/>
        <w:rPr>
          <w:spacing w:val="-4"/>
          <w:sz w:val="24"/>
          <w:lang w:val="es-ES_tradnl"/>
        </w:rPr>
      </w:pPr>
      <w:r>
        <w:rPr>
          <w:spacing w:val="-4"/>
          <w:sz w:val="24"/>
          <w:lang w:val="es-ES_tradnl"/>
        </w:rPr>
      </w:r>
    </w:p>
    <w:tbl>
      <w:tblPr>
        <w:tblW w:w="7796" w:type="dxa"/>
        <w:jc w:val="left"/>
        <w:tblInd w:w="-5" w:type="dxa"/>
        <w:tblLayout w:type="fixed"/>
        <w:tblCellMar>
          <w:top w:w="0" w:type="dxa"/>
          <w:left w:w="70" w:type="dxa"/>
          <w:bottom w:w="0" w:type="dxa"/>
          <w:right w:w="70" w:type="dxa"/>
        </w:tblCellMar>
      </w:tblPr>
      <w:tblGrid>
        <w:gridCol w:w="7796"/>
      </w:tblGrid>
      <w:tr>
        <w:trPr>
          <w:trHeight w:val="2110" w:hRule="atLeast"/>
          <w:cantSplit w:val="true"/>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both"/>
              <w:rPr/>
            </w:pPr>
            <w:r>
              <w:rPr>
                <w:i/>
                <w:spacing w:val="-4"/>
                <w:sz w:val="24"/>
                <w:lang w:val="es-ES_tradnl"/>
              </w:rPr>
              <w:t>«¡Somos eternos! Seguimos y seguimos y seguimos, y también ustedes seguirán..., y les amamos muy tier</w:t>
              <w:softHyphen/>
              <w:t>namente. Vemos su aflicción y deseamos que tengan paz con lo que ha tenido lugar. Les honramos, como les honra el Espíritu, por estar aquí, y también deseamos que sepan su propia eternidad. Pues la muerte no existe. Celebren la vida que es suya a través del Espíri</w:t>
              <w:softHyphen/>
              <w:t>tu, y sepan que seguimos aquí.»</w:t>
            </w:r>
          </w:p>
        </w:tc>
      </w:tr>
    </w:tbl>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Quienes se encuentran en las alas de este lugar son aquellos que han fallecido recientemente y que ahora vuelven a estar aquí, de visita. Ah, algunos de ustedes no lo creen así, pero tam</w:t>
        <w:softHyphen/>
        <w:t>bién hay entre ustedes algunos que saben que eso es cierto. Es</w:t>
        <w:softHyphen/>
        <w:t>tán aquí y mi socio, lleno de emoción por lo que está teniendo lugar, dice: «Bienaventurados los afligidos, pero deben darse cuenta de que se afligen por alguien que está vivo y que se en</w:t>
        <w:softHyphen/>
        <w:t>cuentra aquí esta noche, en las alas de esta estancia».</w:t>
      </w:r>
    </w:p>
    <w:p>
      <w:pPr>
        <w:pStyle w:val="Normal"/>
        <w:ind w:firstLine="426"/>
        <w:jc w:val="both"/>
        <w:rPr/>
      </w:pPr>
      <w:r>
        <w:rPr>
          <w:spacing w:val="-4"/>
          <w:sz w:val="24"/>
          <w:lang w:val="es-ES_tradnl"/>
        </w:rPr>
        <w:t>Esta declaración de bienaventuranza se encuentra entre las primeras, pues implica lo mucho que el Espíritu les ama por lo que han tenido que pasar como seres humanos. Pues son ustedes realmente honrados por llevar este manto, por haber acudido a un planeta en el que ni siquiera pueden ver quiénes son, y por afligirse por aquellos que han fallecido. Son ustedes eternos, eternos.</w:t>
      </w:r>
    </w:p>
    <w:p>
      <w:pPr>
        <w:pStyle w:val="Normal"/>
        <w:ind w:firstLine="426"/>
        <w:jc w:val="both"/>
        <w:rPr/>
      </w:pPr>
      <w:r>
        <w:rPr>
          <w:spacing w:val="-4"/>
          <w:sz w:val="24"/>
          <w:lang w:val="es-ES_tradnl"/>
        </w:rPr>
        <w:t xml:space="preserve">3) </w:t>
      </w:r>
      <w:r>
        <w:rPr>
          <w:i/>
          <w:spacing w:val="-4"/>
          <w:sz w:val="24"/>
          <w:lang w:val="es-ES_tradnl"/>
        </w:rPr>
        <w:t xml:space="preserve">Bienaventurados sean los mansos, pues ellos heredarán el planeta. </w:t>
      </w:r>
      <w:r>
        <w:rPr>
          <w:spacing w:val="-4"/>
          <w:sz w:val="24"/>
          <w:lang w:val="es-ES_tradnl"/>
        </w:rPr>
        <w:t>«¿Quiénes son esos mansos?», podrían preguntarse. No son los débiles, como algunos les han dicho. Estos mansos son los guerreros de la luz. Los mansos son aquellos que se muestran len</w:t>
        <w:softHyphen/>
        <w:t>tos antes de encolerizarse a la vista de situaciones que podrían crear cólera. Estos mansos son aquellos que son lentos a la hora de defenderse a sí mismos, al encontrarse en una posición en la que parecería que se exige la defensa. Estos mansos son aquellos que toleran lo intolerable. Estos mansos son aquellos que se sien</w:t>
        <w:softHyphen/>
        <w:t>tan esta noche ante el Espíritu. Los guerreros de la luz. Esa perso</w:t>
        <w:softHyphen/>
        <w:t>na mansa es usted mismo. Pues ustedes son los que han visto el amor y la paz de la iluminación. En cuanto a lo de heredar el pla</w:t>
        <w:softHyphen/>
        <w:t>neta, deben saber que son ustedes aquellos a los que hay que mi</w:t>
        <w:softHyphen/>
        <w:t>rar. Son aquellos que van a dirigir a los demás a través de esta Nueva Era. Pues ustedes saben lo que está sucediendo, y ellos no lo saben. Ustedes son los nuevos líderes. Bienaventurados sean ustedes, los mansos.</w:t>
      </w:r>
    </w:p>
    <w:p>
      <w:pPr>
        <w:pStyle w:val="Normal"/>
        <w:ind w:firstLine="426"/>
        <w:jc w:val="both"/>
        <w:rPr/>
      </w:pPr>
      <w:r>
        <w:rPr>
          <w:spacing w:val="-4"/>
          <w:sz w:val="24"/>
          <w:lang w:val="es-ES_tradnl"/>
        </w:rPr>
        <w:t xml:space="preserve">4) </w:t>
      </w:r>
      <w:r>
        <w:rPr>
          <w:i/>
          <w:spacing w:val="-4"/>
          <w:sz w:val="24"/>
          <w:lang w:val="es-ES_tradnl"/>
        </w:rPr>
        <w:t xml:space="preserve">Bienaventurados sean aquellos que buscan la verdad, pues la encontrarán. </w:t>
      </w:r>
      <w:r>
        <w:rPr>
          <w:spacing w:val="-4"/>
          <w:sz w:val="24"/>
          <w:lang w:val="es-ES_tradnl"/>
        </w:rPr>
        <w:t>Queridos míos, hemos hablado una y otra vez de intencionalidad. Aquellos de ustedes que buscan la verdad están aquí esta noche, pues tienen intencionalidad para aprender sobre el Espíritu, y para aprender sobre sí mismos. Este fragmento de Dios que cada uno de ustedes lleva consigo vaya adonde vaya, está preparado para quedar expuesto ante ustedes mismos, indi</w:t>
        <w:softHyphen/>
        <w:t>vidualmente. Son honrados por su búsqueda, incluso mientras están aquí, sentados esta noche ante el Espíritu. Pues la intencio</w:t>
        <w:softHyphen/>
        <w:t>nalidad lo es todo. No la ofrezcan a menos que tengan verdadera intención de ofrecerla. Y cuando la ofrezcan, díganlo en voz bien alta, de modo que su humanidad pueda regocijarse de la procla</w:t>
        <w:softHyphen/>
        <w:t>mación. Bienaventurados sean aquellos que buscan la verdad.</w:t>
      </w:r>
    </w:p>
    <w:p>
      <w:pPr>
        <w:pStyle w:val="Normal"/>
        <w:ind w:firstLine="426"/>
        <w:jc w:val="both"/>
        <w:rPr/>
      </w:pPr>
      <w:r>
        <w:rPr>
          <w:spacing w:val="-4"/>
          <w:sz w:val="24"/>
          <w:lang w:val="es-ES_tradnl"/>
        </w:rPr>
        <w:t xml:space="preserve">5) </w:t>
      </w:r>
      <w:r>
        <w:rPr>
          <w:i/>
          <w:spacing w:val="-4"/>
          <w:sz w:val="24"/>
          <w:lang w:val="es-ES_tradnl"/>
        </w:rPr>
        <w:t>Bienaventurados los misericordiosos, pues ellos recibirán misericordia.</w:t>
      </w:r>
      <w:r>
        <w:rPr>
          <w:spacing w:val="-4"/>
          <w:sz w:val="24"/>
          <w:lang w:val="es-ES_tradnl"/>
        </w:rPr>
        <w:t xml:space="preserve"> Estos</w:t>
      </w:r>
      <w:r>
        <w:rPr>
          <w:b/>
          <w:spacing w:val="-4"/>
          <w:sz w:val="24"/>
          <w:lang w:val="es-ES_tradnl"/>
        </w:rPr>
        <w:t xml:space="preserve"> </w:t>
      </w:r>
      <w:r>
        <w:rPr>
          <w:spacing w:val="-4"/>
          <w:sz w:val="24"/>
          <w:lang w:val="es-ES_tradnl"/>
        </w:rPr>
        <w:t>misericordiosos son aquellos que son ama</w:t>
        <w:softHyphen/>
        <w:t>bles y tienen empatía, y representan al grupo de ustedes que se han desprendido de su karma. Pues, como pueden ver, alguien que es amable y que tiene empatía, no puede ser alguien que tenga un Espíritu crítico o una naturaleza crítica. Pues una natu</w:t>
        <w:softHyphen/>
        <w:t>raleza crítica en un humano es un despliegue de karma que no ha sido resuelto, y el karma no resuelto crea cólera y rabia. Alguien que lleva consigo cólera y rabia no puede ser una persona misericordiosa, de modo que el Espíritu honra al misericordioso y, por lo tanto, honra a aquellos que han pasado a través de sus lecciones kármicas y han hecho estallar las burbujas personales del temor. Pues esas burbujas aparecen ominosas ante ustedes, y generan temor en ustedes, pero estallan con facilidad y desapa</w:t>
        <w:softHyphen/>
        <w:t>recen con rapidez, pues en realidad no son más que fantasmas. Una vez eliminados, la persona misericordiosa queda al descu</w:t>
        <w:softHyphen/>
        <w:t>bierto, y es aquella persona genuinamente empática y genuinamente amable.</w:t>
      </w:r>
    </w:p>
    <w:p>
      <w:pPr>
        <w:pStyle w:val="Normal"/>
        <w:ind w:firstLine="426"/>
        <w:jc w:val="both"/>
        <w:rPr/>
      </w:pPr>
      <w:r>
        <w:rPr>
          <w:spacing w:val="-4"/>
          <w:sz w:val="24"/>
          <w:lang w:val="es-ES_tradnl"/>
        </w:rPr>
        <w:t xml:space="preserve">6) </w:t>
      </w:r>
      <w:r>
        <w:rPr>
          <w:i/>
          <w:spacing w:val="-4"/>
          <w:sz w:val="24"/>
          <w:lang w:val="es-ES_tradnl"/>
        </w:rPr>
        <w:t>Bienaventurados sean los puros de corazón.</w:t>
      </w:r>
      <w:r>
        <w:rPr>
          <w:spacing w:val="-4"/>
          <w:sz w:val="24"/>
          <w:lang w:val="es-ES_tradnl"/>
        </w:rPr>
        <w:t xml:space="preserve"> Oh, queridos míos, esto ha sido tan mal interpretado. ¿Quién es puro de cora</w:t>
        <w:softHyphen/>
        <w:t>zón? Quisiera dirigirme a las madres que hay entre ustedes, y que generalmente serán las mujeres (risas)..., eso es humor cósmi</w:t>
        <w:softHyphen/>
        <w:t>co de Kryon. ¿Recuerdan la primera vez que tuvieron un hijo? Cuando llevaban esa preciosa vida en su seno, miraban a los otros niños que encontraban a su alrededor y decían a menudo: «El mío no será así, pues yo le voy a enseñar mejor a mi hijo. Sólo voy a exponer al mío a las verdades más exquisitas y sólo al amor del hogar. Voy a protegerlo y a enseñarle bien. Y va a ser un niño glorioso que me querrá mucho».</w:t>
      </w:r>
    </w:p>
    <w:p>
      <w:pPr>
        <w:pStyle w:val="Normal"/>
        <w:ind w:firstLine="426"/>
        <w:jc w:val="both"/>
        <w:rPr/>
      </w:pPr>
      <w:r>
        <w:rPr>
          <w:spacing w:val="-4"/>
          <w:sz w:val="24"/>
          <w:lang w:val="es-ES_tradnl"/>
        </w:rPr>
        <w:t>Luego, y ante el horror de algunas de ustedes, el pequeño apareció dotado de una serie de atributos en los que ustedes casi no podían creer. Allí había cólera, temor, celos, egoísmo y, sí, in</w:t>
        <w:softHyphen/>
        <w:t>cluso astucia. Eso no lo aprendieron de ustedes, ¿verdad? ¿No es eso la prueba de la impronta que llevan consigo todos los niños que nacen en este planeta y que portan los atributos del karma? Ninguna madre tuvo que transmitirles esas cosas. De hecho, su</w:t>
        <w:softHyphen/>
        <w:t>cede más bien lo contrario, pues aquellas madres que se dieron cuenta de lo que estaba sucediendo, comprendieron que su traba</w:t>
        <w:softHyphen/>
        <w:t>jo consistiría en ayudar a que se «desaprendieran» esas cosas. Sí, aquel que es puro de corazón es el que ha asumido la responsabi</w:t>
        <w:softHyphen/>
        <w:t>lidad de su contrato, y que comprende que las víctimas no exis</w:t>
        <w:softHyphen/>
        <w:t>ten. Cada uno de ustedes tiene un conjunto de circunstancias en su vida, que ha planeado por sí mismo y por las que tiene que pasar. Y por muy extraño que le pueda parecer a usted, sea cual fuere la situación en la que se encuentre, resulta que la ha plani</w:t>
        <w:softHyphen/>
        <w:t>ficado usted mismo. Lo planificó con ayuda de los que le rodean, incluso con la de aquellos a los que dice no conocer. Pues son en realidad muy conocidos de usted. Se conocen los unos a los otros, y ni siquiera saben que es así. Tal es la fuerza de su duali</w:t>
        <w:softHyphen/>
        <w:t>dad. Ustedes la planificaron y son responsables por las situacio</w:t>
        <w:softHyphen/>
        <w:t>nes en las que se encuentran ahora. Y cuando tengan pleno cono</w:t>
        <w:softHyphen/>
        <w:t>cimiento de estos hechos, serán aquellos a los que el Espíritu llama puros de corazón. Pues su corazón comprende muy bien la planificación que intervino en la creación de las situaciones en las que se encuentran. Quizá puedan decir: «¿Cómo puede ser esto, puesto que tantas de ellas son negativas?», a lo que el Espíritu les dice: «Han solicitado a propósito estas cosas para poder afrontarlas. De ese modo queda al descubierto el tigre y se puede cumplir el karma». Aquellos de ustedes que han optado por acep</w:t>
        <w:softHyphen/>
        <w:t>tar el don del implante neutral, se convierten automáticamente en puros de corazón. Pues su nube de karma ha quedado eliminada, y la claridad ha quedado al descubierto. Bienaventurados sean los puros de corazón.</w:t>
      </w:r>
    </w:p>
    <w:p>
      <w:pPr>
        <w:pStyle w:val="Normal"/>
        <w:ind w:firstLine="426"/>
        <w:jc w:val="both"/>
        <w:rPr/>
      </w:pPr>
      <w:r>
        <w:rPr>
          <w:spacing w:val="-4"/>
          <w:sz w:val="24"/>
          <w:lang w:val="es-ES_tradnl"/>
        </w:rPr>
        <w:t xml:space="preserve">7) </w:t>
      </w:r>
      <w:r>
        <w:rPr>
          <w:i/>
          <w:spacing w:val="-4"/>
          <w:sz w:val="24"/>
          <w:lang w:val="es-ES_tradnl"/>
        </w:rPr>
        <w:t xml:space="preserve">Bienaventurados sean los pacíficos, pues ellos tendrán paz. </w:t>
      </w:r>
      <w:r>
        <w:rPr>
          <w:spacing w:val="-4"/>
          <w:sz w:val="24"/>
          <w:lang w:val="es-ES_tradnl"/>
        </w:rPr>
        <w:t>Queridos míos, aquí anida el enemigo de la consciencia humana. Pues sin la integración de una cierta parte de su cerebro con el conjunto del mismo, existe un enemigo dentro de sí mismos. Nos dirigimos ahora a su intelecto. Pues sin el matrimonio del intelecto con lo espiritual, tienen a un asesino que vive dentro de su cuerpo. Cuántos de ustedes conocen, como seres humanos, el sentimiento de despertarse a primeras horas de la mañana sólo para que su in</w:t>
        <w:softHyphen/>
        <w:t>telecto activo les diga: «¿Qué es lo que debería preocuparnos aho</w:t>
        <w:softHyphen/>
        <w:t>ra que nos mantiene despiertos? Veamos los condicionales. ¿Y si sucede? ¿Y si no sucede?». Es un rasgo típicamente humano que una parte de su cerebro participe de la dualidad que le conduciría a un viaje hacia la peor de las situaciones posibles, una y otra vez. Inmerso en esa actividad, se sienten desequilibrados y se ven afectados por la enfermedad física. Pues la preocupación creará el desequilibrio químico y, en consecuencia, su intelecto no le habrá hecho ningún bien. Deseamos que esta noche comprendan plenamente la mecánica de este atributo, pues ustedes son los pacifica</w:t>
        <w:softHyphen/>
        <w:t>dores. No son necesariamente los que crearán equilibrio político entre las naciones, sino que hablamos ahora de paz interna. Ha</w:t>
        <w:softHyphen/>
        <w:t>blamos de una paz en la que la paz no tiene razón de ser, de una paz que existe junto con problemas y situaciones que, normalmente, causarían desequilibrio y temor. En lugar de eso, aspiran a la paz y la consiguen. Eso es lo que hace el pacificador. Ese es aquel que ha casado al intelecto con lo espiritual, pues como pue</w:t>
        <w:softHyphen/>
        <w:t>den ver, se trata de un poder catalítico. Ese logrado la alianza del intelecto se hace muy poderoso cuando se casa con lo espiritual. Pues de ello no sólo se va a derivar la más grande de sus ciencias sino también la paz más grande.</w:t>
      </w:r>
    </w:p>
    <w:p>
      <w:pPr>
        <w:pStyle w:val="Normal"/>
        <w:ind w:firstLine="426"/>
        <w:jc w:val="both"/>
        <w:rPr/>
      </w:pPr>
      <w:r>
        <w:rPr>
          <w:spacing w:val="-4"/>
          <w:sz w:val="24"/>
          <w:lang w:val="es-ES_tradnl"/>
        </w:rPr>
        <w:t>Pues el intelecto le despertará a las tres de la madrugada y le dirá: «¿Sabes cuánto eres amado? ¿Sabes quién eres? ¿Sabes que tus guías están ahora mismo contigo?». Eso supone todo un cam</w:t>
        <w:softHyphen/>
        <w:t>bio, ¿no les parece? Ese es el pacificador, y la honra que recibirá será grande. Oh, ¿no anhelan tener esto aquellos que no lo poseen aún? Puede ser de cada uno de ustedes, incluso mientras per</w:t>
        <w:softHyphen/>
        <w:t>manecen sentados esta noche en ese asiento, previamente acor</w:t>
        <w:softHyphen/>
        <w:t>dado (o previamente acordado mientras leen estas palabras). Es el Espíritu el que les habla ahora, no un ser humano. Sabemos quién es usted, sabemos lo que lleva consigo. Sabemos cuánto es su deseo de paz, y le decimos: «Honramos eso y lo hemos puesto a su disposición». Puede tenerlo ahora mismo, y abandonar este lugar sintiéndose una persona diferente.</w:t>
      </w:r>
    </w:p>
    <w:p>
      <w:pPr>
        <w:pStyle w:val="Normal"/>
        <w:ind w:firstLine="426"/>
        <w:jc w:val="both"/>
        <w:rPr/>
      </w:pPr>
      <w:r>
        <w:rPr>
          <w:spacing w:val="-4"/>
          <w:sz w:val="24"/>
          <w:lang w:val="es-ES_tradnl"/>
        </w:rPr>
        <w:t xml:space="preserve">8) </w:t>
      </w:r>
      <w:r>
        <w:rPr>
          <w:i/>
          <w:spacing w:val="-4"/>
          <w:sz w:val="24"/>
          <w:lang w:val="es-ES_tradnl"/>
        </w:rPr>
        <w:t>La octava y la novena bienaventuranzas sólo son similares en cuanto a la intensidad.</w:t>
      </w:r>
      <w:r>
        <w:rPr>
          <w:spacing w:val="-4"/>
          <w:sz w:val="24"/>
          <w:lang w:val="es-ES_tradnl"/>
        </w:rPr>
        <w:t xml:space="preserve"> Bienaventurados sean aquellos que ca</w:t>
        <w:softHyphen/>
        <w:t>minan con la verdad entre aquellos que no lo hacen así. Pues el Espíritu comprende lo que supone estar entre aquellos que le mi</w:t>
        <w:softHyphen/>
        <w:t>ran y se ríen..., y que hacen rodar los ojos en sus órbitas y mur</w:t>
        <w:softHyphen/>
        <w:t>muran y no se dan cuenta de quién es usted, o que no creen en usted cuando habla de estas cosas que son como preciosas perlas de verdad en su sistema de creencias. Pues han absorbido verda</w:t>
        <w:softHyphen/>
        <w:t>deramente cómo funcionan las cosas y, sin embargo, hay a su al</w:t>
        <w:softHyphen/>
        <w:t>rededor muchos que no reconocen esto para nada. Y, para algu</w:t>
        <w:softHyphen/>
        <w:t>nos de ustedes, esos son la familia, mientras que para otros son conocidos o compañeros de trabajo. Una vez más les honramos por este viaje, y les animamos a ver a cada uno de ellos como al hijo pródigo, y a cada uno de ellos como a un gigante trabajador de la luz. Lo que sucede es que, simplemente, no lo saben todavía. Pues cada uno de ellos puede ser como se ha descrito previa</w:t>
        <w:softHyphen/>
        <w:t>mente: puede estar lleno de misericordia, ser bienaventurado por sentirse afligido, ser puro de corazón. No les ha llegado todavía el momento de hacer honor a su contrato. Pero ustedes caminan entre ellos como una luz, y llegará el momento en que quizá le pregunten qué es esa luz suya. Prepárese para compartir lo que sabe con ellos, de una forma serena y con reverencia, como una verdad personal. El Espíritu le honra por lo que tiene que sopor</w:t>
        <w:softHyphen/>
        <w:t>tar y le pide que tenga paciencia.</w:t>
      </w:r>
    </w:p>
    <w:p>
      <w:pPr>
        <w:pStyle w:val="Normal"/>
        <w:ind w:firstLine="426"/>
        <w:jc w:val="both"/>
        <w:rPr/>
      </w:pPr>
      <w:r>
        <w:rPr>
          <w:spacing w:val="-4"/>
          <w:sz w:val="24"/>
          <w:lang w:val="es-ES_tradnl"/>
        </w:rPr>
        <w:t xml:space="preserve">9) </w:t>
      </w:r>
      <w:r>
        <w:rPr>
          <w:i/>
          <w:spacing w:val="-4"/>
          <w:sz w:val="24"/>
          <w:lang w:val="es-ES_tradnl"/>
        </w:rPr>
        <w:t>La novena declaración de honor y bienaventuranza es para aquellos que se encuentran en esta habitación (o que están leyen</w:t>
        <w:softHyphen/>
        <w:t>do esto) que han alcanzado el estatus de graduados, que se están preparando para la ascensión y que viven ahora la verdad.</w:t>
      </w:r>
      <w:r>
        <w:rPr>
          <w:spacing w:val="-4"/>
          <w:sz w:val="24"/>
          <w:lang w:val="es-ES_tradnl"/>
        </w:rPr>
        <w:t xml:space="preserve"> El Espíritu les honra en el noveno lugar, y aunque es la última de las bienaventuranzas, es realmente importante. Bienaventurados sean aquellos que viven la verdad y caminan en la verdad, pues ellos cambiarán el planeta. Y no sólo eso, queridos míos, sino que aquellos de ustedes que saben quiénes se encuentran en esta condición, deben estar listos y preparados. Llegará un momento en que esos hijos pródigos aparecerán ante su puerta con una ex</w:t>
        <w:softHyphen/>
        <w:t>presión de terror en sus ojos y con el temor en sus corazones, y le pedirán ayuda, precisamente aquellos mismos que le han ridicu</w:t>
        <w:softHyphen/>
        <w:t>lizado. Pues cuando las cosas sean oscuras para ellos y los cam</w:t>
        <w:softHyphen/>
        <w:t>bios les acucien, y sientan temor en sus corazones, se sentirán atónitos por el terror y no podrán manejarlo. No sabrán qué está ocurriendo y su biología les fallará. Sus cerebros se volverán como enloquecidos, y acudirán a ustedes y les pedirán que les den información. Para ellos, ustedes serán los chamanes; sí, los mansos que heredarán el planeta.</w:t>
      </w:r>
    </w:p>
    <w:p>
      <w:pPr>
        <w:pStyle w:val="Normal"/>
        <w:ind w:firstLine="426"/>
        <w:jc w:val="both"/>
        <w:rPr/>
      </w:pPr>
      <w:r>
        <w:rPr>
          <w:spacing w:val="-4"/>
          <w:sz w:val="24"/>
          <w:lang w:val="es-ES_tradnl"/>
        </w:rPr>
        <w:t>Este es el mensaje de la Nueva Era. Estas son las nueve decla</w:t>
        <w:softHyphen/>
        <w:t>raciones de honor y bienaventuranza, tal como fueron ofrecidas aquel día, hace ya mucho tiempo, por el primer maestro del amor, el judío Jesús. Estas son las reinterpretaciones en esta Nueva Era, que pueden llevarse consigo esta noche, con la comprensión y el conocimiento de lo que significan para ustedes ahora, en la nue</w:t>
        <w:softHyphen/>
        <w:t>va energía.</w:t>
      </w:r>
    </w:p>
    <w:p>
      <w:pPr>
        <w:pStyle w:val="Normal"/>
        <w:ind w:firstLine="426"/>
        <w:jc w:val="both"/>
        <w:rPr/>
      </w:pPr>
      <w:r>
        <w:rPr>
          <w:spacing w:val="-4"/>
          <w:sz w:val="24"/>
          <w:lang w:val="es-ES_tradnl"/>
        </w:rPr>
        <w:t>Les pedimos que examinen al Kryon y que sepan que yo sólo soy el mecánico. Hay mucho más por saber y por transmitir con los otros grupos de canalización y los otros que traen información y que caminan entre ustedes en dimensiones diferentes. Ahora, mi socio desea algo muy especial; desea que regrese la música. Esto es algo que no ha hecho antes, y que yo le he pedido. (Se inicia música de arpa en directo.)</w:t>
      </w:r>
    </w:p>
    <w:p>
      <w:pPr>
        <w:pStyle w:val="Normal"/>
        <w:ind w:firstLine="426"/>
        <w:jc w:val="both"/>
        <w:rPr/>
      </w:pPr>
      <w:r>
        <w:rPr>
          <w:spacing w:val="-4"/>
          <w:sz w:val="24"/>
          <w:lang w:val="es-ES_tradnl"/>
        </w:rPr>
        <w:t>Sean conscientes de cuanto producen los tonos vibratorios con su arpa, y lo importantes que son para la forma en que se alimentan espiritualmente. Queridos míos, esta noche, al cerrar esta canalización, tenemos una invitación que hacerles. Algunos de los que están sentados aquí (y que están leyendo esto) han llegado por cita previa. Y cuando decimos cita previa, nos refe</w:t>
        <w:softHyphen/>
        <w:t>rimos a que no existen accidentes o coincidencias para que se encuentren ahora sentados ante el Espíritu, con el Espíritu ofre</w:t>
        <w:softHyphen/>
        <w:t>ciéndoles su amor en estos mensajes. Y si se marchan esta no</w:t>
        <w:softHyphen/>
        <w:t>che de aquí con información, eso estará bien. Pero si abandonan este lugar sintiéndose curados, eso estará aún mejor. Hay algu</w:t>
        <w:softHyphen/>
        <w:t>nos de ustedes que no creen en lo que se les está presentando, incluso mientras mi socio lo presenta. Y yo, como Kryon, y Espíritu, les digo que son amados muy tiernamente, y que esta no</w:t>
        <w:softHyphen/>
        <w:t>che se han empezado a sembrar en ustedes las semillas de la verdad. Y que llegará un tiempo en el que recordarán lo que fue</w:t>
        <w:softHyphen/>
        <w:t>ron estas palabras y responderán a ellas. Dejen que su corazón les guíe hacia la verdad y hacia lo que resuena como verdad en su mente.</w:t>
      </w:r>
    </w:p>
    <w:p>
      <w:pPr>
        <w:pStyle w:val="Normal"/>
        <w:ind w:firstLine="426"/>
        <w:jc w:val="both"/>
        <w:rPr/>
      </w:pPr>
      <w:r>
        <w:rPr>
          <w:spacing w:val="-4"/>
          <w:sz w:val="24"/>
          <w:lang w:val="es-ES_tradnl"/>
        </w:rPr>
        <w:t>Hay otros que están preparados esta noche para lo que va a te</w:t>
        <w:softHyphen/>
        <w:t>ner lugar. Pues el séquito que me acompaña, el grupo de Kryon, les ofrece esta noche... intervención. En este planeta de libre elec</w:t>
        <w:softHyphen/>
        <w:t>ción tienen esta noche la posibilidad de elegir, introducir un cam</w:t>
        <w:softHyphen/>
        <w:t>bio. Esto se relaciona con la curación. Estamos aquí con amor y pureza. Vemos con claridad su sí mismo superior. Examinamos sus colores y sabremos quiénes son. Hay aquellos que necesitan ser curados del temor. Oh, sí. De entre los que se encuentran aquí, también hay aquellos que necesitan una curación biológica, y les pedimos ahora mismo que sepan quiénes son, y que examinen si este es el momento apropiado para que eso tenga lugar. Pues, que</w:t>
        <w:softHyphen/>
        <w:t>ridos míos, si lo es, la curación es suya esta misma noche. Mu</w:t>
        <w:softHyphen/>
        <w:t>chos de ustedes abandonarán este lugar sintiéndose una persona diferente, un ser humano que ha sido tocado por el Espíritu y que ha cambiado..., alguien que conoce el sí mismo superior y siente la intervención desde la otra parte de sí mismo, que es invisible como ven, el Espíritu son ustedes. Está pidiendo ser tocado por esa parte de sí mismo que es Dios, que descienda sobre vosotros y efectúe los cambios que sean necesarios. No hay aquí nada que sea imposible. No hay anomalía biológica que no pueda ser enderezada. No hay pensamiento que no se pueda dirigir en otra dirección. No hay situación a la que no se le pueda dar la vuelta para convertirla en una situación de ganador. No hay temor representa</w:t>
        <w:softHyphen/>
        <w:t>do aquí esta noche, que no pueda ser sustituido por la paz.</w:t>
      </w:r>
    </w:p>
    <w:p>
      <w:pPr>
        <w:pStyle w:val="Normal"/>
        <w:ind w:firstLine="426"/>
        <w:jc w:val="both"/>
        <w:rPr/>
      </w:pPr>
      <w:r>
        <w:rPr>
          <w:spacing w:val="-4"/>
          <w:sz w:val="24"/>
          <w:lang w:val="es-ES_tradnl"/>
        </w:rPr>
        <w:t>Y así, les pedimos que ofrezcan intencionalidad, mientras permanecen sentados aquí serenamente, para que eso pueda te</w:t>
        <w:softHyphen/>
        <w:t>ner lugar. Sientan a las entidades que están en las alas de esta es</w:t>
        <w:softHyphen/>
        <w:t>tancia ahora, hablando con sus guías. Pues, para muchos de uste</w:t>
        <w:softHyphen/>
        <w:t>des tienen a mano la facilidad, y esa es la razón por la que se encuentran aquí. Por eso es por lo que ahora están escuchando estas voces. Se pueden conseguir muchas cosas con usted dentro de los tres próximos días. ¡Hablo de usted! ¡Sabe quién soy! Los sensitivos reconocen lo que está sucediendo en este momento. Esta sala es diferente de lo que era hace apenas un momento. No hay nada maligno que le pueda afectar a usted. No hay ninguna fuerza oscura que pueda interferir con usted. En este momento es usted amor puro, tal como entró y tal como regresará. Así es como les vemos, queridos míos, al honrarles dentro del Espíritu. Dese</w:t>
        <w:softHyphen/>
        <w:t>amos que posean lo que les ha ocurrido, y que se marchen de este lugar sintiéndose curados.</w:t>
      </w:r>
    </w:p>
    <w:p>
      <w:pPr>
        <w:pStyle w:val="Normal"/>
        <w:ind w:firstLine="426"/>
        <w:jc w:val="both"/>
        <w:rPr/>
      </w:pPr>
      <w:r>
        <w:rPr>
          <w:spacing w:val="-4"/>
          <w:sz w:val="24"/>
          <w:lang w:val="es-ES_tradnl"/>
        </w:rPr>
        <w:t>Cuando hablamos de la nueva Jerusalén, ¡les decimos que es</w:t>
        <w:softHyphen/>
        <w:t>tán en ella! Representa a la nueva Tierra, a la Nueva Era, y a la nueva energía de la que disponen los afligidos, los mansos, los que buscan la verdad, los que son misericordiosos y puros de co</w:t>
        <w:softHyphen/>
        <w:t>razón, los que soportan el ridículo..., y que representan la energía del amor para todo el planeta. Es decir, ustedes mismos.</w:t>
      </w:r>
    </w:p>
    <w:p>
      <w:pPr>
        <w:pStyle w:val="Normal"/>
        <w:ind w:firstLine="426"/>
        <w:jc w:val="both"/>
        <w:rPr/>
      </w:pPr>
      <w:r>
        <w:rPr>
          <w:spacing w:val="-4"/>
          <w:sz w:val="24"/>
          <w:lang w:val="es-ES_tradnl"/>
        </w:rPr>
        <w:t>Y que así sea..., y que así</w:t>
      </w:r>
      <w:r>
        <w:rPr>
          <w:b/>
          <w:spacing w:val="-4"/>
          <w:sz w:val="24"/>
          <w:lang w:val="es-ES_tradnl"/>
        </w:rPr>
        <w:t xml:space="preserve"> </w:t>
      </w:r>
      <w:r>
        <w:rPr>
          <w:spacing w:val="-4"/>
          <w:sz w:val="24"/>
          <w:lang w:val="es-ES_tradnl"/>
        </w:rPr>
        <w:t>sea.</w:t>
      </w:r>
    </w:p>
    <w:p>
      <w:pPr>
        <w:pStyle w:val="Normal"/>
        <w:ind w:firstLine="426"/>
        <w:jc w:val="both"/>
        <w:rPr>
          <w:spacing w:val="-4"/>
          <w:sz w:val="24"/>
          <w:lang w:val="es-ES_tradnl"/>
        </w:rPr>
      </w:pPr>
      <w:r>
        <w:rPr>
          <w:spacing w:val="-4"/>
          <w:sz w:val="24"/>
          <w:lang w:val="es-ES_tradnl"/>
        </w:rPr>
      </w:r>
    </w:p>
    <w:p>
      <w:pPr>
        <w:pStyle w:val="Kr"/>
        <w:widowControl/>
        <w:rPr>
          <w:spacing w:val="-4"/>
          <w:sz w:val="24"/>
        </w:rPr>
      </w:pPr>
      <w:r>
        <w:rPr>
          <w:spacing w:val="-4"/>
        </w:rPr>
        <w:t>Kryon</w:t>
      </w:r>
    </w:p>
    <w:p>
      <w:pPr>
        <w:pStyle w:val="Normal"/>
        <w:ind w:firstLine="426"/>
        <w:rPr>
          <w:i/>
          <w:i/>
          <w:spacing w:val="-4"/>
          <w:sz w:val="24"/>
          <w:lang w:val="es-ES_tradnl"/>
        </w:rPr>
      </w:pPr>
      <w:r>
        <w:rPr>
          <w:i/>
          <w:spacing w:val="-4"/>
          <w:sz w:val="24"/>
          <w:lang w:val="es-ES_tradnl"/>
        </w:rPr>
      </w:r>
      <w:r>
        <w:br w:type="page"/>
      </w:r>
    </w:p>
    <w:p>
      <w:pPr>
        <w:pStyle w:val="Normal"/>
        <w:ind w:firstLine="426"/>
        <w:rPr>
          <w:i/>
          <w:i/>
          <w:spacing w:val="-4"/>
          <w:sz w:val="24"/>
          <w:lang w:val="es-ES_tradnl"/>
        </w:rPr>
      </w:pPr>
      <w:r>
        <w:rPr>
          <w:i/>
          <w:spacing w:val="-4"/>
          <w:sz w:val="24"/>
          <w:lang w:val="es-ES_tradnl"/>
        </w:rPr>
      </w:r>
    </w:p>
    <w:tbl>
      <w:tblPr>
        <w:tblW w:w="8928" w:type="dxa"/>
        <w:jc w:val="left"/>
        <w:tblInd w:w="-5" w:type="dxa"/>
        <w:tblLayout w:type="fixed"/>
        <w:tblCellMar>
          <w:top w:w="0" w:type="dxa"/>
          <w:left w:w="70" w:type="dxa"/>
          <w:bottom w:w="0" w:type="dxa"/>
          <w:right w:w="70" w:type="dxa"/>
        </w:tblCellMar>
      </w:tblPr>
      <w:tblGrid>
        <w:gridCol w:w="8928"/>
      </w:tblGrid>
      <w:tr>
        <w:trPr>
          <w:trHeight w:val="8782"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right="284" w:hanging="0"/>
              <w:jc w:val="both"/>
              <w:rPr>
                <w:rFonts w:ascii="Arial Narrow" w:hAnsi="Arial Narrow" w:cs="Arial Narrow"/>
                <w:b/>
                <w:b/>
                <w:spacing w:val="-4"/>
                <w:sz w:val="24"/>
                <w:lang w:val="es-ES_tradnl"/>
              </w:rPr>
            </w:pPr>
            <w:r>
              <w:rPr>
                <w:rFonts w:cs="Arial Narrow" w:ascii="Arial Narrow" w:hAnsi="Arial Narrow"/>
                <w:b/>
                <w:spacing w:val="-4"/>
                <w:sz w:val="24"/>
                <w:lang w:val="es-ES_tradnl"/>
              </w:rPr>
              <w:t>Querido Lee:</w:t>
            </w:r>
          </w:p>
          <w:p>
            <w:pPr>
              <w:pStyle w:val="Normal"/>
              <w:spacing w:before="120" w:after="0"/>
              <w:ind w:left="284" w:right="284" w:hanging="0"/>
              <w:jc w:val="both"/>
              <w:rPr>
                <w:rFonts w:ascii="Arial Narrow" w:hAnsi="Arial Narrow" w:cs="Arial Narrow"/>
                <w:spacing w:val="-4"/>
                <w:sz w:val="24"/>
                <w:lang w:val="es-ES_tradnl"/>
              </w:rPr>
            </w:pPr>
            <w:r>
              <w:rPr>
                <w:rFonts w:cs="Arial Narrow" w:ascii="Arial Narrow" w:hAnsi="Arial Narrow"/>
                <w:spacing w:val="-4"/>
                <w:sz w:val="24"/>
                <w:lang w:val="es-ES_tradnl"/>
              </w:rPr>
              <w:t>Probablemente, esta no sea una de las cartas que quisiera incluir en su próxi</w:t>
              <w:softHyphen/>
              <w:t>mo libro, puesto que he tenido muchas señales físicas de que estaba pasando por el proceso del implante.</w:t>
            </w:r>
          </w:p>
          <w:p>
            <w:pPr>
              <w:pStyle w:val="Normal"/>
              <w:spacing w:before="120" w:after="0"/>
              <w:ind w:left="284" w:right="284" w:hanging="0"/>
              <w:jc w:val="both"/>
              <w:rPr/>
            </w:pPr>
            <w:r>
              <w:rPr>
                <w:rFonts w:cs="Arial Narrow" w:ascii="Arial Narrow" w:hAnsi="Arial Narrow"/>
                <w:spacing w:val="-4"/>
                <w:sz w:val="24"/>
                <w:lang w:val="es-ES_tradnl"/>
              </w:rPr>
              <w:t>Había decidido celebrar un picnic para hablar de los li</w:t>
              <w:softHyphen/>
              <w:t>bros de Kryon en un grupo. Eso fue lo que inició nues</w:t>
              <w:softHyphen/>
              <w:t>tros encuentros mensuales de Kryon desde agosto de 1994</w:t>
            </w:r>
            <w:r>
              <w:rPr>
                <w:rFonts w:cs="Arial Narrow" w:ascii="Arial Narrow" w:hAnsi="Arial Narrow"/>
                <w:smallCaps/>
                <w:spacing w:val="-4"/>
                <w:sz w:val="24"/>
                <w:lang w:val="es-ES_tradnl"/>
              </w:rPr>
              <w:t xml:space="preserve">. </w:t>
            </w:r>
            <w:r>
              <w:rPr>
                <w:rFonts w:cs="Arial Narrow" w:ascii="Arial Narrow" w:hAnsi="Arial Narrow"/>
                <w:spacing w:val="-4"/>
                <w:sz w:val="24"/>
                <w:lang w:val="es-ES_tradnl"/>
              </w:rPr>
              <w:t>Al celebrarse el picnic, yo me encontraba en mi proceso de cambio. Además de mis otros problemas, mi problema más incómodo era que me enfermaba, comie</w:t>
              <w:softHyphen/>
              <w:t>ra lo que comiese. No era precisamente la persona más cariñosa con la que estar. Esos problemas terminaron por afectarme al sinus y empezaron entonces los dolo</w:t>
              <w:softHyphen/>
              <w:t>res de cabeza. Al cabo de tres meses de intentar expli</w:t>
              <w:softHyphen/>
              <w:t>car por qué la sanadora no podía sanarse a sí misma, acudí a mi santuario y mantuve una muy clara conver</w:t>
              <w:softHyphen/>
              <w:t>sación con Kryon.</w:t>
            </w:r>
          </w:p>
          <w:p>
            <w:pPr>
              <w:pStyle w:val="Normal"/>
              <w:spacing w:before="120" w:after="0"/>
              <w:ind w:left="284" w:right="284" w:hanging="0"/>
              <w:jc w:val="both"/>
              <w:rPr/>
            </w:pPr>
            <w:r>
              <w:rPr>
                <w:rFonts w:cs="Arial Narrow" w:ascii="Arial Narrow" w:hAnsi="Arial Narrow"/>
                <w:spacing w:val="-4"/>
                <w:sz w:val="24"/>
                <w:lang w:val="es-ES_tradnl"/>
              </w:rPr>
              <w:t>Le dije, entre lágrimas, que no puedo seguir soportán</w:t>
              <w:softHyphen/>
              <w:t>dolo. Estoy enferma de tanto sentirme enferma, de llo</w:t>
              <w:softHyphen/>
              <w:t>rar continuamente, de sentirme sola, de no tener dinero. No sé cómo explicar lo que sucedió, pero el caso es que las velas se apagaron y la grabadora se detuvo..., y yo dejé de llorar.</w:t>
            </w:r>
          </w:p>
          <w:p>
            <w:pPr>
              <w:pStyle w:val="Normal"/>
              <w:spacing w:before="120" w:after="0"/>
              <w:ind w:left="284" w:right="284" w:hanging="0"/>
              <w:jc w:val="both"/>
              <w:rPr/>
            </w:pPr>
            <w:r>
              <w:rPr>
                <w:rFonts w:cs="Arial Narrow" w:ascii="Arial Narrow" w:hAnsi="Arial Narrow"/>
                <w:spacing w:val="-4"/>
                <w:sz w:val="24"/>
                <w:lang w:val="es-ES_tradnl"/>
              </w:rPr>
              <w:t>Desde entonces, no he vuelto a llorar, como no sea para derramar lágrimas de alegría. No me he sentido más en</w:t>
              <w:softHyphen/>
              <w:t>ferma. Me sentí muy feliz al volver a notarme buena de nuevo, pero lo más importante es que ahora contemplo la vida con un significado totalmente renovado. Mi vida, mis hijos y todos mis amigos y estudiantes se han beneficiado de mis tres meses de cambio. Mi corazón se siente tan lleno de amor y unicidad que ni siquiera soy capaz de re</w:t>
              <w:softHyphen/>
              <w:t>cordar qué o quién me molestaba... Con amor y respeto.</w:t>
            </w:r>
          </w:p>
          <w:p>
            <w:pPr>
              <w:pStyle w:val="Normal"/>
              <w:spacing w:before="120" w:after="0"/>
              <w:ind w:left="284" w:right="284" w:hanging="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120" w:after="0"/>
              <w:ind w:left="284" w:right="284" w:hanging="0"/>
              <w:jc w:val="both"/>
              <w:rPr>
                <w:rFonts w:ascii="Arial Narrow" w:hAnsi="Arial Narrow" w:cs="Arial Narrow"/>
                <w:spacing w:val="-4"/>
                <w:sz w:val="24"/>
                <w:lang w:val="es-ES_tradnl"/>
              </w:rPr>
            </w:pPr>
            <w:r>
              <w:rPr>
                <w:rFonts w:cs="Arial Narrow" w:ascii="Arial Narrow" w:hAnsi="Arial Narrow"/>
                <w:spacing w:val="-4"/>
                <w:sz w:val="26"/>
                <w:lang w:val="es-ES_tradnl"/>
              </w:rPr>
              <w:t>Kathie Greene</w:t>
            </w:r>
          </w:p>
          <w:p>
            <w:pPr>
              <w:pStyle w:val="Normal"/>
              <w:spacing w:before="120" w:after="0"/>
              <w:ind w:left="284" w:right="284" w:hanging="0"/>
              <w:jc w:val="both"/>
              <w:rPr>
                <w:i/>
                <w:i/>
                <w:spacing w:val="-4"/>
                <w:sz w:val="24"/>
                <w:lang w:val="es-ES_tradnl"/>
              </w:rPr>
            </w:pPr>
            <w:r>
              <w:rPr>
                <w:rFonts w:cs="Arial Narrow" w:ascii="Arial Narrow" w:hAnsi="Arial Narrow"/>
                <w:spacing w:val="-4"/>
                <w:sz w:val="24"/>
                <w:lang w:val="es-ES_tradnl"/>
              </w:rPr>
              <w:t>Tonawanda, Nueva York</w:t>
            </w:r>
          </w:p>
        </w:tc>
      </w:tr>
    </w:tbl>
    <w:p>
      <w:pPr>
        <w:pStyle w:val="Normal"/>
        <w:ind w:firstLine="426"/>
        <w:jc w:val="center"/>
        <w:rPr>
          <w:b/>
          <w:b/>
          <w:spacing w:val="-4"/>
          <w:sz w:val="24"/>
          <w:lang w:val="es-ES_tradnl"/>
        </w:rPr>
      </w:pPr>
      <w:r>
        <w:rPr>
          <w:b/>
          <w:spacing w:val="-4"/>
          <w:sz w:val="24"/>
          <w:lang w:val="es-ES_tradnl"/>
        </w:rPr>
      </w:r>
      <w:r>
        <w:br w:type="page"/>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Estilo1"/>
        <w:widowControl/>
        <w:rPr>
          <w:spacing w:val="-4"/>
        </w:rPr>
      </w:pPr>
      <w:bookmarkStart w:id="8" w:name="__RefHeading___Toc48933374"/>
      <w:bookmarkEnd w:id="8"/>
      <w:r>
        <w:rPr>
          <w:spacing w:val="-4"/>
        </w:rPr>
        <w:t>4. El implante</w:t>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Estilo1"/>
        <w:widowControl/>
        <w:rPr>
          <w:spacing w:val="-4"/>
          <w:sz w:val="38"/>
        </w:rPr>
      </w:pPr>
      <w:bookmarkStart w:id="9" w:name="__RefHeading___Toc48933375"/>
      <w:bookmarkEnd w:id="9"/>
      <w:r>
        <w:rPr>
          <w:spacing w:val="-4"/>
          <w:sz w:val="38"/>
        </w:rPr>
        <w:t>Más sobre el nuevo don del Espíritu</w:t>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Heading2"/>
        <w:widowControl/>
        <w:jc w:val="left"/>
        <w:rPr>
          <w:rFonts w:ascii="Times New Roman" w:hAnsi="Times New Roman" w:cs="Times New Roman"/>
          <w:b w:val="false"/>
          <w:b w:val="false"/>
          <w:i/>
          <w:i/>
          <w:spacing w:val="-4"/>
          <w:sz w:val="26"/>
        </w:rPr>
      </w:pPr>
      <w:r>
        <w:rPr>
          <w:rFonts w:cs="Times New Roman" w:ascii="Times New Roman" w:hAnsi="Times New Roman"/>
          <w:b w:val="false"/>
          <w:i/>
          <w:spacing w:val="-4"/>
          <w:sz w:val="26"/>
        </w:rPr>
        <w:t>Del escritor</w:t>
      </w:r>
    </w:p>
    <w:p>
      <w:pPr>
        <w:pStyle w:val="Normal"/>
        <w:rPr>
          <w:rFonts w:ascii="Times New Roman" w:hAnsi="Times New Roman" w:cs="Times New Roman"/>
          <w:b/>
          <w:b/>
          <w:i/>
          <w:i/>
          <w:spacing w:val="-4"/>
          <w:sz w:val="24"/>
        </w:rPr>
      </w:pPr>
      <w:r>
        <w:rPr>
          <w:rFonts w:cs="Times New Roman"/>
          <w:b/>
          <w:i/>
          <w:spacing w:val="-4"/>
          <w:sz w:val="24"/>
        </w:rPr>
      </w:r>
    </w:p>
    <w:p>
      <w:pPr>
        <w:pStyle w:val="Normal"/>
        <w:ind w:firstLine="426"/>
        <w:jc w:val="both"/>
        <w:rPr/>
      </w:pPr>
      <w:r>
        <w:rPr>
          <w:spacing w:val="-4"/>
          <w:sz w:val="24"/>
          <w:lang w:val="es-ES_tradnl"/>
        </w:rPr>
        <w:t>Desde el principio, el implante neutral ha sido uno de los as</w:t>
        <w:softHyphen/>
        <w:t xml:space="preserve">pectos más maravillosos y, sin embargo, peor malinterpretados de los escritos de Kryon. Si no sabe de qué estoy hablando, debe buscar el Libro I de Kryon, </w:t>
      </w:r>
      <w:r>
        <w:rPr>
          <w:i/>
          <w:spacing w:val="-4"/>
          <w:sz w:val="24"/>
          <w:lang w:val="es-ES_tradnl"/>
        </w:rPr>
        <w:t>Los tiempos finales,</w:t>
      </w:r>
      <w:r>
        <w:rPr>
          <w:spacing w:val="-4"/>
          <w:sz w:val="24"/>
          <w:lang w:val="es-ES_tradnl"/>
        </w:rPr>
        <w:t xml:space="preserve"> para leer acerca de este don de la Nueva Era.</w:t>
      </w:r>
    </w:p>
    <w:p>
      <w:pPr>
        <w:pStyle w:val="Normal"/>
        <w:ind w:firstLine="426"/>
        <w:jc w:val="both"/>
        <w:rPr/>
      </w:pPr>
      <w:r>
        <w:rPr>
          <w:spacing w:val="-4"/>
          <w:sz w:val="24"/>
          <w:lang w:val="es-ES_tradnl"/>
        </w:rPr>
        <w:t>Como he dicho antes, desearía haber encontrado una mejor traducción de la palabra «implante», pero esa fue la palabra que se me indicó que utilizara. No existe ninguna palabra que signi</w:t>
        <w:softHyphen/>
        <w:t>fique realmente lo que es el implante. Si en lugar de una palabra se me permitiera utilizar una paráfrasis, diría en su lugar «catali</w:t>
        <w:softHyphen/>
        <w:t>zador para aclarar».</w:t>
      </w:r>
    </w:p>
    <w:p>
      <w:pPr>
        <w:pStyle w:val="Normal"/>
        <w:ind w:firstLine="426"/>
        <w:jc w:val="both"/>
        <w:rPr/>
      </w:pPr>
      <w:r>
        <w:rPr>
          <w:spacing w:val="-4"/>
          <w:sz w:val="24"/>
          <w:lang w:val="es-ES_tradnl"/>
        </w:rPr>
        <w:t>Sin embargo, con la información de este don maravillosamen</w:t>
        <w:softHyphen/>
        <w:t>te otorgado de la aclaración, algunos se han aferrado inmediata</w:t>
        <w:softHyphen/>
        <w:t>mente a la palabra y a la semántica del potencial negativo de su lado oscuro. Al margen de lo que se escuchara decir, lo único que se «oía» era: Implante, un instrumento de control y de escla</w:t>
        <w:softHyphen/>
        <w:t>vización negativa. Algo extraño lo colocó en sus cuerpos para controlarles..., o algo que se espera que ciertos gobiernos hagan por usted. A pesar de la verdad, y de la inductora energía amoro</w:t>
        <w:softHyphen/>
        <w:t>sa que rodea el mensaje de Kryon, ha habido muchos que no han permitido que nada irrumpa en sus propias percepciones de te</w:t>
        <w:softHyphen/>
        <w:t>mor acerca de lo que es el implante. Recuerdo que Kryon ha dicho muchas veces en canalizaciones en directo, que cuando se en</w:t>
        <w:softHyphen/>
        <w:t>cuentran a solas en una habitación a oscuras, los humanos se vuel</w:t>
        <w:softHyphen/>
        <w:t>ven, antes que nada, hacia escenarios de temor. Kryon honra esto, puesto que es la fortaleza de la dualidad que permite que suceda tal cosa. La reacción opuesta, manifestada como amor, paz y ausencia de temor ante la incertidumbre, es un atributo aprendido a través de la autorrealización de la verdad de quiénes somos.</w:t>
      </w:r>
    </w:p>
    <w:p>
      <w:pPr>
        <w:pStyle w:val="Normal"/>
        <w:ind w:firstLine="426"/>
        <w:jc w:val="both"/>
        <w:rPr/>
      </w:pPr>
      <w:r>
        <w:rPr>
          <w:spacing w:val="-4"/>
          <w:sz w:val="24"/>
          <w:lang w:val="es-ES_tradnl"/>
        </w:rPr>
        <w:t>Si ha asistido a un seminario de Kryon, me disculpará por re</w:t>
        <w:softHyphen/>
        <w:t>petir ahora un ejemplo que ofrezco siempre en relación con la visualización de cómo funciona el implante. Cuando estaba en la clase de química de la escuela superior, nuestro profesor nos hizo una maravillosa demostración. Un día nos mostró un recipiente de cristal lleno casi hasta el borde de un nauseabundo líquido verde oscuro. Parecía un cruce entre légamo verdoso y aceite de motor, pero tenía la consistencia del agua. El recipiente de cristal era lo bastante grande y estaba situado en un lugar alto, de modo que toda la clase pudiera verlo. También era evidente que aquel mejunje estaba tan descolorido y aparentemente contaminado, que ninguno de nosotros podía mirar a través de él. Era opaco.</w:t>
      </w:r>
    </w:p>
    <w:p>
      <w:pPr>
        <w:pStyle w:val="Normal"/>
        <w:ind w:firstLine="426"/>
        <w:jc w:val="both"/>
        <w:rPr/>
      </w:pPr>
      <w:r>
        <w:rPr>
          <w:spacing w:val="-4"/>
          <w:sz w:val="24"/>
          <w:lang w:val="es-ES_tradnl"/>
        </w:rPr>
        <w:t>Los estudiantes de la escuela superior emitimos de inmediato expresiones de asco. Hicimos muecas y produjimos sonidos feos para mostrar nuestra aversión ante aquella horrible materia que el profesor nos mostraba. Sin decir una sola palabra, el profesor se sirvió un pequeño vaso del fluido amarillento tomado de otro recipiente situado junto a él, y sostuvo el nuevo vaso por encima del nauseabundo material verdoso. Lo que sucedió a continua</w:t>
        <w:softHyphen/>
        <w:t>ción nos conmocionó a todos, y es la analogía que deseo comu</w:t>
        <w:softHyphen/>
        <w:t>nicarles respecto del implante.</w:t>
      </w:r>
    </w:p>
    <w:p>
      <w:pPr>
        <w:pStyle w:val="Normal"/>
        <w:ind w:firstLine="426"/>
        <w:jc w:val="both"/>
        <w:rPr/>
      </w:pPr>
      <w:r>
        <w:rPr>
          <w:spacing w:val="-4"/>
          <w:sz w:val="24"/>
          <w:lang w:val="es-ES_tradnl"/>
        </w:rPr>
        <w:t>Lentamente, el profesor vertió el fluido amarillento del vaso en el nauseabundo material verdoso, y luego extrajo una espátula de madera de su bata de laboratorio y procedió a agitar toda la mezcla. Todos los presentes en el aula permanecimos quietos, con los ojos muy abiertos y extrañados, al tiempo que, lentamen</w:t>
        <w:softHyphen/>
        <w:t>te, la repulsiva mezcla verdosa empezaba a aclararse. Sin dejar de agitarla lentamente, el profesor sonrió mientras la sustancia del recipiente de cristal, antes tan nauseabunda, adquiría la claridad del cristal, tan clara como el agua de una corriente de montaña.</w:t>
      </w:r>
    </w:p>
    <w:p>
      <w:pPr>
        <w:pStyle w:val="Normal"/>
        <w:ind w:firstLine="426"/>
        <w:jc w:val="both"/>
        <w:rPr/>
      </w:pPr>
      <w:r>
        <w:rPr>
          <w:spacing w:val="-4"/>
          <w:sz w:val="24"/>
          <w:lang w:val="es-ES_tradnl"/>
        </w:rPr>
        <w:t>Luego, y ante nuestras miradas horrorizadas,</w:t>
      </w:r>
      <w:r>
        <w:rPr>
          <w:b/>
          <w:spacing w:val="-4"/>
          <w:sz w:val="24"/>
          <w:lang w:val="es-ES_tradnl"/>
        </w:rPr>
        <w:t xml:space="preserve"> </w:t>
      </w:r>
      <w:r>
        <w:rPr>
          <w:spacing w:val="-4"/>
          <w:sz w:val="24"/>
          <w:lang w:val="es-ES_tradnl"/>
        </w:rPr>
        <w:t>el profesor tomó un vaso de plástico vacío del botellón de agua que había junto a la puerta, lo introdujo en el líquido ahora claro y se bebió su conte</w:t>
        <w:softHyphen/>
        <w:t>nido.</w:t>
      </w:r>
    </w:p>
    <w:p>
      <w:pPr>
        <w:pStyle w:val="Normal"/>
        <w:ind w:firstLine="426"/>
        <w:jc w:val="both"/>
        <w:rPr/>
      </w:pPr>
      <w:r>
        <w:rPr>
          <w:spacing w:val="-4"/>
          <w:sz w:val="24"/>
          <w:lang w:val="es-ES_tradnl"/>
        </w:rPr>
        <w:t>La lección de química versaba sobre catalizadores y sobre</w:t>
      </w:r>
      <w:r>
        <w:rPr>
          <w:b/>
          <w:spacing w:val="-4"/>
          <w:sz w:val="24"/>
          <w:lang w:val="es-ES_tradnl"/>
        </w:rPr>
        <w:t xml:space="preserve"> </w:t>
      </w:r>
      <w:r>
        <w:rPr>
          <w:spacing w:val="-4"/>
          <w:sz w:val="24"/>
          <w:lang w:val="es-ES_tradnl"/>
        </w:rPr>
        <w:t>el resultado maravilloso y a menudo espectacular que podía conse</w:t>
        <w:softHyphen/>
        <w:t>guirse con un pequeño catalizador sobre un gran volumen de fluido. Al ser la clase de estudiante que fui, se me ha olvidado por completo qué eran aquellas sustancias químicas, pero he recordado ese ejemplo durante toda mi vida (del mismo modo que se recuerda un rostro amable durante mucho tiempo, pero se ol</w:t>
        <w:softHyphen/>
        <w:t>vida el nombre de la persona a la que pertenecía).</w:t>
      </w:r>
    </w:p>
    <w:p>
      <w:pPr>
        <w:pStyle w:val="Normal"/>
        <w:ind w:firstLine="426"/>
        <w:jc w:val="both"/>
        <w:rPr/>
      </w:pPr>
      <w:r>
        <w:rPr>
          <w:spacing w:val="-4"/>
          <w:sz w:val="24"/>
          <w:lang w:val="es-ES_tradnl"/>
        </w:rPr>
        <w:t>Nuestro karma es acumulado desde experiencias pasadas, y situado en nuestro contenedor del período de aprendizaje. Está lleno de colorido y de propósito, y es mezclado y coloreado cui</w:t>
        <w:softHyphen/>
        <w:t>dadosamente por nosotros mismos, antes de llegar a cada encar</w:t>
        <w:softHyphen/>
        <w:t>nación. Llevamos con nosotros el recipiente como si fuera un oscuro peso, y la prueba por la que hemos de pasar consiste en ver si podemos reconocer lentamente lo que debemos hacer con él y pasar por las pruebas necesarias para aclarar su contenido. Al encontrar soluciones iluminadas a cada prueba, el color se hace cada vez más claro, hasta que finalmente es tan claro como el cristal. Cuando se aclara por completo, dejamos el recipiente en el suelo y nos alejamos de él. Nos encontramos entonces sin karma, pero todavía vivos y nos sentimos bien en este planeta. Estar sin karma no significa la muerte (como han temido algu</w:t>
        <w:softHyphen/>
        <w:t>nos). «¿Qué hacemos después de haber aclarado las lecciones que hemos venido a aprender?», han preguntado algunos. La respuesta de Kryon es: «Ahora que no tienen que dedicar tiem</w:t>
        <w:softHyphen/>
        <w:t>po a desenredar el pasado, continúen con su contrato».</w:t>
      </w:r>
    </w:p>
    <w:p>
      <w:pPr>
        <w:pStyle w:val="Normal"/>
        <w:ind w:firstLine="426"/>
        <w:jc w:val="both"/>
        <w:rPr/>
      </w:pPr>
      <w:r>
        <w:rPr>
          <w:spacing w:val="-4"/>
          <w:sz w:val="24"/>
          <w:lang w:val="es-ES_tradnl"/>
        </w:rPr>
        <w:t>La nueva energía sobre la Tierra, tal como ha sido descrita por Kryon y por muchos otros, es lo que permite que los nuevos y grandes dones del Espíritu nos sean transmitidos a través del velo. Kryon nos dice cómo lo ganamos, y ha explicado muchas veces (incluidos los mensajes contenidos en este libro) los detalles acer</w:t>
        <w:softHyphen/>
        <w:t>ca de cómo ocurrió. Uno de los dones nuevos más grandes es nuestra capacidad para eliminar todo el karma sin necesidad de tomamos el tiempo necesario para pasar por él..., simplemente mediante la intencionalidad. Ese fue el mensaje inicial de Kryon. A ese nuevo don de eliminación lo llamó «el implante neutral». Como en el ejemplo antes expuesto, fue el catalizador espiritual implantado (o vertido) en nuestro recipiente kármico verde oscuro que, una vez agitado durante aproximadamente 90 días, se aclaró por completo. Se nos dijo que, simplemente a través de nuestra intencionalidad, podíamos eliminar una vida entera de lazos kármicos, de relaciones, de lecciones y sucesos.</w:t>
      </w:r>
    </w:p>
    <w:p>
      <w:pPr>
        <w:pStyle w:val="Normal"/>
        <w:ind w:firstLine="426"/>
        <w:jc w:val="both"/>
        <w:rPr/>
      </w:pPr>
      <w:r>
        <w:rPr>
          <w:spacing w:val="-4"/>
          <w:sz w:val="24"/>
          <w:lang w:val="es-ES_tradnl"/>
        </w:rPr>
        <w:t>Surgen muchas preguntas acerca del proceso. ¿Cómo se sabe cuándo se lo tiene? ¿Qué significa cuando se ha hecho todo lo que dijo Kryon y no sucede nada? ¿Es posible que se haya con</w:t>
        <w:softHyphen/>
        <w:t>seguido lo mismo incluso antes de haber oído hablar de ello? ¿Cuál es la diferencia en la experiencia entre aquellos que tie</w:t>
        <w:softHyphen/>
        <w:t xml:space="preserve">nen un recipiente verde oscuro de karma y aquellos otros cuyos recipientes está ahora casi claro? Animo a todos a leer la corta parábola sobre el pozo de alquitrán que encontrarán en el Libro II de Kryon, </w:t>
      </w:r>
      <w:r>
        <w:rPr>
          <w:i/>
          <w:spacing w:val="-4"/>
          <w:sz w:val="24"/>
          <w:lang w:val="es-ES_tradnl"/>
        </w:rPr>
        <w:t>No piense como un humano.</w:t>
      </w:r>
      <w:r>
        <w:rPr>
          <w:spacing w:val="-4"/>
          <w:sz w:val="24"/>
          <w:lang w:val="es-ES_tradnl"/>
        </w:rPr>
        <w:t xml:space="preserve"> Ese ejemplo les indica lo que les sucede a aquellos que les rodean cuando alcanzan us</w:t>
        <w:softHyphen/>
        <w:t>tedes la claridad. Es una buena noticia y, sin embargo, son mu</w:t>
        <w:softHyphen/>
        <w:t>chos los que me escriben y me preguntan llenos de temor qué será de ellos y de sus familias si ofrecen la intencionalidad de recibir el implante. Algunos no comprenden que se trata de un don, y han asumido que se trata de algo que «deberían» hacer..., como si se tratara de tomar un medicamento.</w:t>
      </w:r>
    </w:p>
    <w:p>
      <w:pPr>
        <w:pStyle w:val="Normal"/>
        <w:ind w:firstLine="426"/>
        <w:jc w:val="both"/>
        <w:rPr/>
      </w:pPr>
      <w:r>
        <w:rPr>
          <w:spacing w:val="-4"/>
          <w:sz w:val="24"/>
          <w:lang w:val="es-ES_tradnl"/>
        </w:rPr>
        <w:t>La verdad es que el implante es universal para la nueva energía que hay sobre el planeta. Es un don ofrecido libremente por el Es</w:t>
        <w:softHyphen/>
        <w:t>píritu, con amor, para permitir la iluminación y la paz de todos aquellos humanos que desean abrazarlo. No es un «tener que». No es un «debería». Sucede incluso automáticamente en muchos casos, sólo mediante la intencionalidad del sí mismo superior. Examine cuidadosamente este rasgo en lo que sigue, pues sucede una y otra vez. En mi opinión, eso es una prueba de que el im</w:t>
        <w:softHyphen/>
        <w:t>plante (o como quieran llamarlo) es algo que sucede cuando el momento es el adecuado, y cuando nos sentimos bien. Realmente, no tiene nada que ver con el trabajo de Kryon, a excepción del he</w:t>
        <w:softHyphen/>
        <w:t>cho de que Kryon ha sido la primera entidad canalizadora en ex</w:t>
        <w:softHyphen/>
        <w:t>poner lo que sucede con la nueva energía, y en honrarnos tan completamente por ello.</w:t>
      </w:r>
    </w:p>
    <w:p>
      <w:pPr>
        <w:pStyle w:val="Normal"/>
        <w:ind w:firstLine="426"/>
        <w:jc w:val="both"/>
        <w:rPr/>
      </w:pPr>
      <w:r>
        <w:rPr>
          <w:spacing w:val="-4"/>
          <w:sz w:val="24"/>
          <w:lang w:val="es-ES_tradnl"/>
        </w:rPr>
        <w:t>A continuación se encuentra la parte de este libro en la que se transcriben cartas de personas que han pasado por este proceso, y que se incluyen aquí con el propósito de ofrecerles comprensión acerca de cómo ha funcionado este don en sus vidas. Las historias son muy variadas y, después de cada una de ellas, Kryon ofrece una respuesta, dirigida o bien a quien ha escrito la carta, o bien a todos nosotros. Todo este capítulo se ofrece para permitir una buena comprensión acerca de cómo funciona el proceso del im</w:t>
        <w:softHyphen/>
        <w:t>plante neutral, ahora que ya ha transcurrido el tiempo desde que se expuso por primera vez en el Libro I de Kryon.</w:t>
      </w:r>
    </w:p>
    <w:p>
      <w:pPr>
        <w:pStyle w:val="Normal"/>
        <w:ind w:firstLine="426"/>
        <w:jc w:val="both"/>
        <w:rPr/>
      </w:pPr>
      <w:r>
        <w:rPr>
          <w:spacing w:val="-4"/>
          <w:sz w:val="24"/>
          <w:lang w:val="es-ES_tradnl"/>
        </w:rPr>
        <w:t>Finalmente, una nota antes de iniciar las cartas sobre el im</w:t>
        <w:softHyphen/>
        <w:t>plante. La información del implante que Kryon nos aporta no es el foco central de su trabajo. Eso no es más que una calificación de uno de los nuevos dones del Espíritu, y también ocupó una buena parte del Libro I de Kryon. Ha ayudado a muchos a com</w:t>
        <w:softHyphen/>
        <w:t>prender lo que ya está sucediendo en sus vidas, y para muchos otros ha constituido una verdadera revelación de lo que podría su</w:t>
        <w:softHyphen/>
        <w:t>ceder si estuvieran preparados. Ha ocupado un aspecto destacado entre los otros atributos del trabajo de Kryon, puesto que este don puede tener un resultado muy profundo sobre el humano que está preparado para recibirlo. Todos deseamos mejorar nuestras vidas, de modo que este se ha convertido en uno de los dones más im</w:t>
        <w:softHyphen/>
        <w:t>portantes para muchos de los que han escrito. Kryon no le pide a nadie que solicite este don, puesto que sabe que se trata de una decisión muy personal y que el momento en que se solicite es crí</w:t>
        <w:softHyphen/>
        <w:t>tico para cada camino humano. Puesto que el trabajo de Kryon no es evangélico, se limita a informar de los nuevos dones que exis</w:t>
        <w:softHyphen/>
        <w:t>ten, y deja en nuestras manos la decisión final. Por último, me re</w:t>
        <w:softHyphen/>
        <w:t>cuerda constantemente que estos dones no proceden de Kryon. ¡Difícilmente podría ser así! Nos pertenecen a todos nosotros. Los hemos aprobado mucho antes de que llegáramos aquí, y aho</w:t>
        <w:softHyphen/>
        <w:t>ra son nuestros. Justo a tiempo, y según la programación estable</w:t>
        <w:softHyphen/>
        <w:t>cida.</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right"/>
        <w:rPr>
          <w:smallCaps/>
          <w:spacing w:val="-4"/>
          <w:sz w:val="28"/>
          <w:lang w:val="en-US" w:eastAsia="en-US"/>
        </w:rPr>
      </w:pPr>
      <w:r>
        <w:rPr>
          <w:smallCaps/>
          <w:spacing w:val="-4"/>
          <w:sz w:val="28"/>
          <w:lang w:val="en-US" w:eastAsia="en-US"/>
        </w:rPr>
        <w:t>Lee Carroll</w:t>
      </w:r>
      <w:r>
        <w:br w:type="page"/>
      </w:r>
    </w:p>
    <w:p>
      <w:pPr>
        <w:pStyle w:val="Normal"/>
        <w:ind w:firstLine="426"/>
        <w:jc w:val="center"/>
        <w:rPr>
          <w:b/>
          <w:b/>
          <w:smallCaps/>
          <w:spacing w:val="-4"/>
          <w:sz w:val="24"/>
          <w:lang w:val="es-ES_tradnl" w:eastAsia="en-US"/>
        </w:rPr>
      </w:pPr>
      <w:r>
        <w:rPr>
          <w:b/>
          <w:smallCaps/>
          <w:spacing w:val="-4"/>
          <w:sz w:val="24"/>
          <w:lang w:val="es-ES_tradnl" w:eastAsia="en-US"/>
        </w:rPr>
      </w:r>
    </w:p>
    <w:p>
      <w:pPr>
        <w:pStyle w:val="Normal"/>
        <w:ind w:firstLine="426"/>
        <w:jc w:val="center"/>
        <w:rPr>
          <w:b/>
          <w:b/>
          <w:spacing w:val="-4"/>
          <w:sz w:val="24"/>
          <w:lang w:val="es-ES_tradnl"/>
        </w:rPr>
      </w:pPr>
      <w:r>
        <w:rPr>
          <w:b/>
          <w:spacing w:val="-4"/>
          <w:sz w:val="24"/>
          <w:lang w:val="es-ES_tradnl"/>
        </w:rPr>
      </w:r>
    </w:p>
    <w:p>
      <w:pPr>
        <w:pStyle w:val="Estilo1"/>
        <w:widowControl/>
        <w:jc w:val="center"/>
        <w:rPr>
          <w:spacing w:val="-4"/>
          <w:sz w:val="38"/>
        </w:rPr>
      </w:pPr>
      <w:bookmarkStart w:id="10" w:name="__RefHeading___Toc48933376"/>
      <w:bookmarkEnd w:id="10"/>
      <w:r>
        <w:rPr>
          <w:spacing w:val="-4"/>
          <w:sz w:val="38"/>
        </w:rPr>
        <w:t>Cartas sobre los implantes</w:t>
      </w:r>
    </w:p>
    <w:p>
      <w:pPr>
        <w:pStyle w:val="Normal"/>
        <w:ind w:right="200" w:firstLine="426"/>
        <w:jc w:val="center"/>
        <w:rPr>
          <w:spacing w:val="-4"/>
          <w:sz w:val="28"/>
          <w:lang w:val="es-ES_tradnl"/>
        </w:rPr>
      </w:pPr>
      <w:r>
        <w:rPr>
          <w:spacing w:val="-4"/>
          <w:sz w:val="28"/>
          <w:lang w:val="es-ES_tradnl"/>
        </w:rPr>
        <w:t>De los lectores de Kryon</w:t>
      </w:r>
    </w:p>
    <w:p>
      <w:pPr>
        <w:pStyle w:val="Normal"/>
        <w:ind w:right="200" w:firstLine="426"/>
        <w:jc w:val="center"/>
        <w:rPr>
          <w:spacing w:val="-4"/>
          <w:sz w:val="24"/>
          <w:lang w:val="es-ES_tradnl"/>
        </w:rPr>
      </w:pPr>
      <w:r>
        <w:rPr>
          <w:spacing w:val="-4"/>
          <w:sz w:val="24"/>
          <w:lang w:val="es-ES_tradnl"/>
        </w:rPr>
      </w:r>
    </w:p>
    <w:p>
      <w:pPr>
        <w:pStyle w:val="Normal"/>
        <w:ind w:right="200" w:firstLine="426"/>
        <w:jc w:val="center"/>
        <w:rPr>
          <w:spacing w:val="-4"/>
          <w:sz w:val="24"/>
          <w:lang w:val="es-ES_tradnl"/>
        </w:rPr>
      </w:pPr>
      <w:r>
        <w:rPr>
          <w:spacing w:val="-4"/>
          <w:sz w:val="24"/>
          <w:lang w:val="es-ES_tradnl"/>
        </w:rPr>
      </w:r>
    </w:p>
    <w:p>
      <w:pPr>
        <w:pStyle w:val="Normal"/>
        <w:ind w:right="200" w:firstLine="426"/>
        <w:jc w:val="center"/>
        <w:rPr>
          <w:spacing w:val="-4"/>
          <w:sz w:val="24"/>
          <w:lang w:val="es-ES_tradnl"/>
        </w:rPr>
      </w:pPr>
      <w:r>
        <w:rPr>
          <w:spacing w:val="-4"/>
          <w:sz w:val="24"/>
          <w:lang w:val="es-ES_tradnl"/>
        </w:rPr>
      </w:r>
    </w:p>
    <w:tbl>
      <w:tblPr>
        <w:tblW w:w="8928" w:type="dxa"/>
        <w:jc w:val="left"/>
        <w:tblInd w:w="-5" w:type="dxa"/>
        <w:tblLayout w:type="fixed"/>
        <w:tblCellMar>
          <w:top w:w="0" w:type="dxa"/>
          <w:left w:w="70" w:type="dxa"/>
          <w:bottom w:w="0" w:type="dxa"/>
          <w:right w:w="70" w:type="dxa"/>
        </w:tblCellMar>
      </w:tblPr>
      <w:tblGrid>
        <w:gridCol w:w="8928"/>
      </w:tblGrid>
      <w:tr>
        <w:trPr>
          <w:trHeight w:val="8055"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Arial Narrow" w:hAnsi="Arial Narrow" w:cs="Arial Narrow"/>
                <w:spacing w:val="-4"/>
                <w:sz w:val="22"/>
                <w:lang w:val="es-ES_tradnl"/>
              </w:rPr>
            </w:pPr>
            <w:r>
              <w:rPr>
                <w:rFonts w:cs="Arial Narrow" w:ascii="Arial Narrow" w:hAnsi="Arial Narrow"/>
                <w:spacing w:val="-4"/>
                <w:sz w:val="22"/>
                <w:lang w:val="es-ES_tradnl"/>
              </w:rPr>
              <w:t>The Kryon Writings</w:t>
            </w:r>
          </w:p>
          <w:p>
            <w:pPr>
              <w:pStyle w:val="Normal"/>
              <w:ind w:left="284" w:right="284" w:hanging="0"/>
              <w:rPr>
                <w:rFonts w:ascii="Arial Narrow" w:hAnsi="Arial Narrow" w:cs="Arial Narrow"/>
                <w:spacing w:val="-4"/>
                <w:sz w:val="22"/>
                <w:lang w:val="es-ES_tradnl"/>
              </w:rPr>
            </w:pPr>
            <w:r>
              <w:rPr>
                <w:rFonts w:cs="Arial Narrow" w:ascii="Arial Narrow" w:hAnsi="Arial Narrow"/>
                <w:spacing w:val="-4"/>
                <w:sz w:val="22"/>
                <w:lang w:val="es-ES_tradnl"/>
              </w:rPr>
              <w:t>1155 Camino del Mar – # 422</w:t>
            </w:r>
          </w:p>
          <w:p>
            <w:pPr>
              <w:pStyle w:val="Normal"/>
              <w:ind w:left="284" w:right="284" w:hanging="0"/>
              <w:rPr>
                <w:rFonts w:ascii="Arial Narrow" w:hAnsi="Arial Narrow" w:cs="Arial Narrow"/>
                <w:spacing w:val="-4"/>
                <w:sz w:val="24"/>
                <w:lang w:val="es-ES_tradnl"/>
              </w:rPr>
            </w:pPr>
            <w:r>
              <w:rPr>
                <w:rFonts w:cs="Arial Narrow" w:ascii="Arial Narrow" w:hAnsi="Arial Narrow"/>
                <w:spacing w:val="-4"/>
                <w:sz w:val="22"/>
                <w:lang w:val="es-ES_tradnl"/>
              </w:rPr>
              <w:t>Del Mar, California 92014</w:t>
            </w:r>
          </w:p>
          <w:p>
            <w:pPr>
              <w:pStyle w:val="Normal"/>
              <w:spacing w:before="60" w:after="6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ind w:left="284" w:right="284" w:hanging="0"/>
              <w:rPr>
                <w:rFonts w:ascii="Arial Narrow" w:hAnsi="Arial Narrow" w:cs="Arial Narrow"/>
                <w:b/>
                <w:b/>
                <w:spacing w:val="-4"/>
                <w:sz w:val="24"/>
                <w:lang w:val="es-ES_tradnl"/>
              </w:rPr>
            </w:pPr>
            <w:r>
              <w:rPr>
                <w:rFonts w:cs="Arial Narrow" w:ascii="Arial Narrow" w:hAnsi="Arial Narrow"/>
                <w:b/>
                <w:spacing w:val="-4"/>
                <w:sz w:val="24"/>
                <w:lang w:val="es-ES_tradnl"/>
              </w:rPr>
              <w:t>Querido señor Carroll:</w:t>
            </w:r>
          </w:p>
          <w:p>
            <w:pPr>
              <w:pStyle w:val="Textoindependiente2"/>
              <w:widowControl/>
              <w:spacing w:before="60" w:after="60"/>
              <w:ind w:left="284" w:right="284" w:hanging="0"/>
              <w:rPr/>
            </w:pPr>
            <w:r>
              <w:rPr>
                <w:rFonts w:cs="Arial Narrow" w:ascii="Arial Narrow" w:hAnsi="Arial Narrow"/>
                <w:spacing w:val="-4"/>
              </w:rPr>
              <w:t>He experimentado todos los «ajustes» de los que ha hablado Kryon. Si me hubiera conocido hace siete meses, habría observado exactamente las fases de ajuste de las que ha hablado Kryon. Soy una mujer de negocios con un título en administración de empre</w:t>
              <w:softHyphen/>
              <w:t>sas por la Universidad de Hawai, pensé, y mis ami</w:t>
              <w:softHyphen/>
              <w:t>gos estarían de acuerdo con ello, que yo sería la ulti</w:t>
              <w:softHyphen/>
              <w:t>ma persona en hablar de iluminación y de metafísica.</w:t>
            </w:r>
          </w:p>
          <w:p>
            <w:pPr>
              <w:pStyle w:val="Normal"/>
              <w:spacing w:before="60" w:after="60"/>
              <w:ind w:left="284" w:right="284" w:hanging="0"/>
              <w:jc w:val="both"/>
              <w:rPr>
                <w:rFonts w:ascii="Arial Narrow" w:hAnsi="Arial Narrow" w:cs="Arial Narrow"/>
                <w:spacing w:val="-4"/>
                <w:sz w:val="24"/>
                <w:lang w:val="es-ES_tradnl"/>
              </w:rPr>
            </w:pPr>
            <w:r>
              <w:rPr>
                <w:rFonts w:cs="Arial Narrow" w:ascii="Arial Narrow" w:hAnsi="Arial Narrow"/>
                <w:spacing w:val="-4"/>
                <w:sz w:val="24"/>
                <w:lang w:val="es-ES_tradnl"/>
              </w:rPr>
              <w:t>He alcanzado este punto iluminado en mi vida sin la ayuda de otros. Leí su libro sólo después de haber experimentado exactamente aquello de lo que habló Kryon. En consecuencia, veo que hay mucha verdad en sus palabras y ahora comprendo que aquello por lo que pasé fue sistemático y lógico, no sólo para mí, sino para todos.</w:t>
            </w:r>
          </w:p>
          <w:p>
            <w:pPr>
              <w:pStyle w:val="Normal"/>
              <w:spacing w:before="60" w:after="60"/>
              <w:ind w:left="284" w:right="284" w:hanging="0"/>
              <w:jc w:val="both"/>
              <w:rPr/>
            </w:pPr>
            <w:r>
              <w:rPr>
                <w:rFonts w:cs="Arial Narrow" w:ascii="Arial Narrow" w:hAnsi="Arial Narrow"/>
                <w:spacing w:val="-4"/>
                <w:sz w:val="24"/>
                <w:lang w:val="es-ES_tradnl"/>
              </w:rPr>
              <w:t>También he experimentado verdaderamente la de</w:t>
              <w:softHyphen/>
              <w:t>presión de los 90 días. Como quiera que eso sucedió antes de que leyera su libro, no tenía razón alguna para sentirme deprimida. Simplemente deseaba co</w:t>
              <w:softHyphen/>
              <w:t>municarle que hubo una ventaja definitiva en el hecho de no estar «manchada» con literatura e interpreta</w:t>
              <w:softHyphen/>
              <w:t>ciones, Precisamente porque mi experiencia no estu</w:t>
              <w:softHyphen/>
              <w:t>vo condicionada, soy una prueba real de que aquello de lo que habla Kryon es cierto.</w:t>
            </w:r>
          </w:p>
          <w:p>
            <w:pPr>
              <w:pStyle w:val="Normal"/>
              <w:spacing w:before="60" w:after="6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t>Que Dios le bendiga.</w:t>
            </w:r>
          </w:p>
          <w:p>
            <w:pPr>
              <w:pStyle w:val="Normal"/>
              <w:spacing w:before="60" w:after="60"/>
              <w:ind w:left="284" w:right="284" w:hanging="0"/>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ind w:left="284" w:right="284" w:hanging="0"/>
              <w:rPr>
                <w:rFonts w:ascii="Arial Narrow" w:hAnsi="Arial Narrow" w:cs="Arial Narrow"/>
                <w:spacing w:val="-4"/>
                <w:sz w:val="24"/>
                <w:lang w:val="en-CA"/>
              </w:rPr>
            </w:pPr>
            <w:r>
              <w:rPr>
                <w:rFonts w:cs="Arial Narrow" w:ascii="Arial Narrow" w:hAnsi="Arial Narrow"/>
                <w:spacing w:val="-4"/>
                <w:sz w:val="26"/>
                <w:lang w:val="en-CA"/>
              </w:rPr>
              <w:t>Jennifer Nakahara</w:t>
            </w:r>
          </w:p>
          <w:p>
            <w:pPr>
              <w:pStyle w:val="Normal"/>
              <w:spacing w:before="60" w:after="60"/>
              <w:ind w:left="284" w:right="284" w:hanging="0"/>
              <w:rPr>
                <w:rFonts w:ascii="Arial Narrow" w:hAnsi="Arial Narrow" w:cs="Arial Narrow"/>
                <w:spacing w:val="-4"/>
                <w:sz w:val="24"/>
                <w:lang w:val="en-CA"/>
              </w:rPr>
            </w:pPr>
            <w:r>
              <w:rPr>
                <w:rFonts w:cs="Arial Narrow" w:ascii="Arial Narrow" w:hAnsi="Arial Narrow"/>
                <w:spacing w:val="-4"/>
                <w:sz w:val="24"/>
                <w:lang w:val="en-CA"/>
              </w:rPr>
              <w:t>Ewa Beach, Hawai</w:t>
            </w:r>
          </w:p>
        </w:tc>
      </w:tr>
    </w:tbl>
    <w:p>
      <w:pPr>
        <w:pStyle w:val="Normal"/>
        <w:ind w:right="3600" w:firstLine="426"/>
        <w:rPr>
          <w:i/>
          <w:i/>
          <w:spacing w:val="-4"/>
          <w:sz w:val="24"/>
          <w:lang w:val="en-CA"/>
        </w:rPr>
      </w:pPr>
      <w:r>
        <w:rPr>
          <w:i/>
          <w:spacing w:val="-4"/>
          <w:sz w:val="24"/>
          <w:lang w:val="en-CA"/>
        </w:rPr>
      </w:r>
      <w:r>
        <w:br w:type="page"/>
      </w:r>
    </w:p>
    <w:p>
      <w:pPr>
        <w:pStyle w:val="Normal"/>
        <w:ind w:right="3600" w:firstLine="426"/>
        <w:rPr>
          <w:i/>
          <w:i/>
          <w:spacing w:val="-4"/>
          <w:sz w:val="24"/>
          <w:lang w:val="en-CA"/>
        </w:rPr>
      </w:pPr>
      <w:r>
        <w:rPr>
          <w:i/>
          <w:spacing w:val="-4"/>
          <w:sz w:val="24"/>
          <w:lang w:val="en-CA"/>
        </w:rPr>
      </w:r>
    </w:p>
    <w:p>
      <w:pPr>
        <w:pStyle w:val="Normal"/>
        <w:ind w:right="3600" w:firstLine="426"/>
        <w:rPr>
          <w:i/>
          <w:i/>
          <w:spacing w:val="-4"/>
          <w:sz w:val="24"/>
          <w:lang w:val="es-ES_tradnl"/>
        </w:rPr>
      </w:pPr>
      <w:r>
        <w:rPr>
          <w:i/>
          <w:spacing w:val="-4"/>
          <w:sz w:val="24"/>
          <w:lang w:val="es-ES_tradnl"/>
        </w:rPr>
        <w:t>6 de octubre de 1994</w:t>
      </w:r>
    </w:p>
    <w:p>
      <w:pPr>
        <w:pStyle w:val="Normal"/>
        <w:ind w:right="3600" w:firstLine="426"/>
        <w:rPr>
          <w:i/>
          <w:i/>
          <w:spacing w:val="-4"/>
          <w:sz w:val="24"/>
          <w:lang w:val="es-ES_tradnl"/>
        </w:rPr>
      </w:pPr>
      <w:r>
        <w:rPr>
          <w:i/>
          <w:spacing w:val="-4"/>
          <w:sz w:val="24"/>
          <w:lang w:val="es-ES_tradnl"/>
        </w:rPr>
      </w:r>
    </w:p>
    <w:p>
      <w:pPr>
        <w:pStyle w:val="Normal"/>
        <w:ind w:right="3600" w:firstLine="426"/>
        <w:rPr>
          <w:i/>
          <w:i/>
          <w:spacing w:val="-4"/>
          <w:sz w:val="24"/>
          <w:lang w:val="es-ES_tradnl"/>
        </w:rPr>
      </w:pPr>
      <w:r>
        <w:rPr>
          <w:i/>
          <w:spacing w:val="-4"/>
          <w:sz w:val="24"/>
          <w:lang w:val="es-ES_tradnl"/>
        </w:rPr>
        <w:t>Querido Kryon:</w:t>
      </w:r>
    </w:p>
    <w:p>
      <w:pPr>
        <w:pStyle w:val="Normal"/>
        <w:ind w:firstLine="426"/>
        <w:jc w:val="both"/>
        <w:rPr/>
      </w:pPr>
      <w:r>
        <w:rPr>
          <w:i/>
          <w:spacing w:val="-4"/>
          <w:sz w:val="24"/>
          <w:lang w:val="es-ES_tradnl"/>
        </w:rPr>
        <w:t>Me encontré en un estado profunda</w:t>
        <w:softHyphen/>
        <w:t>mente deprimido durante los meses de ju</w:t>
        <w:softHyphen/>
        <w:t>lio agosto y septiembre. Algunos días ni siquiera tenía ga</w:t>
        <w:softHyphen/>
        <w:t>nas de levantarme de la cama, y no le veía sentido a la vida. No, no es que tuviera pensamientos suicidas, sino que más bien sentía mi alma vacía. Mi alma parecía estar pidiendo alimento a gritos, a pesar de lo cual nada apaciguaba esa terrible experiencia de dolor espiritual. Me sen</w:t>
        <w:softHyphen/>
        <w:t>tía como si hubiera pasado por una iniciación de alguna magnitud. Hasta el momento presente, me he sentido sinto</w:t>
        <w:softHyphen/>
        <w:t>nizada con Dios y con el sí mismo superior,</w:t>
      </w:r>
    </w:p>
    <w:p>
      <w:pPr>
        <w:pStyle w:val="Normal"/>
        <w:ind w:firstLine="426"/>
        <w:jc w:val="both"/>
        <w:rPr/>
      </w:pPr>
      <w:r>
        <w:rPr>
          <w:i/>
          <w:spacing w:val="-4"/>
          <w:sz w:val="24"/>
          <w:lang w:val="es-ES_tradnl"/>
        </w:rPr>
        <w:t>Durante esta época empecé a leer Kryon 1 y me di cuenta de que en mis oraciones y meditaciones había soli</w:t>
        <w:softHyphen/>
        <w:t>citado el equivalente del estatus de «graduado» sin cono</w:t>
        <w:softHyphen/>
        <w:t>cer siquiera las revelaciones de Kryon. Eso siempre ha sido un deseo del alma. Trabajo para elevar mis vibraciones, de modo que pueda estar preparada para la ascen</w:t>
        <w:softHyphen/>
        <w:t>sión cuando llegue el momento.</w:t>
      </w:r>
    </w:p>
    <w:p>
      <w:pPr>
        <w:pStyle w:val="Normal"/>
        <w:ind w:firstLine="426"/>
        <w:jc w:val="both"/>
        <w:rPr/>
      </w:pPr>
      <w:r>
        <w:rPr>
          <w:i/>
          <w:spacing w:val="-4"/>
          <w:sz w:val="24"/>
          <w:lang w:val="es-ES_tradnl"/>
        </w:rPr>
        <w:t>Estoy saliendo de la depresión. Siento a uno de mis guías, pero todavía no puedo conectar realmente con él. Me siento como si mi batería estuviera agotada. Han resurgido los viejos temores y vuelvo a enfrentarme a ellos, espero que por última vez. Esto me produce una sensa</w:t>
        <w:softHyphen/>
        <w:t>ción de conclusión y de nuevo principio.</w:t>
      </w:r>
    </w:p>
    <w:p>
      <w:pPr>
        <w:pStyle w:val="Normal"/>
        <w:ind w:firstLine="426"/>
        <w:jc w:val="both"/>
        <w:rPr>
          <w:i/>
          <w:i/>
          <w:spacing w:val="-4"/>
          <w:sz w:val="24"/>
          <w:lang w:val="es-ES_tradnl"/>
        </w:rPr>
      </w:pPr>
      <w:r>
        <w:rPr>
          <w:i/>
          <w:spacing w:val="-4"/>
          <w:sz w:val="24"/>
          <w:lang w:val="es-ES_tradnl"/>
        </w:rPr>
        <w:t>Poner por escrito estos pensamientos me ha permitido sentir liberación. Espero que eso me aporte una consciencia de mis nuevos guías y del trasplante.</w:t>
      </w:r>
    </w:p>
    <w:p>
      <w:pPr>
        <w:pStyle w:val="Normal"/>
        <w:ind w:firstLine="426"/>
        <w:rPr>
          <w:i/>
          <w:i/>
          <w:spacing w:val="-4"/>
          <w:sz w:val="24"/>
          <w:lang w:val="es-ES_tradnl"/>
        </w:rPr>
      </w:pPr>
      <w:r>
        <w:rPr>
          <w:i/>
          <w:spacing w:val="-4"/>
          <w:sz w:val="24"/>
          <w:lang w:val="es-ES_tradnl"/>
        </w:rPr>
        <w:t>Con amor, luz y bendición.</w:t>
      </w:r>
    </w:p>
    <w:p>
      <w:pPr>
        <w:pStyle w:val="Normal"/>
        <w:ind w:firstLine="426"/>
        <w:jc w:val="right"/>
        <w:rPr>
          <w:i/>
          <w:i/>
          <w:spacing w:val="-4"/>
          <w:sz w:val="26"/>
          <w:lang w:val="en-CA"/>
        </w:rPr>
      </w:pPr>
      <w:r>
        <w:rPr>
          <w:i/>
          <w:spacing w:val="-4"/>
          <w:sz w:val="26"/>
          <w:lang w:val="en-CA"/>
        </w:rPr>
        <w:t>Martha King</w:t>
      </w:r>
    </w:p>
    <w:p>
      <w:pPr>
        <w:pStyle w:val="Normal"/>
        <w:ind w:firstLine="426"/>
        <w:jc w:val="right"/>
        <w:rPr>
          <w:i/>
          <w:i/>
          <w:spacing w:val="-4"/>
          <w:sz w:val="24"/>
          <w:lang w:val="en-CA"/>
        </w:rPr>
      </w:pPr>
      <w:r>
        <w:rPr>
          <w:i/>
          <w:spacing w:val="-4"/>
          <w:sz w:val="24"/>
          <w:lang w:val="en-CA"/>
        </w:rPr>
        <w:t>Montgomery, Alabama</w:t>
      </w:r>
    </w:p>
    <w:p>
      <w:pPr>
        <w:pStyle w:val="Normal"/>
        <w:ind w:firstLine="426"/>
        <w:jc w:val="both"/>
        <w:rPr>
          <w:i/>
          <w:i/>
          <w:spacing w:val="-4"/>
          <w:sz w:val="24"/>
          <w:lang w:val="en-CA"/>
        </w:rPr>
      </w:pPr>
      <w:r>
        <w:rPr>
          <w:i/>
          <w:spacing w:val="-4"/>
          <w:sz w:val="24"/>
          <w:lang w:val="en-CA"/>
        </w:rPr>
      </w:r>
    </w:p>
    <w:p>
      <w:pPr>
        <w:pStyle w:val="Normal"/>
        <w:ind w:firstLine="426"/>
        <w:jc w:val="both"/>
        <w:rPr>
          <w:spacing w:val="-4"/>
          <w:sz w:val="24"/>
          <w:lang w:val="es-ES_tradnl"/>
        </w:rPr>
      </w:pPr>
      <w:r>
        <w:rPr>
          <w:spacing w:val="-4"/>
          <w:sz w:val="24"/>
          <w:lang w:val="es-ES_tradnl"/>
        </w:rPr>
        <w:t>Y más tarde, también de Martha.</w:t>
      </w:r>
    </w:p>
    <w:p>
      <w:pPr>
        <w:pStyle w:val="Normal"/>
        <w:ind w:right="3600" w:firstLine="426"/>
        <w:rPr>
          <w:b/>
          <w:b/>
          <w:spacing w:val="-4"/>
          <w:sz w:val="24"/>
          <w:lang w:val="es-ES_tradnl"/>
        </w:rPr>
      </w:pPr>
      <w:r>
        <w:rPr>
          <w:b/>
          <w:spacing w:val="-4"/>
          <w:sz w:val="24"/>
          <w:lang w:val="es-ES_tradnl"/>
        </w:rPr>
      </w:r>
    </w:p>
    <w:p>
      <w:pPr>
        <w:pStyle w:val="Normal"/>
        <w:ind w:right="3600" w:firstLine="426"/>
        <w:rPr>
          <w:i/>
          <w:i/>
          <w:spacing w:val="-4"/>
          <w:sz w:val="24"/>
          <w:lang w:val="es-ES_tradnl"/>
        </w:rPr>
      </w:pPr>
      <w:r>
        <w:rPr>
          <w:i/>
          <w:spacing w:val="-4"/>
          <w:sz w:val="24"/>
          <w:lang w:val="es-ES_tradnl"/>
        </w:rPr>
        <w:t>9 de marzo de 1995</w:t>
      </w:r>
    </w:p>
    <w:p>
      <w:pPr>
        <w:pStyle w:val="Normal"/>
        <w:ind w:right="3600" w:firstLine="426"/>
        <w:rPr>
          <w:i/>
          <w:i/>
          <w:spacing w:val="-4"/>
          <w:sz w:val="24"/>
          <w:lang w:val="es-ES_tradnl"/>
        </w:rPr>
      </w:pPr>
      <w:r>
        <w:rPr>
          <w:i/>
          <w:spacing w:val="-4"/>
          <w:sz w:val="24"/>
          <w:lang w:val="es-ES_tradnl"/>
        </w:rPr>
      </w:r>
    </w:p>
    <w:p>
      <w:pPr>
        <w:pStyle w:val="Normal"/>
        <w:ind w:right="3600" w:firstLine="426"/>
        <w:rPr>
          <w:i/>
          <w:i/>
          <w:spacing w:val="-4"/>
          <w:sz w:val="24"/>
          <w:lang w:val="es-ES_tradnl"/>
        </w:rPr>
      </w:pPr>
      <w:r>
        <w:rPr>
          <w:i/>
          <w:spacing w:val="-4"/>
          <w:sz w:val="24"/>
          <w:lang w:val="es-ES_tradnl"/>
        </w:rPr>
        <w:t>Querido Lee:</w:t>
      </w:r>
    </w:p>
    <w:p>
      <w:pPr>
        <w:pStyle w:val="Normal"/>
        <w:ind w:right="3600" w:firstLine="426"/>
        <w:rPr>
          <w:i/>
          <w:i/>
          <w:spacing w:val="-4"/>
          <w:sz w:val="24"/>
          <w:lang w:val="es-ES_tradnl"/>
        </w:rPr>
      </w:pPr>
      <w:r>
        <w:rPr>
          <w:i/>
          <w:spacing w:val="-4"/>
          <w:sz w:val="24"/>
          <w:lang w:val="es-ES_tradnl"/>
        </w:rPr>
      </w:r>
    </w:p>
    <w:p>
      <w:pPr>
        <w:pStyle w:val="Normal"/>
        <w:ind w:firstLine="426"/>
        <w:jc w:val="both"/>
        <w:rPr/>
      </w:pPr>
      <w:r>
        <w:rPr>
          <w:i/>
          <w:spacing w:val="-4"/>
          <w:sz w:val="24"/>
          <w:lang w:val="es-ES_tradnl"/>
        </w:rPr>
        <w:t>Tengo la sensación de que debo comuni</w:t>
        <w:softHyphen/>
        <w:t>carle brevemente algunas de las cosas que he experimentado desde la última vez que le escribí. Pasé por la depresión y fueron muchas las cosas que surgieron y que necesitaban surgir para ser limpiadas y liberadas. AI parecer, estas tenían profundas raíces, y la solicitud del implante me ayudó a librarme de ellas, eso y mi fe en el Espíritu. Desde que era una niña pequeña, siempre he sabido que era algo más que Martha Brown King, como así se me ha demostrado a través de diversos períodos de mi vida,</w:t>
      </w:r>
    </w:p>
    <w:p>
      <w:pPr>
        <w:pStyle w:val="Normal"/>
        <w:ind w:firstLine="426"/>
        <w:jc w:val="both"/>
        <w:rPr/>
      </w:pPr>
      <w:r>
        <w:rPr>
          <w:i/>
          <w:spacing w:val="-4"/>
          <w:sz w:val="24"/>
          <w:lang w:val="es-ES_tradnl"/>
        </w:rPr>
        <w:t>En los meses recientes he experimentado algunos acon</w:t>
        <w:softHyphen/>
        <w:t>tecimientos maravillosos, y mi fe se ha convertido en un co</w:t>
        <w:softHyphen/>
        <w:t>nocimiento profundo del alma sobre la unicidad del Espíritu y de toda la vida. Tengo pruebas continuas de lo que se puede conseguir con el uso de la energía espiritual, Está ahí, para que la utilicemos si así lo queremos hacer y for</w:t>
        <w:softHyphen/>
        <w:t>mar parte de ella. Me extraña y, sin embargo, se nos dice: «Todo es posible para aquellos que creen».</w:t>
      </w:r>
    </w:p>
    <w:p>
      <w:pPr>
        <w:pStyle w:val="Normal"/>
        <w:ind w:firstLine="426"/>
        <w:jc w:val="both"/>
        <w:rPr/>
      </w:pPr>
      <w:r>
        <w:rPr>
          <w:i/>
          <w:spacing w:val="-4"/>
          <w:sz w:val="24"/>
          <w:lang w:val="es-ES_tradnl"/>
        </w:rPr>
        <w:t>Permítame terminar diciendo, una vez más, gracias. Puedo decir, verdaderamente, que he tenido una relación amorosa con el espíritu, y que la sensación de estar viva es lo más maravilloso.</w:t>
      </w:r>
    </w:p>
    <w:p>
      <w:pPr>
        <w:pStyle w:val="TextBody"/>
        <w:widowControl/>
        <w:ind w:firstLine="426"/>
        <w:rPr>
          <w:rFonts w:ascii="Times New Roman" w:hAnsi="Times New Roman" w:cs="Times New Roman"/>
          <w:i/>
          <w:i/>
          <w:spacing w:val="-4"/>
        </w:rPr>
      </w:pPr>
      <w:r>
        <w:rPr>
          <w:rFonts w:cs="Times New Roman" w:ascii="Times New Roman" w:hAnsi="Times New Roman"/>
          <w:i/>
          <w:spacing w:val="-4"/>
        </w:rPr>
        <w:t>Con amor y bendiciones.</w:t>
      </w:r>
    </w:p>
    <w:p>
      <w:pPr>
        <w:pStyle w:val="Normal"/>
        <w:ind w:firstLine="426"/>
        <w:jc w:val="right"/>
        <w:rPr>
          <w:i/>
          <w:i/>
          <w:spacing w:val="-4"/>
          <w:sz w:val="26"/>
          <w:lang w:val="en-CA"/>
        </w:rPr>
      </w:pPr>
      <w:r>
        <w:rPr>
          <w:i/>
          <w:spacing w:val="-4"/>
          <w:sz w:val="26"/>
          <w:lang w:val="en-CA"/>
        </w:rPr>
        <w:t>Martha King</w:t>
      </w:r>
    </w:p>
    <w:p>
      <w:pPr>
        <w:pStyle w:val="Normal"/>
        <w:ind w:firstLine="426"/>
        <w:jc w:val="right"/>
        <w:rPr>
          <w:i/>
          <w:i/>
          <w:spacing w:val="-4"/>
          <w:sz w:val="24"/>
          <w:lang w:val="en-CA"/>
        </w:rPr>
      </w:pPr>
      <w:r>
        <w:rPr>
          <w:i/>
          <w:spacing w:val="-4"/>
          <w:sz w:val="24"/>
          <w:lang w:val="en-CA"/>
        </w:rPr>
        <w:t>Montgomery, Alabama</w:t>
      </w:r>
    </w:p>
    <w:p>
      <w:pPr>
        <w:pStyle w:val="Normal"/>
        <w:ind w:firstLine="426"/>
        <w:jc w:val="right"/>
        <w:rPr>
          <w:i/>
          <w:i/>
          <w:spacing w:val="-4"/>
          <w:sz w:val="24"/>
          <w:lang w:val="en-CA"/>
        </w:rPr>
      </w:pPr>
      <w:r>
        <w:rPr>
          <w:i/>
          <w:spacing w:val="-4"/>
          <w:sz w:val="24"/>
          <w:lang w:val="en-CA"/>
        </w:rPr>
      </w:r>
    </w:p>
    <w:p>
      <w:pPr>
        <w:pStyle w:val="Normal"/>
        <w:ind w:firstLine="426"/>
        <w:jc w:val="right"/>
        <w:rPr>
          <w:i/>
          <w:i/>
          <w:spacing w:val="-4"/>
          <w:sz w:val="24"/>
          <w:lang w:val="en-CA"/>
        </w:rPr>
      </w:pPr>
      <w:r>
        <w:rPr>
          <w:i/>
          <w:spacing w:val="-4"/>
          <w:sz w:val="24"/>
          <w:lang w:val="en-CA"/>
        </w:rPr>
      </w:r>
    </w:p>
    <w:p>
      <w:pPr>
        <w:pStyle w:val="Normal"/>
        <w:ind w:firstLine="426"/>
        <w:jc w:val="both"/>
        <w:rPr/>
      </w:pPr>
      <w:r>
        <w:rPr>
          <w:i/>
          <w:spacing w:val="-4"/>
          <w:sz w:val="24"/>
          <w:lang w:val="es-ES_tradnl"/>
        </w:rPr>
        <w:t>Comentario de Kryon</w:t>
      </w:r>
      <w:r>
        <w:rPr>
          <w:spacing w:val="-4"/>
          <w:sz w:val="24"/>
          <w:lang w:val="es-ES_tradnl"/>
        </w:rPr>
        <w:t xml:space="preserve"> (para el lector): ¿Se da cuenta de cómo esta querida persona recibió el don del implante antes de conocer siquiera la información de Kryon? Esto es importante: el implante no es un don de Kryon. No forma parte del «sistema de creen</w:t>
        <w:softHyphen/>
        <w:t>cias» de Kryon. Estoy aquí para transmitirles información sobre un don que ustedes se han ganado libremente por sí mismos. Soy el mensajero de información que acelerará su proceso, que le ofrecerá conocimiento relativo a los atributos que están sucediéndole, sin intervención alguna por mi parte. Estoy aquí para apoyar su trabajo mediante el ajuste de la rejilla, de un modo que le per</w:t>
        <w:softHyphen/>
        <w:t>mitirá continuar hacia el siguiente milenio. El don forma parte del plan que usted mismo ha diseñado, y el momento es el apropiado en esta Nueva Era.</w:t>
      </w:r>
    </w:p>
    <w:p>
      <w:pPr>
        <w:pStyle w:val="Normal"/>
        <w:ind w:firstLine="426"/>
        <w:jc w:val="both"/>
        <w:rPr/>
      </w:pPr>
      <w:r>
        <w:rPr>
          <w:spacing w:val="-4"/>
          <w:sz w:val="24"/>
          <w:lang w:val="es-ES_tradnl"/>
        </w:rPr>
        <w:t>Son muchos los que han malinterpretado el implante en rela</w:t>
        <w:softHyphen/>
        <w:t>ción con Kryon. Algunos han preguntado: «¿Cómo puedo tener esto sin pedirlo?». La respuesta es que, en realidad, lo ha pedido. Algunos de ustedes, como en el caso de esta querida persona, han llegado a un punto en el que el karma se encuentra a punto de quedar aclarado por sí mismo. Han pasado por él de modo natu</w:t>
        <w:softHyphen/>
        <w:t>ral, y ahora se encuentran en un punto en el que están preparados para dar el siguiente paso. Todo su contrato trata precisamente de esto. Cuando eso sea así, su sí mismo superior le concederá per</w:t>
        <w:softHyphen/>
        <w:t>miso a su sí mismo encarnado para proceder a pasar al nivel si</w:t>
        <w:softHyphen/>
        <w:t>guiente. En consecuencia, algunos de ustedes experimentan el proceso del implante sin ningún conocimiento previo del trabajo de Kryon. Luego, recogen la información y dicen: «Entonces, ¿eso es lo que ha ocurrido?».</w:t>
      </w:r>
    </w:p>
    <w:p>
      <w:pPr>
        <w:pStyle w:val="Normal"/>
        <w:ind w:firstLine="426"/>
        <w:jc w:val="both"/>
        <w:rPr/>
      </w:pPr>
      <w:r>
        <w:rPr>
          <w:spacing w:val="-4"/>
          <w:sz w:val="24"/>
          <w:lang w:val="es-ES_tradnl"/>
        </w:rPr>
        <w:t>Quizá se pregunten: «Si esta querida persona estaba prepara</w:t>
        <w:softHyphen/>
        <w:t>da para el implante, ¿por qué tuvo una depresión? Al fin y al cabo, ya no le quedaba más karma por aclarar y por lo tanto pa</w:t>
        <w:softHyphen/>
        <w:t>recería como si el proceso fuera casi invisible para ella». Es una pregunta importante. Aunque ella había aclarado totalmente el trabajo del karma, aún tenía que aclarar el «residuo» del contrato con el karma. Esto no siempre es así, de modo que cada indivi</w:t>
        <w:softHyphen/>
        <w:t>duo es diferente en cuanto a este proceso. Cada uno de ustedes es una entidad maravillosamente singular, ¡lo mismo que el Kryon! Todos tenemos nuestros propios rasgos y talentos individuales. Ya he hablado antes de esto; no permita nunca que nadie le diga que las entidades espirituales del Universo son como autómatas sin rostro y que todos tienen los mismos pensamientos. ¡Esa idea de los humanos es tan humorística! ¿Se ha preguntado alguna vez por qué sólo las entidades que han pasado por la lección superior tienen sentido del humor? ¿Qué me dice del hecho de que sólo los humanos tengan verdadera capacidad de elección de consciencia entre todas las almas vivientes de la Tierra? Eso, por sí solo, debería decirle que cuanto más se parezca a la entidad que es realmente, tanto más especial será, y tanto más humor tendrá acerca de la visión general de todas las cosas. Más adelan</w:t>
        <w:softHyphen/>
        <w:t>te hablaré de lo importante que es esto. Cada individuo del pla</w:t>
        <w:softHyphen/>
        <w:t>neta tendrá su propio potencial de implante, con su propia expe</w:t>
        <w:softHyphen/>
        <w:t>riencia rodeándolo, y cada uno será diferente.</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rPr>
          <w:i/>
          <w:i/>
          <w:spacing w:val="-4"/>
          <w:sz w:val="24"/>
          <w:lang w:val="es-ES_tradnl"/>
        </w:rPr>
      </w:pPr>
      <w:r>
        <w:rPr>
          <w:i/>
          <w:spacing w:val="-4"/>
          <w:sz w:val="24"/>
          <w:lang w:val="es-ES_tradnl"/>
        </w:rPr>
        <w:t>15 de noviembre de 1994</w:t>
      </w:r>
    </w:p>
    <w:p>
      <w:pPr>
        <w:pStyle w:val="TextBody"/>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Body"/>
        <w:widowControl/>
        <w:ind w:firstLine="426"/>
        <w:rPr>
          <w:rFonts w:ascii="Times New Roman" w:hAnsi="Times New Roman" w:cs="Times New Roman"/>
          <w:i/>
          <w:i/>
          <w:spacing w:val="-4"/>
        </w:rPr>
      </w:pPr>
      <w:r>
        <w:rPr>
          <w:rFonts w:cs="Times New Roman" w:ascii="Times New Roman" w:hAnsi="Times New Roman"/>
          <w:i/>
          <w:spacing w:val="-4"/>
        </w:rPr>
        <w:t>Querido Lee:</w:t>
      </w:r>
    </w:p>
    <w:p>
      <w:pPr>
        <w:pStyle w:val="Normal"/>
        <w:ind w:firstLine="426"/>
        <w:jc w:val="both"/>
        <w:rPr/>
      </w:pPr>
      <w:r>
        <w:rPr>
          <w:i/>
          <w:spacing w:val="-4"/>
          <w:sz w:val="24"/>
          <w:lang w:val="es-ES_tradnl"/>
        </w:rPr>
        <w:t>Soy un maestro Reiki. Como tal, ofrezco formación y armonización a todos aquellos que desean canalizar esta amorosa energía universal de la fuerza de la vida para que se ayuden a curarse a sí mismos, a otros y al planeta. Hace unos pocos meses, un hombre que había asistido a una de nuestras reuniones AGORA acordó una cita con</w:t>
        <w:softHyphen/>
        <w:t>migo para recibir su formación y armonización para el Reiki uno. Pasamos horas hablando sobre los cambios de la Tierra y sobre nuestras filosofías, y no pude dejar de preguntarle! «¿Está seguro de que no ha leído a Kryon?». Aunque no había leído el libro, la mayor parte de lo que me decía estaba en perfecto equilibrio con las enseñanzas de Kryon (que repetía casi palabra por palabra).</w:t>
      </w:r>
    </w:p>
    <w:p>
      <w:pPr>
        <w:pStyle w:val="Normal"/>
        <w:ind w:firstLine="426"/>
        <w:jc w:val="both"/>
        <w:rPr>
          <w:i/>
          <w:i/>
          <w:spacing w:val="-4"/>
          <w:sz w:val="24"/>
          <w:lang w:val="es-ES_tradnl"/>
        </w:rPr>
      </w:pPr>
      <w:r>
        <w:rPr>
          <w:i/>
          <w:spacing w:val="-4"/>
          <w:sz w:val="24"/>
          <w:lang w:val="es-ES_tradnl"/>
        </w:rPr>
        <w:t>No hace falta decir que mi iniciado en Reiki consiguió el libro y lo leyó en un solo día. Luego me visitó y hablamos durante horas sobre las enseñanzas de Kryon, Cuando el hombre acudió para recibir su formación y armonización para el Reiki dos, me dijo que aunque no había vocalizado oficialmente su solicitud para implante tenía la sensación de que el proceso ya se había iniciado. (Hemos descubierto que muchos de los pertenecientes a nuestro grupo no han solicitado el implante, pero al vocalizar su intencionalidad de honrar su contrato y seguir su camino, se encuentran ahora en el proceso de recibir el implante.)</w:t>
      </w:r>
    </w:p>
    <w:p>
      <w:pPr>
        <w:pStyle w:val="Normal"/>
        <w:ind w:firstLine="426"/>
        <w:jc w:val="both"/>
        <w:rPr/>
      </w:pPr>
      <w:r>
        <w:rPr>
          <w:i/>
          <w:spacing w:val="-4"/>
          <w:sz w:val="24"/>
          <w:lang w:val="es-ES_tradnl"/>
        </w:rPr>
        <w:t>Cuando mi iniciado acudió para su Reiki dos, dijo que tenía la sensación de que podría recibir a sus maestros en el término de otras dos semanas. No obstante, y puesto que yo le ofrecía la armonización, sucedió un aconteci</w:t>
        <w:softHyphen/>
        <w:t>miento maravilloso. Mi iniciado se hallaba sentado en una silla, con las manos en posición de oración y los ojos cerrados. Yo estaba de pie, delante de él y de repente me sentí consumido y abrumado por el amor. Sentí que mis propios maestros se encontraban detrás de mí, y «vi» a los tres nuevos maestros de mi iniciado que estaban de pie detrás de él. Las lágrimas empezaron a correr por mis mejillas, mientras los saludaba en silencio y les daba las gracias por haber hecho su primera aparición durante este momento tan especial para él. Cuando me situé por detrás de él para iniciar el proceso de armonización, ellos se apartaron ligeramente, mientras que mis propios maestros permanecían delante de él (es decir, frente a mí). Su ener</w:t>
        <w:softHyphen/>
        <w:t>gía era tan hermosa y fuerte, que no puedo describir con palabras lo muy querido y bendito que me sentí.</w:t>
      </w:r>
    </w:p>
    <w:p>
      <w:pPr>
        <w:pStyle w:val="Normal"/>
        <w:ind w:firstLine="426"/>
        <w:jc w:val="both"/>
        <w:rPr/>
      </w:pPr>
      <w:r>
        <w:rPr>
          <w:i/>
          <w:spacing w:val="-4"/>
          <w:sz w:val="24"/>
          <w:lang w:val="es-ES_tradnl"/>
        </w:rPr>
        <w:t>Durante el proceso de armonización siempre les pido a los guías o maestros del iniciado que si existe alguna guía, don o información que deseen ofrecer, lo pongan simbóli</w:t>
        <w:softHyphen/>
        <w:t>camente sobre la palma de mi mano. Me volví hacia la iz</w:t>
        <w:softHyphen/>
        <w:t>quierda y experimenté maravillosas vibraciones, mientras el maestro de la izquierda hacía honor a mi petición. Le</w:t>
        <w:softHyphen/>
        <w:t>vanté la mano por encima y por detrás de mi cabeza para que el maestro del centro colocara sus dones en mi palma, y luego me volví hacia la derecha para que ese maestro colocara simbólicamente sus dones en la palma de mi mano. Luego, lentamente, volví la palma hacia abajo y la situé sobre el chakra corona de mi iniciado, y sentí que todo el amor, la información, la guía y los dones se vertían sobre él.</w:t>
      </w:r>
    </w:p>
    <w:p>
      <w:pPr>
        <w:pStyle w:val="Normal"/>
        <w:ind w:firstLine="426"/>
        <w:jc w:val="both"/>
        <w:rPr/>
      </w:pPr>
      <w:r>
        <w:rPr>
          <w:i/>
          <w:spacing w:val="-4"/>
          <w:sz w:val="24"/>
          <w:lang w:val="es-ES_tradnl"/>
        </w:rPr>
        <w:t>Una vez terminado el proceso de armonización abando</w:t>
        <w:softHyphen/>
        <w:t>né la estancia, para que él pudiera asimilar todo lo que había ocurrido. El hombre permaneció sumido en medita</w:t>
        <w:softHyphen/>
        <w:t>ción durante largo rato. Cuando finalmente escuché un «¡Uau!», me uní a él y nos pasamos la hora siguiente sin dejar de reír, llorar, abrazarnos y compartir esta expe</w:t>
        <w:softHyphen/>
        <w:t>riencia tan maravillosa.</w:t>
      </w:r>
    </w:p>
    <w:p>
      <w:pPr>
        <w:pStyle w:val="Normal"/>
        <w:ind w:firstLine="426"/>
        <w:jc w:val="both"/>
        <w:rPr/>
      </w:pPr>
      <w:r>
        <w:rPr>
          <w:i/>
          <w:spacing w:val="-4"/>
          <w:sz w:val="24"/>
          <w:lang w:val="es-ES_tradnl"/>
        </w:rPr>
        <w:t>Íntimamente se han producido muchos «acontecimien</w:t>
        <w:softHyphen/>
        <w:t>tos» maravillosos, pero deseaba compartir especialmente este con usted. El Reiki es una forma de trabajo con la energía. El practicante canaliza la energía de la fuerza de la vida a través del chakra corona, para hacerla des</w:t>
        <w:softHyphen/>
        <w:t>cender hacia el chakra del corazón y que salga luego a través de las palmas de las manos. Mi iniciado y yo estamos siendo guiados para combinar la energía Reiki con el trabajo de polaridad al ofrecer curación a nuestros clientes, con resultados maravillosos.</w:t>
      </w:r>
    </w:p>
    <w:p>
      <w:pPr>
        <w:pStyle w:val="Normal"/>
        <w:ind w:firstLine="426"/>
        <w:rPr>
          <w:i/>
          <w:i/>
          <w:spacing w:val="-4"/>
          <w:sz w:val="24"/>
          <w:lang w:val="es-ES_tradnl"/>
        </w:rPr>
      </w:pPr>
      <w:r>
        <w:rPr>
          <w:i/>
          <w:spacing w:val="-4"/>
          <w:sz w:val="24"/>
          <w:lang w:val="es-ES_tradnl"/>
        </w:rPr>
        <w:t>¡Gracias, Kryon! Namaste,</w:t>
      </w:r>
    </w:p>
    <w:p>
      <w:pPr>
        <w:pStyle w:val="Normal"/>
        <w:ind w:firstLine="426"/>
        <w:jc w:val="right"/>
        <w:rPr>
          <w:i/>
          <w:i/>
          <w:spacing w:val="-4"/>
          <w:sz w:val="26"/>
          <w:lang w:val="es-ES_tradnl"/>
        </w:rPr>
      </w:pPr>
      <w:r>
        <w:rPr>
          <w:i/>
          <w:spacing w:val="-4"/>
          <w:sz w:val="26"/>
          <w:lang w:val="es-ES_tradnl"/>
        </w:rPr>
        <w:t>Rev. Whitney &amp; Murdock</w:t>
      </w:r>
    </w:p>
    <w:p>
      <w:pPr>
        <w:pStyle w:val="Normal"/>
        <w:ind w:firstLine="426"/>
        <w:jc w:val="right"/>
        <w:rPr>
          <w:i/>
          <w:i/>
          <w:spacing w:val="-4"/>
          <w:sz w:val="24"/>
          <w:lang w:val="es-ES_tradnl"/>
        </w:rPr>
      </w:pPr>
      <w:r>
        <w:rPr>
          <w:i/>
          <w:spacing w:val="-4"/>
          <w:sz w:val="24"/>
          <w:lang w:val="es-ES_tradnl"/>
        </w:rPr>
        <w:t xml:space="preserve">Maestro profesor de Reiki </w:t>
      </w:r>
    </w:p>
    <w:p>
      <w:pPr>
        <w:pStyle w:val="Normal"/>
        <w:ind w:firstLine="426"/>
        <w:jc w:val="right"/>
        <w:rPr>
          <w:i/>
          <w:i/>
          <w:spacing w:val="-4"/>
          <w:sz w:val="24"/>
          <w:lang w:val="es-ES_tradnl"/>
        </w:rPr>
      </w:pPr>
      <w:r>
        <w:rPr>
          <w:i/>
          <w:spacing w:val="-4"/>
          <w:sz w:val="24"/>
          <w:lang w:val="es-ES_tradnl"/>
        </w:rPr>
        <w:t>Vacaville, California</w:t>
      </w:r>
    </w:p>
    <w:p>
      <w:pPr>
        <w:pStyle w:val="Normal"/>
        <w:ind w:firstLine="426"/>
        <w:jc w:val="both"/>
        <w:rPr>
          <w:b/>
          <w:b/>
          <w:i/>
          <w:i/>
          <w:spacing w:val="-4"/>
          <w:sz w:val="24"/>
          <w:lang w:val="es-ES_tradnl"/>
        </w:rPr>
      </w:pPr>
      <w:r>
        <w:rPr>
          <w:b/>
          <w:i/>
          <w:spacing w:val="-4"/>
          <w:sz w:val="24"/>
          <w:lang w:val="es-ES_tradnl"/>
        </w:rPr>
      </w:r>
    </w:p>
    <w:p>
      <w:pPr>
        <w:pStyle w:val="Normal"/>
        <w:ind w:firstLine="426"/>
        <w:jc w:val="both"/>
        <w:rPr>
          <w:b/>
          <w:b/>
          <w:i/>
          <w:i/>
          <w:spacing w:val="-4"/>
          <w:sz w:val="24"/>
          <w:lang w:val="es-ES_tradnl"/>
        </w:rPr>
      </w:pPr>
      <w:r>
        <w:rPr>
          <w:b/>
          <w:i/>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para el lector): He aquí otro ejemplo de un alma iluminada que conoce intuitivamente el trabajo del Kryon, antes incluso de leer los libros. Es una nueva prueba de que el proceso de aclaración del karma, sustitución de los guías maestros y el proceso mismo de la Nueva Era, constituye un acontecimiento de energía de la Tierra, y no un suceso de Kryon. Este precioso humano ya se encontraba en proceso de experi</w:t>
        <w:softHyphen/>
        <w:t>mentar todos los cambios, y la información de Kryon le resultó útil para clarificar lo que estaba sucediendo.</w:t>
      </w:r>
    </w:p>
    <w:p>
      <w:pPr>
        <w:pStyle w:val="Normal"/>
        <w:ind w:firstLine="426"/>
        <w:jc w:val="both"/>
        <w:rPr/>
      </w:pPr>
      <w:r>
        <w:rPr>
          <w:spacing w:val="-4"/>
          <w:sz w:val="24"/>
          <w:lang w:val="es-ES_tradnl"/>
        </w:rPr>
        <w:t>El verdadero mensaje de esta comunicación, sin embargo, es el papel del facilitador de la Nueva Era, dentro del alcance de los cambios de la Nueva Era. Observen cómo este querido hu</w:t>
        <w:softHyphen/>
        <w:t>mano se vio ensalzado y acelerado a través del maravilloso pro</w:t>
        <w:softHyphen/>
        <w:t>ceso del cambio de los guías. No fue ninguna casualidad que, en este caso, el facilitador estuviera familiarizado con la informa</w:t>
        <w:softHyphen/>
        <w:t>ción de Kryon, pues eso aceleró el proceso para el humano que se hallaba a su cuidado, y le permitió pasar por él con alegría, paz y mucho amor.</w:t>
      </w:r>
    </w:p>
    <w:p>
      <w:pPr>
        <w:pStyle w:val="Normal"/>
        <w:ind w:firstLine="426"/>
        <w:jc w:val="both"/>
        <w:rPr/>
      </w:pPr>
      <w:r>
        <w:rPr>
          <w:spacing w:val="-4"/>
          <w:sz w:val="24"/>
          <w:lang w:val="es-ES_tradnl"/>
        </w:rPr>
        <w:t>No se puede subestimar el papel de los facilitadores en la Nueva Era. Los maestros siguen siendo los maestros, y los faci</w:t>
        <w:softHyphen/>
        <w:t>litadores son tan necesarios ahora como en cualquier otro perío</w:t>
        <w:softHyphen/>
        <w:t>do de la historia humana. Si es usted facilitador de algún tipo, empiece por conectar con su trabajo toda la información de la nueva energía. Muchos de ustedes recibirán maravillosa infor</w:t>
        <w:softHyphen/>
        <w:t>mación a través de visiones y sueños. Ese es su don para ensal</w:t>
        <w:softHyphen/>
        <w:t>zar su trabajo. No descarten nada de todo eso. Utilicen los nue</w:t>
        <w:softHyphen/>
        <w:t>vos métodos intuitivos que reciban y observen los resultados en su trabajo. No se sorprendan si algunos a los que sirven cada se</w:t>
        <w:softHyphen/>
        <w:t>mana no regresan nunca más, gracias a que se haya producido en ellos una curación permanente. Se difundirá rápidamente la noticia de que poseen ustedes dones nuevos, así que no se preo</w:t>
        <w:softHyphen/>
        <w:t>cupen lo más mínimo por sus temas relativos a la abundancia. Sus nuevos dones ensalzarán mucho su vida y la de aquellos a los que faciliten en el amor. ¡Créanlo!</w:t>
      </w:r>
    </w:p>
    <w:p>
      <w:pPr>
        <w:pStyle w:val="Normal"/>
        <w:ind w:firstLine="426"/>
        <w:jc w:val="both"/>
        <w:rPr>
          <w:spacing w:val="-4"/>
          <w:sz w:val="24"/>
          <w:lang w:val="es-ES_tradnl"/>
        </w:rPr>
      </w:pPr>
      <w:r>
        <w:rPr>
          <w:spacing w:val="-4"/>
          <w:sz w:val="24"/>
          <w:lang w:val="es-ES_tradnl"/>
        </w:rPr>
      </w:r>
    </w:p>
    <w:p>
      <w:pPr>
        <w:pStyle w:val="Footnote"/>
        <w:ind w:firstLine="426"/>
        <w:rPr>
          <w:spacing w:val="-4"/>
          <w:sz w:val="24"/>
          <w:lang w:val="es-ES_tradnl"/>
        </w:rPr>
      </w:pPr>
      <w:r>
        <w:rPr>
          <w:spacing w:val="-4"/>
          <w:sz w:val="24"/>
          <w:lang w:val="es-ES_tradnl"/>
        </w:rPr>
      </w:r>
    </w:p>
    <w:p>
      <w:pPr>
        <w:pStyle w:val="Normal"/>
        <w:ind w:firstLine="426"/>
        <w:rPr>
          <w:i/>
          <w:i/>
          <w:spacing w:val="-4"/>
          <w:sz w:val="24"/>
          <w:lang w:val="es-ES_tradnl"/>
        </w:rPr>
      </w:pPr>
      <w:r>
        <w:rPr>
          <w:i/>
          <w:spacing w:val="-4"/>
          <w:sz w:val="24"/>
          <w:lang w:val="es-ES_tradnl"/>
        </w:rPr>
        <w:t>11 de octubre de 1994</w:t>
      </w:r>
    </w:p>
    <w:p>
      <w:pPr>
        <w:pStyle w:val="TextBody"/>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Body"/>
        <w:widowControl/>
        <w:ind w:firstLine="426"/>
        <w:rPr>
          <w:rFonts w:ascii="Times New Roman" w:hAnsi="Times New Roman" w:cs="Times New Roman"/>
          <w:i/>
          <w:i/>
          <w:spacing w:val="-4"/>
        </w:rPr>
      </w:pPr>
      <w:r>
        <w:rPr>
          <w:rFonts w:cs="Times New Roman" w:ascii="Times New Roman" w:hAnsi="Times New Roman"/>
          <w:i/>
          <w:spacing w:val="-4"/>
        </w:rPr>
        <w:t>Hola:</w:t>
      </w:r>
    </w:p>
    <w:p>
      <w:pPr>
        <w:pStyle w:val="Normal"/>
        <w:ind w:firstLine="426"/>
        <w:jc w:val="both"/>
        <w:rPr/>
      </w:pPr>
      <w:r>
        <w:rPr>
          <w:i/>
          <w:spacing w:val="-4"/>
          <w:sz w:val="24"/>
          <w:lang w:val="es-ES_tradnl"/>
        </w:rPr>
        <w:t>Acabo de inhalar el Libro dos y la cabeza me da vuel</w:t>
        <w:softHyphen/>
        <w:t>tas con el poder que contiene. Gracias por ser escéptico. Qué sabio es el Espíritu! Le envié una carta cuando ter</w:t>
        <w:softHyphen/>
        <w:t>miné de leer el Libro uno, y resultó ser una carta llena de preocupación, temores y lágrimas.</w:t>
      </w:r>
    </w:p>
    <w:p>
      <w:pPr>
        <w:pStyle w:val="Normal"/>
        <w:ind w:firstLine="426"/>
        <w:jc w:val="both"/>
        <w:rPr/>
      </w:pPr>
      <w:r>
        <w:rPr>
          <w:i/>
          <w:spacing w:val="-4"/>
          <w:sz w:val="24"/>
          <w:lang w:val="es-ES_tradnl"/>
        </w:rPr>
        <w:t>Esta carta es completamente diferente. Me siento tan agradecida por el valor que ha demostrado, y por Kryon, pues me habla directamente. Hice la solicitud del implante y al cabo de una semana todo empezó a cambiar para mí. Me sentí aliviada al descubrir que no entraba en un perío</w:t>
        <w:softHyphen/>
        <w:t>do de depresión, ni experimentaba un sentimiento de aban</w:t>
        <w:softHyphen/>
        <w:t>dono. De hecho, ahora me doy cuenta de que muchos de los pasos han estado ocurriendo sin necesidad de que yo tuviera las palabras para designarlos, precisamente cuan</w:t>
        <w:softHyphen/>
        <w:t>do soy una persona que suele insistir mucho en las pala</w:t>
        <w:softHyphen/>
        <w:t>bras. Buena parte de lo que se dijo me resultó intensamen</w:t>
        <w:softHyphen/>
        <w:t>te familiar, y buena parte fue nuevo, no nuevo en el sentido de que yo no lo supiera antes, sino nuevo en el sentido de que finalmente podía escuchar sin esa réplica siempre pre</w:t>
        <w:softHyphen/>
        <w:t>sente que dice; «Sí, pero...».</w:t>
      </w:r>
    </w:p>
    <w:p>
      <w:pPr>
        <w:pStyle w:val="Normal"/>
        <w:keepLines/>
        <w:ind w:firstLine="426"/>
        <w:jc w:val="both"/>
        <w:rPr/>
      </w:pPr>
      <w:r>
        <w:rPr>
          <w:i/>
          <w:spacing w:val="-4"/>
          <w:sz w:val="24"/>
          <w:lang w:val="es-ES_tradnl"/>
        </w:rPr>
        <w:t>Ha transcurrido tanto tiempo desde que sentí la hormigueante sensación que me alertó acerca de la cercanía del Espíritu, y la echaba tan profundamente de menos que anhelaba tenerla. Ahora me siento y noto con frecuencia ese hormigueo, y aunque nunca pensé que se hubieran marchado, me sentía frenética cuando no podía notar su presencia. Han empezado a ocurrir numerosas «coinciden</w:t>
        <w:softHyphen/>
        <w:t>cias»; personas a las que he conocido y que se hallan pro</w:t>
        <w:softHyphen/>
        <w:t>fundamente involucradas con el espíritu, pero a las que no habría conocido (supongo) si de repente no hubiera decidi</w:t>
        <w:softHyphen/>
        <w:t>do acudir a una tienda de una clase en la que nunca había estado con anterioridad, clientes de mi consulta de masa</w:t>
        <w:softHyphen/>
        <w:t>jista que parecían fallar, etcétera. No tengo ni la menor ideo de hacia dónde va a parar todo esto, y la verdad es que tampoco me importa conocer y sentir el movimiento y el amor del Universo me está dando nuevas alas.</w:t>
      </w:r>
    </w:p>
    <w:p>
      <w:pPr>
        <w:pStyle w:val="Normal"/>
        <w:keepNext w:val="true"/>
        <w:keepLines/>
        <w:ind w:firstLine="425"/>
        <w:rPr>
          <w:i/>
          <w:i/>
          <w:spacing w:val="-4"/>
          <w:sz w:val="24"/>
          <w:lang w:val="es-ES_tradnl"/>
        </w:rPr>
      </w:pPr>
      <w:r>
        <w:rPr>
          <w:i/>
          <w:spacing w:val="-4"/>
          <w:sz w:val="24"/>
          <w:lang w:val="es-ES_tradnl"/>
        </w:rPr>
        <w:t>Sinceramente.</w:t>
      </w:r>
    </w:p>
    <w:p>
      <w:pPr>
        <w:pStyle w:val="Normal"/>
        <w:keepNext w:val="true"/>
        <w:keepLines/>
        <w:ind w:firstLine="425"/>
        <w:jc w:val="right"/>
        <w:rPr>
          <w:i/>
          <w:i/>
          <w:spacing w:val="-4"/>
          <w:sz w:val="26"/>
          <w:lang w:val="es-ES_tradnl"/>
        </w:rPr>
      </w:pPr>
      <w:r>
        <w:rPr>
          <w:i/>
          <w:spacing w:val="-4"/>
          <w:sz w:val="26"/>
          <w:lang w:val="es-ES_tradnl"/>
        </w:rPr>
        <w:t>Karen Kleyla</w:t>
      </w:r>
    </w:p>
    <w:p>
      <w:pPr>
        <w:pStyle w:val="Normal"/>
        <w:keepNext w:val="true"/>
        <w:keepLines/>
        <w:ind w:firstLine="425"/>
        <w:jc w:val="right"/>
        <w:rPr>
          <w:i/>
          <w:i/>
          <w:spacing w:val="-4"/>
          <w:sz w:val="24"/>
          <w:lang w:val="es-ES_tradnl"/>
        </w:rPr>
      </w:pPr>
      <w:r>
        <w:rPr>
          <w:i/>
          <w:spacing w:val="-4"/>
          <w:sz w:val="24"/>
          <w:lang w:val="es-ES_tradnl"/>
        </w:rPr>
        <w:t>Gresham, Oregón</w:t>
      </w:r>
    </w:p>
    <w:p>
      <w:pPr>
        <w:pStyle w:val="TextBody"/>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Body"/>
        <w:widowControl/>
        <w:ind w:firstLine="426"/>
        <w:rPr>
          <w:rFonts w:ascii="Times New Roman" w:hAnsi="Times New Roman" w:cs="Times New Roman"/>
          <w:spacing w:val="-4"/>
        </w:rPr>
      </w:pPr>
      <w:r>
        <w:rPr>
          <w:rFonts w:cs="Times New Roman" w:ascii="Times New Roman" w:hAnsi="Times New Roman"/>
          <w:spacing w:val="-4"/>
        </w:rPr>
        <w:t>Y Karen vuelve a escribir...</w:t>
      </w:r>
    </w:p>
    <w:p>
      <w:pPr>
        <w:pStyle w:val="Normal"/>
        <w:ind w:firstLine="426"/>
        <w:rPr>
          <w:rFonts w:ascii="Times New Roman" w:hAnsi="Times New Roman" w:cs="Times New Roman"/>
          <w:spacing w:val="-4"/>
          <w:sz w:val="24"/>
          <w:lang w:val="es-ES_tradnl"/>
        </w:rPr>
      </w:pPr>
      <w:r>
        <w:rPr>
          <w:rFonts w:cs="Times New Roman"/>
          <w:spacing w:val="-4"/>
          <w:sz w:val="24"/>
          <w:lang w:val="es-ES_tradnl"/>
        </w:rPr>
      </w:r>
    </w:p>
    <w:p>
      <w:pPr>
        <w:pStyle w:val="Normal"/>
        <w:ind w:firstLine="426"/>
        <w:rPr>
          <w:i/>
          <w:i/>
          <w:spacing w:val="-4"/>
          <w:sz w:val="24"/>
          <w:lang w:val="es-ES_tradnl"/>
        </w:rPr>
      </w:pPr>
      <w:r>
        <w:rPr>
          <w:i/>
          <w:spacing w:val="-4"/>
          <w:sz w:val="24"/>
          <w:lang w:val="es-ES_tradnl"/>
        </w:rPr>
        <w:t>16 de marzo de 1995</w:t>
      </w:r>
    </w:p>
    <w:p>
      <w:pPr>
        <w:pStyle w:val="TextBody"/>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Body"/>
        <w:widowControl/>
        <w:ind w:firstLine="426"/>
        <w:rPr>
          <w:rFonts w:ascii="Times New Roman" w:hAnsi="Times New Roman" w:cs="Times New Roman"/>
          <w:i/>
          <w:i/>
          <w:spacing w:val="-4"/>
        </w:rPr>
      </w:pPr>
      <w:r>
        <w:rPr>
          <w:rFonts w:cs="Times New Roman" w:ascii="Times New Roman" w:hAnsi="Times New Roman"/>
          <w:i/>
          <w:spacing w:val="-4"/>
        </w:rPr>
        <w:t>Querido Lee:</w:t>
      </w:r>
    </w:p>
    <w:p>
      <w:pPr>
        <w:pStyle w:val="Normal"/>
        <w:ind w:firstLine="426"/>
        <w:jc w:val="both"/>
        <w:rPr/>
      </w:pPr>
      <w:r>
        <w:rPr>
          <w:i/>
          <w:spacing w:val="-4"/>
          <w:sz w:val="24"/>
          <w:lang w:val="es-ES_tradnl"/>
        </w:rPr>
        <w:t>Aunque todavía no puedo afirmar que mi consulta de masajista me permita ganarme bien la vida, tengo la sen</w:t>
        <w:softHyphen/>
        <w:t>sación de que está creciendo, y no me cabe la menor duda acerca de dónde procede la ayuda que recibo. He expli</w:t>
        <w:softHyphen/>
        <w:t>cado claramente mis necesidades y parecen ir quedando satisfechas, pero un día se me ocurrió hacer algo más (¿por qué tardé tanto tiempo en darme cuenta?), y entonces se produjo un aumento definitivo en mis clientes. Me li</w:t>
        <w:softHyphen/>
        <w:t>mité a preguntarles a mis guías qué podía hacer por ellos y les aseguré que les ayudaría de cualquier forma que me solicitaran. Me siento azorada por el hecho de que pu</w:t>
        <w:softHyphen/>
        <w:t>diera estar tan dispuesta a tomar y, sin embargo, se me olvidara durante tanto tiempo el ofrecer.</w:t>
      </w:r>
    </w:p>
    <w:p>
      <w:pPr>
        <w:pStyle w:val="Normal"/>
        <w:ind w:firstLine="426"/>
        <w:jc w:val="both"/>
        <w:rPr/>
      </w:pPr>
      <w:r>
        <w:rPr>
          <w:i/>
          <w:spacing w:val="-4"/>
          <w:sz w:val="24"/>
          <w:lang w:val="es-ES_tradnl"/>
        </w:rPr>
        <w:t>Me doy cuenta de que resulta fácil mantenerse serena cuando no se encuentra una enfrentada con una crisis, pero parece que tengo una cierta calma en estos días. Antes solía pensar que la felicidad era regocijo, me sentía miserable si no estaba jubilosa. Pero ahora me doy cuenta de que, para mí, la felicidad es pacífica y muy, muy sere</w:t>
        <w:softHyphen/>
        <w:t>na. Es mi sensación de estar conectada con todo esto. Sólo cuando me retiro y finjo distancia me siento sola y deprimida. Por lo demás, me siento expansiva, como si no hubiera ningún final para mí.</w:t>
      </w:r>
    </w:p>
    <w:p>
      <w:pPr>
        <w:pStyle w:val="Normal"/>
        <w:ind w:firstLine="426"/>
        <w:rPr>
          <w:i/>
          <w:i/>
          <w:spacing w:val="-4"/>
          <w:sz w:val="24"/>
          <w:lang w:val="es-ES_tradnl"/>
        </w:rPr>
      </w:pPr>
      <w:r>
        <w:rPr>
          <w:i/>
          <w:spacing w:val="-4"/>
          <w:sz w:val="24"/>
          <w:lang w:val="es-ES_tradnl"/>
        </w:rPr>
        <w:t>Sinceramente.</w:t>
      </w:r>
    </w:p>
    <w:p>
      <w:pPr>
        <w:pStyle w:val="Normal"/>
        <w:ind w:firstLine="426"/>
        <w:jc w:val="right"/>
        <w:rPr>
          <w:i/>
          <w:i/>
          <w:spacing w:val="-4"/>
          <w:sz w:val="26"/>
          <w:lang w:val="es-ES_tradnl"/>
        </w:rPr>
      </w:pPr>
      <w:r>
        <w:rPr>
          <w:i/>
          <w:spacing w:val="-4"/>
          <w:sz w:val="26"/>
          <w:lang w:val="es-ES_tradnl"/>
        </w:rPr>
        <w:t>Karen Kleyla</w:t>
      </w:r>
    </w:p>
    <w:p>
      <w:pPr>
        <w:pStyle w:val="Normal"/>
        <w:ind w:firstLine="426"/>
        <w:jc w:val="right"/>
        <w:rPr>
          <w:i/>
          <w:i/>
          <w:spacing w:val="-4"/>
          <w:sz w:val="24"/>
          <w:lang w:val="es-ES_tradnl"/>
        </w:rPr>
      </w:pPr>
      <w:r>
        <w:rPr>
          <w:i/>
          <w:spacing w:val="-4"/>
          <w:sz w:val="24"/>
          <w:lang w:val="es-ES_tradnl"/>
        </w:rPr>
        <w:t>Gresham, Oregón</w:t>
      </w:r>
    </w:p>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Karen, su voluntad para estar en el «lu</w:t>
        <w:softHyphen/>
        <w:t>gar dulce» de su contrato ha afectado a las circunstancias que le rodean. ¿Se da cuenta de ello? En escritos anteriores le hablé de este principio y de cómo es usted realmente un catalizador de los cambios que tienen lugar a su alrededor. Las coincidencias aparentes que se producen en su vida no lo son. Las nuevas aso</w:t>
        <w:softHyphen/>
        <w:t>ciaciones humanas le ofrecerán nuevas ventanas de oportunidad. Está creando su propia realidad y se siente en paz con lo que está sucediendo, viviendo totalmente con la fe de que el Espíritu le mostrará lo que debe hacer. La honramos mucho por ello.</w:t>
      </w:r>
    </w:p>
    <w:p>
      <w:pPr>
        <w:pStyle w:val="Normal"/>
        <w:ind w:firstLine="426"/>
        <w:jc w:val="both"/>
        <w:rPr>
          <w:spacing w:val="-4"/>
          <w:sz w:val="24"/>
          <w:lang w:val="es-ES_tradnl"/>
        </w:rPr>
      </w:pPr>
      <w:r>
        <w:rPr>
          <w:spacing w:val="-4"/>
          <w:sz w:val="24"/>
          <w:lang w:val="es-ES_tradnl"/>
        </w:rPr>
        <w:t>Observe lo que está ocurriendo con su negocio de facilitación. En el momento en que se ha distanciado de él, se ha hecho más fuerte. Aunque es posible que esta actividad no sea la que va a hacer en la vida, constituye por el momento un maravilloso ejem</w:t>
        <w:softHyphen/>
        <w:t>plo del control que tiene usted sobre su propia abundancia. ¿Cuál fue exactamente la clave para crear más? Fue la introspección y el amar a sus guías. ¡Qué lección para que todos la vean! Hay mucha sabiduría oculta en sus palabras, para que las examinen todos los que lean esto.</w:t>
      </w:r>
    </w:p>
    <w:p>
      <w:pPr>
        <w:pStyle w:val="Normal"/>
        <w:ind w:firstLine="426"/>
        <w:jc w:val="both"/>
        <w:rPr/>
      </w:pPr>
      <w:r>
        <w:rPr>
          <w:spacing w:val="-4"/>
          <w:sz w:val="24"/>
          <w:lang w:val="es-ES_tradnl"/>
        </w:rPr>
        <w:t>A medida que se acerca más a su sí mismo superior, continua</w:t>
        <w:softHyphen/>
        <w:t>rá cambiando toda su visión general. ¿Qué le hace sentirse feliz? ¿Qué le hace sentirse pacífica? ¿Cómo puede ser de servicio para la Tierra? Su sentimiento expansivo es la verdad de lo que es usted realmente cuando no está encarnada aquí. En ese senti</w:t>
        <w:softHyphen/>
        <w:t>miento intuitivo de que no hay «final para usted» la prueba más exacta del fragmento de Dios que es usted en realidad. Todos de</w:t>
        <w:softHyphen/>
        <w:t>berían ser libres y equilibrados para conocer ese sentimiento. For</w:t>
        <w:softHyphen/>
        <w:t>ma parte de los nuevos dones que se han ganado los humanos.</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r>
    </w:p>
    <w:p>
      <w:pPr>
        <w:pStyle w:val="Normal"/>
        <w:keepNext w:val="true"/>
        <w:ind w:firstLine="425"/>
        <w:jc w:val="both"/>
        <w:rPr>
          <w:i/>
          <w:i/>
          <w:spacing w:val="-4"/>
          <w:sz w:val="24"/>
          <w:lang w:val="es-ES_tradnl"/>
        </w:rPr>
      </w:pPr>
      <w:r>
        <w:rPr>
          <w:i/>
          <w:spacing w:val="-4"/>
          <w:sz w:val="24"/>
          <w:lang w:val="es-ES_tradnl"/>
        </w:rPr>
        <w:t>6 de febrero de 1995</w:t>
      </w:r>
    </w:p>
    <w:p>
      <w:pPr>
        <w:pStyle w:val="Normal"/>
        <w:keepNext w:val="true"/>
        <w:ind w:firstLine="425"/>
        <w:jc w:val="both"/>
        <w:rPr>
          <w:i/>
          <w:i/>
          <w:spacing w:val="-4"/>
          <w:sz w:val="24"/>
          <w:lang w:val="es-ES_tradnl"/>
        </w:rPr>
      </w:pPr>
      <w:r>
        <w:rPr>
          <w:i/>
          <w:spacing w:val="-4"/>
          <w:sz w:val="24"/>
          <w:lang w:val="es-ES_tradnl"/>
        </w:rPr>
      </w:r>
    </w:p>
    <w:p>
      <w:pPr>
        <w:pStyle w:val="Normal"/>
        <w:keepNext w:val="true"/>
        <w:ind w:firstLine="425"/>
        <w:jc w:val="both"/>
        <w:rPr>
          <w:i/>
          <w:i/>
          <w:spacing w:val="-4"/>
          <w:sz w:val="24"/>
          <w:lang w:val="es-ES_tradnl"/>
        </w:rPr>
      </w:pPr>
      <w:r>
        <w:rPr>
          <w:i/>
          <w:spacing w:val="-4"/>
          <w:sz w:val="24"/>
          <w:lang w:val="es-ES_tradnl"/>
        </w:rPr>
        <w:t>Querido Lee:</w:t>
      </w:r>
    </w:p>
    <w:p>
      <w:pPr>
        <w:pStyle w:val="Normal"/>
        <w:ind w:firstLine="426"/>
        <w:jc w:val="both"/>
        <w:rPr>
          <w:i/>
          <w:i/>
          <w:spacing w:val="-4"/>
          <w:sz w:val="24"/>
          <w:lang w:val="es-ES_tradnl"/>
        </w:rPr>
      </w:pPr>
      <w:r>
        <w:rPr>
          <w:i/>
          <w:spacing w:val="-4"/>
          <w:sz w:val="24"/>
          <w:lang w:val="es-ES_tradnl"/>
        </w:rPr>
        <w:t>Convoco diariamente la energía de Kryon para alcanzar un aumento de la claridad, una armonización más íntima y cualquier com</w:t>
        <w:softHyphen/>
        <w:t>prensión que fomente la luz.</w:t>
      </w:r>
    </w:p>
    <w:p>
      <w:pPr>
        <w:pStyle w:val="Normal"/>
        <w:ind w:firstLine="426"/>
        <w:jc w:val="both"/>
        <w:rPr/>
      </w:pPr>
      <w:r>
        <w:rPr>
          <w:i/>
          <w:spacing w:val="-4"/>
          <w:sz w:val="24"/>
          <w:lang w:val="es-ES_tradnl"/>
        </w:rPr>
        <w:t>Un</w:t>
      </w:r>
      <w:r>
        <w:rPr>
          <w:i/>
          <w:smallCaps/>
          <w:spacing w:val="-4"/>
          <w:sz w:val="24"/>
          <w:lang w:val="es-ES_tradnl"/>
        </w:rPr>
        <w:t xml:space="preserve"> </w:t>
      </w:r>
      <w:r>
        <w:rPr>
          <w:i/>
          <w:spacing w:val="-4"/>
          <w:sz w:val="24"/>
          <w:lang w:val="es-ES_tradnl"/>
        </w:rPr>
        <w:t>«producto secundario» importante del implante neu</w:t>
        <w:softHyphen/>
        <w:t>tral fue la superación de la claustrofobia. Volaba en un pe</w:t>
        <w:softHyphen/>
        <w:t>queño avión a y desde Nassau, y ya no experimentaba ese nudo en el estómago y esas palpitaciones del corazón que formaban parte de mis experiencias anteriores. Una extraña se me acercó en el aeropuerto de Miami, se dis</w:t>
        <w:softHyphen/>
        <w:t>culpó por su «atrevimiento» y me dijo que veía a mi alrede</w:t>
        <w:softHyphen/>
        <w:t>dor una hermosa luz translúcida de madreperla. Le di las gracias por haber tenido el valor de compartir su experiencia conmigo. Afirmar que la vida es maravillosa y que siento paz en el corazón sólo es una afirmación que queda muy por debajo de la realidad.</w:t>
      </w:r>
    </w:p>
    <w:p>
      <w:pPr>
        <w:pStyle w:val="Normal"/>
        <w:ind w:firstLine="426"/>
        <w:jc w:val="both"/>
        <w:rPr>
          <w:i/>
          <w:i/>
          <w:spacing w:val="-4"/>
          <w:sz w:val="24"/>
          <w:lang w:val="es-ES_tradnl"/>
        </w:rPr>
      </w:pPr>
      <w:r>
        <w:rPr>
          <w:i/>
          <w:spacing w:val="-4"/>
          <w:sz w:val="24"/>
          <w:lang w:val="es-ES_tradnl"/>
        </w:rPr>
        <w:t>Una vez más, amor, bendiciones y mi más expresivo agradecimiento por todo lo que usted y el Kryon están ha</w:t>
        <w:softHyphen/>
        <w:t>ciendo. Me siento muy agradecida y aprecio lo que nacen.</w:t>
      </w:r>
    </w:p>
    <w:p>
      <w:pPr>
        <w:pStyle w:val="Normal"/>
        <w:ind w:firstLine="426"/>
        <w:jc w:val="both"/>
        <w:rPr>
          <w:i/>
          <w:i/>
          <w:spacing w:val="-4"/>
          <w:sz w:val="24"/>
          <w:lang w:val="es-ES_tradnl"/>
        </w:rPr>
      </w:pPr>
      <w:r>
        <w:rPr>
          <w:i/>
          <w:spacing w:val="-4"/>
          <w:sz w:val="24"/>
          <w:lang w:val="es-ES_tradnl"/>
        </w:rPr>
      </w:r>
    </w:p>
    <w:p>
      <w:pPr>
        <w:pStyle w:val="Normal"/>
        <w:ind w:firstLine="426"/>
        <w:jc w:val="right"/>
        <w:rPr>
          <w:i/>
          <w:i/>
          <w:spacing w:val="-4"/>
          <w:sz w:val="26"/>
          <w:lang w:val="es-ES_tradnl"/>
        </w:rPr>
      </w:pPr>
      <w:r>
        <w:rPr>
          <w:i/>
          <w:spacing w:val="-4"/>
          <w:sz w:val="26"/>
          <w:lang w:val="es-ES_tradnl"/>
        </w:rPr>
        <w:t>Rebekah C. Alezander</w:t>
      </w:r>
    </w:p>
    <w:p>
      <w:pPr>
        <w:pStyle w:val="Normal"/>
        <w:ind w:firstLine="426"/>
        <w:jc w:val="right"/>
        <w:rPr>
          <w:i/>
          <w:i/>
          <w:spacing w:val="-4"/>
          <w:sz w:val="24"/>
          <w:lang w:val="es-ES_tradnl"/>
        </w:rPr>
      </w:pPr>
      <w:r>
        <w:rPr>
          <w:i/>
          <w:spacing w:val="-4"/>
          <w:sz w:val="24"/>
          <w:lang w:val="es-ES_tradnl"/>
        </w:rPr>
        <w:t>Boise, Idaho</w:t>
      </w:r>
    </w:p>
    <w:p>
      <w:pPr>
        <w:pStyle w:val="Normal"/>
        <w:ind w:firstLine="426"/>
        <w:rPr>
          <w:i/>
          <w:i/>
          <w:spacing w:val="-4"/>
          <w:sz w:val="24"/>
          <w:lang w:val="es-ES_tradnl"/>
        </w:rPr>
      </w:pPr>
      <w:r>
        <w:rPr>
          <w:i/>
          <w:spacing w:val="-4"/>
          <w:sz w:val="24"/>
          <w:lang w:val="es-ES_tradnl"/>
        </w:rPr>
      </w:r>
    </w:p>
    <w:p>
      <w:pPr>
        <w:pStyle w:val="Normal"/>
        <w:ind w:firstLine="426"/>
        <w:rPr>
          <w:spacing w:val="-4"/>
          <w:sz w:val="24"/>
          <w:lang w:val="es-ES_tradnl"/>
        </w:rPr>
      </w:pPr>
      <w:r>
        <w:rPr>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Rebekah, este sencillo ejemplo de lo que siente demostrará a los lectores que el proceso del implante tiene efectivamente validez en las pequeñas cosas de su existen</w:t>
        <w:softHyphen/>
        <w:t>cia humana. Sus nuevos colores atraerán también a quienes co</w:t>
        <w:softHyphen/>
        <w:t>nozcan de estas cosas. Esos atributos serán comunes en los hu</w:t>
        <w:softHyphen/>
        <w:t>manos de la nueva energía.</w:t>
      </w:r>
    </w:p>
    <w:p>
      <w:pPr>
        <w:pStyle w:val="Normal"/>
        <w:ind w:firstLine="426"/>
        <w:jc w:val="both"/>
        <w:rPr/>
      </w:pPr>
      <w:r>
        <w:rPr>
          <w:spacing w:val="-4"/>
          <w:sz w:val="24"/>
          <w:lang w:val="es-ES_tradnl"/>
        </w:rPr>
        <w:t>Algunos de los que leen esto tienen residuos kármicos de toda la vida que posiblemente no tengan nada que ver con lo que son en esta vida, pero que siguen afectándoles a pesar de todo. Estas son la clase de cosas de las que he hablado, y de las que se desengancharán por completo tras el éxito de recibir el implante neutral. Muchos temores inexplicados serán aclarados para aquellos que sólo han estado en el lugar debido al motor del karma, y también se eliminarán los residuos dejados por eones de encarnación. ¿Empieza a comprender el funcionamiento interno de todo esto?</w:t>
      </w:r>
    </w:p>
    <w:p>
      <w:pPr>
        <w:pStyle w:val="Normal"/>
        <w:ind w:firstLine="426"/>
        <w:jc w:val="both"/>
        <w:rPr/>
      </w:pPr>
      <w:r>
        <w:rPr>
          <w:spacing w:val="-4"/>
          <w:sz w:val="24"/>
          <w:lang w:val="es-ES_tradnl"/>
        </w:rPr>
        <w:t>Examinen ahora lo que sigue. Se trata de un viaje cuidadosa</w:t>
        <w:softHyphen/>
        <w:t>mente documentado a través del proceso del implante, tal como ha sido descrito por una querida persona que no sabía en el mo</w:t>
        <w:softHyphen/>
        <w:t>mento de hacerlo que ayudaría con ello a mostrar a otros muchos la singularidad del proceso del implante, al mismo tiempo que mostraba el viaje general de noventa días de duración, tal como se describe en el Libro I de Kryon.</w:t>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Estilo1a"/>
        <w:rPr>
          <w:spacing w:val="-4"/>
        </w:rPr>
      </w:pPr>
      <w:r>
        <w:rPr>
          <w:spacing w:val="-4"/>
        </w:rPr>
        <w:t>Documentación de un viaje de 90 días</w:t>
      </w:r>
    </w:p>
    <w:p>
      <w:pPr>
        <w:pStyle w:val="Normal"/>
        <w:jc w:val="center"/>
        <w:rPr>
          <w:b/>
          <w:b/>
          <w:spacing w:val="-4"/>
          <w:sz w:val="24"/>
          <w:lang w:val="es-ES_tradnl"/>
        </w:rPr>
      </w:pPr>
      <w:r>
        <w:rPr>
          <w:b/>
          <w:spacing w:val="-4"/>
          <w:sz w:val="24"/>
          <w:lang w:val="es-ES_tradnl"/>
        </w:rPr>
      </w:r>
    </w:p>
    <w:p>
      <w:pPr>
        <w:pStyle w:val="Normal"/>
        <w:pBdr>
          <w:top w:val="single" w:sz="4" w:space="1" w:color="000000"/>
          <w:left w:val="single" w:sz="4" w:space="4" w:color="000000"/>
          <w:bottom w:val="single" w:sz="4" w:space="4" w:color="000000"/>
          <w:right w:val="single" w:sz="4" w:space="4" w:color="000000"/>
        </w:pBdr>
        <w:ind w:left="2835" w:right="2834" w:hanging="0"/>
        <w:jc w:val="center"/>
        <w:rPr>
          <w:spacing w:val="-4"/>
          <w:sz w:val="30"/>
          <w:lang w:val="es-ES_tradnl"/>
        </w:rPr>
      </w:pPr>
      <w:r>
        <w:rPr>
          <w:spacing w:val="-4"/>
          <w:sz w:val="30"/>
          <w:lang w:val="es-ES_tradnl"/>
        </w:rPr>
        <w:t>Primer mes: la decisión</w:t>
      </w:r>
    </w:p>
    <w:p>
      <w:pPr>
        <w:pStyle w:val="Normal"/>
        <w:ind w:firstLine="426"/>
        <w:jc w:val="center"/>
        <w:rPr>
          <w:spacing w:val="-4"/>
          <w:sz w:val="24"/>
          <w:lang w:val="es-ES_tradnl"/>
        </w:rPr>
      </w:pPr>
      <w:r>
        <w:rPr>
          <w:spacing w:val="-4"/>
          <w:sz w:val="24"/>
          <w:lang w:val="es-ES_tradnl"/>
        </w:rPr>
      </w:r>
    </w:p>
    <w:p>
      <w:pPr>
        <w:pStyle w:val="Normal"/>
        <w:ind w:firstLine="426"/>
        <w:jc w:val="both"/>
        <w:rPr>
          <w:i/>
          <w:i/>
          <w:spacing w:val="-4"/>
          <w:sz w:val="24"/>
          <w:lang w:val="es-ES_tradnl"/>
        </w:rPr>
      </w:pPr>
      <w:r>
        <w:rPr>
          <w:i/>
          <w:spacing w:val="-4"/>
          <w:sz w:val="24"/>
          <w:lang w:val="es-ES_tradnl"/>
        </w:rPr>
        <w:t>13 de agosto de 1994</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Querido Lee:</w:t>
      </w:r>
    </w:p>
    <w:p>
      <w:pPr>
        <w:pStyle w:val="Normal"/>
        <w:ind w:firstLine="426"/>
        <w:jc w:val="both"/>
        <w:rPr/>
      </w:pPr>
      <w:r>
        <w:rPr>
          <w:i/>
          <w:spacing w:val="-4"/>
          <w:sz w:val="24"/>
          <w:lang w:val="es-ES_tradnl"/>
        </w:rPr>
        <w:t>Siempre le estaré agradecida con todo mi corazón, no sólo por haber transmitido el trabajo de Kryon, sino también por enviarme aquella carta, pues eso me permitió establecer el pleno compromiso con el implante neutral. Sí, lo he solicitado, y llevo un registro detallado de mis experiencias, debido en parte a que todo esto me parece muy fascinante, y en parte a que mis propias ex</w:t>
        <w:softHyphen/>
        <w:t>periencias puedan ser algún día de ayuda para otros. Indudablemente, está usted muy ocupado, así que sintetiza</w:t>
        <w:softHyphen/>
        <w:t>ré. Hice la solicitud diaria durante todo un mes, tal como indica Kryon, empezando con la luna nueva, lo que suce</w:t>
        <w:softHyphen/>
        <w:t>dió el 11 de abril. (El número 11 se repite a lo largo de todo el proceso, y es también el día de mi cumpleaños.) No ocurrió nada, aunque la noche antes de iniciar la soli</w:t>
        <w:softHyphen/>
        <w:t>citud tuve un sueño profundamente hermoso de ligereza, belleza y libertad. A principios de junio tuve unas pocas sesiones con un maravilloso terapeuta psíquico, y a través de ese trabajo me puse en contacto mucho más profundamente con mis sentimientos acerca del implante neutral. He llevado conmigo mucho y antiguo dolor y debilidad de pasadas encarnaciones, y me di cuenta de que deseaba tanto el implante neutral porque era la única forma en que deseaba permanecer realmente en el planeta. No quiero decir con ello que me hubiera marchado de no haber sido así; simplemente que esa era la única forma en la que po</w:t>
        <w:softHyphen/>
        <w:t>día imaginar el deseo de quedarme.</w:t>
      </w:r>
    </w:p>
    <w:p>
      <w:pPr>
        <w:pStyle w:val="Normal"/>
        <w:ind w:firstLine="426"/>
        <w:jc w:val="both"/>
        <w:rPr/>
      </w:pPr>
      <w:r>
        <w:rPr>
          <w:i/>
          <w:spacing w:val="-4"/>
          <w:sz w:val="24"/>
          <w:lang w:val="es-ES_tradnl"/>
        </w:rPr>
        <w:t>En esta época me preparaba para abandonar New México y trasladarme a Carolina del Norte. Mi terapeuta me estaba aplicando un tratamiento por síndrome de fatiga crónica (estoy segura de que el momento no fue ninguna coincidencia), y pudo ver los resultados del trabajo que es</w:t>
        <w:softHyphen/>
        <w:t>taba realizando. Pero también percibió que ocurrían otras cosas que no se podían achacar al tratamiento, como cambios rápidos y espectaculares en mis chakras y en mi sistema de energía. La gente dijo que mis ojos cambiaron. Lo que yo observé más fue una considerable disminución del temor, el surgimiento de un gran alivio.</w:t>
      </w:r>
    </w:p>
    <w:p>
      <w:pPr>
        <w:pStyle w:val="Normal"/>
        <w:ind w:firstLine="426"/>
        <w:jc w:val="both"/>
        <w:rPr/>
      </w:pPr>
      <w:r>
        <w:rPr>
          <w:i/>
          <w:spacing w:val="-4"/>
          <w:sz w:val="24"/>
          <w:lang w:val="es-ES_tradnl"/>
        </w:rPr>
        <w:t>Mis «viejos» guías estaban todavía a mi alrededor cuan</w:t>
        <w:softHyphen/>
        <w:t>do llegué a Asheville, y mis nuevos guías parecían estar cada vez más cerca. Aquí, las cosas encajaron para mí rápidamente, a pesar de que nunca había estado antes aquí y no conocía a nadie. Cuando apenas llevaba diez días en este lugar, me sentí «instalada»; disponía de un buen lugar donde vivir, había comprado un coche y conta</w:t>
        <w:softHyphen/>
        <w:t>ba con una base desde la que operar. De repente, mis guías se marcharon; evidentemente, estaban esperando a que las cosas se estabilizaran para mí. Puesto que había aprendido a entrar en contacto con ellos, siempre podía sentir palpablemente su presencia en mi corazón cada vez que los llamaba; de hecho, y durante aproximadamente el último mes, esa sensación había sido particularmente fuerte y acuciante. Ahora..., nada. Me siento algo sola sin mis guías, pues había adquirido la costumbre de ponerme en contacto con ellos con frecuencia; pero debo decir que, en general, estoy pasando por un período bastante fácil. De algún modo, me siento diferente a como me sentía antes, a pesar de saber que el proceso apenas ha comenzado para mí.</w:t>
      </w:r>
    </w:p>
    <w:p>
      <w:pPr>
        <w:pStyle w:val="Normal"/>
        <w:ind w:firstLine="426"/>
        <w:jc w:val="both"/>
        <w:rPr/>
      </w:pPr>
      <w:r>
        <w:rPr>
          <w:i/>
          <w:spacing w:val="-4"/>
          <w:sz w:val="24"/>
          <w:lang w:val="es-ES_tradnl"/>
        </w:rPr>
        <w:t>Así pues, esta es mi historia. Me siento muy bien con este período de transición, y también impaciente por ver qué ocurrirá cuando mis nuevos guías estén en su lugar y empie</w:t>
        <w:softHyphen/>
        <w:t>cen a trabajar sobre mí. También me siento feliz y agradeci</w:t>
        <w:softHyphen/>
        <w:t>da por disponer de esta información y ser capaz de actuar de acuerdo con ella. Podría llenar toda la página con ex</w:t>
        <w:softHyphen/>
        <w:t>presiones de agradecimiento, y no agradecerles nunca lo bastante a usted y a Kryon lo que han hecho por mí. No abrigo ambivalencia alguna, ni lamentaciones por haber to</w:t>
        <w:softHyphen/>
        <w:t>mado esta decisión.</w:t>
      </w:r>
    </w:p>
    <w:p>
      <w:pPr>
        <w:pStyle w:val="Normal"/>
        <w:ind w:firstLine="426"/>
        <w:jc w:val="both"/>
        <w:rPr>
          <w:i/>
          <w:i/>
          <w:spacing w:val="-4"/>
          <w:sz w:val="24"/>
          <w:lang w:val="es-ES_tradnl"/>
        </w:rPr>
      </w:pPr>
      <w:r>
        <w:rPr>
          <w:i/>
          <w:spacing w:val="-4"/>
          <w:sz w:val="24"/>
          <w:lang w:val="es-ES_tradnl"/>
        </w:rPr>
        <w:t>¡Jamás miraré hacia atrás! Nunca pensé que pudiera sentirme renacida en esta vida, sin temor y tan llena de alegría, pero hay momentos en que tengo insinuaciones de este estado,</w:t>
      </w:r>
    </w:p>
    <w:p>
      <w:pPr>
        <w:pStyle w:val="Normal"/>
        <w:ind w:firstLine="426"/>
        <w:jc w:val="right"/>
        <w:rPr>
          <w:i/>
          <w:i/>
          <w:spacing w:val="-4"/>
          <w:sz w:val="26"/>
          <w:lang w:val="es-ES_tradnl"/>
        </w:rPr>
      </w:pPr>
      <w:r>
        <w:rPr>
          <w:i/>
          <w:spacing w:val="-4"/>
          <w:sz w:val="26"/>
          <w:lang w:val="es-ES_tradnl"/>
        </w:rPr>
        <w:t>Elora Gabriel</w:t>
      </w:r>
    </w:p>
    <w:p>
      <w:pPr>
        <w:pStyle w:val="Normal"/>
        <w:ind w:firstLine="426"/>
        <w:jc w:val="right"/>
        <w:rPr>
          <w:i/>
          <w:i/>
          <w:spacing w:val="-4"/>
          <w:sz w:val="24"/>
          <w:lang w:val="es-ES_tradnl"/>
        </w:rPr>
      </w:pPr>
      <w:r>
        <w:rPr>
          <w:i/>
          <w:spacing w:val="-4"/>
          <w:sz w:val="24"/>
          <w:lang w:val="es-ES_tradnl"/>
        </w:rPr>
        <w:t>Asheville, Carolina del Norte</w:t>
      </w:r>
    </w:p>
    <w:p>
      <w:pPr>
        <w:pStyle w:val="Normal"/>
        <w:ind w:firstLine="426"/>
        <w:jc w:val="center"/>
        <w:rPr>
          <w:b/>
          <w:b/>
          <w:i/>
          <w:i/>
          <w:spacing w:val="-4"/>
          <w:sz w:val="24"/>
          <w:lang w:val="es-ES_tradnl"/>
        </w:rPr>
      </w:pPr>
      <w:r>
        <w:rPr>
          <w:b/>
          <w:i/>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Normal"/>
        <w:keepNext w:val="true"/>
        <w:pBdr>
          <w:top w:val="single" w:sz="4" w:space="1" w:color="000000"/>
          <w:left w:val="single" w:sz="4" w:space="4" w:color="000000"/>
          <w:bottom w:val="single" w:sz="4" w:space="1" w:color="000000"/>
          <w:right w:val="single" w:sz="4" w:space="4" w:color="000000"/>
        </w:pBdr>
        <w:ind w:left="2835" w:right="2834" w:hanging="0"/>
        <w:jc w:val="center"/>
        <w:rPr>
          <w:spacing w:val="-4"/>
          <w:sz w:val="30"/>
        </w:rPr>
      </w:pPr>
      <w:r>
        <w:rPr>
          <w:spacing w:val="-4"/>
          <w:sz w:val="30"/>
          <w:lang w:val="es-ES_tradnl"/>
        </w:rPr>
        <w:t>Segundo mes: el proceso</w:t>
      </w:r>
    </w:p>
    <w:p>
      <w:pPr>
        <w:pStyle w:val="Normal"/>
        <w:keepNext w:val="true"/>
        <w:ind w:firstLine="426"/>
        <w:jc w:val="both"/>
        <w:rPr>
          <w:i/>
          <w:i/>
          <w:spacing w:val="-4"/>
          <w:sz w:val="24"/>
          <w:lang w:val="es-ES_tradnl"/>
        </w:rPr>
      </w:pPr>
      <w:r>
        <w:rPr>
          <w:i/>
          <w:spacing w:val="-4"/>
          <w:sz w:val="24"/>
          <w:lang w:val="es-ES_tradnl"/>
        </w:rPr>
      </w:r>
    </w:p>
    <w:p>
      <w:pPr>
        <w:pStyle w:val="Normal"/>
        <w:keepNext w:val="true"/>
        <w:keepLines/>
        <w:ind w:firstLine="425"/>
        <w:jc w:val="both"/>
        <w:rPr>
          <w:i/>
          <w:i/>
          <w:spacing w:val="-4"/>
          <w:sz w:val="24"/>
          <w:lang w:val="es-ES_tradnl"/>
        </w:rPr>
      </w:pPr>
      <w:r>
        <w:rPr>
          <w:i/>
          <w:spacing w:val="-4"/>
          <w:sz w:val="24"/>
          <w:lang w:val="es-ES_tradnl"/>
        </w:rPr>
        <w:t>1 de septiembre de 1994</w:t>
      </w:r>
    </w:p>
    <w:p>
      <w:pPr>
        <w:pStyle w:val="Textoindependiente2"/>
        <w:keepNext w:val="true"/>
        <w:keepLines/>
        <w:widowControl/>
        <w:ind w:firstLine="425"/>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oindependiente2"/>
        <w:keepNext w:val="true"/>
        <w:keepLines/>
        <w:widowControl/>
        <w:ind w:firstLine="425"/>
        <w:rPr>
          <w:rFonts w:ascii="Times New Roman" w:hAnsi="Times New Roman" w:cs="Times New Roman"/>
          <w:i/>
          <w:i/>
          <w:spacing w:val="-4"/>
        </w:rPr>
      </w:pPr>
      <w:r>
        <w:rPr>
          <w:rFonts w:cs="Times New Roman" w:ascii="Times New Roman" w:hAnsi="Times New Roman"/>
          <w:i/>
          <w:spacing w:val="-4"/>
        </w:rPr>
        <w:t>Querido Lee:</w:t>
      </w:r>
    </w:p>
    <w:p>
      <w:pPr>
        <w:pStyle w:val="Textoindependiente2"/>
        <w:keepNext w:val="true"/>
        <w:keepLines/>
        <w:widowControl/>
        <w:ind w:firstLine="425"/>
        <w:rPr>
          <w:rFonts w:ascii="Times New Roman" w:hAnsi="Times New Roman" w:cs="Times New Roman"/>
          <w:i/>
          <w:i/>
          <w:spacing w:val="-4"/>
        </w:rPr>
      </w:pPr>
      <w:r>
        <w:rPr>
          <w:rFonts w:cs="Times New Roman" w:ascii="Times New Roman" w:hAnsi="Times New Roman"/>
          <w:i/>
          <w:spacing w:val="-4"/>
        </w:rPr>
      </w:r>
    </w:p>
    <w:p>
      <w:pPr>
        <w:pStyle w:val="Normal"/>
        <w:ind w:firstLine="426"/>
        <w:jc w:val="both"/>
        <w:rPr/>
      </w:pPr>
      <w:r>
        <w:rPr>
          <w:i/>
          <w:spacing w:val="-4"/>
          <w:sz w:val="24"/>
          <w:lang w:val="es-ES_tradnl"/>
        </w:rPr>
        <w:t>Si fuera posible, desearía hacerle una pregunta a Kryon. Como ve, todo salió perfectamente bien durante varias semanas después de que se marcharan mis guías, y entonces me puse enferma, y ya hace tres semanas que me siento enferma, con infecciones virales que no muestran signos de remitir. Esto me asusta bastante, pues necesito estar sana para ganarme la vida. Esta clase de prolonga</w:t>
        <w:softHyphen/>
        <w:t>da enfermedad viral me resulta familiar a raíz de todos los años en los que he padecido de síndrome de fatiga crónica, que suprime la actividad del sistema inmunológico. No puedo dejar de preguntarme si esto forma parte del difícil período de transición por el que pasa mucha gente antes de que lleguen los nuevos guías y se pueda conectar con ellos plenamente. Nunca me ha quedado claro qué ocurre durante el período de 90 días que describe Kryon. ¿Es el momento en que nuestro karma se «quema» o queda va</w:t>
        <w:softHyphen/>
        <w:t>ciado? ¿O sucede eso cuando llegan los nuevos guías y ofrecen el nuevo implante después del período de 90 días? En cualquier caso, si tuviera que hacerle una pregunta a Kryon, sería la siguiente; ¿forma parte esta enfermedad del proceso de ajuste para la recepción del implante neutral? ¿Dejará de agobiarme esta clase de cosas cuando reciba a mis nuevos guías? ¿O se trata sólo de que mi sistema in</w:t>
        <w:softHyphen/>
        <w:t>munológico sigue actuando a bajo rendimiento? (Sé que puedo acceder directamente a Kryon, y a veces así lo hago, pero he tenido dificultades para recibir la informa</w:t>
        <w:softHyphen/>
        <w:t>ción con claridad.)</w:t>
      </w:r>
    </w:p>
    <w:p>
      <w:pPr>
        <w:pStyle w:val="Normal"/>
        <w:ind w:firstLine="426"/>
        <w:jc w:val="both"/>
        <w:rPr>
          <w:i/>
          <w:i/>
          <w:spacing w:val="-4"/>
          <w:sz w:val="24"/>
          <w:lang w:val="es-ES_tradnl"/>
        </w:rPr>
      </w:pPr>
      <w:r>
        <w:rPr>
          <w:i/>
          <w:spacing w:val="-4"/>
          <w:sz w:val="24"/>
          <w:lang w:val="es-ES_tradnl"/>
        </w:rPr>
        <w:t>Así pues, continuaré con toda la paciencia que pueda (lo que nunca ha sido mi rasgo más fuerte). Oh, cómo es</w:t>
        <w:softHyphen/>
        <w:t>pero el día en que lleguen mis nuevos guías, en que pueda sentir su gran amor y energía, su poder y compasión. Ah, qué dulce mensaje que hace acudir las lágrimas a mis ojos. Acabo de saber que ellos también anhelan tanto como yo que llegue ese momento.</w:t>
      </w:r>
    </w:p>
    <w:p>
      <w:pPr>
        <w:pStyle w:val="Normal"/>
        <w:ind w:firstLine="426"/>
        <w:jc w:val="both"/>
        <w:rPr/>
      </w:pPr>
      <w:r>
        <w:rPr>
          <w:i/>
          <w:spacing w:val="-4"/>
          <w:sz w:val="24"/>
          <w:lang w:val="es-ES_tradnl"/>
        </w:rPr>
        <w:t xml:space="preserve">Una vez más, Lee, las palabras resultan inadecuadas, pero deseo expresarle mi agradecimiento de todo corazón. </w:t>
      </w:r>
      <w:r>
        <w:rPr>
          <w:i/>
          <w:spacing w:val="-4"/>
          <w:sz w:val="24"/>
          <w:lang w:val="fr-FR"/>
        </w:rPr>
        <w:t xml:space="preserve">Le mantendré informado. </w:t>
      </w:r>
      <w:r>
        <w:rPr>
          <w:i/>
          <w:spacing w:val="-4"/>
          <w:sz w:val="24"/>
          <w:lang w:val="es-ES_tradnl"/>
        </w:rPr>
        <w:t>Claro que una se encuentra con algunas dificultades, pero qué gran aventura, ¡qué viaje tan excitante! No puedo imaginar el no aceptar este desa</w:t>
        <w:softHyphen/>
        <w:t>fío, esta oportunidad una vez que me ha sido ofrecida. Estoy segura de que, como usted dice, seguirá habiendo cambios y nuevos niveles que dominar. Aquellos de noso</w:t>
        <w:softHyphen/>
        <w:t>tros que comprendemos la magnitud de la oleada evolutiva que se entiende por nuestro planeta, no querríamos que fuese de otro modo.</w:t>
      </w:r>
    </w:p>
    <w:p>
      <w:pPr>
        <w:pStyle w:val="Normal"/>
        <w:ind w:firstLine="426"/>
        <w:jc w:val="right"/>
        <w:rPr>
          <w:i/>
          <w:i/>
          <w:spacing w:val="-4"/>
          <w:sz w:val="26"/>
          <w:lang w:val="es-ES_tradnl"/>
        </w:rPr>
      </w:pPr>
      <w:r>
        <w:rPr>
          <w:i/>
          <w:spacing w:val="-4"/>
          <w:sz w:val="26"/>
          <w:lang w:val="es-ES_tradnl"/>
        </w:rPr>
      </w:r>
    </w:p>
    <w:p>
      <w:pPr>
        <w:pStyle w:val="Normal"/>
        <w:ind w:firstLine="426"/>
        <w:jc w:val="right"/>
        <w:rPr>
          <w:i/>
          <w:i/>
          <w:spacing w:val="-4"/>
          <w:sz w:val="26"/>
          <w:lang w:val="es-ES_tradnl"/>
        </w:rPr>
      </w:pPr>
      <w:r>
        <w:rPr>
          <w:i/>
          <w:spacing w:val="-4"/>
          <w:sz w:val="26"/>
          <w:lang w:val="es-ES_tradnl"/>
        </w:rPr>
        <w:t>Elora Gabriel</w:t>
      </w:r>
    </w:p>
    <w:p>
      <w:pPr>
        <w:pStyle w:val="Normal"/>
        <w:ind w:firstLine="426"/>
        <w:jc w:val="right"/>
        <w:rPr>
          <w:i/>
          <w:i/>
          <w:spacing w:val="-4"/>
          <w:sz w:val="24"/>
          <w:lang w:val="es-ES_tradnl"/>
        </w:rPr>
      </w:pPr>
      <w:r>
        <w:rPr>
          <w:i/>
          <w:spacing w:val="-4"/>
          <w:sz w:val="24"/>
          <w:lang w:val="es-ES_tradnl"/>
        </w:rPr>
        <w:t>Asheville, Carolina del Norte</w:t>
      </w:r>
    </w:p>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p>
      <w:pPr>
        <w:pStyle w:val="Normal"/>
        <w:keepNext w:val="true"/>
        <w:pBdr>
          <w:top w:val="single" w:sz="4" w:space="1" w:color="000000"/>
          <w:left w:val="single" w:sz="4" w:space="4" w:color="000000"/>
          <w:bottom w:val="single" w:sz="4" w:space="1" w:color="000000"/>
          <w:right w:val="single" w:sz="4" w:space="4" w:color="000000"/>
        </w:pBdr>
        <w:ind w:left="2835" w:right="2834" w:hanging="0"/>
        <w:jc w:val="center"/>
        <w:rPr>
          <w:spacing w:val="-4"/>
          <w:sz w:val="30"/>
        </w:rPr>
      </w:pPr>
      <w:r>
        <w:rPr>
          <w:spacing w:val="-4"/>
          <w:sz w:val="30"/>
          <w:lang w:val="es-ES_tradnl"/>
        </w:rPr>
        <w:t>Tercer mes: la liberación</w:t>
      </w:r>
    </w:p>
    <w:p>
      <w:pPr>
        <w:pStyle w:val="Footnote"/>
        <w:keepNext w:val="true"/>
        <w:ind w:firstLine="426"/>
        <w:rPr>
          <w:spacing w:val="-4"/>
          <w:sz w:val="24"/>
          <w:lang w:val="es-ES_tradnl"/>
        </w:rPr>
      </w:pPr>
      <w:r>
        <w:rPr>
          <w:spacing w:val="-4"/>
          <w:sz w:val="24"/>
          <w:lang w:val="es-ES_tradnl"/>
        </w:rPr>
      </w:r>
    </w:p>
    <w:p>
      <w:pPr>
        <w:pStyle w:val="Normal"/>
        <w:keepNext w:val="true"/>
        <w:ind w:firstLine="426"/>
        <w:rPr>
          <w:i/>
          <w:i/>
          <w:spacing w:val="-4"/>
          <w:sz w:val="24"/>
          <w:lang w:val="es-ES_tradnl"/>
        </w:rPr>
      </w:pPr>
      <w:r>
        <w:rPr>
          <w:i/>
          <w:spacing w:val="-4"/>
          <w:sz w:val="24"/>
          <w:lang w:val="es-ES_tradnl"/>
        </w:rPr>
        <w:t>24 de octubre de 1994</w:t>
      </w:r>
    </w:p>
    <w:p>
      <w:pPr>
        <w:pStyle w:val="Textoindependiente2"/>
        <w:keepNext w:val="true"/>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oindependiente2"/>
        <w:widowControl/>
        <w:ind w:firstLine="426"/>
        <w:rPr>
          <w:rFonts w:ascii="Times New Roman" w:hAnsi="Times New Roman" w:cs="Times New Roman"/>
          <w:i/>
          <w:i/>
          <w:spacing w:val="-4"/>
        </w:rPr>
      </w:pPr>
      <w:r>
        <w:rPr>
          <w:rFonts w:cs="Times New Roman" w:ascii="Times New Roman" w:hAnsi="Times New Roman"/>
          <w:i/>
          <w:spacing w:val="-4"/>
        </w:rPr>
        <w:t>Querido Lee:</w:t>
      </w:r>
    </w:p>
    <w:p>
      <w:pPr>
        <w:pStyle w:val="Textoindependiente2"/>
        <w:widowControl/>
        <w:ind w:firstLine="426"/>
        <w:rPr>
          <w:rFonts w:ascii="Times New Roman" w:hAnsi="Times New Roman" w:cs="Times New Roman"/>
          <w:i/>
          <w:i/>
          <w:spacing w:val="-4"/>
        </w:rPr>
      </w:pPr>
      <w:r>
        <w:rPr>
          <w:rFonts w:cs="Times New Roman" w:ascii="Times New Roman" w:hAnsi="Times New Roman"/>
          <w:i/>
          <w:spacing w:val="-4"/>
        </w:rPr>
      </w:r>
    </w:p>
    <w:p>
      <w:pPr>
        <w:pStyle w:val="Normal"/>
        <w:ind w:firstLine="426"/>
        <w:jc w:val="both"/>
        <w:rPr>
          <w:i/>
          <w:i/>
          <w:spacing w:val="-4"/>
          <w:sz w:val="24"/>
          <w:lang w:val="es-ES_tradnl"/>
        </w:rPr>
      </w:pPr>
      <w:r>
        <w:rPr>
          <w:i/>
          <w:spacing w:val="-4"/>
          <w:sz w:val="24"/>
          <w:lang w:val="es-ES_tradnl"/>
        </w:rPr>
        <w:t>Bien, le prometí escribirle para informarle de lo que ocu</w:t>
        <w:softHyphen/>
        <w:t>rriera una vez transcurridos mis 90 días. ¿Aparecerían los guías... o no?</w:t>
      </w:r>
    </w:p>
    <w:p>
      <w:pPr>
        <w:pStyle w:val="Normal"/>
        <w:ind w:firstLine="426"/>
        <w:jc w:val="both"/>
        <w:rPr/>
      </w:pPr>
      <w:r>
        <w:rPr>
          <w:i/>
          <w:spacing w:val="-4"/>
          <w:sz w:val="24"/>
          <w:lang w:val="es-ES_tradnl"/>
        </w:rPr>
        <w:t>Todavía no tengo totalmente claro lo que está ocurrien</w:t>
        <w:softHyphen/>
        <w:t>do durante los 90 días, pero parece que los propios temas hayan alcanzado quizá un «punto álgido» durante ese tiempo, o que por lo menos hayan surgido para ser sometidos a revisión, En cuanto a mí, experimenté un tremendo dolor interior. Llegó a suceder que el dolor no me abandonaba nunca, ni de día ni de noche. ¡Dios mío, cómo dolía! Y tal como dice Kryon, llegué a desear el ser «terminada», pero todavía estoy aquí.</w:t>
      </w:r>
    </w:p>
    <w:p>
      <w:pPr>
        <w:pStyle w:val="Normal"/>
        <w:ind w:firstLine="426"/>
        <w:jc w:val="both"/>
        <w:rPr/>
      </w:pPr>
      <w:r>
        <w:rPr>
          <w:i/>
          <w:spacing w:val="-4"/>
          <w:sz w:val="24"/>
          <w:lang w:val="es-ES_tradnl"/>
        </w:rPr>
        <w:t>Aproximadamente cuatro días antes de que llegaran mis guías, tuve la oportunidad de asistir a una sesión con un sanador que es capaz de conectar y fundamentar buena parte de la energía y el amor. Me sentí mucho mejor a partir de entonces, hasta el punto de que casi no puedo creerlo. Me siento realmente muy bien de estar con vida, y me siento mucho más conectada con mi propio cuerpo. Sé que todavía quedan muchas cosas por afrontar con mi cuerpo, en términos de los virus que llevo conmigo, pero he experimentado un cierto aumento de la energía y la forta</w:t>
        <w:softHyphen/>
        <w:t>leza. Una de las cosas de las que me he dado cuenta du</w:t>
        <w:softHyphen/>
        <w:t>rante estas últimas y pocas semanas es lo profundo que ha sido mi deseo de la muerte, y durante cuánto tiempo lo he tenido. Entonces, ¿cómo iba a poder curar mi cuerpo cuando en realidad deseaba morir? Creo que ahora cuen</w:t>
        <w:softHyphen/>
        <w:t>to con una posibilidad mucho mejor de curarme, a partir de donde me encuentro ahora.</w:t>
      </w:r>
    </w:p>
    <w:p>
      <w:pPr>
        <w:pStyle w:val="Normal"/>
        <w:ind w:firstLine="426"/>
        <w:jc w:val="both"/>
        <w:rPr/>
      </w:pPr>
      <w:r>
        <w:rPr>
          <w:i/>
          <w:spacing w:val="-4"/>
          <w:sz w:val="24"/>
          <w:lang w:val="es-ES_tradnl"/>
        </w:rPr>
        <w:t>Mis nuevos días llegaron según lo programado. Solicité entrar en contacto con ellos, para ver si estaban allí, y desde el primer momento no solamente los vi, sino que pude sentir claramente su energía en mi cuerpo. Oh, sí, había alguien más con mis tres guías en el momento en que «conectamos». Yo estaba cansada en ese momento y no pude percibir todo eso con claridad, pero allí había una fi</w:t>
        <w:softHyphen/>
        <w:t>gura de luz blanca que parecía llevar consigo la energía de Cristo. Sabía que no se trataba de uno de mis guías, sino que estaba allí para ayudar a que se produjera la co</w:t>
        <w:softHyphen/>
        <w:t>nexión y la transición. Naturalmente, les pido a mis nuevos guías ayuda con mi salud, finanzas y otras cuestiones cru</w:t>
        <w:softHyphen/>
        <w:t>ciales para mi vida.</w:t>
      </w:r>
    </w:p>
    <w:p>
      <w:pPr>
        <w:pStyle w:val="Normal"/>
        <w:ind w:firstLine="426"/>
        <w:jc w:val="both"/>
        <w:rPr/>
      </w:pPr>
      <w:r>
        <w:rPr>
          <w:i/>
          <w:spacing w:val="-4"/>
          <w:sz w:val="24"/>
          <w:lang w:val="es-ES_tradnl"/>
        </w:rPr>
        <w:t>Pasar por el período de 90 días y luego salir al otro lado para encontrar allí un don de curación, y comprobar que mis nuevos guías me estaban efectivamente esperando, me ha ayudado a sentir una mayor confianza. Ahora, al mirar hacia atrás, estoy segura de que las cosas dife</w:t>
        <w:softHyphen/>
        <w:t>rentes que han sucedido, como la infección por el virus del SIDA, y luego la maravillosa curación que se produjo al fi</w:t>
        <w:softHyphen/>
        <w:t>nal del período, formaban parte de la experiencia, y que los momentos en que han sucedido las cosas no han sido ninguna casualidad.</w:t>
      </w:r>
    </w:p>
    <w:p>
      <w:pPr>
        <w:pStyle w:val="Normal"/>
        <w:ind w:firstLine="426"/>
        <w:jc w:val="both"/>
        <w:rPr/>
      </w:pPr>
      <w:r>
        <w:rPr>
          <w:i/>
          <w:spacing w:val="-4"/>
          <w:sz w:val="24"/>
          <w:lang w:val="es-ES_tradnl"/>
        </w:rPr>
        <w:t>Esta es mi historia hasta el momento, gracias por estar ahí,</w:t>
      </w:r>
      <w:r>
        <w:rPr>
          <w:i/>
          <w:smallCaps/>
          <w:spacing w:val="-4"/>
          <w:sz w:val="24"/>
          <w:lang w:val="es-ES_tradnl"/>
        </w:rPr>
        <w:t xml:space="preserve"> </w:t>
      </w:r>
      <w:r>
        <w:rPr>
          <w:i/>
          <w:spacing w:val="-4"/>
          <w:sz w:val="24"/>
          <w:lang w:val="es-ES_tradnl"/>
        </w:rPr>
        <w:t>Lee, para sostenerme la mano durante los momentos más oscuros. Habría sido todo mucho más difícil si no hu</w:t>
        <w:softHyphen/>
        <w:t>biera estado usted ahí. Me mantendré en contacto con usted y le haré saber cómo han evolucionado las cosas. Es</w:t>
        <w:softHyphen/>
        <w:t>pero que se encuentre bien y experimente toda la felicidad que se merece.</w:t>
      </w:r>
    </w:p>
    <w:p>
      <w:pPr>
        <w:pStyle w:val="Normal"/>
        <w:ind w:firstLine="426"/>
        <w:rPr>
          <w:i/>
          <w:i/>
          <w:spacing w:val="-4"/>
          <w:sz w:val="24"/>
          <w:lang w:val="es-ES_tradnl"/>
        </w:rPr>
      </w:pPr>
      <w:r>
        <w:rPr>
          <w:i/>
          <w:spacing w:val="-4"/>
          <w:sz w:val="24"/>
          <w:lang w:val="es-ES_tradnl"/>
        </w:rPr>
        <w:t>Con mucho amor siempre.</w:t>
      </w:r>
    </w:p>
    <w:p>
      <w:pPr>
        <w:pStyle w:val="Normal"/>
        <w:ind w:firstLine="426"/>
        <w:jc w:val="right"/>
        <w:rPr>
          <w:i/>
          <w:i/>
          <w:spacing w:val="-4"/>
          <w:sz w:val="26"/>
          <w:lang w:val="es-ES_tradnl"/>
        </w:rPr>
      </w:pPr>
      <w:r>
        <w:rPr>
          <w:i/>
          <w:spacing w:val="-4"/>
          <w:sz w:val="26"/>
          <w:lang w:val="es-ES_tradnl"/>
        </w:rPr>
        <w:t>Elora Gabriel</w:t>
      </w:r>
    </w:p>
    <w:p>
      <w:pPr>
        <w:pStyle w:val="Normal"/>
        <w:ind w:firstLine="426"/>
        <w:jc w:val="right"/>
        <w:rPr>
          <w:i/>
          <w:i/>
          <w:spacing w:val="-4"/>
          <w:sz w:val="24"/>
          <w:lang w:val="es-ES_tradnl"/>
        </w:rPr>
      </w:pPr>
      <w:r>
        <w:rPr>
          <w:i/>
          <w:spacing w:val="-4"/>
          <w:sz w:val="24"/>
          <w:lang w:val="es-ES_tradnl"/>
        </w:rPr>
        <w:t>Asheville, Carolina del Norte</w:t>
      </w:r>
    </w:p>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De ese modo, Elora, la trilogía de los períodos de tiempo ha quedado completada, y en su vida se ha desplegado la historia clásica del implante neutral. Durante este período de tiempo no sólo enfermó, sino que también experi</w:t>
        <w:softHyphen/>
        <w:t>mentó el temor de haber contraído el virus que está terminando con tantos humanos en esta época..., y muchas de las indicacio</w:t>
        <w:softHyphen/>
        <w:t>nes que ofrece indican que lo contrajo.</w:t>
      </w:r>
    </w:p>
    <w:p>
      <w:pPr>
        <w:pStyle w:val="Normal"/>
        <w:ind w:firstLine="426"/>
        <w:jc w:val="both"/>
        <w:rPr/>
      </w:pPr>
      <w:r>
        <w:rPr>
          <w:spacing w:val="-4"/>
          <w:sz w:val="24"/>
          <w:lang w:val="es-ES_tradnl"/>
        </w:rPr>
        <w:t>Su deseo de muerte estaba siendo desplegado, y tuvo real</w:t>
        <w:softHyphen/>
        <w:t>mente la oportunidad de ver la posibilidad de su consecuencia. El temor fue tremendo, pues lo sentía como algo muy cercano. «Qué truco» (podría haber dicho), que bajo el disfraz de un don espiritual maravilloso, contrajera un horrible virus mortal. El do</w:t>
        <w:softHyphen/>
        <w:t>lor de la soledad fue impresionante, y usted sólo anhelaba alivio. ¿Les suena esto familiar a todos aquellos que leyeron mis pala</w:t>
        <w:softHyphen/>
        <w:t>bras de los escritos del Libro I de Kryon? La oscuridad de una mente no iluminada estaba con usted, y sus mejores amigos no estaban a su lado. Pero, una vez más, entra en juego un facilita</w:t>
        <w:softHyphen/>
        <w:t>dor para completar la imagen de por qué los sanadores de la Nueva Era son tan críticos para el nuevo proceso de aclarado del karma..., para ayudar a pasar por las horas más oscuras.</w:t>
      </w:r>
    </w:p>
    <w:p>
      <w:pPr>
        <w:pStyle w:val="Normal"/>
        <w:ind w:firstLine="426"/>
        <w:jc w:val="both"/>
        <w:rPr/>
      </w:pPr>
      <w:r>
        <w:rPr>
          <w:spacing w:val="-4"/>
          <w:sz w:val="24"/>
          <w:lang w:val="es-ES_tradnl"/>
        </w:rPr>
        <w:t>Le daré ahora una información, querida mía, que quizá le haga contener la respiración. Su ventana de oportunidad para la terminación estuvo realmente muy cerca. Eso era lo que había previsto y planificado usted misma como lección apropiada para su vida a la edad que tiene ahora. Su intuición de ofrecer intencionalidad para recibir el implante y el amor de sus guías, fue lo que cambió todo su camino para esta encarnación. Como un tren oscuro que pasa lentamente en medio de la noche, la cita con su propia muerte se deslizó lentamente y pasó de largo, dejándole únicamente los olores y las sensaciones transitorias de la muerte misma, y todo el temor que las acompañaba. La figura de luz que vio, la que según usted llevaba la energía de Cristo..., ¡ima</w:t>
        <w:softHyphen/>
        <w:t>gine quién era! ¡Era usted misma! El sí mismo superior de la Elora de la nueva energía, que se adelantó durante un breve mo</w:t>
        <w:softHyphen/>
        <w:t>mento para mostrarse con amor y honor por la biología encarna</w:t>
        <w:softHyphen/>
        <w:t>da que había ganado una gran victoria en la Nueva Era. ¿Les pa</w:t>
        <w:softHyphen/>
        <w:t>rece tan extraño que les llamemos los guerreros de la luz? Si esto no es el principio del atributo de la ascensión, entonces ¿qué es?</w:t>
      </w:r>
    </w:p>
    <w:p>
      <w:pPr>
        <w:pStyle w:val="Normal"/>
        <w:ind w:firstLine="426"/>
        <w:jc w:val="both"/>
        <w:rPr>
          <w:spacing w:val="-4"/>
          <w:sz w:val="24"/>
          <w:lang w:val="es-ES_tradnl"/>
        </w:rPr>
      </w:pPr>
      <w:r>
        <w:rPr>
          <w:spacing w:val="-4"/>
          <w:sz w:val="24"/>
          <w:lang w:val="es-ES_tradnl"/>
        </w:rPr>
        <w:t>Sentimos tanto honor por ustedes que no pueden darse cuenta de ello en su dimensión. Tendrá que esperar a que se produzca la ceremonia real. Pero cuando la reciba, yo estaré allí, a sus pies, y la llamaré por su nombre.</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26 de septiembre de 1994</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Querido Lee:</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Aún sabiendo que recibirá una avalancha de historias de lectores agradecidos, la gra</w:t>
        <w:softHyphen/>
        <w:t>titud que siento por la «Piedra Roseta» de la experiencia metafísica ofrecidas a través de sus canaliza</w:t>
        <w:softHyphen/>
        <w:t>ciones del Kryon me ha impulsado a compartir el valor que ha tenido para esta guerrera de la luz.</w:t>
      </w:r>
    </w:p>
    <w:p>
      <w:pPr>
        <w:pStyle w:val="Normal"/>
        <w:ind w:firstLine="426"/>
        <w:jc w:val="both"/>
        <w:rPr/>
      </w:pPr>
      <w:r>
        <w:rPr>
          <w:i/>
          <w:spacing w:val="-4"/>
          <w:sz w:val="24"/>
          <w:lang w:val="es-ES_tradnl"/>
        </w:rPr>
        <w:t>Fui introducido al Libro uno de Kryon por el empleado de una librería esotérica que aparentemente «surgió de la nada». Eso sucedió casi al unísono con incidentes que lle</w:t>
        <w:softHyphen/>
        <w:t>vaban la firma de ser conclusiones kármicas, a pesar de lo cual habría podido ser malinterpretado como tal si ese ma</w:t>
        <w:softHyphen/>
        <w:t>terial no hubiera estado inmediatamente disponible duran</w:t>
        <w:softHyphen/>
        <w:t>te la misma semana que había caracterizado el acontecimiento que supuso el poner a prueba mi cociente de relación/respuesta.</w:t>
      </w:r>
    </w:p>
    <w:p>
      <w:pPr>
        <w:pStyle w:val="Normal"/>
        <w:ind w:firstLine="426"/>
        <w:jc w:val="both"/>
        <w:rPr/>
      </w:pPr>
      <w:r>
        <w:rPr>
          <w:i/>
          <w:spacing w:val="-4"/>
          <w:sz w:val="24"/>
          <w:lang w:val="es-ES_tradnl"/>
        </w:rPr>
        <w:t>Acababa de localizar y leer «Cuerpo sin edad, mente sin tiempo», de Chopra, y había adoptado la afirmación bá</w:t>
        <w:softHyphen/>
        <w:t>sica ofrecida en esa exquisita obra. La clarificación adicional que presentó usted del Kryon fue la más milagrosa epifanía teosófico/filosófica imaginable. Eso situó bajo la luz de la revelación la confusión total acumulado a lo largo de una vida de continua tragedia y de desastres ambientales y de relaciones personales. Todavía disfruto de la se</w:t>
        <w:softHyphen/>
        <w:t>renidad y la felicidad que me reserva ahora cada día. No es posible describir la sensación de respeto que me envuel</w:t>
        <w:softHyphen/>
        <w:t>ve. De repente, todo ha quedado centrado. Los aspectos negativos son conquistados y el temor se desvanece de mi espíritu. La maravilla de experimentar un amor ilimitado por todos es algo tan glorioso que es como si empezara a flotar, en lugar de caminar, puesto que el efecto de hallarme con otras personas es tan encantador que exige el control de la energía que produce, para no verme aparta</w:t>
        <w:softHyphen/>
        <w:t>do de sentirme tan optimista y feliz.</w:t>
      </w:r>
    </w:p>
    <w:p>
      <w:pPr>
        <w:pStyle w:val="Normal"/>
        <w:ind w:firstLine="426"/>
        <w:jc w:val="both"/>
        <w:rPr/>
      </w:pPr>
      <w:r>
        <w:rPr>
          <w:i/>
          <w:spacing w:val="-4"/>
          <w:sz w:val="24"/>
          <w:lang w:val="es-ES_tradnl"/>
        </w:rPr>
        <w:t>Toda mi vida se ha hecho de pronto comprensible. To</w:t>
        <w:softHyphen/>
        <w:t>das mis conclusiones teosóficas han sido verificadas. Expe</w:t>
        <w:softHyphen/>
        <w:t>rimento un alivio abrumador al sentirme finalmente segura de no haber alucinado e imaginado las extrañas fuerzas que giran a través de la sopa cuántica que solemos utili</w:t>
        <w:softHyphen/>
        <w:t>zar para fabricar nuestra versión del mundo. Me he extra</w:t>
        <w:softHyphen/>
        <w:t>ñado a menudo ante el maravilloso camuflaje diseñado para facilitar las pruebas por las que tenemos que pasar.</w:t>
      </w:r>
    </w:p>
    <w:p>
      <w:pPr>
        <w:pStyle w:val="Normal"/>
        <w:ind w:firstLine="426"/>
        <w:jc w:val="both"/>
        <w:rPr/>
      </w:pPr>
      <w:r>
        <w:rPr>
          <w:i/>
          <w:spacing w:val="-4"/>
          <w:sz w:val="24"/>
          <w:lang w:val="es-ES_tradnl"/>
        </w:rPr>
        <w:t>Cuando era muy joven, yo fui consciente de las otras entidades que me rodeaban y, debido a mi intensa res</w:t>
        <w:softHyphen/>
        <w:t>puesta emocional ante la vida, estoy segura de que empezaron a afectar a mi karma casi desde la infancia. Los acontecimientos fueron tan rápidos y peculiares que esta</w:t>
        <w:softHyphen/>
        <w:t>ba convencida de no ser una encarnación típica. Estuvo todo definitivamente estructurado para poner a prueba mi fortaleza y mis valores básicos. Eso hizo que me sintiera abrumada y golpeada, que me sintiera negativa y sin es</w:t>
        <w:softHyphen/>
        <w:t>peranza. No parecía importar nada el penoso esfuerzo que realizaba para tratar de ganarme la vida de un modo razonable, ya que nada alcanzaba éxito, ni a nivel finan</w:t>
        <w:softHyphen/>
        <w:t>ciero ni a nivel emocional. La desdicha en la que me hallaba sumida era tan grave, por no hablar de la sensación de locura, que en una serie de ocasiones llegué a intentar el suicidio; pero, por muy sincero que fueran mis intentos, es</w:t>
        <w:softHyphen/>
        <w:t>tuvieron siempre condenados al fracaso. Finalmente, dejé de intentarlo.</w:t>
      </w:r>
    </w:p>
    <w:p>
      <w:pPr>
        <w:pStyle w:val="Normal"/>
        <w:ind w:firstLine="426"/>
        <w:jc w:val="both"/>
        <w:rPr/>
      </w:pPr>
      <w:r>
        <w:rPr>
          <w:i/>
          <w:spacing w:val="-4"/>
          <w:sz w:val="24"/>
          <w:lang w:val="es-ES_tradnl"/>
        </w:rPr>
        <w:t>Entonces se me ofreció el Kryon uno. Fue como una es</w:t>
        <w:softHyphen/>
        <w:t>pecie de milagro para mí. Mi vida sigue siendo tan extra</w:t>
        <w:softHyphen/>
        <w:t>ña como lo era antes del implante, al menos en algunos aspectos, pero leí el primer libro el 3 de septiembre, y el segundo hace apenas tres días. Y ahora me siento trans</w:t>
        <w:softHyphen/>
        <w:t>formada. Confío en el Universo y en mis guías para que me ofrezcan la abundancia que necesito y el buen tiempo que deseo pasar, de la forma que les parezca más apro</w:t>
        <w:softHyphen/>
        <w:t>piada. Mientras tanto, el temor se ha convertido en algo perteneciente al pasado, y aunque aun quedan muchos individuos con los que tengo por dilucidar aspectos kármicos en mi período de aprendizaje, y quizá alguna clase de re</w:t>
        <w:softHyphen/>
        <w:t>siduo del contrato en proceso, ahora poseo la serenidad necesaria para afrontar las situaciones.</w:t>
      </w:r>
    </w:p>
    <w:p>
      <w:pPr>
        <w:pStyle w:val="Normal"/>
        <w:ind w:firstLine="426"/>
        <w:jc w:val="both"/>
        <w:rPr/>
      </w:pPr>
      <w:r>
        <w:rPr>
          <w:i/>
          <w:spacing w:val="-4"/>
          <w:sz w:val="24"/>
          <w:lang w:val="es-ES_tradnl"/>
        </w:rPr>
        <w:t>Mi mente no abriga la menor duda de que los diversos elementos que me he esforzado por integrar en una visión comprensible de la física del mundo, quedan explicados al fin por la información ofrecida por Kryon. Sencillamente, no hay forma de que pueda transmitirle mi agradecimiento por su</w:t>
      </w:r>
      <w:r>
        <w:rPr>
          <w:i/>
          <w:smallCaps/>
          <w:spacing w:val="-4"/>
          <w:sz w:val="24"/>
          <w:lang w:val="es-ES_tradnl"/>
        </w:rPr>
        <w:t xml:space="preserve"> </w:t>
      </w:r>
      <w:r>
        <w:rPr>
          <w:i/>
          <w:spacing w:val="-4"/>
          <w:sz w:val="24"/>
          <w:lang w:val="es-ES_tradnl"/>
        </w:rPr>
        <w:t>trabajo. Estoy en deuda con usted y deben saber que le honraré a usted y al Kryon siempre.</w:t>
      </w:r>
    </w:p>
    <w:p>
      <w:pPr>
        <w:pStyle w:val="Normal"/>
        <w:ind w:firstLine="426"/>
        <w:jc w:val="right"/>
        <w:rPr>
          <w:i/>
          <w:i/>
          <w:spacing w:val="-4"/>
          <w:sz w:val="26"/>
          <w:lang w:val="en-CA"/>
        </w:rPr>
      </w:pPr>
      <w:r>
        <w:rPr>
          <w:i/>
          <w:spacing w:val="-4"/>
          <w:sz w:val="26"/>
          <w:lang w:val="en-CA"/>
        </w:rPr>
        <w:t>Shy Streahl</w:t>
      </w:r>
    </w:p>
    <w:p>
      <w:pPr>
        <w:pStyle w:val="Normal"/>
        <w:ind w:firstLine="426"/>
        <w:jc w:val="right"/>
        <w:rPr>
          <w:i/>
          <w:i/>
          <w:spacing w:val="-4"/>
          <w:sz w:val="24"/>
          <w:lang w:val="en-CA"/>
        </w:rPr>
      </w:pPr>
      <w:r>
        <w:rPr>
          <w:i/>
          <w:spacing w:val="-4"/>
          <w:sz w:val="24"/>
          <w:lang w:val="en-CA"/>
        </w:rPr>
        <w:t>Whitefish, Montana</w:t>
      </w:r>
    </w:p>
    <w:p>
      <w:pPr>
        <w:pStyle w:val="Normal"/>
        <w:ind w:firstLine="426"/>
        <w:jc w:val="right"/>
        <w:rPr>
          <w:i/>
          <w:i/>
          <w:spacing w:val="-4"/>
          <w:sz w:val="24"/>
          <w:lang w:val="en-CA"/>
        </w:rPr>
      </w:pPr>
      <w:r>
        <w:rPr>
          <w:i/>
          <w:spacing w:val="-4"/>
          <w:sz w:val="24"/>
          <w:lang w:val="en-CA"/>
        </w:rPr>
      </w:r>
    </w:p>
    <w:p>
      <w:pPr>
        <w:pStyle w:val="Normal"/>
        <w:ind w:firstLine="426"/>
        <w:jc w:val="right"/>
        <w:rPr>
          <w:i/>
          <w:i/>
          <w:spacing w:val="-4"/>
          <w:sz w:val="24"/>
          <w:lang w:val="en-CA"/>
        </w:rPr>
      </w:pPr>
      <w:r>
        <w:rPr>
          <w:i/>
          <w:spacing w:val="-4"/>
          <w:sz w:val="24"/>
          <w:lang w:val="en-CA"/>
        </w:rPr>
      </w:r>
    </w:p>
    <w:p>
      <w:pPr>
        <w:pStyle w:val="Normal"/>
        <w:ind w:firstLine="426"/>
        <w:jc w:val="both"/>
        <w:rPr/>
      </w:pPr>
      <w:r>
        <w:rPr>
          <w:i/>
          <w:spacing w:val="-4"/>
          <w:sz w:val="24"/>
        </w:rPr>
        <w:t>Comentario de Kryon</w:t>
      </w:r>
      <w:r>
        <w:rPr>
          <w:spacing w:val="-4"/>
          <w:sz w:val="24"/>
        </w:rPr>
        <w:t xml:space="preserve"> (para los lectores): Aquí hay una perso</w:t>
        <w:softHyphen/>
        <w:t>na querida que, evidentemente, ha recibido aclaración del karma y, sin embargo, no menciona en ningún momento lo que nosotros llamamos «implante». Esta carta se ha incluido aquí para ejemplificar el hecho de que el implante no es algo que tenga que llamar</w:t>
        <w:softHyphen/>
        <w:t>se necesariamente «el implante». Es un proceso de aclaración del karma que se produce de modo natural y por el que esta querida persona pasó en el momento perfecto, teniendo sólo la informa</w:t>
        <w:softHyphen/>
        <w:t>ción de Kryon como elemento de convalidación de los aspectos específicos de lo que estaba ocurriendo.</w:t>
      </w:r>
    </w:p>
    <w:p>
      <w:pPr>
        <w:pStyle w:val="Normal"/>
        <w:ind w:firstLine="426"/>
        <w:jc w:val="both"/>
        <w:rPr/>
      </w:pPr>
      <w:r>
        <w:rPr>
          <w:spacing w:val="-4"/>
          <w:sz w:val="24"/>
          <w:lang w:val="es-ES_tradnl"/>
        </w:rPr>
        <w:t>He hablado repetidas veces de la paz que acompaña a este proceso, y de la visión general de sabiduría que también se deri</w:t>
        <w:softHyphen/>
        <w:t>va del mismo. A juzgar por esta comunicación, cabe llegar a la conclusión de que ambas cosas han tenido lugar.</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i/>
          <w:i/>
          <w:spacing w:val="-4"/>
          <w:sz w:val="24"/>
          <w:lang w:val="es-ES_tradnl"/>
        </w:rPr>
      </w:pPr>
      <w:r>
        <w:rPr>
          <w:i/>
          <w:spacing w:val="-4"/>
          <w:sz w:val="24"/>
          <w:lang w:val="es-ES_tradnl"/>
        </w:rPr>
        <w:t>30 de noviembre de 1994</w:t>
      </w:r>
    </w:p>
    <w:p>
      <w:pPr>
        <w:pStyle w:val="Textoindependiente2"/>
        <w:widowControl/>
        <w:ind w:firstLine="426"/>
        <w:rPr>
          <w:rFonts w:ascii="Times New Roman" w:hAnsi="Times New Roman" w:cs="Times New Roman"/>
          <w:i/>
          <w:i/>
          <w:spacing w:val="-4"/>
          <w:sz w:val="24"/>
          <w:lang w:val="es-ES_tradnl"/>
        </w:rPr>
      </w:pPr>
      <w:r>
        <w:rPr>
          <w:rFonts w:cs="Times New Roman" w:ascii="Times New Roman" w:hAnsi="Times New Roman"/>
          <w:i/>
          <w:spacing w:val="-4"/>
          <w:sz w:val="24"/>
          <w:lang w:val="es-ES_tradnl"/>
        </w:rPr>
      </w:r>
    </w:p>
    <w:p>
      <w:pPr>
        <w:pStyle w:val="Textoindependiente2"/>
        <w:widowControl/>
        <w:ind w:firstLine="426"/>
        <w:rPr>
          <w:rFonts w:ascii="Times New Roman" w:hAnsi="Times New Roman" w:cs="Times New Roman"/>
          <w:i/>
          <w:i/>
          <w:spacing w:val="-4"/>
        </w:rPr>
      </w:pPr>
      <w:bookmarkStart w:id="11" w:name="cartalaura"/>
      <w:bookmarkEnd w:id="11"/>
      <w:r>
        <w:rPr>
          <w:rFonts w:cs="Times New Roman" w:ascii="Times New Roman" w:hAnsi="Times New Roman"/>
          <w:i/>
          <w:spacing w:val="-4"/>
        </w:rPr>
        <w:t>Querido Lee Carroll:</w:t>
      </w:r>
    </w:p>
    <w:p>
      <w:pPr>
        <w:pStyle w:val="Textoindependiente2"/>
        <w:widowControl/>
        <w:ind w:firstLine="426"/>
        <w:rPr>
          <w:rFonts w:ascii="Times New Roman" w:hAnsi="Times New Roman" w:cs="Times New Roman"/>
          <w:i/>
          <w:i/>
          <w:spacing w:val="-4"/>
        </w:rPr>
      </w:pPr>
      <w:r>
        <w:rPr>
          <w:rFonts w:cs="Times New Roman" w:ascii="Times New Roman" w:hAnsi="Times New Roman"/>
          <w:i/>
          <w:spacing w:val="-4"/>
        </w:rPr>
      </w:r>
    </w:p>
    <w:p>
      <w:pPr>
        <w:pStyle w:val="Normal"/>
        <w:ind w:firstLine="426"/>
        <w:jc w:val="both"/>
        <w:rPr/>
      </w:pPr>
      <w:r>
        <w:rPr>
          <w:i/>
          <w:spacing w:val="-4"/>
          <w:sz w:val="24"/>
          <w:lang w:val="es-ES_tradnl"/>
        </w:rPr>
        <w:t>Saludos. Hoy y ayer han sido unos de los pocos días de los que se habla en los escritos de Kryon y que pueden ser considerados como difíciles cuando se solicita el implante. No soy precisamente de las personas que lo aceptan todo de modo instantáneo, Sin embargo, y por perturbadores que puedan parecer los cambios, esto es muy diferente a cualquier depresión ordinaria, en el sentido de que ahora existe la esperanza de la confianza. La dificultad se obser</w:t>
        <w:softHyphen/>
        <w:t>va como algo temporal, de modo que el temor es mucho me</w:t>
        <w:softHyphen/>
        <w:t>nor; y en el fondo una tiene la sensación de la fuerte atrac</w:t>
        <w:softHyphen/>
        <w:t>ción que ejerce el amor universal. El karma pasado ha estado surgiendo con fuerza. Ahora mismo, en meditación, mientras no dejo de llorar, me dirijo hacia la burbuja negra y la hago explotar. Llamé al Kryon una y otra vez. Las lágri</w:t>
        <w:softHyphen/>
        <w:t>mas seguían vertiéndose; me sentí rodeada por el amor, y empecé a trabajar.</w:t>
      </w:r>
    </w:p>
    <w:p>
      <w:pPr>
        <w:pStyle w:val="Normal"/>
        <w:ind w:firstLine="426"/>
        <w:jc w:val="both"/>
        <w:rPr/>
      </w:pPr>
      <w:r>
        <w:rPr>
          <w:i/>
          <w:spacing w:val="-4"/>
          <w:sz w:val="24"/>
          <w:lang w:val="es-ES_tradnl"/>
        </w:rPr>
        <w:t>Lo que deseo expresar en esta carta es mi propia con</w:t>
        <w:softHyphen/>
        <w:t>validación de un concepto incluido en el Libro dos que realmente me dijo algo. Se trata del concepto de que el implante es algo que se solicita antes de que nos demos cuenta de ello. Lo que sigue corresponde a mi experiencia personal, iniciada de seis a ocho meses antes de que leye</w:t>
        <w:softHyphen/>
        <w:t>ra el Kryon uno.</w:t>
      </w:r>
    </w:p>
    <w:p>
      <w:pPr>
        <w:pStyle w:val="Normal"/>
        <w:ind w:firstLine="426"/>
        <w:jc w:val="both"/>
        <w:rPr/>
      </w:pPr>
      <w:r>
        <w:rPr>
          <w:i/>
          <w:spacing w:val="-4"/>
          <w:sz w:val="24"/>
          <w:lang w:val="es-ES_tradnl"/>
        </w:rPr>
        <w:t>Vivo en una ciudad, y utilizo cada mañana el medio de transporte público para acudir a mi trabajo (en estos momentos, he sido despedida de mi trabajo). Iniciaba la jor</w:t>
        <w:softHyphen/>
        <w:t>nada laboral con toda mi fuerza, pero cuando llegaba al trabajo, de veinte minutos a media hora más tarde, ya me sentía muy débil y cansada. Tenía una extremada sensibi</w:t>
        <w:softHyphen/>
        <w:t>lidad para los olores de las demás personas, especialmen</w:t>
        <w:softHyphen/>
        <w:t>te para sus alientos, y sobre todo para aquellos que la noche anterior habían tomado alcohol. Las otras toxinas tampoco ayudaban. Así pues, empecé a realizar ejercicios respiratorios mientras me encontraba en el transporte público, e hice visualizaciones de no permitir que las toxinas me penetraran. Eso me ayudó.</w:t>
      </w:r>
    </w:p>
    <w:p>
      <w:pPr>
        <w:pStyle w:val="Normal"/>
        <w:ind w:firstLine="426"/>
        <w:jc w:val="both"/>
        <w:rPr>
          <w:i/>
          <w:i/>
          <w:spacing w:val="-4"/>
          <w:sz w:val="24"/>
          <w:lang w:val="es-ES_tradnl"/>
        </w:rPr>
      </w:pPr>
      <w:r>
        <w:rPr>
          <w:i/>
          <w:spacing w:val="-4"/>
          <w:sz w:val="24"/>
          <w:lang w:val="es-ES_tradnl"/>
        </w:rPr>
        <w:t>Lentamente, a lo largo de muchas semanas, empecé a rogar para que se produjera un bloqueo de las toxinas mientras caminaba hacia la parada del autobús (un tra</w:t>
        <w:softHyphen/>
        <w:t>yecto corto), (conocía el concepto de la luz blanca: la pro</w:t>
        <w:softHyphen/>
        <w:t>tección de la fuente más superior), y repetía una y otra vez la solicitud de protección. Al cabo de un tiempo, la solici</w:t>
        <w:softHyphen/>
        <w:t>tud diaria empezó a cobrar la forma de un poema, o de una oración.</w:t>
      </w:r>
    </w:p>
    <w:p>
      <w:pPr>
        <w:pStyle w:val="Normal"/>
        <w:ind w:firstLine="426"/>
        <w:jc w:val="both"/>
        <w:rPr/>
      </w:pPr>
      <w:r>
        <w:rPr>
          <w:i/>
          <w:spacing w:val="-4"/>
          <w:sz w:val="24"/>
          <w:lang w:val="es-ES_tradnl"/>
        </w:rPr>
        <w:t>Este poema nació y creció junto con los escritos de Kryon, durante la lectura del concepto de solicitud del im</w:t>
        <w:softHyphen/>
        <w:t>plante antes de que una se dé cuenta de ello. Entonces pensé; «¡Es mi poema el que Kryon está expresando!». Estoy segura de que la «coincidencia» de las palabras no le pasará inadvertida.</w:t>
      </w:r>
    </w:p>
    <w:p>
      <w:pPr>
        <w:pStyle w:val="Normal"/>
        <w:ind w:firstLine="426"/>
        <w:jc w:val="both"/>
        <w:rPr/>
      </w:pPr>
      <w:r>
        <w:rPr>
          <w:i/>
          <w:spacing w:val="-4"/>
          <w:sz w:val="24"/>
          <w:lang w:val="es-ES_tradnl"/>
        </w:rPr>
        <w:t>Hace dos días lo escribí por primera vez sobre papel, mientras consideraba el escribirle esta carta. La copia que le envío es la tercera que he escrito de este poema.</w:t>
      </w:r>
    </w:p>
    <w:p>
      <w:pPr>
        <w:pStyle w:val="Normal"/>
        <w:ind w:firstLine="426"/>
        <w:jc w:val="both"/>
        <w:rPr>
          <w:i/>
          <w:i/>
          <w:spacing w:val="-4"/>
          <w:sz w:val="24"/>
          <w:lang w:val="es-ES_tradnl"/>
        </w:rPr>
      </w:pPr>
      <w:r>
        <w:rPr>
          <w:i/>
          <w:spacing w:val="-4"/>
          <w:sz w:val="24"/>
          <w:lang w:val="es-ES_tradnl"/>
        </w:rPr>
      </w:r>
    </w:p>
    <w:p>
      <w:pPr>
        <w:pStyle w:val="Normal"/>
        <w:ind w:firstLine="426"/>
        <w:jc w:val="right"/>
        <w:rPr>
          <w:i/>
          <w:i/>
          <w:spacing w:val="-4"/>
          <w:sz w:val="26"/>
          <w:lang w:val="es-ES_tradnl"/>
        </w:rPr>
      </w:pPr>
      <w:r>
        <w:rPr>
          <w:i/>
          <w:spacing w:val="-4"/>
          <w:sz w:val="26"/>
          <w:lang w:val="es-ES_tradnl"/>
        </w:rPr>
        <w:t>Laura Grimshaw</w:t>
      </w:r>
    </w:p>
    <w:p>
      <w:pPr>
        <w:pStyle w:val="Normal"/>
        <w:ind w:firstLine="426"/>
        <w:jc w:val="right"/>
        <w:rPr>
          <w:i/>
          <w:i/>
          <w:spacing w:val="-4"/>
          <w:sz w:val="24"/>
          <w:lang w:val="es-ES_tradnl"/>
        </w:rPr>
      </w:pPr>
      <w:r>
        <w:rPr>
          <w:i/>
          <w:spacing w:val="-4"/>
          <w:sz w:val="24"/>
          <w:lang w:val="es-ES_tradnl"/>
        </w:rPr>
        <w:t>San Francisco, California</w:t>
      </w:r>
    </w:p>
    <w:p>
      <w:pPr>
        <w:pStyle w:val="Normal"/>
        <w:ind w:firstLine="426"/>
        <w:jc w:val="right"/>
        <w:rPr>
          <w:i/>
          <w:i/>
          <w:spacing w:val="-4"/>
          <w:sz w:val="24"/>
          <w:lang w:val="es-ES_tradnl"/>
        </w:rPr>
      </w:pPr>
      <w:r>
        <w:rPr>
          <w:i/>
          <w:spacing w:val="-4"/>
          <w:sz w:val="24"/>
          <w:lang w:val="es-ES_tradnl"/>
        </w:rPr>
      </w:r>
    </w:p>
    <w:p>
      <w:pPr>
        <w:pStyle w:val="Normal"/>
        <w:ind w:firstLine="426"/>
        <w:jc w:val="center"/>
        <w:rPr/>
      </w:pPr>
      <w:r>
        <w:rPr>
          <w:spacing w:val="-4"/>
          <w:lang w:val="es-ES_tradnl"/>
        </w:rPr>
        <w:t xml:space="preserve">(Véase el poema de Laura en la pág. </w:t>
      </w:r>
      <w:r>
        <w:rPr>
          <w:spacing w:val="-4"/>
          <w:lang w:val="es-ES_tradnl"/>
        </w:rPr>
        <w:fldChar w:fldCharType="begin"/>
      </w:r>
      <w:r>
        <w:rPr>
          <w:spacing w:val="-4"/>
          <w:lang w:val="es-ES_tradnl"/>
        </w:rPr>
        <w:instrText xml:space="preserve"> PAGEREF poemalaura \h </w:instrText>
      </w:r>
      <w:r>
        <w:rPr>
          <w:spacing w:val="-4"/>
          <w:lang w:val="es-ES_tradnl"/>
        </w:rPr>
        <w:fldChar w:fldCharType="separate"/>
      </w:r>
      <w:r>
        <w:rPr>
          <w:spacing w:val="-4"/>
          <w:lang w:val="es-ES_tradnl"/>
        </w:rPr>
        <w:t>81</w:t>
      </w:r>
      <w:r>
        <w:rPr>
          <w:spacing w:val="-4"/>
          <w:lang w:val="es-ES_tradnl"/>
        </w:rPr>
        <w:fldChar w:fldCharType="end"/>
      </w:r>
      <w:r>
        <w:rPr>
          <w:spacing w:val="-4"/>
          <w:lang w:val="es-ES_tradnl"/>
        </w:rPr>
        <w:t>)</w:t>
      </w:r>
    </w:p>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para los lectores): Una vez más, ob</w:t>
        <w:softHyphen/>
        <w:t>servamos que una parte de los efectos kármicos residuales desaparecen cuando el individuo efectúa</w:t>
      </w:r>
      <w:r>
        <w:rPr>
          <w:b/>
          <w:spacing w:val="-4"/>
          <w:sz w:val="24"/>
          <w:lang w:val="es-ES_tradnl"/>
        </w:rPr>
        <w:t xml:space="preserve"> </w:t>
      </w:r>
      <w:r>
        <w:rPr>
          <w:spacing w:val="-4"/>
          <w:sz w:val="24"/>
          <w:lang w:val="es-ES_tradnl"/>
        </w:rPr>
        <w:t>la aclaración y alcanza el equilibrio. Si este proceso es capaz de hacer eso, ¿qué les parece que puede hacer con la enfermedad humana? Piensen en el con</w:t>
        <w:softHyphen/>
        <w:t>trol del que disponen sobre su biología, teniendo a su disposi</w:t>
        <w:softHyphen/>
        <w:t>ción este nuevo don. El elemento de la acción utilizada por esta querida persona es extremadamente importante para el proceso del implante. Ha llegado el momento de hablar de las dos partes de la experiencia del implante. Observen que a través de toda esta comunicación existe un esfuerzo concentrado por combinar la in</w:t>
        <w:softHyphen/>
        <w:t>tencionalidad con la acción. La acción es confianza, expectativa, estado de alerta ante la oportunidad, y fe. Con el proceso del im</w:t>
        <w:softHyphen/>
        <w:t>plante, aparece primero la intencionalidad, y luego está la acción.</w:t>
      </w:r>
    </w:p>
    <w:p>
      <w:pPr>
        <w:pStyle w:val="Normal"/>
        <w:ind w:firstLine="426"/>
        <w:jc w:val="both"/>
        <w:rPr/>
      </w:pPr>
      <w:r>
        <w:rPr>
          <w:spacing w:val="-4"/>
          <w:sz w:val="24"/>
          <w:lang w:val="es-ES_tradnl"/>
        </w:rPr>
        <w:t>Algunos de ustedes han ofrecido intencionalidad activa para la experiencia del implante, y luego se han sentado a esperar que ocurriera algo, sin alcanzar ningún resultado. Les diré, queridos míos, que si después de la aclaración del karma no se emprende la acción, lo único que se experimentará será aburrimiento, aunque sea pacífico (humor cósmico). La clave para el éxito de toda esta experiencia se encuentra en el concepto de dos partes para los hu</w:t>
        <w:softHyphen/>
        <w:t>manos. Todos aquellos que se han comunicado con mi socio se han dado cuenta de este concepto. En el momento de la intencio</w:t>
        <w:softHyphen/>
        <w:t>nalidad está la comprensión de que se debe asumir responsabili</w:t>
        <w:softHyphen/>
        <w:t>dad por el karma que están aclarando, y debe</w:t>
      </w:r>
      <w:r>
        <w:rPr>
          <w:b/>
          <w:spacing w:val="-4"/>
          <w:sz w:val="24"/>
          <w:lang w:val="es-ES_tradnl"/>
        </w:rPr>
        <w:t xml:space="preserve"> </w:t>
      </w:r>
      <w:r>
        <w:rPr>
          <w:spacing w:val="-4"/>
          <w:sz w:val="24"/>
          <w:lang w:val="es-ES_tradnl"/>
        </w:rPr>
        <w:t>producirse el reco</w:t>
        <w:softHyphen/>
        <w:t>nocimiento del contrato y, en consecuencia, el reconocimiento de que después de la aclaración hay mucho más que hacer.</w:t>
      </w:r>
    </w:p>
    <w:p>
      <w:pPr>
        <w:pStyle w:val="Sangra2detindependiente"/>
        <w:widowControl/>
        <w:ind w:firstLine="426"/>
        <w:rPr>
          <w:rFonts w:ascii="Times New Roman" w:hAnsi="Times New Roman" w:cs="Times New Roman"/>
          <w:spacing w:val="-4"/>
        </w:rPr>
      </w:pPr>
      <w:r>
        <w:rPr>
          <w:rFonts w:cs="Times New Roman" w:ascii="Times New Roman" w:hAnsi="Times New Roman"/>
          <w:spacing w:val="-4"/>
        </w:rPr>
        <w:t>¿Compraría usted una silla sólo para mirarla? La mayoría de ustedes se sentarían en ella en cuanto estuviera lista. Además, ¿cuántos de ustedes se sentarían frente a ella y la mirarían, pre</w:t>
        <w:softHyphen/>
        <w:t>guntándose si podría sostener su peso? La mayoría ni siquiera se plantearían la pregunta, y se sentarían en ella inmediatamente, con todo su peso.</w:t>
      </w:r>
    </w:p>
    <w:p>
      <w:pPr>
        <w:pStyle w:val="Normal"/>
        <w:ind w:firstLine="426"/>
        <w:jc w:val="both"/>
        <w:rPr/>
      </w:pPr>
      <w:r>
        <w:rPr>
          <w:spacing w:val="-4"/>
          <w:sz w:val="24"/>
          <w:lang w:val="es-ES_tradnl"/>
        </w:rPr>
        <w:t>El proceso del implante es idéntico a esto. Una vez que se ofre</w:t>
        <w:softHyphen/>
        <w:t>ce intencionalidad para este proceso espiritual, se asume la res</w:t>
        <w:softHyphen/>
        <w:t>ponsabilidad por todo el karma que está siendo aclarado. Piensen en ello. Asuman la responsabilidad por todo el drama que les ro</w:t>
        <w:softHyphen/>
        <w:t>dea y que se va a ver atemperado en este proceso. Deben darse cuenta de que ustedes mismos lo planificaron y de que ahora lo están liberando. Asuman la responsabilidad por la cólera que desaparecerá, y por las situaciones que aparentemente les han con</w:t>
        <w:softHyphen/>
        <w:t>vertido en víctimas. Todas ellas les pertenecen, y ahora deben apropiárselas a medida que las aclaran. En consecuencia, han comprado la silla (han ofrecido intencionalidad) como una herra</w:t>
        <w:softHyphen/>
        <w:t>mienta para seguir adelante. Cuando llegue el momento adecua</w:t>
        <w:softHyphen/>
        <w:t>do, emprendan la acción sentándose en ella.</w:t>
      </w:r>
    </w:p>
    <w:p>
      <w:pPr>
        <w:pStyle w:val="Normal"/>
        <w:ind w:firstLine="426"/>
        <w:jc w:val="both"/>
        <w:rPr/>
      </w:pPr>
      <w:r>
        <w:rPr>
          <w:spacing w:val="-4"/>
          <w:sz w:val="24"/>
          <w:lang w:val="es-ES_tradnl"/>
        </w:rPr>
        <w:t>Emprenda la acción acerca del hecho de que espera que su vida cambie. Cuando sienta que ha dejado atrás el período de cambio de la aclaración kármica, ya sea suave e intenso, mire a su alrededor para buscar su misión, y realice los planes adecua</w:t>
        <w:softHyphen/>
        <w:t>dos para que se coordinen con los cambios esperados. ¿Qué cree que sucederá si se limita a sentarse ahí y esperar que la felicidad le «caiga» encima? Se encuentra ahora en un modo co-creativo y podrá co-crear su propia realidad. Hágalo así. ¿Cuál es su pa</w:t>
        <w:softHyphen/>
        <w:t>sión, o su misión? Avance con fe, plenamente convencido de que se verá honrado con resultados.</w:t>
      </w:r>
    </w:p>
    <w:p>
      <w:pPr>
        <w:pStyle w:val="Normal"/>
        <w:ind w:firstLine="426"/>
        <w:jc w:val="both"/>
        <w:rPr/>
      </w:pPr>
      <w:r>
        <w:rPr>
          <w:spacing w:val="-4"/>
          <w:sz w:val="24"/>
          <w:lang w:val="es-ES_tradnl"/>
        </w:rPr>
        <w:t>Unos pocos humanos se han comunicado con mi socio, para decirle que después de aceptar el implante no les ha ocurrido nada. Siguen sintiéndose infelices y pobres. A continuación di</w:t>
        <w:softHyphen/>
        <w:t>cen: «Y pensé que probablemente sería de tal o cual forma, pues</w:t>
        <w:softHyphen/>
        <w:t>to que hasta ahora ninguna otra cosa ha funcionado en mi vida». Queridos míos, son ustedes muy tiernamente queridos, pero tie</w:t>
        <w:softHyphen/>
        <w:t>nen que comprender que no esperar nada significa crear eso mis</w:t>
        <w:softHyphen/>
        <w:t>mo. Esperar ser una víctima significa convertirse en víctima. Realmente, poseerán su propia consciencia a medida que trazan su creación. El implante es literal, y honrará sus pensamientos más internos.</w:t>
      </w:r>
    </w:p>
    <w:p>
      <w:pPr>
        <w:pStyle w:val="Normal"/>
        <w:ind w:firstLine="426"/>
        <w:jc w:val="both"/>
        <w:rPr/>
      </w:pPr>
      <w:r>
        <w:rPr>
          <w:spacing w:val="-4"/>
          <w:sz w:val="24"/>
          <w:lang w:val="es-ES_tradnl"/>
        </w:rPr>
        <w:t>Configuran ustedes la nueva fuerza creativa sobre el planeta y no va a suceder nada si no se adelantan y hacen que suceda. El nuevo don es una herramienta increíblemente poderosa en la caja de herramientas de la nueva energía, pero tienen que utili</w:t>
        <w:softHyphen/>
        <w:t>zarla, y no limitarse a contemplarla. En consecuencia, las dos partes del proceso les pertenecen. La primera de ellas es la in</w:t>
        <w:softHyphen/>
        <w:t>tencionalidad, y la segunda es la acción. Ustedes la crean, y lue</w:t>
        <w:softHyphen/>
        <w:t>go tienen que utilizarla. Ambas exigen trabajo por su parte. Esa es la razón por la que se les llama «trabajadores». Aquellos de ustedes que esperan el honor sin la realización del esfuerzo, se encontrarán estancados entre la vieja y la nueva energía, y no serán recompensados con los atributos de la vida que se han ga</w:t>
        <w:softHyphen/>
        <w:t>nado en esta Nueva Era.</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22 de noviembre de 1994</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Querido Lee:</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Nos acercamos al Día de Acción de Gracias, así que le escribo para comunicarles, a usted y a Kryon, el profundo aprecio que siento por su trabajo. Les escribí antes para expresarles mi convicción, antes de leer “El final de los tiempos”, de que había pa</w:t>
        <w:softHyphen/>
        <w:t>sado por buena parte de lo que Kryon indicó que sucede</w:t>
        <w:softHyphen/>
        <w:t>ría. Después de haberlo reflexionado y considerado mucho, solicité el estatus de graduado. Naturalmente, se produjo la habitual pérdida de guías, la soledad, etcétera. No obstante, pasé por una experiencia absolutamente tre</w:t>
        <w:softHyphen/>
        <w:t>menda que estoy seguro de que se debe a los cambios. Eso ha cambiado ciertamente mi vida.</w:t>
      </w:r>
    </w:p>
    <w:p>
      <w:pPr>
        <w:pStyle w:val="Normal"/>
        <w:ind w:firstLine="426"/>
        <w:jc w:val="both"/>
        <w:rPr/>
      </w:pPr>
      <w:r>
        <w:rPr>
          <w:i/>
          <w:spacing w:val="-4"/>
          <w:sz w:val="24"/>
          <w:lang w:val="es-ES_tradnl"/>
        </w:rPr>
        <w:t>Una tarde, hace varios meses, estaba sentado leyendo «Avalancha», de Brugh Joy, y observé por mi visión peri</w:t>
        <w:softHyphen/>
        <w:t>férica que algo se movía. Levanté la mirada y allí, en la pared, directamente enfrente de mí, se estaba pasando una película... ¡sobre mí! Me vi a mí mismo desde la nuca y los hombros. De algún modo, mi mente se proyectaba en mi cabeza en esa película y observé una gran energía oscura, como una serpiente, que se enroscaba a través de cada uno de los lóbulos de mi cerebro, pero que también cubría la parte superior, En ese momento, me escuché de</w:t>
        <w:softHyphen/>
        <w:t>cir a mí mismo; «Está bien, si no quieres hacerlo a mi modo, me marcharé». El caso es que a partir de ese mo</w:t>
        <w:softHyphen/>
        <w:t>mento se desató un verdadero infierno a medida que recibí información diaria acerca de cómo lo que yo denominé entonces una pauta casual de pensamiento había afectado todas mis actitudes y mi vida. Ahora estoy convencido de que lo que vi fue mi impronta kármica. Ahora veo cuáles fueron mis grandes lecciones, y esa comprensión me está permitiendo liberarme y seguir adelante, (ciertamente, no podemos culpar a nadie más por nuestras acciones; la responsabilidad es nuestra. Tengo la sensación de que el amor del que habla Kryon, tan necesario para nuestro crecimiento espiritual, empieza a llenarme ahora.</w:t>
      </w:r>
    </w:p>
    <w:p>
      <w:pPr>
        <w:pStyle w:val="Normal"/>
        <w:ind w:firstLine="426"/>
        <w:jc w:val="both"/>
        <w:rPr>
          <w:i/>
          <w:i/>
          <w:spacing w:val="-4"/>
          <w:sz w:val="24"/>
          <w:lang w:val="es-ES_tradnl"/>
        </w:rPr>
      </w:pPr>
      <w:r>
        <w:rPr>
          <w:i/>
          <w:spacing w:val="-4"/>
          <w:sz w:val="24"/>
          <w:lang w:val="es-ES_tradnl"/>
        </w:rPr>
        <w:t>No encuentro forma alguna de expresar adecuadamente mi agradecimiento, pero les digo diariamente a Kryon y a mis guías lo mucho que me importa. Además, mis nuevos guías han llegado finalmente.</w:t>
      </w:r>
    </w:p>
    <w:p>
      <w:pPr>
        <w:pStyle w:val="Normal"/>
        <w:ind w:firstLine="426"/>
        <w:rPr>
          <w:i/>
          <w:i/>
          <w:spacing w:val="-4"/>
          <w:sz w:val="24"/>
          <w:lang w:val="es-ES_tradnl"/>
        </w:rPr>
      </w:pPr>
      <w:r>
        <w:rPr>
          <w:i/>
          <w:spacing w:val="-4"/>
          <w:sz w:val="24"/>
          <w:lang w:val="es-ES_tradnl"/>
        </w:rPr>
        <w:t>Con agradecimiento,</w:t>
      </w:r>
    </w:p>
    <w:p>
      <w:pPr>
        <w:pStyle w:val="Normal"/>
        <w:ind w:firstLine="426"/>
        <w:jc w:val="right"/>
        <w:rPr>
          <w:i/>
          <w:i/>
          <w:spacing w:val="-4"/>
          <w:sz w:val="26"/>
          <w:lang w:val="es-ES_tradnl"/>
        </w:rPr>
      </w:pPr>
      <w:r>
        <w:rPr>
          <w:i/>
          <w:spacing w:val="-4"/>
          <w:sz w:val="26"/>
          <w:lang w:val="es-ES_tradnl"/>
        </w:rPr>
        <w:t>D. S.</w:t>
      </w:r>
    </w:p>
    <w:p>
      <w:pPr>
        <w:pStyle w:val="Normal"/>
        <w:ind w:firstLine="426"/>
        <w:jc w:val="right"/>
        <w:rPr>
          <w:i/>
          <w:i/>
          <w:spacing w:val="-4"/>
          <w:sz w:val="24"/>
          <w:lang w:val="es-ES_tradnl"/>
        </w:rPr>
      </w:pPr>
      <w:r>
        <w:rPr>
          <w:i/>
          <w:spacing w:val="-4"/>
          <w:sz w:val="24"/>
          <w:lang w:val="es-ES_tradnl"/>
        </w:rPr>
        <w:t>Tucson, Arizona</w:t>
      </w:r>
    </w:p>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p>
      <w:pPr>
        <w:pStyle w:val="Normal"/>
        <w:ind w:firstLine="426"/>
        <w:jc w:val="both"/>
        <w:rPr/>
      </w:pPr>
      <w:r>
        <w:rPr>
          <w:i/>
          <w:spacing w:val="-4"/>
          <w:sz w:val="24"/>
          <w:lang w:val="es-ES_tradnl"/>
        </w:rPr>
        <w:t>Comentario de Kryon</w:t>
      </w:r>
      <w:r>
        <w:rPr>
          <w:spacing w:val="-4"/>
          <w:sz w:val="24"/>
          <w:lang w:val="es-ES_tradnl"/>
        </w:rPr>
        <w:t xml:space="preserve"> (para los lectores): Una vez más nos encontramos con que la liberación de la culpa es la clave para se</w:t>
        <w:softHyphen/>
        <w:t>guir adelante. Este tema de la responsabilidad es probablemente la clave más fundamental para alcanzar los resultados en la nue</w:t>
        <w:softHyphen/>
        <w:t>va energía, y esta querida persona lo descubrió de la manera más visual posible, una manera que habría podido causar temor, pero que, en lugar de ello, creó sabiduría. Hay una cuestión más rela</w:t>
        <w:softHyphen/>
        <w:t>tiva a la nueva energía que el Kryon no les ha mencionado aún.</w:t>
      </w:r>
    </w:p>
    <w:p>
      <w:pPr>
        <w:pStyle w:val="Normal"/>
        <w:ind w:firstLine="426"/>
        <w:jc w:val="both"/>
        <w:rPr/>
      </w:pPr>
      <w:r>
        <w:rPr>
          <w:spacing w:val="-4"/>
          <w:sz w:val="24"/>
          <w:lang w:val="es-ES_tradnl"/>
        </w:rPr>
        <w:t>El niño interior, como lo llama mi socio, es una gran fuente interior de felicidad humana y de paz, y es necesario como cata</w:t>
        <w:softHyphen/>
        <w:t>lizador para que se produzca una verdadera transición de la nue</w:t>
        <w:softHyphen/>
        <w:t>va energía en relación con el proceso del implante. De hecho, es usted una entidad biológica compleja; muchos de ustedes han estudiado continuamente para comprender el funcionamiento del cerebro humano. Incluso aquellos que no saben nada de las ideas de la nueva energía reconocen y se dan cuenta de la importancia de esa parte de ustedes que permanece intacta desde su infancia.</w:t>
      </w:r>
    </w:p>
    <w:p>
      <w:pPr>
        <w:pStyle w:val="Normal"/>
        <w:ind w:firstLine="426"/>
        <w:jc w:val="both"/>
        <w:rPr/>
      </w:pPr>
      <w:r>
        <w:rPr>
          <w:spacing w:val="-4"/>
          <w:sz w:val="24"/>
          <w:lang w:val="es-ES_tradnl"/>
        </w:rPr>
        <w:t>Quizá piensen que a medida que crecieron desde niños, todas las cosas infantiles fueron borradas de algún modo de su ser y se vieron sustituidas por el pensamiento adulto. En realidad, la parte de sí mismos que fue el niño sigue existiendo, y constituye una parte esencial de su potencial como ser humano completo. Esto es muy potente desde el punto de vista de la Nueva Era, así como para la salud general del humano. Permítanme explicarme.</w:t>
      </w:r>
    </w:p>
    <w:p>
      <w:pPr>
        <w:pStyle w:val="Normal"/>
        <w:ind w:firstLine="426"/>
        <w:jc w:val="both"/>
        <w:rPr/>
      </w:pPr>
      <w:r>
        <w:rPr>
          <w:spacing w:val="-4"/>
          <w:sz w:val="24"/>
          <w:lang w:val="es-ES_tradnl"/>
        </w:rPr>
        <w:t>El niño humano puede mirarle como si no ocurriera gran cosa en su mente infantil. En realidad, existe un recuerdo residual ex</w:t>
        <w:softHyphen/>
        <w:t>tremadamente fuerte acerca de dónde se encontraba la entidad justo al otro lado del velo. Se necesitan meses y meses para «olvi</w:t>
        <w:softHyphen/>
        <w:t>dar» por completo la transición a la biología. Naturalmente, el niño pequeño no puede hablar, de modo que raras veces se escu</w:t>
        <w:softHyphen/>
        <w:t>cha el diálogo que se está produciendo en su interior. «¿Por qué estoy aquí? ¿Qué ocurrió con los otros? ¿Qué son estos nuevos sentimientos?» Además, el niño responde puramente desde una base de amor. Aunque necesitado, debido a la impotencia biológi</w:t>
        <w:softHyphen/>
        <w:t>ca, el niño lleva consigo grandes semillas de sabiduría y amor du</w:t>
        <w:softHyphen/>
        <w:t>rante estos primeros meses. Cuántas madres no habrán mirado a los ojos de sus hijos durante estos primeros días y habrán pregun</w:t>
        <w:softHyphen/>
        <w:t>tado: «¿Quién eres tú en realidad?». Durante esta época, los ojos de la «vieja alma» destellan luminosamente a través del niño, y son muchos los que pueden mirar fácilmente en ellos y ver la sa</w:t>
        <w:softHyphen/>
        <w:t>biduría de los tiempos y de muchas encarnaciones.</w:t>
      </w:r>
    </w:p>
    <w:p>
      <w:pPr>
        <w:pStyle w:val="Normal"/>
        <w:ind w:firstLine="426"/>
        <w:jc w:val="both"/>
        <w:rPr/>
      </w:pPr>
      <w:r>
        <w:rPr>
          <w:spacing w:val="-4"/>
          <w:sz w:val="24"/>
          <w:lang w:val="es-ES_tradnl"/>
        </w:rPr>
        <w:t>Sucede entonces que el niño, apropiadamente, «desaprende» con lentitud quién es en realidad, y se prepara para pasar por el período de aprendizaje como ser humano con karma. Una parte del karma se inicia inmediatamente después de nacer, al hallarse el niño ante situaciones difíciles, como los enfrentamientos y las luchas familiares. No obstante, la mayoría de los niños respon</w:t>
        <w:softHyphen/>
        <w:t>den primero al amor, ya que ese es el estado del que proceden y que mejor conocen.</w:t>
      </w:r>
    </w:p>
    <w:p>
      <w:pPr>
        <w:pStyle w:val="Normal"/>
        <w:ind w:firstLine="426"/>
        <w:jc w:val="both"/>
        <w:rPr/>
      </w:pPr>
      <w:r>
        <w:rPr>
          <w:spacing w:val="-4"/>
          <w:sz w:val="24"/>
          <w:lang w:val="es-ES_tradnl"/>
        </w:rPr>
        <w:t>Cuando usted era un niño pequeño, no tenía preocupaciones. El intelecto, que es su agente humano equilibrador para estas cosas, todavía no había empezado a funcionar. Su madre le pro</w:t>
        <w:softHyphen/>
        <w:t>porcionaba todo aquello que necesitaba, y las cosas que le resul</w:t>
        <w:softHyphen/>
        <w:t>taban importantes tenían que ver muy probablemente con el tiem</w:t>
        <w:softHyphen/>
        <w:t>po del juego. Y no sólo eso, sino que su madre lo aumentaba al jugar con usted, a veces leyéndole, y a menudo simplemente sosteniéndolo cerca para que usted se sintiera mejor. Algunos de ustedes dicen: «¡Oh, qué buena época fue aquella! Sólo hay que pensar en ello..., ¡qué maravilloso sería volver a sentir aquella clase de paz!». Tal como cabría esperar, les digo que esa es exactamente la clase de paz que ahora les ofrece el Espíritu.</w:t>
      </w:r>
    </w:p>
    <w:p>
      <w:pPr>
        <w:pStyle w:val="Normal"/>
        <w:ind w:firstLine="426"/>
        <w:jc w:val="both"/>
        <w:rPr/>
      </w:pPr>
      <w:r>
        <w:rPr>
          <w:spacing w:val="-4"/>
          <w:sz w:val="24"/>
          <w:lang w:val="es-ES_tradnl"/>
        </w:rPr>
        <w:t>Cuando se encuentra separado de su sí mismo superior, mientras está en el período de aprendizaje, existe un anhelo celular por encontrarse en el hogar, y el anhelo del amor y los cuidados de la madre, que es el Espíritu mismo. Eso produce un sentimiento de separación y alienación de algo mucho más grande que recuerda de algún modo, y que tanto desea recuperar. «¿Cómo se puede volver a encender ese atributo mientras se está aquí?», pueden preguntarse. La respuesta la encontrará en el niño interior de su ser. En lo más profundo de cada uno de ustedes el niño sigue in</w:t>
        <w:softHyphen/>
        <w:t>tacto y preparado para surgir a la superficie. La mayoría de los humanos no están preparados para esto, ni lo desean necesaria</w:t>
        <w:softHyphen/>
        <w:t>mente. Dejar salir a la superficie el niño que llevan dentro supone para ellos, aparentemente, como un regreso hacia algo, y como una negación de la persona adulta que es madura. Para muchos, el niño se halla enterrado muy profundamente y no puede surgir sin ayuda. Es terrible el diálogo interior que se produce en el adulto, que habla constantemente de cosas negativas y de posibilidades terroríficas. El niño interior escucha todas esas cosas y reacciona exactamente como haría un verdadero niño si se le dijera que es un individuo indigno y que no es amado.</w:t>
      </w:r>
    </w:p>
    <w:p>
      <w:pPr>
        <w:pStyle w:val="Normal"/>
        <w:ind w:firstLine="426"/>
        <w:jc w:val="both"/>
        <w:rPr/>
      </w:pPr>
      <w:r>
        <w:rPr>
          <w:spacing w:val="-4"/>
          <w:sz w:val="24"/>
          <w:lang w:val="es-ES_tradnl"/>
        </w:rPr>
        <w:t>Entonces, ¿por qué deben permitir que surja el niño? La res</w:t>
        <w:softHyphen/>
        <w:t>puesta es: por equilibrio. Hablamos una y otra vez del equilibrio humano y ahora les decimos que hay aquí una característica en la que pueden trabajar inmediatamente para mejorar su vida. No se trata de ningún atributo ocioso, y es absolutamente necesario para que su trabajo progrese. En el proceso, no sólo se produci</w:t>
        <w:softHyphen/>
        <w:t>rán cambios químicos dentro de su cerebro y de su cuerpo, cam</w:t>
        <w:softHyphen/>
        <w:t>bios que son naturales y saludables, sino que hay un recuerdo celular del lugar de donde proceden..., y de la seguridad existen</w:t>
        <w:softHyphen/>
        <w:t>te en ese lugar. Pero, sobre todo, eso estimula el recuerdo celular de quién es usted en realidad y de qué lugar ocupa en el cosmos. ¿Le parece eso demasiado grandioso para un niño? ¡No tienen ni idea de lo importante que es! Oculto en cada uno de ustedes existe un plano completo de quiénes fueron y por qué están aho</w:t>
        <w:softHyphen/>
        <w:t>ra aquí. El niño interior es la puerta de entrada que conduce a esa revelación.</w:t>
      </w:r>
    </w:p>
    <w:p>
      <w:pPr>
        <w:pStyle w:val="Normal"/>
        <w:ind w:firstLine="426"/>
        <w:jc w:val="both"/>
        <w:rPr/>
      </w:pPr>
      <w:r>
        <w:rPr>
          <w:spacing w:val="-4"/>
          <w:sz w:val="24"/>
          <w:lang w:val="es-ES_tradnl"/>
        </w:rPr>
        <w:t>¿Cómo hacerlo? A algunos de ustedes les resultará fácil, mien</w:t>
        <w:softHyphen/>
        <w:t>tras que otros necesitarán que se les facilite el proceso. Aquellos de ustedes a quienes les encanta reír y jugar con regularidad, les resultará más fácil hacer surgir al niño que llevan dentro y tener</w:t>
        <w:softHyphen/>
        <w:t>lo a su disposición. Aprendan a jugar con aquellas cosas que les hacen felices, sin pensar continuamente en las responsabilidades adultas. Procuren disponer de tiempo para hacer cosas alegres, y no se culpabilicen a sí mismos por hacerlas en lugar de dedicarse a trabajar. Encuentren a otros que quieran hacer las mismas co</w:t>
        <w:softHyphen/>
        <w:t>sas con usted (a los niños les gusta jugar con niños). Aprendan a relajarse cuando las presiones que les rodean les hayan manteni</w:t>
        <w:softHyphen/>
        <w:t>do en la actitud adulta de la preocupación y la depresión. El niño interior es la respuesta a la curación de un adulto deprimido. ¡Observe jugar a los niños! Recuerde intuitivamente la sensación que produce esa libertad respecto de las presiones de la vida. ¿Se debe eso a que los niños son ingenuos? No, se debe a que se sien</w:t>
        <w:softHyphen/>
        <w:t>ten seguros con el amor de sus madres, y saben que no hay nin</w:t>
        <w:softHyphen/>
        <w:t>gún problema que no pueda ser «arreglado» en un momento...</w:t>
      </w:r>
      <w:r>
        <w:rPr>
          <w:b/>
          <w:spacing w:val="-4"/>
          <w:sz w:val="24"/>
          <w:lang w:val="es-ES_tradnl"/>
        </w:rPr>
        <w:t xml:space="preserve"> </w:t>
      </w:r>
      <w:r>
        <w:rPr>
          <w:spacing w:val="-4"/>
          <w:sz w:val="24"/>
          <w:lang w:val="es-ES_tradnl"/>
        </w:rPr>
        <w:t>Al</w:t>
      </w:r>
      <w:r>
        <w:rPr>
          <w:b/>
          <w:spacing w:val="-4"/>
          <w:sz w:val="24"/>
          <w:lang w:val="es-ES_tradnl"/>
        </w:rPr>
        <w:t xml:space="preserve"> </w:t>
      </w:r>
      <w:r>
        <w:rPr>
          <w:spacing w:val="-4"/>
          <w:sz w:val="24"/>
          <w:lang w:val="es-ES_tradnl"/>
        </w:rPr>
        <w:t>fin y al cabo, eso es lo que hace mamá en todo momento.</w:t>
      </w:r>
    </w:p>
    <w:p>
      <w:pPr>
        <w:pStyle w:val="Normal"/>
        <w:ind w:firstLine="426"/>
        <w:jc w:val="both"/>
        <w:rPr/>
      </w:pPr>
      <w:r>
        <w:rPr>
          <w:spacing w:val="-4"/>
          <w:sz w:val="24"/>
          <w:lang w:val="es-ES_tradnl"/>
        </w:rPr>
        <w:t>El niño traumatizado, por otro lado, es un niño deprimido. Eso es un estado antinatural, pero puede verse en el caso de un niño que ha tenido que pasar por una tragedia humana. Se trata de un niño que se ha retirado dentro de sí mismo y que no está «presente». Eso es exactamente lo que puede sucederle al niño interior de los humanos que se dicen regularmente a sí mismos que son víctimas y que las cosas nunca pueden ir a mejor. La conclusión natural de esa clase de conversación es la muerte, y el niño interior lo sabe y se siente traumatizado por este poten</w:t>
        <w:softHyphen/>
        <w:t>cial. ¿Cómo pueden hacer salir algunos de ustedes al niño nece</w:t>
        <w:softHyphen/>
        <w:t>sitado si está dañado y traumatizado? La respuesta es: a través de la facilitación.</w:t>
      </w:r>
    </w:p>
    <w:p>
      <w:pPr>
        <w:pStyle w:val="Normal"/>
        <w:ind w:firstLine="426"/>
        <w:jc w:val="both"/>
        <w:rPr/>
      </w:pPr>
      <w:r>
        <w:rPr>
          <w:spacing w:val="-4"/>
          <w:sz w:val="24"/>
          <w:lang w:val="es-ES_tradnl"/>
        </w:rPr>
        <w:t>Una vez más, nos dirigimos a los humanos de la Nueva Era que comprenden y trabajan con la facilitación del niño interior. Confíe en ellos porque le ayudarán y saben que el estado natural del niño es el juego. No se necesitará mucho tiempo para hacer</w:t>
        <w:softHyphen/>
        <w:t>lo salir, pero tiene que haber ajustes de actitud, verbalizaciones, y cambios en la forma en que un humano asume la vida misma. El facilitador sabe cómo hacerlo, y le guiará hasta allí. El Espí</w:t>
        <w:softHyphen/>
        <w:t>ritu ha otorgado a estos sanadores el conocimiento intuitivo ne</w:t>
        <w:softHyphen/>
        <w:t>cesario para ayudar</w:t>
      </w:r>
      <w:r>
        <w:rPr>
          <w:b/>
          <w:spacing w:val="-4"/>
          <w:sz w:val="24"/>
          <w:lang w:val="es-ES_tradnl"/>
        </w:rPr>
        <w:t xml:space="preserve"> </w:t>
      </w:r>
      <w:r>
        <w:rPr>
          <w:spacing w:val="-4"/>
          <w:sz w:val="24"/>
          <w:lang w:val="es-ES_tradnl"/>
        </w:rPr>
        <w:t>en este tiempo incluso a los humanos más deprimidos. Busque a aquellos que posean este conocimiento, y no tema nada de lo que puedan hacer. Están aquí para ayudarle con la vida misma, y tienen contratos con el planeta para hacer precisamente eso. Observe cómo, en muchos casos de transición del implante, el facilitador está presente y dispuesto para ayudar. Muchos de los que han comunicado en estas páginas su expe</w:t>
        <w:softHyphen/>
        <w:t>riencia del implante así lo atestiguan, de modo que puede ver el testimonio de aquellos que ya han pasado por el proceso y com</w:t>
        <w:softHyphen/>
        <w:t>prender su valor.</w:t>
      </w:r>
    </w:p>
    <w:p>
      <w:pPr>
        <w:pStyle w:val="Normal"/>
        <w:ind w:firstLine="426"/>
        <w:jc w:val="both"/>
        <w:rPr/>
      </w:pPr>
      <w:r>
        <w:rPr>
          <w:spacing w:val="-4"/>
          <w:sz w:val="24"/>
          <w:lang w:val="es-ES_tradnl"/>
        </w:rPr>
        <w:t>El Espíritu le ha concedido el don del proceso del implante, un atributo espiritual que se produce de modo natural y que acla</w:t>
        <w:softHyphen/>
        <w:t>ra su karma en esta vida. Su trabajo consiste en ofrecer intencio</w:t>
        <w:softHyphen/>
        <w:t>nalidad de recibir ese don, y en asumir la responsabilidad para emprender la acción apropiada. Parte de esa acción consiste en convertirse en alguien conscientemente equilibrado. La informa</w:t>
        <w:softHyphen/>
        <w:t>ción necesaria para llevar a cabo esta tarea la encontrará a su al</w:t>
        <w:softHyphen/>
        <w:t>rededor, incluidas las páginas de esta comunicación. Ofrecer in</w:t>
        <w:softHyphen/>
        <w:t>tencionalidad para el implante causará cambios y aclaración; entonces se encontrará sentado en un lugar neutral, y dispondrá de la posibilidad de elegir qué hacer a continuación. Si se limita a permanecer ahí sentado, será como una pizarra abierta prepara</w:t>
        <w:softHyphen/>
        <w:t>da para crear más interacción kármica. Debe ofrecer ahora intencionalidad consciente para la acción, y el trabajo del niño interior forma parte de esa acción.</w:t>
      </w:r>
    </w:p>
    <w:p>
      <w:pPr>
        <w:pStyle w:val="Normal"/>
        <w:ind w:firstLine="426"/>
        <w:jc w:val="both"/>
        <w:rPr/>
      </w:pPr>
      <w:r>
        <w:rPr>
          <w:spacing w:val="-4"/>
          <w:sz w:val="24"/>
          <w:lang w:val="es-ES_tradnl"/>
        </w:rPr>
        <w:t>El Kryon se acerca a ustedes con un increíble amor y aprecio por su trabajo. Muchos «sienten» el amor del Espíritu a través de este trabajo y lo reconocen instantáneamente como el senti</w:t>
        <w:softHyphen/>
        <w:t>miento de encontrarse «en el hogar». Cuando me adelanto a tra</w:t>
        <w:softHyphen/>
        <w:t>vés de mi socio en una reunión con otros humanos, la energía que traemos es muchas veces más potente, y puede ser percibida por cualquier humano singular. Esa es la razón por la que hemos pedido a mi socio que continúe ofreciendo esta energía a partes de su continente, y para difundir la palabra tal como es expresa</w:t>
        <w:softHyphen/>
        <w:t>da. Incluso mucho después de que haya terminado el programa de Kryon relativo a los cambios de la Tierra, le he pedido a mi socio que continúe ofreciendo esta energía, pues yo estaré ahí, aún cuando mi trabajo haya quedado concluido. Gracias a los cambios que están produciendo ustedes cada día, es posible con</w:t>
        <w:softHyphen/>
        <w:t>tinuar con este trabajo de canalización y utilizar la capacidad de mi socio para ofrecer</w:t>
      </w:r>
      <w:r>
        <w:rPr>
          <w:b/>
          <w:spacing w:val="-4"/>
          <w:sz w:val="24"/>
          <w:lang w:val="es-ES_tradnl"/>
        </w:rPr>
        <w:t xml:space="preserve"> </w:t>
      </w:r>
      <w:r>
        <w:rPr>
          <w:spacing w:val="-4"/>
          <w:sz w:val="24"/>
          <w:lang w:val="es-ES_tradnl"/>
        </w:rPr>
        <w:t>la energía de la Nueva Era que tenemos para ustedes.</w:t>
      </w:r>
    </w:p>
    <w:p>
      <w:pPr>
        <w:pStyle w:val="Normal"/>
        <w:ind w:firstLine="426"/>
        <w:jc w:val="both"/>
        <w:rPr/>
      </w:pPr>
      <w:r>
        <w:rPr>
          <w:spacing w:val="-4"/>
          <w:sz w:val="24"/>
          <w:lang w:val="es-ES_tradnl"/>
        </w:rPr>
        <w:t>Dentro de la gran energía de amor de una canalización en di</w:t>
        <w:softHyphen/>
        <w:t>recto, hablamos a los corazones individuales de todos aquellos que están presentes, y se consigue así la curación. Ofrecemos historias y «viajes» como explicación, porque sabemos que los humanos comprenderán y reaccionarán ante ellas. En el trans</w:t>
        <w:softHyphen/>
        <w:t>curso de ese proceso se aprende mucho, y se consigue una rela</w:t>
        <w:softHyphen/>
        <w:t>jación del alma. A menudo se lleva a cabo mucho trabajo astral, y algunos de los humanos no recuerdan las palabras de mi socio durante todo el acontecimiento. Es nuestro increíble honor por ustedes lo que garantiza que estaremos ahí cada vez que mi so</w:t>
        <w:softHyphen/>
        <w:t>cio programe uno de tales acontecimientos, y le hemos pedido que lo haga con frecuencia.</w:t>
      </w:r>
    </w:p>
    <w:p>
      <w:pPr>
        <w:pStyle w:val="Normal"/>
        <w:ind w:firstLine="426"/>
        <w:jc w:val="both"/>
        <w:rPr/>
      </w:pPr>
      <w:r>
        <w:rPr>
          <w:spacing w:val="-4"/>
          <w:sz w:val="24"/>
          <w:lang w:val="es-ES_tradnl"/>
        </w:rPr>
        <w:t>Deseamos hacer surgir los sentimientos celulares de su niño interior y jugar con ellos durante cualquier momento en que se encuentren con el Kryon (a solas o en reuniones). Esos sentimien</w:t>
        <w:softHyphen/>
        <w:t>tos fomentan la paz y la ausencia de temor. Apoyan su humanismo y les ofrecen una breve pausa en el período de aprendizaje de estar sobre este planeta. Suspenden el tiempo y el envejecimiento, y les sitúan frente a frente de su sí mismo superior..., si usted se lo per</w:t>
        <w:softHyphen/>
        <w:t>mite. Les amamos muy tiernamente a todos...</w:t>
      </w:r>
    </w:p>
    <w:p>
      <w:pPr>
        <w:pStyle w:val="Normal"/>
        <w:ind w:firstLine="426"/>
        <w:jc w:val="both"/>
        <w:rPr>
          <w:spacing w:val="-4"/>
          <w:sz w:val="24"/>
          <w:lang w:val="es-ES_tradnl"/>
        </w:rPr>
      </w:pPr>
      <w:r>
        <w:rPr>
          <w:spacing w:val="-4"/>
          <w:sz w:val="24"/>
          <w:lang w:val="es-ES_tradnl"/>
        </w:rPr>
      </w:r>
    </w:p>
    <w:p>
      <w:pPr>
        <w:pStyle w:val="Kr"/>
        <w:rPr>
          <w:spacing w:val="-4"/>
          <w:sz w:val="24"/>
        </w:rPr>
      </w:pPr>
      <w:r>
        <w:rPr>
          <w:spacing w:val="-4"/>
        </w:rPr>
        <w:t>Kryon</w:t>
      </w:r>
    </w:p>
    <w:p>
      <w:pPr>
        <w:pStyle w:val="Normal"/>
        <w:ind w:firstLine="426"/>
        <w:jc w:val="center"/>
        <w:rPr>
          <w:spacing w:val="-4"/>
          <w:sz w:val="24"/>
          <w:lang w:val="es-ES_tradnl"/>
        </w:rPr>
      </w:pPr>
      <w:r>
        <w:rPr>
          <w:spacing w:val="-4"/>
          <w:sz w:val="24"/>
          <w:lang w:val="es-ES_tradnl"/>
        </w:rPr>
      </w:r>
    </w:p>
    <w:p>
      <w:pPr>
        <w:pStyle w:val="Normal"/>
        <w:ind w:firstLine="426"/>
        <w:jc w:val="center"/>
        <w:rPr>
          <w:spacing w:val="-4"/>
          <w:sz w:val="24"/>
          <w:lang w:val="es-ES_tradnl"/>
        </w:rPr>
      </w:pPr>
      <w:r>
        <w:rPr>
          <w:spacing w:val="-4"/>
          <w:sz w:val="24"/>
          <w:lang w:val="es-ES_tradnl"/>
        </w:rPr>
      </w:r>
    </w:p>
    <w:p>
      <w:pPr>
        <w:pStyle w:val="Normal"/>
        <w:ind w:firstLine="426"/>
        <w:jc w:val="center"/>
        <w:rPr>
          <w:spacing w:val="-4"/>
          <w:sz w:val="24"/>
          <w:lang w:val="es-ES_tradnl"/>
        </w:rPr>
      </w:pPr>
      <w:r>
        <w:rPr>
          <w:spacing w:val="-4"/>
          <w:sz w:val="24"/>
          <w:lang w:val="es-ES_tradnl"/>
        </w:rPr>
      </w:r>
    </w:p>
    <w:tbl>
      <w:tblPr>
        <w:tblW w:w="4536" w:type="dxa"/>
        <w:jc w:val="left"/>
        <w:tblInd w:w="-5" w:type="dxa"/>
        <w:tblLayout w:type="fixed"/>
        <w:tblCellMar>
          <w:top w:w="0" w:type="dxa"/>
          <w:left w:w="70" w:type="dxa"/>
          <w:bottom w:w="0" w:type="dxa"/>
          <w:right w:w="70" w:type="dxa"/>
        </w:tblCellMar>
      </w:tblPr>
      <w:tblGrid>
        <w:gridCol w:w="4536"/>
      </w:tblGrid>
      <w:tr>
        <w:trPr>
          <w:trHeight w:val="70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064" w:right="922" w:hanging="0"/>
              <w:rPr>
                <w:spacing w:val="-4"/>
                <w:sz w:val="24"/>
                <w:lang w:val="es-ES_tradnl"/>
              </w:rPr>
            </w:pPr>
            <w:bookmarkStart w:id="12" w:name="poemalaura"/>
            <w:bookmarkEnd w:id="12"/>
            <w:r>
              <w:rPr>
                <w:spacing w:val="-4"/>
                <w:sz w:val="24"/>
                <w:lang w:val="es-ES_tradnl"/>
              </w:rPr>
              <w:t>Luz blanca.</w:t>
            </w:r>
          </w:p>
          <w:p>
            <w:pPr>
              <w:pStyle w:val="Normal"/>
              <w:ind w:left="1064" w:right="922" w:hanging="0"/>
              <w:rPr>
                <w:spacing w:val="-4"/>
                <w:sz w:val="24"/>
                <w:lang w:val="es-ES_tradnl"/>
              </w:rPr>
            </w:pPr>
            <w:r>
              <w:rPr>
                <w:spacing w:val="-4"/>
                <w:sz w:val="24"/>
                <w:lang w:val="es-ES_tradnl"/>
              </w:rPr>
              <w:t>Luz blanca.</w:t>
            </w:r>
          </w:p>
          <w:p>
            <w:pPr>
              <w:pStyle w:val="Normal"/>
              <w:ind w:left="1064" w:right="922" w:hanging="0"/>
              <w:rPr>
                <w:spacing w:val="-4"/>
                <w:sz w:val="24"/>
                <w:lang w:val="es-ES_tradnl"/>
              </w:rPr>
            </w:pPr>
            <w:r>
              <w:rPr>
                <w:spacing w:val="-4"/>
                <w:sz w:val="24"/>
                <w:lang w:val="es-ES_tradnl"/>
              </w:rPr>
              <w:t>Luz blanca.</w:t>
            </w:r>
          </w:p>
          <w:p>
            <w:pPr>
              <w:pStyle w:val="Normal"/>
              <w:ind w:left="1064" w:right="922" w:hanging="0"/>
              <w:rPr>
                <w:spacing w:val="-4"/>
                <w:sz w:val="24"/>
                <w:lang w:val="es-ES_tradnl"/>
              </w:rPr>
            </w:pPr>
            <w:r>
              <w:rPr>
                <w:spacing w:val="-4"/>
                <w:sz w:val="24"/>
                <w:lang w:val="es-ES_tradnl"/>
              </w:rPr>
            </w:r>
          </w:p>
          <w:p>
            <w:pPr>
              <w:pStyle w:val="Normal"/>
              <w:ind w:left="1064" w:right="922" w:hanging="0"/>
              <w:rPr>
                <w:spacing w:val="-4"/>
                <w:sz w:val="24"/>
                <w:lang w:val="es-ES_tradnl"/>
              </w:rPr>
            </w:pPr>
            <w:r>
              <w:rPr>
                <w:spacing w:val="-4"/>
                <w:sz w:val="24"/>
                <w:lang w:val="es-ES_tradnl"/>
              </w:rPr>
              <w:t>Te ruego que me llenes</w:t>
            </w:r>
          </w:p>
          <w:p>
            <w:pPr>
              <w:pStyle w:val="Normal"/>
              <w:ind w:left="1064" w:right="922" w:hanging="0"/>
              <w:rPr>
                <w:spacing w:val="-4"/>
                <w:sz w:val="24"/>
                <w:lang w:val="es-ES_tradnl"/>
              </w:rPr>
            </w:pPr>
            <w:r>
              <w:rPr>
                <w:spacing w:val="-4"/>
                <w:sz w:val="24"/>
                <w:lang w:val="es-ES_tradnl"/>
              </w:rPr>
              <w:t>de luz blanca.</w:t>
            </w:r>
          </w:p>
          <w:p>
            <w:pPr>
              <w:pStyle w:val="Normal"/>
              <w:ind w:left="1064" w:right="922" w:hanging="0"/>
              <w:rPr>
                <w:spacing w:val="-4"/>
                <w:sz w:val="24"/>
                <w:lang w:val="es-ES_tradnl"/>
              </w:rPr>
            </w:pPr>
            <w:r>
              <w:rPr>
                <w:spacing w:val="-4"/>
                <w:sz w:val="24"/>
                <w:lang w:val="es-ES_tradnl"/>
              </w:rPr>
            </w:r>
          </w:p>
          <w:p>
            <w:pPr>
              <w:pStyle w:val="Normal"/>
              <w:ind w:left="1064" w:right="922" w:hanging="0"/>
              <w:rPr>
                <w:spacing w:val="-4"/>
                <w:sz w:val="24"/>
                <w:lang w:val="es-ES_tradnl"/>
              </w:rPr>
            </w:pPr>
            <w:r>
              <w:rPr>
                <w:spacing w:val="-4"/>
                <w:sz w:val="24"/>
                <w:lang w:val="es-ES_tradnl"/>
              </w:rPr>
              <w:t>Para que lo positivo</w:t>
            </w:r>
          </w:p>
          <w:p>
            <w:pPr>
              <w:pStyle w:val="Normal"/>
              <w:ind w:left="1064" w:right="922" w:hanging="0"/>
              <w:rPr>
                <w:spacing w:val="-4"/>
                <w:sz w:val="24"/>
                <w:lang w:val="es-ES_tradnl"/>
              </w:rPr>
            </w:pPr>
            <w:r>
              <w:rPr>
                <w:spacing w:val="-4"/>
                <w:sz w:val="24"/>
                <w:lang w:val="es-ES_tradnl"/>
              </w:rPr>
              <w:t>me impregne,</w:t>
            </w:r>
          </w:p>
          <w:p>
            <w:pPr>
              <w:pStyle w:val="Normal"/>
              <w:ind w:left="1064" w:right="922" w:hanging="0"/>
              <w:rPr>
                <w:spacing w:val="-4"/>
                <w:sz w:val="24"/>
                <w:lang w:val="es-ES_tradnl"/>
              </w:rPr>
            </w:pPr>
            <w:r>
              <w:rPr>
                <w:spacing w:val="-4"/>
                <w:sz w:val="24"/>
                <w:lang w:val="es-ES_tradnl"/>
              </w:rPr>
              <w:t>y lo negativo</w:t>
            </w:r>
          </w:p>
          <w:p>
            <w:pPr>
              <w:pStyle w:val="Normal"/>
              <w:ind w:left="1064" w:right="922" w:hanging="0"/>
              <w:rPr>
                <w:spacing w:val="-4"/>
                <w:sz w:val="24"/>
                <w:lang w:val="es-ES_tradnl"/>
              </w:rPr>
            </w:pPr>
            <w:r>
              <w:rPr>
                <w:spacing w:val="-4"/>
                <w:sz w:val="24"/>
                <w:lang w:val="es-ES_tradnl"/>
              </w:rPr>
              <w:t>se desvíe.</w:t>
            </w:r>
          </w:p>
          <w:p>
            <w:pPr>
              <w:pStyle w:val="Normal"/>
              <w:ind w:left="1064" w:right="922" w:hanging="0"/>
              <w:rPr>
                <w:spacing w:val="-4"/>
                <w:sz w:val="24"/>
                <w:lang w:val="es-ES_tradnl"/>
              </w:rPr>
            </w:pPr>
            <w:r>
              <w:rPr>
                <w:spacing w:val="-4"/>
                <w:sz w:val="24"/>
                <w:lang w:val="es-ES_tradnl"/>
              </w:rPr>
            </w:r>
          </w:p>
          <w:p>
            <w:pPr>
              <w:pStyle w:val="Normal"/>
              <w:ind w:left="1064" w:right="922" w:hanging="0"/>
              <w:rPr>
                <w:spacing w:val="-4"/>
                <w:sz w:val="24"/>
                <w:lang w:val="es-ES_tradnl"/>
              </w:rPr>
            </w:pPr>
            <w:r>
              <w:rPr>
                <w:spacing w:val="-4"/>
                <w:sz w:val="24"/>
                <w:lang w:val="es-ES_tradnl"/>
              </w:rPr>
              <w:t>Y yo</w:t>
            </w:r>
          </w:p>
          <w:p>
            <w:pPr>
              <w:pStyle w:val="TextBody"/>
              <w:widowControl/>
              <w:ind w:left="1064" w:right="922" w:hanging="0"/>
              <w:rPr>
                <w:rFonts w:ascii="Times New Roman" w:hAnsi="Times New Roman" w:cs="Times New Roman"/>
                <w:spacing w:val="-4"/>
              </w:rPr>
            </w:pPr>
            <w:r>
              <w:rPr>
                <w:rFonts w:cs="Times New Roman" w:ascii="Times New Roman" w:hAnsi="Times New Roman"/>
                <w:spacing w:val="-4"/>
              </w:rPr>
              <w:t>haré mi parte.</w:t>
            </w:r>
          </w:p>
          <w:p>
            <w:pPr>
              <w:pStyle w:val="Normal"/>
              <w:ind w:left="1064" w:right="922" w:hanging="0"/>
              <w:rPr>
                <w:spacing w:val="-4"/>
                <w:sz w:val="24"/>
                <w:lang w:val="es-ES_tradnl"/>
              </w:rPr>
            </w:pPr>
            <w:r>
              <w:rPr>
                <w:spacing w:val="-4"/>
                <w:sz w:val="24"/>
                <w:lang w:val="es-ES_tradnl"/>
              </w:rPr>
              <w:t>Y yo</w:t>
            </w:r>
          </w:p>
          <w:p>
            <w:pPr>
              <w:pStyle w:val="Normal"/>
              <w:ind w:left="1064" w:right="922" w:hanging="0"/>
              <w:rPr>
                <w:spacing w:val="-4"/>
                <w:sz w:val="24"/>
                <w:lang w:val="es-ES_tradnl"/>
              </w:rPr>
            </w:pPr>
            <w:r>
              <w:rPr>
                <w:spacing w:val="-4"/>
                <w:sz w:val="24"/>
                <w:lang w:val="es-ES_tradnl"/>
              </w:rPr>
              <w:t>haré lo mejor.</w:t>
            </w:r>
          </w:p>
          <w:p>
            <w:pPr>
              <w:pStyle w:val="Normal"/>
              <w:ind w:left="1064" w:right="922" w:hanging="0"/>
              <w:rPr>
                <w:spacing w:val="-4"/>
                <w:sz w:val="24"/>
                <w:lang w:val="es-ES_tradnl"/>
              </w:rPr>
            </w:pPr>
            <w:r>
              <w:rPr>
                <w:spacing w:val="-4"/>
                <w:sz w:val="24"/>
                <w:lang w:val="es-ES_tradnl"/>
              </w:rPr>
            </w:r>
          </w:p>
          <w:p>
            <w:pPr>
              <w:pStyle w:val="Normal"/>
              <w:ind w:left="1064" w:right="922" w:hanging="0"/>
              <w:rPr>
                <w:spacing w:val="-4"/>
                <w:sz w:val="24"/>
                <w:lang w:val="es-ES_tradnl"/>
              </w:rPr>
            </w:pPr>
            <w:r>
              <w:rPr>
                <w:spacing w:val="-4"/>
                <w:sz w:val="24"/>
                <w:lang w:val="es-ES_tradnl"/>
              </w:rPr>
              <w:t>Porque te amo, Dios,</w:t>
            </w:r>
          </w:p>
          <w:p>
            <w:pPr>
              <w:pStyle w:val="Normal"/>
              <w:ind w:left="1064" w:right="922" w:hanging="0"/>
              <w:rPr>
                <w:spacing w:val="-4"/>
                <w:sz w:val="24"/>
                <w:lang w:val="es-ES_tradnl"/>
              </w:rPr>
            </w:pPr>
            <w:r>
              <w:rPr>
                <w:spacing w:val="-4"/>
                <w:sz w:val="24"/>
                <w:lang w:val="es-ES_tradnl"/>
              </w:rPr>
              <w:t>y os amo, guías.</w:t>
            </w:r>
          </w:p>
          <w:p>
            <w:pPr>
              <w:pStyle w:val="Normal"/>
              <w:ind w:left="1064" w:right="922" w:hanging="0"/>
              <w:rPr>
                <w:spacing w:val="-4"/>
                <w:sz w:val="24"/>
                <w:lang w:val="es-ES_tradnl"/>
              </w:rPr>
            </w:pPr>
            <w:r>
              <w:rPr>
                <w:spacing w:val="-4"/>
                <w:sz w:val="24"/>
                <w:lang w:val="es-ES_tradnl"/>
              </w:rPr>
            </w:r>
          </w:p>
          <w:p>
            <w:pPr>
              <w:pStyle w:val="Normal"/>
              <w:ind w:left="1064" w:right="922" w:hanging="0"/>
              <w:rPr>
                <w:spacing w:val="-4"/>
                <w:sz w:val="24"/>
                <w:lang w:val="es-ES_tradnl"/>
              </w:rPr>
            </w:pPr>
            <w:r>
              <w:rPr>
                <w:spacing w:val="-4"/>
                <w:sz w:val="24"/>
                <w:lang w:val="es-ES_tradnl"/>
              </w:rPr>
              <w:t>Así que a vosotros,</w:t>
            </w:r>
          </w:p>
          <w:p>
            <w:pPr>
              <w:pStyle w:val="Normal"/>
              <w:ind w:left="1064" w:right="922" w:hanging="0"/>
              <w:rPr>
                <w:spacing w:val="-4"/>
                <w:sz w:val="24"/>
                <w:lang w:val="es-ES_tradnl"/>
              </w:rPr>
            </w:pPr>
            <w:r>
              <w:rPr>
                <w:spacing w:val="-4"/>
                <w:sz w:val="24"/>
                <w:lang w:val="es-ES_tradnl"/>
              </w:rPr>
              <w:t>os dejo el resto.</w:t>
            </w:r>
          </w:p>
        </w:tc>
      </w:tr>
    </w:tbl>
    <w:p>
      <w:pPr>
        <w:pStyle w:val="Normal"/>
        <w:ind w:firstLine="426"/>
        <w:rPr>
          <w:spacing w:val="-4"/>
          <w:sz w:val="24"/>
          <w:lang w:val="es-ES_tradnl"/>
        </w:rPr>
      </w:pPr>
      <w:r>
        <w:rPr>
          <w:spacing w:val="-4"/>
          <w:sz w:val="24"/>
          <w:lang w:val="es-ES_tradnl"/>
        </w:rPr>
      </w:r>
    </w:p>
    <w:p>
      <w:pPr>
        <w:pStyle w:val="Normal"/>
        <w:jc w:val="center"/>
        <w:rPr/>
      </w:pPr>
      <w:r>
        <w:rPr>
          <w:spacing w:val="-4"/>
          <w:lang w:val="es-ES_tradnl"/>
        </w:rPr>
        <w:t xml:space="preserve">Poema de Laura Grimshaw (véase la página </w:t>
      </w:r>
      <w:r>
        <w:rPr>
          <w:spacing w:val="-4"/>
          <w:lang w:val="es-ES_tradnl"/>
        </w:rPr>
        <w:fldChar w:fldCharType="begin"/>
      </w:r>
      <w:r>
        <w:rPr>
          <w:spacing w:val="-4"/>
          <w:lang w:val="es-ES_tradnl"/>
        </w:rPr>
        <w:instrText xml:space="preserve"> PAGEREF cartalaura \h </w:instrText>
      </w:r>
      <w:r>
        <w:rPr>
          <w:spacing w:val="-4"/>
          <w:lang w:val="es-ES_tradnl"/>
        </w:rPr>
        <w:fldChar w:fldCharType="separate"/>
      </w:r>
      <w:r>
        <w:rPr>
          <w:spacing w:val="-4"/>
          <w:lang w:val="es-ES_tradnl"/>
        </w:rPr>
        <w:t>75</w:t>
      </w:r>
      <w:r>
        <w:rPr>
          <w:spacing w:val="-4"/>
          <w:lang w:val="es-ES_tradnl"/>
        </w:rPr>
        <w:fldChar w:fldCharType="end"/>
      </w:r>
      <w:r>
        <w:rPr>
          <w:spacing w:val="-4"/>
          <w:lang w:val="es-ES_tradnl"/>
        </w:rPr>
        <w:t>)</w:t>
      </w:r>
    </w:p>
    <w:p>
      <w:pPr>
        <w:pStyle w:val="Normal"/>
        <w:jc w:val="center"/>
        <w:rPr>
          <w:spacing w:val="-4"/>
          <w:sz w:val="24"/>
          <w:lang w:val="es-ES_tradnl"/>
        </w:rPr>
      </w:pPr>
      <w:r>
        <w:rPr>
          <w:spacing w:val="-4"/>
          <w:sz w:val="24"/>
          <w:lang w:val="es-ES_tradnl"/>
        </w:rPr>
      </w:r>
      <w:r>
        <w:br w:type="page"/>
      </w:r>
    </w:p>
    <w:p>
      <w:pPr>
        <w:pStyle w:val="Normal"/>
        <w:ind w:firstLine="426"/>
        <w:jc w:val="center"/>
        <w:rPr>
          <w:b/>
          <w:b/>
          <w:spacing w:val="-4"/>
          <w:sz w:val="28"/>
          <w:lang w:val="es-ES_tradnl"/>
        </w:rPr>
      </w:pPr>
      <w:r>
        <w:rPr>
          <w:b/>
          <w:spacing w:val="-4"/>
          <w:sz w:val="28"/>
          <w:lang w:val="es-ES_tradnl"/>
        </w:rPr>
      </w:r>
    </w:p>
    <w:p>
      <w:pPr>
        <w:pStyle w:val="Normal"/>
        <w:tabs>
          <w:tab w:val="clear" w:pos="708"/>
          <w:tab w:val="left" w:pos="567" w:leader="none"/>
        </w:tabs>
        <w:ind w:right="850" w:firstLine="426"/>
        <w:jc w:val="center"/>
        <w:rPr>
          <w:b/>
          <w:b/>
          <w:spacing w:val="-4"/>
          <w:sz w:val="28"/>
          <w:lang w:val="es-ES_tradnl"/>
        </w:rPr>
      </w:pPr>
      <w:r>
        <w:rPr>
          <w:b/>
          <w:spacing w:val="-4"/>
          <w:sz w:val="28"/>
          <w:lang w:val="es-ES_tradnl"/>
        </w:rPr>
      </w:r>
    </w:p>
    <w:p>
      <w:pPr>
        <w:pStyle w:val="Normal"/>
        <w:ind w:firstLine="426"/>
        <w:jc w:val="center"/>
        <w:rPr>
          <w:b/>
          <w:b/>
          <w:spacing w:val="-4"/>
          <w:sz w:val="24"/>
          <w:lang w:val="es-ES_tradnl"/>
        </w:rPr>
      </w:pPr>
      <w:r>
        <w:rPr>
          <w:b/>
          <w:spacing w:val="-4"/>
          <w:sz w:val="24"/>
          <w:lang w:val="es-ES_tradnl"/>
        </w:rPr>
      </w:r>
    </w:p>
    <w:tbl>
      <w:tblPr>
        <w:tblW w:w="7655" w:type="dxa"/>
        <w:jc w:val="left"/>
        <w:tblInd w:w="-30" w:type="dxa"/>
        <w:tblLayout w:type="fixed"/>
        <w:tblCellMar>
          <w:top w:w="0" w:type="dxa"/>
          <w:left w:w="70" w:type="dxa"/>
          <w:bottom w:w="0" w:type="dxa"/>
          <w:right w:w="70" w:type="dxa"/>
        </w:tblCellMar>
      </w:tblPr>
      <w:tblGrid>
        <w:gridCol w:w="7655"/>
      </w:tblGrid>
      <w:tr>
        <w:trPr>
          <w:trHeight w:val="3836" w:hRule="atLeast"/>
          <w:cantSplit w:val="true"/>
        </w:trPr>
        <w:tc>
          <w:tcPr>
            <w:tcW w:w="765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left="284" w:right="278" w:hanging="0"/>
              <w:jc w:val="both"/>
              <w:rPr/>
            </w:pPr>
            <w:r>
              <w:rPr>
                <w:i/>
                <w:spacing w:val="-4"/>
                <w:sz w:val="24"/>
                <w:lang w:val="es-ES_tradnl"/>
              </w:rPr>
              <w:t>Hay quienes han canalizado durante muchos años y dicen que esto debería ser el final. Les faltan seis años para llegar al final del milenio. Ahora en una zona importante de su planeta las arenas iban a volverse rojas de sangre. Y si en estos momentos acuden a ese mismo lugar encontrarán dos países que no se están volviendo rojos de sangre sino que comparten su</w:t>
            </w:r>
            <w:r>
              <w:rPr>
                <w:b/>
                <w:i/>
                <w:spacing w:val="-4"/>
                <w:sz w:val="24"/>
                <w:lang w:val="es-ES_tradnl"/>
              </w:rPr>
              <w:t xml:space="preserve"> </w:t>
            </w:r>
            <w:r>
              <w:rPr>
                <w:i/>
                <w:spacing w:val="-4"/>
                <w:sz w:val="24"/>
                <w:lang w:val="es-ES_tradnl"/>
              </w:rPr>
              <w:t>información sobre el agua planifican juntos la construcción de presas abren embajadas el uno en el otro. ¿Se han dado cuenta de eso?</w:t>
            </w:r>
          </w:p>
        </w:tc>
      </w:tr>
    </w:tbl>
    <w:p>
      <w:pPr>
        <w:pStyle w:val="Normal"/>
        <w:ind w:firstLine="426"/>
        <w:jc w:val="center"/>
        <w:rPr>
          <w:b/>
          <w:b/>
          <w:spacing w:val="-4"/>
          <w:sz w:val="28"/>
          <w:lang w:val="es-ES_tradnl"/>
        </w:rPr>
      </w:pPr>
      <w:r>
        <w:rPr>
          <w:b/>
          <w:spacing w:val="-4"/>
          <w:sz w:val="28"/>
          <w:lang w:val="es-ES_tradnl"/>
        </w:rPr>
      </w:r>
      <w:r>
        <w:br w:type="page"/>
      </w:r>
    </w:p>
    <w:p>
      <w:pPr>
        <w:pStyle w:val="Normal"/>
        <w:ind w:firstLine="426"/>
        <w:rPr>
          <w:b/>
          <w:b/>
          <w:spacing w:val="-4"/>
          <w:sz w:val="28"/>
          <w:lang w:val="es-ES_tradnl"/>
        </w:rPr>
      </w:pPr>
      <w:r>
        <w:rPr>
          <w:b/>
          <w:spacing w:val="-4"/>
          <w:sz w:val="28"/>
          <w:lang w:val="es-ES_tradnl"/>
        </w:rPr>
      </w:r>
    </w:p>
    <w:p>
      <w:pPr>
        <w:pStyle w:val="Normal"/>
        <w:ind w:firstLine="426"/>
        <w:rPr>
          <w:b/>
          <w:b/>
          <w:spacing w:val="-4"/>
          <w:sz w:val="28"/>
          <w:lang w:val="es-ES_tradnl"/>
        </w:rPr>
      </w:pPr>
      <w:r>
        <w:rPr>
          <w:b/>
          <w:spacing w:val="-4"/>
          <w:sz w:val="28"/>
          <w:lang w:val="es-ES_tradnl"/>
        </w:rPr>
      </w:r>
    </w:p>
    <w:p>
      <w:pPr>
        <w:pStyle w:val="Estilo1"/>
        <w:widowControl/>
        <w:rPr>
          <w:spacing w:val="-4"/>
          <w:sz w:val="24"/>
        </w:rPr>
      </w:pPr>
      <w:bookmarkStart w:id="13" w:name="__RefHeading___Toc48933377"/>
      <w:bookmarkEnd w:id="13"/>
      <w:r>
        <w:rPr>
          <w:spacing w:val="-4"/>
        </w:rPr>
        <w:t>5. Curación de la Nueva Era</w:t>
      </w:r>
    </w:p>
    <w:p>
      <w:pPr>
        <w:pStyle w:val="Heading5"/>
        <w:widowControl/>
        <w:spacing w:before="0" w:after="0"/>
        <w:ind w:firstLine="426"/>
        <w:rPr>
          <w:rFonts w:ascii="Times New Roman" w:hAnsi="Times New Roman" w:cs="Times New Roman"/>
          <w:spacing w:val="-4"/>
          <w:sz w:val="28"/>
          <w:lang w:val="es-ES_tradnl" w:eastAsia="es-ES"/>
        </w:rPr>
      </w:pPr>
      <w:r>
        <w:rPr>
          <w:rFonts w:cs="Times New Roman" w:ascii="Times New Roman" w:hAnsi="Times New Roman"/>
          <w:spacing w:val="-4"/>
          <w:sz w:val="28"/>
          <w:lang w:val="es-ES_tradnl" w:eastAsia="es-ES"/>
        </w:rPr>
      </w:r>
    </w:p>
    <w:p>
      <w:pPr>
        <w:pStyle w:val="Heading5"/>
        <w:widowControl/>
        <w:spacing w:before="0" w:after="0"/>
        <w:ind w:firstLine="426"/>
        <w:rPr>
          <w:rFonts w:ascii="Times New Roman" w:hAnsi="Times New Roman" w:cs="Times New Roman"/>
          <w:spacing w:val="-4"/>
          <w:sz w:val="28"/>
          <w:lang w:val="es-ES_tradnl" w:eastAsia="es-ES"/>
        </w:rPr>
      </w:pPr>
      <w:r>
        <w:rPr>
          <w:rFonts w:cs="Times New Roman" w:ascii="Times New Roman" w:hAnsi="Times New Roman"/>
          <w:spacing w:val="-4"/>
          <w:sz w:val="28"/>
          <w:lang w:val="es-ES_tradnl" w:eastAsia="es-ES"/>
        </w:rPr>
      </w:r>
    </w:p>
    <w:p>
      <w:pPr>
        <w:pStyle w:val="Estilo1"/>
        <w:widowControl/>
        <w:jc w:val="center"/>
        <w:rPr>
          <w:spacing w:val="-4"/>
          <w:sz w:val="38"/>
        </w:rPr>
      </w:pPr>
      <w:bookmarkStart w:id="14" w:name="__RefHeading___Toc48933378"/>
      <w:bookmarkEnd w:id="14"/>
      <w:r>
        <w:rPr>
          <w:spacing w:val="-4"/>
          <w:sz w:val="38"/>
        </w:rPr>
        <w:t>Curación en la nueva energía</w:t>
      </w:r>
    </w:p>
    <w:p>
      <w:pPr>
        <w:pStyle w:val="Heading5"/>
        <w:widowControl/>
        <w:spacing w:before="0" w:after="0"/>
        <w:rPr>
          <w:rFonts w:ascii="Times New Roman" w:hAnsi="Times New Roman" w:cs="Times New Roman"/>
          <w:spacing w:val="-4"/>
          <w:sz w:val="38"/>
          <w:lang w:val="es-ES_tradnl" w:eastAsia="es-ES"/>
        </w:rPr>
      </w:pPr>
      <w:r>
        <w:rPr>
          <w:rFonts w:cs="Times New Roman" w:ascii="Times New Roman" w:hAnsi="Times New Roman"/>
          <w:spacing w:val="-4"/>
          <w:sz w:val="38"/>
          <w:lang w:val="es-ES_tradnl" w:eastAsia="es-ES"/>
        </w:rPr>
      </w:r>
    </w:p>
    <w:p>
      <w:pPr>
        <w:pStyle w:val="Ch"/>
        <w:widowControl/>
        <w:rPr>
          <w:spacing w:val="-4"/>
        </w:rPr>
      </w:pPr>
      <w:r>
        <w:rPr>
          <w:spacing w:val="-4"/>
        </w:rPr>
        <w:t xml:space="preserve">Canalización en directo </w:t>
      </w:r>
    </w:p>
    <w:p>
      <w:pPr>
        <w:pStyle w:val="Ch"/>
        <w:widowControl/>
        <w:rPr>
          <w:spacing w:val="-4"/>
          <w:sz w:val="24"/>
        </w:rPr>
      </w:pPr>
      <w:r>
        <w:rPr>
          <w:spacing w:val="-4"/>
          <w:sz w:val="24"/>
        </w:rPr>
        <w:t>Laguna Hills, Sur de California</w:t>
      </w:r>
    </w:p>
    <w:p>
      <w:pPr>
        <w:pStyle w:val="Ch"/>
        <w:widowControl/>
        <w:rPr>
          <w:spacing w:val="-4"/>
          <w:sz w:val="24"/>
        </w:rPr>
      </w:pPr>
      <w:r>
        <w:rPr>
          <w:spacing w:val="-4"/>
          <w:sz w:val="24"/>
        </w:rPr>
        <w:t>Agosto de 1995</w:t>
      </w:r>
    </w:p>
    <w:p>
      <w:pPr>
        <w:pStyle w:val="Ch"/>
        <w:widowControl/>
        <w:rPr>
          <w:spacing w:val="-4"/>
          <w:sz w:val="24"/>
        </w:rPr>
      </w:pPr>
      <w:r>
        <w:rPr>
          <w:spacing w:val="-4"/>
          <w:sz w:val="24"/>
        </w:rPr>
        <w:t>Seminario de Kryon</w:t>
      </w:r>
    </w:p>
    <w:p>
      <w:pPr>
        <w:pStyle w:val="Textoindependiente3"/>
        <w:widowControl/>
        <w:spacing w:lineRule="auto" w:line="240"/>
        <w:rPr>
          <w:rFonts w:ascii="Times New Roman" w:hAnsi="Times New Roman" w:cs="Times New Roman"/>
          <w:spacing w:val="-4"/>
          <w:sz w:val="24"/>
        </w:rPr>
      </w:pPr>
      <w:r>
        <w:rPr>
          <w:rFonts w:cs="Times New Roman" w:ascii="Times New Roman" w:hAnsi="Times New Roman"/>
          <w:spacing w:val="-4"/>
          <w:sz w:val="24"/>
        </w:rPr>
      </w:r>
    </w:p>
    <w:p>
      <w:pPr>
        <w:pStyle w:val="Textoindependiente3"/>
        <w:widowControl/>
        <w:spacing w:lineRule="auto" w:line="240"/>
        <w:rPr>
          <w:rFonts w:ascii="Times New Roman" w:hAnsi="Times New Roman" w:cs="Times New Roman"/>
          <w:spacing w:val="-4"/>
        </w:rPr>
      </w:pPr>
      <w:r>
        <w:rPr>
          <w:rFonts w:cs="Times New Roman" w:ascii="Times New Roman" w:hAnsi="Times New Roman"/>
          <w:spacing w:val="-4"/>
        </w:rPr>
      </w:r>
    </w:p>
    <w:p>
      <w:pPr>
        <w:pStyle w:val="Textoindependiente3"/>
        <w:widowControl/>
        <w:spacing w:lineRule="auto" w:line="240"/>
        <w:rPr>
          <w:rFonts w:ascii="Times New Roman" w:hAnsi="Times New Roman" w:cs="Times New Roman"/>
          <w:spacing w:val="-4"/>
        </w:rPr>
      </w:pPr>
      <w:r>
        <w:rPr>
          <w:rFonts w:cs="Times New Roman" w:ascii="Times New Roman" w:hAnsi="Times New Roman"/>
          <w:spacing w:val="-4"/>
        </w:rPr>
      </w:r>
    </w:p>
    <w:p>
      <w:pPr>
        <w:pStyle w:val="Textoindependiente3"/>
        <w:widowControl/>
        <w:spacing w:lineRule="auto" w:line="240"/>
        <w:jc w:val="left"/>
        <w:rPr/>
      </w:pPr>
      <w:r>
        <w:rPr>
          <w:rFonts w:cs="Times New Roman" w:ascii="Times New Roman" w:hAnsi="Times New Roman"/>
          <w:spacing w:val="-4"/>
          <w:sz w:val="22"/>
        </w:rPr>
        <w:t>Esta canalización en directo ha sido editada can palabras y pensamientos adicionales, para permitir una mayor clarificación y una mejor comprensión de la palabra escrita.</w:t>
      </w:r>
    </w:p>
    <w:p>
      <w:pPr>
        <w:pStyle w:val="Normal"/>
        <w:ind w:firstLine="426"/>
        <w:rPr>
          <w:rFonts w:ascii="Times New Roman" w:hAnsi="Times New Roman" w:cs="Times New Roman"/>
          <w:b/>
          <w:b/>
          <w:spacing w:val="-4"/>
          <w:sz w:val="24"/>
          <w:lang w:val="es-ES_tradnl"/>
        </w:rPr>
      </w:pPr>
      <w:r>
        <w:rPr>
          <w:rFonts w:cs="Times New Roman"/>
          <w:b/>
          <w:spacing w:val="-4"/>
          <w:sz w:val="24"/>
          <w:lang w:val="es-ES_tradnl"/>
        </w:rPr>
      </w:r>
    </w:p>
    <w:p>
      <w:pPr>
        <w:pStyle w:val="TK2"/>
        <w:widowControl/>
        <w:rPr>
          <w:spacing w:val="-4"/>
        </w:rPr>
      </w:pPr>
      <w:r>
        <w:rPr>
          <w:spacing w:val="-4"/>
        </w:rPr>
        <w:t>Del escritor</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Dejad las presiones! ¡Contenedlo todo!», me imagino gri</w:t>
        <w:softHyphen/>
        <w:t>tándole a alguien. Pero yo soy el tipo que escribe aquí todas las palabras, prepara las páginas, realiza los gráficos y lo lleva todo al impresor. De modo que supongo que me grito a mí mismo (lo que resulta un tanto aburrido, ahora que lo pienso).</w:t>
      </w:r>
    </w:p>
    <w:p>
      <w:pPr>
        <w:pStyle w:val="Normal"/>
        <w:ind w:firstLine="426"/>
        <w:jc w:val="both"/>
        <w:rPr>
          <w:spacing w:val="-4"/>
          <w:sz w:val="24"/>
          <w:lang w:val="es-ES_tradnl"/>
        </w:rPr>
      </w:pPr>
      <w:r>
        <w:rPr>
          <w:spacing w:val="-4"/>
          <w:sz w:val="24"/>
          <w:lang w:val="es-ES_tradnl"/>
        </w:rPr>
        <w:t>En cualquier caso, consideraba este libro como terminado, y ya estaba terminando con la lectura de las pruebas y preparando las instrucciones de última hora para la imprenta, cuando Kryon celebró un seminario en Laguna Hills, California. Quizá fuese porque el seminario se celebró cerca de casa, o porque nos sen</w:t>
        <w:softHyphen/>
        <w:t>timos muy cómodos en la Librería del Despertar, que organizó el acontecimiento (una gran librería, por cierto), pero el caso es que no esperaba grandes sorpresas de esta canalización. Me equi</w:t>
        <w:softHyphen/>
        <w:t>voqué.</w:t>
      </w:r>
    </w:p>
    <w:p>
      <w:pPr>
        <w:pStyle w:val="Normal"/>
        <w:ind w:firstLine="426"/>
        <w:jc w:val="both"/>
        <w:rPr/>
      </w:pPr>
      <w:r>
        <w:rPr>
          <w:spacing w:val="-4"/>
          <w:sz w:val="24"/>
          <w:lang w:val="es-ES_tradnl"/>
        </w:rPr>
        <w:t>Días antes, nuestro buen amigo y sanador de categoría mundial Joe Gonzales había pasado a mejor vida, silenciosamente, mien</w:t>
        <w:softHyphen/>
        <w:t>tras dormía. Algunos de los amigos y parientes de Joe estuvieron presentes en el seminario, y cuando llegamos a la parte de la ca</w:t>
        <w:softHyphen/>
        <w:t>nalización de la noche, me sentí excepcionalmente poderoso. Creo que Joe y Kryon se habían unido para ofrecemos un maravilloso mensaje de curación. A Joe lo echaremos mucho de menos. Le de</w:t>
        <w:softHyphen/>
        <w:t>dico este capítulo a él, tal como Kryon desearía que hiciese. Lo representa por completo, así como al amor que él ofreció a tantos, y con tanta frecuencia.</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Saludos, soy Kryon, del servicio magnético. Tal como se ha he</w:t>
        <w:softHyphen/>
        <w:t>cho en muchas canalizaciones previas, invitamos ahora a aquellos que pueden ver, a aquellos que son sensitivos, y a los que saben cómo son las auras y pueden ver a otros seres, a que vean ahora la validez del trabajo de mi socio. Lo rodearé con mi color y esta noche no habrá la menor duda de que el Espíritu les ha visitado. Oh, siéntanlo, pues son ustedes los que deben aceptarlo. Toda una vida de curación puede ser suya en este momento, pues esa es la razón por la que están aquí. Respondemos esta noche a la consciencia que hay en esta sala, y a todas aquellas personas queridas que están presentes, y que han venido a este período de vida con un propósito. Y el propósito es que deseen curar a todo ser huma</w:t>
        <w:softHyphen/>
        <w:t>no que vean. Es un propósito muy real, y exige una tremenda pa</w:t>
        <w:softHyphen/>
        <w:t>sión. El residuo kármico implicado en ello no es una casualidad, pues sabemos que quienes están escuchando esta voz son los predecesores de los sanadores de este planeta.</w:t>
      </w:r>
    </w:p>
    <w:p>
      <w:pPr>
        <w:pStyle w:val="Normal"/>
        <w:ind w:firstLine="426"/>
        <w:jc w:val="both"/>
        <w:rPr/>
      </w:pPr>
      <w:r>
        <w:rPr>
          <w:spacing w:val="-4"/>
          <w:sz w:val="24"/>
          <w:lang w:val="es-ES_tradnl"/>
        </w:rPr>
        <w:t>Así es como venimos esta noche para hablarles de la curación y, durante el transcurso de este proceso, vamos a responder a va</w:t>
        <w:softHyphen/>
        <w:t>rias preguntas de este grupo. Las preguntas son las siguiente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1. ¿Cómo sé que soy un sanador?</w:t>
      </w:r>
    </w:p>
    <w:p>
      <w:pPr>
        <w:pStyle w:val="Normal"/>
        <w:ind w:firstLine="426"/>
        <w:jc w:val="both"/>
        <w:rPr/>
      </w:pPr>
      <w:r>
        <w:rPr>
          <w:spacing w:val="-4"/>
          <w:sz w:val="24"/>
          <w:lang w:val="es-ES_tradnl"/>
        </w:rPr>
        <w:t>2. ¿Cuál es la verdadera mecánica de la sanación de un ser humano a otro? ¿Qué está sucediendo realmente?</w:t>
      </w:r>
    </w:p>
    <w:p>
      <w:pPr>
        <w:pStyle w:val="Normal"/>
        <w:ind w:firstLine="426"/>
        <w:jc w:val="both"/>
        <w:rPr/>
      </w:pPr>
      <w:r>
        <w:rPr>
          <w:spacing w:val="-4"/>
          <w:sz w:val="24"/>
          <w:lang w:val="es-ES_tradnl"/>
        </w:rPr>
        <w:t>3. ¿Qué puede hacer mi paciente para cooperar con mis esfuerzos curativos para ser curado?</w:t>
      </w:r>
    </w:p>
    <w:p>
      <w:pPr>
        <w:pStyle w:val="Normal"/>
        <w:ind w:firstLine="426"/>
        <w:jc w:val="both"/>
        <w:rPr/>
      </w:pPr>
      <w:r>
        <w:rPr>
          <w:spacing w:val="-4"/>
          <w:sz w:val="24"/>
          <w:lang w:val="es-ES_tradnl"/>
        </w:rPr>
        <w:t>4. ¿Qué es lo que determina a un sa</w:t>
        <w:softHyphen/>
        <w:t>nador con éxito? Y esta respuesta puede sorprenderles.</w:t>
      </w:r>
    </w:p>
    <w:p>
      <w:pPr>
        <w:pStyle w:val="Normal"/>
        <w:ind w:firstLine="426"/>
        <w:jc w:val="both"/>
        <w:rPr>
          <w:spacing w:val="-4"/>
          <w:sz w:val="24"/>
          <w:lang w:val="es-ES_tradnl"/>
        </w:rPr>
      </w:pPr>
      <w:r>
        <w:rPr>
          <w:spacing w:val="-4"/>
          <w:sz w:val="24"/>
          <w:lang w:val="es-ES_tradnl"/>
        </w:rPr>
        <w:t>5. ¿Tengo que ser realmente soltero para ser sanador? (Risas)</w:t>
      </w:r>
    </w:p>
    <w:p>
      <w:pPr>
        <w:pStyle w:val="Normal"/>
        <w:ind w:firstLine="426"/>
        <w:jc w:val="both"/>
        <w:rPr>
          <w:spacing w:val="-4"/>
          <w:sz w:val="24"/>
          <w:lang w:val="es-ES_tradnl"/>
        </w:rPr>
      </w:pPr>
      <w:r>
        <w:rPr>
          <w:spacing w:val="-4"/>
          <w:sz w:val="24"/>
          <w:lang w:val="es-ES_tradnl"/>
        </w:rPr>
        <w:t>6. Kryon, ¿cómo puedo saber que estoy en mi camino?</w:t>
      </w:r>
    </w:p>
    <w:p>
      <w:pPr>
        <w:pStyle w:val="Normal"/>
        <w:ind w:firstLine="426"/>
        <w:jc w:val="both"/>
        <w:rPr>
          <w:spacing w:val="-4"/>
          <w:sz w:val="24"/>
          <w:lang w:val="es-ES_tradnl"/>
        </w:rPr>
      </w:pPr>
      <w:r>
        <w:rPr>
          <w:spacing w:val="-4"/>
          <w:sz w:val="24"/>
          <w:lang w:val="es-ES_tradnl"/>
        </w:rPr>
        <w:t>7. ¿Cuál es la clave para convertirse en un sanador poderos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 xml:space="preserve">Ahora volveremos hacia atrás y contestaremos estas mismas preguntas por el orden en que han sido planteadas. No se preocupe, socio mío, porque yo me ocuparé de recordarlas. </w:t>
      </w:r>
      <w:r>
        <w:rPr>
          <w:i/>
          <w:spacing w:val="-4"/>
          <w:sz w:val="24"/>
          <w:lang w:val="es-ES_tradnl"/>
        </w:rPr>
        <w:t>(Nota del</w:t>
      </w:r>
      <w:r>
        <w:rPr>
          <w:spacing w:val="-4"/>
          <w:sz w:val="24"/>
          <w:lang w:val="es-ES_tradnl"/>
        </w:rPr>
        <w:t xml:space="preserve"> </w:t>
      </w:r>
      <w:r>
        <w:rPr>
          <w:i/>
          <w:spacing w:val="-4"/>
          <w:sz w:val="24"/>
          <w:lang w:val="es-ES_tradnl"/>
        </w:rPr>
        <w:t>escritor: Kryon sabe que no me gustan las «listas de lavandería» referentes a artículos, puesto que muestro tendencia a recordar</w:t>
        <w:softHyphen/>
        <w:t>los durante las canalizaciones, en lugar de dejar que lo haga el Espíritu. El chiste aquí es que ofreció las siete preguntas segui</w:t>
        <w:softHyphen/>
        <w:t>das para mi proceso. Deseaba que me relajara y me diera cuenta de que no tengo de qué preocuparme para estar seguro de repe</w:t>
        <w:softHyphen/>
        <w:t>tirlas correctamente. Retrospectivamente, me parece divertido.)</w:t>
      </w:r>
    </w:p>
    <w:p>
      <w:pPr>
        <w:pStyle w:val="Normal"/>
        <w:ind w:firstLine="426"/>
        <w:jc w:val="both"/>
        <w:rPr/>
      </w:pPr>
      <w:r>
        <w:rPr>
          <w:spacing w:val="-4"/>
          <w:sz w:val="24"/>
          <w:lang w:val="es-ES_tradnl"/>
        </w:rPr>
        <w:t>Antes de poder contestar a estas preguntas, tenemos que ha</w:t>
        <w:softHyphen/>
        <w:t>blarles de la nueva energía y de la curación. Ya hemos hablado de lo que está teniendo lugar en su planeta, de la consciencia del cambio, de los nuevos dones, de lo que han llamado ustedes el implante, el don de la aclaración del karma. Pero hay dones para sus facilitadores y sanadores que les asombrarán. Antes de enu</w:t>
        <w:softHyphen/>
        <w:t>merarlos, permítannos decirles que la base de lo que está tenien</w:t>
        <w:softHyphen/>
        <w:t>do lugar en la nueva energía, en relación con la curación, es el entremezclamiento de las ciencias. En la vieja energía, los sana</w:t>
        <w:softHyphen/>
        <w:t>dores solían ser separados en grupos principales, y eran especí</w:t>
        <w:softHyphen/>
        <w:t>ficos y especializados, de tal modo que el humano era habitual</w:t>
        <w:softHyphen/>
        <w:t>mente formado para una clase de ciencia y practicaba otra clase de curación. Eso empieza a cambiar ahora, y algunos de ustedes saben de lo que estoy hablando.</w:t>
      </w:r>
    </w:p>
    <w:p>
      <w:pPr>
        <w:pStyle w:val="Normal"/>
        <w:ind w:firstLine="426"/>
        <w:jc w:val="both"/>
        <w:rPr/>
      </w:pPr>
      <w:r>
        <w:rPr>
          <w:spacing w:val="-4"/>
          <w:sz w:val="24"/>
          <w:lang w:val="es-ES_tradnl"/>
        </w:rPr>
        <w:t>Permítanme ofrecerles un ejemplo, para lo que utilizaré al acupuntor. Destacamos esta ciencia porque posee un gran linaje y es muy antigua. Ha contado con maestros maravillosos en el pasa</w:t>
        <w:softHyphen/>
        <w:t>do, de modo que establece un puente tendido sobre el vacío entre la vieja energía y la nueva. Acupuntor, permítame hablarle a us</w:t>
        <w:softHyphen/>
        <w:t>ted directamente: imagine que se halla situado sobre su paciente, haciendo girar las agujas. (Y a propósito, ¿se ha dado cuenta de que está practicando una terapia magnética? Pues el giro de las agujas crea electricidad y de eso trata precisamente la acupuntu</w:t>
        <w:softHyphen/>
        <w:t>ra.) Permítame hacerle la siguiente pregunta y comprenderé si hace rodar los ojos: ¿Se le ha ocurrido alguna vez utilizar agujas de colores diferentes? ¿Se le ha ocurrido darles el color de los chakras? ¿Es consciente del potencial curativo que tiene el co</w:t>
        <w:softHyphen/>
        <w:t>lor? ¿Sabe el aumento de energía que se produciría en su proceso si coloreara las agujas? No obstante, permítame hacerle la si</w:t>
        <w:softHyphen/>
        <w:t>guiente advertencia. Las agujas coloreadas deberían serlo meti</w:t>
        <w:softHyphen/>
        <w:t>culosamente y ser sólidas, y no limitarse a colorearlas en la su</w:t>
        <w:softHyphen/>
        <w:t>perficie. ¡Los colores supondrán una diferencia! Al aproximarse a los 24 meridianos, piense en cuáles serían los mejores colores, y si no lo sabe, ha llegado el momento de consultar con aquellos que posean conocimientos sobre los colores. Esto es un entremezclamiento. ¿Puede tomar la decisión de consultarles?</w:t>
      </w:r>
    </w:p>
    <w:p>
      <w:pPr>
        <w:pStyle w:val="Normal"/>
        <w:ind w:firstLine="426"/>
        <w:jc w:val="both"/>
        <w:rPr/>
      </w:pPr>
      <w:r>
        <w:rPr>
          <w:spacing w:val="-4"/>
          <w:sz w:val="24"/>
          <w:lang w:val="es-ES_tradnl"/>
        </w:rPr>
        <w:t>Vamos a ver, acupuntor, ¿qué es lo que huele el paciente mien</w:t>
        <w:softHyphen/>
        <w:t>tras realiza usted su trabajo? ¿Huele los inciensos antiguos que se le ha pedido que queme y que son genéricos? Quizá haya lle</w:t>
        <w:softHyphen/>
        <w:t>gado el momento de cambiar eso también. ¿Ha hablado con los sanadores que tienen conocimientos sobre los aromas? ¿Cuál es la sensación del paciente que se encuentra ante usted? ¿Ha acu</w:t>
        <w:softHyphen/>
        <w:t>dido a usted porque tiene un dolor de espalda? ¿Existe quizá un mal funcionamiento de un órgano? ¿Sabía que hay un color aso</w:t>
        <w:softHyphen/>
        <w:t>ciado con eso? ¿Sabía que hay un aroma asociado con el estado de la mente que desea que alcance su paciente mientras usted realiza el trabajo sobre su espalda?</w:t>
      </w:r>
    </w:p>
    <w:p>
      <w:pPr>
        <w:pStyle w:val="Normal"/>
        <w:ind w:firstLine="426"/>
        <w:jc w:val="both"/>
        <w:rPr/>
      </w:pPr>
      <w:r>
        <w:rPr>
          <w:spacing w:val="-4"/>
          <w:sz w:val="24"/>
          <w:lang w:val="es-ES_tradnl"/>
        </w:rPr>
        <w:t>Permítame hacerle también la siguiente pregunta. ¿Qué está escuchando el paciente mientras trabaja con él? ¿Está escuchan</w:t>
        <w:softHyphen/>
        <w:t>do tonos puros que puedan coordinarse con los colores, que pue</w:t>
        <w:softHyphen/>
        <w:t>dan coordinarse con los aromas? Cuando el paciente abre los ojos, ¿qué ve a su alrededor? ¿Ve la iluminación que usted desea y los colores que usted desea? Le pedimos que tenga en cuenta todo esto y he aquí el porqué: no habría estudiado con los ma</w:t>
        <w:softHyphen/>
        <w:t>estros, ni estaría haciendo lo que hace a menos que deseara ob</w:t>
        <w:softHyphen/>
        <w:t>tener una plena y completa curación del individuo que se encuentra ante usted. Si acepta algunas de estas sugerencias de la nueva energía, y las considera seriamente, puede aumentar por tres su poder curativo. Vale la pena, ¿verdad? Compruébelo por sí mismo. No acepte gratuitamente la palabra de Kryon. ¡Prué</w:t>
        <w:softHyphen/>
        <w:t>belo! Lo nuevo aquí es el entremezclamiento de las ciencias, y les pedimos a cada uno de ustedes que comprendan que puede haber muchas más cosas capaces de intensificar lo que están ha</w:t>
        <w:softHyphen/>
        <w:t>ciendo, al margen de lo que hayan estudiado.</w:t>
      </w:r>
    </w:p>
    <w:p>
      <w:pPr>
        <w:pStyle w:val="Normal"/>
        <w:ind w:firstLine="426"/>
        <w:jc w:val="both"/>
        <w:rPr>
          <w:spacing w:val="-4"/>
          <w:sz w:val="24"/>
          <w:lang w:val="es-ES_tradnl"/>
        </w:rPr>
      </w:pPr>
      <w:r>
        <w:rPr>
          <w:spacing w:val="-4"/>
          <w:sz w:val="24"/>
          <w:lang w:val="es-ES_tradnl"/>
        </w:rPr>
        <w:t xml:space="preserve">Hay cinco nuevos atributos de la curación. No se preocupe, socio mío, que yo me ocuparé de recordarlos. </w:t>
      </w:r>
      <w:r>
        <w:rPr>
          <w:i/>
          <w:spacing w:val="-4"/>
          <w:sz w:val="24"/>
          <w:lang w:val="es-ES_tradnl"/>
        </w:rPr>
        <w:t>(Volvemos otra vez con las mismas. Ahora, Kryon se está divirtiendo realmente con</w:t>
        <w:softHyphen/>
        <w:t>migo. Está introduciendo una lista de cinco dentro de la lista</w:t>
      </w:r>
      <w:r>
        <w:rPr>
          <w:b/>
          <w:i/>
          <w:spacing w:val="-4"/>
          <w:sz w:val="24"/>
          <w:lang w:val="es-ES_tradnl"/>
        </w:rPr>
        <w:t xml:space="preserve"> </w:t>
      </w:r>
      <w:r>
        <w:rPr>
          <w:i/>
          <w:spacing w:val="-4"/>
          <w:sz w:val="24"/>
          <w:lang w:val="es-ES_tradnl"/>
        </w:rPr>
        <w:t>de siete, que, además, ni siquiera ha comenzado.)</w:t>
      </w:r>
    </w:p>
    <w:p>
      <w:pPr>
        <w:pStyle w:val="Normal"/>
        <w:ind w:firstLine="426"/>
        <w:rPr>
          <w:i/>
          <w:i/>
          <w:spacing w:val="-4"/>
          <w:sz w:val="24"/>
          <w:lang w:val="es-ES_tradnl"/>
        </w:rPr>
      </w:pPr>
      <w:r>
        <w:rPr>
          <w:i/>
          <w:spacing w:val="-4"/>
          <w:sz w:val="24"/>
          <w:lang w:val="es-ES_tradnl"/>
        </w:rPr>
      </w:r>
    </w:p>
    <w:p>
      <w:pPr>
        <w:pStyle w:val="Normal"/>
        <w:ind w:firstLine="426"/>
        <w:rPr>
          <w:i/>
          <w:i/>
          <w:spacing w:val="-4"/>
          <w:sz w:val="24"/>
          <w:lang w:val="es-ES_tradnl"/>
        </w:rPr>
      </w:pPr>
      <w:r>
        <w:rPr>
          <w:i/>
          <w:spacing w:val="-4"/>
          <w:sz w:val="24"/>
          <w:lang w:val="es-ES_tradnl"/>
        </w:rPr>
      </w:r>
    </w:p>
    <w:p>
      <w:pPr>
        <w:pStyle w:val="TK2"/>
        <w:widowControl/>
        <w:rPr>
          <w:spacing w:val="-4"/>
        </w:rPr>
      </w:pPr>
      <w:r>
        <w:rPr>
          <w:spacing w:val="-4"/>
        </w:rPr>
        <w:t>Nuevo conocimiento</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l primero es conocimiento nuevo. El acupuntor puede pre</w:t>
        <w:softHyphen/>
        <w:t>guntar: «¿Cómo sé qué colores debo utilizar?». Diremos que eso es algo intuitivo, puesto que usted es un sanador. Si no está se</w:t>
        <w:softHyphen/>
        <w:t>guro, puede preguntar a otros, pues fue algo intuitivo para ellos. Pero también sabemos que al hablar del acupuntor, algunos de ustedes, a pesar de la formación que han recibido, han descu</w:t>
        <w:softHyphen/>
        <w:t>bierto nuevos meridianos y están probando a hacer cosas nue</w:t>
        <w:softHyphen/>
        <w:t>vas, y han descubierto que existe poder en otras zonas donde ha</w:t>
        <w:softHyphen/>
        <w:t>cer girar las agujas. No hablan con los maestros de estas cosas, pues tienen miedo de ser ridiculizados y, sin embargo, este es el nuevo conocimiento. Sea cual fuere la ciencia que practique y la curación que efectúe, puede usted recibir un nuevo conocimien</w:t>
        <w:softHyphen/>
        <w:t>to de modo intuitivo, a través del don del Espíritu.</w:t>
      </w:r>
    </w:p>
    <w:p>
      <w:pPr>
        <w:pStyle w:val="Normal"/>
        <w:ind w:firstLine="426"/>
        <w:jc w:val="both"/>
        <w:rPr/>
      </w:pPr>
      <w:r>
        <w:rPr>
          <w:spacing w:val="-4"/>
          <w:sz w:val="24"/>
          <w:lang w:val="es-ES_tradnl"/>
        </w:rPr>
        <w:t>Mi socio desea introducir aquí algo que le parece humorísti</w:t>
        <w:softHyphen/>
        <w:t>co, y se lo permitiré. «Cuando el acupuntor está sentado, hacien</w:t>
        <w:softHyphen/>
        <w:t>do girar las agujas multicolores en el paciente, con los olores, la iluminación y los colores adecuados, y en el momento en que llega el viejo maestro acupuntor, se dará cuenta en seguida de que se encuentra en el sur de California.» (Risas.)</w:t>
      </w:r>
    </w:p>
    <w:p>
      <w:pPr>
        <w:pStyle w:val="Normal"/>
        <w:ind w:firstLine="426"/>
        <w:jc w:val="both"/>
        <w:rPr/>
      </w:pPr>
      <w:r>
        <w:rPr>
          <w:spacing w:val="-4"/>
          <w:sz w:val="24"/>
          <w:lang w:val="es-ES_tradnl"/>
        </w:rPr>
        <w:t>Me dirijo ahora a aquellos de ustedes que se han considerado a sí mismos como terapeutas masajistas. ¿Se han dado cuenta de que ahora también trabajan con la energía? Pues, para algunos de ustedes, se está produciendo una cosa extraña. Sus pacientes no sólo están siendo reconfortados, sino que están siendo cura</w:t>
        <w:softHyphen/>
        <w:t>dos. Se marchan con una sensación de verdadera curación per</w:t>
        <w:softHyphen/>
        <w:t>manente. ¿Qué está teniendo lugar? Es el nuevo conocimiento, pues están acostumbrados ustedes a tocar el cuerpo humano y saben dónde hacerlo y cómo, y están enviándole energía. Algu</w:t>
        <w:softHyphen/>
        <w:t>nos de ustedes están realmente preocupados por la posibilidad de que su práctica pueda perder abundancia, pues aquellos a los que solían dar masajes se marchan curados y no regresan. ¡Se mar</w:t>
        <w:softHyphen/>
        <w:t>chan curados, y no sólo reconfortados! Y les decimos que cuan</w:t>
        <w:softHyphen/>
        <w:t>do se difunda la noticia de lo que están haciendo, no tendrán el menor problema con su negocio. Busquen el nuevo conocimiento, los diferentes lugares que tocar, los diferentes lugares para crear y transmitir energía en su ciencia. Piensen en tocar de una forma bipolar, en estar equilibrados,</w:t>
      </w:r>
      <w:r>
        <w:rPr>
          <w:b/>
          <w:spacing w:val="-4"/>
          <w:sz w:val="24"/>
          <w:lang w:val="es-ES_tradnl"/>
        </w:rPr>
        <w:t xml:space="preserve"> </w:t>
      </w:r>
      <w:r>
        <w:rPr>
          <w:spacing w:val="-4"/>
          <w:sz w:val="24"/>
          <w:lang w:val="es-ES_tradnl"/>
        </w:rPr>
        <w:t>en aceptar el nuevo entremezclamiento como parte de su propio trabajo. Nadie tiene una patente de propiedad sobre ninguna parte de la curación. Les decimos lo siguiente, queridos míos: ¡Ha llegado el momento de unirlas to</w:t>
        <w:softHyphen/>
        <w:t>das! Pues, cuando lo hagan así, los resultados serán asombrosos y llamarán la atención de todos aquellos que no creían que eso pudiera ser posible. Acudirán a ustedes para estudiarlo..., debido a que funciona. Así pues, no podrán ignorar los resultado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widowControl/>
        <w:rPr>
          <w:spacing w:val="-4"/>
        </w:rPr>
      </w:pPr>
      <w:r>
        <w:rPr>
          <w:spacing w:val="-4"/>
        </w:rPr>
        <w:t>Nuevas herramientas</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l segundo atributo son las nuevas herramientas que existen en la nueva energía. Ahora bien, queridos míos, estas nuevas he</w:t>
        <w:softHyphen/>
        <w:t>rramientas no son necesariamente físicas, aunque algunas de ellas lo sean. Hablamos de herramientas que también son cósmi</w:t>
        <w:softHyphen/>
        <w:t>cas. Hablamos de mecanismos que tienen ahora a su disposición, listos para ser utilizados y, una vez más, aquí puede haber alguna sorpresa para quienes escuchen esto ahora. Hablo ahora de los trabajadores de la energía, tanto de los que están clásicamente formados como de los que no. Han aprendido ustedes ha trasla</w:t>
        <w:softHyphen/>
        <w:t>dar la energía. Saben cómo moverla y transportarla de un lugar a otro. Así es como se equilibra a un ser humano. También saben cómo pasarla a través de sí mismos hasta el humano, de tal modo que su trabajo con la energía está recibiendo mucha convalidación, pues aquellos que se encuentran sentados o tumbados delante, mientras ustedes trabajan con la energía, están siendo ayudados y curados. El dolor les abandona. Las cosas están cambiando. La salud está aumentando. Así pues, saben ustedes cómo funciona la energía. También saben intuitivamente que se traspasa de un lugar a otro. Permítanme preguntarles lo siguiente. ¿Qué ocurriría su tuvieran un frasco lleno de una hierba en la mano y transmi</w:t>
        <w:softHyphen/>
        <w:t>tieran su energía a través del frasco hacia el humano? ¿Creen que el ser humano recibiría algo diferente? La respuesta es absoluta</w:t>
        <w:softHyphen/>
        <w:t>mente afirmativa. Pues ahora disponen de un nuevo don gracias al cual puede efectuarse la transmisión de las propiedades de la hierba que sostienen en la mano, además de la energía que ya está transmitiendo. En consecuencia, la hierba no tiene por qué ser ingerida y de ese modo,</w:t>
      </w:r>
      <w:r>
        <w:rPr>
          <w:b/>
          <w:spacing w:val="-4"/>
          <w:sz w:val="24"/>
          <w:lang w:val="es-ES_tradnl"/>
        </w:rPr>
        <w:t xml:space="preserve"> </w:t>
      </w:r>
      <w:r>
        <w:rPr>
          <w:spacing w:val="-4"/>
          <w:sz w:val="24"/>
          <w:lang w:val="es-ES_tradnl"/>
        </w:rPr>
        <w:t xml:space="preserve">no disminuye al ser utilizada. </w:t>
      </w:r>
      <w:r>
        <w:rPr>
          <w:i/>
          <w:spacing w:val="-4"/>
          <w:sz w:val="24"/>
          <w:lang w:val="es-ES_tradnl"/>
        </w:rPr>
        <w:t>La hierba encerrada en el frasco está siempre fresca. Ello se debe a que es el trabajo de energía que usted realiza el que suministra el «motor». Por lo tanto, no hace falta que se derive ninguna energía de la hierba. Al paciente sólo se le transmiten los atributos y pro</w:t>
        <w:softHyphen/>
        <w:t>piedades de la hierba, junto con su motor de energía.</w:t>
      </w:r>
      <w:r>
        <w:rPr>
          <w:spacing w:val="-4"/>
          <w:sz w:val="24"/>
          <w:lang w:val="es-ES_tradnl"/>
        </w:rPr>
        <w:t xml:space="preserve"> Algunos dirían que esto es magia. Otros, en cambio, dirán que se trata de un nuevo don. Así pues, ¿qué hierba utilizaría, mi querido traba</w:t>
        <w:softHyphen/>
        <w:t>jador de la energía? ¿No le parece que ha llegado el momento de consultar con el herbolario? Es el entremezclamiento de nuevo. Esa la nueva herramienta. ¿Les parece extraño? ¡Absolutamente! Es un don del Espíritu en la Nueva Era. Y es de ustedes. Oh, queridos míos, no se fíen de mi palabra. Háganlo. Midan los resulta</w:t>
        <w:softHyphen/>
        <w:t>dos. Pruébenlo. Pero, a lo largo del proceso, adquieran conoci</w:t>
        <w:softHyphen/>
        <w:t>miento sobre las otras ciencia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widowControl/>
        <w:rPr>
          <w:spacing w:val="-4"/>
        </w:rPr>
      </w:pPr>
      <w:r>
        <w:rPr>
          <w:spacing w:val="-4"/>
        </w:rPr>
        <w:t>Cambio de polaridad</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l tercer atributo es el cambio de polaridad. Queridos míos, su biología está polarizada, pues su cuerpo tiene propiedades mag</w:t>
        <w:softHyphen/>
        <w:t>néticas. De otro modo no se verían afectados en absoluto por la rejilla magnética. Hemos hablado antes de esto en otras canaliza</w:t>
        <w:softHyphen/>
        <w:t>ciones, y no es ahora el momento para revisarlo de nuevo, como no sea para decir que se ven ustedes influidos por el magnetismo del planeta. El cuerpo humano es excepcionalmente resistente al cambio magnético. Tenía que ser de ese modo para que pudieran ustedes viajar de un lugar a otro. ¿Saben lo que ocurre cuando to</w:t>
        <w:softHyphen/>
        <w:t>man a un ser humano y lo envían a una velocidad de cientos de kilómetros por hora a otro lugar del planeta? Pues ocurre que cruza múltiples líneas, lea de la rejilla, y que su magnetismo per</w:t>
        <w:softHyphen/>
        <w:t>sonal cruza el magnetismo de la Tierra. Aquellos de ustedes que comprendan algo de electricidad saben lo que sucede cuando se pasan campos magnéticos a través de campos eléctricos. ¡Se re</w:t>
        <w:softHyphen/>
        <w:t>cibe corriente! Eso es lo que ustedes han llamado el cansancio producido por el «desfase aéreo». No es nocivo, pero produce un desequilibrio temporal, por lo que decimos que se necesitan tres días completos para recuperarse, antes de volver a sentirse totalmente equilibrados. Así pues, si necesitan hacer algo que sea critico para que sus procesos mentales y biológicos funcionen perfectamente, deben darse a sí mismos tres días de tiempo. Su cuerpo se aclimatará y se acostumbrará a la nueva posición magnética.</w:t>
      </w:r>
    </w:p>
    <w:p>
      <w:pPr>
        <w:pStyle w:val="Normal"/>
        <w:ind w:firstLine="426"/>
        <w:jc w:val="both"/>
        <w:rPr>
          <w:spacing w:val="-4"/>
          <w:sz w:val="24"/>
          <w:lang w:val="es-ES_tradnl"/>
        </w:rPr>
      </w:pPr>
      <w:r>
        <w:rPr>
          <w:spacing w:val="-4"/>
          <w:sz w:val="24"/>
          <w:lang w:val="es-ES_tradnl"/>
        </w:rPr>
        <w:t>Pero, oh, queridos míos, hay algunos cuya biología está des</w:t>
        <w:softHyphen/>
        <w:t>equilibrada hasta el punto de que un cambio como el descrito puede llegar a ser permanente hasta que no se vea facilitado. Eso es especialmente así para aquellos seres humanos que viajan entre los hemisferios norte y sur, pues eso es lo que tiene un mayor potencial para el cambio de polaridad en el humano. Así pues, un humano que se dirija hacia el sur y que luego regrese al norte, puede encontrarse en una situación en la que su polaridad no haya vuelto a cambiar y necesite de la facilitación. Este atri</w:t>
        <w:softHyphen/>
        <w:t>buto se muestra a sí mismo, y les permite medirlo y efectuar el cambio. Así pues, les decimos a todos ustedes que es importante que aprendan a medir esto. No le corresponde al Kryon ofrecer</w:t>
        <w:softHyphen/>
        <w:t xml:space="preserve">les esta información, puesto que ya es conocida. Búsquenla, pues esa es una de las primeras cosas que querrán saber acerca de un paciente que se encuentra sentado delante de ustedes. ¿Está ese paciente polarizado correctamente? </w:t>
      </w:r>
      <w:r>
        <w:rPr>
          <w:i/>
          <w:spacing w:val="-4"/>
          <w:sz w:val="24"/>
          <w:lang w:val="es-ES_tradnl"/>
        </w:rPr>
        <w:t>Es una medida de la polari</w:t>
        <w:softHyphen/>
        <w:t>dad del humano para el lugar en el que se encuentra. Es algo totalmente relativo respecto de la zona donde está, y no una me</w:t>
        <w:softHyphen/>
        <w:t>dida absoluta. Ocurre muchas veces que el cambio de polaridad puede convertir a una persona enferma en otra sana en apenas tres días. ¡Incorporen esto en sus propias técnicas de curación!</w:t>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TK2"/>
        <w:widowControl/>
        <w:rPr>
          <w:spacing w:val="-4"/>
        </w:rPr>
      </w:pPr>
      <w:r>
        <w:rPr>
          <w:spacing w:val="-4"/>
        </w:rPr>
        <w:t>Magnetismo</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l cuarto atributo es el magnetismo. Van a asistir ustedes a un aumento extraordinario de la curación magnética. No obstante, y como sucede con cualquier otra ciencia curativa, también aquí hay advertencias prudentes que ofrecer. Animamos a cada uno de ustedes que deseen ser curados con imanes a buscar la facilitación y no hacerlo por sí mismos. La curación magnética es tan crítica como la acupuntura. Es tan crítica como la herboristería, o como cualquier otra sustancia química que puedan ingerir. Así que también puede ser igual de peligrosa si se utiliza mal. Tómense esto seriamente y busquen ayuda. Si no disponen de un facilitador lean cuidadosamente las fuentes apropiadas, antes de aplicar cual</w:t>
        <w:softHyphen/>
        <w:t>quier imán a sí mismos.</w:t>
      </w:r>
    </w:p>
    <w:p>
      <w:pPr>
        <w:pStyle w:val="Normal"/>
        <w:ind w:firstLine="426"/>
        <w:jc w:val="both"/>
        <w:rPr/>
      </w:pPr>
      <w:r>
        <w:rPr>
          <w:spacing w:val="-4"/>
          <w:sz w:val="24"/>
          <w:lang w:val="es-ES_tradnl"/>
        </w:rPr>
        <w:t>También deben comprender que existe una gran diferencia entre lo que llamaríamos los imanes activos y los inactivos, pues los imanes estáticos que pueden sostener en la mano, y que no están conectados a la corriente, tienen una función completa</w:t>
        <w:softHyphen/>
        <w:t>mente diferente de aquellos otros que son activos y están conectados. Aquí hay que hacer otra advertencia: la curación magnéti</w:t>
        <w:softHyphen/>
        <w:t>ca es una ciencia que debe usarse con mucha prudencia. Como sucede con todas las demás curaciones, no es algo que deba utili</w:t>
        <w:softHyphen/>
        <w:t>zarse las 24 horas del día. Utilícenla de un modo curativo para reequilibrarse a sí mismos, y luego déjenla. No es algo que deban tener a su alrededor para que sea curativo todo el tiempo, del mismo modo que no se pasarían todo el día con las agujas del acupuntor colocadas en su cuerpo. Deben considerar el magnetismo del mismo modo, pues es poderoso. También puede tener una ca</w:t>
        <w:softHyphen/>
        <w:t>lidad adictiva, pero en otro momento hablaremos más al respec</w:t>
        <w:softHyphen/>
        <w:t>to. (Nota del escritor: no confundan la advertencia de Kryon acerca de no llevar imágenes con ustedes durante todo el tiempo con los instrumentos de protección magnética. Esos instrumen</w:t>
        <w:softHyphen/>
        <w:t>tos no son imanes y se pueden llevar con seguridad en todo mo</w:t>
        <w:softHyphen/>
        <w:t>mento. Algunos de ellos son muy efectivo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widowControl/>
        <w:rPr>
          <w:spacing w:val="-4"/>
        </w:rPr>
      </w:pPr>
      <w:r>
        <w:rPr>
          <w:spacing w:val="-4"/>
        </w:rPr>
        <w:t>Medicamentos de la esencia de la vida</w:t>
      </w:r>
    </w:p>
    <w:p>
      <w:pPr>
        <w:pStyle w:val="Normal"/>
        <w:keepNext w:val="true"/>
        <w:keepLines/>
        <w:ind w:firstLine="425"/>
        <w:jc w:val="both"/>
        <w:rPr>
          <w:spacing w:val="-4"/>
          <w:sz w:val="24"/>
          <w:lang w:val="es-ES_tradnl"/>
        </w:rPr>
      </w:pPr>
      <w:r>
        <w:rPr>
          <w:spacing w:val="-4"/>
          <w:sz w:val="24"/>
          <w:lang w:val="es-ES_tradnl"/>
        </w:rPr>
      </w:r>
    </w:p>
    <w:p>
      <w:pPr>
        <w:pStyle w:val="Normal"/>
        <w:ind w:firstLine="426"/>
        <w:jc w:val="both"/>
        <w:rPr/>
      </w:pPr>
      <w:r>
        <w:rPr>
          <w:spacing w:val="-4"/>
          <w:sz w:val="24"/>
          <w:lang w:val="es-ES_tradnl"/>
        </w:rPr>
        <w:t>El quinto atributo de la curación de la Nueva Era son los me</w:t>
        <w:softHyphen/>
        <w:t>dicamentos de la esencia de la vida. No hablamos de cosas que antes estuvieron vivas, sino de cosas que están vivas ahora, algu</w:t>
        <w:softHyphen/>
        <w:t>nas de las cuales se toman directamente del cuerpo, se intensifi</w:t>
        <w:softHyphen/>
        <w:t>can y se vuelven a administrar. Algunas de ellas son antiguas, y se les vuelven a administrar. Les decimos una vez más que la ad</w:t>
        <w:softHyphen/>
        <w:t>vertencia con estos medicamentos de la esencia de la vida es que los saluden, que les hablen, que les den permiso para penetrar en su cuerpo. Algunos se preguntarán: ¿por qué los medicamentos de la esencia de la vida iban a pertenecer en este momento a la nueva energía? Voy a explicarles lo que tienen de especial. Que</w:t>
        <w:softHyphen/>
        <w:t>ridos míos, la energía del cosmos es ahora diferente a lo que so</w:t>
        <w:softHyphen/>
        <w:t>lía ser cuando dispuse las rejillas de este planeta. Ahora es más baja, pues en la energía del cosmos existe un equilibrio cuidado</w:t>
        <w:softHyphen/>
        <w:t>so y consistente. Cada vez que hay una zona del universo recientemente creada, disminuye muy ligeramente la energía general del cosmos, pues ahí es adonde va a parar la energía creativa. Esto es algo que comprenderán aquellos de ustedes que se dedi</w:t>
        <w:softHyphen/>
        <w:t>quen al control de la energía.</w:t>
      </w:r>
    </w:p>
    <w:p>
      <w:pPr>
        <w:pStyle w:val="Normal"/>
        <w:ind w:firstLine="426"/>
        <w:jc w:val="both"/>
        <w:rPr/>
      </w:pPr>
      <w:r>
        <w:rPr>
          <w:spacing w:val="-4"/>
          <w:sz w:val="24"/>
          <w:lang w:val="es-ES_tradnl"/>
        </w:rPr>
        <w:t>La energía del cosmos es constante y consistente, y cuando se utiliza en otra zona disminuye en la zona en la que antes fue uti</w:t>
        <w:softHyphen/>
        <w:t>lizada. Así, ahora mismo, y a pesar de que tienen una biología con capacidad para rejuvenecerse a sí misma por completo, no puede hacerlo al cien por cien durante un prolongado período de tiempo. Ello se debe a que la disminución de la energía cósmica no lo permitirá. Sus cuerpos fueron originalmente diseñados para rejuvenecerse a sí mismos por completo. No es ningún error del Espíritu el que exista esta energía disminuida, ya que eso, queridos míos, permite la terminación de la vida y el cambio. Durante un período de vida tras otro han pasado ustedes por tra</w:t>
        <w:softHyphen/>
        <w:t>bajos kármicos y cambios vibracionales debido precisamente a esta condición. Eso es el motor de la vida para ustedes. Pero aho</w:t>
        <w:softHyphen/>
        <w:t>ra les decimos que estas cosas están cambiando y, tal como hemos canalizado en ocasiones anteriores, es el Espíritu y el Kryon el que dice que ahora deseamos que se queden. Deseamos que permanezcan. Deseamos que aclaren sus lecciones kármicas y pasen a hacer aquello para lo que llegaron, aquello que han esta</w:t>
        <w:softHyphen/>
        <w:t>do esperando. ¡No hay ninguna curación que sea demasiado difí</w:t>
        <w:softHyphen/>
        <w:t>cil para el Espíritu! Los medicamentos de la esencia de la vida son aquellos que añaden energía a su cuerpo para alcanzar el equilibrio al cien por cien. Tienen que ser vivos, pues su vida es energía. Los medicamentos de la esencia de la vida de los que hablamos son aquellos que irán directamente al timo. Son aque</w:t>
        <w:softHyphen/>
        <w:t>llos que harán funcionar ese órgano del mismo modo hermoso en que funcionaba cuando nacieron ustedes. Eso es, de hecho, el re</w:t>
        <w:softHyphen/>
        <w:t>juvenecimiento de la biología humana. Alcanzar un ciento por ciento..., ¿se lo imaginan? Observen lo que hacen estos medicamentos de la esencia de la vida.</w:t>
      </w:r>
    </w:p>
    <w:p>
      <w:pPr>
        <w:pStyle w:val="Normal"/>
        <w:ind w:firstLine="426"/>
        <w:jc w:val="both"/>
        <w:rPr>
          <w:b/>
          <w:b/>
          <w:spacing w:val="-4"/>
          <w:sz w:val="24"/>
          <w:lang w:val="es-ES_tradnl"/>
        </w:rPr>
      </w:pPr>
      <w:r>
        <w:rPr>
          <w:spacing w:val="-4"/>
          <w:sz w:val="24"/>
          <w:lang w:val="es-ES_tradnl"/>
        </w:rPr>
        <w:t>Ahora vamos a retroceder y contestar</w:t>
      </w:r>
      <w:r>
        <w:rPr>
          <w:b/>
          <w:spacing w:val="-4"/>
          <w:sz w:val="24"/>
          <w:lang w:val="es-ES_tradnl"/>
        </w:rPr>
        <w:t xml:space="preserve"> </w:t>
      </w:r>
      <w:r>
        <w:rPr>
          <w:spacing w:val="-4"/>
          <w:sz w:val="24"/>
          <w:lang w:val="es-ES_tradnl"/>
        </w:rPr>
        <w:t>a las siete preguntas iniciales, en el mismo orden en que fueron presentadas. La primera de ellas es: «¿cómo sé que soy un sanador?».</w:t>
      </w:r>
    </w:p>
    <w:p>
      <w:pPr>
        <w:pStyle w:val="Normal"/>
        <w:ind w:firstLine="426"/>
        <w:jc w:val="both"/>
        <w:rPr/>
      </w:pPr>
      <w:r>
        <w:rPr>
          <w:spacing w:val="-4"/>
          <w:sz w:val="24"/>
          <w:lang w:val="es-ES_tradnl"/>
        </w:rPr>
        <w:t>Quizá les resulte sorprendente saber, queridos míos que quie</w:t>
        <w:softHyphen/>
        <w:t>nes plantean esa pregunta esta noche pertenecen a dos grupos. El primer grupo está compuesto por aquellos que acaban de desper</w:t>
        <w:softHyphen/>
        <w:t>tar a su propósito en la vida. ¡Oh, cómo les honramos! Pues la razón exacta por la que llegaron fue precisamente para efectuar este cambio durante este período de vida. ¿Saben por lo que han tenido que pasar sus guías cuando efectuaron ustedes este cam</w:t>
        <w:softHyphen/>
        <w:t>bio? ¡Se sienten extasiados de amor y de honor! Incluso aquellos que parten y se encuentran con los nuevos, apenas si pueden es</w:t>
        <w:softHyphen/>
        <w:t>perar para hablar con ustedes. Es el momento de decirles que les amamos tiernamente por esto, pues han efectuado ustedes un cambio en su período de vida. Así que quizá se pregunten: «¿Soy yo un sanador?». Los otros que plantean esta pregunta son algu</w:t>
        <w:softHyphen/>
        <w:t>nos que, lo crean o no, han sido sanadores durante todo el tiem</w:t>
        <w:softHyphen/>
        <w:t>po. Pero, como comprenderán, eso está cambiando para ellos. Se sienten incómodos. Es posible que los humanos que se tumban en sus camillas no reciban los mismos resultados, y que quienes se sientan ante ellos no se marchen sintiéndose tan bien como antes. En consecuencia, se interrogan a sí mismos, diciéndose: «¿Debería ser yo un sanador?».</w:t>
      </w:r>
    </w:p>
    <w:p>
      <w:pPr>
        <w:pStyle w:val="Normal"/>
        <w:ind w:firstLine="426"/>
        <w:jc w:val="both"/>
        <w:rPr/>
      </w:pPr>
      <w:r>
        <w:rPr>
          <w:spacing w:val="-4"/>
          <w:sz w:val="24"/>
          <w:lang w:val="es-ES_tradnl"/>
        </w:rPr>
        <w:t>Les decimos lo siguiente a ambos grupos: ¿Cuál es su pasión? Pues la pasión que tienen y el residuo kármico que llevan consigo en esta vida para curar a otros es algo muy real. Ese es el propósi</w:t>
        <w:softHyphen/>
        <w:t>to de ustedes. Sí, se supone que es un sanador si comparte la pa</w:t>
        <w:softHyphen/>
        <w:t>sión por ello. Si no siente esa pasión y simplemente se lo pregunta de un modo ocioso, en tal caso no, no lo es. Así que les decimos de nuevo que sigan su pasión, pues eso es su contrato; es su intui</w:t>
        <w:softHyphen/>
        <w:t>ción. Para aquellos de ustedes que se interrogan acerca de si debe</w:t>
        <w:softHyphen/>
        <w:t>rían hacerlo, y lo han estado haciendo, les decimos: Nada ha cam</w:t>
        <w:softHyphen/>
        <w:t>biado en su contrato. Aprendan los nuevos procedimientos. Comprendan el nuevo conocimiento. Siéntanse cómodos con la nueva energía y hagan los cambios apropiados. En otras palabras, las viejas cosas ya no funcionan. Así que deténganse por un mo</w:t>
        <w:softHyphen/>
        <w:t>mento y luego reinicien su motor curativo, con una combinación de la vieja intuición y el nuevo conocimiento.</w:t>
      </w:r>
    </w:p>
    <w:p>
      <w:pPr>
        <w:pStyle w:val="Normal"/>
        <w:ind w:firstLine="426"/>
        <w:jc w:val="both"/>
        <w:rPr>
          <w:b/>
          <w:b/>
          <w:spacing w:val="-4"/>
          <w:sz w:val="24"/>
          <w:lang w:val="es-ES_tradnl"/>
        </w:rPr>
      </w:pPr>
      <w:r>
        <w:rPr>
          <w:spacing w:val="-4"/>
          <w:sz w:val="24"/>
          <w:lang w:val="es-ES_tradnl"/>
        </w:rPr>
        <w:t>La segunda pregunta que se planteó fue: «¿cuál es la verda</w:t>
        <w:softHyphen/>
        <w:t>dera mecánica de la sanación?».</w:t>
      </w:r>
    </w:p>
    <w:p>
      <w:pPr>
        <w:pStyle w:val="Normal"/>
        <w:ind w:firstLine="426"/>
        <w:jc w:val="both"/>
        <w:rPr/>
      </w:pPr>
      <w:r>
        <w:rPr>
          <w:spacing w:val="-4"/>
          <w:sz w:val="24"/>
          <w:lang w:val="es-ES_tradnl"/>
        </w:rPr>
        <w:t>¿Qué está sucediendo realmen</w:t>
        <w:softHyphen/>
        <w:t>te cuando alguien se sienta delante de mí y trabajamos con energía conjuntamente; o con el humano que yace sobre la camilla a quien toco o realizo trabajo de energía? ¿Qué está sucediendo? Quizá podría decir usted: «Sé lo que se me ha dicho. Conozco lo que se supone que está sucediendo fisiológicamente, ¿pero qué está sucediendo en realidad a nivel espiritual?».</w:t>
      </w:r>
    </w:p>
    <w:p>
      <w:pPr>
        <w:pStyle w:val="Normal"/>
        <w:ind w:firstLine="426"/>
        <w:jc w:val="both"/>
        <w:rPr/>
      </w:pPr>
      <w:r>
        <w:rPr>
          <w:spacing w:val="-4"/>
          <w:sz w:val="24"/>
          <w:lang w:val="es-ES_tradnl"/>
        </w:rPr>
        <w:t>Para algunos de los humanos que están presentes aquí esta noche, lo que sigue podrá parecerles una revelación, mientras que otros dirán: «Sí, eso ya lo sabía». Aunque se le considera como un sanador, para curar se necesita que haya dos. Pues lo único que está haciendo realmente como sanador es crear un equilibrio neutral como «catalizador de la curación». Imagine un camino sobre el que han caído cantos rodados que bloquean el paso. Un humano se encuentra en el camino y dice: «Tengo que seguir adelante. Si no puedo hacerlo, no encontraré alimento. Y si no encuentro alimento, seguramente moriré. Por favor, ayúde</w:t>
        <w:softHyphen/>
        <w:t>me a seguir adelante apartando los cantos rodados que bloquean mi camino». Asi, se apartan los cantos rodados y se deja expedi</w:t>
        <w:softHyphen/>
        <w:t>to el camino mediante el uso de sus métodos curativos. Se aban</w:t>
        <w:softHyphen/>
        <w:t>dona el lugar para regresar una semana después allí donde se en</w:t>
        <w:softHyphen/>
        <w:t>cuentra el mismo humano, que le dice: «Vuelve a haber cantos rodados. Ayúdeme, por favor». En su interior, todo le impulsa a preguntarle a su paciente: «Cuando se apartaron los cantos roda</w:t>
        <w:softHyphen/>
        <w:t>dos la primera vez, ¿por qué no se levantó y continuó su cami</w:t>
        <w:softHyphen/>
        <w:t>no?». ¿Asumió usted la responsabilidad por una «no curación»..., o asignó correctamente la responsabilidad a su paciente?</w:t>
      </w:r>
    </w:p>
    <w:p>
      <w:pPr>
        <w:pStyle w:val="Normal"/>
        <w:ind w:firstLine="426"/>
        <w:jc w:val="both"/>
        <w:rPr/>
      </w:pPr>
      <w:r>
        <w:rPr>
          <w:spacing w:val="-4"/>
          <w:sz w:val="24"/>
          <w:lang w:val="es-ES_tradnl"/>
        </w:rPr>
        <w:t>Oh, queridos míos, la mecánica de la curación desde su pun</w:t>
        <w:softHyphen/>
        <w:t>to de vista sólo constituye la mitad de la cuestión. Ninguno de ustedes, ni siquiera aquellos que recetan hierbas y conocen los mecanismos de lo que hacen con el cuerpo, alcanzará curacio</w:t>
        <w:softHyphen/>
        <w:t>nes mensurables a menos que la persona que desea ser curada les otorgue permiso para que sea así. La mecánica, por muy in</w:t>
        <w:softHyphen/>
        <w:t>teresante que pueda ser, consiste en que todos los sanadores son «neutralizadores».</w:t>
      </w:r>
    </w:p>
    <w:p>
      <w:pPr>
        <w:pStyle w:val="Normal"/>
        <w:ind w:firstLine="426"/>
        <w:jc w:val="both"/>
        <w:rPr>
          <w:spacing w:val="-4"/>
          <w:sz w:val="24"/>
          <w:lang w:val="es-ES_tradnl"/>
        </w:rPr>
      </w:pPr>
      <w:r>
        <w:rPr>
          <w:spacing w:val="-4"/>
          <w:sz w:val="24"/>
          <w:lang w:val="es-ES_tradnl"/>
        </w:rPr>
        <w:t>Así pues, la siguiente pregunta lógica sería la tercera, que dice: «¿qué puede hacer el humano que desea ser curado para cooperar con lo que yo estoy haciendo como sanador?».</w:t>
      </w:r>
    </w:p>
    <w:p>
      <w:pPr>
        <w:pStyle w:val="Normal"/>
        <w:ind w:firstLine="426"/>
        <w:jc w:val="both"/>
        <w:rPr/>
      </w:pPr>
      <w:r>
        <w:rPr>
          <w:spacing w:val="-4"/>
          <w:sz w:val="24"/>
          <w:lang w:val="es-ES_tradnl"/>
        </w:rPr>
        <w:t>La res</w:t>
        <w:softHyphen/>
        <w:t>puesta debería ser evidente. ¡Tiene que cooperar para que la cu</w:t>
        <w:softHyphen/>
        <w:t>ración pueda tener lugar! Esto, sin embargo, es algo complejo queridos míos, pues se halla relacionado con el contrato y con el karma, y no es tema que afecte al sanador. Tiene que ver con lo que el paciente desea hacer durante su período de vida, y con su preparación para hacerlo. Quizá se encuentra usted sentado de</w:t>
        <w:softHyphen/>
        <w:t>lante de él, tratando de apartar los cantos rodados que bloquean el camino, pero él no tiene ningún concepto de lo que se supone que debe hacer. ¿No le parece que ha llegado el momento de pe</w:t>
        <w:softHyphen/>
        <w:t>dirle que coopere?</w:t>
      </w:r>
    </w:p>
    <w:p>
      <w:pPr>
        <w:pStyle w:val="Normal"/>
        <w:ind w:firstLine="426"/>
        <w:jc w:val="both"/>
        <w:rPr/>
      </w:pPr>
      <w:r>
        <w:rPr>
          <w:spacing w:val="-4"/>
          <w:sz w:val="24"/>
          <w:lang w:val="es-ES_tradnl"/>
        </w:rPr>
        <w:t>Hay muchas cosas que él puede hacer para prepararse, pero la principal es la siguiente: antes de llegar incluso a su consulta, puede verbalizar en voz alta ante el Espíritu su deseo de darse permiso a sí mismo para un cambio dentro de esta nueva energía, no para una curación, sino para un cambio. Ofrecer intencionali</w:t>
        <w:softHyphen/>
        <w:t>dad para el cambio es pedir el moverse hacia la nueva energía. Eso constituye un catalizador poderoso de la autocuración. No puede mirarle a usted y decir: «Hágalo todo». Debe darse cuenta de que tiene que cambiar y dar permiso a su cuerpo para que se produzca el influjo de energía. Tiene que darse permiso a sí mis</w:t>
        <w:softHyphen/>
        <w:t>mo para que las hierbas funcionen, para que los colores funcio</w:t>
        <w:softHyphen/>
        <w:t>nen, para que los sonidos y los aromas funcionen. Esa es la tarea del humano que se encuentra sentado al otro lado de la mesa, o en la estancia, y sobre la camilla. Se necesitan dos.</w:t>
      </w:r>
    </w:p>
    <w:p>
      <w:pPr>
        <w:pStyle w:val="Normal"/>
        <w:ind w:firstLine="426"/>
        <w:jc w:val="both"/>
        <w:rPr>
          <w:b/>
          <w:b/>
          <w:spacing w:val="-4"/>
          <w:sz w:val="24"/>
          <w:lang w:val="es-ES_tradnl"/>
        </w:rPr>
      </w:pPr>
      <w:r>
        <w:rPr>
          <w:spacing w:val="-4"/>
          <w:sz w:val="24"/>
          <w:lang w:val="es-ES_tradnl"/>
        </w:rPr>
        <w:t>Es entonces cuando se plantea la cuarta pregunta: «¿cómo puedo medir si tengo éxito?».</w:t>
      </w:r>
    </w:p>
    <w:p>
      <w:pPr>
        <w:pStyle w:val="Normal"/>
        <w:ind w:firstLine="426"/>
        <w:jc w:val="both"/>
        <w:rPr/>
      </w:pPr>
      <w:r>
        <w:rPr>
          <w:spacing w:val="-4"/>
          <w:sz w:val="24"/>
          <w:lang w:val="es-ES_tradnl"/>
        </w:rPr>
        <w:t>Algunos de ustedes creen que la respuesta es evidente. ¿Cuántas curaciones han logrado? ¿Cuán</w:t>
        <w:softHyphen/>
        <w:t>tas personas se han marchado curadas? Sin embargo, no es esa la respuesta.</w:t>
      </w:r>
    </w:p>
    <w:p>
      <w:pPr>
        <w:pStyle w:val="Normal"/>
        <w:ind w:firstLine="426"/>
        <w:jc w:val="both"/>
        <w:rPr/>
      </w:pPr>
      <w:r>
        <w:rPr>
          <w:spacing w:val="-4"/>
          <w:sz w:val="24"/>
          <w:lang w:val="es-ES_tradnl"/>
        </w:rPr>
        <w:t>Queridos míos, en concordancia con las dos últimas pregun</w:t>
        <w:softHyphen/>
        <w:t>tas, la respuesta es: el sanador con éxito es el sanador pacífico. Sólo él comprende plenamente el proceso que se está producien</w:t>
        <w:softHyphen/>
        <w:t>do a nivel espiritual. Cuando aquel que se supone debe quedar curado se levanta de la mesa y no se ha producido la curación, el sanador puede seguir manteniéndose pacífico, pues él ya ha cumplido plenamente con su parte del proceso, y no asume la responsabilidad por la persona que acaba de marcharse. Así pues, la respuesta es paz, la paz que procede de la sabiduría y del co</w:t>
        <w:softHyphen/>
        <w:t>nocimiento, la paz que surge de la comprensión de la forma que</w:t>
      </w:r>
      <w:r>
        <w:rPr>
          <w:b/>
          <w:spacing w:val="-4"/>
          <w:sz w:val="24"/>
          <w:lang w:val="es-ES_tradnl"/>
        </w:rPr>
        <w:t xml:space="preserve"> </w:t>
      </w:r>
      <w:r>
        <w:rPr>
          <w:spacing w:val="-4"/>
          <w:sz w:val="24"/>
          <w:lang w:val="es-ES_tradnl"/>
        </w:rPr>
        <w:t>funcionan las cosas con un amor perfecto.</w:t>
      </w:r>
    </w:p>
    <w:p>
      <w:pPr>
        <w:pStyle w:val="Normal"/>
        <w:ind w:firstLine="426"/>
        <w:jc w:val="both"/>
        <w:rPr/>
      </w:pPr>
      <w:r>
        <w:rPr>
          <w:spacing w:val="-4"/>
          <w:sz w:val="24"/>
          <w:lang w:val="es-ES_tradnl"/>
        </w:rPr>
        <w:t>Nos dirigimos esta noche a aquellos de ustedes que quizá se planteen: «¿Debería ser realmente un facilitador, puesto que veo tanto dolor a mi alrededor?». Les decimos que el dolor no es su responsabilidad. Su responsabilidad la encontrarán en su pasión y en su ciencia. Les decimos que las utilicen plenamente. Descu</w:t>
        <w:softHyphen/>
        <w:t>bran qué significa el entremezclamiento y utilícenlo por comple</w:t>
        <w:softHyphen/>
        <w:t>to. Dejen que sean los humanos que acudan a ustedes los que ha</w:t>
        <w:softHyphen/>
        <w:t>gan el resto, y luego siéntanse pacíficos con su propio proceso. Procuren amarlos plenamente, pero no asuman la responsabili</w:t>
        <w:softHyphen/>
        <w:t>dad por sus procesos. Esta paz tendrá como resultado un aumen</w:t>
        <w:softHyphen/>
        <w:t>to del poder para ustedes. Ningún sanador puede ser totalmente efectivo y hallarse sumido en la inquietud.</w:t>
      </w:r>
    </w:p>
    <w:p>
      <w:pPr>
        <w:pStyle w:val="Normal"/>
        <w:ind w:firstLine="426"/>
        <w:jc w:val="both"/>
        <w:rPr/>
      </w:pPr>
      <w:r>
        <w:rPr>
          <w:spacing w:val="-4"/>
          <w:sz w:val="24"/>
          <w:lang w:val="es-ES_tradnl"/>
        </w:rPr>
        <w:t>Oh, Kryon, podrían preguntar algunos: «¿Tengo que ser real</w:t>
        <w:softHyphen/>
        <w:t>mente soltero para ser sanador?». Cabría decir que se trata de una cuestión humorística y, sin embargo, al mirar a su alrededor, ¡fíjense en cuántos de ustedes son solteros! (Risas.)</w:t>
      </w:r>
    </w:p>
    <w:p>
      <w:pPr>
        <w:pStyle w:val="Normal"/>
        <w:ind w:firstLine="426"/>
        <w:jc w:val="both"/>
        <w:rPr/>
      </w:pPr>
      <w:r>
        <w:rPr>
          <w:spacing w:val="-4"/>
          <w:sz w:val="24"/>
          <w:lang w:val="es-ES_tradnl"/>
        </w:rPr>
        <w:t>«¿Por qué es así?», podrían preguntar. Queridos míos, este atributo no es más que un residuo de la vieja energía. Lo que me dispongo a decirles ahora está lleno de amor. Está lleno de ho</w:t>
        <w:softHyphen/>
        <w:t>nor. Les decimos que la energía que llena sus mentes y sus ma</w:t>
        <w:softHyphen/>
        <w:t>nos como facilitadores, como transmisores de energía en la Nue</w:t>
        <w:softHyphen/>
        <w:t>va Era, es la misma energía que tienen los chamanes que existen sobre el planeta. ¡Es un sacerdocio lo que celebran! Y les deci</w:t>
        <w:softHyphen/>
        <w:t>mos que, en la vieja energía, los chamanes y los sacerdotes siempre fueron solteros. Así pues, se trata de un residuo del pa</w:t>
        <w:softHyphen/>
        <w:t>sado. Es una postura de consciencia que ahora puede cambiar. Pues, a nivel celular, hay una parte de su cuerpo que dice: «No puedo tener este poder y formar al mismo tiempo una pareja». Ahora, les decimos que eso no es así.</w:t>
      </w:r>
    </w:p>
    <w:p>
      <w:pPr>
        <w:pStyle w:val="Normal"/>
        <w:ind w:firstLine="426"/>
        <w:jc w:val="both"/>
        <w:rPr>
          <w:spacing w:val="-4"/>
          <w:sz w:val="24"/>
          <w:lang w:val="es-ES_tradnl"/>
        </w:rPr>
      </w:pPr>
      <w:r>
        <w:rPr>
          <w:spacing w:val="-4"/>
          <w:sz w:val="24"/>
          <w:lang w:val="es-ES_tradnl"/>
        </w:rPr>
        <w:t>Deben darse permiso a sí mismos para formar una pareja. Anuncien verbalmente ante sí mismos que la regla de la vieja energía ya no se aplica ahora. Digan: «Yo co-creo en nombre del Espíritu la pareja apropiada para mi vida». Luego, olvídense del asunto. Lo importante aquí es que no le digan al Espíritu quién debería ser esa persona. (Risas.)</w:t>
      </w:r>
    </w:p>
    <w:p>
      <w:pPr>
        <w:pStyle w:val="Normal"/>
        <w:ind w:firstLine="426"/>
        <w:jc w:val="both"/>
        <w:rPr/>
      </w:pPr>
      <w:r>
        <w:rPr>
          <w:spacing w:val="-4"/>
          <w:sz w:val="24"/>
          <w:lang w:val="es-ES_tradnl"/>
        </w:rPr>
        <w:t>La sexta pregunta es: «Kryon, ¿cómo puedo saber cuál es mi camino?. Delante de mí me encuentro con varias opciones. Me siento confundido. Sé que soy un sanador, pero no sé adónde voy a ir, o con quién voy a estar. ¿Qué es lo que debería hacer?».</w:t>
      </w:r>
    </w:p>
    <w:p>
      <w:pPr>
        <w:pStyle w:val="Normal"/>
        <w:ind w:firstLine="426"/>
        <w:jc w:val="both"/>
        <w:rPr/>
      </w:pPr>
      <w:r>
        <w:rPr>
          <w:spacing w:val="-4"/>
          <w:sz w:val="24"/>
          <w:lang w:val="es-ES_tradnl"/>
        </w:rPr>
        <w:t>Queridos míos, no les pedimos que se conviertan de repente en hechiceros en esta Nueva Era, pues esa es precisamente la cla</w:t>
        <w:softHyphen/>
        <w:t>se de preguntas que harían si fuera un hechicero. Lo que les de</w:t>
        <w:softHyphen/>
        <w:t>cimos, simplemente, es que pidan que se les muestre el camino. ¿Tienen idea del poder que poseen sus verbalizaciones y sus pe</w:t>
        <w:softHyphen/>
        <w:t xml:space="preserve">ticiones? Digan: </w:t>
      </w:r>
      <w:r>
        <w:rPr>
          <w:i/>
          <w:spacing w:val="-4"/>
          <w:sz w:val="24"/>
          <w:lang w:val="es-ES_tradnl"/>
        </w:rPr>
        <w:t>«Espíritu, solicito y co-creo una clara visión de cuál debería ser mi camino. Preséntame las señales del camino para que no haya ninguna equivocación».</w:t>
      </w:r>
      <w:r>
        <w:rPr>
          <w:spacing w:val="-4"/>
          <w:sz w:val="24"/>
          <w:lang w:val="es-ES_tradnl"/>
        </w:rPr>
        <w:t xml:space="preserve"> Luego, olvídense del asunto. No le digan al Espíritu hacia dónde desean dirigirse. ¿Sencillo? Sí. ¿Demasiado sencillo? No. Pues algunos de ustedes ya se están dando cuenta y empiezan a comprender el poder que tiene esta comunicación. Es total, completa y poderosa.</w:t>
      </w:r>
    </w:p>
    <w:p>
      <w:pPr>
        <w:pStyle w:val="Normal"/>
        <w:ind w:firstLine="426"/>
        <w:jc w:val="both"/>
        <w:rPr/>
      </w:pPr>
      <w:r>
        <w:rPr>
          <w:spacing w:val="-4"/>
          <w:sz w:val="24"/>
          <w:lang w:val="es-ES_tradnl"/>
        </w:rPr>
        <w:t>Sea responsable ante la sensibilidad del cambio, y manténga</w:t>
        <w:softHyphen/>
        <w:t>se alerta para las nuevas cosas que se le presentarán. Si co-crea esto y avanza ciegamente a través de la vida, sin ser plenamente consciente de las sutiles nuevas oportunidades, entonces segui</w:t>
        <w:softHyphen/>
        <w:t>rán encontrándose sumidos en la oscuridad, del mismo modo que lo estaba el humano que no supo cuándo debía levantarse y continuar su camino una vez apartados los cantos rodados que los obstaculizaban. Al co-crear algo como esto, debe permane</w:t>
        <w:softHyphen/>
        <w:t>cer alerta para detectar las señales. Habitualmente, esas señales son: 1) Repentinas y nuevas oportunidades que anteriormente no creyó posible que se le presentaran. 2) Nuevos contactos huma</w:t>
        <w:softHyphen/>
        <w:t>nos con personas a las que no conocía con anterioridad. 3) Un suceso aparentemente negativo en su vida que le obliga final</w:t>
        <w:softHyphen/>
        <w:t>mente a cambiar algo grande. Todas estas son respuestas. Acos</w:t>
        <w:softHyphen/>
        <w:t>túmbrese a verlas como tal, y avance con ellas.</w:t>
      </w:r>
    </w:p>
    <w:p>
      <w:pPr>
        <w:pStyle w:val="Normal"/>
        <w:ind w:firstLine="426"/>
        <w:jc w:val="both"/>
        <w:rPr/>
      </w:pPr>
      <w:r>
        <w:rPr>
          <w:spacing w:val="-4"/>
          <w:sz w:val="24"/>
          <w:lang w:val="es-ES_tradnl"/>
        </w:rPr>
        <w:t>La séptima pregunta es: «Kryon, ¿cuál es la clave para con</w:t>
        <w:softHyphen/>
        <w:t>vertirse en un sanador poderoso?». Y les decimos que se trata de algo extraordinariamente sencillo. La respuesta a esta pregunta surgirá ante usted en forma de una historia. Kryon les ha ofreci</w:t>
        <w:softHyphen/>
        <w:t>do esta parábola con anterioridad, pero esta noche es el momen</w:t>
        <w:softHyphen/>
        <w:t>to de repetirla.</w:t>
      </w:r>
    </w:p>
    <w:p>
      <w:pPr>
        <w:pStyle w:val="Normal"/>
        <w:ind w:firstLine="426"/>
        <w:rPr>
          <w:i/>
          <w:i/>
          <w:spacing w:val="-4"/>
          <w:sz w:val="24"/>
          <w:lang w:val="es-ES_tradnl"/>
        </w:rPr>
      </w:pPr>
      <w:r>
        <w:rPr>
          <w:i/>
          <w:spacing w:val="-4"/>
          <w:sz w:val="24"/>
          <w:lang w:val="es-ES_tradnl"/>
        </w:rPr>
      </w:r>
    </w:p>
    <w:p>
      <w:pPr>
        <w:pStyle w:val="Normal"/>
        <w:ind w:firstLine="426"/>
        <w:rPr>
          <w:i/>
          <w:i/>
          <w:spacing w:val="-4"/>
          <w:sz w:val="24"/>
          <w:lang w:val="es-ES_tradnl"/>
        </w:rPr>
      </w:pPr>
      <w:r>
        <w:rPr>
          <w:i/>
          <w:spacing w:val="-4"/>
          <w:sz w:val="24"/>
          <w:lang w:val="es-ES_tradnl"/>
        </w:rPr>
      </w:r>
    </w:p>
    <w:p>
      <w:pPr>
        <w:pStyle w:val="TK2"/>
        <w:widowControl/>
        <w:rPr>
          <w:spacing w:val="-4"/>
        </w:rPr>
      </w:pPr>
      <w:r>
        <w:rPr>
          <w:spacing w:val="-4"/>
        </w:rPr>
        <w:t>Juan el sanador</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Juan el sanador era un hombre espiritual. Tenía una consulta maravillosa y comprendía muy bien su ciencia. Eran muchos los que acudían a verle y eran curados; sin embargo, siempre había unos pocos que no eran curados. Pero Juan empezaba a sentirse incómodo, pues la nueva energía estaba sobre él, y sabía que la Nueva Era había llegado. Juan se sentía incómodo por una serie de razones. La principal era el hecho de que su práctica de sanación no alcanzara tanto éxito ante sus propios ojos como había alcanzado hasta entonces. En otras palabras, no se sentía en paz consigo mismo. Estaba alcanzando cada vez menos curaciones. Eso hizo que Juan se planteara la pregunta de si debería ser un sanador o no.</w:t>
      </w:r>
    </w:p>
    <w:p>
      <w:pPr>
        <w:pStyle w:val="Normal"/>
        <w:ind w:firstLine="426"/>
        <w:jc w:val="both"/>
        <w:rPr/>
      </w:pPr>
      <w:r>
        <w:rPr>
          <w:spacing w:val="-4"/>
          <w:sz w:val="24"/>
          <w:lang w:val="es-ES_tradnl"/>
        </w:rPr>
        <w:t>Vemos a Juan sentado, meditando, pues era un poderoso me</w:t>
        <w:softHyphen/>
        <w:t>diador. Eso guiaba su vida, pues comprendía la comunicación con el Espíritu y escuchaba intensamente lo que decía el Espíri</w:t>
        <w:softHyphen/>
        <w:t>tu. Eso siempre había funcionado antes, y sabía que volvería a funcionar. Ahora, les vamos a permitir asistir a la conversación entre Juan, sus guías y su sí mismo superior, ya que eso les ilu</w:t>
        <w:softHyphen/>
        <w:t>minará.</w:t>
      </w:r>
    </w:p>
    <w:p>
      <w:pPr>
        <w:pStyle w:val="Normal"/>
        <w:ind w:firstLine="426"/>
        <w:jc w:val="both"/>
        <w:rPr/>
      </w:pPr>
      <w:r>
        <w:rPr>
          <w:spacing w:val="-4"/>
          <w:sz w:val="24"/>
          <w:lang w:val="es-ES_tradnl"/>
        </w:rPr>
        <w:t>En cuanto Juan se sentó, sus guías le dijeron: «¡Hola, Juan! ¿Cómo estás?». (Estaban muy familiarizados con él y eran guías amistosos, como lo son todos.) Momentos más tarde, Juan esta</w:t>
        <w:softHyphen/>
        <w:t>ba preparado. Mantenía los pies en la posición correcta. Miraba hacia el norte. Tenía las manos levantadas. Sostenía la cabeza en la posición adecuada. «Oh, Espíritu», empezó a decir, y sus guías lo interrumpieron: «¡Hola, Juan! ¿Cómo estás?».</w:t>
      </w:r>
    </w:p>
    <w:p>
      <w:pPr>
        <w:pStyle w:val="Sangra3detindependiente"/>
        <w:widowControl/>
        <w:ind w:firstLine="426"/>
        <w:rPr/>
      </w:pPr>
      <w:r>
        <w:rPr>
          <w:rFonts w:cs="Times New Roman" w:ascii="Times New Roman" w:hAnsi="Times New Roman"/>
          <w:spacing w:val="-4"/>
        </w:rPr>
        <w:t>Juan dijo: «Necesito ayuda. Nada está funcionando», y citó por su nombre a los humanos que habían acudido a su consulta curativa. Preguntó: «¿Qué sucede con este? Llevo trabajando en su espalda desde hace mucho tiempo, pero no ha habido ningún cambio. Ruego que se me brinde ayuda en este caso. Que se cure a esta persona. Que se permita que suceda..., que se me dé esto... Para hacer estas cosas». Difícilmente sabía lo que tenía que pe</w:t>
        <w:softHyphen/>
        <w:t>dir, de tantas peticiones como se le ocurrían. Y el Espíritu le dijo: «¡Oh, Juan, te amamos! Todo el poder que necesitas está aquí, y estamos preparados para ti». Luego, lo rodearon con una oleada increíble de amor, y él supo que se encontraba en presen</w:t>
        <w:softHyphen/>
        <w:t>cia del Espíritu.</w:t>
      </w:r>
    </w:p>
    <w:p>
      <w:pPr>
        <w:pStyle w:val="Normal"/>
        <w:ind w:firstLine="426"/>
        <w:jc w:val="both"/>
        <w:rPr/>
      </w:pPr>
      <w:r>
        <w:rPr>
          <w:spacing w:val="-4"/>
          <w:sz w:val="24"/>
          <w:lang w:val="es-ES_tradnl"/>
        </w:rPr>
        <w:t>Juan tuvo la sensación de haber encontrado respuestas, y que las cosas estaban a punto de cambiar. Pero la siguiente ocasión en la que vio al humano con el problema de espalda, se dio cuen</w:t>
        <w:softHyphen/>
        <w:t>ta de que su estado no había hecho sino empeorar. Juan hizo todo lo que sabía hacer, pero no consiguió resultados. Volvió a sumir</w:t>
        <w:softHyphen/>
        <w:t>se en la meditación, con los mismos resultados. Se sentó durante largo rato, hasta que tuvo la sensación de hallarse en la posición correcta, y el Espíritu estuvo allí y él sintió el amor de sus guías y el de su sí mismo superior. Ellos le dijeron; «Oh, Juan, te ama</w:t>
        <w:softHyphen/>
        <w:t>mos tanto. Eres tan poderoso». Y él volvió a rogar al Espíritu: «Oh, por favor, muéstrame qué debo hacer en mi consulta». Y así la vida continuó para Juan de esta misma forma.</w:t>
      </w:r>
    </w:p>
    <w:p>
      <w:pPr>
        <w:pStyle w:val="Normal"/>
        <w:ind w:firstLine="426"/>
        <w:jc w:val="both"/>
        <w:rPr/>
      </w:pPr>
      <w:r>
        <w:rPr>
          <w:spacing w:val="-4"/>
          <w:sz w:val="24"/>
          <w:lang w:val="es-ES_tradnl"/>
        </w:rPr>
        <w:t>Juan tenía una hermana. Resultaba casi un insulto añadido a su herida el hecho de que su hermana también tuviera proble</w:t>
        <w:softHyphen/>
        <w:t>mas de salud, y que, por lo visto, él no pudiera hacer nada al respecto. Así pues, se sentó con ella y rezó, y le envió energía. Utilizó su ciencia, las cosas que sabía que funcionaban, pero su hermana no mejoró. Por lo visto, parecía sentirse agobiada todo el tiempo.</w:t>
      </w:r>
    </w:p>
    <w:p>
      <w:pPr>
        <w:pStyle w:val="Normal"/>
        <w:ind w:firstLine="426"/>
        <w:jc w:val="both"/>
        <w:rPr/>
      </w:pPr>
      <w:r>
        <w:rPr>
          <w:spacing w:val="-4"/>
          <w:sz w:val="24"/>
          <w:lang w:val="es-ES_tradnl"/>
        </w:rPr>
        <w:t>Finalmente, después de transcurrido un tiempo considerable, Juan se sintió harto. Encolerizado, entró tumultuosamente en su estancia de meditación, se sentó en el diván y exclamó: «¡Ya es</w:t>
        <w:softHyphen/>
        <w:t>toy harto! ¿Dónde estáis?». Y sus guías le dijeron: «¡Hola, Juan! ¿Cómo estás?». Juan se sintió tan conmocionado, que casi estu</w:t>
        <w:softHyphen/>
        <w:t>vo a punto de caerse: «¿Cómo habéis podido acudir tan rápida</w:t>
        <w:softHyphen/>
        <w:t>mente? Yo todavía no estaba preparado». «Siempre hemos esta</w:t>
        <w:softHyphen/>
        <w:t>do aquí, Juan –le contestaron sus guías–. Nos encontramos a tu lado, incluso en la consulta.»</w:t>
      </w:r>
    </w:p>
    <w:p>
      <w:pPr>
        <w:pStyle w:val="Sangra2detindependiente"/>
        <w:widowControl/>
        <w:ind w:firstLine="426"/>
        <w:rPr/>
      </w:pPr>
      <w:r>
        <w:rPr>
          <w:rFonts w:cs="Times New Roman" w:ascii="Times New Roman" w:hAnsi="Times New Roman"/>
          <w:spacing w:val="-4"/>
        </w:rPr>
        <w:t>«Me dijisteis que era poderoso –dijo Juan–. Me ofrecisteis respuestas increíbles. Las sentí en el amor que me enviasteis. Y, sin embargo, no sucede nada. Siento que se me acaba el ingenio. ¿Qué puedo hacer?». Los guías de Juan se situaron frente a él y le contestaron: «Oh, Juan, nos alegra mucho que hayas venido. Escucha, no importa lo bueno que sea el horno, porque la comi</w:t>
        <w:softHyphen/>
        <w:t>da nunca quedará preparada hasta que los quemadores se hayan calentado».</w:t>
      </w:r>
    </w:p>
    <w:p>
      <w:pPr>
        <w:pStyle w:val="Normal"/>
        <w:ind w:firstLine="426"/>
        <w:jc w:val="both"/>
        <w:rPr/>
      </w:pPr>
      <w:r>
        <w:rPr>
          <w:spacing w:val="-4"/>
          <w:sz w:val="24"/>
          <w:lang w:val="es-ES_tradnl"/>
        </w:rPr>
        <w:t>Juan, que no era ningún tonto, les dijo: «¿Los quemadores..., soy yo mismo?». A lo que ellos contestaron: «Sí». «¿Qué puedo hacer?», preguntó Juan, y el Espíritu y sus guías contestaron: «¿Qué es lo que eliges hacer?». Juan contestó: «Deseo cumplir mi contrato». ¡Oh, cuánta conmoción se produjo cuando dijo eso! Pues eso era todo lo que esperaban escuchar de él. En esta ocasión, Juan no especificó qué espalda deseaba curar. No espe</w:t>
        <w:softHyphen/>
        <w:t>cificó qué deseaba en concreto, o de dónde debería surgir el po</w:t>
        <w:softHyphen/>
        <w:t>der, o qué día debería sentirse mejor. Juan dijo finalmente: «De</w:t>
        <w:softHyphen/>
        <w:t>seo curación para mí mismo. Deseo cumplir mi contrato. Deseo que mi pasión se realice. Deseo hacer aquello que he venido a hacer». El Espíritu le dijo: «Juan, has tardado mucho en pedir eso. ¡Lo tendrás! Es tuyo, por el simple hecho de haberlo pedido!».</w:t>
      </w:r>
    </w:p>
    <w:p>
      <w:pPr>
        <w:pStyle w:val="Normal"/>
        <w:ind w:firstLine="426"/>
        <w:jc w:val="both"/>
        <w:rPr/>
      </w:pPr>
      <w:r>
        <w:rPr>
          <w:spacing w:val="-4"/>
          <w:sz w:val="24"/>
          <w:lang w:val="es-ES_tradnl"/>
        </w:rPr>
        <w:t>Esa noche, cuando Juan acabó su meditación, se dio cuenta de que las cosas habían cambiado, pues experimentaba una nueva paz. Sabía que las cosas serían diferentes, incluso antes de regre</w:t>
        <w:softHyphen/>
        <w:t>sar a la consulta. El Espíritu le había dicho que lo único que tenía que hacer era cuidar de sí mismo y todo lo demás se le daría por añadidura. Al entrar en la consulta, le extrañó que eso hubiera empezado ya a suceder, pues se le ofreció nuevo conocimiento. «Hoy voy a imponer las manos aquí –se dijo a sí mismo–. Es algo diferente. Nadie me dijo que lo hiciera, pero sé que eso es lo co</w:t>
        <w:softHyphen/>
        <w:t>rrecto». Los resultados fueron inmediatos. Juan sabía que el Espíritu se encontraba por encima de su hombro, guiñándole el ojo, diciéndole: «Oh, sí, muy bien. Y ahora prueba a hacer esto otro». Juan empezaba a alcanzar resultados como nunca los había logra</w:t>
        <w:softHyphen/>
        <w:t>do hasta entonces. Les dijo a quienes acudieron a verle que se pre</w:t>
        <w:softHyphen/>
        <w:t>pararan para ser curados, y realizó ceremonia con ellos incluso antes de tocarlos. Pensaron que se había vuelto loco..., hasta que se vieron curados. Luego, hubo muchos más que acudieron a ver... a Juan, el poderoso sanador.</w:t>
      </w:r>
    </w:p>
    <w:p>
      <w:pPr>
        <w:pStyle w:val="Normal"/>
        <w:ind w:firstLine="426"/>
        <w:jc w:val="both"/>
        <w:rPr/>
      </w:pPr>
      <w:r>
        <w:rPr>
          <w:spacing w:val="-4"/>
          <w:sz w:val="24"/>
          <w:lang w:val="es-ES_tradnl"/>
        </w:rPr>
        <w:t>Y así, Juan acudió a ver a su hermana. Bailó literalmente en la habitación de su hermano, todo resplandeciente, sabiendo que la curación era inminente. ¡Ella vio aumentar su propia luz! Ya no se produjeron más reprimendas y, sin embargo, él ni la había tocado. Le dijo: «Juan, ¿qué ha ocurrido? Me sentía tan preocu</w:t>
        <w:softHyphen/>
        <w:t>pada por ti». Todo se detuvo. Entonces, Juan se dio cuenta de que su propio tormento se había derramado sobre aquellos a los que trataba de curar. «El Espíritu me ha dicho que vas a ser cura</w:t>
        <w:softHyphen/>
        <w:t>da», le anunció Juan con amor. Celebró una ceremonia con su hermana, y ella quedó realmente curada porque Juan se había ocupado antes de sí mismo, y su poder y sabiduría se habían vis</w:t>
        <w:softHyphen/>
        <w:t>to muy intensificados.</w:t>
      </w:r>
    </w:p>
    <w:p>
      <w:pPr>
        <w:pStyle w:val="Normal"/>
        <w:ind w:firstLine="426"/>
        <w:jc w:val="both"/>
        <w:rPr/>
      </w:pPr>
      <w:r>
        <w:rPr>
          <w:spacing w:val="-4"/>
          <w:sz w:val="24"/>
          <w:lang w:val="es-ES_tradnl"/>
        </w:rPr>
        <w:t>La respuesta a la séptima pregunta, «¿cuál es la clave para convertirse en un sanador poderoso?», consiste en EQUILIBRARSE ANTES A SÍ MISMO. Solicite el cumplir con su contrato. Este equi</w:t>
        <w:softHyphen/>
        <w:t>librio crea nuevos conocimientos, le permite acceder a nuevas herramientas, y obtener la capacidad para ver si ha cambiado la polaridad. Todos estos dones de la nueva curación son suyos, pero no lo serán mientras no se ocupe antes de sí mismo. Puede parecerle extraño que digamos: «Al meditar a solas, no es nece</w:t>
        <w:softHyphen/>
        <w:t>sario ofrecer energía a aquellos a los que va a curar; y, sin em</w:t>
        <w:softHyphen/>
        <w:t>bargo, es la verdad, pues su ciencia es su curación. Lo que se hace en la meditación, debería ser para usted mismo». Su contrato como sanador es lo que crea el poder. Cuanto más realiza</w:t>
        <w:softHyphen/>
        <w:t>do esté, más fuerte será como sanador. Procure co-crear el ma</w:t>
        <w:softHyphen/>
        <w:t>trimonio total con su contrato, y observe qué sucede.</w:t>
      </w:r>
    </w:p>
    <w:p>
      <w:pPr>
        <w:pStyle w:val="Normal"/>
        <w:ind w:firstLine="426"/>
        <w:jc w:val="both"/>
        <w:rPr/>
      </w:pPr>
      <w:r>
        <w:rPr>
          <w:spacing w:val="-4"/>
          <w:sz w:val="24"/>
          <w:lang w:val="es-ES_tradnl"/>
        </w:rPr>
        <w:t>Oh, queridos míos, nos hemos sentado delante de ustedes esta noche, y tanto si se han dado cuenta como si no, hemos sentido mucho respeto por ustedes. La sensación que abruma a mi socio cada vez que esto tiene lugar es la de percibir este «respeto». ¡Que se hayan ofrecido voluntarios para descender a este escena</w:t>
        <w:softHyphen/>
        <w:t>rio! ¡Que hayan elegido encontrarse en una biología debilitada, sin saber siquiera quiénes son, ni siquiera el hecho de que son fragmentos de Dios que se hallan ocultos en sí mismos mientras caminan aquí! ¡Haber acordado envejecer, hacerse viejos, morir y regresar! Oh, qué tarea han asumido hacer con su amor.</w:t>
      </w:r>
    </w:p>
    <w:p>
      <w:pPr>
        <w:pStyle w:val="Normal"/>
        <w:ind w:firstLine="426"/>
        <w:jc w:val="both"/>
        <w:rPr/>
      </w:pPr>
      <w:r>
        <w:rPr>
          <w:spacing w:val="-4"/>
          <w:sz w:val="24"/>
          <w:lang w:val="es-ES_tradnl"/>
        </w:rPr>
        <w:t>Les decimos que sabemos quiénes son. Hemos estado pre</w:t>
        <w:softHyphen/>
        <w:t>sentes en la ceremonia en la que les han sido concedidos sus co</w:t>
        <w:softHyphen/>
        <w:t>lores. Esta noche no hay ni uno solo de ustedes que no conozca al Kryon, pues he estado allí, con mis relucientes colores, en la fila, cuando ustedes recibieron los suyos, y nos hemos amado antes los unos a los otros. Así pues, en este breve momento en el que hemos estado juntos, les invitamos a sentir la presencia del hogar, a saber que la vida tiene propósito, que no están so</w:t>
        <w:softHyphen/>
        <w:t>los. Que esta nueva energía no está aquí para acabar con ustedes en este planeta, y que deseamos que permanezcan con bue</w:t>
        <w:softHyphen/>
        <w:t>na salud porque les amamos mucho.</w:t>
      </w:r>
    </w:p>
    <w:p>
      <w:pPr>
        <w:pStyle w:val="Normal"/>
        <w:ind w:firstLine="426"/>
        <w:jc w:val="both"/>
        <w:rPr/>
      </w:pPr>
      <w:r>
        <w:rPr>
          <w:spacing w:val="-4"/>
          <w:sz w:val="24"/>
          <w:lang w:val="es-ES_tradnl"/>
        </w:rPr>
        <w:t>Es cierto que el trabajo a realizar es completamente suyo, y que esa es la razón por la que no les ofrecemos información anti</w:t>
        <w:softHyphen/>
        <w:t>cipada de sus lecciones. Pues el trabajo no sería el trabajo si les ofreciéramos todas las cosas por anticipado. Pero los dones son extraordinarios y les decimos con todo amor que se los han ga</w:t>
        <w:softHyphen/>
        <w:t>nado.</w:t>
      </w:r>
    </w:p>
    <w:p>
      <w:pPr>
        <w:pStyle w:val="Normal"/>
        <w:ind w:firstLine="426"/>
        <w:jc w:val="both"/>
        <w:rPr/>
      </w:pPr>
      <w:r>
        <w:rPr>
          <w:spacing w:val="-4"/>
          <w:sz w:val="24"/>
          <w:lang w:val="es-ES_tradnl"/>
        </w:rPr>
        <w:t>Mi socio experimenta ahora una sensación de aumento de poder al traducirles que ahora les dejamos. Hay otro hecho que comentar. Esta noche, los padres y los hijos, las madres y las hi</w:t>
        <w:softHyphen/>
        <w:t>jas se cruzarán los unos con los otros en los pasillos de fuera y ni siquiera sabrán que en otro tiempo estuvieron emparentados. ¡Oh, cuánto amor necesitan ustedes para hacer esto! ¿No es aca</w:t>
        <w:softHyphen/>
        <w:t>so maravilloso que el Universo les ame como lo hace? Oh, esta Tierra es un lugar especial. Este es un sitio especial.</w:t>
      </w:r>
    </w:p>
    <w:p>
      <w:pPr>
        <w:pStyle w:val="Normal"/>
        <w:ind w:firstLine="426"/>
        <w:jc w:val="both"/>
        <w:rPr/>
      </w:pPr>
      <w:r>
        <w:rPr>
          <w:spacing w:val="-4"/>
          <w:sz w:val="24"/>
          <w:lang w:val="es-ES_tradnl"/>
        </w:rPr>
        <w:t>Algunos de ustedes se alejarán de este lugar y vibrarán con la energía durante días. Los invitamos a que lo hagan así. No hay nada erróneo en ustedes. Simplemente, esta noche han sentido</w:t>
      </w:r>
      <w:r>
        <w:rPr>
          <w:b/>
          <w:spacing w:val="-4"/>
          <w:sz w:val="24"/>
          <w:lang w:val="es-ES_tradnl"/>
        </w:rPr>
        <w:t xml:space="preserve"> </w:t>
      </w:r>
      <w:r>
        <w:rPr>
          <w:spacing w:val="-4"/>
          <w:sz w:val="24"/>
          <w:lang w:val="es-ES_tradnl"/>
        </w:rPr>
        <w:t>el amor del Espíritu.</w:t>
      </w:r>
    </w:p>
    <w:p>
      <w:pPr>
        <w:pStyle w:val="Normal"/>
        <w:keepNext w:val="true"/>
        <w:ind w:firstLine="425"/>
        <w:jc w:val="both"/>
        <w:rPr>
          <w:spacing w:val="-4"/>
          <w:sz w:val="24"/>
          <w:lang w:val="es-ES_tradnl"/>
        </w:rPr>
      </w:pPr>
      <w:r>
        <w:rPr>
          <w:spacing w:val="-4"/>
          <w:sz w:val="24"/>
          <w:lang w:val="es-ES_tradnl"/>
        </w:rPr>
        <w:t>Y así sea.</w:t>
      </w:r>
    </w:p>
    <w:p>
      <w:pPr>
        <w:pStyle w:val="Heading3"/>
        <w:keepNext w:val="true"/>
        <w:ind w:firstLine="425"/>
        <w:rPr>
          <w:spacing w:val="-4"/>
          <w:sz w:val="24"/>
          <w:lang w:val="es-ES_tradnl"/>
        </w:rPr>
      </w:pPr>
      <w:r>
        <w:rPr>
          <w:spacing w:val="-4"/>
          <w:sz w:val="24"/>
          <w:lang w:val="es-ES_tradnl"/>
        </w:rPr>
      </w:r>
    </w:p>
    <w:p>
      <w:pPr>
        <w:pStyle w:val="Kr"/>
        <w:widowControl/>
        <w:rPr>
          <w:spacing w:val="-4"/>
          <w:lang w:val="en-CA"/>
        </w:rPr>
      </w:pPr>
      <w:r>
        <w:rPr>
          <w:spacing w:val="-4"/>
          <w:lang w:val="en-CA"/>
        </w:rPr>
        <w:t>Kryon</w:t>
      </w:r>
      <w:r>
        <w:br w:type="page"/>
      </w:r>
    </w:p>
    <w:p>
      <w:pPr>
        <w:pStyle w:val="Heading3"/>
        <w:ind w:firstLine="426"/>
        <w:rPr>
          <w:b/>
          <w:b/>
          <w:i/>
          <w:i/>
          <w:spacing w:val="-4"/>
          <w:sz w:val="30"/>
          <w:lang w:val="en-CA"/>
        </w:rPr>
      </w:pPr>
      <w:r>
        <w:rPr>
          <w:b/>
          <w:i/>
          <w:spacing w:val="-4"/>
          <w:sz w:val="30"/>
          <w:lang w:val="en-CA"/>
        </w:rPr>
      </w:r>
    </w:p>
    <w:p>
      <w:pPr>
        <w:pStyle w:val="Normal"/>
        <w:rPr>
          <w:b/>
          <w:b/>
          <w:i/>
          <w:i/>
          <w:spacing w:val="-4"/>
          <w:sz w:val="30"/>
          <w:lang w:val="en-CA"/>
        </w:rPr>
      </w:pPr>
      <w:r>
        <w:rPr>
          <w:b/>
          <w:i/>
          <w:spacing w:val="-4"/>
          <w:sz w:val="30"/>
          <w:lang w:val="en-CA"/>
        </w:rPr>
      </w:r>
    </w:p>
    <w:p>
      <w:pPr>
        <w:pStyle w:val="Normal"/>
        <w:rPr>
          <w:spacing w:val="-4"/>
          <w:lang w:val="en-CA"/>
        </w:rPr>
      </w:pPr>
      <w:r>
        <w:rPr>
          <w:spacing w:val="-4"/>
          <w:lang w:val="en-CA"/>
        </w:rPr>
      </w:r>
    </w:p>
    <w:p>
      <w:pPr>
        <w:pStyle w:val="Normal"/>
        <w:rPr>
          <w:spacing w:val="-4"/>
          <w:lang w:val="en-CA"/>
        </w:rPr>
      </w:pPr>
      <w:r>
        <w:rPr>
          <w:spacing w:val="-4"/>
          <w:lang w:val="en-CA"/>
        </w:rPr>
      </w:r>
    </w:p>
    <w:p>
      <w:pPr>
        <w:pStyle w:val="Normal"/>
        <w:rPr>
          <w:spacing w:val="-4"/>
          <w:lang w:val="en-CA"/>
        </w:rPr>
      </w:pPr>
      <w:r>
        <w:rPr>
          <w:spacing w:val="-4"/>
          <w:lang w:val="en-CA"/>
        </w:rPr>
      </w:r>
    </w:p>
    <w:p>
      <w:pPr>
        <w:pStyle w:val="Normal"/>
        <w:rPr>
          <w:spacing w:val="-4"/>
          <w:lang w:val="en-CA"/>
        </w:rPr>
      </w:pPr>
      <w:r>
        <w:rPr>
          <w:spacing w:val="-4"/>
          <w:lang w:val="en-CA"/>
        </w:rPr>
      </w:r>
    </w:p>
    <w:tbl>
      <w:tblPr>
        <w:tblW w:w="8928" w:type="dxa"/>
        <w:jc w:val="left"/>
        <w:tblInd w:w="-5" w:type="dxa"/>
        <w:tblLayout w:type="fixed"/>
        <w:tblCellMar>
          <w:top w:w="0" w:type="dxa"/>
          <w:left w:w="70" w:type="dxa"/>
          <w:bottom w:w="0" w:type="dxa"/>
          <w:right w:w="70" w:type="dxa"/>
        </w:tblCellMar>
      </w:tblPr>
      <w:tblGrid>
        <w:gridCol w:w="8928"/>
      </w:tblGrid>
      <w:tr>
        <w:trPr>
          <w:trHeight w:val="6042"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0"/>
              <w:ind w:left="284" w:right="283" w:hanging="0"/>
              <w:jc w:val="both"/>
              <w:rPr>
                <w:rFonts w:ascii="Arial Narrow" w:hAnsi="Arial Narrow" w:cs="Arial Narrow"/>
                <w:spacing w:val="-4"/>
                <w:sz w:val="22"/>
                <w:lang w:val="en-CA"/>
              </w:rPr>
            </w:pPr>
            <w:r>
              <w:rPr>
                <w:rFonts w:cs="Arial Narrow" w:ascii="Arial Narrow" w:hAnsi="Arial Narrow"/>
                <w:spacing w:val="-4"/>
                <w:sz w:val="22"/>
                <w:lang w:val="en-CA"/>
              </w:rPr>
              <w:t>The Kryon Writings</w:t>
            </w:r>
          </w:p>
          <w:p>
            <w:pPr>
              <w:pStyle w:val="Normal"/>
              <w:ind w:left="284" w:right="283" w:hanging="0"/>
              <w:jc w:val="both"/>
              <w:rPr>
                <w:rFonts w:ascii="Arial Narrow" w:hAnsi="Arial Narrow" w:cs="Arial Narrow"/>
                <w:spacing w:val="-4"/>
                <w:sz w:val="22"/>
                <w:lang w:val="es-ES_tradnl"/>
              </w:rPr>
            </w:pPr>
            <w:r>
              <w:rPr>
                <w:rFonts w:cs="Arial Narrow" w:ascii="Arial Narrow" w:hAnsi="Arial Narrow"/>
                <w:spacing w:val="-4"/>
                <w:sz w:val="22"/>
                <w:lang w:val="es-ES_tradnl"/>
              </w:rPr>
              <w:t>1155 Camino del Mar – # 422</w:t>
            </w:r>
          </w:p>
          <w:p>
            <w:pPr>
              <w:pStyle w:val="Normal"/>
              <w:ind w:left="284" w:right="283" w:hanging="0"/>
              <w:jc w:val="both"/>
              <w:rPr>
                <w:rFonts w:ascii="Arial Narrow" w:hAnsi="Arial Narrow" w:cs="Arial Narrow"/>
                <w:spacing w:val="-4"/>
                <w:sz w:val="22"/>
                <w:lang w:val="es-ES_tradnl"/>
              </w:rPr>
            </w:pPr>
            <w:r>
              <w:rPr>
                <w:rFonts w:cs="Arial Narrow" w:ascii="Arial Narrow" w:hAnsi="Arial Narrow"/>
                <w:spacing w:val="-4"/>
                <w:sz w:val="22"/>
                <w:lang w:val="es-ES_tradnl"/>
              </w:rPr>
              <w:t>Del Mar, California 92014</w:t>
            </w:r>
          </w:p>
          <w:p>
            <w:pPr>
              <w:pStyle w:val="Normal"/>
              <w:ind w:left="284" w:right="283" w:hanging="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ind w:left="284" w:right="283" w:hanging="0"/>
              <w:jc w:val="both"/>
              <w:rPr>
                <w:rFonts w:ascii="Arial Narrow" w:hAnsi="Arial Narrow" w:cs="Arial Narrow"/>
                <w:b/>
                <w:b/>
                <w:spacing w:val="-4"/>
                <w:sz w:val="24"/>
                <w:lang w:val="es-ES_tradnl"/>
              </w:rPr>
            </w:pPr>
            <w:r>
              <w:rPr>
                <w:rFonts w:cs="Arial Narrow" w:ascii="Arial Narrow" w:hAnsi="Arial Narrow"/>
                <w:b/>
                <w:spacing w:val="-4"/>
                <w:sz w:val="24"/>
                <w:lang w:val="es-ES_tradnl"/>
              </w:rPr>
              <w:t>¡Querido Lee!</w:t>
            </w:r>
          </w:p>
          <w:p>
            <w:pPr>
              <w:pStyle w:val="Normal"/>
              <w:spacing w:before="60" w:after="60"/>
              <w:ind w:left="284" w:right="283" w:hanging="0"/>
              <w:jc w:val="both"/>
              <w:rPr/>
            </w:pPr>
            <w:r>
              <w:rPr>
                <w:rFonts w:cs="Arial Narrow" w:ascii="Arial Narrow" w:hAnsi="Arial Narrow"/>
                <w:spacing w:val="-4"/>
                <w:sz w:val="24"/>
                <w:lang w:val="es-ES_tradnl"/>
              </w:rPr>
              <w:t>La Biblia nos advierte en la Revelación acerca de los falsos profetas que harán cosas extraordinarias y nos seducirán para llevarnos hacia el fin de los tiempos. Es significativo que su primer libro se titule "Los tiempos finales". ¿Cómo podemos saber que no es usted uno de esos falsos profetas?</w:t>
            </w:r>
          </w:p>
          <w:p>
            <w:pPr>
              <w:pStyle w:val="Normal"/>
              <w:spacing w:before="60" w:after="60"/>
              <w:ind w:left="284" w:right="283" w:hanging="0"/>
              <w:jc w:val="both"/>
              <w:rPr/>
            </w:pPr>
            <w:r>
              <w:rPr>
                <w:rFonts w:cs="Arial Narrow" w:ascii="Arial Narrow" w:hAnsi="Arial Narrow"/>
                <w:spacing w:val="-4"/>
                <w:sz w:val="24"/>
                <w:lang w:val="es-ES_tradnl"/>
              </w:rPr>
              <w:t>¿Nos arrojará alguna luz</w:t>
            </w:r>
            <w:r>
              <w:rPr>
                <w:rFonts w:cs="Arial Narrow" w:ascii="Arial Narrow" w:hAnsi="Arial Narrow"/>
                <w:smallCaps/>
                <w:spacing w:val="-4"/>
                <w:sz w:val="24"/>
                <w:lang w:val="es-ES_tradnl"/>
              </w:rPr>
              <w:t xml:space="preserve"> </w:t>
            </w:r>
            <w:r>
              <w:rPr>
                <w:rFonts w:cs="Arial Narrow" w:ascii="Arial Narrow" w:hAnsi="Arial Narrow"/>
                <w:spacing w:val="-4"/>
                <w:sz w:val="24"/>
                <w:lang w:val="es-ES_tradnl"/>
              </w:rPr>
              <w:t xml:space="preserve">sobre esta advertencia? </w:t>
            </w:r>
            <w:r>
              <w:rPr>
                <w:rFonts w:cs="Arial Narrow" w:ascii="Arial Narrow" w:hAnsi="Arial Narrow"/>
                <w:i/>
                <w:spacing w:val="-4"/>
                <w:sz w:val="24"/>
                <w:lang w:val="es-ES_tradnl"/>
              </w:rPr>
              <w:t>¿</w:t>
            </w:r>
            <w:r>
              <w:rPr>
                <w:rFonts w:cs="Arial Narrow" w:ascii="Arial Narrow" w:hAnsi="Arial Narrow"/>
                <w:spacing w:val="-4"/>
                <w:sz w:val="24"/>
                <w:lang w:val="es-ES_tradnl"/>
              </w:rPr>
              <w:t>Qué quería decir, y quiénes son los falsos profe</w:t>
              <w:softHyphen/>
              <w:t>tas? ¿Cómo los reconoceremos? (Si es usted uno de ellos, contestará a esta pregunta con una mentira, de modo que seremos engañados de todos modos.)</w:t>
            </w:r>
          </w:p>
          <w:p>
            <w:pPr>
              <w:pStyle w:val="Normal"/>
              <w:spacing w:before="60" w:after="60"/>
              <w:ind w:left="284" w:right="283" w:hanging="0"/>
              <w:jc w:val="both"/>
              <w:rPr>
                <w:rFonts w:ascii="Arial Narrow" w:hAnsi="Arial Narrow" w:cs="Arial Narrow"/>
                <w:spacing w:val="-4"/>
                <w:sz w:val="24"/>
                <w:lang w:val="en-CA"/>
              </w:rPr>
            </w:pPr>
            <w:r>
              <w:rPr>
                <w:rFonts w:cs="Arial Narrow" w:ascii="Arial Narrow" w:hAnsi="Arial Narrow"/>
                <w:spacing w:val="-4"/>
                <w:sz w:val="24"/>
                <w:lang w:val="en-CA"/>
              </w:rPr>
              <w:t>Gracias.</w:t>
            </w:r>
          </w:p>
          <w:p>
            <w:pPr>
              <w:pStyle w:val="Normal"/>
              <w:spacing w:before="60" w:after="60"/>
              <w:ind w:left="284" w:right="283" w:hanging="0"/>
              <w:jc w:val="both"/>
              <w:rPr>
                <w:rFonts w:ascii="Arial Narrow" w:hAnsi="Arial Narrow" w:cs="Arial Narrow"/>
                <w:spacing w:val="-4"/>
                <w:sz w:val="24"/>
                <w:lang w:val="en-CA"/>
              </w:rPr>
            </w:pPr>
            <w:r>
              <w:rPr>
                <w:rFonts w:cs="Arial Narrow" w:ascii="Arial Narrow" w:hAnsi="Arial Narrow"/>
                <w:spacing w:val="-4"/>
                <w:sz w:val="24"/>
                <w:lang w:val="en-CA"/>
              </w:rPr>
            </w:r>
          </w:p>
          <w:p>
            <w:pPr>
              <w:pStyle w:val="Normal"/>
              <w:spacing w:before="60" w:after="60"/>
              <w:ind w:left="284" w:right="283" w:hanging="0"/>
              <w:jc w:val="both"/>
              <w:rPr>
                <w:rFonts w:ascii="Arial Narrow" w:hAnsi="Arial Narrow" w:cs="Arial Narrow"/>
                <w:spacing w:val="-4"/>
                <w:sz w:val="24"/>
                <w:lang w:val="en-CA"/>
              </w:rPr>
            </w:pPr>
            <w:r>
              <w:rPr>
                <w:rFonts w:cs="Arial Narrow" w:ascii="Arial Narrow" w:hAnsi="Arial Narrow"/>
                <w:spacing w:val="-4"/>
                <w:sz w:val="26"/>
                <w:lang w:val="en-CA"/>
              </w:rPr>
              <w:t>Diane Steen</w:t>
            </w:r>
          </w:p>
          <w:p>
            <w:pPr>
              <w:pStyle w:val="Normal"/>
              <w:spacing w:before="60" w:after="60"/>
              <w:ind w:left="284" w:right="283" w:hanging="0"/>
              <w:jc w:val="both"/>
              <w:rPr>
                <w:rFonts w:ascii="Arial Narrow" w:hAnsi="Arial Narrow" w:cs="Arial Narrow"/>
                <w:spacing w:val="-4"/>
                <w:sz w:val="22"/>
                <w:lang w:val="en-CA"/>
              </w:rPr>
            </w:pPr>
            <w:r>
              <w:rPr>
                <w:rFonts w:cs="Arial Narrow" w:ascii="Arial Narrow" w:hAnsi="Arial Narrow"/>
                <w:spacing w:val="-4"/>
                <w:sz w:val="24"/>
                <w:lang w:val="en-CA"/>
              </w:rPr>
              <w:t>Seattle, Washington</w:t>
            </w:r>
          </w:p>
        </w:tc>
      </w:tr>
    </w:tbl>
    <w:p>
      <w:pPr>
        <w:pStyle w:val="Normal"/>
        <w:ind w:firstLine="426"/>
        <w:jc w:val="center"/>
        <w:rPr>
          <w:b/>
          <w:b/>
          <w:spacing w:val="-4"/>
          <w:sz w:val="24"/>
          <w:lang w:val="en-CA"/>
        </w:rPr>
      </w:pPr>
      <w:r>
        <w:rPr>
          <w:b/>
          <w:spacing w:val="-4"/>
          <w:sz w:val="24"/>
          <w:lang w:val="en-CA"/>
        </w:rPr>
      </w:r>
      <w:r>
        <w:br w:type="page"/>
      </w:r>
    </w:p>
    <w:p>
      <w:pPr>
        <w:pStyle w:val="Normal"/>
        <w:rPr>
          <w:b/>
          <w:b/>
          <w:spacing w:val="-4"/>
          <w:sz w:val="24"/>
          <w:lang w:val="en-CA"/>
        </w:rPr>
      </w:pPr>
      <w:r>
        <w:rPr>
          <w:b/>
          <w:spacing w:val="-4"/>
          <w:sz w:val="24"/>
          <w:lang w:val="en-CA"/>
        </w:rPr>
      </w:r>
    </w:p>
    <w:p>
      <w:pPr>
        <w:pStyle w:val="Normal"/>
        <w:rPr>
          <w:b/>
          <w:b/>
          <w:spacing w:val="-4"/>
          <w:sz w:val="24"/>
          <w:lang w:val="en-CA"/>
        </w:rPr>
      </w:pPr>
      <w:r>
        <w:rPr>
          <w:b/>
          <w:spacing w:val="-4"/>
          <w:sz w:val="24"/>
          <w:lang w:val="en-CA"/>
        </w:rPr>
      </w:r>
    </w:p>
    <w:p>
      <w:pPr>
        <w:pStyle w:val="Estilo1"/>
        <w:widowControl/>
        <w:rPr>
          <w:spacing w:val="-4"/>
        </w:rPr>
      </w:pPr>
      <w:bookmarkStart w:id="15" w:name="__RefHeading___Toc48933379"/>
      <w:bookmarkEnd w:id="15"/>
      <w:r>
        <w:rPr>
          <w:spacing w:val="-4"/>
        </w:rPr>
        <w:t>6. Los falsos profetas</w:t>
      </w:r>
    </w:p>
    <w:p>
      <w:pPr>
        <w:pStyle w:val="Normal"/>
        <w:ind w:right="-1" w:firstLine="426"/>
        <w:rPr>
          <w:spacing w:val="-4"/>
          <w:sz w:val="24"/>
          <w:lang w:val="es-ES_tradnl"/>
        </w:rPr>
      </w:pPr>
      <w:r>
        <w:rPr>
          <w:spacing w:val="-4"/>
          <w:sz w:val="24"/>
          <w:lang w:val="es-ES_tradnl"/>
        </w:rPr>
      </w:r>
    </w:p>
    <w:p>
      <w:pPr>
        <w:pStyle w:val="Normal"/>
        <w:ind w:right="-1" w:firstLine="426"/>
        <w:rPr>
          <w:spacing w:val="-4"/>
          <w:sz w:val="24"/>
          <w:lang w:val="es-ES_tradnl"/>
        </w:rPr>
      </w:pPr>
      <w:r>
        <w:rPr>
          <w:spacing w:val="-4"/>
          <w:sz w:val="24"/>
          <w:lang w:val="es-ES_tradnl"/>
        </w:rPr>
      </w:r>
    </w:p>
    <w:p>
      <w:pPr>
        <w:pStyle w:val="Normal"/>
        <w:ind w:right="-1" w:firstLine="426"/>
        <w:rPr>
          <w:spacing w:val="-4"/>
          <w:sz w:val="24"/>
          <w:lang w:val="es-ES_tradnl"/>
        </w:rPr>
      </w:pPr>
      <w:r>
        <w:rPr>
          <w:spacing w:val="-4"/>
          <w:sz w:val="24"/>
          <w:lang w:val="es-ES_tradnl"/>
        </w:rPr>
      </w:r>
    </w:p>
    <w:tbl>
      <w:tblPr>
        <w:tblW w:w="7655" w:type="dxa"/>
        <w:jc w:val="left"/>
        <w:tblInd w:w="-30" w:type="dxa"/>
        <w:tblLayout w:type="fixed"/>
        <w:tblCellMar>
          <w:top w:w="0" w:type="dxa"/>
          <w:left w:w="70" w:type="dxa"/>
          <w:bottom w:w="0" w:type="dxa"/>
          <w:right w:w="70" w:type="dxa"/>
        </w:tblCellMar>
      </w:tblPr>
      <w:tblGrid>
        <w:gridCol w:w="7655"/>
      </w:tblGrid>
      <w:tr>
        <w:trPr>
          <w:trHeight w:val="2471" w:hRule="atLeast"/>
          <w:cantSplit w:val="true"/>
        </w:trPr>
        <w:tc>
          <w:tcPr>
            <w:tcW w:w="7655"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360"/>
              <w:ind w:left="284" w:right="278" w:hanging="0"/>
              <w:jc w:val="both"/>
              <w:rPr>
                <w:i/>
                <w:i/>
                <w:spacing w:val="-4"/>
                <w:sz w:val="24"/>
                <w:lang w:val="es-ES_tradnl"/>
              </w:rPr>
            </w:pPr>
            <w:r>
              <w:rPr>
                <w:i/>
                <w:spacing w:val="-4"/>
                <w:sz w:val="24"/>
                <w:lang w:val="es-ES_tradnl"/>
              </w:rPr>
              <w:t>Es usted una pieza de la cadena de luz que es el Universo mismo una pieza que representa el funcionamiento de una fuente de amor tan grande que le sorprendería y le dejaría atónito por su alcance. Por lo tanto ¡forma usted realmente parte de Dios! ¿Y aún se pregunta por qué es tan tiernamente querido?</w:t>
            </w:r>
          </w:p>
        </w:tc>
      </w:tr>
    </w:tbl>
    <w:p>
      <w:pPr>
        <w:pStyle w:val="Normal"/>
        <w:ind w:firstLine="426"/>
        <w:jc w:val="center"/>
        <w:rPr>
          <w:b/>
          <w:b/>
          <w:spacing w:val="-4"/>
          <w:sz w:val="24"/>
          <w:lang w:val="es-ES_tradnl"/>
        </w:rPr>
      </w:pPr>
      <w:r>
        <w:rPr>
          <w:b/>
          <w:spacing w:val="-4"/>
          <w:sz w:val="24"/>
          <w:lang w:val="es-ES_tradnl"/>
        </w:rPr>
      </w:r>
    </w:p>
    <w:p>
      <w:pPr>
        <w:pStyle w:val="Normal"/>
        <w:ind w:firstLine="426"/>
        <w:jc w:val="center"/>
        <w:rPr>
          <w:spacing w:val="-4"/>
          <w:lang w:val="es-ES_tradnl"/>
        </w:rPr>
      </w:pPr>
      <w:r>
        <w:rPr>
          <w:spacing w:val="-4"/>
          <w:lang w:val="es-ES_tradnl"/>
        </w:rPr>
        <w:t xml:space="preserve">...De la página </w:t>
      </w:r>
      <w:r>
        <w:rPr>
          <w:spacing w:val="-4"/>
          <w:lang w:val="es-ES_tradnl"/>
        </w:rPr>
        <w:fldChar w:fldCharType="begin"/>
      </w:r>
      <w:r>
        <w:rPr>
          <w:spacing w:val="-4"/>
          <w:lang w:val="es-ES_tradnl"/>
        </w:rPr>
        <w:instrText xml:space="preserve"> PAGEREF cadenadeluz \h </w:instrText>
      </w:r>
      <w:r>
        <w:rPr>
          <w:spacing w:val="-4"/>
          <w:lang w:val="es-ES_tradnl"/>
        </w:rPr>
        <w:fldChar w:fldCharType="separate"/>
      </w:r>
      <w:r>
        <w:rPr>
          <w:spacing w:val="-4"/>
          <w:lang w:val="es-ES_tradnl"/>
        </w:rPr>
        <w:t>109</w:t>
      </w:r>
      <w:r>
        <w:rPr>
          <w:spacing w:val="-4"/>
          <w:lang w:val="es-ES_tradnl"/>
        </w:rPr>
        <w:fldChar w:fldCharType="end"/>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Normal"/>
        <w:jc w:val="center"/>
        <w:rPr>
          <w:b/>
          <w:b/>
          <w:spacing w:val="-4"/>
          <w:sz w:val="24"/>
          <w:lang w:val="es-ES_tradnl"/>
        </w:rPr>
      </w:pPr>
      <w:r>
        <w:rPr>
          <w:b/>
          <w:spacing w:val="-4"/>
          <w:sz w:val="24"/>
          <w:lang w:val="es-ES_tradnl"/>
        </w:rPr>
      </w:r>
    </w:p>
    <w:p>
      <w:pPr>
        <w:pStyle w:val="Estilo1"/>
        <w:widowControl/>
        <w:jc w:val="center"/>
        <w:rPr>
          <w:spacing w:val="-4"/>
          <w:sz w:val="38"/>
        </w:rPr>
      </w:pPr>
      <w:bookmarkStart w:id="16" w:name="__RefHeading___Toc48933380"/>
      <w:bookmarkEnd w:id="16"/>
      <w:r>
        <w:rPr>
          <w:spacing w:val="-4"/>
          <w:sz w:val="38"/>
        </w:rPr>
        <w:t>Mensajes para una isla</w:t>
      </w:r>
    </w:p>
    <w:p>
      <w:pPr>
        <w:pStyle w:val="Normal"/>
        <w:jc w:val="center"/>
        <w:rPr>
          <w:b/>
          <w:b/>
          <w:spacing w:val="-4"/>
          <w:sz w:val="24"/>
          <w:lang w:val="es-ES_tradnl"/>
        </w:rPr>
      </w:pPr>
      <w:r>
        <w:rPr>
          <w:b/>
          <w:spacing w:val="-4"/>
          <w:sz w:val="24"/>
          <w:lang w:val="es-ES_tradnl"/>
        </w:rPr>
      </w:r>
    </w:p>
    <w:p>
      <w:pPr>
        <w:pStyle w:val="Ch"/>
        <w:widowControl/>
        <w:rPr>
          <w:spacing w:val="-4"/>
        </w:rPr>
      </w:pPr>
      <w:r>
        <w:rPr>
          <w:spacing w:val="-4"/>
        </w:rPr>
        <w:t>Canalizado en Lihue</w:t>
      </w:r>
    </w:p>
    <w:p>
      <w:pPr>
        <w:pStyle w:val="Ch"/>
        <w:widowControl/>
        <w:rPr>
          <w:spacing w:val="-4"/>
        </w:rPr>
      </w:pPr>
      <w:r>
        <w:rPr>
          <w:spacing w:val="-4"/>
        </w:rPr>
        <w:t xml:space="preserve">La isla de Kauai en Hawai </w:t>
      </w:r>
    </w:p>
    <w:p>
      <w:pPr>
        <w:pStyle w:val="Ch"/>
        <w:widowControl/>
        <w:rPr>
          <w:spacing w:val="-4"/>
        </w:rPr>
      </w:pPr>
      <w:r>
        <w:rPr>
          <w:spacing w:val="-4"/>
        </w:rPr>
        <w:t>Enero 1995</w:t>
      </w:r>
    </w:p>
    <w:p>
      <w:pPr>
        <w:pStyle w:val="Ch"/>
        <w:widowControl/>
        <w:rPr>
          <w:spacing w:val="-4"/>
        </w:rPr>
      </w:pPr>
      <w:r>
        <w:rPr>
          <w:spacing w:val="-4"/>
        </w:rPr>
        <w:t>Seminario de Kryon</w:t>
      </w:r>
    </w:p>
    <w:p>
      <w:pPr>
        <w:pStyle w:val="Normal"/>
        <w:jc w:val="center"/>
        <w:rPr>
          <w:spacing w:val="-4"/>
          <w:sz w:val="24"/>
          <w:lang w:val="es-ES_tradnl"/>
        </w:rPr>
      </w:pPr>
      <w:r>
        <w:rPr>
          <w:spacing w:val="-4"/>
          <w:sz w:val="24"/>
          <w:lang w:val="es-ES_tradnl"/>
        </w:rPr>
      </w:r>
    </w:p>
    <w:p>
      <w:pPr>
        <w:pStyle w:val="Normal"/>
        <w:jc w:val="center"/>
        <w:rPr>
          <w:i/>
          <w:i/>
          <w:spacing w:val="-4"/>
          <w:sz w:val="24"/>
          <w:lang w:val="es-ES_tradnl"/>
        </w:rPr>
      </w:pPr>
      <w:r>
        <w:rPr>
          <w:i/>
          <w:spacing w:val="-4"/>
          <w:sz w:val="24"/>
          <w:lang w:val="es-ES_tradnl"/>
        </w:rPr>
      </w:r>
    </w:p>
    <w:p>
      <w:pPr>
        <w:pStyle w:val="Normal"/>
        <w:jc w:val="center"/>
        <w:rPr>
          <w:i/>
          <w:i/>
          <w:spacing w:val="-4"/>
          <w:sz w:val="24"/>
          <w:lang w:val="es-ES_tradnl"/>
        </w:rPr>
      </w:pPr>
      <w:r>
        <w:rPr>
          <w:i/>
          <w:spacing w:val="-4"/>
          <w:sz w:val="24"/>
          <w:lang w:val="es-ES_tradnl"/>
        </w:rPr>
      </w:r>
    </w:p>
    <w:p>
      <w:pPr>
        <w:pStyle w:val="Normal"/>
        <w:rPr/>
      </w:pPr>
      <w:r>
        <w:rPr>
          <w:i/>
          <w:spacing w:val="-4"/>
          <w:sz w:val="22"/>
          <w:lang w:val="es-ES_tradnl"/>
        </w:rPr>
        <w:t xml:space="preserve">Esta canalización en directo ha sitio editada con palabras y </w:t>
      </w:r>
      <w:r>
        <w:rPr>
          <w:i/>
          <w:spacing w:val="-4"/>
          <w:sz w:val="22"/>
        </w:rPr>
        <w:t>pensamientos adicionales, para permitir una mayor clarificación y una mejor comprensión de la palabra escrita.</w:t>
      </w:r>
    </w:p>
    <w:p>
      <w:pPr>
        <w:pStyle w:val="Normal"/>
        <w:jc w:val="center"/>
        <w:rPr>
          <w:i/>
          <w:i/>
          <w:spacing w:val="-4"/>
          <w:sz w:val="22"/>
        </w:rPr>
      </w:pPr>
      <w:r>
        <w:rPr>
          <w:i/>
          <w:spacing w:val="-4"/>
          <w:sz w:val="22"/>
        </w:rPr>
      </w:r>
    </w:p>
    <w:p>
      <w:pPr>
        <w:pStyle w:val="Normal"/>
        <w:rPr>
          <w:i/>
          <w:i/>
          <w:spacing w:val="-4"/>
          <w:sz w:val="26"/>
        </w:rPr>
      </w:pPr>
      <w:r>
        <w:rPr>
          <w:i/>
          <w:spacing w:val="-4"/>
          <w:sz w:val="26"/>
        </w:rPr>
        <w:t>Del escritor</w:t>
      </w:r>
    </w:p>
    <w:p>
      <w:pPr>
        <w:pStyle w:val="Normal"/>
        <w:jc w:val="center"/>
        <w:rPr>
          <w:i/>
          <w:i/>
          <w:spacing w:val="-4"/>
          <w:sz w:val="24"/>
        </w:rPr>
      </w:pPr>
      <w:r>
        <w:rPr>
          <w:i/>
          <w:spacing w:val="-4"/>
          <w:sz w:val="24"/>
        </w:rPr>
      </w:r>
    </w:p>
    <w:p>
      <w:pPr>
        <w:pStyle w:val="Normal"/>
        <w:ind w:firstLine="426"/>
        <w:jc w:val="both"/>
        <w:rPr>
          <w:spacing w:val="-4"/>
          <w:sz w:val="24"/>
          <w:lang w:val="es-ES_tradnl"/>
        </w:rPr>
      </w:pPr>
      <w:r>
        <w:rPr>
          <w:spacing w:val="-4"/>
          <w:sz w:val="24"/>
          <w:lang w:val="es-ES_tradnl"/>
        </w:rPr>
        <w:t>¡He aquí una canalización en directo procedente de uno de los lugares más hermosos de la Tierra! Desde la isla de Kauai proce</w:t>
        <w:softHyphen/>
        <w:t>de una noche llena de amor y honor, donde Kryon habla especí</w:t>
        <w:softHyphen/>
        <w:t>ficamente acerca de las sensaciones de aquellos que se encuen</w:t>
        <w:softHyphen/>
        <w:t>tran en esta pequeña isla paradisíaca.</w:t>
      </w:r>
    </w:p>
    <w:p>
      <w:pPr>
        <w:pStyle w:val="Normal"/>
        <w:ind w:firstLine="426"/>
        <w:jc w:val="both"/>
        <w:rPr/>
      </w:pPr>
      <w:r>
        <w:rPr>
          <w:spacing w:val="-4"/>
          <w:sz w:val="24"/>
          <w:lang w:val="es-ES_tradnl"/>
        </w:rPr>
        <w:t>La he incluido en este libro para que puedan compartir lo que dice Kryon en relación con la isla de Kauai y las gentes que la ha</w:t>
        <w:softHyphen/>
        <w:t>bitan, y he incluido esta canalización en el capítulo de los «falsos profetas» porque el tema se discutió hacia la mitad del aconteci</w:t>
        <w:softHyphen/>
        <w:t>miento, para contestar a la carta incluida. Típica</w:t>
        <w:softHyphen/>
        <w:t>mente, Kryon también aborda temas que ya han sido planteados anteriormente en este libro, pero a veces no podemos escucharlos con suficiente frecuencia.</w:t>
      </w:r>
    </w:p>
    <w:p>
      <w:pPr>
        <w:pStyle w:val="Normal"/>
        <w:ind w:firstLine="426"/>
        <w:jc w:val="both"/>
        <w:rPr/>
      </w:pPr>
      <w:r>
        <w:rPr>
          <w:spacing w:val="-4"/>
          <w:sz w:val="24"/>
          <w:lang w:val="es-ES_tradnl"/>
        </w:rPr>
        <w:t xml:space="preserve">Para los lectores nuevos también comparto que los maestros humanos Barbara y Michael estuvieron con nosotros. En el </w:t>
      </w:r>
      <w:r>
        <w:rPr>
          <w:i/>
          <w:spacing w:val="-4"/>
          <w:sz w:val="24"/>
          <w:lang w:val="es-ES_tradnl"/>
        </w:rPr>
        <w:t>Li</w:t>
        <w:softHyphen/>
        <w:t>bro I de Kryon,</w:t>
      </w:r>
      <w:r>
        <w:rPr>
          <w:spacing w:val="-4"/>
          <w:sz w:val="24"/>
          <w:lang w:val="es-ES_tradnl"/>
        </w:rPr>
        <w:t xml:space="preserve"> fueron ellos dos los que proporcionaron el lugar para la primera canalización de Kryon en directo en Del Mar, dentro de su «grupo de templo», un grupo compuesto por 14 metafísicos que escucharon por primera vez el mensaje de Kryon. Barbara y Michael se encontraban en Kauai realizando trabajo propio, con clientes y grupos previamente acordados por cita, pero interrumpieron su propio programa de trabajo para honrarnos a Jan y a mí con su presencia en esa noche.</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Sangra3detindependiente"/>
        <w:widowControl/>
        <w:ind w:firstLine="426"/>
        <w:rPr/>
      </w:pPr>
      <w:r>
        <w:rPr>
          <w:rFonts w:cs="Times New Roman" w:ascii="Times New Roman" w:hAnsi="Times New Roman"/>
          <w:spacing w:val="-4"/>
        </w:rPr>
        <w:t>Saludos, queridos míos, pues soy Kryon, del servicio magné</w:t>
        <w:softHyphen/>
        <w:t>tico. Oh, este es un lugar muy dulce, ¿verdad, socio mío? Estar sentado en su camino cuando eso es lo correcto. Pues están aquí por designio, como lo están aquellos que se encuentran sentados delante de ustedes, y aquellos que leen estas palabras. Y en esta noche le prometo, socio mío, que no transmitiré más rápidamen</w:t>
        <w:softHyphen/>
        <w:t>te de lo que usted pueda recibir, pues hay mucho que decir. Pero antes, les decimos a quienes se han reunido en este lugar que to</w:t>
        <w:softHyphen/>
        <w:t>dos y cada uno de ustedes es conocido por el Espíritu. No hay uno solo de ustedes a quien no conozcamos por su nombre, y la razón por la que están aquí es muy simple. Lo crean o no, están aquí para que el Espíritu pueda lavarles los pies. Pues les ama</w:t>
        <w:softHyphen/>
        <w:t>mos a todos y cada uno de ustedes, y para aquellos que han puesto al Espíritu sobre el pedestal, ha llegado el momento de que lo bajen. Pues son ustedes aquellos a los que estamos auto-capacitando en este momento. Y así, es con honor y alegría como hemos llenado esta sala de guías y las energías y las entidades que han acudido a llenarla durante el corto tiempo que permaneceremos juntos.</w:t>
      </w:r>
    </w:p>
    <w:p>
      <w:pPr>
        <w:pStyle w:val="Normal"/>
        <w:ind w:firstLine="426"/>
        <w:jc w:val="both"/>
        <w:rPr/>
      </w:pPr>
      <w:r>
        <w:rPr>
          <w:spacing w:val="-4"/>
          <w:sz w:val="24"/>
          <w:lang w:val="es-ES_tradnl"/>
        </w:rPr>
        <w:t>En estos últimos años son muchas las cosas que le han suce</w:t>
        <w:softHyphen/>
        <w:t>dido a este planeta, y hemos canalizado la información a lo lar</w:t>
        <w:softHyphen/>
        <w:t>go de los últimos meses, en relación con los aspectos específi</w:t>
        <w:softHyphen/>
        <w:t>cos de cuáles son esas cosas. Pero, en resumen, les decimos que la Convergencia Armónica que se produjo hace no mucho tiem</w:t>
        <w:softHyphen/>
        <w:t>po fue la medición gracias a la cual se juzgó que la Tierra estaba preparada para la Nueva Era. Y sí, podría haber sucedido todo de otro modo, pero no fue así, y eso sorprendió a muchos. Pero a la sorpresa siguió después la alegría y el honor, palabras que utili</w:t>
        <w:softHyphen/>
        <w:t>zamos constantemente al referirnos a los humanos. Existen un gran número de palabras y figuras en el lenguaje astral que sig</w:t>
        <w:softHyphen/>
        <w:t>nifican honor, pero sólo es una palabra para ustedes.</w:t>
      </w:r>
      <w:r>
        <w:rPr>
          <w:b/>
          <w:spacing w:val="-4"/>
          <w:sz w:val="24"/>
          <w:lang w:val="es-ES_tradnl"/>
        </w:rPr>
        <w:t xml:space="preserve"> </w:t>
      </w:r>
      <w:r>
        <w:rPr>
          <w:spacing w:val="-4"/>
          <w:sz w:val="24"/>
          <w:lang w:val="es-ES_tradnl"/>
        </w:rPr>
        <w:t>De modo que la diremos muchas veces, hasta que comprendan lo que sig</w:t>
        <w:softHyphen/>
        <w:t>nifica.</w:t>
      </w:r>
    </w:p>
    <w:p>
      <w:pPr>
        <w:pStyle w:val="Sangra3detindependiente"/>
        <w:widowControl/>
        <w:ind w:firstLine="426"/>
        <w:rPr/>
      </w:pPr>
      <w:r>
        <w:rPr>
          <w:rFonts w:cs="Times New Roman" w:ascii="Times New Roman" w:hAnsi="Times New Roman"/>
          <w:spacing w:val="-4"/>
        </w:rPr>
        <w:t>Son honrados por el hecho de que han elevado la vibración de este planeta hasta un punto que no esperábamos. Y la gran activi</w:t>
        <w:softHyphen/>
        <w:t>dad que se ha desarrollado en estos últimos años se ha hecho en Preparación de la nueva energía y de la Nueva Era, así como para la autocapacitación de los seres humanos de todo el planeta que desean aceptar este don y «ver» quiénes son. ¡Se trata de un men</w:t>
        <w:softHyphen/>
        <w:t>saje personal de Kryon y del Espíritu! Kryon no se sienta ante grupos de personas, pues le estoy hablando a usted directamente querido mío. Sé quién es usted. Y le digo que esta noche se encuentra en un lugar en el que ocupa una silla rodeado por sus guías, con los maestros en la fila del fondo, diciéndole: «Escuche lo que se dice. ¿Sabe quién es? Pues sólo usted puede aumentar la vibración del planeta si así elige hacerlo. Nos ha demostrado que puede, y ahora se encuentra en un lugar de autocapacitación, en una medida como jamás se había alcanzado antes». Y esta es la razón por la que se encuentra aquí, para saber más sobre esto.</w:t>
      </w:r>
    </w:p>
    <w:p>
      <w:pPr>
        <w:pStyle w:val="Normal"/>
        <w:ind w:firstLine="426"/>
        <w:jc w:val="both"/>
        <w:rPr/>
      </w:pPr>
      <w:r>
        <w:rPr>
          <w:spacing w:val="-4"/>
          <w:sz w:val="24"/>
          <w:lang w:val="es-ES_tradnl"/>
        </w:rPr>
        <w:t>Según se ha canalizado antes, en 1994, se produjo un aconte</w:t>
        <w:softHyphen/>
        <w:t>cimiento sorprendente, que sólo pudo ocurrir gracias al que se produjo en 1992, cuando se envió el código a las fibras magné</w:t>
        <w:softHyphen/>
        <w:t>ticas que rodean las fibras biológicas de su ADN. Ese era el có</w:t>
        <w:softHyphen/>
        <w:t>digo que decía: «Se concede el permiso para el cambio que se avecina», y si no se hubiera enviado ese código, nada de todo esto habría sucedido. Así, en 1994 estaba usted preparado, pues en su año 1994, a partir del mes de abril, se inició el pase de la antorcha. Esto tiene una gran importancia para el planeta, pero, queridos míos, es algo extraordinariamente significativo para la isla en la que se encuentran ahora.</w:t>
      </w:r>
    </w:p>
    <w:p>
      <w:pPr>
        <w:pStyle w:val="Normal"/>
        <w:ind w:firstLine="426"/>
        <w:jc w:val="both"/>
        <w:rPr/>
      </w:pPr>
      <w:r>
        <w:rPr>
          <w:spacing w:val="-4"/>
          <w:sz w:val="24"/>
          <w:lang w:val="es-ES_tradnl"/>
        </w:rPr>
        <w:t>El pase de la antorcha fue el principio del abandono de las entidades que mantenían el lugar en esta Tierra, y que les pasan la responsabilidad a ustedes. Eso es como sigue: ha existido des</w:t>
        <w:softHyphen/>
        <w:t>de el principio un equilibrio de energía del planeta que tenía que ser consistente, y cuya suma tenía que permanecer la misma. Los humanos no podían contenerla por sí mismos, por lo que hubo entidades para contenerla en el planeta. Los magos, las pe</w:t>
        <w:softHyphen/>
        <w:t>queñas criaturas, los devas, los que ocupaban las rocas y los que estaban en el cielo. Sí, todos ellos eran muy reales, aun cuando muchos no se encontraban en la misma dimensión que ustedes. Y a medida que más humanos aparecieron en el planeta, se fue</w:t>
        <w:softHyphen/>
        <w:t>ron marchando uno a uno, para que la energía siguiera siendo la misma. Ahora bien, no confundan el equilibrio de la energía con el nivel de vibración, pues la energía debe permanecer constan</w:t>
        <w:softHyphen/>
        <w:t>te. Es la vibración la que pueda cambiar con su trabajo, y es la vibración la que es medida por el Espíritu.</w:t>
      </w:r>
    </w:p>
    <w:p>
      <w:pPr>
        <w:pStyle w:val="Normal"/>
        <w:ind w:firstLine="426"/>
        <w:jc w:val="both"/>
        <w:rPr/>
      </w:pPr>
      <w:r>
        <w:rPr>
          <w:spacing w:val="-4"/>
          <w:sz w:val="24"/>
          <w:lang w:val="es-ES_tradnl"/>
        </w:rPr>
        <w:t>Y es así como el pase de la antorcha se inició en este mes de abril, hasta que se inició su culminación, que tuvo como resulta</w:t>
        <w:softHyphen/>
        <w:t>do la experiencia 12:12. Y de eso trataba precisamente el 12:12. Era el momento en que empezarían a marcharse los últimos y, al abandonar este planeta, se vuelven, miran y dicen: «Es algo ma</w:t>
        <w:softHyphen/>
        <w:t>ravilloso que los humanos hayan sido capaces de elevar la vibra</w:t>
        <w:softHyphen/>
        <w:t>ción hasta un punto en el que pueden contener toda la energía por sí mismos».</w:t>
      </w:r>
    </w:p>
    <w:p>
      <w:pPr>
        <w:pStyle w:val="Normal"/>
        <w:ind w:firstLine="426"/>
        <w:jc w:val="both"/>
        <w:rPr/>
      </w:pPr>
      <w:r>
        <w:rPr>
          <w:spacing w:val="-4"/>
          <w:sz w:val="24"/>
          <w:lang w:val="es-ES_tradnl"/>
        </w:rPr>
        <w:t>Y así es como se inició el éxodo de estos magos, que quedará completado en breve. Y así es como nos dirigimos a ustedes y les decimos: «Necesitamos a 144.000 de ustedes para que se con</w:t>
        <w:softHyphen/>
        <w:t>viertan en maestros ascendidos de forma inmediata en todo el planeta, pues es necesario contener la energía para que sea con</w:t>
        <w:softHyphen/>
        <w:t>sistente». Eso no es para todos ya que, evidentemente, el número es relativamente pequeño. Sabrán quiénes son, pues exige un gran sacrificio. El hecho de que aquellos se hayan marchado después de eones de tiempo constituye un acontecimiento extraordinario, ¿verdad? Les dejan a ustedes la responsabilidad de sostener la pelota, por así decirlo, que es el planeta Tierra (humor cósmico).</w:t>
      </w:r>
    </w:p>
    <w:p>
      <w:pPr>
        <w:pStyle w:val="Normal"/>
        <w:ind w:firstLine="426"/>
        <w:jc w:val="both"/>
        <w:rPr/>
      </w:pPr>
      <w:r>
        <w:rPr>
          <w:spacing w:val="-4"/>
          <w:sz w:val="24"/>
          <w:lang w:val="es-ES_tradnl"/>
        </w:rPr>
        <w:t>Hay tres atributos que afectan al lugar en el que viven, y ha</w:t>
        <w:softHyphen/>
        <w:t>blo ahora de aquellos que residen en este portal de energía, aquí mismo, en esta isla, un lugar verdaderamente hermoso del pla</w:t>
        <w:softHyphen/>
        <w:t>neta, la isla llamada Kauai. Y debido a esas tres cosas, han per</w:t>
        <w:softHyphen/>
        <w:t>cibido aquí un cambio. Y debido a esas tres cosas, hay contratos que han terminado aquí, lo que les permite moverse hacia ade</w:t>
        <w:softHyphen/>
        <w:t>lante, y permanecer o marcharse, como prefieran, mientras que antes eso habría sido difícil.</w:t>
      </w:r>
    </w:p>
    <w:p>
      <w:pPr>
        <w:pStyle w:val="Normal"/>
        <w:ind w:firstLine="426"/>
        <w:jc w:val="both"/>
        <w:rPr/>
      </w:pPr>
      <w:r>
        <w:rPr>
          <w:spacing w:val="-4"/>
          <w:sz w:val="24"/>
          <w:lang w:val="es-ES_tradnl"/>
        </w:rPr>
        <w:t>El primer atributo lo sintieron inmensamente e incluso lo es</w:t>
        <w:softHyphen/>
        <w:t>tán sintiendo ahora, pues este es un lugar realmente mágico. En las grietas de sus hermosos valles abundaban los magos. Pues este es un centro de energía, un portal y un lugar que envía una señal a otros en el Universo, diciéndoles: «Estamos preparados para recibiros».</w:t>
      </w:r>
    </w:p>
    <w:p>
      <w:pPr>
        <w:pStyle w:val="Normal"/>
        <w:ind w:firstLine="426"/>
        <w:jc w:val="both"/>
        <w:rPr>
          <w:spacing w:val="-4"/>
          <w:sz w:val="24"/>
          <w:lang w:val="es-ES_tradnl"/>
        </w:rPr>
      </w:pPr>
      <w:r>
        <w:rPr>
          <w:spacing w:val="-4"/>
          <w:sz w:val="24"/>
          <w:lang w:val="es-ES_tradnl"/>
        </w:rPr>
        <w:t>Es un lugar que se halla protegido. Es un lugar que el Espíri</w:t>
        <w:softHyphen/>
        <w:t>tu considera por encima de otros lugares, y que tiene que ser limpiado con regularidad.</w:t>
      </w:r>
    </w:p>
    <w:p>
      <w:pPr>
        <w:pStyle w:val="Normal"/>
        <w:ind w:firstLine="426"/>
        <w:jc w:val="both"/>
        <w:rPr/>
      </w:pPr>
      <w:r>
        <w:rPr>
          <w:spacing w:val="-4"/>
          <w:sz w:val="24"/>
          <w:lang w:val="es-ES_tradnl"/>
        </w:rPr>
        <w:t>Así pues, queridos míos, la magia ha pasado de aquellos que estaban aquí a los que ahora residen aquí..., ¡y ustedes la sienten! Pues hay un vacío allí donde solían estar los devas y duran</w:t>
        <w:softHyphen/>
        <w:t>te un cierto tiempo habrá desequilibrio. Llegarán otros, aparen</w:t>
        <w:softHyphen/>
        <w:t>temente para llenar el vacío, con una consciencia que ustedes no desearían, pero eso se solucionará durante los próximos meses. Y esa es la primera y más importante razón por la que sienten un cambio en este lugar. Aunque el resto de la Tierra también lo nota, ustedes lo notan más, pues la magia fue aquí muy grande. Pero la magia, queridos míos, no ha desaparecido. Simplemente, ahora reside en un lugar diferente. Y depende de ustedes, en su formación, el aprender a utilizarla por sí mismos. Ese es ahora su don y ha ocurrido con el permiso resultante de la transmisión del código.</w:t>
      </w:r>
    </w:p>
    <w:p>
      <w:pPr>
        <w:pStyle w:val="Normal"/>
        <w:ind w:firstLine="426"/>
        <w:jc w:val="both"/>
        <w:rPr/>
      </w:pPr>
      <w:r>
        <w:rPr>
          <w:spacing w:val="-4"/>
          <w:sz w:val="24"/>
          <w:lang w:val="es-ES_tradnl"/>
        </w:rPr>
        <w:t>Lo segundo que está teniendo lugar aquí es mi trabajo. Pues las líneas de la rejilla magnética del planeta están cambiando real</w:t>
        <w:softHyphen/>
        <w:t>mente, y se están moviendo las líneas, lea que antes estaban aquí, que se cruzaban a un cierto nivel de vibración y permitían así que existiera un cierto nivel consciente. Y aquellas que están utilizando ustedes específicamente se mueven ligeramente una serie de kilómetros hacia el noreste. Se están centrando por encima de lo que llamamos el gran amplificador. Algunos de los que están aquí presentes sabrán de qué hablo, mientras que esto seguirá siendo un misterio para otros. Pero, a pesar de todo, es así.</w:t>
      </w:r>
    </w:p>
    <w:p>
      <w:pPr>
        <w:pStyle w:val="Normal"/>
        <w:ind w:firstLine="426"/>
        <w:jc w:val="both"/>
        <w:rPr/>
      </w:pPr>
      <w:r>
        <w:rPr>
          <w:spacing w:val="-4"/>
          <w:sz w:val="24"/>
          <w:lang w:val="es-ES_tradnl"/>
        </w:rPr>
        <w:t>Así pues, no sólo se han marchado los devas, no sólo queda la responsabilidad sobre los hombros de usted, sino que ahora le digo que la línea de rejilla también se ha movido. Si recuerda, le he dicho en el pasado que su misma consciencia e ilumina</w:t>
        <w:softHyphen/>
        <w:t>ción se ha visto alterada por la energía de la rejilla. No es nada extraño que se sienta como se siente; no es ninguna maravilla. Algunos de ustedes han percibido que los nuevos sentimientos deben residir dentro de ustedes mismos, y sólo de ustedes. Pero deseamos decirle que eso no es así. Pues todos ustedes sentirán el cambio como un grupo. Y si se juntan y comparan sus senti</w:t>
        <w:softHyphen/>
        <w:t>mientos, se darán cuenta de que existe similitud, lo que demues</w:t>
        <w:softHyphen/>
        <w:t>tra que lo que tienen delante no es un problema personal.</w:t>
      </w:r>
    </w:p>
    <w:p>
      <w:pPr>
        <w:pStyle w:val="Normal"/>
        <w:ind w:firstLine="426"/>
        <w:jc w:val="both"/>
        <w:rPr/>
      </w:pPr>
      <w:r>
        <w:rPr>
          <w:spacing w:val="-4"/>
          <w:sz w:val="24"/>
          <w:lang w:val="es-ES_tradnl"/>
        </w:rPr>
        <w:t>El tercer atributo, precisamente el más visible, es el que ocu</w:t>
        <w:softHyphen/>
        <w:t>rrió hace dos años, y hablamos ahora de los grandes vientos que se produjeron. Hubo muchas razones para que eso fuera así. En primer lugar estuvo la limpieza de la isla y la reducción de la energía. Todas estas cosas fueron apropiadas, pues el Espíritu tiende a pulir su plata más exquisita. Pero la otra razón que Kryon les ofrece esta noche es una en la que quizá no hayan pensado, pues fue en realidad una prueba de temor para ustedes. Han ha</w:t>
        <w:softHyphen/>
        <w:t>blado de esto entre ustedes mismos, y Kryon ya les ha menciona</w:t>
        <w:softHyphen/>
        <w:t>do antes el fantasma del temor. Oh, qué fantasma fue el que se presentó a sí mismo de ese modo, mientras muchos de ustedes se encontraban abrigados en sus casas, rezándole a Dios para que no les sucediera nada. Rezando para que no le sucediera nada a sus casas. Es la parte de negrura de ese tiempo, y el temor que sintie</w:t>
        <w:softHyphen/>
        <w:t>ron entonces, a lo que se refiere Kryon cuando habla de la prueba. Muchos de ustedes saben de qué hablo, pues se trata del temor. Y la prueba fue superada, pues muchos de ustedes rezaron en esos momentos con una actitud de total rendición. Rendición a su sí mismo superior, y no sólo a un poder superior. Y, de hecho, co-crearon su propia forma de salir de eso. De eso trató la prueba cuando los vientos soplaron aquel día.</w:t>
      </w:r>
    </w:p>
    <w:p>
      <w:pPr>
        <w:pStyle w:val="Normal"/>
        <w:ind w:firstLine="426"/>
        <w:jc w:val="both"/>
        <w:rPr>
          <w:spacing w:val="-4"/>
          <w:sz w:val="24"/>
          <w:lang w:val="es-ES_tradnl"/>
        </w:rPr>
      </w:pPr>
      <w:r>
        <w:rPr>
          <w:spacing w:val="-4"/>
          <w:sz w:val="24"/>
          <w:lang w:val="es-ES_tradnl"/>
        </w:rPr>
        <w:t>Así pues, les decimos una vez más a aquellos que residen aquí, en este hermoso lugar, que si se sienten incómodos, deben saber que no están solos. Les decimos que hay grandes razones para que eso sea así. Y, con todo honor, les agradecemos el hecho de haber pasado por este tiempo. Pues volverán a sentirse cómodos si así lo eligen. Y les honramos por los problemas por los que han tenido que pasar.</w:t>
      </w:r>
    </w:p>
    <w:p>
      <w:pPr>
        <w:pStyle w:val="Normal"/>
        <w:ind w:firstLine="426"/>
        <w:jc w:val="both"/>
        <w:rPr/>
      </w:pPr>
      <w:r>
        <w:rPr>
          <w:spacing w:val="-4"/>
          <w:sz w:val="24"/>
          <w:lang w:val="es-ES_tradnl"/>
        </w:rPr>
        <w:t>Muchos de los que están leyendo esto ahora (nuevamente hay aquí humor cósmico en relación con la relatividad del «ahora») experimentarán también esta prueba en las zonas y portales que también cambiarán allí donde vivan. Quizá se enojen en el futu</w:t>
        <w:softHyphen/>
        <w:t>ro con el Espíritu por haberles situado en medio de algo que crea tanto temor. Quizá digan: «Pensé que debía encontrarme en el lugar perfecto, en mi lu</w:t>
        <w:softHyphen/>
        <w:t>gar dulce».</w:t>
      </w:r>
    </w:p>
    <w:p>
      <w:pPr>
        <w:pStyle w:val="Normal"/>
        <w:tabs>
          <w:tab w:val="clear" w:pos="708"/>
          <w:tab w:val="left" w:pos="426" w:leader="none"/>
          <w:tab w:val="left" w:pos="8364" w:leader="none"/>
        </w:tabs>
        <w:ind w:firstLine="426"/>
        <w:jc w:val="both"/>
        <w:rPr>
          <w:spacing w:val="-4"/>
          <w:sz w:val="24"/>
          <w:lang w:val="es-ES_tradnl"/>
        </w:rPr>
      </w:pPr>
      <w:r>
        <w:rPr>
          <w:spacing w:val="-4"/>
          <w:sz w:val="24"/>
          <w:lang w:val="es-ES_tradnl"/>
        </w:rPr>
        <w:t>Y el Espíritu le dirá a su sí mismo superior:</w:t>
      </w:r>
    </w:p>
    <w:p>
      <w:pPr>
        <w:pStyle w:val="Normal"/>
        <w:tabs>
          <w:tab w:val="clear" w:pos="708"/>
          <w:tab w:val="left" w:pos="426" w:leader="none"/>
          <w:tab w:val="left" w:pos="8364" w:leader="none"/>
        </w:tabs>
        <w:ind w:firstLine="426"/>
        <w:jc w:val="both"/>
        <w:rPr>
          <w:spacing w:val="-4"/>
          <w:sz w:val="24"/>
          <w:lang w:val="es-ES_tradnl"/>
        </w:rPr>
      </w:pPr>
      <w:r>
        <w:rPr>
          <w:spacing w:val="-4"/>
          <w:sz w:val="24"/>
          <w:lang w:val="es-ES_tradnl"/>
        </w:rPr>
      </w:r>
    </w:p>
    <w:tbl>
      <w:tblPr>
        <w:tblW w:w="7938" w:type="dxa"/>
        <w:jc w:val="left"/>
        <w:tblInd w:w="-5" w:type="dxa"/>
        <w:tblLayout w:type="fixed"/>
        <w:tblCellMar>
          <w:top w:w="0" w:type="dxa"/>
          <w:left w:w="70" w:type="dxa"/>
          <w:bottom w:w="0" w:type="dxa"/>
          <w:right w:w="70" w:type="dxa"/>
        </w:tblCellMar>
      </w:tblPr>
      <w:tblGrid>
        <w:gridCol w:w="7938"/>
      </w:tblGrid>
      <w:tr>
        <w:trPr>
          <w:trHeight w:val="4368"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364" w:leader="none"/>
              </w:tabs>
              <w:ind w:left="284" w:right="198" w:hanging="0"/>
              <w:jc w:val="both"/>
              <w:rPr>
                <w:spacing w:val="-4"/>
                <w:sz w:val="24"/>
                <w:lang w:val="es-ES_tradnl"/>
              </w:rPr>
            </w:pPr>
            <w:r>
              <w:rPr>
                <w:spacing w:val="-4"/>
                <w:sz w:val="24"/>
                <w:lang w:val="es-ES_tradnl"/>
              </w:rPr>
              <w:t xml:space="preserve">Se </w:t>
            </w:r>
            <w:r>
              <w:rPr>
                <w:i/>
                <w:spacing w:val="-4"/>
                <w:sz w:val="24"/>
                <w:lang w:val="es-ES_tradnl"/>
              </w:rPr>
              <w:t>encuentra realmente en el lugar perfecto! Sienta el potencial para el temor humano y trasciéndalo por completo. Debe saber que está a salvo y que debe sen</w:t>
              <w:softHyphen/>
              <w:t>tir la responsabilidad por estar donde está. Mire a su al</w:t>
              <w:softHyphen/>
              <w:t>rededor y vea cómo puede afectar instantáneamente a los demás que están paralizados por ese fantasma que les rodea. Usted sabe que las cosas son diferentes y pue</w:t>
              <w:softHyphen/>
              <w:t>de situarse en medio del temor de incertidumbre y de cambio de la Tierra. Comparta su paz y deje que los demás vean el brillo de su luz durante los momentos más negros. Abárquelos con el amor del Espíritu y véa</w:t>
              <w:softHyphen/>
              <w:t>los instalarse en los brazos del Dios superior que hay en ellos mismos. Es en un momento como este cuando su trabajo por el planeta alcanza su mayor grado. ¿Cómo puede dudar de hallarse en un lugar perfecto cuando su</w:t>
              <w:softHyphen/>
              <w:t>cede eso? ¿Cree que su «lugar perfecto» no contiene lecciones ni hay oportunidades para demostrar quién es usted</w:t>
            </w:r>
            <w:r>
              <w:rPr>
                <w:i/>
                <w:spacing w:val="-4"/>
                <w:sz w:val="24"/>
                <w:vertAlign w:val="superscript"/>
                <w:lang w:val="es-ES_tradnl"/>
              </w:rPr>
              <w:t>7</w:t>
            </w:r>
            <w:r>
              <w:rPr>
                <w:i/>
                <w:spacing w:val="-4"/>
                <w:sz w:val="24"/>
                <w:lang w:val="es-ES_tradnl"/>
              </w:rPr>
              <w:t xml:space="preserve"> Si fuera así quiere decir que no ha comprendido verdaderamente el mensaje de la Nueva Era.</w:t>
            </w:r>
          </w:p>
        </w:tc>
      </w:tr>
    </w:tbl>
    <w:p>
      <w:pPr>
        <w:pStyle w:val="Normal"/>
        <w:tabs>
          <w:tab w:val="clear" w:pos="708"/>
          <w:tab w:val="left" w:pos="426" w:leader="none"/>
          <w:tab w:val="left" w:pos="8364" w:leader="none"/>
        </w:tabs>
        <w:ind w:firstLine="426"/>
        <w:jc w:val="both"/>
        <w:rPr>
          <w:b/>
          <w:b/>
          <w:spacing w:val="-4"/>
          <w:sz w:val="24"/>
          <w:lang w:val="es-ES_tradnl"/>
        </w:rPr>
      </w:pPr>
      <w:r>
        <w:rPr>
          <w:b/>
          <w:spacing w:val="-4"/>
          <w:sz w:val="24"/>
          <w:lang w:val="es-ES_tradnl"/>
        </w:rPr>
      </w:r>
    </w:p>
    <w:p>
      <w:pPr>
        <w:pStyle w:val="Normal"/>
        <w:tabs>
          <w:tab w:val="clear" w:pos="708"/>
          <w:tab w:val="left" w:pos="426" w:leader="none"/>
          <w:tab w:val="left" w:pos="8364" w:leader="none"/>
        </w:tabs>
        <w:ind w:firstLine="426"/>
        <w:jc w:val="both"/>
        <w:rPr>
          <w:b/>
          <w:b/>
          <w:spacing w:val="-4"/>
          <w:sz w:val="24"/>
          <w:lang w:val="es-ES_tradnl"/>
        </w:rPr>
      </w:pPr>
      <w:r>
        <w:rPr>
          <w:b/>
          <w:spacing w:val="-4"/>
          <w:sz w:val="24"/>
          <w:lang w:val="es-ES_tradnl"/>
        </w:rPr>
      </w:r>
    </w:p>
    <w:p>
      <w:pPr>
        <w:pStyle w:val="Heading2"/>
        <w:widowControl/>
        <w:jc w:val="left"/>
        <w:rPr>
          <w:rFonts w:ascii="Times New Roman" w:hAnsi="Times New Roman" w:cs="Times New Roman"/>
          <w:b w:val="false"/>
          <w:b w:val="false"/>
          <w:i/>
          <w:i/>
          <w:spacing w:val="-4"/>
          <w:sz w:val="26"/>
        </w:rPr>
      </w:pPr>
      <w:r>
        <w:rPr>
          <w:rFonts w:cs="Times New Roman" w:ascii="Times New Roman" w:hAnsi="Times New Roman"/>
          <w:b w:val="false"/>
          <w:i/>
          <w:spacing w:val="-4"/>
          <w:sz w:val="26"/>
        </w:rPr>
        <w:t>Muerte de un gran guerrero, una experiencia de vida pasada</w:t>
      </w:r>
    </w:p>
    <w:p>
      <w:pPr>
        <w:pStyle w:val="Normal"/>
        <w:ind w:firstLine="426"/>
        <w:jc w:val="both"/>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pPr>
      <w:r>
        <w:rPr>
          <w:spacing w:val="-4"/>
          <w:sz w:val="24"/>
          <w:lang w:val="es-ES_tradnl"/>
        </w:rPr>
        <w:t>Y ahora deseamos hacer algo que no hemos hecho desde hace algún tiempo. Le vamos a llevar a un breve viaje a una de las vi</w:t>
        <w:softHyphen/>
        <w:t>das del pasado de alguien que se encuentra sentado ahora en esta sala. En realidad, es una muerte pasada. Les ofrecemos esto con toda propiedad, amor y honor para que comprendan quiénes son. Y puesto que sólo se trata de uno de ustedes, los otros pueden es</w:t>
        <w:softHyphen/>
        <w:t>cuchar con aprecio por usted y por lo que ha tenido que pasar, pero también puede informarles de la forma en que actúa el Es</w:t>
        <w:softHyphen/>
        <w:t>píritu. Les llevamos a un tiempo no lejos de aquí, hace aproxi</w:t>
        <w:softHyphen/>
        <w:t>madamente 900 años. En esta experiencia es usted un varón, algo que no es ahora. Es usted un gran guerrero, un subjefe al servicio de la dinastía del rey, dinastía que se compondrá de un total de cinco reyes. Ahora se encuentra en el denominado Año Diez de la Guerra.</w:t>
      </w:r>
    </w:p>
    <w:p>
      <w:pPr>
        <w:pStyle w:val="Normal"/>
        <w:ind w:firstLine="426"/>
        <w:jc w:val="both"/>
        <w:rPr/>
      </w:pPr>
      <w:r>
        <w:rPr>
          <w:spacing w:val="-4"/>
          <w:sz w:val="24"/>
          <w:lang w:val="es-ES_tradnl"/>
        </w:rPr>
        <w:t>Está en medio de una noche oscura y avanza gradualmente, en silencio, por las aguas cálidas del océano hacia el sur, en di</w:t>
        <w:softHyphen/>
        <w:t>rección a esta misma isla. Pues procede de otro lugar, y ahora se desliza suavemente en canoas hacia la costa, en compañía de otros guerreros. Su objetivo es desembarcar en las playas del sur, y apoderarse de una posición que está en manos de otros guerreros de la isla. Pues esto es una incursión expansiva. Todos se han unido al reino, a excepción de esta isla, lo que ha supues</w:t>
        <w:softHyphen/>
        <w:t>to años de pruebas y batallas.</w:t>
      </w:r>
    </w:p>
    <w:p>
      <w:pPr>
        <w:pStyle w:val="Normal"/>
        <w:ind w:firstLine="426"/>
        <w:jc w:val="both"/>
        <w:rPr/>
      </w:pPr>
      <w:r>
        <w:rPr>
          <w:spacing w:val="-4"/>
          <w:sz w:val="24"/>
          <w:lang w:val="es-ES_tradnl"/>
        </w:rPr>
        <w:t>Tiene usted la sensación de que la batalla de esta noche será im</w:t>
        <w:softHyphen/>
        <w:t>portante. Al aproximarse a las islas, forman un grupo de canoas con un total de 80 hombres. Las embarcaciones tienen forma de dos canoas, con un tablero central entre ellas, sujeto a cada canoa. So</w:t>
        <w:softHyphen/>
        <w:t>bre el tablero central se encuentran sus armas, suministros y la vela. Pero es el momento de arriar la vela, pues sabe que incluso en una noche oscura hay vigías en la playa que podrían detectar el perfil de una vela alta que se acerca. Así, les susurra a los ocupan</w:t>
        <w:softHyphen/>
        <w:t>tes de las canoas, para que cada uno de ellos le susurre al otro para que arríen las velas. Y gradualmente, así lo hacen.</w:t>
      </w:r>
    </w:p>
    <w:p>
      <w:pPr>
        <w:pStyle w:val="Normal"/>
        <w:ind w:firstLine="426"/>
        <w:jc w:val="both"/>
        <w:rPr/>
      </w:pPr>
      <w:r>
        <w:rPr>
          <w:spacing w:val="-4"/>
          <w:sz w:val="24"/>
          <w:lang w:val="es-ES_tradnl"/>
        </w:rPr>
        <w:t>Entonces, comienza a experimentar el temor que ha sentido en el pasado antes de cada batalla, sabiendo que pronto desem</w:t>
        <w:softHyphen/>
        <w:t>barcará en la costa y tendrá que afrontar al enemigo. Se ha elegi</w:t>
        <w:softHyphen/>
        <w:t>do el sur porque la marea allí es ligera. Ahora, toma sus remos y empieza a remar lentamente hacia la isla. Avanza silenciosamen</w:t>
        <w:softHyphen/>
        <w:t>te y al cabo de una hora empieza a escuchar el romper de las olas sobre la playa, y sabe que se encuentra cerca del objetivo de ata</w:t>
        <w:softHyphen/>
        <w:t>car por sorpresa.</w:t>
      </w:r>
    </w:p>
    <w:p>
      <w:pPr>
        <w:pStyle w:val="Normal"/>
        <w:ind w:firstLine="426"/>
        <w:jc w:val="both"/>
        <w:rPr/>
      </w:pPr>
      <w:r>
        <w:rPr>
          <w:spacing w:val="-4"/>
          <w:sz w:val="24"/>
          <w:lang w:val="es-ES_tradnl"/>
        </w:rPr>
        <w:t>Ahora parece ser que ya había en el agua, en otras canoas, quienes sabían que se estaba acercando, y que le atacan desde el flanco izquierdo, surgiendo de entre la oscuridad. Sólo se dio cuenta del ataque al escuchar los gritos de quienes iban tras us</w:t>
        <w:softHyphen/>
        <w:t>ted, pero casi instantáneamente nota la lanza que le desgarra el pecho, y cae involuntariamente al agua. Sabiendo que la herida era mortal, por su mente pasaron fugazmente muchas cosas. Pero todo lo que pudo hacer antes de hundirse en las aguas tranquilas file gritar el nombre de su rey, antes de que las aguas cálidas lo envolvieran.</w:t>
      </w:r>
      <w:r>
        <w:rPr>
          <w:b/>
          <w:spacing w:val="-4"/>
          <w:sz w:val="24"/>
          <w:lang w:val="es-ES_tradnl"/>
        </w:rPr>
        <w:t xml:space="preserve"> </w:t>
      </w:r>
      <w:r>
        <w:rPr>
          <w:spacing w:val="-4"/>
          <w:sz w:val="24"/>
          <w:lang w:val="es-ES_tradnl"/>
        </w:rPr>
        <w:t>Todo terminó en un instante, pero este aconteci</w:t>
        <w:softHyphen/>
        <w:t>miento dramático todavía le ha sido transmitido hasta el presente.</w:t>
      </w:r>
    </w:p>
    <w:p>
      <w:pPr>
        <w:pStyle w:val="Normal"/>
        <w:ind w:firstLine="426"/>
        <w:jc w:val="both"/>
        <w:rPr/>
      </w:pPr>
      <w:r>
        <w:rPr>
          <w:spacing w:val="-4"/>
          <w:sz w:val="24"/>
          <w:lang w:val="es-ES_tradnl"/>
        </w:rPr>
        <w:t>Éste, querido mío, fue un período de vida importante para us</w:t>
        <w:softHyphen/>
        <w:t>ted. Y es posible que se diga: «Quizá sea esa la razón por la que ahora temo morir ahogado, o la razón por la que temo que me ataquen por la izquierda». No. Pues ha tenido muchos períodos de vida posteriores a aquel, lo que le ha permitido aclarar tales atributos kármicos. El karma residual que lleva consigo ahora desde ese acontecimiento no es un temor, sino un recelo. Es la sensación, profundamente arraigada en usted, de algo no termi</w:t>
        <w:softHyphen/>
        <w:t>nado, pues así es como actúa el Espíritu con usted. ¡Y le digo esta noche que no está usted solo! Pues aquí, en este mismo lu</w:t>
        <w:softHyphen/>
        <w:t>gar, en esta isla, también hubo otros que estuvieron con usted y que formaron parte del grupo de 80 guerreros que no consiguie</w:t>
        <w:softHyphen/>
        <w:t>ron llegar a la costa en nombre de su rey.</w:t>
      </w:r>
    </w:p>
    <w:p>
      <w:pPr>
        <w:pStyle w:val="Normal"/>
        <w:ind w:firstLine="426"/>
        <w:jc w:val="both"/>
        <w:rPr/>
      </w:pPr>
      <w:r>
        <w:rPr>
          <w:spacing w:val="-4"/>
          <w:sz w:val="24"/>
          <w:lang w:val="es-ES_tradnl"/>
        </w:rPr>
        <w:t>Así, existe una sensación de algo no terminado que hace que regrese una y otra vez. Y cuando abandona esta isla, se muestra a menudo receloso, como con una sensación que le dice: «Tengo que regresar... Tengo que regresar». Ahora puede liberarse de esa sensación residual y es en esta misma noche, cuando se le</w:t>
        <w:softHyphen/>
        <w:t>vante de la silla, cuando esa sensación se disipará por completo, gracias a su intencionalidad, pues ahora dispone del poder para eliminar esas cosas de su vida. Y si eligiera abandonar este lu</w:t>
        <w:softHyphen/>
        <w:t>gar, ya no le volvería a llamar de la misma forma que lo hizo en el pasado. Eso es algo que ahora ha quedado liberado dentro de usted... por primera vez desde hace varios siglos. Tal es el don de la Nueva Era.</w:t>
      </w:r>
    </w:p>
    <w:p>
      <w:pPr>
        <w:pStyle w:val="Normal"/>
        <w:ind w:firstLine="426"/>
        <w:jc w:val="both"/>
        <w:rPr/>
      </w:pPr>
      <w:r>
        <w:rPr>
          <w:spacing w:val="-4"/>
          <w:sz w:val="24"/>
          <w:lang w:val="es-ES_tradnl"/>
        </w:rPr>
        <w:t>Este es el poder que tienen cada uno de ustedes como co-creadores en la nueva energía. El Espíritu les honra por este proceso de regreso y despedida, regreso y despedida, y por los karmas y temores que tuvo que afrontar. Pues ninguno de los que nos en</w:t>
        <w:softHyphen/>
        <w:t>contramos a su servicio hemos tenido que pasar por esta clase de prueba. Así, continuamos sentados ante usted en honor. ¡Vuelve a aparecer esa palabra!</w:t>
      </w:r>
    </w:p>
    <w:p>
      <w:pPr>
        <w:pStyle w:val="Normal"/>
        <w:ind w:firstLine="426"/>
        <w:jc w:val="both"/>
        <w:rPr/>
      </w:pPr>
      <w:r>
        <w:rPr>
          <w:spacing w:val="-4"/>
          <w:sz w:val="24"/>
          <w:lang w:val="es-ES_tradnl"/>
        </w:rPr>
        <w:t>Y, hablando de esto, deseamos honrar a dos de quienes se en</w:t>
        <w:softHyphen/>
        <w:t>cuentran aquí esta noche. Pues esta noche están presentes aquí la maestra Barbara y el maestro Michael. Les hablamos ahora a ellos, así como a todos ustedes, para decirles que son muy honrados, pues es gracias a ellos que el Kryon pudo venir a través de mi socio, que ahora les habla. Quizá no sean conscientes de la ventana de oportunidad que surgió en el año en que se les ofrecieron los primeros escritos de Kryon. Pues han estado tra</w:t>
        <w:softHyphen/>
        <w:t>bajando durante muchos años, y habría sido fácil para ellos de</w:t>
        <w:softHyphen/>
        <w:t>cirle a mi socio, cuando este les llevó los escritos: «Estas notas están muy bien, pero regresa y vuelve a intentarlo. Al fin y al cabo, nosotros hemos hecho eso durante muchos años y tú no». Pero no fue eso lo que dijeron, pues reconocieron el amor del Espíritu, y dejaron sus egos a un lado. Y vieron la verdad y le dijeron a mi socio: «Esto es verdadero, así que continúa adelan</w:t>
        <w:softHyphen/>
        <w:t>te». Pues si no hubieran dicho eso, esta noche no se habría pro</w:t>
        <w:softHyphen/>
        <w:t>ducido ninguna reunión, y no se estaría leyendo ahora ningún li</w:t>
        <w:softHyphen/>
        <w:t>bro, y el Kryon se habría dirigido a otro que también tuvieran establecido el contrato. ¿Se dan cuenta de cómo controlan su propio futuro? ¿Se dan cuenta de que nadie va a sentarse delante de ustedes para decirles lo que va a suceder? Eso es algo que us</w:t>
        <w:softHyphen/>
        <w:t>tedes mismos crean día tras día. Así, nosotros (mi socio y yo) nos encontramos aquí gracias a esas queridas personas, y el Es</w:t>
        <w:softHyphen/>
        <w:t>píritu las honra por ello.</w:t>
      </w:r>
    </w:p>
    <w:p>
      <w:pPr>
        <w:pStyle w:val="Normal"/>
        <w:ind w:firstLine="426"/>
        <w:jc w:val="both"/>
        <w:rPr/>
      </w:pPr>
      <w:r>
        <w:rPr>
          <w:spacing w:val="-4"/>
          <w:sz w:val="24"/>
          <w:lang w:val="es-ES_tradnl"/>
        </w:rPr>
        <w:t>Así, esta noche, les decimos a ambos (a Michael y a Barbara) que su linaje es grande. A veces no son conscientes, pues están sumidos en el trabajo, de quiénes son realmente (y de quiénes fueron). Así, cuando decimos «hermanos de Levi», eso les dará una indicación de cómo han trabajado juntos en el pasado y de su verdadero linaje sobre este planeta. Y, querida Barbara, cuan</w:t>
        <w:softHyphen/>
        <w:t>do le llamamos «Hija de Orion», conocerá cuál es la semilla de la que procede. Y también le decimos que es una de las perso</w:t>
        <w:softHyphen/>
        <w:t>nas que existen en el planeta que reconocen que la alineación de Kryon es una realineación de algo que existía, y no de algo que sea totalmente nuevo. Así pues, su don esta noche, y a partir de este momento, será una mayor claridad en su trabajo, lo que em</w:t>
        <w:softHyphen/>
        <w:t>pezará a producirse inmediatamente. Búsquelo. Es usted agrade</w:t>
        <w:softHyphen/>
        <w:t>cidamente honrada. Hay decenas de miles que recibirán la infor</w:t>
        <w:softHyphen/>
        <w:t>mación del Kryon en esta nueva energía gracias a que siguió</w:t>
      </w:r>
      <w:r>
        <w:rPr>
          <w:b/>
          <w:spacing w:val="-4"/>
          <w:sz w:val="24"/>
          <w:lang w:val="es-ES_tradnl"/>
        </w:rPr>
        <w:t xml:space="preserve"> </w:t>
      </w:r>
      <w:r>
        <w:rPr>
          <w:spacing w:val="-4"/>
          <w:sz w:val="24"/>
          <w:lang w:val="es-ES_tradnl"/>
        </w:rPr>
        <w:t>su</w:t>
      </w:r>
      <w:r>
        <w:rPr>
          <w:b/>
          <w:spacing w:val="-4"/>
          <w:sz w:val="24"/>
          <w:lang w:val="es-ES_tradnl"/>
        </w:rPr>
        <w:t xml:space="preserve"> </w:t>
      </w:r>
      <w:r>
        <w:rPr>
          <w:spacing w:val="-4"/>
          <w:sz w:val="24"/>
          <w:lang w:val="es-ES_tradnl"/>
        </w:rPr>
        <w:t>contrato cuando este le fue presentado.</w:t>
      </w:r>
    </w:p>
    <w:p>
      <w:pPr>
        <w:pStyle w:val="Normal"/>
        <w:ind w:firstLine="426"/>
        <w:rPr>
          <w:i/>
          <w:i/>
          <w:spacing w:val="-4"/>
          <w:sz w:val="24"/>
          <w:lang w:val="es-ES_tradnl"/>
        </w:rPr>
      </w:pPr>
      <w:r>
        <w:rPr>
          <w:i/>
          <w:spacing w:val="-4"/>
          <w:sz w:val="24"/>
          <w:lang w:val="es-ES_tradnl"/>
        </w:rPr>
      </w:r>
    </w:p>
    <w:p>
      <w:pPr>
        <w:pStyle w:val="Normal"/>
        <w:ind w:firstLine="426"/>
        <w:rPr>
          <w:i/>
          <w:i/>
          <w:spacing w:val="-4"/>
          <w:sz w:val="24"/>
          <w:lang w:val="es-ES_tradnl"/>
        </w:rPr>
      </w:pPr>
      <w:r>
        <w:rPr>
          <w:i/>
          <w:spacing w:val="-4"/>
          <w:sz w:val="24"/>
          <w:lang w:val="es-ES_tradnl"/>
        </w:rPr>
      </w:r>
    </w:p>
    <w:p>
      <w:pPr>
        <w:pStyle w:val="TK2"/>
        <w:rPr>
          <w:spacing w:val="-4"/>
        </w:rPr>
      </w:pPr>
      <w:r>
        <w:rPr>
          <w:spacing w:val="-4"/>
        </w:rPr>
        <w:t>Falsos profetas</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Y llegamos ahora a una parte de la canalización en la que se pide a mi socio que sea muy claro, porque lo que sigue tiene el potencial de ser confuso al ser traducido. Hemos esperado hasta este momento con esta energía y la claridad de esta isla, para que fluya la integridad al responder a una pregunta que quizá no se habría podido contestar en otros lugares de energía. La pre</w:t>
        <w:softHyphen/>
        <w:t>gunta está llena de energía potente, y tiene ramificaciones que son grandes y planetarias. Se trata, sin embargo, de una pregunta sencilla, y les pedimos paciencia mientras la explicamos. Pues las palabras que se van a pronunciar aquí serán transcritas y pu</w:t>
        <w:softHyphen/>
        <w:t>blicadas, y la pregunta es demasiado importante como para que no se haga así.</w:t>
      </w:r>
    </w:p>
    <w:p>
      <w:pPr>
        <w:pStyle w:val="Normal"/>
        <w:ind w:firstLine="426"/>
        <w:jc w:val="both"/>
        <w:rPr>
          <w:spacing w:val="-4"/>
          <w:sz w:val="24"/>
          <w:lang w:val="es-ES_tradnl"/>
        </w:rPr>
      </w:pPr>
      <w:r>
        <w:rPr>
          <w:spacing w:val="-4"/>
          <w:sz w:val="24"/>
          <w:lang w:val="es-ES_tradnl"/>
        </w:rPr>
      </w:r>
    </w:p>
    <w:p>
      <w:pPr>
        <w:pStyle w:val="Normal"/>
        <w:ind w:firstLine="426"/>
        <w:jc w:val="both"/>
        <w:rPr/>
      </w:pPr>
      <w:bookmarkStart w:id="17" w:name="fprof"/>
      <w:bookmarkEnd w:id="17"/>
      <w:r>
        <w:rPr>
          <w:spacing w:val="-4"/>
          <w:sz w:val="24"/>
          <w:lang w:val="es-ES_tradnl"/>
        </w:rPr>
        <w:t>Esta es la pregunta: «Kryon, se nos ha dicho que en el final de los tiempos habrá falsos profetas. Aquí está el final de los tiempos, atestiguado por su información sobre el final de los tiem</w:t>
        <w:softHyphen/>
        <w:t>pos. ¿Es usted, por tanto, un falso profeta? Además, otros profe</w:t>
        <w:softHyphen/>
        <w:t>tas anteriores nos han dicho que si al falso profeta se le pregunta si es falso, mentirá. ¿Cómo podemos saber que no está usted min</w:t>
        <w:softHyphen/>
        <w:t>tiendo si nos dice que es real?». ¿Se dan cuenta, queridos míos, de las ramificaciones que tiene esta pregunta? ¿Y de lo que puede significar para quienes creen en una fe diferente y de muy distin</w:t>
        <w:softHyphen/>
        <w:t>ta forma?</w:t>
      </w:r>
    </w:p>
    <w:p>
      <w:pPr>
        <w:pStyle w:val="Normal"/>
        <w:ind w:firstLine="426"/>
        <w:jc w:val="both"/>
        <w:rPr/>
      </w:pPr>
      <w:r>
        <w:rPr>
          <w:spacing w:val="-4"/>
          <w:sz w:val="24"/>
          <w:lang w:val="es-ES_tradnl"/>
        </w:rPr>
        <w:t>El principio de la respuesta a esta pregunta exigirá que eche</w:t>
        <w:softHyphen/>
        <w:t>mos manos de un antiguo rompecabezas de la Tierra, ya conoci</w:t>
        <w:softHyphen/>
        <w:t>do por aquellos que gustan de realizar ejercicios de lógica, pues la lógica juega una parte importante en la respuesta a su pregun</w:t>
        <w:softHyphen/>
        <w:t>ta (como debiera ser). Les pedimos paciencia mientras les lleva</w:t>
        <w:softHyphen/>
        <w:t>mos a través de este rompecabezas mental, pues tiene importan</w:t>
        <w:softHyphen/>
        <w:t>cia para toda la respuesta. Imagine que camina a solas por un camino. Delante de usted se encuentra con dos hombres sabios. Para poder continuar su camino, según dice el acertijo, es necesario que usted conozca los atributos de estos sabios. Resulta que uno de ellos dice la verdad y siempre tiene que decir la ver</w:t>
        <w:softHyphen/>
        <w:t>dad. El otro es engañoso, y siempre le engañará, al margen de lo que usted le pregunte. Ahora bien, sigue diciendo el acertijo, tie</w:t>
        <w:softHyphen/>
        <w:t>ne que hacerle a uno</w:t>
      </w:r>
      <w:r>
        <w:rPr>
          <w:b/>
          <w:spacing w:val="-4"/>
          <w:sz w:val="24"/>
          <w:lang w:val="es-ES_tradnl"/>
        </w:rPr>
        <w:t xml:space="preserve"> </w:t>
      </w:r>
      <w:r>
        <w:rPr>
          <w:spacing w:val="-4"/>
          <w:sz w:val="24"/>
          <w:lang w:val="es-ES_tradnl"/>
        </w:rPr>
        <w:t>de ellos una pregunta que pueda contestar con un «sí» o un «no». Al hacerlo así, la pregunta que le haga le dejará al descubierto los atributos de cada uno de ellos.</w:t>
      </w:r>
    </w:p>
    <w:p>
      <w:pPr>
        <w:pStyle w:val="Normal"/>
        <w:ind w:firstLine="426"/>
        <w:jc w:val="both"/>
        <w:rPr>
          <w:spacing w:val="-4"/>
          <w:sz w:val="24"/>
          <w:lang w:val="es-ES_tradnl"/>
        </w:rPr>
      </w:pPr>
      <w:r>
        <w:rPr>
          <w:spacing w:val="-4"/>
          <w:sz w:val="24"/>
          <w:lang w:val="es-ES_tradnl"/>
        </w:rPr>
        <w:t>Muchos de ustedes se encuentran metafóricamente en esta co</w:t>
        <w:softHyphen/>
        <w:t>yuntura de sus vidas. Con todo el amor y la inocencia de espíritu, se encuentran ante numerosos hombres santos, a los que pregun</w:t>
        <w:softHyphen/>
        <w:t>tan si tienen la verdad. Por lo tanto, el rompecabezas no les es ajeno del todo.</w:t>
      </w:r>
    </w:p>
    <w:p>
      <w:pPr>
        <w:pStyle w:val="Normal"/>
        <w:ind w:firstLine="426"/>
        <w:jc w:val="both"/>
        <w:rPr/>
      </w:pPr>
      <w:r>
        <w:rPr>
          <w:spacing w:val="-4"/>
          <w:sz w:val="24"/>
          <w:lang w:val="es-ES_tradnl"/>
        </w:rPr>
        <w:t>Este es un acertijo lógico difícil para muchos, puesto que si plantean una pregunta al que dice la verdad, como por ejemplo: «¿Es usted el que dice la verdad?», él le contestará que «sí». Y si le hacen la misma pregunta al que engaña, éste, naturalmente, le mentirá y también le dirá que «sí». Así pues, con esa pregun</w:t>
        <w:softHyphen/>
        <w:t>ta no habrá conseguido ningún resultado. La pregunta, por tanto, tiene que estar estructurada de una forma que busque con ante</w:t>
        <w:softHyphen/>
        <w:t>lación una respuesta afirmativa o negativa que deje al descubier</w:t>
        <w:softHyphen/>
        <w:t>to los atributos de la persona a la que se dirige.</w:t>
      </w:r>
    </w:p>
    <w:p>
      <w:pPr>
        <w:pStyle w:val="Normal"/>
        <w:ind w:firstLine="426"/>
        <w:jc w:val="both"/>
        <w:rPr/>
      </w:pPr>
      <w:r>
        <w:rPr>
          <w:spacing w:val="-4"/>
          <w:sz w:val="24"/>
          <w:lang w:val="es-ES_tradnl"/>
        </w:rPr>
        <w:t>Les indicaré ahora la sencilla pregunta que ha de plantearse en un caso así. Al acercarse a cada hombre santo, deben decirle lo si</w:t>
        <w:softHyphen/>
        <w:t xml:space="preserve">guiente: </w:t>
      </w:r>
      <w:r>
        <w:rPr>
          <w:i/>
          <w:spacing w:val="-4"/>
          <w:sz w:val="24"/>
          <w:lang w:val="es-ES_tradnl"/>
        </w:rPr>
        <w:t>«Querido señor, si le preguntara al otro hombre santo que le acompaña si es usted el engañoso, ¿me diría que sí?».</w:t>
      </w:r>
      <w:r>
        <w:rPr>
          <w:spacing w:val="-4"/>
          <w:sz w:val="24"/>
          <w:lang w:val="es-ES_tradnl"/>
        </w:rPr>
        <w:t xml:space="preserve"> Por la respuesta que le diera cada uno de ellos sabría usted que el «sí» o el «no» quién es exactamente el que tiene delante. Los atributos de cada uno de ellos exigen que uno tenga que decir «sí» a esa pregunta, y el otro tenga que contestar «no». Reflexione sobre esto para ver cómo funciona. Sitúese en la posición de cada hom</w:t>
        <w:softHyphen/>
        <w:t>bre para comprender lo que significa un «sí» y lo que significa un «no» por lo que se refiere a los atributos de quiénes son.</w:t>
      </w:r>
    </w:p>
    <w:p>
      <w:pPr>
        <w:pStyle w:val="Normal"/>
        <w:ind w:firstLine="426"/>
        <w:jc w:val="both"/>
        <w:rPr/>
      </w:pPr>
      <w:r>
        <w:rPr>
          <w:spacing w:val="-4"/>
          <w:sz w:val="24"/>
          <w:lang w:val="es-ES_tradnl"/>
        </w:rPr>
        <w:t>Si se encuentra delante de quien dice la verdad, este le contes</w:t>
        <w:softHyphen/>
        <w:t>tará «sí», pues tiene que decirle la verdad acerca de lo que ocurri</w:t>
        <w:softHyphen/>
        <w:t>ría. Si se encuentra ante el engañoso, tendrá que contestar «no», pues se ve obligado a mentir acerca de lo que contestaría el que dice la verdad.</w:t>
      </w:r>
    </w:p>
    <w:p>
      <w:pPr>
        <w:pStyle w:val="Normal"/>
        <w:ind w:firstLine="426"/>
        <w:jc w:val="both"/>
        <w:rPr/>
      </w:pPr>
      <w:r>
        <w:rPr>
          <w:spacing w:val="-4"/>
          <w:sz w:val="24"/>
          <w:lang w:val="es-ES_tradnl"/>
        </w:rPr>
        <w:t>¿Qué les dice entonces este acertijo que pueda tener importancia en cuanto se refiere a la falsedad o no falsedad del Kryon? Es un paradigma para usted buscar aquello que le ayude a plantear la pregunta. Examinemos brevemente en qué consiste el acertijo, Pues recuerde que antes tiene que encontrarse a solas en su camino buscando la verdad. Eso significa que si ya tuviera en el bolsillo a un hombre santo, su actitud sería sesgada. Y si cree una ver</w:t>
        <w:softHyphen/>
        <w:t>dad y tiene un sesgo, siempre se estará preguntando si la contesta</w:t>
        <w:softHyphen/>
        <w:t>ción que recibe es la correcta, al margen de lo que le pregunte a cualquiera. Así pues, el primer atributo para usted consiste en encontrarse en una posición de claridad y de búsqueda, es decir, no ocupar ya un lugar en el que conozca toda la verdad. Un verdade</w:t>
        <w:softHyphen/>
        <w:t>ro investigador será neutral, y no un creyente en otro hombre san</w:t>
        <w:softHyphen/>
        <w:t>to. Eso eliminará inmediatamente a muchos de aquellos que serí</w:t>
        <w:softHyphen/>
        <w:t>an capaces de preguntar.</w:t>
      </w:r>
    </w:p>
    <w:p>
      <w:pPr>
        <w:pStyle w:val="Normal"/>
        <w:ind w:firstLine="426"/>
        <w:jc w:val="both"/>
        <w:rPr/>
      </w:pPr>
      <w:r>
        <w:rPr>
          <w:spacing w:val="-4"/>
          <w:sz w:val="24"/>
          <w:lang w:val="es-ES_tradnl"/>
        </w:rPr>
        <w:t>A continuación, consideremos la forma en que se ha plantea</w:t>
        <w:softHyphen/>
        <w:t>do la pregunta. ¿Se da cuenta de la importancia de que estos dos sean hombres santos? Pues aunque uno de ellos es engañoso, el Espíritu lo considera como un hombre santo. Eso es algo que tie</w:t>
        <w:softHyphen/>
        <w:t>ne que considerar. ¿Qué ha aprendido con este acertijo? El acer</w:t>
        <w:softHyphen/>
        <w:t>tijo dice que no sólo debe examinar los atributos de cada hombre santo, sino que tiene que preguntarle al uno acerca del otro. Así, ahora se encuentra sentado delante de Kryon. No está sentado de</w:t>
        <w:softHyphen/>
        <w:t>lante de los demás. Por lo tanto, Kryon no puede contestar por los demás, pero sí puede contestar como Kryon. Permítanme comentar algunos de los atributos de la energía de Kryon, y algu</w:t>
        <w:softHyphen/>
        <w:t>nas de las formas en que se contestaría la pregunta si Kryon fue</w:t>
        <w:softHyphen/>
        <w:t>ra uno de los dos hombres santos. Busque cuidadosamente los atributos del trabajo de Kryon, pues ahí se encuentra la respuesta a su pregunta. Esta noche les ofrecemos información para su co</w:t>
        <w:softHyphen/>
        <w:t>razón. No le pedimos que se una a ninguna organización. Eso no quiere decir, sin embargo, que el unirse a una organización sea juzgado como algo erróneo. Sólo estamos diciendo que Kryon le ofrece información, y no un sistema al que debe usted unirse.</w:t>
      </w:r>
    </w:p>
    <w:p>
      <w:pPr>
        <w:pStyle w:val="Normal"/>
        <w:ind w:firstLine="426"/>
        <w:jc w:val="both"/>
        <w:rPr/>
      </w:pPr>
      <w:r>
        <w:rPr>
          <w:spacing w:val="-4"/>
          <w:sz w:val="24"/>
          <w:lang w:val="es-ES_tradnl"/>
        </w:rPr>
        <w:t>Kryon no construye iglesias. Kryon no le pide que asista a reu</w:t>
        <w:softHyphen/>
        <w:t>niones si no tiene la voluntad de hacerlo. A través de la intencio</w:t>
        <w:softHyphen/>
        <w:t>nalidad, las reuniones se celebran en lugares extraños y en mo</w:t>
        <w:softHyphen/>
        <w:t>mentos insólitos, de modo que puede usted acudir si quiere, o no hacerlo. Así pues, no existe ningún programa. Kryon tampoco expone ninguna doctrina que se le pida creer de una forma deter</w:t>
        <w:softHyphen/>
        <w:t>minada. Se limita a impartir información de la Nueva Era, y le invita a sentir la energía del amor y a descubrir quién es usted.</w:t>
      </w:r>
    </w:p>
    <w:p>
      <w:pPr>
        <w:pStyle w:val="Normal"/>
        <w:ind w:firstLine="426"/>
        <w:jc w:val="both"/>
        <w:rPr/>
      </w:pPr>
      <w:r>
        <w:rPr>
          <w:spacing w:val="-4"/>
          <w:sz w:val="24"/>
          <w:lang w:val="es-ES_tradnl"/>
        </w:rPr>
        <w:t>Kryon no le pide que se desprenda de su abundancia. Eso, sin embargo, no quiere decir que aquellos que le piden que se desprenda usted del diezmo sean juzgados como equivocados. Kryon no le pide que se desprenda del diezmo de su abundancia para entregárselo a él, y por primera vez le decimos lo siguiente: que el Espíritu le pide que la abundancia que usted obtenga sea para sí mismo. Y le decimos por primera vez que en la nueva energía sería apropiado dejar de lado partes de su abundancia para rega</w:t>
        <w:softHyphen/>
        <w:t>larse a sí mismo de una manera mensual y regular. Regale a ese niño interior que lleva dentro, con el que recuerda haber crecido y al que le gusta jugar. Recuerde la sensación de haber recibi</w:t>
        <w:softHyphen/>
        <w:t>do regalos cuando era niño, y contemple con ilusión el regalarse a sí mismo. Pues es perfectamente apropiado para servir de ese modo al Dios que lleva dentro. Y así, le decimos esta vez que si empieza a hacerlo así, se sentirá mucho mejor que si no lo hace. Esto también tiene que ver con el hecho de que muchos de uste</w:t>
        <w:softHyphen/>
        <w:t>des han aprendido a recibir. Es apropiado que usted se regale a sí mismo. ¡Lo es!</w:t>
      </w:r>
    </w:p>
    <w:p>
      <w:pPr>
        <w:pStyle w:val="Normal"/>
        <w:ind w:firstLine="426"/>
        <w:jc w:val="both"/>
        <w:rPr/>
      </w:pPr>
      <w:r>
        <w:rPr>
          <w:spacing w:val="-4"/>
          <w:sz w:val="24"/>
          <w:lang w:val="es-ES_tradnl"/>
        </w:rPr>
        <w:t>He aquí una pregunta planteada a Kryon, dentro del marco de la pregunta que se le ha planteado sobre los falsos profetas: «Kryon, dígame, soy una persona que disfruta de su propio sis</w:t>
        <w:softHyphen/>
        <w:t>tema de creencias. Disfruto amando a un maestro al que pueda honrar y respetar. A toda mi familia le sucede lo mismo. Hemos disfrutado de esta relación con nuestro maestro durante años, y nos sentimos cómodos con ella. ¿Puedo creer en las cosas que me dice en la nueva energía y mantener al mismo tiempo este otro sistema de creencias?».</w:t>
      </w:r>
    </w:p>
    <w:p>
      <w:pPr>
        <w:pStyle w:val="Normal"/>
        <w:ind w:firstLine="426"/>
        <w:jc w:val="both"/>
        <w:rPr/>
      </w:pPr>
      <w:r>
        <w:rPr>
          <w:spacing w:val="-4"/>
          <w:sz w:val="24"/>
          <w:lang w:val="es-ES_tradnl"/>
        </w:rPr>
        <w:t>¡Qué pregunta! Pues la respuesta, queridos míos, y con todo amor, es que sí, ya que el Kryon sólo les ofrece información. No les pide que apoyen una doctrina, y dice que cada uno de ustedes está autocapacitado para creer lo que prefiera creer. La adverten</w:t>
        <w:softHyphen/>
        <w:t>cia que se hace aquí es que si elige aceptar la información de la Nueva Era, y si trabaja dentro de la estructura de otro sistema que le sirva bien, quizá elija guardar silencio al respecto. Para esta advertencia utilizo el ejemplo de la fruta. Hay algunos líde</w:t>
        <w:softHyphen/>
        <w:t>res que se sentarían ante una mesa y disfrutarían de la fruta que más les gusta, y esa fruta sería la papaya. Y en la nueva energía, si llegara usted a su mesa con la fruta de la que más disfruta, que sería el mango, quizá ellos le dirían: «¿Sabe? Resulta que la papaya también es terriblemente buena. Pero comprendo que le guste el mango. Así que, se lo ruego, venga conmigo y celebremos el festín. Siéntese a mi mesa, y aunque a mí no me gusta su man</w:t>
        <w:softHyphen/>
        <w:t>go, y a usted no le gusta mi papaya, compartiremos lo que tene</w:t>
        <w:softHyphen/>
        <w:t>mos en común y lo haremos con amor».</w:t>
      </w:r>
    </w:p>
    <w:p>
      <w:pPr>
        <w:pStyle w:val="Normal"/>
        <w:ind w:firstLine="426"/>
        <w:jc w:val="both"/>
        <w:rPr/>
      </w:pPr>
      <w:r>
        <w:rPr>
          <w:spacing w:val="-4"/>
          <w:sz w:val="24"/>
          <w:lang w:val="es-ES_tradnl"/>
        </w:rPr>
        <w:t>En la antigua energía habría líderes que se sentarían ante su mesa y disfrutarían de su papaya, pero cuando usted llegara ante la mesa con su mango, le dirían: «¿Qué es lo que trae ahí? ¡Esa fruta es inferior!». A lo que usted diría: «Pues entonces déme de esa», y delante de usted destrozarían su mango y le dirían: «Ya puede sentarse a la mesa». Cortarían entonces su papaya, aunque a usted no le gustara, y se la darían, diciéndole: «Comprendemos que no le guste, pero le gustará con el tiempo». Así pues, tenemos a aquellos que les dicen cómo deben pensar, queridos míos, y les advertimos para que se mantengan lejos de eso.</w:t>
      </w:r>
    </w:p>
    <w:p>
      <w:pPr>
        <w:pStyle w:val="Normal"/>
        <w:ind w:firstLine="426"/>
        <w:jc w:val="both"/>
        <w:rPr/>
      </w:pPr>
      <w:r>
        <w:rPr>
          <w:spacing w:val="-4"/>
          <w:sz w:val="24"/>
          <w:lang w:val="es-ES_tradnl"/>
        </w:rPr>
        <w:t>Como prueba de ello, si mira a su alrededor, a las culturas de su planeta, le pregunto: «¿Quiénes son aquellos que disfrutan de más paz? ¿Quiénes son aquellos, queridos míos, que no han tenido guerras en sus territorios desde hace muchos años? ¿Quiénes son aquellos que sacan adelante a sus familias sin temor, que son los que tienen una mayor abundancia, que no se preocupan acerca de dónde les llegará el alimento, y que tienen el cobijo garantizado?». Y la respuesta es que serán casi exclusivamente aquellos que tie</w:t>
        <w:softHyphen/>
        <w:t>nen la libertad para pensar por sí mismos, los que tienen la liber</w:t>
        <w:softHyphen/>
        <w:t>tad para elegir lo que hacen. Piensen en esto.</w:t>
      </w:r>
    </w:p>
    <w:p>
      <w:pPr>
        <w:pStyle w:val="Normal"/>
        <w:ind w:firstLine="426"/>
        <w:jc w:val="both"/>
        <w:rPr/>
      </w:pPr>
      <w:r>
        <w:rPr>
          <w:spacing w:val="-4"/>
          <w:sz w:val="24"/>
          <w:lang w:val="es-ES_tradnl"/>
        </w:rPr>
        <w:t>Finalmente, la misma pregunta sobre los falsos profetas encie</w:t>
        <w:softHyphen/>
        <w:t>rra una gran ironía. Pues, queridos míos, mientras estoy sentado delante de ustedes esta noche, están escuchando la traducción de la voz del gran sol central. Es la voz que habló a Moisés desde la zarza ardiente. Es la voz que habló a Abraham que ya tenía el puñal levantado sobre su hijo Isaac y que le dijo: «¡Alto! Eres honra</w:t>
        <w:softHyphen/>
        <w:t xml:space="preserve">do». En consecuencia, es esa misma voz la que habló y dijo: </w:t>
      </w:r>
      <w:r>
        <w:rPr>
          <w:i/>
          <w:spacing w:val="-4"/>
          <w:sz w:val="24"/>
          <w:lang w:val="es-ES_tradnl"/>
        </w:rPr>
        <w:t>«En el final de los tiempos, habrá falsos profetas; llevad cuidado con ellos».</w:t>
      </w:r>
      <w:r>
        <w:rPr>
          <w:spacing w:val="-4"/>
          <w:sz w:val="24"/>
          <w:lang w:val="es-ES_tradnl"/>
        </w:rPr>
        <w:t xml:space="preserve"> Así, es el autor de este mismo mensaje al que ahora le ha</w:t>
        <w:softHyphen/>
        <w:t>cen esa pregunta.</w:t>
      </w:r>
    </w:p>
    <w:p>
      <w:pPr>
        <w:pStyle w:val="Normal"/>
        <w:ind w:firstLine="426"/>
        <w:jc w:val="both"/>
        <w:rPr/>
      </w:pPr>
      <w:r>
        <w:rPr>
          <w:spacing w:val="-4"/>
          <w:sz w:val="24"/>
          <w:lang w:val="es-ES_tradnl"/>
        </w:rPr>
        <w:t>Al acercarse al hombre santo llamado el Kryon, y hacerle la pregunta: «Kryon, si le preguntara al otro hombre santo si es us</w:t>
        <w:softHyphen/>
        <w:t>ted el engañoso, ¿me diría que "sí"?», la respuesta de Kryon será: «Sí».</w:t>
      </w:r>
    </w:p>
    <w:p>
      <w:pPr>
        <w:pStyle w:val="Normal"/>
        <w:ind w:firstLine="426"/>
        <w:jc w:val="both"/>
        <w:rPr/>
      </w:pPr>
      <w:r>
        <w:rPr>
          <w:spacing w:val="-4"/>
          <w:sz w:val="24"/>
          <w:lang w:val="es-ES_tradnl"/>
        </w:rPr>
        <w:t>Queridos míos, esta noche se encuentran sentados en la nue</w:t>
        <w:softHyphen/>
        <w:t>va energía. También se encuentran sentados cerca de sus guías, que le sostienen de la mano durante estos tiempos. Les aman durante estos tiempos. Y aunque algunos de ustedes tengan que recorrer un largo trecho para creerlo, es sin embargo cierto, y les honramos por la dualidad que tienen que soportar. Antes de alejarse de este lugar deben saber que esta noche han estado sen</w:t>
        <w:softHyphen/>
        <w:t>tados en presencia del Espíritu. Han estado sentados en la ener</w:t>
        <w:softHyphen/>
        <w:t>gía del amor que procede del gran sol central. Y, al margen de cuál sea su camino, todas estas palabras han sido dirigidas a us</w:t>
        <w:softHyphen/>
        <w:t>ted. Pues una vez más le decimos que está aquí con intencionali</w:t>
        <w:softHyphen/>
        <w:t>dad y con un propósito. ¡Conocemos su nombre! Esperamos que esta noche asuma la responsabilidad por esa parte superior de sí mismo que desea intervenir para crear una vida que no ha visto nunca hasta ahora, una vida que le capacite para co-crear su pro</w:t>
        <w:softHyphen/>
        <w:t>pia realidad.</w:t>
      </w:r>
    </w:p>
    <w:p>
      <w:pPr>
        <w:pStyle w:val="Normal"/>
        <w:ind w:firstLine="426"/>
        <w:jc w:val="both"/>
        <w:rPr/>
      </w:pPr>
      <w:r>
        <w:rPr>
          <w:spacing w:val="-4"/>
          <w:sz w:val="24"/>
          <w:lang w:val="es-ES_tradnl"/>
        </w:rPr>
        <w:t>Y para aquellos que han estado relacionados con este lugar a través del linaje de su rey, les ofrecemos ahora permiso para aban</w:t>
        <w:softHyphen/>
        <w:t>donar este lugar sin la sensación de esa adhesión. Les honramos por la vida que llevaron hace novecientos años, y por el papel que jugaron en esta misma reunión esta noche. ¿Quién habría podido imaginar que pudiera ocurrir una cosa así?</w:t>
      </w:r>
    </w:p>
    <w:p>
      <w:pPr>
        <w:pStyle w:val="Normal"/>
        <w:keepNext w:val="true"/>
        <w:ind w:firstLine="425"/>
        <w:jc w:val="both"/>
        <w:rPr/>
      </w:pPr>
      <w:r>
        <w:rPr>
          <w:spacing w:val="-4"/>
          <w:sz w:val="24"/>
          <w:lang w:val="es-ES_tradnl"/>
        </w:rPr>
        <w:t>Y así</w:t>
      </w:r>
      <w:r>
        <w:rPr>
          <w:b/>
          <w:spacing w:val="-4"/>
          <w:sz w:val="24"/>
          <w:lang w:val="es-ES_tradnl"/>
        </w:rPr>
        <w:t xml:space="preserve"> </w:t>
      </w:r>
      <w:r>
        <w:rPr>
          <w:spacing w:val="-4"/>
          <w:sz w:val="24"/>
          <w:lang w:val="es-ES_tradnl"/>
        </w:rPr>
        <w:t>sea.</w:t>
      </w:r>
    </w:p>
    <w:p>
      <w:pPr>
        <w:pStyle w:val="Normal"/>
        <w:keepNext w:val="true"/>
        <w:ind w:firstLine="425"/>
        <w:jc w:val="both"/>
        <w:rPr>
          <w:spacing w:val="-4"/>
          <w:sz w:val="24"/>
          <w:lang w:val="es-ES_tradnl"/>
        </w:rPr>
      </w:pPr>
      <w:r>
        <w:rPr>
          <w:spacing w:val="-4"/>
          <w:sz w:val="24"/>
          <w:lang w:val="es-ES_tradnl"/>
        </w:rPr>
      </w:r>
    </w:p>
    <w:p>
      <w:pPr>
        <w:pStyle w:val="Kr"/>
        <w:keepNext w:val="true"/>
        <w:widowControl/>
        <w:ind w:firstLine="425"/>
        <w:rPr>
          <w:spacing w:val="-4"/>
          <w:sz w:val="24"/>
        </w:rPr>
      </w:pPr>
      <w:r>
        <w:rPr>
          <w:spacing w:val="-4"/>
        </w:rPr>
        <w:t>Kryon</w:t>
      </w:r>
    </w:p>
    <w:p>
      <w:pPr>
        <w:pStyle w:val="Normal"/>
        <w:ind w:firstLine="426"/>
        <w:rPr>
          <w:b/>
          <w:b/>
          <w:spacing w:val="-4"/>
          <w:sz w:val="24"/>
          <w:lang w:val="es-ES_tradnl"/>
        </w:rPr>
      </w:pPr>
      <w:r>
        <w:rPr>
          <w:b/>
          <w:spacing w:val="-4"/>
          <w:sz w:val="24"/>
          <w:lang w:val="es-ES_tradnl"/>
        </w:rPr>
      </w:r>
      <w:r>
        <w:br w:type="page"/>
      </w:r>
    </w:p>
    <w:p>
      <w:pPr>
        <w:pStyle w:val="Heading7"/>
        <w:widowControl/>
        <w:spacing w:before="0" w:after="0"/>
        <w:rPr>
          <w:rFonts w:ascii="Times New Roman" w:hAnsi="Times New Roman" w:cs="Times New Roman"/>
          <w:b/>
          <w:b/>
          <w:spacing w:val="-4"/>
          <w:sz w:val="24"/>
          <w:lang w:val="es-ES_tradnl"/>
        </w:rPr>
      </w:pPr>
      <w:r>
        <w:rPr>
          <w:rFonts w:cs="Times New Roman" w:ascii="Times New Roman" w:hAnsi="Times New Roman"/>
          <w:b/>
          <w:spacing w:val="-4"/>
          <w:sz w:val="24"/>
          <w:lang w:val="es-ES_tradnl"/>
        </w:rPr>
      </w:r>
    </w:p>
    <w:p>
      <w:pPr>
        <w:pStyle w:val="Heading7"/>
        <w:widowControl/>
        <w:spacing w:before="0" w:after="0"/>
        <w:rPr>
          <w:rFonts w:ascii="Times New Roman" w:hAnsi="Times New Roman" w:cs="Times New Roman"/>
          <w:b w:val="false"/>
          <w:b w:val="false"/>
          <w:i/>
          <w:i/>
          <w:spacing w:val="-4"/>
          <w:sz w:val="26"/>
        </w:rPr>
      </w:pPr>
      <w:r>
        <w:rPr>
          <w:rFonts w:cs="Times New Roman" w:ascii="Times New Roman" w:hAnsi="Times New Roman"/>
          <w:b w:val="false"/>
          <w:i/>
          <w:spacing w:val="-4"/>
          <w:sz w:val="26"/>
        </w:rPr>
        <w:t>Del escritor, de nuevo</w:t>
      </w:r>
    </w:p>
    <w:p>
      <w:pPr>
        <w:pStyle w:val="Normal"/>
        <w:ind w:firstLine="426"/>
        <w:jc w:val="both"/>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pPr>
      <w:r>
        <w:rPr>
          <w:spacing w:val="-4"/>
          <w:sz w:val="24"/>
          <w:lang w:val="es-ES_tradnl"/>
        </w:rPr>
        <w:t>No hablamos mucho en este libro de los seminarios de Kryon de los que surgieron muchas de las canalizaciones que ahora están leyendo. Los seminarios están llenos de una maravillosa energía de amor, de música y, ocasionalmente, se produce la curación de una o dos personas. Jan y yo siempre los ofrecemos juntos y trata</w:t>
        <w:softHyphen/>
        <w:t>mos de aportar al proceso la más elevada integridad que podemo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i/>
          <w:i/>
          <w:spacing w:val="-4"/>
          <w:sz w:val="22"/>
          <w:lang w:val="es-ES_tradnl"/>
        </w:rPr>
      </w:pPr>
      <w:r>
        <w:rPr>
          <w:i/>
          <w:spacing w:val="-4"/>
          <w:sz w:val="22"/>
          <w:lang w:val="es-ES_tradnl"/>
        </w:rPr>
        <w:t>Febrero de 1995</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Queridos Jan y Lee:</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Fui bendecida! Se lo agradezco desde el fondo de mi corazón. Literalmente todas las cosas que me había estado preguntando se vieron contestadas. El seminario fue maravilloso. ¡Gracias!</w:t>
      </w:r>
    </w:p>
    <w:p>
      <w:pPr>
        <w:pStyle w:val="Normal"/>
        <w:ind w:firstLine="426"/>
        <w:jc w:val="both"/>
        <w:rPr/>
      </w:pPr>
      <w:r>
        <w:rPr>
          <w:i/>
          <w:spacing w:val="-4"/>
          <w:sz w:val="24"/>
          <w:lang w:val="es-ES_tradnl"/>
        </w:rPr>
        <w:t>Deseo decirles que tuvimos la bendición de ver la ener</w:t>
        <w:softHyphen/>
        <w:t>gía de Kryon en la sala en cuanto entramos. Y vimos la energía alrededor de ustedes mientras hablaban. Pero lo que más deseo decirle, Lee, es que antes de subir al avión para llegar a Seattle, tuve un sueño en el que me vi curada y vi y sentí a Kryon que me hablaba, y me explicaba que yo misma tenía el poder de tomar estas cosas con mis propias manos, Ahora que he aplicado el mensaje de Jan a mí misma, y que he realizado el trabajo de mi niña interior, no se necesitó mucho tiempo para que surgiera la verdad. Kryon fue muy amoroso y la energía que sentí fue como fuego blanco en mis articulaciones. Me dijo que todavía ne</w:t>
        <w:softHyphen/>
        <w:t>cesitaba encontrar la clase de ejercicios adecuados para reconstituir los huesos, y que el cartílago empezaría a cre</w:t>
        <w:softHyphen/>
        <w:t>cer de nuevo, pero que era yo quien tenía la responsabili</w:t>
        <w:softHyphen/>
        <w:t>dad de emprender la acción y utilizar la clase correcta de proceso para efectuar los cambios. Él inició el flujo incluso antes de que yo saliera de mi casa. La noche en que se produjo la canalización, en Seattle, en cuanto empezó a hablar, se inició el fuego blanco de la energía en mis articulaciones, y apenas si pude mantener una concentración clara</w:t>
      </w:r>
      <w:r>
        <w:rPr>
          <w:i/>
          <w:smallCaps/>
          <w:spacing w:val="-4"/>
          <w:sz w:val="24"/>
          <w:lang w:val="es-ES_tradnl"/>
        </w:rPr>
        <w:t xml:space="preserve"> </w:t>
      </w:r>
      <w:r>
        <w:rPr>
          <w:i/>
          <w:spacing w:val="-4"/>
          <w:sz w:val="24"/>
          <w:lang w:val="es-ES_tradnl"/>
        </w:rPr>
        <w:t>en lo que se estaba diciendo. Estaba siendo curada aceleradamente. Me siento muy agradecida por el hecho de que sea usted un canal tan claro y luminoso.</w:t>
      </w:r>
    </w:p>
    <w:p>
      <w:pPr>
        <w:pStyle w:val="Normal"/>
        <w:ind w:firstLine="426"/>
        <w:jc w:val="both"/>
        <w:rPr/>
      </w:pPr>
      <w:r>
        <w:rPr>
          <w:i/>
          <w:spacing w:val="-4"/>
          <w:sz w:val="24"/>
          <w:lang w:val="es-ES_tradnl"/>
        </w:rPr>
        <w:t>Esa misma noche, después de acostarme, tuve visiones y sueños durante un período de una hora, y luego me des</w:t>
        <w:softHyphen/>
        <w:t>perté. Tuve necesidad de permanecer tumbada de espal</w:t>
        <w:softHyphen/>
        <w:t>das No he podido permanecer tumbada de espaldas des</w:t>
        <w:softHyphen/>
        <w:t>de que me operaron de la rodilla, hace dos años, porque mis piernas me producían fuertes calambres en esa posi</w:t>
        <w:softHyphen/>
        <w:t>ción. Lo hice, de todos modos, y me quedé dormida inmediatamente. Me desperté una hora y media más tarde, y todavía estaba tumbada de espaldas y no sentía calambres en las piernas. Los músculos y tendones estaban siendo es</w:t>
        <w:softHyphen/>
        <w:t>tirados. Permanecí así, despierta, durante unas tres horas más, y hablé con mis guías, con Cristo, con Kryon, y me sentí muy bien, Dormí unas dos horas más antes de levan</w:t>
        <w:softHyphen/>
        <w:t>tarme y acudir a tomar el avión de regreso a casa.</w:t>
      </w:r>
    </w:p>
    <w:p>
      <w:pPr>
        <w:pStyle w:val="Normal"/>
        <w:ind w:firstLine="426"/>
        <w:jc w:val="both"/>
        <w:rPr>
          <w:i/>
          <w:i/>
          <w:spacing w:val="-4"/>
          <w:sz w:val="24"/>
          <w:lang w:val="es-ES_tradnl"/>
        </w:rPr>
      </w:pPr>
      <w:r>
        <w:rPr>
          <w:i/>
          <w:spacing w:val="-4"/>
          <w:sz w:val="24"/>
          <w:lang w:val="es-ES_tradnl"/>
        </w:rPr>
        <w:t>Esto ha sido una gran lección para mí. Me había senti</w:t>
        <w:softHyphen/>
        <w:t>do muy deprimida por no ser capaz de caminar, y esto me demostró que no puedo perder el tiempo sintiéndome depri</w:t>
        <w:softHyphen/>
        <w:t>mida; tengo que empezar a trabajar conmigo misma. Si la energía que fluye a través de mí cura a otros, entonces puedo facilitar la curación para mí misma (a través de Dios y de Kryon). Ahora sé que puedo y que lo estoy haciendo.</w:t>
      </w:r>
    </w:p>
    <w:p>
      <w:pPr>
        <w:pStyle w:val="Normal"/>
        <w:ind w:firstLine="426"/>
        <w:jc w:val="both"/>
        <w:rPr/>
      </w:pPr>
      <w:r>
        <w:rPr>
          <w:i/>
          <w:spacing w:val="-4"/>
          <w:sz w:val="24"/>
          <w:lang w:val="es-ES_tradnl"/>
        </w:rPr>
        <w:t>Jan, su tonalidad es muy hermosa, compré también su cinta grabada, que es estupenda. Cuando todos sintoniza</w:t>
        <w:softHyphen/>
        <w:t>mos juntos, no pude dejar de maravillarme ante la luz y la energía. Soy una sanadora vibracional y por el sonido, y las armonías que produzco tuvieron que mezclarse. Ustedes dos están muy hermosamente guiados.</w:t>
      </w:r>
    </w:p>
    <w:p>
      <w:pPr>
        <w:pStyle w:val="Normal"/>
        <w:ind w:firstLine="426"/>
        <w:jc w:val="both"/>
        <w:rPr/>
      </w:pPr>
      <w:r>
        <w:rPr>
          <w:i/>
          <w:spacing w:val="-4"/>
          <w:sz w:val="24"/>
          <w:lang w:val="es-ES_tradnl"/>
        </w:rPr>
        <w:t>Les bendigo a ambos por el maravilloso trabajo que rea</w:t>
        <w:softHyphen/>
        <w:t>lizan. Nunca había tenido una experiencia de luz a través de mí, excepto cuando Cristo llega hasta mí para contes</w:t>
        <w:softHyphen/>
        <w:t>tar cortos y preguntas que me plantean los demás. ¡La verdad reluce de un modo tan brillante! ¡Con amor para todos!</w:t>
      </w:r>
    </w:p>
    <w:p>
      <w:pPr>
        <w:pStyle w:val="Normal"/>
        <w:ind w:firstLine="426"/>
        <w:jc w:val="right"/>
        <w:rPr>
          <w:i/>
          <w:i/>
          <w:spacing w:val="-4"/>
          <w:sz w:val="26"/>
          <w:lang w:val="en-CA"/>
        </w:rPr>
      </w:pPr>
      <w:r>
        <w:rPr>
          <w:i/>
          <w:spacing w:val="-4"/>
          <w:sz w:val="26"/>
          <w:lang w:val="en-CA"/>
        </w:rPr>
        <w:t>Brenda Montgomery</w:t>
      </w:r>
    </w:p>
    <w:p>
      <w:pPr>
        <w:pStyle w:val="Normal"/>
        <w:ind w:firstLine="426"/>
        <w:jc w:val="right"/>
        <w:rPr>
          <w:i/>
          <w:i/>
          <w:spacing w:val="-4"/>
          <w:sz w:val="24"/>
          <w:lang w:val="en-CA"/>
        </w:rPr>
      </w:pPr>
      <w:r>
        <w:rPr>
          <w:i/>
          <w:spacing w:val="-4"/>
          <w:sz w:val="24"/>
          <w:lang w:val="en-CA"/>
        </w:rPr>
        <w:t>Tollhouse, California</w:t>
      </w:r>
    </w:p>
    <w:p>
      <w:pPr>
        <w:pStyle w:val="Normal"/>
        <w:ind w:firstLine="426"/>
        <w:rPr>
          <w:i/>
          <w:i/>
          <w:spacing w:val="-4"/>
          <w:sz w:val="24"/>
          <w:lang w:val="en-CA"/>
        </w:rPr>
      </w:pPr>
      <w:r>
        <w:rPr>
          <w:i/>
          <w:spacing w:val="-4"/>
          <w:sz w:val="24"/>
          <w:lang w:val="en-CA"/>
        </w:rPr>
      </w:r>
    </w:p>
    <w:p>
      <w:pPr>
        <w:pStyle w:val="Normal"/>
        <w:ind w:firstLine="426"/>
        <w:rPr>
          <w:i/>
          <w:i/>
          <w:spacing w:val="-4"/>
          <w:sz w:val="24"/>
          <w:lang w:val="en-CA"/>
        </w:rPr>
      </w:pPr>
      <w:r>
        <w:rPr>
          <w:i/>
          <w:spacing w:val="-4"/>
          <w:sz w:val="24"/>
          <w:lang w:val="en-CA"/>
        </w:rPr>
      </w:r>
    </w:p>
    <w:p>
      <w:pPr>
        <w:pStyle w:val="Normal"/>
        <w:ind w:firstLine="426"/>
        <w:rPr>
          <w:b/>
          <w:b/>
          <w:i/>
          <w:i/>
          <w:spacing w:val="-4"/>
          <w:sz w:val="24"/>
          <w:lang w:val="en-CA"/>
        </w:rPr>
      </w:pPr>
      <w:r>
        <w:rPr>
          <w:b/>
          <w:i/>
          <w:spacing w:val="-4"/>
          <w:sz w:val="24"/>
          <w:lang w:val="en-CA"/>
        </w:rPr>
      </w:r>
    </w:p>
    <w:p>
      <w:pPr>
        <w:pStyle w:val="Normal"/>
        <w:ind w:firstLine="425"/>
        <w:rPr>
          <w:b/>
          <w:b/>
          <w:i/>
          <w:i/>
          <w:spacing w:val="-4"/>
          <w:sz w:val="24"/>
          <w:lang w:val="en-CA"/>
        </w:rPr>
      </w:pPr>
      <w:r>
        <w:rPr>
          <w:b/>
          <w:i/>
          <w:spacing w:val="-4"/>
          <w:sz w:val="24"/>
          <w:lang w:val="en-CA"/>
        </w:rPr>
      </w:r>
    </w:p>
    <w:p>
      <w:pPr>
        <w:pStyle w:val="Normal"/>
        <w:ind w:firstLine="425"/>
        <w:jc w:val="both"/>
        <w:rPr>
          <w:i/>
          <w:i/>
          <w:spacing w:val="-4"/>
          <w:sz w:val="24"/>
          <w:lang w:val="es-ES_tradnl"/>
        </w:rPr>
      </w:pPr>
      <w:r>
        <w:rPr>
          <w:i/>
          <w:spacing w:val="-4"/>
          <w:sz w:val="24"/>
          <w:lang w:val="es-ES_tradnl"/>
        </w:rPr>
        <w:t>The Kryon Writings</w:t>
      </w:r>
    </w:p>
    <w:p>
      <w:pPr>
        <w:pStyle w:val="Normal"/>
        <w:ind w:firstLine="425"/>
        <w:jc w:val="both"/>
        <w:rPr>
          <w:i/>
          <w:i/>
          <w:spacing w:val="-4"/>
          <w:sz w:val="24"/>
          <w:lang w:val="es-ES_tradnl"/>
        </w:rPr>
      </w:pPr>
      <w:r>
        <w:rPr>
          <w:i/>
          <w:spacing w:val="-4"/>
          <w:sz w:val="24"/>
          <w:lang w:val="es-ES_tradnl"/>
        </w:rPr>
        <w:t>1155 Camino del Mar – # 422</w:t>
      </w:r>
    </w:p>
    <w:p>
      <w:pPr>
        <w:pStyle w:val="Normal"/>
        <w:ind w:firstLine="425"/>
        <w:jc w:val="both"/>
        <w:rPr>
          <w:i/>
          <w:i/>
          <w:spacing w:val="-4"/>
          <w:sz w:val="24"/>
          <w:lang w:val="es-ES_tradnl"/>
        </w:rPr>
      </w:pPr>
      <w:r>
        <w:rPr>
          <w:i/>
          <w:spacing w:val="-4"/>
          <w:sz w:val="24"/>
          <w:lang w:val="es-ES_tradnl"/>
        </w:rPr>
        <w:t>Del Mar, California 92014</w:t>
      </w:r>
    </w:p>
    <w:p>
      <w:pPr>
        <w:pStyle w:val="Normal"/>
        <w:ind w:firstLine="425"/>
        <w:jc w:val="both"/>
        <w:rPr>
          <w:i/>
          <w:i/>
          <w:spacing w:val="-4"/>
          <w:sz w:val="24"/>
          <w:lang w:val="es-ES_tradnl"/>
        </w:rPr>
      </w:pPr>
      <w:r>
        <w:rPr>
          <w:i/>
          <w:spacing w:val="-4"/>
          <w:sz w:val="24"/>
          <w:lang w:val="es-ES_tradnl"/>
        </w:rPr>
      </w:r>
    </w:p>
    <w:p>
      <w:pPr>
        <w:pStyle w:val="TextBody"/>
        <w:widowControl/>
        <w:ind w:firstLine="425"/>
        <w:jc w:val="both"/>
        <w:rPr>
          <w:rFonts w:ascii="Times New Roman" w:hAnsi="Times New Roman" w:cs="Times New Roman"/>
          <w:i/>
          <w:i/>
          <w:spacing w:val="-4"/>
        </w:rPr>
      </w:pPr>
      <w:r>
        <w:rPr>
          <w:rFonts w:cs="Times New Roman" w:ascii="Times New Roman" w:hAnsi="Times New Roman"/>
          <w:i/>
          <w:spacing w:val="-4"/>
        </w:rPr>
        <w:t>Querido señor Carroll:</w:t>
      </w:r>
    </w:p>
    <w:p>
      <w:pPr>
        <w:pStyle w:val="TextBody"/>
        <w:widowControl/>
        <w:ind w:firstLine="425"/>
        <w:jc w:val="both"/>
        <w:rPr>
          <w:rFonts w:ascii="Times New Roman" w:hAnsi="Times New Roman" w:cs="Times New Roman"/>
          <w:i/>
          <w:i/>
          <w:spacing w:val="-4"/>
        </w:rPr>
      </w:pPr>
      <w:r>
        <w:rPr>
          <w:rFonts w:cs="Times New Roman" w:ascii="Times New Roman" w:hAnsi="Times New Roman"/>
          <w:i/>
          <w:spacing w:val="-4"/>
        </w:rPr>
      </w:r>
    </w:p>
    <w:p>
      <w:pPr>
        <w:pStyle w:val="Normal"/>
        <w:ind w:firstLine="425"/>
        <w:jc w:val="both"/>
        <w:rPr/>
      </w:pPr>
      <w:r>
        <w:rPr>
          <w:i/>
          <w:spacing w:val="-4"/>
          <w:sz w:val="24"/>
          <w:lang w:val="es-ES_tradnl"/>
        </w:rPr>
        <w:t>¿Es usted consciente de que en la comunidad metafísi</w:t>
        <w:softHyphen/>
        <w:t>ca sus libros se están divulgando rápidamente a nivel nacional como un contraataque por parte de las fuer</w:t>
        <w:softHyphen/>
        <w:t>zas oscuras contra la verdadera información de amor y de luz y de poder que se nos ofrece desde lo alto?</w:t>
      </w:r>
    </w:p>
    <w:p>
      <w:pPr>
        <w:pStyle w:val="Normal"/>
        <w:ind w:firstLine="425"/>
        <w:jc w:val="both"/>
        <w:rPr/>
      </w:pPr>
      <w:r>
        <w:rPr>
          <w:i/>
          <w:spacing w:val="-4"/>
          <w:sz w:val="24"/>
          <w:lang w:val="es-ES_tradnl"/>
        </w:rPr>
        <w:t>Presentados en un formato bien hecho y hermosamente escritos, en los que se utiliza la terminología espiritual y los conceptos correctos, esa es su forma de «engan</w:t>
        <w:softHyphen/>
        <w:t>char» a la gente a la idea de realizar realmente el ejercicio. Si la nube negra no fuera ya una clave sufi</w:t>
        <w:softHyphen/>
        <w:t>ciente, deberían haberlo sido la desaparición de los propios guías, las sensaciones de depresión suicida durante 90 días. ¿Cuánto daño cree que está haciendo entre el público inocente y bien intencionado que no son más que buscadores ingenuos? Lo que tenemos que hacer en este tiempo es eliminar los implantes kármicos, y no solicitar otro.</w:t>
      </w:r>
    </w:p>
    <w:p>
      <w:pPr>
        <w:pStyle w:val="Normal"/>
        <w:ind w:firstLine="425"/>
        <w:jc w:val="both"/>
        <w:rPr/>
      </w:pPr>
      <w:r>
        <w:rPr>
          <w:i/>
          <w:spacing w:val="-4"/>
          <w:sz w:val="24"/>
          <w:lang w:val="es-ES_tradnl"/>
        </w:rPr>
        <w:t>Le apremio para que considere el daño masivo que va a causar con esos escritos extremadamente peligrosos, y le apremio también para que deje de publicarlos. Esto no es la expresión de ningún odio hacia usted. Soy ma</w:t>
        <w:softHyphen/>
        <w:t>estra en estos temas, y los Hermanos del Espacio han advertido a la gente acerca de sus actividades, especialmente a través de sus canalizaciones humanas en Salt Lake City y en San Pedro, California. Esto es el último grito en cuanto al engaño por parte de las fuer</w:t>
        <w:softHyphen/>
        <w:t>zas oscuras.</w:t>
      </w:r>
    </w:p>
    <w:p>
      <w:pPr>
        <w:pStyle w:val="Normal"/>
        <w:ind w:firstLine="425"/>
        <w:jc w:val="both"/>
        <w:rPr>
          <w:i/>
          <w:i/>
          <w:spacing w:val="-4"/>
          <w:sz w:val="24"/>
          <w:lang w:val="es-ES_tradnl"/>
        </w:rPr>
      </w:pPr>
      <w:r>
        <w:rPr>
          <w:i/>
          <w:spacing w:val="-4"/>
          <w:sz w:val="24"/>
          <w:lang w:val="es-ES_tradnl"/>
        </w:rPr>
      </w:r>
    </w:p>
    <w:p>
      <w:pPr>
        <w:pStyle w:val="Normal"/>
        <w:ind w:firstLine="425"/>
        <w:rPr>
          <w:b/>
          <w:b/>
          <w:i/>
          <w:i/>
          <w:spacing w:val="-4"/>
          <w:sz w:val="24"/>
          <w:lang w:val="es-ES_tradnl"/>
        </w:rPr>
      </w:pPr>
      <w:r>
        <w:rPr>
          <w:i/>
          <w:spacing w:val="-4"/>
          <w:sz w:val="24"/>
          <w:lang w:val="es-ES_tradnl"/>
        </w:rPr>
        <w:t>Una antigua lectora.</w:t>
      </w:r>
    </w:p>
    <w:p>
      <w:pPr>
        <w:pStyle w:val="Normal"/>
        <w:ind w:firstLine="425"/>
        <w:rPr>
          <w:b/>
          <w:b/>
          <w:i/>
          <w:i/>
          <w:spacing w:val="-4"/>
          <w:sz w:val="24"/>
          <w:lang w:val="es-ES_tradnl"/>
        </w:rPr>
      </w:pPr>
      <w:r>
        <w:rPr>
          <w:b/>
          <w:i/>
          <w:spacing w:val="-4"/>
          <w:sz w:val="24"/>
          <w:lang w:val="es-ES_tradnl"/>
        </w:rPr>
      </w:r>
    </w:p>
    <w:p>
      <w:pPr>
        <w:pStyle w:val="Normal"/>
        <w:ind w:firstLine="425"/>
        <w:rPr>
          <w:b/>
          <w:b/>
          <w:i/>
          <w:i/>
          <w:spacing w:val="-4"/>
          <w:sz w:val="24"/>
          <w:lang w:val="es-ES_tradnl"/>
        </w:rPr>
      </w:pPr>
      <w:r>
        <w:rPr>
          <w:b/>
          <w:i/>
          <w:spacing w:val="-4"/>
          <w:sz w:val="24"/>
          <w:lang w:val="es-ES_tradnl"/>
        </w:rPr>
      </w:r>
    </w:p>
    <w:p>
      <w:pPr>
        <w:pStyle w:val="Normal"/>
        <w:rPr>
          <w:spacing w:val="-4"/>
          <w:sz w:val="26"/>
          <w:lang w:val="es-ES_tradnl"/>
        </w:rPr>
      </w:pPr>
      <w:r>
        <w:rPr>
          <w:i/>
          <w:spacing w:val="-4"/>
          <w:sz w:val="26"/>
          <w:lang w:val="es-ES_tradnl"/>
        </w:rPr>
        <w:t>Acerca de la carta anterior</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Cómo se puede contestar a una carta así? Si hubiera conteni</w:t>
        <w:softHyphen/>
        <w:t>do una dirección, habría invitado a los miles de ustedes que han experimentado un hermoso cambio de vida o una curación física a escribir a este individuo sin nombre. Una de las cuestiones plan</w:t>
        <w:softHyphen/>
        <w:t>teadas en la carta se refiere a las palabras de Kryon, expresadas en el Libro I, acerca de avanzar a través del velo oscuro para to</w:t>
        <w:softHyphen/>
        <w:t xml:space="preserve">car a sus guías. La «nube» oscura era el velo. Kryon dice: «¿De qué color cree usted que es el velo? Es negro para crear temor, y eso le mantiene apropiadamente alejado de caminar hacia él. De otro modo, no existirían lecciones». Otra cuestión, expresada en el capítulo sobre el implante, es que el implante es una </w:t>
      </w:r>
      <w:r>
        <w:rPr>
          <w:i/>
          <w:spacing w:val="-4"/>
          <w:sz w:val="24"/>
          <w:lang w:val="es-ES_tradnl"/>
        </w:rPr>
        <w:t xml:space="preserve">liberación </w:t>
      </w:r>
      <w:r>
        <w:rPr>
          <w:spacing w:val="-4"/>
          <w:sz w:val="24"/>
          <w:lang w:val="es-ES_tradnl"/>
        </w:rPr>
        <w:t xml:space="preserve">kármica, y no algo </w:t>
      </w:r>
      <w:r>
        <w:rPr>
          <w:i/>
          <w:spacing w:val="-4"/>
          <w:sz w:val="24"/>
          <w:lang w:val="es-ES_tradnl"/>
        </w:rPr>
        <w:t>añadido</w:t>
      </w:r>
      <w:r>
        <w:rPr>
          <w:spacing w:val="-4"/>
          <w:sz w:val="24"/>
          <w:lang w:val="es-ES_tradnl"/>
        </w:rPr>
        <w:t xml:space="preserve"> kármicamente, de modo que la auto</w:t>
        <w:softHyphen/>
        <w:t>ra de la carta tiene razón en cuanto a que deberíamos estar li</w:t>
        <w:softHyphen/>
        <w:t>brándonos de karma en este tiempo. A eso se refiere precisamen</w:t>
        <w:softHyphen/>
        <w:t xml:space="preserve">te todo el mensaje de Kryon. Kryon nos ruega que descubramos la </w:t>
      </w:r>
      <w:r>
        <w:rPr>
          <w:i/>
          <w:spacing w:val="-4"/>
          <w:sz w:val="24"/>
          <w:lang w:val="es-ES_tradnl"/>
        </w:rPr>
        <w:t>luz</w:t>
      </w:r>
      <w:r>
        <w:rPr>
          <w:spacing w:val="-4"/>
          <w:sz w:val="24"/>
          <w:lang w:val="es-ES_tradnl"/>
        </w:rPr>
        <w:t xml:space="preserve"> que hay en cada uno de nosotros.</w:t>
      </w:r>
    </w:p>
    <w:p>
      <w:pPr>
        <w:pStyle w:val="Normal"/>
        <w:ind w:firstLine="426"/>
        <w:jc w:val="both"/>
        <w:rPr/>
      </w:pPr>
      <w:r>
        <w:rPr>
          <w:spacing w:val="-4"/>
          <w:sz w:val="24"/>
          <w:lang w:val="es-ES_tradnl"/>
        </w:rPr>
        <w:t>Les presento las reglas que el Espíritu me ha ofrecido perso</w:t>
        <w:softHyphen/>
        <w:t>nalmente para vivir, como un canal para Kryon. Son reglas que recito en cada uno de los talleres que se celebran. Sopesen por sí mismos si esos atributos les parecen los propios de una fuerza oscura en contra de la verdad.</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rPr/>
      </w:pPr>
      <w:r>
        <w:rPr>
          <w:i/>
          <w:spacing w:val="-4"/>
          <w:sz w:val="26"/>
          <w:lang w:val="es-ES_tradnl"/>
        </w:rPr>
        <w:t>Reglas para Lee Carroll relativas</w:t>
      </w:r>
      <w:r>
        <w:rPr>
          <w:b/>
          <w:i/>
          <w:spacing w:val="-4"/>
          <w:sz w:val="26"/>
          <w:lang w:val="es-ES_tradnl"/>
        </w:rPr>
        <w:t xml:space="preserve"> </w:t>
      </w:r>
      <w:r>
        <w:rPr>
          <w:i/>
          <w:spacing w:val="-4"/>
          <w:sz w:val="26"/>
          <w:lang w:val="es-ES_tradnl"/>
        </w:rPr>
        <w:t>al trabajo de Kryon:</w:t>
      </w:r>
    </w:p>
    <w:p>
      <w:pPr>
        <w:pStyle w:val="Normal"/>
        <w:rPr>
          <w:i/>
          <w:i/>
          <w:spacing w:val="-4"/>
          <w:sz w:val="24"/>
          <w:lang w:val="es-ES_tradnl"/>
        </w:rPr>
      </w:pPr>
      <w:r>
        <w:rPr>
          <w:i/>
          <w:spacing w:val="-4"/>
          <w:sz w:val="24"/>
          <w:lang w:val="es-ES_tradnl"/>
        </w:rPr>
      </w:r>
    </w:p>
    <w:p>
      <w:pPr>
        <w:pStyle w:val="Normal"/>
        <w:ind w:firstLine="426"/>
        <w:rPr>
          <w:spacing w:val="-4"/>
          <w:sz w:val="24"/>
          <w:lang w:val="es-ES_tradnl"/>
        </w:rPr>
      </w:pPr>
      <w:r>
        <w:rPr>
          <w:spacing w:val="-4"/>
          <w:sz w:val="24"/>
          <w:lang w:val="es-ES_tradnl"/>
        </w:rPr>
        <w:t xml:space="preserve">• </w:t>
      </w:r>
      <w:r>
        <w:rPr>
          <w:spacing w:val="-4"/>
          <w:sz w:val="24"/>
          <w:lang w:val="es-ES_tradnl"/>
        </w:rPr>
        <w:t>No construyas ninguna iglesia.</w:t>
      </w:r>
    </w:p>
    <w:p>
      <w:pPr>
        <w:pStyle w:val="Normal"/>
        <w:ind w:firstLine="426"/>
        <w:rPr>
          <w:spacing w:val="-4"/>
          <w:sz w:val="24"/>
          <w:lang w:val="es-ES_tradnl"/>
        </w:rPr>
      </w:pPr>
      <w:r>
        <w:rPr>
          <w:spacing w:val="-4"/>
          <w:sz w:val="24"/>
          <w:lang w:val="es-ES_tradnl"/>
        </w:rPr>
        <w:t xml:space="preserve">• </w:t>
      </w:r>
      <w:r>
        <w:rPr>
          <w:spacing w:val="-4"/>
          <w:sz w:val="24"/>
          <w:lang w:val="es-ES_tradnl"/>
        </w:rPr>
        <w:t>No trates de obtener seguidores para Kryon.</w:t>
      </w:r>
    </w:p>
    <w:p>
      <w:pPr>
        <w:pStyle w:val="Normal"/>
        <w:ind w:firstLine="426"/>
        <w:rPr>
          <w:spacing w:val="-4"/>
          <w:sz w:val="24"/>
          <w:lang w:val="es-ES_tradnl"/>
        </w:rPr>
      </w:pPr>
      <w:r>
        <w:rPr>
          <w:spacing w:val="-4"/>
          <w:sz w:val="24"/>
          <w:lang w:val="es-ES_tradnl"/>
        </w:rPr>
        <w:t xml:space="preserve">• </w:t>
      </w:r>
      <w:r>
        <w:rPr>
          <w:spacing w:val="-4"/>
          <w:sz w:val="24"/>
          <w:lang w:val="es-ES_tradnl"/>
        </w:rPr>
        <w:t>No hagas que la obra de Kryon sea evangelista.</w:t>
      </w:r>
    </w:p>
    <w:p>
      <w:pPr>
        <w:pStyle w:val="Normal"/>
        <w:ind w:firstLine="426"/>
        <w:rPr>
          <w:spacing w:val="-4"/>
          <w:sz w:val="24"/>
          <w:lang w:val="es-ES_tradnl"/>
        </w:rPr>
      </w:pPr>
      <w:r>
        <w:rPr>
          <w:spacing w:val="-4"/>
          <w:sz w:val="24"/>
          <w:lang w:val="es-ES_tradnl"/>
        </w:rPr>
        <w:t xml:space="preserve">• </w:t>
      </w:r>
      <w:r>
        <w:rPr>
          <w:spacing w:val="-4"/>
          <w:sz w:val="24"/>
          <w:lang w:val="es-ES_tradnl"/>
        </w:rPr>
        <w:t>No te rodees de una gran organización.</w:t>
      </w:r>
    </w:p>
    <w:p>
      <w:pPr>
        <w:pStyle w:val="Normal"/>
        <w:ind w:firstLine="426"/>
        <w:rPr>
          <w:spacing w:val="-4"/>
          <w:sz w:val="24"/>
          <w:lang w:val="es-ES_tradnl"/>
        </w:rPr>
      </w:pPr>
      <w:r>
        <w:rPr>
          <w:spacing w:val="-4"/>
          <w:sz w:val="24"/>
          <w:lang w:val="es-ES_tradnl"/>
        </w:rPr>
        <w:t xml:space="preserve">• </w:t>
      </w:r>
      <w:r>
        <w:rPr>
          <w:spacing w:val="-4"/>
          <w:sz w:val="24"/>
          <w:lang w:val="es-ES_tradnl"/>
        </w:rPr>
        <w:t>No canalices en los medios de comunicación de</w:t>
      </w:r>
      <w:r>
        <w:rPr>
          <w:b/>
          <w:spacing w:val="-4"/>
          <w:sz w:val="24"/>
          <w:lang w:val="es-ES_tradnl"/>
        </w:rPr>
        <w:t xml:space="preserve"> </w:t>
      </w:r>
      <w:r>
        <w:rPr>
          <w:spacing w:val="-4"/>
          <w:sz w:val="24"/>
          <w:lang w:val="es-ES_tradnl"/>
        </w:rPr>
        <w:t>masas.</w:t>
      </w:r>
      <w:r>
        <w:rPr>
          <w:rStyle w:val="FootnoteCharacters"/>
          <w:rStyle w:val="FootnoteAnchor"/>
          <w:spacing w:val="-4"/>
          <w:sz w:val="24"/>
          <w:lang w:val="es-ES_tradnl"/>
        </w:rPr>
        <w:footnoteReference w:id="3"/>
      </w:r>
    </w:p>
    <w:p>
      <w:pPr>
        <w:pStyle w:val="Normal"/>
        <w:ind w:firstLine="426"/>
        <w:rPr>
          <w:spacing w:val="-4"/>
          <w:sz w:val="24"/>
          <w:lang w:val="es-ES_tradnl"/>
        </w:rPr>
      </w:pPr>
      <w:r>
        <w:rPr>
          <w:spacing w:val="-4"/>
          <w:sz w:val="24"/>
          <w:lang w:val="es-ES_tradnl"/>
        </w:rPr>
        <w:t xml:space="preserve">• </w:t>
      </w:r>
      <w:r>
        <w:rPr>
          <w:spacing w:val="-4"/>
          <w:sz w:val="24"/>
          <w:lang w:val="es-ES_tradnl"/>
        </w:rPr>
        <w:t>Deja que el amor del Espíritu guíe tu camino.</w:t>
      </w:r>
    </w:p>
    <w:p>
      <w:pPr>
        <w:sectPr>
          <w:footnotePr>
            <w:numFmt w:val="chicago"/>
            <w:numRestart w:val="eachPage"/>
          </w:footnotePr>
          <w:type w:val="continuous"/>
          <w:pgSz w:w="11906" w:h="16838"/>
          <w:pgMar w:left="1134" w:right="1134" w:gutter="0" w:header="0" w:top="1134" w:footer="851" w:bottom="1162"/>
          <w:formProt w:val="false"/>
          <w:titlePg/>
          <w:textDirection w:val="lrTb"/>
          <w:docGrid w:type="default" w:linePitch="360" w:charSpace="0"/>
        </w:sectPr>
      </w:pPr>
    </w:p>
    <w:p>
      <w:pPr>
        <w:pStyle w:val="Normal"/>
        <w:ind w:firstLine="426"/>
        <w:jc w:val="center"/>
        <w:rPr>
          <w:spacing w:val="-4"/>
          <w:sz w:val="24"/>
          <w:lang w:val="es-ES_tradnl"/>
        </w:rPr>
      </w:pPr>
      <w:r>
        <w:rPr>
          <w:spacing w:val="-4"/>
          <w:sz w:val="24"/>
          <w:lang w:val="es-ES_tradnl"/>
        </w:rPr>
      </w:r>
    </w:p>
    <w:tbl>
      <w:tblPr>
        <w:tblW w:w="7655" w:type="dxa"/>
        <w:jc w:val="left"/>
        <w:tblInd w:w="-30" w:type="dxa"/>
        <w:tblLayout w:type="fixed"/>
        <w:tblCellMar>
          <w:top w:w="0" w:type="dxa"/>
          <w:left w:w="70" w:type="dxa"/>
          <w:bottom w:w="0" w:type="dxa"/>
          <w:right w:w="70" w:type="dxa"/>
        </w:tblCellMar>
      </w:tblPr>
      <w:tblGrid>
        <w:gridCol w:w="7655"/>
      </w:tblGrid>
      <w:tr>
        <w:trPr>
          <w:trHeight w:val="6088" w:hRule="atLeast"/>
          <w:cantSplit w:val="true"/>
        </w:trPr>
        <w:tc>
          <w:tcPr>
            <w:tcW w:w="7655"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360"/>
              <w:ind w:left="284" w:right="284" w:hanging="0"/>
              <w:jc w:val="both"/>
              <w:rPr/>
            </w:pPr>
            <w:r>
              <w:rPr>
                <w:i/>
                <w:spacing w:val="-4"/>
                <w:sz w:val="24"/>
                <w:lang w:val="es-ES_tradnl"/>
              </w:rPr>
              <w:t>No es ninguna casualidad que esté ahora repasando esta página con la mirada. Le conocemos por su nombre y hemos colocado ante usted un mensaje de amor procedente del hogar. Sabemos todo aquello por lo que ha tenido que pasar y lo que está sucediendo ahora mismo en su vida. Hay entidades que le aman que han estado con usted durante toda la vida y que miran por encima de su hombro mientras lee. Esas entidades son a menudo sus mejores amigos a pesar de lo cual eso permanece oculto para usted mientras se encuentra en el planeta. Se alegran en este preciso momento pues está usted leyendo un mensaje que trata de ellas y de usted mismo. Anhelan que usted las reconozca y que empiece a aprender acerca de la dualidad que impide que se vean los unos a los otros en la dimensión en la que vive. Anhelan que reconozca usted quién es en realidad y que inicie finalmente el proceso por el que llegó aquí.</w:t>
            </w:r>
          </w:p>
        </w:tc>
      </w:tr>
    </w:tbl>
    <w:p>
      <w:pPr>
        <w:sectPr>
          <w:footerReference w:type="default" r:id="rId14"/>
          <w:footerReference w:type="first" r:id="rId15"/>
          <w:footnotePr>
            <w:numFmt w:val="chicago"/>
            <w:numRestart w:val="eachPage"/>
          </w:footnotePr>
          <w:type w:val="evenPage"/>
          <w:pgSz w:w="11906" w:h="16838"/>
          <w:pgMar w:left="1134" w:right="1134" w:gutter="851" w:header="0" w:top="1134" w:footer="851" w:bottom="1162"/>
          <w:pgNumType w:fmt="decimal"/>
          <w:formProt w:val="false"/>
          <w:titlePg/>
          <w:textDirection w:val="lrTb"/>
          <w:docGrid w:type="default" w:linePitch="360" w:charSpace="0"/>
        </w:sectPr>
        <w:pStyle w:val="Normal"/>
        <w:ind w:firstLine="426"/>
        <w:jc w:val="both"/>
        <w:rPr>
          <w:b/>
          <w:b/>
          <w:spacing w:val="-4"/>
          <w:sz w:val="24"/>
          <w:lang w:val="es-ES_tradnl"/>
        </w:rPr>
      </w:pPr>
      <w:r>
        <w:rPr>
          <w:b/>
          <w:spacing w:val="-4"/>
          <w:sz w:val="24"/>
          <w:lang w:val="es-ES_tradnl"/>
        </w:rPr>
      </w:r>
    </w:p>
    <w:p>
      <w:pPr>
        <w:pStyle w:val="Heading6"/>
        <w:widowControl/>
        <w:ind w:firstLine="426"/>
        <w:rPr>
          <w:rFonts w:ascii="Times New Roman" w:hAnsi="Times New Roman" w:cs="Times New Roman"/>
          <w:b w:val="false"/>
          <w:b w:val="false"/>
          <w:i/>
          <w:i/>
          <w:spacing w:val="-4"/>
          <w:sz w:val="68"/>
        </w:rPr>
      </w:pPr>
      <w:r>
        <w:rPr>
          <w:rFonts w:cs="Times New Roman" w:ascii="Times New Roman" w:hAnsi="Times New Roman"/>
          <w:b w:val="false"/>
          <w:i/>
          <w:spacing w:val="-4"/>
          <w:sz w:val="68"/>
        </w:rPr>
        <w:t>Luz</w:t>
      </w:r>
    </w:p>
    <w:p>
      <w:pPr>
        <w:pStyle w:val="Footnote"/>
        <w:rPr>
          <w:rFonts w:ascii="Times New Roman" w:hAnsi="Times New Roman" w:cs="Times New Roman"/>
          <w:b/>
          <w:b/>
          <w:i/>
          <w:i/>
          <w:spacing w:val="-4"/>
          <w:sz w:val="68"/>
        </w:rPr>
      </w:pPr>
      <w:r>
        <w:rPr>
          <w:rFonts w:cs="Times New Roman"/>
          <w:b/>
          <w:i/>
          <w:spacing w:val="-4"/>
          <w:sz w:val="68"/>
        </w:rPr>
      </w:r>
    </w:p>
    <w:p>
      <w:pPr>
        <w:pStyle w:val="TK2"/>
        <w:rPr>
          <w:spacing w:val="-4"/>
        </w:rPr>
      </w:pPr>
      <w:r>
        <w:rPr>
          <w:spacing w:val="-4"/>
        </w:rPr>
        <w:t>Kryon, sobre el tema de la «luz»</w:t>
      </w:r>
    </w:p>
    <w:p>
      <w:pPr>
        <w:pStyle w:val="Normal"/>
        <w:ind w:left="426" w:right="424" w:firstLine="426"/>
        <w:jc w:val="center"/>
        <w:rPr>
          <w:spacing w:val="-4"/>
          <w:sz w:val="28"/>
          <w:lang w:val="es-ES_tradnl"/>
        </w:rPr>
      </w:pPr>
      <w:r>
        <w:rPr>
          <w:spacing w:val="-4"/>
          <w:sz w:val="28"/>
          <w:lang w:val="es-ES_tradnl"/>
        </w:rPr>
      </w:r>
    </w:p>
    <w:p>
      <w:pPr>
        <w:pStyle w:val="Normal"/>
        <w:spacing w:before="60" w:after="60"/>
        <w:ind w:right="-1" w:firstLine="426"/>
        <w:jc w:val="both"/>
        <w:rPr/>
      </w:pPr>
      <w:r>
        <w:rPr>
          <w:i/>
          <w:spacing w:val="-4"/>
          <w:sz w:val="24"/>
          <w:lang w:val="es-ES_tradnl"/>
        </w:rPr>
        <w:t>Queridos míos, utilizan las palabras «la luz»</w:t>
      </w:r>
      <w:r>
        <w:rPr>
          <w:b/>
          <w:i/>
          <w:spacing w:val="-4"/>
          <w:sz w:val="24"/>
          <w:lang w:val="es-ES_tradnl"/>
        </w:rPr>
        <w:t xml:space="preserve"> </w:t>
      </w:r>
      <w:r>
        <w:rPr>
          <w:i/>
          <w:spacing w:val="-4"/>
          <w:sz w:val="24"/>
          <w:lang w:val="es-ES_tradnl"/>
        </w:rPr>
        <w:t>para significar muchas cosas y, sin embargo, todas ellas se hallan muy relacionadas con la verdad absoluta. Veamos el tema desde el exterior hacia el interior.</w:t>
      </w:r>
    </w:p>
    <w:p>
      <w:pPr>
        <w:pStyle w:val="Normal"/>
        <w:spacing w:before="60" w:after="60"/>
        <w:ind w:right="-1" w:firstLine="426"/>
        <w:jc w:val="both"/>
        <w:rPr/>
      </w:pPr>
      <w:r>
        <w:rPr>
          <w:i/>
          <w:spacing w:val="-4"/>
          <w:sz w:val="24"/>
          <w:lang w:val="es-ES_tradnl"/>
        </w:rPr>
        <w:t>Procedo del gran sol central, la fuerza del amor creativo que representa la luz. Todo lo que está contenido en el Universo se halla representado por la luz que emana de esta fuente. Es la verdadera semilla que existe en cada uno de ustedes y que representa su sensación de hallarse «en el hogar». Es la fuente de su alegría, y el recurso de su alivio ante el temor durante los momentos de prueba. Tiene sustancia y se puede medir. Es la parte de usted que siempre está conectada con la gran fuente de amor central de todo el plan de la creación.</w:t>
      </w:r>
    </w:p>
    <w:p>
      <w:pPr>
        <w:pStyle w:val="Normal"/>
        <w:spacing w:before="60" w:after="60"/>
        <w:ind w:right="-1" w:firstLine="426"/>
        <w:jc w:val="both"/>
        <w:rPr/>
      </w:pPr>
      <w:r>
        <w:rPr>
          <w:i/>
          <w:spacing w:val="-4"/>
          <w:sz w:val="24"/>
          <w:lang w:val="es-ES_tradnl"/>
        </w:rPr>
        <w:t>La</w:t>
      </w:r>
      <w:r>
        <w:rPr>
          <w:i/>
          <w:smallCaps/>
          <w:spacing w:val="-4"/>
          <w:sz w:val="24"/>
          <w:lang w:val="es-ES_tradnl"/>
        </w:rPr>
        <w:t xml:space="preserve"> </w:t>
      </w:r>
      <w:r>
        <w:rPr>
          <w:i/>
          <w:spacing w:val="-4"/>
          <w:sz w:val="24"/>
          <w:lang w:val="es-ES_tradnl"/>
        </w:rPr>
        <w:t>luz se vierte sobre usted desde su propio sol. Quizá considere que eso no tiene una gran importancia espiritual, hasta que le recuerde que su propio sol es el motor del sistema de la rejilla magnética de su planeta, y de que yo estoy aquí para ajustar ese sistema de rejilla, en respuesta a la naturaleza espiritual de ustedes. En consecuencia, hasta la luz que procede de su propio sol está en concordancia con la necesidad de honrarla espiritualmente cuando se define la luz en general.</w:t>
      </w:r>
    </w:p>
    <w:p>
      <w:pPr>
        <w:pStyle w:val="Normal"/>
        <w:spacing w:before="60" w:after="60"/>
        <w:ind w:right="-1" w:firstLine="426"/>
        <w:jc w:val="both"/>
        <w:rPr/>
      </w:pPr>
      <w:r>
        <w:rPr>
          <w:i/>
          <w:spacing w:val="-4"/>
          <w:sz w:val="24"/>
          <w:lang w:val="es-ES_tradnl"/>
        </w:rPr>
        <w:t>La luz es la fuente de toda vida y creación en el Universo. Es física y espiritualidad, todo al mismo tiempo, pues representa el atributo básico</w:t>
      </w:r>
      <w:r>
        <w:rPr>
          <w:b/>
          <w:i/>
          <w:spacing w:val="-4"/>
          <w:sz w:val="24"/>
          <w:lang w:val="es-ES_tradnl"/>
        </w:rPr>
        <w:t xml:space="preserve"> </w:t>
      </w:r>
      <w:r>
        <w:rPr>
          <w:i/>
          <w:spacing w:val="-4"/>
          <w:sz w:val="24"/>
          <w:lang w:val="es-ES_tradnl"/>
        </w:rPr>
        <w:t>del amor. No es ninguna casualidad que la luz le permita ver, pues los principios son ciencia, y los atributos son Espíritu.</w:t>
      </w:r>
    </w:p>
    <w:p>
      <w:pPr>
        <w:pStyle w:val="Normal"/>
        <w:spacing w:before="60" w:after="60"/>
        <w:ind w:right="-1" w:firstLine="426"/>
        <w:jc w:val="both"/>
        <w:rPr/>
      </w:pPr>
      <w:r>
        <w:rPr>
          <w:i/>
          <w:spacing w:val="-4"/>
          <w:sz w:val="24"/>
          <w:lang w:val="es-ES_tradnl"/>
        </w:rPr>
        <w:t>La luz es su iluminación y su reconocimiento de ser un ser espiritual que camina por el planeta revestido de biología, firmemente conectado con la luz de la gran fuente central. Es metafóricamente una liberación de la oscuridad, que es temor en sí misma. Un humano iluminado es por tanto un trabajador de la luz, y representa una consciencia de la intensificación de la vibración planetaria..., que debe ser el objetivo de todos los humanos iluminados.</w:t>
      </w:r>
    </w:p>
    <w:p>
      <w:pPr>
        <w:pStyle w:val="Normal"/>
        <w:spacing w:before="60" w:after="60"/>
        <w:ind w:right="-1" w:firstLine="426"/>
        <w:jc w:val="both"/>
        <w:rPr/>
      </w:pPr>
      <w:r>
        <w:rPr>
          <w:i/>
          <w:spacing w:val="-4"/>
          <w:sz w:val="24"/>
          <w:lang w:val="es-ES_tradnl"/>
        </w:rPr>
        <w:t>La luz está presente en su biología al nivel más pequeño, y es el motor de su propio rejuvenecimiento. Si fuera usted un viajero por el interior de las zonas más pequeñas y oscuras de su funcionamiento celular interior, vería realmente la luz que emana de algunas de las partes que todavía están por descubrir. La luz, por tanto, no sólo es responsable de crear su vida, sino también de su sostenimiento.</w:t>
      </w:r>
    </w:p>
    <w:p>
      <w:pPr>
        <w:pStyle w:val="Normal"/>
        <w:spacing w:before="60" w:after="60"/>
        <w:ind w:right="-1" w:firstLine="426"/>
        <w:jc w:val="both"/>
        <w:rPr/>
      </w:pPr>
      <w:r>
        <w:rPr>
          <w:i/>
          <w:spacing w:val="-4"/>
          <w:sz w:val="24"/>
          <w:lang w:val="es-ES_tradnl"/>
        </w:rPr>
        <w:t>Finalmente, la luz traza el círculo completo, pues representa la chispa que existe dentro de usted que forma parte del todo. La totalidad de la creación está hecha de luz, desde lo más grande a lo más pequeño. La parte que usted lleva consigo como una entidad de amor de la gran fuente creativa es una luz tan poderosa que podría brillar más que toda una galaxia de soles; y es sin embargo tan delicada que una célula individual puede utilizarla, para rejuvenecerse.</w:t>
      </w:r>
    </w:p>
    <w:p>
      <w:pPr>
        <w:pStyle w:val="Normal"/>
        <w:keepNext w:val="true"/>
        <w:spacing w:before="60" w:after="0"/>
        <w:ind w:firstLine="425"/>
        <w:jc w:val="both"/>
        <w:rPr/>
      </w:pPr>
      <w:bookmarkStart w:id="18" w:name="cadenadeluz"/>
      <w:bookmarkEnd w:id="18"/>
      <w:r>
        <w:rPr>
          <w:i/>
          <w:spacing w:val="-4"/>
          <w:sz w:val="24"/>
          <w:lang w:val="es-ES_tradnl"/>
        </w:rPr>
        <w:t>Es usted una pieza de la cadena de luz que es el Universo mismo, una pieza que representa el funcionamiento de una fuente de amor tan grande que le sorprendería y le dejaría atónito por su alcance. Por lo tanto, ¡forma usted realmente parte de Dios! ¿Y aún se pregunta por qué es tan tiernamente querido?</w:t>
      </w:r>
    </w:p>
    <w:p>
      <w:pPr>
        <w:pStyle w:val="Normal"/>
        <w:keepNext w:val="true"/>
        <w:ind w:firstLine="425"/>
        <w:jc w:val="both"/>
        <w:rPr>
          <w:i/>
          <w:i/>
          <w:spacing w:val="-4"/>
          <w:sz w:val="24"/>
          <w:lang w:val="es-ES_tradnl"/>
        </w:rPr>
      </w:pPr>
      <w:r>
        <w:rPr>
          <w:i/>
          <w:spacing w:val="-4"/>
          <w:sz w:val="24"/>
          <w:lang w:val="es-ES_tradnl"/>
        </w:rPr>
      </w:r>
    </w:p>
    <w:p>
      <w:pPr>
        <w:pStyle w:val="Kr"/>
        <w:rPr>
          <w:spacing w:val="-4"/>
          <w:sz w:val="24"/>
          <w:lang w:val="en-CA"/>
        </w:rPr>
      </w:pPr>
      <w:r>
        <w:rPr>
          <w:spacing w:val="-4"/>
          <w:sz w:val="24"/>
          <w:lang w:val="en-CA"/>
        </w:rPr>
        <w:t>Kryon</w:t>
      </w:r>
    </w:p>
    <w:tbl>
      <w:tblPr>
        <w:tblW w:w="8928" w:type="dxa"/>
        <w:jc w:val="left"/>
        <w:tblInd w:w="-5" w:type="dxa"/>
        <w:tblLayout w:type="fixed"/>
        <w:tblCellMar>
          <w:top w:w="0" w:type="dxa"/>
          <w:left w:w="70" w:type="dxa"/>
          <w:bottom w:w="0" w:type="dxa"/>
          <w:right w:w="70" w:type="dxa"/>
        </w:tblCellMar>
      </w:tblPr>
      <w:tblGrid>
        <w:gridCol w:w="8928"/>
      </w:tblGrid>
      <w:tr>
        <w:trPr>
          <w:trHeight w:val="7928"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both"/>
              <w:rPr>
                <w:rFonts w:ascii="Arial Narrow" w:hAnsi="Arial Narrow" w:cs="Arial Narrow"/>
                <w:spacing w:val="-4"/>
                <w:sz w:val="22"/>
                <w:lang w:val="en-CA"/>
              </w:rPr>
            </w:pPr>
            <w:r>
              <w:rPr>
                <w:rFonts w:cs="Arial Narrow" w:ascii="Arial Narrow" w:hAnsi="Arial Narrow"/>
                <w:spacing w:val="-4"/>
                <w:sz w:val="22"/>
                <w:lang w:val="en-CA"/>
              </w:rPr>
              <w:t>The Kryon Writings</w:t>
            </w:r>
          </w:p>
          <w:p>
            <w:pPr>
              <w:pStyle w:val="Normal"/>
              <w:ind w:left="142" w:right="141" w:hanging="0"/>
              <w:jc w:val="both"/>
              <w:rPr>
                <w:rFonts w:ascii="Arial Narrow" w:hAnsi="Arial Narrow" w:cs="Arial Narrow"/>
                <w:spacing w:val="-4"/>
                <w:sz w:val="22"/>
                <w:lang w:val="es-ES_tradnl"/>
              </w:rPr>
            </w:pPr>
            <w:r>
              <w:rPr>
                <w:rFonts w:cs="Arial Narrow" w:ascii="Arial Narrow" w:hAnsi="Arial Narrow"/>
                <w:spacing w:val="-4"/>
                <w:sz w:val="22"/>
                <w:lang w:val="es-ES_tradnl"/>
              </w:rPr>
              <w:t>1155 Camino del Mar – # 422</w:t>
            </w:r>
          </w:p>
          <w:p>
            <w:pPr>
              <w:pStyle w:val="Normal"/>
              <w:ind w:left="142" w:right="141" w:hanging="0"/>
              <w:jc w:val="both"/>
              <w:rPr>
                <w:rFonts w:ascii="Arial Narrow" w:hAnsi="Arial Narrow" w:cs="Arial Narrow"/>
                <w:spacing w:val="-4"/>
                <w:sz w:val="24"/>
                <w:lang w:val="es-ES_tradnl"/>
              </w:rPr>
            </w:pPr>
            <w:r>
              <w:rPr>
                <w:rFonts w:cs="Arial Narrow" w:ascii="Arial Narrow" w:hAnsi="Arial Narrow"/>
                <w:spacing w:val="-4"/>
                <w:sz w:val="22"/>
                <w:lang w:val="es-ES_tradnl"/>
              </w:rPr>
              <w:t>Del Mar, California 92014</w:t>
            </w:r>
          </w:p>
          <w:p>
            <w:pPr>
              <w:pStyle w:val="Normal"/>
              <w:ind w:left="142" w:right="141" w:hanging="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ind w:left="142" w:right="141" w:hanging="0"/>
              <w:jc w:val="both"/>
              <w:rPr>
                <w:rFonts w:ascii="Arial Narrow" w:hAnsi="Arial Narrow" w:cs="Arial Narrow"/>
                <w:b/>
                <w:b/>
                <w:spacing w:val="-4"/>
                <w:sz w:val="24"/>
                <w:lang w:val="es-ES_tradnl"/>
              </w:rPr>
            </w:pPr>
            <w:r>
              <w:rPr>
                <w:rFonts w:cs="Arial Narrow" w:ascii="Arial Narrow" w:hAnsi="Arial Narrow"/>
                <w:b/>
                <w:spacing w:val="-4"/>
                <w:sz w:val="24"/>
                <w:lang w:val="es-ES_tradnl"/>
              </w:rPr>
              <w:t>Queridos Jan y Lee:</w:t>
            </w:r>
          </w:p>
          <w:p>
            <w:pPr>
              <w:pStyle w:val="Normal"/>
              <w:spacing w:before="60" w:after="60"/>
              <w:ind w:left="142" w:right="141" w:hanging="0"/>
              <w:jc w:val="both"/>
              <w:rPr/>
            </w:pPr>
            <w:r>
              <w:rPr>
                <w:rFonts w:cs="Arial Narrow" w:ascii="Arial Narrow" w:hAnsi="Arial Narrow"/>
                <w:spacing w:val="-4"/>
                <w:sz w:val="24"/>
                <w:lang w:val="es-ES_tradnl"/>
              </w:rPr>
              <w:t>He creado en esta vida un cuerpo muy difícil. A princi</w:t>
              <w:softHyphen/>
              <w:t>pios de mis años veinte, desarrollé lupus, y durante 20 años más he sufrido con un cuerpo doloroso que se esfuerza por seguir adelante. Finalmente, hace dos años, el lupus había progresado hasta el punto de que mis riñones ya no funcionaban correctamente. Fui hospitalizada y se me sometió a diálisis. Durante esa es</w:t>
              <w:softHyphen/>
              <w:t>tancia en el hospital se me administraron demasiados antibióticos y, al día siguiente, al despertar, estaba totalmente sorda. La pérdida de audición fue un desafío increíble para mí. No puedo empezar siquiera a expre</w:t>
              <w:softHyphen/>
              <w:t>sar la desesperación y la impotencia que sentí. ¿Por qué existía tanto sufrimiento? ¿Por qué había tanta dualidad? ¿Por qué estamos tan perdidos si la base de la energía de Dios es el amor?</w:t>
            </w:r>
          </w:p>
          <w:p>
            <w:pPr>
              <w:pStyle w:val="Normal"/>
              <w:spacing w:before="60" w:after="60"/>
              <w:ind w:left="142" w:right="141" w:hanging="0"/>
              <w:jc w:val="both"/>
              <w:rPr/>
            </w:pPr>
            <w:r>
              <w:rPr>
                <w:rFonts w:cs="Arial Narrow" w:ascii="Arial Narrow" w:hAnsi="Arial Narrow"/>
                <w:spacing w:val="-4"/>
                <w:sz w:val="24"/>
                <w:lang w:val="es-ES_tradnl"/>
              </w:rPr>
              <w:t>Entonces leí el Libro dos de Kryon. Fue para mí como un momento de epifanía. Comprendí entonces por qué era necesario todo esto. Lloré. Me sentí tan libre. Era como si, de pronto, todo cobrara sentido. Ahora me resultaba posible asumirlo, seguir adelante y ser real</w:t>
              <w:softHyphen/>
              <w:t>mente útil. Podía continuar indefinidamente explicando lo diferente que me siento acerca de todo. Resulta di</w:t>
              <w:softHyphen/>
              <w:t>fícil no mostrar una tonta sonrisa en el rostro conti</w:t>
              <w:softHyphen/>
              <w:t>nuamente. Ahora veo la gran imagen, y siento un gran respeto por mi vida y por el mundo.</w:t>
            </w:r>
          </w:p>
          <w:p>
            <w:pPr>
              <w:pStyle w:val="Normal"/>
              <w:spacing w:before="60" w:after="60"/>
              <w:ind w:left="142" w:right="141" w:hanging="0"/>
              <w:jc w:val="both"/>
              <w:rPr>
                <w:rFonts w:ascii="Arial Narrow" w:hAnsi="Arial Narrow" w:cs="Arial Narrow"/>
                <w:spacing w:val="-4"/>
                <w:sz w:val="24"/>
                <w:lang w:val="en-CA"/>
              </w:rPr>
            </w:pPr>
            <w:r>
              <w:rPr>
                <w:rFonts w:cs="Arial Narrow" w:ascii="Arial Narrow" w:hAnsi="Arial Narrow"/>
                <w:spacing w:val="-4"/>
                <w:sz w:val="24"/>
                <w:lang w:val="en-CA"/>
              </w:rPr>
              <w:t>Con amor.</w:t>
            </w:r>
          </w:p>
          <w:p>
            <w:pPr>
              <w:pStyle w:val="Normal"/>
              <w:spacing w:before="60" w:after="60"/>
              <w:ind w:left="142" w:right="141" w:hanging="0"/>
              <w:jc w:val="both"/>
              <w:rPr>
                <w:rFonts w:ascii="Arial Narrow" w:hAnsi="Arial Narrow" w:cs="Arial Narrow"/>
                <w:spacing w:val="-4"/>
                <w:sz w:val="24"/>
                <w:lang w:val="en-CA"/>
              </w:rPr>
            </w:pPr>
            <w:r>
              <w:rPr>
                <w:rFonts w:cs="Arial Narrow" w:ascii="Arial Narrow" w:hAnsi="Arial Narrow"/>
                <w:spacing w:val="-4"/>
                <w:sz w:val="24"/>
                <w:lang w:val="en-CA"/>
              </w:rPr>
            </w:r>
          </w:p>
          <w:p>
            <w:pPr>
              <w:pStyle w:val="Normal"/>
              <w:spacing w:before="60" w:after="60"/>
              <w:ind w:left="142" w:right="141" w:hanging="0"/>
              <w:jc w:val="both"/>
              <w:rPr>
                <w:rFonts w:ascii="Arial Narrow" w:hAnsi="Arial Narrow" w:cs="Arial Narrow"/>
                <w:spacing w:val="-4"/>
                <w:sz w:val="26"/>
                <w:lang w:val="en-CA"/>
              </w:rPr>
            </w:pPr>
            <w:r>
              <w:rPr>
                <w:rFonts w:cs="Arial Narrow" w:ascii="Arial Narrow" w:hAnsi="Arial Narrow"/>
                <w:spacing w:val="-4"/>
                <w:sz w:val="26"/>
                <w:lang w:val="en-CA"/>
              </w:rPr>
              <w:t>Janice Justice, DC</w:t>
            </w:r>
          </w:p>
          <w:p>
            <w:pPr>
              <w:pStyle w:val="Normal"/>
              <w:spacing w:before="60" w:after="60"/>
              <w:ind w:left="142" w:right="141" w:hanging="0"/>
              <w:jc w:val="both"/>
              <w:rPr>
                <w:rFonts w:ascii="Arial Narrow" w:hAnsi="Arial Narrow" w:cs="Arial Narrow"/>
                <w:i/>
                <w:i/>
                <w:spacing w:val="-4"/>
                <w:sz w:val="24"/>
                <w:lang w:val="en-CA"/>
              </w:rPr>
            </w:pPr>
            <w:r>
              <w:rPr>
                <w:rFonts w:cs="Arial Narrow" w:ascii="Arial Narrow" w:hAnsi="Arial Narrow"/>
                <w:spacing w:val="-4"/>
                <w:sz w:val="24"/>
                <w:lang w:val="en-CA"/>
              </w:rPr>
              <w:t>Tigard, Oregon</w:t>
            </w:r>
          </w:p>
        </w:tc>
      </w:tr>
    </w:tbl>
    <w:p>
      <w:pPr>
        <w:pStyle w:val="Normal"/>
        <w:ind w:firstLine="426"/>
        <w:jc w:val="center"/>
        <w:rPr>
          <w:spacing w:val="-4"/>
          <w:sz w:val="24"/>
          <w:lang w:val="en-CA"/>
        </w:rPr>
      </w:pPr>
      <w:r>
        <w:br w:type="page"/>
      </w:r>
      <w:r>
        <w:rPr>
          <w:spacing w:val="-4"/>
          <w:sz w:val="24"/>
          <w:lang w:val="en-CA"/>
        </w:rPr>
      </w:r>
    </w:p>
    <w:p>
      <w:pPr>
        <w:pStyle w:val="Normal"/>
        <w:ind w:firstLine="426"/>
        <w:jc w:val="center"/>
        <w:rPr>
          <w:spacing w:val="-4"/>
          <w:sz w:val="24"/>
          <w:lang w:val="en-CA"/>
        </w:rPr>
      </w:pPr>
      <w:r>
        <w:rPr>
          <w:spacing w:val="-4"/>
          <w:sz w:val="24"/>
          <w:lang w:val="en-CA"/>
        </w:rPr>
      </w:r>
    </w:p>
    <w:p>
      <w:pPr>
        <w:pStyle w:val="Estilo1"/>
        <w:rPr>
          <w:spacing w:val="-4"/>
        </w:rPr>
      </w:pPr>
      <w:bookmarkStart w:id="19" w:name="__RefHeading___Toc48933381"/>
      <w:bookmarkEnd w:id="19"/>
      <w:r>
        <w:rPr>
          <w:spacing w:val="-4"/>
        </w:rPr>
        <w:t>7. Karma</w:t>
      </w:r>
    </w:p>
    <w:p>
      <w:pPr>
        <w:pStyle w:val="Normal"/>
        <w:ind w:firstLine="426"/>
        <w:jc w:val="center"/>
        <w:rPr>
          <w:b/>
          <w:b/>
          <w:spacing w:val="-4"/>
          <w:sz w:val="24"/>
          <w:lang w:val="es-ES_tradnl"/>
        </w:rPr>
      </w:pPr>
      <w:r>
        <w:rPr>
          <w:b/>
          <w:spacing w:val="-4"/>
          <w:sz w:val="24"/>
          <w:lang w:val="es-ES_tradnl"/>
        </w:rPr>
      </w:r>
    </w:p>
    <w:p>
      <w:pPr>
        <w:pStyle w:val="TK2"/>
        <w:rPr>
          <w:b/>
          <w:b/>
          <w:spacing w:val="-4"/>
          <w:sz w:val="24"/>
          <w:lang w:val="es-ES_tradnl"/>
        </w:rPr>
      </w:pPr>
      <w:r>
        <w:rPr>
          <w:b/>
          <w:spacing w:val="-4"/>
          <w:sz w:val="24"/>
          <w:lang w:val="es-ES_tradnl"/>
        </w:rPr>
      </w:r>
    </w:p>
    <w:p>
      <w:pPr>
        <w:pStyle w:val="TK2"/>
        <w:rPr>
          <w:spacing w:val="-4"/>
        </w:rPr>
      </w:pPr>
      <w:r>
        <w:rPr>
          <w:spacing w:val="-4"/>
        </w:rPr>
      </w:r>
    </w:p>
    <w:p>
      <w:pPr>
        <w:pStyle w:val="TK2"/>
        <w:rPr>
          <w:spacing w:val="-4"/>
        </w:rPr>
      </w:pPr>
      <w:r>
        <w:rPr>
          <w:spacing w:val="-4"/>
        </w:rPr>
        <w:t>Del escritor</w:t>
      </w:r>
    </w:p>
    <w:p>
      <w:pPr>
        <w:pStyle w:val="Sangra3detindependiente"/>
        <w:widowControl/>
        <w:ind w:firstLine="426"/>
        <w:rPr>
          <w:rFonts w:ascii="Times New Roman" w:hAnsi="Times New Roman" w:cs="Times New Roman"/>
          <w:spacing w:val="-4"/>
        </w:rPr>
      </w:pPr>
      <w:r>
        <w:rPr>
          <w:rFonts w:cs="Times New Roman" w:ascii="Times New Roman" w:hAnsi="Times New Roman"/>
          <w:spacing w:val="-4"/>
        </w:rPr>
      </w:r>
    </w:p>
    <w:p>
      <w:pPr>
        <w:pStyle w:val="Normal"/>
        <w:ind w:firstLine="426"/>
        <w:jc w:val="both"/>
        <w:rPr/>
      </w:pPr>
      <w:r>
        <w:rPr>
          <w:spacing w:val="-4"/>
          <w:sz w:val="24"/>
          <w:lang w:val="es-ES_tradnl"/>
        </w:rPr>
        <w:t>¡Hay tantas cosas que decir sobre el karma! Kryon lo llama el «motor de la lección» y nos dice que impulsa realmente todo el proceso de nuestras acciones aquí, en la Tierra. Una pregunta que se plantea a menudo y que no ha quedado solventada por la canalización en directo de las páginas siguientes es: «¿Podemos crear nuevo karma mientras estamos en el planeta?». Y también: «¿Es posible generar un nuevo karma incluso después del im</w:t>
        <w:softHyphen/>
        <w:t>plante?». La respuesta a ambas preguntas es afirmativa. Se crea un karma pesado al apartarse voluntariamente del propio contra</w:t>
        <w:softHyphen/>
        <w:t>to. El karma normal puede crearse también incluso cumpliendo con su contrato. Si su contrato es el de convertirse en un sanador maravilloso, se crean los atributos kármicos propios de un gran sanador. Estos se realizan en el nivel celular y se llevan consigo de regreso a la siguiente encarnación en el mismo nivel.</w:t>
      </w:r>
    </w:p>
    <w:p>
      <w:pPr>
        <w:pStyle w:val="Normal"/>
        <w:ind w:firstLine="426"/>
        <w:jc w:val="both"/>
        <w:rPr>
          <w:spacing w:val="-4"/>
          <w:sz w:val="24"/>
          <w:lang w:val="es-ES_tradnl"/>
        </w:rPr>
      </w:pPr>
      <w:r>
        <w:rPr>
          <w:spacing w:val="-4"/>
          <w:sz w:val="24"/>
          <w:lang w:val="es-ES_tradnl"/>
        </w:rPr>
        <w:t>Aunque, en general, se cree que el karma son lecciones, tam</w:t>
        <w:softHyphen/>
        <w:t>bién representa experiencias residuales (tal como afirma Kryon a continuación). En consecuencia, y aunque nos quedemos con una pizarra totalmente en blanco, se continúan escribiendo en ellas nuevos atributos kármicos. La clase de karma que queda aclarado con el implante es la del tipo de un período de vida múltiple y fuerte. Sería muy difícil crear esa clase de karma otra vez después del implante (a menos, naturalmente, que se sepa tocar</w:t>
      </w:r>
      <w:r>
        <w:rPr>
          <w:b/>
          <w:spacing w:val="-4"/>
          <w:sz w:val="24"/>
          <w:lang w:val="es-ES_tradnl"/>
        </w:rPr>
        <w:t xml:space="preserve"> </w:t>
      </w:r>
      <w:r>
        <w:rPr>
          <w:spacing w:val="-4"/>
          <w:sz w:val="24"/>
          <w:lang w:val="es-ES_tradnl"/>
        </w:rPr>
        <w:t>el acordeón).</w:t>
      </w:r>
      <w:r>
        <w:rPr>
          <w:rStyle w:val="FootnoteCharacters"/>
          <w:rStyle w:val="FootnoteAnchor"/>
          <w:spacing w:val="-4"/>
          <w:sz w:val="24"/>
          <w:lang w:val="es-ES_tradnl"/>
        </w:rPr>
        <w:footnoteReference w:id="4"/>
      </w:r>
    </w:p>
    <w:p>
      <w:pPr>
        <w:pStyle w:val="Normal"/>
        <w:ind w:firstLine="426"/>
        <w:jc w:val="both"/>
        <w:rPr/>
      </w:pPr>
      <w:r>
        <w:rPr>
          <w:spacing w:val="-4"/>
          <w:sz w:val="24"/>
          <w:lang w:val="es-ES_tradnl"/>
        </w:rPr>
        <w:t>Otra cuestión es: «Cuando acepto el implante, ¿aclarará tam</w:t>
        <w:softHyphen/>
        <w:t>bién mi buen karma?». Una plena comprensión del karma le ayu</w:t>
        <w:softHyphen/>
        <w:t>dará a darse cuenta de que esta pregunta es discutible. No existe algo que se pueda considerar como karma bueno o malo (tal como lo ve Kryon). El implante limpia la pizarra de lecciones. No se lleva consigo cualquier conocimiento aprendido o cualquier cosa útil que pueda haber traído usted consigo desde el pasado. El sen</w:t>
        <w:softHyphen/>
        <w:t>tido común debería decirnos que lo que nos ofrece el Espíritu en esta Nueva Era es ayuda amorosa. Todavía hay quienes intentan analizar lo que sucede, como si el Espíritu fuera un conjunto de reglas mecánicas estáticas, en lugar de amor, de energía conscien</w:t>
        <w:softHyphen/>
        <w:t>te. Todos deberíamos empezar a damos cuenta de que todo aque</w:t>
        <w:softHyphen/>
        <w:t>llo que sucede a nuestro alrededor se basa en el amor, incluso aquellas cosas que nos parecen negativas. Escuche lo que Kryon tiene que decir acerca del karma.</w:t>
      </w:r>
    </w:p>
    <w:p>
      <w:pPr>
        <w:pStyle w:val="Normal"/>
        <w:ind w:firstLine="426"/>
        <w:jc w:val="center"/>
        <w:rPr>
          <w:spacing w:val="-4"/>
          <w:sz w:val="24"/>
          <w:lang w:val="es-ES_tradnl"/>
        </w:rPr>
      </w:pPr>
      <w:r>
        <w:rPr>
          <w:spacing w:val="-4"/>
          <w:sz w:val="24"/>
          <w:lang w:val="es-ES_tradnl"/>
        </w:rPr>
      </w:r>
    </w:p>
    <w:p>
      <w:pPr>
        <w:pStyle w:val="Normal"/>
        <w:ind w:right="1200" w:firstLine="426"/>
        <w:jc w:val="center"/>
        <w:rPr>
          <w:b/>
          <w:b/>
          <w:spacing w:val="-4"/>
          <w:sz w:val="24"/>
          <w:lang w:val="es-ES_tradnl"/>
        </w:rPr>
      </w:pPr>
      <w:r>
        <w:rPr>
          <w:b/>
          <w:spacing w:val="-4"/>
          <w:sz w:val="24"/>
          <w:lang w:val="es-ES_tradnl"/>
        </w:rPr>
      </w:r>
    </w:p>
    <w:p>
      <w:pPr>
        <w:pStyle w:val="Estilo1a"/>
        <w:jc w:val="center"/>
        <w:rPr>
          <w:spacing w:val="-4"/>
        </w:rPr>
      </w:pPr>
      <w:r>
        <w:rPr>
          <w:spacing w:val="-4"/>
        </w:rPr>
        <w:t>Karma</w:t>
      </w:r>
    </w:p>
    <w:p>
      <w:pPr>
        <w:pStyle w:val="Normal"/>
        <w:jc w:val="center"/>
        <w:rPr>
          <w:spacing w:val="-4"/>
          <w:sz w:val="24"/>
          <w:lang w:val="es-ES_tradnl"/>
        </w:rPr>
      </w:pPr>
      <w:r>
        <w:rPr>
          <w:spacing w:val="-4"/>
          <w:sz w:val="24"/>
          <w:lang w:val="es-ES_tradnl"/>
        </w:rPr>
      </w:r>
    </w:p>
    <w:p>
      <w:pPr>
        <w:pStyle w:val="Ch"/>
        <w:rPr>
          <w:spacing w:val="-4"/>
        </w:rPr>
      </w:pPr>
      <w:r>
        <w:rPr>
          <w:spacing w:val="-4"/>
        </w:rPr>
        <w:t>Canalizado en directo en Sadpoint, Idaho</w:t>
      </w:r>
    </w:p>
    <w:p>
      <w:pPr>
        <w:pStyle w:val="Ch"/>
        <w:rPr>
          <w:spacing w:val="-4"/>
        </w:rPr>
      </w:pPr>
      <w:r>
        <w:rPr>
          <w:spacing w:val="-4"/>
        </w:rPr>
        <w:t xml:space="preserve">Mayo de 1995 </w:t>
      </w:r>
    </w:p>
    <w:p>
      <w:pPr>
        <w:pStyle w:val="Ch"/>
        <w:rPr>
          <w:spacing w:val="-4"/>
        </w:rPr>
      </w:pPr>
      <w:r>
        <w:rPr>
          <w:spacing w:val="-4"/>
        </w:rPr>
        <w:t>Seminario de Kryon</w:t>
      </w:r>
    </w:p>
    <w:p>
      <w:pPr>
        <w:pStyle w:val="Normal"/>
        <w:jc w:val="center"/>
        <w:rPr>
          <w:b/>
          <w:b/>
          <w:spacing w:val="-4"/>
          <w:sz w:val="24"/>
          <w:lang w:val="es-ES_tradnl"/>
        </w:rPr>
      </w:pPr>
      <w:r>
        <w:rPr>
          <w:b/>
          <w:spacing w:val="-4"/>
          <w:sz w:val="24"/>
          <w:lang w:val="es-ES_tradnl"/>
        </w:rPr>
      </w:r>
    </w:p>
    <w:p>
      <w:pPr>
        <w:pStyle w:val="Normal"/>
        <w:jc w:val="center"/>
        <w:rPr>
          <w:b/>
          <w:b/>
          <w:spacing w:val="-4"/>
          <w:sz w:val="24"/>
          <w:lang w:val="es-ES_tradnl"/>
        </w:rPr>
      </w:pPr>
      <w:r>
        <w:rPr>
          <w:b/>
          <w:spacing w:val="-4"/>
          <w:sz w:val="24"/>
          <w:lang w:val="es-ES_tradnl"/>
        </w:rPr>
      </w:r>
    </w:p>
    <w:p>
      <w:pPr>
        <w:pStyle w:val="Normal"/>
        <w:rPr/>
      </w:pPr>
      <w:r>
        <w:rPr>
          <w:i/>
          <w:spacing w:val="-4"/>
          <w:sz w:val="22"/>
          <w:lang w:val="es-ES_tradnl"/>
        </w:rPr>
        <w:t>Esta canalización en directo ha sido editada con palabras y pensamientos adicionales, para permitir una mayor clarificación y una mejor comprensión de la palabra escrita.</w:t>
      </w:r>
    </w:p>
    <w:p>
      <w:pPr>
        <w:pStyle w:val="Normal"/>
        <w:ind w:firstLine="426"/>
        <w:jc w:val="center"/>
        <w:rPr>
          <w:i/>
          <w:i/>
          <w:spacing w:val="-4"/>
          <w:sz w:val="24"/>
          <w:lang w:val="es-ES_tradnl"/>
        </w:rPr>
      </w:pPr>
      <w:r>
        <w:rPr>
          <w:i/>
          <w:spacing w:val="-4"/>
          <w:sz w:val="24"/>
          <w:lang w:val="es-ES_tradnl"/>
        </w:rPr>
      </w:r>
    </w:p>
    <w:p>
      <w:pPr>
        <w:pStyle w:val="Normal"/>
        <w:ind w:firstLine="426"/>
        <w:jc w:val="both"/>
        <w:rPr/>
      </w:pPr>
      <w:r>
        <w:rPr>
          <w:spacing w:val="-4"/>
          <w:sz w:val="24"/>
          <w:lang w:val="es-ES_tradnl"/>
        </w:rPr>
        <w:t>Saludos, queridos míos. Soy Kryon, del servicio magnético. Oh, ha habido algunos de ustedes que han esperado con impa</w:t>
        <w:softHyphen/>
        <w:t>ciencia a que llegara este momento, para encontrarse ante la ener</w:t>
        <w:softHyphen/>
        <w:t>gía del Espíritu. Pues bien, queridos míos, esta noche no se senti</w:t>
        <w:softHyphen/>
        <w:t>rán decepcionados. Pues deben comprender que si esta sala está actualmente llena con un grupo de Kryon, y si esta energía se está viendo actualmente incrementada, es por amor hacia ustedes que nos presentamos esta noche. Pues cada uno de los que están sentados según el sitio que ocupan, es porque han tenido una cita previa para estar aquí. No es ninguna casualidad la de encontrarse aquí, escuchando la voz de mi socio a medida que interpreta los grupos de pensamiento del Espíritu en amor por su planeta. Les pedimos que abran sus corazones y sus men</w:t>
        <w:softHyphen/>
        <w:t>tes en este momento. Aquellos de ustedes que lean estas palabras en el «ahora», y aquellos de ustedes que las escuchen en el «ahora», harán lo mismo. Deben saber que no hay casualidades por las que se encuen</w:t>
        <w:softHyphen/>
        <w:t>tren en este instante leyendo estas pala</w:t>
        <w:softHyphen/>
        <w:t>bras o escuchando esta voz.</w:t>
      </w:r>
    </w:p>
    <w:p>
      <w:pPr>
        <w:pStyle w:val="Normal"/>
        <w:ind w:firstLine="426"/>
        <w:jc w:val="both"/>
        <w:rPr/>
      </w:pPr>
      <w:r>
        <w:rPr>
          <w:spacing w:val="-4"/>
          <w:sz w:val="24"/>
          <w:lang w:val="es-ES_tradnl"/>
        </w:rPr>
        <w:t>Esta noche, algunos de ustedes se</w:t>
        <w:softHyphen/>
        <w:t>rán tomados en consciencia y no escu</w:t>
        <w:softHyphen/>
        <w:t>charán gran cosa en lo referente a las instrucciones que se trans</w:t>
        <w:softHyphen/>
        <w:t>mitirán. Pues están siendo trabajados por el Espíritu como un don, debido al amor que hay por ustedes. Esa es la razón por la que están aquí. Todo lo que ha sucedido antes culmina ahora para usted, en este momento. Aquellos de ustedes que saben quiénes son, han acudido aquí con el anhelo de saber más, con una misión que está realizada, con preguntas acerca de lo que les espera. Deseamos ofrecerles esas respuestas, pero queremos ofrecérselas de una forma que les permita descubrir más tarde las respuestas individuales, por sí mismos. Así pues, se las ofre</w:t>
        <w:softHyphen/>
        <w:t>cemos en forma astral, pero debemos alejarles de esto por un momento, con su cooperación. De modo que al final de esta ca</w:t>
        <w:softHyphen/>
        <w:t>nalización, si se despiertan y dicen: «Yo no escuché consciente</w:t>
        <w:softHyphen/>
        <w:t>mente nada», sabrán por qué.</w:t>
      </w:r>
    </w:p>
    <w:p>
      <w:pPr>
        <w:pStyle w:val="Normal"/>
        <w:ind w:firstLine="426"/>
        <w:jc w:val="both"/>
        <w:rPr/>
      </w:pPr>
      <w:r>
        <w:rPr>
          <w:spacing w:val="-4"/>
          <w:sz w:val="24"/>
          <w:lang w:val="es-ES_tradnl"/>
        </w:rPr>
        <w:t>¡Oh, queridos míos, sientan el amor que tiene el Espíritu por ustedes! Pues Kryon acude esta noche ante vuestra presencia como el mecánico. Y mientras estamos sentados frente a frente, es el tema recurrente de Kryon el decirles que son los que están realizando el trabajo. Es cierto que la voz que les habla ahora, y las interpretaciones que hace, son las mismas que las que les ha</w:t>
        <w:softHyphen/>
        <w:t>blaron en el pasado desde la zarza ardiente. Pues representamos la fuerza creativa, el gran sol central. Acudimos ante ustedes como Espíritu, pero las instrucciones, el amor y la energía proceden del mismo lugar. Les pedimos que lo sientan a medida que pro</w:t>
        <w:softHyphen/>
        <w:t>gresa la velada. Incluso aquellos de ustedes que leen esto en el «ahora» pueden llegar a experimentar estas cosas. Pues nuestro amor por usted, querido lector, es tan grande como el que sentimos por todos aquellos que están sentados esta noche aquí, ante el Kryon.</w:t>
      </w:r>
    </w:p>
    <w:p>
      <w:pPr>
        <w:pStyle w:val="Normal"/>
        <w:ind w:firstLine="426"/>
        <w:jc w:val="both"/>
        <w:rPr/>
      </w:pPr>
      <w:r>
        <w:rPr>
          <w:spacing w:val="-4"/>
          <w:sz w:val="24"/>
          <w:lang w:val="es-ES_tradnl"/>
        </w:rPr>
        <w:t>Y así, depende de ustedes, queridos míos; depende de que de</w:t>
        <w:softHyphen/>
        <w:t>seen tomar los dones que se distribuyen durante este corto perío</w:t>
        <w:softHyphen/>
        <w:t>do de tiempo. De lo que se trata aquí es de energía. Se encuentran sentados en este lugar dulce sobre este planeta. Y a aquellos de ustedes que se hallan en esta zona por elección propia, les honramos mucho. Les decimos que tienen trabajo que hacer aquí. Pues habrá fuerzas que querrán apagar esta energía, pero todas ellas son fuerzas humanas. En consecuencia, disponen ustedes del po</w:t>
        <w:softHyphen/>
        <w:t>der más completo y total para mantenerlo limpio, pues eso es im</w:t>
        <w:softHyphen/>
        <w:t>portante a una escala planetaria. Todo será revelado a su debido tiempo.</w:t>
      </w:r>
    </w:p>
    <w:p>
      <w:pPr>
        <w:pStyle w:val="Normal"/>
        <w:ind w:firstLine="426"/>
        <w:jc w:val="both"/>
        <w:rPr/>
      </w:pPr>
      <w:r>
        <w:rPr>
          <w:spacing w:val="-4"/>
          <w:sz w:val="24"/>
          <w:lang w:val="es-ES_tradnl"/>
        </w:rPr>
        <w:t>Vamos a tomarnos otro momento más, antes de que la sala se aquiete hasta alcanzar el nivel que deseamos para poder empezar a impartir las instrucciones. Mientras lo hacemos así, les deci</w:t>
        <w:softHyphen/>
        <w:t>mos de nuevo que estamos aquí para lavarles los pies y para mo</w:t>
        <w:softHyphen/>
        <w:t>vemos entre ustedes en estas islas de amor. Como ven, sabemos quiénes son ustedes. Sabemos todo por lo que han tenido que pa</w:t>
        <w:softHyphen/>
        <w:t>sar. Conocemos sus deseos internos más profundos. Conocemos sus contratos. Y estamos aquí esta noche, con amor, para coope</w:t>
        <w:softHyphen/>
        <w:t>rar con todos ellos.</w:t>
      </w:r>
    </w:p>
    <w:p>
      <w:pPr>
        <w:pStyle w:val="Normal"/>
        <w:ind w:firstLine="426"/>
        <w:jc w:val="both"/>
        <w:rPr/>
      </w:pPr>
      <w:r>
        <w:rPr>
          <w:spacing w:val="-4"/>
          <w:sz w:val="24"/>
          <w:lang w:val="es-ES_tradnl"/>
        </w:rPr>
        <w:t>Deseamos tomar este tiempo para la instrucción y para hablar</w:t>
        <w:softHyphen/>
        <w:t>les mediante el ejemplo acerca de algo que es común a la humani</w:t>
        <w:softHyphen/>
        <w:t>dad, pero que a menudo es malinterpretado. Esta noche hablare</w:t>
        <w:softHyphen/>
        <w:t>mos más específicamente de lo que hemos hecho hasta ahora acerca del karma. Algunos de ustedes creen que el karma puede ser positivo y negativo. Eso es como decir que si un ser humano experimenta un momento difícil sobre el planeta, tiene que estar experimentando necesariamente un karma negativo. O quizá a un humano le sucede algo maravilloso, por lo que debe estar experi</w:t>
        <w:softHyphen/>
        <w:t>mentando un karma positivo. Y así sucede que algunos de ustedes han dicho que quizá lo que se observa es una recompensa o un castigo por algo que ocurrió en una encarnación pasada del huma</w:t>
        <w:softHyphen/>
        <w:t>no. Eso no es así, y deseamos mostrarles la visión general de cómo ve el Espíritu el karma y el lugar que ustedes ocupan en él. Luego, deseamos ofrecerles algunos ejemplos de períodos humanos de vida que se lo mostrarán así con claridad.</w:t>
      </w:r>
    </w:p>
    <w:p>
      <w:pPr>
        <w:pStyle w:val="Normal"/>
        <w:ind w:firstLine="426"/>
        <w:jc w:val="both"/>
        <w:rPr/>
      </w:pPr>
      <w:r>
        <w:rPr>
          <w:spacing w:val="-4"/>
          <w:sz w:val="24"/>
          <w:lang w:val="es-ES_tradnl"/>
        </w:rPr>
        <w:t>El karma es verdaderamente el motor de la realización plane</w:t>
        <w:softHyphen/>
        <w:t>taria para la Tierra. Eso significa que mientras ustedes pasan por sus lecciones kármicas se hacen iluminados, y el planeta cambia. Pues cada lección es aprendida y con ese proceso aparece la ilu</w:t>
        <w:softHyphen/>
        <w:t>minación. A medida que su consciencia se eleva como un grupo sobre el planeta, la Tierra, la misma tierra de la Tierra, tiene que responder. ¡Pues la Tierra física responderá a sus cambios en consciencia! Así es como elevan la vibración de su planeta. De ese modo, al caminar a través de su karma, están cambiando realmente la Tierra. Y el karma individual es lo más importante que tienen ustedes; eso es lo que hace el trabajo más importante para toda la humanidad.</w:t>
      </w:r>
    </w:p>
    <w:p>
      <w:pPr>
        <w:pStyle w:val="Normal"/>
        <w:ind w:firstLine="426"/>
        <w:jc w:val="both"/>
        <w:rPr/>
      </w:pPr>
      <w:r>
        <w:rPr>
          <w:spacing w:val="-4"/>
          <w:sz w:val="24"/>
          <w:lang w:val="es-ES_tradnl"/>
        </w:rPr>
        <w:t>Puede parecerles extraño que la Tierra responda a su cons</w:t>
        <w:softHyphen/>
        <w:t>ciencia humana y, sin embargo, así son las cosas. Esa es la razón por la que el Kryon está aquí en este momento, para reajustar el sistema de rejilla para el planeta. Y eso es así gracias a lo que ustedes han hecho personalmente en sus propias vidas. No sería de este modo si ustedes no hubieran cambiado como grupo. Así pues, deberían comprender que el planeta se altera físicamente a sí mismo en respuesta a lo que ustedes hacen espiritualmente. Ésta es por tanto la importancia y la razón del karma. También es la razón por la que su futuro no está establecido y cambiará en la medida en que cambien ustedes.</w:t>
      </w:r>
    </w:p>
    <w:p>
      <w:pPr>
        <w:pStyle w:val="Normal"/>
        <w:ind w:firstLine="426"/>
        <w:jc w:val="both"/>
        <w:rPr/>
      </w:pPr>
      <w:r>
        <w:rPr>
          <w:spacing w:val="-4"/>
          <w:sz w:val="24"/>
          <w:lang w:val="es-ES_tradnl"/>
        </w:rPr>
        <w:t>Permítanme ofrecerles un ejemplo. Imagínese a sí mismo en una sesión de planificación, antes de que naciera. Y como «pieza de Dios» y entidad del Universo, ha sido seleccionado y, de he</w:t>
        <w:softHyphen/>
        <w:t>cho, se ha presentado voluntario para formar parte del plan de la Tierra. Así pues, y por elección propia, participa en una sesión de planificación en la que usted y todas aquellas entidades queridas que le rodean planifican juntos cuáles serán todas sus lecciones. Y las lecciones a aprender se deciden sobre la base de lo que us</w:t>
        <w:softHyphen/>
        <w:t>ted cree que se puede aprender de lo que ha aprendido en el pasa</w:t>
        <w:softHyphen/>
        <w:t>do. Comprendan que la planificación se produce a un nivel en el que una cosa conduce a otra. Por lo tanto, las lecciones que han aprendido en el pasado no se repetirán. Así, las experiencias de un período de vida pasada que han sido realizadas kármicamente, no se volverán a presentar de nuevo necesariamente, puesto que esas lecciones ya han sido aprendidas.</w:t>
      </w:r>
    </w:p>
    <w:p>
      <w:pPr>
        <w:pStyle w:val="Normal"/>
        <w:ind w:firstLine="426"/>
        <w:jc w:val="both"/>
        <w:rPr/>
      </w:pPr>
      <w:r>
        <w:rPr>
          <w:spacing w:val="-4"/>
          <w:sz w:val="24"/>
          <w:lang w:val="es-ES_tradnl"/>
        </w:rPr>
        <w:t>Se trata de una sesión de planificación compleja, pues no sólo intervienen aquellos que le rodean y que no están en el planeta, sino que les decimos una vez más que esta sesión de planificación afecta a una elevada porción de aquellos de ustedes que ya se en</w:t>
        <w:softHyphen/>
        <w:t>cuentran en la Tierra. Eso significa, queridos míos, que en estos precisos momentos se están produciendo sesiones de planifica</w:t>
        <w:softHyphen/>
        <w:t>ción para realizar sus ventanas de oportunidad. Se siguen produ</w:t>
        <w:softHyphen/>
        <w:t>ciendo, aun cuando usted esté encarnado aquí. Así pues, la sesión de planificación nunca se detiene. Eso hace que las cosas parez</w:t>
        <w:softHyphen/>
        <w:t>can complejas, pero puede contestar a muchas de las preguntas que plantear acerca de cómo pueden co-crear. Pues las ventanas de oportunidad se mueven para usted a medida que cambia su consciencia. Esto también significa que su «contrato» también cambiará a medida que aumenta usted su vibración. Una vez más, les decimos que usted y su futuro planetario son interactivos. A medida que usted cambia, cambia su contrato y sus ventanas de oportunidad y cambia el planeta. Al pedirle que «conozca su con</w:t>
        <w:softHyphen/>
        <w:t>trato», queremos decir que debe saber algo acerca del «ahora». Por motivos de claridad, siempre hablamos del «ahora» cuando nos comunicamos en cualquier momento.</w:t>
      </w:r>
    </w:p>
    <w:p>
      <w:pPr>
        <w:pStyle w:val="Normal"/>
        <w:ind w:firstLine="426"/>
        <w:jc w:val="both"/>
        <w:rPr/>
      </w:pPr>
      <w:r>
        <w:rPr>
          <w:spacing w:val="-4"/>
          <w:sz w:val="24"/>
          <w:lang w:val="es-ES_tradnl"/>
        </w:rPr>
        <w:t>Imagínese que vuelve a la sesión de planificación antes de lle</w:t>
        <w:softHyphen/>
        <w:t>gar a la Tierra. Ha dispuesto diversas lecciones que desea apren</w:t>
        <w:softHyphen/>
        <w:t>der y ahora ya está preparado. De modo que cuando el momento es absolutamente adecuado, correcto y apropiado, efectúa el viaje hacia el planeta. Y el primer lugar que visita es la cueva de la creación. Ya hemos hablado antes de esto. Es un lugar real existente en esta Tierra, donde hay una gema de energía que contiene su sí mismo superior. En la gema hay inscrito un nombre, que es su nombre astral, y el equilibrio de su energía pasa a continuación a forma encarnada como nacimiento biológico. Esta cueva de la creación es también donde se conservan todos los registros de to</w:t>
        <w:softHyphen/>
        <w:t>das las entidades que han estado alguna vez aquí, y las lecciones que han aprendido. De modo que es aquí donde se lleva la conta</w:t>
        <w:softHyphen/>
        <w:t>bilidad, por así decirlo. Ese es el verdadero propósito de la cueva de la creación.</w:t>
      </w:r>
    </w:p>
    <w:p>
      <w:pPr>
        <w:pStyle w:val="Normal"/>
        <w:ind w:firstLine="426"/>
        <w:jc w:val="both"/>
        <w:rPr/>
      </w:pPr>
      <w:r>
        <w:rPr>
          <w:spacing w:val="-4"/>
          <w:sz w:val="24"/>
          <w:lang w:val="es-ES_tradnl"/>
        </w:rPr>
        <w:t>A continuación, y en su forma biológica, se le ofrece la opor</w:t>
        <w:softHyphen/>
        <w:t>tunidad, aunque oculta para usted, de pasar por sus lecciones. No hay lecciones negativas, como tampoco las hay positivas. Todas son, simplemente, lecciones, y cada una tiene la misma impor</w:t>
        <w:softHyphen/>
        <w:t>tancia. Y aunque algunas de ellas le puedan parecer positivas o negativas, no lo son, pues la mente de Dios es muy diferente a la mente de los humanos. Y cuando no estaba usted aquí, poseía la sabiduría del conjunto y comprendía plenamente las implica</w:t>
        <w:softHyphen/>
        <w:t>ciones de lo que usted mismo había planeado, sobre todo cuan</w:t>
        <w:softHyphen/>
        <w:t>do se impuso a sí mismo un desafío aparentemente difícil.</w:t>
      </w:r>
    </w:p>
    <w:p>
      <w:pPr>
        <w:pStyle w:val="Normal"/>
        <w:ind w:firstLine="426"/>
        <w:jc w:val="both"/>
        <w:rPr/>
      </w:pPr>
      <w:r>
        <w:rPr>
          <w:spacing w:val="-4"/>
          <w:sz w:val="24"/>
          <w:lang w:val="es-ES_tradnl"/>
        </w:rPr>
        <w:t>¡Oh, todo esto se refiere a la alegría de pasar por ello! Pero deben quedarse a solas para hacerlo, y ese es el aparente «velo» relativo a todo aquello que experimente. No hay predestinación. La elección de cada humano es lo que hace con su propia lec</w:t>
        <w:softHyphen/>
        <w:t>ción, y es esa lección lo que cambia el equilibrio. Pues sin iluminación natural y sin un pleno conocimiento de quién es usted realmente, si es capaz de ver y tomar decisiones que la motiven a dirigirse hacia la verdad, eso es lo que aumenta la vibración del planeta. Y luego, queridos míos, cuando hayan terminado, vuel</w:t>
        <w:softHyphen/>
        <w:t>ven a pasar por la cueva de la creación para recoger su esencia y su nombre. Lo que han logrado queda registrado para ustedes, y luego pasan al salón de la celebración, un lugar no terrenal don</w:t>
        <w:softHyphen/>
        <w:t>de saludan a todos aquellos que les han ayudado a planificar su encarnación. Es ahí donde verán a otros como yo mismo, queri</w:t>
        <w:softHyphen/>
        <w:t>dos míos. Recuerden..., conozco su nombre. Aquellos que están en servicio, como yo mismo, siempre nos encontramos en el sa</w:t>
        <w:softHyphen/>
        <w:t>lón del honor, que nunca abandonamos. Yo estoy allí incluso ahora, mientras estoy con ustedes.</w:t>
      </w:r>
    </w:p>
    <w:p>
      <w:pPr>
        <w:pStyle w:val="Normal"/>
        <w:ind w:firstLine="426"/>
        <w:jc w:val="both"/>
        <w:rPr/>
      </w:pPr>
      <w:r>
        <w:rPr>
          <w:spacing w:val="-4"/>
          <w:sz w:val="24"/>
          <w:lang w:val="es-ES_tradnl"/>
        </w:rPr>
        <w:t>Y así, al final de todo esto, se ha cumplido un ciclo y regresa usted de nuevo a la sesión de planificación si así lo elige. Puesto que es un hecho que cada vez hay más y más humanos en la Tie</w:t>
        <w:softHyphen/>
        <w:t>rra, al mismo tiempo que transcurre el tiempo de la Tierra, tam</w:t>
        <w:softHyphen/>
        <w:t>bién debería ser evidente que no todos ustedes han estado antes aquí. Eso significa que siempre hay nuevos humanos que llegan. Pero les diremos que existe una relación entre los que se encuen</w:t>
        <w:softHyphen/>
        <w:t>tran en esta sala y la cantidad de períodos de vida que han pasa</w:t>
        <w:softHyphen/>
        <w:t>do sobre el planeta. Pues todos los que se encuentran en esta sala han pasado por múltiples períodos de vida. No hay aquí uno solo al que pudiéramos considerar como un «novato». Pues aquellos que han pasado por múltiples vidas y por múltiples karmas que han sido realizados, son, de los que se encuentran actualmente en este planeta, los que más se muestran interesados ahora mismo por recibir la iluminación. Ellos son los que responden primero a la nueva energía. Y así, depende de ustedes, los que están en esta sala, el llevar esta antorcha a aquellos otros que llegan nuevos. Pero ellos les reconocerán y se sentirán atraídos hacia ustedes. Todo esto forma parte de su karma y de su misión como entida</w:t>
        <w:softHyphen/>
        <w:t>des «ricas en vida pasada». Tal como hemos mencionado con anterioridad, esto es muy parecido a una obra de teatro terrestre. Una vez que ha terminado la representación, y al margen de lo que haya sucedido en ella, hasta aquel que fue acuchillado en el pecho se levanta. Las heroínas estrechan la mano de los villanos. Se abrazan unos a otros y todos ellos salen juntos para participar en una fiesta. Así pues, y como pueden ver, es posible que la vi</w:t>
        <w:softHyphen/>
        <w:t>sión general sea un poco diferente de cuanto habían imaginado. Pero, a pesar de todo, es de este modo.</w:t>
      </w:r>
    </w:p>
    <w:p>
      <w:pPr>
        <w:pStyle w:val="Normal"/>
        <w:ind w:firstLine="426"/>
        <w:jc w:val="both"/>
        <w:rPr/>
      </w:pPr>
      <w:r>
        <w:rPr>
          <w:spacing w:val="-4"/>
          <w:sz w:val="24"/>
          <w:lang w:val="es-ES_tradnl"/>
        </w:rPr>
        <w:t>Aquellos de ustedes que se han planteado preguntas acerca del karma de grupo, se plantean un tema muy complejo, pues no todo el mundo forma parte de un grupo. El karma de grupo es apropiado, pues ayuda mucho a facilitar el karma individual. Si continúan reencarnándose como grupo, tienen lecciones interac</w:t>
        <w:softHyphen/>
        <w:t>tivas que se pueden seguir representando porque se encontrarán con los mismos individuos una y otra vez. Por lo tanto, los gru</w:t>
        <w:softHyphen/>
        <w:t>pos facilitan el período de aprendizaje individual mejor que los individuos solos. Ahora les digo que esta noche, cuando se le</w:t>
        <w:softHyphen/>
        <w:t>vanten y abandonen este lugar, se cruzarán con madres y padres, con hijos e hijas que son los suyos, y no los reconocerán. Ros</w:t>
        <w:softHyphen/>
        <w:t>tros que verán y que no reconocerán serán los de sus propios hi</w:t>
        <w:softHyphen/>
        <w:t>jos. Esa es la interacción del karma de grupo en esta zona. Al</w:t>
        <w:softHyphen/>
        <w:t>gunos de ustedes han pertenecido a tribus muy antiguas en esta zona durante eones. Y yo le doy a mi socio el nombre de «Nespars», los grandes ganaderos de caballos de los tiempos anti</w:t>
        <w:softHyphen/>
        <w:t>guos en esta misma tierra que ahora ocupan ustedes en este momento. Pues su linaje es grande en esta zona.</w:t>
      </w:r>
    </w:p>
    <w:p>
      <w:pPr>
        <w:pStyle w:val="Normal"/>
        <w:ind w:firstLine="426"/>
        <w:jc w:val="both"/>
        <w:rPr/>
      </w:pPr>
      <w:r>
        <w:rPr>
          <w:spacing w:val="-4"/>
          <w:sz w:val="24"/>
          <w:lang w:val="es-ES_tradnl"/>
        </w:rPr>
        <w:t>Al estudiar el karma de grupo, debemos decirles que hay otro atributo relacionado con la «contabilidad de la energía», del que nunca hemos hablado hasta ahora. Para ustedes sólo tiene el inte</w:t>
        <w:softHyphen/>
        <w:t>rés de saberlo, pero puede constituir toda una revelación para quienes lean esto. Pues hay en este planeta un grupo que siempre debe permanecer formando el mismo grupo; nunca cambian. Es como un elemento esencial del karma de grupo, un ancla o base de partida para que funcione el sistema de grupos. Por lo tanto, a estos los llamamos los «pura razas astrales» del planeta. En otras palabras, el grupo siempre puede encarnarse en el mismo grupo una y otra vez. No han experimentado variación alguna, pero su grupo es lo bastante grande, de tal modo que eso puede tener lu</w:t>
        <w:softHyphen/>
        <w:t>gar sobre todo el planeta. Los recién llegados a este grupo siem</w:t>
        <w:softHyphen/>
        <w:t>pre permanecerán en él mientras decidan regresar al planeta, y eso es algo que saben con antelación. Algunos de ustedes ya han imaginado qué es este grupo, pues sucede con frecuencia que Kryon les lleva de regreso al linaje de los judíos. Este grupo tie</w:t>
        <w:softHyphen/>
        <w:t>ne un atributo sobre la Tierra que no es similar a ningún otro. Mi socio continúa sintiéndose impresionado ante su linaje y ahora sabe que esta es la razón. Pues ellos son los pura razas astrales.</w:t>
      </w:r>
    </w:p>
    <w:p>
      <w:pPr>
        <w:pStyle w:val="Normal"/>
        <w:ind w:firstLine="426"/>
        <w:jc w:val="both"/>
        <w:rPr/>
      </w:pPr>
      <w:r>
        <w:rPr>
          <w:spacing w:val="-4"/>
          <w:sz w:val="24"/>
          <w:lang w:val="es-ES_tradnl"/>
        </w:rPr>
        <w:t>También son los que han jugado un papel importante en toda la historia humana. Ser un pura raza astral conlleva los atributos de una espada de doble filo. Hallarse una y otra vez dentro del mis</w:t>
        <w:softHyphen/>
        <w:t>mo grupo fortalece el conocimiento acerca de cómo funcionan las cosas. A medida que pasen por sus períodos de aprendizaje, se obtiene una vez más el conocimiento celular de sus logros pa</w:t>
        <w:softHyphen/>
        <w:t>sados. Eso crea cohesión, sabiduría y una cierta ventaja, aparen</w:t>
        <w:softHyphen/>
        <w:t>temente injusta, sobre aquellos otros grupos que cambian con frecuencia. Para compensarlo, los pura raza astrales han estado de acuerdo en soportar el karma más pesado del planeta.</w:t>
      </w:r>
    </w:p>
    <w:p>
      <w:pPr>
        <w:pStyle w:val="Normal"/>
        <w:ind w:firstLine="426"/>
        <w:jc w:val="both"/>
        <w:rPr/>
      </w:pPr>
      <w:r>
        <w:rPr>
          <w:spacing w:val="-4"/>
          <w:sz w:val="24"/>
          <w:lang w:val="es-ES_tradnl"/>
        </w:rPr>
        <w:t>Ahora bien, el Espíritu no crea una jerarquía de favoritos. Los pura raza astrales son amados tanto como cualquier otro, y no se les destaca como los elegidos de Dios, excepto por el hecho de que son diferentes a otros humanos en el sentido de que su kar</w:t>
        <w:softHyphen/>
        <w:t>ma es puro. Les invitamos a observar un atributo biológico inte</w:t>
        <w:softHyphen/>
        <w:t>resante: los judíos no son reconocidos biológicamente por la ciencia humana como una raza aparte, a pesar de lo cual actúan como tal, ya que lo son kármicamente. Eso constituye, de hecho, su gran linaje, pues ayudaron a fundar el planeta, y estuvieron aquí desde el principio. Hay mucho que decir al respecto. La his</w:t>
        <w:softHyphen/>
        <w:t>toria terrestre ha mostrado la reacción de otros grupos a este gru</w:t>
        <w:softHyphen/>
        <w:t>po kármico puro, y a los acontecimientos que contribuyeron a crear muchas lecciones pesadas, todas ellas planificadas por aquellos que decidieron que deseaban pertenecer a los pura raza astrales sobre el planeta Tierra. Dejaremos eso por el momento, pues sólo se trata de un punto de interés dentro del propósito que perseguimos esta noche.</w:t>
      </w:r>
    </w:p>
    <w:p>
      <w:pPr>
        <w:pStyle w:val="Normal"/>
        <w:ind w:firstLine="426"/>
        <w:jc w:val="both"/>
        <w:rPr>
          <w:spacing w:val="-4"/>
          <w:sz w:val="24"/>
          <w:lang w:val="es-ES_tradnl"/>
        </w:rPr>
      </w:pPr>
      <w:r>
        <w:rPr>
          <w:spacing w:val="-4"/>
          <w:sz w:val="24"/>
          <w:lang w:val="es-ES_tradnl"/>
        </w:rPr>
        <w:t>Deseamos llevarles a una serie de pequeños viajes por las vi</w:t>
        <w:softHyphen/>
        <w:t>das de individuos, para que puedan ver el funcionamiento inter</w:t>
        <w:softHyphen/>
        <w:t>no del karma. Esto es ofrecido esta noche a cada uno de ustedes, para que puedan comprender más acerca de quiénes son y lo que pueden hacer con ciertos sentimientos que poseen.</w:t>
      </w:r>
    </w:p>
    <w:p>
      <w:pPr>
        <w:pStyle w:val="Normal"/>
        <w:ind w:firstLine="426"/>
        <w:jc w:val="both"/>
        <w:rPr/>
      </w:pPr>
      <w:r>
        <w:rPr>
          <w:spacing w:val="-4"/>
          <w:sz w:val="24"/>
          <w:lang w:val="es-ES_tradnl"/>
        </w:rPr>
        <w:t>Pero antes de hacerlo así, deseamos detenernos un momento más y pedirles que sientan la energía, pues ya ha cambiado des</w:t>
        <w:softHyphen/>
        <w:t>de el momento en que empezamos. Y, queridos míos, ¿saben por qué ha tenido lugar ese cambio? Se ha producido porque ustedes mismos lo han pedido así. Tienen el control último sobre lo que ocurre esta noche en esta misma sala.</w:t>
      </w:r>
    </w:p>
    <w:p>
      <w:pPr>
        <w:pStyle w:val="Normal"/>
        <w:ind w:firstLine="426"/>
        <w:rPr>
          <w:b/>
          <w:b/>
          <w:i/>
          <w:i/>
          <w:spacing w:val="-4"/>
          <w:sz w:val="24"/>
          <w:lang w:val="es-ES_tradnl"/>
        </w:rPr>
      </w:pPr>
      <w:r>
        <w:rPr>
          <w:b/>
          <w:i/>
          <w:spacing w:val="-4"/>
          <w:sz w:val="24"/>
          <w:lang w:val="es-ES_tradnl"/>
        </w:rPr>
      </w:r>
    </w:p>
    <w:p>
      <w:pPr>
        <w:pStyle w:val="Normal"/>
        <w:ind w:firstLine="426"/>
        <w:rPr>
          <w:b/>
          <w:b/>
          <w:i/>
          <w:i/>
          <w:spacing w:val="-4"/>
          <w:sz w:val="24"/>
          <w:lang w:val="es-ES_tradnl"/>
        </w:rPr>
      </w:pPr>
      <w:r>
        <w:rPr>
          <w:b/>
          <w:i/>
          <w:spacing w:val="-4"/>
          <w:sz w:val="24"/>
          <w:lang w:val="es-ES_tradnl"/>
        </w:rPr>
      </w:r>
    </w:p>
    <w:p>
      <w:pPr>
        <w:pStyle w:val="Normal"/>
        <w:rPr>
          <w:i/>
          <w:i/>
          <w:spacing w:val="-4"/>
          <w:sz w:val="26"/>
          <w:lang w:val="es-ES_tradnl"/>
        </w:rPr>
      </w:pPr>
      <w:r>
        <w:rPr>
          <w:i/>
          <w:spacing w:val="-4"/>
          <w:sz w:val="26"/>
          <w:lang w:val="es-ES_tradnl"/>
        </w:rPr>
        <w:t>María la estéril</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Hablaremos ahora de María la Estéril. Cuando María era una niña muy pequeña, sabía intuitivamente que había nacido para ser madre. Cuando otras niñas pequeñas de su misma edad juga</w:t>
        <w:softHyphen/>
        <w:t>ban con muñecas, lo hacían con una sola muñeca, mientras que María lo hacía con seis. Como pueden comprender, María lo sa</w:t>
        <w:softHyphen/>
        <w:t>bía todo sobre los niños. Sabía lo que les hacía felices, y cómo debía educarlos. Fue muy sabia en este aspecto, puesto que ya había sido madre con anterioridad. Período de vida tras período de vida, María se había dedicado a criar niños. En ocasiones lle</w:t>
        <w:softHyphen/>
        <w:t>gó a tener hasta once. María había nacido para ser madre.</w:t>
      </w:r>
    </w:p>
    <w:p>
      <w:pPr>
        <w:pStyle w:val="Normal"/>
        <w:ind w:firstLine="426"/>
        <w:jc w:val="both"/>
        <w:rPr/>
      </w:pPr>
      <w:r>
        <w:rPr>
          <w:spacing w:val="-4"/>
          <w:sz w:val="24"/>
          <w:lang w:val="es-ES_tradnl"/>
        </w:rPr>
        <w:t>A medida que continuó con su vida, María encontró a un hom</w:t>
        <w:softHyphen/>
        <w:t>bre que le dijo: «Deseo tener una gran familia». Y María pensó: «Este es el hombre que me conviene». Juntos, hicieron planes y consiguieron una casa grande, como preparación para tener mu</w:t>
        <w:softHyphen/>
        <w:t>chos hijos. Pero, desgraciadamente, y a medida que se desplegó la vida, María no tuvo hijos pues, ante su propia conmoción, se des</w:t>
        <w:softHyphen/>
        <w:t>cubrió que era estéril. Y todo el conocimiento que poseía sobre los niños no parecía servir para nada. Se sintió angustiada y dese</w:t>
        <w:softHyphen/>
        <w:t>cha. Se encolerizó con Dios, y pensó que se le había jugado una mala pasada: llegar a este planeta con tanto conocimiento sobre los niños y, sin embargo, negársele la posibilidad de tenerlos. ¿Su esposo? No duró ni un año, pues al igual que María deseaba tener sus propios hijos biológicos. Deseaba mirarles las manos y los de</w:t>
        <w:softHyphen/>
        <w:t>dos y saber que eran como los suyos, y que la biología de él era la biología de ellos. Así pues, María se quedó sola.</w:t>
      </w:r>
    </w:p>
    <w:p>
      <w:pPr>
        <w:pStyle w:val="Normal"/>
        <w:ind w:firstLine="426"/>
        <w:jc w:val="both"/>
        <w:rPr/>
      </w:pPr>
      <w:r>
        <w:rPr>
          <w:spacing w:val="-4"/>
          <w:sz w:val="24"/>
          <w:lang w:val="es-ES_tradnl"/>
        </w:rPr>
        <w:t>María manifestó su rabia a Dios, pues era espiritualmente cons</w:t>
        <w:softHyphen/>
        <w:t>ciente y lo sabía. Se le había abierto una ventana de oportunidad para aprender más sobre los sentimientos que abrigaba en su inte</w:t>
        <w:softHyphen/>
        <w:t>rior. Para ella no tenía sentido que Dios la hubiera engañado de aquel modo, así que buscó respuestas. Dejó de lado su cólera y buscó al Espíritu, y en compañía de otros que le aportaron infor</w:t>
        <w:softHyphen/>
        <w:t>mación, se descubrió a sí misma.</w:t>
      </w:r>
    </w:p>
    <w:p>
      <w:pPr>
        <w:pStyle w:val="Normal"/>
        <w:ind w:firstLine="426"/>
        <w:jc w:val="both"/>
        <w:rPr/>
      </w:pPr>
      <w:r>
        <w:rPr>
          <w:spacing w:val="-4"/>
          <w:sz w:val="24"/>
          <w:lang w:val="es-ES_tradnl"/>
        </w:rPr>
        <w:t>Lo principal que María hizo de modo inmediato y que consti</w:t>
        <w:softHyphen/>
        <w:t>tuyó la gran diferencia fue el asumir la responsabilidad por lo que le había ocurrido. A través del estudio comprendió que ella misma había planificado lo ocurrido. No comprendió por qué, y seguía llorando en mitad de la noche por los niños perdidos que no iba a tener, pero asumió la responsabilidad por ello. No mu</w:t>
        <w:softHyphen/>
        <w:t>cho después de eso, María tuvo una visión y entonces supo cuál era su misión. Pues en su visión observó a otras madres de todo el mundo que leían sus palabras y su sabiduría. Como pueden comprender, se suponía que María debía publicar información sobre la crianza de los niños, y así lo hizo. Cuando pasó de nue</w:t>
        <w:softHyphen/>
        <w:t>vo a la cueva de la creación y, desde allí, a las aulas de celebra</w:t>
        <w:softHyphen/>
        <w:t>ción, había escrito un total de siete libros, que se difundieron a nivel planetario. Decenas de miles de madres se beneficiaron del trabajo realizado por María, sus comprensiones y su experiencia. Retrospectivamente, cuando ya se encontraba del otro lado, Ma</w:t>
        <w:softHyphen/>
        <w:t>ría comprendió lo que había sucedido. Oh, sí, había llegado con el conocimiento, el «residuo» de muchas vidas pasadas, pero lo había malinterpretado. Ella estaba destinada a no tener hijos, ya que eso se habría interpuesto en el camino de su verdadera mi</w:t>
        <w:softHyphen/>
        <w:t>sión. Se necesitó que asumiera la responsabilidad por ser quien era y por los problemas que experimentaba para que se diera la vuelta y comprendiera lo que debía hacer con su conocimiento. Tengan todo esto en cuenta, pues hay otros de nosotros que les hablarán de ell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keepNext w:val="true"/>
        <w:rPr>
          <w:i/>
          <w:i/>
          <w:spacing w:val="-4"/>
          <w:sz w:val="26"/>
          <w:lang w:val="es-ES_tradnl"/>
        </w:rPr>
      </w:pPr>
      <w:r>
        <w:rPr>
          <w:i/>
          <w:spacing w:val="-4"/>
          <w:sz w:val="26"/>
          <w:lang w:val="es-ES_tradnl"/>
        </w:rPr>
        <w:t>Juan el abundante</w:t>
      </w:r>
    </w:p>
    <w:p>
      <w:pPr>
        <w:pStyle w:val="Normal"/>
        <w:keepNext w:val="true"/>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Hablemos ahora de Juan el Abundante. Cada uno de ustedes conoce a este Juan. Juan nació en este planeta dotado con la ca</w:t>
        <w:softHyphen/>
        <w:t>pacidad para crear riqueza. Todo aquello que tocaba le hacía más y más rico, y su karma era de hecho que fuese así. Muchos lo miraban y decían: «Tuvo que haber sido una persona exquisi</w:t>
        <w:softHyphen/>
        <w:t>ta en una vida pasada para tener ahora este karma tan positivo». Pero eso lo decían porque no comprendían en absoluto cuál era la lección que tenía que aprender. Incluso cuando era un mucha</w:t>
        <w:softHyphen/>
        <w:t>cho, Juan se dedicaba a reunir el dinero de otros chicos para hacer esto o aquello..., para prestar un servicio aquí, y realizar un acto allá. Cuando terminó sus estudios, en un momento en que otros apenas empezaban, Juan ya iniciaba su camino hacia la abundancia. A partir de aquí reunió y amasó una fortuna. Poseía tanta riqueza que, como individuo, no tenía capacidad para gastarla toda en su período de vida. Aun así, Juan ocupó todo su tiempo en crear más, y se sintió desgraciado. Luego se sintió co</w:t>
        <w:softHyphen/>
        <w:t>lérico. Pues Juan no poseía una visión clara de su misión. Le re</w:t>
        <w:softHyphen/>
        <w:t>sultaba demasiado fácil crear abundancia. Así pues, se convirtió en una persona irritable, que no hacía más que quejarse. Había quienes ni siquiera deseaban estar en su compañía, de tan enoja</w:t>
        <w:softHyphen/>
        <w:t>do como se mostraba siempre. Así pues, los únicos que estaban con él eran aquellos a los que pagaba bien para que estuvieran..., lo que representaba el propio karma de quienes así lo hacían. Finalmente, Juan murió como un hombre desgraciado. Poco des</w:t>
        <w:softHyphen/>
        <w:t>pués de encontrarse en el otro lado, se dio cuenta de cuál había sido en realidad su lección. Había elegido una de las más difíci</w:t>
        <w:softHyphen/>
        <w:t>les de todas, una lección que fue incapaz de aprender.</w:t>
      </w:r>
    </w:p>
    <w:p>
      <w:pPr>
        <w:pStyle w:val="Normal"/>
        <w:ind w:firstLine="426"/>
        <w:jc w:val="both"/>
        <w:rPr/>
      </w:pPr>
      <w:r>
        <w:rPr>
          <w:spacing w:val="-4"/>
          <w:sz w:val="24"/>
          <w:lang w:val="es-ES_tradnl"/>
        </w:rPr>
        <w:t>Queridos míos, hay escritura que habla de esto, y deseamos decirles esta noche lo que significa y lo que no significa. Pues se han traducido las palabras para que digan: «Será casi imposible que un hombre rico vea las puertas del cielo». Permitan que el Espíritu les diga lo que eso significa. Es lo siguiente: resulta ex</w:t>
        <w:softHyphen/>
        <w:t>tremadamente difícil para cualquiera que posea una gran abun</w:t>
        <w:softHyphen/>
        <w:t>dancia el alcanzar la iluminación, y esa afirmación se sostiene por sí misma, sin nada que la rodee. Esa fue la lección de Juan. ¿Podía él bajar al planeta, experimentar esta clase de atributo y encontrar a pesar de todo la iluminación? Pues las ventanas de oportunidad de las que dispuso para encontrar la iluminación pa</w:t>
        <w:softHyphen/>
        <w:t>saron ante él muy rápidamente, y él ni siquiera miró a derecha o izquierda. La obtención de su abundancia le mantuvo ocupado por completo.</w:t>
      </w:r>
    </w:p>
    <w:p>
      <w:pPr>
        <w:pStyle w:val="Normal"/>
        <w:ind w:firstLine="426"/>
        <w:jc w:val="both"/>
        <w:rPr/>
      </w:pPr>
      <w:r>
        <w:rPr>
          <w:spacing w:val="-4"/>
          <w:sz w:val="24"/>
          <w:lang w:val="es-ES_tradnl"/>
        </w:rPr>
        <w:t>Algunos han tomado esta escritura y han extrapolado a partir de ella un completo escenario de reglas deficientemente reflexio</w:t>
        <w:softHyphen/>
        <w:t>nadas sobre el tema de la abundancia. Así, dicen: «Lo que el Espí</w:t>
        <w:softHyphen/>
        <w:t>ritu quería decir realmente es que no se puede ser rico y alcanzar al mismo tiempo la iluminación». Además, la lógica del pobre continúa diciendo: «Si se tiene riqueza, no se es iluminado». La fase final de este proceso de pensamiento dice: «Para encontrar a Dios, tienes que desprenderte de toda tu riqueza» (que debe entre</w:t>
        <w:softHyphen/>
        <w:t>garse habitualmente a alguna organización dispuesta a recibirla, con el propósito de ayudarle a desembarazarse de esta carga espiritual). «Sólo entonces se puede alcanzar la iluminación.» Estos mismos individuos (empeorando las cosas) han equiparado el ser pobre con el ser iluminado. Créanme, queridos míos, que eso no es así. Les pedimos que vean el sentido común que hay en todo esto. Les hemos dicho antes que deseamos que tengan abundan</w:t>
        <w:softHyphen/>
        <w:t>cia. En otras canalizaciones les hemos llevado a viajes en los que han abierto la puerta que permiten el acceso a las salas interiores de su vida espiritual, y una de ellas está siempre llena, hasta el te</w:t>
        <w:softHyphen/>
        <w:t>cho, de cosas maravillosas, de oro y riquezas. ¿Por qué les íbamos a mostrar estas cosas, invitarles a co-crear su propia realidad, para luego indicarles un postulado que dice que no se puede ser ilumi</w:t>
        <w:softHyphen/>
        <w:t>nado y tener abundancia al mismo tiempo? La razón es la siguien</w:t>
        <w:softHyphen/>
        <w:t>te: Se puede ser totalmente iluminado y tener una abundancia sin límites. La parte difícil de este atributo es simplemente que uno que ha nacido en este planeta con la capacidad para crear abun</w:t>
        <w:softHyphen/>
        <w:t>dancia posee fácilmente un karma extremadamente pesado. ¿Se volverá esa persona a mirar su lado espiritual y alcanzará la ilu</w:t>
        <w:softHyphen/>
        <w:t>minación? En otras palabras, la distracción que se produce es casi insuperable. Esa es la amplitud de la situación. Todos uste</w:t>
        <w:softHyphen/>
        <w:t>des son invitados a alcanzar la abundancia, todos y cada uno de ustedes. La escritura es, simplemente, una afirmación de dificul</w:t>
        <w:softHyphen/>
        <w:t>tad, y una advertencia para que lleven cuidado con ello. Para al</w:t>
        <w:softHyphen/>
        <w:t>canzar la iluminación y la riqueza terrenal al mismo tiempo se exi</w:t>
        <w:softHyphen/>
        <w:t>ge poseer un gran equilibrio y una verdadera sublimación del ego. Estos atributos no se encuentran juntos con frecuencia. Cuando se encuentran, se sabe que se ha encontrado un alma muy antigua. ¡Bendito sea aquel que conoce a Dios y tiene abundancia!</w:t>
      </w:r>
    </w:p>
    <w:p>
      <w:pPr>
        <w:pStyle w:val="Normal"/>
        <w:ind w:firstLine="426"/>
        <w:jc w:val="both"/>
        <w:rPr>
          <w:spacing w:val="-4"/>
          <w:sz w:val="24"/>
          <w:lang w:val="es-ES_tradnl"/>
        </w:rPr>
      </w:pPr>
      <w:r>
        <w:rPr>
          <w:spacing w:val="-4"/>
          <w:sz w:val="24"/>
          <w:lang w:val="es-ES_tradnl"/>
        </w:rPr>
      </w:r>
    </w:p>
    <w:p>
      <w:pPr>
        <w:pStyle w:val="Heading8"/>
        <w:widowControl/>
        <w:ind w:firstLine="426"/>
        <w:jc w:val="center"/>
        <w:rPr>
          <w:rFonts w:ascii="Times New Roman" w:hAnsi="Times New Roman" w:cs="Times New Roman"/>
          <w:i w:val="false"/>
          <w:i w:val="false"/>
          <w:spacing w:val="-4"/>
          <w:sz w:val="24"/>
          <w:lang w:val="es-ES_tradnl"/>
        </w:rPr>
      </w:pPr>
      <w:r>
        <w:rPr>
          <w:rFonts w:cs="Times New Roman" w:ascii="Times New Roman" w:hAnsi="Times New Roman"/>
          <w:i w:val="false"/>
          <w:spacing w:val="-4"/>
          <w:sz w:val="24"/>
          <w:lang w:val="es-ES_tradnl"/>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Felipe el pescador</w:t>
      </w:r>
    </w:p>
    <w:p>
      <w:pPr>
        <w:pStyle w:val="Normal"/>
        <w:ind w:firstLine="426"/>
        <w:jc w:val="both"/>
        <w:rPr>
          <w:rFonts w:ascii="Times New Roman" w:hAnsi="Times New Roman" w:cs="Times New Roman"/>
          <w:b/>
          <w:b/>
          <w:spacing w:val="-4"/>
          <w:sz w:val="24"/>
          <w:lang w:val="es-ES_tradnl"/>
        </w:rPr>
      </w:pPr>
      <w:r>
        <w:rPr>
          <w:rFonts w:cs="Times New Roman"/>
          <w:b/>
          <w:spacing w:val="-4"/>
          <w:sz w:val="24"/>
          <w:lang w:val="es-ES_tradnl"/>
        </w:rPr>
      </w:r>
    </w:p>
    <w:p>
      <w:pPr>
        <w:pStyle w:val="Normal"/>
        <w:ind w:firstLine="426"/>
        <w:jc w:val="both"/>
        <w:rPr/>
      </w:pPr>
      <w:r>
        <w:rPr>
          <w:spacing w:val="-4"/>
          <w:sz w:val="24"/>
          <w:lang w:val="es-ES_tradnl"/>
        </w:rPr>
        <w:t>Deseamos hablarles ahora de Felipe el Pescador. Felipe no es</w:t>
        <w:softHyphen/>
        <w:t>taba en este continente, pero se trata de una historia real, de un ser humano real. Desde que fue un niño, lo único que Felipe de</w:t>
        <w:softHyphen/>
        <w:t>seaba hacer era dedicarse a pescar. Pues, como ven, Felipe lleva</w:t>
        <w:softHyphen/>
        <w:t>ba en su período de vida un residuo de muchos, muchos períodos de vida como pescador. Fue un pescador una y otra vez, e interactuó con grupos de pescadores que lo rodeaban y a los que conocía. De niño, lo único que deseaba era dirigirse a la orilla y mezclarse con los pescadores adultos y experimentados. Aprendió a hacer toda clase de nudos marineros, actividad en la que llegó a ser excelente. Conocía intuitivamente las mejores tempo</w:t>
        <w:softHyphen/>
        <w:t>radas para la pesca. Sabía intuitivamente qué y cuándo hacer lo que debía para conseguir una mayor captura de peces. Pero re</w:t>
        <w:softHyphen/>
        <w:t>sulta que su padre era un hombre de medios, y también poseía formación en derecho. No quería que Felipe fuese pescador pues, sin que ninguno de los dos lo supiera, el padre tenían con Felipe un acuerdo establecido en el otro lado, y una parte del karma del padre consistía en satisfacer esta misión. El padre se sintió perturbado al ver que Felipe sólo deseaba ser pescador, pues tenía para él planes mucho más importantes que eso.</w:t>
      </w:r>
    </w:p>
    <w:p>
      <w:pPr>
        <w:pStyle w:val="Normal"/>
        <w:ind w:firstLine="426"/>
        <w:jc w:val="both"/>
        <w:rPr/>
      </w:pPr>
      <w:r>
        <w:rPr>
          <w:spacing w:val="-4"/>
          <w:sz w:val="24"/>
          <w:lang w:val="es-ES_tradnl"/>
        </w:rPr>
        <w:t>Así pues, apartó a Felipe de la orilla del mar y lo trasladó muy hacia el interior, donde Felipe se matriculó en escuelas para dedi</w:t>
        <w:softHyphen/>
        <w:t>carse al estudio de las leyes. Así fue como Felipe se convirtió en un experto en derecho, actividad en la que destacó. De hecho, y a medida que se hacía mayor, llegó a gustarle mucho. Pensaba en la vida del pescador, pero en lugar de eso convirtió la experien</w:t>
        <w:softHyphen/>
        <w:t>cia de la pesca en una afición. Siempre que podía se iba a la ori</w:t>
        <w:softHyphen/>
        <w:t>lla del mar y navegaba en un barco de vela que había comprado con su propio dinero. Allí podía oler como un pescador durante un día o dos.</w:t>
      </w:r>
    </w:p>
    <w:p>
      <w:pPr>
        <w:pStyle w:val="Normal"/>
        <w:ind w:firstLine="426"/>
        <w:jc w:val="both"/>
        <w:rPr/>
      </w:pPr>
      <w:r>
        <w:rPr>
          <w:spacing w:val="-4"/>
          <w:sz w:val="24"/>
          <w:lang w:val="es-ES_tradnl"/>
        </w:rPr>
        <w:t>A medida que continuó desplegándose la vida de Felipe, fue invitado a hacerse cargo de los tribunales de su país, actividad en la que, una vez más, destacó, pues era un hombre íntegro. ¡No en vano había pasado tiempo con los pescadores! Tenía afinidad con la naturaleza, las criaturas de la naturaleza y la propia tierra. Felipe introdujo su sabiduría en su propio trabajo, y llegó a con</w:t>
        <w:softHyphen/>
        <w:t>vertirse en un gran líder de su país, hasta alcanzar una posición de liderazgo. A las gentes de su país les encantaba. De algún modo, Felipe les recordaba a un pescador corriente, y ellos res</w:t>
        <w:softHyphen/>
        <w:t>pondían a una personalidad como la suya.</w:t>
      </w:r>
    </w:p>
    <w:p>
      <w:pPr>
        <w:pStyle w:val="Normal"/>
        <w:ind w:firstLine="426"/>
        <w:jc w:val="both"/>
        <w:rPr/>
      </w:pPr>
      <w:r>
        <w:rPr>
          <w:spacing w:val="-4"/>
          <w:sz w:val="24"/>
          <w:lang w:val="es-ES_tradnl"/>
        </w:rPr>
        <w:t>Como pueden comprender, el residuo de la vida pasada que Felipe llevaba consigo, bien podría haberle mantenido junto a la costa, como pescador, de no haber sido por su padre. Pues la mi</w:t>
        <w:softHyphen/>
        <w:t>sión de su padre consistió en educarle para que fuese un líder prudente, y así lo hizo. La misión de Felipe fue la de utilizar los tributos del pescador y aplicarlos al gobierno de su pueblo. Tan</w:t>
        <w:softHyphen/>
        <w:t>to Felipe como su padre tenían un plan astral conjunto; eso se llama «karma», y ambos caminaron por él perfectamente.</w:t>
      </w:r>
    </w:p>
    <w:p>
      <w:pPr>
        <w:pStyle w:val="Heading8"/>
        <w:widowControl/>
        <w:ind w:firstLine="426"/>
        <w:jc w:val="center"/>
        <w:rPr>
          <w:rFonts w:ascii="Times New Roman" w:hAnsi="Times New Roman" w:cs="Times New Roman"/>
          <w:i w:val="false"/>
          <w:i w:val="false"/>
          <w:spacing w:val="-4"/>
          <w:sz w:val="24"/>
          <w:lang w:val="es-ES_tradnl"/>
        </w:rPr>
      </w:pPr>
      <w:r>
        <w:rPr>
          <w:rFonts w:cs="Times New Roman" w:ascii="Times New Roman" w:hAnsi="Times New Roman"/>
          <w:i w:val="false"/>
          <w:spacing w:val="-4"/>
          <w:sz w:val="24"/>
          <w:lang w:val="es-ES_tradnl"/>
        </w:rPr>
      </w:r>
    </w:p>
    <w:p>
      <w:pPr>
        <w:pStyle w:val="Normal"/>
        <w:rPr>
          <w:rFonts w:ascii="Times New Roman" w:hAnsi="Times New Roman" w:cs="Times New Roman"/>
          <w:i/>
          <w:i/>
          <w:spacing w:val="-4"/>
        </w:rPr>
      </w:pPr>
      <w:r>
        <w:rPr>
          <w:rFonts w:cs="Times New Roman"/>
          <w:i/>
          <w:spacing w:val="-4"/>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Isabel la reina</w:t>
      </w:r>
    </w:p>
    <w:p>
      <w:pPr>
        <w:pStyle w:val="Normal"/>
        <w:ind w:firstLine="426"/>
        <w:jc w:val="both"/>
        <w:rPr>
          <w:rFonts w:ascii="Times New Roman" w:hAnsi="Times New Roman" w:cs="Times New Roman"/>
          <w:b/>
          <w:b/>
          <w:spacing w:val="-4"/>
          <w:sz w:val="24"/>
          <w:lang w:val="es-ES_tradnl"/>
        </w:rPr>
      </w:pPr>
      <w:r>
        <w:rPr>
          <w:rFonts w:cs="Times New Roman"/>
          <w:b/>
          <w:spacing w:val="-4"/>
          <w:sz w:val="24"/>
          <w:lang w:val="es-ES_tradnl"/>
        </w:rPr>
      </w:r>
    </w:p>
    <w:p>
      <w:pPr>
        <w:pStyle w:val="Normal"/>
        <w:ind w:firstLine="426"/>
        <w:jc w:val="both"/>
        <w:rPr/>
      </w:pPr>
      <w:r>
        <w:rPr>
          <w:spacing w:val="-4"/>
          <w:sz w:val="24"/>
          <w:lang w:val="es-ES_tradnl"/>
        </w:rPr>
        <w:t>Permítanme hablarles ahora de Isabel la Reina. Al nacer, y ya incluso como bebé, sostenía la cabeza muy alta. La mayoría de ustedes saben que eso es algo insólito. Un niño pequeño tiene los músculos débiles y no puede sostener la cabeza en alto. Pero Isa</w:t>
        <w:softHyphen/>
        <w:t>bel así lo hacía. De hecho, Isabel pertenecía a la realeza, y ella</w:t>
      </w:r>
      <w:r>
        <w:rPr>
          <w:b/>
          <w:spacing w:val="-4"/>
          <w:sz w:val="24"/>
          <w:lang w:val="es-ES_tradnl"/>
        </w:rPr>
        <w:t xml:space="preserve"> </w:t>
      </w:r>
      <w:r>
        <w:rPr>
          <w:spacing w:val="-4"/>
          <w:sz w:val="24"/>
          <w:lang w:val="es-ES_tradnl"/>
        </w:rPr>
        <w:t>lo</w:t>
      </w:r>
      <w:r>
        <w:rPr>
          <w:b/>
          <w:spacing w:val="-4"/>
          <w:sz w:val="24"/>
          <w:lang w:val="es-ES_tradnl"/>
        </w:rPr>
        <w:t xml:space="preserve"> </w:t>
      </w:r>
      <w:r>
        <w:rPr>
          <w:spacing w:val="-4"/>
          <w:sz w:val="24"/>
          <w:lang w:val="es-ES_tradnl"/>
        </w:rPr>
        <w:t>sabía. El único problema, queridos míos, es que los padres de Isa</w:t>
        <w:softHyphen/>
        <w:t>bel no pertenecían a la realeza.</w:t>
      </w:r>
    </w:p>
    <w:p>
      <w:pPr>
        <w:pStyle w:val="Normal"/>
        <w:ind w:firstLine="426"/>
        <w:jc w:val="both"/>
        <w:rPr/>
      </w:pPr>
      <w:r>
        <w:rPr>
          <w:spacing w:val="-4"/>
          <w:sz w:val="24"/>
          <w:lang w:val="es-ES_tradnl"/>
        </w:rPr>
        <w:t>Isabel nació en el seno de un grupo pobre; gradualmente, y a lo largo de los años, eso la encolerizó, pues sabía que ella era al</w:t>
        <w:softHyphen/>
        <w:t>guien especial. Era una princesa, camino de convertirse en reina, pero nada de lo que le rodeaba se hallaba visiblemente de acuer</w:t>
        <w:softHyphen/>
        <w:t>do con ese sentimiento. Y así, irritaba a los otros niños con su altivez, y más tarde irritó a otros adultos, pues deseaba que las cosas se hicieran de una determinada manera. Es decir, asumía la actitud de una princesa real en una familia pobre. Y, de un modo muy similar a lo ocurrido en la primera historia que les hemos ofrecido sobre María la Estéril, la oportunidad de Isabel llegó a presentarse. Una mujer amiga la llevó un día aparte y le explicó el funcionamiento del Espíritu. Isabel, al contemplar su propia vida, dijo: «Asumo firmemente la responsabilidad por la forma en que siento..., nacida como princesa sin la familia real. Así pues, ¿cuál es mi misión?», se preguntó. Entonces, se dio cuenta: «Quizá no sea necesario que tuviera una familia real para que sea una reina».</w:t>
      </w:r>
    </w:p>
    <w:p>
      <w:pPr>
        <w:pStyle w:val="Normal"/>
        <w:ind w:firstLine="426"/>
        <w:jc w:val="both"/>
        <w:rPr/>
      </w:pPr>
      <w:r>
        <w:rPr>
          <w:spacing w:val="-4"/>
          <w:sz w:val="24"/>
          <w:lang w:val="es-ES_tradnl"/>
        </w:rPr>
        <w:t>Así pues, Isabel, por su propia cuenta, decidió crearse su po</w:t>
        <w:softHyphen/>
        <w:t>sición. Y todo lo que intentó le salió bien. Las oportunidades se le abrieron a medida que avanzaba hacia el liderazgo de su gru</w:t>
        <w:softHyphen/>
        <w:t>po y co-creaba su propia realidad. Al cumplir cuarenta y tres años, Isabel se encontró siendo respetada y admirada por todos. Gracias a sus talentos y a lo que era, había logrado crear su propia realeza. Así pues, el residuo de la vida pasada le había servido una vez más, pero no en la forma en que ella había imagina</w:t>
        <w:softHyphen/>
        <w:t>do que lo haría. La alquimia está clara en esta historia. Pues Isa</w:t>
        <w:softHyphen/>
        <w:t>bel había tomado una situación potencialmente decepcionante y gracias a la comprensión y a la iluminación, la convirtió en otra situación apropiada de honor. Y de este modo, es como Isabel se convirtió en Reina.</w:t>
      </w:r>
    </w:p>
    <w:p>
      <w:pPr>
        <w:pStyle w:val="Normal"/>
        <w:ind w:firstLine="426"/>
        <w:jc w:val="both"/>
        <w:rPr/>
      </w:pPr>
      <w:r>
        <w:rPr>
          <w:spacing w:val="-4"/>
          <w:sz w:val="24"/>
          <w:lang w:val="es-ES_tradnl"/>
        </w:rPr>
        <w:t>Ahora, queridos míos, a partir de estas cuatro historias, se pue</w:t>
        <w:softHyphen/>
        <w:t>de plantear la siguiente pregunta: «¿Cómo puedo saber la diferen</w:t>
        <w:softHyphen/>
        <w:t>cia entre un residuo de la vida pasada y un contrato o una misión? Pues ambas cosas parecen lo mismo». María la Estéril creyó que iba a ser madre. Felipe el Pescador creyó que había nacido para pescar, e Isabel pensó que debería haber sido una reina. En cuanto a Juan, sabía con toda seguridad que había nacido para tener abundancia.</w:t>
      </w:r>
    </w:p>
    <w:p>
      <w:pPr>
        <w:pStyle w:val="Normal"/>
        <w:ind w:firstLine="426"/>
        <w:jc w:val="both"/>
        <w:rPr/>
      </w:pPr>
      <w:r>
        <w:rPr>
          <w:spacing w:val="-4"/>
          <w:sz w:val="24"/>
          <w:lang w:val="es-ES_tradnl"/>
        </w:rPr>
        <w:t>Queridos míos, eso es algo muy fácil de saber, y he aquí atri</w:t>
        <w:softHyphen/>
        <w:t>butos importantes. Todas las sesiones de planificación del karma, aquellas que están sucediendo en estos mismos momentos para ustedes, giran alrededor de las ventanas de oportunidad que son posibilidades de acción para ustedes, individualmente. Eso quiere decir que han sido planificadas con amor por su iluminación y que aparecen claramente ante ustedes en momentos potentes. Al</w:t>
        <w:softHyphen/>
        <w:t>gunas posibilidades suelen abrirse ante ustedes para mostrarles lo que se supone que no deben hacer. Por otro lado, aquellas activi</w:t>
        <w:softHyphen/>
        <w:t>dades que prueban y que les salen bien constituyen, evidentemen</w:t>
        <w:softHyphen/>
        <w:t>te, sus misiones. Si no conocen la diferencia entre un sentimiento intuitivo celular y una misión, les invitamos a afrontar directa</w:t>
        <w:softHyphen/>
        <w:t>mente el desafío de descubrirlo. Algunos de ustedes tienen la sen</w:t>
        <w:softHyphen/>
        <w:t>sación de que deberían ser esto o lo otro. Quizá debieran ir aquí o allá, pero no están seguros. Muchos de ustedes tendrán que aven</w:t>
        <w:softHyphen/>
        <w:t>turarse a salir para descubrir la diferencia entre un residuo de una vida pasada y un contrato kármico o misión, pues existe a menu</w:t>
        <w:softHyphen/>
        <w:t>do una línea borrosa entre los dos. Es precisamente esa línea bo</w:t>
        <w:softHyphen/>
        <w:t>rrosa la que les invita kármicamente a aventurarse para descubrir la diferencia. No teman perder el tiempo o emplear recursos en algo que parezca haber fracasado, pues es posible que eso les conduzca a la verdad. Es esa misma acción o intencionalidad de aventurarse fuera lo que indica al Espíritu que han decidido mo</w:t>
        <w:softHyphen/>
        <w:t>verse hacia aquello que ustedes mismos han planeado. ¿Comprenden la ironía de todo esto? Si permanecen sentados y se preocupan y temen acerca de lo que se supone que deben hacer, enton</w:t>
        <w:softHyphen/>
        <w:t>ces no sucederá nada. Sólo cuando van más allá de su propio te</w:t>
        <w:softHyphen/>
        <w:t>mor y pasan a la acción para descubrirlo, se pone en marcha el «motor» de su lección. A veces, su acción parece tener como re</w:t>
        <w:softHyphen/>
        <w:t>sultado el fracaso, pero la verdad es que han descubierto en reali</w:t>
        <w:softHyphen/>
        <w:t>dad si el sentimiento es un residuo o una misión. El estúpido es el humano que continúa probando el residuo una y otra vez, porque eso, simplemente, nunca llegará a funcionar.</w:t>
      </w:r>
    </w:p>
    <w:p>
      <w:pPr>
        <w:pStyle w:val="Normal"/>
        <w:ind w:firstLine="426"/>
        <w:jc w:val="both"/>
        <w:rPr/>
      </w:pPr>
      <w:r>
        <w:rPr>
          <w:spacing w:val="-4"/>
          <w:sz w:val="24"/>
          <w:lang w:val="es-ES_tradnl"/>
        </w:rPr>
        <w:t>Así, si Felipe hubiera intentado ser pescador, eso no habría funcionado para él. Hay algo que Felipe nunca llegó a descubrir y que se encontraba oculto en su biología. Si hubiera seguido ade</w:t>
        <w:softHyphen/>
        <w:t>lante con sus planes de convertir la pesca en el trabajo de su vida, se habría sentido constantemente enfermo. Esa es otra forma con la que el Espíritu le honró, ayudándole a encontrar su misión. No habría funcionado para él, y de no haber sido por su padre, habría tenido la oportunidad de verlo claramente. En lugar de eso, Felipe consiguió pasar a realizar rápidamente su misión, gracias a que había otro humano que se hallaba a su lado y que había venido para cumplir ese mismo propósito. ¿Se dan cuenta de lo impor</w:t>
        <w:softHyphen/>
        <w:t>tantes que son los humanos que les rodean para acelerar el cum</w:t>
        <w:softHyphen/>
        <w:t>plimiento de su misión?</w:t>
      </w:r>
    </w:p>
    <w:p>
      <w:pPr>
        <w:pStyle w:val="Normal"/>
        <w:ind w:firstLine="426"/>
        <w:jc w:val="both"/>
        <w:rPr/>
      </w:pPr>
      <w:r>
        <w:rPr>
          <w:spacing w:val="-4"/>
          <w:sz w:val="24"/>
          <w:lang w:val="es-ES_tradnl"/>
        </w:rPr>
        <w:t>El Espíritu no establece ningún juicio sobre si se pasa por el karma o no cuando se llega al otro lado después de haber fraca</w:t>
        <w:softHyphen/>
        <w:t>sado aparentemente en una prueba de la vida. Tal como sucedió en el caso de Juan el Abundante, no hubo ningún juicio, ni si</w:t>
        <w:softHyphen/>
        <w:t>quiera por parte del propio Juan. En lugar de eso, recibió la bienvenida propia de un héroe en el salón del honor, lo mismo que los otros. Es en la propia encarnación donde está el honor. El Espíritu no juzga en ningún momento si se ha aprendido o no la lección. El honor estriba en recorrer el camino, no en la direc</w:t>
        <w:softHyphen/>
        <w:t>ción en la que se ha caminado.</w:t>
      </w:r>
    </w:p>
    <w:p>
      <w:pPr>
        <w:pStyle w:val="Normal"/>
        <w:ind w:firstLine="426"/>
        <w:rPr>
          <w:b/>
          <w:b/>
          <w:i/>
          <w:i/>
          <w:spacing w:val="-4"/>
          <w:sz w:val="24"/>
          <w:lang w:val="es-ES_tradnl"/>
        </w:rPr>
      </w:pPr>
      <w:r>
        <w:rPr>
          <w:b/>
          <w:i/>
          <w:spacing w:val="-4"/>
          <w:sz w:val="24"/>
          <w:lang w:val="es-ES_tradnl"/>
        </w:rPr>
      </w:r>
    </w:p>
    <w:p>
      <w:pPr>
        <w:pStyle w:val="Normal"/>
        <w:ind w:firstLine="426"/>
        <w:rPr>
          <w:b/>
          <w:b/>
          <w:i/>
          <w:i/>
          <w:spacing w:val="-4"/>
          <w:sz w:val="24"/>
          <w:lang w:val="es-ES_tradnl"/>
        </w:rPr>
      </w:pPr>
      <w:r>
        <w:rPr>
          <w:b/>
          <w:i/>
          <w:spacing w:val="-4"/>
          <w:sz w:val="24"/>
          <w:lang w:val="es-ES_tradnl"/>
        </w:rPr>
      </w:r>
    </w:p>
    <w:p>
      <w:pPr>
        <w:pStyle w:val="Heading2"/>
        <w:widowControl/>
        <w:jc w:val="left"/>
        <w:rPr>
          <w:rFonts w:ascii="Times New Roman" w:hAnsi="Times New Roman" w:cs="Times New Roman"/>
          <w:b w:val="false"/>
          <w:b w:val="false"/>
          <w:i/>
          <w:i/>
          <w:spacing w:val="-4"/>
          <w:sz w:val="26"/>
        </w:rPr>
      </w:pPr>
      <w:bookmarkStart w:id="20" w:name="davidamado"/>
      <w:bookmarkEnd w:id="20"/>
      <w:r>
        <w:rPr>
          <w:rFonts w:cs="Times New Roman" w:ascii="Times New Roman" w:hAnsi="Times New Roman"/>
          <w:b w:val="false"/>
          <w:i/>
          <w:spacing w:val="-4"/>
          <w:sz w:val="26"/>
        </w:rPr>
        <w:t>David el amado</w:t>
      </w:r>
    </w:p>
    <w:p>
      <w:pPr>
        <w:pStyle w:val="Normal"/>
        <w:ind w:firstLine="426"/>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pPr>
      <w:r>
        <w:rPr>
          <w:spacing w:val="-4"/>
          <w:sz w:val="24"/>
          <w:lang w:val="es-ES_tradnl"/>
        </w:rPr>
        <w:t>Finalmente, deseamos hablarles de uno que llega a la Tierra sin karma y sólo con una misión. Se trata de David el Amado. Al nacer, a David le faltaba una parte del cerebro. Era un niño inteli</w:t>
        <w:softHyphen/>
        <w:t>gente. Poseía todas las facultades de la consciencia, pero las par</w:t>
        <w:softHyphen/>
        <w:t>tes que le faltaban eran aquellas que controlaban su crecimiento.</w:t>
      </w:r>
    </w:p>
    <w:p>
      <w:pPr>
        <w:pStyle w:val="Normal"/>
        <w:ind w:firstLine="426"/>
        <w:jc w:val="both"/>
        <w:rPr/>
      </w:pPr>
      <w:r>
        <w:rPr>
          <w:spacing w:val="-4"/>
          <w:sz w:val="24"/>
          <w:lang w:val="es-ES_tradnl"/>
        </w:rPr>
        <w:t>Y fue así como los médicos se dieron cuenta de que no vivi</w:t>
        <w:softHyphen/>
        <w:t>ría por mucho tiempo, pues no había forma de que pudiera ha</w:t>
        <w:softHyphen/>
        <w:t>cerlo sin las partes del cerebro que le faltaban. El único propósi</w:t>
        <w:softHyphen/>
        <w:t>to de ser de David era el cumplimiento de una misión. Aunque todavía no era evidente, así sería andando el tiempo. David tenía unos padres jóvenes que le amaban tiernamente, y él mismo se rodeó de otros que también le amaron tiernamente.</w:t>
      </w:r>
    </w:p>
    <w:p>
      <w:pPr>
        <w:pStyle w:val="Normal"/>
        <w:ind w:firstLine="426"/>
        <w:jc w:val="both"/>
        <w:rPr/>
      </w:pPr>
      <w:r>
        <w:rPr>
          <w:spacing w:val="-4"/>
          <w:sz w:val="24"/>
          <w:lang w:val="es-ES_tradnl"/>
        </w:rPr>
        <w:t>Fue así como David llevó una vida extraordinaria durante los pocos años que permaneció en el planeta. Hubo quienes lo lleva</w:t>
        <w:softHyphen/>
        <w:t>ron a lugares que un niño jamás habría visto. Se vio inundado de amor, y se le ofrecieron todas las oportunidades para aprender. Y, sin embargo, murió cuando tenia doce años de edad. Pues la misión de David en este planeta fue la de ofrecer un don a sus pa</w:t>
        <w:softHyphen/>
        <w:t>dres. Claro que si se les dijera que eso fue un don, los padres se habrían sentido insultados. Jamás habían pasado una época peor en su vida debido a la pena que les causó su fallecimiento. A la herida de sus corazones no le habría servido de nada conocer la misión de David. Lo mismo sucede con ustedes, queridos míos, cuando se enteran de que alguien ha fallecido; en ese momento, tampoco les ayuda en nada saber que eso fue lo apropiado. Pues cuando llega ese momento, el dolor está ahí y ninguna cantidad de sabiduría astral podrá disminuir la angustia de la emoción.</w:t>
      </w:r>
    </w:p>
    <w:p>
      <w:pPr>
        <w:pStyle w:val="Normal"/>
        <w:ind w:firstLine="426"/>
        <w:jc w:val="both"/>
        <w:rPr/>
      </w:pPr>
      <w:r>
        <w:rPr>
          <w:spacing w:val="-4"/>
          <w:sz w:val="24"/>
          <w:lang w:val="es-ES_tradnl"/>
        </w:rPr>
        <w:t>Así, David, aquel pequeño, fue tristemente echado de menos. Y sus padres lo lloraron, como es apropiado para estas cosas. Pero deben comprender que David tenía un acuerdo establecido con sus padres, y que ellos tenían un acuerdo establecido con David. El fallecimiento de David les ofreció una ventana de oportunidad, incluso mientras estuvieron en sus momentos más bajos, pues los dos jóvenes padres descubrieron un camino de ilumina</w:t>
        <w:softHyphen/>
        <w:t>ción acelerada y, en su búsqueda de la paz, dieron un paso que jamás habrían dado de no haber sido por el don que supuso la presencia de David. Y así fue como ese padre y esa madre vivie</w:t>
        <w:softHyphen/>
        <w:t>ron vidas muy iluminadas y se convirtieron en sanadores, cada uno de los cuales atendió y ayudó a muchos otros a lo largo de los años. Así, la pena se transformó en alegría y curación. Y fue así como se completó su iluminación, y</w:t>
      </w:r>
      <w:r>
        <w:rPr>
          <w:b/>
          <w:spacing w:val="-4"/>
          <w:sz w:val="24"/>
          <w:lang w:val="es-ES_tradnl"/>
        </w:rPr>
        <w:t xml:space="preserve"> </w:t>
      </w:r>
      <w:r>
        <w:rPr>
          <w:spacing w:val="-4"/>
          <w:sz w:val="24"/>
          <w:lang w:val="es-ES_tradnl"/>
        </w:rPr>
        <w:t>como se realizó su karma, gracias al don de David el Amado.</w:t>
      </w:r>
    </w:p>
    <w:p>
      <w:pPr>
        <w:pStyle w:val="Normal"/>
        <w:ind w:firstLine="426"/>
        <w:jc w:val="both"/>
        <w:rPr/>
      </w:pPr>
      <w:r>
        <w:rPr>
          <w:spacing w:val="-4"/>
          <w:sz w:val="24"/>
          <w:lang w:val="es-ES_tradnl"/>
        </w:rPr>
        <w:t>Pues toda la misión de David consistió en permitir la ilumi</w:t>
        <w:softHyphen/>
        <w:t>nación y la curación de cientos de humanos en el futuro, un fu</w:t>
        <w:softHyphen/>
        <w:t>turo en el que él ya no necesitaba estar. Su amor estuvo en el don que ofreció a sus jóvenes padres, y el amor de estos estuvo en su capacidad para ver su don y buscar qué significaba. Así pues, el sacrificio aparente de uno creó la alegría de muchos. La belleza espiritual de esto es que David es eterno, y los doce años que pasó ofreciendo su don sólo fueron un momento fugaz en la línea del tiempo de un acontecimiento mucho más grandioso..., la elevación del planeta Tierra.</w:t>
      </w:r>
    </w:p>
    <w:p>
      <w:pPr>
        <w:pStyle w:val="Normal"/>
        <w:ind w:firstLine="426"/>
        <w:jc w:val="both"/>
        <w:rPr/>
      </w:pPr>
      <w:r>
        <w:rPr>
          <w:spacing w:val="-4"/>
          <w:sz w:val="24"/>
          <w:lang w:val="es-ES_tradnl"/>
        </w:rPr>
        <w:t>Estamos aquí sentados, sintiendo amor por cada uno de uste</w:t>
        <w:softHyphen/>
        <w:t>des, y les decimos que hay ahora entre ustedes aquellos que tie</w:t>
        <w:softHyphen/>
        <w:t>nen una oportunidad para cambiar en su vida, gracias a su cita previa que les ha hecho venir aquí. ¿Se han preguntado alguna vez cuál es su misión? ¿Por qué han sido sus antecedentes los que han sido? ¿Qué ha tenido que ver su formación con su mi</w:t>
        <w:softHyphen/>
        <w:t>sión? Si, en relación con su vida, se dan de cabeza contra un muro de ladrillo, como dice mi socio, y no comprenden por qué, quizá haya llegado el momento de que vuelvan a examinar por qué poseen el conocimiento que poseen. Hablo ahora individual</w:t>
        <w:softHyphen/>
        <w:t>mente, y me dirijo por lo menos a ocho de ustedes que se encuen</w:t>
        <w:softHyphen/>
        <w:t>tran en esta situación en su vida. Es un momento para sentarse y disfrutar de la energía del Espíritu. De los que se encuentran aquí, habrá esta noche dos que se marcharán curados. Esta es una de las primeras veces que lo hemos dicho así, pero la intenciona</w:t>
        <w:softHyphen/>
        <w:t>lidad ya se ha ofrecido en los últimos momentos, y la acción ya se ha implantado. ¡Lo han hecho ustedes mismos! Les invitamos, a todos y cada uno de ustedes, a asumir la plena responsabilidad por el estado en que se encuentra ahora mismo. Pues sólo des</w:t>
        <w:softHyphen/>
        <w:t>pués de eso quedará al descubierto cuál es su misión. Y aunque es posible que necesiten aún algunas pruebas de ensayo y error para descubrir qué es mejor para ustedes, busquen el camino que mantiene las puertas abiertas. Incluso aquellas puertas que les parezcan más ominosas, o aquellas que les parezcan cerradas o estancas, pueden llegar a abrirse en cuanto usted llame a ellas. Entonces, conocerá su misión.</w:t>
      </w:r>
    </w:p>
    <w:p>
      <w:pPr>
        <w:pStyle w:val="Normal"/>
        <w:ind w:firstLine="426"/>
        <w:jc w:val="both"/>
        <w:rPr/>
      </w:pPr>
      <w:r>
        <w:rPr>
          <w:spacing w:val="-4"/>
          <w:sz w:val="24"/>
          <w:lang w:val="es-ES_tradnl"/>
        </w:rPr>
        <w:t>Esta noche acudimos ante ustedes con un gran amor, para ofre</w:t>
        <w:softHyphen/>
        <w:t>cerles los ejemplos de estos períodos de vida humana, y para ha</w:t>
        <w:softHyphen/>
        <w:t>blarles de la experiencia del karma humano. Pues, como pueden comprender, la entidad de Kryon no tiene el honor de seleccionar ese camino, como lo tienen ustedes. En consecuencia, pueden comprender el respeto que sentimos por ustedes, y el honor que siento cuando digo que les amo muy tiernamente. Están realizan</w:t>
        <w:softHyphen/>
        <w:t>do un trabajo universal y todas las dificultades por las que tienen que pasar son honradas. Y les decimos que sabemos todo por lo que están atravesando, y esta noche honramos especialmente a aquellos de ustedes que guardan una herida en su corazón. Tene</w:t>
        <w:softHyphen/>
        <w:t>mos mensajes específicos para que recuerden que la vida es eter</w:t>
        <w:softHyphen/>
        <w:t>na. El fallecimiento de un humano y su pase de este plano a otro no es más que un cambio de energía. El que ha fallecido pasa tres días en la cueva de la creación, y durante ese tiempo está muy fuertemente con ustedes. Incluso una vez terminado ese tiempo, conserva la capacidad para visitarles. Por lo tanto, deben saber que no se ha marchado del todo, sino que, simplemente, ha cam</w:t>
        <w:softHyphen/>
        <w:t>biado.</w:t>
      </w:r>
    </w:p>
    <w:p>
      <w:pPr>
        <w:pStyle w:val="Normal"/>
        <w:ind w:firstLine="426"/>
        <w:jc w:val="both"/>
        <w:rPr/>
      </w:pPr>
      <w:r>
        <w:rPr>
          <w:spacing w:val="-4"/>
          <w:sz w:val="24"/>
          <w:lang w:val="es-ES_tradnl"/>
        </w:rPr>
        <w:t>Y eso fue lo que permitió a los padres de David seguir con sus vidas. Pues cuando se dieron cuenta del don ofrecido por su hijo, también se dieron cuenta de que la comunicación de este pequeño ser no se interrumpiría nunca. Así, esperamos que uste</w:t>
        <w:softHyphen/>
        <w:t>des también se den cuenta de que la comunicación del Espíritu con todos y cada uno de ustedes nunca dejará de producirse. Y si notan de algún modo que el Espíritu de Dios les ha abandona</w:t>
        <w:softHyphen/>
        <w:t>do, no lo crean. Pues nuestra promesa es que, si así lo piden, es</w:t>
        <w:softHyphen/>
        <w:t>taremos aquí. Si se ofrece la intencionalidad, estaremos aquí. Ahora, al cerrar este canal, les pedimos que permanezcan en silencio porque le vamos a pedir a mi socio (Lee) que les cuente el karma de su vida, y lo que le sucedió a él. Le pedimos que lo haga así para que comprendan ustedes cómo surgió la voz de Kryon, y cómo podría haberse pasado fácilmente por alto si mi socio hubiera seguido lo que sólo era su residuo.</w:t>
      </w:r>
    </w:p>
    <w:p>
      <w:pPr>
        <w:pStyle w:val="Normal"/>
        <w:ind w:firstLine="426"/>
        <w:jc w:val="both"/>
        <w:rPr>
          <w:spacing w:val="-4"/>
          <w:sz w:val="24"/>
          <w:lang w:val="es-ES_tradnl"/>
        </w:rPr>
      </w:pPr>
      <w:r>
        <w:rPr>
          <w:spacing w:val="-4"/>
          <w:sz w:val="24"/>
          <w:lang w:val="es-ES_tradnl"/>
        </w:rPr>
        <w:t>¡Y así sea!</w:t>
      </w:r>
    </w:p>
    <w:p>
      <w:pPr>
        <w:pStyle w:val="Normal"/>
        <w:ind w:firstLine="426"/>
        <w:rPr>
          <w:spacing w:val="-4"/>
          <w:sz w:val="24"/>
          <w:lang w:val="es-ES_tradnl"/>
        </w:rPr>
      </w:pPr>
      <w:r>
        <w:rPr>
          <w:spacing w:val="-4"/>
          <w:sz w:val="24"/>
          <w:lang w:val="es-ES_tradnl"/>
        </w:rPr>
      </w:r>
    </w:p>
    <w:p>
      <w:pPr>
        <w:pStyle w:val="Normal"/>
        <w:ind w:firstLine="426"/>
        <w:rPr>
          <w:spacing w:val="-4"/>
          <w:sz w:val="24"/>
          <w:lang w:val="es-ES_tradnl"/>
        </w:rPr>
      </w:pPr>
      <w:r>
        <w:rPr>
          <w:spacing w:val="-4"/>
          <w:sz w:val="24"/>
          <w:lang w:val="es-ES_tradnl"/>
        </w:rPr>
      </w:r>
    </w:p>
    <w:p>
      <w:pPr>
        <w:pStyle w:val="Normal"/>
        <w:keepNext w:val="true"/>
        <w:ind w:firstLine="425"/>
        <w:rPr>
          <w:spacing w:val="-4"/>
          <w:sz w:val="24"/>
          <w:lang w:val="es-ES_tradnl"/>
        </w:rPr>
      </w:pPr>
      <w:r>
        <w:rPr>
          <w:spacing w:val="-4"/>
          <w:sz w:val="24"/>
          <w:lang w:val="es-ES_tradnl"/>
        </w:rPr>
        <w:t xml:space="preserve"> </w:t>
      </w:r>
      <w:r>
        <w:rPr>
          <w:spacing w:val="-4"/>
          <w:sz w:val="24"/>
          <w:lang w:val="es-ES_tradnl"/>
        </w:rPr>
        <w:t>(Habla Lee Carroll):</w:t>
      </w:r>
    </w:p>
    <w:p>
      <w:pPr>
        <w:pStyle w:val="Normal"/>
        <w:keepNext w:val="true"/>
        <w:ind w:firstLine="425"/>
        <w:rPr>
          <w:b/>
          <w:b/>
          <w:spacing w:val="-4"/>
          <w:sz w:val="24"/>
          <w:lang w:val="es-ES_tradnl"/>
        </w:rPr>
      </w:pPr>
      <w:r>
        <w:rPr>
          <w:b/>
          <w:spacing w:val="-4"/>
          <w:sz w:val="24"/>
          <w:lang w:val="es-ES_tradnl"/>
        </w:rPr>
      </w:r>
    </w:p>
    <w:p>
      <w:pPr>
        <w:pStyle w:val="Normal"/>
        <w:ind w:firstLine="426"/>
        <w:jc w:val="both"/>
        <w:rPr/>
      </w:pPr>
      <w:r>
        <w:rPr>
          <w:spacing w:val="-4"/>
          <w:sz w:val="24"/>
          <w:lang w:val="es-ES_tradnl"/>
        </w:rPr>
        <w:t>Kryon desea que les cuente el hecho de que lo único que</w:t>
      </w:r>
      <w:r>
        <w:rPr>
          <w:b/>
          <w:spacing w:val="-4"/>
          <w:sz w:val="24"/>
          <w:lang w:val="es-ES_tradnl"/>
        </w:rPr>
        <w:t xml:space="preserve"> </w:t>
      </w:r>
      <w:r>
        <w:rPr>
          <w:spacing w:val="-4"/>
          <w:sz w:val="24"/>
          <w:lang w:val="es-ES_tradnl"/>
        </w:rPr>
        <w:t>yo</w:t>
      </w:r>
      <w:r>
        <w:rPr>
          <w:b/>
          <w:spacing w:val="-4"/>
          <w:sz w:val="24"/>
          <w:lang w:val="es-ES_tradnl"/>
        </w:rPr>
        <w:t xml:space="preserve"> </w:t>
      </w:r>
      <w:r>
        <w:rPr>
          <w:spacing w:val="-4"/>
          <w:sz w:val="24"/>
          <w:lang w:val="es-ES_tradnl"/>
        </w:rPr>
        <w:t>quería hacer cuando era un niño era formar parte del servicio mi</w:t>
        <w:softHyphen/>
        <w:t>litar..., y es ahora Lee el que les habla. Jan (que está a mi lado) verificará, incluso hasta el presente, que cuando veo a hombres y mujeres uniformados, tengo la sensación de que yo debería estar con ellos. Cuando tenía ocho años, me ingresaron en una escuela militar, y pasé tres años en ella, solo, como interno. Sabía cómo serían las cosas en el ejército, y sin embargo nunca ingresé en él. En cierta ocasión, en que me encontraba en el puente de un bar</w:t>
        <w:softHyphen/>
        <w:t>co, en San Diego, reconocí la silla en la que solía sentarme, y supe que estaba destinado a la Marina. Abrigaba la sensación de que tenía mi propósito, pasé por la educación paramilitar del ejército en la escuela superior, e hice planes para graduarme como militar en los años universitarios posteriores, sólo para se</w:t>
        <w:softHyphen/>
        <w:t>guir una carrera en la Marina. Pero eso no era más que un resi</w:t>
        <w:softHyphen/>
        <w:t>duo de una vida pasada, y las cosas que hizo el Espíritu para mantenerme alejado de la Marina fueron extraordinarias.</w:t>
      </w:r>
    </w:p>
    <w:p>
      <w:pPr>
        <w:pStyle w:val="Normal"/>
        <w:ind w:firstLine="426"/>
        <w:jc w:val="both"/>
        <w:rPr/>
      </w:pPr>
      <w:r>
        <w:rPr>
          <w:spacing w:val="-4"/>
          <w:sz w:val="24"/>
          <w:lang w:val="es-ES_tradnl"/>
        </w:rPr>
        <w:t>Lo primero fue que empecé a tener alergias. Durante mis años universitarios fui llamado a filas para ir a Vietnam, me sometie</w:t>
        <w:softHyphen/>
        <w:t>ron a un examen físico y me rechazaron como no apto. Me dije</w:t>
        <w:softHyphen/>
        <w:t>ron: «No puede usted pertenecer al ejército porque tiene aler</w:t>
        <w:softHyphen/>
        <w:t>gias». Ahora sé por qué el Espíritu hizo que yo tuviera alergias. Más tarde, descubrí incluso que me mareaba en el mar. (¿Se ima</w:t>
        <w:softHyphen/>
        <w:t>ginan a un oficial de la Marina inclinado sobre una barandilla en medio de una batalla? ¡Esto es un chiste cósmico!) Luego, el año pasado, a la edad de 50 años, descubrí que había nacido sólo con un riñón. Jamás habría podido pasar un examen físico completo para ingresar en la Marina. ¡No habría habido forma posible! Habría querido estar al servicio de este país y, sin embargo, eso era lo único que deseaba hacer.</w:t>
      </w:r>
    </w:p>
    <w:p>
      <w:pPr>
        <w:pStyle w:val="Normal"/>
        <w:ind w:firstLine="426"/>
        <w:jc w:val="both"/>
        <w:rPr/>
      </w:pPr>
      <w:r>
        <w:rPr>
          <w:spacing w:val="-4"/>
          <w:sz w:val="24"/>
          <w:lang w:val="es-ES_tradnl"/>
        </w:rPr>
        <w:t>Pasé por un período de vida tras otro de servicio militar.</w:t>
      </w:r>
      <w:r>
        <w:rPr>
          <w:b/>
          <w:spacing w:val="-4"/>
          <w:sz w:val="24"/>
          <w:lang w:val="es-ES_tradnl"/>
        </w:rPr>
        <w:t xml:space="preserve"> </w:t>
      </w:r>
      <w:r>
        <w:rPr>
          <w:spacing w:val="-4"/>
          <w:sz w:val="24"/>
          <w:lang w:val="es-ES_tradnl"/>
        </w:rPr>
        <w:t>Fue natural que al llegar esta vez tratara de hacer nuevamente lo mismo. Al haber nacido en mi grupo kármico, en la ciudad na</w:t>
        <w:softHyphen/>
        <w:t>val de San Diego, fue un verdadero desafío para un tipo que te</w:t>
        <w:softHyphen/>
        <w:t>nía un residuo kármico de la Marina, pero tenía una misión es</w:t>
        <w:softHyphen/>
        <w:t>piritual que cumplir.</w:t>
      </w:r>
    </w:p>
    <w:p>
      <w:pPr>
        <w:pStyle w:val="Sangra3detindependiente"/>
        <w:widowControl/>
        <w:ind w:firstLine="426"/>
        <w:rPr/>
      </w:pPr>
      <w:r>
        <w:rPr>
          <w:rFonts w:cs="Times New Roman" w:ascii="Times New Roman" w:hAnsi="Times New Roman"/>
          <w:spacing w:val="-4"/>
        </w:rPr>
        <w:t>Así pues, el Espíritu me puso obstáculos en mi camino para indicarme la diferencia entre el residuo de una vida pasada y un contrato. Y yo esperé hasta cerca ya de los cincuenta años antes de encontrar finalmente cuál era mi misión, sin dejar de pregun</w:t>
        <w:softHyphen/>
        <w:t>tarme en ningún momento si acaso no debería haber sido un ofi</w:t>
        <w:softHyphen/>
        <w:t>cial de la Marina. Y el humano con el que establecí un acuerdo se encuentra ahora aquí, a mi lado (hablo de la esposa de Lee, de Jan Tober). Ella fue la que conservó el lugar para mí y la que me permitió llegar adonde estoy, lo mismo que hizo el padre de Felipe. Ahora quizá comprendan mejor que antes lo que les he dicho acerca de la participación de Jan en el trabajo de Kryon fue algo profundo. Es un contrato kármico. Es una misión, y me alegro de que el Espíritu me honrara poniéndome obstáculos que me impidieron seguir un camino falso. Tal y como com</w:t>
        <w:softHyphen/>
        <w:t>prendo el mensaje de esta noche, esto es algo habitual, el Espíri</w:t>
        <w:softHyphen/>
        <w:t>tu nos honrará a todos del mismo modo.</w:t>
      </w:r>
    </w:p>
    <w:p>
      <w:pPr>
        <w:pStyle w:val="Normal"/>
        <w:ind w:firstLine="426"/>
        <w:jc w:val="both"/>
        <w:rPr>
          <w:spacing w:val="-4"/>
          <w:sz w:val="24"/>
          <w:lang w:val="es-ES_tradnl"/>
        </w:rPr>
      </w:pPr>
      <w:r>
        <w:rPr>
          <w:spacing w:val="-4"/>
          <w:sz w:val="24"/>
          <w:lang w:val="es-ES_tradnl"/>
        </w:rPr>
        <w:t>Gracias a todos por su cariñosa respuesta de esta noche a los mensajes de Kryon.</w:t>
      </w:r>
    </w:p>
    <w:p>
      <w:pPr>
        <w:pStyle w:val="Normal"/>
        <w:ind w:firstLine="426"/>
        <w:jc w:val="both"/>
        <w:rPr>
          <w:spacing w:val="-4"/>
          <w:sz w:val="24"/>
          <w:lang w:val="es-ES_tradnl"/>
        </w:rPr>
      </w:pPr>
      <w:r>
        <w:rPr>
          <w:spacing w:val="-4"/>
          <w:sz w:val="24"/>
          <w:lang w:val="es-ES_tradnl"/>
        </w:rPr>
      </w:r>
    </w:p>
    <w:p>
      <w:pPr>
        <w:pStyle w:val="Kr"/>
        <w:rPr>
          <w:spacing w:val="-4"/>
        </w:rPr>
      </w:pPr>
      <w:r>
        <w:rPr>
          <w:spacing w:val="-4"/>
        </w:rPr>
        <w:t>Kryon</w:t>
      </w:r>
    </w:p>
    <w:p>
      <w:pPr>
        <w:sectPr>
          <w:footerReference w:type="default" r:id="rId16"/>
          <w:footerReference w:type="first" r:id="rId17"/>
          <w:footnotePr>
            <w:numFmt w:val="chicago"/>
            <w:numRestart w:val="eachPage"/>
          </w:footnotePr>
          <w:type w:val="nextPage"/>
          <w:pgSz w:w="11906" w:h="16838"/>
          <w:pgMar w:left="1134" w:right="1134" w:gutter="851" w:header="0" w:top="1134" w:footer="851" w:bottom="1162"/>
          <w:pgNumType w:fmt="decimal"/>
          <w:formProt w:val="false"/>
          <w:titlePg/>
          <w:textDirection w:val="lrTb"/>
          <w:docGrid w:type="default" w:linePitch="360" w:charSpace="0"/>
        </w:sectPr>
        <w:pStyle w:val="Normal"/>
        <w:ind w:firstLine="426"/>
        <w:jc w:val="center"/>
        <w:rPr>
          <w:b/>
          <w:b/>
          <w:spacing w:val="-4"/>
          <w:sz w:val="24"/>
          <w:lang w:val="es-ES_tradnl"/>
        </w:rPr>
      </w:pPr>
      <w:r>
        <w:rPr>
          <w:spacing w:val="-4"/>
          <w:sz w:val="24"/>
          <w:lang w:val="es-ES_tradnl"/>
        </w:rPr>
        <w:t xml:space="preserve">    </w:t>
      </w:r>
    </w:p>
    <w:p>
      <w:pPr>
        <w:pStyle w:val="Normal"/>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Estilo1"/>
        <w:rPr>
          <w:spacing w:val="-4"/>
        </w:rPr>
      </w:pPr>
      <w:bookmarkStart w:id="21" w:name="__RefHeading___Toc48933382"/>
      <w:bookmarkEnd w:id="21"/>
      <w:r>
        <w:rPr>
          <w:spacing w:val="-4"/>
        </w:rPr>
        <w:t>8. Ascensión y responsabilidad</w:t>
      </w:r>
    </w:p>
    <w:p>
      <w:pPr>
        <w:pStyle w:val="Normal"/>
        <w:ind w:firstLine="426"/>
        <w:rPr>
          <w:spacing w:val="-4"/>
          <w:sz w:val="24"/>
          <w:lang w:val="es-ES_tradnl"/>
        </w:rPr>
      </w:pPr>
      <w:r>
        <w:rPr>
          <w:spacing w:val="-4"/>
          <w:sz w:val="24"/>
          <w:lang w:val="es-ES_tradnl"/>
        </w:rPr>
      </w:r>
    </w:p>
    <w:p>
      <w:pPr>
        <w:pStyle w:val="Normal"/>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Normal"/>
        <w:rPr>
          <w:i/>
          <w:i/>
          <w:spacing w:val="-4"/>
          <w:sz w:val="26"/>
          <w:lang w:val="es-ES_tradnl"/>
        </w:rPr>
      </w:pPr>
      <w:r>
        <w:rPr>
          <w:i/>
          <w:spacing w:val="-4"/>
          <w:sz w:val="26"/>
          <w:lang w:val="es-ES_tradnl"/>
        </w:rPr>
        <w:t>Del escritor</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A pesar de que Kryon habla aquí de responsabilidad, me pre</w:t>
        <w:softHyphen/>
        <w:t>gunto si esta canalización no debería haber sido incluida en la sección sobre el «implante», puesto que la mitad de la informa</w:t>
        <w:softHyphen/>
        <w:t>ción se refiere a la responsabilidad que rodea el proceso del im</w:t>
        <w:softHyphen/>
        <w:t>plante. Una parte de la información fue similar a la canalizada en Hawai. Otra parte también fue similar a sus comentarios sobre el «niño interior», pero el mensaje se yergue real</w:t>
        <w:softHyphen/>
        <w:t>mente por sí solo cuando se añade la historia incluida al final.</w:t>
      </w:r>
    </w:p>
    <w:p>
      <w:pPr>
        <w:pStyle w:val="Normal"/>
        <w:ind w:firstLine="426"/>
        <w:jc w:val="both"/>
        <w:rPr/>
      </w:pPr>
      <w:r>
        <w:rPr>
          <w:spacing w:val="-4"/>
          <w:sz w:val="24"/>
          <w:lang w:val="es-ES_tradnl"/>
        </w:rPr>
        <w:t xml:space="preserve">El Libro II de Kryon </w:t>
      </w:r>
      <w:r>
        <w:rPr>
          <w:i/>
          <w:spacing w:val="-4"/>
          <w:sz w:val="24"/>
          <w:lang w:val="es-ES_tradnl"/>
        </w:rPr>
        <w:t>(No piense como un humano),</w:t>
      </w:r>
      <w:r>
        <w:rPr>
          <w:spacing w:val="-4"/>
          <w:sz w:val="24"/>
          <w:lang w:val="es-ES_tradnl"/>
        </w:rPr>
        <w:t xml:space="preserve"> nos pre</w:t>
        <w:softHyphen/>
        <w:t xml:space="preserve">sentó al individuo llamado «Quién». La parábola incluida aquí sitúa a </w:t>
      </w:r>
      <w:r>
        <w:rPr>
          <w:i/>
          <w:spacing w:val="-4"/>
          <w:sz w:val="24"/>
          <w:lang w:val="es-ES_tradnl"/>
        </w:rPr>
        <w:t>Quién</w:t>
      </w:r>
      <w:r>
        <w:rPr>
          <w:spacing w:val="-4"/>
          <w:sz w:val="24"/>
          <w:lang w:val="es-ES_tradnl"/>
        </w:rPr>
        <w:t xml:space="preserve"> en una isla, donde trata de co-crear su propia reali</w:t>
        <w:softHyphen/>
        <w:t>dad, y sus lecciones giran alrededor de lo que le sucedió.</w:t>
      </w:r>
    </w:p>
    <w:p>
      <w:pPr>
        <w:pStyle w:val="Normal"/>
        <w:ind w:firstLine="426"/>
        <w:jc w:val="both"/>
        <w:rPr/>
      </w:pPr>
      <w:r>
        <w:rPr>
          <w:spacing w:val="-4"/>
          <w:sz w:val="24"/>
          <w:lang w:val="es-ES_tradnl"/>
        </w:rPr>
        <w:t>Kryon desea que comprendamos que solicitar el implante es como solicitar una nueva caja de herramientas. Esta información fue ofrecida por primera vez por Kryon en una breve respuesta a la carta remitida por Laura Grimshaw. Esta ca</w:t>
        <w:softHyphen/>
        <w:t>nalización continúa elaborando el tema de que si tomamos la caja de herramientas y nos sentamos sobre ella, tenemos el don, pero no hay ninguna acción. Si sacamos las herramientas y em</w:t>
        <w:softHyphen/>
        <w:t>pezamos a aprender a utilizarlas, se produce una maravillosa acción y se alcanzan resultados. No obstante, dentro del proceso de aprendizaje todavía quedan lecciones por aprender.</w:t>
      </w:r>
    </w:p>
    <w:p>
      <w:pPr>
        <w:pStyle w:val="Normal"/>
        <w:ind w:firstLine="426"/>
        <w:jc w:val="both"/>
        <w:rPr/>
      </w:pPr>
      <w:r>
        <w:rPr>
          <w:spacing w:val="-4"/>
          <w:sz w:val="24"/>
          <w:lang w:val="es-ES_tradnl"/>
        </w:rPr>
        <w:t>Lo que sigue es una combinación de dos canalizaciones ofre</w:t>
        <w:softHyphen/>
        <w:t>cidas en dos zonas distintas del país. Las he combinado porque fueron muy similares. Eso es algo que no sucede con frecuencia, pero, a veces, Kryon me ofrece el mismo mensaje con palabras ligeramente diferentes dirigidas a dos grupos de personas que se encuentran físicamente muy alejados entre sí. Ese fue el caso aquí.</w:t>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Normal"/>
        <w:jc w:val="center"/>
        <w:rPr>
          <w:b/>
          <w:b/>
          <w:spacing w:val="-4"/>
          <w:sz w:val="38"/>
          <w:lang w:val="es-ES_tradnl"/>
        </w:rPr>
      </w:pPr>
      <w:r>
        <w:rPr>
          <w:b/>
          <w:spacing w:val="-4"/>
          <w:sz w:val="38"/>
          <w:lang w:val="es-ES_tradnl"/>
        </w:rPr>
        <w:t>Ascensión y responsabilidad</w:t>
      </w:r>
    </w:p>
    <w:p>
      <w:pPr>
        <w:pStyle w:val="Normal"/>
        <w:jc w:val="center"/>
        <w:rPr>
          <w:b/>
          <w:b/>
          <w:spacing w:val="-4"/>
          <w:sz w:val="24"/>
          <w:lang w:val="es-ES_tradnl"/>
        </w:rPr>
      </w:pPr>
      <w:r>
        <w:rPr>
          <w:b/>
          <w:spacing w:val="-4"/>
          <w:sz w:val="24"/>
          <w:lang w:val="es-ES_tradnl"/>
        </w:rPr>
      </w:r>
    </w:p>
    <w:p>
      <w:pPr>
        <w:pStyle w:val="Ch"/>
        <w:rPr>
          <w:spacing w:val="-4"/>
        </w:rPr>
      </w:pPr>
      <w:r>
        <w:rPr>
          <w:spacing w:val="-4"/>
        </w:rPr>
        <w:t>Canalizado en directo en Carlsbad, California y en Vancouver, Canadá</w:t>
      </w:r>
    </w:p>
    <w:p>
      <w:pPr>
        <w:pStyle w:val="Ch"/>
        <w:rPr>
          <w:spacing w:val="-4"/>
        </w:rPr>
      </w:pPr>
      <w:r>
        <w:rPr>
          <w:spacing w:val="-4"/>
        </w:rPr>
        <w:t>Junio de 1995</w:t>
      </w:r>
    </w:p>
    <w:p>
      <w:pPr>
        <w:pStyle w:val="Ch"/>
        <w:rPr>
          <w:spacing w:val="-4"/>
        </w:rPr>
      </w:pPr>
      <w:r>
        <w:rPr>
          <w:spacing w:val="-4"/>
        </w:rPr>
        <w:t>Editado a partir de dos seminarios de Kryon</w:t>
      </w:r>
    </w:p>
    <w:p>
      <w:pPr>
        <w:pStyle w:val="Normal"/>
        <w:jc w:val="center"/>
        <w:rPr>
          <w:b/>
          <w:b/>
          <w:spacing w:val="-4"/>
          <w:sz w:val="24"/>
          <w:lang w:val="es-ES_tradnl"/>
        </w:rPr>
      </w:pPr>
      <w:r>
        <w:rPr>
          <w:b/>
          <w:spacing w:val="-4"/>
          <w:sz w:val="24"/>
          <w:lang w:val="es-ES_tradnl"/>
        </w:rPr>
      </w:r>
    </w:p>
    <w:p>
      <w:pPr>
        <w:pStyle w:val="Normal"/>
        <w:jc w:val="center"/>
        <w:rPr>
          <w:b/>
          <w:b/>
          <w:spacing w:val="-4"/>
          <w:sz w:val="24"/>
          <w:lang w:val="es-ES_tradnl"/>
        </w:rPr>
      </w:pPr>
      <w:r>
        <w:rPr>
          <w:b/>
          <w:spacing w:val="-4"/>
          <w:sz w:val="24"/>
          <w:lang w:val="es-ES_tradnl"/>
        </w:rPr>
      </w:r>
    </w:p>
    <w:p>
      <w:pPr>
        <w:pStyle w:val="Normal"/>
        <w:jc w:val="center"/>
        <w:rPr>
          <w:b/>
          <w:b/>
          <w:spacing w:val="-4"/>
          <w:sz w:val="24"/>
          <w:lang w:val="es-ES_tradnl"/>
        </w:rPr>
      </w:pPr>
      <w:r>
        <w:rPr>
          <w:b/>
          <w:spacing w:val="-4"/>
          <w:sz w:val="24"/>
          <w:lang w:val="es-ES_tradnl"/>
        </w:rPr>
      </w:r>
    </w:p>
    <w:p>
      <w:pPr>
        <w:pStyle w:val="Normal"/>
        <w:rPr>
          <w:spacing w:val="-4"/>
          <w:sz w:val="22"/>
          <w:lang w:val="es-ES_tradnl"/>
        </w:rPr>
      </w:pPr>
      <w:r>
        <w:rPr>
          <w:i/>
          <w:spacing w:val="-4"/>
          <w:sz w:val="22"/>
          <w:lang w:val="es-ES_tradnl"/>
        </w:rPr>
        <w:t>Esta canalización en directo ha sido editada con palabras y pensamientos adicionales, para permitir una mayor clarificación y una mejor comprensión</w:t>
      </w:r>
      <w:r>
        <w:rPr>
          <w:spacing w:val="-4"/>
          <w:sz w:val="22"/>
          <w:lang w:val="es-ES_tradnl"/>
        </w:rPr>
        <w:t xml:space="preserve"> de </w:t>
      </w:r>
      <w:r>
        <w:rPr>
          <w:i/>
          <w:spacing w:val="-4"/>
          <w:sz w:val="22"/>
          <w:lang w:val="es-ES_tradnl"/>
        </w:rPr>
        <w:t>la palabra escrita.</w:t>
      </w:r>
    </w:p>
    <w:p>
      <w:pPr>
        <w:pStyle w:val="Normal"/>
        <w:ind w:firstLine="426"/>
        <w:rPr>
          <w:spacing w:val="-4"/>
          <w:sz w:val="24"/>
          <w:lang w:val="es-ES_tradnl"/>
        </w:rPr>
      </w:pPr>
      <w:r>
        <w:rPr>
          <w:spacing w:val="-4"/>
          <w:sz w:val="24"/>
          <w:lang w:val="es-ES_tradnl"/>
        </w:rPr>
      </w:r>
    </w:p>
    <w:p>
      <w:pPr>
        <w:pStyle w:val="Normal"/>
        <w:ind w:firstLine="426"/>
        <w:jc w:val="both"/>
        <w:rPr/>
      </w:pPr>
      <w:r>
        <w:rPr>
          <w:spacing w:val="-4"/>
          <w:sz w:val="24"/>
          <w:lang w:val="es-ES_tradnl"/>
        </w:rPr>
        <w:t>Saludos, queridos míos, pues soy Kryon del servicio magnéti</w:t>
        <w:softHyphen/>
        <w:t>co. Si la energía existente en esta sala pudiera ser visualizada, quedarían todos atónitos, pues abundan los colores, aunque no puedan verlos, ya que necesitan habituarse a escuchar la traduc</w:t>
        <w:softHyphen/>
        <w:t>ción de este mensaje de amor en la voz de mi socio. Nos vamos a tomar un momento para llenar esta sala con otras entidades que les apoyen. A medida que esto se intensifica, les decimos que son queridos muy tiernamente, y que venimos aquí, en esta posición de amor, para lavarles los pies. Esta noche, cada uno de ustedes tiene una cita previamente acordada con el Espíritu. Como pue</w:t>
        <w:softHyphen/>
        <w:t>den comprender, muchos de ustedes han sido traídos aquí a pro</w:t>
        <w:softHyphen/>
        <w:t>pósito, para llenarse de energía, a fin de ex</w:t>
        <w:softHyphen/>
        <w:t>perimentar un acontecimiento capaz de cambiar su vida. Si se encuentra aquí por circunstancias casuales, es un candidato para vivir esta situación.</w:t>
      </w:r>
    </w:p>
    <w:p>
      <w:pPr>
        <w:pStyle w:val="Sangra2detindependiente"/>
        <w:widowControl/>
        <w:ind w:firstLine="426"/>
        <w:rPr/>
      </w:pPr>
      <w:r>
        <w:rPr>
          <w:rFonts w:cs="Times New Roman" w:ascii="Times New Roman" w:hAnsi="Times New Roman"/>
          <w:spacing w:val="-4"/>
        </w:rPr>
        <w:t>La energía transmitida esta noche (en el tercer lenguaje) para su Merkabah es la energía que necesitan para continuar su trabajo, su vida y el cumplimiento de su contrato en un plano muy superior al anterior. Y, oh, queridos míos, importa mucho la edad en la que se encuentran ahora en su biología, pues algunos de ustedes se encuentran aparentemente al principio de sus vidas, mientras que otros se encuentran aparentemente en sus años crepusculares. Todo eso no es más que una ilusión, se lo aseguro. ¡Cada uno de ustedes es eterno! Algunos son intensa</w:t>
        <w:softHyphen/>
        <w:t>mente conscientes de cuántos seres biológicos han sido, mientras que otros no tienen la menor consciencia de ello. El Espíritu lle</w:t>
        <w:softHyphen/>
        <w:t>na esta sala con una intensidad que es muy superior a la última vez que los humanos se reunieron alrededor del Kryon. Algunos de ustedes experimentarán cambios físicos pues, como compren</w:t>
        <w:softHyphen/>
        <w:t>derá, esa es la razón por la que están aquí. Sabemos quiénes son ustedes y les conocemos a todos y cada uno por un nombre que ustedes ni siquiera conocen. Pues es usted mismo el que ha ele</w:t>
        <w:softHyphen/>
        <w:t>gido venir aquí y caminar por este planeta envuelto en biología, para pasar por algunas de las pruebas, heridas, dolores y alegrías que les están reservadas. Oh, queridos míos, ni siquiera el Kryon ha pasado por eso. ¿Les parece extraño entonces que les amemos tanto?</w:t>
      </w:r>
    </w:p>
    <w:p>
      <w:pPr>
        <w:pStyle w:val="Normal"/>
        <w:ind w:firstLine="426"/>
        <w:jc w:val="both"/>
        <w:rPr/>
      </w:pPr>
      <w:r>
        <w:rPr>
          <w:spacing w:val="-4"/>
          <w:sz w:val="24"/>
          <w:lang w:val="es-ES_tradnl"/>
        </w:rPr>
        <w:t>Para eso hay dones y esta noche serán dispensados. Así, invi</w:t>
        <w:softHyphen/>
        <w:t>tamos a aquellos de ustedes que se encuentran al borde de la cu</w:t>
        <w:softHyphen/>
        <w:t>ración a que sigan adelante con ella y se concedan permiso a sí mismos. Invitamos a aquellos de ustedes que están al borde de algo nuevo, diferente y atrevido, a seguir adelante y concederse permiso a sí mismos. Como pueden comprender, las herramien</w:t>
        <w:softHyphen/>
        <w:t>tas se encuentran delante de ustedes mismos, y la Nueva Era les apoya en esto, y el amor del Espíritu es suyo. Lo posee usted, puesto que es uno de nosotros. Todos y cada uno de los seres humanos que escuchen o lean ahora esta voz, se encuentra en el aho</w:t>
        <w:softHyphen/>
        <w:t>ra, independientemente de cuándo la escuchen. Pues es para us</w:t>
        <w:softHyphen/>
        <w:t>ted, para su par de orejas (y ojos), y para sus corazones, mientras están sentados aquí. Oh, créanme, sabemos quiénes son, y sabe</w:t>
        <w:softHyphen/>
        <w:t>mos por qué están aquí. Estamos preparados para abrazarle, sos</w:t>
        <w:softHyphen/>
        <w:t>tenerle y decirle: «¿No le parece una gran cosa que se encuentre en esta Nueva Era?». Usted sabía que estaría aquí. Estuvo en la cola para estar aquí. Estableció un acuerdo previo, de modo que es un gran momento para cada uno de ustedes.</w:t>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TK2"/>
        <w:rPr>
          <w:spacing w:val="-4"/>
        </w:rPr>
      </w:pPr>
      <w:r>
        <w:rPr>
          <w:spacing w:val="-4"/>
        </w:rPr>
        <w:t>Ascensió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Esta noche deseamos hablar de algo de lo que no hemos ha</w:t>
        <w:softHyphen/>
        <w:t>blado mucho en el pasado. Esta información se ofrece con amor para usted, pues se trata de algo acerca de lo que han oído ha</w:t>
        <w:softHyphen/>
        <w:t>blar, que se está agitando y que está siendo publicado. Hay in</w:t>
        <w:softHyphen/>
        <w:t>cluso especialistas sobre este tema. Hablamos ahora sobre la as</w:t>
        <w:softHyphen/>
        <w:t>censión.</w:t>
      </w:r>
    </w:p>
    <w:p>
      <w:pPr>
        <w:pStyle w:val="Normal"/>
        <w:ind w:firstLine="426"/>
        <w:jc w:val="both"/>
        <w:rPr/>
      </w:pPr>
      <w:r>
        <w:rPr>
          <w:spacing w:val="-4"/>
          <w:sz w:val="24"/>
          <w:lang w:val="es-ES_tradnl"/>
        </w:rPr>
        <w:t>Para que comprendan plenamente lo que significa el nuevo pa</w:t>
        <w:softHyphen/>
        <w:t>radigma de la ascensión, tenemos que hablar brevemente de las herramientas del Espíritu, en respuesta a lo que han hecho ustedes sobre este planeta. Algunos de ustedes fueron plenamente cons</w:t>
        <w:softHyphen/>
        <w:t>cientes de lo que llamaron el acontecimiento del 11:11 y de su significado. Pero, revisándolo brevemente, fue en ese momento cuando se les transmitió el código, a ustedes y a su biología, hasta su mismo nivel celular. Un código que decía: «Se les concede per</w:t>
        <w:softHyphen/>
        <w:t>miso, como seres humanos, para sostener toda la vibración de su entidad y para iniciar los pasos de esto». Y el código que se trans</w:t>
        <w:softHyphen/>
        <w:t>mitió fue magnético, y el código que se transmitió en ese momen</w:t>
        <w:softHyphen/>
        <w:t>to fue ofrecido a toda la humanidad al mismo tiempo. Así es como el Espíritu trata a este planeta de honor. Pues todos ustedes son vistos igualmente con amor.</w:t>
      </w:r>
    </w:p>
    <w:p>
      <w:pPr>
        <w:pStyle w:val="Normal"/>
        <w:ind w:firstLine="426"/>
        <w:jc w:val="both"/>
        <w:rPr/>
      </w:pPr>
      <w:r>
        <w:rPr>
          <w:spacing w:val="-4"/>
          <w:sz w:val="24"/>
          <w:lang w:val="es-ES_tradnl"/>
        </w:rPr>
        <w:t>Luego, en el 12:12, sucedió algo extraordinario. Pues, como hemos dicho antes, algunos de ustedes estaban allí para escuchar mis palabras. Hablamos del hecho de que en el 12:12 se concedió permiso para que se marcharan los conservadores del lugar de este planeta. Y así se inició el proceso mediante el cual el planeta fue realmente entregado en manos de la humanidad. Ahora, per</w:t>
        <w:softHyphen/>
        <w:t>mítanme explicarles esto. El equilibrio de energía del planeta siempre se mantuvo a sí mismo, pero no el nivel de vibración. Son diferentes y totalmente independientes. Pero el nivel de energía debe seguir siendo el mismo para que el funcionamiento de la re</w:t>
        <w:softHyphen/>
        <w:t>jilla sea operativo. Así, había mantenedores del lugar que sostení</w:t>
        <w:softHyphen/>
        <w:t>an la energía a medida que crecía la humanidad y llegaban más y más humanos. Pero incluso con cinco mil millones de humanos sobre el planeta, tenía que seguir habiendo mantenedores del lu</w:t>
        <w:softHyphen/>
        <w:t>gar, los grandes maestros que han estado aquí desde la fundación del planeta. Pues tenían que quedarse para mantener la energía correcta. El 12:12 fue un gran momento, pues se les concedió per</w:t>
        <w:softHyphen/>
        <w:t>miso para que se marcharan y devolvieran el equilibrio de la ener</w:t>
        <w:softHyphen/>
        <w:t>gía a la humanidad. Como comprenderán, fue ese el momento en el que se pasó «la antorcha» a la humanidad. En el 11:11 se les dio permiso para contener la energía, y eso fue lo que hicieron. Lo mismo sucedió con el pase de la antorcha, y en los meses que si</w:t>
        <w:softHyphen/>
        <w:t>guieron al 12:12 convocamos al menos a 144.000 seres humanos para que tomaran el estatus de la ascensión. El estatus de la ascensión es el permiso que se concede a un ser humano para que con</w:t>
        <w:softHyphen/>
        <w:t>tenga toda la energía de su vibración mientras camina por este planeta, con la biología que tiene. Eso es algo muy difícil de ha</w:t>
        <w:softHyphen/>
        <w:t>cer, y como quiera que la mayoría de ustedes, en su continente, no estaban preparados para hacerlo, no les sorprenderá saber que de los 144.000 que aceptaron este desafío, la mayoría de ellos proce</w:t>
        <w:softHyphen/>
        <w:t>den de un continente que no era el suyo. Eso no tiene el menor significado para su iluminación, y tampoco supone ninguna me</w:t>
        <w:softHyphen/>
        <w:t>dida de juicio. Se trata, simplemente, de un hecho. Pues los huma</w:t>
        <w:softHyphen/>
        <w:t>nos que lo hicieron estaban formados para ello y sabían cómo hacerlo. Comprendían el mecanismo y, en consecuencia, estaban preparados.</w:t>
      </w:r>
    </w:p>
    <w:p>
      <w:pPr>
        <w:pStyle w:val="Normal"/>
        <w:ind w:firstLine="426"/>
        <w:jc w:val="both"/>
        <w:rPr/>
      </w:pPr>
      <w:r>
        <w:rPr>
          <w:spacing w:val="-4"/>
          <w:sz w:val="24"/>
          <w:lang w:val="es-ES_tradnl"/>
        </w:rPr>
        <w:t>¿Qué es, pues, esto que llaman el estatus de la ascensión? Se ha dado permiso, cierto, pero ¿qué significa eso? He aquí la res</w:t>
        <w:softHyphen/>
        <w:t>puesta: de una forma muy simplista, les decimos que aún cuan</w:t>
        <w:softHyphen/>
        <w:t>do la palabra ascensión se ha referido en el pasado a «alguien que fallece y se eleva a los cielos», ahora significa algo total</w:t>
        <w:softHyphen/>
        <w:t>mente diferente. Se trata de una medición de la vibración de ilu</w:t>
        <w:softHyphen/>
        <w:t>minación por la que un humano biológico es capaz de contener toda la vibración y la energía de su entidad.</w:t>
      </w:r>
    </w:p>
    <w:p>
      <w:pPr>
        <w:pStyle w:val="Normal"/>
        <w:ind w:firstLine="426"/>
        <w:jc w:val="both"/>
        <w:rPr/>
      </w:pPr>
      <w:r>
        <w:rPr>
          <w:spacing w:val="-4"/>
          <w:sz w:val="24"/>
          <w:lang w:val="es-ES_tradnl"/>
        </w:rPr>
        <w:t>Eso es algo que no puede suceder inmediatamente, y tampoco está destinado a todo el mundo. Les decimos esto con una gran cautela: «Aquellos de ustedes que eligen hacer esto tienen que estar preparados». Se trata de un camino difícil de seguir. Es un camino que a menudo se tiene que seguir a solas, con muchos pasos que dar a lo largo de mucho tiempo, y no les convocamos a todos para que lo hagan. ¡Difícilmente podríamos hacerlo! Pero nos gustaría que todos ustedes lo supieran, pues se trata de</w:t>
      </w:r>
      <w:r>
        <w:rPr>
          <w:b/>
          <w:spacing w:val="-4"/>
          <w:sz w:val="24"/>
          <w:lang w:val="es-ES_tradnl"/>
        </w:rPr>
        <w:t xml:space="preserve"> </w:t>
      </w:r>
      <w:r>
        <w:rPr>
          <w:spacing w:val="-4"/>
          <w:sz w:val="24"/>
          <w:lang w:val="es-ES_tradnl"/>
        </w:rPr>
        <w:t>un don nuevo y maravilloso.</w:t>
      </w:r>
    </w:p>
    <w:p>
      <w:pPr>
        <w:pStyle w:val="Sangra3detindependiente"/>
        <w:widowControl/>
        <w:ind w:firstLine="426"/>
        <w:rPr/>
      </w:pPr>
      <w:r>
        <w:rPr>
          <w:rFonts w:cs="Times New Roman" w:ascii="Times New Roman" w:hAnsi="Times New Roman"/>
          <w:spacing w:val="-4"/>
        </w:rPr>
        <w:t>Los pasos de la ascensión han sido perfilados y estudiados, y están aquí, para ustedes. Los especialistas que han canalizado esta información lo han puesto a su disposición, incluso en esta época, para que todos puedan leer al respecto. El proceso es com</w:t>
        <w:softHyphen/>
        <w:t>plejo, y cada uno de ustedes puede elegir hacerlo si así lo desea.</w:t>
      </w:r>
    </w:p>
    <w:p>
      <w:pPr>
        <w:pStyle w:val="Normal"/>
        <w:ind w:firstLine="426"/>
        <w:jc w:val="both"/>
        <w:rPr/>
      </w:pPr>
      <w:r>
        <w:rPr>
          <w:spacing w:val="-4"/>
          <w:sz w:val="24"/>
          <w:lang w:val="es-ES_tradnl"/>
        </w:rPr>
        <w:t>Es posible que algún día se encuentre en la tercera o cuarta fase y se sienta incapaz de continuar. Pero le decimos que en esto no hay juicio alguno. En esto no hay fracaso. Les invitamos a em</w:t>
        <w:softHyphen/>
        <w:t>prender los pasos y ver hasta dónde les gustaría llegar. Pues cada uno de esos pasos eleva su vibración y aumenta la vibración del planeta. Es un camino maravilloso para recorrer, y cada uno en</w:t>
        <w:softHyphen/>
        <w:t>contrará su propio nivel. Si sólo alcanza el tercer nivel, relájese, pues ese es el nivel al que pertenece. Si algunos de ustedes eli</w:t>
        <w:softHyphen/>
        <w:t>gen recorrer todo el camino, les decimos que es un gran camino.</w:t>
      </w:r>
    </w:p>
    <w:p>
      <w:pPr>
        <w:pStyle w:val="Normal"/>
        <w:ind w:firstLine="426"/>
        <w:jc w:val="both"/>
        <w:rPr/>
      </w:pPr>
      <w:r>
        <w:rPr>
          <w:spacing w:val="-4"/>
          <w:sz w:val="24"/>
          <w:lang w:val="es-ES_tradnl"/>
        </w:rPr>
        <w:t>Ahora, podrían preguntar: ¿Cuáles son los atributos de un as</w:t>
        <w:softHyphen/>
        <w:t>cendido? Oh, permítanme que les hable de ello. No tendrán nin</w:t>
        <w:softHyphen/>
        <w:t>gún problema para identificar a una persona que ha alcanzado un estatus de ascensión. Algunos de ustedes ya conocen al Avatar que no está en este continente. Ahí tienen un ejemplo de es</w:t>
        <w:softHyphen/>
        <w:t>tatus de ascensión. ¿Les sorprende eso? Pues de eso trata todo, de recibir el permiso para contener su plena identidad. Si trata</w:t>
        <w:softHyphen/>
        <w:t>ran de hacer tal cosa ahora mismo, sencillamente se quemarían, ya que el nivel vibratorio de su biología es bajo, mucho más bajo del que se requiere para este nuevo estatus. Esa es la razón por la que es necesario el estudio, y dar los pasos, y emplear el tiempo y la dedicación. Pues todas esas cosas utilizan la mecáni</w:t>
        <w:softHyphen/>
        <w:t>ca de su cuerpo celular, mediante el empleo de las herramientas que se les dieron el 11:11, es decir, el permiso para rejuvenecer</w:t>
        <w:softHyphen/>
        <w:t>se, el permiso para crecer.</w:t>
      </w:r>
    </w:p>
    <w:p>
      <w:pPr>
        <w:pStyle w:val="Normal"/>
        <w:ind w:firstLine="426"/>
        <w:jc w:val="both"/>
        <w:rPr/>
      </w:pPr>
      <w:r>
        <w:rPr>
          <w:spacing w:val="-4"/>
          <w:sz w:val="24"/>
          <w:lang w:val="es-ES_tradnl"/>
        </w:rPr>
        <w:t>Si quisieran hacer alguna clase de ejercicio saludable para su biología, les diríamos que hay un ámbito que han ignorado. Es el órgano situado por detrás del esternón, que ustedes llaman timo. Aquí se encuentra la sede del proceso de rejuvenecimiento. A partir del timo se puede co-crear salud. No se asombren si crece, ya que eso forma parte del secreto de la ascensión. Su biología tiene que cooperar por completo en este proceso. Algunos de us</w:t>
        <w:softHyphen/>
        <w:t>tedes han oído hablar del Merkabah, y otros quizá se pregunten: «¿Qué es eso del Merkabah?». Bueno, es la palabra que ustedes emplean, no la nuestra. Pero será suficiente con decir que estamos hablando de lo que nosotros llamamos el «carro de la ener</w:t>
        <w:softHyphen/>
        <w:t>gía». Eso es lo que contiene unida a toda su energía. Es como la piel de su entidad, pero, ah, es también mucho más.</w:t>
      </w:r>
    </w:p>
    <w:p>
      <w:pPr>
        <w:pStyle w:val="Normal"/>
        <w:ind w:firstLine="426"/>
        <w:jc w:val="both"/>
        <w:rPr>
          <w:spacing w:val="-4"/>
          <w:sz w:val="24"/>
          <w:lang w:val="es-ES_tradnl"/>
        </w:rPr>
      </w:pPr>
      <w:r>
        <w:rPr>
          <w:spacing w:val="-4"/>
          <w:sz w:val="24"/>
          <w:lang w:val="es-ES_tradnl"/>
        </w:rPr>
        <w:t>El Merkabah sólo se ha visto en la historia unas pocas veces.</w:t>
      </w:r>
    </w:p>
    <w:p>
      <w:pPr>
        <w:pStyle w:val="Normal"/>
        <w:ind w:firstLine="426"/>
        <w:jc w:val="both"/>
        <w:rPr/>
      </w:pPr>
      <w:r>
        <w:rPr>
          <w:spacing w:val="-4"/>
          <w:sz w:val="24"/>
          <w:lang w:val="es-ES_tradnl"/>
        </w:rPr>
        <w:t>Ahora empiezan a verlo con mayor frecuencia, y lo confunden con naves procedentes del espacio. Pues fue Elías quien afirmó su Merkabah en el campo; brillaba, y ustedes vieron las ruedas dentro de las ruedas. Vieron los colores y la magnificencia cuando ascendió. Ese fue el Merkabah que se vio. Cada uno de ustedes ofrece un aspecto glorioso cuando no está aquí, con co</w:t>
        <w:softHyphen/>
        <w:t>lores y vibraciones y sonidos y formas, todo ello entremezclado en el Merkabah, cosas que ahora, posiblemente, no puedan ver u oír con su biología. Pues hay tanta dimensión en el Merkabah, que ni siquiera puedo empezar a decirles lo que contiene. En el pasado les hemos dicho que el Merkabah contiene sus cintas de color, aquellas cosas que indican a las demás entidades del uni</w:t>
        <w:softHyphen/>
        <w:t>verso, cada vez que se encuentran con usted, dónde ha estado y qué ha hecho. Y también les hemos hablado del gran salón del honor donde reciben los nuevos colores por haber sido humanos en el planeta Tierra. Pues el viaje que ustedes emprenden es ma</w:t>
        <w:softHyphen/>
        <w:t>ravilloso. Todos los que están aquí sentados esta noche (y los que leen esto) tienen muchas cintas por haber estado aquí antes muchas veces. Y la gran ironía de todo esto es que aunque entraran en esta sala una sola vez y vieran los rostros de aquellos a los que fingen no conocer, hubo un tiempo en que fueron sus parientes. Forman parte de su grupo kármico, son hermanos, hermanas, madres y padres; muchas son las cosas que han ocu</w:t>
        <w:softHyphen/>
        <w:t>rrido entre ustedes y, sin embargo, se cruzan ahora como si fue</w:t>
        <w:softHyphen/>
        <w:t>ran extraños. Es un testamento maravilloso del velo, que les mantiene aquí impidiéndoles ver la verdad, pues llegar a saber verdaderamente de estas cosas les haría marcharse de aquí.</w:t>
      </w:r>
    </w:p>
    <w:p>
      <w:pPr>
        <w:pStyle w:val="Normal"/>
        <w:ind w:firstLine="426"/>
        <w:jc w:val="both"/>
        <w:rPr/>
      </w:pPr>
      <w:r>
        <w:rPr>
          <w:spacing w:val="-4"/>
          <w:sz w:val="24"/>
          <w:lang w:val="es-ES_tradnl"/>
        </w:rPr>
        <w:t>Oh, queridos míos, ¡cuánto les honramos por esto! Por cami</w:t>
        <w:softHyphen/>
        <w:t>nar sobre este planeta en período de aprendizaje, teniendo delan</w:t>
        <w:softHyphen/>
        <w:t>te este velo que les impide saber quiénes son. Al mirarles y de</w:t>
        <w:softHyphen/>
        <w:t>cirles a quienes nos rodean: «Ellos se presentaron voluntarios para esto», les amamos muy tiernamente por ello. Y sucede así que el Merkabah grita un lenguaje que todas las entidades escu</w:t>
        <w:softHyphen/>
        <w:t>chan, ven, sienten y experimentan. De modo que el Merkabah no es sólo su carro o cáscara, queridos míos, sino que es tam</w:t>
        <w:softHyphen/>
        <w:t>bién su lenguaje. El Merkabah es la energía que les permite mo</w:t>
        <w:softHyphen/>
        <w:t>verse de un lugar a otro. Cuando se mueven de un lugar a otro dentro del Universo lo hacen de un modo casi instantáneo, pero su Merkabah cambia de forma para hacerlo así. Y aunque no entraremos en la ciencia que interviene en esto, les diremos que eso ya ha sido canalizado con anterioridad. Búsquenlo, pues su Merkabah es por tanto un transformador de la forma. Las for</w:t>
        <w:softHyphen/>
        <w:t>mas presentes en el Merkabah son pura y totalmente ciencia. Y eso, queridos míos, es una gran ironía humorística: que su socie</w:t>
        <w:softHyphen/>
        <w:t>dad haya elegido separar lo espiritual de lo físico, y a aquellos que trabajan en sus matemáticas, y a aquellos que trabajan en su geometría y en su física.</w:t>
      </w:r>
    </w:p>
    <w:p>
      <w:pPr>
        <w:pStyle w:val="Normal"/>
        <w:ind w:firstLine="426"/>
        <w:jc w:val="both"/>
        <w:rPr/>
      </w:pPr>
      <w:r>
        <w:rPr>
          <w:spacing w:val="-4"/>
          <w:sz w:val="24"/>
          <w:lang w:val="es-ES_tradnl"/>
        </w:rPr>
        <w:t>Si pudieran ver el Merkabah, comprenderían totalmente que la relación es completa y está unida, pues el Merkabah está he</w:t>
        <w:softHyphen/>
        <w:t>cho de geometría y les grita su sistema de base 12. Les dice que todas las formas son matemáticamente divisibles por seis, que hay un propósito para que esto sea así, a pesar de lo cual ustedes todavía no lo han visto. Y así, hablamos del Merkabah como de algo grandioso y glorioso. Es propiedad de ustedes, y cada uno de ustedes lo tiene. Pero no aparecerá en este planeta, pues si apareciera eso vaporizaría su biología. La energía es, simplemen</w:t>
        <w:softHyphen/>
        <w:t>te, demasiado grande. Y aunque no pueden reclamar el Merkabah, sí que pueden trabajar sobre él, pues todavía existe en lo astral. Parte de los pasos de estar en la ascensión consisten en trabajar sobre ello y en casarlo con su biología.</w:t>
      </w:r>
    </w:p>
    <w:p>
      <w:pPr>
        <w:pStyle w:val="Normal"/>
        <w:ind w:firstLine="426"/>
        <w:jc w:val="both"/>
        <w:rPr/>
      </w:pPr>
      <w:r>
        <w:rPr>
          <w:spacing w:val="-4"/>
          <w:sz w:val="24"/>
          <w:lang w:val="es-ES_tradnl"/>
        </w:rPr>
        <w:t>Ya hemos dicho suficiente por el momento, como no sea para añadir una vez más que el emprender estos pasos no es algo que puedan hacer todos. Son honrados por todos sus procesos, y los pasos que den, sean cuales fueren, serán aquellos en los que se en</w:t>
        <w:softHyphen/>
        <w:t>cuentren. Algunos podrían preguntar: «¿Cómo sé si debería ha</w:t>
        <w:softHyphen/>
        <w:t>cerlo?». Y ante eso les decimos que deberían eliminar todos los pensamientos acerca de qué espera el Espíritu de ustedes, y susti</w:t>
        <w:softHyphen/>
        <w:t>tuirlos por los pensamientos acerca de qué pueden hacer ustedes por sí mismos. Deben comprender que constituyen una pieza de Dios y que su contrato está ahí, delante de ustedes mismos. Las palabras escritas con su propia pluma dicen: «Esta es la razón por la que estoy aquí». Busquen ese contrato. Procuren co-crear su contrato y pidan que se les muestre. Es algo tan intuitivo, que sa</w:t>
        <w:softHyphen/>
        <w:t>brán de qué se trata. Pronto hablaremos más al respecto.</w:t>
      </w:r>
    </w:p>
    <w:p>
      <w:pPr>
        <w:pStyle w:val="Textoindependiente2"/>
        <w:widowControl/>
        <w:ind w:firstLine="426"/>
        <w:rPr/>
      </w:pPr>
      <w:r>
        <w:rPr>
          <w:rFonts w:cs="Times New Roman" w:ascii="Times New Roman" w:hAnsi="Times New Roman"/>
          <w:spacing w:val="-4"/>
        </w:rPr>
        <w:t>Oh, hay curación incluso ahora, esta misma noche, y algunos ya notan el calor que eso produce. Y les decimos: «No tengan miedo de esto», pues el calor habla de amor y de luz. ¿No les hemos dicho que en el tema de la luz, el Merkabah lleva la suya propia? ¿Que allí donde se encuentra el Merkabah hay luz? ¡Eso les convierte en criaturas de la luz! Acéptenlo. Si aquí hay calor ahora, no lo teman, pues es el amor de Dios en su biología.</w:t>
      </w:r>
    </w:p>
    <w:p>
      <w:pPr>
        <w:pStyle w:val="Heading8"/>
        <w:widowControl/>
        <w:ind w:firstLine="426"/>
        <w:rPr>
          <w:rFonts w:ascii="Times New Roman" w:hAnsi="Times New Roman" w:cs="Times New Roman"/>
          <w:i w:val="false"/>
          <w:i w:val="false"/>
          <w:spacing w:val="-4"/>
        </w:rPr>
      </w:pPr>
      <w:r>
        <w:rPr>
          <w:rFonts w:cs="Times New Roman" w:ascii="Times New Roman" w:hAnsi="Times New Roman"/>
          <w:i w:val="false"/>
          <w:spacing w:val="-4"/>
        </w:rPr>
      </w:r>
    </w:p>
    <w:p>
      <w:pPr>
        <w:pStyle w:val="Normal"/>
        <w:rPr>
          <w:rFonts w:ascii="Times New Roman" w:hAnsi="Times New Roman" w:cs="Times New Roman"/>
          <w:i/>
          <w:i/>
          <w:spacing w:val="-4"/>
        </w:rPr>
      </w:pPr>
      <w:r>
        <w:rPr>
          <w:rFonts w:cs="Times New Roman"/>
          <w:i/>
          <w:spacing w:val="-4"/>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Responsabilidad</w:t>
      </w:r>
    </w:p>
    <w:p>
      <w:pPr>
        <w:pStyle w:val="Normal"/>
        <w:ind w:firstLine="426"/>
        <w:jc w:val="both"/>
        <w:rPr>
          <w:rFonts w:ascii="Times New Roman" w:hAnsi="Times New Roman" w:cs="Times New Roman"/>
          <w:b/>
          <w:b/>
          <w:spacing w:val="-4"/>
          <w:sz w:val="24"/>
          <w:lang w:val="es-ES_tradnl"/>
        </w:rPr>
      </w:pPr>
      <w:r>
        <w:rPr>
          <w:rFonts w:cs="Times New Roman"/>
          <w:b/>
          <w:spacing w:val="-4"/>
          <w:sz w:val="24"/>
          <w:lang w:val="es-ES_tradnl"/>
        </w:rPr>
      </w:r>
    </w:p>
    <w:p>
      <w:pPr>
        <w:pStyle w:val="Normal"/>
        <w:ind w:firstLine="426"/>
        <w:jc w:val="both"/>
        <w:rPr/>
      </w:pPr>
      <w:r>
        <w:rPr>
          <w:spacing w:val="-4"/>
          <w:sz w:val="24"/>
          <w:lang w:val="es-ES_tradnl"/>
        </w:rPr>
        <w:t>Y ahora les hablaremos del tema de la responsabilidad que tienen como seres humanos cuando toman el implante. Hemos deseado hablarles de estas cosas en muchas ocasiones, pero es ahora cuando la vibración es la correcta para hacerlo así. Mi so</w:t>
        <w:softHyphen/>
        <w:t>cio les ha explicado el implante en estas canalizaciones y escri</w:t>
        <w:softHyphen/>
        <w:t>tos, y es así. Todas las cosas que se han mencionado son así. Pero tienen que darse cuenta de esto; les decimos una vez más que el implante es su «caja de herramientas». Aquellos de uste</w:t>
        <w:softHyphen/>
        <w:t>des que han elegido tomar los dones del Espíritu, han tomado el implante. Aquellos que han dicho: «No sé lo que va a suceder a partir de ahora, pero aquello que sea para mí, Dios, lo acepto», han tomado el implante. Pues ustedes mismos han solicitado el don, y está delante de ustedes. Ahora, tienen que utilizarlo.</w:t>
      </w:r>
    </w:p>
    <w:p>
      <w:pPr>
        <w:pStyle w:val="Sangra2detindependiente"/>
        <w:widowControl/>
        <w:ind w:firstLine="426"/>
        <w:rPr/>
      </w:pPr>
      <w:r>
        <w:rPr>
          <w:rFonts w:cs="Times New Roman" w:ascii="Times New Roman" w:hAnsi="Times New Roman"/>
          <w:spacing w:val="-4"/>
        </w:rPr>
        <w:t>Permítanme ofrecerles unos ejemplos de cuáles deberían ser sus acciones. Aceptar el implante y quedarse a la espera de que el Espíritu haga algo, no es apropiado, pues así nada sucederá en su vida. Se quedará sentado con sus herramientas en la caja, y esta permanecerá cerrada. ¡Es el momento de abrirla! Utilicen las herramientas y hagan las siguientes cosas.</w:t>
      </w:r>
    </w:p>
    <w:p>
      <w:pPr>
        <w:pStyle w:val="Sangra2detindependiente"/>
        <w:widowControl/>
        <w:ind w:firstLine="426"/>
        <w:rPr>
          <w:rFonts w:ascii="Times New Roman" w:hAnsi="Times New Roman" w:cs="Times New Roman"/>
          <w:spacing w:val="-4"/>
        </w:rPr>
      </w:pPr>
      <w:r>
        <w:rPr>
          <w:rFonts w:cs="Times New Roman" w:ascii="Times New Roman" w:hAnsi="Times New Roman"/>
          <w:spacing w:val="-4"/>
        </w:rPr>
      </w:r>
    </w:p>
    <w:p>
      <w:pPr>
        <w:pStyle w:val="Normal"/>
        <w:ind w:firstLine="426"/>
        <w:jc w:val="both"/>
        <w:rPr/>
      </w:pPr>
      <w:r>
        <w:rPr>
          <w:spacing w:val="-4"/>
          <w:sz w:val="24"/>
          <w:lang w:val="es-ES_tradnl"/>
        </w:rPr>
        <w:t>1. Primero, mencionamos de nuevo su biología. Hemos habla</w:t>
        <w:softHyphen/>
        <w:t>do del estatus de la ascensión y del hecho de que su biología debe elevarse para ponerse a la altura de su consciencia. Como pueden comprender, esto no es algo que se pueda producir de modo automático. Así pues, la primera acción a emprender es empezar a incorporar su biología y ponerla a la altura de su men</w:t>
        <w:softHyphen/>
        <w:t>te. Todos tienen sus sentidos localizados en la cabeza. Ahí es donde ven y oyen. Ahí es donde se comunican, huelen y degus</w:t>
        <w:softHyphen/>
        <w:t>tan. Ahí es donde se centra toda la comodidad y el placer. Así pues, queridos míos, su espiritualidad parece estar también ahí. Y a pesar de que hablamos muchas veces del corazón, es su ca</w:t>
        <w:softHyphen/>
        <w:t>beza y su cerebro lo que siente esa consciencia que llaman ilumi</w:t>
        <w:softHyphen/>
        <w:t>nación.</w:t>
      </w:r>
    </w:p>
    <w:p>
      <w:pPr>
        <w:pStyle w:val="Normal"/>
        <w:ind w:firstLine="426"/>
        <w:jc w:val="both"/>
        <w:rPr/>
      </w:pPr>
      <w:r>
        <w:rPr>
          <w:spacing w:val="-4"/>
          <w:sz w:val="24"/>
          <w:lang w:val="es-ES_tradnl"/>
        </w:rPr>
        <w:t>Muchos de ustedes contemplan sus cuerpos y su biología, y miran las partes y dicen cosas como: «Me duele la mano; desea</w:t>
        <w:softHyphen/>
        <w:t>ría sentirme mejor. Mi pierna hace esto o aquello». Hemos he</w:t>
        <w:softHyphen/>
        <w:t>cho pasar a mi socio por esto y él les habla ahora a través de las traducciones de Kryon con conocimiento de causa. Pues ha lle</w:t>
        <w:softHyphen/>
        <w:t>gado el momento de que incorporen su biología a su ilumina</w:t>
        <w:softHyphen/>
        <w:t>ción. Al hablar de su cuerpo, hablen de él como «nosotros». Pues la biología del dedo gordo del pie y las células que contiene de</w:t>
        <w:softHyphen/>
        <w:t>ben saber sus decisiones conscientes e iluminadas.</w:t>
      </w:r>
    </w:p>
    <w:p>
      <w:pPr>
        <w:pStyle w:val="Normal"/>
        <w:ind w:firstLine="426"/>
        <w:jc w:val="both"/>
        <w:rPr/>
      </w:pPr>
      <w:r>
        <w:rPr>
          <w:spacing w:val="-4"/>
          <w:sz w:val="24"/>
          <w:lang w:val="es-ES_tradnl"/>
        </w:rPr>
        <w:t>En esta Nueva Era también les hablamos una vez más de las cosas que ingieren, o del trabajo de energía que realizan, pues deben saludar estas cosas antes de que entren en su biología. Lo que eso significa, queridos míos, es que deben tener ceremonia relativa a estas cosas, aunque sea breve. Quizá esto les parezca extraño, pero es la verdad. Pues las cosas que ponen en su nivel celular y en la «nostroridad» de su biología, tienen que ser salu</w:t>
        <w:softHyphen/>
        <w:t>dadas. Tienen que dar permiso a su biología para que funcionen. Pues si solicitan curación y utilizan para eso sustancias y ener</w:t>
        <w:softHyphen/>
        <w:t>gía, las sustancias y la energía, por sí solas, no tienen ni idea de hacia dónde van y qué se supone que deben hacer. En cambio, si las saludan con antelación, les están hablando. Se producirá un matrimonio, un estrechamiento de manos y un acuerdo previo cerrado en el amor. Oh, estas cosas les parecen muy extrañas a algunos de ustedes, pero sucede que la verdad tiene una forma de asentarse más tarde, cuando se observa que los resultados son exactos. Así pues, el primer paso consiste en casar su biología con su espíritu, y en considerar su biología como parte de su mente. Consideren todas las partes como una, pues esa es la úni</w:t>
        <w:softHyphen/>
        <w:t>ca forma de que las vibraciones puedan incrementarse para po</w:t>
        <w:softHyphen/>
        <w:t>nerse a la altura de las herramientas del implante.</w:t>
      </w:r>
    </w:p>
    <w:p>
      <w:pPr>
        <w:pStyle w:val="Normal"/>
        <w:ind w:firstLine="426"/>
        <w:jc w:val="both"/>
        <w:rPr/>
      </w:pPr>
      <w:r>
        <w:rPr>
          <w:spacing w:val="-4"/>
          <w:sz w:val="24"/>
          <w:lang w:val="es-ES_tradnl"/>
        </w:rPr>
        <w:t>2. El siguiente paso, que quizá sea uno de los más importan</w:t>
        <w:softHyphen/>
        <w:t>tes, es lo que ustedes podrían denominar la psique, pero es lo que nosotros llamamos «actitud de paz». Permítanme explicarme. Muchos de ustedes han dicho: «He tomado el implante, y le he oído hablar de la paz que puede aportar, y de los cambios que puede producir en mi vida. Hay cosas a mi alrededor que me causan incomodidad. Son cosas que me rodean y que me pertur</w:t>
        <w:softHyphen/>
        <w:t>ban y molestan, y causan una reacción. Pero yo no soy pacífico». Y les decimos que eso es lo que tienen que cambiar: la paz es un acontecimiento que surge de modo natural con el implante, y esa paz es lo que su biología va a interpretar en último término como salud. Ahora bien, ¿cómo aspirar a esa paz? Les decimos que la clave para encontrar la paz es el recuerdo que guardan de la in</w:t>
        <w:softHyphen/>
        <w:t>fancia. Oh, queridos míos, hay muchas cosas que decir sobre esto.</w:t>
      </w:r>
    </w:p>
    <w:p>
      <w:pPr>
        <w:pStyle w:val="Normal"/>
        <w:ind w:firstLine="426"/>
        <w:jc w:val="both"/>
        <w:rPr/>
      </w:pPr>
      <w:r>
        <w:rPr>
          <w:spacing w:val="-4"/>
          <w:sz w:val="24"/>
          <w:lang w:val="es-ES_tradnl"/>
        </w:rPr>
        <w:t>Cuando era un niño, quizá recuerde el hecho de que tenía muy pocas preocupaciones. Las cosas que consideraba cuando era un niño sólo se referían a una base de lo cotidiano. Se trataba de cosas que iban a suceder en la hora siguiente, y de cosas que ca</w:t>
        <w:softHyphen/>
        <w:t>bía esperar. ¿Recuerda la comodidad de saber que no existía pro</w:t>
        <w:softHyphen/>
        <w:t>blema demasiado grande que su madre no pudiera resolver? Pues la madre podía hacer cualquier cosa; ella se ocupaba de todo. Nunca se planteaba una pregunta acerca de dónde dormiría o qué comería, pues en este continente fueron muchos de ustedes los que crecieron en esta clase de ambiente pacífico. Y así les decimos que es la consciencia y la actitud del niño lo que cons</w:t>
        <w:softHyphen/>
        <w:t>tituye la clave para encontrar la paz. Es el descubrimiento del niño interior que hay dentro de cada uno de ustedes lo que cons</w:t>
        <w:softHyphen/>
        <w:t>tituye la clave para encontrar su paz real.</w:t>
      </w:r>
    </w:p>
    <w:p>
      <w:pPr>
        <w:pStyle w:val="Sangra3detindependiente"/>
        <w:widowControl/>
        <w:ind w:firstLine="426"/>
        <w:rPr/>
      </w:pPr>
      <w:r>
        <w:rPr>
          <w:rFonts w:cs="Times New Roman" w:ascii="Times New Roman" w:hAnsi="Times New Roman"/>
          <w:spacing w:val="-4"/>
        </w:rPr>
        <w:t>Quizá digan: «Esto es una buena información, pero ¿cómo lo obtengo?». ¡Les estamos diciendo que son ustedes mismos quie</w:t>
        <w:softHyphen/>
        <w:t>nes lo co-crean! Si quieren estar en contacto con este niño inte</w:t>
        <w:softHyphen/>
        <w:t>rior, pueden hacerlo en un instante, pero para aquellos que todavía no saben cómo hacerlo, les decimos que hay facilitadores que ca</w:t>
        <w:softHyphen/>
        <w:t>minan por este planeta, y que han llegado precisamente para ese propósito. Pues están aquí en el amor, para mostrarles el camino que conduce al niño que llevan dentro, para ayudarles a sortear cóleras, temores y frustraciones, y llegar hasta el fondo. Así, apo</w:t>
        <w:softHyphen/>
        <w:t>yamos a aquellos que se hayan entregado a este propósito en este planeta y en este tiempo. ¿Se han dado cuenta de que no existen casualidades en cuanto al por qué hay tantos que facilitan esto ahora? Están aquí como la «primera oleada», según lo ha llamado mi socio, para facilitar a la humanidad. El niño que llevan dentro, búsquenlo y observen qué sucede con la paz en su vida. Pues la verdadera paz es un estado en el que aquellas cosas que le moles</w:t>
        <w:softHyphen/>
        <w:t>taban y le preocupaban en el pasado, ya no le molestan ahora. Los individuos que tenían karma con usted, que eran capaces de «apre</w:t>
        <w:softHyphen/>
        <w:t>tar un botón» y causar una reacción, se darán cuenta de que ese botón se ha desactivado por completo. Del mismo modo que en la parábola del pozo de alquitrán, que les ha sido canalizada con an</w:t>
        <w:softHyphen/>
        <w:t>terioridad (Libro II de Kryon), observarán que quienes les rodean empiezan a cambiar gracias al nivel de paz que han alcanzado us</w:t>
        <w:softHyphen/>
        <w:t>ted ahora. Pues cuando se desactiva el karma respecto de aquellos que le rodean, simplemente dejarán de tratar de reactivarlo. Mu</w:t>
        <w:softHyphen/>
        <w:t>chos de ellos desaparecerán de su vida, y entonces se preguntará: «¿Cómo es posible eso?». Les decimos una vez más que eso es posible gracias al cambio que se ha producido en uno y que afecta a tantos. Así pues, si hubiera una aproximación evangélica a esta Nueva Era, sería la de cambiarse a sí mismo, la de co-crear por si mismo, la de permitir que quienes le rodean le observaran y cambiaran en concordancia.</w:t>
      </w:r>
    </w:p>
    <w:p>
      <w:pPr>
        <w:pStyle w:val="Normal"/>
        <w:ind w:firstLine="426"/>
        <w:jc w:val="both"/>
        <w:rPr/>
      </w:pPr>
      <w:r>
        <w:rPr>
          <w:spacing w:val="-4"/>
          <w:sz w:val="24"/>
          <w:lang w:val="es-ES_tradnl"/>
        </w:rPr>
        <w:t>3. El siguiente atributo de acción es la co-creación. Y les deci</w:t>
        <w:softHyphen/>
        <w:t>mos que ese es su deber. Es el deber de su contrato consigo mis</w:t>
        <w:softHyphen/>
        <w:t>mo el empezar a co-crear lo que necesita en su vida. Muchos de ustedes dirían: «¿Qué es esto? No tengo ni la menor idea de lo que se supone que debo hacer». Les decimos que lo que se supone que deben hacer es aquello que acepten hacer. ¡Es su pasión! Es su contrato. Es su intuición. Usted ya lo sabe, pero se dice: «No soy consciente de ello». Y nosotros le decimos, muy bien, tiene el poder de co-crear, de modo que haga lo siguiente. Verbalice cada día: «En el nombre del Espíritu, yo co-creo la habilidad para cumplir mi contrato, sea el que fuere. Yo co-creo en el nom</w:t>
        <w:softHyphen/>
        <w:t>bre del Espíritu para encontrar el lugar dulce que es ese lugar de este planeta en el que estoy de acuerdo en hallarme». Ese es el mejor principio.</w:t>
      </w:r>
    </w:p>
    <w:p>
      <w:pPr>
        <w:pStyle w:val="Sangra2detindependiente"/>
        <w:widowControl/>
        <w:ind w:firstLine="426"/>
        <w:rPr/>
      </w:pPr>
      <w:r>
        <w:rPr>
          <w:rFonts w:cs="Times New Roman" w:ascii="Times New Roman" w:hAnsi="Times New Roman"/>
          <w:spacing w:val="-4"/>
        </w:rPr>
        <w:t>Y ahora, queridos míos, les hemos dicho en el pasado que la forma en que funcionan las cosas en la Nueva Era es diferente a como solía ser. Muchos de ustedes están acostumbrados a plani</w:t>
        <w:softHyphen/>
        <w:t>ficar para el futuro. Muchos dicen: «Sé que recorro este camino, pero sé que en alguna parte me encontraré con una bifurcación. Y cuando me la encuentre, deseo saber cuál es el ramal que debo seguir». En este mismo día, algunos de ustedes verán acercarse esa bifurcación, y en lugar de acercarse hasta ella y leer las se</w:t>
        <w:softHyphen/>
        <w:t>ñales que el Espíritu les ha dado, se detienen. Se sientan y di</w:t>
        <w:softHyphen/>
        <w:t>cen: «No voy a continuar a menos que sepa lo que dice el cartel, de modo que pueda planificar para eso». Aquí es donde entra en juego la fe, ¿verdad? Les decimos que tienen que levantarse y caminar hasta la bifurcación con una paz total, co-creando a lo largo de todo el camino, para que sepan, cuando lleguen allí, qué es lo que indican las señales. Entonces, las señales le dirán: «¡Sabemos quién es usted! Gire aquí hacia la derecha», y el ca</w:t>
        <w:softHyphen/>
        <w:t>mino adecuado brillará literalmente ante usted, de modo que no podrá perderse. ¡Es la co-creación la que da energía a las seña</w:t>
        <w:softHyphen/>
        <w:t>les del camino! ¡Utilice ese don!</w:t>
      </w:r>
    </w:p>
    <w:p>
      <w:pPr>
        <w:pStyle w:val="Sangra3detindependiente"/>
        <w:widowControl/>
        <w:ind w:firstLine="426"/>
        <w:rPr/>
      </w:pPr>
      <w:r>
        <w:rPr>
          <w:rFonts w:cs="Times New Roman" w:ascii="Times New Roman" w:hAnsi="Times New Roman"/>
          <w:spacing w:val="-4"/>
        </w:rPr>
        <w:t>4. El siguiente atributo es que le invitamos a descubrir para un nuevo conocimiento. Ahora bien, es posible que el nuevo conoci</w:t>
        <w:softHyphen/>
        <w:t>miento no llegue hasta usted en forma de una canalización o de un libro; puede surgir literalmente a partir de su propia mente. Para aquellos de ustedes que se dedican a facilitar la curación de los humanos, les decimos: «Están preparados y listos para este nuevo conocimiento en sus nuevos métodos de curación». Pero quizá us</w:t>
        <w:softHyphen/>
        <w:t>tedes digan: «Muy bien, ¿cuáles son?». A lo que nosotros replica</w:t>
        <w:softHyphen/>
        <w:t>mos: «Lo sabrán cuando los obtengan». Queridos míos, al margen de cuál sea su especialidad, les decimos que hay nuevos métodos que van a ofrecerles resultados muy intensificados. Pruébenlos. Por extraños que puedan parecerles, pruébenlos. Pues descubrirán que incluso algunos de los más grandes maestros que han enseña</w:t>
        <w:softHyphen/>
        <w:t>do durante cientos de años no disponían de este conocimiento. Cuando reciban estos métodos y tengan pruebas de sus resulta</w:t>
        <w:softHyphen/>
        <w:t>dos, les invitamos a decírselo así a los demás, y a no conservar esa información para sí mismos. No es algo destinado sólo para us</w:t>
        <w:softHyphen/>
        <w:t>ted. Es posible que haya llegado aquí en este período de vida con el único propósito de obtener este nuevo conocimiento en un ám</w:t>
        <w:softHyphen/>
        <w:t>bito específico y publicarlo para su difusión para toda la humani</w:t>
        <w:softHyphen/>
        <w:t>dad. Nunca se sabe.</w:t>
      </w:r>
    </w:p>
    <w:p>
      <w:pPr>
        <w:pStyle w:val="Normal"/>
        <w:ind w:firstLine="426"/>
        <w:jc w:val="both"/>
        <w:rPr/>
      </w:pPr>
      <w:r>
        <w:rPr>
          <w:spacing w:val="-4"/>
          <w:sz w:val="24"/>
          <w:lang w:val="es-ES_tradnl"/>
        </w:rPr>
        <w:t>Así pues, les pedimos e invitamos a aspirar en la obtención del nuevo conocimiento. ¿Cómo pueden hacer eso? Es muy senci</w:t>
        <w:softHyphen/>
        <w:t>llo. «Yo co-creo en nombre del Espíritu para obtener el nuevo co</w:t>
        <w:softHyphen/>
        <w:t>nocimiento, para que pueda alcanzarlo en el más puro amor, y utilizarlo para la humanidad». De ese modo, ha vuelto usted a co-crear.</w:t>
      </w:r>
    </w:p>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Normal"/>
        <w:rPr>
          <w:i/>
          <w:i/>
          <w:spacing w:val="-4"/>
          <w:sz w:val="26"/>
          <w:lang w:val="es-ES_tradnl"/>
        </w:rPr>
      </w:pPr>
      <w:r>
        <w:rPr>
          <w:i/>
          <w:spacing w:val="-4"/>
          <w:sz w:val="26"/>
          <w:lang w:val="es-ES_tradnl"/>
        </w:rPr>
        <w:t>Quién y el gran viento</w:t>
      </w:r>
    </w:p>
    <w:p>
      <w:pPr>
        <w:pStyle w:val="Normal"/>
        <w:ind w:firstLine="426"/>
        <w:jc w:val="center"/>
        <w:rPr>
          <w:i/>
          <w:i/>
          <w:spacing w:val="-4"/>
          <w:sz w:val="24"/>
          <w:lang w:val="es-ES_tradnl"/>
        </w:rPr>
      </w:pPr>
      <w:r>
        <w:rPr>
          <w:i/>
          <w:spacing w:val="-4"/>
          <w:sz w:val="24"/>
          <w:lang w:val="es-ES_tradnl"/>
        </w:rPr>
      </w:r>
    </w:p>
    <w:p>
      <w:pPr>
        <w:pStyle w:val="Normal"/>
        <w:ind w:firstLine="426"/>
        <w:jc w:val="both"/>
        <w:rPr>
          <w:spacing w:val="-4"/>
          <w:sz w:val="24"/>
          <w:lang w:val="es-ES_tradnl"/>
        </w:rPr>
      </w:pPr>
      <w:r>
        <w:rPr>
          <w:spacing w:val="-4"/>
          <w:sz w:val="24"/>
          <w:lang w:val="es-ES_tradnl"/>
        </w:rPr>
        <w:t>Estos son los aspectos relativos a la acción. Pero esta noche tenemos una cosa más que ofrecerles, algo que tiene que ver con estar en el lugar correcto y el momento adecuado. Pues muchos de ustedes han tenido la sensación de que estar en el lugar co</w:t>
        <w:softHyphen/>
        <w:t>rrecto y en el momento adecuado significa escapar por completo de todas las cosas que puedan suceder a su alrededor y que les parezcan negativas. Les decimos ahora, queridos míos, que están mal informados. Oh, pero en todo esto interviene mucho amor. Escuchen.</w:t>
      </w:r>
    </w:p>
    <w:p>
      <w:pPr>
        <w:pStyle w:val="Normal"/>
        <w:ind w:firstLine="426"/>
        <w:jc w:val="both"/>
        <w:rPr/>
      </w:pPr>
      <w:bookmarkStart w:id="22" w:name="qntempestad"/>
      <w:bookmarkEnd w:id="22"/>
      <w:r>
        <w:rPr>
          <w:spacing w:val="-4"/>
          <w:sz w:val="24"/>
          <w:lang w:val="es-ES_tradnl"/>
        </w:rPr>
        <w:t>Hemos hablado antes de la entidad individual a la que llama</w:t>
        <w:softHyphen/>
        <w:t xml:space="preserve">mos </w:t>
      </w:r>
      <w:r>
        <w:rPr>
          <w:i/>
          <w:spacing w:val="-4"/>
          <w:sz w:val="24"/>
          <w:lang w:val="es-ES_tradnl"/>
        </w:rPr>
        <w:t>Quién.</w:t>
      </w:r>
      <w:r>
        <w:rPr>
          <w:spacing w:val="-4"/>
          <w:sz w:val="24"/>
          <w:lang w:val="es-ES_tradnl"/>
        </w:rPr>
        <w:t xml:space="preserve"> Ahora bien, </w:t>
      </w:r>
      <w:r>
        <w:rPr>
          <w:i/>
          <w:spacing w:val="-4"/>
          <w:sz w:val="24"/>
          <w:lang w:val="es-ES_tradnl"/>
        </w:rPr>
        <w:t>Quién</w:t>
      </w:r>
      <w:r>
        <w:rPr>
          <w:spacing w:val="-4"/>
          <w:sz w:val="24"/>
          <w:lang w:val="es-ES_tradnl"/>
        </w:rPr>
        <w:t xml:space="preserve"> es un nombre que damos a ese humano que camina sobre el planeta. </w:t>
      </w:r>
      <w:r>
        <w:rPr>
          <w:i/>
          <w:spacing w:val="-4"/>
          <w:sz w:val="24"/>
          <w:lang w:val="es-ES_tradnl"/>
        </w:rPr>
        <w:t>Quién</w:t>
      </w:r>
      <w:r>
        <w:rPr>
          <w:spacing w:val="-4"/>
          <w:sz w:val="24"/>
          <w:lang w:val="es-ES_tradnl"/>
        </w:rPr>
        <w:t xml:space="preserve"> no tiene la inten</w:t>
        <w:softHyphen/>
        <w:t>ción de representar a un hombre o a una mujer, pues cuando no están ustedes aquí no son ni lo uno ni lo otro. Pero para el pro</w:t>
        <w:softHyphen/>
        <w:t xml:space="preserve">pósito de esta historia y para facilitar la traducción de mi socio, </w:t>
      </w:r>
      <w:r>
        <w:rPr>
          <w:i/>
          <w:spacing w:val="-4"/>
          <w:sz w:val="24"/>
          <w:lang w:val="es-ES_tradnl"/>
        </w:rPr>
        <w:t>Quién</w:t>
      </w:r>
      <w:r>
        <w:rPr>
          <w:spacing w:val="-4"/>
          <w:sz w:val="24"/>
          <w:lang w:val="es-ES_tradnl"/>
        </w:rPr>
        <w:t xml:space="preserve"> será un hombre. Y el título de esta historia y de este viaje es </w:t>
      </w:r>
      <w:r>
        <w:rPr>
          <w:i/>
          <w:spacing w:val="-4"/>
          <w:sz w:val="24"/>
          <w:lang w:val="es-ES_tradnl"/>
        </w:rPr>
        <w:t>«Quién</w:t>
      </w:r>
      <w:r>
        <w:rPr>
          <w:spacing w:val="-4"/>
          <w:sz w:val="24"/>
          <w:lang w:val="es-ES_tradnl"/>
        </w:rPr>
        <w:t xml:space="preserve"> y el gran viento».</w:t>
      </w:r>
    </w:p>
    <w:p>
      <w:pPr>
        <w:pStyle w:val="Normal"/>
        <w:ind w:firstLine="426"/>
        <w:jc w:val="both"/>
        <w:rPr/>
      </w:pPr>
      <w:r>
        <w:rPr>
          <w:i/>
          <w:spacing w:val="-4"/>
          <w:sz w:val="24"/>
          <w:lang w:val="es-ES_tradnl"/>
        </w:rPr>
        <w:t>Quién</w:t>
      </w:r>
      <w:r>
        <w:rPr>
          <w:spacing w:val="-4"/>
          <w:sz w:val="24"/>
          <w:lang w:val="es-ES_tradnl"/>
        </w:rPr>
        <w:t xml:space="preserve"> era un individuo iluminado. Vivía en una isla muy pe</w:t>
        <w:softHyphen/>
        <w:t>queña, junto con otras gentes. Llevaba una buena vida, pues esta</w:t>
        <w:softHyphen/>
        <w:t xml:space="preserve">ba realmente en el camino. Podríamos llamar a </w:t>
      </w:r>
      <w:r>
        <w:rPr>
          <w:i/>
          <w:spacing w:val="-4"/>
          <w:sz w:val="24"/>
          <w:lang w:val="es-ES_tradnl"/>
        </w:rPr>
        <w:t>Quién</w:t>
      </w:r>
      <w:r>
        <w:rPr>
          <w:spacing w:val="-4"/>
          <w:sz w:val="24"/>
          <w:lang w:val="es-ES_tradnl"/>
        </w:rPr>
        <w:t xml:space="preserve"> un guerre</w:t>
        <w:softHyphen/>
        <w:t>ro de la luz, pues de hecho meditaba y seguía al Espíritu. Tenía hijos exquisitos a los que enseñaba la esencia del Espíritu a tra</w:t>
        <w:softHyphen/>
        <w:t xml:space="preserve">vés de su amor. </w:t>
      </w:r>
      <w:r>
        <w:rPr>
          <w:i/>
          <w:spacing w:val="-4"/>
          <w:sz w:val="24"/>
          <w:lang w:val="es-ES_tradnl"/>
        </w:rPr>
        <w:t>Quién</w:t>
      </w:r>
      <w:r>
        <w:rPr>
          <w:spacing w:val="-4"/>
          <w:sz w:val="24"/>
          <w:lang w:val="es-ES_tradnl"/>
        </w:rPr>
        <w:t xml:space="preserve"> era muy querido por sus vecinos, pues to</w:t>
        <w:softHyphen/>
        <w:t xml:space="preserve">dos reconocían que se trataba de un buen hombre. Así pues, nos lo encontramos viviendo en la isla, donde </w:t>
      </w:r>
      <w:r>
        <w:rPr>
          <w:i/>
          <w:spacing w:val="-4"/>
          <w:sz w:val="24"/>
          <w:lang w:val="es-ES_tradnl"/>
        </w:rPr>
        <w:t>Quién</w:t>
      </w:r>
      <w:r>
        <w:rPr>
          <w:spacing w:val="-4"/>
          <w:sz w:val="24"/>
          <w:lang w:val="es-ES_tradnl"/>
        </w:rPr>
        <w:t xml:space="preserve"> decía diaria</w:t>
        <w:softHyphen/>
        <w:t>mente: «Oh, Espíritu, te amo. Deseo tanto cumplir con mi con</w:t>
        <w:softHyphen/>
        <w:t>trato, estar en el lugar correcto y en el momento adecuado. Eso es lo que deseo».</w:t>
      </w:r>
    </w:p>
    <w:p>
      <w:pPr>
        <w:pStyle w:val="Normal"/>
        <w:ind w:firstLine="426"/>
        <w:jc w:val="both"/>
        <w:rPr>
          <w:spacing w:val="-4"/>
          <w:sz w:val="24"/>
          <w:lang w:val="es-ES_tradnl"/>
        </w:rPr>
      </w:pPr>
      <w:r>
        <w:rPr>
          <w:spacing w:val="-4"/>
          <w:sz w:val="24"/>
          <w:lang w:val="es-ES_tradnl"/>
        </w:rPr>
        <w:t xml:space="preserve">A medida que </w:t>
      </w:r>
      <w:r>
        <w:rPr>
          <w:i/>
          <w:spacing w:val="-4"/>
          <w:sz w:val="24"/>
          <w:lang w:val="es-ES_tradnl"/>
        </w:rPr>
        <w:t>Quién</w:t>
      </w:r>
      <w:r>
        <w:rPr>
          <w:spacing w:val="-4"/>
          <w:sz w:val="24"/>
          <w:lang w:val="es-ES_tradnl"/>
        </w:rPr>
        <w:t xml:space="preserve"> progresó en su vida, año tras año, bajaba diariamente a la playa, y con el sonido del oleaje en sus oídos, se acercaba todo lo que podía al agua y allí se sentaba. Entonces decía: «Oh, Espíritu, sitúame justo allí donde pertenezco. No me importa que eso me aleje de aquí. Deseo estar en mi lugar dulce». Como pueden ver, </w:t>
      </w:r>
      <w:r>
        <w:rPr>
          <w:i/>
          <w:spacing w:val="-4"/>
          <w:sz w:val="24"/>
          <w:lang w:val="es-ES_tradnl"/>
        </w:rPr>
        <w:t>Quién</w:t>
      </w:r>
      <w:r>
        <w:rPr>
          <w:spacing w:val="-4"/>
          <w:sz w:val="24"/>
          <w:lang w:val="es-ES_tradnl"/>
        </w:rPr>
        <w:t xml:space="preserve"> hacía todo esto correctamente y era muy honrado por ello. </w:t>
      </w:r>
      <w:r>
        <w:rPr>
          <w:i/>
          <w:spacing w:val="-4"/>
          <w:sz w:val="24"/>
          <w:lang w:val="es-ES_tradnl"/>
        </w:rPr>
        <w:t>Quién</w:t>
      </w:r>
      <w:r>
        <w:rPr>
          <w:spacing w:val="-4"/>
          <w:sz w:val="24"/>
          <w:lang w:val="es-ES_tradnl"/>
        </w:rPr>
        <w:t xml:space="preserve"> también decía: «Y en esta Nue</w:t>
        <w:softHyphen/>
        <w:t>va Era, oh, querido Espíritu, hay algo que realmente me gustaría recibir como don. Sé que hay algunos que nunca lo consiguen, pero si es apropiado, permíteme que vea a mis guías. Aunque sólo sea una vez». Ahora conocen, pues, el funcionamiento inter</w:t>
        <w:softHyphen/>
        <w:t xml:space="preserve">no de la vida de </w:t>
      </w:r>
      <w:r>
        <w:rPr>
          <w:i/>
          <w:spacing w:val="-4"/>
          <w:sz w:val="24"/>
          <w:lang w:val="es-ES_tradnl"/>
        </w:rPr>
        <w:t>Quién</w:t>
      </w:r>
      <w:r>
        <w:rPr>
          <w:spacing w:val="-4"/>
          <w:sz w:val="24"/>
          <w:lang w:val="es-ES_tradnl"/>
        </w:rPr>
        <w:t xml:space="preserve"> y de su mente. Ese era </w:t>
      </w:r>
      <w:r>
        <w:rPr>
          <w:i/>
          <w:spacing w:val="-4"/>
          <w:sz w:val="24"/>
          <w:lang w:val="es-ES_tradnl"/>
        </w:rPr>
        <w:t>Quién.</w:t>
      </w:r>
    </w:p>
    <w:p>
      <w:pPr>
        <w:pStyle w:val="Normal"/>
        <w:ind w:firstLine="426"/>
        <w:jc w:val="both"/>
        <w:rPr/>
      </w:pPr>
      <w:r>
        <w:rPr>
          <w:spacing w:val="-4"/>
          <w:sz w:val="24"/>
          <w:lang w:val="es-ES_tradnl"/>
        </w:rPr>
        <w:t xml:space="preserve">A la isla se acercó una tormenta de una gran ferocidad. </w:t>
      </w:r>
      <w:r>
        <w:rPr>
          <w:i/>
          <w:spacing w:val="-4"/>
          <w:sz w:val="24"/>
          <w:lang w:val="es-ES_tradnl"/>
        </w:rPr>
        <w:t xml:space="preserve">Quién </w:t>
      </w:r>
      <w:r>
        <w:rPr>
          <w:spacing w:val="-4"/>
          <w:sz w:val="24"/>
          <w:lang w:val="es-ES_tradnl"/>
        </w:rPr>
        <w:t xml:space="preserve">se asustó, pues parecía como si aquella tormenta fuera a pasar justo sobre su casa. En cientos de años nunca se había producido una tormenta como esta, pues era realmente grande. A medida que se aproximaba, fueron muchos los que abandonaron la isla. Pero </w:t>
      </w:r>
      <w:r>
        <w:rPr>
          <w:i/>
          <w:spacing w:val="-4"/>
          <w:sz w:val="24"/>
          <w:lang w:val="es-ES_tradnl"/>
        </w:rPr>
        <w:t>Quién</w:t>
      </w:r>
      <w:r>
        <w:rPr>
          <w:spacing w:val="-4"/>
          <w:sz w:val="24"/>
          <w:lang w:val="es-ES_tradnl"/>
        </w:rPr>
        <w:t xml:space="preserve"> se quedó en ella, sabiendo muy bien que estaría en el lugar correcto y en el momento adecuado, tal y como había co-creado él mismo. </w:t>
      </w:r>
      <w:r>
        <w:rPr>
          <w:i/>
          <w:spacing w:val="-4"/>
          <w:sz w:val="24"/>
          <w:lang w:val="es-ES_tradnl"/>
        </w:rPr>
        <w:t>Quién</w:t>
      </w:r>
      <w:r>
        <w:rPr>
          <w:spacing w:val="-4"/>
          <w:sz w:val="24"/>
          <w:lang w:val="es-ES_tradnl"/>
        </w:rPr>
        <w:t xml:space="preserve"> esperaba que el viento cambiara mila</w:t>
        <w:softHyphen/>
        <w:t>grosamente de curso en cualquier momento. Pero no fue así. En lugar de eso, no hizo sino empeorar y empeorar. Todos se ence</w:t>
        <w:softHyphen/>
        <w:t>rraron en sus casas, y se les dijo: «No salgan al exterior. Sufrirán daño si lo hacen».</w:t>
      </w:r>
    </w:p>
    <w:p>
      <w:pPr>
        <w:pStyle w:val="Normal"/>
        <w:ind w:firstLine="426"/>
        <w:jc w:val="both"/>
        <w:rPr/>
      </w:pPr>
      <w:r>
        <w:rPr>
          <w:spacing w:val="-4"/>
          <w:sz w:val="24"/>
          <w:lang w:val="es-ES_tradnl"/>
        </w:rPr>
        <w:t>Así pues, la gente se quedó en sus casas y observaron los vien</w:t>
        <w:softHyphen/>
        <w:t>tos que llegaban y las aguas que se elevaban. Vieron cómo empe</w:t>
        <w:softHyphen/>
        <w:t xml:space="preserve">zaban a desintegrarse fragmentos de sus casas, y experimentaron mucho temor. Pero </w:t>
      </w:r>
      <w:r>
        <w:rPr>
          <w:i/>
          <w:spacing w:val="-4"/>
          <w:sz w:val="24"/>
          <w:lang w:val="es-ES_tradnl"/>
        </w:rPr>
        <w:t>Quién</w:t>
      </w:r>
      <w:r>
        <w:rPr>
          <w:spacing w:val="-4"/>
          <w:sz w:val="24"/>
          <w:lang w:val="es-ES_tradnl"/>
        </w:rPr>
        <w:t xml:space="preserve"> guardó silencio. Ya no hablaba más con el Espíritu, porque se sentía enojado con él. De hecho estaba loco, pues tenía la sensación de haber sido traicionado. «He pedido una cosa durante muchos años, y ¿cómo es que cuando llega el mo</w:t>
        <w:softHyphen/>
        <w:t xml:space="preserve">mento no la obtengo?», dijo </w:t>
      </w:r>
      <w:r>
        <w:rPr>
          <w:i/>
          <w:spacing w:val="-4"/>
          <w:sz w:val="24"/>
          <w:lang w:val="es-ES_tradnl"/>
        </w:rPr>
        <w:t>Quién.</w:t>
      </w:r>
      <w:r>
        <w:rPr>
          <w:spacing w:val="-4"/>
          <w:sz w:val="24"/>
          <w:lang w:val="es-ES_tradnl"/>
        </w:rPr>
        <w:t xml:space="preserve"> Y los vientos se hicieron más fuertes, y recorrieron la calle llevándose por delante a las perso</w:t>
        <w:softHyphen/>
        <w:t>nas. Y entonces anunciaron: «En sus casas ya no están seguros. Suban a estos camiones mientras puedan. Les vamos a evacuar a la escuela, que es un edificio sólido. Allí encontrarán abrigo se</w:t>
        <w:softHyphen/>
        <w:t>guro».</w:t>
      </w:r>
    </w:p>
    <w:p>
      <w:pPr>
        <w:pStyle w:val="Normal"/>
        <w:ind w:firstLine="426"/>
        <w:jc w:val="both"/>
        <w:rPr/>
      </w:pPr>
      <w:r>
        <w:rPr>
          <w:spacing w:val="-4"/>
          <w:sz w:val="24"/>
          <w:lang w:val="es-ES_tradnl"/>
        </w:rPr>
        <w:t>Los grandes camiones recorrieron las calles para recoger a to</w:t>
        <w:softHyphen/>
        <w:t xml:space="preserve">das las personas de la isla y llevarlas a las diversas escuelas e iglesias. </w:t>
      </w:r>
      <w:r>
        <w:rPr>
          <w:i/>
          <w:spacing w:val="-4"/>
          <w:sz w:val="24"/>
          <w:lang w:val="es-ES_tradnl"/>
        </w:rPr>
        <w:t>Quién</w:t>
      </w:r>
      <w:r>
        <w:rPr>
          <w:spacing w:val="-4"/>
          <w:sz w:val="24"/>
          <w:lang w:val="es-ES_tradnl"/>
        </w:rPr>
        <w:t xml:space="preserve"> terminó por hallarse en una de las escuelas más grandes, que se encontraba cerca de su casa. Acudió allí junto con muchos de sus vecinos, y todos se miraban entre sí. Observó los rostros que aparecían pálidos y temerosos, pero en los ojos de </w:t>
      </w:r>
      <w:r>
        <w:rPr>
          <w:i/>
          <w:spacing w:val="-4"/>
          <w:sz w:val="24"/>
          <w:lang w:val="es-ES_tradnl"/>
        </w:rPr>
        <w:t>Quién</w:t>
      </w:r>
      <w:r>
        <w:rPr>
          <w:spacing w:val="-4"/>
          <w:sz w:val="24"/>
          <w:lang w:val="es-ES_tradnl"/>
        </w:rPr>
        <w:t xml:space="preserve"> sólo había cólera contra Dios. Mientras se acurrucaban en el sótano, donde creían estar más a salvo, la energía eléctrica también falló allí, y se quedaron a oscuras. Se sacaron las velas, pero entonces empezó a entrar el agua, y los vientos empezaron a desgarrar la fibra misma del edificio de la escuela. Empezaron a escuchar los gemidos del cemento y de la madera que se resque</w:t>
        <w:softHyphen/>
        <w:t>brajaban. Se abrazaron los unos a los otros, en la oscuridad, ate</w:t>
        <w:softHyphen/>
        <w:t>rrorizados, sin producir ningún sonido.</w:t>
      </w:r>
    </w:p>
    <w:p>
      <w:pPr>
        <w:pStyle w:val="Normal"/>
        <w:ind w:firstLine="426"/>
        <w:jc w:val="both"/>
        <w:rPr/>
      </w:pPr>
      <w:r>
        <w:rPr>
          <w:spacing w:val="-4"/>
          <w:sz w:val="24"/>
          <w:lang w:val="es-ES_tradnl"/>
        </w:rPr>
        <w:t xml:space="preserve">Entonces, </w:t>
      </w:r>
      <w:r>
        <w:rPr>
          <w:i/>
          <w:spacing w:val="-4"/>
          <w:sz w:val="24"/>
          <w:lang w:val="es-ES_tradnl"/>
        </w:rPr>
        <w:t>Quién</w:t>
      </w:r>
      <w:r>
        <w:rPr>
          <w:spacing w:val="-4"/>
          <w:sz w:val="24"/>
          <w:lang w:val="es-ES_tradnl"/>
        </w:rPr>
        <w:t xml:space="preserve"> llegó a una conclusión insólita. Se dio cuen</w:t>
        <w:softHyphen/>
        <w:t>ta de que no tenía miedo. Se sentía muy encolerizado, pero no te</w:t>
        <w:softHyphen/>
        <w:t>nía miedo. Miró a su alrededor y vio a los que se abrazaban en los pasillos, con el agua hasta los tobillos, helados, sin ningún calor y luz. También observó su terror. Pues fueron muchos los que aquella noche sintieron que todo el grupo iba a morir. ¿Cómo podía ser de otro modo, si se les había dicho que el ojo del hura</w:t>
        <w:softHyphen/>
        <w:t>cán todavía no estaba sobre ellos y que debían esperar algo toda</w:t>
        <w:softHyphen/>
        <w:t>vía peor. Si la escuela se desintegraba, seguramente se encontrarían a merced de aquellos elementos, del viento y de la lluvia.</w:t>
      </w:r>
    </w:p>
    <w:p>
      <w:pPr>
        <w:pStyle w:val="Normal"/>
        <w:ind w:firstLine="426"/>
        <w:jc w:val="both"/>
        <w:rPr/>
      </w:pPr>
      <w:r>
        <w:rPr>
          <w:i/>
          <w:spacing w:val="-4"/>
          <w:sz w:val="24"/>
          <w:lang w:val="es-ES_tradnl"/>
        </w:rPr>
        <w:t>Quién</w:t>
      </w:r>
      <w:r>
        <w:rPr>
          <w:spacing w:val="-4"/>
          <w:sz w:val="24"/>
          <w:lang w:val="es-ES_tradnl"/>
        </w:rPr>
        <w:t xml:space="preserve"> se levantó del lugar donde había estado sentado, sumi</w:t>
        <w:softHyphen/>
        <w:t>do de ira. Abrazó a su familia y dijo: «Aquí hay trabajo que ha</w:t>
        <w:softHyphen/>
        <w:t>cer. Estaréis a salvo». Miró a sus hijos a los ojos y les dijo: «Mi</w:t>
        <w:softHyphen/>
        <w:t xml:space="preserve">rad, no hay ningún temor en mis ojos, pues se me ha prometido que estaremos a salvo». Luego, </w:t>
      </w:r>
      <w:r>
        <w:rPr>
          <w:i/>
          <w:spacing w:val="-4"/>
          <w:sz w:val="24"/>
          <w:lang w:val="es-ES_tradnl"/>
        </w:rPr>
        <w:t>Quién</w:t>
      </w:r>
      <w:r>
        <w:rPr>
          <w:spacing w:val="-4"/>
          <w:sz w:val="24"/>
          <w:lang w:val="es-ES_tradnl"/>
        </w:rPr>
        <w:t xml:space="preserve"> se alejó y empezó a ir de un vecino a otro, de un grupo a otro. Les habló de su amor por el Espíritu y les dijo que el Espíritu nunca le había fallado. Les aseguró que estarían a salvo, y les impartió el amor que sólo pue</w:t>
        <w:softHyphen/>
        <w:t>de proceder de un ser humano iluminado. Al alejarse de cada grupo, se daba cuenta de que el terror también les abandonaba y que ahora se sentían llenos de esperanza como si se hubiera di</w:t>
        <w:softHyphen/>
        <w:t>sipado una nube oscura. Algunos de los grupos empezaron a en</w:t>
        <w:softHyphen/>
        <w:t>tonar canciones, de modo que en lugar del más puro terror y del silencio de antes, eso se vio sustituido por el sonido de los cánti</w:t>
        <w:softHyphen/>
        <w:t>cos. Algunos de los grupos empezaron a reír mientras contaban historias humorísticas que les habían sucedido en sus vidas, con lo que el temor disminuyó aún más. El terror desapareció.</w:t>
      </w:r>
    </w:p>
    <w:p>
      <w:pPr>
        <w:pStyle w:val="Normal"/>
        <w:ind w:firstLine="426"/>
        <w:jc w:val="both"/>
        <w:rPr/>
      </w:pPr>
      <w:r>
        <w:rPr>
          <w:i/>
          <w:spacing w:val="-4"/>
          <w:sz w:val="24"/>
          <w:lang w:val="es-ES_tradnl"/>
        </w:rPr>
        <w:t>Quién,</w:t>
      </w:r>
      <w:r>
        <w:rPr>
          <w:spacing w:val="-4"/>
          <w:sz w:val="24"/>
          <w:lang w:val="es-ES_tradnl"/>
        </w:rPr>
        <w:t xml:space="preserve"> mientras iba de un grupo a otro, realizó su trabajo du</w:t>
        <w:softHyphen/>
        <w:t>rante toda aquella noche. Y como por una especie de milagro,</w:t>
      </w:r>
      <w:r>
        <w:rPr>
          <w:b/>
          <w:spacing w:val="-4"/>
          <w:sz w:val="24"/>
          <w:lang w:val="es-ES_tradnl"/>
        </w:rPr>
        <w:t xml:space="preserve"> </w:t>
      </w:r>
      <w:r>
        <w:rPr>
          <w:spacing w:val="-4"/>
          <w:sz w:val="24"/>
          <w:lang w:val="es-ES_tradnl"/>
        </w:rPr>
        <w:t>el ojo de la tormenta nunca llegó hasta ellos. En lugar de eso, la tormenta invirtió su curso y siguió su camino, disminuyendo len</w:t>
        <w:softHyphen/>
        <w:t>tamente de intensidad, en lugar de intensificarse. Así que, apro</w:t>
        <w:softHyphen/>
        <w:t xml:space="preserve">ximadamente cuando </w:t>
      </w:r>
      <w:r>
        <w:rPr>
          <w:i/>
          <w:spacing w:val="-4"/>
          <w:sz w:val="24"/>
          <w:lang w:val="es-ES_tradnl"/>
        </w:rPr>
        <w:t>Quién</w:t>
      </w:r>
      <w:r>
        <w:rPr>
          <w:spacing w:val="-4"/>
          <w:sz w:val="24"/>
          <w:lang w:val="es-ES_tradnl"/>
        </w:rPr>
        <w:t xml:space="preserve"> terminó de realizar su trabajo, la tor</w:t>
        <w:softHyphen/>
        <w:t>menta ya se había abatido lo suficiente como para que se les diera la noticia de que ya podían regresar a sus casas en los mis</w:t>
        <w:softHyphen/>
        <w:t xml:space="preserve">mos camiones que les habían traído a la escuela. El sol empezaba a salir, y </w:t>
      </w:r>
      <w:r>
        <w:rPr>
          <w:i/>
          <w:spacing w:val="-4"/>
          <w:sz w:val="24"/>
          <w:lang w:val="es-ES_tradnl"/>
        </w:rPr>
        <w:t>Quién</w:t>
      </w:r>
      <w:r>
        <w:rPr>
          <w:spacing w:val="-4"/>
          <w:sz w:val="24"/>
          <w:lang w:val="es-ES_tradnl"/>
        </w:rPr>
        <w:t xml:space="preserve"> se dio cuenta entonces de que habían permaneci</w:t>
        <w:softHyphen/>
        <w:t>do allí toda la noche. Al salir al exterior, comprobaron que los vientos casi habían desaparecido por completo. ¡Qué rápidamen</w:t>
        <w:softHyphen/>
        <w:t>te se había retirado la tormenta! Los pájaros volvían a cantar y el sol salía de nuevo, y las gentes regresaron a sus casas. Oh, y al</w:t>
        <w:softHyphen/>
        <w:t>gunos de ellos tuvieron mucha pena, pues sus casas habían que</w:t>
        <w:softHyphen/>
        <w:t xml:space="preserve">dado destruidas. Y, oh, sí, </w:t>
      </w:r>
      <w:r>
        <w:rPr>
          <w:i/>
          <w:spacing w:val="-4"/>
          <w:sz w:val="24"/>
          <w:lang w:val="es-ES_tradnl"/>
        </w:rPr>
        <w:t>Quién</w:t>
      </w:r>
      <w:r>
        <w:rPr>
          <w:spacing w:val="-4"/>
          <w:sz w:val="24"/>
          <w:lang w:val="es-ES_tradnl"/>
        </w:rPr>
        <w:t xml:space="preserve"> se encontró entre aquellos de sus vecinos que comprobaron que el techo de su casa había desa</w:t>
        <w:softHyphen/>
        <w:t>parecido y que el agua había entrado y les había estropeado muchas cosas.</w:t>
      </w:r>
    </w:p>
    <w:p>
      <w:pPr>
        <w:pStyle w:val="Normal"/>
        <w:ind w:firstLine="426"/>
        <w:jc w:val="both"/>
        <w:rPr/>
      </w:pPr>
      <w:r>
        <w:rPr>
          <w:spacing w:val="-4"/>
          <w:sz w:val="24"/>
          <w:lang w:val="es-ES_tradnl"/>
        </w:rPr>
        <w:t>Durante las semanas que siguieron se inició la reconstrucción, que se llevó a cabo con suavidad. Lentamente empezó a difundir</w:t>
        <w:softHyphen/>
        <w:t>se una historia por la isla. Como pueden comprender, hubo noti</w:t>
        <w:softHyphen/>
        <w:t>ciarios y se contaron historias de lo que había ocurrido aquella noche en la escuela. La gente decía: «Allí estaba ese hombre y sus asociados, que acudieron a nuestro lado en los peores mo</w:t>
        <w:softHyphen/>
        <w:t>mentos, en plena oscuridad. Nos aseguraron que estaríamos a sal</w:t>
        <w:softHyphen/>
        <w:t>vo, y nos ofrecieron esperanza. Brillaban en la oscuridad, llenos de amor, con una actitud pacífica. Trajeron esperanza a nuestra consciencia aterrorizada, y también trajeron consigo el buen hu</w:t>
        <w:softHyphen/>
        <w:t>mor. Nos ofrecieron canciones y eso nos cambió aquella noche, pues a partir de ese momento ya no tuvimos miedo. Nuestros hi</w:t>
        <w:softHyphen/>
        <w:t xml:space="preserve">jos fueron los primeros en responder, pues vimos en sus ojos que ya no se sentían aterrorizados, y entonces también nosotros nos relajamos. Ese hombre se llamaba </w:t>
      </w:r>
      <w:r>
        <w:rPr>
          <w:i/>
          <w:spacing w:val="-4"/>
          <w:sz w:val="24"/>
          <w:lang w:val="es-ES_tradnl"/>
        </w:rPr>
        <w:t>Quién».</w:t>
      </w:r>
      <w:r>
        <w:rPr>
          <w:spacing w:val="-4"/>
          <w:sz w:val="24"/>
          <w:lang w:val="es-ES_tradnl"/>
        </w:rPr>
        <w:t xml:space="preserve"> De eso informó un grupo tras otro, y a </w:t>
      </w:r>
      <w:r>
        <w:rPr>
          <w:i/>
          <w:spacing w:val="-4"/>
          <w:sz w:val="24"/>
          <w:lang w:val="es-ES_tradnl"/>
        </w:rPr>
        <w:t>Quién,</w:t>
      </w:r>
      <w:r>
        <w:rPr>
          <w:spacing w:val="-4"/>
          <w:sz w:val="24"/>
          <w:lang w:val="es-ES_tradnl"/>
        </w:rPr>
        <w:t xml:space="preserve"> que se sentía azorado, se le pidió que acudiera a una ceremonia en la que se le honraría. Así, de mala gana, </w:t>
      </w:r>
      <w:r>
        <w:rPr>
          <w:i/>
          <w:spacing w:val="-4"/>
          <w:sz w:val="24"/>
          <w:lang w:val="es-ES_tradnl"/>
        </w:rPr>
        <w:t>Quién</w:t>
      </w:r>
      <w:r>
        <w:rPr>
          <w:spacing w:val="-4"/>
          <w:sz w:val="24"/>
          <w:lang w:val="es-ES_tradnl"/>
        </w:rPr>
        <w:t xml:space="preserve"> acudió a la ceremonia y escuchó el testimonio de los vecinos acerca de cómo él y sus asociados habían ayudado a to</w:t>
        <w:softHyphen/>
        <w:t>dos aquella noche.</w:t>
      </w:r>
    </w:p>
    <w:p>
      <w:pPr>
        <w:pStyle w:val="Normal"/>
        <w:ind w:firstLine="426"/>
        <w:jc w:val="both"/>
        <w:rPr/>
      </w:pPr>
      <w:r>
        <w:rPr>
          <w:spacing w:val="-4"/>
          <w:sz w:val="24"/>
          <w:lang w:val="es-ES_tradnl"/>
        </w:rPr>
        <w:t xml:space="preserve">Después de la ceremonia. </w:t>
      </w:r>
      <w:r>
        <w:rPr>
          <w:i/>
          <w:spacing w:val="-4"/>
          <w:sz w:val="24"/>
          <w:lang w:val="es-ES_tradnl"/>
        </w:rPr>
        <w:t>Quién</w:t>
      </w:r>
      <w:r>
        <w:rPr>
          <w:spacing w:val="-4"/>
          <w:sz w:val="24"/>
          <w:lang w:val="es-ES_tradnl"/>
        </w:rPr>
        <w:t xml:space="preserve"> se dirigió a la playa, donde se sentó cerca del agua. Entonces se dio cuenta de lo que signifi</w:t>
        <w:softHyphen/>
        <w:t>caba «estar en el lugar correcto y en el momento adecuado». Se dio cuenta de que todas sus oraciones y su capacidad co-creativa como ser humano en la Nueva Era había dado sus frutos en aque</w:t>
        <w:softHyphen/>
        <w:t xml:space="preserve">llos momentos. Como pueden comprender, </w:t>
      </w:r>
      <w:r>
        <w:rPr>
          <w:i/>
          <w:spacing w:val="-4"/>
          <w:sz w:val="24"/>
          <w:lang w:val="es-ES_tradnl"/>
        </w:rPr>
        <w:t>Quién</w:t>
      </w:r>
      <w:r>
        <w:rPr>
          <w:spacing w:val="-4"/>
          <w:sz w:val="24"/>
          <w:lang w:val="es-ES_tradnl"/>
        </w:rPr>
        <w:t xml:space="preserve"> había rezado para encontrarse en el lugar correcto y en el momento adecuado, y eso fue exactamente lo que sucedió. Se dio cuenta de que todas sus oraciones habían sido contestadas por completo. Entonces, </w:t>
      </w:r>
      <w:r>
        <w:rPr>
          <w:i/>
          <w:spacing w:val="-4"/>
          <w:sz w:val="24"/>
          <w:lang w:val="es-ES_tradnl"/>
        </w:rPr>
        <w:t>Quién</w:t>
      </w:r>
      <w:r>
        <w:rPr>
          <w:spacing w:val="-4"/>
          <w:sz w:val="24"/>
          <w:lang w:val="es-ES_tradnl"/>
        </w:rPr>
        <w:t xml:space="preserve"> se echó a llorar, pues comprendió que una co-creación completa significaba que aquella noche los demás también ha</w:t>
        <w:softHyphen/>
        <w:t xml:space="preserve">bían visto a sus guías. Cada grupo de vecinos había visto a tres: </w:t>
      </w:r>
      <w:r>
        <w:rPr>
          <w:i/>
          <w:spacing w:val="-4"/>
          <w:sz w:val="24"/>
          <w:lang w:val="es-ES_tradnl"/>
        </w:rPr>
        <w:t>Quién</w:t>
      </w:r>
      <w:r>
        <w:rPr>
          <w:spacing w:val="-4"/>
          <w:sz w:val="24"/>
          <w:lang w:val="es-ES_tradnl"/>
        </w:rPr>
        <w:t xml:space="preserve"> y sus «dos asociados». </w:t>
      </w:r>
      <w:r>
        <w:rPr>
          <w:i/>
          <w:spacing w:val="-4"/>
          <w:sz w:val="24"/>
          <w:lang w:val="es-ES_tradnl"/>
        </w:rPr>
        <w:t>Quién</w:t>
      </w:r>
      <w:r>
        <w:rPr>
          <w:spacing w:val="-4"/>
          <w:sz w:val="24"/>
          <w:lang w:val="es-ES_tradnl"/>
        </w:rPr>
        <w:t xml:space="preserve"> sabía muy bien que se había sumido en la oscuridad él solo para ayudar aquella noche a sus vecinos, o eso es lo que creía.</w:t>
      </w:r>
    </w:p>
    <w:p>
      <w:pPr>
        <w:pStyle w:val="Normal"/>
        <w:ind w:firstLine="426"/>
        <w:jc w:val="both"/>
        <w:rPr/>
      </w:pPr>
      <w:r>
        <w:rPr>
          <w:spacing w:val="-4"/>
          <w:sz w:val="24"/>
          <w:lang w:val="es-ES_tradnl"/>
        </w:rPr>
        <w:t xml:space="preserve">Aunque </w:t>
      </w:r>
      <w:r>
        <w:rPr>
          <w:i/>
          <w:spacing w:val="-4"/>
          <w:sz w:val="24"/>
          <w:lang w:val="es-ES_tradnl"/>
        </w:rPr>
        <w:t>Quién</w:t>
      </w:r>
      <w:r>
        <w:rPr>
          <w:spacing w:val="-4"/>
          <w:sz w:val="24"/>
          <w:lang w:val="es-ES_tradnl"/>
        </w:rPr>
        <w:t xml:space="preserve"> no fue consciente de ello, sus guías habían sido vistos con claridad aquella noche. Sus vecinos los habían descri</w:t>
        <w:softHyphen/>
        <w:t xml:space="preserve">to, y así, a través de las voces de aquellos a los que ayudó, </w:t>
      </w:r>
      <w:r>
        <w:rPr>
          <w:i/>
          <w:spacing w:val="-4"/>
          <w:sz w:val="24"/>
          <w:lang w:val="es-ES_tradnl"/>
        </w:rPr>
        <w:t xml:space="preserve">Quién </w:t>
      </w:r>
      <w:r>
        <w:rPr>
          <w:spacing w:val="-4"/>
          <w:sz w:val="24"/>
          <w:lang w:val="es-ES_tradnl"/>
        </w:rPr>
        <w:t>vio a sus propios guías. Oh, es cierto que perdió su casa, y es cier</w:t>
        <w:softHyphen/>
        <w:t>to que algunas maderas quedaron destruidas, pero el contrato que había acordado cumplir antes de llegar aquí quedó cumplido, y todo lo demás palidecía en comparación con esto. Todas las ora</w:t>
        <w:softHyphen/>
        <w:t xml:space="preserve">ciones co-creativas se habían centrado alrededor de hallarse en el lugar correcto y en el momento adecuado. </w:t>
      </w:r>
      <w:r>
        <w:rPr>
          <w:i/>
          <w:spacing w:val="-4"/>
          <w:sz w:val="24"/>
          <w:lang w:val="es-ES_tradnl"/>
        </w:rPr>
        <w:t>Quién</w:t>
      </w:r>
      <w:r>
        <w:rPr>
          <w:spacing w:val="-4"/>
          <w:sz w:val="24"/>
          <w:lang w:val="es-ES_tradnl"/>
        </w:rPr>
        <w:t xml:space="preserve"> se dio cuenta de que el Espíritu le había honrado con un milagro completo y pleno de co-creación. Eso cambió su vida, pues descubrió entonces su verdadera pasión, la de ser capaz de aportar paz a las vidas de los demás.</w:t>
      </w:r>
    </w:p>
    <w:p>
      <w:pPr>
        <w:pStyle w:val="Normal"/>
        <w:ind w:firstLine="426"/>
        <w:jc w:val="both"/>
        <w:rPr/>
      </w:pPr>
      <w:r>
        <w:rPr>
          <w:spacing w:val="-4"/>
          <w:sz w:val="24"/>
          <w:lang w:val="es-ES_tradnl"/>
        </w:rPr>
        <w:t xml:space="preserve">Y a partir de ese momento. </w:t>
      </w:r>
      <w:r>
        <w:rPr>
          <w:i/>
          <w:spacing w:val="-4"/>
          <w:sz w:val="24"/>
          <w:lang w:val="es-ES_tradnl"/>
        </w:rPr>
        <w:t>Quién</w:t>
      </w:r>
      <w:r>
        <w:rPr>
          <w:spacing w:val="-4"/>
          <w:sz w:val="24"/>
          <w:lang w:val="es-ES_tradnl"/>
        </w:rPr>
        <w:t xml:space="preserve"> supo lo que significaba co-crear y rezar para el cumplimiento de su contrato. Sabía que eso no significaba que se le evitarían todas las pruebas por las que tenía que pasar. No significaba que no estaría presente cuando la tierra se conmocionara. Significaba que estaría en su lugar dulce y que experimentaría una paz completa cuando esas cosas suce</w:t>
        <w:softHyphen/>
        <w:t>dieran. Y que estaría disponible, en ese preciso momento, para ayudar a otros seres humanos.</w:t>
      </w:r>
    </w:p>
    <w:p>
      <w:pPr>
        <w:pStyle w:val="Normal"/>
        <w:ind w:firstLine="426"/>
        <w:jc w:val="both"/>
        <w:rPr/>
      </w:pPr>
      <w:r>
        <w:rPr>
          <w:spacing w:val="-4"/>
          <w:sz w:val="24"/>
          <w:lang w:val="es-ES_tradnl"/>
        </w:rPr>
        <w:t>Así, al regresar ahora a este grupo de humanos sentados de</w:t>
        <w:softHyphen/>
        <w:t>lante del Espíritu (y los ojos que leen esta página), les decimos que les amamos muy tiernamente, y que han trabajado ustedes en este ámbito de co-crear su contrato. Pues cuando las cosas parece que son oscuras, eso no es más que una percepción de la oscuridad. En lugar de cólera deberían buscar la visión general y ver el amor que ha habido en el acontecimiento. Cuando algunas cosas aparentemente negativas parezcan estar sucediendo en su vida, mírelas en términos de la visión general, pues es posible que sólo se trate de cosas temporales para dirigirle hacia el lugar correcto en el momento adecuado, cosas que usted mismo con</w:t>
        <w:softHyphen/>
        <w:t>tribuyó a establecer en su contrato. Oh, esa es la razón por la que lo llamamos «trabajo», queridos míos. Pues a veces no re</w:t>
        <w:softHyphen/>
        <w:t xml:space="preserve">sulta nada fácil, y puede parecer que lo que se pide de ustedes es demasiado difícil. Descubrirán precisamente lo opuesto, como descubrió </w:t>
      </w:r>
      <w:r>
        <w:rPr>
          <w:i/>
          <w:spacing w:val="-4"/>
          <w:sz w:val="24"/>
          <w:lang w:val="es-ES_tradnl"/>
        </w:rPr>
        <w:t>Quién.</w:t>
      </w:r>
      <w:r>
        <w:rPr>
          <w:spacing w:val="-4"/>
          <w:sz w:val="24"/>
          <w:lang w:val="es-ES_tradnl"/>
        </w:rPr>
        <w:t xml:space="preserve"> Pues no hay lugar más dulce que el que consti</w:t>
        <w:softHyphen/>
        <w:t>tuye su pasión y su contrato.</w:t>
      </w:r>
    </w:p>
    <w:p>
      <w:pPr>
        <w:pStyle w:val="Normal"/>
        <w:ind w:firstLine="426"/>
        <w:jc w:val="both"/>
        <w:rPr/>
      </w:pPr>
      <w:r>
        <w:rPr>
          <w:spacing w:val="-4"/>
          <w:sz w:val="24"/>
          <w:lang w:val="es-ES_tradnl"/>
        </w:rPr>
        <w:t>Así, finalmente, les decimos que esta noche, en esta energía, el Espíritu ha hecho mucho. Se han contado historias y se ha presentado información, pero de lo que se trataba era de la ener</w:t>
        <w:softHyphen/>
        <w:t>gía transmitida a su corazón y a su mente. Cada uno de ustedes es muy tiernamente querido, y lo conocemos por su nombre. Pueden marcharse de este lugar sabiendo que han estado senta</w:t>
        <w:softHyphen/>
        <w:t>dos delante del Espíritu, sabiendo que esta noche aquello que consideran como Dios forma parte de sí mismos. Sabiendo que si tuvieran que calificar lo que verdaderamente ha ocurrido esta noche, dirían: «Esta noche he visitado una parte del hogar». Esa es la sensación que tiene cada uno de ustedes cuando penetran en esta energía.</w:t>
      </w:r>
    </w:p>
    <w:p>
      <w:pPr>
        <w:pStyle w:val="Normal"/>
        <w:ind w:firstLine="426"/>
        <w:jc w:val="both"/>
        <w:rPr/>
      </w:pPr>
      <w:r>
        <w:rPr>
          <w:spacing w:val="-4"/>
          <w:sz w:val="24"/>
          <w:lang w:val="es-ES_tradnl"/>
        </w:rPr>
        <w:t>Queridos míos, cuando nos veamos finalmente, y les veré, a ustedes y a su Merkabah, les honraré con nuevos colores. Recor</w:t>
        <w:softHyphen/>
        <w:t>darán esta noche cuando les diga que ya nos hemos visto antes, algo difícil de creer mientras caminan por este planeta sumidos en la biología, pero no por ello menos cierto. Muchos de ustedes descubrirán sus verdades con resultados, a medida que avanzan sus vidas. Tienen permiso y capacitación para decir no al mal que les rodea. Eso es algo que no tiene que formar parte de sus vidas. ¡Abandonen este lugar sintiéndose capacitados! ¡Abando</w:t>
        <w:softHyphen/>
        <w:t>nen este lugar sintiéndose alegres! Sepan que el espíritu les dice que se encuentran en una Nueva Era y que las cosas están mejo</w:t>
        <w:softHyphen/>
        <w:t>rando, no empeorando. Espérenlo así. Vívanlo así. Procuren co-crearlo así. Y el planeta vibrará como nunca lo ha hecho con an</w:t>
        <w:softHyphen/>
        <w:t>terioridad. Oh, cuánto les amamos por eso. Y así sea.</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tbl>
      <w:tblPr>
        <w:tblW w:w="7087" w:type="dxa"/>
        <w:jc w:val="left"/>
        <w:tblInd w:w="-30" w:type="dxa"/>
        <w:tblLayout w:type="fixed"/>
        <w:tblCellMar>
          <w:top w:w="0" w:type="dxa"/>
          <w:left w:w="70" w:type="dxa"/>
          <w:bottom w:w="0" w:type="dxa"/>
          <w:right w:w="70" w:type="dxa"/>
        </w:tblCellMar>
      </w:tblPr>
      <w:tblGrid>
        <w:gridCol w:w="7087"/>
      </w:tblGrid>
      <w:tr>
        <w:trPr>
          <w:trHeight w:val="6836" w:hRule="atLeast"/>
        </w:trPr>
        <w:tc>
          <w:tcPr>
            <w:tcW w:w="7087"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Heading2"/>
              <w:widowControl/>
              <w:ind w:left="214" w:right="214" w:hanging="0"/>
              <w:rPr>
                <w:rFonts w:ascii="Times New Roman" w:hAnsi="Times New Roman" w:cs="Times New Roman"/>
                <w:spacing w:val="-4"/>
                <w:sz w:val="29"/>
              </w:rPr>
            </w:pPr>
            <w:r>
              <w:rPr>
                <w:rFonts w:cs="Times New Roman" w:ascii="Times New Roman" w:hAnsi="Times New Roman"/>
                <w:spacing w:val="-4"/>
                <w:sz w:val="29"/>
              </w:rPr>
              <w:t xml:space="preserve">Los científicos buscan la fuente misteriosa </w:t>
            </w:r>
          </w:p>
          <w:p>
            <w:pPr>
              <w:pStyle w:val="Heading2"/>
              <w:widowControl/>
              <w:ind w:left="214" w:right="214" w:hanging="0"/>
              <w:rPr>
                <w:rFonts w:ascii="Times New Roman" w:hAnsi="Times New Roman" w:cs="Times New Roman"/>
                <w:spacing w:val="-4"/>
                <w:sz w:val="28"/>
              </w:rPr>
            </w:pPr>
            <w:r>
              <w:rPr>
                <w:rFonts w:cs="Times New Roman" w:ascii="Times New Roman" w:hAnsi="Times New Roman"/>
                <w:spacing w:val="-4"/>
                <w:sz w:val="29"/>
              </w:rPr>
              <w:t>de rayos de alta energía</w:t>
            </w:r>
          </w:p>
          <w:p>
            <w:pPr>
              <w:pStyle w:val="Normal"/>
              <w:pBdr>
                <w:bottom w:val="single" w:sz="6" w:space="1" w:color="000000"/>
              </w:pBdr>
              <w:ind w:left="214" w:right="214" w:hanging="0"/>
              <w:rPr>
                <w:rFonts w:ascii="Times New Roman" w:hAnsi="Times New Roman" w:cs="Times New Roman"/>
                <w:spacing w:val="-4"/>
                <w:sz w:val="28"/>
              </w:rPr>
            </w:pPr>
            <w:r>
              <w:rPr>
                <w:rFonts w:cs="Times New Roman"/>
                <w:spacing w:val="-4"/>
                <w:sz w:val="28"/>
              </w:rPr>
            </w:r>
          </w:p>
          <w:p>
            <w:pPr>
              <w:pStyle w:val="Normal"/>
              <w:spacing w:before="120" w:after="0"/>
              <w:ind w:left="215" w:right="215" w:hanging="0"/>
              <w:rPr>
                <w:b/>
                <w:b/>
                <w:spacing w:val="-4"/>
                <w:sz w:val="22"/>
                <w:lang w:val="es-ES_tradnl"/>
              </w:rPr>
            </w:pPr>
            <w:r>
              <w:rPr>
                <w:b/>
                <w:spacing w:val="-4"/>
                <w:sz w:val="22"/>
                <w:lang w:val="es-ES_tradnl"/>
              </w:rPr>
              <w:t>The Huntsville Times</w:t>
            </w:r>
          </w:p>
          <w:p>
            <w:pPr>
              <w:pStyle w:val="Normal"/>
              <w:ind w:left="215" w:right="214" w:hanging="0"/>
              <w:rPr>
                <w:b/>
                <w:b/>
                <w:spacing w:val="-4"/>
                <w:sz w:val="22"/>
                <w:lang w:val="es-ES_tradnl"/>
              </w:rPr>
            </w:pPr>
            <w:r>
              <w:rPr>
                <w:b/>
                <w:spacing w:val="-4"/>
                <w:sz w:val="22"/>
                <w:lang w:val="es-ES_tradnl"/>
              </w:rPr>
              <w:t>3 de mayo de 1995</w:t>
            </w:r>
          </w:p>
          <w:p>
            <w:pPr>
              <w:pStyle w:val="Normal"/>
              <w:ind w:left="215" w:right="214" w:hanging="0"/>
              <w:rPr>
                <w:b/>
                <w:b/>
                <w:spacing w:val="-4"/>
                <w:sz w:val="22"/>
                <w:lang w:val="en-CA"/>
              </w:rPr>
            </w:pPr>
            <w:r>
              <w:rPr>
                <w:b/>
                <w:spacing w:val="-4"/>
                <w:sz w:val="22"/>
                <w:lang w:val="en-CA"/>
              </w:rPr>
              <w:t xml:space="preserve">por Cliff Edwards </w:t>
            </w:r>
          </w:p>
          <w:p>
            <w:pPr>
              <w:pStyle w:val="Normal"/>
              <w:pBdr>
                <w:bottom w:val="single" w:sz="6" w:space="1" w:color="000000"/>
              </w:pBdr>
              <w:spacing w:before="0" w:after="120"/>
              <w:ind w:left="215" w:right="215" w:hanging="0"/>
              <w:rPr>
                <w:b/>
                <w:b/>
                <w:spacing w:val="-4"/>
                <w:sz w:val="22"/>
                <w:lang w:val="en-CA"/>
              </w:rPr>
            </w:pPr>
            <w:r>
              <w:rPr>
                <w:b/>
                <w:spacing w:val="-4"/>
                <w:sz w:val="22"/>
                <w:lang w:val="en-CA"/>
              </w:rPr>
              <w:t>The Associates Press</w:t>
            </w:r>
          </w:p>
          <w:p>
            <w:pPr>
              <w:pStyle w:val="Normal"/>
              <w:ind w:left="214" w:right="214" w:hanging="0"/>
              <w:jc w:val="center"/>
              <w:rPr>
                <w:b/>
                <w:b/>
                <w:spacing w:val="-4"/>
                <w:sz w:val="24"/>
                <w:lang w:val="en-CA"/>
              </w:rPr>
            </w:pPr>
            <w:r>
              <w:rPr>
                <w:b/>
                <w:spacing w:val="-4"/>
                <w:sz w:val="24"/>
                <w:lang w:val="en-CA"/>
              </w:rPr>
            </w:r>
          </w:p>
          <w:p>
            <w:pPr>
              <w:pStyle w:val="Normal"/>
              <w:ind w:left="214" w:right="214" w:firstLine="283"/>
              <w:jc w:val="both"/>
              <w:rPr/>
            </w:pPr>
            <w:r>
              <w:rPr>
                <w:spacing w:val="-4"/>
                <w:sz w:val="22"/>
                <w:lang w:val="es-ES_tradnl"/>
              </w:rPr>
              <w:t>Chicago. –Es una historia clásica de detectives, pero con proporciones cósmicas. Algo, o alguien está ahí fuera, lanzando increíbles partículas energéticas por todo el Universo. Científicos e ingenieros se han reu</w:t>
              <w:softHyphen/>
              <w:t>nido en Chicago esta semana para desarrollar un plan que les permita detectar la fuente de donde proceden estos «rayos cósmicos de energía ultraelevada».</w:t>
            </w:r>
          </w:p>
          <w:p>
            <w:pPr>
              <w:pStyle w:val="Normal"/>
              <w:ind w:left="214" w:right="214" w:firstLine="283"/>
              <w:jc w:val="both"/>
              <w:rPr/>
            </w:pPr>
            <w:r>
              <w:rPr>
                <w:spacing w:val="-4"/>
                <w:sz w:val="22"/>
                <w:lang w:val="es-ES_tradnl"/>
              </w:rPr>
              <w:t>«Esto es algo totalmente inexplicable –dijo el pre</w:t>
              <w:softHyphen/>
              <w:t>mio Nobel James Cronin, físico de la Universidad de Chicago–. Hemos aprendido mucho sobre el cielo y sobre el cosmos, pero esto es un rompecabezas...»</w:t>
            </w:r>
          </w:p>
          <w:p>
            <w:pPr>
              <w:pStyle w:val="Normal"/>
              <w:ind w:left="214" w:right="214" w:firstLine="283"/>
              <w:jc w:val="both"/>
              <w:rPr/>
            </w:pPr>
            <w:r>
              <w:rPr>
                <w:spacing w:val="-4"/>
                <w:sz w:val="22"/>
                <w:lang w:val="es-ES_tradnl"/>
              </w:rPr>
              <w:t>Las partículas que alcanzan a la Tierra tienen cien millones de veces la energía producida por el acelera</w:t>
              <w:softHyphen/>
              <w:t>dor de partículas más potente del mundo, situado en el Fermilab, en el suburbio de Batavia, en Chicago.</w:t>
            </w:r>
          </w:p>
          <w:p>
            <w:pPr>
              <w:pStyle w:val="Normal"/>
              <w:ind w:left="214" w:right="214" w:firstLine="283"/>
              <w:jc w:val="both"/>
              <w:rPr>
                <w:spacing w:val="-4"/>
                <w:sz w:val="24"/>
              </w:rPr>
            </w:pPr>
            <w:r>
              <w:rPr>
                <w:spacing w:val="-4"/>
                <w:sz w:val="22"/>
                <w:lang w:val="es-ES_tradnl"/>
              </w:rPr>
              <w:t>Los científicos no conocen ninguna fuente, ni las supernovas, ni los agujeros negros, capaces de produ</w:t>
              <w:softHyphen/>
              <w:t>cir tales energías. Creen que procede de fuera de la galaxia.</w:t>
            </w:r>
          </w:p>
        </w:tc>
      </w:tr>
    </w:tbl>
    <w:p>
      <w:pPr>
        <w:pStyle w:val="Normal"/>
        <w:ind w:firstLine="426"/>
        <w:jc w:val="center"/>
        <w:rPr>
          <w:b/>
          <w:b/>
          <w:spacing w:val="-4"/>
          <w:sz w:val="24"/>
          <w:lang w:val="es-ES_tradnl"/>
        </w:rPr>
      </w:pPr>
      <w:r>
        <w:rPr>
          <w:b/>
          <w:spacing w:val="-4"/>
          <w:sz w:val="24"/>
          <w:lang w:val="es-ES_tradnl"/>
        </w:rPr>
      </w:r>
    </w:p>
    <w:p>
      <w:pPr>
        <w:pStyle w:val="Normal"/>
        <w:ind w:right="-1" w:hanging="0"/>
        <w:jc w:val="center"/>
        <w:rPr>
          <w:spacing w:val="-4"/>
          <w:sz w:val="22"/>
          <w:lang w:val="es-ES_tradnl"/>
        </w:rPr>
      </w:pPr>
      <w:r>
        <w:rPr>
          <w:spacing w:val="-4"/>
          <w:sz w:val="22"/>
          <w:lang w:val="es-ES_tradnl"/>
        </w:rPr>
        <w:t>Verificación adicional de las predicciones de Kryon 1994</w:t>
      </w:r>
    </w:p>
    <w:p>
      <w:pPr>
        <w:pStyle w:val="Normal"/>
        <w:ind w:right="-1" w:hanging="0"/>
        <w:jc w:val="center"/>
        <w:rPr>
          <w:spacing w:val="-4"/>
          <w:sz w:val="22"/>
          <w:lang w:val="es-ES_tradnl"/>
        </w:rPr>
      </w:pPr>
      <w:r>
        <w:rPr>
          <w:spacing w:val="-4"/>
          <w:sz w:val="22"/>
          <w:lang w:val="es-ES_tradnl"/>
        </w:rPr>
        <w:t>(no se muestra el artículo completo)</w:t>
      </w:r>
    </w:p>
    <w:p>
      <w:pPr>
        <w:sectPr>
          <w:footerReference w:type="default" r:id="rId18"/>
          <w:footerReference w:type="first" r:id="rId19"/>
          <w:footnotePr>
            <w:numFmt w:val="chicago"/>
            <w:numRestart w:val="eachPage"/>
          </w:footnotePr>
          <w:type w:val="nextPage"/>
          <w:pgSz w:w="11906" w:h="16838"/>
          <w:pgMar w:left="1134" w:right="1134" w:gutter="851" w:header="0" w:top="1134" w:footer="851" w:bottom="1162"/>
          <w:pgNumType w:fmt="decimal"/>
          <w:formProt w:val="false"/>
          <w:titlePg/>
          <w:textDirection w:val="lrTb"/>
          <w:docGrid w:type="default" w:linePitch="360" w:charSpace="0"/>
        </w:sectPr>
        <w:pStyle w:val="Normal"/>
        <w:ind w:firstLine="426"/>
        <w:jc w:val="center"/>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p>
    <w:p>
      <w:pPr>
        <w:pStyle w:val="Estilo1"/>
        <w:rPr>
          <w:spacing w:val="-4"/>
        </w:rPr>
      </w:pPr>
      <w:bookmarkStart w:id="23" w:name="__RefHeading___Toc48933383"/>
      <w:bookmarkEnd w:id="23"/>
      <w:r>
        <w:rPr>
          <w:spacing w:val="-4"/>
        </w:rPr>
        <w:t>9. Predicciones, convalidaciones y escépticos</w:t>
      </w:r>
    </w:p>
    <w:p>
      <w:pPr>
        <w:pStyle w:val="Normal"/>
        <w:ind w:firstLine="426"/>
        <w:jc w:val="center"/>
        <w:rPr>
          <w:spacing w:val="-4"/>
          <w:sz w:val="24"/>
          <w:lang w:val="es-ES_tradnl"/>
        </w:rPr>
      </w:pPr>
      <w:r>
        <w:rPr>
          <w:spacing w:val="-4"/>
          <w:sz w:val="24"/>
          <w:lang w:val="es-ES_tradnl"/>
        </w:rPr>
      </w:r>
    </w:p>
    <w:p>
      <w:pPr>
        <w:pStyle w:val="Normal"/>
        <w:ind w:firstLine="426"/>
        <w:jc w:val="center"/>
        <w:rPr>
          <w:spacing w:val="-4"/>
          <w:sz w:val="24"/>
          <w:lang w:val="es-ES_tradnl"/>
        </w:rPr>
      </w:pPr>
      <w:r>
        <w:rPr>
          <w:spacing w:val="-4"/>
          <w:sz w:val="24"/>
          <w:lang w:val="es-ES_tradnl"/>
        </w:rPr>
      </w:r>
    </w:p>
    <w:p>
      <w:pPr>
        <w:pStyle w:val="Normal"/>
        <w:ind w:firstLine="426"/>
        <w:jc w:val="center"/>
        <w:rPr>
          <w:spacing w:val="-4"/>
          <w:sz w:val="24"/>
          <w:lang w:val="es-ES_tradnl"/>
        </w:rPr>
      </w:pPr>
      <w:r>
        <w:rPr>
          <w:spacing w:val="-4"/>
          <w:sz w:val="24"/>
          <w:lang w:val="es-ES_tradnl"/>
        </w:rPr>
      </w:r>
    </w:p>
    <w:tbl>
      <w:tblPr>
        <w:tblW w:w="7797" w:type="dxa"/>
        <w:jc w:val="left"/>
        <w:tblInd w:w="-30" w:type="dxa"/>
        <w:tblLayout w:type="fixed"/>
        <w:tblCellMar>
          <w:top w:w="0" w:type="dxa"/>
          <w:left w:w="70" w:type="dxa"/>
          <w:bottom w:w="0" w:type="dxa"/>
          <w:right w:w="70" w:type="dxa"/>
        </w:tblCellMar>
      </w:tblPr>
      <w:tblGrid>
        <w:gridCol w:w="7797"/>
      </w:tblGrid>
      <w:tr>
        <w:trPr>
          <w:trHeight w:val="4162" w:hRule="atLeast"/>
          <w:cantSplit w:val="true"/>
        </w:trPr>
        <w:tc>
          <w:tcPr>
            <w:tcW w:w="7797"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360"/>
              <w:ind w:left="215" w:right="215" w:hanging="0"/>
              <w:jc w:val="both"/>
              <w:rPr/>
            </w:pPr>
            <w:r>
              <w:rPr>
                <w:i/>
                <w:spacing w:val="-4"/>
                <w:sz w:val="24"/>
                <w:lang w:val="es-ES_tradnl"/>
              </w:rPr>
              <w:t>Soy Kryon, del servicio magnético. He crea</w:t>
              <w:softHyphen/>
              <w:t>do el sistema de rejilla magnética de su plane</w:t>
              <w:softHyphen/>
              <w:t>ta. La creación de su sistema de rejilla tardó eones del tiempo de la Tierra en producirse. Fue equilibrado y vuelto a equilibrar para que se adaptara a las vibraciones físicas de su pla</w:t>
              <w:softHyphen/>
              <w:t>neta en evolución. Durante el tiempo en el que estuve inicialmente allí lo que ahora perciben como polaridad positiva y negativa de la Tierra se vio alterado en muchas ocasiones. Su cien</w:t>
              <w:softHyphen/>
              <w:t>cia así lo puede demostrar; busque estratos de tierra que muestren múltiples «movimientos rá</w:t>
              <w:softHyphen/>
              <w:t>pidos» de polaridad norte y sur de la Tierra durante su desarrollo.</w:t>
            </w:r>
          </w:p>
        </w:tc>
      </w:tr>
    </w:tbl>
    <w:p>
      <w:pPr>
        <w:pStyle w:val="Normal"/>
        <w:ind w:right="998" w:firstLine="426"/>
        <w:jc w:val="center"/>
        <w:rPr>
          <w:spacing w:val="-4"/>
          <w:sz w:val="24"/>
          <w:lang w:val="es-ES_tradnl"/>
        </w:rPr>
      </w:pPr>
      <w:r>
        <w:rPr>
          <w:spacing w:val="-4"/>
          <w:sz w:val="24"/>
          <w:lang w:val="es-ES_tradnl"/>
        </w:rPr>
      </w:r>
    </w:p>
    <w:p>
      <w:pPr>
        <w:pStyle w:val="Normal"/>
        <w:ind w:right="-1" w:firstLine="426"/>
        <w:jc w:val="center"/>
        <w:rPr>
          <w:spacing w:val="-4"/>
          <w:sz w:val="22"/>
          <w:lang w:val="es-ES_tradnl"/>
        </w:rPr>
      </w:pPr>
      <w:r>
        <w:rPr>
          <w:spacing w:val="-4"/>
          <w:sz w:val="22"/>
          <w:lang w:val="es-ES_tradnl"/>
        </w:rPr>
        <w:t xml:space="preserve">Página 12 </w:t>
      </w:r>
    </w:p>
    <w:p>
      <w:pPr>
        <w:pStyle w:val="Normal"/>
        <w:ind w:right="-1" w:firstLine="426"/>
        <w:jc w:val="center"/>
        <w:rPr>
          <w:spacing w:val="-4"/>
          <w:sz w:val="22"/>
          <w:lang w:val="es-ES_tradnl"/>
        </w:rPr>
      </w:pPr>
      <w:r>
        <w:rPr>
          <w:spacing w:val="-4"/>
          <w:sz w:val="22"/>
          <w:lang w:val="es-ES_tradnl"/>
        </w:rPr>
        <w:t xml:space="preserve">Libro I de Kryon </w:t>
      </w:r>
    </w:p>
    <w:p>
      <w:pPr>
        <w:pStyle w:val="Normal"/>
        <w:ind w:right="-1" w:firstLine="426"/>
        <w:jc w:val="center"/>
        <w:rPr>
          <w:i/>
          <w:i/>
          <w:spacing w:val="-4"/>
          <w:sz w:val="22"/>
          <w:lang w:val="es-ES_tradnl"/>
        </w:rPr>
      </w:pPr>
      <w:r>
        <w:rPr>
          <w:i/>
          <w:spacing w:val="-4"/>
          <w:sz w:val="22"/>
          <w:lang w:val="es-ES_tradnl"/>
        </w:rPr>
        <w:t xml:space="preserve">Los tiempos finales </w:t>
      </w:r>
    </w:p>
    <w:p>
      <w:pPr>
        <w:pStyle w:val="Normal"/>
        <w:ind w:right="-1" w:firstLine="426"/>
        <w:jc w:val="center"/>
        <w:rPr>
          <w:spacing w:val="-4"/>
          <w:sz w:val="22"/>
          <w:lang w:val="es-ES_tradnl"/>
        </w:rPr>
      </w:pPr>
      <w:r>
        <w:rPr>
          <w:spacing w:val="-4"/>
          <w:sz w:val="22"/>
          <w:lang w:val="es-ES_tradnl"/>
        </w:rPr>
        <w:t>Octubre de 1992</w:t>
      </w:r>
    </w:p>
    <w:p>
      <w:pPr>
        <w:pStyle w:val="Normal"/>
        <w:ind w:firstLine="426"/>
        <w:jc w:val="center"/>
        <w:rPr>
          <w:b/>
          <w:b/>
          <w:spacing w:val="-4"/>
          <w:sz w:val="24"/>
          <w:lang w:val="es-ES_tradnl"/>
        </w:rPr>
      </w:pPr>
      <w:r>
        <w:rPr>
          <w:b/>
          <w:spacing w:val="-4"/>
          <w:sz w:val="24"/>
          <w:lang w:val="es-ES_tradnl"/>
        </w:rPr>
      </w:r>
      <w:r>
        <w:br w:type="page"/>
      </w:r>
    </w:p>
    <w:p>
      <w:pPr>
        <w:pStyle w:val="Normal"/>
        <w:ind w:firstLine="426"/>
        <w:jc w:val="center"/>
        <w:rPr>
          <w:b/>
          <w:b/>
          <w:spacing w:val="-4"/>
          <w:sz w:val="24"/>
          <w:lang w:val="es-ES_tradnl"/>
        </w:rPr>
      </w:pPr>
      <w:r>
        <w:rPr>
          <w:b/>
          <w:spacing w:val="-4"/>
          <w:sz w:val="24"/>
          <w:lang w:val="es-ES_tradnl"/>
        </w:rPr>
      </w:r>
    </w:p>
    <w:tbl>
      <w:tblPr>
        <w:tblW w:w="7796" w:type="dxa"/>
        <w:jc w:val="left"/>
        <w:tblInd w:w="-5" w:type="dxa"/>
        <w:tblLayout w:type="fixed"/>
        <w:tblCellMar>
          <w:top w:w="0" w:type="dxa"/>
          <w:left w:w="70" w:type="dxa"/>
          <w:bottom w:w="0" w:type="dxa"/>
          <w:right w:w="70" w:type="dxa"/>
        </w:tblCellMar>
      </w:tblPr>
      <w:tblGrid>
        <w:gridCol w:w="7796"/>
      </w:tblGrid>
      <w:tr>
        <w:trPr>
          <w:trHeight w:val="7081"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57" w:right="357" w:hanging="0"/>
              <w:jc w:val="both"/>
              <w:rPr>
                <w:b/>
                <w:b/>
                <w:spacing w:val="-4"/>
                <w:sz w:val="31"/>
                <w:lang w:val="es-ES_tradnl"/>
              </w:rPr>
            </w:pPr>
            <w:r>
              <w:rPr>
                <w:b/>
                <w:spacing w:val="-4"/>
                <w:sz w:val="29"/>
                <w:lang w:val="es-ES_tradnl"/>
              </w:rPr>
              <w:t>Cuando el campo magnético de la Tierra se volvió loco</w:t>
            </w:r>
          </w:p>
          <w:p>
            <w:pPr>
              <w:pStyle w:val="Normal"/>
              <w:keepNext w:val="true"/>
              <w:ind w:left="357" w:right="357" w:hanging="0"/>
              <w:jc w:val="both"/>
              <w:rPr>
                <w:b/>
                <w:b/>
                <w:spacing w:val="-4"/>
                <w:sz w:val="24"/>
                <w:lang w:val="es-ES_tradnl"/>
              </w:rPr>
            </w:pPr>
            <w:r>
              <w:rPr>
                <w:b/>
                <w:spacing w:val="-4"/>
                <w:sz w:val="24"/>
                <w:lang w:val="es-ES_tradnl"/>
              </w:rPr>
            </w:r>
          </w:p>
          <w:p>
            <w:pPr>
              <w:pStyle w:val="Normal"/>
              <w:keepNext w:val="true"/>
              <w:ind w:left="357" w:right="357" w:firstLine="425"/>
              <w:jc w:val="both"/>
              <w:rPr/>
            </w:pPr>
            <w:r>
              <w:rPr>
                <w:spacing w:val="-4"/>
                <w:sz w:val="24"/>
                <w:lang w:val="es-ES_tradnl"/>
              </w:rPr>
              <w:t>Hace 16 millones de años, si hubiera habido marineros que hubiesen tratado de navegar diri</w:t>
              <w:softHyphen/>
              <w:t>giéndose por la brújula, habrían sufrido toda una conmoción. Y ello debido a que algo muy extraño sucedió con el campo magnético de la Tierra.</w:t>
            </w:r>
          </w:p>
          <w:p>
            <w:pPr>
              <w:pStyle w:val="Normal"/>
              <w:keepNext w:val="true"/>
              <w:ind w:left="357" w:right="357" w:firstLine="425"/>
              <w:jc w:val="both"/>
              <w:rPr/>
            </w:pPr>
            <w:r>
              <w:rPr>
                <w:spacing w:val="-4"/>
                <w:sz w:val="24"/>
                <w:lang w:val="es-ES_tradnl"/>
              </w:rPr>
              <w:t>En aquel entonces no había nadie para observar el acontecimiento. A pesar de ello, nos ha quedado un registro del mismo y un equipo de investigado</w:t>
              <w:softHyphen/>
              <w:t>res, dirigidos por Robert Coe, de la Universidad de California, en Santa Cruz, ha logrado leerlo. El re</w:t>
              <w:softHyphen/>
              <w:t>gistro se compone de diminutas partículas magnéti</w:t>
              <w:softHyphen/>
              <w:t>cas existentes en la lava que se vertió en otro tiem</w:t>
              <w:softHyphen/>
              <w:t>po de la montaña Steens, en Oregón. Al enfriarse la lava, las partículas se alinearon por sí mismas como agujas de una brújula respecto del campo magnéti</w:t>
              <w:softHyphen/>
              <w:t>co de la Tierra. Al estudiar la alineación de las par</w:t>
              <w:softHyphen/>
              <w:t>tículas, los científicos han podido determinar que el campo estaba cambiando inexplicablemente, a una velocidad de hasta seis grados por día, un índice muy superior al que los científicos hubieran creído posible...</w:t>
            </w:r>
          </w:p>
          <w:p>
            <w:pPr>
              <w:pStyle w:val="Normal"/>
              <w:keepNext w:val="true"/>
              <w:ind w:left="357" w:right="357" w:firstLine="425"/>
              <w:jc w:val="both"/>
              <w:rPr/>
            </w:pPr>
            <w:r>
              <w:rPr>
                <w:spacing w:val="-4"/>
                <w:sz w:val="24"/>
                <w:lang w:val="es-ES_tradnl"/>
              </w:rPr>
              <w:t>Coe y otros investigadores propusieron esta teo</w:t>
              <w:softHyphen/>
              <w:t>ría hace unos diez años. Pero, en general, los cien</w:t>
              <w:softHyphen/>
              <w:t>tíficos despreciaron estos primeros descubrimien</w:t>
              <w:softHyphen/>
              <w:t>tos, pensando que el enorme cambio del cambio era demasiado grande como para ser cierto. El nue</w:t>
              <w:softHyphen/>
              <w:t>vo estudio contiene poderosas pruebas con las que refutar a los críticos...</w:t>
            </w:r>
          </w:p>
        </w:tc>
      </w:tr>
    </w:tbl>
    <w:p>
      <w:pPr>
        <w:pStyle w:val="Normal"/>
        <w:ind w:firstLine="426"/>
        <w:jc w:val="right"/>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t>por Tom Yulsman</w:t>
      </w:r>
    </w:p>
    <w:p>
      <w:pPr>
        <w:pStyle w:val="Normal"/>
        <w:tabs>
          <w:tab w:val="clear" w:pos="708"/>
          <w:tab w:val="left" w:pos="9071" w:leader="none"/>
        </w:tabs>
        <w:jc w:val="center"/>
        <w:rPr/>
      </w:pPr>
      <w:r>
        <w:rPr>
          <w:spacing w:val="-4"/>
          <w:sz w:val="24"/>
          <w:lang w:val="es-ES_tradnl"/>
        </w:rPr>
        <w:t xml:space="preserve">Revista </w:t>
      </w:r>
      <w:r>
        <w:rPr>
          <w:i/>
          <w:spacing w:val="-4"/>
          <w:sz w:val="24"/>
          <w:lang w:val="es-ES_tradnl"/>
        </w:rPr>
        <w:t>Earth</w:t>
      </w:r>
    </w:p>
    <w:p>
      <w:pPr>
        <w:pStyle w:val="Normal"/>
        <w:tabs>
          <w:tab w:val="clear" w:pos="708"/>
          <w:tab w:val="left" w:pos="9071" w:leader="none"/>
        </w:tabs>
        <w:jc w:val="center"/>
        <w:rPr/>
      </w:pPr>
      <w:r>
        <w:rPr>
          <w:i/>
          <w:spacing w:val="-4"/>
          <w:sz w:val="24"/>
          <w:lang w:val="es-ES_tradnl"/>
        </w:rPr>
        <w:t xml:space="preserve"> </w:t>
      </w:r>
      <w:r>
        <w:rPr>
          <w:spacing w:val="-4"/>
          <w:sz w:val="24"/>
          <w:lang w:val="es-ES_tradnl"/>
        </w:rPr>
        <w:t>Agosto de 1995</w:t>
      </w:r>
    </w:p>
    <w:p>
      <w:pPr>
        <w:sectPr>
          <w:footerReference w:type="default" r:id="rId20"/>
          <w:footerReference w:type="first" r:id="rId21"/>
          <w:footnotePr>
            <w:numFmt w:val="chicago"/>
            <w:numRestart w:val="eachPage"/>
          </w:footnotePr>
          <w:type w:val="nextPage"/>
          <w:pgSz w:w="11906" w:h="16838"/>
          <w:pgMar w:left="1134" w:right="1134" w:gutter="851" w:header="0" w:top="1134" w:footer="851" w:bottom="1162"/>
          <w:pgNumType w:fmt="decimal"/>
          <w:formProt w:val="false"/>
          <w:titlePg/>
          <w:textDirection w:val="lrTb"/>
          <w:docGrid w:type="default" w:linePitch="360" w:charSpace="0"/>
        </w:sectPr>
        <w:pStyle w:val="Normal"/>
        <w:ind w:right="1600" w:firstLine="426"/>
        <w:jc w:val="center"/>
        <w:rPr>
          <w:spacing w:val="-4"/>
          <w:sz w:val="24"/>
          <w:lang w:val="es-ES_tradnl"/>
        </w:rPr>
      </w:pPr>
      <w:r>
        <w:rPr>
          <w:spacing w:val="-4"/>
          <w:sz w:val="24"/>
          <w:lang w:val="es-ES_tradnl"/>
        </w:rPr>
      </w:r>
    </w:p>
    <w:p>
      <w:pPr>
        <w:pStyle w:val="Normal"/>
        <w:ind w:left="709" w:right="850" w:hanging="0"/>
        <w:jc w:val="both"/>
        <w:rPr/>
      </w:pPr>
      <w:r>
        <w:rPr>
          <w:spacing w:val="-4"/>
          <w:sz w:val="26"/>
          <w:lang w:val="es-ES_tradnl"/>
        </w:rPr>
        <w:t>«Si se tuvieran que tener en cuenta los continentes perdidos, la canalización y los ovnis, no dispondríamos de espacio intelectual para los descubrimientos de la ciencia.»</w:t>
      </w:r>
    </w:p>
    <w:p>
      <w:pPr>
        <w:pStyle w:val="Normal"/>
        <w:tabs>
          <w:tab w:val="clear" w:pos="708"/>
          <w:tab w:val="left" w:pos="9071" w:leader="none"/>
        </w:tabs>
        <w:ind w:left="709" w:right="850" w:hanging="0"/>
        <w:jc w:val="right"/>
        <w:rPr>
          <w:spacing w:val="-4"/>
          <w:sz w:val="26"/>
          <w:lang w:val="es-ES_tradnl"/>
        </w:rPr>
      </w:pPr>
      <w:r>
        <w:rPr>
          <w:spacing w:val="-4"/>
          <w:sz w:val="26"/>
          <w:lang w:val="es-ES_tradnl"/>
        </w:rPr>
        <w:t>Carl Sagan (famoso científico)</w:t>
      </w:r>
    </w:p>
    <w:p>
      <w:pPr>
        <w:pStyle w:val="Normal"/>
        <w:tabs>
          <w:tab w:val="clear" w:pos="708"/>
          <w:tab w:val="left" w:pos="9071" w:leader="none"/>
        </w:tabs>
        <w:ind w:left="709" w:right="850" w:hanging="0"/>
        <w:jc w:val="right"/>
        <w:rPr>
          <w:spacing w:val="-4"/>
          <w:sz w:val="26"/>
          <w:lang w:val="es-ES_tradnl"/>
        </w:rPr>
      </w:pPr>
      <w:r>
        <w:rPr>
          <w:spacing w:val="-4"/>
          <w:sz w:val="26"/>
          <w:lang w:val="es-ES_tradnl"/>
        </w:rPr>
      </w:r>
    </w:p>
    <w:p>
      <w:pPr>
        <w:pStyle w:val="Normal"/>
        <w:tabs>
          <w:tab w:val="clear" w:pos="708"/>
          <w:tab w:val="left" w:pos="9071" w:leader="none"/>
        </w:tabs>
        <w:ind w:left="709" w:right="850" w:hanging="0"/>
        <w:jc w:val="right"/>
        <w:rPr>
          <w:spacing w:val="-4"/>
          <w:sz w:val="26"/>
          <w:lang w:val="es-ES_tradnl"/>
        </w:rPr>
      </w:pPr>
      <w:r>
        <w:rPr>
          <w:spacing w:val="-4"/>
          <w:sz w:val="26"/>
          <w:lang w:val="es-ES_tradnl"/>
        </w:rPr>
      </w:r>
    </w:p>
    <w:p>
      <w:pPr>
        <w:pStyle w:val="Normal"/>
        <w:ind w:left="709" w:right="850" w:hanging="0"/>
        <w:jc w:val="both"/>
        <w:rPr/>
      </w:pPr>
      <w:r>
        <w:rPr>
          <w:spacing w:val="-4"/>
          <w:sz w:val="26"/>
          <w:lang w:val="es-ES_tradnl"/>
        </w:rPr>
        <w:t>«Aquellos que deciden con antelación qué posibilidades no pueden ser incluidas en la investigación, causan una gran injusticia a la ciencia lógica.»</w:t>
      </w:r>
    </w:p>
    <w:p>
      <w:pPr>
        <w:pStyle w:val="Normal"/>
        <w:ind w:left="709" w:right="850" w:hanging="0"/>
        <w:jc w:val="right"/>
        <w:rPr>
          <w:spacing w:val="-4"/>
          <w:sz w:val="26"/>
          <w:lang w:val="es-ES_tradnl"/>
        </w:rPr>
      </w:pPr>
      <w:r>
        <w:rPr>
          <w:spacing w:val="-4"/>
          <w:sz w:val="26"/>
          <w:lang w:val="es-ES_tradnl"/>
        </w:rPr>
        <w:t>Lee Carroll (no científico no tan famoso)</w:t>
      </w:r>
    </w:p>
    <w:p>
      <w:pPr>
        <w:pStyle w:val="Normal"/>
        <w:ind w:left="709" w:right="850" w:hanging="0"/>
        <w:jc w:val="right"/>
        <w:rPr>
          <w:spacing w:val="-4"/>
          <w:sz w:val="26"/>
          <w:lang w:val="es-ES_tradnl"/>
        </w:rPr>
      </w:pPr>
      <w:r>
        <w:rPr>
          <w:spacing w:val="-4"/>
          <w:sz w:val="26"/>
          <w:lang w:val="es-ES_tradnl"/>
        </w:rPr>
      </w:r>
    </w:p>
    <w:p>
      <w:pPr>
        <w:pStyle w:val="Normal"/>
        <w:ind w:left="709" w:right="850" w:hanging="0"/>
        <w:jc w:val="right"/>
        <w:rPr>
          <w:spacing w:val="-4"/>
          <w:sz w:val="26"/>
          <w:lang w:val="es-ES_tradnl"/>
        </w:rPr>
      </w:pPr>
      <w:r>
        <w:rPr>
          <w:spacing w:val="-4"/>
          <w:sz w:val="26"/>
          <w:lang w:val="es-ES_tradnl"/>
        </w:rPr>
      </w:r>
    </w:p>
    <w:p>
      <w:pPr>
        <w:pStyle w:val="Normal"/>
        <w:ind w:left="709" w:right="850" w:hanging="0"/>
        <w:jc w:val="both"/>
        <w:rPr/>
      </w:pPr>
      <w:r>
        <w:rPr>
          <w:spacing w:val="-4"/>
          <w:sz w:val="26"/>
          <w:lang w:val="es-ES_tradnl"/>
        </w:rPr>
        <w:t>«Ignorar la evidencia astral en persecución de las soluciones científicas, es decidir no buscar toda la verdad.»</w:t>
      </w:r>
    </w:p>
    <w:p>
      <w:pPr>
        <w:pStyle w:val="Normal"/>
        <w:ind w:left="709" w:right="850" w:hanging="0"/>
        <w:jc w:val="right"/>
        <w:rPr>
          <w:spacing w:val="-4"/>
          <w:sz w:val="26"/>
          <w:lang w:val="es-ES_tradnl"/>
        </w:rPr>
      </w:pPr>
      <w:r>
        <w:rPr>
          <w:spacing w:val="-4"/>
          <w:sz w:val="26"/>
          <w:lang w:val="es-ES_tradnl"/>
        </w:rPr>
        <w:t>Kryon (científico maestro)</w:t>
      </w:r>
    </w:p>
    <w:p>
      <w:pPr>
        <w:pStyle w:val="Normal"/>
        <w:ind w:firstLine="426"/>
        <w:rPr>
          <w:b/>
          <w:b/>
          <w:spacing w:val="-4"/>
          <w:sz w:val="24"/>
          <w:lang w:val="es-ES_tradnl"/>
        </w:rPr>
      </w:pPr>
      <w:r>
        <w:rPr>
          <w:b/>
          <w:spacing w:val="-4"/>
          <w:sz w:val="24"/>
          <w:lang w:val="es-ES_tradnl"/>
        </w:rPr>
      </w:r>
      <w:r>
        <w:br w:type="page"/>
      </w:r>
    </w:p>
    <w:p>
      <w:pPr>
        <w:pStyle w:val="Normal"/>
        <w:ind w:firstLine="426"/>
        <w:rPr>
          <w:b/>
          <w:b/>
          <w:spacing w:val="-4"/>
          <w:sz w:val="24"/>
          <w:lang w:val="es-ES_tradnl"/>
        </w:rPr>
      </w:pPr>
      <w:r>
        <w:rPr>
          <w:b/>
          <w:spacing w:val="-4"/>
          <w:sz w:val="24"/>
          <w:lang w:val="es-ES_tradnl"/>
        </w:rPr>
      </w:r>
    </w:p>
    <w:p>
      <w:pPr>
        <w:pStyle w:val="TK2"/>
        <w:rPr>
          <w:spacing w:val="-4"/>
        </w:rPr>
      </w:pPr>
      <w:r>
        <w:rPr>
          <w:spacing w:val="-4"/>
        </w:rPr>
        <w:t>Del escritor</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ste capítulo es mío, y es uno de los pocos en los que no se in</w:t>
        <w:softHyphen/>
        <w:t>cluirán canalizaciones directas de Kryon. La razón de incluirlo aquí es porque deseo mostrar lo que se está produciendo en rela</w:t>
        <w:softHyphen/>
        <w:t>ción con la convalidación procedente del trabajo de Kryon, y tam</w:t>
        <w:softHyphen/>
        <w:t>bién analizar algo de la lógica que se encuentra tras nuestro actual pensamiento escéptico.</w:t>
      </w:r>
    </w:p>
    <w:p>
      <w:pPr>
        <w:pStyle w:val="Normal"/>
        <w:ind w:firstLine="426"/>
        <w:jc w:val="both"/>
        <w:rPr/>
      </w:pPr>
      <w:r>
        <w:rPr>
          <w:spacing w:val="-4"/>
          <w:sz w:val="24"/>
          <w:lang w:val="es-ES_tradnl"/>
        </w:rPr>
        <w:t>Una de las cosas de ser un canalizador es que a menudo se in</w:t>
        <w:softHyphen/>
        <w:t>duce a los escépticos a hacer comentarios sobre el trabajo que se desarrolla. Una vez que el material transmitido por Kryon ha al</w:t>
        <w:softHyphen/>
        <w:t>canzado éxito mundial, sabía que podía convertirme en el objeti</w:t>
        <w:softHyphen/>
        <w:t>vo de muchos comentarios y críticas emitidos por parte de gentes lógicas que estaban de acuerdo con la corriente principal del pen</w:t>
        <w:softHyphen/>
        <w:t>samiento (por no hablar de las gentes de la Nueva Era). Entonces me detuve para darme cuenta de que yo mismo era una de esas personas que estaban de acuerdo con la corriente principal del pen</w:t>
        <w:softHyphen/>
        <w:t>samiento. «Kryon, ofréceme algo que convalide algo de todo este extraño material», pedí. «Además, ¿podrías hacerlo en este siglo?». Mi idea era que podía recibir una corriente de convalidaciones procedentes de la comunidad científica en relación con algunas de las predicciones más extrañas de Kryon, y que entonces me sentiría un tipo muy feliz, sumido en la corriente principal del pensamiento lógico.</w:t>
      </w:r>
    </w:p>
    <w:p>
      <w:pPr>
        <w:pStyle w:val="Normal"/>
        <w:ind w:firstLine="426"/>
        <w:jc w:val="both"/>
        <w:rPr/>
      </w:pPr>
      <w:r>
        <w:rPr>
          <w:spacing w:val="-4"/>
          <w:sz w:val="24"/>
          <w:lang w:val="es-ES_tradnl"/>
        </w:rPr>
        <w:t>También sabía que, irónicamente, eso también ayudaría a con</w:t>
        <w:softHyphen/>
        <w:t>vencer a algunos de los escépticos de la Nueva Era, que se han aferrado a los paradigmas de la vieja energía, y que se mostraban muy recelosos ante «el nuevo tipo que canaliza». En realidad, los ataques más pesados han procedido precisamente de los trabajadores metafísicos de la vieja energía, que se han sentido extrema</w:t>
        <w:softHyphen/>
        <w:t>damente cómodos en la forma como solían ser las cosas. El im</w:t>
        <w:softHyphen/>
        <w:t>plante, la co-creación, la autocuración y muchos de los nuevos dones del Espíritu, han sido difíciles de aceptar para ellos, puesto que los viejos conceptos metafísicos han sido válidos durante mucho tiempo. Algunos metafísicos, junto con muchos cristia</w:t>
        <w:softHyphen/>
        <w:t>nos, han decidido que Kryon procede del lado oscuro, y temen por tanto estos cambios. Sería fácil despreciar el trabajo de Kryon como otro «chisporroteo en la sartén» de la creencia popular en la Nueva Era. No juzgo a es</w:t>
        <w:softHyphen/>
        <w:t>tos trabajadores de la vieja energía, y siento empatía por cómo debe sentirse uno al estar en sus zapatos.</w:t>
      </w:r>
    </w:p>
    <w:p>
      <w:pPr>
        <w:pStyle w:val="Normal"/>
        <w:ind w:firstLine="426"/>
        <w:jc w:val="both"/>
        <w:rPr/>
      </w:pPr>
      <w:r>
        <w:rPr>
          <w:spacing w:val="-4"/>
          <w:sz w:val="24"/>
          <w:lang w:val="es-ES_tradnl"/>
        </w:rPr>
        <w:t>Las convalidaciones científicas, por lo tanto, serían un instru</w:t>
        <w:softHyphen/>
        <w:t>mento de confirmación para ambos grupos de personas, los no metafísicos y los escépticos de la Nueva Era. Resulta divertido observar cuánto impacto tiene la comunidad científica no ilumi</w:t>
        <w:softHyphen/>
        <w:t>nada sobre los trabajadores iluminados, ¿verdad? La razón de que eso sea así, es que todos respetamos la inteligencia de los princi</w:t>
        <w:softHyphen/>
        <w:t>pales dirigentes de la comunidad científica de este planeta. Tal como les he dicho previamente, muchos de ellos me han escrito de modo encubierto para animarme a continuar con el trabajo. Se sienten tan ávidos como nosotros por encontrar buenas respues</w:t>
        <w:softHyphen/>
        <w:t>tas que tengan sentido.</w:t>
      </w:r>
    </w:p>
    <w:p>
      <w:pPr>
        <w:pStyle w:val="Normal"/>
        <w:ind w:firstLine="426"/>
        <w:jc w:val="both"/>
        <w:rPr/>
      </w:pPr>
      <w:r>
        <w:rPr>
          <w:spacing w:val="-4"/>
          <w:sz w:val="24"/>
          <w:lang w:val="es-ES_tradnl"/>
        </w:rPr>
        <w:t>En agosto, y de nuevo en diciembre de 1993, Kryon dijo que los científicos eran capaces de «ver» a los guías maestros que lle</w:t>
        <w:softHyphen/>
        <w:t>gaban desde todo el Universo para facilitar la nueva energía del planeta (una predicción bastante extraña). Esa predicción fue ofre</w:t>
        <w:softHyphen/>
        <w:t xml:space="preserve">cida como una respuesta directa a una pregunta que se le planteó a Kryon. Tal como se describe en el Libro II de Kryon </w:t>
      </w:r>
      <w:r>
        <w:rPr>
          <w:i/>
          <w:spacing w:val="-4"/>
          <w:sz w:val="24"/>
          <w:lang w:val="es-ES_tradnl"/>
        </w:rPr>
        <w:t>(No pien</w:t>
        <w:softHyphen/>
        <w:t>se como un humano,</w:t>
      </w:r>
      <w:r>
        <w:rPr>
          <w:spacing w:val="-4"/>
          <w:sz w:val="24"/>
          <w:lang w:val="es-ES_tradnl"/>
        </w:rPr>
        <w:t xml:space="preserve"> pág. 68), se muestra aquí la cita tal como se transcribió la pregunta y la predicción:</w:t>
      </w:r>
    </w:p>
    <w:p>
      <w:pPr>
        <w:pStyle w:val="Normal"/>
        <w:ind w:firstLine="426"/>
        <w:jc w:val="both"/>
        <w:rPr>
          <w:b/>
          <w:b/>
          <w:spacing w:val="-4"/>
          <w:sz w:val="24"/>
          <w:lang w:val="es-ES_tradnl"/>
        </w:rPr>
      </w:pPr>
      <w:r>
        <w:rPr>
          <w:b/>
          <w:spacing w:val="-4"/>
          <w:sz w:val="24"/>
          <w:lang w:val="es-ES_tradnl"/>
        </w:rPr>
      </w:r>
    </w:p>
    <w:p>
      <w:pPr>
        <w:pStyle w:val="PregRtas"/>
        <w:rPr/>
      </w:pPr>
      <w:r>
        <w:rPr>
          <w:i/>
          <w:spacing w:val="-4"/>
          <w:lang w:val="es-ES_tradnl"/>
        </w:rPr>
        <w:t xml:space="preserve">Pregunta: </w:t>
      </w:r>
      <w:r>
        <w:rPr>
          <w:spacing w:val="-4"/>
          <w:lang w:val="es-ES_tradnl"/>
        </w:rPr>
        <w:t>Con toda esta actividad universal, ¿por qué nues</w:t>
        <w:softHyphen/>
        <w:t>tros científicos no pueden ver que esté sucediendo algo? ¿Acaso está todo demasiado alejado como para que lo perciban nuestros sentidos?</w:t>
      </w:r>
    </w:p>
    <w:p>
      <w:pPr>
        <w:pStyle w:val="Normal"/>
        <w:ind w:firstLine="426"/>
        <w:jc w:val="both"/>
        <w:rPr/>
      </w:pPr>
      <w:r>
        <w:rPr>
          <w:i/>
          <w:spacing w:val="-4"/>
          <w:sz w:val="24"/>
          <w:lang w:val="es-ES_tradnl"/>
        </w:rPr>
        <w:t>Respuesta:</w:t>
      </w:r>
      <w:r>
        <w:rPr>
          <w:spacing w:val="-4"/>
          <w:sz w:val="24"/>
          <w:lang w:val="es-ES_tradnl"/>
        </w:rPr>
        <w:t xml:space="preserve"> Nunca les daré información que ponga al descu</w:t>
        <w:softHyphen/>
        <w:t>bierto la dualidad, ni plantearé cuestiones para que los científicos terrestres se planteen problemas que supondrían</w:t>
      </w:r>
      <w:r>
        <w:rPr>
          <w:b/>
          <w:spacing w:val="-4"/>
          <w:sz w:val="24"/>
          <w:lang w:val="es-ES_tradnl"/>
        </w:rPr>
        <w:t xml:space="preserve"> </w:t>
      </w:r>
      <w:r>
        <w:rPr>
          <w:spacing w:val="-4"/>
          <w:sz w:val="24"/>
          <w:lang w:val="es-ES_tradnl"/>
        </w:rPr>
        <w:t>un riesgo para el nuevo nivel de aprendizaje en el que ahora se encuentran. No obstante, sí puedo decirles que las entidades maestras dejan un residuo al llegar. Busquen actividad de rayos gamma que sea breve, muy intensa e inexplicable.</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Tal como se publicó en el </w:t>
      </w:r>
      <w:r>
        <w:rPr>
          <w:i/>
          <w:spacing w:val="-4"/>
          <w:sz w:val="24"/>
          <w:lang w:val="es-ES_tradnl"/>
        </w:rPr>
        <w:t>Libro II de Kryon,</w:t>
      </w:r>
      <w:r>
        <w:rPr>
          <w:spacing w:val="-4"/>
          <w:sz w:val="24"/>
          <w:lang w:val="es-ES_tradnl"/>
        </w:rPr>
        <w:t xml:space="preserve"> en febrero de 1994 dos artículos celebraron el descubrimiento de estos rayos gamma cósmicos de una manera que parecía como si hubiera sido el propio Kryon quien los hubiese escrito para su propia pu</w:t>
        <w:softHyphen/>
        <w:t xml:space="preserve">blicidad. En el volumen 14 de </w:t>
      </w:r>
      <w:r>
        <w:rPr>
          <w:i/>
          <w:spacing w:val="-4"/>
          <w:sz w:val="24"/>
          <w:lang w:val="es-ES_tradnl"/>
        </w:rPr>
        <w:t>Science News</w:t>
      </w:r>
      <w:r>
        <w:rPr>
          <w:spacing w:val="-4"/>
          <w:sz w:val="24"/>
          <w:lang w:val="es-ES_tradnl"/>
        </w:rPr>
        <w:t xml:space="preserve"> se decía: «Explosio</w:t>
        <w:softHyphen/>
        <w:t xml:space="preserve">nes de rayos gamma: ¿una extensión distante? Estos fogonazos de radiación se encuentran entre los fenómenos más misteriosos observados en el universo. Nadie ha descubierto las fuentes de las explosiones...». </w:t>
      </w:r>
      <w:r>
        <w:rPr>
          <w:i/>
          <w:spacing w:val="-4"/>
          <w:sz w:val="24"/>
          <w:lang w:val="es-ES_tradnl"/>
        </w:rPr>
        <w:t>The Grand Rapids Press,</w:t>
      </w:r>
      <w:r>
        <w:rPr>
          <w:spacing w:val="-4"/>
          <w:sz w:val="24"/>
          <w:lang w:val="es-ES_tradnl"/>
        </w:rPr>
        <w:t xml:space="preserve"> decía el 15 de fe</w:t>
        <w:softHyphen/>
        <w:t>brero: «Desde que se detectó la primera [explosión], el 5 de no</w:t>
        <w:softHyphen/>
        <w:t xml:space="preserve">viembre, un instrumento conocido como "Barbanegra", montado a bordo del satélite "Alexis", del Laboratorio Nacional de Los Álamos, con un coste de 17 millones de dólares, ha registrado unas cien explosiones de este tipo, "que nunca han sido descritas en la literatura científica"». Esta convalidación tardó unos seis meses en producirse a partir del momento en que Kryon ofreció la canalización original (véase la página 227 del Libro II de Kryon, </w:t>
      </w:r>
      <w:r>
        <w:rPr>
          <w:i/>
          <w:spacing w:val="-4"/>
          <w:sz w:val="24"/>
          <w:lang w:val="es-ES_tradnl"/>
        </w:rPr>
        <w:t>No piense como un humano,</w:t>
      </w:r>
      <w:r>
        <w:rPr>
          <w:spacing w:val="-4"/>
          <w:sz w:val="24"/>
          <w:lang w:val="es-ES_tradnl"/>
        </w:rPr>
        <w:t xml:space="preserve"> donde se encuentra el texto comple</w:t>
        <w:softHyphen/>
        <w:t>to de los artículos). Eso fue el principio de lo que yo había solici</w:t>
        <w:softHyphen/>
        <w:t>tado para la corriente de convalidación de las predicciones de Kryon. Se me ha dicho que esto ocurre muy pocas veces en la historia de las obras canalizadas publicadas, y mucho menos con tal claridad como es el caso que nos ocupa aquí. ¿Se están pro</w:t>
        <w:softHyphen/>
        <w:t>duciendo todavía los rayos cósmicos?</w:t>
      </w:r>
    </w:p>
    <w:p>
      <w:pPr>
        <w:pStyle w:val="Normal"/>
        <w:ind w:firstLine="426"/>
        <w:jc w:val="both"/>
        <w:rPr/>
      </w:pPr>
      <w:r>
        <w:rPr>
          <w:spacing w:val="-4"/>
          <w:sz w:val="24"/>
          <w:lang w:val="es-ES_tradnl"/>
        </w:rPr>
        <w:t>El 10 de febrero de 1993, Kryon estuvo sentado en un am</w:t>
        <w:softHyphen/>
        <w:t xml:space="preserve">biente familiar en Del Mar y ofreció información asombrosa, que puede leer completa en la página 186 del </w:t>
      </w:r>
      <w:r>
        <w:rPr>
          <w:i/>
          <w:spacing w:val="-4"/>
          <w:sz w:val="24"/>
          <w:lang w:val="es-ES_tradnl"/>
        </w:rPr>
        <w:t xml:space="preserve">Libro II de Kryon. </w:t>
      </w:r>
      <w:r>
        <w:rPr>
          <w:spacing w:val="-4"/>
          <w:sz w:val="24"/>
          <w:lang w:val="es-ES_tradnl"/>
        </w:rPr>
        <w:t>Antes de seguir considerando esta información, deseo relatarles lo muy seriamente que me tomé mi misión de publicar esta obra canalizada. Cuando me siento ante mi teclado para canalizar un libro de Kryon, busco una cierta «sensación» para saber que estoy profundamente sumido en la integridad de</w:t>
      </w:r>
      <w:r>
        <w:rPr>
          <w:b/>
          <w:spacing w:val="-4"/>
          <w:sz w:val="24"/>
          <w:lang w:val="es-ES_tradnl"/>
        </w:rPr>
        <w:t xml:space="preserve"> </w:t>
      </w:r>
      <w:r>
        <w:rPr>
          <w:spacing w:val="-4"/>
          <w:sz w:val="24"/>
          <w:lang w:val="es-ES_tradnl"/>
        </w:rPr>
        <w:t>la traducción, an</w:t>
        <w:softHyphen/>
        <w:t>tes de considerar la posibilidad de que usted la lea. Se trata en realidad de un proceso más duro que en la canalización en direc</w:t>
        <w:softHyphen/>
        <w:t>to, puesto que en esta última suelo contar con la energía de más de 200 personas que llenan la sala, lo que me permite aportar un vínculo instantáneo para esto. (A Kryon le encanta dirigirse a grupos de humanos, y la energía siempre es alta debido al amor transmitido y al honor que está presente. Tanto si lo creen como si no, Kryon siempre se aproxima a un canal vivo del mismo modo que un humano acudiría a una reunión con un grupo de personas famosas.)</w:t>
      </w:r>
    </w:p>
    <w:p>
      <w:pPr>
        <w:pStyle w:val="Normal"/>
        <w:ind w:firstLine="426"/>
        <w:jc w:val="both"/>
        <w:rPr/>
      </w:pPr>
      <w:r>
        <w:rPr>
          <w:spacing w:val="-4"/>
          <w:sz w:val="24"/>
          <w:lang w:val="es-ES_tradnl"/>
        </w:rPr>
        <w:t>Para mí es importante saber que aquello que estoy traducien</w:t>
        <w:softHyphen/>
        <w:t>do no se vea manchado por algo acerca de lo cual yo mismo me pregunto, o que he postulado dentro de mi propio intelecto, o que no es más que el reflejo de algo que alguien me haya dicho en al</w:t>
        <w:softHyphen/>
        <w:t>gún momento pasado, durante el transcurso de una conversación intrascendente. Cuando canalizo ante el teclado, dispongo de tiem</w:t>
        <w:softHyphen/>
        <w:t>po para reflexionar sobre esto y examinarlo todo. A veces em</w:t>
        <w:softHyphen/>
        <w:t>pleo más tiempo debido precisamente a esto, pero la información es muy limpia y precisa. En la canalización en directo, sin em</w:t>
        <w:softHyphen/>
        <w:t>bargo, Kryon sabe que no hay tiempo para «pensarlo dos veces», y por eso suele elegir esos momentos para ofrecer información de valor emocional y revelaciones para nuestro tiempo. Todo eso surge con mucha rapidez y queda grabado para su transcripción. No puedo detenerme a pensar nada, y Kryon conoce y respeta mi proceso. En consecuencia, buena parte del material «extraño» ha procedido del trabajo en directo. (Eso sucedió de nuevo en este libro, con el canal Sedona que se ofrece en el capítulo siguiente.)</w:t>
      </w:r>
    </w:p>
    <w:p>
      <w:pPr>
        <w:pStyle w:val="Normal"/>
        <w:ind w:firstLine="426"/>
        <w:jc w:val="both"/>
        <w:rPr/>
      </w:pPr>
      <w:r>
        <w:rPr>
          <w:spacing w:val="-4"/>
          <w:sz w:val="24"/>
          <w:lang w:val="es-ES_tradnl"/>
        </w:rPr>
        <w:t>En esa noche de febrero, todo parecía normal cuando empecé la canalización. Estaban presentes los sentimientos de amor, y la gente se mostraba respetuosa y receptiva (como siempre). Enton</w:t>
        <w:softHyphen/>
        <w:t>ces, Kryon empezó a narrar su historia acerca de por qué llegó a nuestro sistema solar tres años antes de mi participación y pasó un tiempo en la zona de la trayectoria orbital que sigue Júpiter alrededor del sol. Luego, empezó a transmitir el mensaje sobre Myrva, la roca de la muerte, que seguía su camino para acabar con la Tierra.</w:t>
      </w:r>
    </w:p>
    <w:p>
      <w:pPr>
        <w:pStyle w:val="Normal"/>
        <w:ind w:firstLine="426"/>
        <w:jc w:val="both"/>
        <w:rPr/>
      </w:pPr>
      <w:r>
        <w:rPr>
          <w:spacing w:val="-4"/>
          <w:sz w:val="24"/>
          <w:lang w:val="es-ES_tradnl"/>
        </w:rPr>
        <w:t>Yo tenía el corazón en un puño. Kryon no es en modo alguno un canal tenebroso y de condena. Siempre ofrece amor y honor, y un enfoque de buenas noticias por todo aquello que hemos conseguido para el planeta. Toda su razón para estar aquí es para unir su trabajo con lo que hemos hecho nosotros. Así que cuando inició la transmisión de su mensaje, empecé a preguntarme si acaso habíamos cambiado algo desde la convergencia armónica (algo que tenemos capacidad para hacer). Kryon sabía lo que es</w:t>
        <w:softHyphen/>
        <w:t>taba sucediendo en mi mente, así que me ofreció un increíble «guiño» de emoción, para indicarme que lo que seguía iba a ser una de las mejores noticias que hubiera tenido que traducir nun</w:t>
        <w:softHyphen/>
        <w:t>ca. Y tenía razón.</w:t>
      </w:r>
    </w:p>
    <w:p>
      <w:pPr>
        <w:pStyle w:val="Normal"/>
        <w:ind w:firstLine="426"/>
        <w:jc w:val="both"/>
        <w:rPr/>
      </w:pPr>
      <w:r>
        <w:rPr>
          <w:spacing w:val="-4"/>
          <w:sz w:val="24"/>
          <w:lang w:val="es-ES_tradnl"/>
        </w:rPr>
        <w:t>Pasó a contar cómo su trabajo en la nueva energía era el de descomponer esta roca espacial que él llamó Myrva en fragmen</w:t>
        <w:softHyphen/>
        <w:t>tos, desactivando así su potencial para exterminarnos. Eso fue un fenómeno astronómico similar al acontecimiento Shoemaker/ Levi 9 (pero Kryon dijo que Myrva no era el Shoemaker/Levi 9). Evidentemente, Myrva formaba parte del plan de exterminio que todos habíamos acordado en esa gran y elusiva sesión de planificación de la que se nos sigue hablando (y que no pode</w:t>
        <w:softHyphen/>
        <w:t>mos recordar con toda propiedad). Las palabras que empleó Kryon fueron las siguientes:</w:t>
      </w:r>
    </w:p>
    <w:p>
      <w:pPr>
        <w:pStyle w:val="Normal"/>
        <w:ind w:right="400" w:firstLine="426"/>
        <w:jc w:val="both"/>
        <w:rPr>
          <w:spacing w:val="-4"/>
          <w:sz w:val="24"/>
          <w:lang w:val="es-ES_tradnl"/>
        </w:rPr>
      </w:pPr>
      <w:r>
        <w:rPr>
          <w:spacing w:val="-4"/>
          <w:sz w:val="24"/>
          <w:lang w:val="es-ES_tradnl"/>
        </w:rPr>
      </w:r>
    </w:p>
    <w:p>
      <w:pPr>
        <w:pStyle w:val="Normal"/>
        <w:ind w:left="567" w:right="566" w:firstLine="284"/>
        <w:jc w:val="both"/>
        <w:rPr>
          <w:spacing w:val="-4"/>
          <w:sz w:val="24"/>
          <w:lang w:val="es-ES_tradnl"/>
        </w:rPr>
      </w:pPr>
      <w:r>
        <w:rPr>
          <w:spacing w:val="-4"/>
          <w:sz w:val="24"/>
          <w:lang w:val="es-ES_tradnl"/>
        </w:rPr>
        <w:t xml:space="preserve">«Y </w:t>
      </w:r>
      <w:r>
        <w:rPr>
          <w:i/>
          <w:spacing w:val="-4"/>
          <w:sz w:val="24"/>
          <w:lang w:val="es-ES_tradnl"/>
        </w:rPr>
        <w:t>así puedo ahora estar sentado aquí, ante ustedes, ¡en regocijo!, pues es un hecho que Myrva, "la roca muerta", de un kilómetro de diámetro, se ha convertido ahora en</w:t>
      </w:r>
      <w:r>
        <w:rPr>
          <w:spacing w:val="-4"/>
          <w:sz w:val="24"/>
          <w:lang w:val="es-ES_tradnl"/>
        </w:rPr>
        <w:t xml:space="preserve"> trozos. Esto no </w:t>
      </w:r>
      <w:r>
        <w:rPr>
          <w:i/>
          <w:spacing w:val="-4"/>
          <w:sz w:val="24"/>
          <w:lang w:val="es-ES_tradnl"/>
        </w:rPr>
        <w:t>fue nada misterioso, pues hay protocolo y precedente de lo ocurrido con Myrva, ya que sus científicos lo han visto ante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Mi corazón se expandió con la oleada de emoción producida por el mensaje de Kryon, y casi me resultó imposible continuar. En la sala, nadie se dio cuenta de lo que hice esa noche, pues la noticia no se refería a la existencia de una roca en el espacio..., sino acerca del increíble trabajo que habíamos hecho nosotros mismos para permitir su destrucción, y el honor que nos correspondía por ello. La noticia no era que Kryon hubiera hecho algo ¡sino que lo habíamos hecho nosotros!</w:t>
      </w:r>
    </w:p>
    <w:p>
      <w:pPr>
        <w:pStyle w:val="Normal"/>
        <w:ind w:firstLine="426"/>
        <w:jc w:val="both"/>
        <w:rPr/>
      </w:pPr>
      <w:r>
        <w:rPr>
          <w:spacing w:val="-4"/>
          <w:sz w:val="24"/>
          <w:lang w:val="es-ES_tradnl"/>
        </w:rPr>
        <w:t>Analizando científicamente este mensaje, Kryon estaba dicien</w:t>
        <w:softHyphen/>
        <w:t>do que Myrva se encontraba todavía en la órbita que sigue Júpiter alrededor del Sol. Además, ahora se ha convertido en fragmentos, con un escenario similar a lo que vimos con el Shoemaker/Levi 9. De hecho, estoy convencido de que pudimos ver el Shoemaker/Levi 9 para que pudiéramos comprender de primera mano la clase de proceso natural que puso en marcha Kryon en relación con el Myrva. Si no hubiéramos visto el Shoemaker/Levi 9, la descom</w:t>
        <w:softHyphen/>
        <w:t>posición del Myrva no habría sido más que otro misterio insonda</w:t>
        <w:softHyphen/>
        <w:t>ble para los científicos acerca de cómo Kryon fue capaz de hacer tal cosa. Ahora lo hemos visto en el tiempo real, y es un hecho aceptado que un cometa o asteroide puede descomponerse con las fuerzas gravitacionales naturales, y conseguimos verlo justo en la zona donde Kryon dijo que estaba.</w:t>
      </w:r>
    </w:p>
    <w:p>
      <w:pPr>
        <w:pStyle w:val="Normal"/>
        <w:ind w:firstLine="426"/>
        <w:jc w:val="both"/>
        <w:rPr/>
      </w:pPr>
      <w:r>
        <w:rPr>
          <w:spacing w:val="-4"/>
          <w:sz w:val="24"/>
          <w:lang w:val="es-ES_tradnl"/>
        </w:rPr>
        <w:t xml:space="preserve">Me sentí muy honrado por el hecho de que, siete meses más tarde, se publicara en el </w:t>
      </w:r>
      <w:r>
        <w:rPr>
          <w:i/>
          <w:spacing w:val="-4"/>
          <w:sz w:val="24"/>
          <w:lang w:val="es-ES_tradnl"/>
        </w:rPr>
        <w:t>San Jose Mercury News</w:t>
      </w:r>
      <w:r>
        <w:rPr>
          <w:spacing w:val="-4"/>
          <w:sz w:val="24"/>
          <w:lang w:val="es-ES_tradnl"/>
        </w:rPr>
        <w:t xml:space="preserve"> el artículo que se incluye a continuación. Lo tomaron de </w:t>
      </w:r>
      <w:r>
        <w:rPr>
          <w:i/>
          <w:spacing w:val="-4"/>
          <w:sz w:val="24"/>
          <w:lang w:val="es-ES_tradnl"/>
        </w:rPr>
        <w:t>Reuters,</w:t>
      </w:r>
      <w:r>
        <w:rPr>
          <w:spacing w:val="-4"/>
          <w:sz w:val="24"/>
          <w:lang w:val="es-ES_tradnl"/>
        </w:rPr>
        <w:t xml:space="preserve"> un servicio euro</w:t>
        <w:softHyphen/>
        <w:t>peo de noticias. Me sentí honrado porque el momento me permite compartir esto con ustedes, en las páginas de este libro (y no tener que esperar otro año hasta que se publique el siguiente libro de Kryon).</w:t>
      </w:r>
    </w:p>
    <w:p>
      <w:pPr>
        <w:pStyle w:val="Normal"/>
        <w:ind w:firstLine="426"/>
        <w:jc w:val="both"/>
        <w:rPr>
          <w:spacing w:val="-4"/>
          <w:sz w:val="24"/>
          <w:lang w:val="es-ES_tradnl"/>
        </w:rPr>
      </w:pPr>
      <w:r>
        <w:rPr>
          <w:spacing w:val="-4"/>
          <w:sz w:val="24"/>
          <w:lang w:val="es-ES_tradnl"/>
        </w:rPr>
        <w:t>Echen un vistazo a lo que dicen los científicos en el artículo que sigue. Estos son los hechos, punto por punto:</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1. Los científicos descubrieron un cometa que seguía una trayectoria que algunos creyeron que sería amenazadora para</w:t>
      </w:r>
      <w:r>
        <w:rPr>
          <w:b/>
          <w:spacing w:val="-4"/>
          <w:sz w:val="24"/>
          <w:lang w:val="es-ES_tradnl"/>
        </w:rPr>
        <w:t xml:space="preserve"> </w:t>
      </w:r>
      <w:r>
        <w:rPr>
          <w:spacing w:val="-4"/>
          <w:sz w:val="24"/>
          <w:lang w:val="es-ES_tradnl"/>
        </w:rPr>
        <w:t>la Tierra.</w:t>
      </w:r>
    </w:p>
    <w:p>
      <w:pPr>
        <w:pStyle w:val="Normal"/>
        <w:ind w:firstLine="426"/>
        <w:rPr>
          <w:spacing w:val="-4"/>
          <w:sz w:val="24"/>
          <w:lang w:val="es-ES_tradnl"/>
        </w:rPr>
      </w:pPr>
      <w:r>
        <w:rPr>
          <w:spacing w:val="-4"/>
          <w:sz w:val="24"/>
          <w:lang w:val="es-ES_tradnl"/>
        </w:rPr>
        <w:t>2. Una vez descubierto, observaron que se había fragmenta</w:t>
        <w:softHyphen/>
        <w:t>do (en cinco trozos, la cifra numerológica del cambio).</w:t>
      </w:r>
    </w:p>
    <w:p>
      <w:pPr>
        <w:pStyle w:val="Normal"/>
        <w:ind w:firstLine="426"/>
        <w:rPr>
          <w:spacing w:val="-4"/>
          <w:sz w:val="24"/>
          <w:lang w:val="es-ES_tradnl"/>
        </w:rPr>
      </w:pPr>
      <w:r>
        <w:rPr>
          <w:spacing w:val="-4"/>
          <w:sz w:val="24"/>
          <w:lang w:val="es-ES_tradnl"/>
        </w:rPr>
        <w:t>3. La influencia de Júpiter afectaría a la trayectoria final.</w:t>
      </w:r>
    </w:p>
    <w:p>
      <w:pPr>
        <w:pStyle w:val="Normal"/>
        <w:ind w:firstLine="426"/>
        <w:rPr/>
      </w:pPr>
      <w:r>
        <w:rPr>
          <w:spacing w:val="-4"/>
          <w:sz w:val="24"/>
          <w:lang w:val="es-ES_tradnl"/>
        </w:rPr>
        <w:t>4. Las trayectorias actuales demuestran que los fragmentos de</w:t>
        <w:softHyphen/>
        <w:t>berían evitar un impacto con la Tierra. ¿Es que acaso fue Kryon el que escribió ese artículo? Yo así lo creo (véase más abajo).</w:t>
        <w:tab/>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No sólo fue maravilloso ver una vez más la convalidación de una predicción de Kryon, sino que la simple computación numero</w:t>
        <w:softHyphen/>
        <w:t>lógica de Myrva y el nombre científico que se le dio, Machholz-2, fueron idénticas. En inglés, ambos nombres se descomponen en una numerología simple de 7, que es un número espiritual.</w:t>
      </w:r>
    </w:p>
    <w:p>
      <w:pPr>
        <w:pStyle w:val="Normal"/>
        <w:ind w:firstLine="426"/>
        <w:jc w:val="both"/>
        <w:rPr>
          <w:spacing w:val="-4"/>
          <w:sz w:val="24"/>
          <w:lang w:val="es-ES_tradnl"/>
        </w:rPr>
      </w:pPr>
      <w:r>
        <w:rPr>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Heading2"/>
        <w:widowControl/>
        <w:ind w:firstLine="426"/>
        <w:rPr>
          <w:rFonts w:ascii="Times New Roman" w:hAnsi="Times New Roman" w:cs="Times New Roman"/>
          <w:b w:val="false"/>
          <w:b w:val="false"/>
          <w:spacing w:val="-4"/>
          <w:sz w:val="28"/>
        </w:rPr>
      </w:pPr>
      <w:r>
        <w:rPr>
          <w:rFonts w:cs="Times New Roman" w:ascii="Times New Roman" w:hAnsi="Times New Roman"/>
          <w:b w:val="false"/>
          <w:spacing w:val="-4"/>
          <w:sz w:val="28"/>
        </w:rPr>
        <w:t>El artículo sobre el Myrva</w:t>
      </w:r>
    </w:p>
    <w:p>
      <w:pPr>
        <w:pStyle w:val="Normal"/>
        <w:rPr>
          <w:rFonts w:ascii="Times New Roman" w:hAnsi="Times New Roman" w:cs="Times New Roman"/>
          <w:b/>
          <w:b/>
          <w:spacing w:val="-4"/>
          <w:sz w:val="28"/>
        </w:rPr>
      </w:pPr>
      <w:r>
        <w:rPr>
          <w:rFonts w:cs="Times New Roman"/>
          <w:b/>
          <w:spacing w:val="-4"/>
          <w:sz w:val="28"/>
        </w:rPr>
      </w:r>
    </w:p>
    <w:tbl>
      <w:tblPr>
        <w:tblW w:w="8928" w:type="dxa"/>
        <w:jc w:val="left"/>
        <w:tblInd w:w="-5" w:type="dxa"/>
        <w:tblLayout w:type="fixed"/>
        <w:tblCellMar>
          <w:top w:w="0" w:type="dxa"/>
          <w:left w:w="70" w:type="dxa"/>
          <w:bottom w:w="0" w:type="dxa"/>
          <w:right w:w="70" w:type="dxa"/>
        </w:tblCellMar>
      </w:tblPr>
      <w:tblGrid>
        <w:gridCol w:w="8928"/>
      </w:tblGrid>
      <w:tr>
        <w:trPr>
          <w:trHeight w:val="9438"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8" w:space="1" w:color="000000"/>
              </w:pBdr>
              <w:ind w:left="284" w:right="284" w:hanging="0"/>
              <w:jc w:val="both"/>
              <w:rPr>
                <w:spacing w:val="-4"/>
                <w:sz w:val="22"/>
                <w:lang w:val="es-ES_tradnl"/>
              </w:rPr>
            </w:pPr>
            <w:r>
              <w:rPr>
                <w:b/>
                <w:i/>
                <w:spacing w:val="-4"/>
                <w:sz w:val="28"/>
                <w:lang w:val="es-ES_tradnl"/>
              </w:rPr>
              <w:t xml:space="preserve">San Jose Mercury News </w:t>
            </w:r>
            <w:r>
              <w:rPr>
                <w:b/>
                <w:spacing w:val="-4"/>
                <w:sz w:val="28"/>
                <w:lang w:val="es-ES_tradnl"/>
              </w:rPr>
              <w:tab/>
            </w:r>
            <w:r>
              <w:rPr>
                <w:spacing w:val="-4"/>
                <w:sz w:val="24"/>
                <w:lang w:val="es-ES_tradnl"/>
              </w:rPr>
              <w:tab/>
              <w:tab/>
            </w:r>
            <w:r>
              <w:rPr>
                <w:i/>
                <w:spacing w:val="-4"/>
                <w:sz w:val="22"/>
                <w:lang w:val="es-ES_tradnl"/>
              </w:rPr>
              <w:t>Domingo, 11 de septiembre de 1994</w:t>
            </w:r>
          </w:p>
          <w:p>
            <w:pPr>
              <w:pStyle w:val="Normal"/>
              <w:ind w:left="284" w:right="284" w:hanging="0"/>
              <w:rPr>
                <w:spacing w:val="-4"/>
                <w:sz w:val="24"/>
                <w:lang w:val="es-ES_tradnl"/>
              </w:rPr>
            </w:pPr>
            <w:r>
              <w:rPr>
                <w:spacing w:val="-4"/>
                <w:sz w:val="24"/>
                <w:lang w:val="es-ES_tradnl"/>
              </w:rPr>
            </w:r>
          </w:p>
          <w:p>
            <w:pPr>
              <w:pStyle w:val="Normal"/>
              <w:ind w:left="284" w:right="284" w:hanging="0"/>
              <w:rPr>
                <w:b/>
                <w:b/>
                <w:spacing w:val="-4"/>
                <w:sz w:val="24"/>
                <w:lang w:val="es-ES_tradnl"/>
              </w:rPr>
            </w:pPr>
            <w:r>
              <w:rPr>
                <w:b/>
                <w:spacing w:val="-4"/>
                <w:sz w:val="40"/>
                <w:lang w:val="es-ES_tradnl"/>
              </w:rPr>
              <w:t>¿Destino la Tierra?</w:t>
            </w:r>
          </w:p>
          <w:p>
            <w:pPr>
              <w:pStyle w:val="Normal"/>
              <w:ind w:left="284" w:right="284" w:hanging="0"/>
              <w:rPr>
                <w:b/>
                <w:b/>
                <w:spacing w:val="-4"/>
                <w:sz w:val="24"/>
                <w:lang w:val="es-ES_tradnl"/>
              </w:rPr>
            </w:pPr>
            <w:r>
              <w:rPr>
                <w:b/>
                <w:spacing w:val="-4"/>
                <w:sz w:val="24"/>
                <w:lang w:val="es-ES_tradnl"/>
              </w:rPr>
            </w:r>
          </w:p>
          <w:p>
            <w:pPr>
              <w:pStyle w:val="Normal"/>
              <w:ind w:left="284" w:right="284" w:hanging="0"/>
              <w:jc w:val="both"/>
              <w:rPr/>
            </w:pPr>
            <w:r>
              <w:rPr>
                <w:spacing w:val="-4"/>
                <w:sz w:val="28"/>
                <w:lang w:val="es-ES_tradnl"/>
              </w:rPr>
              <w:t>Observadores afirman que merecen verse los fragmentos de un cometa recientemente descubierto</w:t>
            </w:r>
          </w:p>
          <w:p>
            <w:pPr>
              <w:pStyle w:val="Normal"/>
              <w:ind w:left="284" w:right="284" w:hanging="0"/>
              <w:rPr>
                <w:spacing w:val="-4"/>
                <w:sz w:val="28"/>
                <w:lang w:val="es-ES_tradnl"/>
              </w:rPr>
            </w:pPr>
            <w:r>
              <w:rPr>
                <w:spacing w:val="-4"/>
                <w:sz w:val="28"/>
                <w:lang w:val="es-ES_tradnl"/>
              </w:rPr>
            </w:r>
          </w:p>
          <w:p>
            <w:pPr>
              <w:pStyle w:val="Normal"/>
              <w:ind w:left="284" w:right="284" w:hanging="0"/>
              <w:rPr>
                <w:spacing w:val="-4"/>
                <w:lang w:val="es-ES_tradnl"/>
              </w:rPr>
            </w:pPr>
            <w:r>
              <w:rPr>
                <w:spacing w:val="-4"/>
                <w:lang w:val="es-ES_tradnl"/>
              </w:rPr>
              <w:t>Reuters</w:t>
            </w:r>
          </w:p>
          <w:p>
            <w:pPr>
              <w:pStyle w:val="Normal"/>
              <w:ind w:left="284" w:right="284" w:hanging="0"/>
              <w:rPr>
                <w:spacing w:val="-4"/>
                <w:lang w:val="es-ES_tradnl"/>
              </w:rPr>
            </w:pPr>
            <w:r>
              <w:rPr>
                <w:spacing w:val="-4"/>
                <w:lang w:val="es-ES_tradnl"/>
              </w:rPr>
            </w:r>
          </w:p>
          <w:p>
            <w:pPr>
              <w:pStyle w:val="Normal"/>
              <w:ind w:left="284" w:right="284" w:hanging="0"/>
              <w:rPr>
                <w:spacing w:val="-4"/>
                <w:sz w:val="24"/>
                <w:lang w:val="es-ES_tradnl"/>
              </w:rPr>
            </w:pPr>
            <w:r>
              <w:rPr>
                <w:spacing w:val="-4"/>
                <w:sz w:val="24"/>
                <w:lang w:val="es-ES_tradnl"/>
              </w:rPr>
            </w:r>
          </w:p>
          <w:p>
            <w:pPr>
              <w:pStyle w:val="Normal"/>
              <w:ind w:left="284" w:right="284" w:firstLine="284"/>
              <w:jc w:val="both"/>
              <w:rPr/>
            </w:pPr>
            <w:r>
              <w:rPr>
                <w:spacing w:val="-4"/>
                <w:sz w:val="24"/>
                <w:lang w:val="es-ES_tradnl"/>
              </w:rPr>
              <w:t>Londres. –Los astrónomos es</w:t>
              <w:softHyphen/>
              <w:t>tán observando cuidadosamente los fragmentos de un cometa recien</w:t>
              <w:softHyphen/>
              <w:t>temente descubierto, que algunos creen que podría ser potencial</w:t>
              <w:softHyphen/>
              <w:t xml:space="preserve">mente amenazador para la Tierra, informó el </w:t>
            </w:r>
            <w:r>
              <w:rPr>
                <w:i/>
                <w:spacing w:val="-4"/>
                <w:sz w:val="24"/>
                <w:lang w:val="es-ES_tradnl"/>
              </w:rPr>
              <w:t>Sunday Telegraph</w:t>
            </w:r>
            <w:r>
              <w:rPr>
                <w:spacing w:val="-4"/>
                <w:sz w:val="24"/>
                <w:lang w:val="es-ES_tradnl"/>
              </w:rPr>
              <w:t xml:space="preserve"> de Inglaterra.</w:t>
            </w:r>
          </w:p>
          <w:p>
            <w:pPr>
              <w:pStyle w:val="Normal"/>
              <w:ind w:left="284" w:right="284" w:firstLine="284"/>
              <w:jc w:val="both"/>
              <w:rPr/>
            </w:pPr>
            <w:r>
              <w:rPr>
                <w:spacing w:val="-4"/>
                <w:sz w:val="24"/>
                <w:lang w:val="es-ES_tradnl"/>
              </w:rPr>
              <w:t>El nuevo cometa, conocido como Machholz-2, fue descubier</w:t>
              <w:softHyphen/>
              <w:t>to el pasado mes por un astróno</w:t>
              <w:softHyphen/>
              <w:t>mo estadounidense. El cometa se precipitaba hacia el Sol, pero cuan</w:t>
              <w:softHyphen/>
              <w:t>do otros observadores dirigieron sus telescopios hacia el objeto des</w:t>
              <w:softHyphen/>
              <w:t>cubrieron que el cometa se había fragmentado, lo mismo que el co</w:t>
              <w:softHyphen/>
              <w:t>meta Shoemaker/Levi 9 que alcan</w:t>
              <w:softHyphen/>
              <w:t>zó a Júpiter en julio.</w:t>
            </w:r>
          </w:p>
          <w:p>
            <w:pPr>
              <w:pStyle w:val="Normal"/>
              <w:ind w:left="284" w:right="284" w:firstLine="284"/>
              <w:jc w:val="both"/>
              <w:rPr/>
            </w:pPr>
            <w:r>
              <w:rPr>
                <w:spacing w:val="-4"/>
                <w:sz w:val="24"/>
                <w:lang w:val="es-ES_tradnl"/>
              </w:rPr>
              <w:t>El sábado se habían detectado cinco fragmentos, todos ellos si</w:t>
              <w:softHyphen/>
              <w:t>guiendo una trayectoria que los situaría dentro de la órbita de la Tierra.</w:t>
            </w:r>
          </w:p>
          <w:p>
            <w:pPr>
              <w:pStyle w:val="Normal"/>
              <w:ind w:left="284" w:right="284" w:firstLine="284"/>
              <w:jc w:val="both"/>
              <w:rPr>
                <w:spacing w:val="-4"/>
                <w:sz w:val="24"/>
                <w:lang w:val="es-ES_tradnl"/>
              </w:rPr>
            </w:pPr>
            <w:r>
              <w:rPr>
                <w:spacing w:val="-4"/>
                <w:sz w:val="24"/>
                <w:lang w:val="es-ES_tradnl"/>
              </w:rPr>
              <w:t>La información de los observa</w:t>
              <w:softHyphen/>
              <w:t>torios sugiere que si los fragmen</w:t>
              <w:softHyphen/>
              <w:t>tos continúan con sus trayectorias actuales, evitarán un impacto con la Tierra, pero los astrónomos dije</w:t>
              <w:softHyphen/>
              <w:t>ron que resultaba extremadamente difícil predecir su comportamiento a largo plazo.</w:t>
            </w:r>
          </w:p>
          <w:p>
            <w:pPr>
              <w:pStyle w:val="Normal"/>
              <w:ind w:left="284" w:right="284" w:firstLine="284"/>
              <w:jc w:val="both"/>
              <w:rPr/>
            </w:pPr>
            <w:r>
              <w:rPr>
                <w:spacing w:val="-4"/>
                <w:sz w:val="24"/>
                <w:lang w:val="es-ES_tradnl"/>
              </w:rPr>
              <w:t xml:space="preserve">Duncan Steel, del Observatorio Anglo-Australiano, comentó al </w:t>
            </w:r>
            <w:r>
              <w:rPr>
                <w:i/>
                <w:spacing w:val="-4"/>
                <w:sz w:val="24"/>
                <w:lang w:val="es-ES_tradnl"/>
              </w:rPr>
              <w:t>Te</w:t>
              <w:softHyphen/>
              <w:t>legraph</w:t>
            </w:r>
            <w:r>
              <w:rPr>
                <w:spacing w:val="-4"/>
                <w:sz w:val="24"/>
                <w:lang w:val="es-ES_tradnl"/>
              </w:rPr>
              <w:t xml:space="preserve"> que la influencia de Júpi</w:t>
              <w:softHyphen/>
              <w:t>ter dominaría su comportamiento orbital.</w:t>
            </w:r>
          </w:p>
          <w:p>
            <w:pPr>
              <w:pStyle w:val="Normal"/>
              <w:ind w:left="284" w:right="284" w:firstLine="284"/>
              <w:jc w:val="both"/>
              <w:rPr/>
            </w:pPr>
            <w:r>
              <w:rPr>
                <w:spacing w:val="-4"/>
                <w:sz w:val="24"/>
                <w:lang w:val="es-ES_tradnl"/>
              </w:rPr>
              <w:t>«Lo más probable es que Júpi</w:t>
              <w:softHyphen/>
              <w:t>ter recoja los objetos y los arroje de nuevo fuera del sistema solar. Por lo que sabemos hasta el mo</w:t>
              <w:softHyphen/>
              <w:t>mento, no alcanzarán a la Tierra en los próximos cien años –dijo, aunque añadió–: No obstante, po</w:t>
              <w:softHyphen/>
              <w:t>dríamos estar equivocados.»</w:t>
            </w:r>
          </w:p>
          <w:p>
            <w:pPr>
              <w:pStyle w:val="Normal"/>
              <w:ind w:left="284" w:right="284" w:firstLine="284"/>
              <w:jc w:val="both"/>
              <w:rPr/>
            </w:pPr>
            <w:r>
              <w:rPr>
                <w:spacing w:val="-4"/>
                <w:sz w:val="24"/>
                <w:lang w:val="es-ES_tradnl"/>
              </w:rPr>
              <w:t>«Podría suceder en las próxi</w:t>
              <w:softHyphen/>
              <w:t>mas décadas. Lo que necesitamos son más observaciones, a fin de que nos sea posible calcular una órbita con mayor exactitud.»</w:t>
            </w:r>
          </w:p>
        </w:tc>
      </w:tr>
    </w:tbl>
    <w:p>
      <w:pPr>
        <w:pStyle w:val="Normal"/>
        <w:ind w:firstLine="426"/>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p>
    <w:p>
      <w:pPr>
        <w:pStyle w:val="Normal"/>
        <w:keepNext w:val="true"/>
        <w:rPr>
          <w:i/>
          <w:i/>
          <w:spacing w:val="-4"/>
          <w:sz w:val="24"/>
          <w:lang w:val="es-ES_tradnl"/>
        </w:rPr>
      </w:pPr>
      <w:r>
        <w:rPr>
          <w:i/>
          <w:spacing w:val="-4"/>
          <w:sz w:val="24"/>
          <w:lang w:val="es-ES_tradnl"/>
        </w:rPr>
        <w:t>Computadoras</w:t>
      </w:r>
    </w:p>
    <w:p>
      <w:pPr>
        <w:pStyle w:val="Normal"/>
        <w:keepNext w:val="true"/>
        <w:rPr>
          <w:i/>
          <w:i/>
          <w:spacing w:val="-4"/>
          <w:sz w:val="24"/>
          <w:lang w:val="es-ES_tradnl"/>
        </w:rPr>
      </w:pPr>
      <w:r>
        <w:rPr>
          <w:i/>
          <w:spacing w:val="-4"/>
          <w:sz w:val="24"/>
          <w:lang w:val="es-ES_tradnl"/>
        </w:rPr>
      </w:r>
    </w:p>
    <w:p>
      <w:pPr>
        <w:pStyle w:val="Normal"/>
        <w:ind w:firstLine="426"/>
        <w:jc w:val="both"/>
        <w:rPr/>
      </w:pPr>
      <w:r>
        <w:rPr>
          <w:spacing w:val="-4"/>
          <w:sz w:val="24"/>
          <w:lang w:val="es-ES_tradnl"/>
        </w:rPr>
        <w:t>Ahora quisiera mencionar algunas de las cosas que Kryon nos ofreció específicamente en el capítulo sobre ciencia del Libro II, y que han empezado a aparecer. En ese capítulo se planteaban va</w:t>
        <w:softHyphen/>
        <w:t>rias preguntas que produjeron respuestas que fueron ofrecidas por Kryon. No las cuento como predicciones, sino más bien como consejos cósmicos de simple sentido común cuyo momento ha llegado. No obstante, es notable el hecho de que apenas un año después de la canalización, algunas de esas cosas aparezcan en las noticias.</w:t>
      </w:r>
    </w:p>
    <w:p>
      <w:pPr>
        <w:pStyle w:val="Normal"/>
        <w:ind w:firstLine="426"/>
        <w:jc w:val="both"/>
        <w:rPr/>
      </w:pPr>
      <w:r>
        <w:rPr>
          <w:spacing w:val="-4"/>
          <w:sz w:val="24"/>
          <w:lang w:val="es-ES_tradnl"/>
        </w:rPr>
        <w:t>En la página 220 del Libro II se le preguntó a Kryon acerca de las computadoras. Se incluye aquí ese texto como referencia. Fue canalizado en julio de 1994.</w:t>
      </w:r>
    </w:p>
    <w:p>
      <w:pPr>
        <w:pStyle w:val="Normal"/>
        <w:ind w:firstLine="426"/>
        <w:jc w:val="both"/>
        <w:rPr>
          <w:spacing w:val="-4"/>
          <w:sz w:val="24"/>
          <w:lang w:val="es-ES_tradnl"/>
        </w:rPr>
      </w:pPr>
      <w:r>
        <w:rPr>
          <w:spacing w:val="-4"/>
          <w:sz w:val="24"/>
          <w:lang w:val="es-ES_tradnl"/>
        </w:rPr>
      </w:r>
    </w:p>
    <w:p>
      <w:pPr>
        <w:pStyle w:val="PregRtas"/>
        <w:rPr/>
      </w:pPr>
      <w:r>
        <w:rPr>
          <w:i/>
          <w:spacing w:val="-4"/>
          <w:lang w:val="es-ES_tradnl"/>
        </w:rPr>
        <w:t xml:space="preserve">Pregunta: </w:t>
      </w:r>
      <w:r>
        <w:rPr>
          <w:spacing w:val="-4"/>
          <w:lang w:val="es-ES_tradnl"/>
        </w:rPr>
        <w:t>Me intereso por las computadoras. ¿Hacia dónde va esta tecnología? ¿Seguimos el camino correcto al crear má</w:t>
        <w:softHyphen/>
        <w:t>quinas que nos ayuden? ¿Son peligrosas las computadoras?</w:t>
      </w:r>
    </w:p>
    <w:p>
      <w:pPr>
        <w:pStyle w:val="Normal"/>
        <w:ind w:firstLine="426"/>
        <w:jc w:val="both"/>
        <w:rPr/>
      </w:pPr>
      <w:r>
        <w:rPr>
          <w:i/>
          <w:spacing w:val="-4"/>
          <w:sz w:val="24"/>
          <w:lang w:val="es-ES_tradnl"/>
        </w:rPr>
        <w:t xml:space="preserve">Respuesta: </w:t>
      </w:r>
      <w:r>
        <w:rPr>
          <w:spacing w:val="-4"/>
          <w:sz w:val="24"/>
          <w:lang w:val="es-ES_tradnl"/>
        </w:rPr>
        <w:t>...En relación con la tecnología de las computado</w:t>
        <w:softHyphen/>
        <w:t>ras, están pasando por alto el aspecto más evidente imaginable. Puesto que ven en funcionamiento la computadora más extraordi</w:t>
        <w:softHyphen/>
        <w:t>naria que existe sobre la Tierra, que actúa en los seres biológicos que les rodean, ¿por qué no se limitan a imitarla? ... La máquina computadora electroquímica es la forma de actuar del Universo. Es la forma en que actúa su propia biología y su propio cerebro. ¿Cuándo empezarán a investigar la combinación de las dos?</w:t>
      </w:r>
    </w:p>
    <w:p>
      <w:pPr>
        <w:pStyle w:val="Normal"/>
        <w:ind w:firstLine="426"/>
        <w:jc w:val="both"/>
        <w:rPr>
          <w:spacing w:val="-4"/>
          <w:sz w:val="24"/>
          <w:lang w:val="es-ES_tradnl"/>
        </w:rPr>
      </w:pPr>
      <w:r>
        <w:rPr>
          <w:spacing w:val="-4"/>
          <w:sz w:val="24"/>
          <w:lang w:val="es-ES_tradnl"/>
        </w:rPr>
        <w:t>No leo con regularidad las revistas científicas, por lo que es habitual que los lectores me envíen artículos en los que han ob</w:t>
        <w:softHyphen/>
        <w:t>servado las proyecciones de Kryon. Así sucedió en el caso del artículo sobre el Myrva, y también con el que se incluye a conti</w:t>
        <w:softHyphen/>
        <w:t>nuación. En marzo de 1995 se publicó el siguiente artículo</w:t>
      </w:r>
      <w:r>
        <w:rPr>
          <w:b/>
          <w:spacing w:val="-4"/>
          <w:sz w:val="24"/>
          <w:lang w:val="es-ES_tradnl"/>
        </w:rPr>
        <w:t xml:space="preserve"> </w:t>
      </w:r>
      <w:r>
        <w:rPr>
          <w:spacing w:val="-4"/>
          <w:sz w:val="24"/>
          <w:lang w:val="es-ES_tradnl"/>
        </w:rPr>
        <w:t>en</w:t>
      </w:r>
      <w:r>
        <w:rPr>
          <w:b/>
          <w:spacing w:val="-4"/>
          <w:sz w:val="24"/>
          <w:lang w:val="es-ES_tradnl"/>
        </w:rPr>
        <w:t xml:space="preserve"> </w:t>
      </w:r>
      <w:r>
        <w:rPr>
          <w:i/>
          <w:spacing w:val="-4"/>
          <w:sz w:val="24"/>
          <w:lang w:val="es-ES_tradnl"/>
        </w:rPr>
        <w:t>Scientific American.</w:t>
      </w:r>
    </w:p>
    <w:p>
      <w:pPr>
        <w:pStyle w:val="Normal"/>
        <w:ind w:firstLine="426"/>
        <w:jc w:val="both"/>
        <w:rPr/>
      </w:pPr>
      <w:r>
        <w:rPr>
          <w:spacing w:val="-4"/>
          <w:sz w:val="24"/>
          <w:lang w:val="es-ES_tradnl"/>
        </w:rPr>
        <w:t>Con toda justicia para el señor Birge, autor de este exquisito artículo, hay que añadir que tenía una longitud diez veces mayor de lo publicado aquí. Pasaba a ilustrar el mecanismo de esta nue</w:t>
        <w:softHyphen/>
        <w:t>va tecnología, y describía el hecho de que podemos estar muy cerca de crear la inteligencia artificial a un nivel muy alto. Tengo la sensación de que eso fue exactamente de</w:t>
      </w:r>
      <w:r>
        <w:rPr>
          <w:b/>
          <w:spacing w:val="-4"/>
          <w:sz w:val="24"/>
          <w:lang w:val="es-ES_tradnl"/>
        </w:rPr>
        <w:t xml:space="preserve"> </w:t>
      </w:r>
      <w:r>
        <w:rPr>
          <w:spacing w:val="-4"/>
          <w:sz w:val="24"/>
          <w:lang w:val="es-ES_tradnl"/>
        </w:rPr>
        <w:t>lo que habló Kryon.</w:t>
      </w:r>
    </w:p>
    <w:p>
      <w:pPr>
        <w:pStyle w:val="Normal"/>
        <w:ind w:firstLine="426"/>
        <w:jc w:val="center"/>
        <w:rPr>
          <w:b/>
          <w:b/>
          <w:spacing w:val="-4"/>
          <w:sz w:val="24"/>
          <w:lang w:val="es-ES_tradnl"/>
        </w:rPr>
      </w:pPr>
      <w:r>
        <w:rPr>
          <w:b/>
          <w:spacing w:val="-4"/>
          <w:sz w:val="24"/>
          <w:lang w:val="es-ES_tradnl"/>
        </w:rPr>
      </w:r>
    </w:p>
    <w:tbl>
      <w:tblPr>
        <w:tblW w:w="8928" w:type="dxa"/>
        <w:jc w:val="left"/>
        <w:tblInd w:w="-5" w:type="dxa"/>
        <w:tblLayout w:type="fixed"/>
        <w:tblCellMar>
          <w:top w:w="0" w:type="dxa"/>
          <w:left w:w="70" w:type="dxa"/>
          <w:bottom w:w="0" w:type="dxa"/>
          <w:right w:w="70" w:type="dxa"/>
        </w:tblCellMar>
      </w:tblPr>
      <w:tblGrid>
        <w:gridCol w:w="8928"/>
      </w:tblGrid>
      <w:tr>
        <w:trPr>
          <w:trHeight w:val="10904"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hanging="0"/>
              <w:jc w:val="center"/>
              <w:rPr>
                <w:spacing w:val="-4"/>
                <w:sz w:val="30"/>
                <w:lang w:val="es-ES_tradnl"/>
              </w:rPr>
            </w:pPr>
            <w:r>
              <w:rPr>
                <w:b/>
                <w:spacing w:val="-4"/>
                <w:sz w:val="30"/>
                <w:lang w:val="es-ES_tradnl"/>
              </w:rPr>
              <w:t>SCIENTIFIC AMERICAN</w:t>
            </w:r>
          </w:p>
          <w:p>
            <w:pPr>
              <w:pStyle w:val="Normal"/>
              <w:spacing w:before="120" w:after="120"/>
              <w:ind w:left="284" w:right="283" w:hanging="0"/>
              <w:jc w:val="center"/>
              <w:rPr>
                <w:spacing w:val="-4"/>
                <w:sz w:val="24"/>
                <w:lang w:val="es-ES_tradnl"/>
              </w:rPr>
            </w:pPr>
            <w:r>
              <w:rPr>
                <w:spacing w:val="-4"/>
                <w:lang w:val="es-ES_tradnl"/>
              </w:rPr>
              <w:t>MARZO DE 1995</w:t>
            </w:r>
          </w:p>
          <w:p>
            <w:pPr>
              <w:pStyle w:val="Normal"/>
              <w:ind w:left="284" w:right="283" w:hanging="0"/>
              <w:jc w:val="center"/>
              <w:rPr>
                <w:b/>
                <w:b/>
                <w:spacing w:val="-4"/>
                <w:sz w:val="24"/>
                <w:lang w:val="es-ES_tradnl"/>
              </w:rPr>
            </w:pPr>
            <w:r>
              <w:rPr>
                <w:b/>
                <w:spacing w:val="-4"/>
                <w:sz w:val="32"/>
                <w:lang w:val="es-ES_tradnl"/>
              </w:rPr>
              <w:t>Computadoras basadas en proteínas</w:t>
            </w:r>
          </w:p>
          <w:p>
            <w:pPr>
              <w:pStyle w:val="Normal"/>
              <w:ind w:left="284" w:right="283" w:hanging="0"/>
              <w:jc w:val="center"/>
              <w:rPr>
                <w:b/>
                <w:b/>
                <w:i/>
                <w:i/>
                <w:spacing w:val="-4"/>
                <w:sz w:val="24"/>
                <w:lang w:val="es-ES_tradnl"/>
              </w:rPr>
            </w:pPr>
            <w:r>
              <w:rPr>
                <w:b/>
                <w:i/>
                <w:spacing w:val="-4"/>
                <w:sz w:val="24"/>
                <w:lang w:val="es-ES_tradnl"/>
              </w:rPr>
            </w:r>
          </w:p>
          <w:p>
            <w:pPr>
              <w:pStyle w:val="Normal"/>
              <w:ind w:left="284" w:right="283" w:hanging="0"/>
              <w:jc w:val="center"/>
              <w:rPr/>
            </w:pPr>
            <w:r>
              <w:rPr>
                <w:i/>
                <w:spacing w:val="-4"/>
                <w:sz w:val="24"/>
                <w:lang w:val="es-ES_tradnl"/>
              </w:rPr>
              <w:t>Los instrumentos fabricados a partir de moléculas biológicas prometen un tamaño compacto y una más rápida capacidad de almacenamiento de datos. Se prestan bien para ser usados en computadoras de procesado paralelo, memorias tridimensionales y redes neurales.</w:t>
            </w:r>
          </w:p>
          <w:p>
            <w:pPr>
              <w:pStyle w:val="Normal"/>
              <w:ind w:left="284" w:right="283" w:hanging="0"/>
              <w:jc w:val="center"/>
              <w:rPr>
                <w:i/>
                <w:i/>
                <w:spacing w:val="-4"/>
                <w:sz w:val="24"/>
                <w:lang w:val="es-ES_tradnl"/>
              </w:rPr>
            </w:pPr>
            <w:r>
              <w:rPr>
                <w:i/>
                <w:spacing w:val="-4"/>
                <w:sz w:val="24"/>
                <w:lang w:val="es-ES_tradnl"/>
              </w:rPr>
            </w:r>
          </w:p>
          <w:p>
            <w:pPr>
              <w:pStyle w:val="Normal"/>
              <w:ind w:left="284" w:right="283" w:hanging="0"/>
              <w:jc w:val="center"/>
              <w:rPr>
                <w:spacing w:val="-4"/>
                <w:sz w:val="24"/>
                <w:lang w:val="en-CA"/>
              </w:rPr>
            </w:pPr>
            <w:r>
              <w:rPr>
                <w:spacing w:val="-4"/>
                <w:sz w:val="24"/>
                <w:lang w:val="en-CA"/>
              </w:rPr>
              <w:t>por Robert R. Birge</w:t>
            </w:r>
          </w:p>
          <w:p>
            <w:pPr>
              <w:pStyle w:val="Normal"/>
              <w:ind w:left="284" w:right="283" w:hanging="0"/>
              <w:jc w:val="center"/>
              <w:rPr>
                <w:i/>
                <w:i/>
                <w:spacing w:val="-4"/>
                <w:sz w:val="24"/>
                <w:lang w:val="en-CA"/>
              </w:rPr>
            </w:pPr>
            <w:r>
              <w:rPr>
                <w:i/>
                <w:spacing w:val="-4"/>
                <w:sz w:val="24"/>
                <w:lang w:val="en-CA"/>
              </w:rPr>
            </w:r>
          </w:p>
          <w:p>
            <w:pPr>
              <w:pStyle w:val="Normal"/>
              <w:ind w:left="284" w:right="284" w:firstLine="284"/>
              <w:jc w:val="both"/>
              <w:rPr/>
            </w:pPr>
            <w:r>
              <w:rPr>
                <w:spacing w:val="-4"/>
                <w:sz w:val="24"/>
                <w:lang w:val="es-ES_tradnl"/>
              </w:rPr>
              <w:t>La supercomputadora más avan</w:t>
              <w:softHyphen/>
              <w:t>zada del mundo no necesita de nin</w:t>
              <w:softHyphen/>
              <w:t>gún chip semiconductor. El cerebro humano se compone de moléculas orgánicas que se combinan para for</w:t>
              <w:softHyphen/>
              <w:t>mar una red altamente sofisticada, capaz de calcular, percibir, manipu</w:t>
              <w:softHyphen/>
              <w:t>lar, autorrepararse, pensar y sentir. Cierto que las computadoras digita</w:t>
              <w:softHyphen/>
              <w:t>les pueden realizar cálculos con mu</w:t>
              <w:softHyphen/>
              <w:t>cha mayor rapidez y exactitud que los humanos, pero hasta los organis</w:t>
              <w:softHyphen/>
              <w:t>mos simples son superiores a las computadoras en los otros cinco do</w:t>
              <w:softHyphen/>
              <w:t>minios. Es posible que los fabricantes de computadoras no puedan hacer nunca máquinas que tengan todas las facultades del cerebro humano, pero muchos de nosotros creemos que podemos explotar algunas de las propiedades especiales de las molé</w:t>
              <w:softHyphen/>
              <w:t>culas biológicas, y particularmente de las proteínas, para construir componentes de computadoras que sean más pequeños, rápidos y potentes que cualquier instrumento electróni</w:t>
              <w:softHyphen/>
              <w:t>co que haya aparecido hasta el mo</w:t>
              <w:softHyphen/>
              <w:t>mento en los tableros de diseño. Aunque en el mercado no existen todavía componentes de computado</w:t>
              <w:softHyphen/>
              <w:t>ras hechos entera o parcialmente de proteínas, los actuales esfuerzos internacionales de investigación están logrando progresos excitantes. Parece razonable predecir que la tecnología híbrida, que combine los chips semi</w:t>
              <w:softHyphen/>
              <w:t>conductores y las moléculas biológi</w:t>
              <w:softHyphen/>
              <w:t>cas, pasará del ámbito de la ciencia ficción al de la aplicación comercial dentro de relativamente poco tiempo.</w:t>
            </w:r>
          </w:p>
          <w:p>
            <w:pPr>
              <w:pStyle w:val="Normal"/>
              <w:ind w:left="284" w:right="284" w:firstLine="284"/>
              <w:jc w:val="both"/>
              <w:rPr/>
            </w:pPr>
            <w:r>
              <w:rPr>
                <w:spacing w:val="-4"/>
                <w:sz w:val="24"/>
                <w:lang w:val="es-ES_tradnl"/>
              </w:rPr>
              <w:t>Los científicos soviéticos fueron los primeros en reconocer y desarro</w:t>
              <w:softHyphen/>
              <w:t>llar el potencial de la bacterio-hodopsina para la computación, como parte de lo que se denominó el Pro</w:t>
              <w:softHyphen/>
              <w:t>yecto Rhodopsina. Yuri A. Ovchinnikov obtuvo una buena financiación para esta investigación gracias a que pudo convencer a los líderes milita</w:t>
              <w:softHyphen/>
              <w:t>res soviéticos de que, con la explora</w:t>
              <w:softHyphen/>
              <w:t>ción de la bioelectrónica, la ciencia soviética podría adelantar a Occiden</w:t>
              <w:softHyphen/>
              <w:t>te en la tecnología de las computa</w:t>
              <w:softHyphen/>
              <w:t>doras. Muchos de los aspectos de este ambicioso proyecto siguen con</w:t>
              <w:softHyphen/>
              <w:t>siderados como secretos militares y es posible que no lleguen a revelarse nunca.</w:t>
            </w:r>
          </w:p>
        </w:tc>
      </w:tr>
    </w:tbl>
    <w:p>
      <w:pPr>
        <w:pStyle w:val="Normal"/>
        <w:ind w:firstLine="426"/>
        <w:jc w:val="center"/>
        <w:rPr>
          <w:i/>
          <w:i/>
          <w:spacing w:val="-4"/>
          <w:sz w:val="24"/>
          <w:lang w:val="es-ES_tradnl"/>
        </w:rPr>
      </w:pPr>
      <w:r>
        <w:rPr>
          <w:i/>
          <w:spacing w:val="-4"/>
          <w:sz w:val="24"/>
          <w:lang w:val="es-ES_tradnl"/>
        </w:rPr>
      </w:r>
    </w:p>
    <w:p>
      <w:pPr>
        <w:pStyle w:val="Normal"/>
        <w:ind w:firstLine="426"/>
        <w:rPr>
          <w:i/>
          <w:i/>
          <w:spacing w:val="-4"/>
          <w:lang w:val="es-ES_tradnl"/>
        </w:rPr>
      </w:pPr>
      <w:r>
        <w:rPr>
          <w:i/>
          <w:spacing w:val="-4"/>
          <w:lang w:val="es-ES_tradnl"/>
        </w:rPr>
        <w:t>No se publica aquí el artículo completo.</w:t>
      </w:r>
    </w:p>
    <w:p>
      <w:pPr>
        <w:pStyle w:val="Normal"/>
        <w:ind w:firstLine="426"/>
        <w:jc w:val="center"/>
        <w:rPr>
          <w:i/>
          <w:i/>
          <w:spacing w:val="-4"/>
          <w:sz w:val="24"/>
          <w:lang w:val="es-ES_tradnl"/>
        </w:rPr>
      </w:pPr>
      <w:r>
        <w:rPr>
          <w:i/>
          <w:spacing w:val="-4"/>
          <w:sz w:val="24"/>
          <w:lang w:val="es-ES_tradnl"/>
        </w:rPr>
      </w:r>
    </w:p>
    <w:p>
      <w:pPr>
        <w:pStyle w:val="Normal"/>
        <w:ind w:firstLine="426"/>
        <w:jc w:val="center"/>
        <w:rPr>
          <w:i/>
          <w:i/>
          <w:spacing w:val="-4"/>
          <w:sz w:val="24"/>
          <w:lang w:val="es-ES_tradnl"/>
        </w:rPr>
      </w:pPr>
      <w:r>
        <w:rPr>
          <w:i/>
          <w:spacing w:val="-4"/>
          <w:sz w:val="24"/>
          <w:lang w:val="es-ES_tradnl"/>
        </w:rPr>
      </w:r>
    </w:p>
    <w:p>
      <w:pPr>
        <w:pStyle w:val="Normal"/>
        <w:keepNext w:val="true"/>
        <w:rPr>
          <w:i/>
          <w:i/>
          <w:spacing w:val="-4"/>
          <w:sz w:val="26"/>
          <w:lang w:val="es-ES_tradnl"/>
        </w:rPr>
      </w:pPr>
      <w:r>
        <w:rPr>
          <w:i/>
          <w:spacing w:val="-4"/>
          <w:sz w:val="26"/>
          <w:lang w:val="es-ES_tradnl"/>
        </w:rPr>
        <w:t>Desechos nucleares</w:t>
      </w:r>
    </w:p>
    <w:p>
      <w:pPr>
        <w:pStyle w:val="Normal"/>
        <w:keepNext w:val="true"/>
        <w:ind w:firstLine="426"/>
        <w:jc w:val="both"/>
        <w:rPr>
          <w:i/>
          <w:i/>
          <w:spacing w:val="-4"/>
          <w:sz w:val="24"/>
          <w:lang w:val="es-ES_tradnl"/>
        </w:rPr>
      </w:pPr>
      <w:r>
        <w:rPr>
          <w:i/>
          <w:spacing w:val="-4"/>
          <w:sz w:val="24"/>
          <w:lang w:val="es-ES_tradnl"/>
        </w:rPr>
      </w:r>
    </w:p>
    <w:p>
      <w:pPr>
        <w:pStyle w:val="Normal"/>
        <w:ind w:firstLine="426"/>
        <w:jc w:val="both"/>
        <w:rPr>
          <w:spacing w:val="-4"/>
          <w:sz w:val="24"/>
          <w:lang w:val="es-ES_tradnl"/>
        </w:rPr>
      </w:pPr>
      <w:r>
        <w:rPr>
          <w:spacing w:val="-4"/>
          <w:sz w:val="24"/>
          <w:lang w:val="es-ES_tradnl"/>
        </w:rPr>
        <w:t>En lo más alto de mi «lista de deseos» relativa a las predic</w:t>
        <w:softHyphen/>
        <w:t>ciones y proyecciones de Kryon, se encuentra nuestra capacidad para eliminar los desechos nucleares. Kryon habló de ello en el Libro I, y también en el Libro II, en respuesta a una cuestión planteada en el capítulo científico.</w:t>
      </w:r>
    </w:p>
    <w:p>
      <w:pPr>
        <w:pStyle w:val="Normal"/>
        <w:ind w:firstLine="426"/>
        <w:jc w:val="both"/>
        <w:rPr>
          <w:spacing w:val="-4"/>
          <w:sz w:val="24"/>
          <w:lang w:val="es-ES_tradnl"/>
        </w:rPr>
      </w:pPr>
      <w:r>
        <w:rPr>
          <w:spacing w:val="-4"/>
          <w:sz w:val="24"/>
          <w:lang w:val="es-ES_tradnl"/>
        </w:rPr>
      </w:r>
    </w:p>
    <w:p>
      <w:pPr>
        <w:pStyle w:val="PregRtas"/>
        <w:rPr/>
      </w:pPr>
      <w:r>
        <w:rPr>
          <w:i/>
          <w:spacing w:val="-4"/>
          <w:lang w:val="es-ES_tradnl"/>
        </w:rPr>
        <w:t>Pregunta:</w:t>
      </w:r>
      <w:r>
        <w:rPr>
          <w:spacing w:val="-4"/>
          <w:lang w:val="es-ES_tradnl"/>
        </w:rPr>
        <w:t xml:space="preserve"> En los escritos anteriores, dijo que nuestros dese</w:t>
        <w:softHyphen/>
        <w:t>chos nucleares constituían uno de los principales peligros que arrastrábamos ahora. Esos desechos parecen indestructibles y vo</w:t>
        <w:softHyphen/>
        <w:t>látiles para siempre. ¿Qué podemos hacer al respecto?</w:t>
      </w:r>
    </w:p>
    <w:p>
      <w:pPr>
        <w:pStyle w:val="Normal"/>
        <w:ind w:firstLine="426"/>
        <w:jc w:val="both"/>
        <w:rPr/>
      </w:pPr>
      <w:r>
        <w:rPr>
          <w:i/>
          <w:spacing w:val="-4"/>
          <w:sz w:val="24"/>
          <w:lang w:val="es-ES_tradnl"/>
        </w:rPr>
        <w:t xml:space="preserve">Respuesta: </w:t>
      </w:r>
      <w:r>
        <w:rPr>
          <w:spacing w:val="-4"/>
          <w:sz w:val="24"/>
          <w:lang w:val="es-ES_tradnl"/>
        </w:rPr>
        <w:t>La verdadera respuesta debería ser evidente. Esos desechos se tienen que neutralizar. Ya he hablado de esto en ca</w:t>
        <w:softHyphen/>
        <w:t>nalizaciones anteriores, pero ahora ampliaré la información. Hay muchas formas de neutralizar estos desechos, pero la única que se encuentra actualmente al alcance de su tecnología es bastante simple y pueden disponer de ella. ¡Deberían atender inmediata</w:t>
        <w:softHyphen/>
        <w:t>mente a la biología de la Tierra! Busquen los microorganismos que ya conocen y que son capaces de devorar estas sustancias ac</w:t>
        <w:softHyphen/>
        <w:t>tivas y hacerlas inofensivas. Desarróllenlos, utilizando su cien</w:t>
        <w:softHyphen/>
        <w:t>cia, para aumentar su número y eficiencia, y dejen luego que de</w:t>
        <w:softHyphen/>
        <w:t>voren sus desechos.</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Tengo la satisfacción de informar que se está trabajando ac</w:t>
        <w:softHyphen/>
        <w:t>tualmente en esta solución aparentemente milagrosa para los de</w:t>
        <w:softHyphen/>
        <w:t>sechos de la Tierra. ¡Y se hace exactamente de esa forma! Por lo que tengo entendido, hay varias compañías activas de tecnología punta que están desarrollando microorganismos para que se ocu</w:t>
        <w:softHyphen/>
        <w:t>pen de todo tipo de desechos sobre el planeta. A esta tecnología la denominan «bioreparación». Básicamente, se trata de reconvertir las sustancias tóxicas contaminadas, mediante el empleo de microbios específicamente cultivados, utilizados con oxígeno. Esto ya ha tenido como resultado el reconvertir un terreno con</w:t>
        <w:softHyphen/>
        <w:t>taminado, como consecuencia del fuerte maltrato de la tierra, en un terreno fértil, sin producir por ello efectos residuales quími</w:t>
        <w:softHyphen/>
        <w:t>cos peligrosos. Y, a propósito, algunos de ustedes se mostraron interesados por saber cuál era la ciudad cuyo nombre empezaba por «H», de la que habló Kryon en el Libro II. Esa ciudad fue citada por Kryon como el principal lugar para una inestabilidad potencial de los desechos nucleares. Con posterioridad a la pu</w:t>
        <w:softHyphen/>
        <w:t>blicación del Libro II, creemos haber identificado esa ciudad en la zona noroccidental de Estados Unidos. Se trata de Hanford, en el estado de Washingto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rPr>
          <w:spacing w:val="-4"/>
        </w:rPr>
      </w:pPr>
      <w:r>
        <w:rPr>
          <w:spacing w:val="-4"/>
        </w:rPr>
        <w:t>El cinturón de fotones</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El libro </w:t>
      </w:r>
      <w:r>
        <w:rPr>
          <w:i/>
          <w:spacing w:val="-4"/>
          <w:sz w:val="24"/>
          <w:lang w:val="es-ES_tradnl"/>
        </w:rPr>
        <w:t>Se está convirtiendo en un humano galáctico,</w:t>
      </w:r>
      <w:r>
        <w:rPr>
          <w:b/>
          <w:spacing w:val="-4"/>
          <w:sz w:val="24"/>
          <w:lang w:val="es-ES_tradnl"/>
        </w:rPr>
        <w:t xml:space="preserve"> </w:t>
      </w:r>
      <w:r>
        <w:rPr>
          <w:spacing w:val="-4"/>
          <w:sz w:val="24"/>
          <w:lang w:val="es-ES_tradnl"/>
        </w:rPr>
        <w:t>de Vir</w:t>
        <w:softHyphen/>
        <w:t>ginia Essene y Sheldon Nidle, estuvo en las listas de bestsellers de los distribuidores durante varios meses (y en el momento de escribir este libro, todavía lo está). Merece haber alcanzado ese puesto, pues se trata verdaderamente de un extraordinario traba</w:t>
        <w:softHyphen/>
        <w:t>jo canalizado. En todos los seminarios que celebramos aconseja</w:t>
        <w:softHyphen/>
        <w:t>mos que todo aquel que esté interesado lea ese libro.</w:t>
      </w:r>
    </w:p>
    <w:p>
      <w:pPr>
        <w:pStyle w:val="Normal"/>
        <w:ind w:firstLine="426"/>
        <w:jc w:val="both"/>
        <w:rPr/>
      </w:pPr>
      <w:r>
        <w:rPr>
          <w:spacing w:val="-4"/>
          <w:sz w:val="24"/>
          <w:lang w:val="es-ES_tradnl"/>
        </w:rPr>
        <w:t>En nuestros seminarios también hemos hablado punto por pun</w:t>
        <w:softHyphen/>
        <w:t>to del tema del que trata el libro. Tengo la sensación de que exis</w:t>
        <w:softHyphen/>
        <w:t xml:space="preserve">ten muchas cosas en común entre el material de Kryon y el trabajo de Sheldon. 1) </w:t>
      </w:r>
      <w:r>
        <w:rPr>
          <w:i/>
          <w:spacing w:val="-4"/>
          <w:sz w:val="24"/>
          <w:lang w:val="es-ES_tradnl"/>
        </w:rPr>
        <w:t>Galáctico Humano (GH)</w:t>
      </w:r>
      <w:r>
        <w:rPr>
          <w:spacing w:val="-4"/>
          <w:sz w:val="24"/>
          <w:lang w:val="es-ES_tradnl"/>
        </w:rPr>
        <w:t xml:space="preserve"> habla de un grupo que llega para preparar las rejillas (los señores del tiempo). Estoy con</w:t>
        <w:softHyphen/>
        <w:t xml:space="preserve">vencido de que se trata del grupo de Kryon. 2) </w:t>
      </w:r>
      <w:r>
        <w:rPr>
          <w:i/>
          <w:spacing w:val="-4"/>
          <w:sz w:val="24"/>
          <w:lang w:val="es-ES_tradnl"/>
        </w:rPr>
        <w:t>GH</w:t>
      </w:r>
      <w:r>
        <w:rPr>
          <w:spacing w:val="-4"/>
          <w:sz w:val="24"/>
          <w:lang w:val="es-ES_tradnl"/>
        </w:rPr>
        <w:t xml:space="preserve"> no prevee un cambio polar físico de la Tierra (el mensaje básico de Kryon). 3) Ambos libros hablan de un camino completamente nuevo para el planeta. 4) Ambos libros nos advierten de que no debemos con</w:t>
        <w:softHyphen/>
        <w:t xml:space="preserve">fiar en lo que nos dice Zeta. 5) En el </w:t>
      </w:r>
      <w:r>
        <w:rPr>
          <w:i/>
          <w:spacing w:val="-4"/>
          <w:sz w:val="24"/>
          <w:lang w:val="es-ES_tradnl"/>
        </w:rPr>
        <w:t>GH se</w:t>
      </w:r>
      <w:r>
        <w:rPr>
          <w:spacing w:val="-4"/>
          <w:sz w:val="24"/>
          <w:lang w:val="es-ES_tradnl"/>
        </w:rPr>
        <w:t xml:space="preserve"> mencionan incluso los rayos gamma (que en el </w:t>
      </w:r>
      <w:r>
        <w:rPr>
          <w:i/>
          <w:spacing w:val="-4"/>
          <w:sz w:val="24"/>
          <w:lang w:val="es-ES_tradnl"/>
        </w:rPr>
        <w:t>Libro II de Kryon</w:t>
      </w:r>
      <w:r>
        <w:rPr>
          <w:spacing w:val="-4"/>
          <w:sz w:val="24"/>
          <w:lang w:val="es-ES_tradnl"/>
        </w:rPr>
        <w:t xml:space="preserve"> han sido convalidados por la ciencia). 6) Al margen del potencial de cosas aterradoras en el futuro, Sheldon y Virginia tratan la información básicamente como buenas noticias para todos nosotros.</w:t>
      </w:r>
    </w:p>
    <w:p>
      <w:pPr>
        <w:pStyle w:val="Normal"/>
        <w:ind w:firstLine="426"/>
        <w:jc w:val="both"/>
        <w:rPr/>
      </w:pPr>
      <w:r>
        <w:rPr>
          <w:spacing w:val="-4"/>
          <w:sz w:val="24"/>
          <w:lang w:val="es-ES_tradnl"/>
        </w:rPr>
        <w:t>Sigue existiendo el hecho, sin embargo, de que Kryon no ha mencionado nunca el cinturón de fotones, o los prolongados esce</w:t>
        <w:softHyphen/>
        <w:t xml:space="preserve">narios día/noche que, según el </w:t>
      </w:r>
      <w:r>
        <w:rPr>
          <w:i/>
          <w:spacing w:val="-4"/>
          <w:sz w:val="24"/>
          <w:lang w:val="es-ES_tradnl"/>
        </w:rPr>
        <w:t>GH,</w:t>
      </w:r>
      <w:r>
        <w:rPr>
          <w:spacing w:val="-4"/>
          <w:sz w:val="24"/>
          <w:lang w:val="es-ES_tradnl"/>
        </w:rPr>
        <w:t xml:space="preserve"> se avecinan muy pronto. Kryon también dice que las rejillas son vitales para nosotros, y el </w:t>
      </w:r>
      <w:r>
        <w:rPr>
          <w:i/>
          <w:spacing w:val="-4"/>
          <w:sz w:val="24"/>
          <w:lang w:val="es-ES_tradnl"/>
        </w:rPr>
        <w:t xml:space="preserve">GH </w:t>
      </w:r>
      <w:r>
        <w:rPr>
          <w:spacing w:val="-4"/>
          <w:sz w:val="24"/>
          <w:lang w:val="es-ES_tradnl"/>
        </w:rPr>
        <w:t xml:space="preserve">dice que se las están llevando (aunque mientras eso sucede están siendo sustituidas por una burbuja de protección). Kryon también dice únicamente cosas positivas sobre los pleyadanos, mientras que en el </w:t>
      </w:r>
      <w:r>
        <w:rPr>
          <w:i/>
          <w:spacing w:val="-4"/>
          <w:sz w:val="24"/>
          <w:lang w:val="es-ES_tradnl"/>
        </w:rPr>
        <w:t>GH</w:t>
      </w:r>
      <w:r>
        <w:rPr>
          <w:spacing w:val="-4"/>
          <w:sz w:val="24"/>
          <w:lang w:val="es-ES_tradnl"/>
        </w:rPr>
        <w:t xml:space="preserve"> se publican algunas noticias negativas sobre ellos.</w:t>
      </w:r>
    </w:p>
    <w:p>
      <w:pPr>
        <w:pStyle w:val="Normal"/>
        <w:ind w:firstLine="426"/>
        <w:jc w:val="both"/>
        <w:rPr/>
      </w:pPr>
      <w:r>
        <w:rPr>
          <w:spacing w:val="-4"/>
          <w:sz w:val="24"/>
          <w:lang w:val="es-ES_tradnl"/>
        </w:rPr>
        <w:t>Deseaba saber cómo responder a tal información aterradora, así que pensé que se lo preguntaría a Kryon. Así se inicia ese escenario tan familiar en el que le pregunto a Kryon algo espe</w:t>
        <w:softHyphen/>
        <w:t>cífico y potente..., y no sucede nada (el tratamiento del silen</w:t>
        <w:softHyphen/>
        <w:t>cio). Eso solía molestarme, pero ahora comprendo el funciona</w:t>
        <w:softHyphen/>
        <w:t>miento del Espíritu cuando no recibo ninguna respuesta. Así pues, tratando de pensar literalmente como lo hace el Espíritu, pregunté: «¿Por qué no me contestó?». ¡Y entonces recibí infor</w:t>
        <w:softHyphen/>
        <w:t>mación! (Pruebe alguna vez a hacerlo así cuando no obtenga información. Eso está relacionado con la forma en como se comu</w:t>
        <w:softHyphen/>
        <w:t>nica el Espíritu. Tenemos mucho que aprender acerca de cómo conversar en el lenguaje del Espíritu.)</w:t>
      </w:r>
    </w:p>
    <w:p>
      <w:pPr>
        <w:pStyle w:val="Normal"/>
        <w:ind w:firstLine="426"/>
        <w:jc w:val="both"/>
        <w:rPr/>
      </w:pPr>
      <w:r>
        <w:rPr>
          <w:spacing w:val="-4"/>
          <w:sz w:val="24"/>
          <w:lang w:val="es-ES_tradnl"/>
        </w:rPr>
        <w:t>Al preguntarle a Kryon por qué no recibí una respuesta, me comunicó que «eso distraería el trabajo que se está haciendo aquí». Para mí, eso no significa: «Sí, es exacto», como tampoco signifi</w:t>
        <w:softHyphen/>
        <w:t>ca: «No, no lo es». (He aprendido a trabajar con la no revelación de Kryon, y ahora la comprendo hasta cierto punto.) Quizá se deba a que se ha enviado a otras entidades más especializadas para que nos ofrezcan esta información. Eso estaría de acuerdo con lo que Kryon ha mencionado una y otra vez en relación</w:t>
      </w:r>
      <w:r>
        <w:rPr>
          <w:b/>
          <w:spacing w:val="-4"/>
          <w:sz w:val="24"/>
          <w:lang w:val="es-ES_tradnl"/>
        </w:rPr>
        <w:t xml:space="preserve"> </w:t>
      </w:r>
      <w:r>
        <w:rPr>
          <w:spacing w:val="-4"/>
          <w:sz w:val="24"/>
          <w:lang w:val="es-ES_tradnl"/>
        </w:rPr>
        <w:t>con</w:t>
      </w:r>
      <w:r>
        <w:rPr>
          <w:b/>
          <w:spacing w:val="-4"/>
          <w:sz w:val="24"/>
          <w:lang w:val="es-ES_tradnl"/>
        </w:rPr>
        <w:t xml:space="preserve"> </w:t>
      </w:r>
      <w:r>
        <w:rPr>
          <w:spacing w:val="-4"/>
          <w:sz w:val="24"/>
          <w:lang w:val="es-ES_tradnl"/>
        </w:rPr>
        <w:t>la especialización del trabajo, de modo que sería apropiado que otro trabajo canalizado contuviera estos aspectos específicos. Quizá sucede que no hay disensión entre los canales de la Nueva Era, de modo que no hay división en un momento en que necesi</w:t>
        <w:softHyphen/>
        <w:t>tamos de una cooperación amorosa, al margen de los egos que in</w:t>
        <w:softHyphen/>
        <w:t>tervengan. También acepté eso, ya que, al fin y al cabo, yo puedo ser un canal de Kryon pero, desde luego, soy muy humano.</w:t>
      </w:r>
    </w:p>
    <w:p>
      <w:pPr>
        <w:pStyle w:val="Normal"/>
        <w:ind w:firstLine="426"/>
        <w:jc w:val="both"/>
        <w:rPr/>
      </w:pPr>
      <w:r>
        <w:rPr>
          <w:spacing w:val="-4"/>
          <w:sz w:val="24"/>
          <w:lang w:val="es-ES_tradnl"/>
        </w:rPr>
        <w:t>Tengo que reflexionar sobre un momento de 1994 en el que tu</w:t>
        <w:softHyphen/>
        <w:t>vimos una gran reunión con Kryon en San Diego. Una semana después de la reunión Los Ángeles sufrió un gran terremoto, a pe</w:t>
        <w:softHyphen/>
        <w:t>sar de lo cual Kryon no había dicho nada al respecto durante aquella reunión. Al preguntarle a Kryon el porqué (en una canali</w:t>
        <w:softHyphen/>
        <w:t>zación privada), me comunicó que las cosas que nos suceden en estos tiempos finales forman parte de nuestro contrato planetario. Estar en el lugar correcto y en el momento adecuado, o experi</w:t>
        <w:softHyphen/>
        <w:t>mentar temor a la vista de nuestro conocimiento de la realidad es</w:t>
        <w:softHyphen/>
        <w:t>piritual, es precisamente aquello por lo que se supone que debe</w:t>
        <w:softHyphen/>
        <w:t>mos pasar (por acuerdo previo). Continúa diciendo que si nos hubiera dicho simplemente lo que iba a suceder, nos habría evita</w:t>
        <w:softHyphen/>
        <w:t>do las lecciones que estábamos tan ávidos de aprender en estos años. Personalmente (le dije), yo habría preferido disponer de las predicciones y olvidarme de las lecciones. Hubo un cierto humor cósmico en mi reacción, pero me di cuenta verdaderamente de toda la seriedad implicada en lo que él me estaba diciendo. He</w:t>
        <w:softHyphen/>
        <w:t>mos venido a vivir ahora para experimentar estos tiempos finales y todos los atributos que conlleva el «pellizco» del planeta, como preparación para nuestro nuevo lugar de consciencia (y para nues</w:t>
        <w:softHyphen/>
        <w:t>tra nueva situación en la galaxia). El maestro magnético no está aquí para susurramos al oído exactamente cuándo van a suceder cosas que nos «produzcan miedo». Ha venido para ofrecernos in</w:t>
        <w:softHyphen/>
        <w:t>formación acerca de las nuevas herramientas de que disponemos Para que esas cosas que nos dan miedo sean pacíficas.</w:t>
      </w:r>
    </w:p>
    <w:p>
      <w:pPr>
        <w:pStyle w:val="Normal"/>
        <w:ind w:firstLine="426"/>
        <w:jc w:val="both"/>
        <w:rPr>
          <w:spacing w:val="-4"/>
          <w:sz w:val="24"/>
          <w:lang w:val="es-ES_tradnl"/>
        </w:rPr>
      </w:pPr>
      <w:r>
        <w:rPr>
          <w:spacing w:val="-4"/>
          <w:sz w:val="24"/>
          <w:lang w:val="es-ES_tradnl"/>
        </w:rPr>
        <w:t xml:space="preserve">Tampoco creo que Sheldon y Virginia estén aquí para predecir la condena de los tiempos finales. Están aquí con información importante que es valiosa. Tengo la sensación de que el tema no es el horario del cinturón de fotones, que es variable a medida que creamos el futuro del planeta. El momento no encaja exactamente en el molde que se nos ha indicado, aunque eso no disminuye la importancia del trabajo expuesto en el </w:t>
      </w:r>
      <w:r>
        <w:rPr>
          <w:i/>
          <w:spacing w:val="-4"/>
          <w:sz w:val="24"/>
          <w:lang w:val="es-ES_tradnl"/>
        </w:rPr>
        <w:t>GH.</w:t>
      </w:r>
    </w:p>
    <w:p>
      <w:pPr>
        <w:pStyle w:val="Normal"/>
        <w:ind w:firstLine="426"/>
        <w:jc w:val="both"/>
        <w:rPr/>
      </w:pPr>
      <w:r>
        <w:rPr>
          <w:spacing w:val="-4"/>
          <w:sz w:val="24"/>
          <w:lang w:val="es-ES_tradnl"/>
        </w:rPr>
        <w:t>Mi postura como canal de Kryon es la siguiente: si los atribu</w:t>
        <w:softHyphen/>
        <w:t>tos canalizados del cinturón de fotones están en el programa, lo sabremos dentro de un año y medio. Eso no afectará al proceso del implante, a la autocapacitación humana o a nuestros nuevos dones (tal como han sido canalizados por Kryon). Kryon trata específicamente con los corazones individuales y con las mentes de los humanos, aunque parece ser más un «tipo planetario». A estas alturas ya sé que está mucho más preocupado por el individuo que por ninguna otra cosa. No nos ofrecerá información que sea inapropiada en relación con algo que se nos avecina tan rápidamente. En consecuencia, le digo a la gente que esté tranquila, tanto con la información que nos ofrece Kryon, como con la relativa al cintu</w:t>
        <w:softHyphen/>
        <w:t>rón de fotones. Todo esto es preconocimiento y, por tanto, no ten</w:t>
        <w:softHyphen/>
        <w:t>dremos ningún temor a ello. La obra de Kryon no queda invalida</w:t>
        <w:softHyphen/>
        <w:t xml:space="preserve">da por la obra de Sheldon y Virginia, o viceversa. Es por esta razón por la que recomiendo activamente el </w:t>
      </w:r>
      <w:r>
        <w:rPr>
          <w:i/>
          <w:spacing w:val="-4"/>
          <w:sz w:val="24"/>
          <w:lang w:val="es-ES_tradnl"/>
        </w:rPr>
        <w:t>GH</w:t>
      </w:r>
      <w:r>
        <w:rPr>
          <w:spacing w:val="-4"/>
          <w:sz w:val="24"/>
          <w:lang w:val="es-ES_tradnl"/>
        </w:rPr>
        <w:t xml:space="preserve"> en todos los se</w:t>
        <w:softHyphen/>
        <w:t>minarios.</w:t>
      </w:r>
    </w:p>
    <w:p>
      <w:pPr>
        <w:pStyle w:val="Normal"/>
        <w:ind w:firstLine="426"/>
        <w:jc w:val="both"/>
        <w:rPr/>
      </w:pPr>
      <w:r>
        <w:rPr>
          <w:spacing w:val="-4"/>
          <w:sz w:val="24"/>
          <w:lang w:val="es-ES_tradnl"/>
        </w:rPr>
        <w:t>No es el momento para que los canales se contradigan entre sí. Es un momento de prueba de la sublimación del ego y de la aper</w:t>
        <w:softHyphen/>
        <w:t>tura del espíritu. Doy la bienvenida a la información de Sheldon y Virginia porque respeto la fuente. El hecho de que Kryon no la haya verificado no anula su validez para mí..., y yo soy el canal de Kryon. Creo que deberíamos estar tranquilos con toda esta infor</w:t>
        <w:softHyphen/>
        <w:t xml:space="preserve">mación y confiar en nuestra intuición espiritual acerca de estas cosas. En el </w:t>
      </w:r>
      <w:r>
        <w:rPr>
          <w:i/>
          <w:spacing w:val="-4"/>
          <w:sz w:val="24"/>
          <w:lang w:val="es-ES_tradnl"/>
        </w:rPr>
        <w:t>GH,</w:t>
      </w:r>
      <w:r>
        <w:rPr>
          <w:spacing w:val="-4"/>
          <w:sz w:val="24"/>
          <w:lang w:val="es-ES_tradnl"/>
        </w:rPr>
        <w:t xml:space="preserve"> el Espíritu ha garantizado un gran don de preco</w:t>
        <w:softHyphen/>
        <w:t>nocimiento en relación con algunas cosas potencialmente aterra</w:t>
        <w:softHyphen/>
        <w:t>doras. Si algunas de ellas no suceden (porque somos capaces de cambiar nuestro futuro para dirigirlo de tal forma que las eviten), entonces que así sea. Si algunas de ellas suceden, podemos colo</w:t>
        <w:softHyphen/>
        <w:t>carnos entonces en una posición de amor y autoridad, y calmar a aquellos que nos rodean, gracias a nuestro conocimiento, al cono</w:t>
        <w:softHyphen/>
        <w:t>cimiento ofrecido con amor a través de la obra de Sheldon y Virgi</w:t>
        <w:softHyphen/>
        <w:t xml:space="preserve">nia. Lo importante del mensaje del </w:t>
      </w:r>
      <w:r>
        <w:rPr>
          <w:i/>
          <w:spacing w:val="-4"/>
          <w:sz w:val="24"/>
          <w:lang w:val="es-ES_tradnl"/>
        </w:rPr>
        <w:t>GH y</w:t>
      </w:r>
      <w:r>
        <w:rPr>
          <w:spacing w:val="-4"/>
          <w:sz w:val="24"/>
          <w:lang w:val="es-ES_tradnl"/>
        </w:rPr>
        <w:t xml:space="preserve"> de Kryon es que nuestros cambios en la Tierra y nuestra posición en la galaxia constituyen una buena noticia para el planeta. Y eso es suficientemente bueno para mí.</w:t>
      </w:r>
    </w:p>
    <w:p>
      <w:pPr>
        <w:pStyle w:val="Normal"/>
        <w:ind w:firstLine="426"/>
        <w:jc w:val="both"/>
        <w:rPr>
          <w:spacing w:val="-4"/>
          <w:sz w:val="24"/>
          <w:lang w:val="es-ES_tradnl"/>
        </w:rPr>
      </w:pPr>
      <w:r>
        <w:rPr>
          <w:spacing w:val="-4"/>
          <w:sz w:val="24"/>
          <w:lang w:val="es-ES_tradnl"/>
        </w:rPr>
      </w:r>
    </w:p>
    <w:p>
      <w:pPr>
        <w:pStyle w:val="Normal"/>
        <w:ind w:firstLine="426"/>
        <w:rPr>
          <w:i/>
          <w:i/>
          <w:spacing w:val="-4"/>
          <w:sz w:val="24"/>
          <w:lang w:val="es-ES_tradnl"/>
        </w:rPr>
      </w:pPr>
      <w:r>
        <w:rPr>
          <w:i/>
          <w:spacing w:val="-4"/>
          <w:sz w:val="24"/>
          <w:lang w:val="es-ES_tradnl"/>
        </w:rPr>
      </w:r>
    </w:p>
    <w:p>
      <w:pPr>
        <w:pStyle w:val="TK2"/>
        <w:rPr>
          <w:spacing w:val="-4"/>
        </w:rPr>
      </w:pPr>
      <w:r>
        <w:rPr>
          <w:spacing w:val="-4"/>
        </w:rPr>
        <w:t>Lógica escéptica</w:t>
      </w:r>
    </w:p>
    <w:p>
      <w:pPr>
        <w:pStyle w:val="TK2"/>
        <w:rPr>
          <w:spacing w:val="-4"/>
          <w:sz w:val="24"/>
        </w:rPr>
      </w:pPr>
      <w:r>
        <w:rPr>
          <w:spacing w:val="-4"/>
          <w:sz w:val="24"/>
        </w:rPr>
      </w:r>
    </w:p>
    <w:p>
      <w:pPr>
        <w:pStyle w:val="Normal"/>
        <w:ind w:firstLine="426"/>
        <w:jc w:val="both"/>
        <w:rPr/>
      </w:pPr>
      <w:r>
        <w:rPr>
          <w:spacing w:val="-4"/>
          <w:sz w:val="24"/>
          <w:lang w:val="es-ES_tradnl"/>
        </w:rPr>
        <w:t>Deseo prestar ahora cierta atención a un tema que me ha des</w:t>
        <w:softHyphen/>
        <w:t>concertado durante algún tiempo. Se refiere a la falta aparente de una buena lógica inteligente relativa a cualquier enfoque escéptico de lo paranormal y de lo metafísico.</w:t>
      </w:r>
    </w:p>
    <w:p>
      <w:pPr>
        <w:pStyle w:val="Normal"/>
        <w:ind w:firstLine="426"/>
        <w:jc w:val="both"/>
        <w:rPr/>
      </w:pPr>
      <w:r>
        <w:rPr>
          <w:spacing w:val="-4"/>
          <w:sz w:val="24"/>
          <w:lang w:val="es-ES_tradnl"/>
        </w:rPr>
        <w:t>Casi todos ustedes saben a estas alturas que yo mismo me considero un escéptico. Lo sigo siendo y, sin embargo, el enfo</w:t>
        <w:softHyphen/>
        <w:t>que que adopto con respecto a casi cualquier rompecabezas es muy diferente al que adoptan la mayoría de «expertos» a los que he observado. Si alguien apareciera de repente ante la puerta de mi casa y actuara de una forma excitada, afirmando que acaba de ver a dieciocho hombres de color púrpura y de apenas un me</w:t>
        <w:softHyphen/>
        <w:t>tro veinte de altura, saliendo de un platillo volante en el campo situado justo enfrente..., y todos ellos tuvieran exactamente el mismo aspecto que Elvis, bueno, me mostraría escéptico (por no decir otra cosa).</w:t>
      </w:r>
    </w:p>
    <w:p>
      <w:pPr>
        <w:pStyle w:val="Normal"/>
        <w:ind w:firstLine="426"/>
        <w:jc w:val="both"/>
        <w:rPr>
          <w:spacing w:val="-4"/>
          <w:sz w:val="24"/>
          <w:lang w:val="es-ES_tradnl"/>
        </w:rPr>
      </w:pPr>
      <w:r>
        <w:rPr>
          <w:spacing w:val="-4"/>
          <w:sz w:val="24"/>
          <w:lang w:val="es-ES_tradnl"/>
        </w:rPr>
        <w:t>Pero mi verdadera función cerebral me diría: «Muchacho, esto parece una estupidez, pero creo que iré a comprobarlo por mí mismo». Supongan que el tipo en cuestión me lleva al lugar don</w:t>
        <w:softHyphen/>
        <w:t>de afirma haber visto todo esto. Miro a mi alrededor y no encuen</w:t>
        <w:softHyphen/>
        <w:t>tro absolutamente nada. El platillo volante no ha dejado ninguna huella allí donde ha aterrizado, tampoco observo pequeñas hue</w:t>
        <w:softHyphen/>
        <w:t>llas de las pisadas de los «Elvis» y, lo más importante de todo, no hay ningún otro testigo de lo supuestamente acaecido. Enton</w:t>
        <w:softHyphen/>
        <w:t xml:space="preserve">ces, mi cerebro me diría: «Creo que este tipo está loco», y regresaría a mi casa (para ver la serie </w:t>
      </w:r>
      <w:r>
        <w:rPr>
          <w:i/>
          <w:spacing w:val="-4"/>
          <w:sz w:val="24"/>
          <w:lang w:val="es-ES_tradnl"/>
        </w:rPr>
        <w:t>Expediente X).</w:t>
      </w:r>
    </w:p>
    <w:p>
      <w:pPr>
        <w:pStyle w:val="Normal"/>
        <w:ind w:firstLine="426"/>
        <w:jc w:val="both"/>
        <w:rPr/>
      </w:pPr>
      <w:r>
        <w:rPr>
          <w:spacing w:val="-4"/>
          <w:sz w:val="24"/>
          <w:lang w:val="es-ES_tradnl"/>
        </w:rPr>
        <w:t>Sin embargo, si más tarde descubriera que en ese mismo mo</w:t>
        <w:softHyphen/>
        <w:t>mento otras muchas personas no relacionadas entre sí habían vis</w:t>
        <w:softHyphen/>
        <w:t>to la misma cosa en muchos otros campos, me sentiría realmente interesado. En ese momento, mi cerebro me diría probablemen</w:t>
        <w:softHyphen/>
        <w:t>te: «El factor de correlación de este acontecimiento tan extraño resulta demasiado grande como para ignorarlo, así que investi</w:t>
        <w:softHyphen/>
        <w:t>garé». Mi factor de creencia aumentaría de un modo considera</w:t>
        <w:softHyphen/>
        <w:t>ble, y desearía mucho echarle un buen vistazo a esta clase de fe</w:t>
        <w:softHyphen/>
        <w:t>nómenos.</w:t>
      </w:r>
    </w:p>
    <w:p>
      <w:pPr>
        <w:pStyle w:val="Normal"/>
        <w:ind w:firstLine="426"/>
        <w:jc w:val="both"/>
        <w:rPr/>
      </w:pPr>
      <w:r>
        <w:rPr>
          <w:spacing w:val="-4"/>
          <w:sz w:val="24"/>
          <w:lang w:val="es-ES_tradnl"/>
        </w:rPr>
        <w:t>Siempre he enfocado los acertijos lógicos de este modo. Aque</w:t>
        <w:softHyphen/>
        <w:t xml:space="preserve">llos que deciden con antelación qué posibilidades no pueden incluirse en la investigación, le hacen una tremenda injusticia a la ciencia lógica. Lo que quiero decir aquí es que estoy convencido de que es necesario que la lógica permanezca abierta a </w:t>
      </w:r>
      <w:r>
        <w:rPr>
          <w:i/>
          <w:spacing w:val="-4"/>
          <w:sz w:val="24"/>
          <w:lang w:val="es-ES_tradnl"/>
        </w:rPr>
        <w:t>todas</w:t>
      </w:r>
      <w:r>
        <w:rPr>
          <w:spacing w:val="-4"/>
          <w:sz w:val="24"/>
          <w:lang w:val="es-ES_tradnl"/>
        </w:rPr>
        <w:t xml:space="preserve"> las posibilidades, por extrañas que puedan parecernos, sobre todo si se encuentran pruebas que la corroboren (como por ejemplo múl</w:t>
        <w:softHyphen/>
        <w:t>tiples testigos).</w:t>
      </w:r>
    </w:p>
    <w:p>
      <w:pPr>
        <w:pStyle w:val="Normal"/>
        <w:ind w:firstLine="426"/>
        <w:jc w:val="both"/>
        <w:rPr/>
      </w:pPr>
      <w:r>
        <w:rPr>
          <w:spacing w:val="-4"/>
          <w:sz w:val="24"/>
          <w:lang w:val="es-ES_tradnl"/>
        </w:rPr>
        <w:t>Desgraciadamente, muchos de los escépticos que ocupan en es</w:t>
        <w:softHyphen/>
        <w:t xml:space="preserve">tos tiempos posiciones de vanguardia, han decidido </w:t>
      </w:r>
      <w:r>
        <w:rPr>
          <w:i/>
          <w:spacing w:val="-4"/>
          <w:sz w:val="24"/>
          <w:lang w:val="es-ES_tradnl"/>
        </w:rPr>
        <w:t>con antela</w:t>
        <w:softHyphen/>
        <w:t>ción</w:t>
      </w:r>
      <w:r>
        <w:rPr>
          <w:spacing w:val="-4"/>
          <w:sz w:val="24"/>
          <w:lang w:val="es-ES_tradnl"/>
        </w:rPr>
        <w:t xml:space="preserve"> que cualquier investigación debe encajar dentro de los pará</w:t>
        <w:softHyphen/>
        <w:t>metros siguientes: «El poder psíquico no existe (puesto que no podemos medirlo)». «Los platillos volantes no existen (puesto que no se nos ha presentado ninguna prueba de su existencia).» «En la ciencia no hay lugar alguno para la religión (puesto que ahora todos sabemos mejor las cosas, ¿no es así?).»</w:t>
      </w:r>
    </w:p>
    <w:p>
      <w:pPr>
        <w:pStyle w:val="Normal"/>
        <w:ind w:firstLine="426"/>
        <w:jc w:val="both"/>
        <w:rPr/>
      </w:pPr>
      <w:r>
        <w:rPr>
          <w:spacing w:val="-4"/>
          <w:sz w:val="24"/>
          <w:lang w:val="es-ES_tradnl"/>
        </w:rPr>
        <w:t>Al meter las narices en lo paranormal, los científicos se hacen guiños los unos a los otros al descartar totalmente cualquier posi</w:t>
        <w:softHyphen/>
        <w:t>bilidad de que la ciencia real se meta a investigar seriamente toda esa cuestión. Kryon dice que ignorar la evidencia astral en la per</w:t>
        <w:softHyphen/>
        <w:t>secución de las soluciones científicas, equivale a decidir el no buscar la verdad. En mi opinión, un verdadero científico tratará de separar lo real de lo irreal, y enfrascarse en aquellas cosas que muestren verdaderos factores de correlación que no puedan ser ignorados. Quizá el separar las visiones de los «Elvis» de las experiencias cercanas a la muerte sea algo difícil para el científico serio. Para ellos, ambas cosas son demasiado fantasmagóricas y, en con</w:t>
        <w:softHyphen/>
        <w:t>secuencia, se las echa en el mismo saco y se las considera como la misma clase de acontecimiento. Para mí, y a partir de lo que he in</w:t>
        <w:softHyphen/>
        <w:t>vestigado, una cosa no es más que simple diversión, mientras que la otra es muy real y tiene atributos científicos.</w:t>
      </w:r>
    </w:p>
    <w:p>
      <w:pPr>
        <w:pStyle w:val="Normal"/>
        <w:ind w:firstLine="426"/>
        <w:jc w:val="both"/>
        <w:rPr>
          <w:spacing w:val="-4"/>
          <w:sz w:val="24"/>
          <w:lang w:val="es-ES_tradnl"/>
        </w:rPr>
      </w:pPr>
      <w:r>
        <w:rPr>
          <w:spacing w:val="-4"/>
          <w:sz w:val="24"/>
          <w:lang w:val="es-ES_tradnl"/>
        </w:rPr>
        <w:t xml:space="preserve">Un artículo publicado el 15 de mayo de 1995 en la revista </w:t>
      </w:r>
      <w:r>
        <w:rPr>
          <w:i/>
          <w:spacing w:val="-4"/>
          <w:sz w:val="24"/>
          <w:lang w:val="es-ES_tradnl"/>
        </w:rPr>
        <w:t>Time Magazine,</w:t>
      </w:r>
      <w:r>
        <w:rPr>
          <w:spacing w:val="-4"/>
          <w:sz w:val="24"/>
          <w:lang w:val="es-ES_tradnl"/>
        </w:rPr>
        <w:t xml:space="preserve"> titulado </w:t>
      </w:r>
      <w:r>
        <w:rPr>
          <w:i/>
          <w:spacing w:val="-4"/>
          <w:sz w:val="24"/>
          <w:lang w:val="es-ES_tradnl"/>
        </w:rPr>
        <w:t>Ciencia extraña,</w:t>
      </w:r>
      <w:r>
        <w:rPr>
          <w:spacing w:val="-4"/>
          <w:sz w:val="24"/>
          <w:lang w:val="es-ES_tradnl"/>
        </w:rPr>
        <w:t xml:space="preserve"> comentó el extraordina</w:t>
        <w:softHyphen/>
        <w:t>rio aumento de los programas paranormales en horario principal de la televisión. El artículo procedía precisamente de esta clase de enfoque defectuoso. El prejuicio era, evidentemente, que puesto que ninguna de esas cosas podían ser reales, ¿cómo era que el pú</w:t>
        <w:softHyphen/>
        <w:t xml:space="preserve">blico estadounidense se mostraba tan crédulo? Según el </w:t>
      </w:r>
      <w:r>
        <w:rPr>
          <w:i/>
          <w:spacing w:val="-4"/>
          <w:sz w:val="24"/>
          <w:lang w:val="es-ES_tradnl"/>
        </w:rPr>
        <w:t>Time: «A pesar de las tonterías que prevalecen en esos programas, algunos de ellos fingen objetividad al incluir los rechazos expresados por</w:t>
      </w:r>
      <w:r>
        <w:rPr>
          <w:spacing w:val="-4"/>
          <w:sz w:val="24"/>
          <w:lang w:val="es-ES_tradnl"/>
        </w:rPr>
        <w:t xml:space="preserve"> </w:t>
      </w:r>
      <w:r>
        <w:rPr>
          <w:i/>
          <w:spacing w:val="-4"/>
          <w:sz w:val="24"/>
          <w:lang w:val="es-ES_tradnl"/>
        </w:rPr>
        <w:t>científicos y escépticos. Pero las respuestas razonadas se pierden</w:t>
      </w:r>
      <w:r>
        <w:rPr>
          <w:b/>
          <w:i/>
          <w:spacing w:val="-4"/>
          <w:sz w:val="24"/>
          <w:lang w:val="es-ES_tradnl"/>
        </w:rPr>
        <w:t xml:space="preserve"> </w:t>
      </w:r>
      <w:r>
        <w:rPr>
          <w:i/>
          <w:spacing w:val="-4"/>
          <w:sz w:val="24"/>
          <w:lang w:val="es-ES_tradnl"/>
        </w:rPr>
        <w:t>en un verdadero aluvión de ficción imaginativa».</w:t>
      </w:r>
    </w:p>
    <w:p>
      <w:pPr>
        <w:pStyle w:val="Normal"/>
        <w:ind w:firstLine="426"/>
        <w:jc w:val="both"/>
        <w:rPr/>
      </w:pPr>
      <w:r>
        <w:rPr>
          <w:spacing w:val="-4"/>
          <w:sz w:val="24"/>
          <w:lang w:val="es-ES_tradnl"/>
        </w:rPr>
        <w:t>Desde la perspectiva de aquellos que participan en las emisio</w:t>
        <w:softHyphen/>
        <w:t>nes (como yo mismo), comprendemos que es la economía la que impulsa el programa de horario principal de la televisión. Las cla</w:t>
        <w:softHyphen/>
        <w:t>sificaciones de audición y las «zonas de influencia dominante» constituyen el verdadero lenguaje y explicación de por qué se emiten esos programas. En palabras muy simples: se emiten por</w:t>
        <w:softHyphen/>
        <w:t xml:space="preserve">que son millones de personas los que se dedican a verlos. El </w:t>
      </w:r>
      <w:r>
        <w:rPr>
          <w:i/>
          <w:spacing w:val="-4"/>
          <w:sz w:val="24"/>
          <w:lang w:val="es-ES_tradnl"/>
        </w:rPr>
        <w:t xml:space="preserve">Time </w:t>
      </w:r>
      <w:r>
        <w:rPr>
          <w:spacing w:val="-4"/>
          <w:sz w:val="24"/>
          <w:lang w:val="es-ES_tradnl"/>
        </w:rPr>
        <w:t xml:space="preserve">dice: </w:t>
      </w:r>
      <w:r>
        <w:rPr>
          <w:i/>
          <w:spacing w:val="-4"/>
          <w:sz w:val="24"/>
          <w:lang w:val="es-ES_tradnl"/>
        </w:rPr>
        <w:t>«Como grupo, estos programas son una celebración de lo inexistente, un festín para los ojos y oídos de los crédulos».</w:t>
      </w:r>
      <w:r>
        <w:rPr>
          <w:spacing w:val="-4"/>
          <w:sz w:val="24"/>
          <w:lang w:val="es-ES_tradnl"/>
        </w:rPr>
        <w:t xml:space="preserve"> De ese modo, </w:t>
      </w:r>
      <w:r>
        <w:rPr>
          <w:i/>
          <w:spacing w:val="-4"/>
          <w:sz w:val="24"/>
          <w:lang w:val="es-ES_tradnl"/>
        </w:rPr>
        <w:t>Time</w:t>
      </w:r>
      <w:r>
        <w:rPr>
          <w:spacing w:val="-4"/>
          <w:sz w:val="24"/>
          <w:lang w:val="es-ES_tradnl"/>
        </w:rPr>
        <w:t xml:space="preserve"> no hace sino insultar a la mayoría de estadounidenses que ven esos programas. Personalmente, creo que los hu</w:t>
        <w:softHyphen/>
        <w:t>manos se sienten muy interesados por lo que ya saben intuitiva</w:t>
        <w:softHyphen/>
        <w:t>mente a nivel celular, y el hecho de que en 1994 y 1995 hubiera cuatro de estos programas en horario de máxima audiencia sobre los ángeles no es precisamente una casualidad, sobre todo en la Nueva Era. ¿Adónde van a parar las reglas del enfoque científico en relación con estos hechos?</w:t>
      </w:r>
    </w:p>
    <w:p>
      <w:pPr>
        <w:pStyle w:val="Normal"/>
        <w:ind w:firstLine="426"/>
        <w:jc w:val="both"/>
        <w:rPr/>
      </w:pPr>
      <w:r>
        <w:rPr>
          <w:spacing w:val="-4"/>
          <w:sz w:val="24"/>
          <w:lang w:val="es-ES_tradnl"/>
        </w:rPr>
        <w:t>Desde hace años ha habido un caballero que se autodenomina «El Extraordinario Randy», que se especializa en desacreditar lo paranormal. Probablemente, ustedes pensarán que yo pertenez</w:t>
        <w:softHyphen/>
        <w:t>co al grupo de los que lo detestan por esta acción (puesto que ahora soy un canal). En realidad, lo respeto mucho. Dentro de lo que es su propio proceso (es decir, lo que él cree) se ha impuesto a sí mismo la tarea de ayudar a los demás. Está firmemente con</w:t>
        <w:softHyphen/>
        <w:t>vencido de que las actividades paranormales no son más que una vergüenza para la gente crédula, y ha podido dedicar con éxito su vida a demostrar al público lo que constituye su más profunda convicción. Es histriónico en la forma en que lo hace, pero eso le permite disponer de una mejor plataforma para ayudar a más gente y evitar que sea embaucada por individuos deshonestos, que aceptan dinero presentándose como psíquicos, organizadores de sesiones espiritistas y dobladores de cucharas.</w:t>
      </w:r>
    </w:p>
    <w:p>
      <w:pPr>
        <w:pStyle w:val="Normal"/>
        <w:ind w:firstLine="426"/>
        <w:jc w:val="both"/>
        <w:rPr/>
      </w:pPr>
      <w:r>
        <w:rPr>
          <w:spacing w:val="-4"/>
          <w:sz w:val="24"/>
          <w:lang w:val="es-ES_tradnl"/>
        </w:rPr>
        <w:t>Toda la premisa de Randy es que los psíquicos, los espiritis</w:t>
        <w:softHyphen/>
        <w:t>tas y los dobladores de cucharas son un fraude. Así pues, Randy asume la tarea de demostrar al público, a nivel nacional, que él puede hacer lo mismo con ilusionismo, tal como haría un mago en un espectáculo. ¡Y lo hace! Dobla cucharas, ofrece respuestas extraordinariamente profundas a los individuos (tal como haría un psíquico), y crea efectos similares a los que podrían obser</w:t>
        <w:softHyphen/>
        <w:t>varse en una sesión de espiritismo. Y todo ello lo hace mediante el ilusionismo. Es un gran espectáculo.</w:t>
      </w:r>
    </w:p>
    <w:p>
      <w:pPr>
        <w:pStyle w:val="Normal"/>
        <w:ind w:firstLine="426"/>
        <w:jc w:val="both"/>
        <w:rPr/>
      </w:pPr>
      <w:r>
        <w:rPr>
          <w:spacing w:val="-4"/>
          <w:sz w:val="24"/>
          <w:lang w:val="es-ES_tradnl"/>
        </w:rPr>
        <w:t>Les cuento todo esto para señalar un enorme defecto existente en el pensamiento de aquellos humanos que consideran esta clase de «pruebas». Permítanme plantear la siguiente cuestión. Si Da</w:t>
        <w:softHyphen/>
        <w:t>vid Copperfield pudiera ofrecerles una ilusión de la separación del Mar Rojo (y apuesto a que podría hacerlo), ¿demostraría eso de modo concluyente que Dios no separó por tanto las aguas del Mar Rojo? Desde luego que no. Entonces, ¿por qué la gente pien</w:t>
        <w:softHyphen/>
        <w:t>sa que el acontecimiento real no pudo haber ocurrido por el sim</w:t>
        <w:softHyphen/>
        <w:t>ple hecho de que un ilusionista sea capaz de crear una ilusión de un acontecimiento concreto? Eso no tiene sentido. (Kryon tam</w:t>
        <w:softHyphen/>
        <w:t>bién habla más adelante de esto.)</w:t>
      </w:r>
    </w:p>
    <w:p>
      <w:pPr>
        <w:pStyle w:val="Normal"/>
        <w:ind w:firstLine="426"/>
        <w:jc w:val="both"/>
        <w:rPr/>
      </w:pPr>
      <w:r>
        <w:rPr>
          <w:spacing w:val="-4"/>
          <w:sz w:val="24"/>
          <w:lang w:val="es-ES_tradnl"/>
        </w:rPr>
        <w:t>Naturalmente, lo que se infiere desde el punto de vista de Randy es que todos los demás estaban realizando una ilusión, lo mis</w:t>
        <w:softHyphen/>
        <w:t>mo que él, y eso, para él, es prueba suficiente. Puesto que Randy no puede ofrecernos ningún comentario a estas páginas, deseo decirles una vez más que, en sus viajes, ha salvado probablemen</w:t>
        <w:softHyphen/>
        <w:t>te a mucha gente de actividades sin escrúpulos realizadas por aque</w:t>
        <w:softHyphen/>
        <w:t>llos que se presentan como verdaderos trabajadores de la Nueva Era, que sólo lo hicieron para «ganarse un pavo». Así pues, con</w:t>
        <w:softHyphen/>
        <w:t>templen sus actividades bajo una luz de amor, y se darán cuenta de que su misión es realmente humanitaria. Y eso es algo que yo honro. Si yo no hubiera resultado ser un canal, podría haberme unido a sus fila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TK2"/>
        <w:keepNext w:val="true"/>
        <w:widowControl/>
        <w:rPr>
          <w:spacing w:val="-4"/>
        </w:rPr>
      </w:pPr>
      <w:r>
        <w:rPr>
          <w:spacing w:val="-4"/>
        </w:rPr>
        <w:t>Conclusión</w:t>
      </w:r>
    </w:p>
    <w:p>
      <w:pPr>
        <w:pStyle w:val="Normal"/>
        <w:keepNext w:val="true"/>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Crecí en la época de finales de los años cincuenta y en los años sesenta, durante lo que creí que era una época muy científica y sofisticada. Al fin y al cabo disponíamos de coches grandes y rá</w:t>
        <w:softHyphen/>
        <w:t>pidos (con bonitos alerones), satélites que giraban alrededor de la Tierra, potencia nuclear, los Beattles, y algunos de los inventos científicos más avanzados que se encontraban directamente en nuestras casas (como los grandes estéreos y la televisión en co</w:t>
        <w:softHyphen/>
        <w:t>lor). Ahora me divierte pensar en ello, pero no fue aquella una época verdaderamente oscura. La NASA crecía, enviábamos hom</w:t>
        <w:softHyphen/>
        <w:t>bres al espacio y todo parecía indicar que nos encontrábamos en una época muy técnica.</w:t>
      </w:r>
    </w:p>
    <w:p>
      <w:pPr>
        <w:pStyle w:val="Normal"/>
        <w:ind w:firstLine="426"/>
        <w:jc w:val="both"/>
        <w:rPr/>
      </w:pPr>
      <w:r>
        <w:rPr>
          <w:spacing w:val="-4"/>
          <w:sz w:val="24"/>
          <w:lang w:val="es-ES_tradnl"/>
        </w:rPr>
        <w:t>Ahora bien, durante esa misma época, a principios de los años sesenta, hubo un grupo de personas que resultaban verda</w:t>
        <w:softHyphen/>
        <w:t>deramente muy extrañas (al menos, según los científicos). Esas personas proponían una teoría que era risible. Observaron la dis</w:t>
        <w:softHyphen/>
        <w:t>tribución de las masas continentales de la Tierra (a partir de las fotografías tomadas por satélites en los años sesenta), y expusie</w:t>
        <w:softHyphen/>
        <w:t>ron la idea de que todos los continentes actuales formaron en otro tiempo una sola masa terrestre y que, de algún modo, esa gran masa terrestre se partió e inició un proceso de «deriva». «Sólo tienen que fijarse en los perfiles», diría uno de ellos. «En</w:t>
        <w:softHyphen/>
        <w:t>cajan los unos en los otros como piezas de un rompecabezas.»</w:t>
      </w:r>
    </w:p>
    <w:p>
      <w:pPr>
        <w:pStyle w:val="Normal"/>
        <w:ind w:firstLine="426"/>
        <w:jc w:val="both"/>
        <w:rPr/>
      </w:pPr>
      <w:r>
        <w:rPr>
          <w:spacing w:val="-4"/>
          <w:sz w:val="24"/>
          <w:lang w:val="es-ES_tradnl"/>
        </w:rPr>
        <w:t>Los científicos se hicieron guiños burlones los unos a los otros y siguieron otro camino, convencidos de que los continentes no siguen un proceso de deriva. Eso fue lo que hicieron, en lugar de prestar alguna credibilidad a la fuerte correlación existente en las pruebas observables que sugerían que algo así podría haber ocurrido en realidad. La idea de la deriva continental no fue creída, puesto que, para los científicos de la época, no existía ningún mecanismo observable mediante el que se pudiera empezar si</w:t>
        <w:softHyphen/>
        <w:t>quiera a explicar algo así. En consecuencia, la idea se consideró como una tontería. Vemos una vez más cuánto puede ser el pre</w:t>
        <w:softHyphen/>
        <w:t>juicio de nuestra comunidad científica moderna respecto de algo que, para ellos, no tiene ningún mecanismo que demuestra su causa. Gracias a hombres como el doctor Robert Ballard (que pasó mucho tiempo dedicado a investigar en La Jolla, cerca de mi ciudad), se descubrieron los mecanismos de la tectónica de placas en lo más profundo del océano, y la teoría de la deriva continental se convirtió en científica casi de la noche a la mañana.</w:t>
      </w:r>
    </w:p>
    <w:p>
      <w:pPr>
        <w:pStyle w:val="Normal"/>
        <w:ind w:firstLine="426"/>
        <w:jc w:val="both"/>
        <w:rPr>
          <w:spacing w:val="-4"/>
          <w:sz w:val="24"/>
          <w:lang w:val="es-ES_tradnl"/>
        </w:rPr>
      </w:pPr>
      <w:r>
        <w:rPr>
          <w:spacing w:val="-4"/>
          <w:sz w:val="24"/>
          <w:lang w:val="es-ES_tradnl"/>
        </w:rPr>
        <w:t>Les he contado esto para indicarles que en nuestros tiempos modernos hay pruebas de ese mismo defecto de pensamiento en un ambiente no metafísico. Supongo que no se tiene que creer en el poder de la pirámide para ser rechazado por los científicos.</w:t>
      </w:r>
    </w:p>
    <w:p>
      <w:pPr>
        <w:pStyle w:val="Normal"/>
        <w:ind w:firstLine="426"/>
        <w:jc w:val="both"/>
        <w:rPr/>
      </w:pPr>
      <w:r>
        <w:rPr>
          <w:spacing w:val="-4"/>
          <w:sz w:val="24"/>
          <w:lang w:val="es-ES_tradnl"/>
        </w:rPr>
        <w:t>Lo que quiero decir es que buena parte de lo que hoy es paranormal, puede ser mañana un hecho. Me decepciona ver a tantos hombres y mujeres inteligentes que ni siquiera se detienen a con</w:t>
        <w:softHyphen/>
        <w:t>siderar esto seriamente, y que tratan de separar los hechos de todo aquello que les parece ridículo. Sólo se necesitaría que unos cuantos de ellos se adelantaran y dijeran: «Realmente, parece es</w:t>
        <w:softHyphen/>
        <w:t>túpido, pero somos científicos, y si hacemos honor al método científico, deberíamos considerar todas aquellas cosas que mues</w:t>
        <w:softHyphen/>
        <w:t xml:space="preserve">tren atributos observables correlacionados, por muy extraños que nos puedan parecer». Si Kryon tiene razón, eso tendría como resultado una investigación de </w:t>
      </w:r>
      <w:r>
        <w:rPr>
          <w:i/>
          <w:spacing w:val="-4"/>
          <w:sz w:val="24"/>
          <w:lang w:val="es-ES_tradnl"/>
        </w:rPr>
        <w:t>toda la verdad.</w:t>
      </w:r>
      <w:r>
        <w:rPr>
          <w:spacing w:val="-4"/>
          <w:sz w:val="24"/>
          <w:lang w:val="es-ES_tradnl"/>
        </w:rPr>
        <w:t xml:space="preserve"> ¿Acaso ese objetivo no está en concordancia con toda la idea de la investigación cien</w:t>
        <w:softHyphen/>
        <w:t>tífica que se desarrolla en el planeta?</w:t>
      </w:r>
    </w:p>
    <w:p>
      <w:pPr>
        <w:pStyle w:val="Normal"/>
        <w:ind w:firstLine="426"/>
        <w:jc w:val="both"/>
        <w:rPr>
          <w:spacing w:val="-4"/>
          <w:sz w:val="24"/>
          <w:lang w:val="es-ES_tradnl"/>
        </w:rPr>
      </w:pPr>
      <w:r>
        <w:rPr>
          <w:spacing w:val="-4"/>
          <w:sz w:val="24"/>
          <w:lang w:val="es-ES_tradnl"/>
        </w:rPr>
      </w:r>
    </w:p>
    <w:p>
      <w:pPr>
        <w:pStyle w:val="Kr"/>
        <w:jc w:val="right"/>
        <w:rPr>
          <w:b w:val="false"/>
          <w:b w:val="false"/>
          <w:i w:val="false"/>
          <w:i w:val="false"/>
          <w:smallCaps/>
          <w:spacing w:val="-4"/>
          <w:sz w:val="28"/>
        </w:rPr>
      </w:pPr>
      <w:r>
        <w:rPr>
          <w:b w:val="false"/>
          <w:i w:val="false"/>
          <w:smallCaps/>
          <w:spacing w:val="-4"/>
          <w:sz w:val="28"/>
        </w:rPr>
        <w:t>Lee Carroll</w:t>
      </w:r>
      <w:r>
        <w:br w:type="page"/>
      </w:r>
    </w:p>
    <w:p>
      <w:pPr>
        <w:pStyle w:val="Normal"/>
        <w:ind w:firstLine="426"/>
        <w:jc w:val="both"/>
        <w:rPr>
          <w:b w:val="false"/>
          <w:b w:val="false"/>
          <w:i w:val="false"/>
          <w:i w:val="false"/>
          <w:smallCaps/>
          <w:spacing w:val="-4"/>
          <w:sz w:val="24"/>
          <w:lang w:val="es-ES_tradnl"/>
        </w:rPr>
      </w:pPr>
      <w:r>
        <w:rPr>
          <w:b w:val="false"/>
          <w:i w:val="false"/>
          <w:smallCaps/>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Estilo1"/>
        <w:rPr>
          <w:spacing w:val="-4"/>
        </w:rPr>
      </w:pPr>
      <w:bookmarkStart w:id="24" w:name="__RefHeading___Toc48933384"/>
      <w:bookmarkEnd w:id="24"/>
      <w:r>
        <w:rPr>
          <w:spacing w:val="-4"/>
        </w:rPr>
        <w:t>10. Ciencia</w:t>
      </w:r>
    </w:p>
    <w:p>
      <w:pPr>
        <w:pStyle w:val="Normal"/>
        <w:ind w:firstLine="426"/>
        <w:jc w:val="center"/>
        <w:rPr>
          <w:spacing w:val="-4"/>
          <w:sz w:val="24"/>
          <w:lang w:val="es-ES_tradnl"/>
        </w:rPr>
      </w:pPr>
      <w:r>
        <w:rPr>
          <w:spacing w:val="-4"/>
          <w:sz w:val="24"/>
          <w:lang w:val="es-ES_tradnl"/>
        </w:rPr>
      </w:r>
    </w:p>
    <w:p>
      <w:pPr>
        <w:pStyle w:val="Normal"/>
        <w:rPr>
          <w:spacing w:val="-4"/>
          <w:sz w:val="24"/>
          <w:lang w:val="es-ES_tradnl"/>
        </w:rPr>
      </w:pPr>
      <w:r>
        <w:rPr>
          <w:spacing w:val="-4"/>
          <w:sz w:val="24"/>
          <w:lang w:val="es-ES_tradnl"/>
        </w:rPr>
      </w:r>
    </w:p>
    <w:p>
      <w:pPr>
        <w:pStyle w:val="Normal"/>
        <w:rPr>
          <w:spacing w:val="-4"/>
          <w:sz w:val="24"/>
          <w:lang w:val="es-ES_tradnl"/>
        </w:rPr>
      </w:pPr>
      <w:r>
        <w:rPr>
          <w:spacing w:val="-4"/>
          <w:sz w:val="24"/>
          <w:lang w:val="es-ES_tradnl"/>
        </w:rPr>
      </w:r>
    </w:p>
    <w:p>
      <w:pPr>
        <w:pStyle w:val="Normal"/>
        <w:rPr>
          <w:i/>
          <w:i/>
          <w:spacing w:val="-4"/>
          <w:sz w:val="26"/>
          <w:lang w:val="es-ES_tradnl"/>
        </w:rPr>
      </w:pPr>
      <w:r>
        <w:rPr>
          <w:i/>
          <w:spacing w:val="-4"/>
          <w:sz w:val="26"/>
          <w:lang w:val="es-ES_tradnl"/>
        </w:rPr>
        <w:t>Del escritor</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Aquí nos encontramos de nuevo, tratando de ahondar en cues</w:t>
        <w:softHyphen/>
        <w:t xml:space="preserve">tiones que han producido más reacciones ante los escritos de Kryon que ningún otro tema. El capítulo anterior trataba sobre los resultados de las predicciones científicas incluidas en el </w:t>
      </w:r>
      <w:r>
        <w:rPr>
          <w:i/>
          <w:spacing w:val="-4"/>
          <w:sz w:val="24"/>
          <w:lang w:val="es-ES_tradnl"/>
        </w:rPr>
        <w:t>Li</w:t>
        <w:softHyphen/>
        <w:t>bro II de Kryon.</w:t>
      </w:r>
      <w:r>
        <w:rPr>
          <w:spacing w:val="-4"/>
          <w:sz w:val="24"/>
          <w:lang w:val="es-ES_tradnl"/>
        </w:rPr>
        <w:t xml:space="preserve"> Como pueden comprender, tanto la comunidad metafísica como la comunidad científica se han mostrado intere</w:t>
        <w:softHyphen/>
        <w:t>sadas por lo que sucede aquí.</w:t>
      </w:r>
    </w:p>
    <w:p>
      <w:pPr>
        <w:pStyle w:val="Normal"/>
        <w:ind w:firstLine="426"/>
        <w:jc w:val="both"/>
        <w:rPr/>
      </w:pPr>
      <w:r>
        <w:rPr>
          <w:spacing w:val="-4"/>
          <w:sz w:val="24"/>
          <w:lang w:val="es-ES_tradnl"/>
        </w:rPr>
        <w:t>No he tenido más remedio que reír, puesto que recibo una vi</w:t>
        <w:softHyphen/>
        <w:t>sión general de pensamientos procedentes de muchas partes, rela</w:t>
        <w:softHyphen/>
        <w:t>tivos a los temas de Kryon. Aunque sean confidenciales, puedo decirles que ha recibido cartas de un científico de cohetes, de físi</w:t>
        <w:softHyphen/>
        <w:t>cos, de muchos médicos y de un par de geólogos que me han comunicado en secreto que «siga adelante, porque necesitamos que se expongan esas ideas». Todos ellos son metafísicos encubiertos que no pueden comunicar a sus colegas científicos todo aquello que creen realmente, ya que en ese caso destruirían su credibilidad en el seno de la comunidad científica. Me imagino a esos hombres y mujeres en su trabajo, con el libro de Kryon metido entre sus pa</w:t>
        <w:softHyphen/>
        <w:t>peles técnicos (tras haberles arrancado las cubiertas, claro), como un escolar que tratara de ocultar a los ojos vigilantes de la maestra su primera revista sobre chicas. Entonces, dejé de reír, al darme cuenta de que eso fue exactamente lo que hice con mi primer libro en mi propio lugar de trabajo. ¡Y lo hice durante un año! Bueno los humanos somos bastante predecibles..., y me alegro de ser uno de ellos.</w:t>
      </w:r>
    </w:p>
    <w:p>
      <w:pPr>
        <w:pStyle w:val="Normal"/>
        <w:ind w:firstLine="426"/>
        <w:jc w:val="both"/>
        <w:rPr/>
      </w:pPr>
      <w:r>
        <w:rPr>
          <w:spacing w:val="-4"/>
          <w:sz w:val="24"/>
          <w:lang w:val="es-ES_tradnl"/>
        </w:rPr>
        <w:t>Este capítulo se divide en tres secciones diferentes. En la pri</w:t>
        <w:softHyphen/>
        <w:t>mera, Kryon contesta a preguntas específicas planteadas por los lectores, relativas a las ideas científicas generadas en canalizacio</w:t>
        <w:softHyphen/>
        <w:t>nes anteriores. A continuación se incluye una canalización mara</w:t>
        <w:softHyphen/>
        <w:t>villosamente científica que ocurrió en Sedona, Arizona, ante 200 personas que asistieron a un seminario. Durante esa canalización, Kryon tuvo cosas asombrosas que decir acerca de las matemáti</w:t>
        <w:softHyphen/>
        <w:t>cas, en general. Aproximadamente una semana después recibí una carta, aparentemente no relacionada con eso, escrita por un mate</w:t>
        <w:softHyphen/>
        <w:t>mático interesado en algunas de las cifras numerológicas inclui</w:t>
        <w:softHyphen/>
        <w:t xml:space="preserve">das en el </w:t>
      </w:r>
      <w:r>
        <w:rPr>
          <w:i/>
          <w:spacing w:val="-4"/>
          <w:sz w:val="24"/>
          <w:lang w:val="es-ES_tradnl"/>
        </w:rPr>
        <w:t>Libro I de Kryon.</w:t>
      </w:r>
      <w:r>
        <w:rPr>
          <w:spacing w:val="-4"/>
          <w:sz w:val="24"/>
          <w:lang w:val="es-ES_tradnl"/>
        </w:rPr>
        <w:t xml:space="preserve"> Pensé para mis adentros: «¡Qué coin</w:t>
        <w:softHyphen/>
        <w:t>cidencia (ja, ja) que de repente se haya despertado el interés de un matemático profesional!». Así pues, aproveché la oportunidad para mantener correspondencia con él y le pregunté acerca de las cuestiones matemáticas de las que había hablado Kryon. Su reac</w:t>
        <w:softHyphen/>
        <w:t>ción quizá les sorprenda, y me pareció lo bastante importante como para invitarle a escribir un artículo para este libro. Les ha</w:t>
        <w:softHyphen/>
        <w:t>blaré más al respecto cuando se presente esa sección, más adelan</w:t>
        <w:softHyphen/>
        <w:t>te. En consecuencia, la tercera sección de este capítulo está com</w:t>
        <w:softHyphen/>
        <w:t>puesta por ese artículo.</w:t>
      </w:r>
    </w:p>
    <w:p>
      <w:pPr>
        <w:pStyle w:val="Normal"/>
        <w:ind w:firstLine="426"/>
        <w:jc w:val="both"/>
        <w:rPr/>
      </w:pPr>
      <w:r>
        <w:rPr>
          <w:spacing w:val="-4"/>
          <w:sz w:val="24"/>
          <w:lang w:val="es-ES_tradnl"/>
        </w:rPr>
        <w:t>Para aquellos de ustedes que, como yo mismo, utilicen las matemáticas principalmente para revisar la cuenta de la compra y la de los restaurantes (y que utilizan los dedos por debajo de la mesa para calcular la propina para el camarero), no deben asustarse si echan un vistazo por adelantado al artículo de mate</w:t>
        <w:softHyphen/>
        <w:t>máticas que aparece en este capítulo (o al apéndice 9944 sobre matemáticas), y se encuentran con un montón de signos mate</w:t>
        <w:softHyphen/>
        <w:t>máticos y algebraicos. Buena parte de todo eso se explica en lenguaje sencillo, y podrán comprenderlo sin necesidad de sacar a relucir su calculadora científica (o sus dedos).</w:t>
      </w:r>
    </w:p>
    <w:p>
      <w:pPr>
        <w:pStyle w:val="Normal"/>
        <w:ind w:firstLine="426"/>
        <w:jc w:val="both"/>
        <w:rPr/>
      </w:pPr>
      <w:r>
        <w:rPr>
          <w:spacing w:val="-4"/>
          <w:sz w:val="24"/>
          <w:lang w:val="es-ES_tradnl"/>
        </w:rPr>
        <w:t>Para aquellos de ustedes que, como algunos de mis amigos, consideren las matemáticas como una especie de segunda lengua (que es la que más les gustaría hablar), devorarán esa sección con la calculadora en la mano (pero procuren llevar baterías extra en cada bolsillo), y revisarán cada página con excitación numérica.</w:t>
      </w:r>
    </w:p>
    <w:p>
      <w:pPr>
        <w:pStyle w:val="Normal"/>
        <w:ind w:firstLine="426"/>
        <w:jc w:val="both"/>
        <w:rPr/>
      </w:pPr>
      <w:r>
        <w:rPr>
          <w:spacing w:val="-4"/>
          <w:sz w:val="24"/>
          <w:lang w:val="es-ES_tradnl"/>
        </w:rPr>
        <w:t>Si así lo desean, también pueden escribir para recibir más núme</w:t>
        <w:softHyphen/>
        <w:t>ros y «pruebas». Se incluye incluso algún material de vanguardia.</w:t>
      </w:r>
    </w:p>
    <w:p>
      <w:pPr>
        <w:pStyle w:val="Normal"/>
        <w:ind w:firstLine="426"/>
        <w:rPr>
          <w:spacing w:val="-4"/>
          <w:sz w:val="24"/>
          <w:lang w:val="es-ES_tradnl"/>
        </w:rPr>
      </w:pPr>
      <w:r>
        <w:rPr>
          <w:spacing w:val="-4"/>
          <w:sz w:val="24"/>
          <w:lang w:val="es-ES_tradnl"/>
        </w:rPr>
        <w:t>Búsquenlo.</w:t>
      </w:r>
    </w:p>
    <w:p>
      <w:pPr>
        <w:pStyle w:val="Normal"/>
        <w:ind w:firstLine="426"/>
        <w:jc w:val="both"/>
        <w:rPr/>
      </w:pPr>
      <w:r>
        <w:rPr>
          <w:spacing w:val="-4"/>
          <w:sz w:val="24"/>
          <w:lang w:val="es-ES_tradnl"/>
        </w:rPr>
        <w:t>¿Por qué incluyo en el libro de Kryon artículos que han sido escritos por otros? Porque he llegado a un punto en el que la con</w:t>
        <w:softHyphen/>
        <w:t>validación de la corriente establecida empieza a resultar crítica para la credibilidad de este trabajo. En el pasado he tenido que es</w:t>
        <w:softHyphen/>
        <w:t>perar meses y meses a encontrar confirmaciones publicadas (como se ha visto en el capítulo anterior), pero en el caso de la cuestión matemática canalizada en Sedona, tuve la oportunidad de recibir inmediatamente un comentario y publicarlo en el mismo libro, procedente de fuentes muy creíbles. Eso permite ofrecerles la va</w:t>
        <w:softHyphen/>
        <w:t>lidez dentro del mismo libro en el que se canaliza, y no hay necesidad de esperar. Eso me gusta. Además, esto también sitúa el trabajo de Kryon en manos de científicos no metafísicos, que pueden examinarlo, puesto que contiene toda una argumentación de algunos de los principios aquí presentados. Eso no sería nece</w:t>
        <w:softHyphen/>
        <w:t>sariamente así si no hubiera podido presentar estas páginas extra recibidas de aquellos que han sido invitados a ofrecer sus comen</w:t>
        <w:softHyphen/>
        <w:t>tarios.</w:t>
      </w:r>
    </w:p>
    <w:p>
      <w:pPr>
        <w:pStyle w:val="Normal"/>
        <w:ind w:firstLine="426"/>
        <w:jc w:val="both"/>
        <w:rPr/>
      </w:pPr>
      <w:r>
        <w:rPr>
          <w:spacing w:val="-4"/>
          <w:sz w:val="24"/>
          <w:lang w:val="es-ES_tradnl"/>
        </w:rPr>
        <w:t>Las tres primeras preguntas proceden de una astróloga de fama mundial. «¿Por qué ha colocado la astrología en la sección de ciencia?», podrían preguntar ustedes. La respuesta es que Kryon nos dice una y otra vez que la astrología es una ciencia muy ele</w:t>
        <w:softHyphen/>
        <w:t>vada. Se ocupa de las improntas magnéticas en el momento del nacimiento, y del funcionamiento de las influencias magnéticas mientras se está vivo sobre el planeta. Es una ciencia muy ardua, y sus reglas son tan válidas e interesantes como las de la geome</w:t>
        <w:softHyphen/>
        <w:t>tría. Convencer de ello a una persona de mentalidad científica re</w:t>
        <w:softHyphen/>
        <w:t>sulta bastante difícil, puesto que la ciencia de la astrología ha sido agrupada en el mismo ámbito que la lectura de las hojas de té y el hablar a los muertos en una sesión de espiritismo. Los he</w:t>
        <w:softHyphen/>
        <w:t>chos indican que los mecanismos de la astrología son maravillo</w:t>
        <w:softHyphen/>
        <w:t>samente completos y están basados científicamente (aunque to</w:t>
        <w:softHyphen/>
        <w:t>davía no hayan sido demostrados para la comunidad científica de nuestra Tierra), lo que permite a la gente saber cómo lo están haciendo, en general. Ninguna otra ciencia afecta de un modo tan directo al cuerpo humano, excepto la medicina. Si desean escuchar las palabras de Kryon sobre el tema, continúen la lec</w:t>
        <w:softHyphen/>
        <w:t>tura.</w:t>
      </w:r>
    </w:p>
    <w:p>
      <w:pPr>
        <w:pStyle w:val="Normal"/>
        <w:ind w:firstLine="426"/>
        <w:jc w:val="both"/>
        <w:rPr>
          <w:b/>
          <w:b/>
          <w:spacing w:val="-4"/>
          <w:sz w:val="24"/>
          <w:lang w:val="es-ES_tradnl"/>
        </w:rPr>
      </w:pPr>
      <w:r>
        <w:rPr>
          <w:b/>
          <w:spacing w:val="-4"/>
          <w:sz w:val="24"/>
          <w:lang w:val="es-ES_tradnl"/>
        </w:rPr>
      </w:r>
    </w:p>
    <w:p>
      <w:pPr>
        <w:pStyle w:val="Normal"/>
        <w:ind w:firstLine="426"/>
        <w:jc w:val="both"/>
        <w:rPr/>
      </w:pPr>
      <w:r>
        <w:rPr>
          <w:i/>
          <w:spacing w:val="-4"/>
          <w:sz w:val="24"/>
          <w:lang w:val="es-ES_tradnl"/>
        </w:rPr>
        <w:t xml:space="preserve">Pregunta: </w:t>
      </w:r>
      <w:r>
        <w:rPr>
          <w:spacing w:val="-4"/>
          <w:sz w:val="24"/>
          <w:lang w:val="es-ES_tradnl"/>
        </w:rPr>
        <w:t>En el Libro I se dice que será necesaria una correc</w:t>
        <w:softHyphen/>
        <w:t>ción de tres grados después de enero de 1992. Supongo que eso significa que se deberían añadir tres grados a todos los planetas de tránsito, y a los fenómenos astronómicos que tienen un impac</w:t>
        <w:softHyphen/>
        <w:t>to sobre las lecturas astrológicas; es decir, eclipses, lunas nuevas y llenas, y planetas estacionarios. Mi propia lógica, sin embargo, me indica que eso debería aplicarse al cuadro de las casas en rela</w:t>
        <w:softHyphen/>
        <w:t>ción con el lugar de nacimiento, y también a las cartas de aconte</w:t>
        <w:softHyphen/>
        <w:t>cimientos que se derivan de esos datos, probablemente mediante la introducción de una corrección de tres grados. ¿Es eso correc</w:t>
        <w:softHyphen/>
        <w:t>to? Además, utilizo las declinaciones de los planetas, puesto que ofrecen mucha información. ¿Se aplicarían también aquí las mis</w:t>
        <w:softHyphen/>
        <w:t>mas correcciones?</w:t>
      </w:r>
    </w:p>
    <w:p>
      <w:pPr>
        <w:pStyle w:val="Normal"/>
        <w:ind w:firstLine="426"/>
        <w:jc w:val="right"/>
        <w:rPr>
          <w:spacing w:val="-4"/>
          <w:sz w:val="26"/>
          <w:lang w:val="en-CA"/>
        </w:rPr>
      </w:pPr>
      <w:r>
        <w:rPr>
          <w:spacing w:val="-4"/>
          <w:sz w:val="26"/>
          <w:lang w:val="en-CA"/>
        </w:rPr>
        <w:t>Martha E. Ramsey</w:t>
      </w:r>
    </w:p>
    <w:p>
      <w:pPr>
        <w:pStyle w:val="Normal"/>
        <w:ind w:firstLine="426"/>
        <w:jc w:val="right"/>
        <w:rPr>
          <w:spacing w:val="-4"/>
          <w:sz w:val="24"/>
          <w:lang w:val="en-CA"/>
        </w:rPr>
      </w:pPr>
      <w:r>
        <w:rPr>
          <w:spacing w:val="-4"/>
          <w:sz w:val="24"/>
          <w:lang w:val="en-CA"/>
        </w:rPr>
        <w:t>Phoenix, Arizona</w:t>
      </w:r>
    </w:p>
    <w:p>
      <w:pPr>
        <w:pStyle w:val="Normal"/>
        <w:ind w:firstLine="426"/>
        <w:jc w:val="right"/>
        <w:rPr>
          <w:spacing w:val="-4"/>
          <w:sz w:val="24"/>
          <w:lang w:val="en-CA"/>
        </w:rPr>
      </w:pPr>
      <w:r>
        <w:rPr>
          <w:spacing w:val="-4"/>
          <w:sz w:val="24"/>
          <w:lang w:val="en-CA"/>
        </w:rPr>
      </w:r>
    </w:p>
    <w:p>
      <w:pPr>
        <w:pStyle w:val="Normal"/>
        <w:ind w:firstLine="426"/>
        <w:jc w:val="both"/>
        <w:rPr/>
      </w:pPr>
      <w:r>
        <w:rPr>
          <w:i/>
          <w:spacing w:val="-4"/>
          <w:sz w:val="24"/>
          <w:lang w:val="es-ES_tradnl"/>
        </w:rPr>
        <w:t>Respuesta:</w:t>
      </w:r>
      <w:r>
        <w:rPr>
          <w:spacing w:val="-4"/>
          <w:sz w:val="24"/>
          <w:lang w:val="es-ES_tradnl"/>
        </w:rPr>
        <w:t xml:space="preserve"> Querida mía, se encuentra usted entre los muchos que han planteado preguntas acerca de la ciencia del magnetismo en relación con la medida de disposición de los individuos, dentro de la influencia del magnetismo de su sistema solar. Las respues</w:t>
        <w:softHyphen/>
        <w:t>tas que busca para su ciencia son tan críticas como las que inda</w:t>
        <w:softHyphen/>
        <w:t>gan aquellos que tratan de cambiar el magnetismo de la pequeña partícula. Lo apropiado de las respuestas específicas del Kryon ante estas preguntas es algo limitado y contenido, puesto que les pedimos que encuentren estas soluciones a la manera humana. Del mismo modo que Kryon no le ofrecerá las respuestas acerca de cómo crear exactamente un estado sin masa, tampoco develará la exactitud de lo que está buscando para sus cartas astrológicas. Aunque esto les parezca a algunos una forma de soslayar la pre</w:t>
        <w:softHyphen/>
        <w:t>gunta, se trata en realidad de un honor que les hace el Espíritu. A Kryon no le importa lo que sientan los humanos acerca de la cre</w:t>
        <w:softHyphen/>
        <w:t>dibilidad del Espíritu. La amorosa verdad permanece, al margen de todos los comentarios que puedan hacer los humanos. Depende de ustedes el descubrir las respuestas exactas, ya que eso for</w:t>
        <w:softHyphen/>
        <w:t>ma parte de su condicionamiento kármico y constituye su nue</w:t>
        <w:softHyphen/>
        <w:t>vo don.</w:t>
      </w:r>
    </w:p>
    <w:p>
      <w:pPr>
        <w:pStyle w:val="Normal"/>
        <w:ind w:firstLine="426"/>
        <w:jc w:val="both"/>
        <w:rPr/>
      </w:pPr>
      <w:r>
        <w:rPr>
          <w:spacing w:val="-4"/>
          <w:sz w:val="24"/>
          <w:lang w:val="es-ES_tradnl"/>
        </w:rPr>
        <w:t>Le diré no obstante lo siguiente. Le pedí a mi socio que in</w:t>
        <w:softHyphen/>
        <w:t>cluyera algunas de las preguntas planteadas por científicos como usted misma, que hubieran estudiado duro y que ayudarán dia</w:t>
        <w:softHyphen/>
        <w:t>riamente a los humanos con su conocimiento y comprensión. El enfoque que adopta indica alguna comprensión muy elevada en cuanto a los cambios, y es en general correcto. También le diré en este momento que todavía existen suposiciones humanas de</w:t>
        <w:softHyphen/>
        <w:t>ficientes en cuanto a la interpretación de la canalización original referida al cambio de los tres grados. En su ciencia astrológica, tres grados supone un cambio tremendo, y eso cambiaría espectacularmente los atributos para ustedes. Muchos han supuesto que toda la rueda se movería tres grados. En lugar de eso, em</w:t>
        <w:softHyphen/>
        <w:t>piecen a pensar de una forma no lineal. El cambio total es de tres grados. Eso se difunde en la forma de las doce casas, pues las casas han cambiado de una forma incremental hasta un total de tres grados, sin difundirse de un modo igual. Para algunas ca</w:t>
        <w:softHyphen/>
        <w:t>sas no se ha producido cambio alguno. La mayoría de ustedes todavía tienen que descubrir esto, pero aquellos que lean esto pensarán para sí mismos: «¿Qué zona de esta ciencia se ve afec</w:t>
        <w:softHyphen/>
        <w:t>tada por el momento de la llegada del Kryon? ¿Cuál es el atribu</w:t>
        <w:softHyphen/>
        <w:t>to magnético de esta Nueva Era?».</w:t>
      </w:r>
    </w:p>
    <w:p>
      <w:pPr>
        <w:pStyle w:val="Normal"/>
        <w:ind w:firstLine="426"/>
        <w:jc w:val="both"/>
        <w:rPr/>
      </w:pPr>
      <w:r>
        <w:rPr>
          <w:spacing w:val="-4"/>
          <w:sz w:val="24"/>
          <w:lang w:val="es-ES_tradnl"/>
        </w:rPr>
        <w:t>Estos acertijos son indicaciones acerca de cuáles son las ca</w:t>
        <w:softHyphen/>
        <w:t>sas que se están viendo más afectadas. Para muchos, esta infor</w:t>
        <w:softHyphen/>
        <w:t>mación sólo será confusa. Empiecen a experimentar con super</w:t>
        <w:softHyphen/>
        <w:t>posiciones y utilicen su intuición en relación con cuáles pueden ser los cambios. Utilicen la lógica y el sentido común como su guía, y se verán recompensados. Cuando tengan la sensación de que son exactos acerca de los cambios de la Nueva Era, intro</w:t>
        <w:softHyphen/>
        <w:t>dúzcanlos en sus mediciones, y luego publique esa informació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Qué me dice de leer para alguien que ha solicitado el implante? Tuve la impresión de que el implante negaría la im</w:t>
        <w:softHyphen/>
        <w:t>pronta que representa la carta, pero la forma de expresarlo pare</w:t>
        <w:softHyphen/>
        <w:t>ce indicar que el borrado de la carta era una elección, que toda</w:t>
        <w:softHyphen/>
        <w:t>vía podía utilizarse como un instrumento de cronometraje si la persona así lo deseara, teniendo en cuenta la corrección por la vía de los tránsitos. ¿Es eso correcto?</w:t>
      </w:r>
    </w:p>
    <w:p>
      <w:pPr>
        <w:pStyle w:val="Normal"/>
        <w:ind w:firstLine="426"/>
        <w:jc w:val="right"/>
        <w:rPr>
          <w:spacing w:val="-4"/>
          <w:sz w:val="26"/>
          <w:lang w:val="en-CA"/>
        </w:rPr>
      </w:pPr>
      <w:r>
        <w:rPr>
          <w:spacing w:val="-4"/>
          <w:sz w:val="26"/>
          <w:lang w:val="en-CA"/>
        </w:rPr>
        <w:t>Martha E. Ramsey</w:t>
      </w:r>
    </w:p>
    <w:p>
      <w:pPr>
        <w:pStyle w:val="Normal"/>
        <w:ind w:firstLine="426"/>
        <w:jc w:val="right"/>
        <w:rPr>
          <w:spacing w:val="-4"/>
          <w:sz w:val="24"/>
          <w:lang w:val="en-CA"/>
        </w:rPr>
      </w:pPr>
      <w:r>
        <w:rPr>
          <w:spacing w:val="-4"/>
          <w:sz w:val="24"/>
          <w:lang w:val="en-CA"/>
        </w:rPr>
        <w:t>Phoenix, Arizona</w:t>
      </w:r>
    </w:p>
    <w:p>
      <w:pPr>
        <w:pStyle w:val="Normal"/>
        <w:ind w:firstLine="426"/>
        <w:jc w:val="right"/>
        <w:rPr>
          <w:spacing w:val="-4"/>
          <w:sz w:val="24"/>
          <w:lang w:val="en-CA"/>
        </w:rPr>
      </w:pPr>
      <w:r>
        <w:rPr>
          <w:spacing w:val="-4"/>
          <w:sz w:val="24"/>
          <w:lang w:val="en-CA"/>
        </w:rPr>
      </w:r>
    </w:p>
    <w:p>
      <w:pPr>
        <w:pStyle w:val="Normal"/>
        <w:ind w:firstLine="426"/>
        <w:jc w:val="both"/>
        <w:rPr/>
      </w:pPr>
      <w:r>
        <w:rPr>
          <w:i/>
          <w:spacing w:val="-4"/>
          <w:sz w:val="24"/>
          <w:lang w:val="es-ES_tradnl"/>
        </w:rPr>
        <w:t xml:space="preserve">Respuesta: </w:t>
      </w:r>
      <w:r>
        <w:rPr>
          <w:spacing w:val="-4"/>
          <w:sz w:val="24"/>
          <w:lang w:val="es-ES_tradnl"/>
        </w:rPr>
        <w:t>En la analogía de Kryon (ofrecida en canalizacio</w:t>
        <w:softHyphen/>
        <w:t>nes anteriores), un helecho nace a la existencia con una predis</w:t>
        <w:softHyphen/>
        <w:t>posición de ciertos atributos positivos relativos al agua, la som</w:t>
        <w:softHyphen/>
        <w:t>bra, el clima y las preferencias estacionales. Si fuera usted un helecho, se sentiría mucho más feliz en ciertos lugares, antes que en otros. Además, habría ciertas estaciones que favorecerían su crecimiento, y otras en las que se movería más lentamente. Para los humanos ocurre lo mismo. La impronta magnética le dará cier</w:t>
        <w:softHyphen/>
        <w:t>tas predisposiciones de preferencia, y habrá condiciones magnéti</w:t>
        <w:softHyphen/>
        <w:t>cas que favorecerán su crecimiento, y algunas otras que le pedi</w:t>
        <w:softHyphen/>
        <w:t>rán que vaya más despacio. Además, para el humano (no para el helecho) hay indicaciones maravillosas relativas a su contrato vi</w:t>
        <w:softHyphen/>
        <w:t>tal, pues la disposición magnética de su sistema solar se halla aliada con usted durante todo su período de vida, y le ofrece ma</w:t>
        <w:softHyphen/>
        <w:t>ravillosas indicaciones, a lo largo de los años, que le ayudarán en el desarrollo de sus planes.</w:t>
      </w:r>
    </w:p>
    <w:p>
      <w:pPr>
        <w:pStyle w:val="Normal"/>
        <w:ind w:firstLine="426"/>
        <w:jc w:val="both"/>
        <w:rPr/>
      </w:pPr>
      <w:r>
        <w:rPr>
          <w:spacing w:val="-4"/>
          <w:sz w:val="24"/>
          <w:lang w:val="es-ES_tradnl"/>
        </w:rPr>
        <w:t>Al tomar el implante, se convierte en un helecho milagroso. De repente, la luz solar directa ya no le hace daño. Aunque si</w:t>
        <w:softHyphen/>
        <w:t>gue prefiriendo la sombra, ya no tiene temor de la luz solar. En momentos en que previamente tenía que «ir despacio», tiene aho</w:t>
        <w:softHyphen/>
        <w:t>ra la capacidad para adelantar a otros helechos que se hallan acurrucados, en un período de hibernación. Eso, para el huma</w:t>
        <w:softHyphen/>
        <w:t>no, significa lo siguiente: las improntas magnéticas astrológicas están con usted durante toda su vida, lo mismo que su rostro. Puede seguir consultando la ciencia para cuestiones relativas al tiempo, y seguir el consejo del magnetismo. No obstante, el im</w:t>
        <w:softHyphen/>
        <w:t>plante le ofrece la capacidad para evitar los atributos que en el pasado le han hecho ir más despacio. ¿Se atrevería entonces a hacer planes complejos o a viajar en los días en que su carta personal indicaba que eso no sería prudente? ¡La respuesta es sí! Sienta, pues, la libertad de viajar cuando en otras ocasiones pre</w:t>
        <w:softHyphen/>
        <w:t>vias se le habría dicho que eso no sería una buena idea. En momentos en que podría sentirse introspectivo, quizá se siente con ganas de salir. Eso son los cambios que resultan posibles cuando se dispone del control de su impronta por la vía del implante.</w:t>
      </w:r>
    </w:p>
    <w:p>
      <w:pPr>
        <w:pStyle w:val="Normal"/>
        <w:ind w:firstLine="426"/>
        <w:jc w:val="both"/>
        <w:rPr/>
      </w:pPr>
      <w:r>
        <w:rPr>
          <w:spacing w:val="-4"/>
          <w:sz w:val="24"/>
          <w:lang w:val="es-ES_tradnl"/>
        </w:rPr>
        <w:t>Ahora bien, y esto es importante, una situación planetaria como la de un retrógrado afecta a todo el planeta. Aunque usted, personalmente, ya no tenga la misma clase de advertencias en ese tiempo, quienes le rodean la seguirán teniendo. Utilice por tanto este consejo cuando decida crear una asociación o efectuar un negocio. Aunque usted, personalmente, se sienta perfectamen</w:t>
        <w:softHyphen/>
        <w:t>te bien, esa clase de acciones exigen la intervención de otras personas. En consecuencia, quizá fuera mejor ir más lento y ha</w:t>
        <w:softHyphen/>
        <w:t>cer caso del alineamiento de aquellos que le rodean en esos mo</w:t>
        <w:softHyphen/>
        <w:t>mentos, ya que ellos siguen viéndose afectados. La única excep</w:t>
        <w:softHyphen/>
        <w:t>ción sería un negocio o asociación con otro que también tuviera el implante (lo que sería algo maravillos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Si se evita la impronta por la vía del implante y se cancela en efecto la carta, ¿cuál es el sistema de astrología que podría ocupar el lugar del sistema actual? ¿Hay alguna sugerencia que se pueda hacer en cuanto al curso que tomaría esto y a los cambios de aplicación que se necesitarían para hacerlo? Como instructora astrológica, me gustaría empezar a trabajar con esta información con mis estudiantes más serios. Siento grandes dese</w:t>
        <w:softHyphen/>
        <w:t>os de hacer lo correcto por mí misma y por la ciencia a la que tan</w:t>
        <w:softHyphen/>
        <w:t>to quiero.</w:t>
      </w:r>
    </w:p>
    <w:p>
      <w:pPr>
        <w:pStyle w:val="Normal"/>
        <w:ind w:firstLine="426"/>
        <w:jc w:val="right"/>
        <w:rPr>
          <w:spacing w:val="-4"/>
          <w:sz w:val="26"/>
          <w:lang w:val="en-CA"/>
        </w:rPr>
      </w:pPr>
      <w:r>
        <w:rPr>
          <w:spacing w:val="-4"/>
          <w:sz w:val="26"/>
          <w:lang w:val="en-CA"/>
        </w:rPr>
        <w:t>Martha E. Ramsey</w:t>
      </w:r>
    </w:p>
    <w:p>
      <w:pPr>
        <w:pStyle w:val="Normal"/>
        <w:ind w:firstLine="426"/>
        <w:jc w:val="right"/>
        <w:rPr>
          <w:spacing w:val="-4"/>
          <w:sz w:val="24"/>
          <w:lang w:val="en-CA"/>
        </w:rPr>
      </w:pPr>
      <w:r>
        <w:rPr>
          <w:spacing w:val="-4"/>
          <w:sz w:val="24"/>
          <w:lang w:val="en-CA"/>
        </w:rPr>
        <w:t>Phoenix, Arizona</w:t>
      </w:r>
    </w:p>
    <w:p>
      <w:pPr>
        <w:pStyle w:val="Normal"/>
        <w:ind w:firstLine="426"/>
        <w:jc w:val="right"/>
        <w:rPr>
          <w:spacing w:val="-4"/>
          <w:sz w:val="24"/>
          <w:lang w:val="en-CA"/>
        </w:rPr>
      </w:pPr>
      <w:r>
        <w:rPr>
          <w:spacing w:val="-4"/>
          <w:sz w:val="24"/>
          <w:lang w:val="en-CA"/>
        </w:rPr>
      </w:r>
    </w:p>
    <w:p>
      <w:pPr>
        <w:pStyle w:val="Normal"/>
        <w:ind w:firstLine="426"/>
        <w:jc w:val="both"/>
        <w:rPr/>
      </w:pPr>
      <w:r>
        <w:rPr>
          <w:i/>
          <w:spacing w:val="-4"/>
          <w:sz w:val="24"/>
          <w:lang w:val="es-ES_tradnl"/>
        </w:rPr>
        <w:t>Respuesta:</w:t>
      </w:r>
      <w:r>
        <w:rPr>
          <w:spacing w:val="-4"/>
          <w:sz w:val="24"/>
          <w:lang w:val="es-ES_tradnl"/>
        </w:rPr>
        <w:t xml:space="preserve"> Es importante que no descarte su ciencia astrológi</w:t>
        <w:softHyphen/>
        <w:t>ca personal. Tal como se ha indicado, su implante es una guía ma</w:t>
        <w:softHyphen/>
        <w:t>ravillosa para su período de vida, incluso con el implante. Tam</w:t>
        <w:softHyphen/>
        <w:t>bién le ofrece maravillosas indicaciones acerca de lo que pueden hacer los otros que le rodean (lo que constituye una información importante para quienes desean saber cuáles son los mejores mo</w:t>
        <w:softHyphen/>
        <w:t>mentos para nutrir y curar a los demás). Descubra cuáles son los cambios y manténgase dentro del sistema. Continuará sirviéndole durante su período de vida en el planeta, del mismo modo que lo harán sus matemáticas universalmente corregidas.</w:t>
      </w:r>
    </w:p>
    <w:p>
      <w:pPr>
        <w:pStyle w:val="Normal"/>
        <w:ind w:firstLine="426"/>
        <w:jc w:val="both"/>
        <w:rPr/>
      </w:pPr>
      <w:r>
        <w:rPr>
          <w:spacing w:val="-4"/>
          <w:sz w:val="24"/>
          <w:lang w:val="es-ES_tradnl"/>
        </w:rPr>
        <w:t>No obstante, plantea aquí una cuestión maravillosamente pers</w:t>
        <w:softHyphen/>
        <w:t>picaz, y aludiré a un aspecto del que no he hablado todavía. Su ga</w:t>
        <w:softHyphen/>
        <w:t xml:space="preserve">laxia es también muy magnética. Ya sabe que hay fuerzas que controlan dónde está su sistema solar y su planeta con respecto al centro de su galaxia. En consecuencia, ¿no sería razonable que existiera también una </w:t>
      </w:r>
      <w:r>
        <w:rPr>
          <w:i/>
          <w:spacing w:val="-4"/>
          <w:sz w:val="24"/>
          <w:lang w:val="es-ES_tradnl"/>
        </w:rPr>
        <w:t>carta astrológica galáctica?</w:t>
      </w:r>
      <w:r>
        <w:rPr>
          <w:spacing w:val="-4"/>
          <w:sz w:val="24"/>
          <w:lang w:val="es-ES_tradnl"/>
        </w:rPr>
        <w:t xml:space="preserve"> Si hubiera co</w:t>
        <w:softHyphen/>
        <w:t>nocido estas cosas hace años, habría podido prever con facilidad la Nueva Era en la que se encuentra ahora. Además, habría podido ver (en su carta astrológica galáctica) que su sistema solar está en</w:t>
        <w:softHyphen/>
        <w:t>trando en zonas en las que no había estado nunca con anteriori</w:t>
        <w:softHyphen/>
        <w:t>dad. «¿Qué nos espera allí?», podría preguntar. Mi contestación va dirigida a quienes se sienten preocupados por la nueva zona, y a aquellos que se preocupan por sus nuevos vecinos. Lleven cui</w:t>
        <w:softHyphen/>
        <w:t>dado con su espíritu individual, y todo lo demás encajará en su lugar adecuado. Hay potencial para el temor en estos temas. Suce</w:t>
        <w:softHyphen/>
        <w:t>derán cambios, pero su lugar sobre este planeta es un derecho de nacimiento y es honrado por Dios.</w:t>
      </w:r>
    </w:p>
    <w:p>
      <w:pPr>
        <w:pStyle w:val="Normal"/>
        <w:ind w:firstLine="426"/>
        <w:jc w:val="both"/>
        <w:rPr/>
      </w:pPr>
      <w:r>
        <w:rPr>
          <w:spacing w:val="-4"/>
          <w:sz w:val="24"/>
          <w:lang w:val="es-ES_tradnl"/>
        </w:rPr>
        <w:t>Inicien la investigación y el estudio de la astrología galáctica. Serán ustedes los pioneros.</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 xml:space="preserve">Pregunta: </w:t>
      </w:r>
      <w:r>
        <w:rPr>
          <w:spacing w:val="-4"/>
          <w:sz w:val="24"/>
          <w:lang w:val="es-ES_tradnl"/>
        </w:rPr>
        <w:t xml:space="preserve">(Refiriéndose al </w:t>
      </w:r>
      <w:r>
        <w:rPr>
          <w:i/>
          <w:spacing w:val="-4"/>
          <w:sz w:val="24"/>
          <w:lang w:val="es-ES_tradnl"/>
        </w:rPr>
        <w:t>Templo del Rejuvenecimiento,</w:t>
      </w:r>
      <w:r>
        <w:rPr>
          <w:spacing w:val="-4"/>
          <w:sz w:val="24"/>
          <w:lang w:val="es-ES_tradnl"/>
        </w:rPr>
        <w:t xml:space="preserve"> ex</w:t>
        <w:softHyphen/>
        <w:t>plicado en el Libro II de Kryon.) En relación con el programa de tres años de refresco y rejuvenecimiento, ¿qué aspectos del programa existían, si es que había alguno, que no exigieran la tecnología del templo y que concebiblemente se pudieran aplicar ahora? ¿Por qué se tardaba tres años? Los procesos que tenían lugar en el templo, ¿exigían visitas periódicas en contraposición con un gran proceso efectuado al final del programa?</w:t>
      </w:r>
    </w:p>
    <w:p>
      <w:pPr>
        <w:pStyle w:val="Normal"/>
        <w:ind w:firstLine="426"/>
        <w:jc w:val="right"/>
        <w:rPr>
          <w:spacing w:val="-4"/>
          <w:sz w:val="26"/>
          <w:lang w:val="es-ES_tradnl"/>
        </w:rPr>
      </w:pPr>
      <w:r>
        <w:rPr>
          <w:spacing w:val="-4"/>
          <w:sz w:val="26"/>
          <w:lang w:val="es-ES_tradnl"/>
        </w:rPr>
        <w:t>Greg Ehmka</w:t>
      </w:r>
    </w:p>
    <w:p>
      <w:pPr>
        <w:pStyle w:val="Normal"/>
        <w:ind w:firstLine="426"/>
        <w:jc w:val="right"/>
        <w:rPr>
          <w:spacing w:val="-4"/>
          <w:sz w:val="24"/>
          <w:lang w:val="es-ES_tradnl"/>
        </w:rPr>
      </w:pPr>
      <w:r>
        <w:rPr>
          <w:spacing w:val="-4"/>
          <w:sz w:val="24"/>
          <w:lang w:val="es-ES_tradnl"/>
        </w:rPr>
        <w:t>Akron, Nueva York</w:t>
      </w:r>
    </w:p>
    <w:p>
      <w:pPr>
        <w:pStyle w:val="Normal"/>
        <w:ind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El verdadero «programa» dura menos de un día. Los resultados del programa duraban sólo tres años, y luego era necesario efectuar una nueva visita. Aunque actualmente existe la tecnología necesaria para duplicar el templo, no sucede lo mismo con el conocimiento de la biología. Es posible que tarden algún tiempo antes de decidirse a construir un instrumento como este, y hay otras posibilidades de rejuvenecimiento más avanzadas que hacen que el Templo del Rejuvenecimiento les parezca ahora como un dinosaurio. Queridos míos, hay una gran cantidad de in</w:t>
        <w:softHyphen/>
        <w:t>formación oculta en la que se ha dado en relación con el Templo del Rejuvenecimiento.</w:t>
      </w:r>
    </w:p>
    <w:p>
      <w:pPr>
        <w:pStyle w:val="Normal"/>
        <w:ind w:firstLine="426"/>
        <w:jc w:val="both"/>
        <w:rPr/>
      </w:pPr>
      <w:r>
        <w:rPr>
          <w:spacing w:val="-4"/>
          <w:sz w:val="24"/>
          <w:lang w:val="es-ES_tradnl"/>
        </w:rPr>
        <w:t>La primera pregunta que plantean todos ustedes es: «¿Por qué los humanos necesitan rejuvenecimiento?». Sus cuerpos es</w:t>
        <w:softHyphen/>
        <w:t>tán diseñados para rejuvenecerse a sí mismos. ¿Por qué no es la biología más eficiente para rejuvenecer el ciento por ciento de lo que se pierde? ¿Cuál es el proceso?</w:t>
      </w:r>
    </w:p>
    <w:p>
      <w:pPr>
        <w:pStyle w:val="Normal"/>
        <w:ind w:firstLine="426"/>
        <w:jc w:val="both"/>
        <w:rPr/>
      </w:pPr>
      <w:r>
        <w:rPr>
          <w:spacing w:val="-4"/>
          <w:sz w:val="24"/>
          <w:lang w:val="es-ES_tradnl"/>
        </w:rPr>
        <w:t>La verdadera respuesta es espiritual. Su biología en esta ener</w:t>
        <w:softHyphen/>
        <w:t>gía cósmica es defectuosa y, por lo tanto, crea muerte. No fue realmente diseñada de este modo, pero llegó a ser así con el trans</w:t>
        <w:softHyphen/>
        <w:t>curso del tiempo, permitiendo con ello el atributo de nacimiento-muerte-nacimiento-muerte, que ha llegado a ser el importante «motor del karma» y les ha permitido elevar la vibración del pla</w:t>
        <w:softHyphen/>
        <w:t>neta. Mucho antes de que ningún humano pusiera pie en este plane</w:t>
        <w:softHyphen/>
        <w:t>ta, la proporción de energía biológica era inferior al 100%, lo que significa que toda la biología estaba destinada a durar sólo un bre</w:t>
        <w:softHyphen/>
        <w:t>ve período de tiempo, para ser luego renovada mediante le reen</w:t>
        <w:softHyphen/>
        <w:t>carnación.</w:t>
      </w:r>
    </w:p>
    <w:p>
      <w:pPr>
        <w:pStyle w:val="Normal"/>
        <w:ind w:firstLine="426"/>
        <w:jc w:val="both"/>
        <w:rPr/>
      </w:pPr>
      <w:r>
        <w:rPr>
          <w:spacing w:val="-4"/>
          <w:sz w:val="24"/>
          <w:lang w:val="es-ES_tradnl"/>
        </w:rPr>
        <w:t>La respuesta científica puede sorprenderle, pues la maquinaria del cuerpo reacciona al cociente de energía del cosmos. Como quiera que esa energía se ha reducido a lo largo de eones de tiem</w:t>
        <w:softHyphen/>
        <w:t>po, dentro de su universo, esas máquinas internas se hicieron me</w:t>
        <w:softHyphen/>
        <w:t>nos eficientes (con menos energía presente). No es por tanto nin</w:t>
        <w:softHyphen/>
        <w:t>guna casualidad que su planeta y su biología fueran establecidos en un momento en que ese cociente de energía era ineficiente. De otro modo, todos ustedes vivirían eternamente, y el trabajo kármico, que es el trabajo de todo el planeta, no se podría haber realiza</w:t>
        <w:softHyphen/>
        <w:t>do jamás.</w:t>
      </w:r>
    </w:p>
    <w:p>
      <w:pPr>
        <w:pStyle w:val="Normal"/>
        <w:ind w:firstLine="426"/>
        <w:jc w:val="both"/>
        <w:rPr/>
      </w:pPr>
      <w:r>
        <w:rPr>
          <w:spacing w:val="-4"/>
          <w:sz w:val="24"/>
          <w:lang w:val="es-ES_tradnl"/>
        </w:rPr>
        <w:t>Ahora bien, la noticia excitante es la siguiente: siempre han existido las herramientas para dar a su biología individual ese impulso extra del 10% que permita un verdadero rejuvenecimien</w:t>
        <w:softHyphen/>
        <w:t>to. El verdadero rejuvenecimiento es por completo un rejuvene</w:t>
        <w:softHyphen/>
        <w:t>cimiento del cuerpo interno en el que la biología es capaz de mantenerse incluso con una pérdida debida a la vida humana. En los tiempos de la Atlántida y de Lemuria, el «empuje» se hacía mediante magnetismo. En aquellos tiempos se comprendía el magnetismo de la Tierra y del cuerpo humano. Eran capaces de dar a la biología una «sintonización» exterior que permitía a la estructura magnética del ADN, situada alrededor de la biológica el operar a pleno potencial durante por lo menos tres años, sin experimentar deterioro; y durante ese período el sistema inmunológico era efectivo al 100%. A medida que el magnetismo del ADN volvió a reflejar lentamente el actual cociente de energía del cosmos, se establecía de nuevo el envejecimiento y era nece</w:t>
        <w:softHyphen/>
        <w:t>sario efectuar otra visita al templo. Esta curación de ciencia pura se hallaba envuelta en ceremonia y sólo se administraban a los que se hallaban cerca del poder. No obstante, y como ya se ha canalizado previamente, esta cultura también utilizó mal su co</w:t>
        <w:softHyphen/>
        <w:t>nocimiento, y aunque algunos miembros de la élite llevaron vi</w:t>
        <w:softHyphen/>
        <w:t>das excepcionalmente prolongadas (no todos llegaron a utilizar la máquina, debido a luchas políticas por el poder), toda su cul</w:t>
        <w:softHyphen/>
        <w:t>tura murió espectacularmente.</w:t>
      </w:r>
    </w:p>
    <w:p>
      <w:pPr>
        <w:pStyle w:val="Normal"/>
        <w:ind w:firstLine="426"/>
        <w:jc w:val="both"/>
        <w:rPr/>
      </w:pPr>
      <w:r>
        <w:rPr>
          <w:spacing w:val="-4"/>
          <w:sz w:val="24"/>
          <w:lang w:val="es-ES_tradnl"/>
        </w:rPr>
        <w:t>Lo que deben saber es que toda la canalización relativa al tem</w:t>
        <w:softHyphen/>
        <w:t>plo tenía el propósito de ofrecerles comprensión acerca de lo que sucede realmente en su interior. La información para su ciencia de la salud es la siguiente: tienen ustedes capacidad para producir por lo menos tres formas de lograr un rejuvenecimiento potencial total y completo para los humanos en este tiempo. Una es la mag</w:t>
        <w:softHyphen/>
        <w:t>nética, otra es la biológica y otra es la espiritual. ¿Les sorprende encontrarse de nuevo con el equipo de lo físico, lo biológico y lo mental (espiritual)?</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1. El método magnético se refiere al </w:t>
      </w:r>
      <w:r>
        <w:rPr>
          <w:i/>
          <w:spacing w:val="-4"/>
          <w:sz w:val="24"/>
          <w:lang w:val="es-ES_tradnl"/>
        </w:rPr>
        <w:t>Templo del Rejuveneci</w:t>
        <w:softHyphen/>
        <w:t>miento</w:t>
      </w:r>
      <w:r>
        <w:rPr>
          <w:spacing w:val="-4"/>
          <w:sz w:val="24"/>
          <w:lang w:val="es-ES_tradnl"/>
        </w:rPr>
        <w:t xml:space="preserve"> (tal como fue canalizado en el Libro II de Kryon). La cien</w:t>
        <w:softHyphen/>
        <w:t>cia de su tiempo les permitirá crear este templo con una fracción de su tamaño original si así lo desean. Quienes han trabajado con esta información ya han reconocido este hecho.</w:t>
      </w:r>
    </w:p>
    <w:p>
      <w:pPr>
        <w:pStyle w:val="Normal"/>
        <w:ind w:firstLine="426"/>
        <w:jc w:val="both"/>
        <w:rPr/>
      </w:pPr>
      <w:r>
        <w:rPr>
          <w:spacing w:val="-4"/>
          <w:sz w:val="24"/>
          <w:lang w:val="es-ES_tradnl"/>
        </w:rPr>
        <w:t>2. El método biológico se está descubriendo ahora, y utiliza medicamentos de la esencia de la vida. Causará una gran con</w:t>
        <w:softHyphen/>
        <w:t>troversia en el seno de su comunidad científica. La controversia girará alrededor del hecho de que la información desafiará as</w:t>
        <w:softHyphen/>
        <w:t>pectos muy básicos acerca de cómo funciona el cuerpo humano a nivel celular.</w:t>
      </w:r>
    </w:p>
    <w:p>
      <w:pPr>
        <w:pStyle w:val="Normal"/>
        <w:ind w:firstLine="426"/>
        <w:jc w:val="both"/>
        <w:rPr/>
      </w:pPr>
      <w:r>
        <w:rPr>
          <w:spacing w:val="-4"/>
          <w:sz w:val="24"/>
          <w:lang w:val="es-ES_tradnl"/>
        </w:rPr>
        <w:t>3. El método espiritual es la tecnología de la ascensión,</w:t>
      </w:r>
      <w:r>
        <w:rPr>
          <w:b/>
          <w:spacing w:val="-4"/>
          <w:sz w:val="24"/>
          <w:lang w:val="es-ES_tradnl"/>
        </w:rPr>
        <w:t xml:space="preserve"> </w:t>
      </w:r>
      <w:r>
        <w:rPr>
          <w:spacing w:val="-4"/>
          <w:sz w:val="24"/>
          <w:lang w:val="es-ES_tradnl"/>
        </w:rPr>
        <w:t>en la que muchos de ustedes trabajan diariamente.</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Esta información se les ofrece con amor, en un momento en</w:t>
      </w:r>
      <w:r>
        <w:rPr>
          <w:b/>
          <w:spacing w:val="-4"/>
          <w:sz w:val="24"/>
          <w:lang w:val="es-ES_tradnl"/>
        </w:rPr>
        <w:t xml:space="preserve"> </w:t>
      </w:r>
      <w:r>
        <w:rPr>
          <w:spacing w:val="-4"/>
          <w:sz w:val="24"/>
          <w:lang w:val="es-ES_tradnl"/>
        </w:rPr>
        <w:t>que deseamos que inicien la Nueva Era sobre la Tierra. Como ya hemos dicho en el pasado, deseamos que permanezcan y rea</w:t>
        <w:softHyphen/>
        <w:t>licen el trabajo propio de humanos iluminados. Todos aquellos que utilicen estos métodos aumentarán finalmente la consciencia del planeta, ayudando con ello al conjunto. Son honrados por el trabajo que realizan al quedarse aquí.</w:t>
      </w:r>
    </w:p>
    <w:p>
      <w:pPr>
        <w:pStyle w:val="Normal"/>
        <w:ind w:firstLine="426"/>
        <w:jc w:val="both"/>
        <w:rPr>
          <w:b/>
          <w:b/>
          <w:spacing w:val="-4"/>
          <w:sz w:val="24"/>
          <w:lang w:val="es-ES_tradnl"/>
        </w:rPr>
      </w:pPr>
      <w:r>
        <w:rPr>
          <w:b/>
          <w:spacing w:val="-4"/>
          <w:sz w:val="24"/>
          <w:lang w:val="es-ES_tradnl"/>
        </w:rPr>
      </w:r>
    </w:p>
    <w:p>
      <w:pPr>
        <w:pStyle w:val="Normal"/>
        <w:ind w:firstLine="426"/>
        <w:jc w:val="both"/>
        <w:rPr>
          <w:b/>
          <w:b/>
          <w:spacing w:val="-4"/>
          <w:sz w:val="24"/>
          <w:lang w:val="es-ES_tradnl"/>
        </w:rPr>
      </w:pPr>
      <w:r>
        <w:rPr>
          <w:b/>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Al crear el estado «sin masa» (Libro II de Kryon), ¿es suficiente con mover sólo los electrones fuera de sincroniza</w:t>
        <w:softHyphen/>
        <w:t>ción con nuestra estructura de tiempo, o también se tiene que mover el núcleo atómico fuera de sincronización?</w:t>
      </w:r>
    </w:p>
    <w:p>
      <w:pPr>
        <w:pStyle w:val="Normal"/>
        <w:ind w:firstLine="426"/>
        <w:jc w:val="right"/>
        <w:rPr>
          <w:spacing w:val="-4"/>
          <w:sz w:val="26"/>
          <w:lang w:val="es-ES_tradnl"/>
        </w:rPr>
      </w:pPr>
      <w:r>
        <w:rPr>
          <w:spacing w:val="-4"/>
          <w:sz w:val="26"/>
          <w:lang w:val="es-ES_tradnl"/>
        </w:rPr>
        <w:t>Greg Ehmka</w:t>
      </w:r>
    </w:p>
    <w:p>
      <w:pPr>
        <w:pStyle w:val="Normal"/>
        <w:ind w:firstLine="426"/>
        <w:jc w:val="right"/>
        <w:rPr>
          <w:spacing w:val="-4"/>
          <w:sz w:val="24"/>
          <w:lang w:val="es-ES_tradnl"/>
        </w:rPr>
      </w:pPr>
      <w:r>
        <w:rPr>
          <w:spacing w:val="-4"/>
          <w:sz w:val="24"/>
          <w:lang w:val="es-ES_tradnl"/>
        </w:rPr>
        <w:t>Akron, Nueva York</w:t>
      </w:r>
    </w:p>
    <w:p>
      <w:pPr>
        <w:pStyle w:val="Normal"/>
        <w:ind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Todas las partes crean vibración. El cambio en la vibración, cambia la distancia entre las partes. He aquí una pre</w:t>
        <w:softHyphen/>
        <w:t>gunta para ustedes. ¿Qué creen que sucede con sus sagrados cálcu</w:t>
        <w:softHyphen/>
        <w:t>los geométricos cuando tienen un índice vibratorio más elevado? ¿Siguen siendo los mismos? ¿Siguen siendo ciertas las herra</w:t>
        <w:softHyphen/>
        <w:t>mientas numéricas matemáticas que les ofrecen soluciones rela</w:t>
        <w:softHyphen/>
        <w:t>tivas a la distancia? Ofrezco estas preguntas con amor. Es típico del trabajo del Kryon con los humanos que terminen ustedes por recibir más preguntas de las que han plantead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Existe la materia oscura en el espacio? Nuestra ciencia está descubriendo que, a menos que exista algo así, no cuadran las observaciones relacionadas con la gravedad de la ma</w:t>
        <w:softHyphen/>
        <w:t>teria vista.</w:t>
      </w:r>
    </w:p>
    <w:p>
      <w:pPr>
        <w:pStyle w:val="Normal"/>
        <w:ind w:right="-1" w:firstLine="426"/>
        <w:jc w:val="right"/>
        <w:rPr>
          <w:spacing w:val="-4"/>
          <w:sz w:val="24"/>
          <w:lang w:val="es-ES_tradnl"/>
        </w:rPr>
      </w:pPr>
      <w:r>
        <w:rPr>
          <w:spacing w:val="-4"/>
          <w:sz w:val="24"/>
          <w:lang w:val="es-ES_tradnl"/>
        </w:rPr>
        <w:t xml:space="preserve">El escritor </w:t>
      </w:r>
    </w:p>
    <w:p>
      <w:pPr>
        <w:pStyle w:val="Normal"/>
        <w:ind w:right="-1" w:firstLine="426"/>
        <w:jc w:val="right"/>
        <w:rPr>
          <w:spacing w:val="-4"/>
          <w:sz w:val="24"/>
          <w:lang w:val="es-ES_tradnl"/>
        </w:rPr>
      </w:pPr>
      <w:r>
        <w:rPr>
          <w:spacing w:val="-4"/>
          <w:sz w:val="24"/>
          <w:lang w:val="es-ES_tradnl"/>
        </w:rPr>
        <w:t>Del Mar, California</w:t>
      </w:r>
    </w:p>
    <w:p>
      <w:pPr>
        <w:pStyle w:val="Normal"/>
        <w:ind w:right="-1"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 xml:space="preserve">Respuesta: </w:t>
      </w:r>
      <w:r>
        <w:rPr>
          <w:spacing w:val="-4"/>
          <w:sz w:val="24"/>
          <w:lang w:val="es-ES_tradnl"/>
        </w:rPr>
        <w:t>Lo que ustedes llaman materia oscura no lo es. Deben saber lo siguiente. Ya saben cómo se relaciona la grave</w:t>
        <w:softHyphen/>
        <w:t>dad y la luz. Lo que no saben todavía son los atributos exactos de la luz. Cuando la luz es síncrona, son capaces de verla con sus ojos y de medir su luminosidad con sus instrumentos. Eso se produce cuando todas las ondas se alinean las unas con las otras de una manera síncrona. Cuando la luz es asíncrona, las ondas se alinean de tal manera que se cancelan entre sí. Lo que decimos es lo siguiente: hay materia regular (vista) que está totalmente oculta para ustedes debido al hecho de que la luz que reciben de ella es asíncrona. Esta asincronicidad viene causada por la inten</w:t>
        <w:softHyphen/>
        <w:t>sa gravedad que está cerca de la materia o que se encuentra en el camino que recorre la luz antes de llegar a sus ojos.</w:t>
      </w:r>
    </w:p>
    <w:p>
      <w:pPr>
        <w:pStyle w:val="Normal"/>
        <w:ind w:firstLine="426"/>
        <w:jc w:val="both"/>
        <w:rPr/>
      </w:pPr>
      <w:r>
        <w:rPr>
          <w:spacing w:val="-4"/>
          <w:sz w:val="24"/>
          <w:lang w:val="es-ES_tradnl"/>
        </w:rPr>
        <w:t>He aquí una pregunta para ustedes: ¿Qué papel juega la luz en su propia biología personal? La respuesta, una vez que la co</w:t>
        <w:softHyphen/>
        <w:t>nozcan, les asombrará.</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La densidad se mide como masa por unidad de vo</w:t>
        <w:softHyphen/>
        <w:t>lumen. Hay una densidad atómica que es la masa de protones y neutrones en proporción con el volumen que ocupan. Hay una densidad atómica que se suma en los electrones y que está en proporción con el volumen que ocupa el átomo. Luego está la densidad de la materia bruta. Es decir, un trozo de hierro es más denso que un trozo de madera, lo que significa que si pesan lo mismo, el hierro tiene menos volumen (es más pequeño). ¿Sig</w:t>
        <w:softHyphen/>
        <w:t>nifica la alteración de los atributos de masa que los cambios de estas proporciones sólo se pueden producir por medios electro</w:t>
        <w:softHyphen/>
        <w:t>magnéticos? Si es así, ¿es el deseado estado «sin masa» aquel en el que el volumen sigue siendo el mismo, la partícula de «partículas» desaparece debido a que es movida fuera de la sin</w:t>
        <w:softHyphen/>
        <w:t>cronización del tiempo y la densidad se reduce por tanto a cero o menos?</w:t>
      </w:r>
    </w:p>
    <w:p>
      <w:pPr>
        <w:pStyle w:val="Normal"/>
        <w:ind w:firstLine="426"/>
        <w:jc w:val="right"/>
        <w:rPr>
          <w:spacing w:val="-4"/>
          <w:sz w:val="24"/>
          <w:lang w:val="es-ES_tradnl"/>
        </w:rPr>
      </w:pPr>
      <w:r>
        <w:rPr>
          <w:spacing w:val="-4"/>
          <w:sz w:val="26"/>
          <w:lang w:val="es-ES_tradnl"/>
        </w:rPr>
        <w:t>Greg Ehmka</w:t>
      </w:r>
    </w:p>
    <w:p>
      <w:pPr>
        <w:pStyle w:val="Normal"/>
        <w:ind w:firstLine="426"/>
        <w:jc w:val="right"/>
        <w:rPr>
          <w:spacing w:val="-4"/>
          <w:sz w:val="24"/>
          <w:lang w:val="es-ES_tradnl"/>
        </w:rPr>
      </w:pPr>
      <w:r>
        <w:rPr>
          <w:spacing w:val="-4"/>
          <w:sz w:val="24"/>
          <w:lang w:val="es-ES_tradnl"/>
        </w:rPr>
        <w:t>Akron, Nueva York</w:t>
      </w:r>
    </w:p>
    <w:p>
      <w:pPr>
        <w:pStyle w:val="Normal"/>
        <w:ind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Sus mediciones de densidad tienen que cambiar cuando cambia la vibración de las partes. El motor electromagné</w:t>
        <w:softHyphen/>
        <w:t>tico es lo que crea un cambio vibratorio. Las matemáticas que gi</w:t>
        <w:softHyphen/>
        <w:t>ran alrededor de la densidad son relativas a los niveles de vibra</w:t>
        <w:softHyphen/>
        <w:t>ción de las partes. Los niveles de vibración cambian la estructura del tiempo. Es por tanto posible tener un objeto delante que sea una manzana, pero cuyas partes atómicas estén vibrando de un modo extremadamente rápido.</w:t>
      </w:r>
      <w:r>
        <w:rPr>
          <w:b/>
          <w:spacing w:val="-4"/>
          <w:sz w:val="24"/>
          <w:lang w:val="es-ES_tradnl"/>
        </w:rPr>
        <w:t xml:space="preserve"> </w:t>
      </w:r>
      <w:r>
        <w:rPr>
          <w:spacing w:val="-4"/>
          <w:sz w:val="24"/>
          <w:lang w:val="es-ES_tradnl"/>
        </w:rPr>
        <w:t>La velocidad de la vibración crea un cambio de tiempo para la manzana, de modo que no está del todo en su estructura del tiempo. Su masa no es relativa a la de una manzana en su nivel vibratorio (estructura del tiempo), y pue</w:t>
        <w:softHyphen/>
        <w:t>de pesar tanto como una mosca. Si mantiene esa manzana delante de usted durante un período de tiempo prolongado, también des</w:t>
        <w:softHyphen/>
        <w:t>cubrirá que envejece mucho más lentamente que una manzana normal. De hecho, podría incluso sobrevivirle a usted.</w:t>
      </w:r>
    </w:p>
    <w:p>
      <w:pPr>
        <w:pStyle w:val="Normal"/>
        <w:ind w:firstLine="426"/>
        <w:jc w:val="both"/>
        <w:rPr/>
      </w:pPr>
      <w:r>
        <w:rPr>
          <w:spacing w:val="-4"/>
          <w:sz w:val="24"/>
          <w:lang w:val="es-ES_tradnl"/>
        </w:rPr>
        <w:t>En el mundo atómico, el espacio entre las partes es enorme. Aquellos de ustedes que trabajan en este campo ya saben que la mayor parte de la materia es en realidad espacio entre las partes. En consecuencia, es posible tener un índice vibratorio que sea extremadamente rápido, en el que se haya ajustado la distancia entre las partes, mientras que las verdaderas dimensiones físicas del objeto general siguen siendo las mismas. Dentro de las par</w:t>
        <w:softHyphen/>
        <w:t>tes atómicas existe una tremenda posibilidad de variación antes de que un objeto general cambie su forma. Esta es la condición sin masa que les hemos descrito.</w:t>
      </w:r>
    </w:p>
    <w:p>
      <w:pPr>
        <w:pStyle w:val="Normal"/>
        <w:ind w:firstLine="426"/>
        <w:jc w:val="both"/>
        <w:rPr/>
      </w:pPr>
      <w:r>
        <w:rPr>
          <w:spacing w:val="-4"/>
          <w:sz w:val="24"/>
          <w:lang w:val="es-ES_tradnl"/>
        </w:rPr>
        <w:t>He aquí otra cuestión para ustedes: ¿Qué ocurrió con la estruc</w:t>
        <w:softHyphen/>
        <w:t>tura del tiempo del individuo del gran rompecabezas teórico del tiempo que les presentó su científico Einstein? Ese rompecabezas se refería al viajero espacial que viajaba alejándose de la Tierra a una velocidad cercana a la de la luz. ¿Qué creen que le estaba sucediendo atómicamente? Muchos creen que se estaba convirtien</w:t>
        <w:softHyphen/>
        <w:t>do en muy grande (pero yo les digo que el esperado aumento de tamaño sólo es un incremento en la distancia entre las partes). Permítanme añadir algo a ese rompecabezas. ¿Qué creen ustedes que pesaba mientras viajaba con tanta rapidez?</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El peligro biológico del estado «sin masa», ¿se debe a la ionización de los átomos cercanos, tal como comprendí que indicaba que ocurriría? Si es así, ¿significa eso que el estado «sin masa» tiene la capacidad para ionizar los materiales biológicos normales como moléculas de combinaciones de carbono, hidró</w:t>
        <w:softHyphen/>
        <w:t>geno, oxígeno y nitrógeno, y puede ionizar por tanto el aire y/o</w:t>
      </w:r>
      <w:r>
        <w:rPr>
          <w:b/>
          <w:spacing w:val="-4"/>
          <w:sz w:val="24"/>
          <w:lang w:val="es-ES_tradnl"/>
        </w:rPr>
        <w:t xml:space="preserve"> </w:t>
      </w:r>
      <w:r>
        <w:rPr>
          <w:spacing w:val="-4"/>
          <w:sz w:val="24"/>
          <w:lang w:val="es-ES_tradnl"/>
        </w:rPr>
        <w:t>el agua?</w:t>
      </w:r>
    </w:p>
    <w:p>
      <w:pPr>
        <w:pStyle w:val="Normal"/>
        <w:ind w:firstLine="426"/>
        <w:jc w:val="right"/>
        <w:rPr>
          <w:spacing w:val="-4"/>
          <w:sz w:val="26"/>
          <w:lang w:val="es-ES_tradnl"/>
        </w:rPr>
      </w:pPr>
      <w:r>
        <w:rPr>
          <w:spacing w:val="-4"/>
          <w:sz w:val="26"/>
          <w:lang w:val="es-ES_tradnl"/>
        </w:rPr>
        <w:t>Greg Ehmka</w:t>
      </w:r>
    </w:p>
    <w:p>
      <w:pPr>
        <w:pStyle w:val="Normal"/>
        <w:ind w:firstLine="426"/>
        <w:jc w:val="right"/>
        <w:rPr>
          <w:spacing w:val="-4"/>
          <w:sz w:val="24"/>
          <w:lang w:val="es-ES_tradnl"/>
        </w:rPr>
      </w:pPr>
      <w:r>
        <w:rPr>
          <w:spacing w:val="-4"/>
          <w:sz w:val="24"/>
          <w:lang w:val="es-ES_tradnl"/>
        </w:rPr>
        <w:t>Akron, Nueva York</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Ya le he mencionado que una clave para un objeto situado en una estructura de tiempo diferente a la suya era que los átomos directamente implicados entre las estructuras de tiempo tendrían un número diferente de electrones. La biología situada dentro de esta zona quedaría de hecho destruida. Me pregunta ahora acerca de una zona que ya ha sido vista en relación con los humanos. Cualquier clase de material que se encuentre en esta zona donde una estructura de tiempo se encuentra con otra, se verá afectado. A los átomos no les importa qué clase de molécu</w:t>
        <w:softHyphen/>
        <w:t>las configuran. Todos reaccionan del mismo modo.</w:t>
      </w:r>
    </w:p>
    <w:p>
      <w:pPr>
        <w:pStyle w:val="Normal"/>
        <w:ind w:firstLine="426"/>
        <w:jc w:val="both"/>
        <w:rPr/>
      </w:pPr>
      <w:r>
        <w:rPr>
          <w:spacing w:val="-4"/>
          <w:sz w:val="24"/>
          <w:lang w:val="es-ES_tradnl"/>
        </w:rPr>
        <w:t>El peligro, sin embargo, para los ocupantes de un vehículo impulsado sin masa se encuentra dentro de los mecanismos del motor mismo, pues crean una situación que causaría un gran daño a la biología. En consecuencia, la protección es muy importantes para quienes viajaran en su interior.</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Pregunta:</w:t>
      </w:r>
      <w:r>
        <w:rPr>
          <w:spacing w:val="-4"/>
          <w:sz w:val="24"/>
          <w:lang w:val="es-ES_tradnl"/>
        </w:rPr>
        <w:t xml:space="preserve"> ¿Qué quiere decir «ya hemos visto esto antes en los humanos»?</w:t>
      </w:r>
    </w:p>
    <w:p>
      <w:pPr>
        <w:pStyle w:val="Normal"/>
        <w:ind w:right="-1" w:firstLine="426"/>
        <w:jc w:val="right"/>
        <w:rPr>
          <w:spacing w:val="-4"/>
          <w:sz w:val="24"/>
          <w:lang w:val="es-ES_tradnl"/>
        </w:rPr>
      </w:pPr>
      <w:r>
        <w:rPr>
          <w:spacing w:val="-4"/>
          <w:sz w:val="24"/>
          <w:lang w:val="es-ES_tradnl"/>
        </w:rPr>
        <w:t xml:space="preserve">El escritor </w:t>
      </w:r>
    </w:p>
    <w:p>
      <w:pPr>
        <w:pStyle w:val="Normal"/>
        <w:ind w:right="-1" w:firstLine="426"/>
        <w:jc w:val="right"/>
        <w:rPr>
          <w:spacing w:val="-4"/>
          <w:sz w:val="24"/>
          <w:lang w:val="es-ES_tradnl"/>
        </w:rPr>
      </w:pPr>
      <w:r>
        <w:rPr>
          <w:spacing w:val="-4"/>
          <w:sz w:val="24"/>
          <w:lang w:val="es-ES_tradnl"/>
        </w:rPr>
        <w:t>Del Mar, California</w:t>
      </w:r>
    </w:p>
    <w:p>
      <w:pPr>
        <w:pStyle w:val="Normal"/>
        <w:ind w:right="-1"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En todas las preguntas que han planteado en rela</w:t>
        <w:softHyphen/>
        <w:t>ción con el magnetismo y los estados sin masa nunca han pre</w:t>
        <w:softHyphen/>
        <w:t>guntado nada sobre lo que ocurrió en su año de 1943. Intentaron crear un estado sin masa con un equipo burdo, y con muy poca comprensión de lo que estaban haciendo. En el proceso, llega</w:t>
        <w:softHyphen/>
        <w:t>ron a crear de hecho una condición inestable sin masa durante un momento. Su inestabilidad creó una situación en la que, en lugar de alcanzar un verdadero estado sin masa, obtuvieron uno en el que la estructura de tiempo cambió, pero las partes dentro de la esfera del tiempo que cambiaba no poseían la sincronicidad exquisitamente sintonizada necesaria para un objeto sin masa. El resultado fue un desplazamiento de la distancia actual del objeto, en lugar de un verdadero estado sin masa. De hecho, los humanos situados en el objeto grande y su biología se vieron gravemente dañados.</w:t>
      </w:r>
    </w:p>
    <w:p>
      <w:pPr>
        <w:pStyle w:val="Sangra2detindependiente"/>
        <w:widowControl/>
        <w:ind w:firstLine="426"/>
        <w:rPr/>
      </w:pPr>
      <w:r>
        <w:rPr>
          <w:rFonts w:cs="Times New Roman" w:ascii="Times New Roman" w:hAnsi="Times New Roman"/>
          <w:spacing w:val="-4"/>
        </w:rPr>
        <w:t>Su experimento se hizo en un ambiente de desesperación, y su objeto era defectuoso. Sus matemáticos les dijeron que existía una posibilidad de invisibilidad, y ese era su objetivo. Eso se de</w:t>
        <w:softHyphen/>
        <w:t>bió, una vez más, a que no comprendieron que sólo porque cam</w:t>
        <w:softHyphen/>
        <w:t>bia la distancia entre las partes, eso no significa necesariamente que el tamaño general vaya a cambiar espectacularmente (o que pueda desvanecerse). Aunque es posible que esto les parezca una paradoja, los mecanismos internos del comportamiento de la par</w:t>
        <w:softHyphen/>
        <w:t>tícula pequeña apoyan lo que digo. El cambio es mensurable, pero muy pequeño, como lo que puede suceder con el calor y el frío.</w:t>
      </w:r>
    </w:p>
    <w:p>
      <w:pPr>
        <w:pStyle w:val="Normal"/>
        <w:ind w:firstLine="426"/>
        <w:jc w:val="both"/>
        <w:rPr/>
      </w:pPr>
      <w:r>
        <w:rPr>
          <w:spacing w:val="-4"/>
          <w:sz w:val="24"/>
          <w:lang w:val="es-ES_tradnl"/>
        </w:rPr>
        <w:t>La razón por la que creyeron que el objeto se desvanecería es porque fueron capaces de simular un «desvanecimiento» en el laboratorio con objetos más pequeños. Esta observación, sin em</w:t>
        <w:softHyphen/>
        <w:t>bargo, no fue consistente, de modo que volvieron a sentirse de</w:t>
        <w:softHyphen/>
        <w:t>sesperados por intentar realizar este experimento con un objeto más grande. El «desvanecimiento» fue una ilusión y se debió a un desplazamiento de la distancia, antes que a un desvaneci</w:t>
        <w:softHyphen/>
        <w:t>miento «en el lugar». Esta es la cuestión que planteo: puesto que el objeto fue transportado, en lugar de desvanecerse, ¿les ofrece eso alguna pista acerca del viaje a largas distancias mediante</w:t>
      </w:r>
      <w:r>
        <w:rPr>
          <w:b/>
          <w:spacing w:val="-4"/>
          <w:sz w:val="24"/>
          <w:lang w:val="es-ES_tradnl"/>
        </w:rPr>
        <w:t xml:space="preserve"> </w:t>
      </w:r>
      <w:r>
        <w:rPr>
          <w:spacing w:val="-4"/>
          <w:sz w:val="24"/>
          <w:lang w:val="es-ES_tradnl"/>
        </w:rPr>
        <w:t>el uso del magnetismo y del índice vibratorio de la materia? Sólo ha habido un humano en el planeta que ha capturado un verda</w:t>
        <w:softHyphen/>
        <w:t>dero estado sin masa, e incluso eso se hizo de una forma burda y sólo duró unos pocos momentos, que fueron de alcance incon</w:t>
        <w:softHyphen/>
        <w:t>trolable.</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rPr/>
      </w:pPr>
      <w:r>
        <w:rPr>
          <w:i/>
          <w:spacing w:val="-4"/>
          <w:sz w:val="24"/>
          <w:lang w:val="es-ES_tradnl"/>
        </w:rPr>
        <w:t>Pregunta:</w:t>
      </w:r>
      <w:r>
        <w:rPr>
          <w:spacing w:val="-4"/>
          <w:sz w:val="24"/>
          <w:lang w:val="es-ES_tradnl"/>
        </w:rPr>
        <w:t xml:space="preserve"> ¿Quién fue ese humano?</w:t>
      </w:r>
    </w:p>
    <w:p>
      <w:pPr>
        <w:pStyle w:val="Normal"/>
        <w:ind w:right="-1" w:firstLine="426"/>
        <w:jc w:val="right"/>
        <w:rPr>
          <w:spacing w:val="-4"/>
          <w:sz w:val="24"/>
          <w:lang w:val="es-ES_tradnl"/>
        </w:rPr>
      </w:pPr>
      <w:r>
        <w:rPr>
          <w:spacing w:val="-4"/>
          <w:sz w:val="24"/>
          <w:lang w:val="es-ES_tradnl"/>
        </w:rPr>
        <w:t xml:space="preserve">El escritor </w:t>
      </w:r>
    </w:p>
    <w:p>
      <w:pPr>
        <w:pStyle w:val="Normal"/>
        <w:ind w:right="-1" w:firstLine="426"/>
        <w:jc w:val="right"/>
        <w:rPr>
          <w:spacing w:val="-4"/>
          <w:sz w:val="24"/>
          <w:lang w:val="es-ES_tradnl"/>
        </w:rPr>
      </w:pPr>
      <w:r>
        <w:rPr>
          <w:spacing w:val="-4"/>
          <w:sz w:val="24"/>
          <w:lang w:val="es-ES_tradnl"/>
        </w:rPr>
        <w:t>Del Mar, California</w:t>
      </w:r>
    </w:p>
    <w:p>
      <w:pPr>
        <w:pStyle w:val="Normal"/>
        <w:ind w:right="-1" w:firstLine="426"/>
        <w:jc w:val="right"/>
        <w:rPr>
          <w:spacing w:val="-4"/>
          <w:sz w:val="24"/>
          <w:lang w:val="es-ES_tradnl"/>
        </w:rPr>
      </w:pPr>
      <w:r>
        <w:rPr>
          <w:spacing w:val="-4"/>
          <w:sz w:val="24"/>
          <w:lang w:val="es-ES_tradnl"/>
        </w:rPr>
      </w:r>
    </w:p>
    <w:p>
      <w:pPr>
        <w:pStyle w:val="Normal"/>
        <w:ind w:firstLine="426"/>
        <w:jc w:val="both"/>
        <w:rPr/>
      </w:pPr>
      <w:r>
        <w:rPr>
          <w:i/>
          <w:spacing w:val="-4"/>
          <w:sz w:val="24"/>
          <w:lang w:val="es-ES_tradnl"/>
        </w:rPr>
        <w:t>Respuesta:</w:t>
      </w:r>
      <w:r>
        <w:rPr>
          <w:spacing w:val="-4"/>
          <w:sz w:val="24"/>
          <w:lang w:val="es-ES_tradnl"/>
        </w:rPr>
        <w:t xml:space="preserve"> El inventor de su corriente eléctrica multifásica, nacido en el país que ahora llaman Yugoslavia.</w:t>
      </w:r>
    </w:p>
    <w:p>
      <w:pPr>
        <w:pStyle w:val="Normal"/>
        <w:ind w:firstLine="426"/>
        <w:jc w:val="both"/>
        <w:rPr>
          <w:spacing w:val="-4"/>
          <w:sz w:val="24"/>
          <w:lang w:val="es-ES_tradnl"/>
        </w:rPr>
      </w:pPr>
      <w:r>
        <w:rPr>
          <w:spacing w:val="-4"/>
          <w:sz w:val="24"/>
          <w:lang w:val="es-ES_tradnl"/>
        </w:rPr>
      </w:r>
    </w:p>
    <w:p>
      <w:pPr>
        <w:pStyle w:val="Kr"/>
        <w:rPr>
          <w:spacing w:val="-4"/>
        </w:rPr>
      </w:pPr>
      <w:r>
        <w:rPr>
          <w:spacing w:val="-4"/>
        </w:rPr>
        <w:t>Kryon</w:t>
      </w:r>
    </w:p>
    <w:p>
      <w:pPr>
        <w:pStyle w:val="Normal"/>
        <w:ind w:firstLine="426"/>
        <w:jc w:val="right"/>
        <w:rPr>
          <w:b/>
          <w:b/>
          <w:i/>
          <w:i/>
          <w:spacing w:val="-4"/>
          <w:sz w:val="24"/>
          <w:lang w:val="es-ES_tradnl"/>
        </w:rPr>
      </w:pPr>
      <w:r>
        <w:rPr>
          <w:b/>
          <w:i/>
          <w:spacing w:val="-4"/>
          <w:sz w:val="24"/>
          <w:lang w:val="es-ES_tradnl"/>
        </w:rPr>
      </w:r>
      <w:r>
        <w:br w:type="page"/>
      </w:r>
    </w:p>
    <w:p>
      <w:pPr>
        <w:pStyle w:val="TK2"/>
        <w:rPr>
          <w:b/>
          <w:b/>
          <w:i/>
          <w:i/>
          <w:spacing w:val="-4"/>
          <w:sz w:val="24"/>
          <w:lang w:val="es-ES_tradnl"/>
        </w:rPr>
      </w:pPr>
      <w:r>
        <w:rPr>
          <w:b/>
          <w:i/>
          <w:spacing w:val="-4"/>
          <w:sz w:val="24"/>
          <w:lang w:val="es-ES_tradnl"/>
        </w:rPr>
      </w:r>
    </w:p>
    <w:p>
      <w:pPr>
        <w:pStyle w:val="TK2"/>
        <w:rPr>
          <w:spacing w:val="-4"/>
        </w:rPr>
      </w:pPr>
      <w:r>
        <w:rPr>
          <w:spacing w:val="-4"/>
        </w:rPr>
        <w:t>Del escritor</w:t>
      </w:r>
    </w:p>
    <w:p>
      <w:pPr>
        <w:pStyle w:val="Normal"/>
        <w:rPr>
          <w:spacing w:val="-4"/>
          <w:sz w:val="24"/>
        </w:rPr>
      </w:pPr>
      <w:r>
        <w:rPr>
          <w:spacing w:val="-4"/>
          <w:sz w:val="24"/>
        </w:rPr>
      </w:r>
    </w:p>
    <w:p>
      <w:pPr>
        <w:pStyle w:val="Normal"/>
        <w:ind w:firstLine="426"/>
        <w:jc w:val="both"/>
        <w:rPr/>
      </w:pPr>
      <w:r>
        <w:rPr>
          <w:spacing w:val="-4"/>
          <w:sz w:val="24"/>
          <w:lang w:val="es-ES_tradnl"/>
        </w:rPr>
        <w:t>Lo que sigue es la canalización de la reunión de marzo de 1995 en Sedona, Arizona, donde Kryon empezó a hablar de cien</w:t>
        <w:softHyphen/>
        <w:t>cia y matemáticas. Cada vez que sucede esto me pongo nervioso. Soy un hombre de negocios, y cuando recibo cartas en las que me hacen preguntas sobre la física de las pequeñas partículas, quisie</w:t>
        <w:softHyphen/>
        <w:t>ra esconderme en un armario (puesto que realmente no entiendo nada de eso). Mi conocimiento sobre el comportamiento de las partículas pequeñas se limita a las de mis calcetines cuando cami</w:t>
        <w:softHyphen/>
        <w:t>no por la playa. El título «La sorpresa de Sedona» se ha puesto así porque Kryon decidió hablar de muchos principios científicos que nos parecen muy queridos y que, según él, están equivocados. Tragué con dificultad, consciente de la gran cantidad de corres</w:t>
        <w:softHyphen/>
        <w:t>pondencia que iba a recibir por ello. Afortunadamente, antes de que se publicara este libro, algunos matemáticos con suficientes conocimientos hicieron una gran cantidad de trabajo comentando lo que dijo Kryon. Encontrarán una parte de ese trabajo en lo que sigue, así como en los apéndices del libro.</w:t>
      </w:r>
    </w:p>
    <w:p>
      <w:pPr>
        <w:pStyle w:val="Normal"/>
        <w:ind w:firstLine="426"/>
        <w:jc w:val="both"/>
        <w:rPr/>
      </w:pPr>
      <w:r>
        <w:rPr>
          <w:spacing w:val="-4"/>
          <w:sz w:val="24"/>
          <w:lang w:val="es-ES_tradnl"/>
        </w:rPr>
        <w:t>Antes de la transcripción, incluyo una carta de Elena Johnson recibida en mayo (mientras estoy escribiendo este libro). Esta carta ejemplifica algunos de los milagros de la sincronización que el Espíritu ha aportado a muchos de aquellos que terminan por sentarse delante de mí para asistir a un seminario de Kryon. A estas reuniones de Kryon, como esta que se celebró en Sedo</w:t>
        <w:softHyphen/>
        <w:t>na y a la que asistieron unas doscientas personas, atraen a gentes procedentes de siete u ocho estado de los alrededores, y de cua</w:t>
        <w:softHyphen/>
        <w:t>tro países extranjeros. Así lo confirmaron las manos que se levantaron durante la reunión ante una pregunta que se formuló a los asistentes.</w:t>
      </w:r>
    </w:p>
    <w:p>
      <w:pPr>
        <w:pStyle w:val="Normal"/>
        <w:ind w:firstLine="426"/>
        <w:jc w:val="both"/>
        <w:rPr/>
      </w:pPr>
      <w:r>
        <w:rPr>
          <w:spacing w:val="-4"/>
          <w:sz w:val="24"/>
          <w:lang w:val="es-ES_tradnl"/>
        </w:rPr>
        <w:t>Elena tenía su propia historia extraordinaria, que incluyo jus</w:t>
        <w:softHyphen/>
        <w:t>to antes de la verdadera transcripción de Sedona.</w:t>
      </w:r>
    </w:p>
    <w:p>
      <w:pPr>
        <w:pStyle w:val="Normal"/>
        <w:ind w:right="3800" w:firstLine="426"/>
        <w:jc w:val="both"/>
        <w:rPr>
          <w:spacing w:val="-4"/>
          <w:sz w:val="24"/>
          <w:lang w:val="es-ES_tradnl"/>
        </w:rPr>
      </w:pPr>
      <w:r>
        <w:rPr>
          <w:spacing w:val="-4"/>
          <w:sz w:val="24"/>
          <w:lang w:val="es-ES_tradnl"/>
        </w:rPr>
      </w:r>
    </w:p>
    <w:p>
      <w:pPr>
        <w:pStyle w:val="Normal"/>
        <w:ind w:right="3800" w:firstLine="426"/>
        <w:jc w:val="both"/>
        <w:rPr>
          <w:spacing w:val="-4"/>
          <w:sz w:val="24"/>
          <w:lang w:val="es-ES_tradnl"/>
        </w:rPr>
      </w:pPr>
      <w:r>
        <w:rPr>
          <w:spacing w:val="-4"/>
          <w:sz w:val="24"/>
          <w:lang w:val="es-ES_tradnl"/>
        </w:rPr>
      </w:r>
    </w:p>
    <w:p>
      <w:pPr>
        <w:pStyle w:val="Normal"/>
        <w:ind w:right="3800" w:firstLine="426"/>
        <w:jc w:val="both"/>
        <w:rPr>
          <w:i/>
          <w:i/>
          <w:spacing w:val="-4"/>
          <w:sz w:val="24"/>
          <w:lang w:val="es-ES_tradnl"/>
        </w:rPr>
      </w:pPr>
      <w:r>
        <w:rPr>
          <w:i/>
          <w:spacing w:val="-4"/>
          <w:sz w:val="24"/>
          <w:lang w:val="es-ES_tradnl"/>
        </w:rPr>
        <w:t>18 de mayo de 1995</w:t>
      </w:r>
    </w:p>
    <w:p>
      <w:pPr>
        <w:pStyle w:val="Normal"/>
        <w:ind w:right="3800" w:firstLine="426"/>
        <w:jc w:val="both"/>
        <w:rPr>
          <w:i/>
          <w:i/>
          <w:spacing w:val="-4"/>
          <w:sz w:val="24"/>
          <w:lang w:val="es-ES_tradnl"/>
        </w:rPr>
      </w:pPr>
      <w:r>
        <w:rPr>
          <w:i/>
          <w:spacing w:val="-4"/>
          <w:sz w:val="24"/>
          <w:lang w:val="es-ES_tradnl"/>
        </w:rPr>
      </w:r>
    </w:p>
    <w:p>
      <w:pPr>
        <w:pStyle w:val="Normal"/>
        <w:ind w:right="3800" w:firstLine="426"/>
        <w:jc w:val="both"/>
        <w:rPr>
          <w:i/>
          <w:i/>
          <w:spacing w:val="-4"/>
          <w:sz w:val="24"/>
          <w:lang w:val="es-ES_tradnl"/>
        </w:rPr>
      </w:pPr>
      <w:r>
        <w:rPr>
          <w:i/>
          <w:spacing w:val="-4"/>
          <w:sz w:val="24"/>
          <w:lang w:val="es-ES_tradnl"/>
        </w:rPr>
        <w:t>Queridos Jan y Lee:</w:t>
      </w:r>
    </w:p>
    <w:p>
      <w:pPr>
        <w:pStyle w:val="Normal"/>
        <w:ind w:firstLine="426"/>
        <w:jc w:val="both"/>
        <w:rPr>
          <w:i/>
          <w:i/>
          <w:spacing w:val="-4"/>
          <w:sz w:val="24"/>
          <w:lang w:val="es-ES_tradnl"/>
        </w:rPr>
      </w:pPr>
      <w:r>
        <w:rPr>
          <w:i/>
          <w:spacing w:val="-4"/>
          <w:sz w:val="24"/>
          <w:lang w:val="es-ES_tradnl"/>
        </w:rPr>
      </w:r>
    </w:p>
    <w:p>
      <w:pPr>
        <w:pStyle w:val="Normal"/>
        <w:ind w:firstLine="426"/>
        <w:jc w:val="both"/>
        <w:rPr>
          <w:i/>
          <w:i/>
          <w:spacing w:val="-4"/>
          <w:sz w:val="24"/>
          <w:lang w:val="es-ES_tradnl"/>
        </w:rPr>
      </w:pPr>
      <w:r>
        <w:rPr>
          <w:i/>
          <w:spacing w:val="-4"/>
          <w:sz w:val="24"/>
          <w:lang w:val="es-ES_tradnl"/>
        </w:rPr>
        <w:t>Me llamo Elena y deseo expresarles mi gratitud por ustedes y el trabajo que realizan para traer el Kryon (el grupo). He aquí mi historia. Desde aproximadamente el mes de noviembre de 1994 sentí la urgencia de ir a Arizona. En enero de 1995, esa urgen</w:t>
        <w:softHyphen/>
        <w:t>cia Ilegó a ser muy acuciante, y sabia que Sedona sería un buen lugar para empezar.</w:t>
      </w:r>
    </w:p>
    <w:p>
      <w:pPr>
        <w:pStyle w:val="Normal"/>
        <w:ind w:firstLine="426"/>
        <w:jc w:val="both"/>
        <w:rPr/>
      </w:pPr>
      <w:r>
        <w:rPr>
          <w:i/>
          <w:spacing w:val="-4"/>
          <w:sz w:val="24"/>
          <w:lang w:val="es-ES_tradnl"/>
        </w:rPr>
        <w:t>Para ser breve, esto representó una completa alteración en mi vida. ¿Debía dejar mi trabajo? ¿Debía trasladarme? ¿Debía tomarme unas vacaciones? ¿Debía...? ¿debía...? So</w:t>
        <w:softHyphen/>
        <w:t>licité y obtuve un permiso de ausencia de dos meses y elegí un día para marcharme, que resultó ser el 15 de marzo. Llegué a Sedona el 17 de marzo, sabiendo que disponía de un lugar donde quedarme durante los diez días siguientes. El sábado 18 de marzo me desperté muy agitada pre</w:t>
        <w:softHyphen/>
        <w:t>guntándome por qué razón estaba aquí, diciéndome a mí misma que estaba loca por haber emprendido este viaje y muchas más cosas.</w:t>
      </w:r>
    </w:p>
    <w:p>
      <w:pPr>
        <w:pStyle w:val="Normal"/>
        <w:ind w:firstLine="426"/>
        <w:jc w:val="both"/>
        <w:rPr/>
      </w:pPr>
      <w:r>
        <w:rPr>
          <w:i/>
          <w:spacing w:val="-4"/>
          <w:sz w:val="24"/>
          <w:lang w:val="es-ES_tradnl"/>
        </w:rPr>
        <w:t>Al echar la culpa de mi estado emocional a la energía existente en Sedona, emprendí un viaje a Jerome (unos pocos kilómetros hacia el este) para alejarme de los vór</w:t>
        <w:softHyphen/>
        <w:t>tices y reagruparme... Así lo hice (reagruparme). Decidí que, después de todo, la vida estaba bien y que quizá fue</w:t>
        <w:softHyphen/>
        <w:t>ra agradable terminar de leer mi libro de Kryon y tomar un</w:t>
      </w:r>
      <w:r>
        <w:rPr>
          <w:i/>
          <w:smallCaps/>
          <w:spacing w:val="-4"/>
          <w:sz w:val="24"/>
          <w:lang w:val="es-ES_tradnl"/>
        </w:rPr>
        <w:t xml:space="preserve"> </w:t>
      </w:r>
      <w:r>
        <w:rPr>
          <w:i/>
          <w:spacing w:val="-4"/>
          <w:sz w:val="24"/>
          <w:lang w:val="es-ES_tradnl"/>
        </w:rPr>
        <w:t>picnic, quizá en el vértice del aeropuerto. Regresé en coche a Sedona, recogí el picnic y me dirigí hacia la cum</w:t>
        <w:softHyphen/>
        <w:t>bre del aeropuerto, cuando de pronto vi una caja blanca con brillantes letras y una flecha que decía; «Kryon», yo pensaba seguir precisamente ese camino y pensé: ¡qué extraño! Aquí estoy, dispuesta a leer mi libro, y ahora re</w:t>
        <w:softHyphen/>
        <w:t>sulta que me encuentro con un cartel de Kryon, El caso es que me detuve en el lugar para tomar una fotografía.</w:t>
      </w:r>
    </w:p>
    <w:p>
      <w:pPr>
        <w:pStyle w:val="Normal"/>
        <w:ind w:firstLine="426"/>
        <w:jc w:val="both"/>
        <w:rPr/>
      </w:pPr>
      <w:r>
        <w:rPr>
          <w:i/>
          <w:spacing w:val="-4"/>
          <w:sz w:val="24"/>
          <w:lang w:val="es-ES_tradnl"/>
        </w:rPr>
        <w:t>Continué mi camino, buscando carteles que me indicaran dónde estaba el vértice, y entonces vi otra caja con brillantes letras que decía! «Kryon», y un montón de coches aparcados junto al camino, Entonces, dije en voz alta: «Está bien, Universo, ¿qué está ocurriendo aquí?». Pensé: bueno, si es aquí donde se supone que debo estar, enton</w:t>
        <w:softHyphen/>
        <w:t>ces seguro que podré encontrar algún sitio donde aparcar. Lo había.</w:t>
      </w:r>
    </w:p>
    <w:p>
      <w:pPr>
        <w:pStyle w:val="Normal"/>
        <w:ind w:firstLine="426"/>
        <w:jc w:val="both"/>
        <w:rPr/>
      </w:pPr>
      <w:r>
        <w:rPr>
          <w:i/>
          <w:spacing w:val="-4"/>
          <w:sz w:val="24"/>
          <w:lang w:val="es-ES_tradnl"/>
        </w:rPr>
        <w:t>Me dirigí hacia la puerta lateral preguntándome qué estaba sucediendo. Hablé con una mujer y le pregunté, y ella me dijo: «Lee Carroll está aquí, ofreciendo una charla de preguntas y respuestas, y luego a las siete de la tarde habrá una sesión de canalización en directo con Kryon». ¡Eso hizo que mi mente echara a volar! Le pregunté cuánto costaba, «cincuenta dólares», me contestó. Resultó que yo sólo tenía precisamente cincuenta dólares, que le entregué, mientras me echaba a reír y a llorar y le contaba mi historia. Ella me dijo que yo había estado previamente de acuerdo en encontrarme allí y que así era exactamente como debería ser (o algo parecido). Aquella tarde hubo otras dos mujeres que tuvieron historias que contar en las que hablaron de confianza y fe, y todas compartimos nues</w:t>
        <w:softHyphen/>
        <w:t>tras historias respectivas.</w:t>
      </w:r>
    </w:p>
    <w:p>
      <w:pPr>
        <w:pStyle w:val="Normal"/>
        <w:ind w:firstLine="426"/>
        <w:jc w:val="both"/>
        <w:rPr/>
      </w:pPr>
      <w:r>
        <w:rPr>
          <w:i/>
          <w:spacing w:val="-4"/>
          <w:sz w:val="24"/>
          <w:lang w:val="es-ES_tradnl"/>
        </w:rPr>
        <w:t>Ese fue el día que mayor impacto ha causado en mi vida (los acontecimientos ocurridos durante el día), y quie</w:t>
        <w:softHyphen/>
        <w:t>ro expresarles a ambos mi agradecimiento por haber com</w:t>
        <w:softHyphen/>
        <w:t>partido y trabajado con Kryon.</w:t>
      </w:r>
    </w:p>
    <w:p>
      <w:pPr>
        <w:pStyle w:val="Normal"/>
        <w:ind w:firstLine="426"/>
        <w:jc w:val="right"/>
        <w:rPr>
          <w:i/>
          <w:i/>
          <w:spacing w:val="-4"/>
          <w:sz w:val="26"/>
          <w:lang w:val="es-ES_tradnl"/>
        </w:rPr>
      </w:pPr>
      <w:r>
        <w:rPr>
          <w:i/>
          <w:spacing w:val="-4"/>
          <w:sz w:val="26"/>
          <w:lang w:val="es-ES_tradnl"/>
        </w:rPr>
        <w:t>Elena Johnson</w:t>
      </w:r>
    </w:p>
    <w:p>
      <w:pPr>
        <w:pStyle w:val="Normal"/>
        <w:ind w:firstLine="426"/>
        <w:jc w:val="right"/>
        <w:rPr>
          <w:i/>
          <w:i/>
          <w:spacing w:val="-4"/>
          <w:sz w:val="24"/>
          <w:lang w:val="es-ES_tradnl"/>
        </w:rPr>
      </w:pPr>
      <w:r>
        <w:rPr>
          <w:i/>
          <w:spacing w:val="-4"/>
          <w:sz w:val="24"/>
          <w:lang w:val="es-ES_tradnl"/>
        </w:rPr>
        <w:t>Gresham, Oregón</w:t>
      </w:r>
    </w:p>
    <w:p>
      <w:pPr>
        <w:pStyle w:val="Normal"/>
        <w:ind w:firstLine="426"/>
        <w:jc w:val="center"/>
        <w:rPr>
          <w:b/>
          <w:b/>
          <w:i/>
          <w:i/>
          <w:spacing w:val="-4"/>
          <w:sz w:val="24"/>
          <w:lang w:val="es-ES_tradnl"/>
        </w:rPr>
      </w:pPr>
      <w:r>
        <w:rPr>
          <w:b/>
          <w:i/>
          <w:spacing w:val="-4"/>
          <w:sz w:val="24"/>
          <w:lang w:val="es-ES_tradnl"/>
        </w:rPr>
      </w:r>
      <w:r>
        <w:br w:type="page"/>
      </w:r>
    </w:p>
    <w:p>
      <w:pPr>
        <w:pStyle w:val="Normal"/>
        <w:jc w:val="center"/>
        <w:rPr>
          <w:b/>
          <w:b/>
          <w:spacing w:val="-4"/>
          <w:sz w:val="24"/>
          <w:lang w:val="es-ES_tradnl"/>
        </w:rPr>
      </w:pPr>
      <w:r>
        <w:rPr>
          <w:b/>
          <w:spacing w:val="-4"/>
          <w:sz w:val="24"/>
          <w:lang w:val="es-ES_tradnl"/>
        </w:rPr>
      </w:r>
    </w:p>
    <w:p>
      <w:pPr>
        <w:pStyle w:val="Normal"/>
        <w:jc w:val="center"/>
        <w:rPr>
          <w:b/>
          <w:b/>
          <w:spacing w:val="-4"/>
          <w:sz w:val="24"/>
          <w:lang w:val="es-ES_tradnl"/>
        </w:rPr>
      </w:pPr>
      <w:r>
        <w:rPr>
          <w:b/>
          <w:spacing w:val="-4"/>
          <w:sz w:val="24"/>
          <w:lang w:val="es-ES_tradnl"/>
        </w:rPr>
      </w:r>
    </w:p>
    <w:p>
      <w:pPr>
        <w:pStyle w:val="Estilo1"/>
        <w:jc w:val="center"/>
        <w:rPr>
          <w:spacing w:val="-4"/>
        </w:rPr>
      </w:pPr>
      <w:bookmarkStart w:id="25" w:name="__RefHeading___Toc48933385"/>
      <w:bookmarkEnd w:id="25"/>
      <w:r>
        <w:rPr>
          <w:spacing w:val="-4"/>
        </w:rPr>
        <w:t>La sorpresa de Sedona</w:t>
      </w:r>
    </w:p>
    <w:p>
      <w:pPr>
        <w:pStyle w:val="Normal"/>
        <w:jc w:val="center"/>
        <w:rPr>
          <w:b/>
          <w:b/>
          <w:spacing w:val="-4"/>
          <w:sz w:val="24"/>
          <w:lang w:val="es-ES_tradnl"/>
        </w:rPr>
      </w:pPr>
      <w:r>
        <w:rPr>
          <w:b/>
          <w:spacing w:val="-4"/>
          <w:sz w:val="24"/>
          <w:lang w:val="es-ES_tradnl"/>
        </w:rPr>
      </w:r>
    </w:p>
    <w:p>
      <w:pPr>
        <w:pStyle w:val="Ch"/>
        <w:rPr>
          <w:spacing w:val="-4"/>
        </w:rPr>
      </w:pPr>
      <w:r>
        <w:rPr>
          <w:spacing w:val="-4"/>
        </w:rPr>
        <w:t xml:space="preserve">Canalización en directo Sedona, Arizona </w:t>
      </w:r>
    </w:p>
    <w:p>
      <w:pPr>
        <w:pStyle w:val="Ch"/>
        <w:rPr>
          <w:spacing w:val="-4"/>
        </w:rPr>
      </w:pPr>
      <w:r>
        <w:rPr>
          <w:spacing w:val="-4"/>
        </w:rPr>
        <w:t>18 de marzo de 1995</w:t>
      </w:r>
    </w:p>
    <w:p>
      <w:pPr>
        <w:pStyle w:val="Ch"/>
        <w:rPr>
          <w:spacing w:val="-4"/>
        </w:rPr>
      </w:pPr>
      <w:r>
        <w:rPr>
          <w:spacing w:val="-4"/>
        </w:rPr>
        <w:t>Seminario de Kryon</w:t>
      </w:r>
    </w:p>
    <w:p>
      <w:pPr>
        <w:pStyle w:val="Normal"/>
        <w:jc w:val="center"/>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r>
    </w:p>
    <w:p>
      <w:pPr>
        <w:pStyle w:val="Normal"/>
        <w:jc w:val="both"/>
        <w:rPr/>
      </w:pPr>
      <w:r>
        <w:rPr>
          <w:i/>
          <w:spacing w:val="-4"/>
          <w:sz w:val="22"/>
          <w:lang w:val="es-ES_tradnl"/>
        </w:rPr>
        <w:t>Esta canalización en directo ha sido editada con palabras y pensamientos adicionales, para permitir una mayor clarificación y una mejor comprensión de la palabra escrita.</w:t>
      </w:r>
    </w:p>
    <w:p>
      <w:pPr>
        <w:pStyle w:val="Normal"/>
        <w:ind w:firstLine="426"/>
        <w:jc w:val="center"/>
        <w:rPr>
          <w:i/>
          <w:i/>
          <w:spacing w:val="-4"/>
          <w:sz w:val="24"/>
          <w:lang w:val="es-ES_tradnl"/>
        </w:rPr>
      </w:pPr>
      <w:r>
        <w:rPr>
          <w:i/>
          <w:spacing w:val="-4"/>
          <w:sz w:val="24"/>
          <w:lang w:val="es-ES_tradnl"/>
        </w:rPr>
      </w:r>
    </w:p>
    <w:p>
      <w:pPr>
        <w:pStyle w:val="Normal"/>
        <w:ind w:firstLine="426"/>
        <w:jc w:val="both"/>
        <w:rPr/>
      </w:pPr>
      <w:r>
        <w:rPr>
          <w:spacing w:val="-4"/>
          <w:sz w:val="24"/>
          <w:lang w:val="es-ES_tradnl"/>
        </w:rPr>
        <w:t>Saludos. Soy Kryon, del servicio magnético. La pausa efec</w:t>
        <w:softHyphen/>
        <w:t>tuada antes de este saludo ha sido para usted, socio mío, ¿ver</w:t>
        <w:softHyphen/>
        <w:t>dad?, pues sabe que apenas si puedo esperar a empezar a hablar antes los que se encuentran ahora delante de usted. Oh, queridos míos, algunos de ustedes se sientan aquí con tanta incredulidad. Y a pesar de ello, les honramos y les amamos. Pues es difícil para ustedes creer que pueda haber una cosa así, como estos... mensajes desde más allá del velo, mensajes de Dios. La duali</w:t>
        <w:softHyphen/>
        <w:t>dad es fuerte entre ustedes, y les impide ver al sí mismo Dios que cada uno lleva dentro. Pues, como pueden comprender, la comunicación sería instantánea, y no necesitarían del desafío de la canalización de esta noche. Se lo hemos dicho así muchas ve</w:t>
        <w:softHyphen/>
        <w:t>ces y lo volveremos a decir mientras se acostumbran a la voz de mi socio que les habla ahora, y se acostum</w:t>
        <w:softHyphen/>
        <w:t>bran al poder que tienen ante ustedes, re</w:t>
        <w:softHyphen/>
        <w:t>presentado por el tercer lenguaje que se les está transmitiendo. Pues llenamos esta sala no sólo con amor, sino tam</w:t>
        <w:softHyphen/>
        <w:t>bién con entidades del grupo de Kryon, que pueden estar junto a ustedes, en las alas, y al fondo y delante de ustedes, y que los envuelven en sus bra</w:t>
        <w:softHyphen/>
        <w:t>zos, diciéndoles: «¡Oh, querido mío, le conocemos por su nombre!».</w:t>
      </w:r>
    </w:p>
    <w:p>
      <w:pPr>
        <w:pStyle w:val="Normal"/>
        <w:ind w:firstLine="426"/>
        <w:jc w:val="both"/>
        <w:rPr/>
      </w:pPr>
      <w:r>
        <w:rPr>
          <w:spacing w:val="-4"/>
          <w:sz w:val="24"/>
          <w:lang w:val="es-ES_tradnl"/>
        </w:rPr>
        <w:t>Su cita previamente acordada para estar aquí es absoluta. Eso es algo evidente para algunos de ustedes. Para otros, en cambio, es menos evidente. Cada uno de ustedes tiene una cita previamen</w:t>
        <w:softHyphen/>
        <w:t>te acordada para estar sentado en la silla que ocupa ahora, mien</w:t>
        <w:softHyphen/>
        <w:t>tras escucha las palabras del Espíritu y reciben la energía del amor desde la fuente central. Y la razón por la que se han sentido motivados para estar aquí para recibir esta energía es porque esta es la energía del hogar. Ustedes resuenan ante ella, la anhelan, y la recuerdan. Así pues, es con un gran honor que les digo que esta sala está llena esta noche de un potencial para cambiar la vida. Esa, naturalmente, es la razón por la que se encuentran aquí.</w:t>
      </w:r>
    </w:p>
    <w:p>
      <w:pPr>
        <w:pStyle w:val="Normal"/>
        <w:ind w:firstLine="426"/>
        <w:jc w:val="both"/>
        <w:rPr/>
      </w:pPr>
      <w:r>
        <w:rPr>
          <w:spacing w:val="-4"/>
          <w:sz w:val="24"/>
          <w:lang w:val="es-ES_tradnl"/>
        </w:rPr>
        <w:t>Puede parecerles extraño que el maestro magnético acuda ante ustedes para curar sus corazones y ofrecerles información sobre el amor. Pero eso es lo que es la energía de Kryon para este pla</w:t>
        <w:softHyphen/>
        <w:t>neta. Otros se les acercarán con información más específica so</w:t>
        <w:softHyphen/>
        <w:t>bre el linaje, y la historia, y los acontecimientos futuros, pero el Kryon está aquí para aumentar su conocimiento e invitarles a par</w:t>
        <w:softHyphen/>
        <w:t>ticipar en la sensación de lo que supone ser una pieza de Dios desde la gran Fuente Central. Lo que sigue ahora, queridos míos, son discusiones sobre el Universo.</w:t>
      </w:r>
    </w:p>
    <w:p>
      <w:pPr>
        <w:pStyle w:val="Normal"/>
        <w:ind w:firstLine="426"/>
        <w:jc w:val="both"/>
        <w:rPr/>
      </w:pPr>
      <w:r>
        <w:rPr>
          <w:spacing w:val="-4"/>
          <w:sz w:val="24"/>
          <w:lang w:val="es-ES_tradnl"/>
        </w:rPr>
        <w:t xml:space="preserve">Antes de continuar, deseamos decirles algunas cosas sobre su zona </w:t>
      </w:r>
      <w:r>
        <w:rPr>
          <w:i/>
          <w:spacing w:val="-4"/>
          <w:sz w:val="24"/>
          <w:lang w:val="es-ES_tradnl"/>
        </w:rPr>
        <w:t>(siendo esta la de Sedona, en Arizona).</w:t>
      </w:r>
      <w:r>
        <w:rPr>
          <w:spacing w:val="-4"/>
          <w:sz w:val="24"/>
          <w:lang w:val="es-ES_tradnl"/>
        </w:rPr>
        <w:t xml:space="preserve"> Pues hay en su zona muchos que no viven aquí y que pueden estar interesados. Algu</w:t>
        <w:softHyphen/>
        <w:t>nos de ustedes son totalmente conscientes de lo que está a punto de serles transmitido, pues se sientan en medio de un vértice. No comentan ningún error: un vértice no es un portal. Los portales de la nueva energía y de la Nueva Era están establecidos y son estáti</w:t>
        <w:softHyphen/>
        <w:t>cos. Lo que significa que no se moverán. Están siendo construi</w:t>
        <w:softHyphen/>
        <w:t>dos y preparados en las zonas de las que les hemos hablado con anterioridad, y servirán como portales de comunicación desde us</w:t>
        <w:softHyphen/>
        <w:t>tedes con el resto de la galaxia. Son, de hecho, como las bibliote</w:t>
        <w:softHyphen/>
        <w:t>cas del planeta. Esta zona no es una de esas, pues esto es un vérti</w:t>
        <w:softHyphen/>
        <w:t>ce. Se trata de una zona como lo que podría ser un torbellino en su meteorología, o como un remolino en el agua. Es decir, hay una gran cantidad de energía en movimiento, moviéndose a la manera de las agujas del reloj, que es donde se encuentran sentados esta noche.</w:t>
      </w:r>
    </w:p>
    <w:p>
      <w:pPr>
        <w:pStyle w:val="Normal"/>
        <w:ind w:firstLine="426"/>
        <w:jc w:val="both"/>
        <w:rPr/>
      </w:pPr>
      <w:r>
        <w:rPr>
          <w:spacing w:val="-4"/>
          <w:sz w:val="24"/>
          <w:lang w:val="es-ES_tradnl"/>
        </w:rPr>
        <w:t>Quizá les interese saber que existe un vértice hermano en el País que ustedes llaman Perú, sobre el gran lago del altiplano que hay allí. Se corresponde con este vértice y tiene un movimiento contrario al de las agujas del reloj. Mientras están aquí, imaginán</w:t>
        <w:softHyphen/>
        <w:t>dose el agua que gira en el remolino, las rocas que se encuentran dentro de su vértice acumulan energía, ya que las rocas afectan al paso del agua. Y se produce un aumento de la energía alrededor de las rocas, del mismo modo que se crean remolinos y corrientes alrededor de las rocas situadas en medio de una corriente que se precipita. Este vértice en el que están sentados no es nuevo, queridos míos, y no deberían confundirlo ni tomarlo como parte de la Nueva Era. Pues los que vivieron en esta zona hace mil años co</w:t>
        <w:softHyphen/>
        <w:t>nocieron las mismas anomalías de la energía que ustedes experi</w:t>
        <w:softHyphen/>
        <w:t>mentan hoy. Y si buscan en sus escritos y en sus pinturas y dibu</w:t>
        <w:softHyphen/>
        <w:t>jos, ellos se lo indicarán así. Pues a ellos les sucedieron las mismas clases de cosas interdimensionales que ahora les suceden a ustedes. De modo que no es nada nuevo, a pesar de lo cual se si</w:t>
        <w:softHyphen/>
        <w:t>gue sintiendo.</w:t>
      </w:r>
    </w:p>
    <w:p>
      <w:pPr>
        <w:pStyle w:val="Normal"/>
        <w:ind w:firstLine="426"/>
        <w:jc w:val="both"/>
        <w:rPr/>
      </w:pPr>
      <w:r>
        <w:rPr>
          <w:spacing w:val="-4"/>
          <w:sz w:val="24"/>
          <w:lang w:val="es-ES_tradnl"/>
        </w:rPr>
        <w:t>A medida que la energía gira y aumenta contra las rocas, es</w:t>
        <w:softHyphen/>
        <w:t>tas cambian. Pues quedan polarizadas con la energía que se pega a ellas. Esto ha sido bien documentado a través de sus épocas, y ustedes disfrutan de información específica para muchas fuen</w:t>
        <w:softHyphen/>
        <w:t>tes, acerca de las especificidades de cada roca grande. Pues las polarizaciones de las rocas corresponden muchas veces a los sentimientos positivos y negativos, los del hombre y de la mujer, diferentes sentimientos para diferentes zonas, dependiendo del tamaño de la roca y de la fortaleza del vértice.</w:t>
      </w:r>
    </w:p>
    <w:p>
      <w:pPr>
        <w:pStyle w:val="Normal"/>
        <w:ind w:firstLine="426"/>
        <w:jc w:val="both"/>
        <w:rPr/>
      </w:pPr>
      <w:r>
        <w:rPr>
          <w:spacing w:val="-4"/>
          <w:sz w:val="24"/>
          <w:lang w:val="es-ES_tradnl"/>
        </w:rPr>
        <w:t>He aquí algo de lo que quizá no sean conscientes. Pues los di</w:t>
        <w:softHyphen/>
        <w:t>ferentes tamaños de rocas, las aristas que reciben la energía y las aristas que están al otro lado de la recepción, contienen cantida</w:t>
        <w:softHyphen/>
        <w:t>des diferentes de energía. Su forma de sentirse dependerá del lado en el que se encuentren. Ahora bien, hay muchas cosas que inter</w:t>
        <w:softHyphen/>
        <w:t>vienen en esta energía, pues se trata de un movimiento giratorio. Hablemos antes acerca del efecto que tienen sobre los seres hu</w:t>
        <w:softHyphen/>
        <w:t>manos. Aquellos de ustedes que vienen aquí para estar un corto período de tiempo se sentirán vigorizados, pues la energía siem</w:t>
        <w:softHyphen/>
        <w:t>pre está aquí en movimiento. Esto no es típico de la energía para el resto del planeta.</w:t>
      </w:r>
    </w:p>
    <w:p>
      <w:pPr>
        <w:pStyle w:val="Normal"/>
        <w:ind w:firstLine="426"/>
        <w:jc w:val="both"/>
        <w:rPr/>
      </w:pPr>
      <w:r>
        <w:rPr>
          <w:spacing w:val="-4"/>
          <w:sz w:val="24"/>
          <w:lang w:val="es-ES_tradnl"/>
        </w:rPr>
        <w:t>La energía de este vértice tiene un ojo similar al ojo de un huracán, es decir, se trata de una zona neutral situada en el cen</w:t>
        <w:softHyphen/>
        <w:t>tro. Los humanos que viven aquí son muy conscientes del hecho de que, del mismo modo que es vigorizador tomar una ducha, no es necesariamente apropiado permanecer toda la vida bajo la ducha. Así, tiene un efecto fuerte sobre los humanos. No es una zona precisamente buena para grandes acuerdos (risas). Muchos de ustedes ya lo saben, pero en esta zona son muchos más los que viven solos que los que viven juntos. Quienes viven en la zona neutral del ojo no se ven afectados por este atributo, pero ese ojo se mueve muy ligeramente hacia el noroeste, debido a los cambios que efectúo en sus rejillas. Eso no debería afectar a cómo se sienten, pues aquellos de ustedes que viven aquí ya se han aclimatado. Están acostumbrados a ello, como es la natura</w:t>
        <w:softHyphen/>
        <w:t>leza humana.</w:t>
      </w:r>
    </w:p>
    <w:p>
      <w:pPr>
        <w:pStyle w:val="Normal"/>
        <w:ind w:firstLine="426"/>
        <w:jc w:val="both"/>
        <w:rPr/>
      </w:pPr>
      <w:r>
        <w:rPr>
          <w:spacing w:val="-4"/>
          <w:sz w:val="24"/>
          <w:lang w:val="es-ES_tradnl"/>
        </w:rPr>
        <w:t>Hablemos ahora sobre el efecto del plano interdimensional. Tal como les indicarán los dibujos de los antiguos, esta zona está llena de viajeros, aunque quizá no sean de la clase de la Nueva Era que ustedes esperarían. La zona del ojo es una invitación a la visita, pues el campo magnético es débil en el ojo y, en conse</w:t>
        <w:softHyphen/>
        <w:t>cuencia, promueve una mayor cantidad de viaje interdimensio</w:t>
        <w:softHyphen/>
        <w:t>nal, con el visitante interdimensional capaz de entrar en el vérti</w:t>
        <w:softHyphen/>
        <w:t>ce a través del ojo. En ocasiones se ve a estas entidades como naves. Creen ustedes que son naves debido a su tamaño cuando, en realidad, muchas de ellas no tienen más que el tamaño que tienen, visibles para ustedes sólo en el espectro al que son sensi</w:t>
        <w:softHyphen/>
        <w:t>bles. A veces, parecen ver a algunos de estos seres que desapare</w:t>
        <w:softHyphen/>
        <w:t>cen en la Tierra, en el suelo, de una forma mágica. Por eso, algu</w:t>
        <w:softHyphen/>
        <w:t>nos tienen una creencia errónea de que esas naves han aterrizado y se han enterrado en el suelo. Lo único que ven en realidad son las idas y venidas de una entidad interdimensional que visita la energía interna de la Tierra a través de una de las pocas zonas neutrales de vértice que existen. Aquí hay mucha actividad, pero buena parte de ella no es comprendida por ustedes, puesto que se trata de visitantes apropiados que no comparten los atributos de tiempo de ustedes o sus lecciones. En consecuencia, seguirán mostrándose muy elusivos.</w:t>
      </w:r>
    </w:p>
    <w:p>
      <w:pPr>
        <w:pStyle w:val="Normal"/>
        <w:ind w:firstLine="426"/>
        <w:jc w:val="both"/>
        <w:rPr/>
      </w:pPr>
      <w:r>
        <w:rPr>
          <w:spacing w:val="-4"/>
          <w:sz w:val="24"/>
          <w:lang w:val="es-ES_tradnl"/>
        </w:rPr>
        <w:t>También estarán interesados en saber lo siguiente. Les hemos dicho que, en la Nueva Era, se encontrarán con nuevos vecinos. Algunos de ustedes tienen la sensación de que este será el lugar donde se producirá el encuentro. Aunque sea decepcionante para muchos de ustedes, les decimos que en este momento no es este el mejor lugar para que se produzca ese encuentro. Pues hay tantas idas y venidas que se han estado produciendo durante eones de tiempo que es muy posible que eso no sea cómodo que la nueva actividad de la que hablamos se produzca en un lugar donde la energía es tan intensa, como en este. Por el momento, el mejor lu</w:t>
        <w:softHyphen/>
        <w:t>gar para esa actividad nueva se encuentra en el país que ustedes llaman México. Eso puede cambiar, y es muy posible que cambie en los próximos ocho años. Y nada de todo esto es nuevo para aquellos que han vivido en esta zona. Pues son muy conscientes de las energías que giran alrededor de ustedes, y que hace que los humanos que les visitan se sientan también tan vigorizados.</w:t>
      </w:r>
    </w:p>
    <w:p>
      <w:pPr>
        <w:pStyle w:val="Normal"/>
        <w:ind w:firstLine="426"/>
        <w:jc w:val="both"/>
        <w:rPr/>
      </w:pPr>
      <w:r>
        <w:rPr>
          <w:spacing w:val="-4"/>
          <w:sz w:val="24"/>
          <w:lang w:val="es-ES_tradnl"/>
        </w:rPr>
        <w:t>Deseamos hablarles ahora de cosas universales, y hemos es</w:t>
        <w:softHyphen/>
        <w:t xml:space="preserve">perado a hacerlo así a encontrarnos en esta nueva energía en el ojo del vértice </w:t>
      </w:r>
      <w:r>
        <w:rPr>
          <w:i/>
          <w:spacing w:val="-4"/>
          <w:sz w:val="24"/>
          <w:lang w:val="es-ES_tradnl"/>
        </w:rPr>
        <w:t xml:space="preserve">(que está en el aeropuerto de Mesa, en Sedona). </w:t>
      </w:r>
      <w:r>
        <w:rPr>
          <w:spacing w:val="-4"/>
          <w:sz w:val="24"/>
          <w:lang w:val="es-ES_tradnl"/>
        </w:rPr>
        <w:t>La información que canalizo ahora a través de mi socio se refie</w:t>
        <w:softHyphen/>
        <w:t>re a la ciencia. Y hemos esperado hasta este momento por una serie de razones. Confiábamos, querido socio, que aceptara us</w:t>
        <w:softHyphen/>
        <w:t>ted la invitación a estar aquí, y puesto que así lo ha hecho, le honramos por hallarse en el «lugar dulce», el de estar en el lugar correcto y en el momento adecuado. La advertencia que le hacemos ahora es que transcriba todas estas palabras para su publica</w:t>
        <w:softHyphen/>
        <w:t>ción. Pues incluso cuando le hablamos en el ahora, otros están le</w:t>
        <w:softHyphen/>
        <w:t>yendo estas palabras. Quizá se diga: «¿Cómo puede ser que otros estén leyendo estas palabras? Están siendo canalizadas esta no</w:t>
        <w:softHyphen/>
        <w:t>che verbalmente, y la traducción y transcripción ni siquiera es</w:t>
        <w:softHyphen/>
        <w:t>tán terminadas. En realidad, ni siquiera nos ha ofrecido todavía la información». Y le decimos que, en el «ahora» no hay futuro ni pasado. Es un tiempo universal y la forma en que son las co</w:t>
        <w:softHyphen/>
        <w:t>sas. El pasado y el futuro es algo que crean ustedes mismos. Hay quienes están leyendo estas palabras ahora mismo, incluso mientras se están pronunciando. Quizá le resulte confuso, pero eso quedará más claro a medida que transcurra el tiempo. Quie</w:t>
        <w:softHyphen/>
        <w:t>nes lean esto ahora tendrán una mejor comprensión de la ironía del tiempo de la que tienen ustedes mientras escuchan.</w:t>
      </w:r>
    </w:p>
    <w:p>
      <w:pPr>
        <w:pStyle w:val="Normal"/>
        <w:ind w:firstLine="426"/>
        <w:jc w:val="both"/>
        <w:rPr/>
      </w:pPr>
      <w:r>
        <w:rPr>
          <w:spacing w:val="-4"/>
          <w:sz w:val="24"/>
          <w:lang w:val="es-ES_tradnl"/>
        </w:rPr>
        <w:t>La mayor ironía de todos sus atributos de tiempo es cómo se perciben a sí mismos. El tiempo universal es muy diferente al de ustedes. Cuando decimos «es la forma en que son las cosas», significa que representamos la «normalidad» del funcionamien</w:t>
        <w:softHyphen/>
        <w:t xml:space="preserve">to del Universo. Eso significa, queridos míos, que los atributos de tiempo de su Tierra </w:t>
      </w:r>
      <w:r>
        <w:rPr>
          <w:i/>
          <w:spacing w:val="-4"/>
          <w:sz w:val="24"/>
          <w:lang w:val="es-ES_tradnl"/>
        </w:rPr>
        <w:t>no son lo normal,</w:t>
      </w:r>
      <w:r>
        <w:rPr>
          <w:spacing w:val="-4"/>
          <w:sz w:val="24"/>
          <w:lang w:val="es-ES_tradnl"/>
        </w:rPr>
        <w:t xml:space="preserve"> y son diferentes a todo el resto. Ustedes, sin embargo, tienden a considerar como nor</w:t>
        <w:softHyphen/>
        <w:t>males los atributos de tiempo de su Tierra, y tratan de aplicar su ilusión de «normalidad» a nosotros, dentro de su investigación en busca de respuestas científicas. Eso sería como pájaros que se encuentran en una jaula y que trataran de comprender cómo se aplica su jaula al resto de lo que ven a su alrededor, convenci</w:t>
        <w:softHyphen/>
        <w:t>dos de que todos los pájaros viven en jaulas como una forma de vida normal para todos los pájaros que existen en todas partes. Así comprenderán cómo se interpone esto en la forma de descu</w:t>
        <w:softHyphen/>
        <w:t>brir cómo funcionan realmente las cosas.</w:t>
      </w:r>
    </w:p>
    <w:p>
      <w:pPr>
        <w:pStyle w:val="Normal"/>
        <w:ind w:firstLine="426"/>
        <w:jc w:val="both"/>
        <w:rPr/>
      </w:pPr>
      <w:r>
        <w:rPr>
          <w:spacing w:val="-4"/>
          <w:sz w:val="24"/>
          <w:lang w:val="es-ES_tradnl"/>
        </w:rPr>
        <w:t>Lo que se presenta a continuación será ofrecido muy básica y muy sencillamente, para que todos puedan comprenderlo. Uste</w:t>
        <w:softHyphen/>
        <w:t>des son luz pura. La luz es pura ciencia. En consecuencia,</w:t>
      </w:r>
      <w:r>
        <w:rPr>
          <w:b/>
          <w:spacing w:val="-4"/>
          <w:sz w:val="24"/>
          <w:lang w:val="es-ES_tradnl"/>
        </w:rPr>
        <w:t xml:space="preserve"> </w:t>
      </w:r>
      <w:r>
        <w:rPr>
          <w:spacing w:val="-4"/>
          <w:sz w:val="24"/>
          <w:lang w:val="es-ES_tradnl"/>
        </w:rPr>
        <w:t>lo</w:t>
      </w:r>
      <w:r>
        <w:rPr>
          <w:b/>
          <w:spacing w:val="-4"/>
          <w:sz w:val="24"/>
          <w:lang w:val="es-ES_tradnl"/>
        </w:rPr>
        <w:t xml:space="preserve"> </w:t>
      </w:r>
      <w:r>
        <w:rPr>
          <w:spacing w:val="-4"/>
          <w:sz w:val="24"/>
          <w:lang w:val="es-ES_tradnl"/>
        </w:rPr>
        <w:t>comprenden todo a nivel celular. Algunas de estas verdades atizarán su información celular, y algunos de ustedes dirán: «¡Re</w:t>
        <w:softHyphen/>
        <w:t>cuerdo eso!». Otros se sentirán incómodos, puesto que todavía no están preparados para redescubrir lo que ya saben.</w:t>
      </w:r>
    </w:p>
    <w:p>
      <w:pPr>
        <w:pStyle w:val="Normal"/>
        <w:ind w:firstLine="426"/>
        <w:jc w:val="both"/>
        <w:rPr/>
      </w:pPr>
      <w:r>
        <w:rPr>
          <w:spacing w:val="-4"/>
          <w:sz w:val="24"/>
          <w:lang w:val="es-ES_tradnl"/>
        </w:rPr>
        <w:t>Hablamos primero de su visión del cosmos, pues su cosmo</w:t>
        <w:softHyphen/>
        <w:t>logía se está convirtiendo ahora en su ciencia. Mientras que an</w:t>
        <w:softHyphen/>
        <w:t>tes de ahora y durante toda su historia de humanismo, eso no ha sido más que teoría, ahora empiezan a ser capaces de observar verdaderamente el funcionamiento de primera mano. Ha llegado el momento de iluminarles en cuanto a lo que ven.</w:t>
      </w:r>
    </w:p>
    <w:p>
      <w:pPr>
        <w:pStyle w:val="Sangra3detindependiente"/>
        <w:widowControl/>
        <w:ind w:firstLine="426"/>
        <w:rPr/>
      </w:pPr>
      <w:r>
        <w:rPr>
          <w:rFonts w:cs="Times New Roman" w:ascii="Times New Roman" w:hAnsi="Times New Roman"/>
          <w:spacing w:val="-4"/>
        </w:rPr>
        <w:t>Les llevo ahora a un tiempo situado hace trescientos años, al país que llaman Italia, donde un gran científico se encuentra en</w:t>
        <w:softHyphen/>
        <w:t>cerrado en prisión. Trescientos años no es tanto tiempo y, sin em</w:t>
        <w:softHyphen/>
        <w:t>bargo, ese científico se encuentra en prisión porque tuvo la auda</w:t>
        <w:softHyphen/>
        <w:t>cia de afirmar que la Tierra gira alrededor del sol. Hablamos de su Galileo, que publicó los documentos en los que se mostraba de acuerdo con Copérnico. Estuvo de acuerdo en que las matemáti</w:t>
        <w:softHyphen/>
        <w:t>cas no indicaban que el Universo girara alrededor de su planeta. En aquellos tiempos, queridos míos, hubo una interesante tríada de energía. Esa tríada estaba formada por el gobierno, la religión y la ciencia, y en aquel tiempo se hallaban combinadas en una sola cosa. Había una razón para que eso fuera así, pues fue la intuición humana la que determinó que eso tuviera lugar. Tenía sen</w:t>
        <w:softHyphen/>
        <w:t>tido para la época, pero al considerar esta historia nos damos cuenta de que no servía bien a los humanos.</w:t>
      </w:r>
    </w:p>
    <w:p>
      <w:pPr>
        <w:pStyle w:val="Normal"/>
        <w:ind w:firstLine="426"/>
        <w:jc w:val="both"/>
        <w:rPr/>
      </w:pPr>
      <w:r>
        <w:rPr>
          <w:spacing w:val="-4"/>
          <w:sz w:val="24"/>
          <w:lang w:val="es-ES_tradnl"/>
        </w:rPr>
        <w:t>La razón de que fuera intuitivo y sonara como cierto fue por</w:t>
        <w:softHyphen/>
        <w:t>que era similar a como fue en la Atlántida y en Lemuria, uno de los períodos más científicos que han experimentado jamás. La religión, el gobierno y la ciencia fueron una sola cosa, y los go</w:t>
        <w:softHyphen/>
        <w:t>bernantes eran también los sacerdotes, y los sacerdotes eran tam</w:t>
        <w:softHyphen/>
        <w:t>bién los científicos. Oh, cómo anhela el Espíritu que vuelvan us</w:t>
        <w:softHyphen/>
        <w:t>tedes a formar la misma tríada, para que les sirva en esta Nueva Era de sabiduría. Pero fueron prudentes al separarlas cuando lo hicieron, pues la energía no apoyaba la sabiduría que se necesita para combinarlas con efectividad.</w:t>
      </w:r>
    </w:p>
    <w:p>
      <w:pPr>
        <w:pStyle w:val="Normal"/>
        <w:ind w:firstLine="426"/>
        <w:jc w:val="both"/>
        <w:rPr/>
      </w:pPr>
      <w:r>
        <w:rPr>
          <w:spacing w:val="-4"/>
          <w:sz w:val="24"/>
          <w:lang w:val="es-ES_tradnl"/>
        </w:rPr>
        <w:t>Tal como fueron las cosas, el científico pronto quedó libera</w:t>
        <w:softHyphen/>
        <w:t>do, pues las matemáticas decían la verdad, aunque los sacerdotes no deseaban admitirla. Deben honrar a este hombre, pues buena parte de lo que dijo sigue siendo la ciencia que emplean hasta el momento, y los sacerdotes se vieron obligados finalmente a alte</w:t>
        <w:softHyphen/>
        <w:t>rar su creencia, para apoyar la prueba aportada por los números y las observaciones. No obstante, lo hicieron muy lentamente.</w:t>
      </w:r>
    </w:p>
    <w:p>
      <w:pPr>
        <w:pStyle w:val="Normal"/>
        <w:ind w:firstLine="426"/>
        <w:jc w:val="both"/>
        <w:rPr/>
      </w:pPr>
      <w:r>
        <w:rPr>
          <w:spacing w:val="-4"/>
          <w:sz w:val="24"/>
          <w:lang w:val="es-ES_tradnl"/>
        </w:rPr>
        <w:t>En la actualidad sucede más o menos lo mismo, y ahora les hablaré de eso. Mientras están sentados aquí, en esta era moder</w:t>
        <w:softHyphen/>
        <w:t>na, les parece que sus científicos están convencidos de que toda la materia que ven en el Universo, la Tierra, el sistema solar, la galaxia y todas las demás galaxias, hasta donde pueden ver, fue</w:t>
        <w:softHyphen/>
        <w:t>ron causadas a partir de un único acontecimiento expansivo, al que ellos han llamado el «big bang». Se trata, en realidad, de una premisa científica ilógica, aunque metafóricamente tenga la mis</w:t>
        <w:softHyphen/>
        <w:t>ma clase de sentido que tuvo para aquellos que vivieron hace trescientos años, pues promovió el sentimiento de unicidad con Dios, y de la Tierra como parte central de todo lo que ven.</w:t>
      </w:r>
    </w:p>
    <w:p>
      <w:pPr>
        <w:pStyle w:val="Normal"/>
        <w:ind w:firstLine="426"/>
        <w:jc w:val="both"/>
        <w:rPr/>
      </w:pPr>
      <w:r>
        <w:rPr>
          <w:spacing w:val="-4"/>
          <w:sz w:val="24"/>
          <w:lang w:val="es-ES_tradnl"/>
        </w:rPr>
        <w:t>La verdad es la siguiente, y mientras les hablo de estas cosas, los ojos rodarán en las cabezas de los científicos, como lo hicie</w:t>
        <w:softHyphen/>
        <w:t>ron en las cabezas de los sacerdotes que antes se consideraban a sí mismos como científicos. Al mirar el Universo a su alrededor, señor científico, ¿qué otro acontecimiento encuentra que haya ocurrido una sola vez? La respuesta es que sus observaciones le indicarán que no hay ningún otro atributo que encaje</w:t>
      </w:r>
      <w:r>
        <w:rPr>
          <w:b/>
          <w:spacing w:val="-4"/>
          <w:sz w:val="24"/>
          <w:lang w:val="es-ES_tradnl"/>
        </w:rPr>
        <w:t xml:space="preserve"> </w:t>
      </w:r>
      <w:r>
        <w:rPr>
          <w:spacing w:val="-4"/>
          <w:sz w:val="24"/>
          <w:lang w:val="es-ES_tradnl"/>
        </w:rPr>
        <w:t>con esta premisa. De hecho, ven precisamente lo contrario. Ven una mi</w:t>
        <w:softHyphen/>
        <w:t>nada de acontecimientos maravillosos, de tipos que varían de unaa forma muy vasta, y que suceden a su alrededor. Por lo que pueden ver, descubren nuevos tipos de acontecimientos que ocu</w:t>
        <w:softHyphen/>
        <w:t>rren. De hecho, a medida que sus telescopios más potentes miran más allá de las zonas que antes estaban ocultas, descubren inclu</w:t>
        <w:softHyphen/>
        <w:t>so más diversidad de la que habían imaginado.</w:t>
      </w:r>
    </w:p>
    <w:p>
      <w:pPr>
        <w:pStyle w:val="Normal"/>
        <w:ind w:firstLine="426"/>
        <w:jc w:val="both"/>
        <w:rPr/>
      </w:pPr>
      <w:r>
        <w:rPr>
          <w:spacing w:val="-4"/>
          <w:sz w:val="24"/>
          <w:lang w:val="es-ES_tradnl"/>
        </w:rPr>
        <w:t>Así pues, ¿qué es exactamente lo que les induce a llegar a la conclusión de que sólo hubo un único acontecimiento creativo expansivo? Cuando apuntan sus instrumentos hacia los confines más alejados de lo que pueden ver, ¿le indican sus instrumentos que todo tiene la misma edad? Así debería ser para indicar un solo momento de creación. Aun cuando tengan en cuenta la «pa</w:t>
        <w:softHyphen/>
        <w:t>radoja del reloj», no deberían encontrar objetos muy alejados que fueran más jóvenes que su propio planeta, y sin embargo... los encuentran.</w:t>
      </w:r>
    </w:p>
    <w:p>
      <w:pPr>
        <w:pStyle w:val="Normal"/>
        <w:ind w:firstLine="426"/>
        <w:jc w:val="both"/>
        <w:rPr/>
      </w:pPr>
      <w:r>
        <w:rPr>
          <w:spacing w:val="-4"/>
          <w:sz w:val="24"/>
          <w:lang w:val="es-ES_tradnl"/>
        </w:rPr>
        <w:t>Al mirar a su alrededor, ¿observan que el Universo se halla dispersado de un modo uniforme a medida que viaja y se aleja de un punto de fuente? Debería ser así para apoyar la idea de un solo acontecimiento creativo.</w:t>
      </w:r>
    </w:p>
    <w:p>
      <w:pPr>
        <w:pStyle w:val="Normal"/>
        <w:ind w:firstLine="426"/>
        <w:jc w:val="both"/>
        <w:rPr/>
      </w:pPr>
      <w:r>
        <w:rPr>
          <w:spacing w:val="-4"/>
          <w:sz w:val="24"/>
          <w:lang w:val="es-ES_tradnl"/>
        </w:rPr>
        <w:t>Pero, como saben muy bien, eso no es así. Cuanto más poten</w:t>
        <w:softHyphen/>
        <w:t>tes se hacen sus instrumentos, tanto más clara aparece esta menti</w:t>
        <w:softHyphen/>
        <w:t xml:space="preserve">ra, si es que están dispuestos a admitirla. Observan grandes zonas vacías, y otras zonas que tienen materia </w:t>
      </w:r>
      <w:r>
        <w:rPr>
          <w:i/>
          <w:spacing w:val="-4"/>
          <w:sz w:val="24"/>
          <w:lang w:val="es-ES_tradnl"/>
        </w:rPr>
        <w:t>(galaxias),</w:t>
      </w:r>
      <w:r>
        <w:rPr>
          <w:spacing w:val="-4"/>
          <w:sz w:val="24"/>
          <w:lang w:val="es-ES_tradnl"/>
        </w:rPr>
        <w:t xml:space="preserve"> «arracima</w:t>
        <w:softHyphen/>
        <w:t>das» juntas. Ni siquiera hay dispersión, y ningún «rastro» que in</w:t>
        <w:softHyphen/>
        <w:t>dique a la fuente consistente de un solo acontecimiento creativo. Es el momento de empezar a pensar en una nueva teoría, para lue</w:t>
        <w:softHyphen/>
        <w:t>go ver cómo resiste aquello que están observando con sus nuevos ojos científicos.</w:t>
      </w:r>
    </w:p>
    <w:p>
      <w:pPr>
        <w:pStyle w:val="Normal"/>
        <w:ind w:firstLine="426"/>
        <w:jc w:val="both"/>
        <w:rPr>
          <w:spacing w:val="-4"/>
          <w:sz w:val="24"/>
          <w:lang w:val="es-ES_tradnl"/>
        </w:rPr>
      </w:pPr>
      <w:r>
        <w:rPr>
          <w:spacing w:val="-4"/>
          <w:sz w:val="24"/>
          <w:lang w:val="es-ES_tradnl"/>
        </w:rPr>
        <w:t>La verdad es que hubo muchos acontecimientos expansivos espaciados a lo largo de una gran cantidad de tiempo. La verdad es que su planeta se encuentra entre uno de los muchos aconte</w:t>
        <w:softHyphen/>
        <w:t>cimientos creativos que se superpusieron, algunos de los cuales sucedieron antes que el suyo propio. Harían muy bien en exami</w:t>
        <w:softHyphen/>
        <w:t>nar qué los causa, para que cuando suceda el próximo no se sientan tan conmocionados. Es la pura lógica y las matemáticas físicas lo que determina el proceso creativo de la materia. Eso llegará a ser una fuente de gran debate, ya que, una vez más, conmocionará los fundamentos de los sacerdotes que insisten en que sólo hubo una única creación. ¿Cómo pueden limitar a Dios de esa manera? Recuerden que quienes sólo han nacido con un re</w:t>
        <w:softHyphen/>
        <w:t>ceptor de color les dirán: «En el universo sólo existe un color y (naturalmente) es el color de Dios». Limitados sólo por lo que creen ver, tienden a imponer esa verdad sobre todas las cosas que ven.</w:t>
      </w:r>
    </w:p>
    <w:p>
      <w:pPr>
        <w:pStyle w:val="Normal"/>
        <w:ind w:firstLine="426"/>
        <w:jc w:val="both"/>
        <w:rPr/>
      </w:pPr>
      <w:r>
        <w:rPr>
          <w:spacing w:val="-4"/>
          <w:sz w:val="24"/>
          <w:lang w:val="es-ES_tradnl"/>
        </w:rPr>
        <w:t>Ahora bien, algunos de sus científicos afirman poder demos</w:t>
        <w:softHyphen/>
        <w:t>trar que sólo hubo un acontecimiento, pues tienen la sensación de que pueden medir (ver) el residuo de ese acontecimiento a su alrededor, en el espacio. ¿Cómo pueden estar seguros de que no están midiendo sólo el residuo de su propio acontecimiento lo</w:t>
        <w:softHyphen/>
        <w:t>cal? Si su galaxia estuviera suspendida en un recipiente de acei</w:t>
        <w:softHyphen/>
        <w:t>te, y miraran adonde mirasen sólo encontrarán aceite, ¿postula</w:t>
        <w:softHyphen/>
        <w:t>rían que todas las galaxias, en todas partes, estaban sumidas también en aceite? ¿O dejarían abierta la posibilidad de que más allá de sus sentidos medidores pudiera haber recipientes de otras sustancias? Tal es la lógica de sus conclusiones.</w:t>
      </w:r>
    </w:p>
    <w:p>
      <w:pPr>
        <w:pStyle w:val="Normal"/>
        <w:ind w:firstLine="426"/>
        <w:jc w:val="both"/>
        <w:rPr/>
      </w:pPr>
      <w:r>
        <w:rPr>
          <w:spacing w:val="-4"/>
          <w:sz w:val="24"/>
          <w:lang w:val="es-ES_tradnl"/>
        </w:rPr>
        <w:t>A continuación deseamos ofrecerles una advertencia en rela</w:t>
        <w:softHyphen/>
        <w:t>ción con el experimento que se está llevando a cabo en su plane</w:t>
        <w:softHyphen/>
        <w:t>ta, y que se integra con la especialidad de Kryon. Vamos a expli</w:t>
        <w:softHyphen/>
        <w:t>carles que algunos de sus gobiernos están experimentando con la transmisión de la energía a través de la tierra del planeta. Permí</w:t>
        <w:softHyphen/>
        <w:t>tanme explicar más cosas acerca de esto. Imagínese un tubo lle</w:t>
        <w:softHyphen/>
        <w:t>no de agua de ocho kilómetros de longitud y un diámetro de una pulgada (2,54 cm). Suponga que por un extremo del tubo inyecta rápidamente una cantidad medida de agua. Instantáneamente, y por el otro lado del tubo, surge la misma cantidad de agua, pues</w:t>
        <w:softHyphen/>
        <w:t>to que el tubo ya estaba lleno y está se verterá. Al hacer esto, no transmitió de repente el agua inyectada a lo largo de los ocho ki</w:t>
        <w:softHyphen/>
        <w:t>lómetros del tubo. En su lugar, sólo empujó el agua ya existente a una corta distancia, haciendo que la misma cantidad se derra</w:t>
        <w:softHyphen/>
        <w:t>mara por el otro extremo.</w:t>
      </w:r>
    </w:p>
    <w:p>
      <w:pPr>
        <w:pStyle w:val="Normal"/>
        <w:ind w:firstLine="426"/>
        <w:jc w:val="both"/>
        <w:rPr/>
      </w:pPr>
      <w:r>
        <w:rPr>
          <w:spacing w:val="-4"/>
          <w:sz w:val="24"/>
          <w:lang w:val="es-ES_tradnl"/>
        </w:rPr>
        <w:t xml:space="preserve">A través de eones de tiempo, su planeta ha estado captando energía estática. </w:t>
      </w:r>
      <w:r>
        <w:rPr>
          <w:i/>
          <w:spacing w:val="-4"/>
          <w:sz w:val="24"/>
          <w:lang w:val="es-ES_tradnl"/>
        </w:rPr>
        <w:t>(Definimos la energía estática como aquella que se almacena y está preparada para convertirse en activa.)</w:t>
      </w:r>
      <w:r>
        <w:rPr>
          <w:spacing w:val="-4"/>
          <w:sz w:val="24"/>
          <w:lang w:val="es-ES_tradnl"/>
        </w:rPr>
        <w:t xml:space="preserve"> A tra</w:t>
        <w:softHyphen/>
        <w:t>vés de la fricción con su atmósfera y de lo que ustedes llaman el viento solar, la materia de su planeta está llena de electricidad es</w:t>
        <w:softHyphen/>
        <w:t>tática. Observan los resultados de esto cuando su tiempo atmosférico «frota» violentamente la tierra y desplaza la electricidad, causando chispas gigantescas que llaman rayos, y que ocurren tanto por arriba como por debajo del acontecimiento meteorológi</w:t>
        <w:softHyphen/>
        <w:t>co. Dentro de su propia terminología electrónica, este sistema de almacenaje de la energía estática de la Tierra se corresponde con lo que han denominado «el condensador de la capacidad» eléctri</w:t>
        <w:softHyphen/>
        <w:t>ca. En consecuencia, y en el ámbito de esta sesión de enseñanza, pueden considerar su planeta como un gigantesco condensador electrónico, lleno de electricidad almacenada.</w:t>
      </w:r>
    </w:p>
    <w:p>
      <w:pPr>
        <w:pStyle w:val="Normal"/>
        <w:ind w:firstLine="426"/>
        <w:jc w:val="both"/>
        <w:rPr/>
      </w:pPr>
      <w:r>
        <w:rPr>
          <w:spacing w:val="-4"/>
          <w:sz w:val="24"/>
          <w:lang w:val="es-ES_tradnl"/>
        </w:rPr>
        <w:t>Uno de sus científicos, de hace sólo cien años, ya ha demos</w:t>
        <w:softHyphen/>
        <w:t>trado la viabilidad de la aparente transmisión de energía a través de la tierra del planeta. Al hacerlo así, aprovechaba la energía ya almacenada en la tierra (del mismo modo que el tubo de agua). Al «inyectar» energía en una parte del planeta, parecía surgir por un portal situado en alguna otra parte. La ilusión era que la energía había sido transmitida, cuando, en realidad, sólo se ha</w:t>
        <w:softHyphen/>
        <w:t>bía visto desplazada. Uno de los problemas matemáticos de esta transmisión de energía es que resulta difícil saber por dónde va a salir la energía cuando se la empuja.</w:t>
      </w:r>
    </w:p>
    <w:p>
      <w:pPr>
        <w:pStyle w:val="Normal"/>
        <w:ind w:firstLine="426"/>
        <w:jc w:val="both"/>
        <w:rPr/>
      </w:pPr>
      <w:r>
        <w:rPr>
          <w:spacing w:val="-4"/>
          <w:sz w:val="24"/>
          <w:lang w:val="es-ES_tradnl"/>
        </w:rPr>
        <w:t>Actualmente, su ciencia experimenta con este proceso, y ha descubierto que las ondas SCALAR representan la solución par</w:t>
        <w:softHyphen/>
        <w:t>cial para ayudar a dirigir la energía exactamente hacia donde se quiere que aparezca. La experimentación SCALAR también re</w:t>
        <w:softHyphen/>
        <w:t>presenta un elevado avance tecnológico en todo el proceso de la transmisión de la energía.</w:t>
      </w:r>
    </w:p>
    <w:p>
      <w:pPr>
        <w:pStyle w:val="Normal"/>
        <w:ind w:firstLine="426"/>
        <w:jc w:val="both"/>
        <w:rPr/>
      </w:pPr>
      <w:r>
        <w:rPr>
          <w:spacing w:val="-4"/>
          <w:sz w:val="24"/>
          <w:lang w:val="es-ES_tradnl"/>
        </w:rPr>
        <w:t>Bien, pues esta es la advertencia: las ondas SCALAR son ex</w:t>
        <w:softHyphen/>
        <w:t>tremadamente peligrosas. Mucho más de lo que ustedes saben. Pedimos específicamente a quienes participan en estos experi</w:t>
        <w:softHyphen/>
        <w:t>mentos que moderen la marcha. Utilicen experimentos de poten</w:t>
        <w:softHyphen/>
        <w:t>cia más baja. Si no lo hacen así, pronto descubrirán la relación entre lo que están haciendo y la tectónica de placas, el movi</w:t>
        <w:softHyphen/>
        <w:t>miento de las placas de tierra que soportan a sus continentes. Mientras esta canalización se escucha y se lee, ya se han producido movimientos de este tipo causados por su experimentación.</w:t>
      </w:r>
    </w:p>
    <w:p>
      <w:pPr>
        <w:pStyle w:val="Normal"/>
        <w:ind w:firstLine="426"/>
        <w:jc w:val="both"/>
        <w:rPr/>
      </w:pPr>
      <w:r>
        <w:rPr>
          <w:spacing w:val="-4"/>
          <w:sz w:val="24"/>
          <w:lang w:val="es-ES_tradnl"/>
        </w:rPr>
        <w:t>La siguiente información les asombrará, y les mostrará la interreacción de pasado y futuro. Queridos míos, el mapa del mundo del futuro imaginado por el humano actual al que llaman Scallion, así como las aterradoras visiones del pasado, es un resultado di</w:t>
        <w:softHyphen/>
        <w:t>recto de la experimentación humana que utiliza las ondas scalar y no el resultado de alguna clase de escenario espiritual de los tiem</w:t>
        <w:softHyphen/>
        <w:t>pos finales. El resultado del Myrva, la roca muerta que iba a cho</w:t>
        <w:softHyphen/>
        <w:t xml:space="preserve">car contra su planeta (véase </w:t>
      </w:r>
      <w:r>
        <w:rPr>
          <w:i/>
          <w:spacing w:val="-4"/>
          <w:sz w:val="24"/>
          <w:lang w:val="es-ES_tradnl"/>
        </w:rPr>
        <w:t>Libro II de Kryon),</w:t>
      </w:r>
      <w:r>
        <w:rPr>
          <w:spacing w:val="-4"/>
          <w:sz w:val="24"/>
          <w:lang w:val="es-ES_tradnl"/>
        </w:rPr>
        <w:t xml:space="preserve"> habría causado el exterminio total, y no sólo una diferencia en sus niveles del agua. Ninguna criatura viva habría sobrevivido a ese acontecimiento. Tal como se ha canalizado previamente, Myrva ha sido desactiva</w:t>
        <w:softHyphen/>
        <w:t>do, pero buena parte de lo que vieron los hopi, de lo que vio Nostradamus y de lo que ahora ve Scallion, es un resultado directo de sus propias manipulaciones científicas. Todas eran visiones exac</w:t>
        <w:softHyphen/>
        <w:t>tas y de calidad de una Tierra con unos niveles de agua muy dife</w:t>
        <w:softHyphen/>
        <w:t>rentes a los que tienen ahora, con buena parte de su población te</w:t>
        <w:softHyphen/>
        <w:t>niendo que haberse trasladado al centro de sus continentes, para escapar del avance del mar sobre las costas.</w:t>
      </w:r>
    </w:p>
    <w:p>
      <w:pPr>
        <w:pStyle w:val="Normal"/>
        <w:ind w:firstLine="426"/>
        <w:jc w:val="both"/>
        <w:rPr/>
      </w:pPr>
      <w:r>
        <w:rPr>
          <w:spacing w:val="-4"/>
          <w:sz w:val="24"/>
          <w:lang w:val="es-ES_tradnl"/>
        </w:rPr>
        <w:t>Queridos míos, estas visiones son un resultado directo de un cambio masivo de la corteza terrestre, algo que puede suceder con facilidad si se empuja de una forma específica, utilizando para ello una gran onda scalar. Les ruego que se tomen tiempo para comprender los factores de resonancia del manto de la Tie</w:t>
        <w:softHyphen/>
        <w:t>rra, antes de continuar con sus experimentos.</w:t>
      </w:r>
    </w:p>
    <w:p>
      <w:pPr>
        <w:pStyle w:val="Normal"/>
        <w:ind w:firstLine="426"/>
        <w:jc w:val="both"/>
        <w:rPr/>
      </w:pPr>
      <w:r>
        <w:rPr>
          <w:spacing w:val="-4"/>
          <w:sz w:val="24"/>
          <w:lang w:val="es-ES_tradnl"/>
        </w:rPr>
        <w:t>Todas estas visiones son futuros potenciales para la Tierra. Estoy aquí no sólo para equilibrar sus rejillas y facilitar la Nue</w:t>
        <w:softHyphen/>
        <w:t>va Era, sino también para desactivar el Myrva, y para advertirles acerca de su trabajo con las ondas scalar. Mi visión para su futu</w:t>
        <w:softHyphen/>
        <w:t>ro muestra algo bastante diferente a las otras, pues sigo diciéndoles que, gracias a su trabajo, el planeta continuará hasta bas</w:t>
        <w:softHyphen/>
        <w:t>tante lejos en el futuro, con una iluminación y con vibraciones como no han oído hablar nunca. Su trabajo me ha invitado a es</w:t>
        <w:softHyphen/>
        <w:t>tar aquí. Gracias a mi presencia, están ustedes aquí esta noche. Gracias a que se encuentran aquí esta noche, soy capaz de co</w:t>
        <w:softHyphen/>
        <w:t>municarles esta advertencia. Gracias a esta comunicación, habrá quienes lo vean y hagan algo al respecto. ¿Empiezan a darse cuenta de cómo han creado su propia ayuda? Mi visión para us</w:t>
        <w:softHyphen/>
        <w:t>tedes es una visión de paz. Las noticias que traigo esta noche sobre esta cuestión serán efectivamente escuchadas por aquellos que necesitan escucharlas. Al estar sentados esta noche aquí, han cambiado de hecho el futuro del planeta.</w:t>
      </w:r>
    </w:p>
    <w:p>
      <w:pPr>
        <w:pStyle w:val="Normal"/>
        <w:ind w:firstLine="426"/>
        <w:jc w:val="both"/>
        <w:rPr/>
      </w:pPr>
      <w:r>
        <w:rPr>
          <w:spacing w:val="-4"/>
          <w:sz w:val="24"/>
          <w:lang w:val="es-ES_tradnl"/>
        </w:rPr>
        <w:t>¡Les amamos muy tiernamente! Estas noticias sólo se les han podido transmitir esta noche gracias a sus propias acciones. Ha</w:t>
        <w:softHyphen/>
        <w:t>cemos una pausa durante este discurso científico para decirles de nuevo que «la ciencia es Espíritu». Y que el amor que dirigimos hacia sus corazones ahora mismo es muy parecido a la energía del planeta. No les ofreceremos más del que pueden contener, aunque, oh, pueden contener mucho más. Aquellos de ustedes que deseen tomar los dones del Espíritu serán humanos diferen</w:t>
        <w:softHyphen/>
        <w:t>tes, pero es una experiencia temerosa pedir el cambio, ¿verdad? Esta es la razón por la que les honramos tanto. Le hablo ahora a usted, personalmente, mientras escucha y lee esto. Le invitamos a afrontar directamente este temor, a observar cómo se disipa y ha convertirlo en la vibración más alta que creará con esta ac</w:t>
        <w:softHyphen/>
        <w:t>ción. Hay uno de ustedes que lo hará absolutamente así esta misma noche. Comprenderán que tienen un propósito para estar aquí esta noche. De hecho, todo lo que les ha sucedido hasta este mo</w:t>
        <w:softHyphen/>
        <w:t>mento se ha centrado en la energía que se les transmite ahora mismo.</w:t>
      </w:r>
    </w:p>
    <w:p>
      <w:pPr>
        <w:pStyle w:val="Normal"/>
        <w:ind w:firstLine="426"/>
        <w:jc w:val="both"/>
        <w:rPr/>
      </w:pPr>
      <w:r>
        <w:rPr>
          <w:spacing w:val="-4"/>
          <w:sz w:val="24"/>
          <w:lang w:val="es-ES_tradnl"/>
        </w:rPr>
        <w:t>El propósito de Kryon es el amor. Busque la información y observe el impacto que tiene sobre el resto de su vida. Empren</w:t>
        <w:softHyphen/>
        <w:t>da la acción necesaria para hacer que sea así. ¡Conviértase en un humano de la Nueva Era!</w:t>
      </w:r>
    </w:p>
    <w:p>
      <w:pPr>
        <w:pStyle w:val="Normal"/>
        <w:ind w:firstLine="426"/>
        <w:jc w:val="both"/>
        <w:rPr/>
      </w:pPr>
      <w:r>
        <w:rPr>
          <w:spacing w:val="-4"/>
          <w:sz w:val="24"/>
          <w:lang w:val="es-ES_tradnl"/>
        </w:rPr>
        <w:t>Ahora quisiéramos hablar de las pautas en la hierba. Hemos esperado hasta ahora para hablar brevemente de esto, puesto que no ha habido ninguna canalización de Kryon referente a esto. La razón por la que hemos esperado es doble. La primera es porque necesitábamos de la energía de este lugar y de los que están pre</w:t>
        <w:softHyphen/>
        <w:t>sentes para intensificar la información. La segunda es porque deseábamos que estuvieran presentes quienes han convertido el estudio de esas pautas en el trabajo de su vida, y aquí se encuen</w:t>
        <w:softHyphen/>
        <w:t>tran esta noche. A ellos les decimos: «¡Sabemos quiénes son! Les hemos honrado en el pasado con verificación, y ahora desea</w:t>
        <w:softHyphen/>
        <w:t>mos continuar el conocimiento de una manera directa».</w:t>
      </w:r>
    </w:p>
    <w:p>
      <w:pPr>
        <w:pStyle w:val="Normal"/>
        <w:ind w:firstLine="426"/>
        <w:jc w:val="both"/>
        <w:rPr/>
      </w:pPr>
      <w:r>
        <w:rPr>
          <w:spacing w:val="-4"/>
          <w:sz w:val="24"/>
          <w:lang w:val="es-ES_tradnl"/>
        </w:rPr>
        <w:t>Lo que ustedes llaman «círculos de cosecha», es lo que nosotros llamamos las pautas o dibujos en los campos. Esas pautas o dibujos están hechas por el Espíritu de una manera indirecta, pues están hechas en realidad por aquellos a los que pronto co</w:t>
        <w:softHyphen/>
        <w:t>nocerán. Todo forma parte de su mayoría de edad en una nueva parte de la galaxia. Las pautas representan un código transmitido que tiene muchas facetas. Todas las pautas son hechas inmediata y rápidamente, a menudo en sus horas del amanecer. Pueden sa</w:t>
        <w:softHyphen/>
        <w:t>ber que se trata de una pauta real por el hecho de que el método de «dar una patada en el suelo» no dobla la hierba, sino que la rompe. Quienes hacen estas pautas se refieren a ellas como «mar</w:t>
        <w:softHyphen/>
        <w:t>cas de energía». No se necesita ninguna clase de nave o vehículo viajero para hacer esto, y puede hacerse, y a menudo se hace desde una gran distancia. La única razón que se les da a ustedes es para permitirles discernir información que van a necesitar en el futuro relativa a la comunicación.</w:t>
      </w:r>
    </w:p>
    <w:p>
      <w:pPr>
        <w:pStyle w:val="Normal"/>
        <w:ind w:firstLine="426"/>
        <w:jc w:val="both"/>
        <w:rPr/>
      </w:pPr>
      <w:r>
        <w:rPr>
          <w:spacing w:val="-4"/>
          <w:sz w:val="24"/>
          <w:lang w:val="es-ES_tradnl"/>
        </w:rPr>
        <w:t>Imaginen por un momento lo siguiente. Digamos que algunos de sus científicos deciden probar un experimento. Colocan un trans</w:t>
        <w:softHyphen/>
        <w:t>misor en el espacio, utilizando para ello su mejor equipo electró</w:t>
        <w:softHyphen/>
        <w:t>nico, y empiezan a enviar imágenes a la Tierra para que ustedes las intercepten. El experimento consistiría en ver si pueden uste</w:t>
        <w:softHyphen/>
        <w:t>des imaginar cómo recibir las imágenes que les envían. Si us</w:t>
        <w:softHyphen/>
        <w:t>tedes, con toda su sabiduría, decidieran que sólo necesitarían de relojes electrónicos para recibir sus señales, no hace falta decir que se sentirían muy decepcionados. No recibirían ninguna ima</w:t>
        <w:softHyphen/>
        <w:t>gen en sus relojes electrónicos. Como comprenderán, aunque uti</w:t>
        <w:softHyphen/>
        <w:t>lizaran un instrumento electrónico para recibir las imágenes, sería el instrumento erróneo. Habría sido mucho más útil que los cien</w:t>
        <w:softHyphen/>
        <w:t>tíficos les dieran claves que les permitieran hacer concordar el método de transmisión con el método de recepción. Entonces contarían con una oportunidad mucho mejor de obtener la infor</w:t>
        <w:softHyphen/>
        <w:t>mación transmitida.</w:t>
      </w:r>
    </w:p>
    <w:p>
      <w:pPr>
        <w:pStyle w:val="Normal"/>
        <w:ind w:firstLine="426"/>
        <w:jc w:val="both"/>
        <w:rPr/>
      </w:pPr>
      <w:r>
        <w:rPr>
          <w:spacing w:val="-4"/>
          <w:sz w:val="24"/>
          <w:lang w:val="es-ES_tradnl"/>
        </w:rPr>
        <w:t>Así es, queridos míos, como estos nuevos a los que conocerán algún día les envían mensajes en el campo de las matemáticas, para que comprendan el código universal de la geometría para componer el rompecabezas, para estar preparados para la comu</w:t>
        <w:softHyphen/>
        <w:t>nicación. ¿Por qué la geometría? La geometría es la matemática común de todo el Universo. Las matemáticas que hay dentro de las formas es universal a toda clase de computaciones, y es abso</w:t>
        <w:softHyphen/>
        <w:t>luta. Es el método deseado, por tanto, para establecer la comuni</w:t>
        <w:softHyphen/>
        <w:t>cación de los principios de la ciencia.</w:t>
      </w:r>
    </w:p>
    <w:p>
      <w:pPr>
        <w:pStyle w:val="Normal"/>
        <w:ind w:firstLine="426"/>
        <w:jc w:val="both"/>
        <w:rPr/>
      </w:pPr>
      <w:r>
        <w:rPr>
          <w:spacing w:val="-4"/>
          <w:sz w:val="24"/>
          <w:lang w:val="es-ES_tradnl"/>
        </w:rPr>
        <w:t>Ahora, se harán «rodar de nuevo los ojos» cuando les diga</w:t>
        <w:softHyphen/>
        <w:t>mos que las pautas en la hierba es algo muy similar a recibir cartas de parientes. Algunos de ustedes comprenderán totalmente lo que decimos: «Primero llegan las cartas, y luego llegan los pa</w:t>
        <w:softHyphen/>
        <w:t>rientes». Quienes tengan familias grandes lo comprenderán muy bien. Quienes no tengan en cuenta las pautas en la hierba experi</w:t>
        <w:softHyphen/>
        <w:t>mentarán una revelación cuando lleguen los «parientes».</w:t>
      </w:r>
    </w:p>
    <w:p>
      <w:pPr>
        <w:pStyle w:val="Normal"/>
        <w:ind w:firstLine="426"/>
        <w:jc w:val="both"/>
        <w:rPr/>
      </w:pPr>
      <w:r>
        <w:rPr>
          <w:spacing w:val="-4"/>
          <w:sz w:val="24"/>
          <w:lang w:val="es-ES_tradnl"/>
        </w:rPr>
        <w:t>Las pautas, por tanto, son mensajes de símbolos y matemáti</w:t>
        <w:softHyphen/>
        <w:t>cas de los parientes dirigidos a usted, personalmente. De un modo similar a como ustedes envían imágenes y símbolos en las naves espaciales que lanzan fuera de su sistema solar, para que cual</w:t>
        <w:softHyphen/>
        <w:t>quier otra forma de vida los vea y los comprenda. Lo mismo su</w:t>
        <w:softHyphen/>
        <w:t>cede con las pautas en el campo.</w:t>
      </w:r>
    </w:p>
    <w:p>
      <w:pPr>
        <w:pStyle w:val="Normal"/>
        <w:ind w:firstLine="426"/>
        <w:jc w:val="both"/>
        <w:rPr/>
      </w:pPr>
      <w:r>
        <w:rPr>
          <w:spacing w:val="-4"/>
          <w:sz w:val="24"/>
          <w:lang w:val="es-ES_tradnl"/>
        </w:rPr>
        <w:t>Ahora bien, se producen tres reacciones ante estas pautas en los campos. La primera procede de aquellos humanos firme</w:t>
        <w:softHyphen/>
        <w:t>mente convencidos de que las pautas sólo pudieron ser creadas por los propios humanos. Observan los dibujos y, simplemente, continúan con sus asuntos, sin dejarse impresionar lo más míni</w:t>
        <w:softHyphen/>
        <w:t>mo. La segunda reacción es la peligrosa. Pues estos son los que se enojan. Ven esos dibujos como un truco, o como un fraude a la humanidad. Así pues, se disponen a crear sus propios dibujos en la hierba, para desaprobar de algún modo el origen de los ori</w:t>
        <w:softHyphen/>
        <w:t>ginales. Imitan y copian con éxito a los originales, y luego se dirigen a la humanidad para decir: «¿Lo ven? Las nuestras son idénticas. Por lo tanto, las originales son falsas».</w:t>
      </w:r>
    </w:p>
    <w:p>
      <w:pPr>
        <w:pStyle w:val="Normal"/>
        <w:ind w:firstLine="426"/>
        <w:jc w:val="both"/>
        <w:rPr/>
      </w:pPr>
      <w:r>
        <w:rPr>
          <w:spacing w:val="-4"/>
          <w:sz w:val="24"/>
          <w:lang w:val="es-ES_tradnl"/>
        </w:rPr>
        <w:t>La lógica encerrada en esto es insana. Ellos dicen: «Como so</w:t>
        <w:softHyphen/>
        <w:t>mos capaces de imitar y copiar estos dibujos, los originales tam</w:t>
        <w:softHyphen/>
        <w:t>bién tienen que haber procedido de otros humanos». ¿Dónde está la lógica de la afirmación según la cual si se puede copiar algo quiere decir que el original no es el original? A pesar de que eso no tiene ningún sentido lógico, los humanos lo han aceptado con los brazos abiertos y están de acuerdo en que debe ser así. ¿Quién es el que está engañando aquí?</w:t>
      </w:r>
    </w:p>
    <w:p>
      <w:pPr>
        <w:pStyle w:val="Normal"/>
        <w:ind w:firstLine="426"/>
        <w:jc w:val="both"/>
        <w:rPr/>
      </w:pPr>
      <w:r>
        <w:rPr>
          <w:spacing w:val="-4"/>
          <w:sz w:val="24"/>
          <w:lang w:val="es-ES_tradnl"/>
        </w:rPr>
        <w:t>El truco de la lógica no es nada nuevo. A lo largo de su histo</w:t>
        <w:softHyphen/>
        <w:t>ria ha habido muchos que han intentado descartar la existencia de Dios imitando los milagros de Dios. Luego han dicho: «So</w:t>
        <w:softHyphen/>
        <w:t>mos capaces de simular estos milagros aparentes mediante la ilu</w:t>
        <w:softHyphen/>
        <w:t>sión; en consecuencia, los originales son también una ilusión y, por lo tanto, Dios no existe». Para encontrar un ejemplo, vean las escrituras, en el libro del Éxodo.</w:t>
      </w:r>
    </w:p>
    <w:p>
      <w:pPr>
        <w:pStyle w:val="Normal"/>
        <w:ind w:firstLine="426"/>
        <w:jc w:val="both"/>
        <w:rPr/>
      </w:pPr>
      <w:r>
        <w:rPr>
          <w:spacing w:val="-4"/>
          <w:sz w:val="24"/>
          <w:lang w:val="es-ES_tradnl"/>
        </w:rPr>
        <w:t>El tercer grupo está compuesto por aquellos que comprenden que están viendo el principio de un nuevo paradigma. Ellos son los que están sentados aquí esta noche, y a los que honramos pues son los que supondrán una diferencia para todo el planeta. Es a ellos a los que ofrecemos la siguiente información: queri</w:t>
        <w:softHyphen/>
        <w:t>dos míos, todo lo que se está presentando se hace para ofrecer</w:t>
        <w:softHyphen/>
        <w:t>les buena información acerca del funcionamiento del Universo, y de las cosas que aguardan a su planeta. Un código importante que está siendo transmitido actualmente en un dibujo tras otro es un mensaje importante relativo a sus matemáticas planetarias. Se lo volvemos a decir, aunque eso haga rodar los ojos de los grandes científicos que ustedes mismos han establecido como sus mayores.</w:t>
      </w:r>
    </w:p>
    <w:p>
      <w:pPr>
        <w:pStyle w:val="Normal"/>
        <w:ind w:firstLine="426"/>
        <w:jc w:val="both"/>
        <w:rPr/>
      </w:pPr>
      <w:bookmarkStart w:id="26" w:name="ccmat"/>
      <w:bookmarkEnd w:id="26"/>
      <w:r>
        <w:rPr>
          <w:spacing w:val="-4"/>
          <w:sz w:val="24"/>
          <w:lang w:val="es-ES_tradnl"/>
        </w:rPr>
        <w:t>Toda su ciencia y sus matemáticas se halla rodeada ahora por lo que denominan el sistema básico decimal. Es algo convenien</w:t>
        <w:softHyphen/>
        <w:t>te para ustedes, y es fácil, pues les permite una capacidad de cálculo rápido. Pero las matemáticas galácticas y las del Espíritu tienen una base 12. Esta es una información crítica que deben saber y empezar a comprender para poder comunicarse correcta</w:t>
        <w:softHyphen/>
        <w:t>mente con aquellos que llegan.</w:t>
      </w:r>
    </w:p>
    <w:p>
      <w:pPr>
        <w:pStyle w:val="Normal"/>
        <w:ind w:firstLine="426"/>
        <w:jc w:val="both"/>
        <w:rPr/>
      </w:pPr>
      <w:r>
        <w:rPr>
          <w:spacing w:val="-4"/>
          <w:sz w:val="24"/>
          <w:lang w:val="es-ES_tradnl"/>
        </w:rPr>
        <w:t>Lo que sigue son ejemplos interesantes de cómo el Espíritu les ha ofrecido indicaciones, desde hace eones, del sistema de base 12, y que ustedes han ignorado esencialmente. A medida que comentamos cada una de ellas, quizá surja una pauta en su mente de que, de hecho, les hemos estado ofreciendo mensajes en relación con la importancia del 12.</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1. La primera clave y la más importante es la ciencia de la astrología. ¡Oh! ¡Ya veo que los científicos cierran el libro! Ahora dicen: «¡Lo sabíamos! Kryon se dispone a hablar de lo oculto como si se tratara de ciencia. La magia y el misticismo no tienen cabida alguna en la ciencia pura».</w:t>
      </w:r>
    </w:p>
    <w:p>
      <w:pPr>
        <w:pStyle w:val="Normal"/>
        <w:ind w:firstLine="426"/>
        <w:jc w:val="both"/>
        <w:rPr/>
      </w:pPr>
      <w:r>
        <w:rPr>
          <w:spacing w:val="-4"/>
          <w:sz w:val="24"/>
          <w:lang w:val="es-ES_tradnl"/>
        </w:rPr>
        <w:t>Volvemos a decirles que la razón por la que citamos aquí la astrología es porque es científica. No es magia. Es la medición del magnetismo en el momento de la entrada del humano en el plano de la Tierra, para determinar los atributos de la impronta al nivel celular. Cuando comprendan finalmente cómo el mag</w:t>
        <w:softHyphen/>
        <w:t>netismo causa una impronta en las células, también comprende</w:t>
        <w:softHyphen/>
        <w:t>rán por qué el magnetismo del sistema solar se relaciona</w:t>
      </w:r>
      <w:r>
        <w:rPr>
          <w:b/>
          <w:spacing w:val="-4"/>
          <w:sz w:val="24"/>
          <w:lang w:val="es-ES_tradnl"/>
        </w:rPr>
        <w:t xml:space="preserve"> </w:t>
      </w:r>
      <w:r>
        <w:rPr>
          <w:spacing w:val="-4"/>
          <w:sz w:val="24"/>
          <w:lang w:val="es-ES_tradnl"/>
        </w:rPr>
        <w:t>con su</w:t>
      </w:r>
      <w:r>
        <w:rPr>
          <w:b/>
          <w:spacing w:val="-4"/>
          <w:sz w:val="24"/>
          <w:lang w:val="es-ES_tradnl"/>
        </w:rPr>
        <w:t xml:space="preserve"> </w:t>
      </w:r>
      <w:r>
        <w:rPr>
          <w:spacing w:val="-4"/>
          <w:sz w:val="24"/>
          <w:lang w:val="es-ES_tradnl"/>
        </w:rPr>
        <w:t>vida.</w:t>
      </w:r>
    </w:p>
    <w:p>
      <w:pPr>
        <w:pStyle w:val="Normal"/>
        <w:ind w:firstLine="426"/>
        <w:jc w:val="both"/>
        <w:rPr/>
      </w:pPr>
      <w:r>
        <w:rPr>
          <w:spacing w:val="-4"/>
          <w:sz w:val="24"/>
          <w:lang w:val="es-ES_tradnl"/>
        </w:rPr>
        <w:t>Les invitamos a considerar el sistema de base 12 en la astro</w:t>
        <w:softHyphen/>
        <w:t xml:space="preserve">logía. ¿Cuántos signos del zodíaco existen? ¿Cuántas casas? ¿Por qué hay períodos de 24 horas? ¿Por qué se han trazado las cosas como están? Si eso representa el magnetismo del planeta, de la luna y las estrellas, ¿cuál es la importancia de que todo tenga un sistema de base 12? La razón es que la astrología tiene que ver fundamentalmente con la Tierra. Eso la convierte en verdadera geociencia </w:t>
      </w:r>
      <w:r>
        <w:rPr>
          <w:i/>
          <w:spacing w:val="-4"/>
          <w:sz w:val="24"/>
          <w:lang w:val="es-ES_tradnl"/>
        </w:rPr>
        <w:t>(ciencia relacionada con la Tierra),</w:t>
      </w:r>
      <w:r>
        <w:rPr>
          <w:spacing w:val="-4"/>
          <w:sz w:val="24"/>
          <w:lang w:val="es-ES_tradnl"/>
        </w:rPr>
        <w:t xml:space="preserve"> y toda geociencia tendrá un sistema de base 12.</w:t>
      </w:r>
    </w:p>
    <w:p>
      <w:pPr>
        <w:pStyle w:val="Normal"/>
        <w:ind w:firstLine="426"/>
        <w:jc w:val="both"/>
        <w:rPr/>
      </w:pPr>
      <w:r>
        <w:rPr>
          <w:spacing w:val="-4"/>
          <w:sz w:val="24"/>
          <w:lang w:val="es-ES_tradnl"/>
        </w:rPr>
        <w:t>2. A continuación, llamamos su atención sobre otro hecho im</w:t>
        <w:softHyphen/>
        <w:t>portante, que se estrecha muy bien la mano con la astrología. Hablamos ahora de la geometría. Queridos míos, ya les hemos dicho que la matemática del Universo es una matemática geomé</w:t>
        <w:softHyphen/>
        <w:t>trica. Tiene que ver con las formas y las energías que rodean a las formas. No podemos ofrecerles un mensaje más importante que el de inducirles a observar el simbolismo metafórico que ro</w:t>
        <w:softHyphen/>
        <w:t>dea las soluciones de los problemas geométrico-matemáticos co</w:t>
        <w:softHyphen/>
        <w:t>munes. Ellos les hablan realmente de su linaje, hablan del hom</w:t>
        <w:softHyphen/>
        <w:t>bre y de la mujer y de su relación con Dios. Todo esto procede de las formas contenidas en los círculos. En cada ángulo y esqui</w:t>
        <w:softHyphen/>
        <w:t>na hay para ustedes una noticia que es espiritual. Es belleza y es simplicidad; es, queridos míos, un sistema de base 12. Y aquellos de ustedes que sean matemáticos y que utilicen la geometría com</w:t>
        <w:softHyphen/>
        <w:t>prenderán la belleza de los seis, tres, y nueves recurrentes. En canalizaciones anteriores les hemos hablado de algunas de las for</w:t>
        <w:softHyphen/>
        <w:t>mas de la Nueva Era. Les hemos mostrado qué aspecto tiene Kryon, y les hemos ofrecido indicaciones en cuanto al significa</w:t>
        <w:softHyphen/>
        <w:t>do y la belleza de su propio Merkabah. Dentro de todos estos hay mensajes determinados por las formas y los colores. La geome</w:t>
        <w:softHyphen/>
        <w:t>tría es realmente el lenguaje del Universo. Les hemos dicho que busquen la estrella tridimensional de seis puntas. Esa estrella está construida dentro de una esfera, y la geometría esférica es la ge</w:t>
        <w:softHyphen/>
        <w:t>ometría del Universo. También representa toda dimensionalidad. Está efectivamente llena de belleza, mucho más de lo que indica su sencilla forma..., y todo esto se basa en el número 12.</w:t>
      </w:r>
    </w:p>
    <w:p>
      <w:pPr>
        <w:pStyle w:val="Normal"/>
        <w:ind w:firstLine="426"/>
        <w:jc w:val="both"/>
        <w:rPr/>
      </w:pPr>
      <w:r>
        <w:rPr>
          <w:spacing w:val="-4"/>
          <w:sz w:val="24"/>
          <w:lang w:val="es-ES_tradnl"/>
        </w:rPr>
        <w:t>3. ¿Creen acaso que es una casualidad que el calendario judío de doce meses haya sobrevivido durante tanto tiempo? ¿Por qué doce meses?, podrían preguntarse. Es porque, nuevamente se trata de geociencia. Tenían que ser doce meses porque eso se corresponde con la Tierra y con el sistema de rotación alrededor del Sol. Tenía sentido, así que se mantuvo como un sistema de base doce. Lo mismo cabe decir de su brújula, pues tiene tres</w:t>
        <w:softHyphen/>
        <w:t>cientos sesenta grados, y es geociencia. Tenía que ser de ese modo, pues se corresponde con la geometría esférica. No es nin</w:t>
        <w:softHyphen/>
        <w:t>gún misterio que todas las cosas relacionadas con la geociencia representen un sistema de base 12, pues la geociencia representa un círculo (como en la geometría). ¡Qué indicación es esta de que todo lo que tenga que ver con la Tierra funcione con los doces!</w:t>
      </w:r>
    </w:p>
    <w:p>
      <w:pPr>
        <w:pStyle w:val="Normal"/>
        <w:ind w:firstLine="426"/>
        <w:jc w:val="both"/>
        <w:rPr/>
      </w:pPr>
      <w:r>
        <w:rPr>
          <w:spacing w:val="-4"/>
          <w:sz w:val="24"/>
          <w:lang w:val="es-ES_tradnl"/>
        </w:rPr>
        <w:t>4. Ahora, mi socio, desea introducir algo humorístico. Todos aquellos que han realizado grandes esfuerzos por introducir el sistema métrico en su sociedad se quedarían horrorizados al des</w:t>
        <w:softHyphen/>
        <w:t>cubrir que hay doce pulgadas en un pie, y treinta y seis pulgadas en una yarda. ¿Acaso es un error que su sociedad formara origi</w:t>
        <w:softHyphen/>
        <w:t>nalmente un sistema de medición basado en el doce? ¿Por qué doce? ¿Por qué treinta y seis? ¿Por qué tres pies? ¡Ahí lo tienen! ¿Creen que eso fue una indicación?</w:t>
      </w:r>
    </w:p>
    <w:p>
      <w:pPr>
        <w:pStyle w:val="Normal"/>
        <w:ind w:firstLine="426"/>
        <w:jc w:val="both"/>
        <w:rPr/>
      </w:pPr>
      <w:r>
        <w:rPr>
          <w:spacing w:val="-4"/>
          <w:sz w:val="24"/>
          <w:lang w:val="es-ES_tradnl"/>
        </w:rPr>
        <w:t>5. Una vez más, es la geociencia la que exige que haya 24 horas en la rotación de la Tierra, y que sean 12 las horas de luz diurna. Eso significa que su cuerpo resuena de acuerdo con un reloj interno dividido en períodos de 12. ¡Piensen en ello!</w:t>
      </w:r>
    </w:p>
    <w:p>
      <w:pPr>
        <w:pStyle w:val="Normal"/>
        <w:ind w:firstLine="426"/>
        <w:jc w:val="both"/>
        <w:rPr/>
      </w:pPr>
      <w:r>
        <w:rPr>
          <w:spacing w:val="-4"/>
          <w:sz w:val="24"/>
          <w:lang w:val="es-ES_tradnl"/>
        </w:rPr>
        <w:t>6. Llevemos ahora este ejemplo a lo espiritual. No fue ningu</w:t>
        <w:softHyphen/>
        <w:t>na casualidad, queridos míos, que Jacob tuviera doce hijos. Y que esos doce hijos fundaran las doce tribus de Israel. ¡Pues es un número sagrado! Eso es matemática universal, galáctica. Es algo intuitivo. Y cuando el maestro de la Nueva Era llegó a la Tierra, ¿creen que fue una casualidad que se rodeara de doce discípulos? ¡No! Pues se trata de matemática universal y galácti</w:t>
        <w:softHyphen/>
        <w:t>ca, y tiene sentido. ¿Creen que eso fue una nueva indicación?</w:t>
      </w:r>
    </w:p>
    <w:p>
      <w:pPr>
        <w:pStyle w:val="Normal"/>
        <w:ind w:firstLine="426"/>
        <w:jc w:val="both"/>
        <w:rPr/>
      </w:pPr>
      <w:r>
        <w:rPr>
          <w:spacing w:val="-4"/>
          <w:sz w:val="24"/>
          <w:lang w:val="es-ES_tradnl"/>
        </w:rPr>
        <w:t xml:space="preserve">Y ahora les diremos algo acerca de esta sagrada matemática galáctica que también hará rodar los ojos en las cabezas de los científicos de todo el planeta. ¡El número que ustedes llaman «pi» es incorrecto! Queridos míos, ¿por qué el Espíritu iba a darles un número tan irracional dentro de lo sagrado de la geometría? El número pi no se extiende hasta el infinito. También es interesante observar que su número pi sólo está relacionado con su estructura </w:t>
      </w:r>
      <w:r>
        <w:rPr>
          <w:i/>
          <w:spacing w:val="-4"/>
          <w:sz w:val="24"/>
          <w:lang w:val="es-ES_tradnl"/>
        </w:rPr>
        <w:t>del</w:t>
      </w:r>
      <w:r>
        <w:rPr>
          <w:smallCaps/>
          <w:spacing w:val="-4"/>
          <w:sz w:val="24"/>
          <w:lang w:val="es-ES_tradnl"/>
        </w:rPr>
        <w:t xml:space="preserve"> </w:t>
      </w:r>
      <w:r>
        <w:rPr>
          <w:spacing w:val="-4"/>
          <w:sz w:val="24"/>
          <w:lang w:val="es-ES_tradnl"/>
        </w:rPr>
        <w:t>tiempo. El pi universal es diferente al de ustedes. Eso sólo quedará claro cuando comprendan lo que hace el tiempo con las formas esféricas (existe una verdadera relación de cambio físico). En consecuencia, el número pi tiene que ser ajustado para que se corresponda con la estructura de tiempo de la forma. Incluso den</w:t>
        <w:softHyphen/>
        <w:t>tro del Universo que pueden ver, hay muchos valores para pi, puesto que hay muchas zonas que tienen sus propios atributos es</w:t>
        <w:softHyphen/>
        <w:t>pecíficos de espacio/tiempo. En consecuencia, cada zona separa</w:t>
        <w:softHyphen/>
        <w:t>da es relativa a su propia física.</w:t>
      </w:r>
    </w:p>
    <w:p>
      <w:pPr>
        <w:pStyle w:val="Normal"/>
        <w:ind w:firstLine="426"/>
        <w:jc w:val="both"/>
        <w:rPr/>
      </w:pPr>
      <w:r>
        <w:rPr>
          <w:spacing w:val="-4"/>
          <w:sz w:val="24"/>
          <w:lang w:val="es-ES_tradnl"/>
        </w:rPr>
        <w:t>7. Quienes estén familiarizados con la curación por el sonido ya están trabajando estrechamente con una escala musical que es común a la mayoría de los instrumentos musicales de la Tie</w:t>
        <w:softHyphen/>
        <w:t>rra. ¿Se han preguntado alguna vez por qué les ofrecimos doce intervalos musicales básicos? Esto es algo tan poderoso, que resulta extraño que no lo hayan introducido inmediatamente en sus matemáticas. ¿Cómo se correlacionan con las matemáticas los atributos vibratorios de los doce intervalos musicales? ¡Eso indica a gritos un sistema de base 12!</w:t>
      </w:r>
    </w:p>
    <w:p>
      <w:pPr>
        <w:pStyle w:val="Normal"/>
        <w:ind w:firstLine="426"/>
        <w:jc w:val="both"/>
        <w:rPr>
          <w:spacing w:val="-4"/>
          <w:sz w:val="24"/>
          <w:lang w:val="es-ES_tradnl"/>
        </w:rPr>
      </w:pPr>
      <w:r>
        <w:rPr>
          <w:spacing w:val="-4"/>
          <w:sz w:val="24"/>
          <w:lang w:val="es-ES_tradnl"/>
        </w:rPr>
        <w:t>8. Apliquemos finalmente esta lista de ejemplos a su biología. Queridos míos, a través de otros canales se les ha dicho algo que también ha sido analizado por Kryon: que tienen doce fibras de ADN. ¿Por qué creen que son doce? Para quienes no crean que tienen doce, sólo les pedimos que observen simplemente las dos en las que creen. Al ver las dos fibras biológicas visibles, ¿qué ven en la organización de las mismas? La respuesta es que ven la pauta de cuatro repetida tres veces, una y otra y otra vez. De modo que su biología y la estructura de su ADN tienen un sistema de base 12. También les preguntamos a aquellos que han es</w:t>
        <w:softHyphen/>
        <w:t>tudiado la ciencia básica de la acupuntura: «¿Cuántos meridianos les enseñaron los maestros que había a cada lado del cuerpo hu</w:t>
        <w:softHyphen/>
        <w:t>mano?». ¡Naturalmente, la respuesta es doce!</w:t>
      </w:r>
    </w:p>
    <w:p>
      <w:pPr>
        <w:pStyle w:val="Normal"/>
        <w:ind w:firstLine="426"/>
        <w:jc w:val="both"/>
        <w:rPr/>
      </w:pPr>
      <w:r>
        <w:rPr>
          <w:spacing w:val="-4"/>
          <w:sz w:val="24"/>
          <w:lang w:val="es-ES_tradnl"/>
        </w:rPr>
        <w:t>Les pedimos que reflexionen sobre estas cosas. Desde lo bio</w:t>
        <w:softHyphen/>
        <w:t>lógico hasta lo espiritual y lo geométrico..., hasta llegar a la astrología. Es exacto y es cierto, y ahí está, para que todos ustedes lo vean. Y los dibujos en la hierba les hablan de estas cosas y les animan a buscar un escenario matemático de base 12. Ellos dicen: «Empiecen a comprender y a utilizar la base 12, pues la van a necesitar cuando lleguen los parientes».</w:t>
      </w:r>
    </w:p>
    <w:p>
      <w:pPr>
        <w:pStyle w:val="Normal"/>
        <w:ind w:firstLine="426"/>
        <w:jc w:val="both"/>
        <w:rPr>
          <w:spacing w:val="-4"/>
          <w:sz w:val="24"/>
          <w:lang w:val="es-ES_tradnl"/>
        </w:rPr>
      </w:pPr>
      <w:r>
        <w:rPr>
          <w:spacing w:val="-4"/>
          <w:sz w:val="24"/>
          <w:lang w:val="es-ES_tradnl"/>
        </w:rPr>
        <w:t>9. Finalmente, les decimos esto para que reflexionen sobre las «indicaciones» que les hemos ofrecido en relación con utilizar el doce como su base. Cuando ustedes y el Espíritu planificaron el importante «pase de la antorcha» para toda la Tierra (tal como se ha canalizado en este mismo libro), podrían haber utilizado cualquier fecha que desearan que fuese simbólica en cuanto a la im</w:t>
        <w:softHyphen/>
        <w:t>portancia del día. Juntos elegimos el 12:12. Si multiplica doce por doce obtiene 144. Eso representa el número sagrado de aque</w:t>
        <w:softHyphen/>
        <w:t>llos 144.000 a los que se pidió que pasaran al estatus de ascen</w:t>
        <w:softHyphen/>
        <w:t>sión en esta fecha del 12:12.</w:t>
      </w:r>
      <w:r>
        <w:rPr>
          <w:rStyle w:val="FootnoteCharacters"/>
          <w:rStyle w:val="FootnoteAnchor"/>
          <w:spacing w:val="-4"/>
          <w:sz w:val="24"/>
          <w:lang w:val="es-ES_tradnl"/>
        </w:rPr>
        <w:footnoteReference w:id="5"/>
      </w:r>
    </w:p>
    <w:p>
      <w:pPr>
        <w:pStyle w:val="Normal"/>
        <w:ind w:firstLine="426"/>
        <w:jc w:val="both"/>
        <w:rPr/>
      </w:pPr>
      <w:r>
        <w:rPr>
          <w:spacing w:val="-4"/>
          <w:sz w:val="24"/>
          <w:lang w:val="es-ES_tradnl"/>
        </w:rPr>
        <w:t>Y ahora, queridos míos, vamos a hacer algo que al Kryon le encanta hacer. Les vamos a contar una historia. Será la historia de «Aarón y el globo de la esencia». Kryon les ofrece estas pa</w:t>
        <w:softHyphen/>
        <w:t>rábolas e historias con un propósito, pues son metafóricas y ha</w:t>
        <w:softHyphen/>
        <w:t>bitualmente no se refieren a una persona concreta sobre la Tie</w:t>
        <w:softHyphen/>
        <w:t>rra. Estas parábolas e historias se ofrecen con amor..., oh, sí, con un gran amor. Tienen que ver con la autoconciencia y con la cu</w:t>
        <w:softHyphen/>
        <w:t>ración, y con las vidas potencialmente muy prolongadas de los humanos.</w:t>
      </w:r>
    </w:p>
    <w:p>
      <w:pPr>
        <w:pStyle w:val="Normal"/>
        <w:ind w:firstLine="426"/>
        <w:jc w:val="both"/>
        <w:rPr/>
      </w:pPr>
      <w:r>
        <w:rPr>
          <w:spacing w:val="-4"/>
          <w:sz w:val="24"/>
          <w:lang w:val="es-ES_tradnl"/>
        </w:rPr>
        <w:t>Aarón estuvo sobre la Tierra como un hombre rico. Al cum</w:t>
        <w:softHyphen/>
        <w:t>plir los cuarenta años se sintió perturbado por lo que vio en el es</w:t>
        <w:softHyphen/>
        <w:t>pejo, pues lo que vio fue la imagen de un hombre que empezaba a cambiar y a envejecer. A su alrededor, vio a sus amigos que contraían diversas enfermedades, y muchos de ellos fueron mu</w:t>
        <w:softHyphen/>
        <w:t>riendo. Y se preguntó a sí mismo: «¿Qué puedo hacer para cam</w:t>
        <w:softHyphen/>
        <w:t>biar esto? Seguramente, tiene que haber una respuesta a esto».</w:t>
      </w:r>
    </w:p>
    <w:p>
      <w:pPr>
        <w:pStyle w:val="Normal"/>
        <w:ind w:firstLine="426"/>
        <w:jc w:val="both"/>
        <w:rPr/>
      </w:pPr>
      <w:r>
        <w:rPr>
          <w:spacing w:val="-4"/>
          <w:sz w:val="24"/>
          <w:lang w:val="es-ES_tradnl"/>
        </w:rPr>
        <w:t>Aarón era un hombre de Dios, con un gran linaje, de modo que se dijo a sí mismo: «Utilizaré mi riqueza para descubrir qué pue</w:t>
        <w:softHyphen/>
        <w:t>do hacer acerca de lo que algunos han llamado la fuente de la juventud». Así pues, acudió ante un hombre muy sabio y le pre</w:t>
        <w:softHyphen/>
        <w:t>guntó: «¿Existe la fuente de la juventud?». El sabio chamán le contestó: «No exactamente, pero hay algo que conocemos como el "globo de la esencia". Eso te proporcionará una gran sabiduría». Aarón le dijo: «Oh, hombre sabio, dime, ¿dónde puedo en</w:t>
        <w:softHyphen/>
        <w:t>contrar ese globo de la esencia?», a lo que el sabio respondió: «Bueno, una de las formas consiste en encontrar el cáliz de Cris</w:t>
        <w:softHyphen/>
        <w:t>to». «Oh –exclamó Aarón–. ¡No! Eso es el santo grial, y yo no creo en esto. Mi religión no sostiene que Cristo fuera Dios». El hombre sabio sonrió y le dijo a Aarón: «Aarón, lo creas o no, el globo de la esencia y el cáliz y el santo grial fueron llevados en el interior del Arca de la Alianza». Aarón pensó: ¿cómo puede ser eso? El arca existió mucho antes que Cristo. Aarón ignoró esta última afirmación del chamán, y sólo hizo caso de lo que le interesaba.</w:t>
      </w:r>
    </w:p>
    <w:p>
      <w:pPr>
        <w:pStyle w:val="Normal"/>
        <w:ind w:firstLine="426"/>
        <w:jc w:val="both"/>
        <w:rPr/>
      </w:pPr>
      <w:r>
        <w:rPr>
          <w:spacing w:val="-4"/>
          <w:sz w:val="24"/>
          <w:lang w:val="es-ES_tradnl"/>
        </w:rPr>
        <w:t>«¿Dónde puedo encontrarlo?», preguntó, a lo que el sabio con</w:t>
        <w:softHyphen/>
        <w:t>testó: «Puedes tenerlo si así lo eliges, pues podemos ver tu contra</w:t>
        <w:softHyphen/>
        <w:t>to con claridad, y sabemos que tú podrías ser el que lo encon</w:t>
        <w:softHyphen/>
        <w:t>trarás. Lo único que tienes que hacer es emprender la búsqueda y confiar en que Dios te indique el camino». Aarón se sintió muy excitado, pues interpretó que eso significaba que él era el que es</w:t>
        <w:softHyphen/>
        <w:t>taba destinado a encontrar el globo de la esencia para el planeta. Una vez que lo descubriera, pensó, podría ayudar y curar a mu</w:t>
        <w:softHyphen/>
        <w:t>chos. Pues tendría una vida prolongada, así como todos aquellos que le rodearan..., sus amigos, sus parientes. Oh, esto era mucho mejor de lo que había imaginado. Creyó al hombre sabio, pues no encontró razón alguna para no creerle.</w:t>
      </w:r>
    </w:p>
    <w:p>
      <w:pPr>
        <w:pStyle w:val="Normal"/>
        <w:ind w:firstLine="426"/>
        <w:jc w:val="both"/>
        <w:rPr/>
      </w:pPr>
      <w:r>
        <w:rPr>
          <w:spacing w:val="-4"/>
          <w:sz w:val="24"/>
          <w:lang w:val="es-ES_tradnl"/>
        </w:rPr>
        <w:t>Así pues, Aarón inició su búsqueda preguntándose: «¿Dónde debo buscar primero?». Se contestó intuitivamente a su propia pregunta, y se dijo: «Iré primero a aquellos lugares del planeta que sé que tienen la energía más alta». Así, llegó a Sedona (risas entre el público). Buscó a su alrededor, habló con los guardianes de los cañones, que le dijeron: «No está aquí. Tienes que mirar en otros lugares». Así, su viaje le llevó a algunos de los lugares más sagrados del planeta. Y se preguntó: «¿Dónde está el lugar más religioso?». Se contestó a sí mismo nuevamente, diciéndose: «¡Es mi propio hogar! Iré allí». Así, Aarón regresó a la tierra santa y se sentó delante de muchos líderes religiosos, algunos de los cuales nunca habían oído hablar del globo de la esencia, aun</w:t>
        <w:softHyphen/>
        <w:t>que algunos de ellos le dijeron: «Sí, hemos oído hablar de él y lo sabemos. Continúa tu búsqueda, porque tú eres el que lo encontrarás».</w:t>
      </w:r>
    </w:p>
    <w:p>
      <w:pPr>
        <w:pStyle w:val="Normal"/>
        <w:ind w:firstLine="426"/>
        <w:jc w:val="both"/>
        <w:rPr/>
      </w:pPr>
      <w:r>
        <w:rPr>
          <w:spacing w:val="-4"/>
          <w:sz w:val="24"/>
          <w:lang w:val="es-ES_tradnl"/>
        </w:rPr>
        <w:t>Aarón se dirigió hacia otras zonas, primero a Egipto que es</w:t>
        <w:softHyphen/>
        <w:t>taba más cerca. Allí hizo las mismas preguntas y obtuvo más o menos el mismo resultado. Fue al país de Perú y al país de la In</w:t>
        <w:softHyphen/>
        <w:t>dia. Se presentó ante algunos que le dijeron que ellos, personal</w:t>
        <w:softHyphen/>
        <w:t>mente, eran el globo de la esencia, que todo lo que tenía que ha</w:t>
        <w:softHyphen/>
        <w:t>cer era permanecer a su lado, prestarle atención y entregarle todas sus posesiones. Ellos representaban el globo de la esencia y él tendría una vida muy prolongada mientras permaneciera con ellos. Aarón tenía, sin embargo, otras ideas, pues sabía que se trataba de un objeto, de algo que él mismo pudiera tocar, y que estaba destinado a toda la humanidad.</w:t>
      </w:r>
    </w:p>
    <w:p>
      <w:pPr>
        <w:pStyle w:val="Normal"/>
        <w:ind w:firstLine="426"/>
        <w:jc w:val="both"/>
        <w:rPr>
          <w:spacing w:val="-4"/>
          <w:sz w:val="24"/>
          <w:lang w:val="es-ES_tradnl"/>
        </w:rPr>
      </w:pPr>
      <w:r>
        <w:rPr>
          <w:spacing w:val="-4"/>
          <w:sz w:val="24"/>
          <w:lang w:val="es-ES_tradnl"/>
        </w:rPr>
        <w:t>Esta búsqueda de Aarón le ocupó muchos, muchos años; du</w:t>
        <w:softHyphen/>
        <w:t>rante todo ese tiempo no dejó de envejecer y de cambiar. Eso le asustaba, y empezó a preocuparse. La preocupación que experi</w:t>
        <w:softHyphen/>
        <w:t>mentaba interrumpió las funciones de su cuerpo y Aarón enfermó.</w:t>
      </w:r>
    </w:p>
    <w:p>
      <w:pPr>
        <w:pStyle w:val="Normal"/>
        <w:ind w:firstLine="426"/>
        <w:jc w:val="both"/>
        <w:rPr>
          <w:spacing w:val="-4"/>
          <w:sz w:val="24"/>
          <w:lang w:val="es-ES_tradnl"/>
        </w:rPr>
      </w:pPr>
      <w:r>
        <w:rPr>
          <w:spacing w:val="-4"/>
          <w:sz w:val="24"/>
          <w:lang w:val="es-ES_tradnl"/>
        </w:rPr>
        <w:t>Aarón se hallaba en su lecho de muerte, rodeado por todos aquellos que le amaban. Sabía que no había encontrado el globo de la esencia. Empezaba a dudar del hombre sabio que lo había visto. «¿Qué clase de truco es este? –preguntó–. ¿Qué me ha he</w:t>
        <w:softHyphen/>
        <w:t>cho Dios?» Aarón se sentía muy cansado, y sólo anhelaba dormir.</w:t>
      </w:r>
    </w:p>
    <w:p>
      <w:pPr>
        <w:pStyle w:val="Normal"/>
        <w:ind w:firstLine="426"/>
        <w:jc w:val="both"/>
        <w:rPr/>
      </w:pPr>
      <w:r>
        <w:rPr>
          <w:spacing w:val="-4"/>
          <w:sz w:val="24"/>
          <w:lang w:val="es-ES_tradnl"/>
        </w:rPr>
        <w:t>A la mañana siguiente se despertó y en esta ocasión se levan</w:t>
        <w:softHyphen/>
        <w:t>tó de la cama. A medida que sus guías se acercaban a él, se dio cuenta de que, en realidad, había fallecido. Aarón no se sintió feliz en ese momento y les dijo a sus guías: «Sé quiénes sois, y también sé adónde voy. ¿Qué estúpido truco es este de no haber encontrado el globo de la esencia, pues el hombre santo me pro</w:t>
        <w:softHyphen/>
        <w:t>nosticó que lo encontraría. ¿Me habéis engañado?».</w:t>
      </w:r>
    </w:p>
    <w:p>
      <w:pPr>
        <w:pStyle w:val="Normal"/>
        <w:ind w:firstLine="426"/>
        <w:jc w:val="both"/>
        <w:rPr/>
      </w:pPr>
      <w:r>
        <w:rPr>
          <w:spacing w:val="-4"/>
          <w:sz w:val="24"/>
          <w:lang w:val="es-ES_tradnl"/>
        </w:rPr>
        <w:t>Sus guías le sonrieron y, en perfecto amor, lo abrazaron con su energía. Y le pidieron que se diera media vuelta y que mirara tras de sí. Allí, en el lugar donde Aarón había yacido, se encon</w:t>
        <w:softHyphen/>
        <w:t>traba el globo de la esencia. ¡Allí estaba! Era físico, y podía to</w:t>
        <w:softHyphen/>
        <w:t>carlo, y había estado durante todo aquel tiempo en su propio co</w:t>
        <w:softHyphen/>
        <w:t>razón.</w:t>
      </w:r>
    </w:p>
    <w:p>
      <w:pPr>
        <w:pStyle w:val="Normal"/>
        <w:ind w:firstLine="426"/>
        <w:jc w:val="both"/>
        <w:rPr/>
      </w:pPr>
      <w:r>
        <w:rPr>
          <w:spacing w:val="-4"/>
          <w:sz w:val="24"/>
          <w:lang w:val="es-ES_tradnl"/>
        </w:rPr>
        <w:t>Aarón miró a sus parientes que estaban sentados alrededor de la mesa y se sintió conmocionado. Pues entre aquellos humanos vivos había sollozos y todos se sentían muy apesadumbrados ante su fallecimiento..., y cada uno de ellos era igualmente un globo de la esencia.</w:t>
      </w:r>
    </w:p>
    <w:p>
      <w:pPr>
        <w:pStyle w:val="Normal"/>
        <w:ind w:firstLine="426"/>
        <w:jc w:val="both"/>
        <w:rPr/>
      </w:pPr>
      <w:r>
        <w:rPr>
          <w:spacing w:val="-4"/>
          <w:sz w:val="24"/>
          <w:lang w:val="es-ES_tradnl"/>
        </w:rPr>
        <w:t>Entonces, Aarón comprendió que no había un único globo de la esencia. «Era para toda la humanidad», le había dicho el hom</w:t>
        <w:softHyphen/>
        <w:t>bre sabio. «Lo encontrarás si lo buscas», le había dicho. Pero en ningún momento le dijo que hubiera sólo uno. Y entonces Aa</w:t>
        <w:softHyphen/>
        <w:t>rón comprendió. Miró a sus guías y comprendió. Les devolvió la sonrisa y les dijo: «Gracias. Pues ahora comprendo mi contrato, y mi lección». Aarón también comprendió que todas las cosas aprendidas durante su período de vida se traspasarían a su próxi</w:t>
        <w:softHyphen/>
        <w:t>ma encarnación, y ya estaba impaciente por iniciarla. Pues co</w:t>
        <w:softHyphen/>
        <w:t>nocía el viaje realizado a través del túnel, a través de la cueva donde se guardaban los registros de sus encarnaciones. Y de lo que vendría después, en el salón del honor, y más tarde, en las sesiones de planificación, y del regreso al planeta. Pues cuando regresara, sabía que él sería el que encontraría el globo de la esencia. Lo haría siendo todavía un niño y viviría una vida muy prolongada. Pues recordaría este tiempo, y recordaría la lección de que el globo de la esencia es el don de la pieza de Dios que llevaba dentro.</w:t>
      </w:r>
    </w:p>
    <w:p>
      <w:pPr>
        <w:pStyle w:val="Normal"/>
        <w:ind w:firstLine="426"/>
        <w:jc w:val="both"/>
        <w:rPr/>
      </w:pPr>
      <w:r>
        <w:rPr>
          <w:spacing w:val="-4"/>
          <w:sz w:val="24"/>
          <w:lang w:val="es-ES_tradnl"/>
        </w:rPr>
        <w:t>Ahora bien, queridos míos, esta parábola no se ha perdido para ninguno de ustedes. Pues hay aquellos de ustedes que están senta</w:t>
        <w:softHyphen/>
        <w:t>dos en este momento y en este lugar mediante cita acordada pre</w:t>
        <w:softHyphen/>
        <w:t>viamente. Algunos de los que se sientan en estas sillas han hecho crecer en sí mismos el potencial para la muerte. Kryon no habla aquí de nada aterrador, pues todos ustedes saben que eso es, sim</w:t>
        <w:softHyphen/>
        <w:t>plemente, la forma de funcionar de su biología. Pero el Espíritu les ofrece la capacidad para extenderse y descubrir el santo grial, pues eso es el globo de la esencia, que es el Espíritu en usted. Es la pieza de Dios que reside en cada uno de ustedes. Les hemos ofrecido información canalizada que dice: «Extiéndase, tómelo y conserve la salud. Viva mucho tiempo. Procure estar en su lugar dulce. Queremos que se quede. No queremos que fallezca. Vivan vidas muy prolongadas. Sean los guerreros de la Nueva Era».</w:t>
      </w:r>
    </w:p>
    <w:p>
      <w:pPr>
        <w:pStyle w:val="Normal"/>
        <w:ind w:firstLine="426"/>
        <w:jc w:val="both"/>
        <w:rPr/>
      </w:pPr>
      <w:r>
        <w:rPr>
          <w:spacing w:val="-4"/>
          <w:sz w:val="24"/>
          <w:lang w:val="es-ES_tradnl"/>
        </w:rPr>
        <w:t>Pero algunos de ustedes están diciendo: «Eso no puede ser porque miro a mi alrededor y no veo nada de lo que me está di</w:t>
        <w:softHyphen/>
        <w:t>ciendo». Y nosotros les decimos que cuando haya suficientes de ustedes que lo hagan así, mirarán efectivamente a su alrededor y verán el cambio. Pero ese cambio debe empezar aquí mismo, en esta sala, y en salas como esta repartidas por todo el planeta Llevan consigo las semillas de Dios. Les invitamos a hacer un ejercicio de introspección y descubrir la realidad de esto, y la geometría, y la paz que conlleva.</w:t>
      </w:r>
    </w:p>
    <w:p>
      <w:pPr>
        <w:pStyle w:val="Normal"/>
        <w:ind w:firstLine="426"/>
        <w:jc w:val="both"/>
        <w:rPr/>
      </w:pPr>
      <w:r>
        <w:rPr>
          <w:spacing w:val="-4"/>
          <w:sz w:val="24"/>
          <w:lang w:val="es-ES_tradnl"/>
        </w:rPr>
        <w:t>Acudo ante ustedes y les digo que es la entidad personal de Kryon, y no el grupo que rodea a Kryon, el que se encuentra sentado a sus pies esta noche. Pues vengo como vino el maestro para lavarles los pies. Ustedes son los exaltados. Ustedes son los que han elegido estar aquí y vivir estas vidas una y otra vez. Han elegido pasar por el dolor y el sufrimiento de la biología humana, y la incomodidad de la emoción humana para, simple</w:t>
        <w:softHyphen/>
        <w:t>mente, elevar la vibración del planeta. Y por eso serán conocidos sus colores por todo el Universo. Esta es la razón por la que estoy aquí. Esta es la razón por la que estamos aquí. Esta es la razón por la que cada uno de ustedes se sienta esta noche en esa silla..., para escuchar al Espíritu decirle: «Le amo».</w:t>
      </w:r>
    </w:p>
    <w:p>
      <w:pPr>
        <w:pStyle w:val="Normal"/>
        <w:ind w:firstLine="426"/>
        <w:jc w:val="both"/>
        <w:rPr>
          <w:spacing w:val="-4"/>
          <w:sz w:val="24"/>
          <w:lang w:val="es-ES_tradnl"/>
        </w:rPr>
      </w:pPr>
      <w:r>
        <w:rPr>
          <w:spacing w:val="-4"/>
          <w:sz w:val="24"/>
          <w:lang w:val="es-ES_tradnl"/>
        </w:rPr>
        <w:t>Y así sea.</w:t>
      </w:r>
    </w:p>
    <w:p>
      <w:pPr>
        <w:pStyle w:val="Normal"/>
        <w:ind w:firstLine="426"/>
        <w:jc w:val="both"/>
        <w:rPr>
          <w:spacing w:val="-4"/>
          <w:sz w:val="24"/>
          <w:lang w:val="es-ES_tradnl"/>
        </w:rPr>
      </w:pPr>
      <w:r>
        <w:rPr>
          <w:spacing w:val="-4"/>
          <w:sz w:val="24"/>
          <w:lang w:val="es-ES_tradnl"/>
        </w:rPr>
      </w:r>
    </w:p>
    <w:p>
      <w:pPr>
        <w:pStyle w:val="Kr"/>
        <w:rPr>
          <w:spacing w:val="-4"/>
          <w:sz w:val="24"/>
        </w:rPr>
      </w:pPr>
      <w:r>
        <w:rPr>
          <w:spacing w:val="-4"/>
        </w:rPr>
        <w:t>Kryon</w:t>
      </w:r>
    </w:p>
    <w:p>
      <w:pPr>
        <w:pStyle w:val="Heading3"/>
        <w:ind w:firstLine="426"/>
        <w:rPr>
          <w:spacing w:val="-4"/>
          <w:sz w:val="24"/>
          <w:lang w:val="es-ES_tradnl"/>
        </w:rPr>
      </w:pPr>
      <w:r>
        <w:rPr>
          <w:spacing w:val="-4"/>
          <w:sz w:val="24"/>
          <w:lang w:val="es-ES_tradnl"/>
        </w:rPr>
      </w:r>
    </w:p>
    <w:p>
      <w:pPr>
        <w:pStyle w:val="Normal"/>
        <w:rPr>
          <w:spacing w:val="-4"/>
          <w:lang w:val="es-ES_tradnl"/>
        </w:rPr>
      </w:pPr>
      <w:r>
        <w:rPr>
          <w:spacing w:val="-4"/>
          <w:lang w:val="es-ES_tradnl"/>
        </w:rPr>
      </w:r>
    </w:p>
    <w:p>
      <w:pPr>
        <w:pStyle w:val="Normal"/>
        <w:rPr>
          <w:spacing w:val="-4"/>
        </w:rPr>
      </w:pPr>
      <w:r>
        <w:rPr>
          <w:spacing w:val="-4"/>
        </w:rPr>
      </w:r>
    </w:p>
    <w:p>
      <w:pPr>
        <w:pStyle w:val="Heading3"/>
        <w:rPr>
          <w:i/>
          <w:i/>
          <w:spacing w:val="-4"/>
          <w:sz w:val="26"/>
          <w:lang w:val="es-ES_tradnl"/>
        </w:rPr>
      </w:pPr>
      <w:r>
        <w:rPr>
          <w:i/>
          <w:spacing w:val="-4"/>
          <w:sz w:val="26"/>
          <w:lang w:val="es-ES_tradnl"/>
        </w:rPr>
        <w:t>Del escritor</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Hace algunos meses, recibí una carta de un hombre llamado James Watt. El señor Watt me planteó cuidadosamente algunas preguntas que me indicaron que, aún cuando se sentía fascinado por algo de la numerología publicada en el libro de Kryon, no afirmaba ser ninguna clase de creyente metafísico. De hecho, el libro de Kryon lo recibió a través de su madre, que se lo regaló. Se interesó por los escritos de Kryon porque las afirmaciones hechas en el primer libro se engranaban exactamente con la lógica mate</w:t>
        <w:softHyphen/>
        <w:t>mática que había descubierto y que estaba mostrando a la comu</w:t>
        <w:softHyphen/>
        <w:t>nidad matemática. James me escribió: «¿Cómo puede una mente humana hacer afirmaciones tan precisas si no existe modelo lógi</w:t>
        <w:softHyphen/>
        <w:t>co previo en el que basarse? Las canalizaciones, sencillamente, no sugieren que la información proceda de una fuente humana. Se trata de un concepto difícil, si no imposible de aceptar plenamente para un "realista"».</w:t>
      </w:r>
    </w:p>
    <w:p>
      <w:pPr>
        <w:pStyle w:val="Normal"/>
        <w:ind w:firstLine="426"/>
        <w:jc w:val="both"/>
        <w:rPr/>
      </w:pPr>
      <w:r>
        <w:rPr>
          <w:spacing w:val="-4"/>
          <w:sz w:val="24"/>
          <w:lang w:val="es-ES_tradnl"/>
        </w:rPr>
        <w:t>Contesté a sus preguntas lo mejor que pude (al no tener yo mis</w:t>
        <w:softHyphen/>
        <w:t>mo grandes conocimientos de matemáticas), e iniciamos una co</w:t>
        <w:softHyphen/>
        <w:t>rrespondencia. Cada carta que recibía era más divertida que la ante</w:t>
        <w:softHyphen/>
        <w:t>rior, puesto que James profundizaba cada vez más en las cuestiones básicas del Universo, a través de la geometría y las matemáticas. Cada vez que le contestaba, encontraba algo interesante en la correspondencia, lo mismo que me sucedía a mí. Tenía la sensación de que empezábamos a relacionarnos como la clásica «pareja ex</w:t>
        <w:softHyphen/>
        <w:t>traña». Mi lógica le parecía refrescante en un ámbito en el que, aparentemente, nunca se utilizaba y sus ideas me parecían a mí asombrosamente metafísicas (aunque no se lo dije así, pues no es</w:t>
        <w:softHyphen/>
        <w:t>taba seguro de que eso no pudiera ofenderle).</w:t>
      </w:r>
    </w:p>
    <w:p>
      <w:pPr>
        <w:pStyle w:val="Normal"/>
        <w:ind w:firstLine="426"/>
        <w:jc w:val="both"/>
        <w:rPr/>
      </w:pPr>
      <w:r>
        <w:rPr>
          <w:spacing w:val="-4"/>
          <w:sz w:val="24"/>
          <w:lang w:val="es-ES_tradnl"/>
        </w:rPr>
        <w:t>James les dirá que no es un matemático de formación clásica (¡gracias a Dios!). De otro modo, no creo que se hubiese mostra</w:t>
        <w:softHyphen/>
        <w:t>do tan abierto en considerar los aspectos espirituales de lo que todo significa. Se considera a sí mismo como un matemático afi</w:t>
        <w:softHyphen/>
        <w:t>cionado. Yo indicaría a los lectores que eso permite al señor Watt unirse a las filas de otros aficionados como Francois Viete (padre de la criptología y del uso del punto decimal), John Napier (in</w:t>
        <w:softHyphen/>
        <w:t>ventor de los logaritmos), Isaac Asimov, Euclides, Arquímedes y Apolonio..., ¡uf! ¿Cómo se gana la vida? Es un artista visual, es</w:t>
        <w:softHyphen/>
        <w:t>pecializado en la ilustración, particularmente geométrica. La par</w:t>
        <w:softHyphen/>
        <w:t>te arquitectónica de su trabajo explica el cariño que siente por la geometría.</w:t>
      </w:r>
    </w:p>
    <w:p>
      <w:pPr>
        <w:pStyle w:val="Normal"/>
        <w:ind w:firstLine="426"/>
        <w:jc w:val="both"/>
        <w:rPr/>
      </w:pPr>
      <w:r>
        <w:rPr>
          <w:spacing w:val="-4"/>
          <w:sz w:val="24"/>
          <w:lang w:val="es-ES_tradnl"/>
        </w:rPr>
        <w:t>Ya desde el principio se puso de manifiesto que estaba tratan</w:t>
        <w:softHyphen/>
        <w:t>do con un matemático de altos vuelos, con una gran integridad y un impulso de búsqueda espiritual. La búsqueda no era necesa</w:t>
        <w:softHyphen/>
        <w:t>riamente de la Nueva Era, como muchos piensan, pero era clara</w:t>
        <w:softHyphen/>
        <w:t>mente espiritual y metafísica (al menos como yo la defino). Ja</w:t>
        <w:softHyphen/>
        <w:t>mes utiliza su intelecto e inteligencia dentro de una ciencia muy lógica (las matemáticas y la geometría) para acceder a las verda</w:t>
        <w:softHyphen/>
        <w:t>des espirituales de la vida. Le honro mucho por ello. ¡Menuda búsqueda!</w:t>
      </w:r>
    </w:p>
    <w:p>
      <w:pPr>
        <w:pStyle w:val="Normal"/>
        <w:ind w:firstLine="426"/>
        <w:jc w:val="both"/>
        <w:rPr/>
      </w:pPr>
      <w:r>
        <w:rPr>
          <w:spacing w:val="-4"/>
          <w:sz w:val="24"/>
          <w:lang w:val="es-ES_tradnl"/>
        </w:rPr>
        <w:t>Watt se presenta a sí mismo como un «hombre que busca los hechos». Se siente mucho más a gusto con las matemáticas y la lógica que con el tema de la canalización. Para él, el objeto de estudio es «cierto», «falso» o «indeterminado». Supongo que esa fue la razón por la que me gustó tanto. ¡Yo también puedo relacionarme con eso!</w:t>
      </w:r>
    </w:p>
    <w:p>
      <w:pPr>
        <w:pStyle w:val="Normal"/>
        <w:ind w:firstLine="426"/>
        <w:jc w:val="both"/>
        <w:rPr/>
      </w:pPr>
      <w:r>
        <w:rPr>
          <w:spacing w:val="-4"/>
          <w:sz w:val="24"/>
          <w:lang w:val="es-ES_tradnl"/>
        </w:rPr>
        <w:t>Después de la canalización de Kryon en Sedona acerca de las matemáticas y la ciencia, que acaba usted de leer, me puse en contacto con James para comunicarle lo que Kryon había dicho acerca de nuestro sistema matemático, y le invité a escribir lo que deseara, ya fuera expresando su rechazo, o su conformidad. Tam</w:t>
        <w:softHyphen/>
        <w:t>bién me he sentido intrigado en relación con algunos conceptos que James ha encontrado en nuestro sistema matemático, y que bien pueden haber sido pasados por alto por la comunidad mate</w:t>
        <w:softHyphen/>
        <w:t>mática en general. ¡Y se trata de conceptos que tienen connotaciones espirituales!</w:t>
      </w:r>
    </w:p>
    <w:p>
      <w:pPr>
        <w:pStyle w:val="Normal"/>
        <w:ind w:firstLine="426"/>
        <w:jc w:val="both"/>
        <w:rPr/>
      </w:pPr>
      <w:r>
        <w:rPr>
          <w:spacing w:val="-4"/>
          <w:sz w:val="24"/>
          <w:lang w:val="es-ES_tradnl"/>
        </w:rPr>
        <w:t>Ambos tratamos de mantener la correspondencia «limpia» de cualquier intento por convencer al otro de cualquier doctrina, lo que nos permitió a ambos abrigar una verdadera sensación en cuanto al respeto del otro por aquello que realmente buscábamos: ¡solu</w:t>
        <w:softHyphen/>
        <w:t>ciones! Me siendo honrado de presentar el trabajo del señor Watt como el de un matemático que responde al trabajo de Kryon. Tra</w:t>
        <w:softHyphen/>
        <w:t xml:space="preserve">bajamos juntos durante unos pocos meses y, a lo largo de ese tiempo, James se fue convenciendo cada vez más de que Kryon era real, gracias a las indicaciones matemáticas que ofrecía Kryon. (No se pierda los comentarios de Kryon a lo escrito por James en la página </w:t>
      </w:r>
      <w:r>
        <w:rPr>
          <w:spacing w:val="-4"/>
          <w:sz w:val="24"/>
          <w:lang w:val="es-ES_tradnl"/>
        </w:rPr>
        <w:fldChar w:fldCharType="begin"/>
      </w:r>
      <w:r>
        <w:rPr>
          <w:sz w:val="24"/>
          <w:spacing w:val="-4"/>
          <w:lang w:val="es-ES_tradnl"/>
        </w:rPr>
        <w:instrText xml:space="preserve"> PAGEREF j1 \h </w:instrText>
      </w:r>
      <w:r>
        <w:rPr>
          <w:sz w:val="24"/>
          <w:spacing w:val="-4"/>
          <w:lang w:val="es-ES_tradnl"/>
        </w:rPr>
        <w:fldChar w:fldCharType="separate"/>
      </w:r>
      <w:r>
        <w:rPr>
          <w:sz w:val="24"/>
          <w:spacing w:val="-4"/>
          <w:lang w:val="es-ES_tradnl"/>
        </w:rPr>
        <w:t>220</w:t>
      </w:r>
      <w:r>
        <w:rPr>
          <w:sz w:val="24"/>
          <w:spacing w:val="-4"/>
          <w:lang w:val="es-ES_tradnl"/>
        </w:rPr>
        <w:fldChar w:fldCharType="end"/>
      </w:r>
      <w:r>
        <w:rPr>
          <w:spacing w:val="-4"/>
          <w:sz w:val="24"/>
          <w:lang w:val="es-ES_tradnl"/>
        </w:rPr>
        <w:t xml:space="preserve">, o la carta final que me dirigió James, en la página </w:t>
      </w:r>
      <w:r>
        <w:rPr>
          <w:spacing w:val="-4"/>
          <w:sz w:val="24"/>
          <w:lang w:val="es-ES_tradnl"/>
        </w:rPr>
        <w:fldChar w:fldCharType="begin"/>
      </w:r>
      <w:r>
        <w:rPr>
          <w:sz w:val="24"/>
          <w:spacing w:val="-4"/>
          <w:lang w:val="es-ES_tradnl"/>
        </w:rPr>
        <w:instrText xml:space="preserve"> PAGEREF j2 \h </w:instrText>
      </w:r>
      <w:r>
        <w:rPr>
          <w:sz w:val="24"/>
          <w:spacing w:val="-4"/>
          <w:lang w:val="es-ES_tradnl"/>
        </w:rPr>
        <w:fldChar w:fldCharType="separate"/>
      </w:r>
      <w:r>
        <w:rPr>
          <w:sz w:val="24"/>
          <w:spacing w:val="-4"/>
          <w:lang w:val="es-ES_tradnl"/>
        </w:rPr>
        <w:t>221</w:t>
      </w:r>
      <w:r>
        <w:rPr>
          <w:sz w:val="24"/>
          <w:spacing w:val="-4"/>
          <w:lang w:val="es-ES_tradnl"/>
        </w:rPr>
        <w:fldChar w:fldCharType="end"/>
      </w:r>
      <w:r>
        <w:rPr>
          <w:spacing w:val="-4"/>
          <w:sz w:val="24"/>
          <w:lang w:val="es-ES_tradnl"/>
        </w:rPr>
        <w:t>.)</w:t>
      </w:r>
    </w:p>
    <w:p>
      <w:pPr>
        <w:pStyle w:val="Normal"/>
        <w:ind w:firstLine="426"/>
        <w:jc w:val="both"/>
        <w:rPr/>
      </w:pPr>
      <w:r>
        <w:rPr>
          <w:spacing w:val="-4"/>
          <w:sz w:val="24"/>
          <w:lang w:val="es-ES_tradnl"/>
        </w:rPr>
        <w:t>Ya les advertí con anterioridad que aquí se incluiría algo de matemáticas, y aquí lo tenemos. Invito incluso a aquellos de us</w:t>
        <w:softHyphen/>
        <w:t>tedes a los que no se les dan bien los números a revisar lo que Ja</w:t>
        <w:softHyphen/>
        <w:t>mes tiene que decir, y revisar los números si así lo desean. Quizá se encuentren revisando algo que (aunque no lo comprendan) ten</w:t>
        <w:softHyphen/>
        <w:t>drá una gran importancia en el futuro de la ciencia. Si fuera así, comprenderán las razones por las que llegué a conocer a James y por las que incluyo su trabajo en este libro.</w:t>
      </w:r>
    </w:p>
    <w:p>
      <w:pPr>
        <w:pStyle w:val="Normal"/>
        <w:ind w:firstLine="426"/>
        <w:jc w:val="both"/>
        <w:rPr/>
      </w:pPr>
      <w:r>
        <w:rPr>
          <w:spacing w:val="-4"/>
          <w:sz w:val="24"/>
          <w:lang w:val="es-ES_tradnl"/>
        </w:rPr>
        <w:t>Aquellos de ustedes que se sientan interesados por lo que tie</w:t>
        <w:softHyphen/>
        <w:t>ne que decir el señor Watt sobre el 9944, también pueden con</w:t>
        <w:softHyphen/>
        <w:t>sultar el Apéndice B, donde presenta un breve análisis y algunos otros comentarios interesantes. Si alguno de ustedes deseara te</w:t>
        <w:softHyphen/>
        <w:t>ner discusiones numéricas y geométricas adicionales acerca del trabajo de James, pueden escribir a la dirección incluida en este libro y les transmitiré sus cartas al señor Watt. Sólo deben poner en el sobre: «A la atención de James Watt».</w:t>
      </w:r>
    </w:p>
    <w:p>
      <w:pPr>
        <w:pStyle w:val="Normal"/>
        <w:ind w:firstLine="426"/>
        <w:jc w:val="both"/>
        <w:rPr/>
      </w:pPr>
      <w:r>
        <w:rPr>
          <w:spacing w:val="-4"/>
          <w:sz w:val="24"/>
          <w:lang w:val="es-ES_tradnl"/>
        </w:rPr>
        <w:t xml:space="preserve">Lo verdaderamente divertido para mí llegó después de que James terminara su artículo. En el último momento posible, antes de que el libro entrara en imprenta, él creyó haber encontrado una de las pruebas más profundas del sistema de base 12, todo lo cual gira alrededor de los números primos (vea el párrafo recuadrado de la página </w:t>
      </w:r>
      <w:r>
        <w:rPr>
          <w:spacing w:val="-4"/>
          <w:sz w:val="24"/>
          <w:lang w:val="es-ES_tradnl"/>
        </w:rPr>
        <w:fldChar w:fldCharType="begin"/>
      </w:r>
      <w:r>
        <w:rPr>
          <w:sz w:val="24"/>
          <w:spacing w:val="-4"/>
          <w:lang w:val="es-ES_tradnl"/>
        </w:rPr>
        <w:instrText xml:space="preserve"> PAGEREF parr \h </w:instrText>
      </w:r>
      <w:r>
        <w:rPr>
          <w:sz w:val="24"/>
          <w:spacing w:val="-4"/>
          <w:lang w:val="es-ES_tradnl"/>
        </w:rPr>
        <w:fldChar w:fldCharType="separate"/>
      </w:r>
      <w:r>
        <w:rPr>
          <w:sz w:val="24"/>
          <w:spacing w:val="-4"/>
          <w:lang w:val="es-ES_tradnl"/>
        </w:rPr>
        <w:t>176</w:t>
      </w:r>
      <w:r>
        <w:rPr>
          <w:sz w:val="24"/>
          <w:spacing w:val="-4"/>
          <w:lang w:val="es-ES_tradnl"/>
        </w:rPr>
        <w:fldChar w:fldCharType="end"/>
      </w:r>
      <w:r>
        <w:rPr>
          <w:spacing w:val="-4"/>
          <w:sz w:val="24"/>
          <w:lang w:val="es-ES_tradnl"/>
        </w:rPr>
        <w:t>). James y yo agradecemos a Kryon todas las «indicaciones» que nos ha ofrecido.</w:t>
      </w:r>
    </w:p>
    <w:p>
      <w:pPr>
        <w:pStyle w:val="Normal"/>
        <w:ind w:firstLine="426"/>
        <w:jc w:val="right"/>
        <w:rPr>
          <w:spacing w:val="-4"/>
          <w:sz w:val="24"/>
          <w:lang w:val="es-ES_tradnl"/>
        </w:rPr>
      </w:pPr>
      <w:r>
        <w:rPr>
          <w:spacing w:val="-4"/>
          <w:sz w:val="24"/>
          <w:lang w:val="es-ES_tradnl"/>
        </w:rPr>
      </w:r>
    </w:p>
    <w:p>
      <w:pPr>
        <w:pStyle w:val="Normal"/>
        <w:ind w:firstLine="426"/>
        <w:jc w:val="right"/>
        <w:rPr>
          <w:smallCaps/>
          <w:spacing w:val="-4"/>
          <w:sz w:val="28"/>
          <w:lang w:val="es-ES_tradnl"/>
        </w:rPr>
      </w:pPr>
      <w:r>
        <w:rPr>
          <w:smallCaps/>
          <w:spacing w:val="-4"/>
          <w:sz w:val="28"/>
          <w:lang w:val="es-ES_tradnl"/>
        </w:rPr>
        <w:t>Lee Carroll</w:t>
      </w:r>
      <w:r>
        <w:br w:type="page"/>
      </w:r>
    </w:p>
    <w:p>
      <w:pPr>
        <w:pStyle w:val="Normal"/>
        <w:ind w:firstLine="426"/>
        <w:jc w:val="center"/>
        <w:rPr>
          <w:b/>
          <w:b/>
          <w:i/>
          <w:i/>
          <w:smallCaps/>
          <w:spacing w:val="-4"/>
          <w:sz w:val="24"/>
          <w:lang w:val="es-ES_tradnl"/>
        </w:rPr>
      </w:pPr>
      <w:r>
        <w:rPr>
          <w:b/>
          <w:i/>
          <w:smallCaps/>
          <w:spacing w:val="-4"/>
          <w:sz w:val="24"/>
          <w:lang w:val="es-ES_tradnl"/>
        </w:rPr>
      </w:r>
    </w:p>
    <w:tbl>
      <w:tblPr>
        <w:tblW w:w="7938" w:type="dxa"/>
        <w:jc w:val="left"/>
        <w:tblInd w:w="-45" w:type="dxa"/>
        <w:tblLayout w:type="fixed"/>
        <w:tblCellMar>
          <w:top w:w="0" w:type="dxa"/>
          <w:left w:w="70" w:type="dxa"/>
          <w:bottom w:w="0" w:type="dxa"/>
          <w:right w:w="70" w:type="dxa"/>
        </w:tblCellMar>
      </w:tblPr>
      <w:tblGrid>
        <w:gridCol w:w="7938"/>
      </w:tblGrid>
      <w:tr>
        <w:trPr>
          <w:trHeight w:val="2970" w:hRule="atLeast"/>
          <w:cantSplit w:val="true"/>
        </w:trPr>
        <w:tc>
          <w:tcPr>
            <w:tcW w:w="7938"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pacing w:lineRule="auto" w:line="360"/>
              <w:ind w:left="284" w:right="284" w:hanging="0"/>
              <w:jc w:val="both"/>
              <w:rPr/>
            </w:pPr>
            <w:bookmarkStart w:id="27" w:name="parr"/>
            <w:bookmarkEnd w:id="27"/>
            <w:r>
              <w:rPr>
                <w:i/>
                <w:spacing w:val="-4"/>
                <w:sz w:val="24"/>
                <w:lang w:val="es-ES_tradnl"/>
              </w:rPr>
              <w:t>Toda su ciencia y sus matemáticas se halla rodeada ahora por lo que denominan el</w:t>
            </w:r>
            <w:r>
              <w:rPr>
                <w:spacing w:val="-4"/>
                <w:sz w:val="24"/>
                <w:lang w:val="es-ES_tradnl"/>
              </w:rPr>
              <w:t xml:space="preserve"> sistema básico </w:t>
            </w:r>
            <w:r>
              <w:rPr>
                <w:i/>
                <w:spacing w:val="-4"/>
                <w:sz w:val="24"/>
                <w:lang w:val="es-ES_tradnl"/>
              </w:rPr>
              <w:t>decimal. Es algo conveniente para ustedes, y es fácil, pues les permite una capacidad de cálculo rápido. Pero las matemáticas galácticas y las del Espíritu tienen una base 12. Esta es una información crítica que deben saber y empezar a comprender para poder comunicarse correctamente con aquellos que llegan.</w:t>
            </w:r>
          </w:p>
        </w:tc>
      </w:tr>
    </w:tbl>
    <w:p>
      <w:pPr>
        <w:pStyle w:val="Normal"/>
        <w:ind w:firstLine="426"/>
        <w:jc w:val="center"/>
        <w:rPr>
          <w:b/>
          <w:b/>
          <w:spacing w:val="-4"/>
          <w:sz w:val="28"/>
          <w:lang w:val="es-ES_tradnl"/>
        </w:rPr>
      </w:pPr>
      <w:r>
        <w:rPr>
          <w:b/>
          <w:spacing w:val="-4"/>
          <w:sz w:val="28"/>
          <w:lang w:val="es-ES_tradnl"/>
        </w:rPr>
      </w:r>
    </w:p>
    <w:p>
      <w:pPr>
        <w:pStyle w:val="Normal"/>
        <w:ind w:firstLine="426"/>
        <w:jc w:val="center"/>
        <w:rPr>
          <w:b/>
          <w:b/>
          <w:spacing w:val="-4"/>
          <w:sz w:val="28"/>
          <w:lang w:val="es-ES_tradnl"/>
        </w:rPr>
      </w:pPr>
      <w:r>
        <w:rPr>
          <w:spacing w:val="-4"/>
          <w:lang w:val="es-ES_tradnl"/>
        </w:rPr>
        <w:t xml:space="preserve">De la página </w:t>
      </w:r>
      <w:r>
        <w:rPr>
          <w:spacing w:val="-4"/>
          <w:lang w:val="es-ES_tradnl"/>
        </w:rPr>
        <w:fldChar w:fldCharType="begin"/>
      </w:r>
      <w:r>
        <w:rPr>
          <w:spacing w:val="-4"/>
          <w:lang w:val="es-ES_tradnl"/>
        </w:rPr>
        <w:instrText xml:space="preserve"> PAGEREF ccmat \h </w:instrText>
      </w:r>
      <w:r>
        <w:rPr>
          <w:spacing w:val="-4"/>
          <w:lang w:val="es-ES_tradnl"/>
        </w:rPr>
        <w:fldChar w:fldCharType="separate"/>
      </w:r>
      <w:r>
        <w:rPr>
          <w:spacing w:val="-4"/>
          <w:lang w:val="es-ES_tradnl"/>
        </w:rPr>
        <w:t>169</w:t>
      </w:r>
      <w:r>
        <w:rPr>
          <w:spacing w:val="-4"/>
          <w:lang w:val="es-ES_tradnl"/>
        </w:rPr>
        <w:fldChar w:fldCharType="end"/>
      </w:r>
      <w:r>
        <w:br w:type="page"/>
      </w:r>
    </w:p>
    <w:p>
      <w:pPr>
        <w:pStyle w:val="Normal"/>
        <w:ind w:firstLine="426"/>
        <w:jc w:val="center"/>
        <w:rPr>
          <w:b/>
          <w:b/>
          <w:spacing w:val="-4"/>
          <w:sz w:val="24"/>
          <w:lang w:val="es-ES_tradnl"/>
        </w:rPr>
      </w:pPr>
      <w:r>
        <w:rPr>
          <w:b/>
          <w:spacing w:val="-4"/>
          <w:sz w:val="24"/>
          <w:lang w:val="es-ES_tradnl"/>
        </w:rPr>
      </w:r>
    </w:p>
    <w:p>
      <w:pPr>
        <w:pStyle w:val="Estilo1"/>
        <w:jc w:val="center"/>
        <w:rPr>
          <w:spacing w:val="-4"/>
        </w:rPr>
      </w:pPr>
      <w:bookmarkStart w:id="28" w:name="__RefHeading___Toc48933386"/>
      <w:bookmarkEnd w:id="28"/>
      <w:r>
        <w:rPr>
          <w:spacing w:val="-4"/>
        </w:rPr>
        <w:t>Matemáticas</w:t>
      </w:r>
    </w:p>
    <w:p>
      <w:pPr>
        <w:pStyle w:val="Normal"/>
        <w:ind w:firstLine="426"/>
        <w:jc w:val="center"/>
        <w:rPr>
          <w:spacing w:val="-4"/>
          <w:sz w:val="32"/>
          <w:lang w:val="es-ES_tradnl"/>
        </w:rPr>
      </w:pPr>
      <w:r>
        <w:rPr>
          <w:spacing w:val="-4"/>
          <w:sz w:val="32"/>
          <w:lang w:val="es-ES_tradnl"/>
        </w:rPr>
        <w:t>Único autor, James D. Watt, 1995</w:t>
      </w:r>
    </w:p>
    <w:p>
      <w:pPr>
        <w:pStyle w:val="Normal"/>
        <w:ind w:firstLine="426"/>
        <w:jc w:val="center"/>
        <w:rPr>
          <w:spacing w:val="-4"/>
          <w:sz w:val="24"/>
          <w:lang w:val="es-ES_tradnl"/>
        </w:rPr>
      </w:pPr>
      <w:r>
        <w:rPr>
          <w:spacing w:val="-4"/>
          <w:sz w:val="24"/>
          <w:lang w:val="es-ES_tradnl"/>
        </w:rPr>
      </w:r>
    </w:p>
    <w:p>
      <w:pPr>
        <w:pStyle w:val="Normal"/>
        <w:ind w:right="-1" w:hanging="0"/>
        <w:jc w:val="center"/>
        <w:rPr>
          <w:spacing w:val="-4"/>
        </w:rPr>
      </w:pPr>
      <w:r>
        <w:rPr>
          <w:spacing w:val="-4"/>
          <w:sz w:val="22"/>
          <w:lang w:val="es-ES_tradnl"/>
        </w:rPr>
        <w:t>Partes de este manuscrito se encuentran en la Biblioteca del Congreso, bajo copyright separado</w:t>
      </w:r>
    </w:p>
    <w:p>
      <w:pPr>
        <w:pStyle w:val="Normal"/>
        <w:ind w:right="-1" w:firstLine="426"/>
        <w:jc w:val="center"/>
        <w:rPr>
          <w:spacing w:val="-4"/>
          <w:sz w:val="24"/>
        </w:rPr>
      </w:pPr>
      <w:r>
        <w:rPr>
          <w:spacing w:val="-4"/>
          <w:sz w:val="24"/>
        </w:rPr>
      </w:r>
    </w:p>
    <w:p>
      <w:pPr>
        <w:pStyle w:val="Normal"/>
        <w:ind w:right="-1" w:firstLine="426"/>
        <w:jc w:val="center"/>
        <w:rPr>
          <w:spacing w:val="-4"/>
          <w:sz w:val="24"/>
          <w:lang w:val="es-ES_tradnl"/>
        </w:rPr>
      </w:pPr>
      <w:r>
        <w:rPr>
          <w:spacing w:val="-4"/>
          <w:sz w:val="24"/>
          <w:lang w:val="es-ES_tradnl"/>
        </w:rPr>
      </w:r>
    </w:p>
    <w:p>
      <w:pPr>
        <w:pStyle w:val="TK2"/>
        <w:rPr>
          <w:spacing w:val="-4"/>
        </w:rPr>
      </w:pPr>
      <w:r>
        <w:rPr>
          <w:spacing w:val="-4"/>
        </w:rPr>
        <w:t>Introducción</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Hace algo más de dos años inicié una investigación de mate</w:t>
        <w:softHyphen/>
        <w:t>máticas fundamentales, como resultado de preguntas planteadas por el actual modelo físico de la creación, conocido como el «Big Bang». Ya desde el principio se me hizo evidente que la forma curva concuerda con las descripciones matemáticas y que las su</w:t>
        <w:softHyphen/>
        <w:t>posiciones operativas nucleares de las matemáticas, desde los tiempos más antiguos hasta la actualidad, se hallan sesgadas en términos de la línea recta.</w:t>
      </w:r>
    </w:p>
    <w:p>
      <w:pPr>
        <w:pStyle w:val="Normal"/>
        <w:ind w:firstLine="426"/>
        <w:jc w:val="both"/>
        <w:rPr/>
      </w:pPr>
      <w:r>
        <w:rPr>
          <w:spacing w:val="-4"/>
          <w:sz w:val="24"/>
          <w:lang w:val="es-ES_tradnl"/>
        </w:rPr>
        <w:t>Si se presta atención a esos elementos y técnicas sobre los que se fundamentan las matemáticas, se observa que sólo existen dos alternativas acerca de cómo expresar los conceptos matemáticos: las matemáticas de la línea recta (que utilizados de modo ubicuo), y las matemáticas de la línea curvada o arqueada, que son recha</w:t>
        <w:softHyphen/>
        <w:t>zadas.</w:t>
      </w:r>
    </w:p>
    <w:p>
      <w:pPr>
        <w:pStyle w:val="Normal"/>
        <w:ind w:firstLine="426"/>
        <w:jc w:val="both"/>
        <w:rPr/>
      </w:pPr>
      <w:r>
        <w:rPr>
          <w:spacing w:val="-4"/>
          <w:sz w:val="24"/>
          <w:lang w:val="es-ES_tradnl"/>
        </w:rPr>
        <w:t>Veintiséis siglos de tradición y exploración/explotación de las matemáticas de la línea recta han incrustado este formado en las mentes matemáticas como una agenda sagrada que debe ser protegida a toda costa. Esta es una afirmación importante, por</w:t>
        <w:softHyphen/>
        <w:t>que contradice la objetividad que afirman poseer los matemáti</w:t>
        <w:softHyphen/>
        <w:t>cos. Puede demostrarse con claridad que la matemática moderna es «agendística» y debería ser cuestionada seriamente en su aban</w:t>
        <w:softHyphen/>
        <w:t>dono de los «absolutos» y en su fascinación por los «sistemas lógicos autocontenidos».</w:t>
      </w:r>
    </w:p>
    <w:p>
      <w:pPr>
        <w:pStyle w:val="Normal"/>
        <w:ind w:firstLine="426"/>
        <w:jc w:val="both"/>
        <w:rPr/>
      </w:pPr>
      <w:r>
        <w:rPr>
          <w:spacing w:val="-4"/>
          <w:sz w:val="24"/>
          <w:lang w:val="es-ES_tradnl"/>
        </w:rPr>
        <w:t>Allí donde una definición general de las matemáticas podría ser «un estudio de las verdaderas posibilidades universales y de sus descripciones», nos encontramos con un conglomerado de estructuras bizantinas construidas sobre la cubierta de una nave a la que se le haya quitado el timón. El hecho de que las matemáti</w:t>
        <w:softHyphen/>
        <w:t>cas constituyan el dominio de los lógicos más meticulosos y bri</w:t>
        <w:softHyphen/>
        <w:t>llantes que haya producido la humanidad, es algo que intimida de un modo singularmente profundo a todos aquellos que criticarían la conducta actual.</w:t>
      </w:r>
    </w:p>
    <w:p>
      <w:pPr>
        <w:pStyle w:val="Normal"/>
        <w:ind w:firstLine="426"/>
        <w:jc w:val="both"/>
        <w:rPr/>
      </w:pPr>
      <w:r>
        <w:rPr>
          <w:spacing w:val="-4"/>
          <w:sz w:val="24"/>
          <w:lang w:val="es-ES_tradnl"/>
        </w:rPr>
        <w:t>La lógica es la herramienta fundamental del matemático. Y es una herramienta excelente. La lógica exige que algo sea «cierto, falso o indeterminado». Reduce un ejercicio a sus elementos nu</w:t>
        <w:softHyphen/>
        <w:t>cleares para su determinación. El hecho de que la lógica forme una parte tan intrínseca de las matemáticas adormece a muchos en un estado opiáceo de que «todo está bien».</w:t>
      </w:r>
    </w:p>
    <w:p>
      <w:pPr>
        <w:pStyle w:val="Normal"/>
        <w:ind w:firstLine="426"/>
        <w:jc w:val="both"/>
        <w:rPr/>
      </w:pPr>
      <w:r>
        <w:rPr>
          <w:spacing w:val="-4"/>
          <w:sz w:val="24"/>
          <w:lang w:val="es-ES_tradnl"/>
        </w:rPr>
        <w:t>Lo que se olvida, o se minimiza, es que existe un débil víncu</w:t>
        <w:softHyphen/>
        <w:t xml:space="preserve">lo en cualquier ejercicio matemático. Se trata del </w:t>
      </w:r>
      <w:r>
        <w:rPr>
          <w:i/>
          <w:spacing w:val="-4"/>
          <w:sz w:val="24"/>
          <w:lang w:val="es-ES_tradnl"/>
        </w:rPr>
        <w:t>a priori</w:t>
      </w:r>
      <w:r>
        <w:rPr>
          <w:spacing w:val="-4"/>
          <w:sz w:val="24"/>
          <w:lang w:val="es-ES_tradnl"/>
        </w:rPr>
        <w:t xml:space="preserve"> (su</w:t>
        <w:softHyphen/>
        <w:t>posiciones autoevidentes) sobre el que se construyen esos ejer</w:t>
        <w:softHyphen/>
        <w:t>cicios de lógica. Hasta el verdadero matemático es consciente de la antigua historia ejemplar del «problema conmensurado». En su examen de dos líneas arbitrarias se encuentra una tercera que contiene la proporción de las otras dos en unidades enteras. Eso parecía ser una verdad fácil de alcanzar, hasta que fue examina</w:t>
        <w:softHyphen/>
        <w:t xml:space="preserve">da por la lógica, que condujo a su vez al descubrimiento de los </w:t>
      </w:r>
      <w:r>
        <w:rPr>
          <w:i/>
          <w:spacing w:val="-4"/>
          <w:sz w:val="24"/>
          <w:lang w:val="es-ES_tradnl"/>
        </w:rPr>
        <w:t>números irracionales</w:t>
      </w:r>
      <w:r>
        <w:rPr>
          <w:spacing w:val="-4"/>
          <w:sz w:val="24"/>
          <w:lang w:val="es-ES_tradnl"/>
        </w:rPr>
        <w:t xml:space="preserve"> (números que no pueden expresarse como fracciones limpias). Este descubrimiento estuvo a punto de ha</w:t>
        <w:softHyphen/>
        <w:t>cer naufragar, y sin duda alguna dejó atónitos, el crecimiento de los «números científicos» griegos (aritmética).</w:t>
      </w:r>
    </w:p>
    <w:p>
      <w:pPr>
        <w:pStyle w:val="Normal"/>
        <w:ind w:firstLine="426"/>
        <w:jc w:val="both"/>
        <w:rPr/>
      </w:pPr>
      <w:r>
        <w:rPr>
          <w:spacing w:val="-4"/>
          <w:sz w:val="24"/>
          <w:lang w:val="es-ES_tradnl"/>
        </w:rPr>
        <w:t>Los griegos mantuvieron que la aritmética era «la madre de to</w:t>
        <w:softHyphen/>
        <w:t>das las matemáticas». Era la geometría no numérica la que desa</w:t>
        <w:softHyphen/>
        <w:t>probaba las nociones de un Universo expresado enteramente en conceptos de números enteros. Esta lección de los antiguos no fue plenamente comprendida (con circunstancias muy mitigan</w:t>
        <w:softHyphen/>
        <w:t>tes para los antiguos), y sigue siendo ignorada en las matemáti</w:t>
        <w:softHyphen/>
        <w:t>cas modernas. En la actualidad, la geometría no numérica se ve desairada por el conjunto de la comunidad matemática. Sus miembros han adaptado, Descartes (el padre del modernismo) a modo de una concesión de carta blanca según la cual toda la ló</w:t>
        <w:softHyphen/>
        <w:t>gica se puede alcanzar por medio de una teoría algebraico/nu</w:t>
        <w:softHyphen/>
        <w:t xml:space="preserve">mérica. Además, y nuevamente </w:t>
      </w:r>
      <w:r>
        <w:rPr>
          <w:i/>
          <w:spacing w:val="-4"/>
          <w:sz w:val="24"/>
          <w:lang w:val="es-ES_tradnl"/>
        </w:rPr>
        <w:t>á la Descartes,</w:t>
      </w:r>
      <w:r>
        <w:rPr>
          <w:spacing w:val="-4"/>
          <w:sz w:val="24"/>
          <w:lang w:val="es-ES_tradnl"/>
        </w:rPr>
        <w:t xml:space="preserve"> aceptan y consa</w:t>
        <w:softHyphen/>
        <w:t>gran como sagrado que todas las formas se pueden expresar mediante el uso del ángulo recto y unas pocas fórmulas geomé</w:t>
        <w:softHyphen/>
        <w:t>tricas más de línea recta (como, por ejemplo, el teorema de Pitágoras). En resumen, todo el estudio de los fenómenos universa</w:t>
        <w:softHyphen/>
        <w:t>les se logra estrictamente en términos de la línea recta.</w:t>
      </w:r>
    </w:p>
    <w:p>
      <w:pPr>
        <w:pStyle w:val="Normal"/>
        <w:ind w:firstLine="426"/>
        <w:jc w:val="both"/>
        <w:rPr/>
      </w:pPr>
      <w:r>
        <w:rPr>
          <w:spacing w:val="-4"/>
          <w:sz w:val="24"/>
          <w:lang w:val="es-ES_tradnl"/>
        </w:rPr>
        <w:t>Hay razones para que sea así. Se trata de un pequeño enuncia</w:t>
        <w:softHyphen/>
        <w:t>do aritmético de N + 1 (N es cualquier número), que constituye el fundamento aritmético según el cual «siempre se puede añadir uno a algo». Si se empieza con 1 y se le añade 1 hasta el infinito, ¿qué se obtiene? Se obtiene una línea recta aritmética 1 + 1 + 1 + 1 + 1... y se alcanza acuerdo entre la geometría no numérica de la arquitectura de la forma de la línea recta, y la teoría de la expan</w:t>
        <w:softHyphen/>
        <w:t>sión lineal del número. De aquí se derivan todas las demás disci</w:t>
        <w:softHyphen/>
        <w:t>plinas matemáticas. Debe cobrarse consciencia de que por exóti</w:t>
        <w:softHyphen/>
        <w:t>co que pueda ser el manejo de algunos ejercicios matemáticos modernos, sigue siendo, en su núcleo, aritmética, geometría o al</w:t>
        <w:softHyphen/>
        <w:t>guna combinación de ambos. No hay excepciones a esto.</w:t>
      </w:r>
    </w:p>
    <w:p>
      <w:pPr>
        <w:pStyle w:val="Normal"/>
        <w:ind w:firstLine="426"/>
        <w:jc w:val="both"/>
        <w:rPr/>
      </w:pPr>
      <w:r>
        <w:rPr>
          <w:spacing w:val="-4"/>
          <w:sz w:val="24"/>
          <w:lang w:val="es-ES_tradnl"/>
        </w:rPr>
        <w:t>Nuestras matemáticas modernas, con las que hemos enviado hombres a la Luna, no han cambiado esencialmente desde los tiempos en que los hombres luchaban entre sí con armas de bron</w:t>
        <w:softHyphen/>
        <w:t>ce y hierro desde los carros. La tradición sólida y fija de nuestra matemática es defendida vigorosamente contra el cuestionamiento del uso ubicuo de los términos de la línea recta, a pesar de que no existen pruebas de que los términos de la línea recta gobiernen la forma natural. En relación con la suposición de que la luz viaja de modo natural en líneas rectas, por ejemplo, no hacemos sino suponerlo, y descartamos alegremente que su orden natural pueda ser un arco actualmente indetectable. ¿Por qué debería ser la luz diferente al resto de la naturaleza? La comunidad matemática de</w:t>
        <w:softHyphen/>
        <w:t>fiende un enfoque tradicional y agendístico que ha terminado por convertirse en una especie de culto de personalidades del pasado, que se vieron favorecidas por encima de los principios fundadores de la objetividad y la unidad. Tienen la sensación de que puesto que los términos de la línea recta no pueden encontrar unidad, esta no existe. Antes que considerar las matemáticas como un error, dicen que la unidad y la verdad no existen en términos ab</w:t>
        <w:softHyphen/>
        <w:t>solutos. Con ello, establecen el trabajo de base de la lógica para fragmentar todas las demás empresas humanas. Se trata de</w:t>
      </w:r>
      <w:r>
        <w:rPr>
          <w:b/>
          <w:spacing w:val="-4"/>
          <w:sz w:val="24"/>
          <w:lang w:val="es-ES_tradnl"/>
        </w:rPr>
        <w:t xml:space="preserve"> </w:t>
      </w:r>
      <w:r>
        <w:rPr>
          <w:spacing w:val="-4"/>
          <w:sz w:val="24"/>
          <w:lang w:val="es-ES_tradnl"/>
        </w:rPr>
        <w:t>un</w:t>
      </w:r>
      <w:r>
        <w:rPr>
          <w:b/>
          <w:spacing w:val="-4"/>
          <w:sz w:val="24"/>
          <w:lang w:val="es-ES_tradnl"/>
        </w:rPr>
        <w:t xml:space="preserve"> </w:t>
      </w:r>
      <w:r>
        <w:rPr>
          <w:spacing w:val="-4"/>
          <w:sz w:val="24"/>
          <w:lang w:val="es-ES_tradnl"/>
        </w:rPr>
        <w:t>asombroso caso de arrogancia colectiva.</w:t>
      </w:r>
    </w:p>
    <w:p>
      <w:pPr>
        <w:pStyle w:val="Normal"/>
        <w:ind w:firstLine="426"/>
        <w:jc w:val="both"/>
        <w:rPr/>
      </w:pPr>
      <w:r>
        <w:rPr>
          <w:spacing w:val="-4"/>
          <w:sz w:val="24"/>
          <w:lang w:val="es-ES_tradnl"/>
        </w:rPr>
        <w:t xml:space="preserve">¿Por qué debería importarnos la elección del carácter de la línea (recta o curvada)? ¿No se trata de un caso de «seis de una, una media docena de la otra»? ¡No lo es! Lo que hacen las </w:t>
      </w:r>
      <w:r>
        <w:rPr>
          <w:i/>
          <w:spacing w:val="-4"/>
          <w:sz w:val="24"/>
          <w:lang w:val="es-ES_tradnl"/>
        </w:rPr>
        <w:t>mate</w:t>
        <w:softHyphen/>
        <w:t>máticas</w:t>
      </w:r>
      <w:r>
        <w:rPr>
          <w:spacing w:val="-4"/>
          <w:sz w:val="24"/>
          <w:lang w:val="es-ES_tradnl"/>
        </w:rPr>
        <w:t xml:space="preserve"> en realidad es asumir una fácil igualdad y negar un esta</w:t>
        <w:softHyphen/>
        <w:t>do jerárquico. Esta igualdad permite la calificación de las formas de línea curva en términos de línea recta (pi es el ejemplo clási</w:t>
        <w:softHyphen/>
        <w:t>co). Mientras que los griegos confiaron en que esta igualdad era cierta, la matemática moderna está decidida a forzar al Universo a adaptarse a los deseos egocéntricos de hacer que un perno re</w:t>
        <w:softHyphen/>
        <w:t>dondo encaje perfectamente en un agujero cuadrado. Cuando eso se reduce a lo esencial, ese es el objetivo principal del cálculo.</w:t>
      </w:r>
    </w:p>
    <w:p>
      <w:pPr>
        <w:pStyle w:val="Normal"/>
        <w:ind w:firstLine="426"/>
        <w:jc w:val="both"/>
        <w:rPr/>
      </w:pPr>
      <w:r>
        <w:rPr>
          <w:spacing w:val="-4"/>
          <w:sz w:val="24"/>
          <w:lang w:val="es-ES_tradnl"/>
        </w:rPr>
        <w:t>¿Qué determina de una forma absoluta el carácter de las líneas recta y curva? Una línea recta es «una serie de puntos similares que no tienen relación con otros puntos situados fuera de la se</w:t>
        <w:softHyphen/>
        <w:t>rie». Una línea curva es «una serie de puntos similares que tienen relaciones con puntos situados fuera de la serie». Esto es eviden</w:t>
        <w:softHyphen/>
        <w:t>te. Si se traza una línea curva se verá implicado un «interior» y un «exterior». Además, si se trazan dos bisecciones de cualquier segmento de esa curva, los bisectores se interseccionarán en el punto o puntos centrales de esa línea. Así, se necesitan por lo menos dos puntos para formar una línea recta, mientras que en una línea curva hay presentes intrínsecamente tres puntos. El ter</w:t>
        <w:softHyphen/>
        <w:t>cer punto (el punto central) no siempre es abierto, pero se en</w:t>
        <w:softHyphen/>
        <w:t>cuentra con facilidad. Es como un secreto que el arco trata de mantener.</w:t>
      </w:r>
    </w:p>
    <w:p>
      <w:pPr>
        <w:pStyle w:val="Normal"/>
        <w:ind w:firstLine="426"/>
        <w:jc w:val="both"/>
        <w:rPr/>
      </w:pPr>
      <w:r>
        <w:rPr>
          <w:spacing w:val="-4"/>
          <w:sz w:val="24"/>
          <w:lang w:val="es-ES_tradnl"/>
        </w:rPr>
        <w:t>Las extensiones lógicas muestran inevitablemente que las líneas rectas siempre son indiscutiblemente interiores a un círculo (geo</w:t>
        <w:softHyphen/>
        <w:t>metría estática). Eso fue lo que Euclides se tomó tanta molestia en mantener fuera de su geometría (algo que, naturalmente, segui</w:t>
        <w:softHyphen/>
        <w:t>mos utilizando en la actualidad, aunque ahora lo expresamos arit</w:t>
        <w:softHyphen/>
        <w:t>méticamente [geometría analítica]). He descubierto por lo menos 15 errores verificados en la geometría euclidiana, que le están siendo actualmente oscurecidos y censurados al lector general, o que son completamente «desconocidos». Estos errores indican de modo consistente la existencia de un enfoque agendístico por parte de Euclides. La geometría euclidiana fue un ejercicio de salva</w:t>
        <w:softHyphen/>
        <w:t>mento de la aritmética griega, como resultado del «truco de con</w:t>
        <w:softHyphen/>
        <w:t>mensurabilidad». Aunque se le debe alabar por sus esfuerzos por salvar los números científicos, el matemático moderno debería ser desafiado por el culto que presta a las matemáticas humanas, calificadas como «objetivas».</w:t>
      </w:r>
    </w:p>
    <w:p>
      <w:pPr>
        <w:pStyle w:val="Normal"/>
        <w:ind w:firstLine="426"/>
        <w:jc w:val="both"/>
        <w:rPr/>
      </w:pPr>
      <w:r>
        <w:rPr>
          <w:spacing w:val="-4"/>
          <w:sz w:val="24"/>
          <w:lang w:val="es-ES_tradnl"/>
        </w:rPr>
        <w:t>¿Por qué debería importar el carácter de la línea? Puesto que puede demostrarse con facilidad que todas las estructuras de línea recta son interiores sólo con respecto a alguna constante de círcu</w:t>
        <w:softHyphen/>
        <w:t>lo, un elemento de examen compuesto por dos puntos nunca se convertirá mágicamente en un elemento de tres puntos. Eso signi</w:t>
        <w:softHyphen/>
        <w:t>fica que por muchos lados que se le asignen a un «polígono regu</w:t>
        <w:softHyphen/>
        <w:t>lar en un círculo (una figura triangulada de partes iguales en la que el centro de un círculo sea el vértice interior de cada triángulo isósceles y los vértices de los lados opuestos toquen la circunferencia; es algo muy parecido a dividir un pastel en porciones iguales), los lados nunca cortarán más de dos puntos de la circun</w:t>
        <w:softHyphen/>
        <w:t>ferencia y, por lo tanto, nunca se les podrá calificar como una lí</w:t>
        <w:softHyphen/>
        <w:t>nea curva, lo que no permitirá efectuar una medición exacta, con lo que, en el mejor de los casos, sólo será una aproximación a la verdadera medida de la circunferencia (2pi).</w:t>
      </w:r>
    </w:p>
    <w:p>
      <w:pPr>
        <w:pStyle w:val="Normal"/>
        <w:ind w:firstLine="426"/>
        <w:jc w:val="both"/>
        <w:rPr/>
      </w:pPr>
      <w:r>
        <w:rPr>
          <w:spacing w:val="-4"/>
          <w:sz w:val="24"/>
          <w:lang w:val="es-ES_tradnl"/>
        </w:rPr>
        <w:t>La otra forma de «medir pi» es hacerlo con la teoría de los números (la «madre» de todas las matemáticas). Pero mediante el uso de series secuenciales de cálculos, hemos aproximado a pi hasta números increíbles de decimales. Mediante la teoría de los números hemos proclamado como demostrado que pi es un número «irracional y trascendental», lo que significa que «con</w:t>
        <w:softHyphen/>
        <w:t xml:space="preserve">tinúa permanentemente, en series que no se repiten». Pero nos basamos en un a </w:t>
      </w:r>
      <w:r>
        <w:rPr>
          <w:i/>
          <w:spacing w:val="-4"/>
          <w:sz w:val="24"/>
          <w:lang w:val="es-ES_tradnl"/>
        </w:rPr>
        <w:t>priori</w:t>
      </w:r>
      <w:r>
        <w:rPr>
          <w:spacing w:val="-4"/>
          <w:sz w:val="24"/>
          <w:lang w:val="es-ES_tradnl"/>
        </w:rPr>
        <w:t xml:space="preserve"> de la teoría de los números fundamenta</w:t>
        <w:softHyphen/>
        <w:t>les (suposiciones) para que esa lógica se sostenga. Esencialmen</w:t>
        <w:softHyphen/>
        <w:t>te, decimos que pi es «irracional y trascendental» porque «siem</w:t>
        <w:softHyphen/>
        <w:t>pre se puede añadir uno a algo».</w:t>
      </w:r>
    </w:p>
    <w:p>
      <w:pPr>
        <w:pStyle w:val="Normal"/>
        <w:ind w:firstLine="426"/>
        <w:jc w:val="both"/>
        <w:rPr/>
      </w:pPr>
      <w:r>
        <w:rPr>
          <w:spacing w:val="-4"/>
          <w:sz w:val="24"/>
          <w:lang w:val="es-ES_tradnl"/>
        </w:rPr>
        <w:t>Eso les ofrece una pequeña introducción a lo que constituye la situación actual de las matemáticas modernas. Por detrás de los pronunciamientos más incomprensibles que surgen ocasionalmen</w:t>
        <w:softHyphen/>
        <w:t>te de la torre de marfil, hay algunos principios muy simples que siguen sin resolverse, y que muchos desearían sinceramente ver desaparecer. El arma elegida por el matemático moderno consiste en decir: «No hay una verdad absoluta», o bien: «Lo único que necesitan unas matemáticas viables es que sean lógicamente auto-consistentes», o bien, cuando nada de todo eso funciona: «Las matemáticas son como un juego de ajedrez; no se pueden cambiar las reglas». Esos son sus mantras sagrados, que cantan cada vez que se encuentran con contradicciones. ¿Son nuestras matemáticas fundamentalmente erróneas? Yo así lo creo. En secreto, son muchos los matemáticos que creen que hay error. La mayoría asignan el «error desconocido» a alguna parte de una teoría esta</w:t>
        <w:softHyphen/>
        <w:t>blecida. Son muchos menos los que opinan que el error se puede encontrar en el caballeroso desprecio cartesiano por la original advertencia euclidiana relativa a los estudios de magnitud (libros 6 al 13). Creo que me encuentro solo al afirmar que el error fue antiguamente concebido en los conceptos matemáticos pitagóri</w:t>
        <w:softHyphen/>
        <w:t>cos que (aunque negados) siguen estando con nosotros en la ac</w:t>
        <w:softHyphen/>
        <w:t>tualidad, y en particular en la suposición de que «siempre se pue</w:t>
        <w:softHyphen/>
        <w:t>de añadir uno a alg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keepNext w:val="true"/>
        <w:rPr>
          <w:spacing w:val="-4"/>
          <w:sz w:val="26"/>
          <w:lang w:val="es-ES_tradnl"/>
        </w:rPr>
      </w:pPr>
      <w:r>
        <w:rPr>
          <w:i/>
          <w:spacing w:val="-4"/>
          <w:sz w:val="26"/>
          <w:lang w:val="es-ES_tradnl"/>
        </w:rPr>
        <w:t>Siempre se puede añadir uno a algo</w:t>
      </w:r>
    </w:p>
    <w:p>
      <w:pPr>
        <w:pStyle w:val="Normal"/>
        <w:keepNext w:val="true"/>
        <w:ind w:firstLine="425"/>
        <w:jc w:val="both"/>
        <w:rPr>
          <w:spacing w:val="-4"/>
          <w:sz w:val="24"/>
          <w:lang w:val="es-ES_tradnl"/>
        </w:rPr>
      </w:pPr>
      <w:r>
        <w:rPr>
          <w:spacing w:val="-4"/>
          <w:sz w:val="24"/>
          <w:lang w:val="es-ES_tradnl"/>
        </w:rPr>
      </w:r>
    </w:p>
    <w:p>
      <w:pPr>
        <w:pStyle w:val="Normal"/>
        <w:ind w:firstLine="426"/>
        <w:jc w:val="both"/>
        <w:rPr/>
      </w:pPr>
      <w:r>
        <w:rPr>
          <w:spacing w:val="-4"/>
          <w:sz w:val="24"/>
          <w:lang w:val="es-ES_tradnl"/>
        </w:rPr>
        <w:t>Los pitagóricos un grupo asombroso de devotos a un maestro llamado Pitágoras, fueron el primer grupo de personas que ob</w:t>
        <w:softHyphen/>
        <w:t>servaron «la teoría de los números científicamente derivados». Se referían con ello al divorcio de todo prejuicio humano respecto de la teoría de los números, y a bucear en las profundidades del Universo, en los propios términos planteados por éste. Y casi estu</w:t>
        <w:softHyphen/>
        <w:t>vieron a punto de hacerlo. Si hubieran encontrado el concepto del cero y la capacidad para sumar números en columnas (algo que faltó en las matemáticas occidentales hasta hace aproximadamente 600 años), habrían derivado la teoría de los números tal como lo hace el Universo y, de hecho, los números.</w:t>
      </w:r>
    </w:p>
    <w:p>
      <w:pPr>
        <w:pStyle w:val="Normal"/>
        <w:ind w:firstLine="426"/>
        <w:jc w:val="both"/>
        <w:rPr/>
      </w:pPr>
      <w:r>
        <w:rPr>
          <w:spacing w:val="-4"/>
          <w:sz w:val="24"/>
          <w:lang w:val="es-ES_tradnl"/>
        </w:rPr>
        <w:t>Decidieron que los números eran incrementos relativos de me</w:t>
        <w:softHyphen/>
        <w:t>dición y que éstos se podían aplicar al Universo. Puesto que el Universo era la suma «de todo lo que se está por estudiar» formó el «gran Uno» o «unidad». A la evidente diversidad de la natura</w:t>
        <w:softHyphen/>
        <w:t>leza (y el hecho de que usted y yo existamos independientemente el uno del otro) la denominaron la díada, es decir, «la capacidad de la unidad para diversificarse». Estos dos conceptos siguen to</w:t>
        <w:softHyphen/>
        <w:t>davía con nosotros. Su «operación diádica» se corresponde con nuestra «cuadratura» (ahora ya sabe de dónde viene la cuadratura). Los registros antiguos de que disponemos son muy claros sobre lo anterior. Después de eso, sin embargo, las cosas se hacen borrosas. Los pitagóricos efectuaron un salto lógico y añadieron la suposición de que «siempre se puede añadir uno a algún núme</w:t>
        <w:softHyphen/>
        <w:t>ro». ¿Por qué? Porque no lograron que funcionara el generador unidad/díada. Efectuaron el «salto» hacia la autoevidencia de que 1 + 1 = 2; 2 + 1 = 3, etc., basándose para ello en la observación común. Eso es, a su vez, la única justificación del infinito.</w:t>
      </w:r>
    </w:p>
    <w:p>
      <w:pPr>
        <w:pStyle w:val="Normal"/>
        <w:ind w:firstLine="426"/>
        <w:jc w:val="both"/>
        <w:rPr/>
      </w:pPr>
      <w:r>
        <w:rPr>
          <w:spacing w:val="-4"/>
          <w:sz w:val="24"/>
          <w:lang w:val="es-ES_tradnl"/>
        </w:rPr>
        <w:t>Puesto que la unidad es la suma de sus partes, nuestro instru</w:t>
        <w:softHyphen/>
        <w:t>mento de medición (los números), tienen que ser calibrados,</w:t>
      </w:r>
      <w:r>
        <w:rPr>
          <w:b/>
          <w:spacing w:val="-4"/>
          <w:sz w:val="24"/>
          <w:lang w:val="es-ES_tradnl"/>
        </w:rPr>
        <w:t xml:space="preserve"> </w:t>
      </w:r>
      <w:r>
        <w:rPr>
          <w:spacing w:val="-4"/>
          <w:sz w:val="24"/>
          <w:lang w:val="es-ES_tradnl"/>
        </w:rPr>
        <w:t>en</w:t>
      </w:r>
      <w:r>
        <w:rPr>
          <w:b/>
          <w:spacing w:val="-4"/>
          <w:sz w:val="24"/>
          <w:lang w:val="es-ES_tradnl"/>
        </w:rPr>
        <w:t xml:space="preserve"> </w:t>
      </w:r>
      <w:r>
        <w:rPr>
          <w:spacing w:val="-4"/>
          <w:sz w:val="24"/>
          <w:lang w:val="es-ES_tradnl"/>
        </w:rPr>
        <w:t>sus partes menores, con respecto al total. No importa la cantidad de unidades que se establezcan, siempre y cuando «calibren la unidad». De ahí es de donde procede la idea del número base. Es algo completamente arbitrario. Puesto que intentamos medir algo, resulta elegante hacer que las unidades sean «uniformes». ¿Por qué complicar las cosas innecesariamente? Nuestros dedos son «nu</w:t>
        <w:softHyphen/>
        <w:t>meradores manuales», así que ¿por qué no utilizarlos?</w:t>
      </w:r>
    </w:p>
    <w:p>
      <w:pPr>
        <w:pStyle w:val="Normal"/>
        <w:ind w:firstLine="426"/>
        <w:jc w:val="both"/>
        <w:rPr/>
      </w:pPr>
      <w:r>
        <w:rPr>
          <w:spacing w:val="-4"/>
          <w:sz w:val="24"/>
          <w:lang w:val="es-ES_tradnl"/>
        </w:rPr>
        <w:t>Es importante observar que el hecho de que nuestra base sea arbitraria indica que el estudio de las magnitudes es una ciencia ar</w:t>
        <w:softHyphen/>
        <w:t>bitraria. Fue un error por parte de los pitagóricos, continuado has</w:t>
        <w:softHyphen/>
        <w:t>ta el presente, insistir en que los números «son la madre de todas las matemáticas». ¿Cómo puede ser lo arbitrario (la aritmética) la «madre de la geometría», cuando la geometría es una constante universal (una brújula hace lo que hace una brújula, independien</w:t>
        <w:softHyphen/>
        <w:t>temente de lo que hagan los números para describirlo)? ¿No es paradójico, entonces, que la geometría no numérica haya sido despreciada por los matemáticos modernos?</w:t>
      </w:r>
    </w:p>
    <w:p>
      <w:pPr>
        <w:pStyle w:val="Normal"/>
        <w:ind w:firstLine="426"/>
        <w:jc w:val="both"/>
        <w:rPr/>
      </w:pPr>
      <w:r>
        <w:rPr>
          <w:spacing w:val="-4"/>
          <w:sz w:val="24"/>
          <w:lang w:val="es-ES_tradnl"/>
        </w:rPr>
        <w:t>Los «números científicos» tienen que ser derivados de las cons</w:t>
        <w:softHyphen/>
        <w:t>tantes geométricas, y no a la inversa, como se practica actual</w:t>
        <w:softHyphen/>
        <w:t>mente. Ese fue el arte principal de Euclides. Hizo que todo pare</w:t>
        <w:softHyphen/>
        <w:t>ciera como si existiera una igualdad entre la línea curva y la linea recta, de tal modo que se pudiera utilizar la una para inter</w:t>
        <w:softHyphen/>
        <w:t>pretar a la otra. Suprimió información vital sobre la línea curva, descompuso fenómenos geométricamente unificados (como por ejemplo los bisectores de lado/ángulo en todos los triángulos), adscribió aditamentos falsos a los postulados, nociones comunes y definiciones, y no logró llevar los teoremas completos a su conclusión lógica, todo lo cual puedo demostrar que es así. Y lo hizo así con una premeditación consistente. También lo hizo por razones admirables: para salvar las matemáticas de los griegos después del «truco de conmensurabilidad». Sus esfuerzos fueron extraordinarios y todavía no han sido plenamente comprendidos por la comunidad de los matemáticos modernos que, en relación con su trabajo, continúan tragándose los arcanos escolásticos.</w:t>
      </w:r>
    </w:p>
    <w:p>
      <w:pPr>
        <w:pStyle w:val="Normal"/>
        <w:ind w:firstLine="426"/>
        <w:jc w:val="both"/>
        <w:rPr/>
      </w:pPr>
      <w:r>
        <w:rPr>
          <w:spacing w:val="-4"/>
          <w:sz w:val="24"/>
          <w:lang w:val="es-ES_tradnl"/>
        </w:rPr>
        <w:t>Pero volvamos a los números. Estas «unidades» (los dedos) son «Los reflejos menos irreducibles de la unidad». Es decir, cada unidad es una entidad completa en sí misma, y posee todas las cualidades de la integridad de la unidad original. Puesto que es</w:t>
        <w:softHyphen/>
        <w:t>tas unidades son «reflejos de la unidad», cabría decirse: «Bien, yo puedo reducir aún más, mediante la misma operación de la uni</w:t>
        <w:softHyphen/>
        <w:t>dad, las unidades mismas, de modo que ¿dónde se mantiene lo «irreducible»? Eso es un «criterio universal» si uno quiere hacer un «patrón de unidad de la yarda». Si tengo un patrón de la yar</w:t>
        <w:softHyphen/>
        <w:t>da, este sólo tendrá 36 pulgadas. Si así lo deseo, y siguiendo con esa misma lógica, puedo seguir subdividiendo esas pulgadas. Esa es la razón por la que las unidades son «un reflejo de la unidad».</w:t>
      </w:r>
    </w:p>
    <w:p>
      <w:pPr>
        <w:pStyle w:val="Normal"/>
        <w:ind w:firstLine="426"/>
        <w:jc w:val="both"/>
        <w:rPr/>
      </w:pPr>
      <w:r>
        <w:rPr>
          <w:spacing w:val="-4"/>
          <w:sz w:val="24"/>
          <w:lang w:val="es-ES_tradnl"/>
        </w:rPr>
        <w:t>Lo que tenemos ahora es un gran «uno» (unidad, en el senti</w:t>
        <w:softHyphen/>
        <w:t>do de unión, armonía) y un «uno» local (unidad, en el sentido numérico). ¿Cómo se verifican los dos para que estén de acuer</w:t>
        <w:softHyphen/>
        <w:t>do con el sistema? Eso fue lo que constituyó un escollo para los pitagóricos, y lo que sigue sin resolverse hoy día. No hemos po</w:t>
        <w:softHyphen/>
        <w:t>dido calibrar la unidad con respecto a la unidad (así que la igno</w:t>
        <w:softHyphen/>
        <w:t>ramos). Y aquí es donde entra en juego la operación diádica (cua</w:t>
        <w:softHyphen/>
        <w:t>dratura).</w:t>
      </w:r>
    </w:p>
    <w:p>
      <w:pPr>
        <w:pStyle w:val="Normal"/>
        <w:ind w:firstLine="426"/>
        <w:jc w:val="both"/>
        <w:rPr>
          <w:spacing w:val="-4"/>
          <w:sz w:val="24"/>
          <w:lang w:val="es-ES_tradnl"/>
        </w:rPr>
      </w:pPr>
      <w:r>
        <w:rPr>
          <w:spacing w:val="-4"/>
          <w:sz w:val="24"/>
          <w:lang w:val="es-ES_tradnl"/>
        </w:rPr>
        <w:t xml:space="preserve">Si decidiera usar el número de mis dedos como la base (base 10), escribiría un signo para cada dedo, del siguiente modo: </w:t>
      </w:r>
    </w:p>
    <w:p>
      <w:pPr>
        <w:pStyle w:val="Normal"/>
        <w:ind w:firstLine="426"/>
        <w:jc w:val="both"/>
        <w:rPr>
          <w:spacing w:val="-4"/>
          <w:sz w:val="24"/>
          <w:lang w:val="es-ES_tradnl"/>
        </w:rPr>
      </w:pPr>
      <w:r>
        <w:rPr>
          <w:spacing w:val="-4"/>
          <w:sz w:val="24"/>
          <w:lang w:val="es-ES_tradnl"/>
        </w:rPr>
      </w:r>
    </w:p>
    <w:p>
      <w:pPr>
        <w:pStyle w:val="Normal"/>
        <w:jc w:val="center"/>
        <w:rPr>
          <w:spacing w:val="-4"/>
          <w:sz w:val="24"/>
          <w:lang w:val="es-ES_tradnl"/>
        </w:rPr>
      </w:pPr>
      <w:r>
        <w:rPr>
          <w:spacing w:val="-4"/>
          <w:sz w:val="24"/>
          <w:lang w:val="es-ES_tradnl"/>
        </w:rPr>
        <w:t>11111 11111</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Al aplicarle la operación diádica (cuadratura), se obtiene:</w:t>
      </w:r>
    </w:p>
    <w:p>
      <w:pPr>
        <w:pStyle w:val="Normal"/>
        <w:ind w:firstLine="426"/>
        <w:jc w:val="both"/>
        <w:rPr>
          <w:spacing w:val="-4"/>
          <w:sz w:val="24"/>
          <w:lang w:val="es-ES_tradnl"/>
        </w:rPr>
      </w:pPr>
      <w:r>
        <w:rPr>
          <w:spacing w:val="-4"/>
          <w:sz w:val="24"/>
          <w:lang w:val="es-ES_tradnl"/>
        </w:rPr>
      </w:r>
    </w:p>
    <w:p>
      <w:pPr>
        <w:pStyle w:val="Normal"/>
        <w:jc w:val="center"/>
        <w:rPr/>
      </w:pPr>
      <w:r>
        <w:rPr>
          <w:spacing w:val="-4"/>
          <w:sz w:val="24"/>
          <w:lang w:val="es-ES_tradnl"/>
        </w:rPr>
        <w:t>1111111111</w:t>
      </w:r>
      <w:r>
        <w:rPr>
          <w:spacing w:val="-4"/>
          <w:sz w:val="24"/>
          <w:vertAlign w:val="superscript"/>
          <w:lang w:val="es-ES_tradnl"/>
        </w:rPr>
        <w:t>2</w:t>
      </w:r>
      <w:r>
        <w:rPr>
          <w:spacing w:val="-4"/>
          <w:sz w:val="24"/>
          <w:lang w:val="es-ES_tradnl"/>
        </w:rPr>
        <w:t xml:space="preserve"> = 123456</w:t>
      </w:r>
      <w:r>
        <w:rPr>
          <w:spacing w:val="-4"/>
          <w:sz w:val="24"/>
          <w:u w:val="single"/>
          <w:lang w:val="es-ES_tradnl"/>
        </w:rPr>
        <w:t>79</w:t>
      </w:r>
      <w:r>
        <w:rPr>
          <w:spacing w:val="-4"/>
          <w:sz w:val="24"/>
          <w:lang w:val="es-ES_tradnl"/>
        </w:rPr>
        <w:t>00987654321</w:t>
      </w:r>
    </w:p>
    <w:p>
      <w:pPr>
        <w:pStyle w:val="Normal"/>
        <w:ind w:firstLine="426"/>
        <w:jc w:val="center"/>
        <w:rPr>
          <w:spacing w:val="-4"/>
          <w:sz w:val="24"/>
          <w:lang w:val="es-ES_tradnl"/>
        </w:rPr>
      </w:pPr>
      <w:r>
        <w:rPr>
          <w:spacing w:val="-4"/>
          <w:sz w:val="24"/>
          <w:lang w:val="es-ES_tradnl"/>
        </w:rPr>
      </w:r>
    </w:p>
    <w:p>
      <w:pPr>
        <w:pStyle w:val="Normal"/>
        <w:ind w:firstLine="426"/>
        <w:jc w:val="both"/>
        <w:rPr/>
      </w:pPr>
      <w:r>
        <w:rPr>
          <w:spacing w:val="-4"/>
          <w:sz w:val="24"/>
          <w:lang w:val="es-ES_tradnl"/>
        </w:rPr>
        <w:t>Obsérvese que en la secuencia ascendente falta el 8. ¿Cómo puede ser esto? ¿Se trata de simple chiripa? A través de cualquier número de cálculos que se puedan hacer, ese 8 que falta en la se</w:t>
        <w:softHyphen/>
        <w:t>rie ascendente no se materializará en un miembro intrínseco de la serie. Además, surge inmediatamente una extraordinaria cantidad de alta simetría que sostiene que eso es exactamente «lo que</w:t>
      </w:r>
      <w:r>
        <w:rPr>
          <w:b/>
          <w:spacing w:val="-4"/>
          <w:sz w:val="24"/>
          <w:lang w:val="es-ES_tradnl"/>
        </w:rPr>
        <w:t xml:space="preserve"> </w:t>
      </w:r>
      <w:r>
        <w:rPr>
          <w:spacing w:val="-4"/>
          <w:sz w:val="24"/>
          <w:lang w:val="es-ES_tradnl"/>
        </w:rPr>
        <w:t>el</w:t>
      </w:r>
      <w:r>
        <w:rPr>
          <w:b/>
          <w:spacing w:val="-4"/>
          <w:sz w:val="24"/>
          <w:lang w:val="es-ES_tradnl"/>
        </w:rPr>
        <w:t xml:space="preserve"> </w:t>
      </w:r>
      <w:r>
        <w:rPr>
          <w:spacing w:val="-4"/>
          <w:sz w:val="24"/>
          <w:lang w:val="es-ES_tradnl"/>
        </w:rPr>
        <w:t>Universo propone. El valor recíproco de 8 es 125 (números ente</w:t>
        <w:softHyphen/>
        <w:t>ros para la unidad, la díada y el número entero medio, de base 10).</w:t>
      </w:r>
    </w:p>
    <w:p>
      <w:pPr>
        <w:pStyle w:val="Normal"/>
        <w:ind w:firstLine="426"/>
        <w:jc w:val="both"/>
        <w:rPr>
          <w:spacing w:val="-4"/>
          <w:sz w:val="24"/>
          <w:lang w:val="es-ES_tradnl"/>
        </w:rPr>
      </w:pPr>
      <w:r>
        <w:rPr>
          <w:spacing w:val="-4"/>
          <w:sz w:val="24"/>
          <w:lang w:val="es-ES_tradnl"/>
        </w:rPr>
        <w:t>Algunos resultados rápidos de resultantes de simetría son los siguientes:</w:t>
      </w:r>
    </w:p>
    <w:p>
      <w:pPr>
        <w:pStyle w:val="Normal"/>
        <w:ind w:firstLine="426"/>
        <w:jc w:val="both"/>
        <w:rPr>
          <w:spacing w:val="-4"/>
          <w:sz w:val="24"/>
          <w:lang w:val="es-ES_tradnl"/>
        </w:rPr>
      </w:pPr>
      <w:r>
        <w:rPr>
          <w:spacing w:val="-4"/>
          <w:sz w:val="24"/>
          <w:lang w:val="es-ES_tradnl"/>
        </w:rPr>
      </w:r>
    </w:p>
    <w:p>
      <w:pPr>
        <w:pStyle w:val="Normal"/>
        <w:numPr>
          <w:ilvl w:val="0"/>
          <w:numId w:val="6"/>
        </w:numPr>
        <w:tabs>
          <w:tab w:val="clear" w:pos="708"/>
          <w:tab w:val="left" w:pos="785" w:leader="none"/>
        </w:tabs>
        <w:spacing w:lineRule="auto" w:line="360"/>
        <w:ind w:left="785" w:hanging="360"/>
        <w:rPr>
          <w:spacing w:val="-4"/>
          <w:sz w:val="24"/>
          <w:lang w:val="es-ES_tradnl"/>
        </w:rPr>
      </w:pPr>
      <w:r>
        <w:rPr>
          <w:spacing w:val="-4"/>
          <w:sz w:val="24"/>
          <w:lang w:val="es-ES_tradnl"/>
        </w:rPr>
        <w:t>123456790 x 8 = 98765432</w:t>
      </w:r>
    </w:p>
    <w:p>
      <w:pPr>
        <w:pStyle w:val="Normal"/>
        <w:numPr>
          <w:ilvl w:val="0"/>
          <w:numId w:val="6"/>
        </w:numPr>
        <w:tabs>
          <w:tab w:val="clear" w:pos="708"/>
          <w:tab w:val="left" w:pos="785" w:leader="none"/>
        </w:tabs>
        <w:spacing w:lineRule="auto" w:line="360"/>
        <w:ind w:left="785" w:hanging="360"/>
        <w:rPr/>
      </w:pPr>
      <w:r>
        <w:rPr>
          <w:spacing w:val="-4"/>
          <w:sz w:val="24"/>
          <w:vertAlign w:val="superscript"/>
          <w:lang w:val="es-ES_tradnl"/>
        </w:rPr>
        <w:t>1</w:t>
      </w:r>
      <w:r>
        <w:rPr>
          <w:spacing w:val="-4"/>
          <w:sz w:val="24"/>
          <w:lang w:val="es-ES_tradnl"/>
        </w:rPr>
        <w:t xml:space="preserve">/ </w:t>
      </w:r>
      <w:r>
        <w:rPr>
          <w:spacing w:val="-4"/>
          <w:sz w:val="24"/>
          <w:vertAlign w:val="subscript"/>
          <w:lang w:val="es-ES_tradnl"/>
        </w:rPr>
        <w:t xml:space="preserve">.1111111111 </w:t>
      </w:r>
      <w:r>
        <w:rPr>
          <w:spacing w:val="-4"/>
          <w:sz w:val="24"/>
          <w:lang w:val="es-ES_tradnl"/>
        </w:rPr>
        <w:t>= 9</w:t>
      </w:r>
    </w:p>
    <w:p>
      <w:pPr>
        <w:pStyle w:val="Normal"/>
        <w:numPr>
          <w:ilvl w:val="0"/>
          <w:numId w:val="6"/>
        </w:numPr>
        <w:tabs>
          <w:tab w:val="clear" w:pos="708"/>
          <w:tab w:val="left" w:pos="785" w:leader="none"/>
        </w:tabs>
        <w:spacing w:lineRule="auto" w:line="360"/>
        <w:ind w:left="785" w:hanging="360"/>
        <w:rPr/>
      </w:pPr>
      <w:r>
        <w:rPr>
          <w:spacing w:val="-4"/>
          <w:sz w:val="24"/>
          <w:vertAlign w:val="superscript"/>
          <w:lang w:val="es-ES_tradnl"/>
        </w:rPr>
        <w:t>1</w:t>
      </w:r>
      <w:r>
        <w:rPr>
          <w:spacing w:val="-4"/>
          <w:sz w:val="24"/>
          <w:lang w:val="es-ES_tradnl"/>
        </w:rPr>
        <w:t xml:space="preserve">/ </w:t>
      </w:r>
      <w:r>
        <w:rPr>
          <w:spacing w:val="-4"/>
          <w:sz w:val="24"/>
          <w:vertAlign w:val="subscript"/>
          <w:lang w:val="es-ES_tradnl"/>
        </w:rPr>
        <w:t>.1111111111</w:t>
      </w:r>
      <w:r>
        <w:rPr>
          <w:spacing w:val="-4"/>
          <w:sz w:val="24"/>
          <w:vertAlign w:val="superscript"/>
          <w:lang w:val="es-ES_tradnl"/>
        </w:rPr>
        <w:t>2</w:t>
      </w:r>
      <w:r>
        <w:rPr>
          <w:b/>
          <w:spacing w:val="-4"/>
          <w:sz w:val="24"/>
          <w:lang w:val="es-ES_tradnl"/>
        </w:rPr>
        <w:t xml:space="preserve"> </w:t>
      </w:r>
      <w:r>
        <w:rPr>
          <w:spacing w:val="-4"/>
          <w:sz w:val="24"/>
          <w:lang w:val="es-ES_tradnl"/>
        </w:rPr>
        <w:t>= 9</w:t>
      </w:r>
      <w:r>
        <w:rPr>
          <w:spacing w:val="-4"/>
          <w:sz w:val="24"/>
          <w:vertAlign w:val="superscript"/>
          <w:lang w:val="es-ES_tradnl"/>
        </w:rPr>
        <w:t xml:space="preserve">2 </w:t>
      </w:r>
      <w:r>
        <w:rPr>
          <w:spacing w:val="-4"/>
          <w:sz w:val="24"/>
          <w:lang w:val="es-ES_tradnl"/>
        </w:rPr>
        <w:t>= 81</w:t>
      </w:r>
    </w:p>
    <w:p>
      <w:pPr>
        <w:pStyle w:val="Normal"/>
        <w:numPr>
          <w:ilvl w:val="0"/>
          <w:numId w:val="6"/>
        </w:numPr>
        <w:tabs>
          <w:tab w:val="clear" w:pos="708"/>
          <w:tab w:val="left" w:pos="785" w:leader="none"/>
        </w:tabs>
        <w:spacing w:lineRule="auto" w:line="360"/>
        <w:ind w:left="785" w:hanging="360"/>
        <w:rPr/>
      </w:pPr>
      <w:r>
        <w:rPr>
          <w:rFonts w:eastAsia="Symbol" w:cs="Symbol" w:ascii="Symbol" w:hAnsi="Symbol"/>
          <w:spacing w:val="-4"/>
          <w:sz w:val="24"/>
          <w:vertAlign w:val="superscript"/>
          <w:lang w:val="es-ES_tradnl"/>
        </w:rPr>
        <w:t></w:t>
      </w:r>
      <w:r>
        <w:rPr>
          <w:spacing w:val="-4"/>
          <w:sz w:val="24"/>
          <w:vertAlign w:val="superscript"/>
          <w:lang w:val="es-ES_tradnl"/>
        </w:rPr>
        <w:t>9.87654321</w:t>
      </w:r>
      <w:r>
        <w:rPr>
          <w:spacing w:val="-4"/>
          <w:sz w:val="24"/>
          <w:lang w:val="es-ES_tradnl"/>
        </w:rPr>
        <w:t>/</w:t>
      </w:r>
      <w:r>
        <w:rPr>
          <w:spacing w:val="-4"/>
          <w:sz w:val="24"/>
          <w:vertAlign w:val="subscript"/>
          <w:lang w:val="es-ES_tradnl"/>
        </w:rPr>
        <w:t>2.222222222</w:t>
      </w:r>
      <w:r>
        <w:rPr>
          <w:spacing w:val="-4"/>
          <w:sz w:val="24"/>
          <w:vertAlign w:val="superscript"/>
          <w:lang w:val="es-ES_tradnl"/>
        </w:rPr>
        <w:t xml:space="preserve"> </w:t>
      </w:r>
      <w:r>
        <w:rPr>
          <w:spacing w:val="-4"/>
          <w:sz w:val="24"/>
          <w:lang w:val="es-ES_tradnl"/>
        </w:rPr>
        <w:t xml:space="preserve">= </w:t>
      </w:r>
      <w:r>
        <w:rPr>
          <w:rFonts w:eastAsia="Symbol" w:cs="Symbol" w:ascii="Symbol" w:hAnsi="Symbol"/>
          <w:spacing w:val="-4"/>
          <w:sz w:val="24"/>
          <w:lang w:val="es-ES_tradnl"/>
        </w:rPr>
        <w:t></w:t>
      </w:r>
      <w:r>
        <w:rPr>
          <w:spacing w:val="-4"/>
          <w:sz w:val="24"/>
          <w:lang w:val="es-ES_tradnl"/>
        </w:rPr>
        <w:t>2</w:t>
      </w:r>
    </w:p>
    <w:p>
      <w:pPr>
        <w:pStyle w:val="Normal"/>
        <w:numPr>
          <w:ilvl w:val="0"/>
          <w:numId w:val="6"/>
        </w:numPr>
        <w:tabs>
          <w:tab w:val="clear" w:pos="708"/>
          <w:tab w:val="left" w:pos="785" w:leader="none"/>
        </w:tabs>
        <w:spacing w:lineRule="auto" w:line="360"/>
        <w:ind w:left="785" w:hanging="360"/>
        <w:rPr/>
      </w:pPr>
      <w:r>
        <w:rPr>
          <w:spacing w:val="-4"/>
          <w:sz w:val="24"/>
          <w:vertAlign w:val="superscript"/>
          <w:lang w:val="es-ES_tradnl"/>
        </w:rPr>
        <w:t>1</w:t>
      </w:r>
      <w:r>
        <w:rPr>
          <w:spacing w:val="-4"/>
          <w:sz w:val="24"/>
          <w:lang w:val="es-ES_tradnl"/>
        </w:rPr>
        <w:t xml:space="preserve">/ </w:t>
      </w:r>
      <w:r>
        <w:rPr>
          <w:spacing w:val="-4"/>
          <w:sz w:val="24"/>
          <w:vertAlign w:val="subscript"/>
          <w:lang w:val="es-ES_tradnl"/>
        </w:rPr>
        <w:t>.987654321</w:t>
      </w:r>
      <w:r>
        <w:rPr>
          <w:spacing w:val="-4"/>
          <w:sz w:val="24"/>
          <w:lang w:val="es-ES_tradnl"/>
        </w:rPr>
        <w:t xml:space="preserve"> = 1.0125</w:t>
      </w:r>
    </w:p>
    <w:p>
      <w:pPr>
        <w:pStyle w:val="Normal"/>
        <w:numPr>
          <w:ilvl w:val="0"/>
          <w:numId w:val="6"/>
        </w:numPr>
        <w:tabs>
          <w:tab w:val="clear" w:pos="708"/>
          <w:tab w:val="left" w:pos="785" w:leader="none"/>
        </w:tabs>
        <w:spacing w:lineRule="auto" w:line="360"/>
        <w:ind w:left="785" w:hanging="360"/>
        <w:rPr>
          <w:spacing w:val="-4"/>
          <w:sz w:val="24"/>
          <w:lang w:val="es-ES_tradnl"/>
        </w:rPr>
      </w:pPr>
      <w:r>
        <w:rPr>
          <w:spacing w:val="-4"/>
          <w:sz w:val="24"/>
          <w:vertAlign w:val="superscript"/>
          <w:lang w:val="es-ES_tradnl"/>
        </w:rPr>
        <w:t xml:space="preserve">987654321 </w:t>
      </w:r>
      <w:r>
        <w:rPr>
          <w:spacing w:val="-4"/>
          <w:sz w:val="24"/>
          <w:lang w:val="es-ES_tradnl"/>
        </w:rPr>
        <w:t xml:space="preserve">/ </w:t>
      </w:r>
      <w:r>
        <w:rPr>
          <w:spacing w:val="-4"/>
          <w:sz w:val="24"/>
          <w:vertAlign w:val="subscript"/>
          <w:lang w:val="es-ES_tradnl"/>
        </w:rPr>
        <w:t>8</w:t>
      </w:r>
      <w:r>
        <w:rPr>
          <w:spacing w:val="-4"/>
          <w:sz w:val="24"/>
          <w:lang w:val="es-ES_tradnl"/>
        </w:rPr>
        <w:t xml:space="preserve"> = 123456</w:t>
      </w:r>
      <w:r>
        <w:rPr>
          <w:spacing w:val="-4"/>
          <w:sz w:val="24"/>
          <w:u w:val="single"/>
          <w:lang w:val="es-ES_tradnl"/>
        </w:rPr>
        <w:t>79</w:t>
      </w:r>
      <w:r>
        <w:rPr>
          <w:spacing w:val="-4"/>
          <w:sz w:val="24"/>
          <w:lang w:val="es-ES_tradnl"/>
        </w:rPr>
        <w:t xml:space="preserve">01234... = </w:t>
      </w:r>
      <w:r>
        <w:rPr>
          <w:spacing w:val="-4"/>
          <w:sz w:val="24"/>
          <w:vertAlign w:val="superscript"/>
          <w:lang w:val="es-ES_tradnl"/>
        </w:rPr>
        <w:t xml:space="preserve">1 </w:t>
      </w:r>
      <w:r>
        <w:rPr>
          <w:spacing w:val="-4"/>
          <w:sz w:val="24"/>
          <w:lang w:val="es-ES_tradnl"/>
        </w:rPr>
        <w:t>/ 9</w:t>
      </w:r>
      <w:r>
        <w:rPr>
          <w:spacing w:val="-4"/>
          <w:sz w:val="24"/>
          <w:vertAlign w:val="superscript"/>
          <w:lang w:val="es-ES_tradnl"/>
        </w:rPr>
        <w:t>2</w:t>
      </w:r>
    </w:p>
    <w:p>
      <w:pPr>
        <w:pStyle w:val="Normal"/>
        <w:ind w:firstLine="426"/>
        <w:rPr>
          <w:spacing w:val="-4"/>
          <w:sz w:val="24"/>
          <w:lang w:val="es-ES_tradnl"/>
        </w:rPr>
      </w:pPr>
      <w:r>
        <w:rPr>
          <w:spacing w:val="-4"/>
          <w:sz w:val="24"/>
          <w:lang w:val="es-ES_tradnl"/>
        </w:rPr>
      </w:r>
    </w:p>
    <w:p>
      <w:pPr>
        <w:pStyle w:val="Normal"/>
        <w:ind w:firstLine="426"/>
        <w:jc w:val="both"/>
        <w:rPr/>
      </w:pPr>
      <w:r>
        <w:rPr>
          <w:spacing w:val="-4"/>
          <w:sz w:val="24"/>
          <w:lang w:val="es-ES_tradnl"/>
        </w:rPr>
        <w:t>Una vez más, en ninguna parte de las matemáticas integradas (que ni siquiera nosotros podemos evitar) se encontrará el 8 que falta en la serie ascendente. ¡Sencillamente, no aparece! Si se le añade la cifra no se hace más que imponer condiciones «no na</w:t>
        <w:softHyphen/>
        <w:t>tivas» en la serie y se obtiene inmediatamente una asimetría, como en:</w:t>
      </w:r>
    </w:p>
    <w:p>
      <w:pPr>
        <w:pStyle w:val="Normal"/>
        <w:ind w:firstLine="426"/>
        <w:jc w:val="both"/>
        <w:rPr>
          <w:spacing w:val="-4"/>
          <w:sz w:val="24"/>
          <w:lang w:val="es-ES_tradnl"/>
        </w:rPr>
      </w:pPr>
      <w:r>
        <w:rPr>
          <w:spacing w:val="-4"/>
          <w:sz w:val="24"/>
          <w:lang w:val="es-ES_tradnl"/>
        </w:rPr>
      </w:r>
    </w:p>
    <w:p>
      <w:pPr>
        <w:pStyle w:val="Normal"/>
        <w:jc w:val="center"/>
        <w:rPr/>
      </w:pPr>
      <w:r>
        <w:rPr>
          <w:rFonts w:eastAsia="Symbol" w:cs="Symbol" w:ascii="Symbol" w:hAnsi="Symbol"/>
          <w:spacing w:val="-4"/>
          <w:sz w:val="24"/>
          <w:lang w:val="es-ES_tradnl"/>
        </w:rPr>
        <w:t></w:t>
      </w:r>
      <w:r>
        <w:rPr>
          <w:spacing w:val="-4"/>
          <w:sz w:val="24"/>
          <w:lang w:val="es-ES_tradnl"/>
        </w:rPr>
        <w:t>123456789 = 11111.111</w:t>
      </w:r>
      <w:r>
        <w:rPr>
          <w:spacing w:val="-4"/>
          <w:sz w:val="24"/>
          <w:u w:val="single"/>
          <w:lang w:val="es-ES_tradnl"/>
        </w:rPr>
        <w:t>06</w:t>
      </w:r>
      <w:r>
        <w:rPr>
          <w:spacing w:val="-4"/>
          <w:sz w:val="24"/>
          <w:lang w:val="es-ES_tradnl"/>
        </w:rPr>
        <w:t>!</w:t>
      </w:r>
    </w:p>
    <w:p>
      <w:pPr>
        <w:pStyle w:val="Normal"/>
        <w:ind w:firstLine="426"/>
        <w:jc w:val="center"/>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La «autoridad» de la unidad matemática es que </w:t>
      </w:r>
      <w:r>
        <w:rPr>
          <w:spacing w:val="-4"/>
          <w:sz w:val="24"/>
          <w:u w:val="single"/>
          <w:lang w:val="es-ES_tradnl"/>
        </w:rPr>
        <w:t>nada</w:t>
      </w:r>
      <w:r>
        <w:rPr>
          <w:spacing w:val="-4"/>
          <w:sz w:val="24"/>
          <w:lang w:val="es-ES_tradnl"/>
        </w:rPr>
        <w:t xml:space="preserve"> asciende excepto si antes ha descendido. Hay una jerarquía de los núme</w:t>
        <w:softHyphen/>
        <w:t>ros que se extiende hacia abajo a partir de esa unidad. No se pue</w:t>
        <w:softHyphen/>
        <w:t>den subir y bajar las secuencias como si no hubiera diferencia al</w:t>
        <w:softHyphen/>
        <w:t>guna entre ellas. Este fenómeno es corroborado en la geometría, así como en la naturaleza de los triángulos que, según puedo de</w:t>
        <w:softHyphen/>
        <w:t>mostrar, existe como una condición fundamental de las matemá</w:t>
        <w:softHyphen/>
        <w:t>ticas (este es uno de los puntos arteramente oscurecidos por Euclides, con triángulos de circunscripción y de inscripción).</w:t>
      </w:r>
    </w:p>
    <w:p>
      <w:pPr>
        <w:pStyle w:val="Normal"/>
        <w:ind w:firstLine="426"/>
        <w:jc w:val="both"/>
        <w:rPr/>
      </w:pPr>
      <w:r>
        <w:rPr>
          <w:spacing w:val="-4"/>
          <w:sz w:val="24"/>
          <w:lang w:val="es-ES_tradnl"/>
        </w:rPr>
        <w:t>Eso nos lleva al salto de la lógica pitagórica según el cual «siempre se puede añadir uno a un número». Pues no, no se pue</w:t>
        <w:softHyphen/>
        <w:t>de. Y ello por dos razones: la primera es que ha menos que se haya demostrado calibración de los unos, con pérdida de la lógi</w:t>
        <w:softHyphen/>
        <w:t>ca, se está diciendo, donde N = 1, que 1 es la unidad y N + 1 es en realidad la unidad + 1. Y con ello se ha abrogado su condi</w:t>
        <w:softHyphen/>
        <w:t>ción de unidad.</w:t>
      </w:r>
    </w:p>
    <w:p>
      <w:pPr>
        <w:pStyle w:val="Normal"/>
        <w:ind w:firstLine="426"/>
        <w:jc w:val="both"/>
        <w:rPr/>
      </w:pPr>
      <w:r>
        <w:rPr>
          <w:spacing w:val="-4"/>
          <w:sz w:val="24"/>
          <w:lang w:val="es-ES_tradnl"/>
        </w:rPr>
        <w:t xml:space="preserve">La segunda razón es que </w:t>
      </w:r>
      <w:r>
        <w:rPr>
          <w:spacing w:val="-4"/>
          <w:sz w:val="24"/>
          <w:u w:val="single"/>
          <w:lang w:val="es-ES_tradnl"/>
        </w:rPr>
        <w:t>puesto que</w:t>
      </w:r>
      <w:r>
        <w:rPr>
          <w:spacing w:val="-4"/>
          <w:sz w:val="24"/>
          <w:lang w:val="es-ES_tradnl"/>
        </w:rPr>
        <w:t xml:space="preserve"> (y no si) el 8 siempre falta en la serie ascendente, cada vez que se efectúa algún «cál</w:t>
        <w:softHyphen/>
        <w:t>culo de número universal», es decir, pi, se «deslizará» en la oc</w:t>
        <w:softHyphen/>
        <w:t>tava operación y se caerá en el error. Si usted asume que N + 1 es un concepto universal, todos sus cálculos para los fenómenos universales serán erróneos. N + 1 es un postulado local, no cali</w:t>
        <w:softHyphen/>
        <w:t>brado, y no es válido para los cálculos universales. Lo que obte</w:t>
        <w:softHyphen/>
        <w:t>nemos, mediante el uso ubicuo del N + 1, son aproximaciones muy buenas. Esas aproximaciones nos han inducido a suponer que las técnicas matemáticas son correctas y que la asimetría es un fenómeno del Universo, y no de nuestras matemáticas erró</w:t>
        <w:softHyphen/>
        <w:t>neas. Pero si cree que va a descubrir la «teoría de todo» con es</w:t>
        <w:softHyphen/>
        <w:t>tas matemáticas, se está engañando a sí mismo.</w:t>
      </w:r>
    </w:p>
    <w:p>
      <w:pPr>
        <w:pStyle w:val="Normal"/>
        <w:ind w:firstLine="426"/>
        <w:jc w:val="both"/>
        <w:rPr/>
      </w:pPr>
      <w:r>
        <w:rPr>
          <w:spacing w:val="-4"/>
          <w:sz w:val="24"/>
          <w:lang w:val="es-ES_tradnl"/>
        </w:rPr>
        <w:t>No es este el lugar apropiado para entrar en los detalles exi</w:t>
        <w:softHyphen/>
        <w:t>gidos para demostrar la veracidad de lo que afirmo. Hay prue</w:t>
        <w:softHyphen/>
        <w:t>bas consistentes y amplias ya realizadas, tanto en la geometría como en la teoría de los números, partes de las cuales han sido secundadas de forma independiente.</w:t>
      </w:r>
    </w:p>
    <w:p>
      <w:pPr>
        <w:pStyle w:val="Normal"/>
        <w:ind w:firstLine="426"/>
        <w:jc w:val="both"/>
        <w:rPr/>
      </w:pPr>
      <w:r>
        <w:rPr>
          <w:spacing w:val="-4"/>
          <w:sz w:val="24"/>
          <w:lang w:val="es-ES_tradnl"/>
        </w:rPr>
        <w:t>La razón por la que esta sección se incluye en el Libro III de los escritos de Kryon se debe a un conjunto de acontecimientos extraordinarios. Yo no me he sentido abiertamente preocupado por cosas como la numerología y la canalización, sino que más bien me ha sucedido lo contrario. Mi madre me regaló un ejem</w:t>
        <w:softHyphen/>
        <w:t>plar del primer libro con la intención de pedirme mi opinión. Yo me fijé especialmente en la sección del 666, a la que le apliqué la teoría de la unidad del número. Al principio, me mostré muy escéptico, pero cuanto más lo consideraba, tanto más me daba cuenta de que había algo singular en todo aquel comentario, algo que no es del todo aparente al principio.</w:t>
      </w:r>
    </w:p>
    <w:p>
      <w:pPr>
        <w:pStyle w:val="Normal"/>
        <w:ind w:firstLine="426"/>
        <w:jc w:val="both"/>
        <w:rPr>
          <w:spacing w:val="-4"/>
          <w:sz w:val="24"/>
          <w:lang w:val="es-ES_tradnl"/>
        </w:rPr>
      </w:pPr>
      <w:r>
        <w:rPr>
          <w:spacing w:val="-4"/>
          <w:sz w:val="24"/>
          <w:lang w:val="es-ES_tradnl"/>
        </w:rPr>
        <w:t>Fue bastante fácil «descomponer</w:t>
      </w:r>
      <w:r>
        <w:rPr>
          <w:i/>
          <w:spacing w:val="-4"/>
          <w:sz w:val="24"/>
          <w:lang w:val="es-ES_tradnl"/>
        </w:rPr>
        <w:t>»</w:t>
      </w:r>
      <w:r>
        <w:rPr>
          <w:spacing w:val="-4"/>
          <w:sz w:val="24"/>
          <w:lang w:val="es-ES_tradnl"/>
        </w:rPr>
        <w:t xml:space="preserve"> el código de 666. Me he acostumbrado bastante a las matemáticas de la unidad, que con</w:t>
        <w:softHyphen/>
        <w:t>testan a lo que son enigmas en las matemáticas estándar. Debe</w:t>
        <w:softHyphen/>
        <w:t>ría decir, por otro lado, que no he calculado ninguna simetría con el 9944 mencionado, pero creo que es matemática.</w:t>
      </w:r>
      <w:r>
        <w:rPr>
          <w:rStyle w:val="FootnoteCharacters"/>
          <w:rStyle w:val="FootnoteAnchor"/>
          <w:spacing w:val="-4"/>
          <w:sz w:val="24"/>
          <w:lang w:val="es-ES_tradnl"/>
        </w:rPr>
        <w:footnoteReference w:id="6"/>
      </w:r>
    </w:p>
    <w:p>
      <w:pPr>
        <w:pStyle w:val="Normal"/>
        <w:ind w:firstLine="426"/>
        <w:jc w:val="both"/>
        <w:rPr/>
      </w:pPr>
      <w:r>
        <w:rPr>
          <w:spacing w:val="-4"/>
          <w:sz w:val="24"/>
          <w:lang w:val="es-ES_tradnl"/>
        </w:rPr>
        <w:t>Puesto que no soy un numerólogo, una vez descompuesto el código, me pareció que era demasiado simple y que quizá no lo había «captado». Al fin y al cabo, los eruditos llevan veinte siglos tratando de descomponerlo. Consulté un par de libros de numero</w:t>
        <w:softHyphen/>
        <w:t>logía en la biblioteca para ver lo que esos libros decían al respec</w:t>
        <w:softHyphen/>
        <w:t>to. No encontré prácticamente nada, aparte de «No lo sabemos».</w:t>
      </w:r>
    </w:p>
    <w:p>
      <w:pPr>
        <w:pStyle w:val="Normal"/>
        <w:ind w:firstLine="426"/>
        <w:jc w:val="both"/>
        <w:rPr>
          <w:spacing w:val="-4"/>
          <w:sz w:val="24"/>
          <w:lang w:val="es-ES_tradnl"/>
        </w:rPr>
      </w:pPr>
      <w:r>
        <w:rPr>
          <w:spacing w:val="-4"/>
          <w:sz w:val="24"/>
          <w:lang w:val="es-ES_tradnl"/>
        </w:rPr>
        <w:t>Lo que hice fue descomponer el número en sus números pri</w:t>
        <w:softHyphen/>
        <w:t>mos, que son 666 = 37 x 3</w:t>
      </w:r>
      <w:r>
        <w:rPr>
          <w:spacing w:val="-4"/>
          <w:sz w:val="24"/>
          <w:vertAlign w:val="superscript"/>
          <w:lang w:val="es-ES_tradnl"/>
        </w:rPr>
        <w:t>2</w:t>
      </w:r>
      <w:r>
        <w:rPr>
          <w:spacing w:val="-4"/>
          <w:sz w:val="24"/>
          <w:lang w:val="es-ES_tradnl"/>
        </w:rPr>
        <w:t xml:space="preserve"> x 2. En los libros de numerología también descubrí que los numerólogos asignaban desde hacía si</w:t>
        <w:softHyphen/>
        <w:t>glos el 888 a «la divinidad de Cristo». Al descomponer ese nú</w:t>
        <w:softHyphen/>
        <w:t xml:space="preserve">mero en números primos, se obtiene ¡888 </w:t>
      </w:r>
      <w:r>
        <w:rPr>
          <w:i/>
          <w:spacing w:val="-4"/>
          <w:sz w:val="24"/>
          <w:lang w:val="es-ES_tradnl"/>
        </w:rPr>
        <w:t>=</w:t>
      </w:r>
      <w:r>
        <w:rPr>
          <w:spacing w:val="-4"/>
          <w:sz w:val="24"/>
          <w:lang w:val="es-ES_tradnl"/>
        </w:rPr>
        <w:t xml:space="preserve"> 37 x 3 x 2</w:t>
      </w:r>
      <w:r>
        <w:rPr>
          <w:spacing w:val="-4"/>
          <w:sz w:val="24"/>
          <w:vertAlign w:val="superscript"/>
          <w:lang w:val="es-ES_tradnl"/>
        </w:rPr>
        <w:t>3</w:t>
      </w:r>
      <w:r>
        <w:rPr>
          <w:spacing w:val="-4"/>
          <w:sz w:val="24"/>
          <w:lang w:val="es-ES_tradnl"/>
        </w:rPr>
        <w:t>! Obser</w:t>
        <w:softHyphen/>
        <w:t>ven los 3 y 2 que se encuentran en ambos números. ¡Su carácter es lo inverso del otro! Me parece evidente que, en algún libro arcano o en alguna otra parte, alguien tuvo que haber descom</w:t>
        <w:softHyphen/>
        <w:t xml:space="preserve">puesto también el 666 en números primos, y luego inventó el «antídoto» 888. Así pues, le escribí a Lee Carroll y le pregunté si «conocía la importancia del 37 (el 37 es la suma de 1 + 2 + 3 + 4 + 5 + 6 + </w:t>
      </w:r>
      <w:r>
        <w:rPr>
          <w:spacing w:val="-4"/>
          <w:sz w:val="24"/>
          <w:u w:val="single"/>
          <w:lang w:val="es-ES_tradnl"/>
        </w:rPr>
        <w:t>7 + 9</w:t>
      </w:r>
      <w:r>
        <w:rPr>
          <w:spacing w:val="-4"/>
          <w:sz w:val="24"/>
          <w:lang w:val="es-ES_tradnl"/>
        </w:rPr>
        <w:t>. de la serie ascendente de unidades matemá</w:t>
        <w:softHyphen/>
        <w:t>ticas). Según sus fuentes, el 37 no ha recibido una gran atención por parte de los numerólogos, y era considerado como bastante poco notable.</w:t>
      </w:r>
      <w:r>
        <w:rPr>
          <w:rStyle w:val="FootnoteCharacters"/>
          <w:rStyle w:val="FootnoteAnchor"/>
          <w:spacing w:val="-4"/>
          <w:sz w:val="24"/>
          <w:lang w:val="es-ES_tradnl"/>
        </w:rPr>
        <w:footnoteReference w:id="7"/>
      </w:r>
    </w:p>
    <w:p>
      <w:pPr>
        <w:pStyle w:val="Normal"/>
        <w:ind w:firstLine="426"/>
        <w:jc w:val="both"/>
        <w:rPr/>
      </w:pPr>
      <w:r>
        <w:rPr>
          <w:spacing w:val="-4"/>
          <w:sz w:val="24"/>
          <w:lang w:val="es-ES_tradnl"/>
        </w:rPr>
        <w:t>Lo que sucede es que hay una simetría numerológica verificable e intrínseca en las matemáticas regulares y en las constan</w:t>
        <w:softHyphen/>
        <w:t>tes físicas que afectan al 37 de una manera importante. Y tam</w:t>
        <w:softHyphen/>
        <w:t>bién parece ocurrir con frecuencia previamente desconocida</w:t>
      </w:r>
      <w:r>
        <w:rPr>
          <w:b/>
          <w:spacing w:val="-4"/>
          <w:sz w:val="24"/>
          <w:lang w:val="es-ES_tradnl"/>
        </w:rPr>
        <w:t xml:space="preserve"> </w:t>
      </w:r>
      <w:r>
        <w:rPr>
          <w:spacing w:val="-4"/>
          <w:sz w:val="24"/>
          <w:lang w:val="es-ES_tradnl"/>
        </w:rPr>
        <w:t>en lo poco que sé de numerología.</w:t>
      </w:r>
    </w:p>
    <w:p>
      <w:pPr>
        <w:pStyle w:val="Sangra2detindependiente"/>
        <w:widowControl/>
        <w:ind w:firstLine="426"/>
        <w:rPr/>
      </w:pPr>
      <w:r>
        <w:rPr>
          <w:rFonts w:cs="Times New Roman" w:ascii="Times New Roman" w:hAnsi="Times New Roman"/>
          <w:spacing w:val="-4"/>
        </w:rPr>
        <w:t>Kryon dice que el 27 es un número significativo para él. Comprueben las siguientes secuencias:</w:t>
      </w:r>
    </w:p>
    <w:p>
      <w:pPr>
        <w:pStyle w:val="Normal"/>
        <w:ind w:firstLine="426"/>
        <w:jc w:val="both"/>
        <w:rPr>
          <w:rFonts w:ascii="Times New Roman" w:hAnsi="Times New Roman" w:cs="Times New Roman"/>
          <w:spacing w:val="-4"/>
          <w:sz w:val="24"/>
          <w:lang w:val="es-ES_tradnl"/>
        </w:rPr>
      </w:pPr>
      <w:r>
        <w:rPr>
          <w:rFonts w:cs="Times New Roman"/>
          <w:spacing w:val="-4"/>
          <w:sz w:val="24"/>
          <w:lang w:val="es-ES_tradnl"/>
        </w:rPr>
      </w:r>
    </w:p>
    <w:p>
      <w:pPr>
        <w:pStyle w:val="Normal"/>
        <w:numPr>
          <w:ilvl w:val="0"/>
          <w:numId w:val="2"/>
        </w:numPr>
        <w:tabs>
          <w:tab w:val="clear" w:pos="708"/>
        </w:tabs>
        <w:spacing w:lineRule="auto" w:line="360"/>
        <w:ind w:left="851" w:hanging="357"/>
        <w:jc w:val="both"/>
        <w:rPr/>
      </w:pPr>
      <w:r>
        <w:rPr>
          <w:spacing w:val="-4"/>
          <w:sz w:val="24"/>
          <w:vertAlign w:val="superscript"/>
          <w:lang w:val="es-ES_tradnl"/>
        </w:rPr>
        <w:t>27</w:t>
      </w:r>
      <w:r>
        <w:rPr>
          <w:spacing w:val="-4"/>
          <w:sz w:val="24"/>
          <w:lang w:val="es-ES_tradnl"/>
        </w:rPr>
        <w:t xml:space="preserve"> / </w:t>
      </w:r>
      <w:r>
        <w:rPr>
          <w:spacing w:val="-4"/>
          <w:sz w:val="24"/>
          <w:vertAlign w:val="subscript"/>
          <w:lang w:val="es-ES_tradnl"/>
        </w:rPr>
        <w:t>999</w:t>
      </w:r>
      <w:r>
        <w:rPr>
          <w:spacing w:val="-4"/>
          <w:sz w:val="24"/>
          <w:lang w:val="es-ES_tradnl"/>
        </w:rPr>
        <w:t xml:space="preserve"> = </w:t>
      </w:r>
      <w:r>
        <w:rPr>
          <w:spacing w:val="-4"/>
          <w:sz w:val="24"/>
          <w:vertAlign w:val="superscript"/>
          <w:lang w:val="es-ES_tradnl"/>
        </w:rPr>
        <w:t>1</w:t>
      </w:r>
      <w:r>
        <w:rPr>
          <w:spacing w:val="-4"/>
          <w:sz w:val="24"/>
          <w:lang w:val="es-ES_tradnl"/>
        </w:rPr>
        <w:t xml:space="preserve"> / </w:t>
      </w:r>
      <w:r>
        <w:rPr>
          <w:spacing w:val="-4"/>
          <w:sz w:val="24"/>
          <w:vertAlign w:val="subscript"/>
          <w:lang w:val="es-ES_tradnl"/>
        </w:rPr>
        <w:t>37</w:t>
      </w:r>
      <w:r>
        <w:rPr>
          <w:spacing w:val="-4"/>
          <w:sz w:val="24"/>
          <w:lang w:val="es-ES_tradnl"/>
        </w:rPr>
        <w:t xml:space="preserve">,  </w:t>
      </w:r>
      <w:r>
        <w:rPr>
          <w:spacing w:val="-4"/>
          <w:sz w:val="24"/>
          <w:vertAlign w:val="superscript"/>
          <w:lang w:val="es-ES_tradnl"/>
        </w:rPr>
        <w:t xml:space="preserve"> 37</w:t>
      </w:r>
      <w:r>
        <w:rPr>
          <w:spacing w:val="-4"/>
          <w:sz w:val="24"/>
          <w:lang w:val="es-ES_tradnl"/>
        </w:rPr>
        <w:t xml:space="preserve"> / </w:t>
      </w:r>
      <w:r>
        <w:rPr>
          <w:spacing w:val="-4"/>
          <w:sz w:val="24"/>
          <w:vertAlign w:val="subscript"/>
          <w:lang w:val="es-ES_tradnl"/>
        </w:rPr>
        <w:t>999</w:t>
      </w:r>
      <w:r>
        <w:rPr>
          <w:spacing w:val="-4"/>
          <w:sz w:val="24"/>
          <w:lang w:val="es-ES_tradnl"/>
        </w:rPr>
        <w:t xml:space="preserve"> = y por supuesto 37 x 27 = 999</w:t>
      </w:r>
    </w:p>
    <w:p>
      <w:pPr>
        <w:pStyle w:val="Normal"/>
        <w:numPr>
          <w:ilvl w:val="0"/>
          <w:numId w:val="2"/>
        </w:numPr>
        <w:tabs>
          <w:tab w:val="clear" w:pos="708"/>
        </w:tabs>
        <w:spacing w:lineRule="auto" w:line="360"/>
        <w:ind w:left="851" w:hanging="357"/>
        <w:jc w:val="both"/>
        <w:rPr/>
      </w:pPr>
      <w:r>
        <w:rPr>
          <w:spacing w:val="-4"/>
          <w:sz w:val="24"/>
          <w:lang w:val="es-ES_tradnl"/>
        </w:rPr>
        <w:t xml:space="preserve">9 + 9 + 9 = 27,  </w:t>
      </w:r>
      <w:r>
        <w:rPr>
          <w:spacing w:val="-4"/>
          <w:sz w:val="24"/>
          <w:vertAlign w:val="superscript"/>
          <w:lang w:val="es-ES_tradnl"/>
        </w:rPr>
        <w:t xml:space="preserve"> 1</w:t>
      </w:r>
      <w:r>
        <w:rPr>
          <w:spacing w:val="-4"/>
          <w:sz w:val="24"/>
          <w:lang w:val="es-ES_tradnl"/>
        </w:rPr>
        <w:t xml:space="preserve"> / </w:t>
      </w:r>
      <w:r>
        <w:rPr>
          <w:spacing w:val="-4"/>
          <w:sz w:val="24"/>
          <w:vertAlign w:val="subscript"/>
          <w:lang w:val="es-ES_tradnl"/>
        </w:rPr>
        <w:t>27</w:t>
      </w:r>
      <w:r>
        <w:rPr>
          <w:spacing w:val="-4"/>
          <w:sz w:val="24"/>
          <w:lang w:val="es-ES_tradnl"/>
        </w:rPr>
        <w:t xml:space="preserve">,   0,37037037...,   </w:t>
      </w:r>
      <w:r>
        <w:rPr>
          <w:spacing w:val="-4"/>
          <w:sz w:val="24"/>
          <w:vertAlign w:val="superscript"/>
          <w:lang w:val="es-ES_tradnl"/>
        </w:rPr>
        <w:t>1</w:t>
      </w:r>
      <w:r>
        <w:rPr>
          <w:spacing w:val="-4"/>
          <w:sz w:val="24"/>
          <w:lang w:val="es-ES_tradnl"/>
        </w:rPr>
        <w:t xml:space="preserve"> / </w:t>
      </w:r>
      <w:r>
        <w:rPr>
          <w:spacing w:val="-4"/>
          <w:sz w:val="24"/>
          <w:vertAlign w:val="subscript"/>
          <w:lang w:val="es-ES_tradnl"/>
        </w:rPr>
        <w:t>37</w:t>
      </w:r>
      <w:r>
        <w:rPr>
          <w:spacing w:val="-4"/>
          <w:sz w:val="24"/>
          <w:lang w:val="es-ES_tradnl"/>
        </w:rPr>
        <w:t>,   0.27027027...</w:t>
      </w:r>
    </w:p>
    <w:p>
      <w:pPr>
        <w:pStyle w:val="Normal"/>
        <w:numPr>
          <w:ilvl w:val="0"/>
          <w:numId w:val="2"/>
        </w:numPr>
        <w:tabs>
          <w:tab w:val="clear" w:pos="708"/>
        </w:tabs>
        <w:spacing w:lineRule="auto" w:line="360"/>
        <w:ind w:left="851" w:hanging="357"/>
        <w:jc w:val="both"/>
        <w:rPr>
          <w:spacing w:val="-4"/>
          <w:sz w:val="24"/>
          <w:lang w:val="es-ES_tradnl"/>
        </w:rPr>
      </w:pPr>
      <w:r>
        <w:rPr>
          <w:spacing w:val="-4"/>
          <w:sz w:val="24"/>
          <w:lang w:val="es-ES_tradnl"/>
        </w:rPr>
        <w:t>27 + 37 = 64 = 8</w:t>
      </w:r>
      <w:r>
        <w:rPr>
          <w:spacing w:val="-4"/>
          <w:sz w:val="24"/>
          <w:vertAlign w:val="superscript"/>
          <w:lang w:val="es-ES_tradnl"/>
        </w:rPr>
        <w:t>2</w:t>
      </w:r>
      <w:r>
        <w:rPr>
          <w:spacing w:val="-4"/>
          <w:sz w:val="24"/>
          <w:lang w:val="es-ES_tradnl"/>
        </w:rPr>
        <w:t xml:space="preserve"> = 2</w:t>
      </w:r>
      <w:r>
        <w:rPr>
          <w:spacing w:val="-4"/>
          <w:sz w:val="24"/>
          <w:vertAlign w:val="superscript"/>
          <w:lang w:val="es-ES_tradnl"/>
        </w:rPr>
        <w:t>6</w:t>
      </w:r>
      <w:r>
        <w:rPr>
          <w:spacing w:val="-4"/>
          <w:sz w:val="24"/>
          <w:lang w:val="es-ES_tradnl"/>
        </w:rPr>
        <w:t xml:space="preserve"> = (1 / 125)</w:t>
      </w:r>
      <w:r>
        <w:rPr>
          <w:spacing w:val="-4"/>
          <w:sz w:val="24"/>
          <w:vertAlign w:val="superscript"/>
          <w:lang w:val="es-ES_tradnl"/>
        </w:rPr>
        <w:t>2</w:t>
      </w:r>
    </w:p>
    <w:p>
      <w:pPr>
        <w:pStyle w:val="Normal"/>
        <w:numPr>
          <w:ilvl w:val="0"/>
          <w:numId w:val="2"/>
        </w:numPr>
        <w:tabs>
          <w:tab w:val="clear" w:pos="708"/>
        </w:tabs>
        <w:spacing w:lineRule="auto" w:line="360"/>
        <w:ind w:left="851" w:hanging="357"/>
        <w:jc w:val="both"/>
        <w:rPr/>
      </w:pPr>
      <w:r>
        <w:rPr>
          <w:rFonts w:eastAsia="Symbol" w:cs="Symbol" w:ascii="Symbol" w:hAnsi="Symbol"/>
          <w:spacing w:val="-4"/>
          <w:sz w:val="24"/>
          <w:lang w:val="es-ES_tradnl"/>
        </w:rPr>
        <w:t></w:t>
      </w:r>
      <w:r>
        <w:rPr>
          <w:spacing w:val="-4"/>
          <w:sz w:val="24"/>
          <w:lang w:val="es-ES_tradnl"/>
        </w:rPr>
        <w:t xml:space="preserve">27 + </w:t>
      </w:r>
      <w:r>
        <w:rPr>
          <w:rFonts w:eastAsia="Symbol" w:cs="Symbol" w:ascii="Symbol" w:hAnsi="Symbol"/>
          <w:spacing w:val="-4"/>
          <w:sz w:val="24"/>
          <w:lang w:val="es-ES_tradnl"/>
        </w:rPr>
        <w:t></w:t>
      </w:r>
      <w:r>
        <w:rPr>
          <w:spacing w:val="-4"/>
          <w:sz w:val="24"/>
          <w:lang w:val="es-ES_tradnl"/>
        </w:rPr>
        <w:t>37 = 10 [</w:t>
      </w:r>
      <w:r>
        <w:rPr>
          <w:spacing w:val="-4"/>
          <w:sz w:val="24"/>
          <w:vertAlign w:val="superscript"/>
          <w:lang w:val="es-ES_tradnl"/>
        </w:rPr>
        <w:t>1</w:t>
      </w:r>
      <w:r>
        <w:rPr>
          <w:spacing w:val="-4"/>
          <w:sz w:val="24"/>
          <w:lang w:val="es-ES_tradnl"/>
        </w:rPr>
        <w:t xml:space="preserve">/ </w:t>
      </w:r>
      <w:r>
        <w:rPr>
          <w:spacing w:val="-4"/>
          <w:sz w:val="24"/>
          <w:vertAlign w:val="subscript"/>
          <w:lang w:val="es-ES_tradnl"/>
        </w:rPr>
        <w:t>(</w:t>
      </w:r>
      <w:r>
        <w:rPr>
          <w:rFonts w:eastAsia="Symbol" w:cs="Symbol" w:ascii="Symbol" w:hAnsi="Symbol"/>
          <w:spacing w:val="-4"/>
          <w:sz w:val="24"/>
          <w:vertAlign w:val="subscript"/>
          <w:lang w:val="es-ES_tradnl"/>
        </w:rPr>
        <w:t></w:t>
      </w:r>
      <w:r>
        <w:rPr>
          <w:spacing w:val="-4"/>
          <w:sz w:val="24"/>
          <w:vertAlign w:val="subscript"/>
          <w:lang w:val="es-ES_tradnl"/>
        </w:rPr>
        <w:t xml:space="preserve">37 – </w:t>
      </w:r>
      <w:r>
        <w:rPr>
          <w:rFonts w:eastAsia="Symbol" w:cs="Symbol" w:ascii="Symbol" w:hAnsi="Symbol"/>
          <w:spacing w:val="-4"/>
          <w:sz w:val="24"/>
          <w:vertAlign w:val="subscript"/>
          <w:lang w:val="es-ES_tradnl"/>
        </w:rPr>
        <w:t></w:t>
      </w:r>
      <w:r>
        <w:rPr>
          <w:spacing w:val="-4"/>
          <w:sz w:val="24"/>
          <w:vertAlign w:val="subscript"/>
          <w:lang w:val="es-ES_tradnl"/>
        </w:rPr>
        <w:t>27)</w:t>
      </w:r>
      <w:r>
        <w:rPr>
          <w:spacing w:val="-4"/>
          <w:sz w:val="24"/>
          <w:lang w:val="es-ES_tradnl"/>
        </w:rPr>
        <w:t>]</w:t>
      </w:r>
    </w:p>
    <w:p>
      <w:pPr>
        <w:pStyle w:val="Normal"/>
        <w:ind w:firstLine="426"/>
        <w:jc w:val="both"/>
        <w:rPr>
          <w:spacing w:val="-4"/>
          <w:sz w:val="24"/>
          <w:lang w:val="es-ES_tradnl"/>
        </w:rPr>
      </w:pPr>
      <w:r>
        <w:rPr>
          <w:spacing w:val="-4"/>
          <w:sz w:val="24"/>
          <w:lang w:val="es-ES_tradnl"/>
        </w:rPr>
      </w:r>
    </w:p>
    <w:p>
      <w:pPr>
        <w:pStyle w:val="Normal"/>
        <w:ind w:firstLine="426"/>
        <w:rPr>
          <w:spacing w:val="-4"/>
          <w:sz w:val="24"/>
          <w:lang w:val="es-ES_tradnl"/>
        </w:rPr>
      </w:pPr>
      <w:r>
        <w:rPr>
          <w:spacing w:val="-4"/>
          <w:sz w:val="24"/>
          <w:lang w:val="es-ES_tradnl"/>
        </w:rPr>
        <w:t>La totalidad de los «números triples» es la siguiente:</w:t>
      </w:r>
    </w:p>
    <w:p>
      <w:pPr>
        <w:pStyle w:val="Normal"/>
        <w:ind w:firstLine="426"/>
        <w:rPr>
          <w:spacing w:val="-4"/>
          <w:sz w:val="24"/>
          <w:lang w:val="es-ES_tradnl"/>
        </w:rPr>
      </w:pPr>
      <w:r>
        <w:rPr>
          <w:spacing w:val="-4"/>
          <w:sz w:val="24"/>
          <w:lang w:val="es-ES_tradnl"/>
        </w:rPr>
      </w:r>
    </w:p>
    <w:p>
      <w:pPr>
        <w:pStyle w:val="Normal"/>
        <w:numPr>
          <w:ilvl w:val="0"/>
          <w:numId w:val="5"/>
        </w:numPr>
        <w:tabs>
          <w:tab w:val="clear" w:pos="708"/>
          <w:tab w:val="left" w:pos="709" w:leader="none"/>
        </w:tabs>
        <w:spacing w:lineRule="auto" w:line="360"/>
        <w:ind w:left="851" w:hanging="425"/>
        <w:rPr>
          <w:spacing w:val="-4"/>
          <w:sz w:val="24"/>
          <w:lang w:val="en-US" w:eastAsia="en-US"/>
        </w:rPr>
      </w:pPr>
      <w:r>
        <w:rPr>
          <w:spacing w:val="-4"/>
          <w:sz w:val="24"/>
          <w:lang w:val="en-US" w:eastAsia="en-US"/>
        </w:rPr>
        <w:t>111 = 37</w:t>
      </w:r>
      <w:r>
        <w:rPr>
          <w:spacing w:val="-4"/>
          <w:sz w:val="24"/>
          <w:lang w:val="es-ES_tradnl"/>
        </w:rPr>
        <w:t xml:space="preserve"> x</w:t>
      </w:r>
      <w:r>
        <w:rPr>
          <w:spacing w:val="-4"/>
          <w:sz w:val="24"/>
          <w:lang w:val="en-US" w:eastAsia="en-US"/>
        </w:rPr>
        <w:t xml:space="preserve"> 3</w:t>
        <w:tab/>
        <w:tab/>
        <w:tab/>
        <w:t>444 = 37</w:t>
      </w:r>
      <w:r>
        <w:rPr>
          <w:spacing w:val="-4"/>
          <w:sz w:val="24"/>
          <w:lang w:val="es-ES_tradnl"/>
        </w:rPr>
        <w:t xml:space="preserve"> x</w:t>
      </w:r>
      <w:r>
        <w:rPr>
          <w:spacing w:val="-4"/>
          <w:sz w:val="24"/>
          <w:lang w:val="en-US" w:eastAsia="en-US"/>
        </w:rPr>
        <w:t xml:space="preserve"> 3</w:t>
      </w:r>
      <w:r>
        <w:rPr>
          <w:spacing w:val="-4"/>
          <w:sz w:val="24"/>
          <w:lang w:val="es-ES_tradnl"/>
        </w:rPr>
        <w:t xml:space="preserve"> x 2</w:t>
      </w:r>
      <w:r>
        <w:rPr>
          <w:spacing w:val="-4"/>
          <w:sz w:val="24"/>
          <w:vertAlign w:val="superscript"/>
          <w:lang w:val="es-ES_tradnl"/>
        </w:rPr>
        <w:t>2</w:t>
        <w:tab/>
        <w:tab/>
      </w:r>
      <w:r>
        <w:rPr>
          <w:spacing w:val="-4"/>
          <w:sz w:val="24"/>
          <w:lang w:val="es-ES_tradnl"/>
        </w:rPr>
        <w:t xml:space="preserve">777 = 37 x 3 x 7 </w:t>
      </w:r>
    </w:p>
    <w:p>
      <w:pPr>
        <w:pStyle w:val="Normal"/>
        <w:numPr>
          <w:ilvl w:val="0"/>
          <w:numId w:val="5"/>
        </w:numPr>
        <w:tabs>
          <w:tab w:val="clear" w:pos="708"/>
        </w:tabs>
        <w:spacing w:lineRule="auto" w:line="360"/>
        <w:ind w:left="851" w:hanging="425"/>
        <w:rPr>
          <w:spacing w:val="-4"/>
          <w:sz w:val="24"/>
          <w:lang w:val="en-US" w:eastAsia="en-US"/>
        </w:rPr>
      </w:pPr>
      <w:r>
        <w:rPr>
          <w:spacing w:val="-4"/>
          <w:sz w:val="24"/>
          <w:lang w:val="en-US" w:eastAsia="en-US"/>
        </w:rPr>
        <w:t>222 = 37</w:t>
      </w:r>
      <w:r>
        <w:rPr>
          <w:spacing w:val="-4"/>
          <w:sz w:val="24"/>
          <w:lang w:val="es-ES_tradnl"/>
        </w:rPr>
        <w:t xml:space="preserve"> x</w:t>
      </w:r>
      <w:r>
        <w:rPr>
          <w:spacing w:val="-4"/>
          <w:sz w:val="24"/>
          <w:lang w:val="en-US" w:eastAsia="en-US"/>
        </w:rPr>
        <w:t xml:space="preserve"> 3</w:t>
      </w:r>
      <w:r>
        <w:rPr>
          <w:spacing w:val="-4"/>
          <w:sz w:val="24"/>
          <w:lang w:val="es-ES_tradnl"/>
        </w:rPr>
        <w:t xml:space="preserve"> x</w:t>
      </w:r>
      <w:r>
        <w:rPr>
          <w:spacing w:val="-4"/>
          <w:sz w:val="24"/>
          <w:lang w:val="en-US" w:eastAsia="en-US"/>
        </w:rPr>
        <w:t xml:space="preserve"> 2</w:t>
        <w:tab/>
        <w:tab/>
        <w:t>555 = 37 x 3 x 5</w:t>
        <w:tab/>
        <w:tab/>
      </w:r>
      <w:r>
        <w:rPr>
          <w:spacing w:val="-4"/>
          <w:sz w:val="24"/>
          <w:lang w:val="es-ES_tradnl"/>
        </w:rPr>
        <w:t>888 = 37 x 3 x 2</w:t>
      </w:r>
      <w:r>
        <w:rPr>
          <w:spacing w:val="-4"/>
          <w:sz w:val="24"/>
          <w:vertAlign w:val="superscript"/>
          <w:lang w:val="es-ES_tradnl"/>
        </w:rPr>
        <w:t>3</w:t>
      </w:r>
    </w:p>
    <w:p>
      <w:pPr>
        <w:pStyle w:val="Normal"/>
        <w:numPr>
          <w:ilvl w:val="0"/>
          <w:numId w:val="5"/>
        </w:numPr>
        <w:tabs>
          <w:tab w:val="clear" w:pos="708"/>
        </w:tabs>
        <w:spacing w:lineRule="auto" w:line="360"/>
        <w:ind w:left="851" w:hanging="425"/>
        <w:rPr>
          <w:spacing w:val="-4"/>
          <w:sz w:val="24"/>
          <w:lang w:val="es-ES_tradnl"/>
        </w:rPr>
      </w:pPr>
      <w:r>
        <w:rPr>
          <w:spacing w:val="-4"/>
          <w:sz w:val="24"/>
          <w:lang w:val="en-US" w:eastAsia="en-US"/>
        </w:rPr>
        <w:t>333 = 37</w:t>
      </w:r>
      <w:r>
        <w:rPr>
          <w:spacing w:val="-4"/>
          <w:sz w:val="24"/>
          <w:lang w:val="es-ES_tradnl"/>
        </w:rPr>
        <w:t xml:space="preserve"> x 3</w:t>
      </w:r>
      <w:r>
        <w:rPr>
          <w:spacing w:val="-4"/>
          <w:sz w:val="24"/>
          <w:vertAlign w:val="superscript"/>
          <w:lang w:val="es-ES_tradnl"/>
        </w:rPr>
        <w:t>2</w:t>
      </w:r>
      <w:r>
        <w:rPr>
          <w:b/>
          <w:spacing w:val="-4"/>
          <w:sz w:val="24"/>
          <w:lang w:val="en-US" w:eastAsia="en-US"/>
        </w:rPr>
        <w:tab/>
        <w:tab/>
        <w:tab/>
      </w:r>
      <w:r>
        <w:rPr>
          <w:spacing w:val="-4"/>
          <w:sz w:val="24"/>
          <w:lang w:val="en-US" w:eastAsia="en-US"/>
        </w:rPr>
        <w:t>666 = 37</w:t>
      </w:r>
      <w:r>
        <w:rPr>
          <w:spacing w:val="-4"/>
          <w:sz w:val="24"/>
          <w:lang w:val="es-ES_tradnl"/>
        </w:rPr>
        <w:t xml:space="preserve"> x 3</w:t>
      </w:r>
      <w:r>
        <w:rPr>
          <w:spacing w:val="-4"/>
          <w:sz w:val="24"/>
          <w:vertAlign w:val="superscript"/>
          <w:lang w:val="es-ES_tradnl"/>
        </w:rPr>
        <w:t>2</w:t>
      </w:r>
      <w:r>
        <w:rPr>
          <w:spacing w:val="-4"/>
          <w:sz w:val="24"/>
          <w:lang w:val="en-US" w:eastAsia="en-US"/>
        </w:rPr>
        <w:t xml:space="preserve"> x 2</w:t>
        <w:tab/>
        <w:tab/>
        <w:t>999 =</w:t>
      </w:r>
      <w:r>
        <w:rPr>
          <w:spacing w:val="-4"/>
          <w:sz w:val="24"/>
          <w:lang w:val="es-ES_tradnl"/>
        </w:rPr>
        <w:t xml:space="preserve"> 37 x 3</w:t>
      </w:r>
      <w:r>
        <w:rPr>
          <w:spacing w:val="-4"/>
          <w:sz w:val="24"/>
          <w:vertAlign w:val="superscript"/>
          <w:lang w:val="es-ES_tradnl"/>
        </w:rPr>
        <w:t>3</w:t>
      </w:r>
      <w:r>
        <w:rPr>
          <w:spacing w:val="-4"/>
          <w:sz w:val="24"/>
          <w:lang w:val="es-ES_tradnl"/>
        </w:rPr>
        <w:tab/>
      </w:r>
      <w:r>
        <w:rPr>
          <w:spacing w:val="-4"/>
          <w:sz w:val="24"/>
          <w:vertAlign w:val="superscript"/>
          <w:lang w:val="es-ES_tradnl"/>
        </w:rPr>
        <w:t xml:space="preserve"> </w:t>
      </w:r>
    </w:p>
    <w:p>
      <w:pPr>
        <w:pStyle w:val="Normal"/>
        <w:ind w:firstLine="426"/>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Si se suman cualesquiera de los dígitos de los números triples como por ejemplo 4 + 4 + 4 = 12, 12 x 37 = 444. En otras pala</w:t>
        <w:softHyphen/>
        <w:t>bras, ¡los números son cíclicos! El único elemento común de to</w:t>
        <w:softHyphen/>
        <w:t>dos los números triples es el 37. ¿Acaso es el 37 la abominación que se cita en el Apocalipsis de san Juan? ¿O se refiere al hecho de que nuestra comprensión estándar de las matemáticas es la «abominación»? A saber: «Al asumir ascender sin autoridad al conocimiento del Universo, buscamos configurar el Universo de acuerdo con nuestros propios designios egocéntricos y erróneos. Pues, ciertamente, cualquier asignación de significado particular al número 37 está ausente, tanto en las matemáticas estándar como en la numerología». ¿Y cuál es la historia bíblica de «la to</w:t>
        <w:softHyphen/>
        <w:t>rre de Babel» si no una ascensión no autorizada? Una vez más, ¿cómo cita Jesús su autoridad para enseñar? Dice que «desciende de Dios». ¡Y Cristo sólo asciende después de haber descendido!</w:t>
      </w:r>
      <w:r>
        <w:rPr>
          <w:rStyle w:val="FootnoteCharacters"/>
          <w:rStyle w:val="FootnoteAnchor"/>
          <w:spacing w:val="-4"/>
          <w:sz w:val="24"/>
          <w:lang w:val="es-ES_tradnl"/>
        </w:rPr>
        <w:footnoteReference w:id="8"/>
      </w:r>
    </w:p>
    <w:p>
      <w:pPr>
        <w:pStyle w:val="Normal"/>
        <w:ind w:firstLine="426"/>
        <w:jc w:val="both"/>
        <w:rPr/>
      </w:pPr>
      <w:r>
        <w:rPr>
          <w:spacing w:val="-4"/>
          <w:sz w:val="24"/>
          <w:lang w:val="es-ES_tradnl"/>
        </w:rPr>
        <w:t>Lo fascinante de todo esto es que estos casos indican una ló</w:t>
        <w:softHyphen/>
        <w:t>gica de unidad matemática, y tiene poco o menos sentido bajo la filosofía matemática estándar. Tampoco podrían haber sido «in</w:t>
        <w:softHyphen/>
        <w:t>ventados» por sus autores, puesto que su lógica de modelación fue la misma que la que todavía utilizamos en las matemáticas. Hay fuertes indicaciones de la realidad de la «revelación divi</w:t>
        <w:softHyphen/>
        <w:t>na», para escribir algo sin saber el razonamiento, excepto que «uno tiene que hacerlo». Otras consistencias atestiguan la exis</w:t>
        <w:softHyphen/>
        <w:t xml:space="preserve">tencia de alguna forma de «conocimiento diferente al estándar». </w:t>
      </w:r>
      <w:r>
        <w:rPr>
          <w:spacing w:val="-4"/>
          <w:sz w:val="24"/>
          <w:lang w:val="en-CA"/>
        </w:rPr>
        <w:t>Véase Corintios I, 1, 22-24.</w:t>
      </w:r>
    </w:p>
    <w:p>
      <w:pPr>
        <w:pStyle w:val="Normal"/>
        <w:ind w:firstLine="426"/>
        <w:jc w:val="both"/>
        <w:rPr/>
      </w:pPr>
      <w:r>
        <w:rPr>
          <w:spacing w:val="-4"/>
          <w:sz w:val="24"/>
          <w:lang w:val="es-ES_tradnl"/>
        </w:rPr>
        <w:t>Algunos de los aspectos numerológicos ocurren en conjun</w:t>
        <w:softHyphen/>
        <w:t>ción con los «números triples». Todos ellos son varias veces al</w:t>
        <w:softHyphen/>
        <w:t>gún múltiplo o divisor de 18 igual a 1998.</w:t>
      </w:r>
      <w:r>
        <w:rPr>
          <w:rStyle w:val="FootnoteCharacters"/>
          <w:rStyle w:val="FootnoteAnchor"/>
          <w:spacing w:val="-4"/>
          <w:sz w:val="24"/>
          <w:lang w:val="es-ES_tradnl"/>
        </w:rPr>
        <w:footnoteReference w:id="9"/>
      </w:r>
      <w:r>
        <w:rPr>
          <w:spacing w:val="-4"/>
          <w:sz w:val="24"/>
          <w:lang w:val="es-ES_tradnl"/>
        </w:rPr>
        <w:t xml:space="preserve"> Aunque esto no es matemáticamente excepcional, al tener en cuenta la faceta numerológica parece bastante potente, y en cuanto a las fechas de operación de Kryon, a Lee le pareció que debía ofrecerlas como parte de esta inclusión.</w:t>
      </w:r>
    </w:p>
    <w:p>
      <w:pPr>
        <w:pStyle w:val="Normal"/>
        <w:ind w:firstLine="426"/>
        <w:jc w:val="both"/>
        <w:rPr>
          <w:spacing w:val="-4"/>
          <w:sz w:val="24"/>
          <w:lang w:val="es-ES_tradnl"/>
        </w:rPr>
      </w:pPr>
      <w:r>
        <w:rPr>
          <w:spacing w:val="-4"/>
          <w:sz w:val="24"/>
          <w:lang w:val="es-ES_tradnl"/>
        </w:rPr>
      </w:r>
    </w:p>
    <w:p>
      <w:pPr>
        <w:pStyle w:val="Normal"/>
        <w:keepNext w:val="true"/>
        <w:ind w:right="198" w:firstLine="425"/>
        <w:jc w:val="both"/>
        <w:rPr>
          <w:spacing w:val="-4"/>
          <w:sz w:val="24"/>
          <w:lang w:val="es-ES_tradnl"/>
        </w:rPr>
      </w:pPr>
      <w:r>
        <w:rPr>
          <w:spacing w:val="-4"/>
          <w:sz w:val="24"/>
          <w:lang w:val="es-ES_tradnl"/>
        </w:rPr>
        <w:t>111 x 18=1998</w:t>
        <w:tab/>
        <w:t xml:space="preserve"> </w:t>
        <w:tab/>
        <w:tab/>
        <w:t xml:space="preserve">222 x 9=1998 </w:t>
        <w:tab/>
        <w:tab/>
        <w:tab/>
        <w:tab/>
        <w:t>333 x 6=1998</w:t>
      </w:r>
    </w:p>
    <w:p>
      <w:pPr>
        <w:pStyle w:val="Normal"/>
        <w:keepNext w:val="true"/>
        <w:ind w:right="198" w:firstLine="425"/>
        <w:jc w:val="both"/>
        <w:rPr>
          <w:spacing w:val="-4"/>
          <w:sz w:val="24"/>
          <w:lang w:val="es-ES_tradnl"/>
        </w:rPr>
      </w:pPr>
      <w:r>
        <w:rPr>
          <w:spacing w:val="-4"/>
          <w:sz w:val="24"/>
          <w:lang w:val="es-ES_tradnl"/>
        </w:rPr>
        <w:t xml:space="preserve">444 x 4,5 = 1998 </w:t>
        <w:tab/>
        <w:tab/>
        <w:tab/>
        <w:t xml:space="preserve">555 x 3,6 = 1998 </w:t>
        <w:tab/>
        <w:tab/>
        <w:tab/>
        <w:t>666 x 3 = 1998</w:t>
      </w:r>
    </w:p>
    <w:p>
      <w:pPr>
        <w:pStyle w:val="Normal"/>
        <w:ind w:left="426" w:hanging="0"/>
        <w:rPr/>
      </w:pPr>
      <w:bookmarkStart w:id="29" w:name="sec7"/>
      <w:bookmarkEnd w:id="29"/>
      <w:r>
        <w:rPr>
          <w:spacing w:val="-4"/>
          <w:sz w:val="24"/>
          <w:lang w:val="es-ES_tradnl"/>
        </w:rPr>
        <w:t>777 (es una secuencia estándar de división por 7, muy admi</w:t>
        <w:softHyphen/>
        <w:t>rada por los matemáticos como una elegante curiosidad)</w:t>
      </w:r>
    </w:p>
    <w:p>
      <w:pPr>
        <w:pStyle w:val="Normal"/>
        <w:ind w:firstLine="426"/>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 xml:space="preserve">Además, descubrí que 888 x 2 = 1776. Lee me desafió en este aspecto y descubrí que </w:t>
      </w:r>
      <w:r>
        <w:rPr>
          <w:spacing w:val="-4"/>
          <w:sz w:val="24"/>
          <w:vertAlign w:val="superscript"/>
          <w:lang w:val="es-ES_tradnl"/>
        </w:rPr>
        <w:t>1998</w:t>
      </w:r>
      <w:r>
        <w:rPr>
          <w:spacing w:val="-4"/>
          <w:sz w:val="24"/>
          <w:lang w:val="es-ES_tradnl"/>
        </w:rPr>
        <w:t xml:space="preserve">/ </w:t>
      </w:r>
      <w:r>
        <w:rPr>
          <w:spacing w:val="-4"/>
          <w:sz w:val="24"/>
          <w:vertAlign w:val="subscript"/>
          <w:lang w:val="es-ES_tradnl"/>
        </w:rPr>
        <w:t>1776</w:t>
      </w:r>
      <w:r>
        <w:rPr>
          <w:spacing w:val="-4"/>
          <w:sz w:val="24"/>
          <w:lang w:val="es-ES_tradnl"/>
        </w:rPr>
        <w:t xml:space="preserve"> = 1,125 (que es una simetría de matemáticas unitarias de unidad, díada y número entero medio de base 10). Esta simetría del 125 abunda en formas significati</w:t>
        <w:softHyphen/>
        <w:t>vas en todas las matemáticas estándar.</w:t>
      </w:r>
      <w:r>
        <w:rPr>
          <w:rStyle w:val="FootnoteCharacters"/>
          <w:rStyle w:val="FootnoteAnchor"/>
          <w:spacing w:val="-4"/>
          <w:sz w:val="24"/>
          <w:lang w:val="es-ES_tradnl"/>
        </w:rPr>
        <w:footnoteReference w:id="10"/>
      </w:r>
    </w:p>
    <w:p>
      <w:pPr>
        <w:pStyle w:val="Normal"/>
        <w:ind w:firstLine="426"/>
        <w:jc w:val="both"/>
        <w:rPr/>
      </w:pPr>
      <w:r>
        <w:rPr>
          <w:spacing w:val="-4"/>
          <w:sz w:val="24"/>
          <w:lang w:val="es-ES_tradnl"/>
        </w:rPr>
        <w:t>Así pues, ¿está descifrado el misterio del 666? Yo así lo creo. El misterio es que nuestro sistema matemático no está calibrado y podemos esperar consecuencias calamitosas si nos negamos a ajustarlo. Por otro lado, si simplemente calibramos los unos, en</w:t>
        <w:softHyphen/>
        <w:t>traremos en esa «nueva edad dorada» en la que la teología y la ciencia se encuentren en perfecto acuerdo porque ambas tratan finalmente de la verdad (la verdad es el uno).</w:t>
      </w:r>
    </w:p>
    <w:p>
      <w:pPr>
        <w:pStyle w:val="Normal"/>
        <w:ind w:firstLine="426"/>
        <w:jc w:val="both"/>
        <w:rPr/>
      </w:pPr>
      <w:r>
        <w:rPr>
          <w:spacing w:val="-4"/>
          <w:sz w:val="24"/>
          <w:lang w:val="es-ES_tradnl"/>
        </w:rPr>
        <w:t>Lo que me lleva al siguiente punto. Tuve el privilegio de que Lee Carroll me enviara, antes de su publicación, una canaliza</w:t>
        <w:softHyphen/>
        <w:t>ción de Kryon en la que llega a utilizar universalmente un siste</w:t>
        <w:softHyphen/>
        <w:t>ma de «base 12». Me preguntó si existía alguna credencial ma</w:t>
        <w:softHyphen/>
        <w:t>temática ante tal afirmación.</w:t>
      </w:r>
    </w:p>
    <w:p>
      <w:pPr>
        <w:pStyle w:val="Normal"/>
        <w:ind w:firstLine="426"/>
        <w:jc w:val="both"/>
        <w:rPr/>
      </w:pPr>
      <w:r>
        <w:rPr>
          <w:spacing w:val="-4"/>
          <w:sz w:val="24"/>
        </w:rPr>
        <w:t>Esta cuestión recorre un largo camino para mostrar lo testaru</w:t>
        <w:softHyphen/>
        <w:t>dos que podemos llegar a ser los humanos. Durante dos años ha</w:t>
        <w:softHyphen/>
        <w:t>bía estado buscando en la geometría constante del círculo, preguntándome por qué el círculo está dividido naturalmente en 6 partes (hexágono). Disponía de la unidad matemática del «núme</w:t>
        <w:softHyphen/>
        <w:t>ro entero que faltaba» y de todos los ingredientes necesarios para exclamar: «¡Ajá! Un sistema universal tiene que tener una base 12 (6 es el número entero medio y el equivalente de base 12 de nuestro 10 es el número entero que falta en el sistema). La evi</w:t>
        <w:softHyphen/>
        <w:t>dencia es mucho más insistente de lo que indican estos puntos por sí solos. El pentágono ofrece una proporción fascinante, des</w:t>
        <w:softHyphen/>
        <w:t>cubierta y demostrada por Euclides y llamada la «proporción do</w:t>
        <w:softHyphen/>
        <w:t>rada». Esto es una constante geométrica. Una constante es un postulado matemático que es inalterable y que se mantiene en to</w:t>
        <w:softHyphen/>
        <w:t>das las situaciones. La proporción dorada se mantiene para una condición nativa de las divisiones del círculo, independientemen</w:t>
        <w:softHyphen/>
        <w:t>te de la base en la que pueda ser descrita aritméticamente, o ha</w:t>
        <w:softHyphen/>
        <w:t>cia qué parte del universo se dirige la brújula. Describe la relación de los lados y ángulos del pentágono (polígono regular de cinco lados) entre sí, y se las considera como las simetrías geo</w:t>
        <w:softHyphen/>
        <w:t>métricas más perfectas posibles.</w:t>
      </w:r>
    </w:p>
    <w:p>
      <w:pPr>
        <w:pStyle w:val="Normal"/>
        <w:ind w:firstLine="426"/>
        <w:jc w:val="both"/>
        <w:rPr/>
      </w:pPr>
      <w:r>
        <w:rPr>
          <w:spacing w:val="-4"/>
          <w:sz w:val="24"/>
          <w:lang w:val="es-ES_tradnl"/>
        </w:rPr>
        <w:t>En su función geométrica actúa exactamente en la misma ca</w:t>
        <w:softHyphen/>
        <w:t>pacidad que el 8 que falta del orden ascendente de base 10. Ade</w:t>
        <w:softHyphen/>
        <w:t>más, el hecho de que el círculo se divida de modo natural en el ni</w:t>
        <w:softHyphen/>
        <w:t>vel secundario (la división primaria es que la brújula «avanza alrededor del círculo» exactamente 6 veces) para formar triángu</w:t>
        <w:softHyphen/>
        <w:t>los (tres lados) y cuadrados (figuras de cuatro lados), etcétera, muestra que el círculo es un fenómeno de base 12.</w:t>
      </w:r>
    </w:p>
    <w:p>
      <w:pPr>
        <w:pStyle w:val="Normal"/>
        <w:ind w:firstLine="426"/>
        <w:jc w:val="both"/>
        <w:rPr/>
      </w:pPr>
      <w:r>
        <w:rPr>
          <w:spacing w:val="-4"/>
          <w:sz w:val="24"/>
          <w:lang w:val="es-ES_tradnl"/>
        </w:rPr>
        <w:t>Con la proporción dorada también ocurren algunas cosas arit</w:t>
        <w:softHyphen/>
        <w:t>méticamente interesantes. Algunas son bien conocidas y otras se pueden presentar aquí por primera vez. Las estoy comprobando actualmente para detectar algún «conocimiento previo» por parte de quienes poseen mayores conocimientos en la historia de las matemáticas.</w:t>
      </w:r>
    </w:p>
    <w:p>
      <w:pPr>
        <w:pStyle w:val="Normal"/>
        <w:ind w:firstLine="426"/>
        <w:jc w:val="both"/>
        <w:rPr/>
      </w:pPr>
      <w:r>
        <w:rPr>
          <w:spacing w:val="-4"/>
          <w:sz w:val="24"/>
          <w:lang w:val="es-ES_tradnl"/>
        </w:rPr>
        <w:t xml:space="preserve">En aritmética, la proporción dorada se expresa como </w:t>
      </w:r>
      <w:r>
        <w:rPr>
          <w:rFonts w:eastAsia="Symbol" w:cs="Symbol" w:ascii="Symbol" w:hAnsi="Symbol"/>
          <w:spacing w:val="-4"/>
          <w:sz w:val="24"/>
          <w:vertAlign w:val="superscript"/>
          <w:lang w:val="es-ES_tradnl"/>
        </w:rPr>
        <w:t></w:t>
      </w:r>
      <w:r>
        <w:rPr>
          <w:spacing w:val="-4"/>
          <w:sz w:val="24"/>
          <w:vertAlign w:val="superscript"/>
          <w:lang w:val="es-ES_tradnl"/>
        </w:rPr>
        <w:t xml:space="preserve">5+1 </w:t>
      </w:r>
      <w:r>
        <w:rPr>
          <w:spacing w:val="-4"/>
          <w:sz w:val="24"/>
          <w:lang w:val="es-ES_tradnl"/>
        </w:rPr>
        <w:t xml:space="preserve">/ </w:t>
      </w:r>
      <w:r>
        <w:rPr>
          <w:spacing w:val="-4"/>
          <w:sz w:val="24"/>
          <w:vertAlign w:val="subscript"/>
          <w:lang w:val="es-ES_tradnl"/>
        </w:rPr>
        <w:t xml:space="preserve">2 </w:t>
      </w:r>
      <w:r>
        <w:rPr>
          <w:spacing w:val="-4"/>
          <w:sz w:val="24"/>
          <w:lang w:val="es-ES_tradnl"/>
        </w:rPr>
        <w:t>. Obsérvese que se hace en términos de unidad (1), díada (2) y nú</w:t>
        <w:softHyphen/>
        <w:t>mero entero medio, base (5). Esto no es ninguna casualidad, como tampoco es una simetría aislada. Uno descubre que la presencia del 1, del 2 y del 5 constituye una regla abrumadora de la aritméti</w:t>
        <w:softHyphen/>
        <w:t>ca. Una de las simetrías mejor conocidas es que «la proporción de todos los números en las series de Fibonacci es la proporción dorada». Fibonacci fue un matemático medieval que descubrió que las pautas simétricas de crecimiento se encuentran en condiciones simples aplicadas a los números. Puede averiguar más so</w:t>
        <w:softHyphen/>
        <w:t>bre él a través de los libros de matemáticas que encuentre en su biblioteca local. La clásica historia de la secuencia de Fibonacci es la de un campesino que compra un par de conejos para apare</w:t>
        <w:softHyphen/>
        <w:t>arlos, y calcula cuántos conejos tendrá si dan una carnada de cin</w:t>
        <w:softHyphen/>
        <w:t>co conejos cada mes. Puede saber cuántos conejos tendrá en cualquier mes dado (¡suponiendo que los conejos vivieran eterna</w:t>
        <w:softHyphen/>
        <w:t>mente!). Otra forma de expresar la relación «última» de las se</w:t>
        <w:softHyphen/>
        <w:t>ries de Fibonacci es que «todos los números, mediante la suma de 1 al recíproco de ese número, en una operación secuencial, pasarán a convertirse en la proporción dorada». En resumen, por muy al azar o por muy grande que sea el número que se tome, estará intrínsecamente relacionado con la proporción dorada.</w:t>
      </w:r>
    </w:p>
    <w:p>
      <w:pPr>
        <w:pStyle w:val="Normal"/>
        <w:ind w:firstLine="426"/>
        <w:jc w:val="both"/>
        <w:rPr/>
      </w:pPr>
      <w:r>
        <w:rPr>
          <w:spacing w:val="-4"/>
          <w:sz w:val="24"/>
          <w:lang w:val="es-ES_tradnl"/>
        </w:rPr>
        <w:t>Voy a incluir a continuación algunas notas matemáticas para algunas cifras. Sé que la gran mayoría de lectores sufrirán dolor de cabeza y preferirán pasar por alto este material. Eso no es más que el resultado de la miseria en que se incurrió en los tiempos de la escuela, en clases de matemáticas deficientemente enseña</w:t>
        <w:softHyphen/>
        <w:t>das. Les prometo que podrán comprender estas citas, ya que les acompañaré para revisarlas y verán que no son «mistificadoras», sino, simplemente, una especie de taquigrafía comúnmente acep</w:t>
        <w:softHyphen/>
        <w:t>tada. Un poco más adelante incluiré un par de ecuaciones menos comentadas que van destinadas a aquellos que se sientan más có</w:t>
        <w:softHyphen/>
        <w:t>modos con la «taquigrafía» matemática. También podría expli</w:t>
        <w:softHyphen/>
        <w:t>cárselas a ellos, con la misma facilidad, pero este libro no versa sobre matemáticas y tampoco deseo ocupar una parte despropor</w:t>
        <w:softHyphen/>
        <w:t>cionada de espacio. Simplemente, muestro deferencia hacia la razón por la que compró usted este libro.</w:t>
      </w:r>
    </w:p>
    <w:p>
      <w:pPr>
        <w:pStyle w:val="Normal"/>
        <w:ind w:firstLine="426"/>
        <w:jc w:val="both"/>
        <w:rPr/>
      </w:pPr>
      <w:r>
        <w:rPr>
          <w:spacing w:val="-4"/>
          <w:sz w:val="24"/>
          <w:lang w:val="es-ES_tradnl"/>
        </w:rPr>
        <w:t>En matemáticas, el símbolo común para la proporción dorada es 0. Podemos escribir una definición de referencia, para que us</w:t>
        <w:softHyphen/>
        <w:t xml:space="preserve">ted pueda comprobarla y recordar lo que estamos haciendo. </w:t>
      </w:r>
    </w:p>
    <w:p>
      <w:pPr>
        <w:pStyle w:val="Normal"/>
        <w:ind w:firstLine="426"/>
        <w:jc w:val="both"/>
        <w:rPr/>
      </w:pPr>
      <w:r>
        <w:rPr>
          <w:spacing w:val="-4"/>
          <w:sz w:val="24"/>
          <w:lang w:val="es-ES_tradnl"/>
        </w:rPr>
        <w:t xml:space="preserve">Proporción dorada = </w:t>
      </w:r>
      <w:r>
        <w:rPr>
          <w:spacing w:val="-4"/>
          <w:sz w:val="24"/>
        </w:rPr>
        <w:t xml:space="preserve">Ø </w:t>
      </w:r>
      <w:r>
        <w:rPr>
          <w:spacing w:val="-4"/>
          <w:sz w:val="24"/>
          <w:lang w:val="es-ES_tradnl"/>
        </w:rPr>
        <w:t xml:space="preserve">= </w:t>
      </w:r>
      <w:r>
        <w:rPr>
          <w:rFonts w:eastAsia="Symbol" w:cs="Symbol" w:ascii="Symbol" w:hAnsi="Symbol"/>
          <w:spacing w:val="-4"/>
          <w:sz w:val="24"/>
          <w:vertAlign w:val="superscript"/>
          <w:lang w:val="es-ES_tradnl"/>
        </w:rPr>
        <w:t></w:t>
      </w:r>
      <w:r>
        <w:rPr>
          <w:spacing w:val="-4"/>
          <w:sz w:val="24"/>
          <w:vertAlign w:val="superscript"/>
          <w:lang w:val="es-ES_tradnl"/>
        </w:rPr>
        <w:t xml:space="preserve">5+1 </w:t>
      </w:r>
      <w:r>
        <w:rPr>
          <w:spacing w:val="-4"/>
          <w:sz w:val="24"/>
          <w:lang w:val="es-ES_tradnl"/>
        </w:rPr>
        <w:t xml:space="preserve">/ </w:t>
      </w:r>
      <w:r>
        <w:rPr>
          <w:spacing w:val="-4"/>
          <w:sz w:val="24"/>
          <w:vertAlign w:val="subscript"/>
          <w:lang w:val="es-ES_tradnl"/>
        </w:rPr>
        <w:t xml:space="preserve">2 </w:t>
      </w:r>
      <w:r>
        <w:rPr>
          <w:spacing w:val="-4"/>
          <w:sz w:val="24"/>
          <w:lang w:val="es-ES_tradnl"/>
        </w:rPr>
        <w:t>= 1,618033989...</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Así, cuando escribo el símbolo </w:t>
      </w:r>
      <w:r>
        <w:rPr>
          <w:spacing w:val="-4"/>
          <w:sz w:val="24"/>
        </w:rPr>
        <w:t>Ø</w:t>
      </w:r>
      <w:r>
        <w:rPr>
          <w:spacing w:val="-4"/>
          <w:sz w:val="24"/>
          <w:lang w:val="es-ES_tradnl"/>
        </w:rPr>
        <w:t>, ya sabe qué aspecto tiene como número directo y como cifra de la «matemática unitaria» (1,2 y 5).</w:t>
      </w:r>
    </w:p>
    <w:p>
      <w:pPr>
        <w:pStyle w:val="Normal"/>
        <w:ind w:firstLine="426"/>
        <w:jc w:val="both"/>
        <w:rPr/>
      </w:pPr>
      <w:r>
        <w:rPr>
          <w:spacing w:val="-4"/>
          <w:sz w:val="24"/>
          <w:lang w:val="es-ES_tradnl"/>
        </w:rPr>
        <w:t xml:space="preserve">La representación aritmética de </w:t>
      </w:r>
      <w:r>
        <w:rPr>
          <w:spacing w:val="-4"/>
          <w:sz w:val="24"/>
        </w:rPr>
        <w:t>Ø</w:t>
      </w:r>
      <w:r>
        <w:rPr>
          <w:spacing w:val="-4"/>
          <w:sz w:val="24"/>
          <w:lang w:val="es-ES_tradnl"/>
        </w:rPr>
        <w:t xml:space="preserve"> efectúa algunas cosas simé</w:t>
        <w:softHyphen/>
        <w:t>tricamente limpias que son singulares de la proporción dorada:</w:t>
      </w:r>
    </w:p>
    <w:p>
      <w:pPr>
        <w:pStyle w:val="Normal"/>
        <w:ind w:firstLine="426"/>
        <w:jc w:val="both"/>
        <w:rPr>
          <w:spacing w:val="-4"/>
          <w:sz w:val="24"/>
          <w:vertAlign w:val="superscript"/>
          <w:lang w:val="es-ES_tradnl"/>
        </w:rPr>
      </w:pPr>
      <w:r>
        <w:rPr>
          <w:spacing w:val="-4"/>
          <w:sz w:val="24"/>
          <w:vertAlign w:val="superscript"/>
          <w:lang w:val="es-ES_tradnl"/>
        </w:rPr>
      </w:r>
    </w:p>
    <w:p>
      <w:pPr>
        <w:pStyle w:val="Normal"/>
        <w:spacing w:lineRule="auto" w:line="360"/>
        <w:ind w:firstLine="425"/>
        <w:jc w:val="both"/>
        <w:rPr/>
      </w:pPr>
      <w:r>
        <w:rPr>
          <w:spacing w:val="-4"/>
          <w:sz w:val="24"/>
          <w:vertAlign w:val="superscript"/>
          <w:lang w:val="es-ES_tradnl"/>
        </w:rPr>
        <w:t>1</w:t>
      </w:r>
      <w:r>
        <w:rPr>
          <w:spacing w:val="-4"/>
          <w:sz w:val="24"/>
          <w:lang w:val="es-ES_tradnl"/>
        </w:rPr>
        <w:t xml:space="preserve"> / </w:t>
      </w:r>
      <w:r>
        <w:rPr>
          <w:spacing w:val="-4"/>
          <w:sz w:val="24"/>
        </w:rPr>
        <w:t>Ø</w:t>
      </w:r>
      <w:r>
        <w:rPr>
          <w:spacing w:val="-4"/>
          <w:sz w:val="24"/>
          <w:lang w:val="es-ES_tradnl"/>
        </w:rPr>
        <w:t xml:space="preserve"> = </w:t>
      </w:r>
      <w:r>
        <w:rPr>
          <w:spacing w:val="-4"/>
          <w:sz w:val="24"/>
        </w:rPr>
        <w:t>Ø</w:t>
      </w:r>
      <w:r>
        <w:rPr>
          <w:spacing w:val="-4"/>
          <w:sz w:val="24"/>
          <w:lang w:val="es-ES_tradnl"/>
        </w:rPr>
        <w:t xml:space="preserve"> – 1 ....... </w:t>
      </w:r>
      <w:r>
        <w:rPr>
          <w:spacing w:val="-4"/>
          <w:sz w:val="24"/>
          <w:vertAlign w:val="superscript"/>
          <w:lang w:val="es-ES_tradnl"/>
        </w:rPr>
        <w:t>1</w:t>
      </w:r>
      <w:r>
        <w:rPr>
          <w:spacing w:val="-4"/>
          <w:sz w:val="24"/>
          <w:lang w:val="es-ES_tradnl"/>
        </w:rPr>
        <w:t xml:space="preserve"> / </w:t>
      </w:r>
      <w:r>
        <w:rPr>
          <w:spacing w:val="-4"/>
          <w:sz w:val="24"/>
          <w:vertAlign w:val="subscript"/>
          <w:lang w:val="es-ES_tradnl"/>
        </w:rPr>
        <w:t>1.618033989</w:t>
      </w:r>
      <w:r>
        <w:rPr>
          <w:spacing w:val="-4"/>
          <w:sz w:val="24"/>
          <w:lang w:val="es-ES_tradnl"/>
        </w:rPr>
        <w:t xml:space="preserve"> = .0618033989</w:t>
      </w:r>
    </w:p>
    <w:p>
      <w:pPr>
        <w:pStyle w:val="Normal"/>
        <w:spacing w:lineRule="auto" w:line="360"/>
        <w:ind w:firstLine="425"/>
        <w:jc w:val="both"/>
        <w:rPr/>
      </w:pPr>
      <w:r>
        <w:rPr>
          <w:spacing w:val="-4"/>
          <w:sz w:val="24"/>
        </w:rPr>
        <w:t>Ø</w:t>
      </w:r>
      <w:r>
        <w:rPr>
          <w:spacing w:val="-4"/>
          <w:sz w:val="24"/>
          <w:vertAlign w:val="superscript"/>
          <w:lang w:val="es-ES_tradnl"/>
        </w:rPr>
        <w:t>2</w:t>
      </w:r>
      <w:r>
        <w:rPr>
          <w:spacing w:val="-4"/>
          <w:sz w:val="24"/>
          <w:lang w:val="es-ES_tradnl"/>
        </w:rPr>
        <w:t xml:space="preserve"> = </w:t>
      </w:r>
      <w:r>
        <w:rPr>
          <w:spacing w:val="-4"/>
          <w:sz w:val="24"/>
        </w:rPr>
        <w:t>Ø</w:t>
      </w:r>
      <w:r>
        <w:rPr>
          <w:spacing w:val="-4"/>
          <w:sz w:val="24"/>
          <w:lang w:val="es-ES_tradnl"/>
        </w:rPr>
        <w:t xml:space="preserve"> + 1   ........ 1.6180339892 = 2.618033989</w:t>
      </w:r>
    </w:p>
    <w:p>
      <w:pPr>
        <w:pStyle w:val="Normal"/>
        <w:spacing w:lineRule="auto" w:line="360"/>
        <w:ind w:firstLine="425"/>
        <w:jc w:val="both"/>
        <w:rPr/>
      </w:pPr>
      <w:r>
        <w:rPr>
          <w:spacing w:val="-4"/>
          <w:sz w:val="24"/>
          <w:vertAlign w:val="superscript"/>
          <w:lang w:val="es-ES_tradnl"/>
        </w:rPr>
        <w:t>1</w:t>
      </w:r>
      <w:r>
        <w:rPr>
          <w:spacing w:val="-4"/>
          <w:sz w:val="24"/>
          <w:lang w:val="es-ES_tradnl"/>
        </w:rPr>
        <w:t xml:space="preserve"> / </w:t>
      </w:r>
      <w:r>
        <w:rPr>
          <w:spacing w:val="-4"/>
          <w:sz w:val="24"/>
          <w:vertAlign w:val="subscript"/>
        </w:rPr>
        <w:t>Ø</w:t>
      </w:r>
      <w:r>
        <w:rPr>
          <w:spacing w:val="-4"/>
          <w:sz w:val="24"/>
          <w:lang w:val="es-ES_tradnl"/>
        </w:rPr>
        <w:t xml:space="preserve"> + 2 = </w:t>
      </w:r>
      <w:r>
        <w:rPr>
          <w:spacing w:val="-4"/>
          <w:sz w:val="24"/>
        </w:rPr>
        <w:t>Ø</w:t>
      </w:r>
      <w:r>
        <w:rPr>
          <w:spacing w:val="-4"/>
          <w:sz w:val="24"/>
          <w:vertAlign w:val="superscript"/>
          <w:lang w:val="es-ES_tradnl"/>
        </w:rPr>
        <w:t>2</w:t>
      </w:r>
      <w:r>
        <w:rPr>
          <w:spacing w:val="-4"/>
          <w:sz w:val="24"/>
          <w:lang w:val="es-ES_tradnl"/>
        </w:rPr>
        <w:t xml:space="preserve"> ....... 0.618033989 + 2 = 2.618033989</w:t>
      </w:r>
    </w:p>
    <w:p>
      <w:pPr>
        <w:pStyle w:val="Sangra3detindependiente"/>
        <w:widowControl/>
        <w:ind w:firstLine="426"/>
        <w:rPr>
          <w:rFonts w:ascii="Times New Roman" w:hAnsi="Times New Roman" w:cs="Times New Roman"/>
          <w:spacing w:val="-4"/>
          <w:sz w:val="24"/>
          <w:lang w:val="es-ES_tradnl"/>
        </w:rPr>
      </w:pPr>
      <w:r>
        <w:rPr>
          <w:rFonts w:cs="Times New Roman" w:ascii="Times New Roman" w:hAnsi="Times New Roman"/>
          <w:spacing w:val="-4"/>
          <w:sz w:val="24"/>
          <w:lang w:val="es-ES_tradnl"/>
        </w:rPr>
      </w:r>
    </w:p>
    <w:p>
      <w:pPr>
        <w:pStyle w:val="Sangra3detindependiente"/>
        <w:widowControl/>
        <w:ind w:firstLine="426"/>
        <w:rPr/>
      </w:pPr>
      <w:r>
        <w:rPr>
          <w:rFonts w:cs="Times New Roman" w:ascii="Times New Roman" w:hAnsi="Times New Roman"/>
          <w:spacing w:val="-4"/>
        </w:rPr>
        <w:t xml:space="preserve">Este tipo particular de simetría no se encuentra en ninguna otra parte de la aritmética o de la teoría de los números. Esto es un «pariente cercano» en la relación de </w:t>
      </w:r>
      <w:r>
        <w:rPr>
          <w:rFonts w:eastAsia="Symbol" w:cs="Symbol" w:ascii="Symbol" w:hAnsi="Symbol"/>
          <w:spacing w:val="-4"/>
        </w:rPr>
        <w:t></w:t>
      </w:r>
      <w:r>
        <w:rPr>
          <w:rFonts w:cs="Times New Roman" w:ascii="Times New Roman" w:hAnsi="Times New Roman"/>
          <w:spacing w:val="-4"/>
        </w:rPr>
        <w:t xml:space="preserve">2 y </w:t>
      </w:r>
      <w:r>
        <w:rPr>
          <w:rFonts w:eastAsia="Symbol" w:cs="Symbol" w:ascii="Symbol" w:hAnsi="Symbol"/>
          <w:spacing w:val="-4"/>
        </w:rPr>
        <w:t></w:t>
      </w:r>
      <w:r>
        <w:rPr>
          <w:rFonts w:cs="Times New Roman" w:ascii="Times New Roman" w:hAnsi="Times New Roman"/>
          <w:spacing w:val="-4"/>
        </w:rPr>
        <w:t>5, que cabe espe</w:t>
        <w:softHyphen/>
        <w:t>rar en la matemática unitaria, pero la maravillosa simetría del 0 es como si el número estuviera diciendo: «Yo soy el punto de apoyo sobre el que se equilibra toda la teoría de los números».</w:t>
      </w:r>
    </w:p>
    <w:p>
      <w:pPr>
        <w:pStyle w:val="Normal"/>
        <w:ind w:firstLine="426"/>
        <w:jc w:val="both"/>
        <w:rPr/>
      </w:pPr>
      <w:r>
        <w:rPr>
          <w:spacing w:val="-4"/>
          <w:sz w:val="24"/>
          <w:lang w:val="es-ES_tradnl"/>
        </w:rPr>
        <w:t>La cuestión relacionada con este formato es: «¿Existe alguna prueba aritmética para apoyar la afirmación de los escritos de Kryon de un sistema universal de la teoría de los números que funcione en la base 12?». La respuesta es: «Sí, existe una prue</w:t>
        <w:softHyphen/>
        <w:t>ba aritmética muy buena», y se la mostraré a continuación. Si tiene a mano una calculadora de bolsillo que haga las funciones de elevación al cuadrado y que obtenga raíces, sáquela y siga lo que se indica.</w:t>
      </w:r>
    </w:p>
    <w:p>
      <w:pPr>
        <w:pStyle w:val="Normal"/>
        <w:ind w:firstLine="426"/>
        <w:jc w:val="both"/>
        <w:rPr>
          <w:spacing w:val="-4"/>
          <w:sz w:val="24"/>
          <w:lang w:val="es-ES_tradnl"/>
        </w:rPr>
      </w:pPr>
      <w:r>
        <w:rPr>
          <w:spacing w:val="-4"/>
          <w:sz w:val="24"/>
          <w:lang w:val="es-ES_tradnl"/>
        </w:rPr>
        <w:t>Antes de pasar a la prueba de la proporción dorada, deseo mostrarles algunas facetas más generales de lo que sucede en la base 10 en relación con la 12.</w:t>
      </w:r>
    </w:p>
    <w:p>
      <w:pPr>
        <w:pStyle w:val="Normal"/>
        <w:ind w:firstLine="426"/>
        <w:jc w:val="both"/>
        <w:rPr/>
      </w:pPr>
      <w:r>
        <w:rPr>
          <w:spacing w:val="-4"/>
          <w:sz w:val="24"/>
          <w:lang w:val="es-ES_tradnl"/>
        </w:rPr>
        <w:t>Saque su calculadora de bolsillo y marque un número (no de</w:t>
        <w:softHyphen/>
        <w:t>masiado grande para que no desaparezcan números de la panta</w:t>
        <w:softHyphen/>
        <w:t xml:space="preserve">lla, y evitando también los «cuadrados perfectos», es decir </w:t>
      </w:r>
      <w:r>
        <w:rPr>
          <w:rFonts w:eastAsia="Symbol" w:cs="Symbol" w:ascii="Symbol" w:hAnsi="Symbol"/>
          <w:spacing w:val="-4"/>
          <w:sz w:val="24"/>
          <w:lang w:val="es-ES_tradnl"/>
        </w:rPr>
        <w:t></w:t>
      </w:r>
      <w:r>
        <w:rPr>
          <w:spacing w:val="-4"/>
          <w:sz w:val="24"/>
          <w:lang w:val="es-ES_tradnl"/>
        </w:rPr>
        <w:t xml:space="preserve">9 = 3, o </w:t>
      </w:r>
      <w:r>
        <w:rPr>
          <w:rFonts w:eastAsia="Symbol" w:cs="Symbol" w:ascii="Symbol" w:hAnsi="Symbol"/>
          <w:spacing w:val="-4"/>
          <w:sz w:val="24"/>
          <w:lang w:val="es-ES_tradnl"/>
        </w:rPr>
        <w:t></w:t>
      </w:r>
      <w:r>
        <w:rPr>
          <w:spacing w:val="-4"/>
          <w:sz w:val="24"/>
          <w:lang w:val="es-ES_tradnl"/>
        </w:rPr>
        <w:t>25 = 5). Buenos ejemplos son 6, 7, 2, 53, etc. A continua</w:t>
        <w:softHyphen/>
        <w:t>ción, obtenga la raíz cuadrada de su número y súmele 5. Ahora, apriete el botón de «cuadrado» y vea lo que sucede. Las partes decimales de los dos números son idénticas. Esto es algo que se extiende hasta el «infinito». Funciona así para todos los núme</w:t>
        <w:softHyphen/>
        <w:t>ros.</w:t>
      </w:r>
    </w:p>
    <w:p>
      <w:pPr>
        <w:pStyle w:val="Normal"/>
        <w:ind w:firstLine="425"/>
        <w:jc w:val="both"/>
        <w:rPr/>
      </w:pPr>
      <w:r>
        <w:rPr>
          <w:spacing w:val="-4"/>
          <w:sz w:val="24"/>
          <w:lang w:val="es-ES_tradnl"/>
        </w:rPr>
        <w:t>Para aquellos que no tengan a mano una calculadora de bol</w:t>
        <w:softHyphen/>
        <w:t>sillo, les ofrezco un ejemplo:</w:t>
      </w:r>
    </w:p>
    <w:p>
      <w:pPr>
        <w:pStyle w:val="Normal"/>
        <w:ind w:firstLine="426"/>
        <w:jc w:val="both"/>
        <w:rPr>
          <w:spacing w:val="-4"/>
          <w:sz w:val="24"/>
          <w:lang w:val="es-ES_tradnl"/>
        </w:rPr>
      </w:pPr>
      <w:r>
        <w:rPr>
          <w:spacing w:val="-4"/>
          <w:sz w:val="24"/>
          <w:lang w:val="es-ES_tradnl"/>
        </w:rPr>
      </w:r>
    </w:p>
    <w:p>
      <w:pPr>
        <w:pStyle w:val="Normal"/>
        <w:numPr>
          <w:ilvl w:val="0"/>
          <w:numId w:val="8"/>
        </w:numPr>
        <w:tabs>
          <w:tab w:val="clear" w:pos="708"/>
          <w:tab w:val="left" w:pos="786" w:leader="none"/>
        </w:tabs>
        <w:spacing w:lineRule="auto" w:line="360"/>
        <w:ind w:left="782" w:hanging="357"/>
        <w:jc w:val="both"/>
        <w:rPr>
          <w:spacing w:val="-4"/>
          <w:sz w:val="24"/>
          <w:lang w:val="es-ES_tradnl"/>
        </w:rPr>
      </w:pPr>
      <w:r>
        <w:rPr>
          <w:spacing w:val="-4"/>
          <w:sz w:val="24"/>
          <w:lang w:val="es-ES_tradnl"/>
        </w:rPr>
        <w:t>Tome un número al azar (hemos elegido el 43).</w:t>
      </w:r>
    </w:p>
    <w:p>
      <w:pPr>
        <w:pStyle w:val="Normal"/>
        <w:numPr>
          <w:ilvl w:val="0"/>
          <w:numId w:val="8"/>
        </w:numPr>
        <w:tabs>
          <w:tab w:val="clear" w:pos="708"/>
          <w:tab w:val="left" w:pos="786" w:leader="none"/>
        </w:tabs>
        <w:spacing w:lineRule="auto" w:line="360"/>
        <w:ind w:left="782" w:hanging="357"/>
        <w:jc w:val="both"/>
        <w:rPr/>
      </w:pPr>
      <w:r>
        <w:rPr>
          <w:spacing w:val="-4"/>
          <w:sz w:val="24"/>
          <w:lang w:val="es-ES_tradnl"/>
        </w:rPr>
        <w:t xml:space="preserve">Calcule la raíz cuadrada. </w:t>
      </w:r>
      <w:r>
        <w:rPr>
          <w:rFonts w:eastAsia="Symbol" w:cs="Symbol" w:ascii="Symbol" w:hAnsi="Symbol"/>
          <w:spacing w:val="-4"/>
          <w:sz w:val="24"/>
          <w:lang w:val="es-ES_tradnl"/>
        </w:rPr>
        <w:t></w:t>
      </w:r>
      <w:r>
        <w:rPr>
          <w:spacing w:val="-4"/>
          <w:sz w:val="24"/>
          <w:lang w:val="es-ES_tradnl"/>
        </w:rPr>
        <w:t>43 = 6,557438524...</w:t>
      </w:r>
    </w:p>
    <w:p>
      <w:pPr>
        <w:pStyle w:val="Normal"/>
        <w:numPr>
          <w:ilvl w:val="0"/>
          <w:numId w:val="8"/>
        </w:numPr>
        <w:tabs>
          <w:tab w:val="clear" w:pos="708"/>
          <w:tab w:val="left" w:pos="786" w:leader="none"/>
        </w:tabs>
        <w:spacing w:lineRule="auto" w:line="360"/>
        <w:ind w:left="782" w:hanging="357"/>
        <w:jc w:val="both"/>
        <w:rPr>
          <w:spacing w:val="-4"/>
          <w:sz w:val="24"/>
          <w:lang w:val="es-ES_tradnl"/>
        </w:rPr>
      </w:pPr>
      <w:r>
        <w:rPr>
          <w:spacing w:val="-4"/>
          <w:sz w:val="24"/>
          <w:lang w:val="es-ES_tradnl"/>
        </w:rPr>
        <w:t>Súmele cinco. 6,557438524 + 5 = 11,557438524...</w:t>
      </w:r>
    </w:p>
    <w:p>
      <w:pPr>
        <w:pStyle w:val="Normal"/>
        <w:numPr>
          <w:ilvl w:val="0"/>
          <w:numId w:val="8"/>
        </w:numPr>
        <w:tabs>
          <w:tab w:val="clear" w:pos="708"/>
          <w:tab w:val="left" w:pos="786" w:leader="none"/>
        </w:tabs>
        <w:spacing w:lineRule="auto" w:line="360"/>
        <w:ind w:left="782" w:hanging="357"/>
        <w:jc w:val="both"/>
        <w:rPr>
          <w:spacing w:val="-4"/>
          <w:sz w:val="24"/>
          <w:lang w:val="es-ES_tradnl"/>
        </w:rPr>
      </w:pPr>
      <w:r>
        <w:rPr>
          <w:spacing w:val="-4"/>
          <w:sz w:val="24"/>
          <w:lang w:val="es-ES_tradnl"/>
        </w:rPr>
        <w:t>Calcule el cuadrado.</w:t>
      </w:r>
      <w:r>
        <w:rPr>
          <w:i/>
          <w:spacing w:val="-4"/>
          <w:sz w:val="24"/>
          <w:lang w:val="es-ES_tradnl"/>
        </w:rPr>
        <w:t xml:space="preserve"> 11,557438524</w:t>
      </w:r>
      <w:r>
        <w:rPr>
          <w:i/>
          <w:spacing w:val="-4"/>
          <w:sz w:val="24"/>
          <w:vertAlign w:val="superscript"/>
          <w:lang w:val="es-ES_tradnl"/>
        </w:rPr>
        <w:t>2</w:t>
      </w:r>
      <w:r>
        <w:rPr>
          <w:i/>
          <w:spacing w:val="-4"/>
          <w:sz w:val="24"/>
          <w:lang w:val="es-ES_tradnl"/>
        </w:rPr>
        <w:t xml:space="preserve"> = 133,557438524.</w:t>
      </w:r>
    </w:p>
    <w:p>
      <w:pPr>
        <w:pStyle w:val="Normal"/>
        <w:ind w:firstLine="426"/>
        <w:rPr>
          <w:spacing w:val="-4"/>
          <w:sz w:val="24"/>
          <w:lang w:val="es-ES_tradnl"/>
        </w:rPr>
      </w:pPr>
      <w:r>
        <w:rPr>
          <w:spacing w:val="-4"/>
          <w:sz w:val="24"/>
          <w:lang w:val="es-ES_tradnl"/>
        </w:rPr>
        <w:t xml:space="preserve"> </w:t>
      </w:r>
    </w:p>
    <w:p>
      <w:pPr>
        <w:pStyle w:val="Normal"/>
        <w:ind w:firstLine="426"/>
        <w:jc w:val="both"/>
        <w:rPr/>
      </w:pPr>
      <w:r>
        <w:rPr>
          <w:spacing w:val="-4"/>
          <w:sz w:val="24"/>
          <w:lang w:val="es-ES_tradnl"/>
        </w:rPr>
        <w:t>¿Se da cuenta de que la «parte decimal» en negrita de los</w:t>
      </w:r>
      <w:r>
        <w:rPr>
          <w:b/>
          <w:spacing w:val="-4"/>
          <w:sz w:val="24"/>
          <w:lang w:val="es-ES_tradnl"/>
        </w:rPr>
        <w:t xml:space="preserve"> </w:t>
      </w:r>
      <w:r>
        <w:rPr>
          <w:spacing w:val="-4"/>
          <w:sz w:val="24"/>
          <w:lang w:val="es-ES_tradnl"/>
        </w:rPr>
        <w:t>dos</w:t>
      </w:r>
      <w:r>
        <w:rPr>
          <w:b/>
          <w:spacing w:val="-4"/>
          <w:sz w:val="24"/>
          <w:lang w:val="es-ES_tradnl"/>
        </w:rPr>
        <w:t xml:space="preserve"> </w:t>
      </w:r>
      <w:r>
        <w:rPr>
          <w:spacing w:val="-4"/>
          <w:sz w:val="24"/>
          <w:lang w:val="es-ES_tradnl"/>
        </w:rPr>
        <w:t>números es idéntica? ¿Qué está ocurriendo aquí? Hay una iden</w:t>
        <w:softHyphen/>
        <w:t>tidad algebraica general que muestra el mecanismo, y que es:</w:t>
      </w:r>
    </w:p>
    <w:p>
      <w:pPr>
        <w:pStyle w:val="Normal"/>
        <w:ind w:firstLine="426"/>
        <w:jc w:val="both"/>
        <w:rPr>
          <w:spacing w:val="-4"/>
          <w:sz w:val="24"/>
          <w:lang w:val="es-ES_tradnl"/>
        </w:rPr>
      </w:pPr>
      <w:r>
        <w:rPr>
          <w:spacing w:val="-4"/>
          <w:sz w:val="24"/>
          <w:lang w:val="es-ES_tradnl"/>
        </w:rPr>
      </w:r>
    </w:p>
    <w:p>
      <w:pPr>
        <w:pStyle w:val="Normal"/>
        <w:ind w:firstLine="426"/>
        <w:rPr/>
      </w:pPr>
      <w:r>
        <w:rPr>
          <w:spacing w:val="-4"/>
          <w:sz w:val="24"/>
          <w:lang w:val="es-ES_tradnl"/>
        </w:rPr>
        <w:t>2 x (</w:t>
      </w:r>
      <w:r>
        <w:rPr>
          <w:rFonts w:eastAsia="Symbol" w:cs="Symbol" w:ascii="Symbol" w:hAnsi="Symbol"/>
          <w:spacing w:val="-4"/>
          <w:sz w:val="24"/>
          <w:lang w:val="es-ES_tradnl"/>
        </w:rPr>
        <w:t></w:t>
      </w:r>
      <w:r>
        <w:rPr>
          <w:spacing w:val="-4"/>
          <w:sz w:val="24"/>
          <w:lang w:val="es-ES_tradnl"/>
        </w:rPr>
        <w:t>n + x) – (</w:t>
      </w:r>
      <w:r>
        <w:rPr>
          <w:rFonts w:eastAsia="Symbol" w:cs="Symbol" w:ascii="Symbol" w:hAnsi="Symbol"/>
          <w:spacing w:val="-4"/>
          <w:sz w:val="24"/>
          <w:lang w:val="es-ES_tradnl"/>
        </w:rPr>
        <w:t></w:t>
      </w:r>
      <w:r>
        <w:rPr>
          <w:spacing w:val="-4"/>
          <w:sz w:val="24"/>
          <w:lang w:val="es-ES_tradnl"/>
        </w:rPr>
        <w:t>n + x)</w:t>
      </w:r>
      <w:r>
        <w:rPr>
          <w:spacing w:val="-4"/>
          <w:sz w:val="24"/>
          <w:vertAlign w:val="superscript"/>
          <w:lang w:val="es-ES_tradnl"/>
        </w:rPr>
        <w:t>2</w:t>
      </w:r>
      <w:r>
        <w:rPr>
          <w:spacing w:val="-4"/>
          <w:sz w:val="24"/>
          <w:lang w:val="es-ES_tradnl"/>
        </w:rPr>
        <w:t xml:space="preserve"> = x</w:t>
      </w:r>
      <w:r>
        <w:rPr>
          <w:spacing w:val="-4"/>
          <w:sz w:val="24"/>
          <w:vertAlign w:val="superscript"/>
          <w:lang w:val="es-ES_tradnl"/>
        </w:rPr>
        <w:t>2</w:t>
      </w:r>
      <w:r>
        <w:rPr>
          <w:spacing w:val="-4"/>
          <w:sz w:val="24"/>
          <w:lang w:val="es-ES_tradnl"/>
        </w:rPr>
        <w:t xml:space="preserve"> – n</w:t>
      </w:r>
    </w:p>
    <w:p>
      <w:pPr>
        <w:pStyle w:val="Normal"/>
        <w:ind w:firstLine="426"/>
        <w:rPr>
          <w:spacing w:val="-4"/>
          <w:sz w:val="24"/>
          <w:lang w:val="es-ES_tradnl"/>
        </w:rPr>
      </w:pPr>
      <w:r>
        <w:rPr>
          <w:spacing w:val="-4"/>
          <w:sz w:val="24"/>
          <w:lang w:val="es-ES_tradnl"/>
        </w:rPr>
      </w:r>
    </w:p>
    <w:p>
      <w:pPr>
        <w:pStyle w:val="Normal"/>
        <w:ind w:firstLine="426"/>
        <w:rPr>
          <w:spacing w:val="-4"/>
          <w:sz w:val="24"/>
          <w:lang w:val="es-ES_tradnl"/>
        </w:rPr>
      </w:pPr>
      <w:r>
        <w:rPr>
          <w:spacing w:val="-4"/>
          <w:sz w:val="24"/>
          <w:lang w:val="es-ES_tradnl"/>
        </w:rPr>
        <w:t>Donde n = a cualquier número, y x = a cualquier número.</w:t>
      </w:r>
    </w:p>
    <w:p>
      <w:pPr>
        <w:pStyle w:val="Normal"/>
        <w:ind w:firstLine="426"/>
        <w:rPr>
          <w:spacing w:val="-4"/>
          <w:sz w:val="24"/>
          <w:lang w:val="es-ES_tradnl"/>
        </w:rPr>
      </w:pPr>
      <w:r>
        <w:rPr>
          <w:spacing w:val="-4"/>
          <w:sz w:val="24"/>
          <w:lang w:val="es-ES_tradnl"/>
        </w:rPr>
        <w:t>(En nuestro caso utilizamos x = 5.)</w:t>
      </w:r>
    </w:p>
    <w:p>
      <w:pPr>
        <w:pStyle w:val="Normal"/>
        <w:ind w:firstLine="426"/>
        <w:rPr>
          <w:spacing w:val="-4"/>
          <w:sz w:val="24"/>
          <w:lang w:val="es-ES_tradnl"/>
        </w:rPr>
      </w:pPr>
      <w:r>
        <w:rPr>
          <w:spacing w:val="-4"/>
          <w:sz w:val="24"/>
          <w:lang w:val="es-ES_tradnl"/>
        </w:rPr>
      </w:r>
    </w:p>
    <w:p>
      <w:pPr>
        <w:pStyle w:val="Normal"/>
        <w:ind w:firstLine="426"/>
        <w:jc w:val="both"/>
        <w:rPr/>
      </w:pPr>
      <w:r>
        <w:rPr>
          <w:spacing w:val="-4"/>
          <w:sz w:val="24"/>
          <w:lang w:val="es-ES_tradnl"/>
        </w:rPr>
        <w:t>Para elaborar esto, elija simplemente un valor para n y un va</w:t>
        <w:softHyphen/>
        <w:t>lor para</w:t>
      </w:r>
      <w:r>
        <w:rPr>
          <w:b/>
          <w:spacing w:val="-4"/>
          <w:sz w:val="24"/>
          <w:lang w:val="es-ES_tradnl"/>
        </w:rPr>
        <w:t xml:space="preserve"> </w:t>
      </w:r>
      <w:r>
        <w:rPr>
          <w:spacing w:val="-4"/>
          <w:sz w:val="24"/>
          <w:lang w:val="es-ES_tradnl"/>
        </w:rPr>
        <w:t>x</w:t>
      </w:r>
      <w:r>
        <w:rPr>
          <w:b/>
          <w:spacing w:val="-4"/>
          <w:sz w:val="24"/>
          <w:lang w:val="es-ES_tradnl"/>
        </w:rPr>
        <w:t>,</w:t>
      </w:r>
      <w:r>
        <w:rPr>
          <w:spacing w:val="-4"/>
          <w:sz w:val="24"/>
          <w:lang w:val="es-ES_tradnl"/>
        </w:rPr>
        <w:t xml:space="preserve"> sométalos luego a la operación, asegurándose de su</w:t>
        <w:softHyphen/>
        <w:t xml:space="preserve">mar las cifras dentro del paréntesis antes. Si x = 5, entonces 2x </w:t>
      </w:r>
      <w:r>
        <w:rPr>
          <w:i/>
          <w:spacing w:val="-4"/>
          <w:sz w:val="24"/>
          <w:lang w:val="es-ES_tradnl"/>
        </w:rPr>
        <w:t xml:space="preserve">= </w:t>
      </w:r>
      <w:r>
        <w:rPr>
          <w:spacing w:val="-4"/>
          <w:sz w:val="24"/>
          <w:lang w:val="es-ES_tradnl"/>
        </w:rPr>
        <w:t>10. Aquí, 2x actúa como el «modificador de base 10» de la ecua</w:t>
        <w:softHyphen/>
        <w:t>ción, por lo que automáticamente «convierte las partes decimales de los dos números (</w:t>
      </w:r>
      <w:r>
        <w:rPr>
          <w:rFonts w:eastAsia="Symbol" w:cs="Symbol" w:ascii="Symbol" w:hAnsi="Symbol"/>
          <w:spacing w:val="-4"/>
          <w:sz w:val="24"/>
          <w:lang w:val="es-ES_tradnl"/>
        </w:rPr>
        <w:t></w:t>
      </w:r>
      <w:r>
        <w:rPr>
          <w:spacing w:val="-4"/>
          <w:sz w:val="24"/>
          <w:lang w:val="es-ES_tradnl"/>
        </w:rPr>
        <w:t>n + x) y (</w:t>
      </w:r>
      <w:r>
        <w:rPr>
          <w:rFonts w:eastAsia="Symbol" w:cs="Symbol" w:ascii="Symbol" w:hAnsi="Symbol"/>
          <w:spacing w:val="-4"/>
          <w:sz w:val="24"/>
          <w:lang w:val="es-ES_tradnl"/>
        </w:rPr>
        <w:t></w:t>
      </w:r>
      <w:r>
        <w:rPr>
          <w:spacing w:val="-4"/>
          <w:sz w:val="24"/>
          <w:lang w:val="es-ES_tradnl"/>
        </w:rPr>
        <w:t>n + x)</w:t>
      </w:r>
      <w:r>
        <w:rPr>
          <w:spacing w:val="-4"/>
          <w:sz w:val="24"/>
          <w:vertAlign w:val="superscript"/>
          <w:lang w:val="es-ES_tradnl"/>
        </w:rPr>
        <w:t>2</w:t>
      </w:r>
      <w:r>
        <w:rPr>
          <w:spacing w:val="-4"/>
          <w:sz w:val="24"/>
          <w:lang w:val="es-ES_tradnl"/>
        </w:rPr>
        <w:t xml:space="preserve"> a la misma serie. Al res</w:t>
        <w:softHyphen/>
        <w:t>tar uno del otro, los «eliminamos» y nos quedamos con x</w:t>
      </w:r>
      <w:r>
        <w:rPr>
          <w:spacing w:val="-4"/>
          <w:sz w:val="24"/>
          <w:vertAlign w:val="superscript"/>
          <w:lang w:val="es-ES_tradnl"/>
        </w:rPr>
        <w:t>2</w:t>
      </w:r>
      <w:r>
        <w:rPr>
          <w:spacing w:val="-4"/>
          <w:sz w:val="24"/>
          <w:lang w:val="es-ES_tradnl"/>
        </w:rPr>
        <w:t xml:space="preserve"> – n.</w:t>
      </w:r>
    </w:p>
    <w:p>
      <w:pPr>
        <w:pStyle w:val="Normal"/>
        <w:tabs>
          <w:tab w:val="clear" w:pos="708"/>
          <w:tab w:val="left" w:pos="2835" w:leader="none"/>
        </w:tabs>
        <w:ind w:firstLine="426"/>
        <w:jc w:val="both"/>
        <w:rPr/>
      </w:pPr>
      <w:r>
        <w:rPr>
          <w:spacing w:val="-4"/>
          <w:sz w:val="24"/>
          <w:lang w:val="es-ES_tradnl"/>
        </w:rPr>
        <w:t>Surgen entonces varias cuestiones relativas a las nociones de los números irracionales, pero la de mayor interés para la cues</w:t>
        <w:softHyphen/>
        <w:t>tión de base 12 es la suma de la ecuación «x</w:t>
      </w:r>
      <w:r>
        <w:rPr>
          <w:spacing w:val="-4"/>
          <w:sz w:val="24"/>
          <w:vertAlign w:val="superscript"/>
          <w:lang w:val="es-ES_tradnl"/>
        </w:rPr>
        <w:t>2</w:t>
      </w:r>
      <w:r>
        <w:rPr>
          <w:spacing w:val="-4"/>
          <w:sz w:val="24"/>
          <w:lang w:val="es-ES_tradnl"/>
        </w:rPr>
        <w:t xml:space="preserve"> – n». Para la base 10 (donde x = 5), x</w:t>
      </w:r>
      <w:r>
        <w:rPr>
          <w:spacing w:val="-4"/>
          <w:sz w:val="24"/>
          <w:vertAlign w:val="superscript"/>
          <w:lang w:val="es-ES_tradnl"/>
        </w:rPr>
        <w:t>2</w:t>
      </w:r>
      <w:r>
        <w:rPr>
          <w:spacing w:val="-4"/>
          <w:sz w:val="24"/>
          <w:lang w:val="es-ES_tradnl"/>
        </w:rPr>
        <w:t xml:space="preserve"> = 25. Podemos utilizar este x</w:t>
      </w:r>
      <w:r>
        <w:rPr>
          <w:spacing w:val="-4"/>
          <w:sz w:val="24"/>
          <w:vertAlign w:val="superscript"/>
          <w:lang w:val="es-ES_tradnl"/>
        </w:rPr>
        <w:t>2</w:t>
      </w:r>
      <w:r>
        <w:rPr>
          <w:spacing w:val="-4"/>
          <w:sz w:val="24"/>
          <w:lang w:val="es-ES_tradnl"/>
        </w:rPr>
        <w:t xml:space="preserve"> – n para ver lo que harán varias series de números en el campo de las «posibilidades». x</w:t>
      </w:r>
      <w:r>
        <w:rPr>
          <w:spacing w:val="-4"/>
          <w:sz w:val="24"/>
          <w:vertAlign w:val="superscript"/>
          <w:lang w:val="es-ES_tradnl"/>
        </w:rPr>
        <w:t>2</w:t>
      </w:r>
      <w:r>
        <w:rPr>
          <w:spacing w:val="-4"/>
          <w:sz w:val="24"/>
          <w:lang w:val="es-ES_tradnl"/>
        </w:rPr>
        <w:t xml:space="preserve"> – n es la diferencia entre los dos números 2x (</w:t>
      </w:r>
      <w:r>
        <w:rPr>
          <w:rFonts w:eastAsia="Symbol" w:cs="Symbol" w:ascii="Symbol" w:hAnsi="Symbol"/>
          <w:spacing w:val="-4"/>
          <w:sz w:val="24"/>
          <w:lang w:val="es-ES_tradnl"/>
        </w:rPr>
        <w:t></w:t>
      </w:r>
      <w:r>
        <w:rPr>
          <w:spacing w:val="-4"/>
          <w:sz w:val="24"/>
          <w:lang w:val="es-ES_tradnl"/>
        </w:rPr>
        <w:t>n + x) – (</w:t>
      </w:r>
      <w:r>
        <w:rPr>
          <w:rFonts w:eastAsia="Symbol" w:cs="Symbol" w:ascii="Symbol" w:hAnsi="Symbol"/>
          <w:spacing w:val="-4"/>
          <w:sz w:val="24"/>
          <w:lang w:val="es-ES_tradnl"/>
        </w:rPr>
        <w:t></w:t>
      </w:r>
      <w:r>
        <w:rPr>
          <w:spacing w:val="-4"/>
          <w:sz w:val="24"/>
          <w:lang w:val="es-ES_tradnl"/>
        </w:rPr>
        <w:t>n + x)</w:t>
      </w:r>
      <w:r>
        <w:rPr>
          <w:spacing w:val="-4"/>
          <w:sz w:val="24"/>
          <w:vertAlign w:val="superscript"/>
          <w:lang w:val="es-ES_tradnl"/>
        </w:rPr>
        <w:t>2</w:t>
      </w:r>
      <w:r>
        <w:rPr>
          <w:spacing w:val="-4"/>
          <w:sz w:val="24"/>
          <w:lang w:val="es-ES_tradnl"/>
        </w:rPr>
        <w:t>. Ofrece el siguiente aspecto:</w:t>
      </w:r>
    </w:p>
    <w:p>
      <w:pPr>
        <w:pStyle w:val="Normal"/>
        <w:ind w:firstLine="426"/>
        <w:jc w:val="both"/>
        <w:rPr/>
      </w:pPr>
      <w:r>
        <w:rPr>
          <w:spacing w:val="-4"/>
          <w:sz w:val="24"/>
          <w:lang w:val="es-ES_tradnl"/>
        </w:rPr>
        <w:t xml:space="preserve">x2 – n (donde x </w:t>
      </w:r>
      <w:r>
        <w:rPr>
          <w:i/>
          <w:spacing w:val="-4"/>
          <w:sz w:val="24"/>
          <w:lang w:val="es-ES_tradnl"/>
        </w:rPr>
        <w:t>=</w:t>
      </w:r>
      <w:r>
        <w:rPr>
          <w:spacing w:val="-4"/>
          <w:sz w:val="24"/>
          <w:lang w:val="es-ES_tradnl"/>
        </w:rPr>
        <w:t xml:space="preserve"> 5)</w:t>
      </w:r>
    </w:p>
    <w:p>
      <w:pPr>
        <w:pStyle w:val="Normal"/>
        <w:ind w:firstLine="426"/>
        <w:jc w:val="both"/>
        <w:rPr>
          <w:spacing w:val="-4"/>
          <w:sz w:val="24"/>
          <w:lang w:val="es-ES_tradnl"/>
        </w:rPr>
      </w:pPr>
      <w:r>
        <w:rPr>
          <w:spacing w:val="-4"/>
          <w:sz w:val="24"/>
          <w:lang w:val="es-ES_tradnl"/>
        </w:rPr>
      </w:r>
    </w:p>
    <w:p>
      <w:pPr>
        <w:pStyle w:val="Normal"/>
        <w:tabs>
          <w:tab w:val="clear" w:pos="708"/>
          <w:tab w:val="left" w:pos="567" w:leader="none"/>
        </w:tabs>
        <w:ind w:firstLine="426"/>
        <w:jc w:val="both"/>
        <w:rPr>
          <w:spacing w:val="-4"/>
          <w:sz w:val="24"/>
          <w:lang w:val="es-ES_tradnl"/>
        </w:rPr>
      </w:pPr>
      <w:r>
        <w:rPr>
          <w:spacing w:val="-4"/>
          <w:sz w:val="24"/>
          <w:lang w:val="es-ES_tradnl"/>
        </w:rPr>
        <w:t>*</w:t>
        <w:tab/>
        <w:t xml:space="preserve">25 – 0 = 25 </w:t>
        <w:tab/>
        <w:tab/>
        <w:tab/>
        <w:t>25 – 9 = 16</w:t>
        <w:tab/>
        <w:tab/>
        <w:tab/>
        <w:t>25 – 18 = 7</w:t>
      </w:r>
    </w:p>
    <w:p>
      <w:pPr>
        <w:pStyle w:val="Normal"/>
        <w:tabs>
          <w:tab w:val="clear" w:pos="708"/>
          <w:tab w:val="left" w:pos="567" w:leader="none"/>
        </w:tabs>
        <w:ind w:firstLine="284"/>
        <w:jc w:val="both"/>
        <w:rPr/>
      </w:pPr>
      <w:r>
        <w:rPr>
          <w:spacing w:val="-4"/>
          <w:sz w:val="24"/>
          <w:lang w:val="es-ES_tradnl"/>
        </w:rPr>
        <w:tab/>
        <w:t xml:space="preserve">25 – 1 </w:t>
      </w:r>
      <w:r>
        <w:rPr>
          <w:i/>
          <w:spacing w:val="-4"/>
          <w:sz w:val="24"/>
          <w:lang w:val="es-ES_tradnl"/>
        </w:rPr>
        <w:t>=</w:t>
      </w:r>
      <w:r>
        <w:rPr>
          <w:spacing w:val="-4"/>
          <w:sz w:val="24"/>
          <w:lang w:val="es-ES_tradnl"/>
        </w:rPr>
        <w:t xml:space="preserve"> 24 </w:t>
        <w:tab/>
        <w:tab/>
        <w:tab/>
        <w:t>25 – 10 = 15</w:t>
        <w:tab/>
        <w:tab/>
        <w:tab/>
        <w:t>25 – 19 = 6</w:t>
      </w:r>
    </w:p>
    <w:p>
      <w:pPr>
        <w:pStyle w:val="Normal"/>
        <w:tabs>
          <w:tab w:val="clear" w:pos="708"/>
          <w:tab w:val="left" w:pos="567" w:leader="none"/>
        </w:tabs>
        <w:ind w:firstLine="284"/>
        <w:jc w:val="both"/>
        <w:rPr>
          <w:spacing w:val="-4"/>
          <w:sz w:val="24"/>
          <w:lang w:val="es-ES_tradnl"/>
        </w:rPr>
      </w:pPr>
      <w:r>
        <w:rPr>
          <w:spacing w:val="-4"/>
          <w:sz w:val="24"/>
          <w:lang w:val="es-ES_tradnl"/>
        </w:rPr>
        <w:tab/>
        <w:t xml:space="preserve">25 – 2 = 23 </w:t>
        <w:tab/>
        <w:tab/>
        <w:tab/>
        <w:t>25 – 11 = 14</w:t>
        <w:tab/>
        <w:tab/>
        <w:tab/>
        <w:t>25 – 20 = 5</w:t>
      </w:r>
    </w:p>
    <w:p>
      <w:pPr>
        <w:pStyle w:val="Normal"/>
        <w:tabs>
          <w:tab w:val="clear" w:pos="708"/>
          <w:tab w:val="left" w:pos="567" w:leader="none"/>
        </w:tabs>
        <w:ind w:firstLine="284"/>
        <w:jc w:val="both"/>
        <w:rPr>
          <w:spacing w:val="-4"/>
          <w:sz w:val="24"/>
          <w:lang w:val="es-ES_tradnl"/>
        </w:rPr>
      </w:pPr>
      <w:r>
        <w:rPr>
          <w:spacing w:val="-4"/>
          <w:sz w:val="24"/>
          <w:lang w:val="es-ES_tradnl"/>
        </w:rPr>
        <w:tab/>
        <w:t xml:space="preserve">25 – 3 = 22 </w:t>
        <w:tab/>
        <w:tab/>
        <w:tab/>
        <w:t>25 – 12 = 13</w:t>
        <w:tab/>
        <w:tab/>
        <w:tab/>
        <w:t>25 – 21 = 4</w:t>
      </w:r>
    </w:p>
    <w:p>
      <w:pPr>
        <w:pStyle w:val="Normal"/>
        <w:tabs>
          <w:tab w:val="clear" w:pos="708"/>
          <w:tab w:val="left" w:pos="567" w:leader="none"/>
        </w:tabs>
        <w:ind w:firstLine="284"/>
        <w:jc w:val="both"/>
        <w:rPr>
          <w:spacing w:val="-4"/>
          <w:sz w:val="24"/>
          <w:lang w:val="es-ES_tradnl"/>
        </w:rPr>
      </w:pPr>
      <w:r>
        <w:rPr>
          <w:spacing w:val="-4"/>
          <w:sz w:val="24"/>
          <w:lang w:val="es-ES_tradnl"/>
        </w:rPr>
        <w:tab/>
        <w:t xml:space="preserve">25 – 4 = 21 </w:t>
        <w:tab/>
        <w:tab/>
        <w:tab/>
        <w:t>25 – 13 = 12</w:t>
        <w:tab/>
        <w:tab/>
        <w:tab/>
        <w:t>25 – 22 = 3</w:t>
      </w:r>
    </w:p>
    <w:p>
      <w:pPr>
        <w:pStyle w:val="Normal"/>
        <w:tabs>
          <w:tab w:val="clear" w:pos="708"/>
          <w:tab w:val="left" w:pos="567" w:leader="none"/>
        </w:tabs>
        <w:ind w:firstLine="284"/>
        <w:jc w:val="both"/>
        <w:rPr>
          <w:spacing w:val="-4"/>
          <w:sz w:val="24"/>
          <w:lang w:val="es-ES_tradnl"/>
        </w:rPr>
      </w:pPr>
      <w:r>
        <w:rPr>
          <w:spacing w:val="-4"/>
          <w:sz w:val="24"/>
          <w:lang w:val="es-ES_tradnl"/>
        </w:rPr>
        <w:tab/>
        <w:t xml:space="preserve">25 – 5 = 20 </w:t>
        <w:tab/>
        <w:tab/>
        <w:tab/>
        <w:t>25 – 14 = 11</w:t>
        <w:tab/>
        <w:tab/>
        <w:tab/>
        <w:t>25 – 23 = 2</w:t>
      </w:r>
    </w:p>
    <w:p>
      <w:pPr>
        <w:pStyle w:val="Normal"/>
        <w:tabs>
          <w:tab w:val="clear" w:pos="708"/>
          <w:tab w:val="left" w:pos="567" w:leader="none"/>
        </w:tabs>
        <w:ind w:firstLine="284"/>
        <w:jc w:val="both"/>
        <w:rPr>
          <w:spacing w:val="-4"/>
          <w:sz w:val="24"/>
          <w:lang w:val="es-ES_tradnl"/>
        </w:rPr>
      </w:pPr>
      <w:r>
        <w:rPr>
          <w:spacing w:val="-4"/>
          <w:sz w:val="24"/>
          <w:lang w:val="es-ES_tradnl"/>
        </w:rPr>
        <w:tab/>
        <w:t>25 – 6 = 19</w:t>
        <w:tab/>
        <w:tab/>
        <w:tab/>
        <w:t>25 – 15 = 10</w:t>
        <w:tab/>
        <w:tab/>
        <w:tab/>
        <w:t>25 – 24 = 1</w:t>
      </w:r>
    </w:p>
    <w:p>
      <w:pPr>
        <w:pStyle w:val="Normal"/>
        <w:tabs>
          <w:tab w:val="clear" w:pos="708"/>
          <w:tab w:val="left" w:pos="567" w:leader="none"/>
          <w:tab w:val="left" w:pos="1418" w:leader="none"/>
          <w:tab w:val="left" w:pos="2127" w:leader="none"/>
          <w:tab w:val="left" w:pos="2835" w:leader="none"/>
          <w:tab w:val="left" w:pos="3544" w:leader="none"/>
          <w:tab w:val="left" w:pos="4253" w:leader="none"/>
          <w:tab w:val="left" w:pos="4962" w:leader="none"/>
          <w:tab w:val="left" w:pos="5670" w:leader="none"/>
          <w:tab w:val="left" w:pos="6237" w:leader="none"/>
          <w:tab w:val="left" w:pos="6379" w:leader="none"/>
        </w:tabs>
        <w:ind w:firstLine="284"/>
        <w:jc w:val="both"/>
        <w:rPr>
          <w:spacing w:val="-4"/>
          <w:sz w:val="24"/>
          <w:lang w:val="es-ES_tradnl"/>
        </w:rPr>
      </w:pPr>
      <w:r>
        <w:rPr>
          <w:spacing w:val="-4"/>
          <w:sz w:val="24"/>
          <w:lang w:val="es-ES_tradnl"/>
        </w:rPr>
        <w:tab/>
        <w:t xml:space="preserve">25 – 7 = 18 </w:t>
        <w:tab/>
        <w:tab/>
        <w:tab/>
        <w:t>25 – 16 = 9</w:t>
        <w:tab/>
        <w:tab/>
        <w:tab/>
        <w:t>*</w:t>
        <w:tab/>
        <w:t>25 – 25 = 0</w:t>
        <w:tab/>
        <w:tab/>
      </w:r>
    </w:p>
    <w:p>
      <w:pPr>
        <w:pStyle w:val="Normal"/>
        <w:tabs>
          <w:tab w:val="clear" w:pos="708"/>
          <w:tab w:val="left" w:pos="567" w:leader="none"/>
        </w:tabs>
        <w:ind w:firstLine="284"/>
        <w:jc w:val="both"/>
        <w:rPr>
          <w:spacing w:val="-4"/>
          <w:sz w:val="24"/>
          <w:lang w:val="es-ES_tradnl"/>
        </w:rPr>
      </w:pPr>
      <w:r>
        <w:rPr>
          <w:spacing w:val="-4"/>
          <w:sz w:val="24"/>
          <w:lang w:val="es-ES_tradnl"/>
        </w:rPr>
        <w:tab/>
        <w:t>25 – 8 = 17</w:t>
        <w:tab/>
        <w:tab/>
        <w:tab/>
        <w:t>25 – 17 = 8</w:t>
      </w:r>
    </w:p>
    <w:p>
      <w:pPr>
        <w:pStyle w:val="Normal"/>
        <w:ind w:firstLine="426"/>
        <w:jc w:val="both"/>
        <w:rPr>
          <w:spacing w:val="-4"/>
          <w:sz w:val="24"/>
          <w:lang w:val="es-ES_tradnl"/>
        </w:rPr>
      </w:pPr>
      <w:r>
        <w:rPr>
          <w:spacing w:val="-4"/>
          <w:sz w:val="24"/>
          <w:lang w:val="es-ES_tradnl"/>
        </w:rPr>
      </w:r>
    </w:p>
    <w:p>
      <w:pPr>
        <w:pStyle w:val="Normal"/>
        <w:ind w:firstLine="426"/>
        <w:jc w:val="both"/>
        <w:rPr/>
      </w:pPr>
      <w:r>
        <w:rPr>
          <w:i/>
          <w:spacing w:val="-4"/>
          <w:sz w:val="24"/>
          <w:lang w:val="es-ES_tradnl"/>
        </w:rPr>
        <w:t>*</w:t>
      </w:r>
      <w:r>
        <w:rPr>
          <w:spacing w:val="-4"/>
          <w:sz w:val="24"/>
          <w:lang w:val="es-ES_tradnl"/>
        </w:rPr>
        <w:t xml:space="preserve"> 0 (cero) no es un número, de modo que puede verse que las únicas posibilidades positivas para n son los números del 1 al 24, ¡que es un ciclo de 12! Puesto que x = 5, y ya hemos visto que «convierte la parte decimal de los dos números (</w:t>
      </w:r>
      <w:r>
        <w:rPr>
          <w:rFonts w:eastAsia="Symbol" w:cs="Symbol" w:ascii="Symbol" w:hAnsi="Symbol"/>
          <w:spacing w:val="-4"/>
          <w:sz w:val="24"/>
          <w:lang w:val="es-ES_tradnl"/>
        </w:rPr>
        <w:t></w:t>
      </w:r>
      <w:r>
        <w:rPr>
          <w:spacing w:val="-4"/>
          <w:sz w:val="24"/>
          <w:lang w:val="es-ES_tradnl"/>
        </w:rPr>
        <w:t>n + x) y (</w:t>
      </w:r>
      <w:r>
        <w:rPr>
          <w:rFonts w:eastAsia="Symbol" w:cs="Symbol" w:ascii="Symbol" w:hAnsi="Symbol"/>
          <w:spacing w:val="-4"/>
          <w:sz w:val="24"/>
          <w:lang w:val="es-ES_tradnl"/>
        </w:rPr>
        <w:t></w:t>
      </w:r>
      <w:r>
        <w:rPr>
          <w:spacing w:val="-4"/>
          <w:sz w:val="24"/>
          <w:lang w:val="es-ES_tradnl"/>
        </w:rPr>
        <w:t>n</w:t>
      </w:r>
      <w:r>
        <w:rPr>
          <w:i/>
          <w:spacing w:val="-4"/>
          <w:sz w:val="24"/>
          <w:lang w:val="es-ES_tradnl"/>
        </w:rPr>
        <w:t xml:space="preserve"> +</w:t>
      </w:r>
      <w:r>
        <w:rPr>
          <w:spacing w:val="-4"/>
          <w:sz w:val="24"/>
          <w:lang w:val="es-ES_tradnl"/>
        </w:rPr>
        <w:t xml:space="preserve"> x)</w:t>
      </w:r>
      <w:r>
        <w:rPr>
          <w:spacing w:val="-4"/>
          <w:sz w:val="24"/>
          <w:vertAlign w:val="superscript"/>
          <w:lang w:val="es-ES_tradnl"/>
        </w:rPr>
        <w:t>2</w:t>
      </w:r>
      <w:r>
        <w:rPr>
          <w:spacing w:val="-4"/>
          <w:sz w:val="24"/>
          <w:lang w:val="es-ES_tradnl"/>
        </w:rPr>
        <w:t>» y lo hace específicamente en un formato de base 10 vemos que el formato de base 10 está trabajando dentro de los parámetros de las posibilidades positivas de campo del 12. ¡Esto no es una coincidencia! También puede verse que el 12 y el 13 son los puntos de «cambio» en la progresión (que aquí aparecen subrayados).</w:t>
      </w:r>
    </w:p>
    <w:p>
      <w:pPr>
        <w:pStyle w:val="Normal"/>
        <w:ind w:firstLine="426"/>
        <w:jc w:val="both"/>
        <w:rPr/>
      </w:pPr>
      <w:r>
        <w:rPr>
          <w:spacing w:val="-4"/>
          <w:sz w:val="24"/>
          <w:lang w:val="es-ES_tradnl"/>
        </w:rPr>
        <w:t>Eso refuerza el «número entero que falta del orden ascenden</w:t>
        <w:softHyphen/>
        <w:t>te» de la función de 10 en una base 12. En resumen, hace exac</w:t>
        <w:softHyphen/>
        <w:t>tamente lo que debería hacer si existiera un sistema de matemá</w:t>
        <w:softHyphen/>
        <w:t>tica unitaria. Es un resultado predecible.</w:t>
      </w:r>
    </w:p>
    <w:p>
      <w:pPr>
        <w:pStyle w:val="Normal"/>
        <w:ind w:firstLine="426"/>
        <w:jc w:val="both"/>
        <w:rPr>
          <w:spacing w:val="-4"/>
          <w:sz w:val="24"/>
          <w:lang w:val="es-ES_tradnl"/>
        </w:rPr>
      </w:pPr>
      <w:r>
        <w:rPr>
          <w:spacing w:val="-4"/>
          <w:sz w:val="24"/>
          <w:lang w:val="es-ES_tradnl"/>
        </w:rPr>
        <w:t>Tras haber jugado un poco con lo anterior, pensé que bien podría comprobar lo que sucedía cuando introdujera la propor</w:t>
        <w:softHyphen/>
        <w:t>ción dorada en esta situación. Una vez más, si hay credibilidad en cuanto a la afirmación de las matemáticas unitarias y un sis</w:t>
        <w:softHyphen/>
        <w:t>tema universal de base 12, debería ser razonable encontrar una elevada simetría. También debería ser predecible.</w:t>
      </w:r>
      <w:r>
        <w:rPr>
          <w:rStyle w:val="FootnoteCharacters"/>
          <w:rStyle w:val="FootnoteAnchor"/>
          <w:spacing w:val="-4"/>
          <w:sz w:val="24"/>
          <w:lang w:val="es-ES_tradnl"/>
        </w:rPr>
        <w:footnoteReference w:id="11"/>
      </w:r>
    </w:p>
    <w:p>
      <w:pPr>
        <w:pStyle w:val="Normal"/>
        <w:ind w:firstLine="426"/>
        <w:jc w:val="both"/>
        <w:rPr/>
      </w:pPr>
      <w:r>
        <w:rPr>
          <w:spacing w:val="-4"/>
          <w:sz w:val="24"/>
          <w:lang w:val="es-ES_tradnl"/>
        </w:rPr>
        <w:t>Puesto que andaba buscando simetría con el número 12, tam</w:t>
        <w:softHyphen/>
        <w:t>bién tuve que comprobar otros números para asegurarme de no haber encontrado simplemente un principio general que funcio</w:t>
        <w:softHyphen/>
        <w:t>nara con todos los números. Tenía que ser algo específico para el 12. Una búsqueda de relaciones encontró las siguientes:</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12 – (</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 8.145898034...</w:t>
      </w:r>
    </w:p>
    <w:p>
      <w:pPr>
        <w:pStyle w:val="Normal"/>
        <w:ind w:firstLine="426"/>
        <w:jc w:val="both"/>
        <w:rPr/>
      </w:pPr>
      <w:r>
        <w:rPr>
          <w:spacing w:val="-4"/>
          <w:sz w:val="24"/>
          <w:lang w:val="es-ES_tradnl"/>
        </w:rPr>
        <w:t>11 – (</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 7.145898034...</w:t>
      </w:r>
    </w:p>
    <w:p>
      <w:pPr>
        <w:pStyle w:val="Normal"/>
        <w:ind w:firstLine="426"/>
        <w:jc w:val="both"/>
        <w:rPr/>
      </w:pPr>
      <w:r>
        <w:rPr>
          <w:spacing w:val="-4"/>
          <w:sz w:val="24"/>
          <w:lang w:val="es-ES_tradnl"/>
        </w:rPr>
        <w:t>10 – (</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 6.145898034...</w:t>
      </w:r>
    </w:p>
    <w:p>
      <w:pPr>
        <w:pStyle w:val="Normal"/>
        <w:ind w:firstLine="426"/>
        <w:rPr>
          <w:spacing w:val="-4"/>
          <w:sz w:val="24"/>
          <w:lang w:val="es-ES_tradnl"/>
        </w:rPr>
      </w:pPr>
      <w:r>
        <w:rPr>
          <w:spacing w:val="-4"/>
          <w:sz w:val="24"/>
          <w:lang w:val="es-ES_tradnl"/>
        </w:rPr>
        <w:t>etcétera</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Como pueden ver, cada número es uno menor que el anterior, y todos tienen en común los decimales: ,145898034... Una com</w:t>
        <w:softHyphen/>
        <w:t>probación de las raíces cuadradas de los números no reveló nada especial o que estuviera relacionado entre los números, excepto para el 12. En resumen, el ,145898034... no tiene ninguna im</w:t>
        <w:softHyphen/>
        <w:t>portancia para ningún otro número entero, excepto para el 12, donde la simetría aparece con claridad.</w:t>
      </w:r>
      <w:r>
        <w:rPr>
          <w:rStyle w:val="FootnoteCharacters"/>
          <w:rStyle w:val="FootnoteAnchor"/>
          <w:spacing w:val="-4"/>
          <w:sz w:val="24"/>
          <w:lang w:val="es-ES_tradnl"/>
        </w:rPr>
        <w:footnoteReference w:id="12"/>
      </w:r>
      <w:r>
        <w:rPr>
          <w:spacing w:val="-4"/>
          <w:sz w:val="24"/>
          <w:lang w:val="es-ES_tradnl"/>
        </w:rPr>
        <w:t xml:space="preserve"> He aquí cuatro de las relaciones:</w:t>
      </w:r>
    </w:p>
    <w:p>
      <w:pPr>
        <w:pStyle w:val="Normal"/>
        <w:ind w:firstLine="426"/>
        <w:jc w:val="both"/>
        <w:rPr>
          <w:spacing w:val="-4"/>
          <w:sz w:val="24"/>
          <w:lang w:val="es-ES_tradnl" w:eastAsia="en-US"/>
        </w:rPr>
      </w:pPr>
      <w:r>
        <w:rPr>
          <w:spacing w:val="-4"/>
          <w:sz w:val="24"/>
          <w:lang w:val="es-ES_tradnl" w:eastAsia="en-US"/>
        </w:rPr>
        <mc:AlternateContent>
          <mc:Choice Requires="wps">
            <w:drawing>
              <wp:anchor behindDoc="0" distT="0" distB="0" distL="114935" distR="114935" simplePos="0" locked="0" layoutInCell="0" allowOverlap="1" relativeHeight="5">
                <wp:simplePos x="0" y="0"/>
                <wp:positionH relativeFrom="margin">
                  <wp:posOffset>1267460</wp:posOffset>
                </wp:positionH>
                <wp:positionV relativeFrom="paragraph">
                  <wp:posOffset>165735</wp:posOffset>
                </wp:positionV>
                <wp:extent cx="767080" cy="0"/>
                <wp:effectExtent l="0" t="5080" r="0" b="5080"/>
                <wp:wrapNone/>
                <wp:docPr id="8"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13.05pt" to="160.15pt,13.05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7"/>
        </w:numPr>
        <w:tabs>
          <w:tab w:val="clear" w:pos="708"/>
        </w:tabs>
        <w:spacing w:lineRule="auto" w:line="360"/>
        <w:ind w:left="851" w:hanging="360"/>
        <w:jc w:val="both"/>
        <w:rPr/>
      </w:pPr>
      <w:r>
        <w:rPr>
          <w:spacing w:val="-4"/>
          <w:sz w:val="24"/>
          <w:lang w:val="es-ES_tradnl"/>
        </w:rPr>
        <w:t>(</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 [</w:t>
      </w:r>
      <w:r>
        <w:rPr>
          <w:rFonts w:eastAsia="Symbol" w:cs="Symbol" w:ascii="Symbol" w:hAnsi="Symbol"/>
          <w:spacing w:val="-4"/>
          <w:sz w:val="24"/>
          <w:lang w:val="es-ES_tradnl"/>
        </w:rPr>
        <w:t></w:t>
      </w:r>
      <w:r>
        <w:rPr>
          <w:spacing w:val="-4"/>
          <w:sz w:val="22"/>
          <w:lang w:val="es-ES_tradnl"/>
        </w:rPr>
        <w:t>12 – (</w:t>
      </w:r>
      <w:r>
        <w:rPr>
          <w:rFonts w:eastAsia="Symbol" w:cs="Symbol" w:ascii="Symbol" w:hAnsi="Symbol"/>
          <w:spacing w:val="-4"/>
          <w:sz w:val="22"/>
          <w:lang w:val="es-ES_tradnl"/>
        </w:rPr>
        <w:t></w:t>
      </w:r>
      <w:r>
        <w:rPr>
          <w:spacing w:val="-4"/>
          <w:sz w:val="22"/>
          <w:lang w:val="es-ES_tradnl"/>
        </w:rPr>
        <w:t>5+</w:t>
      </w:r>
      <w:r>
        <w:rPr>
          <w:spacing w:val="-4"/>
          <w:sz w:val="24"/>
        </w:rPr>
        <w:t>Ø</w:t>
      </w:r>
      <w:r>
        <w:rPr>
          <w:spacing w:val="-4"/>
          <w:sz w:val="22"/>
          <w:lang w:val="es-ES_tradnl"/>
        </w:rPr>
        <w:t>)</w:t>
      </w:r>
      <w:r>
        <w:rPr>
          <w:spacing w:val="-4"/>
          <w:sz w:val="24"/>
          <w:lang w:val="es-ES_tradnl"/>
        </w:rPr>
        <w:t>] = 1</w:t>
      </w:r>
    </w:p>
    <w:p>
      <w:pPr>
        <w:pStyle w:val="Normal"/>
        <w:numPr>
          <w:ilvl w:val="0"/>
          <w:numId w:val="7"/>
        </w:numPr>
        <w:tabs>
          <w:tab w:val="clear" w:pos="708"/>
        </w:tabs>
        <w:spacing w:lineRule="auto" w:line="360"/>
        <w:ind w:left="851" w:hanging="360"/>
        <w:jc w:val="both"/>
        <w:rPr/>
      </w:pPr>
      <w:r>
        <mc:AlternateContent>
          <mc:Choice Requires="wps">
            <w:drawing>
              <wp:anchor behindDoc="0" distT="0" distB="0" distL="114935" distR="114935" simplePos="0" locked="0" layoutInCell="0" allowOverlap="1" relativeHeight="6">
                <wp:simplePos x="0" y="0"/>
                <wp:positionH relativeFrom="margin">
                  <wp:posOffset>716280</wp:posOffset>
                </wp:positionH>
                <wp:positionV relativeFrom="paragraph">
                  <wp:posOffset>635</wp:posOffset>
                </wp:positionV>
                <wp:extent cx="752475" cy="0"/>
                <wp:effectExtent l="0" t="5080" r="0" b="5080"/>
                <wp:wrapNone/>
                <wp:docPr id="9"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05pt" to="115.6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06830</wp:posOffset>
                </wp:positionH>
                <wp:positionV relativeFrom="paragraph">
                  <wp:posOffset>269875</wp:posOffset>
                </wp:positionV>
                <wp:extent cx="752475" cy="0"/>
                <wp:effectExtent l="0" t="5080" r="0" b="5080"/>
                <wp:wrapNone/>
                <wp:docPr id="10"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21.25pt" to="162.1pt,21.25pt" stroked="t" o:allowincell="f" style="position:absolute;mso-position-horizontal-relative:margin">
                <v:stroke color="black" weight="9360" joinstyle="miter" endcap="flat"/>
                <v:fill o:detectmouseclick="t" on="false"/>
                <w10:wrap type="none"/>
              </v:line>
            </w:pict>
          </mc:Fallback>
        </mc:AlternateContent>
      </w:r>
      <w:r>
        <w:rPr>
          <w:spacing w:val="-4"/>
          <w:sz w:val="24"/>
        </w:rPr>
        <w:t>Ø</w:t>
      </w:r>
      <w:r>
        <w:rPr>
          <w:spacing w:val="-4"/>
          <w:sz w:val="24"/>
          <w:lang w:val="es-ES_tradnl"/>
        </w:rPr>
        <w:t xml:space="preserve"> [</w:t>
      </w:r>
      <w:r>
        <w:rPr>
          <w:rFonts w:eastAsia="Symbol" w:cs="Symbol" w:ascii="Symbol" w:hAnsi="Symbol"/>
          <w:spacing w:val="-4"/>
          <w:sz w:val="24"/>
          <w:lang w:val="es-ES_tradnl"/>
        </w:rPr>
        <w:t></w:t>
      </w:r>
      <w:r>
        <w:rPr>
          <w:spacing w:val="-4"/>
          <w:sz w:val="22"/>
          <w:lang w:val="es-ES_tradnl"/>
        </w:rPr>
        <w:t>12 – (</w:t>
      </w:r>
      <w:r>
        <w:rPr>
          <w:rFonts w:eastAsia="Symbol" w:cs="Symbol" w:ascii="Symbol" w:hAnsi="Symbol"/>
          <w:spacing w:val="-4"/>
          <w:sz w:val="22"/>
          <w:lang w:val="es-ES_tradnl"/>
        </w:rPr>
        <w:t></w:t>
      </w:r>
      <w:r>
        <w:rPr>
          <w:spacing w:val="-4"/>
          <w:sz w:val="22"/>
          <w:lang w:val="es-ES_tradnl"/>
        </w:rPr>
        <w:t>5 +</w:t>
      </w:r>
      <w:r>
        <w:rPr>
          <w:spacing w:val="-4"/>
          <w:sz w:val="24"/>
        </w:rPr>
        <w:t xml:space="preserve"> Ø</w:t>
      </w:r>
      <w:r>
        <w:rPr>
          <w:spacing w:val="-4"/>
          <w:sz w:val="22"/>
          <w:lang w:val="es-ES_tradnl"/>
        </w:rPr>
        <w:t>)</w:t>
      </w:r>
      <w:r>
        <w:rPr>
          <w:spacing w:val="-4"/>
          <w:sz w:val="24"/>
          <w:lang w:val="es-ES_tradnl"/>
        </w:rPr>
        <w:t xml:space="preserve"> – </w:t>
      </w:r>
      <w:r>
        <w:rPr>
          <w:rFonts w:eastAsia="Symbol" w:cs="Symbol" w:ascii="Symbol" w:hAnsi="Symbol"/>
          <w:spacing w:val="-4"/>
          <w:sz w:val="24"/>
          <w:lang w:val="es-ES_tradnl"/>
        </w:rPr>
        <w:t></w:t>
      </w:r>
      <w:r>
        <w:rPr>
          <w:spacing w:val="-4"/>
          <w:sz w:val="24"/>
          <w:lang w:val="es-ES_tradnl"/>
        </w:rPr>
        <w:t>5] = 1</w:t>
      </w:r>
    </w:p>
    <w:p>
      <w:pPr>
        <w:pStyle w:val="Normal"/>
        <w:numPr>
          <w:ilvl w:val="0"/>
          <w:numId w:val="7"/>
        </w:numPr>
        <w:tabs>
          <w:tab w:val="clear" w:pos="708"/>
        </w:tabs>
        <w:spacing w:lineRule="auto" w:line="360"/>
        <w:ind w:left="851" w:hanging="360"/>
        <w:jc w:val="both"/>
        <w:rPr>
          <w:spacing w:val="-4"/>
          <w:sz w:val="24"/>
          <w:lang w:val="es-ES_tradnl"/>
        </w:rPr>
      </w:pPr>
      <w:r>
        <mc:AlternateContent>
          <mc:Choice Requires="wps">
            <w:drawing>
              <wp:anchor behindDoc="0" distT="0" distB="0" distL="114935" distR="114935" simplePos="0" locked="0" layoutInCell="0" allowOverlap="1" relativeHeight="8">
                <wp:simplePos x="0" y="0"/>
                <wp:positionH relativeFrom="margin">
                  <wp:posOffset>1674495</wp:posOffset>
                </wp:positionH>
                <wp:positionV relativeFrom="paragraph">
                  <wp:posOffset>269875</wp:posOffset>
                </wp:positionV>
                <wp:extent cx="788670" cy="0"/>
                <wp:effectExtent l="0" t="5080" r="0" b="5080"/>
                <wp:wrapNone/>
                <wp:docPr id="11"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1.25pt" to="193.9pt,21.25pt" stroked="t" o:allowincell="f" style="position:absolute;mso-position-horizontal-relative:margin">
                <v:stroke color="black" weight="9360" joinstyle="miter" endcap="flat"/>
                <v:fill o:detectmouseclick="t" on="false"/>
                <w10:wrap type="none"/>
              </v:line>
            </w:pict>
          </mc:Fallback>
        </mc:AlternateContent>
      </w:r>
      <w:r>
        <w:rPr>
          <w:spacing w:val="-4"/>
          <w:sz w:val="24"/>
          <w:vertAlign w:val="superscript"/>
          <w:lang w:val="es-ES_tradnl"/>
        </w:rPr>
        <w:t>1</w:t>
      </w:r>
      <w:r>
        <w:rPr>
          <w:spacing w:val="-4"/>
          <w:sz w:val="24"/>
          <w:lang w:val="es-ES_tradnl"/>
        </w:rPr>
        <w:t xml:space="preserve"> / </w:t>
      </w:r>
      <w:r>
        <w:rPr>
          <w:spacing w:val="-4"/>
          <w:sz w:val="24"/>
          <w:vertAlign w:val="subscript"/>
        </w:rPr>
        <w:t>Ø</w:t>
      </w:r>
      <w:r>
        <w:rPr>
          <w:spacing w:val="-4"/>
          <w:sz w:val="24"/>
          <w:lang w:val="es-ES_tradnl"/>
        </w:rPr>
        <w:t xml:space="preserve"> + </w:t>
      </w:r>
      <w:r>
        <w:rPr>
          <w:rFonts w:eastAsia="Symbol" w:cs="Symbol" w:ascii="Symbol" w:hAnsi="Symbol"/>
          <w:spacing w:val="-4"/>
          <w:sz w:val="24"/>
          <w:lang w:val="es-ES_tradnl"/>
        </w:rPr>
        <w:t></w:t>
      </w:r>
      <w:r>
        <w:rPr>
          <w:spacing w:val="-4"/>
          <w:sz w:val="24"/>
          <w:lang w:val="es-ES_tradnl"/>
        </w:rPr>
        <w:t>5 = [</w:t>
      </w:r>
      <w:r>
        <w:rPr>
          <w:rFonts w:eastAsia="Symbol" w:cs="Symbol" w:ascii="Symbol" w:hAnsi="Symbol"/>
          <w:spacing w:val="-4"/>
          <w:sz w:val="24"/>
          <w:lang w:val="es-ES_tradnl"/>
        </w:rPr>
        <w:t></w:t>
      </w:r>
      <w:r>
        <w:rPr>
          <w:spacing w:val="-4"/>
          <w:sz w:val="22"/>
          <w:lang w:val="es-ES_tradnl"/>
        </w:rPr>
        <w:t>12 – (</w:t>
      </w:r>
      <w:r>
        <w:rPr>
          <w:rFonts w:eastAsia="Symbol" w:cs="Symbol" w:ascii="Symbol" w:hAnsi="Symbol"/>
          <w:spacing w:val="-4"/>
          <w:sz w:val="22"/>
          <w:lang w:val="es-ES_tradnl"/>
        </w:rPr>
        <w:t></w:t>
      </w:r>
      <w:r>
        <w:rPr>
          <w:spacing w:val="-4"/>
          <w:sz w:val="22"/>
          <w:lang w:val="es-ES_tradnl"/>
        </w:rPr>
        <w:t>5 +</w:t>
      </w:r>
      <w:r>
        <w:rPr>
          <w:spacing w:val="-4"/>
          <w:sz w:val="24"/>
        </w:rPr>
        <w:t xml:space="preserve"> Ø</w:t>
      </w:r>
      <w:r>
        <w:rPr>
          <w:spacing w:val="-4"/>
          <w:sz w:val="22"/>
          <w:lang w:val="es-ES_tradnl"/>
        </w:rPr>
        <w:t>)</w:t>
      </w:r>
    </w:p>
    <w:p>
      <w:pPr>
        <w:pStyle w:val="Normal"/>
        <w:numPr>
          <w:ilvl w:val="0"/>
          <w:numId w:val="7"/>
        </w:numPr>
        <w:tabs>
          <w:tab w:val="clear" w:pos="708"/>
        </w:tabs>
        <w:spacing w:lineRule="auto" w:line="360"/>
        <w:ind w:left="851" w:hanging="360"/>
        <w:jc w:val="both"/>
        <w:rPr/>
      </w:pPr>
      <w:r>
        <mc:AlternateContent>
          <mc:Choice Requires="wps">
            <w:drawing>
              <wp:anchor behindDoc="0" distT="0" distB="0" distL="114935" distR="114935" simplePos="0" locked="0" layoutInCell="0" allowOverlap="1" relativeHeight="9">
                <wp:simplePos x="0" y="0"/>
                <wp:positionH relativeFrom="margin">
                  <wp:posOffset>1360805</wp:posOffset>
                </wp:positionH>
                <wp:positionV relativeFrom="paragraph">
                  <wp:posOffset>269875</wp:posOffset>
                </wp:positionV>
                <wp:extent cx="752475" cy="0"/>
                <wp:effectExtent l="0" t="5080" r="0" b="5080"/>
                <wp:wrapNone/>
                <wp:docPr id="12"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1.25pt" to="166.35pt,21.25pt" stroked="t" o:allowincell="f" style="position:absolute;mso-position-horizontal-relative:margin">
                <v:stroke color="black" weight="9360" joinstyle="miter" endcap="flat"/>
                <v:fill o:detectmouseclick="t" on="false"/>
                <w10:wrap type="none"/>
              </v:line>
            </w:pict>
          </mc:Fallback>
        </mc:AlternateContent>
      </w:r>
      <w:r>
        <w:rPr>
          <w:spacing w:val="-4"/>
          <w:sz w:val="24"/>
          <w:lang w:val="es-ES_tradnl"/>
        </w:rPr>
        <w:t>(</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xml:space="preserve">) </w:t>
      </w:r>
      <w:r>
        <w:rPr>
          <w:spacing w:val="-4"/>
          <w:sz w:val="24"/>
          <w:vertAlign w:val="superscript"/>
          <w:lang w:val="es-ES_tradnl"/>
        </w:rPr>
        <w:t>2</w:t>
      </w:r>
      <w:r>
        <w:rPr>
          <w:spacing w:val="-4"/>
          <w:sz w:val="24"/>
          <w:lang w:val="es-ES_tradnl"/>
        </w:rPr>
        <w:t xml:space="preserve"> – 12 = [</w:t>
      </w:r>
      <w:r>
        <w:rPr>
          <w:rFonts w:eastAsia="Symbol" w:cs="Symbol" w:ascii="Symbol" w:hAnsi="Symbol"/>
          <w:spacing w:val="-4"/>
          <w:sz w:val="24"/>
          <w:lang w:val="es-ES_tradnl"/>
        </w:rPr>
        <w:t></w:t>
      </w:r>
      <w:r>
        <w:rPr>
          <w:spacing w:val="-4"/>
          <w:sz w:val="22"/>
          <w:lang w:val="es-ES_tradnl"/>
        </w:rPr>
        <w:t>12 – (</w:t>
      </w:r>
      <w:r>
        <w:rPr>
          <w:rFonts w:eastAsia="Symbol" w:cs="Symbol" w:ascii="Symbol" w:hAnsi="Symbol"/>
          <w:spacing w:val="-4"/>
          <w:sz w:val="22"/>
          <w:lang w:val="es-ES_tradnl"/>
        </w:rPr>
        <w:t></w:t>
      </w:r>
      <w:r>
        <w:rPr>
          <w:spacing w:val="-4"/>
          <w:sz w:val="22"/>
          <w:lang w:val="es-ES_tradnl"/>
        </w:rPr>
        <w:t>5 +</w:t>
      </w:r>
      <w:r>
        <w:rPr>
          <w:spacing w:val="-4"/>
          <w:sz w:val="24"/>
        </w:rPr>
        <w:t xml:space="preserve"> Ø</w:t>
      </w:r>
      <w:r>
        <w:rPr>
          <w:spacing w:val="-4"/>
          <w:sz w:val="22"/>
          <w:lang w:val="es-ES_tradnl"/>
        </w:rPr>
        <w:t>)</w:t>
      </w:r>
      <w:r>
        <w:rPr>
          <w:spacing w:val="-4"/>
          <w:sz w:val="24"/>
          <w:lang w:val="es-ES_tradnl"/>
        </w:rPr>
        <w:tab/>
        <w:t>ó</w:t>
      </w:r>
    </w:p>
    <w:p>
      <w:pPr>
        <w:pStyle w:val="Normal"/>
        <w:numPr>
          <w:ilvl w:val="0"/>
          <w:numId w:val="7"/>
        </w:numPr>
        <w:tabs>
          <w:tab w:val="clear" w:pos="708"/>
        </w:tabs>
        <w:spacing w:lineRule="auto" w:line="360"/>
        <w:ind w:left="851" w:hanging="360"/>
        <w:jc w:val="both"/>
        <w:rPr/>
      </w:pPr>
      <w:r>
        <w:rPr>
          <w:spacing w:val="-4"/>
          <w:sz w:val="24"/>
          <w:lang w:val="es-ES_tradnl"/>
        </w:rPr>
        <w:t>(</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xml:space="preserve">) </w:t>
      </w:r>
      <w:r>
        <w:rPr>
          <w:spacing w:val="-4"/>
          <w:sz w:val="24"/>
          <w:vertAlign w:val="superscript"/>
          <w:lang w:val="es-ES_tradnl"/>
        </w:rPr>
        <w:t>2</w:t>
      </w:r>
      <w:r>
        <w:rPr>
          <w:spacing w:val="-4"/>
          <w:sz w:val="24"/>
          <w:lang w:val="es-ES_tradnl"/>
        </w:rPr>
        <w:t xml:space="preserve"> – [</w:t>
      </w:r>
      <w:r>
        <w:rPr>
          <w:rFonts w:eastAsia="Symbol" w:cs="Symbol" w:ascii="Symbol" w:hAnsi="Symbol"/>
          <w:spacing w:val="-4"/>
          <w:sz w:val="24"/>
          <w:lang w:val="es-ES_tradnl"/>
        </w:rPr>
        <w:t></w:t>
      </w:r>
      <w:r>
        <w:rPr>
          <w:spacing w:val="-4"/>
          <w:sz w:val="22"/>
          <w:lang w:val="es-ES_tradnl"/>
        </w:rPr>
        <w:t>12 – (</w:t>
      </w:r>
      <w:r>
        <w:rPr>
          <w:rFonts w:eastAsia="Symbol" w:cs="Symbol" w:ascii="Symbol" w:hAnsi="Symbol"/>
          <w:spacing w:val="-4"/>
          <w:sz w:val="22"/>
          <w:lang w:val="es-ES_tradnl"/>
        </w:rPr>
        <w:t></w:t>
      </w:r>
      <w:r>
        <w:rPr>
          <w:spacing w:val="-4"/>
          <w:sz w:val="22"/>
          <w:lang w:val="es-ES_tradnl"/>
        </w:rPr>
        <w:t xml:space="preserve">5 + </w:t>
      </w:r>
      <w:r>
        <w:rPr>
          <w:spacing w:val="-4"/>
          <w:sz w:val="24"/>
        </w:rPr>
        <w:t>Ø</w:t>
      </w:r>
      <w:r>
        <w:rPr>
          <w:spacing w:val="-4"/>
          <w:sz w:val="22"/>
          <w:lang w:val="es-ES_tradnl"/>
        </w:rPr>
        <w:t>)</w:t>
      </w:r>
      <w:r>
        <w:rPr>
          <w:spacing w:val="-4"/>
          <w:sz w:val="24"/>
          <w:lang w:val="es-ES_tradnl"/>
        </w:rPr>
        <w:t xml:space="preserve"> = 12</w:t>
      </w:r>
    </w:p>
    <w:p>
      <w:pPr>
        <w:pStyle w:val="Normal"/>
        <w:ind w:firstLine="426"/>
        <w:rPr>
          <w:spacing w:val="-4"/>
          <w:sz w:val="24"/>
          <w:lang w:val="es-ES_tradnl"/>
        </w:rPr>
      </w:pPr>
      <w:r>
        <w:rPr>
          <w:spacing w:val="-4"/>
          <w:sz w:val="24"/>
          <w:lang w:val="es-ES_tradnl"/>
        </w:rPr>
      </w:r>
    </w:p>
    <w:p>
      <w:pPr>
        <w:pStyle w:val="Normal"/>
        <w:ind w:firstLine="426"/>
        <w:rPr>
          <w:spacing w:val="-4"/>
          <w:sz w:val="24"/>
          <w:lang w:val="es-ES_tradnl"/>
        </w:rPr>
      </w:pPr>
      <w:r>
        <w:rPr>
          <w:spacing w:val="-4"/>
          <w:sz w:val="24"/>
          <w:lang w:val="es-ES_tradnl"/>
        </w:rPr>
        <w:t>También</w:t>
      </w:r>
    </w:p>
    <w:p>
      <w:pPr>
        <w:pStyle w:val="Normal"/>
        <w:ind w:firstLine="426"/>
        <w:rPr>
          <w:spacing w:val="-4"/>
          <w:sz w:val="24"/>
          <w:lang w:val="es-ES_tradnl"/>
        </w:rPr>
      </w:pPr>
      <w:r>
        <w:rPr>
          <w:spacing w:val="-4"/>
          <w:sz w:val="24"/>
          <w:lang w:val="es-ES_tradnl"/>
        </w:rPr>
      </w:r>
    </w:p>
    <w:p>
      <w:pPr>
        <w:pStyle w:val="Normal"/>
        <w:numPr>
          <w:ilvl w:val="0"/>
          <w:numId w:val="4"/>
        </w:numPr>
        <w:tabs>
          <w:tab w:val="clear" w:pos="708"/>
          <w:tab w:val="left" w:pos="709" w:leader="none"/>
        </w:tabs>
        <w:spacing w:lineRule="auto" w:line="360"/>
        <w:ind w:left="850" w:hanging="357"/>
        <w:rPr>
          <w:spacing w:val="-4"/>
          <w:sz w:val="24"/>
          <w:lang w:val="es-ES_tradnl"/>
        </w:rPr>
      </w:pPr>
      <w:r>
        <w:rPr>
          <w:spacing w:val="-4"/>
          <w:sz w:val="24"/>
          <w:lang w:val="es-ES_tradnl"/>
        </w:rPr>
        <w:t>12 – (</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xml:space="preserve">) = 8 + (1 – </w:t>
      </w:r>
      <w:r>
        <w:rPr>
          <w:spacing w:val="-4"/>
          <w:sz w:val="24"/>
          <w:vertAlign w:val="superscript"/>
          <w:lang w:val="es-ES_tradnl"/>
        </w:rPr>
        <w:t>1</w:t>
      </w:r>
      <w:r>
        <w:rPr>
          <w:spacing w:val="-4"/>
          <w:sz w:val="24"/>
          <w:lang w:val="es-ES_tradnl"/>
        </w:rPr>
        <w:t>/</w:t>
      </w:r>
      <w:r>
        <w:rPr>
          <w:spacing w:val="-4"/>
          <w:sz w:val="24"/>
        </w:rPr>
        <w:t xml:space="preserve"> </w:t>
      </w:r>
      <w:r>
        <w:rPr>
          <w:spacing w:val="-4"/>
          <w:sz w:val="24"/>
          <w:vertAlign w:val="subscript"/>
        </w:rPr>
        <w:t>Ø</w:t>
      </w:r>
      <w:r>
        <w:rPr>
          <w:spacing w:val="-4"/>
          <w:sz w:val="24"/>
          <w:lang w:val="es-ES_tradnl"/>
        </w:rPr>
        <w:t>)</w:t>
      </w:r>
      <w:r>
        <w:rPr>
          <w:spacing w:val="-4"/>
          <w:sz w:val="24"/>
          <w:vertAlign w:val="superscript"/>
          <w:lang w:val="es-ES_tradnl"/>
        </w:rPr>
        <w:t>2</w:t>
      </w:r>
    </w:p>
    <w:p>
      <w:pPr>
        <w:pStyle w:val="Normal"/>
        <w:numPr>
          <w:ilvl w:val="0"/>
          <w:numId w:val="4"/>
        </w:numPr>
        <w:tabs>
          <w:tab w:val="clear" w:pos="708"/>
          <w:tab w:val="left" w:pos="709" w:leader="none"/>
        </w:tabs>
        <w:spacing w:lineRule="auto" w:line="360"/>
        <w:ind w:left="850" w:hanging="357"/>
        <w:rPr/>
      </w:pPr>
      <w:r>
        <w:rPr>
          <w:spacing w:val="-4"/>
          <w:sz w:val="24"/>
          <w:lang w:val="es-ES_tradnl"/>
        </w:rPr>
        <w:t>(</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w:t>
      </w:r>
      <w:r>
        <w:rPr>
          <w:spacing w:val="-4"/>
          <w:sz w:val="24"/>
          <w:vertAlign w:val="superscript"/>
          <w:lang w:val="es-ES_tradnl"/>
        </w:rPr>
        <w:t>2</w:t>
      </w:r>
      <w:r>
        <w:rPr>
          <w:spacing w:val="-4"/>
          <w:sz w:val="24"/>
          <w:lang w:val="es-ES_tradnl"/>
        </w:rPr>
        <w:t xml:space="preserve"> – (</w:t>
      </w:r>
      <w:r>
        <w:rPr>
          <w:rFonts w:eastAsia="Symbol" w:cs="Symbol" w:ascii="Symbol" w:hAnsi="Symbol"/>
          <w:spacing w:val="-4"/>
          <w:sz w:val="24"/>
          <w:lang w:val="es-ES_tradnl"/>
        </w:rPr>
        <w:t></w:t>
      </w:r>
      <w:r>
        <w:rPr>
          <w:spacing w:val="-4"/>
          <w:sz w:val="24"/>
          <w:lang w:val="es-ES_tradnl"/>
        </w:rPr>
        <w:t xml:space="preserve">5 + </w:t>
      </w:r>
      <w:r>
        <w:rPr>
          <w:spacing w:val="-4"/>
          <w:sz w:val="24"/>
        </w:rPr>
        <w:t>Ø</w:t>
      </w:r>
      <w:r>
        <w:rPr>
          <w:spacing w:val="-4"/>
          <w:sz w:val="24"/>
          <w:lang w:val="es-ES_tradnl"/>
        </w:rPr>
        <w:t>) = 11</w:t>
      </w:r>
    </w:p>
    <w:p>
      <w:pPr>
        <w:pStyle w:val="Normal"/>
        <w:numPr>
          <w:ilvl w:val="0"/>
          <w:numId w:val="4"/>
        </w:numPr>
        <w:tabs>
          <w:tab w:val="clear" w:pos="708"/>
          <w:tab w:val="left" w:pos="709" w:leader="none"/>
        </w:tabs>
        <w:spacing w:lineRule="auto" w:line="360"/>
        <w:ind w:left="850" w:hanging="357"/>
        <w:rPr/>
      </w:pPr>
      <w:r>
        <w:rPr>
          <w:spacing w:val="-4"/>
          <w:sz w:val="24"/>
          <w:vertAlign w:val="superscript"/>
        </w:rPr>
        <w:t>Ø</w:t>
      </w:r>
      <w:r>
        <w:rPr>
          <w:spacing w:val="-4"/>
          <w:sz w:val="24"/>
          <w:lang w:val="es-ES_tradnl"/>
        </w:rPr>
        <w:t xml:space="preserve"> / </w:t>
      </w:r>
      <w:r>
        <w:rPr>
          <w:rFonts w:eastAsia="Symbol" w:cs="Symbol" w:ascii="Symbol" w:hAnsi="Symbol"/>
          <w:spacing w:val="-4"/>
          <w:sz w:val="24"/>
          <w:vertAlign w:val="subscript"/>
          <w:lang w:val="es-ES_tradnl"/>
        </w:rPr>
        <w:t></w:t>
      </w:r>
      <w:r>
        <w:rPr>
          <w:spacing w:val="-4"/>
          <w:sz w:val="24"/>
          <w:vertAlign w:val="subscript"/>
          <w:lang w:val="es-ES_tradnl"/>
        </w:rPr>
        <w:t>5</w:t>
      </w:r>
      <w:r>
        <w:rPr>
          <w:spacing w:val="-4"/>
          <w:sz w:val="24"/>
          <w:lang w:val="es-ES_tradnl"/>
        </w:rPr>
        <w:t xml:space="preserve"> – (</w:t>
      </w:r>
      <w:r>
        <w:rPr>
          <w:spacing w:val="-4"/>
          <w:sz w:val="24"/>
          <w:vertAlign w:val="superscript"/>
        </w:rPr>
        <w:t>Ø</w:t>
      </w:r>
      <w:r>
        <w:rPr>
          <w:spacing w:val="-4"/>
          <w:sz w:val="24"/>
          <w:lang w:val="es-ES_tradnl"/>
        </w:rPr>
        <w:t xml:space="preserve"> / </w:t>
      </w:r>
      <w:r>
        <w:rPr>
          <w:rFonts w:eastAsia="Symbol" w:cs="Symbol" w:ascii="Symbol" w:hAnsi="Symbol"/>
          <w:spacing w:val="-4"/>
          <w:sz w:val="24"/>
          <w:vertAlign w:val="subscript"/>
          <w:lang w:val="es-ES_tradnl"/>
        </w:rPr>
        <w:t></w:t>
      </w:r>
      <w:r>
        <w:rPr>
          <w:spacing w:val="-4"/>
          <w:sz w:val="24"/>
          <w:vertAlign w:val="subscript"/>
          <w:lang w:val="es-ES_tradnl"/>
        </w:rPr>
        <w:t>5</w:t>
      </w:r>
      <w:r>
        <w:rPr>
          <w:spacing w:val="-4"/>
          <w:sz w:val="24"/>
          <w:lang w:val="es-ES_tradnl"/>
        </w:rPr>
        <w:t>)</w:t>
      </w:r>
      <w:r>
        <w:rPr>
          <w:spacing w:val="-4"/>
          <w:sz w:val="24"/>
          <w:vertAlign w:val="superscript"/>
          <w:lang w:val="es-ES_tradnl"/>
        </w:rPr>
        <w:t>2</w:t>
      </w:r>
      <w:r>
        <w:rPr>
          <w:spacing w:val="-4"/>
          <w:sz w:val="24"/>
          <w:lang w:val="es-ES_tradnl"/>
        </w:rPr>
        <w:t xml:space="preserve"> = .2</w:t>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Cuando se considera que, en la base 10, el 9 es el último número entero antes de una repetición de las series y que está vinculado intrínsecamente en las simetrías de base 10, también debería encontrarse para el 11 en la base 12, como hemos visto anteriormente.</w:t>
      </w:r>
    </w:p>
    <w:p>
      <w:pPr>
        <w:pStyle w:val="Heading8"/>
        <w:widowControl/>
        <w:ind w:firstLine="426"/>
        <w:rPr>
          <w:rFonts w:ascii="Times New Roman" w:hAnsi="Times New Roman" w:cs="Times New Roman"/>
          <w:spacing w:val="-4"/>
          <w:sz w:val="24"/>
          <w:lang w:val="es-ES_tradnl"/>
        </w:rPr>
      </w:pPr>
      <w:r>
        <w:rPr>
          <w:rFonts w:cs="Times New Roman" w:ascii="Times New Roman" w:hAnsi="Times New Roman"/>
          <w:spacing w:val="-4"/>
          <w:sz w:val="24"/>
          <w:lang w:val="es-ES_tradnl"/>
        </w:rPr>
      </w:r>
    </w:p>
    <w:p>
      <w:pPr>
        <w:pStyle w:val="Normal"/>
        <w:rPr>
          <w:rFonts w:ascii="Times New Roman" w:hAnsi="Times New Roman" w:cs="Times New Roman"/>
          <w:spacing w:val="-4"/>
        </w:rPr>
      </w:pPr>
      <w:r>
        <w:rPr>
          <w:rFonts w:cs="Times New Roman"/>
          <w:spacing w:val="-4"/>
        </w:rPr>
      </w:r>
    </w:p>
    <w:p>
      <w:pPr>
        <w:pStyle w:val="Heading8"/>
        <w:widowControl/>
        <w:rPr>
          <w:rFonts w:ascii="Times New Roman" w:hAnsi="Times New Roman" w:cs="Times New Roman"/>
          <w:b w:val="false"/>
          <w:b w:val="false"/>
          <w:spacing w:val="-4"/>
          <w:sz w:val="26"/>
        </w:rPr>
      </w:pPr>
      <w:r>
        <w:rPr>
          <w:rFonts w:cs="Times New Roman" w:ascii="Times New Roman" w:hAnsi="Times New Roman"/>
          <w:b w:val="false"/>
          <w:spacing w:val="-4"/>
          <w:sz w:val="26"/>
        </w:rPr>
        <w:t>Resumen</w:t>
      </w:r>
    </w:p>
    <w:p>
      <w:pPr>
        <w:pStyle w:val="Normal"/>
        <w:keepNext w:val="true"/>
        <w:rPr>
          <w:rFonts w:ascii="Times New Roman" w:hAnsi="Times New Roman" w:cs="Times New Roman"/>
          <w:b/>
          <w:b/>
          <w:spacing w:val="-4"/>
          <w:sz w:val="26"/>
        </w:rPr>
      </w:pPr>
      <w:r>
        <w:rPr>
          <w:rFonts w:cs="Times New Roman"/>
          <w:b/>
          <w:spacing w:val="-4"/>
          <w:sz w:val="26"/>
        </w:rPr>
      </w:r>
    </w:p>
    <w:p>
      <w:pPr>
        <w:pStyle w:val="Normal"/>
        <w:ind w:firstLine="426"/>
        <w:jc w:val="both"/>
        <w:rPr/>
      </w:pPr>
      <w:r>
        <w:rPr>
          <w:spacing w:val="-4"/>
          <w:sz w:val="24"/>
          <w:lang w:val="es-ES_tradnl"/>
        </w:rPr>
        <w:t>En resumen, recuerde lo que hemos hecho: hemos encontra</w:t>
        <w:softHyphen/>
        <w:t>do que hay una generación unitaria/diádica de los números. He</w:t>
        <w:softHyphen/>
        <w:t>mos encontrado, algo intrínseco a las operaciones matemáticas estándar, que hay un número entero que falta en el orden ascen</w:t>
        <w:softHyphen/>
        <w:t>dente de cualquier sistema base de números. Esto concuerda exac</w:t>
        <w:softHyphen/>
        <w:t>tamente con la generación unitaria/diádica de los números. La unidad (1), la díada (2) y el número entero medio, base (5) jue</w:t>
        <w:softHyphen/>
        <w:t>gan un papel significativo en todas las operaciones matemáticas. La proporción dorada es una constante geométrica. Se mantiene la misma cada vez que se sale al Universo, independientemente de cuál sea la base con la que se describa. La constante geométri</w:t>
        <w:softHyphen/>
        <w:t>ca (</w:t>
      </w:r>
      <w:r>
        <w:rPr>
          <w:spacing w:val="-4"/>
          <w:sz w:val="24"/>
        </w:rPr>
        <w:t>Ø</w:t>
      </w:r>
      <w:r>
        <w:rPr>
          <w:spacing w:val="-4"/>
          <w:sz w:val="24"/>
          <w:lang w:val="es-ES_tradnl"/>
        </w:rPr>
        <w:t>) se expresa base 10 en términos de 1, 2 y 5, y todos los números proceden a ello.</w:t>
      </w:r>
    </w:p>
    <w:p>
      <w:pPr>
        <w:pStyle w:val="Normal"/>
        <w:ind w:firstLine="426"/>
        <w:jc w:val="both"/>
        <w:rPr/>
      </w:pPr>
      <w:r>
        <w:rPr>
          <w:spacing w:val="-4"/>
          <w:sz w:val="24"/>
          <w:lang w:val="es-ES_tradnl"/>
        </w:rPr>
        <w:t>En relación específica con la cuestión de la validez de la base 12, encontramos una identidad algebraica general que, cuando se trabaja en base 10, donde x = 5, hace que partes irracionales de las raíces cuadradas queden «eliminadas» y que los límites positi</w:t>
        <w:softHyphen/>
        <w:t>vos de la serie de base 10 sea un círculo de 12. Encontramos que la introducción de la proporción dorada en un tipo similar de ecua</w:t>
        <w:softHyphen/>
        <w:t>ción dio lugar a una serie de simetría más elevada posible que sólo funciona para el número entero 12, y simetrías secundarias para aquellos números enteros que constituyen partes críticas del siste</w:t>
        <w:softHyphen/>
        <w:t>ma de base 12. Las mismas fórmulas no revelaron nada de interés para otros números enteros, mostrando que la proporción dorada es específica sólo del tipo de operaciones de base 12, mediante dos métodos separados de cálculos numérico/algebraicos, y en las condiciones habitualmente aceptadas de división del círculo en una geometría de tipo euclidiano no numérica.</w:t>
      </w:r>
    </w:p>
    <w:p>
      <w:pPr>
        <w:pStyle w:val="Normal"/>
        <w:ind w:firstLine="426"/>
        <w:jc w:val="both"/>
        <w:rPr>
          <w:spacing w:val="-4"/>
          <w:sz w:val="24"/>
          <w:lang w:val="es-ES_tradnl"/>
        </w:rPr>
      </w:pPr>
      <w:r>
        <w:rPr>
          <w:spacing w:val="-4"/>
          <w:sz w:val="24"/>
          <w:lang w:val="es-ES_tradnl"/>
        </w:rPr>
      </w:r>
    </w:p>
    <w:tbl>
      <w:tblPr>
        <w:tblW w:w="8928" w:type="dxa"/>
        <w:jc w:val="left"/>
        <w:tblInd w:w="-5" w:type="dxa"/>
        <w:tblLayout w:type="fixed"/>
        <w:tblCellMar>
          <w:top w:w="0" w:type="dxa"/>
          <w:left w:w="70" w:type="dxa"/>
          <w:bottom w:w="0" w:type="dxa"/>
          <w:right w:w="70" w:type="dxa"/>
        </w:tblCellMar>
      </w:tblPr>
      <w:tblGrid>
        <w:gridCol w:w="8928"/>
      </w:tblGrid>
      <w:tr>
        <w:trPr>
          <w:trHeight w:val="1599" w:hRule="atLeast"/>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firstLine="425"/>
              <w:jc w:val="both"/>
              <w:rPr/>
            </w:pPr>
            <w:r>
              <w:rPr>
                <w:spacing w:val="-4"/>
                <w:sz w:val="24"/>
                <w:lang w:val="es-ES_tradnl"/>
              </w:rPr>
              <w:t>Cuando se introduce el hecho de que todos los nú</w:t>
              <w:softHyphen/>
              <w:t xml:space="preserve">meros primos mayores de 3 son de la forma 6n </w:t>
            </w:r>
            <w:r>
              <w:rPr>
                <w:rFonts w:eastAsia="Symbol" w:cs="Symbol" w:ascii="Symbol" w:hAnsi="Symbol"/>
                <w:spacing w:val="-4"/>
                <w:sz w:val="24"/>
                <w:lang w:val="es-ES_tradnl"/>
              </w:rPr>
              <w:t></w:t>
            </w:r>
            <w:r>
              <w:rPr>
                <w:spacing w:val="-4"/>
                <w:sz w:val="24"/>
                <w:lang w:val="es-ES_tradnl"/>
              </w:rPr>
              <w:t xml:space="preserve"> 1, le parece inconcebible a este autor que nadie mantenga lógicamente una postura contra la base 12 como la elec</w:t>
              <w:softHyphen/>
              <w:t>ción universal y no arbitraria de la expresión de la teo</w:t>
              <w:softHyphen/>
              <w:t>ría de los números.</w:t>
            </w:r>
          </w:p>
        </w:tc>
      </w:tr>
    </w:tbl>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La cuestión de la validez universal para la base 12 debería</w:t>
      </w:r>
      <w:r>
        <w:rPr>
          <w:b/>
          <w:spacing w:val="-4"/>
          <w:sz w:val="24"/>
          <w:lang w:val="es-ES_tradnl"/>
        </w:rPr>
        <w:t xml:space="preserve"> </w:t>
      </w:r>
      <w:r>
        <w:rPr>
          <w:spacing w:val="-4"/>
          <w:sz w:val="24"/>
          <w:lang w:val="es-ES_tradnl"/>
        </w:rPr>
        <w:t>ser</w:t>
      </w:r>
      <w:r>
        <w:rPr>
          <w:b/>
          <w:spacing w:val="-4"/>
          <w:sz w:val="24"/>
          <w:lang w:val="es-ES_tradnl"/>
        </w:rPr>
        <w:t xml:space="preserve"> </w:t>
      </w:r>
      <w:r>
        <w:rPr>
          <w:spacing w:val="-4"/>
          <w:sz w:val="24"/>
          <w:lang w:val="es-ES_tradnl"/>
        </w:rPr>
        <w:t>planteada para su análisis competente en un fórum general. La propia opinión del autor es que las pruebas ofrecidas son extraor</w:t>
        <w:softHyphen/>
        <w:t>dinariamente altas de que la base 12 debería ser aceptada como «una base universal», y de que todo nuestro sistema de teoría de los números, basado en la suposición de que siempre se puede su</w:t>
        <w:softHyphen/>
        <w:t>mar uno a cualquier número (N + 1), constituye un grave error a un nivel fundamental. Continuar con la práctica de las matemáti</w:t>
        <w:softHyphen/>
        <w:t>cas en el método histórico de los términos de la línea recta supone rechazar voluntariamente la autoridad del «razonamiento objeti</w:t>
        <w:softHyphen/>
        <w:t>vo» en favor de la agenda.</w:t>
      </w:r>
    </w:p>
    <w:p>
      <w:pPr>
        <w:pStyle w:val="Sangra3detindependiente"/>
        <w:widowControl/>
        <w:ind w:firstLine="426"/>
        <w:rPr/>
      </w:pPr>
      <w:r>
        <w:rPr>
          <w:rFonts w:cs="Times New Roman" w:ascii="Times New Roman" w:hAnsi="Times New Roman"/>
          <w:spacing w:val="-4"/>
        </w:rPr>
        <w:t>Quienes deseen saber más acerca de estas y otras pruebas ma</w:t>
        <w:softHyphen/>
        <w:t>temáticas, deberían escribir a Lee Carroll (se encontrará la direc</w:t>
        <w:softHyphen/>
        <w:t>ción en la página de título). Si hubiera una respuesta grande, qui</w:t>
        <w:softHyphen/>
        <w:t>zá pudiéramos publicar lo que sería un «manual matemático de la Nueva Era». Es cierto que la humanidad no puede contemplar un «cambio de paradigma» hasta que no se corrijan las matemáticas. Las matemáticas constituyen la base de cualquier otro ejercicio lógico. A menos que cambien las matemáticas, no habrá Nueva Era, sino sólo un nuevo escaparate revestido en la misma tienda. El efecto de estos descubrimientos matemáticos ha sido el de po</w:t>
        <w:softHyphen/>
        <w:t xml:space="preserve">der demostrar por primera vez en la historia de la humanidad que lo que hasta ahora se han considerado como «artículos de fe», cuentan de hecho con el imperativo de la lógica. Ahora se pueden resolver enormes cuestiones de teología, filosofía y ética que no se han podido resolver durante siglos. Las respuestas ofrecidas por la lógica son extraordinarias. Personalmente, he alcanzado una asombrosa y creo que inevitable conclusión acerca de la naturaleza misma del Universo físico. Lo único que queda por decir en este momento es darle la bienvenida a la verdadera Nueva Era. </w:t>
      </w:r>
    </w:p>
    <w:p>
      <w:pPr>
        <w:pStyle w:val="Sangra3detindependiente"/>
        <w:widowControl/>
        <w:ind w:firstLine="426"/>
        <w:rPr>
          <w:rFonts w:ascii="Times New Roman" w:hAnsi="Times New Roman" w:cs="Times New Roman"/>
          <w:spacing w:val="-4"/>
          <w:lang w:val="en-CA"/>
        </w:rPr>
      </w:pPr>
      <w:r>
        <w:rPr>
          <w:rFonts w:cs="Times New Roman" w:ascii="Times New Roman" w:hAnsi="Times New Roman"/>
          <w:spacing w:val="-4"/>
          <w:lang w:val="en-CA"/>
        </w:rPr>
        <w:t>Sinceramente.</w:t>
      </w:r>
    </w:p>
    <w:p>
      <w:pPr>
        <w:pStyle w:val="Normal"/>
        <w:ind w:firstLine="426"/>
        <w:jc w:val="right"/>
        <w:rPr>
          <w:rFonts w:ascii="Times New Roman" w:hAnsi="Times New Roman" w:cs="Times New Roman"/>
          <w:spacing w:val="-4"/>
          <w:sz w:val="24"/>
          <w:lang w:val="en-CA"/>
        </w:rPr>
      </w:pPr>
      <w:r>
        <w:rPr>
          <w:rFonts w:cs="Times New Roman"/>
          <w:spacing w:val="-4"/>
          <w:sz w:val="24"/>
          <w:lang w:val="en-CA"/>
        </w:rPr>
      </w:r>
    </w:p>
    <w:p>
      <w:pPr>
        <w:pStyle w:val="Normal"/>
        <w:ind w:firstLine="426"/>
        <w:jc w:val="right"/>
        <w:rPr>
          <w:spacing w:val="-4"/>
          <w:sz w:val="28"/>
          <w:lang w:val="en-CA"/>
        </w:rPr>
      </w:pPr>
      <w:r>
        <w:rPr>
          <w:spacing w:val="-4"/>
          <w:sz w:val="28"/>
          <w:lang w:val="en-CA"/>
        </w:rPr>
        <w:t>James D. Watt</w:t>
      </w:r>
    </w:p>
    <w:p>
      <w:pPr>
        <w:pStyle w:val="Normal"/>
        <w:ind w:firstLine="426"/>
        <w:jc w:val="right"/>
        <w:rPr>
          <w:spacing w:val="-4"/>
          <w:sz w:val="28"/>
          <w:lang w:val="en-CA"/>
        </w:rPr>
      </w:pPr>
      <w:r>
        <w:rPr>
          <w:spacing w:val="-4"/>
          <w:sz w:val="28"/>
          <w:lang w:val="en-CA"/>
        </w:rPr>
      </w:r>
    </w:p>
    <w:tbl>
      <w:tblPr>
        <w:tblW w:w="8928" w:type="dxa"/>
        <w:jc w:val="left"/>
        <w:tblInd w:w="-5" w:type="dxa"/>
        <w:tblLayout w:type="fixed"/>
        <w:tblCellMar>
          <w:top w:w="0" w:type="dxa"/>
          <w:left w:w="70" w:type="dxa"/>
          <w:bottom w:w="0" w:type="dxa"/>
          <w:right w:w="70" w:type="dxa"/>
        </w:tblCellMar>
      </w:tblPr>
      <w:tblGrid>
        <w:gridCol w:w="8928"/>
      </w:tblGrid>
      <w:tr>
        <w:trPr>
          <w:trHeight w:val="84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hanging="0"/>
              <w:jc w:val="center"/>
              <w:rPr/>
            </w:pPr>
            <w:r>
              <w:rPr>
                <w:i/>
                <w:spacing w:val="-4"/>
                <w:sz w:val="28"/>
                <w:lang w:val="es-ES_tradnl"/>
              </w:rPr>
              <w:t>J</w:t>
            </w:r>
            <w:r>
              <w:rPr>
                <w:i/>
                <w:spacing w:val="-4"/>
                <w:sz w:val="24"/>
                <w:lang w:val="es-ES_tradnl"/>
              </w:rPr>
              <w:t>ames también contribuye con algunas breves solu</w:t>
              <w:softHyphen/>
              <w:t xml:space="preserve">ciones 9944 y con otras revelaciones sorprendentes en el Apéndice B de este libro (página </w:t>
            </w:r>
            <w:r>
              <w:rPr>
                <w:i/>
                <w:spacing w:val="-4"/>
                <w:sz w:val="24"/>
                <w:lang w:val="es-ES_tradnl"/>
              </w:rPr>
              <w:fldChar w:fldCharType="begin"/>
            </w:r>
            <w:r>
              <w:rPr>
                <w:sz w:val="24"/>
                <w:spacing w:val="-4"/>
                <w:i/>
                <w:lang w:val="es-ES_tradnl"/>
              </w:rPr>
              <w:instrText xml:space="preserve"> PAGEREF apendiceB \h </w:instrText>
            </w:r>
            <w:r>
              <w:rPr>
                <w:sz w:val="24"/>
                <w:spacing w:val="-4"/>
                <w:i/>
                <w:lang w:val="es-ES_tradnl"/>
              </w:rPr>
              <w:fldChar w:fldCharType="separate"/>
            </w:r>
            <w:r>
              <w:rPr>
                <w:sz w:val="24"/>
                <w:spacing w:val="-4"/>
                <w:i/>
                <w:lang w:val="es-ES_tradnl"/>
              </w:rPr>
              <w:t>217</w:t>
            </w:r>
            <w:r>
              <w:rPr>
                <w:sz w:val="24"/>
                <w:spacing w:val="-4"/>
                <w:i/>
                <w:lang w:val="es-ES_tradnl"/>
              </w:rPr>
              <w:fldChar w:fldCharType="end"/>
            </w:r>
            <w:r>
              <w:rPr>
                <w:i/>
                <w:spacing w:val="-4"/>
                <w:sz w:val="24"/>
                <w:lang w:val="es-ES_tradnl"/>
              </w:rPr>
              <w:t>).</w:t>
            </w:r>
          </w:p>
        </w:tc>
      </w:tr>
    </w:tbl>
    <w:p>
      <w:pPr>
        <w:pStyle w:val="Normal"/>
        <w:ind w:firstLine="426"/>
        <w:jc w:val="center"/>
        <w:rPr>
          <w:spacing w:val="-4"/>
          <w:sz w:val="24"/>
          <w:lang w:val="es-ES_tradnl"/>
        </w:rPr>
      </w:pPr>
      <w:r>
        <w:br w:type="page"/>
      </w:r>
      <w:r>
        <w:rPr>
          <w:spacing w:val="-4"/>
          <w:sz w:val="24"/>
          <w:lang w:val="es-ES_tradnl"/>
        </w:rPr>
      </w:r>
    </w:p>
    <w:p>
      <w:pPr>
        <w:pStyle w:val="Normal"/>
        <w:ind w:firstLine="426"/>
        <w:jc w:val="center"/>
        <w:rPr>
          <w:spacing w:val="-4"/>
          <w:sz w:val="24"/>
          <w:lang w:val="es-ES_tradnl"/>
        </w:rPr>
      </w:pPr>
      <w:r>
        <w:rPr>
          <w:spacing w:val="-4"/>
          <w:sz w:val="24"/>
          <w:lang w:val="es-ES_tradnl"/>
        </w:rPr>
      </w:r>
    </w:p>
    <w:p>
      <w:pPr>
        <w:pStyle w:val="Estilo1"/>
        <w:rPr>
          <w:spacing w:val="-4"/>
        </w:rPr>
      </w:pPr>
      <w:bookmarkStart w:id="30" w:name="__RefHeading___Toc48933387"/>
      <w:bookmarkEnd w:id="30"/>
      <w:r>
        <w:rPr>
          <w:spacing w:val="-4"/>
        </w:rPr>
        <w:t>11. ¡Mi libro se descompone!</w:t>
      </w:r>
    </w:p>
    <w:p>
      <w:pPr>
        <w:pStyle w:val="Estilo1"/>
        <w:rPr>
          <w:spacing w:val="-4"/>
          <w:sz w:val="24"/>
        </w:rPr>
      </w:pPr>
      <w:r>
        <w:rPr>
          <w:spacing w:val="-4"/>
          <w:sz w:val="24"/>
        </w:rPr>
      </w:r>
    </w:p>
    <w:p>
      <w:pPr>
        <w:pStyle w:val="Estilo1"/>
        <w:rPr>
          <w:spacing w:val="-4"/>
          <w:sz w:val="24"/>
        </w:rPr>
      </w:pPr>
      <w:r>
        <w:rPr>
          <w:spacing w:val="-4"/>
          <w:sz w:val="24"/>
        </w:rPr>
      </w:r>
    </w:p>
    <w:p>
      <w:pPr>
        <w:pStyle w:val="Estilo1a"/>
        <w:rPr>
          <w:spacing w:val="-4"/>
          <w:sz w:val="18"/>
        </w:rPr>
      </w:pPr>
      <w:r>
        <w:rPr>
          <w:spacing w:val="-4"/>
          <w:sz w:val="36"/>
        </w:rPr>
        <w:t>Equipo metafísico necesario para ciertos libros de Kryon</w:t>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Heading2"/>
        <w:widowControl/>
        <w:jc w:val="left"/>
        <w:rPr>
          <w:rFonts w:ascii="Times New Roman" w:hAnsi="Times New Roman" w:cs="Times New Roman"/>
          <w:b w:val="false"/>
          <w:b w:val="false"/>
          <w:i/>
          <w:i/>
          <w:spacing w:val="-4"/>
          <w:sz w:val="26"/>
        </w:rPr>
      </w:pPr>
      <w:r>
        <w:rPr>
          <w:rFonts w:cs="Times New Roman" w:ascii="Times New Roman" w:hAnsi="Times New Roman"/>
          <w:b w:val="false"/>
          <w:i/>
          <w:spacing w:val="-4"/>
          <w:sz w:val="26"/>
        </w:rPr>
        <w:t>No hay casualidades</w:t>
      </w:r>
    </w:p>
    <w:p>
      <w:pPr>
        <w:pStyle w:val="Normal"/>
        <w:ind w:firstLine="426"/>
        <w:jc w:val="both"/>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spacing w:val="-4"/>
          <w:sz w:val="24"/>
          <w:lang w:val="es-ES_tradnl"/>
        </w:rPr>
      </w:pPr>
      <w:r>
        <w:rPr>
          <w:spacing w:val="-4"/>
          <w:sz w:val="24"/>
          <w:lang w:val="es-ES_tradnl"/>
        </w:rPr>
        <w:t>¿Se está descomponiendo ya alguno de sus libros de la edi</w:t>
        <w:softHyphen/>
        <w:t>ción inglesa de Kryon? Esta es la historia de por qué ocurrió eso. Quizá se sienta diferente acerca de sus libros perdidos des</w:t>
        <w:softHyphen/>
        <w:t>pués de haber leído lo siguiente.</w:t>
      </w:r>
    </w:p>
    <w:p>
      <w:pPr>
        <w:pStyle w:val="Normal"/>
        <w:ind w:firstLine="426"/>
        <w:jc w:val="both"/>
        <w:rPr/>
      </w:pPr>
      <w:r>
        <w:rPr>
          <w:spacing w:val="-4"/>
          <w:sz w:val="24"/>
          <w:lang w:val="es-ES_tradnl"/>
        </w:rPr>
        <w:t>Está bien, ¿cómo no puede haber accidentes? Salí de mi casa el lunes por la mañana para acudir al estudio de grabación. Acci</w:t>
        <w:softHyphen/>
        <w:t>dentalmente, pisé a la gata que dormía, que pegó un salto de dos metros en el aire, lanzó un bufido, y derribó la maceta del por</w:t>
        <w:softHyphen/>
        <w:t>che, que colgaba del techo. Me incliné para consolar a la pobre gata (a la que Jan llamó «Jasmine»), y la planta cayó sobre mi ca</w:t>
        <w:softHyphen/>
        <w:t>beza (estaba recién regada, naturalmente). La planta (a la que Jan llamó «Augusta»), no contenta con limitarse a golpearme, tam</w:t>
        <w:softHyphen/>
        <w:t>bién derramó sobre mi ropa nueva un abundante chorro de agua. Al oír la conmoción, Jan salió precipitadamente al porche, para comprobar qué pasaba con «Jasmine» y con «Auguste» (ella sabe que soy indestructible, o eso es al menos lo que yo le digo).</w:t>
      </w:r>
    </w:p>
    <w:p>
      <w:pPr>
        <w:pStyle w:val="Normal"/>
        <w:ind w:firstLine="426"/>
        <w:jc w:val="both"/>
        <w:rPr/>
      </w:pPr>
      <w:r>
        <w:rPr>
          <w:spacing w:val="-4"/>
          <w:sz w:val="24"/>
          <w:lang w:val="es-ES_tradnl"/>
        </w:rPr>
        <w:t>Así que empiezo a regresar a la casa, sabiendo que ya voy a llegar tarde, murmurando cosas como «¡maldita sea!». Natural</w:t>
        <w:softHyphen/>
        <w:t>mente, no puedo entrar en la casa por la puerta principal, pues ahora estoy mojado hasta los zapatos. Tengo que dirigirme hacia la puerta trasera (tenemos una regla según la cual hasta los canalizadores con za</w:t>
        <w:softHyphen/>
        <w:t>patos de suelas sucias tienen que entrar en la casa por la puerta de atrás, y así es como la llama Jan: «puerta de atrás»). Camino del pa</w:t>
        <w:softHyphen/>
        <w:t>tio trasero (a través de un sendero cubierto de crecidas malas hier</w:t>
        <w:softHyphen/>
        <w:t>bas, que les juro no había visto antes), me resbalo sobre el ba</w:t>
        <w:softHyphen/>
        <w:t>rro y termino de echar a perder mis zapatos. Más maldiciones.</w:t>
      </w:r>
    </w:p>
    <w:p>
      <w:pPr>
        <w:pStyle w:val="Normal"/>
        <w:ind w:firstLine="426"/>
        <w:jc w:val="both"/>
        <w:rPr/>
      </w:pPr>
      <w:r>
        <w:rPr>
          <w:spacing w:val="-4"/>
          <w:sz w:val="24"/>
          <w:lang w:val="es-ES_tradnl"/>
        </w:rPr>
        <w:t>A estas alturas ya es evidente que tengo que volver a duchar</w:t>
        <w:softHyphen/>
        <w:t>me, encontrar ropa limpia y tratar de «ir de nuevo a trabajar» (sus</w:t>
        <w:softHyphen/>
        <w:t>piro). Empiezo a sentirme realmente abrumado y me precipito ha</w:t>
        <w:softHyphen/>
        <w:t>cia la puerta cuando se oye el timbre del teléfono. «Es para ti», me dice Jan. Una «maldición» gigantesca.</w:t>
      </w:r>
    </w:p>
    <w:p>
      <w:pPr>
        <w:pStyle w:val="Normal"/>
        <w:ind w:firstLine="426"/>
        <w:jc w:val="both"/>
        <w:rPr/>
      </w:pPr>
      <w:r>
        <w:rPr>
          <w:spacing w:val="-4"/>
          <w:sz w:val="24"/>
          <w:lang w:val="es-ES_tradnl"/>
        </w:rPr>
        <w:t>En el teléfono resulta que está alguien del trabajo. «¡Vaya, cuán</w:t>
        <w:softHyphen/>
        <w:t>to nos alegramos de haberte encontrado!», exclama una voz. «El cliente necesita que, de camino hacia aquí, pases a recoger la mú</w:t>
        <w:softHyphen/>
        <w:t>sica que se olvidó. Los músicos ya empiezan a llegar, y tú eres el que está más cerca de su oficina. Sal ahora mismo y llegarás justo a tiempo».</w:t>
      </w:r>
    </w:p>
    <w:p>
      <w:pPr>
        <w:pStyle w:val="Normal"/>
        <w:ind w:firstLine="426"/>
        <w:jc w:val="both"/>
        <w:rPr/>
      </w:pPr>
      <w:r>
        <w:rPr>
          <w:spacing w:val="-4"/>
          <w:sz w:val="24"/>
          <w:lang w:val="es-ES_tradnl"/>
        </w:rPr>
        <w:t>Esto no es más que un diminuto episodio en un escenario mu</w:t>
        <w:softHyphen/>
        <w:t>cho más amplio y complejo acerca de cómo el Espíritu honra nuestras vidas cotidianas y nuestro contrato del período de vida con «accidentes». Esos accidentes pueden ser tan menores como los que acabo de describir aquí, o tan fuertes como la muerte de un niño. Incluso en tal caso, el Espíritu dice que no hay acciden</w:t>
        <w:softHyphen/>
        <w:t xml:space="preserve">tes. Al leer la historia de Kryon en el capítulo del karma sobre «David el Amado» (página </w:t>
      </w:r>
      <w:r>
        <w:rPr>
          <w:spacing w:val="-4"/>
          <w:sz w:val="24"/>
          <w:lang w:val="es-ES_tradnl"/>
        </w:rPr>
        <w:fldChar w:fldCharType="begin"/>
      </w:r>
      <w:r>
        <w:rPr>
          <w:sz w:val="24"/>
          <w:spacing w:val="-4"/>
          <w:lang w:val="es-ES_tradnl"/>
        </w:rPr>
        <w:instrText xml:space="preserve"> PAGEREF davidamado \h </w:instrText>
      </w:r>
      <w:r>
        <w:rPr>
          <w:sz w:val="24"/>
          <w:spacing w:val="-4"/>
          <w:lang w:val="es-ES_tradnl"/>
        </w:rPr>
        <w:fldChar w:fldCharType="separate"/>
      </w:r>
      <w:r>
        <w:rPr>
          <w:sz w:val="24"/>
          <w:spacing w:val="-4"/>
          <w:lang w:val="es-ES_tradnl"/>
        </w:rPr>
        <w:t>120</w:t>
      </w:r>
      <w:r>
        <w:rPr>
          <w:sz w:val="24"/>
          <w:spacing w:val="-4"/>
          <w:lang w:val="es-ES_tradnl"/>
        </w:rPr>
        <w:fldChar w:fldCharType="end"/>
      </w:r>
      <w:r>
        <w:rPr>
          <w:spacing w:val="-4"/>
          <w:sz w:val="24"/>
          <w:lang w:val="es-ES_tradnl"/>
        </w:rPr>
        <w:t>), se observa cómo el contrato de David con sus padres se vio facilitado por su propio fallecimien</w:t>
        <w:softHyphen/>
        <w:t>to. No es un accidente, sino el cumplimiento del contrato, pro</w:t>
        <w:softHyphen/>
        <w:t>gramado para todos los implicados.</w:t>
      </w:r>
    </w:p>
    <w:p>
      <w:pPr>
        <w:pStyle w:val="Normal"/>
        <w:ind w:firstLine="426"/>
        <w:jc w:val="both"/>
        <w:rPr/>
      </w:pPr>
      <w:r>
        <w:rPr>
          <w:spacing w:val="-4"/>
          <w:sz w:val="24"/>
          <w:lang w:val="es-ES_tradnl"/>
        </w:rPr>
        <w:t>En el frente «cotidiano», el Espíritu honra nuestra intencionali</w:t>
        <w:softHyphen/>
        <w:t xml:space="preserve">dad de estar en el lugar adecuado y en el momento correcto (véase la parábola de la página </w:t>
      </w:r>
      <w:r>
        <w:rPr>
          <w:spacing w:val="-4"/>
          <w:sz w:val="24"/>
          <w:lang w:val="es-ES_tradnl"/>
        </w:rPr>
        <w:fldChar w:fldCharType="begin"/>
      </w:r>
      <w:r>
        <w:rPr>
          <w:sz w:val="24"/>
          <w:spacing w:val="-4"/>
          <w:lang w:val="es-ES_tradnl"/>
        </w:rPr>
        <w:instrText xml:space="preserve"> PAGEREF qntempestad \h </w:instrText>
      </w:r>
      <w:r>
        <w:rPr>
          <w:sz w:val="24"/>
          <w:spacing w:val="-4"/>
          <w:lang w:val="es-ES_tradnl"/>
        </w:rPr>
        <w:fldChar w:fldCharType="separate"/>
      </w:r>
      <w:r>
        <w:rPr>
          <w:sz w:val="24"/>
          <w:spacing w:val="-4"/>
          <w:lang w:val="es-ES_tradnl"/>
        </w:rPr>
        <w:t>130</w:t>
      </w:r>
      <w:r>
        <w:rPr>
          <w:sz w:val="24"/>
          <w:spacing w:val="-4"/>
          <w:lang w:val="es-ES_tradnl"/>
        </w:rPr>
        <w:fldChar w:fldCharType="end"/>
      </w:r>
      <w:r>
        <w:rPr>
          <w:spacing w:val="-4"/>
          <w:sz w:val="24"/>
          <w:lang w:val="es-ES_tradnl"/>
        </w:rPr>
        <w:t>). A veces nos vemos bloqueados por cosas aparentemente accidentales con objeto de que se nos pre</w:t>
        <w:softHyphen/>
        <w:t>senten por sí mismas las situaciones correctas, especialmente cuan</w:t>
        <w:softHyphen/>
        <w:t>do estamos co-creando nuestra propia realidad (como, según nos dice Kryon, tenemos capacidad para hacer). A veces nos encon</w:t>
        <w:softHyphen/>
        <w:t>tramos en un lugar extraño que parece ser «el lugar equivocado y el momento inadecuado». Una vez más, eso no tiene nada que ver con la predestinación. Cuando ofrecemos la intencionalidad de co-crear nuestra realidad, nos situamos en las manos del Espíritu y nuestros guías nos muestran el camino para poner en práctica aquello que hemos solicitado. A veces, somos empujados a iz</w:t>
        <w:softHyphen/>
        <w:t>quierda o derecha (o somos detenidos) para permitir que se pre</w:t>
        <w:softHyphen/>
        <w:t>sente la ventana de oportunidad que hemos solicitado. ¿Cuántas veces ha dicho: «Si no me hubiera sucedido esto o aquello, nunca me habría encontrado en tal o cual situación, o conseguido aquel trabajo, o trasladado a tal o cual lugar»? Esto es un gran ejemplo del Espíritu que honra su intencionalidad. Siempre contamos con la posibilidad de ignorar lo que se nos ofrece, y pasar por alto di</w:t>
        <w:softHyphen/>
        <w:t>versas ventanas. Es realmente triste que esto suceda, puesto que hay mucha planificación que interviene en conseguir que la ven</w:t>
        <w:softHyphen/>
        <w:t>tana se abra para nosotros.</w:t>
      </w:r>
    </w:p>
    <w:p>
      <w:pPr>
        <w:pStyle w:val="Normal"/>
        <w:ind w:firstLine="426"/>
        <w:jc w:val="both"/>
        <w:rPr/>
      </w:pPr>
      <w:r>
        <w:rPr>
          <w:spacing w:val="-4"/>
          <w:sz w:val="24"/>
          <w:lang w:val="es-ES_tradnl"/>
        </w:rPr>
        <w:t>El año pasado hice imprimir varios miles de libros I y II de Kryon como parte de un programa de reimpresión que parecía muy normal. Lo había hecho con anterioridad y tenía preparados los fondos para ello, pedí los libros con mucha antelación para satisfacer las solicitudes del distribuidor, que me pedía más li</w:t>
        <w:softHyphen/>
        <w:t>bros. Me sentí complacido y honrado por el hecho de que el Es</w:t>
        <w:softHyphen/>
        <w:t>píritu me hubiera ofrecido buena dirección sobre las reimpresio</w:t>
        <w:softHyphen/>
        <w:t>nes, y celebré una vez más el hecho de que las palabras de Kryon pudieran ser leídas por tantas personas. Eso es lo que hago con cada reimpresión.</w:t>
      </w:r>
    </w:p>
    <w:p>
      <w:pPr>
        <w:pStyle w:val="Normal"/>
        <w:ind w:firstLine="426"/>
        <w:jc w:val="both"/>
        <w:rPr/>
      </w:pPr>
      <w:r>
        <w:rPr>
          <w:spacing w:val="-4"/>
          <w:sz w:val="24"/>
          <w:lang w:val="es-ES_tradnl"/>
        </w:rPr>
        <w:t>No fue hasta que los libros se encontraron en las librerías, cuando empezamos a recibir una indicación de que algo había sa</w:t>
        <w:softHyphen/>
        <w:t>lido mal. De algún modo, el pegamento de encuademación utili</w:t>
        <w:softHyphen/>
        <w:t>zado para sujetar juntas las páginas de los libros empezaba a fa</w:t>
        <w:softHyphen/>
        <w:t>llar. Pareció muy bien recién publicados los libros, y también pareció bien cuando llegó al distribuidor, pero, como si se tratara de una minúscula cápsula del tiempo, contenía una sorpresa para to</w:t>
        <w:softHyphen/>
        <w:t>dos nosotros. Lentamente, muchos de los libros de la reimpresión empezaron a desprender sus hojas a medida que eran leídos (sólo después de haber sido adquiridos, claro está).</w:t>
      </w:r>
    </w:p>
    <w:p>
      <w:pPr>
        <w:pStyle w:val="Normal"/>
        <w:ind w:firstLine="426"/>
        <w:jc w:val="both"/>
        <w:rPr/>
      </w:pPr>
      <w:r>
        <w:rPr>
          <w:spacing w:val="-4"/>
          <w:sz w:val="24"/>
          <w:lang w:val="es-ES_tradnl"/>
        </w:rPr>
        <w:t>Reaccioné al principio con acción, luego con reacción (tal como suele ser mi estilo). Hice que me enviaran todos los libros que se encontraban en los almacenes del distribuidor (miles de libros). Ordené que se imprimieran libros nuevos con el pegamento co</w:t>
        <w:softHyphen/>
        <w:t>rrecto, sabiendo que llegarían tarde para satisfacer la demanda y que, en consecuencia, se experimentaría una situación de conten</w:t>
        <w:softHyphen/>
        <w:t>ción de pedidos y una pérdida de ventas. Entonces me di de ca</w:t>
        <w:softHyphen/>
        <w:t>beza contra un muro de autocompasión y cólera. «¿Por qué?», le pregunté a Kryon. «¿Dónde está lo apropiado de que los libros de Kryon sean defectuosos, cuando están ayudando a tanta gen</w:t>
        <w:softHyphen/>
        <w:t>te? ¿Dónde está lo apropiado de la situación financiera que ha creado todo esto?» Está bien, el caso es que</w:t>
      </w:r>
      <w:r>
        <w:rPr>
          <w:b/>
          <w:spacing w:val="-4"/>
          <w:sz w:val="24"/>
          <w:lang w:val="es-ES_tradnl"/>
        </w:rPr>
        <w:t xml:space="preserve"> </w:t>
      </w:r>
      <w:r>
        <w:rPr>
          <w:spacing w:val="-4"/>
          <w:sz w:val="24"/>
          <w:lang w:val="es-ES_tradnl"/>
        </w:rPr>
        <w:t>me volví loco. No encontraba razón alguna que explicara el «accidente» de los li</w:t>
        <w:softHyphen/>
        <w:t>bros malos. Sabía cómo funcionaba la co-creación, y créanme, no recordaba haber co-creado nada de todo esto.</w:t>
      </w:r>
    </w:p>
    <w:p>
      <w:pPr>
        <w:pStyle w:val="Normal"/>
        <w:ind w:firstLine="426"/>
        <w:jc w:val="both"/>
        <w:rPr/>
      </w:pPr>
      <w:r>
        <w:rPr>
          <w:spacing w:val="-4"/>
          <w:sz w:val="24"/>
          <w:lang w:val="es-ES_tradnl"/>
        </w:rPr>
        <w:t>En el taller celebrado en Sedona le hablaba a la gente acerca de este episodio. Llegué al mismo punto de esta historia al pre</w:t>
        <w:softHyphen/>
        <w:t>guntar: «¿Por qué?», cuando entonces se levantó un hombre y me ofreció una respuesta: «¡Porque acudió usted al encuaderna</w:t>
        <w:softHyphen/>
        <w:t>dor más barato!», exclamó. Después de retorcerle simbólicamen</w:t>
        <w:softHyphen/>
        <w:t>te la nariz (y ofrecerme a presentarle mi planta y a mi gata), le dije que no era ese el caso (aunque fue un momento muy diverti</w:t>
        <w:softHyphen/>
        <w:t>do y me reí mucho ante su ingeniosa respuesta..., ofrecida en el momento más adecuado. Detesto cuando quienes asisten al taller se muestran más divertidos que yo mismo).</w:t>
      </w:r>
    </w:p>
    <w:p>
      <w:pPr>
        <w:pStyle w:val="Normal"/>
        <w:ind w:firstLine="426"/>
        <w:jc w:val="both"/>
        <w:rPr/>
      </w:pPr>
      <w:r>
        <w:rPr>
          <w:spacing w:val="-4"/>
          <w:sz w:val="24"/>
          <w:lang w:val="es-ES_tradnl"/>
        </w:rPr>
        <w:t>Procuro que cada una de las partes del trabajo de Kryon sea de máxima calidad, y lo mismo puedo decir en relación a la im</w:t>
        <w:softHyphen/>
        <w:t>presión de los libros. Tenía, simplemente, la sensación de que todo esto era un grave error. Así pues, le pregunté a Kryon: «¿He sido yo mismo el que ha creado esto?», le pregunté</w:t>
      </w:r>
      <w:r>
        <w:rPr>
          <w:b/>
          <w:spacing w:val="-4"/>
          <w:sz w:val="24"/>
          <w:lang w:val="es-ES_tradnl"/>
        </w:rPr>
        <w:t xml:space="preserve"> </w:t>
      </w:r>
      <w:r>
        <w:rPr>
          <w:spacing w:val="-4"/>
          <w:sz w:val="24"/>
          <w:lang w:val="es-ES_tradnl"/>
        </w:rPr>
        <w:t>con</w:t>
      </w:r>
      <w:r>
        <w:rPr>
          <w:b/>
          <w:spacing w:val="-4"/>
          <w:sz w:val="24"/>
          <w:lang w:val="es-ES_tradnl"/>
        </w:rPr>
        <w:t xml:space="preserve"> </w:t>
      </w:r>
      <w:r>
        <w:rPr>
          <w:spacing w:val="-4"/>
          <w:sz w:val="24"/>
          <w:lang w:val="es-ES_tradnl"/>
        </w:rPr>
        <w:t>incredulidad. «Cuando pediste que el trabajo de Kryon llegara a todo aquel que debiera tenerlo», fue su respuesta.</w:t>
      </w:r>
    </w:p>
    <w:p>
      <w:pPr>
        <w:pStyle w:val="Normal"/>
        <w:ind w:firstLine="426"/>
        <w:jc w:val="both"/>
        <w:rPr>
          <w:spacing w:val="-4"/>
          <w:sz w:val="24"/>
          <w:lang w:val="es-ES_tradnl"/>
        </w:rPr>
      </w:pPr>
      <w:r>
        <w:rPr>
          <w:spacing w:val="-4"/>
          <w:sz w:val="24"/>
          <w:lang w:val="es-ES_tradnl"/>
        </w:rPr>
        <w:t>No lo comprendí.</w:t>
      </w:r>
    </w:p>
    <w:p>
      <w:pPr>
        <w:pStyle w:val="Normal"/>
        <w:ind w:firstLine="426"/>
        <w:jc w:val="both"/>
        <w:rPr/>
      </w:pPr>
      <w:r>
        <w:rPr>
          <w:spacing w:val="-4"/>
          <w:sz w:val="24"/>
          <w:lang w:val="es-ES_tradnl"/>
        </w:rPr>
        <w:t>Una semana más tarde me encontraba hablando con la com</w:t>
        <w:softHyphen/>
        <w:t>pradora de uno de mis más grandes distribuidores. La había lla</w:t>
        <w:softHyphen/>
        <w:t>mado para informarle de las últimas noticias acerca de cuándo llegarían los nuevos libros en sustitución de los defectuosos. Casualmente, durante el transcurso de la conversación, también pre</w:t>
        <w:softHyphen/>
        <w:t>gunté: «¿De modo que se limitan a tirar todos aquellos libros que son defectuosos?». «No –me contestó ella–. Tenemos un progra</w:t>
        <w:softHyphen/>
        <w:t>ma de prisiones.»</w:t>
      </w:r>
    </w:p>
    <w:p>
      <w:pPr>
        <w:pStyle w:val="Normal"/>
        <w:ind w:firstLine="426"/>
        <w:jc w:val="both"/>
        <w:rPr/>
      </w:pPr>
      <w:r>
        <w:rPr>
          <w:spacing w:val="-4"/>
          <w:sz w:val="24"/>
          <w:lang w:val="es-ES_tradnl"/>
        </w:rPr>
        <w:t>¡Casi estuve a punto de tragarme la lengua! «¿Qué quiere de</w:t>
        <w:softHyphen/>
        <w:t>cir con eso de un programa de prisiones?», le pregunté. Me con</w:t>
        <w:softHyphen/>
        <w:t>tó que los libros estaban siendo enviados a las instalaciones pe</w:t>
        <w:softHyphen/>
        <w:t>nitenciarías repartidas por todo el país. Siguió diciéndome que, como editor de Kryon, me sería difícil conseguir que los libros llegaran a las prisiones, debido a las restricciones gubernamen</w:t>
        <w:softHyphen/>
        <w:t>tales. Los libros tenían que ser defectuosos para calificarse para entrar en el programa.</w:t>
      </w:r>
    </w:p>
    <w:p>
      <w:pPr>
        <w:pStyle w:val="Normal"/>
        <w:ind w:firstLine="426"/>
        <w:jc w:val="both"/>
        <w:rPr/>
      </w:pPr>
      <w:r>
        <w:rPr>
          <w:spacing w:val="-4"/>
          <w:sz w:val="24"/>
          <w:lang w:val="es-ES_tradnl"/>
        </w:rPr>
        <w:t>Fue poco después de eso cuando empezamos a recibir cartas como la que se incluye en la página siguiente. El mal pegamento «ac</w:t>
        <w:softHyphen/>
        <w:t>cidental» de los libros de Kryon les había permitido llegar a ma</w:t>
        <w:softHyphen/>
        <w:t>nos de humanos que se encontraban en los rincones más oscuros del país. Humanos que necesitaban recibir la noticia sobre la nueva energía y tomar decisiones..., como usted y como yo. Kryon tenía razón. Yo mismo había creado aquella situación con mi intencionalidad. Y la verdad es que me alegré mucho de ha</w:t>
        <w:softHyphen/>
        <w:t>berlo hecho así. Mi cólera se transformó en comprensión y con</w:t>
        <w:softHyphen/>
        <w:t>tinúo sintiéndome impresionado al ver cómo el Espíritu honró mi petición mediante un «accidente».</w:t>
      </w:r>
    </w:p>
    <w:p>
      <w:pPr>
        <w:pStyle w:val="Normal"/>
        <w:ind w:firstLine="426"/>
        <w:jc w:val="both"/>
        <w:rPr/>
      </w:pPr>
      <w:r>
        <w:rPr>
          <w:spacing w:val="-4"/>
          <w:sz w:val="24"/>
          <w:lang w:val="es-ES_tradnl"/>
        </w:rPr>
        <w:t>Si tiene usted entre sus manos un libro defectuoso, se lo cam</w:t>
        <w:softHyphen/>
        <w:t>biaré si así lo desea. Es posible que se tarde algún tiempo, puesto que la correspondencia es abundante y las solicitudes numerosas. Muchos han preferido conservar el libro y participar en este mila</w:t>
        <w:softHyphen/>
        <w:t>gro del Espíritu, sonriendo ante la tapa y el pegamento que deja en sus manos las páginas sueltas del libro.</w:t>
      </w:r>
    </w:p>
    <w:p>
      <w:pPr>
        <w:pStyle w:val="Normal"/>
        <w:ind w:firstLine="426"/>
        <w:jc w:val="both"/>
        <w:rPr>
          <w:spacing w:val="-4"/>
          <w:sz w:val="24"/>
          <w:lang w:val="es-ES_tradnl"/>
        </w:rPr>
      </w:pPr>
      <w:r>
        <w:rPr>
          <w:spacing w:val="-4"/>
          <w:sz w:val="24"/>
          <w:lang w:val="es-ES_tradnl"/>
        </w:rPr>
        <w:t>Sólo quería que supieran cómo sucedió todo, y cuál era la verdadera energía que había tras ello.</w:t>
      </w:r>
    </w:p>
    <w:p>
      <w:pPr>
        <w:pStyle w:val="Normal"/>
        <w:ind w:firstLine="426"/>
        <w:jc w:val="right"/>
        <w:rPr>
          <w:smallCaps/>
          <w:spacing w:val="-4"/>
          <w:sz w:val="24"/>
          <w:lang w:val="en-CA"/>
        </w:rPr>
      </w:pPr>
      <w:r>
        <w:rPr>
          <w:smallCaps/>
          <w:spacing w:val="-4"/>
          <w:sz w:val="28"/>
          <w:lang w:val="es-ES_tradnl"/>
        </w:rPr>
        <w:t xml:space="preserve"> </w:t>
      </w:r>
      <w:r>
        <w:rPr>
          <w:smallCaps/>
          <w:spacing w:val="-4"/>
          <w:sz w:val="28"/>
          <w:lang w:val="en-CA"/>
        </w:rPr>
        <w:t>Lee Carroll</w:t>
      </w:r>
    </w:p>
    <w:p>
      <w:pPr>
        <w:pStyle w:val="Footnote"/>
        <w:ind w:firstLine="426"/>
        <w:rPr>
          <w:smallCaps/>
          <w:spacing w:val="-4"/>
          <w:sz w:val="24"/>
          <w:lang w:val="en-CA"/>
        </w:rPr>
      </w:pPr>
      <w:r>
        <w:rPr>
          <w:smallCaps/>
          <w:spacing w:val="-4"/>
          <w:sz w:val="24"/>
          <w:lang w:val="en-CA"/>
        </w:rPr>
      </w:r>
      <w:r>
        <w:br w:type="page"/>
      </w:r>
    </w:p>
    <w:p>
      <w:pPr>
        <w:pStyle w:val="Normal"/>
        <w:ind w:firstLine="426"/>
        <w:rPr>
          <w:i/>
          <w:i/>
          <w:spacing w:val="-4"/>
          <w:sz w:val="22"/>
          <w:lang w:val="en-CA"/>
        </w:rPr>
      </w:pPr>
      <w:r>
        <w:rPr>
          <w:i/>
          <w:spacing w:val="-4"/>
          <w:sz w:val="22"/>
          <w:lang w:val="en-CA"/>
        </w:rPr>
      </w:r>
    </w:p>
    <w:tbl>
      <w:tblPr>
        <w:tblW w:w="8928" w:type="dxa"/>
        <w:jc w:val="left"/>
        <w:tblInd w:w="-5" w:type="dxa"/>
        <w:tblLayout w:type="fixed"/>
        <w:tblCellMar>
          <w:top w:w="0" w:type="dxa"/>
          <w:left w:w="70" w:type="dxa"/>
          <w:bottom w:w="0" w:type="dxa"/>
          <w:right w:w="70" w:type="dxa"/>
        </w:tblCellMar>
      </w:tblPr>
      <w:tblGrid>
        <w:gridCol w:w="8928"/>
      </w:tblGrid>
      <w:tr>
        <w:trPr>
          <w:trHeight w:val="7406"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hanging="0"/>
              <w:rPr>
                <w:rFonts w:ascii="Arial Narrow" w:hAnsi="Arial Narrow" w:cs="Arial Narrow"/>
                <w:i/>
                <w:i/>
                <w:spacing w:val="-4"/>
                <w:sz w:val="22"/>
                <w:lang w:val="en-CA"/>
              </w:rPr>
            </w:pPr>
            <w:r>
              <w:rPr>
                <w:rFonts w:cs="Arial Narrow" w:ascii="Arial Narrow" w:hAnsi="Arial Narrow"/>
                <w:i/>
                <w:spacing w:val="-4"/>
                <w:sz w:val="22"/>
                <w:lang w:val="en-CA"/>
              </w:rPr>
              <w:t>The Kryon Writings</w:t>
            </w:r>
          </w:p>
          <w:p>
            <w:pPr>
              <w:pStyle w:val="Normal"/>
              <w:ind w:left="284" w:right="283" w:hanging="0"/>
              <w:rPr>
                <w:rFonts w:ascii="Arial Narrow" w:hAnsi="Arial Narrow" w:cs="Arial Narrow"/>
                <w:i/>
                <w:i/>
                <w:spacing w:val="-4"/>
                <w:sz w:val="22"/>
                <w:lang w:val="es-ES_tradnl"/>
              </w:rPr>
            </w:pPr>
            <w:r>
              <w:rPr>
                <w:rFonts w:cs="Arial Narrow" w:ascii="Arial Narrow" w:hAnsi="Arial Narrow"/>
                <w:i/>
                <w:spacing w:val="-4"/>
                <w:sz w:val="22"/>
                <w:lang w:val="es-ES_tradnl"/>
              </w:rPr>
              <w:t>1155 Camino del Mar – # 422</w:t>
            </w:r>
          </w:p>
          <w:p>
            <w:pPr>
              <w:pStyle w:val="Normal"/>
              <w:ind w:left="284" w:right="283" w:hanging="0"/>
              <w:rPr>
                <w:rFonts w:ascii="Arial Narrow" w:hAnsi="Arial Narrow" w:cs="Arial Narrow"/>
                <w:i/>
                <w:i/>
                <w:spacing w:val="-4"/>
                <w:sz w:val="22"/>
                <w:lang w:val="es-ES_tradnl"/>
              </w:rPr>
            </w:pPr>
            <w:r>
              <w:rPr>
                <w:rFonts w:cs="Arial Narrow" w:ascii="Arial Narrow" w:hAnsi="Arial Narrow"/>
                <w:i/>
                <w:spacing w:val="-4"/>
                <w:sz w:val="22"/>
                <w:lang w:val="es-ES_tradnl"/>
              </w:rPr>
              <w:t>Del Mar, California 92014</w:t>
            </w:r>
          </w:p>
          <w:p>
            <w:pPr>
              <w:pStyle w:val="Normal"/>
              <w:ind w:left="284" w:right="283" w:hanging="0"/>
              <w:rPr>
                <w:rFonts w:ascii="Arial Narrow" w:hAnsi="Arial Narrow" w:cs="Arial Narrow"/>
                <w:i/>
                <w:i/>
                <w:spacing w:val="-4"/>
                <w:sz w:val="22"/>
                <w:lang w:val="es-ES_tradnl"/>
              </w:rPr>
            </w:pPr>
            <w:r>
              <w:rPr>
                <w:rFonts w:cs="Arial Narrow" w:ascii="Arial Narrow" w:hAnsi="Arial Narrow"/>
                <w:i/>
                <w:spacing w:val="-4"/>
                <w:sz w:val="22"/>
                <w:lang w:val="es-ES_tradnl"/>
              </w:rPr>
            </w:r>
          </w:p>
          <w:p>
            <w:pPr>
              <w:pStyle w:val="Normal"/>
              <w:spacing w:before="60" w:after="60"/>
              <w:ind w:left="284" w:right="284" w:hanging="0"/>
              <w:rPr>
                <w:rFonts w:ascii="Arial Narrow" w:hAnsi="Arial Narrow" w:cs="Arial Narrow"/>
                <w:b/>
                <w:b/>
                <w:i/>
                <w:i/>
                <w:spacing w:val="-4"/>
                <w:sz w:val="24"/>
                <w:lang w:val="es-ES_tradnl"/>
              </w:rPr>
            </w:pPr>
            <w:r>
              <w:rPr>
                <w:rFonts w:cs="Arial Narrow" w:ascii="Arial Narrow" w:hAnsi="Arial Narrow"/>
                <w:b/>
                <w:i/>
                <w:spacing w:val="-4"/>
                <w:sz w:val="24"/>
                <w:lang w:val="es-ES_tradnl"/>
              </w:rPr>
              <w:t>Querido señor Carroll:</w:t>
            </w:r>
          </w:p>
          <w:p>
            <w:pPr>
              <w:pStyle w:val="Normal"/>
              <w:spacing w:before="60" w:after="60"/>
              <w:ind w:left="284" w:right="284" w:hanging="0"/>
              <w:jc w:val="both"/>
              <w:rPr/>
            </w:pPr>
            <w:r>
              <w:rPr>
                <w:rFonts w:cs="Arial Narrow" w:ascii="Arial Narrow" w:hAnsi="Arial Narrow"/>
                <w:i/>
                <w:spacing w:val="-4"/>
                <w:sz w:val="24"/>
                <w:lang w:val="es-ES_tradnl"/>
              </w:rPr>
              <w:t>Cuando tomé su Libro uno de Kryon, me sentí fuertemente conmovido. Debo decirle, de entrada que estoy encarcelado desde hace cuatro años y medio, con una condena de nueve años. Parece ser que estos libros me atraen. Cuando llega el carro de la biblioteca, los libros se caen y de hecho eligen mi atención.</w:t>
            </w:r>
          </w:p>
          <w:p>
            <w:pPr>
              <w:pStyle w:val="Sangra3detindependiente"/>
              <w:widowControl/>
              <w:spacing w:before="60" w:after="60"/>
              <w:ind w:left="284" w:right="284" w:hanging="0"/>
              <w:rPr>
                <w:rFonts w:ascii="Arial Narrow" w:hAnsi="Arial Narrow" w:cs="Arial Narrow"/>
                <w:i/>
                <w:i/>
                <w:spacing w:val="-4"/>
              </w:rPr>
            </w:pPr>
            <w:r>
              <w:rPr>
                <w:rFonts w:cs="Arial Narrow" w:ascii="Arial Narrow" w:hAnsi="Arial Narrow"/>
                <w:i/>
                <w:spacing w:val="-4"/>
              </w:rPr>
              <w:t>Reconozco lo que Kryon está diciendo, pero me encuentro encerrado. No tengo a nadie que me en</w:t>
              <w:softHyphen/>
              <w:t>señe nada sobre implantes o improntas. No soy un maestro, sino un nuevo alumno. Tengo la sensación de que mi encarcelamiento impedirá cualquier progreso, pues no sé qué hacer, o cómo recibir esta maravillosa fuente de amor, dispuesta para ser to</w:t>
              <w:softHyphen/>
              <w:t>mada.</w:t>
            </w:r>
          </w:p>
          <w:p>
            <w:pPr>
              <w:pStyle w:val="Normal"/>
              <w:spacing w:before="60" w:after="60"/>
              <w:ind w:left="284" w:right="284" w:hanging="0"/>
              <w:jc w:val="both"/>
              <w:rPr/>
            </w:pPr>
            <w:r>
              <w:rPr>
                <w:rFonts w:cs="Arial Narrow" w:ascii="Arial Narrow" w:hAnsi="Arial Narrow"/>
                <w:i/>
                <w:spacing w:val="-4"/>
                <w:sz w:val="24"/>
                <w:lang w:val="es-ES_tradnl"/>
              </w:rPr>
              <w:t>También tengo sífilis. Tengo tantas preguntas para hacerle que me parece irreal. Abrigo la sensación de que no dispongo de mucho tiempo, de modo que me gustaría trabajar con el tiempo que me queda. ¿Es posible que Kryon hable con mi entidad superior para descubrir lo que debo hacer para disfrutar de la feli</w:t>
              <w:softHyphen/>
              <w:t>cidad de la que disfrutan otras entidades iluminadas? Soy muy sincero en mis peticiones.</w:t>
            </w:r>
          </w:p>
          <w:p>
            <w:pPr>
              <w:pStyle w:val="Normal"/>
              <w:spacing w:before="60" w:after="60"/>
              <w:ind w:left="284" w:right="284" w:hanging="0"/>
              <w:rPr>
                <w:rFonts w:ascii="Arial Narrow" w:hAnsi="Arial Narrow" w:cs="Arial Narrow"/>
                <w:i/>
                <w:i/>
                <w:spacing w:val="-4"/>
                <w:sz w:val="24"/>
                <w:lang w:val="es-ES_tradnl"/>
              </w:rPr>
            </w:pPr>
            <w:r>
              <w:rPr>
                <w:rFonts w:cs="Arial Narrow" w:ascii="Arial Narrow" w:hAnsi="Arial Narrow"/>
                <w:i/>
                <w:spacing w:val="-4"/>
                <w:sz w:val="24"/>
                <w:lang w:val="es-ES_tradnl"/>
              </w:rPr>
              <w:t>Gracias por adelantado.</w:t>
            </w:r>
          </w:p>
          <w:p>
            <w:pPr>
              <w:pStyle w:val="Normal"/>
              <w:spacing w:before="60" w:after="60"/>
              <w:ind w:left="284" w:right="284" w:hanging="0"/>
              <w:jc w:val="right"/>
              <w:rPr>
                <w:rFonts w:ascii="Arial Narrow" w:hAnsi="Arial Narrow" w:cs="Arial Narrow"/>
                <w:i/>
                <w:i/>
                <w:spacing w:val="-4"/>
                <w:sz w:val="24"/>
                <w:lang w:val="es-ES_tradnl"/>
              </w:rPr>
            </w:pPr>
            <w:r>
              <w:rPr>
                <w:rFonts w:cs="Arial Narrow" w:ascii="Arial Narrow" w:hAnsi="Arial Narrow"/>
                <w:i/>
                <w:spacing w:val="-4"/>
                <w:sz w:val="26"/>
                <w:lang w:val="es-ES_tradnl"/>
              </w:rPr>
              <w:t>Donald Fludd</w:t>
            </w:r>
          </w:p>
          <w:p>
            <w:pPr>
              <w:pStyle w:val="Normal"/>
              <w:spacing w:before="60" w:after="60"/>
              <w:ind w:left="284" w:right="284" w:hanging="0"/>
              <w:jc w:val="right"/>
              <w:rPr>
                <w:i/>
                <w:i/>
                <w:spacing w:val="-4"/>
                <w:sz w:val="22"/>
                <w:lang w:val="es-ES_tradnl"/>
              </w:rPr>
            </w:pPr>
            <w:r>
              <w:rPr>
                <w:rFonts w:cs="Arial Narrow" w:ascii="Arial Narrow" w:hAnsi="Arial Narrow"/>
                <w:i/>
                <w:spacing w:val="-4"/>
                <w:sz w:val="24"/>
                <w:lang w:val="es-ES_tradnl"/>
              </w:rPr>
              <w:t>Penitenciaría de Southport Pine City, Nueva York</w:t>
            </w:r>
          </w:p>
        </w:tc>
      </w:tr>
    </w:tbl>
    <w:p>
      <w:pPr>
        <w:pStyle w:val="Normal"/>
        <w:ind w:firstLine="426"/>
        <w:jc w:val="right"/>
        <w:rPr>
          <w:i/>
          <w:i/>
          <w:spacing w:val="-4"/>
          <w:sz w:val="24"/>
          <w:lang w:val="es-ES_tradnl"/>
        </w:rPr>
      </w:pPr>
      <w:r>
        <w:rPr>
          <w:i/>
          <w:spacing w:val="-4"/>
          <w:sz w:val="24"/>
          <w:lang w:val="es-ES_tradnl"/>
        </w:rPr>
      </w:r>
    </w:p>
    <w:p>
      <w:pPr>
        <w:pStyle w:val="Normal"/>
        <w:ind w:firstLine="426"/>
        <w:jc w:val="right"/>
        <w:rPr>
          <w:i/>
          <w:i/>
          <w:spacing w:val="-4"/>
          <w:sz w:val="24"/>
          <w:lang w:val="es-ES_tradnl"/>
        </w:rPr>
      </w:pPr>
      <w:r>
        <w:rPr>
          <w:i/>
          <w:spacing w:val="-4"/>
          <w:sz w:val="24"/>
          <w:lang w:val="es-ES_tradnl"/>
        </w:rPr>
      </w:r>
    </w:p>
    <w:tbl>
      <w:tblPr>
        <w:tblW w:w="7938" w:type="dxa"/>
        <w:jc w:val="left"/>
        <w:tblInd w:w="-30" w:type="dxa"/>
        <w:tblLayout w:type="fixed"/>
        <w:tblCellMar>
          <w:top w:w="0" w:type="dxa"/>
          <w:left w:w="70" w:type="dxa"/>
          <w:bottom w:w="0" w:type="dxa"/>
          <w:right w:w="70" w:type="dxa"/>
        </w:tblCellMar>
      </w:tblPr>
      <w:tblGrid>
        <w:gridCol w:w="7938"/>
      </w:tblGrid>
      <w:tr>
        <w:trPr>
          <w:trHeight w:val="4195" w:hRule="atLeast"/>
          <w:cantSplit w:val="true"/>
        </w:trPr>
        <w:tc>
          <w:tcPr>
            <w:tcW w:w="7938"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ind w:left="284" w:right="283" w:hanging="0"/>
              <w:jc w:val="both"/>
              <w:rPr/>
            </w:pPr>
            <w:r>
              <w:rPr>
                <w:i/>
                <w:spacing w:val="-4"/>
                <w:sz w:val="24"/>
                <w:lang w:val="es-ES_tradnl"/>
              </w:rPr>
              <w:t xml:space="preserve">Llegará un tiempo, cuando viajen por el Universo, en el que todos aquellos con los que se encuentren a lo largo del camino se detendrán y mirarán con respeto sus colores, y reconocerán su fama. Les preguntarán cómo fue eso de participar en el experimento de la Tierra. Como bandas y recompensas masivos, sus colores contarán la historia del grupo de guerreros que hicieron por todos los demás. Las leyendas de su trabajo serán conocidas universalmente, y la palabra </w:t>
            </w:r>
            <w:r>
              <w:rPr>
                <w:spacing w:val="-4"/>
                <w:sz w:val="24"/>
                <w:lang w:val="es-ES_tradnl"/>
              </w:rPr>
              <w:t>Tierra</w:t>
            </w:r>
            <w:r>
              <w:rPr>
                <w:i/>
                <w:spacing w:val="-4"/>
                <w:sz w:val="24"/>
                <w:lang w:val="es-ES_tradnl"/>
              </w:rPr>
              <w:t xml:space="preserve"> significará mucho más que simplemente un planeta. Será utilizada como sinónimo para comunicar la energía del «principio». ¿Es acaso extraño que en medio de su batalla acuda yo ante ustedes con amor y honor? ¿Es extraño que desee sentarme a sus pies y serles de servicio? ¿Es extraño que cada vez que les vea desee metafóricamente lavarles los pies? ¡Se encuentran ustedes justo en medio de un tremendo acontecimiento!</w:t>
            </w:r>
          </w:p>
        </w:tc>
      </w:tr>
    </w:tbl>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8"/>
          <w:lang w:val="es-ES_tradnl"/>
        </w:rPr>
      </w:pPr>
      <w:r>
        <w:rPr>
          <w:b/>
          <w:spacing w:val="-4"/>
          <w:sz w:val="28"/>
          <w:lang w:val="es-ES_tradnl"/>
        </w:rPr>
      </w:r>
      <w:r>
        <w:br w:type="page"/>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p>
    <w:p>
      <w:pPr>
        <w:pStyle w:val="Estilo1"/>
        <w:rPr>
          <w:spacing w:val="-4"/>
        </w:rPr>
      </w:pPr>
      <w:bookmarkStart w:id="31" w:name="__RefHeading___Toc48933388"/>
      <w:bookmarkEnd w:id="31"/>
      <w:r>
        <w:rPr>
          <w:spacing w:val="-4"/>
        </w:rPr>
        <w:t>12. Noticias de Kryon</w:t>
      </w:r>
    </w:p>
    <w:p>
      <w:pPr>
        <w:pStyle w:val="Normal"/>
        <w:ind w:firstLine="426"/>
        <w:jc w:val="center"/>
        <w:rPr>
          <w:spacing w:val="-4"/>
          <w:sz w:val="24"/>
        </w:rPr>
      </w:pPr>
      <w:r>
        <w:rPr>
          <w:spacing w:val="-4"/>
          <w:sz w:val="24"/>
        </w:rPr>
      </w:r>
    </w:p>
    <w:p>
      <w:pPr>
        <w:pStyle w:val="Normal"/>
        <w:ind w:firstLine="426"/>
        <w:jc w:val="center"/>
        <w:rPr>
          <w:spacing w:val="-4"/>
          <w:sz w:val="24"/>
        </w:rPr>
      </w:pPr>
      <w:r>
        <w:rPr>
          <w:spacing w:val="-4"/>
          <w:sz w:val="24"/>
        </w:rPr>
      </w:r>
    </w:p>
    <w:p>
      <w:pPr>
        <w:pStyle w:val="Normal"/>
        <w:ind w:firstLine="426"/>
        <w:jc w:val="center"/>
        <w:rPr>
          <w:spacing w:val="-4"/>
          <w:sz w:val="24"/>
        </w:rPr>
      </w:pPr>
      <w:r>
        <w:rPr>
          <w:spacing w:val="-4"/>
          <w:sz w:val="24"/>
        </w:rPr>
      </w:r>
    </w:p>
    <w:p>
      <w:pPr>
        <w:pStyle w:val="Normal"/>
        <w:rPr>
          <w:i/>
          <w:i/>
          <w:spacing w:val="-4"/>
          <w:sz w:val="26"/>
          <w:lang w:val="es-ES_tradnl"/>
        </w:rPr>
      </w:pPr>
      <w:r>
        <w:rPr>
          <w:i/>
          <w:spacing w:val="-4"/>
          <w:sz w:val="26"/>
          <w:lang w:val="es-ES_tradnl"/>
        </w:rPr>
        <w:t>¡En la línea!</w:t>
      </w:r>
    </w:p>
    <w:p>
      <w:pPr>
        <w:pStyle w:val="Normal"/>
        <w:ind w:firstLine="426"/>
        <w:jc w:val="both"/>
        <w:rPr>
          <w:i/>
          <w:i/>
          <w:spacing w:val="-4"/>
          <w:sz w:val="24"/>
          <w:lang w:val="es-ES_tradnl"/>
        </w:rPr>
      </w:pPr>
      <w:r>
        <w:rPr>
          <w:i/>
          <w:spacing w:val="-4"/>
          <w:sz w:val="24"/>
          <w:lang w:val="es-ES_tradnl"/>
        </w:rPr>
      </w:r>
    </w:p>
    <w:p>
      <w:pPr>
        <w:pStyle w:val="Normal"/>
        <w:ind w:firstLine="426"/>
        <w:jc w:val="both"/>
        <w:rPr/>
      </w:pPr>
      <w:r>
        <w:rPr>
          <w:spacing w:val="-4"/>
          <w:sz w:val="24"/>
          <w:lang w:val="es-ES_tradnl"/>
        </w:rPr>
        <w:t>Si está interesado en unirse a un fórum electrónico de Kryon, en el momento de escribir este libro, estamos representados en un archivo en América Online. Si es suscriptor de AOL, le será fácil encontramos. Busque el archivo de Kryon haciendo «clic» en el archivo «Clubes e intereses» (mostrado como menú prin</w:t>
        <w:softHyphen/>
        <w:t>cipal), y luego en «Religión y foro de ética», y a continuación en el archivo «Nueva Era», y de nuevo en «Nueva Era II», para revisar luego los archivos hasta encontrar «El Kryon».</w:t>
      </w:r>
    </w:p>
    <w:p>
      <w:pPr>
        <w:pStyle w:val="Normal"/>
        <w:ind w:firstLine="426"/>
        <w:jc w:val="both"/>
        <w:rPr/>
      </w:pPr>
      <w:r>
        <w:rPr>
          <w:spacing w:val="-4"/>
          <w:sz w:val="24"/>
          <w:lang w:val="es-ES_tradnl"/>
        </w:rPr>
        <w:t>Esta zona está controlada por «Cauldre», un consagrado tra</w:t>
        <w:softHyphen/>
        <w:t>bajador de Kryon que representa el trabajo al más alto nivel. Únase a otros que comparten preguntas, experiencias y que, simplemen</w:t>
        <w:softHyphen/>
        <w:t>te, se divierten con la información de Kryon.</w:t>
      </w:r>
    </w:p>
    <w:p>
      <w:pPr>
        <w:pStyle w:val="Normal"/>
        <w:ind w:firstLine="426"/>
        <w:jc w:val="both"/>
        <w:rPr>
          <w:spacing w:val="-4"/>
          <w:sz w:val="24"/>
          <w:lang w:val="es-ES_tradnl"/>
        </w:rPr>
      </w:pPr>
      <w:r>
        <w:rPr>
          <w:spacing w:val="-4"/>
          <w:sz w:val="24"/>
          <w:lang w:val="es-ES_tradnl"/>
        </w:rPr>
      </w:r>
    </w:p>
    <w:p>
      <w:pPr>
        <w:pStyle w:val="Normal"/>
        <w:jc w:val="both"/>
        <w:rPr>
          <w:spacing w:val="-4"/>
          <w:sz w:val="24"/>
          <w:lang w:val="es-ES_tradnl"/>
        </w:rPr>
      </w:pPr>
      <w:r>
        <w:rPr>
          <w:spacing w:val="-4"/>
          <w:sz w:val="24"/>
          <w:lang w:val="es-ES_tradnl"/>
        </w:rPr>
      </w:r>
    </w:p>
    <w:p>
      <w:pPr>
        <w:pStyle w:val="Normal"/>
        <w:rPr>
          <w:i/>
          <w:i/>
          <w:spacing w:val="-4"/>
          <w:sz w:val="26"/>
          <w:lang w:val="es-ES_tradnl"/>
        </w:rPr>
      </w:pPr>
      <w:r>
        <w:rPr>
          <w:i/>
          <w:spacing w:val="-4"/>
          <w:sz w:val="26"/>
          <w:lang w:val="es-ES_tradnl"/>
        </w:rPr>
        <w:t>En Internet</w:t>
      </w:r>
    </w:p>
    <w:p>
      <w:pPr>
        <w:pStyle w:val="Normal"/>
        <w:rPr>
          <w:i/>
          <w:i/>
          <w:spacing w:val="-4"/>
          <w:sz w:val="26"/>
          <w:lang w:val="es-ES_tradnl"/>
        </w:rPr>
      </w:pPr>
      <w:r>
        <w:rPr>
          <w:i/>
          <w:spacing w:val="-4"/>
          <w:sz w:val="26"/>
          <w:lang w:val="es-ES_tradnl"/>
        </w:rPr>
      </w:r>
    </w:p>
    <w:p>
      <w:pPr>
        <w:pStyle w:val="Normal"/>
        <w:jc w:val="center"/>
        <w:rPr>
          <w:b/>
          <w:b/>
          <w:spacing w:val="-4"/>
          <w:sz w:val="24"/>
          <w:lang w:val="es-ES_tradnl"/>
        </w:rPr>
      </w:pPr>
      <w:r>
        <w:rPr>
          <w:b/>
          <w:spacing w:val="-4"/>
          <w:sz w:val="24"/>
          <w:lang w:val="es-ES_tradnl"/>
        </w:rPr>
        <w:t>http://www.pic.net/kryon</w:t>
      </w:r>
    </w:p>
    <w:p>
      <w:pPr>
        <w:pStyle w:val="Normal"/>
        <w:ind w:firstLine="426"/>
        <w:rPr>
          <w:b/>
          <w:b/>
          <w:spacing w:val="-4"/>
          <w:sz w:val="24"/>
          <w:lang w:val="es-ES_tradnl"/>
        </w:rPr>
      </w:pPr>
      <w:r>
        <w:rPr>
          <w:b/>
          <w:spacing w:val="-4"/>
          <w:sz w:val="24"/>
          <w:lang w:val="es-ES_tradnl"/>
        </w:rPr>
      </w:r>
    </w:p>
    <w:p>
      <w:pPr>
        <w:pStyle w:val="Normal"/>
        <w:ind w:firstLine="426"/>
        <w:jc w:val="both"/>
        <w:rPr/>
      </w:pPr>
      <w:r>
        <w:rPr>
          <w:spacing w:val="-4"/>
          <w:sz w:val="24"/>
          <w:lang w:val="es-ES_tradnl"/>
        </w:rPr>
        <w:t>Una vez más, en el momento de escribir este libro, nos en</w:t>
        <w:softHyphen/>
        <w:t>contramos creando una página de Kryon en la red internet. La dirección Internet es:</w:t>
      </w:r>
    </w:p>
    <w:p>
      <w:pPr>
        <w:pStyle w:val="Normal"/>
        <w:ind w:right="200" w:firstLine="426"/>
        <w:jc w:val="both"/>
        <w:rPr>
          <w:spacing w:val="-4"/>
          <w:sz w:val="24"/>
          <w:lang w:val="es-ES_tradnl"/>
        </w:rPr>
      </w:pPr>
      <w:r>
        <w:rPr>
          <w:spacing w:val="-4"/>
          <w:sz w:val="24"/>
          <w:lang w:val="es-ES_tradnl"/>
        </w:rPr>
      </w:r>
    </w:p>
    <w:p>
      <w:pPr>
        <w:pStyle w:val="Normal"/>
        <w:ind w:left="567" w:right="566" w:hanging="0"/>
        <w:jc w:val="center"/>
        <w:rPr>
          <w:spacing w:val="-4"/>
          <w:sz w:val="24"/>
          <w:lang w:val="es-ES_tradnl"/>
        </w:rPr>
      </w:pPr>
      <w:r>
        <w:rPr>
          <w:spacing w:val="-4"/>
          <w:sz w:val="24"/>
          <w:lang w:val="es-ES_tradnl"/>
        </w:rPr>
        <w:t>http://www.pic.net/kryon</w:t>
      </w:r>
    </w:p>
    <w:p>
      <w:pPr>
        <w:pStyle w:val="Normal"/>
        <w:ind w:left="567" w:right="566" w:hanging="0"/>
        <w:jc w:val="center"/>
        <w:rPr>
          <w:spacing w:val="-4"/>
          <w:sz w:val="24"/>
          <w:lang w:val="es-ES_tradnl"/>
        </w:rPr>
      </w:pPr>
      <w:r>
        <w:rPr>
          <w:spacing w:val="-4"/>
          <w:sz w:val="24"/>
          <w:lang w:val="es-ES_tradnl"/>
        </w:rPr>
      </w:r>
    </w:p>
    <w:p>
      <w:pPr>
        <w:pStyle w:val="Normal"/>
        <w:ind w:left="567" w:right="566" w:hanging="0"/>
        <w:jc w:val="center"/>
        <w:rPr>
          <w:spacing w:val="-4"/>
          <w:sz w:val="24"/>
          <w:lang w:val="es-ES_tradnl"/>
        </w:rPr>
      </w:pPr>
      <w:r>
        <w:rPr>
          <w:spacing w:val="-4"/>
          <w:sz w:val="24"/>
          <w:lang w:val="es-ES_tradnl"/>
        </w:rPr>
        <w:t>(Los lectores también pueden encontrar la página efectuando una revisión de red de la palabra «Kryo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 xml:space="preserve">Kryon ha hablado cálidamente de internet como </w:t>
      </w:r>
      <w:r>
        <w:rPr>
          <w:i/>
          <w:spacing w:val="-4"/>
          <w:sz w:val="24"/>
          <w:lang w:val="es-ES_tradnl"/>
        </w:rPr>
        <w:t>«el único siste</w:t>
        <w:softHyphen/>
        <w:t>ma de comunicación de masas en la historia de la humanidad que n</w:t>
      </w:r>
      <w:r>
        <w:rPr>
          <w:spacing w:val="-4"/>
          <w:sz w:val="24"/>
          <w:lang w:val="es-ES_tradnl"/>
        </w:rPr>
        <w:t xml:space="preserve">o </w:t>
      </w:r>
      <w:r>
        <w:rPr>
          <w:i/>
          <w:spacing w:val="-4"/>
          <w:sz w:val="24"/>
          <w:lang w:val="es-ES_tradnl"/>
        </w:rPr>
        <w:t>fue establecido por ningún gobierno».</w:t>
      </w:r>
      <w:r>
        <w:rPr>
          <w:spacing w:val="-4"/>
          <w:sz w:val="24"/>
          <w:lang w:val="es-ES_tradnl"/>
        </w:rPr>
        <w:t xml:space="preserve"> Continúa diciendo: </w:t>
      </w:r>
      <w:r>
        <w:rPr>
          <w:i/>
          <w:spacing w:val="-4"/>
          <w:sz w:val="24"/>
          <w:lang w:val="es-ES_tradnl"/>
        </w:rPr>
        <w:t>«cuando todo el mundo pueda hablar instantáneamente con todo el mundo, ya no habrá más secretos».</w:t>
      </w:r>
    </w:p>
    <w:p>
      <w:pPr>
        <w:pStyle w:val="Normal"/>
        <w:ind w:firstLine="426"/>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t xml:space="preserve"> </w:t>
      </w:r>
      <w:r>
        <w:br w:type="page"/>
      </w:r>
    </w:p>
    <w:p>
      <w:pPr>
        <w:pStyle w:val="Estilo1"/>
        <w:rPr>
          <w:spacing w:val="-4"/>
          <w:sz w:val="38"/>
        </w:rPr>
      </w:pPr>
      <w:bookmarkStart w:id="32" w:name="__RefHeading___Toc48933389"/>
      <w:bookmarkEnd w:id="32"/>
      <w:r>
        <w:rPr>
          <w:spacing w:val="-4"/>
          <w:sz w:val="38"/>
        </w:rPr>
        <w:t>Jan Tober</w:t>
      </w:r>
    </w:p>
    <w:p>
      <w:pPr>
        <w:pStyle w:val="Normal"/>
        <w:ind w:firstLine="426"/>
        <w:rPr>
          <w:spacing w:val="-4"/>
          <w:sz w:val="24"/>
          <w:lang w:val="es-ES_tradnl"/>
        </w:rPr>
      </w:pPr>
      <w:r>
        <w:rPr>
          <w:spacing w:val="-4"/>
          <w:sz w:val="24"/>
          <w:lang w:val="es-ES_tradnl"/>
        </w:rPr>
      </w:r>
    </w:p>
    <w:p>
      <w:pPr>
        <w:pStyle w:val="Normal"/>
        <w:ind w:firstLine="426"/>
        <w:jc w:val="both"/>
        <w:rPr/>
      </w:pPr>
      <w:r>
        <w:drawing>
          <wp:anchor behindDoc="0" distT="0" distB="0" distL="114935" distR="114935" simplePos="0" locked="0" layoutInCell="0" allowOverlap="1" relativeHeight="12">
            <wp:simplePos x="0" y="0"/>
            <wp:positionH relativeFrom="column">
              <wp:posOffset>11430</wp:posOffset>
            </wp:positionH>
            <wp:positionV relativeFrom="paragraph">
              <wp:posOffset>107315</wp:posOffset>
            </wp:positionV>
            <wp:extent cx="1152525" cy="1438275"/>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22" t="-18" r="-22" b="-18"/>
                    <a:stretch>
                      <a:fillRect/>
                    </a:stretch>
                  </pic:blipFill>
                  <pic:spPr bwMode="auto">
                    <a:xfrm>
                      <a:off x="0" y="0"/>
                      <a:ext cx="1152525" cy="1438275"/>
                    </a:xfrm>
                    <a:prstGeom prst="rect">
                      <a:avLst/>
                    </a:prstGeom>
                  </pic:spPr>
                </pic:pic>
              </a:graphicData>
            </a:graphic>
          </wp:anchor>
        </w:drawing>
      </w:r>
      <w:r>
        <w:rPr>
          <w:spacing w:val="-4"/>
          <w:sz w:val="24"/>
          <w:lang w:val="es-ES_tradnl"/>
        </w:rPr>
        <w:t>El teléfono sonó una mañana temprano en la vida de Jan: «Aquí Benny Goodman», dijo la voz. «Me ha sido usted muy reco</w:t>
        <w:softHyphen/>
        <w:t>mendada y desearía contratarla, pero nun</w:t>
        <w:softHyphen/>
        <w:t>ca la he oído cantar. ¿No podría tararear</w:t>
        <w:softHyphen/>
        <w:t>me algo?».</w:t>
      </w:r>
    </w:p>
    <w:p>
      <w:pPr>
        <w:pStyle w:val="Normal"/>
        <w:ind w:firstLine="426"/>
        <w:jc w:val="both"/>
        <w:rPr/>
      </w:pPr>
      <w:r>
        <w:rPr>
          <w:spacing w:val="-4"/>
          <w:sz w:val="24"/>
          <w:lang w:val="es-ES_tradnl"/>
        </w:rPr>
        <w:t>Esa es la clase de cosas de las que es</w:t>
        <w:softHyphen/>
        <w:t>tán hechos los cuentos de hadas, al menos para una joven cantante de jazz. Pero di</w:t>
        <w:softHyphen/>
        <w:t>cha llamada no fue más que una de las muchas que ya habían marcado una extraordinaria carrera para Jan. Cuan</w:t>
        <w:softHyphen/>
        <w:t>do todavía era una adolescente, sustitu</w:t>
        <w:softHyphen/>
        <w:t>yó a Ann Richards como vocalista de la Stan Kenton Band, y pasó a actuar en la banda y en el programa regular de Stan en la televisión, desde la sala Rendezvous Ball, en la isla de Balboa. Desde ahí siguió su camino durante dos años en la orquesta de Les Elgart, luego hizo dos giras con Si Zentner y los Four Freshmen. A lo largo del camino también hizo espectáculos con Rowan y Martín, Jimmy Rogers, Corbett Monica..., ¡y luego la llamó Fred Astaire para que re</w:t>
        <w:softHyphen/>
        <w:t>presentara su nuevo sello!</w:t>
      </w:r>
    </w:p>
    <w:p>
      <w:pPr>
        <w:pStyle w:val="Normal"/>
        <w:ind w:firstLine="426"/>
        <w:jc w:val="both"/>
        <w:rPr/>
      </w:pPr>
      <w:r>
        <w:rPr>
          <w:spacing w:val="-4"/>
          <w:sz w:val="24"/>
          <w:lang w:val="es-ES_tradnl"/>
        </w:rPr>
        <w:t>Cuando se cansó de seguir ese camino, Jan se instaló en Del Mar, Califor</w:t>
        <w:softHyphen/>
        <w:t>nia, y procedió a presentar un programa de 90 minutos en la televisión local durante más de dos años. Fue en ese momento cuando el agente de Goodman se puso en contacto con ella, que lo rechazó. Sin embargo, cuando Benny la llamó personalmente, aceptó y volvió a seguir ese camino. Esta vez con el rey del swing.</w:t>
      </w:r>
    </w:p>
    <w:p>
      <w:pPr>
        <w:pStyle w:val="Normal"/>
        <w:ind w:firstLine="426"/>
        <w:jc w:val="both"/>
        <w:rPr/>
      </w:pPr>
      <w:r>
        <w:rPr>
          <w:spacing w:val="-4"/>
          <w:sz w:val="24"/>
          <w:lang w:val="es-ES_tradnl"/>
        </w:rPr>
        <w:t>Cabría pensar que como vocalista seleccionada en 1980 para representar a Estados Unidos en el Festival Internacional de Música de Cannes, Francia, a Jan no le quedaría tiempo para ninguna otra cosa que no fuera su música. De hecho, es una artista diseñadora extraordinaria, con pinturas, ropas y joyas que se encuentran a la venta en galerías y boutiques de varios estados, en Es</w:t>
        <w:softHyphen/>
        <w:t>tados Unidos.</w:t>
      </w:r>
    </w:p>
    <w:p>
      <w:pPr>
        <w:pStyle w:val="Normal"/>
        <w:ind w:firstLine="426"/>
        <w:jc w:val="both"/>
        <w:rPr>
          <w:spacing w:val="-4"/>
          <w:sz w:val="24"/>
          <w:lang w:val="es-ES_tradnl"/>
        </w:rPr>
      </w:pPr>
      <w:r>
        <w:rPr>
          <w:spacing w:val="-4"/>
          <w:sz w:val="24"/>
          <w:lang w:val="es-ES_tradnl"/>
        </w:rPr>
        <w:t>Jan ha sido una metafísica activa durante toda su vida y llegó a prever el trabajo de Kryon mucho antes de que lo hiciera su esposo. Lee. Fue gracias a sus esfuerzos como Lee se vio guiado hasta llegar al lugar correcto y en el momento adecuado, y el resultado de ellos es lo que ve usted en este libro.</w:t>
      </w:r>
    </w:p>
    <w:p>
      <w:pPr>
        <w:pStyle w:val="Normal"/>
        <w:ind w:firstLine="426"/>
        <w:jc w:val="both"/>
        <w:rPr/>
      </w:pPr>
      <w:r>
        <w:rPr>
          <w:spacing w:val="-4"/>
          <w:sz w:val="24"/>
          <w:lang w:val="es-ES_tradnl"/>
        </w:rPr>
        <w:t>Jan también aporta un casette, «La cantante de cristal» a los productos Kryon; se trata de una meditación canalizada de 17 minutos (disponible en todo Estados Unidos, en las tiendas de la Nueva Era). Sigue entregada a utili</w:t>
        <w:softHyphen/>
        <w:t>zar su voz y otros talentos que posee para cambiar el planeta. ¡Creemos que ha efectuado un gran comienzo en este objetivo!</w:t>
      </w:r>
    </w:p>
    <w:p>
      <w:pPr>
        <w:pStyle w:val="Normal"/>
        <w:ind w:firstLine="426"/>
        <w:jc w:val="center"/>
        <w:rPr>
          <w:b/>
          <w:b/>
          <w:spacing w:val="-4"/>
          <w:sz w:val="24"/>
          <w:lang w:val="es-ES_tradnl"/>
        </w:rPr>
      </w:pPr>
      <w:r>
        <w:rPr>
          <w:b/>
          <w:spacing w:val="-4"/>
          <w:sz w:val="24"/>
          <w:lang w:val="es-ES_tradnl"/>
        </w:rPr>
      </w:r>
    </w:p>
    <w:p>
      <w:pPr>
        <w:pStyle w:val="Normal"/>
        <w:rPr>
          <w:b/>
          <w:b/>
          <w:spacing w:val="-4"/>
          <w:sz w:val="24"/>
          <w:lang w:val="es-ES_tradnl"/>
        </w:rPr>
      </w:pPr>
      <w:r>
        <w:rPr>
          <w:b/>
          <w:spacing w:val="-4"/>
          <w:sz w:val="24"/>
          <w:lang w:val="es-ES_tradnl"/>
        </w:rPr>
      </w:r>
      <w:r>
        <w:br w:type="page"/>
      </w:r>
    </w:p>
    <w:p>
      <w:pPr>
        <w:pStyle w:val="Normal"/>
        <w:rPr>
          <w:b/>
          <w:b/>
          <w:spacing w:val="-4"/>
          <w:sz w:val="38"/>
          <w:lang w:val="es-ES_tradnl"/>
        </w:rPr>
      </w:pPr>
      <w:r>
        <w:rPr>
          <w:b/>
          <w:spacing w:val="-4"/>
          <w:sz w:val="38"/>
          <w:lang w:val="es-ES_tradnl"/>
        </w:rPr>
        <w:t>Lee Carroll</w:t>
      </w:r>
    </w:p>
    <w:p>
      <w:pPr>
        <w:pStyle w:val="Normal"/>
        <w:ind w:firstLine="426"/>
        <w:jc w:val="center"/>
        <w:rPr>
          <w:b/>
          <w:b/>
          <w:spacing w:val="-4"/>
          <w:sz w:val="24"/>
          <w:lang w:val="es-ES_tradnl"/>
        </w:rPr>
      </w:pPr>
      <w:r>
        <w:rPr>
          <w:b/>
          <w:spacing w:val="-4"/>
          <w:sz w:val="24"/>
          <w:lang w:val="es-ES_tradnl"/>
        </w:rPr>
      </w:r>
    </w:p>
    <w:p>
      <w:pPr>
        <w:pStyle w:val="Normal"/>
        <w:ind w:firstLine="426"/>
        <w:jc w:val="both"/>
        <w:rPr/>
      </w:pPr>
      <w:r>
        <w:drawing>
          <wp:anchor behindDoc="0" distT="0" distB="0" distL="114935" distR="114935" simplePos="0" locked="0" layoutInCell="0" allowOverlap="1" relativeHeight="11">
            <wp:simplePos x="0" y="0"/>
            <wp:positionH relativeFrom="column">
              <wp:posOffset>17780</wp:posOffset>
            </wp:positionH>
            <wp:positionV relativeFrom="paragraph">
              <wp:posOffset>107315</wp:posOffset>
            </wp:positionV>
            <wp:extent cx="1123950" cy="1571625"/>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26" t="-18" r="-26" b="-18"/>
                    <a:stretch>
                      <a:fillRect/>
                    </a:stretch>
                  </pic:blipFill>
                  <pic:spPr bwMode="auto">
                    <a:xfrm>
                      <a:off x="0" y="0"/>
                      <a:ext cx="1123950" cy="1571625"/>
                    </a:xfrm>
                    <a:prstGeom prst="rect">
                      <a:avLst/>
                    </a:prstGeom>
                  </pic:spPr>
                </pic:pic>
              </a:graphicData>
            </a:graphic>
          </wp:anchor>
        </w:drawing>
      </w:r>
      <w:r>
        <w:rPr>
          <w:spacing w:val="-4"/>
          <w:sz w:val="24"/>
          <w:lang w:val="es-ES_tradnl"/>
        </w:rPr>
        <w:t>Encienda un televisor en cualquier estado de Estados Unidos, sin que importe el ca</w:t>
        <w:softHyphen/>
        <w:t>nal de que se trate y, en el término de tres horas de verlo, está garantizado que verá algo surgido de Studio West, los estudios de 24 años de antigüedad que son la creación de Lee Carroll, situados en San Diego, Ca</w:t>
        <w:softHyphen/>
        <w:t>lifornia.</w:t>
      </w:r>
    </w:p>
    <w:p>
      <w:pPr>
        <w:pStyle w:val="Normal"/>
        <w:ind w:firstLine="426"/>
        <w:jc w:val="both"/>
        <w:rPr/>
      </w:pPr>
      <w:r>
        <w:rPr>
          <w:spacing w:val="-4"/>
          <w:sz w:val="24"/>
          <w:lang w:val="es-ES_tradnl"/>
        </w:rPr>
        <w:t>¿Cómo es posible que unos estudios de sonido de San Diego reciban tanta atención? A lo largo de los años, la clientela que se ha sentido atraída hacia estos estudios ha alcanzado nivel nacio</w:t>
        <w:softHyphen/>
        <w:t>nal. Con clientes como NBC, CBS, ABC, Budweiser, Michelob, American Airlines, Western Airlines, Levis, Coors, los dulces Mars, Suzuki, Chevrolet y Walt Disney, los sonidos procedentes del estudio de Lee siempre están siendo emi</w:t>
        <w:softHyphen/>
        <w:t>tidos en un momento u otro. Si a esa clientela se añade el hecho de que es el líder mundial en producción musical (material genérico que escuchará cons</w:t>
        <w:softHyphen/>
        <w:t>tantemente en programas de deportes, noticias, anuncios locales y redes por cable), y la difusión resulta realmente extraordinaria.</w:t>
      </w:r>
    </w:p>
    <w:p>
      <w:pPr>
        <w:pStyle w:val="Normal"/>
        <w:ind w:firstLine="426"/>
        <w:jc w:val="both"/>
        <w:rPr/>
      </w:pPr>
      <w:r>
        <w:rPr>
          <w:spacing w:val="-4"/>
          <w:sz w:val="24"/>
          <w:lang w:val="es-ES_tradnl"/>
        </w:rPr>
        <w:t>Tras haberse graduado con un título de economía y administración de empresas en la Western University de California, Lee empezó su primer estu</w:t>
        <w:softHyphen/>
        <w:t>dio de grabación en San Diego y atrajo rápidamente trabajo comercial a nivel nacional. Veinticuatro años más tarde, Lee se encuentra con 39 nominaciones Clio (tres estatuillas de primer lugar), y numerosas otras distinciones, inclui</w:t>
        <w:softHyphen/>
        <w:t>da una nominación Grammy para un álbum de un cliente, así como otros ho</w:t>
        <w:softHyphen/>
        <w:t>nores por el trabajo de su estudio para Walt Disney World, en Florida.</w:t>
      </w:r>
    </w:p>
    <w:p>
      <w:pPr>
        <w:pStyle w:val="Normal"/>
        <w:ind w:firstLine="426"/>
        <w:jc w:val="both"/>
        <w:rPr>
          <w:spacing w:val="-4"/>
          <w:sz w:val="24"/>
          <w:lang w:val="es-ES_tradnl"/>
        </w:rPr>
      </w:pPr>
      <w:r>
        <w:rPr>
          <w:spacing w:val="-4"/>
          <w:sz w:val="24"/>
          <w:lang w:val="es-ES_tradnl"/>
        </w:rPr>
        <w:t xml:space="preserve">¿Dónde encaja Kryon en todo esto? Según dice Lee, el Espíritu tuvo que «golpearme entre los ojos» para demostrar que la experiencia de Kryon era algo real. Pero 1989 fue el momento clave en que el primer psíquico le habló de Kryon, y tres años más tarde, otro psíquico que no tenía nada que ver con el primero le dijo lo mismo (e incluso llegó a deletrear el nombre de Kryon durante una sesión). Tímidamente, los primeros escritos de Kryon fueron presentados a la comunidad metafísica en Del Mar, y el resto ya es historia, con el </w:t>
      </w:r>
      <w:r>
        <w:rPr>
          <w:i/>
          <w:spacing w:val="-4"/>
          <w:sz w:val="24"/>
          <w:lang w:val="es-ES_tradnl"/>
        </w:rPr>
        <w:t>Libro I de Kryon</w:t>
      </w:r>
      <w:r>
        <w:rPr>
          <w:spacing w:val="-4"/>
          <w:sz w:val="24"/>
          <w:lang w:val="es-ES_tradnl"/>
        </w:rPr>
        <w:t xml:space="preserve"> publicado en enero de 1994, al que siguió el </w:t>
      </w:r>
      <w:r>
        <w:rPr>
          <w:i/>
          <w:spacing w:val="-4"/>
          <w:sz w:val="24"/>
          <w:lang w:val="es-ES_tradnl"/>
        </w:rPr>
        <w:t>Libro II de Kryon</w:t>
      </w:r>
      <w:r>
        <w:rPr>
          <w:spacing w:val="-4"/>
          <w:sz w:val="24"/>
          <w:lang w:val="es-ES_tradnl"/>
        </w:rPr>
        <w:t xml:space="preserve"> en septiembre de ese mismo año y ahora tiene entre sus manos el </w:t>
      </w:r>
      <w:r>
        <w:rPr>
          <w:i/>
          <w:spacing w:val="-4"/>
          <w:sz w:val="24"/>
          <w:lang w:val="es-ES_tradnl"/>
        </w:rPr>
        <w:t>Libro III de Kryon.</w:t>
      </w:r>
    </w:p>
    <w:p>
      <w:pPr>
        <w:pStyle w:val="Normal"/>
        <w:ind w:firstLine="426"/>
        <w:jc w:val="both"/>
        <w:rPr/>
      </w:pPr>
      <w:r>
        <w:rPr>
          <w:spacing w:val="-4"/>
          <w:sz w:val="24"/>
          <w:lang w:val="es-ES_tradnl"/>
        </w:rPr>
        <w:t>Lee y Jan iniciaron los grupos de luz de Kryon en Del Mar en 1992, y pasa</w:t>
        <w:softHyphen/>
        <w:t>ron rápidamente de una sala de estar a una iglesia (con capacidad para hasta 300 personas), y ahora organizan reuniones por todo el mundo. No hace falta decir que Lee centra actualmente toda su actividad en la traducción de Kryon.</w:t>
      </w:r>
    </w:p>
    <w:p>
      <w:pPr>
        <w:pStyle w:val="Normal"/>
        <w:ind w:firstLine="426"/>
        <w:rPr>
          <w:spacing w:val="-4"/>
          <w:sz w:val="24"/>
          <w:lang w:val="es-ES_tradnl"/>
        </w:rPr>
      </w:pPr>
      <w:r>
        <w:rPr>
          <w:spacing w:val="-4"/>
          <w:sz w:val="24"/>
          <w:lang w:val="es-ES_tradnl"/>
        </w:rPr>
      </w:r>
    </w:p>
    <w:p>
      <w:pPr>
        <w:pStyle w:val="Normal"/>
        <w:ind w:firstLine="426"/>
        <w:jc w:val="center"/>
        <w:rPr>
          <w:b/>
          <w:b/>
          <w:spacing w:val="-4"/>
          <w:sz w:val="24"/>
          <w:lang w:val="es-ES_tradnl"/>
        </w:rPr>
      </w:pPr>
      <w:r>
        <w:rPr>
          <w:b/>
          <w:spacing w:val="-4"/>
          <w:sz w:val="24"/>
          <w:lang w:val="es-ES_tradnl"/>
        </w:rPr>
      </w:r>
      <w:r>
        <w:br w:type="page"/>
      </w:r>
    </w:p>
    <w:p>
      <w:pPr>
        <w:pStyle w:val="Heading2"/>
        <w:widowControl/>
        <w:jc w:val="left"/>
        <w:rPr>
          <w:rFonts w:ascii="Times New Roman" w:hAnsi="Times New Roman" w:cs="Times New Roman"/>
          <w:b/>
          <w:b/>
          <w:spacing w:val="-4"/>
          <w:sz w:val="24"/>
          <w:lang w:val="es-ES_tradnl"/>
        </w:rPr>
      </w:pPr>
      <w:r>
        <w:rPr>
          <w:rFonts w:cs="Times New Roman" w:ascii="Times New Roman" w:hAnsi="Times New Roman"/>
          <w:b/>
          <w:spacing w:val="-4"/>
          <w:sz w:val="24"/>
          <w:lang w:val="es-ES_tradnl"/>
        </w:rPr>
      </w:r>
    </w:p>
    <w:p>
      <w:pPr>
        <w:pStyle w:val="Heading2"/>
        <w:widowControl/>
        <w:jc w:val="left"/>
        <w:rPr>
          <w:rFonts w:ascii="Times New Roman" w:hAnsi="Times New Roman" w:cs="Times New Roman"/>
          <w:spacing w:val="-4"/>
          <w:sz w:val="24"/>
        </w:rPr>
      </w:pPr>
      <w:r>
        <w:rPr>
          <w:rFonts w:cs="Times New Roman" w:ascii="Times New Roman" w:hAnsi="Times New Roman"/>
          <w:spacing w:val="-4"/>
          <w:sz w:val="24"/>
        </w:rPr>
      </w:r>
    </w:p>
    <w:p>
      <w:pPr>
        <w:pStyle w:val="Estilo1"/>
        <w:rPr>
          <w:spacing w:val="-4"/>
          <w:sz w:val="38"/>
        </w:rPr>
      </w:pPr>
      <w:bookmarkStart w:id="33" w:name="__RefHeading___Toc48933390"/>
      <w:bookmarkEnd w:id="33"/>
      <w:r>
        <w:rPr>
          <w:spacing w:val="-4"/>
          <w:sz w:val="38"/>
        </w:rPr>
        <w:t>Ayuda con el magnetismo</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Distribuidos por todo el planeta hay maravillosos facilitadores magnéticos y personas dotadas de grandes conocimientos cuyo trabajo se ve muy impul</w:t>
        <w:softHyphen/>
        <w:t>sado por la nueva energía. ¿Está considerando quizá la posibilidad de curar con imanes? Algunos de ustedes también están muy interesados en la protec</w:t>
        <w:softHyphen/>
        <w:t>ción magnética, tal y como ha sugerido Kryon. Si lo que buscan son recursos y no saben a quién preguntar, le recomendamos que lo mejor que puede hacer consiste en localizar su librería metafísica local y preguntarles a ellos. A me</w:t>
        <w:softHyphen/>
        <w:t>nudo encontrará tarjetas de visita y hojas volantes en sus tableros de anuncios, dejadas allí por individuos calificados que viven en su zona. Cada vez que Jan y yo visitamos una librería situada en cualquier parte del planeta, parece que ese es el lugar donde se lleva a cabo el trabajo de red.</w:t>
      </w:r>
    </w:p>
    <w:p>
      <w:pPr>
        <w:pStyle w:val="Normal"/>
        <w:ind w:firstLine="426"/>
        <w:jc w:val="both"/>
        <w:rPr/>
      </w:pPr>
      <w:r>
        <w:rPr>
          <w:spacing w:val="-4"/>
          <w:sz w:val="24"/>
          <w:lang w:val="es-ES_tradnl"/>
        </w:rPr>
        <w:t>Pero algunos de ustedes viven en zonas remotas. Nos han escrito para de</w:t>
        <w:softHyphen/>
        <w:t>cirnos que realizan la mayor parte de su trabajo por correo, y que necesitan ayuda. Les ofrecemos las dos fuentes indicadas a continuación. A la izquier</w:t>
        <w:softHyphen/>
        <w:t>da se encuentra un libro maravilloso sobre la curación magnética. Si está in</w:t>
        <w:softHyphen/>
        <w:t>teresado en curar con imanes, es mejor ver antes a un facilitador, o al menos leer algo sobre él si no puede verlo personalmente. Le rogamos que no consi</w:t>
        <w:softHyphen/>
        <w:t xml:space="preserve">ga imanes pedidos por correo y se ponga a trabajar ciegamente. Kryon nos dice que eso puede ser peligroso. El libro </w:t>
      </w:r>
      <w:r>
        <w:rPr>
          <w:i/>
          <w:spacing w:val="-4"/>
          <w:sz w:val="24"/>
          <w:lang w:val="es-ES_tradnl"/>
        </w:rPr>
        <w:t>Magnetic Field Therapy,</w:t>
      </w:r>
      <w:r>
        <w:rPr>
          <w:spacing w:val="-4"/>
          <w:sz w:val="24"/>
          <w:lang w:val="es-ES_tradnl"/>
        </w:rPr>
        <w:t xml:space="preserve"> de Robert Allen Walls, es un manual estupendo para el uso de pequeños imanes en la curación. Vea la información siguiente, a la izquier</w:t>
        <w:softHyphen/>
        <w:t>da, para pedir un ejemplar.</w:t>
      </w:r>
    </w:p>
    <w:p>
      <w:pPr>
        <w:pStyle w:val="Normal"/>
        <w:ind w:firstLine="426"/>
        <w:jc w:val="both"/>
        <w:rPr/>
      </w:pPr>
      <w:r>
        <w:rPr>
          <w:spacing w:val="-4"/>
          <w:sz w:val="24"/>
          <w:lang w:val="es-ES_tradnl"/>
        </w:rPr>
        <w:t>Muchos de ustedes también han oído hablar sobre los inventos de protección magnética de la Nueva Era. Jan y yo hemos experi</w:t>
        <w:softHyphen/>
        <w:t>mentado con algunos, y actualmente tenemos un instrumento activo conectado en nuestro ho</w:t>
        <w:softHyphen/>
        <w:t>gar. Después de un año de ensayo y error, recomen</w:t>
        <w:softHyphen/>
        <w:t>damos ambos instrumentos y también podemos ofre</w:t>
        <w:softHyphen/>
        <w:t>cerles una dirección y números de teléfono donde obtener más información. Marv y Linda Dutton-Steindler, en la zona de Los Ángeles, son especialis</w:t>
        <w:softHyphen/>
        <w:t>tas en este campo, así como en la curación magnética. Véase a continuación para informació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rPr>
          <w:i/>
          <w:i/>
          <w:spacing w:val="-4"/>
          <w:sz w:val="24"/>
          <w:lang w:val="es-ES_tradnl"/>
        </w:rPr>
      </w:pPr>
      <w:r>
        <w:rPr>
          <w:i/>
          <w:spacing w:val="-4"/>
          <w:sz w:val="24"/>
          <w:lang w:val="es-ES_tradnl"/>
        </w:rPr>
      </w:r>
    </w:p>
    <w:p>
      <w:pPr>
        <w:sectPr>
          <w:footerReference w:type="default" r:id="rId24"/>
          <w:footerReference w:type="first" r:id="rId25"/>
          <w:footnotePr>
            <w:numFmt w:val="chicago"/>
            <w:numRestart w:val="eachPage"/>
          </w:footnotePr>
          <w:type w:val="nextPage"/>
          <w:pgSz w:w="11906" w:h="16838"/>
          <w:pgMar w:left="1134" w:right="1134" w:gutter="851" w:header="0" w:top="1134" w:footer="851" w:bottom="1162"/>
          <w:pgNumType w:fmt="decimal"/>
          <w:formProt w:val="false"/>
          <w:titlePg/>
          <w:textDirection w:val="lrTb"/>
          <w:docGrid w:type="default" w:linePitch="360" w:charSpace="0"/>
        </w:sectPr>
      </w:pPr>
    </w:p>
    <w:p>
      <w:pPr>
        <w:pStyle w:val="Normal"/>
        <w:ind w:firstLine="426"/>
        <w:rPr>
          <w:rFonts w:ascii="Arial Narrow" w:hAnsi="Arial Narrow" w:cs="Arial Narrow"/>
          <w:i/>
          <w:i/>
          <w:spacing w:val="-4"/>
          <w:sz w:val="24"/>
          <w:lang w:val="en-CA"/>
        </w:rPr>
      </w:pPr>
      <w:r>
        <w:rPr>
          <w:rFonts w:cs="Arial Narrow" w:ascii="Arial Narrow" w:hAnsi="Arial Narrow"/>
          <w:i/>
          <w:spacing w:val="-4"/>
          <w:sz w:val="24"/>
          <w:lang w:val="en-CA"/>
        </w:rPr>
        <w:t xml:space="preserve">Magnetic Field Therapy </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Inner Search Foundation, Inc.,</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 xml:space="preserve">PO Box 10382 </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 xml:space="preserve">McLean, Virginia 22102 </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 xml:space="preserve">(703) 448-3362 Teléfono </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703) 448-0814 Fax</w:t>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r>
    </w:p>
    <w:p>
      <w:pPr>
        <w:pStyle w:val="Normal"/>
        <w:ind w:firstLine="426"/>
        <w:rPr>
          <w:rFonts w:ascii="Arial Narrow" w:hAnsi="Arial Narrow" w:cs="Arial Narrow"/>
          <w:spacing w:val="-4"/>
          <w:sz w:val="24"/>
          <w:lang w:val="en-CA"/>
        </w:rPr>
      </w:pPr>
      <w:r>
        <w:rPr>
          <w:rFonts w:cs="Arial Narrow" w:ascii="Arial Narrow" w:hAnsi="Arial Narrow"/>
          <w:spacing w:val="-4"/>
          <w:sz w:val="24"/>
          <w:lang w:val="en-CA"/>
        </w:rPr>
        <w:t xml:space="preserve">Energy Integrity Associates </w:t>
      </w:r>
    </w:p>
    <w:p>
      <w:pPr>
        <w:pStyle w:val="Normal"/>
        <w:ind w:firstLine="426"/>
        <w:rPr>
          <w:rFonts w:ascii="Arial Narrow" w:hAnsi="Arial Narrow" w:cs="Arial Narrow"/>
          <w:spacing w:val="-4"/>
          <w:sz w:val="24"/>
          <w:lang w:val="es-ES_tradnl"/>
        </w:rPr>
      </w:pPr>
      <w:r>
        <w:rPr>
          <w:rFonts w:cs="Arial Narrow" w:ascii="Arial Narrow" w:hAnsi="Arial Narrow"/>
          <w:spacing w:val="-4"/>
          <w:sz w:val="24"/>
          <w:lang w:val="es-ES_tradnl"/>
        </w:rPr>
        <w:t>Marv y Linda Dutton-Steindler</w:t>
      </w:r>
    </w:p>
    <w:p>
      <w:pPr>
        <w:pStyle w:val="Normal"/>
        <w:ind w:firstLine="426"/>
        <w:rPr>
          <w:rFonts w:ascii="Arial Narrow" w:hAnsi="Arial Narrow" w:cs="Arial Narrow"/>
          <w:spacing w:val="-4"/>
          <w:sz w:val="24"/>
          <w:lang w:val="es-ES_tradnl"/>
        </w:rPr>
      </w:pPr>
      <w:r>
        <w:rPr>
          <w:rFonts w:cs="Arial Narrow" w:ascii="Arial Narrow" w:hAnsi="Arial Narrow"/>
          <w:spacing w:val="-4"/>
          <w:sz w:val="24"/>
          <w:lang w:val="es-ES_tradnl"/>
        </w:rPr>
        <w:t xml:space="preserve">1800 S. Robertson Blvd. </w:t>
      </w:r>
    </w:p>
    <w:p>
      <w:pPr>
        <w:pStyle w:val="Normal"/>
        <w:ind w:firstLine="426"/>
        <w:rPr>
          <w:rFonts w:ascii="Arial Narrow" w:hAnsi="Arial Narrow" w:cs="Arial Narrow"/>
          <w:spacing w:val="-4"/>
          <w:sz w:val="24"/>
          <w:lang w:val="es-ES_tradnl"/>
        </w:rPr>
      </w:pPr>
      <w:r>
        <w:rPr>
          <w:rFonts w:cs="Arial Narrow" w:ascii="Arial Narrow" w:hAnsi="Arial Narrow"/>
          <w:spacing w:val="-4"/>
          <w:sz w:val="24"/>
          <w:lang w:val="es-ES_tradnl"/>
        </w:rPr>
        <w:t xml:space="preserve">Los Ángeles, CA 90035 </w:t>
      </w:r>
    </w:p>
    <w:p>
      <w:pPr>
        <w:pStyle w:val="Normal"/>
        <w:ind w:firstLine="426"/>
        <w:rPr>
          <w:rFonts w:ascii="Arial Narrow" w:hAnsi="Arial Narrow" w:cs="Arial Narrow"/>
          <w:spacing w:val="-4"/>
          <w:sz w:val="24"/>
          <w:lang w:val="es-ES_tradnl"/>
        </w:rPr>
      </w:pPr>
      <w:r>
        <w:rPr>
          <w:rFonts w:cs="Arial Narrow" w:ascii="Arial Narrow" w:hAnsi="Arial Narrow"/>
          <w:spacing w:val="-4"/>
          <w:sz w:val="24"/>
          <w:lang w:val="es-ES_tradnl"/>
        </w:rPr>
        <w:t xml:space="preserve">(310)859-0270 Teléfono </w:t>
      </w:r>
    </w:p>
    <w:p>
      <w:pPr>
        <w:pStyle w:val="Normal"/>
        <w:ind w:firstLine="426"/>
        <w:rPr>
          <w:rFonts w:ascii="Arial Narrow" w:hAnsi="Arial Narrow" w:cs="Arial Narrow"/>
          <w:spacing w:val="-4"/>
          <w:sz w:val="24"/>
          <w:lang w:val="es-ES_tradnl"/>
        </w:rPr>
      </w:pPr>
      <w:r>
        <w:rPr>
          <w:rFonts w:cs="Arial Narrow" w:ascii="Arial Narrow" w:hAnsi="Arial Narrow"/>
          <w:spacing w:val="-4"/>
          <w:sz w:val="24"/>
          <w:lang w:val="es-ES_tradnl"/>
        </w:rPr>
        <w:t>(310)859-0270 Fax</w:t>
      </w:r>
    </w:p>
    <w:p>
      <w:pPr>
        <w:sectPr>
          <w:footnotePr>
            <w:numFmt w:val="chicago"/>
            <w:numRestart w:val="eachPage"/>
          </w:footnotePr>
          <w:type w:val="continuous"/>
          <w:pgSz w:w="11906" w:h="16838"/>
          <w:pgMar w:left="1134" w:right="1134" w:gutter="0" w:header="0" w:top="1134" w:footer="851" w:bottom="1162"/>
          <w:cols w:num="2" w:space="720" w:equalWidth="true" w:sep="false"/>
          <w:formProt w:val="false"/>
          <w:titlePg/>
          <w:textDirection w:val="lrTb"/>
          <w:docGrid w:type="default" w:linePitch="360" w:charSpace="0"/>
        </w:sectPr>
      </w:pPr>
    </w:p>
    <w:p>
      <w:pPr>
        <w:pStyle w:val="Normal"/>
        <w:ind w:firstLine="426"/>
        <w:jc w:val="center"/>
        <w:rPr>
          <w:rFonts w:ascii="Arial Narrow" w:hAnsi="Arial Narrow" w:cs="Arial Narrow"/>
          <w:b/>
          <w:b/>
          <w:spacing w:val="-4"/>
          <w:sz w:val="24"/>
          <w:lang w:val="es-ES_tradnl"/>
        </w:rPr>
      </w:pPr>
      <w:r>
        <w:rPr>
          <w:rFonts w:cs="Arial Narrow" w:ascii="Arial Narrow" w:hAnsi="Arial Narrow"/>
          <w:b/>
          <w:spacing w:val="-4"/>
          <w:sz w:val="24"/>
          <w:lang w:val="es-ES_tradnl"/>
        </w:rPr>
      </w:r>
      <w:r>
        <w:br w:type="page"/>
      </w:r>
    </w:p>
    <w:p>
      <w:pPr>
        <w:pStyle w:val="Estilo1"/>
        <w:rPr>
          <w:b/>
          <w:b/>
          <w:spacing w:val="-4"/>
          <w:sz w:val="24"/>
          <w:lang w:val="es-ES_tradnl"/>
        </w:rPr>
      </w:pPr>
      <w:r>
        <w:rPr>
          <w:b/>
          <w:spacing w:val="-4"/>
          <w:sz w:val="24"/>
          <w:lang w:val="es-ES_tradnl"/>
        </w:rPr>
      </w:r>
    </w:p>
    <w:p>
      <w:pPr>
        <w:pStyle w:val="Estilo1"/>
        <w:rPr>
          <w:spacing w:val="-4"/>
          <w:sz w:val="24"/>
        </w:rPr>
      </w:pPr>
      <w:r>
        <w:rPr>
          <w:spacing w:val="-4"/>
          <w:sz w:val="24"/>
        </w:rPr>
      </w:r>
    </w:p>
    <w:p>
      <w:pPr>
        <w:pStyle w:val="Estilo1"/>
        <w:rPr>
          <w:spacing w:val="-4"/>
          <w:sz w:val="32"/>
        </w:rPr>
      </w:pPr>
      <w:bookmarkStart w:id="34" w:name="__RefHeading___Toc48933391"/>
      <w:bookmarkEnd w:id="34"/>
      <w:r>
        <w:rPr>
          <w:spacing w:val="-4"/>
          <w:sz w:val="32"/>
        </w:rPr>
        <w:t>Apéndice A</w:t>
      </w:r>
    </w:p>
    <w:p>
      <w:pPr>
        <w:pStyle w:val="Normal"/>
        <w:ind w:firstLine="426"/>
        <w:jc w:val="both"/>
        <w:rPr>
          <w:rFonts w:ascii="Arial Black" w:hAnsi="Arial Black" w:cs="Arial Black"/>
          <w:b/>
          <w:b/>
          <w:spacing w:val="-4"/>
          <w:sz w:val="24"/>
        </w:rPr>
      </w:pPr>
      <w:r>
        <w:rPr>
          <w:rFonts w:cs="Arial Black" w:ascii="Arial Black" w:hAnsi="Arial Black"/>
          <w:b/>
          <w:spacing w:val="-4"/>
          <w:sz w:val="24"/>
        </w:rPr>
      </w:r>
    </w:p>
    <w:p>
      <w:pPr>
        <w:pStyle w:val="Estilo1"/>
        <w:rPr>
          <w:spacing w:val="-4"/>
        </w:rPr>
      </w:pPr>
      <w:bookmarkStart w:id="35" w:name="__RefHeading___Toc48933392"/>
      <w:bookmarkEnd w:id="35"/>
      <w:r>
        <w:rPr>
          <w:spacing w:val="-4"/>
        </w:rPr>
        <w:t>El misterio del 9944 desvelado</w:t>
      </w:r>
    </w:p>
    <w:p>
      <w:pPr>
        <w:pStyle w:val="Normal"/>
        <w:ind w:firstLine="426"/>
        <w:jc w:val="both"/>
        <w:rPr>
          <w:spacing w:val="-4"/>
          <w:sz w:val="24"/>
        </w:rPr>
      </w:pPr>
      <w:r>
        <w:rPr>
          <w:spacing w:val="-4"/>
          <w:sz w:val="24"/>
        </w:rPr>
      </w:r>
    </w:p>
    <w:p>
      <w:pPr>
        <w:pStyle w:val="Normal"/>
        <w:ind w:firstLine="426"/>
        <w:jc w:val="both"/>
        <w:rPr>
          <w:spacing w:val="-4"/>
          <w:sz w:val="24"/>
        </w:rPr>
      </w:pPr>
      <w:r>
        <w:rPr>
          <w:spacing w:val="-4"/>
          <w:sz w:val="24"/>
        </w:rPr>
      </w:r>
    </w:p>
    <w:p>
      <w:pPr>
        <w:pStyle w:val="Normal"/>
        <w:ind w:firstLine="426"/>
        <w:jc w:val="both"/>
        <w:rPr>
          <w:spacing w:val="-4"/>
          <w:sz w:val="24"/>
        </w:rPr>
      </w:pPr>
      <w:r>
        <w:rPr>
          <w:spacing w:val="-4"/>
          <w:sz w:val="24"/>
        </w:rPr>
      </w:r>
    </w:p>
    <w:p>
      <w:pPr>
        <w:pStyle w:val="Heading2"/>
        <w:widowControl/>
        <w:jc w:val="left"/>
        <w:rPr>
          <w:rFonts w:ascii="Times New Roman" w:hAnsi="Times New Roman" w:cs="Times New Roman"/>
          <w:b w:val="false"/>
          <w:b w:val="false"/>
          <w:i/>
          <w:i/>
          <w:spacing w:val="-4"/>
          <w:sz w:val="26"/>
        </w:rPr>
      </w:pPr>
      <w:r>
        <w:rPr>
          <w:rFonts w:cs="Times New Roman" w:ascii="Times New Roman" w:hAnsi="Times New Roman"/>
          <w:b w:val="false"/>
          <w:i/>
          <w:spacing w:val="-4"/>
          <w:sz w:val="26"/>
        </w:rPr>
        <w:t>Del escritor</w:t>
      </w:r>
    </w:p>
    <w:p>
      <w:pPr>
        <w:pStyle w:val="Normal"/>
        <w:ind w:firstLine="426"/>
        <w:jc w:val="both"/>
        <w:rPr>
          <w:rFonts w:ascii="Times New Roman" w:hAnsi="Times New Roman" w:cs="Times New Roman"/>
          <w:b/>
          <w:b/>
          <w:i/>
          <w:i/>
          <w:spacing w:val="-4"/>
          <w:sz w:val="24"/>
          <w:lang w:val="es-ES_tradnl"/>
        </w:rPr>
      </w:pPr>
      <w:r>
        <w:rPr>
          <w:rFonts w:cs="Times New Roman"/>
          <w:b/>
          <w:i/>
          <w:spacing w:val="-4"/>
          <w:sz w:val="24"/>
          <w:lang w:val="es-ES_tradnl"/>
        </w:rPr>
      </w:r>
    </w:p>
    <w:p>
      <w:pPr>
        <w:pStyle w:val="Normal"/>
        <w:ind w:firstLine="426"/>
        <w:jc w:val="both"/>
        <w:rPr/>
      </w:pPr>
      <w:r>
        <w:rPr>
          <w:spacing w:val="-4"/>
          <w:sz w:val="24"/>
          <w:lang w:val="es-ES_tradnl"/>
        </w:rPr>
        <w:t xml:space="preserve">En la página 20 del </w:t>
      </w:r>
      <w:r>
        <w:rPr>
          <w:i/>
          <w:spacing w:val="-4"/>
          <w:sz w:val="24"/>
          <w:lang w:val="es-ES_tradnl"/>
        </w:rPr>
        <w:t>Libro I de Kryon,</w:t>
      </w:r>
      <w:r>
        <w:rPr>
          <w:spacing w:val="-4"/>
          <w:sz w:val="24"/>
          <w:lang w:val="es-ES_tradnl"/>
        </w:rPr>
        <w:t xml:space="preserve"> el propio Kryon ofrece el número 9944. Nos dice que es una fórmula importante que se relaciona con la transmutación de la energía. Como sucede con buena parte de la información de Kryon, recibí un gran «guiño» que significaba «adelante, descúbrelo». Típicamente, Kryon deja caer algo así y nunca vuelve sobre el tema, y espera que seamos nosotros los que recojamos la pelota, por así decirlo, y echemos a correr con ella.</w:t>
      </w:r>
    </w:p>
    <w:p>
      <w:pPr>
        <w:pStyle w:val="Normal"/>
        <w:ind w:firstLine="426"/>
        <w:jc w:val="both"/>
        <w:rPr/>
      </w:pPr>
      <w:r>
        <w:rPr>
          <w:spacing w:val="-4"/>
          <w:sz w:val="24"/>
          <w:lang w:val="es-ES_tradnl"/>
        </w:rPr>
        <w:t>Desde 1992, son muchos y muy exquisitos los metafísicos que han especulado con lo que podría significar ese número.</w:t>
      </w:r>
      <w:r>
        <w:rPr>
          <w:b/>
          <w:spacing w:val="-4"/>
          <w:sz w:val="24"/>
          <w:lang w:val="es-ES_tradnl"/>
        </w:rPr>
        <w:t xml:space="preserve"> </w:t>
      </w:r>
      <w:r>
        <w:rPr>
          <w:spacing w:val="-4"/>
          <w:sz w:val="24"/>
          <w:lang w:val="es-ES_tradnl"/>
        </w:rPr>
        <w:t>Yo,</w:t>
      </w:r>
      <w:r>
        <w:rPr>
          <w:b/>
          <w:spacing w:val="-4"/>
          <w:sz w:val="24"/>
          <w:lang w:val="es-ES_tradnl"/>
        </w:rPr>
        <w:t xml:space="preserve"> </w:t>
      </w:r>
      <w:r>
        <w:rPr>
          <w:spacing w:val="-4"/>
          <w:sz w:val="24"/>
          <w:lang w:val="es-ES_tradnl"/>
        </w:rPr>
        <w:t>por mi parte, me limité a imaginar que se trataba de la pureza del jabón Ivory (9944/100 por ciento puro). Ahora comprende</w:t>
        <w:softHyphen/>
        <w:t>rán ustedes lo simple que es mi mente.</w:t>
      </w:r>
    </w:p>
    <w:p>
      <w:pPr>
        <w:pStyle w:val="Normal"/>
        <w:ind w:firstLine="426"/>
        <w:jc w:val="both"/>
        <w:rPr/>
      </w:pPr>
      <w:r>
        <w:rPr>
          <w:spacing w:val="-4"/>
          <w:sz w:val="24"/>
          <w:lang w:val="es-ES_tradnl"/>
        </w:rPr>
        <w:t>Hasta que no abrí la puerta de la invitación al país en relación con este libro, no recibí la escalofriante información. No procedió de mí, ni de Kryon. Me llegó de matemáticos y metafísicos..., exac</w:t>
        <w:softHyphen/>
        <w:t>tamente de donde Kryon deseaba que llegara.</w:t>
      </w:r>
    </w:p>
    <w:p>
      <w:pPr>
        <w:pStyle w:val="Normal"/>
        <w:ind w:firstLine="426"/>
        <w:jc w:val="both"/>
        <w:rPr/>
      </w:pPr>
      <w:r>
        <w:rPr>
          <w:spacing w:val="-4"/>
          <w:sz w:val="24"/>
          <w:lang w:val="es-ES_tradnl"/>
        </w:rPr>
        <w:t>Este apéndice y el siguiente constituyen nuevos materiales de referencia para quienes tengan inclinaciones matemáticas y se sientan interesados por la ciencia de la Tierra del 9944. Básica</w:t>
        <w:softHyphen/>
        <w:t>mente, esta fórmula de Kryon se encuentra por todas partes. In</w:t>
        <w:softHyphen/>
        <w:t>dica a nuestras matemáticas, nuestra química, nuestros atributos planetarios, nuestro sistema solar, nuestra estructura atómica nuestro linaje y nuestra biología. (¿Me he dejado algo?) Va a ser realmente el gran misterio que se oculta en cada encrucijada. Así que tampoco es nada extraño que tenga que ver, después de todo, con la pureza del jabón Ivory (¡ja, ja!).</w:t>
      </w:r>
    </w:p>
    <w:p>
      <w:pPr>
        <w:pStyle w:val="Normal"/>
        <w:ind w:firstLine="426"/>
        <w:jc w:val="both"/>
        <w:rPr/>
      </w:pPr>
      <w:r>
        <w:rPr>
          <w:spacing w:val="-4"/>
          <w:sz w:val="24"/>
          <w:lang w:val="es-ES_tradnl"/>
        </w:rPr>
        <w:t>El Randy Masters se llama a sí mismo «Artista en resonan</w:t>
        <w:softHyphen/>
        <w:t>cia». Además de ser músico (y bueno), tiene un título en Interrelaciones de Cine y Música por la Universidad de California, en Santa Cruz. Actualmente se dedica a enseñar música y artes, y mantiene talleres privados en California.</w:t>
      </w:r>
    </w:p>
    <w:p>
      <w:pPr>
        <w:pStyle w:val="Normal"/>
        <w:ind w:firstLine="426"/>
        <w:jc w:val="both"/>
        <w:rPr/>
      </w:pPr>
      <w:r>
        <w:rPr>
          <w:spacing w:val="-4"/>
          <w:sz w:val="24"/>
          <w:lang w:val="es-ES_tradnl"/>
        </w:rPr>
        <w:t>Randy compone, graba, enseña..., y es un experto en las sa</w:t>
        <w:softHyphen/>
        <w:t>gradas ciencias de la geometría y de los campos armónicos uni</w:t>
        <w:softHyphen/>
        <w:t>ficados. Ha escrito una amplia obra sobre las relaciones de la música y de la geometría sagrada para Drunvalo Melchizedek, y ha realizado trabajo de geometría armónica para el proyecto Templar.</w:t>
      </w:r>
    </w:p>
    <w:p>
      <w:pPr>
        <w:pStyle w:val="Normal"/>
        <w:ind w:firstLine="426"/>
        <w:jc w:val="both"/>
        <w:rPr/>
      </w:pPr>
      <w:r>
        <w:rPr>
          <w:spacing w:val="-4"/>
          <w:sz w:val="24"/>
          <w:lang w:val="es-ES_tradnl"/>
        </w:rPr>
        <w:t xml:space="preserve">Él y su socio, Wesley H. Bateman, colaboran juntos en un proyecto que superará los extraordinarios veinte años de trabajo que ya ha realizado Wesley llamado </w:t>
      </w:r>
      <w:r>
        <w:rPr>
          <w:i/>
          <w:spacing w:val="-4"/>
          <w:sz w:val="24"/>
          <w:lang w:val="es-ES_tradnl"/>
        </w:rPr>
        <w:t>Las barras de Amon Ra.</w:t>
      </w:r>
      <w:r>
        <w:rPr>
          <w:spacing w:val="-4"/>
          <w:sz w:val="24"/>
          <w:lang w:val="es-ES_tradnl"/>
        </w:rPr>
        <w:t xml:space="preserve"> El nuevo trabajo será llamado </w:t>
      </w:r>
      <w:r>
        <w:rPr>
          <w:i/>
          <w:spacing w:val="-4"/>
          <w:sz w:val="24"/>
          <w:lang w:val="es-ES_tradnl"/>
        </w:rPr>
        <w:t xml:space="preserve">Tambores de hielo, harpas de fuego. </w:t>
      </w:r>
      <w:r>
        <w:rPr>
          <w:spacing w:val="-4"/>
          <w:sz w:val="24"/>
          <w:lang w:val="es-ES_tradnl"/>
        </w:rPr>
        <w:t>Randy y Wesley dicen que este nuevo trabajo será la descodificación de las pirámides egipcias y mayas, y de los monumentos «Cydonia» de Marte.</w:t>
      </w:r>
    </w:p>
    <w:p>
      <w:pPr>
        <w:pStyle w:val="Normal"/>
        <w:ind w:firstLine="426"/>
        <w:jc w:val="both"/>
        <w:rPr/>
      </w:pPr>
      <w:r>
        <w:rPr>
          <w:spacing w:val="-4"/>
          <w:sz w:val="24"/>
          <w:lang w:val="es-ES_tradnl"/>
        </w:rPr>
        <w:t>Cuando le pedí a Randy que me hiciera algunos comentarios so</w:t>
        <w:softHyphen/>
        <w:t>bre el 9944 de Kryon y la canalización relativa a la información de base 12 y el número pi, jamás pensé que recibiría un escrito tan ex</w:t>
        <w:softHyphen/>
        <w:t xml:space="preserve">haustivo como el que sigue. Reflexioné sobre si debía incluirlo o no en el </w:t>
      </w:r>
      <w:r>
        <w:rPr>
          <w:i/>
          <w:spacing w:val="-4"/>
          <w:sz w:val="24"/>
          <w:lang w:val="es-ES_tradnl"/>
        </w:rPr>
        <w:t>Libro III de Kryon.</w:t>
      </w:r>
      <w:r>
        <w:rPr>
          <w:spacing w:val="-4"/>
          <w:sz w:val="24"/>
          <w:lang w:val="es-ES_tradnl"/>
        </w:rPr>
        <w:t xml:space="preserve"> Entonces me di cuenta de que este material es extremadamente valioso. Será el precursor de otros libros sobre el tema y, al fin y al cabo, trata sobre el misterio de Kryon.</w:t>
      </w:r>
    </w:p>
    <w:p>
      <w:pPr>
        <w:pStyle w:val="Normal"/>
        <w:ind w:firstLine="426"/>
        <w:jc w:val="both"/>
        <w:rPr/>
      </w:pPr>
      <w:r>
        <w:rPr>
          <w:spacing w:val="-4"/>
          <w:sz w:val="24"/>
          <w:lang w:val="es-ES_tradnl"/>
        </w:rPr>
        <w:t>Aunque no comprenda usted nada de lo que sigue, le ruego que considere la importancia que tiene para aquellos que lo compren</w:t>
        <w:softHyphen/>
        <w:t>dan. A veces, las matemáticas pueden parecer aburridas, pero Kryon nos dice que la elegancia de las formas y las fórmulas que nos rodean son sagradas y alegres. Esto, por lo tanto, es una referencia a la sección del apéndice, que debería usarse una y otra vez del mismo modo que haría con una enciclopedia. Algunos devora</w:t>
        <w:softHyphen/>
        <w:t>rán esta sección y la considerarán como la parte más valiosa del li</w:t>
        <w:softHyphen/>
        <w:t>bro. Otros ni siquiera se molestarán en leerla. Comprendo perfecta</w:t>
        <w:softHyphen/>
        <w:t>mente la naturaleza humana que interviene en esto, y sólo le pido que honre el lugar de esta nueva información técnica para nuestra Nueva Era. Me siento honrado al poder presentarla en este libro.</w:t>
      </w:r>
    </w:p>
    <w:p>
      <w:pPr>
        <w:pStyle w:val="Normal"/>
        <w:ind w:right="600" w:firstLine="426"/>
        <w:jc w:val="center"/>
        <w:rPr>
          <w:i/>
          <w:i/>
          <w:spacing w:val="-4"/>
          <w:sz w:val="24"/>
          <w:lang w:val="es-ES_tradnl"/>
        </w:rPr>
      </w:pPr>
      <w:r>
        <w:rPr>
          <w:i/>
          <w:spacing w:val="-4"/>
          <w:sz w:val="24"/>
          <w:lang w:val="es-ES_tradnl"/>
        </w:rPr>
      </w:r>
    </w:p>
    <w:p>
      <w:pPr>
        <w:pStyle w:val="Normal"/>
        <w:ind w:right="600" w:firstLine="426"/>
        <w:jc w:val="center"/>
        <w:rPr>
          <w:i/>
          <w:i/>
          <w:spacing w:val="-4"/>
          <w:sz w:val="24"/>
          <w:lang w:val="es-ES_tradnl"/>
        </w:rPr>
      </w:pPr>
      <w:r>
        <w:rPr>
          <w:i/>
          <w:spacing w:val="-4"/>
          <w:sz w:val="24"/>
          <w:lang w:val="es-ES_tradnl"/>
        </w:rPr>
      </w:r>
    </w:p>
    <w:p>
      <w:pPr>
        <w:pStyle w:val="Normal"/>
        <w:ind w:right="600" w:firstLine="426"/>
        <w:jc w:val="center"/>
        <w:rPr/>
      </w:pPr>
      <w:r>
        <w:rPr>
          <w:b/>
          <w:spacing w:val="-4"/>
          <w:sz w:val="24"/>
          <w:lang w:val="es-ES_tradnl"/>
        </w:rPr>
        <w:t xml:space="preserve">¡No se pierda el mensaje de Kryon a Randy, en la página </w:t>
      </w:r>
      <w:r>
        <w:rPr>
          <w:b/>
          <w:spacing w:val="-4"/>
          <w:sz w:val="24"/>
          <w:lang w:val="es-ES_tradnl"/>
        </w:rPr>
        <w:fldChar w:fldCharType="begin"/>
      </w:r>
      <w:r>
        <w:rPr>
          <w:sz w:val="24"/>
          <w:spacing w:val="-4"/>
          <w:b/>
          <w:lang w:val="es-ES_tradnl"/>
        </w:rPr>
        <w:instrText xml:space="preserve"> PAGEREF karm \h </w:instrText>
      </w:r>
      <w:r>
        <w:rPr>
          <w:sz w:val="24"/>
          <w:spacing w:val="-4"/>
          <w:b/>
          <w:lang w:val="es-ES_tradnl"/>
        </w:rPr>
        <w:fldChar w:fldCharType="separate"/>
      </w:r>
      <w:r>
        <w:rPr>
          <w:sz w:val="24"/>
          <w:spacing w:val="-4"/>
          <w:b/>
          <w:lang w:val="es-ES_tradnl"/>
        </w:rPr>
        <w:t>220</w:t>
      </w:r>
      <w:r>
        <w:rPr>
          <w:sz w:val="24"/>
          <w:spacing w:val="-4"/>
          <w:b/>
          <w:lang w:val="es-ES_tradnl"/>
        </w:rPr>
        <w:fldChar w:fldCharType="end"/>
      </w:r>
      <w:r>
        <w:rPr>
          <w:b/>
          <w:spacing w:val="-4"/>
          <w:sz w:val="24"/>
          <w:lang w:val="es-ES_tradnl"/>
        </w:rPr>
        <w:t>!</w:t>
      </w:r>
    </w:p>
    <w:p>
      <w:pPr>
        <w:pStyle w:val="Normal"/>
        <w:ind w:firstLine="426"/>
        <w:jc w:val="center"/>
        <w:rPr>
          <w:b/>
          <w:b/>
          <w:spacing w:val="-4"/>
          <w:sz w:val="24"/>
          <w:lang w:val="es-ES_tradnl"/>
        </w:rPr>
      </w:pPr>
      <w:r>
        <w:rPr>
          <w:b/>
          <w:spacing w:val="-4"/>
          <w:sz w:val="24"/>
          <w:lang w:val="es-ES_tradnl"/>
        </w:rPr>
      </w:r>
    </w:p>
    <w:p>
      <w:pPr>
        <w:pStyle w:val="Normal"/>
        <w:ind w:firstLine="426"/>
        <w:jc w:val="center"/>
        <w:rPr>
          <w:b/>
          <w:b/>
          <w:spacing w:val="-4"/>
          <w:sz w:val="24"/>
          <w:lang w:val="es-ES_tradnl"/>
        </w:rPr>
      </w:pPr>
      <w:r>
        <w:rPr>
          <w:b/>
          <w:spacing w:val="-4"/>
          <w:sz w:val="24"/>
          <w:lang w:val="es-ES_tradnl"/>
        </w:rPr>
      </w:r>
      <w:r>
        <w:br w:type="page"/>
      </w:r>
    </w:p>
    <w:p>
      <w:pPr>
        <w:pStyle w:val="Normal"/>
        <w:jc w:val="center"/>
        <w:rPr>
          <w:b/>
          <w:b/>
          <w:spacing w:val="-4"/>
          <w:sz w:val="24"/>
          <w:lang w:val="es-ES_tradnl"/>
        </w:rPr>
      </w:pPr>
      <w:r>
        <w:rPr>
          <w:b/>
          <w:spacing w:val="-4"/>
          <w:sz w:val="24"/>
          <w:lang w:val="es-ES_tradnl"/>
        </w:rPr>
      </w:r>
    </w:p>
    <w:p>
      <w:pPr>
        <w:pStyle w:val="Normal"/>
        <w:ind w:firstLine="426"/>
        <w:jc w:val="center"/>
        <w:rPr>
          <w:spacing w:val="-4"/>
          <w:sz w:val="44"/>
          <w:lang w:val="es-ES_tradnl"/>
        </w:rPr>
      </w:pPr>
      <w:r>
        <w:rPr>
          <w:b/>
          <w:spacing w:val="-4"/>
          <w:sz w:val="44"/>
          <w:lang w:val="es-ES_tradnl"/>
        </w:rPr>
        <w:t>9944 armónico</w:t>
      </w:r>
    </w:p>
    <w:p>
      <w:pPr>
        <w:pStyle w:val="Normal"/>
        <w:ind w:firstLine="426"/>
        <w:jc w:val="center"/>
        <w:rPr>
          <w:spacing w:val="-4"/>
          <w:sz w:val="32"/>
          <w:lang w:val="es-ES_tradnl"/>
        </w:rPr>
      </w:pPr>
      <w:r>
        <w:rPr>
          <w:spacing w:val="-4"/>
          <w:sz w:val="32"/>
          <w:lang w:val="es-ES_tradnl"/>
        </w:rPr>
        <w:t>por Randy Masters</w:t>
      </w:r>
    </w:p>
    <w:p>
      <w:pPr>
        <w:pStyle w:val="Normal"/>
        <w:ind w:firstLine="426"/>
        <w:jc w:val="center"/>
        <w:rPr>
          <w:spacing w:val="-4"/>
          <w:sz w:val="24"/>
          <w:lang w:val="es-ES_tradnl"/>
        </w:rPr>
      </w:pPr>
      <w:r>
        <w:rPr>
          <w:spacing w:val="-4"/>
          <w:sz w:val="24"/>
          <w:lang w:val="es-ES_tradnl"/>
        </w:rPr>
      </w:r>
    </w:p>
    <w:tbl>
      <w:tblPr>
        <w:tblW w:w="4253" w:type="dxa"/>
        <w:jc w:val="left"/>
        <w:tblInd w:w="-5" w:type="dxa"/>
        <w:tblLayout w:type="fixed"/>
        <w:tblCellMar>
          <w:top w:w="0" w:type="dxa"/>
          <w:left w:w="70" w:type="dxa"/>
          <w:bottom w:w="0" w:type="dxa"/>
          <w:right w:w="70" w:type="dxa"/>
        </w:tblCellMar>
      </w:tblPr>
      <w:tblGrid>
        <w:gridCol w:w="4253"/>
      </w:tblGrid>
      <w:tr>
        <w:trPr>
          <w:trHeight w:val="110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4"/>
                <w:sz w:val="22"/>
                <w:lang w:val="en-CA"/>
              </w:rPr>
            </w:pPr>
            <w:r>
              <w:rPr>
                <w:rFonts w:cs="Arial Narrow" w:ascii="Arial Narrow" w:hAnsi="Arial Narrow"/>
                <w:spacing w:val="-4"/>
                <w:sz w:val="22"/>
                <w:lang w:val="en-CA"/>
              </w:rPr>
              <w:t xml:space="preserve">Copyright © 1995 by Randolph W. Masters </w:t>
            </w:r>
          </w:p>
          <w:p>
            <w:pPr>
              <w:pStyle w:val="Normal"/>
              <w:jc w:val="center"/>
              <w:rPr>
                <w:rFonts w:ascii="Arial Narrow" w:hAnsi="Arial Narrow" w:cs="Arial Narrow"/>
                <w:spacing w:val="-4"/>
                <w:sz w:val="22"/>
                <w:lang w:val="en-CA"/>
              </w:rPr>
            </w:pPr>
            <w:r>
              <w:rPr>
                <w:rFonts w:cs="Arial Narrow" w:ascii="Arial Narrow" w:hAnsi="Arial Narrow"/>
                <w:spacing w:val="-4"/>
                <w:sz w:val="22"/>
                <w:lang w:val="en-CA"/>
              </w:rPr>
              <w:t xml:space="preserve">Masters Publishing House </w:t>
            </w:r>
          </w:p>
          <w:p>
            <w:pPr>
              <w:pStyle w:val="Normal"/>
              <w:jc w:val="center"/>
              <w:rPr>
                <w:rFonts w:ascii="Arial Narrow" w:hAnsi="Arial Narrow" w:cs="Arial Narrow"/>
                <w:spacing w:val="-4"/>
                <w:sz w:val="22"/>
                <w:lang w:val="en-CA"/>
              </w:rPr>
            </w:pPr>
            <w:r>
              <w:rPr>
                <w:rFonts w:cs="Arial Narrow" w:ascii="Arial Narrow" w:hAnsi="Arial Narrow"/>
                <w:spacing w:val="-4"/>
                <w:sz w:val="22"/>
                <w:lang w:val="en-CA"/>
              </w:rPr>
              <w:t>PO Box 64 – Aptos, California 95001-64</w:t>
            </w:r>
          </w:p>
        </w:tc>
      </w:tr>
    </w:tbl>
    <w:p>
      <w:pPr>
        <w:pStyle w:val="Normal"/>
        <w:jc w:val="center"/>
        <w:rPr>
          <w:i/>
          <w:i/>
          <w:spacing w:val="-4"/>
          <w:sz w:val="24"/>
          <w:lang w:val="en-CA"/>
        </w:rPr>
      </w:pPr>
      <w:r>
        <w:rPr>
          <w:i/>
          <w:spacing w:val="-4"/>
          <w:sz w:val="24"/>
          <w:lang w:val="en-CA"/>
        </w:rPr>
      </w:r>
    </w:p>
    <w:p>
      <w:pPr>
        <w:pStyle w:val="Normal"/>
        <w:jc w:val="center"/>
        <w:rPr>
          <w:rFonts w:ascii="Arial Narrow" w:hAnsi="Arial Narrow" w:cs="Arial Narrow"/>
          <w:i/>
          <w:i/>
          <w:spacing w:val="-4"/>
          <w:lang w:val="es-ES_tradnl"/>
        </w:rPr>
      </w:pPr>
      <w:r>
        <w:rPr>
          <w:rFonts w:cs="Arial Narrow" w:ascii="Arial Narrow" w:hAnsi="Arial Narrow"/>
          <w:i/>
          <w:spacing w:val="-4"/>
          <w:lang w:val="es-ES_tradnl"/>
        </w:rPr>
        <w:t xml:space="preserve">Expreso mi mayor agradecimiento a Andy Tran </w:t>
      </w:r>
    </w:p>
    <w:p>
      <w:pPr>
        <w:pStyle w:val="Normal"/>
        <w:jc w:val="center"/>
        <w:rPr>
          <w:rFonts w:ascii="Arial Narrow" w:hAnsi="Arial Narrow" w:cs="Arial Narrow"/>
          <w:i/>
          <w:i/>
          <w:spacing w:val="-4"/>
          <w:lang w:val="es-ES_tradnl"/>
        </w:rPr>
      </w:pPr>
      <w:r>
        <w:rPr>
          <w:rFonts w:cs="Arial Narrow" w:ascii="Arial Narrow" w:hAnsi="Arial Narrow"/>
          <w:i/>
          <w:spacing w:val="-4"/>
          <w:lang w:val="es-ES_tradnl"/>
        </w:rPr>
        <w:t>por su exquisito trabajo de transcripción.</w:t>
      </w:r>
    </w:p>
    <w:p>
      <w:pPr>
        <w:pStyle w:val="Normal"/>
        <w:ind w:right="1000" w:firstLine="426"/>
        <w:jc w:val="center"/>
        <w:rPr>
          <w:rFonts w:ascii="Arial Narrow" w:hAnsi="Arial Narrow" w:cs="Arial Narrow"/>
          <w:i/>
          <w:i/>
          <w:spacing w:val="-4"/>
          <w:sz w:val="24"/>
          <w:lang w:val="es-ES_tradnl"/>
        </w:rPr>
      </w:pPr>
      <w:r>
        <w:rPr>
          <w:rFonts w:cs="Arial Narrow" w:ascii="Arial Narrow" w:hAnsi="Arial Narrow"/>
          <w:i/>
          <w:spacing w:val="-4"/>
          <w:sz w:val="24"/>
          <w:lang w:val="es-ES_tradnl"/>
        </w:rPr>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Según el músico/científico sagrado Sammy Figueroa (y tal como le dijo su maestro de al</w:t>
        <w:softHyphen/>
        <w:t>quimia) «El 9944 armónico es la armonía de la quinta dimensión, justo por debajo de la sexta dimensión».</w:t>
      </w:r>
    </w:p>
    <w:p>
      <w:pPr>
        <w:pStyle w:val="Normal"/>
        <w:spacing w:before="60" w:after="60"/>
        <w:ind w:right="-1" w:hanging="0"/>
        <w:jc w:val="both"/>
        <w:rPr/>
      </w:pPr>
      <w:r>
        <w:rPr>
          <w:rFonts w:cs="Arial Narrow" w:ascii="Arial Narrow" w:hAnsi="Arial Narrow"/>
          <w:spacing w:val="-4"/>
          <w:sz w:val="24"/>
          <w:lang w:val="es-ES_tradnl"/>
        </w:rPr>
        <w:t>El número 9-9-4-4 puede manejarse utilizando procesos matemáticos como la suma, la resta, la multiplicación, la división y diversas funciones del cubo, el cuadrado y la raíz cuadrada (raíz del cubo, raíz del cuadrado, etc.), para producir números que tienen mu</w:t>
        <w:softHyphen/>
        <w:t>chos significados.</w:t>
      </w:r>
    </w:p>
    <w:p>
      <w:pPr>
        <w:pStyle w:val="Normal"/>
        <w:spacing w:before="60" w:after="60"/>
        <w:ind w:right="-1" w:hanging="0"/>
        <w:jc w:val="both"/>
        <w:rPr/>
      </w:pPr>
      <w:r>
        <w:rPr>
          <w:rFonts w:cs="Arial Narrow" w:ascii="Arial Narrow" w:hAnsi="Arial Narrow"/>
          <w:spacing w:val="-4"/>
          <w:sz w:val="24"/>
          <w:lang w:val="es-ES_tradnl"/>
        </w:rPr>
        <w:t>Dentro de estos procesos numéricos se revelan fácilmente claves para la música, las matemáticas, la geometría arquetípica o sagrada, la astronomía y todas las ramas de la ciencia, así como las traducciones numéricas de textos y palabras sagradas, llamada «gematría».</w:t>
      </w:r>
    </w:p>
    <w:p>
      <w:pPr>
        <w:pStyle w:val="Normal"/>
        <w:spacing w:before="60" w:after="60"/>
        <w:ind w:right="-1" w:hanging="0"/>
        <w:jc w:val="both"/>
        <w:rPr/>
      </w:pPr>
      <w:r>
        <w:rPr>
          <w:rFonts w:cs="Arial Narrow" w:ascii="Arial Narrow" w:hAnsi="Arial Narrow"/>
          <w:spacing w:val="-4"/>
          <w:sz w:val="24"/>
          <w:lang w:val="es-ES_tradnl"/>
        </w:rPr>
        <w:t>Estos números no constituyen un frío material estático o perteneciente aparentemente al «cerebro izquierdo», sino que son vibraciones y pulsiones vivas de nuestra realidad osci</w:t>
        <w:softHyphen/>
        <w:t>lante, dinámica y multidimensional. En las antiguas escuelas griegas de misterio, donde se enseñaban los «secretos» de las leyes de la creación, la música, las matemáticas, la geometría y la astronomía se denominaban el «Quadrivium», y constituían los cuatro as</w:t>
        <w:softHyphen/>
        <w:t>pectos esenciales de la educación básica.</w:t>
      </w:r>
    </w:p>
    <w:p>
      <w:pPr>
        <w:pStyle w:val="Normal"/>
        <w:spacing w:before="60" w:after="60"/>
        <w:ind w:right="-1" w:hanging="0"/>
        <w:jc w:val="center"/>
        <w:rPr>
          <w:rFonts w:ascii="Arial Narrow" w:hAnsi="Arial Narrow" w:cs="Arial Narrow"/>
          <w:b/>
          <w:b/>
          <w:spacing w:val="-4"/>
          <w:sz w:val="24"/>
          <w:lang w:val="es-ES_tradnl"/>
        </w:rPr>
      </w:pPr>
      <w:r>
        <w:rPr>
          <w:rFonts w:cs="Arial Narrow" w:ascii="Arial Narrow" w:hAnsi="Arial Narrow"/>
          <w:b/>
          <w:spacing w:val="-4"/>
          <w:sz w:val="24"/>
          <w:lang w:val="es-ES_tradnl"/>
        </w:rPr>
      </w:r>
    </w:p>
    <w:p>
      <w:pPr>
        <w:pStyle w:val="Normal"/>
        <w:spacing w:before="60" w:after="60"/>
        <w:ind w:right="-1" w:hanging="0"/>
        <w:jc w:val="center"/>
        <w:rPr>
          <w:rFonts w:ascii="Arial Narrow" w:hAnsi="Arial Narrow" w:cs="Arial Narrow"/>
          <w:spacing w:val="-4"/>
          <w:sz w:val="26"/>
          <w:lang w:val="es-ES_tradnl"/>
        </w:rPr>
      </w:pPr>
      <w:r>
        <w:rPr>
          <w:rFonts w:cs="Arial Narrow" w:ascii="Arial Narrow" w:hAnsi="Arial Narrow"/>
          <w:spacing w:val="-4"/>
          <w:sz w:val="26"/>
          <w:lang w:val="es-ES_tradnl"/>
        </w:rPr>
        <w:t xml:space="preserve">Primera parte </w:t>
      </w:r>
    </w:p>
    <w:p>
      <w:pPr>
        <w:pStyle w:val="Normal"/>
        <w:spacing w:before="60" w:after="60"/>
        <w:ind w:right="-1" w:hanging="0"/>
        <w:jc w:val="center"/>
        <w:rPr>
          <w:rFonts w:ascii="Arial Narrow" w:hAnsi="Arial Narrow" w:cs="Arial Narrow"/>
          <w:b/>
          <w:b/>
          <w:spacing w:val="-4"/>
          <w:sz w:val="26"/>
          <w:lang w:val="es-ES_tradnl"/>
        </w:rPr>
      </w:pPr>
      <w:r>
        <w:rPr>
          <w:rFonts w:cs="Arial Narrow" w:ascii="Arial Narrow" w:hAnsi="Arial Narrow"/>
          <w:b/>
          <w:spacing w:val="-4"/>
          <w:sz w:val="26"/>
          <w:lang w:val="es-ES_tradnl"/>
        </w:rPr>
        <w:t>Tierra-Sol-Luna</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En este artículo exploraré cada una de es</w:t>
        <w:softHyphen/>
        <w:t>tas zonas, así como algunas otras zonas específicas de las ciencias de la química, física, biología y la ingeniería de la rejilla electromagnética de la Tierra.</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Se dice que el diámetro de nuestro Sol es de 864.000 millas y se puede derivar de la fórmula de dos conjuntos de 9944:</w:t>
      </w:r>
    </w:p>
    <w:p>
      <w:pPr>
        <w:pStyle w:val="Normal"/>
        <w:spacing w:before="60" w:after="60"/>
        <w:ind w:right="-1" w:hanging="0"/>
        <w:rPr/>
      </w:pPr>
      <w:r>
        <w:rPr>
          <w:rFonts w:cs="Arial Narrow" w:ascii="Arial Narrow" w:hAnsi="Arial Narrow"/>
          <w:spacing w:val="-4"/>
          <w:sz w:val="24"/>
          <w:lang w:val="es-ES_tradnl"/>
        </w:rPr>
        <w:t xml:space="preserve">(9x </w:t>
      </w:r>
      <w:r>
        <w:rPr>
          <w:rFonts w:eastAsia="Symbol" w:cs="Symbol" w:ascii="Symbol" w:hAnsi="Symbol"/>
          <w:spacing w:val="-4"/>
          <w:sz w:val="24"/>
          <w:lang w:val="es-ES_tradnl"/>
        </w:rPr>
        <w:t></w:t>
      </w:r>
      <w:r>
        <w:rPr>
          <w:rFonts w:cs="Arial Narrow" w:ascii="Arial Narrow" w:hAnsi="Arial Narrow"/>
          <w:spacing w:val="-4"/>
          <w:sz w:val="24"/>
          <w:lang w:val="es-ES_tradnl"/>
        </w:rPr>
        <w:t>9) x (9 – 4)</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9</w:t>
      </w:r>
      <w:r>
        <w:rPr>
          <w:rFonts w:cs="Arial Narrow" w:ascii="Arial Narrow" w:hAnsi="Arial Narrow"/>
          <w:spacing w:val="-4"/>
          <w:sz w:val="24"/>
          <w:lang w:val="es-ES_tradnl"/>
        </w:rPr>
        <w:t xml:space="preserve"> x (4 + 4)</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xml:space="preserve"> = (9 x </w:t>
      </w:r>
      <w:r>
        <w:rPr>
          <w:rFonts w:eastAsia="Symbol" w:cs="Symbol" w:ascii="Symbol" w:hAnsi="Symbol"/>
          <w:spacing w:val="-4"/>
          <w:sz w:val="24"/>
          <w:lang w:val="es-ES_tradnl"/>
        </w:rPr>
        <w:t></w:t>
      </w:r>
      <w:r>
        <w:rPr>
          <w:rFonts w:cs="Arial Narrow" w:ascii="Arial Narrow" w:hAnsi="Arial Narrow"/>
          <w:spacing w:val="-4"/>
          <w:sz w:val="24"/>
          <w:lang w:val="es-ES_tradnl"/>
        </w:rPr>
        <w:t>9) x (9 – 4)</w:t>
      </w:r>
      <w:r>
        <w:rPr>
          <w:rFonts w:cs="Arial Narrow" w:ascii="Arial Narrow" w:hAnsi="Arial Narrow"/>
          <w:spacing w:val="-4"/>
          <w:sz w:val="24"/>
          <w:vertAlign w:val="superscript"/>
          <w:lang w:val="es-ES_tradnl"/>
        </w:rPr>
        <w:t xml:space="preserve"> </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9</w:t>
      </w:r>
      <w:r>
        <w:rPr>
          <w:rFonts w:cs="Arial Narrow" w:ascii="Arial Narrow" w:hAnsi="Arial Narrow"/>
          <w:spacing w:val="-4"/>
          <w:sz w:val="24"/>
          <w:lang w:val="es-ES_tradnl"/>
        </w:rPr>
        <w:t xml:space="preserve"> x (4 + 4)</w:t>
      </w:r>
      <w:r>
        <w:rPr>
          <w:rFonts w:cs="Arial Narrow" w:ascii="Arial Narrow" w:hAnsi="Arial Narrow"/>
          <w:spacing w:val="-4"/>
          <w:sz w:val="24"/>
          <w:vertAlign w:val="superscript"/>
          <w:lang w:val="es-ES_tradnl"/>
        </w:rPr>
        <w:t xml:space="preserve"> </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w:t>
      </w:r>
    </w:p>
    <w:p>
      <w:pPr>
        <w:pStyle w:val="Normal"/>
        <w:spacing w:before="60" w:after="60"/>
        <w:ind w:right="-1" w:hanging="0"/>
        <w:jc w:val="both"/>
        <w:rPr/>
      </w:pPr>
      <w:r>
        <w:rPr>
          <w:rFonts w:cs="Arial Narrow" w:ascii="Arial Narrow" w:hAnsi="Arial Narrow"/>
          <w:spacing w:val="-4"/>
          <w:sz w:val="24"/>
          <w:lang w:val="es-ES_tradnl"/>
        </w:rPr>
        <w:t>Esta fórmula de nueves y cuatros que con</w:t>
        <w:softHyphen/>
        <w:t>vergen también se reduce a esta simple fórmula de factores de números primos (los números primos son números que sólo pueden dividirse por sí mismos y por el número uno).</w:t>
      </w:r>
    </w:p>
    <w:p>
      <w:pPr>
        <w:pStyle w:val="Normal"/>
        <w:spacing w:before="60" w:after="60"/>
        <w:ind w:right="-1" w:hanging="0"/>
        <w:jc w:val="both"/>
        <w:rPr/>
      </w:pPr>
      <w:r>
        <w:rPr>
          <w:rFonts w:cs="Arial Narrow" w:ascii="Arial Narrow" w:hAnsi="Arial Narrow"/>
          <w:spacing w:val="-4"/>
          <w:sz w:val="24"/>
          <w:lang w:val="es-ES_tradnl"/>
        </w:rPr>
        <w:t>864.000 = [2</w:t>
      </w:r>
      <w:r>
        <w:rPr>
          <w:rFonts w:cs="Arial Narrow" w:ascii="Arial Narrow" w:hAnsi="Arial Narrow"/>
          <w:spacing w:val="-4"/>
          <w:sz w:val="24"/>
          <w:vertAlign w:val="superscript"/>
          <w:lang w:val="es-ES_tradnl"/>
        </w:rPr>
        <w:t>8</w:t>
      </w:r>
      <w:r>
        <w:rPr>
          <w:rFonts w:cs="Arial Narrow" w:ascii="Arial Narrow" w:hAnsi="Arial Narrow"/>
          <w:spacing w:val="-4"/>
          <w:sz w:val="24"/>
          <w:lang w:val="es-ES_tradnl"/>
        </w:rPr>
        <w:t xml:space="preserve"> x 3</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muestra que sólo se necesitan los números primos 2, 3 y 5. 864.000 = nota musical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El (+1) significa z 81 = 80, el intervalo de la coma musical.</w:t>
      </w:r>
    </w:p>
    <w:p>
      <w:pPr>
        <w:pStyle w:val="Textoindependiente2"/>
        <w:widowControl/>
        <w:spacing w:before="60" w:after="60"/>
        <w:ind w:right="-1" w:hanging="0"/>
        <w:rPr/>
      </w:pPr>
      <w:r>
        <w:rPr>
          <w:rFonts w:cs="Arial Narrow" w:ascii="Arial Narrow" w:hAnsi="Arial Narrow"/>
          <w:spacing w:val="-4"/>
        </w:rPr>
        <w:t>8 + 6 + 4 se reduce a un 9 (8 + 6 + 4 = 18 y 1 + 8 = 9). La reducción numérica también es una clave para la energía y el carácter de los números, especialmente del núme</w:t>
        <w:softHyphen/>
        <w:t>ro 9, como en los nueve meses de emba</w:t>
        <w:softHyphen/>
        <w:t>razo y nuestros nueve planetas principa</w:t>
        <w:softHyphen/>
        <w:t>les y los nueve dioses del antiguo panteón egipcio (Tmu, Shu, Tefnut, Seb, Nut, Osiris, Isis, Set, Neftis), que son nueve expre</w:t>
        <w:softHyphen/>
        <w:t>siones de un solo creador, y no nueve dio</w:t>
        <w:softHyphen/>
        <w:t>ses, como en el politeísmo.</w:t>
      </w:r>
    </w:p>
    <w:p>
      <w:pPr>
        <w:pStyle w:val="Normal"/>
        <w:spacing w:before="60" w:after="60"/>
        <w:ind w:right="-1" w:hanging="0"/>
        <w:jc w:val="both"/>
        <w:rPr/>
      </w:pPr>
      <w:r>
        <w:rPr>
          <w:rFonts w:cs="Arial Narrow" w:ascii="Arial Narrow" w:hAnsi="Arial Narrow"/>
          <w:spacing w:val="-4"/>
          <w:sz w:val="24"/>
          <w:lang w:val="es-ES_tradnl"/>
        </w:rPr>
        <w:t>El diámetro medio de nuestra Luna es de 2.160 millas = (135 x 16) = [9 x (4 x 4) – 9 x (9/9) x (4 x 4)]. La antigua unidad maya de medición llamada el Hunab era (135:128) = (1,0546875), que es un valor importante en el Sistema Amon Ra de Wesley Bateman. 2.160= nota musical C</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Este Hunab puede encontrarse dividiendo el diámetro de la Luna por 2 hasta la undé</w:t>
        <w:softHyphen/>
        <w:t>cima potencia = 2048. En otras palabras, es una octava más baja (múltiplo de 2) del diámetro de la Luna. Nuestro estudio de los sagrados templos mayas y egipcios antiguos muestra que el Hunab fue una unidad común de medida.</w:t>
      </w:r>
    </w:p>
    <w:p>
      <w:pPr>
        <w:pStyle w:val="TextBody"/>
        <w:widowControl/>
        <w:spacing w:before="60" w:after="60"/>
        <w:ind w:right="-1" w:hanging="0"/>
        <w:rPr>
          <w:rFonts w:ascii="Arial Narrow" w:hAnsi="Arial Narrow" w:cs="Arial Narrow"/>
          <w:spacing w:val="-4"/>
        </w:rPr>
      </w:pPr>
      <w:r>
        <w:rPr>
          <w:rFonts w:cs="Arial Narrow" w:ascii="Arial Narrow" w:hAnsi="Arial Narrow"/>
          <w:spacing w:val="-4"/>
        </w:rPr>
        <w:t>En consecuencia, el diámetro del Sol es 400 veces el de la Luna.</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Fórmula: (9 x 9) x (4 x 4) dividido por [(81:25) = (3,24)] = 400 [proporción 81:50 = 1,62], es un valor de Phi (letra griega) uti</w:t>
        <w:softHyphen/>
        <w:t>lizado en la Gran Pirámide de Gizeh, Egipto, y el 3,24 representa dos veces este va</w:t>
        <w:softHyphen/>
        <w:t>lor de Phi.</w:t>
      </w:r>
    </w:p>
    <w:p>
      <w:pPr>
        <w:pStyle w:val="Normal"/>
        <w:spacing w:before="60" w:after="60"/>
        <w:ind w:right="-1" w:hanging="0"/>
        <w:jc w:val="both"/>
        <w:rPr/>
      </w:pPr>
      <w:r>
        <w:rPr>
          <w:rFonts w:cs="Arial Narrow" w:ascii="Arial Narrow" w:hAnsi="Arial Narrow"/>
          <w:spacing w:val="-4"/>
          <w:sz w:val="24"/>
          <w:lang w:val="es-ES_tradnl"/>
        </w:rPr>
        <w:t>Este 1,62 es uno de los valores medios do</w:t>
        <w:softHyphen/>
        <w:t>rados, expresados a través de la creación en la naturaleza y en el arte, y es uno de los que tienen una proporción más hermosa.</w:t>
      </w:r>
    </w:p>
    <w:p>
      <w:pPr>
        <w:pStyle w:val="Normal"/>
        <w:spacing w:before="60" w:after="60"/>
        <w:ind w:right="-1" w:hanging="0"/>
        <w:jc w:val="both"/>
        <w:rPr/>
      </w:pPr>
      <w:r>
        <w:rPr>
          <w:rFonts w:cs="Arial Narrow" w:ascii="Arial Narrow" w:hAnsi="Arial Narrow"/>
          <w:spacing w:val="-4"/>
          <w:sz w:val="24"/>
          <w:lang w:val="es-ES_tradnl"/>
        </w:rPr>
        <w:t>También 9 x 9 x 4 x 4 equivale a 1.296, el número "más santo» en el templo de Salomón. El proyecto Templar, al que Kryon se refirió, va a ser una reconstrucción ac</w:t>
        <w:softHyphen/>
        <w:t>tual del templo de Salomón y de la gran Pi</w:t>
        <w:softHyphen/>
        <w:t>rámide de la Nueva Era sobre la Tierra.</w:t>
      </w:r>
    </w:p>
    <w:p>
      <w:pPr>
        <w:pStyle w:val="Normal"/>
        <w:spacing w:before="60" w:after="60"/>
        <w:ind w:right="-1" w:hanging="0"/>
        <w:jc w:val="both"/>
        <w:rPr/>
      </w:pPr>
      <w:r>
        <w:rPr>
          <w:rFonts w:cs="Arial Narrow" w:ascii="Arial Narrow" w:hAnsi="Arial Narrow"/>
          <w:spacing w:val="-4"/>
          <w:sz w:val="24"/>
          <w:lang w:val="es-ES_tradnl"/>
        </w:rPr>
        <w:t>El Templar también es muy importante para la estructura de la rejilla electromagnética de la Tierra. Una rejilla muy similar al sistema de meridianos de energía de nuestro cuerpo. 400 es también 20 al cua</w:t>
        <w:softHyphen/>
        <w:t>drado, y el número 20 es llamado Santo de los Santos en el templo de Salomón. Las dimensiones del templo fueron de 20 x 20 x 20 cúbicos, basadas en una medición cúbica de uno de los siguientes: 1.728 pies = 20.736 pulgadas, o 1,65 pies = 19,8 pul</w:t>
        <w:softHyphen/>
        <w:t>gadas.</w:t>
      </w:r>
    </w:p>
    <w:p>
      <w:pPr>
        <w:pStyle w:val="Normal"/>
        <w:spacing w:before="60" w:after="60"/>
        <w:ind w:right="-1" w:hanging="0"/>
        <w:jc w:val="both"/>
        <w:rPr/>
      </w:pPr>
      <w:r>
        <w:rPr>
          <w:rFonts w:cs="Arial Narrow" w:ascii="Arial Narrow" w:hAnsi="Arial Narrow"/>
          <w:spacing w:val="-4"/>
          <w:sz w:val="24"/>
          <w:lang w:val="es-ES_tradnl"/>
        </w:rPr>
        <w:t>Una cuarta parte del diámetro del Sol es 216.000 millas. Ahora bien, el número 216 es muy importante en los textos sagrados, ya que es la gematría hebrea para Palmoni, «el numerador de los secretos» y «el numerador maravilloso».</w:t>
      </w:r>
    </w:p>
    <w:p>
      <w:pPr>
        <w:pStyle w:val="Normal"/>
        <w:spacing w:before="60" w:after="60"/>
        <w:ind w:right="-1" w:hanging="0"/>
        <w:jc w:val="both"/>
        <w:rPr/>
      </w:pPr>
      <w:r>
        <w:rPr>
          <w:rFonts w:cs="Arial Narrow" w:ascii="Arial Narrow" w:hAnsi="Arial Narrow"/>
          <w:spacing w:val="-4"/>
          <w:sz w:val="24"/>
          <w:lang w:val="es-ES_tradnl"/>
        </w:rPr>
        <w:t>Palmoni fue el ser que le habló a Daniel</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en el 547 a. de C. El número 216 de Palmoni puede redisponerse como 1-6-2, creando así un anagrama numérico y un valor de 100 veces el valor 1-6-2 de Phi. 2-1-6 tam</w:t>
        <w:softHyphen/>
        <w:t>bién se resuelve en 9 en (2 + 1 + 6). Y también (6 x 6 x 6) = 216.</w:t>
      </w:r>
    </w:p>
    <w:p>
      <w:pPr>
        <w:pStyle w:val="Textoindependiente2"/>
        <w:widowControl/>
        <w:spacing w:before="60" w:after="60"/>
        <w:ind w:right="-1" w:hanging="0"/>
        <w:rPr/>
      </w:pPr>
      <w:r>
        <w:rPr>
          <w:rFonts w:cs="Arial Narrow" w:ascii="Arial Narrow" w:hAnsi="Arial Narrow"/>
          <w:spacing w:val="-4"/>
        </w:rPr>
        <w:t xml:space="preserve">La fórmula [9 x </w:t>
      </w:r>
      <w:r>
        <w:rPr>
          <w:rFonts w:eastAsia="Symbol" w:cs="Symbol" w:ascii="Symbol" w:hAnsi="Symbol"/>
          <w:spacing w:val="-4"/>
        </w:rPr>
        <w:t></w:t>
      </w:r>
      <w:r>
        <w:rPr>
          <w:rFonts w:cs="Arial Narrow" w:ascii="Arial Narrow" w:hAnsi="Arial Narrow"/>
          <w:spacing w:val="-4"/>
        </w:rPr>
        <w:t>9 x (4 + 4)] = 216, muestra el 9-9-4-4 como un «número de secreto».</w:t>
      </w:r>
    </w:p>
    <w:p>
      <w:pPr>
        <w:pStyle w:val="Normal"/>
        <w:spacing w:before="60" w:after="60"/>
        <w:ind w:right="-1" w:hanging="0"/>
        <w:jc w:val="both"/>
        <w:rPr/>
      </w:pPr>
      <w:r>
        <w:rPr>
          <w:rFonts w:cs="Arial Narrow" w:ascii="Arial Narrow" w:hAnsi="Arial Narrow"/>
          <w:spacing w:val="-4"/>
          <w:sz w:val="24"/>
          <w:lang w:val="es-ES_tradnl"/>
        </w:rPr>
        <w:t>El radio ecuatorial medio de la Tierra es redondeado con frecuencia desde las 3.963,5303 millas hasta las 3.960 millas. El 3.960 es 11 veces 360, y el 11 es de la numerología reducida de Kryon desde el 83 a 8 + 3 = 11, mientras que la K de Kryon también tiene el número 11 en el alfabeto inglés. 3.960 = nota musical B(</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En la escuela del misterio, la letra «K» sig</w:t>
        <w:softHyphen/>
        <w:t>nifica a menudo «hacia Dios». Especialmente con la «K» de «Knight» (caballero) relacionada con la Tabla Redonda del rey (King) Arturo.</w:t>
      </w:r>
    </w:p>
    <w:p>
      <w:pPr>
        <w:pStyle w:val="Normal"/>
        <w:spacing w:before="60" w:after="60"/>
        <w:ind w:right="-1" w:hanging="0"/>
        <w:jc w:val="both"/>
        <w:rPr/>
      </w:pPr>
      <w:r>
        <w:rPr>
          <w:rFonts w:cs="Arial Narrow" w:ascii="Arial Narrow" w:hAnsi="Arial Narrow"/>
          <w:spacing w:val="-4"/>
          <w:sz w:val="24"/>
          <w:lang w:val="es-ES_tradnl"/>
        </w:rPr>
        <w:t>El 360 representa los grados de un círculo, así como la simbólica tabla redonda. El diámetro ecuatorial simbólico de la Tierra, de 7.920 es una proporción de (11:3) = 3,666666 veces el diámetro medio de la Luna. Obsérvese que el 11 sugiere de nuevo la gematría inglesa de Kryon. (11:3) – nota musical B</w:t>
      </w:r>
      <w:r>
        <w:rPr>
          <w:rFonts w:cs="Arial Narrow" w:ascii="Arial Narrow" w:hAnsi="Arial Narrow"/>
          <w:spacing w:val="-4"/>
          <w:sz w:val="24"/>
          <w:vertAlign w:val="superscript"/>
          <w:lang w:val="es-ES_tradnl"/>
        </w:rPr>
        <w:t>b11</w:t>
      </w:r>
      <w:r>
        <w:rPr>
          <w:rFonts w:cs="Arial Narrow" w:ascii="Arial Narrow" w:hAnsi="Arial Narrow"/>
          <w:spacing w:val="-4"/>
          <w:sz w:val="24"/>
          <w:lang w:val="es-ES_tradnl"/>
        </w:rPr>
        <w:t xml:space="preserve"> (– 1) = [</w:t>
      </w:r>
      <w:r>
        <w:rPr>
          <w:rFonts w:eastAsia="Symbol" w:cs="Symbol" w:ascii="Symbol" w:hAnsi="Symbol"/>
          <w:spacing w:val="-4"/>
          <w:sz w:val="24"/>
          <w:lang w:val="es-ES_tradnl"/>
        </w:rPr>
        <w:t></w:t>
      </w:r>
      <w:r>
        <w:rPr>
          <w:rFonts w:cs="Arial Narrow" w:ascii="Arial Narrow" w:hAnsi="Arial Narrow"/>
          <w:spacing w:val="-4"/>
          <w:sz w:val="24"/>
          <w:lang w:val="es-ES_tradnl"/>
        </w:rPr>
        <w:t>256:81 x (33:32) x 2].</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La «proporción Palmoni» para (11:3) sería (792:216) = (7.920:2.160) y el 9 aparece de nuevo de (7 + 9 + 2 + 0) = 18 y (1 + 8) = 9. El 79,2 es la masa atómica del selenio.</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La proporción Sol/Tierra es (1.200:11) = 109,0909 o (21.600:198) para mostrar de nuevo el número de Palmoni.</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9.900 x (226:225) =9944.</w:t>
      </w:r>
      <w:r>
        <w:rPr>
          <w:rStyle w:val="FootnoteCharacters"/>
          <w:rStyle w:val="FootnoteAnchor"/>
          <w:rFonts w:cs="Arial Narrow" w:ascii="Arial Narrow" w:hAnsi="Arial Narrow"/>
          <w:spacing w:val="-4"/>
          <w:sz w:val="24"/>
          <w:lang w:val="es-ES_tradnl"/>
        </w:rPr>
        <w:footnoteReference w:id="13"/>
      </w:r>
    </w:p>
    <w:p>
      <w:pPr>
        <w:pStyle w:val="Normal"/>
        <w:spacing w:before="60" w:after="60"/>
        <w:ind w:right="-1" w:hanging="0"/>
        <w:jc w:val="both"/>
        <w:rPr/>
      </w:pPr>
      <w:r>
        <w:rPr>
          <w:rFonts w:cs="Arial Narrow" w:ascii="Arial Narrow" w:hAnsi="Arial Narrow"/>
          <w:spacing w:val="-4"/>
          <w:sz w:val="24"/>
          <w:lang w:val="es-ES_tradnl"/>
        </w:rPr>
        <w:t xml:space="preserve">La </w:t>
      </w:r>
      <w:r>
        <w:rPr>
          <w:rFonts w:cs="Arial Narrow" w:ascii="Arial Narrow" w:hAnsi="Arial Narrow"/>
          <w:i/>
          <w:spacing w:val="-4"/>
          <w:sz w:val="24"/>
          <w:lang w:val="es-ES_tradnl"/>
        </w:rPr>
        <w:t>Enciclopedia Británica</w:t>
      </w:r>
      <w:r>
        <w:rPr>
          <w:rFonts w:cs="Arial Narrow" w:ascii="Arial Narrow" w:hAnsi="Arial Narrow"/>
          <w:spacing w:val="-4"/>
          <w:sz w:val="24"/>
          <w:lang w:val="es-ES_tradnl"/>
        </w:rPr>
        <w:t xml:space="preserve"> nos ofrece las distancias medias en millas de nuestros nueve planetas principales «estableci</w:t>
        <w:softHyphen/>
        <w:t>dos» con respecto a nuestro Sol como: Mercurio, 36 millones; Venus, 67 millones, Tierra, 93 millones; Marte, 142 millones; Júpiter, 483 millones; Saturno, 886 millo</w:t>
        <w:softHyphen/>
        <w:t>nes; Urano, 1.782 millones; Neptuno, 2.793 millones, y Plutón, 3.672 millones. El total es de 9.954 millones de millas, lo que representa 9.944 más 10. El número 10 repre</w:t>
        <w:softHyphen/>
        <w:t>senta nuestro sistema numérico de base 10 (10 dedos). El valor sería de nueve mil millones, novecientos cincuenta y cuatro millones de millas.</w:t>
      </w:r>
    </w:p>
    <w:p>
      <w:pPr>
        <w:pStyle w:val="Normal"/>
        <w:spacing w:before="60" w:after="60"/>
        <w:ind w:right="-1" w:hanging="0"/>
        <w:jc w:val="both"/>
        <w:rPr/>
      </w:pPr>
      <w:r>
        <w:rPr>
          <w:rFonts w:cs="Arial Narrow" w:ascii="Arial Narrow" w:hAnsi="Arial Narrow"/>
          <w:spacing w:val="-4"/>
          <w:sz w:val="24"/>
          <w:lang w:val="es-ES_tradnl"/>
        </w:rPr>
        <w:t>En la escuela del misterio, el 10 represen</w:t>
        <w:softHyphen/>
        <w:t>ta la reproducción. El falo está representado por uno, que representa la unidad, al que se le une el cero del vacío; el útero y la madre cósmica, excéntrico. 10 = nota mu</w:t>
        <w:softHyphen/>
        <w:t>sical E.</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El 10 es también el 1 unido con los 9 me</w:t>
        <w:softHyphen/>
        <w:t>ses de embarazo. El nueve también representa culminación y muerte. Finalmente, el 9 + 9 + 5 + 4 se convierte en 27 y se reduce a 9.9 = nota musical D.</w:t>
      </w:r>
    </w:p>
    <w:p>
      <w:pPr>
        <w:pStyle w:val="Normal"/>
        <w:spacing w:before="60" w:after="60"/>
        <w:ind w:right="-1" w:hanging="0"/>
        <w:jc w:val="both"/>
        <w:rPr/>
      </w:pPr>
      <w:r>
        <w:rPr>
          <w:rFonts w:cs="Arial Narrow" w:ascii="Arial Narrow" w:hAnsi="Arial Narrow"/>
          <w:spacing w:val="-4"/>
          <w:sz w:val="24"/>
          <w:lang w:val="es-ES_tradnl"/>
        </w:rPr>
        <w:t>La proporción actual del radio ecuatorial de la Tierra (3.963,5303 millas) con respecto a su radio polar (3.950,1833 millas) es (297,000133843:296), que puede reducirse a (297:296) = [(3</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11) / (2</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37)]. Utilizando (297:296) y un radio ecuatorial de 3.960 se produce un radio polar de 3.946,666666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11.840:3) = nota musical B </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Cuando dividimos 3.946,666 por (280 = 360 x 8) obtenemos 1,370370. 37:27 = 1,370370. A eso se le llama la constante fí</w:t>
        <w:softHyphen/>
        <w:t xml:space="preserve">sica del hidrógeno. Peter Tompkins dice en su libro </w:t>
      </w:r>
      <w:r>
        <w:rPr>
          <w:rFonts w:cs="Arial Narrow" w:ascii="Arial Narrow" w:hAnsi="Arial Narrow"/>
          <w:i/>
          <w:spacing w:val="-4"/>
          <w:sz w:val="24"/>
          <w:lang w:val="es-ES_tradnl"/>
        </w:rPr>
        <w:t>Misterios de las pirámides de México:</w:t>
      </w:r>
    </w:p>
    <w:p>
      <w:pPr>
        <w:pStyle w:val="Normal"/>
        <w:spacing w:before="60" w:after="60"/>
        <w:ind w:right="-1" w:hanging="0"/>
        <w:jc w:val="both"/>
        <w:rPr/>
      </w:pPr>
      <w:r>
        <w:rPr>
          <w:rFonts w:cs="Arial Narrow" w:ascii="Arial Narrow" w:hAnsi="Arial Narrow"/>
          <w:spacing w:val="-4"/>
          <w:sz w:val="24"/>
          <w:lang w:val="es-ES_tradnl"/>
        </w:rPr>
        <w:t>«Cuando un físico intenta calcular las pro</w:t>
        <w:softHyphen/>
        <w:t>piedades ópticas de un material o la forma en que se comportará un objeto en pre</w:t>
        <w:softHyphen/>
        <w:t>sencia de la luz, la "constante del hidróge</w:t>
        <w:softHyphen/>
        <w:t>no" le permite hacer que los resultados ex</w:t>
        <w:softHyphen/>
        <w:t>perimentales concuerden con las teorías que puede basarse ampliamente en la su</w:t>
        <w:softHyphen/>
        <w:t>posición.»</w:t>
      </w:r>
    </w:p>
    <w:p>
      <w:pPr>
        <w:pStyle w:val="Normal"/>
        <w:spacing w:before="60" w:after="60"/>
        <w:ind w:right="-1" w:hanging="0"/>
        <w:jc w:val="both"/>
        <w:rPr/>
      </w:pPr>
      <w:r>
        <w:rPr>
          <w:rFonts w:cs="Arial Narrow" w:ascii="Arial Narrow" w:hAnsi="Arial Narrow"/>
          <w:spacing w:val="-4"/>
          <w:sz w:val="24"/>
          <w:lang w:val="es-ES_tradnl"/>
        </w:rPr>
        <w:t>(37:27) = nota musical F(</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 = [(4:3) (F) x (37:36)]. 486 pies es la altura de la gran Pirámide x (37:27) = 666 = E(</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 (+ 1). En la gran galería de la gran Pirámide hay 7 te</w:t>
        <w:softHyphen/>
        <w:t>chos compuestos por 37 losas y hay 27 pares de ranuras en las rampas de la gran galería. Eso nos da 37 dividido por 27 o 37/27, la constante del hidrógeno. (37/27) x100=C»(</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w:t>
      </w:r>
    </w:p>
    <w:p>
      <w:pPr>
        <w:pStyle w:val="Normal"/>
        <w:spacing w:before="60" w:after="60"/>
        <w:ind w:right="-1" w:hanging="0"/>
        <w:jc w:val="both"/>
        <w:rPr/>
      </w:pPr>
      <w:r>
        <w:rPr>
          <w:rFonts w:cs="Arial Narrow" w:ascii="Arial Narrow" w:hAnsi="Arial Narrow"/>
          <w:spacing w:val="-4"/>
          <w:sz w:val="24"/>
          <w:lang w:val="es-ES_tradnl"/>
        </w:rPr>
        <w:t>En la cámara del rey, el muro norte tiene 27 bloques y el muro sur tiene 37 bloques. Obsérvese también que 37 veces 27 es igual a 999. (9-9-5-4 se puede expresar como 9-9-9). (5 + 4 = 9). Además, 37 + 27 es igual a 64, o 4 a la cuarta potencia des</w:t>
        <w:softHyphen/>
        <w:t>de «4 – 4» en «9-9-4-4». Los muros este y oeste tienen 18 bloques cada uno.</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 xml:space="preserve">Hay 64 hexagramas en el </w:t>
      </w:r>
      <w:r>
        <w:rPr>
          <w:rFonts w:cs="Arial Narrow" w:ascii="Arial Narrow" w:hAnsi="Arial Narrow"/>
          <w:i/>
          <w:spacing w:val="-4"/>
          <w:sz w:val="24"/>
          <w:lang w:val="es-ES_tradnl"/>
        </w:rPr>
        <w:t>I Ching</w:t>
      </w:r>
      <w:r>
        <w:rPr>
          <w:rFonts w:cs="Arial Narrow" w:ascii="Arial Narrow" w:hAnsi="Arial Narrow"/>
          <w:spacing w:val="-4"/>
          <w:sz w:val="24"/>
          <w:lang w:val="es-ES_tradnl"/>
        </w:rPr>
        <w:t xml:space="preserve"> relacio</w:t>
        <w:softHyphen/>
        <w:t>nados con los 64 condones del código ge</w:t>
        <w:softHyphen/>
        <w:t>nético. 37 – 27 = 10, nuestro número de la reproducción, también sugiere uno como diámetro y cero como la circunferencia de un círculo [Véase la sección de pi.] 64 = nota musical C.</w:t>
      </w:r>
      <w:r>
        <w:rPr>
          <w:rStyle w:val="FootnoteCharacters"/>
          <w:rStyle w:val="FootnoteAnchor"/>
          <w:rFonts w:cs="Arial Narrow" w:ascii="Arial Narrow" w:hAnsi="Arial Narrow"/>
          <w:spacing w:val="-4"/>
          <w:sz w:val="24"/>
          <w:lang w:val="es-ES_tradnl"/>
        </w:rPr>
        <w:footnoteReference w:id="14"/>
      </w:r>
    </w:p>
    <w:p>
      <w:pPr>
        <w:pStyle w:val="Normal"/>
        <w:spacing w:before="60" w:after="60"/>
        <w:ind w:right="-1" w:hanging="0"/>
        <w:jc w:val="both"/>
        <w:rPr/>
      </w:pPr>
      <w:r>
        <w:rPr>
          <w:rFonts w:cs="Arial Narrow" w:ascii="Arial Narrow" w:hAnsi="Arial Narrow"/>
          <w:spacing w:val="-4"/>
          <w:sz w:val="24"/>
          <w:lang w:val="es-ES_tradnl"/>
        </w:rPr>
        <w:t>Tompkins afirma más adelante: «La cons</w:t>
        <w:softHyphen/>
        <w:t>tante del hidrógeno debería ser particularmente útil cuando tenemos que vérnoslas con cantidades muy grandes de energía. En otras palabras, la fracción 37/27, o 1,370370, es la constante física que forma una conexión al nivel del átomo, multipli</w:t>
        <w:softHyphen/>
        <w:t>cado por 100. Este número es la constante media para el hidrógeno y el deuterio (un isótopo del hidrógeno)». Esta información fue publicada en 1972 por el Bureau of Standards, en Washington, D. C.</w:t>
      </w:r>
    </w:p>
    <w:p>
      <w:pPr>
        <w:pStyle w:val="Normal"/>
        <w:spacing w:before="60" w:after="60"/>
        <w:ind w:right="-1" w:hanging="0"/>
        <w:jc w:val="both"/>
        <w:rPr/>
      </w:pPr>
      <w:r>
        <w:rPr>
          <w:rFonts w:cs="Arial Narrow" w:ascii="Arial Narrow" w:hAnsi="Arial Narrow"/>
          <w:spacing w:val="-4"/>
          <w:sz w:val="24"/>
          <w:lang w:val="es-ES_tradnl"/>
        </w:rPr>
        <w:t>Nota de Lee:</w:t>
      </w:r>
      <w:r>
        <w:rPr>
          <w:rFonts w:cs="Arial Narrow" w:ascii="Arial Narrow" w:hAnsi="Arial Narrow"/>
          <w:i/>
          <w:spacing w:val="-4"/>
          <w:sz w:val="24"/>
          <w:lang w:val="es-ES_tradnl"/>
        </w:rPr>
        <w:t xml:space="preserve"> Kryon ha indicado que el deuterio forma parte de la fórmula para el des</w:t>
        <w:softHyphen/>
        <w:t>cubrimiento eventual de la verdadera fu</w:t>
        <w:softHyphen/>
        <w:t>sión fría.</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Personalmente, sugiero que la proporción de la Tierra (297:296) representa algún tipo de forma que cambia o empuja a la Tierra como un «átomo» macrocósmico. Esta proporción sugiere un esferoide u óva</w:t>
        <w:softHyphen/>
        <w:t>lo «mínimo» antes que un círculo, creando posiblemente un comportamiento dinámi</w:t>
        <w:softHyphen/>
        <w:t>co antes que «estático», un tipo de efecto génesis que impulsa la fuerza vital del pla</w:t>
        <w:softHyphen/>
        <w:t>neta.</w:t>
      </w:r>
    </w:p>
    <w:p>
      <w:pPr>
        <w:pStyle w:val="Normal"/>
        <w:spacing w:before="60" w:after="60"/>
        <w:ind w:right="-1" w:hanging="0"/>
        <w:jc w:val="both"/>
        <w:rPr/>
      </w:pPr>
      <w:r>
        <w:rPr>
          <w:rFonts w:cs="Arial Narrow" w:ascii="Arial Narrow" w:hAnsi="Arial Narrow"/>
          <w:spacing w:val="-4"/>
          <w:sz w:val="24"/>
          <w:lang w:val="es-ES_tradnl"/>
        </w:rPr>
        <w:t>Las proporciones donde el numerador es una unidad mayor o menor que el denominador son llamadas «superparticulares» (296 + 1 = 297). (Expresado como N +1 :N)</w:t>
      </w:r>
    </w:p>
    <w:p>
      <w:pPr>
        <w:pStyle w:val="Normal"/>
        <w:spacing w:before="60" w:after="60"/>
        <w:ind w:right="-1" w:hanging="0"/>
        <w:jc w:val="both"/>
        <w:rPr/>
      </w:pPr>
      <w:r>
        <w:rPr>
          <w:rFonts w:cs="Arial Narrow" w:ascii="Arial Narrow" w:hAnsi="Arial Narrow"/>
          <w:spacing w:val="-4"/>
          <w:sz w:val="24"/>
          <w:lang w:val="es-ES_tradnl"/>
        </w:rPr>
        <w:t>El peso atómico más citado del elemento hidrógeno es 1,008, que equivale a (126:125)=(2 x 3</w:t>
      </w:r>
      <w:r>
        <w:rPr>
          <w:rFonts w:cs="Arial Narrow" w:ascii="Arial Narrow" w:hAnsi="Arial Narrow"/>
          <w:spacing w:val="-4"/>
          <w:sz w:val="24"/>
          <w:vertAlign w:val="superscript"/>
          <w:lang w:val="es-ES_tradnl"/>
        </w:rPr>
        <w:t xml:space="preserve">2 </w:t>
      </w:r>
      <w:r>
        <w:rPr>
          <w:rFonts w:cs="Arial Narrow" w:ascii="Arial Narrow" w:hAnsi="Arial Narrow"/>
          <w:spacing w:val="-4"/>
          <w:sz w:val="24"/>
          <w:lang w:val="es-ES_tradnl"/>
        </w:rPr>
        <w:t>x 7: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w:t>
      </w:r>
    </w:p>
    <w:p>
      <w:pPr>
        <w:pStyle w:val="Normal"/>
        <w:spacing w:before="60" w:after="60"/>
        <w:ind w:right="-1" w:hanging="0"/>
        <w:jc w:val="both"/>
        <w:rPr/>
      </w:pPr>
      <w:r>
        <w:rPr>
          <w:rFonts w:cs="Arial Narrow" w:ascii="Arial Narrow" w:hAnsi="Arial Narrow"/>
          <w:spacing w:val="-4"/>
          <w:sz w:val="24"/>
          <w:lang w:val="es-ES_tradnl"/>
        </w:rPr>
        <w:t>Una vez más lo «superparticular», tanto para la Tierra como para el hidrógeno, en lo que nuestra realidad física desciende al ámbito de lo material desde el ámbito etérico, y lo hace a través del hidrógeno (que es el constituyente fundamental de toda materia). El número 1,008 también puede convertirse a través de la fórmula (utilizan</w:t>
        <w:softHyphen/>
        <w:t>do dos conjuntos de 9-9-4-4).</w:t>
      </w:r>
    </w:p>
    <w:p>
      <w:pPr>
        <w:pStyle w:val="Normal"/>
        <w:spacing w:before="60" w:after="60"/>
        <w:ind w:right="-1" w:hanging="0"/>
        <w:rPr/>
      </w:pPr>
      <w:r>
        <w:rPr>
          <w:rFonts w:cs="Arial Narrow" w:ascii="Arial Narrow" w:hAnsi="Arial Narrow"/>
          <w:spacing w:val="-4"/>
          <w:sz w:val="24"/>
          <w:lang w:val="es-ES_tradnl"/>
        </w:rPr>
        <w:t xml:space="preserve">[(9 – </w:t>
      </w:r>
      <w:r>
        <w:rPr>
          <w:rFonts w:eastAsia="Symbol" w:cs="Symbol" w:ascii="Symbol" w:hAnsi="Symbol"/>
          <w:spacing w:val="-4"/>
          <w:sz w:val="24"/>
          <w:lang w:val="es-ES_tradnl"/>
        </w:rPr>
        <w:t></w:t>
      </w:r>
      <w:r>
        <w:rPr>
          <w:rFonts w:cs="Arial Narrow" w:ascii="Arial Narrow" w:hAnsi="Arial Narrow"/>
          <w:spacing w:val="-4"/>
          <w:sz w:val="24"/>
          <w:lang w:val="es-ES_tradnl"/>
        </w:rPr>
        <w:t>4) x (</w:t>
      </w:r>
      <w:r>
        <w:rPr>
          <w:rFonts w:eastAsia="Symbol" w:cs="Symbol" w:ascii="Symbol" w:hAnsi="Symbol"/>
          <w:spacing w:val="-4"/>
          <w:sz w:val="24"/>
          <w:lang w:val="es-ES_tradnl"/>
        </w:rPr>
        <w:t></w:t>
      </w:r>
      <w:r>
        <w:rPr>
          <w:rFonts w:cs="Arial Narrow" w:ascii="Arial Narrow" w:hAnsi="Arial Narrow"/>
          <w:spacing w:val="-4"/>
          <w:sz w:val="24"/>
          <w:lang w:val="es-ES_tradnl"/>
        </w:rPr>
        <w:t xml:space="preserve">9) x (4 + </w:t>
      </w:r>
      <w:r>
        <w:rPr>
          <w:rFonts w:eastAsia="Symbol" w:cs="Symbol" w:ascii="Symbol" w:hAnsi="Symbol"/>
          <w:spacing w:val="-4"/>
          <w:sz w:val="24"/>
          <w:lang w:val="es-ES_tradnl"/>
        </w:rPr>
        <w:t></w:t>
      </w:r>
      <w:r>
        <w:rPr>
          <w:rFonts w:cs="Arial Narrow" w:ascii="Arial Narrow" w:hAnsi="Arial Narrow"/>
          <w:spacing w:val="-4"/>
          <w:sz w:val="24"/>
          <w:lang w:val="es-ES_tradnl"/>
        </w:rPr>
        <w:t>4) : (9 – 4)</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9</w:t>
      </w:r>
      <w:r>
        <w:rPr>
          <w:rFonts w:cs="Arial Narrow" w:ascii="Arial Narrow" w:hAnsi="Arial Narrow"/>
          <w:spacing w:val="-4"/>
          <w:sz w:val="24"/>
          <w:lang w:val="es-ES_tradnl"/>
        </w:rPr>
        <w:t>].</w:t>
      </w:r>
    </w:p>
    <w:p>
      <w:pPr>
        <w:pStyle w:val="Normal"/>
        <w:spacing w:before="60" w:after="60"/>
        <w:ind w:right="-1" w:hanging="0"/>
        <w:rPr/>
      </w:pPr>
      <w:r>
        <w:rPr>
          <w:rFonts w:cs="Arial Narrow" w:ascii="Arial Narrow" w:hAnsi="Arial Narrow"/>
          <w:spacing w:val="-4"/>
          <w:sz w:val="24"/>
          <w:lang w:val="es-ES_tradnl"/>
        </w:rPr>
        <w:t>1,008= nota musical D</w:t>
      </w:r>
      <w:r>
        <w:rPr>
          <w:rFonts w:cs="Arial Narrow" w:ascii="Arial Narrow" w:hAnsi="Arial Narrow"/>
          <w:spacing w:val="-4"/>
          <w:sz w:val="24"/>
          <w:vertAlign w:val="superscript"/>
          <w:lang w:val="es-ES_tradnl"/>
        </w:rPr>
        <w:t>bb(7)</w:t>
      </w:r>
      <w:r>
        <w:rPr>
          <w:rFonts w:cs="Arial Narrow" w:ascii="Arial Narrow" w:hAnsi="Arial Narrow"/>
          <w:spacing w:val="-4"/>
          <w:sz w:val="24"/>
          <w:lang w:val="es-ES_tradnl"/>
        </w:rPr>
        <w:t>.</w:t>
      </w:r>
    </w:p>
    <w:p>
      <w:pPr>
        <w:pStyle w:val="Normal"/>
        <w:spacing w:before="60" w:after="60"/>
        <w:ind w:right="-1" w:hanging="0"/>
        <w:jc w:val="both"/>
        <w:rPr/>
      </w:pPr>
      <w:r>
        <w:rPr>
          <w:rFonts w:cs="Arial Narrow" w:ascii="Arial Narrow" w:hAnsi="Arial Narrow"/>
          <w:spacing w:val="-4"/>
          <w:sz w:val="24"/>
          <w:lang w:val="es-ES_tradnl"/>
        </w:rPr>
        <w:t>Es interesante observar el juego, con las dos proporciones anteriormente mencionadas (297:296) y (126:125), que la pro</w:t>
        <w:softHyphen/>
        <w:t xml:space="preserve">porción (297:126) es igual que el valor </w:t>
      </w:r>
      <w:r>
        <w:rPr>
          <w:rFonts w:eastAsia="Symbol" w:cs="Symbol" w:ascii="Symbol" w:hAnsi="Symbol"/>
          <w:spacing w:val="-4"/>
          <w:sz w:val="24"/>
          <w:lang w:val="es-ES_tradnl"/>
        </w:rPr>
        <w:t></w:t>
      </w:r>
      <w:r>
        <w:rPr>
          <w:rFonts w:cs="Arial Narrow" w:ascii="Arial Narrow" w:hAnsi="Arial Narrow"/>
          <w:smallCaps/>
          <w:spacing w:val="-4"/>
          <w:sz w:val="24"/>
          <w:lang w:val="es-ES_tradnl"/>
        </w:rPr>
        <w:t xml:space="preserve"> </w:t>
      </w:r>
      <w:r>
        <w:rPr>
          <w:rFonts w:cs="Arial Narrow" w:ascii="Arial Narrow" w:hAnsi="Arial Narrow"/>
          <w:spacing w:val="-4"/>
          <w:sz w:val="24"/>
          <w:lang w:val="es-ES_tradnl"/>
        </w:rPr>
        <w:t xml:space="preserve">de Arquímedes = (22:7), dividida por la proporción musical (4:3)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al cuarto inter</w:t>
        <w:softHyphen/>
        <w:t>valo perfecto, o a la distancia de la nota C o (Do) hasta la nota F o (Fa), si se sintoni</w:t>
        <w:softHyphen/>
        <w:t>zan adecuadamente.</w:t>
      </w:r>
    </w:p>
    <w:p>
      <w:pPr>
        <w:pStyle w:val="Normal"/>
        <w:spacing w:before="60" w:after="60"/>
        <w:ind w:right="-1" w:hanging="0"/>
        <w:jc w:val="both"/>
        <w:rPr/>
      </w:pPr>
      <w:r>
        <w:rPr>
          <w:rFonts w:cs="Arial Narrow" w:ascii="Arial Narrow" w:hAnsi="Arial Narrow"/>
          <w:spacing w:val="-4"/>
          <w:sz w:val="24"/>
          <w:lang w:val="es-ES_tradnl"/>
        </w:rPr>
        <w:t>Cuando dividimos 4:3 por 2 para convertir</w:t>
        <w:softHyphen/>
        <w:t>lo en (2:3), es igual a 0,666666, lo que sugiere el «triple 6» (666) para «tiempo, el sistema de la brújula magnética y la grave</w:t>
        <w:softHyphen/>
        <w:t xml:space="preserve">dad (véase el Libro I de Kryon, pág. 25), expresado en base 6, 3.600 segundos en un minuto divididos por 60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60, y 360 gra</w:t>
        <w:softHyphen/>
        <w:t>dos divididos por 60 es igual a 6. La anti</w:t>
        <w:softHyphen/>
        <w:t>gua civilización babilónica utilizó un siste</w:t>
        <w:softHyphen/>
        <w:t>ma sexagesimal y dividió el círculo con el hexágono de seis lados para producir 60.</w:t>
      </w:r>
    </w:p>
    <w:p>
      <w:pPr>
        <w:pStyle w:val="Normal"/>
        <w:spacing w:before="60" w:after="60"/>
        <w:ind w:right="-1" w:hanging="0"/>
        <w:jc w:val="both"/>
        <w:rPr/>
      </w:pPr>
      <w:r>
        <w:rPr>
          <w:rFonts w:cs="Arial Narrow" w:ascii="Arial Narrow" w:hAnsi="Arial Narrow"/>
          <w:spacing w:val="-4"/>
          <w:sz w:val="24"/>
          <w:lang w:val="es-ES_tradnl"/>
        </w:rPr>
        <w:t>La frecuencia del día solar de 24 horas de la Tierra revela algunas comprensiones interesantes sobre el ADN.</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La fórmula:</w:t>
      </w:r>
    </w:p>
    <w:p>
      <w:pPr>
        <w:pStyle w:val="Normal"/>
        <w:spacing w:before="60" w:after="60"/>
        <w:ind w:right="-1" w:hanging="0"/>
        <w:jc w:val="both"/>
        <w:rPr/>
      </w:pPr>
      <w:r>
        <w:rPr>
          <w:rFonts w:cs="Arial Narrow" w:ascii="Arial Narrow" w:hAnsi="Arial Narrow"/>
          <w:spacing w:val="-4"/>
          <w:sz w:val="24"/>
          <w:lang w:val="es-ES_tradnl"/>
        </w:rPr>
        <w:t xml:space="preserve">[(9 x </w:t>
      </w:r>
      <w:r>
        <w:rPr>
          <w:rFonts w:eastAsia="Symbol" w:cs="Symbol" w:ascii="Symbol" w:hAnsi="Symbol"/>
          <w:spacing w:val="-4"/>
          <w:sz w:val="24"/>
          <w:lang w:val="es-ES_tradnl"/>
        </w:rPr>
        <w:t></w:t>
      </w:r>
      <w:r>
        <w:rPr>
          <w:rFonts w:cs="Arial Narrow" w:ascii="Arial Narrow" w:hAnsi="Arial Narrow"/>
          <w:spacing w:val="-4"/>
          <w:sz w:val="24"/>
          <w:lang w:val="es-ES_tradnl"/>
        </w:rPr>
        <w:t>9) x (4 + 4) x (9 + 9 +</w:t>
      </w:r>
      <w:r>
        <w:rPr>
          <w:rFonts w:eastAsia="Symbol" w:cs="Symbol" w:ascii="Symbol" w:hAnsi="Symbol"/>
          <w:spacing w:val="-4"/>
          <w:sz w:val="24"/>
          <w:lang w:val="es-ES_tradnl"/>
        </w:rPr>
        <w:t></w:t>
      </w:r>
      <w:r>
        <w:rPr>
          <w:rFonts w:cs="Arial Narrow" w:ascii="Arial Narrow" w:hAnsi="Arial Narrow"/>
          <w:spacing w:val="-4"/>
          <w:sz w:val="24"/>
          <w:lang w:val="es-ES_tradnl"/>
        </w:rPr>
        <w:t>4)</w:t>
      </w:r>
      <w:r>
        <w:rPr>
          <w:rFonts w:eastAsia="Symbol" w:cs="Symbol" w:ascii="Symbol" w:hAnsi="Symbol"/>
          <w:spacing w:val="-4"/>
          <w:sz w:val="24"/>
          <w:vertAlign w:val="superscript"/>
          <w:lang w:val="es-ES_tradnl"/>
        </w:rPr>
        <w:t></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 86.400.</w:t>
      </w:r>
    </w:p>
    <w:p>
      <w:pPr>
        <w:pStyle w:val="Normal"/>
        <w:spacing w:before="60" w:after="60"/>
        <w:ind w:right="-1" w:hanging="0"/>
        <w:jc w:val="both"/>
        <w:rPr/>
      </w:pPr>
      <w:r>
        <w:rPr>
          <w:rFonts w:cs="Arial Narrow" w:ascii="Arial Narrow" w:hAnsi="Arial Narrow"/>
          <w:spacing w:val="-4"/>
          <w:sz w:val="24"/>
          <w:lang w:val="es-ES_tradnl"/>
        </w:rPr>
        <w:t>Hay 86.400 segundos en un día de 24 ho</w:t>
        <w:softHyphen/>
        <w:t>ras y [1/86.400 segundos x (2N = 2 a cualquier potencia de número entero)] da la frecuencia o los ciclos o las pulsaciones por segundo del día solar (llamadas Hertz). Esto resulta ser sencillo (1.024:675) veces 2 a cualquier potencia y se le denomina musicalmente A</w:t>
      </w:r>
      <w:r>
        <w:rPr>
          <w:rFonts w:cs="Arial Narrow" w:ascii="Arial Narrow" w:hAnsi="Arial Narrow"/>
          <w:spacing w:val="-4"/>
          <w:sz w:val="24"/>
          <w:vertAlign w:val="superscript"/>
          <w:lang w:val="es-ES_tradnl"/>
        </w:rPr>
        <w:t>bb</w:t>
      </w:r>
      <w:r>
        <w:rPr>
          <w:rFonts w:cs="Arial Narrow" w:ascii="Arial Narrow" w:hAnsi="Arial Narrow"/>
          <w:spacing w:val="-4"/>
          <w:sz w:val="24"/>
          <w:lang w:val="es-ES_tradnl"/>
        </w:rPr>
        <w:t xml:space="preserve"> (–1) relativo a (Do) o C = 2 o a cualquier múltiplo de 2 Hertz o 2 cps (ciclos por segundo). 86.400 = nota musical 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w:t>
      </w:r>
    </w:p>
    <w:p>
      <w:pPr>
        <w:pStyle w:val="Normal"/>
        <w:spacing w:before="60" w:after="60"/>
        <w:ind w:right="-1" w:hanging="0"/>
        <w:jc w:val="both"/>
        <w:rPr/>
      </w:pPr>
      <w:r>
        <w:rPr>
          <w:rFonts w:cs="Arial Narrow" w:ascii="Arial Narrow" w:hAnsi="Arial Narrow"/>
          <w:spacing w:val="-4"/>
          <w:sz w:val="24"/>
          <w:lang w:val="es-ES_tradnl"/>
        </w:rPr>
        <w:t xml:space="preserve">El científico suizo Hans Cousto, en su libro </w:t>
      </w:r>
      <w:r>
        <w:rPr>
          <w:rFonts w:cs="Arial Narrow" w:ascii="Arial Narrow" w:hAnsi="Arial Narrow"/>
          <w:i/>
          <w:spacing w:val="-4"/>
          <w:sz w:val="24"/>
          <w:lang w:val="es-ES_tradnl"/>
        </w:rPr>
        <w:t>La octava cósmica,</w:t>
      </w:r>
      <w:r>
        <w:rPr>
          <w:rFonts w:cs="Arial Narrow" w:ascii="Arial Narrow" w:hAnsi="Arial Narrow"/>
          <w:spacing w:val="-4"/>
          <w:sz w:val="24"/>
          <w:lang w:val="es-ES_tradnl"/>
        </w:rPr>
        <w:t xml:space="preserve"> informa que Fritz Popp realizó un estudio en la Universidad de Marburg, Alemania, que determinó la má</w:t>
        <w:softHyphen/>
        <w:t>xima resonancia del ADN como de 854 bi</w:t>
        <w:softHyphen/>
        <w:t>llones de Hertz o 8.54E14 Hertz.</w:t>
      </w:r>
    </w:p>
    <w:p>
      <w:pPr>
        <w:pStyle w:val="Normal"/>
        <w:spacing w:before="60" w:after="60"/>
        <w:ind w:right="-1" w:hanging="0"/>
        <w:jc w:val="both"/>
        <w:rPr/>
      </w:pPr>
      <w:r>
        <w:rPr>
          <w:rFonts w:cs="Arial Narrow" w:ascii="Arial Narrow" w:hAnsi="Arial Narrow"/>
          <w:spacing w:val="-4"/>
          <w:sz w:val="24"/>
          <w:lang w:val="es-ES_tradnl"/>
        </w:rPr>
        <w:t>Ahora, 854 billones de Hertz divididos por 2 a la potencia de 42 = 194,172118829 Hertz, y a nuestro día de 24 horas. Obsér</w:t>
        <w:softHyphen/>
        <w:t>vese (1.024:675) x (2</w:t>
      </w:r>
      <w:r>
        <w:rPr>
          <w:rFonts w:cs="Arial Narrow" w:ascii="Arial Narrow" w:hAnsi="Arial Narrow"/>
          <w:spacing w:val="-4"/>
          <w:sz w:val="24"/>
          <w:vertAlign w:val="superscript"/>
          <w:lang w:val="es-ES_tradnl"/>
        </w:rPr>
        <w:t>7</w:t>
      </w:r>
      <w:r>
        <w:rPr>
          <w:rFonts w:cs="Arial Narrow" w:ascii="Arial Narrow" w:hAnsi="Arial Narrow"/>
          <w:spacing w:val="-4"/>
          <w:sz w:val="24"/>
          <w:lang w:val="es-ES_tradnl"/>
        </w:rPr>
        <w:t>) = 194,18074074 Hertz (o ciclos por segundo), o x 2</w:t>
      </w:r>
      <w:r>
        <w:rPr>
          <w:rFonts w:cs="Arial Narrow" w:ascii="Arial Narrow" w:hAnsi="Arial Narrow"/>
          <w:spacing w:val="-4"/>
          <w:sz w:val="24"/>
          <w:vertAlign w:val="superscript"/>
          <w:lang w:val="es-ES_tradnl"/>
        </w:rPr>
        <w:t>42</w:t>
      </w:r>
      <w:r>
        <w:rPr>
          <w:rFonts w:cs="Arial Narrow" w:ascii="Arial Narrow" w:hAnsi="Arial Narrow"/>
          <w:spacing w:val="-4"/>
          <w:sz w:val="24"/>
          <w:lang w:val="es-ES_tradnl"/>
        </w:rPr>
        <w:t xml:space="preserve"> = (8,54015929339E14 Hertz).</w:t>
      </w:r>
    </w:p>
    <w:p>
      <w:pPr>
        <w:pStyle w:val="Normal"/>
        <w:spacing w:before="60" w:after="60"/>
        <w:ind w:right="-1" w:hanging="0"/>
        <w:jc w:val="both"/>
        <w:rPr/>
      </w:pPr>
      <w:r>
        <w:rPr>
          <w:rFonts w:cs="Arial Narrow" w:ascii="Arial Narrow" w:hAnsi="Arial Narrow"/>
          <w:spacing w:val="-4"/>
          <w:sz w:val="24"/>
          <w:lang w:val="en-CA"/>
        </w:rPr>
        <w:t xml:space="preserve">[(Brackett M8 </w:t>
      </w:r>
      <w:r>
        <w:rPr>
          <w:rFonts w:cs="Arial Narrow" w:ascii="Arial Narrow" w:hAnsi="Arial Narrow"/>
          <w:i/>
          <w:spacing w:val="-4"/>
          <w:sz w:val="24"/>
          <w:lang w:val="en-CA"/>
        </w:rPr>
        <w:t>=</w:t>
      </w:r>
      <w:r>
        <w:rPr>
          <w:rFonts w:cs="Arial Narrow" w:ascii="Arial Narrow" w:hAnsi="Arial Narrow"/>
          <w:spacing w:val="-4"/>
          <w:sz w:val="24"/>
          <w:lang w:val="en-CA"/>
        </w:rPr>
        <w:t xml:space="preserve"> 19.440 angstroms) : (Paschen M5 = 12.814,453125 angstroms)] = (1.024:675) </w:t>
      </w:r>
      <w:r>
        <w:rPr>
          <w:rFonts w:cs="Arial Narrow" w:ascii="Arial Narrow" w:hAnsi="Arial Narrow"/>
          <w:i/>
          <w:spacing w:val="-4"/>
          <w:sz w:val="24"/>
          <w:lang w:val="en-CA"/>
        </w:rPr>
        <w:t>=</w:t>
      </w:r>
      <w:r>
        <w:rPr>
          <w:rFonts w:cs="Arial Narrow" w:ascii="Arial Narrow" w:hAnsi="Arial Narrow"/>
          <w:spacing w:val="-4"/>
          <w:sz w:val="24"/>
          <w:lang w:val="en-CA"/>
        </w:rPr>
        <w:t xml:space="preserve"> día solar A</w:t>
      </w:r>
      <w:r>
        <w:rPr>
          <w:rFonts w:cs="Arial Narrow" w:ascii="Arial Narrow" w:hAnsi="Arial Narrow"/>
          <w:spacing w:val="-4"/>
          <w:sz w:val="24"/>
          <w:vertAlign w:val="superscript"/>
          <w:lang w:val="en-CA"/>
        </w:rPr>
        <w:t>bb</w:t>
      </w:r>
      <w:r>
        <w:rPr>
          <w:rFonts w:cs="Arial Narrow" w:ascii="Arial Narrow" w:hAnsi="Arial Narrow"/>
          <w:spacing w:val="-4"/>
          <w:sz w:val="24"/>
          <w:lang w:val="en-CA"/>
        </w:rPr>
        <w:t xml:space="preserve"> (–1). </w:t>
      </w:r>
      <w:r>
        <w:rPr>
          <w:rFonts w:cs="Arial Narrow" w:ascii="Arial Narrow" w:hAnsi="Arial Narrow"/>
          <w:spacing w:val="-4"/>
          <w:sz w:val="24"/>
          <w:lang w:val="es-ES_tradnl"/>
        </w:rPr>
        <w:t>Esto mues</w:t>
        <w:softHyphen/>
        <w:t>tra las proporciones de las líneas espectrales del hidrógeno que producen una oc</w:t>
        <w:softHyphen/>
        <w:t>tava del día terrestre.</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El día de 24 horas sólo es 1,00001865262 superior al valor de Fritz Popp. (Véase su</w:t>
        <w:softHyphen/>
        <w:t>plemento A, artículo 13.)</w:t>
      </w:r>
    </w:p>
    <w:p>
      <w:pPr>
        <w:pStyle w:val="Normal"/>
        <w:spacing w:before="60" w:after="60"/>
        <w:ind w:right="-1" w:hanging="0"/>
        <w:jc w:val="both"/>
        <w:rPr/>
      </w:pPr>
      <w:r>
        <w:rPr>
          <w:rFonts w:cs="Arial Narrow" w:ascii="Arial Narrow" w:hAnsi="Arial Narrow"/>
          <w:spacing w:val="-4"/>
          <w:sz w:val="24"/>
          <w:lang w:val="es-ES_tradnl"/>
        </w:rPr>
        <w:t xml:space="preserve">1,62 en base 10 se convierte en 1,513888 = (109:72) en base 12. La proporción (1.024:675) en base 10=1,51703703. La proporción de Fibonacci (13:8) =1,625 se convierte en 1,516782407407 = (2.621: 1.728) en base 12, </w:t>
      </w:r>
      <w:r>
        <w:rPr>
          <w:rFonts w:eastAsia="Symbol" w:cs="Symbol" w:ascii="Symbol" w:hAnsi="Symbol"/>
          <w:spacing w:val="-4"/>
          <w:sz w:val="24"/>
          <w:lang w:val="es-ES_tradnl"/>
        </w:rPr>
        <w:t></w:t>
      </w:r>
      <w:r>
        <w:rPr>
          <w:rFonts w:cs="Arial Narrow" w:ascii="Arial Narrow" w:hAnsi="Arial Narrow"/>
          <w:spacing w:val="-4"/>
          <w:sz w:val="24"/>
          <w:lang w:val="es-ES_tradnl"/>
        </w:rPr>
        <w:t xml:space="preserve"> simbólico = 3 dividido por 2 =1,5.</w:t>
      </w:r>
    </w:p>
    <w:p>
      <w:pPr>
        <w:pStyle w:val="Normal"/>
        <w:spacing w:before="60" w:after="60"/>
        <w:ind w:right="-1" w:hanging="0"/>
        <w:jc w:val="both"/>
        <w:rPr/>
      </w:pPr>
      <w:r>
        <w:rPr>
          <w:rFonts w:cs="Arial Narrow" w:ascii="Arial Narrow" w:hAnsi="Arial Narrow"/>
          <w:spacing w:val="-4"/>
          <w:sz w:val="24"/>
          <w:lang w:val="es-ES_tradnl"/>
        </w:rPr>
        <w:t>Otra frecuencia importante relacionada con la Tierra es la frecuencia de electro-estimulación del cuarzo. Al aplicar electri</w:t>
        <w:softHyphen/>
        <w:t>cidad al cristal de cuarzo, da una frecuen</w:t>
        <w:softHyphen/>
        <w:t>cia de 786.432 ciclos por segundo, que es una nota G = 3Hz (recuerde que 3 es el «número potente» que menciona Kryon) veces 4 a la novena potencia o 262.144.</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Nuestra sencilla fórmula clave de Kryon es:</w:t>
      </w:r>
    </w:p>
    <w:p>
      <w:pPr>
        <w:pStyle w:val="Normal"/>
        <w:spacing w:before="60" w:after="60"/>
        <w:ind w:right="-1" w:hanging="0"/>
        <w:jc w:val="both"/>
        <w:rPr/>
      </w:pPr>
      <w:r>
        <w:rPr>
          <w:rFonts w:cs="Arial Narrow" w:ascii="Arial Narrow" w:hAnsi="Arial Narrow"/>
          <w:spacing w:val="-4"/>
          <w:sz w:val="24"/>
          <w:lang w:val="es-ES_tradnl"/>
        </w:rPr>
        <w:t>[(</w:t>
      </w:r>
      <w:r>
        <w:rPr>
          <w:rFonts w:eastAsia="Symbol" w:cs="Symbol" w:ascii="Symbol" w:hAnsi="Symbol"/>
          <w:spacing w:val="-4"/>
          <w:sz w:val="24"/>
          <w:lang w:val="es-ES_tradnl"/>
        </w:rPr>
        <w:t></w:t>
      </w:r>
      <w:r>
        <w:rPr>
          <w:rFonts w:cs="Arial Narrow" w:ascii="Arial Narrow" w:hAnsi="Arial Narrow"/>
          <w:spacing w:val="-4"/>
          <w:sz w:val="24"/>
          <w:lang w:val="es-ES_tradnl"/>
        </w:rPr>
        <w:t>9) x (</w:t>
      </w:r>
      <w:r>
        <w:rPr>
          <w:rFonts w:eastAsia="Symbol" w:cs="Symbol" w:ascii="Symbol" w:hAnsi="Symbol"/>
          <w:spacing w:val="-4"/>
          <w:sz w:val="24"/>
          <w:lang w:val="es-ES_tradnl"/>
        </w:rPr>
        <w:t></w:t>
      </w:r>
      <w:r>
        <w:rPr>
          <w:rFonts w:cs="Arial Narrow" w:ascii="Arial Narrow" w:hAnsi="Arial Narrow"/>
          <w:spacing w:val="-4"/>
          <w:sz w:val="24"/>
          <w:lang w:val="es-ES_tradnl"/>
        </w:rPr>
        <w:t>4) a (</w:t>
      </w:r>
      <w:r>
        <w:rPr>
          <w:rFonts w:eastAsia="Symbol" w:cs="Symbol" w:ascii="Symbol" w:hAnsi="Symbol"/>
          <w:spacing w:val="-4"/>
          <w:sz w:val="24"/>
          <w:lang w:val="es-ES_tradnl"/>
        </w:rPr>
        <w:t></w:t>
      </w:r>
      <w:r>
        <w:rPr>
          <w:rFonts w:cs="Arial Narrow" w:ascii="Arial Narrow" w:hAnsi="Arial Narrow"/>
          <w:spacing w:val="-4"/>
          <w:sz w:val="24"/>
          <w:lang w:val="es-ES_tradnl"/>
        </w:rPr>
        <w:t>4 x 9)potencia)] = 786.432.</w:t>
      </w:r>
    </w:p>
    <w:p>
      <w:pPr>
        <w:pStyle w:val="Normal"/>
        <w:spacing w:before="60" w:after="60"/>
        <w:ind w:right="-1" w:hanging="0"/>
        <w:jc w:val="both"/>
        <w:rPr/>
      </w:pPr>
      <w:r>
        <w:rPr>
          <w:rFonts w:cs="Arial Narrow" w:ascii="Arial Narrow" w:hAnsi="Arial Narrow"/>
          <w:spacing w:val="-4"/>
          <w:sz w:val="24"/>
          <w:lang w:val="es-ES_tradnl"/>
        </w:rPr>
        <w:t>Una gran cantidad de la Tierra está com</w:t>
        <w:softHyphen/>
        <w:t>puesta por dióxido de silicona, que es cris</w:t>
        <w:softHyphen/>
        <w:t>tal de cuarzo. Esto ayuda a la Tierra como una gran radio de cristal a ser programada con toda clase de estimulación de fre</w:t>
        <w:softHyphen/>
        <w:t>cuencia y programación del pensamiento. Sugiero con ello que la elevada cantidad de cuarzo existente en la Tierra actúa como una computadora de supercuarzo.</w:t>
      </w:r>
    </w:p>
    <w:p>
      <w:pPr>
        <w:pStyle w:val="Normal"/>
        <w:spacing w:before="60" w:after="60"/>
        <w:ind w:right="-1" w:hanging="0"/>
        <w:jc w:val="both"/>
        <w:rPr/>
      </w:pPr>
      <w:r>
        <w:rPr>
          <w:rFonts w:cs="Arial Narrow" w:ascii="Arial Narrow" w:hAnsi="Arial Narrow"/>
          <w:spacing w:val="-4"/>
          <w:sz w:val="24"/>
          <w:lang w:val="es-ES_tradnl"/>
        </w:rPr>
        <w:t>Durante la luna llena, esta emite una fre</w:t>
        <w:softHyphen/>
        <w:t>cuencia de 12 Hertz (según un estudio realizado en la Universidad de Stanford), produciendo un comportamiento errático en los humanos y en otras criaturas.</w:t>
      </w:r>
    </w:p>
    <w:p>
      <w:pPr>
        <w:pStyle w:val="Normal"/>
        <w:spacing w:before="60" w:after="60"/>
        <w:ind w:right="-1" w:hanging="0"/>
        <w:jc w:val="both"/>
        <w:rPr/>
      </w:pPr>
      <w:r>
        <w:rPr>
          <w:rFonts w:cs="Arial Narrow" w:ascii="Arial Narrow" w:hAnsi="Arial Narrow"/>
          <w:spacing w:val="-4"/>
          <w:sz w:val="24"/>
          <w:lang w:val="es-ES_tradnl"/>
        </w:rPr>
        <w:t>El 12 Hertz es una octava más bajo (múlti</w:t>
        <w:softHyphen/>
        <w:t>ple de 2) de la frecuencia de electro-estimulación del cuarzo de 786.432 dividido por (2</w:t>
      </w:r>
      <w:r>
        <w:rPr>
          <w:rFonts w:cs="Arial Narrow" w:ascii="Arial Narrow" w:hAnsi="Arial Narrow"/>
          <w:spacing w:val="-4"/>
          <w:sz w:val="24"/>
          <w:vertAlign w:val="superscript"/>
          <w:lang w:val="es-ES_tradnl"/>
        </w:rPr>
        <w:t>16</w:t>
      </w:r>
      <w:r>
        <w:rPr>
          <w:rFonts w:cs="Arial Narrow" w:ascii="Arial Narrow" w:hAnsi="Arial Narrow"/>
          <w:spacing w:val="-4"/>
          <w:sz w:val="24"/>
          <w:lang w:val="es-ES_tradnl"/>
        </w:rPr>
        <w:t xml:space="preserve"> = 65.536) = 12. Parece ser que la base 12 nos está siendo sugerida en am</w:t>
        <w:softHyphen/>
        <w:t>bos casos.</w:t>
      </w:r>
    </w:p>
    <w:p>
      <w:pPr>
        <w:pStyle w:val="Normal"/>
        <w:spacing w:before="60" w:after="60"/>
        <w:ind w:right="-1" w:hanging="0"/>
        <w:jc w:val="both"/>
        <w:rPr/>
      </w:pPr>
      <w:r>
        <w:rPr>
          <w:rFonts w:cs="Arial Narrow" w:ascii="Arial Narrow" w:hAnsi="Arial Narrow"/>
          <w:spacing w:val="-4"/>
          <w:sz w:val="24"/>
          <w:lang w:val="es-ES_tradnl"/>
        </w:rPr>
        <w:t>Cuando se desea computar la circunfe</w:t>
        <w:softHyphen/>
        <w:t>rencia de un círculo, área de un círculo, volumen de una esfera, se tiene que utili</w:t>
        <w:softHyphen/>
        <w:t>zar un valor de pi (es decir, el diámetro de un círculo por tantas veces pi es igual a su circunferencia).</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Cuando se multiplica la proporción (2.048:2.025) llamada el «diaquisma» en términos musi</w:t>
        <w:softHyphen/>
        <w:t>cales por tantas veces cualquier múltiplo de 3, o de 12, o de 786.432, se obtiene la frecuencia del día solar de 24 horas de la Tierra en alguna octava particular. Este diaquisma se encuentra en la proporción del antiguo pi egipcio = (256:81) = (3 13/81), y del antiguo pi babilónico (25:8) =(31/8).</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256:81) / (25:8) = (2.048:2.025).</w:t>
      </w:r>
    </w:p>
    <w:p>
      <w:pPr>
        <w:pStyle w:val="Normal"/>
        <w:spacing w:before="60" w:after="60"/>
        <w:ind w:right="-1" w:hanging="0"/>
        <w:jc w:val="both"/>
        <w:rPr/>
      </w:pPr>
      <w:r>
        <w:rPr>
          <w:rFonts w:cs="Arial Narrow" w:ascii="Arial Narrow" w:hAnsi="Arial Narrow"/>
          <w:spacing w:val="-4"/>
          <w:sz w:val="24"/>
          <w:lang w:val="es-ES_tradnl"/>
        </w:rPr>
        <w:t>En las líneas especiales de hidrógeno que expresan la frecuencia del color en unidades de angstrom, la línea Brackett M5 (40.500 angstrom) dividida por la línea Paschen M5 = (12.814,453125 angstroms) = (256:81) o exactamente el pi egipcio = (3,160493827), y el Paschen M5 dividido por el Balmer M6 = [4.100,625 angstroms) es igual a (25:8 = (3,125) = exactamente al pi babilónico. (Véase nota 14.)</w:t>
      </w:r>
    </w:p>
    <w:p>
      <w:pPr>
        <w:pStyle w:val="Normal"/>
        <w:spacing w:before="60" w:after="60"/>
        <w:ind w:right="-1" w:hanging="0"/>
        <w:jc w:val="both"/>
        <w:rPr/>
      </w:pPr>
      <w:r>
        <w:rPr>
          <w:rFonts w:cs="Arial Narrow" w:ascii="Arial Narrow" w:hAnsi="Arial Narrow"/>
          <w:spacing w:val="-4"/>
          <w:sz w:val="24"/>
          <w:lang w:val="es-ES_tradnl"/>
        </w:rPr>
        <w:t>No sugiero con ello que estos sean los va</w:t>
        <w:softHyphen/>
        <w:t>lores exactos de pi, como sugiere Kryon que revelará el estudio de 9-9-4-4, pero estos valores se mantienen en la propor</w:t>
        <w:softHyphen/>
        <w:t>ción de las líneas espectrales del hidróge</w:t>
        <w:softHyphen/>
        <w:t>no, o en el «arco iris del hidrógeno», y su proporción entre sí expresa la proporción del día de 24 horas, la electro-estimulación del cuarzo y, posiblemente, indica la relación de nuestra resonancia del ADN (resonancia = resonar) y del cristal de cuarzo. El alto contenido de silicona de la lechuga también puede ser nutritivamente importante para aumentar la frecuencia humana.</w:t>
      </w:r>
    </w:p>
    <w:p>
      <w:pPr>
        <w:pStyle w:val="Normal"/>
        <w:spacing w:before="60" w:after="60"/>
        <w:ind w:right="-1" w:hanging="0"/>
        <w:jc w:val="center"/>
        <w:rPr>
          <w:rFonts w:ascii="Arial Narrow" w:hAnsi="Arial Narrow" w:cs="Arial Narrow"/>
          <w:b/>
          <w:b/>
          <w:spacing w:val="-4"/>
          <w:sz w:val="24"/>
          <w:lang w:val="es-ES_tradnl"/>
        </w:rPr>
      </w:pPr>
      <w:r>
        <w:rPr>
          <w:rFonts w:cs="Arial Narrow" w:ascii="Arial Narrow" w:hAnsi="Arial Narrow"/>
          <w:b/>
          <w:spacing w:val="-4"/>
          <w:sz w:val="24"/>
          <w:lang w:val="es-ES_tradnl"/>
        </w:rPr>
      </w:r>
    </w:p>
    <w:p>
      <w:pPr>
        <w:pStyle w:val="Normal"/>
        <w:spacing w:before="60" w:after="60"/>
        <w:ind w:right="-1" w:hanging="0"/>
        <w:jc w:val="center"/>
        <w:rPr>
          <w:rFonts w:ascii="Arial Narrow" w:hAnsi="Arial Narrow" w:cs="Arial Narrow"/>
          <w:spacing w:val="-4"/>
          <w:sz w:val="26"/>
          <w:lang w:val="es-ES_tradnl"/>
        </w:rPr>
      </w:pPr>
      <w:r>
        <w:rPr>
          <w:rFonts w:cs="Arial Narrow" w:ascii="Arial Narrow" w:hAnsi="Arial Narrow"/>
          <w:spacing w:val="-4"/>
          <w:sz w:val="26"/>
          <w:lang w:val="es-ES_tradnl"/>
        </w:rPr>
        <w:t>Segunda parte</w:t>
      </w:r>
    </w:p>
    <w:p>
      <w:pPr>
        <w:pStyle w:val="Normal"/>
        <w:spacing w:before="60" w:after="60"/>
        <w:ind w:right="-1" w:hanging="0"/>
        <w:jc w:val="center"/>
        <w:rPr>
          <w:rFonts w:ascii="Arial Narrow" w:hAnsi="Arial Narrow" w:cs="Arial Narrow"/>
          <w:spacing w:val="-4"/>
          <w:sz w:val="26"/>
          <w:lang w:val="es-ES_tradnl"/>
        </w:rPr>
      </w:pPr>
      <w:r>
        <w:rPr>
          <w:rFonts w:cs="Arial Narrow" w:ascii="Arial Narrow" w:hAnsi="Arial Narrow"/>
          <w:b/>
          <w:spacing w:val="-4"/>
          <w:sz w:val="26"/>
          <w:lang w:val="es-ES_tradnl"/>
        </w:rPr>
        <w:t>Las numerosas facetas de «pi»</w:t>
      </w:r>
    </w:p>
    <w:p>
      <w:pPr>
        <w:pStyle w:val="Normal"/>
        <w:spacing w:before="60" w:after="60"/>
        <w:ind w:right="-1" w:hanging="0"/>
        <w:jc w:val="both"/>
        <w:rPr/>
      </w:pPr>
      <w:r>
        <w:rPr>
          <w:rFonts w:cs="Arial Narrow" w:ascii="Arial Narrow" w:hAnsi="Arial Narrow"/>
          <w:spacing w:val="-4"/>
          <w:sz w:val="24"/>
          <w:lang w:val="es-ES_tradnl"/>
        </w:rPr>
        <w:t>La búsqueda del verdadero valor de pi se ha situado en la vanguardia de la investigación realizada por civilizaciones e indivi</w:t>
        <w:softHyphen/>
        <w:t>duos durante siglos, o quizá eones de tiempo. Kryon mencionó la clave 9-9-4-4 para ayudarnos a encontrar el valor de pi, al decir que nuestros científicos no esta</w:t>
        <w:softHyphen/>
        <w:t>ban utilizando el valor correcto.</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Además, afirmó que necesitábamos cono</w:t>
        <w:softHyphen/>
        <w:t>cer el valor correcto si queríamos viajar más allá de esta galaxia. Además, afirmó que pi no era una constante (en contra de la mayoría de las aplicaciones actuales) y que variaba con la masa (</w:t>
      </w:r>
      <w:r>
        <w:rPr>
          <w:rFonts w:cs="Arial Narrow" w:ascii="Arial Narrow" w:hAnsi="Arial Narrow"/>
          <w:i/>
          <w:spacing w:val="-4"/>
          <w:sz w:val="24"/>
          <w:lang w:val="es-ES_tradnl"/>
        </w:rPr>
        <w:t>la masa varía con los atributos de tiempo).</w:t>
      </w:r>
    </w:p>
    <w:p>
      <w:pPr>
        <w:pStyle w:val="Normal"/>
        <w:spacing w:before="60" w:after="60"/>
        <w:ind w:right="-1" w:hanging="0"/>
        <w:jc w:val="both"/>
        <w:rPr/>
      </w:pPr>
      <w:r>
        <w:rPr>
          <w:rFonts w:cs="Arial Narrow" w:ascii="Arial Narrow" w:hAnsi="Arial Narrow"/>
          <w:spacing w:val="-4"/>
          <w:sz w:val="24"/>
          <w:lang w:val="es-ES_tradnl"/>
        </w:rPr>
        <w:t xml:space="preserve">Básicamente, </w:t>
      </w:r>
      <w:r>
        <w:rPr>
          <w:rFonts w:eastAsia="Symbol" w:cs="Symbol" w:ascii="Symbol" w:hAnsi="Symbol"/>
          <w:spacing w:val="-4"/>
          <w:sz w:val="24"/>
          <w:lang w:val="es-ES_tradnl"/>
        </w:rPr>
        <w:t></w:t>
      </w:r>
      <w:r>
        <w:rPr>
          <w:rFonts w:cs="Arial Narrow" w:ascii="Arial Narrow" w:hAnsi="Arial Narrow"/>
          <w:spacing w:val="-4"/>
          <w:sz w:val="24"/>
          <w:lang w:val="es-ES_tradnl"/>
        </w:rPr>
        <w:t xml:space="preserve"> es el valor que, cuando es multiplicado por el diámetro de un círculo, produce la circunferencia de este. La fór</w:t>
        <w:softHyphen/>
        <w:t xml:space="preserve">mula «4/3 </w:t>
      </w:r>
      <w:r>
        <w:rPr>
          <w:rFonts w:cs="Symbol" w:ascii="Symbol" w:hAnsi="Symbol"/>
          <w:spacing w:val="-4"/>
          <w:sz w:val="24"/>
          <w:lang w:val="es-ES_tradnl"/>
        </w:rPr>
        <w:t></w:t>
      </w:r>
      <w:r>
        <w:rPr>
          <w:rFonts w:cs="Arial Narrow" w:ascii="Arial Narrow" w:hAnsi="Arial Narrow"/>
          <w:spacing w:val="-4"/>
          <w:sz w:val="24"/>
          <w:lang w:val="es-ES_tradnl"/>
        </w:rPr>
        <w:t xml:space="preserve"> veces el radio al cubo» produ</w:t>
        <w:softHyphen/>
        <w:t>ce el volumen de una esfera.</w:t>
      </w:r>
    </w:p>
    <w:p>
      <w:pPr>
        <w:pStyle w:val="Normal"/>
        <w:spacing w:before="60" w:after="60"/>
        <w:ind w:right="-1" w:hanging="0"/>
        <w:jc w:val="both"/>
        <w:rPr/>
      </w:pPr>
      <w:r>
        <w:rPr>
          <w:rFonts w:cs="Arial Narrow" w:ascii="Arial Narrow" w:hAnsi="Arial Narrow"/>
          <w:spacing w:val="-4"/>
          <w:sz w:val="24"/>
          <w:lang w:val="es-ES_tradnl"/>
        </w:rPr>
        <w:t>El área de un círculo utiliza la fórmula «pi veces el radio al cuadrado» y el área de la superficie de la esfera viene determinada por «pi veces el diámetro al cuadrado». La forma del toro de las columnas, que tiene básicamente forma de donut, y es la única conocida que puede mantenerse a sí mis</w:t>
        <w:softHyphen/>
        <w:t>ma en un vacío, también es conocida como «hiperesfera».</w:t>
      </w:r>
    </w:p>
    <w:p>
      <w:pPr>
        <w:pStyle w:val="Normal"/>
        <w:spacing w:before="60" w:after="60"/>
        <w:ind w:right="-1" w:hanging="0"/>
        <w:jc w:val="both"/>
        <w:rPr/>
      </w:pPr>
      <w:r>
        <w:rPr>
          <w:rFonts w:cs="Arial Narrow" w:ascii="Arial Narrow" w:hAnsi="Arial Narrow"/>
          <w:spacing w:val="-4"/>
          <w:sz w:val="24"/>
          <w:lang w:val="es-ES_tradnl"/>
        </w:rPr>
        <w:t>Los anillos que soplan los delfines para ju</w:t>
        <w:softHyphen/>
        <w:t xml:space="preserve">gar son toroides, como lo es nuestro universo. El área de la superficie del toro de las columnas utiliza la fórmula «4 veces </w:t>
      </w:r>
      <w:r>
        <w:rPr>
          <w:rFonts w:eastAsia="Symbol" w:cs="Symbol" w:ascii="Symbol" w:hAnsi="Symbol"/>
          <w:spacing w:val="-4"/>
          <w:sz w:val="24"/>
          <w:lang w:val="es-ES_tradnl"/>
        </w:rPr>
        <w:t></w:t>
      </w:r>
      <w:r>
        <w:rPr>
          <w:rFonts w:cs="Arial Narrow" w:ascii="Arial Narrow" w:hAnsi="Arial Narrow"/>
          <w:i/>
          <w:spacing w:val="-4"/>
          <w:sz w:val="24"/>
          <w:lang w:val="es-ES_tradnl"/>
        </w:rPr>
        <w:t xml:space="preserve"> </w:t>
      </w:r>
      <w:r>
        <w:rPr>
          <w:rFonts w:cs="Arial Narrow" w:ascii="Arial Narrow" w:hAnsi="Arial Narrow"/>
          <w:spacing w:val="-4"/>
          <w:sz w:val="24"/>
          <w:lang w:val="es-ES_tradnl"/>
        </w:rPr>
        <w:t>al cuadrado el radio al cuadrado» y el volu</w:t>
        <w:softHyphen/>
        <w:t xml:space="preserve">men de un toro se calcula con «2 veces </w:t>
      </w:r>
      <w:r>
        <w:rPr>
          <w:rFonts w:eastAsia="Symbol" w:cs="Symbol" w:ascii="Symbol" w:hAnsi="Symbol"/>
          <w:spacing w:val="-4"/>
          <w:sz w:val="24"/>
          <w:lang w:val="es-ES_tradnl"/>
        </w:rPr>
        <w:t></w:t>
      </w:r>
      <w:r>
        <w:rPr>
          <w:rFonts w:cs="Arial Narrow" w:ascii="Arial Narrow" w:hAnsi="Arial Narrow"/>
          <w:i/>
          <w:smallCaps/>
          <w:spacing w:val="-4"/>
          <w:sz w:val="24"/>
          <w:lang w:val="es-ES_tradnl"/>
        </w:rPr>
        <w:t xml:space="preserve"> </w:t>
      </w:r>
      <w:r>
        <w:rPr>
          <w:rFonts w:cs="Arial Narrow" w:ascii="Arial Narrow" w:hAnsi="Arial Narrow"/>
          <w:spacing w:val="-4"/>
          <w:sz w:val="24"/>
          <w:lang w:val="es-ES_tradnl"/>
        </w:rPr>
        <w:t>al cuadrado el radio al cubo». Pi interviene en las matemáticas de los</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conos y cilindros.</w:t>
      </w:r>
    </w:p>
    <w:p>
      <w:pPr>
        <w:pStyle w:val="Normal"/>
        <w:spacing w:before="60" w:after="60"/>
        <w:ind w:right="-1" w:hanging="0"/>
        <w:jc w:val="both"/>
        <w:rPr/>
      </w:pPr>
      <w:r>
        <w:rPr>
          <w:rFonts w:cs="Arial Narrow" w:ascii="Arial Narrow" w:hAnsi="Arial Narrow"/>
          <w:spacing w:val="-4"/>
          <w:sz w:val="24"/>
          <w:lang w:val="es-ES_tradnl"/>
        </w:rPr>
        <w:t xml:space="preserve">Así pues, ¿cuál es el valor de </w:t>
      </w:r>
      <w:r>
        <w:rPr>
          <w:rFonts w:cs="Symbol" w:ascii="Symbol" w:hAnsi="Symbol"/>
          <w:spacing w:val="-4"/>
          <w:sz w:val="24"/>
          <w:lang w:val="es-ES_tradnl"/>
        </w:rPr>
        <w:t></w:t>
      </w:r>
      <w:r>
        <w:rPr>
          <w:rFonts w:cs="Arial Narrow" w:ascii="Arial Narrow" w:hAnsi="Arial Narrow"/>
          <w:smallCaps/>
          <w:spacing w:val="-4"/>
          <w:sz w:val="24"/>
          <w:lang w:val="es-ES_tradnl"/>
        </w:rPr>
        <w:t xml:space="preserve">? </w:t>
      </w:r>
      <w:r>
        <w:rPr>
          <w:rFonts w:cs="Arial Narrow" w:ascii="Arial Narrow" w:hAnsi="Arial Narrow"/>
          <w:spacing w:val="-4"/>
          <w:sz w:val="24"/>
          <w:lang w:val="es-ES_tradnl"/>
        </w:rPr>
        <w:t>El actual valor científico es 3,141592653589793 (valor de 16 redondeado), pero es un nú</w:t>
        <w:softHyphen/>
        <w:t>mero trascendental. Eso significa que esta fórmula no puede resolverse mediante proporciones de números enteros o ni siquiera mediante la raíz cuadrada de nú</w:t>
        <w:softHyphen/>
        <w:t>meros enteros, por lo que se halla situada más allá de lo irracional, y se la denomina trascendental.</w:t>
      </w:r>
    </w:p>
    <w:p>
      <w:pPr>
        <w:pStyle w:val="Normal"/>
        <w:spacing w:before="60" w:after="60"/>
        <w:ind w:right="-1" w:hanging="0"/>
        <w:jc w:val="both"/>
        <w:rPr/>
      </w:pPr>
      <w:r>
        <w:rPr>
          <w:rFonts w:cs="Arial Narrow" w:ascii="Arial Narrow" w:hAnsi="Arial Narrow"/>
          <w:spacing w:val="-4"/>
          <w:sz w:val="24"/>
          <w:lang w:val="es-ES_tradnl"/>
        </w:rPr>
        <w:t>Los científicos crean fórmulas para dividir un polígono (una figura de muchos lados que se aproxima al círculo) en divisiones cada vez más y más grandes, producien</w:t>
        <w:softHyphen/>
        <w:t xml:space="preserve">do un valor de </w:t>
      </w:r>
      <w:r>
        <w:rPr>
          <w:rFonts w:eastAsia="Symbol" w:cs="Symbol" w:ascii="Symbol" w:hAnsi="Symbol"/>
          <w:spacing w:val="-4"/>
          <w:sz w:val="24"/>
          <w:lang w:val="es-ES_tradnl"/>
        </w:rPr>
        <w:t></w:t>
      </w:r>
      <w:r>
        <w:rPr>
          <w:rFonts w:cs="Arial Narrow" w:ascii="Arial Narrow" w:hAnsi="Arial Narrow"/>
          <w:spacing w:val="-4"/>
          <w:sz w:val="24"/>
          <w:lang w:val="es-ES_tradnl"/>
        </w:rPr>
        <w:t xml:space="preserve"> de más de medio millón de decimales, sin repetir por ello una sola secuencia de números.</w:t>
      </w:r>
    </w:p>
    <w:p>
      <w:pPr>
        <w:pStyle w:val="Normal"/>
        <w:spacing w:before="60" w:after="60"/>
        <w:ind w:right="-1" w:hanging="0"/>
        <w:jc w:val="both"/>
        <w:rPr/>
      </w:pPr>
      <w:r>
        <w:rPr>
          <w:rFonts w:cs="Arial Narrow" w:ascii="Arial Narrow" w:hAnsi="Arial Narrow"/>
          <w:spacing w:val="-4"/>
          <w:sz w:val="24"/>
          <w:lang w:val="es-ES_tradnl"/>
        </w:rPr>
        <w:t>Nota: muchos ingenieros utilizan actual</w:t>
        <w:softHyphen/>
        <w:t xml:space="preserve">mente el valor 3,1416 para </w:t>
      </w:r>
      <w:r>
        <w:rPr>
          <w:rFonts w:eastAsia="Symbol" w:cs="Symbol" w:ascii="Symbol" w:hAnsi="Symbol"/>
          <w:spacing w:val="-4"/>
          <w:sz w:val="24"/>
          <w:lang w:val="es-ES_tradnl"/>
        </w:rPr>
        <w:t></w:t>
      </w:r>
      <w:r>
        <w:rPr>
          <w:rFonts w:cs="Arial Narrow" w:ascii="Arial Narrow" w:hAnsi="Arial Narrow"/>
          <w:spacing w:val="-4"/>
          <w:sz w:val="24"/>
          <w:lang w:val="es-ES_tradnl"/>
        </w:rPr>
        <w:t>, con toleran</w:t>
        <w:softHyphen/>
        <w:t>cias de 1/10.000 milésima de pulgada = (2</w:t>
      </w:r>
      <w:r>
        <w:rPr>
          <w:rFonts w:cs="Arial Narrow" w:ascii="Arial Narrow" w:hAnsi="Arial Narrow"/>
          <w:spacing w:val="-4"/>
          <w:sz w:val="24"/>
          <w:vertAlign w:val="superscript"/>
          <w:lang w:val="es-ES_tradnl"/>
        </w:rPr>
        <w:t xml:space="preserve">3 </w:t>
      </w:r>
      <w:r>
        <w:rPr>
          <w:rFonts w:cs="Arial Narrow" w:ascii="Arial Narrow" w:hAnsi="Arial Narrow"/>
          <w:spacing w:val="-4"/>
          <w:sz w:val="24"/>
          <w:lang w:val="es-ES_tradnl"/>
        </w:rPr>
        <w:t>x 3 x 7 x 11x 17:1.000) = 3,1416.</w:t>
      </w:r>
    </w:p>
    <w:p>
      <w:pPr>
        <w:pStyle w:val="Normal"/>
        <w:spacing w:before="60" w:after="60"/>
        <w:ind w:right="-1" w:hanging="0"/>
        <w:jc w:val="both"/>
        <w:rPr/>
      </w:pPr>
      <w:r>
        <w:rPr>
          <w:rFonts w:cs="Arial Narrow" w:ascii="Arial Narrow" w:hAnsi="Arial Narrow"/>
          <w:spacing w:val="-4"/>
          <w:sz w:val="24"/>
          <w:lang w:val="es-ES_tradnl"/>
        </w:rPr>
        <w:t>Los lectores pueden consultar el libro</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de</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 xml:space="preserve">Petr Bechman </w:t>
      </w:r>
      <w:r>
        <w:rPr>
          <w:rFonts w:cs="Arial Narrow" w:ascii="Arial Narrow" w:hAnsi="Arial Narrow"/>
          <w:i/>
          <w:spacing w:val="-4"/>
          <w:sz w:val="24"/>
          <w:lang w:val="es-ES_tradnl"/>
        </w:rPr>
        <w:t>Una historia de pi (St.</w:t>
      </w:r>
      <w:r>
        <w:rPr>
          <w:rFonts w:cs="Arial Narrow" w:ascii="Arial Narrow" w:hAnsi="Arial Narrow"/>
          <w:spacing w:val="-4"/>
          <w:sz w:val="24"/>
          <w:lang w:val="es-ES_tradnl"/>
        </w:rPr>
        <w:t xml:space="preserve"> Martin's Press, 1971), donde encontrarán ma</w:t>
        <w:softHyphen/>
        <w:t>yores continuidades históricas. Me centra</w:t>
        <w:softHyphen/>
        <w:t>ré en algunas fórmulas interesantes y conocidas que se pueden relacionar o de</w:t>
        <w:softHyphen/>
        <w:t>rivar de 9-9-4-4, así como en algunas fór</w:t>
        <w:softHyphen/>
        <w:t>mulas 9-9-4-4 que he encontrado al preparar este capítulo.</w:t>
      </w:r>
    </w:p>
    <w:p>
      <w:pPr>
        <w:pStyle w:val="Normal"/>
        <w:spacing w:before="60" w:after="60"/>
        <w:ind w:right="-1" w:hanging="0"/>
        <w:jc w:val="both"/>
        <w:rPr/>
      </w:pPr>
      <w:r>
        <w:rPr>
          <w:rFonts w:cs="Arial Narrow" w:ascii="Arial Narrow" w:hAnsi="Arial Narrow"/>
          <w:spacing w:val="-4"/>
          <w:sz w:val="24"/>
          <w:lang w:val="es-ES_tradnl"/>
        </w:rPr>
        <w:t>Kryon mencionó que pi era un número en</w:t>
        <w:softHyphen/>
        <w:t>tero. Cuando 9944 es convertido desde la base 12 se convierte en 16.900 en base 10. (16.900 / 3:2) produce 12.675 y (12.675 / 4.096) octaviza 12.675 hasta 3,094482421875. (Mi fórmula número 1.) Nota musical G</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 xml:space="preserve">. Véase páginas </w:t>
      </w:r>
      <w:r>
        <w:rPr>
          <w:rFonts w:cs="Arial Narrow" w:ascii="Arial Narrow" w:hAnsi="Arial Narrow"/>
          <w:spacing w:val="-4"/>
          <w:sz w:val="24"/>
          <w:lang w:val="es-ES_tradnl"/>
        </w:rPr>
        <w:fldChar w:fldCharType="begin"/>
      </w:r>
      <w:r>
        <w:rPr>
          <w:sz w:val="24"/>
          <w:spacing w:val="-4"/>
          <w:rFonts w:cs="Arial Narrow" w:ascii="Arial Narrow" w:hAnsi="Arial Narrow"/>
          <w:lang w:val="es-ES_tradnl"/>
        </w:rPr>
        <w:instrText xml:space="preserve"> PAGEREF form1 \h </w:instrText>
      </w:r>
      <w:r>
        <w:rPr>
          <w:sz w:val="24"/>
          <w:spacing w:val="-4"/>
          <w:rFonts w:cs="Arial Narrow" w:ascii="Arial Narrow" w:hAnsi="Arial Narrow"/>
          <w:lang w:val="es-ES_tradnl"/>
        </w:rPr>
        <w:fldChar w:fldCharType="separate"/>
      </w:r>
      <w:r>
        <w:rPr>
          <w:sz w:val="24"/>
          <w:spacing w:val="-4"/>
          <w:rFonts w:cs="Arial Narrow" w:ascii="Arial Narrow" w:hAnsi="Arial Narrow"/>
          <w:lang w:val="es-ES_tradnl"/>
        </w:rPr>
        <w:t>215</w:t>
      </w:r>
      <w:r>
        <w:rPr>
          <w:sz w:val="24"/>
          <w:spacing w:val="-4"/>
          <w:rFonts w:cs="Arial Narrow" w:ascii="Arial Narrow" w:hAnsi="Arial Narrow"/>
          <w:lang w:val="es-ES_tradnl"/>
        </w:rPr>
        <w:fldChar w:fldCharType="end"/>
      </w:r>
      <w:r>
        <w:rPr>
          <w:rFonts w:cs="Arial Narrow" w:ascii="Arial Narrow" w:hAnsi="Arial Narrow"/>
          <w:spacing w:val="-4"/>
          <w:sz w:val="24"/>
          <w:lang w:val="es-ES_tradnl"/>
        </w:rPr>
        <w:t>-</w:t>
      </w:r>
      <w:r>
        <w:rPr>
          <w:rFonts w:cs="Arial Narrow" w:ascii="Arial Narrow" w:hAnsi="Arial Narrow"/>
          <w:spacing w:val="-4"/>
          <w:sz w:val="24"/>
          <w:lang w:val="es-ES_tradnl"/>
        </w:rPr>
        <w:fldChar w:fldCharType="begin"/>
      </w:r>
      <w:r>
        <w:rPr>
          <w:sz w:val="24"/>
          <w:spacing w:val="-4"/>
          <w:rFonts w:cs="Arial Narrow" w:ascii="Arial Narrow" w:hAnsi="Arial Narrow"/>
          <w:lang w:val="es-ES_tradnl"/>
        </w:rPr>
        <w:instrText xml:space="preserve"> PAGEREF form1f \h </w:instrText>
      </w:r>
      <w:r>
        <w:rPr>
          <w:sz w:val="24"/>
          <w:spacing w:val="-4"/>
          <w:rFonts w:cs="Arial Narrow" w:ascii="Arial Narrow" w:hAnsi="Arial Narrow"/>
          <w:lang w:val="es-ES_tradnl"/>
        </w:rPr>
        <w:fldChar w:fldCharType="separate"/>
      </w:r>
      <w:r>
        <w:rPr>
          <w:sz w:val="24"/>
          <w:spacing w:val="-4"/>
          <w:rFonts w:cs="Arial Narrow" w:ascii="Arial Narrow" w:hAnsi="Arial Narrow"/>
          <w:lang w:val="es-ES_tradnl"/>
        </w:rPr>
        <w:t>215</w:t>
      </w:r>
      <w:r>
        <w:rPr>
          <w:sz w:val="24"/>
          <w:spacing w:val="-4"/>
          <w:rFonts w:cs="Arial Narrow" w:ascii="Arial Narrow" w:hAnsi="Arial Narrow"/>
          <w:lang w:val="es-ES_tradnl"/>
        </w:rPr>
        <w:fldChar w:fldCharType="end"/>
      </w:r>
      <w:r>
        <w:rPr>
          <w:rFonts w:cs="Arial Narrow" w:ascii="Arial Narrow" w:hAnsi="Arial Narrow"/>
          <w:spacing w:val="-4"/>
          <w:sz w:val="24"/>
          <w:lang w:val="es-ES_tradnl"/>
        </w:rPr>
        <w:t>. 4.096 = 2</w:t>
      </w:r>
      <w:r>
        <w:rPr>
          <w:rFonts w:cs="Arial Narrow" w:ascii="Arial Narrow" w:hAnsi="Arial Narrow"/>
          <w:spacing w:val="-4"/>
          <w:sz w:val="24"/>
          <w:vertAlign w:val="superscript"/>
          <w:lang w:val="es-ES_tradnl"/>
        </w:rPr>
        <w:t>12</w:t>
      </w:r>
      <w:r>
        <w:rPr>
          <w:rFonts w:cs="Arial Narrow" w:ascii="Arial Narrow" w:hAnsi="Arial Narrow"/>
          <w:spacing w:val="-4"/>
          <w:sz w:val="24"/>
          <w:lang w:val="es-ES_tradnl"/>
        </w:rPr>
        <w:t>, hace de 12.675 un número entero y un sobretono. Observe el «944» después del decimal. También (12.675 / 30) es igual a 422,5 y ese es precisamente el tono de la horquilla de sintonización del compositor G. F. Handel (una nota «A» en su tiempo y una not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según las ac</w:t>
        <w:softHyphen/>
        <w:t>tuales referencias de tono). 12.675 = (3 x 5</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 nota musical G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La frac</w:t>
        <w:softHyphen/>
        <w:t>ción o proporción para 12.675:4.096 = 3 y 387/4.096.</w:t>
      </w:r>
    </w:p>
    <w:p>
      <w:pPr>
        <w:pStyle w:val="Normal"/>
        <w:spacing w:before="60" w:after="60"/>
        <w:ind w:right="-1" w:hanging="0"/>
        <w:rPr/>
      </w:pPr>
      <w:r>
        <w:rPr>
          <w:rFonts w:cs="Arial Narrow" w:ascii="Arial Narrow" w:hAnsi="Arial Narrow"/>
          <w:spacing w:val="-4"/>
          <w:sz w:val="24"/>
          <w:lang w:val="es-ES_tradnl"/>
        </w:rPr>
        <w:t>Fórmula 2a. (3379022163:2</w:t>
      </w:r>
      <w:r>
        <w:rPr>
          <w:rFonts w:cs="Arial Narrow" w:ascii="Arial Narrow" w:hAnsi="Arial Narrow"/>
          <w:spacing w:val="-4"/>
          <w:sz w:val="24"/>
          <w:vertAlign w:val="superscript"/>
          <w:lang w:val="es-ES_tradnl"/>
        </w:rPr>
        <w:t>30</w:t>
      </w:r>
      <w:r>
        <w:rPr>
          <w:rFonts w:cs="Arial Narrow" w:ascii="Arial Narrow" w:hAnsi="Arial Narrow"/>
          <w:spacing w:val="-4"/>
          <w:sz w:val="24"/>
          <w:lang w:val="es-ES_tradnl"/>
        </w:rPr>
        <w:t>) = (3,146959620527923107147216796875) = 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3) (124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3379022163 = [9944</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2187:64)].</w:t>
      </w:r>
    </w:p>
    <w:p>
      <w:pPr>
        <w:pStyle w:val="Normal"/>
        <w:spacing w:before="60" w:after="60"/>
        <w:ind w:right="-1" w:hanging="0"/>
        <w:rPr/>
      </w:pPr>
      <w:r>
        <w:rPr>
          <w:rFonts w:cs="Arial Narrow" w:ascii="Arial Narrow" w:hAnsi="Arial Narrow"/>
          <w:spacing w:val="-4"/>
          <w:sz w:val="24"/>
          <w:lang w:val="es-ES_tradnl"/>
        </w:rPr>
        <w:t>Fórmula 2b. (208581615:2</w:t>
      </w:r>
      <w:r>
        <w:rPr>
          <w:rFonts w:cs="Arial Narrow" w:ascii="Arial Narrow" w:hAnsi="Arial Narrow"/>
          <w:spacing w:val="-4"/>
          <w:sz w:val="24"/>
          <w:vertAlign w:val="superscript"/>
          <w:lang w:val="es-ES_tradnl"/>
        </w:rPr>
        <w:t>26</w:t>
      </w:r>
      <w:r>
        <w:rPr>
          <w:rFonts w:cs="Arial Narrow" w:ascii="Arial Narrow" w:hAnsi="Arial Narrow"/>
          <w:spacing w:val="-4"/>
          <w:sz w:val="24"/>
          <w:lang w:val="es-ES_tradnl"/>
        </w:rPr>
        <w:t>) = 3,10810826718807220458984375)=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2) (124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208581615 = [9944</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135:64)].</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i/>
          <w:spacing w:val="-4"/>
          <w:sz w:val="24"/>
          <w:lang w:val="es-ES_tradnl"/>
        </w:rPr>
        <w:t>Nota: la fórmula 2a se divide por (81:80) = fórmula 2b.</w:t>
      </w:r>
    </w:p>
    <w:p>
      <w:pPr>
        <w:pStyle w:val="Normal"/>
        <w:spacing w:before="60" w:after="60"/>
        <w:ind w:right="-1" w:hanging="0"/>
        <w:rPr/>
      </w:pPr>
      <w:r>
        <w:rPr>
          <w:rFonts w:cs="Arial Narrow" w:ascii="Arial Narrow" w:hAnsi="Arial Narrow"/>
          <w:spacing w:val="-4"/>
          <w:sz w:val="24"/>
          <w:lang w:val="es-ES_tradnl"/>
        </w:rPr>
        <w:t>Fórmula 3a. (6215:2</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3,03466796875) = F</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1243). 6215 x (Fibonacci 8:5) = 9944. Triángulo pitagó</w:t>
        <w:softHyphen/>
        <w:t>rico 3:4:5 = (7458:9944:12430). (6215 x 2) = 12430.7458 =A</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1)(1243).</w:t>
      </w:r>
    </w:p>
    <w:p>
      <w:pPr>
        <w:pStyle w:val="Normal"/>
        <w:spacing w:before="60" w:after="60"/>
        <w:ind w:right="-1" w:hanging="0"/>
        <w:rPr/>
      </w:pPr>
      <w:r>
        <w:rPr>
          <w:rFonts w:cs="Arial Narrow" w:ascii="Arial Narrow" w:hAnsi="Arial Narrow"/>
          <w:spacing w:val="-4"/>
          <w:sz w:val="24"/>
          <w:lang w:val="es-ES_tradnl"/>
        </w:rPr>
        <w:t>Fórmula 3b. (100683:2</w:t>
      </w:r>
      <w:r>
        <w:rPr>
          <w:rFonts w:cs="Arial Narrow" w:ascii="Arial Narrow" w:hAnsi="Arial Narrow"/>
          <w:spacing w:val="-4"/>
          <w:sz w:val="24"/>
          <w:vertAlign w:val="superscript"/>
          <w:lang w:val="es-ES_tradnl"/>
        </w:rPr>
        <w:t>15</w:t>
      </w:r>
      <w:r>
        <w:rPr>
          <w:rFonts w:cs="Arial Narrow" w:ascii="Arial Narrow" w:hAnsi="Arial Narrow"/>
          <w:spacing w:val="-4"/>
          <w:sz w:val="24"/>
          <w:lang w:val="es-ES_tradnl"/>
        </w:rPr>
        <w:t>)= (3,072601318359375) = F</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2) (1243). (100683= [9944 x (81:8)].</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i/>
          <w:spacing w:val="-4"/>
          <w:sz w:val="24"/>
          <w:lang w:val="es-ES_tradnl"/>
        </w:rPr>
        <w:t>Nota: Fórmula 3a x (81:80)</w:t>
      </w:r>
      <w:r>
        <w:rPr>
          <w:rFonts w:cs="Arial Narrow" w:ascii="Arial Narrow" w:hAnsi="Arial Narrow"/>
          <w:spacing w:val="-4"/>
          <w:sz w:val="24"/>
          <w:lang w:val="es-ES_tradnl"/>
        </w:rPr>
        <w:t xml:space="preserve"> = </w:t>
      </w:r>
      <w:r>
        <w:rPr>
          <w:rFonts w:cs="Arial Narrow" w:ascii="Arial Narrow" w:hAnsi="Arial Narrow"/>
          <w:i/>
          <w:spacing w:val="-4"/>
          <w:sz w:val="24"/>
          <w:lang w:val="es-ES_tradnl"/>
        </w:rPr>
        <w:t>Fórmula 3b.</w:t>
      </w:r>
    </w:p>
    <w:p>
      <w:pPr>
        <w:pStyle w:val="Normal"/>
        <w:spacing w:before="60" w:after="60"/>
        <w:ind w:right="-1" w:hanging="0"/>
        <w:rPr/>
      </w:pPr>
      <w:r>
        <w:rPr>
          <w:rFonts w:cs="Arial Narrow" w:ascii="Arial Narrow" w:hAnsi="Arial Narrow"/>
          <w:spacing w:val="-4"/>
          <w:sz w:val="24"/>
          <w:lang w:val="es-ES_tradnl"/>
        </w:rPr>
        <w:t>Fórmula 4a (104878125:2</w:t>
      </w:r>
      <w:r>
        <w:rPr>
          <w:rFonts w:cs="Arial Narrow" w:ascii="Arial Narrow" w:hAnsi="Arial Narrow"/>
          <w:spacing w:val="-4"/>
          <w:sz w:val="24"/>
          <w:vertAlign w:val="superscript"/>
          <w:lang w:val="es-ES_tradnl"/>
        </w:rPr>
        <w:t>25</w:t>
      </w:r>
      <w:r>
        <w:rPr>
          <w:rFonts w:cs="Arial Narrow" w:ascii="Arial Narrow" w:hAnsi="Arial Narrow"/>
          <w:spacing w:val="-4"/>
          <w:sz w:val="24"/>
          <w:lang w:val="es-ES_tradnl"/>
        </w:rPr>
        <w:t>) = (3,1256116926670074462890625) = 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2) (1243). 104878125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9944:8) x 84374].</w:t>
      </w:r>
    </w:p>
    <w:p>
      <w:pPr>
        <w:pStyle w:val="Normal"/>
        <w:spacing w:before="60" w:after="60"/>
        <w:ind w:right="-1" w:hanging="0"/>
        <w:rPr/>
      </w:pPr>
      <w:r>
        <w:rPr>
          <w:rFonts w:cs="Arial Narrow" w:ascii="Arial Narrow" w:hAnsi="Arial Narrow"/>
          <w:spacing w:val="-4"/>
          <w:sz w:val="24"/>
          <w:lang w:val="es-ES_tradnl"/>
        </w:rPr>
        <w:t>Fórmula 4b. (1699025625:2</w:t>
      </w:r>
      <w:r>
        <w:rPr>
          <w:rFonts w:cs="Arial Narrow" w:ascii="Arial Narrow" w:hAnsi="Arial Narrow"/>
          <w:spacing w:val="-4"/>
          <w:sz w:val="24"/>
          <w:vertAlign w:val="superscript"/>
          <w:lang w:val="es-ES_tradnl"/>
        </w:rPr>
        <w:t>29</w:t>
      </w:r>
      <w:r>
        <w:rPr>
          <w:rFonts w:cs="Arial Narrow" w:ascii="Arial Narrow" w:hAnsi="Arial Narrow"/>
          <w:spacing w:val="-4"/>
          <w:sz w:val="24"/>
          <w:lang w:val="es-ES_tradnl"/>
        </w:rPr>
        <w:t>) = (3,16468183882534503936767578125) = E</w:t>
      </w:r>
      <w:r>
        <w:rPr>
          <w:rFonts w:cs="Arial Narrow" w:ascii="Arial Narrow" w:hAnsi="Arial Narrow"/>
          <w:spacing w:val="-4"/>
          <w:sz w:val="24"/>
          <w:vertAlign w:val="superscript"/>
          <w:lang w:val="es-ES_tradnl"/>
        </w:rPr>
        <w:t xml:space="preserve">### </w:t>
      </w:r>
      <w:r>
        <w:rPr>
          <w:rFonts w:cs="Arial Narrow" w:ascii="Arial Narrow" w:hAnsi="Arial Narrow"/>
          <w:spacing w:val="-4"/>
          <w:sz w:val="24"/>
          <w:lang w:val="es-ES_tradnl"/>
        </w:rPr>
        <w:t>(+3)(1243).</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i/>
          <w:spacing w:val="-4"/>
          <w:sz w:val="24"/>
          <w:lang w:val="es-ES_tradnl"/>
        </w:rPr>
        <w:t>Nota: Fórmula 4a x (81:80) = Fórmula 4b.</w:t>
      </w:r>
    </w:p>
    <w:p>
      <w:pPr>
        <w:pStyle w:val="Normal"/>
        <w:spacing w:before="60" w:after="60"/>
        <w:ind w:right="-1" w:hanging="0"/>
        <w:jc w:val="both"/>
        <w:rPr>
          <w:rFonts w:ascii="Arial Narrow" w:hAnsi="Arial Narrow" w:cs="Arial Narrow"/>
          <w:spacing w:val="-4"/>
          <w:sz w:val="24"/>
          <w:lang w:val="es-ES_tradnl"/>
        </w:rPr>
      </w:pPr>
      <w:r>
        <w:rPr>
          <w:rFonts w:cs="Arial Narrow" w:ascii="Arial Narrow" w:hAnsi="Arial Narrow"/>
          <w:spacing w:val="-4"/>
          <w:sz w:val="24"/>
          <w:lang w:val="es-ES_tradnl"/>
        </w:rPr>
        <w:t>Todas las proporciones se pueden multi</w:t>
        <w:softHyphen/>
        <w:t>plicar por (32805:32768 = Schisma) o (531441:524288 = coma pitagórica).</w:t>
      </w:r>
    </w:p>
    <w:p>
      <w:pPr>
        <w:pStyle w:val="Normal"/>
        <w:spacing w:before="60" w:after="60"/>
        <w:ind w:right="-1" w:hanging="0"/>
        <w:jc w:val="both"/>
        <w:rPr/>
      </w:pPr>
      <w:r>
        <w:rPr>
          <w:rFonts w:cs="Arial Narrow" w:ascii="Arial Narrow" w:hAnsi="Arial Narrow"/>
          <w:spacing w:val="-4"/>
          <w:sz w:val="24"/>
          <w:lang w:val="es-ES_tradnl"/>
        </w:rPr>
        <w:t xml:space="preserve">Un </w:t>
      </w:r>
      <w:r>
        <w:rPr>
          <w:rFonts w:eastAsia="Symbol" w:cs="Symbol" w:ascii="Symbol" w:hAnsi="Symbol"/>
          <w:spacing w:val="-4"/>
          <w:sz w:val="24"/>
          <w:lang w:val="es-ES_tradnl"/>
        </w:rPr>
        <w:t></w:t>
      </w:r>
      <w:r>
        <w:rPr>
          <w:rFonts w:cs="Arial Narrow" w:ascii="Arial Narrow" w:hAnsi="Arial Narrow"/>
          <w:spacing w:val="-4"/>
          <w:sz w:val="24"/>
          <w:lang w:val="es-ES_tradnl"/>
        </w:rPr>
        <w:t xml:space="preserve"> musical de número entero = (405:128)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3,1640625 = (3,125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equivalente al pi babilónico) x (81/80 coma) = nota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Este valor también se encuentra en las líneas del hidrógeno.</w:t>
      </w:r>
    </w:p>
    <w:p>
      <w:pPr>
        <w:pStyle w:val="Normal"/>
        <w:spacing w:before="60" w:after="60"/>
        <w:ind w:right="-1" w:hanging="0"/>
        <w:jc w:val="both"/>
        <w:rPr/>
      </w:pPr>
      <w:r>
        <w:rPr>
          <w:rFonts w:cs="Arial Narrow" w:ascii="Arial Narrow" w:hAnsi="Arial Narrow"/>
          <w:spacing w:val="-4"/>
          <w:sz w:val="24"/>
          <w:lang w:val="es-ES_tradnl"/>
        </w:rPr>
        <w:t>He descubierto que esta proporción equi</w:t>
        <w:softHyphen/>
        <w:t>vale al antiguo valor pi de Arquímedes (Véase nota 1) (22/7 = 31/7) = 9,944196428571 = (4455:448), y esa es la diferencia exacta entre dos líneas es</w:t>
        <w:softHyphen/>
        <w:t>pectrales de hidrógeno (Lyman M3 = 102,515625 milicrones menos Lyman M8 = 92,571428 milicrones 9,944196428571 exactamente). (405:128) es una nota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1) sintonizada y 102,515625 es [64 x (6561:4096)] que es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1,601806640625 y es el ciclo pitagórico de la quinta de la nota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 2), y (102,515625 x 64) = 6561,9.</w:t>
      </w:r>
    </w:p>
    <w:p>
      <w:pPr>
        <w:pStyle w:val="Normal"/>
        <w:spacing w:before="60" w:after="60"/>
        <w:ind w:right="-1" w:hanging="0"/>
        <w:rPr/>
      </w:pPr>
      <w:r>
        <w:rPr>
          <w:rFonts w:cs="Arial Narrow" w:ascii="Arial Narrow" w:hAnsi="Arial Narrow"/>
          <w:spacing w:val="-4"/>
          <w:sz w:val="24"/>
          <w:lang w:val="en-CA"/>
        </w:rPr>
        <w:t>9,44196428571 =G</w:t>
      </w:r>
      <w:r>
        <w:rPr>
          <w:rFonts w:cs="Arial Narrow" w:ascii="Arial Narrow" w:hAnsi="Arial Narrow"/>
          <w:spacing w:val="-4"/>
          <w:sz w:val="24"/>
          <w:vertAlign w:val="superscript"/>
          <w:lang w:val="en-CA"/>
        </w:rPr>
        <w:t># (11)</w:t>
      </w:r>
      <w:r>
        <w:rPr>
          <w:rFonts w:cs="Arial Narrow" w:ascii="Arial Narrow" w:hAnsi="Arial Narrow"/>
          <w:spacing w:val="-4"/>
          <w:sz w:val="24"/>
          <w:lang w:val="en-CA"/>
        </w:rPr>
        <w:t xml:space="preserve"> L (–1).</w:t>
      </w:r>
    </w:p>
    <w:p>
      <w:pPr>
        <w:pStyle w:val="Normal"/>
        <w:spacing w:before="60" w:after="60"/>
        <w:ind w:right="-1" w:firstLine="708"/>
        <w:rPr/>
      </w:pPr>
      <w:r>
        <w:rPr>
          <w:rFonts w:cs="Arial Narrow" w:ascii="Arial Narrow" w:hAnsi="Arial Narrow"/>
          <w:spacing w:val="-4"/>
          <w:sz w:val="24"/>
          <w:lang w:val="en-CA"/>
        </w:rPr>
        <w:t>9,944= E</w:t>
      </w:r>
      <w:r>
        <w:rPr>
          <w:rFonts w:cs="Arial Narrow" w:ascii="Arial Narrow" w:hAnsi="Arial Narrow"/>
          <w:spacing w:val="-4"/>
          <w:sz w:val="24"/>
          <w:vertAlign w:val="superscript"/>
          <w:lang w:val="en-CA"/>
        </w:rPr>
        <w:t>b</w:t>
      </w:r>
      <w:r>
        <w:rPr>
          <w:rFonts w:cs="Arial Narrow" w:ascii="Arial Narrow" w:hAnsi="Arial Narrow"/>
          <w:spacing w:val="-4"/>
          <w:sz w:val="24"/>
          <w:lang w:val="en-CA"/>
        </w:rPr>
        <w:t xml:space="preserve"> (1243)</w:t>
      </w:r>
    </w:p>
    <w:p>
      <w:pPr>
        <w:pStyle w:val="Normal"/>
        <w:spacing w:before="60" w:after="60"/>
        <w:ind w:right="-1" w:firstLine="708"/>
        <w:rPr>
          <w:rFonts w:ascii="Arial Narrow" w:hAnsi="Arial Narrow" w:cs="Arial Narrow"/>
          <w:spacing w:val="-4"/>
          <w:sz w:val="24"/>
          <w:lang w:val="en-CA"/>
        </w:rPr>
      </w:pPr>
      <w:r>
        <w:rPr>
          <w:rFonts w:cs="Arial Narrow" w:ascii="Arial Narrow" w:hAnsi="Arial Narrow"/>
          <w:spacing w:val="-4"/>
          <w:sz w:val="24"/>
          <w:lang w:val="en-CA"/>
        </w:rPr>
      </w:r>
    </w:p>
    <w:p>
      <w:pPr>
        <w:pStyle w:val="Normal"/>
        <w:spacing w:before="60" w:after="60"/>
        <w:ind w:right="-1" w:hanging="0"/>
        <w:rPr>
          <w:rFonts w:ascii="Arial Narrow" w:hAnsi="Arial Narrow" w:cs="Arial Narrow"/>
          <w:b/>
          <w:b/>
          <w:spacing w:val="-4"/>
          <w:sz w:val="26"/>
          <w:lang w:val="es-ES_tradnl"/>
        </w:rPr>
      </w:pPr>
      <w:r>
        <w:rPr>
          <w:rFonts w:cs="Arial Narrow" w:ascii="Arial Narrow" w:hAnsi="Arial Narrow"/>
          <w:b/>
          <w:spacing w:val="-4"/>
          <w:sz w:val="26"/>
          <w:lang w:val="es-ES_tradnl"/>
        </w:rPr>
        <w:t>Notas</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w:t>
      </w:r>
      <w:r>
        <w:rPr>
          <w:rFonts w:eastAsia="Arial Narrow" w:cs="Arial Narrow" w:ascii="Arial Narrow" w:hAnsi="Arial Narrow"/>
          <w:spacing w:val="-4"/>
          <w:sz w:val="24"/>
          <w:lang w:val="es-ES_tradnl"/>
        </w:rPr>
        <w:t xml:space="preserve"> </w:t>
      </w:r>
      <w:r>
        <w:rPr>
          <w:rFonts w:cs="Arial Narrow" w:ascii="Arial Narrow" w:hAnsi="Arial Narrow"/>
          <w:spacing w:val="-4"/>
          <w:sz w:val="24"/>
          <w:lang w:val="es-ES_tradnl"/>
        </w:rPr>
        <w:t>Un milicron = una millonésima de metro.</w:t>
      </w:r>
    </w:p>
    <w:p>
      <w:pPr>
        <w:pStyle w:val="Normal"/>
        <w:spacing w:before="60" w:after="60"/>
        <w:ind w:right="-1" w:hanging="0"/>
        <w:rPr>
          <w:rFonts w:ascii="Arial Narrow" w:hAnsi="Arial Narrow" w:cs="Arial Narrow"/>
          <w:spacing w:val="-4"/>
          <w:sz w:val="24"/>
          <w:lang w:val="es-ES_tradnl"/>
        </w:rPr>
      </w:pPr>
      <w:r>
        <w:rPr>
          <w:rFonts w:cs="Arial Narrow" w:ascii="Arial Narrow" w:hAnsi="Arial Narrow"/>
          <w:spacing w:val="-4"/>
          <w:sz w:val="24"/>
          <w:lang w:val="es-ES_tradnl"/>
        </w:rPr>
        <w:t>•</w:t>
      </w:r>
      <w:r>
        <w:rPr>
          <w:rFonts w:eastAsia="Arial Narrow" w:cs="Arial Narrow" w:ascii="Arial Narrow" w:hAnsi="Arial Narrow"/>
          <w:spacing w:val="-4"/>
          <w:sz w:val="24"/>
          <w:lang w:val="es-ES_tradnl"/>
        </w:rPr>
        <w:t xml:space="preserve"> </w:t>
      </w:r>
      <w:r>
        <w:rPr>
          <w:rFonts w:cs="Arial Narrow" w:ascii="Arial Narrow" w:hAnsi="Arial Narrow"/>
          <w:spacing w:val="-4"/>
          <w:sz w:val="24"/>
          <w:lang w:val="es-ES_tradnl"/>
        </w:rPr>
        <w:t>1 milicron x 10 es igual a 1 angstrom.</w:t>
      </w:r>
    </w:p>
    <w:p>
      <w:pPr>
        <w:pStyle w:val="Normal"/>
        <w:spacing w:before="60" w:after="60"/>
        <w:rPr/>
      </w:pPr>
      <w:r>
        <w:rPr>
          <w:rFonts w:cs="Arial Narrow" w:ascii="Arial Narrow" w:hAnsi="Arial Narrow"/>
          <w:spacing w:val="-4"/>
          <w:sz w:val="24"/>
          <w:lang w:val="es-ES_tradnl"/>
        </w:rPr>
        <w:t>•</w:t>
      </w:r>
      <w:r>
        <w:rPr>
          <w:rFonts w:eastAsia="Arial Narrow" w:cs="Arial Narrow" w:ascii="Arial Narrow" w:hAnsi="Arial Narrow"/>
          <w:spacing w:val="-4"/>
          <w:sz w:val="24"/>
          <w:lang w:val="es-ES_tradnl"/>
        </w:rPr>
        <w:t xml:space="preserve"> </w:t>
      </w:r>
      <w:r>
        <w:rPr>
          <w:rFonts w:cs="Arial Narrow" w:ascii="Arial Narrow" w:hAnsi="Arial Narrow"/>
          <w:spacing w:val="-4"/>
          <w:sz w:val="24"/>
          <w:lang w:val="es-ES_tradnl"/>
        </w:rPr>
        <w:t>Lyman M8 = 92,571428 = (648:7) es la nota musical F</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L (+1).</w:t>
      </w:r>
    </w:p>
    <w:p>
      <w:pPr>
        <w:pStyle w:val="Textoindependiente2"/>
        <w:widowControl/>
        <w:spacing w:before="60" w:after="60"/>
        <w:rPr>
          <w:rFonts w:ascii="Arial Narrow" w:hAnsi="Arial Narrow" w:cs="Arial Narrow"/>
          <w:spacing w:val="-4"/>
        </w:rPr>
      </w:pPr>
      <w:r>
        <w:rPr>
          <w:rFonts w:cs="Arial Narrow" w:ascii="Arial Narrow" w:hAnsi="Arial Narrow"/>
          <w:spacing w:val="-4"/>
        </w:rPr>
        <w:t>•</w:t>
      </w:r>
      <w:r>
        <w:rPr>
          <w:rFonts w:eastAsia="Arial Narrow" w:cs="Arial Narrow" w:ascii="Arial Narrow" w:hAnsi="Arial Narrow"/>
          <w:spacing w:val="-4"/>
        </w:rPr>
        <w:t xml:space="preserve"> </w:t>
      </w:r>
      <w:r>
        <w:rPr>
          <w:rFonts w:cs="Arial Narrow" w:ascii="Arial Narrow" w:hAnsi="Arial Narrow"/>
          <w:spacing w:val="-4"/>
        </w:rPr>
        <w:t>(L) significa el primo 7 en el denomina</w:t>
        <w:softHyphen/>
        <w:t>dor de la proporción del número enter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línea espectral de hidrógeno Balmer</w:t>
      </w:r>
    </w:p>
    <w:p>
      <w:pPr>
        <w:pStyle w:val="Normal"/>
        <w:spacing w:before="60" w:after="60"/>
        <w:jc w:val="both"/>
        <w:rPr/>
      </w:pPr>
      <w:r>
        <w:rPr>
          <w:rFonts w:cs="Arial Narrow" w:ascii="Arial Narrow" w:hAnsi="Arial Narrow"/>
          <w:spacing w:val="-4"/>
          <w:sz w:val="24"/>
          <w:lang w:val="es-ES_tradnl"/>
        </w:rPr>
        <w:t>M3 es igual exactamente a 6.561 angstroms. Hay mucha más información musi</w:t>
        <w:softHyphen/>
        <w:t>cal y espectral codificada en la gran pirá</w:t>
        <w:softHyphen/>
        <w:t xml:space="preserve">mide de Gizeh (véase Las </w:t>
      </w:r>
      <w:r>
        <w:rPr>
          <w:rFonts w:cs="Arial Narrow" w:ascii="Arial Narrow" w:hAnsi="Arial Narrow"/>
          <w:i/>
          <w:spacing w:val="-4"/>
          <w:sz w:val="24"/>
          <w:lang w:val="es-ES_tradnl"/>
        </w:rPr>
        <w:t>barras de Amon Ra,</w:t>
      </w:r>
      <w:r>
        <w:rPr>
          <w:rFonts w:cs="Arial Narrow" w:ascii="Arial Narrow" w:hAnsi="Arial Narrow"/>
          <w:spacing w:val="-4"/>
          <w:sz w:val="24"/>
          <w:lang w:val="es-ES_tradnl"/>
        </w:rPr>
        <w:t xml:space="preserve"> de Wesley Bateman, conjunto de 3 vo</w:t>
        <w:softHyphen/>
        <w:t>lúmene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05:128) dividido por la proporción mu</w:t>
        <w:softHyphen/>
        <w:t>sical (81:80 = 1,0125) llamada la coma, equivale a (25:8) = 3,125 =31/8= pi babi</w:t>
        <w:softHyphen/>
        <w:t>lónico. 3,125 se encuentra también en la proporción de las líneas espectrales de hi</w:t>
        <w:softHyphen/>
        <w:t>drógeno y en la gran Pirámide.</w:t>
      </w:r>
    </w:p>
    <w:p>
      <w:pPr>
        <w:pStyle w:val="Normal"/>
        <w:spacing w:before="60" w:after="60"/>
        <w:jc w:val="both"/>
        <w:rPr/>
      </w:pPr>
      <w:r>
        <w:rPr>
          <w:rFonts w:cs="Arial Narrow" w:ascii="Arial Narrow" w:hAnsi="Arial Narrow"/>
          <w:spacing w:val="-4"/>
          <w:sz w:val="24"/>
          <w:lang w:val="es-ES_tradnl"/>
        </w:rPr>
        <w:t>3,125 es la nota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25:8) en la tonalidad usando sólo los primos 2,3 y 5. El (+1) y el (–1) en las proporciones musicales se re</w:t>
        <w:softHyphen/>
        <w:t>fieren a múltiplos o divisiones de la coma (81:80).</w:t>
      </w:r>
    </w:p>
    <w:p>
      <w:pPr>
        <w:pStyle w:val="Normal"/>
        <w:spacing w:before="60" w:after="60"/>
        <w:jc w:val="both"/>
        <w:rPr/>
      </w:pPr>
      <w:r>
        <w:rPr>
          <w:rFonts w:cs="Arial Narrow" w:ascii="Arial Narrow" w:hAnsi="Arial Narrow"/>
          <w:spacing w:val="-4"/>
          <w:sz w:val="24"/>
          <w:lang w:val="es-ES_tradnl"/>
        </w:rPr>
        <w:t>Los babilonios emplearon el sistema se</w:t>
        <w:softHyphen/>
        <w:t>xagesimal basado en el 60, y su fórmula para 3,125 fue (3/pi = 57/60 + 36/60</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que se convierte en 3/0,96 = 3,125. 3,125 es al valor omega principal de pi en el sistema de Amon Ra de Wesley Bateman (véase nota 16).</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valor menor de omega de Bateman es el antiguo valor egipcio mencionado en el papiro Rhind o en el papiro Ahmes ~ 1650 a. de C., encontrado en Tebas.</w:t>
      </w:r>
    </w:p>
    <w:p>
      <w:pPr>
        <w:pStyle w:val="Normal"/>
        <w:spacing w:before="60" w:after="60"/>
        <w:jc w:val="both"/>
        <w:rPr/>
      </w:pPr>
      <w:r>
        <w:rPr>
          <w:rFonts w:cs="Arial Narrow" w:ascii="Arial Narrow" w:hAnsi="Arial Narrow"/>
          <w:spacing w:val="-4"/>
          <w:sz w:val="24"/>
          <w:lang w:val="es-ES_tradnl"/>
        </w:rPr>
        <w:t>Ese valor es (256:81) = 3,160493827. Eso se anotó como (16/0)</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en el papiro Rhind, y como [4 x (8/9)</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0,160493827 es la se</w:t>
        <w:softHyphen/>
        <w:t>cuencia que se repite.</w:t>
      </w:r>
    </w:p>
    <w:p>
      <w:pPr>
        <w:pStyle w:val="Normal"/>
        <w:spacing w:before="60" w:after="60"/>
        <w:jc w:val="both"/>
        <w:rPr/>
      </w:pPr>
      <w:r>
        <w:rPr>
          <w:rFonts w:cs="Arial Narrow" w:ascii="Arial Narrow" w:hAnsi="Arial Narrow"/>
          <w:spacing w:val="-4"/>
          <w:sz w:val="24"/>
          <w:lang w:val="es-ES_tradnl"/>
        </w:rPr>
        <w:t>(256:81 / 2) = (128:81), que es la propor</w:t>
        <w:softHyphen/>
        <w:t>ción musical pitagórica del sexto menor (ciclo de quintos) llamad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relativa a C = Do = (1: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rPr>
        <w:t>Esta proporción también se encuentra en las líneas espectrales del hidrógeno (Brackett M5 = 40.500 angstroms dividido por Paschen M5 = 12.814,453125 angstroms equivale exactamente a (256:81). 256:81 puede expresarse como «4 a la po</w:t>
        <w:softHyphen/>
        <w:t>tencia de 4, dividido por 9 al cuadrado» [4</w:t>
      </w:r>
      <w:r>
        <w:rPr>
          <w:rFonts w:cs="Arial Narrow" w:ascii="Arial Narrow" w:hAnsi="Arial Narrow"/>
          <w:spacing w:val="-4"/>
          <w:sz w:val="24"/>
          <w:vertAlign w:val="superscript"/>
        </w:rPr>
        <w:t xml:space="preserve">4 </w:t>
      </w:r>
      <w:r>
        <w:rPr>
          <w:rFonts w:cs="Arial Narrow" w:ascii="Arial Narrow" w:hAnsi="Arial Narrow"/>
          <w:spacing w:val="-4"/>
          <w:sz w:val="24"/>
        </w:rPr>
        <w:t>/</w:t>
      </w:r>
      <w:r>
        <w:rPr>
          <w:rFonts w:cs="Arial Narrow" w:ascii="Arial Narrow" w:hAnsi="Arial Narrow"/>
          <w:spacing w:val="-4"/>
          <w:sz w:val="24"/>
          <w:vertAlign w:val="superscript"/>
        </w:rPr>
        <w:t xml:space="preserve"> </w:t>
      </w:r>
      <w:r>
        <w:rPr>
          <w:rFonts w:cs="Arial Narrow" w:ascii="Arial Narrow" w:hAnsi="Arial Narrow"/>
          <w:spacing w:val="-4"/>
          <w:sz w:val="24"/>
        </w:rPr>
        <w:t>9</w:t>
      </w:r>
      <w:r>
        <w:rPr>
          <w:rFonts w:cs="Arial Narrow" w:ascii="Arial Narrow" w:hAnsi="Arial Narrow"/>
          <w:spacing w:val="-4"/>
          <w:sz w:val="24"/>
          <w:vertAlign w:val="superscript"/>
        </w:rPr>
        <w:t>2</w:t>
      </w:r>
      <w:r>
        <w:rPr>
          <w:rFonts w:cs="Arial Narrow" w:ascii="Arial Narrow" w:hAnsi="Arial Narrow"/>
          <w:spacing w:val="-4"/>
          <w:sz w:val="24"/>
        </w:rPr>
        <w:t>].</w:t>
      </w:r>
    </w:p>
    <w:p>
      <w:pPr>
        <w:pStyle w:val="Textoindependiente2"/>
        <w:widowControl/>
        <w:spacing w:before="60" w:after="60"/>
        <w:rPr/>
      </w:pPr>
      <w:r>
        <w:rPr>
          <w:rFonts w:cs="Arial Narrow" w:ascii="Arial Narrow" w:hAnsi="Arial Narrow"/>
          <w:spacing w:val="-4"/>
          <w:lang w:val="es-ES"/>
        </w:rPr>
        <w:t>Cuando 3,125 es considerado como un valor de base 12, entonces el equivalente de base 10 es 3,16 decimalmente, y 3,16 se puede expresar como (79:25). Obsér</w:t>
        <w:softHyphen/>
        <w:t>vese que el valor del papiro Ahmes de 256:81 = 3,160493827 contiene 3,16 como los tres primeros dígitos, seguidos por un cero. Es interesante observar que la oc</w:t>
        <w:softHyphen/>
        <w:t>tava raíz de 9944 es el valor irracional 3,16005862344.</w:t>
      </w:r>
    </w:p>
    <w:p>
      <w:pPr>
        <w:pStyle w:val="Normal"/>
        <w:spacing w:before="60" w:after="60"/>
        <w:jc w:val="both"/>
        <w:rPr/>
      </w:pPr>
      <w:r>
        <w:rPr>
          <w:rFonts w:cs="Arial Narrow" w:ascii="Arial Narrow" w:hAnsi="Arial Narrow"/>
          <w:spacing w:val="-4"/>
          <w:sz w:val="24"/>
          <w:lang w:val="es-ES_tradnl"/>
        </w:rPr>
        <w:t>Cuando el músico Les Brown llevó a cabo experimentos, en los que dejó caer un objeto en varios líquidos, descubrió que los anillos se formaban a la proporción de la cuarta raíz de pi. La cuarta raíz de (256:81) = (4:3) x (4:3) x (4:3) x (4:3), y (4:3) es el intervalo musical de la cuarta perfecta que creará el ciclo pitagórico de quintas (3:2), o el ciclo de cuartas (4:3).</w:t>
      </w:r>
    </w:p>
    <w:p>
      <w:pPr>
        <w:pStyle w:val="Normal"/>
        <w:spacing w:before="60" w:after="60"/>
        <w:jc w:val="both"/>
        <w:rPr/>
      </w:pPr>
      <w:r>
        <w:rPr>
          <w:rFonts w:cs="Arial Narrow" w:ascii="Arial Narrow" w:hAnsi="Arial Narrow"/>
          <w:spacing w:val="-4"/>
          <w:sz w:val="24"/>
          <w:lang w:val="es-ES_tradnl"/>
        </w:rPr>
        <w:t xml:space="preserve">La proporción (3:2), o quinto perfecto, es el octavo complemento de (4:3). (3:2) x (4:3) = 2 = la octava. Ningún otro valor de </w:t>
      </w:r>
      <w:r>
        <w:rPr>
          <w:rFonts w:cs="Arial Narrow" w:ascii="Arial Narrow" w:hAnsi="Arial Narrow"/>
          <w:spacing w:val="-4"/>
          <w:sz w:val="24"/>
          <w:vertAlign w:val="superscript"/>
          <w:lang w:val="es-ES_tradnl"/>
        </w:rPr>
        <w:t>4</w:t>
      </w:r>
      <w:r>
        <w:rPr>
          <w:rFonts w:eastAsia="Symbol" w:cs="Symbol" w:ascii="Symbol" w:hAnsi="Symbol"/>
          <w:spacing w:val="-4"/>
          <w:sz w:val="24"/>
          <w:lang w:val="es-ES_tradnl"/>
        </w:rPr>
        <w:t></w:t>
      </w:r>
      <w:r>
        <w:rPr>
          <w:rFonts w:cs="Arial Narrow" w:ascii="Arial Narrow" w:hAnsi="Arial Narrow"/>
          <w:spacing w:val="-4"/>
          <w:sz w:val="24"/>
          <w:lang w:val="es-ES_tradnl"/>
        </w:rPr>
        <w:t>pi crea musicalmente la cuarta perfecta. Muchas de las líneas de hidrógeno están en la proporción (4:3) o (3:2), o los múltiplos de octava de (3:2).</w:t>
      </w:r>
    </w:p>
    <w:p>
      <w:pPr>
        <w:pStyle w:val="Normal"/>
        <w:spacing w:before="60" w:after="60"/>
        <w:jc w:val="both"/>
        <w:rPr/>
      </w:pPr>
      <w:r>
        <w:rPr>
          <w:rFonts w:cs="Arial Narrow" w:ascii="Arial Narrow" w:hAnsi="Arial Narrow"/>
          <w:spacing w:val="-4"/>
          <w:sz w:val="24"/>
          <w:lang w:val="es-ES_tradnl"/>
        </w:rPr>
        <w:t>Se producen algunas inversiones intere</w:t>
        <w:softHyphen/>
        <w:t>santes con (405:128) = G</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y (256:81)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128:405) = (256:81) x (10)] y [(81:256) = (405:128) dividido por 10]. [(405:1.280) x (256:81) =10].</w:t>
      </w:r>
    </w:p>
    <w:p>
      <w:pPr>
        <w:pStyle w:val="Normal"/>
        <w:spacing w:before="60" w:after="60"/>
        <w:jc w:val="both"/>
        <w:rPr/>
      </w:pPr>
      <w:r>
        <w:rPr>
          <w:rFonts w:cs="Arial Narrow" w:ascii="Arial Narrow" w:hAnsi="Arial Narrow"/>
          <w:spacing w:val="-4"/>
          <w:sz w:val="24"/>
          <w:lang w:val="es-ES_tradnl"/>
        </w:rPr>
        <w:t>Ahora bien, el matemático hindú Brahma-gupta (n. en el 598 d. de C.) utilizó la raíz cuadrada de 10 (</w:t>
      </w:r>
      <w:r>
        <w:rPr>
          <w:rFonts w:eastAsia="Symbol" w:cs="Symbol" w:ascii="Symbol" w:hAnsi="Symbol"/>
          <w:spacing w:val="-4"/>
          <w:sz w:val="24"/>
          <w:lang w:val="es-ES_tradnl"/>
        </w:rPr>
        <w:t></w:t>
      </w:r>
      <w:r>
        <w:rPr>
          <w:rFonts w:cs="Arial Narrow" w:ascii="Arial Narrow" w:hAnsi="Arial Narrow"/>
          <w:spacing w:val="-4"/>
          <w:sz w:val="24"/>
          <w:lang w:val="es-ES_tradnl"/>
        </w:rPr>
        <w:t xml:space="preserve">10) </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3,16227766017 para pi y, en China, Hou Han Shu (130 d. de C.) utilizó 3,1622, los cinco primeros dí</w:t>
        <w:softHyphen/>
        <w:t xml:space="preserve">gitos de la raíz cuadrada de 10. El libro de Covelle y Nelson </w:t>
      </w:r>
      <w:r>
        <w:rPr>
          <w:rFonts w:cs="Arial Narrow" w:ascii="Arial Narrow" w:hAnsi="Arial Narrow"/>
          <w:i/>
          <w:spacing w:val="-4"/>
          <w:sz w:val="24"/>
          <w:lang w:val="es-ES_tradnl"/>
        </w:rPr>
        <w:t>Fuerza vital en la gran Pi</w:t>
        <w:softHyphen/>
        <w:t>rámide,</w:t>
      </w:r>
      <w:r>
        <w:rPr>
          <w:rFonts w:cs="Arial Narrow" w:ascii="Arial Narrow" w:hAnsi="Arial Narrow"/>
          <w:spacing w:val="-4"/>
          <w:sz w:val="24"/>
          <w:lang w:val="es-ES_tradnl"/>
        </w:rPr>
        <w:t xml:space="preserve"> concluye que la raíz cuadrada de 10 fue el valor clave del trazado general de la pirámide de Gizeh.</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raíz cuadrada de 10 es un número irra</w:t>
        <w:softHyphen/>
        <w:t xml:space="preserve">cional y creo en la cita según la cual </w:t>
      </w:r>
      <w:r>
        <w:rPr>
          <w:rFonts w:cs="Arial Narrow" w:ascii="Arial Narrow" w:hAnsi="Arial Narrow"/>
          <w:i/>
          <w:spacing w:val="-4"/>
          <w:sz w:val="24"/>
          <w:lang w:val="es-ES_tradnl"/>
        </w:rPr>
        <w:t>«la regla de los números enteros a nivel atómi</w:t>
        <w:softHyphen/>
        <w:t>co»</w:t>
      </w:r>
      <w:r>
        <w:rPr>
          <w:rFonts w:cs="Arial Narrow" w:ascii="Arial Narrow" w:hAnsi="Arial Narrow"/>
          <w:spacing w:val="-4"/>
          <w:sz w:val="24"/>
          <w:lang w:val="es-ES_tradnl"/>
        </w:rPr>
        <w:t xml:space="preserve"> descarta «la raíz cuadrada de 10» como pi (como se pone de manifiesto por las proporciones espectrales del hidrógeno, todas las cuales son proporciones de números enteros). (</w:t>
      </w:r>
      <w:r>
        <w:rPr>
          <w:rFonts w:cs="Arial Narrow" w:ascii="Arial Narrow" w:hAnsi="Arial Narrow"/>
          <w:i/>
          <w:spacing w:val="-4"/>
          <w:sz w:val="24"/>
          <w:lang w:val="es-ES_tradnl"/>
        </w:rPr>
        <w:t>Las</w:t>
      </w:r>
      <w:r>
        <w:rPr>
          <w:rFonts w:cs="Arial Narrow" w:ascii="Arial Narrow" w:hAnsi="Arial Narrow"/>
          <w:spacing w:val="-4"/>
          <w:sz w:val="24"/>
          <w:lang w:val="es-ES_tradnl"/>
        </w:rPr>
        <w:t xml:space="preserve"> </w:t>
      </w:r>
      <w:r>
        <w:rPr>
          <w:rFonts w:cs="Arial Narrow" w:ascii="Arial Narrow" w:hAnsi="Arial Narrow"/>
          <w:i/>
          <w:spacing w:val="-4"/>
          <w:sz w:val="24"/>
          <w:lang w:val="es-ES_tradnl"/>
        </w:rPr>
        <w:t>formas geométri</w:t>
        <w:softHyphen/>
        <w:t>cas generan frecuencias y pueden influir sobre el comportamiento de las formas, energías, objetos y en su propio ADN y sus ondas cerebrale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05:128) en base 10 = 3,1640625 se con</w:t>
        <w:softHyphen/>
        <w:t>vierte en (3,12733973681) en base 12, o proporción (11205823:35831808) en base 12.</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25:8) =3,125 en base 10 se convierte en 3,100115740740 = proporción (5357:1728).</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proporción de los dos valores anterio</w:t>
        <w:softHyphen/>
        <w:t>res del pi babilónico es [(25:8) / 5357:1728)] = 1,00878160635, lo que sugiere un valor cercano al peso atómico del hi</w:t>
        <w:softHyphen/>
        <w:t>drógeno, de 1,008 = (126:12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Algunas tablas indican el peso atómico o la masa atómica del hidrógeno como 1,00797, en lugar de 1,008. Mi valor es [(245:243) / (3888:3887)] = 1,00797113413. El número 3888 angstroms es la línea es</w:t>
        <w:softHyphen/>
        <w:t>pectral Balmer M8 del hidrógeno.</w:t>
      </w:r>
    </w:p>
    <w:p>
      <w:pPr>
        <w:pStyle w:val="Normal"/>
        <w:spacing w:before="60" w:after="60"/>
        <w:jc w:val="both"/>
        <w:rPr/>
      </w:pPr>
      <w:r>
        <w:rPr>
          <w:rFonts w:cs="Arial Narrow" w:ascii="Arial Narrow" w:hAnsi="Arial Narrow"/>
          <w:spacing w:val="-4"/>
          <w:sz w:val="24"/>
          <w:lang w:val="es-ES_tradnl"/>
        </w:rPr>
        <w:t>El número 3887 = 13 x 13 x 23 es el 23</w:t>
      </w:r>
      <w:r>
        <w:rPr>
          <w:rFonts w:cs="Arial Narrow" w:ascii="Arial Narrow" w:hAnsi="Arial Narrow"/>
          <w:spacing w:val="-4"/>
          <w:sz w:val="24"/>
          <w:u w:val="single"/>
          <w:vertAlign w:val="superscript"/>
          <w:lang w:val="es-ES_tradnl"/>
        </w:rPr>
        <w:t>o</w:t>
      </w:r>
      <w:r>
        <w:rPr>
          <w:rFonts w:cs="Arial Narrow" w:ascii="Arial Narrow" w:hAnsi="Arial Narrow"/>
          <w:spacing w:val="-4"/>
          <w:sz w:val="24"/>
          <w:lang w:val="es-ES_tradnl"/>
        </w:rPr>
        <w:t xml:space="preserve"> ar</w:t>
        <w:softHyphen/>
        <w:t>mónico de 169, que es un F</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relativo a </w:t>
      </w:r>
      <w:r>
        <w:rPr>
          <w:rFonts w:cs="Symbol" w:ascii="Symbol" w:hAnsi="Symbol"/>
          <w:spacing w:val="-4"/>
          <w:sz w:val="24"/>
          <w:lang w:val="es-ES_tradnl"/>
        </w:rPr>
        <w:t></w:t>
      </w:r>
      <w:r>
        <w:rPr>
          <w:rFonts w:cs="Arial Narrow" w:ascii="Arial Narrow" w:hAnsi="Arial Narrow"/>
          <w:i/>
          <w:spacing w:val="-4"/>
          <w:sz w:val="24"/>
          <w:lang w:val="es-ES_tradnl"/>
        </w:rPr>
        <w:t xml:space="preserve"> = </w:t>
      </w:r>
      <w:r>
        <w:rPr>
          <w:rFonts w:cs="Arial Narrow" w:ascii="Arial Narrow" w:hAnsi="Arial Narrow"/>
          <w:spacing w:val="-4"/>
          <w:sz w:val="24"/>
          <w:lang w:val="es-ES_tradnl"/>
        </w:rPr>
        <w:t>(12675 / 4096), que equivale a la nota G (13 x 13 x 75).</w:t>
      </w:r>
    </w:p>
    <w:p>
      <w:pPr>
        <w:pStyle w:val="Normal"/>
        <w:spacing w:before="60" w:after="60"/>
        <w:jc w:val="both"/>
        <w:rPr/>
      </w:pPr>
      <w:r>
        <w:rPr>
          <w:rFonts w:cs="Arial Narrow" w:ascii="Arial Narrow" w:hAnsi="Arial Narrow"/>
          <w:spacing w:val="-4"/>
          <w:sz w:val="24"/>
          <w:lang w:val="es-ES_tradnl"/>
        </w:rPr>
        <w:t>(243:2) = 121,5, que es Lyman M2 en milicrones (véase nota 9). Y Lyman [(M7 = 93,0234374995) x 64] / 243 equivale a 24,5. Esto explica todos los números de mi fórmula, excepto el 3887, y eso es un sobretono por debajo de 3888. La cuestión es que mi fórmula demuestra la regla del número entero. Obsérvese también la proporción superparticular (3888:3887).</w:t>
      </w:r>
    </w:p>
    <w:p>
      <w:pPr>
        <w:pStyle w:val="Normal"/>
        <w:spacing w:before="60" w:after="60"/>
        <w:jc w:val="both"/>
        <w:rPr/>
      </w:pPr>
      <w:r>
        <w:rPr>
          <w:rFonts w:cs="Arial Narrow" w:ascii="Arial Narrow" w:hAnsi="Arial Narrow"/>
          <w:spacing w:val="-4"/>
          <w:sz w:val="24"/>
          <w:lang w:val="es-ES_tradnl"/>
        </w:rPr>
        <w:t>A continuación viene un descubrimiento muy interesante: volvamos por un momen</w:t>
        <w:softHyphen/>
        <w:t>to a la diferencia entre Lyman M3 y Lyman M8 equivalente a 9,944196428571 milicrones. Al repasar la fórmula para producir un valor exacto de 9,944 milicrones, enton</w:t>
        <w:softHyphen/>
        <w:t>ces Lyman M3 se convierte en 102,5136 y Lyman M8 con 9,944 milicrones menos se convierte en 92,5696. Se sigue man</w:t>
        <w:softHyphen/>
        <w:t>teniendo la proporción original de Lyman M3/Lyman M8 = (567:512), que resulta ser una proporción superparticular (N+1 : N) de (50625:50624) por debajo de la propor</w:t>
        <w:softHyphen/>
        <w:t>ción original.</w:t>
      </w:r>
    </w:p>
    <w:p>
      <w:pPr>
        <w:pStyle w:val="Normal"/>
        <w:spacing w:before="60" w:after="60"/>
        <w:jc w:val="both"/>
        <w:rPr/>
      </w:pPr>
      <w:r>
        <w:rPr>
          <w:rFonts w:cs="Arial Narrow" w:ascii="Arial Narrow" w:hAnsi="Arial Narrow"/>
          <w:spacing w:val="-4"/>
          <w:sz w:val="24"/>
          <w:lang w:val="es-ES_tradnl"/>
        </w:rPr>
        <w:t>En consecuencia [(pi babilónico = 3,125) / (50625:50624)] crea un nuevo valor de pi de 3,1249382716 = (6328:2025) factorizado como (2</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7 x 113:3</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para una nueva nota G</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w:t>
      </w:r>
    </w:p>
    <w:p>
      <w:pPr>
        <w:pStyle w:val="Normal"/>
        <w:spacing w:before="60" w:after="60"/>
        <w:jc w:val="both"/>
        <w:rPr/>
      </w:pPr>
      <w:r>
        <w:rPr>
          <w:rFonts w:cs="Arial Narrow" w:ascii="Arial Narrow" w:hAnsi="Arial Narrow"/>
          <w:spacing w:val="-4"/>
          <w:sz w:val="24"/>
          <w:lang w:val="es-ES_tradnl"/>
        </w:rPr>
        <w:t>Esto también genera el equivalente para [G</w:t>
      </w:r>
      <w:r>
        <w:rPr>
          <w:rFonts w:cs="Arial Narrow" w:ascii="Arial Narrow" w:hAnsi="Arial Narrow"/>
          <w:spacing w:val="-4"/>
          <w:sz w:val="24"/>
          <w:vertAlign w:val="superscript"/>
          <w:lang w:val="es-ES_tradnl"/>
        </w:rPr>
        <w:t xml:space="preserve"># </w:t>
      </w:r>
      <w:r>
        <w:rPr>
          <w:rFonts w:cs="Arial Narrow" w:ascii="Arial Narrow" w:hAnsi="Arial Narrow"/>
          <w:spacing w:val="-4"/>
          <w:sz w:val="24"/>
          <w:lang w:val="es-ES_tradnl"/>
        </w:rPr>
        <w:t>(+1) = (405:128) = 3,1640625] o 3,164 = (791:250) = (7 x 112/2 x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Genera, además, para el pi egipcio = (256:81) = 3,160493827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musicalmente, una nuev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de 3,16043139764 = (12959744:4100625).</w:t>
      </w:r>
    </w:p>
    <w:p>
      <w:pPr>
        <w:pStyle w:val="Textoindependiente2"/>
        <w:widowControl/>
        <w:spacing w:before="60" w:after="60"/>
        <w:rPr>
          <w:rFonts w:ascii="Arial Narrow" w:hAnsi="Arial Narrow" w:cs="Arial Narrow"/>
          <w:spacing w:val="-4"/>
        </w:rPr>
      </w:pPr>
      <w:r>
        <w:rPr>
          <w:rFonts w:cs="Arial Narrow" w:ascii="Arial Narrow" w:hAnsi="Arial Narrow"/>
          <w:spacing w:val="-4"/>
        </w:rPr>
        <w:t>El recíproco de la constante de Rydberg, usado para calcular el valor de Amon Ra (omega mayor) es 91,125 = (729:8) y 9,1125 gramos es la antigua medida lla</w:t>
        <w:softHyphen/>
        <w:t>mada el «quedet pesado», usada para pe</w:t>
        <w:softHyphen/>
        <w:t>sar oro y plata. También 91,125 se utilizó para valores milimicrónicos de las líneas de hidrógeno.</w:t>
      </w:r>
    </w:p>
    <w:p>
      <w:pPr>
        <w:pStyle w:val="Normal"/>
        <w:spacing w:before="60" w:after="60"/>
        <w:jc w:val="both"/>
        <w:rPr/>
      </w:pPr>
      <w:r>
        <w:rPr>
          <w:rFonts w:cs="Arial Narrow" w:ascii="Arial Narrow" w:hAnsi="Arial Narrow"/>
          <w:spacing w:val="-4"/>
          <w:sz w:val="24"/>
          <w:lang w:val="es-ES_tradnl"/>
        </w:rPr>
        <w:t xml:space="preserve">El libro de Sargent/WeIsh </w:t>
      </w:r>
      <w:r>
        <w:rPr>
          <w:rFonts w:cs="Arial Narrow" w:ascii="Arial Narrow" w:hAnsi="Arial Narrow"/>
          <w:i/>
          <w:spacing w:val="-4"/>
          <w:sz w:val="24"/>
          <w:lang w:val="es-ES_tradnl"/>
        </w:rPr>
        <w:t>La clave de la carta periódica de los átomos,</w:t>
      </w:r>
      <w:r>
        <w:rPr>
          <w:rFonts w:cs="Arial Narrow" w:ascii="Arial Narrow" w:hAnsi="Arial Narrow"/>
          <w:spacing w:val="-4"/>
          <w:sz w:val="24"/>
          <w:lang w:val="es-ES_tradnl"/>
        </w:rPr>
        <w:t xml:space="preserve"> incluye la masa del electrón como (9,1091 x 10</w:t>
      </w:r>
      <w:r>
        <w:rPr>
          <w:rFonts w:cs="Arial Narrow" w:ascii="Arial Narrow" w:hAnsi="Arial Narrow"/>
          <w:spacing w:val="-4"/>
          <w:sz w:val="24"/>
          <w:vertAlign w:val="superscript"/>
          <w:lang w:val="es-ES_tradnl"/>
        </w:rPr>
        <w:t>–28</w:t>
      </w:r>
      <w:r>
        <w:rPr>
          <w:rFonts w:cs="Arial Narrow" w:ascii="Arial Narrow" w:hAnsi="Arial Narrow"/>
          <w:spacing w:val="-4"/>
          <w:sz w:val="24"/>
          <w:lang w:val="es-ES_tradnl"/>
        </w:rPr>
        <w:t>) gramos.</w:t>
      </w:r>
    </w:p>
    <w:p>
      <w:pPr>
        <w:pStyle w:val="Normal"/>
        <w:spacing w:before="60" w:after="60"/>
        <w:jc w:val="both"/>
        <w:rPr/>
      </w:pPr>
      <w:r>
        <w:rPr>
          <w:rFonts w:cs="Arial Narrow" w:ascii="Arial Narrow" w:hAnsi="Arial Narrow"/>
          <w:spacing w:val="-4"/>
          <w:sz w:val="24"/>
          <w:lang w:val="es-ES_tradnl"/>
        </w:rPr>
        <w:t>Un nuevo recíproco de Rydberg surge</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de</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la división proporcional (50625:50624) de 91,1232 = (56952:625) = [2</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7 x (113:5</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para la generación de los nuevos valores de la línea espectral y pi = 3,164 y 3,12493827160.</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91,1232 / 3,164) = 9,16363 = (1008:110) = (504:5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Recuerde que 1,008 es un valor para el peso atómico del hidrógeno. 110 Hz es A = 440/4.</w:t>
      </w:r>
    </w:p>
    <w:p>
      <w:pPr>
        <w:pStyle w:val="Normal"/>
        <w:spacing w:before="60" w:after="60"/>
        <w:jc w:val="both"/>
        <w:rPr/>
      </w:pPr>
      <w:r>
        <w:rPr>
          <w:rFonts w:cs="Arial Narrow" w:ascii="Arial Narrow" w:hAnsi="Arial Narrow"/>
          <w:spacing w:val="-4"/>
          <w:sz w:val="24"/>
          <w:lang w:val="es-ES_tradnl"/>
        </w:rPr>
        <w:t xml:space="preserve">Obsérvese que la espiral de Fibonacci, basada en 240, produce 1.008. [240 x (8:5) = 384]. [384 x (13:8)] = 624; [624 x (21:13)1 = 1.008. Estas proporciones son de las series de Fibonacci 1, 1, 2, 3, 5, 8, 13, 2, 34, 55, 89, 144, etc. Véase el libro de Bonnie Gaunt, </w:t>
      </w:r>
      <w:r>
        <w:rPr>
          <w:rFonts w:cs="Arial Narrow" w:ascii="Arial Narrow" w:hAnsi="Arial Narrow"/>
          <w:i/>
          <w:spacing w:val="-4"/>
          <w:sz w:val="24"/>
          <w:lang w:val="es-ES_tradnl"/>
        </w:rPr>
        <w:t>Inicios</w:t>
      </w:r>
      <w:r>
        <w:rPr>
          <w:rFonts w:cs="Arial Narrow" w:ascii="Arial Narrow" w:hAnsi="Arial Narrow"/>
          <w:spacing w:val="-4"/>
          <w:sz w:val="24"/>
          <w:lang w:val="es-ES_tradnl"/>
        </w:rPr>
        <w:t xml:space="preserve"> </w:t>
      </w:r>
      <w:r>
        <w:rPr>
          <w:rFonts w:cs="Arial Narrow" w:ascii="Arial Narrow" w:hAnsi="Arial Narrow"/>
          <w:i/>
          <w:spacing w:val="-4"/>
          <w:sz w:val="24"/>
          <w:lang w:val="es-ES_tradnl"/>
        </w:rPr>
        <w:t xml:space="preserve">del diseño sagrado </w:t>
      </w:r>
      <w:r>
        <w:rPr>
          <w:rFonts w:cs="Arial Narrow" w:ascii="Arial Narrow" w:hAnsi="Arial Narrow"/>
          <w:spacing w:val="-4"/>
          <w:sz w:val="24"/>
          <w:lang w:val="es-ES_tradnl"/>
        </w:rPr>
        <w:t>para algunas comprensiones excelentes que encontrará en él.</w:t>
      </w:r>
    </w:p>
    <w:p>
      <w:pPr>
        <w:pStyle w:val="Normal"/>
        <w:spacing w:before="60" w:after="60"/>
        <w:jc w:val="both"/>
        <w:rPr/>
      </w:pPr>
      <w:r>
        <w:rPr>
          <w:rFonts w:cs="Arial Narrow" w:ascii="Arial Narrow" w:hAnsi="Arial Narrow"/>
          <w:spacing w:val="-4"/>
          <w:sz w:val="24"/>
          <w:lang w:val="es-ES_tradnl"/>
        </w:rPr>
        <w:t>[La frecuencia modular del pulsar Vela, 11,2 dividida por (11:9)] – (6) = 3,16363 = (174:55) = 2 x proporción Fibonacci 89:55. 3,164 en base 10 convierte a 3,12731481482 = (5404:1728) = (1351:432) y 1351 = (7 x 193) y (16 x 27) = 432 = 216 Palmoni 2 = «numerador de los secretos». Hay 432.000 millas en el radio del Sol.</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Obsérvese que (624 / 200) = 3,12, otra si</w:t>
        <w:softHyphen/>
        <w:t>militud al pi. 240 grados = 0,666666 o 2/3 del círculo de 360 grados y 1.008 = (360 x 2,8) (véase nota 11) y pulsar Vela «11,2» dividido por 4 = 2,8.</w:t>
      </w:r>
    </w:p>
    <w:p>
      <w:pPr>
        <w:pStyle w:val="Normal"/>
        <w:spacing w:before="60" w:after="60"/>
        <w:jc w:val="both"/>
        <w:rPr/>
      </w:pPr>
      <w:r>
        <w:rPr>
          <w:rFonts w:cs="Arial Narrow" w:ascii="Arial Narrow" w:hAnsi="Arial Narrow"/>
          <w:spacing w:val="-4"/>
          <w:sz w:val="24"/>
          <w:lang w:val="es-ES_tradnl"/>
        </w:rPr>
        <w:t>Bonnie Gaunt señala que los 595 millones de millas de la órbita elíptica de la Tierra alrededor del Sol equivalen a los 5.280 pies que tiene una milla (véase nota 12) equivalen a 3,1416 E</w:t>
      </w:r>
      <w:r>
        <w:rPr>
          <w:rFonts w:cs="Arial Narrow" w:ascii="Arial Narrow" w:hAnsi="Arial Narrow"/>
          <w:spacing w:val="-4"/>
          <w:sz w:val="24"/>
          <w:vertAlign w:val="superscript"/>
          <w:lang w:val="es-ES_tradnl"/>
        </w:rPr>
        <w:t>(12)</w:t>
      </w:r>
      <w:r>
        <w:rPr>
          <w:rFonts w:cs="Arial Narrow" w:ascii="Arial Narrow" w:hAnsi="Arial Narrow"/>
          <w:spacing w:val="-4"/>
          <w:sz w:val="24"/>
          <w:lang w:val="es-ES_tradnl"/>
        </w:rPr>
        <w:t xml:space="preserve">. </w:t>
      </w:r>
      <w:r>
        <w:rPr>
          <w:rFonts w:cs="Arial Narrow" w:ascii="Arial Narrow" w:hAnsi="Arial Narrow"/>
          <w:i/>
          <w:spacing w:val="-4"/>
          <w:sz w:val="24"/>
          <w:lang w:val="es-ES_tradnl"/>
        </w:rPr>
        <w:t>(E</w:t>
      </w:r>
      <w:r>
        <w:rPr>
          <w:rFonts w:cs="Arial Narrow" w:ascii="Arial Narrow" w:hAnsi="Arial Narrow"/>
          <w:i/>
          <w:spacing w:val="-4"/>
          <w:sz w:val="24"/>
          <w:vertAlign w:val="superscript"/>
          <w:lang w:val="es-ES_tradnl"/>
        </w:rPr>
        <w:t>(12)</w:t>
      </w:r>
      <w:r>
        <w:rPr>
          <w:rFonts w:cs="Arial Narrow" w:ascii="Arial Narrow" w:hAnsi="Arial Narrow"/>
          <w:i/>
          <w:spacing w:val="-4"/>
          <w:sz w:val="24"/>
          <w:lang w:val="es-ES_tradnl"/>
        </w:rPr>
        <w:t xml:space="preserve"> significa 10</w:t>
      </w:r>
      <w:r>
        <w:rPr>
          <w:rFonts w:cs="Arial Narrow" w:ascii="Arial Narrow" w:hAnsi="Arial Narrow"/>
          <w:i/>
          <w:spacing w:val="-4"/>
          <w:sz w:val="24"/>
          <w:vertAlign w:val="superscript"/>
          <w:lang w:val="es-ES_tradnl"/>
        </w:rPr>
        <w:t>12</w:t>
      </w:r>
      <w:r>
        <w:rPr>
          <w:rFonts w:cs="Arial Narrow" w:ascii="Arial Narrow" w:hAnsi="Arial Narrow"/>
          <w:i/>
          <w:spacing w:val="-4"/>
          <w:sz w:val="24"/>
          <w:lang w:val="es-ES_tradnl"/>
        </w:rPr>
        <w:t>).</w:t>
      </w:r>
      <w:r>
        <w:rPr>
          <w:rFonts w:cs="Arial Narrow" w:ascii="Arial Narrow" w:hAnsi="Arial Narrow"/>
          <w:spacing w:val="-4"/>
          <w:sz w:val="24"/>
          <w:lang w:val="es-ES_tradnl"/>
        </w:rPr>
        <w:t xml:space="preserve"> 5 x 7 x 17 = 595. (nota 595.000.000= B</w:t>
      </w:r>
      <w:r>
        <w:rPr>
          <w:rFonts w:cs="Arial Narrow" w:ascii="Arial Narrow" w:hAnsi="Arial Narrow"/>
          <w:spacing w:val="-4"/>
          <w:sz w:val="24"/>
          <w:vertAlign w:val="superscript"/>
          <w:lang w:val="es-ES_tradnl"/>
        </w:rPr>
        <w:t>####(17)</w:t>
      </w:r>
      <w:r>
        <w:rPr>
          <w:rFonts w:cs="Arial Narrow" w:ascii="Arial Narrow" w:hAnsi="Arial Narrow"/>
          <w:spacing w:val="-4"/>
          <w:sz w:val="24"/>
          <w:lang w:val="es-ES_tradnl"/>
        </w:rPr>
        <w:t xml:space="preserve"> </w:t>
      </w:r>
      <w:r>
        <w:rPr>
          <w:rFonts w:cs="Arial Narrow" w:ascii="Arial Narrow" w:hAnsi="Arial Narrow"/>
          <w:smallCaps/>
          <w:spacing w:val="-4"/>
          <w:sz w:val="24"/>
          <w:lang w:val="es-ES_tradnl"/>
        </w:rPr>
        <w:t>(</w:t>
      </w:r>
      <w:r>
        <w:rPr>
          <w:rFonts w:cs="Arial Narrow" w:ascii="Arial Narrow" w:hAnsi="Arial Narrow"/>
          <w:spacing w:val="-4"/>
          <w:sz w:val="24"/>
          <w:lang w:val="es-ES_tradnl"/>
        </w:rPr>
        <w:t>L</w:t>
      </w:r>
      <w:r>
        <w:rPr>
          <w:rFonts w:cs="Arial Narrow" w:ascii="Arial Narrow" w:hAnsi="Arial Narrow"/>
          <w:smallCaps/>
          <w:spacing w:val="-4"/>
          <w:sz w:val="24"/>
          <w:lang w:val="es-ES_tradnl"/>
        </w:rPr>
        <w:t xml:space="preserve">) </w:t>
      </w:r>
      <w:r>
        <w:rPr>
          <w:rFonts w:cs="Arial Narrow" w:ascii="Arial Narrow" w:hAnsi="Arial Narrow"/>
          <w:spacing w:val="-4"/>
          <w:sz w:val="24"/>
          <w:lang w:val="es-ES_tradnl"/>
        </w:rPr>
        <w:t>(+1). 595.000.000 dividido por 2</w:t>
      </w:r>
      <w:r>
        <w:rPr>
          <w:rFonts w:cs="Arial Narrow" w:ascii="Arial Narrow" w:hAnsi="Arial Narrow"/>
          <w:spacing w:val="-4"/>
          <w:sz w:val="24"/>
          <w:vertAlign w:val="superscript"/>
          <w:lang w:val="es-ES_tradnl"/>
        </w:rPr>
        <w:t>21</w:t>
      </w:r>
      <w:r>
        <w:rPr>
          <w:rFonts w:cs="Arial Narrow" w:ascii="Arial Narrow" w:hAnsi="Arial Narrow"/>
          <w:spacing w:val="-4"/>
          <w:sz w:val="24"/>
          <w:lang w:val="es-ES_tradnl"/>
        </w:rPr>
        <w:t xml:space="preserve"> dividido por [(51:50) x (36:35)] = (1171875:4096) = 286,102294921875 = valor de rectificación de la gran Pirámide,</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valor 3,1416 puede expresarse como (3927:1250) o 3 (177/1250ava parte), o 3 grados, 8 minutos y 29,76 segundos de arco. 3927 factorizado a (3 x 7 x 11 x 17).</w:t>
      </w:r>
    </w:p>
    <w:p>
      <w:pPr>
        <w:pStyle w:val="Normal"/>
        <w:spacing w:before="60" w:after="60"/>
        <w:jc w:val="both"/>
        <w:rPr/>
      </w:pPr>
      <w:r>
        <w:rPr>
          <w:rFonts w:cs="Arial Narrow" w:ascii="Arial Narrow" w:hAnsi="Arial Narrow"/>
          <w:spacing w:val="-4"/>
          <w:sz w:val="24"/>
          <w:lang w:val="es-ES_tradnl"/>
        </w:rPr>
        <w:t>Este valor de pie fue anotado por el famo</w:t>
        <w:softHyphen/>
        <w:t>so egipcio Ptolomeo, que también fundó la Biblioteca de Alejandría. [Ptolomeo, siglo II d. de C. pi = (377/120) = 3,141666 y 377 factorizado = (13x29).]</w:t>
      </w:r>
    </w:p>
    <w:p>
      <w:pPr>
        <w:pStyle w:val="Normal"/>
        <w:spacing w:before="60" w:after="60"/>
        <w:jc w:val="both"/>
        <w:rPr/>
      </w:pPr>
      <w:r>
        <w:rPr>
          <w:rFonts w:cs="Arial Narrow" w:ascii="Arial Narrow" w:hAnsi="Arial Narrow"/>
          <w:spacing w:val="-4"/>
          <w:sz w:val="24"/>
          <w:lang w:val="es-ES_tradnl"/>
        </w:rPr>
        <w:t>El hindú Aryabhata publicó el valor 3,1416 expresado como (62.832 / 20.000) en el 499 d. de C. Bashkara (1114 d. de C.), otro hindú, utilizó el mismo valor. Los antiguos documentos astronómicos hindúes, los Siddhantas (publicados en el 380 d. de C.), utilizaron el mismo valor, como hacen muchos científicos e ingenieros, pues re</w:t>
        <w:softHyphen/>
        <w:t>presenta el pi trascendental redondeado a cuatro decimales.</w:t>
      </w:r>
    </w:p>
    <w:p>
      <w:pPr>
        <w:pStyle w:val="Normal"/>
        <w:spacing w:before="60" w:after="60"/>
        <w:jc w:val="both"/>
        <w:rPr/>
      </w:pPr>
      <w:r>
        <w:rPr>
          <w:rFonts w:cs="Arial Narrow" w:ascii="Arial Narrow" w:hAnsi="Arial Narrow"/>
          <w:spacing w:val="-4"/>
          <w:sz w:val="24"/>
          <w:lang w:val="es-ES_tradnl"/>
        </w:rPr>
        <w:t>Descubrí además que cuando 29,76 se</w:t>
        <w:softHyphen/>
        <w:t>gundos de arco se expresan como (3/3,125, vemos que el 93 representa los 93.000.000 de millas que tarda la luz en recorrer desde el Sol a la Tierra. 29,76 también equivale a 744 / 25 (744 gematría = «dos grandes luces»).</w:t>
      </w:r>
    </w:p>
    <w:p>
      <w:pPr>
        <w:pStyle w:val="Normal"/>
        <w:spacing w:before="60" w:after="60"/>
        <w:jc w:val="both"/>
        <w:rPr/>
      </w:pPr>
      <w:r>
        <w:rPr>
          <w:rFonts w:cs="Arial Narrow" w:ascii="Arial Narrow" w:hAnsi="Arial Narrow"/>
          <w:spacing w:val="-4"/>
          <w:sz w:val="24"/>
          <w:lang w:val="es-ES_tradnl"/>
        </w:rPr>
        <w:t>Al convertir este valor a la base 12, obtuve 3,11193094136 = (64529:20736). El numerador 64529 factorizado como (173 x 373) y el denominador 20736 se pueden expresar como (9 x 9) x (4</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 (144)</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Más en base 12.</w:t>
      </w:r>
    </w:p>
    <w:p>
      <w:pPr>
        <w:pStyle w:val="Normal"/>
        <w:spacing w:before="60" w:after="60"/>
        <w:jc w:val="both"/>
        <w:rPr/>
      </w:pPr>
      <w:r>
        <w:rPr>
          <w:rFonts w:cs="Arial Narrow" w:ascii="Arial Narrow" w:hAnsi="Arial Narrow"/>
          <w:spacing w:val="-4"/>
          <w:sz w:val="24"/>
          <w:lang w:val="es-ES_tradnl"/>
        </w:rPr>
        <w:t>20736 es también 12</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xml:space="preserve"> y 20736 que es una nota E (+1) relativa a C = 2N, o un ditono tercero pitagórico = [(81:64) x 2N]. Tam</w:t>
        <w:softHyphen/>
        <w:t xml:space="preserve">bién 20736 se denomina «armonía de la conciencia universal» en la obra de WiIliam B. Corner </w:t>
      </w:r>
      <w:r>
        <w:rPr>
          <w:rFonts w:cs="Arial Narrow" w:ascii="Arial Narrow" w:hAnsi="Arial Narrow"/>
          <w:i/>
          <w:spacing w:val="-4"/>
          <w:sz w:val="24"/>
          <w:lang w:val="es-ES_tradnl"/>
        </w:rPr>
        <w:t xml:space="preserve">Matemáticas armónicas </w:t>
      </w:r>
      <w:r>
        <w:rPr>
          <w:rFonts w:cs="Arial Narrow" w:ascii="Arial Narrow" w:hAnsi="Arial Narrow"/>
          <w:spacing w:val="-4"/>
          <w:sz w:val="24"/>
          <w:lang w:val="es-ES_tradnl"/>
        </w:rPr>
        <w:t xml:space="preserve">(Tesla Book Company). </w:t>
      </w:r>
      <w:r>
        <w:rPr>
          <w:rFonts w:cs="Arial Narrow" w:ascii="Arial Narrow" w:hAnsi="Arial Narrow"/>
          <w:spacing w:val="-4"/>
          <w:sz w:val="24"/>
          <w:lang w:val="fr-FR"/>
        </w:rPr>
        <w:t xml:space="preserve">(Phi pirámide 1,62 x 12800 = 20736). </w:t>
      </w:r>
      <w:r>
        <w:rPr>
          <w:rFonts w:cs="Arial Narrow" w:ascii="Arial Narrow" w:hAnsi="Arial Narrow"/>
          <w:spacing w:val="-4"/>
          <w:sz w:val="24"/>
          <w:lang w:val="es-ES_tradnl"/>
        </w:rPr>
        <w:t>207,36 = [(1,62 = (81:50) x 128)] = not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1,62 es un valor clave phi piramidal. La frecuencia de la 39.</w:t>
      </w:r>
      <w:r>
        <w:rPr>
          <w:rFonts w:cs="Arial Narrow" w:ascii="Arial Narrow" w:hAnsi="Arial Narrow"/>
          <w:spacing w:val="-4"/>
          <w:sz w:val="24"/>
          <w:vertAlign w:val="superscript"/>
          <w:lang w:val="es-ES_tradnl"/>
        </w:rPr>
        <w:t>a</w:t>
      </w:r>
      <w:r>
        <w:rPr>
          <w:rFonts w:cs="Arial Narrow" w:ascii="Arial Narrow" w:hAnsi="Arial Narrow"/>
          <w:spacing w:val="-4"/>
          <w:sz w:val="24"/>
          <w:lang w:val="es-ES_tradnl"/>
        </w:rPr>
        <w:t xml:space="preserve"> octava de la rotación del pla</w:t>
        <w:softHyphen/>
        <w:t>neta Urano alrededor del Sol es de 207,356091622 Hz. Eso se redondea fá</w:t>
        <w:softHyphen/>
        <w:t>cilmente a 207,36.</w:t>
      </w:r>
    </w:p>
    <w:p>
      <w:pPr>
        <w:pStyle w:val="Normal"/>
        <w:spacing w:before="60" w:after="60"/>
        <w:jc w:val="both"/>
        <w:rPr/>
      </w:pPr>
      <w:r>
        <w:rPr>
          <w:rFonts w:cs="Arial Narrow" w:ascii="Arial Narrow" w:hAnsi="Arial Narrow"/>
          <w:spacing w:val="-4"/>
          <w:sz w:val="24"/>
          <w:lang w:val="es-ES_tradnl"/>
        </w:rPr>
        <w:t>Puesto que 144</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equivale a 20736, Corner expresa 20736 como (89 phi x 144), donde phi = (144:89), una serie de Fibo</w:t>
        <w:softHyphen/>
        <w:t>nacci 1, 1, 2, 3, 5, 8, 13, 21, 34, 55, 89, 144. El pi egipcio = (256:81) también genera 20736 como un producto de 256 x 8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Nuestro diámetro lunar medio se encuen</w:t>
        <w:softHyphen/>
        <w:t>tra multiplicando cada número del número «64529» así 6 x 4 x 5 x 2 x 9 igual a 2.160. Esto incluye «216» como «Palmoni», el «numerador de los secretos», equivalente al numerador reproductivo 10.</w:t>
      </w:r>
    </w:p>
    <w:p>
      <w:pPr>
        <w:pStyle w:val="Normal"/>
        <w:spacing w:before="60" w:after="60"/>
        <w:jc w:val="both"/>
        <w:rPr/>
      </w:pPr>
      <w:r>
        <w:rPr>
          <w:rFonts w:cs="Arial Narrow" w:ascii="Arial Narrow" w:hAnsi="Arial Narrow"/>
          <w:spacing w:val="-4"/>
          <w:sz w:val="24"/>
          <w:lang w:val="es-ES_tradnl"/>
        </w:rPr>
        <w:t>Otro valor muy importante en los textos sagrados, en las estructuras y templos sa</w:t>
        <w:softHyphen/>
        <w:t>grados y en las mediciones de la Tierra es el número 3.168 (véase nota 12).</w:t>
      </w:r>
    </w:p>
    <w:p>
      <w:pPr>
        <w:pStyle w:val="Normal"/>
        <w:spacing w:before="60" w:after="60"/>
        <w:jc w:val="both"/>
        <w:rPr/>
      </w:pPr>
      <w:r>
        <w:rPr>
          <w:rFonts w:cs="Arial Narrow" w:ascii="Arial Narrow" w:hAnsi="Arial Narrow"/>
          <w:spacing w:val="-4"/>
          <w:sz w:val="24"/>
          <w:lang w:val="es-ES_tradnl"/>
        </w:rPr>
        <w:t>Los pies combinados de la litosfera = 10 millas de espesor, y la atmósfera, que tie</w:t>
        <w:softHyphen/>
        <w:t xml:space="preserve">ne 50 millas de espesor es de 60 millas, o 60 x 5.280 pies = 316.800 pies. (B. Gaunt, </w:t>
      </w:r>
      <w:r>
        <w:rPr>
          <w:rFonts w:cs="Arial Narrow" w:ascii="Arial Narrow" w:hAnsi="Arial Narrow"/>
          <w:i/>
          <w:spacing w:val="-4"/>
          <w:sz w:val="24"/>
          <w:lang w:val="es-ES_tradnl"/>
        </w:rPr>
        <w:t>Inicios</w:t>
      </w:r>
      <w:r>
        <w:rPr>
          <w:rFonts w:cs="Arial Narrow" w:ascii="Arial Narrow" w:hAnsi="Arial Narrow"/>
          <w:spacing w:val="-4"/>
          <w:sz w:val="24"/>
          <w:lang w:val="es-ES_tradnl"/>
        </w:rPr>
        <w:t>) y el total de la distancia de los nue</w:t>
        <w:softHyphen/>
        <w:t>ve planetas con respecto al Sol, de 9.954 (9944 +10 = 9.954) millones de millas, di</w:t>
        <w:softHyphen/>
        <w:t>vidido por el pi trascendental equivale a 3168,45660707 millones de millas (B. Gaunt).</w:t>
      </w:r>
    </w:p>
    <w:p>
      <w:pPr>
        <w:pStyle w:val="Textoindependiente2"/>
        <w:widowControl/>
        <w:spacing w:before="60" w:after="60"/>
        <w:rPr>
          <w:rFonts w:ascii="Arial Narrow" w:hAnsi="Arial Narrow" w:cs="Arial Narrow"/>
          <w:spacing w:val="-4"/>
        </w:rPr>
      </w:pPr>
      <w:r>
        <w:rPr>
          <w:rFonts w:cs="Arial Narrow" w:ascii="Arial Narrow" w:hAnsi="Arial Narrow"/>
          <w:spacing w:val="-4"/>
        </w:rPr>
        <w:t>Un círculo cuyo diámetro sea la suma del diámetro medio de la Tierra = 7.920 millas y el diámetro medio de la Luna, de 2.160 millas, equivale a un valor de pi de (22:7) = 3,142857, igual a 31.680 millas (otra ob</w:t>
        <w:softHyphen/>
        <w:t>servación de Gaunt, ¡gracia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n la gematría griega, el Señor = 800, Je</w:t>
        <w:softHyphen/>
        <w:t>sús = 888 y Cristo = 1.480. La suma de 800 + 888 + 1.480 = exactamente 3.168.</w:t>
      </w:r>
    </w:p>
    <w:p>
      <w:pPr>
        <w:pStyle w:val="Normal"/>
        <w:spacing w:before="60" w:after="60"/>
        <w:jc w:val="both"/>
        <w:rPr/>
      </w:pPr>
      <w:r>
        <w:rPr>
          <w:rFonts w:cs="Arial Narrow" w:ascii="Arial Narrow" w:hAnsi="Arial Narrow"/>
          <w:spacing w:val="-4"/>
          <w:sz w:val="24"/>
          <w:lang w:val="es-ES_tradnl"/>
        </w:rPr>
        <w:t>El diámetro del círculo de Sarsen, en Stonehenge, equivale a 105,6 pies (véase nota 8). (105,6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cuando C = 66). El pi simbólico que equivale a 3 veces 105,6 = 316,8. Un pi «simbólico» de 3 se utiliza con frecuencia en la Biblia. Un cuadrado basado en el diámetro del círculo Bluestone de Stonehenge, de 79,2 pies equivale a (4 x 79,2) = 316,8. 79,2 es una nota E</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o C = [66 x (6:5)] = 79,2, de modo que 316,8 es también igual a E</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Recuerde la masa ató</w:t>
        <w:softHyphen/>
        <w:t>mica del setenio = 79,2.</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diámetro de estos dos círculos es (105,8 / 79,2) = (4:3) = 1,333333, o un per</w:t>
        <w:softHyphen/>
        <w:t>fecto intervalo de cuarta, y la cuarta raíz del pi egipcio 256:81.</w:t>
      </w:r>
    </w:p>
    <w:p>
      <w:pPr>
        <w:pStyle w:val="Normal"/>
        <w:spacing w:before="60" w:after="60"/>
        <w:jc w:val="both"/>
        <w:rPr/>
      </w:pPr>
      <w:r>
        <w:rPr>
          <w:rFonts w:cs="Arial Narrow" w:ascii="Arial Narrow" w:hAnsi="Arial Narrow"/>
          <w:spacing w:val="-4"/>
          <w:sz w:val="24"/>
          <w:lang w:val="es-ES_tradnl"/>
        </w:rPr>
        <w:t>Un valor de pi de 3,168 = (396:125) es una nota A</w:t>
      </w:r>
      <w:r>
        <w:rPr>
          <w:rFonts w:cs="Arial Narrow" w:ascii="Arial Narrow" w:hAnsi="Arial Narrow"/>
          <w:spacing w:val="-4"/>
          <w:sz w:val="24"/>
          <w:vertAlign w:val="superscript"/>
          <w:lang w:val="es-ES_tradnl"/>
        </w:rPr>
        <w:t>bb(11)</w:t>
      </w:r>
      <w:r>
        <w:rPr>
          <w:rFonts w:cs="Arial Narrow" w:ascii="Arial Narrow" w:hAnsi="Arial Narrow"/>
          <w:spacing w:val="-4"/>
          <w:sz w:val="24"/>
          <w:lang w:val="es-ES_tradnl"/>
        </w:rPr>
        <w:t xml:space="preserve"> basada en C = 264. La larga escala del rectángulo de piedra de Station, en Stonehenge, equivale a 264 pie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gematría de 264 = «verdad», x 10 = 2.640 = «la luz». (264 x 2) = 528, siendo 528= «clave».</w:t>
      </w:r>
    </w:p>
    <w:p>
      <w:pPr>
        <w:pStyle w:val="Normal"/>
        <w:spacing w:before="60" w:after="60"/>
        <w:jc w:val="both"/>
        <w:rPr/>
      </w:pPr>
      <w:r>
        <w:rPr>
          <w:rFonts w:cs="Arial Narrow" w:ascii="Arial Narrow" w:hAnsi="Arial Narrow"/>
          <w:spacing w:val="-4"/>
          <w:sz w:val="24"/>
          <w:lang w:val="es-ES_tradnl"/>
        </w:rPr>
        <w:t xml:space="preserve">[396 = (9 + </w:t>
      </w:r>
      <w:r>
        <w:rPr>
          <w:rFonts w:eastAsia="Symbol" w:cs="Symbol" w:ascii="Symbol" w:hAnsi="Symbol"/>
          <w:spacing w:val="-4"/>
          <w:sz w:val="24"/>
          <w:lang w:val="es-ES_tradnl"/>
        </w:rPr>
        <w:t></w:t>
      </w:r>
      <w:r>
        <w:rPr>
          <w:rFonts w:cs="Arial Narrow" w:ascii="Arial Narrow" w:hAnsi="Arial Narrow"/>
          <w:spacing w:val="-4"/>
          <w:sz w:val="24"/>
          <w:lang w:val="es-ES_tradnl"/>
        </w:rPr>
        <w:t>4)] y 125 equivale a 9 x (9 + 44).</w:t>
      </w:r>
    </w:p>
    <w:p>
      <w:pPr>
        <w:pStyle w:val="Normal"/>
        <w:spacing w:before="60" w:after="60"/>
        <w:jc w:val="both"/>
        <w:rPr/>
      </w:pPr>
      <w:r>
        <w:rPr>
          <w:rFonts w:cs="Arial Narrow" w:ascii="Arial Narrow" w:hAnsi="Arial Narrow"/>
          <w:spacing w:val="-4"/>
          <w:sz w:val="24"/>
          <w:lang w:val="es-ES_tradnl"/>
        </w:rPr>
        <w:t>Si 3,168 está en la base 10, entonces el equivalente de base 12 es 3,1296296, expresado en (169:54) es A</w:t>
      </w:r>
      <w:r>
        <w:rPr>
          <w:rFonts w:cs="Arial Narrow" w:ascii="Arial Narrow" w:hAnsi="Arial Narrow"/>
          <w:spacing w:val="-4"/>
          <w:sz w:val="24"/>
          <w:vertAlign w:val="superscript"/>
          <w:lang w:val="es-ES_tradnl"/>
        </w:rPr>
        <w:t>bb</w:t>
      </w:r>
      <w:r>
        <w:rPr>
          <w:rFonts w:cs="Arial Narrow" w:ascii="Arial Narrow" w:hAnsi="Arial Narrow"/>
          <w:spacing w:val="-4"/>
          <w:sz w:val="24"/>
          <w:lang w:val="es-ES_tradnl"/>
        </w:rPr>
        <w:t xml:space="preserve"> (–1) armónica</w:t>
        <w:softHyphen/>
        <w:t>mente, cuando mi primera fórmula 12675: 4096 – 3,094482421875 es una nota G, y la C media = 264,0625 o (4225/16). [(169/54) x (81:80)] = 3,16875, A</w:t>
      </w:r>
      <w:r>
        <w:rPr>
          <w:rFonts w:cs="Arial Narrow" w:ascii="Arial Narrow" w:hAnsi="Arial Narrow"/>
          <w:spacing w:val="-4"/>
          <w:sz w:val="24"/>
          <w:vertAlign w:val="superscript"/>
          <w:lang w:val="es-ES_tradnl"/>
        </w:rPr>
        <w:t>bb</w:t>
      </w:r>
      <w:r>
        <w:rPr>
          <w:rFonts w:cs="Arial Narrow" w:ascii="Arial Narrow" w:hAnsi="Arial Narrow"/>
          <w:spacing w:val="-4"/>
          <w:sz w:val="24"/>
          <w:lang w:val="es-ES_tradnl"/>
        </w:rPr>
        <w:t xml:space="preserve"> = (4563:1440).</w:t>
      </w:r>
    </w:p>
    <w:p>
      <w:pPr>
        <w:pStyle w:val="Normal"/>
        <w:spacing w:before="60" w:after="60"/>
        <w:jc w:val="both"/>
        <w:rPr/>
      </w:pPr>
      <w:r>
        <w:rPr>
          <w:rFonts w:cs="Arial Narrow" w:ascii="Arial Narrow" w:hAnsi="Arial Narrow"/>
          <w:spacing w:val="-4"/>
          <w:sz w:val="24"/>
          <w:lang w:val="es-ES_tradnl"/>
        </w:rPr>
        <w:t>Este nuevo C = 264,0625 en proporción (4225:4224) equivale al rectángulo de piedra de Station C = 264 (véase nota 7). Qui</w:t>
        <w:softHyphen/>
        <w:t>zá 264,0625 sea el valor que se tuvo la in</w:t>
        <w:softHyphen/>
        <w:t>tención de alcanzar en Stonehenge.</w:t>
      </w:r>
    </w:p>
    <w:p>
      <w:pPr>
        <w:pStyle w:val="Textoindependiente2"/>
        <w:widowControl/>
        <w:spacing w:before="60" w:after="60"/>
        <w:rPr>
          <w:rFonts w:ascii="Arial Narrow" w:hAnsi="Arial Narrow" w:cs="Arial Narrow"/>
          <w:spacing w:val="-4"/>
        </w:rPr>
      </w:pPr>
      <w:r>
        <w:rPr>
          <w:rFonts w:cs="Arial Narrow" w:ascii="Arial Narrow" w:hAnsi="Arial Narrow"/>
          <w:spacing w:val="-4"/>
        </w:rPr>
        <w:t>El grado 31,68 de latitud norte de Belén, dividido por el seno del arco de 1/3 = (19,4712206345 de grado de ángulo clave en el sólido platónico primario, el tetraedro) es 1,62701664136 (cercano a la pro</w:t>
        <w:softHyphen/>
        <w:t>porción phi).</w:t>
      </w:r>
    </w:p>
    <w:p>
      <w:pPr>
        <w:pStyle w:val="Normal"/>
        <w:spacing w:before="60" w:after="60"/>
        <w:jc w:val="both"/>
        <w:rPr/>
      </w:pPr>
      <w:r>
        <w:rPr>
          <w:rFonts w:cs="Arial Narrow" w:ascii="Arial Narrow" w:hAnsi="Arial Narrow"/>
          <w:spacing w:val="-4"/>
          <w:sz w:val="24"/>
          <w:lang w:val="es-ES_tradnl"/>
        </w:rPr>
        <w:t>Una proporción phi en la gran Pirámide es 1,62 = (81:50)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y la proporción Fibonacci (13:8) = 1,625 = A</w:t>
      </w:r>
      <w:r>
        <w:rPr>
          <w:rFonts w:cs="Arial Narrow" w:ascii="Arial Narrow" w:hAnsi="Arial Narrow"/>
          <w:spacing w:val="-4"/>
          <w:sz w:val="24"/>
          <w:vertAlign w:val="superscript"/>
          <w:lang w:val="es-ES_tradnl"/>
        </w:rPr>
        <w:t>b (13)</w:t>
      </w:r>
      <w:r>
        <w:rPr>
          <w:rFonts w:cs="Arial Narrow" w:ascii="Arial Narrow" w:hAnsi="Arial Narrow"/>
          <w:spacing w:val="-4"/>
          <w:sz w:val="24"/>
          <w:lang w:val="es-ES_tradnl"/>
        </w:rPr>
        <w:t>. La mayor parte de la actividad volcánica y de vértice de la Tierra y otros planetas de nuestro sistema solar está situada a 19,47 grados norte y latitud sur, por encima y por debajo del ecuador. Hay un ángulo muy importan</w:t>
        <w:softHyphen/>
        <w:t>te en la geometría sagrada (ley natural de la geometría) y en la fuerza vital de los pla</w:t>
        <w:softHyphen/>
        <w:t>netas. (Es el ángulo de la proporción de cara/altura de un tetraedro equilateral.) D</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3) =19,4619506835.</w:t>
      </w:r>
    </w:p>
    <w:p>
      <w:pPr>
        <w:pStyle w:val="Normal"/>
        <w:spacing w:before="60" w:after="60"/>
        <w:jc w:val="both"/>
        <w:rPr/>
      </w:pPr>
      <w:r>
        <w:rPr>
          <w:rFonts w:cs="Arial Narrow" w:ascii="Arial Narrow" w:hAnsi="Arial Narrow"/>
          <w:spacing w:val="-4"/>
          <w:sz w:val="24"/>
          <w:lang w:val="es-ES_tradnl"/>
        </w:rPr>
        <w:t>Descubrí un interesante valor de pi consi</w:t>
        <w:softHyphen/>
        <w:t>derando el (seno de arco de 1/3) más (20:3) = 6,666666 para igualar el (</w:t>
      </w:r>
      <w:r>
        <w:rPr>
          <w:rFonts w:eastAsia="Symbol" w:cs="Symbol" w:ascii="Symbol" w:hAnsi="Symbol"/>
          <w:spacing w:val="-4"/>
          <w:sz w:val="24"/>
          <w:lang w:val="es-ES_tradnl"/>
        </w:rPr>
        <w:t></w:t>
      </w:r>
      <w:r>
        <w:rPr>
          <w:rFonts w:cs="Arial Narrow" w:ascii="Arial Narrow" w:hAnsi="Arial Narrow"/>
          <w:spacing w:val="-4"/>
          <w:sz w:val="24"/>
          <w:lang w:val="es-ES_tradnl"/>
        </w:rPr>
        <w:t>pi) / 4.</w:t>
      </w:r>
    </w:p>
    <w:p>
      <w:pPr>
        <w:pStyle w:val="Normal"/>
        <w:spacing w:before="60" w:after="60"/>
        <w:jc w:val="both"/>
        <w:rPr/>
      </w:pPr>
      <w:r>
        <w:rPr>
          <w:rFonts w:cs="Arial Narrow" w:ascii="Arial Narrow" w:hAnsi="Arial Narrow"/>
          <w:spacing w:val="-4"/>
          <w:sz w:val="24"/>
          <w:lang w:val="es-ES_tradnl"/>
        </w:rPr>
        <w:t>(19,4712206345 + 6,666) = 26,1378873012 grados creando un seno de 0,440532901682, [4x (0,440532901682)</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igual a 3,10510779944. Obsérvense los dos últimos decimales de «9-9-4-4». Y (7 x 11 = 77); (9 x 11= 99); (4 x 11 = 44). 3 + 1 + 1 = 5 con el siguiente 5 = 55 = 5 x 1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20:3) =6,666 es el valor omega menor de la constante de Planck en el sistema Amon Ra, o (5:3) mayor intervalo sexto 4 veces, o dos Hunabs = [2 x (135:128)] veces omega pi menor o pi egipcia (256:81).</w:t>
      </w:r>
    </w:p>
    <w:p>
      <w:pPr>
        <w:pStyle w:val="Normal"/>
        <w:spacing w:before="60" w:after="60"/>
        <w:jc w:val="both"/>
        <w:rPr/>
      </w:pPr>
      <w:r>
        <w:rPr>
          <w:rFonts w:cs="Arial Narrow" w:ascii="Arial Narrow" w:hAnsi="Arial Narrow"/>
          <w:spacing w:val="-4"/>
          <w:sz w:val="24"/>
          <w:lang w:val="es-ES_tradnl"/>
        </w:rPr>
        <w:t>La constante de Planck es conocida como la «unidad de acción universal), llamada h, con un valor científico normal de (6,625 x 10</w:t>
      </w:r>
      <w:r>
        <w:rPr>
          <w:rFonts w:cs="Arial Narrow" w:ascii="Arial Narrow" w:hAnsi="Arial Narrow"/>
          <w:spacing w:val="-4"/>
          <w:sz w:val="24"/>
          <w:vertAlign w:val="superscript"/>
          <w:lang w:val="es-ES_tradnl"/>
        </w:rPr>
        <w:t>–27</w:t>
      </w:r>
      <w:r>
        <w:rPr>
          <w:rFonts w:cs="Arial Narrow" w:ascii="Arial Narrow" w:hAnsi="Arial Narrow"/>
          <w:spacing w:val="-4"/>
          <w:sz w:val="24"/>
          <w:lang w:val="es-ES_tradnl"/>
        </w:rPr>
        <w:t xml:space="preserve"> erg sec.). Esto equivale a (13:8) = 1,625 + 5 = 6,625; todos los números Fibonacci.</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phi piramidal (1,62 + 5) = 6,62 que es una proporción (331:50). 17 en (primo 331) es igual a 19,4705882353 cerca del 19,4712206345 del ángulo tetraédrico.</w:t>
      </w:r>
    </w:p>
    <w:p>
      <w:pPr>
        <w:pStyle w:val="Normal"/>
        <w:spacing w:before="60" w:after="60"/>
        <w:jc w:val="both"/>
        <w:rPr/>
      </w:pPr>
      <w:r>
        <w:rPr>
          <w:rFonts w:cs="Arial Narrow" w:ascii="Arial Narrow" w:hAnsi="Arial Narrow"/>
          <w:spacing w:val="-4"/>
          <w:sz w:val="24"/>
          <w:lang w:val="es-ES_tradnl"/>
        </w:rPr>
        <w:t>Un tetraedro es una pirámide de cuatro la</w:t>
        <w:softHyphen/>
        <w:t>dos triangulares, o una pirámide de tres lados alrededor de una base triangular. El sólido platónico tetraédrico equilateral está compuesto por 4 triángulos equiláteros con 3 bordes iguales y tres ángulos de 60 grados por cara.</w:t>
      </w:r>
    </w:p>
    <w:p>
      <w:pPr>
        <w:pStyle w:val="Normal"/>
        <w:spacing w:before="60" w:after="60"/>
        <w:jc w:val="both"/>
        <w:rPr/>
      </w:pPr>
      <w:r>
        <w:rPr>
          <w:rFonts w:cs="Arial Narrow" w:ascii="Arial Narrow" w:hAnsi="Arial Narrow"/>
          <w:spacing w:val="-4"/>
          <w:sz w:val="24"/>
          <w:lang w:val="es-ES_tradnl"/>
        </w:rPr>
        <w:t>El ángulo agudo de la cara del tetraedro con respecto al eje central (desde el cen</w:t>
        <w:softHyphen/>
        <w:t>tro de la base hasta el vértice superior) es de 19,4712206345 grados = seno del arco de 1/3.</w:t>
      </w:r>
    </w:p>
    <w:p>
      <w:pPr>
        <w:pStyle w:val="Normal"/>
        <w:spacing w:before="60" w:after="60"/>
        <w:jc w:val="both"/>
        <w:rPr/>
      </w:pPr>
      <w:r>
        <w:rPr>
          <w:rFonts w:cs="Arial Narrow" w:ascii="Arial Narrow" w:hAnsi="Arial Narrow"/>
          <w:spacing w:val="-4"/>
          <w:sz w:val="24"/>
          <w:lang w:val="es-ES_tradnl"/>
        </w:rPr>
        <w:t>Volviendo a nuestra clave 9-9-4-4 (99 + 44) = 143. 1-4-3 puede implicar el anagra</w:t>
        <w:softHyphen/>
        <w:t>ma 314 o un pi de 3,14. El número 314 está asociado con Metatrón, el ser que emana del gran sol central de nuestro Uni</w:t>
        <w:softHyphen/>
        <w:t>verso, que está a cargo de nuestro Univer</w:t>
        <w:softHyphen/>
        <w:t xml:space="preserve">so (véase la obra de J. J. Hurtak </w:t>
      </w:r>
      <w:r>
        <w:rPr>
          <w:rFonts w:cs="Arial Narrow" w:ascii="Arial Narrow" w:hAnsi="Arial Narrow"/>
          <w:i/>
          <w:spacing w:val="-4"/>
          <w:sz w:val="24"/>
          <w:lang w:val="es-ES_tradnl"/>
        </w:rPr>
        <w:t>Las cla</w:t>
        <w:softHyphen/>
        <w:t>ves de Enoc</w:t>
      </w:r>
      <w:r>
        <w:rPr>
          <w:rFonts w:cs="Arial Narrow" w:ascii="Arial Narrow" w:hAnsi="Arial Narrow"/>
          <w:spacing w:val="-4"/>
          <w:sz w:val="24"/>
          <w:lang w:val="es-ES_tradnl"/>
        </w:rPr>
        <w:t>). Se decía que Metatrón fue el creador del electrón. Las series de Fibonacci (1 + 1 + 2 + 3 + 5 + 8 + 13 + 21 + 34 + 55) = 143. Encontré varios ejemplos en los que al restar las líneas espectrales del hidrógeno de 9944 quedó un resto de 143 = (11 x 13) = (144 – 1). 81 + 50 + 12 = 143. (81:50) = 1,62. (99</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 143) = 9944. 3,14 = (157:50) y usa el primo 157. 3,14 en base 10. Se convierte en 3,111111 en base 12, expresado como (28:9), una nota A</w:t>
      </w:r>
      <w:r>
        <w:rPr>
          <w:rFonts w:cs="Arial Narrow" w:ascii="Arial Narrow" w:hAnsi="Arial Narrow"/>
          <w:spacing w:val="-4"/>
          <w:sz w:val="24"/>
          <w:vertAlign w:val="superscript"/>
          <w:lang w:val="es-ES_tradnl"/>
        </w:rPr>
        <w:t>b7</w:t>
      </w:r>
      <w:r>
        <w:rPr>
          <w:rFonts w:cs="Arial Narrow" w:ascii="Arial Narrow" w:hAnsi="Arial Narrow"/>
          <w:spacing w:val="-4"/>
          <w:sz w:val="24"/>
          <w:lang w:val="es-ES_tradnl"/>
        </w:rPr>
        <w:t>. Nin</w:t>
        <w:softHyphen/>
        <w:t>guno de los valores son números enteros sin decimales cuando se multiplican por 2N. La proporción estándar de la altura a la base de la pirámide del Sol, en Teotihuacán, México = (2932,8 : 233,5 pies) = 3,14004282655 x 4 (una proporción de [4:pi]). También podríamos considerar 3,143 = (3143:1000) = (7 x 449:2</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y (3143 – 768) = 2375. (2375:768) = 3,09244791666. El primer «2» + 7 = 9 y los inmediatos dos «4» revelan una clave «9-9-4-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versión de base 12 de 3,143 es de 3,112847222222 o (1793:576) y 1793 factorizado a (11 x 163). El denominador 768 = (3 x 256), un valor clave en la base de la gran pirámide de Gizeh expresado en pies. 9944/8 = 1243 y (1243:768) = 1,61848958333, muy cerca de la sección dorada en la pro</w:t>
        <w:softHyphen/>
        <w:t xml:space="preserve">porción phi. Un lado de la base = 768 pies omega menor. La proporción phi = [(1 + </w:t>
      </w:r>
      <w:r>
        <w:rPr>
          <w:rFonts w:eastAsia="Symbol" w:cs="Symbol" w:ascii="Symbol" w:hAnsi="Symbol"/>
          <w:spacing w:val="-4"/>
          <w:sz w:val="24"/>
          <w:lang w:val="es-ES_tradnl"/>
        </w:rPr>
        <w:t></w:t>
      </w:r>
      <w:r>
        <w:rPr>
          <w:rFonts w:cs="Arial Narrow" w:ascii="Arial Narrow" w:hAnsi="Arial Narrow"/>
          <w:spacing w:val="-4"/>
          <w:sz w:val="24"/>
          <w:lang w:val="es-ES_tradnl"/>
        </w:rPr>
        <w:t>5) / 2] = 1,61803398875. (1243:768) = G</w:t>
      </w:r>
      <w:r>
        <w:rPr>
          <w:rFonts w:cs="Arial Narrow" w:ascii="Arial Narrow" w:hAnsi="Arial Narrow"/>
          <w:spacing w:val="-4"/>
          <w:sz w:val="24"/>
          <w:vertAlign w:val="superscript"/>
          <w:lang w:val="es-ES_tradnl"/>
        </w:rPr>
        <w:t># (11)(113).</w:t>
      </w:r>
    </w:p>
    <w:p>
      <w:pPr>
        <w:pStyle w:val="Textoindependiente2"/>
        <w:widowControl/>
        <w:spacing w:before="60" w:after="60"/>
        <w:rPr/>
      </w:pPr>
      <w:r>
        <w:rPr>
          <w:rFonts w:cs="Arial Narrow" w:ascii="Arial Narrow" w:hAnsi="Arial Narrow"/>
          <w:spacing w:val="-4"/>
        </w:rPr>
        <w:t>Podríamos usar un anagrama de 1-2-3-4 y crear un pi de 3,124, que sería un valor superparticular por debajo del pi babilónico de (3,125:3,124) = (781:250) = [(11 x 71):(2 x 5</w:t>
      </w:r>
      <w:r>
        <w:rPr>
          <w:rFonts w:cs="Arial Narrow" w:ascii="Arial Narrow" w:hAnsi="Arial Narrow"/>
          <w:spacing w:val="-4"/>
          <w:vertAlign w:val="superscript"/>
        </w:rPr>
        <w:t>3</w:t>
      </w:r>
      <w:r>
        <w:rPr>
          <w:rFonts w:cs="Arial Narrow" w:ascii="Arial Narrow" w:hAnsi="Arial Narrow"/>
          <w:spacing w:val="-4"/>
        </w:rPr>
        <w:t>)]. [(3,124:9944) x 10] = 3,14159292035.</w:t>
      </w:r>
    </w:p>
    <w:p>
      <w:pPr>
        <w:pStyle w:val="Normal"/>
        <w:spacing w:before="60" w:after="60"/>
        <w:jc w:val="both"/>
        <w:rPr/>
      </w:pPr>
      <w:r>
        <w:rPr>
          <w:rFonts w:cs="Arial Narrow" w:ascii="Arial Narrow" w:hAnsi="Arial Narrow"/>
          <w:spacing w:val="-4"/>
          <w:sz w:val="24"/>
          <w:lang w:val="es-ES_tradnl"/>
        </w:rPr>
        <w:t>Volviendo de nuevo a mi fórmula número uno = (12675:4096), podemos multiplicar este número entero octavizado por (65:64) = [5 x 13) : 2</w:t>
      </w:r>
      <w:r>
        <w:rPr>
          <w:rFonts w:cs="Arial Narrow" w:ascii="Arial Narrow" w:hAnsi="Arial Narrow"/>
          <w:spacing w:val="-4"/>
          <w:sz w:val="24"/>
          <w:vertAlign w:val="superscript"/>
          <w:lang w:val="es-ES_tradnl"/>
        </w:rPr>
        <w:t>6</w:t>
      </w:r>
      <w:r>
        <w:rPr>
          <w:rFonts w:cs="Arial Narrow" w:ascii="Arial Narrow" w:hAnsi="Arial Narrow"/>
          <w:spacing w:val="-4"/>
          <w:sz w:val="24"/>
          <w:lang w:val="es-ES_tradnl"/>
        </w:rPr>
        <w:t>], otro supertono del primo 13, para obtener 3,14283370972 = (823875:262144) = [(3 x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2</w:t>
      </w:r>
      <w:r>
        <w:rPr>
          <w:rFonts w:cs="Arial Narrow" w:ascii="Arial Narrow" w:hAnsi="Arial Narrow"/>
          <w:spacing w:val="-4"/>
          <w:sz w:val="24"/>
          <w:vertAlign w:val="superscript"/>
          <w:lang w:val="es-ES_tradnl"/>
        </w:rPr>
        <w:t>18</w:t>
      </w:r>
      <w:r>
        <w:rPr>
          <w:rFonts w:cs="Arial Narrow" w:ascii="Arial Narrow" w:hAnsi="Arial Narrow"/>
          <w:spacing w:val="-4"/>
          <w:sz w:val="24"/>
          <w:lang w:val="es-ES_tradnl"/>
        </w:rPr>
        <w:t>»)]. Este valor todavía está más cerca del pi estándar, y es un «número entero» octavizado.</w:t>
      </w:r>
    </w:p>
    <w:p>
      <w:pPr>
        <w:pStyle w:val="Normal"/>
        <w:spacing w:before="60" w:after="60"/>
        <w:jc w:val="both"/>
        <w:rPr/>
      </w:pPr>
      <w:r>
        <w:rPr>
          <w:rFonts w:cs="Arial Narrow" w:ascii="Arial Narrow" w:hAnsi="Arial Narrow"/>
          <w:spacing w:val="-4"/>
          <w:sz w:val="24"/>
          <w:lang w:val="es-ES_tradnl"/>
        </w:rPr>
        <w:t>Una fórmula musical que está muy cerca de una nota en el ciclo chino de las quintas, expresada como proporción (3</w:t>
      </w:r>
      <w:r>
        <w:rPr>
          <w:rFonts w:cs="Arial Narrow" w:ascii="Arial Narrow" w:hAnsi="Arial Narrow"/>
          <w:spacing w:val="-4"/>
          <w:sz w:val="24"/>
          <w:vertAlign w:val="superscript"/>
          <w:lang w:val="es-ES_tradnl"/>
        </w:rPr>
        <w:t>49</w:t>
      </w:r>
      <w:r>
        <w:rPr>
          <w:rFonts w:cs="Arial Narrow" w:ascii="Arial Narrow" w:hAnsi="Arial Narrow"/>
          <w:spacing w:val="-4"/>
          <w:sz w:val="24"/>
          <w:lang w:val="es-ES_tradnl"/>
        </w:rPr>
        <w:t>:2</w:t>
      </w:r>
      <w:r>
        <w:rPr>
          <w:rFonts w:cs="Arial Narrow" w:ascii="Arial Narrow" w:hAnsi="Arial Narrow"/>
          <w:spacing w:val="-4"/>
          <w:sz w:val="24"/>
          <w:vertAlign w:val="superscript"/>
          <w:lang w:val="es-ES_tradnl"/>
        </w:rPr>
        <w:t>76</w:t>
      </w:r>
      <w:r>
        <w:rPr>
          <w:rFonts w:cs="Arial Narrow" w:ascii="Arial Narrow" w:hAnsi="Arial Narrow"/>
          <w:spacing w:val="-4"/>
          <w:sz w:val="24"/>
          <w:lang w:val="es-ES_tradnl"/>
        </w:rPr>
        <w:t>) es 3,16710025178, un sexto intervalo cí</w:t>
        <w:softHyphen/>
        <w:t>clico disminuido.</w:t>
      </w:r>
    </w:p>
    <w:p>
      <w:pPr>
        <w:pStyle w:val="Normal"/>
        <w:spacing w:before="60" w:after="60"/>
        <w:jc w:val="both"/>
        <w:rPr/>
      </w:pPr>
      <w:r>
        <w:rPr>
          <w:rFonts w:cs="Arial Narrow" w:ascii="Arial Narrow" w:hAnsi="Arial Narrow"/>
          <w:spacing w:val="-4"/>
          <w:sz w:val="24"/>
          <w:lang w:val="es-ES_tradnl"/>
        </w:rPr>
        <w:t>Esto también está cerca del pi egipcio (256:81), que es una sexta pitagórica me</w:t>
        <w:softHyphen/>
        <w:t>nor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 3,160493827. El pi egipcio (256:81) es un subtono, puesto que el numerador 256 es un múltiplo de 2. [12</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xml:space="preserve"> / (6561 Balmer M3)]= (256:8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Para que cualquier valor de pi se califique como un número entero, tiene que ser un supertono y ser capaz así de quedar ex</w:t>
        <w:softHyphen/>
        <w:t>presado como una proporción de número entero, con un denominador que sería múltiple de 2 con respecto a alguna poten</w:t>
        <w:softHyphen/>
        <w:t>cia octavizada, como en (405:128) o en (25:8).</w:t>
      </w:r>
    </w:p>
    <w:p>
      <w:pPr>
        <w:pStyle w:val="Textoindependiente2"/>
        <w:widowControl/>
        <w:spacing w:before="60" w:after="60"/>
        <w:rPr/>
      </w:pPr>
      <w:r>
        <w:rPr>
          <w:rFonts w:cs="Arial Narrow" w:ascii="Arial Narrow" w:hAnsi="Arial Narrow"/>
          <w:spacing w:val="-4"/>
        </w:rPr>
        <w:t>Finalmente, cuando el valor decimal se multiplica por el valor correcto de 2 a la N potencia, se produce un número entero; ejemplo, (25:8) = 3,125 y (3,125 x 8) = 25 y 25 es nuestro número entero.</w:t>
      </w:r>
    </w:p>
    <w:p>
      <w:pPr>
        <w:pStyle w:val="Normal"/>
        <w:spacing w:before="60" w:after="60"/>
        <w:jc w:val="both"/>
        <w:rPr/>
      </w:pPr>
      <w:r>
        <w:rPr>
          <w:rFonts w:cs="Arial Narrow" w:ascii="Arial Narrow" w:hAnsi="Arial Narrow"/>
          <w:spacing w:val="-4"/>
          <w:sz w:val="24"/>
          <w:lang w:val="es-ES_tradnl"/>
        </w:rPr>
        <w:t>En la 38.</w:t>
      </w:r>
      <w:r>
        <w:rPr>
          <w:rFonts w:cs="Arial Narrow" w:ascii="Arial Narrow" w:hAnsi="Arial Narrow"/>
          <w:spacing w:val="-4"/>
          <w:sz w:val="24"/>
          <w:vertAlign w:val="superscript"/>
          <w:lang w:val="es-ES_tradnl"/>
        </w:rPr>
        <w:t>a</w:t>
      </w:r>
      <w:r>
        <w:rPr>
          <w:rFonts w:cs="Arial Narrow" w:ascii="Arial Narrow" w:hAnsi="Arial Narrow"/>
          <w:spacing w:val="-4"/>
          <w:sz w:val="24"/>
          <w:lang w:val="es-ES_tradnl"/>
        </w:rPr>
        <w:t xml:space="preserve"> potencia de 2, que es 274877906944, se encuentran 68.719.476.736 posibilidades de números enteros para pi entre el pi sim</w:t>
        <w:softHyphen/>
        <w:t>bólico = 3 y un límite superior de 3,25 que es la proporción de Fibonacci [(13:8) x 2] o (2 phi) cuando phi es igual a 1,62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egí 2 a la trigesimoctava potencia como mi límite superior de denominador de octava de sobretono porque todas las pro</w:t>
        <w:softHyphen/>
        <w:t>porciones podían ser expresadas con 12 dígitos en el numerador y 12 en el denomi</w:t>
        <w:softHyphen/>
        <w:t>nador, y ninguna proporción exigiría notación científica de 10 o E a alguna potencia.</w:t>
      </w:r>
    </w:p>
    <w:p>
      <w:pPr>
        <w:pStyle w:val="Normal"/>
        <w:spacing w:before="60" w:after="60"/>
        <w:jc w:val="both"/>
        <w:rPr/>
      </w:pPr>
      <w:r>
        <w:rPr>
          <w:rFonts w:cs="Arial Narrow" w:ascii="Arial Narrow" w:hAnsi="Arial Narrow"/>
          <w:spacing w:val="-4"/>
          <w:sz w:val="24"/>
          <w:lang w:val="es-ES_tradnl"/>
        </w:rPr>
        <w:t>En esta octava un pi de 3,14159265359 equivale a (863554413089:274877906944). En la octava 2</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 xml:space="preserve"> este valor de pi equivale a (431777206545:137438953472). La mejor proporción de la octava para este va</w:t>
        <w:softHyphen/>
        <w:t>lor estándar de pi es [(107944301637): (34359738368)] = 2</w:t>
      </w:r>
      <w:r>
        <w:rPr>
          <w:rFonts w:cs="Arial Narrow" w:ascii="Arial Narrow" w:hAnsi="Arial Narrow"/>
          <w:spacing w:val="-4"/>
          <w:sz w:val="24"/>
          <w:vertAlign w:val="superscript"/>
          <w:lang w:val="es-ES_tradnl"/>
        </w:rPr>
        <w:t>35</w:t>
      </w:r>
      <w:r>
        <w:rPr>
          <w:rFonts w:cs="Arial Narrow" w:ascii="Arial Narrow" w:hAnsi="Arial Narrow"/>
          <w:spacing w:val="-4"/>
          <w:sz w:val="24"/>
          <w:lang w:val="es-ES_tradnl"/>
        </w:rPr>
        <w:t>. Obsérvese el «944» en los dígitos cuarto, quinto y sexto del nu</w:t>
        <w:softHyphen/>
        <w:t>merador.</w:t>
      </w:r>
    </w:p>
    <w:p>
      <w:pPr>
        <w:pStyle w:val="Normal"/>
        <w:spacing w:before="60" w:after="60"/>
        <w:jc w:val="both"/>
        <w:rPr/>
      </w:pPr>
      <w:r>
        <w:rPr>
          <w:rFonts w:cs="Arial Narrow" w:ascii="Arial Narrow" w:hAnsi="Arial Narrow"/>
          <w:spacing w:val="-4"/>
          <w:sz w:val="24"/>
          <w:lang w:val="es-ES_tradnl"/>
        </w:rPr>
        <w:t>Este numerador (107944301637) no con</w:t>
        <w:softHyphen/>
        <w:t xml:space="preserve">tiene múltiplos de 2, y es el numerador más bajo (número entero) y el sobretono lo que producirá </w:t>
      </w:r>
      <w:r>
        <w:rPr>
          <w:rFonts w:eastAsia="Symbol" w:cs="Symbol" w:ascii="Symbol" w:hAnsi="Symbol"/>
          <w:spacing w:val="-4"/>
          <w:sz w:val="24"/>
          <w:lang w:val="es-ES_tradnl"/>
        </w:rPr>
        <w:t></w:t>
      </w:r>
      <w:r>
        <w:rPr>
          <w:rFonts w:cs="Arial Narrow" w:ascii="Arial Narrow" w:hAnsi="Arial Narrow"/>
          <w:spacing w:val="-4"/>
          <w:sz w:val="24"/>
          <w:lang w:val="es-ES_tradnl"/>
        </w:rPr>
        <w:t xml:space="preserve"> (igual a 3,14159265359) en mi calculadora, que tiene 12 dígitos, con 11 posiciones decimales.</w:t>
      </w:r>
    </w:p>
    <w:p>
      <w:pPr>
        <w:pStyle w:val="Normal"/>
        <w:spacing w:before="60" w:after="60"/>
        <w:jc w:val="both"/>
        <w:rPr/>
      </w:pPr>
      <w:r>
        <w:rPr>
          <w:rFonts w:cs="Arial Narrow" w:ascii="Arial Narrow" w:hAnsi="Arial Narrow"/>
          <w:spacing w:val="-4"/>
          <w:sz w:val="24"/>
          <w:lang w:val="es-ES_tradnl"/>
        </w:rPr>
        <w:t>107944301637 = (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127 x 94439549). Obsérvese el «9-4-4». 94439459 se suma horizontalmente para dar 47, y (4 + 7) = 11. El valor (107944301637:2</w:t>
      </w:r>
      <w:r>
        <w:rPr>
          <w:rFonts w:cs="Arial Narrow" w:ascii="Arial Narrow" w:hAnsi="Arial Narrow"/>
          <w:spacing w:val="-4"/>
          <w:sz w:val="24"/>
          <w:vertAlign w:val="superscript"/>
          <w:lang w:val="es-ES_tradnl"/>
        </w:rPr>
        <w:t>35</w:t>
      </w:r>
      <w:r>
        <w:rPr>
          <w:rFonts w:cs="Arial Narrow" w:ascii="Arial Narrow" w:hAnsi="Arial Narrow"/>
          <w:spacing w:val="-4"/>
          <w:sz w:val="24"/>
          <w:lang w:val="es-ES_tradnl"/>
        </w:rPr>
        <w:t>) es un núme</w:t>
        <w:softHyphen/>
        <w:t>ro racional.</w:t>
      </w:r>
    </w:p>
    <w:p>
      <w:pPr>
        <w:pStyle w:val="Normal"/>
        <w:spacing w:before="60" w:after="60"/>
        <w:jc w:val="both"/>
        <w:rPr/>
      </w:pPr>
      <w:r>
        <w:rPr>
          <w:rFonts w:cs="Arial Narrow" w:ascii="Arial Narrow" w:hAnsi="Arial Narrow"/>
          <w:spacing w:val="-4"/>
          <w:sz w:val="24"/>
          <w:lang w:val="es-ES_tradnl"/>
        </w:rPr>
        <w:t>Es interesante observar que la 16.</w:t>
      </w:r>
      <w:r>
        <w:rPr>
          <w:rFonts w:cs="Arial Narrow" w:ascii="Arial Narrow" w:hAnsi="Arial Narrow"/>
          <w:spacing w:val="-4"/>
          <w:sz w:val="24"/>
          <w:vertAlign w:val="superscript"/>
          <w:lang w:val="es-ES_tradnl"/>
        </w:rPr>
        <w:t>a</w:t>
      </w:r>
      <w:r>
        <w:rPr>
          <w:rFonts w:cs="Arial Narrow" w:ascii="Arial Narrow" w:hAnsi="Arial Narrow"/>
          <w:spacing w:val="-4"/>
          <w:sz w:val="24"/>
          <w:lang w:val="es-ES_tradnl"/>
        </w:rPr>
        <w:t xml:space="preserve"> raíz de 94439549 = 3,15099049527, que es un número irracional. Obsérvese el 9-9-4.</w:t>
      </w:r>
    </w:p>
    <w:p>
      <w:pPr>
        <w:pStyle w:val="Normal"/>
        <w:spacing w:before="60" w:after="60"/>
        <w:jc w:val="both"/>
        <w:rPr/>
      </w:pPr>
      <w:r>
        <w:rPr>
          <w:rFonts w:cs="Arial Narrow" w:ascii="Arial Narrow" w:hAnsi="Arial Narrow"/>
          <w:spacing w:val="-4"/>
          <w:sz w:val="24"/>
          <w:lang w:val="es-ES_tradnl"/>
        </w:rPr>
        <w:t>Regresando de nuevo al número 3168, pero considerándolo como base 12, se crea 5408 como su equivalente de base 10.3168 = nota musical G</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xml:space="preserve"> cuando C</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xml:space="preserve"> = 264 x 2</w:t>
      </w:r>
      <w:r>
        <w:rPr>
          <w:rFonts w:cs="Arial Narrow" w:ascii="Arial Narrow" w:hAnsi="Arial Narrow"/>
          <w:spacing w:val="-4"/>
          <w:sz w:val="24"/>
          <w:vertAlign w:val="superscript"/>
          <w:lang w:val="es-ES_tradnl"/>
        </w:rPr>
        <w:t>N</w:t>
      </w:r>
      <w:r>
        <w:rPr>
          <w:rFonts w:cs="Arial Narrow" w:ascii="Arial Narrow" w:hAnsi="Arial Narrow"/>
          <w:spacing w:val="-4"/>
          <w:sz w:val="24"/>
          <w:lang w:val="es-ES_tradnl"/>
        </w:rPr>
        <w:t>. (113:36) = (9944:3168) –3,13888.</w:t>
      </w:r>
    </w:p>
    <w:p>
      <w:pPr>
        <w:pStyle w:val="Normal"/>
        <w:spacing w:before="60" w:after="60"/>
        <w:jc w:val="both"/>
        <w:rPr/>
      </w:pPr>
      <w:r>
        <w:rPr>
          <w:rFonts w:cs="Arial Narrow" w:ascii="Arial Narrow" w:hAnsi="Arial Narrow"/>
          <w:spacing w:val="-4"/>
          <w:sz w:val="24"/>
          <w:lang w:val="es-ES_tradnl"/>
        </w:rPr>
        <w:t>5408 se descompone en factores para dar (2</w:t>
      </w:r>
      <w:r>
        <w:rPr>
          <w:rFonts w:cs="Arial Narrow" w:ascii="Arial Narrow" w:hAnsi="Arial Narrow"/>
          <w:spacing w:val="-4"/>
          <w:sz w:val="24"/>
          <w:vertAlign w:val="superscript"/>
          <w:lang w:val="es-ES_tradnl"/>
        </w:rPr>
        <w:t>5</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Esto es una nota F</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proporción 32:25) en un sistema musical basado en la fórmula número 1 = [(12675:4096) = </w:t>
      </w:r>
      <w:r>
        <w:rPr>
          <w:rFonts w:eastAsia="Symbol" w:cs="Symbol" w:ascii="Symbol" w:hAnsi="Symbol"/>
          <w:spacing w:val="-4"/>
          <w:sz w:val="24"/>
          <w:lang w:val="es-ES_tradnl"/>
        </w:rPr>
        <w:t></w:t>
      </w:r>
      <w:r>
        <w:rPr>
          <w:rFonts w:cs="Arial Narrow" w:ascii="Arial Narrow" w:hAnsi="Arial Narrow"/>
          <w:spacing w:val="-4"/>
          <w:sz w:val="24"/>
          <w:lang w:val="es-ES_tradnl"/>
        </w:rPr>
        <w:t xml:space="preserve"> = nota G]. La nota G, dividida por (75:64) se convierte en un F</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 2,640625, y (2,640625 x 2048) se convierte en 5408. Así, el famoso número 3168 (que está con</w:t>
        <w:softHyphen/>
        <w:t>tenido en un famoso canon egipcio de pro</w:t>
        <w:softHyphen/>
        <w:t>porciones armónicas) alimenta directa</w:t>
        <w:softHyphen/>
        <w:t>mente la fórmula número 1 de un modo armónico.</w:t>
      </w:r>
    </w:p>
    <w:p>
      <w:pPr>
        <w:pStyle w:val="Normal"/>
        <w:spacing w:before="60" w:after="60"/>
        <w:jc w:val="both"/>
        <w:rPr/>
      </w:pPr>
      <w:r>
        <w:rPr>
          <w:rFonts w:cs="Arial Narrow" w:ascii="Arial Narrow" w:hAnsi="Arial Narrow"/>
          <w:spacing w:val="-4"/>
          <w:sz w:val="24"/>
          <w:lang w:val="es-ES_tradnl"/>
        </w:rPr>
        <w:t>El F</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es importante como el producto de pi tantas veces phi. Por ejemplo, el pi egipcio = (256:81)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veces phi piramidal = (81:50) =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equivale a 5,12 = (128:25) = F</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ó (36:25) x 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Nuestro valor 5408 se convierte en 5,28125 o (5408:1024) = (169:32), que es un sobretono. Wesley Bateman llama al 5,12 el valor omega menor de (pi x phi) y denomi</w:t>
        <w:softHyphen/>
        <w:t>na el (pi x phi) un «ankh». Su valor para el ankh omega mayores 5,0625 = (81:16) = pi babilónico = [3,125 x (phi piramidal) =1,62].</w:t>
      </w:r>
    </w:p>
    <w:p>
      <w:pPr>
        <w:pStyle w:val="Normal"/>
        <w:spacing w:before="60" w:after="60"/>
        <w:jc w:val="both"/>
        <w:rPr/>
      </w:pPr>
      <w:r>
        <w:rPr>
          <w:rFonts w:cs="Arial Narrow" w:ascii="Arial Narrow" w:hAnsi="Arial Narrow"/>
          <w:spacing w:val="-4"/>
          <w:sz w:val="24"/>
          <w:lang w:val="es-ES_tradnl"/>
        </w:rPr>
        <w:t>El número (5,0625 x 16) = número entero 81 basado en una octava inferior de 81. Musicalmente, es una nota E (+1) o [(C = 4) x (81:64)] y un intervalo de dítono pitagórico (gran tercero mayor). Un aspecto importante del 81 es que es la suma de los números atómicos de los tres elementos magnéticos hierro (Fe) = 26, cobalto (Co) = 27, y níquel (Ni) = 28. [(26 + 27 + 28) = 8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Algunos investigadores dicen que la base de la gran Pirámide mide 288 varas (véase nota 1), o 72 varas por lado al nivel de la roca (904:288) = (9944:768).</w:t>
      </w:r>
    </w:p>
    <w:p>
      <w:pPr>
        <w:pStyle w:val="Normal"/>
        <w:spacing w:before="60" w:after="60"/>
        <w:jc w:val="both"/>
        <w:rPr/>
      </w:pPr>
      <w:r>
        <w:rPr>
          <w:rFonts w:cs="Arial Narrow" w:ascii="Arial Narrow" w:hAnsi="Arial Narrow"/>
          <w:spacing w:val="-4"/>
          <w:sz w:val="24"/>
          <w:lang w:val="es-ES_tradnl"/>
        </w:rPr>
        <w:t xml:space="preserve">Un importante canon egipcio incluye cinco múltiplos de 81: (1296, 2592, 5184, 10368 y 20736). Ningún otro número se repite tantas veces. (Según lo publicado en </w:t>
      </w:r>
      <w:r>
        <w:rPr>
          <w:rFonts w:cs="Arial Narrow" w:ascii="Arial Narrow" w:hAnsi="Arial Narrow"/>
          <w:i/>
          <w:spacing w:val="-4"/>
          <w:sz w:val="24"/>
          <w:lang w:val="es-ES_tradnl"/>
        </w:rPr>
        <w:t>Las dimensiones del paraíso</w:t>
      </w:r>
      <w:r>
        <w:rPr>
          <w:rFonts w:cs="Arial Narrow" w:ascii="Arial Narrow" w:hAnsi="Arial Narrow"/>
          <w:spacing w:val="-4"/>
          <w:sz w:val="24"/>
          <w:lang w:val="es-ES_tradnl"/>
        </w:rPr>
        <w:t>, de John Michell.)</w:t>
      </w:r>
    </w:p>
    <w:p>
      <w:pPr>
        <w:pStyle w:val="Normal"/>
        <w:spacing w:before="60" w:after="60"/>
        <w:jc w:val="both"/>
        <w:rPr/>
      </w:pPr>
      <w:r>
        <w:rPr>
          <w:rFonts w:cs="Arial Narrow" w:ascii="Arial Narrow" w:hAnsi="Arial Narrow"/>
          <w:spacing w:val="-4"/>
          <w:sz w:val="24"/>
          <w:lang w:val="es-ES_tradnl"/>
        </w:rPr>
        <w:t xml:space="preserve">Recuerde: [(9 x 9 x 4 x 4) = 1296] = (800 x 1,62 </w:t>
      </w:r>
      <w:r>
        <w:rPr>
          <w:spacing w:val="-4"/>
          <w:sz w:val="24"/>
        </w:rPr>
        <w:t>ø</w:t>
      </w:r>
      <w:r>
        <w:rPr>
          <w:rFonts w:cs="Arial Narrow" w:ascii="Arial Narrow" w:hAnsi="Arial Narrow"/>
          <w:spacing w:val="-4"/>
          <w:sz w:val="24"/>
          <w:lang w:val="es-ES_tradnl"/>
        </w:rPr>
        <w:t>). (9 x 9 x 4</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 20736 = 12</w:t>
      </w:r>
      <w:r>
        <w:rPr>
          <w:rFonts w:cs="Arial Narrow" w:ascii="Arial Narrow" w:hAnsi="Arial Narrow"/>
          <w:spacing w:val="-4"/>
          <w:sz w:val="24"/>
          <w:vertAlign w:val="superscript"/>
          <w:lang w:val="es-ES_tradnl"/>
        </w:rPr>
        <w:t xml:space="preserve">4 </w:t>
      </w:r>
      <w:r>
        <w:rPr>
          <w:rFonts w:cs="Arial Narrow" w:ascii="Arial Narrow" w:hAnsi="Arial Narrow"/>
          <w:spacing w:val="-4"/>
          <w:sz w:val="24"/>
          <w:lang w:val="es-ES_tradnl"/>
        </w:rPr>
        <w:t>= (1,62x 12800). Los dos términos del pi egipcio = (256:81) multiplicados como (256 x 81) = 20736.</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Consideremos ahora pi como una propor</w:t>
        <w:softHyphen/>
        <w:t>ción de subtono (como en el pi egipcio 256:81) en la que el numerador tiene que ser un múltiplo de 2, y el denominador un número entero apropiad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os candidatos probables serían:</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 (256:82) = (3,12195). [82 = (2 x 4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2. (256:83) = 3,0843373494. 83 es un nú</w:t>
        <w:softHyphen/>
        <w:t>mero primo. También el 83 es la gematría total de Kryon en inglés. En el ejemplo 2 los tres últimos dígitos son «494» y la suma de todos los dígitos es 48 o (4 x 12), implicando la base 12.</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3. (256:80) = (16:5) = (3,2) = [2 x (8:5)] y (8:5) es una proporción de la serie Fibonacci y un valor bajo para phi [(8:5) = 1,6].</w:t>
      </w:r>
    </w:p>
    <w:p>
      <w:pPr>
        <w:pStyle w:val="Normal"/>
        <w:spacing w:before="60" w:after="60"/>
        <w:jc w:val="both"/>
        <w:rPr/>
      </w:pPr>
      <w:r>
        <w:rPr>
          <w:rFonts w:cs="Arial Narrow" w:ascii="Arial Narrow" w:hAnsi="Arial Narrow"/>
          <w:spacing w:val="-4"/>
          <w:sz w:val="24"/>
          <w:lang w:val="es-ES_tradnl"/>
        </w:rPr>
        <w:t xml:space="preserve">Phi = [(1 + </w:t>
      </w:r>
      <w:r>
        <w:rPr>
          <w:rFonts w:eastAsia="Symbol" w:cs="Symbol" w:ascii="Symbol" w:hAnsi="Symbol"/>
          <w:spacing w:val="-4"/>
          <w:sz w:val="24"/>
          <w:lang w:val="es-ES_tradnl"/>
        </w:rPr>
        <w:t></w:t>
      </w:r>
      <w:r>
        <w:rPr>
          <w:rFonts w:cs="Arial Narrow" w:ascii="Arial Narrow" w:hAnsi="Arial Narrow"/>
          <w:spacing w:val="-4"/>
          <w:sz w:val="24"/>
          <w:lang w:val="es-ES_tradnl"/>
        </w:rPr>
        <w:t>5) / 2] = 1,61803398875 y es un número irracional.</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cámara del rey de la gran Pirámide tie</w:t>
        <w:softHyphen/>
        <w:t>ne una longitud con respecto a la proporción de la anchura de (2:1), y un suelo dia</w:t>
        <w:softHyphen/>
        <w:t>gonal de raíz cuadrada de 5.</w:t>
      </w:r>
    </w:p>
    <w:p>
      <w:pPr>
        <w:pStyle w:val="Normal"/>
        <w:spacing w:before="60" w:after="60"/>
        <w:jc w:val="both"/>
        <w:rPr/>
      </w:pPr>
      <w:r>
        <w:rPr>
          <w:rFonts w:cs="Arial Narrow" w:ascii="Arial Narrow" w:hAnsi="Arial Narrow"/>
          <w:spacing w:val="-4"/>
          <w:sz w:val="24"/>
          <w:lang w:val="es-ES_tradnl"/>
        </w:rPr>
        <w:t>La raíz cuadrada de [(</w:t>
      </w:r>
      <w:r>
        <w:rPr>
          <w:rFonts w:eastAsia="Symbol" w:cs="Symbol" w:ascii="Symbol" w:hAnsi="Symbol"/>
          <w:spacing w:val="-4"/>
          <w:sz w:val="24"/>
          <w:lang w:val="es-ES_tradnl"/>
        </w:rPr>
        <w:t></w:t>
      </w:r>
      <w:r>
        <w:rPr>
          <w:rFonts w:cs="Arial Narrow" w:ascii="Arial Narrow" w:hAnsi="Arial Narrow"/>
          <w:spacing w:val="-4"/>
          <w:sz w:val="24"/>
          <w:lang w:val="es-ES_tradnl"/>
        </w:rPr>
        <w:t>3,2) / 4] = 0,4472135955, y el valor del seno del án</w:t>
        <w:softHyphen/>
        <w:t>gulo agudo de la diagonal del suelo = 26,5650511771 grados.</w:t>
      </w:r>
    </w:p>
    <w:p>
      <w:pPr>
        <w:pStyle w:val="Normal"/>
        <w:spacing w:before="60" w:after="60"/>
        <w:jc w:val="both"/>
        <w:rPr/>
      </w:pPr>
      <w:r>
        <w:rPr>
          <w:rFonts w:cs="Arial Narrow" w:ascii="Arial Narrow" w:hAnsi="Arial Narrow"/>
          <w:spacing w:val="-4"/>
          <w:sz w:val="24"/>
          <w:lang w:val="es-ES_tradnl"/>
        </w:rPr>
        <w:t xml:space="preserve">Dos veces este seno es 0,894427191 que es (2 / </w:t>
      </w:r>
      <w:r>
        <w:rPr>
          <w:rFonts w:eastAsia="Symbol" w:cs="Symbol" w:ascii="Symbol" w:hAnsi="Symbol"/>
          <w:spacing w:val="-4"/>
          <w:sz w:val="24"/>
          <w:lang w:val="es-ES_tradnl"/>
        </w:rPr>
        <w:t></w:t>
      </w:r>
      <w:r>
        <w:rPr>
          <w:rFonts w:cs="Arial Narrow" w:ascii="Arial Narrow" w:hAnsi="Arial Narrow"/>
          <w:spacing w:val="-4"/>
          <w:sz w:val="24"/>
          <w:lang w:val="es-ES_tradnl"/>
        </w:rPr>
        <w:t>5) y contiene un «944» y es el coseno de este ángul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 (512:163) =3,14110429448 usando el primo 163. Obsérvese el «9-9-4» en la parte decimal.</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5. (2048:659 primo) = 3,10773899848 (primo 659). El 998 contiene 9-9-4 + 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6. (4096:1317) =3,11009870919= (32768:10536).</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0536 = (23 x 3 x 439) para el valor de base 10 de 6120.</w:t>
      </w:r>
    </w:p>
    <w:p>
      <w:pPr>
        <w:pStyle w:val="Normal"/>
        <w:spacing w:before="60" w:after="60"/>
        <w:jc w:val="both"/>
        <w:rPr/>
      </w:pPr>
      <w:r>
        <w:rPr>
          <w:rFonts w:cs="Arial Narrow" w:ascii="Arial Narrow" w:hAnsi="Arial Narrow"/>
          <w:spacing w:val="-4"/>
          <w:sz w:val="24"/>
          <w:lang w:val="es-ES_tradnl"/>
        </w:rPr>
        <w:t>6120 es el canon egipcio y es F</w:t>
      </w:r>
      <w:r>
        <w:rPr>
          <w:rFonts w:cs="Arial Narrow" w:ascii="Arial Narrow" w:hAnsi="Arial Narrow"/>
          <w:spacing w:val="-4"/>
          <w:sz w:val="24"/>
          <w:vertAlign w:val="superscript"/>
          <w:lang w:val="es-ES_tradnl"/>
        </w:rPr>
        <w:t>##(17)</w:t>
      </w:r>
      <w:r>
        <w:rPr>
          <w:rFonts w:cs="Arial Narrow" w:ascii="Arial Narrow" w:hAnsi="Arial Narrow"/>
          <w:spacing w:val="-4"/>
          <w:sz w:val="24"/>
          <w:lang w:val="es-ES_tradnl"/>
        </w:rPr>
        <w:t xml:space="preserve"> (+1) musicalmente. 612 implica una base 12. 1317 = (3 x 439) y 439 es un sobretono por debajo del estándar común de sintonización de A = 440 Hz.</w:t>
      </w:r>
    </w:p>
    <w:p>
      <w:pPr>
        <w:pStyle w:val="Normal"/>
        <w:spacing w:before="60" w:after="60"/>
        <w:jc w:val="both"/>
        <w:rPr/>
      </w:pPr>
      <w:r>
        <w:rPr>
          <w:rFonts w:cs="Arial Narrow" w:ascii="Arial Narrow" w:hAnsi="Arial Narrow"/>
          <w:spacing w:val="-4"/>
          <w:sz w:val="24"/>
          <w:lang w:val="es-ES_tradnl"/>
        </w:rPr>
        <w:t>7. La proporción (2048:666) = 3,075075. El 666 es (37 x 18), y (256:81) el pi egipcio dividido por (37:36) = (2048:666), o el va</w:t>
        <w:softHyphen/>
        <w:t>lor del primo subarmónico 37 par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 666 = E</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 xml:space="preserve"> (+1) musicalmente.</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666= 486 x (37:27).</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canon egipcio contiene 2664, que es Brackett M8 = 1944 milimicrones (véase nota 2), que es tantas veces la línea es</w:t>
        <w:softHyphen/>
        <w:t>pectral del hidrógeno (37:27) = la constan</w:t>
        <w:softHyphen/>
        <w:t>te física del hidrógeno = 1,370370.</w:t>
      </w:r>
    </w:p>
    <w:p>
      <w:pPr>
        <w:pStyle w:val="Normal"/>
        <w:spacing w:before="60" w:after="60"/>
        <w:jc w:val="both"/>
        <w:rPr/>
      </w:pPr>
      <w:r>
        <w:rPr>
          <w:rFonts w:cs="Arial Narrow" w:ascii="Arial Narrow" w:hAnsi="Arial Narrow"/>
          <w:spacing w:val="-4"/>
          <w:sz w:val="24"/>
          <w:lang w:val="es-ES_tradnl"/>
        </w:rPr>
        <w:t>Nuestra proporción también podría expre</w:t>
        <w:softHyphen/>
        <w:t>sarse como (8192:2664). 2664 es E</w:t>
      </w:r>
      <w:r>
        <w:rPr>
          <w:rFonts w:cs="Arial Narrow" w:ascii="Arial Narrow" w:hAnsi="Arial Narrow"/>
          <w:spacing w:val="-4"/>
          <w:sz w:val="24"/>
          <w:vertAlign w:val="superscript"/>
          <w:lang w:val="es-ES_tradnl"/>
        </w:rPr>
        <w:t>(37)</w:t>
      </w:r>
      <w:r>
        <w:rPr>
          <w:rFonts w:cs="Arial Narrow" w:ascii="Arial Narrow" w:hAnsi="Arial Narrow"/>
          <w:spacing w:val="-4"/>
          <w:sz w:val="24"/>
          <w:lang w:val="es-ES_tradnl"/>
        </w:rPr>
        <w:t xml:space="preserve"> (+1) o E (+1) = 2592 = [(81 x 32) x (37:36)]. (666x4) =2664.</w:t>
      </w:r>
    </w:p>
    <w:p>
      <w:pPr>
        <w:pStyle w:val="Normal"/>
        <w:spacing w:before="60" w:after="60"/>
        <w:jc w:val="both"/>
        <w:rPr/>
      </w:pPr>
      <w:r>
        <w:rPr>
          <w:rFonts w:cs="Arial Narrow" w:ascii="Arial Narrow" w:hAnsi="Arial Narrow"/>
          <w:spacing w:val="-4"/>
          <w:sz w:val="24"/>
          <w:lang w:val="es-ES_tradnl"/>
        </w:rPr>
        <w:t xml:space="preserve">En el sistema Amon Ra de Wes Bateman, el Ankh verde [pi verde x 1,62 = Ankh verde = </w:t>
      </w:r>
      <w:r>
        <w:rPr>
          <w:spacing w:val="-4"/>
          <w:sz w:val="24"/>
          <w:lang w:val="es-ES_tradnl"/>
        </w:rPr>
        <w:t>√</w:t>
      </w:r>
      <w:r>
        <w:rPr>
          <w:rFonts w:cs="Arial Narrow" w:ascii="Arial Narrow" w:hAnsi="Arial Narrow"/>
          <w:spacing w:val="-4"/>
          <w:sz w:val="24"/>
          <w:lang w:val="es-ES_tradnl"/>
        </w:rPr>
        <w:t>648 / 5) = 5,09116882454], equiva</w:t>
        <w:softHyphen/>
        <w:t>le a 25,92 cuando se lo eleva al cuadrado. El ankh verde es la diagonal de un cuadra</w:t>
        <w:softHyphen/>
        <w:t>do con lados de 3,6.</w:t>
      </w:r>
    </w:p>
    <w:p>
      <w:pPr>
        <w:pStyle w:val="Normal"/>
        <w:spacing w:before="60" w:after="60"/>
        <w:jc w:val="both"/>
        <w:rPr/>
      </w:pPr>
      <w:r>
        <w:rPr>
          <w:rFonts w:cs="Arial Narrow" w:ascii="Arial Narrow" w:hAnsi="Arial Narrow"/>
          <w:spacing w:val="-4"/>
          <w:sz w:val="24"/>
          <w:lang w:val="es-ES_tradnl"/>
        </w:rPr>
        <w:t>La raíz cuadrada de 648 se encuentra en la gran Pirámide y es común en el análisis de la rejilla mundial de Bruce Cathie. La raíz cuadrada de 648 es la not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verde de Amon Ra.</w:t>
      </w:r>
    </w:p>
    <w:p>
      <w:pPr>
        <w:pStyle w:val="Textoindependiente2"/>
        <w:widowControl/>
        <w:spacing w:before="60" w:after="60"/>
        <w:rPr>
          <w:rFonts w:ascii="Arial Narrow" w:hAnsi="Arial Narrow" w:cs="Arial Narrow"/>
          <w:spacing w:val="-4"/>
        </w:rPr>
      </w:pPr>
      <w:r>
        <w:rPr>
          <w:rFonts w:cs="Arial Narrow" w:ascii="Arial Narrow" w:hAnsi="Arial Narrow"/>
          <w:spacing w:val="-4"/>
        </w:rPr>
        <w:t>8. (16384:5185) = 3,15988428158 y (1037 x 5) = 5185 = 15 x 17 x 6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valor decimal más simple para los ángu</w:t>
        <w:softHyphen/>
        <w:t>los de la base de la gran Pirámide es 51,85 grados por 51 grados 51 minutos. 5184 es el canon egipcio y (16384:5184) = (256:81) = el pi egipcio.</w:t>
      </w:r>
    </w:p>
    <w:p>
      <w:pPr>
        <w:pStyle w:val="Normal"/>
        <w:spacing w:before="60" w:after="60"/>
        <w:jc w:val="both"/>
        <w:rPr/>
      </w:pPr>
      <w:r>
        <w:rPr>
          <w:rFonts w:cs="Arial Narrow" w:ascii="Arial Narrow" w:hAnsi="Arial Narrow"/>
          <w:spacing w:val="-4"/>
          <w:sz w:val="24"/>
          <w:lang w:val="es-ES_tradnl"/>
        </w:rPr>
        <w:t>Uno de mis valores pi favoritos es el pi rojo de Wes Bateman (84823:27000) = 3,141592592592, y 84823 es un producto del primo (271 x 313). [(pi rojo / 4) x (27:2 = 13,5)] = 10,602875 Hz, la onda alfa más común generada en la meditación.</w:t>
      </w:r>
    </w:p>
    <w:p>
      <w:pPr>
        <w:pStyle w:val="Normal"/>
        <w:spacing w:before="60" w:after="60"/>
        <w:jc w:val="both"/>
        <w:rPr/>
      </w:pPr>
      <w:r>
        <w:rPr>
          <w:rFonts w:cs="Arial Narrow" w:ascii="Arial Narrow" w:hAnsi="Arial Narrow"/>
          <w:spacing w:val="-4"/>
          <w:sz w:val="24"/>
          <w:lang w:val="es-ES_tradnl"/>
        </w:rPr>
        <w:t>El diámetro del átomo de hidrógeno apa</w:t>
        <w:softHyphen/>
        <w:t>rece indicado más habitualmente como 10,6 angstroms de cristal. 10,6 genera un pi de 3,1407 = (424:135). El pi egipcio = (256:81) genera (10,666) como una onda alfa que equivale a una nota F cuando C es igual a 8 Hz.</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Angstrom/1,0020 = angstrom de cristal = KX.</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El 13,5 Hz se llama frecuencia de techo alfa y es 1/16 de 216, el número de Palmoni. Todos los valores anteriores, excepto el más simple de 10,6, se encuentran en la gran Pirámide.</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pi babilónico 3,125 / 4) x 13,5] = 10,546875 Hz o el diámetro de la Luna de 2160 dividido por 204,8. [El Hunab maya (135:128) = 1,054687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 resonancia de Schuman de la Tierra oscila alrededor de 7,83+ Hz y (2,5 x pi rojo) = 7,85398148 = (84823:10800) que es una nota Ra roja C(–1).</w:t>
      </w:r>
    </w:p>
    <w:p>
      <w:pPr>
        <w:pStyle w:val="Normal"/>
        <w:spacing w:before="60" w:after="60"/>
        <w:jc w:val="both"/>
        <w:rPr/>
      </w:pPr>
      <w:r>
        <w:rPr>
          <w:rFonts w:cs="Arial Narrow" w:ascii="Arial Narrow" w:hAnsi="Arial Narrow"/>
          <w:spacing w:val="-4"/>
          <w:sz w:val="24"/>
          <w:lang w:val="es-ES_tradnl"/>
        </w:rPr>
        <w:t>Calculé un 7,8310546875 Ha basado en [(33:8) x (243:128)] creando un B</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xml:space="preserve"> (+1) pitagórico o (8019:1024). Observe los últi</w:t>
        <w:softHyphen/>
        <w:t>mos 8 dígitos (1-0-5-4-6-8-7-5) después del 7,83.</w:t>
      </w:r>
    </w:p>
    <w:p>
      <w:pPr>
        <w:pStyle w:val="Normal"/>
        <w:spacing w:before="60" w:after="60"/>
        <w:jc w:val="both"/>
        <w:rPr/>
      </w:pPr>
      <w:r>
        <w:rPr>
          <w:rFonts w:cs="Arial Narrow" w:ascii="Arial Narrow" w:hAnsi="Arial Narrow"/>
          <w:spacing w:val="-4"/>
          <w:sz w:val="24"/>
          <w:lang w:val="es-ES_tradnl"/>
        </w:rPr>
        <w:t>El (8019:1024) genera un pi de (8019:2560) = 3,132421875 o G</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1). El ca</w:t>
        <w:softHyphen/>
        <w:t>non egipcio contiene el número 114048 que es A</w:t>
      </w:r>
      <w:r>
        <w:rPr>
          <w:rFonts w:cs="Arial Narrow" w:ascii="Arial Narrow" w:hAnsi="Arial Narrow"/>
          <w:spacing w:val="-4"/>
          <w:sz w:val="24"/>
          <w:vertAlign w:val="superscript"/>
          <w:lang w:val="es-ES_tradnl"/>
        </w:rPr>
        <w:t>(11)</w:t>
      </w:r>
      <w:r>
        <w:rPr>
          <w:rFonts w:cs="Arial Narrow" w:ascii="Arial Narrow" w:hAnsi="Arial Narrow"/>
          <w:spacing w:val="-4"/>
          <w:sz w:val="24"/>
          <w:lang w:val="es-ES_tradnl"/>
        </w:rPr>
        <w:t xml:space="preserve"> (+1) o 891 cuando es octavizado. Observe que ambos números con</w:t>
        <w:softHyphen/>
        <w:t>tienen 8-1-9. (9944/8) = 1243. Los prime</w:t>
        <w:softHyphen/>
        <w:t>ros cuatro decimales = 1324, forman un anagrama de 1243.</w:t>
      </w:r>
    </w:p>
    <w:p>
      <w:pPr>
        <w:pStyle w:val="Normal"/>
        <w:spacing w:before="60" w:after="60"/>
        <w:jc w:val="both"/>
        <w:rPr/>
      </w:pPr>
      <w:r>
        <w:rPr>
          <w:rFonts w:cs="Arial Narrow" w:ascii="Arial Narrow" w:hAnsi="Arial Narrow"/>
          <w:spacing w:val="-4"/>
          <w:sz w:val="24"/>
          <w:lang w:val="en-CA"/>
        </w:rPr>
        <w:t>[G</w:t>
      </w:r>
      <w:r>
        <w:rPr>
          <w:rFonts w:cs="Arial Narrow" w:ascii="Arial Narrow" w:hAnsi="Arial Narrow"/>
          <w:spacing w:val="-4"/>
          <w:sz w:val="24"/>
          <w:vertAlign w:val="superscript"/>
          <w:lang w:val="en-CA"/>
        </w:rPr>
        <w:t>(11)</w:t>
      </w:r>
      <w:r>
        <w:rPr>
          <w:rFonts w:cs="Arial Narrow" w:ascii="Arial Narrow" w:hAnsi="Arial Narrow"/>
          <w:spacing w:val="-4"/>
          <w:sz w:val="24"/>
          <w:lang w:val="en-CA"/>
        </w:rPr>
        <w:t>(+1) x (10:9)]=A</w:t>
      </w:r>
      <w:r>
        <w:rPr>
          <w:rFonts w:cs="Arial Narrow" w:ascii="Arial Narrow" w:hAnsi="Arial Narrow"/>
          <w:spacing w:val="-4"/>
          <w:sz w:val="24"/>
          <w:vertAlign w:val="superscript"/>
          <w:lang w:val="en-CA"/>
        </w:rPr>
        <w:t>(11)</w:t>
      </w:r>
      <w:r>
        <w:rPr>
          <w:rFonts w:cs="Arial Narrow" w:ascii="Arial Narrow" w:hAnsi="Arial Narrow"/>
          <w:spacing w:val="-4"/>
          <w:sz w:val="24"/>
          <w:lang w:val="en-CA"/>
        </w:rPr>
        <w:t>(+1).</w:t>
      </w:r>
    </w:p>
    <w:p>
      <w:pPr>
        <w:pStyle w:val="Textoindependiente2"/>
        <w:widowControl/>
        <w:spacing w:before="60" w:after="60"/>
        <w:rPr/>
      </w:pPr>
      <w:r>
        <w:rPr>
          <w:rFonts w:cs="Arial Narrow" w:ascii="Arial Narrow" w:hAnsi="Arial Narrow"/>
          <w:spacing w:val="-4"/>
        </w:rPr>
        <w:t>8019 es una coma de (81:80) veces el diá</w:t>
        <w:softHyphen/>
        <w:t>metro ecuatorial medio de la Tierra, de 7.920 millas. (8019:2560) es también (33:16) = [C x (1215:800)], y 1215 angs</w:t>
        <w:softHyphen/>
        <w:t>troms es el Lyman M2. Es la línea espec</w:t>
        <w:softHyphen/>
        <w:t>tral más intensamente visible del hidróge</w:t>
        <w:softHyphen/>
        <w:t>no. De especial interés (800:81) es el valor Amon Ra del pi verde al cuadrado, y es la secuencia 9,87654320987654320, u ocho veces la secuencia (100:81) = 1,234567901 = una nota E (–1).</w:t>
      </w:r>
    </w:p>
    <w:p>
      <w:pPr>
        <w:pStyle w:val="Normal"/>
        <w:spacing w:before="60" w:after="60"/>
        <w:jc w:val="both"/>
        <w:rPr/>
      </w:pPr>
      <w:r>
        <w:rPr>
          <w:rFonts w:cs="Arial Narrow" w:ascii="Arial Narrow" w:hAnsi="Arial Narrow"/>
          <w:spacing w:val="-4"/>
          <w:sz w:val="24"/>
          <w:lang w:val="es-ES_tradnl"/>
        </w:rPr>
        <w:t xml:space="preserve">El pi verde es la medio geométrica del pi babilónico y del pi egipcio. El vi verde = 3,125 x </w:t>
      </w:r>
      <w:r>
        <w:rPr>
          <w:rFonts w:eastAsia="Symbol" w:cs="Symbol" w:ascii="Symbol" w:hAnsi="Symbol"/>
          <w:spacing w:val="-4"/>
          <w:sz w:val="24"/>
          <w:lang w:val="es-ES_tradnl"/>
        </w:rPr>
        <w:t></w:t>
      </w:r>
      <w:r>
        <w:rPr>
          <w:rFonts w:cs="Arial Narrow" w:ascii="Arial Narrow" w:hAnsi="Arial Narrow"/>
          <w:spacing w:val="-4"/>
          <w:sz w:val="24"/>
          <w:lang w:val="es-ES_tradnl"/>
        </w:rPr>
        <w:t xml:space="preserve">256:81/25:8 = </w:t>
      </w:r>
      <w:r>
        <w:rPr>
          <w:rFonts w:eastAsia="Symbol" w:cs="Symbol" w:ascii="Symbol" w:hAnsi="Symbol"/>
          <w:spacing w:val="-4"/>
          <w:sz w:val="24"/>
          <w:lang w:val="es-ES_tradnl"/>
        </w:rPr>
        <w:t></w:t>
      </w:r>
      <w:r>
        <w:rPr>
          <w:rFonts w:cs="Arial Narrow" w:ascii="Arial Narrow" w:hAnsi="Arial Narrow"/>
          <w:spacing w:val="-4"/>
          <w:sz w:val="24"/>
          <w:lang w:val="es-ES_tradnl"/>
        </w:rPr>
        <w:t xml:space="preserve">2048:2025. El pi verde es un número irracional = </w:t>
      </w:r>
      <w:r>
        <w:rPr>
          <w:rFonts w:eastAsia="Symbol" w:cs="Symbol" w:ascii="Symbol" w:hAnsi="Symbol"/>
          <w:spacing w:val="-4"/>
          <w:sz w:val="24"/>
          <w:lang w:val="es-ES_tradnl"/>
        </w:rPr>
        <w:t></w:t>
      </w:r>
      <w:r>
        <w:rPr>
          <w:rFonts w:cs="Arial Narrow" w:ascii="Arial Narrow" w:hAnsi="Arial Narrow"/>
          <w:spacing w:val="-4"/>
          <w:sz w:val="24"/>
          <w:lang w:val="es-ES_tradnl"/>
        </w:rPr>
        <w:t>2 x (20:9) = (</w:t>
      </w:r>
      <w:r>
        <w:rPr>
          <w:rFonts w:eastAsia="Symbol" w:cs="Symbol" w:ascii="Symbol" w:hAnsi="Symbol"/>
          <w:spacing w:val="-4"/>
          <w:sz w:val="24"/>
          <w:lang w:val="es-ES_tradnl"/>
        </w:rPr>
        <w:t></w:t>
      </w:r>
      <w:r>
        <w:rPr>
          <w:rFonts w:cs="Arial Narrow" w:ascii="Arial Narrow" w:hAnsi="Arial Narrow"/>
          <w:spacing w:val="-4"/>
          <w:sz w:val="24"/>
          <w:lang w:val="es-ES_tradnl"/>
        </w:rPr>
        <w:t>1,62) x (200:81) = (</w:t>
      </w:r>
      <w:r>
        <w:rPr>
          <w:rFonts w:eastAsia="Symbol" w:cs="Symbol" w:ascii="Symbol" w:hAnsi="Symbol"/>
          <w:spacing w:val="-4"/>
          <w:sz w:val="24"/>
          <w:lang w:val="es-ES_tradnl"/>
        </w:rPr>
        <w:t></w:t>
      </w:r>
      <w:r>
        <w:rPr>
          <w:rFonts w:cs="Arial Narrow" w:ascii="Arial Narrow" w:hAnsi="Arial Narrow"/>
          <w:spacing w:val="-4"/>
          <w:sz w:val="24"/>
          <w:lang w:val="es-ES_tradnl"/>
        </w:rPr>
        <w:t>800:81) = (</w:t>
      </w:r>
      <w:r>
        <w:rPr>
          <w:rFonts w:eastAsia="Symbol" w:cs="Symbol" w:ascii="Symbol" w:hAnsi="Symbol"/>
          <w:spacing w:val="-4"/>
          <w:sz w:val="24"/>
          <w:lang w:val="es-ES_tradnl"/>
        </w:rPr>
        <w:t></w:t>
      </w:r>
      <w:r>
        <w:rPr>
          <w:rFonts w:cs="Arial Narrow" w:ascii="Arial Narrow" w:hAnsi="Arial Narrow"/>
          <w:spacing w:val="-4"/>
          <w:sz w:val="24"/>
          <w:lang w:val="es-ES_tradnl"/>
        </w:rPr>
        <w:t>800/9) = (4/</w:t>
      </w:r>
      <w:r>
        <w:rPr>
          <w:rFonts w:eastAsia="Symbol" w:cs="Symbol" w:ascii="Symbol" w:hAnsi="Symbol"/>
          <w:spacing w:val="-4"/>
          <w:sz w:val="24"/>
          <w:lang w:val="es-ES_tradnl"/>
        </w:rPr>
        <w:t></w:t>
      </w:r>
      <w:r>
        <w:rPr>
          <w:rFonts w:cs="Arial Narrow" w:ascii="Arial Narrow" w:hAnsi="Arial Narrow"/>
          <w:spacing w:val="-4"/>
          <w:sz w:val="24"/>
          <w:lang w:val="es-ES_tradnl"/>
        </w:rPr>
        <w:t>1,62) = [(</w:t>
      </w:r>
      <w:r>
        <w:rPr>
          <w:rFonts w:eastAsia="Symbol" w:cs="Symbol" w:ascii="Symbol" w:hAnsi="Symbol"/>
          <w:spacing w:val="-4"/>
          <w:sz w:val="24"/>
          <w:lang w:val="es-ES_tradnl"/>
        </w:rPr>
        <w:t></w:t>
      </w:r>
      <w:r>
        <w:rPr>
          <w:rFonts w:cs="Arial Narrow" w:ascii="Arial Narrow" w:hAnsi="Arial Narrow"/>
          <w:spacing w:val="-4"/>
          <w:sz w:val="24"/>
          <w:lang w:val="es-ES_tradnl"/>
        </w:rPr>
        <w:t>9:8) x (80:27)] = 3,14269680527. Un cuadrado de lado = 0,9 tiene una dia</w:t>
        <w:softHyphen/>
        <w:t>gonal de (</w:t>
      </w:r>
      <w:r>
        <w:rPr>
          <w:rFonts w:eastAsia="Symbol" w:cs="Symbol" w:ascii="Symbol" w:hAnsi="Symbol"/>
          <w:spacing w:val="-4"/>
          <w:sz w:val="24"/>
          <w:lang w:val="es-ES_tradnl"/>
        </w:rPr>
        <w:t></w:t>
      </w:r>
      <w:r>
        <w:rPr>
          <w:rFonts w:cs="Arial Narrow" w:ascii="Arial Narrow" w:hAnsi="Arial Narrow"/>
          <w:spacing w:val="-4"/>
          <w:sz w:val="24"/>
          <w:lang w:val="es-ES_tradnl"/>
        </w:rPr>
        <w:t>1,62).</w:t>
      </w:r>
    </w:p>
    <w:p>
      <w:pPr>
        <w:pStyle w:val="Normal"/>
        <w:spacing w:before="60" w:after="60"/>
        <w:jc w:val="both"/>
        <w:rPr/>
      </w:pPr>
      <w:r>
        <w:rPr>
          <w:rFonts w:cs="Arial Narrow" w:ascii="Arial Narrow" w:hAnsi="Arial Narrow"/>
          <w:spacing w:val="-4"/>
          <w:sz w:val="24"/>
          <w:lang w:val="es-ES_tradnl"/>
        </w:rPr>
        <w:t>También es de especial interés 3,0944 = (</w:t>
      </w:r>
      <w:r>
        <w:rPr>
          <w:rFonts w:eastAsia="Symbol" w:cs="Symbol" w:ascii="Symbol" w:hAnsi="Symbol"/>
          <w:spacing w:val="-4"/>
          <w:sz w:val="24"/>
          <w:lang w:val="es-ES_tradnl"/>
        </w:rPr>
        <w:t></w:t>
      </w:r>
      <w:r>
        <w:rPr>
          <w:rFonts w:cs="Arial Narrow" w:ascii="Arial Narrow" w:hAnsi="Arial Narrow"/>
          <w:spacing w:val="-4"/>
          <w:sz w:val="24"/>
          <w:lang w:val="es-ES_tradnl"/>
        </w:rPr>
        <w:t>9 + 0,0944) = (1934:625) o (9670:3125). El número 1934 es el equivalente de base 10 de 1152 = 9 x 128 = D.</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152 es la circunferencia omega menor de Amon Ra del círculo de Balmer, relativo al hidrógeno o [(256:81) x 364,5] = la constante omega mayor de Balmer = (729/2) = 364,5.</w:t>
      </w:r>
    </w:p>
    <w:p>
      <w:pPr>
        <w:pStyle w:val="Normal"/>
        <w:spacing w:before="60" w:after="60"/>
        <w:jc w:val="both"/>
        <w:rPr/>
      </w:pPr>
      <w:r>
        <w:rPr>
          <w:rFonts w:cs="Arial Narrow" w:ascii="Arial Narrow" w:hAnsi="Arial Narrow"/>
          <w:spacing w:val="-4"/>
          <w:sz w:val="24"/>
          <w:lang w:val="es-ES_tradnl"/>
        </w:rPr>
        <w:t>1152 = (12</w:t>
      </w:r>
      <w:r>
        <w:rPr>
          <w:rFonts w:cs="Arial Narrow" w:ascii="Arial Narrow" w:hAnsi="Arial Narrow"/>
          <w:spacing w:val="-4"/>
          <w:sz w:val="24"/>
          <w:vertAlign w:val="superscript"/>
          <w:lang w:val="es-ES_tradnl"/>
        </w:rPr>
        <w:t xml:space="preserve">2 </w:t>
      </w:r>
      <w:r>
        <w:rPr>
          <w:rFonts w:cs="Arial Narrow" w:ascii="Arial Narrow" w:hAnsi="Arial Narrow"/>
          <w:spacing w:val="-4"/>
          <w:sz w:val="24"/>
          <w:lang w:val="es-ES_tradnl"/>
        </w:rPr>
        <w:t>x 8) implica la base 12. 1934= (2 x 967). 1934 puede ser redispuesto en 3,149 y 3149 = (47 x 67).</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7 + 67) = 114 = (2 x 3 x 19).</w:t>
      </w:r>
    </w:p>
    <w:p>
      <w:pPr>
        <w:pStyle w:val="Normal"/>
        <w:spacing w:before="60" w:after="60"/>
        <w:jc w:val="both"/>
        <w:rPr/>
      </w:pPr>
      <w:r>
        <w:rPr>
          <w:rFonts w:cs="Arial Narrow" w:ascii="Arial Narrow" w:hAnsi="Arial Narrow"/>
          <w:spacing w:val="-4"/>
          <w:sz w:val="24"/>
          <w:lang w:val="es-ES_tradnl"/>
        </w:rPr>
        <w:t xml:space="preserve">El 114 es llamado «número de armonía» en el libro </w:t>
      </w:r>
      <w:r>
        <w:rPr>
          <w:rFonts w:cs="Arial Narrow" w:ascii="Arial Narrow" w:hAnsi="Arial Narrow"/>
          <w:i/>
          <w:spacing w:val="-4"/>
          <w:sz w:val="24"/>
          <w:lang w:val="es-ES_tradnl"/>
        </w:rPr>
        <w:t>Dos tercios</w:t>
      </w:r>
      <w:r>
        <w:rPr>
          <w:rFonts w:cs="Arial Narrow" w:ascii="Arial Narrow" w:hAnsi="Arial Narrow"/>
          <w:spacing w:val="-4"/>
          <w:sz w:val="24"/>
          <w:lang w:val="es-ES_tradnl"/>
        </w:rPr>
        <w:t>, de Percy y Myers. (800:7) = 114,285714 = A</w:t>
      </w:r>
      <w:r>
        <w:rPr>
          <w:rFonts w:cs="Arial Narrow" w:ascii="Arial Narrow" w:hAnsi="Arial Narrow"/>
          <w:spacing w:val="-4"/>
          <w:sz w:val="24"/>
          <w:vertAlign w:val="superscript"/>
          <w:lang w:val="es-ES_tradnl"/>
        </w:rPr>
        <w:t xml:space="preserve"># </w:t>
      </w:r>
      <w:r>
        <w:rPr>
          <w:rFonts w:cs="Arial Narrow" w:ascii="Arial Narrow" w:hAnsi="Arial Narrow"/>
          <w:spacing w:val="-4"/>
          <w:sz w:val="24"/>
          <w:lang w:val="es-ES_tradnl"/>
        </w:rPr>
        <w:t>(L). B</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 </w:t>
      </w:r>
      <w:r>
        <w:rPr>
          <w:rFonts w:eastAsia="Symbol" w:cs="Symbol" w:ascii="Symbol" w:hAnsi="Symbol"/>
          <w:spacing w:val="-4"/>
          <w:sz w:val="24"/>
          <w:lang w:val="es-ES_tradnl"/>
        </w:rPr>
        <w:t></w:t>
      </w:r>
      <w:r>
        <w:rPr>
          <w:rFonts w:cs="Arial Narrow" w:ascii="Arial Narrow" w:hAnsi="Arial Narrow"/>
          <w:spacing w:val="-4"/>
          <w:sz w:val="24"/>
          <w:lang w:val="es-ES_tradnl"/>
        </w:rPr>
        <w:t>256:81 x 64 = 113,777777. (L) = subarmónico 7.</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96 ± 5 ± 6 ± 7) = 114.</w:t>
      </w:r>
    </w:p>
    <w:p>
      <w:pPr>
        <w:pStyle w:val="Normal"/>
        <w:spacing w:before="60" w:after="60"/>
        <w:jc w:val="both"/>
        <w:rPr/>
      </w:pPr>
      <w:r>
        <w:rPr>
          <w:rFonts w:cs="Arial Narrow" w:ascii="Arial Narrow" w:hAnsi="Arial Narrow"/>
          <w:spacing w:val="-4"/>
          <w:sz w:val="24"/>
          <w:lang w:val="es-ES_tradnl"/>
        </w:rPr>
        <w:t>La circunferencia de Balmer (Amon Ra) di</w:t>
        <w:softHyphen/>
        <w:t>vidida por 10 = 115,2, y 115,2 dividido por (96:95) = 114 o una B</w:t>
      </w:r>
      <w:r>
        <w:rPr>
          <w:rFonts w:cs="Arial Narrow" w:ascii="Arial Narrow" w:hAnsi="Arial Narrow"/>
          <w:spacing w:val="-4"/>
          <w:sz w:val="24"/>
          <w:vertAlign w:val="superscript"/>
          <w:lang w:val="es-ES_tradnl"/>
        </w:rPr>
        <w:t>b(19)</w:t>
      </w:r>
      <w:r>
        <w:rPr>
          <w:rFonts w:cs="Arial Narrow" w:ascii="Arial Narrow" w:hAnsi="Arial Narrow"/>
          <w:spacing w:val="-4"/>
          <w:sz w:val="24"/>
          <w:lang w:val="es-ES_tradnl"/>
        </w:rPr>
        <w:t>, cuando 115,2 = B</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 (64 x 9:5). C</w:t>
      </w:r>
      <w:r>
        <w:rPr>
          <w:rFonts w:cs="Arial Narrow" w:ascii="Arial Narrow" w:hAnsi="Arial Narrow"/>
          <w:spacing w:val="-4"/>
          <w:sz w:val="24"/>
          <w:vertAlign w:val="superscript"/>
          <w:lang w:val="es-ES_tradnl"/>
        </w:rPr>
        <w:t>(19)</w:t>
      </w:r>
      <w:r>
        <w:rPr>
          <w:rFonts w:cs="Arial Narrow" w:ascii="Arial Narrow" w:hAnsi="Arial Narrow"/>
          <w:spacing w:val="-4"/>
          <w:sz w:val="24"/>
          <w:lang w:val="es-ES_tradnl"/>
        </w:rPr>
        <w:t xml:space="preserve"> = 63,333 = (190:3).</w:t>
      </w:r>
    </w:p>
    <w:p>
      <w:pPr>
        <w:pStyle w:val="Normal"/>
        <w:spacing w:before="60" w:after="60"/>
        <w:jc w:val="both"/>
        <w:rPr/>
      </w:pPr>
      <w:r>
        <w:rPr>
          <w:rFonts w:cs="Arial Narrow" w:ascii="Arial Narrow" w:hAnsi="Arial Narrow"/>
          <w:spacing w:val="-4"/>
          <w:sz w:val="24"/>
          <w:lang w:val="es-ES_tradnl"/>
        </w:rPr>
        <w:t>Los egipcios usaron en su arte rejillas de 19 x 19 y cuadrados de 19 x 18 para guiar las proporciones armónicas. La propor</w:t>
        <w:softHyphen/>
        <w:t>ción (19:6) = 3,1666 puede ser implicada a partir de esta rejilla = A</w:t>
      </w:r>
      <w:r>
        <w:rPr>
          <w:rFonts w:cs="Arial Narrow" w:ascii="Arial Narrow" w:hAnsi="Arial Narrow"/>
          <w:spacing w:val="-4"/>
          <w:sz w:val="24"/>
          <w:vertAlign w:val="superscript"/>
          <w:lang w:val="es-ES_tradnl"/>
        </w:rPr>
        <w:t>b(19)</w:t>
      </w:r>
      <w:r>
        <w:rPr>
          <w:rFonts w:cs="Arial Narrow" w:ascii="Arial Narrow" w:hAnsi="Arial Narrow"/>
          <w:spacing w:val="-4"/>
          <w:sz w:val="24"/>
          <w:lang w:val="es-ES_tradnl"/>
        </w:rPr>
        <w:t xml:space="preserve">. (1140:360) = 19,6. Nota: </w:t>
      </w:r>
      <w:r>
        <w:rPr>
          <w:rFonts w:cs="Arial Narrow" w:ascii="Arial Narrow" w:hAnsi="Arial Narrow"/>
          <w:i/>
          <w:spacing w:val="-4"/>
          <w:sz w:val="24"/>
          <w:lang w:val="es-ES_tradnl"/>
        </w:rPr>
        <w:t xml:space="preserve">la "flor de la vida» tiene 19 círculos alrededor de 12 círculos alrededor de 6 círculos alrededor de 1.La "flor de la vida» o clave de Metatrón, contiene toda la geometría de nuestro Universo, una vez que se sabe cómo descodificarla. </w:t>
      </w:r>
      <w:r>
        <w:rPr>
          <w:rFonts w:cs="Arial Narrow" w:ascii="Arial Narrow" w:hAnsi="Arial Narrow"/>
          <w:spacing w:val="-4"/>
          <w:sz w:val="24"/>
          <w:lang w:val="es-ES_tradnl"/>
        </w:rPr>
        <w:t>(19 x 6) = 114, el número de la armonía (19 + 12 + 6 + 1) = 38. (3 + 8) = Kryon 1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Algunos otros valores de pi se encuentran en las líneas espectrales del hidrógeno (en angstroms):</w:t>
      </w:r>
    </w:p>
    <w:p>
      <w:pPr>
        <w:pStyle w:val="Normal"/>
        <w:spacing w:before="60" w:after="60"/>
        <w:jc w:val="both"/>
        <w:rPr/>
      </w:pPr>
      <w:r>
        <w:rPr>
          <w:rFonts w:cs="Arial Narrow" w:ascii="Arial Narrow" w:hAnsi="Arial Narrow"/>
          <w:spacing w:val="-4"/>
          <w:sz w:val="24"/>
          <w:lang w:val="es-ES_tradnl"/>
        </w:rPr>
        <w:t>1. [(Balmer M9, 3834,35064934 angs</w:t>
        <w:softHyphen/>
        <w:t>troms) / (Lyman M2, 1215)] = (243:154). Esta proporción x 2 = (243:77) = 3,155844 = [3</w:t>
      </w:r>
      <w:r>
        <w:rPr>
          <w:rFonts w:cs="Arial Narrow" w:ascii="Arial Narrow" w:hAnsi="Arial Narrow"/>
          <w:spacing w:val="-4"/>
          <w:sz w:val="24"/>
          <w:vertAlign w:val="superscript"/>
          <w:lang w:val="es-ES_tradnl"/>
        </w:rPr>
        <w:t>5</w:t>
      </w:r>
      <w:r>
        <w:rPr>
          <w:rFonts w:cs="Arial Narrow" w:ascii="Arial Narrow" w:hAnsi="Arial Narrow"/>
          <w:spacing w:val="-4"/>
          <w:sz w:val="24"/>
          <w:lang w:val="es-ES_tradnl"/>
        </w:rPr>
        <w:t>: (7x1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2. [(Lyman M3, (6561:64) milimicrones) – (Lyman M8, (648:7))] =9,9441964286 = [(405:128) x (22:7, pi de Arquímedes).</w:t>
      </w:r>
    </w:p>
    <w:p>
      <w:pPr>
        <w:pStyle w:val="Normal"/>
        <w:spacing w:before="60" w:after="60"/>
        <w:jc w:val="both"/>
        <w:rPr/>
      </w:pPr>
      <w:r>
        <w:rPr>
          <w:rFonts w:cs="Arial Narrow" w:ascii="Arial Narrow" w:hAnsi="Arial Narrow"/>
          <w:spacing w:val="-4"/>
          <w:sz w:val="24"/>
          <w:lang w:val="es-ES_tradnl"/>
        </w:rPr>
        <w:t>3. [(Balmer M11, (49005:13)) % (Lyman M2, (121:39))] = (11</w:t>
      </w:r>
      <w:r>
        <w:rPr>
          <w:rFonts w:cs="Arial Narrow" w:ascii="Arial Narrow" w:hAnsi="Arial Narrow"/>
          <w:spacing w:val="-4"/>
          <w:sz w:val="24"/>
          <w:vertAlign w:val="superscript"/>
          <w:lang w:val="es-ES_tradnl"/>
        </w:rPr>
        <w:t xml:space="preserve">2 </w:t>
      </w:r>
      <w:r>
        <w:rPr>
          <w:rFonts w:cs="Arial Narrow" w:ascii="Arial Narrow" w:hAnsi="Arial Narrow"/>
          <w:spacing w:val="-4"/>
          <w:sz w:val="24"/>
          <w:lang w:val="es-ES_tradnl"/>
        </w:rPr>
        <w:t>:3 x 13) =3,10256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 (a). [(Balmer M8,3888) / (1296 número más sagrado)] = (3, pi simbólico).</w:t>
      </w:r>
    </w:p>
    <w:p>
      <w:pPr>
        <w:pStyle w:val="Normal"/>
        <w:spacing w:before="60" w:after="60"/>
        <w:jc w:val="both"/>
        <w:rPr>
          <w:rFonts w:ascii="Arial Narrow" w:hAnsi="Arial Narrow" w:cs="Arial Narrow"/>
          <w:spacing w:val="-4"/>
          <w:sz w:val="24"/>
          <w:lang w:val="en-CA"/>
        </w:rPr>
      </w:pPr>
      <w:r>
        <w:rPr>
          <w:rFonts w:cs="Arial Narrow" w:ascii="Arial Narrow" w:hAnsi="Arial Narrow"/>
          <w:spacing w:val="-4"/>
          <w:sz w:val="24"/>
          <w:lang w:val="en-CA"/>
        </w:rPr>
        <w:t>(b). [(Balmer M8, 3888) / (Lyman M2, 1215)] = 3,2 = (16: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c). [(Balmer M8, 3888) / 1200] = 3,24 = 1,62 (phi piramidal x 2).</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5. [(Lyman M6, 937,285714) / (Lyman M2, 1215)] x 4= 3,0857142 = (108:35) = [3 x (36:35)] = GL. GL es una nota musical.</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6. [(Lyman M6, 930,234375) / Lyman M2, 1215/4)]= 3,0625 = (49:16) = un sobretono de número enter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8. [(Lyman M7, (59535:64)) / 300] = 3,10078125 = (3969:1280). [3969 = Bal</w:t>
        <w:softHyphen/>
        <w:t>mer M7].</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9. [(Lyman M8, 925,714285) / (Lyman M2 / 4)] = 3,047619 = (64:21) = 21º subton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0. [(Balmer M11, (49005:13)) / 1200] = 3,1413461538 = (9801:3120).</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1. [(El diámetro de la Luna, 3.960) x 16] = 34560, al ser dividido por (256:81) = Brackett M6,1093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2. [(Radio medio de la Tierra, 3.960) / (Balmer M10, 3796,875)] x 3 = 3,12888 = (704:225).</w:t>
      </w:r>
    </w:p>
    <w:p>
      <w:pPr>
        <w:pStyle w:val="Normal"/>
        <w:spacing w:before="60" w:after="60"/>
        <w:jc w:val="both"/>
        <w:rPr/>
      </w:pPr>
      <w:r>
        <w:rPr>
          <w:rFonts w:cs="Arial Narrow" w:ascii="Arial Narrow" w:hAnsi="Arial Narrow"/>
          <w:spacing w:val="-4"/>
          <w:sz w:val="24"/>
          <w:lang w:val="es-ES_tradnl"/>
        </w:rPr>
        <w:t>13. [(9 x 9 x 4</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 20736 = 12</w:t>
      </w:r>
      <w:r>
        <w:rPr>
          <w:rFonts w:cs="Arial Narrow" w:ascii="Arial Narrow" w:hAnsi="Arial Narrow"/>
          <w:spacing w:val="-4"/>
          <w:sz w:val="24"/>
          <w:vertAlign w:val="superscript"/>
          <w:lang w:val="es-ES_tradnl"/>
        </w:rPr>
        <w:t xml:space="preserve">4 </w:t>
      </w:r>
      <w:r>
        <w:rPr>
          <w:rFonts w:cs="Arial Narrow" w:ascii="Arial Narrow" w:hAnsi="Arial Narrow"/>
          <w:spacing w:val="-4"/>
          <w:sz w:val="24"/>
          <w:lang w:val="es-ES_tradnl"/>
        </w:rPr>
        <w:t>/ (256:81) = (Balmer M3, 6561) y [(6561:2048) octavizado] = 3,20361328125 = G</w:t>
      </w:r>
      <w:r>
        <w:rPr>
          <w:rFonts w:cs="Arial Narrow" w:ascii="Arial Narrow" w:hAnsi="Arial Narrow"/>
          <w:spacing w:val="-4"/>
          <w:sz w:val="24"/>
          <w:vertAlign w:val="superscript"/>
          <w:lang w:val="es-ES_tradnl"/>
        </w:rPr>
        <w:t xml:space="preserve"># </w:t>
      </w:r>
      <w:r>
        <w:rPr>
          <w:rFonts w:cs="Arial Narrow" w:ascii="Arial Narrow" w:hAnsi="Arial Narrow"/>
          <w:spacing w:val="-4"/>
          <w:sz w:val="24"/>
          <w:lang w:val="es-ES_tradnl"/>
        </w:rPr>
        <w:t>(+2) = [4,125 x (81:80</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w:t>
      </w:r>
    </w:p>
    <w:p>
      <w:pPr>
        <w:pStyle w:val="Normal"/>
        <w:spacing w:before="60" w:after="60"/>
        <w:jc w:val="both"/>
        <w:rPr/>
      </w:pPr>
      <w:r>
        <w:rPr>
          <w:rFonts w:cs="Arial Narrow" w:ascii="Arial Narrow" w:hAnsi="Arial Narrow"/>
          <w:spacing w:val="-4"/>
          <w:sz w:val="24"/>
          <w:lang w:val="en-CA"/>
        </w:rPr>
        <w:t>14. [(Lyman M5, 949,21875 angstroms) / 300] = (405:128) = 3,1640625 = G</w:t>
      </w:r>
      <w:r>
        <w:rPr>
          <w:rFonts w:cs="Arial Narrow" w:ascii="Arial Narrow" w:hAnsi="Arial Narrow"/>
          <w:spacing w:val="-4"/>
          <w:sz w:val="24"/>
          <w:vertAlign w:val="superscript"/>
          <w:lang w:val="en-CA"/>
        </w:rPr>
        <w:t>#</w:t>
      </w:r>
      <w:r>
        <w:rPr>
          <w:rFonts w:cs="Arial Narrow" w:ascii="Arial Narrow" w:hAnsi="Arial Narrow"/>
          <w:spacing w:val="-4"/>
          <w:sz w:val="24"/>
          <w:lang w:val="en-CA"/>
        </w:rPr>
        <w:t xml:space="preserve"> (+1) = [3,125 x (81:80)].</w:t>
      </w:r>
    </w:p>
    <w:p>
      <w:pPr>
        <w:pStyle w:val="Normal"/>
        <w:spacing w:before="60" w:after="60"/>
        <w:jc w:val="both"/>
        <w:rPr>
          <w:rFonts w:ascii="Arial Narrow" w:hAnsi="Arial Narrow" w:cs="Arial Narrow"/>
          <w:spacing w:val="-4"/>
          <w:sz w:val="24"/>
          <w:lang w:val="en-CA"/>
        </w:rPr>
      </w:pPr>
      <w:r>
        <w:rPr>
          <w:rFonts w:cs="Arial Narrow" w:ascii="Arial Narrow" w:hAnsi="Arial Narrow"/>
          <w:spacing w:val="-4"/>
          <w:sz w:val="24"/>
          <w:lang w:val="en-CA"/>
        </w:rPr>
        <w:t>15. [(Brackett M5, 40500 angstroms) / (Paschen M5, 12814,453125 angstroms)] = (256:81) = 3,160493827 (pi egipcia).</w:t>
      </w:r>
    </w:p>
    <w:p>
      <w:pPr>
        <w:pStyle w:val="Normal"/>
        <w:spacing w:before="60" w:after="60"/>
        <w:jc w:val="both"/>
        <w:rPr/>
      </w:pPr>
      <w:r>
        <w:rPr>
          <w:rFonts w:cs="Arial Narrow" w:ascii="Arial Narrow" w:hAnsi="Arial Narrow"/>
          <w:spacing w:val="-4"/>
          <w:sz w:val="24"/>
          <w:lang w:val="es-ES_tradnl"/>
        </w:rPr>
        <w:t>16. (Lyman M2, 1215 angstroms) x (3,125 = 25:8 = pi babilónica) = (Balmer M10, 3796,875). 9944 en base 10 se con</w:t>
        <w:softHyphen/>
        <w:t>vierte en 5908 en base 12. 5908 = (2</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7 x 211).</w:t>
      </w:r>
    </w:p>
    <w:p>
      <w:pPr>
        <w:pStyle w:val="Normal"/>
        <w:spacing w:before="60" w:after="60"/>
        <w:jc w:val="both"/>
        <w:rPr/>
      </w:pPr>
      <w:r>
        <w:rPr>
          <w:rFonts w:cs="Arial Narrow" w:ascii="Arial Narrow" w:hAnsi="Arial Narrow"/>
          <w:spacing w:val="-4"/>
          <w:sz w:val="24"/>
          <w:lang w:val="es-ES_tradnl"/>
        </w:rPr>
        <w:t>17. 21,1 cm de longitud de onda de hidró</w:t>
        <w:softHyphen/>
        <w:t>geno son emitidos por radiotelescopios para la búsqueda de Seti. 20 Hunabs = 21,09375= 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w:t>
      </w:r>
    </w:p>
    <w:p>
      <w:pPr>
        <w:pStyle w:val="Normal"/>
        <w:spacing w:before="60" w:after="60"/>
        <w:jc w:val="both"/>
        <w:rPr/>
      </w:pPr>
      <w:r>
        <w:rPr>
          <w:rFonts w:cs="Arial Narrow" w:ascii="Arial Narrow" w:hAnsi="Arial Narrow"/>
          <w:spacing w:val="-4"/>
          <w:sz w:val="24"/>
          <w:lang w:val="es-ES_tradnl"/>
        </w:rPr>
        <w:t>El famoso factor de rectificación de la gran Pirámide, incluido por la mayoría de inves</w:t>
        <w:softHyphen/>
        <w:t>tigadores como 286,1 puede derivarse de 5908, que es un valor de base 12 cuando 9944 es el valor de base 10. [(7 x 211 x 3</w:t>
      </w:r>
      <w:r>
        <w:rPr>
          <w:rFonts w:cs="Arial Narrow" w:ascii="Arial Narrow" w:hAnsi="Arial Narrow"/>
          <w:spacing w:val="-4"/>
          <w:sz w:val="24"/>
          <w:vertAlign w:val="superscript"/>
          <w:lang w:val="es-ES_tradnl"/>
        </w:rPr>
        <w:t>13</w:t>
      </w:r>
      <w:r>
        <w:rPr>
          <w:rFonts w:cs="Arial Narrow" w:ascii="Arial Narrow" w:hAnsi="Arial Narrow"/>
          <w:spacing w:val="-4"/>
          <w:sz w:val="24"/>
          <w:lang w:val="es-ES_tradnl"/>
        </w:rPr>
        <w:t xml:space="preserve"> x 5): 10.000 millones] = 286,110031127. Esto muestra la posibilidad de que fuera construida con matemáticas de base 12. El número 5908 es la nota musical F</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2) (7) (211), y C (7) (211) = (11816:6075). Puesto que 5908 contiene el primo 211, esto sugiere una longitud de onda de 21,1 cm del hidrógeno. (Véase número 17 de esta página).</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Aquí está una de mis fórmulas favoritas:</w:t>
      </w:r>
    </w:p>
    <w:p>
      <w:pPr>
        <w:pStyle w:val="Normal"/>
        <w:spacing w:before="60" w:after="60"/>
        <w:jc w:val="both"/>
        <w:rPr/>
      </w:pPr>
      <w:r>
        <w:rPr>
          <w:rFonts w:cs="Arial Narrow" w:ascii="Arial Narrow" w:hAnsi="Arial Narrow"/>
          <w:spacing w:val="-4"/>
          <w:sz w:val="24"/>
          <w:lang w:val="es-ES_tradnl"/>
        </w:rPr>
        <w:t>5908</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3490446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34904464 / 16) = 2181529 y (2181529:694400) = (311647:99200) = 3,1416028225806451612903.</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2181529 = (1477 x 1477). 1477 = (7 x 211). 694400 representa 1/144 = 0,0069444444. (694400 / 400) = 1736, y 1736 en base 10 es igual a 1008 en base 12.</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008 es 1.000 veces el peso atómico del hidrógeno = 1,008 (en muchas cartas).</w:t>
      </w:r>
    </w:p>
    <w:p>
      <w:pPr>
        <w:pStyle w:val="Normal"/>
        <w:spacing w:before="60" w:after="60"/>
        <w:jc w:val="both"/>
        <w:rPr/>
      </w:pPr>
      <w:r>
        <w:rPr>
          <w:rFonts w:cs="Arial Narrow" w:ascii="Arial Narrow" w:hAnsi="Arial Narrow"/>
          <w:spacing w:val="-4"/>
          <w:sz w:val="24"/>
          <w:lang w:val="es-ES_tradnl"/>
        </w:rPr>
        <w:t>La frecuencia de estimulación eléctrica del cuarzo, de 786.432 ciclos por segundo, al ser multiplicada por 4 se da 3145728. Este número se puede convertir en 3,145728 = (49152:15625) = B</w:t>
      </w:r>
      <w:r>
        <w:rPr>
          <w:rFonts w:cs="Arial Narrow" w:ascii="Arial Narrow" w:hAnsi="Arial Narrow"/>
          <w:spacing w:val="-4"/>
          <w:sz w:val="24"/>
          <w:vertAlign w:val="superscript"/>
          <w:lang w:val="es-ES_tradnl"/>
        </w:rPr>
        <w:t>bbbb</w:t>
      </w:r>
      <w:r>
        <w:rPr>
          <w:rFonts w:cs="Arial Narrow" w:ascii="Arial Narrow" w:hAnsi="Arial Narrow"/>
          <w:spacing w:val="-4"/>
          <w:sz w:val="24"/>
          <w:lang w:val="es-ES_tradnl"/>
        </w:rPr>
        <w:t xml:space="preserve"> (–1) musicalmente.</w:t>
      </w:r>
    </w:p>
    <w:p>
      <w:pPr>
        <w:pStyle w:val="Normal"/>
        <w:spacing w:before="60" w:after="60"/>
        <w:jc w:val="both"/>
        <w:rPr/>
      </w:pPr>
      <w:r>
        <w:rPr>
          <w:rFonts w:cs="Arial Narrow" w:ascii="Arial Narrow" w:hAnsi="Arial Narrow"/>
          <w:spacing w:val="-4"/>
          <w:sz w:val="24"/>
          <w:lang w:val="es-ES_tradnl"/>
        </w:rPr>
        <w:t>786.432 es una nota G relativa a C = 2</w:t>
      </w:r>
      <w:r>
        <w:rPr>
          <w:rFonts w:cs="Arial Narrow" w:ascii="Arial Narrow" w:hAnsi="Arial Narrow"/>
          <w:spacing w:val="-4"/>
          <w:sz w:val="24"/>
          <w:vertAlign w:val="superscript"/>
          <w:lang w:val="es-ES_tradnl"/>
        </w:rPr>
        <w:t>18</w:t>
      </w:r>
      <w:r>
        <w:rPr>
          <w:rFonts w:cs="Arial Narrow" w:ascii="Arial Narrow" w:hAnsi="Arial Narrow"/>
          <w:spacing w:val="-4"/>
          <w:sz w:val="24"/>
          <w:lang w:val="es-ES_tradnl"/>
        </w:rPr>
        <w:t xml:space="preserve"> y es una octava superior de la potencia del número 3. El número 3 es llamado el pi simbólico, ya que es utilizado en muchos textos sagrados y sigue siendo el 3 tanto en base 10 como en base 12.</w:t>
      </w:r>
    </w:p>
    <w:p>
      <w:pPr>
        <w:pStyle w:val="Normal"/>
        <w:spacing w:before="60" w:after="60"/>
        <w:jc w:val="both"/>
        <w:rPr/>
      </w:pPr>
      <w:r>
        <w:rPr>
          <w:rFonts w:cs="Arial Narrow" w:ascii="Arial Narrow" w:hAnsi="Arial Narrow"/>
          <w:spacing w:val="-4"/>
          <w:sz w:val="24"/>
          <w:lang w:val="es-ES_tradnl"/>
        </w:rPr>
        <w:t>[786.432 / 486, (486 pie Ra rojo en altura de la gran Pirámide)] = 1618,172839506 = (131072:81) = 512 o 2</w:t>
      </w:r>
      <w:r>
        <w:rPr>
          <w:rFonts w:cs="Arial Narrow" w:ascii="Arial Narrow" w:hAnsi="Arial Narrow"/>
          <w:spacing w:val="-4"/>
          <w:sz w:val="24"/>
          <w:vertAlign w:val="superscript"/>
          <w:lang w:val="es-ES_tradnl"/>
        </w:rPr>
        <w:t>9</w:t>
      </w:r>
      <w:r>
        <w:rPr>
          <w:rFonts w:cs="Arial Narrow" w:ascii="Arial Narrow" w:hAnsi="Arial Narrow"/>
          <w:spacing w:val="-4"/>
          <w:sz w:val="24"/>
          <w:lang w:val="es-ES_tradnl"/>
        </w:rPr>
        <w:t xml:space="preserve"> veces el pi egipcio de (256:81) y es la nota musical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1).</w:t>
      </w:r>
    </w:p>
    <w:p>
      <w:pPr>
        <w:pStyle w:val="Normal"/>
        <w:spacing w:before="60" w:after="60"/>
        <w:jc w:val="both"/>
        <w:rPr/>
      </w:pPr>
      <w:r>
        <w:rPr>
          <w:rFonts w:cs="Arial Narrow" w:ascii="Arial Narrow" w:hAnsi="Arial Narrow"/>
          <w:spacing w:val="-4"/>
          <w:sz w:val="24"/>
          <w:lang w:val="es-ES_tradnl"/>
        </w:rPr>
        <w:t xml:space="preserve">Esto está muy cerca del valor irracional de </w:t>
      </w:r>
      <w:r>
        <w:rPr>
          <w:spacing w:val="-4"/>
          <w:sz w:val="24"/>
        </w:rPr>
        <w:t>ø</w:t>
      </w:r>
      <w:r>
        <w:rPr>
          <w:rFonts w:cs="Arial Narrow" w:ascii="Arial Narrow" w:hAnsi="Arial Narrow"/>
          <w:spacing w:val="-4"/>
          <w:sz w:val="24"/>
          <w:lang w:val="es-ES_tradnl"/>
        </w:rPr>
        <w:t xml:space="preserve"> x 1.000, donde </w:t>
      </w:r>
      <w:r>
        <w:rPr>
          <w:spacing w:val="-4"/>
          <w:sz w:val="24"/>
        </w:rPr>
        <w:t>ø</w:t>
      </w:r>
      <w:r>
        <w:rPr>
          <w:rFonts w:cs="Arial Narrow" w:ascii="Arial Narrow" w:hAnsi="Arial Narrow"/>
          <w:spacing w:val="-4"/>
          <w:sz w:val="24"/>
          <w:lang w:val="es-ES_tradnl"/>
        </w:rPr>
        <w:t xml:space="preserve"> = 1/2 (1 ± [√5]) = 1,61803398875. Cuando se expresa como (16384:10125) = 1,618172839506 o el subtono 10125 y la nota B</w:t>
      </w:r>
      <w:r>
        <w:rPr>
          <w:rFonts w:cs="Arial Narrow" w:ascii="Arial Narrow" w:hAnsi="Arial Narrow"/>
          <w:spacing w:val="-4"/>
          <w:sz w:val="24"/>
          <w:vertAlign w:val="superscript"/>
          <w:lang w:val="es-ES_tradnl"/>
        </w:rPr>
        <w:t>bbb</w:t>
      </w:r>
      <w:r>
        <w:rPr>
          <w:rFonts w:cs="Arial Narrow" w:ascii="Arial Narrow" w:hAnsi="Arial Narrow"/>
          <w:spacing w:val="-4"/>
          <w:sz w:val="24"/>
          <w:lang w:val="es-ES_tradnl"/>
        </w:rPr>
        <w:t xml:space="preserve"> (–2).</w:t>
      </w:r>
    </w:p>
    <w:p>
      <w:pPr>
        <w:pStyle w:val="Normal"/>
        <w:spacing w:before="60" w:after="60"/>
        <w:jc w:val="both"/>
        <w:rPr/>
      </w:pPr>
      <w:r>
        <w:rPr>
          <w:rFonts w:cs="Arial Narrow" w:ascii="Arial Narrow" w:hAnsi="Arial Narrow"/>
          <w:spacing w:val="-4"/>
          <w:sz w:val="24"/>
          <w:lang w:val="es-ES_tradnl"/>
        </w:rPr>
        <w:t xml:space="preserve">El verdadero valor de </w:t>
      </w:r>
      <w:r>
        <w:rPr>
          <w:spacing w:val="-4"/>
          <w:sz w:val="24"/>
        </w:rPr>
        <w:t>ø</w:t>
      </w:r>
      <w:r>
        <w:rPr>
          <w:rFonts w:cs="Arial Narrow" w:ascii="Arial Narrow" w:hAnsi="Arial Narrow"/>
          <w:spacing w:val="-4"/>
          <w:sz w:val="24"/>
          <w:lang w:val="es-ES_tradnl"/>
        </w:rPr>
        <w:t xml:space="preserve"> = 1/2 (1 ± √5), cuando es multiplicado por 1.000 y dividi</w:t>
        <w:softHyphen/>
        <w:t>do por 512 se convierte en 3,16022263428, un valor irracional de pi.</w:t>
      </w:r>
    </w:p>
    <w:p>
      <w:pPr>
        <w:pStyle w:val="Normal"/>
        <w:spacing w:before="60" w:after="60"/>
        <w:ind w:left="708" w:firstLine="708"/>
        <w:jc w:val="both"/>
        <w:rPr/>
      </w:pPr>
      <w:r>
        <w:rPr>
          <w:rFonts w:eastAsia="Symbol" w:cs="Symbol" w:ascii="Symbol" w:hAnsi="Symbol"/>
          <w:spacing w:val="-4"/>
          <w:sz w:val="24"/>
          <w:lang w:val="es-ES_tradnl"/>
        </w:rPr>
        <w:t></w:t>
      </w:r>
      <w:r>
        <w:rPr>
          <w:rFonts w:cs="Arial Narrow" w:ascii="Arial Narrow" w:hAnsi="Arial Narrow"/>
          <w:spacing w:val="-4"/>
          <w:sz w:val="24"/>
          <w:lang w:val="es-ES_tradnl"/>
        </w:rPr>
        <w:t>10=3,162227766017.</w:t>
      </w:r>
    </w:p>
    <w:p>
      <w:pPr>
        <w:pStyle w:val="Normal"/>
        <w:spacing w:before="60" w:after="60"/>
        <w:jc w:val="both"/>
        <w:rPr/>
      </w:pPr>
      <w:r>
        <w:rPr>
          <w:rFonts w:cs="Arial Narrow" w:ascii="Arial Narrow" w:hAnsi="Arial Narrow"/>
          <w:spacing w:val="-4"/>
          <w:sz w:val="24"/>
          <w:lang w:val="es-ES_tradnl"/>
        </w:rPr>
        <w:t>He aquí algunos otros pi irracionales ba</w:t>
        <w:softHyphen/>
        <w:t xml:space="preserve">sados en el </w:t>
      </w:r>
      <w:r>
        <w:rPr>
          <w:spacing w:val="-4"/>
          <w:sz w:val="24"/>
        </w:rPr>
        <w:t>ø</w:t>
      </w:r>
      <w:r>
        <w:rPr>
          <w:rFonts w:cs="Arial Narrow" w:ascii="Arial Narrow" w:hAnsi="Arial Narrow"/>
          <w:spacing w:val="-4"/>
          <w:sz w:val="24"/>
          <w:lang w:val="es-ES_tradnl"/>
        </w:rPr>
        <w:t xml:space="preserve"> geométrico (e irracional) y «excepcional».</w:t>
      </w:r>
    </w:p>
    <w:p>
      <w:pPr>
        <w:pStyle w:val="Normal"/>
        <w:spacing w:before="60" w:after="60"/>
        <w:jc w:val="both"/>
        <w:rPr/>
      </w:pPr>
      <w:r>
        <w:rPr>
          <w:rFonts w:cs="Arial Narrow" w:ascii="Arial Narrow" w:hAnsi="Arial Narrow"/>
          <w:spacing w:val="-4"/>
          <w:sz w:val="24"/>
          <w:lang w:val="es-ES_tradnl"/>
        </w:rPr>
        <w:t>1. (</w:t>
      </w:r>
      <w:r>
        <w:rPr>
          <w:spacing w:val="-4"/>
          <w:sz w:val="24"/>
        </w:rPr>
        <w:t>ø</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 [(6:5) o 1,2] = 3,1416407865 (cer</w:t>
        <w:softHyphen/>
        <w:t xml:space="preserve">cano). </w:t>
      </w:r>
      <w:r>
        <w:rPr>
          <w:rFonts w:cs="Arial Narrow" w:ascii="Arial Narrow" w:hAnsi="Arial Narrow"/>
          <w:i/>
          <w:spacing w:val="-4"/>
          <w:sz w:val="24"/>
          <w:lang w:val="es-ES_tradnl"/>
        </w:rPr>
        <w:t>Nota: el complemento de octava de (6,5) es (5:3), una proporción Fibonacci. Hay (20) hexágonos y (12) pentágonos (una proporción de 5:3) en la superficie de una pelota de fútbol, agrupados (6) hexá</w:t>
        <w:softHyphen/>
        <w:t>gonos alrededor de (1) pentágono.</w:t>
      </w:r>
    </w:p>
    <w:p>
      <w:pPr>
        <w:pStyle w:val="Normal"/>
        <w:spacing w:before="60" w:after="60"/>
        <w:jc w:val="both"/>
        <w:rPr/>
      </w:pPr>
      <w:r>
        <w:rPr>
          <w:rFonts w:cs="Arial Narrow" w:ascii="Arial Narrow" w:hAnsi="Arial Narrow"/>
          <w:spacing w:val="-4"/>
          <w:sz w:val="24"/>
          <w:lang w:val="es-ES_tradnl"/>
        </w:rPr>
        <w:t xml:space="preserve">2. (4 / </w:t>
      </w:r>
      <w:r>
        <w:rPr>
          <w:rFonts w:eastAsia="Symbol" w:cs="Symbol" w:ascii="Symbol" w:hAnsi="Symbol"/>
          <w:spacing w:val="-4"/>
          <w:sz w:val="24"/>
          <w:lang w:val="es-ES_tradnl"/>
        </w:rPr>
        <w:t></w:t>
      </w:r>
      <w:r>
        <w:rPr>
          <w:spacing w:val="-4"/>
          <w:sz w:val="24"/>
        </w:rPr>
        <w:t>ø</w:t>
      </w:r>
      <w:r>
        <w:rPr>
          <w:rFonts w:cs="Arial Narrow" w:ascii="Arial Narrow" w:hAnsi="Arial Narrow"/>
          <w:spacing w:val="-4"/>
          <w:sz w:val="24"/>
          <w:lang w:val="es-ES_tradnl"/>
        </w:rPr>
        <w:t>) = 3,14460551104 (superior).</w:t>
      </w:r>
    </w:p>
    <w:p>
      <w:pPr>
        <w:pStyle w:val="Normal"/>
        <w:spacing w:before="60" w:after="60"/>
        <w:jc w:val="both"/>
        <w:rPr/>
      </w:pPr>
      <w:r>
        <w:rPr>
          <w:rFonts w:cs="Arial Narrow" w:ascii="Arial Narrow" w:hAnsi="Arial Narrow"/>
          <w:spacing w:val="-4"/>
          <w:sz w:val="24"/>
          <w:lang w:val="es-ES_tradnl"/>
        </w:rPr>
        <w:t xml:space="preserve">3. [(1 / </w:t>
      </w:r>
      <w:r>
        <w:rPr>
          <w:spacing w:val="-4"/>
          <w:sz w:val="24"/>
        </w:rPr>
        <w:t>ø</w:t>
      </w:r>
      <w:r>
        <w:rPr>
          <w:rFonts w:cs="Arial Narrow" w:ascii="Arial Narrow" w:hAnsi="Arial Narrow"/>
          <w:spacing w:val="-4"/>
          <w:sz w:val="24"/>
          <w:lang w:val="es-ES_tradnl"/>
        </w:rPr>
        <w:t>) x 5] = [(</w:t>
      </w:r>
      <w:r>
        <w:rPr>
          <w:spacing w:val="-4"/>
          <w:sz w:val="24"/>
        </w:rPr>
        <w:t>ø</w:t>
      </w:r>
      <w:r>
        <w:rPr>
          <w:rFonts w:cs="Arial Narrow" w:ascii="Arial Narrow" w:hAnsi="Arial Narrow"/>
          <w:spacing w:val="-4"/>
          <w:sz w:val="24"/>
          <w:lang w:val="es-ES_tradnl"/>
        </w:rPr>
        <w:t xml:space="preserve"> – 1) x 5] = 3,09016994375 (bajo).</w:t>
      </w:r>
    </w:p>
    <w:p>
      <w:pPr>
        <w:pStyle w:val="Normal"/>
        <w:spacing w:before="60" w:after="60"/>
        <w:jc w:val="both"/>
        <w:rPr/>
      </w:pPr>
      <w:r>
        <w:rPr>
          <w:rFonts w:cs="Arial Narrow" w:ascii="Arial Narrow" w:hAnsi="Arial Narrow"/>
          <w:spacing w:val="-4"/>
          <w:sz w:val="24"/>
          <w:lang w:val="es-ES_tradnl"/>
        </w:rPr>
        <w:t xml:space="preserve">4. [(1 / </w:t>
      </w:r>
      <w:r>
        <w:rPr>
          <w:spacing w:val="-4"/>
          <w:sz w:val="24"/>
        </w:rPr>
        <w:t>ø</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 3,18305009375 (valor alto).</w:t>
      </w:r>
    </w:p>
    <w:p>
      <w:pPr>
        <w:pStyle w:val="Textoindependiente2"/>
        <w:widowControl/>
        <w:spacing w:before="60" w:after="60"/>
        <w:rPr/>
      </w:pPr>
      <w:r>
        <w:rPr>
          <w:rFonts w:cs="Arial Narrow" w:ascii="Arial Narrow" w:hAnsi="Arial Narrow"/>
          <w:spacing w:val="-4"/>
        </w:rPr>
        <w:t>Concluiré esta parte mostrando otro «án</w:t>
        <w:softHyphen/>
        <w:t>gulo» de pi: el ángulo en el que se refleja la luz solar en un prisma es de 26 grados y 5 minutos = 26,08333333 (véase nota 3) = (313:12), proporción que contiene el primo 313. Esto sugiere fácilmente 3,13, 3,12, (3,13 – 0,12) = 3,11, y (3,13 + 0,12) = 3,25 = (13:8), proporción de Fibonacci x 2.</w:t>
      </w:r>
    </w:p>
    <w:p>
      <w:pPr>
        <w:pStyle w:val="Normal"/>
        <w:spacing w:before="60" w:after="60"/>
        <w:jc w:val="both"/>
        <w:rPr/>
      </w:pPr>
      <w:r>
        <w:rPr>
          <w:rFonts w:cs="Arial Narrow" w:ascii="Arial Narrow" w:hAnsi="Arial Narrow"/>
          <w:spacing w:val="-4"/>
          <w:sz w:val="24"/>
          <w:lang w:val="es-ES_tradnl"/>
        </w:rPr>
        <w:t xml:space="preserve">El seno de 26,08333 grados por cuatro y luego al cuadrado = 3,09306685233, que es irracional y justo por debajo de mi fórmula número 1 (12675:4096) = 3,094482421875, que genera un ángulo de prisma de 26,089751043 grados. </w:t>
      </w:r>
      <w:r>
        <w:rPr>
          <w:rFonts w:eastAsia="Symbol" w:cs="Symbol" w:ascii="Symbol" w:hAnsi="Symbol"/>
          <w:spacing w:val="-4"/>
          <w:sz w:val="24"/>
          <w:lang w:val="es-ES_tradnl"/>
        </w:rPr>
        <w:t></w:t>
      </w:r>
      <w:r>
        <w:rPr>
          <w:rFonts w:cs="Arial Narrow" w:ascii="Arial Narrow" w:hAnsi="Arial Narrow"/>
          <w:spacing w:val="-4"/>
          <w:sz w:val="24"/>
          <w:lang w:val="es-ES_tradnl"/>
        </w:rPr>
        <w:t>26 está cerca de (phi x pi).</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Observe en 26,08333, que el «26» es la gematría total hebrea de Kryon y el «83» es la gematría total de Kryon en inglés. ¡Hay muchas cosas en este nombre!</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Notas</w:t>
      </w:r>
    </w:p>
    <w:p>
      <w:pPr>
        <w:pStyle w:val="Normal"/>
        <w:spacing w:before="60" w:after="60"/>
        <w:jc w:val="both"/>
        <w:rPr/>
      </w:pPr>
      <w:r>
        <w:rPr>
          <w:rFonts w:cs="Arial Narrow" w:ascii="Arial Narrow" w:hAnsi="Arial Narrow"/>
          <w:spacing w:val="-4"/>
          <w:sz w:val="24"/>
          <w:lang w:val="es-ES_tradnl"/>
        </w:rPr>
        <w:t>1. Esta medida de vara no es el valor del sistema Ra para la basa. Una vara = 10,56 pies = F</w:t>
      </w:r>
      <w:r>
        <w:rPr>
          <w:rFonts w:cs="Arial Narrow" w:ascii="Arial Narrow" w:hAnsi="Arial Narrow"/>
          <w:spacing w:val="-4"/>
          <w:sz w:val="24"/>
          <w:vertAlign w:val="superscript"/>
          <w:lang w:val="es-ES_tradnl"/>
        </w:rPr>
        <w:t>b(11)</w:t>
      </w:r>
      <w:r>
        <w:rPr>
          <w:rFonts w:cs="Arial Narrow" w:ascii="Arial Narrow" w:hAnsi="Arial Narrow"/>
          <w:spacing w:val="-4"/>
          <w:sz w:val="24"/>
          <w:lang w:val="es-ES_tradnl"/>
        </w:rPr>
        <w:t xml:space="preserve"> .</w:t>
      </w:r>
    </w:p>
    <w:p>
      <w:pPr>
        <w:pStyle w:val="Textoindependiente2"/>
        <w:widowControl/>
        <w:spacing w:before="60" w:after="60"/>
        <w:rPr>
          <w:rFonts w:ascii="Arial Narrow" w:hAnsi="Arial Narrow" w:cs="Arial Narrow"/>
          <w:spacing w:val="-4"/>
        </w:rPr>
      </w:pPr>
      <w:r>
        <w:rPr>
          <w:rFonts w:cs="Arial Narrow" w:ascii="Arial Narrow" w:hAnsi="Arial Narrow"/>
          <w:spacing w:val="-4"/>
        </w:rPr>
        <w:t>2. 1944 es el valor de base 10 para 2160, cuando 2160 es considerado en base 12. Recuerde que el diámetro medio de la Luna = 2.160 millas. 2160 es el canon egipcio.</w:t>
      </w:r>
    </w:p>
    <w:p>
      <w:pPr>
        <w:pStyle w:val="Normal"/>
        <w:spacing w:before="60" w:after="60"/>
        <w:jc w:val="both"/>
        <w:rPr/>
      </w:pPr>
      <w:r>
        <w:rPr>
          <w:rFonts w:cs="Arial Narrow" w:ascii="Arial Narrow" w:hAnsi="Arial Narrow"/>
          <w:spacing w:val="-4"/>
          <w:sz w:val="24"/>
          <w:lang w:val="es-ES_tradnl"/>
        </w:rPr>
        <w:t>3. (30° – 26,08333°) = 3,91666° = (47:12). 47 es el número atómico de la plata, el ma</w:t>
        <w:softHyphen/>
        <w:t>yor conductor eléctrico de los elementos. 12 = mg = número atómico del magnesi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4. (26,08333 % 8,3) = 3,14257628112 = (1565:498).</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5. (26,08333 / 8,333) = 3,13 = (313:100). En el sistema Amon Ra, el pi rojo = (84823:27000), y 84823 = (primo 271 x pri</w:t>
        <w:softHyphen/>
        <w:t>mo 313). (313 – 271) = 42, en ángulo del arco iris.</w:t>
      </w:r>
    </w:p>
    <w:p>
      <w:pPr>
        <w:pStyle w:val="Normal"/>
        <w:spacing w:before="60" w:after="60"/>
        <w:jc w:val="both"/>
        <w:rPr/>
      </w:pPr>
      <w:r>
        <w:rPr>
          <w:rFonts w:cs="Arial Narrow" w:ascii="Arial Narrow" w:hAnsi="Arial Narrow"/>
          <w:spacing w:val="-4"/>
          <w:sz w:val="24"/>
          <w:lang w:val="es-ES_tradnl"/>
        </w:rPr>
        <w:t>6. (a). La inclinación del ángulo de la cá</w:t>
        <w:softHyphen/>
        <w:t>mara de la reina = 39,5° = (79:2), medido por la cámara robot «upuaut» de Rudolf Gantenbrink. Observe que el 79:2 se rela</w:t>
        <w:softHyphen/>
        <w:t>ciona con las 7.920 millas que es el diáme</w:t>
        <w:softHyphen/>
        <w:t xml:space="preserve">tro medio de la Tierra. [(100:81) x 32] = 39,5061728394 = E (–1). (1/1,62 x 2) = 100:81. </w:t>
      </w:r>
      <w:r>
        <w:rPr>
          <w:rFonts w:cs="Arial Narrow" w:ascii="Arial Narrow" w:hAnsi="Arial Narrow"/>
          <w:spacing w:val="-4"/>
          <w:sz w:val="24"/>
          <w:lang w:val="en-CA"/>
        </w:rPr>
        <w:t>[3950: (9944/4)] = 1243 = 3,17779566567.</w:t>
      </w:r>
    </w:p>
    <w:p>
      <w:pPr>
        <w:pStyle w:val="Normal"/>
        <w:spacing w:before="60" w:after="60"/>
        <w:jc w:val="both"/>
        <w:rPr>
          <w:rFonts w:ascii="Arial Narrow" w:hAnsi="Arial Narrow" w:cs="Arial Narrow"/>
          <w:spacing w:val="-4"/>
          <w:sz w:val="24"/>
          <w:lang w:val="en-CA"/>
        </w:rPr>
      </w:pPr>
      <w:r>
        <w:rPr>
          <w:rFonts w:cs="Arial Narrow" w:ascii="Arial Narrow" w:hAnsi="Arial Narrow"/>
          <w:spacing w:val="-4"/>
          <w:sz w:val="24"/>
          <w:lang w:val="en-CA"/>
        </w:rPr>
        <w:t>6. (b). 39,5 =39° 30'.</w:t>
      </w:r>
    </w:p>
    <w:p>
      <w:pPr>
        <w:pStyle w:val="Normal"/>
        <w:spacing w:before="60" w:after="60"/>
        <w:jc w:val="both"/>
        <w:rPr/>
      </w:pPr>
      <w:r>
        <w:rPr>
          <w:rFonts w:cs="Arial Narrow" w:ascii="Arial Narrow" w:hAnsi="Arial Narrow"/>
          <w:spacing w:val="-4"/>
          <w:sz w:val="24"/>
          <w:lang w:val="en-CA"/>
        </w:rPr>
        <w:t xml:space="preserve">(3930:1243) = 3,16170555109. (3 x 131) = 393. </w:t>
      </w:r>
      <w:r>
        <w:rPr>
          <w:rFonts w:cs="Arial Narrow" w:ascii="Arial Narrow" w:hAnsi="Arial Narrow"/>
          <w:spacing w:val="-4"/>
          <w:sz w:val="24"/>
          <w:lang w:val="es-ES_tradnl"/>
        </w:rPr>
        <w:t>(81 + 50) = 13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7. Pitágoras también utilizó el valor 22 / 7 de pi.</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8. (Balmer M10, 3796,875 angstroms) di</w:t>
        <w:softHyphen/>
        <w:t>vidido por (Lyman M2,1215 angstroms = la línea espectral visible más intensa del hidrógeno, equivale exactamente al 3,125 del pi babilónico. (Paschen M5) dividido por (Balmer M6, 4100,625) = también a 3,12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9. El valor del angstrom dividido por 10 es igual al valor del milimicron.</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0. También «2,8» es un número perfec</w:t>
        <w:softHyphen/>
        <w:t>to, donde la suma de las partes equivale al número, [(pulsar Vela 11,2) dividido por 4] = 2,8.</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1. 7.920, el diámetro medio de la Tierra, dividido por (3:2) = quinto = 5.280.</w:t>
      </w:r>
    </w:p>
    <w:p>
      <w:pPr>
        <w:pStyle w:val="Normal"/>
        <w:spacing w:before="60" w:after="60"/>
        <w:jc w:val="both"/>
        <w:rPr/>
      </w:pPr>
      <w:r>
        <w:rPr>
          <w:rFonts w:cs="Arial Narrow" w:ascii="Arial Narrow" w:hAnsi="Arial Narrow"/>
          <w:spacing w:val="-4"/>
          <w:sz w:val="24"/>
          <w:lang w:val="es-ES_tradnl"/>
        </w:rPr>
        <w:t>12. Belén se halla situado a 31,68 grados N. Latitud (B. Gaunt). El diámetro del Sol, 864.000 millas dividido por 11:3 = 3.168.000 millas megalíticas. (Diámetro medio 2.160) x 4 x (11:3) = 31.680 millas megalíticas.</w:t>
      </w:r>
    </w:p>
    <w:p>
      <w:pPr>
        <w:pStyle w:val="Normal"/>
        <w:spacing w:before="60" w:after="60"/>
        <w:jc w:val="both"/>
        <w:rPr/>
      </w:pPr>
      <w:r>
        <w:rPr>
          <w:rFonts w:cs="Arial Narrow" w:ascii="Arial Narrow" w:hAnsi="Arial Narrow"/>
          <w:spacing w:val="-4"/>
          <w:sz w:val="24"/>
          <w:lang w:val="es-ES_tradnl"/>
        </w:rPr>
        <w:t>12. Si es así, entonces [3,168 x (4225:4224)] = 3,16875 = A</w:t>
      </w:r>
      <w:r>
        <w:rPr>
          <w:rFonts w:cs="Arial Narrow" w:ascii="Arial Narrow" w:hAnsi="Arial Narrow"/>
          <w:spacing w:val="-4"/>
          <w:sz w:val="24"/>
          <w:vertAlign w:val="superscript"/>
          <w:lang w:val="es-ES_tradnl"/>
        </w:rPr>
        <w:t>bb</w:t>
      </w:r>
      <w:r>
        <w:rPr>
          <w:rFonts w:cs="Arial Narrow" w:ascii="Arial Narrow" w:hAnsi="Arial Narrow"/>
          <w:spacing w:val="-4"/>
          <w:sz w:val="24"/>
          <w:lang w:val="es-ES_tradnl"/>
        </w:rPr>
        <w:t xml:space="preserve"> o [3,1296 x (81:80 coma)] = 3,16875 = (4563:1440).</w:t>
      </w:r>
    </w:p>
    <w:p>
      <w:pPr>
        <w:pStyle w:val="Normal"/>
        <w:spacing w:before="60" w:after="60"/>
        <w:jc w:val="both"/>
        <w:rPr/>
      </w:pPr>
      <w:r>
        <w:rPr>
          <w:rFonts w:cs="Arial Narrow" w:ascii="Arial Narrow" w:hAnsi="Arial Narrow"/>
          <w:spacing w:val="-4"/>
          <w:sz w:val="24"/>
          <w:lang w:val="es-ES_tradnl"/>
        </w:rPr>
        <w:t xml:space="preserve">13. La palabra hebrea sagrada para Dios (YHWH) = (IHVH) = 10,565. La versión de tres letras, YHW = IHV. </w:t>
      </w:r>
      <w:r>
        <w:rPr>
          <w:rFonts w:cs="Arial Narrow" w:ascii="Arial Narrow" w:hAnsi="Arial Narrow"/>
          <w:spacing w:val="-4"/>
          <w:sz w:val="24"/>
          <w:lang w:val="en-CA"/>
        </w:rPr>
        <w:t>YHVH = IHVH = Tetragramaton = YOD HEH VAV HEH.</w:t>
      </w:r>
    </w:p>
    <w:p>
      <w:pPr>
        <w:pStyle w:val="Normal"/>
        <w:spacing w:before="60" w:after="60"/>
        <w:jc w:val="both"/>
        <w:rPr/>
      </w:pPr>
      <w:r>
        <w:rPr>
          <w:rFonts w:cs="Arial Narrow" w:ascii="Arial Narrow" w:hAnsi="Arial Narrow"/>
          <w:spacing w:val="-4"/>
          <w:sz w:val="24"/>
          <w:lang w:val="es-ES_tradnl"/>
        </w:rPr>
        <w:t>14. Los descubridores de las series de la línea espectral del hidrógeno son: 1) el físico estadounidense Predrick S. Brackett (líneas infrarrojas del hidrógeno); 2) el físico estadounidense Theodore Lyman (se</w:t>
        <w:softHyphen/>
        <w:t>ries de Lyman de 1906); 3) el físico alemán Friedrich Paschen (observaciones de 1908); 4) el matemático alemán Johann Jakob Balmer (descubrimiento de 1885).</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órmula 1</w:t>
      </w:r>
    </w:p>
    <w:p>
      <w:pPr>
        <w:pStyle w:val="Normal"/>
        <w:spacing w:before="60" w:after="60"/>
        <w:jc w:val="both"/>
        <w:rPr/>
      </w:pPr>
      <w:r>
        <w:rPr>
          <w:rFonts w:cs="Arial Narrow" w:ascii="Arial Narrow" w:hAnsi="Arial Narrow"/>
          <w:spacing w:val="-4"/>
          <w:sz w:val="24"/>
          <w:lang w:val="es-ES_tradnl"/>
        </w:rPr>
        <w:t>Nota musical G«13 x 13» = G</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w:t>
      </w:r>
    </w:p>
    <w:p>
      <w:pPr>
        <w:pStyle w:val="Textoindependiente2"/>
        <w:widowControl/>
        <w:spacing w:lineRule="auto" w:line="360" w:before="60" w:after="60"/>
        <w:ind w:left="850" w:hanging="425"/>
        <w:rPr>
          <w:rFonts w:ascii="Arial Narrow" w:hAnsi="Arial Narrow" w:cs="Arial Narrow"/>
          <w:spacing w:val="-4"/>
        </w:rPr>
      </w:pPr>
      <w:r>
        <w:rPr>
          <w:rFonts w:cs="Arial Narrow" w:ascii="Arial Narrow" w:hAnsi="Arial Narrow"/>
          <w:spacing w:val="-4"/>
        </w:rPr>
        <w:t>•</w:t>
      </w:r>
      <w:r>
        <w:rPr>
          <w:rFonts w:eastAsia="Arial Narrow" w:cs="Arial Narrow" w:ascii="Arial Narrow" w:hAnsi="Arial Narrow"/>
          <w:spacing w:val="-4"/>
        </w:rPr>
        <w:t xml:space="preserve"> </w:t>
      </w:r>
      <w:r>
        <w:rPr>
          <w:rFonts w:cs="Arial Narrow" w:ascii="Arial Narrow" w:hAnsi="Arial Narrow"/>
          <w:spacing w:val="-4"/>
        </w:rPr>
        <w:t>(12675:4096) = 3 387/4096 = 3,094482421875 (base 10).</w:t>
      </w:r>
    </w:p>
    <w:p>
      <w:pPr>
        <w:pStyle w:val="Normal"/>
        <w:spacing w:lineRule="auto" w:line="360" w:before="60" w:after="60"/>
        <w:ind w:left="850" w:hanging="425"/>
        <w:jc w:val="both"/>
        <w:rPr/>
      </w:pPr>
      <w:r>
        <w:rPr>
          <w:rFonts w:cs="Arial Narrow" w:ascii="Arial Narrow" w:hAnsi="Arial Narrow"/>
          <w:spacing w:val="-4"/>
          <w:sz w:val="24"/>
          <w:lang w:val="es-ES_tradnl"/>
        </w:rPr>
        <w:t>•</w:t>
      </w:r>
      <w:r>
        <w:rPr>
          <w:rFonts w:eastAsia="Arial Narrow" w:cs="Arial Narrow" w:ascii="Arial Narrow" w:hAnsi="Arial Narrow"/>
          <w:spacing w:val="-4"/>
          <w:sz w:val="24"/>
          <w:lang w:val="es-ES_tradnl"/>
        </w:rPr>
        <w:t xml:space="preserve"> </w:t>
      </w:r>
      <w:r>
        <w:rPr>
          <w:rFonts w:cs="Arial Narrow" w:ascii="Arial Narrow" w:hAnsi="Arial Narrow"/>
          <w:spacing w:val="-4"/>
          <w:sz w:val="24"/>
          <w:lang w:val="es-ES_tradnl"/>
        </w:rPr>
        <w:t>12675=(3 x 5</w:t>
      </w:r>
      <w:r>
        <w:rPr>
          <w:rFonts w:cs="Arial Narrow" w:ascii="Arial Narrow" w:hAnsi="Arial Narrow"/>
          <w:spacing w:val="-4"/>
          <w:sz w:val="24"/>
          <w:vertAlign w:val="superscript"/>
          <w:lang w:val="es-ES_tradnl"/>
        </w:rPr>
        <w:t xml:space="preserve">2 </w:t>
      </w:r>
      <w:r>
        <w:rPr>
          <w:rFonts w:cs="Arial Narrow" w:ascii="Arial Narrow" w:hAnsi="Arial Narrow"/>
          <w:spacing w:val="-4"/>
          <w:sz w:val="24"/>
          <w:lang w:val="es-ES_tradnl"/>
        </w:rPr>
        <w:t>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 (4096 = 2</w:t>
      </w:r>
      <w:r>
        <w:rPr>
          <w:rFonts w:cs="Arial Narrow" w:ascii="Arial Narrow" w:hAnsi="Arial Narrow"/>
          <w:spacing w:val="-4"/>
          <w:sz w:val="24"/>
          <w:vertAlign w:val="superscript"/>
          <w:lang w:val="es-ES_tradnl"/>
        </w:rPr>
        <w:t>12</w:t>
      </w:r>
      <w:r>
        <w:rPr>
          <w:rFonts w:cs="Arial Narrow" w:ascii="Arial Narrow" w:hAnsi="Arial Narrow"/>
          <w:spacing w:val="-4"/>
          <w:sz w:val="24"/>
          <w:lang w:val="es-ES_tradnl"/>
        </w:rPr>
        <w:t>).</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bookmarkStart w:id="36" w:name="form1"/>
      <w:bookmarkEnd w:id="36"/>
      <w:r>
        <w:rPr>
          <w:rFonts w:cs="Arial Narrow" w:ascii="Arial Narrow" w:hAnsi="Arial Narrow"/>
          <w:b/>
          <w:spacing w:val="-4"/>
          <w:sz w:val="24"/>
          <w:lang w:val="es-ES_tradnl"/>
        </w:rPr>
        <w:t>Fórmula 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Convertida a base 12</w:t>
      </w:r>
    </w:p>
    <w:p>
      <w:pPr>
        <w:pStyle w:val="Normal"/>
        <w:spacing w:before="60" w:after="60"/>
        <w:rPr>
          <w:rFonts w:ascii="Arial Narrow" w:hAnsi="Arial Narrow" w:cs="Arial Narrow"/>
          <w:spacing w:val="-4"/>
          <w:sz w:val="24"/>
          <w:lang w:val="es-ES_tradnl"/>
        </w:rPr>
      </w:pPr>
      <w:r>
        <w:rPr>
          <w:rFonts w:cs="Arial Narrow" w:ascii="Arial Narrow" w:hAnsi="Arial Narrow"/>
          <w:spacing w:val="-4"/>
          <w:sz w:val="24"/>
          <w:lang w:val="es-ES_tradnl"/>
        </w:rPr>
        <w:t>Este valor de pi equivale a (63259746151 / 20639121408) = 3,065040652674278798447581669460956155057663973987705126251079611847787430777828583041203068637910887.</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Las seis fórmulas siguientes son valores pi musicales de número entero y sobretono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órmula 1a.</w:t>
      </w:r>
    </w:p>
    <w:p>
      <w:pPr>
        <w:pStyle w:val="Normal"/>
        <w:spacing w:before="60" w:after="60"/>
        <w:jc w:val="both"/>
        <w:rPr/>
      </w:pPr>
      <w:r>
        <w:rPr>
          <w:rFonts w:cs="Arial Narrow" w:ascii="Arial Narrow" w:hAnsi="Arial Narrow"/>
          <w:spacing w:val="-4"/>
          <w:sz w:val="24"/>
          <w:lang w:val="es-ES_tradnl"/>
        </w:rPr>
        <w:t>(12675:4096) = 3,094482421875. Nota musical G</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órmula 1b.</w:t>
      </w:r>
    </w:p>
    <w:p>
      <w:pPr>
        <w:pStyle w:val="Normal"/>
        <w:spacing w:before="60" w:after="60"/>
        <w:jc w:val="both"/>
        <w:rPr/>
      </w:pPr>
      <w:r>
        <w:rPr>
          <w:rFonts w:cs="Arial Narrow" w:ascii="Arial Narrow" w:hAnsi="Arial Narrow"/>
          <w:spacing w:val="-4"/>
          <w:sz w:val="24"/>
          <w:lang w:val="es-ES_tradnl"/>
        </w:rPr>
        <w:t>[Fórmula 1a x (81:80) llamada «la coma de Dídimo»] = 205335 / 2</w:t>
      </w:r>
      <w:r>
        <w:rPr>
          <w:rFonts w:cs="Arial Narrow" w:ascii="Arial Narrow" w:hAnsi="Arial Narrow"/>
          <w:spacing w:val="-4"/>
          <w:sz w:val="24"/>
          <w:vertAlign w:val="superscript"/>
          <w:lang w:val="es-ES_tradnl"/>
        </w:rPr>
        <w:t>16</w:t>
      </w:r>
      <w:r>
        <w:rPr>
          <w:rFonts w:cs="Arial Narrow" w:ascii="Arial Narrow" w:hAnsi="Arial Narrow"/>
          <w:spacing w:val="-4"/>
          <w:sz w:val="24"/>
          <w:lang w:val="es-ES_tradnl"/>
        </w:rPr>
        <w:t xml:space="preserve"> = 3,1331634521484375. Nota musical G</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 xml:space="preserve"> (+1).</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keepNext w:val="true"/>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ormúla 1c.</w:t>
      </w:r>
    </w:p>
    <w:p>
      <w:pPr>
        <w:pStyle w:val="Normal"/>
        <w:spacing w:before="60" w:after="60"/>
        <w:jc w:val="both"/>
        <w:rPr/>
      </w:pPr>
      <w:r>
        <w:rPr>
          <w:rFonts w:cs="Arial Narrow" w:ascii="Arial Narrow" w:hAnsi="Arial Narrow"/>
          <w:spacing w:val="-4"/>
          <w:sz w:val="24"/>
          <w:lang w:val="es-ES_tradnl"/>
        </w:rPr>
        <w:t>[Fórmula 1a x (32805:32768) llamada «proporción schisma»] = 415803375 / 2</w:t>
      </w:r>
      <w:r>
        <w:rPr>
          <w:rFonts w:cs="Arial Narrow" w:ascii="Arial Narrow" w:hAnsi="Arial Narrow"/>
          <w:spacing w:val="-4"/>
          <w:sz w:val="24"/>
          <w:vertAlign w:val="superscript"/>
          <w:lang w:val="es-ES_tradnl"/>
        </w:rPr>
        <w:t>27</w:t>
      </w:r>
      <w:r>
        <w:rPr>
          <w:rFonts w:cs="Arial Narrow" w:ascii="Arial Narrow" w:hAnsi="Arial Narrow"/>
          <w:spacing w:val="-4"/>
          <w:sz w:val="24"/>
          <w:lang w:val="es-ES_tradnl"/>
        </w:rPr>
        <w:t xml:space="preserve"> = 3,097976557910442352294921875. Nota musical F</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 xml:space="preserve"> (+3).</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órmula 1d.</w:t>
      </w:r>
    </w:p>
    <w:p>
      <w:pPr>
        <w:pStyle w:val="Normal"/>
        <w:spacing w:before="60" w:after="60"/>
        <w:jc w:val="both"/>
        <w:rPr/>
      </w:pPr>
      <w:r>
        <w:rPr>
          <w:rFonts w:cs="Arial Narrow" w:ascii="Arial Narrow" w:hAnsi="Arial Narrow"/>
          <w:spacing w:val="-4"/>
          <w:sz w:val="24"/>
          <w:lang w:val="es-ES_tradnl"/>
        </w:rPr>
        <w:t>[Fórmula 1a x (531441:524288) llamada «coma pitagórica»] = 6736014675 / 2</w:t>
      </w:r>
      <w:r>
        <w:rPr>
          <w:rFonts w:cs="Arial Narrow" w:ascii="Arial Narrow" w:hAnsi="Arial Narrow"/>
          <w:spacing w:val="-4"/>
          <w:sz w:val="24"/>
          <w:vertAlign w:val="superscript"/>
          <w:lang w:val="es-ES_tradnl"/>
        </w:rPr>
        <w:t>31</w:t>
      </w:r>
      <w:r>
        <w:rPr>
          <w:rFonts w:cs="Arial Narrow" w:ascii="Arial Narrow" w:hAnsi="Arial Narrow"/>
          <w:spacing w:val="-4"/>
          <w:sz w:val="24"/>
          <w:lang w:val="es-ES_tradnl"/>
        </w:rPr>
        <w:t xml:space="preserve"> = 3,1367012648843228816986083984375.Nota musical F</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 xml:space="preserve"> (+4).</w:t>
      </w:r>
    </w:p>
    <w:p>
      <w:pPr>
        <w:pStyle w:val="Normal"/>
        <w:spacing w:before="60" w:after="60"/>
        <w:jc w:val="both"/>
        <w:rPr>
          <w:rFonts w:ascii="Arial Narrow" w:hAnsi="Arial Narrow" w:cs="Arial Narrow"/>
          <w:i/>
          <w:i/>
          <w:spacing w:val="-4"/>
          <w:sz w:val="24"/>
          <w:lang w:val="es-ES_tradnl"/>
        </w:rPr>
      </w:pPr>
      <w:r>
        <w:rPr>
          <w:rFonts w:cs="Arial Narrow" w:ascii="Arial Narrow" w:hAnsi="Arial Narrow"/>
          <w:i/>
          <w:spacing w:val="-4"/>
          <w:sz w:val="24"/>
          <w:lang w:val="es-ES_tradnl"/>
        </w:rPr>
        <w:t>Nota: (Fórmula 1c) x (81:80) = Fórmula 1d.</w:t>
      </w:r>
    </w:p>
    <w:p>
      <w:pPr>
        <w:pStyle w:val="Normal"/>
        <w:spacing w:before="60" w:after="60"/>
        <w:jc w:val="both"/>
        <w:rPr>
          <w:rFonts w:ascii="Arial Narrow" w:hAnsi="Arial Narrow" w:cs="Arial Narrow"/>
          <w:i/>
          <w:i/>
          <w:spacing w:val="-4"/>
          <w:sz w:val="24"/>
          <w:lang w:val="es-ES_tradnl"/>
        </w:rPr>
      </w:pPr>
      <w:r>
        <w:rPr>
          <w:rFonts w:cs="Arial Narrow" w:ascii="Arial Narrow" w:hAnsi="Arial Narrow"/>
          <w:i/>
          <w:spacing w:val="-4"/>
          <w:sz w:val="24"/>
          <w:lang w:val="es-ES_tradnl"/>
        </w:rPr>
      </w:r>
    </w:p>
    <w:p>
      <w:pPr>
        <w:pStyle w:val="Normal"/>
        <w:spacing w:before="60" w:after="60"/>
        <w:jc w:val="both"/>
        <w:rPr>
          <w:rFonts w:ascii="Arial Narrow" w:hAnsi="Arial Narrow" w:cs="Arial Narrow"/>
          <w:b/>
          <w:b/>
          <w:spacing w:val="-4"/>
          <w:sz w:val="24"/>
          <w:lang w:val="es-ES_tradnl"/>
        </w:rPr>
      </w:pPr>
      <w:r>
        <w:rPr>
          <w:rFonts w:cs="Arial Narrow" w:ascii="Arial Narrow" w:hAnsi="Arial Narrow"/>
          <w:b/>
          <w:spacing w:val="-4"/>
          <w:sz w:val="24"/>
          <w:lang w:val="es-ES_tradnl"/>
        </w:rPr>
        <w:t>Fórmula 1e.</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Fórmula 1a) x (proporción schisma) x (coma pitagórica)] =</w:t>
      </w:r>
    </w:p>
    <w:p>
      <w:pPr>
        <w:pStyle w:val="Normal"/>
        <w:spacing w:before="60" w:after="60"/>
        <w:jc w:val="both"/>
        <w:rPr/>
      </w:pPr>
      <w:r>
        <w:rPr>
          <w:rFonts w:cs="Arial Narrow" w:ascii="Arial Narrow" w:hAnsi="Arial Narrow"/>
          <w:spacing w:val="-4"/>
          <w:sz w:val="24"/>
          <w:lang w:val="es-ES_tradnl"/>
        </w:rPr>
        <w:t>[(3</w:t>
      </w:r>
      <w:r>
        <w:rPr>
          <w:rFonts w:cs="Arial Narrow" w:ascii="Arial Narrow" w:hAnsi="Arial Narrow"/>
          <w:spacing w:val="-4"/>
          <w:sz w:val="24"/>
          <w:vertAlign w:val="superscript"/>
          <w:lang w:val="es-ES_tradnl"/>
        </w:rPr>
        <w:t>21</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2</w:t>
      </w:r>
      <w:r>
        <w:rPr>
          <w:rFonts w:cs="Arial Narrow" w:ascii="Arial Narrow" w:hAnsi="Arial Narrow"/>
          <w:spacing w:val="-4"/>
          <w:sz w:val="24"/>
          <w:vertAlign w:val="superscript"/>
          <w:lang w:val="es-ES_tradnl"/>
        </w:rPr>
        <w:t>46</w:t>
      </w:r>
      <w:r>
        <w:rPr>
          <w:rFonts w:cs="Arial Narrow" w:ascii="Arial Narrow" w:hAnsi="Arial Narrow"/>
          <w:spacing w:val="-4"/>
          <w:sz w:val="24"/>
          <w:lang w:val="es-ES_tradnl"/>
        </w:rPr>
        <w:t>] = 3,1402430723428409464759170077741146087646484374. Nota musical E</w:t>
      </w:r>
      <w:r>
        <w:rPr>
          <w:rFonts w:cs="Arial Narrow" w:ascii="Arial Narrow" w:hAnsi="Arial Narrow"/>
          <w:spacing w:val="-4"/>
          <w:sz w:val="24"/>
          <w:vertAlign w:val="superscript"/>
          <w:lang w:val="es-ES_tradnl"/>
        </w:rPr>
        <w:t>###(169)</w:t>
      </w:r>
      <w:r>
        <w:rPr>
          <w:rFonts w:cs="Arial Narrow" w:ascii="Arial Narrow" w:hAnsi="Arial Narrow"/>
          <w:spacing w:val="-4"/>
          <w:sz w:val="24"/>
          <w:lang w:val="es-ES_tradnl"/>
        </w:rPr>
        <w:t xml:space="preserve"> (+7). </w:t>
      </w:r>
      <w:r>
        <w:rPr>
          <w:rFonts w:cs="Arial Narrow" w:ascii="Arial Narrow" w:hAnsi="Arial Narrow"/>
          <w:i/>
          <w:spacing w:val="-4"/>
          <w:sz w:val="24"/>
          <w:lang w:val="es-ES_tradnl"/>
        </w:rPr>
        <w:t>Nota: Fórmula 1e = (fórmula 1c x fór</w:t>
        <w:softHyphen/>
        <w:t>mula 1d) / (fórmula 1a).</w:t>
      </w:r>
    </w:p>
    <w:p>
      <w:pPr>
        <w:pStyle w:val="Normal"/>
        <w:spacing w:before="60" w:after="60"/>
        <w:jc w:val="both"/>
        <w:rPr>
          <w:rFonts w:ascii="Arial Narrow" w:hAnsi="Arial Narrow" w:cs="Arial Narrow"/>
          <w:i/>
          <w:i/>
          <w:spacing w:val="-4"/>
          <w:sz w:val="24"/>
          <w:lang w:val="es-ES_tradnl"/>
        </w:rPr>
      </w:pPr>
      <w:r>
        <w:rPr>
          <w:rFonts w:cs="Arial Narrow" w:ascii="Arial Narrow" w:hAnsi="Arial Narrow"/>
          <w:i/>
          <w:spacing w:val="-4"/>
          <w:sz w:val="24"/>
          <w:lang w:val="es-ES_tradnl"/>
        </w:rPr>
      </w:r>
    </w:p>
    <w:p>
      <w:pPr>
        <w:pStyle w:val="Normal"/>
        <w:spacing w:before="60" w:after="60"/>
        <w:jc w:val="both"/>
        <w:rPr>
          <w:rFonts w:ascii="Arial Narrow" w:hAnsi="Arial Narrow" w:cs="Arial Narrow"/>
          <w:b/>
          <w:b/>
          <w:spacing w:val="-4"/>
          <w:sz w:val="24"/>
          <w:lang w:val="es-ES_tradnl"/>
        </w:rPr>
      </w:pPr>
      <w:bookmarkStart w:id="37" w:name="form1f"/>
      <w:bookmarkEnd w:id="37"/>
      <w:r>
        <w:rPr>
          <w:rFonts w:cs="Arial Narrow" w:ascii="Arial Narrow" w:hAnsi="Arial Narrow"/>
          <w:b/>
          <w:spacing w:val="-4"/>
          <w:sz w:val="24"/>
          <w:lang w:val="es-ES_tradnl"/>
        </w:rPr>
        <w:t>Fórmula 1f.</w:t>
      </w:r>
    </w:p>
    <w:p>
      <w:pPr>
        <w:pStyle w:val="Normal"/>
        <w:spacing w:before="60" w:after="60"/>
        <w:jc w:val="both"/>
        <w:rPr/>
      </w:pPr>
      <w:r>
        <w:rPr>
          <w:rFonts w:cs="Arial Narrow" w:ascii="Arial Narrow" w:hAnsi="Arial Narrow"/>
          <w:spacing w:val="-4"/>
          <w:sz w:val="24"/>
          <w:lang w:val="es-ES_tradnl"/>
        </w:rPr>
        <w:t>[(Fórmula 1a) x (65:53) llamada «el primo 13 de la proporción de ajuste»)] = (823875/2</w:t>
      </w:r>
      <w:r>
        <w:rPr>
          <w:rFonts w:cs="Arial Narrow" w:ascii="Arial Narrow" w:hAnsi="Arial Narrow"/>
          <w:spacing w:val="-4"/>
          <w:sz w:val="24"/>
          <w:vertAlign w:val="superscript"/>
          <w:lang w:val="es-ES_tradnl"/>
        </w:rPr>
        <w:t>18</w:t>
      </w:r>
      <w:r>
        <w:rPr>
          <w:rFonts w:cs="Arial Narrow" w:ascii="Arial Narrow" w:hAnsi="Arial Narrow"/>
          <w:spacing w:val="-4"/>
          <w:sz w:val="24"/>
          <w:lang w:val="es-ES_tradnl"/>
        </w:rPr>
        <w:t>) = 3,142833709716796875. Nota mu</w:t>
        <w:softHyphen/>
        <w:t>sical G</w:t>
      </w:r>
      <w:r>
        <w:rPr>
          <w:rFonts w:cs="Arial Narrow" w:ascii="Arial Narrow" w:hAnsi="Arial Narrow"/>
          <w:spacing w:val="-4"/>
          <w:sz w:val="24"/>
          <w:vertAlign w:val="superscript"/>
          <w:lang w:val="es-ES_tradnl"/>
        </w:rPr>
        <w:t>(13 al cubo)</w:t>
      </w:r>
      <w:r>
        <w:rPr>
          <w:rFonts w:cs="Arial Narrow" w:ascii="Arial Narrow" w:hAnsi="Arial Narrow"/>
          <w:spacing w:val="-4"/>
          <w:sz w:val="24"/>
          <w:lang w:val="es-ES_tradnl"/>
        </w:rPr>
        <w:t>.</w:t>
      </w:r>
    </w:p>
    <w:p>
      <w:pPr>
        <w:pStyle w:val="Textoindependiente2"/>
        <w:widowControl/>
        <w:spacing w:before="60" w:after="60"/>
        <w:rPr/>
      </w:pPr>
      <w:r>
        <w:rPr>
          <w:rFonts w:cs="Arial Narrow" w:ascii="Arial Narrow" w:hAnsi="Arial Narrow"/>
          <w:spacing w:val="-4"/>
        </w:rPr>
        <w:t>Nota: las tres proporciones microtonales más importantes de la entonación justo 5–límite son «la coma de Dídimo», «la pro</w:t>
        <w:softHyphen/>
        <w:t>porción schisma» y «la coma pitagórica». Estas son las proporciones que se usan desde la fórmula 1b a la 1e. Todas estas proporciones se pueden extraer de las lí</w:t>
        <w:softHyphen/>
        <w:t>neas espectrales del hidrógeno. La (coma de Dídimo) x (proporción schisma) = coma pitagórica.</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Heading5"/>
        <w:widowControl/>
        <w:spacing w:before="60" w:after="60"/>
        <w:rPr>
          <w:rFonts w:ascii="Arial Narrow" w:hAnsi="Arial Narrow" w:cs="Arial Narrow"/>
          <w:spacing w:val="-4"/>
          <w:lang w:val="es-ES_tradnl" w:eastAsia="es-ES"/>
        </w:rPr>
      </w:pPr>
      <w:r>
        <w:rPr>
          <w:rFonts w:cs="Arial Narrow" w:ascii="Arial Narrow" w:hAnsi="Arial Narrow"/>
          <w:spacing w:val="-4"/>
          <w:lang w:val="es-ES_tradnl" w:eastAsia="es-ES"/>
        </w:rPr>
        <w:t>Suplemento A</w:t>
      </w:r>
    </w:p>
    <w:p>
      <w:pPr>
        <w:pStyle w:val="Normal"/>
        <w:spacing w:before="60" w:after="60"/>
        <w:jc w:val="both"/>
        <w:rPr/>
      </w:pPr>
      <w:r>
        <w:rPr>
          <w:rFonts w:cs="Arial Narrow" w:ascii="Arial Narrow" w:hAnsi="Arial Narrow"/>
          <w:spacing w:val="-4"/>
          <w:sz w:val="24"/>
          <w:lang w:val="es-ES_tradnl"/>
        </w:rPr>
        <w:t>1. (9944 en base 12) se convierte en (16900 en base 10). 9944 = (2</w:t>
      </w:r>
      <w:r>
        <w:rPr>
          <w:rFonts w:cs="Arial Narrow" w:ascii="Arial Narrow" w:hAnsi="Arial Narrow"/>
          <w:spacing w:val="-4"/>
          <w:sz w:val="24"/>
          <w:vertAlign w:val="superscript"/>
          <w:lang w:val="es-ES_tradnl"/>
        </w:rPr>
        <w:t>3</w:t>
      </w:r>
      <w:r>
        <w:rPr>
          <w:rFonts w:cs="Arial Narrow" w:ascii="Arial Narrow" w:hAnsi="Arial Narrow"/>
          <w:spacing w:val="-4"/>
          <w:sz w:val="24"/>
          <w:lang w:val="es-ES_tradnl"/>
        </w:rPr>
        <w:t xml:space="preserve"> x 11 x 113 factorizado). 16900 = (2</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5</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w:t>
      </w:r>
    </w:p>
    <w:p>
      <w:pPr>
        <w:pStyle w:val="Textoindependiente2"/>
        <w:widowControl/>
        <w:spacing w:before="60" w:after="60"/>
        <w:rPr>
          <w:rFonts w:ascii="Arial Narrow" w:hAnsi="Arial Narrow" w:cs="Arial Narrow"/>
          <w:spacing w:val="-4"/>
        </w:rPr>
      </w:pPr>
      <w:r>
        <w:rPr>
          <w:rFonts w:cs="Arial Narrow" w:ascii="Arial Narrow" w:hAnsi="Arial Narrow"/>
          <w:spacing w:val="-4"/>
        </w:rPr>
        <w:t>2. Clave de Kryon: «pi es un número en</w:t>
        <w:softHyphen/>
        <w:t>tero».</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3. 16900 es demasiado alto y demasiado bajo para ser un sobretono cuya proporción sea cercana a pi.</w:t>
      </w:r>
    </w:p>
    <w:p>
      <w:pPr>
        <w:pStyle w:val="Normal"/>
        <w:spacing w:before="60" w:after="60"/>
        <w:jc w:val="both"/>
        <w:rPr/>
      </w:pPr>
      <w:r>
        <w:rPr>
          <w:rFonts w:cs="Arial Narrow" w:ascii="Arial Narrow" w:hAnsi="Arial Narrow"/>
          <w:spacing w:val="-4"/>
          <w:sz w:val="24"/>
          <w:lang w:val="es-ES_tradnl"/>
        </w:rPr>
        <w:t>4. La siguiente es la solución clave de base 10: [16900 / (3:2) quinto perfecto] = 12675 = 3 x 5</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x 1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12675:4096) = 3,094482421875 (base 10). El 12.675avo sobretono es un número entero. 4096 = 2</w:t>
      </w:r>
      <w:r>
        <w:rPr>
          <w:rFonts w:cs="Arial Narrow" w:ascii="Arial Narrow" w:hAnsi="Arial Narrow"/>
          <w:spacing w:val="-4"/>
          <w:sz w:val="24"/>
          <w:vertAlign w:val="superscript"/>
          <w:lang w:val="es-ES_tradnl"/>
        </w:rPr>
        <w:t>12</w:t>
      </w:r>
      <w:r>
        <w:rPr>
          <w:rFonts w:cs="Arial Narrow" w:ascii="Arial Narrow" w:hAnsi="Arial Narrow"/>
          <w:spacing w:val="-4"/>
          <w:sz w:val="24"/>
          <w:lang w:val="es-ES_tradnl"/>
        </w:rPr>
        <w:t>; ¡la duodécima potencia es una clave!</w:t>
      </w:r>
    </w:p>
    <w:p>
      <w:pPr>
        <w:pStyle w:val="Normal"/>
        <w:spacing w:before="60" w:after="60"/>
        <w:jc w:val="both"/>
        <w:rPr/>
      </w:pPr>
      <w:r>
        <w:rPr>
          <w:rFonts w:cs="Arial Narrow" w:ascii="Arial Narrow" w:hAnsi="Arial Narrow"/>
          <w:spacing w:val="-4"/>
          <w:sz w:val="24"/>
          <w:lang w:val="es-ES_tradnl"/>
        </w:rPr>
        <w:t xml:space="preserve">5. (12675:4096) convertido a base 12 = (7403:2454) = 3,01670741646. 12675 = (65 x 65 x 3). [(9 x 9) – (4 x 4)] = 65. </w:t>
      </w:r>
      <w:r>
        <w:rPr>
          <w:rFonts w:cs="Arial Narrow" w:ascii="Arial Narrow" w:hAnsi="Arial Narrow"/>
          <w:i/>
          <w:spacing w:val="-4"/>
          <w:sz w:val="24"/>
          <w:lang w:val="es-ES_tradnl"/>
        </w:rPr>
        <w:t>(Convertí los números enteros en la proporción a base 12, y luego derivé el valor decimal de mi nueva proporción de número entero.)</w:t>
      </w:r>
    </w:p>
    <w:p>
      <w:pPr>
        <w:pStyle w:val="Normal"/>
        <w:spacing w:before="60" w:after="60"/>
        <w:jc w:val="both"/>
        <w:rPr/>
      </w:pPr>
      <w:r>
        <w:rPr>
          <w:rFonts w:cs="Arial Narrow" w:ascii="Arial Narrow" w:hAnsi="Arial Narrow"/>
          <w:spacing w:val="-4"/>
          <w:sz w:val="24"/>
          <w:lang w:val="es-ES_tradnl"/>
        </w:rPr>
        <w:t>6. Observe en 2454, 2</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xml:space="preserve"> = 4 y 3</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 9 más 4-0-9 revela 4-9-4-9. 7403 contiene el «11» de Kryon = (11 x 673); (7 + 4=11); (11 x 3 = 33).</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7. (12675 – 4096) = 8579 y (7403 + 2454) = 9857. Son anagramas numéricos de 9-8-5-7. (9 + 8 + 5 + 7) = 29, (2 + 9) = 11, es el «11» de Kryon.</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7403 – 2454) = 4949 es el «9-9-4-4».</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8. (12675:4096) = 3(387/4096avo) como una fracción. (7403:2454) = 3(4/2454avos).</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9. (12675:4096) / (7403:2454) = (15552225:15161344) = 1,02578142149.</w:t>
      </w:r>
    </w:p>
    <w:p>
      <w:pPr>
        <w:pStyle w:val="Normal"/>
        <w:spacing w:before="60" w:after="60"/>
        <w:jc w:val="both"/>
        <w:rPr>
          <w:rFonts w:ascii="Arial Narrow" w:hAnsi="Arial Narrow" w:cs="Arial Narrow"/>
          <w:spacing w:val="-4"/>
          <w:sz w:val="24"/>
          <w:lang w:val="es-ES_tradnl"/>
        </w:rPr>
      </w:pPr>
      <w:r>
        <w:rPr>
          <w:rFonts w:cs="Arial Narrow" w:ascii="Arial Narrow" w:hAnsi="Arial Narrow"/>
          <w:spacing w:val="-4"/>
          <w:sz w:val="24"/>
          <w:lang w:val="es-ES_tradnl"/>
        </w:rPr>
        <w:t>10 La gematría hebrea (12675/1200) = 10,5625 = (1 OY) – (5H) – (6V) – (2B) – (5H).</w:t>
      </w:r>
    </w:p>
    <w:p>
      <w:pPr>
        <w:pStyle w:val="Normal"/>
        <w:spacing w:before="60" w:after="60"/>
        <w:jc w:val="both"/>
        <w:rPr/>
      </w:pPr>
      <w:r>
        <w:rPr>
          <w:rFonts w:cs="Arial Narrow" w:ascii="Arial Narrow" w:hAnsi="Arial Narrow"/>
          <w:spacing w:val="-4"/>
          <w:sz w:val="24"/>
          <w:lang w:val="es-ES_tradnl"/>
        </w:rPr>
        <w:t>11. Horquilla de sintonización de G. F. Handel = 422,5 Hz. El trompetista de Handel, John Shore «inventó» la horquilla de sinto</w:t>
        <w:softHyphen/>
        <w:t>nización.</w:t>
      </w:r>
    </w:p>
    <w:p>
      <w:pPr>
        <w:pStyle w:val="Normal"/>
        <w:jc w:val="both"/>
        <w:rPr/>
      </w:pPr>
      <w:r>
        <w:rPr>
          <w:rFonts w:cs="Arial Narrow" w:ascii="Arial Narrow" w:hAnsi="Arial Narrow"/>
          <w:spacing w:val="-4"/>
          <w:sz w:val="24"/>
          <w:lang w:val="es-ES_tradnl"/>
        </w:rPr>
        <w:t>(30 x 422,5) = 12675 = nota G (13 x 13), según el estándar actual. 422,5 en los tiempos de Handel era una nota A que es una A</w:t>
      </w:r>
      <w:r>
        <w:rPr>
          <w:rFonts w:cs="Arial Narrow" w:ascii="Arial Narrow" w:hAnsi="Arial Narrow"/>
          <w:spacing w:val="-4"/>
          <w:sz w:val="24"/>
          <w:vertAlign w:val="superscript"/>
          <w:lang w:val="es-ES_tradnl"/>
        </w:rPr>
        <w:t>b</w:t>
      </w:r>
      <w:r>
        <w:rPr>
          <w:rFonts w:cs="Arial Narrow" w:ascii="Arial Narrow" w:hAnsi="Arial Narrow"/>
          <w:spacing w:val="-4"/>
          <w:sz w:val="24"/>
          <w:lang w:val="es-ES_tradnl"/>
        </w:rPr>
        <w:t xml:space="preserve"> en el estándar actual (8:5) x C = 1:1 ha</w:t>
        <w:softHyphen/>
        <w:t>ciendo la C media 264,0625 como 1:1.</w:t>
      </w:r>
    </w:p>
    <w:p>
      <w:pPr>
        <w:pStyle w:val="Normal"/>
        <w:jc w:val="both"/>
        <w:rPr/>
      </w:pPr>
      <w:r>
        <w:rPr>
          <w:rFonts w:cs="Arial Narrow" w:ascii="Arial Narrow" w:hAnsi="Arial Narrow"/>
          <w:spacing w:val="-4"/>
          <w:sz w:val="24"/>
          <w:lang w:val="es-ES_tradnl"/>
        </w:rPr>
        <w:t>12. Cuando A = 440, entonces 440/(5:3 sexta mayor) = 264 (C media). C = 264 x (4225:4224) = 264,0625 = C x 16 = 4225 (superparticular). pi = G relativa</w:t>
      </w:r>
      <w:r>
        <w:rPr>
          <w:rFonts w:cs="Arial Narrow" w:ascii="Arial Narrow" w:hAnsi="Arial Narrow"/>
          <w:b/>
          <w:spacing w:val="-4"/>
          <w:sz w:val="24"/>
          <w:lang w:val="es-ES_tradnl"/>
        </w:rPr>
        <w:t xml:space="preserve"> </w:t>
      </w:r>
      <w:r>
        <w:rPr>
          <w:rFonts w:cs="Arial Narrow" w:ascii="Arial Narrow" w:hAnsi="Arial Narrow"/>
          <w:spacing w:val="-4"/>
          <w:sz w:val="24"/>
          <w:lang w:val="es-ES_tradnl"/>
        </w:rPr>
        <w:t>a C = 264 = (12672:4096) = (99:32) = 3,09375 = 3 3/32.</w:t>
      </w:r>
    </w:p>
    <w:p>
      <w:pPr>
        <w:pStyle w:val="Normal"/>
        <w:jc w:val="both"/>
        <w:rPr/>
      </w:pPr>
      <w:r>
        <w:rPr>
          <w:rFonts w:cs="Arial Narrow" w:ascii="Arial Narrow" w:hAnsi="Arial Narrow"/>
          <w:spacing w:val="-4"/>
          <w:sz w:val="24"/>
          <w:lang w:val="es-ES_tradnl"/>
        </w:rPr>
        <w:t>13. (3,09375 + 18) = 21,09375 = (675:32) = E</w:t>
      </w:r>
      <w:r>
        <w:rPr>
          <w:rFonts w:cs="Arial Narrow" w:ascii="Arial Narrow" w:hAnsi="Arial Narrow"/>
          <w:spacing w:val="-4"/>
          <w:sz w:val="24"/>
          <w:vertAlign w:val="superscript"/>
          <w:lang w:val="es-ES_tradnl"/>
        </w:rPr>
        <w:t>#</w:t>
      </w:r>
      <w:r>
        <w:rPr>
          <w:rFonts w:cs="Arial Narrow" w:ascii="Arial Narrow" w:hAnsi="Arial Narrow"/>
          <w:spacing w:val="-4"/>
          <w:sz w:val="24"/>
          <w:lang w:val="es-ES_tradnl"/>
        </w:rPr>
        <w:t xml:space="preserve"> (+1); una posible longitud de onda del nitrógeno en centímetros (redondeado hasta «21,1»). El reciproco (32:675) es una octava baja del día de 24 horas de la Tierra (nota ADN)= A</w:t>
      </w:r>
      <w:r>
        <w:rPr>
          <w:rFonts w:cs="Arial Narrow" w:ascii="Arial Narrow" w:hAnsi="Arial Narrow"/>
          <w:spacing w:val="-4"/>
          <w:sz w:val="24"/>
          <w:vertAlign w:val="superscript"/>
          <w:lang w:val="es-ES_tradnl"/>
        </w:rPr>
        <w:t>bb</w:t>
      </w:r>
      <w:r>
        <w:rPr>
          <w:rFonts w:cs="Arial Narrow" w:ascii="Arial Narrow" w:hAnsi="Arial Narrow"/>
          <w:spacing w:val="-4"/>
          <w:sz w:val="24"/>
          <w:lang w:val="es-ES_tradnl"/>
        </w:rPr>
        <w:t xml:space="preserve"> (–1).</w:t>
      </w:r>
    </w:p>
    <w:p>
      <w:pPr>
        <w:pStyle w:val="Normal"/>
        <w:jc w:val="both"/>
        <w:rPr/>
      </w:pPr>
      <w:r>
        <w:rPr>
          <w:rFonts w:cs="Arial Narrow" w:ascii="Arial Narrow" w:hAnsi="Arial Narrow"/>
          <w:spacing w:val="-4"/>
          <w:sz w:val="24"/>
          <w:lang w:val="es-ES_tradnl"/>
        </w:rPr>
        <w:t>14. La frecuencia de resonancia del hi</w:t>
        <w:softHyphen/>
        <w:t>drógeno = 1.420.405.752,7 Hz. Este valor, dividido por 2</w:t>
      </w:r>
      <w:r>
        <w:rPr>
          <w:rFonts w:cs="Arial Narrow" w:ascii="Arial Narrow" w:hAnsi="Arial Narrow"/>
          <w:spacing w:val="-4"/>
          <w:sz w:val="24"/>
          <w:vertAlign w:val="superscript"/>
          <w:lang w:val="es-ES_tradnl"/>
        </w:rPr>
        <w:t>30</w:t>
      </w:r>
      <w:r>
        <w:rPr>
          <w:rFonts w:cs="Arial Narrow" w:ascii="Arial Narrow" w:hAnsi="Arial Narrow"/>
          <w:spacing w:val="-4"/>
          <w:sz w:val="24"/>
          <w:lang w:val="es-ES_tradnl"/>
        </w:rPr>
        <w:t xml:space="preserve"> y luego elevado a la cuarta potencia = 3,06231745977. Un valor cercano es la proporción (49:16) = (7</w:t>
      </w:r>
      <w:r>
        <w:rPr>
          <w:rFonts w:cs="Arial Narrow" w:ascii="Arial Narrow" w:hAnsi="Arial Narrow"/>
          <w:spacing w:val="-4"/>
          <w:sz w:val="24"/>
          <w:vertAlign w:val="superscript"/>
          <w:lang w:val="es-ES_tradnl"/>
        </w:rPr>
        <w:t>2</w:t>
      </w:r>
      <w:r>
        <w:rPr>
          <w:rFonts w:cs="Arial Narrow" w:ascii="Arial Narrow" w:hAnsi="Arial Narrow"/>
          <w:spacing w:val="-4"/>
          <w:sz w:val="24"/>
          <w:lang w:val="es-ES_tradnl"/>
        </w:rPr>
        <w:t>:2</w:t>
      </w:r>
      <w:r>
        <w:rPr>
          <w:rFonts w:cs="Arial Narrow" w:ascii="Arial Narrow" w:hAnsi="Arial Narrow"/>
          <w:spacing w:val="-4"/>
          <w:sz w:val="24"/>
          <w:vertAlign w:val="superscript"/>
          <w:lang w:val="es-ES_tradnl"/>
        </w:rPr>
        <w:t>4</w:t>
      </w:r>
      <w:r>
        <w:rPr>
          <w:rFonts w:cs="Arial Narrow" w:ascii="Arial Narrow" w:hAnsi="Arial Narrow"/>
          <w:spacing w:val="-4"/>
          <w:sz w:val="24"/>
          <w:lang w:val="es-ES_tradnl"/>
        </w:rPr>
        <w:t>) = 3,0625 = un sobretono. (Balmer M7 = 3969 angstroms) dividido por (49:16) = 1296 = 81 x 16 = «9 x 9 x 4 x 4».</w:t>
      </w:r>
    </w:p>
    <w:p>
      <w:pPr>
        <w:pStyle w:val="Normal"/>
        <w:rPr/>
      </w:pPr>
      <w:r>
        <w:rPr>
          <w:rFonts w:cs="Arial Narrow" w:ascii="Arial Narrow" w:hAnsi="Arial Narrow"/>
          <w:spacing w:val="-4"/>
          <w:sz w:val="24"/>
          <w:lang w:val="en-CA"/>
        </w:rPr>
        <w:t>15. (32768:9944) = (4096:1243) = 3,29525341915 subtono = B</w:t>
      </w:r>
      <w:r>
        <w:rPr>
          <w:rFonts w:cs="Arial Narrow" w:ascii="Arial Narrow" w:hAnsi="Arial Narrow"/>
          <w:spacing w:val="-4"/>
          <w:sz w:val="24"/>
          <w:vertAlign w:val="superscript"/>
          <w:lang w:val="en-CA"/>
        </w:rPr>
        <w:t>bb</w:t>
      </w:r>
      <w:r>
        <w:rPr>
          <w:rFonts w:cs="Arial Narrow" w:ascii="Arial Narrow" w:hAnsi="Arial Narrow"/>
          <w:spacing w:val="-4"/>
          <w:sz w:val="24"/>
          <w:lang w:val="en-CA"/>
        </w:rPr>
        <w:t xml:space="preserve"> (– 1) (11 I) (113 I).</w:t>
      </w:r>
    </w:p>
    <w:p>
      <w:pPr>
        <w:pStyle w:val="Normal"/>
        <w:rPr>
          <w:rFonts w:ascii="Arial Narrow" w:hAnsi="Arial Narrow" w:cs="Arial Narrow"/>
          <w:spacing w:val="-4"/>
          <w:sz w:val="24"/>
          <w:lang w:val="en-CA"/>
        </w:rPr>
      </w:pPr>
      <w:r>
        <w:rPr>
          <w:rFonts w:cs="Arial Narrow" w:ascii="Arial Narrow" w:hAnsi="Arial Narrow"/>
          <w:spacing w:val="-4"/>
          <w:sz w:val="24"/>
          <w:lang w:val="en-CA"/>
        </w:rPr>
      </w:r>
    </w:p>
    <w:p>
      <w:pPr>
        <w:pStyle w:val="Normal"/>
        <w:rPr>
          <w:rFonts w:ascii="Arial Narrow" w:hAnsi="Arial Narrow" w:cs="Arial Narrow"/>
          <w:spacing w:val="-4"/>
          <w:sz w:val="24"/>
          <w:lang w:val="en-CA"/>
        </w:rPr>
      </w:pPr>
      <w:r>
        <w:rPr>
          <w:rFonts w:cs="Arial Narrow" w:ascii="Arial Narrow" w:hAnsi="Arial Narrow"/>
          <w:spacing w:val="-4"/>
          <w:sz w:val="24"/>
          <w:lang w:val="en-CA"/>
        </w:rPr>
      </w:r>
    </w:p>
    <w:p>
      <w:pPr>
        <w:pStyle w:val="Normal"/>
        <w:jc w:val="center"/>
        <w:rPr/>
      </w:pPr>
      <w:r>
        <w:rPr>
          <w:rFonts w:cs="Arial Narrow" w:ascii="Arial Narrow" w:hAnsi="Arial Narrow"/>
          <w:b/>
          <w:i/>
          <w:spacing w:val="-4"/>
          <w:sz w:val="24"/>
          <w:lang w:val="es-ES_tradnl"/>
        </w:rPr>
        <w:t xml:space="preserve">No deje de leer el mensaje de Kryon a Randy Masters, en la página </w:t>
      </w:r>
      <w:r>
        <w:rPr>
          <w:rFonts w:cs="Arial Narrow" w:ascii="Arial Narrow" w:hAnsi="Arial Narrow"/>
          <w:b/>
          <w:i/>
          <w:spacing w:val="-4"/>
          <w:sz w:val="24"/>
          <w:lang w:val="es-ES_tradnl"/>
        </w:rPr>
        <w:fldChar w:fldCharType="begin"/>
      </w:r>
      <w:r>
        <w:rPr>
          <w:sz w:val="24"/>
          <w:spacing w:val="-4"/>
          <w:i/>
          <w:b/>
          <w:rFonts w:cs="Arial Narrow" w:ascii="Arial Narrow" w:hAnsi="Arial Narrow"/>
          <w:lang w:val="es-ES_tradnl"/>
        </w:rPr>
        <w:instrText xml:space="preserve"> PAGEREF karm \h </w:instrText>
      </w:r>
      <w:r>
        <w:rPr>
          <w:sz w:val="24"/>
          <w:spacing w:val="-4"/>
          <w:i/>
          <w:b/>
          <w:rFonts w:cs="Arial Narrow" w:ascii="Arial Narrow" w:hAnsi="Arial Narrow"/>
          <w:lang w:val="es-ES_tradnl"/>
        </w:rPr>
        <w:fldChar w:fldCharType="separate"/>
      </w:r>
      <w:r>
        <w:rPr>
          <w:sz w:val="24"/>
          <w:spacing w:val="-4"/>
          <w:i/>
          <w:b/>
          <w:rFonts w:cs="Arial Narrow" w:ascii="Arial Narrow" w:hAnsi="Arial Narrow"/>
          <w:lang w:val="es-ES_tradnl"/>
        </w:rPr>
        <w:t>220</w:t>
      </w:r>
      <w:r>
        <w:rPr>
          <w:sz w:val="24"/>
          <w:spacing w:val="-4"/>
          <w:i/>
          <w:b/>
          <w:rFonts w:cs="Arial Narrow" w:ascii="Arial Narrow" w:hAnsi="Arial Narrow"/>
          <w:lang w:val="es-ES_tradnl"/>
        </w:rPr>
        <w:fldChar w:fldCharType="end"/>
      </w:r>
      <w:r>
        <w:rPr>
          <w:rFonts w:cs="Arial Narrow" w:ascii="Arial Narrow" w:hAnsi="Arial Narrow"/>
          <w:b/>
          <w:i/>
          <w:spacing w:val="-4"/>
          <w:sz w:val="24"/>
          <w:lang w:val="es-ES_tradnl"/>
        </w:rPr>
        <w:t>.</w:t>
      </w:r>
    </w:p>
    <w:p>
      <w:pPr>
        <w:pStyle w:val="Normal"/>
        <w:ind w:firstLine="426"/>
        <w:jc w:val="center"/>
        <w:rPr>
          <w:rFonts w:ascii="Arial Narrow" w:hAnsi="Arial Narrow" w:cs="Arial Narrow"/>
          <w:b/>
          <w:b/>
          <w:i/>
          <w:i/>
          <w:spacing w:val="-4"/>
          <w:sz w:val="24"/>
          <w:lang w:val="es-ES_tradnl"/>
        </w:rPr>
      </w:pPr>
      <w:r>
        <w:rPr>
          <w:rFonts w:cs="Arial Narrow" w:ascii="Arial Narrow" w:hAnsi="Arial Narrow"/>
          <w:b/>
          <w:i/>
          <w:spacing w:val="-4"/>
          <w:sz w:val="24"/>
          <w:lang w:val="es-ES_tradnl"/>
        </w:rPr>
      </w:r>
      <w:r>
        <w:br w:type="page"/>
      </w:r>
    </w:p>
    <w:p>
      <w:pPr>
        <w:pStyle w:val="Estilo1"/>
        <w:rPr>
          <w:b/>
          <w:b/>
          <w:spacing w:val="-4"/>
          <w:sz w:val="24"/>
          <w:lang w:val="es-ES_tradnl"/>
        </w:rPr>
      </w:pPr>
      <w:r>
        <w:rPr>
          <w:b/>
          <w:spacing w:val="-4"/>
          <w:sz w:val="24"/>
          <w:lang w:val="es-ES_tradnl"/>
        </w:rPr>
      </w:r>
    </w:p>
    <w:p>
      <w:pPr>
        <w:pStyle w:val="Estilo1"/>
        <w:rPr>
          <w:spacing w:val="-4"/>
          <w:sz w:val="24"/>
        </w:rPr>
      </w:pPr>
      <w:r>
        <w:rPr>
          <w:spacing w:val="-4"/>
          <w:sz w:val="24"/>
        </w:rPr>
      </w:r>
    </w:p>
    <w:p>
      <w:pPr>
        <w:pStyle w:val="Estilo1"/>
        <w:rPr>
          <w:spacing w:val="-4"/>
          <w:sz w:val="32"/>
        </w:rPr>
      </w:pPr>
      <w:bookmarkStart w:id="38" w:name="__RefHeading___Toc48933393"/>
      <w:bookmarkStart w:id="39" w:name="apendiceB"/>
      <w:bookmarkEnd w:id="38"/>
      <w:bookmarkEnd w:id="39"/>
      <w:r>
        <w:rPr>
          <w:spacing w:val="-4"/>
          <w:sz w:val="32"/>
        </w:rPr>
        <w:t>Apéndice B</w:t>
      </w:r>
    </w:p>
    <w:p>
      <w:pPr>
        <w:pStyle w:val="Normal"/>
        <w:ind w:firstLine="426"/>
        <w:jc w:val="both"/>
        <w:rPr>
          <w:rFonts w:ascii="Arial Black" w:hAnsi="Arial Black" w:cs="Arial Black"/>
          <w:b/>
          <w:b/>
          <w:spacing w:val="-4"/>
          <w:sz w:val="24"/>
        </w:rPr>
      </w:pPr>
      <w:r>
        <w:rPr>
          <w:rFonts w:cs="Arial Black" w:ascii="Arial Black" w:hAnsi="Arial Black"/>
          <w:b/>
          <w:spacing w:val="-4"/>
          <w:sz w:val="24"/>
        </w:rPr>
      </w:r>
    </w:p>
    <w:p>
      <w:pPr>
        <w:pStyle w:val="Estilo1"/>
        <w:rPr>
          <w:spacing w:val="-4"/>
        </w:rPr>
      </w:pPr>
      <w:bookmarkStart w:id="40" w:name="__RefHeading___Toc48933394"/>
      <w:bookmarkEnd w:id="40"/>
      <w:r>
        <w:rPr>
          <w:spacing w:val="-4"/>
        </w:rPr>
        <w:t>Soluciones de Watt para 9944</w:t>
      </w:r>
    </w:p>
    <w:p>
      <w:pPr>
        <w:pStyle w:val="Normal"/>
        <w:rPr>
          <w:spacing w:val="-4"/>
          <w:sz w:val="30"/>
          <w:lang w:val="es-ES_tradnl"/>
        </w:rPr>
      </w:pPr>
      <w:r>
        <w:rPr>
          <w:spacing w:val="-4"/>
          <w:sz w:val="30"/>
          <w:lang w:val="es-ES_tradnl"/>
        </w:rPr>
        <w:t>Único autor, James D. Watt, 1995</w:t>
      </w:r>
    </w:p>
    <w:p>
      <w:pPr>
        <w:pStyle w:val="Normal"/>
        <w:rPr>
          <w:i/>
          <w:i/>
          <w:spacing w:val="-4"/>
          <w:sz w:val="24"/>
          <w:lang w:val="es-ES_tradnl"/>
        </w:rPr>
      </w:pPr>
      <w:r>
        <w:rPr>
          <w:i/>
          <w:spacing w:val="-4"/>
          <w:sz w:val="24"/>
          <w:lang w:val="es-ES_tradnl"/>
        </w:rPr>
      </w:r>
    </w:p>
    <w:p>
      <w:pPr>
        <w:pStyle w:val="Normal"/>
        <w:rPr>
          <w:i/>
          <w:i/>
          <w:spacing w:val="-4"/>
          <w:sz w:val="24"/>
          <w:lang w:val="es-ES_tradnl"/>
        </w:rPr>
      </w:pPr>
      <w:r>
        <w:rPr>
          <w:i/>
          <w:spacing w:val="-4"/>
          <w:sz w:val="24"/>
          <w:lang w:val="es-ES_tradnl"/>
        </w:rPr>
      </w:r>
    </w:p>
    <w:p>
      <w:pPr>
        <w:pStyle w:val="Normal"/>
        <w:rPr>
          <w:i/>
          <w:i/>
          <w:spacing w:val="-4"/>
          <w:sz w:val="24"/>
          <w:lang w:val="es-ES_tradnl"/>
        </w:rPr>
      </w:pPr>
      <w:r>
        <w:rPr>
          <w:i/>
          <w:spacing w:val="-4"/>
          <w:sz w:val="24"/>
          <w:lang w:val="es-ES_tradnl"/>
        </w:rPr>
      </w:r>
    </w:p>
    <w:p>
      <w:pPr>
        <w:pStyle w:val="Normal"/>
        <w:rPr>
          <w:i/>
          <w:i/>
          <w:spacing w:val="-4"/>
          <w:sz w:val="22"/>
          <w:lang w:val="es-ES_tradnl"/>
        </w:rPr>
      </w:pPr>
      <w:r>
        <w:rPr>
          <w:i/>
          <w:spacing w:val="-4"/>
          <w:sz w:val="22"/>
          <w:lang w:val="es-ES_tradnl"/>
        </w:rPr>
        <w:t>Partes de este manuscrito se encuentran bajo un copyright separado en la Biblioteca del Congreso</w:t>
      </w:r>
    </w:p>
    <w:p>
      <w:pPr>
        <w:pStyle w:val="Normal"/>
        <w:ind w:firstLine="426"/>
        <w:jc w:val="center"/>
        <w:rPr>
          <w:i/>
          <w:i/>
          <w:spacing w:val="-4"/>
          <w:sz w:val="24"/>
          <w:lang w:val="es-ES_tradnl"/>
        </w:rPr>
      </w:pPr>
      <w:r>
        <w:rPr>
          <w:i/>
          <w:spacing w:val="-4"/>
          <w:sz w:val="24"/>
          <w:lang w:val="es-ES_tradnl"/>
        </w:rPr>
      </w:r>
    </w:p>
    <w:p>
      <w:pPr>
        <w:pStyle w:val="Normal"/>
        <w:ind w:firstLine="426"/>
        <w:jc w:val="both"/>
        <w:rPr/>
      </w:pPr>
      <w:r>
        <w:rPr>
          <w:spacing w:val="-4"/>
          <w:sz w:val="24"/>
          <w:lang w:val="es-ES_tradnl"/>
        </w:rPr>
        <w:t xml:space="preserve">En el primer libro, </w:t>
      </w:r>
      <w:r>
        <w:rPr>
          <w:i/>
          <w:spacing w:val="-4"/>
          <w:sz w:val="24"/>
          <w:lang w:val="es-ES_tradnl"/>
        </w:rPr>
        <w:t>Kryon – Los tiempos finales,</w:t>
      </w:r>
      <w:r>
        <w:rPr>
          <w:spacing w:val="-4"/>
          <w:sz w:val="24"/>
          <w:lang w:val="es-ES_tradnl"/>
        </w:rPr>
        <w:t xml:space="preserve"> en la página 20 se mencionaba el 9944 como «una importante fórmula de poder». Quienes están familiarizados con los escritos de Kryon también co</w:t>
        <w:softHyphen/>
        <w:t>nocen la importancia similar adscrita a los números 11 (el carácter de Kryon, y la ventana del 11:11) y 33 («... les dará una comprensión acerca de mi servicio»), dice Kryon.</w:t>
      </w:r>
    </w:p>
    <w:p>
      <w:pPr>
        <w:pStyle w:val="Normal"/>
        <w:ind w:firstLine="426"/>
        <w:jc w:val="both"/>
        <w:rPr/>
      </w:pPr>
      <w:r>
        <w:rPr>
          <w:spacing w:val="-4"/>
          <w:sz w:val="24"/>
          <w:lang w:val="es-ES_tradnl"/>
        </w:rPr>
        <w:t>La solución aquí está formada para ser incluida ya en los últimos días previos a la publicación, antes de que el libro entrara en imprenta. Estoy seguro de que la cifra no está en modo alguno completa. Algún otro lec</w:t>
        <w:softHyphen/>
        <w:t>tor encontrará indudablemente más, utilizando mis descubrimientos como punto de partida. Aquellos de ustedes que intenten «descodificar</w:t>
        <w:softHyphen/>
        <w:t>la» deben tener muy en cuenta que hay que saber que el sistema de base 12 es crítico para encontrar la solución. Esta información faltaba en la afirmación inicial. En el momento de escribir, no tengo forma de saber si ésta es la «solución de Kryon» o no. Simplemente sé que lo que se ofrece aquí es con mucha probabilidad la solución, y que uno difícilmente po</w:t>
        <w:softHyphen/>
        <w:t>dría pasarla por alto debido a la elegancia y el ensamblaje de detalle que contiene.</w:t>
      </w:r>
    </w:p>
    <w:p>
      <w:pPr>
        <w:pStyle w:val="Normal"/>
        <w:ind w:firstLine="426"/>
        <w:jc w:val="both"/>
        <w:rPr>
          <w:spacing w:val="-4"/>
          <w:sz w:val="24"/>
          <w:lang w:val="es-ES_tradnl"/>
        </w:rPr>
      </w:pPr>
      <w:r>
        <w:rPr>
          <w:spacing w:val="-4"/>
          <w:sz w:val="24"/>
          <w:lang w:val="es-ES_tradnl"/>
        </w:rPr>
      </w:r>
    </w:p>
    <w:p>
      <w:pPr>
        <w:pStyle w:val="Normal"/>
        <w:ind w:firstLine="426"/>
        <w:jc w:val="center"/>
        <w:rPr>
          <w:spacing w:val="-4"/>
          <w:sz w:val="24"/>
          <w:lang w:val="es-ES_tradnl"/>
        </w:rPr>
      </w:pPr>
      <w:r>
        <w:rPr>
          <w:spacing w:val="-4"/>
          <w:sz w:val="24"/>
          <w:lang w:val="es-ES_tradnl"/>
        </w:rPr>
      </w:r>
    </w:p>
    <w:p>
      <w:pPr>
        <w:pStyle w:val="Normal"/>
        <w:ind w:firstLine="426"/>
        <w:jc w:val="center"/>
        <w:rPr>
          <w:b/>
          <w:b/>
          <w:spacing w:val="-4"/>
          <w:sz w:val="26"/>
          <w:lang w:val="es-ES_tradnl"/>
        </w:rPr>
      </w:pPr>
      <w:r>
        <w:rPr>
          <w:b/>
          <w:spacing w:val="-4"/>
          <w:sz w:val="26"/>
          <w:lang w:val="es-ES_tradnl"/>
        </w:rPr>
        <w:t>Secuencia del descubrimiento</w:t>
      </w:r>
    </w:p>
    <w:p>
      <w:pPr>
        <w:pStyle w:val="Normal"/>
        <w:ind w:firstLine="426"/>
        <w:jc w:val="both"/>
        <w:rPr>
          <w:b/>
          <w:b/>
          <w:spacing w:val="-4"/>
          <w:sz w:val="24"/>
          <w:lang w:val="es-ES_tradnl"/>
        </w:rPr>
      </w:pPr>
      <w:r>
        <w:rPr>
          <w:b/>
          <w:spacing w:val="-4"/>
          <w:sz w:val="24"/>
          <w:lang w:val="es-ES_tradnl"/>
        </w:rPr>
      </w:r>
    </w:p>
    <w:p>
      <w:pPr>
        <w:pStyle w:val="Normal"/>
        <w:ind w:firstLine="426"/>
        <w:jc w:val="both"/>
        <w:rPr>
          <w:spacing w:val="-4"/>
          <w:sz w:val="24"/>
          <w:lang w:val="es-ES_tradnl"/>
        </w:rPr>
      </w:pPr>
      <w:r>
        <w:rPr>
          <w:spacing w:val="-4"/>
          <w:sz w:val="24"/>
          <w:lang w:val="es-ES_tradnl"/>
        </w:rPr>
        <w:t>Esto se incluye porque el juego al azar con los números fue lo que permitió salir a la luz la secuencia, y arroja comprensión acerca de cómo funciona el proceso.</w:t>
      </w:r>
    </w:p>
    <w:p>
      <w:pPr>
        <w:pStyle w:val="Normal"/>
        <w:ind w:firstLine="426"/>
        <w:jc w:val="both"/>
        <w:rPr/>
      </w:pPr>
      <w:r>
        <w:rPr>
          <w:spacing w:val="-4"/>
          <w:sz w:val="24"/>
          <w:lang w:val="es-ES_tradnl"/>
        </w:rPr>
        <w:t>En una de las muchas permutaciones que he efectuado, invertí los números 9 y 4 y los resté de 9944.</w:t>
      </w:r>
    </w:p>
    <w:p>
      <w:pPr>
        <w:pStyle w:val="Normal"/>
        <w:spacing w:before="120" w:after="120"/>
        <w:jc w:val="center"/>
        <w:rPr>
          <w:spacing w:val="-4"/>
          <w:sz w:val="24"/>
          <w:lang w:val="es-ES_tradnl"/>
        </w:rPr>
      </w:pPr>
      <w:r>
        <w:rPr>
          <w:spacing w:val="-4"/>
          <w:sz w:val="24"/>
          <w:lang w:val="es-ES_tradnl"/>
        </w:rPr>
        <w:t>9944 – 4499 = 5445</w:t>
      </w:r>
    </w:p>
    <w:p>
      <w:pPr>
        <w:pStyle w:val="Normal"/>
        <w:ind w:firstLine="426"/>
        <w:jc w:val="both"/>
        <w:rPr/>
      </w:pPr>
      <w:r>
        <w:rPr>
          <w:spacing w:val="-4"/>
          <w:sz w:val="24"/>
          <w:lang w:val="es-ES_tradnl"/>
        </w:rPr>
        <w:t>Dividí 5445 por 5 y encontré 1089 o 33</w:t>
      </w:r>
      <w:r>
        <w:rPr>
          <w:spacing w:val="-4"/>
          <w:sz w:val="24"/>
          <w:vertAlign w:val="superscript"/>
          <w:lang w:val="es-ES_tradnl"/>
        </w:rPr>
        <w:t>2</w:t>
      </w:r>
      <w:r>
        <w:rPr>
          <w:spacing w:val="-4"/>
          <w:sz w:val="24"/>
          <w:lang w:val="es-ES_tradnl"/>
        </w:rPr>
        <w:t>. Kryon citó «... el 33 ofrece comprensión en cuanto a mi servicio». El 33</w:t>
      </w:r>
      <w:r>
        <w:rPr>
          <w:spacing w:val="-4"/>
          <w:sz w:val="24"/>
          <w:vertAlign w:val="superscript"/>
          <w:lang w:val="es-ES_tradnl"/>
        </w:rPr>
        <w:t>2</w:t>
      </w:r>
      <w:r>
        <w:rPr>
          <w:spacing w:val="-4"/>
          <w:sz w:val="24"/>
          <w:lang w:val="es-ES_tradnl"/>
        </w:rPr>
        <w:t xml:space="preserve"> puede ser restado limpia</w:t>
        <w:softHyphen/>
        <w:t>mente nueve veces de 9944, dejando un resto de 143. También es de in</w:t>
        <w:softHyphen/>
        <w:t>terés:</w:t>
      </w:r>
    </w:p>
    <w:p>
      <w:pPr>
        <w:pStyle w:val="Normal"/>
        <w:spacing w:before="120" w:after="120"/>
        <w:jc w:val="center"/>
        <w:rPr>
          <w:spacing w:val="-4"/>
          <w:sz w:val="24"/>
          <w:lang w:val="es-ES_tradnl"/>
        </w:rPr>
      </w:pPr>
      <w:r>
        <w:rPr>
          <w:spacing w:val="-4"/>
          <w:sz w:val="24"/>
          <w:lang w:val="es-ES_tradnl"/>
        </w:rPr>
        <w:t>33</w:t>
      </w:r>
      <w:r>
        <w:rPr>
          <w:spacing w:val="-4"/>
          <w:sz w:val="24"/>
          <w:vertAlign w:val="superscript"/>
          <w:lang w:val="es-ES_tradnl"/>
        </w:rPr>
        <w:t>2</w:t>
      </w:r>
      <w:r>
        <w:rPr>
          <w:spacing w:val="-4"/>
          <w:sz w:val="24"/>
          <w:lang w:val="es-ES_tradnl"/>
        </w:rPr>
        <w:t xml:space="preserve"> x 9 = 99</w:t>
      </w:r>
      <w:r>
        <w:rPr>
          <w:spacing w:val="-4"/>
          <w:sz w:val="24"/>
          <w:vertAlign w:val="superscript"/>
          <w:lang w:val="es-ES_tradnl"/>
        </w:rPr>
        <w:t>2</w:t>
      </w:r>
    </w:p>
    <w:p>
      <w:pPr>
        <w:pStyle w:val="Normal"/>
        <w:ind w:firstLine="426"/>
        <w:jc w:val="both"/>
        <w:rPr/>
      </w:pPr>
      <w:r>
        <w:rPr>
          <w:spacing w:val="-4"/>
          <w:sz w:val="24"/>
          <w:lang w:val="es-ES_tradnl"/>
        </w:rPr>
        <w:t>Al sumar incrementos de 33</w:t>
      </w:r>
      <w:r>
        <w:rPr>
          <w:spacing w:val="-4"/>
          <w:sz w:val="24"/>
          <w:vertAlign w:val="superscript"/>
          <w:lang w:val="es-ES_tradnl"/>
        </w:rPr>
        <w:t>2</w:t>
      </w:r>
      <w:r>
        <w:rPr>
          <w:spacing w:val="-4"/>
          <w:sz w:val="24"/>
          <w:lang w:val="es-ES_tradnl"/>
        </w:rPr>
        <w:t xml:space="preserve"> a 143, se produce la siguiente se</w:t>
        <w:softHyphen/>
        <w:t>cuencia de identidades:</w:t>
      </w:r>
    </w:p>
    <w:p>
      <w:pPr>
        <w:pStyle w:val="Normal"/>
        <w:ind w:firstLine="426"/>
        <w:jc w:val="both"/>
        <w:rPr>
          <w:spacing w:val="-4"/>
          <w:sz w:val="24"/>
          <w:lang w:val="es-ES_tradnl"/>
        </w:rPr>
      </w:pPr>
      <w:r>
        <w:rPr>
          <w:spacing w:val="-4"/>
          <w:sz w:val="24"/>
          <w:lang w:val="es-ES_tradnl"/>
        </w:rPr>
      </w:r>
    </w:p>
    <w:tbl>
      <w:tblPr>
        <w:tblW w:w="6095" w:type="dxa"/>
        <w:jc w:val="left"/>
        <w:tblInd w:w="0" w:type="dxa"/>
        <w:tblLayout w:type="fixed"/>
        <w:tblCellMar>
          <w:top w:w="0" w:type="dxa"/>
          <w:left w:w="70" w:type="dxa"/>
          <w:bottom w:w="0" w:type="dxa"/>
          <w:right w:w="70" w:type="dxa"/>
        </w:tblCellMar>
      </w:tblPr>
      <w:tblGrid>
        <w:gridCol w:w="3047"/>
        <w:gridCol w:w="3048"/>
      </w:tblGrid>
      <w:tr>
        <w:trPr/>
        <w:tc>
          <w:tcPr>
            <w:tcW w:w="3047" w:type="dxa"/>
            <w:tcBorders/>
          </w:tcPr>
          <w:p>
            <w:pPr>
              <w:pStyle w:val="Normal"/>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1) = 1232</w:t>
            </w:r>
          </w:p>
          <w:p>
            <w:pPr>
              <w:pStyle w:val="Normal"/>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2) = 2321</w:t>
            </w:r>
          </w:p>
          <w:p>
            <w:pPr>
              <w:pStyle w:val="Normal"/>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3) = 3410</w:t>
              <w:tab/>
            </w:r>
          </w:p>
        </w:tc>
        <w:tc>
          <w:tcPr>
            <w:tcW w:w="3048" w:type="dxa"/>
            <w:tcBorders/>
            <w:vAlign w:val="center"/>
          </w:tcPr>
          <w:p>
            <w:pPr>
              <w:pStyle w:val="Normal"/>
              <w:jc w:val="both"/>
              <w:rPr>
                <w:spacing w:val="-4"/>
                <w:lang w:val="es-ES_tradnl"/>
              </w:rPr>
            </w:pPr>
            <w:r>
              <w:rPr>
                <w:i/>
                <w:spacing w:val="-4"/>
                <w:lang w:val="es-ES_tradnl"/>
              </w:rPr>
              <w:t>Cada número de esta porción se suma numerológicamente a 8</w:t>
            </w:r>
          </w:p>
        </w:tc>
      </w:tr>
      <w:tr>
        <w:trPr/>
        <w:tc>
          <w:tcPr>
            <w:tcW w:w="3047" w:type="dxa"/>
            <w:tcBorders/>
          </w:tcPr>
          <w:p>
            <w:pPr>
              <w:pStyle w:val="Normal"/>
              <w:snapToGrid w:val="false"/>
              <w:jc w:val="both"/>
              <w:rPr>
                <w:spacing w:val="-4"/>
                <w:sz w:val="24"/>
                <w:lang w:val="es-ES_tradnl"/>
              </w:rPr>
            </w:pPr>
            <w:r>
              <w:rPr>
                <w:spacing w:val="-4"/>
                <w:sz w:val="24"/>
                <w:lang w:val="es-ES_tradnl"/>
              </w:rPr>
            </w:r>
          </w:p>
        </w:tc>
        <w:tc>
          <w:tcPr>
            <w:tcW w:w="3048" w:type="dxa"/>
            <w:tcBorders/>
            <w:vAlign w:val="center"/>
          </w:tcPr>
          <w:p>
            <w:pPr>
              <w:pStyle w:val="Normal"/>
              <w:snapToGrid w:val="false"/>
              <w:jc w:val="both"/>
              <w:rPr>
                <w:spacing w:val="-4"/>
                <w:sz w:val="24"/>
                <w:lang w:val="es-ES_tradnl"/>
              </w:rPr>
            </w:pPr>
            <w:r>
              <w:rPr>
                <w:spacing w:val="-4"/>
                <w:sz w:val="24"/>
                <w:lang w:val="es-ES_tradnl"/>
              </w:rPr>
            </w:r>
          </w:p>
        </w:tc>
      </w:tr>
      <w:tr>
        <w:trPr/>
        <w:tc>
          <w:tcPr>
            <w:tcW w:w="3047" w:type="dxa"/>
            <w:tcBorders/>
          </w:tcPr>
          <w:p>
            <w:pPr>
              <w:pStyle w:val="Normal"/>
              <w:keepNext w:val="true"/>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4) = 4499</w:t>
            </w:r>
          </w:p>
          <w:p>
            <w:pPr>
              <w:pStyle w:val="Normal"/>
              <w:keepNext w:val="true"/>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5) = 5588</w:t>
            </w:r>
          </w:p>
          <w:p>
            <w:pPr>
              <w:pStyle w:val="Normal"/>
              <w:keepNext w:val="true"/>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6) = 6677</w:t>
            </w:r>
          </w:p>
          <w:p>
            <w:pPr>
              <w:pStyle w:val="Normal"/>
              <w:keepNext w:val="true"/>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7) = 7766</w:t>
            </w:r>
          </w:p>
          <w:p>
            <w:pPr>
              <w:pStyle w:val="Normal"/>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8) = 8855</w:t>
            </w:r>
          </w:p>
          <w:p>
            <w:pPr>
              <w:pStyle w:val="Normal"/>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9) = 9944</w:t>
            </w:r>
          </w:p>
        </w:tc>
        <w:tc>
          <w:tcPr>
            <w:tcW w:w="3048" w:type="dxa"/>
            <w:tcBorders/>
            <w:vAlign w:val="center"/>
          </w:tcPr>
          <w:p>
            <w:pPr>
              <w:pStyle w:val="Normal"/>
              <w:jc w:val="both"/>
              <w:rPr>
                <w:spacing w:val="-4"/>
                <w:lang w:val="es-ES_tradnl"/>
              </w:rPr>
            </w:pPr>
            <w:r>
              <w:rPr>
                <w:i/>
                <w:spacing w:val="-4"/>
                <w:lang w:val="es-ES_tradnl"/>
              </w:rPr>
              <w:t>Cada número de esta porción se suma numerológicamente a 26</w:t>
            </w:r>
          </w:p>
        </w:tc>
      </w:tr>
    </w:tbl>
    <w:p>
      <w:pPr>
        <w:pStyle w:val="Normal"/>
        <w:ind w:firstLine="426"/>
        <w:jc w:val="both"/>
        <w:rPr>
          <w:spacing w:val="-4"/>
          <w:sz w:val="24"/>
          <w:lang w:val="es-ES_tradnl"/>
        </w:rPr>
      </w:pPr>
      <w:r>
        <w:rPr>
          <w:spacing w:val="-4"/>
          <w:sz w:val="24"/>
          <w:lang w:val="es-ES_tradnl"/>
        </w:rPr>
      </w:r>
    </w:p>
    <w:p>
      <w:pPr>
        <w:pStyle w:val="Normal"/>
        <w:ind w:firstLine="426"/>
        <w:jc w:val="both"/>
        <w:rPr/>
      </w:pPr>
      <w:r>
        <w:rPr>
          <w:spacing w:val="-4"/>
          <w:sz w:val="24"/>
          <w:lang w:val="es-ES_tradnl"/>
        </w:rPr>
        <w:t>La suma de 33</w:t>
      </w:r>
      <w:r>
        <w:rPr>
          <w:spacing w:val="-4"/>
          <w:sz w:val="24"/>
          <w:vertAlign w:val="superscript"/>
          <w:lang w:val="es-ES_tradnl"/>
        </w:rPr>
        <w:t>2</w:t>
      </w:r>
      <w:r>
        <w:rPr>
          <w:spacing w:val="-4"/>
          <w:sz w:val="24"/>
          <w:lang w:val="es-ES_tradnl"/>
        </w:rPr>
        <w:t xml:space="preserve"> incrementos se puede continuar, claro está, y enton</w:t>
        <w:softHyphen/>
        <w:t>ces ocurre una cosa interesante al llegar a la decimotercera suma:</w:t>
      </w:r>
    </w:p>
    <w:p>
      <w:pPr>
        <w:pStyle w:val="Normal"/>
        <w:spacing w:before="120" w:after="120"/>
        <w:ind w:firstLine="425"/>
        <w:jc w:val="center"/>
        <w:rPr/>
      </w:pPr>
      <w:r>
        <w:rPr>
          <w:spacing w:val="-4"/>
          <w:sz w:val="24"/>
          <w:lang w:val="es-ES_tradnl"/>
        </w:rPr>
        <w:t>143 + (33</w:t>
      </w:r>
      <w:r>
        <w:rPr>
          <w:spacing w:val="-4"/>
          <w:sz w:val="24"/>
          <w:vertAlign w:val="superscript"/>
          <w:lang w:val="es-ES_tradnl"/>
        </w:rPr>
        <w:t xml:space="preserve">2 </w:t>
      </w:r>
      <w:r>
        <w:rPr>
          <w:spacing w:val="-4"/>
          <w:sz w:val="24"/>
          <w:lang w:val="es-ES_tradnl"/>
        </w:rPr>
        <w:t>x 13) = 14.300</w:t>
      </w:r>
    </w:p>
    <w:p>
      <w:pPr>
        <w:pStyle w:val="Normal"/>
        <w:ind w:firstLine="426"/>
        <w:jc w:val="both"/>
        <w:rPr>
          <w:spacing w:val="-4"/>
          <w:sz w:val="24"/>
          <w:lang w:val="es-ES_tradnl"/>
        </w:rPr>
      </w:pPr>
      <w:r>
        <w:rPr>
          <w:spacing w:val="-4"/>
          <w:sz w:val="24"/>
          <w:lang w:val="es-ES_tradnl"/>
        </w:rPr>
        <w:t>En la sección de «Matemáticas» de este libro mencioné la necesidad de que los sistemas aritméticos fueran calibra</w:t>
        <w:softHyphen/>
        <w:t>dos. Parte del proceso de calibración es un «campo de números» pro</w:t>
        <w:softHyphen/>
        <w:t>ducido en cada base. Para la base 10 este campo es 100, del que el 99 es el penúltimo (el más cercano al último). En la base 12 el cam</w:t>
        <w:softHyphen/>
        <w:t>po es 144 y 143 es el penúltimo número. A continuación se encuentra una comparación de líneas de números para base 10 y base 12. Observe la relación de 11</w:t>
      </w:r>
      <w:r>
        <w:rPr>
          <w:spacing w:val="-4"/>
          <w:sz w:val="24"/>
          <w:vertAlign w:val="subscript"/>
          <w:lang w:val="es-ES_tradnl"/>
        </w:rPr>
        <w:t>12</w:t>
      </w:r>
      <w:r>
        <w:rPr>
          <w:spacing w:val="-4"/>
          <w:sz w:val="24"/>
          <w:lang w:val="es-ES_tradnl"/>
        </w:rPr>
        <w:t xml:space="preserve"> y de 13</w:t>
      </w:r>
      <w:r>
        <w:rPr>
          <w:spacing w:val="-4"/>
          <w:sz w:val="24"/>
          <w:vertAlign w:val="subscript"/>
          <w:lang w:val="es-ES_tradnl"/>
        </w:rPr>
        <w:t>10</w:t>
      </w:r>
      <w:r>
        <w:rPr>
          <w:spacing w:val="-4"/>
          <w:sz w:val="24"/>
          <w:lang w:val="es-ES_tradnl"/>
        </w:rPr>
        <w:t>.</w:t>
      </w:r>
      <w:r>
        <w:rPr>
          <w:rStyle w:val="FootnoteCharacters"/>
          <w:rStyle w:val="FootnoteAnchor"/>
          <w:spacing w:val="-4"/>
          <w:sz w:val="24"/>
          <w:lang w:val="es-ES_tradnl"/>
        </w:rPr>
        <w:footnoteReference w:id="15"/>
      </w:r>
    </w:p>
    <w:p>
      <w:pPr>
        <w:pStyle w:val="Normal"/>
        <w:jc w:val="both"/>
        <w:rPr>
          <w:i/>
          <w:i/>
          <w:spacing w:val="-4"/>
          <w:sz w:val="24"/>
          <w:lang w:val="es-ES_tradnl"/>
        </w:rPr>
      </w:pPr>
      <w:r>
        <w:rPr>
          <w:i/>
          <w:spacing w:val="-4"/>
          <w:sz w:val="24"/>
          <w:lang w:val="es-ES_tradnl"/>
        </w:rPr>
      </w:r>
    </w:p>
    <w:p>
      <w:pPr>
        <w:pStyle w:val="Normal"/>
        <w:pBdr>
          <w:top w:val="single" w:sz="4" w:space="6" w:color="000000"/>
          <w:left w:val="single" w:sz="4" w:space="0" w:color="000000"/>
          <w:bottom w:val="single" w:sz="4" w:space="9" w:color="000000"/>
          <w:right w:val="single" w:sz="4" w:space="0" w:color="000000"/>
        </w:pBdr>
        <w:tabs>
          <w:tab w:val="clear" w:pos="708"/>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4820" w:leader="none"/>
          <w:tab w:val="left" w:pos="5245" w:leader="none"/>
          <w:tab w:val="left" w:pos="5670" w:leader="none"/>
          <w:tab w:val="left" w:pos="6096" w:leader="none"/>
          <w:tab w:val="left" w:pos="6521" w:leader="none"/>
          <w:tab w:val="left" w:pos="6946" w:leader="none"/>
          <w:tab w:val="left" w:pos="7371" w:leader="none"/>
        </w:tabs>
        <w:spacing w:before="120" w:after="120"/>
        <w:ind w:left="567" w:right="566" w:firstLine="142"/>
        <w:jc w:val="center"/>
        <w:rPr/>
      </w:pPr>
      <w:r>
        <w:rPr>
          <w:rFonts w:cs="Arial Narrow" w:ascii="Arial Narrow" w:hAnsi="Arial Narrow"/>
          <w:spacing w:val="-4"/>
          <w:sz w:val="24"/>
          <w:u w:val="single"/>
          <w:lang w:val="es-ES_tradnl"/>
        </w:rPr>
        <w:t>Base-12</w:t>
      </w:r>
      <w:r>
        <w:rPr>
          <w:rFonts w:cs="Arial Narrow" w:ascii="Arial Narrow" w:hAnsi="Arial Narrow"/>
          <w:spacing w:val="-4"/>
          <w:sz w:val="24"/>
          <w:lang w:val="es-ES_tradnl"/>
        </w:rPr>
        <w:tab/>
        <w:t>1</w:t>
        <w:tab/>
        <w:t>2</w:t>
        <w:tab/>
        <w:t>3</w:t>
        <w:tab/>
        <w:t>4</w:t>
        <w:tab/>
        <w:t>5</w:t>
        <w:tab/>
        <w:t>6</w:t>
        <w:tab/>
        <w:t>7</w:t>
        <w:tab/>
        <w:t>8</w:t>
        <w:tab/>
        <w:t>9</w:t>
        <w:tab/>
        <w:t>a</w:t>
        <w:tab/>
        <w:t>b</w:t>
        <w:tab/>
        <w:t>10</w:t>
        <w:tab/>
      </w:r>
      <w:r>
        <w:rPr>
          <w:rFonts w:cs="Arial Narrow" w:ascii="Arial Narrow" w:hAnsi="Arial Narrow"/>
          <w:spacing w:val="-4"/>
          <w:sz w:val="24"/>
          <w:u w:val="single"/>
          <w:lang w:val="es-ES_tradnl"/>
        </w:rPr>
        <w:t>11</w:t>
      </w:r>
      <w:r>
        <w:rPr>
          <w:rFonts w:cs="Arial Narrow" w:ascii="Arial Narrow" w:hAnsi="Arial Narrow"/>
          <w:spacing w:val="-4"/>
          <w:sz w:val="24"/>
          <w:lang w:val="es-ES_tradnl"/>
        </w:rPr>
        <w:t>..</w:t>
      </w:r>
    </w:p>
    <w:p>
      <w:pPr>
        <w:pStyle w:val="Normal"/>
        <w:pBdr>
          <w:top w:val="single" w:sz="4" w:space="6" w:color="000000"/>
          <w:left w:val="single" w:sz="4" w:space="0" w:color="000000"/>
          <w:bottom w:val="single" w:sz="4" w:space="9" w:color="000000"/>
          <w:right w:val="single" w:sz="4" w:space="0" w:color="000000"/>
        </w:pBdr>
        <w:tabs>
          <w:tab w:val="clear" w:pos="708"/>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4820" w:leader="none"/>
          <w:tab w:val="left" w:pos="5245" w:leader="none"/>
          <w:tab w:val="left" w:pos="5670" w:leader="none"/>
          <w:tab w:val="left" w:pos="6096" w:leader="none"/>
          <w:tab w:val="left" w:pos="6521" w:leader="none"/>
          <w:tab w:val="left" w:pos="6946" w:leader="none"/>
          <w:tab w:val="left" w:pos="7371" w:leader="none"/>
        </w:tabs>
        <w:spacing w:before="120" w:after="120"/>
        <w:ind w:left="567" w:right="566" w:firstLine="142"/>
        <w:jc w:val="center"/>
        <w:rPr/>
      </w:pPr>
      <w:r>
        <w:rPr>
          <w:rFonts w:cs="Arial Narrow" w:ascii="Arial Narrow" w:hAnsi="Arial Narrow"/>
          <w:spacing w:val="-4"/>
          <w:sz w:val="24"/>
          <w:u w:val="single"/>
          <w:lang w:val="es-ES_tradnl"/>
        </w:rPr>
        <w:t>Base-12</w:t>
      </w:r>
      <w:r>
        <w:rPr>
          <w:rFonts w:cs="Arial Narrow" w:ascii="Arial Narrow" w:hAnsi="Arial Narrow"/>
          <w:spacing w:val="-4"/>
          <w:sz w:val="24"/>
          <w:lang w:val="es-ES_tradnl"/>
        </w:rPr>
        <w:tab/>
        <w:t xml:space="preserve">1 </w:t>
        <w:tab/>
        <w:t xml:space="preserve">2 </w:t>
        <w:tab/>
        <w:t>3</w:t>
        <w:tab/>
        <w:t>4</w:t>
        <w:tab/>
        <w:t>5</w:t>
        <w:tab/>
        <w:t>6</w:t>
        <w:tab/>
        <w:t>7</w:t>
        <w:tab/>
        <w:t>8</w:t>
        <w:tab/>
        <w:t>9</w:t>
        <w:tab/>
        <w:t xml:space="preserve">10 </w:t>
        <w:tab/>
        <w:t>11</w:t>
        <w:tab/>
        <w:t>12</w:t>
        <w:tab/>
      </w:r>
      <w:r>
        <w:rPr>
          <w:rFonts w:cs="Arial Narrow" w:ascii="Arial Narrow" w:hAnsi="Arial Narrow"/>
          <w:spacing w:val="-4"/>
          <w:sz w:val="24"/>
          <w:u w:val="single"/>
          <w:lang w:val="es-ES_tradnl"/>
        </w:rPr>
        <w:t>13</w:t>
      </w:r>
      <w:r>
        <w:rPr>
          <w:rFonts w:cs="Arial Narrow" w:ascii="Arial Narrow" w:hAnsi="Arial Narrow"/>
          <w:spacing w:val="-4"/>
          <w:sz w:val="24"/>
          <w:lang w:val="es-ES_tradnl"/>
        </w:rPr>
        <w:t>..</w:t>
      </w:r>
    </w:p>
    <w:p>
      <w:pPr>
        <w:pStyle w:val="Normal"/>
        <w:ind w:firstLine="426"/>
        <w:jc w:val="both"/>
        <w:rPr>
          <w:rFonts w:ascii="Arial Narrow" w:hAnsi="Arial Narrow" w:cs="Arial Narrow"/>
          <w:spacing w:val="-4"/>
          <w:sz w:val="24"/>
          <w:lang w:val="es-ES_tradnl"/>
        </w:rPr>
      </w:pPr>
      <w:r>
        <w:rPr>
          <w:rFonts w:cs="Arial Narrow" w:ascii="Arial Narrow" w:hAnsi="Arial Narrow"/>
          <w:spacing w:val="-4"/>
          <w:sz w:val="24"/>
          <w:lang w:val="es-ES_tradnl"/>
        </w:rPr>
      </w:r>
    </w:p>
    <w:p>
      <w:pPr>
        <w:pStyle w:val="Normal"/>
        <w:ind w:firstLine="426"/>
        <w:jc w:val="both"/>
        <w:rPr/>
      </w:pPr>
      <w:r>
        <w:rPr>
          <w:spacing w:val="-4"/>
          <w:sz w:val="24"/>
          <w:lang w:val="es-ES_tradnl"/>
        </w:rPr>
        <w:t>El penúltimo número es compuesto del integrador único más elevado y el 11, que la base... así 9 x 11</w:t>
      </w:r>
      <w:r>
        <w:rPr>
          <w:spacing w:val="-4"/>
          <w:sz w:val="24"/>
          <w:vertAlign w:val="subscript"/>
          <w:lang w:val="es-ES_tradnl"/>
        </w:rPr>
        <w:t>10</w:t>
      </w:r>
      <w:r>
        <w:rPr>
          <w:spacing w:val="-4"/>
          <w:sz w:val="24"/>
          <w:lang w:val="es-ES_tradnl"/>
        </w:rPr>
        <w:t xml:space="preserve"> = 99 *base 10) . Y b x 11</w:t>
      </w:r>
      <w:r>
        <w:rPr>
          <w:spacing w:val="-4"/>
          <w:sz w:val="24"/>
          <w:vertAlign w:val="subscript"/>
          <w:lang w:val="es-ES_tradnl"/>
        </w:rPr>
        <w:t>12</w:t>
      </w:r>
      <w:r>
        <w:rPr>
          <w:spacing w:val="-4"/>
          <w:sz w:val="24"/>
          <w:lang w:val="es-ES_tradnl"/>
        </w:rPr>
        <w:t xml:space="preserve"> = bb. bb es 143 en base 10. Al buscar en la tabla de comparación, se ve que el 11</w:t>
      </w:r>
      <w:r>
        <w:rPr>
          <w:spacing w:val="-4"/>
          <w:sz w:val="24"/>
          <w:vertAlign w:val="subscript"/>
          <w:lang w:val="es-ES_tradnl"/>
        </w:rPr>
        <w:t xml:space="preserve">12 </w:t>
      </w:r>
      <w:r>
        <w:rPr>
          <w:spacing w:val="-4"/>
          <w:sz w:val="24"/>
          <w:lang w:val="es-ES_tradnl"/>
        </w:rPr>
        <w:t>= 13</w:t>
      </w:r>
      <w:r>
        <w:rPr>
          <w:spacing w:val="-4"/>
          <w:sz w:val="24"/>
          <w:vertAlign w:val="subscript"/>
          <w:lang w:val="es-ES_tradnl"/>
        </w:rPr>
        <w:t>10</w:t>
      </w:r>
      <w:r>
        <w:rPr>
          <w:spacing w:val="-4"/>
          <w:sz w:val="24"/>
          <w:lang w:val="es-ES_tradnl"/>
        </w:rPr>
        <w:t>. Se puede “sustituir” 11</w:t>
      </w:r>
      <w:r>
        <w:rPr>
          <w:spacing w:val="-4"/>
          <w:sz w:val="24"/>
          <w:vertAlign w:val="subscript"/>
          <w:lang w:val="es-ES_tradnl"/>
        </w:rPr>
        <w:t>12</w:t>
      </w:r>
      <w:r>
        <w:rPr>
          <w:spacing w:val="-4"/>
          <w:sz w:val="24"/>
          <w:lang w:val="es-ES_tradnl"/>
        </w:rPr>
        <w:t xml:space="preserve"> por 13.</w:t>
      </w:r>
    </w:p>
    <w:p>
      <w:pPr>
        <w:pStyle w:val="Normal"/>
        <w:ind w:firstLine="426"/>
        <w:jc w:val="both"/>
        <w:rPr>
          <w:spacing w:val="-4"/>
          <w:sz w:val="24"/>
          <w:lang w:val="es-ES_tradnl"/>
        </w:rPr>
      </w:pPr>
      <w:r>
        <w:rPr>
          <w:spacing w:val="-4"/>
          <w:sz w:val="24"/>
          <w:lang w:val="es-ES_tradnl"/>
        </w:rPr>
      </w:r>
    </w:p>
    <w:p>
      <w:pPr>
        <w:pStyle w:val="Normal"/>
        <w:numPr>
          <w:ilvl w:val="0"/>
          <w:numId w:val="9"/>
        </w:numPr>
        <w:tabs>
          <w:tab w:val="clear" w:pos="708"/>
        </w:tabs>
        <w:spacing w:lineRule="auto" w:line="360"/>
        <w:ind w:left="851" w:hanging="425"/>
        <w:jc w:val="both"/>
        <w:rPr/>
      </w:pPr>
      <w:r>
        <w:rPr>
          <w:spacing w:val="-4"/>
          <w:sz w:val="24"/>
          <w:lang w:val="es-ES_tradnl"/>
        </w:rPr>
        <w:t>11</w:t>
      </w:r>
      <w:r>
        <w:rPr>
          <w:spacing w:val="-4"/>
          <w:sz w:val="24"/>
          <w:vertAlign w:val="subscript"/>
          <w:lang w:val="es-ES_tradnl"/>
        </w:rPr>
        <w:t>10</w:t>
      </w:r>
      <w:r>
        <w:rPr>
          <w:spacing w:val="-4"/>
          <w:sz w:val="24"/>
          <w:lang w:val="es-ES_tradnl"/>
        </w:rPr>
        <w:t xml:space="preserve"> x 11</w:t>
      </w:r>
      <w:r>
        <w:rPr>
          <w:spacing w:val="-4"/>
          <w:sz w:val="24"/>
          <w:vertAlign w:val="subscript"/>
          <w:lang w:val="es-ES_tradnl"/>
        </w:rPr>
        <w:t>12</w:t>
      </w:r>
      <w:r>
        <w:rPr>
          <w:spacing w:val="-4"/>
          <w:sz w:val="24"/>
          <w:lang w:val="es-ES_tradnl"/>
        </w:rPr>
        <w:t xml:space="preserve"> = 143</w:t>
      </w:r>
    </w:p>
    <w:p>
      <w:pPr>
        <w:pStyle w:val="Normal"/>
        <w:numPr>
          <w:ilvl w:val="0"/>
          <w:numId w:val="9"/>
        </w:numPr>
        <w:tabs>
          <w:tab w:val="clear" w:pos="708"/>
        </w:tabs>
        <w:spacing w:lineRule="auto" w:line="360"/>
        <w:ind w:left="851" w:hanging="425"/>
        <w:jc w:val="both"/>
        <w:rPr/>
      </w:pPr>
      <w:r>
        <w:rPr>
          <w:spacing w:val="-4"/>
          <w:sz w:val="24"/>
          <w:lang w:val="es-ES_tradnl"/>
        </w:rPr>
        <w:t>143 + (33</w:t>
      </w:r>
      <w:r>
        <w:rPr>
          <w:spacing w:val="-4"/>
          <w:sz w:val="24"/>
          <w:vertAlign w:val="superscript"/>
          <w:lang w:val="es-ES_tradnl"/>
        </w:rPr>
        <w:t>2</w:t>
      </w:r>
      <w:r>
        <w:rPr>
          <w:spacing w:val="-4"/>
          <w:sz w:val="24"/>
          <w:lang w:val="es-ES_tradnl"/>
        </w:rPr>
        <w:t xml:space="preserve"> x 11</w:t>
      </w:r>
      <w:r>
        <w:rPr>
          <w:spacing w:val="-4"/>
          <w:sz w:val="24"/>
          <w:vertAlign w:val="subscript"/>
          <w:lang w:val="es-ES_tradnl"/>
        </w:rPr>
        <w:t>12</w:t>
      </w:r>
      <w:r>
        <w:rPr>
          <w:spacing w:val="-4"/>
          <w:sz w:val="24"/>
          <w:lang w:val="es-ES_tradnl"/>
        </w:rPr>
        <w:t>) = 14300</w:t>
      </w:r>
    </w:p>
    <w:p>
      <w:pPr>
        <w:pStyle w:val="Normal"/>
        <w:jc w:val="both"/>
        <w:rPr>
          <w:spacing w:val="-4"/>
          <w:sz w:val="24"/>
          <w:lang w:val="es-ES_tradnl"/>
        </w:rPr>
      </w:pPr>
      <w:r>
        <w:rPr>
          <w:spacing w:val="-4"/>
          <w:sz w:val="24"/>
          <w:lang w:val="es-ES_tradnl"/>
        </w:rPr>
      </w:r>
    </w:p>
    <w:p>
      <w:pPr>
        <w:pStyle w:val="Normal"/>
        <w:ind w:firstLine="426"/>
        <w:jc w:val="both"/>
        <w:rPr/>
      </w:pPr>
      <w:r>
        <w:rPr>
          <w:spacing w:val="-4"/>
          <w:sz w:val="24"/>
          <w:lang w:val="es-ES_tradnl"/>
        </w:rPr>
        <w:t xml:space="preserve">En resumen, tiene la </w:t>
      </w:r>
      <w:r>
        <w:rPr>
          <w:spacing w:val="-4"/>
          <w:sz w:val="24"/>
        </w:rPr>
        <w:t>«</w:t>
      </w:r>
      <w:r>
        <w:rPr>
          <w:spacing w:val="-4"/>
          <w:sz w:val="24"/>
          <w:lang w:val="es-ES_tradnl"/>
        </w:rPr>
        <w:t>ventana 11:11 de Kryon</w:t>
      </w:r>
      <w:r>
        <w:rPr>
          <w:spacing w:val="-4"/>
          <w:sz w:val="24"/>
        </w:rPr>
        <w:t>»</w:t>
      </w:r>
      <w:r>
        <w:rPr>
          <w:spacing w:val="-4"/>
          <w:sz w:val="24"/>
          <w:lang w:val="es-ES_tradnl"/>
        </w:rPr>
        <w:t xml:space="preserve"> como en 11</w:t>
      </w:r>
      <w:r>
        <w:rPr>
          <w:spacing w:val="-4"/>
          <w:sz w:val="24"/>
          <w:vertAlign w:val="subscript"/>
          <w:lang w:val="es-ES_tradnl"/>
        </w:rPr>
        <w:t>12</w:t>
      </w:r>
      <w:r>
        <w:rPr>
          <w:spacing w:val="-4"/>
          <w:sz w:val="24"/>
          <w:lang w:val="es-ES_tradnl"/>
        </w:rPr>
        <w:t xml:space="preserve"> : 11</w:t>
      </w:r>
      <w:r>
        <w:rPr>
          <w:spacing w:val="-4"/>
          <w:sz w:val="24"/>
          <w:vertAlign w:val="subscript"/>
          <w:lang w:val="es-ES_tradnl"/>
        </w:rPr>
        <w:t>10</w:t>
      </w:r>
      <w:r>
        <w:rPr>
          <w:spacing w:val="-4"/>
          <w:sz w:val="24"/>
          <w:lang w:val="es-ES_tradnl"/>
        </w:rPr>
        <w:t>. Además, 33</w:t>
      </w:r>
      <w:r>
        <w:rPr>
          <w:spacing w:val="-4"/>
          <w:sz w:val="24"/>
          <w:vertAlign w:val="subscript"/>
          <w:lang w:val="es-ES_tradnl"/>
        </w:rPr>
        <w:t>10</w:t>
      </w:r>
      <w:r>
        <w:rPr>
          <w:spacing w:val="-4"/>
          <w:sz w:val="24"/>
          <w:lang w:val="es-ES_tradnl"/>
        </w:rPr>
        <w:t xml:space="preserve"> = 29</w:t>
      </w:r>
      <w:r>
        <w:rPr>
          <w:spacing w:val="-4"/>
          <w:sz w:val="24"/>
          <w:vertAlign w:val="subscript"/>
          <w:lang w:val="es-ES_tradnl"/>
        </w:rPr>
        <w:t>12</w:t>
      </w:r>
      <w:r>
        <w:rPr>
          <w:spacing w:val="-4"/>
          <w:sz w:val="24"/>
          <w:lang w:val="es-ES_tradnl"/>
        </w:rPr>
        <w:t xml:space="preserve"> y 2 + 9 = 11. Si se resta 143 de 9944 se obiene 99</w:t>
      </w:r>
      <w:r>
        <w:rPr>
          <w:spacing w:val="-4"/>
          <w:sz w:val="24"/>
          <w:vertAlign w:val="superscript"/>
          <w:lang w:val="es-ES_tradnl"/>
        </w:rPr>
        <w:t>2</w:t>
      </w:r>
      <w:r>
        <w:rPr>
          <w:spacing w:val="-4"/>
          <w:sz w:val="24"/>
          <w:lang w:val="es-ES_tradnl"/>
        </w:rPr>
        <w:t>.</w:t>
      </w:r>
    </w:p>
    <w:p>
      <w:pPr>
        <w:pStyle w:val="Normal"/>
        <w:ind w:firstLine="426"/>
        <w:jc w:val="both"/>
        <w:rPr>
          <w:spacing w:val="-4"/>
          <w:sz w:val="24"/>
          <w:lang w:val="es-ES_tradnl"/>
        </w:rPr>
      </w:pPr>
      <w:r>
        <w:rPr>
          <w:spacing w:val="-4"/>
          <w:sz w:val="24"/>
          <w:lang w:val="es-ES_tradnl"/>
        </w:rPr>
      </w:r>
    </w:p>
    <w:p>
      <w:pPr>
        <w:pStyle w:val="Normal"/>
        <w:numPr>
          <w:ilvl w:val="0"/>
          <w:numId w:val="3"/>
        </w:numPr>
        <w:tabs>
          <w:tab w:val="clear" w:pos="708"/>
        </w:tabs>
        <w:spacing w:lineRule="auto" w:line="360"/>
        <w:ind w:left="851" w:hanging="425"/>
        <w:jc w:val="both"/>
        <w:rPr>
          <w:spacing w:val="-4"/>
          <w:sz w:val="24"/>
          <w:lang w:val="es-ES_tradnl"/>
        </w:rPr>
      </w:pPr>
      <w:r>
        <w:rPr>
          <w:spacing w:val="-4"/>
          <w:sz w:val="24"/>
          <w:lang w:val="es-ES_tradnl"/>
        </w:rPr>
        <w:t>143 + 99 = 242</w:t>
      </w:r>
    </w:p>
    <w:p>
      <w:pPr>
        <w:pStyle w:val="Normal"/>
        <w:numPr>
          <w:ilvl w:val="0"/>
          <w:numId w:val="3"/>
        </w:numPr>
        <w:tabs>
          <w:tab w:val="clear" w:pos="708"/>
        </w:tabs>
        <w:spacing w:lineRule="auto" w:line="360"/>
        <w:ind w:left="851" w:hanging="425"/>
        <w:jc w:val="both"/>
        <w:rPr/>
      </w:pPr>
      <w:r>
        <w:rPr>
          <w:spacing w:val="-4"/>
          <w:sz w:val="24"/>
          <w:vertAlign w:val="superscript"/>
          <w:lang w:val="es-ES_tradnl"/>
        </w:rPr>
        <w:t>242</w:t>
      </w:r>
      <w:r>
        <w:rPr>
          <w:spacing w:val="-4"/>
          <w:sz w:val="24"/>
          <w:lang w:val="es-ES_tradnl"/>
        </w:rPr>
        <w:t xml:space="preserve"> / </w:t>
      </w:r>
      <w:r>
        <w:rPr>
          <w:spacing w:val="-4"/>
          <w:sz w:val="24"/>
          <w:vertAlign w:val="subscript"/>
          <w:lang w:val="es-ES_tradnl"/>
        </w:rPr>
        <w:t>2</w:t>
      </w:r>
      <w:r>
        <w:rPr>
          <w:spacing w:val="-4"/>
          <w:sz w:val="24"/>
          <w:lang w:val="es-ES_tradnl"/>
        </w:rPr>
        <w:t xml:space="preserve"> = 11</w:t>
      </w:r>
      <w:r>
        <w:rPr>
          <w:spacing w:val="-4"/>
          <w:sz w:val="24"/>
          <w:vertAlign w:val="superscript"/>
          <w:lang w:val="es-ES_tradnl"/>
        </w:rPr>
        <w:t>2</w:t>
      </w:r>
      <w:r>
        <w:rPr>
          <w:spacing w:val="-4"/>
          <w:sz w:val="24"/>
          <w:lang w:val="es-ES_tradnl"/>
        </w:rPr>
        <w:t xml:space="preserve"> !</w:t>
      </w:r>
    </w:p>
    <w:p>
      <w:pPr>
        <w:pStyle w:val="Normal"/>
        <w:spacing w:lineRule="auto" w:line="360"/>
        <w:ind w:firstLine="426"/>
        <w:jc w:val="both"/>
        <w:rPr>
          <w:spacing w:val="-4"/>
          <w:sz w:val="24"/>
          <w:lang w:val="es-ES_tradnl"/>
        </w:rPr>
      </w:pPr>
      <w:r>
        <w:rPr>
          <w:spacing w:val="-4"/>
          <w:sz w:val="24"/>
          <w:lang w:val="es-ES_tradnl"/>
        </w:rPr>
        <w:t>(y... 143 + 37 = 180)</w:t>
      </w:r>
    </w:p>
    <w:p>
      <w:pPr>
        <w:pStyle w:val="Normal"/>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t>Si se suma 4499 + 5588 + 6677 + 7766 + 8855 + 9944 = 43329.</w:t>
      </w:r>
    </w:p>
    <w:p>
      <w:pPr>
        <w:pStyle w:val="Normal"/>
        <w:ind w:firstLine="426"/>
        <w:jc w:val="both"/>
        <w:rPr>
          <w:spacing w:val="-4"/>
          <w:sz w:val="24"/>
          <w:lang w:val="es-ES_tradnl"/>
        </w:rPr>
      </w:pPr>
      <w:r>
        <w:rPr>
          <w:spacing w:val="-4"/>
          <w:sz w:val="24"/>
          <w:lang w:val="es-ES_tradnl"/>
        </w:rPr>
      </w:r>
    </w:p>
    <w:p>
      <w:pPr>
        <w:pStyle w:val="Normal"/>
        <w:numPr>
          <w:ilvl w:val="0"/>
          <w:numId w:val="5"/>
        </w:numPr>
        <w:tabs>
          <w:tab w:val="clear" w:pos="708"/>
          <w:tab w:val="left" w:pos="709" w:leader="none"/>
        </w:tabs>
        <w:spacing w:lineRule="auto" w:line="360"/>
        <w:ind w:left="851" w:hanging="425"/>
        <w:rPr/>
      </w:pPr>
      <w:r>
        <w:rPr>
          <w:spacing w:val="-4"/>
          <w:sz w:val="24"/>
          <w:vertAlign w:val="superscript"/>
          <w:lang w:val="en-US" w:eastAsia="en-US"/>
        </w:rPr>
        <w:t>43329</w:t>
      </w:r>
      <w:r>
        <w:rPr>
          <w:spacing w:val="-4"/>
          <w:sz w:val="24"/>
          <w:lang w:val="en-US" w:eastAsia="en-US"/>
        </w:rPr>
        <w:t>/</w:t>
      </w:r>
      <w:r>
        <w:rPr>
          <w:spacing w:val="-4"/>
          <w:sz w:val="24"/>
          <w:vertAlign w:val="subscript"/>
          <w:lang w:val="en-US" w:eastAsia="en-US"/>
        </w:rPr>
        <w:t>33</w:t>
      </w:r>
      <w:r>
        <w:rPr>
          <w:spacing w:val="-4"/>
          <w:sz w:val="24"/>
          <w:lang w:val="en-US" w:eastAsia="en-US"/>
        </w:rPr>
        <w:t xml:space="preserve"> = 1313 = 13(101)</w:t>
      </w:r>
    </w:p>
    <w:p>
      <w:pPr>
        <w:pStyle w:val="Normal"/>
        <w:numPr>
          <w:ilvl w:val="0"/>
          <w:numId w:val="5"/>
        </w:numPr>
        <w:tabs>
          <w:tab w:val="clear" w:pos="708"/>
          <w:tab w:val="left" w:pos="709" w:leader="none"/>
        </w:tabs>
        <w:spacing w:lineRule="auto" w:line="360"/>
        <w:ind w:left="851" w:hanging="425"/>
        <w:rPr/>
      </w:pPr>
      <w:r>
        <w:rPr>
          <w:spacing w:val="-4"/>
          <w:sz w:val="24"/>
          <w:vertAlign w:val="superscript"/>
          <w:lang w:val="en-US" w:eastAsia="en-US"/>
        </w:rPr>
        <w:t>43329</w:t>
      </w:r>
      <w:r>
        <w:rPr>
          <w:spacing w:val="-4"/>
          <w:sz w:val="24"/>
          <w:lang w:val="en-US" w:eastAsia="en-US"/>
        </w:rPr>
        <w:t>/</w:t>
      </w:r>
      <w:r>
        <w:rPr>
          <w:spacing w:val="-4"/>
          <w:sz w:val="24"/>
          <w:vertAlign w:val="subscript"/>
          <w:lang w:val="en-US" w:eastAsia="en-US"/>
        </w:rPr>
        <w:t>33</w:t>
      </w:r>
      <w:r>
        <w:rPr>
          <w:spacing w:val="-4"/>
          <w:sz w:val="24"/>
          <w:lang w:val="en-US" w:eastAsia="en-US"/>
        </w:rPr>
        <w:t xml:space="preserve"> = 3333 = 13(1111)</w:t>
      </w:r>
    </w:p>
    <w:p>
      <w:pPr>
        <w:pStyle w:val="Normal"/>
        <w:jc w:val="both"/>
        <w:rPr>
          <w:spacing w:val="-4"/>
          <w:sz w:val="24"/>
          <w:lang w:val="es-ES_tradnl" w:eastAsia="en-US"/>
        </w:rPr>
      </w:pPr>
      <w:r>
        <w:rPr>
          <w:spacing w:val="-4"/>
          <w:sz w:val="24"/>
          <w:lang w:val="es-ES_tradnl" w:eastAsia="en-US"/>
        </w:rPr>
      </w:r>
    </w:p>
    <w:p>
      <w:pPr>
        <w:pStyle w:val="Normal"/>
        <w:ind w:firstLine="426"/>
        <w:jc w:val="both"/>
        <w:rPr/>
      </w:pPr>
      <w:r>
        <w:rPr>
          <w:spacing w:val="-4"/>
          <w:sz w:val="24"/>
          <w:lang w:val="es-ES_tradnl"/>
        </w:rPr>
        <w:t>También, 33</w:t>
      </w:r>
      <w:r>
        <w:rPr>
          <w:spacing w:val="-4"/>
          <w:sz w:val="24"/>
          <w:vertAlign w:val="superscript"/>
          <w:lang w:val="es-ES_tradnl"/>
        </w:rPr>
        <w:t>2</w:t>
      </w:r>
      <w:r>
        <w:rPr>
          <w:spacing w:val="-4"/>
          <w:sz w:val="24"/>
          <w:lang w:val="es-ES_tradnl"/>
        </w:rPr>
        <w:t xml:space="preserve"> = 1089 que es el orden inverso de 99</w:t>
      </w:r>
      <w:r>
        <w:rPr>
          <w:spacing w:val="-4"/>
          <w:sz w:val="24"/>
          <w:vertAlign w:val="superscript"/>
          <w:lang w:val="es-ES_tradnl"/>
        </w:rPr>
        <w:t>2</w:t>
      </w:r>
      <w:r>
        <w:rPr>
          <w:spacing w:val="-4"/>
          <w:sz w:val="24"/>
          <w:lang w:val="es-ES_tradnl"/>
        </w:rPr>
        <w:t xml:space="preserve"> = 9801.</w:t>
      </w:r>
    </w:p>
    <w:p>
      <w:pPr>
        <w:pStyle w:val="Normal"/>
        <w:ind w:firstLine="426"/>
        <w:jc w:val="both"/>
        <w:rPr>
          <w:spacing w:val="-4"/>
          <w:sz w:val="24"/>
          <w:lang w:val="es-ES_tradnl"/>
        </w:rPr>
      </w:pPr>
      <w:r>
        <w:rPr>
          <w:spacing w:val="-4"/>
          <w:sz w:val="24"/>
          <w:lang w:val="es-ES_tradnl"/>
        </w:rPr>
      </w:r>
    </w:p>
    <w:p>
      <w:pPr>
        <w:pStyle w:val="Normal"/>
        <w:keepNext w:val="true"/>
        <w:ind w:firstLine="425"/>
        <w:jc w:val="both"/>
        <w:rPr/>
      </w:pPr>
      <w:r>
        <w:rPr>
          <w:spacing w:val="-4"/>
          <w:sz w:val="24"/>
          <w:lang w:val="es-ES_tradnl"/>
        </w:rPr>
        <w:t xml:space="preserve">En cuanto a qué significa esto, no tengo formada ninguna opinión todavía. Es demasiado nuevo. No obstante, parece ser alguna forma de </w:t>
      </w:r>
      <w:r>
        <w:rPr>
          <w:spacing w:val="-4"/>
          <w:sz w:val="24"/>
        </w:rPr>
        <w:t>«</w:t>
      </w:r>
      <w:r>
        <w:rPr>
          <w:spacing w:val="-4"/>
          <w:sz w:val="24"/>
          <w:lang w:val="es-ES_tradnl"/>
        </w:rPr>
        <w:t>puenteo de base</w:t>
      </w:r>
      <w:r>
        <w:rPr>
          <w:spacing w:val="-4"/>
          <w:sz w:val="24"/>
        </w:rPr>
        <w:t>»</w:t>
      </w:r>
      <w:r>
        <w:rPr>
          <w:spacing w:val="-4"/>
          <w:sz w:val="24"/>
          <w:lang w:val="es-ES_tradnl"/>
        </w:rPr>
        <w:t>, quizá un instrumento de traslación. No cabe la menor duda de que se trata de un acertijo numérico muy elegante.</w:t>
      </w:r>
    </w:p>
    <w:p>
      <w:pPr>
        <w:pStyle w:val="Normal"/>
        <w:keepNext w:val="true"/>
        <w:ind w:firstLine="425"/>
        <w:jc w:val="both"/>
        <w:rPr>
          <w:spacing w:val="-4"/>
          <w:sz w:val="24"/>
          <w:lang w:val="es-ES_tradnl"/>
        </w:rPr>
      </w:pPr>
      <w:r>
        <w:rPr>
          <w:spacing w:val="-4"/>
          <w:sz w:val="24"/>
          <w:lang w:val="es-ES_tradnl"/>
        </w:rPr>
      </w:r>
    </w:p>
    <w:p>
      <w:pPr>
        <w:pStyle w:val="Normal"/>
        <w:ind w:firstLine="426"/>
        <w:jc w:val="right"/>
        <w:rPr>
          <w:b/>
          <w:b/>
          <w:spacing w:val="-4"/>
          <w:sz w:val="22"/>
          <w:lang w:val="es-ES_tradnl"/>
        </w:rPr>
      </w:pPr>
      <w:r>
        <w:rPr>
          <w:b/>
          <w:spacing w:val="-4"/>
          <w:sz w:val="30"/>
          <w:lang w:val="es-ES_tradnl"/>
        </w:rPr>
        <w:t>James D. Watt</w:t>
      </w:r>
    </w:p>
    <w:p>
      <w:pPr>
        <w:pStyle w:val="Normal"/>
        <w:ind w:firstLine="426"/>
        <w:jc w:val="both"/>
        <w:rPr>
          <w:b/>
          <w:b/>
          <w:spacing w:val="-4"/>
          <w:sz w:val="24"/>
          <w:lang w:val="es-ES_tradnl"/>
        </w:rPr>
      </w:pPr>
      <w:r>
        <w:rPr>
          <w:b/>
          <w:spacing w:val="-4"/>
          <w:sz w:val="24"/>
          <w:lang w:val="es-ES_tradnl"/>
        </w:rPr>
      </w:r>
    </w:p>
    <w:p>
      <w:pPr>
        <w:pStyle w:val="Normal"/>
        <w:ind w:firstLine="426"/>
        <w:rPr>
          <w:b/>
          <w:b/>
          <w:spacing w:val="-4"/>
          <w:sz w:val="24"/>
          <w:lang w:val="es-ES_tradnl"/>
        </w:rPr>
      </w:pPr>
      <w:r>
        <w:rPr>
          <w:b/>
          <w:spacing w:val="-4"/>
          <w:sz w:val="24"/>
          <w:lang w:val="es-ES_tradnl"/>
        </w:rPr>
      </w:r>
      <w:r>
        <w:br w:type="page"/>
      </w:r>
    </w:p>
    <w:p>
      <w:pPr>
        <w:pStyle w:val="Heading2"/>
        <w:widowControl/>
        <w:ind w:firstLine="426"/>
        <w:jc w:val="left"/>
        <w:rPr>
          <w:rFonts w:ascii="Times New Roman" w:hAnsi="Times New Roman" w:cs="Times New Roman"/>
          <w:b/>
          <w:b/>
          <w:spacing w:val="-4"/>
          <w:sz w:val="24"/>
          <w:lang w:val="es-ES_tradnl"/>
        </w:rPr>
      </w:pPr>
      <w:r>
        <w:rPr>
          <w:rFonts w:cs="Times New Roman" w:ascii="Times New Roman" w:hAnsi="Times New Roman"/>
          <w:b/>
          <w:spacing w:val="-4"/>
          <w:sz w:val="24"/>
          <w:lang w:val="es-ES_tradnl"/>
        </w:rPr>
      </w:r>
    </w:p>
    <w:p>
      <w:pPr>
        <w:pStyle w:val="Heading2"/>
        <w:widowControl/>
        <w:ind w:firstLine="426"/>
        <w:jc w:val="left"/>
        <w:rPr>
          <w:rFonts w:ascii="Times New Roman" w:hAnsi="Times New Roman" w:cs="Times New Roman"/>
          <w:spacing w:val="-4"/>
          <w:sz w:val="24"/>
        </w:rPr>
      </w:pPr>
      <w:r>
        <w:rPr>
          <w:rFonts w:cs="Times New Roman" w:ascii="Times New Roman" w:hAnsi="Times New Roman"/>
          <w:spacing w:val="-4"/>
          <w:sz w:val="24"/>
        </w:rPr>
      </w:r>
    </w:p>
    <w:p>
      <w:pPr>
        <w:pStyle w:val="Estilo1a"/>
        <w:rPr>
          <w:spacing w:val="-4"/>
        </w:rPr>
      </w:pPr>
      <w:bookmarkStart w:id="41" w:name="karm"/>
      <w:bookmarkEnd w:id="41"/>
      <w:r>
        <w:rPr>
          <w:spacing w:val="-4"/>
        </w:rPr>
        <w:t>Mensajes de Kryon a James y Randy</w:t>
      </w:r>
    </w:p>
    <w:p>
      <w:pPr>
        <w:pStyle w:val="Normal"/>
        <w:ind w:firstLine="426"/>
        <w:rPr>
          <w:spacing w:val="-4"/>
          <w:sz w:val="24"/>
          <w:lang w:val="es-ES_tradnl"/>
        </w:rPr>
      </w:pPr>
      <w:r>
        <w:rPr>
          <w:spacing w:val="-4"/>
          <w:sz w:val="24"/>
          <w:lang w:val="es-ES_tradnl"/>
        </w:rPr>
      </w:r>
    </w:p>
    <w:p>
      <w:pPr>
        <w:pStyle w:val="Normal"/>
        <w:ind w:firstLine="426"/>
        <w:rPr>
          <w:spacing w:val="-4"/>
          <w:sz w:val="24"/>
          <w:lang w:val="es-ES_tradnl"/>
        </w:rPr>
      </w:pPr>
      <w:r>
        <w:rPr>
          <w:spacing w:val="-4"/>
          <w:sz w:val="24"/>
          <w:lang w:val="es-ES_tradnl"/>
        </w:rPr>
      </w:r>
    </w:p>
    <w:p>
      <w:pPr>
        <w:pStyle w:val="Normal"/>
        <w:ind w:firstLine="426"/>
        <w:rPr>
          <w:i/>
          <w:i/>
          <w:spacing w:val="-4"/>
          <w:sz w:val="24"/>
          <w:lang w:val="es-ES_tradnl"/>
        </w:rPr>
      </w:pPr>
      <w:bookmarkStart w:id="42" w:name="j1"/>
      <w:bookmarkEnd w:id="42"/>
      <w:r>
        <w:rPr>
          <w:i/>
          <w:spacing w:val="-4"/>
          <w:sz w:val="24"/>
          <w:lang w:val="es-ES_tradnl"/>
        </w:rPr>
        <w:t>A James:</w:t>
      </w:r>
    </w:p>
    <w:p>
      <w:pPr>
        <w:pStyle w:val="Normal"/>
        <w:ind w:firstLine="426"/>
        <w:jc w:val="both"/>
        <w:rPr/>
      </w:pPr>
      <w:r>
        <w:rPr>
          <w:spacing w:val="-4"/>
          <w:sz w:val="24"/>
          <w:lang w:val="es-ES_tradnl"/>
        </w:rPr>
        <w:t>Así pues, James, ¿cree que la poderosa fórmula de transmutación de 9944 podría ser la herramienta de transmutación para pasar de 10 a 12? Pues tiene mucha razón, amigo mío. Es una herra</w:t>
        <w:softHyphen/>
        <w:t>mienta importante, y también aparece oculta en muchas encru</w:t>
        <w:softHyphen/>
        <w:t>cijadas, en zonas aparentemente no relacionadas. ¡Tiene que es</w:t>
        <w:softHyphen/>
        <w:t>tarlo! Puesto que mire adonde mire, está observando en realidad una base 12. En consecuencia, las soluciones encontradas en base 10 siempre señalarán hacia las series en base 12, y el 9944 y el 143 se mostrarán a sí mismos en numerosos lugares..., como indicadores de la sagrada geometría. Su alquimia del 10 al 12 le permitirá continuar examinándolo.</w:t>
      </w:r>
    </w:p>
    <w:p>
      <w:pPr>
        <w:pStyle w:val="Normal"/>
        <w:ind w:firstLine="426"/>
        <w:jc w:val="both"/>
        <w:rPr>
          <w:spacing w:val="-4"/>
          <w:sz w:val="24"/>
          <w:lang w:val="es-ES_tradnl"/>
        </w:rPr>
      </w:pPr>
      <w:r>
        <w:rPr>
          <w:spacing w:val="-4"/>
          <w:sz w:val="24"/>
          <w:lang w:val="es-ES_tradnl"/>
        </w:rPr>
      </w:r>
    </w:p>
    <w:p>
      <w:pPr>
        <w:pStyle w:val="Kr"/>
        <w:rPr>
          <w:spacing w:val="-4"/>
          <w:sz w:val="24"/>
          <w:lang w:val="en-CA"/>
        </w:rPr>
      </w:pPr>
      <w:r>
        <w:rPr>
          <w:spacing w:val="-4"/>
          <w:lang w:val="en-CA"/>
        </w:rPr>
        <w:t>Kryon</w:t>
      </w:r>
    </w:p>
    <w:p>
      <w:pPr>
        <w:pStyle w:val="Normal"/>
        <w:ind w:firstLine="426"/>
        <w:rPr>
          <w:spacing w:val="-4"/>
          <w:sz w:val="24"/>
          <w:lang w:val="en-CA"/>
        </w:rPr>
      </w:pPr>
      <w:r>
        <w:rPr>
          <w:spacing w:val="-4"/>
          <w:sz w:val="24"/>
          <w:lang w:val="en-CA"/>
        </w:rPr>
      </w:r>
    </w:p>
    <w:p>
      <w:pPr>
        <w:pStyle w:val="Normal"/>
        <w:ind w:firstLine="426"/>
        <w:rPr>
          <w:spacing w:val="-4"/>
          <w:sz w:val="24"/>
          <w:lang w:val="en-CA"/>
        </w:rPr>
      </w:pPr>
      <w:r>
        <w:rPr>
          <w:spacing w:val="-4"/>
          <w:sz w:val="24"/>
          <w:lang w:val="en-CA"/>
        </w:rPr>
      </w:r>
    </w:p>
    <w:p>
      <w:pPr>
        <w:pStyle w:val="Normal"/>
        <w:ind w:firstLine="426"/>
        <w:rPr>
          <w:spacing w:val="-4"/>
          <w:sz w:val="24"/>
          <w:lang w:val="en-CA"/>
        </w:rPr>
      </w:pPr>
      <w:r>
        <w:rPr>
          <w:spacing w:val="-4"/>
          <w:sz w:val="24"/>
          <w:lang w:val="en-CA"/>
        </w:rPr>
      </w:r>
    </w:p>
    <w:p>
      <w:pPr>
        <w:pStyle w:val="Normal"/>
        <w:ind w:firstLine="426"/>
        <w:rPr>
          <w:i/>
          <w:i/>
          <w:spacing w:val="-4"/>
          <w:sz w:val="24"/>
          <w:lang w:val="en-CA"/>
        </w:rPr>
      </w:pPr>
      <w:r>
        <w:rPr>
          <w:i/>
          <w:spacing w:val="-4"/>
          <w:sz w:val="24"/>
          <w:lang w:val="en-CA"/>
        </w:rPr>
        <w:t>A Randy:</w:t>
      </w:r>
    </w:p>
    <w:p>
      <w:pPr>
        <w:pStyle w:val="Normal"/>
        <w:ind w:firstLine="426"/>
        <w:jc w:val="both"/>
        <w:rPr/>
      </w:pPr>
      <w:r>
        <w:rPr>
          <w:spacing w:val="-4"/>
          <w:sz w:val="24"/>
          <w:lang w:val="es-ES_tradnl"/>
        </w:rPr>
        <w:t>¡Usted ya conoce su contrato! Ha llegado aquí esta vez para inte</w:t>
        <w:softHyphen/>
        <w:t>grar los números con los tonos. Hemos estado ofreciendo infor</w:t>
        <w:softHyphen/>
        <w:t>mación de que todas las vibraciones son lenguajes: color, tono, forma y números. Usted las está conjuntando adecuadamente, y es muy honrado por su intuición y ciencia. De todos aquellos que están en el planeta, usted es aquel al que no le sorprendería saber que, cuando las entidades universales se reúnen entre sí, a menudo «cantan» su «pi» para hacer saber a los otros de dónde proceden. Llegará un día en el que la humanidad se preguntará por qué no conjuntaron estas cosas antes.</w:t>
      </w:r>
    </w:p>
    <w:p>
      <w:pPr>
        <w:pStyle w:val="Normal"/>
        <w:ind w:firstLine="426"/>
        <w:jc w:val="both"/>
        <w:rPr>
          <w:spacing w:val="-4"/>
          <w:sz w:val="24"/>
          <w:lang w:val="es-ES_tradnl"/>
        </w:rPr>
      </w:pPr>
      <w:r>
        <w:rPr>
          <w:spacing w:val="-4"/>
          <w:sz w:val="24"/>
          <w:lang w:val="es-ES_tradnl"/>
        </w:rPr>
      </w:r>
    </w:p>
    <w:p>
      <w:pPr>
        <w:pStyle w:val="Kr"/>
        <w:rPr>
          <w:spacing w:val="-4"/>
          <w:sz w:val="24"/>
        </w:rPr>
      </w:pPr>
      <w:r>
        <w:rPr>
          <w:spacing w:val="-4"/>
        </w:rPr>
        <w:t>Kryon</w:t>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spacing w:val="-4"/>
          <w:sz w:val="24"/>
          <w:lang w:val="es-ES_tradnl"/>
        </w:rPr>
      </w:r>
    </w:p>
    <w:p>
      <w:pPr>
        <w:pStyle w:val="Normal"/>
        <w:ind w:firstLine="426"/>
        <w:jc w:val="both"/>
        <w:rPr>
          <w:spacing w:val="-4"/>
          <w:sz w:val="24"/>
          <w:lang w:val="es-ES_tradnl"/>
        </w:rPr>
      </w:pPr>
      <w:r>
        <w:rPr>
          <w:i/>
          <w:spacing w:val="-4"/>
          <w:sz w:val="24"/>
          <w:lang w:val="es-ES_tradnl"/>
        </w:rPr>
        <w:t>De Lee: Una vez terminada de redactar esta página, Kryon les ofreció a cada uno de ustedes 11 líneas de texto en inglés. No hay casualidades. Este es su propio y personal 11:11, un cambio de código en su vida que les permitirá obtener nueva información y hacerla fluir. ¡Gracias a los dos!</w:t>
      </w:r>
    </w:p>
    <w:p>
      <w:pPr>
        <w:pStyle w:val="Normal"/>
        <w:ind w:firstLine="426"/>
        <w:jc w:val="center"/>
        <w:rPr>
          <w:b/>
          <w:b/>
          <w:spacing w:val="-4"/>
          <w:sz w:val="24"/>
          <w:lang w:val="es-ES_tradnl"/>
        </w:rPr>
      </w:pPr>
      <w:r>
        <w:rPr>
          <w:b/>
          <w:spacing w:val="-4"/>
          <w:sz w:val="24"/>
          <w:lang w:val="es-ES_tradnl"/>
        </w:rPr>
      </w:r>
      <w:r>
        <w:br w:type="page"/>
      </w:r>
    </w:p>
    <w:p>
      <w:pPr>
        <w:pStyle w:val="Estilo1a"/>
        <w:jc w:val="center"/>
        <w:rPr>
          <w:spacing w:val="-4"/>
        </w:rPr>
      </w:pPr>
      <w:bookmarkStart w:id="43" w:name="j2"/>
      <w:bookmarkEnd w:id="43"/>
      <w:r>
        <w:rPr>
          <w:spacing w:val="-4"/>
        </w:rPr>
        <w:t>La carta matemática final</w:t>
      </w:r>
    </w:p>
    <w:p>
      <w:pPr>
        <w:pStyle w:val="Normal"/>
        <w:ind w:firstLine="426"/>
        <w:rPr>
          <w:spacing w:val="-4"/>
          <w:sz w:val="24"/>
          <w:lang w:val="es-ES_tradnl"/>
        </w:rPr>
      </w:pPr>
      <w:r>
        <w:rPr>
          <w:spacing w:val="-4"/>
          <w:sz w:val="24"/>
          <w:lang w:val="es-ES_tradnl"/>
        </w:rPr>
      </w:r>
    </w:p>
    <w:tbl>
      <w:tblPr>
        <w:tblW w:w="8928" w:type="dxa"/>
        <w:jc w:val="left"/>
        <w:tblInd w:w="-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426"/>
              <w:rPr>
                <w:spacing w:val="-4"/>
                <w:sz w:val="24"/>
                <w:lang w:val="es-ES_tradnl"/>
              </w:rPr>
            </w:pPr>
            <w:r>
              <w:rPr>
                <w:spacing w:val="-4"/>
                <w:sz w:val="24"/>
                <w:lang w:val="es-ES_tradnl"/>
              </w:rPr>
            </w:r>
          </w:p>
          <w:p>
            <w:pPr>
              <w:pStyle w:val="Normal"/>
              <w:ind w:left="284" w:right="283" w:firstLine="426"/>
              <w:rPr>
                <w:spacing w:val="-4"/>
                <w:sz w:val="24"/>
                <w:lang w:val="es-ES_tradnl"/>
              </w:rPr>
            </w:pPr>
            <w:r>
              <w:rPr>
                <w:spacing w:val="-4"/>
                <w:sz w:val="24"/>
                <w:lang w:val="es-ES_tradnl"/>
              </w:rPr>
              <w:t>Querido Lee:</w:t>
            </w:r>
          </w:p>
          <w:p>
            <w:pPr>
              <w:pStyle w:val="Normal"/>
              <w:ind w:left="284" w:right="283" w:firstLine="426"/>
              <w:rPr>
                <w:spacing w:val="-4"/>
                <w:sz w:val="24"/>
                <w:lang w:val="es-ES_tradnl"/>
              </w:rPr>
            </w:pPr>
            <w:r>
              <w:rPr>
                <w:spacing w:val="-4"/>
                <w:sz w:val="24"/>
                <w:lang w:val="es-ES_tradnl"/>
              </w:rPr>
            </w:r>
          </w:p>
          <w:p>
            <w:pPr>
              <w:pStyle w:val="Normal"/>
              <w:ind w:left="284" w:right="283" w:firstLine="426"/>
              <w:jc w:val="both"/>
              <w:rPr/>
            </w:pPr>
            <w:r>
              <w:rPr>
                <w:spacing w:val="-4"/>
                <w:sz w:val="24"/>
                <w:lang w:val="es-ES_tradnl"/>
              </w:rPr>
              <w:t>Le dejé un mensaje en su contestador automático para que me llamara, pero de todos modos le envío esta carta por fax. Quizá sea demasiado tarde para incluirla en el li</w:t>
              <w:softHyphen/>
              <w:t>bro, puesto que sé que ha tenido que determinar en algún momento una fecha tope.</w:t>
            </w:r>
          </w:p>
          <w:p>
            <w:pPr>
              <w:pStyle w:val="Normal"/>
              <w:ind w:left="284" w:right="283" w:firstLine="426"/>
              <w:jc w:val="both"/>
              <w:rPr>
                <w:spacing w:val="-4"/>
                <w:sz w:val="24"/>
                <w:lang w:val="es-ES_tradnl"/>
              </w:rPr>
            </w:pPr>
            <w:r>
              <w:rPr>
                <w:spacing w:val="-4"/>
                <w:sz w:val="24"/>
                <w:lang w:val="es-ES_tradnl"/>
              </w:rPr>
              <w:t>Deseaba mostrarle lo que he descubierto en relación con el 143 (base del número 9944). Tiene que ver con el aumento de la confianza al dirigirse a los escépticos en re</w:t>
              <w:softHyphen/>
              <w:t>lación con el tema de la base 12.</w:t>
            </w:r>
          </w:p>
          <w:p>
            <w:pPr>
              <w:pStyle w:val="Normal"/>
              <w:ind w:left="284" w:right="283" w:firstLine="426"/>
              <w:jc w:val="both"/>
              <w:rPr/>
            </w:pPr>
            <w:r>
              <w:rPr>
                <w:spacing w:val="-4"/>
                <w:sz w:val="24"/>
                <w:lang w:val="es-ES_tradnl"/>
              </w:rPr>
              <w:t>Buena parte de lo que ya le he entregado es material que los escépticos no han visto nunca. Lo que le incluyo ahora parece hecho a la medida para usted, porque está ex</w:t>
              <w:softHyphen/>
              <w:t>traído directamente de indicaciones que ofreció Kryon. Creo que nadie ha visto esto antes, y ha logrado sumar dos y dos.</w:t>
            </w:r>
          </w:p>
          <w:p>
            <w:pPr>
              <w:pStyle w:val="Normal"/>
              <w:ind w:left="284" w:right="283" w:firstLine="426"/>
              <w:jc w:val="both"/>
              <w:rPr/>
            </w:pPr>
            <w:r>
              <w:rPr>
                <w:spacing w:val="-4"/>
                <w:sz w:val="24"/>
                <w:lang w:val="es-ES_tradnl"/>
              </w:rPr>
              <w:t>Si observa en mi sección de «Matemáticas», verá una referencia a «... una secuencia estándar de división del 7, admirada desde hace tiempo en matemáticas como una ele</w:t>
              <w:softHyphen/>
              <w:t xml:space="preserve">gante curiosidad» (página </w:t>
            </w:r>
            <w:r>
              <w:rPr>
                <w:spacing w:val="-4"/>
                <w:sz w:val="24"/>
                <w:lang w:val="es-ES_tradnl"/>
              </w:rPr>
              <w:fldChar w:fldCharType="begin"/>
            </w:r>
            <w:r>
              <w:rPr>
                <w:sz w:val="24"/>
                <w:spacing w:val="-4"/>
                <w:lang w:val="es-ES_tradnl"/>
              </w:rPr>
              <w:instrText xml:space="preserve"> PAGEREF sec7 \h </w:instrText>
            </w:r>
            <w:r>
              <w:rPr>
                <w:sz w:val="24"/>
                <w:spacing w:val="-4"/>
                <w:lang w:val="es-ES_tradnl"/>
              </w:rPr>
              <w:fldChar w:fldCharType="separate"/>
            </w:r>
            <w:r>
              <w:rPr>
                <w:sz w:val="24"/>
                <w:spacing w:val="-4"/>
                <w:lang w:val="es-ES_tradnl"/>
              </w:rPr>
              <w:t>183</w:t>
            </w:r>
            <w:r>
              <w:rPr>
                <w:sz w:val="24"/>
                <w:spacing w:val="-4"/>
                <w:lang w:val="es-ES_tradnl"/>
              </w:rPr>
              <w:fldChar w:fldCharType="end"/>
            </w:r>
            <w:r>
              <w:rPr>
                <w:spacing w:val="-4"/>
                <w:sz w:val="24"/>
                <w:lang w:val="es-ES_tradnl"/>
              </w:rPr>
              <w:t>). También cuenta usted con mi carta en la que contesto a una pregunta que me hizo re</w:t>
              <w:softHyphen/>
              <w:t>lativa a lo que era esa secuencia. De modo que ya sabe que esta cuestión ha surgido antes.</w:t>
            </w:r>
          </w:p>
          <w:p>
            <w:pPr>
              <w:pStyle w:val="Normal"/>
              <w:ind w:left="284" w:right="283" w:firstLine="426"/>
              <w:jc w:val="both"/>
              <w:rPr/>
            </w:pPr>
            <w:r>
              <w:rPr>
                <w:spacing w:val="-4"/>
                <w:sz w:val="24"/>
                <w:lang w:val="es-ES_tradnl"/>
              </w:rPr>
              <w:t>El recíproco de 7 es una serie repetitiva de 142857... Se sabe que los integradores pueden ser utilizados para cance</w:t>
              <w:softHyphen/>
              <w:t>larlos del siguiente modo:</w:t>
            </w:r>
          </w:p>
          <w:p>
            <w:pPr>
              <w:pStyle w:val="Normal"/>
              <w:ind w:left="284" w:right="283" w:firstLine="426"/>
              <w:jc w:val="both"/>
              <w:rPr>
                <w:spacing w:val="-4"/>
                <w:sz w:val="24"/>
                <w:lang w:val="es-ES_tradnl"/>
              </w:rPr>
            </w:pPr>
            <w:r>
              <w:rPr>
                <w:spacing w:val="-4"/>
                <w:sz w:val="24"/>
                <w:lang w:val="es-ES_tradnl"/>
              </w:rPr>
            </w:r>
          </w:p>
          <w:p>
            <w:pPr>
              <w:pStyle w:val="Normal"/>
              <w:ind w:left="284" w:right="283" w:firstLine="426"/>
              <w:jc w:val="both"/>
              <w:rPr>
                <w:spacing w:val="-4"/>
                <w:sz w:val="24"/>
                <w:lang w:val="es-ES_tradnl"/>
              </w:rPr>
            </w:pPr>
            <w:r>
              <w:rPr>
                <w:spacing w:val="-4"/>
                <w:sz w:val="24"/>
                <w:lang w:val="es-ES_tradnl"/>
              </w:rPr>
              <w:t>1/.007 =</w:t>
              <w:tab/>
              <w:t xml:space="preserve">    142.8571428... </w:t>
            </w:r>
          </w:p>
          <w:p>
            <w:pPr>
              <w:pStyle w:val="Normal"/>
              <w:ind w:left="284" w:right="283" w:firstLine="426"/>
              <w:jc w:val="both"/>
              <w:rPr>
                <w:spacing w:val="-4"/>
                <w:sz w:val="24"/>
                <w:u w:val="single"/>
                <w:lang w:val="es-ES_tradnl"/>
              </w:rPr>
            </w:pPr>
            <w:r>
              <w:rPr>
                <w:spacing w:val="-4"/>
                <w:sz w:val="24"/>
                <w:u w:val="single"/>
                <w:lang w:val="es-ES_tradnl"/>
              </w:rPr>
              <w:t xml:space="preserve">  </w:t>
            </w:r>
            <w:r>
              <w:rPr>
                <w:spacing w:val="-4"/>
                <w:sz w:val="24"/>
                <w:u w:val="single"/>
                <w:lang w:val="es-ES_tradnl"/>
              </w:rPr>
              <w:t xml:space="preserve">+    1/7 </w:t>
              <w:tab/>
              <w:t>+        .1428571...</w:t>
            </w:r>
          </w:p>
          <w:p>
            <w:pPr>
              <w:pStyle w:val="Normal"/>
              <w:tabs>
                <w:tab w:val="clear" w:pos="708"/>
                <w:tab w:val="left" w:pos="1701" w:leader="none"/>
                <w:tab w:val="left" w:pos="2127" w:leader="none"/>
                <w:tab w:val="left" w:pos="4111" w:leader="none"/>
              </w:tabs>
              <w:ind w:left="284" w:right="283" w:firstLine="426"/>
              <w:jc w:val="both"/>
              <w:rPr>
                <w:spacing w:val="-4"/>
                <w:sz w:val="24"/>
                <w:lang w:val="es-ES_tradnl"/>
              </w:rPr>
            </w:pPr>
            <w:r>
              <w:rPr>
                <w:spacing w:val="-4"/>
                <w:sz w:val="24"/>
                <w:lang w:val="es-ES_tradnl"/>
              </w:rPr>
              <w:tab/>
              <w:t xml:space="preserve"> </w:t>
              <w:tab/>
              <w:t xml:space="preserve">    142.9999999...</w:t>
              <w:tab/>
              <w:t>¡o 143!</w:t>
            </w:r>
          </w:p>
          <w:p>
            <w:pPr>
              <w:pStyle w:val="Normal"/>
              <w:ind w:left="284" w:right="283" w:firstLine="426"/>
              <w:rPr>
                <w:spacing w:val="-4"/>
                <w:sz w:val="24"/>
                <w:lang w:val="es-ES_tradnl"/>
              </w:rPr>
            </w:pPr>
            <w:r>
              <w:rPr>
                <w:spacing w:val="-4"/>
                <w:sz w:val="24"/>
                <w:lang w:val="es-ES_tradnl"/>
              </w:rPr>
            </w:r>
          </w:p>
          <w:p>
            <w:pPr>
              <w:pStyle w:val="Normal"/>
              <w:ind w:left="284" w:right="283" w:firstLine="426"/>
              <w:rPr>
                <w:spacing w:val="-4"/>
                <w:sz w:val="24"/>
                <w:lang w:val="es-ES_tradnl"/>
              </w:rPr>
            </w:pPr>
            <w:r>
              <w:rPr>
                <w:spacing w:val="-4"/>
                <w:sz w:val="24"/>
                <w:lang w:val="es-ES_tradnl"/>
              </w:rPr>
              <w:t>Al simplificar la afirmación, se obtiene:</w:t>
            </w:r>
          </w:p>
          <w:p>
            <w:pPr>
              <w:pStyle w:val="Normal"/>
              <w:ind w:left="284" w:right="283" w:firstLine="426"/>
              <w:rPr>
                <w:spacing w:val="-4"/>
                <w:sz w:val="24"/>
                <w:lang w:val="es-ES_tradnl"/>
              </w:rPr>
            </w:pPr>
            <w:r>
              <w:rPr>
                <w:spacing w:val="-4"/>
                <w:sz w:val="24"/>
                <w:lang w:val="es-ES_tradnl"/>
              </w:rPr>
            </w:r>
          </w:p>
          <w:p>
            <w:pPr>
              <w:pStyle w:val="Normal"/>
              <w:ind w:left="3544" w:right="283" w:hanging="0"/>
              <w:rPr/>
            </w:pPr>
            <w:r>
              <w:rPr>
                <w:spacing w:val="-4"/>
                <w:sz w:val="24"/>
                <w:u w:val="single"/>
                <w:lang w:val="es-ES_tradnl"/>
              </w:rPr>
              <w:t>1001</w:t>
            </w:r>
            <w:r>
              <w:rPr>
                <w:spacing w:val="-4"/>
                <w:sz w:val="24"/>
                <w:lang w:val="es-ES_tradnl"/>
              </w:rPr>
              <w:t xml:space="preserve"> = 143</w:t>
            </w:r>
          </w:p>
          <w:p>
            <w:pPr>
              <w:pStyle w:val="Normal"/>
              <w:ind w:left="3544" w:right="283" w:hanging="0"/>
              <w:rPr>
                <w:spacing w:val="-4"/>
                <w:sz w:val="24"/>
                <w:lang w:val="es-ES_tradnl"/>
              </w:rPr>
            </w:pPr>
            <w:r>
              <w:rPr>
                <w:spacing w:val="-4"/>
                <w:sz w:val="24"/>
                <w:lang w:val="es-ES_tradnl"/>
              </w:rPr>
              <w:t xml:space="preserve">   </w:t>
            </w:r>
            <w:r>
              <w:rPr>
                <w:spacing w:val="-4"/>
                <w:sz w:val="24"/>
                <w:lang w:val="es-ES_tradnl"/>
              </w:rPr>
              <w:t>7</w:t>
            </w:r>
          </w:p>
          <w:p>
            <w:pPr>
              <w:pStyle w:val="Normal"/>
              <w:ind w:left="284" w:right="283" w:firstLine="426"/>
              <w:jc w:val="both"/>
              <w:rPr>
                <w:spacing w:val="-4"/>
                <w:sz w:val="24"/>
                <w:lang w:val="es-ES_tradnl"/>
              </w:rPr>
            </w:pPr>
            <w:r>
              <w:rPr>
                <w:spacing w:val="-4"/>
                <w:sz w:val="24"/>
                <w:lang w:val="es-ES_tradnl"/>
              </w:rPr>
            </w:r>
          </w:p>
          <w:p>
            <w:pPr>
              <w:pStyle w:val="Normal"/>
              <w:ind w:left="284" w:right="283" w:firstLine="426"/>
              <w:jc w:val="both"/>
              <w:rPr>
                <w:spacing w:val="-4"/>
                <w:sz w:val="24"/>
                <w:lang w:val="es-ES_tradnl"/>
              </w:rPr>
            </w:pPr>
            <w:r>
              <w:rPr>
                <w:spacing w:val="-4"/>
                <w:sz w:val="24"/>
                <w:lang w:val="es-ES_tradnl"/>
              </w:rPr>
              <w:t>Resulta (sorpresa, sorpresa) que 1001 es 91 x 1, y 91 es el equivalente de base 10 del 77 de base 12. Eso es la ventana 11:11 de Kryon, una vez más. Esto significa que la misma naturaleza de la composición del 7 también indi</w:t>
              <w:softHyphen/>
              <w:t>ca innegablemente a una simetría de base 12. No indica una base 10.</w:t>
            </w:r>
          </w:p>
          <w:p>
            <w:pPr>
              <w:pStyle w:val="Normal"/>
              <w:ind w:left="284" w:right="283" w:firstLine="426"/>
              <w:jc w:val="both"/>
              <w:rPr/>
            </w:pPr>
            <w:r>
              <w:rPr>
                <w:spacing w:val="-4"/>
                <w:sz w:val="24"/>
                <w:lang w:val="es-ES_tradnl"/>
              </w:rPr>
              <w:t>Hay más cosas para revelar, pero no estoy seguro aún del significado que puedan tener. Para ello se necesita un estudio cuidadoso; no obstante, basado en lo anterior, creo que hay que aceptar matemáticamente el fenómeno de que la entidad del Espíritu canalizado llamada Kryon es un he</w:t>
              <w:softHyphen/>
              <w:t>cho que ocurre en la realidad, ya que el conocimiento pre</w:t>
              <w:softHyphen/>
              <w:t>vio de esta pauta del 7 no se encuentra en ninguna biblio</w:t>
              <w:softHyphen/>
              <w:t>teca.</w:t>
            </w:r>
          </w:p>
          <w:p>
            <w:pPr>
              <w:pStyle w:val="Normal"/>
              <w:ind w:left="284" w:right="283" w:firstLine="426"/>
              <w:jc w:val="both"/>
              <w:rPr/>
            </w:pPr>
            <w:r>
              <w:rPr>
                <w:spacing w:val="-4"/>
                <w:sz w:val="24"/>
                <w:lang w:val="es-ES_tradnl"/>
              </w:rPr>
              <w:t>Según mi limitada experiencia, y a partir de hablar de esto en el pasado con matemáticos más cualificados, esta relación no ha sido observada en muchos estudios hechos sobre las simetrías peculiares del 7. Esto podría ser el pri</w:t>
              <w:softHyphen/>
              <w:t>mer caso documentado de una fuente de conocimiento de fuera del planeta. Si no existe «conocimiento previo», en</w:t>
              <w:softHyphen/>
              <w:t>tonces, ¡esto es un acontecimiento extraordinario!</w:t>
            </w:r>
          </w:p>
          <w:p>
            <w:pPr>
              <w:pStyle w:val="Normal"/>
              <w:ind w:left="284" w:right="283" w:firstLine="426"/>
              <w:rPr/>
            </w:pPr>
            <w:r>
              <w:rPr>
                <w:spacing w:val="-4"/>
                <w:sz w:val="24"/>
                <w:lang w:val="es-ES_tradnl"/>
              </w:rPr>
              <w:t xml:space="preserve">Espero que esto le ilumine el día. </w:t>
            </w:r>
            <w:r>
              <w:rPr>
                <w:spacing w:val="-4"/>
                <w:sz w:val="24"/>
                <w:lang w:val="en-CA"/>
              </w:rPr>
              <w:t>Sinceramente.</w:t>
            </w:r>
          </w:p>
          <w:p>
            <w:pPr>
              <w:pStyle w:val="Normal"/>
              <w:ind w:left="284" w:right="283" w:firstLine="426"/>
              <w:rPr>
                <w:spacing w:val="-4"/>
                <w:sz w:val="24"/>
                <w:lang w:val="en-CA"/>
              </w:rPr>
            </w:pPr>
            <w:r>
              <w:rPr>
                <w:spacing w:val="-4"/>
                <w:sz w:val="24"/>
                <w:lang w:val="en-CA"/>
              </w:rPr>
            </w:r>
          </w:p>
          <w:p>
            <w:pPr>
              <w:pStyle w:val="Normal"/>
              <w:ind w:left="284" w:right="283" w:hanging="0"/>
              <w:jc w:val="right"/>
              <w:rPr>
                <w:b/>
                <w:b/>
                <w:spacing w:val="-4"/>
                <w:sz w:val="30"/>
                <w:lang w:val="en-CA"/>
              </w:rPr>
            </w:pPr>
            <w:r>
              <w:rPr>
                <w:b/>
                <w:spacing w:val="-4"/>
                <w:sz w:val="30"/>
                <w:lang w:val="en-CA"/>
              </w:rPr>
              <w:t>James D. Watt</w:t>
            </w:r>
          </w:p>
          <w:p>
            <w:pPr>
              <w:pStyle w:val="Normal"/>
              <w:ind w:left="284" w:right="283" w:hanging="0"/>
              <w:jc w:val="right"/>
              <w:rPr>
                <w:b/>
                <w:b/>
                <w:spacing w:val="-4"/>
                <w:sz w:val="24"/>
                <w:lang w:val="en-CA"/>
              </w:rPr>
            </w:pPr>
            <w:r>
              <w:rPr>
                <w:b/>
                <w:spacing w:val="-4"/>
                <w:sz w:val="24"/>
                <w:lang w:val="en-CA"/>
              </w:rPr>
            </w:r>
          </w:p>
        </w:tc>
      </w:tr>
    </w:tbl>
    <w:p>
      <w:pPr>
        <w:pStyle w:val="Normal"/>
        <w:rPr>
          <w:spacing w:val="-4"/>
          <w:sz w:val="24"/>
          <w:lang w:val="en-CA"/>
        </w:rPr>
      </w:pPr>
      <w:r>
        <w:rPr>
          <w:spacing w:val="-4"/>
          <w:sz w:val="24"/>
          <w:lang w:val="en-CA"/>
        </w:rPr>
      </w:r>
    </w:p>
    <w:p>
      <w:pPr>
        <w:pStyle w:val="Normal"/>
        <w:ind w:firstLine="426"/>
        <w:rPr>
          <w:spacing w:val="-4"/>
          <w:sz w:val="24"/>
          <w:lang w:val="en-CA"/>
        </w:rPr>
      </w:pPr>
      <w:r>
        <w:rPr>
          <w:spacing w:val="-4"/>
          <w:sz w:val="24"/>
          <w:lang w:val="en-CA"/>
        </w:rPr>
        <w:tab/>
      </w:r>
    </w:p>
    <w:p>
      <w:pPr>
        <w:pStyle w:val="Normal"/>
        <w:ind w:firstLine="426"/>
        <w:rPr>
          <w:b/>
          <w:b/>
          <w:spacing w:val="-4"/>
          <w:sz w:val="24"/>
          <w:lang w:val="en-CA"/>
        </w:rPr>
      </w:pPr>
      <w:r>
        <w:rPr>
          <w:b/>
          <w:spacing w:val="-4"/>
          <w:sz w:val="24"/>
          <w:lang w:val="en-CA"/>
        </w:rPr>
      </w:r>
    </w:p>
    <w:p>
      <w:pPr>
        <w:pStyle w:val="Normal"/>
        <w:ind w:left="1418" w:right="1417" w:hanging="0"/>
        <w:rPr>
          <w:b/>
          <w:b/>
          <w:spacing w:val="-4"/>
          <w:sz w:val="28"/>
          <w:lang w:val="es-ES_tradnl"/>
        </w:rPr>
      </w:pPr>
      <w:r>
        <w:rPr>
          <w:b/>
          <w:spacing w:val="-4"/>
          <w:sz w:val="28"/>
          <w:lang w:val="es-ES_tradnl"/>
        </w:rPr>
        <w:t>¿Desea encontrarse en la lista de correspondencia de Kryon?</w:t>
      </w:r>
    </w:p>
    <w:p>
      <w:pPr>
        <w:pStyle w:val="Normal"/>
        <w:ind w:left="1418" w:right="1417" w:hanging="0"/>
        <w:rPr>
          <w:b/>
          <w:b/>
          <w:spacing w:val="-4"/>
          <w:sz w:val="28"/>
          <w:lang w:val="es-ES_tradnl"/>
        </w:rPr>
      </w:pPr>
      <w:r>
        <w:rPr>
          <w:b/>
          <w:spacing w:val="-4"/>
          <w:sz w:val="28"/>
          <w:lang w:val="es-ES_tradnl"/>
        </w:rPr>
      </w:r>
    </w:p>
    <w:p>
      <w:pPr>
        <w:pStyle w:val="Normal"/>
        <w:spacing w:lineRule="auto" w:line="360"/>
        <w:ind w:left="1418" w:right="1418" w:hanging="0"/>
        <w:jc w:val="both"/>
        <w:rPr/>
      </w:pPr>
      <w:r>
        <w:rPr>
          <w:spacing w:val="-4"/>
          <w:sz w:val="26"/>
          <w:lang w:val="es-ES_tradnl"/>
        </w:rPr>
        <w:t>Esta lista se utiliza para informar a las personas interesadas de los talleres de Kryon que se van a celebrar en las zonas donde viven, de las noticias sobre Kryon en general, y de los artículos escritos so</w:t>
        <w:softHyphen/>
        <w:t>bre Kryon. No vendemos ni distribuimos nuestras listas a nadie.</w:t>
      </w:r>
    </w:p>
    <w:p>
      <w:pPr>
        <w:pStyle w:val="Normal"/>
        <w:spacing w:lineRule="auto" w:line="360"/>
        <w:ind w:left="1418" w:right="1418" w:hanging="0"/>
        <w:jc w:val="both"/>
        <w:rPr/>
      </w:pPr>
      <w:r>
        <w:rPr>
          <w:spacing w:val="-4"/>
          <w:sz w:val="26"/>
          <w:lang w:val="es-ES_tradnl"/>
        </w:rPr>
        <w:t>Si desea quedar incluido en la lista, sólo tiene que enviarnos una tarjeta pos</w:t>
        <w:softHyphen/>
        <w:t>tal que diga «Lista», e incluir su nombre y dirección con claras letras mayúsculas.</w:t>
      </w:r>
    </w:p>
    <w:p>
      <w:pPr>
        <w:pStyle w:val="Normal"/>
        <w:ind w:left="1418" w:right="1417" w:hanging="0"/>
        <w:jc w:val="both"/>
        <w:rPr>
          <w:spacing w:val="-4"/>
          <w:sz w:val="24"/>
          <w:lang w:val="es-ES_tradnl"/>
        </w:rPr>
      </w:pPr>
      <w:r>
        <w:rPr>
          <w:spacing w:val="-4"/>
          <w:sz w:val="24"/>
          <w:lang w:val="es-ES_tradnl"/>
        </w:rPr>
      </w:r>
    </w:p>
    <w:p>
      <w:pPr>
        <w:pStyle w:val="Normal"/>
        <w:ind w:left="1418" w:right="1417" w:hanging="0"/>
        <w:jc w:val="both"/>
        <w:rPr>
          <w:spacing w:val="-4"/>
          <w:sz w:val="24"/>
          <w:lang w:val="es-ES_tradnl"/>
        </w:rPr>
      </w:pPr>
      <w:r>
        <w:rPr>
          <w:spacing w:val="-4"/>
          <w:sz w:val="24"/>
          <w:lang w:val="es-ES_tradnl"/>
        </w:rPr>
      </w:r>
    </w:p>
    <w:p>
      <w:pPr>
        <w:pStyle w:val="Normal"/>
        <w:spacing w:lineRule="auto" w:line="360"/>
        <w:ind w:left="1418" w:right="1418" w:hanging="0"/>
        <w:jc w:val="center"/>
        <w:rPr>
          <w:spacing w:val="-4"/>
          <w:sz w:val="24"/>
          <w:u w:val="single"/>
          <w:lang w:val="es-ES_tradnl"/>
        </w:rPr>
      </w:pPr>
      <w:r>
        <w:rPr>
          <w:b/>
          <w:spacing w:val="-4"/>
          <w:sz w:val="26"/>
          <w:u w:val="single"/>
          <w:lang w:val="es-ES_tradnl"/>
        </w:rPr>
        <w:t>The Kryon Writings</w:t>
      </w:r>
    </w:p>
    <w:p>
      <w:pPr>
        <w:pStyle w:val="Normal"/>
        <w:spacing w:lineRule="auto" w:line="360"/>
        <w:ind w:left="1418" w:right="1418" w:hanging="0"/>
        <w:jc w:val="center"/>
        <w:rPr>
          <w:spacing w:val="-4"/>
          <w:sz w:val="23"/>
          <w:lang w:val="es-ES_tradnl"/>
        </w:rPr>
      </w:pPr>
      <w:r>
        <w:rPr>
          <w:spacing w:val="-4"/>
          <w:sz w:val="23"/>
          <w:lang w:val="es-ES_tradnl"/>
        </w:rPr>
        <w:t xml:space="preserve">1155 Camino del Mar, 422 </w:t>
      </w:r>
    </w:p>
    <w:p>
      <w:pPr>
        <w:pStyle w:val="Normal"/>
        <w:spacing w:lineRule="auto" w:line="360"/>
        <w:ind w:left="1418" w:right="1418" w:hanging="0"/>
        <w:jc w:val="center"/>
        <w:rPr>
          <w:spacing w:val="-4"/>
          <w:sz w:val="23"/>
          <w:lang w:val="es-ES_tradnl"/>
        </w:rPr>
      </w:pPr>
      <w:r>
        <w:rPr>
          <w:spacing w:val="-4"/>
          <w:sz w:val="23"/>
          <w:lang w:val="es-ES_tradnl"/>
        </w:rPr>
        <w:t>Del Mar, California 92014</w:t>
      </w:r>
      <w:r>
        <w:br w:type="page"/>
      </w:r>
    </w:p>
    <w:p>
      <w:pPr>
        <w:pStyle w:val="Estilo1a"/>
        <w:rPr>
          <w:spacing w:val="-4"/>
        </w:rPr>
      </w:pPr>
      <w:r>
        <w:rPr>
          <w:spacing w:val="-4"/>
        </w:rPr>
        <w:t>Índice</w:t>
      </w:r>
    </w:p>
    <w:p>
      <w:pPr>
        <w:pStyle w:val="Normal"/>
        <w:ind w:firstLine="426"/>
        <w:jc w:val="center"/>
        <w:rPr/>
      </w:pPr>
      <w:r>
        <w:rPr/>
        <w:tab/>
      </w:r>
    </w:p>
    <w:sdt>
      <w:sdtPr>
        <w:docPartObj>
          <w:docPartGallery w:val="Table of Contents"/>
          <w:docPartUnique w:val="true"/>
        </w:docPartObj>
      </w:sdtPr>
      <w:sdtContent>
        <w:p>
          <w:pPr>
            <w:pStyle w:val="Contents1"/>
            <w:tabs>
              <w:tab w:val="left" w:pos="426" w:leader="none"/>
              <w:tab w:val="right" w:pos="8778" w:leader="dot"/>
            </w:tabs>
            <w:spacing w:lineRule="exact" w:line="320"/>
            <w:rPr>
              <w:spacing w:val="-4"/>
            </w:rPr>
          </w:pPr>
          <w:r>
            <w:fldChar w:fldCharType="begin"/>
          </w:r>
          <w:r>
            <w:rPr>
              <w:rStyle w:val="IndexLink"/>
              <w:spacing w:val="-4"/>
              <w:lang w:val="en-US"/>
            </w:rPr>
            <w:instrText xml:space="preserve"> TOC \h \z \t "Estilo1,1" </w:instrText>
          </w:r>
          <w:r>
            <w:rPr>
              <w:rStyle w:val="IndexLink"/>
              <w:spacing w:val="-4"/>
              <w:lang w:val="en-US"/>
            </w:rPr>
            <w:fldChar w:fldCharType="separate"/>
          </w:r>
          <w:hyperlink w:anchor="__RefHeading___Toc48933367">
            <w:r>
              <w:rPr>
                <w:rStyle w:val="IndexLink"/>
                <w:spacing w:val="-4"/>
                <w:lang w:val="en-US"/>
              </w:rPr>
              <w:t>Prefacio</w:t>
              <w:tab/>
              <w:t>9</w:t>
            </w:r>
          </w:hyperlink>
        </w:p>
        <w:p>
          <w:pPr>
            <w:pStyle w:val="Normal"/>
            <w:spacing w:lineRule="exact" w:line="320"/>
            <w:rPr>
              <w:spacing w:val="-4"/>
              <w:lang w:val="en-US" w:eastAsia="en-US"/>
            </w:rPr>
          </w:pPr>
          <w:r>
            <w:rPr>
              <w:spacing w:val="-4"/>
              <w:lang w:val="en-US" w:eastAsia="en-US"/>
            </w:rPr>
          </w:r>
        </w:p>
        <w:p>
          <w:pPr>
            <w:pStyle w:val="Contents1"/>
            <w:tabs>
              <w:tab w:val="left" w:pos="426" w:leader="none"/>
              <w:tab w:val="right" w:pos="8778" w:leader="dot"/>
            </w:tabs>
            <w:spacing w:lineRule="exact" w:line="320"/>
            <w:rPr>
              <w:spacing w:val="-4"/>
              <w:szCs w:val="24"/>
            </w:rPr>
          </w:pPr>
          <w:hyperlink w:anchor="__RefHeading___Toc48933368">
            <w:r>
              <w:rPr>
                <w:rStyle w:val="IndexLink"/>
                <w:spacing w:val="-4"/>
              </w:rPr>
              <w:t>1.</w:t>
              <w:tab/>
              <w:t>Alquimia humana</w:t>
              <w:tab/>
              <w:t>11</w:t>
            </w:r>
          </w:hyperlink>
        </w:p>
        <w:p>
          <w:pPr>
            <w:pStyle w:val="Contents1"/>
            <w:tabs>
              <w:tab w:val="left" w:pos="426" w:leader="none"/>
              <w:tab w:val="right" w:pos="8778" w:leader="dot"/>
            </w:tabs>
            <w:spacing w:lineRule="exact" w:line="320"/>
            <w:rPr>
              <w:spacing w:val="-4"/>
              <w:szCs w:val="24"/>
            </w:rPr>
          </w:pPr>
          <w:hyperlink w:anchor="__RefHeading___Toc48933369">
            <w:r>
              <w:rPr>
                <w:rStyle w:val="IndexLink"/>
                <w:spacing w:val="-4"/>
              </w:rPr>
              <w:t xml:space="preserve">2. </w:t>
              <w:tab/>
              <w:t>Cuestiones sobre la alquimia humana</w:t>
              <w:tab/>
              <w:t>25</w:t>
            </w:r>
          </w:hyperlink>
        </w:p>
        <w:p>
          <w:pPr>
            <w:pStyle w:val="Contents1"/>
            <w:tabs>
              <w:tab w:val="left" w:pos="426" w:leader="none"/>
              <w:tab w:val="right" w:pos="8778" w:leader="dot"/>
            </w:tabs>
            <w:spacing w:lineRule="exact" w:line="320"/>
            <w:rPr>
              <w:spacing w:val="-4"/>
              <w:szCs w:val="24"/>
            </w:rPr>
          </w:pPr>
          <w:hyperlink w:anchor="__RefHeading___Toc48933370">
            <w:r>
              <w:rPr>
                <w:rStyle w:val="IndexLink"/>
                <w:spacing w:val="-4"/>
              </w:rPr>
              <w:t xml:space="preserve">3. </w:t>
              <w:tab/>
              <w:t>Tres canalizaciones de Kryon en directo acerca del humano de la Nueva Era</w:t>
              <w:tab/>
              <w:t>32</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1">
            <w:r>
              <w:rPr>
                <w:rStyle w:val="IndexLink"/>
                <w:spacing w:val="-4"/>
              </w:rPr>
              <w:t xml:space="preserve">El canal 12:12 </w:t>
            </w:r>
            <w:r>
              <w:rPr>
                <w:rStyle w:val="IndexLink"/>
                <w:spacing w:val="-4"/>
                <w:lang w:val="es-ES_tradnl" w:eastAsia="en-US"/>
              </w:rPr>
              <w:t>(12 de diciembre de 1994)</w:t>
            </w:r>
            <w:r>
              <w:rPr>
                <w:rStyle w:val="IndexLink"/>
                <w:spacing w:val="-4"/>
              </w:rPr>
              <w:tab/>
              <w:t>33</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2">
            <w:r>
              <w:rPr>
                <w:rStyle w:val="IndexLink"/>
                <w:spacing w:val="-4"/>
              </w:rPr>
              <w:t xml:space="preserve">Convertirse en un humano de la Nueva Era </w:t>
            </w:r>
            <w:r>
              <w:rPr>
                <w:rStyle w:val="IndexLink"/>
                <w:spacing w:val="-4"/>
                <w:lang w:val="es-ES_tradnl" w:eastAsia="en-US"/>
              </w:rPr>
              <w:t>(enero de 1995)</w:t>
            </w:r>
            <w:r>
              <w:rPr>
                <w:rStyle w:val="IndexLink"/>
                <w:spacing w:val="-4"/>
              </w:rPr>
              <w:tab/>
              <w:t>41</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3">
            <w:r>
              <w:rPr>
                <w:rStyle w:val="IndexLink"/>
                <w:spacing w:val="-4"/>
              </w:rPr>
              <w:t xml:space="preserve">Las bienaventuranzas </w:t>
            </w:r>
            <w:r>
              <w:rPr>
                <w:rStyle w:val="IndexLink"/>
                <w:spacing w:val="-4"/>
                <w:lang w:val="es-ES_tradnl" w:eastAsia="en-US"/>
              </w:rPr>
              <w:t>(agosto de 1994)</w:t>
            </w:r>
            <w:r>
              <w:rPr>
                <w:rStyle w:val="IndexLink"/>
                <w:spacing w:val="-4"/>
              </w:rPr>
              <w:tab/>
              <w:t>52</w:t>
            </w:r>
          </w:hyperlink>
        </w:p>
        <w:p>
          <w:pPr>
            <w:pStyle w:val="Contents1"/>
            <w:tabs>
              <w:tab w:val="left" w:pos="426" w:leader="none"/>
              <w:tab w:val="right" w:pos="8778" w:leader="dot"/>
            </w:tabs>
            <w:spacing w:lineRule="exact" w:line="320"/>
            <w:rPr>
              <w:spacing w:val="-4"/>
              <w:szCs w:val="24"/>
            </w:rPr>
          </w:pPr>
          <w:hyperlink w:anchor="__RefHeading___Toc48933374">
            <w:r>
              <w:rPr>
                <w:rStyle w:val="IndexLink"/>
                <w:spacing w:val="-4"/>
              </w:rPr>
              <w:t>4.</w:t>
              <w:tab/>
              <w:t>El implante</w:t>
              <w:tab/>
              <w:t>60</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5">
            <w:r>
              <w:rPr>
                <w:rStyle w:val="IndexLink"/>
                <w:spacing w:val="-4"/>
              </w:rPr>
              <w:t>Más sobre el nuevo don del Espíritu</w:t>
              <w:tab/>
              <w:t>60</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6">
            <w:r>
              <w:rPr>
                <w:rStyle w:val="IndexLink"/>
                <w:spacing w:val="-4"/>
              </w:rPr>
              <w:t>Cartas sobre los implantes</w:t>
              <w:tab/>
              <w:t>63</w:t>
            </w:r>
          </w:hyperlink>
        </w:p>
        <w:p>
          <w:pPr>
            <w:pStyle w:val="Contents1"/>
            <w:tabs>
              <w:tab w:val="left" w:pos="426" w:leader="none"/>
              <w:tab w:val="right" w:pos="8778" w:leader="dot"/>
            </w:tabs>
            <w:spacing w:lineRule="exact" w:line="320"/>
            <w:rPr>
              <w:spacing w:val="-4"/>
              <w:szCs w:val="24"/>
            </w:rPr>
          </w:pPr>
          <w:hyperlink w:anchor="__RefHeading___Toc48933377">
            <w:r>
              <w:rPr>
                <w:rStyle w:val="IndexLink"/>
                <w:spacing w:val="-4"/>
              </w:rPr>
              <w:t>5.</w:t>
              <w:tab/>
              <w:t>Curación de la Nueva Era</w:t>
              <w:tab/>
              <w:t>82</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78">
            <w:r>
              <w:rPr>
                <w:rStyle w:val="IndexLink"/>
                <w:spacing w:val="-4"/>
              </w:rPr>
              <w:t xml:space="preserve">Curación en la nueva energía </w:t>
            </w:r>
            <w:r>
              <w:rPr>
                <w:rStyle w:val="IndexLink"/>
                <w:spacing w:val="-4"/>
                <w:lang w:val="es-ES_tradnl" w:eastAsia="en-US"/>
              </w:rPr>
              <w:t>(agosto de 1995)</w:t>
            </w:r>
            <w:r>
              <w:rPr>
                <w:rStyle w:val="IndexLink"/>
                <w:spacing w:val="-4"/>
              </w:rPr>
              <w:tab/>
              <w:t>82</w:t>
            </w:r>
          </w:hyperlink>
        </w:p>
        <w:p>
          <w:pPr>
            <w:pStyle w:val="Contents1"/>
            <w:tabs>
              <w:tab w:val="left" w:pos="426" w:leader="none"/>
              <w:tab w:val="right" w:pos="8778" w:leader="dot"/>
            </w:tabs>
            <w:spacing w:lineRule="exact" w:line="320"/>
            <w:rPr>
              <w:spacing w:val="-4"/>
              <w:szCs w:val="24"/>
            </w:rPr>
          </w:pPr>
          <w:hyperlink w:anchor="__RefHeading___Toc48933379">
            <w:r>
              <w:rPr>
                <w:rStyle w:val="IndexLink"/>
                <w:spacing w:val="-4"/>
              </w:rPr>
              <w:t>6.</w:t>
              <w:tab/>
              <w:t>Los falsos profetas</w:t>
              <w:tab/>
              <w:t>94</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80">
            <w:r>
              <w:rPr>
                <w:rStyle w:val="IndexLink"/>
                <w:spacing w:val="-4"/>
              </w:rPr>
              <w:t xml:space="preserve">Mensajes para una isla </w:t>
            </w:r>
            <w:r>
              <w:rPr>
                <w:rStyle w:val="IndexLink"/>
                <w:spacing w:val="-4"/>
                <w:lang w:val="es-ES_tradnl" w:eastAsia="en-US"/>
              </w:rPr>
              <w:t>(enero de 1995)</w:t>
            </w:r>
            <w:r>
              <w:rPr>
                <w:rStyle w:val="IndexLink"/>
                <w:spacing w:val="-4"/>
              </w:rPr>
              <w:tab/>
              <w:t>94</w:t>
            </w:r>
          </w:hyperlink>
        </w:p>
        <w:p>
          <w:pPr>
            <w:pStyle w:val="Contents1"/>
            <w:tabs>
              <w:tab w:val="left" w:pos="426" w:leader="none"/>
              <w:tab w:val="right" w:pos="8778" w:leader="dot"/>
            </w:tabs>
            <w:spacing w:lineRule="exact" w:line="320"/>
            <w:rPr>
              <w:spacing w:val="-4"/>
              <w:szCs w:val="24"/>
            </w:rPr>
          </w:pPr>
          <w:hyperlink w:anchor="__RefHeading___Toc48933381">
            <w:r>
              <w:rPr>
                <w:rStyle w:val="IndexLink"/>
                <w:spacing w:val="-4"/>
              </w:rPr>
              <w:t xml:space="preserve">7. </w:t>
              <w:tab/>
              <w:t xml:space="preserve">Karma </w:t>
            </w:r>
            <w:r>
              <w:rPr>
                <w:rStyle w:val="IndexLink"/>
                <w:spacing w:val="-4"/>
                <w:lang w:val="es-ES_tradnl" w:eastAsia="en-US"/>
              </w:rPr>
              <w:t>(mayo de 1995)</w:t>
            </w:r>
            <w:r>
              <w:rPr>
                <w:rStyle w:val="IndexLink"/>
                <w:spacing w:val="-4"/>
              </w:rPr>
              <w:tab/>
              <w:t>99</w:t>
            </w:r>
          </w:hyperlink>
        </w:p>
        <w:p>
          <w:pPr>
            <w:pStyle w:val="Contents1"/>
            <w:tabs>
              <w:tab w:val="left" w:pos="426" w:leader="none"/>
              <w:tab w:val="right" w:pos="8778" w:leader="dot"/>
            </w:tabs>
            <w:spacing w:lineRule="exact" w:line="320"/>
            <w:rPr>
              <w:spacing w:val="-4"/>
              <w:szCs w:val="24"/>
            </w:rPr>
          </w:pPr>
          <w:hyperlink w:anchor="__RefHeading___Toc48933382">
            <w:r>
              <w:rPr>
                <w:rStyle w:val="IndexLink"/>
                <w:spacing w:val="-4"/>
              </w:rPr>
              <w:t xml:space="preserve">8. </w:t>
              <w:tab/>
              <w:t xml:space="preserve">Ascensión y responsabilidad </w:t>
            </w:r>
            <w:r>
              <w:rPr>
                <w:rStyle w:val="IndexLink"/>
                <w:spacing w:val="-4"/>
                <w:lang w:val="es-ES_tradnl" w:eastAsia="en-US"/>
              </w:rPr>
              <w:t>(junio de 1995)</w:t>
            </w:r>
            <w:r>
              <w:rPr>
                <w:rStyle w:val="IndexLink"/>
                <w:spacing w:val="-4"/>
              </w:rPr>
              <w:tab/>
              <w:t>99</w:t>
            </w:r>
          </w:hyperlink>
        </w:p>
        <w:p>
          <w:pPr>
            <w:pStyle w:val="Contents1"/>
            <w:tabs>
              <w:tab w:val="left" w:pos="426" w:leader="none"/>
              <w:tab w:val="right" w:pos="8778" w:leader="dot"/>
            </w:tabs>
            <w:spacing w:lineRule="exact" w:line="320"/>
            <w:rPr>
              <w:spacing w:val="-4"/>
              <w:szCs w:val="24"/>
            </w:rPr>
          </w:pPr>
          <w:hyperlink w:anchor="__RefHeading___Toc48933383">
            <w:r>
              <w:rPr>
                <w:rStyle w:val="IndexLink"/>
                <w:spacing w:val="-4"/>
              </w:rPr>
              <w:t xml:space="preserve">9. </w:t>
              <w:tab/>
              <w:t>Predicciones, convalidaciones y escépticos</w:t>
              <w:tab/>
              <w:t>99</w:t>
            </w:r>
          </w:hyperlink>
        </w:p>
        <w:p>
          <w:pPr>
            <w:pStyle w:val="Contents1"/>
            <w:tabs>
              <w:tab w:val="left" w:pos="426" w:leader="none"/>
              <w:tab w:val="right" w:pos="8778" w:leader="dot"/>
            </w:tabs>
            <w:spacing w:lineRule="exact" w:line="320"/>
            <w:rPr>
              <w:spacing w:val="-4"/>
              <w:szCs w:val="24"/>
            </w:rPr>
          </w:pPr>
          <w:hyperlink w:anchor="__RefHeading___Toc48933384">
            <w:r>
              <w:rPr>
                <w:rStyle w:val="IndexLink"/>
                <w:spacing w:val="-4"/>
              </w:rPr>
              <w:t xml:space="preserve">10. </w:t>
              <w:tab/>
              <w:t>Ciencia</w:t>
              <w:tab/>
              <w:t>99</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85">
            <w:r>
              <w:rPr>
                <w:rStyle w:val="IndexLink"/>
                <w:spacing w:val="-4"/>
              </w:rPr>
              <w:t xml:space="preserve">La sorpresa de Sedona </w:t>
            </w:r>
            <w:r>
              <w:rPr>
                <w:rStyle w:val="IndexLink"/>
                <w:spacing w:val="-4"/>
                <w:lang w:val="es-ES_tradnl" w:eastAsia="en-US"/>
              </w:rPr>
              <w:t>(marzo de 1995)</w:t>
            </w:r>
            <w:r>
              <w:rPr>
                <w:rStyle w:val="IndexLink"/>
                <w:spacing w:val="-4"/>
              </w:rPr>
              <w:tab/>
              <w:t>99</w:t>
            </w:r>
          </w:hyperlink>
        </w:p>
        <w:p>
          <w:pPr>
            <w:pStyle w:val="Contents1"/>
            <w:tabs>
              <w:tab w:val="left" w:pos="426" w:leader="none"/>
              <w:tab w:val="right" w:pos="8778" w:leader="dot"/>
            </w:tabs>
            <w:spacing w:lineRule="exact" w:line="320"/>
            <w:rPr>
              <w:spacing w:val="-4"/>
              <w:szCs w:val="24"/>
            </w:rPr>
          </w:pPr>
          <w:r>
            <w:rPr>
              <w:spacing w:val="-4"/>
            </w:rPr>
            <w:tab/>
          </w:r>
          <w:hyperlink w:anchor="__RefHeading___Toc48933386">
            <w:r>
              <w:rPr>
                <w:rStyle w:val="IndexLink"/>
                <w:spacing w:val="-4"/>
              </w:rPr>
              <w:t xml:space="preserve">Matemáticas </w:t>
            </w:r>
            <w:r>
              <w:rPr>
                <w:rStyle w:val="IndexLink"/>
                <w:spacing w:val="-4"/>
                <w:lang w:val="es-ES_tradnl" w:eastAsia="en-US"/>
              </w:rPr>
              <w:t>(único autor, James D. Watt, 1995)</w:t>
            </w:r>
            <w:r>
              <w:rPr>
                <w:rStyle w:val="IndexLink"/>
                <w:spacing w:val="-4"/>
              </w:rPr>
              <w:tab/>
              <w:t>99</w:t>
            </w:r>
          </w:hyperlink>
        </w:p>
        <w:p>
          <w:pPr>
            <w:pStyle w:val="Contents1"/>
            <w:tabs>
              <w:tab w:val="left" w:pos="426" w:leader="none"/>
              <w:tab w:val="right" w:pos="8778" w:leader="dot"/>
            </w:tabs>
            <w:spacing w:lineRule="exact" w:line="320"/>
            <w:rPr>
              <w:spacing w:val="-4"/>
              <w:szCs w:val="24"/>
            </w:rPr>
          </w:pPr>
          <w:hyperlink w:anchor="__RefHeading___Toc48933387">
            <w:r>
              <w:rPr>
                <w:rStyle w:val="IndexLink"/>
                <w:spacing w:val="-4"/>
              </w:rPr>
              <w:t xml:space="preserve">11. </w:t>
              <w:tab/>
              <w:t>¡Mi libro se descompone!</w:t>
              <w:tab/>
              <w:t>99</w:t>
            </w:r>
          </w:hyperlink>
        </w:p>
        <w:p>
          <w:pPr>
            <w:pStyle w:val="Contents1"/>
            <w:tabs>
              <w:tab w:val="left" w:pos="426" w:leader="none"/>
              <w:tab w:val="right" w:pos="8778" w:leader="dot"/>
            </w:tabs>
            <w:spacing w:lineRule="exact" w:line="320"/>
            <w:rPr>
              <w:spacing w:val="-4"/>
              <w:szCs w:val="24"/>
            </w:rPr>
          </w:pPr>
          <w:hyperlink w:anchor="__RefHeading___Toc48933388">
            <w:r>
              <w:rPr>
                <w:rStyle w:val="IndexLink"/>
                <w:spacing w:val="-4"/>
              </w:rPr>
              <w:t xml:space="preserve">12. </w:t>
              <w:tab/>
              <w:t>Noticias de Kryon</w:t>
              <w:tab/>
              <w:t>99</w:t>
            </w:r>
          </w:hyperlink>
        </w:p>
        <w:p>
          <w:pPr>
            <w:pStyle w:val="Contents1"/>
            <w:tabs>
              <w:tab w:val="left" w:pos="426" w:leader="none"/>
              <w:tab w:val="right" w:pos="8778" w:leader="dot"/>
            </w:tabs>
            <w:spacing w:lineRule="exact" w:line="320"/>
            <w:rPr>
              <w:spacing w:val="-4"/>
              <w:szCs w:val="24"/>
            </w:rPr>
          </w:pPr>
          <w:r>
            <w:rPr>
              <w:spacing w:val="-4"/>
              <w:szCs w:val="24"/>
            </w:rPr>
          </w:r>
        </w:p>
        <w:p>
          <w:pPr>
            <w:pStyle w:val="Contents1"/>
            <w:tabs>
              <w:tab w:val="left" w:pos="426" w:leader="none"/>
              <w:tab w:val="right" w:pos="8778" w:leader="dot"/>
            </w:tabs>
            <w:spacing w:lineRule="exact" w:line="320"/>
            <w:rPr>
              <w:spacing w:val="-4"/>
              <w:szCs w:val="24"/>
            </w:rPr>
          </w:pPr>
          <w:hyperlink w:anchor="__RefHeading___Toc48933389">
            <w:r>
              <w:rPr>
                <w:rStyle w:val="IndexLink"/>
                <w:spacing w:val="-4"/>
              </w:rPr>
              <w:t>Los autores</w:t>
              <w:tab/>
              <w:t>99</w:t>
            </w:r>
          </w:hyperlink>
        </w:p>
        <w:p>
          <w:pPr>
            <w:pStyle w:val="Contents1"/>
            <w:tabs>
              <w:tab w:val="left" w:pos="426" w:leader="none"/>
              <w:tab w:val="right" w:pos="8778" w:leader="dot"/>
            </w:tabs>
            <w:spacing w:lineRule="exact" w:line="320"/>
            <w:rPr>
              <w:spacing w:val="-4"/>
              <w:szCs w:val="24"/>
            </w:rPr>
          </w:pPr>
          <w:hyperlink w:anchor="__RefHeading___Toc48933390">
            <w:r>
              <w:rPr>
                <w:rStyle w:val="IndexLink"/>
                <w:spacing w:val="-4"/>
              </w:rPr>
              <w:t>Ayuda con el magnetismo</w:t>
              <w:tab/>
              <w:t>99</w:t>
            </w:r>
          </w:hyperlink>
        </w:p>
        <w:p>
          <w:pPr>
            <w:pStyle w:val="Contents1"/>
            <w:tabs>
              <w:tab w:val="left" w:pos="426" w:leader="none"/>
              <w:tab w:val="right" w:pos="8778" w:leader="dot"/>
            </w:tabs>
            <w:spacing w:lineRule="exact" w:line="320"/>
            <w:rPr>
              <w:spacing w:val="-4"/>
              <w:szCs w:val="24"/>
            </w:rPr>
          </w:pPr>
          <w:hyperlink w:anchor="__RefHeading___Toc48933391">
            <w:r>
              <w:rPr>
                <w:rStyle w:val="IndexLink"/>
                <w:spacing w:val="-4"/>
              </w:rPr>
              <w:t xml:space="preserve">Apéndice A: </w:t>
            </w:r>
          </w:hyperlink>
          <w:hyperlink w:anchor="__RefHeading___Toc48933392">
            <w:r>
              <w:rPr>
                <w:rStyle w:val="IndexLink"/>
                <w:spacing w:val="-4"/>
              </w:rPr>
              <w:t>El misterio del 9944 desvelado</w:t>
              <w:tab/>
              <w:t>99</w:t>
            </w:r>
          </w:hyperlink>
        </w:p>
        <w:p>
          <w:pPr>
            <w:pStyle w:val="Contents1"/>
            <w:tabs>
              <w:tab w:val="left" w:pos="426" w:leader="none"/>
              <w:tab w:val="right" w:pos="8778" w:leader="dot"/>
            </w:tabs>
            <w:spacing w:lineRule="exact" w:line="320"/>
            <w:rPr>
              <w:spacing w:val="-4"/>
              <w:szCs w:val="24"/>
            </w:rPr>
          </w:pPr>
          <w:hyperlink w:anchor="__RefHeading___Toc48933393">
            <w:r>
              <w:rPr>
                <w:rStyle w:val="IndexLink"/>
                <w:spacing w:val="-4"/>
              </w:rPr>
              <w:t xml:space="preserve">Apéndice B: </w:t>
            </w:r>
          </w:hyperlink>
          <w:hyperlink w:anchor="__RefHeading___Toc48933394">
            <w:r>
              <w:rPr>
                <w:rStyle w:val="IndexLink"/>
                <w:spacing w:val="-4"/>
              </w:rPr>
              <w:t xml:space="preserve">Soluciones de Watt para 9944 </w:t>
            </w:r>
          </w:hyperlink>
          <w:r>
            <w:rPr>
              <w:rStyle w:val="IndexLink"/>
              <w:spacing w:val="-4"/>
              <w:lang w:val="es-ES_tradnl" w:eastAsia="en-US"/>
            </w:rPr>
            <w:t>(único autor, James D. Watt, 1995)</w:t>
          </w:r>
          <w:r>
            <w:rPr>
              <w:rStyle w:val="IndexLink"/>
              <w:spacing w:val="-4"/>
            </w:rPr>
            <w:tab/>
            <w:t>99</w:t>
          </w:r>
          <w:r>
            <w:rPr>
              <w:rStyle w:val="IndexLink"/>
              <w:spacing w:val="-4"/>
            </w:rPr>
            <w:fldChar w:fldCharType="end"/>
          </w:r>
        </w:p>
      </w:sdtContent>
    </w:sdt>
    <w:p>
      <w:pPr>
        <w:pStyle w:val="Normal"/>
        <w:tabs>
          <w:tab w:val="clear" w:pos="708"/>
          <w:tab w:val="left" w:pos="426" w:leader="none"/>
        </w:tabs>
        <w:spacing w:lineRule="exact" w:line="320"/>
        <w:ind w:firstLine="426"/>
        <w:jc w:val="center"/>
        <w:rPr>
          <w:spacing w:val="-4"/>
          <w:sz w:val="28"/>
          <w:szCs w:val="24"/>
          <w:lang w:val="es-ES_tradnl"/>
        </w:rPr>
      </w:pPr>
      <w:r>
        <w:rPr>
          <w:spacing w:val="-4"/>
          <w:sz w:val="28"/>
          <w:szCs w:val="24"/>
          <w:lang w:val="es-ES_tradnl"/>
        </w:rPr>
      </w:r>
    </w:p>
    <w:sectPr>
      <w:footnotePr>
        <w:numFmt w:val="chicago"/>
        <w:numRestart w:val="eachPage"/>
      </w:footnotePr>
      <w:type w:val="continuous"/>
      <w:pgSz w:w="11906" w:h="16838"/>
      <w:pgMar w:left="1134" w:right="1134" w:gutter="0" w:header="0" w:top="1134" w:footer="851" w:bottom="11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0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3083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330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40" w:firstLine="261"/>
        <w:jc w:val="both"/>
        <w:rPr/>
      </w:pPr>
      <w:r>
        <w:rPr>
          <w:rStyle w:val="FootnoteCharacters"/>
        </w:rPr>
        <w:footnoteRef/>
      </w:r>
      <w:r>
        <w:rPr/>
        <w:t xml:space="preserve"> </w:t>
      </w:r>
      <w:r>
        <w:rPr>
          <w:lang w:val="es-ES_tradnl"/>
        </w:rPr>
        <w:t xml:space="preserve">Para los colores de Kryon, véase el Libro I de Kryon, </w:t>
      </w:r>
      <w:r>
        <w:rPr>
          <w:i/>
          <w:lang w:val="es-ES_tradnl"/>
        </w:rPr>
        <w:t>Los tiempos fina</w:t>
        <w:softHyphen/>
        <w:t>les,</w:t>
      </w:r>
      <w:r>
        <w:rPr>
          <w:lang w:val="es-ES_tradnl"/>
        </w:rPr>
        <w:t xml:space="preserve"> capítulo tres.</w:t>
      </w:r>
    </w:p>
    <w:p>
      <w:pPr>
        <w:pStyle w:val="Footnote"/>
        <w:rPr>
          <w:lang w:val="es-ES_tradnl"/>
        </w:rPr>
      </w:pPr>
      <w:r>
        <w:rPr>
          <w:lang w:val="es-ES_tradnl"/>
        </w:rPr>
      </w:r>
    </w:p>
  </w:footnote>
  <w:footnote w:id="3">
    <w:p>
      <w:pPr>
        <w:pStyle w:val="Footnote"/>
        <w:rPr/>
      </w:pPr>
      <w:r>
        <w:rPr>
          <w:rStyle w:val="FootnoteCharacters"/>
        </w:rPr>
        <w:footnoteRef/>
      </w:r>
      <w:r>
        <w:rPr/>
        <w:t xml:space="preserve"> </w:t>
      </w:r>
      <w:r>
        <w:rPr>
          <w:lang w:val="es-ES_tradnl"/>
        </w:rPr>
        <w:t>Eso significa que no puedo transmitir por ningún medio de comunica</w:t>
        <w:softHyphen/>
        <w:t>ción y efectuar una canalización en video. Si se ofrecen medios de audio y de video, deben ofrecerse en forma grabada, de modo que los individuos puedan mostrar intencionalidad de escucharlos o verlos personalmente. Una canaliza</w:t>
        <w:softHyphen/>
        <w:t>ción de Kryon no debería llegar nunca a las ondas de las emisoras. Los humanos siempre deben mostrar una intencionalidad personal de «desear saber», antes de que sea apropiado experimentar la energía de Kryon.</w:t>
      </w:r>
    </w:p>
  </w:footnote>
  <w:footnote w:id="4">
    <w:p>
      <w:pPr>
        <w:pStyle w:val="Footnote"/>
        <w:rPr/>
      </w:pPr>
      <w:r>
        <w:rPr>
          <w:rStyle w:val="FootnoteCharacters"/>
        </w:rPr>
        <w:footnoteRef/>
      </w:r>
      <w:r>
        <w:rPr/>
        <w:t xml:space="preserve"> </w:t>
      </w:r>
      <w:r>
        <w:rPr>
          <w:lang w:val="es-ES_tradnl"/>
        </w:rPr>
        <w:t>Sólo es una broma sobre el acordeón</w:t>
      </w:r>
    </w:p>
  </w:footnote>
  <w:footnote w:id="5">
    <w:p>
      <w:pPr>
        <w:pStyle w:val="Footnote"/>
        <w:rPr/>
      </w:pPr>
      <w:r>
        <w:rPr>
          <w:rStyle w:val="FootnoteCharacters"/>
        </w:rPr>
        <w:footnoteRef/>
      </w:r>
      <w:r>
        <w:rPr/>
        <w:t xml:space="preserve"> </w:t>
      </w:r>
      <w:r>
        <w:rPr>
          <w:i/>
          <w:lang w:val="es-ES_tradnl"/>
        </w:rPr>
        <w:t>Del escritor: observen también que la red energética de Estados Uni</w:t>
        <w:softHyphen/>
        <w:t>dos es de 120 voltios, y 60 ciclos. ¿ Y sabían que todas nuestras películas se proyectan a una velocidad de 24 imágenes por segundo?</w:t>
      </w:r>
    </w:p>
  </w:footnote>
  <w:footnote w:id="6">
    <w:p>
      <w:pPr>
        <w:pStyle w:val="Footnote"/>
        <w:rPr/>
      </w:pPr>
      <w:r>
        <w:rPr>
          <w:rStyle w:val="FootnoteCharacters"/>
        </w:rPr>
        <w:footnoteRef/>
      </w:r>
      <w:r>
        <w:rPr/>
        <w:t xml:space="preserve"> </w:t>
      </w:r>
      <w:r>
        <w:rPr>
          <w:i/>
          <w:lang w:val="es-ES_tradnl"/>
        </w:rPr>
        <w:t>Véase Apéndice B, «Soluciones de Watt para 9944».</w:t>
      </w:r>
    </w:p>
  </w:footnote>
  <w:footnote w:id="7">
    <w:p>
      <w:pPr>
        <w:pStyle w:val="Footnote"/>
        <w:rPr/>
      </w:pPr>
      <w:r>
        <w:rPr>
          <w:rStyle w:val="FootnoteCharacters"/>
        </w:rPr>
        <w:footnoteRef/>
      </w:r>
      <w:r>
        <w:rPr/>
        <w:t xml:space="preserve"> </w:t>
      </w:r>
      <w:r>
        <w:rPr>
          <w:i/>
          <w:lang w:val="es-ES_tradnl"/>
        </w:rPr>
        <w:t>De Lee: ¡Vaya! Posteriormente, he descubierto que aunque los numerólogos no analizan el 37 como significativo, ¡los eruditos sagrados lo hacen! La gematría del 37 significa «Dios», «único Hijo», «el Unigénito», «poder», «gloria», «santo maestro» y «la cabeza del rincón».</w:t>
      </w:r>
    </w:p>
  </w:footnote>
  <w:footnote w:id="8">
    <w:p>
      <w:pPr>
        <w:pStyle w:val="Footnote"/>
        <w:rPr/>
      </w:pPr>
      <w:r>
        <w:rPr>
          <w:rStyle w:val="FootnoteCharacters"/>
        </w:rPr>
        <w:footnoteRef/>
      </w:r>
      <w:r>
        <w:rPr/>
        <w:t xml:space="preserve"> </w:t>
      </w:r>
      <w:r>
        <w:rPr>
          <w:i/>
          <w:lang w:val="es-ES_tradnl"/>
        </w:rPr>
        <w:t>Véase también Apocalipsis 17, 10-11, «Y la Bestia, que era y ya no es, hace el octavo...». Los siete «reyes» pueden ser interpretados como divisio</w:t>
        <w:softHyphen/>
        <w:t xml:space="preserve">nes geométricas. Primer rey - </w:t>
      </w:r>
      <w:r>
        <w:rPr>
          <w:i/>
          <w:u w:val="single"/>
          <w:lang w:val="es-ES_tradnl"/>
        </w:rPr>
        <w:t>punto.</w:t>
      </w:r>
      <w:r>
        <w:rPr>
          <w:i/>
          <w:lang w:val="es-ES_tradnl"/>
        </w:rPr>
        <w:t xml:space="preserve"> Segundo rey - </w:t>
      </w:r>
      <w:r>
        <w:rPr>
          <w:i/>
          <w:u w:val="single"/>
          <w:lang w:val="es-ES_tradnl"/>
        </w:rPr>
        <w:t>línea.</w:t>
      </w:r>
      <w:r>
        <w:rPr>
          <w:i/>
          <w:lang w:val="es-ES_tradnl"/>
        </w:rPr>
        <w:t xml:space="preserve"> Tercer rey -</w:t>
      </w:r>
      <w:r>
        <w:rPr>
          <w:i/>
          <w:u w:val="single"/>
          <w:lang w:val="es-ES_tradnl"/>
        </w:rPr>
        <w:t>triángulo</w:t>
      </w:r>
      <w:r>
        <w:rPr>
          <w:i/>
          <w:lang w:val="es-ES_tradnl"/>
        </w:rPr>
        <w:t xml:space="preserve">, etc. El séptimo rey (que aún no ha venido) es un </w:t>
      </w:r>
      <w:r>
        <w:rPr>
          <w:i/>
          <w:u w:val="single"/>
          <w:lang w:val="es-ES_tradnl"/>
        </w:rPr>
        <w:t>heptágono</w:t>
      </w:r>
      <w:r>
        <w:rPr>
          <w:i/>
          <w:lang w:val="es-ES_tradnl"/>
        </w:rPr>
        <w:t xml:space="preserve"> (polí</w:t>
        <w:softHyphen/>
        <w:t>gono regular de siete lados). Esto es una «construcción matemáticamente im</w:t>
        <w:softHyphen/>
        <w:t>posible». El encaje de la interpretación es más estrecho de lo que se permite exponer por razones de espacio</w:t>
      </w:r>
    </w:p>
  </w:footnote>
  <w:footnote w:id="9">
    <w:p>
      <w:pPr>
        <w:pStyle w:val="Footnote"/>
        <w:rPr/>
      </w:pPr>
      <w:r>
        <w:rPr>
          <w:rStyle w:val="FootnoteCharacters"/>
        </w:rPr>
        <w:footnoteRef/>
      </w:r>
      <w:r>
        <w:rPr/>
        <w:t xml:space="preserve"> </w:t>
      </w:r>
      <w:r>
        <w:rPr>
          <w:i/>
          <w:lang w:val="es-ES_tradnl"/>
        </w:rPr>
        <w:t>Nota de Lee: recuerden que 1998 es una numerología de 27 (el «núme</w:t>
        <w:softHyphen/>
        <w:t>ro importante» de Kryon), o de 9. Y que 19 es también un 9.</w:t>
      </w:r>
    </w:p>
  </w:footnote>
  <w:footnote w:id="10">
    <w:p>
      <w:pPr>
        <w:pStyle w:val="Footnote"/>
        <w:rPr/>
      </w:pPr>
      <w:r>
        <w:rPr>
          <w:rStyle w:val="FootnoteCharacters"/>
        </w:rPr>
        <w:footnoteRef/>
      </w:r>
      <w:r>
        <w:rPr/>
        <w:t xml:space="preserve"> </w:t>
      </w:r>
      <w:r>
        <w:rPr>
          <w:lang w:val="es-ES_tradnl"/>
        </w:rPr>
        <w:t>Una observación divertida: 50 estados en Estados Unidos,</w:t>
      </w:r>
      <w:r>
        <w:rPr>
          <w:b/>
          <w:lang w:val="es-ES_tradnl"/>
        </w:rPr>
        <w:t xml:space="preserve"> </w:t>
      </w:r>
      <w:r>
        <w:rPr>
          <w:lang w:val="es-ES_tradnl"/>
        </w:rPr>
        <w:t>menos las 13 colonias originales es igual a 37.</w:t>
      </w:r>
    </w:p>
  </w:footnote>
  <w:footnote w:id="11">
    <w:p>
      <w:pPr>
        <w:pStyle w:val="Footnote"/>
        <w:rPr/>
      </w:pPr>
      <w:r>
        <w:rPr>
          <w:rStyle w:val="FootnoteCharacters"/>
        </w:rPr>
        <w:footnoteRef/>
      </w:r>
      <w:r>
        <w:rPr/>
        <w:t xml:space="preserve"> </w:t>
      </w:r>
      <w:r>
        <w:rPr>
          <w:sz w:val="24"/>
        </w:rPr>
        <w:t>Ø</w:t>
      </w:r>
      <w:r>
        <w:rPr>
          <w:i/>
          <w:lang w:val="es-ES_tradnl"/>
        </w:rPr>
        <w:t xml:space="preserve"> también sigue esta identidad algebraica elemental: (</w:t>
      </w:r>
      <w:r>
        <w:rPr>
          <w:rFonts w:eastAsia="Symbol" w:cs="Symbol" w:ascii="Symbol" w:hAnsi="Symbol"/>
          <w:i/>
          <w:lang w:val="es-ES_tradnl"/>
        </w:rPr>
        <w:t></w:t>
      </w:r>
      <w:r>
        <w:rPr>
          <w:i/>
          <w:lang w:val="es-ES_tradnl"/>
        </w:rPr>
        <w:t xml:space="preserve">1,25 + 5) = </w:t>
      </w:r>
      <w:r>
        <w:rPr>
          <w:sz w:val="24"/>
        </w:rPr>
        <w:t>Ø</w:t>
      </w:r>
      <w:r>
        <w:rPr>
          <w:i/>
          <w:lang w:val="es-ES_tradnl"/>
        </w:rPr>
        <w:t xml:space="preserve">. Obsérvese una vez más que 1, 2, 5 general el </w:t>
      </w:r>
      <w:r>
        <w:rPr>
          <w:sz w:val="24"/>
        </w:rPr>
        <w:t>Ø</w:t>
      </w:r>
      <w:r>
        <w:rPr>
          <w:i/>
          <w:lang w:val="es-ES_tradnl"/>
        </w:rPr>
        <w:t>.</w:t>
      </w:r>
    </w:p>
  </w:footnote>
  <w:footnote w:id="12">
    <w:p>
      <w:pPr>
        <w:pStyle w:val="Normal"/>
        <w:widowControl w:val="false"/>
        <w:jc w:val="both"/>
        <w:rPr>
          <w:lang w:val="es-ES_tradnl"/>
        </w:rPr>
      </w:pPr>
      <w:r>
        <w:rPr>
          <w:rStyle w:val="FootnoteCharacters"/>
        </w:rPr>
        <w:footnoteRef/>
      </w:r>
      <w:r>
        <w:rPr/>
        <w:t xml:space="preserve"> </w:t>
      </w:r>
      <w:r>
        <w:rPr/>
        <w:t xml:space="preserve">.145898034... = (1 – </w:t>
      </w:r>
      <w:r>
        <w:rPr>
          <w:vertAlign w:val="superscript"/>
        </w:rPr>
        <w:t>1</w:t>
      </w:r>
      <w:r>
        <w:rPr/>
        <w:t>/</w:t>
      </w:r>
      <w:r>
        <w:rPr>
          <w:sz w:val="24"/>
          <w:vertAlign w:val="subscript"/>
        </w:rPr>
        <w:t>Ø</w:t>
      </w:r>
      <w:r>
        <w:rPr/>
        <w:t xml:space="preserve">) </w:t>
      </w:r>
      <w:r>
        <w:rPr>
          <w:vertAlign w:val="superscript"/>
        </w:rPr>
        <w:t>2</w:t>
      </w:r>
    </w:p>
    <w:p>
      <w:pPr>
        <w:pStyle w:val="Footnote"/>
        <w:rPr>
          <w:lang w:val="es-ES_tradnl"/>
        </w:rPr>
      </w:pPr>
      <w:r>
        <w:rPr>
          <w:lang w:val="es-ES_tradnl"/>
        </w:rPr>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_tradnl"/>
        </w:rPr>
        <w:t xml:space="preserve">Nota: </w:t>
      </w:r>
      <w:r>
        <w:rPr>
          <w:rFonts w:cs="Arial Narrow" w:ascii="Arial Narrow" w:hAnsi="Arial Narrow"/>
          <w:i/>
          <w:lang w:val="es-ES_tradnl"/>
        </w:rPr>
        <w:t>9.600 = D</w:t>
      </w:r>
      <w:r>
        <w:rPr>
          <w:rFonts w:cs="Arial Narrow" w:ascii="Arial Narrow" w:hAnsi="Arial Narrow"/>
          <w:i/>
          <w:vertAlign w:val="superscript"/>
          <w:lang w:val="es-ES_tradnl"/>
        </w:rPr>
        <w:t>#</w:t>
      </w:r>
      <w:r>
        <w:rPr>
          <w:rFonts w:cs="Arial Narrow" w:ascii="Arial Narrow" w:hAnsi="Arial Narrow"/>
          <w:i/>
          <w:lang w:val="es-ES_tradnl"/>
        </w:rPr>
        <w:t xml:space="preserve"> en C medio = 256,9900</w:t>
      </w:r>
      <w:r>
        <w:rPr>
          <w:rFonts w:cs="Arial Narrow" w:ascii="Arial Narrow" w:hAnsi="Arial Narrow"/>
          <w:lang w:val="es-ES_tradnl"/>
        </w:rPr>
        <w:t xml:space="preserve"> = D</w:t>
      </w:r>
      <w:r>
        <w:rPr>
          <w:rFonts w:cs="Arial Narrow" w:ascii="Arial Narrow" w:hAnsi="Arial Narrow"/>
          <w:vertAlign w:val="superscript"/>
          <w:lang w:val="es-ES_tradnl"/>
        </w:rPr>
        <w:t>#(11)</w:t>
      </w:r>
      <w:r>
        <w:rPr>
          <w:rFonts w:cs="Arial Narrow" w:ascii="Arial Narrow" w:hAnsi="Arial Narrow"/>
          <w:i/>
          <w:lang w:val="es-ES_tradnl"/>
        </w:rPr>
        <w:t xml:space="preserve"> basado en C medio</w:t>
      </w:r>
      <w:r>
        <w:rPr>
          <w:rFonts w:cs="Arial Narrow" w:ascii="Arial Narrow" w:hAnsi="Arial Narrow"/>
          <w:lang w:val="es-ES_tradnl"/>
        </w:rPr>
        <w:t xml:space="preserve"> = </w:t>
      </w:r>
      <w:r>
        <w:rPr>
          <w:rFonts w:cs="Arial Narrow" w:ascii="Arial Narrow" w:hAnsi="Arial Narrow"/>
          <w:i/>
          <w:lang w:val="es-ES_tradnl"/>
        </w:rPr>
        <w:t>264,9944 =</w:t>
      </w:r>
      <w:r>
        <w:rPr>
          <w:rFonts w:cs="Arial Narrow" w:ascii="Arial Narrow" w:hAnsi="Arial Narrow"/>
          <w:lang w:val="es-ES_tradnl"/>
        </w:rPr>
        <w:t xml:space="preserve"> D</w:t>
      </w:r>
      <w:r>
        <w:rPr>
          <w:rFonts w:cs="Arial Narrow" w:ascii="Arial Narrow" w:hAnsi="Arial Narrow"/>
          <w:vertAlign w:val="superscript"/>
          <w:lang w:val="es-ES_tradnl"/>
        </w:rPr>
        <w:t>#(11)(113)</w:t>
      </w:r>
      <w:r>
        <w:rPr>
          <w:rFonts w:cs="Arial Narrow" w:ascii="Arial Narrow" w:hAnsi="Arial Narrow"/>
          <w:lang w:val="es-ES_tradnl"/>
        </w:rPr>
        <w:t>. Cada una de estas tres notas musicales es la 75a. armónica de su respectiva C. 9.600 z (33:32) = 9.900.</w:t>
      </w:r>
    </w:p>
  </w:footnote>
  <w:footnote w:id="14">
    <w:p>
      <w:pPr>
        <w:pStyle w:val="Footnote"/>
        <w:rPr/>
      </w:pPr>
      <w:r>
        <w:rPr>
          <w:rStyle w:val="FootnoteCharacters"/>
        </w:rPr>
        <w:footnoteRef/>
      </w:r>
      <w:r>
        <w:rPr/>
        <w:t xml:space="preserve"> </w:t>
      </w:r>
      <w:r>
        <w:rPr>
          <w:rFonts w:cs="Arial Narrow" w:ascii="Arial Narrow" w:hAnsi="Arial Narrow"/>
          <w:lang w:val="es-ES_tradnl"/>
        </w:rPr>
        <w:t>Nota: R</w:t>
      </w:r>
      <w:r>
        <w:rPr>
          <w:rFonts w:cs="Arial Narrow" w:ascii="Arial Narrow" w:hAnsi="Arial Narrow"/>
          <w:i/>
          <w:lang w:val="es-ES_tradnl"/>
        </w:rPr>
        <w:t>andy Masters da nombres musicales a datos físicos, independientemente</w:t>
      </w:r>
      <w:r>
        <w:rPr>
          <w:rFonts w:cs="Arial Narrow" w:ascii="Arial Narrow" w:hAnsi="Arial Narrow"/>
          <w:b/>
          <w:i/>
          <w:lang w:val="es-ES_tradnl"/>
        </w:rPr>
        <w:t xml:space="preserve"> </w:t>
      </w:r>
      <w:r>
        <w:rPr>
          <w:rFonts w:cs="Arial Narrow" w:ascii="Arial Narrow" w:hAnsi="Arial Narrow"/>
          <w:i/>
          <w:lang w:val="es-ES_tradnl"/>
        </w:rPr>
        <w:t>de las unidades. Ejemplo: 12 unidades = nota G. Eso no significa que 12 pulgadas sea verdaderamente una frecuen</w:t>
        <w:softHyphen/>
        <w:t>cia de nota G en ciclos por segundo</w:t>
      </w:r>
    </w:p>
  </w:footnote>
  <w:footnote w:id="15">
    <w:p>
      <w:pPr>
        <w:pStyle w:val="Footnote"/>
        <w:rPr/>
      </w:pPr>
      <w:r>
        <w:rPr>
          <w:rStyle w:val="FootnoteCharacters"/>
        </w:rPr>
        <w:footnoteRef/>
      </w:r>
      <w:r>
        <w:rPr/>
        <w:t xml:space="preserve"> </w:t>
      </w:r>
      <w:r>
        <w:rPr>
          <w:i/>
          <w:lang w:val="es-ES_tradnl"/>
        </w:rPr>
        <w:t>Los números suscritos (12 y 10) indican simplemente en qué base matemáti</w:t>
        <w:softHyphen/>
        <w:t>ca está el núm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widowControl w:val="false"/>
      <w:numPr>
        <w:ilvl w:val="1"/>
        <w:numId w:val="1"/>
      </w:numPr>
      <w:jc w:val="center"/>
      <w:outlineLvl w:val="1"/>
    </w:pPr>
    <w:rPr>
      <w:rFonts w:ascii="Arial Black" w:hAnsi="Arial Black" w:cs="Arial Black"/>
      <w:b/>
      <w:lang w:val="es-ES_tradnl"/>
    </w:rPr>
  </w:style>
  <w:style w:type="paragraph" w:styleId="Heading3">
    <w:name w:val="Heading 3"/>
    <w:basedOn w:val="Normal"/>
    <w:next w:val="Normal"/>
    <w:qFormat/>
    <w:pPr>
      <w:numPr>
        <w:ilvl w:val="2"/>
        <w:numId w:val="1"/>
      </w:numPr>
      <w:outlineLvl w:val="2"/>
    </w:pPr>
    <w:rPr>
      <w:sz w:val="24"/>
      <w:lang w:val="es-MX"/>
    </w:rPr>
  </w:style>
  <w:style w:type="paragraph" w:styleId="Heading4">
    <w:name w:val="Heading 4"/>
    <w:basedOn w:val="Normal"/>
    <w:next w:val="Normal"/>
    <w:qFormat/>
    <w:pPr>
      <w:keepNext w:val="true"/>
      <w:widowControl w:val="false"/>
      <w:numPr>
        <w:ilvl w:val="3"/>
        <w:numId w:val="1"/>
      </w:numPr>
      <w:spacing w:before="420" w:after="0"/>
      <w:outlineLvl w:val="3"/>
    </w:pPr>
    <w:rPr>
      <w:rFonts w:ascii="Arial" w:hAnsi="Arial" w:cs="Arial"/>
      <w:b/>
      <w:lang w:val="es-ES_tradnl"/>
    </w:rPr>
  </w:style>
  <w:style w:type="paragraph" w:styleId="Heading5">
    <w:name w:val="Heading 5"/>
    <w:basedOn w:val="Normal"/>
    <w:next w:val="Normal"/>
    <w:qFormat/>
    <w:pPr>
      <w:keepNext w:val="true"/>
      <w:widowControl w:val="false"/>
      <w:numPr>
        <w:ilvl w:val="4"/>
        <w:numId w:val="1"/>
      </w:numPr>
      <w:spacing w:before="60" w:after="0"/>
      <w:jc w:val="center"/>
      <w:outlineLvl w:val="4"/>
    </w:pPr>
    <w:rPr>
      <w:rFonts w:ascii="Arial Black" w:hAnsi="Arial Black" w:cs="Arial Black"/>
      <w:b/>
      <w:sz w:val="24"/>
      <w:lang w:val="en-US" w:eastAsia="en-US"/>
    </w:rPr>
  </w:style>
  <w:style w:type="paragraph" w:styleId="Heading6">
    <w:name w:val="Heading 6"/>
    <w:basedOn w:val="Normal"/>
    <w:next w:val="Normal"/>
    <w:qFormat/>
    <w:pPr>
      <w:keepNext w:val="true"/>
      <w:widowControl w:val="false"/>
      <w:numPr>
        <w:ilvl w:val="5"/>
        <w:numId w:val="1"/>
      </w:numPr>
      <w:jc w:val="center"/>
      <w:outlineLvl w:val="5"/>
    </w:pPr>
    <w:rPr>
      <w:rFonts w:ascii="Arial Black" w:hAnsi="Arial Black" w:cs="Arial Black"/>
      <w:b/>
      <w:sz w:val="32"/>
      <w:lang w:val="es-ES_tradnl"/>
    </w:rPr>
  </w:style>
  <w:style w:type="paragraph" w:styleId="Heading7">
    <w:name w:val="Heading 7"/>
    <w:basedOn w:val="Normal"/>
    <w:next w:val="Normal"/>
    <w:qFormat/>
    <w:pPr>
      <w:keepNext w:val="true"/>
      <w:widowControl w:val="false"/>
      <w:numPr>
        <w:ilvl w:val="6"/>
        <w:numId w:val="1"/>
      </w:numPr>
      <w:spacing w:before="440" w:after="0"/>
      <w:outlineLvl w:val="6"/>
    </w:pPr>
    <w:rPr>
      <w:rFonts w:ascii="Arial Black" w:hAnsi="Arial Black" w:cs="Arial Black"/>
      <w:b/>
      <w:sz w:val="32"/>
      <w:lang w:val="es-ES_tradnl"/>
    </w:rPr>
  </w:style>
  <w:style w:type="paragraph" w:styleId="Heading8">
    <w:name w:val="Heading 8"/>
    <w:basedOn w:val="Normal"/>
    <w:next w:val="Normal"/>
    <w:qFormat/>
    <w:pPr>
      <w:keepNext w:val="true"/>
      <w:widowControl w:val="false"/>
      <w:numPr>
        <w:ilvl w:val="7"/>
        <w:numId w:val="1"/>
      </w:numPr>
      <w:outlineLvl w:val="7"/>
    </w:pPr>
    <w:rPr>
      <w:rFonts w:ascii="Arial" w:hAnsi="Arial" w:cs="Arial"/>
      <w:b/>
      <w:i/>
      <w:sz w:val="24"/>
      <w:lang w:val="es-ES_tradnl"/>
    </w:rPr>
  </w:style>
  <w:style w:type="paragraph" w:styleId="Heading9">
    <w:name w:val="Heading 9"/>
    <w:basedOn w:val="Normal"/>
    <w:next w:val="Normal"/>
    <w:qFormat/>
    <w:pPr>
      <w:keepNext w:val="true"/>
      <w:widowControl w:val="false"/>
      <w:numPr>
        <w:ilvl w:val="8"/>
        <w:numId w:val="1"/>
      </w:numPr>
      <w:ind w:left="3360" w:hanging="0"/>
      <w:jc w:val="right"/>
      <w:outlineLvl w:val="8"/>
    </w:pPr>
    <w:rPr>
      <w:rFonts w:ascii="Arial" w:hAnsi="Arial" w:cs="Arial"/>
      <w:sz w:val="24"/>
      <w:lang w:val="es-ES_tradnl"/>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Arial" w:hAnsi="Arial" w:cs="Arial"/>
    </w:rPr>
  </w:style>
  <w:style w:type="character" w:styleId="WW8Num12z0">
    <w:name w:val="WW8Num12z0"/>
    <w:qFormat/>
    <w:rPr>
      <w:rFonts w:ascii="Symbol" w:hAnsi="Symbol" w:cs="Symbol"/>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spacing w:val="-4"/>
      <w:sz w:val="8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lang w:val="es-ES_tradnl"/>
    </w:rPr>
  </w:style>
  <w:style w:type="paragraph" w:styleId="Footnote">
    <w:name w:val="Footnote Text"/>
    <w:basedOn w:val="Normal"/>
    <w:pPr/>
    <w:rPr/>
  </w:style>
  <w:style w:type="paragraph" w:styleId="TextBodyIndent">
    <w:name w:val="Body Text Indent"/>
    <w:basedOn w:val="Normal"/>
    <w:pPr>
      <w:widowControl w:val="false"/>
      <w:jc w:val="both"/>
    </w:pPr>
    <w:rPr>
      <w:b/>
      <w:sz w:val="28"/>
      <w:lang w:val="es-ES_tradnl"/>
    </w:rPr>
  </w:style>
  <w:style w:type="paragraph" w:styleId="Textoindependiente2">
    <w:name w:val="Texto independiente 2"/>
    <w:basedOn w:val="Normal"/>
    <w:qFormat/>
    <w:pPr>
      <w:widowControl w:val="false"/>
      <w:jc w:val="both"/>
    </w:pPr>
    <w:rPr>
      <w:rFonts w:ascii="Arial" w:hAnsi="Arial" w:cs="Arial"/>
      <w:sz w:val="24"/>
      <w:lang w:val="es-ES_tradnl"/>
    </w:rPr>
  </w:style>
  <w:style w:type="paragraph" w:styleId="Sangra2detindependiente">
    <w:name w:val="Sangría 2 de t. independiente"/>
    <w:basedOn w:val="Normal"/>
    <w:qFormat/>
    <w:pPr>
      <w:widowControl w:val="false"/>
      <w:ind w:firstLine="300"/>
      <w:jc w:val="both"/>
    </w:pPr>
    <w:rPr>
      <w:rFonts w:ascii="Arial" w:hAnsi="Arial" w:cs="Arial"/>
      <w:sz w:val="24"/>
      <w:lang w:val="es-ES_tradnl"/>
    </w:rPr>
  </w:style>
  <w:style w:type="paragraph" w:styleId="Epgrafe">
    <w:name w:val="Epígrafe"/>
    <w:basedOn w:val="Normal"/>
    <w:next w:val="Normal"/>
    <w:qFormat/>
    <w:pPr>
      <w:widowControl w:val="false"/>
      <w:spacing w:before="1080" w:after="0"/>
      <w:ind w:left="2840" w:hanging="0"/>
    </w:pPr>
    <w:rPr>
      <w:rFonts w:ascii="Arial Black" w:hAnsi="Arial Black" w:cs="Arial Black"/>
      <w:b/>
      <w:sz w:val="28"/>
      <w:lang w:val="es-ES_tradnl"/>
    </w:rPr>
  </w:style>
  <w:style w:type="paragraph" w:styleId="Sangra3detindependiente">
    <w:name w:val="Sangría 3 de t. independiente"/>
    <w:basedOn w:val="Normal"/>
    <w:qFormat/>
    <w:pPr>
      <w:widowControl w:val="false"/>
      <w:ind w:firstLine="260"/>
      <w:jc w:val="both"/>
    </w:pPr>
    <w:rPr>
      <w:rFonts w:ascii="Arial" w:hAnsi="Arial" w:cs="Arial"/>
      <w:sz w:val="24"/>
      <w:lang w:val="es-ES_tradnl"/>
    </w:rPr>
  </w:style>
  <w:style w:type="paragraph" w:styleId="Textoindependiente3">
    <w:name w:val="Texto independiente 3"/>
    <w:basedOn w:val="Normal"/>
    <w:qFormat/>
    <w:pPr>
      <w:widowControl w:val="false"/>
      <w:spacing w:lineRule="auto" w:line="336"/>
      <w:jc w:val="center"/>
    </w:pPr>
    <w:rPr>
      <w:rFonts w:ascii="Arial" w:hAnsi="Arial" w:cs="Arial"/>
      <w:i/>
      <w:sz w:val="24"/>
      <w:lang w:val="es-ES_tradnl"/>
    </w:rPr>
  </w:style>
  <w:style w:type="paragraph" w:styleId="Textodebloque">
    <w:name w:val="Texto de bloque"/>
    <w:basedOn w:val="Normal"/>
    <w:qFormat/>
    <w:pPr>
      <w:widowControl w:val="false"/>
      <w:tabs>
        <w:tab w:val="clear" w:pos="708"/>
        <w:tab w:val="left" w:pos="6096" w:leader="none"/>
      </w:tabs>
      <w:ind w:left="284" w:right="283" w:hanging="0"/>
      <w:jc w:val="both"/>
    </w:pPr>
    <w:rPr>
      <w:lang w:val="es-ES_tradnl"/>
    </w:rPr>
  </w:style>
  <w:style w:type="paragraph" w:styleId="FR2">
    <w:name w:val="FR2"/>
    <w:qFormat/>
    <w:pPr>
      <w:widowControl w:val="false"/>
      <w:bidi w:val="0"/>
      <w:spacing w:lineRule="auto" w:line="379"/>
    </w:pPr>
    <w:rPr>
      <w:rFonts w:ascii="Arial Narrow" w:hAnsi="Arial Narrow" w:eastAsia="Times New Roman" w:cs="Arial Narrow"/>
      <w:i/>
      <w:color w:val="auto"/>
      <w:sz w:val="20"/>
      <w:szCs w:val="20"/>
      <w:lang w:val="es-ES_tradnl" w:bidi="ar-SA" w:eastAsia="zh-CN"/>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PregRtas">
    <w:name w:val="PregRtas"/>
    <w:basedOn w:val="Normal"/>
    <w:qFormat/>
    <w:pPr>
      <w:spacing w:before="0" w:after="120"/>
      <w:ind w:firstLine="42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8778" w:leader="dot"/>
      </w:tabs>
    </w:pPr>
    <w:rPr>
      <w:sz w:val="24"/>
      <w:szCs w:val="4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stilo1a">
    <w:name w:val="Estilo1a"/>
    <w:basedOn w:val="Estilo1"/>
    <w:qFormat/>
    <w:pPr>
      <w:widowControl/>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2:42:00Z</dcterms:created>
  <dc:creator>Cultivando el Espiritu</dc:creator>
  <dc:description/>
  <dc:language>en-US</dc:language>
  <cp:lastModifiedBy>Anka</cp:lastModifiedBy>
  <cp:lastPrinted>2003-03-30T22:44:00Z</cp:lastPrinted>
  <dcterms:modified xsi:type="dcterms:W3CDTF">2009-08-03T14:37:00Z</dcterms:modified>
  <cp:revision>8</cp:revision>
  <dc:subject/>
  <dc:title>KRYON III - La alquimia del espíritu humano</dc:title>
</cp:coreProperties>
</file>