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96"/>
        </w:rPr>
        <w:t xml:space="preserve">Enseñanzas en </w:t>
      </w:r>
    </w:p>
    <w:p>
      <w:pPr>
        <w:pStyle w:val="Normal"/>
        <w:jc w:val="center"/>
        <w:rPr>
          <w:b/>
          <w:b/>
          <w:bCs/>
          <w:sz w:val="96"/>
        </w:rPr>
      </w:pPr>
      <w:r>
        <w:rPr>
          <w:b/>
          <w:bCs/>
          <w:sz w:val="96"/>
        </w:rPr>
      </w:r>
    </w:p>
    <w:p>
      <w:pPr>
        <w:pStyle w:val="Normal"/>
        <w:jc w:val="center"/>
        <w:rPr>
          <w:b/>
          <w:b/>
          <w:bCs/>
          <w:sz w:val="96"/>
        </w:rPr>
      </w:pPr>
      <w:r>
        <w:rPr>
          <w:b/>
          <w:bCs/>
          <w:sz w:val="96"/>
        </w:rPr>
        <w:t>Madrid y Munich</w:t>
      </w:r>
    </w:p>
    <w:p>
      <w:pPr>
        <w:pStyle w:val="Normal"/>
        <w:jc w:val="center"/>
        <w:rPr>
          <w:b/>
          <w:b/>
          <w:bCs/>
          <w:sz w:val="32"/>
        </w:rPr>
      </w:pPr>
      <w:r>
        <w:rPr>
          <w:b/>
          <w:bCs/>
          <w:sz w:val="32"/>
        </w:rPr>
      </w:r>
    </w:p>
    <w:p>
      <w:pPr>
        <w:pStyle w:val="Normal"/>
        <w:jc w:val="center"/>
        <w:rPr>
          <w:b/>
          <w:b/>
          <w:sz w:val="32"/>
        </w:rPr>
      </w:pPr>
      <w:r>
        <w:rPr>
          <w:b/>
          <w:sz w:val="32"/>
        </w:rPr>
      </w:r>
    </w:p>
    <w:p>
      <w:pPr>
        <w:sectPr>
          <w:headerReference w:type="default" r:id="rId2"/>
          <w:headerReference w:type="first" r:id="rId3"/>
          <w:footerReference w:type="default" r:id="rId4"/>
          <w:footerReference w:type="first" r:id="rId5"/>
          <w:type w:val="nextPage"/>
          <w:pgSz w:w="11906" w:h="16838"/>
          <w:pgMar w:left="1701" w:right="1701" w:gutter="0" w:header="737" w:top="2268" w:footer="680" w:bottom="2268"/>
          <w:pgNumType w:fmt="decimal"/>
          <w:formProt w:val="false"/>
          <w:titlePg/>
          <w:textDirection w:val="lrTb"/>
          <w:docGrid w:type="default" w:linePitch="360" w:charSpace="0"/>
        </w:sectPr>
        <w:pStyle w:val="Normal"/>
        <w:jc w:val="center"/>
        <w:rPr>
          <w:b/>
          <w:b/>
          <w:bCs/>
          <w:sz w:val="56"/>
        </w:rPr>
      </w:pPr>
      <w:r>
        <w:rPr>
          <w:b/>
          <w:bCs/>
          <w:sz w:val="56"/>
        </w:rPr>
        <w:t>Sri Ranjit Maharaj</w:t>
      </w:r>
    </w:p>
    <w:p>
      <w:pPr>
        <w:pStyle w:val="Normal"/>
        <w:jc w:val="center"/>
        <w:rPr>
          <w:b/>
          <w:b/>
          <w:sz w:val="32"/>
        </w:rPr>
      </w:pPr>
      <w:r>
        <w:rPr>
          <w:b/>
          <w:sz w:val="32"/>
        </w:rPr>
        <w:t>INTRODUCCIÓN</w:t>
      </w:r>
    </w:p>
    <w:p>
      <w:pPr>
        <w:pStyle w:val="Normal"/>
        <w:rPr>
          <w:b/>
          <w:b/>
          <w:sz w:val="32"/>
        </w:rPr>
      </w:pPr>
      <w:r>
        <w:rPr>
          <w:b/>
          <w:sz w:val="32"/>
        </w:rPr>
      </w:r>
    </w:p>
    <w:p>
      <w:pPr>
        <w:pStyle w:val="Normal"/>
        <w:rPr/>
      </w:pPr>
      <w:r>
        <w:rPr/>
      </w:r>
    </w:p>
    <w:p>
      <w:pPr>
        <w:pStyle w:val="Normal"/>
        <w:rPr/>
      </w:pPr>
      <w:r>
        <w:rPr/>
      </w:r>
    </w:p>
    <w:p>
      <w:pPr>
        <w:pStyle w:val="Normal"/>
        <w:rPr/>
      </w:pPr>
      <w:r>
        <w:rPr/>
        <w:t>En junio de 2000, atendiendo a las peticiones de sus discípulos españoles, Sri Ranjit Maharaj visitó Madrid, en el que fue su último viaje a occidente. Pocos meses después murió.</w:t>
      </w:r>
    </w:p>
    <w:p>
      <w:pPr>
        <w:pStyle w:val="Normal"/>
        <w:rPr/>
      </w:pPr>
      <w:r>
        <w:rPr/>
      </w:r>
    </w:p>
    <w:p>
      <w:pPr>
        <w:pStyle w:val="Normal"/>
        <w:rPr/>
      </w:pPr>
      <w:r>
        <w:rPr/>
        <w:t xml:space="preserve">Nació el 4 de enero de 1913 en India. Siempre fue un niño físicamente débil y enfermizo; pero, sobre todo, también fue un ardiente devoto de Krishna, que pasaba la mayor parte del tiempo en el templo. A la edad de 12 años conoció a su maestro, Sri Siddharameshwar Maharaj, un gran maestro casi desconocido en su propia época y, como Sri Ranjit decía siempre: “Yo le vi y él me conquistó. Olvidé a Krishna y todo lo demás”. Sri Siddharameshwar murió en 1936 con 48 años. Por aquel entonces Sri Ranjit tenía 24. </w:t>
      </w:r>
    </w:p>
    <w:p>
      <w:pPr>
        <w:pStyle w:val="Normal"/>
        <w:rPr/>
      </w:pPr>
      <w:r>
        <w:rPr/>
        <w:t>Sri Ranjit pasó más de cuarenta y cinco años trabajando como contable para varias empresas, y no empezó a enseñar hasta 1983, cuando un número creciente de buscadores se presentaba a su puerta.</w:t>
      </w:r>
    </w:p>
    <w:p>
      <w:pPr>
        <w:pStyle w:val="Normal"/>
        <w:rPr/>
      </w:pPr>
      <w:r>
        <w:rPr/>
        <w:t xml:space="preserve">Vivió en el mismo apartamento de una sola habitación durante 55 años y sólo dejó la India por primera vez en 1996, cuando fue invitado a enseñar en Europa y Estados Unidos por sus discípulos occidentales. </w:t>
      </w:r>
    </w:p>
    <w:p>
      <w:pPr>
        <w:pStyle w:val="Normal"/>
        <w:rPr/>
      </w:pPr>
      <w:r>
        <w:rPr/>
        <w:t>Una característica importante de Sri Ranjit es que hablaba inglés. Ni su maestro ni Sri Nisargadatta, un maestro bien conocido en occidente, lo hablaban. Hay que decir que Sri Nisargadatta era también discípulo de Sri Siddharameshwar Maharaj.</w:t>
      </w:r>
    </w:p>
    <w:p>
      <w:pPr>
        <w:pStyle w:val="Normal"/>
        <w:rPr/>
      </w:pPr>
      <w:r>
        <w:rPr/>
      </w:r>
    </w:p>
    <w:p>
      <w:pPr>
        <w:pStyle w:val="Normal"/>
        <w:rPr/>
      </w:pPr>
      <w:r>
        <w:rPr/>
        <w:t>En este linaje, se siente que la enseñanza debe estar disponible para todos, con ejemplos cotidianos y sin conceptos complicados. Lo que distingue estas enseñanzas es su simplicidad y su inmediatez. Las vidas de Sri Ranjit y Sri Siddharameshwar tienen características similares; hay una apertura a todos y sus vidas personales son muy simples, sin consideración por el confort físico o la adulación.</w:t>
      </w:r>
    </w:p>
    <w:p>
      <w:pPr>
        <w:pStyle w:val="Normal"/>
        <w:rPr/>
      </w:pPr>
      <w:r>
        <w:rPr/>
      </w:r>
    </w:p>
    <w:p>
      <w:pPr>
        <w:pStyle w:val="Normal"/>
        <w:rPr/>
      </w:pPr>
      <w:r>
        <w:rPr/>
        <w:t>El presente libro, reproduce las enseñanzas que Sri Ranjit impartió en los tres días que duró su visita en Madrid. Habló por la mañana y por la tarde contestando a las preguntas realizadas por los allí presentes.</w:t>
      </w:r>
    </w:p>
    <w:p>
      <w:pPr>
        <w:pStyle w:val="Normal"/>
        <w:rPr/>
      </w:pPr>
      <w:r>
        <w:rPr/>
        <w:t>Las enseñanzas que aquí se reproducen han sido transcritas por Rosa Toral a partir de las cintas de video grabadas, y se ha mantenido el lenguaje original que él utilizaba, sin corrección ni edición. La traducción ha sido realizada por Pedro Rodea.</w:t>
      </w:r>
    </w:p>
    <w:p>
      <w:pPr>
        <w:pStyle w:val="Normal"/>
        <w:rPr/>
      </w:pPr>
      <w:r>
        <w:rPr/>
      </w:r>
    </w:p>
    <w:p>
      <w:pPr>
        <w:pStyle w:val="Normal"/>
        <w:rPr/>
      </w:pPr>
      <w:r>
        <w:rPr/>
        <w:t xml:space="preserve">Nada puede sustituir al hecho de estar en la presencia y la compañía de un verdadero maestro como Sri Ranjit. Es difícil hacer llegar mediante un libro su espontaneidad y el ambiente que se creaba dondequiera que él estuviese. De cualquier modo, el mensaje que se da en este libro es el que él dio, y aquí se ofrece con la disposición de que toque al lector, tan profundamente como nos tocó a nosotros. </w:t>
      </w:r>
    </w:p>
    <w:p>
      <w:pPr>
        <w:pStyle w:val="Normal"/>
        <w:rPr/>
      </w:pPr>
      <w:r>
        <w:rPr/>
        <w:t>Da igual lo que se le pregunte, Sri Ranjit, responde siempre desde la realidad mostrando la impermanencia y la falsedad de cualquier concepto.</w:t>
      </w:r>
    </w:p>
    <w:p>
      <w:pPr>
        <w:sectPr>
          <w:headerReference w:type="default" r:id="rId6"/>
          <w:headerReference w:type="first" r:id="rId7"/>
          <w:footerReference w:type="default" r:id="rId8"/>
          <w:footerReference w:type="first" r:id="rId9"/>
          <w:type w:val="nextPage"/>
          <w:pgSz w:w="11906" w:h="16838"/>
          <w:pgMar w:left="1701" w:right="1701" w:gutter="0" w:header="737" w:top="2268" w:footer="680" w:bottom="2268"/>
          <w:pgNumType w:fmt="decimal"/>
          <w:formProt w:val="false"/>
          <w:titlePg/>
          <w:textDirection w:val="lrTb"/>
          <w:docGrid w:type="default" w:linePitch="360" w:charSpace="0"/>
        </w:sectPr>
        <w:pStyle w:val="Footer"/>
        <w:tabs>
          <w:tab w:val="clear" w:pos="4252"/>
          <w:tab w:val="clear" w:pos="8504"/>
        </w:tabs>
        <w:rPr/>
      </w:pPr>
      <w:r>
        <w:rPr/>
      </w:r>
    </w:p>
    <w:p>
      <w:pPr>
        <w:pStyle w:val="Footer"/>
        <w:tabs>
          <w:tab w:val="clear" w:pos="4252"/>
          <w:tab w:val="clear" w:pos="8504"/>
        </w:tabs>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jc w:val="center"/>
        <w:rPr>
          <w:b/>
          <w:b/>
          <w:sz w:val="32"/>
        </w:rPr>
      </w:pPr>
      <w:r>
        <w:rPr>
          <w:b/>
          <w:sz w:val="32"/>
        </w:rPr>
      </w:r>
    </w:p>
    <w:p>
      <w:pPr>
        <w:pStyle w:val="Normal"/>
        <w:jc w:val="center"/>
        <w:rPr>
          <w:b/>
          <w:b/>
          <w:bCs/>
          <w:sz w:val="40"/>
        </w:rPr>
      </w:pPr>
      <w:r>
        <w:rPr>
          <w:b/>
          <w:bCs/>
          <w:sz w:val="40"/>
        </w:rPr>
        <w:t>Sri Ranjit Maharaj</w:t>
      </w:r>
    </w:p>
    <w:p>
      <w:pPr>
        <w:pStyle w:val="Normal"/>
        <w:jc w:val="center"/>
        <w:rPr>
          <w:b/>
          <w:b/>
          <w:bCs/>
          <w:sz w:val="40"/>
        </w:rPr>
      </w:pPr>
      <w:r>
        <w:rPr>
          <w:b/>
          <w:bCs/>
          <w:sz w:val="40"/>
        </w:rPr>
        <w:t>Enseñanzas en Madrid</w:t>
      </w:r>
    </w:p>
    <w:p>
      <w:pPr>
        <w:pStyle w:val="Normal"/>
        <w:rPr>
          <w:b/>
          <w:b/>
          <w:bCs/>
          <w:sz w:val="40"/>
        </w:rPr>
      </w:pPr>
      <w:r>
        <w:rPr>
          <w:b/>
          <w:bCs/>
          <w:sz w:val="40"/>
        </w:rPr>
      </w:r>
    </w:p>
    <w:p>
      <w:pPr>
        <w:sectPr>
          <w:headerReference w:type="default" r:id="rId10"/>
          <w:headerReference w:type="first" r:id="rId11"/>
          <w:footerReference w:type="default" r:id="rId12"/>
          <w:footerReference w:type="first" r:id="rId13"/>
          <w:type w:val="nextPage"/>
          <w:pgSz w:w="11906" w:h="16838"/>
          <w:pgMar w:left="1701" w:right="1701" w:gutter="0" w:header="737" w:top="2268" w:footer="680" w:bottom="2268"/>
          <w:pgNumType w:fmt="decimal"/>
          <w:formProt w:val="false"/>
          <w:titlePg/>
          <w:textDirection w:val="lrTb"/>
          <w:docGrid w:type="default" w:linePitch="360" w:charSpace="0"/>
        </w:sectPr>
        <w:pStyle w:val="Normal"/>
        <w:rPr/>
      </w:pPr>
      <w:r>
        <w:rPr/>
      </w:r>
    </w:p>
    <w:p>
      <w:pPr>
        <w:pStyle w:val="Contents1"/>
        <w:rPr>
          <w:sz w:val="32"/>
        </w:rPr>
      </w:pPr>
      <w:r>
        <w:rPr>
          <w:sz w:val="32"/>
        </w:rPr>
      </w:r>
    </w:p>
    <w:p>
      <w:pPr>
        <w:pStyle w:val="Normal"/>
        <w:rPr>
          <w:sz w:val="32"/>
        </w:rPr>
      </w:pPr>
      <w:r>
        <w:rPr>
          <w:sz w:val="32"/>
        </w:rPr>
      </w:r>
    </w:p>
    <w:p>
      <w:pPr>
        <w:pStyle w:val="Heading1"/>
        <w:rPr/>
      </w:pPr>
      <w:bookmarkStart w:id="0" w:name="__RefHeading___Toc133825542"/>
      <w:bookmarkEnd w:id="0"/>
      <w:r>
        <w:rPr/>
        <w:t>ÍNDICE</w:t>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08"/>
              <w:tab w:val="right" w:pos="8494" w:leader="dot"/>
            </w:tabs>
            <w:rPr>
              <w:szCs w:val="24"/>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825542">
            <w:r>
              <w:rPr>
                <w:rStyle w:val="IndexLink"/>
                <w:lang w:val="en-US" w:eastAsia="en-US"/>
              </w:rPr>
              <w:t>ÍNDICE</w:t>
              <w:tab/>
              <w:t>5</w:t>
            </w:r>
          </w:hyperlink>
        </w:p>
        <w:p>
          <w:pPr>
            <w:pStyle w:val="Contents1"/>
            <w:tabs>
              <w:tab w:val="clear" w:pos="708"/>
              <w:tab w:val="right" w:pos="8494" w:leader="dot"/>
            </w:tabs>
            <w:rPr>
              <w:szCs w:val="24"/>
              <w:lang w:val="es-ES" w:eastAsia="en-US"/>
            </w:rPr>
          </w:pPr>
          <w:hyperlink w:anchor="__RefHeading___Toc133825543">
            <w:r>
              <w:rPr>
                <w:rStyle w:val="IndexLink"/>
                <w:lang w:val="en-US" w:eastAsia="en-US"/>
              </w:rPr>
              <w:t>Madrid, 24 de junio de 2000, mañana</w:t>
              <w:tab/>
              <w:t>6</w:t>
            </w:r>
          </w:hyperlink>
        </w:p>
        <w:p>
          <w:pPr>
            <w:pStyle w:val="Contents1"/>
            <w:tabs>
              <w:tab w:val="clear" w:pos="708"/>
              <w:tab w:val="right" w:pos="8494" w:leader="dot"/>
            </w:tabs>
            <w:rPr>
              <w:szCs w:val="24"/>
              <w:lang w:val="es-ES" w:eastAsia="en-US"/>
            </w:rPr>
          </w:pPr>
          <w:hyperlink w:anchor="__RefHeading___Toc133825544">
            <w:r>
              <w:rPr>
                <w:rStyle w:val="IndexLink"/>
                <w:lang w:val="en-US" w:eastAsia="en-US"/>
              </w:rPr>
              <w:t>Madrid, 24 de junio de 2000, tarde</w:t>
              <w:tab/>
              <w:t>15</w:t>
            </w:r>
          </w:hyperlink>
        </w:p>
        <w:p>
          <w:pPr>
            <w:pStyle w:val="Contents1"/>
            <w:tabs>
              <w:tab w:val="clear" w:pos="708"/>
              <w:tab w:val="right" w:pos="8494" w:leader="dot"/>
            </w:tabs>
            <w:rPr>
              <w:szCs w:val="24"/>
              <w:lang w:val="es-ES" w:eastAsia="en-US"/>
            </w:rPr>
          </w:pPr>
          <w:hyperlink w:anchor="__RefHeading___Toc133825545">
            <w:r>
              <w:rPr>
                <w:rStyle w:val="IndexLink"/>
                <w:lang w:val="en-US" w:eastAsia="en-US"/>
              </w:rPr>
              <w:t>Madrid, 25 de junio de 2000, mañana</w:t>
              <w:tab/>
              <w:t>26</w:t>
            </w:r>
          </w:hyperlink>
        </w:p>
        <w:p>
          <w:pPr>
            <w:pStyle w:val="Contents1"/>
            <w:tabs>
              <w:tab w:val="clear" w:pos="708"/>
              <w:tab w:val="right" w:pos="8494" w:leader="dot"/>
            </w:tabs>
            <w:rPr>
              <w:szCs w:val="24"/>
              <w:lang w:val="es-ES" w:eastAsia="en-US"/>
            </w:rPr>
          </w:pPr>
          <w:hyperlink w:anchor="__RefHeading___Toc133825546">
            <w:r>
              <w:rPr>
                <w:rStyle w:val="IndexLink"/>
                <w:lang w:val="en-US" w:eastAsia="en-US"/>
              </w:rPr>
              <w:t>Madrid, 25 de junio de 2000, tarde</w:t>
              <w:tab/>
              <w:t>38</w:t>
            </w:r>
          </w:hyperlink>
        </w:p>
        <w:p>
          <w:pPr>
            <w:pStyle w:val="Contents1"/>
            <w:tabs>
              <w:tab w:val="clear" w:pos="708"/>
              <w:tab w:val="right" w:pos="8494" w:leader="dot"/>
            </w:tabs>
            <w:rPr>
              <w:szCs w:val="24"/>
              <w:lang w:val="es-ES" w:eastAsia="en-US"/>
            </w:rPr>
          </w:pPr>
          <w:hyperlink w:anchor="__RefHeading___Toc133825547">
            <w:r>
              <w:rPr>
                <w:rStyle w:val="IndexLink"/>
                <w:lang w:val="en-US" w:eastAsia="en-US"/>
              </w:rPr>
              <w:t>Madrid, 26 de junio de 2000, mañana</w:t>
              <w:tab/>
              <w:t>56</w:t>
            </w:r>
          </w:hyperlink>
        </w:p>
        <w:p>
          <w:pPr>
            <w:pStyle w:val="Contents1"/>
            <w:tabs>
              <w:tab w:val="clear" w:pos="708"/>
              <w:tab w:val="right" w:pos="8494" w:leader="dot"/>
            </w:tabs>
            <w:rPr>
              <w:szCs w:val="24"/>
              <w:lang w:val="es-ES" w:eastAsia="en-US"/>
            </w:rPr>
          </w:pPr>
          <w:hyperlink w:anchor="__RefHeading___Toc133825548">
            <w:r>
              <w:rPr>
                <w:rStyle w:val="IndexLink"/>
                <w:lang w:val="en-US" w:eastAsia="en-US"/>
              </w:rPr>
              <w:t>Madrid, 26 de junio de 2000, tarde</w:t>
              <w:tab/>
              <w:t>69</w:t>
            </w:r>
          </w:hyperlink>
        </w:p>
        <w:p>
          <w:pPr>
            <w:pStyle w:val="Contents1"/>
            <w:tabs>
              <w:tab w:val="clear" w:pos="708"/>
              <w:tab w:val="right" w:pos="8494" w:leader="dot"/>
            </w:tabs>
            <w:rPr>
              <w:szCs w:val="24"/>
              <w:lang w:val="es-ES" w:eastAsia="en-US"/>
            </w:rPr>
          </w:pPr>
          <w:hyperlink w:anchor="__RefHeading___Toc133825549">
            <w:r>
              <w:rPr>
                <w:rStyle w:val="IndexLink"/>
                <w:lang w:val="es-ES" w:eastAsia="en-US"/>
              </w:rPr>
              <w:t>Munich, 13 de junio de 1998</w:t>
            </w:r>
            <w:r>
              <w:rPr>
                <w:rStyle w:val="IndexLink"/>
                <w:lang w:val="en-US" w:eastAsia="en-US"/>
              </w:rPr>
              <w:tab/>
              <w:t>83</w:t>
            </w:r>
          </w:hyperlink>
        </w:p>
        <w:p>
          <w:pPr>
            <w:pStyle w:val="Contents1"/>
            <w:tabs>
              <w:tab w:val="clear" w:pos="708"/>
              <w:tab w:val="right" w:pos="8494" w:leader="dot"/>
            </w:tabs>
            <w:rPr>
              <w:szCs w:val="24"/>
              <w:lang w:val="es-ES" w:eastAsia="en-US"/>
            </w:rPr>
          </w:pPr>
          <w:hyperlink w:anchor="__RefHeading___Toc133825550">
            <w:r>
              <w:rPr>
                <w:rStyle w:val="IndexLink"/>
                <w:lang w:val="es-ES" w:eastAsia="en-US"/>
              </w:rPr>
              <w:t>Munich, 14 de junio de 1998</w:t>
            </w:r>
            <w:r>
              <w:rPr>
                <w:rStyle w:val="IndexLink"/>
                <w:lang w:val="en-US" w:eastAsia="en-US"/>
              </w:rPr>
              <w:tab/>
              <w:t>97</w:t>
            </w:r>
          </w:hyperlink>
          <w:r>
            <w:rPr>
              <w:rStyle w:val="IndexLink"/>
              <w:lang w:val="en-US" w:eastAsia="en-US"/>
            </w:rPr>
            <w:fldChar w:fldCharType="end"/>
          </w:r>
        </w:p>
      </w:sdtContent>
    </w:sdt>
    <w:p>
      <w:pPr>
        <w:pStyle w:val="Normal"/>
        <w:jc w:val="center"/>
        <w:rPr>
          <w:szCs w:val="24"/>
          <w:lang w:val="es-ES" w:eastAsia="en-US"/>
        </w:rPr>
      </w:pPr>
      <w:r>
        <w:rPr>
          <w:szCs w:val="24"/>
          <w:lang w:val="es-ES" w:eastAsia="en-US"/>
        </w:rPr>
      </w:r>
    </w:p>
    <w:p>
      <w:pPr>
        <w:sectPr>
          <w:headerReference w:type="default" r:id="rId14"/>
          <w:footerReference w:type="default" r:id="rId15"/>
          <w:type w:val="nextPage"/>
          <w:pgSz w:w="11906" w:h="16838"/>
          <w:pgMar w:left="1701" w:right="1701" w:gutter="0" w:header="737" w:top="2268" w:footer="680" w:bottom="2268"/>
          <w:pgNumType w:fmt="decimal"/>
          <w:formProt w:val="false"/>
          <w:textDirection w:val="lrTb"/>
          <w:docGrid w:type="default" w:linePitch="360" w:charSpace="0"/>
        </w:sectPr>
        <w:pStyle w:val="Normal"/>
        <w:jc w:val="center"/>
        <w:rPr/>
      </w:pPr>
      <w:r>
        <w:rPr/>
      </w:r>
    </w:p>
    <w:p>
      <w:pPr>
        <w:pStyle w:val="Normal"/>
        <w:rPr>
          <w:sz w:val="32"/>
        </w:rPr>
      </w:pPr>
      <w:r>
        <w:rPr>
          <w:sz w:val="32"/>
        </w:rPr>
      </w:r>
    </w:p>
    <w:p>
      <w:pPr>
        <w:pStyle w:val="Normal"/>
        <w:rPr>
          <w:sz w:val="32"/>
          <w:lang w:val="es-ES"/>
        </w:rPr>
      </w:pPr>
      <w:r>
        <w:rPr>
          <w:sz w:val="32"/>
          <w:lang w:val="es-ES"/>
        </w:rPr>
      </w:r>
    </w:p>
    <w:p>
      <w:pPr>
        <w:pStyle w:val="Heading1"/>
        <w:rPr/>
      </w:pPr>
      <w:bookmarkStart w:id="1" w:name="__RefHeading___Toc133825543"/>
      <w:bookmarkEnd w:id="1"/>
      <w:r>
        <w:rPr/>
        <w:t>Madrid, 24 de junio de 2000, mañana</w:t>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t>Maharaj: ¿Alguna pregunta? No se corten en hacer una pregunta.</w:t>
      </w:r>
    </w:p>
    <w:p>
      <w:pPr>
        <w:pStyle w:val="Normal"/>
        <w:rPr>
          <w:lang w:val="es-ES"/>
        </w:rPr>
      </w:pPr>
      <w:r>
        <w:rPr>
          <w:lang w:val="es-ES"/>
        </w:rPr>
      </w:r>
    </w:p>
    <w:p>
      <w:pPr>
        <w:pStyle w:val="Normal"/>
        <w:rPr/>
      </w:pPr>
      <w:r>
        <w:rPr>
          <w:b/>
          <w:i/>
          <w:lang w:val="es-ES"/>
        </w:rPr>
        <w:t>Interlocutor: En este plano en que estamos, todo nos bombardea. Nosotros somos perceptivos ante lo positivo y lo negativo, y a veces, es superior el bombardeo negativo de las actitudes humanas o de las actitudes sociológicas en todos los ámbitos. Unos somos más frágiles y otros son más inmunes a tanto bombardeo negativo. ¿Qué se puede hacer?</w:t>
      </w:r>
    </w:p>
    <w:p>
      <w:pPr>
        <w:pStyle w:val="Normal"/>
        <w:rPr>
          <w:b/>
          <w:b/>
          <w:i/>
          <w:i/>
          <w:lang w:val="es-ES"/>
        </w:rPr>
      </w:pPr>
      <w:r>
        <w:rPr>
          <w:b/>
          <w:i/>
          <w:lang w:val="es-ES"/>
        </w:rPr>
      </w:r>
    </w:p>
    <w:p>
      <w:pPr>
        <w:pStyle w:val="Normal"/>
        <w:rPr/>
      </w:pPr>
      <w:r>
        <w:rPr>
          <w:b/>
          <w:lang w:val="es-ES"/>
        </w:rPr>
        <w:t>Traductora (francesa): Maharaj, ella está preguntando que en este mundo nosotros estamos sujetos a todo tipo de emociones y sentimientos, positivos y negativos. ¿Qué podemos hacer? Hay gentes que son más fuertes y que pueden tomarlos con fuerza, y hay otros más débiles. ¿Qué podemos hacer para vencer esto?</w:t>
      </w:r>
    </w:p>
    <w:p>
      <w:pPr>
        <w:pStyle w:val="Normal"/>
        <w:rPr>
          <w:b/>
          <w:b/>
          <w:lang w:val="es-ES"/>
        </w:rPr>
      </w:pPr>
      <w:r>
        <w:rPr>
          <w:b/>
          <w:lang w:val="es-ES"/>
        </w:rPr>
      </w:r>
    </w:p>
    <w:p>
      <w:pPr>
        <w:pStyle w:val="Normal"/>
        <w:rPr/>
      </w:pPr>
      <w:r>
        <w:rPr>
          <w:lang w:val="es-ES"/>
        </w:rPr>
        <w:t>Maharaj: Las emociones están siempre. Mientras el cuerpo está, las emociones deben estar. Cuando usted estaba en la matriz de la madre, una vez que el cuerpo estuvo completo, entonces vino la conexión aunque la madre no lo supiera. Ahora usted tiene tecnología y todas estas cosas, pero en aquella época no había. Mi madre no supo quién conectó el poder, ella decía «el niño está moviéndose en la matriz». Cuando el conocimiento fue conectado en la matriz de la madre, el conocimiento vino. Hasta ese momento no había ningún conocimiento, era solo sangre y carne. Así pues, las emociones fueron conectadas en ese momento. ¿Por qué vino el conocimiento? Entonces vinieron las emociones. Las emociones están siempre mientras está el conocimiento, y su viaje comienza con emociones, con pensamientos. El poder que todo el mundo ha recibido, ese poder significa conocimiento. Mientras el cuerpo está aquí, las emociones o los pensamientos deben estar aquí; de otro modo, el conocimiento no es. Es importante comprender que todas las emociones deben estar aquí, que todos los pensamientos deben estar aquí y que usted puede encontrarse a usted mismo. Usted es la realidad sin-pensamiento, la emoción sin-emoción. En otras palabras, usted está habituado a tomar siempre el cuerpo como verdadero y decir «yo soy el cuerpo», el cual no es usted mismo. El cuerpo viene y se va; y así pues, un día todo el mundo tiene que morir. Los pensamientos y emociones estarán aquí, y con estos pensamientos y emociones uno debe encontrar, «¿quién soy yo?».</w:t>
      </w:r>
    </w:p>
    <w:p>
      <w:pPr>
        <w:pStyle w:val="Normal"/>
        <w:rPr>
          <w:lang w:val="es-ES"/>
        </w:rPr>
      </w:pPr>
      <w:r>
        <w:rPr>
          <w:lang w:val="es-ES"/>
        </w:rPr>
      </w:r>
    </w:p>
    <w:p>
      <w:pPr>
        <w:pStyle w:val="Normal"/>
        <w:rPr/>
      </w:pPr>
      <w:r>
        <w:rPr>
          <w:lang w:val="es-ES"/>
        </w:rPr>
        <w:t xml:space="preserve">Por esta razón la madre y todos vienen a ayudarle a usted, debido a que es un lugar muy pequeño; usted debe salir de ahí, y así muchos problemas vienen. Uno debe comprender los problemas, ¡uhm! </w:t>
      </w:r>
      <w:r>
        <w:rPr>
          <w:i/>
          <w:lang w:val="es-ES"/>
        </w:rPr>
        <w:t>Ramdas</w:t>
      </w:r>
      <w:r>
        <w:rPr>
          <w:lang w:val="es-ES"/>
        </w:rPr>
        <w:t>, que era un santo, enseñó toda la historia sobre cómo usted recibe el cuerpo. Él no sabía, pero el que comprende sabe el meollo de ello. Así pues, cuando usted recibe el cuerpo, los problemas están siempre. Todos los problemas pueden ser resueltos por la persona que conoce la manera (o la vía) de comprender. Que las emociones estén ahí, usted puede conocer-Le a Él. Él significa la realidad. La realidad es muy abierta, nada de qué inquietarse al respecto, nada puede tocar-La, nada puede dañar a esa realidad. Es como… yo doy un ejemplo… las nubes vienen y usted no puede ver el sol. Cuando ellas se licuan, descargan, arrojan el agua. La nube no es nada más que agua, délo por hecho. Cuando la nube llueve, usted puede ver el sol. El sol no ha estado perdido nunca debido a las nubes, ¿me sigue? Las nubes vienen y entonces usted no es capaz de ver. Uno debe… las nubes no ocultaban el sol, el sol estaba ahí; pero, sin embargo, usted no podía ver, esa era la única razón. Lo mismo ocurre con los pensamientos; muchos pensamientos vienen, muchas emociones vienen; pero, sin embargo, usted está siempre ahí. Uno debe comprender que uno mismo no está perdido nunca. Encuentre que es esa realidad. Todo el mundo es Él ahora, yo puedo decírselo. Usted debe encontrar-Le. A menos que usted sepa eso, no puede hacer nada. Usted puede conocer mucho de obligaciones, puede soñar, pero, sin embargo, nada puede comprender. Usted no está perdido nunca, délo por hecho. El sol no ha estado perdido nunca debido a las nubes. Todas las emociones o pensamientos, ellos pueden venir a usted, pero ellos vienen y se van. Usted no está perdido nunca, délo por hecho. Así pues, encontrar es muy fácil, la enseñanza es muy fácil. Conocerse uno mismo es muy fácil. Suponga que usted está completamente dormido, y que entonces es despertado y alguien le pregunta, «¿cuál es su nombre?» Los pensamientos vienen, ¿o no? Que las emociones estén ahí, que los pensamientos estén ahí, que cualquier cosa esté ahí, usted no está perdido nunca. Usted es siempre totalmente abierto. Uno debe saber; y debido a la ausencia de práctica, usted siente que «yo estoy perdido». Usted no está perdido nunca. A no ser que usted sea, ningún pensamiento puede venir, ninguna emoción puede venir, ninguna obligación puede venir. Todo viene mientras usted es; así pues, encuentre, «¿quién soy yo?» Y ésa es la razón, la razón de mi maestro. La mejor manera… el libro…</w:t>
      </w:r>
    </w:p>
    <w:p>
      <w:pPr>
        <w:pStyle w:val="Normal"/>
        <w:rPr>
          <w:lang w:val="es-ES"/>
        </w:rPr>
      </w:pPr>
      <w:r>
        <w:rPr>
          <w:lang w:val="es-ES"/>
        </w:rPr>
      </w:r>
    </w:p>
    <w:p>
      <w:pPr>
        <w:pStyle w:val="Normal"/>
        <w:rPr/>
      </w:pPr>
      <w:r>
        <w:rPr>
          <w:b/>
          <w:i/>
          <w:lang w:val="es-ES"/>
        </w:rPr>
        <w:t>Voz: «La Llave Maestra de la realización de sí mismo».</w:t>
      </w:r>
    </w:p>
    <w:p>
      <w:pPr>
        <w:pStyle w:val="Normal"/>
        <w:rPr>
          <w:b/>
          <w:b/>
          <w:i/>
          <w:i/>
          <w:lang w:val="es-ES"/>
        </w:rPr>
      </w:pPr>
      <w:r>
        <w:rPr>
          <w:b/>
          <w:i/>
          <w:lang w:val="es-ES"/>
        </w:rPr>
      </w:r>
    </w:p>
    <w:p>
      <w:pPr>
        <w:pStyle w:val="Normal"/>
        <w:rPr/>
      </w:pPr>
      <w:r>
        <w:rPr>
          <w:lang w:val="es-ES"/>
        </w:rPr>
        <w:t xml:space="preserve">Maharaj: Sí, «La Llave Maestra de la realización de sí mismo» escrito por él. Él no podía hablar inglés, pero lo escribió en </w:t>
      </w:r>
      <w:r>
        <w:rPr>
          <w:i/>
          <w:lang w:val="es-ES"/>
        </w:rPr>
        <w:t>marathi</w:t>
      </w:r>
      <w:r>
        <w:rPr>
          <w:lang w:val="es-ES"/>
        </w:rPr>
        <w:t>, y eso fue traducido al inglés después. Así pues, uno puede comprender cuán fácil es conocerse a sí mismo. En 1926, cuando él estaba vivo en el cuerpo, fue escrito «El Día de Oro». ¿Qué es el «Día de Oro»? Conocerse a sí mismo, eso significa la realidad. El libro fue enviado por todo el mundo en inglés. En aquella época nadie pensaba en la realidad, estoy hablando de 1926. Se dice que después de dos años, no sé exactamente, alguien tradujo «El Día de Oro» al alemán. Si es difícil o no, no sé (Risas). Él, mi maestro, murió, ¿me sigue? Así pues, uno no puede comprobarlo. Pero él lo hizo, lo tradujo, dicen. Si las gentes deben haber comprendido o no, no sé. La realidad es mejor. A no ser que el cuerpo esté aquí, usted no puede conocer-Le. Incluso las plantas, ellas han recibido luz, incluso los animales han recibido luz; luz significa conocimiento. Todo el mundo ha recibido conocimiento, pero en ellos no hay poder de discriminación. De los que están en el cuerpo, el cuerpo humano es el único que ha recibido poder de discriminación. Usted puede verlo… en la cabra, ese… «beee»… usted puede discriminarlo aquí en el cuerpo humano. El cuerpo humano ha recibido eso, ¿por qué? Es un ejemplo. Usted ha recibido el poder de discriminación; puede decir que «yo soy el cuerpo», ¿o no? Usted puede comprender eso, pero los animales no pueden comprender. Así pues, esta conexión del poder viene al hombre, entonces usted recibe el cuerpo humano.</w:t>
      </w:r>
    </w:p>
    <w:p>
      <w:pPr>
        <w:pStyle w:val="Normal"/>
        <w:rPr>
          <w:lang w:val="es-ES"/>
        </w:rPr>
      </w:pPr>
      <w:r>
        <w:rPr>
          <w:lang w:val="es-ES"/>
        </w:rPr>
      </w:r>
    </w:p>
    <w:p>
      <w:pPr>
        <w:pStyle w:val="Normal"/>
        <w:rPr/>
      </w:pPr>
      <w:r>
        <w:rPr>
          <w:lang w:val="es-ES"/>
        </w:rPr>
        <w:t>Usted suelta la caca por la mañana, todo el mundo lo hace. ¿Dice usted, «yo me he perdido»? Al contrario, dice, «¡oh! Muy bien ahora, todo ha salido ahora…» (Risas). Entonces toda la pesadez desaparece. De la misma manera, si usted comprende, todo el mundo vive, pero entonces el mundo desaparece de su mente, délo por hecho. Entonces usted será muy simple y no habrá ninguna pesadez en su mente. Cuando el cuerpo muere es… ¡oh! Ninguna inquietud para usted. Usted no tiene nada de qué inquietarse por el cuerpo. Hay un hombre de un metro ochenta, de pie. Ese poder le sostiene; y entonces el pensamiento, el poder, desaparece. ¿Qué ocurre entonces? Él se viene abajo. Comprenda de esa manera, comprenda el «¿quién soy yo?», uno debe encontrar. Usted no es el cuerpo, usted no es el cuerpo sutil; el cuerpo sutil no es nada sino pensamientos, es llamado «</w:t>
      </w:r>
      <w:r>
        <w:rPr>
          <w:i/>
          <w:lang w:val="es-ES"/>
        </w:rPr>
        <w:t>antakarman</w:t>
      </w:r>
      <w:r>
        <w:rPr>
          <w:lang w:val="es-ES"/>
        </w:rPr>
        <w:t xml:space="preserve">… </w:t>
      </w:r>
      <w:r>
        <w:rPr>
          <w:i/>
          <w:lang w:val="es-ES"/>
        </w:rPr>
        <w:t>sankar</w:t>
      </w:r>
      <w:r>
        <w:rPr>
          <w:lang w:val="es-ES"/>
        </w:rPr>
        <w:t>». «</w:t>
      </w:r>
      <w:r>
        <w:rPr>
          <w:i/>
          <w:lang w:val="es-ES"/>
        </w:rPr>
        <w:t>Antakara</w:t>
      </w:r>
      <w:r>
        <w:rPr>
          <w:lang w:val="es-ES"/>
        </w:rPr>
        <w:t xml:space="preserve">» significa consciencia. La mente está ahí, el intelecto viene, pensar una y otra vez, y eso es llamado el poder del pensamiento; y entonces, finalmente viene el ego, «¡yo soy el cuerpo!» Usted no es esto. Así pues, encuentre la ignorancia, usted no es la ignorancia. Ella es llamada la tercera tapadera sobre usted. Cuerpo significa «tapadera», nada más. Así pues, usted no puede ver su mente, ¿puede alguien ver qué es la mente? ¡Usted no puede decir dónde está la mente ni tampoco qué es la mente! Así pues, encuentre todas estas cosas, la ignorancia también viene de ahí. Usted dice, «yo soy el cuerpo», y eso es la mayor ignorancia; y un día va a desaparecer por muy fuerte que usted sea. El cuerpo desaparece, ¿no? Mientras la electricidad está conectada, toda la maquinaria funciona, e incluso los ordenadores también funcionan. Si no hay electricidad, no puede hacerse nada. Y ese ordenador también funciona, pero el ordenador no tiene nada para hacer que las cosas luzcan; si nosotros metemos el dato falso, todo deviene falso, también lo escrito deviene falso. Así pues, trate de comprender. Las emociones, los pensamientos, ¿qué son? Ellos son el cuerpo sutil. Y usted no es esto. Usted da por hecho que «yo soy la mente y el cuerpo sutil». Todo el mundo va por esta vía falsa. Sutil solo significa que usted no puede verlo; eso es sutil. ¿Puede usted ver su mente? ¿Dónde está la mente? Usted no puede decirlo, pero puede comprender eso, «yo he recibido la mente y estoy pensando». Así pues, es seguro que las emociones vienen mientras el cuerpo está aquí. Cuando uno muere, ninguna emoción viene. ¿Recibe un cuerpo muerto alguna emoción? Todo el mundo está llorando por el muerto, pero si él fuera capaz de hablar, diría, «no lloréis». Así pues, comprenda de esta manera que «yo no soy el cuerpo». Entonces, ¿qué es usted? El poder es Él, y eso es llamado realidad. Las emociones, como el viento, vienen y se van. ¿De dónde viene el viento? ¿Puede usted decirlo? Viene del espacio y vuelve al espacio. Usted está perdido, ¿dónde? En todas las cosas que no son verdaderas, usted está perdido en lo que se llaman emociones o pensamientos. Trate de comprender a la persona realizada. ¿Puede usted detener el viento? El viento es seguro que viene y que después se va. De la misma manera ese espacio. El ciclón viene, ¿de dónde viene? Ningún científico puede decir que ese ciclón ha venido de aquí. Después de que ha venido, ellos dicen, «¡oh! El ciclón ha venido. Ha venido por ese lado, ha venido por este lado o por ningún lado». ¿Adónde ha ido? Ha ido al espacio. El espacio significa cero. Así pues, todos los pensamientos y emociones vienen… ¿de dónde vienen? ¡Encuentre! Entonces usted comprende que el viento es seguro que viene en el espacio, y espacio significa nada. Trate de comprender de esta manera. Que las emociones vengan y se vayan. Entonces, finalmente queda el conocimiento. Y finalmente ese conocimiento también desaparece. Uno tiene que salir de dos sueños, los pensamientos y el cuerpo son un sueño fuerte para usted. </w:t>
      </w:r>
    </w:p>
    <w:p>
      <w:pPr>
        <w:pStyle w:val="Normal"/>
        <w:rPr>
          <w:lang w:val="es-ES"/>
        </w:rPr>
      </w:pPr>
      <w:r>
        <w:rPr>
          <w:lang w:val="es-ES"/>
        </w:rPr>
      </w:r>
    </w:p>
    <w:p>
      <w:pPr>
        <w:pStyle w:val="Normal"/>
        <w:rPr/>
      </w:pPr>
      <w:r>
        <w:rPr>
          <w:b/>
          <w:i/>
          <w:lang w:val="es-ES"/>
        </w:rPr>
        <w:t>Voz: (Alguien está tratando de ayudar a la traductora, que acaba de intentar traducir esto último no muy claramente): Usted tiene que salir de dos sueños, el primero es «yo soy el cuerpo». Eso debe desaparecer… entonces…</w:t>
      </w:r>
    </w:p>
    <w:p>
      <w:pPr>
        <w:pStyle w:val="Normal"/>
        <w:rPr>
          <w:b/>
          <w:b/>
          <w:i/>
          <w:i/>
          <w:lang w:val="es-ES"/>
        </w:rPr>
      </w:pPr>
      <w:r>
        <w:rPr>
          <w:b/>
          <w:i/>
          <w:lang w:val="es-ES"/>
        </w:rPr>
      </w:r>
    </w:p>
    <w:p>
      <w:pPr>
        <w:pStyle w:val="Normal"/>
        <w:rPr/>
      </w:pPr>
      <w:r>
        <w:rPr>
          <w:lang w:val="es-ES"/>
        </w:rPr>
        <w:t>Maharaj: Entonces no hay ningún cuerpo; entonces hay otro cuerpo que es llamado cuerpo sutil. Así pues, uno debe encontrar de dónde vienen las emociones o los pensamientos. Ellos vienen de usted, délo por hecho, pero ellos se van. Así pues, lo que no es, usted dice, «yo soy esto». Usted recibe en su mente pensamientos falsos y entonces ve acordemente. Solo un ejemplo, ¿de dónde viene el sueño?, dígame. En ese momento no había ningún pensamiento, no había ninguna emoción, usted era un cero completo. Y entonces vienen los pensamientos; eso significa que el conocimiento viene de la ignorancia. Usted siente todo ahí en ese sueño, ve, habla, hace muchas cosas, engendra hijos, y los hijos también están ahí, todo; y cuando el sueño desaparece, ¿quién sueña todo esto?, dígame. Así pues, encuentre, ¿qué es eso? Los ojos estaban cerrados, ¿con qué ojos vio usted el sueño? Trate de comprender. Las emociones vienen a usted, los pensamientos vienen a usted y se van. Solo la mente permanece con usted, «¡oh! Yo he tenido un buen pensamiento o un mal pensamiento». Uno debe comprender. El sueño debe venir. Uno no puede ser sin-pensamiento mientras el cuerpo esté aquí, sin-lenguaje tampoco. Pero el estado sin-estado o sin-pensamiento es usted y usted es eso. Encuentre que es eso, encuentre «quién soy yo» ¡Uno debe encontrar!</w:t>
      </w:r>
    </w:p>
    <w:p>
      <w:pPr>
        <w:pStyle w:val="Normal"/>
        <w:rPr>
          <w:lang w:val="es-ES"/>
        </w:rPr>
      </w:pPr>
      <w:r>
        <w:rPr>
          <w:lang w:val="es-ES"/>
        </w:rPr>
      </w:r>
    </w:p>
    <w:p>
      <w:pPr>
        <w:pStyle w:val="Normal"/>
        <w:rPr/>
      </w:pPr>
      <w:r>
        <w:rPr>
          <w:lang w:val="es-ES"/>
        </w:rPr>
        <w:t>Usted no es el cuerpo, no es el cuerpo grosero, no es el cuerpo sutil tampoco. Todo el mundo aquí, quienquiera que sea, piensa que «yo soy el cuerpo grosero». Pero usted puede comprender que «yo no soy este cuerpo». Entonces uno puede comprender «quién soy yo»; de otro modo, no. Incluso Cristo dice, «conócete a ti mismo y conoces el mundo». Trate de comprender su mente primero. ¡Que los pensamientos estén ahí o que las emociones estén ahí, los pensamientos vienen y después se van! ¿Se pegan ellos a usted? ¡Ellos vienen y se van! Así pues, ¿por qué inquietarse por eso que viene y se va? Entonces usted ve que «yo soy éste al que vienen los pensamientos falsos, ya sean pensamientos buenos o pensamientos malos». Encuentre a ese usted que ve. Usted no es eso, usted no es el cuerpo. Comprenda de esta manera. Trate de comprender a la persona realizada, nada más. Teniendo sus ojos cerrados, usted no puede comprender nunca al dios, olvide esto. Si usted va a alguien y se sienta así, ¿qué debe decir él?, dígame Él preguntará, ¿qué quiere usted?, ¿no? Usted va a la iglesia o al templo y hace así (Maharaj hace la señal de la cruz). Eso significa que todo está aquí (señala al pecho) y no fuera, que todo está con usted. Así pues, trate de encontrar-Le, y eso es la realización de dios, nada más. La realización es muy fácil. No es cerrar los ojos y no es abrir los ojos; no haga nada, Él es siempre. Trate de comprender a la persona realizada. Si usted cierra sus ojos, ¿se van sus pensamientos? ¿Se van sus emociones? Usted va a la iglesia o al templo y cierra sus ojos, ¿qué saca usted con ello? Así pues, ¿dónde está el dios? Encuentre eso. Yo le digo lo que ha ocurrido, usted ha devenido lleno de miedo, usted ha devenido un perro. Así pues, encuentre cómo ha devenido usted un perro. El perro está siempre pensando en su amo. Siempre que ve a su amo, el perro mueve el rabo porque piensa que el amo le da de comer. Así pues, todo el mundo es feliz sólo con las palabras. Pero hay algo que le hace a usted más feliz, realmente feliz, mejor que las palabras, realmente feliz. Usted debe encontrar eso.</w:t>
      </w:r>
    </w:p>
    <w:p>
      <w:pPr>
        <w:pStyle w:val="Normal"/>
        <w:rPr>
          <w:lang w:val="es-ES"/>
        </w:rPr>
      </w:pPr>
      <w:r>
        <w:rPr>
          <w:lang w:val="es-ES"/>
        </w:rPr>
      </w:r>
    </w:p>
    <w:p>
      <w:pPr>
        <w:pStyle w:val="Normal"/>
        <w:rPr/>
      </w:pPr>
      <w:r>
        <w:rPr>
          <w:lang w:val="es-ES"/>
        </w:rPr>
        <w:t xml:space="preserve">Usted está pensando siempre. Los pensamientos malos y los pensamientos buenos vienen, ellos deben venir mientras el cuerpo está aquí. Ellos vienen y se van, ¿por qué debe usted inquietarse por eso? Por ejemplo, las visitas vienen y se van, ¿llora usted cuando se van? Usted les dice, «¡oh! Quedarse más es imposible, tengo que salir, tengo que ir a trabajar». Así pues, las visitas se van. El visitado permanece siempre. Sea siempre el visitado y no el visitante. Encuentre «quién soy yo». Muchas cosas vienen si los pensamientos vienen. Diga usted entonces que ellos deben venir con las visitas; no pregunte a los pensamientos, deje que vengan. Los pensamientos vienen y se van, ¿por qué debe usted inquietarse por eso? Encuentre que son los pensamientos de la mente, encuentre que son los pensamientos del dios. Si usted encuentra eso, entonces usted puede comprender, «¿quién soy yo?»; de otro modo, no. Usted no es el cuerpo grosero, délo por hecho. Es seguro que un día se irá, quienquiera que sea usted. Incluso los dioses han perdido su cuerpo, se dice en los libros mitológicos. Así pues, encuentre «quién soy yo», y comprenda que usted mismo es la realidad y que eso es usted mismo. Todo el mundo ama esa realidad. Todo el mundo ama la realidad, ¿no? Usted es siempre, encuentre eso. Todo viene a usted, pensamientos, emociones, muchas cosas vienen y se van. No se inquiete usted por eso y encuentre «quién soy yo». Así pues, encuentre eso, comprenderá usted mismo. Los pensamientos vienen de usted y las emociones vienen de usted. ¿Y cuál es esa fuente? El agua viene del manantial. Así pues, usted debe comprender de dónde viene esa agua, de qué fuente viene. Las emociones, los pensamientos vienen y se van. Encuentre usted mismo «quién soy yo», y ésa es la única manera en que usted puede comprender sus pensamientos, sus emociones. Hay muchas emociones, todo el mundo ha recibido emociones. ¡Qué le vamos a hacer! Aquí hay más de cien personas, todas tienen emociones diferentes; así se lo digo, todos tienen emociones diferentes. Quienquiera que sea, las emociones son siempre diferentes. Encuentre la fuente de donde vienen. Si usted encuentra la fuente, entonces las emociones no permanecen. Si usted comprende su mente, la mente no sigue siendo mente, así se lo digo. Por ejemplo, si yo le llamo a usted cuando usted duerme, el sueño se va y el despertar viene; de otro modo, el sueño no se va. El despertar debe venir. Uno debe comprender de esta manera la fuente de donde ellos vienen. El que nosotros llamaríamos una persona realizada… nada… él es también como usted, pero la mente funciona de una manera diferente. Todos los pensamientos vienen de ahí y después se van. Ellos van a cero, nada más. Todos sus pensamientos vienen, ¿no? ¿Y adónde van? Ellos no se pegan a usted. ¿Puede usted pegarlos a usted? ¡No! Usted olvida los pensamientos. ¡Oh! Usted ve cosas muy bonitas, ¡oh!, muy bonitas. Son pensamientos, ¿o no? Así pues, ellos vienen, y después se van. De la misma manera, usted respira a cada momento, y ese soplo entra y sale, ¿o no? Entonces usted comprende. Así pues, la persona realizada debe tener emociones o pensamientos. Comprenda sus pensamientos y emociones. La persona realizada debe tener también un cuerpo como usted. Pero la persona realizada comprende. La persona realizada puede encontrar, cuando el pensamiento está aquí, de dónde viene el pensamiento. Encuentre la fuente de dónde viene el pensamiento. Es usted mismo, el sí mismo. No es el cuerpo, no es el cuerpo sutil, no es la ignorancia, viene del conocimiento. Encuentre ese conocimiento. Si usted comprende ese conocimiento, entonces puede decir, «esto es la fuente». Pero si usted está en la ignorancia, entonces no sabe. Uno sabe por el conocimiento de dónde viene el agua. En los tiempos antiguos se decía que usted debe hacer </w:t>
      </w:r>
      <w:r>
        <w:rPr>
          <w:i/>
          <w:lang w:val="es-ES"/>
        </w:rPr>
        <w:t>sadhana</w:t>
      </w:r>
      <w:r>
        <w:rPr>
          <w:lang w:val="es-ES"/>
        </w:rPr>
        <w:t>… ¿cómo lo llama usted?</w:t>
      </w:r>
    </w:p>
    <w:p>
      <w:pPr>
        <w:pStyle w:val="Normal"/>
        <w:rPr>
          <w:lang w:val="es-ES"/>
        </w:rPr>
      </w:pPr>
      <w:r>
        <w:rPr>
          <w:lang w:val="es-ES"/>
        </w:rPr>
      </w:r>
    </w:p>
    <w:p>
      <w:pPr>
        <w:pStyle w:val="Normal"/>
        <w:rPr>
          <w:b/>
          <w:b/>
          <w:i/>
          <w:i/>
          <w:lang w:val="es-ES"/>
        </w:rPr>
      </w:pPr>
      <w:r>
        <w:rPr>
          <w:b/>
          <w:i/>
          <w:lang w:val="es-ES"/>
        </w:rPr>
        <w:t>Voces: Práctica, práctica espiritual…</w:t>
      </w:r>
    </w:p>
    <w:p>
      <w:pPr>
        <w:pStyle w:val="Normal"/>
        <w:rPr>
          <w:b/>
          <w:b/>
          <w:i/>
          <w:i/>
          <w:lang w:val="es-ES"/>
        </w:rPr>
      </w:pPr>
      <w:r>
        <w:rPr>
          <w:b/>
          <w:i/>
          <w:lang w:val="es-ES"/>
        </w:rPr>
      </w:r>
    </w:p>
    <w:p>
      <w:pPr>
        <w:pStyle w:val="Normal"/>
        <w:rPr/>
      </w:pPr>
      <w:r>
        <w:rPr>
          <w:lang w:val="es-ES"/>
        </w:rPr>
        <w:t xml:space="preserve">Maharaj: </w:t>
      </w:r>
      <w:r>
        <w:rPr>
          <w:i/>
          <w:lang w:val="es-ES"/>
        </w:rPr>
        <w:t>Sadhana</w:t>
      </w:r>
      <w:r>
        <w:rPr>
          <w:lang w:val="es-ES"/>
        </w:rPr>
        <w:t xml:space="preserve"> significa que usted debe practicar. Hoy ya no se requiere ninguna práctica. </w:t>
      </w:r>
      <w:r>
        <w:rPr>
          <w:i/>
          <w:lang w:val="es-ES"/>
        </w:rPr>
        <w:t>Shadana</w:t>
      </w:r>
      <w:r>
        <w:rPr>
          <w:lang w:val="es-ES"/>
        </w:rPr>
        <w:t xml:space="preserve"> significa practicar. Práctica, uno debe practicar. Así pues, no cierre sus ojos y vea. Tenga los ojos abiertos, y vea que el mundo no es, tenga ese coraje para ver. El mundo no existe, ¿o existe? No, no existe. Cambia a cada momento, si el río viene y hay alguien ahí, el río fluye, y si él dice, «¡oh! Es mi río», ¿se detiene el río? El río se va; ¿se queda ahí cuando él dice, «es mi río»? El flujo es el mismo, no se para; así pues, comprenda el flujo. Así pues, encuentre «quién soy yo» primero. El río no dice, «yo soy tuyo», la carne no dice, «yo soy tuya»; usted dice, «es mi carne». Todos los objetos, ninguno dice nada. Llenan el momento, pero no existen. Los objetos del sueño, por ejemplo, ¿adónde van? Cuando el sueño desaparece, todo desaparece. Así pues, mientras el cuerpo está aquí, las emociones y los pensamientos y todo está aquí. Y cuando el cuerpo muere, ¿dónde están las emociones?, dígame. ¡Todo desaparece! Así pues, encuentre esa realidad que está en usted, y entonces puede comprender; entonces deja el cuerpo y entonces puede decir, «yo no soy este cuerpo». La comprensión viene cuando usted puede decir, «yo no soy el cuerpo sutil, yo no soy el cuerpo grosero, yo no soy nada»; entonces encuentra la realidad. Todo, todo viene de cero, todo viene de nada y acaba en nada, délo por hecho. Así pues, todas estas cosas vienen y se van. Usted no es eso. Compréndase usted mismo de esta manera, y ésa es la práctica, nada más. Si usted está en sueño profundo, ¿puede decir su nombre? ¡No! Debido a que entonces está con el Sí mismo. Entonces alguien le despierta y pregunta, «¿cuál es su nombre?» «¿Qué está usted preguntando? ¿Por qué me ha despertado? Mi nombre es éste», dice usted al momento. De la misma manera, también puede comprender que «yo no soy el cuerpo ni el nombre», los cuales no son verdaderos. Así pues, encuentre, aquí no hay nada. Se requiere el conocimiento de sí mismo, y eso es llamado auto-conocimiento. «Quién soy yo», eso debe ser encontrado. Las emociones vienen y se van, los sentimientos vienen y se van. Usted no es los sentimientos. Los sentimientos cambian constantemente, délo por hecho. Si cambian siempre, ¿cómo pueden ser usted? Usted es siempre y todo viene a usted y después se va. (Maharaj pregunta a los de al lado) ¿Qué hora tenemos?</w:t>
      </w:r>
    </w:p>
    <w:p>
      <w:pPr>
        <w:pStyle w:val="Normal"/>
        <w:rPr>
          <w:lang w:val="es-ES"/>
        </w:rPr>
      </w:pPr>
      <w:r>
        <w:rPr>
          <w:lang w:val="es-ES"/>
        </w:rPr>
      </w:r>
    </w:p>
    <w:p>
      <w:pPr>
        <w:pStyle w:val="Normal"/>
        <w:rPr>
          <w:b/>
          <w:b/>
          <w:i/>
          <w:i/>
          <w:lang w:val="es-ES"/>
        </w:rPr>
      </w:pPr>
      <w:r>
        <w:rPr>
          <w:b/>
          <w:i/>
          <w:lang w:val="es-ES"/>
        </w:rPr>
        <w:t>Voz: Las doce y veintinueve.</w:t>
      </w:r>
    </w:p>
    <w:p>
      <w:pPr>
        <w:pStyle w:val="Normal"/>
        <w:rPr>
          <w:b/>
          <w:b/>
          <w:i/>
          <w:i/>
          <w:lang w:val="es-ES"/>
        </w:rPr>
      </w:pPr>
      <w:r>
        <w:rPr>
          <w:b/>
          <w:i/>
          <w:lang w:val="es-ES"/>
        </w:rPr>
      </w:r>
    </w:p>
    <w:p>
      <w:pPr>
        <w:pStyle w:val="Normal"/>
        <w:rPr/>
      </w:pPr>
      <w:r>
        <w:rPr>
          <w:b/>
          <w:i/>
          <w:lang w:val="es-ES"/>
        </w:rPr>
        <w:t>Interlocutor: Por favor, tengo una pregunta. Estaba en una finca grande, en casa de un amigo, y en silencio. La voz interior me dijo que debía dejar la casa; así pues, dejé a la casa, escuché a la tierra, y la tierra dijo, «no te vayas, quédate aquí». ¿Qué debo hacer? La tierra no es mía, es de mi amigo.</w:t>
      </w:r>
    </w:p>
    <w:p>
      <w:pPr>
        <w:pStyle w:val="Normal"/>
        <w:rPr>
          <w:b/>
          <w:b/>
          <w:i/>
          <w:i/>
          <w:lang w:val="es-ES"/>
        </w:rPr>
      </w:pPr>
      <w:r>
        <w:rPr>
          <w:b/>
          <w:i/>
          <w:lang w:val="es-ES"/>
        </w:rPr>
      </w:r>
    </w:p>
    <w:p>
      <w:pPr>
        <w:pStyle w:val="Normal"/>
        <w:rPr>
          <w:lang w:val="es-ES"/>
        </w:rPr>
      </w:pPr>
      <w:r>
        <w:rPr>
          <w:lang w:val="es-ES"/>
        </w:rPr>
        <w:t>Maharaj: Haga según su deseo; si se siente bien, quédese. Si no se siente bien, no se quede.</w:t>
      </w:r>
    </w:p>
    <w:p>
      <w:pPr>
        <w:pStyle w:val="Normal"/>
        <w:rPr>
          <w:lang w:val="es-ES"/>
        </w:rPr>
      </w:pPr>
      <w:r>
        <w:rPr>
          <w:lang w:val="es-ES"/>
        </w:rPr>
      </w:r>
    </w:p>
    <w:p>
      <w:pPr>
        <w:pStyle w:val="Normal"/>
        <w:rPr>
          <w:b/>
          <w:b/>
          <w:i/>
          <w:i/>
          <w:lang w:val="es-ES"/>
        </w:rPr>
      </w:pPr>
      <w:r>
        <w:rPr>
          <w:b/>
          <w:i/>
          <w:lang w:val="es-ES"/>
        </w:rPr>
        <w:t>Traductora: Maharaj dice, «haga lo que quiera» (Hay muchas risas).</w:t>
      </w:r>
    </w:p>
    <w:p>
      <w:pPr>
        <w:pStyle w:val="Normal"/>
        <w:rPr>
          <w:b/>
          <w:b/>
          <w:i/>
          <w:i/>
          <w:lang w:val="es-ES"/>
        </w:rPr>
      </w:pPr>
      <w:r>
        <w:rPr>
          <w:b/>
          <w:i/>
          <w:lang w:val="es-ES"/>
        </w:rPr>
      </w:r>
    </w:p>
    <w:p>
      <w:pPr>
        <w:pStyle w:val="Normal"/>
        <w:rPr/>
      </w:pPr>
      <w:r>
        <w:rPr>
          <w:lang w:val="es-ES"/>
        </w:rPr>
        <w:t xml:space="preserve">Maharaj: Depende de usted ahora, depende de usted si se va o si se queda. Nadie puede hablarle en esa tierra, ¿me sigue? Si su amigo no le dijo que se quedara o que no se quedara es una cosa diferente. Entonces la voz interior dice que se vaya. ¿Qué significa? Encuentre eso, y entonces puede quedarse; es su decisión. Usted puede hacerlo, ha recibido el derecho de comprender; así pues, ha recibido el conocimiento. Encuentre qué hacer. Si su amigo quiere, y no se lo dice, es una cosa diferente. Pero la tierra no habla. Pregúntele a la tierra, «¿qué quieres decir?» Usted debe haber encontrado que el paisaje es muy bueno, un lugar bonito, pero esto es mi pensamiento. No sé lo que quiere decir. Pero la tierra no le ha invitado nunca, sólo su pensamiento le ha invitado, ¿me sigue? Así pues, a usted le gusta el sitio y ése es su gusto, pero la tierra no le ha invitado nunca. </w:t>
      </w:r>
    </w:p>
    <w:p>
      <w:pPr>
        <w:pStyle w:val="Normal"/>
        <w:rPr>
          <w:lang w:val="es-ES"/>
        </w:rPr>
      </w:pPr>
      <w:r>
        <w:rPr>
          <w:lang w:val="es-ES"/>
        </w:rPr>
      </w:r>
    </w:p>
    <w:p>
      <w:pPr>
        <w:pStyle w:val="Normal"/>
        <w:rPr/>
      </w:pPr>
      <w:r>
        <w:rPr>
          <w:b/>
          <w:i/>
          <w:lang w:val="es-ES"/>
        </w:rPr>
        <w:t>Voz: Se acopla mucho el micro, hay que cambiarlo… (se oyen murmullos y voces comentando).</w:t>
      </w:r>
    </w:p>
    <w:p>
      <w:pPr>
        <w:pStyle w:val="Normal"/>
        <w:rPr>
          <w:b/>
          <w:b/>
          <w:i/>
          <w:i/>
          <w:lang w:val="es-ES"/>
        </w:rPr>
      </w:pPr>
      <w:r>
        <w:rPr>
          <w:b/>
          <w:i/>
          <w:lang w:val="es-ES"/>
        </w:rPr>
      </w:r>
    </w:p>
    <w:p>
      <w:pPr>
        <w:pStyle w:val="Normal"/>
        <w:rPr>
          <w:lang w:val="es-ES"/>
        </w:rPr>
      </w:pPr>
      <w:r>
        <w:rPr>
          <w:lang w:val="es-ES"/>
        </w:rPr>
        <w:t>Maharaj: ¿Qué quiere decir usted?</w:t>
      </w:r>
    </w:p>
    <w:p>
      <w:pPr>
        <w:pStyle w:val="Normal"/>
        <w:rPr>
          <w:lang w:val="es-ES"/>
        </w:rPr>
      </w:pPr>
      <w:r>
        <w:rPr>
          <w:lang w:val="es-ES"/>
        </w:rPr>
      </w:r>
    </w:p>
    <w:p>
      <w:pPr>
        <w:pStyle w:val="Normal"/>
        <w:rPr>
          <w:b/>
          <w:b/>
          <w:i/>
          <w:i/>
          <w:lang w:val="es-ES"/>
        </w:rPr>
      </w:pPr>
      <w:r>
        <w:rPr>
          <w:b/>
          <w:i/>
          <w:lang w:val="es-ES"/>
        </w:rPr>
        <w:t>Interlocutor: Quiero comprender que si me voy, ése es mi deseo; y que si me quedo es mi ego. Así pues, cuando yo no quiero…</w:t>
      </w:r>
    </w:p>
    <w:p>
      <w:pPr>
        <w:pStyle w:val="Normal"/>
        <w:rPr>
          <w:b/>
          <w:b/>
          <w:i/>
          <w:i/>
          <w:lang w:val="es-ES"/>
        </w:rPr>
      </w:pPr>
      <w:r>
        <w:rPr>
          <w:b/>
          <w:i/>
          <w:lang w:val="es-ES"/>
        </w:rPr>
      </w:r>
    </w:p>
    <w:p>
      <w:pPr>
        <w:pStyle w:val="Normal"/>
        <w:rPr/>
      </w:pPr>
      <w:r>
        <w:rPr>
          <w:lang w:val="es-ES"/>
        </w:rPr>
        <w:t>Maharaj: La tierra le quería a usted y nadie le quería. Usted ha recibido el deseo, no dice que su amigo le ha obligado o que la tierra le ha obligado. Su deseo era quedarse allí, y entonces puede quedarse; de otro modo, no. Ahora es su elección si se queda o no se queda. Ellos no le invitan, nadie le invita. La silla no dice nunca, «siéntese sobre mí», ¿o lo dice alguna vez? Es usted quien quiere sentarse ahí. Dice, «¡oh! ¡Es mi casa, es mi hogar, es mi cuerpo!» Usted no es el cuerpo. Comprenda de esta manera. Usted ama las cosas, y entonces quiere estar allí; no hay mal en ello. De la misma manera, puede querer muchísimo estar en el mundo, y cuando la muerte viene, no queda nada de nada. ¿Ocurre algún cambio entonces? ¡Ningún cambio viene a usted! Finalmente, estar en el mundo no es de usted, no está en su mano. En un momento u otro, el cuerpo desaparece; es transitorio. Encuentre qué significa la realidad. Invitado o no invitado, la vida cambia, y en un momento u otro acaba. Usted ve la imagen de la casa, todo va bien, y repentinamente acaba. Usted deja el sitio y vuelve a casa. Usted ha hablado de esa manera, «mi mente quería quedarse allí». Muy bien, su mente quería quedarse, entonces quédese, no hay mal en ello. Uno debe tratar de comprender de esta manera y decir a sus pensamientos, «yo no soy el invitado, yo no soy el invitado». Comprenda de esta manera. Su mente quiere quedarse, pero su mente no es usted mismo. Ese pensamiento de quedarse ha venido, y si el propietario le insulta, usted no se siente mal debido a que se queda por su propio deseo. El deseo del propietario es lo mismo que el de usted; así pues, como a él no le gusta, se lo dice. No acepte esa insolencia. Diga que, «yo quiero estar aquí, y entonces estoy aquí». La persona realizada está con su propia fuerza, nada más. Y además comprende, «yo no voy a ninguna parte, es el cuerpo el que va». La persona realizada comprende de esta manera. Así pues, no siente nunca nada, lo cual no es verdadero. Comprende que el mundo es así, pensamientos que vienen y se van, y yo permanezco y yo no permanezco. Todo son pensamientos.</w:t>
      </w:r>
    </w:p>
    <w:p>
      <w:pPr>
        <w:sectPr>
          <w:headerReference w:type="default" r:id="rId16"/>
          <w:footerReference w:type="default" r:id="rId17"/>
          <w:type w:val="nextPage"/>
          <w:pgSz w:w="11906" w:h="16838"/>
          <w:pgMar w:left="1701" w:right="1701" w:gutter="0" w:header="737" w:top="2268" w:footer="680" w:bottom="2268"/>
          <w:pgNumType w:fmt="decimal"/>
          <w:formProt w:val="false"/>
          <w:textDirection w:val="lrTb"/>
          <w:docGrid w:type="default" w:linePitch="360" w:charSpace="0"/>
        </w:sectPr>
        <w:pStyle w:val="Normal"/>
        <w:rPr>
          <w:b/>
          <w:b/>
          <w:i/>
          <w:i/>
          <w:lang w:val="es-ES"/>
        </w:rPr>
      </w:pPr>
      <w:r>
        <w:rPr>
          <w:b/>
          <w:i/>
          <w:lang w:val="es-ES"/>
        </w:rPr>
      </w:r>
    </w:p>
    <w:p>
      <w:pPr>
        <w:pStyle w:val="Heading1"/>
        <w:rPr>
          <w:b/>
          <w:b/>
          <w:i/>
          <w:i/>
          <w:lang w:val="es-ES"/>
        </w:rPr>
      </w:pPr>
      <w:r>
        <w:rPr>
          <w:b/>
          <w:i/>
          <w:lang w:val="es-ES"/>
        </w:rPr>
      </w:r>
    </w:p>
    <w:p>
      <w:pPr>
        <w:pStyle w:val="Heading1"/>
        <w:rPr/>
      </w:pPr>
      <w:r>
        <w:rPr/>
      </w:r>
    </w:p>
    <w:p>
      <w:pPr>
        <w:pStyle w:val="Heading1"/>
        <w:rPr/>
      </w:pPr>
      <w:bookmarkStart w:id="2" w:name="__RefHeading___Toc133825544"/>
      <w:bookmarkEnd w:id="2"/>
      <w:r>
        <w:rPr/>
        <w:t>Madrid, 24 de junio de 2000, tarde</w:t>
      </w:r>
    </w:p>
    <w:p>
      <w:pPr>
        <w:pStyle w:val="Normal"/>
        <w:rPr>
          <w:b/>
          <w:b/>
          <w:i/>
          <w:i/>
        </w:rPr>
      </w:pPr>
      <w:r>
        <w:rPr>
          <w:b/>
          <w:i/>
        </w:rPr>
      </w:r>
    </w:p>
    <w:p>
      <w:pPr>
        <w:pStyle w:val="Normal"/>
        <w:rPr>
          <w:b/>
          <w:b/>
          <w:i/>
          <w:i/>
        </w:rPr>
      </w:pPr>
      <w:r>
        <w:rPr>
          <w:b/>
          <w:i/>
        </w:rPr>
      </w:r>
    </w:p>
    <w:p>
      <w:pPr>
        <w:pStyle w:val="Normal"/>
        <w:rPr>
          <w:b/>
          <w:b/>
          <w:i/>
          <w:i/>
          <w:lang w:val="es-ES"/>
        </w:rPr>
      </w:pPr>
      <w:r>
        <w:rPr>
          <w:b/>
          <w:i/>
          <w:lang w:val="es-ES"/>
        </w:rPr>
        <w:t>Interlocutor: Se dice que la auto-indagación nos puede ayudar a entender nuestro propio ser. ¿Cómo hacer la auto-indagación?</w:t>
      </w:r>
    </w:p>
    <w:p>
      <w:pPr>
        <w:pStyle w:val="Normal"/>
        <w:rPr>
          <w:b/>
          <w:b/>
          <w:i/>
          <w:i/>
          <w:lang w:val="es-ES"/>
        </w:rPr>
      </w:pPr>
      <w:r>
        <w:rPr>
          <w:b/>
          <w:i/>
          <w:lang w:val="es-ES"/>
        </w:rPr>
      </w:r>
    </w:p>
    <w:p>
      <w:pPr>
        <w:pStyle w:val="Normal"/>
        <w:rPr/>
      </w:pPr>
      <w:r>
        <w:rPr>
          <w:lang w:val="es-ES"/>
        </w:rPr>
        <w:t xml:space="preserve">Maharaj: Conocerse uno mismo es muy fácil, solo que las gentes han olvidado… el Sí mismo. Así pues, estas preguntas vienen. Conocerse uno mismo es muy fácil, pero las gentes sienten que es muy difícil debido a que saben que ellos han devenido algo más. Usted ha devenido algo más con el concurso de sus padres, y esa es la dificultad. Ellos le dan el nacimiento a usted por su placer, y entonces ellos sacan algún fruto de ello, y eso es el… usted mismo con el cuerpo. Así pues, ¿cómo conocerse uno mismo e indagar sobre eso? Uno debe comprender eso. ¿Es diferente lo que usted ha devenido ahora?, éste es el primer paso. Así pues, la persona realizada ha dicho, «conócete a ti mismo y conoces el mundo». Hacemos auto-indagación para comprender nuestra mente primero. La mente es un actor maravilloso. Nosotros hacemos mucha insensatez en la mente. Cuando usted ha recibido el cuerpo, siente entonces, «yo estoy perdido aquí». Hay un ejemplo que doy, suponga que un hombre está en un laberinto y que no puede salir de ese laberinto. Él vuelve atrás y entonces piensa, «¡oh! Éste es el sitio donde yo estuve primero». Él siempre se mueve dentro. De la misma manera, todo el mundo está viviendo dentro de la ilusión. Ellos sienten que es verdadera. Ellos no pueden dejarla debido a que están atrapados. Suponga que yo digo, diga usted, «yo soy el </w:t>
      </w:r>
      <w:r>
        <w:rPr>
          <w:i/>
          <w:lang w:val="es-ES"/>
        </w:rPr>
        <w:t>Brahman</w:t>
      </w:r>
      <w:r>
        <w:rPr>
          <w:lang w:val="es-ES"/>
        </w:rPr>
        <w:t>, yo soy Él». Pero a las gentes no les gusta decir eso, debido a tantos nacimientos y tantas vidas que han venido con el nombre, el cual no es verdadero. El nombre ha venido después de su nacimiento. Así pues, uno debe ser otro. Usted está en un laberinto y no puede salir directamente sin ningún problema. Uno debe tener al menos un maestro. Hay muchos tipos diferentes de maestros. El que ve y señala con su dedo… «usted es esto». Así pues, él debe poner el dedo en usted y dejar que comprenda.</w:t>
      </w:r>
    </w:p>
    <w:p>
      <w:pPr>
        <w:pStyle w:val="Normal"/>
        <w:rPr>
          <w:lang w:val="es-ES"/>
        </w:rPr>
      </w:pPr>
      <w:r>
        <w:rPr>
          <w:lang w:val="es-ES"/>
        </w:rPr>
      </w:r>
    </w:p>
    <w:p>
      <w:pPr>
        <w:pStyle w:val="Normal"/>
        <w:rPr/>
      </w:pPr>
      <w:r>
        <w:rPr>
          <w:lang w:val="es-ES"/>
        </w:rPr>
        <w:t>Todas las gentes del mundo están seguras de enseñarle, «usted es esto», y «esto» significa que lo que es su nombre, eso es usted mismo. ¿Pero de dónde ha venido ese nombre? Así pues, debe hacer las indagaciones en usted mismo. El que quiere conocerse a sí mismo tiene que indagar, debe indagar primero en su mente. La mente es el peor enemigo y el mejor amigo, las dos cosas. Si ella le lleva a usted a la realidad, ella misma desaparece y hace que comprenda que usted mismo es la realidad. Trate de comprender sus pensamientos. Si conoce sus pensamientos, si conoce sus emociones, entonces puede comprender que «yo estoy en la vía falsa». La comprensión debe ser de ese tipo, y las indagaciones deben ser sobre mí, sobre «quién soy yo» primero. El cuerpo es seguro que un día desaparece, quienquiera que sea usted, ya sea un rey o un mendigo; el cuerpo desaparece un día, y sin este cuerpo, usted no puede comprender. Trate de comprender su mente, sus pensamientos y sus deseos. Usted siempre desea las cosas falsas, y no busca nunca las cosas verdaderas. Así pues, cambie sus modos de tal manera que encuentre primero «quién soy yo», pues usted toma todo lo falso por verdadero y corre sin freno detrás de ello. Pongo un ejemplo, suponga que usted tira al suelo un billete… ¿de qué?</w:t>
      </w:r>
    </w:p>
    <w:p>
      <w:pPr>
        <w:pStyle w:val="Normal"/>
        <w:rPr>
          <w:lang w:val="es-ES"/>
        </w:rPr>
      </w:pPr>
      <w:r>
        <w:rPr>
          <w:lang w:val="es-ES"/>
        </w:rPr>
      </w:r>
    </w:p>
    <w:p>
      <w:pPr>
        <w:pStyle w:val="Normal"/>
        <w:rPr>
          <w:b/>
          <w:b/>
          <w:i/>
          <w:i/>
          <w:lang w:val="es-ES"/>
        </w:rPr>
      </w:pPr>
      <w:r>
        <w:rPr>
          <w:b/>
          <w:i/>
          <w:lang w:val="es-ES"/>
        </w:rPr>
        <w:t>Voces: Pesetas.</w:t>
      </w:r>
    </w:p>
    <w:p>
      <w:pPr>
        <w:pStyle w:val="Normal"/>
        <w:rPr>
          <w:b/>
          <w:b/>
          <w:i/>
          <w:i/>
          <w:lang w:val="es-ES"/>
        </w:rPr>
      </w:pPr>
      <w:r>
        <w:rPr>
          <w:b/>
          <w:i/>
          <w:lang w:val="es-ES"/>
        </w:rPr>
      </w:r>
    </w:p>
    <w:p>
      <w:pPr>
        <w:pStyle w:val="Normal"/>
        <w:rPr/>
      </w:pPr>
      <w:r>
        <w:rPr>
          <w:lang w:val="es-ES"/>
        </w:rPr>
        <w:t>Maharaj: Pesetas, sí. El perro no irá detrás de ese billete de pesetas. Pero usted corre detrás de eso. El perro no quiere, él quiere un hueso. Así pues, usted está en el canal falso. Suponga que usted está en el canal equivocado, ¿cómo puede usted tener entonces la película que usted quiere ver? Trate de comprender de esta manera. Todo el mundo corre detrás del dinero. Quienquiera que sea, puede ser un rey o un mendigo, todos corren detrás de este dinero. Aquellos que tienen dinero… ellos quieren más, y aquellos que no tienen ningún dinero, también quieren más. ¿Cómo puede usted estar satisfecho con eso solo? La satisfacción no viene, ¿cuándo vendrá la satisfacción? Encuentre eso, mí mismo es más, ¿no? Así pues, trate de comprender. Y de esta manera uno puede seguir las indagaciones de este tipo. O bien alguien le molesta a usted. Diga, «él no está molestándome, sino que está haciendo algo bueno por mí». De este modo, si alguien le molesta, diga que él es su amigo. Solo como un ejemplo, alguien dice, «¡usted es un perro!» Olvide eso, comprenda eso. ¿Cómo olvidar? ¿De quién ha venido el mundo del perro? De esa persona. Así pues, usted da nacimiento al perro. ¿Por qué decir él?, «usted es un perro» ¿Por qué debe decir usted, «tu padre es el perro»? Todo el mundo habla de esta manera debido a que ellos no comprenden. Así pues, haga las indagaciones de esta manera. Indague por usted mismo, pregunte, «¿quién soy yo?» Usted no muere nunca, no vive nunca, ese es el tema. El cuerpo muere, pero usted no es el cuerpo; eso debe comprenderlo muy bien. En cuanto a ese hombre que dijo que usted es un perro, ¿ha devenido usted un perro? Usted no deviene un perro. Trate de comprender de esta manera. Si comprende de esta manera, si alguien dice malas palabras o buenas palabras, las dos son falsas, délo por hecho. Todo el mundo dice, «¡oh! Usted es un buen pintor, un pintor muy bueno». Y todas esas cosas. Entonces usted deviene orgulloso de ello. Pero cuando ellos hablan, ellos no hablan de corazón, délo por hecho. Todo el mundo está haciendo guasa de usted. Todos los pintores son buenísimos, y todas esas cosas. «¡Ah! ¡Cómo pinta!» Trate de comprender. Uno debe examinarse a sí mismo, «¿quién soy yo?» Encuentre eso. Entonces puede comprender que «he estado perdido en alguna parte». Usted está recibiendo muchos nacimientos y entrando una y otra vez en la matriz de la madre, y eso es la rueda real. Trate de comprender de esta manera. Entonces puede hacer la indagación «¿quién soy yo?» ¿Cómo puede usted ser el cuerpo? El cuerpo es gobernado por muchas cosas. Formas y genes, los dos están en el mundo… ¿Cómo llama usted a eso?</w:t>
      </w:r>
    </w:p>
    <w:p>
      <w:pPr>
        <w:pStyle w:val="Normal"/>
        <w:rPr>
          <w:lang w:val="es-ES"/>
        </w:rPr>
      </w:pPr>
      <w:r>
        <w:rPr>
          <w:lang w:val="es-ES"/>
        </w:rPr>
      </w:r>
    </w:p>
    <w:p>
      <w:pPr>
        <w:pStyle w:val="Normal"/>
        <w:rPr>
          <w:b/>
          <w:b/>
          <w:i/>
          <w:i/>
          <w:lang w:val="es-ES"/>
        </w:rPr>
      </w:pPr>
      <w:r>
        <w:rPr>
          <w:b/>
          <w:i/>
          <w:lang w:val="es-ES"/>
        </w:rPr>
        <w:t>Voces: ¿Travestis? ¿Hermafroditas?</w:t>
      </w:r>
    </w:p>
    <w:p>
      <w:pPr>
        <w:pStyle w:val="Normal"/>
        <w:rPr>
          <w:b/>
          <w:b/>
          <w:i/>
          <w:i/>
          <w:lang w:val="es-ES"/>
        </w:rPr>
      </w:pPr>
      <w:r>
        <w:rPr>
          <w:b/>
          <w:i/>
          <w:lang w:val="es-ES"/>
        </w:rPr>
      </w:r>
    </w:p>
    <w:p>
      <w:pPr>
        <w:pStyle w:val="Normal"/>
        <w:rPr/>
      </w:pPr>
      <w:r>
        <w:rPr>
          <w:lang w:val="es-ES"/>
        </w:rPr>
        <w:t>Maharaj: No sé. Sea cual sea el cuerpo, el poder que funciona en todas partes es el mismo, délo por hecho. Usted ve, puede ser una mujer o un hombre o cualquier otro que sea, ¿me sigue? Sin embargo, el poder es el mismo. Así pues, trate de comprender de esa manera y no diga nunca que «yo soy el cuerpo». Cuando usted deviene un cuerpo, ¿qué deviene usted? Usted se abate a usted mismo. Se pone en un segundo grado o lo que sea, yo no sé. Así pues, «yo no soy el cuerpo». «¿Quién soy yo?», esta pregunta debe venir a su mente. De otro modo, no; debido a que está corriendo de toda esta insensatez, nada más. Trate de comprender. Uno debe comprender, «quién soy yo», primero. Nosotros no nos conocemos a nosotros mismos. Siento decirle que no se conoce a usted mismo. Sólo ve algún otro. Dice que ha sido engendrado por su padre y su madre y que entonces ha devenido el cuerpo, usted dice eso. ¿Quién es entonces? Sigue a los deseos, a las cosas falsas, ¿cómo puede comprender la cosa real? Trate de comprenderse usted mismo. Ése es el punto principal ahora y ésa es la indagación real. Suponga que un hombre no ha venido nunca aquí. Esto es Madrid, ¿no? Así pues, ¿cómo puede él saber algo sobre Madrid? Él no puede saber nada. El que conoce Madrid y reside aquí, él puede comprender, ¿no? Él dice, «se va por aquí y éste es el sitio».</w:t>
      </w:r>
    </w:p>
    <w:p>
      <w:pPr>
        <w:pStyle w:val="Normal"/>
        <w:rPr>
          <w:lang w:val="es-ES"/>
        </w:rPr>
      </w:pPr>
      <w:r>
        <w:rPr>
          <w:lang w:val="es-ES"/>
        </w:rPr>
      </w:r>
    </w:p>
    <w:p>
      <w:pPr>
        <w:pStyle w:val="Normal"/>
        <w:rPr/>
      </w:pPr>
      <w:r>
        <w:rPr>
          <w:lang w:val="es-ES"/>
        </w:rPr>
        <w:t xml:space="preserve">Desde el nacimiento, a usted se le ha enseñado de esta manera, una manera falsa, que usted es el cuerpo. Sus padres le han enseñado de esta manera falsa. Olvide todo y vaya al maestro que enseña, que le da a usted la comprensión correcta de su naturaleza. Si va a alguien que no sabe la dirección, ¿puede preguntarle cuál es mi dirección? ¿Qué dirá él? Quienquiera que sea, no puede enseñarle la dirección a usted. Él puede ser un hombre ordinario, un médico o un abogado, hay muchas, muchas gentes, ¿pueden ellos darle la dirección? Nadie puede darle la dirección. Sólo el maestro o el que está realizado puede darle la dirección correcta. Trate de comprender y pregunte a esa persona; y debe haber también… Él debe conocer el camino al sitio; de otro modo, se da la dirección falsa y usted está perdido en el cielo. Trate de comprender. Entonces puede decir «quién soy yo» y entonces puede hacer indagaciones. El maestro verdadero le dará a usted la dirección correcta y usted puede llegar entonces a ese punto. Las emociones y los pensamientos le extravían, debido a que usted piensa que «yo soy este cuerpo». Trate de comprender y haga preguntas a esa persona que puede darle a usted la dirección correcta. Las gentes preguntan cómo encontrarle. El que habla y actúa en consecuencia; lo que dice, así hace. Entonces usted puede preguntarle el camino, debido a que usted no sabe «quién soy yo». Así pues, encuéntrese a usted mismo. ¿Qué tiene que hacer uno? Haga solo preguntas. El muchacho, el niño está ahí, ¿no? Él pregunta siempre, «¿qué es esto? ¿qué es esto?»; y los padres a veces se cansan mucho, y entonces dicen, «¡oh! Este niño es un niño maravilloso; él quiere saber todo». Pero él no pregunta nunca, «¿quién soy yo?» El niño no pregunta nunca, «¿quién soy yo?» debido a que se le ha dado una dosis muy fuerte de «tú eres el cuerpo». Así pues, con esa fuerte dosis que usted ha recibido de sus padres, o de otras personas cercanas, usted deviene tan intoxicado de eso que no tiene tiempo para tener la comprensión de «quién soy yo». Trate de comprender «¿quién soy yo?» Trate de comprender, haga usted mismo indagaciones. </w:t>
      </w:r>
    </w:p>
    <w:p>
      <w:pPr>
        <w:pStyle w:val="Normal"/>
        <w:rPr>
          <w:lang w:val="es-ES"/>
        </w:rPr>
      </w:pPr>
      <w:r>
        <w:rPr>
          <w:lang w:val="es-ES"/>
        </w:rPr>
      </w:r>
    </w:p>
    <w:p>
      <w:pPr>
        <w:pStyle w:val="Normal"/>
        <w:rPr/>
      </w:pPr>
      <w:r>
        <w:rPr>
          <w:lang w:val="es-ES"/>
        </w:rPr>
        <w:t>El maestro debe hablar, debe ser un maestro claro, debe señalar esa dirección como se dispara la flecha y se clava en el corazón. El maestro debe tener esa capacidad. Así pues, trate de comprender usted mismo que lo que usted comprende no es verdadero. Usted dice un nombre suyo… ¿Cuál es su nombre? ¿Cuál es su nombre?</w:t>
      </w:r>
    </w:p>
    <w:p>
      <w:pPr>
        <w:pStyle w:val="Normal"/>
        <w:rPr>
          <w:lang w:val="es-ES"/>
        </w:rPr>
      </w:pPr>
      <w:r>
        <w:rPr>
          <w:lang w:val="es-ES"/>
        </w:rPr>
      </w:r>
    </w:p>
    <w:p>
      <w:pPr>
        <w:pStyle w:val="Normal"/>
        <w:rPr>
          <w:b/>
          <w:b/>
          <w:i/>
          <w:i/>
          <w:lang w:val="es-ES"/>
        </w:rPr>
      </w:pPr>
      <w:r>
        <w:rPr>
          <w:b/>
          <w:i/>
          <w:lang w:val="es-ES"/>
        </w:rPr>
        <w:t>Voz de mujer: Parijata.</w:t>
      </w:r>
    </w:p>
    <w:p>
      <w:pPr>
        <w:pStyle w:val="Normal"/>
        <w:rPr>
          <w:b/>
          <w:b/>
          <w:i/>
          <w:i/>
          <w:lang w:val="es-ES"/>
        </w:rPr>
      </w:pPr>
      <w:r>
        <w:rPr>
          <w:b/>
          <w:i/>
          <w:lang w:val="es-ES"/>
        </w:rPr>
      </w:r>
    </w:p>
    <w:p>
      <w:pPr>
        <w:pStyle w:val="Normal"/>
        <w:rPr/>
      </w:pPr>
      <w:r>
        <w:rPr>
          <w:lang w:val="es-ES"/>
        </w:rPr>
        <w:t>Maharaj: ¡Ah! ¡</w:t>
      </w:r>
      <w:r>
        <w:rPr>
          <w:i/>
          <w:lang w:val="es-ES"/>
        </w:rPr>
        <w:t>Parijata</w:t>
      </w:r>
      <w:r>
        <w:rPr>
          <w:lang w:val="es-ES"/>
        </w:rPr>
        <w:t xml:space="preserve">! Es solo el nombre de una flor. Ella huele siempre. ¿Cómo puede usted ser </w:t>
      </w:r>
      <w:r>
        <w:rPr>
          <w:i/>
          <w:lang w:val="es-ES"/>
        </w:rPr>
        <w:t>Parijata</w:t>
      </w:r>
      <w:r>
        <w:rPr>
          <w:lang w:val="es-ES"/>
        </w:rPr>
        <w:t>? Me atrevo a decir que usted no piensa que la dirección correcta puede ser dada por una persona realizada. Lo que usted llama una rosa huele como una rosa. Así pues, trate de comprender. Cuando usted es el nombre, tiene que comprender todavía, «quién soy yo». ¿</w:t>
      </w:r>
      <w:r>
        <w:rPr>
          <w:i/>
          <w:lang w:val="es-ES"/>
        </w:rPr>
        <w:t>Parijata</w:t>
      </w:r>
      <w:r>
        <w:rPr>
          <w:lang w:val="es-ES"/>
        </w:rPr>
        <w:t>? ¿O qué? ¿Soy yo alguna otra cosa? Así pues, lo que uno debe comprender o encontrar, en la auto-indagación, es siempre «¿quién soy yo?» ¿Soy yo el cuerpo? ¿El cuerpo grosero? No. ¿Soy yo la mente? No. ¿Soy yo la ignorancia? No. Yo he recibido el conocimiento, y ese conocimiento, ¿de dónde viene? Viene de la ignorancia de la realidad. Así pues, encuentre. ¿De acuerdo?</w:t>
      </w:r>
    </w:p>
    <w:p>
      <w:pPr>
        <w:pStyle w:val="Normal"/>
        <w:rPr>
          <w:lang w:val="es-ES"/>
        </w:rPr>
      </w:pPr>
      <w:r>
        <w:rPr>
          <w:lang w:val="es-ES"/>
        </w:rPr>
      </w:r>
    </w:p>
    <w:p>
      <w:pPr>
        <w:pStyle w:val="Normal"/>
        <w:rPr>
          <w:i/>
          <w:i/>
          <w:lang w:val="es-ES"/>
        </w:rPr>
      </w:pPr>
      <w:r>
        <w:rPr>
          <w:i/>
          <w:lang w:val="es-ES"/>
        </w:rPr>
        <w:t>(Durante toda la charla otras personas están corrigiendo a la traductora, y ahora vuelve a suceder esto).</w:t>
      </w:r>
    </w:p>
    <w:p>
      <w:pPr>
        <w:pStyle w:val="Normal"/>
        <w:rPr>
          <w:i/>
          <w:i/>
          <w:lang w:val="es-ES"/>
        </w:rPr>
      </w:pPr>
      <w:r>
        <w:rPr>
          <w:i/>
          <w:lang w:val="es-ES"/>
        </w:rPr>
      </w:r>
    </w:p>
    <w:p>
      <w:pPr>
        <w:pStyle w:val="Normal"/>
        <w:rPr/>
      </w:pPr>
      <w:r>
        <w:rPr>
          <w:lang w:val="es-ES"/>
        </w:rPr>
        <w:t>Maharaj: ¡La traducción debe ser la correcta! De otro modo, yo digo algo y ellos comprenden otra cosa. ¡Qué le vamos a hacer! Todo deviene un lío, nada más. (Hay mucho murmullo y palabras a su alrededor. Maharaj dice unas pocas palabras que no se oyen, todo lo dice en un tono amable) Pero yo no sé español… Trate de comprenderse usted mismo, y entonces su maestro está aquí, él será el maestro verdadero. Yo digo siempre que él debe ser el maestro verdadero; de otro modo, él le meterá a usted en la caja equivocada. Él dirá, «haga esto y haga eso», nada más. Encuentre al maestro que dice eso, que apunta a usted, «usted es esto, adelante». Haciendo muchas, muchas cosas, ¿cómo puede usted encontrar al que da la auto-realización? Si usted sigue la vía falsa, ¿entonces? ¿Qué queda? Usted mismo deviene falso. Pero no es su culpa, es culpa del nacimiento. Debido al nacimiento, ellos no se fían de nadie. Así pues, tenga el valor de encontrar, «quién soy yo». Para eso, la convicción de la mente debe estar aquí. Alguien dice, «yo soy una mujer». ¡No! El poder en el cuerpo es el mismo, ya sea un hombre, una mujer, o un «travesti». Es un «travesti», ¿no? Sin embargo, él ha recibido el mismo poder. Todo el mundo ha recibido el mismo poder, todos tienen el mismo poder. Uno no sabe. Este «travesti» tiene algo, pero él no sabe; sin embargo, él tiene el derecho de saber «quién soy yo», y entonces él dice, «yo comprendo que yo no soy este “travesti”» ¿Entonces? ¿Qué deviene él? Él deviene la maestría verdadera… que tiene comprensión. Obtiene la maestría verdadera. Así pues, el maestro debe apuntar siempre, «usted es esto». Y entonces usted puede comprenderse a usted mismo. Así pues, encuentre «quién soy yo». Es muy fácil encontrarse. Puede estar solo en una jungla, y entonces alguien le llama, «¡oh! Estoy aquí». Usted está ahí, ¿o no? Usted encuentra eso… usted siente, «¡oh! Es una persona realizada. Él quiere ayudarme». Así pues, el maestro da una comprensión, si él es el maestro verdadero. Así pues, el maestro verdadero no deja a esa persona en la vía falsa.</w:t>
      </w:r>
    </w:p>
    <w:p>
      <w:pPr>
        <w:pStyle w:val="Normal"/>
        <w:rPr>
          <w:lang w:val="es-ES"/>
        </w:rPr>
      </w:pPr>
      <w:r>
        <w:rPr>
          <w:lang w:val="es-ES"/>
        </w:rPr>
      </w:r>
    </w:p>
    <w:p>
      <w:pPr>
        <w:pStyle w:val="Normal"/>
        <w:rPr/>
      </w:pPr>
      <w:r>
        <w:rPr>
          <w:lang w:val="es-ES"/>
        </w:rPr>
        <w:t>Si usted no sabe, diga, «yo no sé». Si sabe, entonces vaya y enséñele, debido a que sabe la dirección. Entonces, si no enseña, no es fiel a usted mismo. Si usted comprende, no es fiel a usted mismo, si sabe y no enseña.</w:t>
      </w:r>
    </w:p>
    <w:p>
      <w:pPr>
        <w:pStyle w:val="Normal"/>
        <w:rPr>
          <w:lang w:val="es-ES"/>
        </w:rPr>
      </w:pPr>
      <w:r>
        <w:rPr>
          <w:lang w:val="es-ES"/>
        </w:rPr>
      </w:r>
    </w:p>
    <w:p>
      <w:pPr>
        <w:pStyle w:val="Normal"/>
        <w:rPr>
          <w:i/>
          <w:i/>
          <w:lang w:val="es-ES"/>
        </w:rPr>
      </w:pPr>
      <w:r>
        <w:rPr>
          <w:i/>
          <w:lang w:val="es-ES"/>
        </w:rPr>
        <w:t>(De nuevo ayudan a la traductora; ella parece cansada y hay risas y murmullos alrededor).</w:t>
      </w:r>
    </w:p>
    <w:p>
      <w:pPr>
        <w:pStyle w:val="Normal"/>
        <w:rPr>
          <w:i/>
          <w:i/>
          <w:lang w:val="es-ES"/>
        </w:rPr>
      </w:pPr>
      <w:r>
        <w:rPr>
          <w:i/>
          <w:lang w:val="es-ES"/>
        </w:rPr>
      </w:r>
    </w:p>
    <w:p>
      <w:pPr>
        <w:pStyle w:val="Normal"/>
        <w:rPr/>
      </w:pPr>
      <w:r>
        <w:rPr>
          <w:lang w:val="es-ES"/>
        </w:rPr>
        <w:t xml:space="preserve">Maharaj: (Pregunta a las personas que están alrededor y que están ayudando todo el tiempo a la traductora)… ¿Ella ha equivocado eso, no? Si hay equivocaciones, mejor corregir. Es la primera vez que ella está traduciéndome… Se cometen muchas equivocaciones en el ensayo antes de la actuación… Los actores tienen que actuar en vivo, ya sabe usted. No piense que ella no puede hacerlo; puede hacerlo, pero ello lleva tiempo. Ella es mi discípula, habla muy bien y muy correctamente para que las gentes la comprendan; pero es la primera vez. ¡Qué le vamos a hacer! </w:t>
      </w:r>
    </w:p>
    <w:p>
      <w:pPr>
        <w:pStyle w:val="Normal"/>
        <w:rPr>
          <w:lang w:val="es-ES"/>
        </w:rPr>
      </w:pPr>
      <w:r>
        <w:rPr>
          <w:lang w:val="es-ES"/>
        </w:rPr>
      </w:r>
    </w:p>
    <w:p>
      <w:pPr>
        <w:pStyle w:val="Normal"/>
        <w:rPr/>
      </w:pPr>
      <w:r>
        <w:rPr>
          <w:b/>
          <w:i/>
          <w:lang w:val="es-ES"/>
        </w:rPr>
        <w:t>Un hombre del público dice: …Perdón, perdón, no me estoy enterando de casi nada; soy muy profano, pero quisiera saber si hay alguien español, que entienda bien lo que está hablando el maestro para traducírnoslo a un lenguaje… pues que lo entendamos fácilmente.</w:t>
      </w:r>
    </w:p>
    <w:p>
      <w:pPr>
        <w:pStyle w:val="Normal"/>
        <w:rPr>
          <w:b/>
          <w:b/>
          <w:i/>
          <w:i/>
          <w:lang w:val="es-ES"/>
        </w:rPr>
      </w:pPr>
      <w:r>
        <w:rPr>
          <w:b/>
          <w:i/>
          <w:lang w:val="es-ES"/>
        </w:rPr>
      </w:r>
    </w:p>
    <w:p>
      <w:pPr>
        <w:pStyle w:val="Normal"/>
        <w:rPr>
          <w:b/>
          <w:b/>
          <w:i/>
          <w:i/>
          <w:lang w:val="es-ES"/>
        </w:rPr>
      </w:pPr>
      <w:r>
        <w:rPr>
          <w:b/>
          <w:i/>
          <w:lang w:val="es-ES"/>
        </w:rPr>
        <w:t>Se oye alrededor de Maharaj: Yo quizás puedo, lo puedo hacer.</w:t>
      </w:r>
    </w:p>
    <w:p>
      <w:pPr>
        <w:pStyle w:val="Normal"/>
        <w:rPr>
          <w:b/>
          <w:b/>
          <w:i/>
          <w:i/>
          <w:lang w:val="es-ES"/>
        </w:rPr>
      </w:pPr>
      <w:r>
        <w:rPr>
          <w:b/>
          <w:i/>
          <w:lang w:val="es-ES"/>
        </w:rPr>
      </w:r>
    </w:p>
    <w:p>
      <w:pPr>
        <w:pStyle w:val="Normal"/>
        <w:rPr>
          <w:lang w:val="es-ES"/>
        </w:rPr>
      </w:pPr>
      <w:r>
        <w:rPr>
          <w:lang w:val="es-ES"/>
        </w:rPr>
        <w:t>Maharaj: No puedo decirlo debido a que no sé.</w:t>
      </w:r>
    </w:p>
    <w:p>
      <w:pPr>
        <w:pStyle w:val="Normal"/>
        <w:rPr>
          <w:lang w:val="es-ES"/>
        </w:rPr>
      </w:pPr>
      <w:r>
        <w:rPr>
          <w:lang w:val="es-ES"/>
        </w:rPr>
      </w:r>
    </w:p>
    <w:p>
      <w:pPr>
        <w:pStyle w:val="Normal"/>
        <w:rPr>
          <w:b/>
          <w:b/>
          <w:i/>
          <w:i/>
          <w:lang w:val="es-ES"/>
        </w:rPr>
      </w:pPr>
      <w:r>
        <w:rPr>
          <w:b/>
          <w:i/>
          <w:lang w:val="es-ES"/>
        </w:rPr>
        <w:t>Un joven dice: Yo probaré.</w:t>
      </w:r>
    </w:p>
    <w:p>
      <w:pPr>
        <w:pStyle w:val="Normal"/>
        <w:rPr>
          <w:b/>
          <w:b/>
          <w:i/>
          <w:i/>
          <w:lang w:val="es-ES"/>
        </w:rPr>
      </w:pPr>
      <w:r>
        <w:rPr>
          <w:b/>
          <w:i/>
          <w:lang w:val="es-ES"/>
        </w:rPr>
      </w:r>
    </w:p>
    <w:p>
      <w:pPr>
        <w:pStyle w:val="Normal"/>
        <w:rPr/>
      </w:pPr>
      <w:r>
        <w:rPr>
          <w:i/>
          <w:lang w:val="es-ES"/>
        </w:rPr>
        <w:t>(Cambian el traductor y ahora se oye una voz de joven. A partir de ahora la traducción es algo más fluida y parece que el ambiente se va calmando).</w:t>
      </w:r>
    </w:p>
    <w:p>
      <w:pPr>
        <w:pStyle w:val="Normal"/>
        <w:rPr>
          <w:i/>
          <w:i/>
          <w:lang w:val="es-ES"/>
        </w:rPr>
      </w:pPr>
      <w:r>
        <w:rPr>
          <w:i/>
          <w:lang w:val="es-ES"/>
        </w:rPr>
      </w:r>
    </w:p>
    <w:p>
      <w:pPr>
        <w:pStyle w:val="Normal"/>
        <w:rPr>
          <w:lang w:val="es-ES"/>
        </w:rPr>
      </w:pPr>
      <w:r>
        <w:rPr>
          <w:lang w:val="es-ES"/>
        </w:rPr>
        <w:t>Maharaj: Lo que digo, uno debe comprenderlo; ese es el punto principal. Así pues, nadie debe sentirse mal, debido a que hay ciertos puntos, y ellos son puntos muy sutiles. Así pues, debido a que ellos no comprenden, eso es una posibilidad…</w:t>
      </w:r>
    </w:p>
    <w:p>
      <w:pPr>
        <w:pStyle w:val="Normal"/>
        <w:rPr>
          <w:lang w:val="es-ES"/>
        </w:rPr>
      </w:pPr>
      <w:r>
        <w:rPr>
          <w:lang w:val="es-ES"/>
        </w:rPr>
      </w:r>
    </w:p>
    <w:p>
      <w:pPr>
        <w:pStyle w:val="Normal"/>
        <w:rPr/>
      </w:pPr>
      <w:r>
        <w:rPr>
          <w:lang w:val="es-ES"/>
        </w:rPr>
        <w:t>El cielo es también… Usted debe ir más allá del cielo; así pues, usted es eso tan sutil, la realidad es muy sutil. Para un hombre es una tarea comprender y es difícil comprender. Trate de comprender, actúe en consecuencia, nada de qué inquietarse. Yo sólo puedo darle a usted esa garantía. Usted alcanzará la realidad sin ningún problema; y ése es mi lema, y ése era el lema de mi maestro. De otro modo, yo también era un hombre simple como usted, así se lo digo. No digo usted, usted puede ser un realizado, yo no sé; pero yo era una persona muy simple. Y encontré a mi maestro a la edad de doce años; así pues, ello es posible, ¿no? Yo no sabía nada, así se lo digo. Yo estaba sólo con el Señor Krishna, pero él cambió mi punto y esto es llamado el cambio de punto. Él me encontró al segundo día y dijo, «ningún Krishna debe ser adorado ahora». Así pues, trate de comprender de esta manera, nada más. Y una vez que usted tiene la fe, usted está seguro de lograrlo. Compréndase usted mismo ahora. Las indagaciones deben hacerse debido a que usted no es el nacimiento. Lo que hagan otros, no se inquiete por ello. Haga indagaciones para comprender si usted está en el punto verdadero o en el punto falso. Así pues, usted va a comprenderme realmente, lo que el maestro dice. Así pues, trate de comprender. Usted es… el Sí mismo es muy sutil. El cielo también es nada; el cielo es espacio, pero también es nada y usted es más allá de eso. Así pues, trate de comprender. Comprender, también lleva tiempo. Así pues, lo que el maestro dice, hágalo; y si usted no comprende, yo soy el responsable, así se lo digo, ¿de acuerdo?</w:t>
      </w:r>
    </w:p>
    <w:p>
      <w:pPr>
        <w:pStyle w:val="Normal"/>
        <w:rPr>
          <w:lang w:val="es-ES"/>
        </w:rPr>
      </w:pPr>
      <w:r>
        <w:rPr>
          <w:lang w:val="es-ES"/>
        </w:rPr>
      </w:r>
    </w:p>
    <w:p>
      <w:pPr>
        <w:pStyle w:val="Normal"/>
        <w:rPr>
          <w:lang w:val="es-ES"/>
        </w:rPr>
      </w:pPr>
      <w:r>
        <w:rPr>
          <w:lang w:val="es-ES"/>
        </w:rPr>
        <w:t>¿Alguna otra pregunta?</w:t>
      </w:r>
    </w:p>
    <w:p>
      <w:pPr>
        <w:pStyle w:val="Normal"/>
        <w:rPr>
          <w:lang w:val="es-ES"/>
        </w:rPr>
      </w:pPr>
      <w:r>
        <w:rPr>
          <w:lang w:val="es-ES"/>
        </w:rPr>
      </w:r>
    </w:p>
    <w:p>
      <w:pPr>
        <w:pStyle w:val="Normal"/>
        <w:rPr>
          <w:b/>
          <w:b/>
          <w:i/>
          <w:i/>
          <w:lang w:val="es-ES"/>
        </w:rPr>
      </w:pPr>
      <w:r>
        <w:rPr>
          <w:b/>
          <w:i/>
          <w:lang w:val="es-ES"/>
        </w:rPr>
        <w:t>Interlocutor: ¿Cómo equilibrar el ego? A veces uno intenta ser humilde, pero se… cuando vas aprendiendo… Yo personalmente encuentro muy difícil poder expresar ciertas emociones, porque me da miedo. O tener más humildad y ser menos ego-centrado.</w:t>
      </w:r>
    </w:p>
    <w:p>
      <w:pPr>
        <w:pStyle w:val="Normal"/>
        <w:rPr>
          <w:b/>
          <w:b/>
          <w:i/>
          <w:i/>
          <w:lang w:val="es-ES"/>
        </w:rPr>
      </w:pPr>
      <w:r>
        <w:rPr>
          <w:b/>
          <w:i/>
          <w:lang w:val="es-ES"/>
        </w:rPr>
      </w:r>
    </w:p>
    <w:p>
      <w:pPr>
        <w:pStyle w:val="Normal"/>
        <w:rPr/>
      </w:pPr>
      <w:r>
        <w:rPr>
          <w:lang w:val="es-ES"/>
        </w:rPr>
        <w:t xml:space="preserve">Maharaj: Sea humilde, como una hormiga (Risas). Y entonces deviene humilde como una hormiga. Usted siempre necesita, ¿qué? Azúcar, y nada más. La hormiga es la cosa más pequeña; pero, sin embargo, ella no come nunca nada sin azúcar. Así pues, usted también puede ser humilde de esa manera. No se inquiete, por «¿cómo ser humilde?» Uno puede ser humilde muy fácilmente si su ego desaparece. Si su ego está ahí, ¿no?, no puede ser humilde. Así pues, olvídese de usted mismo; entonces puede equilibrarse a usted mismo; de otro modo, no. Un hombre que está agitando su mano, ¿cómo puede hacer el equilibrio correcto, eh? Cuando agita su mano, él no puede hacer el equilibrio. Así pues, no se agite, no se agite nunca. Sea humilde de manera que las gentes digan, «él es el hombre más humilde». Encuentre esa manera, sea de esa manera; eso será lo mejor; de otro modo, no. Voy a dar un ejemplo, si usted quiere pasar un examen, tiene que estudiar mucho, ¿no? Y una vez que estudia mucho, puede equilibrar algo. No se inquiete por lo que venga. Encuentre el camino más fácil, encuentre, ¿por qué no? </w:t>
      </w:r>
      <w:r>
        <w:rPr>
          <w:lang w:val="it-IT"/>
        </w:rPr>
        <w:t xml:space="preserve">Si la mente viene, no se inquiete por la mente. </w:t>
      </w:r>
      <w:r>
        <w:rPr>
          <w:lang w:val="es-ES"/>
        </w:rPr>
        <w:t xml:space="preserve">Mi maestro dijo, «yo he encontrado la vía más fácil del mundo»; y las gentes vinieron y comprendieron muy fácilmente todo. Incluso si viene mi muerte, no me inquieto. Mi maestro encontró eso y lo hizo más simple de lo que usted puede esperar. Él lo hizo muy simple. No hay nada, conocerse uno mismo es muy fácil; olvide las cosas falsas de su mente y sea la persona verdadera. ¿Cuánto tiempo lleva? </w:t>
      </w:r>
    </w:p>
    <w:p>
      <w:pPr>
        <w:pStyle w:val="Normal"/>
        <w:rPr>
          <w:lang w:val="es-ES"/>
        </w:rPr>
      </w:pPr>
      <w:r>
        <w:rPr>
          <w:lang w:val="es-ES"/>
        </w:rPr>
      </w:r>
    </w:p>
    <w:p>
      <w:pPr>
        <w:pStyle w:val="Normal"/>
        <w:rPr/>
      </w:pPr>
      <w:r>
        <w:rPr>
          <w:lang w:val="es-ES"/>
        </w:rPr>
        <w:t xml:space="preserve">Un hombre que dice una mentira tiene que decir un centenar de mentiras; un hombre bueno dice, «¡oh! Yo no sé esto, yo no lo he matado». Así pues, él tiene que decir una cosa sólo. Si usted va al tribunal, cuando alguien pregunta, usted tiene que dar muchas fechas en el interrogatorio. El que ha matado dice, «yo no le he matado», él tiene que decir eso. El que ha matado quiere ocultarlo, y tiene que pasar por muchos interrogatorios y por muchas mentiras. Así pues, las mentiras han devenido muy fuertes. Usted es atraído por las mentiras debido solo a que usted se ha hecho a usted mismo falso. Cuando usted dice, «yo soy el cuerpo», ello no es verdadero; el cuerpo es seguro que muere un día. Así pues, trate de comprender. Lo que permanece siempre y no muere nunca es usted mismo. Así pues, trate de comprender de esta manera. Y si comprende de esta manera, entonces no dirá mentiras nunca. ¿Por qué decir mentiras? ¿Dice usted alguna vez de lo que usted no es, «yo no soy esto»? El hombre que no dice mentiras, dice, «yo no he matado». De la misma manera, si usted comprende, también dice, «yo no soy el cuerpo». Usted no dirá nunca a quienquiera que se encuentre, «yo soy el cuerpo». Y si viene dios desde el cielo, usted no dirá nunca, «yo soy el cuerpo». Si usted comprende, no piensa nunca en ello, piensa de la manera verdadera; y cuando está en la vía verdadera, no escucha nunca a nadie. En el sueño profundo también, si alguien pregunta al que comprende, «¿quién es usted?», él responde, «yo mismo soy todo el universo, el único universo». Cuando usted duerme profundamente, también lo dice. Trate de comprender, ese es el punto principal, nada más. Encuéntrese usted mismo ahora, y esté seguro de ello. Si el dios viene y le dice que usted es el cuerpo, diga, «¡Tú estás equivocado!» Tenga esa audacia en su mente. Muchas gentes vienen muy seguros y le dicen, «¡oh! Usted solo dice cosas falsas, usted no sabe nada». Pero, si usted comprende las cosas reales, su mente es fuerte, entonces dirá siempre, «la realidad es mí mismo». Alguien puede decirle a usted, «¡no!». Él morirá en una fracción de segundo, ¿no? Las gentes piensan que usted está muerto; sin embargo, vive, no va nunca a ninguna parte. Y esta comprensión debe ser muy fuerte, debe ser muy fuerte. Entonces puede confiar en usted mismo solo, nada más. Ahí el ego no viene, ahí el ego no puede venir; de otro modo, el ego viene. El ego no viene cuando usted comprende que «yo no soy el cuerpo». ¿Cómo puede venir el ego entonces? Si usted pone pesticidas, ¿pueden los gérmenes permanecer entonces? El ego no puede permanecer ahí. El ego es el peor de los gérmenes. Encuentre a ese ego y abátale, y entonces usted es siempre Él. </w:t>
      </w:r>
    </w:p>
    <w:p>
      <w:pPr>
        <w:pStyle w:val="Normal"/>
        <w:rPr>
          <w:lang w:val="es-ES"/>
        </w:rPr>
      </w:pPr>
      <w:r>
        <w:rPr>
          <w:lang w:val="es-ES"/>
        </w:rPr>
      </w:r>
    </w:p>
    <w:p>
      <w:pPr>
        <w:pStyle w:val="Normal"/>
        <w:rPr>
          <w:lang w:val="es-ES"/>
        </w:rPr>
      </w:pPr>
      <w:r>
        <w:rPr>
          <w:lang w:val="es-ES"/>
        </w:rPr>
        <w:t>¿Alguna pregunta?</w:t>
      </w:r>
    </w:p>
    <w:p>
      <w:pPr>
        <w:pStyle w:val="Normal"/>
        <w:rPr>
          <w:lang w:val="es-ES"/>
        </w:rPr>
      </w:pPr>
      <w:r>
        <w:rPr>
          <w:lang w:val="es-ES"/>
        </w:rPr>
      </w:r>
    </w:p>
    <w:p>
      <w:pPr>
        <w:pStyle w:val="Normal"/>
        <w:rPr/>
      </w:pPr>
      <w:r>
        <w:rPr>
          <w:b/>
          <w:i/>
          <w:lang w:val="es-ES"/>
        </w:rPr>
        <w:t>Interlocutor: ¿Cómo podemos reconocer las cualidades que nos dicen, que nosotros estamos en un estado de bendición, o que estamos conectados con la bendición de Dios?</w:t>
      </w:r>
    </w:p>
    <w:p>
      <w:pPr>
        <w:pStyle w:val="Normal"/>
        <w:rPr>
          <w:b/>
          <w:b/>
          <w:i/>
          <w:i/>
          <w:lang w:val="es-ES"/>
        </w:rPr>
      </w:pPr>
      <w:r>
        <w:rPr>
          <w:b/>
          <w:i/>
          <w:lang w:val="es-ES"/>
        </w:rPr>
      </w:r>
    </w:p>
    <w:p>
      <w:pPr>
        <w:pStyle w:val="Normal"/>
        <w:rPr/>
      </w:pPr>
      <w:r>
        <w:rPr>
          <w:lang w:val="es-ES"/>
        </w:rPr>
        <w:t>Maharaj: ¿Cómo puede usted hablar, dígame? ¿Cómo puede hablarse a usted mismo? Si usted comprende eso, puede hablar. Los benditos son aquellos que piensan en Él, y su bendición real es que usted puede comprenderse usted mismo, ¿por qué no? Así pues, sea en la bendición, no en la palabra «bendición». Trate de comprender, y entonces puede comprenderse usted mismo también, ¿por qué no? Si llega a ese punto, entonces puede comprender. Un ejemplo, suponga que ha tenido fiebre; solo el termómetro puede mostrar cuántos grados hay. Usted pone el termómetro, y el termómetro muestra cuatro grados o cinco grados o dos grados. Usted puede decir cuántos, ¿no? Trate de comprender de esta manera. Así pues, cuando pone el termómetro, puede comprender de la misma manera. Usted mismo es el termómetro, su mente es el termómetro. Si usted no es correcto y sabe todo, pero su mente dice, «sé cuidadoso», ¿entonces? La mente es el mayor factor. Si su mente dice, «sí, está bien»… Pero si su mente dice que usted no está bien, comprende que usted no habla de la manera correcta. Así pues, trate de comprenderse usted mismo. El que comprende es bendito, y comprende. ¿Por qué no puede comprender? Usted tiene siempre el poder en usted mismo. Su poder dice, «sí, yo comprendo», y eso es llamado fe en el Sí mismo. A no ser que usted se conozca usted mismo, no puede tener esa fe. Trate de comprender al maestro siempre; entonces usted puede ser eso, ¿por qué no?</w:t>
      </w:r>
    </w:p>
    <w:p>
      <w:pPr>
        <w:pStyle w:val="Normal"/>
        <w:rPr>
          <w:lang w:val="es-ES"/>
        </w:rPr>
      </w:pPr>
      <w:r>
        <w:rPr>
          <w:lang w:val="es-ES"/>
        </w:rPr>
      </w:r>
    </w:p>
    <w:p>
      <w:pPr>
        <w:pStyle w:val="Normal"/>
        <w:rPr/>
      </w:pPr>
      <w:r>
        <w:rPr>
          <w:lang w:val="es-ES"/>
        </w:rPr>
        <w:t>Los médicos son médicos después de muchos estudios. El médico puede matar también, de acuerdo, pero tiene la experiencia de que ahora, soy perfecto. Al comienzo, él podría matar debido a que no tiene tanta experiencia. No se inquiete, usted devendrá el hombre perfecto si usted se comprende usted mismo. Así pues, se dicen benditos aquellos que comprenden la realidad. Ellos pueden distinguir lo que es verdadero y lo que es falso. Éste es el trabajo del maestro, y él debe saber el resultado del conocimiento que se da. Trate de comprender, nada más. Si comprende correctamente, entonces usted es siempre bendito, ¿por qué no? Si vacila, ¿cómo puede decir, «yo soy completo»? Primero conózcase usted mismo, «yo soy completo, yo sé todo», eso no es ego, délo por hecho. Si usted comprende la realidad, entonces es el dueño de la realidad, ¿por qué no? Así pues, compréndase usted mismo primero, y entonces puede decir: «No sienta que usted no puede comprender». ¿Por qué no puede comprender la mente? La mente puede comprender. Usted puede decir cosas falsas, ¿no? ¿Por qué? Porque la mente le dice a usted que diga cosas falsas. Es como dar testimonio en el tribunal. Cuando usted da el testimonio falso, ¿entonces? Su mente dice siempre que eso no es verdadero. Su mente es la fuente de la personalidad fuerte, y ella puede comprender todo. Usted puede pedir a su mente que esté tranquila y comprenda primero, y entonces hable usted lo que quiera. Si usted no experimenta y habla, todo es inútil… La mente comprende todo, délo por hecho siempre, ¿de acuerdo?</w:t>
      </w:r>
    </w:p>
    <w:p>
      <w:pPr>
        <w:pStyle w:val="Normal"/>
        <w:rPr>
          <w:lang w:val="es-ES"/>
        </w:rPr>
      </w:pPr>
      <w:r>
        <w:rPr>
          <w:lang w:val="es-ES"/>
        </w:rPr>
      </w:r>
    </w:p>
    <w:p>
      <w:pPr>
        <w:pStyle w:val="Normal"/>
        <w:rPr/>
      </w:pPr>
      <w:r>
        <w:rPr>
          <w:b/>
          <w:i/>
          <w:lang w:val="es-ES"/>
        </w:rPr>
        <w:t>Voces: (Parece que se plantean si continuar con la charla o no)… Podemos continuar, pero mañana…</w:t>
      </w:r>
    </w:p>
    <w:p>
      <w:pPr>
        <w:pStyle w:val="Normal"/>
        <w:rPr>
          <w:b/>
          <w:b/>
          <w:i/>
          <w:i/>
          <w:lang w:val="es-ES"/>
        </w:rPr>
      </w:pPr>
      <w:r>
        <w:rPr>
          <w:b/>
          <w:i/>
          <w:lang w:val="es-ES"/>
        </w:rPr>
      </w:r>
    </w:p>
    <w:p>
      <w:pPr>
        <w:pStyle w:val="Normal"/>
        <w:rPr/>
      </w:pPr>
      <w:r>
        <w:rPr>
          <w:lang w:val="es-ES"/>
        </w:rPr>
        <w:t>Maharaj: ¡Si lo recuerdo! (Risas). Haga la pregunta otra vez mañana y yo hablaré… ¿Qué hora es?</w:t>
      </w:r>
    </w:p>
    <w:p>
      <w:pPr>
        <w:pStyle w:val="Normal"/>
        <w:rPr>
          <w:lang w:val="es-ES"/>
        </w:rPr>
      </w:pPr>
      <w:r>
        <w:rPr>
          <w:lang w:val="es-ES"/>
        </w:rPr>
      </w:r>
    </w:p>
    <w:p>
      <w:pPr>
        <w:pStyle w:val="Normal"/>
        <w:rPr>
          <w:b/>
          <w:b/>
          <w:i/>
          <w:i/>
          <w:lang w:val="es-ES"/>
        </w:rPr>
      </w:pPr>
      <w:r>
        <w:rPr>
          <w:b/>
          <w:i/>
          <w:lang w:val="es-ES"/>
        </w:rPr>
        <w:t>Voces: Las ocho y veintiuno.</w:t>
      </w:r>
    </w:p>
    <w:p>
      <w:pPr>
        <w:pStyle w:val="Normal"/>
        <w:rPr>
          <w:b/>
          <w:b/>
          <w:i/>
          <w:i/>
          <w:lang w:val="es-ES"/>
        </w:rPr>
      </w:pPr>
      <w:r>
        <w:rPr>
          <w:b/>
          <w:i/>
          <w:lang w:val="es-ES"/>
        </w:rPr>
      </w:r>
    </w:p>
    <w:p>
      <w:pPr>
        <w:pStyle w:val="Normal"/>
        <w:rPr>
          <w:lang w:val="es-ES"/>
        </w:rPr>
      </w:pPr>
      <w:r>
        <w:rPr>
          <w:lang w:val="es-ES"/>
        </w:rPr>
        <w:t>Maharaj: Voy a hablar ahora, si usted tiene tiempo. Haga la pregunta.</w:t>
      </w:r>
    </w:p>
    <w:p>
      <w:pPr>
        <w:pStyle w:val="Normal"/>
        <w:rPr>
          <w:lang w:val="es-ES"/>
        </w:rPr>
      </w:pPr>
      <w:r>
        <w:rPr>
          <w:lang w:val="es-ES"/>
        </w:rPr>
      </w:r>
    </w:p>
    <w:p>
      <w:pPr>
        <w:pStyle w:val="Normal"/>
        <w:rPr/>
      </w:pPr>
      <w:r>
        <w:rPr>
          <w:b/>
          <w:i/>
          <w:lang w:val="es-ES"/>
        </w:rPr>
        <w:t>Interlocutor: ¿Cómo sabemos nosotros quién es nuestro maestro? ¿Cómo podemos reconocerle?</w:t>
      </w:r>
    </w:p>
    <w:p>
      <w:pPr>
        <w:pStyle w:val="Normal"/>
        <w:rPr>
          <w:b/>
          <w:b/>
          <w:i/>
          <w:i/>
          <w:lang w:val="es-ES"/>
        </w:rPr>
      </w:pPr>
      <w:r>
        <w:rPr>
          <w:b/>
          <w:i/>
          <w:lang w:val="es-ES"/>
        </w:rPr>
      </w:r>
    </w:p>
    <w:p>
      <w:pPr>
        <w:pStyle w:val="Normal"/>
        <w:rPr/>
      </w:pPr>
      <w:r>
        <w:rPr>
          <w:lang w:val="es-ES"/>
        </w:rPr>
        <w:t>Maharaj: ¿Quién es el buen médico? El que da las medicinas correctas y la enfermedad desaparece, él es el médico real. ¿Me sigue? La enfermedad desaparece, ¿no? Así pues, ese es el buen médico, ¿por qué no? La enfermedad es muy mala, ¿de qué está enfermo todo el mundo? «¡Yo quiero algo!, ¡Yo quiero algo!, ¡Yo quiero…!» Esto no es nada sino mendigar. Cuando el mendigo mendiga, él hace así, ¿no? (Maharaj pone la mano como para pedir).</w:t>
      </w:r>
    </w:p>
    <w:p>
      <w:pPr>
        <w:pStyle w:val="Normal"/>
        <w:rPr>
          <w:lang w:val="es-ES"/>
        </w:rPr>
      </w:pPr>
      <w:r>
        <w:rPr>
          <w:lang w:val="es-ES"/>
        </w:rPr>
      </w:r>
    </w:p>
    <w:p>
      <w:pPr>
        <w:pStyle w:val="Normal"/>
        <w:rPr/>
      </w:pPr>
      <w:r>
        <w:rPr>
          <w:lang w:val="es-ES"/>
        </w:rPr>
        <w:t>Usted está haciendo lo mismo, pero de una manera diferente. Puede ser un rey, pero sin embargo es un mendigo, así se lo digo. Voy a dar un ejemplo. Un santo vivía a cielo abierto; así pues, el rey dijo, «Ven a mi palacio y sé feliz». El rey dijo, «Siéntate aquí», y entró dentro. El palacio tenía muchas habitaciones; así pues, el rey está dentro y estaba mendigando. ¿Qué mendigaba? «¡Oh Dios! Guarda el reino bien y que no tenga nada de qué inquietarme, yo no quiero inquietarme». El santo estaba deambulando porque el rey tardaba mucho en salir… El santo se quitó el taparrabos, miró un poco, y vio que el rey estaba mendigando a Dios; así pues, pensó, «¿Cómo puede él hacerme a mí feliz?» Todo el mundo es un mendigo, todo el mundo mendiga a Dios. Si él no mendiga a Dios, él es el maestro real, así se lo digo. Él no mendiga a nadie. Un maestro hace que no se requiera ninguna mendicidad; entonces usted deviene el maestro. Él dice a todo el mundo, «Ve y olvida mendigar». Así pues, el santo huyó y se sentó a cielo abierto; y entonces el rey fue detrás de él y le preguntó, y el santo dijo, «Tú eres un mendigo, ¿cómo puedes tú hacerme feliz?» Comprenda de esta manera, nada más. Así pues, uno debe comprenderse uno mismo y uno puede comprender, ¿por qué no?… ¿la pregunta era?</w:t>
      </w:r>
    </w:p>
    <w:p>
      <w:pPr>
        <w:pStyle w:val="Normal"/>
        <w:rPr>
          <w:lang w:val="es-ES"/>
        </w:rPr>
      </w:pPr>
      <w:r>
        <w:rPr>
          <w:lang w:val="es-ES"/>
        </w:rPr>
      </w:r>
    </w:p>
    <w:p>
      <w:pPr>
        <w:pStyle w:val="Normal"/>
        <w:rPr>
          <w:b/>
          <w:b/>
          <w:i/>
          <w:i/>
          <w:lang w:val="es-ES"/>
        </w:rPr>
      </w:pPr>
      <w:r>
        <w:rPr>
          <w:b/>
          <w:i/>
          <w:lang w:val="es-ES"/>
        </w:rPr>
        <w:t>Traductor: La pregunta era, «¿cómo podemos saber nosotros quién es nuestro maestro y cómo podemos reconocerle?»</w:t>
      </w:r>
    </w:p>
    <w:p>
      <w:pPr>
        <w:pStyle w:val="Normal"/>
        <w:rPr>
          <w:b/>
          <w:b/>
          <w:i/>
          <w:i/>
          <w:lang w:val="es-ES"/>
        </w:rPr>
      </w:pPr>
      <w:r>
        <w:rPr>
          <w:b/>
          <w:i/>
          <w:lang w:val="es-ES"/>
        </w:rPr>
      </w:r>
    </w:p>
    <w:p>
      <w:pPr>
        <w:pStyle w:val="Normal"/>
        <w:rPr/>
      </w:pPr>
      <w:r>
        <w:rPr>
          <w:lang w:val="es-ES"/>
        </w:rPr>
        <w:t xml:space="preserve">Maharaj: El que le da satisfacción a usted… La comprensión no tiene que ver con satisfacciones. La comprensión se detiene, la comprensión no permanece; eso le hace a usted Eso, y entonces usted dice que él es el maestro real. No queda nada que deba ser conocido, délo por hecho. Él sabe todo y nada. Comprenda de esta manera y usted es usted mismo, usted ve, no se inquieta, ¿de acuerdo? </w:t>
      </w:r>
    </w:p>
    <w:p>
      <w:pPr>
        <w:pStyle w:val="Normal"/>
        <w:rPr>
          <w:lang w:val="es-ES"/>
        </w:rPr>
      </w:pPr>
      <w:r>
        <w:rPr>
          <w:lang w:val="es-ES"/>
        </w:rPr>
      </w:r>
    </w:p>
    <w:p>
      <w:pPr>
        <w:pStyle w:val="Normal"/>
        <w:rPr>
          <w:lang w:val="es-ES"/>
        </w:rPr>
      </w:pPr>
      <w:r>
        <w:rPr>
          <w:lang w:val="es-ES"/>
        </w:rPr>
        <w:t>¿Queda alguna pregunta?</w:t>
      </w:r>
    </w:p>
    <w:p>
      <w:pPr>
        <w:pStyle w:val="Normal"/>
        <w:rPr>
          <w:lang w:val="es-ES"/>
        </w:rPr>
      </w:pPr>
      <w:r>
        <w:rPr>
          <w:lang w:val="es-ES"/>
        </w:rPr>
      </w:r>
    </w:p>
    <w:p>
      <w:pPr>
        <w:sectPr>
          <w:headerReference w:type="default" r:id="rId18"/>
          <w:footerReference w:type="default" r:id="rId19"/>
          <w:type w:val="nextPage"/>
          <w:pgSz w:w="11906" w:h="16838"/>
          <w:pgMar w:left="1701" w:right="1701" w:gutter="0" w:header="737" w:top="2268" w:footer="680" w:bottom="2268"/>
          <w:pgNumType w:fmt="decimal"/>
          <w:formProt w:val="false"/>
          <w:textDirection w:val="lrTb"/>
          <w:docGrid w:type="default" w:linePitch="360" w:charSpace="0"/>
        </w:sectPr>
        <w:pStyle w:val="Normal"/>
        <w:rPr>
          <w:b/>
          <w:b/>
          <w:i/>
          <w:i/>
          <w:lang w:val="es-ES"/>
        </w:rPr>
      </w:pPr>
      <w:r>
        <w:rPr>
          <w:b/>
          <w:i/>
          <w:lang w:val="es-ES"/>
        </w:rPr>
        <w:t>Traductor: Maharaj, no hay más preguntas. La charla mañana es a las once.</w:t>
      </w:r>
    </w:p>
    <w:p>
      <w:pPr>
        <w:pStyle w:val="Heading1"/>
        <w:rPr>
          <w:b/>
          <w:b/>
          <w:i/>
          <w:i/>
          <w:lang w:val="es-ES"/>
        </w:rPr>
      </w:pPr>
      <w:r>
        <w:rPr>
          <w:b/>
          <w:i/>
          <w:lang w:val="es-ES"/>
        </w:rPr>
      </w:r>
    </w:p>
    <w:p>
      <w:pPr>
        <w:pStyle w:val="Heading1"/>
        <w:rPr/>
      </w:pPr>
      <w:r>
        <w:rPr/>
      </w:r>
    </w:p>
    <w:p>
      <w:pPr>
        <w:pStyle w:val="Heading1"/>
        <w:rPr/>
      </w:pPr>
      <w:bookmarkStart w:id="3" w:name="__RefHeading___Toc133825545"/>
      <w:bookmarkEnd w:id="3"/>
      <w:r>
        <w:rPr/>
        <w:t>Madrid, 25 de junio de 2000, mañana</w:t>
      </w:r>
    </w:p>
    <w:p>
      <w:pPr>
        <w:pStyle w:val="Normal"/>
        <w:ind w:hanging="0"/>
        <w:rPr>
          <w:b/>
          <w:b/>
        </w:rPr>
      </w:pPr>
      <w:r>
        <w:rPr>
          <w:b/>
        </w:rPr>
      </w:r>
    </w:p>
    <w:p>
      <w:pPr>
        <w:pStyle w:val="Normal"/>
        <w:ind w:hanging="0"/>
        <w:rPr>
          <w:b/>
          <w:b/>
        </w:rPr>
      </w:pPr>
      <w:r>
        <w:rPr>
          <w:b/>
        </w:rPr>
      </w:r>
    </w:p>
    <w:p>
      <w:pPr>
        <w:pStyle w:val="Normal"/>
        <w:rPr/>
      </w:pPr>
      <w:r>
        <w:rPr>
          <w:b/>
          <w:i/>
          <w:lang w:val="es-ES"/>
        </w:rPr>
        <w:t>Interlocutor: Yo querría saber, querría preguntar, debido a la naturaleza desconfiada de la mente, querría saber cómo vencer el miedo a la mente de los demás y transformar este miedo en amor.</w:t>
      </w:r>
    </w:p>
    <w:p>
      <w:pPr>
        <w:pStyle w:val="Normal"/>
        <w:rPr>
          <w:b/>
          <w:b/>
          <w:i/>
          <w:i/>
          <w:lang w:val="es-ES"/>
        </w:rPr>
      </w:pPr>
      <w:r>
        <w:rPr>
          <w:b/>
          <w:i/>
          <w:lang w:val="es-ES"/>
        </w:rPr>
      </w:r>
    </w:p>
    <w:p>
      <w:pPr>
        <w:pStyle w:val="Normal"/>
        <w:rPr/>
      </w:pPr>
      <w:r>
        <w:rPr>
          <w:lang w:val="es-ES"/>
        </w:rPr>
        <w:t xml:space="preserve">Maharaj: Para empezar, tiene que ver sus propias cosas y no las de los demás. A no ser que se conozca, no puede conocer esta comprensión que puede darse. Así pues, todo esto… Cuando el maestro inicia, ¿por qué pide a la persona que se mantenga mudo sobre la iniciación? El </w:t>
      </w:r>
      <w:r>
        <w:rPr>
          <w:i/>
          <w:lang w:val="es-ES"/>
        </w:rPr>
        <w:t>mantra</w:t>
      </w:r>
      <w:r>
        <w:rPr>
          <w:lang w:val="es-ES"/>
        </w:rPr>
        <w:t xml:space="preserve"> que el maestro da no debe ser contado. ¿Cuándo viene el miedo? Si usted dice algo a alguien, entonces viene el miedo. Todas las gentes están en la ignorancia, ellos no saben lo que están haciendo. Usted funciona de acuerdo con las ilusiones y religiones hechas por las gentes, usted funciona así. ¿Por qué es eso así? Debido a que tiene miedo de todo el mundo. Usted tiene miedo incluso del mosquito más pequeño. ¿Por qué siente usted eso? «¡Oh! La enfermedad vendrá». Así pues, debido a la ignorancia, usted deviene muy pequeño. No enseñe a nadie o no diga a nadie lo que está haciendo. ¿Por qué es eso así? Primero debe saber «quién soy yo». Y entonces el miedo no viene, la cuestión del miedo no viene o la duda no viene. Yo doy un ejemplo, si alguien viene a matarle, no diga… entonces dígale, «¡muy bien! Siéntese ahora, usted viene a matarme, estoy de acuerdo. Tome un té y una galleta y entonces puede hacerlo, no me importa». El miedo de que él venga a matarme, le hace muy pequeño. Yo me atrevo a decir que ese hombre, después de tomar el té con usted, no le matará… Él dirá, «éste es un buen hombre». Eso es comprensión de amor verdadero. Uno debe comprende lo que es amor. El hombre quiere matarle; así pues, no tenga miedo, él matará al cuerpo y no a usted. Usted no muere nunca, no nace nunca. Uno debe comprender. Voy a dar un ejemplo, ocurrió en 1902 ó 1904. Había una montaña con una estación de tren. Ellos estaban en un bungalow, en un bungalow muy bonito, y estaban sentados allí, y entonces vino el león. La persona sabia les dijo, «sentaos como una estatua —esto es una historia verdadera— si tenéis miedo, seréis matados». Él les dijo que se sentaran como una estatua, que no se movieran, que no respiraran; ése es el punto principal. El león vino y dio la vuelta alrededor de la mesa, en torno a la cual había quince o veinte personas cenando. El león vino, dio la vuelta y entonces se fue; no mató a nadie. ¿Por qué? El miedo estaba allí en la mente de todos, pero ellos no lo mostraron. Usted debe sentarse solo así, como una estatua. El león se fue; no mató a nadie ni mordió a nadie. El miedo le hace a usted muy pequeño siempre. No tenga miedo de nada. Y no diga a nadie, «yo estoy haciendo esto o yo estoy haciendo aquello», debido a que entonces viene el ego, «yo hago, yo soy fulano, yo soy Él». Así pues, la persona realizada no dice el </w:t>
      </w:r>
      <w:r>
        <w:rPr>
          <w:i/>
          <w:lang w:val="es-ES"/>
        </w:rPr>
        <w:t>mantra</w:t>
      </w:r>
      <w:r>
        <w:rPr>
          <w:lang w:val="es-ES"/>
        </w:rPr>
        <w:t xml:space="preserve"> a nadie. ¿Por qué es eso así? Porque de otro modo todo es por miedo. Debe mantenerse mudo debido a que el miedo de las gentes o el amor de las gentes están ahí. Usted no puede dejarlos, pero nadie le ama a usted, así se lo digo. De esta manera uno debe comprender el amor y la compasión. Puede comprenderlo de esta manera. ¿Por qué decir a otros lo que usted está haciendo? El ego es una cosa muy insensata y viene en cualquier momento. Cuando el maestro le da a usted comprensión, el ego también entra ahí, ¿eh?, ese ego. Usted dice, «yo sé todo y yo soy algo», y eso es ego. El ego no puede ser visto. ¿Puede usted ver el ego?… El hombre que custodia el dinero del templo tiene ego, pero usted no puede verlo en su cara. Trate de comprender de esta manera. El miedo y la compasión no le permiten a usted dejar que las cosas se abran. Cristo ha dicho en la Biblia, «conócete a ti mismo y conocerás el mundo». No hay ninguna necesidad de tener miedo de nadie, ni compasión o amor, si nosotros somos compasión en todas partes; si usted comprende que todo el mundo es dios, entonces todo el mundo es verdadero aquí; eso es compasión y amor real. Debido al miedo usted deviene más pequeño de lo que usted mismo puede imaginar. Entonces viene un mosquito y usted dice, «¡oh! ¡Vendrá la malaria o algún tipo de enfermedad, ¡oh!» ¡Usted deviene muy, muy pequeño! Comprenda de esta manera. Este cuerpo puede ser un cuerpo grande, o un cuerpo bueno, nada… él no hace nada, el poder reside en usted. El poder le hace a usted estar de pie, ¿no? El cuerpo grande está ahí con su altura y todo; pero tan pronto como el poder se va, el cuerpo cae al suelo y deviene ¿qué? Eso acontece en una fracción de segundo. Así pues, trate de comprender el poder que está en usted. Cómo desarrollar ese poder y los otros puede hacerse con comprensión. La comprensión debe venir. ¿Cuándo viene la comprensión? El maestro le da a usted comprensión. Trate de comprender al maestro, lo que él dice, por qué lo dice. Él quiere quitar el ego, nada más. El ego ha borrado la realidad, el ego dice, «yo soy Él». Así pues, ese maestro sabe cómo quitar ese ego. Y eso es la compasión del amor real y eso es el no-miedo. Cuando usted lo experimenta, entonces puede ver, ¿por qué no? Ningún miedo de nadie, porque yo no soy el cuerpo. Diga primero, «yo no soy el cuerpo grosero». Usted no conoce su mente, ¿dónde está su mente? ¿Puede verla alguien? ¿Sabe ella que ella es una mente? El poder, cuando usted huele, deviene la nariz; cuando usted ve, es los ojos; ¿pero dónde está el poder? El poder está por todas partes. Así pues, no se inquiete por él. Trate de comprender, ese es el punto principal. Debido a la ignorancia, las gentes no pueden comprenderse a sí mismos. Así pues, trate de comprenderse usted mismo. Primero, «quién soy yo». Si usted se conoce usted mismo, entonces todo el mundo es Él.</w:t>
      </w:r>
    </w:p>
    <w:p>
      <w:pPr>
        <w:pStyle w:val="Normal"/>
        <w:rPr>
          <w:lang w:val="es-ES"/>
        </w:rPr>
      </w:pPr>
      <w:r>
        <w:rPr>
          <w:lang w:val="es-ES"/>
        </w:rPr>
      </w:r>
    </w:p>
    <w:p>
      <w:pPr>
        <w:pStyle w:val="Normal"/>
        <w:rPr/>
      </w:pPr>
      <w:r>
        <w:rPr>
          <w:lang w:val="es-ES"/>
        </w:rPr>
        <w:t>Así pues, ¿cómo conocer eso? El maestro conoce la manera. Un ejemplo que yo doy, suponga que va a la escuela; en ese momento no sabe, y el maestro dice que uno más dos es tres. Entonces usted es ignorante y dice, «¿cómo puede ser esto?» El maestro le enseña; vamos, uno más uno es dos, más éste es tres; así pues, uno más dos es tres. Es un ejemplo simple que yo doy. De esta manera usted puede comprender. Entonces usted mismo puede devenir también un maestro, ¿por qué no? Así pues, una vez que usted sabe, puede enseñar a otros. El maestro enseña a todos, sea cual sea su capacidad. Así pues, el maestro debe llevarle a usted más allá del conocimiento y la ignorancia. Y finalmente el conocimiento deviene ignorancia. ¡Qué le vamos a hacer! Lo que usted conoce es solo objetos. ¿Qué enseño yo? ¡Lo que no es! Y usted dice de inmediato, «¡oh, no! ¡Hay muchas cosas en el mundo! Yo veo una silla, un hombre, y su nombre y todo. ¿Cómo puede ello no ser verdadero?» Así pues, mi maestro hace que usted comprenda el nombre dado por los padres…</w:t>
      </w:r>
    </w:p>
    <w:p>
      <w:pPr>
        <w:pStyle w:val="Normal"/>
        <w:rPr>
          <w:lang w:val="es-ES"/>
        </w:rPr>
      </w:pPr>
      <w:r>
        <w:rPr>
          <w:lang w:val="es-ES"/>
        </w:rPr>
      </w:r>
    </w:p>
    <w:p>
      <w:pPr>
        <w:pStyle w:val="Normal"/>
        <w:rPr>
          <w:lang w:val="es-ES"/>
        </w:rPr>
      </w:pPr>
      <w:r>
        <w:rPr>
          <w:lang w:val="es-ES"/>
        </w:rPr>
        <w:t>Maharaj: (Dirigiéndose a alguien) Así pues, ¿cuál es su nombre, por favor?</w:t>
      </w:r>
    </w:p>
    <w:p>
      <w:pPr>
        <w:pStyle w:val="Normal"/>
        <w:rPr>
          <w:lang w:val="es-ES"/>
        </w:rPr>
      </w:pPr>
      <w:r>
        <w:rPr>
          <w:lang w:val="es-ES"/>
        </w:rPr>
      </w:r>
    </w:p>
    <w:p>
      <w:pPr>
        <w:pStyle w:val="Normal"/>
        <w:rPr/>
      </w:pPr>
      <w:r>
        <w:rPr>
          <w:b/>
          <w:i/>
          <w:lang w:val="es-ES"/>
        </w:rPr>
        <w:t>Interlocutor: Raúl… (otras voces repiten ese nombre porque Maharaj no lo entiende bien).</w:t>
      </w:r>
    </w:p>
    <w:p>
      <w:pPr>
        <w:pStyle w:val="Normal"/>
        <w:rPr>
          <w:b/>
          <w:b/>
          <w:i/>
          <w:i/>
          <w:lang w:val="es-ES"/>
        </w:rPr>
      </w:pPr>
      <w:r>
        <w:rPr>
          <w:b/>
          <w:i/>
          <w:lang w:val="es-ES"/>
        </w:rPr>
      </w:r>
    </w:p>
    <w:p>
      <w:pPr>
        <w:pStyle w:val="Normal"/>
        <w:rPr/>
      </w:pPr>
      <w:r>
        <w:rPr>
          <w:lang w:val="es-ES"/>
        </w:rPr>
        <w:t>Maharaj: Puede ser cualquiera (Risas)… Pero, antes de que el nacimiento viniera, ¿cuál era su nombre? Puede haber otros llamados así, lo que sea. Entonces, cuando usted recibió el nacimiento, ¿cuál era su nombre? ¿Puede usted entender? ¿Puede usted comprender? Usted estaba en la ignorancia de «yo soy el cuerpo», nada más. Así pues, trate de comprender que el nombre viene y el nombre se va. Entonces uno muere, ¿qué escriben en el registro? Fulano ha muerto. Así pues, el nombre viene y el nombre se va, usted no muere. Y esa enseñanza dice que usted no muere nunca, que no recibe nacimiento nunca. El cuerpo recibe el nacimiento y la muerte viene al cuerpo. Esto no es usted. Comprenda de esta manera. Entonces el miedo o la compasión del amor vienen a todo el mundo. No piense que la compasión y el amor… todo el mundo se ama a sí mismo, ¿no? Pero ellos se equivocan al decir, «yo soy el cuerpo, yo soy el nombre». ¿Alguien tiene escrito el nombre en el cuerpo, dígame? Así pues, las gentes tienen que preguntarle a usted, «¿cuál es su nombre, por favor?» Si entonces viene el miedo, usted dice, «yo soy el señor fulano», lo cual no es usted. Comprenda de esta manera. El nombre viene solo al cuerpo, la muerte también, después de recibir el nacimiento. Así pues, comprenda de esta manera, «quién soy yo» primero. Uno debe conocerse a sí mismo. La Biblia dice, las personas más grandes dicen siempre, «conócete a ti mismo». Hay varios millones de personas en el mundo, ¿no? ¿Por qué ir a verles? Examine aquí, lo que hay aquí, cómo funciona, y eso es llamado la realización de sí mismo. Así pues, usted no es el cuerpo y no es la mente tampoco, délo por hecho. Cuando duerme profundamente todo desaparece y usted entra en el estado real; y entonces el conocimiento viene, usted conoce y recibe el sueño. Y si era un mendigo, deviene un rey en el sueño; y si era un rey, deviene un mendigo. Comprenda de esta manera, ¿por qué ha venido el conocimiento de esta manera falsa? Debido a que el conocimiento trae todo. El conocimiento es el punto principal, el conocimiento trae todo lo que no es verdadero. Así pues, lo que ello mismo no es verdadero, ¿cómo puede darle a usted la verdad?</w:t>
      </w:r>
    </w:p>
    <w:p>
      <w:pPr>
        <w:pStyle w:val="Normal"/>
        <w:rPr>
          <w:lang w:val="es-ES"/>
        </w:rPr>
      </w:pPr>
      <w:r>
        <w:rPr>
          <w:lang w:val="es-ES"/>
        </w:rPr>
      </w:r>
    </w:p>
    <w:p>
      <w:pPr>
        <w:pStyle w:val="Normal"/>
        <w:rPr/>
      </w:pPr>
      <w:r>
        <w:rPr>
          <w:lang w:val="es-ES"/>
        </w:rPr>
        <w:t>Uno debe comprender lo que es compasión, lo que es amor; de otro modo, no puede tener ninguna compasión por nadie. «Todo el mundo quiere verse a sí mismo en mí» ¿Alguien muere con usted cuando usted muere? Todo el mundo dice, «¡El pobre ha muerto!» Comprenda de esta manera. Ellos dicen, «¡El pobre ha muerto!» El que muere no es el pobre, el pobre es el que recibe el nacimiento (Risas). Él puede ser pobre o rico, pero usted es completamente diferente de lo que usted es. Comprenda de esta manera; entonces el miedo no permanece, ¿de acuerdo?</w:t>
      </w:r>
    </w:p>
    <w:p>
      <w:pPr>
        <w:pStyle w:val="Normal"/>
        <w:rPr>
          <w:lang w:val="es-ES"/>
        </w:rPr>
      </w:pPr>
      <w:r>
        <w:rPr>
          <w:lang w:val="es-ES"/>
        </w:rPr>
      </w:r>
    </w:p>
    <w:p>
      <w:pPr>
        <w:pStyle w:val="Normal"/>
        <w:rPr>
          <w:b/>
          <w:b/>
          <w:i/>
          <w:i/>
          <w:lang w:val="es-ES"/>
        </w:rPr>
      </w:pPr>
      <w:r>
        <w:rPr>
          <w:b/>
          <w:i/>
          <w:lang w:val="es-ES"/>
        </w:rPr>
        <w:t>Traductor: Maharaj, hay algunas preguntas de ayer.</w:t>
      </w:r>
    </w:p>
    <w:p>
      <w:pPr>
        <w:pStyle w:val="Normal"/>
        <w:rPr>
          <w:b/>
          <w:b/>
          <w:i/>
          <w:i/>
          <w:lang w:val="es-ES"/>
        </w:rPr>
      </w:pPr>
      <w:r>
        <w:rPr>
          <w:b/>
          <w:i/>
          <w:lang w:val="es-ES"/>
        </w:rPr>
      </w:r>
    </w:p>
    <w:p>
      <w:pPr>
        <w:pStyle w:val="Normal"/>
        <w:rPr/>
      </w:pPr>
      <w:r>
        <w:rPr>
          <w:b/>
          <w:i/>
          <w:lang w:val="es-ES"/>
        </w:rPr>
        <w:t>Pregunta: (El traductor lee las preguntas en inglés y en español)… ¿Qué técnicas considera usted más eficaces para alcanzar el conocimiento?</w:t>
      </w:r>
    </w:p>
    <w:p>
      <w:pPr>
        <w:pStyle w:val="Normal"/>
        <w:rPr>
          <w:b/>
          <w:b/>
          <w:i/>
          <w:i/>
          <w:lang w:val="es-ES"/>
        </w:rPr>
      </w:pPr>
      <w:r>
        <w:rPr>
          <w:b/>
          <w:i/>
          <w:lang w:val="es-ES"/>
        </w:rPr>
      </w:r>
    </w:p>
    <w:p>
      <w:pPr>
        <w:pStyle w:val="Normal"/>
        <w:rPr/>
      </w:pPr>
      <w:r>
        <w:rPr>
          <w:lang w:val="es-ES"/>
        </w:rPr>
        <w:t>Maharaj: El «¿cómo comprender, cómo comprender?» Técnicas de «cómo»… «técnicas de comprensión» significa que usted sabe la cosa verdadera y olvida las cosas falsas, que no son verdaderas. Cuando el maestro dice algo, ponga todos sus sentidos en lo que debe escuchar; y si hace eso, entonces puede comprenderse usted mismo muy fácilmente. El maestro siempre dice cosas muy simples, estoy de acuerdo, cosas sutiles que no pueden ser vistas o que no pueden ser experimentadas. Sin embargo, si pone todos sus sentidos en la escucha, yo me atrevo a decir que puede comprender. Por ejemplo, suponga que un muchacho va a la escuela; el que está muy atento, comprende al maestro; pero el que hace chistes, habla y no se está quieto… todo eso, ése no puede comprender. Ponga todos sus sentidos al unísono en la escucha, en lo que el maestro dice. El muchacho que va a la escuela y comprende lo que dice el maestro, ése está seguro de ser el primero de la clase, ¿por qué no? El maestro enseña a todos de la misma manera, pero otros no prestan atención. Aquí hay muchas gentes sentadas, ¿están todos aquí? Yo me atrevo a decir que no. A veces vienen pensamientos a la mente, y usted se va con eso. Así pues, lo que ha escuchado ha desaparecido. Ponga todos sus sentidos en la escucha solo, y entonces hay una posibilidad de que se comprenda usted mismo, de encontrar «quién soy yo». Las uñas vienen del cuerpo, ¿no? Si usted las corta, no dice que mi cuerpo es eso. Si es doloroso, no las corta; pero si no duele, las corta. Cortar las uñas está bien; no ocurre nada que no sea querido. Esa es la manera de comprender lo que dice el maestro. Trate de comprender de esa manera, y devendrá Él, ¿por qué no? Todo el mundo es Él. Todos los que están sentados aquí, todos ellos son Él; pero ellos no saben, ese es el punto. La persona realizada ve a los demás como se ve a sí mismo. Su mente está siempre vacía. Éste es fulano o éste es mengano, todas estas cosas son pensamientos falsos en la mente. La persona realizada comprende que todo el mundo es mí mismo; así pues, no perturba nunca a nadie, debido a que él ve que es mí mismo. Y ésta es la manera de cómo comprender más rápido, ¿de acuerdo? Esta pregunta está respondida… Si alguien no comprende, puede preguntar. Usted puede interrumpir, no hay mal en ello.</w:t>
      </w:r>
    </w:p>
    <w:p>
      <w:pPr>
        <w:pStyle w:val="Normal"/>
        <w:rPr>
          <w:lang w:val="es-ES"/>
        </w:rPr>
      </w:pPr>
      <w:r>
        <w:rPr>
          <w:lang w:val="es-ES"/>
        </w:rPr>
      </w:r>
    </w:p>
    <w:p>
      <w:pPr>
        <w:pStyle w:val="Normal"/>
        <w:rPr/>
      </w:pPr>
      <w:r>
        <w:rPr>
          <w:b/>
          <w:i/>
          <w:lang w:val="es-ES"/>
        </w:rPr>
        <w:t>Interlocutor: Yo querría saber cómo encontrar «quién soy yo», debido a que cuando indago, lo que viene es el ego, y yo querría saber cómo distinguir la realidad de la no-realidad.</w:t>
      </w:r>
    </w:p>
    <w:p>
      <w:pPr>
        <w:pStyle w:val="Normal"/>
        <w:rPr>
          <w:b/>
          <w:b/>
          <w:i/>
          <w:i/>
          <w:lang w:val="es-ES"/>
        </w:rPr>
      </w:pPr>
      <w:r>
        <w:rPr>
          <w:b/>
          <w:i/>
          <w:lang w:val="es-ES"/>
        </w:rPr>
      </w:r>
    </w:p>
    <w:p>
      <w:pPr>
        <w:pStyle w:val="Normal"/>
        <w:rPr/>
      </w:pPr>
      <w:r>
        <w:rPr>
          <w:lang w:val="es-ES"/>
        </w:rPr>
        <w:t>Maharaj: Usted comprenderá. Voy a darle un ejemplo, ¿los diamantes son falsos o verdaderos? Suponga que hay algunos diamantes; entonces usted puede comprender, «este diamante no es verdadero, es un diamante artificial; y ése es verdadero». El maestro le da a usted comprensión, y con esa comprensión, puede comprender lo que es verdadero y lo que no es verdadero. ¿Cuándo puede usted comprender eso? Tiene que ir al maestro que sabe cómo encontrar-Le. El conocimiento está en mí. Todo el mundo ha recibido el conocimiento, ¿o no? Y ese conocimiento es el poder que le hace comprender todo. Y ese poder que está en todos, está aquí. Con ese poder, si usted va dentro… dentro no hay nada, sangre y carne y todo eso; pero, sin embargo, Él está ahí, y entonces usted puede comprender-Le. ¿Por qué? Con una comprensión sutil. Él está por todas partes. Esa comprensión sutil, el maestro se la da a usted. Hay muchos libros escritos, libros de química, libros de leyes… muchos, muchos libros escritos; y el que sabe inglés o alemán leerá todo… ¿cuál es su lengua?</w:t>
      </w:r>
    </w:p>
    <w:p>
      <w:pPr>
        <w:pStyle w:val="Normal"/>
        <w:rPr>
          <w:lang w:val="es-ES"/>
        </w:rPr>
      </w:pPr>
      <w:r>
        <w:rPr>
          <w:lang w:val="es-ES"/>
        </w:rPr>
      </w:r>
    </w:p>
    <w:p>
      <w:pPr>
        <w:pStyle w:val="Normal"/>
        <w:rPr>
          <w:b/>
          <w:b/>
          <w:i/>
          <w:i/>
          <w:lang w:val="es-ES"/>
        </w:rPr>
      </w:pPr>
      <w:r>
        <w:rPr>
          <w:b/>
          <w:i/>
          <w:lang w:val="es-ES"/>
        </w:rPr>
        <w:t>Voces: Español, español.</w:t>
      </w:r>
    </w:p>
    <w:p>
      <w:pPr>
        <w:pStyle w:val="Normal"/>
        <w:rPr>
          <w:b/>
          <w:b/>
          <w:i/>
          <w:i/>
          <w:lang w:val="es-ES"/>
        </w:rPr>
      </w:pPr>
      <w:r>
        <w:rPr>
          <w:b/>
          <w:i/>
          <w:lang w:val="es-ES"/>
        </w:rPr>
      </w:r>
    </w:p>
    <w:p>
      <w:pPr>
        <w:pStyle w:val="Normal"/>
        <w:rPr/>
      </w:pPr>
      <w:r>
        <w:rPr>
          <w:lang w:val="es-ES"/>
        </w:rPr>
        <w:t>Maharaj: Español, de acuerdo. Usted puede leer, pero no puede comprender el significado real de ello. El que sabe español puede leer cualquier libro español, pero lo que uno debe comprender es el significado. Hay libros de matemáticas también. Así pues, todo tiene dos significados, uno es una comprensión abierta —lo que usted lee es una comprensión abierta, cualquiera que sabe español puede leer ese libro; pero lo que el escritor quiere decir, esto, usted no puede comprenderlo. Suponga que hay un libro… está escrito que el agua no es nada sino «H</w:t>
      </w:r>
      <w:r>
        <w:rPr>
          <w:szCs w:val="24"/>
          <w:vertAlign w:val="subscript"/>
          <w:lang w:val="es-ES"/>
        </w:rPr>
        <w:t>2</w:t>
      </w:r>
      <w:r>
        <w:rPr>
          <w:lang w:val="es-ES"/>
        </w:rPr>
        <w:t>O»; pero usted no puede comprender ese «H</w:t>
      </w:r>
      <w:r>
        <w:rPr>
          <w:szCs w:val="24"/>
          <w:vertAlign w:val="subscript"/>
          <w:lang w:val="es-ES"/>
        </w:rPr>
        <w:t>2</w:t>
      </w:r>
      <w:r>
        <w:rPr>
          <w:lang w:val="es-ES"/>
        </w:rPr>
        <w:t xml:space="preserve">O» —que dos partes de hidrógeno y una parte de oxígeno hacen, ¿qué? Hacen agua. Así pues, ¿cuándo puede usted comprender eso? Se requiere el maestro. Un ejemplo no puede alcanzar a todos los puntos, pero a menos que yo dé un ejemplo, las gentes no pueden comprender. Trate de leer en la presencia de la persona realizada solo. Así pues, el Señor </w:t>
      </w:r>
      <w:r>
        <w:rPr>
          <w:i/>
          <w:lang w:val="es-ES"/>
        </w:rPr>
        <w:t>Krishna</w:t>
      </w:r>
      <w:r>
        <w:rPr>
          <w:lang w:val="es-ES"/>
        </w:rPr>
        <w:t xml:space="preserve"> escribió la «</w:t>
      </w:r>
      <w:r>
        <w:rPr>
          <w:i/>
          <w:lang w:val="es-ES"/>
        </w:rPr>
        <w:t>Bhagavad</w:t>
      </w:r>
      <w:r>
        <w:rPr>
          <w:lang w:val="es-ES"/>
        </w:rPr>
        <w:t xml:space="preserve"> </w:t>
      </w:r>
      <w:r>
        <w:rPr>
          <w:i/>
          <w:lang w:val="es-ES"/>
        </w:rPr>
        <w:t>Gita</w:t>
      </w:r>
      <w:r>
        <w:rPr>
          <w:lang w:val="es-ES"/>
        </w:rPr>
        <w:t>»… comprender la realidad, usted debe leer por usted mismo; pero entonces usted no puede comprender eso a menos que yo dé un ejemplo, ¿por qué? Usted no puede leer ni siquiera en español. Así pues, cuando usted no conoce el significado interno, no debe leer. Y cuando comprende eso, cuando usted comprende, entonces no hay ninguna necesidad de leer nada. La pregunta viene, ¿no?, «¿qué leer?» (Risas). Así pues, ellos dicen en la «</w:t>
      </w:r>
      <w:r>
        <w:rPr>
          <w:i/>
          <w:lang w:val="es-ES"/>
        </w:rPr>
        <w:t>Bhagavad</w:t>
      </w:r>
      <w:r>
        <w:rPr>
          <w:lang w:val="es-ES"/>
        </w:rPr>
        <w:t xml:space="preserve"> </w:t>
      </w:r>
      <w:r>
        <w:rPr>
          <w:i/>
          <w:lang w:val="es-ES"/>
        </w:rPr>
        <w:t>Gita</w:t>
      </w:r>
      <w:r>
        <w:rPr>
          <w:lang w:val="es-ES"/>
        </w:rPr>
        <w:t>», «con la mano del maestro usted puede comprender lo escrito». La comprensión debe estar ahí; así pues, el maestro comprende y le da a usted el significado correcto. Él debe ser un maestro real; de otro modo, todo es falso de pies a cabeza. Todo el mundo habla de ir adentro, ¿dónde ir adentro? Ahí está el corazón y las venas, nada más. Corte si usted quiere para ver si hay algo ahí, corte aquí, ¡saldrá mucha sangre! Ir adentro significa indagar en las cosas, y cómo acontecen, cómo han aparecido; entonces puede comprender eso; eso es llamado comprensión. La totalidad del mundo es nada. ¿Por qué se dice esto? ¡Todos los científicos dicen que el mundo es cero! Ellos dicen que es un agujero negro, ellos lo han probado; así pues, no hay ninguna luz como está ahí. Comprenda de esta manera. Los científicos van al mecanismo, pero más allá del mecanismo no pueden ir. El mecanismo está ahí, y el espacio aparece y desaparece, pero ellos no pueden ir más allá de eso. ¿Cómo ir más allá de cero? Un maestro que es el Maestro real puede enseñarle, y usted puede comprenderse usted mismo; y a eso se le llama «ir adentro». Dentro del cuerpo no hay nada. El poder está ahí, pero usted no puede ver ese poder. Él existe por todas partes; así pues, comprenda-Le con comprensión sutil, y ésta es la respuesta a esa pregunta… ¿de acuerdo? …Aquí hay algunas preguntas escritas que se hicieron ayer… ¡Es una agenda! (Risas).</w:t>
      </w:r>
    </w:p>
    <w:p>
      <w:pPr>
        <w:pStyle w:val="Normal"/>
        <w:rPr>
          <w:lang w:val="es-ES"/>
        </w:rPr>
      </w:pPr>
      <w:r>
        <w:rPr>
          <w:lang w:val="es-ES"/>
        </w:rPr>
      </w:r>
    </w:p>
    <w:p>
      <w:pPr>
        <w:pStyle w:val="Normal"/>
        <w:rPr>
          <w:b/>
          <w:b/>
          <w:i/>
          <w:i/>
          <w:lang w:val="es-ES"/>
        </w:rPr>
      </w:pPr>
      <w:r>
        <w:rPr>
          <w:b/>
          <w:i/>
          <w:lang w:val="es-ES"/>
        </w:rPr>
        <w:t>Pregunta: ¿Hay una cosa tal como las almas gemelas? Y si es así, ¿por qué?</w:t>
      </w:r>
    </w:p>
    <w:p>
      <w:pPr>
        <w:pStyle w:val="Normal"/>
        <w:rPr>
          <w:b/>
          <w:b/>
          <w:i/>
          <w:i/>
          <w:lang w:val="es-ES"/>
        </w:rPr>
      </w:pPr>
      <w:r>
        <w:rPr>
          <w:b/>
          <w:i/>
          <w:lang w:val="es-ES"/>
        </w:rPr>
      </w:r>
    </w:p>
    <w:p>
      <w:pPr>
        <w:pStyle w:val="Normal"/>
        <w:rPr/>
      </w:pPr>
      <w:r>
        <w:rPr>
          <w:lang w:val="es-ES"/>
        </w:rPr>
        <w:t>Maharaj: Usted respira, ¿no? Respira a cada momento y eso es el alma sutil. Usted respira a cada momento sin hablar, y eso es lo sutil que usted no puede comprender. Incluso en el sueño, usted también respira. ¿Puede usted comprender su respiración? ¡No! Así pues, el poder está por todas partes. Comprenda de esta manera. Todo el mundo respira, nadie puede estar sin respirar. Trate de comprender de esta manera. ¿Qué significa comprender su respiración? Usted respira, usted conoce, y eso es… ¡Comprenda de esta manera! Así pues, es muy fácil conocer su respiración. ¿Por qué proseguir? ¡Ninguna necesidad! Todo el mundo respira, y eso es la realidad del alma; comprenda de esta manera, ¿eh?… ¿Quién hizo esta pregunta? Está bien. Vea, usted comprende la respiración, ¿o no? Durante el sueño también, todo el mundo. Este cuerpo funciona con el poder solo, y el poder significa el alma; y si usted indaga un poco, entonces ve el alma y a usted mismo. Si usted no está ahí, nadie puede respirar, el cuerpo desaparece; la desconexión viene al cuerpo, y el cuerpo desaparece en una fracción de segundo. ¿Cuánto tiempo lleva? «¡Oh! ¡Él estaba hablando ahora mismo y ha muerto!» ¡Que muera! ¿Qué dice usted entonces?, «pero el cuerpo está ahí, el cuerpo muerto está ahí». Pero si usted dice que él ha muerto, ¿qué significa? Significa que el poder ya no funciona más. Así pues, encuéntrese usted mismo. Todo el mundo está respirando y eso es usted mismo. Y todo el mundo olvida eso. Todo el mundo está aquí, ¿no? En todos ustedes funciona. Esa es la comprensión, ¿de acuerdo?</w:t>
      </w:r>
    </w:p>
    <w:p>
      <w:pPr>
        <w:pStyle w:val="Normal"/>
        <w:rPr>
          <w:lang w:val="es-ES"/>
        </w:rPr>
      </w:pPr>
      <w:r>
        <w:rPr>
          <w:lang w:val="es-ES"/>
        </w:rPr>
      </w:r>
    </w:p>
    <w:p>
      <w:pPr>
        <w:pStyle w:val="Normal"/>
        <w:rPr>
          <w:b/>
          <w:b/>
          <w:i/>
          <w:i/>
          <w:lang w:val="es-ES"/>
        </w:rPr>
      </w:pPr>
      <w:r>
        <w:rPr>
          <w:b/>
          <w:i/>
          <w:lang w:val="es-ES"/>
        </w:rPr>
        <w:t>Voz: Maharaj, la respuesta a la pregunta parece no estar muy clara. Ella está hablando de almas gemelas.</w:t>
      </w:r>
    </w:p>
    <w:p>
      <w:pPr>
        <w:pStyle w:val="Normal"/>
        <w:rPr>
          <w:b/>
          <w:b/>
          <w:i/>
          <w:i/>
          <w:lang w:val="es-ES"/>
        </w:rPr>
      </w:pPr>
      <w:r>
        <w:rPr>
          <w:b/>
          <w:i/>
          <w:lang w:val="es-ES"/>
        </w:rPr>
      </w:r>
    </w:p>
    <w:p>
      <w:pPr>
        <w:pStyle w:val="Normal"/>
        <w:rPr>
          <w:lang w:val="es-ES"/>
        </w:rPr>
      </w:pPr>
      <w:r>
        <w:rPr>
          <w:lang w:val="es-ES"/>
        </w:rPr>
        <w:t>Maharaj: ¡«Dos almas gemelas» no significa nada! Un alma es objetiva y la otra es alma sutil.</w:t>
      </w:r>
    </w:p>
    <w:p>
      <w:pPr>
        <w:pStyle w:val="Normal"/>
        <w:rPr>
          <w:lang w:val="es-ES"/>
        </w:rPr>
      </w:pPr>
      <w:r>
        <w:rPr>
          <w:lang w:val="es-ES"/>
        </w:rPr>
      </w:r>
    </w:p>
    <w:p>
      <w:pPr>
        <w:pStyle w:val="Normal"/>
        <w:rPr/>
      </w:pPr>
      <w:r>
        <w:rPr>
          <w:lang w:val="es-ES"/>
        </w:rPr>
        <w:t>Usted tiene razón al hacer esta pregunta. Cuando usted deviene objetivo, ve la totalidad del mundo; y cuando no es objetivo, el estado sutil está también ahí. Nosotros lo llamamos «</w:t>
      </w:r>
      <w:r>
        <w:rPr>
          <w:i/>
          <w:lang w:val="es-ES"/>
        </w:rPr>
        <w:t>vidiamaya</w:t>
      </w:r>
      <w:r>
        <w:rPr>
          <w:lang w:val="es-ES"/>
        </w:rPr>
        <w:t>» y «</w:t>
      </w:r>
      <w:r>
        <w:rPr>
          <w:i/>
          <w:lang w:val="es-ES"/>
        </w:rPr>
        <w:t>avidiamaya</w:t>
      </w:r>
      <w:r>
        <w:rPr>
          <w:lang w:val="es-ES"/>
        </w:rPr>
        <w:t>». «</w:t>
      </w:r>
      <w:r>
        <w:rPr>
          <w:i/>
          <w:lang w:val="es-ES"/>
        </w:rPr>
        <w:t>Avidiamaya</w:t>
      </w:r>
      <w:r>
        <w:rPr>
          <w:lang w:val="es-ES"/>
        </w:rPr>
        <w:t>» es el mundo, «</w:t>
      </w:r>
      <w:r>
        <w:rPr>
          <w:i/>
          <w:lang w:val="es-ES"/>
        </w:rPr>
        <w:t>vidiamaya</w:t>
      </w:r>
      <w:r>
        <w:rPr>
          <w:lang w:val="es-ES"/>
        </w:rPr>
        <w:t>» significa lo que no puede ser comprendido. «</w:t>
      </w:r>
      <w:r>
        <w:rPr>
          <w:i/>
          <w:lang w:val="es-ES"/>
        </w:rPr>
        <w:t>Avidiamaya</w:t>
      </w:r>
      <w:r>
        <w:rPr>
          <w:lang w:val="es-ES"/>
        </w:rPr>
        <w:t>» significa «nada», significa conocimiento de la ignorancia, significa que usted ve a todo el mundo aquí. «</w:t>
      </w:r>
      <w:r>
        <w:rPr>
          <w:i/>
          <w:lang w:val="es-ES"/>
        </w:rPr>
        <w:t>Avidiamaya</w:t>
      </w:r>
      <w:r>
        <w:rPr>
          <w:lang w:val="es-ES"/>
        </w:rPr>
        <w:t>» viene con la comprensión; «</w:t>
      </w:r>
      <w:r>
        <w:rPr>
          <w:i/>
          <w:lang w:val="es-ES"/>
        </w:rPr>
        <w:t>vidia</w:t>
      </w:r>
      <w:r>
        <w:rPr>
          <w:lang w:val="es-ES"/>
        </w:rPr>
        <w:t>» significa comprensión, «</w:t>
      </w:r>
      <w:r>
        <w:rPr>
          <w:i/>
          <w:lang w:val="es-ES"/>
        </w:rPr>
        <w:t>vidiamaya</w:t>
      </w:r>
      <w:r>
        <w:rPr>
          <w:lang w:val="es-ES"/>
        </w:rPr>
        <w:t>». «</w:t>
      </w:r>
      <w:r>
        <w:rPr>
          <w:i/>
          <w:lang w:val="es-ES"/>
        </w:rPr>
        <w:t>Maya</w:t>
      </w:r>
      <w:r>
        <w:rPr>
          <w:lang w:val="es-ES"/>
        </w:rPr>
        <w:t>» significa ilusión; cuando la ilusión de comprender viene, entonces usted ve que todo el mundo es uno. ¡Usted puede ver cosas objetivas y decir que ello es verdadero, verdadero, verdadero! Cuando usted ve la silla, dice que ella es verdadera, ¿no? Yo no estoy de acuerdo. ¿Le hace a usted el mundo? Encuentre qué es el mundo. Eso es llamado «</w:t>
      </w:r>
      <w:r>
        <w:rPr>
          <w:i/>
          <w:lang w:val="es-ES"/>
        </w:rPr>
        <w:t>vidiamaya</w:t>
      </w:r>
      <w:r>
        <w:rPr>
          <w:lang w:val="es-ES"/>
        </w:rPr>
        <w:t>» y «</w:t>
      </w:r>
      <w:r>
        <w:rPr>
          <w:i/>
          <w:lang w:val="es-ES"/>
        </w:rPr>
        <w:t>avidiamaya</w:t>
      </w:r>
      <w:r>
        <w:rPr>
          <w:lang w:val="es-ES"/>
        </w:rPr>
        <w:t>».</w:t>
      </w:r>
    </w:p>
    <w:p>
      <w:pPr>
        <w:pStyle w:val="Normal"/>
        <w:rPr>
          <w:lang w:val="es-ES"/>
        </w:rPr>
      </w:pPr>
      <w:r>
        <w:rPr>
          <w:lang w:val="es-ES"/>
        </w:rPr>
      </w:r>
    </w:p>
    <w:p>
      <w:pPr>
        <w:pStyle w:val="Normal"/>
        <w:rPr/>
      </w:pPr>
      <w:r>
        <w:rPr>
          <w:lang w:val="es-ES"/>
        </w:rPr>
        <w:t>Maharaj: (Le habla al traductor) ¡Oh, yo sigo hablando, no le dejo a usted traducir! (Desde hace un rato el traductor no traduce casi y parece que Maharaj está totalmente inmerso en su discurso y habla muy deprisa).</w:t>
      </w:r>
    </w:p>
    <w:p>
      <w:pPr>
        <w:pStyle w:val="Normal"/>
        <w:rPr>
          <w:lang w:val="es-ES"/>
        </w:rPr>
      </w:pPr>
      <w:r>
        <w:rPr>
          <w:lang w:val="es-ES"/>
        </w:rPr>
      </w:r>
    </w:p>
    <w:p>
      <w:pPr>
        <w:pStyle w:val="Normal"/>
        <w:rPr/>
      </w:pPr>
      <w:r>
        <w:rPr>
          <w:lang w:val="es-ES"/>
        </w:rPr>
        <w:t>…</w:t>
      </w:r>
      <w:r>
        <w:rPr>
          <w:i/>
          <w:lang w:val="es-ES"/>
        </w:rPr>
        <w:t>Maya</w:t>
      </w:r>
      <w:r>
        <w:rPr>
          <w:lang w:val="es-ES"/>
        </w:rPr>
        <w:t xml:space="preserve"> significa ilusión, «</w:t>
      </w:r>
      <w:r>
        <w:rPr>
          <w:i/>
          <w:lang w:val="es-ES"/>
        </w:rPr>
        <w:t>vidia</w:t>
      </w:r>
      <w:r>
        <w:rPr>
          <w:lang w:val="es-ES"/>
        </w:rPr>
        <w:t>» significa comprensión. «</w:t>
      </w:r>
      <w:r>
        <w:rPr>
          <w:i/>
          <w:lang w:val="es-ES"/>
        </w:rPr>
        <w:t>Avidia</w:t>
      </w:r>
      <w:r>
        <w:rPr>
          <w:lang w:val="es-ES"/>
        </w:rPr>
        <w:t>» significa «debido a la ignorancia», y «</w:t>
      </w:r>
      <w:r>
        <w:rPr>
          <w:i/>
          <w:lang w:val="es-ES"/>
        </w:rPr>
        <w:t>vidia</w:t>
      </w:r>
      <w:r>
        <w:rPr>
          <w:lang w:val="es-ES"/>
        </w:rPr>
        <w:t>» significa «por el conocimiento y la comprensión». Así pues, hay dos tipos de alma, estoy de acuerdo. Uno debe comprender que cuando usted deviene sutil, entonces comprenderá que todo el mundo es uno; de otro modo, no. Después de comprender, «</w:t>
      </w:r>
      <w:r>
        <w:rPr>
          <w:i/>
          <w:lang w:val="es-ES"/>
        </w:rPr>
        <w:t>avidiamaya</w:t>
      </w:r>
      <w:r>
        <w:rPr>
          <w:lang w:val="es-ES"/>
        </w:rPr>
        <w:t>» significa que usted ve que todo el mundo es uno, que todo el mundo es mí mismo. Usted olvida el cuerpo primero, «yo no soy esto»; si usted comprende esto, entonces todo el mundo es mi cuerpo. Si comprende de esta manera, «</w:t>
      </w:r>
      <w:r>
        <w:rPr>
          <w:i/>
          <w:lang w:val="es-ES"/>
        </w:rPr>
        <w:t>vidiamaya</w:t>
      </w:r>
      <w:r>
        <w:rPr>
          <w:lang w:val="es-ES"/>
        </w:rPr>
        <w:t>» significa la ilusión; es también ilusión, pero ilusión con comprensión. Comprenda de esta manera. ¿Qué almas? Estoy de acuerdo, una es objetiva y otra es el alma sutil. Cuando usted deviene sutil, entonces puede comprender que todo el mundo es mí mismo.</w:t>
      </w:r>
    </w:p>
    <w:p>
      <w:pPr>
        <w:pStyle w:val="Normal"/>
        <w:rPr>
          <w:b/>
          <w:b/>
          <w:i/>
          <w:i/>
          <w:lang w:val="es-ES"/>
        </w:rPr>
      </w:pPr>
      <w:r>
        <w:rPr>
          <w:b/>
          <w:i/>
          <w:lang w:val="es-ES"/>
        </w:rPr>
      </w:r>
    </w:p>
    <w:p>
      <w:pPr>
        <w:pStyle w:val="Normal"/>
        <w:rPr>
          <w:lang w:val="es-ES"/>
        </w:rPr>
      </w:pPr>
      <w:r>
        <w:rPr>
          <w:lang w:val="es-ES"/>
        </w:rPr>
        <w:t>¿Quiere usted preguntar?</w:t>
      </w:r>
    </w:p>
    <w:p>
      <w:pPr>
        <w:pStyle w:val="Normal"/>
        <w:rPr>
          <w:b/>
          <w:b/>
          <w:i/>
          <w:i/>
          <w:lang w:val="es-ES"/>
        </w:rPr>
      </w:pPr>
      <w:r>
        <w:rPr>
          <w:b/>
          <w:i/>
          <w:lang w:val="es-ES"/>
        </w:rPr>
      </w:r>
    </w:p>
    <w:p>
      <w:pPr>
        <w:pStyle w:val="Normal"/>
        <w:rPr/>
      </w:pPr>
      <w:r>
        <w:rPr>
          <w:b/>
          <w:i/>
          <w:lang w:val="es-ES"/>
        </w:rPr>
        <w:t>Interlocutor: ¿Cómo podemos discriminar si lo que nosotros percibimos es nuestro o de los demás?</w:t>
      </w:r>
    </w:p>
    <w:p>
      <w:pPr>
        <w:pStyle w:val="Normal"/>
        <w:rPr>
          <w:b/>
          <w:b/>
          <w:i/>
          <w:i/>
          <w:lang w:val="es-ES"/>
        </w:rPr>
      </w:pPr>
      <w:r>
        <w:rPr>
          <w:b/>
          <w:i/>
          <w:lang w:val="es-ES"/>
        </w:rPr>
      </w:r>
    </w:p>
    <w:p>
      <w:pPr>
        <w:pStyle w:val="Normal"/>
        <w:rPr/>
      </w:pPr>
      <w:r>
        <w:rPr>
          <w:lang w:val="es-ES"/>
        </w:rPr>
        <w:t xml:space="preserve">Maharaj: Cuando le pertenece a usted, eso es ego. Si pertenece a todos, eso no es ego. Cuando usted dice, «es mío», «mí» y «mío» es una esclavitud; y esa esclavitud va con usted siempre. Todo el mundo dice, «mío, es mío; ¿por qué debo yo dárselo a otros?» El que comprende, comprende que todo el mundo es uno. Lo que me pertenece a mí, no es verdadero; y lo que pertenece a todos, es verdadero. Así pues, «mí» y «mío» es una esclavitud… (Maharaj comienza a hablar muy rápido y en marathi). </w:t>
      </w:r>
    </w:p>
    <w:p>
      <w:pPr>
        <w:pStyle w:val="Normal"/>
        <w:rPr>
          <w:lang w:val="es-ES"/>
        </w:rPr>
      </w:pPr>
      <w:r>
        <w:rPr>
          <w:lang w:val="es-ES"/>
        </w:rPr>
      </w:r>
    </w:p>
    <w:p>
      <w:pPr>
        <w:pStyle w:val="Normal"/>
        <w:rPr>
          <w:b/>
          <w:b/>
          <w:i/>
          <w:i/>
          <w:lang w:val="es-ES"/>
        </w:rPr>
      </w:pPr>
      <w:r>
        <w:rPr>
          <w:b/>
          <w:i/>
          <w:lang w:val="es-ES"/>
        </w:rPr>
        <w:t xml:space="preserve">Traductor: (Con tono de aturdimiento) No puedo traducir (Risas). </w:t>
      </w:r>
    </w:p>
    <w:p>
      <w:pPr>
        <w:pStyle w:val="Normal"/>
        <w:rPr>
          <w:b/>
          <w:b/>
          <w:i/>
          <w:i/>
          <w:lang w:val="es-ES"/>
        </w:rPr>
      </w:pPr>
      <w:r>
        <w:rPr>
          <w:b/>
          <w:i/>
          <w:lang w:val="es-ES"/>
        </w:rPr>
      </w:r>
    </w:p>
    <w:p>
      <w:pPr>
        <w:pStyle w:val="Normal"/>
        <w:rPr>
          <w:lang w:val="es-ES"/>
        </w:rPr>
      </w:pPr>
      <w:r>
        <w:rPr>
          <w:lang w:val="es-ES"/>
        </w:rPr>
        <w:t xml:space="preserve">Maharaj: «Mí» y «mío» es la esclavitud real. «Mí» y «mío» es nada. Todo el mundo es uno, esto es llamado comprensión y esto es conocimiento. </w:t>
      </w:r>
    </w:p>
    <w:p>
      <w:pPr>
        <w:pStyle w:val="Normal"/>
        <w:rPr>
          <w:lang w:val="es-ES"/>
        </w:rPr>
      </w:pPr>
      <w:r>
        <w:rPr>
          <w:lang w:val="es-ES"/>
        </w:rPr>
      </w:r>
    </w:p>
    <w:p>
      <w:pPr>
        <w:pStyle w:val="Normal"/>
        <w:rPr/>
      </w:pPr>
      <w:r>
        <w:rPr>
          <w:lang w:val="es-ES"/>
        </w:rPr>
        <w:t>Así pues, «esto es mío», eso es ego; «esto no es mío», es de todo el mundo… ¿puede usted decir esto? ¿Puede usted decir que «solo yo respiro»? Todo el mundo respira y vive. Usted no puede decir, «el aire y el agua son míos», ellos no pueden ser suyos. Lo que quita la sed es el agua. ¿Puede usted decir que el fuego es mío? ¡No! El fuego viene del sol, todo el mundo puede tomarlo, ¿o no? ¡Sin ninguna restricción! Cuando usted dice, «ésta es mi tierra», usted tiene que pagar por ella. Nadie puede decir que el aire es mío. Pero cuando usted deviene objetivo, el ego viene. Puede ser incluso este «Centro Mandala» (Dirigiéndose a Antonio, el propietario del local donde Ranjit está hablando). Usted tiene el Centro, «es mío», dice; usted tiene que pagar por eso (Risas). Usted tiene que pagar. ¡Qué le vamos a hacer! ¡Es mío! Usted no puede decir, «el agua es mía, el aire es mío, el fuego es mío». Todo el mundo puede tener el fuego sin nada. Cuando usted dice, «esta tierra es mía», eso significa, «yo estoy aquí». Cuando usted dice, «esto es mío», usted debe pagar. Si usted pone una tienda de campaña en alguna parte, ¿tiene usted que pagar por eso? ¡No! Es gratis. Así pues, «mí» y «mío» es una esclavitud, nada más. Usted está siempre atrapado en la esclavitud, usted quiere la esclavitud. Usted dice, «es mío»; así pues, debe pagar por ello. Voy a dar un ejemplo: Hay muchas joyerías; usted no tiene que pagar por ver (Risas). Pero si usted compra, entonces paga, «esto es mío». «Mí» y «mío» es una esclavitud. Olvide «mí» y «mío», y entonces usted es siempre libre. Debido al ego, todo el mundo está en la esclavitud, «yo soy esto, yo soy esto». Y si el ego no está, ¿de quién es la propiedad de qué? No diga, «es mío»; no diga nunca, «mí y mío». La persona realizada comprende que no hay ningún «mí» y que no hay ningún «mío». «Mí» significa ego, y cuando usted dice «es mío», debe pagar por ello. Así pues, lo que se compra no es verdadero. Usted compra por el cuerpo, y cuando el cuerpo desaparece, deja todo. ¿Se lleva algo el cuerpo? ¿Adónde va el cuerpo? ¿Puede usted decirlo?, dígame. Si usted sale por unos cuantos días, se puede llevar algunas cosas; pero si usted no sale, ¿entonces? ¿Qué debe llevar usted?, dígame. Se requiere comprensión, nada más. Si usted comprende, entonces nada es suyo. La persona realizada dice que el mundo es mío, «yo estoy por todas partes». Y esa es la libertad real, eso es independencia… ¿De acuerdo?</w:t>
      </w:r>
    </w:p>
    <w:p>
      <w:pPr>
        <w:pStyle w:val="Normal"/>
        <w:rPr>
          <w:lang w:val="es-ES"/>
        </w:rPr>
      </w:pPr>
      <w:r>
        <w:rPr>
          <w:lang w:val="es-ES"/>
        </w:rPr>
      </w:r>
    </w:p>
    <w:p>
      <w:pPr>
        <w:pStyle w:val="Normal"/>
        <w:rPr>
          <w:b/>
          <w:b/>
          <w:i/>
          <w:i/>
          <w:lang w:val="es-ES"/>
        </w:rPr>
      </w:pPr>
      <w:r>
        <w:rPr>
          <w:b/>
          <w:i/>
          <w:lang w:val="es-ES"/>
        </w:rPr>
        <w:t>Interlocutor: Yo querría preguntar sobre la envidia, los celos y la magia negra. Si ello es real.</w:t>
      </w:r>
    </w:p>
    <w:p>
      <w:pPr>
        <w:pStyle w:val="Normal"/>
        <w:rPr>
          <w:b/>
          <w:b/>
          <w:i/>
          <w:i/>
          <w:lang w:val="es-ES"/>
        </w:rPr>
      </w:pPr>
      <w:r>
        <w:rPr>
          <w:b/>
          <w:i/>
          <w:lang w:val="es-ES"/>
        </w:rPr>
      </w:r>
    </w:p>
    <w:p>
      <w:pPr>
        <w:pStyle w:val="Normal"/>
        <w:rPr/>
      </w:pPr>
      <w:r>
        <w:rPr>
          <w:lang w:val="es-ES"/>
        </w:rPr>
        <w:t>Maharaj: Todo es falso. Los celos vienen cuando usted se compara con alguien. Su hermano está ahí, él gana más, usted gana menos; entonces tiene celos, «¡oh! ¿Por qué debe él ganar más?» Entonces vienen los celos. Eso depende de la mente, que puede funcionar muy deprisa; entonces él quiere ganar más, ¿por qué no? El corredor lento es siempre el último (Risas). Así pues, no sea un corredor lento. Entonces vendrán los celos. La magia negra es nada. Usted dice negra, la magia es negra; lo que no es verdadero, eso es magia negra. La magia negra es nada. Cuando usted dice, «la silla», eso es magia negra. Diga que es madera, y entonces no es magia negra. Si usted dice, «la silla», entonces es magia negra. Permanezca siempre con las cosas simples, sea simple. El que no tiene dinero es un pobre, y el que tiene dinero es rico, y entonces vienen los celos. Así pues, los celos son magia negra. Los dos son falsos. En la magia negra entran muchas cosas. En la magia negra usted ve el fantasma, ¿me sigue? Usted ve el fantasma y dice algo. Ellos, los fantasmas, van así (Maharaj hace un gesto y las gentes ríen).</w:t>
      </w:r>
    </w:p>
    <w:p>
      <w:pPr>
        <w:pStyle w:val="Normal"/>
        <w:rPr>
          <w:lang w:val="es-ES"/>
        </w:rPr>
      </w:pPr>
      <w:r>
        <w:rPr>
          <w:lang w:val="es-ES"/>
        </w:rPr>
      </w:r>
    </w:p>
    <w:p>
      <w:pPr>
        <w:pStyle w:val="Normal"/>
        <w:rPr/>
      </w:pPr>
      <w:r>
        <w:rPr>
          <w:b/>
          <w:i/>
          <w:lang w:val="es-ES"/>
        </w:rPr>
        <w:t>Voz: (Una persona de la sala cuenta una historia de alguien que murió por</w:t>
      </w:r>
      <w:r>
        <w:rPr>
          <w:lang w:val="es-ES"/>
        </w:rPr>
        <w:t xml:space="preserve"> </w:t>
      </w:r>
      <w:r>
        <w:rPr>
          <w:b/>
          <w:i/>
          <w:lang w:val="es-ES"/>
        </w:rPr>
        <w:t>magia negra y que ella lo ha vivido y que es verdad, y que lo jura por el sol que ella estaba allí) Yo quiero saber si eso existe o no, porque yo lo he visto.</w:t>
      </w:r>
    </w:p>
    <w:p>
      <w:pPr>
        <w:pStyle w:val="Normal"/>
        <w:rPr>
          <w:b/>
          <w:b/>
          <w:i/>
          <w:i/>
          <w:lang w:val="es-ES"/>
        </w:rPr>
      </w:pPr>
      <w:r>
        <w:rPr>
          <w:b/>
          <w:i/>
          <w:lang w:val="es-ES"/>
        </w:rPr>
      </w:r>
    </w:p>
    <w:p>
      <w:pPr>
        <w:pStyle w:val="Normal"/>
        <w:rPr/>
      </w:pPr>
      <w:r>
        <w:rPr>
          <w:b/>
          <w:i/>
          <w:lang w:val="es-ES"/>
        </w:rPr>
        <w:t>Traductor: (A Maharaj) Ella dice que ella ha tenido la experiencia de que la magia negra existe; ella tuvo una experiencia de magia negra hace doce años, y alguien murió y…</w:t>
      </w:r>
    </w:p>
    <w:p>
      <w:pPr>
        <w:pStyle w:val="Normal"/>
        <w:rPr>
          <w:b/>
          <w:b/>
          <w:i/>
          <w:i/>
          <w:lang w:val="es-ES"/>
        </w:rPr>
      </w:pPr>
      <w:r>
        <w:rPr>
          <w:b/>
          <w:i/>
          <w:lang w:val="es-ES"/>
        </w:rPr>
      </w:r>
    </w:p>
    <w:p>
      <w:pPr>
        <w:pStyle w:val="Normal"/>
        <w:rPr/>
      </w:pPr>
      <w:r>
        <w:rPr>
          <w:lang w:val="es-ES"/>
        </w:rPr>
        <w:t>Maharaj: Alguien muere, ¿no? Todo el mundo muere en el mundo. ¿Qué es la magia negra? Usted ha visto un sueño y piensa que es verdadero; entonces usted muere en el sueño, ¿dice usted que yo estoy muerto? Tan pronto como despierta, usted ve, «¡oh! No estoy muerto, estoy vivo». Así pues, eso se llama magia negra, nada más. La magia negra viene en la ignorancia.</w:t>
      </w:r>
    </w:p>
    <w:p>
      <w:pPr>
        <w:pStyle w:val="Normal"/>
        <w:rPr>
          <w:lang w:val="es-ES"/>
        </w:rPr>
      </w:pPr>
      <w:r>
        <w:rPr>
          <w:lang w:val="es-ES"/>
        </w:rPr>
      </w:r>
    </w:p>
    <w:p>
      <w:pPr>
        <w:pStyle w:val="Normal"/>
        <w:rPr>
          <w:b/>
          <w:b/>
          <w:i/>
          <w:i/>
          <w:lang w:val="es-ES"/>
        </w:rPr>
      </w:pPr>
      <w:r>
        <w:rPr>
          <w:b/>
          <w:i/>
          <w:lang w:val="es-ES"/>
        </w:rPr>
        <w:t>Voz: (De la misma persona) No era un sueño, lo he vivido.</w:t>
      </w:r>
    </w:p>
    <w:p>
      <w:pPr>
        <w:pStyle w:val="Normal"/>
        <w:rPr>
          <w:b/>
          <w:b/>
          <w:i/>
          <w:i/>
          <w:lang w:val="es-ES"/>
        </w:rPr>
      </w:pPr>
      <w:r>
        <w:rPr>
          <w:b/>
          <w:i/>
          <w:lang w:val="es-ES"/>
        </w:rPr>
      </w:r>
    </w:p>
    <w:p>
      <w:pPr>
        <w:pStyle w:val="Normal"/>
        <w:rPr/>
      </w:pPr>
      <w:r>
        <w:rPr>
          <w:b/>
          <w:i/>
          <w:lang w:val="es-ES"/>
        </w:rPr>
        <w:t>Traductor: (A Maharaj) Ella dice, «no, no era un sueño». Ella dice que lo ha vivido de esa manera.</w:t>
      </w:r>
    </w:p>
    <w:p>
      <w:pPr>
        <w:pStyle w:val="Normal"/>
        <w:rPr>
          <w:b/>
          <w:b/>
          <w:i/>
          <w:i/>
          <w:lang w:val="es-ES"/>
        </w:rPr>
      </w:pPr>
      <w:r>
        <w:rPr>
          <w:b/>
          <w:i/>
          <w:lang w:val="es-ES"/>
        </w:rPr>
      </w:r>
    </w:p>
    <w:p>
      <w:pPr>
        <w:pStyle w:val="Normal"/>
        <w:rPr>
          <w:lang w:val="es-ES"/>
        </w:rPr>
      </w:pPr>
      <w:r>
        <w:rPr>
          <w:lang w:val="es-ES"/>
        </w:rPr>
        <w:t>Maharaj: ¿Dónde ir? ¿Dónde ir, dígame? ¡Usted va a nada, la mente cambia!</w:t>
      </w:r>
    </w:p>
    <w:p>
      <w:pPr>
        <w:pStyle w:val="Normal"/>
        <w:rPr>
          <w:lang w:val="es-ES"/>
        </w:rPr>
      </w:pPr>
      <w:r>
        <w:rPr>
          <w:lang w:val="es-ES"/>
        </w:rPr>
      </w:r>
    </w:p>
    <w:p>
      <w:pPr>
        <w:pStyle w:val="Normal"/>
        <w:rPr/>
      </w:pPr>
      <w:r>
        <w:rPr>
          <w:b/>
          <w:i/>
          <w:lang w:val="es-ES"/>
        </w:rPr>
        <w:t>Voz: (De la misma mujer) …Pero es una ilusión o es un miedo que la gente tiene.</w:t>
      </w:r>
    </w:p>
    <w:p>
      <w:pPr>
        <w:pStyle w:val="Normal"/>
        <w:rPr>
          <w:b/>
          <w:b/>
          <w:i/>
          <w:i/>
          <w:lang w:val="es-ES"/>
        </w:rPr>
      </w:pPr>
      <w:r>
        <w:rPr>
          <w:b/>
          <w:i/>
          <w:lang w:val="es-ES"/>
        </w:rPr>
      </w:r>
    </w:p>
    <w:p>
      <w:pPr>
        <w:pStyle w:val="Normal"/>
        <w:rPr/>
      </w:pPr>
      <w:r>
        <w:rPr>
          <w:b/>
          <w:i/>
          <w:lang w:val="es-ES"/>
        </w:rPr>
        <w:t>Traductor: (A Maharaj) Ella quiere tener una comprensión de si esta cosa es verdadera, de si existe realmente o si no es verdadera.</w:t>
      </w:r>
    </w:p>
    <w:p>
      <w:pPr>
        <w:pStyle w:val="Normal"/>
        <w:rPr>
          <w:b/>
          <w:b/>
          <w:i/>
          <w:i/>
          <w:lang w:val="es-ES"/>
        </w:rPr>
      </w:pPr>
      <w:r>
        <w:rPr>
          <w:b/>
          <w:i/>
          <w:lang w:val="es-ES"/>
        </w:rPr>
      </w:r>
    </w:p>
    <w:p>
      <w:pPr>
        <w:pStyle w:val="Normal"/>
        <w:rPr/>
      </w:pPr>
      <w:r>
        <w:rPr>
          <w:lang w:val="es-ES"/>
        </w:rPr>
        <w:t>Maharaj: ¡No existe! Suponga que usted ve un fantasma en la obscuridad. Es un ejemplo, suponga que usted ve una cuerda como una serpiente en la obscuridad; eso es ignorancia. Entonces viene la luz y usted ve, «¡oh! Es una cuerda», y todo el miedo desaparece. Todo eso es magia negra. Usted no muere nunca; de otro modo, nosotros no estaríamos hablando aquí. Es como si usted tuviera un sueño y nada más. En el sueño uno muere, y cuando despierta dice, «¡oh! ¡No estoy muerto!» Eso es magia negra, ¿o no? El mundo no existe; pero, sin embargo, usted dice que el mundo es verdadero; y eso es la magia negra real, ¿me sigue?</w:t>
      </w:r>
    </w:p>
    <w:p>
      <w:pPr>
        <w:pStyle w:val="Normal"/>
        <w:rPr>
          <w:lang w:val="es-ES"/>
        </w:rPr>
      </w:pPr>
      <w:r>
        <w:rPr>
          <w:lang w:val="es-ES"/>
        </w:rPr>
      </w:r>
    </w:p>
    <w:p>
      <w:pPr>
        <w:pStyle w:val="Normal"/>
        <w:rPr>
          <w:b/>
          <w:b/>
          <w:i/>
          <w:i/>
          <w:lang w:val="es-ES"/>
        </w:rPr>
      </w:pPr>
      <w:r>
        <w:rPr>
          <w:b/>
          <w:i/>
          <w:lang w:val="es-ES"/>
        </w:rPr>
        <w:t>Voz: (De la misma persona) Gracias.</w:t>
      </w:r>
    </w:p>
    <w:p>
      <w:pPr>
        <w:pStyle w:val="Normal"/>
        <w:rPr>
          <w:b/>
          <w:b/>
          <w:i/>
          <w:i/>
          <w:lang w:val="es-ES"/>
        </w:rPr>
      </w:pPr>
      <w:r>
        <w:rPr>
          <w:b/>
          <w:i/>
          <w:lang w:val="es-ES"/>
        </w:rPr>
      </w:r>
    </w:p>
    <w:p>
      <w:pPr>
        <w:pStyle w:val="Normal"/>
        <w:rPr>
          <w:b/>
          <w:b/>
          <w:i/>
          <w:i/>
          <w:lang w:val="es-ES"/>
        </w:rPr>
      </w:pPr>
      <w:r>
        <w:rPr>
          <w:b/>
          <w:i/>
          <w:lang w:val="es-ES"/>
        </w:rPr>
        <w:t>Traductor: (A Maharaj) Muchas gracias, Maharaj.</w:t>
      </w:r>
    </w:p>
    <w:p>
      <w:pPr>
        <w:pStyle w:val="Normal"/>
        <w:rPr>
          <w:b/>
          <w:b/>
          <w:i/>
          <w:i/>
          <w:lang w:val="es-ES"/>
        </w:rPr>
      </w:pPr>
      <w:r>
        <w:rPr>
          <w:b/>
          <w:i/>
          <w:lang w:val="es-ES"/>
        </w:rPr>
      </w:r>
    </w:p>
    <w:p>
      <w:pPr>
        <w:pStyle w:val="Normal"/>
        <w:rPr/>
      </w:pPr>
      <w:r>
        <w:rPr>
          <w:lang w:val="es-ES"/>
        </w:rPr>
        <w:t>Maharaj: ¡Así pues, esa magia negra es nada! Lo que no es, usted lo enseña; eso es magia negra. Para lo que no es, este espectáculo está muerto, es no-aconteciente! Y eso es la realidad. La realidad penetra todo, Él es por todas partes; usted mismo es por todas partes. Sin usted, ¿qué hay? La comprensión debe ser de esa manera. Se debe a que la comprensión difiere que usted diga, «¡oh! ¡Es magia negra!» Usted muere en un sueño, ¿muere usted? ¡No! El despertar viene y usted dice, «¡oh, no! Yo no estoy muerto»; y eso es magia negra. Así pues, ello no es verdadero. Lo que usted dice es la magia negra, así se lo digo. Si usted dice, «una silla», eso es magia negra. Si usted va a la fuente donde ello comienza, entonces eso es llamado real; no magia, sino realidad. Negro es negro. Magia negra significa que usted está siempre en la negrura u obscuridad; eso es llamado magia negra. Un ejemplo, las cosas vienen, ¿cómo decir?… ¡el creador, dios en un sueño, y él está creando el mundo! Usted lo siente verdadero, pero ello no es verdadero. Un hombre que estaba haciendo magia negra, como usted dice, declaró que si usted le lleva un puchero, cualquier puchero, o cualquier cosa, usted obtendría dos de él. Así pues, todo el mundo quería tener el doble, ¿no? ¡Todo el mundo quiere tener el doble de dinero! Todas las gentes fueron y le dieron cosas viejas y ellos las querían nuevas. Después aquel hombre desapareció con las cosas verdaderas, con todo lo que ahora era el doble debido a que no había nada, ¿no? Fue dado por él el doble de lo que no es verdadero; así pues, en el mundo, esto es llamado una ilusión. Así pues, el mundo es una ilusión; y aquel hombre desapareció y todas las cosas desaparecieron con él; lo que él había doblado también desapareció con él. Era solo su pensamiento.</w:t>
      </w:r>
    </w:p>
    <w:p>
      <w:pPr>
        <w:pStyle w:val="Normal"/>
        <w:rPr>
          <w:lang w:val="es-ES"/>
        </w:rPr>
      </w:pPr>
      <w:r>
        <w:rPr>
          <w:lang w:val="es-ES"/>
        </w:rPr>
      </w:r>
    </w:p>
    <w:p>
      <w:pPr>
        <w:pStyle w:val="Normal"/>
        <w:rPr/>
      </w:pPr>
      <w:r>
        <w:rPr>
          <w:b/>
          <w:i/>
          <w:lang w:val="es-ES"/>
        </w:rPr>
        <w:t>Traductor: Perdón… (El traductor no ha entendido bien y hace tiempo que no traduce; de manera que la persona repite a veces lo que Maharaj dice al traductor, intenta repetir la historia con Maharaj).</w:t>
      </w:r>
    </w:p>
    <w:p>
      <w:pPr>
        <w:pStyle w:val="Normal"/>
        <w:rPr>
          <w:b/>
          <w:b/>
          <w:i/>
          <w:i/>
          <w:lang w:val="es-ES"/>
        </w:rPr>
      </w:pPr>
      <w:r>
        <w:rPr>
          <w:b/>
          <w:i/>
          <w:lang w:val="es-ES"/>
        </w:rPr>
      </w:r>
    </w:p>
    <w:p>
      <w:pPr>
        <w:pStyle w:val="Normal"/>
        <w:rPr/>
      </w:pPr>
      <w:r>
        <w:rPr>
          <w:lang w:val="es-ES"/>
        </w:rPr>
        <w:t>Maharaj: ¡Todo el mundo quería dos! Ellos fueron y le dieron las cosas originales a él. Después de algún tiempo, él desapareció con las cosas que había doblado también… desaparecieron con él y las cosas verdaderas que había recibido, también desaparecieron con él. ¡Esto era magia negra, desaparecieron! (Risas).</w:t>
      </w:r>
    </w:p>
    <w:p>
      <w:pPr>
        <w:pStyle w:val="Normal"/>
        <w:rPr>
          <w:lang w:val="es-ES"/>
        </w:rPr>
      </w:pPr>
      <w:r>
        <w:rPr>
          <w:lang w:val="es-ES"/>
        </w:rPr>
      </w:r>
    </w:p>
    <w:p>
      <w:pPr>
        <w:pStyle w:val="Normal"/>
        <w:rPr/>
      </w:pPr>
      <w:r>
        <w:rPr>
          <w:lang w:val="es-ES"/>
        </w:rPr>
        <w:t>Todo es así. Si usted cuenta el mundo, el mundo no acaba nunca. Así pues, trate de comprender a la persona realizada y entonces puede comprender; de otro modo, es muy difícil comprender. El mundo no es nada sino una magia negra. La magia negra está siempre ahí. Si usted tiene dos rupias y yo tengo cuatro, yo soy más rico que usted, ¿cómo puede ser esto? Si alguien tiene seis rupias, ¿entonces? ¡Yo devengo pobre! (Risas). Así pues, la riqueza y la pobreza no son nada sino comparaciones, y eso es magia negra. Eso es magia negra; así pues, no es verdadero, délo por hecho. ¿De acuerdo? ¿Algo más?</w:t>
      </w:r>
    </w:p>
    <w:p>
      <w:pPr>
        <w:pStyle w:val="Normal"/>
        <w:rPr>
          <w:lang w:val="es-ES"/>
        </w:rPr>
      </w:pPr>
      <w:r>
        <w:rPr>
          <w:lang w:val="es-ES"/>
        </w:rPr>
      </w:r>
    </w:p>
    <w:p>
      <w:pPr>
        <w:pStyle w:val="Normal"/>
        <w:rPr>
          <w:lang w:val="es-ES"/>
        </w:rPr>
      </w:pPr>
      <w:r>
        <w:rPr>
          <w:lang w:val="es-ES"/>
        </w:rPr>
        <w:t>Habrá otras preguntas para esta tarde. ¿Qué hora es?</w:t>
      </w:r>
    </w:p>
    <w:p>
      <w:pPr>
        <w:pStyle w:val="Normal"/>
        <w:rPr>
          <w:lang w:val="es-ES"/>
        </w:rPr>
      </w:pPr>
      <w:r>
        <w:rPr>
          <w:lang w:val="es-ES"/>
        </w:rPr>
      </w:r>
    </w:p>
    <w:p>
      <w:pPr>
        <w:pStyle w:val="Normal"/>
        <w:rPr>
          <w:b/>
          <w:b/>
          <w:i/>
          <w:i/>
          <w:lang w:val="es-ES"/>
        </w:rPr>
      </w:pPr>
      <w:r>
        <w:rPr>
          <w:b/>
          <w:i/>
          <w:lang w:val="es-ES"/>
        </w:rPr>
        <w:t>Voces: Las doce y media.</w:t>
      </w:r>
    </w:p>
    <w:p>
      <w:pPr>
        <w:pStyle w:val="Normal"/>
        <w:rPr>
          <w:b/>
          <w:b/>
          <w:i/>
          <w:i/>
          <w:lang w:val="es-ES"/>
        </w:rPr>
      </w:pPr>
      <w:r>
        <w:rPr>
          <w:b/>
          <w:i/>
          <w:lang w:val="es-ES"/>
        </w:rPr>
      </w:r>
    </w:p>
    <w:p>
      <w:pPr>
        <w:sectPr>
          <w:headerReference w:type="default" r:id="rId20"/>
          <w:footerReference w:type="default" r:id="rId21"/>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t>Maharaj: No me importa hablar, pero las gentes están cansadas.</w:t>
      </w:r>
    </w:p>
    <w:p>
      <w:pPr>
        <w:pStyle w:val="Heading1"/>
        <w:rPr>
          <w:lang w:val="es-ES"/>
        </w:rPr>
      </w:pPr>
      <w:r>
        <w:rPr>
          <w:lang w:val="es-ES"/>
        </w:rPr>
      </w:r>
    </w:p>
    <w:p>
      <w:pPr>
        <w:pStyle w:val="Heading1"/>
        <w:rPr/>
      </w:pPr>
      <w:r>
        <w:rPr/>
      </w:r>
    </w:p>
    <w:p>
      <w:pPr>
        <w:pStyle w:val="Heading1"/>
        <w:rPr/>
      </w:pPr>
      <w:bookmarkStart w:id="4" w:name="__RefHeading___Toc133825546"/>
      <w:bookmarkEnd w:id="4"/>
      <w:r>
        <w:rPr/>
        <w:t>Madrid, 25 de junio de 2000, tarde</w:t>
      </w:r>
    </w:p>
    <w:p>
      <w:pPr>
        <w:pStyle w:val="Normal"/>
        <w:rPr>
          <w:smallCaps/>
          <w:lang w:val="es-ES"/>
        </w:rPr>
      </w:pPr>
      <w:r>
        <w:rPr>
          <w:smallCaps/>
          <w:lang w:val="es-ES"/>
        </w:rPr>
      </w:r>
    </w:p>
    <w:p>
      <w:pPr>
        <w:pStyle w:val="Normal"/>
        <w:rPr>
          <w:smallCaps/>
          <w:lang w:val="es-ES"/>
        </w:rPr>
      </w:pPr>
      <w:r>
        <w:rPr>
          <w:smallCaps/>
          <w:lang w:val="es-ES"/>
        </w:rPr>
      </w:r>
    </w:p>
    <w:p>
      <w:pPr>
        <w:pStyle w:val="Normal"/>
        <w:rPr>
          <w:b/>
          <w:b/>
          <w:i/>
          <w:i/>
          <w:lang w:val="es-ES"/>
        </w:rPr>
      </w:pPr>
      <w:r>
        <w:rPr>
          <w:b/>
          <w:i/>
          <w:lang w:val="es-ES"/>
        </w:rPr>
        <w:t>Interlocutor: ¿Cómo podemos encontrar a nuestro maestro? ¿Cómo podemos saber quién es él? ¿Se puede elegir al maestro o nos elige él a nosotros?</w:t>
      </w:r>
    </w:p>
    <w:p>
      <w:pPr>
        <w:pStyle w:val="Normal"/>
        <w:rPr>
          <w:b/>
          <w:b/>
          <w:i/>
          <w:i/>
          <w:lang w:val="es-ES"/>
        </w:rPr>
      </w:pPr>
      <w:r>
        <w:rPr>
          <w:b/>
          <w:i/>
          <w:lang w:val="es-ES"/>
        </w:rPr>
      </w:r>
    </w:p>
    <w:p>
      <w:pPr>
        <w:pStyle w:val="Normal"/>
        <w:rPr/>
      </w:pPr>
      <w:r>
        <w:rPr>
          <w:lang w:val="es-ES"/>
        </w:rPr>
        <w:t>Maharaj: ¿Cómo podemos nosotros buscar al maestro? Si usted… Suponga…, yo doy un ejemplo, pongamos que se le da un polvo blanco. Usted lo saborea. Si yo digo «es muy dulce», está bien. Y si usted lo siente amargo, ¿está bien? Si usted lo siente amargo, entonces no está bien; cuando usted lo siente dulce, entonces está bien. Así pues, el hombre que habla para la comprensión de la realidad debe comprender. En cuanto a elegir al maestro, usted no puede elegirle. Cuando él dice algo y actúa en consecuencia y pone en acción eso, entonces él es un maestro verdadero. La comprensión debe estar ahí; así pues, el maestro que es el Maestro verdadero, usted puede encontrarle, ¿por qué no? Pero elegir al maestro… ¿puede usted elegir? Yo no estoy de acuerdo con eso. ¿Por qué? Porque su mente se volverá mañana hacia algún otro. Así pues, elíjase a usted mismo, a eso que yo soy, y encuentre; y entonces puede decir que «yo comprendo la realidad», ¿por qué no? Así pues, la elección del maestro no es correcta. Su mente cambia a cada momento. Pero si está convencido de usted mismo, entonces puede decir que «yo puedo dar la comprensión a otros», ¿por qué no? Comprenda de esta manera, tiene que elegirse a usted mismo, ya sea competente para elegir o no. Lo que el maestro dice, respételo, y vea cuál es el resultado. Por ejemplo, usted va al colegio; el maestro o el profesor, quienquiera que sea, le enseña; y cuando usted obtiene el ochenta por cien o el noventa por cien del resultado, entonces puede decir que ha entendido correctamente lo que se le ha dado. Lo que el maestro dice, si él actúa acordemente, entonces él es el maestro. Pero cuando usted puede comprenderse a usted mismo y comprender que la mente comprende correctamente, entonces usted puede dar la comprensión a otros; eso hace al maestro. Uno tiene que encontrar al maestro. Él dice, «haz esto y haz eso», pero eso no es agradable, ¿me sigue? Él dice que usted debe hacer algo; y si usted comprende y obtiene la prueba de ello, entonces está bien, es un maestro verdadero. Que el maestro le elija a usted, yo no estoy de acuerdo con eso. Lo que él dice, hágalo y experimente si él es correcto o no. Esa es la manera en que usted puede comprenderse usted mismo, y el maestro puede comprenderle también. ¿De acuerdo?</w:t>
      </w:r>
    </w:p>
    <w:p>
      <w:pPr>
        <w:pStyle w:val="Normal"/>
        <w:rPr>
          <w:lang w:val="es-ES"/>
        </w:rPr>
      </w:pPr>
      <w:r>
        <w:rPr>
          <w:lang w:val="es-ES"/>
        </w:rPr>
      </w:r>
    </w:p>
    <w:p>
      <w:pPr>
        <w:pStyle w:val="Normal"/>
        <w:rPr>
          <w:b/>
          <w:b/>
          <w:i/>
          <w:i/>
          <w:lang w:val="es-ES"/>
        </w:rPr>
      </w:pPr>
      <w:r>
        <w:rPr>
          <w:b/>
          <w:i/>
          <w:lang w:val="es-ES"/>
        </w:rPr>
        <w:t>Traductor: Tenemos cuatro preguntas por escrito, voy a ir leyéndolas.</w:t>
      </w:r>
    </w:p>
    <w:p>
      <w:pPr>
        <w:pStyle w:val="Normal"/>
        <w:rPr>
          <w:b/>
          <w:b/>
          <w:i/>
          <w:i/>
          <w:lang w:val="es-ES"/>
        </w:rPr>
      </w:pPr>
      <w:r>
        <w:rPr>
          <w:b/>
          <w:i/>
          <w:lang w:val="es-ES"/>
        </w:rPr>
      </w:r>
    </w:p>
    <w:p>
      <w:pPr>
        <w:pStyle w:val="Normal"/>
        <w:rPr/>
      </w:pPr>
      <w:r>
        <w:rPr>
          <w:i/>
          <w:lang w:val="es-ES"/>
        </w:rPr>
        <w:t>Pregunta: Si estoy en todo momento con los pensamientos y emociones, recordando que soy el traje, recordar que soy este traje de pensamientos y emociones, ¿es esto suficiente para comprender quién soy yo verdaderamente?</w:t>
      </w:r>
    </w:p>
    <w:p>
      <w:pPr>
        <w:pStyle w:val="Normal"/>
        <w:rPr>
          <w:b/>
          <w:b/>
          <w:i/>
          <w:i/>
          <w:lang w:val="es-ES"/>
        </w:rPr>
      </w:pPr>
      <w:r>
        <w:rPr>
          <w:b/>
          <w:i/>
          <w:lang w:val="es-ES"/>
        </w:rPr>
      </w:r>
    </w:p>
    <w:p>
      <w:pPr>
        <w:pStyle w:val="Normal"/>
        <w:rPr>
          <w:b/>
          <w:b/>
          <w:i/>
          <w:i/>
          <w:lang w:val="es-ES"/>
        </w:rPr>
      </w:pPr>
      <w:r>
        <w:rPr>
          <w:b/>
          <w:i/>
          <w:lang w:val="es-ES"/>
        </w:rPr>
        <w:t>Intermediario: Maharaj, lo que él dice es que si yo estoy observando siempre mis propios sentimientos y pensamientos, ello es algo así como recordar solo los vestidos que llevo. ¿Es suficiente comprender o tratar de comprender «quién soy yo», si observo mis propios sentimientos y pensamientos?</w:t>
      </w:r>
    </w:p>
    <w:p>
      <w:pPr>
        <w:pStyle w:val="Normal"/>
        <w:rPr>
          <w:b/>
          <w:b/>
          <w:i/>
          <w:i/>
          <w:lang w:val="es-ES"/>
        </w:rPr>
      </w:pPr>
      <w:r>
        <w:rPr>
          <w:b/>
          <w:i/>
          <w:lang w:val="es-ES"/>
        </w:rPr>
      </w:r>
    </w:p>
    <w:p>
      <w:pPr>
        <w:pStyle w:val="Normal"/>
        <w:rPr/>
      </w:pPr>
      <w:r>
        <w:rPr>
          <w:lang w:val="es-ES"/>
        </w:rPr>
        <w:t xml:space="preserve">Maharaj: Usted solo puede observar con la mente, y Él es más allá de la mente. La realidad es más allá de la mente; así pues, se requiere alguien que le haga comprender. Debe ir más allá de cero. Así pues, cuando no hay nada y usted es incapaz de tener la fe, ¿qué hacer entonces? Se requiere el maestro; en caso contrario, usted no puede. Que usted recuerde sus vestidos, está bien; puede recordar sus sentimientos o pensamientos también; ¿pero cómo puede eliminar los pensamientos falsos? Ellos son falsos, encuentre eso. ¿Qué pensamientos vienen a su mente? Usted debe examinar esa mente. Comprenda eso. ¿Por qué el maestro? Para hacer comprender… ¿Cómo examinar? ¿Cómo examinar su mente? Todo el mundo sabe qué vestidos lleva puestos, no hay nada nuevo en ello; pero sus sentimientos y pensamientos, cómo vienen y de qué manera vienen, y lo que usted hace o quiere hacer debido a esos pensamientos, debe comprender eso. Y ahí se necesita el maestro, yo lo pienso así, ¿por qué? Usted no puede conocer sus errores, y está yendo al estado que es más allá de la mente y más allá de cero; así pues, ¿cómo ir con la mente? Se necesita la persona realizada, nada más. Suponga que entra en el laberinto y que no puede salir; si el maestro está ahí, usted puede salir muy fácilmente. Así pues, trate de comprender lo que dice el maestro y actúe acordemente; entonces puede comprender al menos algo. El maestro debe ser claro, debe ser un hombre real. En otro caso, no es de ninguna utilidad. Así pues, trate de comprenderse a usted mismo. Usted puede comprender sus vestidos, puede comprender su mente. Es muy difícil comprender su mente, la mente es una cosa muy retorcida. Trate de comprenderse usted mismo, y entonces puede comprender por qué preguntar a alguien, o alguien que es un maestro, ¿estoy yo en el camino verdadero o no? Antonio, propietario de esta casa, sabe dónde están guardadas las cosas. Él puede decir, pero si es alguien de fuera, no puede decir nada. Así pues, el que ha comprendido, puede decir dónde usted es y dónde usted no es. Él es el indicador solo, el maestro es un indicador. Él da los puntos, «vaya usted a este sitio». Cuando se siente perdido y pregunta a la policía, ¿qué dicen ellos si usted pregunta por la dirección o algo? «Primero gire a la derecha, segundo, gire a la izquierda, y tercero, dé la vuelta a la derecha y usted llega al lugar». Ellos hablan de esa manera. Me gusta explicar esto así, porque cuando estuve en Londres, el hombre que había allí sabía todo. Así pues, nada de qué inquietarse. El maestro es solo un indicador, primero gire a la derecha, segundo a la izquierda y tercero, dé la vuelta a la derecha y usted está en el sitio. Si comprende es bueno, si no comprende, está de nuevo… ¿en qué? En el caos, el caos viene a su mente. Así pues, el indicador debe ser muy claro, él debe comprender los puntos primero, y entonces hablar. Si usted sabe, tiene que dar la dirección a todo el mundo. No meta a nadie en el cajón falso. Comprenda de esta manera. </w:t>
      </w:r>
    </w:p>
    <w:p>
      <w:pPr>
        <w:pStyle w:val="Normal"/>
        <w:rPr>
          <w:lang w:val="es-ES"/>
        </w:rPr>
      </w:pPr>
      <w:r>
        <w:rPr>
          <w:lang w:val="es-ES"/>
        </w:rPr>
      </w:r>
    </w:p>
    <w:p>
      <w:pPr>
        <w:pStyle w:val="Normal"/>
        <w:rPr/>
      </w:pPr>
      <w:r>
        <w:rPr>
          <w:lang w:val="es-ES"/>
        </w:rPr>
        <w:t>Así pues, sus sentimientos y pensamientos no pueden llevarle a usted a la realidad. Es necesario alguien. Uno no puede conocer su propio error, es muy difícil encontrar su propio error; así pues, el examinador corrige al momento lo que está escrito y le pone una cruz. Comprenda de esta manera, usted no puede quitar su error; uno debe tener la ayuda de alguien y, finalmente, no se requiere ninguna ayuda. Los sentimientos y pensamientos son la mente, y la mente no puede llevarle a esos puntos, a menos que esté interesado en el punto real, en cómo llegar al punto real. Y entonces puede encontrar eso, nada de qué inquietarse. Debe tener la decisión correcta, nada más… Siguiente pregunta.</w:t>
      </w:r>
    </w:p>
    <w:p>
      <w:pPr>
        <w:pStyle w:val="Normal"/>
        <w:rPr>
          <w:lang w:val="es-ES"/>
        </w:rPr>
      </w:pPr>
      <w:r>
        <w:rPr>
          <w:lang w:val="es-ES"/>
        </w:rPr>
      </w:r>
    </w:p>
    <w:p>
      <w:pPr>
        <w:pStyle w:val="Normal"/>
        <w:rPr/>
      </w:pPr>
      <w:r>
        <w:rPr>
          <w:b/>
          <w:i/>
          <w:lang w:val="es-ES"/>
        </w:rPr>
        <w:t>Pregunta: ¿Cómo podemos curarnos de nuestra adicción al amor? ¿Cómo podemos encontrar nuestra autoestima sin necesitar el amor de los demás?</w:t>
      </w:r>
    </w:p>
    <w:p>
      <w:pPr>
        <w:pStyle w:val="Normal"/>
        <w:rPr>
          <w:b/>
          <w:b/>
          <w:i/>
          <w:i/>
          <w:lang w:val="es-ES"/>
        </w:rPr>
      </w:pPr>
      <w:r>
        <w:rPr>
          <w:b/>
          <w:i/>
          <w:lang w:val="es-ES"/>
        </w:rPr>
      </w:r>
    </w:p>
    <w:p>
      <w:pPr>
        <w:pStyle w:val="Normal"/>
        <w:rPr>
          <w:lang w:val="es-ES"/>
        </w:rPr>
      </w:pPr>
      <w:r>
        <w:rPr>
          <w:lang w:val="es-ES"/>
        </w:rPr>
        <w:t>Maharaj: ¿Estima? ¿Qué es estima?</w:t>
      </w:r>
    </w:p>
    <w:p>
      <w:pPr>
        <w:pStyle w:val="Normal"/>
        <w:rPr>
          <w:lang w:val="es-ES"/>
        </w:rPr>
      </w:pPr>
      <w:r>
        <w:rPr>
          <w:lang w:val="es-ES"/>
        </w:rPr>
      </w:r>
    </w:p>
    <w:p>
      <w:pPr>
        <w:pStyle w:val="Normal"/>
        <w:rPr>
          <w:b/>
          <w:b/>
          <w:i/>
          <w:i/>
          <w:lang w:val="es-ES"/>
        </w:rPr>
      </w:pPr>
      <w:r>
        <w:rPr>
          <w:b/>
          <w:i/>
          <w:lang w:val="es-ES"/>
        </w:rPr>
        <w:t>Intermediario: Lo que él dice es, ¿cómo podemos nosotros…? Nosotros somos adictos al amor. ¿Cómo podemos curarnos de nuestra adicción al amor?</w:t>
      </w:r>
    </w:p>
    <w:p>
      <w:pPr>
        <w:pStyle w:val="Normal"/>
        <w:rPr>
          <w:b/>
          <w:b/>
          <w:i/>
          <w:i/>
          <w:lang w:val="es-ES"/>
        </w:rPr>
      </w:pPr>
      <w:r>
        <w:rPr>
          <w:b/>
          <w:i/>
          <w:lang w:val="es-ES"/>
        </w:rPr>
      </w:r>
    </w:p>
    <w:p>
      <w:pPr>
        <w:pStyle w:val="Normal"/>
        <w:rPr>
          <w:lang w:val="es-ES"/>
        </w:rPr>
      </w:pPr>
      <w:r>
        <w:rPr>
          <w:lang w:val="es-ES"/>
        </w:rPr>
        <w:t>Maharaj: Sí. ¿Y qué significa adicción del amor? ¿Amor de usted mismo? Yo no puedo comprender eso.</w:t>
      </w:r>
    </w:p>
    <w:p>
      <w:pPr>
        <w:pStyle w:val="Normal"/>
        <w:rPr>
          <w:lang w:val="es-ES"/>
        </w:rPr>
      </w:pPr>
      <w:r>
        <w:rPr>
          <w:lang w:val="es-ES"/>
        </w:rPr>
      </w:r>
    </w:p>
    <w:p>
      <w:pPr>
        <w:pStyle w:val="Normal"/>
        <w:rPr/>
      </w:pPr>
      <w:r>
        <w:rPr>
          <w:b/>
          <w:i/>
          <w:lang w:val="es-ES"/>
        </w:rPr>
        <w:t>Intermediario: Él está tratando de indicar el amor de los demás. Maharaj, él es adicto al amor de los demás. Y pregunta cómo puede ser curado de eso, de ser adicto al amor de los demás.</w:t>
      </w:r>
    </w:p>
    <w:p>
      <w:pPr>
        <w:pStyle w:val="Normal"/>
        <w:rPr>
          <w:b/>
          <w:b/>
          <w:i/>
          <w:i/>
          <w:lang w:val="es-ES"/>
        </w:rPr>
      </w:pPr>
      <w:r>
        <w:rPr>
          <w:b/>
          <w:i/>
          <w:lang w:val="es-ES"/>
        </w:rPr>
      </w:r>
    </w:p>
    <w:p>
      <w:pPr>
        <w:pStyle w:val="Normal"/>
        <w:rPr>
          <w:lang w:val="es-ES"/>
        </w:rPr>
      </w:pPr>
      <w:r>
        <w:rPr>
          <w:lang w:val="es-ES"/>
        </w:rPr>
        <w:t>Maharaj: Sí, de acuerdo.</w:t>
      </w:r>
    </w:p>
    <w:p>
      <w:pPr>
        <w:pStyle w:val="Normal"/>
        <w:rPr>
          <w:lang w:val="es-ES"/>
        </w:rPr>
      </w:pPr>
      <w:r>
        <w:rPr>
          <w:lang w:val="es-ES"/>
        </w:rPr>
      </w:r>
    </w:p>
    <w:p>
      <w:pPr>
        <w:pStyle w:val="Normal"/>
        <w:rPr/>
      </w:pPr>
      <w:r>
        <w:rPr>
          <w:b/>
          <w:i/>
          <w:lang w:val="es-ES"/>
        </w:rPr>
        <w:t>Intermediario: La segunda parte es ¿cómo podemos encontrar nuestra autoestima sin necesidad del amor de los demás?</w:t>
      </w:r>
    </w:p>
    <w:p>
      <w:pPr>
        <w:pStyle w:val="Normal"/>
        <w:rPr>
          <w:b/>
          <w:b/>
          <w:i/>
          <w:i/>
          <w:lang w:val="es-ES"/>
        </w:rPr>
      </w:pPr>
      <w:r>
        <w:rPr>
          <w:b/>
          <w:i/>
          <w:lang w:val="es-ES"/>
        </w:rPr>
      </w:r>
    </w:p>
    <w:p>
      <w:pPr>
        <w:pStyle w:val="Normal"/>
        <w:rPr>
          <w:lang w:val="es-ES"/>
        </w:rPr>
      </w:pPr>
      <w:r>
        <w:rPr>
          <w:lang w:val="es-ES"/>
        </w:rPr>
        <w:t>Maharaj: ¿Segunda parte?</w:t>
      </w:r>
    </w:p>
    <w:p>
      <w:pPr>
        <w:pStyle w:val="Normal"/>
        <w:rPr>
          <w:lang w:val="es-ES"/>
        </w:rPr>
      </w:pPr>
      <w:r>
        <w:rPr>
          <w:lang w:val="es-ES"/>
        </w:rPr>
      </w:r>
    </w:p>
    <w:p>
      <w:pPr>
        <w:pStyle w:val="Normal"/>
        <w:rPr>
          <w:b/>
          <w:b/>
          <w:i/>
          <w:i/>
          <w:lang w:val="es-ES"/>
        </w:rPr>
      </w:pPr>
      <w:r>
        <w:rPr>
          <w:b/>
          <w:i/>
          <w:lang w:val="es-ES"/>
        </w:rPr>
        <w:t>Intermediario: La segunda parte es ¿cómo puedo yo encontrar mi autoestima?, lo cual significa que él solo se siente grande cuando otras gentes le aman.</w:t>
      </w:r>
    </w:p>
    <w:p>
      <w:pPr>
        <w:pStyle w:val="Normal"/>
        <w:rPr>
          <w:b/>
          <w:b/>
          <w:i/>
          <w:i/>
          <w:lang w:val="es-ES"/>
        </w:rPr>
      </w:pPr>
      <w:r>
        <w:rPr>
          <w:b/>
          <w:i/>
          <w:lang w:val="es-ES"/>
        </w:rPr>
      </w:r>
    </w:p>
    <w:p>
      <w:pPr>
        <w:pStyle w:val="Normal"/>
        <w:rPr>
          <w:lang w:val="es-ES"/>
        </w:rPr>
      </w:pPr>
      <w:r>
        <w:rPr>
          <w:lang w:val="es-ES"/>
        </w:rPr>
        <w:t>Maharaj: Yo todavía no comprendo esa pregunta, la segunda pregunta.</w:t>
      </w:r>
    </w:p>
    <w:p>
      <w:pPr>
        <w:pStyle w:val="Normal"/>
        <w:rPr>
          <w:lang w:val="es-ES"/>
        </w:rPr>
      </w:pPr>
      <w:r>
        <w:rPr>
          <w:lang w:val="es-ES"/>
        </w:rPr>
      </w:r>
    </w:p>
    <w:p>
      <w:pPr>
        <w:pStyle w:val="Normal"/>
        <w:rPr/>
      </w:pPr>
      <w:r>
        <w:rPr>
          <w:b/>
          <w:i/>
          <w:lang w:val="es-ES"/>
        </w:rPr>
        <w:t>Intermediario: Maharaj, lo que dice es que si yo no soy amado, entonces encuentro mi ego muy bajo; así pues, yo necesito el amor de los demás para sentirme feliz.</w:t>
      </w:r>
    </w:p>
    <w:p>
      <w:pPr>
        <w:pStyle w:val="Normal"/>
        <w:rPr>
          <w:b/>
          <w:b/>
          <w:i/>
          <w:i/>
          <w:lang w:val="es-ES"/>
        </w:rPr>
      </w:pPr>
      <w:r>
        <w:rPr>
          <w:b/>
          <w:i/>
          <w:lang w:val="es-ES"/>
        </w:rPr>
      </w:r>
    </w:p>
    <w:p>
      <w:pPr>
        <w:pStyle w:val="Normal"/>
        <w:rPr>
          <w:lang w:val="es-ES"/>
        </w:rPr>
      </w:pPr>
      <w:r>
        <w:rPr>
          <w:lang w:val="es-ES"/>
        </w:rPr>
        <w:t>Maharaj: ¡Eso no es una pregunta! ¿Quién es la persona…?</w:t>
      </w:r>
    </w:p>
    <w:p>
      <w:pPr>
        <w:pStyle w:val="Normal"/>
        <w:rPr>
          <w:lang w:val="es-ES"/>
        </w:rPr>
      </w:pPr>
      <w:r>
        <w:rPr>
          <w:lang w:val="es-ES"/>
        </w:rPr>
      </w:r>
    </w:p>
    <w:p>
      <w:pPr>
        <w:pStyle w:val="Normal"/>
        <w:rPr>
          <w:b/>
          <w:b/>
          <w:i/>
          <w:i/>
          <w:lang w:val="es-ES"/>
        </w:rPr>
      </w:pPr>
      <w:r>
        <w:rPr>
          <w:b/>
          <w:i/>
          <w:lang w:val="es-ES"/>
        </w:rPr>
        <w:t>Traductor: Esta señora, ella dice… eh…</w:t>
      </w:r>
    </w:p>
    <w:p>
      <w:pPr>
        <w:pStyle w:val="Normal"/>
        <w:rPr>
          <w:b/>
          <w:b/>
          <w:i/>
          <w:i/>
          <w:lang w:val="es-ES"/>
        </w:rPr>
      </w:pPr>
      <w:r>
        <w:rPr>
          <w:b/>
          <w:i/>
          <w:lang w:val="es-ES"/>
        </w:rPr>
      </w:r>
    </w:p>
    <w:p>
      <w:pPr>
        <w:pStyle w:val="Normal"/>
        <w:rPr>
          <w:lang w:val="es-ES"/>
        </w:rPr>
      </w:pPr>
      <w:r>
        <w:rPr>
          <w:lang w:val="es-ES"/>
        </w:rPr>
        <w:t>Maharaj: ¿Cuál es su pregunta?</w:t>
      </w:r>
    </w:p>
    <w:p>
      <w:pPr>
        <w:pStyle w:val="Normal"/>
        <w:rPr>
          <w:lang w:val="es-ES"/>
        </w:rPr>
      </w:pPr>
      <w:r>
        <w:rPr>
          <w:lang w:val="es-ES"/>
        </w:rPr>
      </w:r>
    </w:p>
    <w:p>
      <w:pPr>
        <w:pStyle w:val="Normal"/>
        <w:rPr/>
      </w:pPr>
      <w:r>
        <w:rPr>
          <w:b/>
          <w:i/>
          <w:lang w:val="es-ES"/>
        </w:rPr>
        <w:t>Voz de mujer: (Hay mucho murmullo y no se oye bien al principio) …¡la aprobación de los demás, que nos quieran los demás!</w:t>
      </w:r>
    </w:p>
    <w:p>
      <w:pPr>
        <w:pStyle w:val="Normal"/>
        <w:rPr>
          <w:b/>
          <w:b/>
          <w:i/>
          <w:i/>
          <w:lang w:val="es-ES"/>
        </w:rPr>
      </w:pPr>
      <w:r>
        <w:rPr>
          <w:b/>
          <w:i/>
          <w:lang w:val="es-ES"/>
        </w:rPr>
      </w:r>
    </w:p>
    <w:p>
      <w:pPr>
        <w:pStyle w:val="Normal"/>
        <w:rPr/>
      </w:pPr>
      <w:r>
        <w:rPr>
          <w:i/>
          <w:lang w:val="es-ES"/>
        </w:rPr>
        <w:t>Traductor: Nosotros queremos que nos amen otras gentes; en caso contrario, nosotros no nos amamos a nosotros mismos. Nosotros necesitamos el amor de los demás. ¿Cómo podemos curarnos de esta adicción?</w:t>
      </w:r>
    </w:p>
    <w:p>
      <w:pPr>
        <w:pStyle w:val="Normal"/>
        <w:rPr>
          <w:i/>
          <w:i/>
          <w:lang w:val="es-ES"/>
        </w:rPr>
      </w:pPr>
      <w:r>
        <w:rPr>
          <w:i/>
          <w:lang w:val="es-ES"/>
        </w:rPr>
      </w:r>
    </w:p>
    <w:p>
      <w:pPr>
        <w:pStyle w:val="Normal"/>
        <w:rPr/>
      </w:pPr>
      <w:r>
        <w:rPr>
          <w:lang w:val="es-ES"/>
        </w:rPr>
        <w:t>Maharaj: A veces se habla de amor a primera vista. ¡Eso no es verdadero amor! ¡El amor a primera vista es nada! ¿De acuerdo? Usted ama hoy y olvida mañana. ¡Qué le vamos a hacer! (Risas). En otros países, ellos se casan por la mañana y se divorcian por la tarde, y eso no es amor. Amor significa, «tómele como usted… como usted es». Comprenda a la persona, comprenda que usted es Él, usted mismo es Él. Si usted no comprende eso, no puede amar a nadie. Si el amor está fuera, si usted ve y dice, «¡oh! Es una buena mujer o un buen hombre», lo que quiera que sea, ¿eh?, eso no es el amor real. Si comprende que cualquiera, sea pobre o rico, sea inteligente o no inteligente, si comprende que debe amarle como ama a otros, entonces puede comprender lo que es el amor real. Usted siente siempre, piensa siempre que los demás no son capaces de conocerle; y eso es el ego, ¿me sigue? Usted se piensa a usted mismo como algo. Olvide ese algo, y diga que «yo no soy nada». Entonces puede ser amado por cualquiera, ¿por qué no? Olvide primero su pensamiento de que las gentes deben amarle. ¿Por qué deben amarle, dígame? Usted es celoso, es egótico. Usted ha prohibido a muchas, muchas cosas entrar en ese lugar. Así pues, debe comprender esto primero, y entonces el amor debe venir por el amor, ¿por qué no? Si el amor corporal es falso, si el amor de la mente no es verdadero, ¿amar qué, entonces? Todo el mundo es la realidad, todo el mundo es Él. Si comprende de esta manera, entonces es amor real. Si comprende así que «yo no soy nada y que todo es Él», esa es una de las maneras. Primero sea usted mismo nada y que su ego desaparezca. Mientras el ego permanece, no puede amar a nadie, así se lo digo. Así pues, olvide su ego y diga, «yo no soy nada», y entonces usted puede amar a todo el mundo, ¿por qué no? Y todo el mundo le amará a usted. Si dice que «yo no existo», usted existe por todas partes. «Yo soy esto», es ego. Olvide el «yo soy esto» y entonces puede vaciarse, su mente debe estar vacía. ¿Cómo puede estar vacía, dígame? Suponga que veo a esta persona, o que de esta persona tomo primero todas las cosas buenas y después las cosas malas y la vacío de las cosas buenas y las cosas malas, ¿qué pasa? Que no hay nada, y que nada es bueno. Si comprende eso, usted lo hará. Si comprende eso, entonces puede vaciarse usted mismo. A no ser que su mente esté vacía, no puede pensar en los demás, puesto que según sea su mente, así piensa de los otros. Así pues, trate de comprender su mente primero. Si comprende su mente, entonces su mente deviene vacía. ¿Cuán vacía? ¡No hay nada!</w:t>
      </w:r>
    </w:p>
    <w:p>
      <w:pPr>
        <w:pStyle w:val="Normal"/>
        <w:rPr>
          <w:lang w:val="es-ES"/>
        </w:rPr>
      </w:pPr>
      <w:r>
        <w:rPr>
          <w:lang w:val="es-ES"/>
        </w:rPr>
      </w:r>
    </w:p>
    <w:p>
      <w:pPr>
        <w:pStyle w:val="Normal"/>
        <w:rPr/>
      </w:pPr>
      <w:r>
        <w:rPr>
          <w:lang w:val="es-ES"/>
        </w:rPr>
        <w:t>Si en esta habitación no hay nada, si está vacía, todo el mundo puede venir y sentarse aquí. Pero si no hay sitio, ¿entonces cómo puede uno entrar aquí? Su mente está muy ocupada; a cada instante piensa en los demás y no en usted mismo. Así pues, piense en usted mismo primero, «¿quién soy yo?», y entonces su mente deviene vacía. Si su mente deviene vacía, entonces todos pueden ser acogidos, ¿por qué no? Voy a dar un ejemplo; suponga que hay un convite de boda; usted llama sólo a algunas gentes y no a todos. ¿Puede usted decir a todos que vengan? ¡No! A usted le gustan algunas personas, y ellos vienen, usted les invita. Así pues, el que no ha recibido una invitación dirá, «no he sido invitado». ¿Cómo pueden ellos venir? Así pues, comprenda de esta manera. Si invita a todo el mundo en su mente, sin ningún prejuicio cuando ello viene al pensamiento, entonces todo será suyo. Esto es… En un convite de boda, usted llamará a algunas gentes, pero no a todos. Si es un pobre hombre, ¿le llamará usted? «¡Oh! ¿Qué va a hacer él aquí? ¿Robar algo?» Así pues, uno debe comprender. Cuando deviene vacío, ¿qué? Cuando deviene vacío, todo el mundo es Él. Comprenda de esta manera, entonces todo el mundo está vacío. No se inquiete porque ellos le oculten el amor a usted. Ellos le amarán. La persona que dijo… «Discrimine usted y diga que debo tener el amor de todos», eso es imposible. Así pues, trate de comprender su mente primero, y entonces puede hacer todo lo que quiera; lo que usted quiere, todo el mundo lo quiere. Alguien dirá, «¡oh! Él está bien, lo que él dice está bien». ¿Por qué? Porque usted no tiene malos pensamientos para nadie. Sea abierto a todos, ese es el punto principal, nada más. Ya sea rico o pobre, o una gran persona. Comprenda que todo es lo mismo, y entonces puede comprender esto que digo, usted puede comprender. Comprenda su mente, y si quiere el amor de los demás, olvídese de usted mismo, «yo no existo», y entonces el amor viene de todo el mundo, ¿por qué no? Si usted existe, si él existe, si hay algunos pensamientos en la mente, ¿cómo podemos ser amados por alguien? Comprenda de esta manera y entonces vacíese usted mismo primero, y entonces no diga de nadie que ellos no están vacíos. Usted no es el cuerpo, este cuerpo, el cuerpo grosero. Usted no es la mente, el cuerpo sutil. Usted no es la ignorancia y no es el conocimiento tampoco. Usted es más allá del conocimiento, y comprenda que el conocimiento viene… ¿de dónde? Viene de la ignorancia. Así pues, comprenda todas estas cosas, y entonces usted es amado por todo el mundo, ¿por qué no? ¿Por qué ama uno el amor de alguien? Usted mismo es uno, ¿cómo puede usted tener el amor de otros? Esa no es la cuestión. Olvídese de usted mismo, «yo no existo», y usted tendrá todo el amor, no se inquiete. Todo es uno. Si usted comprende de esa manera, entonces usted es siempre feliz. En otro caso, las gentes no quieren amarle a usted, así se lo digo. A nadie le gustan los hábitos de los demás, y todos tienen hábitos diferentes. ¿Cómo podemos amarlos? Suponga que yo comprendo que Él es, lo que Él es, mí mismo es Él, si usted comprende eso, entonces no queda ninguna cuestión. Así pues, trate de comprender; y entonces todos los sentimientos de amor vienen de todos; de otro modo, nadie le ama a usted. Cuando se siente insultado, no puede aceptar nada, y eso es el ego. Quite el ego y sea Él, y entonces será feliz… ¿De acuerdo?</w:t>
      </w:r>
    </w:p>
    <w:p>
      <w:pPr>
        <w:pStyle w:val="Normal"/>
        <w:rPr>
          <w:lang w:val="es-ES"/>
        </w:rPr>
      </w:pPr>
      <w:r>
        <w:rPr>
          <w:lang w:val="es-ES"/>
        </w:rPr>
      </w:r>
    </w:p>
    <w:p>
      <w:pPr>
        <w:pStyle w:val="Normal"/>
        <w:rPr>
          <w:lang w:val="es-ES"/>
        </w:rPr>
      </w:pPr>
      <w:r>
        <w:rPr>
          <w:lang w:val="es-ES"/>
        </w:rPr>
        <w:t>¿Alguna otra pregunta?</w:t>
      </w:r>
    </w:p>
    <w:p>
      <w:pPr>
        <w:pStyle w:val="Normal"/>
        <w:rPr>
          <w:lang w:val="es-ES"/>
        </w:rPr>
      </w:pPr>
      <w:r>
        <w:rPr>
          <w:lang w:val="es-ES"/>
        </w:rPr>
      </w:r>
    </w:p>
    <w:p>
      <w:pPr>
        <w:pStyle w:val="Normal"/>
        <w:rPr>
          <w:b/>
          <w:b/>
          <w:i/>
          <w:i/>
          <w:lang w:val="es-ES"/>
        </w:rPr>
      </w:pPr>
      <w:r>
        <w:rPr>
          <w:b/>
          <w:i/>
          <w:lang w:val="es-ES"/>
        </w:rPr>
        <w:t>Traductor: Hay otra pregunta, una pregunta escrita.</w:t>
      </w:r>
    </w:p>
    <w:p>
      <w:pPr>
        <w:pStyle w:val="Normal"/>
        <w:rPr>
          <w:b/>
          <w:b/>
          <w:i/>
          <w:i/>
          <w:lang w:val="es-ES"/>
        </w:rPr>
      </w:pPr>
      <w:r>
        <w:rPr>
          <w:b/>
          <w:i/>
          <w:lang w:val="es-ES"/>
        </w:rPr>
      </w:r>
    </w:p>
    <w:p>
      <w:pPr>
        <w:pStyle w:val="Normal"/>
        <w:rPr>
          <w:b/>
          <w:b/>
          <w:i/>
          <w:i/>
          <w:lang w:val="es-ES"/>
        </w:rPr>
      </w:pPr>
      <w:r>
        <w:rPr>
          <w:b/>
          <w:i/>
          <w:lang w:val="es-ES"/>
        </w:rPr>
        <w:t>Pregunta: Cuando el maestro que amas ha dejado ya su cuerpo, sin que haya dejado un transmisor directo de sus enseñanzas, y no has estado con él durante su vida, ¿puede su energía trasformarte y ayudarte a alcanzar la realización?</w:t>
      </w:r>
    </w:p>
    <w:p>
      <w:pPr>
        <w:pStyle w:val="Normal"/>
        <w:rPr>
          <w:b/>
          <w:b/>
          <w:i/>
          <w:i/>
          <w:lang w:val="es-ES"/>
        </w:rPr>
      </w:pPr>
      <w:r>
        <w:rPr>
          <w:b/>
          <w:i/>
          <w:lang w:val="es-ES"/>
        </w:rPr>
      </w:r>
    </w:p>
    <w:p>
      <w:pPr>
        <w:pStyle w:val="Normal"/>
        <w:rPr/>
      </w:pPr>
      <w:r>
        <w:rPr>
          <w:lang w:val="es-ES"/>
        </w:rPr>
        <w:t>Maharaj: Transmisión no es correcto. La transmisión no es correcta, ¿por qué? Suponga que un padre es un hombre educado y que quiere enseñar a su hijo o a quien sea. ¿Puede hacerle comprender lo que él ha aprendido poniéndole la mano sobre la cabeza? La transmisión no significa nada. Si usted mismo es una persona instruida, y tiene un hijo y él no está aprendiendo y no va a la escuela, ¿puede transmitirle a él ese conocimiento? Pero si va a la escuela y aprende, entonces puede comprender. Así pues, transmisión de energía, transmisión de amor, no estoy de acuerdo con eso. ¿Por qué siente alegría o felicidad en la presencia de la persona realizada? Ello se debe a que él no tiene ninguna duda en su mente. Mí mismo es todos; así pues, usted se siente feliz. ¿Puede el maestro transmitirme las cosas y yo sentirme feliz? No estoy de acuerdo con eso. Si usted come o cena, entonces su estómago estará lleno, ¿no? En caso contrario, ¿cómo puede estar lleno? Suponga que tiene un sueño y que se le da comida en ese sueño. Entonces se despierta y dice a su esposa, «¡oh! Ahí he comido una buena comida». Ella dice, «¡oh! Entonces yo no me inquieto por cocinar nada». Entonces dirá usted, «¡ah! Estoy hambriento». Suponga que toma cuatro botellas de whisky en el sueño. Cuando despierta, ¿está la borrachera ahí? Así pues, esto es así también; uno debe comprenderse a sí mismo y no dar gracias a nadie. Suponga que pone un sucesor para cuando usted muera. Cuando usted estaba ahí, todo estaba bien, él hacía todo bien para todos; pero entonces viene el ego, «yo he sido designado por mi maestro, yo soy el maestro y debo enseñar a todos». Y entonces usted siente que nadie comprendía a mi maestro como yo le comprendía. Eso no es la manera verdadera. El maestro no debe designar a nadie, así pienso yo. Designación significa designado por alguien. Usted mismo debe designarse a usted mismo. La designación por otros es inútil. Desígnese a usted mismo y diga que yo puedo dar comprensión a otros. Y entonces puede hacerlo, no hay mal en ello. Así pues, él (Siddharameshwar) fue muy bueno cuando dijo a alguien que le estaba preguntando. Él (el que preguntaba) dijo que quería ser un maestro. (Se escucha algo). Él (Siddharameshwar) le dijo que si le gustaba hablar a otros por sí mismo… (Alguien habla)… ¿Qué dice?</w:t>
      </w:r>
    </w:p>
    <w:p>
      <w:pPr>
        <w:pStyle w:val="Normal"/>
        <w:rPr>
          <w:lang w:val="es-ES"/>
        </w:rPr>
      </w:pPr>
      <w:r>
        <w:rPr>
          <w:lang w:val="es-ES"/>
        </w:rPr>
      </w:r>
    </w:p>
    <w:p>
      <w:pPr>
        <w:pStyle w:val="Normal"/>
        <w:rPr>
          <w:b/>
          <w:b/>
          <w:i/>
          <w:i/>
          <w:lang w:val="es-ES"/>
        </w:rPr>
      </w:pPr>
      <w:r>
        <w:rPr>
          <w:b/>
          <w:i/>
          <w:lang w:val="es-ES"/>
        </w:rPr>
        <w:t>Voz: Cátedra, cátedra… (Esta persona repite esta palabra insistentemente).</w:t>
      </w:r>
    </w:p>
    <w:p>
      <w:pPr>
        <w:pStyle w:val="Normal"/>
        <w:rPr>
          <w:b/>
          <w:b/>
          <w:i/>
          <w:i/>
          <w:lang w:val="es-ES"/>
        </w:rPr>
      </w:pPr>
      <w:r>
        <w:rPr>
          <w:b/>
          <w:i/>
          <w:lang w:val="es-ES"/>
        </w:rPr>
      </w:r>
    </w:p>
    <w:p>
      <w:pPr>
        <w:pStyle w:val="Normal"/>
        <w:rPr>
          <w:b/>
          <w:b/>
          <w:i/>
          <w:i/>
          <w:lang w:val="es-ES"/>
        </w:rPr>
      </w:pPr>
      <w:r>
        <w:rPr>
          <w:b/>
          <w:i/>
          <w:lang w:val="es-ES"/>
        </w:rPr>
        <w:t>Voces: Sede, sede…</w:t>
      </w:r>
    </w:p>
    <w:p>
      <w:pPr>
        <w:pStyle w:val="Normal"/>
        <w:rPr>
          <w:b/>
          <w:b/>
          <w:i/>
          <w:i/>
          <w:lang w:val="es-ES"/>
        </w:rPr>
      </w:pPr>
      <w:r>
        <w:rPr>
          <w:b/>
          <w:i/>
          <w:lang w:val="es-ES"/>
        </w:rPr>
      </w:r>
    </w:p>
    <w:p>
      <w:pPr>
        <w:pStyle w:val="Normal"/>
        <w:rPr>
          <w:lang w:val="es-ES"/>
        </w:rPr>
      </w:pPr>
      <w:r>
        <w:rPr>
          <w:lang w:val="es-ES"/>
        </w:rPr>
        <w:t>Maharaj: No, es un sitio pequeño.</w:t>
      </w:r>
    </w:p>
    <w:p>
      <w:pPr>
        <w:pStyle w:val="Normal"/>
        <w:rPr>
          <w:lang w:val="es-ES"/>
        </w:rPr>
      </w:pPr>
      <w:r>
        <w:rPr>
          <w:lang w:val="es-ES"/>
        </w:rPr>
      </w:r>
    </w:p>
    <w:p>
      <w:pPr>
        <w:pStyle w:val="Normal"/>
        <w:rPr/>
      </w:pPr>
      <w:r>
        <w:rPr>
          <w:b/>
          <w:i/>
          <w:lang w:val="es-ES"/>
        </w:rPr>
        <w:t>Voz de antes: Su propia cátedra, cátedra, cátedra…</w:t>
      </w:r>
    </w:p>
    <w:p>
      <w:pPr>
        <w:pStyle w:val="Normal"/>
        <w:rPr>
          <w:b/>
          <w:b/>
          <w:i/>
          <w:i/>
          <w:lang w:val="es-ES"/>
        </w:rPr>
      </w:pPr>
      <w:r>
        <w:rPr>
          <w:b/>
          <w:i/>
          <w:lang w:val="es-ES"/>
        </w:rPr>
      </w:r>
    </w:p>
    <w:p>
      <w:pPr>
        <w:pStyle w:val="Normal"/>
        <w:rPr>
          <w:lang w:val="es-ES"/>
        </w:rPr>
      </w:pPr>
      <w:r>
        <w:rPr>
          <w:lang w:val="es-ES"/>
        </w:rPr>
        <w:t>Maharaj: ¿Qué es esto de cátedra? (Risas)… Tómese a usted mismo por todas partes. Tómese a usted mismo…</w:t>
      </w:r>
    </w:p>
    <w:p>
      <w:pPr>
        <w:pStyle w:val="Normal"/>
        <w:rPr>
          <w:lang w:val="es-ES"/>
        </w:rPr>
      </w:pPr>
      <w:r>
        <w:rPr>
          <w:lang w:val="es-ES"/>
        </w:rPr>
      </w:r>
    </w:p>
    <w:p>
      <w:pPr>
        <w:pStyle w:val="Normal"/>
        <w:rPr>
          <w:b/>
          <w:b/>
          <w:i/>
          <w:i/>
          <w:lang w:val="es-ES"/>
        </w:rPr>
      </w:pPr>
      <w:r>
        <w:rPr>
          <w:b/>
          <w:i/>
          <w:lang w:val="es-ES"/>
        </w:rPr>
        <w:t>Voces: ¡Silla, silla!</w:t>
      </w:r>
    </w:p>
    <w:p>
      <w:pPr>
        <w:pStyle w:val="Normal"/>
        <w:rPr>
          <w:b/>
          <w:b/>
          <w:i/>
          <w:i/>
          <w:lang w:val="es-ES"/>
        </w:rPr>
      </w:pPr>
      <w:r>
        <w:rPr>
          <w:b/>
          <w:i/>
          <w:lang w:val="es-ES"/>
        </w:rPr>
      </w:r>
    </w:p>
    <w:p>
      <w:pPr>
        <w:pStyle w:val="Normal"/>
        <w:rPr/>
      </w:pPr>
      <w:r>
        <w:rPr>
          <w:lang w:val="es-ES"/>
        </w:rPr>
        <w:t xml:space="preserve">Maharaj: Sí, silla, una simple silla. No se requiere ninguna cátedra, para eso no se requiere ninguna cátedra. Usted puede sentarse en cualquier parte (Risas). Usted puede hablar a otros, y eso es la cátedra real. Eso significa el trono real del maestro. Si el maestro le designa a usted, ¿cuánto hay de usted entonces? ¿Cuál es la gracia? ¿Qué gracia tiene usted?… En la India, una persona fue designada por el maestro; pero él volvió a enamorarse después. Él estaba con una muchacha americana y quería amores con ella. Alguien, yo no recuerdo su nombre. Así pues, ellos les echaron, las gentes les dijeron que se fueran. Ellos huyeron de aquel sitio debido a que él quería amar a aquella mujer americana… Cuando usted quiere a una mujer, ¿cómo puede usted amar a los demás, dígame? Usted debe amar a todos igualmente. Así pues, él tuvo que dejar aquel lugar y el trono y huir a América (Risas). Él tuvo que dejar aquel trono. El maestro le designa a usted; pero a veces acontece algo, su mente se va al lado falso. No se requiere ninguna designación. Su mente debe decir que «yo soy capaz de dar comprensión a otros». Entonces hágalo, no hay ningún mal en ello. No se requiere la designación de nadie; uno debe comprender por sí mismo, ¿de acuerdo? </w:t>
      </w:r>
    </w:p>
    <w:p>
      <w:pPr>
        <w:pStyle w:val="Normal"/>
        <w:rPr>
          <w:lang w:val="es-ES"/>
        </w:rPr>
      </w:pPr>
      <w:r>
        <w:rPr>
          <w:lang w:val="es-ES"/>
        </w:rPr>
      </w:r>
    </w:p>
    <w:p>
      <w:pPr>
        <w:pStyle w:val="Normal"/>
        <w:rPr>
          <w:b/>
          <w:b/>
          <w:i/>
          <w:i/>
          <w:lang w:val="es-ES"/>
        </w:rPr>
      </w:pPr>
      <w:r>
        <w:rPr>
          <w:b/>
          <w:i/>
          <w:lang w:val="es-ES"/>
        </w:rPr>
        <w:t>Intermediario: Maharaj, hay una parte más en esta pregunta.</w:t>
      </w:r>
    </w:p>
    <w:p>
      <w:pPr>
        <w:pStyle w:val="Normal"/>
        <w:rPr>
          <w:b/>
          <w:b/>
          <w:i/>
          <w:i/>
          <w:lang w:val="es-ES"/>
        </w:rPr>
      </w:pPr>
      <w:r>
        <w:rPr>
          <w:b/>
          <w:i/>
          <w:lang w:val="es-ES"/>
        </w:rPr>
      </w:r>
    </w:p>
    <w:p>
      <w:pPr>
        <w:pStyle w:val="Normal"/>
        <w:rPr>
          <w:lang w:val="es-ES"/>
        </w:rPr>
      </w:pPr>
      <w:r>
        <w:rPr>
          <w:lang w:val="es-ES"/>
        </w:rPr>
        <w:t>Maharaj: ¿Qué es?</w:t>
      </w:r>
    </w:p>
    <w:p>
      <w:pPr>
        <w:pStyle w:val="Normal"/>
        <w:rPr>
          <w:lang w:val="es-ES"/>
        </w:rPr>
      </w:pPr>
      <w:r>
        <w:rPr>
          <w:lang w:val="es-ES"/>
        </w:rPr>
      </w:r>
    </w:p>
    <w:p>
      <w:pPr>
        <w:pStyle w:val="Normal"/>
        <w:rPr/>
      </w:pPr>
      <w:r>
        <w:rPr>
          <w:b/>
          <w:i/>
          <w:lang w:val="es-ES"/>
        </w:rPr>
        <w:t>Intermediario: La parte en que se habla de un maestro que ha dejado su cuerpo. Él pregunta que si puede comprender sin la presencia física del maestro. Él no le encontró en la presencia física…</w:t>
      </w:r>
    </w:p>
    <w:p>
      <w:pPr>
        <w:pStyle w:val="Normal"/>
        <w:rPr>
          <w:b/>
          <w:b/>
          <w:i/>
          <w:i/>
          <w:lang w:val="es-ES"/>
        </w:rPr>
      </w:pPr>
      <w:r>
        <w:rPr>
          <w:b/>
          <w:i/>
          <w:lang w:val="es-ES"/>
        </w:rPr>
      </w:r>
    </w:p>
    <w:p>
      <w:pPr>
        <w:pStyle w:val="Normal"/>
        <w:rPr/>
      </w:pPr>
      <w:r>
        <w:rPr>
          <w:lang w:val="es-ES"/>
        </w:rPr>
        <w:t>Maharaj: Él no encontró al maestro (en la presencia física), entonces él no puede comprender. Si no sé el nombre de la calle, entonces ¿cómo puedo venir aquí? ¿Cómo puedo entrar aquí? Si el maestro no está aquí, si no hay maestro, ¿cómo puede él indicarle a usted? Si el maestro no está en el cuerpo, ¿cómo puede él indicarle a usted? Si él está en el cuerpo, entonces puede hacer algo. Pero cuando el cuerpo es abandonado, entonces no queda nada. Hay un buen ejemplo de eso. Un hombre era considerado que jugaba con dios y hacía todo con dios. Todos los santos fueron invitados a una reunión, y él también fue invitado… (Aquí hay un corte… y de repente se oye la voz del intermediario hablando).</w:t>
      </w:r>
    </w:p>
    <w:p>
      <w:pPr>
        <w:pStyle w:val="Normal"/>
        <w:rPr>
          <w:lang w:val="es-ES"/>
        </w:rPr>
      </w:pPr>
      <w:r>
        <w:rPr>
          <w:lang w:val="es-ES"/>
        </w:rPr>
      </w:r>
    </w:p>
    <w:p>
      <w:pPr>
        <w:pStyle w:val="Normal"/>
        <w:rPr>
          <w:b/>
          <w:b/>
          <w:i/>
          <w:i/>
          <w:lang w:val="es-ES"/>
        </w:rPr>
      </w:pPr>
      <w:r>
        <w:rPr>
          <w:b/>
          <w:i/>
          <w:lang w:val="es-ES"/>
        </w:rPr>
        <w:t>Intermediario: …Golpéelo y escuche el sonido, y entonces diga, «¡ah! Es un buen puchero».</w:t>
      </w:r>
    </w:p>
    <w:p>
      <w:pPr>
        <w:pStyle w:val="Normal"/>
        <w:rPr>
          <w:b/>
          <w:b/>
          <w:i/>
          <w:i/>
          <w:lang w:val="es-ES"/>
        </w:rPr>
      </w:pPr>
      <w:r>
        <w:rPr>
          <w:b/>
          <w:i/>
          <w:lang w:val="es-ES"/>
        </w:rPr>
      </w:r>
    </w:p>
    <w:p>
      <w:pPr>
        <w:pStyle w:val="Normal"/>
        <w:rPr>
          <w:i/>
          <w:i/>
          <w:lang w:val="es-ES"/>
        </w:rPr>
      </w:pPr>
      <w:r>
        <w:rPr>
          <w:i/>
          <w:lang w:val="es-ES"/>
        </w:rPr>
        <w:t>El traductor dice: Cuando tenemos cacharros de barro, para saber si son buenos o malos hay que golpearlos; y según el sonido se sabe si son buenos o malos.</w:t>
      </w:r>
    </w:p>
    <w:p>
      <w:pPr>
        <w:pStyle w:val="Normal"/>
        <w:rPr>
          <w:i/>
          <w:i/>
          <w:lang w:val="es-ES"/>
        </w:rPr>
      </w:pPr>
      <w:r>
        <w:rPr>
          <w:i/>
          <w:lang w:val="es-ES"/>
        </w:rPr>
      </w:r>
    </w:p>
    <w:p>
      <w:pPr>
        <w:pStyle w:val="Normal"/>
        <w:rPr>
          <w:lang w:val="es-ES"/>
        </w:rPr>
      </w:pPr>
      <w:r>
        <w:rPr>
          <w:lang w:val="es-ES"/>
        </w:rPr>
        <w:t>Maharaj: Así pues, aquella persona estaba allí.</w:t>
      </w:r>
    </w:p>
    <w:p>
      <w:pPr>
        <w:pStyle w:val="Normal"/>
        <w:rPr>
          <w:lang w:val="es-ES"/>
        </w:rPr>
      </w:pPr>
      <w:r>
        <w:rPr>
          <w:lang w:val="es-ES"/>
        </w:rPr>
      </w:r>
    </w:p>
    <w:p>
      <w:pPr>
        <w:pStyle w:val="Normal"/>
        <w:rPr>
          <w:b/>
          <w:b/>
          <w:i/>
          <w:i/>
          <w:lang w:val="es-ES"/>
        </w:rPr>
      </w:pPr>
      <w:r>
        <w:rPr>
          <w:b/>
          <w:i/>
          <w:lang w:val="es-ES"/>
        </w:rPr>
        <w:t>Traductor: Esta persona que quería probar a los maestros estaba allí.</w:t>
      </w:r>
    </w:p>
    <w:p>
      <w:pPr>
        <w:pStyle w:val="Normal"/>
        <w:rPr>
          <w:b/>
          <w:b/>
          <w:i/>
          <w:i/>
          <w:lang w:val="es-ES"/>
        </w:rPr>
      </w:pPr>
      <w:r>
        <w:rPr>
          <w:b/>
          <w:i/>
          <w:lang w:val="es-ES"/>
        </w:rPr>
      </w:r>
    </w:p>
    <w:p>
      <w:pPr>
        <w:pStyle w:val="Normal"/>
        <w:rPr/>
      </w:pPr>
      <w:r>
        <w:rPr>
          <w:lang w:val="es-ES"/>
        </w:rPr>
        <w:t>Maharaj: …Él era una persona realizada. Ellos le dijeron, «¿puedes decir ahora, de todos los que estamos aquí, quién es de buen barro o no?» Entonces él fue a la persona que hablaba con el Señor Krishna y que jugaba con él, y le dijo, «tú no eres un puchero bueno, hay algún defecto». Entonces él fue corriendo al Señor Krishna, aunque el Señor Krishna había dejado su cuerpo. Pero él quería hablarle, y fue y pidió al Señor Krishna, «¿me das el conocimiento o no?» Así pues, el Señor Krishna le dijo, «No puedo darte ninguna comprensión. Tienes que ir a esta cierta persona, y la tendrás». Cuando el maestro no está, no puede darle a usted comprensión. Cuando él ha dejado su cuerpo y usted no le siente, ¿cómo puede recibir algo de él? Muerto significa desaparecido; ellos le ponen en la tumba, y nada más. Así pues, comprenda de esta manera, él no puede darle nada. El Señor Krishna se lo dijo, «No puedo darte conocimiento. Tienes que ir a una cierta persona y allí recibirás conocimiento». ¿Por qué el Señor Krishna no podía dar comprensión? Porque él era un pensamiento de la persona, creado por su mente. Así pues, ¿cómo podía él dar conocimiento? Entonces él pidió ir a ver a alguien, y entonces obtuvo la realización. Así es como se debe. Después de la muerte, usted no puede dar comprensión a nadie. Si usted ha visto al maestro y tiene algunas ideas en su mente, entonces usted puede al menos comprenderle. ¡En otro caso, no! Así pues, el hombre muerto no puede dar ninguna respuesta, délo por hecho. Cuando uno muere, muchas gentes lloran, ¿dice el muerto «no lloréis»? ¡Él no dice nada! Él no oye el llanto, ¿qué puede decir entonces, dígame? Comprenda de esta manera, debe haber un maestro vivo, y él puede hacer que usted comprenda. En otro caso, no. Esa era la pregunta, ¿no?</w:t>
      </w:r>
    </w:p>
    <w:p>
      <w:pPr>
        <w:pStyle w:val="Normal"/>
        <w:rPr>
          <w:lang w:val="es-ES"/>
        </w:rPr>
      </w:pPr>
      <w:r>
        <w:rPr>
          <w:lang w:val="es-ES"/>
        </w:rPr>
      </w:r>
    </w:p>
    <w:p>
      <w:pPr>
        <w:pStyle w:val="Normal"/>
        <w:rPr>
          <w:b/>
          <w:b/>
          <w:i/>
          <w:i/>
          <w:lang w:val="es-ES"/>
        </w:rPr>
      </w:pPr>
      <w:r>
        <w:rPr>
          <w:b/>
          <w:i/>
          <w:lang w:val="es-ES"/>
        </w:rPr>
        <w:t>Voz de mujer: ¿Puedo preguntar algo? Si el maestro está vivo, ¿es necesario que uno esté con él, cerca de él?</w:t>
      </w:r>
    </w:p>
    <w:p>
      <w:pPr>
        <w:pStyle w:val="Normal"/>
        <w:rPr>
          <w:b/>
          <w:b/>
          <w:i/>
          <w:i/>
          <w:lang w:val="es-ES"/>
        </w:rPr>
      </w:pPr>
      <w:r>
        <w:rPr>
          <w:b/>
          <w:i/>
          <w:lang w:val="es-ES"/>
        </w:rPr>
      </w:r>
    </w:p>
    <w:p>
      <w:pPr>
        <w:pStyle w:val="Normal"/>
        <w:rPr/>
      </w:pPr>
      <w:r>
        <w:rPr>
          <w:lang w:val="es-ES"/>
        </w:rPr>
        <w:t>Maharaj: …No, no, ninguna necesidad. Lo que él dice, usted debe hacerlo. Voy a dar un ejemplo; si usted va a la escuela, el maestro enseña y usted vuelve a casa; pero lo que él dice, usted puede experimentarlo; y eso es lo mismo si usted está en la presencia del maestro, nada más. Todas estas cosas no son necesarias, pero lo que él dice, acéptelo. Suponga que está con él, y no acepta lo que él dice, ¿qué pasa entonces? Todo es inútil. Cuando acepta, entonces está bien. Así pues, estar con él no es la cuestión real. Lo que él dice, acéptelo con amor y armonía y ámelo con la mente, «¡oh! Lo que él dice es correcto», usted debe sentir eso. Y si no está con él o no está en su vecindad, nada de qué inquietarse. Usted va a la escuela durante cinco o seis horas, no va todo el día; y después vuelve a casa. Pero si hace lo que el maestro dice, usted mismo deviene un maestro, ¿o no? Trate de comprender de esta manera. Estar en la vecindad del maestro, ¿por qué inquietarse? Lo que él dice, acéptelo; lo que él dice, acéptelo con amor y con la mente… ¿de acuerdo? En caso contrario, no. En caso contrario, ¿qué ocurrirá? Que él habla de «tiza» y usted comprende «queso»…</w:t>
      </w:r>
    </w:p>
    <w:p>
      <w:pPr>
        <w:pStyle w:val="Normal"/>
        <w:rPr>
          <w:lang w:val="es-ES"/>
        </w:rPr>
      </w:pPr>
      <w:r>
        <w:rPr>
          <w:lang w:val="es-ES"/>
        </w:rPr>
      </w:r>
    </w:p>
    <w:p>
      <w:pPr>
        <w:pStyle w:val="Normal"/>
        <w:rPr/>
      </w:pPr>
      <w:r>
        <w:rPr>
          <w:b/>
          <w:i/>
          <w:lang w:val="es-ES"/>
        </w:rPr>
        <w:t>Intermediario: Hay un dicho en inglés, en la pizarra uno escribe con tiza, ¿de acuerdo? Así pues, el maestro habla de tiza y usted piensa que es queso.</w:t>
      </w:r>
    </w:p>
    <w:p>
      <w:pPr>
        <w:pStyle w:val="Normal"/>
        <w:rPr>
          <w:b/>
          <w:b/>
          <w:i/>
          <w:i/>
          <w:lang w:val="es-ES"/>
        </w:rPr>
      </w:pPr>
      <w:r>
        <w:rPr>
          <w:b/>
          <w:i/>
          <w:lang w:val="es-ES"/>
        </w:rPr>
      </w:r>
    </w:p>
    <w:p>
      <w:pPr>
        <w:pStyle w:val="Normal"/>
        <w:rPr>
          <w:i/>
          <w:i/>
          <w:lang w:val="es-ES"/>
        </w:rPr>
      </w:pPr>
      <w:r>
        <w:rPr>
          <w:i/>
          <w:lang w:val="es-ES"/>
        </w:rPr>
        <w:t>Otra persona intenta aclarar: …Yo pienso que el maestro dice una cosa y uno piensa que es otra.</w:t>
      </w:r>
    </w:p>
    <w:p>
      <w:pPr>
        <w:pStyle w:val="Normal"/>
        <w:rPr>
          <w:i/>
          <w:i/>
          <w:lang w:val="es-ES"/>
        </w:rPr>
      </w:pPr>
      <w:r>
        <w:rPr>
          <w:i/>
          <w:lang w:val="es-ES"/>
        </w:rPr>
      </w:r>
    </w:p>
    <w:p>
      <w:pPr>
        <w:pStyle w:val="Normal"/>
        <w:rPr/>
      </w:pPr>
      <w:r>
        <w:rPr>
          <w:lang w:val="es-ES"/>
        </w:rPr>
        <w:t>Maharaj: Trate de comprender al maestro, y si está con él o no está con él, no importa. Lo que él enseña es el punto principal. Si usted habla de la enseñanza, si acepta la enseñanza, entonces usted es Él. ¿Qué más se necesita, eh?</w:t>
      </w:r>
    </w:p>
    <w:p>
      <w:pPr>
        <w:pStyle w:val="Normal"/>
        <w:rPr>
          <w:lang w:val="es-ES"/>
        </w:rPr>
      </w:pPr>
      <w:r>
        <w:rPr>
          <w:lang w:val="es-ES"/>
        </w:rPr>
      </w:r>
    </w:p>
    <w:p>
      <w:pPr>
        <w:pStyle w:val="Normal"/>
        <w:rPr/>
      </w:pPr>
      <w:r>
        <w:rPr>
          <w:b/>
          <w:i/>
          <w:lang w:val="es-ES"/>
        </w:rPr>
        <w:t>Pregunta de un asistente: El maestro no es el cuerpo físico; por tanto, yo no entiendo por qué la muerte del cuerpo físico puede anular la influencia o la enseñanza de un maestro. No comprendo por qué es necesaria la presencia física, cuando el maestro es universal, es uno y no es el cuerpo físico.</w:t>
      </w:r>
    </w:p>
    <w:p>
      <w:pPr>
        <w:pStyle w:val="Normal"/>
        <w:rPr>
          <w:b/>
          <w:b/>
          <w:i/>
          <w:i/>
          <w:lang w:val="es-ES"/>
        </w:rPr>
      </w:pPr>
      <w:r>
        <w:rPr>
          <w:b/>
          <w:i/>
          <w:lang w:val="es-ES"/>
        </w:rPr>
      </w:r>
    </w:p>
    <w:p>
      <w:pPr>
        <w:pStyle w:val="Normal"/>
        <w:rPr/>
      </w:pPr>
      <w:r>
        <w:rPr>
          <w:i/>
          <w:lang w:val="es-ES"/>
        </w:rPr>
        <w:t>Traductor: El maestro no es el cuerpo físico. Entonces, ¿por qué es necesaria la presencia física del maestro, si él no es realmente un cuerpo físico?</w:t>
      </w:r>
    </w:p>
    <w:p>
      <w:pPr>
        <w:pStyle w:val="Normal"/>
        <w:rPr>
          <w:i/>
          <w:i/>
          <w:lang w:val="es-ES"/>
        </w:rPr>
      </w:pPr>
      <w:r>
        <w:rPr>
          <w:i/>
          <w:lang w:val="es-ES"/>
        </w:rPr>
      </w:r>
    </w:p>
    <w:p>
      <w:pPr>
        <w:pStyle w:val="Normal"/>
        <w:rPr>
          <w:b/>
          <w:b/>
          <w:i/>
          <w:i/>
          <w:lang w:val="es-ES"/>
        </w:rPr>
      </w:pPr>
      <w:r>
        <w:rPr>
          <w:b/>
          <w:i/>
          <w:lang w:val="es-ES"/>
        </w:rPr>
        <w:t>Intermediario: Él dice que el maestro no es el cuerpo físico. Entonces, ¿por qué es necesario un cuerpo físico como maestro?</w:t>
      </w:r>
    </w:p>
    <w:p>
      <w:pPr>
        <w:pStyle w:val="Normal"/>
        <w:rPr>
          <w:b/>
          <w:b/>
          <w:i/>
          <w:i/>
          <w:lang w:val="es-ES"/>
        </w:rPr>
      </w:pPr>
      <w:r>
        <w:rPr>
          <w:b/>
          <w:i/>
          <w:lang w:val="es-ES"/>
        </w:rPr>
      </w:r>
    </w:p>
    <w:p>
      <w:pPr>
        <w:pStyle w:val="Normal"/>
        <w:rPr/>
      </w:pPr>
      <w:r>
        <w:rPr>
          <w:lang w:val="es-ES"/>
        </w:rPr>
        <w:t>Maharaj: El cuerpo físico, sí; el cuerpo físico es necesario para eliminar todas las cosas físicas que usted siente. Lo que usted ve y percibe son todo cosas físicas; ellas no son verdaderas. Así pues, el maestro físico es necesario para eliminar esa mente falsa, la mente que usted ha recibido. Si el maestro no está en el cuerpo físico, ¿cómo puede usted comprenderle? Así pues, él le enseña y hace que usted comprenda. Todos los ejemplos y todas las dudas son resueltas por el maestro, si usted va a la escuela. Si el maestro la resuelve, entonces esa duda queda resuelta para usted. Trate de comprender al maestro. A menos que le comprenda, no puede comprender sus enseñanzas. Y una vez que ha comprendido todo, entonces está comprendido, délo por hecho. Usted es uno en la mente; todo el mundo es uno y el mundo es uno también, y usted debe sentir eso. ¿Entonces? ¿Qué queda de usted? Usted deviene Él, ¿o no? Muy bien…</w:t>
      </w:r>
    </w:p>
    <w:p>
      <w:pPr>
        <w:pStyle w:val="Normal"/>
        <w:rPr>
          <w:lang w:val="es-ES"/>
        </w:rPr>
      </w:pPr>
      <w:r>
        <w:rPr>
          <w:lang w:val="es-ES"/>
        </w:rPr>
      </w:r>
    </w:p>
    <w:p>
      <w:pPr>
        <w:pStyle w:val="Normal"/>
        <w:rPr>
          <w:lang w:val="es-ES"/>
        </w:rPr>
      </w:pPr>
      <w:r>
        <w:rPr>
          <w:lang w:val="es-ES"/>
        </w:rPr>
        <w:t>¿Algo más?</w:t>
      </w:r>
    </w:p>
    <w:p>
      <w:pPr>
        <w:pStyle w:val="Normal"/>
        <w:rPr>
          <w:lang w:val="es-ES"/>
        </w:rPr>
      </w:pPr>
      <w:r>
        <w:rPr>
          <w:lang w:val="es-ES"/>
        </w:rPr>
      </w:r>
    </w:p>
    <w:p>
      <w:pPr>
        <w:pStyle w:val="Normal"/>
        <w:rPr/>
      </w:pPr>
      <w:r>
        <w:rPr>
          <w:lang w:val="es-ES"/>
        </w:rPr>
        <w:t>Pregunta de un asistente francés cuyo inglés no es fácil de entender: ¿Puede usted explicarnos la diferencia entre mi propia voz interior, mi intención, mi propia voluntad de que yo quiero ser todo, y la voz de alguien que dijo —¿usted sabe?— «Yo soy». Yo siento que escucho a mi maestro, pero mi maestro está muerto. Así pues, ¿la voz de quién escucho? ¿Y cuál es su realidad, «yo soy»? ¿Cómo puedo yo descubrirlo? ¿Cómo puedo yo estar seguro de que el «yo soy» que me habla es «yo soy»? ¿Cómo podemos diferenciar entre mi propia voz, mi realidad, «yo soy» y la voz del manipulador?</w:t>
      </w:r>
    </w:p>
    <w:p>
      <w:pPr>
        <w:pStyle w:val="Normal"/>
        <w:rPr>
          <w:lang w:val="es-ES"/>
        </w:rPr>
      </w:pPr>
      <w:r>
        <w:rPr>
          <w:lang w:val="es-ES"/>
        </w:rPr>
      </w:r>
    </w:p>
    <w:p>
      <w:pPr>
        <w:pStyle w:val="Normal"/>
        <w:rPr/>
      </w:pPr>
      <w:r>
        <w:rPr>
          <w:b/>
          <w:i/>
          <w:lang w:val="es-ES"/>
        </w:rPr>
        <w:t>Intermediario: Lo primero que dice es ¿cómo diferenciar entre mi voz interior, mi intención, mi voluntad de que yo quiero y la voz de alguien en quien yo creo? ¿Cómo diferenciar entre estos? ¿Y qué es la voz «yo soy» que escucho dentro de mí? ¿Cómo encajarla con todos estos pensamientos?</w:t>
      </w:r>
    </w:p>
    <w:p>
      <w:pPr>
        <w:pStyle w:val="Normal"/>
        <w:rPr>
          <w:b/>
          <w:b/>
          <w:i/>
          <w:i/>
          <w:lang w:val="es-ES"/>
        </w:rPr>
      </w:pPr>
      <w:r>
        <w:rPr>
          <w:b/>
          <w:i/>
          <w:lang w:val="es-ES"/>
        </w:rPr>
      </w:r>
    </w:p>
    <w:p>
      <w:pPr>
        <w:pStyle w:val="Normal"/>
        <w:rPr>
          <w:lang w:val="es-ES"/>
        </w:rPr>
      </w:pPr>
      <w:r>
        <w:rPr>
          <w:lang w:val="es-ES"/>
        </w:rPr>
        <w:t>Maharaj: Pienso que la pregunta no está clara.</w:t>
      </w:r>
    </w:p>
    <w:p>
      <w:pPr>
        <w:pStyle w:val="Normal"/>
        <w:rPr>
          <w:lang w:val="es-ES"/>
        </w:rPr>
      </w:pPr>
      <w:r>
        <w:rPr>
          <w:lang w:val="es-ES"/>
        </w:rPr>
      </w:r>
    </w:p>
    <w:p>
      <w:pPr>
        <w:pStyle w:val="Normal"/>
        <w:rPr>
          <w:b/>
          <w:b/>
          <w:i/>
          <w:i/>
          <w:lang w:val="es-ES"/>
        </w:rPr>
      </w:pPr>
      <w:r>
        <w:rPr>
          <w:b/>
          <w:i/>
          <w:lang w:val="es-ES"/>
        </w:rPr>
        <w:t>Intermediario: Sí.</w:t>
      </w:r>
    </w:p>
    <w:p>
      <w:pPr>
        <w:pStyle w:val="Normal"/>
        <w:rPr>
          <w:b/>
          <w:b/>
          <w:i/>
          <w:i/>
          <w:lang w:val="es-ES"/>
        </w:rPr>
      </w:pPr>
      <w:r>
        <w:rPr>
          <w:b/>
          <w:i/>
          <w:lang w:val="es-ES"/>
        </w:rPr>
      </w:r>
    </w:p>
    <w:p>
      <w:pPr>
        <w:pStyle w:val="Normal"/>
        <w:rPr>
          <w:lang w:val="es-ES"/>
        </w:rPr>
      </w:pPr>
      <w:r>
        <w:rPr>
          <w:lang w:val="es-ES"/>
        </w:rPr>
        <w:t>Maharaj: ¿Cuál es la pregunta real?</w:t>
      </w:r>
    </w:p>
    <w:p>
      <w:pPr>
        <w:pStyle w:val="Normal"/>
        <w:rPr>
          <w:lang w:val="es-ES"/>
        </w:rPr>
      </w:pPr>
      <w:r>
        <w:rPr>
          <w:lang w:val="es-ES"/>
        </w:rPr>
      </w:r>
    </w:p>
    <w:p>
      <w:pPr>
        <w:pStyle w:val="Normal"/>
        <w:rPr/>
      </w:pPr>
      <w:r>
        <w:rPr>
          <w:b/>
          <w:i/>
          <w:lang w:val="es-ES"/>
        </w:rPr>
        <w:t>Intermediario: Sí, pero la pregunta está dividida, la pregunta es demasiado larga; así pues, está dividida en…</w:t>
      </w:r>
    </w:p>
    <w:p>
      <w:pPr>
        <w:pStyle w:val="Normal"/>
        <w:rPr>
          <w:b/>
          <w:b/>
          <w:i/>
          <w:i/>
          <w:lang w:val="es-ES"/>
        </w:rPr>
      </w:pPr>
      <w:r>
        <w:rPr>
          <w:b/>
          <w:i/>
          <w:lang w:val="es-ES"/>
        </w:rPr>
      </w:r>
    </w:p>
    <w:p>
      <w:pPr>
        <w:pStyle w:val="Normal"/>
        <w:rPr>
          <w:lang w:val="es-ES"/>
        </w:rPr>
      </w:pPr>
      <w:r>
        <w:rPr>
          <w:lang w:val="es-ES"/>
        </w:rPr>
        <w:t>Maharaj: Bien, pero la pregunta debe ser clara si yo quiero responder. Si yo no estoy claro, ¿cómo puedo responder?</w:t>
      </w:r>
    </w:p>
    <w:p>
      <w:pPr>
        <w:pStyle w:val="Normal"/>
        <w:rPr>
          <w:lang w:val="es-ES"/>
        </w:rPr>
      </w:pPr>
      <w:r>
        <w:rPr>
          <w:lang w:val="es-ES"/>
        </w:rPr>
      </w:r>
    </w:p>
    <w:p>
      <w:pPr>
        <w:pStyle w:val="Normal"/>
        <w:rPr/>
      </w:pPr>
      <w:r>
        <w:rPr>
          <w:lang w:val="es-ES"/>
        </w:rPr>
        <w:t>El asistente francés lo vuelve a intentar: yo he estado buscando toda mi vida… Estoy escuchando a todos aquí, hablando y pensando. Así pues, ¿cómo puedo yo reconocer realmente «quién soy yo», que es el uno, el gran uno que me habla? ¿Y por qué no es verdadero ahora? ¿Por qué no está aquí ahora? ¿Quién está hablándome? Así pues, cuando yo estoy silente y escucho a todos, ¿cómo puedo hacer la diferencia?</w:t>
      </w:r>
    </w:p>
    <w:p>
      <w:pPr>
        <w:pStyle w:val="Normal"/>
        <w:rPr>
          <w:lang w:val="es-ES"/>
        </w:rPr>
      </w:pPr>
      <w:r>
        <w:rPr>
          <w:lang w:val="es-ES"/>
        </w:rPr>
      </w:r>
    </w:p>
    <w:p>
      <w:pPr>
        <w:pStyle w:val="Normal"/>
        <w:rPr/>
      </w:pPr>
      <w:r>
        <w:rPr>
          <w:b/>
          <w:i/>
          <w:lang w:val="es-ES"/>
        </w:rPr>
        <w:t>Intermediario: Lo que él quiere decir es ¿cómo puede él hacer la diferenciación de si la persona que le está hablando es el maestro real o no?</w:t>
      </w:r>
    </w:p>
    <w:p>
      <w:pPr>
        <w:pStyle w:val="Normal"/>
        <w:rPr>
          <w:b/>
          <w:b/>
          <w:i/>
          <w:i/>
          <w:lang w:val="es-ES"/>
        </w:rPr>
      </w:pPr>
      <w:r>
        <w:rPr>
          <w:b/>
          <w:i/>
          <w:lang w:val="es-ES"/>
        </w:rPr>
      </w:r>
    </w:p>
    <w:p>
      <w:pPr>
        <w:pStyle w:val="Normal"/>
        <w:rPr>
          <w:i/>
          <w:i/>
          <w:lang w:val="es-ES"/>
        </w:rPr>
      </w:pPr>
      <w:r>
        <w:rPr>
          <w:i/>
          <w:lang w:val="es-ES"/>
        </w:rPr>
        <w:t>Asistente francés: Yo le encuentro a usted, y ahora estoy escuchando su voz. Así pues, ¿cómo puedo saber que es mi propia voz la que me está hablando o la voz del «yo soy»?</w:t>
      </w:r>
    </w:p>
    <w:p>
      <w:pPr>
        <w:pStyle w:val="Normal"/>
        <w:rPr>
          <w:i/>
          <w:i/>
          <w:lang w:val="es-ES"/>
        </w:rPr>
      </w:pPr>
      <w:r>
        <w:rPr>
          <w:i/>
          <w:lang w:val="es-ES"/>
        </w:rPr>
      </w:r>
    </w:p>
    <w:p>
      <w:pPr>
        <w:pStyle w:val="Normal"/>
        <w:rPr>
          <w:b/>
          <w:b/>
          <w:i/>
          <w:i/>
          <w:lang w:val="es-ES"/>
        </w:rPr>
      </w:pPr>
      <w:r>
        <w:rPr>
          <w:b/>
          <w:i/>
          <w:lang w:val="es-ES"/>
        </w:rPr>
        <w:t>Otro intermediario: …Parece que él escucha voces y que no puede discriminar cuál es la real.</w:t>
      </w:r>
    </w:p>
    <w:p>
      <w:pPr>
        <w:pStyle w:val="Normal"/>
        <w:rPr>
          <w:b/>
          <w:b/>
          <w:i/>
          <w:i/>
          <w:lang w:val="es-ES"/>
        </w:rPr>
      </w:pPr>
      <w:r>
        <w:rPr>
          <w:b/>
          <w:i/>
          <w:lang w:val="es-ES"/>
        </w:rPr>
      </w:r>
    </w:p>
    <w:p>
      <w:pPr>
        <w:pStyle w:val="Normal"/>
        <w:rPr/>
      </w:pPr>
      <w:r>
        <w:rPr>
          <w:i/>
          <w:lang w:val="es-ES"/>
        </w:rPr>
        <w:t>Asistente francés: Debido a que hay muchos maestros ahora, aquí en esta habitación, nosotros somos gentes que hemos estado buscando durante cincuenta años. Así pues, ellos son muy fuertes, de intención muy fuerte. Así pues, yo voy a estar junto a ellos y a recibir su intención, debido a que hoy estoy débil; estoy muy, muy fatigado, y cuando vuelvo a casa, entonces yo ya no sé quién soy yo, debido a esta —¿cómo lo dice usted?— tristeza. La tristeza yo la siento en mi cuerpo y en mí mismo también. ¿Cómo puedo entonces hacer la diferencia?</w:t>
      </w:r>
    </w:p>
    <w:p>
      <w:pPr>
        <w:pStyle w:val="Normal"/>
        <w:rPr>
          <w:i/>
          <w:i/>
          <w:lang w:val="es-ES"/>
        </w:rPr>
      </w:pPr>
      <w:r>
        <w:rPr>
          <w:i/>
          <w:lang w:val="es-ES"/>
        </w:rPr>
      </w:r>
    </w:p>
    <w:p>
      <w:pPr>
        <w:pStyle w:val="Normal"/>
        <w:rPr/>
      </w:pPr>
      <w:r>
        <w:rPr>
          <w:b/>
          <w:i/>
          <w:lang w:val="es-ES"/>
        </w:rPr>
        <w:t>Intermediario (hablando al asistente francés): Lo que usted trata de decir es que usted está rodeado por un montón de gentes que han estado buscando para encontrar la realidad. Cada quien le habla a usted cosas diferentes, y usted no sabe cómo diferenciar quién es verdadero y quién es falso.</w:t>
      </w:r>
    </w:p>
    <w:p>
      <w:pPr>
        <w:pStyle w:val="Normal"/>
        <w:rPr>
          <w:b/>
          <w:b/>
          <w:i/>
          <w:i/>
          <w:lang w:val="es-ES"/>
        </w:rPr>
      </w:pPr>
      <w:r>
        <w:rPr>
          <w:b/>
          <w:i/>
          <w:lang w:val="es-ES"/>
        </w:rPr>
      </w:r>
    </w:p>
    <w:p>
      <w:pPr>
        <w:pStyle w:val="Normal"/>
        <w:rPr/>
      </w:pPr>
      <w:r>
        <w:rPr>
          <w:i/>
          <w:lang w:val="es-ES"/>
        </w:rPr>
        <w:t>Asistente francés: Sí, debido a que yo estoy triste ahora. No es mí mismo, puesto que «yo soy», pero yo no puedo hacer la diferencia. No es mí mismo, pero ¿quién es? ¿Quién está triste ahora?</w:t>
      </w:r>
    </w:p>
    <w:p>
      <w:pPr>
        <w:pStyle w:val="Normal"/>
        <w:rPr>
          <w:i/>
          <w:i/>
          <w:lang w:val="es-ES"/>
        </w:rPr>
      </w:pPr>
      <w:r>
        <w:rPr>
          <w:i/>
          <w:lang w:val="es-ES"/>
        </w:rPr>
      </w:r>
    </w:p>
    <w:p>
      <w:pPr>
        <w:pStyle w:val="Normal"/>
        <w:rPr>
          <w:b/>
          <w:b/>
          <w:i/>
          <w:i/>
          <w:lang w:val="es-ES"/>
        </w:rPr>
      </w:pPr>
      <w:r>
        <w:rPr>
          <w:b/>
          <w:i/>
          <w:lang w:val="es-ES"/>
        </w:rPr>
        <w:t>Intermediario: ¿Puede usted comprender ese «yo soy, yo no soy»? ¿Es eso lo que usted está intentando decir?</w:t>
      </w:r>
    </w:p>
    <w:p>
      <w:pPr>
        <w:pStyle w:val="Normal"/>
        <w:rPr>
          <w:b/>
          <w:b/>
          <w:i/>
          <w:i/>
          <w:lang w:val="es-ES"/>
        </w:rPr>
      </w:pPr>
      <w:r>
        <w:rPr>
          <w:b/>
          <w:i/>
          <w:lang w:val="es-ES"/>
        </w:rPr>
      </w:r>
    </w:p>
    <w:p>
      <w:pPr>
        <w:pStyle w:val="Normal"/>
        <w:rPr>
          <w:i/>
          <w:i/>
          <w:lang w:val="es-ES"/>
        </w:rPr>
      </w:pPr>
      <w:r>
        <w:rPr>
          <w:i/>
          <w:lang w:val="es-ES"/>
        </w:rPr>
        <w:t>Asistente francés: «Yo soy, yo no soy»… Yo siento que estoy triste, pero cuando entro dentro de mí mismo, sé que no es mío. ¿Para quién es eso? ¿Para quién es eso?</w:t>
      </w:r>
    </w:p>
    <w:p>
      <w:pPr>
        <w:pStyle w:val="Normal"/>
        <w:rPr>
          <w:i/>
          <w:i/>
          <w:lang w:val="es-ES"/>
        </w:rPr>
      </w:pPr>
      <w:r>
        <w:rPr>
          <w:i/>
          <w:lang w:val="es-ES"/>
        </w:rPr>
      </w:r>
    </w:p>
    <w:p>
      <w:pPr>
        <w:pStyle w:val="Normal"/>
        <w:rPr/>
      </w:pPr>
      <w:r>
        <w:rPr>
          <w:b/>
          <w:i/>
          <w:lang w:val="es-ES"/>
        </w:rPr>
        <w:t>Intermediario (a Maharaj): Lo que él dice es, que él está en la compañía de un montón de gentes, que han estado buscando la realidad durante cincuenta años. Él escucha de muchas gentes diferentes pensamientos sobre la realidad. Cuando vuelve a casa, él está triste. Pero dentro de sí mismo, cuando él entra en sí mismo, entonces él no está triste. Fuera, él está muy triste, su mente está triste; pero cuando reposa, entonces él no está triste. Así pues, ¿quién está triste? Dentro de él, ¿quién es el que habla en términos de yo estoy triste, yo estoy muy triste? Pero cuando «yo» se duerme dentro de mí mismo y digo «yo no existo», entonces yo no estoy triste.</w:t>
      </w:r>
    </w:p>
    <w:p>
      <w:pPr>
        <w:pStyle w:val="Normal"/>
        <w:rPr>
          <w:b/>
          <w:b/>
          <w:i/>
          <w:i/>
          <w:lang w:val="es-ES"/>
        </w:rPr>
      </w:pPr>
      <w:r>
        <w:rPr>
          <w:b/>
          <w:i/>
          <w:lang w:val="es-ES"/>
        </w:rPr>
      </w:r>
    </w:p>
    <w:p>
      <w:pPr>
        <w:pStyle w:val="Normal"/>
        <w:rPr>
          <w:i/>
          <w:i/>
          <w:lang w:val="es-ES"/>
        </w:rPr>
      </w:pPr>
      <w:r>
        <w:rPr>
          <w:i/>
          <w:lang w:val="es-ES"/>
        </w:rPr>
        <w:t>Asistente francés: Cuando yo voy hoy, ¿sabe usted?</w:t>
      </w:r>
    </w:p>
    <w:p>
      <w:pPr>
        <w:pStyle w:val="Normal"/>
        <w:rPr>
          <w:i/>
          <w:i/>
          <w:lang w:val="es-ES"/>
        </w:rPr>
      </w:pPr>
      <w:r>
        <w:rPr>
          <w:i/>
          <w:lang w:val="es-ES"/>
        </w:rPr>
      </w:r>
    </w:p>
    <w:p>
      <w:pPr>
        <w:pStyle w:val="Normal"/>
        <w:rPr/>
      </w:pPr>
      <w:r>
        <w:rPr>
          <w:lang w:val="es-ES"/>
        </w:rPr>
        <w:t>Maharaj: ¿Cuándo usted se siente triste?… mi tristeza debe ser eliminada. ¿Quién puede eliminar su tristeza?, dígame. Entonces usted dice otra vez que…</w:t>
      </w:r>
    </w:p>
    <w:p>
      <w:pPr>
        <w:pStyle w:val="Normal"/>
        <w:rPr>
          <w:b/>
          <w:b/>
          <w:i/>
          <w:i/>
          <w:lang w:val="es-ES"/>
        </w:rPr>
      </w:pPr>
      <w:r>
        <w:rPr>
          <w:b/>
          <w:i/>
          <w:lang w:val="es-ES"/>
        </w:rPr>
      </w:r>
    </w:p>
    <w:p>
      <w:pPr>
        <w:pStyle w:val="Normal"/>
        <w:rPr>
          <w:b/>
          <w:b/>
          <w:i/>
          <w:i/>
          <w:lang w:val="es-ES"/>
        </w:rPr>
      </w:pPr>
      <w:r>
        <w:rPr>
          <w:b/>
          <w:i/>
          <w:lang w:val="es-ES"/>
        </w:rPr>
        <w:t>Asistente francés: Ese es mi punto, que no es mi tristeza.</w:t>
      </w:r>
    </w:p>
    <w:p>
      <w:pPr>
        <w:pStyle w:val="Normal"/>
        <w:rPr>
          <w:b/>
          <w:b/>
          <w:i/>
          <w:i/>
          <w:lang w:val="es-ES"/>
        </w:rPr>
      </w:pPr>
      <w:r>
        <w:rPr>
          <w:b/>
          <w:i/>
          <w:lang w:val="es-ES"/>
        </w:rPr>
      </w:r>
    </w:p>
    <w:p>
      <w:pPr>
        <w:pStyle w:val="Normal"/>
        <w:rPr/>
      </w:pPr>
      <w:r>
        <w:rPr>
          <w:lang w:val="es-ES"/>
        </w:rPr>
        <w:t>Maharaj: Y entonces, cuando dice… eso. Olvide todo, «yo no soy eso». Usted debe decir eso. Eso puede venir de que usted desea ser.</w:t>
      </w:r>
    </w:p>
    <w:p>
      <w:pPr>
        <w:pStyle w:val="Normal"/>
        <w:rPr>
          <w:lang w:val="es-ES"/>
        </w:rPr>
      </w:pPr>
      <w:r>
        <w:rPr>
          <w:lang w:val="es-ES"/>
        </w:rPr>
      </w:r>
    </w:p>
    <w:p>
      <w:pPr>
        <w:pStyle w:val="Normal"/>
        <w:rPr>
          <w:lang w:val="es-ES"/>
        </w:rPr>
      </w:pPr>
      <w:r>
        <w:rPr>
          <w:b/>
          <w:i/>
          <w:lang w:val="es-ES"/>
        </w:rPr>
        <w:t>Intermediario (al asistente francés): Vea, usted está diciendo todas las cosas, dice primero que «estoy triste»…</w:t>
      </w:r>
    </w:p>
    <w:p>
      <w:pPr>
        <w:pStyle w:val="Normal"/>
        <w:rPr>
          <w:lang w:val="es-ES"/>
        </w:rPr>
      </w:pPr>
      <w:r>
        <w:rPr>
          <w:lang w:val="es-ES"/>
        </w:rPr>
      </w:r>
    </w:p>
    <w:p>
      <w:pPr>
        <w:pStyle w:val="Normal"/>
        <w:rPr>
          <w:b/>
          <w:b/>
          <w:i/>
          <w:i/>
          <w:lang w:val="es-ES"/>
        </w:rPr>
      </w:pPr>
      <w:r>
        <w:rPr>
          <w:b/>
          <w:i/>
          <w:lang w:val="es-ES"/>
        </w:rPr>
        <w:t>Asistente francés: ¡No! Me siento triste.</w:t>
      </w:r>
    </w:p>
    <w:p>
      <w:pPr>
        <w:pStyle w:val="Normal"/>
        <w:rPr>
          <w:b/>
          <w:b/>
          <w:i/>
          <w:i/>
          <w:lang w:val="es-ES"/>
        </w:rPr>
      </w:pPr>
      <w:r>
        <w:rPr>
          <w:b/>
          <w:i/>
          <w:lang w:val="es-ES"/>
        </w:rPr>
      </w:r>
    </w:p>
    <w:p>
      <w:pPr>
        <w:pStyle w:val="Normal"/>
        <w:rPr>
          <w:i/>
          <w:i/>
          <w:lang w:val="es-ES"/>
        </w:rPr>
      </w:pPr>
      <w:r>
        <w:rPr>
          <w:i/>
          <w:lang w:val="es-ES"/>
        </w:rPr>
        <w:t>Intermediario: Se siente triste, Se siente triste…</w:t>
      </w:r>
    </w:p>
    <w:p>
      <w:pPr>
        <w:pStyle w:val="Normal"/>
        <w:rPr>
          <w:i/>
          <w:i/>
          <w:lang w:val="es-ES"/>
        </w:rPr>
      </w:pPr>
      <w:r>
        <w:rPr>
          <w:i/>
          <w:lang w:val="es-ES"/>
        </w:rPr>
      </w:r>
    </w:p>
    <w:p>
      <w:pPr>
        <w:pStyle w:val="Normal"/>
        <w:rPr>
          <w:b/>
          <w:b/>
          <w:i/>
          <w:i/>
          <w:lang w:val="es-ES"/>
        </w:rPr>
      </w:pPr>
      <w:r>
        <w:rPr>
          <w:b/>
          <w:i/>
          <w:lang w:val="es-ES"/>
        </w:rPr>
        <w:t>Asistente francés: ¡No! Me siento triste es muy diferente a que soy triste.</w:t>
      </w:r>
    </w:p>
    <w:p>
      <w:pPr>
        <w:pStyle w:val="Normal"/>
        <w:rPr>
          <w:b/>
          <w:b/>
          <w:i/>
          <w:i/>
          <w:lang w:val="es-ES"/>
        </w:rPr>
      </w:pPr>
      <w:r>
        <w:rPr>
          <w:b/>
          <w:i/>
          <w:lang w:val="es-ES"/>
        </w:rPr>
      </w:r>
    </w:p>
    <w:p>
      <w:pPr>
        <w:pStyle w:val="Normal"/>
        <w:rPr>
          <w:i/>
          <w:i/>
          <w:lang w:val="es-ES"/>
        </w:rPr>
      </w:pPr>
      <w:r>
        <w:rPr>
          <w:i/>
          <w:lang w:val="es-ES"/>
        </w:rPr>
        <w:t>Intermediario: Está creando… quiere estar en usted mismo. Un día dice «estoy triste», y más tarde dice, «no estoy triste, ¿cómo puedo estar triste?»</w:t>
      </w:r>
    </w:p>
    <w:p>
      <w:pPr>
        <w:pStyle w:val="Normal"/>
        <w:rPr>
          <w:i/>
          <w:i/>
          <w:lang w:val="es-ES"/>
        </w:rPr>
      </w:pPr>
      <w:r>
        <w:rPr>
          <w:i/>
          <w:lang w:val="es-ES"/>
        </w:rPr>
      </w:r>
    </w:p>
    <w:p>
      <w:pPr>
        <w:pStyle w:val="Normal"/>
        <w:rPr>
          <w:b/>
          <w:b/>
          <w:i/>
          <w:i/>
          <w:lang w:val="es-ES"/>
        </w:rPr>
      </w:pPr>
      <w:r>
        <w:rPr>
          <w:b/>
          <w:i/>
          <w:lang w:val="es-ES"/>
        </w:rPr>
        <w:t>Asistente francés: ¡No! Me siento triste, no estoy triste.</w:t>
      </w:r>
    </w:p>
    <w:p>
      <w:pPr>
        <w:pStyle w:val="Normal"/>
        <w:rPr>
          <w:b/>
          <w:b/>
          <w:i/>
          <w:i/>
          <w:lang w:val="es-ES"/>
        </w:rPr>
      </w:pPr>
      <w:r>
        <w:rPr>
          <w:b/>
          <w:i/>
          <w:lang w:val="es-ES"/>
        </w:rPr>
      </w:r>
    </w:p>
    <w:p>
      <w:pPr>
        <w:pStyle w:val="Normal"/>
        <w:rPr/>
      </w:pPr>
      <w:r>
        <w:rPr>
          <w:i/>
          <w:lang w:val="es-ES"/>
        </w:rPr>
        <w:t>Intermediario: (A Maharaj): Él dice que se siente triste, pero que él no está triste.</w:t>
      </w:r>
    </w:p>
    <w:p>
      <w:pPr>
        <w:pStyle w:val="Normal"/>
        <w:rPr>
          <w:i/>
          <w:i/>
          <w:lang w:val="es-ES"/>
        </w:rPr>
      </w:pPr>
      <w:r>
        <w:rPr>
          <w:i/>
          <w:lang w:val="es-ES"/>
        </w:rPr>
        <w:t>(Se escucha mucho murmullo)</w:t>
      </w:r>
    </w:p>
    <w:p>
      <w:pPr>
        <w:pStyle w:val="Normal"/>
        <w:rPr>
          <w:i/>
          <w:i/>
          <w:lang w:val="es-ES"/>
        </w:rPr>
      </w:pPr>
      <w:r>
        <w:rPr>
          <w:i/>
          <w:lang w:val="es-ES"/>
        </w:rPr>
      </w:r>
    </w:p>
    <w:p>
      <w:pPr>
        <w:pStyle w:val="Normal"/>
        <w:rPr/>
      </w:pPr>
      <w:r>
        <w:rPr>
          <w:i/>
          <w:lang w:val="es-ES"/>
        </w:rPr>
        <w:t>Intermediario: (A Maharaj) Lo que él dice es que cuando mira al cuerpo, él está triste; y en el momento que tiene el pensamiento «no soy el cuerpo», él no está triste… (Ahora habla al asistente francés): Así pues, no mire usted al cuerpo; eso es lo que dice Maharaj.</w:t>
      </w:r>
    </w:p>
    <w:p>
      <w:pPr>
        <w:pStyle w:val="Normal"/>
        <w:rPr>
          <w:i/>
          <w:i/>
          <w:lang w:val="es-ES"/>
        </w:rPr>
      </w:pPr>
      <w:r>
        <w:rPr>
          <w:i/>
          <w:lang w:val="es-ES"/>
        </w:rPr>
      </w:r>
    </w:p>
    <w:p>
      <w:pPr>
        <w:pStyle w:val="Normal"/>
        <w:rPr/>
      </w:pPr>
      <w:r>
        <w:rPr>
          <w:lang w:val="es-ES"/>
        </w:rPr>
        <w:t>Maharaj: Voy a darle un ejemplo, usted va al cine y la película es triste, la película no es buena; así pues, usted se va, ¿o no? Pero piensa también, «¡oh! He pagado dinero. ¿Cómo voy a irme? ¡No!» Así pues, de la misma manera, olvide todo y conózcase usted mismo, «quién soy yo». Entonces puede comprender la realidad; en caso contrario, no. El maestro dice eso, ¿de acuerdo? Tenga fe en él. Si no tiene fe, entonces no puede ser feliz. La comprensión debe estar ahí. Si la comprensión viene a la mente, entonces usted es feliz; en caso contrario, no. ¿Por qué deviene usted triste? Debido a que no tiene la comprensión correcta. Aquí se necesita la comprensión correcta; de otro modo, no puede ser feliz. ¿Cómo puede ser feliz? Si dice que yo estoy triste y también que no estoy triste, todo esto es solo insensatez, nada es verdadero. La tristeza no está aquí. Usted es siempre su pensamiento, usted es siempre eso. Si comprende al maestro, entonces está bien; en caso contrario, todo es imposible. Usted deviene triste y a veces también feliz, ¿qué es eso? Es siempre la mente. Pero usted no es la mente, usted es más allá de la mente. ¡Que la felicidad se vaya! La felicidad no permanece, ¿comprende usted? La felicidad no es verdadera, la felicidad es también uno de sus pensamientos. Así pues, sea con usted mismo. La mente debe ser clara. Si la mente deviene clara, ¿entonces? Entonces puede comprender correctamente. Si tiene una mente prejuiciada, entonces no puede aceptar nada. Del hombre que está ayudándole, dice, «¡oh! Quizás él es un ladrón». Los pensamientos falsos traen todas estas cosas, «él quiere algo de mí». Olvide todo, olvide todo y sea lo que el maestro dice y acéptelo. Y si lo acepta y no es feliz, entonces pregúntele de nuevo, «¡oh! Usted me dijo, pero no tengo felicidad». El maestro es seguro, él está obligado a darle comprensión. Si ello es triste o gozoso, eso son solo las palabras de la mente, sus palabras. No hay en usted ningún gozo ni ninguna infelicidad. Todo está en usted. Encuentre eso, y si comprende eso, entonces no habrá ninguna cuestión de felicidad o infelicidad. Usted se siente triste debido a que no puede comprenderse a usted mismo. Así pues, trate de comprenderse, «quién soy yo»; y si usted comprende la cosa real que usted es, entonces puede tener felicidad, entonces no viene ninguna cuestión de infelicidad… ¿Comprende?</w:t>
      </w:r>
    </w:p>
    <w:p>
      <w:pPr>
        <w:pStyle w:val="Normal"/>
        <w:rPr>
          <w:lang w:val="es-ES"/>
        </w:rPr>
      </w:pPr>
      <w:r>
        <w:rPr>
          <w:lang w:val="es-ES"/>
        </w:rPr>
      </w:r>
    </w:p>
    <w:p>
      <w:pPr>
        <w:pStyle w:val="Normal"/>
        <w:rPr>
          <w:b/>
          <w:b/>
          <w:i/>
          <w:i/>
          <w:lang w:val="es-ES"/>
        </w:rPr>
      </w:pPr>
      <w:r>
        <w:rPr>
          <w:b/>
          <w:i/>
          <w:lang w:val="es-ES"/>
        </w:rPr>
        <w:t>Asistente francés: Es una respuesta…</w:t>
      </w:r>
    </w:p>
    <w:p>
      <w:pPr>
        <w:pStyle w:val="Normal"/>
        <w:rPr>
          <w:b/>
          <w:b/>
          <w:i/>
          <w:i/>
          <w:lang w:val="es-ES"/>
        </w:rPr>
      </w:pPr>
      <w:r>
        <w:rPr>
          <w:b/>
          <w:i/>
          <w:lang w:val="es-ES"/>
        </w:rPr>
      </w:r>
    </w:p>
    <w:p>
      <w:pPr>
        <w:pStyle w:val="Normal"/>
        <w:rPr>
          <w:lang w:val="es-ES"/>
        </w:rPr>
      </w:pPr>
      <w:r>
        <w:rPr>
          <w:lang w:val="es-ES"/>
        </w:rPr>
        <w:t>Maharaj: ¿Qué dice él?</w:t>
      </w:r>
    </w:p>
    <w:p>
      <w:pPr>
        <w:pStyle w:val="Normal"/>
        <w:rPr>
          <w:lang w:val="es-ES"/>
        </w:rPr>
      </w:pPr>
      <w:r>
        <w:rPr>
          <w:lang w:val="es-ES"/>
        </w:rPr>
      </w:r>
    </w:p>
    <w:p>
      <w:pPr>
        <w:pStyle w:val="Normal"/>
        <w:rPr>
          <w:i/>
          <w:i/>
          <w:lang w:val="es-ES"/>
        </w:rPr>
      </w:pPr>
      <w:r>
        <w:rPr>
          <w:i/>
          <w:lang w:val="es-ES"/>
        </w:rPr>
        <w:t>Intermediario: Él dice que el silencio es también una respuesta.</w:t>
      </w:r>
    </w:p>
    <w:p>
      <w:pPr>
        <w:pStyle w:val="Normal"/>
        <w:rPr>
          <w:i/>
          <w:i/>
          <w:lang w:val="es-ES"/>
        </w:rPr>
      </w:pPr>
      <w:r>
        <w:rPr>
          <w:i/>
          <w:lang w:val="es-ES"/>
        </w:rPr>
      </w:r>
    </w:p>
    <w:p>
      <w:pPr>
        <w:pStyle w:val="Normal"/>
        <w:rPr/>
      </w:pPr>
      <w:r>
        <w:rPr>
          <w:lang w:val="es-ES"/>
        </w:rPr>
        <w:t>Maharaj: No, el silencio no. Yo le he hablado, pero el silencio no es deseable…</w:t>
      </w:r>
    </w:p>
    <w:p>
      <w:pPr>
        <w:pStyle w:val="Normal"/>
        <w:rPr>
          <w:lang w:val="es-ES"/>
        </w:rPr>
      </w:pPr>
      <w:r>
        <w:rPr>
          <w:lang w:val="es-ES"/>
        </w:rPr>
      </w:r>
    </w:p>
    <w:p>
      <w:pPr>
        <w:pStyle w:val="Normal"/>
        <w:rPr>
          <w:b/>
          <w:b/>
          <w:i/>
          <w:i/>
          <w:lang w:val="es-ES"/>
        </w:rPr>
      </w:pPr>
      <w:r>
        <w:rPr>
          <w:b/>
          <w:i/>
          <w:lang w:val="es-ES"/>
        </w:rPr>
        <w:t>Asistente francés: No, mi pregunta será muy directa. ¿Qué siente uno cuando uno siente «yo soy»?</w:t>
      </w:r>
    </w:p>
    <w:p>
      <w:pPr>
        <w:pStyle w:val="Normal"/>
        <w:rPr>
          <w:b/>
          <w:b/>
          <w:i/>
          <w:i/>
          <w:lang w:val="es-ES"/>
        </w:rPr>
      </w:pPr>
      <w:r>
        <w:rPr>
          <w:b/>
          <w:i/>
          <w:lang w:val="es-ES"/>
        </w:rPr>
      </w:r>
    </w:p>
    <w:p>
      <w:pPr>
        <w:pStyle w:val="Normal"/>
        <w:rPr>
          <w:lang w:val="es-ES"/>
        </w:rPr>
      </w:pPr>
      <w:r>
        <w:rPr>
          <w:lang w:val="es-ES"/>
        </w:rPr>
        <w:t>Maharaj: ¿Qué quiere saber usted?</w:t>
      </w:r>
    </w:p>
    <w:p>
      <w:pPr>
        <w:pStyle w:val="Normal"/>
        <w:rPr>
          <w:lang w:val="es-ES"/>
        </w:rPr>
      </w:pPr>
      <w:r>
        <w:rPr>
          <w:lang w:val="es-ES"/>
        </w:rPr>
      </w:r>
    </w:p>
    <w:p>
      <w:pPr>
        <w:pStyle w:val="Normal"/>
        <w:rPr>
          <w:b/>
          <w:b/>
          <w:i/>
          <w:i/>
          <w:lang w:val="es-ES"/>
        </w:rPr>
      </w:pPr>
      <w:r>
        <w:rPr>
          <w:b/>
          <w:i/>
          <w:lang w:val="es-ES"/>
        </w:rPr>
        <w:t>Asistente francés: Yo querría saber realmente lo que es bendición, yo querría saber realmente lo que usted sabe. ¿Qué es «yo soy»? El maestro sabe, debido a que nosotros podemos sentirlo, todos nosotros podemos sentirlo…</w:t>
      </w:r>
    </w:p>
    <w:p>
      <w:pPr>
        <w:pStyle w:val="Normal"/>
        <w:rPr>
          <w:b/>
          <w:b/>
          <w:i/>
          <w:i/>
          <w:lang w:val="es-ES"/>
        </w:rPr>
      </w:pPr>
      <w:r>
        <w:rPr>
          <w:b/>
          <w:i/>
          <w:lang w:val="es-ES"/>
        </w:rPr>
      </w:r>
    </w:p>
    <w:p>
      <w:pPr>
        <w:pStyle w:val="Normal"/>
        <w:rPr>
          <w:lang w:val="es-ES"/>
        </w:rPr>
      </w:pPr>
      <w:r>
        <w:rPr>
          <w:lang w:val="es-ES"/>
        </w:rPr>
        <w:t>Maharaj: «Yo soy» significa «yo soy».</w:t>
      </w:r>
    </w:p>
    <w:p>
      <w:pPr>
        <w:pStyle w:val="Normal"/>
        <w:rPr>
          <w:lang w:val="es-ES"/>
        </w:rPr>
      </w:pPr>
      <w:r>
        <w:rPr>
          <w:lang w:val="es-ES"/>
        </w:rPr>
      </w:r>
    </w:p>
    <w:p>
      <w:pPr>
        <w:pStyle w:val="Normal"/>
        <w:rPr>
          <w:b/>
          <w:b/>
          <w:i/>
          <w:i/>
          <w:lang w:val="es-ES"/>
        </w:rPr>
      </w:pPr>
      <w:r>
        <w:rPr>
          <w:b/>
          <w:i/>
          <w:lang w:val="es-ES"/>
        </w:rPr>
        <w:t>Asistente francés: ¿Usted es?</w:t>
      </w:r>
    </w:p>
    <w:p>
      <w:pPr>
        <w:pStyle w:val="Normal"/>
        <w:rPr>
          <w:b/>
          <w:b/>
          <w:i/>
          <w:i/>
          <w:lang w:val="es-ES"/>
        </w:rPr>
      </w:pPr>
      <w:r>
        <w:rPr>
          <w:b/>
          <w:i/>
          <w:lang w:val="es-ES"/>
        </w:rPr>
      </w:r>
    </w:p>
    <w:p>
      <w:pPr>
        <w:pStyle w:val="Normal"/>
        <w:rPr>
          <w:lang w:val="es-ES"/>
        </w:rPr>
      </w:pPr>
      <w:r>
        <w:rPr>
          <w:lang w:val="es-ES"/>
        </w:rPr>
        <w:t>Maharaj: Sí. «Yo soy» significa «yo soy eso».</w:t>
      </w:r>
    </w:p>
    <w:p>
      <w:pPr>
        <w:pStyle w:val="Normal"/>
        <w:rPr>
          <w:lang w:val="es-ES"/>
        </w:rPr>
      </w:pPr>
      <w:r>
        <w:rPr>
          <w:lang w:val="es-ES"/>
        </w:rPr>
      </w:r>
    </w:p>
    <w:p>
      <w:pPr>
        <w:pStyle w:val="Normal"/>
        <w:rPr>
          <w:b/>
          <w:b/>
          <w:i/>
          <w:i/>
          <w:lang w:val="es-ES"/>
        </w:rPr>
      </w:pPr>
      <w:r>
        <w:rPr>
          <w:b/>
          <w:i/>
          <w:lang w:val="es-ES"/>
        </w:rPr>
        <w:t>Asistente francés: Así pues, ¿por qué usted…?</w:t>
      </w:r>
    </w:p>
    <w:p>
      <w:pPr>
        <w:pStyle w:val="Normal"/>
        <w:rPr>
          <w:b/>
          <w:b/>
          <w:i/>
          <w:i/>
          <w:lang w:val="es-ES"/>
        </w:rPr>
      </w:pPr>
      <w:r>
        <w:rPr>
          <w:b/>
          <w:i/>
          <w:lang w:val="es-ES"/>
        </w:rPr>
      </w:r>
    </w:p>
    <w:p>
      <w:pPr>
        <w:pStyle w:val="Normal"/>
        <w:rPr>
          <w:lang w:val="es-ES"/>
        </w:rPr>
      </w:pPr>
      <w:r>
        <w:rPr>
          <w:lang w:val="es-ES"/>
        </w:rPr>
        <w:t>Maharaj: (Hablan los dos a la vez) …usted puede comprenderse a usted mismo.</w:t>
      </w:r>
    </w:p>
    <w:p>
      <w:pPr>
        <w:pStyle w:val="Normal"/>
        <w:rPr>
          <w:lang w:val="es-ES"/>
        </w:rPr>
      </w:pPr>
      <w:r>
        <w:rPr>
          <w:lang w:val="es-ES"/>
        </w:rPr>
      </w:r>
    </w:p>
    <w:p>
      <w:pPr>
        <w:pStyle w:val="Normal"/>
        <w:rPr>
          <w:b/>
          <w:b/>
          <w:i/>
          <w:i/>
          <w:lang w:val="es-ES"/>
        </w:rPr>
      </w:pPr>
      <w:r>
        <w:rPr>
          <w:b/>
          <w:i/>
          <w:lang w:val="es-ES"/>
        </w:rPr>
        <w:t>Asistente francés: Así pues, ¿cuando usted se vaya mañana?</w:t>
      </w:r>
    </w:p>
    <w:p>
      <w:pPr>
        <w:pStyle w:val="Normal"/>
        <w:rPr>
          <w:b/>
          <w:b/>
          <w:i/>
          <w:i/>
          <w:lang w:val="es-ES"/>
        </w:rPr>
      </w:pPr>
      <w:r>
        <w:rPr>
          <w:b/>
          <w:i/>
          <w:lang w:val="es-ES"/>
        </w:rPr>
      </w:r>
    </w:p>
    <w:p>
      <w:pPr>
        <w:pStyle w:val="Normal"/>
        <w:rPr/>
      </w:pPr>
      <w:r>
        <w:rPr>
          <w:lang w:val="es-ES"/>
        </w:rPr>
        <w:t>Maharaj: Yo puedo irme mañana o no. La comprensión debe permanecer con usted.</w:t>
      </w:r>
    </w:p>
    <w:p>
      <w:pPr>
        <w:pStyle w:val="Normal"/>
        <w:rPr>
          <w:lang w:val="es-ES"/>
        </w:rPr>
      </w:pPr>
      <w:r>
        <w:rPr>
          <w:lang w:val="es-ES"/>
        </w:rPr>
      </w:r>
    </w:p>
    <w:p>
      <w:pPr>
        <w:pStyle w:val="Normal"/>
        <w:rPr/>
      </w:pPr>
      <w:r>
        <w:rPr>
          <w:b/>
          <w:i/>
          <w:lang w:val="es-ES"/>
        </w:rPr>
        <w:t>Asistente francés: Voy a verle de nuevo mañana. Cuando le vea de nuevo mañana, ¿es mi mente quien le busca o es «yo»?</w:t>
      </w:r>
    </w:p>
    <w:p>
      <w:pPr>
        <w:pStyle w:val="Normal"/>
        <w:rPr>
          <w:b/>
          <w:b/>
          <w:i/>
          <w:i/>
          <w:lang w:val="es-ES"/>
        </w:rPr>
      </w:pPr>
      <w:r>
        <w:rPr>
          <w:b/>
          <w:i/>
          <w:lang w:val="es-ES"/>
        </w:rPr>
      </w:r>
    </w:p>
    <w:p>
      <w:pPr>
        <w:pStyle w:val="Normal"/>
        <w:rPr>
          <w:lang w:val="es-ES"/>
        </w:rPr>
      </w:pPr>
      <w:r>
        <w:rPr>
          <w:lang w:val="es-ES"/>
        </w:rPr>
        <w:t>Maharaj: Pregúntese a usted mismo. Su mente viene; así pues, usted viene. Si no hay ninguna mente, entonces uno no puede venir. Si usted tiene la mente, la persona viene… Pregúntese a usted mismo.</w:t>
      </w:r>
    </w:p>
    <w:p>
      <w:pPr>
        <w:pStyle w:val="Normal"/>
        <w:rPr>
          <w:lang w:val="es-ES"/>
        </w:rPr>
      </w:pPr>
      <w:r>
        <w:rPr>
          <w:lang w:val="es-ES"/>
        </w:rPr>
      </w:r>
    </w:p>
    <w:p>
      <w:pPr>
        <w:pStyle w:val="Normal"/>
        <w:rPr>
          <w:b/>
          <w:b/>
          <w:i/>
          <w:i/>
          <w:lang w:val="es-ES"/>
        </w:rPr>
      </w:pPr>
      <w:r>
        <w:rPr>
          <w:b/>
          <w:i/>
          <w:lang w:val="es-ES"/>
        </w:rPr>
        <w:t>Asistente francés: Así pues, nosotros estamos bien.</w:t>
      </w:r>
    </w:p>
    <w:p>
      <w:pPr>
        <w:pStyle w:val="Normal"/>
        <w:rPr>
          <w:b/>
          <w:b/>
          <w:i/>
          <w:i/>
          <w:lang w:val="es-ES"/>
        </w:rPr>
      </w:pPr>
      <w:r>
        <w:rPr>
          <w:b/>
          <w:i/>
          <w:lang w:val="es-ES"/>
        </w:rPr>
      </w:r>
    </w:p>
    <w:p>
      <w:pPr>
        <w:pStyle w:val="Normal"/>
        <w:rPr/>
      </w:pPr>
      <w:r>
        <w:rPr>
          <w:lang w:val="es-ES"/>
        </w:rPr>
        <w:t>Maharaj: Uno debe conocerse a sí mismo. Si usted no comprende todo el ego, entonces no puede comprender, ¿eh? Entonces siente, «he recibido algo», «he recibido algo de él». Solo la mente puede argumentar lo que no es correcto, pero la mente quiere demostrar, «yo sé algo». Nadie puede mostrar nada; y si muestro que he comprendido, es mi culpa. No hay ninguna comprensión ni ninguna no-comprensión en la realidad. Así pues, nada de eso. Comprenda de esta manera, y si comprende de esta manera, entonces el ego no permanece. En caso contrario, el ego permanece siempre; y si el ego permanece, entonces no puede conocerle. Usted debe ser sin-ego. Olvide todo y acepte lo que usted puede aceptar, de la mejor manera… ¿de acuerdo?</w:t>
      </w:r>
    </w:p>
    <w:p>
      <w:pPr>
        <w:pStyle w:val="Normal"/>
        <w:rPr>
          <w:lang w:val="es-ES"/>
        </w:rPr>
      </w:pPr>
      <w:r>
        <w:rPr>
          <w:lang w:val="es-ES"/>
        </w:rPr>
      </w:r>
    </w:p>
    <w:p>
      <w:pPr>
        <w:pStyle w:val="Normal"/>
        <w:rPr>
          <w:lang w:val="es-ES"/>
        </w:rPr>
      </w:pPr>
      <w:r>
        <w:rPr>
          <w:lang w:val="es-ES"/>
        </w:rPr>
        <w:t>¿Queda alguna otra pregunta?</w:t>
      </w:r>
    </w:p>
    <w:p>
      <w:pPr>
        <w:pStyle w:val="Normal"/>
        <w:rPr>
          <w:lang w:val="es-ES"/>
        </w:rPr>
      </w:pPr>
      <w:r>
        <w:rPr>
          <w:lang w:val="es-ES"/>
        </w:rPr>
      </w:r>
    </w:p>
    <w:p>
      <w:pPr>
        <w:pStyle w:val="Normal"/>
        <w:rPr>
          <w:b/>
          <w:b/>
          <w:i/>
          <w:i/>
          <w:lang w:val="es-ES"/>
        </w:rPr>
      </w:pPr>
      <w:r>
        <w:rPr>
          <w:b/>
          <w:i/>
          <w:lang w:val="es-ES"/>
        </w:rPr>
        <w:t>Traductor: La última pregunta está escrita: ¿Dónde está el maestro? ¿Cómo podemos nosotros reconocer a un ser iluminado, cuando hay tantos que pretenden estar iluminados y no es verdad?</w:t>
      </w:r>
    </w:p>
    <w:p>
      <w:pPr>
        <w:pStyle w:val="Normal"/>
        <w:rPr>
          <w:b/>
          <w:b/>
          <w:i/>
          <w:i/>
          <w:lang w:val="es-ES"/>
        </w:rPr>
      </w:pPr>
      <w:r>
        <w:rPr>
          <w:b/>
          <w:i/>
          <w:lang w:val="es-ES"/>
        </w:rPr>
      </w:r>
    </w:p>
    <w:p>
      <w:pPr>
        <w:pStyle w:val="Normal"/>
        <w:rPr/>
      </w:pPr>
      <w:r>
        <w:rPr>
          <w:lang w:val="es-ES"/>
        </w:rPr>
        <w:t>Maharaj: Nosotros hemos hablado de eso. Lo que él dice, él hace; y si él actúa de esa manera es un maestro verdadero. Así pues, lo que usted ve, ello actúa. En caso contrario, todas las cosas falsas están ahí. Así pues, las gentes ven muchas cosas falsas, y dicen que no reciben comprensión de ello. Olvide todo y encuentre lo que él quiere decir, y eso es la realidad. Él puede mostrar la realidad; de otro modo, no es verdadero. Si toma la medicina ahora, entonces debe sentirse algo mejor; en caso contrario, ¿cuál es la utilidad de esa medicina? Si usted no la siente, entonces olvide al médico. Así pues, uno debe comprender. Trate de comprender quién es el maestro verdadero; lo que él dice, él debe actuar acordemente; entonces él es un maestro verdadero; en caso contrario, no. Ésta es mi respuesta, nada más.</w:t>
      </w:r>
    </w:p>
    <w:p>
      <w:pPr>
        <w:pStyle w:val="Normal"/>
        <w:rPr>
          <w:lang w:val="es-ES"/>
        </w:rPr>
      </w:pPr>
      <w:r>
        <w:rPr>
          <w:lang w:val="es-ES"/>
        </w:rPr>
      </w:r>
    </w:p>
    <w:p>
      <w:pPr>
        <w:pStyle w:val="Normal"/>
        <w:rPr/>
      </w:pPr>
      <w:r>
        <w:rPr>
          <w:lang w:val="es-ES"/>
        </w:rPr>
        <w:t>¿Cómo encontrar al maestro? Piense de la manera correcta, y no haga nada en contra de que su mente no permanezca ahí, en contra de que su mente devenga eso; y esa es la manera correcta de comprender al maestro; en caso contrario, no. Todas las otras cosas son nada. Debe ir y meditar en usted mismo, y comprender de esa manera. El maestro que da esa comprensión es su maestro; en caso contrario, no. Si él dice que es de día, debe ser de día, no de noche. Trate de comprender al maestro verdadero. Otros que no son maestros verdaderos pueden decir muchas cosas. Pero el maestro verdadero pone el dedo, y el dedo apunta una y otra vez a usted mismo. Suponga que ellos ponen el dedo solo en la silla, una cosa dura. Usted la ve dura y entonces la quema y ella va a cero; si la otra cosa es cero, usted puede ir más allá de cero por la comprensión; y ese es el maestro verdadero. Entonces puede comprender. Suponga que digo, «tengo esto y usted recibe el punto». Si usted no recibe el punto, ¿entonces? ¿Soy yo falso o verdadero? Se requiere comprensión, y la comprensión puede llevarle a usted al punto verdadero.</w:t>
      </w:r>
    </w:p>
    <w:p>
      <w:pPr>
        <w:pStyle w:val="Normal"/>
        <w:rPr>
          <w:lang w:val="es-ES"/>
        </w:rPr>
      </w:pPr>
      <w:r>
        <w:rPr>
          <w:lang w:val="es-ES"/>
        </w:rPr>
      </w:r>
    </w:p>
    <w:p>
      <w:pPr>
        <w:pStyle w:val="Normal"/>
        <w:rPr>
          <w:lang w:val="es-ES"/>
        </w:rPr>
      </w:pPr>
      <w:r>
        <w:rPr>
          <w:lang w:val="es-ES"/>
        </w:rPr>
        <w:t>¿Cómo percibir al maestro? Esa es la cuestión siempre. Pero uno puede encontrar al maestro, ¿por qué no? Es quien da la comprensión en la manera correcta, nada más. Entonces él es un maestro verdadero; en caso contrario, no… ¿De acuerdo?</w:t>
      </w:r>
    </w:p>
    <w:p>
      <w:pPr>
        <w:pStyle w:val="Normal"/>
        <w:rPr>
          <w:lang w:val="es-ES"/>
        </w:rPr>
      </w:pPr>
      <w:r>
        <w:rPr>
          <w:lang w:val="es-ES"/>
        </w:rPr>
      </w:r>
    </w:p>
    <w:p>
      <w:pPr>
        <w:pStyle w:val="Normal"/>
        <w:rPr>
          <w:lang w:val="es-ES"/>
        </w:rPr>
      </w:pPr>
      <w:r>
        <w:rPr>
          <w:lang w:val="es-ES"/>
        </w:rPr>
        <w:t>Quien tenga preguntas, continuaremos mañana.</w:t>
      </w:r>
    </w:p>
    <w:p>
      <w:pPr>
        <w:sectPr>
          <w:headerReference w:type="default" r:id="rId22"/>
          <w:footerReference w:type="default" r:id="rId23"/>
          <w:type w:val="nextPage"/>
          <w:pgSz w:w="11906" w:h="16838"/>
          <w:pgMar w:left="1985" w:right="1701" w:gutter="0" w:header="720" w:top="2552" w:footer="1134" w:bottom="2438"/>
          <w:pgNumType w:fmt="decimal"/>
          <w:formProt w:val="false"/>
          <w:textDirection w:val="lrTb"/>
          <w:docGrid w:type="default" w:linePitch="360" w:charSpace="0"/>
        </w:sectPr>
        <w:pStyle w:val="Normal"/>
        <w:rPr>
          <w:lang w:val="es-ES"/>
        </w:rPr>
      </w:pPr>
      <w:r>
        <w:rPr>
          <w:lang w:val="es-ES"/>
        </w:rPr>
      </w:r>
    </w:p>
    <w:p>
      <w:pPr>
        <w:pStyle w:val="Heading1"/>
        <w:rPr>
          <w:lang w:val="es-ES"/>
        </w:rPr>
      </w:pPr>
      <w:r>
        <w:rPr>
          <w:lang w:val="es-ES"/>
        </w:rPr>
      </w:r>
    </w:p>
    <w:p>
      <w:pPr>
        <w:pStyle w:val="Heading1"/>
        <w:rPr/>
      </w:pPr>
      <w:r>
        <w:rPr/>
      </w:r>
    </w:p>
    <w:p>
      <w:pPr>
        <w:pStyle w:val="Heading1"/>
        <w:rPr/>
      </w:pPr>
      <w:bookmarkStart w:id="5" w:name="__RefHeading___Toc133825547"/>
      <w:bookmarkEnd w:id="5"/>
      <w:r>
        <w:rPr/>
        <w:t>Madrid, 26 de junio de 2000, mañana</w:t>
      </w:r>
    </w:p>
    <w:p>
      <w:pPr>
        <w:pStyle w:val="Normal"/>
        <w:rPr>
          <w:lang w:val="es-ES"/>
        </w:rPr>
      </w:pPr>
      <w:r>
        <w:rPr>
          <w:lang w:val="es-ES"/>
        </w:rPr>
      </w:r>
    </w:p>
    <w:p>
      <w:pPr>
        <w:pStyle w:val="Normal"/>
        <w:rPr>
          <w:lang w:val="es-ES"/>
        </w:rPr>
      </w:pPr>
      <w:r>
        <w:rPr>
          <w:lang w:val="es-ES"/>
        </w:rPr>
      </w:r>
    </w:p>
    <w:p>
      <w:pPr>
        <w:pStyle w:val="Normal"/>
        <w:rPr>
          <w:lang w:val="es-ES"/>
        </w:rPr>
      </w:pPr>
      <w:r>
        <w:rPr>
          <w:lang w:val="es-ES"/>
        </w:rPr>
        <w:t>Maharaj: Vengo tarde, debido a la iniciación de muchas gentes.</w:t>
      </w:r>
    </w:p>
    <w:p>
      <w:pPr>
        <w:pStyle w:val="Normal"/>
        <w:rPr>
          <w:lang w:val="es-ES"/>
        </w:rPr>
      </w:pPr>
      <w:r>
        <w:rPr>
          <w:lang w:val="es-ES"/>
        </w:rPr>
      </w:r>
    </w:p>
    <w:p>
      <w:pPr>
        <w:pStyle w:val="Normal"/>
        <w:rPr/>
      </w:pPr>
      <w:r>
        <w:rPr>
          <w:b/>
          <w:i/>
          <w:lang w:val="es-ES"/>
        </w:rPr>
        <w:t xml:space="preserve">Traductor: Maharaj dice que os diga que hemos empezado más tarde porque ha tenido que dar el </w:t>
      </w:r>
      <w:r>
        <w:rPr>
          <w:b/>
          <w:lang w:val="es-ES"/>
        </w:rPr>
        <w:t>mantra</w:t>
      </w:r>
      <w:r>
        <w:rPr>
          <w:b/>
          <w:i/>
          <w:lang w:val="es-ES"/>
        </w:rPr>
        <w:t xml:space="preserve"> a mucha gente.</w:t>
      </w:r>
    </w:p>
    <w:p>
      <w:pPr>
        <w:pStyle w:val="Normal"/>
        <w:rPr>
          <w:b/>
          <w:b/>
          <w:i/>
          <w:i/>
          <w:lang w:val="es-ES"/>
        </w:rPr>
      </w:pPr>
      <w:r>
        <w:rPr>
          <w:b/>
          <w:i/>
          <w:lang w:val="es-ES"/>
        </w:rPr>
      </w:r>
    </w:p>
    <w:p>
      <w:pPr>
        <w:pStyle w:val="Normal"/>
        <w:rPr/>
      </w:pPr>
      <w:r>
        <w:rPr>
          <w:lang w:val="es-ES"/>
        </w:rPr>
        <w:t>Maharaj: Así pues, hay menos tiempo. Vengo tarde; de otro modo, habría estado a tiempo… ¿Alguna pregunta?</w:t>
      </w:r>
    </w:p>
    <w:p>
      <w:pPr>
        <w:pStyle w:val="Normal"/>
        <w:rPr>
          <w:lang w:val="es-ES"/>
        </w:rPr>
      </w:pPr>
      <w:r>
        <w:rPr>
          <w:lang w:val="es-ES"/>
        </w:rPr>
      </w:r>
    </w:p>
    <w:p>
      <w:pPr>
        <w:pStyle w:val="Normal"/>
        <w:rPr>
          <w:b/>
          <w:b/>
          <w:i/>
          <w:i/>
          <w:lang w:val="es-ES"/>
        </w:rPr>
      </w:pPr>
      <w:r>
        <w:rPr>
          <w:b/>
          <w:i/>
          <w:lang w:val="es-ES"/>
        </w:rPr>
        <w:t>Traductor: He recibido muchas preguntas escritas.</w:t>
      </w:r>
    </w:p>
    <w:p>
      <w:pPr>
        <w:pStyle w:val="Normal"/>
        <w:rPr>
          <w:b/>
          <w:b/>
          <w:i/>
          <w:i/>
          <w:lang w:val="es-ES"/>
        </w:rPr>
      </w:pPr>
      <w:r>
        <w:rPr>
          <w:b/>
          <w:i/>
          <w:lang w:val="es-ES"/>
        </w:rPr>
      </w:r>
    </w:p>
    <w:p>
      <w:pPr>
        <w:pStyle w:val="Normal"/>
        <w:rPr>
          <w:b/>
          <w:b/>
          <w:i/>
          <w:i/>
          <w:lang w:val="es-ES"/>
        </w:rPr>
      </w:pPr>
      <w:r>
        <w:rPr>
          <w:b/>
          <w:i/>
          <w:lang w:val="es-ES"/>
        </w:rPr>
        <w:t>¿Tenemos libre albedrío o todo está predestinado?</w:t>
      </w:r>
    </w:p>
    <w:p>
      <w:pPr>
        <w:pStyle w:val="Normal"/>
        <w:rPr>
          <w:b/>
          <w:b/>
          <w:i/>
          <w:i/>
          <w:lang w:val="es-ES"/>
        </w:rPr>
      </w:pPr>
      <w:r>
        <w:rPr>
          <w:b/>
          <w:i/>
          <w:lang w:val="es-ES"/>
        </w:rPr>
      </w:r>
    </w:p>
    <w:p>
      <w:pPr>
        <w:pStyle w:val="Normal"/>
        <w:rPr/>
      </w:pPr>
      <w:r>
        <w:rPr>
          <w:lang w:val="es-ES"/>
        </w:rPr>
        <w:t xml:space="preserve">Maharaj: En el mundo no acontece nada. Usted siente que algo está aconteciendo, pero no está viendo nada sino un sueño. En el sueño puede acontecer cualquier cosa, el pobre puede ser rico y el rico puede ser el pobre. Uno debe comprender lo que está aconteciendo. Usted siente que algo está aconteciendo, pero no es nada sino un sueño largo. Este sueño se repite, se repite; de otro modo, el sueño que usted tiene no puede ser repetido. En los libros mitológicos hindúes se dice que esto es un sueño largo. Voy a poner un ejemplo; Si usted ve una película en la tele y cuando está cansado dice, «apágala», cuando despierta, comienza de nuevo, la historia comienza desde ahí. Así pues, todo esto viene de nada, todo está aconteciendo en usted, pues usted está soñando. Así pues, usted puede ver cualquier sueño. Un rico puede ser un pobre y un pobre puede ser un rico. Por ejemplo, un rey estaba durmiendo, y en el sueño devino un pobre; entonces él estaba muy inquieto por todas estas cosas en el sueño; así pues, él se levantó tarde y todos estaban esperándole. Cuando se despertó, ¿qué sintió él entonces, eh? ¿Soy yo un pobre o soy el rey? Él tuvo que pellizcarse, y entonces comprendió, «yo soy un rey y no el pobre hombre que yo devine en el sueño». Así pues, trate de comprender de esta manera. Todo esto es nada, en el mundo no está aconteciendo nada, pero usted siente. Suponga, por ejemplo, que en un sueño alguien le golpea a usted; cuando usted despierta ve que ello es nada, que nadie le ha golpeado a usted. Ahí solo está la almohada. Pero, ¿por qué sintió usted ese golpe durmiendo? Ello es debido a que usted devino un objeto en el sueño; de otro modo, no acontece nada, nadie le golpea. Usted lo sintió, ¿por qué? Debido a que devino objetivo en el sueño, y cuando deviene objetivo, siente. Así pues, de la misma manera, usted siente todo en el mundo, aunque todo esto no es nada sino un sueño largo. Cuando usted duerme profundamente, olvida todo, ¿o no? Olvida su nombre, su cuerpo, que soy una mujer o un hombre. Entra en el estado cero, y es por todas partes, pero no puede comprender debido a la ignorancia. Entonces el maestro, que es el enigma, quita la ignorancia, «usted es Él, usted es Él». Así pues, comprenda de esta manera. El cuerpo no es usted, ¿de qué está hecho? Sangre y carne y venas y huesos. ¿Cómo puede usted estar hecho de sangre, de carne? Comprenda de esta manera. Usted es el poder que está en usted, es usted mismo. El poder significa conocimiento, nada más. El conocimiento cubre todo. Suponga que hace mucho frío; usted tiene mucho, mucho frío, y se protege con vestiduras de lana. Usted no es las vestiduras de lana. Comprenda de esta manera. Esto (el cuerpo) es la cubierta sobre usted. El cuerpo es llamado también el cuerpo grosero. Es una cubierta sobre usted, es igual que una cubierta. Si se siente cansado, arroja la cubierta. Cuando la muerte viene, olvida todo, olvida su conocimiento, olvida todo. ¿Qué es la muerte? La muerte no es nada sino olvidar todo. Cuando alguien muere, cuando el cuerpo muere, él olvida todo, todo el conocimiento que ha recibido. Olvida el nombre también, y todo. Así pues, ¿qué le hace el olvido? Feliz, ¿no? La muerte viene, pero la muerte no le gusta a nadie, debido a que ha recibido el amor del cuerpo. Así pues, nosotros decimos, «que su alma descanse en paz». Eso no es la muerte, ¿no? ¿O es la muerte? Cuando ellos se conduelen, alguien dice, «¡oh! Que el alma descanse en paz». Eso significa que él no está muerto. El cuerpo desaparece y las gentes lloran, nada más. Ellos han recibido el amor del cuerpo que es llamado el cuerpo grosero. Suponga que usted está de pie y que viene la muerte, ¿entonces? Al momento todo se viene abajo. ¿Cuánto tiempo lleva? Una fracción de segundo. Así pues, trate de comprender, la muerte es nada; es solo dejar el cuerpo, el cuerpo grosero. Las gentes tienen miedo de la muerte. ¿Por qué la persona realizada no tiene miedo de la muerte? ¿Qué está haciendo el cuerpo? Suponga que dura cien o ciento veinte años, ¿eh? ¿Qué va a hacer usted? Tiene que comer y dormir. Comer y dormir es la única ocupación del </w:t>
      </w:r>
      <w:r>
        <w:rPr>
          <w:i/>
          <w:lang w:val="es-ES"/>
        </w:rPr>
        <w:t>jiva</w:t>
      </w:r>
      <w:r>
        <w:rPr>
          <w:lang w:val="es-ES"/>
        </w:rPr>
        <w:t xml:space="preserve">. El </w:t>
      </w:r>
      <w:r>
        <w:rPr>
          <w:i/>
          <w:lang w:val="es-ES"/>
        </w:rPr>
        <w:t>jiva</w:t>
      </w:r>
      <w:r>
        <w:rPr>
          <w:lang w:val="es-ES"/>
        </w:rPr>
        <w:t xml:space="preserve"> es una criatura pequeña, y usted se está llamando a usted mismo pequeño siempre. Mientras usted está despierto, ¡oh!, es fuerte; y entonces se duerme y olvida todo, olvida el tiempo también, ningún tiempo. Suponga que duerme dos horas y se despierta, «¡oh! Acabo de dormirme. ¿Cuánto tiempo ha pasado?» Ningún tiempo. Siente que ha dormido solo dos minutos, y sin embargo, ha dormido dos o cuatro horas. Así pues, cuando el conocimiento viene a la mente es llamado vigilia. La vigilia le trae de nuevo al mundo, pero la persona realizada… ellos están despiertos, ellos no vienen a la vigilia, ¿comprende usted? Es solo un cambio de estado. La muerte es nada, la muerte es un cambio de estado. Pero las gentes sienten eso, «¡oh! El cuerpo está haciendo todo, yo soy el cuerpo», y eso es la ignorancia.</w:t>
      </w:r>
    </w:p>
    <w:p>
      <w:pPr>
        <w:pStyle w:val="Normal"/>
        <w:rPr>
          <w:lang w:val="es-ES"/>
        </w:rPr>
      </w:pPr>
      <w:r>
        <w:rPr>
          <w:lang w:val="es-ES"/>
        </w:rPr>
      </w:r>
    </w:p>
    <w:p>
      <w:pPr>
        <w:pStyle w:val="Normal"/>
        <w:rPr/>
      </w:pPr>
      <w:r>
        <w:rPr>
          <w:lang w:val="es-ES"/>
        </w:rPr>
        <w:t xml:space="preserve">Trate de olvidar el cuerpo, «yo no soy el cuerpo». Cuando viene la pregunta, «¿quién soy yo?», entonces puede comprenderse a usted mismo. La persona realizada solo dice esto, «usted es Él», nada más. No olvide eso. El poder reside en usted, en Él. Encuentre eso y eso es llamado realización, nada más. ¿Y quién es llamado realizado? La persona que sabe, es un realizado. Se requiere comprensión. A menos que usted sepa, está en la confusión. Así pues, ¿qué es la vida y qué quiere usted? Todo es confusión para todos, y entonces usted deviene un problema; así pues, la vida es un problema. Recibir el nacimiento es también un problema, délo por hecho. Usted sale de un pequeño lugar, es muy difícil en ese tiempo. Así pues, el santo </w:t>
      </w:r>
      <w:r>
        <w:rPr>
          <w:i/>
          <w:lang w:val="es-ES"/>
        </w:rPr>
        <w:t>Ramdas</w:t>
      </w:r>
      <w:r>
        <w:rPr>
          <w:lang w:val="es-ES"/>
        </w:rPr>
        <w:t xml:space="preserve"> dice que usted suplica a dios, «¡oh! ¡Yo nunca vendré aquí de nuevo! ¡Yo quiero algo bueno para mí!» (Risas).</w:t>
      </w:r>
    </w:p>
    <w:p>
      <w:pPr>
        <w:pStyle w:val="Normal"/>
        <w:rPr>
          <w:lang w:val="es-ES"/>
        </w:rPr>
      </w:pPr>
      <w:r>
        <w:rPr>
          <w:lang w:val="es-ES"/>
        </w:rPr>
      </w:r>
    </w:p>
    <w:p>
      <w:pPr>
        <w:pStyle w:val="Normal"/>
        <w:rPr/>
      </w:pPr>
      <w:r>
        <w:rPr>
          <w:lang w:val="es-ES"/>
        </w:rPr>
        <w:t>Imagine que está perdido en España; si está perdido, dice, «no vendré nunca de nuevo a España». Usted dice, «no quiero venir de nuevo aquí, debo liberarme». Si se libera o no, eso es la cuestión. Pero usted siente siempre, «he hecho cosas malas y ahora estoy en un laberinto», y no puede encontrar la salida. Trate de comprender, nada más. La comprensión trae todo. Cuando se trata de ver, ¿cuál es la utilidad de las cosas malas o de las cosas buenas? Todo desaparece, no queda nada. Lo que no le gusta es malo, lo que le gusta es bueno; eso es su gusto, nada más. Malo y bueno es solo su gusto. En la religión mahometana… suponga que estoy en América… ¿adónde adoran ellos? Ellos, los mahometanos, adoran hacia el este. Pero en la India, que está en el este, ellos adoran hacia el oeste. Debido a la comprensión falsa, usted ve que ellos adoran hacia el oeste. Ellos también ayunan todo el día y no comen nada, ¿cuándo comen? Por la noche. En la India, ellos comen por la noche y aquí entonces es de día. Así pues, ¿dónde se plantea la cuestión de esa religión si el mundo despierta? ¿Cuántas horas de diferencia hay entre América y la India? Así pues, oeste y este no son nada sino su pensamiento; y ese es todo su problema siempre. En la India las gentes piensan que si usted muere en el norte será mejor para usted. Suponga que usted muere en el oeste o en el norte o en el sur, donde sea; ellos entierran el cuerpo en ese punto. ¿Cómo puede él saber si es el este o el oeste (Risas)? Todo esto son solo creencias. Olvide las creencias, trate de comprender. ¿Qué es comprender? El poder está en uno, está en todos. Todos los hombres funcionan solo con el conocimiento. Así pues, trate de comprender. Ese conocimiento trae muchas cosas falsas a la mente y también algunas cosas buenas, ¿por qué no? Pero las dos son falsas. Lo bueno y lo malo es nada. El enemigo de hoy será un amigo mañana. Se requiere el cambio de la mente. Suponga que él deviene su amigo y que ellos dicen que él es un mal hombre. «¡Oh! No, él es un buen hombre», dice usted. Eso era solo un error de cálculo. Así pues, todo el mundo es uno y en todo el mundo funciona el mismo poder; eso es unidad.</w:t>
      </w:r>
    </w:p>
    <w:p>
      <w:pPr>
        <w:pStyle w:val="Normal"/>
        <w:rPr>
          <w:lang w:val="es-ES"/>
        </w:rPr>
      </w:pPr>
      <w:r>
        <w:rPr>
          <w:lang w:val="es-ES"/>
        </w:rPr>
      </w:r>
    </w:p>
    <w:p>
      <w:pPr>
        <w:pStyle w:val="Normal"/>
        <w:rPr/>
      </w:pPr>
      <w:r>
        <w:rPr>
          <w:lang w:val="es-ES"/>
        </w:rPr>
        <w:t xml:space="preserve">Si usted comprende la unidad, entonces no viene a la mente ninguna pregunta, ninguna duda, ningún problema. No vegetarianismo o vegetarianismo, es hoy una gran diferencia entre todos, ¿por qué? Usted no come carne debido a que usted ha nacido en tal país… En la India comen vegetariano debido a que ellos no han nacido en otro país. Suponga que nace en Rusia o Francia o Alemania; ellos comen carne, ¿no? Carne y todo. Todo son sus creencias, vegetariano o no vegetariano, todo esto es nada. Suponga, el cuerpo está lleno de carne; así pues, si usted come pescado o carne, ¿en qué le daña a usted? Un hombre vino a mí y dijo, «mi maestro me dijo, “sé vegetariano”». Él dijo, «no puedo ser vegetariano. ¿Qué proteínas aporta ese régimen?» ¡Así pues, él dejo a ese maestro!; porque, ¿cómo podía él ser vegetariano? (Risas). Él pensaba de esa manera. Él me lo dijo de esa manera, «debo dejar a ese maestro». Él me preguntó, «¿qué dice usted?» Ser vegetariano o no vegetariano, esto depende del cuerpo, y usted mismo no es el cuerpo. Así pues, puede comer carne o jamón o cualquier cosa, lo que sea. Entonces, si usted no come de esto o de lo otro, ¿cuál es la diferencia? A usted le gusta vegetariano debido al hábito. Así pues, olvide el hábito; usted no es el hábito, usted es Él. Los ingleses, el veinticinco de diciembre, ofrecen. ¿Qué ofrecen? Ofrecen vino a dios. En la India, no quieren hacer eso; ellos pondrán néctar o algo que sea puro; así pues, los dos son lo mismo. Hay un dios en la India —hay muchos dioses— pero hay un dios, su nombre es </w:t>
      </w:r>
      <w:r>
        <w:rPr>
          <w:i/>
          <w:lang w:val="es-ES"/>
        </w:rPr>
        <w:t>Ganapati</w:t>
      </w:r>
      <w:r>
        <w:rPr>
          <w:lang w:val="es-ES"/>
        </w:rPr>
        <w:t xml:space="preserve">. Cuando él viene, todo se tiñe del tinte religioso de no hacer nada, nada de lo que usted hace. Usted olvida todo, y no va a por placer sexual ni nada en ese tiempo. Después de tres días, viene la madre; ella es llamada </w:t>
      </w:r>
      <w:r>
        <w:rPr>
          <w:i/>
          <w:lang w:val="es-ES"/>
        </w:rPr>
        <w:t>Shakti</w:t>
      </w:r>
      <w:r>
        <w:rPr>
          <w:lang w:val="es-ES"/>
        </w:rPr>
        <w:t xml:space="preserve"> o poder. La madre y </w:t>
      </w:r>
      <w:r>
        <w:rPr>
          <w:i/>
          <w:lang w:val="es-ES"/>
        </w:rPr>
        <w:t>Ganapati</w:t>
      </w:r>
      <w:r>
        <w:rPr>
          <w:lang w:val="es-ES"/>
        </w:rPr>
        <w:t xml:space="preserve">. </w:t>
      </w:r>
      <w:r>
        <w:rPr>
          <w:i/>
          <w:lang w:val="es-ES"/>
        </w:rPr>
        <w:t>Ganapati</w:t>
      </w:r>
      <w:r>
        <w:rPr>
          <w:lang w:val="es-ES"/>
        </w:rPr>
        <w:t xml:space="preserve"> es puesto aquí y la madre es puesta en la habitación de al lado. Cuando la madre quiere —y ella es el poder— ella quiere whisky y cerveza y cordero también, ¿me sigue? Si usted es el cuerpo, entonces usted es el cuerpo, ¿no? Pero él, </w:t>
      </w:r>
      <w:r>
        <w:rPr>
          <w:i/>
          <w:lang w:val="es-ES"/>
        </w:rPr>
        <w:t>Ganapati</w:t>
      </w:r>
      <w:r>
        <w:rPr>
          <w:lang w:val="es-ES"/>
        </w:rPr>
        <w:t xml:space="preserve">, no puede tenerlo. La madre sí, la madre puede tenerlo. Todo esto son creencias, nada más. Ser vegetariano o no vegetariano es una cuestión menor. Todo esto son asuntos del cuerpo, el cual usted no es. Así pues, si usted bebe o no bebe, es nada. Y la madre quiere una bebida y el hijo no quiere beber. ¡Qué le vamos a hacer! la madre es su cuerpo, ¿o no? Su cuerpo viene del lado de la madre. Así pues, ¿por qué las diferencias? Las diferencias son de la mente, nada más. La madre puede comer todo, huevos y jamón, y todo; y ella puede beber también. Y el </w:t>
      </w:r>
      <w:r>
        <w:rPr>
          <w:i/>
          <w:lang w:val="es-ES"/>
        </w:rPr>
        <w:t>Ganapati</w:t>
      </w:r>
      <w:r>
        <w:rPr>
          <w:lang w:val="es-ES"/>
        </w:rPr>
        <w:t>, el dios, no puede comer (risas)… Pero el cuerpo de él es el cuerpo de ella, ¿no? El cuerpo de él viene del cuerpo de ella; así pues, usted ha recibido en usted todo el coñac y el whisky, y, sin embargo, usted no ha bebido. La discriminación es hecha por la mente. Un hombre vino a mí y me dijo, «he dejado al maestro porque él quería que yo fuera vegetariano». ¡Así pues, él no quería ser vegetariano y dejó al maestro!</w:t>
      </w:r>
    </w:p>
    <w:p>
      <w:pPr>
        <w:pStyle w:val="Normal"/>
        <w:rPr>
          <w:lang w:val="es-ES"/>
        </w:rPr>
      </w:pPr>
      <w:r>
        <w:rPr>
          <w:lang w:val="es-ES"/>
        </w:rPr>
      </w:r>
    </w:p>
    <w:p>
      <w:pPr>
        <w:pStyle w:val="Normal"/>
        <w:rPr/>
      </w:pPr>
      <w:r>
        <w:rPr>
          <w:lang w:val="es-ES"/>
        </w:rPr>
        <w:t xml:space="preserve">El maestro dice que haga lo que quiera, mientras está en el sueño. En el sueño puede hacer cualquier cosa, ¿por qué inquietarse? Éstos son asuntos del cuerpo, no de usted. Usted toma el cuerpo como usted mismo, y esa es la cosa falsa que usted está haciendo. Y eso es llamado ignorancia, nada más. Entonces viene el conocimiento, todo está bien. Nadie es falso y nadie es verdadero. Encuéntrese a usted mismo donde usted es, no esté en el lado verdadero y no esté en el lado falso, los dos son falsos. Comprenda que todos éstos son asuntos del cuerpo, que no hay nada que hacer. Suponga que yo soy vegetariano y que otros no son vegetarianos debido a que no están acostumbrados. Si ellos comen junto a mí, yo no me inquieto, ¿por qué debo inquietarme? Es un asunto del cuerpo. Si usted nace en la India con gentes vegetarianas, usted es vegetariano; ¡de otro modo, no! Aquí todo el mundo es no vegetariano. Pero si usted se ve a usted mismo, usted mismo es Él. Así pues, pensar vegetariano o no vegetariano, son solo cuestiones menores, asuntos del cuerpo. Y el maestro le hace a usted comprender eso. Usted no es ni vegetariano ni no vegetariano, eso son solo asuntos del cuerpo, nada más. Comprenda de esta manera; entonces es libre de todas las esclavitudes. La esclavitud es la cosa falsa y hace que usted sueñe, ¿qué? Le hace la criatura más pequeña. Usted piensa, «¡oh! Soy una persona educada, sé esto, sé aquello». Pero es la persona más pequeña; lo que no es, usted lo ve; lo que no es, usted dice sí. Así pues, olvide esto, no y no, los dos son falsos. La realidad permanece siempre; trate de olvidar todo, y entonces se comprende a usted mismo. Entonces es llamado realizado; de otro modo, no. Realización significa comprensión. Los necios, aquellos que son necios, hacen cualquier cosa debido a que ellos no saben. Ellos ponen una soga alrededor del cuello y mueren por error. Así pues, para mí, suicidarse es la cosa falsa. Usted siente, «¡oh! No he hecho nada acordemente a MI DESEO». Olvide eso, todo está bien, nada es falso. Así pues, sea siempre de la manera verdadera, piense las cosas verdaderas. Verdadero significa que es… Si usted comprende que no es verdadero, eso es verdadero. Esa comprensión debe estar aquí. Comprenda de esta manera y conózcase a usted mismo. Si usted se conoce a usted mismo, usted conoce el mundo, Cristo dice esto en sus enseñanzas. Olvide todo y sea usted mismo Él; ese es el punto principal. Usted no es el cuerpo y usted no es la mente; diga eso, olvide todo y entonces deviene Él, nada de qué inquietarse. Si usted se pone vestiduras negras, no deviene negro; si se pone vestiduras blancas y usted es un hombre negro, ¿devendrá usted blanco? Todo esto son solo vestiduras. Trate de comprender de esta manera. No tiene que inquietarse por nada. Encuéntrese usted mismo primero, y si se comprende a usted mismo, entonces para usted no queda nada que imitar de nadie; de otro modo, está imitando siempre, nada más. Suponga que alguien se pone un vestido, entonces viene otro que trata de ponérselo de la misma manera. Eso es llamado moda, nada más. Es solo una moda, nada más. Los indios se ponen ahora también menos ropa para enseñar más su cuerpo, así. Lo que usted es, es siempre eso. Desnudar más el cuerpo para que los otros miren, ¿qué es eso? Usted no es el cuerpo. El cuerpo está lleno de carne, de venas, ¿y qué más? Y caca también (Risas)… Si no hay caca, usted no puede mantenerse. Suponga que un hombre quiere quitar esa caca, él morirá. La caca es también necesaria, todo es necesario, nada está de más. Yoga, sí. Ellos hacen algunas cosas llamadas </w:t>
      </w:r>
      <w:r>
        <w:rPr>
          <w:i/>
          <w:lang w:val="es-ES"/>
        </w:rPr>
        <w:t>kriyas</w:t>
      </w:r>
      <w:r>
        <w:rPr>
          <w:lang w:val="es-ES"/>
        </w:rPr>
        <w:t xml:space="preserve">. El </w:t>
      </w:r>
      <w:r>
        <w:rPr>
          <w:i/>
          <w:lang w:val="es-ES"/>
        </w:rPr>
        <w:t>kriya</w:t>
      </w:r>
      <w:r>
        <w:rPr>
          <w:lang w:val="es-ES"/>
        </w:rPr>
        <w:t xml:space="preserve"> </w:t>
      </w:r>
      <w:r>
        <w:rPr>
          <w:i/>
          <w:lang w:val="es-ES"/>
        </w:rPr>
        <w:t>neti</w:t>
      </w:r>
      <w:r>
        <w:rPr>
          <w:lang w:val="es-ES"/>
        </w:rPr>
        <w:t xml:space="preserve"> significa que usted debe meter una tela por aquí (nariz) y sacarla por la boca y limpiar así la nariz. ¡Ellos hacen eso! ¿Puede usted limpiarla? Suponga el mejor de los jabones del mundo y que usted lo usa para limpiar su caca, ¿quitará el jabón el olor? En el yoga, ellos lo hacen; hay muchas gentes que meten una tela por la nariz para limpiar esta parte. ¡Qué le vamos a hacer! ¿Pero puede estar limpia la nariz? Pronto vendrá el moco, ¿no? Comprenda, ¿qué es yoga? Yoga no es nada sino conocer la realidad. Es un truco. Yo no puedo encontrar la palabra justa en el diccionario. Usted lo siente en la consigna. Usted puede encontrarse a usted mismo, «quién soy yo», y eso es la única consigna, que usted puede ser Él: de otro modo, ningún yoga. Limpiar el cuerpo, ¿qué es eso? Es seguro que se ensuciará de nuevo, ¿no? Suponga que usted va al retrete hoy y que se limpia. Al día siguiente vuelve, ¿o no? Es seguro que vendrá. Mientras el cuerpo esté aquí, la caca debe estar aquí.</w:t>
      </w:r>
    </w:p>
    <w:p>
      <w:pPr>
        <w:pStyle w:val="Normal"/>
        <w:rPr>
          <w:lang w:val="es-ES"/>
        </w:rPr>
      </w:pPr>
      <w:r>
        <w:rPr>
          <w:lang w:val="es-ES"/>
        </w:rPr>
      </w:r>
    </w:p>
    <w:p>
      <w:pPr>
        <w:pStyle w:val="Normal"/>
        <w:rPr/>
      </w:pPr>
      <w:r>
        <w:rPr>
          <w:lang w:val="es-ES"/>
        </w:rPr>
        <w:t>Trate de comprender, nada más. Si la comprensión viene no se necesita nada para limpiar este cuerpo. Este cuerpo es como es, que sea. La caca está en su cuerpo, ¿no? Todo el mundo tiene caca en el cuerpo, ¿huele mal? ¡No! Cuando usted la echa, entonces huele. Esto viene de su cuerpo. Así pues, comprenda que este cuerpo es de ese tipo y que «yo no soy este cuerpo»; y esa comprensión puede llevarle a usted al punto verdadero; en caso contrario, no. Mientras usted coma, es seguro que habrá caca; las cosas que se excretan son llamadas caca, nada más. Así pues, un maestro dijo a su discípulo, «tráeme lo que es malo en el mundo». El discípulo fue a todo el mundo, y nadie dijo, «yo soy malo». ¿Dijo alguien «yo soy malo»? ¡No! A nadie le gusta decir eso; él puede ser cualquier cosa, pero no dirá nunca, «yo soy malo». Finalmente él vio que la caca es una cosa mala. Entonces metió la caca en una bolsa. ¿Qué le dijo la caca? «Yo no soy mala. Si yo no estoy aquí, no habrá nada que comer para el cuerpo pues se necesita fertilizante. ¿Y cuál es el fertilizante? Así pues, yo no soy mala». El discípulo fue al maestro de nuevo, «¿qué hay malo en el mundo? ¡Nada! Solo mí mismo, que es el ego, es malo». Encuentre eso, eso es la cosa más sucia del mundo. Lo que no es, usted dice que es. El ego no existe nunca, y sin embargo, el ego humano es muy fuerte. Comprenda de esta manera, «yo no soy el cuerpo, yo no soy la mente, yo no soy la ignorancia y yo no soy el conocimiento. Yo soy libre de todo». Trate de comprenderse usted mismo, «quién soy yo». Mi maestro ha escrito «La Llave Maestra de la Auto-realización». Si usted ha recibido la llave maestra, puede abrir cualquier puerta.</w:t>
      </w:r>
    </w:p>
    <w:p>
      <w:pPr>
        <w:pStyle w:val="Normal"/>
        <w:rPr>
          <w:lang w:val="es-ES"/>
        </w:rPr>
      </w:pPr>
      <w:r>
        <w:rPr>
          <w:lang w:val="es-ES"/>
        </w:rPr>
      </w:r>
    </w:p>
    <w:p>
      <w:pPr>
        <w:pStyle w:val="Normal"/>
        <w:rPr>
          <w:b/>
          <w:b/>
          <w:i/>
          <w:i/>
          <w:lang w:val="es-ES"/>
        </w:rPr>
      </w:pPr>
      <w:r>
        <w:rPr>
          <w:b/>
          <w:i/>
          <w:lang w:val="es-ES"/>
        </w:rPr>
        <w:t>Una voz: (No se oye, hay mucho ruido fuera…)</w:t>
      </w:r>
    </w:p>
    <w:p>
      <w:pPr>
        <w:pStyle w:val="Normal"/>
        <w:rPr>
          <w:b/>
          <w:b/>
          <w:i/>
          <w:i/>
          <w:lang w:val="es-ES"/>
        </w:rPr>
      </w:pPr>
      <w:r>
        <w:rPr>
          <w:b/>
          <w:i/>
          <w:lang w:val="es-ES"/>
        </w:rPr>
      </w:r>
    </w:p>
    <w:p>
      <w:pPr>
        <w:pStyle w:val="Normal"/>
        <w:rPr>
          <w:i/>
          <w:i/>
          <w:lang w:val="es-ES"/>
        </w:rPr>
      </w:pPr>
      <w:r>
        <w:rPr>
          <w:i/>
          <w:lang w:val="es-ES"/>
        </w:rPr>
        <w:t>Traductor: (En voz muy alta) Si usted tiene la llave maestra, puede abrir todas las puertas.</w:t>
      </w:r>
    </w:p>
    <w:p>
      <w:pPr>
        <w:pStyle w:val="Normal"/>
        <w:rPr>
          <w:i/>
          <w:i/>
          <w:lang w:val="es-ES"/>
        </w:rPr>
      </w:pPr>
      <w:r>
        <w:rPr>
          <w:i/>
          <w:lang w:val="es-ES"/>
        </w:rPr>
      </w:r>
    </w:p>
    <w:p>
      <w:pPr>
        <w:pStyle w:val="Normal"/>
        <w:rPr>
          <w:b/>
          <w:b/>
          <w:i/>
          <w:i/>
          <w:lang w:val="es-ES"/>
        </w:rPr>
      </w:pPr>
      <w:r>
        <w:rPr>
          <w:b/>
          <w:i/>
          <w:lang w:val="es-ES"/>
        </w:rPr>
        <w:t>Intermediario: (A Maharaj) Hay mucho ruido fuera, y ellos no pueden oír.</w:t>
      </w:r>
    </w:p>
    <w:p>
      <w:pPr>
        <w:pStyle w:val="Normal"/>
        <w:rPr>
          <w:b/>
          <w:b/>
          <w:i/>
          <w:i/>
          <w:lang w:val="es-ES"/>
        </w:rPr>
      </w:pPr>
      <w:r>
        <w:rPr>
          <w:b/>
          <w:i/>
          <w:lang w:val="es-ES"/>
        </w:rPr>
      </w:r>
    </w:p>
    <w:p>
      <w:pPr>
        <w:pStyle w:val="Normal"/>
        <w:rPr>
          <w:lang w:val="es-ES"/>
        </w:rPr>
      </w:pPr>
      <w:r>
        <w:rPr>
          <w:lang w:val="es-ES"/>
        </w:rPr>
        <w:t>Maharaj: Bien. ¿Está todo bien ahora?</w:t>
      </w:r>
    </w:p>
    <w:p>
      <w:pPr>
        <w:pStyle w:val="Normal"/>
        <w:rPr>
          <w:lang w:val="es-ES"/>
        </w:rPr>
      </w:pPr>
      <w:r>
        <w:rPr>
          <w:lang w:val="es-ES"/>
        </w:rPr>
      </w:r>
    </w:p>
    <w:p>
      <w:pPr>
        <w:pStyle w:val="Normal"/>
        <w:rPr>
          <w:b/>
          <w:b/>
          <w:i/>
          <w:i/>
          <w:lang w:val="es-ES"/>
        </w:rPr>
      </w:pPr>
      <w:r>
        <w:rPr>
          <w:b/>
          <w:i/>
          <w:lang w:val="es-ES"/>
        </w:rPr>
        <w:t>Voces: Sí.</w:t>
      </w:r>
    </w:p>
    <w:p>
      <w:pPr>
        <w:pStyle w:val="Normal"/>
        <w:rPr>
          <w:b/>
          <w:b/>
          <w:i/>
          <w:i/>
          <w:lang w:val="es-ES"/>
        </w:rPr>
      </w:pPr>
      <w:r>
        <w:rPr>
          <w:b/>
          <w:i/>
          <w:lang w:val="es-ES"/>
        </w:rPr>
      </w:r>
    </w:p>
    <w:p>
      <w:pPr>
        <w:pStyle w:val="Normal"/>
        <w:rPr>
          <w:lang w:val="es-ES"/>
        </w:rPr>
      </w:pPr>
      <w:r>
        <w:rPr>
          <w:lang w:val="es-ES"/>
        </w:rPr>
        <w:t>Maharaj: La cuestión es…</w:t>
      </w:r>
    </w:p>
    <w:p>
      <w:pPr>
        <w:pStyle w:val="Normal"/>
        <w:rPr>
          <w:lang w:val="es-ES"/>
        </w:rPr>
      </w:pPr>
      <w:r>
        <w:rPr>
          <w:lang w:val="es-ES"/>
        </w:rPr>
      </w:r>
    </w:p>
    <w:p>
      <w:pPr>
        <w:pStyle w:val="Normal"/>
        <w:rPr>
          <w:b/>
          <w:b/>
          <w:i/>
          <w:i/>
          <w:lang w:val="es-ES"/>
        </w:rPr>
      </w:pPr>
      <w:r>
        <w:rPr>
          <w:b/>
          <w:i/>
          <w:lang w:val="es-ES"/>
        </w:rPr>
        <w:t>Intermediario: Maharaj, hay un punto; él ha preguntado si en el mundo todo está predestinado.</w:t>
      </w:r>
    </w:p>
    <w:p>
      <w:pPr>
        <w:pStyle w:val="Normal"/>
        <w:rPr>
          <w:b/>
          <w:b/>
          <w:i/>
          <w:i/>
          <w:lang w:val="es-ES"/>
        </w:rPr>
      </w:pPr>
      <w:r>
        <w:rPr>
          <w:b/>
          <w:i/>
          <w:lang w:val="es-ES"/>
        </w:rPr>
      </w:r>
    </w:p>
    <w:p>
      <w:pPr>
        <w:pStyle w:val="Normal"/>
        <w:rPr/>
      </w:pPr>
      <w:r>
        <w:rPr>
          <w:lang w:val="es-ES"/>
        </w:rPr>
        <w:t>Maharaj: Nada está predestinado, no acontece nada, ¿no? ¿Qué está predestinado? Algo acontece y usted siente que eso ha acontecido; entonces usted siente. Usted siente después de que la cosa ha acontecido. Usted no puede predecir que esto va a acontecer… Los científicos tampoco pueden predecir. Ellos dicen, «viene el ciclón». ¿Ha venido de este lado o de ese lado? ¿Qué es el ciclón? Es su pensamiento, nada más; es un pensamiento que va a doscientos kilómetros por hora. El viento es nada, es un ciclón. ¡Qué le vamos a hacer! Su mente es el ciclón más grande, así se lo digo. Así pues, muchos pensamientos vienen y se van en una fracción de segundo. Todo acontece y no está aconteciendo nada aquí. Usted siente que está aconteciendo debido a que usted está en un sueño. Alguien muere, pero él no está muerto, ¿comprende eso? El cuerpo desaparece, pero nadie muere y nadie nace. Debido a la ignorancia, usted recibe el nacimiento y dice, «estoy sintiendo el nacimiento». Usted dice, «es mi cumpleaños», usted está disfrutando felizmente el cumpleaños, pero ha perdido un año de su vida, ¿qué hay de feliz en ello? El mundo es de ese tipo. Ilusiones falsas vienen a la mente, «¡es mi cumpleaños!» Sea como sea, muchos cumpleaños vienen. Alguien se casa, y hay también el cumpleaños de la boda, hay muchos, muchos cumpleaños. Así pues, ¿qué pasa? Usted pierde algo cada año y es feliz, ¿por qué? Debido a que usted está en la ignorancia, y esa ignorancia hace que usted lo entienda así. En 1996 fui a San Francisco, y en el papel habían escrito que un joven de ochenta y cuatro años entraba en el Estado. Ellos escribieron «un joven». Yo pruebo que soy el más joven de todos, sí. El cuerpo es seguro que morirá pronto. ¿Quién es viejo entonces? No, yo no estoy en la vejez, el cuerpo está en la vejez. Así pues, lo que estaba escrito, que un joven entraba al Estado, es correcto, así se lo digo. ¡El cuerpo tiene que morir un día! ¿Qué es eso? ¿Por qué inquietarse? Lo que no es verdadero, es seguro que morirá. Las gentes no quieren morir debido a que ellos no comprenden lo que es la muerte. Muerte significa olvidar todo, y eso es la muerte.</w:t>
      </w:r>
    </w:p>
    <w:p>
      <w:pPr>
        <w:pStyle w:val="Normal"/>
        <w:rPr>
          <w:lang w:val="es-ES"/>
        </w:rPr>
      </w:pPr>
      <w:r>
        <w:rPr>
          <w:lang w:val="es-ES"/>
        </w:rPr>
      </w:r>
    </w:p>
    <w:p>
      <w:pPr>
        <w:pStyle w:val="Normal"/>
        <w:rPr/>
      </w:pPr>
      <w:r>
        <w:rPr>
          <w:lang w:val="es-ES"/>
        </w:rPr>
        <w:t>Hasta ahora usted está diciendo que el mundo es verdadero, pero el mundo no es verdadero, ¿entonces? No hay nada predestinado. Lo que es nada, ¿qué hay de predestinado en nada, dígame? No hay nada, ¿no? ¿Qué hay de predestinado entonces? Usted dice, «¡oh! Está predestinado». Suponga que usted se acerca al balcón y se cae, ¿qué hay de predestinado? ¡Si usted no se hubiera acercado, usted no habría caído! (Risas). Así pues, no hay nada predestinado; todos son solo pensamientos falsos de la mente. Lo que es nada, es nada siempre. Así pues, ¿puede ello estar predestinado? Usted puede decir que no hay nada predestinado. Comprenda de esta manera, no hay nada predestinado. Lo que acontece está bien, comprenda de esta manera. Así pues, nada está predestinado, nada es verdadero, todo es solo un sueño de usted; así pues, olvide el sueño, ¿por qué recordar? ¿Recuerda alguien un sueño feliz y es feliz siempre? Un día usted era un rey y ahora usted ha devenido un pobre, ¿qué ha ocurrido? ¿Qué ha ocurrido realmente? Usted, la mente, siente siempre cosas falsas. Trate de comprender lo que está predestinado. Predestinado significa que usted es Él, eso es predestinado. Encuéntrese a usted mismo y diga, «yo soy Él»; y eso es llamado predestinación; en caso contrario, las cosas falsas están aconteciendo y van a desaparecer; eso no es predestinación, ¿de acuerdo?</w:t>
      </w:r>
    </w:p>
    <w:p>
      <w:pPr>
        <w:pStyle w:val="Normal"/>
        <w:rPr>
          <w:lang w:val="es-ES"/>
        </w:rPr>
      </w:pPr>
      <w:r>
        <w:rPr>
          <w:lang w:val="es-ES"/>
        </w:rPr>
      </w:r>
    </w:p>
    <w:p>
      <w:pPr>
        <w:pStyle w:val="Normal"/>
        <w:rPr>
          <w:lang w:val="es-ES"/>
        </w:rPr>
      </w:pPr>
      <w:r>
        <w:rPr>
          <w:lang w:val="es-ES"/>
        </w:rPr>
        <w:t>¿Queda alguna pregunta?</w:t>
      </w:r>
    </w:p>
    <w:p>
      <w:pPr>
        <w:pStyle w:val="Normal"/>
        <w:rPr>
          <w:lang w:val="es-ES"/>
        </w:rPr>
      </w:pPr>
      <w:r>
        <w:rPr>
          <w:lang w:val="es-ES"/>
        </w:rPr>
      </w:r>
    </w:p>
    <w:p>
      <w:pPr>
        <w:pStyle w:val="Normal"/>
        <w:rPr>
          <w:b/>
          <w:b/>
          <w:i/>
          <w:i/>
          <w:lang w:val="es-ES"/>
        </w:rPr>
      </w:pPr>
      <w:r>
        <w:rPr>
          <w:b/>
          <w:i/>
          <w:lang w:val="es-ES"/>
        </w:rPr>
        <w:t>Pregunta escrita: ¿Cómo es posible que lo absoluto o dios se haya convertido en un individuo ignorante? ¿Cómo el Uno puede haberse convertido en muchos? ¿Cómo es posible esto?</w:t>
      </w:r>
    </w:p>
    <w:p>
      <w:pPr>
        <w:pStyle w:val="Normal"/>
        <w:rPr>
          <w:b/>
          <w:b/>
          <w:i/>
          <w:i/>
          <w:lang w:val="es-ES"/>
        </w:rPr>
      </w:pPr>
      <w:r>
        <w:rPr>
          <w:b/>
          <w:i/>
          <w:lang w:val="es-ES"/>
        </w:rPr>
      </w:r>
    </w:p>
    <w:p>
      <w:pPr>
        <w:pStyle w:val="Normal"/>
        <w:rPr/>
      </w:pPr>
      <w:r>
        <w:rPr>
          <w:lang w:val="es-ES"/>
        </w:rPr>
        <w:t>Maharaj: La división es de la mente. Usted llama a esto «casa» debido a que hay paredes; pero, ¿puede usted dividir el espacio? Nada está dividido, el espacio no está dividido. Derribe las paredes y todo es espacio. Así pues, nada, no hay ninguna división. Usted siente la división, ¿por qué? Usted hace las paredes aquí, «¡oh! Ésta es mi habitación. Esto es mi…» ¿Qué? Mi salón y muchas habitaciones, el baño, lo que sea. No hay nada, uno debe comprender de esta manera. Usted no puede dividir nada. Lo que no es verdadero, usted puede decir que eso está dividido; pero el espacio no puede ser dividido, ¿o puede usted dividir el espacio? ¡No! Quite las paredes y usted verá que esto es el uno. Así pues, la división es de la mente, nada más. Suponga que usted divide esto y que dice que esto es una iglesia o un templo. ¿De qué está hecho? De piedras solo. Así pues, usted dice «iglesia» a la división que ha hecho usted mismo. Dios no dirá nunca entonces, «yo estoy aquí», ¿o él ha dicho alguna vez a alguien «yo estoy aquí»? Es usted quien va a la iglesia y dice, «¡oh! Tú estás aquí». Así pues, eso es un insulto para él, ¿o no? La división viene de la mente, nada más. La electricidad no dice, «esto es el retrete, yo no quiero dar luz». Ella da luz también al retrete (Risas). Usted mismo hace la división. Olvide la división. Así pues, la unidad es, todo es uno, todo el mundo es uno, así se lo digo. Usted debe encontrar eso, nada más. Excepto Él, no hay nada en el mundo. Así pues, nada está predestinado y nada está en división; usted no puede dividir nada. Suponga que quiere cambiar esta casa. El dueño está aquí, ¿no? El dueño dice, «esto es el retrete, esto es mi baño». ¿Puede usted decir eso? «Es mi elección» dice el dueño, y «aquí está mi alcoba; es pequeña, pero es mi alcoba». Él puede decirlo así, ¿por qué no? La división puede ser hecha solo por la mente. «Es un buen amigo o es un mal amigo», es una división de la mente. Así pues, no divida nada, multiplique todo. Dividir y multiplicar. Multiplicar significa hacer todo uno, eso es multiplicación. La división hace más pequeño. Así pues, no sea más pequeño, ¿de acuerdo?</w:t>
      </w:r>
    </w:p>
    <w:p>
      <w:pPr>
        <w:pStyle w:val="Normal"/>
        <w:rPr>
          <w:lang w:val="es-ES"/>
        </w:rPr>
      </w:pPr>
      <w:r>
        <w:rPr>
          <w:lang w:val="es-ES"/>
        </w:rPr>
      </w:r>
    </w:p>
    <w:p>
      <w:pPr>
        <w:pStyle w:val="Normal"/>
        <w:rPr>
          <w:lang w:val="es-ES"/>
        </w:rPr>
      </w:pPr>
      <w:r>
        <w:rPr>
          <w:lang w:val="es-ES"/>
        </w:rPr>
        <w:t>¿Algo más? …Acabar o no acabar, eso depende de usted ahora.</w:t>
      </w:r>
    </w:p>
    <w:p>
      <w:pPr>
        <w:pStyle w:val="Normal"/>
        <w:rPr>
          <w:lang w:val="es-ES"/>
        </w:rPr>
      </w:pPr>
      <w:r>
        <w:rPr>
          <w:lang w:val="es-ES"/>
        </w:rPr>
      </w:r>
    </w:p>
    <w:p>
      <w:pPr>
        <w:pStyle w:val="Normal"/>
        <w:rPr>
          <w:b/>
          <w:b/>
          <w:i/>
          <w:i/>
          <w:lang w:val="es-ES"/>
        </w:rPr>
      </w:pPr>
      <w:r>
        <w:rPr>
          <w:b/>
          <w:i/>
          <w:lang w:val="es-ES"/>
        </w:rPr>
        <w:t>Voces: Nooo, nooo, continuamos.</w:t>
      </w:r>
    </w:p>
    <w:p>
      <w:pPr>
        <w:pStyle w:val="Normal"/>
        <w:rPr>
          <w:b/>
          <w:b/>
          <w:i/>
          <w:i/>
          <w:lang w:val="es-ES"/>
        </w:rPr>
      </w:pPr>
      <w:r>
        <w:rPr>
          <w:b/>
          <w:i/>
          <w:lang w:val="es-ES"/>
        </w:rPr>
      </w:r>
    </w:p>
    <w:p>
      <w:pPr>
        <w:pStyle w:val="Normal"/>
        <w:rPr/>
      </w:pPr>
      <w:r>
        <w:rPr>
          <w:i/>
          <w:lang w:val="es-ES"/>
        </w:rPr>
        <w:t>Traductor: Hay una pregunta muy larga, una pregunta escrita. Ayer alguien no estaba satisfecho con una de sus respuestas, cuando usted dijo, «un maestro vivo es necesario», debido a que esta persona dice que está siguiendo las enseñanzas de un maestro a través de un libro; y él quiere estar seguro de que lo que usted dijo era literalmente que «un maestro vivo es necesario». ¿No es posible recibir enseñanzas a través de libros? ¿Es eso cierto?</w:t>
      </w:r>
    </w:p>
    <w:p>
      <w:pPr>
        <w:pStyle w:val="Normal"/>
        <w:rPr>
          <w:i/>
          <w:i/>
          <w:lang w:val="es-ES"/>
        </w:rPr>
      </w:pPr>
      <w:r>
        <w:rPr>
          <w:i/>
          <w:lang w:val="es-ES"/>
        </w:rPr>
      </w:r>
    </w:p>
    <w:p>
      <w:pPr>
        <w:pStyle w:val="Normal"/>
        <w:rPr/>
      </w:pPr>
      <w:r>
        <w:rPr>
          <w:b/>
          <w:i/>
          <w:lang w:val="es-ES"/>
        </w:rPr>
        <w:t>Intermediario: Ayer usted dijo, «un maestro vivo es necesario». ¿Mantiene usted eso?</w:t>
      </w:r>
    </w:p>
    <w:p>
      <w:pPr>
        <w:pStyle w:val="Normal"/>
        <w:rPr>
          <w:b/>
          <w:b/>
          <w:i/>
          <w:i/>
          <w:lang w:val="es-ES"/>
        </w:rPr>
      </w:pPr>
      <w:r>
        <w:rPr>
          <w:b/>
          <w:i/>
          <w:lang w:val="es-ES"/>
        </w:rPr>
      </w:r>
    </w:p>
    <w:p>
      <w:pPr>
        <w:pStyle w:val="Normal"/>
        <w:rPr/>
      </w:pPr>
      <w:r>
        <w:rPr>
          <w:lang w:val="es-ES"/>
        </w:rPr>
        <w:t>Maharaj: Sí, yo mantengo eso. Se necesita el hombre vivo. Cuando uno ha muerto, no puede hablar. Suponga que no puede hablar y que quiere algo; suponga que quiere agua, y que esa persona le da otra cosa… así pues, sin hablar uno no puede comprender. Hay palabras; así pues, ¿por qué no hablar? Si uno muere, no puede hablar. Usted puede hacer lo que quiera con el maestro muerto. Él dejará que usted haga cualquier cosa, ¿me sigue? Así pues, si el maestro puede hablar, puede decirle que está equivocado, puede cambiar sus errores y decir que está equivocado aquí. Así pues, usted está en el cuerpo y el maestro debe estar en el cuerpo; entonces nosotros podemos comprender. Uno debe comprender lo que él dice, debe aceptarlo; y entonces, si el maestro desaparece o permanece, los dos son uno. Cuando usted obtiene la licenciatura de la universidad, ¿vuelve de nuevo a la universidad?… ¡Corrijan el sonido! (el micrófono está pitando mucho, se acopla)… Hay la cosa que uno debe comprender. Así pues, se necesita el maestro vivo. Él puede ver sus errores, él puede decir que haga usted esto o que no haga usted esto. Los hombres muertos, ¿pueden hablar? Todos están llorando, pero el muerto no dice nunca «no lloréis». Todo el mundo dice, «¡Oh¡ ¡Oh! Él ha muerto». Y él no dice nada debido a que él no está ahí. Así pues, comprenda de esta manera; un maestro vivo es necesario para hacer que usted encuentre su error. Así pues, lo que yo he dicho es verdadero. Si alguien no habla, si es un maestro verdadero y no habla, ¿entonces? ¿Qué va a comprender usted? ¿Cómo puede usted comprenderle? Así pues, esos santos que no hablan, todo eso es también falso. Si yo estoy… ¿cómo? ¿Mudo?</w:t>
      </w:r>
    </w:p>
    <w:p>
      <w:pPr>
        <w:pStyle w:val="Normal"/>
        <w:rPr>
          <w:lang w:val="es-ES"/>
        </w:rPr>
      </w:pPr>
      <w:r>
        <w:rPr>
          <w:lang w:val="es-ES"/>
        </w:rPr>
      </w:r>
    </w:p>
    <w:p>
      <w:pPr>
        <w:pStyle w:val="Normal"/>
        <w:rPr>
          <w:b/>
          <w:b/>
          <w:i/>
          <w:i/>
          <w:lang w:val="es-ES"/>
        </w:rPr>
      </w:pPr>
      <w:r>
        <w:rPr>
          <w:b/>
          <w:i/>
          <w:lang w:val="es-ES"/>
        </w:rPr>
        <w:t>Intermediario: En silencio.</w:t>
      </w:r>
    </w:p>
    <w:p>
      <w:pPr>
        <w:pStyle w:val="Normal"/>
        <w:rPr>
          <w:b/>
          <w:b/>
          <w:i/>
          <w:i/>
          <w:lang w:val="es-ES"/>
        </w:rPr>
      </w:pPr>
      <w:r>
        <w:rPr>
          <w:b/>
          <w:i/>
          <w:lang w:val="es-ES"/>
        </w:rPr>
      </w:r>
    </w:p>
    <w:p>
      <w:pPr>
        <w:pStyle w:val="Normal"/>
        <w:rPr/>
      </w:pPr>
      <w:r>
        <w:rPr>
          <w:lang w:val="es-ES"/>
        </w:rPr>
        <w:t>Maharaj: Si yo estoy en silencio y él está en silencio, ¿entonces? A cada momento los pensamientos vienen a él. Silencio corporal, nada más. Los pensamientos vienen al cuerpo, ¿o no? Suponga que usted está comiendo en un estado de silencio y que usted quiere algo, ¿entonces? Usted debe decirlo, «trae eso». A menos que usted lo diga, nadie puede comprenderle. Si quiere agua, ellos le darán arroz; y si quiere arroz, ellos le darán agua a no ser que usted diga, «¡arroz!» Hablar necesita claridad, la mente debe ser siempre clara; los pensamientos pueden continuar, ¿por qué no? Así pues, un maestro vivo es necesario… ¿de acuerdo?</w:t>
      </w:r>
    </w:p>
    <w:p>
      <w:pPr>
        <w:pStyle w:val="Normal"/>
        <w:rPr>
          <w:lang w:val="es-ES"/>
        </w:rPr>
      </w:pPr>
      <w:r>
        <w:rPr>
          <w:lang w:val="es-ES"/>
        </w:rPr>
      </w:r>
    </w:p>
    <w:p>
      <w:pPr>
        <w:pStyle w:val="Normal"/>
        <w:rPr>
          <w:b/>
          <w:b/>
          <w:i/>
          <w:i/>
          <w:lang w:val="es-ES"/>
        </w:rPr>
      </w:pPr>
      <w:r>
        <w:rPr>
          <w:b/>
          <w:i/>
          <w:lang w:val="es-ES"/>
        </w:rPr>
        <w:t>Voz: (Preguntan algo, pero hay mucho ruido de fondo y no se entiende casi lo que dicen).</w:t>
      </w:r>
    </w:p>
    <w:p>
      <w:pPr>
        <w:pStyle w:val="Normal"/>
        <w:rPr>
          <w:b/>
          <w:b/>
          <w:i/>
          <w:i/>
          <w:lang w:val="es-ES"/>
        </w:rPr>
      </w:pPr>
      <w:r>
        <w:rPr>
          <w:b/>
          <w:i/>
          <w:lang w:val="es-ES"/>
        </w:rPr>
      </w:r>
    </w:p>
    <w:p>
      <w:pPr>
        <w:pStyle w:val="Normal"/>
        <w:rPr/>
      </w:pPr>
      <w:r>
        <w:rPr>
          <w:i/>
          <w:lang w:val="es-ES"/>
        </w:rPr>
        <w:t xml:space="preserve">Traductor: La pregunta está relacionada con ésta: ¿Entonces qué puede decirnos de </w:t>
      </w:r>
      <w:r>
        <w:rPr>
          <w:lang w:val="es-ES"/>
        </w:rPr>
        <w:t>Ramana</w:t>
      </w:r>
      <w:r>
        <w:rPr>
          <w:i/>
          <w:lang w:val="es-ES"/>
        </w:rPr>
        <w:t xml:space="preserve"> </w:t>
      </w:r>
      <w:r>
        <w:rPr>
          <w:lang w:val="es-ES"/>
        </w:rPr>
        <w:t>Maharshi</w:t>
      </w:r>
      <w:r>
        <w:rPr>
          <w:i/>
          <w:lang w:val="es-ES"/>
        </w:rPr>
        <w:t xml:space="preserve"> que no tuvo maestro, que su maestro fue una montaña, que no tuvo maestro humano?</w:t>
      </w:r>
    </w:p>
    <w:p>
      <w:pPr>
        <w:pStyle w:val="Normal"/>
        <w:rPr>
          <w:i/>
          <w:i/>
          <w:lang w:val="es-ES"/>
        </w:rPr>
      </w:pPr>
      <w:r>
        <w:rPr>
          <w:i/>
          <w:lang w:val="es-ES"/>
        </w:rPr>
      </w:r>
    </w:p>
    <w:p>
      <w:pPr>
        <w:pStyle w:val="Normal"/>
        <w:rPr>
          <w:lang w:val="es-ES"/>
        </w:rPr>
      </w:pPr>
      <w:r>
        <w:rPr>
          <w:lang w:val="es-ES"/>
        </w:rPr>
        <w:t>Maharaj: ¿Quién?</w:t>
      </w:r>
    </w:p>
    <w:p>
      <w:pPr>
        <w:pStyle w:val="Normal"/>
        <w:rPr>
          <w:lang w:val="es-ES"/>
        </w:rPr>
      </w:pPr>
      <w:r>
        <w:rPr>
          <w:lang w:val="es-ES"/>
        </w:rPr>
      </w:r>
    </w:p>
    <w:p>
      <w:pPr>
        <w:pStyle w:val="Normal"/>
        <w:rPr/>
      </w:pPr>
      <w:r>
        <w:rPr>
          <w:b/>
          <w:i/>
          <w:lang w:val="es-ES"/>
        </w:rPr>
        <w:t xml:space="preserve">Intermediario: Ellos quieren que usted hable sobre </w:t>
      </w:r>
      <w:r>
        <w:rPr>
          <w:b/>
          <w:lang w:val="es-ES"/>
        </w:rPr>
        <w:t>Ramana</w:t>
      </w:r>
      <w:r>
        <w:rPr>
          <w:b/>
          <w:i/>
          <w:lang w:val="es-ES"/>
        </w:rPr>
        <w:t xml:space="preserve"> </w:t>
      </w:r>
      <w:r>
        <w:rPr>
          <w:b/>
          <w:lang w:val="es-ES"/>
        </w:rPr>
        <w:t>Maharshi</w:t>
      </w:r>
      <w:r>
        <w:rPr>
          <w:b/>
          <w:i/>
          <w:lang w:val="es-ES"/>
        </w:rPr>
        <w:t xml:space="preserve"> que no tuvo nunca un maestro.</w:t>
      </w:r>
    </w:p>
    <w:p>
      <w:pPr>
        <w:pStyle w:val="Normal"/>
        <w:rPr>
          <w:b/>
          <w:b/>
          <w:i/>
          <w:i/>
          <w:lang w:val="es-ES"/>
        </w:rPr>
      </w:pPr>
      <w:r>
        <w:rPr>
          <w:b/>
          <w:i/>
          <w:lang w:val="es-ES"/>
        </w:rPr>
      </w:r>
    </w:p>
    <w:p>
      <w:pPr>
        <w:pStyle w:val="Normal"/>
        <w:rPr>
          <w:lang w:val="es-ES"/>
        </w:rPr>
      </w:pPr>
      <w:r>
        <w:rPr>
          <w:lang w:val="es-ES"/>
        </w:rPr>
        <w:t>Voz y Maharaj (a la vez): ¡Tenía un maestro! ¡Él tuvo un maestro!</w:t>
      </w:r>
    </w:p>
    <w:p>
      <w:pPr>
        <w:pStyle w:val="Normal"/>
        <w:rPr>
          <w:lang w:val="es-ES"/>
        </w:rPr>
      </w:pPr>
      <w:r>
        <w:rPr>
          <w:lang w:val="es-ES"/>
        </w:rPr>
      </w:r>
    </w:p>
    <w:p>
      <w:pPr>
        <w:pStyle w:val="Normal"/>
        <w:rPr/>
      </w:pPr>
      <w:r>
        <w:rPr>
          <w:b/>
          <w:i/>
          <w:lang w:val="es-ES"/>
        </w:rPr>
        <w:t xml:space="preserve">Intermediario: Su maestro era una montaña, </w:t>
      </w:r>
      <w:r>
        <w:rPr>
          <w:b/>
          <w:lang w:val="es-ES"/>
        </w:rPr>
        <w:t>Arunachala</w:t>
      </w:r>
      <w:r>
        <w:rPr>
          <w:b/>
          <w:i/>
          <w:lang w:val="es-ES"/>
        </w:rPr>
        <w:t>.</w:t>
      </w:r>
    </w:p>
    <w:p>
      <w:pPr>
        <w:pStyle w:val="Normal"/>
        <w:rPr>
          <w:b/>
          <w:b/>
          <w:i/>
          <w:i/>
          <w:lang w:val="es-ES"/>
        </w:rPr>
      </w:pPr>
      <w:r>
        <w:rPr>
          <w:b/>
          <w:i/>
          <w:lang w:val="es-ES"/>
        </w:rPr>
      </w:r>
    </w:p>
    <w:p>
      <w:pPr>
        <w:pStyle w:val="Normal"/>
        <w:rPr/>
      </w:pPr>
      <w:r>
        <w:rPr>
          <w:lang w:val="es-ES"/>
        </w:rPr>
        <w:t>Maharaj: Pero eso estaba allí, ¿no? La montaña estaba allí, ¿o no? Y eso es el maestro real, quienquiera que pueda ser. Puede ser una piedra o puede ser cualquier cosa. Un maestro vivo, sí; todas las cosas están llenas de energía. Pero sin maestro uno no puede comprender, así se lo digo. Él tomó a la montaña como un maestro, ¿o no? ¿Qué es entonces? Él es el maestro, y es nada; el maestro es nada. ¿Lleno de qué? De energía. Estaba ahí; así pues, uno no debe decir que él no tuvo ningún maestro. Si usted no va a la escuela, ¿cómo puede aprender usted? En qué modo aprende usted, eso es una cosa diferente. El maestro es necesario. A menos que usted tenga un maestro, no puede comprender; ese es el punto principal. Trate de comprender. Él tomo a esa montaña como su maestro, ¿no? Él está lleno de poder, la montaña está llena de poder. Comprenda de esta manera. Él no tuvo ningún maestro, ¡no diga eso!</w:t>
      </w:r>
    </w:p>
    <w:p>
      <w:pPr>
        <w:pStyle w:val="Normal"/>
        <w:rPr>
          <w:lang w:val="es-ES"/>
        </w:rPr>
      </w:pPr>
      <w:r>
        <w:rPr>
          <w:lang w:val="es-ES"/>
        </w:rPr>
      </w:r>
    </w:p>
    <w:p>
      <w:pPr>
        <w:pStyle w:val="Normal"/>
        <w:rPr>
          <w:b/>
          <w:b/>
          <w:i/>
          <w:i/>
          <w:lang w:val="es-ES"/>
        </w:rPr>
      </w:pPr>
      <w:r>
        <w:rPr>
          <w:b/>
          <w:i/>
          <w:lang w:val="es-ES"/>
        </w:rPr>
        <w:t>Asistente: ¡Pero la montaña no puede hablar!</w:t>
      </w:r>
    </w:p>
    <w:p>
      <w:pPr>
        <w:pStyle w:val="Normal"/>
        <w:rPr>
          <w:b/>
          <w:b/>
          <w:i/>
          <w:i/>
          <w:lang w:val="es-ES"/>
        </w:rPr>
      </w:pPr>
      <w:r>
        <w:rPr>
          <w:b/>
          <w:i/>
          <w:lang w:val="es-ES"/>
        </w:rPr>
      </w:r>
    </w:p>
    <w:p>
      <w:pPr>
        <w:pStyle w:val="Normal"/>
        <w:rPr>
          <w:i/>
          <w:i/>
          <w:lang w:val="es-ES"/>
        </w:rPr>
      </w:pPr>
      <w:r>
        <w:rPr>
          <w:i/>
          <w:lang w:val="es-ES"/>
        </w:rPr>
        <w:t>Traductor: ¡La montaña no puede hablar!</w:t>
      </w:r>
    </w:p>
    <w:p>
      <w:pPr>
        <w:pStyle w:val="Normal"/>
        <w:rPr>
          <w:i/>
          <w:i/>
          <w:lang w:val="es-ES"/>
        </w:rPr>
      </w:pPr>
      <w:r>
        <w:rPr>
          <w:i/>
          <w:lang w:val="es-ES"/>
        </w:rPr>
      </w:r>
    </w:p>
    <w:p>
      <w:pPr>
        <w:pStyle w:val="Normal"/>
        <w:rPr>
          <w:lang w:val="es-ES"/>
        </w:rPr>
      </w:pPr>
      <w:r>
        <w:rPr>
          <w:lang w:val="es-ES"/>
        </w:rPr>
        <w:t>Maharaj: ¡La montaña puede hablar! (Risas).</w:t>
      </w:r>
    </w:p>
    <w:p>
      <w:pPr>
        <w:pStyle w:val="Normal"/>
        <w:rPr>
          <w:i/>
          <w:i/>
          <w:lang w:val="es-ES"/>
        </w:rPr>
      </w:pPr>
      <w:r>
        <w:rPr>
          <w:i/>
          <w:lang w:val="es-ES"/>
        </w:rPr>
      </w:r>
    </w:p>
    <w:p>
      <w:pPr>
        <w:pStyle w:val="Normal"/>
        <w:rPr/>
      </w:pPr>
      <w:r>
        <w:rPr>
          <w:lang w:val="es-ES"/>
        </w:rPr>
        <w:t>La montaña dijo, «tú eres como yo». ¿Lo dijo o no? «Sé la montaña» ¡Sé la montaña! ¡Sé como yo! Olvida todo, y eso es lo que usted llama la montaña, nada más. Así pues, trate de comprender. ¡Él no tuvo ningún maestro!, no diga eso. Sin maestro, usted no puede comprender nada. Cuando era un bebé, cuando usted nació, ¿comprendía algo?… (Ahora se oye un avión y se pierden las palabras)… Él (</w:t>
      </w:r>
      <w:r>
        <w:rPr>
          <w:i/>
          <w:lang w:val="es-ES"/>
        </w:rPr>
        <w:t>Ramana</w:t>
      </w:r>
      <w:r>
        <w:rPr>
          <w:lang w:val="es-ES"/>
        </w:rPr>
        <w:t xml:space="preserve"> </w:t>
      </w:r>
      <w:r>
        <w:rPr>
          <w:i/>
          <w:lang w:val="es-ES"/>
        </w:rPr>
        <w:t>Maharshi</w:t>
      </w:r>
      <w:r>
        <w:rPr>
          <w:lang w:val="es-ES"/>
        </w:rPr>
        <w:t>) comprendió que el maestro es necesario, y él hizo de esa montaña el maestro. Yo vengo aquí, y si él (Antonio, el propietario del local) no está aquí, yo puedo estar en cualquier parte, yo puedo hacer cualquier cosa. Pero él dice, «no, esa es su habitación y esto es el salón»; y de esta manera yo sé dónde ir, ¿no? Así pues, que él no tuvo ningún maestro es una noción falsa de la mente. Maestro significa que usted debe mirarle como una meta; y eso es llamado maestro. Usted va a la escuela o a la universidad; y eso es llamado maestro. Usted va a la escuela o a la universidad, ¿para qué? Para obtener la licenciatura. Eso es la meta, ¿comprende? Él (</w:t>
      </w:r>
      <w:r>
        <w:rPr>
          <w:i/>
          <w:lang w:val="es-ES"/>
        </w:rPr>
        <w:t>Ramana</w:t>
      </w:r>
      <w:r>
        <w:rPr>
          <w:lang w:val="es-ES"/>
        </w:rPr>
        <w:t xml:space="preserve"> </w:t>
      </w:r>
      <w:r>
        <w:rPr>
          <w:i/>
          <w:lang w:val="es-ES"/>
        </w:rPr>
        <w:t>Maharshi</w:t>
      </w:r>
      <w:r>
        <w:rPr>
          <w:lang w:val="es-ES"/>
        </w:rPr>
        <w:t>) quería ser un santo, ¿no? ¡Eso es la meta, délo por hecho! Sin meta, usted no puede comprender. Es una noción falsa que él no tuvo maestro. ¡Comprenda de esta manera! El maestro puede estar en una forma dura o puede estar en una forma blanda, pero siempre está ahí, el poder. Olvide que él no tuvo ningún maestro. Él tuvo un maestro y él comprendió del maestro. A menos que usted coma, su vientre no puede estar lleno; cuando come, usted está lleno. De la misma manera, comprenda que usted no puede estar lleno más que si usted comprende todo. ¡Y eso es llamado también comer! Nada sino comer de una manera diferente. Que él no tuvo maestro, esa es la noción falsa de las gentes… ¿de acuerdo?</w:t>
      </w:r>
    </w:p>
    <w:p>
      <w:pPr>
        <w:pStyle w:val="Normal"/>
        <w:rPr>
          <w:lang w:val="es-ES"/>
        </w:rPr>
      </w:pPr>
      <w:r>
        <w:rPr>
          <w:lang w:val="es-ES"/>
        </w:rPr>
      </w:r>
    </w:p>
    <w:p>
      <w:pPr>
        <w:sectPr>
          <w:headerReference w:type="default" r:id="rId24"/>
          <w:footerReference w:type="default" r:id="rId25"/>
          <w:type w:val="nextPage"/>
          <w:pgSz w:w="11906" w:h="16838"/>
          <w:pgMar w:left="1985" w:right="1701" w:gutter="0" w:header="720" w:top="2552" w:footer="1134" w:bottom="2438"/>
          <w:pgNumType w:fmt="decimal"/>
          <w:formProt w:val="false"/>
          <w:textDirection w:val="lrTb"/>
          <w:docGrid w:type="default" w:linePitch="360" w:charSpace="0"/>
        </w:sectPr>
        <w:pStyle w:val="Normal"/>
        <w:rPr>
          <w:b/>
          <w:b/>
          <w:i/>
          <w:i/>
          <w:lang w:val="es-ES"/>
        </w:rPr>
      </w:pPr>
      <w:r>
        <w:rPr>
          <w:b/>
          <w:i/>
          <w:lang w:val="es-ES"/>
        </w:rPr>
        <w:t>Traductor: Seguiremos por la tarde. Me podéis dar las preguntas, y si hay tiempo las haremos, porque hay bastantes ya.</w:t>
      </w:r>
    </w:p>
    <w:p>
      <w:pPr>
        <w:pStyle w:val="Normal"/>
        <w:rPr>
          <w:b/>
          <w:b/>
          <w:i/>
          <w:i/>
          <w:sz w:val="32"/>
          <w:lang w:val="es-ES"/>
        </w:rPr>
      </w:pPr>
      <w:r>
        <w:rPr>
          <w:b/>
          <w:i/>
          <w:sz w:val="32"/>
          <w:lang w:val="es-ES"/>
        </w:rPr>
      </w:r>
    </w:p>
    <w:p>
      <w:pPr>
        <w:pStyle w:val="Normal"/>
        <w:rPr>
          <w:sz w:val="32"/>
          <w:lang w:val="es-ES"/>
        </w:rPr>
      </w:pPr>
      <w:r>
        <w:rPr>
          <w:sz w:val="32"/>
          <w:lang w:val="es-ES"/>
        </w:rPr>
      </w:r>
    </w:p>
    <w:p>
      <w:pPr>
        <w:pStyle w:val="Heading1"/>
        <w:rPr/>
      </w:pPr>
      <w:bookmarkStart w:id="6" w:name="__RefHeading___Toc133825548"/>
      <w:bookmarkEnd w:id="6"/>
      <w:r>
        <w:rPr/>
        <w:t>Madrid, 26 de junio de 2000, tarde</w:t>
      </w:r>
    </w:p>
    <w:p>
      <w:pPr>
        <w:pStyle w:val="Normal"/>
        <w:rPr>
          <w:lang w:val="es-ES"/>
        </w:rPr>
      </w:pPr>
      <w:r>
        <w:rPr>
          <w:lang w:val="es-ES"/>
        </w:rPr>
      </w:r>
    </w:p>
    <w:p>
      <w:pPr>
        <w:pStyle w:val="Normal"/>
        <w:rPr>
          <w:lang w:val="es-ES"/>
        </w:rPr>
      </w:pPr>
      <w:r>
        <w:rPr>
          <w:lang w:val="es-ES"/>
        </w:rPr>
      </w:r>
    </w:p>
    <w:p>
      <w:pPr>
        <w:pStyle w:val="Normal"/>
        <w:rPr/>
      </w:pPr>
      <w:r>
        <w:rPr>
          <w:b/>
          <w:i/>
          <w:lang w:val="es-ES"/>
        </w:rPr>
        <w:t xml:space="preserve">Traductor: Tenemos algunas preguntas por escrito, voy a leerlas: Maharaj, ¿es necesario en la vía del </w:t>
      </w:r>
      <w:r>
        <w:rPr>
          <w:b/>
          <w:lang w:val="es-ES"/>
        </w:rPr>
        <w:t>advaita</w:t>
      </w:r>
      <w:r>
        <w:rPr>
          <w:b/>
          <w:i/>
          <w:lang w:val="es-ES"/>
        </w:rPr>
        <w:t xml:space="preserve"> hacer esfuerzos de voluntad, por ejemplo, para desarrollar virtudes, como hacen en otras vías? ¿Es necesario hacer este tipo de esfuerzos?</w:t>
      </w:r>
    </w:p>
    <w:p>
      <w:pPr>
        <w:pStyle w:val="Normal"/>
        <w:rPr>
          <w:b/>
          <w:b/>
          <w:i/>
          <w:i/>
          <w:lang w:val="es-ES"/>
        </w:rPr>
      </w:pPr>
      <w:r>
        <w:rPr>
          <w:b/>
          <w:i/>
          <w:lang w:val="es-ES"/>
        </w:rPr>
      </w:r>
    </w:p>
    <w:p>
      <w:pPr>
        <w:pStyle w:val="Normal"/>
        <w:rPr/>
      </w:pPr>
      <w:r>
        <w:rPr>
          <w:i/>
          <w:lang w:val="es-ES"/>
        </w:rPr>
        <w:t xml:space="preserve">Intermediario: Maharaj, lo que él pregunta, ¿es necesario en la vía del </w:t>
      </w:r>
      <w:r>
        <w:rPr>
          <w:lang w:val="es-ES"/>
        </w:rPr>
        <w:t>advaita</w:t>
      </w:r>
      <w:r>
        <w:rPr>
          <w:i/>
          <w:lang w:val="es-ES"/>
        </w:rPr>
        <w:t xml:space="preserve"> hacer un esfuerzo de voluntad para comprender, cómo, por ejemplo, desarrollar buenas virtudes?</w:t>
      </w:r>
    </w:p>
    <w:p>
      <w:pPr>
        <w:pStyle w:val="Normal"/>
        <w:rPr>
          <w:i/>
          <w:i/>
          <w:lang w:val="es-ES"/>
        </w:rPr>
      </w:pPr>
      <w:r>
        <w:rPr>
          <w:i/>
          <w:lang w:val="es-ES"/>
        </w:rPr>
      </w:r>
    </w:p>
    <w:p>
      <w:pPr>
        <w:pStyle w:val="Normal"/>
        <w:rPr/>
      </w:pPr>
      <w:r>
        <w:rPr>
          <w:lang w:val="es-ES"/>
        </w:rPr>
        <w:t xml:space="preserve">Maharaj: Cuando usted comprende el </w:t>
      </w:r>
      <w:r>
        <w:rPr>
          <w:i/>
          <w:lang w:val="es-ES"/>
        </w:rPr>
        <w:t>advaita</w:t>
      </w:r>
      <w:r>
        <w:rPr>
          <w:lang w:val="es-ES"/>
        </w:rPr>
        <w:t xml:space="preserve">… </w:t>
      </w:r>
      <w:r>
        <w:rPr>
          <w:i/>
          <w:lang w:val="es-ES"/>
        </w:rPr>
        <w:t>advaita</w:t>
      </w:r>
      <w:r>
        <w:rPr>
          <w:lang w:val="es-ES"/>
        </w:rPr>
        <w:t xml:space="preserve"> significa unidad. En esa unidad, ¿qué es virtud y qué no es virtud? Cuando todo es falso, ¿qué es la gracia? ¿Qué es virtud y qué no es virtud? Uno tiene que decidir por sí mismo. Virtudes o no virtudes, ¿quién puede ser llamado virtuoso o no virtuoso? Lo que a usted le gusta es virtuoso, lo que no le gusta, dice que no es virtuoso. Si un hombre es un borracho conocido, usted dice, «¡oh! Él es un borracho, él es malo». El que es virtuoso, el que dice, «él es mi amigo», ése habla al borracho, ¿por qué? Debido a que es su amigo, nada más. De la misma manera aquí también; virtuoso o no-virtuoso, eso es según su mente, y la mente no está estabilizada nunca en ninguna parte. Trate de comprender. Nadie es malo y nadie es bueno si usted comprende eso, debido a que esto es uno. Aquí hay cinco dedos, todos ellos de diferente tamaño, ¿cuál es el malo, dígame? Nada es malo, todo es necesario. Si los dedos fueran del mismo tamaño, parecería un demonio. Así pues, no se inquiete por eso. Cuando ello no es, cualquier cosa puede acontecer en ello. Cualquier cosa significa nada. No hay nada; así pues, ¿qué va a acontecer y qué no va a acontecer? Trate de comprenderse a usted mismo, entonces viene la unidad. «Es mi mano», dice usted, ¿no? Puede ser corta, más pequeña o más grande, usted no se inquieta por eso. Imagine a alguien que tiene dos dedos sólo, él se maneja con eso, ¿o no? Si un hombre es ciego, pero se maneja con el mundo, él dice que esto es la mañana, ¿no? ¿Pero qué experiencia tiene él de la mañana? Lo que otros dicen, usted hace de eso su mente. Todo lo que otras personas dicen no es nada sino ignorancia. En esa ignorancia ellos pueden decir cualquier cosa. Suponga que un hombre está durmiendo y que dice algo que no tiene sentido; si usted le pregunta «¿qué has estado diciendo?», él dice, «no he dicho nada». Él lo niega al momento. ¿Por qué, por qué lo niega? Debido a que él no sabe qué decir o qué no decir. ¿El mundo es verdadero o no es verdadero? Si uno no sabe, ¿cómo puede decir algo sobre ello? Las gentes hablan innecesariamente para mostrar su sabiduría y también para mostrar que ellos saben muchas cosas diferentes del mundo. Pero cuando el mundo no es, ¿entonces? ¿Cuál es la utilidad de ello? Aquí en esta habitación no hay nadie; así pues, ¿quién es malo y quién es bueno, dígame? Aquí no está pasando nada; así pues, en nada, no hay nada malo ni nada bueno. Una vez que usted comprende la unidad del mundo, ¿qué le queda que decir a usted de malo o de bueno? Comprenda de esta manera, nadie es malo y nadie es bueno. Un hombre es virtuoso o no-virtuoso, ¿en qué medida? Usted no puede decir si él es virtuoso o no-virtuoso. Un ejemplo que yo doy, suponga que usted tiene un mal sueño, ¿de dónde ha venido? De usted mismo, ¿no? Así pues, ¿es usted malo, o es usted bueno? A veces vienen pensamientos buenos y usted dice, «¡oh! Cosas buenas», pero solo hasta que vienen pensamientos malos; entonces usted ve cosas malas. Trate de comprender; lo que hay está bien debido a que no hay nada. ¿Es malo o es bueno un sueño? ¿Puede usted decir algo? Usted no puede decir nada. Si viene un mal sueño, entonces es un mal sueño; si viene un buen sueño, entonces viene un mundo bueno, vienen cosas virtuosas o cosas buenas a la mente; todo ello se debe solo a los atributos. Así pues, uno no debe pensar que uno debe ser virtuoso o no-virtuoso. Cuando la unidad es, ¿quién es virtuoso o no-virtuoso? Todo lo que hace o no hace, los dos son uno. Así pues, uno es y las cosas son nada; la unidad es y virtuoso o no-virtuoso es nada. Eso no significa que usted deba ser malo. Cuando usted comprende que esto no es malo y que no es bueno tampoco, ¿qué queda? Así pues, si la comprensión viene, entonces todo está bien; en caso contrario, nada está bien.</w:t>
      </w:r>
    </w:p>
    <w:p>
      <w:pPr>
        <w:pStyle w:val="Normal"/>
        <w:rPr>
          <w:lang w:val="es-ES"/>
        </w:rPr>
      </w:pPr>
      <w:r>
        <w:rPr>
          <w:lang w:val="es-ES"/>
        </w:rPr>
      </w:r>
    </w:p>
    <w:p>
      <w:pPr>
        <w:pStyle w:val="Normal"/>
        <w:rPr/>
      </w:pPr>
      <w:r>
        <w:rPr>
          <w:lang w:val="es-ES"/>
        </w:rPr>
        <w:t>Todo es ilusión, y hay mucha charla sobre la ilusión, montones de casos que son virtuosos o no-virtuosos. Todo eso es nada, como alguien en el sueño. Así pues, trate de comprender; comprender significa, lo que nunca ha venido a este mundo y lo que está cambiando a cada momento, todo eso no es verdadero. Lo que no cambia nunca, eso es lo virtuoso. Cuando usted cambia a cada momento, ¿cómo puede usted ser virtuoso? Usted era un niño pequeño y ahora ha devenido muy alto, ¿quién le tiende a usted en la noche? Esto acontece, algunos son pequeños, otros son muy altos y otros de talla media. Eso depende de cómo funcione. Así pues, trate de comprender todo. Si la comprensión viene, ¿qué acontece entonces? Ninguna cosa virtuosa o no-virtuosa queda en el mundo. ¿Significa esto que uno debe ser malo? No diga eso. ¿Quién es malo? ¿Y quién es bueno? Eso depende de su pensamiento y de usted mismo. Si la unidad viene a la mente, entonces todo el mundo es bueno, nadie es malo. Así pues, trate de comprender de esta manera. La pregunta era que si usted quiere comprender la realidad, debe usted ser virtuoso o no-virtuoso, ¿no? Ello no se plantea… La ilusión no existe, ella no es buena ni mala. Así pues, trate de comprender de esta manera. Esta pregunta no debe venir a la mente. Si usted siente que alguien no es virtuoso, primero de todo usted mismo deviene no-virtuoso, lo mismo que un hombre que tiene ictericia ve todo de color amarillo. Pero el mundo no es amarillo, es solo su pensamiento. Si usted ve que el ladrón es un tipo de cuidado, primero de todo usted mismo deviene eso en su mente. Así pues, nadie es malo y nadie es bueno; comprenda de esta manera, y todo está bien; en caso contrario, usted mismo deviene malo. Pongamos que aquí hay un ladrón, ¿es bueno o es malo? Él quiere comer, él no tiene ciertas cosas, y se ve forzado a hacer cosas malas. ¿Ha devenido él malo por eso? ¡No! ¡Nadie es malo! Así pues, nadie es malo y nadie es bueno, las circunstancias hacen a la persona buena o mala. Así pues, compréndase a usted mismo de esta manera. Si quiere comprender, entonces virtuoso o no-virtuoso no se plantea… Yo he dado este ejemplo ya… Por la mañana usted caga, ¿es bueno o es malo, dígame? ¿Es virtuoso o no es virtuoso, dígame? Usted no puede decir nada. Sea como sea, hay caca y usted tiene que cagar. Si usted no caga, ¿qué acontece? ¡Usted lo sabe bien! Usted tiene el vientre así (Maharaj indica un vientre hinchado). Así pues, lo que acontece y lo que no acontece, virtuoso o no-virtuoso, es solo su pensamiento, nada más. Esta pregunta está contestada ahora.</w:t>
      </w:r>
    </w:p>
    <w:p>
      <w:pPr>
        <w:pStyle w:val="Normal"/>
        <w:rPr>
          <w:lang w:val="es-ES"/>
        </w:rPr>
      </w:pPr>
      <w:r>
        <w:rPr>
          <w:lang w:val="es-ES"/>
        </w:rPr>
      </w:r>
    </w:p>
    <w:p>
      <w:pPr>
        <w:pStyle w:val="Normal"/>
        <w:rPr>
          <w:b/>
          <w:b/>
          <w:i/>
          <w:i/>
          <w:lang w:val="es-ES"/>
        </w:rPr>
      </w:pPr>
      <w:r>
        <w:rPr>
          <w:b/>
          <w:i/>
          <w:lang w:val="es-ES"/>
        </w:rPr>
        <w:t>Pregunta: ¿Por qué el ser humano viola las leyes de la naturaleza?</w:t>
      </w:r>
    </w:p>
    <w:p>
      <w:pPr>
        <w:pStyle w:val="Normal"/>
        <w:rPr>
          <w:b/>
          <w:b/>
          <w:i/>
          <w:i/>
          <w:lang w:val="es-ES"/>
        </w:rPr>
      </w:pPr>
      <w:r>
        <w:rPr>
          <w:b/>
          <w:i/>
          <w:lang w:val="es-ES"/>
        </w:rPr>
      </w:r>
    </w:p>
    <w:p>
      <w:pPr>
        <w:pStyle w:val="Normal"/>
        <w:rPr/>
      </w:pPr>
      <w:r>
        <w:rPr>
          <w:lang w:val="es-ES"/>
        </w:rPr>
        <w:t>Maharaj: La naturaleza misma es falsa. Así pues, la ley de las cosas falsas no es verdadera. Usted dice que el ser humano es malo. ¿Quién es usted para juzgar a nadie? No hay nadie para juzgar a nadie, debido a que todos son uno. Usted habla mal o bien, eso es el juicio. Para el que comprende no hay nada que sea malo y nada que sea bueno. ¿Qué juicio tiene que hacer él? ¡Él dice que todo el mundo está bien! ¿De acuerdo?</w:t>
      </w:r>
    </w:p>
    <w:p>
      <w:pPr>
        <w:pStyle w:val="Normal"/>
        <w:rPr>
          <w:lang w:val="es-ES"/>
        </w:rPr>
      </w:pPr>
      <w:r>
        <w:rPr>
          <w:lang w:val="es-ES"/>
        </w:rPr>
      </w:r>
    </w:p>
    <w:p>
      <w:pPr>
        <w:pStyle w:val="Normal"/>
        <w:rPr>
          <w:b/>
          <w:b/>
          <w:i/>
          <w:i/>
          <w:lang w:val="es-ES"/>
        </w:rPr>
      </w:pPr>
      <w:r>
        <w:rPr>
          <w:b/>
          <w:i/>
          <w:lang w:val="es-ES"/>
        </w:rPr>
        <w:t>Intermediario: Maharaj, hay un punto, y es que él dice que las gentes están violando la ley de la naturaleza.</w:t>
      </w:r>
    </w:p>
    <w:p>
      <w:pPr>
        <w:pStyle w:val="Normal"/>
        <w:rPr>
          <w:b/>
          <w:b/>
          <w:i/>
          <w:i/>
          <w:lang w:val="es-ES"/>
        </w:rPr>
      </w:pPr>
      <w:r>
        <w:rPr>
          <w:b/>
          <w:i/>
          <w:lang w:val="es-ES"/>
        </w:rPr>
      </w:r>
    </w:p>
    <w:p>
      <w:pPr>
        <w:pStyle w:val="Normal"/>
        <w:rPr/>
      </w:pPr>
      <w:r>
        <w:rPr>
          <w:lang w:val="es-ES"/>
        </w:rPr>
        <w:t>Maharaj: ¿Quién es usted? Usted no es, usted no existe. ¿Y quién viola la naturaleza? Lo que usted ve es la naturaleza, ¿qué tipo de naturaleza es esa, dígame? La naturaleza es nada, la naturaleza es su pensamiento, nada más. Así pues, nadie es malo, ni malo ni bueno. Todo el mundo dice, «yo soy bueno, no soy malo». El que comprende, ese dice siempre, «todo el mundo está bien». Bueno o malo, eso no viene nunca a la mente… El que viola la naturaleza, ¿dónde está la naturaleza?… encuentre primero eso. La naturaleza no existe, lo mismo le he dicho a usted, ¿no? Viene un mal pensamiento y usted ve un mal sueño, vienen pensamientos buenos y usted ve los buenos sueños. ¿En qué son ellos malos o buenos? ¿Cómo puede usted decidir? Hay alguien que no cree en dios, y en el sueño le adora durante cuatro o cinco horas; así pues, cuando despierta, él dice, «¡oh! Yo nunca he creído en dios, ¿cómo he podido hacer este acto de adoración?» Así pues, eso depende de cómo venga el pensamiento, y el pensamiento viene de diferentes maneras. ¡Qué le vamos a hacer! Así pues, ¿qué es malo y qué es bueno? ¿Y en qué viola usted la ley de la naturaleza? Aquí la mayoría de la naturaleza es solo los pensamientos; la naturaleza es pensamientos, la naturaleza viene y los pensamientos vienen y usted ve malo y bueno. Suponga… hay un ratón corriendo, los ratones son comidos, ¿por quién? ¡Por el gato! ¿Es ello bueno o es malo? Usted no puede decir nada. Así pues, naturaleza significa nada, la naturaleza no existe en sí misma. Así pues, hay ratones; si el gato come ratones, ¿qué mal hay en ello? Si no hay gatos ni ratones, entonces, ¿quién comerá a quién? Así pues, uno debe comprender de esta manera, nada es malo y nada es bueno. ¿Violar la naturaleza? ¿Qué significa? Significa violar los pensamientos de otros, y eso es llamado violación de los pensamientos. Cuando uno hace algo, uno piensa que lo que ha hecho es correcto. Así pues, trate de comprender, nada más. Nada es malo y nada es bueno. Violar la naturaleza, ¿qué significa violar la naturaleza? Todas las gentes piensan que eso debe hacerse de esta manera, y eso es llamado mayoría. La mayoría tiene el voto, y eso es la naturaleza. Así pues, no diga que él viola la naturaleza. ¿Qué es la naturaleza?, eso es lo primero que uno debe encontrar. Entonces uno puede comprender; de otro modo, no puede comprender. Violar la naturaleza, ¿qué significa? La naturaleza misma es nada, así se lo digo. ¿Qué es natural y qué es innatural, dígame? Violar la naturaleza y la cosa natural, los dos son lo mismo. Uno dice, «¡oh! Él está violando las leyes de la naturaleza», y él es infeliz; y otras veces alguien viola las leyes de la naturaleza, mata a alguien… ¿y siente algo? ¡No! Él no siente nada. Nada de todo esto es verdadero, es solo ego, y uno se las ve con su mente solo, nada más. Usted mata a un mosquito así (Maharaj da una palmada), ¿es ello natural o innatural? Si usted dice que es natural, yo digo que usted ha hecho una cosa innatural. Pero usted debe sacudir al mosquito; en caso contrario, el mosquito le picará. Así pues, usted dice algo sobre alguien debido solo a la mente, y la mente es falsa, así se lo digo. Pongamos que hay aquí una persona loca y que viola las leyes de la naturaleza. ¿Qué castigo debe darle usted? Nadie siente que yo he hecho algo innatural. Así pues, cuando usted siente que ello es natural, ¿entonces? ¿Quién hay para decirle a usted las cosas que son innaturales? Eso depende solo de la elección que ellos hayan hecho. Así pues, natural e innatural, los dos son nada. Son solo sus pensamientos…</w:t>
      </w:r>
    </w:p>
    <w:p>
      <w:pPr>
        <w:pStyle w:val="Normal"/>
        <w:rPr>
          <w:lang w:val="es-ES"/>
        </w:rPr>
      </w:pPr>
      <w:r>
        <w:rPr>
          <w:lang w:val="es-ES"/>
        </w:rPr>
      </w:r>
    </w:p>
    <w:p>
      <w:pPr>
        <w:pStyle w:val="Normal"/>
        <w:rPr>
          <w:lang w:val="es-ES"/>
        </w:rPr>
      </w:pPr>
      <w:r>
        <w:rPr>
          <w:lang w:val="es-ES"/>
        </w:rPr>
        <w:t>¿De acuerdo?</w:t>
      </w:r>
    </w:p>
    <w:p>
      <w:pPr>
        <w:pStyle w:val="Normal"/>
        <w:rPr>
          <w:lang w:val="es-ES"/>
        </w:rPr>
      </w:pPr>
      <w:r>
        <w:rPr>
          <w:lang w:val="es-ES"/>
        </w:rPr>
      </w:r>
    </w:p>
    <w:p>
      <w:pPr>
        <w:pStyle w:val="Normal"/>
        <w:rPr>
          <w:b/>
          <w:b/>
          <w:i/>
          <w:i/>
          <w:lang w:val="es-ES"/>
        </w:rPr>
      </w:pPr>
      <w:r>
        <w:rPr>
          <w:b/>
          <w:i/>
          <w:lang w:val="es-ES"/>
        </w:rPr>
        <w:t>Pregunta: ¿Por qué es tan difícil devenir humilde?</w:t>
      </w:r>
    </w:p>
    <w:p>
      <w:pPr>
        <w:pStyle w:val="Normal"/>
        <w:rPr>
          <w:b/>
          <w:b/>
          <w:i/>
          <w:i/>
          <w:lang w:val="es-ES"/>
        </w:rPr>
      </w:pPr>
      <w:r>
        <w:rPr>
          <w:b/>
          <w:i/>
          <w:lang w:val="es-ES"/>
        </w:rPr>
      </w:r>
    </w:p>
    <w:p>
      <w:pPr>
        <w:pStyle w:val="Normal"/>
        <w:rPr/>
      </w:pPr>
      <w:r>
        <w:rPr>
          <w:lang w:val="es-ES"/>
        </w:rPr>
        <w:t>Maharaj: Si usted comprende, entonces la única cosa en el mundo es «sin mí no hay nada»; entonces usted es siempre humilde. En caso contrario, cuando piensa que hay dualidad, usted no puede ser humilde. Cuando usted ve, usted es humilde, debido a que no ve dualidad.</w:t>
      </w:r>
    </w:p>
    <w:p>
      <w:pPr>
        <w:pStyle w:val="Normal"/>
        <w:rPr>
          <w:lang w:val="es-ES"/>
        </w:rPr>
      </w:pPr>
      <w:r>
        <w:rPr>
          <w:lang w:val="es-ES"/>
        </w:rPr>
      </w:r>
    </w:p>
    <w:p>
      <w:pPr>
        <w:pStyle w:val="Normal"/>
        <w:rPr/>
      </w:pPr>
      <w:r>
        <w:rPr>
          <w:lang w:val="es-ES"/>
        </w:rPr>
        <w:t>Ser humilde. Es realmente una buena pregunta. ¿Quién es humilde y quién no es humilde, dígame? Todo el mundo es humilde y todo el mundo es no-humilde, eso depende solo de sus pensamientos. Usted dice, «¡oh, sí! ¡Él ha hecho cosas malas!» ¿Quién es usted para juzgar que él ha hecho cosas malas? Todo el mundo piensa, «lo que yo hago está bien». Puede ser debido al ego, estoy de acuerdo; pero, sin embargo, él no sentirá nunca que él es malo. Debido al ego, él puede sentir, «yo he hecho todo bien»; así pues, él no es malo en su pensamiento. «Yo quería hacerlo y lo he hecho», entonces no hay ningún problema. ¿Por qué las gentes tienen sed? ¿Puede usted decir una razón para eso? Alguien deviene sediento y otro no deviene sediento, ¿cuál es la violación de las leyes de la naturaleza? No hay nada. Lo que es nada, es entonces dualidad, y cuando usted lo toma por real, por verdadero, entonces viene todo. Trate de comprenderse a usted mismo. Si usted comprende, entonces dice, «nadie está violando la naturaleza y nadie está haciendo nada malo; todo el mundo está bien». Lo que usted hace, usted se ve a usted mismo bueno, ¿no? Trate de comprender.</w:t>
      </w:r>
    </w:p>
    <w:p>
      <w:pPr>
        <w:pStyle w:val="Normal"/>
        <w:rPr>
          <w:lang w:val="es-ES"/>
        </w:rPr>
      </w:pPr>
      <w:r>
        <w:rPr>
          <w:lang w:val="es-ES"/>
        </w:rPr>
      </w:r>
    </w:p>
    <w:p>
      <w:pPr>
        <w:pStyle w:val="Normal"/>
        <w:rPr/>
      </w:pPr>
      <w:r>
        <w:rPr>
          <w:b/>
          <w:i/>
          <w:lang w:val="es-ES"/>
        </w:rPr>
        <w:t>Pregunta: Ésta es una frase del libro, «La Llave Maestra de la Auto-realización». La frase dice, «el discípulo que realiza el conocimiento de sí mismo ve el mundo como una ilusión, como una apariencia, mientras que el hombre auto-realizado, que es el ser, el sí mismo y todo, no ve en absoluto el mundo». ¿Este párrafo se refiere al estado sin conceptos de la persona auto-realizada?</w:t>
      </w:r>
    </w:p>
    <w:p>
      <w:pPr>
        <w:pStyle w:val="Normal"/>
        <w:rPr>
          <w:b/>
          <w:b/>
          <w:i/>
          <w:i/>
          <w:lang w:val="es-ES"/>
        </w:rPr>
      </w:pPr>
      <w:r>
        <w:rPr>
          <w:b/>
          <w:i/>
          <w:lang w:val="es-ES"/>
        </w:rPr>
      </w:r>
    </w:p>
    <w:p>
      <w:pPr>
        <w:pStyle w:val="Normal"/>
        <w:rPr>
          <w:lang w:val="es-ES"/>
        </w:rPr>
      </w:pPr>
      <w:r>
        <w:rPr>
          <w:lang w:val="es-ES"/>
        </w:rPr>
        <w:t>Maharaj: Yo no puedo seguir esa pregunta.</w:t>
      </w:r>
    </w:p>
    <w:p>
      <w:pPr>
        <w:pStyle w:val="Normal"/>
        <w:rPr>
          <w:lang w:val="es-ES"/>
        </w:rPr>
      </w:pPr>
      <w:r>
        <w:rPr>
          <w:lang w:val="es-ES"/>
        </w:rPr>
      </w:r>
    </w:p>
    <w:p>
      <w:pPr>
        <w:pStyle w:val="Normal"/>
        <w:rPr/>
      </w:pPr>
      <w:r>
        <w:rPr>
          <w:b/>
          <w:i/>
          <w:lang w:val="es-ES"/>
        </w:rPr>
        <w:t>Intermediario: Maharaj, en «La Llave Maestra de la Auto-realización», hay una frase que dice que el discípulo que comprende la realización dirá que el mundo es una ilusión, que todo lo que uno ve y percibe es una ilusión, mientras que el maestro auto-realizado dirá que el mundo mismo no existe.</w:t>
      </w:r>
    </w:p>
    <w:p>
      <w:pPr>
        <w:pStyle w:val="Normal"/>
        <w:rPr>
          <w:b/>
          <w:b/>
          <w:i/>
          <w:i/>
          <w:lang w:val="es-ES"/>
        </w:rPr>
      </w:pPr>
      <w:r>
        <w:rPr>
          <w:b/>
          <w:i/>
          <w:lang w:val="es-ES"/>
        </w:rPr>
      </w:r>
    </w:p>
    <w:p>
      <w:pPr>
        <w:pStyle w:val="Normal"/>
        <w:rPr>
          <w:lang w:val="es-ES"/>
        </w:rPr>
      </w:pPr>
      <w:r>
        <w:rPr>
          <w:lang w:val="es-ES"/>
        </w:rPr>
        <w:t>Maharaj: Correcto, el mundo no existe, ¿qué es verdadero y que no es verdadero? Las personas realizadas dicen siempre que no ha acontecido nada…</w:t>
      </w:r>
    </w:p>
    <w:p>
      <w:pPr>
        <w:pStyle w:val="Normal"/>
        <w:rPr>
          <w:lang w:val="es-ES"/>
        </w:rPr>
      </w:pPr>
      <w:r>
        <w:rPr>
          <w:lang w:val="es-ES"/>
        </w:rPr>
      </w:r>
    </w:p>
    <w:p>
      <w:pPr>
        <w:pStyle w:val="Normal"/>
        <w:rPr>
          <w:b/>
          <w:b/>
          <w:i/>
          <w:i/>
          <w:lang w:val="es-ES"/>
        </w:rPr>
      </w:pPr>
      <w:r>
        <w:rPr>
          <w:b/>
          <w:i/>
          <w:lang w:val="es-ES"/>
        </w:rPr>
        <w:t>Traductor: Todo el mundo piensa que han pasado cosas, que han pasado cosas incorrectas, ¿cuándo sucede esto?,…</w:t>
      </w:r>
    </w:p>
    <w:p>
      <w:pPr>
        <w:pStyle w:val="Normal"/>
        <w:rPr>
          <w:b/>
          <w:b/>
          <w:i/>
          <w:i/>
          <w:lang w:val="es-ES"/>
        </w:rPr>
      </w:pPr>
      <w:r>
        <w:rPr>
          <w:b/>
          <w:i/>
          <w:lang w:val="es-ES"/>
        </w:rPr>
      </w:r>
    </w:p>
    <w:p>
      <w:pPr>
        <w:pStyle w:val="Normal"/>
        <w:rPr/>
      </w:pPr>
      <w:r>
        <w:rPr>
          <w:lang w:val="es-ES"/>
        </w:rPr>
        <w:t>Maharaj: Si usted comprende la igualdad, ¿entonces? ¿Dónde está la justicia y la no-justicia? En un sueño, ¿qué ve usted? ¿Justicia o injusticia, dígame? ¿Su dormir es justicia o no-justicia? ¿El que quiere dormir, está haciendo justicia? ¿Y el que no quiere dormir? ¿Entonces? ¿Qué es injusticia? La justicia y la injusticia es su pensamiento, nada más. Una persona realizada ve que no está aconteciendo nada. Una mujer estéril no tendrá nunca un hijo; así pues, ¿qué nombre debe asignarse a ese hijo, dígame? Lo que no es, es siempre lo que no es. Así pues, lo que se dice en «La Llave Maestra de la Auto-realización» es correcto, ¿no? ¿Cuál es la pregunta? Yo no puedo…</w:t>
      </w:r>
    </w:p>
    <w:p>
      <w:pPr>
        <w:pStyle w:val="Normal"/>
        <w:rPr>
          <w:lang w:val="es-ES"/>
        </w:rPr>
      </w:pPr>
      <w:r>
        <w:rPr>
          <w:lang w:val="es-ES"/>
        </w:rPr>
      </w:r>
    </w:p>
    <w:p>
      <w:pPr>
        <w:pStyle w:val="Normal"/>
        <w:rPr>
          <w:b/>
          <w:b/>
          <w:i/>
          <w:i/>
          <w:lang w:val="es-ES"/>
        </w:rPr>
      </w:pPr>
      <w:r>
        <w:rPr>
          <w:b/>
          <w:i/>
          <w:lang w:val="es-ES"/>
        </w:rPr>
        <w:t>Intermediario: (Al traductor) Lea la última parte.</w:t>
      </w:r>
    </w:p>
    <w:p>
      <w:pPr>
        <w:pStyle w:val="Normal"/>
        <w:rPr>
          <w:b/>
          <w:b/>
          <w:i/>
          <w:i/>
          <w:lang w:val="es-ES"/>
        </w:rPr>
      </w:pPr>
      <w:r>
        <w:rPr>
          <w:b/>
          <w:i/>
          <w:lang w:val="es-ES"/>
        </w:rPr>
      </w:r>
    </w:p>
    <w:p>
      <w:pPr>
        <w:pStyle w:val="Normal"/>
        <w:rPr>
          <w:i/>
          <w:i/>
          <w:lang w:val="es-ES"/>
        </w:rPr>
      </w:pPr>
      <w:r>
        <w:rPr>
          <w:i/>
          <w:lang w:val="es-ES"/>
        </w:rPr>
        <w:t>Traductor: Este párrafo se refiere al estado sin conceptos de la persona auto-realizada.</w:t>
      </w:r>
    </w:p>
    <w:p>
      <w:pPr>
        <w:pStyle w:val="Normal"/>
        <w:rPr>
          <w:i/>
          <w:i/>
          <w:lang w:val="es-ES"/>
        </w:rPr>
      </w:pPr>
      <w:r>
        <w:rPr>
          <w:i/>
          <w:lang w:val="es-ES"/>
        </w:rPr>
      </w:r>
    </w:p>
    <w:p>
      <w:pPr>
        <w:pStyle w:val="Normal"/>
        <w:rPr>
          <w:b/>
          <w:b/>
          <w:i/>
          <w:i/>
          <w:lang w:val="es-ES"/>
        </w:rPr>
      </w:pPr>
      <w:r>
        <w:rPr>
          <w:b/>
          <w:i/>
          <w:lang w:val="es-ES"/>
        </w:rPr>
        <w:t>Intermediario: Este párrafo habla sobre la ausencia de conceptos en la auto-realización.</w:t>
      </w:r>
    </w:p>
    <w:p>
      <w:pPr>
        <w:pStyle w:val="Normal"/>
        <w:rPr>
          <w:b/>
          <w:b/>
          <w:i/>
          <w:i/>
          <w:lang w:val="es-ES"/>
        </w:rPr>
      </w:pPr>
      <w:r>
        <w:rPr>
          <w:b/>
          <w:i/>
          <w:lang w:val="es-ES"/>
        </w:rPr>
      </w:r>
    </w:p>
    <w:p>
      <w:pPr>
        <w:pStyle w:val="Normal"/>
        <w:rPr>
          <w:lang w:val="es-ES"/>
        </w:rPr>
      </w:pPr>
      <w:r>
        <w:rPr>
          <w:lang w:val="es-ES"/>
        </w:rPr>
        <w:t>Maharaj: ¿Uhm?…</w:t>
      </w:r>
    </w:p>
    <w:p>
      <w:pPr>
        <w:pStyle w:val="Normal"/>
        <w:rPr>
          <w:lang w:val="es-ES"/>
        </w:rPr>
      </w:pPr>
      <w:r>
        <w:rPr>
          <w:lang w:val="es-ES"/>
        </w:rPr>
      </w:r>
    </w:p>
    <w:p>
      <w:pPr>
        <w:pStyle w:val="Normal"/>
        <w:rPr>
          <w:b/>
          <w:b/>
          <w:i/>
          <w:i/>
          <w:lang w:val="es-ES"/>
        </w:rPr>
      </w:pPr>
      <w:r>
        <w:rPr>
          <w:b/>
          <w:i/>
          <w:lang w:val="es-ES"/>
        </w:rPr>
        <w:t>Intermediario: En «La Llave Maestra de la Auto-realización» el discípulo dice que el mundo es una ilusión, pero el maestro dice que el mundo mismo no existe; así pues, no se plantea la cuestión de si es una ilusión o no. ¿Habla esta frase de un estado que es sin conceptos?</w:t>
      </w:r>
    </w:p>
    <w:p>
      <w:pPr>
        <w:pStyle w:val="Normal"/>
        <w:rPr>
          <w:b/>
          <w:b/>
          <w:i/>
          <w:i/>
          <w:lang w:val="es-ES"/>
        </w:rPr>
      </w:pPr>
      <w:r>
        <w:rPr>
          <w:b/>
          <w:i/>
          <w:lang w:val="es-ES"/>
        </w:rPr>
      </w:r>
    </w:p>
    <w:p>
      <w:pPr>
        <w:pStyle w:val="Normal"/>
        <w:rPr/>
      </w:pPr>
      <w:r>
        <w:rPr>
          <w:lang w:val="es-ES"/>
        </w:rPr>
        <w:t>Maharaj: Hay conceptos, pero no son verdaderos. Un concepto es siempre un concepto, ¿cómo puede ser verdadero? Así pues, lo que él dice es correcto, yo quiero decir eso. El mundo no existe. En el sueño profundo, ¿usted hace cosas buenas o cosas malas, dígame? Cuando despierta, ¿dice «yo he hecho una cosa buena o una cosa mala»? ¡No!, debido a que era un sueño. Lo mismo aquí también. Los conceptos, ¿qué significan? Insensateces en la mente. ¿Qué es un concepto? Es solo su pensamiento; así pues, ¿es verdadero o no es verdadero? ¿Cómo puede usted decir eso también? Si a usted le gusta el coñac o el whisky, es «¡oh! Eso está bien, a mí me gusta», es un concepto. Otro hombre dice, «¡oh! Es malo beber», ¿con qué derecho? Los dos son conceptos. De la misma manera aquí también. Lo que es un concepto es siempre un concepto, y el maestro, el maestro ha comprendido eso. El concepto no existe cuando usted no existe. ¿Qué nombre debe serle dado a usted…? Si usted no ha recibido el nacimiento, ¿qué nombre debe serle dado a usted, dígame? Usted recibe un nacimiento y entonces usted recibe un nombre. Así pues, aquí hay muchos nombres. Pero al que no ha recibido el nacimiento, ¿qué nombre debe serle dado? Así pues, comprenda que el concepto no es verdadero, comprenda que el concepto no existe. Así pues, ¿por qué debe pensar usted en ellos? Olvide los conceptos, y si usted es sin conceptos, entonces usted habla; usted dice algo malo o bueno o lo que sea, ¿por qué inquietarse? Así pues, trate de comprender a la persona realizada. No ha acontecido nada, y sin embargo usted dice que ha acontecido todo. Las personas ignorantes dicen, «¡oh! Todo está aconteciendo». La persona realizada dice que no acontece nada. Así pues, es verdadero que no está aconteciendo nada, pero usted siente que está aconteciendo. ¡Qué le vamos a hacer! Encuéntrese a usted mismo; si usted no existe, ¿puede haber algún concepto? Al que no ha nacido nunca, ¿qué nombre debe serle dado, dígame? Nada es siempre nada. Así pues, el mundo no es nada sino un concepto solo, de modo que lo que Siddharameshwar dice en «La Llave Maestra de la Auto-realización» es verdadero. Él dice las dos cosas; si hay conceptos, entonces bueno y malo permanecen; si no hay conceptos, ¿entonces? ¿Qué tiene que decir un hombre muerto, dígame? Sea bueno o malo, él no dice nada; usted le pone bajo tierra, ¿dice él «muy bien»? Nosotros le ponemos en un lecho bonito, con cosas bonitas, pero él no dice nada. Él no dice nada; así pues, lo que es malo y lo que es bueno, ellos son solo conceptos, y los conceptos no son verdaderos. Como el hombre muerto no tiene conceptos, él no dice nada, lo que quiera que sea. Él no dice nada, es usted quien lo dice. Después de la muerte, él es guardado en un sitio bonito, ¿dice algo él? ¡No! Debido a que no tiene ningún concepto. Así pues, olvide los conceptos. Ocurre lo mismo aquí también, el que no tiene conceptos, ¿qué dice? ¿Bueno o malo? Cuando uno tiene una enfermedad, ¿de qué sirve darle vueltas a la enfermedad y pensar en ello todo el rato? Hay que ver las cosas pensando que todo es tal cual. Así pues, ¿qué significa? Lo que es está bien y lo que no es, no está bien, ¿me sigue? Así pues, las dos frases son correctas.</w:t>
      </w:r>
    </w:p>
    <w:p>
      <w:pPr>
        <w:pStyle w:val="Normal"/>
        <w:rPr>
          <w:lang w:val="es-ES"/>
        </w:rPr>
      </w:pPr>
      <w:r>
        <w:rPr>
          <w:lang w:val="es-ES"/>
        </w:rPr>
      </w:r>
    </w:p>
    <w:p>
      <w:pPr>
        <w:pStyle w:val="Normal"/>
        <w:rPr>
          <w:b/>
          <w:b/>
          <w:i/>
          <w:i/>
          <w:lang w:val="es-ES"/>
        </w:rPr>
      </w:pPr>
      <w:r>
        <w:rPr>
          <w:b/>
          <w:i/>
          <w:lang w:val="es-ES"/>
        </w:rPr>
        <w:t xml:space="preserve">Pregunta: Si un maestro muerto no es de ninguna utilidad, entonces ¿por qué nos inclinamos nosotros ante la fotografía de nuestro maestro? </w:t>
      </w:r>
    </w:p>
    <w:p>
      <w:pPr>
        <w:pStyle w:val="Normal"/>
        <w:rPr>
          <w:b/>
          <w:b/>
          <w:i/>
          <w:i/>
          <w:lang w:val="es-ES"/>
        </w:rPr>
      </w:pPr>
      <w:r>
        <w:rPr>
          <w:b/>
          <w:i/>
          <w:lang w:val="es-ES"/>
        </w:rPr>
      </w:r>
    </w:p>
    <w:p>
      <w:pPr>
        <w:pStyle w:val="Normal"/>
        <w:rPr>
          <w:i/>
          <w:i/>
          <w:lang w:val="es-ES"/>
        </w:rPr>
      </w:pPr>
      <w:r>
        <w:rPr>
          <w:i/>
          <w:lang w:val="es-ES"/>
        </w:rPr>
        <w:t>Intermediario: Si un maestro ha muerto y ha dejado el cuerpo, entonces ¿por qué nos inclinamos nosotros ante la foto del maestro?</w:t>
      </w:r>
    </w:p>
    <w:p>
      <w:pPr>
        <w:pStyle w:val="Normal"/>
        <w:rPr>
          <w:i/>
          <w:i/>
          <w:lang w:val="es-ES"/>
        </w:rPr>
      </w:pPr>
      <w:r>
        <w:rPr>
          <w:i/>
          <w:lang w:val="es-ES"/>
        </w:rPr>
      </w:r>
    </w:p>
    <w:p>
      <w:pPr>
        <w:pStyle w:val="Normal"/>
        <w:rPr/>
      </w:pPr>
      <w:r>
        <w:rPr>
          <w:lang w:val="es-ES"/>
        </w:rPr>
        <w:t>Maharaj: Cuando él estaba vivo, él era, ¿qué? Su reverenciado maestro. Cuando el cuerpo ha desaparecido, ¿no es él reverenciado? Él ya no estará nunca en el cuerpo, pero si su nombre viene, ¿entonces? Usted debe guardarlo en la mente. Hitler estuvo aquí, ¿no? Y suponga que usted dice en su oficina, «¡Hitler!», ellos se levantarán, «¡Heil Hittler!»… Yo he visto eso, yo he visto a un nazi decir «Hitler» y ellos se levantaban y decían, «¡Heil Hitler!» Así pues, su maestro es reverenciado cuando deja el cuerpo, ¿o no es reverenciado? ¿Por qué no es reverenciado? Él no hace ningún mal. Pero comprenda primero que usted no se inclina ante él, usted se inclina sobre usted mismo. Usted hace así, ¿no? (Maharaj hace como que se postra) ¿Ante quién se ha inclinado? Se ha inclinado sobre usted mismo. Así pues, comprenda que no se inclina ante él. No hace esto (Maharaj tiende su mano hacia delante) a no ser que quiera dar algo a alguien. O si usted se sienta hace esto (Maharaj pone las manos juntas cerca del cuerpo). Usted se inclina sobre usted mismo. Mí mismo y él son uno, ése es el significado de ello, ése es el significado de inclinarse. Lo que es reverenciado es reverenciado siempre, y si no es reverenciado no es reverenciado nunca. Usted no apreciará nunca a un ladrón, ¿no? ¿O usted aprecia alguna vez a un ladrón? «Él es un ladrón, él hace cosas malas; así pues, el castigo debe venir a él». Así pues, usted no olvida eso. Comprenda que el maestro es reverenciado siempre debido a que usted y él son uno. Así pues, inclínese ante él e inclínese sobre usted mismo en unidad. Si usted siente que «yo me inclino ante otros», eso es falso. Usted se inclina sobre usted mismo, ¿qué mal hay en ello? ¿Usted es verdadero o falso» Usted es verdadero, ¿no? Si usted es falso, entonces no se inclina ante él, no se incline sobre usted mismo. Si usted comprende que «yo soy verdadero», ¿entonces? «¡Oh! Sí, yo soy verdadero, correcto». Entonces, adelante, ese es el significado de ello, ese es el significado de inclinarse ante alguien. Yo siempre digo una cosa, este cuerpo no es verdadero; así pues, ¿quién se inclina ante quién? Es solo un juego, realmente es un juego, así se lo digo.</w:t>
      </w:r>
    </w:p>
    <w:p>
      <w:pPr>
        <w:pStyle w:val="Normal"/>
        <w:rPr>
          <w:lang w:val="es-ES"/>
        </w:rPr>
      </w:pPr>
      <w:r>
        <w:rPr>
          <w:lang w:val="es-ES"/>
        </w:rPr>
      </w:r>
    </w:p>
    <w:p>
      <w:pPr>
        <w:pStyle w:val="Normal"/>
        <w:rPr/>
      </w:pPr>
      <w:r>
        <w:rPr>
          <w:lang w:val="es-ES"/>
        </w:rPr>
        <w:t>Uno se inclina ante sí mismo solo, pero ellos no se inclinan ante nadie debido al ego, ¿eh? Nosotros decimos, «yo no existo y Él tampoco existe», sino que los dos son uno. De esta manera, es siempre unidad. Uno hace la dualidad en su mente, y entonces no hay nada que hacer para comprender lo que queda. Uno adora a Él, y así hace la dualidad en su mente. Él y mí mismo son dos, ¿no? Así pues, un hombre actúa de forma dual; unas veces actúa de villano y otras actúa como héroe. ¿El héroe es bueno o el villano es malo? Así pues, lo que las gentes ven, que usted es el villano, ¿dice usted entonces que el villano es malo? De la misma manera, cuando usted hace la dualidad, hágala perfecta y diga que Él es y que yo no soy, ¿me sigue? Y diga que Él es la realidad y no la dualidad, debido a que usted no existe. Usted no ha existido nunca, Él existe, ¿no? Pero si usted existe, entonces no puede decir a nadie que es Él, y eso es ego. El ego nunca le deja a usted inclinarse ante nadie. Cuando usted no existe, Él existe. En otras palabras, solo usted mismo existe; eso es lo que hay que comprender, nada más. Solo hay unidad, la unidad es siempre; así pues, ¿quién se inclina ante quién y quién no se inclina? Usted se inclina así, usted no se inclina así… (Al inclinarse, uno junta las manos en su pecho, no las extiende hacia fuera). Así pues, todo está en mí y no fuera. Fuera no existe nada. ¿Dónde está ello? ¿Dentro o fuera? ¿Dónde está? Lo que es nada es nada siempre. Si ello no existe, no existe en ninguna parte. Así pues, olvídelo y diga que Él es por todas partes. ¿Dónde no es Él? Encuéntrese de esa manera. La realidad es siempre por todas partes y nada existe excepto Él en el mundo. Tanto si es una cosa mala como si es una cosa buena, los dos son Él. Así pues, lo que es bueno, ¿cómo puede usted decir que es malo? Usted mismo dice eso, o soy malo a veces y soy bueno otras; y si dice esto, usted no es verdadero. Todo es usted mismo, todo es bueno, y usted no es el cuerpo. El cuerpo o el ego es siempre miserable; pero si usted dice, «yo soy siempre Él», ¿entonces? ¿Dónde está el ego? Mientras usted existe, el ego está ahí. Si usted dice, «yo no existo», entonces no hay ningún ego, délo por hecho. Si nadie da el voto, ¿quién será elegido, dígame? Si usted mismo se abstiene de votar, entonces, ¿quién ganará la elección, dígame?</w:t>
      </w:r>
    </w:p>
    <w:p>
      <w:pPr>
        <w:pStyle w:val="Normal"/>
        <w:rPr>
          <w:lang w:val="es-ES"/>
        </w:rPr>
      </w:pPr>
      <w:r>
        <w:rPr>
          <w:lang w:val="es-ES"/>
        </w:rPr>
      </w:r>
    </w:p>
    <w:p>
      <w:pPr>
        <w:pStyle w:val="Normal"/>
        <w:rPr/>
      </w:pPr>
      <w:r>
        <w:rPr>
          <w:lang w:val="es-ES"/>
        </w:rPr>
        <w:t>Así pues, si usted se elige a usted mismo como el más grande y como el más bajo también, entonces no hay grados. Es su mente la que hace los grados. Trate de comprender a las personas realizadas, nada más. Ellos no hacen nada que tenga ninguna relación con nada. Trate de comprenderlas, es muy difícil, así se lo digo. Nadie que realiza dice, «¡oh, maravilloso!» Usted no puede pensarlo. La realidad no puede venir nunca a este círculo de usted, ¿cómo puede la realidad entrar en la ignorancia? Así pues, comprenda de esta manera, trate de comprender a la persona realizada; lo que él hace está bien, y lo que él no hace está bien. Usted no tiene ningún derecho a decir nada sobre él. ¿Está bajo la ley? No, no está bajo la ley. ¿Cuándo viene la ley? La ley viene cuando usted lo toma por verdadero. Suponga que está escrito en el cartel, «no mear aquí», y que un hombre viejo como yo, que no puede leer su español, viene y mea. «¡Oh! ¿Por qué mea usted aquí? (Risas) ¡Yo no sabía! Así pues, ¿qué crimen será denunciado? Comprenda de esta manera, olvide todo lo que él ha hecho con alguna buena intención en su mente. «¿Por qué está haciendo usted esto y aquello?» No trate de juzgarle. ¿Por qué lo hace? Él ni siquiera sabe. La justicia no puede decir eso, un juez no puede decir eso. La persona realizada dice que todo es unidad y siente eso, solo eso. ¿Hay algún mal en ello? Usted no tiene ninguna posibilidad de decir algo falso, debido a que la persona realizada sabe lo que es y lo que no es, ¿de acuerdo?</w:t>
      </w:r>
    </w:p>
    <w:p>
      <w:pPr>
        <w:pStyle w:val="Normal"/>
        <w:rPr>
          <w:lang w:val="es-ES"/>
        </w:rPr>
      </w:pPr>
      <w:r>
        <w:rPr>
          <w:lang w:val="es-ES"/>
        </w:rPr>
      </w:r>
    </w:p>
    <w:p>
      <w:pPr>
        <w:pStyle w:val="Normal"/>
        <w:rPr>
          <w:lang w:val="es-ES"/>
        </w:rPr>
      </w:pPr>
      <w:r>
        <w:rPr>
          <w:lang w:val="es-ES"/>
        </w:rPr>
        <w:t>¿Queda alguna pregunta?</w:t>
      </w:r>
    </w:p>
    <w:p>
      <w:pPr>
        <w:pStyle w:val="Normal"/>
        <w:rPr>
          <w:lang w:val="es-ES"/>
        </w:rPr>
      </w:pPr>
      <w:r>
        <w:rPr>
          <w:lang w:val="es-ES"/>
        </w:rPr>
      </w:r>
    </w:p>
    <w:p>
      <w:pPr>
        <w:pStyle w:val="Normal"/>
        <w:rPr>
          <w:b/>
          <w:b/>
          <w:i/>
          <w:i/>
          <w:lang w:val="es-ES"/>
        </w:rPr>
      </w:pPr>
      <w:r>
        <w:rPr>
          <w:b/>
          <w:i/>
          <w:lang w:val="es-ES"/>
        </w:rPr>
        <w:t>Voz: Sí.</w:t>
      </w:r>
    </w:p>
    <w:p>
      <w:pPr>
        <w:pStyle w:val="Normal"/>
        <w:rPr>
          <w:b/>
          <w:b/>
          <w:i/>
          <w:i/>
          <w:lang w:val="es-ES"/>
        </w:rPr>
      </w:pPr>
      <w:r>
        <w:rPr>
          <w:b/>
          <w:i/>
          <w:lang w:val="es-ES"/>
        </w:rPr>
      </w:r>
    </w:p>
    <w:p>
      <w:pPr>
        <w:pStyle w:val="Normal"/>
        <w:rPr>
          <w:lang w:val="es-ES"/>
        </w:rPr>
      </w:pPr>
      <w:r>
        <w:rPr>
          <w:lang w:val="es-ES"/>
        </w:rPr>
        <w:t>Maharaj: ¡Oh!… (Risas)… ¿Qué hora es?</w:t>
      </w:r>
    </w:p>
    <w:p>
      <w:pPr>
        <w:pStyle w:val="Normal"/>
        <w:rPr>
          <w:lang w:val="es-ES"/>
        </w:rPr>
      </w:pPr>
      <w:r>
        <w:rPr>
          <w:lang w:val="es-ES"/>
        </w:rPr>
      </w:r>
    </w:p>
    <w:p>
      <w:pPr>
        <w:pStyle w:val="Normal"/>
        <w:rPr>
          <w:b/>
          <w:b/>
          <w:i/>
          <w:i/>
          <w:lang w:val="es-ES"/>
        </w:rPr>
      </w:pPr>
      <w:r>
        <w:rPr>
          <w:b/>
          <w:i/>
          <w:lang w:val="es-ES"/>
        </w:rPr>
        <w:t>Voces: Las ocho y media.</w:t>
      </w:r>
    </w:p>
    <w:p>
      <w:pPr>
        <w:pStyle w:val="Normal"/>
        <w:rPr>
          <w:b/>
          <w:b/>
          <w:i/>
          <w:i/>
          <w:lang w:val="es-ES"/>
        </w:rPr>
      </w:pPr>
      <w:r>
        <w:rPr>
          <w:b/>
          <w:i/>
          <w:lang w:val="es-ES"/>
        </w:rPr>
      </w:r>
    </w:p>
    <w:p>
      <w:pPr>
        <w:pStyle w:val="Normal"/>
        <w:rPr>
          <w:lang w:val="es-ES"/>
        </w:rPr>
      </w:pPr>
      <w:r>
        <w:rPr>
          <w:lang w:val="es-ES"/>
        </w:rPr>
        <w:t>Maharaj: De acuerdo, lo haremos rápido.</w:t>
      </w:r>
    </w:p>
    <w:p>
      <w:pPr>
        <w:pStyle w:val="Normal"/>
        <w:rPr>
          <w:lang w:val="es-ES"/>
        </w:rPr>
      </w:pPr>
      <w:r>
        <w:rPr>
          <w:lang w:val="es-ES"/>
        </w:rPr>
      </w:r>
    </w:p>
    <w:p>
      <w:pPr>
        <w:pStyle w:val="Normal"/>
        <w:rPr>
          <w:b/>
          <w:b/>
          <w:i/>
          <w:i/>
          <w:lang w:val="es-ES"/>
        </w:rPr>
      </w:pPr>
      <w:r>
        <w:rPr>
          <w:b/>
          <w:i/>
          <w:lang w:val="es-ES"/>
        </w:rPr>
        <w:t>Pregunta: Yo he comprendido mi sí mismo real, y después lo he olvidado y he vuelto a sentir mi sí mismo individual. ¿Por qué acontece esto? La comprensión viene y se va.</w:t>
      </w:r>
    </w:p>
    <w:p>
      <w:pPr>
        <w:pStyle w:val="Normal"/>
        <w:rPr>
          <w:b/>
          <w:b/>
          <w:i/>
          <w:i/>
          <w:lang w:val="es-ES"/>
        </w:rPr>
      </w:pPr>
      <w:r>
        <w:rPr>
          <w:b/>
          <w:i/>
          <w:lang w:val="es-ES"/>
        </w:rPr>
      </w:r>
    </w:p>
    <w:p>
      <w:pPr>
        <w:pStyle w:val="Normal"/>
        <w:rPr/>
      </w:pPr>
      <w:r>
        <w:rPr>
          <w:lang w:val="es-ES"/>
        </w:rPr>
        <w:t>Maharaj: La comprensión viene y se va, ¿cuándo?; cuando no hay comprensión real. Cuando usted comprende completamente, ¿entonces? Entonces los pensamientos no vendrán nunca de nuevo, ¿de acuerdo?</w:t>
      </w:r>
    </w:p>
    <w:p>
      <w:pPr>
        <w:pStyle w:val="Normal"/>
        <w:rPr>
          <w:lang w:val="es-ES"/>
        </w:rPr>
      </w:pPr>
      <w:r>
        <w:rPr>
          <w:lang w:val="es-ES"/>
        </w:rPr>
      </w:r>
    </w:p>
    <w:p>
      <w:pPr>
        <w:pStyle w:val="Normal"/>
        <w:rPr>
          <w:lang w:val="es-ES"/>
        </w:rPr>
      </w:pPr>
      <w:r>
        <w:rPr>
          <w:lang w:val="es-ES"/>
        </w:rPr>
        <w:t>¿Otra pregunta?</w:t>
      </w:r>
    </w:p>
    <w:p>
      <w:pPr>
        <w:pStyle w:val="Normal"/>
        <w:rPr>
          <w:lang w:val="es-ES"/>
        </w:rPr>
      </w:pPr>
      <w:r>
        <w:rPr>
          <w:lang w:val="es-ES"/>
        </w:rPr>
      </w:r>
    </w:p>
    <w:p>
      <w:pPr>
        <w:pStyle w:val="Normal"/>
        <w:rPr/>
      </w:pPr>
      <w:r>
        <w:rPr>
          <w:b/>
          <w:i/>
          <w:lang w:val="es-ES"/>
        </w:rPr>
        <w:t>Pregunta: ¿Cuál es el papel de las emociones? y, cuando uno alcanza la unidad, ¿las emociones desaparecen?</w:t>
      </w:r>
    </w:p>
    <w:p>
      <w:pPr>
        <w:pStyle w:val="Normal"/>
        <w:rPr>
          <w:b/>
          <w:b/>
          <w:i/>
          <w:i/>
          <w:lang w:val="es-ES"/>
        </w:rPr>
      </w:pPr>
      <w:r>
        <w:rPr>
          <w:b/>
          <w:i/>
          <w:lang w:val="es-ES"/>
        </w:rPr>
      </w:r>
    </w:p>
    <w:p>
      <w:pPr>
        <w:pStyle w:val="Normal"/>
        <w:rPr/>
      </w:pPr>
      <w:r>
        <w:rPr>
          <w:lang w:val="es-ES"/>
        </w:rPr>
        <w:t>Maharaj: Puesto que ellas hacen la dualidad, ¿cómo pueden permanecer las emociones? (Se pierden varias palabras, traductor y Maharaj hablan a la vez) Comprenda que esto es dualidad. Cuando usted dice que el sueño es verdadero, entonces lo que usted ha hecho es verdadero; y si usted dice que el sueño no es verdadero, que es falso, entonces todo será falso. Si usted mata a alguien en el sueño y va a la comisaría y dice, «¡oh! Yo he matado a alguien», ellos le ponen las esposas; pero cuando finalmente usted dice, «¡oh! Era un sueño, vamos», la policía dirá… (Risas) Olvide todo, las emociones no significan nada… ¿de acuerdo?</w:t>
      </w:r>
    </w:p>
    <w:p>
      <w:pPr>
        <w:pStyle w:val="Normal"/>
        <w:rPr>
          <w:lang w:val="es-ES"/>
        </w:rPr>
      </w:pPr>
      <w:r>
        <w:rPr>
          <w:lang w:val="es-ES"/>
        </w:rPr>
      </w:r>
    </w:p>
    <w:p>
      <w:pPr>
        <w:pStyle w:val="Normal"/>
        <w:rPr>
          <w:i/>
          <w:i/>
          <w:lang w:val="es-ES"/>
        </w:rPr>
      </w:pPr>
      <w:r>
        <w:rPr>
          <w:i/>
          <w:lang w:val="es-ES"/>
        </w:rPr>
        <w:t>Traductor: ¿Tiene usted algo que decir? ¿Queda alguna pregunta?</w:t>
      </w:r>
    </w:p>
    <w:p>
      <w:pPr>
        <w:pStyle w:val="Normal"/>
        <w:rPr>
          <w:b/>
          <w:b/>
          <w:i/>
          <w:i/>
          <w:lang w:val="es-ES"/>
        </w:rPr>
      </w:pPr>
      <w:r>
        <w:rPr>
          <w:b/>
          <w:i/>
          <w:lang w:val="es-ES"/>
        </w:rPr>
      </w:r>
    </w:p>
    <w:p>
      <w:pPr>
        <w:pStyle w:val="Normal"/>
        <w:rPr/>
      </w:pPr>
      <w:r>
        <w:rPr>
          <w:b/>
          <w:i/>
          <w:lang w:val="es-ES"/>
        </w:rPr>
        <w:t>Pregunta: ¿Podemos nosotros adorar a varios maestros, siempre y cuando veamos al maestro universal en la forma?</w:t>
      </w:r>
    </w:p>
    <w:p>
      <w:pPr>
        <w:pStyle w:val="Normal"/>
        <w:rPr>
          <w:b/>
          <w:b/>
          <w:i/>
          <w:i/>
          <w:lang w:val="es-ES"/>
        </w:rPr>
      </w:pPr>
      <w:r>
        <w:rPr>
          <w:b/>
          <w:i/>
          <w:lang w:val="es-ES"/>
        </w:rPr>
      </w:r>
    </w:p>
    <w:p>
      <w:pPr>
        <w:pStyle w:val="Normal"/>
        <w:rPr>
          <w:lang w:val="es-ES"/>
        </w:rPr>
      </w:pPr>
      <w:r>
        <w:rPr>
          <w:lang w:val="es-ES"/>
        </w:rPr>
        <w:t xml:space="preserve">Maharaj: ¡Uuuhmmm! Si usted ve eso, entonces usted conoce el valor de la realidad. Una persona que le dice a usted cómo puede llegar a la realidad y actúa de acuerdo con eso, es un maestro verdadero; una persona que dice cómo llegar a la realidad pero no actúa de acuerdo con eso, en realidad se trata de una forma de prostitución. Lo que usted dice no es verdadero; y si usted dice «maestro», ¿cuál es el significado de ello? El que le lleva a usted al punto justo, ese es el maestro. El maestro no permanece maestro después, délo por hecho. Si usted dice, «yo considero que todos los maestros deben ser buenos», entonces ¿qué le vamos a hacer? El maestro que no deja un maestro es el maestro real. ¿Quiénes son los dos? ¿Dónde está el maestro?, todo el mundo es Él. ¡Él da la comprensión! ¿De acuerdo? Así pues, usted se inclina ante él; ¿por qué no se inclina usted ante él? Hay un punto importante en ello. Él da la comprensión; así pues, su foto puede estar aquí o puede no estar aquí, pero usted le dará gracias siempre, puesto que debido a él usted se comprende a usted mismo. Trate de comprender, nada más. Si usted considera a todos los maestros iguales, ¿entonces? ¿Cuál es el significado de ello? El que dice que el cuerpo es verdadero, ¿es él el maestro real? Y el que dice, «¡oh! El mundo no es verdadero», ¿son los dos iguales? Así pues, encuéntrese a usted mismo. El que da la comprensión verdadera es un maestro, pero el que no es un maestro no puede dársela a usted. Encuentre de esta manera y comprenda de esta manera, y entonces comprenda a su maestro. El que le lleva a usted al punto justo es el maestro, y entonces no debe quedar en su mente ninguna duda de si el maestro es verdadero o no. Si la duda permanece, entonces es que lo que él dice usted no puede creerlo. Así pues, ¿cómo puede el ser su maestro? Además se ponen grados en una lista de calidad. Cuando usted habla a un maestro, ¿puede usted ponerle grados? Así pues, lo que ellos quieren decir con eso es que usted juega a los maestros porque usted no tiene ningún maestro y porque no hay ningún maestro, ¿no? ¿Por qué decir todo esto? Si usted va al médico y él no quita la enfermedad, ¿él es un buen médico o él es un mal médico, dígame? Vaya usted al médico que quita la enfermedad. ¿Es la enfermedad de qué? Es la enfermedad de la desigualdad, y si usted pone esa desigualdad en el maestro, ¿cómo puede ella ser verdadera? Así pues, si usted tiene un maestro y es un buen maestro, entonces usted adora todo, entonces usted está perdido en el cielo. Hay una buena historia. Había dos barcas, una barca llena de mahometanos y otra barca llena de hindúes. Las dos iban a hundirse. Así pues, los mahometanos decían, «¡oh, </w:t>
      </w:r>
      <w:r>
        <w:rPr>
          <w:i/>
          <w:lang w:val="es-ES"/>
        </w:rPr>
        <w:t>Allah</w:t>
      </w:r>
      <w:r>
        <w:rPr>
          <w:lang w:val="es-ES"/>
        </w:rPr>
        <w:t xml:space="preserve">, sálvame! ¡oh, </w:t>
      </w:r>
      <w:r>
        <w:rPr>
          <w:i/>
          <w:lang w:val="es-ES"/>
        </w:rPr>
        <w:t>Allah</w:t>
      </w:r>
      <w:r>
        <w:rPr>
          <w:lang w:val="es-ES"/>
        </w:rPr>
        <w:t xml:space="preserve">, sálvame!»; y los hindúes que estaban en la otra barca decían, «¡oh, Señor </w:t>
      </w:r>
      <w:r>
        <w:rPr>
          <w:i/>
          <w:lang w:val="es-ES"/>
        </w:rPr>
        <w:t>Ganapati</w:t>
      </w:r>
      <w:r>
        <w:rPr>
          <w:lang w:val="es-ES"/>
        </w:rPr>
        <w:t xml:space="preserve">, sálvame! Entonces él se levantó para salvarlos, y alguien dijo, «¡oh, </w:t>
      </w:r>
      <w:r>
        <w:rPr>
          <w:i/>
          <w:lang w:val="es-ES"/>
        </w:rPr>
        <w:t>Mahadeva</w:t>
      </w:r>
      <w:r>
        <w:rPr>
          <w:lang w:val="es-ES"/>
        </w:rPr>
        <w:t xml:space="preserve">, sálvame!», y </w:t>
      </w:r>
      <w:r>
        <w:rPr>
          <w:i/>
          <w:lang w:val="es-ES"/>
        </w:rPr>
        <w:t>Ganapati</w:t>
      </w:r>
      <w:r>
        <w:rPr>
          <w:lang w:val="es-ES"/>
        </w:rPr>
        <w:t xml:space="preserve"> dijo, «ellos no me llaman», y se sentó. ¡Hay muchos dioses en la India! Ellos llamaron a todos y nadie fue a la barca hundida. Así pues, un maestro solo, no tenga muchos, ¿de acuerdo?… (Risas)… ¡Hasta el año que viene!</w:t>
      </w:r>
    </w:p>
    <w:p>
      <w:pPr>
        <w:pStyle w:val="Normal"/>
        <w:rPr>
          <w:lang w:val="es-ES"/>
        </w:rPr>
      </w:pPr>
      <w:r>
        <w:rPr>
          <w:lang w:val="es-ES"/>
        </w:rPr>
      </w:r>
    </w:p>
    <w:p>
      <w:pPr>
        <w:sectPr>
          <w:headerReference w:type="default" r:id="rId26"/>
          <w:footerReference w:type="default" r:id="rId27"/>
          <w:type w:val="nextPage"/>
          <w:pgSz w:w="11906" w:h="16838"/>
          <w:pgMar w:left="1985" w:right="1701" w:gutter="0" w:header="720" w:top="2552" w:footer="1134" w:bottom="2438"/>
          <w:pgNumType w:fmt="decimal"/>
          <w:formProt w:val="false"/>
          <w:textDirection w:val="lrTb"/>
          <w:docGrid w:type="default" w:linePitch="360" w:charSpace="0"/>
        </w:sectPr>
        <w:pStyle w:val="Normal"/>
        <w:rPr>
          <w:lang w:val="es-ES"/>
        </w:rPr>
      </w:pPr>
      <w:r>
        <w:rPr>
          <w:lang w:val="es-ES"/>
        </w:rPr>
      </w:r>
    </w:p>
    <w:p>
      <w:pPr>
        <w:pStyle w:val="Footer"/>
        <w:tabs>
          <w:tab w:val="clear" w:pos="4252"/>
          <w:tab w:val="clear" w:pos="8504"/>
        </w:tabs>
        <w:rPr>
          <w:lang w:val="es-ES"/>
        </w:rPr>
      </w:pPr>
      <w:r>
        <w:rPr>
          <w:lang w:val="es-ES"/>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jc w:val="center"/>
        <w:rPr>
          <w:b/>
          <w:b/>
          <w:sz w:val="32"/>
        </w:rPr>
      </w:pPr>
      <w:r>
        <w:rPr>
          <w:b/>
          <w:sz w:val="32"/>
        </w:rPr>
      </w:r>
    </w:p>
    <w:p>
      <w:pPr>
        <w:pStyle w:val="Normal"/>
        <w:jc w:val="center"/>
        <w:rPr>
          <w:b/>
          <w:b/>
          <w:bCs/>
          <w:sz w:val="40"/>
        </w:rPr>
      </w:pPr>
      <w:r>
        <w:rPr>
          <w:b/>
          <w:bCs/>
          <w:sz w:val="40"/>
        </w:rPr>
        <w:t>Sri Ranjit Maharaj</w:t>
      </w:r>
    </w:p>
    <w:p>
      <w:pPr>
        <w:pStyle w:val="Normal"/>
        <w:jc w:val="center"/>
        <w:rPr>
          <w:b/>
          <w:b/>
          <w:bCs/>
          <w:sz w:val="40"/>
        </w:rPr>
      </w:pPr>
      <w:r>
        <w:rPr>
          <w:b/>
          <w:bCs/>
          <w:sz w:val="40"/>
        </w:rPr>
        <w:t>Enseñanzas en Munich</w:t>
      </w:r>
    </w:p>
    <w:p>
      <w:pPr>
        <w:pStyle w:val="Normal"/>
        <w:rPr>
          <w:b/>
          <w:b/>
          <w:bCs/>
          <w:sz w:val="40"/>
        </w:rPr>
      </w:pPr>
      <w:r>
        <w:rPr>
          <w:b/>
          <w:bCs/>
          <w:sz w:val="40"/>
        </w:rPr>
      </w:r>
    </w:p>
    <w:p>
      <w:pPr>
        <w:sectPr>
          <w:headerReference w:type="default" r:id="rId28"/>
          <w:headerReference w:type="first" r:id="rId29"/>
          <w:footerReference w:type="default" r:id="rId30"/>
          <w:footerReference w:type="first" r:id="rId31"/>
          <w:type w:val="nextPage"/>
          <w:pgSz w:w="11906" w:h="16838"/>
          <w:pgMar w:left="1701" w:right="1701" w:gutter="0" w:header="737" w:top="2268" w:footer="680" w:bottom="2268"/>
          <w:pgNumType w:fmt="decimal"/>
          <w:formProt w:val="false"/>
          <w:titlePg/>
          <w:textDirection w:val="lrTb"/>
          <w:docGrid w:type="default" w:linePitch="360" w:charSpace="0"/>
        </w:sectPr>
        <w:pStyle w:val="Normal"/>
        <w:rPr/>
      </w:pPr>
      <w:r>
        <w:rPr/>
      </w:r>
    </w:p>
    <w:p>
      <w:pPr>
        <w:pStyle w:val="Contents1"/>
        <w:rPr/>
      </w:pPr>
      <w:r>
        <w:rPr/>
      </w:r>
    </w:p>
    <w:p>
      <w:pPr>
        <w:pStyle w:val="Normal"/>
        <w:rPr>
          <w:lang w:val="es-ES"/>
        </w:rPr>
      </w:pPr>
      <w:r>
        <w:rPr>
          <w:lang w:val="es-ES"/>
        </w:rPr>
      </w:r>
    </w:p>
    <w:p>
      <w:pPr>
        <w:pStyle w:val="Heading1"/>
        <w:rPr>
          <w:lang w:val="es-ES"/>
        </w:rPr>
      </w:pPr>
      <w:bookmarkStart w:id="7" w:name="__RefHeading___Toc133825549"/>
      <w:bookmarkEnd w:id="7"/>
      <w:r>
        <w:rPr>
          <w:lang w:val="es-ES"/>
        </w:rPr>
        <w:t>Munich, 13 de junio de 1998</w:t>
      </w:r>
    </w:p>
    <w:p>
      <w:pPr>
        <w:pStyle w:val="Normal"/>
        <w:rPr>
          <w:b/>
          <w:b/>
          <w:lang w:val="es-ES"/>
        </w:rPr>
      </w:pPr>
      <w:r>
        <w:rPr>
          <w:b/>
          <w:lang w:val="es-ES"/>
        </w:rPr>
      </w:r>
    </w:p>
    <w:p>
      <w:pPr>
        <w:pStyle w:val="Normal"/>
        <w:rPr>
          <w:lang w:val="es-ES"/>
        </w:rPr>
      </w:pPr>
      <w:r>
        <w:rPr>
          <w:lang w:val="es-ES"/>
        </w:rPr>
        <w:t>Maharaj: ¿Alguna pregunta?</w:t>
      </w:r>
    </w:p>
    <w:p>
      <w:pPr>
        <w:pStyle w:val="Normal"/>
        <w:rPr>
          <w:lang w:val="es-ES"/>
        </w:rPr>
      </w:pPr>
      <w:r>
        <w:rPr>
          <w:lang w:val="es-ES"/>
        </w:rPr>
      </w:r>
    </w:p>
    <w:p>
      <w:pPr>
        <w:pStyle w:val="Normal"/>
        <w:rPr>
          <w:b/>
          <w:b/>
          <w:i/>
          <w:i/>
          <w:lang w:val="es-ES"/>
        </w:rPr>
      </w:pPr>
      <w:r>
        <w:rPr>
          <w:b/>
          <w:i/>
          <w:lang w:val="es-ES"/>
        </w:rPr>
        <w:t>Interlocutor: ¿Cuál es la vía más corta a la iluminación?</w:t>
      </w:r>
    </w:p>
    <w:p>
      <w:pPr>
        <w:pStyle w:val="Normal"/>
        <w:rPr>
          <w:b/>
          <w:b/>
          <w:i/>
          <w:i/>
          <w:lang w:val="es-ES"/>
        </w:rPr>
      </w:pPr>
      <w:r>
        <w:rPr>
          <w:b/>
          <w:i/>
          <w:lang w:val="es-ES"/>
        </w:rPr>
      </w:r>
    </w:p>
    <w:p>
      <w:pPr>
        <w:pStyle w:val="Normal"/>
        <w:rPr/>
      </w:pPr>
      <w:r>
        <w:rPr>
          <w:lang w:val="es-ES"/>
        </w:rPr>
        <w:t xml:space="preserve">Maharaj: Primero uno debe conocer la iluminación y qué es la iluminación. La vía más corta es comprender, «¿quién soy yo?» Ésta es la vía más corta. Muchos santos han dicho, incluso Jesucristo, «conócete a ti mismo y conocerás el mundo». El Señor </w:t>
      </w:r>
      <w:r>
        <w:rPr>
          <w:i/>
          <w:lang w:val="es-ES"/>
        </w:rPr>
        <w:t>Krishna</w:t>
      </w:r>
      <w:r>
        <w:rPr>
          <w:lang w:val="es-ES"/>
        </w:rPr>
        <w:t xml:space="preserve"> dijo la misma cosa. Así pues, cuando reza o va a la iglesia, debe conocerse a usted mismo. Uno debe conocer y comprender primero, «¿quién soy yo?» Ésta es la vía más corta a Dios. Si no se conoce a usted mismo, ¿cómo quiere conocer a Dios, dígame? ¿Cómo conocerse a usted mismo? Los maestros dicen que se conozca a usted mismo, ¿quién es usted?</w:t>
      </w:r>
    </w:p>
    <w:p>
      <w:pPr>
        <w:pStyle w:val="Normal"/>
        <w:rPr>
          <w:lang w:val="es-ES"/>
        </w:rPr>
      </w:pPr>
      <w:r>
        <w:rPr>
          <w:lang w:val="es-ES"/>
        </w:rPr>
      </w:r>
    </w:p>
    <w:p>
      <w:pPr>
        <w:pStyle w:val="Normal"/>
        <w:rPr/>
      </w:pPr>
      <w:r>
        <w:rPr>
          <w:lang w:val="es-ES"/>
        </w:rPr>
        <w:t>Cada uno debe encontrar y decir «yo soy eso». Usted no puede ser su nombre. ¿Quién era usted cuando nació? ¿Cuál era su nombre? No tenía ningún nombre. Un padre o una madre le dieron un nombre y dijeron, «tú eres eso». Así pues, ahora usted tiene que comprender «¿quién soy yo?» Ésta es la cosa principal. Usted no es su nombre y tampoco es su cuerpo. Yo puedo decir eso. Usted siempre dice, «mi cuerpo, mi mente». Usted no es el cuerpo ni la mente, debido a que son «suyos». Así pues, tiene que haber un propietario. Ignorancia y conocimiento son las dos caras de una única moneda, lo mismo que la luz y la obscuridad son solo uno. Ignorancia y conocimiento vienen juntos, esto puede darlo por hecho. Si comprende esto, entonces sabrá que el conocimiento viene de la ignorancia. La cualidad fue olvidada y vino la ignorancia. De la ignorancia vino el conocimiento. Usted siempre olvida el conocimiento, usted puede olvidar siempre. Esto es conocimiento. Así pues, todo el mundo ha olvidado «¿quién soy yo?»</w:t>
      </w:r>
    </w:p>
    <w:p>
      <w:pPr>
        <w:pStyle w:val="Normal"/>
        <w:rPr>
          <w:lang w:val="es-ES"/>
        </w:rPr>
      </w:pPr>
      <w:r>
        <w:rPr>
          <w:lang w:val="es-ES"/>
        </w:rPr>
      </w:r>
    </w:p>
    <w:p>
      <w:pPr>
        <w:pStyle w:val="Normal"/>
        <w:rPr/>
      </w:pPr>
      <w:r>
        <w:rPr>
          <w:lang w:val="es-ES"/>
        </w:rPr>
        <w:t>En el libro «La Llave Maestra de la realización de sí mismo», que alguno de ustedes debe haber leído, se dice que usted no es los cuatro cuerpos. En la mitología india hay cuatro cuerpos; solo debido a la ignorancia, usted puede decir que «yo soy el cuerpo». Cuando el cuerpo muere, usted no muere. Suponga que uno va al cielo o al infierno o a la tumba, pero no se olvida de sí mismo; esa es la clave. Cuando el cuerpo muere, el cuerpo no sabe que él ha muerto. El cuerpo no puede conocer al cuerpo; es usted quien dice que es «mi cuerpo», lo mismo que usted dice que ésta es «mi casa»; pero usted no es su casa. De la misma manera con la mente, «mi mente no funciona ahora». ¡Qué le vamos a hacer!</w:t>
      </w:r>
    </w:p>
    <w:p>
      <w:pPr>
        <w:pStyle w:val="Normal"/>
        <w:rPr>
          <w:lang w:val="es-ES"/>
        </w:rPr>
      </w:pPr>
      <w:r>
        <w:rPr>
          <w:lang w:val="es-ES"/>
        </w:rPr>
      </w:r>
    </w:p>
    <w:p>
      <w:pPr>
        <w:pStyle w:val="Normal"/>
        <w:rPr/>
      </w:pPr>
      <w:r>
        <w:rPr>
          <w:lang w:val="es-ES"/>
        </w:rPr>
        <w:t>«Estoy muy cansado», dice la mente, «quiero ir a dormir». La mente no es usted. La mente duerme, pero usted no duerme; usted es. Cuando usted duerme profundamente, no muere; la respiración continúa. Y eso es conocimiento. Eso es conocimiento en una forma sutil. Uno debe comprender. «He dormido bien, me siento muy renovado ahora». De la misma manera, la mente duerme, pero usted no duerme. Cuando usted duerme, el mundo desaparece, muere; pero usted no muere. Cuando despierta, todo vuelve a su mente. La mente es un almacén para todo, como un ordenador. Usted lo enciende y la memoria viene, y lo almacenado y todo lo demás viene. La mente es un ordenador vivo y el ordenador es un ordenador muerto. Si introduce datos falsos, tendrá resultados falsos. Cuando usted comete un error, puede subsanar sus propios errores. El cuerpo es un ordenador vivo, eso es lo que estoy diciendo. Él hace todo y almacena todo en su mente.</w:t>
      </w:r>
    </w:p>
    <w:p>
      <w:pPr>
        <w:pStyle w:val="Normal"/>
        <w:rPr>
          <w:lang w:val="es-ES"/>
        </w:rPr>
      </w:pPr>
      <w:r>
        <w:rPr>
          <w:lang w:val="es-ES"/>
        </w:rPr>
      </w:r>
    </w:p>
    <w:p>
      <w:pPr>
        <w:pStyle w:val="Normal"/>
        <w:rPr/>
      </w:pPr>
      <w:r>
        <w:rPr>
          <w:lang w:val="es-ES"/>
        </w:rPr>
        <w:t xml:space="preserve">Alguien dice algo malo sobre usted, y usted dice, «dejadle, ya vendrá un día en que me vengaré». Pero usted no es su mente, délo por hecho. Usted ve, «mi mente no sabe, no funciona. ¡Qué le vamos a hacer!» Usted dice, «ella es mía». Así pues, usted no puede ser ella. De la misma manera, si usted comprende eso, entonces puede ver que la ignorancia es lo mismo. Usted también olvida el conocimiento. Así pues, el conocimiento no es verdadero, y la ignorancia tampoco es verdadera. El cuerpo sutil no es verdadero, el cuerpo grosero tampoco es verdadero. Mientras la conexión está, el cuerpo funciona. Si usted le desconecta, el cuerpo también desaparece. Uno debe saber, «¿quién soy yo?», uno debe encontrar. Finalmente, usted no permanecerá. Usted no está en ninguna parte, Él permanece; y no hay ni conocimiento ni ignorancia. Por lo tanto, la vía más corta es conocerse a usted mismo. La misma cosa dijo el Señor </w:t>
      </w:r>
      <w:r>
        <w:rPr>
          <w:i/>
          <w:lang w:val="es-ES"/>
        </w:rPr>
        <w:t>Krishna</w:t>
      </w:r>
      <w:r>
        <w:rPr>
          <w:lang w:val="es-ES"/>
        </w:rPr>
        <w:t>, y la misma cosa dijeron mi maestro y Nisargadatta. Debe encontrarse a usted mismo. Usted no existe. ¡Qué le vamos a hacer!</w:t>
      </w:r>
    </w:p>
    <w:p>
      <w:pPr>
        <w:pStyle w:val="Normal"/>
        <w:rPr>
          <w:lang w:val="es-ES"/>
        </w:rPr>
      </w:pPr>
      <w:r>
        <w:rPr>
          <w:lang w:val="es-ES"/>
        </w:rPr>
      </w:r>
    </w:p>
    <w:p>
      <w:pPr>
        <w:pStyle w:val="Normal"/>
        <w:rPr>
          <w:lang w:val="es-ES"/>
        </w:rPr>
      </w:pPr>
      <w:r>
        <w:rPr>
          <w:lang w:val="es-ES"/>
        </w:rPr>
        <w:t xml:space="preserve">Si usted encuentra, eso es una silla; pero la silla no existe; es solo un nombre que se le ha dado. Es madera o de lo que quiera que esté hecha. Todos los nombres son dados; así pues, usted tampoco es su nombre. Su nombre no existe ahora; cuando uno muere, ¿qué se pondrá en el certificado de defunción? El señor «Fulano» ha muerto; así pues, el nombre ha muerto y la forma ha muerto. Sin embargo, todos tienen este poder en ellos. </w:t>
      </w:r>
    </w:p>
    <w:p>
      <w:pPr>
        <w:pStyle w:val="Normal"/>
        <w:rPr>
          <w:lang w:val="es-ES"/>
        </w:rPr>
      </w:pPr>
      <w:r>
        <w:rPr>
          <w:lang w:val="es-ES"/>
        </w:rPr>
      </w:r>
    </w:p>
    <w:p>
      <w:pPr>
        <w:pStyle w:val="Normal"/>
        <w:rPr/>
      </w:pPr>
      <w:r>
        <w:rPr>
          <w:lang w:val="es-ES"/>
        </w:rPr>
        <w:t xml:space="preserve">Otra vez, usted no existe. Si usted comprende esto, ésta es la vía más corta a la iluminación. ¿Quién es Dios? Dios ha devenido un perro, nada más. </w:t>
      </w:r>
      <w:r>
        <w:rPr>
          <w:szCs w:val="24"/>
          <w:lang w:val="es-ES"/>
        </w:rPr>
        <w:t>(Maharaj hace un juego de palabras con “dios” y “perro”, en inglés “god” y “dog”)</w:t>
      </w:r>
      <w:r>
        <w:rPr>
          <w:lang w:val="es-ES"/>
        </w:rPr>
        <w:t xml:space="preserve"> ¿Qué hace una persona cuando nace? Él dice siempre, «yo quiero, yo quiero, yo quiero». ¿Por qué él es llamado «perro»? ¿lo sabe usted? Todas las cosas falsas vienen a la mente. Usted siente que quiere algo, negocios o alguna otra cosa, pero siempre tiene dudas de si triunfará o no. ¿Me sigue? Y siempre quiere algo. Así pues, dios ha devenido un perro. Ponga al revés el mundo, y usted devendrá dios. Usted es dios. La comprensión debe venir a la mente, nada más. La mente debe aceptarla. Si la mente la acepta, eso será la muerte de la mente. ¡Qué le vamos a hacer! Todos los pensamientos desaparecerán automáticamente. Cuando el pensamiento viene, usted comprende que no es verdadero. Así pues, eso es dios, y es llamado la realidad sin-pensamiento o la realidad sin-estado.</w:t>
      </w:r>
    </w:p>
    <w:p>
      <w:pPr>
        <w:pStyle w:val="Normal"/>
        <w:rPr>
          <w:lang w:val="es-ES"/>
        </w:rPr>
      </w:pPr>
      <w:r>
        <w:rPr>
          <w:lang w:val="es-ES"/>
        </w:rPr>
      </w:r>
    </w:p>
    <w:p>
      <w:pPr>
        <w:pStyle w:val="Normal"/>
        <w:rPr>
          <w:lang w:val="es-ES"/>
        </w:rPr>
      </w:pPr>
      <w:r>
        <w:rPr>
          <w:lang w:val="es-ES"/>
        </w:rPr>
        <w:t>Sin-vía significa «nada que hacer», no hay ninguna vía. ¿Dónde está usted ahora? Usted no tiene que ir a ninguna parte. Donde usted está, usted es Él; ésta es la vía más corta. Cuando se conoce a usted mismo, entonces puede conocer a dios; de otro modo, no. Y usted no permanece aquí; si encuentra esto, no tendrá ningún valor —sin nombre ni palabras.</w:t>
      </w:r>
    </w:p>
    <w:p>
      <w:pPr>
        <w:pStyle w:val="Normal"/>
        <w:rPr>
          <w:lang w:val="es-ES"/>
        </w:rPr>
      </w:pPr>
      <w:r>
        <w:rPr>
          <w:lang w:val="es-ES"/>
        </w:rPr>
      </w:r>
    </w:p>
    <w:p>
      <w:pPr>
        <w:pStyle w:val="Normal"/>
        <w:rPr/>
      </w:pPr>
      <w:r>
        <w:rPr>
          <w:lang w:val="es-ES"/>
        </w:rPr>
        <w:t xml:space="preserve">Todo en este mundo es nombres, délo por hecho. Si no hay palabras, ¿dónde está el mundo? Para un hombre ciego, el mundo es nada; el mundo no es nada sino palabras. Cuando las palabras están, el mundo está. Cuando las palabras no están, el mundo no está. ¡Qué le vamos a hacer! Así pues, nosotros comenzamos en nada, en cero. Cuando usted despierta, las palabras vienen, cuando usted despierta hay espacio también. Cuando hay un despertar repentino, cuando alguien le despierta, entonces hay palabras. El espacio viene y las palabras vienen. El Señor </w:t>
      </w:r>
      <w:r>
        <w:rPr>
          <w:i/>
          <w:lang w:val="es-ES"/>
        </w:rPr>
        <w:t>Krishna</w:t>
      </w:r>
      <w:r>
        <w:rPr>
          <w:lang w:val="es-ES"/>
        </w:rPr>
        <w:t xml:space="preserve"> dijo, «donde el habla y las palabras acaban, ése es mi sitio». Vaya más allá del espacio, entonces usted puede comprenderlo. Encuéntrese a usted mismo o el Señor </w:t>
      </w:r>
      <w:r>
        <w:rPr>
          <w:i/>
          <w:lang w:val="es-ES"/>
        </w:rPr>
        <w:t>Krishna</w:t>
      </w:r>
      <w:r>
        <w:rPr>
          <w:lang w:val="es-ES"/>
        </w:rPr>
        <w:t xml:space="preserve"> o lo que quiera que sea, y todo es uno, nada más. Hay solo unidad en este mundo, no hay nada excepto Él. Él penetra todo. Así pues, ¿por qué inquietarse por conocer-Le? Los santos dicen, «no importa donde esté usted, en el cielo o el infierno, usted es siempre Él». Lo que quiera que sea, a pesar de su situación, ya sea usted mujer, hombre o niño, siempre es unidad. Todo el mundo es él. Comprenda de esta manera, ésta es la vía más corta.</w:t>
      </w:r>
    </w:p>
    <w:p>
      <w:pPr>
        <w:pStyle w:val="Normal"/>
        <w:rPr>
          <w:lang w:val="es-ES"/>
        </w:rPr>
      </w:pPr>
      <w:r>
        <w:rPr>
          <w:lang w:val="es-ES"/>
        </w:rPr>
      </w:r>
    </w:p>
    <w:p>
      <w:pPr>
        <w:pStyle w:val="Normal"/>
        <w:rPr>
          <w:lang w:val="es-ES"/>
        </w:rPr>
      </w:pPr>
      <w:r>
        <w:rPr>
          <w:lang w:val="es-ES"/>
        </w:rPr>
        <w:t>Usted dice, «yo soy esto». ¿Cuál es su nombre?</w:t>
      </w:r>
    </w:p>
    <w:p>
      <w:pPr>
        <w:pStyle w:val="Normal"/>
        <w:rPr>
          <w:lang w:val="es-ES"/>
        </w:rPr>
      </w:pPr>
      <w:r>
        <w:rPr>
          <w:lang w:val="es-ES"/>
        </w:rPr>
      </w:r>
    </w:p>
    <w:p>
      <w:pPr>
        <w:pStyle w:val="Normal"/>
        <w:rPr>
          <w:b/>
          <w:b/>
          <w:i/>
          <w:i/>
          <w:lang w:val="es-ES"/>
        </w:rPr>
      </w:pPr>
      <w:r>
        <w:rPr>
          <w:b/>
          <w:i/>
          <w:lang w:val="es-ES"/>
        </w:rPr>
        <w:t>Interlocutor: Inge.</w:t>
      </w:r>
    </w:p>
    <w:p>
      <w:pPr>
        <w:pStyle w:val="Normal"/>
        <w:rPr>
          <w:b/>
          <w:b/>
          <w:i/>
          <w:i/>
          <w:lang w:val="es-ES"/>
        </w:rPr>
      </w:pPr>
      <w:r>
        <w:rPr>
          <w:b/>
          <w:i/>
          <w:lang w:val="es-ES"/>
        </w:rPr>
      </w:r>
    </w:p>
    <w:p>
      <w:pPr>
        <w:pStyle w:val="Normal"/>
        <w:rPr/>
      </w:pPr>
      <w:r>
        <w:rPr>
          <w:lang w:val="es-ES"/>
        </w:rPr>
        <w:t xml:space="preserve">Maharaj: ¿Dónde está Inge? ¿Puede usted mostrarme dónde está Inge? Cuando usted se toca a usted misma, ¿es esto Inge? ¿Es esto Inge? No. Esto no es Inge. Cuando yo la encontré esta mañana, no importa si usted es de Francia, Inglaterra o Alemania; esto no es nada más que tierra. Usted no puede mostrarse a usted misma, su sí mismo es muy sutil. Esto es el poder; así pues, solo usted puede comprender. El poder en usted, eso puede llevarle a comprender. ¿Dónde puede usted encontrarlo? Todo el mundo está buscando a dios. ¿Quién está buscando a dios? Usted va a la iglesia, al templo; los </w:t>
      </w:r>
      <w:r>
        <w:rPr>
          <w:i/>
          <w:lang w:val="es-ES"/>
        </w:rPr>
        <w:t>muslimes</w:t>
      </w:r>
      <w:r>
        <w:rPr>
          <w:lang w:val="es-ES"/>
        </w:rPr>
        <w:t xml:space="preserve"> van a las mezquitas. Ellos no encuentran a dios ahí. ¿Qué harán entonces? Él no es una cosa que usted pueda ver, Él es poder sutil. Usted puede comprender-Le, nada más. Así pues, permanezca ahí, comprenda «yo soy Él». Donde el mundo y el lenguaje acaban, usted es. El Señor </w:t>
      </w:r>
      <w:r>
        <w:rPr>
          <w:i/>
          <w:lang w:val="es-ES"/>
        </w:rPr>
        <w:t>Krishna</w:t>
      </w:r>
      <w:r>
        <w:rPr>
          <w:lang w:val="es-ES"/>
        </w:rPr>
        <w:t xml:space="preserve"> dijo, «yo soy dios». Ayer dije que usted rezaba a María, madre de Jesús. Cristo nació del cuerpo de ella; y si usted adora a la madre, ¿cómo puede usted tener a Cristo? Uno debe pensar también, ¿no?</w:t>
      </w:r>
    </w:p>
    <w:p>
      <w:pPr>
        <w:pStyle w:val="Normal"/>
        <w:rPr>
          <w:lang w:val="es-ES"/>
        </w:rPr>
      </w:pPr>
      <w:r>
        <w:rPr>
          <w:lang w:val="es-ES"/>
        </w:rPr>
      </w:r>
    </w:p>
    <w:p>
      <w:pPr>
        <w:pStyle w:val="Normal"/>
        <w:rPr/>
      </w:pPr>
      <w:r>
        <w:rPr>
          <w:lang w:val="es-ES"/>
        </w:rPr>
        <w:t>Debido a que nuestros antepasados lo hacían, usted sigue eso. No solo aquí, también en la India es la misma cosa; ellos hacen ídolos de sus dioses, y los dioses no hablan. ¡Qué le vamos a hacer! ¿Cómo puede usted recibir comprensión de ellos, dígame? Ellos no hablan. ¿Qué hace usted? Usted dice todo a sus dioses, las cosas buenas y las cosas malas. Pero usted no se lo dice a nadie más. Cuando usted ha hecho algo malo, no se lo dice a nadie; solo lo dice cuando ha hecho algo bueno. Usted va a los dioses y dice, «he hecho esto y aquello malo; por favor, perdóname». Pero ellos no hablan, ellos no escuchan. ¿Por qué no va usted y se lo dice a alguien? Porque ellos hablan, y le responderán.</w:t>
      </w:r>
    </w:p>
    <w:p>
      <w:pPr>
        <w:pStyle w:val="Normal"/>
        <w:rPr>
          <w:lang w:val="es-ES"/>
        </w:rPr>
      </w:pPr>
      <w:r>
        <w:rPr>
          <w:lang w:val="es-ES"/>
        </w:rPr>
      </w:r>
    </w:p>
    <w:p>
      <w:pPr>
        <w:pStyle w:val="Normal"/>
        <w:rPr/>
      </w:pPr>
      <w:r>
        <w:rPr>
          <w:lang w:val="es-ES"/>
        </w:rPr>
        <w:t>Si quiere como si no quiere, alguien siempre le responderá. Todos los seres humanos, le darán a usted una respuesta. Así pues, ¿por qué no habla usted a estas gentes? ¿Por qué le habla usted a Él? Él no habla nunca y él no escucha nunca. Alguien que puede escuchar, también puede hablar; pero si alguien no puede oír, tampoco puede hablar. De esta manera, usted dice saber «¿quién soy yo?» Entonces usted puede comprender lo que usted ha comprendido. Dios no es una cosa diferente; usted es Él, pero no lo sabe. Su poder está aquí debido al cuerpo y debido a la mente. El poder está encerrado en el cuerpo. La electricidad es muy poderosa, ¿o no? Si enchufa una bombilla, ella da luz. Ella no le causa ningún problema; pero cuando usted toca la electricidad, puede morir. Ella es tan poderosa que la luz en el cuerpo desaparece en segundos. Lo mismo ocurre con el poder en el cuerpo; deviene pequeño porque está encerrado en él. Pero usted es muy poderoso; una chispa de fuego puede quemar todo. Este poder es llamado manifiesto; con él usted puede encontrar la realidad, y es tan poderoso como el creador del mundo. Su mente le ha hecho muy pequeño; manifiéstese usted mismo y sea el poder que está en usted; él es el poder que ha creado el mundo. ¿Pero qué ha creado? Solo la ilusión, la cual no es verdadera. Así pues, ¿qué puede hacer el conocimiento? Todo es siempre una ilusión en la mente. Cuando usted ve a alguien, muchas dudas vienen a su mente, ¿o no? Puede ser bueno o malo, un ladrón o alguna otra cosa. El conocimiento crea lo que no es verdadero. El conocimiento mismo no es verdadero. Eso es todo lo que puedo decir. Usted debe ir más allá del conocimiento. Si va más allá del conocimiento, la realidad es.</w:t>
      </w:r>
    </w:p>
    <w:p>
      <w:pPr>
        <w:pStyle w:val="Normal"/>
        <w:rPr>
          <w:lang w:val="es-ES"/>
        </w:rPr>
      </w:pPr>
      <w:r>
        <w:rPr>
          <w:lang w:val="es-ES"/>
        </w:rPr>
      </w:r>
    </w:p>
    <w:p>
      <w:pPr>
        <w:pStyle w:val="Normal"/>
        <w:rPr>
          <w:lang w:val="es-ES"/>
        </w:rPr>
      </w:pPr>
      <w:r>
        <w:rPr>
          <w:lang w:val="es-ES"/>
        </w:rPr>
        <w:t>Ésta es la vía más corta para encontrar a dios o la realidad o como quiera que usted lo llame. ¿De acuerdo?</w:t>
      </w:r>
    </w:p>
    <w:p>
      <w:pPr>
        <w:pStyle w:val="Normal"/>
        <w:rPr>
          <w:lang w:val="es-ES"/>
        </w:rPr>
      </w:pPr>
      <w:r>
        <w:rPr>
          <w:lang w:val="es-ES"/>
        </w:rPr>
      </w:r>
    </w:p>
    <w:p>
      <w:pPr>
        <w:pStyle w:val="Normal"/>
        <w:rPr>
          <w:lang w:val="es-ES"/>
        </w:rPr>
      </w:pPr>
      <w:r>
        <w:rPr>
          <w:lang w:val="es-ES"/>
        </w:rPr>
        <w:t>¿Alguna pregunta?</w:t>
      </w:r>
    </w:p>
    <w:p>
      <w:pPr>
        <w:pStyle w:val="Normal"/>
        <w:rPr>
          <w:lang w:val="es-ES"/>
        </w:rPr>
      </w:pPr>
      <w:r>
        <w:rPr>
          <w:lang w:val="es-ES"/>
        </w:rPr>
      </w:r>
    </w:p>
    <w:p>
      <w:pPr>
        <w:pStyle w:val="Normal"/>
        <w:rPr>
          <w:b/>
          <w:b/>
          <w:i/>
          <w:i/>
          <w:lang w:val="es-ES"/>
        </w:rPr>
      </w:pPr>
      <w:r>
        <w:rPr>
          <w:b/>
          <w:i/>
          <w:lang w:val="es-ES"/>
        </w:rPr>
        <w:t>Interlocutor: ¿Cuál es la razón para este juego? El Sí mismo busca al Sí mismo y todo es el Sí mismo. Ello crea un montón de problemas y sufrimientos. Yo no veo ninguna razón en esto.</w:t>
      </w:r>
    </w:p>
    <w:p>
      <w:pPr>
        <w:pStyle w:val="Normal"/>
        <w:rPr>
          <w:b/>
          <w:b/>
          <w:i/>
          <w:i/>
          <w:lang w:val="es-ES"/>
        </w:rPr>
      </w:pPr>
      <w:r>
        <w:rPr>
          <w:b/>
          <w:i/>
          <w:lang w:val="es-ES"/>
        </w:rPr>
      </w:r>
    </w:p>
    <w:p>
      <w:pPr>
        <w:pStyle w:val="Normal"/>
        <w:rPr/>
      </w:pPr>
      <w:r>
        <w:rPr>
          <w:lang w:val="es-ES"/>
        </w:rPr>
        <w:t xml:space="preserve">Maharaj: ¿Por qué se hace este juego? Ésta es la mayor confusión de todas las gentes. Esta ilusión es creada por el conocimiento. Usted toma el conocimiento como verdadero, pero el conocimiento no es verdadero. Alguien que hace cosas falsas es una persona falsa. El creador aquí es, él mismo, una ilusión, y usted le dice que dios es también una ilusión. El conocimiento tiene que ir más allá del conocimiento, más allá de la ignorancia. Finalmente, la realidad es. Los santos del mundo no enseñan estas cosas. Mi maestro, Sri Siddharameshwar, me hizo comprender que todo esto es un juego. ¡Es un juego! Usted puede hacer muchos juegos, pero usted sabe que son juegos. Si comprende esto, usted deviene Él. Entonces comprenderá el secreto de las ilusiones. Es un juego, tiene razón. </w:t>
      </w:r>
      <w:r>
        <w:rPr>
          <w:i/>
          <w:lang w:val="es-ES"/>
        </w:rPr>
        <w:t>Sankara</w:t>
      </w:r>
      <w:r>
        <w:rPr>
          <w:lang w:val="es-ES"/>
        </w:rPr>
        <w:t xml:space="preserve"> era un gran santo y dijo, «en toda ignorancia y obscuridad, Él ha creado el mundo». ¿Quién? Dios ha creado este mundo, ¿no? ¿Quién comprende que esto es realmente un juego? El que comprende es la realidad. Así pues, todos son la realidad real, pero usted Le ha olvidado. ¡Qué le vamos a hacer! «Yo soy esto», dice usted. ¡Qué le vamos a hacer! En un segundo, todo desaparece; la respiración comienza, todo está respirando. ¿Qué es el mundo? La respiración se detiene, y el mundo acaba.</w:t>
      </w:r>
    </w:p>
    <w:p>
      <w:pPr>
        <w:pStyle w:val="Normal"/>
        <w:rPr>
          <w:lang w:val="es-ES"/>
        </w:rPr>
      </w:pPr>
      <w:r>
        <w:rPr>
          <w:lang w:val="es-ES"/>
        </w:rPr>
      </w:r>
    </w:p>
    <w:p>
      <w:pPr>
        <w:pStyle w:val="Normal"/>
        <w:rPr/>
      </w:pPr>
      <w:r>
        <w:rPr>
          <w:lang w:val="es-ES"/>
        </w:rPr>
        <w:t xml:space="preserve">El alma tampoco es real. Finalmente, el alma va al alma; el alma no es verdadera, es una fuerza. Todo lo que ha aparecido, tiene que desaparecer. El mundo entero se crea de ignorancia. ¿A través de quién? A través del </w:t>
      </w:r>
      <w:r>
        <w:rPr>
          <w:i/>
          <w:lang w:val="es-ES"/>
        </w:rPr>
        <w:t>Brahman</w:t>
      </w:r>
      <w:r>
        <w:rPr>
          <w:lang w:val="es-ES"/>
        </w:rPr>
        <w:t xml:space="preserve"> y dios. Dios es también alma, también ilusión; la realidad final no tiene nada que ver con todas estas cosas. Usted es la realidad final; usted mismo, si usted comprende. Sí mismo sin sí mismo, solo sí mismo. Algo queda, pero no hay palabras. No hay palabras, eso es más allá de las palabras. Usted tiene que comprenderse a usted mismo. El maestro da la indicación, y si usted comprende, olvida todo y comprende que «yo soy Él» y que «yo» no existo, ¿de acuerdo?</w:t>
      </w:r>
    </w:p>
    <w:p>
      <w:pPr>
        <w:pStyle w:val="Normal"/>
        <w:rPr>
          <w:lang w:val="es-ES"/>
        </w:rPr>
      </w:pPr>
      <w:r>
        <w:rPr>
          <w:lang w:val="es-ES"/>
        </w:rPr>
      </w:r>
    </w:p>
    <w:p>
      <w:pPr>
        <w:pStyle w:val="Normal"/>
        <w:rPr/>
      </w:pPr>
      <w:r>
        <w:rPr>
          <w:b/>
          <w:i/>
          <w:lang w:val="es-ES"/>
        </w:rPr>
        <w:t>Interlocutor: ¿Cómo puede algo que ha creado la nada, el vacío, salir de esta nada, permanecer y volver de nuevo, todo en un instante? ¿Cómo es esto posible?</w:t>
      </w:r>
    </w:p>
    <w:p>
      <w:pPr>
        <w:pStyle w:val="Normal"/>
        <w:rPr>
          <w:b/>
          <w:b/>
          <w:i/>
          <w:i/>
          <w:lang w:val="es-ES"/>
        </w:rPr>
      </w:pPr>
      <w:r>
        <w:rPr>
          <w:b/>
          <w:i/>
          <w:lang w:val="es-ES"/>
        </w:rPr>
      </w:r>
    </w:p>
    <w:p>
      <w:pPr>
        <w:pStyle w:val="Normal"/>
        <w:rPr/>
      </w:pPr>
      <w:r>
        <w:rPr>
          <w:lang w:val="es-ES"/>
        </w:rPr>
        <w:t>Maharaj: Ello viene de nada. Ello es espacio, todo viene del espacio, y todo es ilusión. El espacio es cero, y cero significa ignorancia. Así pues, si usted comprende que todo viene de cero, ¿cómo puede ello ser verdadero? Pero eso tiene el poder más grande. Cero es nada, ve usted, pero es la base de la realidad. Usted es un arquitecto y hace la base primero, y entonces construye muchos, muchos otros pisos encima de ella. ¿Qué acontece si no hay ninguna base? La realidad es la base. Lo mismo con la pantalla; ella es la base para todas las películas. La realidad es olvidada, sí. ¡Qué le vamos a hacer! Pero si usted construye cincuenta pisos o más, la base es lo más importante. Sin la base no hay ni primero ni segundo piso; y si uno está en el piso cuarenta y quiere saber qué es la base sobre la que él está, entonces debe bajar y buscar por sí mismo.</w:t>
      </w:r>
    </w:p>
    <w:p>
      <w:pPr>
        <w:pStyle w:val="Normal"/>
        <w:rPr>
          <w:lang w:val="es-ES"/>
        </w:rPr>
      </w:pPr>
      <w:r>
        <w:rPr>
          <w:lang w:val="es-ES"/>
        </w:rPr>
      </w:r>
    </w:p>
    <w:p>
      <w:pPr>
        <w:pStyle w:val="Normal"/>
        <w:rPr/>
      </w:pPr>
      <w:r>
        <w:rPr>
          <w:lang w:val="es-ES"/>
        </w:rPr>
        <w:t>Uno tiene que morir para comprender. Es solo mente, nada más. Nacimiento y muerte son mente, nada más; así pues, que mueran. La mente hace toda esta insensatez. Ella hace todo. Los pensamientos salen de cero. Y la realidad es la base desde donde todo está emergiendo. Si usted comprende este juego, usted es Él; de otro modo, no. Si alguien sobre el piso cuarenta quiere saber dónde estoy yo, debe bajar y mirar, debido a que la base está ahí. Olvídese de usted mismo. La respiración continúa. Si la respiración se detiene, nosotros desechamos el cuerpo. ¡Qué le vamos a hacer! Todo es juego, usted debe comprender que esto es un juego. Si lo toma por verdadero, está perdido en el juego. Olvide el juego, entonces usted es Él. Suponga que está solo en la casa y que llama a sus amigos para pasar un buen día. Todos vienen. Y entonces ellos juegan a las cartas o a lo que sea. ¿Y qué ocurre finalmente? Alguien se enfada, una mala palabra y se entabla una pelea. Entonces, la persona que había llamado a todo el mundo, piensa, «ha sido culpa mía, debido a que he llamado a todos». Comprenda que esto es solo un juego, nada más. Si comprende que esto es un juego, no llorará nunca ni peleará nunca por ello. Por ejemplo, un hombre y cuatro o cinco amigos se sientan juntos. Entra otro hombre y guiña el ojo a su amigo, y entonces el amigo que había guiñado el ojo comienza a decirle muchas palabrotas. Los otros amigos se enfadan mucho con esto; pero él se ríe debido a que sabe que está bromeando porque le había guiñado el ojo antes. «Mira», dirán los otros, «mira lo que te está haciendo, te está diciendo cosas muy malas». Pero él sabe que es solo un juego. Lo mismo si usted comprende aquí, todo es solo guiños de ojos, nada más. La base es la realidad, y de ahí viene todo. En el ejemplo que le he dado, los amigos se han sentado juntos, estalla una pelea y alguien resulta con la cabeza rota. Él necesita ir al hospital. Entonces se dice a usted mismo, «¿cuál es la razón de que yo haya hecho toda esta insensatez?» Todo viene de cero, délo por hecho. Esto es muy poderoso debido a que la base es muy poderosa y el momento es también muy poderoso. Cuando la base es fuerte, usted puede construir cientos de pisos. Cuando usted comprende la base, usted es Él. Todo esto es un juego. Siempre están viniendo juegos. El cuerpo mismo es un juego. ¿Puede usted comprender su cuerpo, dígame? A veces el cuerpo llora, ríe, goza, está triste, toda esta insensatez acontece. Todo esto pasa en la mente debido a que ella es cero. Si esto fuera realmente verdadero, estas cosas no acontecerían nunca.</w:t>
      </w:r>
    </w:p>
    <w:p>
      <w:pPr>
        <w:pStyle w:val="Normal"/>
        <w:rPr>
          <w:lang w:val="es-ES"/>
        </w:rPr>
      </w:pPr>
      <w:r>
        <w:rPr>
          <w:lang w:val="es-ES"/>
        </w:rPr>
      </w:r>
    </w:p>
    <w:p>
      <w:pPr>
        <w:pStyle w:val="Normal"/>
        <w:rPr/>
      </w:pPr>
      <w:r>
        <w:rPr>
          <w:lang w:val="es-ES"/>
        </w:rPr>
        <w:t>Así pues, muchas cosas pueden venir e irse, nada de qué inquietarse. Usted mismo es la base; comprenda esto, esto es realidad. Desde la realidad, todo puede acontecer, no diga que no. Usted se ha olvidado de usted mismo, y así vienen muchos juegos. ¡Qué le vamos a hacer! Debido a que se ha olvidado de usted mismo, este juego no puede ser comprendido. Entonces hay confusión, y usted piensa, «¿qué es la realidad? ¿De dónde viene todo esto? Yo no sé». Viene de la ignorancia. Así pues, viene el pensamiento, «¿por qué?» El pensamiento viene de la ignorancia, délo por hecho. El conocimiento viene de la ignorancia, y entonces deviene ambiguo. Así pues, usted deviene confundido, y entonces piensa, «¿qué es esto ahora? ¿Qué puedo yo hacer?» Y entonces surge el pensamiento de comprender la base. Su conocimiento ha devenido indigesto para usted. Su propio conocimiento, su conocimiento se ha extendido a muchas cosas sin importancia; y entonces la confusión trae este pensamiento. De esta confusión viene el mundo, el mundo es la confusión ahora. El mundo ha aparecido, y con él todas las preguntas en la mente sobre el cuerpo humano. ¿Qué es este conocimiento? Todo acontece pero el fondo es cero. Así pues, la confusión no puede comprender a la confusión ahora. ¿Cómo vino este juego? ¿Cómo acontece esto y esto? ¿Cómo viene la lluvia? ¿Cómo viene el huracán? Viene todo este tipo de cosas, pero usted no puede comprender. Cuando comprende que usted es la realidad, este pensamiento sale de esta confusión. Toda esta insensatez ha aparecido, y entonces usted pregunta, «¿cómo ocurre?» Su conocimiento no puede desnudar a su conocimiento. Así pues, usted se pregunta entonces, «¿de dónde ha venido este conocimiento?»</w:t>
      </w:r>
    </w:p>
    <w:p>
      <w:pPr>
        <w:pStyle w:val="Normal"/>
        <w:rPr>
          <w:lang w:val="es-ES"/>
        </w:rPr>
      </w:pPr>
      <w:r>
        <w:rPr>
          <w:lang w:val="es-ES"/>
        </w:rPr>
      </w:r>
    </w:p>
    <w:p>
      <w:pPr>
        <w:pStyle w:val="Normal"/>
        <w:rPr/>
      </w:pPr>
      <w:r>
        <w:rPr>
          <w:lang w:val="es-ES"/>
        </w:rPr>
        <w:t xml:space="preserve">Todas las gentes, ¿qué hacen? No hacen nada. Quieren saber qué es esto y qué es aquello. Han descubierto que todo este mundo es un agujero negro. Ellos todavía siguen, y lo que dicen ahora es que el mundo no existe. Quieren descubrir esto ahora, pero no pueden ir más allá de eso. Cuando van más allá de eso, la realidad es. El mundo no existe, pero esto ya lo han dicho muchos santos desde hace cientos de años. El mundo es solo un pensamiento. Cuando usted está en sueño profundo, está en completa ignorancia. Entonces viene algún pensamiento y todo el sueño viene con él. En un sueño, usted no puede comprender el sueño. Cuando despierta, entonces puede comprender que ello era un sueño. Esto es también un sueño largo, nada más. Todo esto es ilusión. Todo esto acontece debido al conocimiento. Esta confusión tiene lugar en la mente. Los santos dicen, «las gentes conocen solo la ilusión, </w:t>
      </w:r>
      <w:r>
        <w:rPr>
          <w:i/>
          <w:lang w:val="es-ES"/>
        </w:rPr>
        <w:t>Maya</w:t>
      </w:r>
      <w:r>
        <w:rPr>
          <w:lang w:val="es-ES"/>
        </w:rPr>
        <w:t xml:space="preserve">». Pero no pueden comprender la ilusión, </w:t>
      </w:r>
      <w:r>
        <w:rPr>
          <w:i/>
          <w:lang w:val="es-ES"/>
        </w:rPr>
        <w:t>Maya</w:t>
      </w:r>
      <w:r>
        <w:rPr>
          <w:lang w:val="es-ES"/>
        </w:rPr>
        <w:t xml:space="preserve">. Cuando usted ve el sueño, ¿cómo puede comprenderle? ¿Y cómo puede comprender lo que está aconteciendo aquí? Los santos han encontrado y dicho que todo es una ilusión. Y entonces, dicen que el mundo no es verdadero. Pero usted dice que el mundo es verdadero, ¿qué puede hacer usted? Usted dice que su nombre es </w:t>
      </w:r>
      <w:r>
        <w:rPr>
          <w:i/>
          <w:lang w:val="es-ES"/>
        </w:rPr>
        <w:t>Ananda</w:t>
      </w:r>
      <w:r>
        <w:rPr>
          <w:lang w:val="es-ES"/>
        </w:rPr>
        <w:t xml:space="preserve">, pero yo le digo que usted no es </w:t>
      </w:r>
      <w:r>
        <w:rPr>
          <w:i/>
          <w:lang w:val="es-ES"/>
        </w:rPr>
        <w:t>Ananda</w:t>
      </w:r>
      <w:r>
        <w:rPr>
          <w:lang w:val="es-ES"/>
        </w:rPr>
        <w:t>. Entonces viene el pensamiento, «¿es verdadero lo que yo digo o es verdadero lo que dice él?» El pensamiento surge de la ignorancia. «Yo siento, veo que lo que dice esta persona es todo insensatez». Usted dice que esto es verdadero, y entonces el pensamiento viene a su mente. ¡Qué le vamos a hacer!</w:t>
      </w:r>
    </w:p>
    <w:p>
      <w:pPr>
        <w:pStyle w:val="Normal"/>
        <w:rPr>
          <w:lang w:val="es-ES"/>
        </w:rPr>
      </w:pPr>
      <w:r>
        <w:rPr>
          <w:lang w:val="es-ES"/>
        </w:rPr>
      </w:r>
    </w:p>
    <w:p>
      <w:pPr>
        <w:pStyle w:val="Normal"/>
        <w:rPr/>
      </w:pPr>
      <w:r>
        <w:rPr>
          <w:lang w:val="es-ES"/>
        </w:rPr>
        <w:t>La primera pregunta era, «¿cuál es la vía más corta a la iluminación?» Es una vía larga, pero corta si usted comprende. Cuando comprende que esto es un juego, entonces puede ver que esto es todo falso y que nada es verdadero en este mundo. Todo el mundo es confusión, y de ahí viene el pensamiento, «¿qué es la realidad?» El pensamiento viene de la ignorancia y de ningún sitio más.</w:t>
      </w:r>
    </w:p>
    <w:p>
      <w:pPr>
        <w:pStyle w:val="Normal"/>
        <w:rPr>
          <w:lang w:val="es-ES"/>
        </w:rPr>
      </w:pPr>
      <w:r>
        <w:rPr>
          <w:lang w:val="es-ES"/>
        </w:rPr>
      </w:r>
    </w:p>
    <w:p>
      <w:pPr>
        <w:pStyle w:val="Normal"/>
        <w:rPr/>
      </w:pPr>
      <w:r>
        <w:rPr>
          <w:b/>
          <w:i/>
          <w:lang w:val="es-ES"/>
        </w:rPr>
        <w:t xml:space="preserve">Interlocutor: Maharaj, cuando una persona ignorante, como yo por ejemplo, dice, «yo soy </w:t>
      </w:r>
      <w:r>
        <w:rPr>
          <w:b/>
          <w:lang w:val="es-ES"/>
        </w:rPr>
        <w:t>Durga</w:t>
      </w:r>
      <w:r>
        <w:rPr>
          <w:b/>
          <w:i/>
          <w:lang w:val="es-ES"/>
        </w:rPr>
        <w:t xml:space="preserve">», y usted dice, «no, usted no es </w:t>
      </w:r>
      <w:r>
        <w:rPr>
          <w:b/>
          <w:lang w:val="es-ES"/>
        </w:rPr>
        <w:t>Durga</w:t>
      </w:r>
      <w:r>
        <w:rPr>
          <w:b/>
          <w:i/>
          <w:lang w:val="es-ES"/>
        </w:rPr>
        <w:t xml:space="preserve">», en mi mente yo digo entonces, «¿es verdadero que yo soy </w:t>
      </w:r>
      <w:r>
        <w:rPr>
          <w:b/>
          <w:lang w:val="es-ES"/>
        </w:rPr>
        <w:t>Durga</w:t>
      </w:r>
      <w:r>
        <w:rPr>
          <w:b/>
          <w:i/>
          <w:lang w:val="es-ES"/>
        </w:rPr>
        <w:t xml:space="preserve"> o no?»</w:t>
      </w:r>
    </w:p>
    <w:p>
      <w:pPr>
        <w:pStyle w:val="Normal"/>
        <w:rPr>
          <w:b/>
          <w:b/>
          <w:i/>
          <w:i/>
          <w:lang w:val="es-ES"/>
        </w:rPr>
      </w:pPr>
      <w:r>
        <w:rPr>
          <w:b/>
          <w:i/>
          <w:lang w:val="es-ES"/>
        </w:rPr>
      </w:r>
    </w:p>
    <w:p>
      <w:pPr>
        <w:pStyle w:val="Normal"/>
        <w:rPr/>
      </w:pPr>
      <w:r>
        <w:rPr>
          <w:lang w:val="es-ES"/>
        </w:rPr>
        <w:t xml:space="preserve">Maharaj: Ésta es la manera de usar el pensamiento, pero comprenda que usted no es </w:t>
      </w:r>
      <w:r>
        <w:rPr>
          <w:i/>
          <w:lang w:val="es-ES"/>
        </w:rPr>
        <w:t>Durga</w:t>
      </w:r>
      <w:r>
        <w:rPr>
          <w:lang w:val="es-ES"/>
        </w:rPr>
        <w:t xml:space="preserve">. Si usted comprende, entonces la cuestión que viene a su mente es, «¿entonces quién soy yo?» ¿Qué hace una persona iluminada para hacer comprender la realidad? Ellos echan sal en la leche, y entonces la leche se pone mala. Así pues, ¿por qué estoy yo diciendo toda esta insensatez? Porque usted es como la leche, que ahora se ha puesto mala. Y entonces me pregunta que por qué he echado sal en la leche. Entonces viene de nuevo el pensamiento de cómo encontrar la realidad. ¿Quién es </w:t>
      </w:r>
      <w:r>
        <w:rPr>
          <w:i/>
          <w:lang w:val="es-ES"/>
        </w:rPr>
        <w:t>Durga</w:t>
      </w:r>
      <w:r>
        <w:rPr>
          <w:lang w:val="es-ES"/>
        </w:rPr>
        <w:t xml:space="preserve">?, usted puede descubrirlo más tarde. Los santos son siempre así, ellos arruinan su juego. Uno debe ser malo, así se lo digo, y entonces puede resolver el problema. ¡Que las gentes descubran quién es </w:t>
      </w:r>
      <w:r>
        <w:rPr>
          <w:i/>
          <w:lang w:val="es-ES"/>
        </w:rPr>
        <w:t>Durga</w:t>
      </w:r>
      <w:r>
        <w:rPr>
          <w:lang w:val="es-ES"/>
        </w:rPr>
        <w:t>!</w:t>
      </w:r>
    </w:p>
    <w:p>
      <w:pPr>
        <w:pStyle w:val="Normal"/>
        <w:rPr>
          <w:lang w:val="es-ES"/>
        </w:rPr>
      </w:pPr>
      <w:r>
        <w:rPr>
          <w:lang w:val="es-ES"/>
        </w:rPr>
      </w:r>
    </w:p>
    <w:p>
      <w:pPr>
        <w:pStyle w:val="Normal"/>
        <w:rPr>
          <w:b/>
          <w:b/>
          <w:i/>
          <w:i/>
          <w:lang w:val="es-ES"/>
        </w:rPr>
      </w:pPr>
      <w:r>
        <w:rPr>
          <w:b/>
          <w:i/>
          <w:lang w:val="es-ES"/>
        </w:rPr>
        <w:t>Interlocutor: ¿Qué piensa usted sobre la liberación personal?</w:t>
      </w:r>
    </w:p>
    <w:p>
      <w:pPr>
        <w:pStyle w:val="Normal"/>
        <w:rPr>
          <w:b/>
          <w:b/>
          <w:i/>
          <w:i/>
          <w:lang w:val="es-ES"/>
        </w:rPr>
      </w:pPr>
      <w:r>
        <w:rPr>
          <w:b/>
          <w:i/>
          <w:lang w:val="es-ES"/>
        </w:rPr>
      </w:r>
    </w:p>
    <w:p>
      <w:pPr>
        <w:pStyle w:val="Normal"/>
        <w:rPr/>
      </w:pPr>
      <w:r>
        <w:rPr>
          <w:lang w:val="es-ES"/>
        </w:rPr>
        <w:t>Maharaj: ¿Quién es esta persona? Descubra por usted mismo. ¿Cuál es el significado de persona? Descubra a esa persona primero. Y entonces esa liberación puede venir. Usted dice liberación personal, ¿pero quiere decir usted liberación corporal? ¿Qué quiere usted realmente? ¿Qué entiende usted por liberación personal? ¿Libre albedrío? ¿Qué es la voluntad? ¿Qué es su deseo? Liberación personal es el deseo de la persona. Si se comprende a usted mismo, si comprende, «quién soy yo», entonces puede comprender la liberación personal. Liberación corporal es lo que usted siente. No hay reglas para la liberación, el mundo es una ilusión. Liberación real, si esto es lo que usted quiere, encuentre primero «¿quién soy yo?» Y entonces comprende esta liberación. Si se conoce a usted mismo, «yo soy la realidad», entonces puede decir que esa liberación es liberación y el mundo es una ilusión. La liberación está siempre aquí. ¡Qué le vamos a hacer! y si dice «liberación personal», eso es apego a la mente. Así pues, hay muchas esclavitudes, pero cuando usted deviene la realidad, la comprensión también viene. Usted es libre, nada que pensar en la liberación. El pensamiento de la liberación solo viene cuando hay esclavitud. Ni la esclavitud ni la liberación son la realidad. Debido a la ignorancia, usted dice «yo no soy libre». Liberación o esclavitud son asuntos corporales. Solo cuando el cuerpo está aquí, usted puede hablar sobre liberación y esclavitud. Cuando no hay ningún cuerpo, la cuestión de la liberación no se plantea.</w:t>
      </w:r>
    </w:p>
    <w:p>
      <w:pPr>
        <w:pStyle w:val="Normal"/>
        <w:rPr>
          <w:lang w:val="es-ES"/>
        </w:rPr>
      </w:pPr>
      <w:r>
        <w:rPr>
          <w:lang w:val="es-ES"/>
        </w:rPr>
      </w:r>
    </w:p>
    <w:p>
      <w:pPr>
        <w:pStyle w:val="Normal"/>
        <w:rPr/>
      </w:pPr>
      <w:r>
        <w:rPr>
          <w:lang w:val="es-ES"/>
        </w:rPr>
        <w:t xml:space="preserve">Él ha creado mucha insensatez e ilusión; él no se inquieta por nada, debido a que él no es un cuerpo. Un santo dice, «he visto muchas cosas durantes muchos años, pero no sé nada». La liberación personal es un asunto mundanal. Si su liberación es todo lo que usted quiere, eso es su liberación personal. Usted tiene miedo de lo que dicen las gentes, y esto hace que usted tenga miedo de ser libre. La liberación personal significa esa liberación corporal. La liberación personal es su elección propia; usted puede hacer lo que quiera. Así pues, cuando tiene miedo de los demás, su elección es mala. Liberación personal significa que puede hacer lo que quiera; nadie puede detenerle. La mente dice, «yo estoy en la esclavitud». ¿Debido a qué? Debido al cuerpo y la mente. El pensamiento de estar en la esclavitud viene a usted como a muchas gentes en el mundo. Su liberación personal es, «yo no me inquieto por nadie, ésta es mi elección». Usted tiene miedo y entonces duda de esto. ¿Quién se libera? Un santo indio dijo, «no tengo miedo de nadie». No tenga miedo de nadie, ni siquiera de dios; y entonces usted es libre. </w:t>
      </w:r>
      <w:r>
        <w:rPr>
          <w:i/>
          <w:lang w:val="es-ES"/>
        </w:rPr>
        <w:t>Durga</w:t>
      </w:r>
      <w:r>
        <w:rPr>
          <w:lang w:val="es-ES"/>
        </w:rPr>
        <w:t xml:space="preserve"> es dios. Si alguien está totalmente desnudo y no tiene miedo de dios, entonces el creador del mundo tiene miedo de él. ¿Qué puede hacer él? Esto es liberación, la liberación personal es eso. Cuando tiene miedo de otros, ¿cómo puede usted ser libre? Haga lo que quiera, esto es liberación. ¿Qué quiere decir usted sobre la liberación?</w:t>
      </w:r>
    </w:p>
    <w:p>
      <w:pPr>
        <w:pStyle w:val="Normal"/>
        <w:rPr>
          <w:lang w:val="es-ES"/>
        </w:rPr>
      </w:pPr>
      <w:r>
        <w:rPr>
          <w:lang w:val="es-ES"/>
        </w:rPr>
      </w:r>
    </w:p>
    <w:p>
      <w:pPr>
        <w:pStyle w:val="Normal"/>
        <w:rPr>
          <w:lang w:val="es-ES"/>
        </w:rPr>
      </w:pPr>
      <w:r>
        <w:rPr>
          <w:lang w:val="es-ES"/>
        </w:rPr>
        <w:t>¿Tiene usted más preguntas?</w:t>
      </w:r>
    </w:p>
    <w:p>
      <w:pPr>
        <w:pStyle w:val="Normal"/>
        <w:rPr>
          <w:lang w:val="es-ES"/>
        </w:rPr>
      </w:pPr>
      <w:r>
        <w:rPr>
          <w:lang w:val="es-ES"/>
        </w:rPr>
      </w:r>
    </w:p>
    <w:p>
      <w:pPr>
        <w:pStyle w:val="Normal"/>
        <w:rPr/>
      </w:pPr>
      <w:r>
        <w:rPr>
          <w:lang w:val="es-ES"/>
        </w:rPr>
        <w:t>Cuando usted está en la liberación, olvida todo sobre los otros. Si usted deviene así, entonces tampoco dios puede detenerle debido a que usted mismo es dios. ¡Qué le vamos a hacer! Usted puede hacer lo que quiera, ¿quién puede detenerle? Y esto es liberación. Y si usted comprende sobre esta liberación, entonces no se inquieta por nadie. Usted quiere la liberación para este cuerpo, y esto es mente. Y cuando comprende todo esto, entonces hay liberación. Todo ello depende de su mente. Cuando usted dice que todo el mundo está liberado, entonces también está liberado. Pero su mente está diciendo, «lo que yo digo es verdadero, no lo que dice el otro». Si todos están liberados, usted está liberado. La persona iluminada sabe que todos están liberados; así pues, ¿por qué inquietarse? Todos son Él, ¿por qué inquietarse? Así pues, él sabe que él es todos. Él nunca dice a nadie, «haz esto o eso». Ello es su propia elección. Él sabe esto, y eso es llamado liberación. Cuando usted dice a los demás que están liberados, usted está liberado. Cuando puede decir eso, lo que otra persona está haciendo también es correcto. Entonces usted tiene la liberación para hacer lo que quiera.</w:t>
      </w:r>
    </w:p>
    <w:p>
      <w:pPr>
        <w:pStyle w:val="Normal"/>
        <w:rPr>
          <w:lang w:val="es-ES"/>
        </w:rPr>
      </w:pPr>
      <w:r>
        <w:rPr>
          <w:lang w:val="es-ES"/>
        </w:rPr>
      </w:r>
    </w:p>
    <w:p>
      <w:pPr>
        <w:pStyle w:val="Normal"/>
        <w:rPr>
          <w:lang w:val="es-ES"/>
        </w:rPr>
      </w:pPr>
      <w:r>
        <w:rPr>
          <w:lang w:val="es-ES"/>
        </w:rPr>
        <w:t>¿He respondido a su pregunta?</w:t>
      </w:r>
    </w:p>
    <w:p>
      <w:pPr>
        <w:pStyle w:val="Normal"/>
        <w:rPr>
          <w:lang w:val="es-ES"/>
        </w:rPr>
      </w:pPr>
      <w:r>
        <w:rPr>
          <w:lang w:val="es-ES"/>
        </w:rPr>
        <w:t>¿Queda alguna duda? ¿Otras preguntas?</w:t>
      </w:r>
    </w:p>
    <w:p>
      <w:pPr>
        <w:pStyle w:val="Normal"/>
        <w:rPr>
          <w:lang w:val="es-ES"/>
        </w:rPr>
      </w:pPr>
      <w:r>
        <w:rPr>
          <w:lang w:val="es-ES"/>
        </w:rPr>
      </w:r>
    </w:p>
    <w:p>
      <w:pPr>
        <w:pStyle w:val="Normal"/>
        <w:rPr>
          <w:b/>
          <w:b/>
          <w:i/>
          <w:i/>
          <w:lang w:val="es-ES"/>
        </w:rPr>
      </w:pPr>
      <w:r>
        <w:rPr>
          <w:b/>
          <w:i/>
          <w:lang w:val="es-ES"/>
        </w:rPr>
        <w:t>Interlocutor: Cuando yo muero, ¿adónde voy?</w:t>
      </w:r>
    </w:p>
    <w:p>
      <w:pPr>
        <w:pStyle w:val="Normal"/>
        <w:rPr>
          <w:b/>
          <w:b/>
          <w:i/>
          <w:i/>
          <w:lang w:val="es-ES"/>
        </w:rPr>
      </w:pPr>
      <w:r>
        <w:rPr>
          <w:b/>
          <w:i/>
          <w:lang w:val="es-ES"/>
        </w:rPr>
      </w:r>
    </w:p>
    <w:p>
      <w:pPr>
        <w:pStyle w:val="Normal"/>
        <w:rPr/>
      </w:pPr>
      <w:r>
        <w:rPr>
          <w:lang w:val="es-ES"/>
        </w:rPr>
        <w:t>Maharaj: Usted pregunta, ¿dónde va usted? ¿Quién viene? ¿Quién se va? ¿Dígame? ¿Qué hay? El cuerpo está aquí. ¿Dónde va usted? Usted dice, «yo soy el cuerpo» ¿Dónde va usted? La electricidad ya no está conectada con la bombilla. Cuando está conectada, la bombilla funciona; si no está conectada, ¿adónde va la electricidad? El mundo está aquí, pero no hay ninguna electricidad. Así pues, ¿quién se va? El cuerpo no se va a ninguna parte. El poder es el poder, ellos vienen juntos. Y así hay mucha confusión. La muerte trae también un montón de confusión. Usted no va a ninguna parte. ¡Qué le vamos a hacer! La electricidad se va; así pues, eso ya no funciona. ¡Qué le vamos a hacer! Usted no se va, y el cuerpo está aquí. Si el deseo del cuerpo permanece, usted nacerá de nuevo. Cuando emita su último aliento, comprenderá que el cuerpo ha desaparecido, y querrá otro cuerpo. Suponga que el gobierno ordena que el edificio donde vive tiene que ser destruido. Todos los habitantes del edificio dirán, «déme un poco más de tiempo para encontrar otra casa». Cuando usted deja el cuerpo, y es consciente de que quiere tener otro cuerpo, este deseo mismo hará que encuentre otro cuerpo, y entonces nacerá de nuevo. ¡Qué le vamos a hacer! Nada, usted solo cambia de vestido. El cuerpo cambia, y no hay ninguna regla para eso; pero usted no va a ninguna parte. Usted piensa que todo esto es verdadero, entonces, ¿cómo puede usted dejarlo? Así pues, usted renacerá, nada más. Usted puede sacar felicidad a través del cuerpo, pero sin cuerpo ¿puede tener la felicidad? Cuando tiene esta comprensión en su mente, entonces no nacerá de nuevo. El cuerpo es nada. Usted tiene que estar nueve meses en el vientre de su madre, y eso es el infierno. No hay ningún cielo ni ningún infierno en el mundo. Debido a su deseo, usted irá al infierno, y entonces toma otro cuerpo. Y el que no quiere renacer va al cielo. Renacer es una empresa terrible. Todo debe ser aprendido de nuevo y todo el mundo quiere eso. ¡Qué le vamos a hacer! Así pues, nosotros pensamos que a través del cuerpo usted puede sacar felicidad, pero el cuerpo y la mente no devienen felices, nada. Usted goza muchas veces, pero usted siempre quiere tener más y más felicidad. Así pues, usted quiere el cuerpo tomado por su propio deseo. La razón de que las gentes mueran es que ellos han nacido. Así pues, para no morir no hay que nacer de nuevo. Las estadísticas dicen que cuando alguien muere, cinco más nacen por minuto. Dios tiene mucho que hacer, ¿cómo es posible manejarse? Cuando dios tiene tanto que hacer, ¿qué significa ser dios, dígame? Mejor no ser dios. Todo el mundo quiere devenir dios, pero ellos no saben lo que significa ser dios. Usted comprende lo que es dios y lo que no es dios, y esta comprensión puede revelarle a usted todo.</w:t>
      </w:r>
    </w:p>
    <w:p>
      <w:pPr>
        <w:pStyle w:val="Normal"/>
        <w:rPr>
          <w:lang w:val="es-ES"/>
        </w:rPr>
      </w:pPr>
      <w:r>
        <w:rPr>
          <w:lang w:val="es-ES"/>
        </w:rPr>
      </w:r>
    </w:p>
    <w:p>
      <w:pPr>
        <w:pStyle w:val="Normal"/>
        <w:rPr/>
      </w:pPr>
      <w:r>
        <w:rPr>
          <w:lang w:val="es-ES"/>
        </w:rPr>
        <w:t xml:space="preserve">Las gentes dicen, «yo quiero esto y esto», pero estos son pensamientos inútiles de la mente. Usted no va a ninguna parte, usted no existe. El cuerpo va a la tierra y deviene polvo. Así pues, ¿dónde va usted? Usted dice que es el cuerpo, y el poder que le anima desaparece. Cuando muere, no va a ninguna parte. Solo desde la mente, va a alguna parte, y entonces nacerá de nuevo. ¿Comprende? Usted dice que es el cuerpo, y el cuerpo está aquí; y las gentes están llorando. Ellos preguntan, «¿adónde has ido?» Pero usted ya no habla más. ¡Qué le vamos a hacer! ¿Dónde va?, no sabe. ¿De dónde vino?, tampoco sabe. Éste es el estado de una persona ignorante. ¡Qué le vamos a hacer! La muerte y el nacimiento es siempre una cuestión en la mente de las gentes. Piense, piense; si piensa, puede comprender. Cuando viene la conexión con el cuerpo, usted nace. Sin la conexión, no nace. Y cuando la conexión desaparece, muere, nada más. Las bombillas se rompen y usted toma otra bombilla y la enchufa. Cuando la muerte viene, usted no va a ninguna parte, délo por hecho. Los cinco elementos del cuerpo vuelven a los cinco elementos, y el poder vuelve al poder. La muerte es nada, el muerto está muerto. Muerto significa nada, y eso es la mente. Usted no va a ninguna parte. ¿Adónde puede ir usted? ¿Puede el cuerpo ir a alguna parte? ¿Adónde? ¿Adónde va la realidad? Ella no puede ir a ninguna parte. Es un pensamiento inútil pensar que yo he perdido algo, que yo tengo algo. Los científicos dicen que la materia no muere nunca. Debido a la comprensión falsa, usted dice que «yo estoy muerto». Nada muere, y usted dice que algo muere o que «yo estoy muerto»; pero esto es ignorancia. Usted está confundido. Usted puede salir de esta confusión y nada más. Cuando no acontece nada, esto es muerte. Muerte es cuando no acontece nada. </w:t>
      </w:r>
    </w:p>
    <w:p>
      <w:pPr>
        <w:pStyle w:val="Normal"/>
        <w:rPr>
          <w:lang w:val="es-ES"/>
        </w:rPr>
      </w:pPr>
      <w:r>
        <w:rPr>
          <w:lang w:val="es-ES"/>
        </w:rPr>
      </w:r>
    </w:p>
    <w:p>
      <w:pPr>
        <w:pStyle w:val="Normal"/>
        <w:rPr/>
      </w:pPr>
      <w:r>
        <w:rPr>
          <w:lang w:val="es-ES"/>
        </w:rPr>
        <w:t>Aquí hay un paquete que pesa diez kilos. Usted ha puesto un montón de cosas dentro y pesa diez kilos. Cuando toma este paquete y comparte el contenido con todo el mundo, ¿adónde va el paquete muerto? No queda nada. Este cuerpo no es nada más que un paquete de huesos. Hay muchas cosas en este cuerpo, pero todas desaparecerán. Este cuerpo devendrá polvo. Un solo pensamiento del cuerpo que permanezca, y éste tomará otro cuerpo. No está aconteciendo nada, pero usted lo llama muerte debido a su ignorancia. Los científicos dicen que la materia no muere nunca. De una manera u otra, ella permanece. La muerte es nada, debido a que no es verdadera. ¿Cómo puede haber muerte? ¿Cómo puede haber nacimiento? Nada nuevo viene. Todo es lo mismo; ello solo cambia de aquí a ahí, del nacimiento a la muerte. Cuando algo se rompe, deviene polvo. Nacimiento y muerte, ésta es la confusión de la persona. ¡Qué le vamos a hacer! El miedo del nacimiento y el miedo de la muerte están siempre ahí para todo el mundo. Esto no es nada sino un juego. Y usted puede salir del juego y nada más. La muerte es una ilusión y el nacimiento es una ilusión. Si usted comprende eso, entonces usted está fuera del juego. ¿Me sigue?</w:t>
      </w:r>
    </w:p>
    <w:p>
      <w:pPr>
        <w:pStyle w:val="Normal"/>
        <w:rPr>
          <w:lang w:val="es-ES"/>
        </w:rPr>
      </w:pPr>
      <w:r>
        <w:rPr>
          <w:lang w:val="es-ES"/>
        </w:rPr>
      </w:r>
    </w:p>
    <w:p>
      <w:pPr>
        <w:pStyle w:val="Normal"/>
        <w:rPr>
          <w:lang w:val="es-ES"/>
        </w:rPr>
      </w:pPr>
      <w:r>
        <w:rPr>
          <w:lang w:val="es-ES"/>
        </w:rPr>
        <w:t>¿Alguna pregunta?</w:t>
      </w:r>
    </w:p>
    <w:p>
      <w:pPr>
        <w:pStyle w:val="Normal"/>
        <w:rPr>
          <w:lang w:val="es-ES"/>
        </w:rPr>
      </w:pPr>
      <w:r>
        <w:rPr>
          <w:lang w:val="es-ES"/>
        </w:rPr>
      </w:r>
    </w:p>
    <w:p>
      <w:pPr>
        <w:pStyle w:val="Normal"/>
        <w:rPr>
          <w:b/>
          <w:b/>
          <w:i/>
          <w:i/>
          <w:lang w:val="es-ES"/>
        </w:rPr>
      </w:pPr>
      <w:r>
        <w:rPr>
          <w:b/>
          <w:i/>
          <w:lang w:val="es-ES"/>
        </w:rPr>
        <w:t>Interlocutor: ¿Por qué hay un problema si alguien desea nacer de nuevo o no lo desea, si existir es un juego de todos modos? Yo no comprendo esto.</w:t>
      </w:r>
    </w:p>
    <w:p>
      <w:pPr>
        <w:pStyle w:val="Normal"/>
        <w:rPr>
          <w:b/>
          <w:b/>
          <w:i/>
          <w:i/>
          <w:lang w:val="es-ES"/>
        </w:rPr>
      </w:pPr>
      <w:r>
        <w:rPr>
          <w:b/>
          <w:i/>
          <w:lang w:val="es-ES"/>
        </w:rPr>
      </w:r>
    </w:p>
    <w:p>
      <w:pPr>
        <w:pStyle w:val="Normal"/>
        <w:rPr/>
      </w:pPr>
      <w:r>
        <w:rPr>
          <w:lang w:val="es-ES"/>
        </w:rPr>
        <w:t>Maharaj: Si usted comprende que «yo no soy el cuerpo», entonces el nacimiento y la muerte no permanecerán para usted. Cuando usted piensa que es el cuerpo, entonces el nacimiento y la muerte existen. Si comprende que «yo no soy el cuerpo», entonces no hay ninguna muerte ni ningún cuerpo. Cuando el cuerpo enferma, llama al médico. Usted le dice, «puede cobrar tanto dinero como quiera, pero póngame bueno». ¿Para qué quiere usted tener un cuerpo? Para tener alguna felicidad, o lo que sea. Así pues, quiere el cuerpo de nuevo y pagará todo el dinero que tenga. Usted dice, «corte esta parte, pero que yo viva». Su pierna tiene cáncer, y usted dice, «por favor, córtela; quiero vivir». Esto es el deseo del cuerpo. Y este deseo fuerte creará otro cuerpo cuando usted deje el cuerpo. El cuerpo desaparece, es un cuerpo mortal. Así pues, el deseo desaparece con el último aliento. Este cuerpo no puede durar mucho, es un cuerpo mortal. ¿Querrá usted otro cuerpo? Cuando usted es feliz en este cuerpo, cuando comprende que el cuerpo no es verdadero, no tendrá un deseo de tener otro cuerpo. Su mente debería estar satisfecha, pero su mente no está satisfecha. La muerte viene y usted no puede satisfacer su pensamiento, y entonces usted recibe nacimiento de nuevo. Si está satisfecho, entonces no habrá ningún pensamiento de volver de nuevo. Eso depende de su mente. Pero la mente no está satisfecha nunca, délo por hecho. Cuando está satisfecha, entonces no habrá nunca un pensamiento sobre el nacimiento y la muerte. Cuando usted dice que «yo soy», la mente y el nacimiento y la muerte son verdaderos para usted; si no comprende que la mente es una ilusión, entonces usted tomará nacimiento una y otra vez. ¿Me sigue?</w:t>
      </w:r>
    </w:p>
    <w:p>
      <w:pPr>
        <w:pStyle w:val="Normal"/>
        <w:rPr>
          <w:lang w:val="es-ES"/>
        </w:rPr>
      </w:pPr>
      <w:r>
        <w:rPr>
          <w:lang w:val="es-ES"/>
        </w:rPr>
      </w:r>
    </w:p>
    <w:p>
      <w:pPr>
        <w:pStyle w:val="Normal"/>
        <w:rPr/>
      </w:pPr>
      <w:r>
        <w:rPr>
          <w:b/>
          <w:i/>
          <w:lang w:val="es-ES"/>
        </w:rPr>
        <w:t>Interlocutor: Yo comprendo que si no hay ningún deseo, entonces no habrá ningún nacimiento ni renacimiento.</w:t>
      </w:r>
    </w:p>
    <w:p>
      <w:pPr>
        <w:pStyle w:val="Normal"/>
        <w:rPr>
          <w:b/>
          <w:b/>
          <w:i/>
          <w:i/>
          <w:lang w:val="es-ES"/>
        </w:rPr>
      </w:pPr>
      <w:r>
        <w:rPr>
          <w:b/>
          <w:i/>
          <w:lang w:val="es-ES"/>
        </w:rPr>
      </w:r>
    </w:p>
    <w:p>
      <w:pPr>
        <w:pStyle w:val="Normal"/>
        <w:rPr/>
      </w:pPr>
      <w:r>
        <w:rPr>
          <w:lang w:val="es-ES"/>
        </w:rPr>
        <w:t>Maharaj: Correcto, estoy de acuerdo con usted. Su mente debe decir, «no quiero nada, todo es una ilusión». Entonces está bien. Entonces usted será libre. No hay ningún nacimiento ni ninguna muerte. Ello depende solo de su mente y nada más.</w:t>
      </w:r>
    </w:p>
    <w:p>
      <w:pPr>
        <w:pStyle w:val="Normal"/>
        <w:rPr>
          <w:lang w:val="es-ES"/>
        </w:rPr>
      </w:pPr>
      <w:r>
        <w:rPr>
          <w:lang w:val="es-ES"/>
        </w:rPr>
      </w:r>
    </w:p>
    <w:p>
      <w:pPr>
        <w:pStyle w:val="Normal"/>
        <w:rPr>
          <w:b/>
          <w:b/>
          <w:i/>
          <w:i/>
          <w:lang w:val="es-ES"/>
        </w:rPr>
      </w:pPr>
      <w:r>
        <w:rPr>
          <w:b/>
          <w:i/>
          <w:lang w:val="es-ES"/>
        </w:rPr>
        <w:t>Interlocutor: Si no hay nadie, ¿quién puede nacer de nuevo?</w:t>
      </w:r>
    </w:p>
    <w:p>
      <w:pPr>
        <w:pStyle w:val="Normal"/>
        <w:rPr>
          <w:b/>
          <w:b/>
          <w:i/>
          <w:i/>
          <w:lang w:val="es-ES"/>
        </w:rPr>
      </w:pPr>
      <w:r>
        <w:rPr>
          <w:b/>
          <w:i/>
          <w:lang w:val="es-ES"/>
        </w:rPr>
      </w:r>
    </w:p>
    <w:p>
      <w:pPr>
        <w:pStyle w:val="Normal"/>
        <w:rPr/>
      </w:pPr>
      <w:r>
        <w:rPr>
          <w:lang w:val="es-ES"/>
        </w:rPr>
        <w:t>Maharaj: El deseo de un cuerpo crea un cuerpo. El deseo del cuerpo hace que usted tome otro cuerpo. Esto es el deseo del cuerpo. No tiene que pensar que tomará de nuevo este cuerpo. Es una mala noticia. Puede que no reciba un cuerpo humano, así se lo digo. Puede ser que devenga la más pequeña de las criaturas, debido a que quiere un cuerpo; no importa qué tipo de cuerpo. Si usted piensa que la felicidad viene del cuerpo, entonces tomará nacimiento de nuevo. El cuerpo no puede dar ninguna felicidad.</w:t>
      </w:r>
    </w:p>
    <w:p>
      <w:pPr>
        <w:pStyle w:val="Normal"/>
        <w:rPr>
          <w:lang w:val="es-ES"/>
        </w:rPr>
      </w:pPr>
      <w:r>
        <w:rPr>
          <w:lang w:val="es-ES"/>
        </w:rPr>
      </w:r>
    </w:p>
    <w:p>
      <w:pPr>
        <w:pStyle w:val="Normal"/>
        <w:rPr/>
      </w:pPr>
      <w:r>
        <w:rPr>
          <w:b/>
          <w:i/>
          <w:lang w:val="es-ES"/>
        </w:rPr>
        <w:t>Interlocutor: ¿Cuál es el valor de visitar el mausoleo de una persona iluminada?</w:t>
      </w:r>
    </w:p>
    <w:p>
      <w:pPr>
        <w:pStyle w:val="Normal"/>
        <w:rPr>
          <w:b/>
          <w:b/>
          <w:i/>
          <w:i/>
          <w:lang w:val="es-ES"/>
        </w:rPr>
      </w:pPr>
      <w:r>
        <w:rPr>
          <w:b/>
          <w:i/>
          <w:lang w:val="es-ES"/>
        </w:rPr>
      </w:r>
    </w:p>
    <w:p>
      <w:pPr>
        <w:pStyle w:val="Normal"/>
        <w:rPr/>
      </w:pPr>
      <w:r>
        <w:rPr>
          <w:lang w:val="es-ES"/>
        </w:rPr>
        <w:t>Maharaj: Para dar sus gracias. Suponga que alguien muere, ¿dónde va usted? ¿Por qué va usted? Él no le hablará. Usted rinde respeto al cuerpo, nada más. Si lleva flores a una persona muerta, él no hace nada. Usted siente felicidad, ¿por qué? Debido a que un día vendrán gentes a ofrecerle flores a usted. La persona realizada, el mausoleo está ahí, pero él no tiene deseo de nada. Pero muchas gentes van ahí. Muchas gentes devienen sin-deseo por su visión, viendo su mausoleo. Él no tiene ningún deseo; así pues, usted deviene también sin-deseo y recibe su poder. Es bueno ir al mausoleo de un ser realizado. Suponga que usted ve a alguien y que ama a esa persona; entonces usted devendrá esa persona, délo por hecho. Ello es su elección. La elección de un ser realizado es que todos devengan libres. Así pues, cuando usted va al mausoleo de una persona realizada, usted deviene sin-deseo. ¡Qué le vamos a hacer! Así pues, nosotros vamos ahí. Cuando usted vaya a él, él le hará a usted sin-deseos. Ésta es la grandeza de un iluminado, nada más. Todo el mundo va a los santos con algún tipo de deseo, pero él le hace a usted sin-deseos dándole bendiciones o machacando su mente. Así pues, si él vive o muere, él no muere nunca. El cuerpo puede haber muerto, pero él no muere. Él es siempre Él. Él no muere nunca. Alguien que comprende «yo soy Él», no muere nunca.</w:t>
      </w:r>
    </w:p>
    <w:p>
      <w:pPr>
        <w:pStyle w:val="Normal"/>
        <w:rPr>
          <w:lang w:val="es-ES"/>
        </w:rPr>
      </w:pPr>
      <w:r>
        <w:rPr>
          <w:lang w:val="es-ES"/>
        </w:rPr>
      </w:r>
    </w:p>
    <w:p>
      <w:pPr>
        <w:pStyle w:val="Normal"/>
        <w:rPr/>
      </w:pPr>
      <w:r>
        <w:rPr>
          <w:lang w:val="es-ES"/>
        </w:rPr>
        <w:t xml:space="preserve">El santo </w:t>
      </w:r>
      <w:r>
        <w:rPr>
          <w:i/>
          <w:lang w:val="es-ES"/>
        </w:rPr>
        <w:t>Ramdas</w:t>
      </w:r>
      <w:r>
        <w:rPr>
          <w:lang w:val="es-ES"/>
        </w:rPr>
        <w:t xml:space="preserve"> escribió treinta y nueve versos sobre la muerte. Todas las gentes mueren en este mundo, pero las personas realizadas no mueren nunca. Él no muere nunca; el cuerpo muere, pero él no muere, debido a que la realidad es inmortal. El pensamiento de la inmortalidad le toca a usted por todas partes. Cuando alguien mira a la cara de una persona buena, y él dice que tenga usted un buen día, entonces el día deviene un buen día. Pero las gentes se miran al espejo y dicen, «así pues, yo soy la realidad», pensando que eso es la realidad. Todo es una creencia, nada más. La realidad está por todas partes; la realidad está también en su tumba. Y si usted va a él con un deseo de devenir sin-deseo como él, él se lo dará. Si usted quiere ser sin-deseo, él cumplirá su deseo. Y a veces él lo hace, y a veces no lo hace. ¡Qué le vamos a hacer! ¿Por qué no cumple él su deseo? Debido a que él conoce y sabe que usted estaría de nuevo en la ilusión. La ilusión es tal que atrae mucho. La ilusión es que las gentes corren siempre detrás de la ilusión. Así pues, si él no cumple su deseo, no se inquiete; él le tomará de la mano y le llevará a la realidad. Las gentes que no tienen deseo, aman a las gentes que no tienen deseo, lo mismo que los borrachos aman a otros borrachos. Así pues, muchas gentes tienen deseos. Si alguien no tiene ningún deseo, las gentes son atraídas. Si usted viene con un deseo a un ser realizado, él hará que usted devenga sin-deseos. Él hace que usted devenga él mismo, nada más.</w:t>
      </w:r>
    </w:p>
    <w:p>
      <w:pPr>
        <w:pStyle w:val="Normal"/>
        <w:rPr>
          <w:lang w:val="es-ES"/>
        </w:rPr>
      </w:pPr>
      <w:r>
        <w:rPr>
          <w:lang w:val="es-ES"/>
        </w:rPr>
      </w:r>
    </w:p>
    <w:p>
      <w:pPr>
        <w:sectPr>
          <w:headerReference w:type="default" r:id="rId32"/>
          <w:footerReference w:type="default" r:id="rId33"/>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
        </w:rPr>
      </w:pPr>
      <w:r>
        <w:rPr>
          <w:lang w:val="es-ES"/>
        </w:rPr>
        <w:t>¡Muy bien!</w:t>
      </w:r>
    </w:p>
    <w:p>
      <w:pPr>
        <w:pStyle w:val="Normal"/>
        <w:rPr>
          <w:lang w:val="es-ES"/>
        </w:rPr>
      </w:pPr>
      <w:r>
        <w:rPr>
          <w:lang w:val="es-ES"/>
        </w:rPr>
      </w:r>
    </w:p>
    <w:p>
      <w:pPr>
        <w:pStyle w:val="Normal"/>
        <w:rPr>
          <w:lang w:val="es-ES"/>
        </w:rPr>
      </w:pPr>
      <w:r>
        <w:rPr>
          <w:lang w:val="es-ES"/>
        </w:rPr>
      </w:r>
    </w:p>
    <w:p>
      <w:pPr>
        <w:pStyle w:val="Heading1"/>
        <w:rPr/>
      </w:pPr>
      <w:bookmarkStart w:id="8" w:name="__RefHeading___Toc133825550"/>
      <w:bookmarkEnd w:id="8"/>
      <w:r>
        <w:rPr>
          <w:lang w:val="es-ES"/>
        </w:rPr>
        <w:t>Munich, 14 de junio de 1998</w:t>
      </w:r>
    </w:p>
    <w:p>
      <w:pPr>
        <w:pStyle w:val="Normal"/>
        <w:ind w:hanging="0"/>
        <w:rPr>
          <w:b/>
          <w:b/>
          <w:lang w:val="es-ES"/>
        </w:rPr>
      </w:pPr>
      <w:r>
        <w:rPr>
          <w:b/>
          <w:lang w:val="es-ES"/>
        </w:rPr>
      </w:r>
    </w:p>
    <w:p>
      <w:pPr>
        <w:pStyle w:val="Normal"/>
        <w:rPr/>
      </w:pPr>
      <w:r>
        <w:rPr>
          <w:lang w:val="es-ES"/>
        </w:rPr>
        <w:t>Maharaj: El escritor dice, «si el héroe no muere, no puedo continuar». A las gentes que presencian la obra, no les gusta que muera el héroe. Así pues, es el deseo del escritor que vea al héroe así. Dios ha creado el mundo, nosotros asumimos eso. Es solo una hipótesis, yo no lo digo. Suponga que él ha creado el mundo así, y que usted deviene como un actor, una entidad aislada en el mundo. Ello acontece, y debido a que usted no puede hacer nada, dice entonces, «¡oh! ¡Era mi destino!» Entonces culpa al destino. Algo falla en sus acciones, y no pasa lo que usted quiere; así pues, entonces usted dice, «¡oh! ¡Era mi destino! ¡Qué le vamos a hacer!» Usted echa la culpa al destino. El mundo es una ilusión; y lo que usted hace en él, en su búsqueda, en lo que sea, no puede ser perfecto, debido a que no es verdadero. Usted lo toma por verdadero, y se siente mal; entonces dice, «es mi destino» o «es mi mala suerte».</w:t>
      </w:r>
    </w:p>
    <w:p>
      <w:pPr>
        <w:pStyle w:val="Normal"/>
        <w:rPr>
          <w:lang w:val="es-ES"/>
        </w:rPr>
      </w:pPr>
      <w:r>
        <w:rPr>
          <w:lang w:val="es-ES"/>
        </w:rPr>
      </w:r>
    </w:p>
    <w:p>
      <w:pPr>
        <w:pStyle w:val="Normal"/>
        <w:rPr/>
      </w:pPr>
      <w:r>
        <w:rPr>
          <w:lang w:val="es-ES"/>
        </w:rPr>
        <w:t>El realizado dice, «lo que pasa está bien, tanto si es según mi deseo como si es contra mi deseo», debido a que él no lo toma como verdadero. Él dice, «que todas las cosas malas vengan a mí», debido a que sabe que nada es malo y nada es bueno. Él tiene la comprensión absoluta de que nada es bueno y nada es malo. ¿Por qué? Porque todo es una ilusión, porque no es verdadero. Cuando viene un sueño bueno, se siente feliz, cuando viene un sueño malo, se siente infeliz. Pero es solo su propio pensamiento. Usted no comprende. ¡Qué le vamos a hacer! Usted está durmiendo y puede venir cualquier pensamiento, pero usted lo toma por malo o bueno. Uno no debe pensar así. Lo que acontece, que acontezca. La base es que no ha acontecido nada y que no va a acontecer nada. El realizado no se inquieta por lo que acontece. El destino o la predestinación no se aplican. El escritor ha escrito la historia. Y si usted comprende, «soy un actor en una obra de teatro», y el héroe muere, el héroe no se inquieta, y el padre y la madre del héroe tampoco se inquietan. No ha pasado nada. Todo es una obra de teatro. Si usted representa un papel, cuando su amado muere, se siente mal. Pero si comprende, no está pasando nada, debido a que todo es una ilusión. Suponga que en su sueño su esposa muere, usted llora y piensa que ella ha muerto; entonces despierta y ve que ella está durmiendo junto a usted, y piensa, «¿por qué me he inquietado?» De la misma manera ocurre con el mundo también. Puesto que ha tomado nacimiento en un lugar, dice «mi padre, mi madre, mi hermana, mi hermano», y toda esta compañía. Pero si piensa que todo es completamente diferente, que todos actúan de acuerdo a su propia visión, entonces dice que todo es mío y que nadie viene cuando usted muere.</w:t>
      </w:r>
    </w:p>
    <w:p>
      <w:pPr>
        <w:pStyle w:val="Normal"/>
        <w:rPr>
          <w:lang w:val="es-ES"/>
        </w:rPr>
      </w:pPr>
      <w:r>
        <w:rPr>
          <w:lang w:val="es-ES"/>
        </w:rPr>
      </w:r>
    </w:p>
    <w:p>
      <w:pPr>
        <w:pStyle w:val="Normal"/>
        <w:rPr/>
      </w:pPr>
      <w:r>
        <w:rPr>
          <w:lang w:val="es-ES"/>
        </w:rPr>
        <w:t>Un ejemplo: había un hombre y un santo. El hombre fue al santo, «estoy cansado del mundo». Pero él era todavía joven. Él dijo, «mi esposa está ahí, mis hijos están ahí, y mi madre y mi padre. Ellos son todos míos, y cuando les deje, se sentirán mal». El santo dijo, «nadie es tuyo». Él dijo, «no, no lo creo, no estoy de acuerdo con usted. Pruebe usted que nadie se inquietará por mí». Así pues, el santo dijo, «muy bien. Voy a darte un polvo. Por la noche, cuando vayas a dormir, toma este polvo y duerme. Cuando vayas a dormir, pon una nota en tu almohada. Escribe, “cuando no despierte, llamad al santo”». Así pues, el hombre lo hizo así y tomó el polvo. Por la mañana, todos fueron a despertarle, pero lo encontraron muerto. Entonces encontraron la nota sobre la almohada. Llamaron al santo. El santo vino. Y el santo dijo, «él está muerto y bien muerto. Si alguien está dispuesto a morir por él, entonces yo puedo despertarle». Todo el mundo en la habitación se quedó mirando al maestro. El santo preguntó al padre y a la madre primero. El padre dijo, «lo que ha pasado, ha pasado. ¡Qué le vamos a hacer! Nosotros no podemos remediarlo». La madre dijo, «le quiero muchísimo, pero ¿qué puedo hacer yo? Es la voluntad de dios». Entonces vinieron el hermano y la hermana y nadie aceptó. Y entonces vino su esposa. Así pues, su esposa fue preguntada. Es la costumbre india que cuando el marido muere ella no tiene ninguna vida. Ella es una viuda, y ella tiene que llevar una vida simple, nada más. Ella no puede casarse de nuevo. Ella dijo, «sí, debo morir y me gustaría morir. Pero, ¿qué le vamos a hacer? Yo debo morir, no hay ninguna vida para mí después de esto. Pero hay una cosa que me inquieta. Tengo dos hijos. Él se casará de nuevo». En la India el hombre puede casarse de nuevo, la mujer no puede casarse. «Así pues, él se casará de nuevo y estos dos hijos tendrán un problema. Ellos tendrán una madrastra. Y la madrastra vendrá y no cuidará de los hijastros. Así pues, lo siento mucho, es por mis hijos, no debo morir. Lo que acontece, acontece. ¡Qué le vamos a hacer! Es mi suerte, es mi destino». El hombre que había tomado el polvo, estaba escuchando todo; él no estaba muerto. Así pues, cuando el efecto había pasado, el santo le dijo, «vamos, levántate». Él se levantó, y dijo al santo, «tiene usted razón, no me pertenece nadie». Así pues, nadie le pertenece a usted. El punto principal es que usted no existe. Cuando usted no existe, ¿quién será suyo? Nadie es suyo. Debido a la relación, usted siente innecesariamente, «es mi esposa, mi marido, mis hijos», todas estas cosas. No hay nada como lo que usted ve. Usted vino por suerte a un lugar. Y si dice, «ellos son míos». Incluso su cuerpo no es suyo. Así pues, ¿cómo pueden ser suyos los familiares conectados con él?</w:t>
      </w:r>
    </w:p>
    <w:p>
      <w:pPr>
        <w:pStyle w:val="Normal"/>
        <w:rPr>
          <w:lang w:val="es-ES"/>
        </w:rPr>
      </w:pPr>
      <w:r>
        <w:rPr>
          <w:lang w:val="es-ES"/>
        </w:rPr>
      </w:r>
    </w:p>
    <w:p>
      <w:pPr>
        <w:pStyle w:val="Normal"/>
        <w:rPr/>
      </w:pPr>
      <w:r>
        <w:rPr>
          <w:lang w:val="es-ES"/>
        </w:rPr>
        <w:t>Uno debe comprender eso, «yo no existo». Y entonces nadie es mío. Nadie es mío. Si usted no existe, ¿qué queda entonces? Usted hace todo para bienestar del cuerpo, hace todo por el bienestar. En una fracción de segundo, el cuerpo muere. Así pues, incluso si un visitante viene a usted, y usted le rinde un buen servicio, él se va y solo dice, «adiós, me voy ahora». Pero este cuerpo no tiene ninguna cortesía. Él no dice, «me voy ahora». Él no dice, «adiós». ¡Qué le vamos a hacer! Este cuerpo no es mío, y el destino y predeterminación de esta vida es todo insensatez, nada es verdadero. Fluya con el mundo. No diga, «esto acontecerá o esto debe acontecer», fluya con el mundo. Fluya con él. Imagine que usted está en el agua, fluya según la corriente. Nada es predeterminación, nada determinado. Si vive así, usted sabe que no existe nadie. Usted no existe. Por este cuerpo hace muchas cosas. Puede hacer todo por cualquiera, pero hace más por el cuerpo. El cuerpo no se inquieta. Si piensa así… imagine que un muchacho dice algo a su padre. El muchacho se queja contra él de algo. Hay algunos muchachos que dicen, «¿por qué me produjiste? Es tu culpa. Es tu producción. ¿Por qué me echas la culpa a mí?» Producción buena o mala, es una producción. Usted no puede culpar al muchacho ni a nadie tampoco, a ninguna persona que ha sido creada. Uno debe comprender eso, «cuando yo no existo, ¿qué es el destino, para quién?» E igualmente la determinación, determinación ¿para quién? Por ejemplo, nosotros producimos muchas películas de televisión, miles. El productor no sabe qué película no funcionará. Él no puede dar ninguna garantía. Lo mismo ocurre con el creador que le ha creado a usted, él no da ninguna garantía. No hay ninguna garantía. Después de todo no es la realidad. La garantía no es la realidad. La garantía es falsa. Suponga que le doy esta toalla. Ella fue hecha en una fábrica y va a desaparecer. Tampoco sé cuando va a desaparecer. Con algunas cosas pasa eso. ¿Pero quién es el responsable? Ellos dan muchas garantías, pero no pueden hacer nada. Algo debe haber acontecido para que se haya echado a perder.</w:t>
      </w:r>
    </w:p>
    <w:p>
      <w:pPr>
        <w:pStyle w:val="Normal"/>
        <w:rPr>
          <w:lang w:val="es-ES"/>
        </w:rPr>
      </w:pPr>
      <w:r>
        <w:rPr>
          <w:lang w:val="es-ES"/>
        </w:rPr>
      </w:r>
    </w:p>
    <w:p>
      <w:pPr>
        <w:pStyle w:val="Normal"/>
        <w:rPr/>
      </w:pPr>
      <w:r>
        <w:rPr>
          <w:lang w:val="es-ES"/>
        </w:rPr>
        <w:t>El creador tampoco sabe cuándo va a morir este cuerpo, ni cuándo va a venir la determinación. No puede decirse nada, debido a que ello no es verdadero. Cuando tiene un sueño, muchas, muchas cosas acontecen en él. Suponga que ha tenido una cena buena, cena en el sueño. Cuando despierta y dice a su esposa, «¡oh! He tenido una buena cena», ella dice, «¡oh! Hoy no voy a cocinar». Entonces usted dice, «¡oh! Estoy hambriento ahora; he tenido una buena cena, pero no era verdadera. Estoy hambriento, necesito comer ahora». Con la cena en el sueño, usted no puede estar satisfecho. De la misma manera, el mundo es un sueño largo y nadie está satisfecho con este sueño. Todo el mundo quiere ser feliz, todo el mundo quiere felicidad, todo el mundo hace todo por la felicidad, por lo bueno. Pero automáticamente ello deviene malo, debido a que es un sueño. ¡Qué le vamos a hacer! Si comprende el sueño, la cuestión de la satisfacción no se plantea para usted. Así pues, la satisfacción es nada, solo sus propias ideas. La mente quiere satisfacción, pero no tiene satisfacción, debido a que nada es verdadero. Si algo hubiera sido verdadero, entonces la satisfacción habría venido a usted.</w:t>
      </w:r>
    </w:p>
    <w:p>
      <w:pPr>
        <w:pStyle w:val="Normal"/>
        <w:rPr>
          <w:lang w:val="es-ES"/>
        </w:rPr>
      </w:pPr>
      <w:r>
        <w:rPr>
          <w:lang w:val="es-ES"/>
        </w:rPr>
      </w:r>
    </w:p>
    <w:p>
      <w:pPr>
        <w:pStyle w:val="Normal"/>
        <w:rPr/>
      </w:pPr>
      <w:r>
        <w:rPr>
          <w:lang w:val="es-ES"/>
        </w:rPr>
        <w:t>Toda la investigación prosigue en el mundo. La persona que inventó el teléfono fue muy aplaudida; entonces vino el teléfono sin cables, ¿por qué estos cables si se puede tener teléfono sin cables? La investigación prosigue siempre. Y no es perfecta, debido a que el mundo es imperfecto, délo por hecho. En la raíz es imperfecto, ¿cómo puede entonces ser perfecto? El destino o la predeterminación no son verdaderos. Si usted piensa que hay predeterminación, y algunos santos dicen eso, yo no estoy de acuerdo. Lo que acontece, acontece. ¿Qué puede usted hacer por eso, dígame? Suponga que en un sueño usted se mata a usted mismo. ¿Quién lo planeó? Todo esto es nada. A la mente vienen pensamientos innecesarios, «esto es predeterminación, esto debe acontecer, esto no debe acontecer». El espacio o el cielo no saben de dónde va a venir el ciclón ni dónde va a acabar. El espacio o el cielo no pueden decir nada. Así pues, cada pensamiento que viene a su mente, puede cumplirse o puede que no se cumpla. ¿Por qué inquietarse por estos pensamientos falsos? Acontezca lo que acontezca, que acontezca. Sea solo el presenciador. Suponga que alguien mata a alguien. El que lo presencia no tiene nada de qué inquietarse, él solo presencia. Y cuando llega el momento, el testigo es llamado a la corte, y dice que esta persona estaba matando a esta persona. ¿Cuál era la razón? «Yo no sé», dice él. Así pues, sea el testigo, «aconteció esto, no aconteció esto». Lo que acontece y lo que no acontece es una y la misma cosa en un sueño. Así pues, no hay nada, un sueño largo; no hay ningún destino ni ninguna predeterminación. Así pues, predeterminación o destino, nada permanece, debido a que es una ilusión. Al que no ha nacido nunca, ¿qué nombre darle? ¿Qué nombre puede dar usted? Todo esto es una ilusión que no es verdadera. Usted mismo no es verdadero. ¡Qué le vamos a hacer! Usted dice, «yo soy esto». Ello no dice nunca, «yo soy usted». ¿O dice ello alguna vez, «yo soy usted»? Su cuerpo no dice nunca, «yo soy usted». Así pues, la incertidumbre está ahí. Y debido a la ignorancia, usted quiere hacer de ello una certeza, «éste es mi cuerpo, ¿qué acontecerá, qué no acontecerá?» Olvide todo. Si comprende, «yo no soy el cuerpo», entonces todas las inquietudes desaparecen automáticamente. Entonces usted es feliz. ¿De acuerdo?</w:t>
      </w:r>
    </w:p>
    <w:p>
      <w:pPr>
        <w:pStyle w:val="Normal"/>
        <w:rPr>
          <w:lang w:val="es-ES"/>
        </w:rPr>
      </w:pPr>
      <w:r>
        <w:rPr>
          <w:lang w:val="es-ES"/>
        </w:rPr>
      </w:r>
    </w:p>
    <w:p>
      <w:pPr>
        <w:pStyle w:val="Normal"/>
        <w:rPr>
          <w:lang w:val="es-ES"/>
        </w:rPr>
      </w:pPr>
      <w:r>
        <w:rPr>
          <w:lang w:val="es-ES"/>
        </w:rPr>
        <w:t>¿Alguna otra pregunta?</w:t>
      </w:r>
    </w:p>
    <w:p>
      <w:pPr>
        <w:pStyle w:val="Normal"/>
        <w:rPr>
          <w:lang w:val="es-ES"/>
        </w:rPr>
      </w:pPr>
      <w:r>
        <w:rPr>
          <w:lang w:val="es-ES"/>
        </w:rPr>
      </w:r>
    </w:p>
    <w:p>
      <w:pPr>
        <w:pStyle w:val="Normal"/>
        <w:rPr/>
      </w:pPr>
      <w:r>
        <w:rPr>
          <w:b/>
          <w:i/>
          <w:lang w:val="es-ES"/>
        </w:rPr>
        <w:t xml:space="preserve">Interlocutor: Sí. Si soy una ilusión, ¿qué puedo hacer? ¿Qué puedo preguntar? ¿Qué hay sobre la meditación, sobre cantar </w:t>
      </w:r>
      <w:r>
        <w:rPr>
          <w:b/>
          <w:lang w:val="es-ES"/>
        </w:rPr>
        <w:t>mantras</w:t>
      </w:r>
      <w:r>
        <w:rPr>
          <w:b/>
          <w:i/>
          <w:lang w:val="es-ES"/>
        </w:rPr>
        <w:t>, y… usted sabe, sobre todo eso para disolver toda esta confusión de la mente?</w:t>
      </w:r>
    </w:p>
    <w:p>
      <w:pPr>
        <w:pStyle w:val="Normal"/>
        <w:rPr>
          <w:b/>
          <w:b/>
          <w:i/>
          <w:i/>
          <w:lang w:val="es-ES"/>
        </w:rPr>
      </w:pPr>
      <w:r>
        <w:rPr>
          <w:b/>
          <w:i/>
          <w:lang w:val="es-ES"/>
        </w:rPr>
      </w:r>
    </w:p>
    <w:p>
      <w:pPr>
        <w:pStyle w:val="Normal"/>
        <w:rPr>
          <w:lang w:val="es-ES"/>
        </w:rPr>
      </w:pPr>
      <w:r>
        <w:rPr>
          <w:lang w:val="es-ES"/>
        </w:rPr>
        <w:t>Maharaj: ¿Cuál es la utilidad? ¿Usted quiere preguntar eso? ¿Usted quiere saber eso, no? Usted ha tomado partido como un cuerpo, y usted quiere corregirlo ahora para comprender eso. Usted dice, «yo soy el cuerpo». ¿Qué dicen los santos? Dicen, «usted no es el cuerpo». ¿Es ello su convicción? ¿Cuál es su nombre?</w:t>
      </w:r>
    </w:p>
    <w:p>
      <w:pPr>
        <w:pStyle w:val="Normal"/>
        <w:rPr>
          <w:lang w:val="es-ES"/>
        </w:rPr>
      </w:pPr>
      <w:r>
        <w:rPr>
          <w:lang w:val="es-ES"/>
        </w:rPr>
      </w:r>
    </w:p>
    <w:p>
      <w:pPr>
        <w:pStyle w:val="Normal"/>
        <w:rPr>
          <w:b/>
          <w:b/>
          <w:i/>
          <w:i/>
          <w:lang w:val="es-ES"/>
        </w:rPr>
      </w:pPr>
      <w:r>
        <w:rPr>
          <w:b/>
          <w:i/>
          <w:lang w:val="es-ES"/>
        </w:rPr>
        <w:t>Interlocutor: Jean-Marc.</w:t>
      </w:r>
    </w:p>
    <w:p>
      <w:pPr>
        <w:pStyle w:val="Normal"/>
        <w:rPr>
          <w:b/>
          <w:b/>
          <w:i/>
          <w:i/>
          <w:lang w:val="es-ES"/>
        </w:rPr>
      </w:pPr>
      <w:r>
        <w:rPr>
          <w:b/>
          <w:i/>
          <w:lang w:val="es-ES"/>
        </w:rPr>
      </w:r>
    </w:p>
    <w:p>
      <w:pPr>
        <w:pStyle w:val="Normal"/>
        <w:rPr/>
      </w:pPr>
      <w:r>
        <w:rPr>
          <w:lang w:val="es-ES"/>
        </w:rPr>
        <w:t>Maharaj: ¿Dónde está eso, Jean-Marc? ¿Dónde está Jean-Marc? Ponga el dedo en ello. ¿Está en el pecho? Ponga el dedo aquí, en la mejilla. ¿Es usted la mejilla? Ponga el dedo aquí, en la nariz. ¿Es usted la nariz? Antes de que usted recibiera el nacimiento, ¿cuál era su nombre? Cuando usted recibió el nacimiento, no había ningún nombre. Usted no sabía tampoco, «yo soy cristiano». ¿Puede usted seguirme? «Soy un hombre, soy una mujer», eso tampoco lo sabía. Todo esto es debido a la ignorancia, nada más. Usted dice, «yo soy…» ¿Cuál es su nombre?</w:t>
      </w:r>
    </w:p>
    <w:p>
      <w:pPr>
        <w:pStyle w:val="Normal"/>
        <w:rPr>
          <w:lang w:val="es-ES"/>
        </w:rPr>
      </w:pPr>
      <w:r>
        <w:rPr>
          <w:lang w:val="es-ES"/>
        </w:rPr>
      </w:r>
    </w:p>
    <w:p>
      <w:pPr>
        <w:pStyle w:val="Normal"/>
        <w:rPr>
          <w:b/>
          <w:b/>
          <w:i/>
          <w:i/>
          <w:lang w:val="es-ES"/>
        </w:rPr>
      </w:pPr>
      <w:r>
        <w:rPr>
          <w:b/>
          <w:i/>
          <w:lang w:val="es-ES"/>
        </w:rPr>
        <w:t>Interlocutor: Jean-Marc.</w:t>
      </w:r>
    </w:p>
    <w:p>
      <w:pPr>
        <w:pStyle w:val="Normal"/>
        <w:rPr>
          <w:b/>
          <w:b/>
          <w:i/>
          <w:i/>
          <w:lang w:val="es-ES"/>
        </w:rPr>
      </w:pPr>
      <w:r>
        <w:rPr>
          <w:b/>
          <w:i/>
          <w:lang w:val="es-ES"/>
        </w:rPr>
      </w:r>
    </w:p>
    <w:p>
      <w:pPr>
        <w:pStyle w:val="Normal"/>
        <w:rPr/>
      </w:pPr>
      <w:r>
        <w:rPr>
          <w:lang w:val="es-ES"/>
        </w:rPr>
        <w:t xml:space="preserve">Maharaj: Usted dice, «yo soy Jean-Marc», pero Jean-Marc no está en ninguna parte. ¿Puede usted encontrarle? Si usted dice, «Alemania», muéstreme «Alemania». ¿Dónde está? Si yo digo, «la India», ¿dónde está la India? Es solo un nombre, no es verdadero. Usted dice, «yo soy eso». Así pues, la duda está en su mente, y usted dice, «no, yo soy Jean-Marc, y Jean-Marc no debe morir nunca». Ese es su mayor deseo. Pero Jean-Marc no existe; así pues, ¿quién tiene que morir? Usted dice, «yo soy el cuerpo». El nombre del cuerpo, Jean-Marc, no debe morir. Así pues, usted tiene que hacer todo para librarse del miedo de la muerte. Usted quiere alguna satisfacción o algo, ¿no? Por todas partes su mente debe ser satisfecha con algo. Muchas, muchas cosas que hacer para satisfacer la mente. Y la mente es la base, eso le ha dado a usted nacimiento. Así pues, para saber si la mente es correcta, para saber todo, se requiere este </w:t>
      </w:r>
      <w:r>
        <w:rPr>
          <w:i/>
          <w:lang w:val="es-ES"/>
        </w:rPr>
        <w:t>mantra</w:t>
      </w:r>
      <w:r>
        <w:rPr>
          <w:lang w:val="es-ES"/>
        </w:rPr>
        <w:t xml:space="preserve"> y toda esta auto-investigación, se requiere todo. ¿Por qué se requieren todas estas cosas? Usted no ha hecho nada malo, nada es verdadero. Si usted sabe, usted no es verdadero. Pero usted quiere satisfacción, y entonces viene la satisfacción. Entonces usted muere y toma nacimiento, y esto prosigue como si tal. El cuerpo humano es perecedero, y si usted piensa en la persona realizada, él dice que usted no es Jean-Marc. ¡Qué le vamos a hacer! Todo el mundo va con la ola hacia ese lado. La persona realizada dice, «venga usted conmigo ahora hacia este lado». ¿Qué junta usted? Olvide todo. Lo que yo digo, acéptelo. Así pues, esto es </w:t>
      </w:r>
      <w:r>
        <w:rPr>
          <w:i/>
          <w:lang w:val="es-ES"/>
        </w:rPr>
        <w:t>mantra</w:t>
      </w:r>
      <w:r>
        <w:rPr>
          <w:lang w:val="es-ES"/>
        </w:rPr>
        <w:t>. Entonces, ¿por qué todas estas cosas? ¿Por qué va a la iglesia? ¿Puede usted decirlo? ¿Va usted a la iglesia o no?</w:t>
      </w:r>
    </w:p>
    <w:p>
      <w:pPr>
        <w:pStyle w:val="Normal"/>
        <w:rPr>
          <w:lang w:val="es-ES"/>
        </w:rPr>
      </w:pPr>
      <w:r>
        <w:rPr>
          <w:lang w:val="es-ES"/>
        </w:rPr>
      </w:r>
    </w:p>
    <w:p>
      <w:pPr>
        <w:pStyle w:val="Normal"/>
        <w:rPr>
          <w:b/>
          <w:b/>
          <w:i/>
          <w:i/>
          <w:lang w:val="es-ES"/>
        </w:rPr>
      </w:pPr>
      <w:r>
        <w:rPr>
          <w:b/>
          <w:i/>
          <w:lang w:val="es-ES"/>
        </w:rPr>
        <w:t>Interlocutor: Una vez al año.</w:t>
      </w:r>
    </w:p>
    <w:p>
      <w:pPr>
        <w:pStyle w:val="Normal"/>
        <w:rPr>
          <w:b/>
          <w:b/>
          <w:i/>
          <w:i/>
          <w:lang w:val="es-ES"/>
        </w:rPr>
      </w:pPr>
      <w:r>
        <w:rPr>
          <w:b/>
          <w:i/>
          <w:lang w:val="es-ES"/>
        </w:rPr>
      </w:r>
    </w:p>
    <w:p>
      <w:pPr>
        <w:pStyle w:val="Normal"/>
        <w:rPr/>
      </w:pPr>
      <w:r>
        <w:rPr>
          <w:lang w:val="es-ES"/>
        </w:rPr>
        <w:t>Maharaj: Usted va. Usted va una vez al año, de acuerdo. ¿Por qué va? Por satisfacción, para satisfacer su mente. Entonces va allí, confiesa todas las cosas malas al sacerdote, y él dice, «es libre ahora, usted ha confesado, no lo haga más». Aquí, el maestro realizado dice, «olvide este cuerpo ahora, no venga al nacimiento de nuevo. Ésta es mi enseñanza». Las enseñanzas mundanales dicen, «usted nace y muere». Cuando nace, ellos ríen; cuando muere, ellos lloran. Ellos no pueden remediarlo. Los santos dicen, «ésta risa no debe venir a usted». La persona realizada le hace comprender que usted es más allá del nacimiento y la muerte. Todas las gentes están en la ignorancia, ellos no saben nada. Y ellos dicen, «lo que yo hago, hágalo». El maestro, la persona realizada, dice, «no haga lo que ellos dicen, venga conmigo; yo le muestro la satisfacción real». Por ejemplo, cuando usted tiene una enfermedad, usted debe ir al médico, debe tomar la medicina; de otro modo, usted no está bien. Así pues, la persona realizada es como el médico, pues da satisfacción y comprensión.</w:t>
      </w:r>
    </w:p>
    <w:p>
      <w:pPr>
        <w:pStyle w:val="Normal"/>
        <w:rPr>
          <w:lang w:val="es-ES"/>
        </w:rPr>
      </w:pPr>
      <w:r>
        <w:rPr>
          <w:lang w:val="es-ES"/>
        </w:rPr>
      </w:r>
    </w:p>
    <w:p>
      <w:pPr>
        <w:pStyle w:val="Normal"/>
        <w:rPr/>
      </w:pPr>
      <w:r>
        <w:rPr>
          <w:lang w:val="es-ES"/>
        </w:rPr>
        <w:t xml:space="preserve">Debido a que nada satisface a la mente, la mente tiene el hábito de querer lo que ella no tiene; ella encuentra satisfacción en querer lo que no tiene. Ella encuentra felicidad en querer lo que no tiene. Suponga que le doy cinco millones de marcos. Entonces usted dice, «bien, ahora yo lo tengo». Pero la satisfacción no viene. ¿Qué es esto? Los precios han subido, el dinero no tiene valor y ahora quiere más. Entonces quiere diez millones de marcos, o lo que sea. Todo es así con lo que usted no tiene. Por ejemplo, alguien tiene el pelo liso y otro tiene el pelo rizado, así como esta mujer. Aquellos que tienen el pelo liso dicen, «quiero tener el pelo rizado», y aquellos que tienen el pelo rizado dicen, «es muy difícil alisar el pelo». Así pues, lo que no tiene, usted quiere la felicidad de tenerlo. Lo mismo ocurre con lo que no es, no puede tenerlo, y no será feliz nunca. Con lo que tiene en su mano, no es feliz con eso. Algo más debe venir, y entonces tendrá la felicidad. Así pues, ¿cómo puede estar satisfecha la mente? La persona realizada dice, «lo que usted tiene en el momento, esté satisfecho con ello». Y también dice, «todo esto es una ilusión, los pensamientos de su mente». Lo mismo que el médico da la medicina, la persona realizada da esta medicina. Usted debe sentirse satisfecho, eso es todo. ¿Por qué va usted a la iglesia, o dice </w:t>
      </w:r>
      <w:r>
        <w:rPr>
          <w:i/>
          <w:lang w:val="es-ES"/>
        </w:rPr>
        <w:t>mantras</w:t>
      </w:r>
      <w:r>
        <w:rPr>
          <w:lang w:val="es-ES"/>
        </w:rPr>
        <w:t xml:space="preserve"> o va al maestro? Debido a su satisfacción. El maestro no quiere nada. ¿Qué quiere él? Él dice, «el mundo es una ilusión». ¿Qué quiere él?, dígame. Así pues, cuando usted comprende eso, esto es un círculo de ignorancia. El maestro le lleva a usted más allá del círculo de la ignorancia. Sea fuera del círculo y presencie lo que es esto y lo que no es esto. Todo eso, estos </w:t>
      </w:r>
      <w:r>
        <w:rPr>
          <w:i/>
          <w:lang w:val="es-ES"/>
        </w:rPr>
        <w:t>mantras</w:t>
      </w:r>
      <w:r>
        <w:rPr>
          <w:lang w:val="es-ES"/>
        </w:rPr>
        <w:t>, ir al templo y todo, ¿por qué? Para hacer que su mente comprenda.</w:t>
      </w:r>
    </w:p>
    <w:p>
      <w:pPr>
        <w:pStyle w:val="Normal"/>
        <w:rPr>
          <w:lang w:val="es-ES"/>
        </w:rPr>
      </w:pPr>
      <w:r>
        <w:rPr>
          <w:lang w:val="es-ES"/>
        </w:rPr>
      </w:r>
    </w:p>
    <w:p>
      <w:pPr>
        <w:pStyle w:val="Normal"/>
        <w:rPr>
          <w:lang w:val="es-ES"/>
        </w:rPr>
      </w:pPr>
      <w:r>
        <w:rPr>
          <w:lang w:val="es-ES"/>
        </w:rPr>
        <w:t xml:space="preserve">¿Cuál es su nombre? </w:t>
      </w:r>
    </w:p>
    <w:p>
      <w:pPr>
        <w:pStyle w:val="Normal"/>
        <w:rPr>
          <w:lang w:val="es-ES"/>
        </w:rPr>
      </w:pPr>
      <w:r>
        <w:rPr>
          <w:lang w:val="es-ES"/>
        </w:rPr>
      </w:r>
    </w:p>
    <w:p>
      <w:pPr>
        <w:pStyle w:val="Normal"/>
        <w:rPr>
          <w:b/>
          <w:b/>
          <w:i/>
          <w:i/>
          <w:lang w:val="es-ES"/>
        </w:rPr>
      </w:pPr>
      <w:r>
        <w:rPr>
          <w:b/>
          <w:i/>
          <w:lang w:val="es-ES"/>
        </w:rPr>
        <w:t>Interlocutor: Jean-Marc</w:t>
      </w:r>
    </w:p>
    <w:p>
      <w:pPr>
        <w:pStyle w:val="Normal"/>
        <w:rPr>
          <w:b/>
          <w:b/>
          <w:i/>
          <w:i/>
          <w:lang w:val="es-ES"/>
        </w:rPr>
      </w:pPr>
      <w:r>
        <w:rPr>
          <w:b/>
          <w:i/>
          <w:lang w:val="es-ES"/>
        </w:rPr>
      </w:r>
    </w:p>
    <w:p>
      <w:pPr>
        <w:pStyle w:val="Normal"/>
        <w:rPr/>
      </w:pPr>
      <w:r>
        <w:rPr>
          <w:lang w:val="es-ES"/>
        </w:rPr>
        <w:t xml:space="preserve">Maharaj: Jean-Marc. Usted dice Jean-Marc, pero usted no es eso. ¡Qué le vamos a hacer! Para hacerle comprender eso, usted no es Jean-Marc ni todas las cosas falsas que ha aprendido. Usted no es esto, ¿es ello verdadero? ¿Cómo puede tener satisfacción? El que dice una mentira, siempre tiene que decir más y más mentiras. Si yo digo algo falso, entonces tengo que decir algo falso a estas mujeres también. Así pues, una mentira trae cien mentiras. Y él que dice la verdad, ése siempre tiene que decir la misma cosa, esto es la verdad. La policía pregunta, «¿ha matado a esta persona?» Y si no ha matado a esta persona, dice, «no soy culpable». Y si la policía atrapa a la persona que ha matado, el asesino dice, «no soy culpable». Entonces él tiene que decir muchas mentiras una y otra vez. Esto es lo mismo. Cuando su nombre no es correcto, cuando usted no está seguro de su nombre, usted dice por todas partes, «yo soy esto, yo soy esto». Si alguien le llama a usted, «¿cuál es su nombre?, entonces dice, «¡oh! Mi nombre es Jean-Marc». Pero la persona realizada dice, «muéstreme dónde está usted». Suponga que la policía le busca. La persona realizada es como un policía, él le busca. Él dice, «muéstreme dónde está Jean-Marc». Así pues, la persona realizada le busca. Y él hace que usted comprenda, «yo no soy Jean-Marc, no soy el cuerpo, no soy la mente»; todo entra en la investigación. En la investigación, él le lleva a usted a la realidad, usted es Él. Entonces la satisfacción viene a usted. No hay nadie, y todo el mundo es mí mismo. El resultado es satisfacción. Así pues, todos los santos hacen todo para su satisfacción, y ellos no necesitan nada de usted. Así pues, ellos dicen que vaya al templo, a la iglesia, haga esto o haga eso. Su padre le dio a usted el </w:t>
      </w:r>
      <w:r>
        <w:rPr>
          <w:i/>
          <w:lang w:val="es-ES"/>
        </w:rPr>
        <w:t>mantra</w:t>
      </w:r>
      <w:r>
        <w:rPr>
          <w:lang w:val="es-ES"/>
        </w:rPr>
        <w:t xml:space="preserve"> Jean-Marc, pero yo le digo que usted no es Jean-Marc. Los santos quitan el nombre y dicen, «usted es Él». No hay ninguna muerte ni nacimiento para usted. En el futuro, ningún nombre vendrá a usted. El maestro le hace a usted Él, la realidad. Así pues, todas estas respuestas a su pregunta, ¿de acuerdo? ¿Alguna otra pregunta?</w:t>
      </w:r>
    </w:p>
    <w:p>
      <w:pPr>
        <w:pStyle w:val="Normal"/>
        <w:rPr>
          <w:lang w:val="es-ES"/>
        </w:rPr>
      </w:pPr>
      <w:r>
        <w:rPr>
          <w:lang w:val="es-ES"/>
        </w:rPr>
      </w:r>
    </w:p>
    <w:p>
      <w:pPr>
        <w:pStyle w:val="Normal"/>
        <w:rPr>
          <w:b/>
          <w:b/>
          <w:i/>
          <w:i/>
          <w:lang w:val="es-ES"/>
        </w:rPr>
      </w:pPr>
      <w:r>
        <w:rPr>
          <w:b/>
          <w:i/>
          <w:lang w:val="es-ES"/>
        </w:rPr>
        <w:t>Interlocutor: ¿Puede usted decirme algo sobre el amor?</w:t>
      </w:r>
    </w:p>
    <w:p>
      <w:pPr>
        <w:pStyle w:val="Normal"/>
        <w:rPr>
          <w:b/>
          <w:b/>
          <w:i/>
          <w:i/>
          <w:lang w:val="es-ES"/>
        </w:rPr>
      </w:pPr>
      <w:r>
        <w:rPr>
          <w:b/>
          <w:i/>
          <w:lang w:val="es-ES"/>
        </w:rPr>
      </w:r>
    </w:p>
    <w:p>
      <w:pPr>
        <w:pStyle w:val="Normal"/>
        <w:rPr>
          <w:lang w:val="es-ES"/>
        </w:rPr>
      </w:pPr>
      <w:r>
        <w:rPr>
          <w:lang w:val="es-ES"/>
        </w:rPr>
        <w:t>Maharaj: ¿Cuál es su definición de amor? ¿Qué entiende usted por amor?</w:t>
      </w:r>
    </w:p>
    <w:p>
      <w:pPr>
        <w:pStyle w:val="Normal"/>
        <w:rPr>
          <w:lang w:val="es-ES"/>
        </w:rPr>
      </w:pPr>
      <w:r>
        <w:rPr>
          <w:lang w:val="es-ES"/>
        </w:rPr>
      </w:r>
    </w:p>
    <w:p>
      <w:pPr>
        <w:pStyle w:val="Normal"/>
        <w:rPr/>
      </w:pPr>
      <w:r>
        <w:rPr>
          <w:b/>
          <w:i/>
          <w:lang w:val="es-ES"/>
        </w:rPr>
        <w:t>Interlocutor: Yo entiendo amor sin egoísmo; no amor de marido que ama a la esposa, sino a todos, desde el corazón.</w:t>
      </w:r>
    </w:p>
    <w:p>
      <w:pPr>
        <w:pStyle w:val="Normal"/>
        <w:rPr>
          <w:b/>
          <w:b/>
          <w:i/>
          <w:i/>
          <w:lang w:val="es-ES"/>
        </w:rPr>
      </w:pPr>
      <w:r>
        <w:rPr>
          <w:b/>
          <w:i/>
          <w:lang w:val="es-ES"/>
        </w:rPr>
      </w:r>
    </w:p>
    <w:p>
      <w:pPr>
        <w:pStyle w:val="Normal"/>
        <w:rPr/>
      </w:pPr>
      <w:r>
        <w:rPr>
          <w:lang w:val="es-ES"/>
        </w:rPr>
        <w:t>Maharaj: Estoy de acuerdo con eso. El amor debe ser por todos; pero antes usted tiene que devenir Él. ¿Cómo puede usted amar a menos que usted Le conozca? Si usted dice, «esto es Jean-Marc», ¿cómo puede amar-Le? ¿Sobre qué base puede amar-Le? Si comprende, «yo soy por todas partes», entonces hay amor; de otro modo, no. Usted no puede dar amor a nadie. Solo cuando yo soy por todas partes, eso es el amor. Yo soy la base, el cimiento, y hay cincuenta pisos construidos sobre esto. La base ama a cada piso, debido a que ella es el cimiento. Así pues, sea la base. Su amor no es amor, es de la mente. Sea el cimiento. Lo mismo que los pisos están sobre el cimiento, de la misma manera. Sea el cimiento de todo. Todo es mí mismo. Eso es la base. Suponga que usted quiere dar amor a todos. Suponga que hay un borracho y que usted no es un borracho. ¿Cómo puede usted amarle? Si usted comprende eso, el poder que él tiene, que es el mismo poder que usted tiene, entonces usted puede decir, «yo y él son uno». Todas éstas son cosas corporales, beber o no beber. Así pues, entonces usted puede dar el amor, si usted comprende que él es Él. Hay muchas actitudes, cada mente es diferente. ¿Cómo puede usted amar a alguien? El amor corporal no es amor, no es verdadero. Viene una mala palabra, y usted olvida a esa persona. ¿Comprende usted? Todo amor desaparece. En el momento siguiente, él es su enemigo.</w:t>
      </w:r>
    </w:p>
    <w:p>
      <w:pPr>
        <w:pStyle w:val="Normal"/>
        <w:rPr>
          <w:lang w:val="es-ES"/>
        </w:rPr>
      </w:pPr>
      <w:r>
        <w:rPr>
          <w:lang w:val="es-ES"/>
        </w:rPr>
      </w:r>
    </w:p>
    <w:p>
      <w:pPr>
        <w:pStyle w:val="Normal"/>
        <w:rPr/>
      </w:pPr>
      <w:r>
        <w:rPr>
          <w:lang w:val="es-ES"/>
        </w:rPr>
        <w:t>Suponga que quiere amar a una serpiente. Si la ama, ella le picará. Así pues, el amor puede darse si sabe que todo el mundo es la realidad. Comprenda eso. Lo que esta persona está haciendo, está bien; diga eso. No diga que la otra persona está separada. Y ella puede ser mala o puede ser buena; pero diga, «todo está bien, en la base está mí mismo». Y solo entonces usted puede dar amor; de otro modo, usted no puede dar amor. Si usted ama a la serpiente y la sostiene en su pecho, ella puede picarle, ella le picará. Comprenda, «ella es una serpiente», pero como base, lo que hay, es la realidad. Cuando viene la unidad, viene el amor; de otro modo, no.</w:t>
      </w:r>
    </w:p>
    <w:p>
      <w:pPr>
        <w:pStyle w:val="Normal"/>
        <w:rPr>
          <w:lang w:val="es-ES"/>
        </w:rPr>
      </w:pPr>
      <w:r>
        <w:rPr>
          <w:lang w:val="es-ES"/>
        </w:rPr>
      </w:r>
    </w:p>
    <w:p>
      <w:pPr>
        <w:pStyle w:val="Normal"/>
        <w:rPr/>
      </w:pPr>
      <w:r>
        <w:rPr>
          <w:lang w:val="es-ES"/>
        </w:rPr>
        <w:t>Éstos son cinco dedos, ¿no? Unos más grandes y otros más pequeños. ¿Cuál amar? No corte ninguno. Por ejemplo, yo digo, «el pulgar es el más pequeño». Si usted lo corta, entonces no puede hacer nada. Deje todos ahí. Ésta es mi mano, comprenda eso. Pueden ser más pequeñas o más grandes, nada de qué inquietarse. Si usted comprende que todo el mundo es Él, todo lo que acontece debido a las actividades, todo es mío, nada de qué inquietarse. Eso es el amor real; de otro modo, no es posible sentir amor. Hay un hombre enfermo. Si le ama, le da medicina. Él dice, «no quiero amor, dame medicina». Así pues, la mente es completamente diferente. La mente es un tipo maravilloso. ¿Me sigue?</w:t>
      </w:r>
    </w:p>
    <w:p>
      <w:pPr>
        <w:pStyle w:val="Normal"/>
        <w:rPr>
          <w:lang w:val="es-ES"/>
        </w:rPr>
      </w:pPr>
      <w:r>
        <w:rPr>
          <w:lang w:val="es-ES"/>
        </w:rPr>
      </w:r>
    </w:p>
    <w:p>
      <w:pPr>
        <w:pStyle w:val="Normal"/>
        <w:rPr/>
      </w:pPr>
      <w:r>
        <w:rPr>
          <w:lang w:val="es-ES"/>
        </w:rPr>
        <w:t>Si comprende su mente, entonces todas las mentes son suyas, délo por hecho. ¿Cómo puede dar amor a todos? El asesino viene con una pistola para matarle a usted. Si le da amor, ¿qué hay entonces? ¿Cuál será el resultado? Será matado. El que da el amor es matado. Si usted comprende eso, eso está bien. ¿Cómo puede amar a todos? Así pues, el amor de sí mismo es la mejor cosa del mundo. Usted mismo es lo que más ama usted. Comprenda que aquí todos son mí mismo; entonces usted puede dar amor; de otro modo, no, debido a que la mente es diferente para cada entidad. Comprenda eso. Es la comprensión final. Todas las burbujas en el mar, no son nada más que mar. Entonces, usted es una de estas burbujas. Rompa todas las burbujas y sea el mar. Esa es la cosa principal. Olvídese de usted mismo como entidad o ego, y olvide todo; todo está bien. Si usted olvida su ego, todo el mundo deviene sin-ego, délo por hecho. No debe esperar nada de nadie, nada. Muera usted mismo. El ego debe morir. Y entonces los otros ojos desaparecen automáticamente, délo por hecho. Cuando ellos le ven a usted, su ego desaparece, délo por hecho. Cuando usted ve a la persona, su ego (de usted) también desaparece.</w:t>
      </w:r>
    </w:p>
    <w:p>
      <w:pPr>
        <w:pStyle w:val="Normal"/>
        <w:rPr>
          <w:lang w:val="es-ES"/>
        </w:rPr>
      </w:pPr>
      <w:r>
        <w:rPr>
          <w:lang w:val="es-ES"/>
        </w:rPr>
      </w:r>
    </w:p>
    <w:p>
      <w:pPr>
        <w:pStyle w:val="Normal"/>
        <w:rPr>
          <w:b/>
          <w:b/>
          <w:i/>
          <w:i/>
          <w:lang w:val="es-ES"/>
        </w:rPr>
      </w:pPr>
      <w:r>
        <w:rPr>
          <w:b/>
          <w:i/>
          <w:lang w:val="es-ES"/>
        </w:rPr>
        <w:t>Interlocutor: ¿Qué persona?</w:t>
      </w:r>
    </w:p>
    <w:p>
      <w:pPr>
        <w:pStyle w:val="Normal"/>
        <w:rPr>
          <w:b/>
          <w:b/>
          <w:i/>
          <w:i/>
          <w:lang w:val="es-ES"/>
        </w:rPr>
      </w:pPr>
      <w:r>
        <w:rPr>
          <w:b/>
          <w:i/>
          <w:lang w:val="es-ES"/>
        </w:rPr>
      </w:r>
    </w:p>
    <w:p>
      <w:pPr>
        <w:pStyle w:val="Normal"/>
        <w:rPr/>
      </w:pPr>
      <w:r>
        <w:rPr>
          <w:lang w:val="es-ES"/>
        </w:rPr>
        <w:t xml:space="preserve">Maharaj: La persona realizada. Suponga que usted quita su ego y deviene realizado ahora, y que alguien viene a usted; los otros ven su propio sí mismo en usted, y devienen sin-ego. Ellos devienen sin-ego, délo por hecho. Primero olvide su ego. Entonces todo cambia automáticamente para usted. No enseñe a nadie a quitar su ego, quite usted su propio ego. Una mujer vino al santo </w:t>
      </w:r>
      <w:r>
        <w:rPr>
          <w:i/>
          <w:lang w:val="es-ES"/>
        </w:rPr>
        <w:t>Tukaram</w:t>
      </w:r>
      <w:r>
        <w:rPr>
          <w:lang w:val="es-ES"/>
        </w:rPr>
        <w:t xml:space="preserve"> y dijo, «mi hijo come demasiado azúcar». Él dijo, «vuelva dentro de ocho días y le diré qué hacer». Después de ocho días, ella volvió a él y él dijo al muchacho, «nada de caramelos, nada de azúcar». Así pues, la mujer era muy… ¿cómo decirlo?</w:t>
      </w:r>
    </w:p>
    <w:p>
      <w:pPr>
        <w:pStyle w:val="Normal"/>
        <w:rPr>
          <w:lang w:val="es-ES"/>
        </w:rPr>
      </w:pPr>
      <w:r>
        <w:rPr>
          <w:lang w:val="es-ES"/>
        </w:rPr>
      </w:r>
    </w:p>
    <w:p>
      <w:pPr>
        <w:pStyle w:val="Normal"/>
        <w:rPr>
          <w:b/>
          <w:b/>
          <w:i/>
          <w:i/>
          <w:lang w:val="es-ES"/>
        </w:rPr>
      </w:pPr>
      <w:r>
        <w:rPr>
          <w:b/>
          <w:i/>
          <w:lang w:val="es-ES"/>
        </w:rPr>
        <w:t>Interlocutor: ¿Cólera? ¿Colérica?</w:t>
      </w:r>
    </w:p>
    <w:p>
      <w:pPr>
        <w:pStyle w:val="Normal"/>
        <w:rPr>
          <w:b/>
          <w:b/>
          <w:i/>
          <w:i/>
          <w:lang w:val="es-ES"/>
        </w:rPr>
      </w:pPr>
      <w:r>
        <w:rPr>
          <w:b/>
          <w:i/>
          <w:lang w:val="es-ES"/>
        </w:rPr>
      </w:r>
    </w:p>
    <w:p>
      <w:pPr>
        <w:pStyle w:val="Normal"/>
        <w:rPr>
          <w:lang w:val="es-ES"/>
        </w:rPr>
      </w:pPr>
      <w:r>
        <w:rPr>
          <w:lang w:val="es-ES"/>
        </w:rPr>
        <w:t>Maharaj: La mujer le dijo, «si usted quería decir esto, ¿por qué no se lo dijo hace ocho días? ¿Por qué me ha hecho esperar tanto para decirle esto hoy?» ¿Qué dijo él? El santo dijo, «yo mismo estaba comienzo azúcar hace ocho días. Si le hubiera dicho que no comiera azúcar hace ocho días, él no hubiera aceptado. Desde hace ocho días, no como azúcar. Así pues, lo que digo y practico, entonces él lo puede aceptar. Cuando usted siente que deviene sin-ego, automáticamente todos devienen para usted sin-ego. Suponga que tiene una botella de coñac en su mano y que dice a su hijo, «no bebas». «¿Qué estás haciendo tú?», dirá él. De la misma manera, sea usted mismo sin-ego, y todos los demás son sin-ego, délo por hecho, no se inquiete.</w:t>
      </w:r>
    </w:p>
    <w:p>
      <w:pPr>
        <w:pStyle w:val="Normal"/>
        <w:rPr>
          <w:lang w:val="es-ES"/>
        </w:rPr>
      </w:pPr>
      <w:r>
        <w:rPr>
          <w:lang w:val="es-ES"/>
        </w:rPr>
      </w:r>
    </w:p>
    <w:p>
      <w:pPr>
        <w:pStyle w:val="Normal"/>
        <w:rPr/>
      </w:pPr>
      <w:r>
        <w:rPr>
          <w:lang w:val="es-ES"/>
        </w:rPr>
        <w:t>Así pues, ame la realidad. La realidad es verdadera, y eso es el amor. Si usted ama la realidad, entonces usted da amor a todo. Ese es el punto principal. El amor solo puede ser dado de esa manera; el amor exterior es nada, cosas innecesarias. Si un tigre quiere comerle a usted, y usted da amor al tigre, él le comerá a usted de inmediato. Usted no debe darle amor.</w:t>
      </w:r>
    </w:p>
    <w:p>
      <w:pPr>
        <w:pStyle w:val="Normal"/>
        <w:rPr>
          <w:lang w:val="es-ES"/>
        </w:rPr>
      </w:pPr>
      <w:r>
        <w:rPr>
          <w:lang w:val="es-ES"/>
        </w:rPr>
      </w:r>
    </w:p>
    <w:p>
      <w:pPr>
        <w:pStyle w:val="Normal"/>
        <w:rPr>
          <w:lang w:val="es-ES"/>
        </w:rPr>
      </w:pPr>
      <w:r>
        <w:rPr>
          <w:lang w:val="es-ES"/>
        </w:rPr>
        <w:t>¿De acuerdo? ¿Alguna otra pregunta ahora?</w:t>
      </w:r>
    </w:p>
    <w:p>
      <w:pPr>
        <w:pStyle w:val="Normal"/>
        <w:rPr>
          <w:lang w:val="es-ES"/>
        </w:rPr>
      </w:pPr>
      <w:r>
        <w:rPr>
          <w:lang w:val="es-ES"/>
        </w:rPr>
      </w:r>
    </w:p>
    <w:p>
      <w:pPr>
        <w:pStyle w:val="Normal"/>
        <w:rPr/>
      </w:pPr>
      <w:r>
        <w:rPr>
          <w:b/>
          <w:i/>
          <w:lang w:val="es-ES"/>
        </w:rPr>
        <w:t>Interlocutor: El maestro dice, «si yo soy sin-ego, todos los demás devienen también sin-ego». El maestro es sin-ego. Así pues, ¿por qué no soy yo sin-ego?</w:t>
      </w:r>
    </w:p>
    <w:p>
      <w:pPr>
        <w:pStyle w:val="Normal"/>
        <w:rPr>
          <w:b/>
          <w:b/>
          <w:i/>
          <w:i/>
          <w:lang w:val="es-ES"/>
        </w:rPr>
      </w:pPr>
      <w:r>
        <w:rPr>
          <w:b/>
          <w:i/>
          <w:lang w:val="es-ES"/>
        </w:rPr>
      </w:r>
    </w:p>
    <w:p>
      <w:pPr>
        <w:pStyle w:val="Normal"/>
        <w:rPr/>
      </w:pPr>
      <w:r>
        <w:rPr>
          <w:lang w:val="es-ES"/>
        </w:rPr>
        <w:t>Maharaj: Estoy de acuerdo con usted. Mí mismo, mi ego ha desaparecido. Su ego ha desaparecido automáticamente. Yo comprendo que usted no existe. Yo he dicho que usted no existe, usted es Él. Así pues, su ego ha desaparecido, ¿no? Usted es Él. ¿De acuerdo? El ego no es verdadero. Usted lo adopta falsamente. Si finalmente usted comprende que usted es Él, entonces Él es sin ego. ¿Cuál es su nombre?</w:t>
      </w:r>
    </w:p>
    <w:p>
      <w:pPr>
        <w:pStyle w:val="Normal"/>
        <w:rPr>
          <w:lang w:val="es-ES"/>
        </w:rPr>
      </w:pPr>
      <w:r>
        <w:rPr>
          <w:lang w:val="es-ES"/>
        </w:rPr>
      </w:r>
    </w:p>
    <w:p>
      <w:pPr>
        <w:pStyle w:val="Normal"/>
        <w:rPr>
          <w:b/>
          <w:b/>
          <w:i/>
          <w:i/>
          <w:lang w:val="es-ES"/>
        </w:rPr>
      </w:pPr>
      <w:r>
        <w:rPr>
          <w:b/>
          <w:i/>
          <w:lang w:val="es-ES"/>
        </w:rPr>
        <w:t>Interlocutor: Gerhard.</w:t>
      </w:r>
    </w:p>
    <w:p>
      <w:pPr>
        <w:pStyle w:val="Normal"/>
        <w:rPr>
          <w:b/>
          <w:b/>
          <w:i/>
          <w:i/>
          <w:lang w:val="es-ES"/>
        </w:rPr>
      </w:pPr>
      <w:r>
        <w:rPr>
          <w:b/>
          <w:i/>
          <w:lang w:val="es-ES"/>
        </w:rPr>
      </w:r>
    </w:p>
    <w:p>
      <w:pPr>
        <w:pStyle w:val="Normal"/>
        <w:rPr/>
      </w:pPr>
      <w:r>
        <w:rPr>
          <w:lang w:val="es-ES"/>
        </w:rPr>
        <w:t xml:space="preserve">Maharaj: Yo pienso que usted no es Gerhard. Usted es Él. Él es sin-ego. Así pues, si yo le veo a usted como Gerhard, entonces el ego viene a usted. Y él viene a mí también. ¿Me sigue? Si yo le digo que usted es Él, ¿ha desaparecido el ego o no? Usted toma entidad como cuerpo. Ningún cuerpo, todo el mundo es él. Si una burbuja se rompe, entonces dice, todas las burbujas son el océano. Si la burbuja no comprende, pero el océano comprende, ¿por qué debo yo inquietarme? Todas las burbujas son también el océano. Ellas toman una entidad falsa. ¡Qué le vamos a hacer! Si usted dice, «yo he matado a alguien», la policía le arrestará, debe arrestarle, ¿no? Cuando yo le veo a usted «Él», entonces Él es sin-ego. Así pues, usted es el ego; el ego de Gerhard puede desaparecer o no. Usted deviene Él. La burbuja puede decir que ella es la burbuja; pero si una burbuja se rompe, entonces dirá, «yo soy el océano». ¿Me sigue? Ésta es la cosa. </w:t>
      </w:r>
    </w:p>
    <w:p>
      <w:pPr>
        <w:pStyle w:val="Normal"/>
        <w:rPr>
          <w:lang w:val="es-ES"/>
        </w:rPr>
      </w:pPr>
      <w:r>
        <w:rPr>
          <w:lang w:val="es-ES"/>
        </w:rPr>
      </w:r>
    </w:p>
    <w:p>
      <w:pPr>
        <w:pStyle w:val="Normal"/>
        <w:rPr/>
      </w:pPr>
      <w:r>
        <w:rPr>
          <w:lang w:val="es-ES"/>
        </w:rPr>
        <w:t xml:space="preserve">Así pues, </w:t>
      </w:r>
      <w:r>
        <w:rPr>
          <w:i/>
          <w:lang w:val="es-ES"/>
        </w:rPr>
        <w:t>Tukaram</w:t>
      </w:r>
      <w:r>
        <w:rPr>
          <w:lang w:val="es-ES"/>
        </w:rPr>
        <w:t xml:space="preserve"> dijo, «no, yo estaba comiendo azúcar. Ahora he dejado el azúcar y entonces puedo hablar». De la misma manera, quien quita el ego puede decir que todos son sin-ego. Destrúyase a usted mismo, nada más. ¿Me sigue?</w:t>
      </w:r>
    </w:p>
    <w:p>
      <w:pPr>
        <w:pStyle w:val="Normal"/>
        <w:rPr>
          <w:lang w:val="es-ES"/>
        </w:rPr>
      </w:pPr>
      <w:r>
        <w:rPr>
          <w:lang w:val="es-ES"/>
        </w:rPr>
      </w:r>
    </w:p>
    <w:p>
      <w:pPr>
        <w:pStyle w:val="Normal"/>
        <w:rPr>
          <w:b/>
          <w:b/>
          <w:i/>
          <w:i/>
          <w:lang w:val="es-ES"/>
        </w:rPr>
      </w:pPr>
      <w:r>
        <w:rPr>
          <w:b/>
          <w:i/>
          <w:lang w:val="es-ES"/>
        </w:rPr>
        <w:t>Interlocutor: Puesto que soy el señor, puedo seguirle.</w:t>
      </w:r>
    </w:p>
    <w:p>
      <w:pPr>
        <w:pStyle w:val="Normal"/>
        <w:rPr>
          <w:b/>
          <w:b/>
          <w:i/>
          <w:i/>
          <w:lang w:val="es-ES"/>
        </w:rPr>
      </w:pPr>
      <w:r>
        <w:rPr>
          <w:b/>
          <w:i/>
          <w:lang w:val="es-ES"/>
        </w:rPr>
      </w:r>
    </w:p>
    <w:p>
      <w:pPr>
        <w:pStyle w:val="Normal"/>
        <w:rPr/>
      </w:pPr>
      <w:r>
        <w:rPr>
          <w:lang w:val="es-ES"/>
        </w:rPr>
        <w:t>Maharaj: Muy bien, correcto. Sea señor y deje al ego, no se inquiete. Entonces el ego dice, «mi ego no se ha ido», ¿por qué habla usted?» Así pues, lo que yo digo le da más fuerza. «Yo soy sin-ego», dice Él, «yo soy el señor, yo soy sin-ego». Así pues, lo que usted dice da más poder a mis palabras. Hay una reunión, y uno da esta proposición. Él hace una proposición y un segundo le apoya; entonces la proposición deviene más fuerte. Y entonces la reunión se termina y las gentes dicen que tienen que considerar este punto. Así pues, yo he dicho esto y usted lo ha apoyado, usted le ha dado más poder. ¿De acuerdo?</w:t>
      </w:r>
    </w:p>
    <w:p>
      <w:pPr>
        <w:pStyle w:val="Normal"/>
        <w:rPr>
          <w:lang w:val="es-ES"/>
        </w:rPr>
      </w:pPr>
      <w:r>
        <w:rPr>
          <w:lang w:val="es-ES"/>
        </w:rPr>
      </w:r>
    </w:p>
    <w:p>
      <w:pPr>
        <w:pStyle w:val="Normal"/>
        <w:rPr>
          <w:lang w:val="es-ES"/>
        </w:rPr>
      </w:pPr>
      <w:r>
        <w:rPr>
          <w:lang w:val="es-ES"/>
        </w:rPr>
        <w:t>¿Hay alguna pregunta?</w:t>
      </w:r>
    </w:p>
    <w:p>
      <w:pPr>
        <w:pStyle w:val="Normal"/>
        <w:rPr>
          <w:lang w:val="es-ES"/>
        </w:rPr>
      </w:pPr>
      <w:r>
        <w:rPr>
          <w:lang w:val="es-ES"/>
        </w:rPr>
      </w:r>
    </w:p>
    <w:p>
      <w:pPr>
        <w:pStyle w:val="Normal"/>
        <w:rPr>
          <w:b/>
          <w:b/>
          <w:i/>
          <w:i/>
          <w:lang w:val="es-ES"/>
        </w:rPr>
      </w:pPr>
      <w:r>
        <w:rPr>
          <w:b/>
          <w:i/>
          <w:lang w:val="es-ES"/>
        </w:rPr>
        <w:t>Interlocutor: ¿Cómo puede usted interrumpir el ciclo eterno del nacimiento y la muerte, de la reencarnación?</w:t>
      </w:r>
    </w:p>
    <w:p>
      <w:pPr>
        <w:pStyle w:val="Normal"/>
        <w:rPr>
          <w:b/>
          <w:b/>
          <w:i/>
          <w:i/>
          <w:lang w:val="es-ES"/>
        </w:rPr>
      </w:pPr>
      <w:r>
        <w:rPr>
          <w:b/>
          <w:i/>
          <w:lang w:val="es-ES"/>
        </w:rPr>
      </w:r>
    </w:p>
    <w:p>
      <w:pPr>
        <w:pStyle w:val="Normal"/>
        <w:rPr>
          <w:lang w:val="es-ES"/>
        </w:rPr>
      </w:pPr>
      <w:r>
        <w:rPr>
          <w:lang w:val="es-ES"/>
        </w:rPr>
        <w:t>Maharaj: ¿Usted quiere decir cómo puedo yo interrumpirlo?</w:t>
      </w:r>
    </w:p>
    <w:p>
      <w:pPr>
        <w:pStyle w:val="Normal"/>
        <w:rPr>
          <w:lang w:val="es-ES"/>
        </w:rPr>
      </w:pPr>
      <w:r>
        <w:rPr>
          <w:lang w:val="es-ES"/>
        </w:rPr>
      </w:r>
    </w:p>
    <w:p>
      <w:pPr>
        <w:pStyle w:val="Normal"/>
        <w:rPr/>
      </w:pPr>
      <w:r>
        <w:rPr>
          <w:b/>
          <w:i/>
          <w:lang w:val="es-ES"/>
        </w:rPr>
        <w:t>Interlocutor: No. ¿Cómo puedo yo interrumpir el ciclo del nacimiento y la muerte?</w:t>
      </w:r>
    </w:p>
    <w:p>
      <w:pPr>
        <w:pStyle w:val="Normal"/>
        <w:rPr>
          <w:b/>
          <w:b/>
          <w:i/>
          <w:i/>
          <w:lang w:val="es-ES"/>
        </w:rPr>
      </w:pPr>
      <w:r>
        <w:rPr>
          <w:b/>
          <w:i/>
          <w:lang w:val="es-ES"/>
        </w:rPr>
      </w:r>
    </w:p>
    <w:p>
      <w:pPr>
        <w:pStyle w:val="Normal"/>
        <w:rPr>
          <w:lang w:val="es-ES"/>
        </w:rPr>
      </w:pPr>
      <w:r>
        <w:rPr>
          <w:lang w:val="es-ES"/>
        </w:rPr>
        <w:t>Maharaj: ¿Quién dice que es eterno? No es eterno. Es su deseo.</w:t>
      </w:r>
    </w:p>
    <w:p>
      <w:pPr>
        <w:pStyle w:val="Normal"/>
        <w:rPr>
          <w:lang w:val="es-ES"/>
        </w:rPr>
      </w:pPr>
      <w:r>
        <w:rPr>
          <w:lang w:val="es-ES"/>
        </w:rPr>
      </w:r>
    </w:p>
    <w:p>
      <w:pPr>
        <w:pStyle w:val="Normal"/>
        <w:rPr>
          <w:b/>
          <w:b/>
          <w:i/>
          <w:i/>
          <w:lang w:val="es-ES"/>
        </w:rPr>
      </w:pPr>
      <w:r>
        <w:rPr>
          <w:b/>
          <w:i/>
          <w:lang w:val="es-ES"/>
        </w:rPr>
        <w:t>Interlocutor: Interrumpirlo. Ese es su deseo.</w:t>
      </w:r>
    </w:p>
    <w:p>
      <w:pPr>
        <w:pStyle w:val="Normal"/>
        <w:rPr>
          <w:b/>
          <w:b/>
          <w:i/>
          <w:i/>
          <w:lang w:val="es-ES"/>
        </w:rPr>
      </w:pPr>
      <w:r>
        <w:rPr>
          <w:b/>
          <w:i/>
          <w:lang w:val="es-ES"/>
        </w:rPr>
      </w:r>
    </w:p>
    <w:p>
      <w:pPr>
        <w:pStyle w:val="Normal"/>
        <w:rPr/>
      </w:pPr>
      <w:r>
        <w:rPr>
          <w:lang w:val="es-ES"/>
        </w:rPr>
        <w:t xml:space="preserve">Maharaj: Ninguna interrupción. ¿Quién acepta? Usted mismo acepta. Usted dice que esto es un ciclo. Cuando usted toma nacimiento, debe morir. Y cuando muere, quiere tomar nacimiento; así pues, usted toma nacimiento de nuevo. ¿Cómo puede eso ser eterno? Éstos son sus propios pensamientos, nada más. Ellos no pueden ser eternos, yo quiero decir eso. Usted puede detener por usted mismo su nacimiento, por su deseo. Hay una historia en el </w:t>
      </w:r>
      <w:r>
        <w:rPr>
          <w:i/>
          <w:lang w:val="es-ES"/>
        </w:rPr>
        <w:t>Ramayana</w:t>
      </w:r>
      <w:r>
        <w:rPr>
          <w:lang w:val="es-ES"/>
        </w:rPr>
        <w:t xml:space="preserve">. En esta historia, </w:t>
      </w:r>
      <w:r>
        <w:rPr>
          <w:i/>
          <w:lang w:val="es-ES"/>
        </w:rPr>
        <w:t>Ramana</w:t>
      </w:r>
      <w:r>
        <w:rPr>
          <w:lang w:val="es-ES"/>
        </w:rPr>
        <w:t xml:space="preserve"> estaba adorando a dios, </w:t>
      </w:r>
      <w:r>
        <w:rPr>
          <w:i/>
          <w:lang w:val="es-ES"/>
        </w:rPr>
        <w:t>Mahadeva</w:t>
      </w:r>
      <w:r>
        <w:rPr>
          <w:lang w:val="es-ES"/>
        </w:rPr>
        <w:t xml:space="preserve">. Él estaba adorando, y el Señor </w:t>
      </w:r>
      <w:r>
        <w:rPr>
          <w:i/>
          <w:lang w:val="es-ES"/>
        </w:rPr>
        <w:t>Mahadeva</w:t>
      </w:r>
      <w:r>
        <w:rPr>
          <w:lang w:val="es-ES"/>
        </w:rPr>
        <w:t xml:space="preserve"> era muy feliz. Él dijo, «quiero esto de ti, quiero bendiciones de gracia de ti. Si quiero, puedo morir. De otro modo, no puedo morir. Ese es mi deseo. Si quiero morir, entonces muero. Si no quiero morir, nadie puede matarme». Está escrito así en ese libro.</w:t>
      </w:r>
    </w:p>
    <w:p>
      <w:pPr>
        <w:pStyle w:val="Normal"/>
        <w:rPr>
          <w:lang w:val="es-ES"/>
        </w:rPr>
      </w:pPr>
      <w:r>
        <w:rPr>
          <w:lang w:val="es-ES"/>
        </w:rPr>
      </w:r>
    </w:p>
    <w:p>
      <w:pPr>
        <w:pStyle w:val="Normal"/>
        <w:rPr/>
      </w:pPr>
      <w:r>
        <w:rPr>
          <w:lang w:val="es-ES"/>
        </w:rPr>
        <w:t>Así pues, el cuerpo humano tiene el poder del deseo, el deseo de morir. Entonces él pidió, y el dios dio sus bendiciones. Si comprende eso, si tiene un deseo de morir… de otro modo, no muere. El cuerpo humano tiene el poder de tener deseo de la muerte. La muerte no es del cuerpo, es muerte de la mente. La mente tiene un deseo de la muerte. Usted puede morir por su propio deseo; de otro modo, no muere nunca. Si usted tiene un deseo, entonces puede morir; de otro modo, no muere. Cuando usted muere, tiene un deseo de nacer. Si uno muere, todo el mundo quiere tener un cuerpo humano de nuevo. Así pues, usted lo hace por usted mismo. Usted mismo se mete en el ciclo. Cuando usted mismo desea, «yo debo morir ahora, y no tomar nacimiento de nuevo», a eso se le llama «muerte querida». Si usted muere por deseo, entonces usted no puede tomar nacimiento nunca.</w:t>
      </w:r>
    </w:p>
    <w:p>
      <w:pPr>
        <w:pStyle w:val="Normal"/>
        <w:rPr>
          <w:lang w:val="es-ES"/>
        </w:rPr>
      </w:pPr>
      <w:r>
        <w:rPr>
          <w:lang w:val="es-ES"/>
        </w:rPr>
      </w:r>
    </w:p>
    <w:p>
      <w:pPr>
        <w:pStyle w:val="Normal"/>
        <w:rPr/>
      </w:pPr>
      <w:r>
        <w:rPr>
          <w:lang w:val="es-ES"/>
        </w:rPr>
        <w:t xml:space="preserve">Así pues, usted tiene el derecho de tener una muerte querida. De otro modo, uno muere para nacer de nuevo. ¡Qué le vamos a hacer! Una muerte querida significa no tener un cuerpo. Eso es una muerte querida. Si usted dice, «yo no soy el cuerpo», si usted comprende eso, eso es una muerte querida. Yo no soy el cuerpo. El cuerpo muere, el cuerpo nace, ¿por qué inquietarse? Usted es sin-nacimiento. Si usted es sin-nacimiento, no hay ninguna muerte. Así pues, el santo </w:t>
      </w:r>
      <w:r>
        <w:rPr>
          <w:i/>
          <w:lang w:val="es-ES"/>
        </w:rPr>
        <w:t>Kabir</w:t>
      </w:r>
      <w:r>
        <w:rPr>
          <w:lang w:val="es-ES"/>
        </w:rPr>
        <w:t xml:space="preserve"> dice, todo el mundo dice, «yo quiero morir, ¿cómo morir?» Ellos no quieren morir. Ellos quieren de nuevo el nacimiento. Usted está cansado de este cuerpo, usted deviene viejo y cansado; entonces usted dice, «que muera ahora». Pero usted quiere el cuerpo de nuevo, ese es su deseo. Todo el mundo dice, «yo quiero morir ahora, el cuerpo es inútil», pero con el deseo de que yo debo tener otro cuerpo. </w:t>
      </w:r>
    </w:p>
    <w:p>
      <w:pPr>
        <w:pStyle w:val="Normal"/>
        <w:rPr>
          <w:lang w:val="es-ES"/>
        </w:rPr>
      </w:pPr>
      <w:r>
        <w:rPr>
          <w:lang w:val="es-ES"/>
        </w:rPr>
      </w:r>
    </w:p>
    <w:p>
      <w:pPr>
        <w:pStyle w:val="Normal"/>
        <w:rPr/>
      </w:pPr>
      <w:r>
        <w:rPr>
          <w:lang w:val="es-ES"/>
        </w:rPr>
        <w:t>Así pues, la muerte querida significa, «no tomo nacimiento de nuevo, no quiero tomar nacimiento»; entonces no hay ninguna muerte para usted. El ciclo está completo. El santo dijo eso, «todo el mundo quiere morir, pero ellos no mueren». Ellos quieren nacer de nuevo. Así pues, si usted tiene una muerte querida, que el cuerpo esté ahí, no se inquiete. «Yo no existo, yo no soy el cuerpo». Y esto es la muerte del cuerpo, esto es la muerte querida. Entonces usted está fuera del ciclo. ¿Me sigue?</w:t>
      </w:r>
    </w:p>
    <w:p>
      <w:pPr>
        <w:pStyle w:val="Normal"/>
        <w:rPr>
          <w:lang w:val="es-ES"/>
        </w:rPr>
      </w:pPr>
      <w:r>
        <w:rPr>
          <w:lang w:val="es-ES"/>
        </w:rPr>
      </w:r>
    </w:p>
    <w:p>
      <w:pPr>
        <w:pStyle w:val="Normal"/>
        <w:rPr>
          <w:b/>
          <w:b/>
          <w:i/>
          <w:i/>
          <w:lang w:val="es-ES"/>
        </w:rPr>
      </w:pPr>
      <w:r>
        <w:rPr>
          <w:b/>
          <w:i/>
          <w:lang w:val="es-ES"/>
        </w:rPr>
        <w:t>Interlocutor: ¿Puede el cuerpo desmaterializarse?</w:t>
      </w:r>
    </w:p>
    <w:p>
      <w:pPr>
        <w:pStyle w:val="Normal"/>
        <w:rPr>
          <w:b/>
          <w:b/>
          <w:i/>
          <w:i/>
          <w:lang w:val="es-ES"/>
        </w:rPr>
      </w:pPr>
      <w:r>
        <w:rPr>
          <w:b/>
          <w:i/>
          <w:lang w:val="es-ES"/>
        </w:rPr>
      </w:r>
    </w:p>
    <w:p>
      <w:pPr>
        <w:pStyle w:val="Normal"/>
        <w:rPr/>
      </w:pPr>
      <w:r>
        <w:rPr>
          <w:lang w:val="es-ES"/>
        </w:rPr>
        <w:t>Maharaj: Ninguna necesidad. El cuerpo no existe, ¿qué desmaterializar? El hielo no es nada sino agua, ¿comprende usted? Cuando el hielo se funde, ¿qué queda entonces? No queda nada para fundirse. Usted no es el cuerpo, eso es verdadero. Entonces, ¿por qué inquietarse sobre fundirse o no fundirse? Un día el cuerpo se irá. El hielo es seguro que se funde, ¿por qué inquietarse? Alguien arroja hielo, usted resulta herido. Si el hielo deviene agua, usted se siente feliz. Así pues, ni el cuerpo está, pero el hielo se funde en este momento, entonces el cuerpo no está, no es verdadero. El cuerpo es de ayuda para conocer la realidad. Ninguna necesidad de que se desmaterialice.</w:t>
      </w:r>
    </w:p>
    <w:p>
      <w:pPr>
        <w:pStyle w:val="Normal"/>
        <w:rPr>
          <w:lang w:val="es-ES"/>
        </w:rPr>
      </w:pPr>
      <w:r>
        <w:rPr>
          <w:lang w:val="es-ES"/>
        </w:rPr>
      </w:r>
    </w:p>
    <w:p>
      <w:pPr>
        <w:pStyle w:val="Normal"/>
        <w:rPr/>
      </w:pPr>
      <w:r>
        <w:rPr>
          <w:lang w:val="es-ES"/>
        </w:rPr>
        <w:t xml:space="preserve">Así pues, uno debe estar fuera de la muerte, y eso es llamado la muerte querida, la muerte deseada. A nadie le gusta una muerte querida. Alguien que tiene una muerte querida, tiene la bendición de </w:t>
      </w:r>
      <w:r>
        <w:rPr>
          <w:i/>
          <w:lang w:val="es-ES"/>
        </w:rPr>
        <w:t>Mahadeva</w:t>
      </w:r>
      <w:r>
        <w:rPr>
          <w:lang w:val="es-ES"/>
        </w:rPr>
        <w:t>. Cuando el cuerpo humano tiene el deseo de morir, entonces puede morir; de otro modo, no. Así pues, uno debe comprender. Todo el mundo muere y toma nacimiento. Usted llama al médico, ninguna muerte puede venir a usted, pero un día usted está seguro de morir. Entonces se requiere un tercer médico. No llame al médico para la muerte, llame al médico para devenir inmortal. El círculo eterno desaparece por sí mismo, si usted comprende. Ésta es la muerte querida, el deseo de morir. «Yo no soy el cuerpo» no es la muerte del cuerpo. Si usted tiene esta convicción en la mente, no pensará nunca en tomar nacimiento de nuevo. Uno debe comprender en éste nacimiento; de otro modo, el nacimiento y la muerte prosiguen, el círculo prosigue. Después de todo, todo es una ilusión, nada es verdadero; así pues, ¿dónde está la cuestión del nacimiento y la muerte? Si usted lo toma por verdadero, entonces la cuestión del nacimiento y la muerte viene a la mente. Así pues, la comprensión debe venir. El ego del cuerpo debe desaparecer. Entonces el nacimiento y la muerte no permanecen. Usted dirá, «círculo eterno». No es eterno, es su deseo. Eterno es su sí mismo, pero su deseo es que «yo debo tomar cuerpo y morir». ¿Sigue usted lo que digo?</w:t>
      </w:r>
    </w:p>
    <w:p>
      <w:pPr>
        <w:pStyle w:val="Normal"/>
        <w:rPr>
          <w:lang w:val="es-ES"/>
        </w:rPr>
      </w:pPr>
      <w:r>
        <w:rPr>
          <w:lang w:val="es-ES"/>
        </w:rPr>
      </w:r>
    </w:p>
    <w:p>
      <w:pPr>
        <w:pStyle w:val="Normal"/>
        <w:rPr/>
      </w:pPr>
      <w:r>
        <w:rPr>
          <w:b/>
          <w:i/>
          <w:lang w:val="es-ES"/>
        </w:rPr>
        <w:t xml:space="preserve">Interlocutor: Usted ha dado la respuesta. Yo estaba preguntándome que si hay una persona ilusoria, entonces esta persona ilusoria debe tener un </w:t>
      </w:r>
      <w:r>
        <w:rPr>
          <w:b/>
          <w:lang w:val="es-ES"/>
        </w:rPr>
        <w:t>karma</w:t>
      </w:r>
      <w:r>
        <w:rPr>
          <w:b/>
          <w:i/>
          <w:lang w:val="es-ES"/>
        </w:rPr>
        <w:t xml:space="preserve"> ilusorio, y debe tener deseos ilusorios; y ahora, en los dos últimos minutos, usted ha dado la respuesta. Finalmente, no queda nada.</w:t>
      </w:r>
    </w:p>
    <w:p>
      <w:pPr>
        <w:pStyle w:val="Normal"/>
        <w:rPr>
          <w:b/>
          <w:b/>
          <w:i/>
          <w:i/>
          <w:lang w:val="es-ES"/>
        </w:rPr>
      </w:pPr>
      <w:r>
        <w:rPr>
          <w:b/>
          <w:i/>
          <w:lang w:val="es-ES"/>
        </w:rPr>
      </w:r>
    </w:p>
    <w:p>
      <w:pPr>
        <w:pStyle w:val="Normal"/>
        <w:rPr/>
      </w:pPr>
      <w:r>
        <w:rPr>
          <w:lang w:val="es-ES"/>
        </w:rPr>
        <w:t xml:space="preserve">Maharaj: No hay ninguna mente. ¡Qué le vamos a hacer! ¿Qué es el </w:t>
      </w:r>
      <w:r>
        <w:rPr>
          <w:i/>
          <w:lang w:val="es-ES"/>
        </w:rPr>
        <w:t>karma</w:t>
      </w:r>
      <w:r>
        <w:rPr>
          <w:lang w:val="es-ES"/>
        </w:rPr>
        <w:t xml:space="preserve">? Nadie hace nada; pero, sin embargo, usted dice que ello es </w:t>
      </w:r>
      <w:r>
        <w:rPr>
          <w:i/>
          <w:lang w:val="es-ES"/>
        </w:rPr>
        <w:t>karma</w:t>
      </w:r>
      <w:r>
        <w:rPr>
          <w:lang w:val="es-ES"/>
        </w:rPr>
        <w:t xml:space="preserve">. ¡Qué le vamos a hacer! El poder solo no puede hacer nada. El cuerpo solo no puede hacer nada. Ellos se juntan, y vienen algunas acciones. Entonces usted dice, «yo lo hago». El poder no sabe. El poder no puede hacer nada solo, y el cuerpo solo tampoco puede hacer nada. Ellos se juntan. El conocimiento viene y entonces vienen muchas acciones. Suponga que usted está en un sueño. Usted mata a alguien en el sueño. Usted tiene todo el </w:t>
      </w:r>
      <w:r>
        <w:rPr>
          <w:i/>
          <w:lang w:val="es-ES"/>
        </w:rPr>
        <w:t>karma</w:t>
      </w:r>
      <w:r>
        <w:rPr>
          <w:lang w:val="es-ES"/>
        </w:rPr>
        <w:t xml:space="preserve">, pero cuando se despierta para ver, usted no ha matado a nadie. Lo mismo aquí con la electricidad. La electricidad no tiene ninguna luz, pero si usted toma un cable positivo y un cable negativo, eso es electricidad. La electricidad es una, pero usted necesita tener un cable positivo y un cable negativo; y al juntarlos, viene la luz. La electricidad no tiene ninguna luz, ella no sabe lo que es la luz. ¿Todo este </w:t>
      </w:r>
      <w:r>
        <w:rPr>
          <w:i/>
          <w:lang w:val="es-ES"/>
        </w:rPr>
        <w:t>karma</w:t>
      </w:r>
      <w:r>
        <w:rPr>
          <w:lang w:val="es-ES"/>
        </w:rPr>
        <w:t xml:space="preserve"> es hecho por quién? Por sus identidades. Y según sus identidades, el poder está conectado al cuerpo y vienen las actividades. El cuerpo no sabe, no puede hacer nada. No puede hacer nada solo. El poder solo tampoco puede hacer nada. La mente nace, y entonces el conocimiento viene de ella. Entonces usted dice, «yo he hecho </w:t>
      </w:r>
      <w:r>
        <w:rPr>
          <w:i/>
          <w:lang w:val="es-ES"/>
        </w:rPr>
        <w:t>karma</w:t>
      </w:r>
      <w:r>
        <w:rPr>
          <w:lang w:val="es-ES"/>
        </w:rPr>
        <w:t>». Usted no es el hacedor. Pero usted no se conoce a usted mismo, el poder no sabe. Solo por la conexión del cuerpo y el poder pueden surgir las acciones.</w:t>
      </w:r>
    </w:p>
    <w:p>
      <w:pPr>
        <w:pStyle w:val="Normal"/>
        <w:rPr>
          <w:lang w:val="es-ES"/>
        </w:rPr>
      </w:pPr>
      <w:r>
        <w:rPr>
          <w:lang w:val="es-ES"/>
        </w:rPr>
      </w:r>
    </w:p>
    <w:p>
      <w:pPr>
        <w:pStyle w:val="Normal"/>
        <w:rPr/>
      </w:pPr>
      <w:r>
        <w:rPr>
          <w:lang w:val="es-ES"/>
        </w:rPr>
        <w:t>Así pues, la acción acontece. ¿Pero quién es el hacedor? La electricidad no sabe nada sobre la luz. Cuando la conexión del cuerpo con el poder viene, cuando ellos se juntan, entonces vienen las acciones. Y con el conocimiento, usted dice, «yo he hecho esto». Así pues, el conocimiento viene de eso. Usted deviene el hacedor. Su identidad no está ahí. Debido solo al conocimiento, usted dice, «yo estoy haciendo». Así se crea todo el mundo, pero no se encuentra ningún creador, debido a que lo que se crea es todo ilusión, no es verdadero. ¡No es verdadero! ¡Qué le vamos a hacer! ¿Quién es el creador de lo que no es verdadero, dígame?</w:t>
      </w:r>
    </w:p>
    <w:p>
      <w:pPr>
        <w:pStyle w:val="Normal"/>
        <w:rPr>
          <w:lang w:val="es-ES"/>
        </w:rPr>
      </w:pPr>
      <w:r>
        <w:rPr>
          <w:lang w:val="es-ES"/>
        </w:rPr>
      </w:r>
    </w:p>
    <w:p>
      <w:pPr>
        <w:pStyle w:val="Normal"/>
        <w:rPr>
          <w:b/>
          <w:b/>
          <w:i/>
          <w:i/>
          <w:lang w:val="es-ES"/>
        </w:rPr>
      </w:pPr>
      <w:r>
        <w:rPr>
          <w:b/>
          <w:i/>
          <w:lang w:val="es-ES"/>
        </w:rPr>
        <w:t>Interlocutor: Entonces, ¿es la realidad también una creación de la mente?</w:t>
      </w:r>
    </w:p>
    <w:p>
      <w:pPr>
        <w:pStyle w:val="Normal"/>
        <w:rPr>
          <w:b/>
          <w:b/>
          <w:i/>
          <w:i/>
          <w:lang w:val="es-ES"/>
        </w:rPr>
      </w:pPr>
      <w:r>
        <w:rPr>
          <w:b/>
          <w:i/>
          <w:lang w:val="es-ES"/>
        </w:rPr>
      </w:r>
    </w:p>
    <w:p>
      <w:pPr>
        <w:pStyle w:val="Normal"/>
        <w:rPr/>
      </w:pPr>
      <w:r>
        <w:rPr>
          <w:lang w:val="es-ES"/>
        </w:rPr>
        <w:t>Maharaj: No. La realidad no tiene nada que ver con todo esto. El conocimiento viene, y la mente viene, y el ego viene. Así pues, ¿el conocimiento viene de dónde? De la mente. Y usted dice, «yo soy esto, yo tengo el conocimiento, yo sé, yo hago todo»; y eso es ego. La mente no tiene ninguna entidad, y nadie hace nada. Usted dice, «yo lo hago», debido a su ego. Cuando los dos se juntan, el poder y el cuerpo, el conocimiento viene de ahí, como la electricidad. Negativo y positivo se juntan, y entonces dan luz. Lo mismo aquí también. El poder y el cuerpo se juntan, y entonces la acción acontece. El poder no sabe, «yo hago esto». Y el cuerpo tampoco sabe, él es un cuerpo muerto. Así pues, el conocimiento viene de ambos. Ellos se juntan y las acciones tienen lugar. Cuando las acciones tienen lugar, usted dice, «esto es conocimiento». Y con el conocimiento todas las acciones están teniendo lugar. ¿Me sigue?</w:t>
      </w:r>
    </w:p>
    <w:p>
      <w:pPr>
        <w:pStyle w:val="Normal"/>
        <w:rPr>
          <w:lang w:val="es-ES"/>
        </w:rPr>
      </w:pPr>
      <w:r>
        <w:rPr>
          <w:lang w:val="es-ES"/>
        </w:rPr>
      </w:r>
    </w:p>
    <w:p>
      <w:pPr>
        <w:pStyle w:val="Normal"/>
        <w:rPr/>
      </w:pPr>
      <w:r>
        <w:rPr>
          <w:lang w:val="es-ES"/>
        </w:rPr>
        <w:t>Así pues, las acciones, ¿quién es el hacedor? El poder solo no puede decir, «yo lo hago». Y el cuerpo solo no puede hacerlo. Ellos se juntan y el conocimiento tiene lugar; y usted ve, habla, hace muchas cosas. Muchas acciones están aconteciendo. Debido al conocimiento, usted dice, «yo lo hago». Y este «yo lo hago» es ego. Él no tiene ninguna entidad, délo por hecho. Cuando el conocimiento tiene lugar, usted dice, «yo lo hago». Así pues, usted es reo de juicio. Cuando el tribunal encuentre que usted es culpable, el tribunal dirá que esto debe continuar. Si no, el caso es desestimado. Usted mismo deviene el culpable. Así pues, usted debe ser juzgado. El juicio significa que usted tiene que tomar nacimiento y muerte una y otra vez; eso es el juicio. Nadie es el hacedor, usted no puede encontrar al hacedor, a usted no le acontecerá nada. Pero cuando usted dice, «yo lo hago», la policía le atrapará y le llevará a prisión. El ego deviene la víctima, el ego dice, «yo lo hago». No está aconteciendo nada, todo está teniendo lugar. Cuando usted dice, «yo lo hago», entonces usted es reo de juicio.</w:t>
      </w:r>
    </w:p>
    <w:p>
      <w:pPr>
        <w:pStyle w:val="Normal"/>
        <w:rPr>
          <w:lang w:val="es-ES"/>
        </w:rPr>
      </w:pPr>
      <w:r>
        <w:rPr>
          <w:lang w:val="es-ES"/>
        </w:rPr>
      </w:r>
    </w:p>
    <w:p>
      <w:pPr>
        <w:pStyle w:val="Normal"/>
        <w:rPr/>
      </w:pPr>
      <w:r>
        <w:rPr>
          <w:lang w:val="es-ES"/>
        </w:rPr>
        <w:t xml:space="preserve">Olvide el ego, y usted es Él. Ninguna acción, ningún </w:t>
      </w:r>
      <w:r>
        <w:rPr>
          <w:i/>
          <w:lang w:val="es-ES"/>
        </w:rPr>
        <w:t>karma</w:t>
      </w:r>
      <w:r>
        <w:rPr>
          <w:lang w:val="es-ES"/>
        </w:rPr>
        <w:t xml:space="preserve"> para usted. ¿Quién lo hace? El cuerpo no puede hacerlo, el poder no puede hacerlo; los dos se juntan, y las acciones tienen lugar. Usted dice, «yo lo hago». Así pues, usted deviene por usted mismo el culpable innecesariamente. Eso es llamado ilusión; o, en nuestras escrituras mitológicas, es </w:t>
      </w:r>
      <w:r>
        <w:rPr>
          <w:i/>
          <w:lang w:val="es-ES"/>
        </w:rPr>
        <w:t>Maya</w:t>
      </w:r>
      <w:r>
        <w:rPr>
          <w:lang w:val="es-ES"/>
        </w:rPr>
        <w:t xml:space="preserve">. Usted dice, «yo lo hago», y </w:t>
      </w:r>
      <w:r>
        <w:rPr>
          <w:i/>
          <w:lang w:val="es-ES"/>
        </w:rPr>
        <w:t>Maya</w:t>
      </w:r>
      <w:r>
        <w:rPr>
          <w:lang w:val="es-ES"/>
        </w:rPr>
        <w:t xml:space="preserve"> significa el amor por usted mismo. </w:t>
      </w:r>
      <w:r>
        <w:rPr>
          <w:i/>
          <w:lang w:val="es-ES"/>
        </w:rPr>
        <w:t>Maya</w:t>
      </w:r>
      <w:r>
        <w:rPr>
          <w:lang w:val="es-ES"/>
        </w:rPr>
        <w:t xml:space="preserve"> significa «lo que no es», eso es </w:t>
      </w:r>
      <w:r>
        <w:rPr>
          <w:i/>
          <w:lang w:val="es-ES"/>
        </w:rPr>
        <w:t>Maya</w:t>
      </w:r>
      <w:r>
        <w:rPr>
          <w:lang w:val="es-ES"/>
        </w:rPr>
        <w:t xml:space="preserve">. El cuerpo no es suyo; y cuando usted dice, «yo soy el cuerpo», entonces es responsable de sus acciones, y es reo de juicio. El amor es así; si usted ama las cosas falsas, será juzgado. El hacedor no puede ser encontrado. Usted dice, «yo soy el hacedor». Y entonces usted es reo de juicio, nada más. Debido a que nada acontece en la ilusión, el hacedor no puede ser encontrado, ¿no? En el sueño usted hace muchas cosas. Usted dice, «yo lo hago». Pero si no está de acuerdo, dice, « no lo he hecho». Suponga que usted va a la comisaría y dice, «yo he matado a alguien»; entonces ellos le detendrán. Pero si usted dice, «ha sido en mi sueño», le dirán que es libre. No sea el culpable. Usted mismo deviene el culpable. Si emprende la búsqueda del ego, el ego no permanece. Así pues, todo el mundo es ilusión. Yo tampoco existo. Y si usted comprende eso, entonces es libre, no es reo de juicio. No sea la víctima. Si usted mismo deviene víctima, entonces carga todo sobre usted, y usted siente, «yo puedo hacer algo». Así pues, quite ese deseo. «Yo no soy el hacedor», entonces usted no es el hacedor. ¿Quién va a comer los frutos entonces? </w:t>
      </w:r>
    </w:p>
    <w:p>
      <w:pPr>
        <w:pStyle w:val="Normal"/>
        <w:rPr>
          <w:lang w:val="es-ES"/>
        </w:rPr>
      </w:pPr>
      <w:r>
        <w:rPr>
          <w:lang w:val="es-ES"/>
        </w:rPr>
      </w:r>
    </w:p>
    <w:p>
      <w:pPr>
        <w:pStyle w:val="Normal"/>
        <w:rPr>
          <w:lang w:val="es-ES"/>
        </w:rPr>
      </w:pPr>
      <w:r>
        <w:rPr>
          <w:lang w:val="es-ES"/>
        </w:rPr>
        <w:t>¿De acuerdo?</w:t>
      </w:r>
    </w:p>
    <w:p>
      <w:pPr>
        <w:pStyle w:val="Normal"/>
        <w:rPr>
          <w:lang w:val="es-ES"/>
        </w:rPr>
      </w:pPr>
      <w:r>
        <w:rPr>
          <w:lang w:val="es-ES"/>
        </w:rPr>
      </w:r>
    </w:p>
    <w:p>
      <w:pPr>
        <w:pStyle w:val="Normal"/>
        <w:rPr>
          <w:lang w:val="es-ES"/>
        </w:rPr>
      </w:pPr>
      <w:r>
        <w:rPr>
          <w:lang w:val="es-ES"/>
        </w:rPr>
      </w:r>
    </w:p>
    <w:sectPr>
      <w:headerReference w:type="default" r:id="rId34"/>
      <w:footerReference w:type="default" r:id="rId35"/>
      <w:type w:val="nextPage"/>
      <w:pgSz w:w="11906" w:h="16838"/>
      <w:pgMar w:left="1701" w:right="1701" w:gutter="0" w:header="737" w:top="2268"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t>Sri Ranjit Maharaj - ENSEÑANAZAS EN MADRI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Ranjit Maharaj, Madrid, 25 de junio de 2000, mañan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Ranjit Maharaj, Madrid, 25 de junio de 2000, tar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Ranjit Maharaj, Madrid, 26 de junio de 2000, mañan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Ranjit Maharaj, Madrid, 26 de junio de 2000, tar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t>CONVERSACIONES CON SRI RANJIT MAHARAJ (MUNICH)</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Munich (Alemania), 13 de junio de 199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Munich (Alemania), 14 de junio de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t>Sri Ranjit Maharaj - ENSEÑANAZAS EN MADR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t>Sri Ranjit Maharaj - ENSEÑANAZAS EN MADRI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t>Sri Ranjit Maharaj - ENSEÑANAZAS EN MADRI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Madrid, 24 de junio de 2000, mañan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NJIT MAHARAJ, Madrid, 24 de junio de 2000, tar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8">
    <w:name w:val="Heading 8"/>
    <w:basedOn w:val="Normal"/>
    <w:next w:val="Normal"/>
    <w:qFormat/>
    <w:pPr>
      <w:keepNext w:val="true"/>
      <w:numPr>
        <w:ilvl w:val="7"/>
        <w:numId w:val="1"/>
      </w:numPr>
      <w:outlineLvl w:val="7"/>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64"/>
      <w:ind w:firstLine="240"/>
      <w:jc w:val="both"/>
    </w:pPr>
    <w:rPr>
      <w:rFonts w:eastAsia="SimSun;宋体"/>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3:42:00Z</dcterms:created>
  <dc:creator>carpin</dc:creator>
  <dc:description/>
  <cp:keywords/>
  <dc:language>en-US</dc:language>
  <cp:lastModifiedBy>carpin</cp:lastModifiedBy>
  <cp:lastPrinted>2004-09-22T10:31:00Z</cp:lastPrinted>
  <dcterms:modified xsi:type="dcterms:W3CDTF">2006-04-26T12:36:00Z</dcterms:modified>
  <cp:revision>7</cp:revision>
  <dc:subject/>
  <dc:title>CONVERSACIONES CON RANJIT 1998-1999</dc:title>
</cp:coreProperties>
</file>