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r>
    </w:p>
    <w:p>
      <w:pPr>
        <w:pStyle w:val="Normal"/>
        <w:jc w:val="center"/>
        <w:rPr>
          <w:b/>
          <w:b/>
          <w:sz w:val="36"/>
        </w:rPr>
      </w:pPr>
      <w:r>
        <w:rPr>
          <w:b/>
          <w:sz w:val="36"/>
        </w:rPr>
        <w:t>EL LIBRO DE LAS</w:t>
      </w:r>
    </w:p>
    <w:p>
      <w:pPr>
        <w:pStyle w:val="Normal"/>
        <w:jc w:val="center"/>
        <w:rPr>
          <w:b/>
          <w:b/>
          <w:sz w:val="36"/>
        </w:rPr>
      </w:pPr>
      <w:r>
        <w:rPr>
          <w:b/>
          <w:sz w:val="36"/>
        </w:rPr>
      </w:r>
    </w:p>
    <w:p>
      <w:pPr>
        <w:pStyle w:val="Normal"/>
        <w:jc w:val="center"/>
        <w:rPr>
          <w:sz w:val="36"/>
        </w:rPr>
      </w:pPr>
      <w:r>
        <w:rPr>
          <w:b/>
          <w:sz w:val="36"/>
        </w:rPr>
        <w:t>CONTEMPLACIONES I</w:t>
      </w:r>
      <w:r>
        <w:br w:type="page"/>
      </w:r>
    </w:p>
    <w:p>
      <w:pPr>
        <w:pStyle w:val="Normal"/>
        <w:spacing w:lineRule="auto" w:line="288"/>
        <w:ind w:firstLine="340"/>
        <w:rPr>
          <w:sz w:val="36"/>
        </w:rPr>
      </w:pPr>
      <w:r>
        <w:rPr>
          <w:sz w:val="36"/>
        </w:rPr>
      </w:r>
    </w:p>
    <w:p>
      <w:pPr>
        <w:pStyle w:val="Normal"/>
        <w:jc w:val="center"/>
        <w:rPr>
          <w:sz w:val="28"/>
        </w:rPr>
      </w:pPr>
      <w:r>
        <w:rPr>
          <w:sz w:val="28"/>
        </w:rPr>
        <w:t>NOTA INTRODUCTORIA</w:t>
      </w:r>
    </w:p>
    <w:p>
      <w:pPr>
        <w:pStyle w:val="Normal"/>
        <w:jc w:val="center"/>
        <w:rPr/>
      </w:pPr>
      <w:r>
        <w:rPr/>
        <w:t>__________________________</w:t>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rPr/>
      </w:pPr>
      <w:r>
        <w:rPr/>
        <w:t xml:space="preserve">Estas meditaciones están concebidas para ser escuchadas con los ojos cerrados…˜ Para ello…˜ alguien debería leerlas al que las escucha o a los que las escuchan…˜ Como no siempre esto es posible…˜ el meditador puede leerlas él mismo, teniendo en cuenta que lo que se pide que él </w:t>
      </w:r>
      <w:r>
        <w:rPr>
          <w:i/>
        </w:rPr>
        <w:t>vea,</w:t>
      </w:r>
      <w:r>
        <w:rPr/>
        <w:t xml:space="preserve"> es lo que él </w:t>
      </w:r>
      <w:r>
        <w:rPr>
          <w:i/>
        </w:rPr>
        <w:t>ve</w:t>
      </w:r>
      <w:r>
        <w:rPr/>
        <w:t xml:space="preserve"> cuando sus ojos </w:t>
      </w:r>
      <w:r>
        <w:rPr>
          <w:i/>
        </w:rPr>
        <w:t>están cerrados</w:t>
      </w:r>
      <w:r>
        <w:rPr/>
        <w:t>…˜ Ha sido comprobado fehacientemente que el efecto de estas meditaciones es el mismo, tanto si le son leídas a uno, como si es uno mismo el que las lee…˜</w:t>
      </w:r>
      <w:r>
        <w:br w:type="page"/>
      </w:r>
    </w:p>
    <w:p>
      <w:pPr>
        <w:pStyle w:val="Normal"/>
        <w:rPr>
          <w:b/>
          <w:b/>
          <w:sz w:val="28"/>
        </w:rPr>
      </w:pPr>
      <w:r>
        <w:rPr>
          <w:b/>
          <w:sz w:val="28"/>
        </w:rPr>
        <w:t>Una meditación guiada   1</w:t>
      </w:r>
    </w:p>
    <w:p>
      <w:pPr>
        <w:pStyle w:val="Normal"/>
        <w:rPr>
          <w:b/>
          <w:b/>
          <w:sz w:val="28"/>
        </w:rPr>
      </w:pPr>
      <w:r>
        <w:rPr>
          <w:b/>
          <w:sz w:val="28"/>
        </w:rPr>
        <w:t>______________________</w:t>
      </w:r>
    </w:p>
    <w:p>
      <w:pPr>
        <w:pStyle w:val="Normal"/>
        <w:spacing w:lineRule="auto" w:line="288"/>
        <w:ind w:firstLine="340"/>
        <w:rPr/>
      </w:pPr>
      <w:r>
        <w:rPr/>
      </w:r>
    </w:p>
    <w:p>
      <w:pPr>
        <w:pStyle w:val="Normal"/>
        <w:spacing w:lineRule="auto" w:line="288"/>
        <w:ind w:firstLine="340"/>
        <w:rPr/>
      </w:pPr>
      <w:r>
        <w:rPr/>
        <w:t>Cierre los ojos.</w:t>
      </w:r>
    </w:p>
    <w:p>
      <w:pPr>
        <w:pStyle w:val="Normal"/>
        <w:spacing w:lineRule="auto" w:line="288"/>
        <w:ind w:firstLine="340"/>
        <w:rPr/>
      </w:pPr>
      <w:r>
        <w:rPr/>
        <w:t>Al cerrar los ojos usted opera instantáneamente el giro de su atención desde el exterior  al interior .</w:t>
      </w:r>
    </w:p>
    <w:p>
      <w:pPr>
        <w:pStyle w:val="Normal"/>
        <w:spacing w:lineRule="auto" w:line="288"/>
        <w:ind w:firstLine="340"/>
        <w:rPr/>
      </w:pPr>
      <w:r>
        <w:rPr/>
        <w:t>Vea la obscuridad insondable que es usted ahora...˜ no hay rastro de luz sensible…˜ ¿acaso no hay luz por eso?…˜ numerosas escrituras  dicen  que Dios es luz sobre Luz…˜ compruebe que una  vez desaparecida la luz sensible queda una intensidad  consciente…˜  incomparablemente  más luminosa que la luz sensible…˜ consciente de sí misma…˜ una luz que no deslumbra, una luz viva, la Vida misma…˜ intente abarcarla…˜ expándase a usted mismo hasta sus límites…˜ ¡ah!, ¿qué dice usted?…˜ ¿qué no puede encontrar sus limites?…˜ Usted, que está viendo esta obscuridad, esta intensidad luminosa…˜ ¿</w:t>
      </w:r>
      <w:r>
        <w:rPr>
          <w:i/>
        </w:rPr>
        <w:t xml:space="preserve">desde </w:t>
      </w:r>
      <w:r>
        <w:rPr/>
        <w:t xml:space="preserve">dónde la está viendo? ¿es usted que la ve distinto a ella?…˜ ¿o más bien es ella misma que se ve a sí misma </w:t>
      </w:r>
      <w:r>
        <w:rPr>
          <w:i/>
        </w:rPr>
        <w:t>desde</w:t>
      </w:r>
      <w:r>
        <w:rPr/>
        <w:t xml:space="preserve">  ninguna parte que no sea ella misma, desde su totalidad vívidamente activa, increíblemente real?…˜ No obstante, si usted no está seguro, si cree que usted la está viendo desde algún sitio –pongamos, desde el ego– búsquelo, encuéntrelo y presénteselo a usted mismo: «he aquí mi ego, desde aquí estoy viendo yo este espectáculo deslumbrador»…˜ ¡ah! ¿pero qué dice usted?…˜ ¿qué no puede encontrar su ego?…˜ ¿su querido, mimado y supuestamente conocido ego?…˜ no desespere…˜ pruebe usted a encontrar su mente…˜ sí, eso es, quizás usted está viendo esta inmensidad desierta desde su mente…˜ después de todo su mente está siempre ahí, según usted ha creído durante mucho tiempo, como un obstáculo feroz que le impedía a usted realizarse espiritualmente…˜ quizás ahora se revele como el lugar desde el cual usted está viendo esta presencia a sí misma tan absolutamente aguda…˜ ¿qué dice usted?  ¿que no puede encontrar ninguna mente?…˜ ¿pero esto qué es, ni ego ni mente?…˜ ¿pero qué es usted? ¿No me diga que usted no se siente </w:t>
      </w:r>
      <w:r>
        <w:rPr>
          <w:i/>
        </w:rPr>
        <w:t xml:space="preserve">ser </w:t>
      </w:r>
      <w:r>
        <w:rPr/>
        <w:t xml:space="preserve">ahora con máxima plenitud, con máxima intensidad?…˜ Sí, usted se siente excepcionalmente presente, usted siente que usted </w:t>
      </w:r>
      <w:r>
        <w:rPr>
          <w:i/>
        </w:rPr>
        <w:t>es</w:t>
      </w:r>
      <w:r>
        <w:rPr/>
        <w:t xml:space="preserve"> con toda su totalidad ilimitada, cuyo centro está por todas partes y la circunferencia en ninguna…˜ Compruébelo…˜ no hay ninguna duda…˜ ¡Ah, sí, nos queda el cuerpo!…˜ Sin duda es con el cuerpo con lo que está viendo usted…˜ ¡al fin ha dado usted con ello! ¡no, no podía ser que usted estuviera </w:t>
      </w:r>
      <w:r>
        <w:rPr>
          <w:i/>
        </w:rPr>
        <w:t>viendo, siendo desde nada</w:t>
      </w:r>
      <w:r>
        <w:rPr/>
        <w:t xml:space="preserve">!…˜ ¡Es imposible ver desde nada!…˜ Pero…˜ su cuerpo, su querido cuerpo…˜ ¿no ha estado ausente desde que hemos comenzado el ejercicio?…˜ Hasta este momento usted no se había acordado de él…˜ pero veamos…˜ Vea cómo  surgen en la vastedad insondable de ese vacío esas sensaciones…˜ de su cuerpo…˜ trate usted de localizar sus pies, sus piernas, su vientre, su sexo, su pecho, sus brazos, su cuello, su cabeza, sus entrañas, su corazón, su cerebro, sus venas, nervios, músculos…˜ su movilidad, su quietud, sus actos, sus obras…˜ Compruebe que ninguna de las sensaciones que fluyen libremente ahora en el vacío que usted es corresponde al recuerdo que usted tiene de ninguno de esos órganos que acabamos de mencionar…˜ ¿los pies? ¿no son ahora una vaga sensación de calor…˜ de picor tal vez, o quizás completamente ilocalizables? ¿No les ocurre igual a sus muslos, a su vientre, a su sexo, a su pecho, a sus brazos, a su cuello, a su cabeza…˜ a sus entrañas, a su corazón, a su cerebro, a sus venas, nervios, músculos?…˜ ¿Hay tal vez un dolor, una molestia en alguna parte?…˜ ¿Es un dolor de espalda, de vientre, de cabeza?…˜ ¿O es más bien una sensación sin volumen, sin límites, sin color, localizada en…˜ la vasta inmensidad del vacío? ¿a quién le duele, quién siente esa molestia, ese calor, ese picor, ese frío?…˜ ¿Yo, dice usted? ¿Qué Yo es éste, si usted no ha podido encontrar ni rastro de ego, ni rastro de mente?…˜ ¿Cómo es posible que </w:t>
      </w:r>
      <w:r>
        <w:rPr>
          <w:i/>
        </w:rPr>
        <w:t>nada</w:t>
      </w:r>
      <w:r>
        <w:rPr/>
        <w:t xml:space="preserve"> diga Yo?. Ciertamente, usted no puede evitar decir Yo…˜ Compruebe, viva intensamente esta exclamación  «Yo» que proviene de toda su totalidad absolutamente vacía pero increíblemente real, sólida como una roca, inalcanzable por siempre jamás por ninguno de sus contenidos…˜ Vívala ahora, acepte humildemente su Presencia Ineludible…˜ ¿Pero cuánto tiempo ha pasado?…˜ No sólo no puede usted encontrar su ego, ni su mente…˜ no sólo se ha olvidado usted de su cuerpo, un objeto espacial, y, ahora que lo recuerda, usted sólo encuentra vagas sensaciones fluyendo fugaces en un vacío ilimitado aespacial, sino que también se ha olvidado usted del tiempo…˜ Sí, usted no se ha dado cuenta del tiempo…˜ Usted ha estado durante todo el ejercicio inmerso en el instante atemporal único…˜</w:t>
      </w:r>
    </w:p>
    <w:p>
      <w:pPr>
        <w:pStyle w:val="Normal"/>
        <w:spacing w:lineRule="auto" w:line="288"/>
        <w:ind w:firstLine="340"/>
        <w:rPr>
          <w:b/>
          <w:b/>
          <w:sz w:val="28"/>
        </w:rPr>
      </w:pPr>
      <w:r>
        <w:rPr/>
        <w:t xml:space="preserve">Compruébelo ahora…˜ ¿no ha sido esta meditación perfectamente simultánea…˜ fuera del tiempo?…˜ ¿Hubiera sido diferente hace un millar de años?…˜ Vea de nuevo su intensa presencia consciencial…˜ ¿qué edad tiene?…˜ ¿encuentra usted en ella algún vestigio del paso del tiempo…˜ alguna arruga…˜ alguna cana…˜ alguna esclerosis…˜ alguna parálisis?…˜  ¿No es este instante siempre?…˜ Intente usted abandonarle…˜ salir de él…˜ Intente usted hacerle viejo…˜ pasado…˜ Intente usted rejuvenecerle…˜ hacerle retroceder…˜ ¿No es verdad que dondequiera que usted se traslade, el instante le acompaña…˜ siempre vacío…˜ inmaculado… sin edad?…˜ ¿No es verdad que este instante es simultáneo a todos los comienzos…˜ a todos los finales?…˜ ¿Pueden los comienzos hacerle comenzar…˜ pueden los finales ponerle fin…˜ aniquilarle?…˜ ¿No es usted este instante…˜ esta capacidad para todos los tiempos…˜ no es usted el principio y el fin, el alfa y el omega de todos los tiempos?…˜ ¿Quién sino usted es este instante, qué otro testigo tiene si no es usted?…˜ Intente determinar qué edad tiene usted…˜ ¿Tiene usted algún medio, alguna referencia para saber su edad?…˜ El profeta del Islam dice: «morid antes de morir». ¿No es esto una redundancia? ¿Puede morir este instante?…˜ ¿es mortal este instante…˜ está hecho de material perecedero?…˜ ¿No es verdad que este instante ha presenciado el comienzo de todo cuanto perece…˜ el final de todo cuanto acaba?…˜ Véalo ahora…˜ ¿No es verdad que este instante contiene en su inaprensibilidad todos los comienzos, todos los finales…˜ sin que el tiempo le toque jamás?…˜ ¿No es usted este instante?…˜ ¿y si no es usted, quién puede serlo?…˜ Acepte humildemente la evidencia de su propia Luz insondable…˜ usted no la ve con otro ojo que el Suyo…˜ para ver-La, aunque sólo sea un solo instante, usted </w:t>
      </w:r>
      <w:r>
        <w:rPr>
          <w:i/>
        </w:rPr>
        <w:t xml:space="preserve">es </w:t>
      </w:r>
      <w:r>
        <w:rPr/>
        <w:t>ella.</w:t>
      </w:r>
      <w:r>
        <w:br w:type="page"/>
      </w:r>
    </w:p>
    <w:p>
      <w:pPr>
        <w:pStyle w:val="Normal"/>
        <w:rPr>
          <w:b/>
          <w:b/>
          <w:sz w:val="28"/>
        </w:rPr>
      </w:pPr>
      <w:r>
        <w:rPr>
          <w:b/>
          <w:sz w:val="28"/>
        </w:rPr>
        <w:t>Meditación Guiada   2</w:t>
      </w:r>
    </w:p>
    <w:p>
      <w:pPr>
        <w:pStyle w:val="Normal"/>
        <w:rPr>
          <w:b/>
          <w:b/>
          <w:sz w:val="28"/>
          <w:u w:val="single"/>
        </w:rPr>
      </w:pPr>
      <w:r>
        <w:rPr>
          <w:b/>
          <w:sz w:val="28"/>
          <w:u w:val="single"/>
        </w:rPr>
        <w:t>___________________</w:t>
      </w:r>
    </w:p>
    <w:p>
      <w:pPr>
        <w:pStyle w:val="Normal"/>
        <w:spacing w:lineRule="auto" w:line="288"/>
        <w:ind w:firstLine="340"/>
        <w:rPr/>
      </w:pPr>
      <w:r>
        <w:rPr/>
      </w:r>
    </w:p>
    <w:p>
      <w:pPr>
        <w:pStyle w:val="Normal"/>
        <w:spacing w:lineRule="auto" w:line="288"/>
        <w:ind w:firstLine="340"/>
        <w:rPr/>
      </w:pPr>
      <w:r>
        <w:rPr/>
        <w:t xml:space="preserve">Cierre los ojos…˜ al instante usted se encuentra inmerso…˜ envuelto en la intensidad luminosa sin cualificación. Compruebe que ello es así…˜ Explore esa ausencia intensa, esa claridad inmaculada…˜ No, no busque una luz…˜ vea con inescapable claridad ESA OBSCURIDAD que es usted ahora…˜ no, no la eluda…˜ es eso únicamente lo que usted tiene que </w:t>
      </w:r>
      <w:r>
        <w:rPr>
          <w:i/>
        </w:rPr>
        <w:t>ver</w:t>
      </w:r>
      <w:r>
        <w:rPr/>
        <w:t xml:space="preserve"> ahora…˜ </w:t>
      </w:r>
      <w:r>
        <w:rPr>
          <w:i/>
        </w:rPr>
        <w:t xml:space="preserve">ser </w:t>
      </w:r>
      <w:r>
        <w:rPr/>
        <w:t xml:space="preserve">ahora…˜ </w:t>
      </w:r>
      <w:r>
        <w:rPr>
          <w:i/>
        </w:rPr>
        <w:t xml:space="preserve">abarcar </w:t>
      </w:r>
      <w:r>
        <w:rPr/>
        <w:t xml:space="preserve">completamente ahora…˜ Bien, ahora trate  de explorar qué tamaño tiene usted…˜ ¿es usted grande? ¿cuán grande es usted? ¿Pongamos como todo el universo conocido?…˜ ¿Como el sol?…˜ ¿Como la tierra?…˜ ¿Como un animal gigantesco?…˜ ¿Como un hombre?…˜ ¿Como un animal diminuto? ¿tal vez como un microbio?…˜ ¿Tiene usted algún tamaño?…˜ ¿Ocupa usted en realidad algún espacio mensurable?…˜ ¿No es verdad que es usted un todo espacial que se contiene completamente a sí mismo…˜ un todo espacial sin bordes sin límites y sin centro?…˜ Todas las cosas sin excepción tienen dimensiones, desde la más pequeña a la más grande, desde la partícula más ínfima a la totalidad del universo visible…˜ ¿es ése su caso?…˜ ¿Encuentra en usted alguna dimensión? ¿encuentra que usted está hecho de algún material al que se le puedan asignar dimensiones?…˜ ¿De qué está hecho usted, según la evidencia presente?…˜ ¿Se siente usted contenido pongamos en el cuerpo?…˜ ¿en la tierra?…˜ ¿en el sistema solar?…˜ ¿en la galaxia?…˜ ¿en el universo todo?…˜ ¿Es usted algo que pueda ser contenido en alguna parte, en algún contenedor por grande que sea?…˜ ¿o más bien es usted el Contenedor de todos los contenidos posibles…˜ una Nada absolutamente ilimitada tanto por magnitudes progresivamente crecientes como decrecientes?…˜ Según la evidencia presente ¿cuántos interiores, cuántas Nadas absolutamente ilimitadas descubre en usted?…˜ ¿Puede haber alguna otra intensidad viva, alguna otra negrura luminosa…˜ que ésta que usted ve ahora? ¿Puede alguno de sus contenidos llenarla totalmente, ocuparla parcialmente…˜ atestarla?…˜ Vea cuán absolutamente limpia de todos sus contenidos se muestra a usted ahora?…˜ ¿Acaso no es así siempre? ¿Puede en realidad alguna cosa perturbar nunca su no-dualidad? ¿Pueden perturbarla nunca muchas cosas juntas a la vez?…˜ ¿Pueden perturbarla la totalidad sumada de todos los objetos concebibles tanto físicos como mentales?…˜ Véala bien, Eso </w:t>
      </w:r>
      <w:r>
        <w:rPr>
          <w:i/>
        </w:rPr>
        <w:t>es</w:t>
      </w:r>
      <w:r>
        <w:rPr/>
        <w:t xml:space="preserve"> usted…˜ ¿Quién otro además de usted podría </w:t>
      </w:r>
      <w:r>
        <w:rPr>
          <w:i/>
        </w:rPr>
        <w:t>serlo</w:t>
      </w:r>
      <w:r>
        <w:rPr/>
        <w:t xml:space="preserve">…˜ ¿Quién otro además de usted podría </w:t>
      </w:r>
      <w:r>
        <w:rPr>
          <w:i/>
        </w:rPr>
        <w:t>verlo</w:t>
      </w:r>
      <w:r>
        <w:rPr/>
        <w:t xml:space="preserve">?…˜ ¿Y </w:t>
      </w:r>
      <w:r>
        <w:rPr>
          <w:i/>
        </w:rPr>
        <w:t xml:space="preserve"> desde</w:t>
      </w:r>
      <w:r>
        <w:rPr/>
        <w:t xml:space="preserve"> dónde </w:t>
      </w:r>
      <w:r>
        <w:rPr>
          <w:i/>
        </w:rPr>
        <w:t>lo</w:t>
      </w:r>
      <w:r>
        <w:rPr/>
        <w:t xml:space="preserve"> vería?…˜ ¿Podría ocultarse ese otro a su visión de usted?…˜ ¿Dónde?…˜</w:t>
      </w:r>
    </w:p>
    <w:p>
      <w:pPr>
        <w:pStyle w:val="Normal"/>
        <w:spacing w:lineRule="auto" w:line="288"/>
        <w:ind w:firstLine="340"/>
        <w:rPr/>
      </w:pPr>
      <w:r>
        <w:rPr/>
        <w:t>Abra sus ojos ahora…˜ Según la evidencia presente ¿está usted en esta sala o esta sala está en usted?…˜ ¿está usted en un cuerpo o ese cuerpo y todos los cuerpos, y todos los astros y todo el universo están en usted?…˜</w:t>
      </w:r>
    </w:p>
    <w:p>
      <w:pPr>
        <w:pStyle w:val="Normal"/>
        <w:spacing w:lineRule="auto" w:line="288"/>
        <w:ind w:firstLine="340"/>
        <w:rPr/>
      </w:pPr>
      <w:r>
        <w:rPr/>
        <w:t xml:space="preserve">Cierre de nuevo los ojos…˜ al instante usted es la inmensidad serena, la negritud intensamente viva  que se presencia a sí misma desde nada que no sea sí misma…˜ ¿Cómo es posible este milagro deslumbrador?…˜ ¿cómo es posible que </w:t>
      </w:r>
      <w:r>
        <w:rPr>
          <w:i/>
        </w:rPr>
        <w:t>Yo Soy</w:t>
      </w:r>
      <w:r>
        <w:rPr/>
        <w:t>: este clamor irrefutable que surge de ninguna parte y que es asentido por una totalidad vacía?…˜ ¿Qué es esta No Cosa que habla más elocuentemente que todas las lenguas concebibles…˜ que oye sin oídos…˜ que ve sin ojos?…˜ (Vea el milagro de Jesús: los mudos hablan, los sordos oyen, los ciegos ven)…˜ ¿Qué es esto…˜ en qué consiste esto…˜ de qué está hecho esto?. “Yo estoy hecha de Dios, y por lo tanto soy indestructible”…˜ dice la Beatriz de Dante…˜ ¿y usted? ¿de qué está hecho usted?…˜ Una cosa puede ser demolida, pueden demolerse inclusive sus cimientos, pero su fondo, la tierra sobre la cual se asentaban sus cimientos, desde dentro de la cual brotaban sus cimientos no puede ser destruida…˜ es el fondo…˜ el sustento final indestructible…˜ ¿Y usted? ¿Puede ser demolido usted?…˜ Su cuerpo, como la casa, puede ser destruido…˜ su mente como los cimientos puede ser destruida?…˜ ¿Y su fondo? ¿Puede ser destruido su fondo?…˜ ¿De qué está hecho usted?  ¿de material destructible como la casa o de inmutabilidad indestructible como el fondo?…˜ ¿Tiene usted fondo?…˜ ¿Es su cuerpo el fondo?…˜ ¿Lo es su mente?…˜ Intente agredir, desgarrar, demoler esa inmensidad serena, luminosa, intensa,</w:t>
      </w:r>
      <w:r>
        <w:rPr>
          <w:i/>
        </w:rPr>
        <w:t xml:space="preserve"> desde donde</w:t>
      </w:r>
      <w:r>
        <w:rPr/>
        <w:t xml:space="preserve"> usted sabe que usted </w:t>
      </w:r>
      <w:r>
        <w:rPr>
          <w:i/>
        </w:rPr>
        <w:t>es</w:t>
      </w:r>
      <w:r>
        <w:rPr/>
        <w:t xml:space="preserve">…˜ intente concebir siquiera cómo podría ser demolida…˜ ¿Por  quién lo sería?…˜ ¿Por su cuerpo?…˜ ¿Por su mente?…˜ ¿por un innumerable número de agresores  a  la par?…˜ ¿Por quién podría ser agredida…˜ destruida…˜ aniquilada?…˜ Es el fondo de todos los quienes, desde el cual brotan todos los quienes, en el cual viven y se mueven todos los quienes, dentro del cual viven y se mueven todos los quienes, dentro del cual se sumergen todos los quienes…˜ ¿Quién pues podría atentar contra eso?…˜ Nadie excepto usted </w:t>
      </w:r>
      <w:r>
        <w:rPr>
          <w:i/>
        </w:rPr>
        <w:t>lo</w:t>
      </w:r>
      <w:r>
        <w:rPr/>
        <w:t xml:space="preserve"> ve…˜ ¿quién, en realidad, lo está viendo? ¿Sus ojos…˜ su mente?…˜ ¿No es usted quién lo está viendo?…˜ Pero si no son sus ojos ni su mente…˜ ¿quién o qué es éste usted que lo ve?…˜ ¿puede usted que lo ve, puede usted que es el único que lo ve, atentar contra eso?…˜ ¿qué supondría para eso que el cuerpo pereciera…˜ que la mente se disolviera?…˜ ¿qué merma…˜ qué daño sufriría?  ¿Sería su aniquilación? ¿Sería </w:t>
      </w:r>
      <w:r>
        <w:rPr>
          <w:i/>
        </w:rPr>
        <w:t>usted</w:t>
      </w:r>
      <w:r>
        <w:rPr/>
        <w:t xml:space="preserve"> aniquilado? ¿Qué </w:t>
      </w:r>
      <w:r>
        <w:rPr>
          <w:i/>
        </w:rPr>
        <w:t>usted</w:t>
      </w:r>
      <w:r>
        <w:rPr/>
        <w:t xml:space="preserve"> sería aniquilado?…˜ ¿de qué está hecho usted?…˜</w:t>
      </w:r>
    </w:p>
    <w:p>
      <w:pPr>
        <w:pStyle w:val="Normal"/>
        <w:spacing w:lineRule="auto" w:line="288"/>
        <w:ind w:firstLine="340"/>
        <w:rPr/>
      </w:pPr>
      <w:r>
        <w:rPr/>
        <w:t>Abra sus ojos ahora…˜ según la evidencia presente todos cuantos estamos aquí en esta sala somos mortales…˜ destructibles…˜ un acontecer pasajero en la ilimitada amplitud de su visión…˜ ¿y usted? ¿es usted mortal también?…˜</w:t>
      </w:r>
    </w:p>
    <w:p>
      <w:pPr>
        <w:pStyle w:val="Normal"/>
        <w:spacing w:lineRule="auto" w:line="288"/>
        <w:ind w:firstLine="340"/>
        <w:rPr/>
      </w:pPr>
      <w:r>
        <w:rPr/>
        <w:t>Cierre los ojos.</w:t>
      </w:r>
    </w:p>
    <w:p>
      <w:pPr>
        <w:pStyle w:val="Normal"/>
        <w:spacing w:lineRule="auto" w:line="288"/>
        <w:ind w:firstLine="340"/>
        <w:rPr/>
      </w:pPr>
      <w:r>
        <w:rPr/>
        <w:t>Ahora usted está perfectamente iluminado…˜ ¿Alguna vez no lo ha estado usted?…˜ ¿Cuántos son en su iluminación además de usted…˜ uno, dos, un millar más? ¿No es verdad que es usted único, absolutamente único, el Solo y Único habitante de la totalidad de su mundo?…˜</w:t>
      </w:r>
    </w:p>
    <w:p>
      <w:pPr>
        <w:pStyle w:val="Normal"/>
        <w:spacing w:lineRule="auto" w:line="288"/>
        <w:ind w:firstLine="340"/>
        <w:rPr/>
      </w:pPr>
      <w:r>
        <w:rPr/>
        <w:t>Ahora abra sus ojos. Vea cuántos ojos hay en esta sala…˜ cuántos oídos…˜ cuántas bocas…˜ Pero usted ve sin ojos, oye sin oídos, habla sin lengua…˜ ¿No es su ver, su oír, su hablar absolutamente único?…˜ ¿Es comparable al suyo el ver de todos esos ojos, el oír de todos esos oídos, el habla de todas esas bocas?…˜ ¿No se aplica a ellos la palabra de Jesús “porque teniendo ojos no ven, y teniendo oídos no oyen”?…˜ ¿Puede usted ver ahora a qué ciego hacía ver Jesús, a qué sordo oír, a qué mudo hablar?…˜ ¿Puede usted ver ahora el gran milagro?…˜ ¿Puede usted ver ahora a qué desierto se retiro Jesús cuarenta días?…˜</w:t>
      </w:r>
      <w:r>
        <w:br w:type="page"/>
      </w:r>
    </w:p>
    <w:p>
      <w:pPr>
        <w:pStyle w:val="Normal"/>
        <w:rPr>
          <w:i/>
          <w:i/>
        </w:rPr>
      </w:pPr>
      <w:r>
        <w:rPr>
          <w:b/>
          <w:sz w:val="28"/>
        </w:rPr>
        <w:t>Meditación guiada    3 – EL AMOR</w:t>
      </w:r>
    </w:p>
    <w:p>
      <w:pPr>
        <w:pStyle w:val="Normal"/>
        <w:rPr>
          <w:b/>
          <w:b/>
          <w:sz w:val="28"/>
          <w:u w:val="single"/>
        </w:rPr>
      </w:pPr>
      <w:r>
        <w:rPr>
          <w:b/>
          <w:sz w:val="28"/>
          <w:u w:val="single"/>
        </w:rPr>
        <w:t>______________________________</w:t>
      </w:r>
    </w:p>
    <w:p>
      <w:pPr>
        <w:pStyle w:val="Normal"/>
        <w:spacing w:lineRule="auto" w:line="288"/>
        <w:ind w:firstLine="340"/>
        <w:rPr/>
      </w:pPr>
      <w:r>
        <w:rPr/>
      </w:r>
    </w:p>
    <w:p>
      <w:pPr>
        <w:pStyle w:val="Normal"/>
        <w:spacing w:lineRule="auto" w:line="288"/>
        <w:ind w:firstLine="340"/>
        <w:rPr/>
      </w:pPr>
      <w:r>
        <w:rPr/>
        <w:t>Cierre los ojos…˜ viva la intensidad luminosa, la negrura sin límites que usted es justamente ahora…˜</w:t>
      </w:r>
    </w:p>
    <w:p>
      <w:pPr>
        <w:pStyle w:val="Normal"/>
        <w:spacing w:lineRule="auto" w:line="288"/>
        <w:ind w:firstLine="340"/>
        <w:rPr/>
      </w:pPr>
      <w:r>
        <w:rPr/>
        <w:t>¿No ha estado usted enamorado nunca?…˜ ¿no ha sido usted presa nunca del desasosiego, del escozor picante, inaplacable…˜ inextingible que sólo suscita el recuerdo de la persona amada?…˜ ¿No ha sido usted presa nunca del frío tenso que congela pies y manos…˜ de la intensa avidez que oprime el corazón y el pecho…˜ de la tirante espera que seca la boca y enmudece la lengua…˜ cuando usted está cerca…˜ muy cerca…˜ de la persona amada…˜ y no está seguro de su aceptación?…˜ ¿No ha sido usted nunca presa de la convicción de que la persona amada era toda su vida…˜ de que usted moriría si no era correspondido…˜ no ha estallado usted en sollozos…˜ desgarrado por la sola idea de su pérdida?…˜ ¿No ha suplicado usted mudamente o de viva voz su piedad…˜ su cercanía…˜ su aceptación?…˜ ¿No ha visto usted esa belleza indescriptible que sólo usted veía…˜ una belleza terrible…˜ tremenda…˜ como una espada agudísima penetrando en usted…˜ hasta donde usted no sabía…˜ ni podía impedir que lo hiciera?…˜ Evoque ahora ese estado de enamoramiento…˜ su terribilidad…˜ su inescapabilidad…˜ el agudísimo sufrimiento…˜ las ganas de escapar…˜ la imposibilidad de hacerlo…˜ el desgarramiento interior…˜ la sed inextinguible imposible de aplacar…˜ ¡hubiera sido necesario comerlo…˜ hacerlo desaparecer en uno…˜ restaurando así la unidad rota!. Vívalo ahora lo más intensamente que pueda…˜</w:t>
      </w:r>
    </w:p>
    <w:p>
      <w:pPr>
        <w:pStyle w:val="Normal"/>
        <w:spacing w:lineRule="auto" w:line="288"/>
        <w:ind w:firstLine="340"/>
        <w:rPr/>
      </w:pPr>
      <w:r>
        <w:rPr/>
        <w:t>¿Eligió usted a esa persona amada?…˜ ¿diseñó usted su forma, su belleza, su vida?…˜ ¿Cómo supo usted que la amaba?…˜ ¿qué ocurrió?…˜ ¿En qué consistió saber que usted estaba enamorado?…˜ Vea ahora todo este poderoso flujo, todo este ardiente flujo…˜</w:t>
      </w:r>
    </w:p>
    <w:p>
      <w:pPr>
        <w:pStyle w:val="Normal"/>
        <w:spacing w:lineRule="auto" w:line="288"/>
        <w:ind w:firstLine="340"/>
        <w:rPr/>
      </w:pPr>
      <w:r>
        <w:rPr/>
        <w:t>Según la evidencia presente…˜ ¿</w:t>
      </w:r>
      <w:r>
        <w:rPr>
          <w:i/>
        </w:rPr>
        <w:t>desde</w:t>
      </w:r>
      <w:r>
        <w:rPr/>
        <w:t xml:space="preserve"> dónde lo está viendo usted…˜ ahora? ¿desde un cuerpo masculino…˜ femenino?…˜ ¿desde ningún cuerpo?…˜ ¿Puede usted distinguir claramente el fondo inmutable sobre el cual discurre todo ese flujo?…˜ Si es así lleve ahora su atención ahí…˜ ¿Cuántos amores…˜ odios…˜ atracciones…˜ repulsiones…˜ han surgido y se han puesto ahí precisamente a lo largo de su vida?…˜ ¿cuántos retratos ha tenido el amor de su vida?…˜ ¿cuántos su auténtico enemigo?…˜ ¿cuántos su irresistible atracción?…˜ ¿cuántos su detestada repulsión?…˜ Véalos ahora con algún detenimiento…˜ ¿No han sido todos retratos del deseo…˜ del miedo?…˜ </w:t>
      </w:r>
    </w:p>
    <w:p>
      <w:pPr>
        <w:pStyle w:val="Normal"/>
        <w:spacing w:lineRule="auto" w:line="288"/>
        <w:ind w:firstLine="340"/>
        <w:rPr/>
      </w:pPr>
      <w:r>
        <w:rPr/>
        <w:t>Según la evidencia presente…˜ ¿</w:t>
      </w:r>
      <w:r>
        <w:rPr>
          <w:i/>
        </w:rPr>
        <w:t>desde</w:t>
      </w:r>
      <w:r>
        <w:rPr/>
        <w:t xml:space="preserve"> dónde lo está viendo usted…˜ ahora?…˜ ¿Es diferente éste </w:t>
      </w:r>
      <w:r>
        <w:rPr>
          <w:i/>
        </w:rPr>
        <w:t>desde donde</w:t>
      </w:r>
      <w:r>
        <w:rPr/>
        <w:t xml:space="preserve"> usted lo está viendo ahora a aquél </w:t>
      </w:r>
      <w:r>
        <w:rPr>
          <w:i/>
        </w:rPr>
        <w:t>desde donde</w:t>
      </w:r>
      <w:r>
        <w:rPr/>
        <w:t xml:space="preserve"> usted lo vio en cada ocasión?…˜ ¿Ha quedado este </w:t>
      </w:r>
      <w:r>
        <w:rPr>
          <w:i/>
        </w:rPr>
        <w:t>desde donde</w:t>
      </w:r>
      <w:r>
        <w:rPr/>
        <w:t xml:space="preserve"> usted lo ve ahora desgarrado con cada retrato del amor roto?…˜ ¿humillado con cada enemigo al que no alcanzó su venganza?…˜ ¿menguado y corroído con cada atracción cuya satisfacción le hizo a usted repulsivo para usted mismo?…˜ ¿envilecido con cada repulsión cuya aceptación le arrebató a usted alguno de sus apoyos?…˜</w:t>
      </w:r>
    </w:p>
    <w:p>
      <w:pPr>
        <w:pStyle w:val="Normal"/>
        <w:spacing w:lineRule="auto" w:line="288"/>
        <w:ind w:firstLine="340"/>
        <w:rPr/>
      </w:pPr>
      <w:r>
        <w:rPr/>
        <w:t xml:space="preserve">Vea que </w:t>
      </w:r>
      <w:r>
        <w:rPr>
          <w:i/>
        </w:rPr>
        <w:t>ese desde donde</w:t>
      </w:r>
      <w:r>
        <w:rPr/>
        <w:t xml:space="preserve"> usted está viendo ahora…˜ no ama nada…˜ no odia nada…˜ no siente atracción por nada…˜ no siente repulsión por nada…˜ Soporte…˜ Fondo…˜ Terreno inmaculado…˜ inmutable…˜ no tiene voluntad propia alguna…˜ no tiene imagen propia alguna…˜ Vea también cómo es  imposible que no dé cabida a todo cuanto brota espontáneamente en el seno de su vacuidad…˜ bien sea amor…˜ odio…˜ atracción…˜ repulsión…˜ deseo…˜ miedo…˜ Vea con claridad  que tanto usted como sujeto activo aparente de cada uno de esos sentimientos, como el otro en tanto que objeto pasivo aparente de cada uno de esos sentimientos –vea con claridad que ambos son sólo una ilusión pasajera en la obscura intensidad de su verdadera Naturaleza real…˜ ambos aparecen y desaparecen juntos…˜ Vea que usted no puede hacer nada para impedir su aparición…˜ ni para impedir su desaparición…˜ vea que es espontáneo…˜ Pero vea ahora, con toda su presencia ilimitada, que usted no es eso…˜ que usted jamás ha sido un alguien enamorado…˜, un alguien presa del odio y del deseo de venganza…˜ un alguien manejado por el torbellino de las pasiones…˜ un alguien en absoluto…˜ Compruebe la magnitud insondable de su Presencia Activa, limpia de todo sentimiento, inmaculada e inaccesible al vicio y a la virtud…˜ ¿no ha sido usted siempre así?…˜ Todos sus esfuerzos por practicar la virtud…˜ todos su esfuerzos por evitar el vicio…˜ ¿no eran la medicina aplicada a un enfermo inexistente?…˜ El Maestro Eckhart dice que </w:t>
      </w:r>
      <w:r>
        <w:rPr>
          <w:i/>
        </w:rPr>
        <w:t xml:space="preserve">ALLÍ </w:t>
      </w:r>
      <w:r>
        <w:rPr/>
        <w:t xml:space="preserve">jamás han entrado ni entrarán…˜ la virtud ni el vicio…˜ ¿comprende usted ahora por qué?…˜ Usted jamás ha salido de Allí, usted jamás ha practicado virtud alguna, ni ha evitado ningún vicio…˜ Es imposible que usted deje de ser lo que usted es, ni por un instante, para devenir una o todas las apariencias ilusorias que usted acoge…˜ Usted no puede dejar de ser usted mismo jamás…˜ Véalo ahora…˜ </w:t>
      </w:r>
    </w:p>
    <w:p>
      <w:pPr>
        <w:pStyle w:val="Normal"/>
        <w:spacing w:lineRule="auto" w:line="288"/>
        <w:ind w:firstLine="340"/>
        <w:rPr/>
      </w:pPr>
      <w:r>
        <w:rPr/>
        <w:t>Abra sus ojos…˜ Ahora acaba usted de dar posibilidad a que toda esta creación que usted ve tenga lugar…˜ ¿</w:t>
      </w:r>
      <w:r>
        <w:rPr>
          <w:i/>
        </w:rPr>
        <w:t>desde dónde</w:t>
      </w:r>
      <w:r>
        <w:rPr/>
        <w:t xml:space="preserve"> ve usted, </w:t>
      </w:r>
      <w:r>
        <w:rPr>
          <w:i/>
        </w:rPr>
        <w:t xml:space="preserve">dónde </w:t>
      </w:r>
      <w:r>
        <w:rPr/>
        <w:t>acoge usted toda esta escena que le llena a usted ahora ineludiblemente?…˜ Tanto si usted nos ama como si nos odia o le somos indiferentes…˜ ¿acaso sus sentimientos no están contenidos también en la escena? ¿puede usted vernos a medias?…˜ ¿puede usted aumentar su visión de quien usted ama?…˜ ¿Puede usted evitar ver a quien usted odia?…˜ ¿Puede usted escapar de su visión?…˜ ¿Hay alguna voluntad propia en la visión misma de modificar algo de lo que acoge?…˜ Hemos empezado hablando del amor como sentimiento…˜ Vea usted ahora lo que es el Amor como Realidad…˜ Vea que usted es esta Abertura de par en par a la que le es imposible no acoger, sin excepción alguna, todo lo que se presenta a ella; sí, usted ama, usted acoge, usted hace prosperar con su presencia, tanto lo que usted quiere como lo que usted detesta, tanto si es físico como si es mental…</w:t>
      </w:r>
      <w:r>
        <w:rPr>
          <w:rFonts w:eastAsia="Symbol" w:cs="Symbol" w:ascii="Symbol" w:hAnsi="Symbol"/>
          <w:vertAlign w:val="superscript"/>
        </w:rPr>
        <w:t></w:t>
      </w:r>
      <w:r>
        <w:rPr/>
        <w:t xml:space="preserve"> sí, todo nace y vive y muere </w:t>
      </w:r>
      <w:r>
        <w:rPr>
          <w:i/>
        </w:rPr>
        <w:t xml:space="preserve">en usted, </w:t>
      </w:r>
      <w:r>
        <w:rPr/>
        <w:t xml:space="preserve">en esa Beneficencia Amorosa </w:t>
      </w:r>
      <w:r>
        <w:rPr>
          <w:i/>
        </w:rPr>
        <w:t>desde</w:t>
      </w:r>
      <w:r>
        <w:rPr/>
        <w:t xml:space="preserve"> y </w:t>
      </w:r>
      <w:r>
        <w:rPr>
          <w:i/>
        </w:rPr>
        <w:t xml:space="preserve">en </w:t>
      </w:r>
      <w:r>
        <w:rPr/>
        <w:t xml:space="preserve">la cual le invito a usted a ver desde ahora todo el universo de sus pasiones…˜ ¿Pero acaso son tales vistas </w:t>
      </w:r>
      <w:r>
        <w:rPr>
          <w:i/>
        </w:rPr>
        <w:t>desde</w:t>
      </w:r>
      <w:r>
        <w:rPr/>
        <w:t xml:space="preserve"> Aquí?…˜ ¿Y acaso ha visto usted alguna vez desde otra parte que desde Aquí?…˜</w:t>
      </w:r>
    </w:p>
    <w:p>
      <w:pPr>
        <w:pStyle w:val="Normal"/>
        <w:spacing w:lineRule="auto" w:line="288"/>
        <w:ind w:firstLine="340"/>
        <w:rPr/>
      </w:pPr>
      <w:r>
        <w:rPr/>
        <w:t xml:space="preserve">Las pasiones son pasiones como ellas son en sí mismas, ¿pero son pasiones vistas </w:t>
      </w:r>
      <w:r>
        <w:rPr>
          <w:i/>
        </w:rPr>
        <w:t xml:space="preserve">desde </w:t>
      </w:r>
      <w:r>
        <w:rPr/>
        <w:t>la serenidad inmutable de su terreno original?…˜ Sí, usted ha visto bien, usted no es ni el amante ni el amado…˜ usted…˜ usted es el Amor mismo, la Gran Apertura sin límites donde se desenvuelve ese drama, siempre implicada y siempre ausente…˜ inaccesible excepto a Sí misma…˜</w:t>
      </w:r>
    </w:p>
    <w:p>
      <w:pPr>
        <w:pStyle w:val="Normal"/>
        <w:spacing w:lineRule="auto" w:line="288"/>
        <w:ind w:firstLine="340"/>
        <w:rPr/>
      </w:pPr>
      <w:r>
        <w:rPr/>
        <w:t xml:space="preserve">Felizmente usted es sólo Eso.     </w:t>
      </w:r>
      <w:r>
        <w:rPr>
          <w:i/>
        </w:rPr>
        <w:t xml:space="preserve"> </w:t>
      </w:r>
      <w:r>
        <w:rPr/>
        <w:t xml:space="preserve">                          </w:t>
      </w:r>
      <w:r>
        <w:br w:type="page"/>
      </w:r>
    </w:p>
    <w:p>
      <w:pPr>
        <w:pStyle w:val="Normal"/>
        <w:rPr>
          <w:b/>
          <w:b/>
          <w:sz w:val="28"/>
        </w:rPr>
      </w:pPr>
      <w:r>
        <w:rPr>
          <w:b/>
          <w:sz w:val="28"/>
        </w:rPr>
        <w:t>Meditación guiada    4 – EL SILENCIO</w:t>
      </w:r>
    </w:p>
    <w:p>
      <w:pPr>
        <w:pStyle w:val="Normal"/>
        <w:rPr>
          <w:b/>
          <w:b/>
          <w:sz w:val="28"/>
          <w:u w:val="single"/>
        </w:rPr>
      </w:pPr>
      <w:r>
        <w:rPr>
          <w:b/>
          <w:sz w:val="28"/>
          <w:u w:val="single"/>
        </w:rPr>
        <w:t>_________________________________</w:t>
      </w:r>
    </w:p>
    <w:p>
      <w:pPr>
        <w:pStyle w:val="Normal"/>
        <w:spacing w:lineRule="auto" w:line="288"/>
        <w:ind w:firstLine="340"/>
        <w:rPr/>
      </w:pPr>
      <w:r>
        <w:rPr/>
      </w:r>
    </w:p>
    <w:p>
      <w:pPr>
        <w:pStyle w:val="Normal"/>
        <w:spacing w:lineRule="auto" w:line="288"/>
        <w:ind w:firstLine="340"/>
        <w:rPr/>
      </w:pPr>
      <w:r>
        <w:rPr/>
        <w:t xml:space="preserve">Cierre los ojos…˜ Escuche los innumerables sonidos indefinidos que se dan ahora…˜ detéctelos…˜ el sonido de fondo lejano, tal vez del tráfico…˜ el sonido más cercano de algún vecino que está dando golpes…˜ de niños que juegan en la calle…˜ el sonido más cercano de todos nosotros que estamos en esta sala…˜ el sonido más cercano aún de su propia respiración…˜ del latido de su corazón…˜ de sus entrañas inquietas…˜ escuche atentamente todos estos sonidos…˜ Ahora escuche aún más atentamente </w:t>
      </w:r>
      <w:r>
        <w:rPr>
          <w:i/>
        </w:rPr>
        <w:t xml:space="preserve">a desde </w:t>
      </w:r>
      <w:r>
        <w:rPr/>
        <w:t xml:space="preserve">donde usted los escucha…˜ ¿encuentra que usted escucha desde dos orejas…˜ desde dos canales auriculares…˜ desde dos tímpanos…˜ desde dos nervios auditivos…˜ desde un cerebro?…˜ ¿Encuentra usted algún órgano en absoluto que esté oyendo ahora justamente ahí </w:t>
      </w:r>
      <w:r>
        <w:rPr>
          <w:i/>
        </w:rPr>
        <w:t>desde donde</w:t>
      </w:r>
      <w:r>
        <w:rPr/>
        <w:t xml:space="preserve"> usted oye?…˜ ¿encuentra usted alguna mente…˜ algún ego…˜ que esté oyendo ahora ahí dentro </w:t>
      </w:r>
      <w:r>
        <w:rPr>
          <w:i/>
        </w:rPr>
        <w:t>desde donde</w:t>
      </w:r>
      <w:r>
        <w:rPr/>
        <w:t xml:space="preserve"> usted oye?…˜ Si dice usted que sí…˜ entonces presénteselos  a usted mismo y descríbaselos…˜ Prescindiendo de la memoria y de la imaginación…˜ acepte sólo hechos…˜ preséntese a usted mismo el hecho de su aparato oyendo…˜ el hecho de su mente oyendo…˜ el hecho de su ego oyendo…˜ ¿Puede usted hacerlo?…˜ ¿o no es verdad que usted no encuentra ni el más mínimo rastro…˜ ni el más mínimo indicio de nada que se parezca a un aparato auditivo…˜ a una mente…˜ a un ego…˜ justamente aquí </w:t>
      </w:r>
      <w:r>
        <w:rPr>
          <w:i/>
        </w:rPr>
        <w:t xml:space="preserve">desde donde </w:t>
      </w:r>
      <w:r>
        <w:rPr/>
        <w:t>usted oye?…˜</w:t>
      </w:r>
    </w:p>
    <w:p>
      <w:pPr>
        <w:pStyle w:val="Normal"/>
        <w:spacing w:lineRule="auto" w:line="288"/>
        <w:ind w:firstLine="340"/>
        <w:rPr/>
      </w:pPr>
      <w:r>
        <w:rPr/>
        <w:t>¿</w:t>
      </w:r>
      <w:r>
        <w:rPr>
          <w:i/>
        </w:rPr>
        <w:t xml:space="preserve">Desde dónde </w:t>
      </w:r>
      <w:r>
        <w:rPr/>
        <w:t xml:space="preserve">oye usted?…˜ Explórelo…˜ sólo usted está en situación de hacerlo…˜ Usted supone que en esta sala hay personas oyendo…˜ Según la evidencia presente…˜ ¿Cuántos más, además de usted, están oyendo desde usted ahora?…˜ ¿Son ustedes dos…˜, tres…˜, un millar?…˜ ¿Son ustedes siquiera uno?…˜ Explore cuidadosamente si </w:t>
      </w:r>
      <w:r>
        <w:rPr>
          <w:i/>
        </w:rPr>
        <w:t xml:space="preserve">desde donde usted </w:t>
      </w:r>
      <w:r>
        <w:rPr/>
        <w:t>está oyendo puede ser caracterizado siquiera como uno…˜ ¿No es más bien</w:t>
      </w:r>
      <w:r>
        <w:rPr>
          <w:i/>
        </w:rPr>
        <w:t xml:space="preserve"> ni</w:t>
      </w:r>
      <w:r>
        <w:rPr/>
        <w:t xml:space="preserve"> uno,</w:t>
      </w:r>
      <w:r>
        <w:rPr>
          <w:i/>
        </w:rPr>
        <w:t xml:space="preserve"> ni</w:t>
      </w:r>
      <w:r>
        <w:rPr/>
        <w:t xml:space="preserve"> dos, </w:t>
      </w:r>
      <w:r>
        <w:rPr>
          <w:i/>
        </w:rPr>
        <w:t xml:space="preserve">ni </w:t>
      </w:r>
      <w:r>
        <w:rPr/>
        <w:t xml:space="preserve">tres, </w:t>
      </w:r>
      <w:r>
        <w:rPr>
          <w:i/>
        </w:rPr>
        <w:t xml:space="preserve">ni </w:t>
      </w:r>
      <w:r>
        <w:rPr/>
        <w:t xml:space="preserve">muchos?…˜ Continúe explorando…˜ ¿puede usted negar que usted, sin embargo, está oyendo, que </w:t>
      </w:r>
      <w:r>
        <w:rPr>
          <w:i/>
        </w:rPr>
        <w:t>sea lo que usted sea</w:t>
      </w:r>
      <w:r>
        <w:rPr/>
        <w:t xml:space="preserve">, usted está oyendo?…˜ Explore ahora </w:t>
      </w:r>
      <w:r>
        <w:rPr>
          <w:i/>
        </w:rPr>
        <w:t xml:space="preserve">desde donde </w:t>
      </w:r>
      <w:r>
        <w:rPr/>
        <w:t xml:space="preserve">está usted oyendo…˜ Déjese pasmar, maravillar completamente…˜, permítase abandonar sus ideas y cobrar su verdadera dimensión –o mejor dicho su verdadera no-dimensión–…˜ ¿No es verdad que el sonido es oído </w:t>
      </w:r>
      <w:r>
        <w:rPr>
          <w:i/>
        </w:rPr>
        <w:t xml:space="preserve">desde </w:t>
      </w:r>
      <w:r>
        <w:rPr/>
        <w:t xml:space="preserve">ninguna parte…˜ desde una caja de resonancia sin paredes, completamente diáfana, más diáfana y limpia que la nave mayor de la más grande de las catedrales concebibles…˜ ¿No es verdad que no hay nadie…˜ ningún ego…˜ ninguna mente…˜ absolutamente nadie oyendo ahí </w:t>
      </w:r>
      <w:r>
        <w:rPr>
          <w:i/>
        </w:rPr>
        <w:t xml:space="preserve">desde donde </w:t>
      </w:r>
      <w:r>
        <w:rPr/>
        <w:t xml:space="preserve">usted oye?…˜ Siga explorando…˜ explore ese Silencio absoluto que oye…˜ ese Silencio indestructible que usted es ahora, que usted es siempre…˜ oiga cómo los sonidos vienen y van, surgen y se sumergen…˜ completamente libres…˜ en el Silencio…˜ sin hacerlo ruidoso jamás…˜ sin tocarlo…˜ sin desgarrarlo…˜ ¿Cuántos silencios concibe usted que pueden coexistir juntos?…˜ ¿pongamos dos…˜ tres…˜ un millar?…˜ ¿Es ese silencio que ahora explora usted susceptible de ser muchos?…˜ ¿Puede ser diferente en cada una de las personas aquí presentes…˜ en el resto de las personas del mundo…˜ en el resto de los animales y de las plantas…˜ en todo el Cosmos conocido y no-conocido?…˜ ¿Puede ser diferente?…˜ ¿Comparte usted algo con todos ellos…˜ algo que sin embargo es absolutamente íntimo de usted…˜ tan íntimo que quizás usted no había reparado en ello?…˜ ¿Es mortal este silencio?…˜ ¿puede nacer y morir este Silencio?…˜ ¿No traspasa absolutamente indemne la frontera del sueño profundo?…˜ ¿No reina allí sin dimensiones…˜ sin tiempo totalmente idéntico a Sí mismo…˜ pasmosamente real?…˜ ¿No ve usted que traspasará igualmente íntegro la frontera de lo que se llama la muerte…˜ que ya estaba aquí en el momento en que se produjo todo este ruido de lo que se llama nacimiento?…˜ ¿Qué puede usted contra él?…˜ ¿puede usted penetrarlo…˜ horadarlo…˜ destruirlo?…˜ ¿No es absolutamente inmortal, inmutable, insondable, inagotable?…˜ ¿no es absurdamente accesible a usted?…˜ ¿alguna vez se ha encontrado usted sin él?…˜ ¿puede usted eludirlo, escapar de él?…˜ Siga explorando…˜ ¿No está este Silencio pasmosamente vivo?…˜ ¿no son los sonidos los que están inescapablemente muertos…˜ efímeramente fugaces?…˜ Es este Silencio Lo que oye…˜ ¿Es usted diferente de Él? ¿Hay algún otro que pueda ser el Silencio aparte de usted?. Lo que usted creía ser es sólo el movimiento incesante de los sonidos de la vigilia —los ruidos del pensamiento, el flujo inacabable de las palabras, de los nombres, de la indefinidad de sus identidades efímeras y falsas– en el seno absolutamente Silente de lo que usted Es. Es el flujo de las palabras, de los nombres…˜ el que es temporal…˜ mortal…˜ que tiene comienzo y fin...˜ pero el Silencio sólo está presente ahora…˜ atemporal, idéntico a Sí mismo…˜ No, no tenga miedo…˜ si usted ha seguido con total apertura esta meditación, usted ha efectuado insensiblemente el paso desde su naturaleza irreal imaginada a su verdadera Naturaleza Real…˜ ¿Qué otro si no usted es ese Silencio?…˜ Compruebe la vastedad insondable de su verdadera Naturaleza…˜, acéptela humildemente…˜, compruebe su Omnipresencia atemporal en todos los aconteceres temporales…˜ Sí, usted preside la ronda de la vida y de la muerte…˜ sí, usted está presente en sus padres, en sus hijos…˜ en el principio de los principios…˜ en el final de los finales…˜ ¿hay algo que pueda compararse a usted?…˜ ¿No es usted incomparablemente incomparable?…˜ </w:t>
      </w:r>
    </w:p>
    <w:p>
      <w:pPr>
        <w:pStyle w:val="Normal"/>
        <w:spacing w:lineRule="auto" w:line="288"/>
        <w:ind w:firstLine="340"/>
        <w:rPr/>
      </w:pPr>
      <w:r>
        <w:rPr/>
        <w:t>El Evangelio dice: «En el Principio es el Verbo, y el Verbo está en Dios, y el Verbo es Dios»…˜ Y Jesús dice «Antes de que Abraham fuera, Yo Soy»…˜</w:t>
      </w:r>
    </w:p>
    <w:p>
      <w:pPr>
        <w:pStyle w:val="Normal"/>
        <w:spacing w:lineRule="auto" w:line="288"/>
        <w:ind w:firstLine="340"/>
        <w:rPr/>
      </w:pPr>
      <w:r>
        <w:rPr/>
        <w:t xml:space="preserve">¿No se aplican a usted, al Silencio Atemporal que usted ve ahora que usted </w:t>
      </w:r>
      <w:r>
        <w:rPr>
          <w:i/>
        </w:rPr>
        <w:t xml:space="preserve">es, </w:t>
      </w:r>
      <w:r>
        <w:rPr/>
        <w:t>estas Palabras…˜ «En el Principio»…˜ ¿No es usted, el omnipenetrante Silencio, Yo Soy antes de que Abraham fuera…˜, antes de que Adam fuera…˜, antes de que nada sea?…˜</w:t>
      </w:r>
    </w:p>
    <w:p>
      <w:pPr>
        <w:pStyle w:val="Normal"/>
        <w:spacing w:lineRule="auto" w:line="288"/>
        <w:ind w:firstLine="340"/>
        <w:rPr/>
      </w:pPr>
      <w:r>
        <w:rPr/>
        <w:t xml:space="preserve">¿No es usted sin el menor género de duda </w:t>
      </w:r>
      <w:r>
        <w:rPr>
          <w:i/>
        </w:rPr>
        <w:t xml:space="preserve">desde donde </w:t>
      </w:r>
      <w:r>
        <w:rPr/>
        <w:t>usted está oyendo?…˜ Lo hemos estado llamando Silencio…˜ ¿pero es realmente nombrable…˜ calificable…˜ descriptible…˜ clasificable?…˜</w:t>
      </w:r>
    </w:p>
    <w:p>
      <w:pPr>
        <w:pStyle w:val="Normal"/>
        <w:spacing w:lineRule="auto" w:line="288"/>
        <w:ind w:firstLine="340"/>
        <w:rPr/>
      </w:pPr>
      <w:r>
        <w:rPr/>
        <w:t>Ramana Maharshi dice que el Silencio es la vía directa más poderosa e instantánea  a su verdadera Naturaleza…˜ Ahora usted no puede evitar comprender por qué lo dice…˜ Usted jamás ha sido otra cosa que su verdadera Naturaleza, ese humilde Silencio más vasto que la vastedad misma…˜ Su silencio oye todo, excepto a Sí mismo…˜ Ahora explore por usted mismo unos momentos lo que tiene lugar en el Silencio cuando todos los sonidos han desaparecido…˜ ¿quién queda entonces para darle un nombre?…˜ Dé usted el último paso…˜ ¿Muere el Silencio cuando ya no hay en su seno ningún sonido…˜ ningún principio…˜ ningún Verbo?…˜ Sólo usted tiene la respuesta.</w:t>
      </w:r>
    </w:p>
    <w:p>
      <w:pPr>
        <w:pStyle w:val="Normal"/>
        <w:spacing w:lineRule="auto" w:line="288"/>
        <w:ind w:firstLine="340"/>
        <w:rPr/>
      </w:pPr>
      <w:r>
        <w:rPr/>
        <w:t>¿De qué está hecho usted, de Silencio o de ruido?…˜</w:t>
      </w:r>
      <w:r>
        <w:br w:type="page"/>
      </w:r>
    </w:p>
    <w:p>
      <w:pPr>
        <w:pStyle w:val="Normal"/>
        <w:rPr>
          <w:b/>
          <w:b/>
          <w:sz w:val="28"/>
        </w:rPr>
      </w:pPr>
      <w:r>
        <w:rPr>
          <w:b/>
          <w:sz w:val="28"/>
        </w:rPr>
        <w:t>Meditación guiada    5 – LA PURIFICACION</w:t>
      </w:r>
    </w:p>
    <w:p>
      <w:pPr>
        <w:pStyle w:val="Normal"/>
        <w:rPr>
          <w:sz w:val="28"/>
        </w:rPr>
      </w:pPr>
      <w:r>
        <w:rPr>
          <w:b/>
          <w:sz w:val="28"/>
          <w:u w:val="single"/>
        </w:rPr>
        <w:t>______________________________________</w:t>
      </w:r>
    </w:p>
    <w:p>
      <w:pPr>
        <w:pStyle w:val="Normal"/>
        <w:spacing w:lineRule="auto" w:line="288"/>
        <w:ind w:firstLine="340"/>
        <w:rPr>
          <w:sz w:val="28"/>
        </w:rPr>
      </w:pPr>
      <w:r>
        <w:rPr>
          <w:sz w:val="28"/>
        </w:rPr>
      </w:r>
    </w:p>
    <w:p>
      <w:pPr>
        <w:pStyle w:val="Normal"/>
        <w:spacing w:lineRule="auto" w:line="288"/>
        <w:ind w:firstLine="340"/>
        <w:rPr/>
      </w:pPr>
      <w:r>
        <w:rPr/>
        <w:t xml:space="preserve">Cierre sus ojos…˜ haga un recorrido instantáneo por la vastedad inmensa de su Presencia…˜ compruebe la desaparición de su cuerpo…˜ búsquelo…˜ vea que todo lo que usted puede encontrar es el recuerdo de su cuerpo…˜ la idea de su cuerpo…˜ contenida en…˜ Usted…˜ que no es ninguna cosa corporal…˜ ningún recuerdo de un cuerpo…˜ ninguna idea de un cuerpo…˜ Vea la Clara Limpidez que contiene todos sus intentos de recordar su cuerpo…˜ de idear su cuerpo…˜ de alucinar su cuerpo…˜ Vea que si hay alguna sensación…˜ alguna molestia…˜ algún bienestar…˜ algún picor…˜ vea con qué maravillosa nitidez, con qué maravillosa claridad los percibe usted…˜ en…˜ vea la imposibilidad absoluta de que usted sea nunca un cuerpo…˜ un recuerdo…˜ una vida…˜ </w:t>
      </w:r>
      <w:r>
        <w:rPr>
          <w:i/>
        </w:rPr>
        <w:t xml:space="preserve">sea </w:t>
      </w:r>
      <w:r>
        <w:rPr/>
        <w:t>lo que usted es ineludiblemente, vea cómo es imposible escapar de usted mismo…˜ vea que se vuelva usted donde se vuelva, ahí está Usted…˜ instantáneo…˜ pasmosamente real…˜ increíblemente evidente…˜ inmutablemente presente por todas partes y siempre…˜</w:t>
      </w:r>
    </w:p>
    <w:p>
      <w:pPr>
        <w:pStyle w:val="Normal"/>
        <w:spacing w:lineRule="auto" w:line="288"/>
        <w:ind w:firstLine="340"/>
        <w:rPr/>
      </w:pPr>
      <w:r>
        <w:rPr/>
        <w:t xml:space="preserve">Seguramente usted ha oído hablar de la purificación…˜ de la purificación del cuerpo…˜ de la purificación de la mente…˜ y quizás usted se ha planteado e inclusive usted ha emprendido alguna vez un tipo u otro de purificación…˜ Según la evidencia presente…˜ si usted ha tocado el punto de la primera parte de esta meditación…˜ con sólo oír hablar de purificación usted comprenderá su absurdo…˜ ¿encuentra usted alguna mancha en </w:t>
      </w:r>
      <w:r>
        <w:rPr>
          <w:i/>
        </w:rPr>
        <w:t xml:space="preserve">su </w:t>
      </w:r>
      <w:r>
        <w:rPr/>
        <w:t xml:space="preserve">cuerpo?…˜ ¿encuentra usted </w:t>
      </w:r>
      <w:r>
        <w:rPr>
          <w:i/>
        </w:rPr>
        <w:t xml:space="preserve">su </w:t>
      </w:r>
      <w:r>
        <w:rPr/>
        <w:t xml:space="preserve">cuerpo?…˜ ¿Encuentra usted alguna mancha en </w:t>
      </w:r>
      <w:r>
        <w:rPr>
          <w:i/>
        </w:rPr>
        <w:t xml:space="preserve">su </w:t>
      </w:r>
      <w:r>
        <w:rPr/>
        <w:t xml:space="preserve">mente?…˜ ¿encuentra usted alguna mente?…˜ ¿Cuál es la mancha  real…˜ la única que exige verdadera purificación?…˜ ¿No es su creencia obstinada, el terco mantenimiento de la idea de que usted es un cuerpo-mente?…˜ ¿No le obnubila a usted de tal manera esta creencia que es como un enorme borrón negro en el centro mismo de la intensidad rutilante de su verdadera naturaleza por siempre inmaculada…˜ por siempre imposible de manchar?…˜ Véala de nuevo…˜ mire a </w:t>
      </w:r>
      <w:r>
        <w:rPr>
          <w:i/>
        </w:rPr>
        <w:t>desde donde</w:t>
      </w:r>
      <w:r>
        <w:rPr/>
        <w:t xml:space="preserve"> usted ve…˜ ¿puede este </w:t>
      </w:r>
      <w:r>
        <w:rPr>
          <w:i/>
        </w:rPr>
        <w:t xml:space="preserve">desde donde </w:t>
      </w:r>
      <w:r>
        <w:rPr/>
        <w:t xml:space="preserve">usted ve…˜ cuya vastedad sin límites usted </w:t>
      </w:r>
      <w:r>
        <w:rPr>
          <w:i/>
        </w:rPr>
        <w:t>es</w:t>
      </w:r>
      <w:r>
        <w:rPr/>
        <w:t xml:space="preserve"> justamente ahora…˜ ser manchado…˜ cegado…˜ obnubilado verdaderamente?…˜ No hay ninguna posibilidad de purificar…˜ de limpiar…˜ lo que jamás ha sido manchado…˜ Vea si es éste el caso…˜ ¿Hace este </w:t>
      </w:r>
      <w:r>
        <w:rPr>
          <w:i/>
        </w:rPr>
        <w:t>desde donde</w:t>
      </w:r>
      <w:r>
        <w:rPr/>
        <w:t xml:space="preserve"> usted ve ahora alguna distinción entre puro e impuro…˜ entre sin mancha y manchado?…˜ ¿No ve todo con absoluta no-sentimentalidad…˜ con absoluto no-juicio…˜ con absoluta  no-valorización sin ninguna preferencia alguna…˜ como idéntico a Sí mismo siempre…˜ ¿Tiene este </w:t>
      </w:r>
      <w:r>
        <w:rPr>
          <w:i/>
        </w:rPr>
        <w:t xml:space="preserve">desde donde </w:t>
      </w:r>
      <w:r>
        <w:rPr/>
        <w:t xml:space="preserve">ve usted alguna idea, algún juicio de valor…˜ alguna calificación moral…˜ en cuanto a lo puro y lo impuro…˜ lo limpio y lo sucio?…˜ Vaya ahora a la raíz de toda pureza e impureza…˜ vea </w:t>
      </w:r>
      <w:r>
        <w:rPr>
          <w:i/>
        </w:rPr>
        <w:t>desde donde</w:t>
      </w:r>
      <w:r>
        <w:rPr/>
        <w:t xml:space="preserve"> usted ve…˜ compruebe la Gran Abertura…˜ Sin límites…˜ pasmosamente consciente de todos los actos de su cuerpo…˜ de todos los recuerdos de su memoria…˜ de todos los pensamientos de su mente…˜ y vea que </w:t>
      </w:r>
      <w:r>
        <w:rPr>
          <w:i/>
        </w:rPr>
        <w:t>no son suyos</w:t>
      </w:r>
      <w:r>
        <w:rPr/>
        <w:t xml:space="preserve">…˜ véalos ahí…˜ fluyendo espontáneamente en el Vacío insondable que los ve aparecer y desaparecer…˜ y que jamás admite que ninguno de ellos se adhiera a su rutilante lisura…˜ vea ahora la deslumbrante belleza de su Rostro Original…˜ eternamente limpio de todo lo que le atribuyen…˜ ¿por qué ocuparse de la pureza o impureza…˜ de la limpieza o suciedad…˜ de lo que no es uno?…˜ La purificación…˜ la limpieza…˜ concierne únicamente a la mentira de que usted es un cuerpo-mente…˜ purifíquese usted de esta mentira…˜ y vea si queda algo que purificar…˜ Usted jamás podrá impedir que se produzcan actos puros o impuros…˜ tanto en lo que aparece como su cuerpo como en lo que aparece como el cuerpo de los demás…˜ de los animales…˜ de las plantas…˜ del cosmos entero…˜ Usted jamás podrá impedir que se produzcan pensamientos limpios o sucios…˜. en lo que aparece como su mente…˜ Su única purificación real para todos ellos…˜ es </w:t>
      </w:r>
      <w:r>
        <w:rPr>
          <w:i/>
        </w:rPr>
        <w:t xml:space="preserve">ver </w:t>
      </w:r>
      <w:r>
        <w:rPr/>
        <w:t xml:space="preserve">ahora que ni los actos ni los pensamientos son suyos…˜ que usted jamás ha actuado ni pensado ya sea pura o impuramente…˜ y permanecer constantemente en esa visión, en ese </w:t>
      </w:r>
      <w:r>
        <w:rPr>
          <w:i/>
        </w:rPr>
        <w:t>desde donde</w:t>
      </w:r>
      <w:r>
        <w:rPr/>
        <w:t xml:space="preserve"> usted está viendo…˜ siendo </w:t>
      </w:r>
      <w:r>
        <w:rPr>
          <w:i/>
        </w:rPr>
        <w:t>sólo</w:t>
      </w:r>
      <w:r>
        <w:rPr/>
        <w:t xml:space="preserve"> testigo de todo el movimiento que tiene lugar en su seno…˜ Sri Nisargadatta Maharay dice “Vaya usted a la raíz y córtela”…˜ Pues bien, he aquí la raíz: Su </w:t>
      </w:r>
      <w:r>
        <w:rPr>
          <w:i/>
        </w:rPr>
        <w:t>desde donde usted ve</w:t>
      </w:r>
      <w:r>
        <w:rPr/>
        <w:t xml:space="preserve"> es la raíz; su </w:t>
      </w:r>
      <w:r>
        <w:rPr>
          <w:i/>
        </w:rPr>
        <w:t xml:space="preserve">desde donde usted ve </w:t>
      </w:r>
      <w:r>
        <w:rPr/>
        <w:t xml:space="preserve">es el seno sin límites donde tiene lugar el mundo de los actos, el mundo de los recuerdos, el mundo de los pensamientos…˜ y la vida de este mundo es </w:t>
      </w:r>
      <w:r>
        <w:rPr>
          <w:i/>
        </w:rPr>
        <w:t>que usted los ve desde donde usted los ve</w:t>
      </w:r>
      <w:r>
        <w:rPr/>
        <w:t xml:space="preserve">…˜ únicamente su falta de atención les hace aparecer como si fueran reales…˜ su falta de atención a este </w:t>
      </w:r>
      <w:r>
        <w:rPr>
          <w:i/>
        </w:rPr>
        <w:t xml:space="preserve">desde donde </w:t>
      </w:r>
      <w:r>
        <w:rPr/>
        <w:t xml:space="preserve">usted los ve…˜ sí, la totalidad de su mundo </w:t>
      </w:r>
      <w:r>
        <w:rPr>
          <w:i/>
        </w:rPr>
        <w:t xml:space="preserve">es </w:t>
      </w:r>
      <w:r>
        <w:rPr/>
        <w:t xml:space="preserve"> la impureza de la cual usted se ha de purificar…˜ nada más fácil…˜ a lo que jamás ha existido sino a través de una vida prestada, en cualquier momento se le puede exigir la devolución del préstamo…˜ No preste más Su Realidad a la irrealidad y se esfumará como una sombra…˜ parece poderosa sólo porque usted olvida verla </w:t>
      </w:r>
      <w:r>
        <w:rPr>
          <w:i/>
        </w:rPr>
        <w:t xml:space="preserve">desde donde </w:t>
      </w:r>
      <w:r>
        <w:rPr/>
        <w:t xml:space="preserve">realmente está siendo vista…˜ su poder está sólo en su falta de atención a </w:t>
      </w:r>
      <w:r>
        <w:rPr>
          <w:i/>
        </w:rPr>
        <w:t xml:space="preserve">este </w:t>
      </w:r>
      <w:r>
        <w:rPr/>
        <w:t xml:space="preserve">lugar de todos los lugares…˜ «Cortar la raíz» es ver todo </w:t>
      </w:r>
      <w:r>
        <w:rPr>
          <w:i/>
        </w:rPr>
        <w:t xml:space="preserve">desde donde </w:t>
      </w:r>
      <w:r>
        <w:rPr/>
        <w:t xml:space="preserve">usted lo ve…˜ nada puede resistir a esta fulminante purificación…˜ inténtelo…˜ inténtelo ahora y constantemente…˜ En el Islam, el pecado más grande, la mancha e impureza máxima es asociar a Dios algo o alguien…˜ es, en una palabra, no ver </w:t>
      </w:r>
      <w:r>
        <w:rPr>
          <w:i/>
        </w:rPr>
        <w:t xml:space="preserve">desde donde </w:t>
      </w:r>
      <w:r>
        <w:rPr/>
        <w:t xml:space="preserve">usted ve…˜ desde la No-dualidad…˜ y el único fundamento de esta religión es purificarse de esa mancha…˜ Según la evidencia presente…˜ ¿no está usted completamente limpio de esa impureza?…˜ ¿alguna vez ha estado usted manchado, excepto por su creencia ciega en la mentira de que usted es un cuerpo-mente?…˜ La primera vez que inadvertidamente vi </w:t>
      </w:r>
      <w:r>
        <w:rPr>
          <w:i/>
        </w:rPr>
        <w:t xml:space="preserve">desde donde </w:t>
      </w:r>
      <w:r>
        <w:rPr/>
        <w:t xml:space="preserve">ahora veo conscientemente, fue más bien una audición desde el Silencio…˜ después me vinieron estas palabras del Corán: </w:t>
      </w:r>
    </w:p>
    <w:p>
      <w:pPr>
        <w:pStyle w:val="Normal"/>
        <w:spacing w:lineRule="auto" w:line="288"/>
        <w:ind w:firstLine="340"/>
        <w:rPr/>
      </w:pPr>
      <w:r>
        <w:rPr/>
      </w:r>
    </w:p>
    <w:p>
      <w:pPr>
        <w:pStyle w:val="Normal"/>
        <w:ind w:firstLine="340"/>
        <w:jc w:val="center"/>
        <w:rPr/>
      </w:pPr>
      <w:r>
        <w:rPr/>
        <w:t>«Di, Él, Dios es Uno</w:t>
      </w:r>
    </w:p>
    <w:p>
      <w:pPr>
        <w:pStyle w:val="Normal"/>
        <w:ind w:firstLine="340"/>
        <w:jc w:val="center"/>
        <w:rPr/>
      </w:pPr>
      <w:r>
        <w:rPr/>
        <w:t>Dios es la Vasta Inmensidad</w:t>
      </w:r>
    </w:p>
    <w:p>
      <w:pPr>
        <w:pStyle w:val="Normal"/>
        <w:ind w:firstLine="340"/>
        <w:jc w:val="center"/>
        <w:rPr/>
      </w:pPr>
      <w:r>
        <w:rPr/>
        <w:t xml:space="preserve">No engendra y no es engendrado </w:t>
      </w:r>
    </w:p>
    <w:p>
      <w:pPr>
        <w:pStyle w:val="Normal"/>
        <w:ind w:firstLine="340"/>
        <w:jc w:val="center"/>
        <w:rPr/>
      </w:pPr>
      <w:r>
        <w:rPr/>
        <w:t>Y no hay absolutamente nada comparable a ese Uno»</w:t>
      </w:r>
    </w:p>
    <w:p>
      <w:pPr>
        <w:pStyle w:val="Normal"/>
        <w:rPr/>
      </w:pPr>
      <w:r>
        <w:rPr/>
      </w:r>
    </w:p>
    <w:p>
      <w:pPr>
        <w:pStyle w:val="Normal"/>
        <w:rPr/>
      </w:pPr>
      <w:r>
        <w:rPr/>
        <w:t xml:space="preserve">y vi que eran Mi descripción exacta…˜ fue un relámpago…˜ pero de largo alcance…˜ Gracias a Dios…˜ </w:t>
      </w:r>
    </w:p>
    <w:p>
      <w:pPr>
        <w:pStyle w:val="Normal"/>
        <w:spacing w:lineRule="auto" w:line="288"/>
        <w:ind w:firstLine="340"/>
        <w:rPr/>
      </w:pPr>
      <w:r>
        <w:rPr/>
        <w:t>¿Ve usted ahora que estas palabras son también Su descripción exacta?…˜</w:t>
      </w:r>
      <w:r>
        <w:br w:type="page"/>
      </w:r>
    </w:p>
    <w:p>
      <w:pPr>
        <w:pStyle w:val="Normal"/>
        <w:rPr>
          <w:b/>
          <w:b/>
          <w:sz w:val="28"/>
        </w:rPr>
      </w:pPr>
      <w:r>
        <w:rPr>
          <w:b/>
          <w:sz w:val="28"/>
        </w:rPr>
        <w:t>Meditación guiada    6 – EL CULTO</w:t>
      </w:r>
    </w:p>
    <w:p>
      <w:pPr>
        <w:pStyle w:val="Normal"/>
        <w:rPr>
          <w:sz w:val="28"/>
        </w:rPr>
      </w:pPr>
      <w:r>
        <w:rPr>
          <w:b/>
          <w:sz w:val="28"/>
          <w:u w:val="single"/>
        </w:rPr>
        <w:t>______________________________</w:t>
      </w:r>
    </w:p>
    <w:p>
      <w:pPr>
        <w:pStyle w:val="Normal"/>
        <w:spacing w:lineRule="auto" w:line="288"/>
        <w:ind w:firstLine="340"/>
        <w:rPr>
          <w:sz w:val="28"/>
        </w:rPr>
      </w:pPr>
      <w:r>
        <w:rPr>
          <w:sz w:val="28"/>
        </w:rPr>
      </w:r>
    </w:p>
    <w:p>
      <w:pPr>
        <w:pStyle w:val="Normal"/>
        <w:spacing w:lineRule="auto" w:line="288"/>
        <w:ind w:firstLine="340"/>
        <w:rPr/>
      </w:pPr>
      <w:r>
        <w:rPr/>
        <w:t xml:space="preserve">Cierre los ojos…˜ Vea la intensidad Desnuda…˜ </w:t>
      </w:r>
      <w:r>
        <w:rPr>
          <w:i/>
        </w:rPr>
        <w:t xml:space="preserve">Sea </w:t>
      </w:r>
      <w:r>
        <w:rPr/>
        <w:t xml:space="preserve">la Intensidad Desnuda…˜ ¿de </w:t>
      </w:r>
      <w:r>
        <w:rPr>
          <w:i/>
        </w:rPr>
        <w:t>dónde</w:t>
      </w:r>
      <w:r>
        <w:rPr/>
        <w:t xml:space="preserve"> proviene?…˜ No, usted no puede encontrar de </w:t>
      </w:r>
      <w:r>
        <w:rPr>
          <w:i/>
        </w:rPr>
        <w:t xml:space="preserve">dónde </w:t>
      </w:r>
      <w:r>
        <w:rPr/>
        <w:t xml:space="preserve"> proviene…˜ Esta Intensidad Desnuda está aquí siempre…˜ atemporalmente presente…˜ y usted no tiene que dejar de ser algo para Ser-La…˜ no tiene que olvidarse de su cuerpo-mente para Ser</w:t>
        <w:noBreakHyphen/>
        <w:t xml:space="preserve">La…˜ Sólo tiene que dejarse acoger…˜ sumergir…˜ anonadar…˜ por esta Intensidad Desnuda…˜ y descubrir, con toda la humildad de su corazón abierto de par en par, que usted jamás </w:t>
      </w:r>
      <w:r>
        <w:rPr>
          <w:i/>
        </w:rPr>
        <w:t xml:space="preserve">ha sido </w:t>
      </w:r>
      <w:r>
        <w:rPr/>
        <w:t>otra cosa…˜ que usted</w:t>
      </w:r>
      <w:r>
        <w:rPr>
          <w:i/>
        </w:rPr>
        <w:t xml:space="preserve"> no es ni puede ser </w:t>
      </w:r>
      <w:r>
        <w:rPr/>
        <w:t xml:space="preserve">jamás otra cosa…˜ que esta Vastedad Incondicionada que usted </w:t>
      </w:r>
      <w:r>
        <w:rPr>
          <w:i/>
        </w:rPr>
        <w:t xml:space="preserve">ES </w:t>
      </w:r>
      <w:r>
        <w:rPr/>
        <w:t xml:space="preserve">ahora…˜ que este Fondo Negro…˜ que esta Luz de luces…˜ en la cual usted no puede encontrar ninguna fisura…˜ ningún borde… ningún centro…˜ que esta Inmensidad Inabarcable completamente idéntica a Sí misma </w:t>
      </w:r>
      <w:r>
        <w:rPr>
          <w:i/>
        </w:rPr>
        <w:t xml:space="preserve">Es usted </w:t>
      </w:r>
      <w:r>
        <w:rPr/>
        <w:t>siempre y por todas partes…˜</w:t>
      </w:r>
    </w:p>
    <w:p>
      <w:pPr>
        <w:pStyle w:val="Normal"/>
        <w:spacing w:lineRule="auto" w:line="288"/>
        <w:ind w:firstLine="340"/>
        <w:rPr/>
      </w:pPr>
      <w:r>
        <w:rPr/>
        <w:t xml:space="preserve">Ahora vea, </w:t>
      </w:r>
      <w:r>
        <w:rPr>
          <w:i/>
        </w:rPr>
        <w:t xml:space="preserve">desde </w:t>
      </w:r>
      <w:r>
        <w:rPr/>
        <w:t xml:space="preserve">donde usted </w:t>
      </w:r>
      <w:r>
        <w:rPr>
          <w:i/>
        </w:rPr>
        <w:t>Es</w:t>
      </w:r>
      <w:r>
        <w:rPr/>
        <w:t xml:space="preserve">, su cuerpo…˜ siéntalo </w:t>
      </w:r>
      <w:r>
        <w:rPr>
          <w:i/>
        </w:rPr>
        <w:t xml:space="preserve">desde </w:t>
      </w:r>
      <w:r>
        <w:rPr/>
        <w:t xml:space="preserve">el Fondo Insondable…˜ ¿es </w:t>
      </w:r>
      <w:r>
        <w:rPr>
          <w:i/>
        </w:rPr>
        <w:t xml:space="preserve">un </w:t>
      </w:r>
      <w:r>
        <w:rPr/>
        <w:t xml:space="preserve">cuerpo?…˜ ¿es </w:t>
      </w:r>
      <w:r>
        <w:rPr>
          <w:i/>
        </w:rPr>
        <w:t xml:space="preserve">su </w:t>
      </w:r>
      <w:r>
        <w:rPr/>
        <w:t xml:space="preserve">cuerpo?…˜ ¿Encuentra usted siquiera </w:t>
      </w:r>
      <w:r>
        <w:rPr>
          <w:i/>
        </w:rPr>
        <w:t xml:space="preserve">su </w:t>
      </w:r>
      <w:r>
        <w:rPr/>
        <w:t xml:space="preserve">cuerpo?… ¿Ve usted </w:t>
      </w:r>
      <w:r>
        <w:rPr>
          <w:i/>
        </w:rPr>
        <w:t xml:space="preserve">algún </w:t>
      </w:r>
      <w:r>
        <w:rPr/>
        <w:t xml:space="preserve">cuerpo…˜ un conjunto de miembros…˜ una masa de carne y sangre con su forma…˜ , con su rostro…, con su edad? ˜ ¿O más bien está usted viendo </w:t>
      </w:r>
      <w:r>
        <w:rPr>
          <w:i/>
        </w:rPr>
        <w:t xml:space="preserve">su </w:t>
      </w:r>
      <w:r>
        <w:rPr/>
        <w:t xml:space="preserve">recuerdo…˜ La reconstrucción de memoria de lo que usted cree que es su cuerpo?…˜ ¿Y </w:t>
      </w:r>
      <w:r>
        <w:rPr>
          <w:i/>
        </w:rPr>
        <w:t xml:space="preserve">desde </w:t>
      </w:r>
      <w:r>
        <w:rPr/>
        <w:t>dónde lo está usted viendo?…˜ ¿con qué ojos lo está usted viendo?…˜</w:t>
      </w:r>
    </w:p>
    <w:p>
      <w:pPr>
        <w:pStyle w:val="Normal"/>
        <w:spacing w:lineRule="auto" w:line="288"/>
        <w:ind w:firstLine="340"/>
        <w:rPr/>
      </w:pPr>
      <w:r>
        <w:rPr/>
        <w:t xml:space="preserve">Ahora vea, </w:t>
      </w:r>
      <w:r>
        <w:rPr>
          <w:i/>
        </w:rPr>
        <w:t>desde</w:t>
      </w:r>
      <w:r>
        <w:rPr/>
        <w:t xml:space="preserve"> donde usted </w:t>
      </w:r>
      <w:r>
        <w:rPr>
          <w:i/>
        </w:rPr>
        <w:t>Es</w:t>
      </w:r>
      <w:r>
        <w:rPr/>
        <w:t xml:space="preserve">, su mente…˜ abárquela </w:t>
      </w:r>
      <w:r>
        <w:rPr>
          <w:i/>
        </w:rPr>
        <w:t xml:space="preserve">desde </w:t>
      </w:r>
      <w:r>
        <w:rPr/>
        <w:t xml:space="preserve">el Fondo Inabarcable…˜ ¿es una </w:t>
      </w:r>
      <w:r>
        <w:rPr>
          <w:i/>
        </w:rPr>
        <w:t>mente</w:t>
      </w:r>
      <w:r>
        <w:rPr/>
        <w:t xml:space="preserve">? ¿es </w:t>
      </w:r>
      <w:r>
        <w:rPr>
          <w:i/>
        </w:rPr>
        <w:t xml:space="preserve">su </w:t>
      </w:r>
      <w:r>
        <w:rPr/>
        <w:t xml:space="preserve">mente?… ¿Ve usted </w:t>
      </w:r>
      <w:r>
        <w:rPr>
          <w:i/>
        </w:rPr>
        <w:t xml:space="preserve">alguna </w:t>
      </w:r>
      <w:r>
        <w:rPr/>
        <w:t xml:space="preserve">mente?…˜ ¿una estructura de pensamientos, una forma fija de saberes, de sentimientos, de emociones y de recuerdos gritando todos a una </w:t>
      </w:r>
      <w:r>
        <w:rPr>
          <w:i/>
        </w:rPr>
        <w:t>nosotros somos usted</w:t>
      </w:r>
      <w:r>
        <w:rPr/>
        <w:t xml:space="preserve"> …, </w:t>
      </w:r>
      <w:r>
        <w:rPr>
          <w:i/>
        </w:rPr>
        <w:t>su</w:t>
      </w:r>
      <w:r>
        <w:rPr/>
        <w:t xml:space="preserve"> «mente» de usted?…˜ ¿O más bien está usted viendo un flujo de sensaciones…˜ de sentimientos…˜ de nombres de cosas…˜ de imágenes de cosas…˜ un río inacabable que viene de ninguna parte y que se pierde en ninguna parte?…˜ ¿Y </w:t>
      </w:r>
      <w:r>
        <w:rPr>
          <w:i/>
        </w:rPr>
        <w:t xml:space="preserve">desde </w:t>
      </w:r>
      <w:r>
        <w:rPr/>
        <w:t>dónde lo está usted viendo?… ¿con qué ojos lo está usted viendo?…˜</w:t>
      </w:r>
    </w:p>
    <w:p>
      <w:pPr>
        <w:pStyle w:val="Normal"/>
        <w:spacing w:lineRule="auto" w:line="288"/>
        <w:ind w:firstLine="340"/>
        <w:rPr/>
      </w:pPr>
      <w:r>
        <w:rPr/>
        <w:t xml:space="preserve">Ahora vea, </w:t>
      </w:r>
      <w:r>
        <w:rPr>
          <w:i/>
        </w:rPr>
        <w:t xml:space="preserve">desde </w:t>
      </w:r>
      <w:r>
        <w:rPr/>
        <w:t xml:space="preserve">donde usted </w:t>
      </w:r>
      <w:r>
        <w:rPr>
          <w:i/>
        </w:rPr>
        <w:t>Es</w:t>
      </w:r>
      <w:r>
        <w:rPr/>
        <w:t xml:space="preserve">, su ego…˜ Destáquelo </w:t>
      </w:r>
      <w:r>
        <w:rPr>
          <w:i/>
        </w:rPr>
        <w:t xml:space="preserve">desde </w:t>
      </w:r>
      <w:r>
        <w:rPr/>
        <w:t xml:space="preserve">el Fondo Inaprensible…˜ ¿Es </w:t>
      </w:r>
      <w:r>
        <w:rPr>
          <w:i/>
        </w:rPr>
        <w:t xml:space="preserve">un </w:t>
      </w:r>
      <w:r>
        <w:rPr/>
        <w:t xml:space="preserve">ego?…˜ ¿Es </w:t>
      </w:r>
      <w:r>
        <w:rPr>
          <w:i/>
        </w:rPr>
        <w:t xml:space="preserve">su </w:t>
      </w:r>
      <w:r>
        <w:rPr/>
        <w:t xml:space="preserve">ego?…˜ ¿encuentra usted siquiera </w:t>
      </w:r>
      <w:r>
        <w:rPr>
          <w:i/>
        </w:rPr>
        <w:t xml:space="preserve">su </w:t>
      </w:r>
      <w:r>
        <w:rPr/>
        <w:t xml:space="preserve">ego?…˜ ¿Ve usted </w:t>
      </w:r>
      <w:r>
        <w:rPr>
          <w:i/>
        </w:rPr>
        <w:t xml:space="preserve">algún </w:t>
      </w:r>
      <w:r>
        <w:rPr/>
        <w:t xml:space="preserve">ego?…˜ ¿una entidad con su forma corporal…˜ con su estructura mental … ˜ con sus deseos… con sus repulsiones…˜ con sus pasiones…˜ susurrándole a usted: sí, yo soy </w:t>
      </w:r>
      <w:r>
        <w:rPr>
          <w:i/>
        </w:rPr>
        <w:t>su ego</w:t>
      </w:r>
      <w:r>
        <w:rPr/>
        <w:t xml:space="preserve">… yo soy </w:t>
      </w:r>
      <w:r>
        <w:rPr>
          <w:i/>
        </w:rPr>
        <w:t>su yo</w:t>
      </w:r>
      <w:r>
        <w:rPr/>
        <w:t>?…˜ ¿O más bien usted está viendo un vertiginoso flujo de auto</w:t>
        <w:noBreakHyphen/>
        <w:t xml:space="preserve">identificaciones saltando de una imagen a otra a medida en que éstas se suceden sobre el Límpido Fondo Desnudo que </w:t>
      </w:r>
      <w:r>
        <w:rPr>
          <w:i/>
        </w:rPr>
        <w:t xml:space="preserve">Es </w:t>
      </w:r>
      <w:r>
        <w:rPr/>
        <w:t xml:space="preserve">usted?…˜ ¿No es más bien usted quien dice: sí, yo soy esto ahora…˜ y esto otro ahora…˜ y esto otro ahora…˜ y eso ya lo he sido…˜ y eso lo seré?…˜ ¿Y </w:t>
      </w:r>
      <w:r>
        <w:rPr>
          <w:i/>
        </w:rPr>
        <w:t xml:space="preserve">desde </w:t>
      </w:r>
      <w:r>
        <w:rPr/>
        <w:t>dónde lo está usted viendo?…˜ ¿Con qué ojos lo está viendo?…˜</w:t>
      </w:r>
    </w:p>
    <w:p>
      <w:pPr>
        <w:pStyle w:val="Normal"/>
        <w:spacing w:lineRule="auto" w:line="288"/>
        <w:ind w:firstLine="340"/>
        <w:rPr/>
      </w:pPr>
      <w:r>
        <w:rPr/>
        <w:t xml:space="preserve">Así pues, según la evidencia presente…˜ ¿Es usted un cuerpo-mente-ego?…˜ ¿O más bien Usted </w:t>
      </w:r>
      <w:r>
        <w:rPr>
          <w:i/>
        </w:rPr>
        <w:t>Es</w:t>
      </w:r>
      <w:r>
        <w:rPr/>
        <w:t xml:space="preserve"> el Fondo inescrutable que </w:t>
      </w:r>
      <w:r>
        <w:rPr>
          <w:i/>
        </w:rPr>
        <w:t>Ve</w:t>
      </w:r>
      <w:r>
        <w:rPr/>
        <w:t>…˜ la Totalidad Idéntica a Sí misma que se revela con el Soporte Último…˜ el Material constitutivo Indiferenciado e indiferenciable…˜ y el Ámbito absolutamente Vacío donde tiene lugar toda esta ronda de sobresaltos y azares que usted creía que era su vida…˜? ¿</w:t>
      </w:r>
      <w:r>
        <w:rPr>
          <w:i/>
        </w:rPr>
        <w:t>Era</w:t>
      </w:r>
      <w:r>
        <w:rPr/>
        <w:t xml:space="preserve">…˜ </w:t>
      </w:r>
      <w:r>
        <w:rPr>
          <w:i/>
        </w:rPr>
        <w:t>es</w:t>
      </w:r>
      <w:r>
        <w:rPr/>
        <w:t xml:space="preserve"> toda esta zozobra </w:t>
      </w:r>
      <w:r>
        <w:rPr>
          <w:i/>
        </w:rPr>
        <w:t xml:space="preserve">su </w:t>
      </w:r>
      <w:r>
        <w:rPr/>
        <w:t>vida?… Véalo ahora…˜ es sumamente importante…˜</w:t>
      </w:r>
    </w:p>
    <w:p>
      <w:pPr>
        <w:pStyle w:val="Normal"/>
        <w:spacing w:lineRule="auto" w:line="288"/>
        <w:ind w:firstLine="340"/>
        <w:rPr/>
      </w:pPr>
      <w:r>
        <w:rPr/>
        <w:t xml:space="preserve">Sí, usted ha visto bien…˜ Usted está ahora purificado de toda mancha…˜ limpio de toda herrumbre…˜ y su Verdadera Naturaleza brilla mansamente como un pleno absoluto idéntico a Sí mismo…˜ ¿Ha </w:t>
      </w:r>
      <w:r>
        <w:rPr>
          <w:i/>
        </w:rPr>
        <w:t xml:space="preserve">sido </w:t>
      </w:r>
      <w:r>
        <w:rPr/>
        <w:t>alguna vez de otra manera?…˜ ¿</w:t>
      </w:r>
      <w:r>
        <w:rPr>
          <w:i/>
        </w:rPr>
        <w:t xml:space="preserve">Es </w:t>
      </w:r>
      <w:r>
        <w:rPr/>
        <w:t>alguna vez de otra manera?…</w:t>
      </w:r>
    </w:p>
    <w:p>
      <w:pPr>
        <w:pStyle w:val="Normal"/>
        <w:spacing w:lineRule="auto" w:line="288"/>
        <w:ind w:firstLine="340"/>
        <w:rPr/>
      </w:pPr>
      <w:r>
        <w:rPr/>
        <w:t xml:space="preserve">Con toda seguridad usted ha oído hablar del culto a Dios…˜ y, quizás, en un momento u otro de su vida, usted se ha sentido inclinado a adorar a Dios de alguna manera…˜ Bien, pruebe usted a hacerlo ahora…˜ ¿Puede usted?…˜ No, no puede…˜ A lo largo de esta meditación usted ha mirado bien </w:t>
      </w:r>
      <w:r>
        <w:rPr>
          <w:i/>
        </w:rPr>
        <w:t xml:space="preserve">desde </w:t>
      </w:r>
      <w:r>
        <w:rPr/>
        <w:t xml:space="preserve">Su Realidad central…˜ y no ha encontrado ningún cuerpo…˜ ninguna mente suya…˜ ningún ego suyo…˜ Así pues, ¿con qué va usted a adorar…˜ a rendir culto?…˜ ¿Y </w:t>
      </w:r>
      <w:r>
        <w:rPr>
          <w:i/>
        </w:rPr>
        <w:t xml:space="preserve">a quién </w:t>
      </w:r>
      <w:r>
        <w:rPr/>
        <w:t xml:space="preserve"> va usted a adorar?…˜</w:t>
      </w:r>
    </w:p>
    <w:p>
      <w:pPr>
        <w:pStyle w:val="Normal"/>
        <w:spacing w:lineRule="auto" w:line="288"/>
        <w:ind w:firstLine="340"/>
        <w:rPr/>
      </w:pPr>
      <w:r>
        <w:rPr/>
        <w:t xml:space="preserve">Usted </w:t>
      </w:r>
      <w:r>
        <w:rPr>
          <w:i/>
        </w:rPr>
        <w:t xml:space="preserve">Es </w:t>
      </w:r>
      <w:r>
        <w:rPr/>
        <w:t xml:space="preserve">el fondo…˜ Lo Último…˜ Lo más Bajo…˜ todo cuanto usted Ve </w:t>
      </w:r>
      <w:r>
        <w:rPr>
          <w:i/>
        </w:rPr>
        <w:t xml:space="preserve">desde </w:t>
      </w:r>
      <w:r>
        <w:rPr/>
        <w:t xml:space="preserve"> aquí…˜ por elevado que sea…˜ tiene su cimiento… su raíz… Aquí, en el Fondo Inagotable…˜ Y aquí tiene también su tumba…˜ su cesación…˜ su Verdadera Paz y Reposo…˜ Una vez en el Fondo, ya no se puede bajar más…˜ Tanto el hombre que usted creía que era, con su sed de culto, de adoración a Dios…˜ como el Dios a quien usted quería adorar…˜ ambos surgen… florecen… y se ponen Aquí…˜ en el Fondo que Usted Es inescapablemente ahora y siempre…˜ He aquí, pues, el verdadero Culto…˜ </w:t>
      </w:r>
      <w:r>
        <w:rPr>
          <w:i/>
        </w:rPr>
        <w:t>Sea</w:t>
      </w:r>
      <w:r>
        <w:rPr/>
        <w:t xml:space="preserve"> lo que usted </w:t>
      </w:r>
      <w:r>
        <w:rPr>
          <w:i/>
        </w:rPr>
        <w:t>Es</w:t>
      </w:r>
      <w:r>
        <w:rPr/>
        <w:t>…˜ No hay nada más fragante para Dios y para el hombre…˜</w:t>
      </w:r>
      <w:r>
        <w:br w:type="page"/>
      </w:r>
    </w:p>
    <w:p>
      <w:pPr>
        <w:pStyle w:val="Normal"/>
        <w:rPr>
          <w:b/>
          <w:b/>
          <w:sz w:val="28"/>
        </w:rPr>
      </w:pPr>
      <w:r>
        <w:rPr>
          <w:b/>
          <w:sz w:val="28"/>
        </w:rPr>
        <w:t>Meditación guiada    7</w:t>
      </w:r>
    </w:p>
    <w:p>
      <w:pPr>
        <w:pStyle w:val="Normal"/>
        <w:rPr>
          <w:sz w:val="28"/>
        </w:rPr>
      </w:pPr>
      <w:r>
        <w:rPr>
          <w:b/>
          <w:sz w:val="28"/>
          <w:u w:val="single"/>
        </w:rPr>
        <w:t>___________________</w:t>
      </w:r>
    </w:p>
    <w:p>
      <w:pPr>
        <w:pStyle w:val="Normal"/>
        <w:spacing w:lineRule="auto" w:line="288"/>
        <w:ind w:firstLine="340"/>
        <w:rPr>
          <w:sz w:val="28"/>
        </w:rPr>
      </w:pPr>
      <w:r>
        <w:rPr>
          <w:sz w:val="28"/>
        </w:rPr>
      </w:r>
    </w:p>
    <w:p>
      <w:pPr>
        <w:pStyle w:val="Normal"/>
        <w:spacing w:lineRule="auto" w:line="288"/>
        <w:ind w:firstLine="340"/>
        <w:rPr/>
      </w:pPr>
      <w:r>
        <w:rPr/>
        <w:t xml:space="preserve">Cierre los ojos… Ahora mire atentamente a </w:t>
      </w:r>
      <w:r>
        <w:rPr>
          <w:i/>
        </w:rPr>
        <w:t xml:space="preserve">desde </w:t>
      </w:r>
      <w:r>
        <w:rPr/>
        <w:t xml:space="preserve">donde usted mira… inmerso en su atemporalidad… en su intensidad desnuda… usted es totalmente idéntico a usted mismo…˜ Sin contornos… sin miembros… sin ningún centro </w:t>
      </w:r>
      <w:r>
        <w:rPr>
          <w:i/>
        </w:rPr>
        <w:t xml:space="preserve">desde </w:t>
      </w:r>
      <w:r>
        <w:rPr/>
        <w:t xml:space="preserve">donde usted está mirando…˜ usted es Visión viva… Presencia Consciencial Indiferenciada…˜ un plenum de Dicha sin principio ni fin… sin origen… sin destino…˜ totalmente auto-suficiente…˜ más allá de la vida y de la muerte…˜ más allá del ser y el no-ser… </w:t>
      </w:r>
      <w:r>
        <w:rPr>
          <w:i/>
        </w:rPr>
        <w:t xml:space="preserve">Sea </w:t>
      </w:r>
      <w:r>
        <w:rPr/>
        <w:t xml:space="preserve">totalmente ahora lo que usted </w:t>
      </w:r>
      <w:r>
        <w:rPr>
          <w:i/>
        </w:rPr>
        <w:t>es</w:t>
      </w:r>
      <w:r>
        <w:rPr/>
        <w:t xml:space="preserve">… </w:t>
      </w:r>
      <w:r>
        <w:rPr>
          <w:i/>
        </w:rPr>
        <w:t xml:space="preserve">Séalo </w:t>
      </w:r>
      <w:r>
        <w:rPr/>
        <w:t xml:space="preserve">activamente… pues en </w:t>
      </w:r>
      <w:r>
        <w:rPr>
          <w:i/>
        </w:rPr>
        <w:t xml:space="preserve">este </w:t>
      </w:r>
      <w:r>
        <w:rPr/>
        <w:t xml:space="preserve">momento, pues en este aquí… van a dar comienzo </w:t>
      </w:r>
      <w:r>
        <w:rPr>
          <w:i/>
        </w:rPr>
        <w:t>en</w:t>
      </w:r>
      <w:r>
        <w:rPr/>
        <w:t xml:space="preserve"> usted todos los momentos… todos los lugares…˜ Sea </w:t>
      </w:r>
      <w:r>
        <w:rPr>
          <w:i/>
        </w:rPr>
        <w:t xml:space="preserve">bien </w:t>
      </w:r>
      <w:r>
        <w:rPr/>
        <w:t xml:space="preserve">consciente…˜ sea </w:t>
      </w:r>
      <w:r>
        <w:rPr>
          <w:i/>
        </w:rPr>
        <w:t>intensamente</w:t>
      </w:r>
      <w:r>
        <w:rPr/>
        <w:t xml:space="preserve"> consciente de su anterioridad…˜ pues ahora va a tener lugar el acto estúpido… el acto necio que sólo puede tener lugar </w:t>
      </w:r>
      <w:r>
        <w:rPr>
          <w:i/>
        </w:rPr>
        <w:t>en</w:t>
      </w:r>
      <w:r>
        <w:rPr/>
        <w:t xml:space="preserve"> usted… </w:t>
      </w:r>
      <w:r>
        <w:rPr>
          <w:i/>
        </w:rPr>
        <w:t>en</w:t>
      </w:r>
      <w:r>
        <w:rPr/>
        <w:t xml:space="preserve"> su totalidad vacía de todo conocimiento…˜ de todo medio de conocer…˜ Sí, inmerso en su totalidad…˜ e idéntico a ella…˜ usted no conoce nada… no sabe nada… ni siquiera que usted </w:t>
      </w:r>
      <w:r>
        <w:rPr>
          <w:i/>
        </w:rPr>
        <w:t>ES</w:t>
      </w:r>
      <w:r>
        <w:rPr/>
        <w:t>…˜</w:t>
      </w:r>
    </w:p>
    <w:p>
      <w:pPr>
        <w:pStyle w:val="Normal"/>
        <w:spacing w:lineRule="auto" w:line="288"/>
        <w:ind w:firstLine="340"/>
        <w:rPr/>
      </w:pPr>
      <w:r>
        <w:rPr/>
        <w:t xml:space="preserve">Pero he aquí que en este </w:t>
      </w:r>
      <w:r>
        <w:rPr>
          <w:i/>
        </w:rPr>
        <w:t>momento</w:t>
      </w:r>
      <w:r>
        <w:rPr/>
        <w:t xml:space="preserve"> dado…˜ el cual es la fisura en la Solidez Absoluta que usted Es…˜ la división en la No-Dualidad que usted Es…˜ la vida en la No</w:t>
        <w:noBreakHyphen/>
        <w:t>vida que usted Es…˜ el tiempo en el No-tiempo que usted Es…˜ el espacio en el No</w:t>
        <w:noBreakHyphen/>
        <w:t xml:space="preserve">espacio que usted Es…˜ He aquí que en este momento usted recibe el toque </w:t>
      </w:r>
      <w:r>
        <w:rPr>
          <w:i/>
        </w:rPr>
        <w:t>Yo Soy</w:t>
      </w:r>
      <w:r>
        <w:rPr/>
        <w:t>…˜ Hay una fricción que usted no suscita…˜ hay una eyaculación que usted no disfruta…˜ hay una concepción que usted no conoce…˜ Hay sonido Yo Soy, Yo Soy…˜ Yo Soy…˜ que usted no emite…˜</w:t>
      </w:r>
    </w:p>
    <w:p>
      <w:pPr>
        <w:pStyle w:val="Normal"/>
        <w:spacing w:lineRule="auto" w:line="288"/>
        <w:ind w:firstLine="340"/>
        <w:rPr/>
      </w:pPr>
      <w:r>
        <w:rPr/>
        <w:t xml:space="preserve">En este momento usted recibe el toque </w:t>
      </w:r>
      <w:r>
        <w:rPr>
          <w:i/>
        </w:rPr>
        <w:t>Yo Soy</w:t>
      </w:r>
      <w:r>
        <w:rPr/>
        <w:t xml:space="preserve">…˜ Toda su inmensidad indivisa se regocija en sí misma en una felicidad plena…˜ pero con este toque Yo Soy… usted también recibe el hambre…˜ la sed…˜ sus pasiones…˜ sus sufrimientos…˜ el océano autónomo de sus actos…˜ la ciénaga de sus miserias…˜ en una palabra su mundo de vigilia y de sueño con sueños…˜ ¿Son realmente suyos?…˜ ¿No es verdad  que la totalidad de todo este acontecimiento y de sus penosas consecuencias es la cualidad y propiedad exclusiva del toque?… </w:t>
      </w:r>
    </w:p>
    <w:p>
      <w:pPr>
        <w:pStyle w:val="Normal"/>
        <w:spacing w:lineRule="auto" w:line="288"/>
        <w:ind w:firstLine="340"/>
        <w:rPr/>
      </w:pPr>
      <w:r>
        <w:rPr>
          <w:i/>
        </w:rPr>
        <w:t>Usted mismo</w:t>
      </w:r>
      <w:r>
        <w:rPr/>
        <w:t xml:space="preserve">…˜ Integro…˜ Sin ninguna fisura…˜ Permanece atemporalmente anterior al momento de esta aparición de </w:t>
      </w:r>
      <w:r>
        <w:rPr>
          <w:i/>
        </w:rPr>
        <w:t>Yo Soy</w:t>
      </w:r>
      <w:r>
        <w:rPr/>
        <w:t xml:space="preserve">…˜ atemporalmente inmerso en su identidad sin comienzo ni fin…˜– ¿Qué divide usted…˜ sin saberlo…˜ en este momento?…˜ Usted no </w:t>
      </w:r>
      <w:r>
        <w:rPr>
          <w:i/>
        </w:rPr>
        <w:t xml:space="preserve">disponía </w:t>
      </w:r>
      <w:r>
        <w:rPr/>
        <w:t xml:space="preserve">de ningún conocimiento…˜ de ningún instrumento…˜ de ningún medio de saberlo…˜ Usted no dispone </w:t>
      </w:r>
      <w:r>
        <w:rPr>
          <w:i/>
        </w:rPr>
        <w:t>ahora</w:t>
      </w:r>
      <w:r>
        <w:rPr/>
        <w:t xml:space="preserve"> tampoco de ningún conocimiento…˜ de ningún instrumento…˜ de ningún medio de saberlo…˜ Por siempre jamás, este momento, en el cual dan comienzo </w:t>
      </w:r>
      <w:r>
        <w:rPr>
          <w:i/>
        </w:rPr>
        <w:t xml:space="preserve">todos </w:t>
      </w:r>
      <w:r>
        <w:rPr/>
        <w:t xml:space="preserve">los momentos, permanecerá inaccesible a su conocimiento…˜ Sin ninguna dualidad de conocedor y conocido…˜ es el fondo obscuro…˜ la semilla de la totalidad de su ignorancia…˜ Principio-niño vacío de todo conocimiento…˜ usted es ignorante de él…˜ no puede conocerlo jamás…˜ pero sí puede </w:t>
      </w:r>
      <w:r>
        <w:rPr>
          <w:i/>
        </w:rPr>
        <w:t>serlo</w:t>
      </w:r>
      <w:r>
        <w:rPr/>
        <w:t xml:space="preserve">…˜ de hecho es lo que usted </w:t>
      </w:r>
      <w:r>
        <w:rPr>
          <w:i/>
        </w:rPr>
        <w:t>Es</w:t>
      </w:r>
      <w:r>
        <w:rPr/>
        <w:t xml:space="preserve">… cuando usted </w:t>
      </w:r>
      <w:r>
        <w:rPr>
          <w:i/>
        </w:rPr>
        <w:t>Es</w:t>
      </w:r>
      <w:r>
        <w:rPr/>
        <w:t xml:space="preserve">…˜ Véalo ahora con evidencia deslumbradora…˜ Vea esa profunda Obscuridad Insondable…˜ Omniacogedora y amable…˜ que es la Vastedad Ilimitada </w:t>
      </w:r>
      <w:r>
        <w:rPr>
          <w:i/>
        </w:rPr>
        <w:t>desde</w:t>
      </w:r>
      <w:r>
        <w:rPr/>
        <w:t xml:space="preserve"> donde usted está viendo…˜ Vea su vacuidad… su límpida vacancia…˜ su ausencia total de usted en favor de todo lo que usted acoge…˜ Sí, todo lo que usted ve… y oye… y siente… y piensa… es el retrato de </w:t>
      </w:r>
      <w:r>
        <w:rPr>
          <w:i/>
        </w:rPr>
        <w:t>su AUSENCIA</w:t>
      </w:r>
      <w:r>
        <w:rPr/>
        <w:t xml:space="preserve">…˜ el rostro reflejado de su Ausencia </w:t>
      </w:r>
      <w:r>
        <w:rPr>
          <w:i/>
        </w:rPr>
        <w:t xml:space="preserve">en su Ausencia…˜ </w:t>
      </w:r>
      <w:r>
        <w:rPr/>
        <w:t xml:space="preserve">¿Cómo es esto posible?…˜ ¿cómo es posible que la totalidad de su universo sensible sea el retrato fidelísimo de su Ausencia?…˜ </w:t>
      </w:r>
      <w:r>
        <w:br w:type="page"/>
      </w:r>
    </w:p>
    <w:p>
      <w:pPr>
        <w:pStyle w:val="Normal"/>
        <w:rPr>
          <w:b/>
          <w:b/>
          <w:sz w:val="28"/>
        </w:rPr>
      </w:pPr>
      <w:r>
        <w:rPr>
          <w:b/>
          <w:sz w:val="28"/>
        </w:rPr>
        <w:t>Meditación guiada    8 – El Néctar</w:t>
      </w:r>
    </w:p>
    <w:p>
      <w:pPr>
        <w:pStyle w:val="Normal"/>
        <w:rPr>
          <w:b/>
          <w:b/>
          <w:sz w:val="28"/>
          <w:u w:val="single"/>
        </w:rPr>
      </w:pPr>
      <w:r>
        <w:rPr>
          <w:b/>
          <w:sz w:val="28"/>
          <w:u w:val="single"/>
        </w:rPr>
        <w:t>____________________________</w:t>
      </w:r>
    </w:p>
    <w:p>
      <w:pPr>
        <w:pStyle w:val="Normal"/>
        <w:spacing w:lineRule="auto" w:line="288"/>
        <w:ind w:firstLine="340"/>
        <w:rPr>
          <w:b/>
          <w:b/>
          <w:sz w:val="28"/>
          <w:u w:val="single"/>
        </w:rPr>
      </w:pPr>
      <w:r>
        <w:rPr>
          <w:b/>
          <w:sz w:val="28"/>
          <w:u w:val="single"/>
        </w:rPr>
      </w:r>
    </w:p>
    <w:p>
      <w:pPr>
        <w:pStyle w:val="Normal"/>
        <w:spacing w:lineRule="auto" w:line="288"/>
        <w:ind w:firstLine="340"/>
        <w:rPr/>
      </w:pPr>
      <w:r>
        <w:rPr/>
        <w:t>Cierre los ojos… ˜</w:t>
      </w:r>
    </w:p>
    <w:p>
      <w:pPr>
        <w:pStyle w:val="Normal"/>
        <w:spacing w:lineRule="auto" w:line="288"/>
        <w:ind w:firstLine="340"/>
        <w:rPr/>
      </w:pPr>
      <w:r>
        <w:rPr/>
        <w:t xml:space="preserve">Sri Nisargadatta Maharay dice: «Si uno obtiene y saborea el Néctar de los Pies del Señor, el </w:t>
      </w:r>
      <w:r>
        <w:rPr>
          <w:i/>
        </w:rPr>
        <w:t>charam Amrita</w:t>
      </w:r>
      <w:r>
        <w:rPr/>
        <w:t xml:space="preserve">, la muerte puede ser conquistada. Esto significa que la mente ya no tendrá poder sobre nosotros; su dominio, impuesto sobre nosotros desde la infancia, ya no nos oprimirá. A esto se llama </w:t>
      </w:r>
      <w:r>
        <w:rPr>
          <w:i/>
        </w:rPr>
        <w:t>manojaya</w:t>
      </w:r>
      <w:r>
        <w:rPr/>
        <w:t xml:space="preserve"> – la victoria sobre la mente. Pero esto se hace posible solamente con Su Gracia. Sin la Gracia, no podemos saborear el néctar».</w:t>
      </w:r>
    </w:p>
    <w:p>
      <w:pPr>
        <w:pStyle w:val="Normal"/>
        <w:spacing w:lineRule="auto" w:line="288"/>
        <w:ind w:firstLine="340"/>
        <w:rPr/>
      </w:pPr>
      <w:r>
        <w:rPr/>
        <w:t>Una vez oídas estas palabras…˜ usted seguramente se preguntará…˜ qué es este Néctar de los Pies del Señor…˜ este charam Amrita…˜ cuya libación le libera a usted de las garras de la mente…˜</w:t>
      </w:r>
    </w:p>
    <w:p>
      <w:pPr>
        <w:pStyle w:val="Normal"/>
        <w:spacing w:lineRule="auto" w:line="288"/>
        <w:ind w:firstLine="340"/>
        <w:rPr/>
      </w:pPr>
      <w:r>
        <w:rPr/>
        <w:t xml:space="preserve">Ahora vea usted el Fondo…˜ la Negrura Desnuda…˜ la Intensidad Atemporal ubicua…˜ Vea que…˜ en este instante…˜ ella </w:t>
      </w:r>
      <w:r>
        <w:rPr>
          <w:i/>
        </w:rPr>
        <w:t>es</w:t>
      </w:r>
      <w:r>
        <w:rPr/>
        <w:t xml:space="preserve">…˜ que está siendo vista </w:t>
      </w:r>
      <w:r>
        <w:rPr>
          <w:i/>
        </w:rPr>
        <w:t>por</w:t>
      </w:r>
      <w:r>
        <w:rPr/>
        <w:t xml:space="preserve"> ella misma…˜ </w:t>
      </w:r>
      <w:r>
        <w:rPr>
          <w:i/>
        </w:rPr>
        <w:t xml:space="preserve">desde </w:t>
      </w:r>
      <w:r>
        <w:rPr/>
        <w:t xml:space="preserve">ella misma…˜ </w:t>
      </w:r>
      <w:r>
        <w:rPr>
          <w:i/>
        </w:rPr>
        <w:t>en</w:t>
      </w:r>
      <w:r>
        <w:rPr/>
        <w:t xml:space="preserve"> ella misma…˜</w:t>
      </w:r>
    </w:p>
    <w:p>
      <w:pPr>
        <w:pStyle w:val="Normal"/>
        <w:spacing w:lineRule="auto" w:line="288"/>
        <w:ind w:firstLine="340"/>
        <w:rPr/>
      </w:pPr>
      <w:r>
        <w:rPr/>
        <w:t xml:space="preserve">Completamente ella misma…˜ Usted </w:t>
      </w:r>
      <w:r>
        <w:rPr>
          <w:i/>
        </w:rPr>
        <w:t>es</w:t>
      </w:r>
      <w:r>
        <w:rPr/>
        <w:t xml:space="preserve"> todo lo que ella </w:t>
      </w:r>
      <w:r>
        <w:rPr>
          <w:i/>
        </w:rPr>
        <w:t>es</w:t>
      </w:r>
      <w:r>
        <w:rPr/>
        <w:t xml:space="preserve">…˜ Nada más </w:t>
      </w:r>
      <w:r>
        <w:rPr>
          <w:i/>
        </w:rPr>
        <w:t xml:space="preserve">es </w:t>
      </w:r>
      <w:r>
        <w:rPr/>
        <w:t xml:space="preserve">aparte de ella…˜ todo </w:t>
      </w:r>
      <w:r>
        <w:rPr>
          <w:i/>
        </w:rPr>
        <w:t xml:space="preserve">es desde </w:t>
      </w:r>
      <w:r>
        <w:rPr/>
        <w:t xml:space="preserve">ella…˜ todo </w:t>
      </w:r>
      <w:r>
        <w:rPr>
          <w:i/>
        </w:rPr>
        <w:t xml:space="preserve">es en </w:t>
      </w:r>
      <w:r>
        <w:rPr/>
        <w:t xml:space="preserve">ella…˜ ¿No </w:t>
      </w:r>
      <w:r>
        <w:rPr>
          <w:i/>
        </w:rPr>
        <w:t xml:space="preserve">es </w:t>
      </w:r>
      <w:r>
        <w:rPr/>
        <w:t>usted totalmente ella…˜ ahora? ¿hay algún lugar adonde usted pueda ir fuera de ella…˜ ahora? ¿hay algún tiempo que usted pueda concebir fuera de ella…˜ ahora?…˜ ¿hay alguna vida que usted pueda vivir fuera de ella…˜ ahora?…˜</w:t>
      </w:r>
    </w:p>
    <w:p>
      <w:pPr>
        <w:pStyle w:val="Normal"/>
        <w:spacing w:lineRule="auto" w:line="288"/>
        <w:ind w:firstLine="340"/>
        <w:rPr/>
      </w:pPr>
      <w:r>
        <w:rPr/>
        <w:t>¿Acaso lo duda usted?…˜</w:t>
      </w:r>
    </w:p>
    <w:p>
      <w:pPr>
        <w:pStyle w:val="Normal"/>
        <w:spacing w:lineRule="auto" w:line="288"/>
        <w:ind w:firstLine="340"/>
        <w:rPr/>
      </w:pPr>
      <w:r>
        <w:rPr/>
        <w:t xml:space="preserve">Pruebe a salir de ella…˜ a eludirla…˜ a rasgarla…˜ pruebe a ir tan lejos que la deje atrás…˜ descubriendo así…˜ para su sorpresa…˜ que…˜ efectivamente…˜ hay otros lugares donde usted </w:t>
      </w:r>
      <w:r>
        <w:rPr>
          <w:i/>
        </w:rPr>
        <w:t xml:space="preserve">no </w:t>
      </w:r>
      <w:r>
        <w:rPr/>
        <w:t>es…˜</w:t>
      </w:r>
    </w:p>
    <w:p>
      <w:pPr>
        <w:pStyle w:val="Normal"/>
        <w:spacing w:lineRule="auto" w:line="288"/>
        <w:ind w:firstLine="340"/>
        <w:rPr/>
      </w:pPr>
      <w:r>
        <w:rPr/>
        <w:t xml:space="preserve">Pruebe a buscar su comienzo temporal…˜ su fin temporal…˜ pruebe a estar presente en el instante de su comienzo ahora…˜ descubriendo así…˜ para su sorpresa…˜ que efectivamente hay otros tiempos en los cuales usted es…˜ </w:t>
      </w:r>
    </w:p>
    <w:p>
      <w:pPr>
        <w:pStyle w:val="Normal"/>
        <w:spacing w:lineRule="auto" w:line="288"/>
        <w:ind w:firstLine="340"/>
        <w:rPr/>
      </w:pPr>
      <w:r>
        <w:rPr/>
        <w:t xml:space="preserve">Pruebe a vivir fuera de ella…˜ ahora…˜ intente dejar de ser </w:t>
      </w:r>
      <w:r>
        <w:rPr>
          <w:i/>
        </w:rPr>
        <w:t xml:space="preserve">por </w:t>
      </w:r>
      <w:r>
        <w:rPr/>
        <w:t xml:space="preserve">ella…˜ </w:t>
      </w:r>
      <w:r>
        <w:rPr>
          <w:i/>
        </w:rPr>
        <w:t>desde</w:t>
      </w:r>
      <w:r>
        <w:rPr/>
        <w:t xml:space="preserve"> ella… ˜ </w:t>
      </w:r>
      <w:r>
        <w:rPr>
          <w:i/>
        </w:rPr>
        <w:t>en</w:t>
      </w:r>
      <w:r>
        <w:rPr/>
        <w:t xml:space="preserve"> ella…˜ ahora…˜ Intente ser sólo el flujo inacabable de sus pensamientos…˜ de sus sentimientos…˜ de sus sensaciones…˜ </w:t>
      </w:r>
      <w:r>
        <w:rPr>
          <w:i/>
        </w:rPr>
        <w:t>en ausencia</w:t>
      </w:r>
      <w:r>
        <w:rPr/>
        <w:t xml:space="preserve"> de ella ahora…˜ Intente ser su mente…˜ su cuerpo…˜ su ego…˜ sus recuerdos…˜ prescindiendo de ella ahora…˜</w:t>
      </w:r>
    </w:p>
    <w:p>
      <w:pPr>
        <w:pStyle w:val="Normal"/>
        <w:spacing w:lineRule="auto" w:line="288"/>
        <w:ind w:firstLine="340"/>
        <w:rPr/>
      </w:pPr>
      <w:r>
        <w:rPr/>
        <w:t>¿Puede usted prescindir de ella…˜ hacer que se ausente?…˜ ¿Puede usted perder</w:t>
        <w:noBreakHyphen/>
        <w:t>La?… ¿Puede usted perder-Se?… ¿Ha estado usted perdido alguna vez?…˜ ¿Ha sido usted alguna vez otro espacio que esta Vastedad de Vastedades…˜ otro tiempo que esta Atemporalidad de Atemporalidades…˜ otra vida que esta Vida de vidas?…˜</w:t>
      </w:r>
    </w:p>
    <w:p>
      <w:pPr>
        <w:pStyle w:val="Normal"/>
        <w:spacing w:lineRule="auto" w:line="288"/>
        <w:ind w:firstLine="340"/>
        <w:rPr/>
      </w:pPr>
      <w:r>
        <w:rPr/>
        <w:t>«Y adondequiera que se vuelvan, allí está la Faz de Dios»…˜ dice el Corán.</w:t>
        <w:tab/>
      </w:r>
    </w:p>
    <w:p>
      <w:pPr>
        <w:pStyle w:val="Normal"/>
        <w:spacing w:lineRule="auto" w:line="288"/>
        <w:ind w:firstLine="340"/>
        <w:rPr/>
      </w:pPr>
      <w:r>
        <w:rPr/>
        <w:t>Y «Jamás he  visto nada sin ver a Dios primero, sin ver-Le en el momento, y sin ver</w:t>
        <w:noBreakHyphen/>
        <w:t>Le después de ver»…  [palabras de un Veedor].</w:t>
      </w:r>
    </w:p>
    <w:p>
      <w:pPr>
        <w:pStyle w:val="Normal"/>
        <w:spacing w:lineRule="auto" w:line="288"/>
        <w:ind w:firstLine="340"/>
        <w:rPr/>
      </w:pPr>
      <w:r>
        <w:rPr/>
        <w:t>¿Es diferente su caso ahora?…˜ ¿Ha sido su caso diferente alguna vez?…˜</w:t>
      </w:r>
    </w:p>
    <w:p>
      <w:pPr>
        <w:pStyle w:val="Normal"/>
        <w:spacing w:lineRule="auto" w:line="288"/>
        <w:ind w:firstLine="340"/>
        <w:rPr/>
      </w:pPr>
      <w:r>
        <w:rPr/>
        <w:t>Con sus ojos cerrados ahora…˜ usted es capaz de ver el Fondo…˜ la Intensidad que no deslumbra…˜ al tiempo que todos los contenidos que su sola Presencia suscita…˜</w:t>
      </w:r>
    </w:p>
    <w:p>
      <w:pPr>
        <w:pStyle w:val="Normal"/>
        <w:spacing w:lineRule="auto" w:line="288"/>
        <w:ind w:firstLine="340"/>
        <w:rPr/>
      </w:pPr>
      <w:r>
        <w:rPr/>
        <w:t xml:space="preserve">¿Es diferente con los ojos abiertos?…˜ ¿Es posible algún espacio supuestamente exterior…˜ algún tiempo supuestamente remoto…˜ tanto pasado como futuro…˜ alguna vida bullendo supuestamente ahí fuera…˜ </w:t>
      </w:r>
      <w:r>
        <w:rPr>
          <w:i/>
        </w:rPr>
        <w:t xml:space="preserve">en ausencia </w:t>
      </w:r>
      <w:r>
        <w:rPr/>
        <w:t xml:space="preserve">de este Fondo que usted </w:t>
      </w:r>
      <w:r>
        <w:rPr>
          <w:i/>
        </w:rPr>
        <w:t>Ve</w:t>
      </w:r>
      <w:r>
        <w:rPr/>
        <w:t xml:space="preserve"> ahora…˜ que usted </w:t>
      </w:r>
      <w:r>
        <w:rPr>
          <w:i/>
        </w:rPr>
        <w:t xml:space="preserve">ES </w:t>
      </w:r>
      <w:r>
        <w:rPr/>
        <w:t>ahora?…˜</w:t>
      </w:r>
    </w:p>
    <w:p>
      <w:pPr>
        <w:pStyle w:val="Normal"/>
        <w:spacing w:lineRule="auto" w:line="288"/>
        <w:ind w:firstLine="340"/>
        <w:rPr/>
      </w:pPr>
      <w:r>
        <w:rPr/>
        <w:t xml:space="preserve">He aquí pues el </w:t>
      </w:r>
      <w:r>
        <w:rPr>
          <w:i/>
        </w:rPr>
        <w:t>Charam Amrita</w:t>
      </w:r>
      <w:r>
        <w:rPr/>
        <w:t>, el Néctar de los Pies del Señor…˜ Sumérjase ahora completamente en él…˜ SEA totalmente él…˜ y vea lo que queda…˜</w:t>
      </w:r>
    </w:p>
    <w:p>
      <w:pPr>
        <w:pStyle w:val="Normal"/>
        <w:spacing w:lineRule="auto" w:line="288"/>
        <w:ind w:firstLine="340"/>
        <w:rPr/>
      </w:pPr>
      <w:r>
        <w:rPr/>
        <w:t>«Todo excepto su Faz… perece»…˜</w:t>
      </w:r>
    </w:p>
    <w:p>
      <w:pPr>
        <w:pStyle w:val="Normal"/>
        <w:spacing w:lineRule="auto" w:line="288"/>
        <w:ind w:firstLine="340"/>
        <w:rPr/>
      </w:pPr>
      <w:r>
        <w:rPr/>
        <w:t xml:space="preserve">¿La Faz de Quién?…˜ ¿Ve usted alguna otra faz que esta Inmensidad sin rostro…˜ sin rasgos…˜ sin gesto…˜ que </w:t>
      </w:r>
      <w:r>
        <w:rPr>
          <w:i/>
        </w:rPr>
        <w:t xml:space="preserve">ES </w:t>
      </w:r>
      <w:r>
        <w:rPr/>
        <w:t>usted ahora?…˜</w:t>
      </w:r>
    </w:p>
    <w:p>
      <w:pPr>
        <w:pStyle w:val="Normal"/>
        <w:spacing w:lineRule="auto" w:line="288"/>
        <w:ind w:firstLine="340"/>
        <w:rPr/>
      </w:pPr>
      <w:r>
        <w:rPr/>
        <w:t>¿Hay algo en ella que pueda perecer?…˜ ¿Hay algo en ella que pueda envejecer?…˜ ¿que pueda enfermar?… ¿que pueda agonizar?…˜ ¿que pueda sucumbir?…˜</w:t>
      </w:r>
    </w:p>
    <w:p>
      <w:pPr>
        <w:pStyle w:val="Normal"/>
        <w:spacing w:lineRule="auto" w:line="288"/>
        <w:ind w:firstLine="340"/>
        <w:rPr/>
      </w:pPr>
      <w:r>
        <w:rPr/>
        <w:t>¿Puede usted distinguir en ella alguna parte…˜ alguna división…˜ alguna fisura?…˜</w:t>
      </w:r>
    </w:p>
    <w:p>
      <w:pPr>
        <w:pStyle w:val="Normal"/>
        <w:spacing w:lineRule="auto" w:line="288"/>
        <w:ind w:firstLine="340"/>
        <w:rPr/>
      </w:pPr>
      <w:r>
        <w:rPr/>
        <w:t xml:space="preserve">Sri Nisargadatta Maharay dice que: «si uno obtiene y saborea el Néctar de los Pies del Señor, </w:t>
      </w:r>
      <w:r>
        <w:rPr>
          <w:i/>
        </w:rPr>
        <w:t>el charam Amrita</w:t>
      </w:r>
      <w:r>
        <w:rPr/>
        <w:t xml:space="preserve">, </w:t>
      </w:r>
      <w:r>
        <w:rPr>
          <w:i/>
        </w:rPr>
        <w:t>la mente</w:t>
      </w:r>
      <w:r>
        <w:rPr/>
        <w:t xml:space="preserve"> puede ser conquistada»…</w:t>
      </w:r>
    </w:p>
    <w:p>
      <w:pPr>
        <w:pStyle w:val="Normal"/>
        <w:spacing w:lineRule="auto" w:line="288"/>
        <w:ind w:firstLine="340"/>
        <w:rPr/>
      </w:pPr>
      <w:r>
        <w:rPr/>
        <w:t>¿Ve usted ahora de qué conquista se trata?…˜ ¿Hay alguna mente que conquistar en usted ahora?…˜</w:t>
      </w:r>
    </w:p>
    <w:p>
      <w:pPr>
        <w:pStyle w:val="Normal"/>
        <w:spacing w:lineRule="auto" w:line="288"/>
        <w:ind w:firstLine="340"/>
        <w:rPr/>
      </w:pPr>
      <w:r>
        <w:rPr/>
        <w:t>¿Ha habido alguna mente en usted nunca?…˜</w:t>
      </w:r>
    </w:p>
    <w:p>
      <w:pPr>
        <w:pStyle w:val="Normal"/>
        <w:spacing w:lineRule="auto" w:line="288"/>
        <w:ind w:firstLine="340"/>
        <w:rPr/>
      </w:pPr>
      <w:r>
        <w:rPr/>
        <w:t xml:space="preserve">Lo que usted llama </w:t>
      </w:r>
      <w:r>
        <w:rPr>
          <w:i/>
        </w:rPr>
        <w:t>su</w:t>
      </w:r>
      <w:r>
        <w:rPr/>
        <w:t xml:space="preserve"> cuerpo-mente…˜ ¿Ha vivido alguna vez una vida </w:t>
      </w:r>
      <w:r>
        <w:rPr>
          <w:i/>
        </w:rPr>
        <w:t xml:space="preserve">propia aparte </w:t>
      </w:r>
      <w:r>
        <w:rPr/>
        <w:t xml:space="preserve">de </w:t>
      </w:r>
      <w:r>
        <w:rPr>
          <w:i/>
        </w:rPr>
        <w:t>Usted</w:t>
      </w:r>
      <w:r>
        <w:rPr/>
        <w:t xml:space="preserve">…˜ </w:t>
      </w:r>
      <w:r>
        <w:rPr>
          <w:i/>
        </w:rPr>
        <w:t>aparte</w:t>
      </w:r>
      <w:r>
        <w:rPr/>
        <w:t xml:space="preserve"> de esta Vida de vidas…˜ aparte de esta Ausencia-de-toda</w:t>
        <w:noBreakHyphen/>
        <w:t>«vida</w:t>
        <w:noBreakHyphen/>
        <w:t xml:space="preserve">aparte» que usted </w:t>
      </w:r>
      <w:r>
        <w:rPr>
          <w:i/>
        </w:rPr>
        <w:t>ve</w:t>
      </w:r>
      <w:r>
        <w:rPr/>
        <w:t xml:space="preserve"> ahora…˜ que usted </w:t>
      </w:r>
      <w:r>
        <w:rPr>
          <w:i/>
        </w:rPr>
        <w:t>Es</w:t>
      </w:r>
      <w:r>
        <w:rPr/>
        <w:t xml:space="preserve"> ahora?…˜</w:t>
      </w:r>
    </w:p>
    <w:p>
      <w:pPr>
        <w:pStyle w:val="Normal"/>
        <w:spacing w:lineRule="auto" w:line="288"/>
        <w:ind w:firstLine="340"/>
        <w:rPr/>
      </w:pPr>
      <w:r>
        <w:rPr/>
        <w:t>¿Ha vivido usted nunca otra vida que esta inextingible Totalidad?…˜ Saboréela ahora…˜ ineludiblemente inmerso en su irresistible Mismidad…˜</w:t>
      </w:r>
    </w:p>
    <w:p>
      <w:pPr>
        <w:pStyle w:val="Normal"/>
        <w:spacing w:lineRule="auto" w:line="288"/>
        <w:ind w:firstLine="340"/>
        <w:rPr/>
      </w:pPr>
      <w:r>
        <w:rPr/>
        <w:t xml:space="preserve">¿Cuál es la vida que merece vivirse?…˜ ¿la de </w:t>
      </w:r>
      <w:r>
        <w:rPr>
          <w:i/>
        </w:rPr>
        <w:t xml:space="preserve">su </w:t>
      </w:r>
      <w:r>
        <w:rPr/>
        <w:t xml:space="preserve">cuerpo-mente…˜ esa imposible superstición que le mantiene a usted en una celda de condenado a muerte… bajo el imperio del terror y de la angustia de no saber </w:t>
      </w:r>
      <w:r>
        <w:rPr>
          <w:i/>
        </w:rPr>
        <w:t>cuándo</w:t>
      </w:r>
      <w:r>
        <w:rPr/>
        <w:t>…˜ O esta Vida de vidas que usted tiene ahora la certeza de que usted ha sido…˜ y es…˜ y será</w:t>
      </w:r>
      <w:r>
        <w:rPr>
          <w:i/>
        </w:rPr>
        <w:t xml:space="preserve"> </w:t>
      </w:r>
      <w:r>
        <w:rPr/>
        <w:t xml:space="preserve">siempre…˜ si es que </w:t>
      </w:r>
      <w:r>
        <w:rPr>
          <w:i/>
        </w:rPr>
        <w:t>ser siempre</w:t>
      </w:r>
      <w:r>
        <w:rPr/>
        <w:t xml:space="preserve"> tiene algún sentido para usted ahora?…˜ ¿Ha dejado de ser usted alguna vez?…˜</w:t>
      </w:r>
    </w:p>
    <w:p>
      <w:pPr>
        <w:pStyle w:val="Normal"/>
        <w:spacing w:lineRule="auto" w:line="288"/>
        <w:ind w:firstLine="340"/>
        <w:rPr/>
      </w:pPr>
      <w:r>
        <w:rPr/>
        <w:t xml:space="preserve">¿Puede usted evitar </w:t>
      </w:r>
      <w:r>
        <w:rPr>
          <w:i/>
        </w:rPr>
        <w:t>ser siempre</w:t>
      </w:r>
      <w:r>
        <w:rPr/>
        <w:t xml:space="preserve">?…˜ Así pues…˜ su deseo más profundo de prisionero en la celda de condenado a muerte…˜: </w:t>
      </w:r>
      <w:r>
        <w:rPr>
          <w:i/>
        </w:rPr>
        <w:t>vivir siempre</w:t>
      </w:r>
      <w:r>
        <w:rPr/>
        <w:t>…˜ está atemporalmente satisfecho…˜</w:t>
      </w:r>
    </w:p>
    <w:p>
      <w:pPr>
        <w:pStyle w:val="Normal"/>
        <w:spacing w:lineRule="auto" w:line="288"/>
        <w:ind w:firstLine="340"/>
        <w:rPr/>
      </w:pPr>
      <w:r>
        <w:rPr/>
        <w:t>Véalo ahora…˜ Usted acaba de dar muerte a la muerte…˜</w:t>
      </w:r>
      <w:r>
        <w:br w:type="page"/>
      </w:r>
    </w:p>
    <w:p>
      <w:pPr>
        <w:pStyle w:val="Normal"/>
        <w:rPr>
          <w:i/>
          <w:i/>
        </w:rPr>
      </w:pPr>
      <w:r>
        <w:rPr>
          <w:b/>
          <w:sz w:val="28"/>
        </w:rPr>
        <w:t xml:space="preserve">LOS TRES PRETENDIENTES DE SOPHIA </w:t>
      </w:r>
      <w:r>
        <w:rPr/>
        <w:t>(1)</w:t>
      </w:r>
    </w:p>
    <w:p>
      <w:pPr>
        <w:pStyle w:val="Normal"/>
        <w:rPr>
          <w:b/>
          <w:b/>
          <w:sz w:val="28"/>
        </w:rPr>
      </w:pPr>
      <w:r>
        <w:rPr>
          <w:b/>
          <w:sz w:val="28"/>
        </w:rPr>
        <w:t>_______________________________________</w:t>
      </w:r>
    </w:p>
    <w:p>
      <w:pPr>
        <w:pStyle w:val="Normal"/>
        <w:rPr>
          <w:b/>
          <w:b/>
          <w:sz w:val="28"/>
        </w:rPr>
      </w:pPr>
      <w:r>
        <w:rPr>
          <w:b/>
          <w:sz w:val="28"/>
        </w:rPr>
      </w:r>
    </w:p>
    <w:p>
      <w:pPr>
        <w:pStyle w:val="Normal"/>
        <w:spacing w:lineRule="auto" w:line="288"/>
        <w:ind w:firstLine="340"/>
        <w:rPr/>
      </w:pPr>
      <w:r>
        <w:rPr/>
        <w:t>Una vez vivió una princesa llamada Sophia que era no solamente encantadora e incomparablemente bella, sino también (de acuerdo con su nombre) la perfección misma de la sabiduría. Un día, tres pretendientes llegaron a su palacio – un gallardo caballero, un poeta transido de amor y un rudo porquerizo.</w:t>
      </w:r>
    </w:p>
    <w:p>
      <w:pPr>
        <w:pStyle w:val="Normal"/>
        <w:spacing w:lineRule="auto" w:line="288"/>
        <w:ind w:firstLine="340"/>
        <w:rPr/>
      </w:pPr>
      <w:r>
        <w:rPr/>
        <w:t>Primeramente, el caballero fue admitido a su presencia. «¿Cuántos dragones ha matado vuestra merced recientemente?» preguntó la princesa.</w:t>
      </w:r>
    </w:p>
    <w:p>
      <w:pPr>
        <w:pStyle w:val="Normal"/>
        <w:spacing w:lineRule="auto" w:line="288"/>
        <w:ind w:firstLine="340"/>
        <w:rPr/>
      </w:pPr>
      <w:r>
        <w:rPr/>
        <w:t>«Prácticamente ninguno, querida señora», admitió el caballero. Pero mi espada y mi armadura son del acero más fino, y por amor de vuestra merced partiré a buscar y a matar a todos los dragones de esta tierra. Me doy cuenta de la inmensidad de una tarea tal, pues estos monstruos se ocultan en las profundidades del mar y en obscuras y tortuosas cavernas, y tendré que seguir su rastro uno por uno y atraerlos al aire libre, donde fácilmente acabaré con ellos. Pero aunque ello me lleve todo el resto de mi vida, juro cumplir esta gesta, y así devenir al fin digno de vuestra merced. Todo lo que pido, antes de partir, es vuestro favor y vuestra bendición».</w:t>
      </w:r>
    </w:p>
    <w:p>
      <w:pPr>
        <w:pStyle w:val="Normal"/>
        <w:spacing w:lineRule="auto" w:line="288"/>
        <w:ind w:firstLine="340"/>
        <w:rPr/>
      </w:pPr>
      <w:r>
        <w:rPr/>
        <w:t>«¡En verdad los tenéis, bravo caballero!» exclamó la princesa.</w:t>
      </w:r>
    </w:p>
    <w:p>
      <w:pPr>
        <w:pStyle w:val="Normal"/>
        <w:spacing w:lineRule="auto" w:line="288"/>
        <w:ind w:firstLine="340"/>
        <w:rPr/>
      </w:pPr>
      <w:r>
        <w:rPr/>
        <w:t>«Vuestra determinación y coraje están más allá de alabanza, y ciertamente hay que dar cuenta de esos terribles dragones».</w:t>
      </w:r>
    </w:p>
    <w:p>
      <w:pPr>
        <w:pStyle w:val="Normal"/>
        <w:spacing w:lineRule="auto" w:line="288"/>
        <w:ind w:firstLine="340"/>
        <w:rPr/>
      </w:pPr>
      <w:r>
        <w:rPr/>
        <w:t>Así pues, el caballero se alejó a caballo, con su armadura brillando a la luz del sol.</w:t>
      </w:r>
    </w:p>
    <w:p>
      <w:pPr>
        <w:pStyle w:val="Normal"/>
        <w:ind w:firstLine="709"/>
        <w:jc w:val="center"/>
        <w:rPr/>
      </w:pPr>
      <w:r>
        <w:rPr/>
      </w:r>
    </w:p>
    <w:p>
      <w:pPr>
        <w:pStyle w:val="Normal"/>
        <w:jc w:val="center"/>
        <w:rPr/>
      </w:pPr>
      <w:r>
        <w:rPr/>
        <w:t>*</w:t>
      </w:r>
    </w:p>
    <w:p>
      <w:pPr>
        <w:pStyle w:val="Normal"/>
        <w:spacing w:lineRule="auto" w:line="288"/>
        <w:ind w:firstLine="340"/>
        <w:rPr>
          <w:b/>
          <w:b/>
          <w:sz w:val="28"/>
        </w:rPr>
      </w:pPr>
      <w:r>
        <w:rPr/>
        <w:t xml:space="preserve"> </w:t>
      </w:r>
    </w:p>
    <w:p>
      <w:pPr>
        <w:pStyle w:val="Normal"/>
        <w:spacing w:lineRule="auto" w:line="288"/>
        <w:ind w:firstLine="340"/>
        <w:rPr/>
      </w:pPr>
      <w:r>
        <w:rPr/>
        <w:t>Seguidamente, el poeta fue conducido adentro, y comenzó humildemente a defender su petición.</w:t>
      </w:r>
    </w:p>
    <w:p>
      <w:pPr>
        <w:pStyle w:val="Normal"/>
        <w:spacing w:lineRule="auto" w:line="288"/>
        <w:ind w:firstLine="340"/>
        <w:rPr/>
      </w:pPr>
      <w:r>
        <w:rPr/>
        <w:t>«Todo lo que puedo ofrecer, querida princesa, es mi adoración y las pobres canciones que inspira. Solamente espero que un día mi devoción hacia vos –expresada, quizás, en alguna gran composición digna de su tema– ganará vuestro corazón. Mientras tanto, suplico que se me permita permanecer aquí. Prometo no aprovecharme de esta merced, ni acercarme a vos».</w:t>
      </w:r>
    </w:p>
    <w:p>
      <w:pPr>
        <w:pStyle w:val="Normal"/>
        <w:spacing w:lineRule="auto" w:line="288"/>
        <w:ind w:firstLine="340"/>
        <w:rPr/>
      </w:pPr>
      <w:r>
        <w:rPr/>
        <w:t>«Querido poeta», respondió la princesa, tiernamente, «valoro vuestra devoción más de lo que puedo expresar, y es verdad que nadie que sea frío y falto de ánimo me obtiene. Daré órdenes para que seáis alojado en una habitación agradable en el palacio».</w:t>
      </w:r>
    </w:p>
    <w:p>
      <w:pPr>
        <w:pStyle w:val="Normal"/>
        <w:spacing w:lineRule="auto" w:line="288"/>
        <w:ind w:firstLine="340"/>
        <w:rPr/>
      </w:pPr>
      <w:r>
        <w:rPr/>
      </w:r>
    </w:p>
    <w:p>
      <w:pPr>
        <w:pStyle w:val="Normal"/>
        <w:jc w:val="center"/>
        <w:rPr/>
      </w:pPr>
      <w:r>
        <w:rPr/>
        <w:t>*</w:t>
      </w:r>
    </w:p>
    <w:p>
      <w:pPr>
        <w:pStyle w:val="Normal"/>
        <w:spacing w:lineRule="auto" w:line="288"/>
        <w:ind w:firstLine="340"/>
        <w:rPr/>
      </w:pPr>
      <w:r>
        <w:rPr/>
      </w:r>
    </w:p>
    <w:p>
      <w:pPr>
        <w:pStyle w:val="Normal"/>
        <w:spacing w:lineRule="auto" w:line="288"/>
        <w:ind w:firstLine="340"/>
        <w:rPr/>
      </w:pPr>
      <w:r>
        <w:rPr/>
        <w:t>Tan pronto como el poeta hubo partido a su nuevo aposento, el porquerizo fue admitido, por oficiales extremadamente reluctantes a la presencia real. Era un tosco joven, iletrado, harapiento y oliendo todavía al estiércol de los cerdos.</w:t>
      </w:r>
    </w:p>
    <w:p>
      <w:pPr>
        <w:pStyle w:val="Normal"/>
        <w:spacing w:lineRule="auto" w:line="288"/>
        <w:ind w:firstLine="340"/>
        <w:rPr/>
      </w:pPr>
      <w:r>
        <w:rPr/>
        <w:t>«Yo te quiero a ti y nada más, y te quiero ahora», espetó.</w:t>
      </w:r>
    </w:p>
    <w:p>
      <w:pPr>
        <w:pStyle w:val="Normal"/>
        <w:spacing w:lineRule="auto" w:line="288"/>
        <w:ind w:firstLine="340"/>
        <w:rPr/>
      </w:pPr>
      <w:r>
        <w:rPr/>
        <w:t>«¡Pero esto es ultrajante!» gritó la princesa. «¡El bravo caballero y el devoto poeta dedican toda su vida a merecerme un día, y he aquí que tú, un rústico maloliente, me pides ahora mismo, como si yo fuera tu derecho de nacimiento, tuya a petición!».</w:t>
      </w:r>
    </w:p>
    <w:p>
      <w:pPr>
        <w:pStyle w:val="Normal"/>
        <w:spacing w:lineRule="auto" w:line="288"/>
        <w:ind w:firstLine="340"/>
        <w:rPr/>
      </w:pPr>
      <w:r>
        <w:rPr/>
        <w:t>«Porque así eres tú», respondió el porquerizo sin amilanarse. «Además, el amor genuino es impaciente. Tu caballero está enamorado de la caballería y de la caza del dragón, y por eso es por lo que es feliz esperándote indefinidamente. Tu poeta está enamorado del amor y de sus propios poemas de amor, y por eso es por lo que promete mantenerse a una respetuosa distancia. La verdad es que ambos tienen miedo de ti. Pero yo no tengo miedo, y te reclamo por ley».</w:t>
      </w:r>
    </w:p>
    <w:p>
      <w:pPr>
        <w:pStyle w:val="Normal"/>
        <w:spacing w:lineRule="auto" w:line="288"/>
        <w:ind w:firstLine="340"/>
        <w:rPr/>
      </w:pPr>
      <w:r>
        <w:rPr/>
        <w:t>«</w:t>
      </w:r>
      <w:r>
        <w:rPr>
          <w:i/>
        </w:rPr>
        <w:t>Insisto</w:t>
      </w:r>
      <w:r>
        <w:rPr/>
        <w:t xml:space="preserve"> en que hay que dar cuenta de los dragones», gritó la princesa, haciendo sonar su pie. «Aunque puedas no tener miedo de mí, parece que tú no puedes hacerles frente».</w:t>
      </w:r>
    </w:p>
    <w:p>
      <w:pPr>
        <w:pStyle w:val="Normal"/>
        <w:spacing w:lineRule="auto" w:line="288"/>
        <w:ind w:firstLine="340"/>
        <w:rPr/>
      </w:pPr>
      <w:r>
        <w:rPr/>
        <w:t>«Para el caballero que les hace frente desde afuera, parecen terroríficos, y son de hecho prácticamente invulnerables; así es como a él le gustan sus dragones. Pero cuando yo los cojo en la retaguardia desde aquí, son meros gatitos. Ahora que he venido a vivir contigo, todos estos monstruos serán nuestros animales domésticos – aunque puede llevar años domesticarlos a todos».</w:t>
      </w:r>
    </w:p>
    <w:p>
      <w:pPr>
        <w:pStyle w:val="Normal"/>
        <w:spacing w:lineRule="auto" w:line="288"/>
        <w:ind w:firstLine="340"/>
        <w:rPr/>
      </w:pPr>
      <w:r>
        <w:rPr/>
        <w:t>«Para ser un porquerizo eres muy inteligente», dijo la princesa. «Pero todavía exijo la completa devoción que el poeta ofrece, inclusive si sus buenas maneras están más allá de ti».</w:t>
      </w:r>
    </w:p>
    <w:p>
      <w:pPr>
        <w:pStyle w:val="Normal"/>
        <w:spacing w:lineRule="auto" w:line="288"/>
        <w:ind w:firstLine="340"/>
        <w:rPr/>
      </w:pPr>
      <w:r>
        <w:rPr/>
        <w:t>«La única devoción que yo ofrezco es la unión, nuestra total identidad. Ya somos uno, y tus infinitas perfecciones son más que suficientes para ambos».</w:t>
      </w:r>
    </w:p>
    <w:p>
      <w:pPr>
        <w:pStyle w:val="Normal"/>
        <w:spacing w:lineRule="auto" w:line="288"/>
        <w:ind w:firstLine="340"/>
        <w:rPr/>
      </w:pPr>
      <w:r>
        <w:rPr/>
        <w:t>«¡Ah, bien!», respiro la princesa, «parece que no tengo ninguna alternativa. Despósame ahora, rudo porquerizo, y meréceme después».</w:t>
      </w:r>
    </w:p>
    <w:p>
      <w:pPr>
        <w:pStyle w:val="Normal"/>
        <w:spacing w:lineRule="auto" w:line="288"/>
        <w:ind w:firstLine="340"/>
        <w:rPr/>
      </w:pPr>
      <w:r>
        <w:rPr/>
        <w:t>«Como mi verdadero sí mismo, como tú, corazón de mi corazón, ¿cómo podría yo merecerme a mí mismo?. Y como mi falso sí mismo, como ese rústico maloliente, ¿cómo podría yo merecer nada en absoluto, aunque matara a un millón de dragones?».</w:t>
      </w:r>
    </w:p>
    <w:p>
      <w:pPr>
        <w:pStyle w:val="Normal"/>
        <w:spacing w:lineRule="auto" w:line="288"/>
        <w:ind w:firstLine="340"/>
        <w:rPr/>
      </w:pPr>
      <w:r>
        <w:rPr/>
        <w:t xml:space="preserve">«No obstante», replicó la princesa sonriendo, «hay sitio para mucha mejora. En verdad, noto que ya ha comenzado. Inclusive ese horrible hedor ha partido».   </w:t>
      </w:r>
    </w:p>
    <w:p>
      <w:pPr>
        <w:pStyle w:val="Normal"/>
        <w:ind w:firstLine="709"/>
        <w:rPr>
          <w:sz w:val="20"/>
        </w:rPr>
      </w:pPr>
      <w:r>
        <w:rPr>
          <w:sz w:val="20"/>
        </w:rPr>
      </w:r>
    </w:p>
    <w:p>
      <w:pPr>
        <w:pStyle w:val="Normal"/>
        <w:spacing w:lineRule="auto" w:line="288"/>
        <w:ind w:firstLine="340"/>
        <w:rPr>
          <w:sz w:val="20"/>
        </w:rPr>
      </w:pPr>
      <w:r>
        <w:rPr>
          <w:sz w:val="20"/>
        </w:rPr>
        <w:t>(1) Relato debido a la amabilidad de Douglas E. Harding [Nota del autor]</w:t>
      </w:r>
      <w:r>
        <w:br w:type="page"/>
      </w:r>
    </w:p>
    <w:p>
      <w:pPr>
        <w:pStyle w:val="Normal"/>
        <w:rPr>
          <w:b/>
          <w:b/>
          <w:sz w:val="28"/>
        </w:rPr>
      </w:pPr>
      <w:r>
        <w:rPr>
          <w:b/>
          <w:sz w:val="28"/>
        </w:rPr>
        <w:t>Meditación guiada    9 – Profundizar en Sueño</w:t>
      </w:r>
    </w:p>
    <w:p>
      <w:pPr>
        <w:pStyle w:val="Normal"/>
        <w:rPr>
          <w:b/>
          <w:b/>
          <w:sz w:val="28"/>
          <w:u w:val="single"/>
        </w:rPr>
      </w:pPr>
      <w:r>
        <w:rPr>
          <w:b/>
          <w:sz w:val="28"/>
          <w:u w:val="single"/>
        </w:rPr>
        <w:t>_______________________________________</w:t>
      </w:r>
    </w:p>
    <w:p>
      <w:pPr>
        <w:pStyle w:val="Normal"/>
        <w:spacing w:lineRule="auto" w:line="288"/>
        <w:ind w:firstLine="340"/>
        <w:rPr/>
      </w:pPr>
      <w:r>
        <w:rPr/>
      </w:r>
    </w:p>
    <w:p>
      <w:pPr>
        <w:pStyle w:val="Normal"/>
        <w:spacing w:lineRule="auto" w:line="288"/>
        <w:ind w:firstLine="340"/>
        <w:rPr/>
      </w:pPr>
      <w:r>
        <w:rPr/>
        <w:t>Cierre los ojos…˜ Usted acaba de oír este cuento de los tres pretendientes de Sophia…˜</w:t>
      </w:r>
    </w:p>
    <w:p>
      <w:pPr>
        <w:pStyle w:val="Normal"/>
        <w:spacing w:lineRule="auto" w:line="288"/>
        <w:ind w:firstLine="340"/>
        <w:rPr/>
      </w:pPr>
      <w:r>
        <w:rPr/>
        <w:t xml:space="preserve">¿Durante cuánto tiempo va andar usted persiguiendo a sus dragones?…˜ Su supuesto cuerpo…˜ su supuesta mente…˜ su supuesto ego…˜ sus supuestos deseos…˜ sus supuestos miedos…˜ sus supuestas pasiones…˜ he aquí la comunidad innumerable de sus dragones…˜ </w:t>
      </w:r>
    </w:p>
    <w:p>
      <w:pPr>
        <w:pStyle w:val="Normal"/>
        <w:spacing w:lineRule="auto" w:line="288"/>
        <w:ind w:firstLine="340"/>
        <w:rPr/>
      </w:pPr>
      <w:r>
        <w:rPr/>
        <w:t>Véalos ahora…˜ bullendo plenos de vigor…˜ desafiantes…˜ creciendo cada vez más en número y en tamaño…˜ a medida que crece su empeño en hacerles frente…˜ a medida que usted quiere establecer su paz interior sobre los cimientos de sus cadáveres…˜</w:t>
      </w:r>
    </w:p>
    <w:p>
      <w:pPr>
        <w:pStyle w:val="Normal"/>
        <w:spacing w:lineRule="auto" w:line="288"/>
        <w:ind w:firstLine="340"/>
        <w:rPr/>
      </w:pPr>
      <w:r>
        <w:rPr/>
        <w:t>Véalos ahora…˜ ¿</w:t>
      </w:r>
      <w:r>
        <w:rPr>
          <w:i/>
        </w:rPr>
        <w:t xml:space="preserve">Desde dónde </w:t>
      </w:r>
      <w:r>
        <w:rPr/>
        <w:t xml:space="preserve">los está viendo usted?…˜ ¿Los está viendo usted como un dragón más…˜ como el dragón más grande de todos?…˜ ¿Los está viendo usted </w:t>
      </w:r>
      <w:r>
        <w:rPr>
          <w:i/>
        </w:rPr>
        <w:t xml:space="preserve">desde </w:t>
      </w:r>
      <w:r>
        <w:rPr/>
        <w:t xml:space="preserve">un cuerpo gigantesco…˜ capaz de tragarse en un abrir y cerrar de ojos su supuesto minúsculo cuerpo?…˜ ¿Con </w:t>
      </w:r>
      <w:r>
        <w:rPr>
          <w:i/>
        </w:rPr>
        <w:t xml:space="preserve">qué </w:t>
      </w:r>
      <w:r>
        <w:rPr/>
        <w:t xml:space="preserve">cuenta usted para enfrentarse al dragón de su supuesto cuerpo-mente-ego…˜ ahora?…˜ ¿Encuentra usted </w:t>
      </w:r>
      <w:r>
        <w:rPr>
          <w:i/>
        </w:rPr>
        <w:t xml:space="preserve">en </w:t>
      </w:r>
      <w:r>
        <w:rPr/>
        <w:t xml:space="preserve">usted algún rastro de </w:t>
      </w:r>
      <w:r>
        <w:rPr>
          <w:i/>
        </w:rPr>
        <w:t xml:space="preserve">dos </w:t>
      </w:r>
      <w:r>
        <w:rPr/>
        <w:t xml:space="preserve">entidades…˜ una ficticia…˜ que le atormenta a usted con su bestialidad draconil…˜ y otra real…˜ </w:t>
      </w:r>
      <w:r>
        <w:rPr>
          <w:i/>
        </w:rPr>
        <w:t xml:space="preserve">desde </w:t>
      </w:r>
      <w:r>
        <w:rPr/>
        <w:t xml:space="preserve">la cual usted dará muerte algún día a esa bestia indómita e indomable…˜ a ese saco de carne y huesos…˜ a ese hervidero de pasiones carnales que es…˜ según todas las apariencias…˜ el enemigo de su paz?…˜ ¿Encuentra usted…˜ </w:t>
      </w:r>
      <w:r>
        <w:rPr>
          <w:i/>
        </w:rPr>
        <w:t>en</w:t>
      </w:r>
      <w:r>
        <w:rPr/>
        <w:t xml:space="preserve"> usted…˜ que </w:t>
      </w:r>
      <w:r>
        <w:rPr>
          <w:i/>
        </w:rPr>
        <w:t xml:space="preserve">desde donde </w:t>
      </w:r>
      <w:r>
        <w:rPr/>
        <w:t xml:space="preserve">usted está viendo ese supuesto cuerpo-mente suyo ahora…˜ </w:t>
      </w:r>
      <w:r>
        <w:rPr>
          <w:i/>
        </w:rPr>
        <w:t xml:space="preserve">es desde </w:t>
      </w:r>
      <w:r>
        <w:rPr/>
        <w:t>otro cuerpo</w:t>
        <w:noBreakHyphen/>
        <w:t>mente…˜ esta vez divino y ya no bestial?…˜</w:t>
      </w:r>
    </w:p>
    <w:p>
      <w:pPr>
        <w:pStyle w:val="Normal"/>
        <w:spacing w:lineRule="auto" w:line="288"/>
        <w:ind w:firstLine="340"/>
        <w:rPr/>
      </w:pPr>
      <w:r>
        <w:rPr/>
        <w:t xml:space="preserve">¿Encuentra usted que </w:t>
      </w:r>
      <w:r>
        <w:rPr>
          <w:i/>
        </w:rPr>
        <w:t>este otro</w:t>
      </w:r>
      <w:r>
        <w:rPr/>
        <w:t xml:space="preserve"> cuerpo-mente suyo…˜ es…˜ digamos…˜ un cuerpo luminoso…˜ todo plenitud de consciencia?…˜ ¿Cuántos niveles encuentra usted que tiene?…˜ ¿Cómo ha accedido usted a él?…˜ ¿</w:t>
      </w:r>
      <w:r>
        <w:rPr>
          <w:i/>
        </w:rPr>
        <w:t>Desde dónde</w:t>
      </w:r>
      <w:r>
        <w:rPr/>
        <w:t xml:space="preserve"> lo está viendo usted?…˜ ¿Cómo sabe usted que es verdaderamente su cuerpo real…˜ el opuesto a su supuesto cuerpo carnal…˜ el dragón de innumerables cabezas que…˜ según todas las apariencias…˜ le acosa a usted de por vida…˜ con sus inacabables exigencias a ras de tierra?…˜</w:t>
      </w:r>
    </w:p>
    <w:p>
      <w:pPr>
        <w:pStyle w:val="Normal"/>
        <w:spacing w:lineRule="auto" w:line="288"/>
        <w:ind w:firstLine="340"/>
        <w:rPr/>
      </w:pPr>
      <w:r>
        <w:rPr/>
        <w:t xml:space="preserve">Mire bien…˜ </w:t>
      </w:r>
      <w:r>
        <w:rPr>
          <w:i/>
        </w:rPr>
        <w:t xml:space="preserve">desde donde </w:t>
      </w:r>
      <w:r>
        <w:rPr/>
        <w:t>usted lo está viendo…˜ ¿es realmente un cuerpo?…˜ ¿Un cuerpo divino?…˜ ¿Un cuerpo consciencial?…˜ ¿un cuerpo astral?…˜ ¿un cuerpo sutil?…˜ ¿un cuerpo carnal?…˜ ¿</w:t>
      </w:r>
      <w:r>
        <w:rPr>
          <w:i/>
        </w:rPr>
        <w:t xml:space="preserve">Es </w:t>
      </w:r>
      <w:r>
        <w:rPr/>
        <w:t xml:space="preserve">realmente un cuerpo?…˜ </w:t>
      </w:r>
    </w:p>
    <w:p>
      <w:pPr>
        <w:pStyle w:val="Normal"/>
        <w:spacing w:lineRule="auto" w:line="288"/>
        <w:ind w:firstLine="340"/>
        <w:rPr/>
      </w:pPr>
      <w:r>
        <w:rPr/>
        <w:t xml:space="preserve">¿Está usted realmente acosado…˜ </w:t>
      </w:r>
      <w:r>
        <w:rPr>
          <w:i/>
        </w:rPr>
        <w:t>desde</w:t>
      </w:r>
      <w:r>
        <w:rPr/>
        <w:t xml:space="preserve"> donde usted lo está </w:t>
      </w:r>
      <w:r>
        <w:rPr>
          <w:i/>
        </w:rPr>
        <w:t>viendo ahora</w:t>
      </w:r>
      <w:r>
        <w:rPr/>
        <w:t>…˜ por el dragón innumerable de su supuesto cuerpo carnal?…˜ Intente usted encontrarle…˜ localizar sus diferentes miembros…˜ presenciar su bestialidad…˜</w:t>
      </w:r>
    </w:p>
    <w:p>
      <w:pPr>
        <w:pStyle w:val="Normal"/>
        <w:spacing w:lineRule="auto" w:line="288"/>
        <w:ind w:firstLine="340"/>
        <w:rPr/>
      </w:pPr>
      <w:r>
        <w:rPr/>
        <w:t>Según la evidencia presente…˜ y ateniéndose únicamente a los hechos de su visión directa de su supuesto cuerpo ahora. ¿Sería diferente esta visión suya si…˜ abriendo sus ojos frente a un espejo…˜ usted encontrara reflejado ahí…˜ un Dios con dos cabezas y cuatro brazos?…˜ ¿O un demonio caníbal aterrador?…˜ ¿o un hombre al que usted no ha visto jamás?…˜ ¿o un animal salvaje?…˜ ¿o una hormiga?…˜ ¿o un microbio?…˜ ¿o, por qué no, el universo entero?…˜ ¿Supondría algún cambio para su percepción directa de su supuesto cuerpo…˜ ahora…˜ el que en vez de pies usted tuviera pezuñas?…˜ ¿el que en vez de estómago usted tuviera buche?…˜ ¿el que en vez de pulmones usted tuviera branquias?…˜</w:t>
      </w:r>
    </w:p>
    <w:p>
      <w:pPr>
        <w:pStyle w:val="Normal"/>
        <w:spacing w:lineRule="auto" w:line="288"/>
        <w:ind w:firstLine="340"/>
        <w:rPr/>
      </w:pPr>
      <w:r>
        <w:rPr/>
        <w:t xml:space="preserve">Así pues…˜ ¿en </w:t>
      </w:r>
      <w:r>
        <w:rPr>
          <w:i/>
        </w:rPr>
        <w:t>qué</w:t>
      </w:r>
      <w:r>
        <w:rPr/>
        <w:t xml:space="preserve"> consiste su cuerpo?…˜ ¿de qué está hecho su cuerpo?…˜  </w:t>
      </w:r>
    </w:p>
    <w:p>
      <w:pPr>
        <w:pStyle w:val="Normal"/>
        <w:spacing w:lineRule="auto" w:line="288"/>
        <w:ind w:firstLine="340"/>
        <w:rPr/>
      </w:pPr>
      <w:r>
        <w:rPr/>
        <w:t>¿Encuentra usted siquiera su cuerpo?…˜</w:t>
      </w:r>
    </w:p>
    <w:p>
      <w:pPr>
        <w:pStyle w:val="Normal"/>
        <w:spacing w:lineRule="auto" w:line="288"/>
        <w:ind w:firstLine="340"/>
        <w:rPr/>
      </w:pPr>
      <w:r>
        <w:rPr/>
        <w:t xml:space="preserve">¿Qué es usted…˜ según su visión directa de usted mismo ahora?…˜ Vea la totalidad de su percepción de usted mismo ahora…˜ Está siendo vista…˜ ¿no es verdad?…˜  ¿Puede ser usted lo que usted ve…˜ lo que usted percibe?…˜ Ahora vea…˜ preste una atención intensa </w:t>
      </w:r>
      <w:r>
        <w:rPr>
          <w:i/>
        </w:rPr>
        <w:t>a desde donde</w:t>
      </w:r>
      <w:r>
        <w:rPr/>
        <w:t xml:space="preserve"> usted está mirando…˜</w:t>
      </w:r>
    </w:p>
    <w:p>
      <w:pPr>
        <w:pStyle w:val="Normal"/>
        <w:spacing w:lineRule="auto" w:line="288"/>
        <w:ind w:firstLine="340"/>
        <w:rPr/>
      </w:pPr>
      <w:r>
        <w:rPr/>
        <w:t xml:space="preserve">¿Qué es usted?…˜ ¿la totalidad de lo que usted ve…˜ su cuerpo pensado?…˜ </w:t>
      </w:r>
    </w:p>
    <w:p>
      <w:pPr>
        <w:pStyle w:val="Normal"/>
        <w:spacing w:lineRule="auto" w:line="288"/>
        <w:ind w:firstLine="340"/>
        <w:rPr/>
      </w:pPr>
      <w:r>
        <w:rPr/>
        <w:t xml:space="preserve">¿Las sensaciones vagas o enérgicas que se producen en el seno de su percepción…˜ Los recuerdos que surgen sin ser llamados…˜ impredecibles?…˜ ¿Es usted todo esto?…˜ ¿No es usted más bien esa Negrura Imperceptible donde tienen lugar todos…˜ y </w:t>
      </w:r>
      <w:r>
        <w:rPr>
          <w:i/>
        </w:rPr>
        <w:t>desde donde</w:t>
      </w:r>
      <w:r>
        <w:rPr/>
        <w:t xml:space="preserve"> usted los está viendo ahora…˜ sin pedirlos…˜ sin saber cómo surgen…˜ ni cómo se desvanecen?…˜</w:t>
      </w:r>
    </w:p>
    <w:p>
      <w:pPr>
        <w:pStyle w:val="Normal"/>
        <w:spacing w:lineRule="auto" w:line="288"/>
        <w:ind w:firstLine="340"/>
        <w:rPr/>
      </w:pPr>
      <w:r>
        <w:rPr/>
        <w:t xml:space="preserve">¿Cuántos cuerpos han surgido </w:t>
      </w:r>
      <w:r>
        <w:rPr>
          <w:i/>
        </w:rPr>
        <w:t>de Aquí</w:t>
      </w:r>
      <w:r>
        <w:rPr/>
        <w:t xml:space="preserve"> a lo largo de su vida?…˜ ¿Cuántos cuerpos se han desvanecido </w:t>
      </w:r>
      <w:r>
        <w:rPr>
          <w:i/>
        </w:rPr>
        <w:t xml:space="preserve">Aquí </w:t>
      </w:r>
      <w:r>
        <w:rPr/>
        <w:t>a lo largo de su vida?…˜</w:t>
      </w:r>
    </w:p>
    <w:p>
      <w:pPr>
        <w:pStyle w:val="Normal"/>
        <w:spacing w:lineRule="auto" w:line="288"/>
        <w:ind w:firstLine="340"/>
        <w:rPr/>
      </w:pPr>
      <w:r>
        <w:rPr/>
        <w:t>¿Conserva usted en algún lugar…˜ el cuerpo-mente de su supuesto nacimiento?…˜ ¿Cuántos deseos…˜ cuántos miedos…˜ cuántas pasiones…˜ desencadenó en usted su cuerpo de recién nacido?…˜ ¿Cómo le combatió usted?…˜ ¿Cómo logró usted liberarse de él?…˜ ¿Qué armas usó usted para acabar con él?…˜ ¿Meditó usted mucho?…˜ ¿Confió usted mucho en Dios?…˜ ¿Complació usted mucho a Dios…˜ con mucho favor y ayunos…˜ y mortificaciones…˜ y vigilias…˜ hasta que…˜ con su ayuda…˜ usted logró vencer y hacer desaparecer su cuerpo de recién nacido?…˜ ¿Dónde lo enterró usted?…˜ ¿Qué Gurú le enseñó a usted cómo hacerlo?…˜</w:t>
      </w:r>
    </w:p>
    <w:p>
      <w:pPr>
        <w:pStyle w:val="Normal"/>
        <w:spacing w:lineRule="auto" w:line="288"/>
        <w:ind w:firstLine="340"/>
        <w:rPr/>
      </w:pPr>
      <w:r>
        <w:rPr/>
        <w:t xml:space="preserve">¿Cuándo supo usted…˜ por primera vez…˜ que el cuerpo-mente de un supuesto nacimiento estaba Aquí?…˜ ¿Cómo lo supo usted?…˜ ¿Le fue presentado a usted antes?…˜ ¿Alguien le dijo a usted </w:t>
      </w:r>
      <w:r>
        <w:rPr>
          <w:i/>
        </w:rPr>
        <w:t>antes</w:t>
      </w:r>
      <w:r>
        <w:rPr/>
        <w:t>…˜: «helo aquí, éste va a ser tu cuerpo…˜ con él vas a conocer el espectáculo del mundo…˜ el hambre…˜ la sed…˜ la vanidad…˜ el orgullo…˜ la más tremenda miseria…˜ los más fugaces placeres…˜ y el gran miedo…˜ el miedo máximo de morir…˜ con él cometerás una serie inacabable de actos…˜ por él serás halagado…˜ codiciado…˜ envidiado…˜ deseado...˜ gozado…˜</w:t>
      </w:r>
      <w:r>
        <w:rPr>
          <w:i/>
        </w:rPr>
        <w:t xml:space="preserve"> por unos</w:t>
      </w:r>
      <w:r>
        <w:rPr/>
        <w:t xml:space="preserve">…˜ y criticado…˜ detestado…˜ conmiserado…˜ repugnado y abominado…˜ </w:t>
      </w:r>
      <w:r>
        <w:rPr>
          <w:i/>
        </w:rPr>
        <w:t>por otros»</w:t>
      </w:r>
      <w:r>
        <w:rPr/>
        <w:t xml:space="preserve">?…˜ ¿Supo usted todo esto del cuerpo-mente de su supuesto nacimiento…˜ </w:t>
      </w:r>
      <w:r>
        <w:rPr>
          <w:i/>
        </w:rPr>
        <w:t>antes</w:t>
      </w:r>
      <w:r>
        <w:rPr/>
        <w:t xml:space="preserve"> de que éste hiciera su aparición en usted?…˜ ¿Lo supo usted antes?… ¿Aceptó usted… a sabiendas?…˜</w:t>
      </w:r>
    </w:p>
    <w:p>
      <w:pPr>
        <w:pStyle w:val="Normal"/>
        <w:spacing w:lineRule="auto" w:line="288"/>
        <w:ind w:firstLine="340"/>
        <w:rPr/>
      </w:pPr>
      <w:r>
        <w:rPr/>
        <w:t xml:space="preserve">Ahora usted está inmerso en su propia Mismidad…˜ Usted lo llena todo…˜ Idéntico a usted mismo…˜ dondequiera que usted mire…˜ su realidad instantánea rompe el velo de la ilusión…˜ se muestra como lo único inmutable en medio del cambio…˜ lo único permanente en medio de lo perecedero…˜ Vea si es así…˜ </w:t>
      </w:r>
    </w:p>
    <w:p>
      <w:pPr>
        <w:pStyle w:val="Normal"/>
        <w:spacing w:lineRule="auto" w:line="288"/>
        <w:ind w:firstLine="340"/>
        <w:rPr/>
      </w:pPr>
      <w:r>
        <w:rPr/>
        <w:t>Su cuerpo de niño pereció…˜ ¿</w:t>
      </w:r>
      <w:r>
        <w:rPr>
          <w:i/>
        </w:rPr>
        <w:t>pereció</w:t>
      </w:r>
      <w:r>
        <w:rPr/>
        <w:t xml:space="preserve"> usted por eso?…˜ Su cuerpo de adolescente pereció…˜ ¿</w:t>
      </w:r>
      <w:r>
        <w:rPr>
          <w:i/>
        </w:rPr>
        <w:t>pereció</w:t>
      </w:r>
      <w:r>
        <w:rPr/>
        <w:t xml:space="preserve"> usted por eso?…˜ Su cuerpo de joven pereció…˜ ¿</w:t>
      </w:r>
      <w:r>
        <w:rPr>
          <w:i/>
        </w:rPr>
        <w:t xml:space="preserve">pereció </w:t>
      </w:r>
      <w:r>
        <w:rPr/>
        <w:t xml:space="preserve">usted por eso?…˜ </w:t>
      </w:r>
    </w:p>
    <w:p>
      <w:pPr>
        <w:pStyle w:val="Normal"/>
        <w:spacing w:lineRule="auto" w:line="288"/>
        <w:ind w:firstLine="340"/>
        <w:rPr/>
      </w:pPr>
      <w:r>
        <w:rPr/>
        <w:t>¿</w:t>
      </w:r>
      <w:r>
        <w:rPr>
          <w:i/>
        </w:rPr>
        <w:t>Perece</w:t>
      </w:r>
      <w:r>
        <w:rPr/>
        <w:t xml:space="preserve"> usted cuando el sueño profundo le sustrae a usted su cuerpo de vigilia…˜ sus familiares de vigilia…˜ su universo de vigilia?…˜ ¿Es usted afectado por la desaparición de </w:t>
      </w:r>
      <w:r>
        <w:rPr>
          <w:i/>
        </w:rPr>
        <w:t>su</w:t>
      </w:r>
      <w:r>
        <w:rPr/>
        <w:t xml:space="preserve"> mundo de vigilia?…˜ ¿Quién desaparece…˜ realmente…˜ usted…˜ o su mundo de vigilia?…˜ </w:t>
      </w:r>
    </w:p>
    <w:p>
      <w:pPr>
        <w:pStyle w:val="Normal"/>
        <w:spacing w:lineRule="auto" w:line="288"/>
        <w:ind w:firstLine="340"/>
        <w:rPr/>
      </w:pPr>
      <w:r>
        <w:rPr/>
        <w:t xml:space="preserve">Tal vez usted cree erróneamente que es usted el que desaparece…˜ y no su mundo de vigilia…˜ Véalo ahora…˜ ¿desaparece usted con la desaparición de su mundo de vigilia?…˜ ¿No es verdad que el único cambio que sufre usted…˜ con la desaparición de su mundo de vigilia…˜ incluido su cuerpo-mente…˜ es la desaparición </w:t>
      </w:r>
      <w:r>
        <w:rPr>
          <w:i/>
        </w:rPr>
        <w:t>en usted</w:t>
      </w:r>
      <w:r>
        <w:rPr/>
        <w:t xml:space="preserve"> del espectáculo del mundo de la vigilia?…˜</w:t>
      </w:r>
    </w:p>
    <w:p>
      <w:pPr>
        <w:pStyle w:val="Normal"/>
        <w:spacing w:lineRule="auto" w:line="288"/>
        <w:ind w:firstLine="340"/>
        <w:rPr/>
      </w:pPr>
      <w:r>
        <w:rPr/>
        <w:t>¿Qué hace usted…˜ en ese momento…˜ con todo su mundo de vigilia…˜ incluido su cuerpo-mente?…˜ ¿</w:t>
      </w:r>
      <w:r>
        <w:rPr>
          <w:i/>
        </w:rPr>
        <w:t xml:space="preserve">Dónde </w:t>
      </w:r>
      <w:r>
        <w:rPr/>
        <w:t xml:space="preserve">los hace desaparecer usted…˜ su único espectador?…˜ Parece tan sólido…˜ tan concreto…˜ tan duradero…˜ y en un instante…˜ toda esta aparente inmensidad espacial…˜ todo este universo con sus galaxias…˜ con sus soles…˜ con sus planetas…˜ con toda la vida…˜ océanos…˜ continentes…˜ plantas…˜ animales…˜ con todo el género humano…˜ pasado…˜ presente…˜ futuro…˜ con todos sus familiares…˜ padres…˜ esposa…˜ hijos…˜ seres amados…˜ indiferentes…˜ detestados…˜ Parece todo tan real…˜ y en un instante…˜ sin usted saber cómo…˜ usted los hace desaparecer </w:t>
      </w:r>
      <w:r>
        <w:rPr>
          <w:i/>
        </w:rPr>
        <w:t>en usted</w:t>
      </w:r>
      <w:r>
        <w:rPr/>
        <w:t xml:space="preserve">…˜ usted los olvida…˜ sin  que quede el menor rastro de recuerdo…˜ sin que jamás vuelva usted a acordarse de ellos…˜ ¿Cómo es posible?…˜ ¿Cómo es posible que toda esta pasmosa inmensidad de la vigilia…˜ tan sólida que se puede tocar…˜ tan concreta que se puede comer…˜ tan tangible que puede durar…˜ desaparezca </w:t>
      </w:r>
      <w:r>
        <w:rPr>
          <w:i/>
        </w:rPr>
        <w:t>en usted</w:t>
      </w:r>
      <w:r>
        <w:rPr/>
        <w:t xml:space="preserve"> en un instante…˜ sin dejar el menor rastro…˜ sin dejar el más mínimo recuerdo?…˜ </w:t>
      </w:r>
    </w:p>
    <w:p>
      <w:pPr>
        <w:pStyle w:val="Normal"/>
        <w:spacing w:lineRule="auto" w:line="288"/>
        <w:ind w:firstLine="340"/>
        <w:rPr/>
      </w:pPr>
      <w:r>
        <w:rPr/>
        <w:t xml:space="preserve">¿Desaparece usted también…˜ junto con su vigilia…˜ con la irrupción </w:t>
      </w:r>
      <w:r>
        <w:rPr>
          <w:i/>
        </w:rPr>
        <w:t>en usted</w:t>
      </w:r>
      <w:r>
        <w:rPr/>
        <w:t>…˜ de su sueño profundo?…˜ ¿</w:t>
      </w:r>
      <w:r>
        <w:rPr>
          <w:i/>
        </w:rPr>
        <w:t xml:space="preserve">Qué usted </w:t>
      </w:r>
      <w:r>
        <w:rPr/>
        <w:t xml:space="preserve">desaparece en Usted…˜ en esa Abismal Identidad sin-conocimiento…˜ en esa Plenitud idéntica a sí misma…˜ sin bordes…˜ sin ningún comienzo ni fin de nada en ella, que no sea ella misma…˜ </w:t>
      </w:r>
      <w:r>
        <w:rPr>
          <w:i/>
        </w:rPr>
        <w:t>qué es Usted</w:t>
      </w:r>
      <w:r>
        <w:rPr/>
        <w:t xml:space="preserve"> en su estado de sueño profundo?… ¿Podría usted afirmar que Eso que es usted en su estado de sueño profundo…˜ </w:t>
      </w:r>
      <w:r>
        <w:rPr>
          <w:i/>
        </w:rPr>
        <w:t>no</w:t>
      </w:r>
      <w:r>
        <w:rPr/>
        <w:t xml:space="preserve"> lo es usted…˜ ineludiblemente…˜ también ahora?…˜</w:t>
      </w:r>
    </w:p>
    <w:p>
      <w:pPr>
        <w:pStyle w:val="Normal"/>
        <w:spacing w:lineRule="auto" w:line="288"/>
        <w:ind w:firstLine="340"/>
        <w:rPr/>
      </w:pPr>
      <w:r>
        <w:rPr/>
        <w:t xml:space="preserve">Véalo intensamente…˜ mire desde esa Negrura Consciente que se ha tragado todo su mundo visible…˜ cuando usted ha cerrado los ojos…˜   </w:t>
      </w:r>
    </w:p>
    <w:p>
      <w:pPr>
        <w:pStyle w:val="Normal"/>
        <w:spacing w:lineRule="auto" w:line="288"/>
        <w:ind w:firstLine="340"/>
        <w:rPr/>
      </w:pPr>
      <w:r>
        <w:rPr/>
        <w:t xml:space="preserve">¿Qué queda ahora…˜ </w:t>
      </w:r>
      <w:r>
        <w:rPr>
          <w:i/>
        </w:rPr>
        <w:t>en usted</w:t>
      </w:r>
      <w:r>
        <w:rPr/>
        <w:t xml:space="preserve">…˜ y fíjese bien que digo… </w:t>
      </w:r>
      <w:r>
        <w:rPr>
          <w:i/>
        </w:rPr>
        <w:t>en usted ahora</w:t>
      </w:r>
      <w:r>
        <w:rPr/>
        <w:t xml:space="preserve">…˜ y no </w:t>
      </w:r>
      <w:r>
        <w:rPr>
          <w:i/>
        </w:rPr>
        <w:t>en</w:t>
      </w:r>
      <w:r>
        <w:rPr/>
        <w:t xml:space="preserve"> su recuerdo…˜ qué queda en usted ahora…˜ de todo su mundo de vigilia visible?…˜ ¿Adónde ha ido a parar todo su mundo de vigilia visible…˜ su luz solar…˜ la amplitud de su espacio…˜ la innumerabilidad de sus seres vivos?…˜ ¿</w:t>
      </w:r>
      <w:r>
        <w:rPr>
          <w:i/>
        </w:rPr>
        <w:t xml:space="preserve">Ha </w:t>
      </w:r>
      <w:r>
        <w:rPr/>
        <w:t xml:space="preserve">desaparecido también </w:t>
      </w:r>
      <w:r>
        <w:rPr>
          <w:i/>
        </w:rPr>
        <w:t xml:space="preserve">su </w:t>
      </w:r>
      <w:r>
        <w:rPr/>
        <w:t xml:space="preserve">visibilidad de usted?…˜ ¿No sigue usted siendo plenamente vidente?…˜ ¿No era usted el único Veedor… el Único Vivificador…˜ de toda esa luz solar…˜ de toda esa amplitud espacial… de toda esa innumerable vida?…˜ ¿Hay </w:t>
      </w:r>
      <w:r>
        <w:rPr>
          <w:i/>
        </w:rPr>
        <w:t>otro</w:t>
      </w:r>
      <w:r>
        <w:rPr/>
        <w:t xml:space="preserve"> Veedor de esa luz…˜ que no sea usted?…˜ ¿Hay </w:t>
      </w:r>
      <w:r>
        <w:rPr>
          <w:i/>
        </w:rPr>
        <w:t xml:space="preserve">otra </w:t>
      </w:r>
      <w:r>
        <w:rPr/>
        <w:t>Capacidad Ausente para ese espacio…˜ que no sea usted?…˜ ¿Hay otro Vivificador de toda esa innumerable vida…˜ que no sea usted?…</w:t>
      </w:r>
    </w:p>
    <w:p>
      <w:pPr>
        <w:pStyle w:val="Normal"/>
        <w:spacing w:lineRule="auto" w:line="288"/>
        <w:ind w:firstLine="340"/>
        <w:rPr/>
      </w:pPr>
      <w:r>
        <w:rPr/>
        <w:t xml:space="preserve">Usted </w:t>
      </w:r>
      <w:r>
        <w:rPr>
          <w:i/>
        </w:rPr>
        <w:t>supone</w:t>
      </w:r>
      <w:r>
        <w:rPr/>
        <w:t xml:space="preserve"> que su mundo de vigilia…˜ su luz solar…˜ su amplitud espacial…˜ la innumerabilidad de sus seres vivos…˜ tiene </w:t>
      </w:r>
      <w:r>
        <w:rPr>
          <w:i/>
        </w:rPr>
        <w:t>otros</w:t>
      </w:r>
      <w:r>
        <w:rPr/>
        <w:t xml:space="preserve"> veedores además de usted…˜ Usted </w:t>
      </w:r>
      <w:r>
        <w:rPr>
          <w:i/>
        </w:rPr>
        <w:t>supone</w:t>
      </w:r>
      <w:r>
        <w:rPr/>
        <w:t xml:space="preserve"> que los ha visto ver…˜ ¿Cómo sabe usted que su visión de usted…˜ es igual a la visión de ellos?…˜ ¿Ha visto usted alguna vez con </w:t>
      </w:r>
      <w:r>
        <w:rPr>
          <w:i/>
        </w:rPr>
        <w:t>otra</w:t>
      </w:r>
      <w:r>
        <w:rPr/>
        <w:t xml:space="preserve"> visión que no sea la de usted?…˜ ¿Se ha visto usted alguna vez a usted mismo </w:t>
      </w:r>
      <w:r>
        <w:rPr>
          <w:i/>
        </w:rPr>
        <w:t xml:space="preserve">desde </w:t>
      </w:r>
      <w:r>
        <w:rPr/>
        <w:t xml:space="preserve">los ojos de </w:t>
      </w:r>
      <w:r>
        <w:rPr>
          <w:i/>
        </w:rPr>
        <w:t>otro</w:t>
      </w:r>
      <w:r>
        <w:rPr/>
        <w:t xml:space="preserve"> algún…˜ a no ser en su imaginación?…˜ ¿No es su imaginación…</w:t>
      </w:r>
      <w:r>
        <w:rPr>
          <w:i/>
        </w:rPr>
        <w:t xml:space="preserve"> vista </w:t>
      </w:r>
      <w:r>
        <w:rPr/>
        <w:t xml:space="preserve">también por usted?…˜ ¿Dispone usted de algún medio de saber…˜ que usted no es el único Veedor de todo su mundo de vigilia?… ¿Dispone usted de algún medio de saber…˜ que todo su mundo de vigilia…˜ su luz…˜ su espacio…˜ la totalidad de su vida…˜ </w:t>
      </w:r>
      <w:r>
        <w:rPr>
          <w:i/>
        </w:rPr>
        <w:t>no es</w:t>
      </w:r>
      <w:r>
        <w:rPr/>
        <w:t xml:space="preserve"> exclusivamente…˜ la expresión visible de la total Ausencia de usted…˜ como contenido visible…˜ de su mundo de vigilia?…˜ ¿Dispone usted de algún medio de saber…˜ que su mundo de vigilia de usted…˜ su luz solar…˜ la amplitud de su espacio visible…˜ la innumerabilidad de la vida que contiene…˜ </w:t>
      </w:r>
      <w:r>
        <w:rPr>
          <w:i/>
        </w:rPr>
        <w:t>continua</w:t>
      </w:r>
      <w:r>
        <w:rPr/>
        <w:t xml:space="preserve"> cuando…˜ una vez inmerso en su sueño profundo…˜ usted cesa de ser la visión que lo ve…˜ la ausencia que lo acoge…˜ la vivificación que lo anima?…˜ ¿A quién se presenta entonces…˜ su mundo de vigilia de usted?…˜ ¿Quién ve entonces la luz solar?…˜ ¿quién es ausencia entonces para todo ese espacio visible?…˜ ¿Quién es vivificación entonces para toda esa innumerable vida?…˜ Usted supone que si usted desaparece…˜ su mundo de vigilia de usted continua…˜ o…˜ al menos…˜ </w:t>
      </w:r>
      <w:r>
        <w:rPr>
          <w:i/>
        </w:rPr>
        <w:t>a secas</w:t>
      </w:r>
      <w:r>
        <w:rPr/>
        <w:t xml:space="preserve">…˜ continua…˜ ¿Tiene usted alguna evidencia…˜ algún modo de saber…˜ que hay </w:t>
      </w:r>
      <w:r>
        <w:rPr>
          <w:i/>
        </w:rPr>
        <w:t xml:space="preserve">otros </w:t>
      </w:r>
      <w:r>
        <w:rPr/>
        <w:t xml:space="preserve"> mundos de vigilia…˜ que no son el de usted. ¿Cómo sabe usted que hay </w:t>
      </w:r>
      <w:r>
        <w:rPr>
          <w:i/>
        </w:rPr>
        <w:t>un mundo de vigilia a secas</w:t>
      </w:r>
      <w:r>
        <w:rPr/>
        <w:t xml:space="preserve">…˜ donde cada uno experimenta una pequeña parte de ese mundo general común…˜ y donde usted se considera a usted mismo </w:t>
      </w:r>
      <w:r>
        <w:rPr>
          <w:i/>
        </w:rPr>
        <w:t>uno de entre</w:t>
      </w:r>
      <w:r>
        <w:rPr/>
        <w:t xml:space="preserve"> las miríadas de los experimentadores que lo experimentan…˜ de los veedores que lo ven…˜ de los seres vivos que viven en él?…˜</w:t>
      </w:r>
    </w:p>
    <w:p>
      <w:pPr>
        <w:pStyle w:val="Normal"/>
        <w:spacing w:lineRule="auto" w:line="288"/>
        <w:ind w:firstLine="340"/>
        <w:rPr/>
      </w:pPr>
      <w:r>
        <w:rPr/>
        <w:t>Su evidencia irrefutable…˜ habla ciertamente…˜ muy diferentemente que sus suposiciones…˜ Óigala usted ahora…˜</w:t>
      </w:r>
    </w:p>
    <w:p>
      <w:pPr>
        <w:pStyle w:val="Normal"/>
        <w:spacing w:lineRule="auto" w:line="288"/>
        <w:ind w:firstLine="340"/>
        <w:rPr/>
      </w:pPr>
      <w:r>
        <w:rPr/>
        <w:t xml:space="preserve">Usted supone que es Fulano…˜ de tal edad…˜ casado…˜ padre…˜ pequeño…˜ propietario… de tal nacionalidad…˜ del planeta Tierra…˜ Ahora usted está en un punto del espacio…˜ en su cama…˜ junto a su mujer…˜ en su casa…˜ en su pueblo…˜ en España…˜ en Europa…˜ en la Tierra…˜ en el sistema solar…˜ en la Vía Láctea…˜ en el universo…˜ en un punto temporal…˜ a muchos millones de años del comienzo del tiempo…˜ y a no se sabe cuántos millones de años de su final…˜ Todo es pues muy concreto…˜ muy tangible…˜ muy ordenado…˜ parece responder a un designio…˜ a un plan que se desarrolla con la concurrencia de su voluntad…˜ usted ha acumulado mucho saber…˜ ha procurado encontrar la respuesta a algunas preguntas cruciales…˜ tal vez se ha conformado con el bienestar precario de suponerse un alguien normal entre otros muchos alguienes normales…˜ que parecen acompañarle y compartir con usted la dicha efímera de suponerse…˜ tal vez usted se supone a usted mismo inteligente…˜ capaz de manejar con soltura el ingente almacén de palabras que continuamente le bombardean a usted produciéndole la sensación de que todo está en su sitio…˜ tal vez usted cree que hay un Dios…˜ pasmado ante la grandeza del espectáculo incompresible que usted ha descubierto, que no puede evitar ver…˜ tal vez usted ha emprendido la búsqueda de la liberación…˜ una palabra oída o leída en alguna parte…˜ y que usted ha llenado de sentido con sus imaginaciones de una libertad individual…˜ dotada quizás de algunos poderes milagrosos…˜ y sobre todo mucho más feliz…˜ inmensamente más feliz de lo que usted se  encuentra ser ahora…˜ Tal vez usted supone que usted es alguna de estas quimeras…˜ o todas a la vez…˜ </w:t>
      </w:r>
    </w:p>
    <w:p>
      <w:pPr>
        <w:pStyle w:val="Normal"/>
        <w:spacing w:lineRule="auto" w:line="288"/>
        <w:ind w:firstLine="340"/>
        <w:rPr/>
      </w:pPr>
      <w:r>
        <w:rPr/>
        <w:t>Y he aquí que ahora…˜ usted…˜ sabio o ignorante…˜ feliz o infeliz…˜ pobre o rico…˜ viejo o niño…˜ amado o detestado…˜ sufriente o dichoso…˜ Santo o pecador…˜ he aquí que ahora usted se duerme…˜</w:t>
      </w:r>
    </w:p>
    <w:p>
      <w:pPr>
        <w:pStyle w:val="Normal"/>
        <w:spacing w:lineRule="auto" w:line="288"/>
        <w:ind w:firstLine="340"/>
        <w:rPr/>
      </w:pPr>
      <w:r>
        <w:rPr/>
        <w:t>¿</w:t>
      </w:r>
      <w:r>
        <w:rPr>
          <w:i/>
        </w:rPr>
        <w:t>En qué</w:t>
      </w:r>
      <w:r>
        <w:rPr/>
        <w:t xml:space="preserve"> lugar del vasto universo espacial…˜ en </w:t>
      </w:r>
      <w:r>
        <w:rPr>
          <w:i/>
        </w:rPr>
        <w:t xml:space="preserve">qué </w:t>
      </w:r>
      <w:r>
        <w:rPr/>
        <w:t xml:space="preserve">momento del indefinido universo temporal…˜ se duerme usted?…˜ </w:t>
      </w:r>
    </w:p>
    <w:p>
      <w:pPr>
        <w:pStyle w:val="Normal"/>
        <w:spacing w:lineRule="auto" w:line="288"/>
        <w:ind w:firstLine="340"/>
        <w:rPr/>
      </w:pPr>
      <w:r>
        <w:rPr/>
        <w:t xml:space="preserve">¿Se duerme usted en su cuerpo…˜ en su cama…˜ junto a su mujer…˜ en su casa…˜ en su pueblo…˜ en su nación…˜ en su planeta…˜ en su sistema solar…˜ en su galaxia…˜ en su universo?…˜ ¿No es irrefutablemente evidente para usted ahora…˜ que todo este indefinido número de localizaciones espaciales…˜ se duermen y desaparecen instantáneamente </w:t>
      </w:r>
      <w:r>
        <w:rPr>
          <w:i/>
        </w:rPr>
        <w:t>en</w:t>
      </w:r>
      <w:r>
        <w:rPr/>
        <w:t xml:space="preserve"> usted…˜ sin que quede en usted el más mínimo rastro…˜ no sólo de lugares…˜ sino de la vastedad inmensurable del espacio que los contiene?…˜ ¿</w:t>
      </w:r>
      <w:r>
        <w:rPr>
          <w:i/>
        </w:rPr>
        <w:t>Qué</w:t>
      </w:r>
      <w:r>
        <w:rPr/>
        <w:t xml:space="preserve"> medidas tiene usted dormido?…˜ ¿Es usted grande…˜ pequeño?… ¿Dispone usted de alguna referencia espacial para llegar a saber cuál es su magnitud cuando usted está dormido?…˜ ¿Tiene usted realmente alguna magnitud en su sentido de dormición?…˜</w:t>
      </w:r>
    </w:p>
    <w:p>
      <w:pPr>
        <w:pStyle w:val="Normal"/>
        <w:spacing w:lineRule="auto" w:line="288"/>
        <w:ind w:firstLine="340"/>
        <w:rPr/>
      </w:pPr>
      <w:r>
        <w:rPr/>
        <w:t xml:space="preserve">¿Se duerme usted en algún momento del tiempo…˜ a tantos millones de años del comienzo de los tiempos…˜ y a tantos millones de años del final?…˜ Se duerme usted en algún momento de su edad… a tantos años de su nacimiento…˜ y a tantos años de su muerte?…˜ ¿No es irrefutablemente evidente para usted ahora…˜ que la totalidad indefinida del tiempo…˜ se duerme y desaparece instantáneamente </w:t>
      </w:r>
      <w:r>
        <w:rPr>
          <w:i/>
        </w:rPr>
        <w:t xml:space="preserve">en </w:t>
      </w:r>
      <w:r>
        <w:rPr/>
        <w:t>usted…˜ sin que quede en usted el más mínimo rastro…˜ no sólo de los efectos del tiempo…˜ sino de la vastedad inmensurable del tiempo que los contiene?… ¿</w:t>
      </w:r>
      <w:r>
        <w:rPr>
          <w:i/>
        </w:rPr>
        <w:t>Qué</w:t>
      </w:r>
      <w:r>
        <w:rPr/>
        <w:t xml:space="preserve"> edad tiene usted dormido?… ¿Es usted viejo…˜ joven?…˜ ¿Dispone usted de alguna referencia temporal para llegar a saber cuál es su edad cuando usted está dormido?…˜ ¿Tiene usted realmente alguna edad en su estado de dormición?…˜</w:t>
      </w:r>
    </w:p>
    <w:p>
      <w:pPr>
        <w:pStyle w:val="Normal"/>
        <w:spacing w:lineRule="auto" w:line="288"/>
        <w:ind w:firstLine="340"/>
        <w:rPr/>
      </w:pPr>
      <w:r>
        <w:rPr/>
        <w:t>¿</w:t>
      </w:r>
      <w:r>
        <w:rPr>
          <w:i/>
        </w:rPr>
        <w:t>Qué</w:t>
      </w:r>
      <w:r>
        <w:rPr/>
        <w:t xml:space="preserve"> conocimiento…˜ </w:t>
      </w:r>
      <w:r>
        <w:rPr>
          <w:i/>
        </w:rPr>
        <w:t>qué</w:t>
      </w:r>
      <w:r>
        <w:rPr/>
        <w:t xml:space="preserve"> saber…˜ tiene usted en su estado de dormición?…˜ ¿Es usted inteligente…˜ necio…˜ pobre…˜ rico…˜ feliz…˜ desgraciado?…˜ ¿Qué orden inteligente gobierna el mundo de su dormición?…˜ ¿Hay algún mundo que ordenar inteligentemente en su estado de dormición?…˜ ¿Hay alguna sabiduría?…˜ ¿Necesita usted algún «saber-cómo-hacerlo» en su mundo de dormición?…˜ ¿De </w:t>
      </w:r>
      <w:r>
        <w:rPr>
          <w:i/>
        </w:rPr>
        <w:t>qué</w:t>
      </w:r>
      <w:r>
        <w:rPr/>
        <w:t xml:space="preserve"> necesita usted liberarse en su mundo de dormición?…˜ ¿Tiene usted que buscar algún Gurú que le enseñe la </w:t>
      </w:r>
      <w:r>
        <w:rPr>
          <w:i/>
        </w:rPr>
        <w:t xml:space="preserve">dificilísima vía </w:t>
      </w:r>
      <w:r>
        <w:rPr/>
        <w:t xml:space="preserve"> de acceso a su estado de dormición?… ¿Cómo medita usted en su mundo de dormición…˜ cómo disuelve usted ahí su ignorancia?…˜ ¿</w:t>
      </w:r>
      <w:r>
        <w:rPr>
          <w:i/>
        </w:rPr>
        <w:t>qué</w:t>
      </w:r>
      <w:r>
        <w:rPr/>
        <w:t xml:space="preserve"> ignorancia?… ¿A </w:t>
      </w:r>
      <w:r>
        <w:rPr>
          <w:i/>
        </w:rPr>
        <w:t>qué</w:t>
      </w:r>
      <w:r>
        <w:rPr/>
        <w:t xml:space="preserve"> Dios adora usted en su estado de dormición?… ¿</w:t>
      </w:r>
      <w:r>
        <w:rPr>
          <w:i/>
        </w:rPr>
        <w:t>Qué</w:t>
      </w:r>
      <w:r>
        <w:rPr/>
        <w:t xml:space="preserve"> espera usted de él?…˜ ¿Cuántos habitantes son ustedes en su estado de dormición?…˜ ¿Adónde ha ido a parar todo este mundo de su vigilia…˜ cuando usted está en su estado de dormición profunda?…˜ ¿No se ha sumergido todo entero…˜ instantáneamente…˜ en usted?…˜</w:t>
      </w:r>
    </w:p>
    <w:p>
      <w:pPr>
        <w:pStyle w:val="Normal"/>
        <w:spacing w:lineRule="auto" w:line="288"/>
        <w:ind w:firstLine="340"/>
        <w:rPr/>
      </w:pPr>
      <w:r>
        <w:rPr/>
        <w:t>¿Ha desaparecido usted con su desaparición?…˜</w:t>
      </w:r>
    </w:p>
    <w:p>
      <w:pPr>
        <w:pStyle w:val="Normal"/>
        <w:spacing w:lineRule="auto" w:line="288"/>
        <w:ind w:firstLine="340"/>
        <w:rPr/>
      </w:pPr>
      <w:r>
        <w:rPr/>
        <w:t xml:space="preserve">¿Han sido </w:t>
      </w:r>
      <w:r>
        <w:rPr>
          <w:i/>
        </w:rPr>
        <w:t>destruidos violentamente</w:t>
      </w:r>
      <w:r>
        <w:rPr/>
        <w:t>…˜ tanto su vigilia…˜ como sus contenidos…˜ con su submersión total en usted en su dormición profunda?…˜</w:t>
      </w:r>
    </w:p>
    <w:p>
      <w:pPr>
        <w:pStyle w:val="Normal"/>
        <w:spacing w:lineRule="auto" w:line="288"/>
        <w:ind w:firstLine="340"/>
        <w:rPr/>
      </w:pPr>
      <w:r>
        <w:rPr/>
        <w:t xml:space="preserve">¿Ha sido usted </w:t>
      </w:r>
      <w:r>
        <w:rPr>
          <w:i/>
        </w:rPr>
        <w:t xml:space="preserve">destruido violentamente </w:t>
      </w:r>
      <w:r>
        <w:rPr/>
        <w:t xml:space="preserve">con la submersión del producto del nacimiento en usted en el instante de su dormición?…˜ </w:t>
      </w:r>
    </w:p>
    <w:p>
      <w:pPr>
        <w:pStyle w:val="Normal"/>
        <w:spacing w:lineRule="auto" w:line="288"/>
        <w:ind w:firstLine="340"/>
        <w:rPr/>
      </w:pPr>
      <w:r>
        <w:rPr/>
        <w:t>Sri Nisargadatta Maharay dice: «El nacimiento no es usted. Es el producto de un acto necio. Y el producto de un acto necio es necesariamente necio él también. Es una ilusión producida por la fricción de los cinco elementos. Los cinco elementos carecen de inteligencia. No pueden dar lo que no tienen. Toda la vigilia es una ilusión necia. El nacimiento es una ilusión necia… Pero nadie quiere ir a la raíz»…</w:t>
      </w:r>
    </w:p>
    <w:p>
      <w:pPr>
        <w:pStyle w:val="Normal"/>
        <w:spacing w:lineRule="auto" w:line="288"/>
        <w:ind w:firstLine="340"/>
        <w:rPr/>
      </w:pPr>
      <w:r>
        <w:rPr/>
        <w:t>Ahora vaya usted a la raíz, al nacimiento…˜</w:t>
      </w:r>
    </w:p>
    <w:p>
      <w:pPr>
        <w:pStyle w:val="Normal"/>
        <w:spacing w:lineRule="auto" w:line="288"/>
        <w:ind w:firstLine="340"/>
        <w:rPr/>
      </w:pPr>
      <w:r>
        <w:rPr/>
        <w:t xml:space="preserve">Usted tiene ahora…˜ según la evidencia presente…˜ la prueba de que </w:t>
      </w:r>
      <w:r>
        <w:rPr>
          <w:i/>
        </w:rPr>
        <w:t>sólo usted</w:t>
      </w:r>
      <w:r>
        <w:rPr/>
        <w:t xml:space="preserve"> </w:t>
      </w:r>
      <w:r>
        <w:rPr>
          <w:i/>
        </w:rPr>
        <w:t>Ve</w:t>
      </w:r>
      <w:r>
        <w:rPr/>
        <w:t xml:space="preserve"> su mundo de vigilia…˜ de que </w:t>
      </w:r>
      <w:r>
        <w:rPr>
          <w:i/>
        </w:rPr>
        <w:t>sólo usted lo sostiene</w:t>
      </w:r>
      <w:r>
        <w:rPr/>
        <w:t xml:space="preserve">…˜ y de que su mundo de vigilia…˜ en apariencia tan vasto…˜ tan concreto…˜ tan duradero…˜ tan tangible…˜ tan ordenado…˜ tan inteligente…˜ desaparece en un instante…˜ en usted…˜ cuando…˜ involuntariamente…˜ y sin saber-cómo…˜ usted se sumerge en su dormición profunda…˜ todo…˜ su cuerpo…˜ su mente…˜ sus pasiones…˜ sus deseos…˜ sus frustraciones…˜ su riqueza…˜ su pobreza…˜ su sabiduría…˜ su ignorancia…˜ su necedad…˜ su infancia…˜ su juventud…˜ su madurez…˜ sus hijos…˜ todo su mundo se sumerge sin dejar rastro en su dormición profunda…˜ como si nunca hubiera existido…˜ </w:t>
      </w:r>
    </w:p>
    <w:p>
      <w:pPr>
        <w:pStyle w:val="Normal"/>
        <w:spacing w:lineRule="auto" w:line="288"/>
        <w:ind w:firstLine="340"/>
        <w:rPr/>
      </w:pPr>
      <w:r>
        <w:rPr/>
        <w:t>¿</w:t>
      </w:r>
      <w:r>
        <w:rPr>
          <w:i/>
        </w:rPr>
        <w:t>Cómo</w:t>
      </w:r>
      <w:r>
        <w:rPr/>
        <w:t xml:space="preserve"> obtuvo usted por primera vez…˜ la visión de su mundo?…˜ ¿</w:t>
      </w:r>
      <w:r>
        <w:rPr>
          <w:i/>
        </w:rPr>
        <w:t xml:space="preserve">Qué </w:t>
      </w:r>
      <w:r>
        <w:rPr/>
        <w:t>parte activa tuvo usted en su supuesto nacimiento?…˜ ¿Cómo ha sido posible que…˜ sin saber</w:t>
        <w:noBreakHyphen/>
        <w:t xml:space="preserve">cómo…˜ usted </w:t>
      </w:r>
      <w:r>
        <w:rPr>
          <w:i/>
        </w:rPr>
        <w:t>sea</w:t>
      </w:r>
      <w:r>
        <w:rPr/>
        <w:t>?…˜ ¿</w:t>
      </w:r>
      <w:r>
        <w:rPr>
          <w:i/>
        </w:rPr>
        <w:t>Qué</w:t>
      </w:r>
      <w:r>
        <w:rPr/>
        <w:t xml:space="preserve"> es todo este espectáculo que…˜ sin usted saber</w:t>
        <w:noBreakHyphen/>
        <w:t>cómo…˜ emerge y se sumerge inexorablemente en usted…˜ sin que usted jamás haya sido consultado…˜ sin que usted jamás lo haya pedido?…˜ ¡Es increíblemente pasmoso…˜ terriblemente anonadador…˜ ir de verdad a la raíz!…˜ y ver…˜ tan claramente como el cristal transparente…˜ que Yo jamás he sido… ni soy… ni seré…˜: Absolutamente al margen del nacimiento…˜ Yo permanezco inaccesible para él…˜</w:t>
      </w:r>
    </w:p>
    <w:p>
      <w:pPr>
        <w:pStyle w:val="Normal"/>
        <w:spacing w:lineRule="auto" w:line="288"/>
        <w:ind w:firstLine="340"/>
        <w:rPr/>
      </w:pPr>
      <w:r>
        <w:rPr/>
        <w:t xml:space="preserve">Las gentes </w:t>
      </w:r>
      <w:r>
        <w:rPr>
          <w:i/>
        </w:rPr>
        <w:t xml:space="preserve">aman </w:t>
      </w:r>
      <w:r>
        <w:rPr/>
        <w:t xml:space="preserve">ser…˜ el perfume de Vasudeva…˜ los tiene totalmente ebrios…˜ Esta droga «Yo Soy»…˜ todo el mundo es ferozmente adicto a ella…˜ </w:t>
      </w:r>
      <w:r>
        <w:rPr>
          <w:i/>
        </w:rPr>
        <w:t>Esta droga del principio-nacimiento-y-muerte</w:t>
      </w:r>
      <w:r>
        <w:rPr/>
        <w:t>…˜ con este estado de drogado que siente incansablemente Yo Soy… Yo Soy… Yo Soy…˜ usted ve todo su mundo de vigilia…˜ sin esta droga Yo Soy…˜ usted es lo que usted es…˜</w:t>
      </w:r>
    </w:p>
    <w:p>
      <w:pPr>
        <w:pStyle w:val="Normal"/>
        <w:spacing w:lineRule="auto" w:line="288"/>
        <w:ind w:firstLine="340"/>
        <w:rPr/>
      </w:pPr>
      <w:r>
        <w:rPr/>
        <w:t xml:space="preserve">Este «Yo Soy» ha venido sin ser solicitado…˜ y se irá sin que usted pueda hacer nada para impedirlo…˜ ¿Sobre </w:t>
      </w:r>
      <w:r>
        <w:rPr>
          <w:i/>
        </w:rPr>
        <w:t xml:space="preserve">qué </w:t>
      </w:r>
      <w:r>
        <w:rPr/>
        <w:t>ha sobrevenido?…˜</w:t>
      </w:r>
    </w:p>
    <w:p>
      <w:pPr>
        <w:pStyle w:val="Normal"/>
        <w:spacing w:lineRule="auto" w:line="288"/>
        <w:ind w:firstLine="340"/>
        <w:rPr/>
      </w:pPr>
      <w:r>
        <w:rPr/>
        <w:t>Entre tanto…˜ hay toda esta alucinación que usted ve…˜ por mantenerla…˜ la innumerabilidad de la vida vive de la matanza universal de la vida…˜ todas las exquisiteces…˜ todas las profundas sabidurías de los sabios…˜ todos los crímenes de los criminales…˜ todos los desenfrenos de los desenfrenados…˜ todos los ardores de los enamorados…˜ todas las violencias de los violentos…˜ todas las ambiciones de los ambiciosos…˜ todas las santidades de los santos…˜ no son más que el patético intento de retener la delectación de esta droga Yo Soy…˜</w:t>
      </w:r>
    </w:p>
    <w:p>
      <w:pPr>
        <w:pStyle w:val="Normal"/>
        <w:spacing w:lineRule="auto" w:line="288"/>
        <w:ind w:firstLine="340"/>
        <w:rPr/>
      </w:pPr>
      <w:r>
        <w:rPr/>
        <w:t>Nadie quiere ir más allá…˜ nadie quiere su verdadera Paz Profunda…˜ que jamás ha sido…˜ ni es…˜ ni será perturbada…˜ por esta fiebre malsana…˜ Yo Soy…˜ por este ardor insufrible…˜ Yo Soy…˜ que se quiere aplacar…˜ sin cortar su raíz…˜ con uno u otro de los frutos de su pujanza…˜</w:t>
      </w:r>
    </w:p>
    <w:p>
      <w:pPr>
        <w:pStyle w:val="Normal"/>
        <w:spacing w:lineRule="auto" w:line="288"/>
        <w:ind w:firstLine="340"/>
        <w:rPr/>
      </w:pPr>
      <w:r>
        <w:rPr/>
        <w:t xml:space="preserve">Este principio-nacimiento…˜ esta raíz Yo-Soy…˜ ha venido sin ser solicitado…˜ y se irá sin que usted pueda hacer nada para impedirlo…˜ ¿Sobre </w:t>
      </w:r>
      <w:r>
        <w:rPr>
          <w:i/>
        </w:rPr>
        <w:t>qué</w:t>
      </w:r>
      <w:r>
        <w:rPr/>
        <w:t xml:space="preserve"> ha sobrevenido?…˜</w:t>
      </w:r>
      <w:r>
        <w:br w:type="page"/>
      </w:r>
    </w:p>
    <w:p>
      <w:pPr>
        <w:pStyle w:val="Normal"/>
        <w:rPr>
          <w:b/>
          <w:b/>
          <w:sz w:val="28"/>
        </w:rPr>
      </w:pPr>
      <w:r>
        <w:rPr>
          <w:b/>
          <w:sz w:val="28"/>
        </w:rPr>
        <w:t>Meditación guiada    10 – El principio-nacimiento</w:t>
      </w:r>
    </w:p>
    <w:p>
      <w:pPr>
        <w:pStyle w:val="Normal"/>
        <w:rPr>
          <w:b/>
          <w:b/>
          <w:sz w:val="28"/>
          <w:u w:val="single"/>
        </w:rPr>
      </w:pPr>
      <w:r>
        <w:rPr>
          <w:b/>
          <w:sz w:val="28"/>
          <w:u w:val="single"/>
        </w:rPr>
        <w:t>_________________________________________</w:t>
      </w:r>
    </w:p>
    <w:p>
      <w:pPr>
        <w:pStyle w:val="Normal"/>
        <w:spacing w:lineRule="auto" w:line="288"/>
        <w:ind w:firstLine="340"/>
        <w:rPr/>
      </w:pPr>
      <w:r>
        <w:rPr/>
      </w:r>
    </w:p>
    <w:p>
      <w:pPr>
        <w:pStyle w:val="Normal"/>
        <w:spacing w:lineRule="auto" w:line="288"/>
        <w:ind w:firstLine="340"/>
        <w:rPr/>
      </w:pPr>
      <w:r>
        <w:rPr/>
        <w:t xml:space="preserve">Cierre los ojos…˜ Este principio-niño-vacio-de-conocimiento…˜ esta consciencia Yo Soy…˜ es vacuidad absoluta…˜ y es su experiencia constante…˜ ahora…˜ </w:t>
      </w:r>
      <w:r>
        <w:rPr>
          <w:i/>
        </w:rPr>
        <w:t>Véalo</w:t>
      </w:r>
      <w:r>
        <w:rPr/>
        <w:t xml:space="preserve">…˜ vea esa Negrura acogedora que no puede negarse a recibir ningún pensamiento…˜ ningún sentimiento… ninguna imaginación… ninguna alucinación…˜ Con este ojo vacío…˜ usted ve un mundo…˜ una indefinidad de mundos…˜ que jamás han existido…˜ que jamás existirán…˜ Con este oído vacío…˜ usted ha creído en la historia de mundos que usted jamás ha visto…˜ de mundos que sólo son sonido en su vacuidad…˜ </w:t>
      </w:r>
      <w:r>
        <w:rPr>
          <w:i/>
        </w:rPr>
        <w:t>ahora</w:t>
      </w:r>
      <w:r>
        <w:rPr/>
        <w:t xml:space="preserve">…˜ Véalo ahora…˜ Vea todo su conocimiento…˜ compruebe que es sólo su creencia en todo cuanto usted ha oído…˜ </w:t>
      </w:r>
    </w:p>
    <w:p>
      <w:pPr>
        <w:pStyle w:val="Normal"/>
        <w:spacing w:lineRule="auto" w:line="288"/>
        <w:ind w:firstLine="340"/>
        <w:rPr/>
      </w:pPr>
      <w:r>
        <w:rPr/>
        <w:t xml:space="preserve">Vaya a la raíz… sea de nuevo aquel niño de antes de su primer recuerdo…˜ recuerde ahora su primer recuerdo…˜ y vea </w:t>
      </w:r>
      <w:r>
        <w:rPr>
          <w:i/>
        </w:rPr>
        <w:t>qué</w:t>
      </w:r>
      <w:r>
        <w:rPr/>
        <w:t xml:space="preserve"> era usted antes de ese primer recuerdo…˜ ¿Era usted hijo de alguien…˜ nieto de alguien…˜ tataranieto de alguien?…˜ ¿Cuándo aceptó usted por primera vez a sus padres?…˜ ¿Cuándo supo usted por primera vez que usted tenía padres?…˜ ¿Cuándo supo usted por primera vez en qué consistía el hecho de que sus padres fueran sus padres?…˜ ¿No era usted lo que usted es…˜ antes de todo este conocimiento de oídas?…˜ «¿</w:t>
      </w:r>
      <w:r>
        <w:rPr>
          <w:i/>
        </w:rPr>
        <w:t xml:space="preserve">Qué </w:t>
      </w:r>
      <w:r>
        <w:rPr/>
        <w:t>era usted antes de su primer recuerdo…˜ Sin nombre…˜ sin apellidos…˜ sin padres…˜ sin forma…˜ sin recuerdos?…˜ ¿</w:t>
      </w:r>
      <w:r>
        <w:rPr>
          <w:i/>
        </w:rPr>
        <w:t>qué</w:t>
      </w:r>
      <w:r>
        <w:rPr/>
        <w:t xml:space="preserve"> era usted?…˜ ¿Dispone usted de algún medio de saberlo?…˜ A usted se le ha dicho que la historia de su mundo se remonta a millones de años…˜ que sus antepasados más remotos…˜ en cuyos testículos dormía usted a la espera de su momento temporal…˜ son hoy polvo irrastreable desde un tiempo del cual nadie dispone de registros…˜ ¿Es ésta su experiencia antes de su primer recuerdo?…˜ ¿Se hacinaba ya en usted…˜ antes de su primer recuerdo…˜ ese innumerable rosario de antepasados…˜ pugnando por llegar a ser usted…˜ combatiendo esa lucha feroz por la supervivencia del más fuerte…˜ cuyo resultado según le ha dicho a usted la voz de la ciencia…˜ es este usted tan bien pertrechado de apellidos y de títulos que usted ha creído que usted era?…˜ ¿Encuentra usted </w:t>
      </w:r>
      <w:r>
        <w:rPr>
          <w:i/>
        </w:rPr>
        <w:t>en usted</w:t>
      </w:r>
      <w:r>
        <w:rPr/>
        <w:t xml:space="preserve"> alguna evidencia irrefutable que pruebe esto?…</w:t>
      </w:r>
    </w:p>
    <w:p>
      <w:pPr>
        <w:pStyle w:val="Normal"/>
        <w:spacing w:lineRule="auto" w:line="288"/>
        <w:ind w:firstLine="340"/>
        <w:rPr/>
      </w:pPr>
      <w:r>
        <w:rPr/>
        <w:t>Antes de que usted empezara-a-creer historias inverosímiles…˜ ¿</w:t>
      </w:r>
      <w:r>
        <w:rPr>
          <w:i/>
        </w:rPr>
        <w:t>qué</w:t>
      </w:r>
      <w:r>
        <w:rPr/>
        <w:t xml:space="preserve"> era usted?…˜ Necesariamente tenía que haber el </w:t>
      </w:r>
      <w:r>
        <w:rPr>
          <w:i/>
        </w:rPr>
        <w:t>creyente</w:t>
      </w:r>
      <w:r>
        <w:rPr/>
        <w:t xml:space="preserve"> de todo esto </w:t>
      </w:r>
      <w:r>
        <w:rPr>
          <w:i/>
        </w:rPr>
        <w:t>en usted</w:t>
      </w:r>
      <w:r>
        <w:rPr/>
        <w:t xml:space="preserve">…˜ antes de que usted empezara a creerlo…˜ ¿Hubiera sido diferente para este </w:t>
      </w:r>
      <w:r>
        <w:rPr>
          <w:i/>
        </w:rPr>
        <w:t>antes-de-que-usted-empezara-a-creer</w:t>
      </w:r>
      <w:r>
        <w:rPr/>
        <w:t xml:space="preserve">…˜ si en vez de toda esta aterradora y cruel historia de sus supuestos feroces antepasados…˜ a usted se le hubiera dicho que su mundo empieza con usted </w:t>
      </w:r>
      <w:r>
        <w:rPr>
          <w:i/>
        </w:rPr>
        <w:t>ahora</w:t>
      </w:r>
      <w:r>
        <w:rPr/>
        <w:t xml:space="preserve">?…˜ Que su mundo…˜ en apariencia tan viejo…˜ tiene exactamente un instante de vida…˜ exactamente lo que dura un abrir y cerrar de ojos de usted…˜ Que su mundo…˜ al cual solamente usted ve…˜ emerge y se sumerge </w:t>
      </w:r>
      <w:r>
        <w:rPr>
          <w:i/>
        </w:rPr>
        <w:t>en usted</w:t>
      </w:r>
      <w:r>
        <w:rPr/>
        <w:t xml:space="preserve"> ahora…˜ exactamente así…˜ tan viejo y tan nuevo como usted lo ve…˜ </w:t>
      </w:r>
      <w:r>
        <w:br w:type="page"/>
      </w:r>
    </w:p>
    <w:p>
      <w:pPr>
        <w:pStyle w:val="Normal"/>
        <w:spacing w:lineRule="auto" w:line="288"/>
        <w:ind w:firstLine="340"/>
        <w:rPr/>
      </w:pPr>
      <w:r>
        <w:rPr/>
        <w:t>¿Cuál de las dos versiones del comienzo en usted se ajusta perfectamente a su experiencia irrefutable?…˜</w:t>
      </w:r>
    </w:p>
    <w:p>
      <w:pPr>
        <w:pStyle w:val="Normal"/>
        <w:spacing w:lineRule="auto" w:line="288"/>
        <w:ind w:firstLine="340"/>
        <w:rPr/>
      </w:pPr>
      <w:r>
        <w:rPr/>
        <w:t xml:space="preserve">Si usted acepta la versión que a usted se la ha dicho que crea…˜ entonces usted es el heredero de millones de años de crueldad en la pugna inútil por alcanzar una perfección en la forma…˜ tanto esfuerzo…˜ tanto sacrificio…˜ tantas víctimas…˜ tanta violencia…˜ concluye en usted ahora…˜ el  homo sapiens…˜ el resultado perfecto de una lucha asesina…˜ ¿Es usted perfecto…˜ se siente usted perfecto como resultado final de todo su imposible árbol genealógico…˜ de todo ese fardo de desatinos que constituye la historia de sus antepasados?…˜ Todos esos millones de años de avidez buscando la perfección…˜ hubieran debido hacerle a usted heredero…˜ ahora…˜ de algo más sereno que esa misma avidez…˜ imposible de aplacar…˜ que usted siente constantemente quemándole las entrañas…˜ Si usted acepta la versión de su comienzo que le han contado a usted…˜ ¿Hay en ella el más mínimo lugar para la perfección final…˜ para la serenidad absoluta…˜ para la paz profunda?…˜ Condenado a ser un eslabón más en una cadena sin principio ni fin…˜ usted es </w:t>
      </w:r>
      <w:r>
        <w:rPr>
          <w:i/>
        </w:rPr>
        <w:t>tan</w:t>
      </w:r>
      <w:r>
        <w:rPr/>
        <w:t xml:space="preserve"> perfecto…˜ que no tiene el más mínimo poder sobre lo que usted considera más suyo…˜ su cuerpo-mente…˜ los cuales son totalmente díscolos y subversivos…˜ y se empeñan indómitamente…˜ en proseguir las mismas sendas de pugna…˜ de crueldad…˜ de codicia…˜ y de muerte…˜ de las cuales son herederos…˜</w:t>
      </w:r>
    </w:p>
    <w:p>
      <w:pPr>
        <w:pStyle w:val="Normal"/>
        <w:spacing w:lineRule="auto" w:line="288"/>
        <w:ind w:firstLine="340"/>
        <w:rPr/>
      </w:pPr>
      <w:r>
        <w:rPr/>
        <w:t xml:space="preserve">Creyéndose ser su cuerpo-mente…˜ la mezquindad…˜ la miseria…˜ el horror…˜ la venganza…˜ el deseo irrefrenable…˜ el miedo pánico…˜ tales son los ingredientes de su </w:t>
      </w:r>
      <w:r>
        <w:rPr>
          <w:i/>
        </w:rPr>
        <w:t>pan</w:t>
      </w:r>
      <w:r>
        <w:rPr/>
        <w:t xml:space="preserve"> cotidiano…˜ ¿Hay lugar a extrañarse de que no haya en usted el más mínimo  reducto para la paz…˜ de que la paz sea sólo una alucinación en la cual usted se ve…˜ al fin…˜ satisfecho…˜ Un fardo de cosas saqueadas…˜ robadas…˜ sustraídas…˜ usted sólo puede tener la paz del eructo…˜ y después el sopor de la ebriedad…˜ ¿Puede concebir una miseria más mísera…˜ una aflicción más aflictiva…˜ una sed más implacable…˜ que esta avidez siempre renovada…˜ inextingible…˜ que es usted cuando ha oído…˜ creído…˜ y aceptado como suya…˜ la historia de su comienzo que le han contado a usted?…˜ Usted nunca estará satisfecho…˜ siempre habrá esa envidia corrosiva de los placeres que otros disfrutan…˜ siempre habrá esa crueldad ciega hacia todas esas víctimas…˜ los débiles carentes de sus títulos…˜ inmolados en la mesa de su insaciabilidad…˜ ¿Es necesario que crea usted en el infierno?…˜ Su mundo es entonces el infierno…˜</w:t>
      </w:r>
    </w:p>
    <w:p>
      <w:pPr>
        <w:pStyle w:val="Normal"/>
        <w:spacing w:lineRule="auto" w:line="288"/>
        <w:ind w:firstLine="340"/>
        <w:rPr/>
      </w:pPr>
      <w:r>
        <w:rPr/>
        <w:t xml:space="preserve">Usted tiene la prueba irrefutable…˜ de que sus padres le fueron presentados a usted…˜ Antes de que sus padres le fueran presentados…˜ ¿Qué evidencia tenía usted de ser hijo de nadie?…˜ ¿Quiere esto decir que antes de que sus padres le fueran presentados a usted…˜ usted no era?…˜ ¿Qué era usted antes de que sus padres le fueran presentados?…˜ ¿Qué era usted antes de que…˜ en usted…˜ emergiera este sueño…˜ esta alucinación que usted aceptó como «sus padres»?…˜ ¿Qué era usted antes de que…˜ en usted…˜ emergiera este sueño…˜ esta pesadilla que usted aceptó como «su mundo»?…˜ Lo </w:t>
      </w:r>
      <w:r>
        <w:rPr>
          <w:i/>
        </w:rPr>
        <w:t xml:space="preserve">que </w:t>
      </w:r>
      <w:r>
        <w:rPr/>
        <w:t xml:space="preserve">usted era antes de que…˜ </w:t>
      </w:r>
      <w:r>
        <w:rPr>
          <w:i/>
        </w:rPr>
        <w:t>en usted</w:t>
      </w:r>
      <w:r>
        <w:rPr/>
        <w:t xml:space="preserve">…˜ emergiera este sueño…˜ esta pesadilla que usted aceptó como «su mundo»…˜ ¿Encuentra usted alguna evidencia de que haya sido engendrado alguna vez…˜ de que sea la herencia de millones de años de progreso </w:t>
      </w:r>
      <w:r>
        <w:rPr>
          <w:i/>
        </w:rPr>
        <w:t>humano</w:t>
      </w:r>
      <w:r>
        <w:rPr/>
        <w:t xml:space="preserve">?…˜ Mírelo bien ahora… ¿No es verdad que </w:t>
      </w:r>
      <w:r>
        <w:rPr>
          <w:i/>
        </w:rPr>
        <w:t>en-lo-que-usted-era</w:t>
      </w:r>
      <w:r>
        <w:rPr/>
        <w:t xml:space="preserve"> antes de que su mundo emergiera en usted…˜ </w:t>
      </w:r>
      <w:r>
        <w:rPr>
          <w:i/>
        </w:rPr>
        <w:t>su</w:t>
      </w:r>
      <w:r>
        <w:rPr/>
        <w:t xml:space="preserve"> mundo que contiene absolutamente todo lo que a usted le ha sido presentado…˜ padres…˜ hermanos…˜ hijos…˜ la vastedad ilimitada del espacio…˜ la sucesión inacabable del tiempo…˜ la innumerabilidad de la vida…˜ usted no encuentra ninguna evidencia…˜ ningún rastro…˜ de absolutamente nada…˜ que usted pueda calificar con ningún calificativo…˜ caracterizar con ninguna característica…˜ definir con ninguna definición?…˜</w:t>
      </w:r>
    </w:p>
    <w:p>
      <w:pPr>
        <w:pStyle w:val="Normal"/>
        <w:spacing w:lineRule="auto" w:line="288"/>
        <w:ind w:firstLine="340"/>
        <w:rPr/>
      </w:pPr>
      <w:r>
        <w:rPr/>
        <w:t xml:space="preserve">Plenitud absoluta…˜ Ausencia absoluta de todo rastro de necesidad…˜ usted era…˜ en ese antes-de-que-su-mundo-emergiera-en-usted…˜ Perfección total…˜ Paz total…˜ Insondable Mismidad idéntica a sí misma…˜ Incausada…˜ No-causa-de-nada-en-absoluto…˜ Atemporalmente más Allá…˜ Sin contacto alguno con nada excepto su propia Mismidad…˜ Ni Beneficente ni No-Beneficente…˜ Ni Ser ni No-Ser…˜ Ni Vida ni No-Vida…˜ Todas estas calificaciones…˜ usted tiene la evidencia ahora…˜ sólo están disponibles una vez que la emergencia de su mundo…˜ se ha producido en usted…˜ </w:t>
      </w:r>
    </w:p>
    <w:p>
      <w:pPr>
        <w:pStyle w:val="Normal"/>
        <w:spacing w:lineRule="auto" w:line="288"/>
        <w:ind w:firstLine="340"/>
        <w:rPr/>
      </w:pPr>
      <w:r>
        <w:rPr/>
        <w:t xml:space="preserve">¿Tiene usted alguna evidencia de haber solicitado jamás esta emergencia en usted de su mundo?…˜ No…˜ Usted no sabía nada…˜ Usted no sabía que usted era…˜ Ni lo que usted era…˜ </w:t>
      </w:r>
    </w:p>
    <w:p>
      <w:pPr>
        <w:pStyle w:val="Normal"/>
        <w:spacing w:lineRule="auto" w:line="288"/>
        <w:ind w:firstLine="340"/>
        <w:rPr/>
      </w:pPr>
      <w:r>
        <w:rPr/>
        <w:t>Este principio-nacimiento…˜ Este principio-niño-vacío-de-conocimiento…˜ esta emergencia de su mundo-en-usted…˜ es la totalidad de lo que usted ve…˜ y usted es su único Veedor…˜ Es la totalidad de su experiencia…˜ y usted es su único experimentador…˜ Parece muy antigua…˜ los objetos… en ella… parecen tan reales…˜ algunos muestran los signos de una antigüedad inmemorial…˜ Parece muy concreta…˜ muy tangible…˜ las montañas en ella son difíciles de escalar…˜ los muertos en ella se pudren…˜ los edificios en ella son duraderos…˜ Parece muy real…˜ pero su duración es instantánea…˜ y su material es más efímero que el material de los sueños…˜ Todo…˜ absolutamente todo…˜ se sumerge en usted cuando usted se duerme…˜ Sin ser destruido parcela a parcela…˜ sin que usted dé muerte uno por uno a los innumerables seres que usted vivifica…˜ todo…˜ absolutamente todo su mundo se sumerge en usted cuando usted se duerme…˜</w:t>
      </w:r>
    </w:p>
    <w:p>
      <w:pPr>
        <w:pStyle w:val="Normal"/>
        <w:spacing w:lineRule="auto" w:line="288"/>
        <w:ind w:firstLine="340"/>
        <w:rPr/>
      </w:pPr>
      <w:r>
        <w:rPr/>
        <w:t xml:space="preserve">¿Qué es usted ahora…˜ antes de que todo este mundo que usted dice suyo…˜ emerja en usted?…˜ </w:t>
      </w:r>
      <w:r>
        <w:br w:type="page"/>
      </w:r>
    </w:p>
    <w:p>
      <w:pPr>
        <w:pStyle w:val="Normal"/>
        <w:rPr>
          <w:b/>
          <w:b/>
          <w:sz w:val="28"/>
        </w:rPr>
      </w:pPr>
      <w:r>
        <w:rPr>
          <w:b/>
          <w:sz w:val="28"/>
        </w:rPr>
        <w:t>Meditación guiada    11</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Cierre los ojos…˜ Vea esa intensidad desnuda…˜ esa Negrura viva que es usted ahora…˜ en ella emergen y se sumergen…˜ instantáneamente…˜ la innumerabilidad de sus pensamientos…˜ de sus sentimientos…˜ de sus sensaciones…˜ de sus recuerdos…˜</w:t>
      </w:r>
    </w:p>
    <w:p>
      <w:pPr>
        <w:pStyle w:val="Normal"/>
        <w:spacing w:lineRule="auto" w:line="288"/>
        <w:ind w:firstLine="340"/>
        <w:rPr/>
      </w:pPr>
      <w:r>
        <w:rPr/>
        <w:t xml:space="preserve">¿Desde cuándo dispone usted de </w:t>
      </w:r>
      <w:r>
        <w:rPr>
          <w:i/>
        </w:rPr>
        <w:t>esta</w:t>
      </w:r>
      <w:r>
        <w:rPr/>
        <w:t xml:space="preserve"> vastedad vacía…˜ de esta ilimitación consciente…˜ que usted ve que es usted ahora…˜: Un plenum indiferenciado donde emerge y se sumerge la totalidad de su mundo?…˜ ¿Qué ha hecho usted para que esta Negrura Insondable esté aquí…˜ presente…˜ ahora?…˜ ¿Cuándo decidió usted hacerse con ella…˜ para poder disfrutar del espectáculo de su mundo…˜ de toda su sutil sabiduría…˜ de todos sus firmes lazos y apegos…˜ de todo el frenesí de sus amores…˜ de toda la avidez insaciable de sus deseos?…˜ ¿Ha habido nunca esa decisión de hacerse con ella…˜ en usted?…˜ Mírela bien…˜ mírela intensamente…˜ Usted sabe ahora…˜ que esta Vacuidad consciente que usted ve…˜ no ha estado siempre aquí…˜ </w:t>
      </w:r>
      <w:r>
        <w:rPr>
          <w:i/>
        </w:rPr>
        <w:t>en usted</w:t>
      </w:r>
      <w:r>
        <w:rPr/>
        <w:t xml:space="preserve">…˜ Con su presencia…˜ usted sabe que ella no ha estado siempre aquí…˜ </w:t>
      </w:r>
      <w:r>
        <w:rPr>
          <w:i/>
        </w:rPr>
        <w:t>en usted</w:t>
      </w:r>
      <w:r>
        <w:rPr/>
        <w:t>…</w:t>
      </w:r>
      <w:r>
        <w:rPr>
          <w:i/>
        </w:rPr>
        <w:t xml:space="preserve">˜ </w:t>
      </w:r>
      <w:r>
        <w:rPr/>
        <w:t xml:space="preserve">¿Qué es usted </w:t>
      </w:r>
      <w:r>
        <w:rPr>
          <w:i/>
        </w:rPr>
        <w:t xml:space="preserve">antes </w:t>
      </w:r>
      <w:r>
        <w:rPr/>
        <w:t xml:space="preserve">de que esta Vacuidad consciente le haga saber a usted que ella no ha estado siempre aquí…˜ en usted?…˜ </w:t>
      </w:r>
    </w:p>
    <w:p>
      <w:pPr>
        <w:pStyle w:val="Normal"/>
        <w:spacing w:lineRule="auto" w:line="288"/>
        <w:ind w:firstLine="340"/>
        <w:rPr/>
      </w:pPr>
      <w:r>
        <w:rPr/>
        <w:t xml:space="preserve">Todo cuanto usted sabe…˜ lo sabe en ella…˜ Todo cuanto usted piensa…˜ lo piensa en ella…˜ Todo cuanto usted ama…˜ lo ama en ella…˜ Todo cuanto usted construye…˜ lo construye en ella…˜ Su nacimiento…˜ su niñez…˜ su infancia…˜ su adolescencia…˜ su madurez…˜ su vejez…˜ su muerte…˜ tienen lugar en ella…˜ La totalidad del drama de su vida…˜ las gentes que usted ha conocido…˜ las estrellas que usted ha contemplado…˜ el dolor de sus enfermedades…˜ el sufrimiento de sus frustraciones…˜ el gozo de sus triunfos…˜ todo…˜ absolutamente todo…˜ son episodios…˜ aconteceres…˜ </w:t>
      </w:r>
      <w:r>
        <w:rPr>
          <w:i/>
        </w:rPr>
        <w:t>en ella</w:t>
      </w:r>
      <w:r>
        <w:rPr/>
        <w:t xml:space="preserve"> ˜.</w:t>
      </w:r>
    </w:p>
    <w:p>
      <w:pPr>
        <w:pStyle w:val="Normal"/>
        <w:spacing w:lineRule="auto" w:line="288"/>
        <w:ind w:firstLine="340"/>
        <w:rPr/>
      </w:pPr>
      <w:r>
        <w:rPr/>
        <w:t xml:space="preserve">¿Cómo obtuvo usted esta Consciencia?…˜ ¿Recibió usted alguna vez la publicidad de las delicias de su mundo…˜ una publicidad tan convincente…˜ que usted corrió…˜ a sabiendas…˜ a sacar la entrada que le dio a usted acceso libre a la contemplación de este espectáculo?…˜ ¿Obtuvo usted esta Consciencia…˜ sabiendo que la recibía?…˜ En este principio-niño-vacío-de-todo-conocimiento…˜ en su vacuidad…˜ se produce todo su mundo de vigilia…˜ de sueño con sueños…˜ de sueño profundo…˜ En su luminosidad usted ve todo lo que usted ve…˜ Debido a su presencia…˜ </w:t>
      </w:r>
      <w:r>
        <w:rPr>
          <w:i/>
        </w:rPr>
        <w:t>en usted</w:t>
      </w:r>
      <w:r>
        <w:rPr/>
        <w:t>…˜ usted cree amar</w:t>
        <w:noBreakHyphen/>
        <w:t>ser…˜ usted cree sentir esa fiebre delirante que se manifiesta como apego extremo a la continuidad de lo que usted llama su vida…˜ como miedo pánico a que esta continuidad cese…˜ Usted cree ser un alguien…˜ Disfrutando o padeciendo los frutos de su presencia…˜ usted jamás va a la raíz…˜ jamás se pregunta…˜ ¿es realmente necesario todo esto?…˜ Usted no es el único que no se lo pregunta…˜ Inmersos en el goce de este amor</w:t>
        <w:noBreakHyphen/>
        <w:t>de-ser puro…˜ hay gentes que hablan como si fueran sabios…˜ Sí…˜ hay una gran dicha en el reconocimiento y permanencia en este principio-niño-vacío-de-todo</w:t>
        <w:noBreakHyphen/>
        <w:t>conocimiento…˜ en este amor</w:t>
        <w:noBreakHyphen/>
        <w:t xml:space="preserve">de-ser inaprensible que impregna todo lo que es…˜ ¿Lo ha pedido usted?…˜ ¿Ha pedido usted ser?…˜ ¿Ha solicitado usted su advenimiento </w:t>
      </w:r>
      <w:r>
        <w:rPr>
          <w:i/>
        </w:rPr>
        <w:t>en usted</w:t>
      </w:r>
      <w:r>
        <w:rPr/>
        <w:t xml:space="preserve">?…˜ ¿Por qué está entonces usted de su parte…˜ totalmente obnubilado por la fascinación que </w:t>
      </w:r>
      <w:r>
        <w:rPr>
          <w:i/>
        </w:rPr>
        <w:t>ser</w:t>
      </w:r>
      <w:r>
        <w:rPr/>
        <w:t xml:space="preserve"> ejerce sobre usted?…˜</w:t>
      </w:r>
    </w:p>
    <w:p>
      <w:pPr>
        <w:pStyle w:val="Normal"/>
        <w:spacing w:lineRule="auto" w:line="288"/>
        <w:ind w:firstLine="340"/>
        <w:rPr/>
      </w:pPr>
      <w:r>
        <w:rPr/>
        <w:t>Antes de ser…˜ ¿</w:t>
      </w:r>
      <w:r>
        <w:rPr>
          <w:i/>
        </w:rPr>
        <w:t xml:space="preserve">qué </w:t>
      </w:r>
      <w:r>
        <w:rPr/>
        <w:t>era usted?…˜ Antes de que este principio-nacimiento emergiera en usted…˜ ¿</w:t>
      </w:r>
      <w:r>
        <w:rPr>
          <w:i/>
        </w:rPr>
        <w:t xml:space="preserve">qué </w:t>
      </w:r>
      <w:r>
        <w:rPr/>
        <w:t xml:space="preserve">era usted?…˜ Antes de que este amor-de-ser emergiera en usted…˜ ¿tenía usted…˜ en usted…˜ esta tiranía inmisericorde de la avidez insaciable de ser?…˜ Con esta consciencia que usted nunca ha pedido…˜ usted </w:t>
      </w:r>
      <w:r>
        <w:rPr>
          <w:i/>
        </w:rPr>
        <w:t>sabe</w:t>
      </w:r>
      <w:r>
        <w:rPr/>
        <w:t xml:space="preserve">…˜ </w:t>
      </w:r>
      <w:r>
        <w:rPr>
          <w:i/>
        </w:rPr>
        <w:t>ahora</w:t>
      </w:r>
      <w:r>
        <w:rPr/>
        <w:t>…</w:t>
      </w:r>
      <w:r>
        <w:rPr>
          <w:i/>
        </w:rPr>
        <w:t>˜</w:t>
      </w:r>
      <w:r>
        <w:rPr/>
        <w:t xml:space="preserve"> que usted </w:t>
      </w:r>
      <w:r>
        <w:rPr>
          <w:i/>
        </w:rPr>
        <w:t>es</w:t>
      </w:r>
      <w:r>
        <w:rPr/>
        <w:t>…˜ Este saber… Yo Soy… ¿de</w:t>
      </w:r>
      <w:r>
        <w:rPr>
          <w:i/>
        </w:rPr>
        <w:t xml:space="preserve"> quién</w:t>
      </w:r>
      <w:r>
        <w:rPr/>
        <w:t xml:space="preserve"> es?…˜ ¿Quién </w:t>
      </w:r>
      <w:r>
        <w:rPr>
          <w:i/>
        </w:rPr>
        <w:t>sabe</w:t>
      </w:r>
      <w:r>
        <w:rPr/>
        <w:t xml:space="preserve">…˜ </w:t>
      </w:r>
      <w:r>
        <w:rPr>
          <w:i/>
        </w:rPr>
        <w:t>en usted</w:t>
      </w:r>
      <w:r>
        <w:rPr/>
        <w:t>…˜ este saber Yo Soy…˜ antes de que su reconocimiento se pronuncie en el seno de esta consciencia…˜ sea la vida de esta consciencia…˜ en cuya ausencia…˜ usted jamás hubiera sabido que usted es…˜ usted jamás habría visto su mundo…˜ usted jamás habría sido?…˜</w:t>
      </w:r>
    </w:p>
    <w:p>
      <w:pPr>
        <w:pStyle w:val="Normal"/>
        <w:spacing w:lineRule="auto" w:line="288"/>
        <w:ind w:firstLine="340"/>
        <w:rPr/>
      </w:pPr>
      <w:r>
        <w:rPr/>
        <w:t>¿Qué mengua le hubiera supuesto a usted no haber sabido nunca que usted es…˜ no haber visto nunca su mundo…˜ no haber sido jamás?…˜</w:t>
      </w:r>
    </w:p>
    <w:p>
      <w:pPr>
        <w:pStyle w:val="Normal"/>
        <w:spacing w:lineRule="auto" w:line="288"/>
        <w:ind w:firstLine="340"/>
        <w:rPr/>
      </w:pPr>
      <w:r>
        <w:rPr/>
        <w:t xml:space="preserve">¿No es su experiencia cotidiana que el instante en que usted se duerme…˜ es </w:t>
      </w:r>
      <w:r>
        <w:rPr>
          <w:i/>
        </w:rPr>
        <w:t>el último</w:t>
      </w:r>
      <w:r>
        <w:rPr/>
        <w:t xml:space="preserve"> instante…˜ el instante </w:t>
      </w:r>
      <w:r>
        <w:rPr>
          <w:i/>
        </w:rPr>
        <w:t>final</w:t>
      </w:r>
      <w:r>
        <w:rPr/>
        <w:t xml:space="preserve">…˜ en que usted </w:t>
      </w:r>
      <w:r>
        <w:rPr>
          <w:i/>
        </w:rPr>
        <w:t>sabe que usted es</w:t>
      </w:r>
      <w:r>
        <w:rPr/>
        <w:t xml:space="preserve">?…˜ Una vez en suspenso esta consciencia…˜ a usted no le queda el más mínimo saber </w:t>
      </w:r>
      <w:r>
        <w:rPr>
          <w:i/>
        </w:rPr>
        <w:t>Yo Soy ahora</w:t>
      </w:r>
      <w:r>
        <w:rPr/>
        <w:t>…˜ ni el más mínimo recuerdo de haber sido nunca…˜</w:t>
      </w:r>
    </w:p>
    <w:p>
      <w:pPr>
        <w:pStyle w:val="Normal"/>
        <w:spacing w:lineRule="auto" w:line="288"/>
        <w:ind w:firstLine="340"/>
        <w:rPr/>
      </w:pPr>
      <w:r>
        <w:rPr/>
        <w:t>¿Deja usted de ser…˜ lo que usted es…˜ por eso?…˜ Si esta consciencia no vuelve…˜ si no vuelve a emerger en usted…˜ usted será declarado muerto…˜</w:t>
      </w:r>
    </w:p>
    <w:p>
      <w:pPr>
        <w:pStyle w:val="Normal"/>
        <w:spacing w:lineRule="auto" w:line="288"/>
        <w:ind w:firstLine="340"/>
        <w:rPr/>
      </w:pPr>
      <w:r>
        <w:rPr/>
        <w:t xml:space="preserve">¿Ha muerto usted realmente?…˜ ¿No es usted entonces </w:t>
      </w:r>
      <w:r>
        <w:rPr>
          <w:i/>
        </w:rPr>
        <w:t>lo que</w:t>
      </w:r>
      <w:r>
        <w:rPr/>
        <w:t xml:space="preserve"> usted era antes de la consciencia?…˜</w:t>
      </w:r>
    </w:p>
    <w:p>
      <w:pPr>
        <w:pStyle w:val="Normal"/>
        <w:spacing w:lineRule="auto" w:line="288"/>
        <w:ind w:firstLine="340"/>
        <w:rPr/>
      </w:pPr>
      <w:r>
        <w:rPr/>
        <w:t>Y en este instante…˜ ¿</w:t>
      </w:r>
      <w:r>
        <w:rPr>
          <w:i/>
        </w:rPr>
        <w:t>qué</w:t>
      </w:r>
      <w:r>
        <w:rPr/>
        <w:t xml:space="preserve"> es usted?…˜ ¿Este saber Yo Soy…˜ o Quien lo sabe?…˜ ¿Esta sensación Yo Soy…˜ o Quien la siente?…˜ ¿O ninguno de ambos?…˜   </w:t>
      </w:r>
      <w:r>
        <w:br w:type="page"/>
      </w:r>
    </w:p>
    <w:p>
      <w:pPr>
        <w:pStyle w:val="Normal"/>
        <w:rPr>
          <w:b/>
          <w:b/>
          <w:sz w:val="28"/>
        </w:rPr>
      </w:pPr>
      <w:r>
        <w:rPr>
          <w:b/>
          <w:sz w:val="28"/>
        </w:rPr>
        <w:t>Meditación guiada    12 – Saguna Nirguna</w:t>
      </w:r>
    </w:p>
    <w:p>
      <w:pPr>
        <w:pStyle w:val="Normal"/>
        <w:rPr>
          <w:b/>
          <w:b/>
          <w:sz w:val="28"/>
          <w:u w:val="single"/>
        </w:rPr>
      </w:pPr>
      <w:r>
        <w:rPr>
          <w:b/>
          <w:sz w:val="28"/>
          <w:u w:val="single"/>
        </w:rPr>
        <w:t>__________________________________</w:t>
      </w:r>
    </w:p>
    <w:p>
      <w:pPr>
        <w:pStyle w:val="Normal"/>
        <w:spacing w:lineRule="auto" w:line="288"/>
        <w:ind w:firstLine="340"/>
        <w:rPr>
          <w:b/>
          <w:b/>
          <w:sz w:val="28"/>
          <w:u w:val="single"/>
        </w:rPr>
      </w:pPr>
      <w:r>
        <w:rPr>
          <w:b/>
          <w:sz w:val="28"/>
          <w:u w:val="single"/>
        </w:rPr>
      </w:r>
    </w:p>
    <w:p>
      <w:pPr>
        <w:pStyle w:val="Normal"/>
        <w:spacing w:lineRule="auto" w:line="288"/>
        <w:ind w:firstLine="340"/>
        <w:rPr/>
      </w:pPr>
      <w:r>
        <w:rPr/>
        <w:t xml:space="preserve">Cierre los ojos…˜ ¿En </w:t>
      </w:r>
      <w:r>
        <w:rPr>
          <w:i/>
        </w:rPr>
        <w:t>qué</w:t>
      </w:r>
      <w:r>
        <w:rPr/>
        <w:t xml:space="preserve"> emergió su primera visión de su mundo?…˜ Recuerde su primer recuerdo…˜ Vea su simpleza…˜ sólo una visión fugaz…˜ destacada en un océano de ausencia de todo recuerdo…˜ </w:t>
      </w:r>
      <w:r>
        <w:rPr>
          <w:i/>
        </w:rPr>
        <w:t>Véalo</w:t>
      </w:r>
      <w:r>
        <w:rPr/>
        <w:t xml:space="preserve"> ahora…˜ Véalo intensamente…˜ ¿En </w:t>
      </w:r>
      <w:r>
        <w:rPr>
          <w:i/>
        </w:rPr>
        <w:t>qué</w:t>
      </w:r>
      <w:r>
        <w:rPr/>
        <w:t xml:space="preserve"> emergió la visión de su primer recuerdo?…˜ ¿</w:t>
      </w:r>
      <w:r>
        <w:rPr>
          <w:i/>
        </w:rPr>
        <w:t>Qué</w:t>
      </w:r>
      <w:r>
        <w:rPr/>
        <w:t xml:space="preserve"> era usted antes de su primer recuerdo?…˜ ¿Qué saber tenía usted entonces?…˜ ¿Qué necesidad de sabiduría tenía usted entonces?…˜</w:t>
      </w:r>
    </w:p>
    <w:p>
      <w:pPr>
        <w:pStyle w:val="Normal"/>
        <w:spacing w:lineRule="auto" w:line="288"/>
        <w:ind w:firstLine="340"/>
        <w:rPr/>
      </w:pPr>
      <w:r>
        <w:rPr/>
        <w:t xml:space="preserve">Este principio-niño-vacío-de-conocimiento…˜ este </w:t>
      </w:r>
      <w:r>
        <w:rPr>
          <w:i/>
        </w:rPr>
        <w:t>atma-prem</w:t>
      </w:r>
      <w:r>
        <w:rPr/>
        <w:t xml:space="preserve"> (amor-de-ser)…˜ no se conocía a sí mismo…˜ no tenía ninguna necesidad…˜ no quería ser nada…˜ no quería saber nada…˜ no quería gozar nada…˜ Inclusive si ya había consciencia…˜ nadie jamás podrá decirle a usted </w:t>
      </w:r>
      <w:r>
        <w:rPr>
          <w:i/>
        </w:rPr>
        <w:t>cuál</w:t>
      </w:r>
      <w:r>
        <w:rPr/>
        <w:t xml:space="preserve"> es la experiencia real de un niño…˜ antes de que emerja en él el conocimiento de sí mismo…˜ y junto con él se grabe el primer recuerdo…˜</w:t>
      </w:r>
    </w:p>
    <w:p>
      <w:pPr>
        <w:pStyle w:val="Normal"/>
        <w:spacing w:lineRule="auto" w:line="288"/>
        <w:ind w:firstLine="340"/>
        <w:rPr/>
      </w:pPr>
      <w:r>
        <w:rPr/>
        <w:t>Sí…˜ todos los niños…˜ son un solo niño-vacio-de-conocimiento…˜ son usted…˜ el usted de antes de su primer recuerdo…˜</w:t>
      </w:r>
    </w:p>
    <w:p>
      <w:pPr>
        <w:pStyle w:val="Normal"/>
        <w:spacing w:lineRule="auto" w:line="288"/>
        <w:ind w:firstLine="340"/>
        <w:rPr/>
      </w:pPr>
      <w:r>
        <w:rPr/>
        <w:t xml:space="preserve">Antes de su primer recuerdo…˜ no había discriminación…˜ no había discernimiento…˜ no había ningún saber…˜ </w:t>
      </w:r>
    </w:p>
    <w:p>
      <w:pPr>
        <w:pStyle w:val="Normal"/>
        <w:spacing w:lineRule="auto" w:line="288"/>
        <w:ind w:firstLine="340"/>
        <w:rPr/>
      </w:pPr>
      <w:r>
        <w:rPr/>
        <w:t xml:space="preserve">¿Cómo supo usted entonces inspirar su primer aire…˜ llorar su primer llanto…˜ Mamar su primer alimento…˜ Orinar su primera orina…˜ defecar sus primeras heces?…˜ </w:t>
      </w:r>
    </w:p>
    <w:p>
      <w:pPr>
        <w:pStyle w:val="Normal"/>
        <w:spacing w:lineRule="auto" w:line="288"/>
        <w:ind w:firstLine="340"/>
        <w:rPr/>
      </w:pPr>
      <w:r>
        <w:rPr/>
        <w:t>¿</w:t>
      </w:r>
      <w:r>
        <w:rPr>
          <w:i/>
        </w:rPr>
        <w:t>Quién</w:t>
      </w:r>
      <w:r>
        <w:rPr/>
        <w:t xml:space="preserve">… en usted… </w:t>
      </w:r>
      <w:r>
        <w:rPr>
          <w:i/>
        </w:rPr>
        <w:t>sabía</w:t>
      </w:r>
      <w:r>
        <w:rPr/>
        <w:t xml:space="preserve"> este saber no-sabido?…˜</w:t>
      </w:r>
    </w:p>
    <w:p>
      <w:pPr>
        <w:pStyle w:val="Normal"/>
        <w:spacing w:lineRule="auto" w:line="288"/>
        <w:ind w:firstLine="340"/>
        <w:rPr/>
      </w:pPr>
      <w:r>
        <w:rPr/>
        <w:t>¿</w:t>
      </w:r>
      <w:r>
        <w:rPr>
          <w:i/>
        </w:rPr>
        <w:t>Quién</w:t>
      </w:r>
      <w:r>
        <w:rPr/>
        <w:t xml:space="preserve"> en usted tenía esta pericia exacta…˜ antes…˜ mucho antes…˜ </w:t>
      </w:r>
      <w:r>
        <w:rPr>
          <w:i/>
        </w:rPr>
        <w:t>atemporalmente antes</w:t>
      </w:r>
      <w:r>
        <w:rPr/>
        <w:t xml:space="preserve"> de que usted tuviera el más mínimo indicio de que usted era?…˜</w:t>
      </w:r>
    </w:p>
    <w:p>
      <w:pPr>
        <w:pStyle w:val="Normal"/>
        <w:spacing w:lineRule="auto" w:line="288"/>
        <w:ind w:firstLine="340"/>
        <w:rPr/>
      </w:pPr>
      <w:r>
        <w:rPr/>
        <w:t>Si había alguna sabiduría…˜ no tenía sabedor…˜ usted…˜ el usted recordado que usted cree ser… ¡</w:t>
      </w:r>
      <w:r>
        <w:rPr>
          <w:i/>
        </w:rPr>
        <w:t>no existía</w:t>
      </w:r>
      <w:r>
        <w:rPr/>
        <w:t xml:space="preserve">!…˜ </w:t>
      </w:r>
    </w:p>
    <w:p>
      <w:pPr>
        <w:pStyle w:val="Normal"/>
        <w:spacing w:lineRule="auto" w:line="288"/>
        <w:ind w:firstLine="340"/>
        <w:rPr/>
      </w:pPr>
      <w:r>
        <w:rPr/>
        <w:t xml:space="preserve">¿Es su primer recuerdo…˜ el recuerdo de un nacimiento…˜ de </w:t>
      </w:r>
      <w:r>
        <w:rPr>
          <w:i/>
        </w:rPr>
        <w:t>su</w:t>
      </w:r>
      <w:r>
        <w:rPr/>
        <w:t xml:space="preserve"> nacimiento?…˜ ¿Algún recuerdo en usted…˜ por remoto que sea…˜ es la imagen de un niño…˜ que usted </w:t>
      </w:r>
      <w:r>
        <w:rPr>
          <w:i/>
        </w:rPr>
        <w:t>sabe</w:t>
      </w:r>
      <w:r>
        <w:rPr/>
        <w:t xml:space="preserve"> que es usted…˜ pasando por el proceso de la concepción…˜ de la gestación…˜ del parto?…˜</w:t>
      </w:r>
    </w:p>
    <w:p>
      <w:pPr>
        <w:pStyle w:val="Normal"/>
        <w:spacing w:lineRule="auto" w:line="288"/>
        <w:ind w:firstLine="340"/>
        <w:rPr/>
      </w:pPr>
      <w:r>
        <w:rPr/>
        <w:t xml:space="preserve">¿En qué momento </w:t>
      </w:r>
      <w:r>
        <w:rPr>
          <w:i/>
        </w:rPr>
        <w:t xml:space="preserve">nació </w:t>
      </w:r>
      <w:r>
        <w:rPr/>
        <w:t>usted realmente?…˜ ¿No tuvo lugar su nacimiento…˜ en el preciso momento en que usted supo que usted era?…˜ ¿Puede usted recordar ese momento?…˜ ¿Qué nació en realidad en ese momento?…˜ ¿Un cuerpo?…˜ ¿Una mente?…˜ Sólo usted tiene la respuesta…˜</w:t>
      </w:r>
    </w:p>
    <w:p>
      <w:pPr>
        <w:pStyle w:val="Normal"/>
        <w:spacing w:lineRule="auto" w:line="288"/>
        <w:ind w:firstLine="340"/>
        <w:rPr/>
      </w:pPr>
      <w:r>
        <w:rPr/>
        <w:t>¿No es verdad que su verdadero nacimiento se produjo cuando la consciencia Yo Soy…˜ cuando el saber Yo Soy…˜ emergió en usted?…˜ ¿Cuándo usted se dio cuenta…˜ por primera vez: Yo Soy?…˜</w:t>
      </w:r>
    </w:p>
    <w:p>
      <w:pPr>
        <w:pStyle w:val="Normal"/>
        <w:spacing w:lineRule="auto" w:line="288"/>
        <w:ind w:firstLine="340"/>
        <w:rPr/>
      </w:pPr>
      <w:r>
        <w:rPr/>
        <w:t xml:space="preserve">¿No es verdad…˜ que en este preciso momento emergió también en usted…˜ el sabedor de este saber Yo Soy…˜ el conocedor de este conocimiento Yo Soy?…˜ </w:t>
      </w:r>
    </w:p>
    <w:p>
      <w:pPr>
        <w:pStyle w:val="Normal"/>
        <w:spacing w:lineRule="auto" w:line="288"/>
        <w:ind w:firstLine="340"/>
        <w:rPr/>
      </w:pPr>
      <w:r>
        <w:rPr/>
        <w:t>Antes de este momento…˜ que no es un momento…˜ sino el principio atemporal de todos los momentos…˜ en usted no había ningún sabedor…˜ ningún conocedor…˜ de esta consciencia Yo Soy…˜ Antes de la emergencia de esta consciencia Yo Soy…˜ en usted no hay ningún experimentador…˜ ningún conocedor de la experiencia…˜ Sea cual sea la experiencia habida antes de la emergencia en usted de la consciencia Yo Soy…˜ es como si jamás se hubiera producido… pues no tiene ningún experimentador…˜ ningún conocedor…˜</w:t>
      </w:r>
    </w:p>
    <w:p>
      <w:pPr>
        <w:pStyle w:val="Normal"/>
        <w:spacing w:lineRule="auto" w:line="288"/>
        <w:ind w:firstLine="340"/>
        <w:rPr/>
      </w:pPr>
      <w:r>
        <w:rPr/>
        <w:t xml:space="preserve">¿Qué nació en realidad…˜ cuando el nacimiento de la consciencia Yo Soy se produjo en usted?…˜ ¿Qué supuso para usted </w:t>
      </w:r>
      <w:r>
        <w:rPr>
          <w:i/>
        </w:rPr>
        <w:t>saber</w:t>
      </w:r>
      <w:r>
        <w:rPr/>
        <w:t xml:space="preserve">: </w:t>
      </w:r>
      <w:r>
        <w:rPr>
          <w:i/>
        </w:rPr>
        <w:t>Yo Soy</w:t>
      </w:r>
      <w:r>
        <w:rPr/>
        <w:t>?…˜</w:t>
      </w:r>
    </w:p>
    <w:p>
      <w:pPr>
        <w:pStyle w:val="Normal"/>
        <w:spacing w:lineRule="auto" w:line="288"/>
        <w:ind w:firstLine="340"/>
        <w:rPr/>
      </w:pPr>
      <w:r>
        <w:rPr/>
        <w:t>D. E. Harding dice de su propia experiencia: «Esta fascinante aventura que comenzó hace ochenta años»… Toda su vida ha sido un infatigable viajero…˜ un infatigable compartidor de sus descubrimientos…˜ insiste en que usted haga los ejercicios…˜ insiste en que usted vea…˜</w:t>
      </w:r>
    </w:p>
    <w:p>
      <w:pPr>
        <w:pStyle w:val="Normal"/>
        <w:spacing w:lineRule="auto" w:line="288"/>
        <w:ind w:firstLine="340"/>
        <w:rPr/>
      </w:pPr>
      <w:r>
        <w:rPr/>
        <w:t>Sri Nisargadatta Maharay dice de su propia experiencia: «Hubo unos instantes de placer… y he aquí que Yo he tenido que cargar con ochenta años de sufrimiento»… Desde su realización no viajó nunca…˜ innumerables afligidos fueron a verle…˜ Él sólo insistía en una cosa: antes de la consciencia… ¿qué es usted?…˜</w:t>
      </w:r>
    </w:p>
    <w:p>
      <w:pPr>
        <w:pStyle w:val="Normal"/>
        <w:spacing w:lineRule="auto" w:line="288"/>
        <w:ind w:firstLine="340"/>
        <w:rPr/>
      </w:pPr>
      <w:r>
        <w:rPr/>
        <w:t>¿Dónde estaban Nirguna…˜ Saguna…˜ Sat-chit-ananda…˜ antes de la consciencia?…˜ ¿</w:t>
      </w:r>
      <w:r>
        <w:rPr>
          <w:i/>
        </w:rPr>
        <w:t>Qué</w:t>
      </w:r>
      <w:r>
        <w:rPr/>
        <w:t xml:space="preserve"> nombraban estos nombres?…˜ ¿</w:t>
      </w:r>
      <w:r>
        <w:rPr>
          <w:i/>
        </w:rPr>
        <w:t>Quién</w:t>
      </w:r>
      <w:r>
        <w:rPr/>
        <w:t xml:space="preserve"> había para pronunciarlos?…˜ ¿</w:t>
      </w:r>
      <w:r>
        <w:rPr>
          <w:i/>
        </w:rPr>
        <w:t>Quién</w:t>
      </w:r>
      <w:r>
        <w:rPr/>
        <w:t xml:space="preserve"> había para comprenderlos?…˜ ¿</w:t>
      </w:r>
      <w:r>
        <w:rPr>
          <w:i/>
        </w:rPr>
        <w:t>Qué</w:t>
      </w:r>
      <w:r>
        <w:rPr/>
        <w:t xml:space="preserve"> había que comprender?…˜</w:t>
      </w:r>
    </w:p>
    <w:p>
      <w:pPr>
        <w:pStyle w:val="Normal"/>
        <w:spacing w:lineRule="auto" w:line="288"/>
        <w:ind w:firstLine="340"/>
        <w:rPr/>
      </w:pPr>
      <w:r>
        <w:rPr/>
        <w:t>Vea la inmensa pequeñez…˜ la inenarrable miseria de todos los gozos vividos en la aventura de la consciencia…˜ ¿Qué necesidad tenía usted de ellos…˜ antes de la consciencia?…˜ ¿Qué necesidad tenía usted de matar para comer…˜ antes de la consciencia?…˜ ¿Qué necesidad tenía usted de ser amado…˜ admirado…˜ solicitado…˜ alabado… buscado…˜ antes de la consciencia?…˜</w:t>
      </w:r>
    </w:p>
    <w:p>
      <w:pPr>
        <w:pStyle w:val="Normal"/>
        <w:spacing w:lineRule="auto" w:line="288"/>
        <w:ind w:firstLine="340"/>
        <w:rPr/>
      </w:pPr>
      <w:r>
        <w:rPr/>
        <w:t xml:space="preserve">Sri Nisargadatta Maharay dice: «Gentes de gran sabiduría vienen aquí y se echan a mis pies en señal de veneración…˜ veneran a ese principio-niño-vacio-de-conocimiento, a esa poderosa semilla que les tiene atrapados en la alucinación de su mundo, y cuya vacuidad yo he descubierto. Pero yo estoy más allá, Yo Soy antes de la consciencia… Ahí, muy pocos quieren llegar. Prefieren retener el gozo miserable de esa consciencia que </w:t>
      </w:r>
      <w:r>
        <w:rPr>
          <w:i/>
        </w:rPr>
        <w:t>no son</w:t>
      </w:r>
      <w:r>
        <w:rPr/>
        <w:t xml:space="preserve"> y que muy pronto les dejará»…˜</w:t>
      </w:r>
    </w:p>
    <w:p>
      <w:pPr>
        <w:pStyle w:val="Normal"/>
        <w:spacing w:lineRule="auto" w:line="288"/>
        <w:ind w:firstLine="340"/>
        <w:rPr/>
      </w:pPr>
      <w:r>
        <w:rPr/>
        <w:t>«Algunas gentes espirituales han descubierto la vacuidad bienaventurada de Sat</w:t>
        <w:noBreakHyphen/>
        <w:t>chit</w:t>
        <w:noBreakHyphen/>
        <w:t>ananda… viven sus gozos desde esa vacuidad. Se regocijan en ella. Pero quieren conservar a toda costa al gozador»…</w:t>
      </w:r>
    </w:p>
    <w:p>
      <w:pPr>
        <w:pStyle w:val="Normal"/>
        <w:spacing w:lineRule="auto" w:line="288"/>
        <w:ind w:firstLine="340"/>
        <w:rPr/>
      </w:pPr>
      <w:r>
        <w:rPr/>
        <w:t xml:space="preserve">Ahora esta gran miseria…˜ esta gran aflicción…˜ ha emergido en usted…˜ Usted jamás la ha solicitado…˜ Usted no ha hecho jamás nada…˜ como consecuencia de lo cual esta emergencia ha tenido lugar en usted…˜ Usted no es esta emergencia…˜ usted no ha sido jamás esta emergencia de la consciencia en usted…˜ En usted no hay ni rastro de Yo Soy…˜ No hay ningún material…˜ ni sutil…˜ ni grosero…˜ con el cual usted haya construido nunca su vigilia…˜ ni sus sueños…˜ Toda esta emergencia…˜ este cuerpo-mente que usted cree conocer tan bien…˜ le es totalmente ajena…˜ </w:t>
      </w:r>
    </w:p>
    <w:p>
      <w:pPr>
        <w:pStyle w:val="Normal"/>
        <w:spacing w:lineRule="auto" w:line="288"/>
        <w:ind w:firstLine="340"/>
        <w:rPr/>
      </w:pPr>
      <w:r>
        <w:rPr/>
        <w:t xml:space="preserve">Esta inmensa miseria…˜ no ha venido sola…˜ Es una droga irresistible…˜ Es la droga del Olvido…˜ </w:t>
      </w:r>
    </w:p>
    <w:p>
      <w:pPr>
        <w:pStyle w:val="Normal"/>
        <w:spacing w:lineRule="auto" w:line="288"/>
        <w:ind w:firstLine="340"/>
        <w:rPr/>
      </w:pPr>
      <w:r>
        <w:rPr/>
        <w:t>Yo Soy… ¿</w:t>
      </w:r>
      <w:r>
        <w:rPr>
          <w:i/>
        </w:rPr>
        <w:t>qué</w:t>
      </w:r>
      <w:r>
        <w:rPr/>
        <w:t>?. Antes de que usted se lo pregunte…˜ Fascinado por la avidez</w:t>
        <w:noBreakHyphen/>
        <w:t xml:space="preserve">de-ser…˜ usted habrá comenzado a sentir hambre…˜ sed…˜ una indefinidad de necesidades…˜ cuya satisfacción le arrastrará a usted a la más insondable depauperación…˜ Necesidades siempre renovadas…˜ jamás definitivamente satisfechas…˜ el gozo imprevisible de su satisfacción será todo su gozo…˜ un gozo siempre precario…˜ siempre efímero…˜ </w:t>
      </w:r>
    </w:p>
    <w:p>
      <w:pPr>
        <w:pStyle w:val="Normal"/>
        <w:spacing w:lineRule="auto" w:line="288"/>
        <w:ind w:firstLine="340"/>
        <w:rPr/>
      </w:pPr>
      <w:r>
        <w:rPr/>
        <w:t xml:space="preserve">Usted habrá olvidado entonces…˜ que ninguna de esas necesidades…˜ que ninguna de sus satisfacciones…˜ es </w:t>
      </w:r>
      <w:r>
        <w:rPr>
          <w:i/>
        </w:rPr>
        <w:t>suya</w:t>
      </w:r>
      <w:r>
        <w:rPr/>
        <w:t xml:space="preserve">…˜ Usted habrá olvidado entonces…˜ que usted no ha pedido jamás…˜ ni planeado jamás…˜ la emergencia en usted de esta gran aflicción…˜ Usted habrá olvidado entonces…˜ que usted no ha sido consultado nunca…˜ que usted no ha aceptado nunca…˜ la emergencia en usted de este saber Yo Soy…˜ de esta Consciencia malhechora…˜ con cuyo advenimiento…˜ usted no puede evitar presenciar esta terrible pesadilla que está teniendo lugar toda entera en el seno de su vigilia…˜ </w:t>
      </w:r>
    </w:p>
    <w:p>
      <w:pPr>
        <w:pStyle w:val="Normal"/>
        <w:spacing w:lineRule="auto" w:line="288"/>
        <w:ind w:firstLine="340"/>
        <w:rPr/>
      </w:pPr>
      <w:r>
        <w:rPr/>
        <w:t>Usted quizás sienta ahora…˜ que no todo en su vigilia es aflicción… pequeñez…˜ miseria… gran sufrimiento…˜ ¿Cómo podría usted apreciar el gozo…˜ si no fuera por el profundo océano de aflicción…˜ donde el gozo aporta por un instante la ilusión de su cesación?…˜ ¿Qué revela entonces que la única búsqueda de su vigilia…˜ desde el instante de su emergencia…˜ sea la búsqueda ansiosa de gozo?…˜ ¿Es esto…˜ para usted…˜ una prueba de que no todo en su vigilia es aflicción… pequeñez… miseria… grandísimo sufrimiento?…˜</w:t>
      </w:r>
    </w:p>
    <w:p>
      <w:pPr>
        <w:pStyle w:val="Normal"/>
        <w:spacing w:lineRule="auto" w:line="288"/>
        <w:ind w:firstLine="340"/>
        <w:rPr/>
      </w:pPr>
      <w:r>
        <w:rPr/>
        <w:t>¿Ha sido usted capaz de retener algún gozo… de repetirlo…˜ de asegurárselo?…˜ ¿No necesita usted renovar constantemente su gozo para que sea efectivo?…˜ ¿Es efectivo el gozo más allá del instante en que se produce?…˜ ¿Puede usted disponer de él cuando usted quiere?…˜ ¿Puede usted disponer del gozo que usted querría…˜ siempre que usted quiere?…˜</w:t>
      </w:r>
    </w:p>
    <w:p>
      <w:pPr>
        <w:pStyle w:val="Normal"/>
        <w:spacing w:lineRule="auto" w:line="288"/>
        <w:ind w:firstLine="340"/>
        <w:rPr/>
      </w:pPr>
      <w:r>
        <w:rPr/>
        <w:t>¿No ve usted ahora…˜ con absoluta claridad…˜ que su vigilia es todo aflicción… angostura … miserabilidad … grandísimo sufrimiento?…˜</w:t>
      </w:r>
      <w:r>
        <w:br w:type="page"/>
      </w:r>
    </w:p>
    <w:p>
      <w:pPr>
        <w:pStyle w:val="Normal"/>
        <w:rPr>
          <w:b/>
          <w:b/>
          <w:sz w:val="28"/>
        </w:rPr>
      </w:pPr>
      <w:r>
        <w:rPr>
          <w:b/>
          <w:sz w:val="28"/>
        </w:rPr>
        <w:t>Meditación guiada    13 – Atma-prem-amor-de-ser</w:t>
      </w:r>
    </w:p>
    <w:p>
      <w:pPr>
        <w:pStyle w:val="Normal"/>
        <w:rPr>
          <w:b/>
          <w:b/>
          <w:sz w:val="28"/>
          <w:u w:val="single"/>
        </w:rPr>
      </w:pPr>
      <w:r>
        <w:rPr>
          <w:b/>
          <w:sz w:val="28"/>
          <w:u w:val="single"/>
        </w:rPr>
        <w:t>__________________________________________</w:t>
      </w:r>
    </w:p>
    <w:p>
      <w:pPr>
        <w:pStyle w:val="Normal"/>
        <w:spacing w:lineRule="auto" w:line="288"/>
        <w:ind w:firstLine="340"/>
        <w:rPr>
          <w:b/>
          <w:b/>
          <w:sz w:val="28"/>
          <w:u w:val="single"/>
        </w:rPr>
      </w:pPr>
      <w:r>
        <w:rPr>
          <w:b/>
          <w:sz w:val="28"/>
          <w:u w:val="single"/>
        </w:rPr>
      </w:r>
    </w:p>
    <w:p>
      <w:pPr>
        <w:pStyle w:val="Normal"/>
        <w:spacing w:lineRule="auto" w:line="288"/>
        <w:ind w:firstLine="340"/>
        <w:rPr/>
      </w:pPr>
      <w:r>
        <w:rPr/>
        <w:t>Cierre los ojos…˜</w:t>
      </w:r>
    </w:p>
    <w:p>
      <w:pPr>
        <w:pStyle w:val="Normal"/>
        <w:spacing w:lineRule="auto" w:line="288"/>
        <w:ind w:firstLine="340"/>
        <w:rPr/>
      </w:pPr>
      <w:r>
        <w:rPr/>
        <w:t>Esta sed insaciable…˜ esta avidez inextinguible de experiencia…˜ ¿desde cuándo cuenta usted con ella?…˜ ¿cómo ha emergido en usted?…˜ ¿Cuál es su primer registro de ella?…˜ ¿La ha sentido usted alguna vez satisfecha?…˜ ¿Ha podido usted retener alguna vez el gusto de su satisfacción?…˜ ¿Ha podido usted evitar alguna vez el sentimiento de vacío que sigue a toda satisfacción…˜ y la emergencia repetida de esa sed insaciable…˜ de esa avidez inextinguible? ˜ ¿No es verdad que es esta misma sed…˜ esta misma avidez…˜ lo que le ha traído a usted a esta búsqueda interior?…˜ ¿No es verdad que usted espera de esta búsqueda interior…˜ experiencias más sutiles…˜ más gustosas…˜ algún tipo de acontecimiento definitivo que transforme la miseria y pequeñez de su vigilia…˜ su insoportable vulgaridad…˜ en algo perennemente luminoso…˜ singular…˜ un manantial de gozo a petición…˜ sin medida…˜ sin repetición…˜ sin fatiga?…˜</w:t>
      </w:r>
    </w:p>
    <w:p>
      <w:pPr>
        <w:pStyle w:val="Normal"/>
        <w:spacing w:lineRule="auto" w:line="288"/>
        <w:ind w:firstLine="340"/>
        <w:rPr/>
      </w:pPr>
      <w:r>
        <w:rPr/>
        <w:t>En algún momento de su hastío…˜ usted ha oído palabras exóticas antes nunca oídas…˜ nombres cargados de sugerencias de experiencias nuevas…˜ fuera de lo común…˜ maravillosas…˜ definitivas…˜</w:t>
      </w:r>
    </w:p>
    <w:p>
      <w:pPr>
        <w:pStyle w:val="Normal"/>
        <w:spacing w:lineRule="auto" w:line="288"/>
        <w:ind w:firstLine="340"/>
        <w:rPr/>
      </w:pPr>
      <w:r>
        <w:rPr/>
        <w:t>Vía espiritual…˜ Realización…˜ Gurú…˜ Estado Incondicional de Atma…˜ Verdad Suprema…˜ Consciencia Universal…˜ amor-de-ser…˜ principio-niño-vacío-de</w:t>
        <w:noBreakHyphen/>
        <w:t>conocimiento…˜ y muchas otras palabras…˜ a las cuales su imaginación…˜ sin que usted pueda evitarlo…˜ se ha encargado de darles un contenido…˜ por aproximación con lo que usted ya conoce…˜ Un contenido al cual se tiene que parecer algo que usted ahora anhela…˜ y que usted cree no conocer…˜</w:t>
      </w:r>
    </w:p>
    <w:p>
      <w:pPr>
        <w:pStyle w:val="Normal"/>
        <w:spacing w:lineRule="auto" w:line="288"/>
        <w:ind w:firstLine="340"/>
        <w:rPr/>
      </w:pPr>
      <w:r>
        <w:rPr/>
        <w:t>Pero esta avidez insaciable…˜ esta sed inextinguible…˜ ¿qué es?…˜</w:t>
      </w:r>
    </w:p>
    <w:p>
      <w:pPr>
        <w:pStyle w:val="Normal"/>
        <w:spacing w:lineRule="auto" w:line="288"/>
        <w:ind w:firstLine="340"/>
        <w:rPr/>
      </w:pPr>
      <w:r>
        <w:rPr/>
        <w:t>Esta avidez insaciable ha cobrado forma exterior innumerables veces a todo lo largo de su vida…˜ Usted la ha sentido en su máxima expresión innumerables veces…˜ Usted se ha sentido presa de una tensión tan intensa que le ha enfriado las manos…˜ que le ha secado la boca…˜ que le ha privado del habla…˜ que le ha cortado la respiración…˜ siempre que esta avidez insaciable…˜ siempre que este amor-de-ser implacable ha cobrado forma ante usted en una de sus fases agudas…˜ A esto…˜ Usted lo ha llamado enamoramiento…˜ cuando el objeto de su avidez era una persona…˜ Lo ha llamado codicia…˜ cuando el objeto de su avidez era una cosa…˜ o muchas cosas valiosas…˜ Lo ha llamado ambición…˜ cuando el objeto de su sed era algo intangible…˜ como el poder…˜ o la santidad…˜ o la realización…˜ o el respeto y la veneración de los demás tributado a su supuesta excelencia…˜</w:t>
      </w:r>
    </w:p>
    <w:p>
      <w:pPr>
        <w:pStyle w:val="Normal"/>
        <w:spacing w:lineRule="auto" w:line="288"/>
        <w:ind w:firstLine="340"/>
        <w:rPr/>
      </w:pPr>
      <w:r>
        <w:rPr/>
        <w:t>Esta avidez insaciable…˜ esta sed inextinguible…˜ es avidez y sed de experiencia…˜ En estado puro…˜ es esa mar de fondo interior que no le deja a usted reposar un solo instante…˜ que suscita todos sus pensamientos…˜ todos sus sentimientos…˜ todos sus deseos…˜ todas sus aversiones…˜ en sucesión inacabable desde que emerge su vigilia…˜ En estado puro…˜ es este escozor insufrible…˜ esta demanda tiránica…˜ que muy pocos detectan…˜ y aún menos comprenden…˜ Esto es atma-prem…˜ amor</w:t>
        <w:noBreakHyphen/>
        <w:t>de</w:t>
        <w:noBreakHyphen/>
        <w:t>ser…˜</w:t>
      </w:r>
    </w:p>
    <w:p>
      <w:pPr>
        <w:pStyle w:val="Normal"/>
        <w:spacing w:lineRule="auto" w:line="288"/>
        <w:ind w:firstLine="340"/>
        <w:rPr/>
      </w:pPr>
      <w:r>
        <w:rPr/>
        <w:t>Esta ebullición testicular en el macho…˜ insufrible…˜ terrible…˜ Este ardor en la matriz en la hembra…˜ insufrible…˜ terrible…˜ en estado puro…˜ es la fricción Purusha</w:t>
        <w:noBreakHyphen/>
        <w:t>Prakriti…˜ la fricción Vida-Forma universal…˜</w:t>
      </w:r>
    </w:p>
    <w:p>
      <w:pPr>
        <w:pStyle w:val="Normal"/>
        <w:spacing w:lineRule="auto" w:line="288"/>
        <w:ind w:firstLine="340"/>
        <w:rPr/>
      </w:pPr>
      <w:r>
        <w:rPr/>
        <w:t xml:space="preserve">Esta avidez de ser necesita la forma…˜ </w:t>
      </w:r>
      <w:r>
        <w:rPr>
          <w:i/>
        </w:rPr>
        <w:t>Para</w:t>
      </w:r>
      <w:r>
        <w:rPr/>
        <w:t xml:space="preserve"> sentirse a sí misma…˜ hace emerger la forma…˜ </w:t>
      </w:r>
      <w:r>
        <w:rPr>
          <w:i/>
        </w:rPr>
        <w:t>en usted</w:t>
      </w:r>
      <w:r>
        <w:rPr/>
        <w:t xml:space="preserve">…˜ que </w:t>
      </w:r>
      <w:r>
        <w:rPr>
          <w:i/>
        </w:rPr>
        <w:t>es</w:t>
      </w:r>
      <w:r>
        <w:rPr/>
        <w:t xml:space="preserve"> antes de toda forma…˜ </w:t>
      </w:r>
      <w:r>
        <w:rPr>
          <w:i/>
        </w:rPr>
        <w:t>en usted</w:t>
      </w:r>
      <w:r>
        <w:rPr/>
        <w:t xml:space="preserve">…˜ que </w:t>
      </w:r>
      <w:r>
        <w:rPr>
          <w:i/>
        </w:rPr>
        <w:t>es</w:t>
      </w:r>
      <w:r>
        <w:rPr/>
        <w:t xml:space="preserve"> atemporalmente anterior a la emergencia de este </w:t>
      </w:r>
      <w:r>
        <w:rPr>
          <w:i/>
        </w:rPr>
        <w:t>atma-prem</w:t>
      </w:r>
      <w:r>
        <w:rPr/>
        <w:t>…˜ de este amor de ser…˜ de este amor-de-sí mismo en la forma…˜</w:t>
      </w:r>
    </w:p>
    <w:p>
      <w:pPr>
        <w:pStyle w:val="Normal"/>
        <w:spacing w:lineRule="auto" w:line="288"/>
        <w:ind w:firstLine="340"/>
        <w:rPr/>
      </w:pPr>
      <w:r>
        <w:rPr/>
        <w:t>¿Puede usted concebir un amor sin forma?…˜ ¿</w:t>
      </w:r>
      <w:r>
        <w:rPr>
          <w:i/>
        </w:rPr>
        <w:t>Qué</w:t>
      </w:r>
      <w:r>
        <w:rPr/>
        <w:t xml:space="preserve"> es usted </w:t>
      </w:r>
      <w:r>
        <w:rPr>
          <w:i/>
        </w:rPr>
        <w:t>antes</w:t>
      </w:r>
      <w:r>
        <w:rPr/>
        <w:t xml:space="preserve"> de la emergencia de este amor-de-ser?…˜ </w:t>
      </w:r>
    </w:p>
    <w:p>
      <w:pPr>
        <w:pStyle w:val="Normal"/>
        <w:spacing w:lineRule="auto" w:line="288"/>
        <w:ind w:firstLine="340"/>
        <w:rPr/>
      </w:pPr>
      <w:r>
        <w:rPr/>
        <w:t xml:space="preserve">Este amor-de-ser es sentido </w:t>
      </w:r>
      <w:r>
        <w:rPr>
          <w:i/>
        </w:rPr>
        <w:t>desde</w:t>
      </w:r>
      <w:r>
        <w:rPr/>
        <w:t xml:space="preserve"> algo…˜ es una ebullición que </w:t>
      </w:r>
      <w:r>
        <w:rPr>
          <w:i/>
        </w:rPr>
        <w:t>tiene lugar</w:t>
      </w:r>
      <w:r>
        <w:rPr/>
        <w:t xml:space="preserve"> en algo…˜, </w:t>
      </w:r>
      <w:r>
        <w:rPr>
          <w:i/>
        </w:rPr>
        <w:t>que</w:t>
      </w:r>
      <w:r>
        <w:rPr/>
        <w:t xml:space="preserve"> en ausencia de este amor-de-ser…˜ no bulle…˜ no es lugar para nada…˜ no quiere ser nada…˜ no tiene avidez por nada…˜ no siente sed de nada…˜</w:t>
      </w:r>
    </w:p>
    <w:p>
      <w:pPr>
        <w:pStyle w:val="Normal"/>
        <w:spacing w:lineRule="auto" w:line="288"/>
        <w:ind w:firstLine="340"/>
        <w:rPr/>
      </w:pPr>
      <w:r>
        <w:rPr/>
        <w:t xml:space="preserve">Paz Profunda…˜ sin rastro alguno de amor-de-ser…˜ Usted no necesita ninguna forma para sentirse…˜ no necesita ningún otro para gozarse… no necesita ningún otro para aplacarse…˜ Ausencia absoluta de amor-de-ser…˜ Usted jamás suscita ninguna forma…˜ ESTE AMOR DE SER NO ES USTED…˜   </w:t>
      </w:r>
      <w:r>
        <w:rPr>
          <w:rStyle w:val="Refdecomentario"/>
          <w:vanish w:val="false"/>
          <w:sz w:val="24"/>
        </w:rPr>
        <w:commentReference w:id="0"/>
      </w:r>
    </w:p>
    <w:p>
      <w:pPr>
        <w:pStyle w:val="Normal"/>
        <w:spacing w:lineRule="auto" w:line="288"/>
        <w:ind w:firstLine="340"/>
        <w:rPr/>
      </w:pPr>
      <w:r>
        <w:rPr/>
        <w:t xml:space="preserve">Este amor-de-ser se reabsorbe en usted…˜ cuando usted se duerme profundamente…˜ llevando consigo todas las formas que ha suscitado para sentirse a sí mismo…˜ </w:t>
      </w:r>
    </w:p>
    <w:p>
      <w:pPr>
        <w:pStyle w:val="Normal"/>
        <w:spacing w:lineRule="auto" w:line="288"/>
        <w:ind w:firstLine="340"/>
        <w:rPr/>
      </w:pPr>
      <w:r>
        <w:rPr/>
        <w:t xml:space="preserve">Todo este mundo que usted no puede </w:t>
      </w:r>
      <w:r>
        <w:rPr>
          <w:i/>
        </w:rPr>
        <w:t>no</w:t>
      </w:r>
      <w:r>
        <w:rPr/>
        <w:t xml:space="preserve"> presenciar…˜ se sumerge en usted…˜ cuando usted se duerme…˜ </w:t>
      </w:r>
    </w:p>
    <w:p>
      <w:pPr>
        <w:pStyle w:val="Normal"/>
        <w:spacing w:lineRule="auto" w:line="288"/>
        <w:ind w:firstLine="340"/>
        <w:rPr/>
      </w:pPr>
      <w:r>
        <w:rPr/>
        <w:t xml:space="preserve">Este amor-de-ser…˜ que usted jamás ha pedido…˜ es tan poderoso que hace emerger en usted la totalidad de todo su mundo de vigilia…˜ de toda esta alucinación que usted no puede </w:t>
      </w:r>
      <w:r>
        <w:rPr>
          <w:i/>
        </w:rPr>
        <w:t>no</w:t>
      </w:r>
      <w:r>
        <w:rPr/>
        <w:t xml:space="preserve"> ver…˜ </w:t>
      </w:r>
    </w:p>
    <w:p>
      <w:pPr>
        <w:pStyle w:val="Normal"/>
        <w:spacing w:lineRule="auto" w:line="288"/>
        <w:ind w:firstLine="340"/>
        <w:rPr/>
      </w:pPr>
      <w:r>
        <w:rPr/>
        <w:t xml:space="preserve">Pero usted…˜ el usted real…˜ no es ni lo que usted ve ni el que lo ve…˜ no es ni lo que usted siente ni el que lo siente…˜ no es ni lo que usted piensa ni el que lo piensa…˜ Usted ve un mundo…˜ y a usted en él como veedor…˜ usted siente una indefinidad de sensaciones y se siente a usted mismo como sentidor…˜ usted piensa una sensación inacabable de pensamientos y se piensa a usted mismo como pensador…˜ usted concibe una búsqueda espiritual y se concibe a usted mismo como buscador…˜ usted piensa la ignorancia y se piensa a usted mismo como ignorante…˜ usted piensa el Gurú y se piensa a usted mismo como el Gurú…˜ Sí, por raro que le suene a usted, usted es siempre el </w:t>
      </w:r>
      <w:r>
        <w:rPr>
          <w:i/>
        </w:rPr>
        <w:t>Gurú</w:t>
      </w:r>
      <w:r>
        <w:rPr/>
        <w:t xml:space="preserve"> de su Gurú…˜ Sólo usted le da su asentimiento o su rechazo…˜ Sólo usted es siempre la autoridad que aprueba o rechaza finalmente la autoridad de un Gurú aparente exterior a usted…˜</w:t>
      </w:r>
    </w:p>
    <w:p>
      <w:pPr>
        <w:pStyle w:val="Normal"/>
        <w:spacing w:lineRule="auto" w:line="288"/>
        <w:ind w:firstLine="340"/>
        <w:rPr/>
      </w:pPr>
      <w:r>
        <w:rPr/>
        <w:t>Pero usted…˜ el usted real…˜ no es el mundo que usted ve, ni el usted que usted ve, en ese mundo…˜ Usted…˜ el usted real…˜ no es la indefinidad de sensaciones que usted siente, ni el usted, que usted siente que las siente…˜ Usted…˜ el real…˜ no es la sucesión inacabable de pensamientos que usted piensa, ni el usted que piensa que los piensa…˜ USTED…˜ el usted real…˜ jamás puede ser visto…˜ jamás puede ser sentido…˜ jamás puede ser pensado…˜</w:t>
      </w:r>
    </w:p>
    <w:p>
      <w:pPr>
        <w:pStyle w:val="Normal"/>
        <w:spacing w:lineRule="auto" w:line="288"/>
        <w:ind w:firstLine="340"/>
        <w:rPr/>
      </w:pPr>
      <w:r>
        <w:rPr/>
        <w:t xml:space="preserve">Atemporalmente Ausente…˜ Usted </w:t>
      </w:r>
      <w:r>
        <w:rPr>
          <w:i/>
        </w:rPr>
        <w:t>no sabe</w:t>
      </w:r>
      <w:r>
        <w:rPr/>
        <w:t xml:space="preserve"> cómo ha ocurrido…˜ cómo ha sobrevenido esta fiebre…˜ este delirio…˜ este frenesí…˜ Este amor-de-ser…˜ este </w:t>
      </w:r>
      <w:r>
        <w:rPr>
          <w:i/>
        </w:rPr>
        <w:t>atma</w:t>
        <w:noBreakHyphen/>
        <w:t>prem</w:t>
      </w:r>
      <w:r>
        <w:rPr/>
        <w:t>…˜ este amor-de-sí-mismo…˜ sólo tiene una satisfacción plena…˜ verdadera…˜ reabsorberse atemporalmente en su verdadera naturaleza última…˜ y permanecer ahí atemporalmente desaparecido…˜</w:t>
      </w:r>
    </w:p>
    <w:p>
      <w:pPr>
        <w:pStyle w:val="Normal"/>
        <w:spacing w:lineRule="auto" w:line="288"/>
        <w:ind w:firstLine="340"/>
        <w:rPr/>
      </w:pPr>
      <w:r>
        <w:rPr/>
        <w:t xml:space="preserve">Una vez que usted </w:t>
      </w:r>
      <w:r>
        <w:rPr>
          <w:i/>
        </w:rPr>
        <w:t>ve</w:t>
      </w:r>
      <w:r>
        <w:rPr/>
        <w:t xml:space="preserve"> la emergencia en usted de este amor-de-ser…˜ usted </w:t>
      </w:r>
      <w:r>
        <w:rPr>
          <w:i/>
        </w:rPr>
        <w:t>es</w:t>
      </w:r>
      <w:r>
        <w:rPr/>
        <w:t xml:space="preserve"> lo que usted </w:t>
      </w:r>
      <w:r>
        <w:rPr>
          <w:i/>
        </w:rPr>
        <w:t>es</w:t>
      </w:r>
      <w:r>
        <w:rPr/>
        <w:t xml:space="preserve">…˜ atemporalmente antes de la consciencia…˜ La emergencia de atma-prem continua…˜ pero usted ya nunca más será arrebatado en su torbellino incontenible…˜ Perfectamente inmutable en su identidad a usted mismo…˜ </w:t>
      </w:r>
      <w:r>
        <w:rPr>
          <w:i/>
        </w:rPr>
        <w:t>con</w:t>
      </w:r>
      <w:r>
        <w:rPr/>
        <w:t xml:space="preserve"> esta consciencia Yo Soy…˜ usted sabe ahora que usted no es este Yo Soy…˜ </w:t>
      </w:r>
      <w:r>
        <w:br w:type="page"/>
      </w:r>
    </w:p>
    <w:p>
      <w:pPr>
        <w:pStyle w:val="Normal"/>
        <w:rPr>
          <w:b/>
          <w:b/>
          <w:sz w:val="28"/>
        </w:rPr>
      </w:pPr>
      <w:r>
        <w:rPr>
          <w:b/>
          <w:sz w:val="28"/>
        </w:rPr>
        <w:t>Meditación guiada    14 – Vida-Nombre</w:t>
      </w:r>
    </w:p>
    <w:p>
      <w:pPr>
        <w:pStyle w:val="Normal"/>
        <w:rPr>
          <w:b/>
          <w:b/>
          <w:sz w:val="28"/>
          <w:u w:val="single"/>
        </w:rPr>
      </w:pPr>
      <w:r>
        <w:rPr>
          <w:b/>
          <w:sz w:val="28"/>
          <w:u w:val="single"/>
        </w:rPr>
        <w:t>________________________________</w:t>
      </w:r>
    </w:p>
    <w:p>
      <w:pPr>
        <w:pStyle w:val="Normal"/>
        <w:spacing w:lineRule="auto" w:line="288"/>
        <w:ind w:firstLine="340"/>
        <w:rPr/>
      </w:pPr>
      <w:r>
        <w:rPr/>
      </w:r>
    </w:p>
    <w:p>
      <w:pPr>
        <w:pStyle w:val="Normal"/>
        <w:spacing w:lineRule="auto" w:line="288"/>
        <w:ind w:firstLine="340"/>
        <w:rPr/>
      </w:pPr>
      <w:r>
        <w:rPr/>
        <w:t>Cierre los ojos…˜</w:t>
      </w:r>
    </w:p>
    <w:p>
      <w:pPr>
        <w:pStyle w:val="Normal"/>
        <w:spacing w:lineRule="auto" w:line="288"/>
        <w:ind w:firstLine="340"/>
        <w:rPr/>
      </w:pPr>
      <w:r>
        <w:rPr/>
        <w:t>¿Cómo obtuvo usted su vida?… ˜ ¿La persiguió usted?…˜ ¿La acorraló?…˜ ¿Entró usted en ella…˜ forzándola?…˜</w:t>
      </w:r>
    </w:p>
    <w:p>
      <w:pPr>
        <w:pStyle w:val="Normal"/>
        <w:spacing w:lineRule="auto" w:line="288"/>
        <w:ind w:firstLine="340"/>
        <w:rPr/>
      </w:pPr>
      <w:r>
        <w:rPr/>
        <w:t xml:space="preserve">¿Hay algo en su vida que le haya llevado a usted a la conclusión de que es </w:t>
      </w:r>
      <w:r>
        <w:rPr>
          <w:i/>
        </w:rPr>
        <w:t>suya</w:t>
      </w:r>
      <w:r>
        <w:rPr/>
        <w:t xml:space="preserve">?…˜ ¿Cuándo supo usted por primera vez que su vida estaba aquí…˜ que usted estaba vivo?…˜ ¿Y en qué consistió para usted este saber…˜ </w:t>
      </w:r>
      <w:r>
        <w:rPr>
          <w:i/>
        </w:rPr>
        <w:t>yo estoy vivo</w:t>
      </w:r>
      <w:r>
        <w:rPr/>
        <w:t xml:space="preserve">…˜ </w:t>
      </w:r>
      <w:r>
        <w:rPr>
          <w:i/>
        </w:rPr>
        <w:t>yo soy un ser vivo</w:t>
      </w:r>
      <w:r>
        <w:rPr/>
        <w:t>?…˜</w:t>
      </w:r>
    </w:p>
    <w:p>
      <w:pPr>
        <w:pStyle w:val="Normal"/>
        <w:spacing w:lineRule="auto" w:line="288"/>
        <w:ind w:firstLine="340"/>
        <w:rPr/>
      </w:pPr>
      <w:r>
        <w:rPr/>
        <w:t>Antes de que este acontecimiento «Yo estoy vivo» le sobreviniera a usted…˜ ¿</w:t>
      </w:r>
      <w:r>
        <w:rPr>
          <w:i/>
        </w:rPr>
        <w:t>qué</w:t>
      </w:r>
      <w:r>
        <w:rPr/>
        <w:t xml:space="preserve"> era usted?…˜ ¿Qué ha sido vivificado…˜ en usted…˜ con el advenimiento de esta vida?…˜</w:t>
      </w:r>
    </w:p>
    <w:p>
      <w:pPr>
        <w:pStyle w:val="Normal"/>
        <w:spacing w:lineRule="auto" w:line="288"/>
        <w:ind w:firstLine="340"/>
        <w:rPr/>
      </w:pPr>
      <w:r>
        <w:rPr/>
        <w:t>¿Considera usted que…˜ por su parte…˜ fue una elección suya inteligente vivir?…˜</w:t>
      </w:r>
    </w:p>
    <w:p>
      <w:pPr>
        <w:pStyle w:val="Normal"/>
        <w:spacing w:lineRule="auto" w:line="288"/>
        <w:ind w:firstLine="340"/>
        <w:rPr/>
      </w:pPr>
      <w:r>
        <w:rPr/>
        <w:t xml:space="preserve">¿Tuvo usted la posibilidad de mostrar su inteligencia…˜ eligiendo vivir…˜ entre otras muchas elecciones cuyas características le fueron presentadas a usted…˜ </w:t>
      </w:r>
      <w:r>
        <w:rPr>
          <w:i/>
        </w:rPr>
        <w:t xml:space="preserve">antes </w:t>
      </w:r>
      <w:r>
        <w:rPr/>
        <w:t xml:space="preserve">de que usted eligiera?…˜ </w:t>
      </w:r>
    </w:p>
    <w:p>
      <w:pPr>
        <w:pStyle w:val="Normal"/>
        <w:spacing w:lineRule="auto" w:line="288"/>
        <w:ind w:firstLine="340"/>
        <w:rPr/>
      </w:pPr>
      <w:r>
        <w:rPr/>
        <w:t xml:space="preserve">¿Cree usted que </w:t>
      </w:r>
      <w:r>
        <w:rPr>
          <w:i/>
        </w:rPr>
        <w:t>su</w:t>
      </w:r>
      <w:r>
        <w:rPr/>
        <w:t xml:space="preserve"> elección fue inteligente?…˜ ¿De qué sabiduría disponía usted…˜ con qué inteligencia contaba usted…˜ </w:t>
      </w:r>
      <w:r>
        <w:rPr>
          <w:i/>
        </w:rPr>
        <w:t>antes</w:t>
      </w:r>
      <w:r>
        <w:rPr/>
        <w:t xml:space="preserve"> de que su vida le sobreviniera…˜ y usted ya no tuviera otra elección que asistir a su despliegue?…˜ </w:t>
      </w:r>
    </w:p>
    <w:p>
      <w:pPr>
        <w:pStyle w:val="Normal"/>
        <w:spacing w:lineRule="auto" w:line="288"/>
        <w:ind w:firstLine="340"/>
        <w:rPr/>
      </w:pPr>
      <w:r>
        <w:rPr/>
        <w:t>¿Cree usted que su despliegue es inteligente?…˜ ¿Encuentra usted sabiduría en el desarrollo de lo que usted llama su vida?…˜ Sri Nisargadatta Maharay dice: «Hubo un acto necio… y el producto de un acto necio sólo puede ser necedad»… y también… «el caos es este mundo de vigilia, sueño y pensamiento Yo Soy»…</w:t>
      </w:r>
    </w:p>
    <w:p>
      <w:pPr>
        <w:pStyle w:val="Normal"/>
        <w:spacing w:lineRule="auto" w:line="288"/>
        <w:ind w:firstLine="340"/>
        <w:rPr/>
      </w:pPr>
      <w:r>
        <w:rPr/>
        <w:t xml:space="preserve">Inmerso en la fascinación que el espectáculo de su vigilia ejerce sobre usted…˜ profundamente adicto al gusto de este sabor Yo Soy…˜ usted quizás no ha reparado en mirar hacia atrás…˜ y en preguntarse </w:t>
      </w:r>
      <w:r>
        <w:rPr>
          <w:i/>
        </w:rPr>
        <w:t xml:space="preserve">cómo </w:t>
      </w:r>
      <w:r>
        <w:rPr/>
        <w:t>esta vigilia ha sido posible…˜</w:t>
      </w:r>
    </w:p>
    <w:p>
      <w:pPr>
        <w:pStyle w:val="Normal"/>
        <w:spacing w:lineRule="auto" w:line="288"/>
        <w:ind w:firstLine="340"/>
        <w:rPr/>
      </w:pPr>
      <w:r>
        <w:rPr/>
        <w:t xml:space="preserve">Supuestos poetas…˜ completamente drogados de olvido de sí mismos…˜ cantan a esta vorágine de sensaciones que ellos llaman gozo de vivir…˜ ¿La vida de </w:t>
      </w:r>
      <w:r>
        <w:rPr>
          <w:i/>
        </w:rPr>
        <w:t>qué</w:t>
      </w:r>
      <w:r>
        <w:rPr/>
        <w:t xml:space="preserve"> vive en ellos?… </w:t>
      </w:r>
      <w:r>
        <w:rPr>
          <w:i/>
        </w:rPr>
        <w:t xml:space="preserve">esto </w:t>
      </w:r>
      <w:r>
        <w:rPr/>
        <w:t>nunca se lo preguntan…˜ Mientras son el comedor en la mesa…˜ el bebedor en la barra…˜ el gozador en el amor…˜ todo esto es perfecto…˜ ¡la vida, que no es suya, es un gozo! ˜</w:t>
      </w:r>
    </w:p>
    <w:p>
      <w:pPr>
        <w:pStyle w:val="Normal"/>
        <w:spacing w:lineRule="auto" w:line="288"/>
        <w:ind w:firstLine="340"/>
        <w:rPr/>
      </w:pPr>
      <w:r>
        <w:rPr/>
        <w:t xml:space="preserve">Supuestos sabios…˜ completamente drogados de olvido de sí mismos…˜ creen con la fe más ciega, que lo que ellos llaman inteligencia, gobierna su mundo…˜ ordena su mundo…˜ ha sacado del caos pavoroso del no-ser, este mundo suyo, en apariencia tan inteligente…˜ Se consideran felices de poder explicar su aparente funcionamiento…˜ ¿El funcionamiento de </w:t>
      </w:r>
      <w:r>
        <w:rPr>
          <w:i/>
        </w:rPr>
        <w:t>qué</w:t>
      </w:r>
      <w:r>
        <w:rPr/>
        <w:t xml:space="preserve"> funciona en ellos?… </w:t>
      </w:r>
      <w:r>
        <w:rPr>
          <w:i/>
        </w:rPr>
        <w:t>esto</w:t>
      </w:r>
      <w:r>
        <w:rPr/>
        <w:t xml:space="preserve"> nunca se lo preguntan…˜ Mientras son el dador de nombres a los aconteceres inapransibles…˜ se consideran seguros bajo el arropo de ese montón caótico de palabras, cuyo ordenamiento ellos llaman inteligencia…˜</w:t>
      </w:r>
    </w:p>
    <w:p>
      <w:pPr>
        <w:pStyle w:val="Normal"/>
        <w:spacing w:lineRule="auto" w:line="288"/>
        <w:ind w:firstLine="340"/>
        <w:rPr/>
      </w:pPr>
      <w:r>
        <w:rPr/>
        <w:t xml:space="preserve">Supuestos espirituales…˜ completamente drogados de olvido de sí mismos…˜ anhelan, con la ceguera que da la avidez…˜ la continuación </w:t>
      </w:r>
      <w:r>
        <w:rPr>
          <w:i/>
        </w:rPr>
        <w:t>eterna</w:t>
      </w:r>
      <w:r>
        <w:rPr/>
        <w:t>-en-el-tiempo del gozo de este estado de ser Yo Soy…˜</w:t>
      </w:r>
    </w:p>
    <w:p>
      <w:pPr>
        <w:pStyle w:val="Normal"/>
        <w:spacing w:lineRule="auto" w:line="288"/>
        <w:ind w:firstLine="340"/>
        <w:rPr/>
      </w:pPr>
      <w:r>
        <w:rPr/>
        <w:t>Un rosario de nombres ocupan el lugar de la realidad…˜</w:t>
      </w:r>
    </w:p>
    <w:p>
      <w:pPr>
        <w:pStyle w:val="Normal"/>
        <w:spacing w:lineRule="auto" w:line="288"/>
        <w:ind w:firstLine="340"/>
        <w:rPr/>
      </w:pPr>
      <w:r>
        <w:rPr/>
        <w:t>Dios…˜ Paraísos…˜ Consciencia…˜ Beatitud…˜ Saguna…˜ Nirguna…˜ Sat</w:t>
        <w:noBreakHyphen/>
        <w:t>chit</w:t>
        <w:noBreakHyphen/>
        <w:t xml:space="preserve">ananda…˜ Amor-de-ser…˜ ¿Los nombres de </w:t>
      </w:r>
      <w:r>
        <w:rPr>
          <w:i/>
        </w:rPr>
        <w:t>qué</w:t>
      </w:r>
      <w:r>
        <w:rPr/>
        <w:t>… y quién se los ha dado?…˜</w:t>
      </w:r>
    </w:p>
    <w:p>
      <w:pPr>
        <w:pStyle w:val="Normal"/>
        <w:spacing w:lineRule="auto" w:line="288"/>
        <w:ind w:firstLine="340"/>
        <w:rPr/>
      </w:pPr>
      <w:r>
        <w:rPr/>
        <w:t xml:space="preserve">¿Disponía usted de algún nombre para usted…˜ </w:t>
      </w:r>
      <w:r>
        <w:rPr>
          <w:i/>
        </w:rPr>
        <w:t>antes</w:t>
      </w:r>
      <w:r>
        <w:rPr/>
        <w:t xml:space="preserve"> de que esto que usted llama su vida le sobreviniera?…˜</w:t>
      </w:r>
    </w:p>
    <w:p>
      <w:pPr>
        <w:pStyle w:val="Normal"/>
        <w:spacing w:lineRule="auto" w:line="288"/>
        <w:ind w:firstLine="340"/>
        <w:rPr/>
      </w:pPr>
      <w:r>
        <w:rPr/>
        <w:t xml:space="preserve">¿Cómo se llamaba usted…˜ </w:t>
      </w:r>
      <w:r>
        <w:rPr>
          <w:i/>
        </w:rPr>
        <w:t>antes</w:t>
      </w:r>
      <w:r>
        <w:rPr/>
        <w:t xml:space="preserve"> de que este acontecer que usted jamás ha solicitado le haya hecho creer a usted que usted está vivo?…˜ ¿Qué nombre tenía usted </w:t>
      </w:r>
      <w:r>
        <w:rPr>
          <w:i/>
        </w:rPr>
        <w:t>antes</w:t>
      </w:r>
      <w:r>
        <w:rPr/>
        <w:t xml:space="preserve"> de tener ningún nombre?…˜</w:t>
      </w:r>
    </w:p>
    <w:p>
      <w:pPr>
        <w:pStyle w:val="Normal"/>
        <w:spacing w:lineRule="auto" w:line="288"/>
        <w:ind w:firstLine="340"/>
        <w:rPr/>
      </w:pPr>
      <w:r>
        <w:rPr/>
        <w:t xml:space="preserve">¿Qué nombre tenía el gozo de vivir…˜ qué nombre tenía el comer…˜ qué nombre tenía el beber…˜ qué nombre tenía el amor…˜ </w:t>
      </w:r>
      <w:r>
        <w:rPr>
          <w:i/>
        </w:rPr>
        <w:t>antes</w:t>
      </w:r>
      <w:r>
        <w:rPr/>
        <w:t xml:space="preserve"> de que a usted le sobreviniera esta vorágine de sensaciones que usted jamás ha pedido?…˜ ¿Había siquiera alguna sensación que nombrar antes de que usted fuera visitado por este </w:t>
      </w:r>
      <w:r>
        <w:rPr>
          <w:i/>
        </w:rPr>
        <w:t>indeseable</w:t>
      </w:r>
      <w:r>
        <w:rPr/>
        <w:t xml:space="preserve"> que usted llama su vida?…˜</w:t>
      </w:r>
    </w:p>
    <w:p>
      <w:pPr>
        <w:pStyle w:val="Normal"/>
        <w:spacing w:lineRule="auto" w:line="288"/>
        <w:ind w:firstLine="340"/>
        <w:rPr/>
      </w:pPr>
      <w:r>
        <w:rPr/>
        <w:t xml:space="preserve">¿Qué nombre tenía la inteligencia?…˜ ¿Qué era la inteligencia?…˜ ¿A qué se aplicaba la inteligencia…˜ </w:t>
      </w:r>
      <w:r>
        <w:rPr>
          <w:i/>
        </w:rPr>
        <w:t>antes</w:t>
      </w:r>
      <w:r>
        <w:rPr/>
        <w:t xml:space="preserve"> de que a usted le sobreviniera este funcionamiento imprevisible que usted llama su vida?…˜ ¿Qué nombre tenía el orden…˜ qué nombre tenía el caos pavoroso del no-ser…˜ qué nombre tenía su gozo de vivir…˜ qué nombre tenía usted como dador de nombres…˜ </w:t>
      </w:r>
      <w:r>
        <w:rPr>
          <w:i/>
        </w:rPr>
        <w:t>antes</w:t>
      </w:r>
      <w:r>
        <w:rPr/>
        <w:t xml:space="preserve"> de que a usted le aconteciera no poder evitar presenciar este ingobernable flujo de aconteceres que usted llama su vida?…˜ ¿Había siquiera algún caos… algún orden…˜ </w:t>
      </w:r>
      <w:r>
        <w:rPr>
          <w:i/>
        </w:rPr>
        <w:t>antes</w:t>
      </w:r>
      <w:r>
        <w:rPr/>
        <w:t xml:space="preserve"> de que usted fuera visitado por este inesperado saber Yo Soy?…˜</w:t>
      </w:r>
    </w:p>
    <w:p>
      <w:pPr>
        <w:pStyle w:val="Normal"/>
        <w:spacing w:lineRule="auto" w:line="288"/>
        <w:ind w:firstLine="340"/>
        <w:rPr/>
      </w:pPr>
      <w:r>
        <w:rPr/>
        <w:t>¿</w:t>
      </w:r>
      <w:r>
        <w:rPr>
          <w:i/>
        </w:rPr>
        <w:t>Qué</w:t>
      </w:r>
      <w:r>
        <w:rPr/>
        <w:t xml:space="preserve"> nombre tenía Dios…˜ </w:t>
      </w:r>
      <w:r>
        <w:rPr>
          <w:i/>
        </w:rPr>
        <w:t>qué</w:t>
      </w:r>
      <w:r>
        <w:rPr/>
        <w:t xml:space="preserve"> nombre… tenía la consciencia…˜ el paraíso… la beatitud eterna?…˜ ¿</w:t>
      </w:r>
      <w:r>
        <w:rPr>
          <w:i/>
        </w:rPr>
        <w:t>Qué</w:t>
      </w:r>
      <w:r>
        <w:rPr/>
        <w:t xml:space="preserve"> nombre tenía Saguna…˜ Nirguna…˜ Sat-chit-ananda?…˜ ¿</w:t>
      </w:r>
      <w:r>
        <w:rPr>
          <w:i/>
        </w:rPr>
        <w:t>Qué</w:t>
      </w:r>
      <w:r>
        <w:rPr/>
        <w:t xml:space="preserve"> nombre tenía el amor-de-ser, atma-prem…˜ </w:t>
      </w:r>
      <w:r>
        <w:rPr>
          <w:i/>
        </w:rPr>
        <w:t>ANTES</w:t>
      </w:r>
      <w:r>
        <w:rPr/>
        <w:t xml:space="preserve"> de que emergiera en usted…˜ sin que usted tuviera jamás la más mínima sospecha…˜ la más mínima premonición de ello…˜ esta Consciencia Yo Soy que usted llama su vida?…˜</w:t>
      </w:r>
    </w:p>
    <w:p>
      <w:pPr>
        <w:pStyle w:val="Normal"/>
        <w:spacing w:lineRule="auto" w:line="288"/>
        <w:ind w:firstLine="340"/>
        <w:rPr/>
      </w:pPr>
      <w:r>
        <w:rPr/>
        <w:t>¿</w:t>
      </w:r>
      <w:r>
        <w:rPr>
          <w:i/>
        </w:rPr>
        <w:t>Qué</w:t>
      </w:r>
      <w:r>
        <w:rPr/>
        <w:t xml:space="preserve"> nombraban entonces todos estos nombres … ¿Había siquiera necesidad de nombres?…˜</w:t>
      </w:r>
    </w:p>
    <w:p>
      <w:pPr>
        <w:pStyle w:val="Normal"/>
        <w:spacing w:lineRule="auto" w:line="288"/>
        <w:ind w:firstLine="340"/>
        <w:rPr/>
      </w:pPr>
      <w:r>
        <w:rPr/>
        <w:t>¿</w:t>
      </w:r>
      <w:r>
        <w:rPr>
          <w:i/>
        </w:rPr>
        <w:t>Qué</w:t>
      </w:r>
      <w:r>
        <w:rPr/>
        <w:t xml:space="preserve"> nombran ahora todos estos nombres…˜ una vez que esta consciencia Yo Soy está aquí?… ¿Puede usted distinguir algo nombrable en su estado de sueño profundo?…˜ ¿Se aplica exactamente alguno de estos nombres a los contenidos de las visiones de su sueño con sueños?…˜ ¿Ha encontrado usted jamás inteligencia…˜ orden…˜ un funcionamiento gobernable en los contenidos de sus sueños?…˜</w:t>
      </w:r>
    </w:p>
    <w:p>
      <w:pPr>
        <w:pStyle w:val="Normal"/>
        <w:spacing w:lineRule="auto" w:line="288"/>
        <w:ind w:firstLine="340"/>
        <w:rPr/>
      </w:pPr>
      <w:r>
        <w:rPr/>
        <w:t>¿Ha encontrado usted jamás a Dios…˜ el Paraíso…˜ la Beatitud…˜ Sat</w:t>
        <w:noBreakHyphen/>
        <w:t>chit</w:t>
        <w:noBreakHyphen/>
        <w:t xml:space="preserve">ananda…˜ en los contenidos ingobernables de sus sueños?…˜ ¿Sabe usted </w:t>
      </w:r>
      <w:r>
        <w:rPr>
          <w:i/>
        </w:rPr>
        <w:t xml:space="preserve">antes </w:t>
      </w:r>
      <w:r>
        <w:rPr/>
        <w:t>de soñar lo que va usted a soñar?…˜</w:t>
      </w:r>
    </w:p>
    <w:p>
      <w:pPr>
        <w:pStyle w:val="Normal"/>
        <w:spacing w:lineRule="auto" w:line="288"/>
        <w:ind w:firstLine="340"/>
        <w:rPr/>
      </w:pPr>
      <w:r>
        <w:rPr/>
        <w:t>¿Qué nombran ahora todos estos nombres…˜ una vez que esta consciencia Yo Soy está aquí?…˜</w:t>
      </w:r>
    </w:p>
    <w:p>
      <w:pPr>
        <w:pStyle w:val="Normal"/>
        <w:spacing w:lineRule="auto" w:line="288"/>
        <w:ind w:firstLine="340"/>
        <w:rPr/>
      </w:pPr>
      <w:r>
        <w:rPr/>
        <w:t>¿No son todos estos nombres…˜ nombres en su estado de vigilia?…˜ ¿No son todas las supuestas realidades que nombran…˜ formas de su alucinación en el seno de su vigilia?…˜</w:t>
      </w:r>
    </w:p>
    <w:p>
      <w:pPr>
        <w:pStyle w:val="Normal"/>
        <w:spacing w:lineRule="auto" w:line="288"/>
        <w:ind w:firstLine="340"/>
        <w:rPr/>
      </w:pPr>
      <w:r>
        <w:rPr/>
        <w:t>¿Por qué tiene usted esa fe ciega…˜ en que una cosa nombrada…˜ es una realidad realizada?…˜</w:t>
      </w:r>
    </w:p>
    <w:p>
      <w:pPr>
        <w:pStyle w:val="Normal"/>
        <w:spacing w:lineRule="auto" w:line="288"/>
        <w:ind w:firstLine="340"/>
        <w:rPr/>
      </w:pPr>
      <w:r>
        <w:rPr/>
        <w:t>Cuando usted dice «mi vida»…˜ ¿</w:t>
      </w:r>
      <w:r>
        <w:rPr>
          <w:i/>
        </w:rPr>
        <w:t>qué</w:t>
      </w:r>
      <w:r>
        <w:rPr/>
        <w:t xml:space="preserve"> nombra usted?…˜ ¿</w:t>
      </w:r>
      <w:r>
        <w:rPr>
          <w:i/>
        </w:rPr>
        <w:t>De qué</w:t>
      </w:r>
      <w:r>
        <w:rPr/>
        <w:t xml:space="preserve"> es el nombre la palabra </w:t>
      </w:r>
      <w:r>
        <w:rPr>
          <w:i/>
        </w:rPr>
        <w:t>vida</w:t>
      </w:r>
      <w:r>
        <w:rPr/>
        <w:t>?…˜</w:t>
      </w:r>
    </w:p>
    <w:p>
      <w:pPr>
        <w:pStyle w:val="Normal"/>
        <w:spacing w:lineRule="auto" w:line="288"/>
        <w:ind w:firstLine="340"/>
        <w:rPr/>
      </w:pPr>
      <w:r>
        <w:rPr/>
        <w:t xml:space="preserve">¿No es verdad que usted llama </w:t>
      </w:r>
      <w:r>
        <w:rPr>
          <w:i/>
        </w:rPr>
        <w:t>su vida</w:t>
      </w:r>
      <w:r>
        <w:rPr/>
        <w:t>…˜ a su adicción crónica al flujo ingobernable…˜ en su estado de vigilia…˜ de una indefinidad de sensaciones…˜ de pensamientos…˜ de deseos…˜ de aversiones…˜ de estados de humor siempre cambiantes…˜ a cuya sucesión incontenible usted no puede no estar presente…˜ puesto que todos tienen lugar ineludiblemente en usted?…˜</w:t>
      </w:r>
    </w:p>
    <w:p>
      <w:pPr>
        <w:pStyle w:val="Normal"/>
        <w:spacing w:lineRule="auto" w:line="288"/>
        <w:ind w:firstLine="340"/>
        <w:rPr/>
      </w:pPr>
      <w:r>
        <w:rPr/>
        <w:t xml:space="preserve">¿Puede usted preverlos </w:t>
      </w:r>
      <w:r>
        <w:rPr>
          <w:i/>
        </w:rPr>
        <w:t>antes</w:t>
      </w:r>
      <w:r>
        <w:rPr/>
        <w:t xml:space="preserve"> de que acontezcan?…˜ ¿Qué hay de usted verdaderamente en todo eso?…˜      </w:t>
      </w:r>
    </w:p>
    <w:p>
      <w:pPr>
        <w:pStyle w:val="Normal"/>
        <w:spacing w:lineRule="auto" w:line="288"/>
        <w:ind w:firstLine="340"/>
        <w:rPr/>
      </w:pPr>
      <w:r>
        <w:rPr/>
        <w:t xml:space="preserve">¿No es verdad que usted es sólo este </w:t>
      </w:r>
      <w:r>
        <w:rPr>
          <w:i/>
        </w:rPr>
        <w:t>estar-presente</w:t>
      </w:r>
      <w:r>
        <w:rPr/>
        <w:t xml:space="preserve"> a todo eso que usted no puede evitar ser?…˜</w:t>
      </w:r>
    </w:p>
    <w:p>
      <w:pPr>
        <w:pStyle w:val="Normal"/>
        <w:spacing w:lineRule="auto" w:line="288"/>
        <w:ind w:firstLine="340"/>
        <w:rPr/>
      </w:pPr>
      <w:r>
        <w:rPr/>
        <w:t>Usted está presente…˜ en su estado de vigilia…˜ a su gusto y a su disgusto…˜ a su inteligencia y a su necedad…˜ a su orden y a su caos…˜ a su Cielo y a su Infierno…˜ a su Dios…˜ a su Saguna y a su Nirguna…˜</w:t>
      </w:r>
    </w:p>
    <w:p>
      <w:pPr>
        <w:pStyle w:val="Normal"/>
        <w:spacing w:lineRule="auto" w:line="288"/>
        <w:ind w:firstLine="340"/>
        <w:rPr/>
      </w:pPr>
      <w:r>
        <w:rPr/>
        <w:t xml:space="preserve">Usted no puede </w:t>
      </w:r>
      <w:r>
        <w:rPr>
          <w:i/>
        </w:rPr>
        <w:t>no</w:t>
      </w:r>
      <w:r>
        <w:rPr/>
        <w:t xml:space="preserve"> estar presente…˜ en su estado de vigilia…˜ a toda esta sucesión de conceptos…˜ cuya raíz es la emergencia en usted de la consciencia Yo Soy…˜ Pero usted no es, ni lo que usted presencia ni el presenciador…˜ Ambos han sido suscitados…˜ en usted…˜ por esta emergencia de la consciencia Yo Soy…˜</w:t>
      </w:r>
    </w:p>
    <w:p>
      <w:pPr>
        <w:pStyle w:val="Normal"/>
        <w:spacing w:lineRule="auto" w:line="288"/>
        <w:ind w:firstLine="340"/>
        <w:rPr/>
      </w:pPr>
      <w:r>
        <w:rPr/>
        <w:t xml:space="preserve">Con la emergencia de esta consciencia Yo Soy en usted…˜ Usted no puede </w:t>
      </w:r>
      <w:r>
        <w:rPr>
          <w:i/>
        </w:rPr>
        <w:t>no</w:t>
      </w:r>
      <w:r>
        <w:rPr/>
        <w:noBreakHyphen/>
        <w:t xml:space="preserve">presenciar, en ella, la alucinación universal de la ronda de la vida-muerte…˜ Pero usted </w:t>
      </w:r>
      <w:r>
        <w:rPr>
          <w:i/>
        </w:rPr>
        <w:t>es lo que usted es</w:t>
      </w:r>
      <w:r>
        <w:rPr/>
        <w:t xml:space="preserve">…˜ </w:t>
      </w:r>
      <w:r>
        <w:rPr>
          <w:i/>
        </w:rPr>
        <w:t>atemporalmente antes</w:t>
      </w:r>
      <w:r>
        <w:rPr/>
        <w:t xml:space="preserve"> de la emergencia de esta consciencia Yo Soy en usted…˜ ninguno de sus contenidos puede afectarle a usted jamás…˜ Emergen y se sumergen en usted sin dejar el más mínimo rastro…˜</w:t>
      </w:r>
    </w:p>
    <w:p>
      <w:pPr>
        <w:pStyle w:val="Normal"/>
        <w:spacing w:lineRule="auto" w:line="288"/>
        <w:ind w:firstLine="340"/>
        <w:rPr/>
      </w:pPr>
      <w:r>
        <w:rPr/>
        <w:t>Una vez cesa su emergencia…˜ ¡Jamás ha existido!…˜ Sri Nisargadatta Maharay dice: «Lo Absoluto no puede hacerse cargo del mundo… porque no sabe que existe»…</w:t>
      </w:r>
    </w:p>
    <w:p>
      <w:pPr>
        <w:pStyle w:val="Normal"/>
        <w:spacing w:lineRule="auto" w:line="288"/>
        <w:ind w:firstLine="340"/>
        <w:rPr/>
      </w:pPr>
      <w:r>
        <w:rPr/>
        <w:t>¿Comprende usted ahora por qué?…˜</w:t>
      </w:r>
      <w:r>
        <w:br w:type="page"/>
      </w:r>
    </w:p>
    <w:p>
      <w:pPr>
        <w:pStyle w:val="Normal"/>
        <w:rPr>
          <w:b/>
          <w:b/>
          <w:sz w:val="28"/>
        </w:rPr>
      </w:pPr>
      <w:r>
        <w:rPr>
          <w:b/>
          <w:sz w:val="28"/>
        </w:rPr>
        <w:t>Meditación guiada    15 – El Silencio y el ruido</w:t>
      </w:r>
    </w:p>
    <w:p>
      <w:pPr>
        <w:pStyle w:val="Normal"/>
        <w:rPr>
          <w:b/>
          <w:b/>
          <w:sz w:val="28"/>
          <w:u w:val="single"/>
        </w:rPr>
      </w:pPr>
      <w:r>
        <w:rPr>
          <w:b/>
          <w:sz w:val="28"/>
          <w:u w:val="single"/>
        </w:rPr>
        <w:t>______________________________________</w:t>
      </w:r>
    </w:p>
    <w:p>
      <w:pPr>
        <w:pStyle w:val="Normal"/>
        <w:spacing w:lineRule="auto" w:line="288"/>
        <w:ind w:firstLine="340"/>
        <w:rPr>
          <w:b/>
          <w:b/>
          <w:sz w:val="28"/>
          <w:u w:val="single"/>
        </w:rPr>
      </w:pPr>
      <w:r>
        <w:rPr>
          <w:b/>
          <w:sz w:val="28"/>
          <w:u w:val="single"/>
        </w:rPr>
      </w:r>
    </w:p>
    <w:p>
      <w:pPr>
        <w:pStyle w:val="Normal"/>
        <w:spacing w:lineRule="auto" w:line="288"/>
        <w:ind w:firstLine="340"/>
        <w:rPr/>
      </w:pPr>
      <w:r>
        <w:rPr/>
        <w:t>Cierre los ojos.</w:t>
      </w:r>
    </w:p>
    <w:p>
      <w:pPr>
        <w:pStyle w:val="Normal"/>
        <w:spacing w:lineRule="auto" w:line="288"/>
        <w:ind w:firstLine="340"/>
        <w:rPr/>
      </w:pPr>
      <w:r>
        <w:rPr/>
        <w:t xml:space="preserve">¿Cuántos son usted ahora?…˜ Observe esa espacialidad abierta que es usted ahora…˜ ¿Qué son las demás personas presentes en esta sala para usted ahora?…˜ ¿De qué medio dispone usted ahora para saber cuántas personas hay aquí presentes?…˜ </w:t>
      </w:r>
    </w:p>
    <w:p>
      <w:pPr>
        <w:pStyle w:val="Normal"/>
        <w:spacing w:lineRule="auto" w:line="288"/>
        <w:ind w:firstLine="340"/>
        <w:rPr/>
      </w:pPr>
      <w:r>
        <w:rPr/>
        <w:t xml:space="preserve">Tal vez usted </w:t>
      </w:r>
      <w:r>
        <w:rPr>
          <w:i/>
        </w:rPr>
        <w:t>oiga</w:t>
      </w:r>
      <w:r>
        <w:rPr/>
        <w:t xml:space="preserve"> algún ruido…˜ una tos…˜ un cambio de postura…˜ que le haga inferir a usted que ahí hay una persona…˜ ¿Es ese ruido una persona?…˜ ¿Hay alguna simetría entre usted que oye…˜ y el ruido que usted oye?…˜ Puesto que usted supone que aquí donde usted está hay una persona que está oyendo…˜ y que ahí de donde proviene el ruido hay otra persona que lo está produciendo…˜ ¿Son exactamente substituibles una por otra estas dos personas?…˜ ¿Es la misma experiencia…˜ para usted…˜ ser usted el que oye…˜ que ser usted el ruido que usted oye?…˜ ¿Es posible alguna comparación?…˜</w:t>
      </w:r>
    </w:p>
    <w:p>
      <w:pPr>
        <w:pStyle w:val="Normal"/>
        <w:spacing w:lineRule="auto" w:line="288"/>
        <w:ind w:firstLine="340"/>
        <w:rPr/>
      </w:pPr>
      <w:r>
        <w:rPr/>
        <w:t xml:space="preserve">Vea cómo todo ruido procedente de una supuesta persona ahí afuera…˜ sea el que sea…˜ tiene un comienzo…˜ una duración…˜ y un final…˜ ¿Ocurre lo mismo con usted que lo oye?…˜ ¿No está usted presente…˜ como oidor…˜ antes de que el ruido comience…˜ durante su duración…˜ y cuando acaba?…˜ ¿No es usted </w:t>
      </w:r>
      <w:r>
        <w:rPr>
          <w:i/>
        </w:rPr>
        <w:t>antes</w:t>
      </w:r>
      <w:r>
        <w:rPr/>
        <w:t xml:space="preserve"> del ruido?…˜ ¿No son todos los ruidos aconteceres de su silencio?…˜ ¿Hay alguna comparación posible entre usted…˜ que es silencio…˜ y los demás…˜ que son ruido…˜ en usted?…˜</w:t>
      </w:r>
    </w:p>
    <w:p>
      <w:pPr>
        <w:pStyle w:val="Normal"/>
        <w:spacing w:lineRule="auto" w:line="288"/>
        <w:ind w:firstLine="340"/>
        <w:rPr/>
      </w:pPr>
      <w:r>
        <w:rPr/>
        <w:t xml:space="preserve">Cuando este silencio que usted es…˜ oye un ruido…˜ usted deviene oyente…˜ ¿Hace usted algo…˜ algún esfuerzo particular para oír?…˜ Usted no nota su silencio…˜ usted </w:t>
      </w:r>
      <w:r>
        <w:rPr>
          <w:i/>
        </w:rPr>
        <w:t>no sabe</w:t>
      </w:r>
      <w:r>
        <w:rPr/>
        <w:t xml:space="preserve"> si usted oye o no-oye…˜ hasta que se produce el ruido…˜ el cual…˜ instantáneamente…˜ hace de usted su oyente…˜</w:t>
      </w:r>
    </w:p>
    <w:p>
      <w:pPr>
        <w:pStyle w:val="Normal"/>
        <w:spacing w:lineRule="auto" w:line="288"/>
        <w:ind w:firstLine="340"/>
        <w:rPr/>
      </w:pPr>
      <w:r>
        <w:rPr/>
        <w:t xml:space="preserve">¿Hay alguna comparación posible entre el silencio, que </w:t>
      </w:r>
      <w:r>
        <w:rPr>
          <w:i/>
        </w:rPr>
        <w:t>no sabe</w:t>
      </w:r>
      <w:r>
        <w:rPr/>
        <w:t xml:space="preserve"> que él es silencio…˜ el oyente que, al oír, </w:t>
      </w:r>
      <w:r>
        <w:rPr>
          <w:i/>
        </w:rPr>
        <w:t>sabe</w:t>
      </w:r>
      <w:r>
        <w:rPr/>
        <w:t xml:space="preserve"> que él es silencio </w:t>
      </w:r>
      <w:r>
        <w:rPr>
          <w:i/>
        </w:rPr>
        <w:t>antes</w:t>
      </w:r>
      <w:r>
        <w:rPr/>
        <w:t xml:space="preserve"> de ser oyente y, </w:t>
      </w:r>
      <w:r>
        <w:rPr>
          <w:i/>
        </w:rPr>
        <w:t>oyente</w:t>
      </w:r>
      <w:r>
        <w:rPr/>
        <w:t>, debido a la emergencia del ruido en su vastedad abierta…˜ y el ruido cuya naturaleza tiene su comienzo, su duración y su fin en el silencio que le precede, le sustenta, y le sucede… y cuya aparición y desaparición entraña la aparición y desaparición simultánea del oyente?…˜</w:t>
      </w:r>
    </w:p>
    <w:p>
      <w:pPr>
        <w:pStyle w:val="Normal"/>
        <w:spacing w:lineRule="auto" w:line="288"/>
        <w:ind w:firstLine="340"/>
        <w:rPr/>
      </w:pPr>
      <w:r>
        <w:rPr/>
        <w:t>Usted…˜ silencio absoluto…˜</w:t>
      </w:r>
      <w:r>
        <w:rPr>
          <w:i/>
        </w:rPr>
        <w:t xml:space="preserve"> no sabe</w:t>
      </w:r>
      <w:r>
        <w:rPr/>
        <w:t xml:space="preserve"> que es capacidad de oír ilimitada…˜ </w:t>
      </w:r>
      <w:r>
        <w:rPr>
          <w:i/>
        </w:rPr>
        <w:t>no sabe</w:t>
      </w:r>
      <w:r>
        <w:rPr/>
        <w:t xml:space="preserve"> si emergerá algún ruido…˜ ni cómo…˜ ni cuándo emergerá…˜ Usted </w:t>
      </w:r>
      <w:r>
        <w:rPr>
          <w:i/>
        </w:rPr>
        <w:t>no se conoce</w:t>
      </w:r>
      <w:r>
        <w:rPr/>
        <w:t xml:space="preserve"> a usted mismo como oyente… hasta que emerge un ruido…˜ Usted </w:t>
      </w:r>
      <w:r>
        <w:rPr>
          <w:i/>
        </w:rPr>
        <w:t>no sabe</w:t>
      </w:r>
      <w:r>
        <w:rPr/>
        <w:t xml:space="preserve"> nada…˜ no puede preveerlo…˜ no puede evitar que la audición se produzca en usted…˜ usted </w:t>
      </w:r>
      <w:r>
        <w:rPr>
          <w:i/>
        </w:rPr>
        <w:t>no es</w:t>
      </w:r>
      <w:r>
        <w:rPr/>
        <w:t xml:space="preserve"> el ruido…˜ usted </w:t>
      </w:r>
      <w:r>
        <w:rPr>
          <w:i/>
        </w:rPr>
        <w:t>tampoco es</w:t>
      </w:r>
      <w:r>
        <w:rPr/>
        <w:t xml:space="preserve"> la audición…˜ Tanto el ruido como la audición se producen en usted…˜</w:t>
      </w:r>
    </w:p>
    <w:p>
      <w:pPr>
        <w:pStyle w:val="Normal"/>
        <w:spacing w:lineRule="auto" w:line="288"/>
        <w:ind w:firstLine="340"/>
        <w:rPr/>
      </w:pPr>
      <w:r>
        <w:rPr/>
        <w:t>En usted…˜ silencio absoluto…˜ con la emergencia del ruido…˜ la audición se conoce a sí misma como audición…˜ y a usted como silencio…˜ impenetrable…˜ simple y absoluto…˜ atemporalmente presente a toda audición…˜ Con la desaparición del ruido…˜ la audición deja de conocerse a sí misma como audición…˜ y a usted como silencio…˜ Idéntica a usted como silencio…˜ la audición se sumerge en usted y desaparece…˜ El silencio absoluto…˜ que es usted…˜ no tiene oidor…˜ no tiene testigo…˜ no tiene conocedor…˜</w:t>
      </w:r>
    </w:p>
    <w:p>
      <w:pPr>
        <w:pStyle w:val="Normal"/>
        <w:spacing w:lineRule="auto" w:line="288"/>
        <w:ind w:firstLine="340"/>
        <w:rPr/>
      </w:pPr>
      <w:r>
        <w:rPr/>
        <w:t xml:space="preserve">Usted…˜ como Absoluto…˜ es atemporal antes de toda consciencia…˜ Con la emergencia de la forma…˜ instantáneamente…˜ la Absoluteidad que usted es…˜ </w:t>
      </w:r>
      <w:r>
        <w:rPr>
          <w:i/>
        </w:rPr>
        <w:t>no puede</w:t>
      </w:r>
      <w:r>
        <w:rPr/>
        <w:t xml:space="preserve"> no presenciar esa forma como forma…˜ y a sí misma como consciencia… Pero usted…˜ lo Absoluto…˜ no es ni la forma…˜ ni la consciencia de la forma…˜ ni esta presenciación que sabe…: yo-no-soy-la-forma-ni-la-consciencia de la forma…˜</w:t>
      </w:r>
    </w:p>
    <w:p>
      <w:pPr>
        <w:pStyle w:val="Normal"/>
        <w:spacing w:lineRule="auto" w:line="288"/>
        <w:ind w:firstLine="340"/>
        <w:rPr/>
      </w:pPr>
      <w:r>
        <w:rPr/>
        <w:t>Esta presenciación que sabe yo-no-soy-la-forma-ni-la-consciencia de la forma…˜ está aquí solamente mientras hay forma…˜</w:t>
      </w:r>
    </w:p>
    <w:p>
      <w:pPr>
        <w:pStyle w:val="Normal"/>
        <w:spacing w:lineRule="auto" w:line="288"/>
        <w:ind w:firstLine="340"/>
        <w:rPr/>
      </w:pPr>
      <w:r>
        <w:rPr/>
        <w:t>Una vez que desaparece la forma…˜ esta presenciación que sabe: yo-no-soy-la-forma-ni-la-consciencia-de-la-forma…˜ se reabsorbe instantáneamente en Usted…˜ sin dejar ningún rastro…˜ como si nunca hubiera estado aquí…˜ como si a usted…˜ lo Absoluto…˜ jamás le hubiera acontecido esta presenciación que sabe: yo-no-soy-la-forma-ni-la-consciencia-de-la-forma…</w:t>
      </w:r>
    </w:p>
    <w:p>
      <w:pPr>
        <w:pStyle w:val="Normal"/>
        <w:spacing w:lineRule="auto" w:line="288"/>
        <w:ind w:firstLine="340"/>
        <w:rPr/>
      </w:pPr>
      <w:r>
        <w:rPr/>
        <w:t>¿Cómo le acontece a usted…˜ lo absoluto…˜ la emergencia de la forma?…˜ ¿Cómo es posible que este acontecimiento le acontezca a usted…˜ que este gran milagro tenga lugar en usted…˜ En Usted que no sabe nada…˜ en usted que no hay absolutamente nada…˜ ni igual…˜ ni distinto…˜ ni opuesto a usted…˜ nada cuya disimilitud de usted haga posible una referencia…˜ haga posible la emergencia del conocimiento en usted?…˜</w:t>
      </w:r>
    </w:p>
    <w:p>
      <w:pPr>
        <w:pStyle w:val="Normal"/>
        <w:spacing w:lineRule="auto" w:line="288"/>
        <w:ind w:firstLine="340"/>
        <w:rPr/>
      </w:pPr>
      <w:r>
        <w:rPr/>
        <w:t>En usted…˜ lo absoluto…˜ no hay ni ser ni no ser…˜ ni consciencia ni no</w:t>
        <w:noBreakHyphen/>
        <w:t>consciencia…˜ ni forma ni no-forma…˜ ni vida ni no-vida…˜ ni tiempo ni no-tiempo…˜ ni espacio ni no-espacio…˜ ni conocimiento ni no-conocimiento…˜ ni sabiduría ni no</w:t>
        <w:noBreakHyphen/>
        <w:t xml:space="preserve">sabiduría…˜ ni gozo ni no-gozo…˜ ni permanencia ni no-permanencia…˜ no hay nada…˜ absolutamente nada…˜ </w:t>
      </w:r>
      <w:r>
        <w:rPr>
          <w:i/>
        </w:rPr>
        <w:t xml:space="preserve">No </w:t>
      </w:r>
      <w:r>
        <w:rPr/>
        <w:t xml:space="preserve"> una nada que es un vacío de cosas…˜ Sino Absolutamente Nada…˜ ni opuesto ni no-opuesto a las cosas…˜ ni igual ni no-igual a las cosas…˜ ni radicalmente ni no-radicalmente distinto de las cosas…˜</w:t>
      </w:r>
    </w:p>
    <w:p>
      <w:pPr>
        <w:pStyle w:val="Normal"/>
        <w:spacing w:lineRule="auto" w:line="288"/>
        <w:ind w:firstLine="340"/>
        <w:rPr/>
      </w:pPr>
      <w:r>
        <w:rPr/>
        <w:t>¿</w:t>
      </w:r>
      <w:r>
        <w:rPr>
          <w:i/>
        </w:rPr>
        <w:t xml:space="preserve">Qué </w:t>
      </w:r>
      <w:r>
        <w:rPr/>
        <w:t xml:space="preserve"> es entonces esta emergencia en usted…˜ a la cual se aplican con diligencia cualidades positivas  tales como ser…˜ consciencia…˜ vida…˜ tiempo…˜ espacio…˜ conocimiento…˜ sabiduría…˜ gozo…˜ permanencia?…˜ ¿</w:t>
      </w:r>
      <w:r>
        <w:rPr>
          <w:i/>
        </w:rPr>
        <w:t>Qué</w:t>
      </w:r>
      <w:r>
        <w:rPr/>
        <w:t xml:space="preserve"> nombran los opuestos de estas cualidades positivas tales como no-ser…˜ no-consciencia…˜ no-vida…˜ no</w:t>
        <w:noBreakHyphen/>
        <w:t>tiempo…˜ no espacio…˜ no-conocimiento…˜ no-sabiduria…˜ no-gozo…˜ no</w:t>
        <w:noBreakHyphen/>
        <w:t xml:space="preserve">permanencia?…˜ </w:t>
      </w:r>
    </w:p>
    <w:p>
      <w:pPr>
        <w:pStyle w:val="Normal"/>
        <w:spacing w:lineRule="auto" w:line="288"/>
        <w:ind w:firstLine="340"/>
        <w:rPr/>
      </w:pPr>
      <w:r>
        <w:rPr>
          <w:i/>
        </w:rPr>
        <w:t>¿Qué</w:t>
      </w:r>
      <w:r>
        <w:rPr/>
        <w:t xml:space="preserve"> nombran estos nombres?…˜ ¿En </w:t>
      </w:r>
      <w:r>
        <w:rPr>
          <w:i/>
        </w:rPr>
        <w:t>qué</w:t>
      </w:r>
      <w:r>
        <w:rPr/>
        <w:t xml:space="preserve"> consiste la substancia de lo nombrado?…˜ ¿De </w:t>
      </w:r>
      <w:r>
        <w:rPr>
          <w:i/>
        </w:rPr>
        <w:t>qué</w:t>
      </w:r>
      <w:r>
        <w:rPr/>
        <w:t xml:space="preserve"> está hecho?…˜ ¿Cómo lo obtuvo usted?…˜ ¿</w:t>
      </w:r>
      <w:r>
        <w:rPr>
          <w:i/>
        </w:rPr>
        <w:t>Qué</w:t>
      </w:r>
      <w:r>
        <w:rPr/>
        <w:t xml:space="preserve"> es?…˜</w:t>
      </w:r>
      <w:r>
        <w:rPr>
          <w:i/>
        </w:rPr>
        <w:t xml:space="preserve"> </w:t>
      </w:r>
      <w:r>
        <w:br w:type="page"/>
      </w:r>
    </w:p>
    <w:p>
      <w:pPr>
        <w:pStyle w:val="Normal"/>
        <w:rPr>
          <w:b/>
          <w:b/>
          <w:sz w:val="28"/>
        </w:rPr>
      </w:pPr>
      <w:r>
        <w:rPr>
          <w:b/>
          <w:sz w:val="28"/>
        </w:rPr>
        <w:t>Meditación guiada    16 – El Nombre Yo Soy</w:t>
      </w:r>
    </w:p>
    <w:p>
      <w:pPr>
        <w:pStyle w:val="Normal"/>
        <w:rPr>
          <w:b/>
          <w:b/>
          <w:sz w:val="28"/>
          <w:u w:val="single"/>
        </w:rPr>
      </w:pPr>
      <w:r>
        <w:rPr>
          <w:b/>
          <w:sz w:val="28"/>
          <w:u w:val="single"/>
        </w:rPr>
        <w:t>____________________________________</w:t>
      </w:r>
    </w:p>
    <w:p>
      <w:pPr>
        <w:pStyle w:val="Normal"/>
        <w:spacing w:lineRule="auto" w:line="288"/>
        <w:ind w:firstLine="340"/>
        <w:rPr/>
      </w:pPr>
      <w:r>
        <w:rPr/>
      </w:r>
    </w:p>
    <w:p>
      <w:pPr>
        <w:pStyle w:val="Normal"/>
        <w:spacing w:lineRule="auto" w:line="288"/>
        <w:ind w:firstLine="340"/>
        <w:rPr/>
      </w:pPr>
      <w:r>
        <w:rPr/>
        <w:t>Usted teme ahora el fin de la consciencia…˜</w:t>
      </w:r>
    </w:p>
    <w:p>
      <w:pPr>
        <w:pStyle w:val="Normal"/>
        <w:spacing w:lineRule="auto" w:line="288"/>
        <w:ind w:firstLine="340"/>
        <w:rPr/>
      </w:pPr>
      <w:r>
        <w:rPr/>
        <w:t xml:space="preserve">¿De qué tenía usted miedo…˜ </w:t>
      </w:r>
      <w:r>
        <w:rPr>
          <w:i/>
        </w:rPr>
        <w:t>antes</w:t>
      </w:r>
      <w:r>
        <w:rPr/>
        <w:t xml:space="preserve"> de que la consciencia emergiera en usted?…˜ ¿Temió usted su comienzo?…˜ ¿estuvo usted sobrecogido de aprensión </w:t>
      </w:r>
      <w:r>
        <w:rPr>
          <w:i/>
        </w:rPr>
        <w:t xml:space="preserve">ante </w:t>
      </w:r>
      <w:r>
        <w:rPr/>
        <w:t>la perspectiva de la emergencia o no-emergencia de la consciencia en usted?…˜</w:t>
      </w:r>
    </w:p>
    <w:p>
      <w:pPr>
        <w:pStyle w:val="Normal"/>
        <w:spacing w:lineRule="auto" w:line="288"/>
        <w:ind w:firstLine="340"/>
        <w:rPr/>
      </w:pPr>
      <w:r>
        <w:rPr/>
        <w:t xml:space="preserve">Intensamente adicto a la delectación de este saber Yo-soy…˜ su imprevisible desaparición…˜ le sobrecoge a usted de miedo ahora…˜ Usted tiene miedo de perder su ser…˜ usted tiene miedo de no ver más su mundo…˜ usted tiene miedo de ser lo que usted es…˜ </w:t>
      </w:r>
    </w:p>
    <w:p>
      <w:pPr>
        <w:pStyle w:val="Normal"/>
        <w:spacing w:lineRule="auto" w:line="288"/>
        <w:ind w:firstLine="340"/>
        <w:rPr/>
      </w:pPr>
      <w:r>
        <w:rPr/>
        <w:t xml:space="preserve">Esta consciencia…˜ este saber Yo Soy…˜ ha venido sin que usted sepa cómo…˜ sin avisar…˜ espontáneamente…˜ súbitamente…˜ y le ha traído a usted consigo la presenciación en su seno de este funcionamiento que usted cree erróneamente ser usted…˜ Este funcionamiento es la forma universal que usted no puede evitar presenciar…˜ Por esta presenciación usted sabe que usted </w:t>
      </w:r>
      <w:r>
        <w:rPr>
          <w:i/>
        </w:rPr>
        <w:t>es</w:t>
      </w:r>
      <w:r>
        <w:rPr/>
        <w:t xml:space="preserve">…˜ usted sabe que su nombre es </w:t>
      </w:r>
      <w:r>
        <w:rPr>
          <w:i/>
        </w:rPr>
        <w:t>Yo Soy</w:t>
      </w:r>
      <w:r>
        <w:rPr/>
        <w:t>…</w:t>
      </w:r>
      <w:r>
        <w:rPr>
          <w:i/>
        </w:rPr>
        <w:t>˜</w:t>
      </w:r>
      <w:r>
        <w:rPr/>
        <w:t xml:space="preserve"> Pero usted no es esta presenciación, ni lo que usted presencia, ni esta consciencia de que usted</w:t>
      </w:r>
      <w:r>
        <w:rPr>
          <w:i/>
        </w:rPr>
        <w:t xml:space="preserve"> es</w:t>
      </w:r>
      <w:r>
        <w:rPr/>
        <w:t xml:space="preserve">…˜ esta consciencia…˜ este saber Yo soy…˜ es sólo </w:t>
      </w:r>
      <w:r>
        <w:rPr>
          <w:i/>
        </w:rPr>
        <w:t>su</w:t>
      </w:r>
      <w:r>
        <w:rPr/>
        <w:t xml:space="preserve"> nombre…˜ No es usted…˜ Es un espejismo…˜ es instantánea…˜ aespacial…˜ atemporal…˜ más allá de la forma…˜ más allá de la vida…˜ es completamente inaprensible…˜ Pero es absolutamente sólida…˜ permanente…˜ accesible…˜ su único capital mientras la consciencia está presente…˜</w:t>
      </w:r>
    </w:p>
    <w:p>
      <w:pPr>
        <w:pStyle w:val="Normal"/>
        <w:spacing w:lineRule="auto" w:line="288"/>
        <w:ind w:firstLine="340"/>
        <w:rPr/>
      </w:pPr>
      <w:r>
        <w:rPr/>
        <w:t xml:space="preserve">Es su nombre…˜ el nombre verdadero de lo que usted es…˜ pero es sólo un nombre…˜ Si usted no se llama a usted mismo por su verdadero nombre Yo Soy…˜ Si usted no indaga para descubrir qué es lo que este nombre Yo Soy nombra…˜ usted no sabrá nunca lo que usted </w:t>
      </w:r>
      <w:r>
        <w:rPr>
          <w:i/>
        </w:rPr>
        <w:t>es</w:t>
      </w:r>
      <w:r>
        <w:rPr/>
        <w:t xml:space="preserve"> verdaderamente…˜ </w:t>
      </w:r>
    </w:p>
    <w:p>
      <w:pPr>
        <w:pStyle w:val="Normal"/>
        <w:spacing w:lineRule="auto" w:line="288"/>
        <w:ind w:firstLine="340"/>
        <w:rPr/>
      </w:pPr>
      <w:r>
        <w:rPr/>
        <w:t xml:space="preserve">Toda su vida de búsqueda de alivio y de gozo </w:t>
      </w:r>
      <w:r>
        <w:rPr>
          <w:i/>
        </w:rPr>
        <w:t>en</w:t>
      </w:r>
      <w:r>
        <w:rPr/>
        <w:t xml:space="preserve"> la consciencia…˜ de búsqueda de acomodo en el funcionamiento de la forma…˜ está condenada al fracaso y a la frustración…˜ Usted jamás se encontrará a usted mismo en la consciencia…˜ ni en el funcionamiento de la forma que la suscita…˜</w:t>
      </w:r>
    </w:p>
    <w:p>
      <w:pPr>
        <w:pStyle w:val="Normal"/>
        <w:spacing w:lineRule="auto" w:line="288"/>
        <w:ind w:firstLine="340"/>
        <w:rPr/>
      </w:pPr>
      <w:r>
        <w:rPr/>
        <w:t xml:space="preserve">Es increíble…˜ es pasmoso…˜ que sin saber usted cómo…˜ se haya producido esta emergencia milagrosa de la consciencia…˜ que no es usted…˜ pero que gracias a la cual usted puede llegar a saber </w:t>
      </w:r>
      <w:r>
        <w:rPr>
          <w:i/>
        </w:rPr>
        <w:t xml:space="preserve">lo que </w:t>
      </w:r>
      <w:r>
        <w:rPr/>
        <w:t>usted es…˜</w:t>
      </w:r>
    </w:p>
    <w:p>
      <w:pPr>
        <w:pStyle w:val="Normal"/>
        <w:spacing w:lineRule="auto" w:line="288"/>
        <w:ind w:firstLine="340"/>
        <w:rPr/>
      </w:pPr>
      <w:r>
        <w:rPr/>
        <w:t>Con la emergencia de la consciencia…˜ usted siente Yo Soy…˜ ¿</w:t>
      </w:r>
      <w:r>
        <w:rPr>
          <w:i/>
        </w:rPr>
        <w:t>Qué</w:t>
      </w:r>
      <w:r>
        <w:rPr/>
        <w:t xml:space="preserve"> usted siente </w:t>
      </w:r>
      <w:r>
        <w:rPr>
          <w:i/>
        </w:rPr>
        <w:t>Yo Soy</w:t>
      </w:r>
      <w:r>
        <w:rPr/>
        <w:t>?…˜ ¿</w:t>
      </w:r>
      <w:r>
        <w:rPr>
          <w:i/>
        </w:rPr>
        <w:t>Qué</w:t>
      </w:r>
      <w:r>
        <w:rPr/>
        <w:t xml:space="preserve"> usted asiente </w:t>
      </w:r>
      <w:r>
        <w:rPr>
          <w:i/>
        </w:rPr>
        <w:t>Yo Soy</w:t>
      </w:r>
      <w:r>
        <w:rPr/>
        <w:t xml:space="preserve">?…˜ </w:t>
      </w:r>
      <w:r>
        <w:rPr>
          <w:i/>
        </w:rPr>
        <w:t>Antes</w:t>
      </w:r>
      <w:r>
        <w:rPr/>
        <w:t xml:space="preserve"> de la emergencia de la consciencia…˜ ¿</w:t>
      </w:r>
      <w:r>
        <w:rPr>
          <w:i/>
        </w:rPr>
        <w:t>Qué</w:t>
      </w:r>
      <w:r>
        <w:rPr/>
        <w:t xml:space="preserve"> es usted…˜ sin sentir Yo Soy?…˜ Antes de la emergencia de la consciencia…˜ ¿</w:t>
      </w:r>
      <w:r>
        <w:rPr>
          <w:i/>
        </w:rPr>
        <w:t>Qué</w:t>
      </w:r>
      <w:r>
        <w:rPr/>
        <w:t xml:space="preserve"> es usted innombrado?…˜</w:t>
      </w:r>
    </w:p>
    <w:p>
      <w:pPr>
        <w:pStyle w:val="Normal"/>
        <w:spacing w:lineRule="auto" w:line="288"/>
        <w:ind w:firstLine="340"/>
        <w:rPr/>
      </w:pPr>
      <w:r>
        <w:rPr/>
        <w:t>Sri Nisargadatta Maharay dice: «El humilde cartero no es el gobierno… pero lo representa concienzudamente. Igualmente, Yo Soy no es usted… pero sólo a través de él puede usted llegar a usted.</w:t>
      </w:r>
      <w:r>
        <w:br w:type="page"/>
      </w:r>
    </w:p>
    <w:p>
      <w:pPr>
        <w:pStyle w:val="Normal"/>
        <w:rPr>
          <w:b/>
          <w:b/>
          <w:sz w:val="28"/>
        </w:rPr>
      </w:pPr>
      <w:r>
        <w:rPr>
          <w:b/>
          <w:sz w:val="28"/>
        </w:rPr>
        <w:t>Meditación guiada    17 – El Amor según Sri Nisargadatta</w:t>
      </w:r>
    </w:p>
    <w:p>
      <w:pPr>
        <w:pStyle w:val="Normal"/>
        <w:rPr>
          <w:b/>
          <w:b/>
          <w:sz w:val="28"/>
          <w:u w:val="single"/>
        </w:rPr>
      </w:pPr>
      <w:r>
        <w:rPr>
          <w:b/>
          <w:sz w:val="28"/>
          <w:u w:val="single"/>
        </w:rPr>
        <w:t>________________________________________________</w:t>
      </w:r>
    </w:p>
    <w:p>
      <w:pPr>
        <w:pStyle w:val="Normal"/>
        <w:spacing w:lineRule="auto" w:line="288"/>
        <w:ind w:firstLine="340"/>
        <w:rPr/>
      </w:pPr>
      <w:r>
        <w:rPr/>
      </w:r>
    </w:p>
    <w:p>
      <w:pPr>
        <w:pStyle w:val="Normal"/>
        <w:spacing w:lineRule="auto" w:line="288"/>
        <w:ind w:firstLine="340"/>
        <w:rPr/>
      </w:pPr>
      <w:r>
        <w:rPr/>
        <w:t>Cierre los ojos</w:t>
      </w:r>
    </w:p>
    <w:p>
      <w:pPr>
        <w:pStyle w:val="Normal"/>
        <w:spacing w:lineRule="auto" w:line="288"/>
        <w:ind w:firstLine="340"/>
        <w:rPr/>
      </w:pPr>
      <w:r>
        <w:rPr/>
        <w:t>Este picor…˜ este escozor…˜ esta avidez…˜ usted no puede parar desde su emergencia…˜ este amor-de-ser tiene avidez de gozo como la sal tiene avidez de agua…˜ es un elemento tan extraño que usted no puede soportar su presencia…˜</w:t>
      </w:r>
    </w:p>
    <w:p>
      <w:pPr>
        <w:pStyle w:val="Normal"/>
        <w:spacing w:lineRule="auto" w:line="288"/>
        <w:ind w:firstLine="340"/>
        <w:rPr/>
      </w:pPr>
      <w:r>
        <w:rPr/>
        <w:t>Es el motor de toda vigilia…˜ Con la esperanza de satisfacerlo…˜ de hacerlo desaparecer…˜ desde que usted se despierta…˜ usted busca aplacarlo…˜ calmarlo…˜ no sentirlo…</w:t>
      </w:r>
    </w:p>
    <w:p>
      <w:pPr>
        <w:pStyle w:val="Normal"/>
        <w:spacing w:lineRule="auto" w:line="288"/>
        <w:ind w:firstLine="340"/>
        <w:rPr/>
      </w:pPr>
      <w:r>
        <w:rPr/>
        <w:t xml:space="preserve">A veces es terriblemente punzante…˜ angustiosamente opresivo…˜ un hervor tan intenso…˜ que usted exclama en llanto presa del dolor y de impotencia…˜ Usted no puede soportarlo…˜ Entonces usted recuerda a alguien…˜ en cuya presencia…˜ hubo una extinción momentánea de esta avidez…˜ Es tal su opresión…˜ usted </w:t>
      </w:r>
      <w:r>
        <w:rPr>
          <w:i/>
        </w:rPr>
        <w:t>se siente</w:t>
      </w:r>
      <w:r>
        <w:rPr/>
        <w:t xml:space="preserve"> con tanta intensidad…˜ que usted no puede evitar desear que ese alguien esté aquí ahora…˜ que esa presencia ejerza de nuevo su efecto balsámico sobre usted…˜</w:t>
      </w:r>
    </w:p>
    <w:p>
      <w:pPr>
        <w:pStyle w:val="Normal"/>
        <w:spacing w:lineRule="auto" w:line="288"/>
        <w:ind w:firstLine="340"/>
        <w:rPr/>
      </w:pPr>
      <w:r>
        <w:rPr/>
        <w:t xml:space="preserve">No hay ningún gozo…˜ sin que le preceda un sufrimiento…˜ Esta adicción al alivio renovado de esta punzada ardiente…˜ </w:t>
      </w:r>
      <w:r>
        <w:rPr>
          <w:i/>
        </w:rPr>
        <w:t>a esta adicción</w:t>
      </w:r>
      <w:r>
        <w:rPr/>
        <w:t xml:space="preserve"> se la llama enamoramiento…˜ Usted está enamorado de su alivio…˜ Usted no puede no enamorarse de su alivio…˜ tan intenso es su sufrimiento…˜ </w:t>
      </w:r>
    </w:p>
    <w:p>
      <w:pPr>
        <w:pStyle w:val="Normal"/>
        <w:spacing w:lineRule="auto" w:line="288"/>
        <w:ind w:firstLine="340"/>
        <w:rPr/>
      </w:pPr>
      <w:r>
        <w:rPr/>
        <w:t xml:space="preserve">Sólo su seriedad y sinceridad para con usted mismo encierran la clave de su cura…˜ Usted debe meditar…˜ y admitir…˜ y recordar cada instante…˜ que…˜ en contra de todas sus esperanzas…˜ lo que usted llama </w:t>
      </w:r>
      <w:r>
        <w:rPr>
          <w:i/>
        </w:rPr>
        <w:t>su gozo</w:t>
      </w:r>
      <w:r>
        <w:rPr/>
        <w:t>…˜ no es más que el alivio pasajero…˜ momentáneo…˜ y completamente fuera de su control…˜ de este escozor constante que le precede…˜ le alimenta…˜ y le sucede…˜ sin que usted pueda remediarlo…˜</w:t>
      </w:r>
    </w:p>
    <w:p>
      <w:pPr>
        <w:pStyle w:val="Normal"/>
        <w:spacing w:lineRule="auto" w:line="288"/>
        <w:ind w:firstLine="340"/>
        <w:rPr/>
      </w:pPr>
      <w:r>
        <w:rPr/>
        <w:t>¿Cuánto dura su gozo?…˜ ¿Y cuánto dura su sufrimiento?…˜ Sí…˜ usted debe meditar…˜ y admitir…˜ y recordar cada instante también…˜ que…˜ por mucho que usted quiera dar a entender otra cosa…˜ el sufrimiento en usted es constante…˜ que sólo varía en grados de intensidad…˜ y que usted no ha averiguado nunca cuál es su cura definitiva…˜</w:t>
      </w:r>
    </w:p>
    <w:p>
      <w:pPr>
        <w:pStyle w:val="Normal"/>
        <w:spacing w:lineRule="auto" w:line="288"/>
        <w:ind w:firstLine="340"/>
        <w:rPr/>
      </w:pPr>
      <w:r>
        <w:rPr/>
        <w:t xml:space="preserve">Este atma-prem…˜ este amor de ser…˜ comienza sufriendo y acaba muriendo…˜ No hay ningún gozo de vivir…˜ vivir vive del sufrimiento…˜ su fuerza impulsora es el sufrimiento…˜ su combustible es el sufrimiento…˜ y su destino es el sufrimiento…˜ </w:t>
      </w:r>
    </w:p>
    <w:p>
      <w:pPr>
        <w:pStyle w:val="Normal"/>
        <w:spacing w:lineRule="auto" w:line="288"/>
        <w:ind w:firstLine="340"/>
        <w:rPr/>
      </w:pPr>
      <w:r>
        <w:rPr/>
        <w:t>¿Ha podido usted retener alguna vez aquel orden de cosas…˜ todos los ingredientes que contribuyeron a que en usted hubiera un instante de gozo…˜ ese instante de alivio que usted atesora particularmente en su recuerdo…˜ y que usted quisiera haber conservado intacto…˜ o bien reproducir lo más exactamente posible?…˜ ¿Ha podido usted retenerlo?…˜ ¿Puede usted reproducirlo?…˜ ¿</w:t>
      </w:r>
      <w:r>
        <w:rPr>
          <w:i/>
        </w:rPr>
        <w:t>Qué</w:t>
      </w:r>
      <w:r>
        <w:rPr/>
        <w:t xml:space="preserve"> hizo que fuera tan eficaz?…˜ ¿Qué hace que sea tan recordado?…˜ ¿No es el sufrimiento que le precedió…˜ y el sufrimiento que le siguió…˜ lo que le hizo tan eficaz…˜ y lo que hace que sea tan recordado?…˜ </w:t>
      </w:r>
    </w:p>
    <w:p>
      <w:pPr>
        <w:pStyle w:val="Normal"/>
        <w:spacing w:lineRule="auto" w:line="288"/>
        <w:ind w:firstLine="340"/>
        <w:rPr/>
      </w:pPr>
      <w:r>
        <w:rPr/>
        <w:t>No mire usted a los demás para compararse…˜ la historia interior de los demás…˜ es tan atroz como la suya…˜ No busque usted…˜ comparándose con los demás…˜ el alivio mezquino de imaginarse más afortunado…˜ el gozo insolente de imaginarse más amado…˜ más correspondido…˜ más pleno…˜</w:t>
      </w:r>
    </w:p>
    <w:p>
      <w:pPr>
        <w:pStyle w:val="Normal"/>
        <w:spacing w:lineRule="auto" w:line="288"/>
        <w:ind w:firstLine="340"/>
        <w:rPr/>
      </w:pPr>
      <w:r>
        <w:rPr/>
        <w:t>Usted sabe que aparentar lo que no hay…˜ aunque es un mecanismo automático que usted quizás no puede evitar…˜ no le ha aportado a usted ningún alivio real…˜ Cuando usted se queda solo…˜ helo aquí…˜ el escozor…˜ el ardor opresivo…˜ el sufrimiento que no cesa…˜</w:t>
      </w:r>
    </w:p>
    <w:p>
      <w:pPr>
        <w:pStyle w:val="Normal"/>
        <w:spacing w:lineRule="auto" w:line="288"/>
        <w:ind w:firstLine="340"/>
        <w:rPr/>
      </w:pPr>
      <w:r>
        <w:rPr/>
        <w:t>Queda la esperanza…˜ mañana se darán las condiciones…˜ seré totalmente comprendido…˜ esta aflicción desaparecerá en la fusión con quien amo…˜ volverá a mí…˜ volverán los viejos tiempos…˜ que no pude retener…˜ O tal vez conoceré a alguien…˜ alguien imprevisto…˜ por fin ese alguien que he esperado toda mi vida…˜ O tal vez realizaré el gozo del cual hablan los sabios y los santos…˜ el gozo de la unión con Dios…˜ el gozo de la realización de mí mismo…˜ ellos dicen que es el verdadero gozo…˜ el gozo definitivo que pone fin a todo sufrimiento…˜ Hay una indefinidad de esperanzas…˜ es un gran árbol…˜ con innumerables ramas…˜ pero con una raíz única…: el sufrimiento indecible…˜ la aflicción que no cesa…˜ Sí, usted debe meditar…˜ y admitir…˜ y recordar a cada instante…˜ que el vuelo y el combustible de su esperanza no es otro que su sufrimiento…˜ que su sufrimiento precede…˜ alimenta…˜ y sucede a todas sus esperanzas…˜ tanto si se cumplen como si no…˜</w:t>
      </w:r>
    </w:p>
    <w:p>
      <w:pPr>
        <w:pStyle w:val="Normal"/>
        <w:spacing w:lineRule="auto" w:line="288"/>
        <w:ind w:firstLine="340"/>
        <w:rPr/>
      </w:pPr>
      <w:r>
        <w:rPr/>
        <w:t xml:space="preserve">Hay sabios supuestos…˜ que le dirán a usted que ellos viven inmersos en un océano de gozo…˜ Le dirán a usted: «haga usted esto…˜ y tendrá mi estado»…˜ O bien…˜ «usted es ya gozo… sólo tiene que verlo… ahora»…˜ O bien… «realice usted el único amor verdadero…˜ ame usted a Dios…˜ y no será defraudado»…˜ Usted no podrá evitar imaginar entonces, cual puede ser el estado de estos supuestos sabios…˜ no podrá evitar codiciarlo…˜ no podrá evitar que la raíz-sufrimiento siga alimentando la frondosidad de la esperanza…˜ usted no podrá evitar sufrir ahora…˜ ni podrá evitar sufrir indefinidamente…˜ en la esperanza de que un día conocerá usted ese estado…˜    </w:t>
      </w:r>
    </w:p>
    <w:p>
      <w:pPr>
        <w:pStyle w:val="Normal"/>
        <w:spacing w:lineRule="auto" w:line="288"/>
        <w:ind w:firstLine="340"/>
        <w:rPr/>
      </w:pPr>
      <w:r>
        <w:rPr/>
        <w:t>No hay tal gozo…˜ no hay ningún gozo…˜ sólo hay grados de inconsciencia de su sufrimiento…˜ Pero nadie le dirá a usted esto…˜ ni usted mismo querrá aceptarlo…˜ Ver esto…˜ sin ningún tipo de anestesia…˜ es cortar la raíz de la ilusión…˜ dinamitar el espectáculo del mundo y de usted como su observador…˜</w:t>
      </w:r>
    </w:p>
    <w:p>
      <w:pPr>
        <w:pStyle w:val="Normal"/>
        <w:spacing w:lineRule="auto" w:line="288"/>
        <w:ind w:firstLine="340"/>
        <w:rPr/>
      </w:pPr>
      <w:r>
        <w:rPr/>
        <w:t>Sri Nisargadatta Maharay dice: «Con sólo que usted vea cual es su situación real… la liberación tendrá lugar instantáneamente»…</w:t>
      </w:r>
    </w:p>
    <w:p>
      <w:pPr>
        <w:pStyle w:val="Normal"/>
        <w:spacing w:lineRule="auto" w:line="288"/>
        <w:ind w:firstLine="340"/>
        <w:rPr/>
      </w:pPr>
      <w:r>
        <w:rPr/>
        <w:t>¿Cuándo obtuvo usted por primera vez su sufrimiento?…˜ ¿Cuándo sintió por primera vez este escozor insufrible…˜ que puso en marcha…˜ sin usted saberlo, sin usted pedirlo…˜ su ansiosa…˜ su inextinguible avidez de alivio?…˜</w:t>
      </w:r>
    </w:p>
    <w:p>
      <w:pPr>
        <w:pStyle w:val="Normal"/>
        <w:spacing w:lineRule="auto" w:line="288"/>
        <w:ind w:firstLine="340"/>
        <w:rPr/>
      </w:pPr>
      <w:r>
        <w:rPr/>
        <w:t>¿Cuándo obtuvo usted por primera vez su sed-de-ser?…˜ ¿Cuándo supo usted por primera vez que esta aflicción: «yo soy y quiero seguir siendo» estaba aquí?…˜ ¿Qué hizo usted para obtenerla?…˜ ¿Qué hizo usted para saber que estaba aquí?…˜</w:t>
      </w:r>
    </w:p>
    <w:p>
      <w:pPr>
        <w:pStyle w:val="Normal"/>
        <w:spacing w:lineRule="auto" w:line="288"/>
        <w:ind w:firstLine="340"/>
        <w:rPr/>
      </w:pPr>
      <w:r>
        <w:rPr/>
        <w:t>Antes de que apareciera…˜ ¿</w:t>
      </w:r>
      <w:r>
        <w:rPr>
          <w:i/>
        </w:rPr>
        <w:t xml:space="preserve">Qué </w:t>
      </w:r>
      <w:r>
        <w:rPr/>
        <w:t>era usted?…</w:t>
      </w:r>
      <w:r>
        <w:rPr>
          <w:i/>
        </w:rPr>
        <w:t xml:space="preserve">˜ </w:t>
      </w:r>
      <w:r>
        <w:rPr/>
        <w:t>¿Qué amor-de-ser sentía usted?…˜ ¿Qué avidez de alivio le impedía reposar a usted?…˜ ¿</w:t>
      </w:r>
      <w:r>
        <w:rPr>
          <w:i/>
        </w:rPr>
        <w:t xml:space="preserve">Qué </w:t>
      </w:r>
      <w:r>
        <w:rPr/>
        <w:t>gozo ansiaba usted?…˜ ¿Qué estado espiritual codiciaba usted?…˜ ¿Qué sabiduría…˜ qué conocimiento espiritual anhelaba usted?…˜ ¿Qué liberación necesitaba usted?…˜</w:t>
      </w:r>
    </w:p>
    <w:p>
      <w:pPr>
        <w:pStyle w:val="Normal"/>
        <w:spacing w:lineRule="auto" w:line="288"/>
        <w:ind w:firstLine="340"/>
        <w:rPr/>
      </w:pPr>
      <w:r>
        <w:rPr/>
        <w:t xml:space="preserve">¿De qué amor era usted preso?…˜ ¿Con qué Dios quería fundirse usted?…˜ ¿Dónde estaba esta aflicción: «yo soy y quiero seguir siendo»?…˜ ¿Quién la sentía…˜ quién padecía su adicción…˜ quién no podía parar un instante…˜ ni reposar un momento…˜ enloquecido de dolor en esta búsqueda ciega de alivio…˜ </w:t>
      </w:r>
      <w:r>
        <w:rPr>
          <w:i/>
        </w:rPr>
        <w:t>antes</w:t>
      </w:r>
      <w:r>
        <w:rPr/>
        <w:t xml:space="preserve"> de que usted recibiera este conocimiento: «yo soy y quiero seguir siendo»? ˜  </w:t>
      </w:r>
    </w:p>
    <w:p>
      <w:pPr>
        <w:pStyle w:val="Normal"/>
        <w:spacing w:lineRule="auto" w:line="288"/>
        <w:ind w:firstLine="340"/>
        <w:rPr/>
      </w:pPr>
      <w:r>
        <w:rPr/>
        <w:t xml:space="preserve">Sri Nisargadatta Maharay dice: «Ustedes se sienten tan extasiados oyendo mis palabras… que olvidan que sólo son palabras. Ustedes tienen que ir a la raíz…˜ aislar la raíz…˜ y averiguar en </w:t>
      </w:r>
      <w:r>
        <w:rPr>
          <w:i/>
        </w:rPr>
        <w:t>qué</w:t>
      </w:r>
      <w:r>
        <w:rPr/>
        <w:t xml:space="preserve"> ha enraizado…˜ no es cuestión de que yo se lo diga…˜ tienen que averiguarlo por ustedes mismos…˜ sólo así ustedes obtendrán la paz que jamas ha dejado de ser suya».</w:t>
      </w:r>
      <w:r>
        <w:br w:type="page"/>
      </w:r>
    </w:p>
    <w:p>
      <w:pPr>
        <w:pStyle w:val="Normal"/>
        <w:rPr>
          <w:b/>
          <w:b/>
          <w:sz w:val="28"/>
        </w:rPr>
      </w:pPr>
      <w:r>
        <w:rPr>
          <w:b/>
          <w:sz w:val="28"/>
        </w:rPr>
        <w:t xml:space="preserve">Meditación guiada    18 </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Cierre los ojos…˜</w:t>
      </w:r>
    </w:p>
    <w:p>
      <w:pPr>
        <w:pStyle w:val="Normal"/>
        <w:spacing w:lineRule="auto" w:line="288"/>
        <w:ind w:firstLine="340"/>
        <w:rPr/>
      </w:pPr>
      <w:r>
        <w:rPr/>
        <w:t>Esta avidez de ser…˜ esta sed de ser…˜ es opresivamente dolorosa…˜ Ha venido sin ser llamada…˜ sin dar explicaciones…˜ Su sola presencia es tan perturbadora…˜ que usted no puede parar tratando de no sentirla…˜ intentando no saber que está aquí…˜</w:t>
      </w:r>
    </w:p>
    <w:p>
      <w:pPr>
        <w:pStyle w:val="Normal"/>
        <w:spacing w:lineRule="auto" w:line="288"/>
        <w:ind w:firstLine="340"/>
        <w:rPr/>
      </w:pPr>
      <w:r>
        <w:rPr/>
        <w:t>Hasta ahora…˜ usted ha confiado al saber su alivio…˜ usted ha acumulado una vastedad de saberes…˜ una vastedad de explicaciones…˜ que le hagan a usted admisible la presencia en usted de este trastorno…˜ de esta llaga implacable…˜</w:t>
      </w:r>
    </w:p>
    <w:p>
      <w:pPr>
        <w:pStyle w:val="Normal"/>
        <w:spacing w:lineRule="auto" w:line="288"/>
        <w:ind w:firstLine="340"/>
        <w:rPr/>
      </w:pPr>
      <w:r>
        <w:rPr/>
        <w:t xml:space="preserve">Usted ha depositado su fe en la esperanza de que tiene que haber un saber sutil que usted todavía no sabe…˜ una sabiduría eficaz que usted todavía no ha encontrado…˜ una revelación secreta que usted todavía no ha descubierto…˜ </w:t>
      </w:r>
    </w:p>
    <w:p>
      <w:pPr>
        <w:pStyle w:val="Normal"/>
        <w:spacing w:lineRule="auto" w:line="288"/>
        <w:ind w:firstLine="340"/>
        <w:rPr/>
      </w:pPr>
      <w:r>
        <w:rPr/>
        <w:t>Usted tiene la esperanza…˜ se aferra desesperadamente a la esperanza…˜ de que tiene que haber un saber que le curará a usted…˜ Usted busca…˜ lee las palabras de otros que parecen haberse curado, en la esperanza de que esas palabras le digan a usted cómo…˜ Usted va a visitar…˜ a escuchar la historia de otros, que dicen haberse curado, en la esperanza de que ellos le digan a usted «cómo» se han curado…˜</w:t>
      </w:r>
    </w:p>
    <w:p>
      <w:pPr>
        <w:pStyle w:val="Normal"/>
        <w:spacing w:lineRule="auto" w:line="288"/>
        <w:ind w:firstLine="340"/>
        <w:rPr/>
      </w:pPr>
      <w:r>
        <w:rPr/>
        <w:t xml:space="preserve">Llega un momento…˜ en que usted ha acumulado tanto saber…˜ tantas descripciones…˜ tantas recetas…˜ tantos métodos…˜ que además de saber mucho…˜ de tener un extenso panorama de innumerables dichos ajenos que no le incumben para nada a usted…˜ además de esto usted está ahora desorientado…˜ Esa sed dolorosa…˜ esa sed implacable…˜ lejos de haberse extinguido…˜ crece sin cesar…˜ cada vez más intensa…˜ cada vez más constante…˜ cada vez más exigente…˜ Usted no puede estar en paz un solo instante…˜ su exigencia debe ser atendida constantemente…˜ el flujo imparable de sus pensamientos ha recorrido todos y cada uno de los momentos en los cuales usted creyó comprender…˜ por fin…˜ de </w:t>
      </w:r>
      <w:r>
        <w:rPr>
          <w:i/>
        </w:rPr>
        <w:t>qué</w:t>
      </w:r>
      <w:r>
        <w:rPr/>
        <w:t xml:space="preserve"> se trataba…˜ en los cuales usted se dijo a usted mismo «¡helo aquí!…˜ esto es lo que los sabios han descrito… ahora sí tengo la clave»…˜ por unos momentos hubo comprensión…˜ por unos momentos hubo paz…˜ y después…˜ vuelta a empezar…˜ Usted busca de nuevo la eficacia de aquellas palabras…˜ pero ahora esas palabras se han vuelto mudas…˜ Usted intenta recuperar la comprensión…˜ la paz…˜ que durante unos momentos extinguió esta dolorosa avidez-de-ser…˜ Hace uso de todo su saber…˜ de todo su recuerdo…˜ trata de reconstruir todas las circunstancias en las cuales se produjo esa comprensión…˜ Pero ahora todo esto calla…˜ ha enmudecido…˜ son sólo palabras…˜ usted no encuentra ahora en usted mismo…˜ al leerlas…˜ al recordarlas…˜ aquel </w:t>
      </w:r>
      <w:r>
        <w:rPr>
          <w:i/>
        </w:rPr>
        <w:t>fresco</w:t>
      </w:r>
      <w:r>
        <w:rPr/>
        <w:t xml:space="preserve"> repentino que sin usted esperarlo…˜ profundizó en usted más allá de todo cuanto usted sabe…˜ hasta el manantial simple…˜ incompresible… impensable… inconcebible…˜ </w:t>
      </w:r>
    </w:p>
    <w:p>
      <w:pPr>
        <w:pStyle w:val="Normal"/>
        <w:spacing w:lineRule="auto" w:line="288"/>
        <w:ind w:firstLine="340"/>
        <w:rPr/>
      </w:pPr>
      <w:r>
        <w:rPr/>
        <w:t xml:space="preserve">Ningún saber le devolverá a usted jamás ese frescor inesperado…˜ Todo su saber es inútil…˜ No hay ningún «saber cómo» provocarlo…˜ ni nadie podrá enseñárselo a usted nunca…˜ </w:t>
      </w:r>
    </w:p>
    <w:p>
      <w:pPr>
        <w:pStyle w:val="Normal"/>
        <w:spacing w:lineRule="auto" w:line="288"/>
        <w:ind w:firstLine="340"/>
        <w:rPr/>
      </w:pPr>
      <w:r>
        <w:rPr/>
        <w:t xml:space="preserve">Cuando el ardor deviene implacable…˜ cuando usted siente bramar de agobio sus entrañas…˜ Cuando usted no sabe ya a quién ni a qué recurrir…˜ cuando ni el recuerdo de la forma ni el recuerdo de las palabras de su gurú destilan ningún alivio…˜ cuando todo su conocimiento y toda su sabiduría muestran que no eran conocimiento ni sabiduría…˜ sino sólo un montón de nombres sin nada que nombrar…˜ tarros de medicina vacíos…˜ movimientos sin sentido en la esperanza…˜ desde ninguna parte a ninguna parte…˜ estaciones fantasmales en un tren que jamás ha salido de ningún sitio y que no se dirige a ningún sitio…˜ cuando presa de un dolor intenso…˜ de una opresión implacable…˜ usted reconoce al fin que no hay ningún alivio…˜ ni esperanza de alivio…˜ con la asistencia de su totalidad…˜ tal vez usted vea que todo su saber es un sueño…˜ el delirio de alguien presa de la fiebre…˜ que en el espejismo de su sed…˜ ve manantiales donde sólo hay arena y sequía…˜ </w:t>
      </w:r>
    </w:p>
    <w:p>
      <w:pPr>
        <w:pStyle w:val="Normal"/>
        <w:spacing w:lineRule="auto" w:line="288"/>
        <w:ind w:firstLine="340"/>
        <w:rPr/>
      </w:pPr>
      <w:r>
        <w:rPr/>
        <w:t>Usted ve ahora que todo su saber es inútil…˜ usted ve ahora cómo todo su saber arde como yesca en el fuego que usted trata de explicar…˜ de aliviar…˜ de aplacar…˜</w:t>
      </w:r>
    </w:p>
    <w:p>
      <w:pPr>
        <w:pStyle w:val="Normal"/>
        <w:spacing w:lineRule="auto" w:line="288"/>
        <w:ind w:firstLine="340"/>
        <w:rPr/>
      </w:pPr>
      <w:r>
        <w:rPr/>
        <w:t xml:space="preserve">Tantos esfuerzos buscando…˜ tanto esfuerzo por aprender ese ingente volumen de nombres…˜ tanto esfuerzo por memorizar doctrinas…˜ por creer en Dios…˜ por agradar a Dios…˜ tanto sufrimiento sufrido hasta ahora a la espera de su compresión…˜ tanto esfuerzo soportando en la esperanza de que la justicia divina le remunere a usted por su esfuerzo…˜ tanto esfuerzo por adaptarse a la virtud que usted mismo ha creado…˜ tanto esfuerzo por evitar el vicio que usted mismo ha calificado…˜ Tanto esfuerzo por llegar a SABER…˜ </w:t>
      </w:r>
    </w:p>
    <w:p>
      <w:pPr>
        <w:pStyle w:val="Normal"/>
        <w:spacing w:lineRule="auto" w:line="288"/>
        <w:ind w:firstLine="340"/>
        <w:rPr/>
      </w:pPr>
      <w:r>
        <w:rPr/>
        <w:t xml:space="preserve">Usted ve ahora…˜ lleno de estupor…˜ que ninguno de sus saberes puede asistirle en este trance…˜ Usted ve ahora…˜ siente ahora…˜ que usted </w:t>
      </w:r>
      <w:r>
        <w:rPr>
          <w:i/>
        </w:rPr>
        <w:t>no SABE</w:t>
      </w:r>
      <w:r>
        <w:rPr/>
        <w:t xml:space="preserve"> qué es esta avidez que le abrasa el pecho…˜ que come implacablemente sus entrañas…˜  </w:t>
      </w:r>
    </w:p>
    <w:p>
      <w:pPr>
        <w:pStyle w:val="Normal"/>
        <w:spacing w:lineRule="auto" w:line="288"/>
        <w:ind w:firstLine="340"/>
        <w:rPr/>
      </w:pPr>
      <w:r>
        <w:rPr/>
        <w:t xml:space="preserve">A solas con usted mismo…˜ con una humildad verdadera que usted no puede no tener ahora…˜ usted ve con toda claridad que nada ni nadie puede ayudarle a usted en este mundo…˜  </w:t>
      </w:r>
    </w:p>
    <w:p>
      <w:pPr>
        <w:pStyle w:val="Normal"/>
        <w:spacing w:lineRule="auto" w:line="288"/>
        <w:ind w:firstLine="340"/>
        <w:rPr/>
      </w:pPr>
      <w:r>
        <w:rPr/>
        <w:t>Presa de estupor…˜ usted puede drogarse…˜ tratando de olvidar…˜ de diluir esta punzada que no cesa…˜ Usted puede drogarse de alcohol…˜ de drogas…˜ de actividad…˜ de agitación…˜ de sexo…˜ de dinero…˜ Esto tal vez funcione…˜ por un tiempo…˜ Y siempre será necesario aumentar cada vez la dosis…˜</w:t>
      </w:r>
      <w:r>
        <w:br w:type="page"/>
      </w:r>
    </w:p>
    <w:p>
      <w:pPr>
        <w:pStyle w:val="Normal"/>
        <w:rPr>
          <w:b/>
          <w:b/>
          <w:sz w:val="28"/>
        </w:rPr>
      </w:pPr>
      <w:r>
        <w:rPr>
          <w:b/>
          <w:sz w:val="28"/>
        </w:rPr>
        <w:t xml:space="preserve">Meditación guiada    19 </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Sri Nisargadatta Maharay: «El amor por la eseidad Yo Soy pugnando por dirigirse a un nivel más alto».</w:t>
      </w:r>
    </w:p>
    <w:p>
      <w:pPr>
        <w:pStyle w:val="Normal"/>
        <w:spacing w:lineRule="auto" w:line="288"/>
        <w:ind w:firstLine="340"/>
        <w:rPr/>
      </w:pPr>
      <w:r>
        <w:rPr/>
        <w:t xml:space="preserve">Este amor de ser…˜ esta ebullición interior que abrasa las entrañas…˜ ¿no reconoce usted en ella este amor por la eseidad pugnando por dirigirse a un nivel más alto?… </w:t>
      </w:r>
    </w:p>
    <w:p>
      <w:pPr>
        <w:pStyle w:val="Normal"/>
        <w:spacing w:lineRule="auto" w:line="288"/>
        <w:ind w:firstLine="340"/>
        <w:rPr/>
      </w:pPr>
      <w:r>
        <w:rPr/>
        <w:t xml:space="preserve">Primero está aquí esta opresión desgarradora…˜ este hervor que le reconcome a usted por dentro…˜ sin que usted lo haya pedido…˜ sin que usted sepa cómo ni de dónde viene…˜   </w:t>
      </w:r>
    </w:p>
    <w:p>
      <w:pPr>
        <w:pStyle w:val="Normal"/>
        <w:spacing w:lineRule="auto" w:line="288"/>
        <w:ind w:firstLine="340"/>
        <w:rPr/>
      </w:pPr>
      <w:r>
        <w:rPr/>
        <w:t>Usted sólo lo constata…˜ «esta desgarración está aquí, debo hacer algo»…˜ Entonces se pone en marcha el mecanismo de la agitación…˜ Fuera de sí…˜ usted no puede quedarse quieto…˜ sale en busca de la cura…˜</w:t>
      </w:r>
    </w:p>
    <w:p>
      <w:pPr>
        <w:pStyle w:val="Normal"/>
        <w:spacing w:lineRule="auto" w:line="288"/>
        <w:ind w:firstLine="340"/>
        <w:rPr/>
      </w:pPr>
      <w:r>
        <w:rPr/>
        <w:t>Usted imagina que hay una cura…˜ pero su cura…˜ en la agitación…˜ es una cura imaginada…˜</w:t>
      </w:r>
    </w:p>
    <w:p>
      <w:pPr>
        <w:pStyle w:val="Normal"/>
        <w:spacing w:lineRule="auto" w:line="288"/>
        <w:ind w:firstLine="340"/>
        <w:rPr/>
      </w:pPr>
      <w:r>
        <w:rPr/>
        <w:t>Por un tiempo…˜ cualquier tipo de cura tendrá efecto…˜ pero sólo mientras es capaz de generar esperanza…˜ sólo mientras usted la busca…˜ Una vez obtenido el objeto en cuya posesión usted cifraba su cura…˜ irremediablemente usted lo encontrará desprovisto de toda realidad…˜ El espejismo de la cura se mantenía solamente en la distancia…˜ sólo mientras usted se acercaba…˜ sólo mientras usted no disponía de él…˜</w:t>
      </w:r>
    </w:p>
    <w:p>
      <w:pPr>
        <w:pStyle w:val="Normal"/>
        <w:spacing w:lineRule="auto" w:line="288"/>
        <w:ind w:firstLine="340"/>
        <w:rPr/>
      </w:pPr>
      <w:r>
        <w:rPr/>
        <w:t>En la inmediatez vacía de la posesión de ese objeto…˜ que prometía tanto en la distancia…˜ usted no podrá no ver reflejada su sed que no ha sido saciada…˜ la vacuidad de ese objeto vivía de la avidez de usted por él…˜ su propio anhelo de usted por él lo hacía codiciable…˜ tanto más codiciable cuanto mejor lo reflejaba…˜</w:t>
      </w:r>
    </w:p>
    <w:p>
      <w:pPr>
        <w:pStyle w:val="Normal"/>
        <w:spacing w:lineRule="auto" w:line="288"/>
        <w:ind w:firstLine="340"/>
        <w:rPr/>
      </w:pPr>
      <w:r>
        <w:rPr/>
        <w:t xml:space="preserve">Ahora usted lo tiene…˜ y él le devuelve a usted…˜ íntegra…˜ su sed que no ha sido saciada…˜ su avidez que no ha sido extinguida…˜ su amor-de-ser que no ha encontrado su objeto: ¡simplemente SER!…˜ </w:t>
      </w:r>
    </w:p>
    <w:p>
      <w:pPr>
        <w:pStyle w:val="Normal"/>
        <w:spacing w:lineRule="auto" w:line="288"/>
        <w:ind w:firstLine="340"/>
        <w:rPr/>
      </w:pPr>
      <w:r>
        <w:rPr/>
        <w:t xml:space="preserve">¿A cuántos ídolos ha dado vida su amor-de-ser?… ¿Cuántas formas ha adoptado su sed de cura…˜ su avidez de alivio?…˜ ¿Cuánto más difícil…˜ con el paso del tiempo…˜ ha ido usted concibiendo la forma de su cura?…˜ ¿Cuánto más grande y más distante cada vez…˜ a medida que pasaba el tiempo… ha ido usted concibiendo la forma de su cura…˜ hasta hacer de ella un gran Dios inmenso…˜ inalcanzable aquí y ahora?…˜ </w:t>
      </w:r>
    </w:p>
    <w:p>
      <w:pPr>
        <w:pStyle w:val="Normal"/>
        <w:spacing w:lineRule="auto" w:line="288"/>
        <w:ind w:firstLine="340"/>
        <w:rPr/>
      </w:pPr>
      <w:r>
        <w:rPr/>
        <w:t>Esta sed…˜ esta desazón…˜ este amor-de-ser…˜ nadie quiere verlo…˜ Con él usted vive…˜ él es el combustible de sus sentidos…˜ la tracción de sus pensamientos…˜ el material del cual está hecho su Dios…˜ el motivo de su culto…˜ la substancia de su esperanza…˜ Pero nadie quiere verlo…˜</w:t>
      </w:r>
    </w:p>
    <w:p>
      <w:pPr>
        <w:pStyle w:val="Normal"/>
        <w:spacing w:lineRule="auto" w:line="288"/>
        <w:ind w:firstLine="340"/>
        <w:rPr/>
      </w:pPr>
      <w:r>
        <w:rPr/>
        <w:t>En cuanto se manifiesta…˜ el sol sale…˜ la tierra gira…˜ usted se despierta…˜ y da comienzo su agónica peregrinación durante toda su vigilia…˜ buscándole acomodo…˜ buscando no sentirlo…˜</w:t>
      </w:r>
    </w:p>
    <w:p>
      <w:pPr>
        <w:pStyle w:val="Normal"/>
        <w:spacing w:lineRule="auto" w:line="288"/>
        <w:ind w:firstLine="340"/>
        <w:rPr/>
      </w:pPr>
      <w:r>
        <w:rPr/>
        <w:t xml:space="preserve">Usted no quiere verlo…˜ no quiere ver este amor-de-ser…˜ sólo quiere que se aplaque…˜ que se disuelva…˜ Es este amor-de-ser el que medita…˜ el que pone palabras a la sabiduría de Sri Nisargadatta Maharay…˜ el que pone comprensión en su escucha de ellas…˜ el que quiere liberarse…˜ el que quiere ser lo Último…˜ lo Absoluto </w:t>
      </w:r>
    </w:p>
    <w:p>
      <w:pPr>
        <w:pStyle w:val="Normal"/>
        <w:spacing w:lineRule="auto" w:line="288"/>
        <w:ind w:firstLine="340"/>
        <w:rPr/>
      </w:pPr>
      <w:r>
        <w:rPr/>
        <w:t>¿</w:t>
      </w:r>
      <w:r>
        <w:rPr>
          <w:i/>
        </w:rPr>
        <w:t>Qué</w:t>
      </w:r>
      <w:r>
        <w:rPr/>
        <w:t xml:space="preserve"> era usted…˜ </w:t>
      </w:r>
      <w:r>
        <w:rPr>
          <w:i/>
        </w:rPr>
        <w:t>qué</w:t>
      </w:r>
      <w:r>
        <w:rPr/>
        <w:t xml:space="preserve"> es usted en su ausencia?…</w:t>
      </w:r>
    </w:p>
    <w:p>
      <w:pPr>
        <w:pStyle w:val="Normal"/>
        <w:spacing w:lineRule="auto" w:line="288"/>
        <w:ind w:firstLine="340"/>
        <w:rPr/>
      </w:pPr>
      <w:r>
        <w:rPr/>
        <w:t>¿</w:t>
      </w:r>
      <w:r>
        <w:rPr>
          <w:i/>
        </w:rPr>
        <w:t>Qué</w:t>
      </w:r>
      <w:r>
        <w:rPr/>
        <w:t xml:space="preserve"> quería usted…˜ </w:t>
      </w:r>
      <w:r>
        <w:rPr>
          <w:i/>
        </w:rPr>
        <w:t xml:space="preserve">cuál </w:t>
      </w:r>
      <w:r>
        <w:rPr/>
        <w:t>era la forma de su esperanza…˜ en su ausencia?…˜</w:t>
      </w:r>
      <w:r>
        <w:rPr>
          <w:i/>
        </w:rPr>
        <w:t xml:space="preserve"> </w:t>
      </w:r>
    </w:p>
    <w:p>
      <w:pPr>
        <w:pStyle w:val="Normal"/>
        <w:spacing w:lineRule="auto" w:line="288"/>
        <w:ind w:firstLine="340"/>
        <w:rPr/>
      </w:pPr>
      <w:r>
        <w:rPr/>
        <w:t>¿</w:t>
      </w:r>
      <w:r>
        <w:rPr>
          <w:i/>
        </w:rPr>
        <w:t>Qué</w:t>
      </w:r>
      <w:r>
        <w:rPr/>
        <w:t xml:space="preserve"> necesitaba usted…˜ </w:t>
      </w:r>
      <w:r>
        <w:rPr>
          <w:i/>
        </w:rPr>
        <w:t>dónde</w:t>
      </w:r>
      <w:r>
        <w:rPr/>
        <w:t xml:space="preserve"> estaba su Dios…˜ su comprensión…˜ la sabiduría de Sri Nisargadatta…˜ su anhelo de liberación…˜ en su ausencia?…˜</w:t>
      </w:r>
    </w:p>
    <w:p>
      <w:pPr>
        <w:pStyle w:val="Normal"/>
        <w:spacing w:lineRule="auto" w:line="288"/>
        <w:ind w:firstLine="340"/>
        <w:rPr/>
      </w:pPr>
      <w:r>
        <w:rPr/>
        <w:t xml:space="preserve">¿De </w:t>
      </w:r>
      <w:r>
        <w:rPr>
          <w:i/>
        </w:rPr>
        <w:t>qué</w:t>
      </w:r>
      <w:r>
        <w:rPr/>
        <w:t xml:space="preserve"> tenía usted que liberarse…˜ en su ausencia?…˜ </w:t>
      </w:r>
    </w:p>
    <w:p>
      <w:pPr>
        <w:pStyle w:val="Normal"/>
        <w:spacing w:lineRule="auto" w:line="288"/>
        <w:ind w:firstLine="340"/>
        <w:rPr/>
      </w:pPr>
      <w:r>
        <w:rPr/>
        <w:t>¿</w:t>
      </w:r>
      <w:r>
        <w:rPr>
          <w:i/>
        </w:rPr>
        <w:t xml:space="preserve">Quién </w:t>
      </w:r>
      <w:r>
        <w:rPr/>
        <w:t>quiere ser lo Último…˜ lo Absoluto…˜ en su ausencia?…˜</w:t>
      </w:r>
    </w:p>
    <w:p>
      <w:pPr>
        <w:pStyle w:val="Normal"/>
        <w:spacing w:lineRule="auto" w:line="288"/>
        <w:ind w:firstLine="340"/>
        <w:rPr/>
      </w:pPr>
      <w:r>
        <w:rPr/>
        <w:t>¿</w:t>
      </w:r>
      <w:r>
        <w:rPr>
          <w:i/>
        </w:rPr>
        <w:t>Quién</w:t>
      </w:r>
      <w:r>
        <w:rPr/>
        <w:t xml:space="preserve"> lo siente ahora?…˜</w:t>
        <w:tab/>
        <w:tab/>
        <w:tab/>
        <w:tab/>
      </w:r>
      <w:r>
        <w:br w:type="page"/>
      </w:r>
    </w:p>
    <w:p>
      <w:pPr>
        <w:pStyle w:val="Normal"/>
        <w:spacing w:lineRule="auto" w:line="288"/>
        <w:ind w:firstLine="340"/>
        <w:rPr>
          <w:b/>
          <w:b/>
          <w:sz w:val="28"/>
        </w:rPr>
      </w:pPr>
      <w:r>
        <w:rPr>
          <w:b/>
          <w:sz w:val="28"/>
        </w:rPr>
        <w:t xml:space="preserve">Meditación guiada    20 </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Cierre los ojos</w:t>
      </w:r>
    </w:p>
    <w:p>
      <w:pPr>
        <w:pStyle w:val="Normal"/>
        <w:spacing w:lineRule="auto" w:line="288"/>
        <w:ind w:firstLine="340"/>
        <w:rPr/>
      </w:pPr>
      <w:r>
        <w:rPr/>
        <w:t>¿Cuáles son sus intenciones en su búsqueda espiritual?…˜</w:t>
      </w:r>
    </w:p>
    <w:p>
      <w:pPr>
        <w:pStyle w:val="Normal"/>
        <w:spacing w:lineRule="auto" w:line="288"/>
        <w:ind w:firstLine="340"/>
        <w:rPr/>
      </w:pPr>
      <w:r>
        <w:rPr/>
        <w:t>¿Con qué cuenta usted para buscar?…˜ ¿desde dónde busca usted?…˜</w:t>
      </w:r>
    </w:p>
    <w:p>
      <w:pPr>
        <w:pStyle w:val="Normal"/>
        <w:spacing w:lineRule="auto" w:line="288"/>
        <w:ind w:firstLine="340"/>
        <w:rPr/>
      </w:pPr>
      <w:r>
        <w:rPr/>
        <w:t>¿</w:t>
      </w:r>
      <w:r>
        <w:rPr>
          <w:i/>
        </w:rPr>
        <w:t>Qué</w:t>
      </w:r>
      <w:r>
        <w:rPr/>
        <w:t xml:space="preserve"> busca usted?…˜ ¿Cuál ha sido la enseñanza que usted ha recibido hasta ahora?…˜ ¿En </w:t>
      </w:r>
      <w:r>
        <w:rPr>
          <w:i/>
        </w:rPr>
        <w:t>qué</w:t>
      </w:r>
      <w:r>
        <w:rPr/>
        <w:t xml:space="preserve"> consiste su práctica?…˜ ¿Qué espera encontrar usted?…˜ ¿Cómo va usted a reconocerlo?…˜ ¿Con qué va a contrastarlo usted?…˜ ¿Cuál es la prueba de su verdad?…˜ </w:t>
      </w:r>
    </w:p>
    <w:p>
      <w:pPr>
        <w:pStyle w:val="Normal"/>
        <w:spacing w:lineRule="auto" w:line="288"/>
        <w:ind w:firstLine="340"/>
        <w:rPr/>
      </w:pPr>
      <w:r>
        <w:rPr/>
        <w:t xml:space="preserve">Supuestos sabios hablan de gozo…˜ de un gran gozo…˜ de modo que usted…˜ tal vez…˜  está buscando la prueba de su verdad en su gozo…˜ Inclusive Sri Nisargadatta Maharay habla a veces de ese gran gozo…˜ Sat-chit-ananda…˜ </w:t>
      </w:r>
    </w:p>
    <w:p>
      <w:pPr>
        <w:pStyle w:val="Normal"/>
        <w:spacing w:lineRule="auto" w:line="288"/>
        <w:ind w:firstLine="340"/>
        <w:rPr/>
      </w:pPr>
      <w:r>
        <w:rPr/>
        <w:t>Pero hay unas palabras suyas enormemente reveladoras del verdadero estado de cosas…˜ «Hubo unos instantes de gozo…˜ y he aquí que yo he tenido que cargar durante ochenta años con este fardo de sufrimiento»… ˜</w:t>
      </w:r>
    </w:p>
    <w:p>
      <w:pPr>
        <w:pStyle w:val="Normal"/>
        <w:spacing w:lineRule="auto" w:line="288"/>
        <w:ind w:firstLine="340"/>
        <w:rPr/>
      </w:pPr>
      <w:r>
        <w:rPr/>
        <w:t>Según sus palabras…˜ Sri Nisargadatta se realizó a los 37 ó 38 años…˜ Pero él no dice «Hubo unos instantes de gozo…˜ y he aquí que yo tuve que cargar durante 38 años con este fardo de sufrimiento…˜ entonces me realicé…˜ y hasta ahora todo ha sido gozo»… dice «y he aquí que yo he tenido que cargar durante ochenta años con este fardo de sufrimiento»…</w:t>
      </w:r>
    </w:p>
    <w:p>
      <w:pPr>
        <w:pStyle w:val="Normal"/>
        <w:spacing w:lineRule="auto" w:line="288"/>
        <w:ind w:firstLine="340"/>
        <w:rPr/>
      </w:pPr>
      <w:r>
        <w:rPr/>
        <w:t>No hay liberación sin gracia…˜ Y no hay desgracia comparable…˜ ni gracia que pueda compensar jamás…˜ la terrible desgracia de tener que buscar la liberación…˜</w:t>
      </w:r>
    </w:p>
    <w:p>
      <w:pPr>
        <w:pStyle w:val="Normal"/>
        <w:spacing w:lineRule="auto" w:line="288"/>
        <w:ind w:firstLine="340"/>
        <w:rPr/>
      </w:pPr>
      <w:r>
        <w:rPr/>
        <w:t xml:space="preserve">Este fardo de sufrimiento…˜ ¿desde cuándo cuenta usted con él?… ¿Desde cuándo comenzó usted el registro de cuántas veces ha intentado usted aliviarlo…˜ hacerlo desaparecer?…˜ ¿En </w:t>
      </w:r>
      <w:r>
        <w:rPr>
          <w:i/>
        </w:rPr>
        <w:t>qué</w:t>
      </w:r>
      <w:r>
        <w:rPr/>
        <w:t xml:space="preserve"> han consistido su gozos?…˜ ¿Por qué ha decidido usted buscar en el interior…˜ lo que el exterior no ha podido darle a usted?…˜</w:t>
      </w:r>
    </w:p>
    <w:p>
      <w:pPr>
        <w:pStyle w:val="Normal"/>
        <w:spacing w:lineRule="auto" w:line="288"/>
        <w:ind w:firstLine="340"/>
        <w:rPr/>
      </w:pPr>
      <w:r>
        <w:rPr/>
        <w:t>Tan grande es su desgracia…˜ tan crudelísimo es su sufrimiento…˜ tan aflictiva es la angostura en la que pena usted su miseria…˜ que…˜ verdaderamente…˜ no hay mayor desgracia que no buscar la liberación.</w:t>
      </w:r>
    </w:p>
    <w:p>
      <w:pPr>
        <w:pStyle w:val="Normal"/>
        <w:spacing w:lineRule="auto" w:line="288"/>
        <w:ind w:firstLine="340"/>
        <w:rPr/>
      </w:pPr>
      <w:r>
        <w:rPr/>
        <w:t xml:space="preserve">¡Su desgracia es su gracia!…˜ Sólo este escozor lancinante…˜ que nada ni nadie puede aliviar…˜ puede mostrarle a usted su verdadera naturaleza…˜ sólo este escozor lancinante es puro…˜ libre de mezcla…˜ libre de apariencia…˜ libre de engaño…˜ es un sufrimiento completamente detestable…˜ no hay ningún peligro de que usted se identifique a él…˜ de que usted se apegue a él…˜ Usted no lo aceptará nunca…˜  </w:t>
      </w:r>
    </w:p>
    <w:p>
      <w:pPr>
        <w:pStyle w:val="Normal"/>
        <w:spacing w:lineRule="auto" w:line="288"/>
        <w:ind w:firstLine="340"/>
        <w:rPr/>
      </w:pPr>
      <w:r>
        <w:rPr/>
        <w:t xml:space="preserve">¿Comprende usted ahora las palabras de Cristo «el que quiera ser mi discípulo que cargue </w:t>
      </w:r>
      <w:r>
        <w:rPr>
          <w:i/>
        </w:rPr>
        <w:t>su</w:t>
      </w:r>
      <w:r>
        <w:rPr/>
        <w:t xml:space="preserve"> cruz y me siga»?…˜ No dice que busque y cargue una cruz extraña a él…˜ dice cargue </w:t>
      </w:r>
      <w:r>
        <w:rPr>
          <w:i/>
        </w:rPr>
        <w:t>su</w:t>
      </w:r>
      <w:r>
        <w:rPr/>
        <w:t xml:space="preserve"> cruz…˜</w:t>
      </w:r>
    </w:p>
    <w:p>
      <w:pPr>
        <w:pStyle w:val="Normal"/>
        <w:spacing w:lineRule="auto" w:line="288"/>
        <w:ind w:firstLine="340"/>
        <w:rPr/>
      </w:pPr>
      <w:r>
        <w:rPr/>
        <w:t>Usted espera experimentar la Verdad…˜ que la Verdad le libere de todo dolor…˜ de todo sufrimiento…˜ Usted cree que su búsqueda es un esfuerzo extra, que merece la recompensa de la experiencia del gozo…˜</w:t>
      </w:r>
    </w:p>
    <w:p>
      <w:pPr>
        <w:pStyle w:val="Normal"/>
        <w:spacing w:lineRule="auto" w:line="288"/>
        <w:ind w:firstLine="340"/>
        <w:rPr/>
      </w:pPr>
      <w:r>
        <w:rPr/>
        <w:t xml:space="preserve">Allí…˜ inclusive el roce de una pluma es una dolorosísima erosión…˜ Nada </w:t>
      </w:r>
      <w:r>
        <w:rPr>
          <w:i/>
        </w:rPr>
        <w:t>menos</w:t>
      </w:r>
      <w:r>
        <w:rPr/>
        <w:t xml:space="preserve"> que eso es la verdad…˜</w:t>
      </w:r>
    </w:p>
    <w:p>
      <w:pPr>
        <w:pStyle w:val="Normal"/>
        <w:spacing w:lineRule="auto" w:line="288"/>
        <w:ind w:firstLine="340"/>
        <w:rPr/>
      </w:pPr>
      <w:r>
        <w:rPr/>
        <w:t xml:space="preserve">Este lancinante escozor es un rayo de la Luz de las luces que quiere retornar a la fuente…˜ Toda experiencia es para él insufrible…˜ </w:t>
      </w:r>
    </w:p>
    <w:p>
      <w:pPr>
        <w:pStyle w:val="Normal"/>
        <w:spacing w:lineRule="auto" w:line="288"/>
        <w:ind w:firstLine="340"/>
        <w:rPr/>
      </w:pPr>
      <w:r>
        <w:rPr/>
        <w:t xml:space="preserve">Y la experiencia…˜ sin él…˜ es exactamente como un rayo de sol sin sol…˜ Tal es la consciencia que tiene usted de usted mismo y del mundo…˜ exactamente un hilo de luz es su único sostén…˜ y ese hilo de luz quiere retornar a su fuente…˜ por eso usted sufre…˜ por eso ningún alivio puede serenarle a usted…˜ </w:t>
      </w:r>
      <w:r>
        <w:rPr>
          <w:i/>
        </w:rPr>
        <w:t>Menos</w:t>
      </w:r>
      <w:r>
        <w:rPr/>
        <w:t xml:space="preserve"> que su naturaleza última…˜ jamás será suficiente para usted…˜</w:t>
      </w:r>
    </w:p>
    <w:p>
      <w:pPr>
        <w:pStyle w:val="Normal"/>
        <w:spacing w:lineRule="auto" w:line="288"/>
        <w:ind w:firstLine="340"/>
        <w:rPr/>
      </w:pPr>
      <w:r>
        <w:rPr/>
        <w:t xml:space="preserve">Esta consciencia ha venido como un trastorno incalculable…˜ es completamente inerme…˜ con su presencia usted sabe que usted Es…˜ Usted jamás ha necesitado este saber…˜ usted era </w:t>
      </w:r>
      <w:r>
        <w:rPr>
          <w:i/>
        </w:rPr>
        <w:t>antes</w:t>
      </w:r>
      <w:r>
        <w:rPr/>
        <w:t xml:space="preserve"> de que la consciencia emergiera…˜ pero ella </w:t>
      </w:r>
      <w:r>
        <w:rPr>
          <w:i/>
        </w:rPr>
        <w:t xml:space="preserve">no </w:t>
      </w:r>
      <w:r>
        <w:rPr/>
        <w:t xml:space="preserve">es sin usted…˜ Ni ella ni nada de lo que tiene lugar en ella es sin usted…˜ </w:t>
      </w:r>
    </w:p>
    <w:p>
      <w:pPr>
        <w:pStyle w:val="Normal"/>
        <w:spacing w:lineRule="auto" w:line="288"/>
        <w:ind w:firstLine="340"/>
        <w:rPr/>
      </w:pPr>
      <w:r>
        <w:rPr/>
        <w:t>Ni gozo… ni no-gozo…˜ Ni sufrimiento… ni no-sufrimiento…˜ Ni saber… ni no</w:t>
        <w:noBreakHyphen/>
        <w:t xml:space="preserve">saber…˜ Ni experiencia… ni no-experiencia…˜ Ni luz… ni no-luz…˜ este rayo de la luz de las luces…˜ que, sin haberlo pedido, ilumina ahora un mundo inexistente en el seno de una consciencia que es sólo su reflejo…˜ quiere retornar y sumergirse en su fuente…˜ No se lo impida…˜ este rayo es usted…˜  </w:t>
      </w:r>
      <w:r>
        <w:br w:type="page"/>
      </w:r>
    </w:p>
    <w:p>
      <w:pPr>
        <w:pStyle w:val="Normal"/>
        <w:rPr>
          <w:b/>
          <w:b/>
          <w:sz w:val="28"/>
        </w:rPr>
      </w:pPr>
      <w:r>
        <w:rPr>
          <w:b/>
          <w:sz w:val="28"/>
        </w:rPr>
        <w:t xml:space="preserve">Meditación guiada    21 </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Cierre los ojos.</w:t>
      </w:r>
    </w:p>
    <w:p>
      <w:pPr>
        <w:pStyle w:val="Normal"/>
        <w:spacing w:lineRule="auto" w:line="288"/>
        <w:ind w:firstLine="340"/>
        <w:rPr/>
      </w:pPr>
      <w:r>
        <w:rPr/>
        <w:t xml:space="preserve">Usted espera un acontecimiento verdaderamente revolucionario que ponga fin a la angostura de su vida…˜ Usted lo ha intentado de muchas maneras…˜ Ha intentado vivir su vida como le han dicho…˜ mucho trabajo…˜ mucha ambición…˜ mucha lógica…˜ mucha esperanza…˜ Usted ha juntado una masa de conocimiento enorme…˜ </w:t>
      </w:r>
      <w:r>
        <w:rPr>
          <w:i/>
        </w:rPr>
        <w:t>Casi</w:t>
      </w:r>
      <w:r>
        <w:rPr/>
        <w:t xml:space="preserve"> todo está en orden en su vida…˜ Su pequeñez le estrangula a usted…˜ pero usted apenas lo nota…˜ Usted ha terminado aceptando su mortalidad…˜ Observa impotente el paso de los años…˜ cómo el declive hace estragos en sus esperanzas…˜ Usted siente esa aflicción terrible de preguntarse «¿y esto es todo?»…˜ Usted sabe que </w:t>
      </w:r>
      <w:r>
        <w:rPr>
          <w:i/>
        </w:rPr>
        <w:t>esto</w:t>
      </w:r>
      <w:r>
        <w:rPr/>
        <w:t xml:space="preserve"> no puede ser </w:t>
      </w:r>
      <w:r>
        <w:rPr>
          <w:i/>
        </w:rPr>
        <w:t>todo</w:t>
      </w:r>
      <w:r>
        <w:rPr/>
        <w:t>…˜ y he aquí que ahora está usted aquí oyendo esto…˜</w:t>
      </w:r>
    </w:p>
    <w:p>
      <w:pPr>
        <w:pStyle w:val="Normal"/>
        <w:spacing w:lineRule="auto" w:line="288"/>
        <w:ind w:firstLine="340"/>
        <w:rPr/>
      </w:pPr>
      <w:r>
        <w:rPr/>
        <w:t xml:space="preserve">Usted ha practicado hasta ahora la creencia…˜ la creencia ciega ha sido su sadhana…˜ su yoga…˜ A usted se le ha dicho desde que usted puede oír…˜ que…˜ contrariamente a su experiencia…˜ la vida es un gozo…˜ Usted está obligado a gozar…˜ O por lo menos a aparentarlo…˜ y está obligado a ganarse su gozo con grandes esfuerzos…˜ a mayor esfuerzo mayor gozo…˜ tal es la divisa…˜ Usted sabe que esto no es así…˜ Usted lo ha sabido siempre…˜ todos sus esfuerzos…˜ en todos los campos que usted ha trabajado…˜ se han revelado inútiles…˜ Usted </w:t>
      </w:r>
      <w:r>
        <w:rPr>
          <w:i/>
        </w:rPr>
        <w:t>no</w:t>
      </w:r>
      <w:r>
        <w:rPr/>
        <w:t xml:space="preserve"> sabe </w:t>
      </w:r>
      <w:r>
        <w:rPr>
          <w:i/>
        </w:rPr>
        <w:t>más</w:t>
      </w:r>
      <w:r>
        <w:rPr/>
        <w:t xml:space="preserve"> ahora de usted mismo que en el primer instante de su vida…˜ Usted </w:t>
      </w:r>
      <w:r>
        <w:rPr>
          <w:i/>
        </w:rPr>
        <w:t xml:space="preserve">no </w:t>
      </w:r>
      <w:r>
        <w:rPr/>
        <w:t xml:space="preserve">está </w:t>
      </w:r>
      <w:r>
        <w:rPr>
          <w:i/>
        </w:rPr>
        <w:t xml:space="preserve">más </w:t>
      </w:r>
      <w:r>
        <w:rPr/>
        <w:t xml:space="preserve">confortable ahora…˜ </w:t>
      </w:r>
      <w:r>
        <w:rPr>
          <w:i/>
        </w:rPr>
        <w:t>más</w:t>
      </w:r>
      <w:r>
        <w:rPr/>
        <w:t xml:space="preserve"> sereno…˜ </w:t>
      </w:r>
      <w:r>
        <w:rPr>
          <w:i/>
        </w:rPr>
        <w:t>más</w:t>
      </w:r>
      <w:r>
        <w:rPr/>
        <w:t xml:space="preserve"> en usted mismo que en el primer instante de su vida…˜ Usted sabe que todos sus esfuerzos han fracasado…˜ usted sabe que nada ni nadie han podido saciar nunca se sed…˜ usted sabe que su sed es verdadera…˜ pero que lo que se le ha dado a beber hasta ahora es falso…˜ la prueba es que su sed permanece…˜ por ello está usted aquí ahora…˜</w:t>
      </w:r>
    </w:p>
    <w:p>
      <w:pPr>
        <w:pStyle w:val="Normal"/>
        <w:spacing w:lineRule="auto" w:line="288"/>
        <w:ind w:firstLine="340"/>
        <w:rPr/>
      </w:pPr>
      <w:r>
        <w:rPr/>
        <w:t xml:space="preserve">Aquí no hay ninguna práctica…˜ ninguna promesa…˜ Si hubiera una práctica…˜ ¿cuánto practicaría usted?…˜ ¿Con qué cuenta usted para practicar?…˜ ¿A partir de qué comenzaría usted la práctica?…˜ ¿Qué transformación esperaría usted de la práctica?…˜ Si hubiera una práctica…˜ usted la compararía con sus otras prácticas…˜ vería lo que hay de nuevo en ella…˜ vería si cuadra con sus ideas y expectativas…˜ tal vez la aceptaría por algún tiempo… tal vez su adicción a la creencia la haría grande por algún tiempo…˜ la mejor que usted ha conocido hasta ahora…˜ la única verdadera…˜ una verdadera promesa…˜ ¿una promesa de </w:t>
      </w:r>
      <w:r>
        <w:rPr>
          <w:i/>
        </w:rPr>
        <w:t>qué</w:t>
      </w:r>
      <w:r>
        <w:rPr/>
        <w:t>?…˜ ¿</w:t>
      </w:r>
      <w:r>
        <w:rPr>
          <w:i/>
        </w:rPr>
        <w:t>Qué</w:t>
      </w:r>
      <w:r>
        <w:rPr/>
        <w:t xml:space="preserve"> espera usted de la práctica?…˜ ¿Desde cuándo puede usted tener una práctica?…˜ ¿Cuál es el </w:t>
      </w:r>
      <w:r>
        <w:rPr>
          <w:i/>
        </w:rPr>
        <w:t>elemento</w:t>
      </w:r>
      <w:r>
        <w:rPr/>
        <w:t xml:space="preserve"> indispensable…˜ el elemento básico…˜ en cuya ausencia usted no puede emprender ninguna práctica…˜ no puede valorar ninguna práctica… ˜  no puede esperar nada de ninguna práctica?…˜ ¿Cómo lo consiguió usted?…˜ ¿Qué práctica…˜ qué yoga…˜ hizo usted para conseguirlo?…˜ ¿Qué gurú se lo enseñó a usted?…˜ ¿Colmó todas sus esperanzas?…˜ ¿Cuál es este elemento básico…˜ en qué consiste…˜ cómo lo ha obtenido usted?…˜</w:t>
      </w:r>
    </w:p>
    <w:p>
      <w:pPr>
        <w:pStyle w:val="Normal"/>
        <w:spacing w:lineRule="auto" w:line="288"/>
        <w:ind w:firstLine="340"/>
        <w:rPr/>
      </w:pPr>
      <w:r>
        <w:rPr/>
        <w:t xml:space="preserve">Aquí la práctica es este elemento básico…˜ que usted no puede cambiar jamás por otro…˜ aquí la práctica es saber con qué cuenta uno antes de tener que empezar a practicar…˜ aquí la práctica es descubrir </w:t>
      </w:r>
      <w:r>
        <w:rPr>
          <w:i/>
        </w:rPr>
        <w:t xml:space="preserve">quién </w:t>
      </w:r>
      <w:r>
        <w:rPr/>
        <w:t xml:space="preserve">espera en uno…˜ y en qué consiste su esperanza…˜ aquí la práctica es usted…˜ </w:t>
      </w:r>
    </w:p>
    <w:p>
      <w:pPr>
        <w:pStyle w:val="Normal"/>
        <w:spacing w:lineRule="auto" w:line="288"/>
        <w:ind w:firstLine="340"/>
        <w:rPr/>
      </w:pPr>
      <w:r>
        <w:rPr/>
        <w:t xml:space="preserve">Esta iridiscencia infinitesimal…˜ esta reflexión ardiente que le abrasa a usted ahora…˜ produjo en usted una conmoción tan tremenda…˜ tan devastadora…˜ incomparablemente más devastadora que el más grande de los ciclones…˜ Jamás habrá ninguna bomba atómica que se le pueda comparar…˜ El principio </w:t>
      </w:r>
      <w:r>
        <w:rPr>
          <w:i/>
        </w:rPr>
        <w:t>es</w:t>
      </w:r>
      <w:r>
        <w:rPr/>
        <w:t xml:space="preserve"> la conmoción…˜ Sin usted pedirlo…˜ usted supo que usted </w:t>
      </w:r>
      <w:r>
        <w:rPr>
          <w:i/>
        </w:rPr>
        <w:t>es</w:t>
      </w:r>
      <w:r>
        <w:rPr/>
        <w:t xml:space="preserve">…˜ Esta consciencia insufrible…˜ ¿Con </w:t>
      </w:r>
      <w:r>
        <w:rPr>
          <w:i/>
        </w:rPr>
        <w:t>qué</w:t>
      </w:r>
      <w:r>
        <w:rPr/>
        <w:t xml:space="preserve"> práctica la obtuvo usted?…˜ ¿La enseñanza de qué gurú le llevo a usted a obtenerla?…˜ ¿Quién recibió esta enseñanza?…˜ Usted sabe ahora que no tuvo presenciador…˜ Usted no sabe…˜ ni sabrá jamás cómo ocurrió…˜ ¿Cómo es posible?…˜ ¿cómo es posible?…˜ Es pasmoso…˜ Más pequeña que lo más pequeño…˜ esta iridiscencia luminosa…˜ </w:t>
      </w:r>
      <w:r>
        <w:rPr>
          <w:i/>
        </w:rPr>
        <w:t xml:space="preserve">está </w:t>
      </w:r>
      <w:r>
        <w:rPr/>
        <w:t xml:space="preserve">en usted sin que usted haya sabido cómo…˜ Usted sabe que usted </w:t>
      </w:r>
      <w:r>
        <w:rPr>
          <w:i/>
        </w:rPr>
        <w:t>es</w:t>
      </w:r>
      <w:r>
        <w:rPr/>
        <w:t>…˜ pero no sabe cómo ha sido posible que usted haya llegado a saberlo…˜</w:t>
      </w:r>
    </w:p>
    <w:p>
      <w:pPr>
        <w:pStyle w:val="Normal"/>
        <w:spacing w:lineRule="auto" w:line="288"/>
        <w:ind w:firstLine="340"/>
        <w:rPr/>
      </w:pPr>
      <w:r>
        <w:rPr/>
        <w:t xml:space="preserve">Sus efectos son devastadores…˜ Cada una de sus carencias…˜ cada una de las necesidades que usted siente ahora con esta consciencia…˜ es el exacto reverso de cada una de sus plenitudes en su estado </w:t>
      </w:r>
      <w:r>
        <w:rPr>
          <w:i/>
        </w:rPr>
        <w:t>antes</w:t>
      </w:r>
      <w:r>
        <w:rPr/>
        <w:t xml:space="preserve"> de la consciencia…˜ No…˜ a pesar de que su credulidad y su ansia de alivio le han llevado a usted a creer a supuestos sabios que le han hablado a usted de una experiencia cumbre incomparable…˜ la culminación de su realización después de una práctica espiritual costosa…˜ No hay ni habrá tal experiencia…˜ la experiencia cumbre, </w:t>
      </w:r>
      <w:r>
        <w:rPr>
          <w:i/>
        </w:rPr>
        <w:t>es</w:t>
      </w:r>
      <w:r>
        <w:rPr/>
        <w:t xml:space="preserve"> el hecho de que usted recibiera el presente envenenado de esta consciencia…˜ de su saber </w:t>
      </w:r>
      <w:r>
        <w:rPr>
          <w:i/>
        </w:rPr>
        <w:t>Yo Soy</w:t>
      </w:r>
      <w:r>
        <w:rPr/>
        <w:t>…˜ Simultáneamente con este saber…˜ usted ha recibido la forma…˜ el hambre…˜ la sed…˜ el deseo…˜ el miedo…˜ la codicia…˜ un fardo insufrible de miseria…˜ más y más angosto…˜ más y más mísero…˜ a medida que su desesperación le hace a usted buscar un alivio cada vez más breve…˜ cada vez más escaso…˜ ¿</w:t>
      </w:r>
      <w:r>
        <w:rPr>
          <w:i/>
        </w:rPr>
        <w:t>Qué</w:t>
      </w:r>
      <w:r>
        <w:rPr/>
        <w:t xml:space="preserve"> práctica ha seguido usted para obtener estos resultados?…˜ ¿</w:t>
      </w:r>
      <w:r>
        <w:rPr>
          <w:i/>
        </w:rPr>
        <w:t>Qué</w:t>
      </w:r>
      <w:r>
        <w:rPr/>
        <w:t xml:space="preserve"> yoga…˜ </w:t>
      </w:r>
      <w:r>
        <w:rPr>
          <w:i/>
        </w:rPr>
        <w:t>qué</w:t>
      </w:r>
      <w:r>
        <w:rPr/>
        <w:t xml:space="preserve"> gurú le ha instruido a usted sobre esta gran enseñanza, que usted ha aprendido sin haberla pedido jamás…˜ sin haberla necesitado nunca?…˜ ¿En virtud de </w:t>
      </w:r>
      <w:r>
        <w:rPr>
          <w:i/>
        </w:rPr>
        <w:t>qué</w:t>
      </w:r>
      <w:r>
        <w:rPr/>
        <w:t xml:space="preserve"> se ha visto usted inmerso en esta opresiva esclavitud…˜ en esta mísera pequeñez que le empuja a usted inexorablemente en su lastimosa mendicidad de alivio…˜ en su imposible esperanza de la experiencia cumbre?…˜</w:t>
      </w:r>
    </w:p>
    <w:p>
      <w:pPr>
        <w:pStyle w:val="Normal"/>
        <w:spacing w:lineRule="auto" w:line="288"/>
        <w:ind w:firstLine="340"/>
        <w:rPr/>
      </w:pPr>
      <w:r>
        <w:rPr/>
        <w:t>Esta experiencia cumbre…˜ ¿Quién le enseñó a usted su mundo…˜ antes de la consciencia?…˜ ¿Quién le mostró a usted su forma…˜ su hambre…˜ su sed…˜ sus deseos…˜ sus miedos…˜ sus codicias…˜ su vida…˜ su mente…˜ el escozor insufrible de saber que usted es…˜ antes de la consciencia?…˜</w:t>
      </w:r>
    </w:p>
    <w:p>
      <w:pPr>
        <w:pStyle w:val="Normal"/>
        <w:spacing w:lineRule="auto" w:line="288"/>
        <w:ind w:firstLine="340"/>
        <w:rPr/>
      </w:pPr>
      <w:r>
        <w:rPr/>
        <w:t>Sri Nisargadatta Maharay dice: «Yo no sabía nada… ¿Cree usted que si yo lo hubiera sabido habría aceptado nunca entrar en la matriz?»…˜</w:t>
      </w:r>
    </w:p>
    <w:p>
      <w:pPr>
        <w:pStyle w:val="Normal"/>
        <w:spacing w:lineRule="auto" w:line="288"/>
        <w:ind w:firstLine="340"/>
        <w:rPr/>
      </w:pPr>
      <w:r>
        <w:rPr/>
        <w:t xml:space="preserve">Usted ha oído hablar del estado de un gnani…˜ Usted quizás codicia el estado de un gnani…˜ Tal vez es el remedio…˜ se dice usted…˜ quizás yo averigüe lo que él ha averiguado y obtenga lo que él ha obtenido…˜ </w:t>
      </w:r>
    </w:p>
    <w:p>
      <w:pPr>
        <w:pStyle w:val="Normal"/>
        <w:spacing w:lineRule="auto" w:line="288"/>
        <w:ind w:firstLine="340"/>
        <w:rPr/>
      </w:pPr>
      <w:r>
        <w:rPr/>
        <w:t>¿No se aplican a usted exactamente las palabras de Sri Nisargadatta Maharay?…˜ De haber sabido algo…˜ ¿Habría usted entrado nunca en la matriz?…˜</w:t>
      </w:r>
    </w:p>
    <w:p>
      <w:pPr>
        <w:pStyle w:val="Normal"/>
        <w:spacing w:lineRule="auto" w:line="288"/>
        <w:ind w:firstLine="340"/>
        <w:rPr/>
      </w:pPr>
      <w:r>
        <w:rPr/>
        <w:t>¿Qué era usted…˜ antes de la consciencia?…˜ ¿Qué vida había en usted…˜ qué forma…˜ qué deseos…˜ qué miedos?…˜ ¿Qué sabiduría necesitaba usted?…˜ ¿Qué experiencia cumbre anhelaba usted?…˜ ¿Qué lancinante deseo de ser…˜ amor de ser…˜ sentía usted?…˜ ¿Qué sí mismo experimentaba usted…˜ ANTES de la Consciencia?…˜</w:t>
      </w:r>
    </w:p>
    <w:p>
      <w:pPr>
        <w:pStyle w:val="Normal"/>
        <w:spacing w:lineRule="auto" w:line="288"/>
        <w:ind w:firstLine="340"/>
        <w:rPr/>
      </w:pPr>
      <w:r>
        <w:rPr/>
        <w:t>Esta explosión devastadora…˜ usted sufrió una conmoción inaudita… Es tal su poder…˜ que el imperio del sufrimiento se alimenta de sí mismo en usted…˜ Su combustible es su anhelo de recuperar su paz profunda…˜ Pero usted  está engañado…˜ la fascinación que ejerce en usted su amor de ser no le deja a usted ver que su paz jamás ha sido alterada…˜ que es imposible que jamás sea alterada…˜</w:t>
      </w:r>
      <w:r>
        <w:br w:type="page"/>
      </w:r>
    </w:p>
    <w:p>
      <w:pPr>
        <w:pStyle w:val="Normal"/>
        <w:rPr>
          <w:b/>
          <w:b/>
          <w:sz w:val="28"/>
        </w:rPr>
      </w:pPr>
      <w:r>
        <w:rPr>
          <w:b/>
          <w:sz w:val="28"/>
        </w:rPr>
        <w:t xml:space="preserve">Meditación guiada    22 </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Finalmente…˜ todo cuanto usted sabe…˜ todo el conocimiento que usted ha ido recogiendo durante tantos años…˜ todo ese fardo ingente de nombres…˜ de ardides…˜ de fórmulas para revertir en su utilidad…˜ para sacarle el mayor partido posible a su mundo…˜ para evitar si es posible su sufrimiento…˜ todo cuanto usted sabe…˜ finalmente se revelará completamente inútil…˜</w:t>
      </w:r>
    </w:p>
    <w:p>
      <w:pPr>
        <w:pStyle w:val="Normal"/>
        <w:spacing w:lineRule="auto" w:line="288"/>
        <w:ind w:firstLine="340"/>
        <w:rPr/>
      </w:pPr>
      <w:r>
        <w:rPr/>
        <w:t>Usted está soñando…˜</w:t>
      </w:r>
    </w:p>
    <w:p>
      <w:pPr>
        <w:pStyle w:val="Normal"/>
        <w:spacing w:lineRule="auto" w:line="288"/>
        <w:ind w:firstLine="340"/>
        <w:rPr/>
      </w:pPr>
      <w:r>
        <w:rPr/>
        <w:t xml:space="preserve">¿Quién le dio a usted el bebedizo…˜ esta pócima artera…˜ bajo cuyos efectos usted está sufriendo la alucinación de su mundo…˜ un mundo en el cual usted se ve a usted mismo incalculablemente fuera de control…˜ bien sea sumido en un terror pánico o bien sea exaltado en una gloria efímera?…˜ ¿Qué sabe usted de este bebedizo…˜ de esta pócima?…˜ Usted cree ver su mundo…˜ usted busca en su mundo…˜ en el efecto del bebedizo…˜ las respuestas a las preguntas claves…˜ si es que usted llega a formulárselas…˜ ¿Qué bebedizo es éste…˜ qué poder inmenso tiene…˜ cuál es esta magia que le hace creer a usted que usted está viendo un universo incalculablemente vasto…˜ y a usted mismo prisionero dentro de él?…˜ </w:t>
      </w:r>
    </w:p>
    <w:p>
      <w:pPr>
        <w:pStyle w:val="Normal"/>
        <w:spacing w:lineRule="auto" w:line="288"/>
        <w:ind w:firstLine="340"/>
        <w:rPr/>
      </w:pPr>
      <w:r>
        <w:rPr/>
        <w:t>Es su bebedizo…˜ una droga tan poderosa…˜ que desde el instante en que usted la tomó…˜ usted devino un creyente fanático de la religión universal…˜: una religión que tiene un único dios…˜ un único credo…˜ un único culto…˜ USTED…˜</w:t>
      </w:r>
    </w:p>
    <w:p>
      <w:pPr>
        <w:pStyle w:val="Normal"/>
        <w:spacing w:lineRule="auto" w:line="288"/>
        <w:ind w:firstLine="340"/>
        <w:rPr/>
      </w:pPr>
      <w:r>
        <w:rPr/>
        <w:t xml:space="preserve">¿Qué bebedizo es éste?…˜ ¿Cómo es posible que usted lo haya tomado?…˜        </w:t>
      </w:r>
    </w:p>
    <w:p>
      <w:pPr>
        <w:pStyle w:val="Normal"/>
        <w:spacing w:lineRule="auto" w:line="288"/>
        <w:ind w:firstLine="340"/>
        <w:rPr/>
      </w:pPr>
      <w:r>
        <w:rPr/>
        <w:t>Usted ha olvidado su plenitud…˜ ha olvidado su inmensidad atemporalmente serena…˜ ha olvidado su olvido…˜</w:t>
      </w:r>
    </w:p>
    <w:p>
      <w:pPr>
        <w:pStyle w:val="Normal"/>
        <w:spacing w:lineRule="auto" w:line="288"/>
        <w:ind w:firstLine="340"/>
        <w:rPr/>
      </w:pPr>
      <w:r>
        <w:rPr/>
        <w:t>Tan miserable es su estado…˜ tan angosta es su prisión…˜ Usted sabe que nada de cuanto ve…˜ que nada de cuanto experimenta…˜ es usted…˜</w:t>
      </w:r>
    </w:p>
    <w:p>
      <w:pPr>
        <w:pStyle w:val="Normal"/>
        <w:spacing w:lineRule="auto" w:line="288"/>
        <w:ind w:firstLine="340"/>
        <w:rPr/>
      </w:pPr>
      <w:r>
        <w:rPr/>
        <w:t xml:space="preserve">Este es su único saber verdadero…˜ ¿pero cómo llegó usted a saber que usted es?…˜ Esta lancinante sed de retorno…˜ usted no puede olvidarla…˜ está con usted constantemente…˜ Usted quiere encontrarse a usted mismo…˜ se busca a usted mismo por todos los rincones de su sueño…˜ cree haberse encontrado con cada cambio de escena de su sueño…˜ </w:t>
      </w:r>
    </w:p>
    <w:p>
      <w:pPr>
        <w:pStyle w:val="Normal"/>
        <w:spacing w:lineRule="auto" w:line="288"/>
        <w:ind w:firstLine="340"/>
        <w:rPr/>
      </w:pPr>
      <w:r>
        <w:rPr/>
        <w:t>Usted sueña su cuerpo…˜ sueña su mente…˜ sueña todos sus conocimientos…˜ sueña sus recuerdos…˜ sueña su gurú…˜ sueña su felicidad…˜ sueña su realización…˜</w:t>
      </w:r>
    </w:p>
    <w:p>
      <w:pPr>
        <w:pStyle w:val="Normal"/>
        <w:spacing w:lineRule="auto" w:line="288"/>
        <w:ind w:firstLine="340"/>
        <w:rPr/>
      </w:pPr>
      <w:r>
        <w:rPr/>
        <w:t>Usted sueña…˜ y quiere seguir soñando…˜</w:t>
      </w:r>
    </w:p>
    <w:p>
      <w:pPr>
        <w:pStyle w:val="Normal"/>
        <w:spacing w:lineRule="auto" w:line="288"/>
        <w:ind w:firstLine="340"/>
        <w:rPr/>
      </w:pPr>
      <w:r>
        <w:rPr/>
        <w:t>¿Quién le administró a usted este bebedizo?…˜</w:t>
      </w:r>
    </w:p>
    <w:p>
      <w:pPr>
        <w:pStyle w:val="Normal"/>
        <w:spacing w:lineRule="auto" w:line="288"/>
        <w:ind w:firstLine="340"/>
        <w:rPr/>
      </w:pPr>
      <w:r>
        <w:rPr/>
        <w:t xml:space="preserve">¿Qué era usted antes de tomarlo?…˜ ¿En </w:t>
      </w:r>
      <w:r>
        <w:rPr>
          <w:i/>
        </w:rPr>
        <w:t>qué</w:t>
      </w:r>
      <w:r>
        <w:rPr/>
        <w:t xml:space="preserve"> causó efecto?…˜</w:t>
      </w:r>
    </w:p>
    <w:p>
      <w:pPr>
        <w:pStyle w:val="Normal"/>
        <w:spacing w:lineRule="auto" w:line="288"/>
        <w:ind w:firstLine="340"/>
        <w:rPr/>
      </w:pPr>
      <w:r>
        <w:rPr/>
        <w:t>¿Cómo es posible que usted haya olvidado?…˜</w:t>
      </w:r>
    </w:p>
    <w:p>
      <w:pPr>
        <w:pStyle w:val="Normal"/>
        <w:spacing w:lineRule="auto" w:line="288"/>
        <w:ind w:firstLine="340"/>
        <w:rPr/>
      </w:pPr>
      <w:r>
        <w:rPr/>
        <w:t xml:space="preserve">No…˜ usted no ha olvidado…˜ Usted sabe que hay un despertar…˜ que hay una esfumación instantánea de todo cuanto usted ve…˜  </w:t>
      </w:r>
    </w:p>
    <w:p>
      <w:pPr>
        <w:pStyle w:val="Normal"/>
        <w:spacing w:lineRule="auto" w:line="288"/>
        <w:ind w:firstLine="340"/>
        <w:rPr/>
      </w:pPr>
      <w:r>
        <w:rPr/>
        <w:t xml:space="preserve">Sólo su fe ciega…˜ su creencia fanática en que usted </w:t>
      </w:r>
      <w:r>
        <w:rPr>
          <w:i/>
        </w:rPr>
        <w:t>es</w:t>
      </w:r>
      <w:r>
        <w:rPr/>
        <w:t>…˜ le mantiene a usted soñando…˜</w:t>
      </w:r>
    </w:p>
    <w:p>
      <w:pPr>
        <w:pStyle w:val="Normal"/>
        <w:spacing w:lineRule="auto" w:line="288"/>
        <w:ind w:firstLine="340"/>
        <w:rPr/>
      </w:pPr>
      <w:r>
        <w:rPr/>
        <w:t xml:space="preserve">¿Para qué necesitaba usted </w:t>
      </w:r>
      <w:r>
        <w:rPr>
          <w:i/>
        </w:rPr>
        <w:t>ser</w:t>
      </w:r>
      <w:r>
        <w:rPr/>
        <w:t>…</w:t>
      </w:r>
      <w:r>
        <w:rPr>
          <w:i/>
        </w:rPr>
        <w:t>˜ antes</w:t>
      </w:r>
      <w:r>
        <w:rPr/>
        <w:t xml:space="preserve"> de la consciencia?…˜ ¿</w:t>
      </w:r>
      <w:r>
        <w:rPr>
          <w:i/>
        </w:rPr>
        <w:t xml:space="preserve">Qué </w:t>
      </w:r>
      <w:r>
        <w:rPr/>
        <w:t xml:space="preserve">le ha traído a usted </w:t>
      </w:r>
      <w:r>
        <w:rPr>
          <w:i/>
        </w:rPr>
        <w:t>ser</w:t>
      </w:r>
      <w:r>
        <w:rPr/>
        <w:t>?…˜</w:t>
      </w:r>
    </w:p>
    <w:p>
      <w:pPr>
        <w:pStyle w:val="Normal"/>
        <w:spacing w:lineRule="auto" w:line="288"/>
        <w:ind w:firstLine="340"/>
        <w:rPr/>
      </w:pPr>
      <w:r>
        <w:rPr/>
        <w:t>Su gran sed…˜ su devastadora sed…˜ le hace a usted soñar con océanos de dicha…˜</w:t>
      </w:r>
    </w:p>
    <w:p>
      <w:pPr>
        <w:pStyle w:val="Normal"/>
        <w:spacing w:lineRule="auto" w:line="288"/>
        <w:ind w:firstLine="340"/>
        <w:rPr/>
      </w:pPr>
      <w:r>
        <w:rPr/>
        <w:t>¿Durante cuánto tiempo ha podido usted retener el miserable goteo de la dicha máxima que usted recuerda?…˜</w:t>
      </w:r>
    </w:p>
    <w:p>
      <w:pPr>
        <w:pStyle w:val="Normal"/>
        <w:spacing w:lineRule="auto" w:line="288"/>
        <w:ind w:firstLine="340"/>
        <w:rPr/>
      </w:pPr>
      <w:r>
        <w:rPr/>
        <w:t>¿</w:t>
      </w:r>
      <w:r>
        <w:rPr>
          <w:i/>
        </w:rPr>
        <w:t>Qué</w:t>
      </w:r>
      <w:r>
        <w:rPr/>
        <w:t xml:space="preserve"> sed tenía usted…˜ antes de la consciencia?…˜</w:t>
      </w:r>
    </w:p>
    <w:p>
      <w:pPr>
        <w:pStyle w:val="Normal"/>
        <w:spacing w:lineRule="auto" w:line="288"/>
        <w:ind w:firstLine="340"/>
        <w:rPr/>
      </w:pPr>
      <w:r>
        <w:rPr/>
        <w:t>¿En qué océano la aplacaba usted?…˜ ¿Era un miserable goteo que usted no podía retener?…˜ ¿Tenía usted que peregrinar afligido en su busca?…˜</w:t>
      </w:r>
    </w:p>
    <w:p>
      <w:pPr>
        <w:pStyle w:val="Normal"/>
        <w:spacing w:lineRule="auto" w:line="288"/>
        <w:ind w:firstLine="340"/>
        <w:rPr/>
      </w:pPr>
      <w:r>
        <w:rPr/>
        <w:t xml:space="preserve">¿Qué dicha…˜ qué felicidad…˜ qué plenitud…˜ qué paz profunda…˜ le ha traído a usted </w:t>
      </w:r>
      <w:r>
        <w:rPr>
          <w:i/>
        </w:rPr>
        <w:t>ser</w:t>
      </w:r>
      <w:r>
        <w:rPr/>
        <w:t xml:space="preserve">?…˜ </w:t>
      </w:r>
    </w:p>
    <w:p>
      <w:pPr>
        <w:pStyle w:val="Normal"/>
        <w:spacing w:lineRule="auto" w:line="288"/>
        <w:ind w:firstLine="340"/>
        <w:rPr/>
      </w:pPr>
      <w:r>
        <w:rPr/>
        <w:t xml:space="preserve">¿Puede usted encontrarlas…˜ </w:t>
      </w:r>
      <w:r>
        <w:rPr>
          <w:i/>
        </w:rPr>
        <w:t>siendo</w:t>
      </w:r>
      <w:r>
        <w:rPr/>
        <w:t>?…˜</w:t>
      </w:r>
    </w:p>
    <w:p>
      <w:pPr>
        <w:pStyle w:val="Normal"/>
        <w:spacing w:lineRule="auto" w:line="288"/>
        <w:ind w:firstLine="340"/>
        <w:rPr/>
      </w:pPr>
      <w:r>
        <w:rPr/>
        <w:t>Esta aflicción Yo Soy…˜ desde que usted tiene consciencia…˜ usted ha buscado hacerla desaparecer…˜</w:t>
      </w:r>
    </w:p>
    <w:p>
      <w:pPr>
        <w:pStyle w:val="Normal"/>
        <w:spacing w:lineRule="auto" w:line="288"/>
        <w:ind w:firstLine="340"/>
        <w:rPr/>
      </w:pPr>
      <w:r>
        <w:rPr/>
        <w:t>De niño…˜ usted la sentía a veces…˜ De joven…˜ poco a poco se fue haciendo permanente…˜ Agitado…˜ usted encontraba alivio en expresar su vitalidad…˜ usted buscaba la ocupación plena…˜ el movimiento incesante…˜ Su sueño de felicidad consistía en una perpetua recepción de placer…˜</w:t>
      </w:r>
    </w:p>
    <w:p>
      <w:pPr>
        <w:pStyle w:val="Normal"/>
        <w:spacing w:lineRule="auto" w:line="288"/>
        <w:ind w:firstLine="340"/>
        <w:rPr/>
      </w:pPr>
      <w:r>
        <w:rPr/>
        <w:t xml:space="preserve">Ya más maduro…˜ usted sigue buscando ahora hacer desaparecer su aflicción…˜ Ahora cuenta usted con su saber…˜ Usted confía en que usted llegará a saber </w:t>
      </w:r>
      <w:r>
        <w:rPr>
          <w:i/>
        </w:rPr>
        <w:t>cómo</w:t>
      </w:r>
      <w:r>
        <w:rPr/>
        <w:t xml:space="preserve"> hacer desaparecer su aflicción…˜ Usted ha recurrido a libros…˜ a sabios…˜ a gentes reputadas de conocer ese </w:t>
      </w:r>
      <w:r>
        <w:rPr>
          <w:i/>
        </w:rPr>
        <w:t>cómo</w:t>
      </w:r>
      <w:r>
        <w:rPr/>
        <w:t xml:space="preserve"> hacer desaparecer la aflicción…˜</w:t>
      </w:r>
    </w:p>
    <w:p>
      <w:pPr>
        <w:pStyle w:val="Normal"/>
        <w:spacing w:lineRule="auto" w:line="288"/>
        <w:ind w:firstLine="340"/>
        <w:rPr/>
      </w:pPr>
      <w:r>
        <w:rPr/>
        <w:t>Usted sigue soñando…˜ usted ansía despertar y seguir soñando…˜ usted quiere al mismo tiempo paz profunda…˜ y la guerra insufrible de experimentar…˜ de seguir siendo…˜</w:t>
      </w:r>
    </w:p>
    <w:p>
      <w:pPr>
        <w:pStyle w:val="Normal"/>
        <w:spacing w:lineRule="auto" w:line="288"/>
        <w:ind w:firstLine="340"/>
        <w:rPr/>
      </w:pPr>
      <w:r>
        <w:rPr/>
        <w:t>Esta profunda adicción suya al bebedizo Yo Soy…˜ usted tiene que conocerla…˜ tiene que desenmascararla…˜</w:t>
      </w:r>
    </w:p>
    <w:p>
      <w:pPr>
        <w:pStyle w:val="Normal"/>
        <w:spacing w:lineRule="auto" w:line="288"/>
        <w:ind w:firstLine="340"/>
        <w:rPr/>
      </w:pPr>
      <w:r>
        <w:rPr/>
        <w:t>Está antes de que todo este inmenso sueño suyo actual cobrara movimiento…˜ Usted tiene que saber que no hay nada…˜ absolutamente nada…˜ en su sueño que pueda hacerle despertar a usted…˜ Usted tiene que descubrir que su despertar es que usted vea en toda su crudeza que usted está soñando…˜ Sólo esta lancinante…˜ aguda…˜ insaciable sed de ser es real…˜ Usted ha intentado satisfacerla de innumerables maneras…˜ en el sueño que su aparición en usted ha provocado…˜</w:t>
      </w:r>
    </w:p>
    <w:p>
      <w:pPr>
        <w:pStyle w:val="Normal"/>
        <w:spacing w:lineRule="auto" w:line="288"/>
        <w:ind w:firstLine="340"/>
        <w:rPr/>
      </w:pPr>
      <w:r>
        <w:rPr/>
        <w:t>Por una vez…˜ acéptela pura…˜ beba puro el bebedizo…˜ soporte esa avidez de ser…˜ esa devastadora sed…˜ sin intentar hacerla desaparecer…˜ Contémplela incesantemente…˜ sólo ella contiene el secreto de su involución…˜</w:t>
      </w:r>
      <w:r>
        <w:br w:type="page"/>
      </w:r>
    </w:p>
    <w:p>
      <w:pPr>
        <w:pStyle w:val="Normal"/>
        <w:rPr>
          <w:b/>
          <w:b/>
          <w:sz w:val="28"/>
        </w:rPr>
      </w:pPr>
      <w:r>
        <w:rPr>
          <w:b/>
          <w:sz w:val="28"/>
        </w:rPr>
        <w:t>Meditación guiada    23 – El Sueño</w:t>
      </w:r>
    </w:p>
    <w:p>
      <w:pPr>
        <w:pStyle w:val="Normal"/>
        <w:rPr>
          <w:b/>
          <w:b/>
          <w:sz w:val="28"/>
          <w:u w:val="single"/>
        </w:rPr>
      </w:pPr>
      <w:r>
        <w:rPr>
          <w:b/>
          <w:sz w:val="28"/>
          <w:u w:val="single"/>
        </w:rPr>
        <w:t>_____________________________</w:t>
      </w:r>
    </w:p>
    <w:p>
      <w:pPr>
        <w:pStyle w:val="Normal"/>
        <w:spacing w:lineRule="auto" w:line="288"/>
        <w:ind w:firstLine="340"/>
        <w:rPr/>
      </w:pPr>
      <w:r>
        <w:rPr/>
      </w:r>
    </w:p>
    <w:p>
      <w:pPr>
        <w:pStyle w:val="Normal"/>
        <w:spacing w:lineRule="auto" w:line="288"/>
        <w:ind w:firstLine="340"/>
        <w:rPr/>
      </w:pPr>
      <w:r>
        <w:rPr/>
        <w:t>Cuando usted tiene un sueño…˜ Usted no sabe que sólo está soñando…˜ apaciblemente acostado en su cama…˜ inesperadamente usted comienza a ver cómo todo un mundo cobra vida en usted…˜ un usted que ignora completamente que todo ese espectáculo está teniendo lugar…˜ Sin abandonar un solo instante su ignorancia de lo que está ocurriendo…˜ usted se ve a usted mismo…˜ en su propia forma…˜ inmerso en un mundo completamente caótico…˜ que emerge todo entero de su propia substancia de usted…˜</w:t>
      </w:r>
    </w:p>
    <w:p>
      <w:pPr>
        <w:pStyle w:val="Normal"/>
        <w:spacing w:lineRule="auto" w:line="288"/>
        <w:ind w:firstLine="340"/>
        <w:rPr/>
      </w:pPr>
      <w:r>
        <w:rPr/>
        <w:t xml:space="preserve">En su sueño…˜ que usted ve sin saber por qué ni cómo…˜ no hay nada que esté teniendo lugar fuera de usted…˜ nada que no esté hecho de usted…˜ nada que no esté ocurriendo en usted…˜ </w:t>
      </w:r>
    </w:p>
    <w:p>
      <w:pPr>
        <w:pStyle w:val="Normal"/>
        <w:spacing w:lineRule="auto" w:line="288"/>
        <w:ind w:firstLine="340"/>
        <w:rPr/>
      </w:pPr>
      <w:r>
        <w:rPr/>
        <w:t>Sin embargo…˜ en su sueño…˜ usted se ve a usted mismo…˜ un usted mismo que parece actuar y reaccionar inmerso en las situaciones más inverosímiles…˜ más inauditas…˜ más incontrolables…˜ unas situaciones que usted no puede prever…˜ que usted no ha planeado…˜ que surgen completamente acabadas…˜ fugaces…˜ efímeras…˜</w:t>
      </w:r>
    </w:p>
    <w:p>
      <w:pPr>
        <w:pStyle w:val="Normal"/>
        <w:spacing w:lineRule="auto" w:line="288"/>
        <w:ind w:firstLine="340"/>
        <w:rPr/>
      </w:pPr>
      <w:r>
        <w:rPr/>
        <w:t>En su sueño…˜ completamente desguarnecido…˜ sin ninguna posibilidad de hacer uso de sus defensas conceptuales…˜ usted siente sin ninguna contención las emociones más intensas…˜ se ve a usted mismo reaccionando con completa irracionalidad a las emociones aparentemente más ajenas y alejadas de su concepción de usted mismo en la vigilia…˜</w:t>
      </w:r>
    </w:p>
    <w:p>
      <w:pPr>
        <w:pStyle w:val="Normal"/>
        <w:spacing w:lineRule="auto" w:line="288"/>
        <w:ind w:firstLine="340"/>
        <w:rPr/>
      </w:pPr>
      <w:r>
        <w:rPr/>
        <w:t xml:space="preserve">Esto no es todo…˜ en su sueño…˜ usted también ve todos los componentes de la situación…˜ bien sean acogedores o amenazadores…˜ bien susciten en usted un deseo incontenible o un pánico ciego…˜ bien sea usted el que come o el comido, usted </w:t>
      </w:r>
      <w:r>
        <w:rPr>
          <w:i/>
        </w:rPr>
        <w:t>es</w:t>
      </w:r>
      <w:r>
        <w:rPr/>
        <w:t xml:space="preserve"> también todos los componentes de esa situación…˜ usted es el acogedor y el acogido…˜ el amenazador y el amenazado…˜ el deseador y lo deseado…˜ el aterrorizado y el aterrorizador…˜ el que come y el comido…˜</w:t>
      </w:r>
    </w:p>
    <w:p>
      <w:pPr>
        <w:pStyle w:val="Normal"/>
        <w:spacing w:lineRule="auto" w:line="288"/>
        <w:ind w:firstLine="340"/>
        <w:rPr/>
      </w:pPr>
      <w:r>
        <w:rPr/>
        <w:t xml:space="preserve">Usted está presenciando su sueño…˜ presenciándose a usted mismo violentamente sacudido en el seno de su sueño…˜ </w:t>
      </w:r>
      <w:r>
        <w:rPr>
          <w:i/>
        </w:rPr>
        <w:t>sin</w:t>
      </w:r>
      <w:r>
        <w:rPr/>
        <w:t xml:space="preserve"> saber que usted está soñando…˜ Usted está apaciblemente acostado en su cama…˜ no tiene el más mínimo conocimiento de que usted está soñando…˜ todo su conocimiento…˜ está ahora totalmente sobrecogido…˜ fascinado…˜ atrapado en la presenciación de su sueño…˜ </w:t>
      </w:r>
    </w:p>
    <w:p>
      <w:pPr>
        <w:pStyle w:val="Normal"/>
        <w:spacing w:lineRule="auto" w:line="288"/>
        <w:ind w:firstLine="340"/>
        <w:rPr/>
      </w:pPr>
      <w:r>
        <w:rPr/>
        <w:t xml:space="preserve">El usted que está apaciblemente acostado en su cama…˜ no dispone de ningún medio de reabsorber al usted que está presenciando el sueño…˜ simplemente no sabe que existe…˜ no tiene la menor noticia de que esté ocurriendo nada…˜ No hay ninguna posibilidad de que se produzca su intervención porque no dispone de saber alguno…˜ no sabe que esa emergencia del sueño está teniendo lugar…˜ </w:t>
      </w:r>
    </w:p>
    <w:p>
      <w:pPr>
        <w:pStyle w:val="Normal"/>
        <w:spacing w:lineRule="auto" w:line="288"/>
        <w:ind w:firstLine="340"/>
        <w:rPr/>
      </w:pPr>
      <w:r>
        <w:rPr/>
        <w:t>Absorbido completamente en la visión de su sueño…˜ el usted soñado reacciona visceralmente a los aconteceres que está presenciando…˜ Si son agradables…˜ quiere retenerlos…˜ Con su iniciativa de sueño…˜ con su voluntad de sueño…˜ cree poder intervenir en ellos a fin de acomodarlos a sus fines…˜ mientras observa inerme que son completamente autónomos y fuera de su control…˜ Si son terroríficos…˜ quiere evitarlos…˜ Con su pánico de sueño…˜ cree verse acorralado…˜ sufre indeciblemente tratando de escapar de ellos…˜ mientras observa impotente que son completamente imprevisibles y que no se pliegan al alivio de su ansiedad…˜</w:t>
      </w:r>
    </w:p>
    <w:p>
      <w:pPr>
        <w:pStyle w:val="Normal"/>
        <w:spacing w:lineRule="auto" w:line="288"/>
        <w:ind w:firstLine="340"/>
        <w:rPr/>
      </w:pPr>
      <w:r>
        <w:rPr/>
        <w:t>Sin ninguna causa ni razón aparente…˜ usted se despierta…˜ ¿Cómo es posible que usted haya visto lo que usted ha visto?…˜ ¡Era sólo un sueño!…˜ exclama usted todavía con el perfume del agrado si ha sido agradable…˜ o con la conmoción del miedo si ha sido espantoso…˜</w:t>
      </w:r>
    </w:p>
    <w:p>
      <w:pPr>
        <w:pStyle w:val="Normal"/>
        <w:spacing w:lineRule="auto" w:line="288"/>
        <w:ind w:firstLine="340"/>
        <w:rPr/>
      </w:pPr>
      <w:r>
        <w:rPr/>
        <w:t>En un instante todo se esfuma…˜ todo se reabsorbe en usted…˜ el usted que se descubre a sí mismo apaciblemente acostado en su cama?…˜</w:t>
      </w:r>
    </w:p>
    <w:p>
      <w:pPr>
        <w:pStyle w:val="Normal"/>
        <w:spacing w:lineRule="auto" w:line="288"/>
        <w:ind w:firstLine="340"/>
        <w:rPr/>
      </w:pPr>
      <w:r>
        <w:rPr/>
        <w:t>¿Puede usted…˜ al acostarse…˜ prever su sueño?…˜ ¿Puede usted…˜ una vez emergido el sueño…˜ intervenir en él…˜ dirigirlo de acuerdo con sus fines…˜ cambiar en él lo más mínimo?…˜ ¿Puede usted…˜ desde el sueño…˜ ponerle fin a voluntad?…˜ ¿Puede usted…˜ desde el sueño…˜ aunque usted sueñe en él el saber: «sólo estoy soñando»…˜ ponerle fin a voluntad?…˜ ¿</w:t>
      </w:r>
      <w:r>
        <w:rPr>
          <w:i/>
        </w:rPr>
        <w:t>Sabe</w:t>
      </w:r>
      <w:r>
        <w:rPr/>
        <w:t xml:space="preserve"> usted en el sueño: «esto no es real…˜ yo estoy tumbado apaciblemente en mi cama»?…˜ ¿Sabe usted en el sueño: «todo esto que veo…˜ aparentemente todo un mundo espacial y temporal…˜ conmigo mismo dentro…˜ rodeado por toda la vastedad innumerable de la vida…˜ hasta en sus detalles más pequeños…˜ son sólo formas cuya substancia es mí mismo…˜ Yo Soy su fuente…˜ han salido de mí…˜ Yo Soy su ser…˜ su principio… su medio…˜ y su fin?…˜ ¿Sabe usted esto en su sueño?…˜</w:t>
      </w:r>
    </w:p>
    <w:p>
      <w:pPr>
        <w:pStyle w:val="Normal"/>
        <w:spacing w:lineRule="auto" w:line="288"/>
        <w:ind w:firstLine="340"/>
        <w:rPr/>
      </w:pPr>
      <w:r>
        <w:rPr/>
        <w:t xml:space="preserve">Sri Nisargadatta dice: «Dios…˜ usted…˜ lo Absoluto…˜ no puede intervenir en su mundo…˜ No sabe que usted es… no sabe que su mundo existe…˜ Usted y su mundo…˜ son sólo un sueño»…˜ Y también: «Yo Soy un sueño en su sueño que va a despertarle a usted»…˜ </w:t>
      </w:r>
    </w:p>
    <w:p>
      <w:pPr>
        <w:pStyle w:val="Normal"/>
        <w:spacing w:lineRule="auto" w:line="288"/>
        <w:ind w:firstLine="340"/>
        <w:rPr/>
      </w:pPr>
      <w:r>
        <w:rPr/>
        <w:t>¿Comprende usted ahora estas palabras de Sri Nisargadatta Maharay?…˜</w:t>
      </w:r>
    </w:p>
    <w:p>
      <w:pPr>
        <w:pStyle w:val="Normal"/>
        <w:spacing w:lineRule="auto" w:line="288"/>
        <w:ind w:firstLine="340"/>
        <w:rPr/>
      </w:pPr>
      <w:r>
        <w:rPr/>
        <w:t xml:space="preserve">Esta vigilia…˜ donde usted se ve a usted mismo y a su mundo…˜ donde usted experimenta gozo y aflicción…˜ donde usted sufre la quemadura de «yo soy y quiero seguir siendo»…˜ es exactamente un sueño…˜ Usted…˜ el Usted real…˜ lo Absoluto…˜ </w:t>
      </w:r>
      <w:r>
        <w:rPr>
          <w:i/>
        </w:rPr>
        <w:t>NO SABE</w:t>
      </w:r>
      <w:r>
        <w:rPr/>
        <w:t xml:space="preserve"> que el usted que usted cree ser…˜ este «yo soy y quiero seguir siendo» que usted experimenta…˜ está teniendo lugar…˜</w:t>
      </w:r>
    </w:p>
    <w:p>
      <w:pPr>
        <w:pStyle w:val="Normal"/>
        <w:spacing w:lineRule="auto" w:line="288"/>
        <w:ind w:firstLine="340"/>
        <w:rPr/>
      </w:pPr>
      <w:r>
        <w:rPr/>
        <w:t xml:space="preserve">Completamente absorbido por su identificación al cuerpo-mente…˜ usted ha olvidado que usted </w:t>
      </w:r>
      <w:r>
        <w:rPr>
          <w:i/>
        </w:rPr>
        <w:t>no es</w:t>
      </w:r>
      <w:r>
        <w:rPr/>
        <w:t xml:space="preserve"> el espectáculo que está teniendo lugar…˜ Usted ve este cuerpo</w:t>
        <w:noBreakHyphen/>
        <w:t xml:space="preserve">mente que usted cree que es usted…˜ usted lo ve en un mundo que usted cree totalmente separado de usted mismo…˜ Y usted olvida que ni uno ni otro son reales…˜ que son sólo el producto de la emergencia de la consciencia en usted…˜ </w:t>
      </w:r>
    </w:p>
    <w:p>
      <w:pPr>
        <w:pStyle w:val="Normal"/>
        <w:spacing w:lineRule="auto" w:line="288"/>
        <w:ind w:firstLine="340"/>
        <w:rPr/>
      </w:pPr>
      <w:r>
        <w:rPr/>
        <w:t>Vigilia…˜ sueño con sueños…˜ sueño profundo…˜ y eseidad o consciencia…˜ son un mismo principio con tres nombres…˜ Son un mismo ciclo que se repite incansablemente…˜ Esta eseidad…˜ con cuya emergencia usted ha sabido que usted Es…˜ tiene dos caras…˜ Con una es amor del Sí mismo…˜ sol de retorno a su fuente…˜ fatiga insufrible de experimentar…˜ reconocimiento de la Paz Profunda que jamás ha sido alterada…˜ Con ella…˜ usted sabe que usted NO SABE…˜ que Usted…˜ el Usted real…˜ No tiene conocimiento alguno de que ni usted ni su mundo hayan existido nunca…˜ Con ella…˜ usted sabe que usted y su mundo están hechos de ella…˜ de eseidad…˜ que son ella…˜ que sólo son visibles en ella…˜ y que como ella no tiene edad ni extensión…˜</w:t>
      </w:r>
    </w:p>
    <w:p>
      <w:pPr>
        <w:pStyle w:val="Normal"/>
        <w:spacing w:lineRule="auto" w:line="288"/>
        <w:ind w:firstLine="340"/>
        <w:rPr/>
      </w:pPr>
      <w:r>
        <w:rPr/>
        <w:t xml:space="preserve">Con la otra…˜ es amor de sí mismo </w:t>
      </w:r>
      <w:r>
        <w:rPr>
          <w:i/>
        </w:rPr>
        <w:t>en</w:t>
      </w:r>
      <w:r>
        <w:rPr/>
        <w:t xml:space="preserve"> el cuerpo…˜ Identificado a un cuerpo</w:t>
        <w:noBreakHyphen/>
        <w:t xml:space="preserve">mente que usted no ha elegido…˜ que por ninguna razón…˜ ni causa…˜ ni mérito suyo alguno…˜ ha resultado ser este cuerpo-mente que usted cree suyo…˜ usted experimenta esta sed-de-ser como una avidez insaciable de experiencia en-el-cuerpo-en-el-mundo…˜ Entonces…˜ este cuerpo y el mundo devienen sumamente importantes para usted…˜ Ellos son el medio de su experiencia…˜ y su eventual desaparición supone para usted una amenaza insufrible…˜ aterradora…˜ </w:t>
      </w:r>
    </w:p>
    <w:p>
      <w:pPr>
        <w:pStyle w:val="Normal"/>
        <w:spacing w:lineRule="auto" w:line="288"/>
        <w:ind w:firstLine="340"/>
        <w:rPr/>
      </w:pPr>
      <w:r>
        <w:rPr/>
        <w:t xml:space="preserve">Es su fe ciega…˜ su creencia en lo que emerge en usted lo que mantiene su sueño…˜ Todo…˜ absolutamente todo lo que usted experimenta…˜ está hecho de usted…˜ es usted…˜ depende de usted para existir…˜ para ser visto…˜ para ser creído…˜ </w:t>
      </w:r>
    </w:p>
    <w:p>
      <w:pPr>
        <w:pStyle w:val="Normal"/>
        <w:spacing w:lineRule="auto" w:line="288"/>
        <w:ind w:firstLine="340"/>
        <w:rPr/>
      </w:pPr>
      <w:r>
        <w:rPr/>
        <w:t xml:space="preserve">Sri Nisargadatta dice: «Santos y Sabios abundan por todas partes…˜ pero conservan su sed de ser </w:t>
      </w:r>
      <w:r>
        <w:rPr>
          <w:i/>
        </w:rPr>
        <w:t>en</w:t>
      </w:r>
      <w:r>
        <w:rPr/>
        <w:t xml:space="preserve"> el cuerpo»…˜ ¿Comprende usted ahora lo que esto quiere decir?…˜ Despertar…˜ el verdadero despertar…˜ no es una gozosa explosión multicolor vista desde la nada </w:t>
      </w:r>
      <w:r>
        <w:rPr>
          <w:i/>
        </w:rPr>
        <w:t>en</w:t>
      </w:r>
      <w:r>
        <w:rPr/>
        <w:t xml:space="preserve"> el cuerpo…˜ no es la contemplación de un gran Dios omnipotente, con quien quiere unirse después de grandes merecimientos, en la esperanza de su favor a disfrutar </w:t>
      </w:r>
      <w:r>
        <w:rPr>
          <w:i/>
        </w:rPr>
        <w:t>en</w:t>
      </w:r>
      <w:r>
        <w:rPr/>
        <w:t xml:space="preserve"> el cuerpo…˜ no es la obtención de una gran sabiduría sutilísima, que no está a disposición de nadie más y con la cual usted deviene el dispositor incuestionable de los misterios de la vida y de la muerte </w:t>
      </w:r>
      <w:r>
        <w:rPr>
          <w:i/>
        </w:rPr>
        <w:t>en</w:t>
      </w:r>
      <w:r>
        <w:rPr/>
        <w:t xml:space="preserve"> el cuerpo…˜ </w:t>
      </w:r>
    </w:p>
    <w:p>
      <w:pPr>
        <w:pStyle w:val="Normal"/>
        <w:spacing w:lineRule="auto" w:line="288"/>
        <w:ind w:firstLine="340"/>
        <w:rPr/>
      </w:pPr>
      <w:r>
        <w:rPr/>
        <w:t xml:space="preserve">Despertar es saber que usted no ha pedido este sueño…˜ anhelar que acabe…˜ saber que usted </w:t>
      </w:r>
      <w:r>
        <w:rPr>
          <w:i/>
        </w:rPr>
        <w:t>no sabe</w:t>
      </w:r>
      <w:r>
        <w:rPr/>
        <w:t xml:space="preserve"> por qué ha ocurrido…˜ y que ni siquiera sabe que está ocurriendo…˜</w:t>
      </w:r>
      <w:r>
        <w:br w:type="page"/>
      </w:r>
    </w:p>
    <w:p>
      <w:pPr>
        <w:pStyle w:val="Normal"/>
        <w:rPr>
          <w:b/>
          <w:b/>
          <w:sz w:val="28"/>
        </w:rPr>
      </w:pPr>
      <w:r>
        <w:rPr>
          <w:b/>
          <w:sz w:val="28"/>
        </w:rPr>
        <w:t>Meditación guiada    24 – Amor-de-ser</w:t>
      </w:r>
    </w:p>
    <w:p>
      <w:pPr>
        <w:pStyle w:val="Normal"/>
        <w:rPr>
          <w:b/>
          <w:b/>
          <w:sz w:val="28"/>
          <w:u w:val="single"/>
        </w:rPr>
      </w:pPr>
      <w:r>
        <w:rPr>
          <w:b/>
          <w:sz w:val="28"/>
          <w:u w:val="single"/>
        </w:rPr>
        <w:t>________________________________</w:t>
      </w:r>
    </w:p>
    <w:p>
      <w:pPr>
        <w:pStyle w:val="Normal"/>
        <w:spacing w:lineRule="auto" w:line="288"/>
        <w:ind w:firstLine="340"/>
        <w:rPr/>
      </w:pPr>
      <w:r>
        <w:rPr/>
      </w:r>
    </w:p>
    <w:p>
      <w:pPr>
        <w:pStyle w:val="Normal"/>
        <w:spacing w:lineRule="auto" w:line="288"/>
        <w:ind w:firstLine="340"/>
        <w:rPr/>
      </w:pPr>
      <w:r>
        <w:rPr/>
        <w:t>Sri Nisargadatta Maharay dice: «Finalmente…˜ lo que usted más ama se revelará como la causa de su sufrimiento más intenso»…</w:t>
      </w:r>
    </w:p>
    <w:p>
      <w:pPr>
        <w:pStyle w:val="Normal"/>
        <w:spacing w:lineRule="auto" w:line="288"/>
        <w:ind w:firstLine="340"/>
        <w:rPr/>
      </w:pPr>
      <w:r>
        <w:rPr/>
        <w:t>Este mensaje: «Yo soy»…˜ usted lo ha recibido sin buscarlo…˜ ha venido a usted…˜ y con él ha venido el principio…˜ el desarrollo…˜ la madurez…˜ el declive…˜ y el fin…˜ ¿</w:t>
      </w:r>
      <w:r>
        <w:rPr>
          <w:i/>
        </w:rPr>
        <w:t>DE QUÉ</w:t>
      </w:r>
      <w:r>
        <w:rPr/>
        <w:t>?…˜</w:t>
      </w:r>
    </w:p>
    <w:p>
      <w:pPr>
        <w:pStyle w:val="Normal"/>
        <w:spacing w:lineRule="auto" w:line="288"/>
        <w:ind w:firstLine="340"/>
        <w:rPr/>
      </w:pPr>
      <w:r>
        <w:rPr/>
        <w:t xml:space="preserve">Usted no sabía que usted era…˜ Aunque usted no sabía que usted ERA…˜ usted ya estaba aquí antes de que este mensaje «Yo Soy» se presentara a usted…˜ Si usted no hubiera sido ANTES…˜ este mensaje «Yo Soy» jamás habría tenido sabedor…˜ nadie hubiera sabido nunca: «Yo Soy»…˜ </w:t>
      </w:r>
    </w:p>
    <w:p>
      <w:pPr>
        <w:pStyle w:val="Normal"/>
        <w:spacing w:lineRule="auto" w:line="288"/>
        <w:ind w:firstLine="340"/>
        <w:rPr/>
      </w:pPr>
      <w:r>
        <w:rPr/>
        <w:t xml:space="preserve">¿Qué era usted </w:t>
      </w:r>
      <w:r>
        <w:rPr>
          <w:i/>
        </w:rPr>
        <w:t>antes</w:t>
      </w:r>
      <w:r>
        <w:rPr/>
        <w:t xml:space="preserve"> de saber «Yo Soy»?…˜ Este «Yo Soy»…˜ usted lo sabe…˜ usted lo exclama…˜ ¿a </w:t>
      </w:r>
      <w:r>
        <w:rPr>
          <w:i/>
        </w:rPr>
        <w:t>Qué</w:t>
      </w:r>
      <w:r>
        <w:rPr/>
        <w:t xml:space="preserve"> califica?…˜ ¿De </w:t>
      </w:r>
      <w:r>
        <w:rPr>
          <w:i/>
        </w:rPr>
        <w:t>qué</w:t>
      </w:r>
      <w:r>
        <w:rPr/>
        <w:t xml:space="preserve"> es el nombre?…˜</w:t>
      </w:r>
    </w:p>
    <w:p>
      <w:pPr>
        <w:pStyle w:val="Normal"/>
        <w:spacing w:lineRule="auto" w:line="288"/>
        <w:ind w:firstLine="340"/>
        <w:rPr/>
      </w:pPr>
      <w:r>
        <w:rPr/>
        <w:t>Usted está absolutamente seguro de qué le califica a usted…˜ ¿Quién más…˜ en lugar de usted…˜ podría saberlo…˜ exclamarlo?…˜ ¿Cuántos «Yo Soy» hay en usted?…˜ ¿Cuántos…˜ en usted…˜ tienen este saber?…˜ ¿Cuántos…˜ en usted…˜ pueden responder a este nombre?…˜ ¿Cuántos…˜ en usted supieron «Yo Soy»…˜ cuando usted supo «Yo Soy»?…˜</w:t>
      </w:r>
    </w:p>
    <w:p>
      <w:pPr>
        <w:pStyle w:val="Normal"/>
        <w:spacing w:lineRule="auto" w:line="288"/>
        <w:ind w:firstLine="340"/>
        <w:rPr/>
      </w:pPr>
      <w:r>
        <w:rPr/>
        <w:t>Usted sabe…˜ que en usted sólo hay un usted que tiene este saber «Yo Soy»…: USTED…˜</w:t>
      </w:r>
    </w:p>
    <w:p>
      <w:pPr>
        <w:pStyle w:val="Normal"/>
        <w:spacing w:lineRule="auto" w:line="288"/>
        <w:ind w:firstLine="340"/>
        <w:rPr/>
      </w:pPr>
      <w:r>
        <w:rPr/>
        <w:t xml:space="preserve">Este saber «Yo Soy» es su propiedad exclusiva…˜ su título principal…˜ </w:t>
      </w:r>
      <w:r>
        <w:rPr>
          <w:i/>
        </w:rPr>
        <w:t>pero no es usted</w:t>
      </w:r>
      <w:r>
        <w:rPr/>
        <w:t>…˜ Usted lo ha sabido sin buscarlo…˜ usted ha comenzado a saberlo…˜ usted dispone de él ahora…˜ y sin saber cómo ni cuándo…˜ usted dejará de saberlo…˜ Usted será declarado muerto…˜ y dejará de disponer de este saber «Yo Soy»…˜ ¿</w:t>
      </w:r>
      <w:r>
        <w:rPr>
          <w:i/>
        </w:rPr>
        <w:t>Quién</w:t>
      </w:r>
      <w:r>
        <w:rPr/>
        <w:t xml:space="preserve"> o </w:t>
      </w:r>
      <w:r>
        <w:rPr>
          <w:i/>
        </w:rPr>
        <w:t>Qué</w:t>
      </w:r>
      <w:r>
        <w:rPr/>
        <w:t xml:space="preserve"> dejará de saber «Yo Soy»…˜ cuando usted sea declarado muerto?…˜</w:t>
      </w:r>
    </w:p>
    <w:p>
      <w:pPr>
        <w:pStyle w:val="Normal"/>
        <w:spacing w:lineRule="auto" w:line="288"/>
        <w:ind w:firstLine="340"/>
        <w:rPr/>
      </w:pPr>
      <w:r>
        <w:rPr/>
        <w:t xml:space="preserve">¿Puede ser declarado nacido </w:t>
      </w:r>
      <w:r>
        <w:rPr>
          <w:i/>
        </w:rPr>
        <w:t xml:space="preserve">lo que </w:t>
      </w:r>
      <w:r>
        <w:rPr/>
        <w:t xml:space="preserve">usted era </w:t>
      </w:r>
      <w:r>
        <w:rPr>
          <w:i/>
        </w:rPr>
        <w:t xml:space="preserve">antes </w:t>
      </w:r>
      <w:r>
        <w:rPr/>
        <w:t xml:space="preserve">de que usted comenzara a saber «Yo Soy»?…˜ ¿Puede ser declarado sujeto a un ciclo </w:t>
      </w:r>
      <w:r>
        <w:rPr>
          <w:i/>
        </w:rPr>
        <w:t>lo que</w:t>
      </w:r>
      <w:r>
        <w:rPr/>
        <w:t xml:space="preserve"> usted titula cuando usted sabe «Yo Soy»?…˜ ¿Puede ser declarado muerto lo que usted será después de que usted deje de saber «Yo Soy»?…˜ Este saber…˜ este título «Yo Soy»…˜ ¿</w:t>
      </w:r>
      <w:r>
        <w:rPr>
          <w:i/>
        </w:rPr>
        <w:t>qué</w:t>
      </w:r>
      <w:r>
        <w:rPr/>
        <w:t xml:space="preserve"> le ha aportado a usted?…˜ ¿En </w:t>
      </w:r>
      <w:r>
        <w:rPr>
          <w:i/>
        </w:rPr>
        <w:t>qué</w:t>
      </w:r>
      <w:r>
        <w:rPr/>
        <w:t xml:space="preserve"> le ha engrandecido?…˜ ¿En </w:t>
      </w:r>
      <w:r>
        <w:rPr>
          <w:i/>
        </w:rPr>
        <w:t>qué</w:t>
      </w:r>
      <w:r>
        <w:rPr/>
        <w:t xml:space="preserve"> le ha mejorado?…˜ ¿En </w:t>
      </w:r>
      <w:r>
        <w:rPr>
          <w:i/>
        </w:rPr>
        <w:t xml:space="preserve">qué </w:t>
      </w:r>
      <w:r>
        <w:rPr/>
        <w:t xml:space="preserve">ha consistido?…˜ ¿De </w:t>
      </w:r>
      <w:r>
        <w:rPr>
          <w:i/>
        </w:rPr>
        <w:t>qué</w:t>
      </w:r>
      <w:r>
        <w:rPr/>
        <w:t xml:space="preserve"> ha sido el galardón?…˜    </w:t>
      </w:r>
    </w:p>
    <w:p>
      <w:pPr>
        <w:pStyle w:val="Normal"/>
        <w:spacing w:lineRule="auto" w:line="288"/>
        <w:ind w:firstLine="340"/>
        <w:rPr/>
      </w:pPr>
      <w:r>
        <w:rPr/>
        <w:t xml:space="preserve">Usted ve ahora un cuerpo-mente </w:t>
      </w:r>
      <w:r>
        <w:rPr>
          <w:i/>
        </w:rPr>
        <w:t>en</w:t>
      </w:r>
      <w:r>
        <w:rPr/>
        <w:t xml:space="preserve"> el mundo…˜ ¿A raíz de </w:t>
      </w:r>
      <w:r>
        <w:rPr>
          <w:i/>
        </w:rPr>
        <w:t>qué</w:t>
      </w:r>
      <w:r>
        <w:rPr/>
        <w:t xml:space="preserve"> los ha conocido usted?…˜ Usted sabe que tanto este cuerpo-mente desde donde usted cree ver…˜ como el mundo que usted cree ver y dentro del cual usted cree estar…˜ han tenido un comienzo…˜ que están sujetos a un continuo declive…˜ y que van a tener un final…˜ ¿A raíz de </w:t>
      </w:r>
      <w:r>
        <w:rPr>
          <w:i/>
        </w:rPr>
        <w:t>qué</w:t>
      </w:r>
      <w:r>
        <w:rPr/>
        <w:t xml:space="preserve"> los ha conocido usted?…˜ ¿Quién se los ha presentado a usted?…˜ ¿En </w:t>
      </w:r>
      <w:r>
        <w:rPr>
          <w:i/>
        </w:rPr>
        <w:t>qué</w:t>
      </w:r>
      <w:r>
        <w:rPr/>
        <w:t xml:space="preserve"> consistió su presentación?…˜ ¿Quién le mostró a usted su </w:t>
      </w:r>
      <w:r>
        <w:rPr>
          <w:i/>
        </w:rPr>
        <w:t>curriculum vitae?</w:t>
      </w:r>
      <w:r>
        <w:rPr/>
        <w:t>…˜ ¿Sabía usted lo que se presentaba a usted con este cuerpo-mente-en-el-mundo?…˜</w:t>
      </w:r>
    </w:p>
    <w:p>
      <w:pPr>
        <w:pStyle w:val="Normal"/>
        <w:spacing w:lineRule="auto" w:line="288"/>
        <w:ind w:firstLine="340"/>
        <w:rPr/>
      </w:pPr>
      <w:r>
        <w:rPr/>
        <w:t>Este amor-de-ser…˜ la causa de su sufrimiento más intenso…˜ es lo que se presentó a usted con este saber Yo Soy…˜ Usted no necesitaba para nada saberlo…˜</w:t>
      </w:r>
    </w:p>
    <w:p>
      <w:pPr>
        <w:pStyle w:val="Normal"/>
        <w:spacing w:lineRule="auto" w:line="288"/>
        <w:ind w:firstLine="340"/>
        <w:rPr/>
      </w:pPr>
      <w:r>
        <w:rPr/>
        <w:t xml:space="preserve">Súbitamente…˜ usted supo «Yo Soy»…˜ ¿En </w:t>
      </w:r>
      <w:r>
        <w:rPr>
          <w:i/>
        </w:rPr>
        <w:t>qué</w:t>
      </w:r>
      <w:r>
        <w:rPr/>
        <w:t xml:space="preserve"> se produjo esta exclamación?…˜ ¿En </w:t>
      </w:r>
      <w:r>
        <w:rPr>
          <w:i/>
        </w:rPr>
        <w:t>qué</w:t>
      </w:r>
      <w:r>
        <w:rPr/>
        <w:t xml:space="preserve"> espejo vio usted reflejada su imagen…˜ Yo Soy…˜ hasta entonces jamás vista?…˜ ¿Por medio de </w:t>
      </w:r>
      <w:r>
        <w:rPr>
          <w:i/>
        </w:rPr>
        <w:t>qué</w:t>
      </w:r>
      <w:r>
        <w:rPr/>
        <w:t xml:space="preserve"> reflexión usted cayó en la cuenta «Yo Soy»… hasta entonces jamás descubierta?…˜ ¿Cómo ha sido posible?…˜ ¿Cómo ha sido posible?…˜</w:t>
      </w:r>
      <w:r>
        <w:rPr>
          <w:i/>
        </w:rPr>
        <w:t xml:space="preserve"> </w:t>
      </w:r>
      <w:r>
        <w:rPr/>
        <w:t xml:space="preserve"> </w:t>
      </w:r>
    </w:p>
    <w:p>
      <w:pPr>
        <w:pStyle w:val="Normal"/>
        <w:spacing w:lineRule="auto" w:line="288"/>
        <w:ind w:firstLine="340"/>
        <w:rPr/>
      </w:pPr>
      <w:r>
        <w:rPr/>
        <w:t>Este saber «Yo Soy»…˜ no merece la gran calamidad que trae consigo…˜ el gran engaño…˜ el devastador fraude del cual es la raíz…˜</w:t>
      </w:r>
    </w:p>
    <w:p>
      <w:pPr>
        <w:pStyle w:val="Normal"/>
        <w:spacing w:lineRule="auto" w:line="288"/>
        <w:ind w:firstLine="340"/>
        <w:rPr/>
      </w:pPr>
      <w:r>
        <w:rPr/>
        <w:t>Todo el mundo lo adora…˜ pero la parte del adorador es la dolorosa miseria del desesperado…˜ Prendado de su imagen…˜ usted bebe insaciable el bebedizo de su efímera experiencia en este cuerpo-y-mundo de sueño…˜ usted ama sentirse ser…˜ y esto sólo puede tener lugar a través de la experiencia renovada del ciclo sueño-vigilia…˜</w:t>
      </w:r>
    </w:p>
    <w:p>
      <w:pPr>
        <w:pStyle w:val="Normal"/>
        <w:spacing w:lineRule="auto" w:line="288"/>
        <w:ind w:firstLine="340"/>
        <w:rPr/>
      </w:pPr>
      <w:r>
        <w:rPr/>
        <w:t xml:space="preserve">Sus gozos…˜ sus sufrimientos…˜ En toda esta alucinación en donde usted sueña que vive…˜ hay un solo factor real…˜ un factor tan insufrible…˜ tan desazonante…˜ tan devastador…˜ que usted no quiere admitirlo…˜.: </w:t>
      </w:r>
      <w:r>
        <w:rPr>
          <w:i/>
        </w:rPr>
        <w:t>Usted no puede</w:t>
      </w:r>
      <w:r>
        <w:rPr/>
        <w:t xml:space="preserve">…˜ </w:t>
      </w:r>
      <w:r>
        <w:rPr>
          <w:i/>
        </w:rPr>
        <w:t>ni podrá nunca</w:t>
      </w:r>
      <w:r>
        <w:rPr/>
        <w:t>,</w:t>
      </w:r>
      <w:r>
        <w:rPr>
          <w:i/>
        </w:rPr>
        <w:t xml:space="preserve"> encontrar satisfacción en este cuerpo-mundo</w:t>
      </w:r>
      <w:r>
        <w:rPr/>
        <w:t>,</w:t>
      </w:r>
      <w:r>
        <w:rPr>
          <w:i/>
        </w:rPr>
        <w:t xml:space="preserve"> que es sólo el negativo de su verdadera realidad</w:t>
      </w:r>
      <w:r>
        <w:rPr/>
        <w:t xml:space="preserve">…˜ Este cuerpo-mundo…˜ en el cual usted busca el antídoto a su mal…˜ y que usted quiere retener si es posible para siempre…˜ </w:t>
      </w:r>
      <w:r>
        <w:rPr>
          <w:i/>
        </w:rPr>
        <w:t xml:space="preserve">no es </w:t>
      </w:r>
      <w:r>
        <w:rPr/>
        <w:t>sin usted…˜ Está hecho de usted…˜ Es el producto de su amor-de-ser…˜</w:t>
      </w:r>
    </w:p>
    <w:p>
      <w:pPr>
        <w:pStyle w:val="Normal"/>
        <w:spacing w:lineRule="auto" w:line="288"/>
        <w:ind w:firstLine="340"/>
        <w:rPr/>
      </w:pPr>
      <w:r>
        <w:rPr/>
        <w:t>Usted supo «Yo Soy»…˜ En ese mismo instante usted sintió este amor-de-ser…˜: el amor-de-volver-a-ser su verdadera Naturaleza Absoluta…˜ Al instante esta concepción cuerpo-mundo estaba aquí…˜ Olvidado de su verdadero objeto…˜ de su estado de Absoluto…˜ usted…˜ amor-de-ser cuerpo-mundificado…˜ busca desesperado en su propio reflejo restaurar la no-dualidad dividida…˜</w:t>
      </w:r>
    </w:p>
    <w:p>
      <w:pPr>
        <w:pStyle w:val="Normal"/>
        <w:spacing w:lineRule="auto" w:line="288"/>
        <w:ind w:firstLine="340"/>
        <w:rPr/>
      </w:pPr>
      <w:r>
        <w:rPr/>
        <w:t xml:space="preserve">Este cuerpo-mundo…˜ este ciclo de sueño-vigilia…˜ es sólo el producto de su amor-de-volver-a-ser-lo-que-usted-era </w:t>
      </w:r>
      <w:r>
        <w:rPr>
          <w:i/>
        </w:rPr>
        <w:t>antes</w:t>
      </w:r>
      <w:r>
        <w:rPr/>
        <w:t xml:space="preserve"> de que usted supiera que usted es…˜ Equivocadamente…˜ usted se busca a usted mismo en su imagen…˜ en este inaprensible cuerpo-mundo que usted no puede atrapar ni retener…˜ en esta concepción animada que es toda entera el producto de su amor-de-ser lo que usted no ha dejado de ser nunca…˜</w:t>
      </w:r>
    </w:p>
    <w:p>
      <w:pPr>
        <w:pStyle w:val="Normal"/>
        <w:spacing w:lineRule="auto" w:line="288"/>
        <w:ind w:firstLine="340"/>
        <w:rPr/>
      </w:pPr>
      <w:r>
        <w:rPr/>
        <w:t>Es sólo un saber…˜ un concepto…˜ Este saber «Yo Soy» no tiene ninguna realidad…˜ es sólo un título…˜ una constatación…˜ Pero el titular…˜ usted…˜ no es un concepto…˜ no es un título…˜ no es una constatación…˜ El titular…˜ usted…˜ no puede ser experimentado jamás…˜</w:t>
      </w:r>
    </w:p>
    <w:p>
      <w:pPr>
        <w:pStyle w:val="Normal"/>
        <w:spacing w:lineRule="auto" w:line="288"/>
        <w:ind w:firstLine="340"/>
        <w:rPr/>
      </w:pPr>
      <w:r>
        <w:rPr/>
        <w:t>Admita la quemadura de su amor-de-ser…˜ no busque entretenerla…˜ disiparla…˜ satisfacerla…˜ sintiéndose a usted mismo en la experiencia de este cuerpo-mundo…˜</w:t>
      </w:r>
      <w:r>
        <w:br w:type="page"/>
      </w:r>
    </w:p>
    <w:p>
      <w:pPr>
        <w:pStyle w:val="Normal"/>
        <w:rPr>
          <w:b/>
          <w:b/>
          <w:sz w:val="28"/>
        </w:rPr>
      </w:pPr>
      <w:r>
        <w:rPr>
          <w:b/>
          <w:sz w:val="28"/>
        </w:rPr>
        <w:t>Meditación guiada    25</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 xml:space="preserve">Este amor-de-ser es ilimitado…˜ vasto e insondable…˜ es un poder tan grande que ha suscitado todo este mundo de la forma que usted ve…˜ Desde el instante mismo en que lo No-manifestado devino manifiesto…˜ este amor de sí mismo…˜ este amor-de-ser quiso volver a sumergirse en su plenitud </w:t>
      </w:r>
      <w:r>
        <w:rPr>
          <w:i/>
        </w:rPr>
        <w:t>antes</w:t>
      </w:r>
      <w:r>
        <w:rPr/>
        <w:t xml:space="preserve"> de que la gran zozobra tuviera lugar…˜ </w:t>
      </w:r>
    </w:p>
    <w:p>
      <w:pPr>
        <w:pStyle w:val="Normal"/>
        <w:spacing w:lineRule="auto" w:line="288"/>
        <w:ind w:firstLine="340"/>
        <w:rPr/>
      </w:pPr>
      <w:r>
        <w:rPr/>
        <w:t xml:space="preserve">Esta gran zozobra es que usted </w:t>
      </w:r>
      <w:r>
        <w:rPr>
          <w:i/>
        </w:rPr>
        <w:t>sabe</w:t>
      </w:r>
      <w:r>
        <w:rPr/>
        <w:t xml:space="preserve"> que usted es…˜ Este saber «Yo Soy» es insufrible…˜ usted sólo quiere que desaparezca…˜ este es su deseo más profundo…˜</w:t>
      </w:r>
    </w:p>
    <w:p>
      <w:pPr>
        <w:pStyle w:val="Normal"/>
        <w:spacing w:lineRule="auto" w:line="288"/>
        <w:ind w:firstLine="340"/>
        <w:rPr/>
      </w:pPr>
      <w:r>
        <w:rPr/>
        <w:t>En realidad usted no quiere jamás ningún gozo…˜ usted se engaña a usted mismo si piensa que tal o cual situación será gozosa…˜ placentera…˜ divertida…˜ y que por eso usted la quiere…˜ Usted sólo quiere que desaparezca esta punzada insufrible…˜ éste no saber lo que usted quiere en realidad…˜ que usted no se atreve a mirar nunca de frente…˜</w:t>
      </w:r>
    </w:p>
    <w:p>
      <w:pPr>
        <w:pStyle w:val="Normal"/>
        <w:spacing w:lineRule="auto" w:line="288"/>
        <w:ind w:firstLine="340"/>
        <w:rPr/>
      </w:pPr>
      <w:r>
        <w:rPr/>
        <w:t xml:space="preserve">Usted quiere…˜ ansía con todo su corazón…˜ con toda su alma…˜ con todo su ser </w:t>
      </w:r>
      <w:r>
        <w:rPr>
          <w:i/>
        </w:rPr>
        <w:t>ALGO</w:t>
      </w:r>
      <w:r>
        <w:rPr/>
        <w:t xml:space="preserve">…˜ Y usted </w:t>
      </w:r>
      <w:r>
        <w:rPr>
          <w:i/>
        </w:rPr>
        <w:t>NO SABE lo que ese ALGO es</w:t>
      </w:r>
      <w:r>
        <w:rPr/>
        <w:t xml:space="preserve">…˜  </w:t>
      </w:r>
    </w:p>
    <w:p>
      <w:pPr>
        <w:pStyle w:val="Normal"/>
        <w:spacing w:lineRule="auto" w:line="288"/>
        <w:ind w:firstLine="340"/>
        <w:rPr/>
      </w:pPr>
      <w:r>
        <w:rPr/>
        <w:t xml:space="preserve">¿Cuál es el anverso…˜ la otra cara de todos sus deseos…˜ de todo cuanto usted ama…˜ de todos sus gozos?…˜ Usted no puede no verlo…˜ está aquí constantemente…˜ Desde el despertar de la vigilia al sueño…˜ ¿Cuál es su experiencia continua?…˜ ¿Cuál es esta experiencia continua suya…˜ que le hace a usted concebir y codiciar lo que usted llama gozo?…˜ </w:t>
      </w:r>
    </w:p>
    <w:p>
      <w:pPr>
        <w:pStyle w:val="Normal"/>
        <w:spacing w:lineRule="auto" w:line="288"/>
        <w:ind w:firstLine="340"/>
        <w:rPr/>
      </w:pPr>
      <w:r>
        <w:rPr/>
        <w:t>No es un pequeño malestar…˜ no es un duelo por la pérdida de un ser querido…˜ no es un sufrimiento por el rechazo de un ser amado…˜ no es una aflicción por la falta de audiencia si usted cree que tiene algo que decir…˜ no es una frustración por el fracaso de su  matrimonio…˜ no es una lamentación porque usted es pobre…˜ no es un complejo porque usted es feo…˜ no es un sufrimiento por su soledad…˜</w:t>
      </w:r>
    </w:p>
    <w:p>
      <w:pPr>
        <w:pStyle w:val="Normal"/>
        <w:spacing w:lineRule="auto" w:line="288"/>
        <w:ind w:firstLine="340"/>
        <w:rPr/>
      </w:pPr>
      <w:r>
        <w:rPr/>
        <w:t>Es la profunda miseria que hace todas estas cosas deseables…˜ una miseria que las precede…˜ las alimenta…˜ y las sucede…˜ Primero se siente esta honda miseria…˜ esta sed dolorosa…˜ esta agonía de exilio…˜ Usted no quiere nunca ningún gozo…˜ ningún entretenimiento…˜ ninguna sabiduría…˜ ninguna familia…˜ ningún mundo…˜ ningún Dios…˜ ningún paraíso…˜ Usted sólo quiere que cese esta miseria…˜ este dolor que lo llena todo…˜ que precede a todo…˜ que sostiene todo…˜ que sucede a todo…˜</w:t>
      </w:r>
    </w:p>
    <w:p>
      <w:pPr>
        <w:pStyle w:val="Normal"/>
        <w:spacing w:lineRule="auto" w:line="288"/>
        <w:ind w:firstLine="340"/>
        <w:rPr/>
      </w:pPr>
      <w:r>
        <w:rPr/>
        <w:t xml:space="preserve">En cada uno de sus deseos…˜ en cada una de sus codicias…˜ en cada uno de sus amores…˜ arde ignorado este combustible universal de todo su mundo…˜ Es tan detestable que usted no quiere verlo…˜ es tan evidente que usted no puede </w:t>
      </w:r>
      <w:r>
        <w:rPr>
          <w:i/>
        </w:rPr>
        <w:t>no</w:t>
      </w:r>
      <w:r>
        <w:rPr/>
        <w:t xml:space="preserve"> verlo…˜  </w:t>
      </w:r>
    </w:p>
    <w:p>
      <w:pPr>
        <w:pStyle w:val="Normal"/>
        <w:spacing w:lineRule="auto" w:line="288"/>
        <w:ind w:firstLine="340"/>
        <w:rPr/>
      </w:pPr>
      <w:r>
        <w:rPr/>
        <w:t>Usted quiere retornar a su estado antes de que usted supiera que usted es…˜ su amor de sí mismo puro es este «quiero volver a casa…˜ no saber jamás que “Yo Soy”»…˜</w:t>
      </w:r>
    </w:p>
    <w:p>
      <w:pPr>
        <w:pStyle w:val="Normal"/>
        <w:spacing w:lineRule="auto" w:line="288"/>
        <w:ind w:firstLine="340"/>
        <w:rPr/>
      </w:pPr>
      <w:r>
        <w:rPr/>
        <w:t>Su amor-de-ser puro…˜ este dolor insufrible…˜ esta miseria angustiosa…˜ es el reverso exacto de su plenitud antes de la consciencia…˜</w:t>
      </w:r>
      <w:r>
        <w:br w:type="page"/>
      </w:r>
    </w:p>
    <w:p>
      <w:pPr>
        <w:pStyle w:val="Normal"/>
        <w:rPr>
          <w:b/>
          <w:b/>
          <w:sz w:val="28"/>
        </w:rPr>
      </w:pPr>
      <w:r>
        <w:rPr>
          <w:b/>
          <w:sz w:val="28"/>
        </w:rPr>
        <w:t>Meditación guiada    26</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Tan pronto como usted aceptó el concepto…˜ el saber «Yo Soy»…˜ este amor</w:t>
        <w:noBreakHyphen/>
        <w:t>de-ser…˜ este amor de sí mismo emergió como resultado de su escisión…˜ ¿</w:t>
      </w:r>
      <w:r>
        <w:rPr>
          <w:i/>
        </w:rPr>
        <w:t>Qué</w:t>
      </w:r>
      <w:r>
        <w:rPr/>
        <w:t xml:space="preserve"> escindió usted cuando usted supo «Yo Soy»?… ¿De </w:t>
      </w:r>
      <w:r>
        <w:rPr>
          <w:i/>
        </w:rPr>
        <w:t>qué</w:t>
      </w:r>
      <w:r>
        <w:rPr/>
        <w:t xml:space="preserve"> se exilió usted cuando este saber «Yo Soy» fue sabido por usted?…˜</w:t>
      </w:r>
    </w:p>
    <w:p>
      <w:pPr>
        <w:pStyle w:val="Normal"/>
        <w:spacing w:lineRule="auto" w:line="288"/>
        <w:ind w:firstLine="340"/>
        <w:rPr/>
      </w:pPr>
      <w:r>
        <w:rPr/>
        <w:t>Este amor-de-ser quiere ahora reabsorberse en su fuente…˜ Por eso usted viene aquí…˜ no es decisión suya venir aquí…˜ pero si usted reconoce que aquí se habla de usted…˜ de un usted sin barba ni bigote…˜ de un usted cuya fatiga de experiencia reclama la paz última…˜ entonces usted debe hacer todo lo posible porque las corrientes incontrolables de su sueño no le arrastren a usted de nuevo adentro del sueño de su alucinación…˜ Sí…˜ es responsabilidad suya ser fiel a lo que usted comprende…˜ vivir su vigilia con su compresión…˜ atesorar y fomentar su comprensión…˜ dar la bienvenida al sufrimiento de sentirse…˜ no dar rienda suelta a su amor-de-ser…˜ despilfarrando su inmenso poder en una búsqueda de alivio estéril…˜ cuyo único fruto es la multiplicación indefinida de la sed de intereses que es la prisión de su sueño…˜</w:t>
      </w:r>
    </w:p>
    <w:p>
      <w:pPr>
        <w:pStyle w:val="Normal"/>
        <w:spacing w:lineRule="auto" w:line="288"/>
        <w:ind w:firstLine="340"/>
        <w:rPr/>
      </w:pPr>
      <w:r>
        <w:rPr/>
        <w:t xml:space="preserve">Si usted quiere paz…˜ si usted quiere su paz última…˜ que usted jamás ha perdido…˜ Usted debe comprender…˜ admitir…˜ aunque sólo sea provisoriamente…˜ que usted está soñando…˜ que todo su mundo de vigilia está siendo soñado…˜ que usted mismo –lo que usted acepta ahora que usted es– está siendo soñado…˜ Y que el Sujeto de este sueño…˜ el Usted real…˜ </w:t>
      </w:r>
      <w:r>
        <w:rPr>
          <w:i/>
        </w:rPr>
        <w:t>no sabe</w:t>
      </w:r>
      <w:r>
        <w:rPr/>
        <w:t xml:space="preserve"> que este sueño está teniendo lugar…˜</w:t>
      </w:r>
    </w:p>
    <w:p>
      <w:pPr>
        <w:pStyle w:val="Normal"/>
        <w:spacing w:lineRule="auto" w:line="288"/>
        <w:ind w:firstLine="340"/>
        <w:rPr/>
      </w:pPr>
      <w:r>
        <w:rPr/>
        <w:t xml:space="preserve">Usted debe intentar comprender que su vigilia… su sueño con sueños…˜ su sueño profundo…˜ y su consciencia…˜ en la cual todos estos se suceden en un ciclo sin principio ni fin…˜ están siendo soñados…˜ y que Usted…˜ el Usted real…˜ </w:t>
      </w:r>
      <w:r>
        <w:rPr>
          <w:i/>
        </w:rPr>
        <w:t>no sabe</w:t>
      </w:r>
      <w:r>
        <w:rPr/>
        <w:t>…˜ no tiene el menor indicio de lo que está ocurriendo…˜</w:t>
      </w:r>
    </w:p>
    <w:p>
      <w:pPr>
        <w:pStyle w:val="Normal"/>
        <w:spacing w:lineRule="auto" w:line="288"/>
        <w:ind w:firstLine="340"/>
        <w:rPr/>
      </w:pPr>
      <w:r>
        <w:rPr/>
        <w:t>En su vigilia…˜ usted ve un vasto mundo…˜ un hervidero de vitalidad…˜ cuyo motor es amor-de-ser…˜ amor-de-ser no tiene forma…˜ no tiene nombre…˜ no tiene sentidos…˜ no tiene consciencia…˜ amor-de-ser es lo que actúa en la innumerabilidad de las formas que usted ve…˜ amor-de-ser es lo que recibe nombre en cada una de ellas…˜ amor-de-ser es lo que oye…˜ ve…˜ toca…˜ gusta…˜ huele en cada una de ellas…˜ amor-de-ser es la consciencia del indecible sufrimiento que alienta en cada una de ellas…˜ esa sed de retorno a su fuente…˜ que ahora refleja tan fielmente la de usted…˜ Todo este vasto mundo de su vigilia…˜ todo este hervidero de vitalidad…˜ todo este océano de sufrimiento…˜ es el producto de su amor-de-ser…˜ el reflejo de su presencia en usted…˜ Cuando usted se duerme…˜ cuando amor-de-ser se duerme en usted…˜ todo este vasto mundo se duerme en usted…˜ Amor-de-ser es uno…˜ amor-de-ser es todo lo que usted es…˜</w:t>
      </w:r>
    </w:p>
    <w:p>
      <w:pPr>
        <w:pStyle w:val="Normal"/>
        <w:spacing w:lineRule="auto" w:line="288"/>
        <w:ind w:firstLine="340"/>
        <w:rPr/>
      </w:pPr>
      <w:r>
        <w:rPr/>
        <w:t>Todo este mundo de su vigilia…˜ todo este océano de sufrimiento…˜ tiene sus ojos puestos en usted…˜ Su liberación de usted…˜ es su liberación de él…˜</w:t>
      </w:r>
    </w:p>
    <w:p>
      <w:pPr>
        <w:pStyle w:val="Normal"/>
        <w:spacing w:lineRule="auto" w:line="288"/>
        <w:ind w:firstLine="340"/>
        <w:rPr/>
      </w:pPr>
      <w:r>
        <w:rPr/>
        <w:t>Usted</w:t>
      </w:r>
      <w:r>
        <w:rPr>
          <w:i/>
        </w:rPr>
        <w:t xml:space="preserve"> sabe</w:t>
      </w:r>
      <w:r>
        <w:rPr/>
        <w:t xml:space="preserve"> este saber «Yo Soy»…˜ </w:t>
      </w:r>
      <w:r>
        <w:rPr>
          <w:i/>
        </w:rPr>
        <w:t>siente</w:t>
      </w:r>
      <w:r>
        <w:rPr/>
        <w:t xml:space="preserve"> este amor-de-ser…˜ esta sed de retorno…˜</w:t>
      </w:r>
    </w:p>
    <w:p>
      <w:pPr>
        <w:pStyle w:val="Normal"/>
        <w:spacing w:lineRule="auto" w:line="288"/>
        <w:ind w:firstLine="340"/>
        <w:rPr/>
      </w:pPr>
      <w:r>
        <w:rPr/>
        <w:t xml:space="preserve">Usted debe responder por esta sed-de-retorno…˜ debe tomarla en serio…˜ permitirle que le diga a usted lo que es…˜ lo que quiere…˜ No la vea como algo propio…˜ antes de que usted tuviera cara…˜ antes de que usted tuviera nombre…˜ este amor-de-ser ya estaba aquí…˜ ya era usted…˜ </w:t>
      </w:r>
    </w:p>
    <w:p>
      <w:pPr>
        <w:pStyle w:val="Normal"/>
        <w:spacing w:lineRule="auto" w:line="288"/>
        <w:ind w:firstLine="340"/>
        <w:rPr/>
      </w:pPr>
      <w:r>
        <w:rPr/>
        <w:t>Es esta sed de retorno…˜ este amor de ser lo que viene aquí…˜ Mejor dicho…˜ es este amor-de-ser lo que está soñando esta escena…˜ lo que está soñando esta búsqueda…˜ lo que está soñando que oye estas palabras que usted oye ahora…˜ Esta sed-de-retorno quiere oír estas palabras…˜ Toda la sed-de-retorno que alienta en las innumerables criaturas de su sueño de vigilia…˜ quiere escuchar estas palabras y realizarlas…˜ Usted no es un individuo…˜ usted es esta sed-de-retorno…˜ este amor-de-ser universal que alienta en todas las criaturas…˜ usted es todas ellas…˜ su sed-de-retorno de ellas y su sed-de-retorno de usted es una sola sed-de-retorno…˜ si usted retorna a su fuente…˜ todo el universo retorna con usted a la fuente…˜ USTED es responsable por el sufrimiento universal…˜ su amor-de-ser es el amor-de-ser universal…˜ y su sufrimiento por realizarlo es el sufrimiento universal…˜</w:t>
      </w:r>
    </w:p>
    <w:p>
      <w:pPr>
        <w:pStyle w:val="Normal"/>
        <w:spacing w:lineRule="auto" w:line="288"/>
        <w:ind w:firstLine="340"/>
        <w:rPr/>
      </w:pPr>
      <w:r>
        <w:rPr/>
        <w:t>¿</w:t>
      </w:r>
      <w:r>
        <w:rPr>
          <w:i/>
        </w:rPr>
        <w:t>Qué</w:t>
      </w:r>
      <w:r>
        <w:rPr/>
        <w:t xml:space="preserve"> quiere este amor-de-ser que ha venido aquí?…˜ ¿</w:t>
      </w:r>
      <w:r>
        <w:rPr>
          <w:i/>
        </w:rPr>
        <w:t xml:space="preserve">Qué </w:t>
      </w:r>
      <w:r>
        <w:rPr/>
        <w:t>busca este amor</w:t>
        <w:noBreakHyphen/>
        <w:t>de</w:t>
        <w:noBreakHyphen/>
        <w:t>ser que hasta ahora parece que no ha podido encontrar?…˜</w:t>
      </w:r>
    </w:p>
    <w:p>
      <w:pPr>
        <w:pStyle w:val="Normal"/>
        <w:spacing w:lineRule="auto" w:line="288"/>
        <w:ind w:firstLine="340"/>
        <w:rPr/>
      </w:pPr>
      <w:r>
        <w:rPr/>
        <w:t>Tantas energías consumidas en entretener este sufrimiento…˜ tantas idas y venidas buscando su alivio…˜ buscando que alguien le extraiga a usted ese aguijón…˜ Usted no tiene tiempo de mirarlo…˜ de acogerlo…˜ de escucharlo…˜</w:t>
      </w:r>
    </w:p>
    <w:p>
      <w:pPr>
        <w:pStyle w:val="Normal"/>
        <w:spacing w:lineRule="auto" w:line="288"/>
        <w:ind w:firstLine="340"/>
        <w:rPr/>
      </w:pPr>
      <w:r>
        <w:rPr/>
        <w:t xml:space="preserve">Aquí nadie va a sacarle a usted este aguijón…˜ este aguijón «Yo amo ser»… está aquí para algo…˜ ha venido aquí para algo…˜ Usted comenzó a notarlo a consecuencia de algo…˜ ¿Cómo pudo usted ser herido tan certeramente?…˜ Esta desazón…˜ sin ella usted no sabe que usted es…˜ con ella usted sabe «Yo Soy»…˜ y ama desesperadamente volver a no saberlo…˜ </w:t>
      </w:r>
    </w:p>
    <w:p>
      <w:pPr>
        <w:pStyle w:val="Normal"/>
        <w:spacing w:lineRule="auto" w:line="288"/>
        <w:ind w:firstLine="340"/>
        <w:rPr/>
      </w:pPr>
      <w:r>
        <w:rPr/>
        <w:t xml:space="preserve">Antes de saber «Yo Soy»…˜ </w:t>
      </w:r>
      <w:r>
        <w:rPr>
          <w:i/>
        </w:rPr>
        <w:t>este antes</w:t>
      </w:r>
      <w:r>
        <w:rPr/>
        <w:t xml:space="preserve">…˜ sea lo que sea…˜ es lo que usted ha venido a buscar a aquí…˜ Su amor-de-ser…˜ no es amor-de-ser en la forma…˜ sino verdadero amor de su Terreno Original antes de que usted supiera «Yo Soy»…˜ este amor no es un sentimiento de un individuo…˜ es la penación universal de todas las criaturas…˜ todas las criaturas penan en usted esta aflicción que rebosa todas las formas…˜ Téngase a usted mismo verdadera compasión…˜ despierte…˜ Siga la línea que le marca su amor-de-ser…˜ su sed-de-retorno…˜ Nadie puede ayudarle a usted…˜ </w:t>
      </w:r>
      <w:r>
        <w:rPr>
          <w:i/>
        </w:rPr>
        <w:t>Usted es la ayuda universal</w:t>
      </w:r>
      <w:r>
        <w:rPr/>
        <w:t>…˜</w:t>
      </w:r>
      <w:r>
        <w:br w:type="page"/>
      </w:r>
    </w:p>
    <w:p>
      <w:pPr>
        <w:pStyle w:val="Normal"/>
        <w:rPr>
          <w:b/>
          <w:b/>
          <w:sz w:val="28"/>
        </w:rPr>
      </w:pPr>
      <w:r>
        <w:rPr>
          <w:b/>
          <w:sz w:val="28"/>
        </w:rPr>
        <w:t>Meditación guiada    27</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 xml:space="preserve">Su trastorno es que usted </w:t>
      </w:r>
      <w:r>
        <w:rPr>
          <w:i/>
        </w:rPr>
        <w:t>sabe</w:t>
      </w:r>
      <w:r>
        <w:rPr/>
        <w:t xml:space="preserve"> que usted es…˜ usted quiere curar su trastorno con otro saber…˜ por eso viene usted aquí…˜ usted busca un conocimiento sutil…˜ un saber definitivo que le cure a usted…˜ Todo su problema es que usted </w:t>
      </w:r>
      <w:r>
        <w:rPr>
          <w:i/>
        </w:rPr>
        <w:t>sabe</w:t>
      </w:r>
      <w:r>
        <w:rPr/>
        <w:t xml:space="preserve"> que usted es…˜ es un saber…˜ una consciencia de algo que la precede…˜ no es nada por sí misma…˜ no ha hecho nada…˜ no ha podido cambiar nada en usted…˜ es sólo un saber…˜ no ha habido ninguna acción que le haya modificado a usted…˜ dividido…˜ empequeñecido…˜ hecho nacer…˜ no ha habido ningún </w:t>
      </w:r>
      <w:r>
        <w:rPr>
          <w:i/>
        </w:rPr>
        <w:t>fiat lux</w:t>
      </w:r>
      <w:r>
        <w:rPr/>
        <w:t xml:space="preserve"> creativo…˜ usted no ha sido creado…˜ no ha sido dotado de cuerpo…˜ no ha sido introducido en un mundo que le amenaza a usted…˜ usted no está amenazado de desaparición…˜ no se ha producido en usted ningún crecimiento…˜ ninguna plenitud…˜ ninguna decadencia…˜ ninguna corrupción…˜ Usted no ha aparecido súbitamente con la aparición repentina en usted de este saber «yo soy»…˜ ni va a desaparecer tampoco con su desaparición…˜ «Yo Soy» es sólo un nombre de algo…˜ un calificativo de algo…˜ no tiene ningún poder en absoluto sobre lo nombrado…˜ Lo nombrado precede a su nombre…˜ es el soporte de su nombre…˜ y sucede a su nombre…˜ Antes de que usted supiera que usted es…˜ antes de que usted se nombrara a usted mismo «yo soy»…˜ ¿</w:t>
      </w:r>
      <w:r>
        <w:rPr>
          <w:i/>
        </w:rPr>
        <w:t>Qué</w:t>
      </w:r>
      <w:r>
        <w:rPr/>
        <w:t xml:space="preserve"> era usted?…˜ </w:t>
      </w:r>
    </w:p>
    <w:p>
      <w:pPr>
        <w:pStyle w:val="Normal"/>
        <w:spacing w:lineRule="auto" w:line="288"/>
        <w:ind w:firstLine="340"/>
        <w:rPr/>
      </w:pPr>
      <w:r>
        <w:rPr/>
        <w:t>Usted no sabía que usted era…˜ súbitamente…˜ sin saber cómo…˜ usted supo que usted es…˜</w:t>
      </w:r>
    </w:p>
    <w:p>
      <w:pPr>
        <w:pStyle w:val="Normal"/>
        <w:spacing w:lineRule="auto" w:line="288"/>
        <w:ind w:firstLine="340"/>
        <w:rPr/>
      </w:pPr>
      <w:r>
        <w:rPr/>
        <w:t>¿Cuántos años…˜ siglos…˜ milenios…˜ eones de tiempo estuvo usted sin saber que usted era?…˜ ¿</w:t>
      </w:r>
      <w:r>
        <w:rPr>
          <w:i/>
        </w:rPr>
        <w:t>Qué</w:t>
      </w:r>
      <w:r>
        <w:rPr/>
        <w:t xml:space="preserve"> era usted durante todo este inconcebible tiempo?…˜</w:t>
      </w:r>
    </w:p>
    <w:p>
      <w:pPr>
        <w:pStyle w:val="Normal"/>
        <w:spacing w:lineRule="auto" w:line="288"/>
        <w:ind w:firstLine="340"/>
        <w:rPr/>
      </w:pPr>
      <w:r>
        <w:rPr/>
        <w:t>Usted viene aquí porque usted quiere saber qué hacer con su trastorno…˜ Esta consciencia «Yo Soy» no es suya…˜ usted no la ha pedido…˜ Lo mismo que la madreperla segrega de su propia sustancia la perla que envuelve el foco de su malestar…˜ así también usted…˜ con la venida de este saber desazonante…˜ ha segregado todo un mundo en torno a él para aliviarse…˜ Este mundo…˜ su mundo…˜ en el cual usted busca la respuesta a su problema…˜ es sólo el espejismo de su sed de respuesta…˜ Está hecho de su saber «yo soy»…˜ Por sí mismo no tiene ninguna realidad…˜ Sin que usted sepa que está ahí…˜ no es…˜ si usted no lo conoce no tiene existencia…˜ Este saber «yo soy» que usted sabe ahora no es individual…˜ es idéntico a sí mismo en todo lo que sabe «yo soy»…˜ Es una sed ardiente…˜ Usted no está separado…˜ usted no es un individuo buscando su respuesta…˜ Todo su mundo busca la respuesta a su sed en usted…˜ Si usted la encuentra…˜ todo su mundo la habrá encontrado…˜ Todo su mundo es usted…˜</w:t>
      </w:r>
    </w:p>
    <w:p>
      <w:pPr>
        <w:pStyle w:val="Normal"/>
        <w:spacing w:lineRule="auto" w:line="288"/>
        <w:ind w:firstLine="340"/>
        <w:rPr/>
      </w:pPr>
      <w:r>
        <w:rPr/>
        <w:t>La respuesta que usted busca no es un saber…˜ si fuera un saber…˜ otro vendría que podría contradecirlo…˜ Su respuesta es su sed misma…˜ esta sed «Yo soy»…˜ ¿por qué quiere usted aplacarla…˜ calmarla…˜ extinguirla?…˜</w:t>
      </w:r>
    </w:p>
    <w:p>
      <w:pPr>
        <w:pStyle w:val="Normal"/>
        <w:spacing w:lineRule="auto" w:line="288"/>
        <w:ind w:firstLine="340"/>
        <w:rPr/>
      </w:pPr>
      <w:r>
        <w:rPr/>
        <w:t>Usted me está oyendo…˜ pero yo soy solamente una voz que le habla a usted en su sueño…˜ soy parte de su mundo de sueño…˜ Su respuesta no está en mis palabras…˜ nadie en su mundo puede darle a usted su respuesta…˜ su respuesta no es un saber…˜ Con otro saber todo lo que usted puede hacer es anular los devastadores efectos de su saber primero…˜ de este «Yo Soy» que es lo primero que usted supo…˜ Pero ningún saber puede anular a este primer saber suyo…˜ Esta sed-de-retorno es testigo de todas sus frustraciones…˜ Ser lo que usted es…˜ sólo puede serlo usted…˜ ¿quién puede enseñarle a usted a ser lo que usted es?…˜ Este ser lo que usted es…˜ sin pedirlo…˜ sin necesitarlo…˜ ha recibido el comunicado «yo soy»…˜ No ha habido ninguna acción…˜ no ha habido ningún cambio de naturaleza…˜ usted no se ha convertido en otra cosa que lo que usted es…˜ y sin embargo usted no puede evitar ahora saber este saber «yo soy»…˜ Usted no ha hecho nada…˜ usted es lo que es…˜ Atemporalmente idéntico a usted mismo…˜ la presenciación de este saber prolifera en una floración que usted no puede controlar…˜ Obnubilado por el espectáculo…˜ usted ha acabado identificándose a su cuerpo</w:t>
        <w:noBreakHyphen/>
        <w:t>mundo de sueño…˜ creyendo firmemente que lo que está teniendo lugar le está aconteciendo a usted…˜ que usted ha nacido y que va a morir…˜ y sobre todo que a usted le falta algo muy importante que usted ha venido a buscar aquí…˜</w:t>
      </w:r>
    </w:p>
    <w:p>
      <w:pPr>
        <w:pStyle w:val="Normal"/>
        <w:spacing w:lineRule="auto" w:line="288"/>
        <w:ind w:firstLine="340"/>
        <w:rPr/>
      </w:pPr>
      <w:r>
        <w:rPr/>
        <w:t>Esta sed-de-ser…˜ ¿cómo se sacia?…˜ Esta es su pregunta…˜ Este sueño… ¿cómo despertar de él?…˜ Este es su problema…˜ La luz de una vela es su combustible…˜ Usted es sólo el espacio ilimitado donde la vela luce…˜</w:t>
      </w:r>
    </w:p>
    <w:p>
      <w:pPr>
        <w:pStyle w:val="Normal"/>
        <w:spacing w:lineRule="auto" w:line="288"/>
        <w:ind w:firstLine="340"/>
        <w:rPr/>
      </w:pPr>
      <w:r>
        <w:rPr/>
        <w:t>El espacio no distingue entre luz y obscuridad…˜ es sólo amplitud, vastedad ilimitada…˜ Ni siquiera presencia la vela…˜ No dispone de ningún órgano que pueda conocer esa luz…˜ no contiene nada corruptible…˜ nada efímero…˜ Haya luz o no… es siempre idéntico a sí mismo…˜ absolutamente imperturbable…˜</w:t>
      </w:r>
    </w:p>
    <w:p>
      <w:pPr>
        <w:pStyle w:val="Normal"/>
        <w:spacing w:lineRule="auto" w:line="288"/>
        <w:ind w:firstLine="340"/>
        <w:rPr/>
      </w:pPr>
      <w:r>
        <w:rPr/>
        <w:t>La luz de la vela durará mientras dure el combustible…˜ Sin el trasfondo absolutamente vacío del espacio…˜ ni la vela ni la luz de la vela podrían existir…˜ El espacio está aquí antes de la vela…˜ mientras se consume…˜ y después de extinguida…˜ Toda una explosión de luz…˜ todo un mundo de formas flamígeras tienen lugar mientras hay llama…˜ una vez acabado el combustible…˜ una vez extinguida la llama…˜ la paz profunda reina absoluta e indiferenciada…˜</w:t>
      </w:r>
    </w:p>
    <w:p>
      <w:pPr>
        <w:pStyle w:val="Normal"/>
        <w:spacing w:lineRule="auto" w:line="288"/>
        <w:ind w:firstLine="340"/>
        <w:rPr/>
      </w:pPr>
      <w:r>
        <w:rPr/>
        <w:t xml:space="preserve">En su caso…˜ el gran milagro es que esta llama es consciente de sí misma…˜ </w:t>
      </w:r>
      <w:r>
        <w:rPr>
          <w:i/>
        </w:rPr>
        <w:t>sabe</w:t>
      </w:r>
      <w:r>
        <w:rPr/>
        <w:t xml:space="preserve"> que ella es…˜</w:t>
      </w:r>
    </w:p>
    <w:p>
      <w:pPr>
        <w:pStyle w:val="Normal"/>
        <w:spacing w:lineRule="auto" w:line="288"/>
        <w:ind w:firstLine="340"/>
        <w:rPr/>
      </w:pPr>
      <w:r>
        <w:rPr/>
        <w:t xml:space="preserve">Pero con ella usted sabe también que ella ha venido…˜ con ella usted sabe que usted es </w:t>
      </w:r>
      <w:r>
        <w:rPr>
          <w:i/>
        </w:rPr>
        <w:t>antes</w:t>
      </w:r>
      <w:r>
        <w:rPr/>
        <w:t xml:space="preserve"> de que ella viniera…˜</w:t>
      </w:r>
      <w:r>
        <w:br w:type="page"/>
      </w:r>
    </w:p>
    <w:p>
      <w:pPr>
        <w:pStyle w:val="Normal"/>
        <w:rPr>
          <w:b/>
          <w:b/>
          <w:sz w:val="28"/>
        </w:rPr>
      </w:pPr>
      <w:r>
        <w:rPr>
          <w:b/>
          <w:sz w:val="28"/>
        </w:rPr>
        <w:t>Meditación guiada    28</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Cuál es la diferencia entre el después de un gozo y el después de mil gozos…˜ de un millón de gozos…˜</w:t>
      </w:r>
    </w:p>
    <w:p>
      <w:pPr>
        <w:pStyle w:val="Normal"/>
        <w:spacing w:lineRule="auto" w:line="288"/>
        <w:ind w:firstLine="340"/>
        <w:rPr/>
      </w:pPr>
      <w:r>
        <w:rPr/>
        <w:t xml:space="preserve">Una vez terminado el gozo...˜ esa sed que buscaba su alivio en él...˜ está aquí de nuevo...˜ </w:t>
      </w:r>
    </w:p>
    <w:p>
      <w:pPr>
        <w:pStyle w:val="Normal"/>
        <w:spacing w:lineRule="auto" w:line="288"/>
        <w:ind w:firstLine="340"/>
        <w:rPr/>
      </w:pPr>
      <w:r>
        <w:rPr/>
        <w:t>Usted querría retener esos instantes de alivio que ahora han pasado...˜ usted querría retornar a esos momentos de olvido en los cuales su deseo ha cobrado forma...˜</w:t>
      </w:r>
    </w:p>
    <w:p>
      <w:pPr>
        <w:pStyle w:val="Normal"/>
        <w:spacing w:lineRule="auto" w:line="288"/>
        <w:ind w:firstLine="340"/>
        <w:rPr/>
      </w:pPr>
      <w:r>
        <w:rPr/>
        <w:t>Esta sed-de-ser es el poder más grande que existe...˜ la esperanza de su alivio es lo que reviste de forma a todas las situaciones en las que usted cree que encontrará su alivio...˜ Su sed de ser es lo que reviste de forma a todo su universo...˜ Usted ve todo este universo porque usted busca saciar su sed de ser...˜ todo él es el producto de su delirio...˜ un espejismo vacío hecho enteramente de su fiebre...˜</w:t>
      </w:r>
    </w:p>
    <w:p>
      <w:pPr>
        <w:pStyle w:val="Normal"/>
        <w:spacing w:lineRule="auto" w:line="288"/>
        <w:ind w:firstLine="340"/>
        <w:rPr/>
      </w:pPr>
      <w:r>
        <w:rPr/>
        <w:t xml:space="preserve">Ser escuchado por ustedes...˜ o por un millón de personas venidas de todas partes...˜ ¿Cuál es la diferencia para mí?...˜ Mi sed-de-ser…˜ esta fiebre que viene aquí cada sábado buscando ser aliviada con su escucha...˜ está ansiosa de novedad...˜ todo este esfuerzo quiere ser recompensado con su asentimiento...˜ con su admiración...˜ Esta sed viene aquí como un mendigo...˜ buscando ser reconocida...˜ Expone sus descubrimientos...˜ y quiere que ustedes caigan postrados de admiración...˜ presas de la estupefacción...˜ Esta sed quiere el reconocimiento: «¡Sí, usted es un sabio...˜ a no ser por usted nunca habríamos descubierto esto...˜ qué admirable penetración, qué conocimiento sutilísimo...˜ sí, en verdad usted es incomparable!.  </w:t>
      </w:r>
    </w:p>
    <w:p>
      <w:pPr>
        <w:pStyle w:val="Normal"/>
        <w:spacing w:lineRule="auto" w:line="288"/>
        <w:ind w:firstLine="340"/>
        <w:rPr/>
      </w:pPr>
      <w:r>
        <w:rPr/>
        <w:t>Esta sed aquí...˜ su poder es tan grande...˜ que sábado tras sábado les da forma a ustedes...˜ hace que acudan...˜ se sienta aquí en pose de sabio...˜ se hace escuchar...˜ da respuesta a preguntas abstrusas...˜ y mendiga trémulamente su aprobación...˜ Les hace extorsión una y otra vez hasta que ustedes dicen que les ha parecido todo muy bien...˜ que esto les ayuda mucho...˜ que le están muy agradecidos...˜</w:t>
      </w:r>
    </w:p>
    <w:p>
      <w:pPr>
        <w:pStyle w:val="Normal"/>
        <w:spacing w:lineRule="auto" w:line="288"/>
        <w:ind w:firstLine="340"/>
        <w:rPr/>
      </w:pPr>
      <w:r>
        <w:rPr/>
        <w:t>Hay unos momentos de euforia...˜ la creencia de que uno ocupa un lugar privilegiado...˜ de que este saber melifluo que uno sabe debe ser escuchado por muchos más...˜ muchísimos más...˜ entonces se llega hasta profetizar...˜ «sí...˜ vendrán muchos...˜ su paz depende de que me escuchen»...˜ Este milagro...˜ estos muchos...˜ millares...˜ esta sed es un poder tan grande que puede hacer también este milagro...˜</w:t>
      </w:r>
    </w:p>
    <w:p>
      <w:pPr>
        <w:pStyle w:val="Normal"/>
        <w:spacing w:lineRule="auto" w:line="288"/>
        <w:ind w:firstLine="340"/>
        <w:rPr/>
      </w:pPr>
      <w:r>
        <w:rPr/>
        <w:t xml:space="preserve">Esta sed...˜ ¿Cuál sería la diferencia si en vez de ser ustedes los que son...˜ fueran un millar...˜ un millón...˜ la totalidad de los seres?...˜ Esta sed...˜ ¿Cuánto más podría retener su gozo?...˜ ¿Podría evitar el después?...˜  </w:t>
      </w:r>
    </w:p>
    <w:p>
      <w:pPr>
        <w:pStyle w:val="Normal"/>
        <w:spacing w:lineRule="auto" w:line="288"/>
        <w:ind w:firstLine="340"/>
        <w:rPr/>
      </w:pPr>
      <w:r>
        <w:rPr/>
        <w:t>Una vez disuelta la euforia de haber sido el espectáculo...˜ una vez recogido el aplauso y el agradecimiento...˜ esta sed se queda sola consigo misma...˜ más sedienta que antes...˜ más desconcertada...˜ más mísera e impotente que nunca...˜</w:t>
      </w:r>
    </w:p>
    <w:p>
      <w:pPr>
        <w:pStyle w:val="Normal"/>
        <w:spacing w:lineRule="auto" w:line="288"/>
        <w:ind w:firstLine="340"/>
        <w:rPr/>
      </w:pPr>
      <w:r>
        <w:rPr/>
        <w:t xml:space="preserve">Este es el reverso de todo este saber que brota aquí...˜ De la contemplación de esta sed...˜ de la comprensión de esta sed...˜ brota un agónico hedor de miseria...˜ Con todo su inmenso poder...˜ el poder más grande concebible...˜ es solamente un pozo de necesidad sin fondo...˜ un ansioso abismo que no se llena jamás...˜ </w:t>
      </w:r>
    </w:p>
    <w:p>
      <w:pPr>
        <w:pStyle w:val="Normal"/>
        <w:spacing w:lineRule="auto" w:line="288"/>
        <w:ind w:firstLine="340"/>
        <w:rPr/>
      </w:pPr>
      <w:r>
        <w:rPr/>
        <w:t>Resignado...˜ mientras escribo esto...˜ la veo aquí...˜ y sé que nunca encontrará satisfacción...˜</w:t>
      </w:r>
    </w:p>
    <w:p>
      <w:pPr>
        <w:pStyle w:val="Normal"/>
        <w:spacing w:lineRule="auto" w:line="288"/>
        <w:ind w:firstLine="340"/>
        <w:rPr/>
      </w:pPr>
      <w:r>
        <w:rPr/>
        <w:t>Es absolutamente autónoma...˜ todo lo que brota de ella es necesidad...˜ delirio...˜ concepciones estériles de situaciones en las cuales al fin encontrará su saciedad...˜ ¿Puede concebirse una miseria más grande...˜ una aflicción más opresiva?...˜</w:t>
      </w:r>
    </w:p>
    <w:p>
      <w:pPr>
        <w:pStyle w:val="Normal"/>
        <w:spacing w:lineRule="auto" w:line="288"/>
        <w:ind w:firstLine="340"/>
        <w:rPr/>
      </w:pPr>
      <w:r>
        <w:rPr/>
        <w:t>En la doctrina Buddhista se dice que en el infierno hay unos seres demoníacos cuyo tormento consiste en que tienen un vientre como el universo y una boca tan pequeña como la punta de un alfiler, de modo que su hambre y sed jamás se ven satisfechas...˜</w:t>
      </w:r>
    </w:p>
    <w:p>
      <w:pPr>
        <w:pStyle w:val="Normal"/>
        <w:spacing w:lineRule="auto" w:line="288"/>
        <w:ind w:firstLine="340"/>
        <w:rPr/>
      </w:pPr>
      <w:r>
        <w:rPr/>
        <w:t>Esta sed aquí es ese ansioso vientre...˜ Este hambre ha comido insaciable todos los frutos que su propio delirio imagina...˜ ha absorbido y retenido todas las descripciones de su constitución...˜ ha recogido febril todas las promesas de alivio que su propia desazón alucina...˜ Se ha pensado a sí misma satisfecha al fin en el mensaje de su liberación...˜</w:t>
      </w:r>
    </w:p>
    <w:p>
      <w:pPr>
        <w:pStyle w:val="Normal"/>
        <w:spacing w:lineRule="auto" w:line="288"/>
        <w:ind w:firstLine="340"/>
        <w:rPr/>
      </w:pPr>
      <w:r>
        <w:rPr/>
        <w:t xml:space="preserve">Esta sed aquí...˜ ¿es posible redimir tanta miseria?...˜ ¿es posible detener su flujo de avidez...˜ su desmesurada sed-de-ser?...˜ </w:t>
      </w:r>
    </w:p>
    <w:p>
      <w:pPr>
        <w:pStyle w:val="Normal"/>
        <w:spacing w:lineRule="auto" w:line="288"/>
        <w:ind w:firstLine="340"/>
        <w:rPr/>
      </w:pPr>
      <w:r>
        <w:rPr/>
        <w:t>Por un trozo de pan es capaz de matar...˜ Por la saciación de su hambre es capaz de planificar la muerte de miles de seres en el festín de su mesa...˜ ¿Cuántas veces hay que satisfacer esta hambre de alimento?...˜ ¿De cuántos crímenes premeditados se habrá hecho responsable cuando trague su último bocado?...˜</w:t>
      </w:r>
    </w:p>
    <w:p>
      <w:pPr>
        <w:pStyle w:val="Normal"/>
        <w:spacing w:lineRule="auto" w:line="288"/>
        <w:ind w:firstLine="340"/>
        <w:rPr/>
      </w:pPr>
      <w:r>
        <w:rPr/>
        <w:t>Esta sed aquí...˜ ¿es posible no ver esta avidez terrible...˜ dolorosa?...˜ ¿Es posible no saberse completamente extraño a ella?...˜ ¿Es posible no preguntarse...˜ «¿Esta sed?...˜ ¿qué es?...˜ ¿cómo ha venido?...˜ ¿qué me está ocurriendo?...˜ ¿cómo es posible que haya llegado a aceptar una cosa tan tremenda como normal...˜ que me vea a mí mismo en este espejo deforme...˜ en esta insaciabilidad constante?»...˜</w:t>
      </w:r>
    </w:p>
    <w:p>
      <w:pPr>
        <w:pStyle w:val="Normal"/>
        <w:spacing w:lineRule="auto" w:line="288"/>
        <w:ind w:firstLine="340"/>
        <w:rPr/>
      </w:pPr>
      <w:r>
        <w:rPr/>
        <w:t>Esta sed sabe que no siempre ha estado aquí...˜ este poder que habla...˜ su duración es un momento...˜</w:t>
      </w:r>
      <w:r>
        <w:br w:type="page"/>
      </w:r>
    </w:p>
    <w:p>
      <w:pPr>
        <w:pStyle w:val="Normal"/>
        <w:rPr>
          <w:b/>
          <w:b/>
          <w:sz w:val="28"/>
        </w:rPr>
      </w:pPr>
      <w:r>
        <w:rPr>
          <w:b/>
          <w:sz w:val="28"/>
        </w:rPr>
        <w:t>Meditación guiada    29</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 xml:space="preserve">Esta sed aquí...˜ ¿qué me ha aportado?...˜ Desde su venida...˜ desde que fue sentida por primera vez...˜ ¿Cuál es su razón de ser?...˜ Yo no recuerdo haberla pedido jamás...˜ nadie me explicó nunca por qué está aquí...˜ </w:t>
      </w:r>
      <w:r>
        <w:rPr>
          <w:i/>
        </w:rPr>
        <w:t>Esta sed aquí...˜ ¿qué me ha aportado?...˜</w:t>
      </w:r>
      <w:r>
        <w:rPr/>
        <w:t xml:space="preserve"> La consciencia de esta miserabilidad…˜ esta dolorosa consciencia de estar presente a algo no querido...˜ siempre ha estado aquí...˜ ¡Cuán pequeño… cuán desprovisto de voz está un niño!...˜ Pero hay que vivir...˜ esta es la consigna incuestionable...˜ ¡Cuántos cuidados...˜ cuántas preocupaciones para conservar y hacer prosperar esta sed...˜ sin consultar jamás al depositario!...˜ ¡Cuántos terrores...˜ cuánto pánico a que tanto trabajo invertido no diera los frutos que todos esperaban!...˜ ¡Desde el primer aliento...˜ esta cámara de los terrores estaba servida!...˜ Cuanto más crecía...˜ tanto mayor devenía la sed...˜ Todo parecía indicar que su alivio era un secreto que sólo tenían los adultos...˜ Había que trabajar muy duramente para merecer el conocimiento de este secreto...˜ </w:t>
      </w:r>
    </w:p>
    <w:p>
      <w:pPr>
        <w:pStyle w:val="Normal"/>
        <w:spacing w:lineRule="auto" w:line="288"/>
        <w:ind w:firstLine="340"/>
        <w:rPr/>
      </w:pPr>
      <w:r>
        <w:rPr/>
        <w:t xml:space="preserve">Esta sed…˜ yo sólo quería que esta sed desapareciera...˜ Esta sed...˜ desde su venida...˜ ¿qué me ha aportado?...˜ </w:t>
      </w:r>
    </w:p>
    <w:p>
      <w:pPr>
        <w:pStyle w:val="Normal"/>
        <w:spacing w:lineRule="auto" w:line="288"/>
        <w:ind w:firstLine="340"/>
        <w:rPr/>
      </w:pPr>
      <w:r>
        <w:rPr/>
        <w:t xml:space="preserve">Hay que estar ciego para no verlo...˜ sordo para no oír su clamor...˜ Sólo deje usted hablar al reverso de todas sus esperanzas...˜ vea el negativo de lo que usted concibe como paraísos...˜ escuche atentamente las razones que tiene usted para buscar la liberación...˜ </w:t>
      </w:r>
    </w:p>
    <w:p>
      <w:pPr>
        <w:pStyle w:val="Normal"/>
        <w:spacing w:lineRule="auto" w:line="288"/>
        <w:ind w:firstLine="340"/>
        <w:rPr/>
      </w:pPr>
      <w:r>
        <w:rPr/>
        <w:t xml:space="preserve">Esta sed aquí tiene ahora 43 años...˜ Viene aquí cada sábado...˜ ha aprendido a hablar...˜ ha recogido mucho conocimiento...˜ ha meditado mucho...˜ Es sed de ser escuchada...˜ asentida...˜ elogiada...˜ </w:t>
      </w:r>
      <w:r>
        <w:rPr>
          <w:i/>
        </w:rPr>
        <w:t>Es sed</w:t>
      </w:r>
      <w:r>
        <w:rPr/>
        <w:t xml:space="preserve">...˜ Sigue siendo aquella misma sed aterrorizada en medio de un espectáculo incomprensible...˜ Todos ustedes...˜ ¿qué hacen aquí?...˜ ¿qué esperan?...˜  Esta sed...˜ </w:t>
      </w:r>
      <w:r>
        <w:rPr>
          <w:i/>
        </w:rPr>
        <w:t>es sed aquí</w:t>
      </w:r>
      <w:r>
        <w:rPr/>
        <w:t xml:space="preserve">...˜ y </w:t>
      </w:r>
      <w:r>
        <w:rPr>
          <w:i/>
        </w:rPr>
        <w:t>es también sed ahí</w:t>
      </w:r>
      <w:r>
        <w:rPr/>
        <w:t xml:space="preserve">...˜ en ustedes...˜ Es una misma sed...˜ no tiene nombre...˜ no tiene forma...˜ es incontrolable...˜ una terrible e implacable sed...˜ Esto es el reverso de sus esperanzas...˜ el negativo de sus paraísos...˜ la razón de que usted busque la liberación...˜ Es sed...˜ y todo lo que toca lo convierte en sed...˜ Adondequiera que se vuelva usted está esta sed...˜ Su esperanza es sed...˜ sus paraísos son sed...˜ su liberación es sed...˜ </w:t>
      </w:r>
    </w:p>
    <w:p>
      <w:pPr>
        <w:pStyle w:val="Normal"/>
        <w:spacing w:lineRule="auto" w:line="288"/>
        <w:ind w:firstLine="340"/>
        <w:rPr/>
      </w:pPr>
      <w:r>
        <w:rPr/>
        <w:t>He comprendido que yo jamás he pedido esta sed...˜ esta sed está hablando ahora...˜ veo cómo quiere ser escuchada...˜ cómo quiere sobrecogerles a ustedes con su sabiduría...˜ cómo quiere hacerles creer que tiene algo que decir...˜ que conoce el secreto de su alivio...˜ que conoce lo que ustedes buscan...˜ Esta sed...˜ la estoy viendo...˜ es completamente autónoma...˜ Yo jamás la he pedido...˜</w:t>
      </w:r>
    </w:p>
    <w:p>
      <w:pPr>
        <w:pStyle w:val="Normal"/>
        <w:spacing w:lineRule="auto" w:line="288"/>
        <w:ind w:firstLine="340"/>
        <w:rPr/>
      </w:pPr>
      <w:r>
        <w:rPr/>
        <w:t xml:space="preserve">Las gentes hablan de sed de conocimiento...˜ de sed de amor...˜ de sed de compañía…˜ de sed de Dios...˜ Unos a otros se hablan de su sed...˜ unos a otros se atizan su sed...˜ la alimentan...˜ Pocos comprenden que es la sed la que habla...˜ una única sed por todas las bocas...˜ Este mundo...˜ su mundo...˜ </w:t>
      </w:r>
      <w:r>
        <w:rPr>
          <w:i/>
        </w:rPr>
        <w:t>es sed</w:t>
      </w:r>
      <w:r>
        <w:rPr/>
        <w:t>...˜ un espejismo cuyo componente único es su sed...˜</w:t>
      </w:r>
    </w:p>
    <w:p>
      <w:pPr>
        <w:pStyle w:val="Normal"/>
        <w:spacing w:lineRule="auto" w:line="288"/>
        <w:ind w:firstLine="340"/>
        <w:rPr/>
      </w:pPr>
      <w:r>
        <w:rPr/>
        <w:t>Antes de ver esta sed...˜ yo creía que ustedes me debían algo por hablar de esta manera...˜ yo quería su deferencia por el don de mis palabras...˜ por la dedicación de mi trabajo...˜</w:t>
      </w:r>
    </w:p>
    <w:p>
      <w:pPr>
        <w:pStyle w:val="Normal"/>
        <w:spacing w:lineRule="auto" w:line="288"/>
        <w:ind w:firstLine="340"/>
        <w:rPr/>
      </w:pPr>
      <w:r>
        <w:rPr/>
        <w:t>Interiormente me corroía la obsesión de no ser apreciado...˜ de no ser creído...˜ Esta sed aquí les necesitaba...˜ ustedes eran la forma de mi espejismo...˜ Creía que la saciación de mi sed dependía de su escucha...˜ de su aprobación...˜ Una creencia no</w:t>
        <w:noBreakHyphen/>
        <w:t>confesada...˜ una creencia que no quería ser descubierta...˜ Tal era el reverso de esta brillantez aquí que no podía soportar ser ignorada...˜</w:t>
      </w:r>
    </w:p>
    <w:p>
      <w:pPr>
        <w:pStyle w:val="Normal"/>
        <w:spacing w:lineRule="auto" w:line="288"/>
        <w:ind w:firstLine="340"/>
        <w:rPr/>
      </w:pPr>
      <w:r>
        <w:rPr/>
        <w:t>Ahora veo que yo jamás he pedido esta sed...˜ que esta sed trabaja sola...˜ Increíblemente activa...˜ esta sed jamás puede encontrar la paz en los frutos de la persecución de su saciedad...˜ Esta sed es siempre sed...˜ desde el comienzo al fin es sed...˜ Su origen es sed y su final es sed...˜</w:t>
      </w:r>
      <w:r>
        <w:br w:type="page"/>
      </w:r>
    </w:p>
    <w:p>
      <w:pPr>
        <w:pStyle w:val="Normal"/>
        <w:rPr>
          <w:b/>
          <w:b/>
          <w:sz w:val="28"/>
        </w:rPr>
      </w:pPr>
      <w:r>
        <w:rPr>
          <w:b/>
          <w:sz w:val="28"/>
        </w:rPr>
        <w:t>Meditación guiada    30</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Esta sed viene aquí...˜ usted cree ser un individuo...˜ un hombre o una mujer...˜ pero usted es solamente sed...˜ una sed insaciable...˜ sin forma...˜ sin color...˜ sin nombre...˜</w:t>
      </w:r>
    </w:p>
    <w:p>
      <w:pPr>
        <w:pStyle w:val="Normal"/>
        <w:spacing w:lineRule="auto" w:line="288"/>
        <w:ind w:firstLine="340"/>
        <w:rPr/>
      </w:pPr>
      <w:r>
        <w:rPr/>
        <w:t>Esa misma sed le habla a usted ahora...˜ usted cree haber venido aquí a buscar conocimiento...˜ pero es su sed la que ha venido...˜ es su sed la que se ve a sí misma...˜ la que se está hablando a sí misma ahora...˜</w:t>
      </w:r>
    </w:p>
    <w:p>
      <w:pPr>
        <w:pStyle w:val="Normal"/>
        <w:spacing w:lineRule="auto" w:line="288"/>
        <w:ind w:firstLine="340"/>
        <w:rPr/>
      </w:pPr>
      <w:r>
        <w:rPr/>
        <w:t xml:space="preserve">¿Qué conocimiento quiere usted?...˜ ¿Cuál ha sido hasta ahora la utilidad de los conocimientos que usted ha recogido?...˜ Si hubieran sido de alguna utilidad usted no estaría aquí...˜ ¿Qué conocimiento cree usted tener?...˜ Usted sólo tiene un conocimiento real...˜ esta sed...˜ </w:t>
      </w:r>
    </w:p>
    <w:p>
      <w:pPr>
        <w:pStyle w:val="Normal"/>
        <w:spacing w:lineRule="auto" w:line="288"/>
        <w:ind w:firstLine="340"/>
        <w:rPr/>
      </w:pPr>
      <w:r>
        <w:rPr/>
        <w:t>Esta sed traga insaciable todo...˜ excepto a sí misma...˜ Esta sed ha venido aquí a seguir tragando...˜ quiere más conocimiento...˜ se alimenta de él...˜</w:t>
      </w:r>
    </w:p>
    <w:p>
      <w:pPr>
        <w:pStyle w:val="Normal"/>
        <w:spacing w:lineRule="auto" w:line="288"/>
        <w:ind w:firstLine="340"/>
        <w:rPr/>
      </w:pPr>
      <w:r>
        <w:rPr/>
        <w:t>Usted ha llegado a certificar de irremediable su estado de extrema indigencia...˜ esta sed le ha convertido a usted en un tragadero sin fondo...˜ en un depredador implacable...˜ comida...˜ bebida...˜ cobijo...˜ amor...˜ sexo...˜ ¿Cuánto de esto es realmente una necesidad suya?...˜ ¿A quién o a qué da usted de comer realmente cuando usted come?...˜ ¿A quién o a qué da usted de beber cuando usted bebe?...˜ ¿A quién o a qué cobija usted cuando se cobija usted?...˜ ¿a quién o a qué da usted amor cuando usted ama?...˜ ¿a quién o a qué da usted sexo cuando usted practica el sexo?...˜ ¿Cuánto de todo esto es realmente una necesidad suya...˜ una apetencia suya?...˜</w:t>
      </w:r>
    </w:p>
    <w:p>
      <w:pPr>
        <w:pStyle w:val="Normal"/>
        <w:spacing w:lineRule="auto" w:line="288"/>
        <w:ind w:firstLine="340"/>
        <w:rPr/>
      </w:pPr>
      <w:r>
        <w:rPr/>
        <w:t xml:space="preserve">Esta sed no es un individuo...˜ todo este mundo que usted ve...˜ su vastedad...˜ es impotente para saciar su sed...˜ todo este mundo que usted ve...˜ está hecho de su sed...˜ es su avidez de saciedad la que le ha creado...˜ todo este mundo en el cual busca usted el remedio de su sed...˜ no es otra cosa que su sed misma revestida de forma...˜ Aunque usted viera el paraíso...˜ un gran dios provisto de todo tipo de munificencias en su base...˜ </w:t>
      </w:r>
      <w:r>
        <w:rPr>
          <w:i/>
        </w:rPr>
        <w:t>su sed</w:t>
      </w:r>
      <w:r>
        <w:rPr/>
        <w:t xml:space="preserve"> sería el elemento constitutivo...˜</w:t>
      </w:r>
    </w:p>
    <w:p>
      <w:pPr>
        <w:pStyle w:val="Normal"/>
        <w:spacing w:lineRule="auto" w:line="288"/>
        <w:ind w:firstLine="340"/>
        <w:rPr/>
      </w:pPr>
      <w:r>
        <w:rPr/>
        <w:t>Antes de buscar el remedio...˜ tiene usted que conocer la enfermedad...˜ Aunque usted dispone de todos los síntomas ...˜ hasta ahora...˜ usted no ha acertado en el diagnóstico...˜</w:t>
      </w:r>
    </w:p>
    <w:p>
      <w:pPr>
        <w:pStyle w:val="Normal"/>
        <w:spacing w:lineRule="auto" w:line="288"/>
        <w:ind w:firstLine="340"/>
        <w:rPr/>
      </w:pPr>
      <w:r>
        <w:rPr/>
        <w:t>Esta sed...˜ es sed...˜ ¿de qué?...˜</w:t>
      </w:r>
    </w:p>
    <w:p>
      <w:pPr>
        <w:pStyle w:val="Normal"/>
        <w:spacing w:lineRule="auto" w:line="288"/>
        <w:ind w:firstLine="340"/>
        <w:rPr/>
      </w:pPr>
      <w:r>
        <w:rPr/>
        <w:t xml:space="preserve">Su error está en que usted busca aplacar su sed...˜ </w:t>
      </w:r>
      <w:r>
        <w:rPr>
          <w:i/>
        </w:rPr>
        <w:t>una vez que su sed está aquí</w:t>
      </w:r>
      <w:r>
        <w:rPr/>
        <w:t>...˜ ¿</w:t>
      </w:r>
      <w:r>
        <w:rPr>
          <w:i/>
        </w:rPr>
        <w:t>Qué</w:t>
      </w:r>
      <w:r>
        <w:rPr/>
        <w:t xml:space="preserve"> sed buscaba aplacar usted...˜ cuando su sed no estaba aquí?...˜ ¿Cuales eran entonces sus necesidades de comida...˜ bebida...˜ cobijo...˜ amor...˜ sexo?...˜ ¿Qué utilidad tenía entonces todo este gran mundo que usted ve ahora?...˜ ¿Buscaba usted en él, desesperado su saciedad, el alivio de esta lancinante sed entonces no sentida?...˜ </w:t>
      </w:r>
    </w:p>
    <w:p>
      <w:pPr>
        <w:pStyle w:val="Normal"/>
        <w:spacing w:lineRule="auto" w:line="288"/>
        <w:ind w:firstLine="340"/>
        <w:rPr/>
      </w:pPr>
      <w:r>
        <w:rPr/>
        <w:t>¿Qué paraíso alucinaba usted entonces?...˜ ¿cuán grande era su Dios?...˜ ¿Había entonces esta indecible indigencia...˜ esta penosísima depauperación, peregrinando incansable bajo la fusta de la mendicidad de alivio?...˜</w:t>
      </w:r>
    </w:p>
    <w:p>
      <w:pPr>
        <w:pStyle w:val="Normal"/>
        <w:spacing w:lineRule="auto" w:line="288"/>
        <w:ind w:firstLine="340"/>
        <w:rPr/>
      </w:pPr>
      <w:r>
        <w:rPr/>
        <w:t>¿A cuántos sabios visitó usted antes de que su sed apareciera?...˜ ¿Habría usted venido aquí...˜ antes de que su sed apareciera?...˜</w:t>
      </w:r>
    </w:p>
    <w:p>
      <w:pPr>
        <w:pStyle w:val="Normal"/>
        <w:spacing w:lineRule="auto" w:line="288"/>
        <w:ind w:firstLine="340"/>
        <w:rPr/>
      </w:pPr>
      <w:r>
        <w:rPr/>
        <w:t>Vea la magnitud de su indigencia...˜ vea esa sed y diagnostíquese usted a usted mismo...˜</w:t>
      </w:r>
    </w:p>
    <w:p>
      <w:pPr>
        <w:pStyle w:val="Normal"/>
        <w:spacing w:lineRule="auto" w:line="288"/>
        <w:ind w:firstLine="340"/>
        <w:rPr/>
      </w:pPr>
      <w:r>
        <w:rPr/>
        <w:t xml:space="preserve">¿Cuál puede ser su orgullo?...˜ Usted no sabía nada...˜ </w:t>
      </w:r>
      <w:r>
        <w:rPr>
          <w:i/>
        </w:rPr>
        <w:t>no sabía que usted era</w:t>
      </w:r>
      <w:r>
        <w:rPr/>
        <w:t xml:space="preserve">...˜ Algo ocurrió ...˜ algo que usted no sabe ni sabrá nunca...˜ Repentinamente...˜ esta sed </w:t>
      </w:r>
      <w:r>
        <w:rPr>
          <w:i/>
        </w:rPr>
        <w:t>estaba aquí</w:t>
      </w:r>
      <w:r>
        <w:rPr/>
        <w:t xml:space="preserve">...˜ ¿De qué puede usted estar orgulloso?...˜ </w:t>
      </w:r>
    </w:p>
    <w:p>
      <w:pPr>
        <w:pStyle w:val="Normal"/>
        <w:spacing w:lineRule="auto" w:line="288"/>
        <w:ind w:firstLine="340"/>
        <w:rPr/>
      </w:pPr>
      <w:r>
        <w:rPr/>
        <w:t xml:space="preserve">¿De </w:t>
      </w:r>
      <w:r>
        <w:rPr>
          <w:i/>
        </w:rPr>
        <w:t>qué es sed</w:t>
      </w:r>
      <w:r>
        <w:rPr/>
        <w:t xml:space="preserve"> su sed?...˜ No había absolutamente nada...˜ y de repente...˜ he aquí esta sed...˜ ¿sed de </w:t>
      </w:r>
      <w:r>
        <w:rPr>
          <w:i/>
        </w:rPr>
        <w:t>qué</w:t>
      </w:r>
      <w:r>
        <w:rPr/>
        <w:t>?...˜</w:t>
      </w:r>
    </w:p>
    <w:p>
      <w:pPr>
        <w:pStyle w:val="Normal"/>
        <w:spacing w:lineRule="auto" w:line="288"/>
        <w:ind w:firstLine="340"/>
        <w:rPr/>
      </w:pPr>
      <w:r>
        <w:rPr/>
        <w:t xml:space="preserve">¿De qué puede ser </w:t>
      </w:r>
      <w:r>
        <w:rPr>
          <w:i/>
        </w:rPr>
        <w:t>sed</w:t>
      </w:r>
      <w:r>
        <w:rPr/>
        <w:t xml:space="preserve">...˜ si no es de lo </w:t>
      </w:r>
      <w:r>
        <w:rPr>
          <w:i/>
        </w:rPr>
        <w:t>que es</w:t>
      </w:r>
      <w:r>
        <w:rPr/>
        <w:t xml:space="preserve"> antes de que esta sed apareciera?...˜</w:t>
      </w:r>
    </w:p>
    <w:p>
      <w:pPr>
        <w:pStyle w:val="Normal"/>
        <w:spacing w:lineRule="auto" w:line="288"/>
        <w:ind w:firstLine="340"/>
        <w:rPr/>
      </w:pPr>
      <w:r>
        <w:rPr/>
        <w:t xml:space="preserve">Fascinado por su prodigiosa fertilidad...˜ usted...˜ identificado a una misérrima forma mendiga los salobres frutos del olvido de su verdadero origen...˜ Pero ella...˜ </w:t>
      </w:r>
      <w:r>
        <w:rPr>
          <w:i/>
        </w:rPr>
        <w:t>su sed</w:t>
      </w:r>
      <w:r>
        <w:rPr/>
        <w:t>...˜ no ha olvidado...˜ Está aquí siempre...˜ constantemente...˜</w:t>
      </w:r>
    </w:p>
    <w:p>
      <w:pPr>
        <w:pStyle w:val="Normal"/>
        <w:spacing w:lineRule="auto" w:line="288"/>
        <w:ind w:firstLine="340"/>
        <w:rPr/>
      </w:pPr>
      <w:r>
        <w:rPr/>
        <w:t xml:space="preserve">¿De qué puede usted estar orgulloso si mira de verdad a esta sed?...˜ ¿Cuáles pueden ser sus títulos...˜ si escucha de verdad a esta sed?...˜ </w:t>
      </w:r>
    </w:p>
    <w:p>
      <w:pPr>
        <w:pStyle w:val="Normal"/>
        <w:spacing w:lineRule="auto" w:line="288"/>
        <w:ind w:firstLine="340"/>
        <w:rPr/>
      </w:pPr>
      <w:r>
        <w:rPr/>
        <w:t>¿No la ve usted en la profunda miseria que construye los palacios...˜ que levanta los templos...˜ que arma los ejércitos...˜ que cree en el conocimiento...˜ que se casa con la esperanza de aplacar la tiranía de los sentidos...˜ que masacra y saquea despiadadamente animales y vegetales en una consumición sin fin?...˜</w:t>
      </w:r>
      <w:r>
        <w:br w:type="page"/>
      </w:r>
    </w:p>
    <w:p>
      <w:pPr>
        <w:pStyle w:val="Normal"/>
        <w:rPr>
          <w:b/>
          <w:b/>
          <w:sz w:val="28"/>
        </w:rPr>
      </w:pPr>
      <w:r>
        <w:rPr>
          <w:b/>
          <w:sz w:val="28"/>
        </w:rPr>
        <w:t>Meditación guiada    31</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Esta sed...˜ ¿cómo puede usted sentirla?...˜ Esta llama...˜ arde por sí misma...˜ ella es su propia luz...˜ ¿cómo puede usted verla?...˜ Innumerables formas...˜ bullen en su seno...˜ usted ve un mundo afuera pleno de seres...˜ de paisajes...˜ de espacio...˜ usted ve un mundo dentro pleno de emociones...˜ de sensaciones...˜ de recuerdos...˜ Son todos el producto de su sed...˜ están hechos de su sed...˜ Usted bebe su propia sed una vez y otra sin encontrar nunca su saciación...˜</w:t>
      </w:r>
    </w:p>
    <w:p>
      <w:pPr>
        <w:pStyle w:val="Normal"/>
        <w:spacing w:lineRule="auto" w:line="288"/>
        <w:ind w:firstLine="340"/>
        <w:rPr/>
      </w:pPr>
      <w:r>
        <w:rPr/>
        <w:t xml:space="preserve">Su sed le engaña a usted...˜ le hace concebir su saciación en cada una de las formas de su deseo...˜ usted siente esta sed...˜ inmediatamente la concepción de su alivio reviste una forma y se separa de usted...˜ deviene su objetivo...˜ alimenta su esperanza...˜ le pone a usted en movimiento...˜ suscita el tiempo y el lugar de su cumplimiento...˜ Entonces usted es sed de esa forma de su deseo...˜ usted la recuerda constantemente...˜ le da toda su sed...˜ la construye con su sed...˜ la da forma con su sed...˜ la persigue con su sed...˜ finalmente...˜ usted obtiene el acceso a esa forma...˜ usted logra alcanzarla...˜ gozarla...˜ Su sed </w:t>
      </w:r>
      <w:r>
        <w:rPr>
          <w:i/>
        </w:rPr>
        <w:t>en la forma</w:t>
      </w:r>
      <w:r>
        <w:rPr/>
        <w:t xml:space="preserve"> se disuelve un instante en su sed </w:t>
      </w:r>
      <w:r>
        <w:rPr>
          <w:i/>
        </w:rPr>
        <w:t>sin forma</w:t>
      </w:r>
      <w:r>
        <w:rPr/>
        <w:t xml:space="preserve">...˜ hay un momento de gozo...˜ la sed sin forma traga a la sed con forma...˜ Usted está de nuevo como al principio...˜: sed sin forma...˜ sed pura...˜ sin mezcla...˜ </w:t>
      </w:r>
    </w:p>
    <w:p>
      <w:pPr>
        <w:pStyle w:val="Normal"/>
        <w:spacing w:lineRule="auto" w:line="288"/>
        <w:ind w:firstLine="340"/>
        <w:rPr/>
      </w:pPr>
      <w:r>
        <w:rPr/>
        <w:t xml:space="preserve">¿Qué es esta sed?...˜ ¿Por qué quiere usted saciarla?...˜ ¿Cuál es su concepción de su saciación?...˜ ¿Cómo cree usted poder saciarla?...˜ ¿Desde cuándo cuenta usted con ella?...˜ Sin sed...˜ ¿Qué es usted...˜ sin sed?...˜ ¿Cuál es su mantra...˜ sin sed?...˜ ¿Qué ser amado recuerda usted...˜ sin sed?...˜ ¿qué placer...˜ qué gozo...˜ qué paisaje idílico...˜ anhela usted sin sed?...˜ ¿Qué Dios...˜ qué religión...˜ qué vía espiritual...˜ qué espiritualidad quiere usted practicar...˜ sin sed?...˜ </w:t>
      </w:r>
    </w:p>
    <w:p>
      <w:pPr>
        <w:pStyle w:val="Normal"/>
        <w:spacing w:lineRule="auto" w:line="288"/>
        <w:ind w:firstLine="340"/>
        <w:rPr/>
      </w:pPr>
      <w:r>
        <w:rPr/>
        <w:t>Esta sed...˜ ¿Qué es?...˜ ¿Por qué quiere usted saciarla?...˜ Al momento de sentirla...˜ usted corre despavorido sin detenerse a mirarla...˜ sin dedicarle un solo instante de atención...˜</w:t>
      </w:r>
    </w:p>
    <w:p>
      <w:pPr>
        <w:pStyle w:val="Normal"/>
        <w:spacing w:lineRule="auto" w:line="288"/>
        <w:ind w:firstLine="340"/>
        <w:rPr/>
      </w:pPr>
      <w:r>
        <w:rPr/>
        <w:t xml:space="preserve">Su huida de ella...˜ esta urgencia por saciarla...˜ es muy activa...˜ es la actividad misma...˜ Una llama de fuego...˜ jamás está conforme con su forma...˜ De su propia combustión...˜ de manera completamente espontánea...˜ una innumerabilidad de formas surgen a cada instante...˜ Todo ocurre en la llama...˜ esas formas son la llama...˜ surgen en la llama y se esfuman en la llama...˜ Mientras hay llama...˜ la producción de formas y su reabsorción es incesante...˜ La llama no depende de sus formas ni se acaba con ellas...˜ pero sin formas no hay llama...˜ </w:t>
      </w:r>
    </w:p>
    <w:p>
      <w:pPr>
        <w:pStyle w:val="Normal"/>
        <w:spacing w:lineRule="auto" w:line="288"/>
        <w:ind w:firstLine="340"/>
        <w:rPr/>
      </w:pPr>
      <w:r>
        <w:rPr/>
        <w:t xml:space="preserve">Esta sed...˜ jamás está de acuerdo con sus saciaciones...˜ Usted quiere saciarla sin mirarla...˜ sin saber </w:t>
      </w:r>
      <w:r>
        <w:rPr>
          <w:i/>
        </w:rPr>
        <w:t>de qué</w:t>
      </w:r>
      <w:r>
        <w:rPr/>
        <w:t xml:space="preserve"> es sed...˜ Usted...˜ y la sed...˜ no son dos...˜ Usted es sed...˜ Usted ha aceptado esta condición sin mirarla...˜ usted ha aceptado la investidura de esta desazón sin darse cuenta de que es sólo un síntoma...˜ la señal de que algo no va bien ...˜ Su plenitud...˜ su estado Absoluto antes de que la sed apareciera...˜ </w:t>
      </w:r>
      <w:r>
        <w:rPr>
          <w:i/>
        </w:rPr>
        <w:t>de eso es sed su sed</w:t>
      </w:r>
      <w:r>
        <w:rPr/>
        <w:t>...˜ Ella es la responsable de todo su mundo...˜ pero en sí misma es sólo el gran anhelo...˜ el grandísimo amor de usted mismo por usted mismo...˜</w:t>
      </w:r>
    </w:p>
    <w:p>
      <w:pPr>
        <w:pStyle w:val="Normal"/>
        <w:spacing w:lineRule="auto" w:line="288"/>
        <w:ind w:firstLine="340"/>
        <w:rPr/>
      </w:pPr>
      <w:r>
        <w:rPr/>
        <w:t xml:space="preserve">¿Cómo ha podido usted dividirse en dos…˜: Usted… lo Absoluto...˜ y esta sed...˜ este amor de usted mismo por usted mismo?...˜ ¿Cómo ha podido Usted ser usted mismo...˜ y a la vez </w:t>
      </w:r>
      <w:r>
        <w:rPr>
          <w:i/>
        </w:rPr>
        <w:t>sed de usted mismo</w:t>
      </w:r>
      <w:r>
        <w:rPr/>
        <w:t xml:space="preserve">?...˜ ¿Cómo puede esta </w:t>
      </w:r>
      <w:r>
        <w:rPr>
          <w:i/>
        </w:rPr>
        <w:t>sed de usted</w:t>
      </w:r>
      <w:r>
        <w:rPr/>
        <w:t xml:space="preserve"> ser sin usted?...˜</w:t>
      </w:r>
    </w:p>
    <w:p>
      <w:pPr>
        <w:pStyle w:val="Normal"/>
        <w:spacing w:lineRule="auto" w:line="288"/>
        <w:ind w:firstLine="340"/>
        <w:rPr/>
      </w:pPr>
      <w:r>
        <w:rPr/>
        <w:t xml:space="preserve">Comprenda que esta sed no es algo independiente de usted...˜ comprenda que esta sed no puede ser sin usted...˜ que no tiene existencia ni ser alguno en sí misma...˜ que es irreal sin usted...˜ Comprenda, esta sed de usted y Usted son sólo uno...˜ Esta sed...˜ no busque su saciación...˜ Sea uno con ella...˜ quiérala...˜ déjela hablarle...˜  </w:t>
      </w:r>
      <w:r>
        <w:br w:type="page"/>
      </w:r>
    </w:p>
    <w:p>
      <w:pPr>
        <w:pStyle w:val="Normal"/>
        <w:rPr>
          <w:b/>
          <w:b/>
          <w:sz w:val="28"/>
        </w:rPr>
      </w:pPr>
      <w:r>
        <w:rPr>
          <w:b/>
          <w:sz w:val="28"/>
        </w:rPr>
        <w:t>Meditación guiada    32</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Esta sed tiene que ser aceptada...˜ contemplada...˜ completamente comprendida...˜ tiene que ser bebida en estado puro...˜ Por insufrible que sea...˜ usted tiene que meditar...˜ tiene que quedarse a solas con su sed...˜ tiene que ver cómo suscita a cada momento la alucinación de su alivio...˜ tiene que acoger cada una de sus alucinaciones...˜ observarlas...˜ dejarles que le cuenten a usted en qué consisten...˜</w:t>
      </w:r>
    </w:p>
    <w:p>
      <w:pPr>
        <w:pStyle w:val="Normal"/>
        <w:spacing w:lineRule="auto" w:line="288"/>
        <w:ind w:firstLine="340"/>
        <w:rPr/>
      </w:pPr>
      <w:r>
        <w:rPr/>
        <w:t>Usted tiene que instalar la calma en el corazón de su sed...˜ observar desde la calma su vertiginosa actividad...˜ aceptarla...˜ acogerla...˜ sin ceder a sus sugestiones...˜</w:t>
      </w:r>
    </w:p>
    <w:p>
      <w:pPr>
        <w:pStyle w:val="Normal"/>
        <w:spacing w:lineRule="auto" w:line="288"/>
        <w:ind w:firstLine="340"/>
        <w:rPr/>
      </w:pPr>
      <w:r>
        <w:rPr/>
        <w:t>Usted tiene que devenir serenamente su sed...˜</w:t>
      </w:r>
    </w:p>
    <w:p>
      <w:pPr>
        <w:pStyle w:val="Normal"/>
        <w:spacing w:lineRule="auto" w:line="288"/>
        <w:ind w:firstLine="340"/>
        <w:rPr/>
      </w:pPr>
      <w:r>
        <w:rPr/>
        <w:t>Esta sed se conoce a sí misma por su síntoma...˜ es sed...˜ Usted lo siente...˜ siente el síntoma...˜ y sabe que usted es...˜ Saber que usted es...˜ es sólo un saber...˜ no cambia nada en su naturaleza...˜ no introduce ningún elemento ajeno a usted...˜ no establece ninguna dualidad real...˜ no hace de usted dos...˜</w:t>
      </w:r>
    </w:p>
    <w:p>
      <w:pPr>
        <w:pStyle w:val="Normal"/>
        <w:spacing w:lineRule="auto" w:line="288"/>
        <w:ind w:firstLine="340"/>
        <w:rPr/>
      </w:pPr>
      <w:r>
        <w:rPr/>
        <w:t>Lo que usted es...˜ usted lo es antes de saberlo...˜ cuando usted sabe que usted es...˜ usted sólo recibe una información...˜ una constatación de un hecho hasta entonces ignorado...˜</w:t>
      </w:r>
    </w:p>
    <w:p>
      <w:pPr>
        <w:pStyle w:val="Normal"/>
        <w:spacing w:lineRule="auto" w:line="288"/>
        <w:ind w:firstLine="340"/>
        <w:rPr/>
      </w:pPr>
      <w:r>
        <w:rPr/>
        <w:t xml:space="preserve">Este saber «yo soy» es la sed...˜ Su aparición suscita la ilusión de que hay dos en usted...˜ En adelante esta pregunta «Yo soy… ¿qué?…» tendrá una multitud de respuestas...˜ Esta sed es que usted sabe que usted es...˜ dos en apariencia...˜ Uno en realidad...˜ Esta sed es que usted sabe que usted es...˜ ¿pero </w:t>
      </w:r>
      <w:r>
        <w:rPr>
          <w:i/>
        </w:rPr>
        <w:t>qué</w:t>
      </w:r>
      <w:r>
        <w:rPr/>
        <w:t>?...˜</w:t>
      </w:r>
    </w:p>
    <w:p>
      <w:pPr>
        <w:pStyle w:val="Normal"/>
        <w:spacing w:lineRule="auto" w:line="288"/>
        <w:ind w:firstLine="340"/>
        <w:rPr/>
      </w:pPr>
      <w:r>
        <w:rPr/>
        <w:t>En adelante...˜ por inadvertencia...˜ usted aceptará una indefinidad de respuestas...˜ su sed misma buscará la respuesta...˜ esta sed no hace otra cosa que buscar siempre LA RESPUESTA...˜</w:t>
      </w:r>
    </w:p>
    <w:p>
      <w:pPr>
        <w:pStyle w:val="Normal"/>
        <w:spacing w:lineRule="auto" w:line="288"/>
        <w:ind w:firstLine="340"/>
        <w:rPr/>
      </w:pPr>
      <w:r>
        <w:rPr/>
        <w:t>Su prueba de que la ha encontrado es su desaparición...˜ No más preguntas...˜ no más búsquedas...˜ no más alivios...˜ no más saber...˜ no más conocimiento...˜ sólo la intensidad de morar serenamente en la sed...˜ tal es la RESPUESTA...˜</w:t>
      </w:r>
    </w:p>
    <w:p>
      <w:pPr>
        <w:pStyle w:val="Normal"/>
        <w:spacing w:lineRule="auto" w:line="288"/>
        <w:ind w:firstLine="340"/>
        <w:rPr/>
      </w:pPr>
      <w:r>
        <w:rPr/>
        <w:t xml:space="preserve">¿Quién más puede responder por su sed que su sed misma?...˜ Sólo su sed sabe de </w:t>
      </w:r>
      <w:r>
        <w:rPr>
          <w:i/>
        </w:rPr>
        <w:t>qué</w:t>
      </w:r>
      <w:r>
        <w:rPr/>
        <w:t xml:space="preserve"> es sed...˜</w:t>
      </w:r>
    </w:p>
    <w:p>
      <w:pPr>
        <w:pStyle w:val="Normal"/>
        <w:spacing w:lineRule="auto" w:line="288"/>
        <w:ind w:firstLine="340"/>
        <w:rPr/>
      </w:pPr>
      <w:r>
        <w:rPr/>
        <w:t>Su sed es el Gurú...˜ el maestro...˜</w:t>
      </w:r>
    </w:p>
    <w:p>
      <w:pPr>
        <w:pStyle w:val="Normal"/>
        <w:spacing w:lineRule="auto" w:line="288"/>
        <w:ind w:firstLine="340"/>
        <w:rPr/>
      </w:pPr>
      <w:r>
        <w:rPr/>
        <w:t xml:space="preserve">Es una gracia inmensa que usted conozca a alguien que atice su sed...˜ que la purifique...˜ y que le haga comprender que usted tiene que morar serenamente en ella...˜ </w:t>
      </w:r>
    </w:p>
    <w:p>
      <w:pPr>
        <w:pStyle w:val="Normal"/>
        <w:spacing w:lineRule="auto" w:line="288"/>
        <w:ind w:firstLine="340"/>
        <w:rPr/>
      </w:pPr>
      <w:r>
        <w:rPr/>
        <w:t>Mi Maestro hizo exactamente esto conmigo...˜ Durante los ocho años que duró nuestra relación...˜ su enseñanza fue muda...˜ Sólo la sed crecía y crecía...˜ El hizo todo lo posible para asegurarse de que la sed no tuviera posibilidad de retorno al alivio de sus alucinaciones...˜ y entonces murió...˜</w:t>
      </w:r>
    </w:p>
    <w:p>
      <w:pPr>
        <w:pStyle w:val="Normal"/>
        <w:spacing w:lineRule="auto" w:line="288"/>
        <w:ind w:firstLine="340"/>
        <w:rPr/>
      </w:pPr>
      <w:r>
        <w:rPr/>
        <w:t>Desde entonces he tenido que valérmelas por mí mismo...˜ Esta sed...˜ este vasto incendio ha quemado todo excepto a sí mismo...˜ Han pasado casi 7 años de su muerte...˜ Como sed idéntica a la sed que él era...˜ ahora veo la magnitud de su trabajo...˜ El quería que yo morara serenamente en la sed...˜ Eso se ha realizado poco a poco...˜ exactamente como él dijo en su lecho de muerte...˜ Su voluntad no ha sido frustrada...˜ la prueba de su verdad es esta sed aquí ahora...˜ morando serenamente en sí misma...˜</w:t>
      </w:r>
    </w:p>
    <w:p>
      <w:pPr>
        <w:pStyle w:val="Normal"/>
        <w:spacing w:lineRule="auto" w:line="288"/>
        <w:ind w:firstLine="340"/>
        <w:rPr/>
      </w:pPr>
      <w:r>
        <w:rPr/>
        <w:t xml:space="preserve">Esta sed aquí no espera ya ninguna respuesta...˜ Sabe de </w:t>
      </w:r>
      <w:r>
        <w:rPr>
          <w:i/>
        </w:rPr>
        <w:t>Qué</w:t>
      </w:r>
      <w:r>
        <w:rPr/>
        <w:t xml:space="preserve"> es sed...˜ Vuelta hacia sí misma...˜ completamente transparente para sí misma...˜ mora en la frontera...˜ en el confín...˜</w:t>
      </w:r>
      <w:r>
        <w:br w:type="page"/>
      </w:r>
    </w:p>
    <w:p>
      <w:pPr>
        <w:pStyle w:val="Normal"/>
        <w:rPr>
          <w:b/>
          <w:b/>
          <w:sz w:val="28"/>
        </w:rPr>
      </w:pPr>
      <w:r>
        <w:rPr>
          <w:b/>
          <w:sz w:val="28"/>
        </w:rPr>
        <w:t>Meditación guiada    33</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 xml:space="preserve">Como un gran mago que después del despliegue de su magia recoge sus implementos y todos caben en un sombrero...˜ esta consciencia se recoge a sí misma tan pronto como sobreviene el sueño...˜ todo el portentoso despliegue de su espectáculo de vigilia...˜ todo su mundo que usted ha oído...˜ y visto...˜ y tocado...˜ se repliega en usted y desaparece en su sueño profundo...˜ ¿En </w:t>
      </w:r>
      <w:r>
        <w:rPr>
          <w:i/>
        </w:rPr>
        <w:t>qué</w:t>
      </w:r>
      <w:r>
        <w:rPr/>
        <w:t xml:space="preserve"> desaparece?...˜</w:t>
      </w:r>
    </w:p>
    <w:p>
      <w:pPr>
        <w:pStyle w:val="Normal"/>
        <w:spacing w:lineRule="auto" w:line="288"/>
        <w:ind w:firstLine="340"/>
        <w:rPr/>
      </w:pPr>
      <w:r>
        <w:rPr/>
        <w:t xml:space="preserve">Haya sido usted un rey o un mendigo...˜ haya gustado usted los más sofisticados placeres o la hiel de los sufrimientos más aflictivos...˜ se duerma usted en un lecho de monarca o míseramente debajo de un puente...˜ Tenga usted la vitalidad arrolladora de un joven o la decrepitud irremisible de un viejo...˜ haya sido cual haya sido su experiencia de su mundo hasta ese instante...˜ todo su mundo se reabsorbe en usted y desaparece...˜ y usted desaparece con él...˜ ¿En </w:t>
      </w:r>
      <w:r>
        <w:rPr>
          <w:i/>
        </w:rPr>
        <w:t>qué</w:t>
      </w:r>
      <w:r>
        <w:rPr/>
        <w:t xml:space="preserve"> desaparece?...˜</w:t>
      </w:r>
    </w:p>
    <w:p>
      <w:pPr>
        <w:pStyle w:val="Normal"/>
        <w:spacing w:lineRule="auto" w:line="288"/>
        <w:ind w:firstLine="340"/>
        <w:rPr/>
      </w:pPr>
      <w:r>
        <w:rPr/>
        <w:t>¿</w:t>
      </w:r>
      <w:r>
        <w:rPr>
          <w:i/>
        </w:rPr>
        <w:t>Sabe</w:t>
      </w:r>
      <w:r>
        <w:rPr/>
        <w:t xml:space="preserve"> usted entonces que usted y su mundo han desaparecido?...˜ ¿</w:t>
      </w:r>
      <w:r>
        <w:rPr>
          <w:i/>
        </w:rPr>
        <w:t xml:space="preserve">Sabe </w:t>
      </w:r>
      <w:r>
        <w:rPr/>
        <w:t xml:space="preserve">usted entonces que usted </w:t>
      </w:r>
      <w:r>
        <w:rPr>
          <w:i/>
        </w:rPr>
        <w:t>no sabe</w:t>
      </w:r>
      <w:r>
        <w:rPr/>
        <w:t xml:space="preserve"> nada?...˜ ¿En </w:t>
      </w:r>
      <w:r>
        <w:rPr>
          <w:i/>
        </w:rPr>
        <w:t>qué</w:t>
      </w:r>
      <w:r>
        <w:rPr/>
        <w:t xml:space="preserve"> desaparece usted cuando se duerme?...˜ ¿Cómo es posible que la vastedad inmensa de su mundo...˜ tan material...˜ tan tangible...˜ desde el universo galáctico hasta el más mínimo detalle...˜ como la voluta de humo de un cigarro encendido...˜ cómo es posible que desaparezca todo su mundo...˜ incluido usted...˜ con todo su saber y todos sus recuerdos...˜ y que usted no sepa en </w:t>
      </w:r>
      <w:r>
        <w:rPr>
          <w:i/>
        </w:rPr>
        <w:t>qué</w:t>
      </w:r>
      <w:r>
        <w:rPr/>
        <w:t xml:space="preserve"> desaparece?...˜</w:t>
      </w:r>
    </w:p>
    <w:p>
      <w:pPr>
        <w:pStyle w:val="Normal"/>
        <w:spacing w:lineRule="auto" w:line="288"/>
        <w:ind w:firstLine="340"/>
        <w:rPr/>
      </w:pPr>
      <w:r>
        <w:rPr/>
        <w:t xml:space="preserve">¿Quién queda en su sueño profundo que quiera saber en </w:t>
      </w:r>
      <w:r>
        <w:rPr>
          <w:i/>
        </w:rPr>
        <w:t>qué</w:t>
      </w:r>
      <w:r>
        <w:rPr/>
        <w:t xml:space="preserve"> ha desaparecido usted?...˜ ¿Quién quiere saber en su sueño profundo el significado de la vida?...˜ ¿Quién se pregunta en su sueño profundo «quién soy yo...˜ para qué he nacido...˜ qué estoy haciendo aquí… adónde me dirijo?»...˜ ¿Quién </w:t>
      </w:r>
      <w:r>
        <w:rPr>
          <w:i/>
        </w:rPr>
        <w:t>sabe</w:t>
      </w:r>
      <w:r>
        <w:rPr/>
        <w:t xml:space="preserve"> en su sueño profundo «yo he nacido»?…˜ ¿Quién </w:t>
      </w:r>
      <w:r>
        <w:rPr>
          <w:i/>
        </w:rPr>
        <w:t>sabe</w:t>
      </w:r>
      <w:r>
        <w:rPr/>
        <w:t xml:space="preserve"> en su sueño profundo «yo voy a morir»?…˜ ¿Quién </w:t>
      </w:r>
      <w:r>
        <w:rPr>
          <w:i/>
        </w:rPr>
        <w:t>sabe</w:t>
      </w:r>
      <w:r>
        <w:rPr/>
        <w:t xml:space="preserve"> en su sueño profundo «yo soy joven…˜ vigoroso...˜ necesito una mujer»?…˜ ¿Quién sabe en su sueño profundo «nadie me ama...˜ estoy solo...˜ pobre...˜ enfermo?»...˜ ¿Quién sabe en su sueño profundo «yo soy poderoso...˜ rico...˜ admirado...˜ solicitado...˜ imprescindible»?...˜ ¿Quién sabe en su sueño profundo «yo soy sabio...˜ tengo la verdad...˜ he realizado el conocimiento último...˜ estoy liberado...˜ no comprendo cómo los demás no lo notan...˜ quiero que me escuchen...˜ que asientan a lo que digo...˜ lo que yo sé es muy importante»?...˜ ¿Quién sabe en su sueño profundo «Yo Soy...˜ este mundo es»?...˜</w:t>
      </w:r>
    </w:p>
    <w:p>
      <w:pPr>
        <w:pStyle w:val="Normal"/>
        <w:spacing w:lineRule="auto" w:line="288"/>
        <w:ind w:firstLine="340"/>
        <w:rPr/>
      </w:pPr>
      <w:r>
        <w:rPr/>
        <w:t>¿En qué desaparece usted cuando usted se duerme?...˜ Usted no es un individuo...˜ Esta consciencia es completamente autónoma...˜ Si usted llega a saber cómo se disuelve en usted cuando usted se duerme...˜ usted sabrá también cómo emerge en usted cuando usted se despierta?...˜</w:t>
      </w:r>
    </w:p>
    <w:p>
      <w:pPr>
        <w:pStyle w:val="Normal"/>
        <w:spacing w:lineRule="auto" w:line="288"/>
        <w:ind w:firstLine="340"/>
        <w:rPr/>
      </w:pPr>
      <w:r>
        <w:rPr/>
        <w:t>Antes de que usted supiera que usted es...˜ usted no habría venido nunca aquí...˜ Antes de que esta consciencia le hiciera a usted saber que usted es...˜ usted no tenía ninguna necesidad de venir aquí...˜ con su esperanza de que tal vez ahora...˜ usted obtendrá el alivio...˜</w:t>
      </w:r>
    </w:p>
    <w:p>
      <w:pPr>
        <w:pStyle w:val="Normal"/>
        <w:spacing w:lineRule="auto" w:line="288"/>
        <w:ind w:firstLine="340"/>
        <w:rPr/>
      </w:pPr>
      <w:r>
        <w:rPr/>
        <w:t>¿</w:t>
      </w:r>
      <w:r>
        <w:rPr>
          <w:i/>
        </w:rPr>
        <w:t>Qué</w:t>
      </w:r>
      <w:r>
        <w:rPr/>
        <w:t xml:space="preserve"> alivio espera usted?...˜ Usted jamás ha pedido esta consciencia...˜ ella le ha engañado a usted con su venida...˜ esta avidez lancinante de ser no estaba aquí...˜ usted no la conocía...˜ usted no sentía ninguna avidez-de-ser...˜ no había hambre...˜ no había sed...˜ no había desprotección...˜ no había ninguna necesidad de ser amado...˜ cuidado...˜ atendido...˜ no había enfrentamiento...˜ no había odio...˜ no había deseo ni satisfacción del deseo...˜ no había fealdad...˜ no había belleza...˜ no había bondad...˜ no había nacimiento...˜ no había muerte...˜ No había NADA...˜</w:t>
      </w:r>
      <w:r>
        <w:br w:type="page"/>
      </w:r>
    </w:p>
    <w:p>
      <w:pPr>
        <w:pStyle w:val="Normal"/>
        <w:rPr>
          <w:b/>
          <w:b/>
          <w:sz w:val="28"/>
        </w:rPr>
      </w:pPr>
      <w:r>
        <w:rPr>
          <w:b/>
          <w:sz w:val="28"/>
        </w:rPr>
        <w:t>Meditación guiada    34</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 xml:space="preserve">Esta sed...˜ toda su búsqueda  de comprensión debe llegar a la comprensión de que más allá de la sed no hay nada que comprender...˜ Esta sed no siempre ha estado aquí...˜ ¿Qué comprensión buscaba antes de que esta sed estuviera aquí?...˜ ¿Qué sentido tenía que tener su vida...˜ cuando su vida no estaba aquí?...˜ ¿De qué inteligencia disponía usted en </w:t>
      </w:r>
      <w:r>
        <w:rPr>
          <w:i/>
        </w:rPr>
        <w:t>ese antes</w:t>
      </w:r>
      <w:r>
        <w:rPr/>
        <w:t xml:space="preserve">...˜ impensable...˜ inaccesible a la inteligencia...˜ impenetrable a la inteligencia...˜ impenetrable a la comprensión?...˜   </w:t>
      </w:r>
    </w:p>
    <w:p>
      <w:pPr>
        <w:pStyle w:val="Normal"/>
        <w:spacing w:lineRule="auto" w:line="288"/>
        <w:ind w:firstLine="340"/>
        <w:rPr/>
      </w:pPr>
      <w:r>
        <w:rPr/>
        <w:t xml:space="preserve">Toda comprensión...˜ es comprensión en la sed…˜ Es la sed la que medita...˜ es la sed la que conoce...˜ es la sed la que quiere a toda costa tener un sentido...˜ es la sed la que ama este proceso caótico que usted llama su vida...˜ Sin quererlo...˜ sin el menor rastro de voluntad </w:t>
      </w:r>
      <w:r>
        <w:rPr>
          <w:i/>
        </w:rPr>
        <w:t>en su plenitud incomprensible</w:t>
      </w:r>
      <w:r>
        <w:rPr/>
        <w:t>...˜ súbitamente esta sed está aquí...˜ Es una emergencia cíclica…˜ Con la vigilia, la sed está plenamente activa...˜ Un volcán en erupción…˜ constantemente le sorprende a usted con el flujo de sus apetencias innumerables...˜ Sobrecogido por esta marea de aconteceres completamente pasmosos...˜ usted deviene el instrumento de la saciación de su sed...˜ usted llega a creer firmemente que está vivo y que es presa de ingentes necesidades que se apresuran vertiginosamente reclamando su atención...˜ usted se siente rebasado por su propio sueño...˜</w:t>
      </w:r>
    </w:p>
    <w:p>
      <w:pPr>
        <w:pStyle w:val="Normal"/>
        <w:spacing w:lineRule="auto" w:line="288"/>
        <w:ind w:firstLine="340"/>
        <w:rPr/>
      </w:pPr>
      <w:r>
        <w:rPr/>
        <w:t xml:space="preserve">Cuando usted duerme profundamente...˜ ¿Qué comprensión tiene usted de usted mismo?...˜ ¿Qué sentido tiene su vida?...˜ ¿Adónde ha ido a parar su sed?...˜ ¿Qué participación activa tiene usted en su sueño profundo?...˜ Todo este mundo tan pasmoso...˜ todo este hervidero de apetitos en contradicción que es su vigilia...˜ todo este caos vertiginoso...˜ ¿Quién lo comprende cuando usted duerme?...˜ Ausente su sed...˜ usted no sabe nada...˜ no hay ningún sentimiento de carencia...˜ no hay ninguna sed de comprensión...˜ Usted no ve emerger en usted ninguna de las innumerables formas de su sed...˜ no hay hambre...˜ no hay sed...˜ no hay pasiones...˜ no hay amor...˜ no hay odio...˜ no hay padres...˜ no hay sexo...˜ no hay hijos...˜ no hay vida...˜ no hay búsqueda de sentido...˜ no hay ninguna miseria...˜ no hay ningún «¿por qué?» que deba ser respondido...˜ no hay ninguna inteligencia...˜ ninguna sublimidad...˜ ningún Dios...˜ no hay nadie...˜ no hay nada...˜ Simplemente esta sed está en suspenso...˜ ausente...˜ </w:t>
      </w:r>
    </w:p>
    <w:p>
      <w:pPr>
        <w:pStyle w:val="Normal"/>
        <w:spacing w:lineRule="auto" w:line="288"/>
        <w:ind w:firstLine="340"/>
        <w:rPr/>
      </w:pPr>
      <w:r>
        <w:rPr/>
        <w:t>¿Hace usted algo voluntariamente en su sueño profundo para provocar el despertar de su vigilia en usted?...˜ ¿Sabe usted en su sueño profundo «ahora voy a despertarme...˜ hay todo este mundo aquí que me está esperando»?...˜</w:t>
      </w:r>
    </w:p>
    <w:p>
      <w:pPr>
        <w:pStyle w:val="Normal"/>
        <w:spacing w:lineRule="auto" w:line="288"/>
        <w:ind w:firstLine="340"/>
        <w:rPr/>
      </w:pPr>
      <w:r>
        <w:rPr/>
        <w:t>Desde el sueño profundo a la vigilia...˜ ¿cómo ocurre...˜ cómo es posible?...˜ No hay absolutamente nada...˜ y súbitamente usted sabe «estoy despierto...˜ soy fulano»...˜ ¿cómo es posible?...˜ En su sueño profundo usted nunca se habría hecho esta pregunta...˜ En su sueño profundo no hay ningún ahora ni ningún nunca...˜ ningún usted que pueda preguntar nada...˜</w:t>
      </w:r>
    </w:p>
    <w:p>
      <w:pPr>
        <w:pStyle w:val="Normal"/>
        <w:spacing w:lineRule="auto" w:line="288"/>
        <w:ind w:firstLine="340"/>
        <w:rPr/>
      </w:pPr>
      <w:r>
        <w:rPr/>
        <w:t>En su sueño profundo...˜ ¿cuál es ese elemento ausente con cuya presencia usted sabe «ahora estoy despierto»...˜ una presencia en cuya aparición no hay el menor rastro de «yo sé que estoy» dormido y quiero despertar… ahora»...˜</w:t>
      </w:r>
    </w:p>
    <w:p>
      <w:pPr>
        <w:pStyle w:val="Normal"/>
        <w:spacing w:lineRule="auto" w:line="288"/>
        <w:ind w:firstLine="340"/>
        <w:rPr/>
      </w:pPr>
      <w:r>
        <w:rPr/>
        <w:t>¿Qué es este elemento...˜ con cuya presencia usted sufre la alucinación de usted mismo y de todo su mundo?...˜</w:t>
      </w:r>
    </w:p>
    <w:p>
      <w:pPr>
        <w:pStyle w:val="Normal"/>
        <w:spacing w:lineRule="auto" w:line="288"/>
        <w:ind w:firstLine="340"/>
        <w:rPr/>
      </w:pPr>
      <w:r>
        <w:rPr/>
        <w:t xml:space="preserve">Con su presencia usted ha visto emerger toda esta sed...˜ A esta presencia le han sido presentados sus padres...˜ su mundo...˜ Sin solicitarlo jamás...˜ usted ha visto emerger en usted sus sentidos...˜ su niñez...˜ su adolescencia...˜ su juventud...˜ su madurez...˜ Sin quererlo nunca...˜ usted ha visto emerger en usted esta sed insaciable...˜ a cada momento son una forma distinta...˜ Todos aquellos terrores de su infancia...˜ todos aquellos ardores sexuales de su adolescencia...˜ todos aquellos sufrimientos de amor de su juventud...˜ todas las penosas responsabilidades de su madurez...˜ ¿Cuándo los solicitó usted?...˜ ¿cuándo les ha dado usted su visto bueno?...˜ ¿A partir </w:t>
      </w:r>
      <w:r>
        <w:rPr>
          <w:i/>
        </w:rPr>
        <w:t>de qué</w:t>
      </w:r>
      <w:r>
        <w:rPr/>
        <w:t xml:space="preserve"> ha comenzado usted a querer encontrarle un sentido a su vida?...˜ ¿A partir </w:t>
      </w:r>
      <w:r>
        <w:rPr>
          <w:i/>
        </w:rPr>
        <w:t>de qué</w:t>
      </w:r>
      <w:r>
        <w:rPr/>
        <w:t xml:space="preserve"> ha comenzado usted a querer saber qué es lo que le está ocurriendo a usted?...˜</w:t>
      </w:r>
    </w:p>
    <w:p>
      <w:pPr>
        <w:pStyle w:val="Normal"/>
        <w:spacing w:lineRule="auto" w:line="288"/>
        <w:ind w:firstLine="340"/>
        <w:rPr/>
      </w:pPr>
      <w:r>
        <w:rPr/>
        <w:t xml:space="preserve">¿Y </w:t>
      </w:r>
      <w:r>
        <w:rPr>
          <w:i/>
        </w:rPr>
        <w:t>qué</w:t>
      </w:r>
      <w:r>
        <w:rPr/>
        <w:t xml:space="preserve"> ha comprendido usted?...˜ Hay toda esta búsqueda de comprensión...˜ Usted quiere saber qué le está ocurriendo...˜ usted quiere saber dónde está la punta de la madeja...˜ ¿Con </w:t>
      </w:r>
      <w:r>
        <w:rPr>
          <w:i/>
        </w:rPr>
        <w:t>qué</w:t>
      </w:r>
      <w:r>
        <w:rPr/>
        <w:t xml:space="preserve"> cuenta usted para comprender?...˜ ¿</w:t>
      </w:r>
      <w:r>
        <w:rPr>
          <w:i/>
        </w:rPr>
        <w:t>Qué</w:t>
      </w:r>
      <w:r>
        <w:rPr/>
        <w:t xml:space="preserve"> es lo que en usted quiere comprender y </w:t>
      </w:r>
      <w:r>
        <w:rPr>
          <w:i/>
        </w:rPr>
        <w:t>qué</w:t>
      </w:r>
      <w:r>
        <w:rPr/>
        <w:t xml:space="preserve"> quiere comprender?...˜</w:t>
      </w:r>
    </w:p>
    <w:p>
      <w:pPr>
        <w:pStyle w:val="Normal"/>
        <w:spacing w:lineRule="auto" w:line="288"/>
        <w:ind w:firstLine="340"/>
        <w:rPr/>
      </w:pPr>
      <w:r>
        <w:rPr/>
        <w:t>Este querer comprender ha tenido un comienzo...˜ Nada que tiene un comienzo puede durar siempre...˜ Comprenda usted lo que comprenda...˜ esa comprensión tendrá un final...˜ No es usted...˜ Ninguna comprensión es usted...˜</w:t>
      </w:r>
    </w:p>
    <w:p>
      <w:pPr>
        <w:pStyle w:val="Normal"/>
        <w:spacing w:lineRule="auto" w:line="288"/>
        <w:ind w:firstLine="340"/>
        <w:rPr/>
      </w:pPr>
      <w:r>
        <w:rPr/>
        <w:t>Usted tiene que comprender que toda esta búsqueda de comprensión ha tenido un comienzo...˜ que no había ninguna búsqueda de comprensión antes de que esta sed apareciera...˜</w:t>
      </w:r>
    </w:p>
    <w:p>
      <w:pPr>
        <w:pStyle w:val="Normal"/>
        <w:spacing w:lineRule="auto" w:line="288"/>
        <w:ind w:firstLine="340"/>
        <w:rPr/>
      </w:pPr>
      <w:r>
        <w:rPr/>
        <w:t xml:space="preserve">Toda esta búsqueda de comprensión es la expresión de su sed...˜ Tiene lugar en la sed...˜ es la sed misma buscando su razón de ser...˜ Todo en esta búsqueda da la sensación de responder a una razón de ser...˜ de tener un sentido...˜ pero es completamente espontáneo...˜ dura un solo instante...˜ el instante en que usted sabe que </w:t>
      </w:r>
      <w:r>
        <w:rPr>
          <w:i/>
        </w:rPr>
        <w:t>usted es</w:t>
      </w:r>
      <w:r>
        <w:rPr/>
        <w:t>...˜ Este instante contiene en sí mismo su sed y la totalidad de sus productos...˜ incluida su comprensión...˜ Es tan efímero que si ahora mismo sobreviene el colapso...˜ usted olvidará absolutamente todo...˜ no quedará el más pequeño rastro de recuerdo de que aquí hubo alguna vez sed...˜ de que aquí hubo una vez búsqueda...˜ de que aquí hubo una vez comprensión...˜</w:t>
      </w:r>
    </w:p>
    <w:p>
      <w:pPr>
        <w:pStyle w:val="Normal"/>
        <w:spacing w:lineRule="auto" w:line="288"/>
        <w:ind w:firstLine="340"/>
        <w:rPr/>
      </w:pPr>
      <w:r>
        <w:rPr/>
        <w:t>Usted debe comprender que la única comprensión posible es la comprensión de que esta sed no es usted...˜ y de que tanto la sed como la comprensión de que esta sed no es usted...˜ colapsan a cada instante en usted...˜ el Usted real...˜ sin tocarlo jamás...˜</w:t>
      </w:r>
    </w:p>
    <w:p>
      <w:pPr>
        <w:pStyle w:val="Normal"/>
        <w:spacing w:lineRule="auto" w:line="288"/>
        <w:ind w:firstLine="340"/>
        <w:rPr/>
      </w:pPr>
      <w:r>
        <w:rPr/>
        <w:t xml:space="preserve">Usted quiere comprender </w:t>
      </w:r>
      <w:r>
        <w:rPr>
          <w:i/>
        </w:rPr>
        <w:t>qué</w:t>
      </w:r>
      <w:r>
        <w:rPr/>
        <w:t xml:space="preserve"> hay más allá de la sed que ha suscitado todo su mundo...˜ Para dar continuidad a su voluntad de comprender...˜ usted tiene que ser un proceso...˜ un camino desde su infancia limpia de todo saber hasta una madurez plena de una comprensión sublime de </w:t>
      </w:r>
      <w:r>
        <w:rPr>
          <w:i/>
        </w:rPr>
        <w:t>ese supuesto después de la sed</w:t>
      </w:r>
      <w:r>
        <w:rPr/>
        <w:t xml:space="preserve"> que usted quisiera gozar si fuera posible ahora...˜ y para siempre...˜ Para dar continuidad a su voluntad de comprender...˜ usted...˜ su sed de comprender...˜ </w:t>
      </w:r>
      <w:r>
        <w:rPr>
          <w:i/>
        </w:rPr>
        <w:t>tiene que tener sentido</w:t>
      </w:r>
      <w:r>
        <w:rPr/>
        <w:t xml:space="preserve">...˜ ¡Hay tanto gozo en sentirse sujeto de la comprensión...˜ que su sed misma de comprender hace que su comprensión se produzca!...˜ </w:t>
      </w:r>
    </w:p>
    <w:p>
      <w:pPr>
        <w:pStyle w:val="Normal"/>
        <w:spacing w:lineRule="auto" w:line="288"/>
        <w:ind w:firstLine="340"/>
        <w:rPr/>
      </w:pPr>
      <w:r>
        <w:rPr/>
        <w:t xml:space="preserve">Usted no puede aceptar que su búsqueda de conocimiento son sólo los estertores caóticos de un soñador preso de su pesadilla...˜ En su pesadilla...˜ su comprensión de pesadilla...˜ comprende todos los pormenores de ese acontecer soñado que está teniendo lugar todo entero en usted...˜ Usted acumula una comprensión inmensa totalmente soñada...˜ El sueño parece tener sentido...˜ Parece estarle madurando a usted para algo...˜ Usted sueña incluso el final de su sueño...˜ </w:t>
      </w:r>
      <w:r>
        <w:rPr>
          <w:i/>
        </w:rPr>
        <w:t>y también el después del final de su sueño...˜</w:t>
      </w:r>
      <w:r>
        <w:br w:type="page"/>
      </w:r>
    </w:p>
    <w:p>
      <w:pPr>
        <w:pStyle w:val="Normal"/>
        <w:rPr>
          <w:b/>
          <w:b/>
          <w:sz w:val="28"/>
        </w:rPr>
      </w:pPr>
      <w:r>
        <w:rPr>
          <w:b/>
          <w:sz w:val="28"/>
        </w:rPr>
        <w:t>Meditación guiada    35</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Esta sed debe crecer...˜ es una fuerza inmensa...˜ usted debe retenerla...˜ por más que le queme...˜ por más que le abrase...˜ usted debe retenerla...˜</w:t>
      </w:r>
    </w:p>
    <w:p>
      <w:pPr>
        <w:pStyle w:val="Normal"/>
        <w:spacing w:lineRule="auto" w:line="288"/>
        <w:ind w:firstLine="340"/>
        <w:rPr/>
      </w:pPr>
      <w:r>
        <w:rPr/>
        <w:t>Si usted tiene la inmensa fortuna de encontrar un Gurú verdadero...˜ sólo el alborozo de su corazón le dirá que usted ha acertado...˜ Usted no puede encontrar a un Gurú con su mente...˜ usted no puede decidir que tal y tal será su Gurú...˜ Sólo su regocijo interior le dirá que usted ha acertado...˜ un regocijo inaprensible...˜ pero envolvente y acogedor...˜ como de haber llegado por fin a casa...˜ Exteriormente todo puede ser completamente perturbador...˜ pero su interior se alboroza involuntariamente en su presencia...˜ Su sed crece y crece...˜ Usted cuenta con él para que le alivie...˜ En su presencia...˜ efectivamente...˜ hay la sensación de estar en el cielo...˜ usted querría que aquello no se acabara nunca...˜ pero su sed...˜ esta misteriosa sed que ha hecho que usted lo encuentre...˜ en vez de aplacarse de una vez por todas...˜ con su encuentro...˜ con el contacto vivo con su Gurú...˜ crece...˜ y crece...˜ y crece...˜</w:t>
      </w:r>
    </w:p>
    <w:p>
      <w:pPr>
        <w:pStyle w:val="Normal"/>
        <w:spacing w:lineRule="auto" w:line="288"/>
        <w:ind w:firstLine="340"/>
        <w:rPr/>
      </w:pPr>
      <w:r>
        <w:rPr/>
        <w:t>Hay un lazo misterioso entre usted y su Gurú...˜ una atracción irresistible...˜ una identidad profunda que suscita en usted toda esa zozobra...˜ Su Gurú es su bálsamo...˜ pero también...˜ y sobre todo...˜ es su llaga...˜ una llaga intensa...˜ una dolorosa llaga que él no cesa de hacer crecer...˜</w:t>
      </w:r>
    </w:p>
    <w:p>
      <w:pPr>
        <w:pStyle w:val="Normal"/>
        <w:spacing w:lineRule="auto" w:line="288"/>
        <w:ind w:firstLine="340"/>
        <w:rPr/>
      </w:pPr>
      <w:r>
        <w:rPr/>
        <w:t xml:space="preserve">Su mente no puede concebir jamás este vínculo discípulo-Gurú...˜ Es completamente involuntario...˜ Usted saldría corriendo despavorido si todavía conservara un poco de sangre fría...˜ «Si me quedo junto a él...˜ tengo mucho más que ganar que perder»...˜ se dice usted...˜ haciendo llamada a sus últimas defensas mentales...˜ o bien «él me ama...˜ me ama tanto...˜ que me dará todo»...˜ atizando así una codicia que parece justificar enteramente el que usted aguante a su lado...˜ Pero la realidad es que usted </w:t>
      </w:r>
      <w:r>
        <w:rPr>
          <w:i/>
        </w:rPr>
        <w:t>no puede</w:t>
      </w:r>
      <w:r>
        <w:rPr/>
        <w:t xml:space="preserve"> irse...˜ y en lo más profundo de su ser usted tampoco quiere irse...˜ Algo sumamente bienaventurado ha tenido lugar...˜ No es un vínculo...˜ es una fusión...˜ una mezcla...˜ una desaparición de su sed en su sed...˜ Y este algo tiene lugar en el mismo instante en que su Gurú le mira a usted por primera vez...˜</w:t>
      </w:r>
    </w:p>
    <w:p>
      <w:pPr>
        <w:pStyle w:val="Normal"/>
        <w:spacing w:lineRule="auto" w:line="288"/>
        <w:ind w:firstLine="340"/>
        <w:rPr/>
      </w:pPr>
      <w:r>
        <w:rPr/>
        <w:t>Usted sabrá quién es su verdadero Gurú sólo cuando esa semilla que él plantó con su mirada devenga la totalidad de la Sed universal...˜ Su Gurú le miró a usted como Sed Total...˜ y usted sabe que él es su Gurú sólo como Sed Total...˜ Mientras tanto él puede haber muerto como forma...˜ pero vive como sed en usted...˜ Esa sed no reposará hasta saber...˜</w:t>
      </w:r>
    </w:p>
    <w:p>
      <w:pPr>
        <w:pStyle w:val="Normal"/>
        <w:spacing w:lineRule="auto" w:line="288"/>
        <w:ind w:firstLine="340"/>
        <w:rPr/>
      </w:pPr>
      <w:r>
        <w:rPr/>
        <w:t>¿Qué puede usted hacer mientras tanto?...˜ ¿Qué puede hacer usted?...˜ Usted es un ignorante...˜ ¿Qué puede hacer un ignorante?...˜ Mientras dura su sueño...˜ usted...˜ totalmente esclavizado por el desenvolvimiento del proceso de su mente...˜ no hará otra cosa que obstaculizar el brote de aquella pureza inaprensible que su Gurú implantó mirándole...˜</w:t>
      </w:r>
    </w:p>
    <w:p>
      <w:pPr>
        <w:pStyle w:val="Normal"/>
        <w:spacing w:lineRule="auto" w:line="288"/>
        <w:ind w:firstLine="340"/>
        <w:rPr/>
      </w:pPr>
      <w:r>
        <w:rPr/>
        <w:t>¿Qué puede hacer usted mientras ese brote llega?...˜ Nada...˜ usted no puede hacer nada...˜</w:t>
      </w:r>
    </w:p>
    <w:p>
      <w:pPr>
        <w:pStyle w:val="Normal"/>
        <w:spacing w:lineRule="auto" w:line="288"/>
        <w:ind w:firstLine="340"/>
        <w:rPr/>
      </w:pPr>
      <w:r>
        <w:rPr/>
        <w:t>Usted verá cómo su sed crece y crece...˜ Usted verá cómo esa sed va consumiendo todo...˜ hasta que la totalidad de su mundo se torne insípida...˜ vacía...˜ desesperadamente monótona...˜ Usted verá cómo esa sed...˜ que usted quería que su Gurú le enseñara a manejar...˜ o que la hiciera desaparecer en una saciedad paradisiaca...˜ o aún que la presentara como prueba testimonial de merecimiento a la intimidad de Dios...˜ usted verá cómo esta sed crece y crece hasta alcanzar dimensiones pavorosas...˜ totalmente fuera de su control...˜</w:t>
      </w:r>
    </w:p>
    <w:p>
      <w:pPr>
        <w:pStyle w:val="Normal"/>
        <w:spacing w:lineRule="auto" w:line="288"/>
        <w:ind w:firstLine="340"/>
        <w:rPr/>
      </w:pPr>
      <w:r>
        <w:rPr/>
        <w:t xml:space="preserve">Por un tiempo...˜ usted perderá quizás también su fe en su Gurú...˜ Usted no hace nada...˜ Sólo sigue siendo la marioneta de la tiranía de su mente...˜ Pero una vez desaparecido el gozoso alborozo de su presencia visible vivo...˜ usted quizás tenga que pasar por esta experiencia de máxima desesperación...˜ Usted no puede hacer nada...˜ El brote todavía no es visible...˜ Habiendo ido a su Gurú como un cuerpo-mente ansioso de beneficios...˜ usted se siente estafado...˜ lo único que usted ve es esta sed que el parece haber abandonado a su suerte...˜ Ahora él se ha ido...˜ Es posible que usted se encuentre a usted mismo mucho peor que antes de encontrarle...˜ </w:t>
      </w:r>
    </w:p>
    <w:p>
      <w:pPr>
        <w:pStyle w:val="Normal"/>
        <w:spacing w:lineRule="auto" w:line="288"/>
        <w:ind w:firstLine="340"/>
        <w:rPr/>
      </w:pPr>
      <w:r>
        <w:rPr/>
        <w:t>Es difícil calibrar cuál será la reacción de su dolor...˜ quizás usted busque a algún otro Gurú que reconstruya aquel idilio perdido...˜ Inexplicablemente...˜ usted no lo encontrará...˜ Quizás usted vea en el recuerdo de su Gurú defectos que hasta entonces usted no había visto nunca antes...˜ defectos que velarán completamente sus virtudes y bondades visibles...˜ todas aquellas cualidades que usted creía que eran lo que le hacían tan amable a sus ojos...˜ Usted todavía no sabe que si él es su Gurú...˜ ello no se debe en absoluto ni a sus virtudes ni a sus defectos en tanto que el cuerpo-mente con barba y bigote que usted conoció...˜ Usted todavía no sabe que él es su Gurú más allá de las formas...˜ más allá del cuerpo-mente de ambos...˜ Usted todavía no sabe que él es su Gurú porque el brote de Dios en usted todavía no es visible...˜</w:t>
      </w:r>
    </w:p>
    <w:p>
      <w:pPr>
        <w:pStyle w:val="Normal"/>
        <w:spacing w:lineRule="auto" w:line="288"/>
        <w:ind w:firstLine="340"/>
        <w:rPr/>
      </w:pPr>
      <w:r>
        <w:rPr/>
        <w:t xml:space="preserve">Usted no hizo nada...˜ Que usted encontrara a su Gurú fue un acontecimiento totalmente espontáneo...˜ Usted no eligió a su Gurú ni su Gurú le eligió a usted...˜ Esta fusión de su sed de usted en su sed de él no puede describirse en palabras...˜ no está sujeta al tiempo ni al espacio...˜ Esta sed en usted quiere retornar a su fuente...˜ quiere </w:t>
      </w:r>
      <w:r>
        <w:rPr>
          <w:i/>
        </w:rPr>
        <w:t>ser de lo que ella es sed</w:t>
      </w:r>
      <w:r>
        <w:rPr/>
        <w:t>...˜ Eso Absoluto...˜ su Identidad Suprema antes de que esta consciencia apareciera...˜ por un acto incomprensiblemente misericordioso...˜ reviste la forma y se hace visible en su sueño...˜ Usted no puede no reconocerlo...˜ Su sed...˜ toda su sed se conmueve en un gozo indecible...˜ Su sed es sed de Eso...˜ y he aquí que eso aparece ante sus ojos en forma visible...˜ y desde la profundidad insondable de su propia Identidad le mira a usted abriéndole de par en par la salida de su sueño...˜</w:t>
      </w:r>
    </w:p>
    <w:p>
      <w:pPr>
        <w:pStyle w:val="Normal"/>
        <w:spacing w:lineRule="auto" w:line="288"/>
        <w:ind w:firstLine="340"/>
        <w:rPr/>
      </w:pPr>
      <w:r>
        <w:rPr/>
        <w:t>Su Sat-Gurú en usted reconoce al Sat-Gurú en él...˜ Ambos son sólo uno...˜ Cuando el brote de Dios en usted es plenamente visible...˜ usted lo sabe instantánea y espontáneamente...˜</w:t>
      </w:r>
    </w:p>
    <w:p>
      <w:pPr>
        <w:pStyle w:val="Normal"/>
        <w:spacing w:lineRule="auto" w:line="288"/>
        <w:ind w:firstLine="340"/>
        <w:rPr/>
      </w:pPr>
      <w:r>
        <w:rPr/>
        <w:t>Esta es una gracia muy rara...˜ El Gurú no puede fracasar jamás...˜ simplemente porque en él no ha habido ninguna intención...˜ ninguna voluntad personal de hacer nada...˜ Esta gracia sale de él al encuentro de usted espontáneamente...˜ ambos son uno en esa gracia...˜ Un solo alborozo...˜ un solo regocijo...˜ Este es el verdadero amor Gurú</w:t>
        <w:noBreakHyphen/>
        <w:t>discípulo...˜ esta es la verdadera bakti...˜</w:t>
      </w:r>
    </w:p>
    <w:p>
      <w:pPr>
        <w:pStyle w:val="Normal"/>
        <w:spacing w:lineRule="auto" w:line="288"/>
        <w:ind w:firstLine="340"/>
        <w:rPr/>
      </w:pPr>
      <w:r>
        <w:rPr/>
        <w:t xml:space="preserve">Pase lo que pase...˜ este amor no puede fracasar...˜ No hay absolutamente nada que pueda impedir ni retrasar su brote...˜ Haga usted lo que haga...˜ usted verá emerger su brote...˜ </w:t>
      </w:r>
      <w:r>
        <w:br w:type="page"/>
      </w:r>
    </w:p>
    <w:p>
      <w:pPr>
        <w:pStyle w:val="Normal"/>
        <w:rPr>
          <w:b/>
          <w:b/>
          <w:sz w:val="28"/>
        </w:rPr>
      </w:pPr>
      <w:r>
        <w:rPr>
          <w:b/>
          <w:sz w:val="28"/>
        </w:rPr>
        <w:t>Meditación guiada    36</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Si usted tiene la inmensa fortuna de encontrar a su Gurú su búsqueda habrá acabado...˜ Es su propio Sat-Gurú  interior...˜ su Realidad Absoluta...˜ quien le indicará a usted quién es su Gurú...˜ Usted no hará nada...˜ todo florecerá por sí solo...˜ poco importa lo que su Gurú le indique a usted que haga...˜ El puede entretenerle a usted de cualquier manera que crea conveniente...˜ Puede indicarle a usted cualquier práctica espiritual que tenga a su disposición...˜ Todo esto...˜ que tanto valora el aspirante...˜ no tiene la menor incidencia en el hecho fundamental...˜ Es sólo un trabajo para entretener y agotar el concepto de que usted tiene que hacer algo...˜ de que su comprensión última es un premio a sus esfuerzos...˜</w:t>
      </w:r>
    </w:p>
    <w:p>
      <w:pPr>
        <w:pStyle w:val="Normal"/>
        <w:spacing w:lineRule="auto" w:line="288"/>
        <w:ind w:firstLine="340"/>
        <w:rPr/>
      </w:pPr>
      <w:r>
        <w:rPr/>
        <w:t>El hecho fundamental es justamente que usted encuentre a su Gurú...˜ ¿</w:t>
      </w:r>
      <w:r>
        <w:rPr>
          <w:i/>
        </w:rPr>
        <w:t>Qué</w:t>
      </w:r>
      <w:r>
        <w:rPr/>
        <w:t xml:space="preserve"> es este hecho?...˜ ¿en </w:t>
      </w:r>
      <w:r>
        <w:rPr>
          <w:i/>
        </w:rPr>
        <w:t>qué</w:t>
      </w:r>
      <w:r>
        <w:rPr/>
        <w:t xml:space="preserve"> consiste?...˜</w:t>
      </w:r>
    </w:p>
    <w:p>
      <w:pPr>
        <w:pStyle w:val="Normal"/>
        <w:spacing w:lineRule="auto" w:line="288"/>
        <w:ind w:firstLine="340"/>
        <w:rPr/>
      </w:pPr>
      <w:r>
        <w:rPr/>
        <w:t xml:space="preserve">Hay un gran regocijo...˜ todo su ser reverbera de alivio...˜ Por una especie de ósmosis instantánea...˜ sin que su ser individual lo sepa...˜ usted absorbe totalmente la integridad de su realización...˜ De igual a igual...˜ esta identidad Gurú-discípulo se realiza en usted en el mismo instante en que las miradas se encuentran...˜ Poco importa todo lo que venga después...˜ poco importa que él viva o muera...˜ Poco importa el tiempo que usted tarde en comprender la magnitud de este hecho...˜ </w:t>
      </w:r>
      <w:r>
        <w:rPr>
          <w:i/>
        </w:rPr>
        <w:t>Nada podrá impedir que usted comprenda</w:t>
      </w:r>
      <w:r>
        <w:rPr/>
        <w:t xml:space="preserve">...˜  </w:t>
      </w:r>
    </w:p>
    <w:p>
      <w:pPr>
        <w:pStyle w:val="Normal"/>
        <w:spacing w:lineRule="auto" w:line="288"/>
        <w:ind w:firstLine="340"/>
        <w:rPr/>
      </w:pPr>
      <w:r>
        <w:rPr/>
        <w:t xml:space="preserve">Usted ha mirado y ha sido mirado...˜ Esta sed en usted se ha mirado en esa sed en el Gurú...˜ Esa sed en el Gurú...˜ absolutamente pura...˜ absolutamente diáfana...˜ en un instante atemporal...˜ ha transparentado la Realidad Absoluta de la cual es sed...˜ Esa Realidad Absoluta en usted...˜ se ha visto a Sí misma en ese encuentro de las miradas...˜ </w:t>
      </w:r>
    </w:p>
    <w:p>
      <w:pPr>
        <w:pStyle w:val="Normal"/>
        <w:spacing w:lineRule="auto" w:line="288"/>
        <w:ind w:firstLine="340"/>
        <w:rPr/>
      </w:pPr>
      <w:r>
        <w:rPr/>
        <w:t>Todo está hecho...˜ Todo está consumado...˜ Pase lo que pase después...˜ usted jamás volverá a tener sed de otra cosa...˜ Su garantía es lo Absoluto...˜</w:t>
      </w:r>
    </w:p>
    <w:p>
      <w:pPr>
        <w:pStyle w:val="Normal"/>
        <w:spacing w:lineRule="auto" w:line="288"/>
        <w:ind w:firstLine="340"/>
        <w:rPr/>
      </w:pPr>
      <w:r>
        <w:rPr/>
        <w:t>No hay ninguna posibilidad de que usted sepa lo que busca cuando usted busca a su Gurú...˜ Aunque usted no lo sabe...˜ que usted lo encuentre es la mayor gracia que usted puede recibir jamás...˜</w:t>
      </w:r>
    </w:p>
    <w:p>
      <w:pPr>
        <w:pStyle w:val="Normal"/>
        <w:spacing w:lineRule="auto" w:line="288"/>
        <w:ind w:firstLine="340"/>
        <w:rPr/>
      </w:pPr>
      <w:r>
        <w:rPr/>
        <w:t>Esta sed es muy pura...˜ Esta sed es un poder inmenso...˜ Totalmente entenebrecida...˜ la inmensa mayoría de las gentes...˜ la usan como energía bruta en la satisfacción de sus apetitos más groseros...˜ Esta sed...˜ su tormento es insufrible entonces...˜ Es esta sed de Absoluto la que sufre...˜ pero la inmensa mayoría de las gentes...˜ totalmente cegadas a su propia luz...˜ tienen la convicción de ser ellos los que sufren...˜</w:t>
      </w:r>
    </w:p>
    <w:p>
      <w:pPr>
        <w:pStyle w:val="Normal"/>
        <w:spacing w:lineRule="auto" w:line="288"/>
        <w:ind w:firstLine="340"/>
        <w:rPr/>
      </w:pPr>
      <w:r>
        <w:rPr/>
        <w:t>Detestan su sed porque jamás se ve satisfecha...˜ Tratan de ahogarla bajo una agitación incesante...˜ Tratan de drogarla con una indefinidad de alivios efímeros...˜</w:t>
      </w:r>
    </w:p>
    <w:p>
      <w:pPr>
        <w:pStyle w:val="Normal"/>
        <w:spacing w:lineRule="auto" w:line="288"/>
        <w:ind w:firstLine="340"/>
        <w:rPr/>
      </w:pPr>
      <w:r>
        <w:rPr/>
        <w:t>Sus ojos están ciegos...˜ Disimulan constantemente para no encontrar nunca la mirada del Gurú...˜ Esta sed...˜ si se ve a sí misma...˜ eso es el fin de la sed...˜</w:t>
      </w:r>
    </w:p>
    <w:p>
      <w:pPr>
        <w:pStyle w:val="Normal"/>
        <w:spacing w:lineRule="auto" w:line="288"/>
        <w:ind w:firstLine="340"/>
        <w:rPr/>
      </w:pPr>
      <w:r>
        <w:rPr/>
        <w:t xml:space="preserve">Usted va al Gurú con un fardo ingente...˜ usted ha leído  mucho...˜ Usted quiere lograr todas esas cosas maravillosas que los libros cuentan sobre los realizados...˜ En el fondo...˜ usted sólo quiere saciar su sed...˜ Es su sed la que va al Gurú...˜ Lo que de verdad ocurre es que su sed quiere deshacerse de usted...˜ Ese gran principio...˜ intenso...˜ agudo...˜ tremendo...˜ </w:t>
      </w:r>
      <w:r>
        <w:rPr>
          <w:i/>
        </w:rPr>
        <w:t>su SED</w:t>
      </w:r>
      <w:r>
        <w:rPr/>
        <w:t xml:space="preserve">...˜ </w:t>
      </w:r>
      <w:r>
        <w:rPr>
          <w:i/>
        </w:rPr>
        <w:t>quiere ser sed únicamente de lo QUE es sed</w:t>
      </w:r>
      <w:r>
        <w:rPr/>
        <w:t>...˜ No más alivios...˜ Nunca más el plato de la indecible miseria de la persecución de alivio...˜ Esta sed...˜ su sed...˜ quiere ser únicamente lo que es...˜ intensidad purísima...˜ totalidad diáfana...˜</w:t>
      </w:r>
    </w:p>
    <w:p>
      <w:pPr>
        <w:pStyle w:val="Normal"/>
        <w:spacing w:lineRule="auto" w:line="288"/>
        <w:ind w:firstLine="340"/>
        <w:rPr/>
      </w:pPr>
      <w:r>
        <w:rPr/>
        <w:t>Una vez encendida la mecha...˜ Una vez que usted ha mirado y ha sido mirado...˜ cualquiera que sea su práctica espiritual...˜ sólo tiene una finalidad: hacer posible que usted soporte el crecimiento de la sed con las menores fugas posibles...˜</w:t>
      </w:r>
    </w:p>
    <w:p>
      <w:pPr>
        <w:pStyle w:val="Normal"/>
        <w:spacing w:lineRule="auto" w:line="288"/>
        <w:ind w:firstLine="340"/>
        <w:rPr/>
      </w:pPr>
      <w:r>
        <w:rPr/>
        <w:t>Usted creerá estar haciendo otra cosa...˜ Usted supondrá que usted está deviniendo un sabio...˜ un santo...˜ y cosas así...˜ Usted se preguntará por qué las gentes no ven su lustre espiritual...˜ por qué no comienzan a tenerle a usted en la deferencia que usted cree estar adquiriendo debido a sus esfuerzos...˜ a su práctica...˜ Usted ha leído tantas cosas...˜ Tantos supuestos sabios han hablado de gozo...˜ de éxtasis...˜ de visiones...˜ de poderes...˜ de milagros...˜ Su codicia les ha dado crédito...˜ Usted cree que usted ha venido al Gurú en busca de todo eso...˜ A medida que su práctica progresa...˜ usted se sorprende de que lo único que crece es la sed...˜ esta sed que esperaba ser saciada...˜ o al menos así lo creía usted...˜ Usted ve cómo cada uno de sus conceptos...˜ cómo cada una de sus creencias...˜ son desmentidas por los hechos de cada día...˜ Ni rastro de gozo...˜ ni rastro de éxtasis...˜ ni rastro de visiones...˜ ni rastro de poderes...˜ ni rastro de milagros...˜ Únicamente su sed...˜ esta sed intensa crece y crece...˜</w:t>
      </w:r>
    </w:p>
    <w:p>
      <w:pPr>
        <w:pStyle w:val="Normal"/>
        <w:spacing w:lineRule="auto" w:line="288"/>
        <w:ind w:firstLine="340"/>
        <w:rPr/>
      </w:pPr>
      <w:r>
        <w:rPr/>
        <w:t>Que ello sea así es una gracia sumamente deseable...˜ Ciertamente usted no querría que sea así...˜ Pero eso es la gracia del Gurú...˜</w:t>
      </w:r>
    </w:p>
    <w:p>
      <w:pPr>
        <w:pStyle w:val="Normal"/>
        <w:spacing w:lineRule="auto" w:line="288"/>
        <w:ind w:firstLine="340"/>
        <w:rPr/>
      </w:pPr>
      <w:r>
        <w:rPr/>
        <w:t xml:space="preserve">Esta sed...˜ usted...˜ debe crecer tanto...˜ que usted se diga: «esta sed...˜ no es un individuo...˜ esta sed no es mi sed...˜ esta SED es todo cuanto veo...˜ la sustancia misma de la existencia...˜ su camino...˜ su verdad...˜ su vida...˜ esta sed y yo no somos dos...˜ hay solamente uno...˜ esta SED»...˜ </w:t>
      </w:r>
    </w:p>
    <w:p>
      <w:pPr>
        <w:pStyle w:val="Normal"/>
        <w:spacing w:lineRule="auto" w:line="288"/>
        <w:ind w:firstLine="340"/>
        <w:rPr/>
      </w:pPr>
      <w:r>
        <w:rPr/>
        <w:t>Una vez visto esto...˜ ¿Quién queda en usted que quiera saciar su sed?...˜ ¿Y con qué?...˜</w:t>
      </w:r>
    </w:p>
    <w:p>
      <w:pPr>
        <w:pStyle w:val="Normal"/>
        <w:spacing w:lineRule="auto" w:line="288"/>
        <w:ind w:firstLine="340"/>
        <w:rPr/>
      </w:pPr>
      <w:r>
        <w:rPr/>
        <w:t>Se vuelva usted donde se vuelva...˜ este gran principio...˜ esta intensidad ardiente que se consume a sí misma...˜ es la esencia de todo cuanto usted encuentra...˜ Esta sed le mira a usted desde los rincones de su vigilia...˜ de su sueño...˜ de su saber «esta sed está aquí»...˜</w:t>
      </w:r>
    </w:p>
    <w:p>
      <w:pPr>
        <w:pStyle w:val="Normal"/>
        <w:spacing w:lineRule="auto" w:line="288"/>
        <w:ind w:firstLine="340"/>
        <w:rPr/>
      </w:pPr>
      <w:r>
        <w:rPr/>
        <w:t>Ahora su pregunta es: «todo sacia su sed con agua...˜ y el agua...˜ ¿con qué sacia su sed el agua?»...˜</w:t>
      </w:r>
      <w:r>
        <w:br w:type="page"/>
      </w:r>
    </w:p>
    <w:p>
      <w:pPr>
        <w:pStyle w:val="Normal"/>
        <w:rPr>
          <w:b/>
          <w:b/>
          <w:sz w:val="28"/>
        </w:rPr>
      </w:pPr>
      <w:r>
        <w:rPr>
          <w:b/>
          <w:sz w:val="28"/>
        </w:rPr>
        <w:t>Meditación guiada    37</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 xml:space="preserve">Gurú...˜ discípulo...˜ Por deslumbrante que parezca su encuentro...˜ esto no es toda la verdad...˜ </w:t>
      </w:r>
    </w:p>
    <w:p>
      <w:pPr>
        <w:pStyle w:val="Normal"/>
        <w:spacing w:lineRule="auto" w:line="288"/>
        <w:ind w:firstLine="340"/>
        <w:rPr/>
      </w:pPr>
      <w:r>
        <w:rPr/>
        <w:t>La verdad es que no hay ni Gurú ni discípulo...˜ ningún encuentro deslumbrante...˜ ninguna rara gracia...˜ ninguna pasmosa coincidencia...˜</w:t>
      </w:r>
    </w:p>
    <w:p>
      <w:pPr>
        <w:pStyle w:val="Normal"/>
        <w:spacing w:lineRule="auto" w:line="288"/>
        <w:ind w:firstLine="340"/>
        <w:rPr/>
      </w:pPr>
      <w:r>
        <w:rPr/>
        <w:t>Todo se parece mucho a un sueño...˜ Esta sed ha venido sin ser solicitada...˜ Gurú y discípulo...˜ ambos son usted...˜ Cuando usted está enfermo se avisa al médico...˜ el médico es parte de su enfermedad...˜ no habría venido si usted no estuviera enfermo...˜ el prerequisito de su venida  es que usted se siente enfermo...˜ El médico viene a usted...˜ esta enfermedad está ya aquí...˜ Usted...˜ sumido en los síntomas de su dolencia...˜ recibe al médico...˜ Son sus síntomas los que provocan su venida...˜ Si no hay síntomas...˜ usted jamás pensará en avisar al médico...˜ Sus síntomas y la venida del médico son una misma cosa...˜</w:t>
      </w:r>
    </w:p>
    <w:p>
      <w:pPr>
        <w:pStyle w:val="Normal"/>
        <w:spacing w:lineRule="auto" w:line="288"/>
        <w:ind w:firstLine="340"/>
        <w:rPr/>
      </w:pPr>
      <w:r>
        <w:rPr/>
        <w:t>El médico le mira a usted...˜ reconoce los síntomas...˜ prescribe el tratamiento...˜ Usted tiene fe en él...˜ Con esa fe...˜ usted sigue el tratamiento...˜ Poco a poco los síntomas desaparecen...˜ Usted se siente mejor...˜ Su mejoría misma a usted le parece un gozo...˜ un éxtasis...˜ un milagro...˜ Es sólo la recuperación de su estado normal...˜ pero a usted le parece una cosa pasmosa...˜ hasta tal punto su enfermedad había perturbado su no-percepción de usted mismo...˜ En efecto...˜ su enfermedad es que usted percibe dolorosamente algo que antes no era percibido...˜ Su normalidad es no-percepción...˜ en su normalidad usted no percibe...˜ no hay ningún punto doloroso que destaque...˜ no hay nada que se haga sentir...˜ Una vez recuperada la normalidad...˜ usted olvida completamente su enfermedad...˜ olvida completamente al médico...˜ olvida su tratamiento...˜ Una vez desaparecido el síntoma...˜ sin saberlo...˜ usted gozará plenamente de la total homogeneidad de su no-percepción...˜</w:t>
      </w:r>
    </w:p>
    <w:p>
      <w:pPr>
        <w:pStyle w:val="Normal"/>
        <w:spacing w:lineRule="auto" w:line="288"/>
        <w:ind w:firstLine="340"/>
        <w:rPr/>
      </w:pPr>
      <w:r>
        <w:rPr/>
        <w:t xml:space="preserve">Su enfermedad...˜ por cuyo síntoma usted va a consultar al Gurú...˜ es que usted </w:t>
      </w:r>
      <w:r>
        <w:rPr>
          <w:i/>
        </w:rPr>
        <w:t>es</w:t>
      </w:r>
      <w:r>
        <w:rPr/>
        <w:t>...˜ Este saber «Yo Soy» se siente como una sed pertinaz...˜ como una rabia sorda...˜ como un reconcome que roe las entrañas...˜ Está extendida por todo usted...˜ no hay ningún rincón a donde no llegue...˜ Es tan peculiar...˜ es una enfermedad tan absolutamente singular que no se parece a ninguna otra...˜ Contrariamente a todas las enfermedades conocidas...˜ en esta enfermedad «Yo Soy»...˜ usted ama desesperadamente la enfermedad...˜ al tiempo que detesta con igual desesperación los síntomas...˜</w:t>
      </w:r>
    </w:p>
    <w:p>
      <w:pPr>
        <w:pStyle w:val="Normal"/>
        <w:spacing w:lineRule="auto" w:line="288"/>
        <w:ind w:firstLine="340"/>
        <w:rPr/>
      </w:pPr>
      <w:r>
        <w:rPr/>
        <w:t>Este cuerpo...˜ esta mente...˜ esta identidad...˜ por cuyo medio usted sabe que usted es...˜ son el síntoma de su enfermedad...˜ Si usted no estuviera enfermo...˜ ellos no estarían aquí...˜ Esta sed lancinante...˜ esta rabia sorda...˜ este reconcome que roe sus entrañas...˜ es el clamor de su salud perturbada...˜ Sólo cesará cuando usted recupere su salud...˜</w:t>
      </w:r>
    </w:p>
    <w:p>
      <w:pPr>
        <w:pStyle w:val="Normal"/>
        <w:spacing w:lineRule="auto" w:line="288"/>
        <w:ind w:firstLine="340"/>
        <w:rPr/>
      </w:pPr>
      <w:r>
        <w:rPr/>
        <w:t>En el seno de su fiebre...˜ usted contempla todo este mundo de su vigilia...˜ de su sueño...˜ Es sólo el producto de su fiebre...˜ un delirio que tiene lugar todo entero en usted...˜ está hecho de la toxina de su síntoma principal...˜ es totalmente usted mismo contemplado a través de la distorsión de su sed...˜ usted cree ver toda esta proliferación inaudita de seres...˜ de paisajes...˜ de mundos...˜ Son su sed misma disfrazada de alivio...˜ Parece que su logro...˜ que su proximidad...˜ que su intimidad...˜ son una promesa de su saciación para usted...˜ Pero es sólo su esperanza de saciarse lo que les da forma...˜ ellos son sólo su sed...˜ Si usted no tuviera sed...˜ ellos jamás cobrarían forma...˜</w:t>
      </w:r>
    </w:p>
    <w:p>
      <w:pPr>
        <w:pStyle w:val="Normal"/>
        <w:spacing w:lineRule="auto" w:line="288"/>
        <w:ind w:firstLine="340"/>
        <w:rPr/>
      </w:pPr>
      <w:r>
        <w:rPr/>
        <w:t xml:space="preserve">Esta sed...˜ ¿cómo ha venido?...˜ Con esta sed usted sabe que ella no siempre ha estado aquí...˜ Hay su estado de absoluta saciedad...˜ antes de que esta sed viniera...˜ Con esta sed usted sabe que antes de que ella viniera había absoluta saciedad...˜ plenitud insondable sin conocedor alguno...˜ Con esta sed usted sabe que esta sed misma ha suscitado su conocedor...˜ Con esta sed misma usted sabe que antes de que ella viniera...˜ en su estado de normalidad absoluta...˜ no había ninguna sed...˜ ningún conocedor de la sed...˜ ningún síntoma de la sed...˜ ninguna fiebre de sediento...˜ ningún delirio de la sed...˜ </w:t>
      </w:r>
    </w:p>
    <w:p>
      <w:pPr>
        <w:pStyle w:val="Normal"/>
        <w:spacing w:lineRule="auto" w:line="288"/>
        <w:ind w:firstLine="340"/>
        <w:rPr/>
      </w:pPr>
      <w:r>
        <w:rPr/>
        <w:t xml:space="preserve">El Gurú es que usted llegue a saber que usted no es la sed...˜ Es la forma pura de su sed...˜ transparentando a raudales su salud atemporal...˜ Viene como una forma más de su delirio...˜ pero es su totalidad sedienta de retorno a su fuente...˜ Como médico experto...˜ con sólo que usted tenga fe en él...˜ su cura está asegurada...˜ Usted y él no son dos...˜ son una misma sed...˜ Cuando usted va al Gurú...˜ usted no lo sabe...˜ pero si su sed ha alcanzado su punto crítico de retorno...˜ si está verdaderamente cansada de beber la arena de su delirio creyendo que es el agua de su cura...˜ entonces no es usted el que va al Gurú...˜ es la totalidad de su sed misma la que inviste en su delirio la forma del Gurú a fin de que usted se vea a usted mismo en ella...˜ Su sed total...˜ sin resquicio alguno de esperanza de ser saciada por sus propios espejismos...˜ es completamente transparente...˜ Ella es el </w:t>
      </w:r>
      <w:r>
        <w:rPr>
          <w:i/>
        </w:rPr>
        <w:t>Sat-Gurú</w:t>
      </w:r>
      <w:r>
        <w:rPr/>
        <w:t xml:space="preserve">...˜ Entonces...˜ usted no puede no ver de </w:t>
      </w:r>
      <w:r>
        <w:rPr>
          <w:i/>
        </w:rPr>
        <w:t>Qué</w:t>
      </w:r>
      <w:r>
        <w:rPr/>
        <w:t xml:space="preserve"> es sed su sed...˜ </w:t>
      </w:r>
    </w:p>
    <w:p>
      <w:pPr>
        <w:pStyle w:val="Normal"/>
        <w:spacing w:lineRule="auto" w:line="288"/>
        <w:ind w:firstLine="340"/>
        <w:rPr/>
      </w:pPr>
      <w:r>
        <w:rPr/>
        <w:t>Todo este conocimiento...˜ soltarlo es un descanso...˜ Es completamente inútil...˜ Todo tiene lugar en ese punto de salmuera que es su saber «Yo Soy»...˜ Todo este saber...˜ es como una defecación...˜ Al vaciar su vientre...˜ usted no gana nada...˜ Sólo hay un gran alivio...˜ sólo hay una vuelta instantánea a la normalidad...˜ El festín es para la innumerabilidad de los seres que comen esa hez...˜</w:t>
      </w:r>
    </w:p>
    <w:p>
      <w:pPr>
        <w:pStyle w:val="Normal"/>
        <w:spacing w:lineRule="auto" w:line="288"/>
        <w:ind w:firstLine="340"/>
        <w:rPr/>
      </w:pPr>
      <w:r>
        <w:rPr/>
        <w:t xml:space="preserve">Es lo mismo con esta curación de la enfermedad «Yo Soy»...˜ usted come la hez del Sabio...˜ usted cree que él es grande por lo que dice...˜ escucha ávidamente lo que él dice...˜ lo acumula...˜ lo atesora...˜ Sin embargo...˜ para el Sabio no hay ningún beneficio en su saber...˜ Su saber es el exudado de su llaga...˜ la plenitud de su vientre...˜ Su alivio está en poder vaciarlo...˜ Su salud está en ser VACÍO...˜ </w:t>
      </w:r>
      <w:r>
        <w:br w:type="page"/>
      </w:r>
    </w:p>
    <w:p>
      <w:pPr>
        <w:pStyle w:val="Normal"/>
        <w:rPr>
          <w:b/>
          <w:b/>
          <w:sz w:val="28"/>
        </w:rPr>
      </w:pPr>
      <w:r>
        <w:rPr>
          <w:b/>
          <w:sz w:val="28"/>
        </w:rPr>
        <w:t>Meditación guiada    38</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Que usted encuentre a su Gurú es un hecho absolutamente singular en su vida...˜ Habrá la sensación de estar viviendo un acontecimiento extraordinario...˜ único...˜ Y no hay duda de que así es...˜ En usted...˜ las compuertas de la Verdad se abrirán de par en par...˜ Usted tendrá la sensación de haber llegado por fin al calor del hogar...˜ de estar en casa...˜ Usted no hará nada...˜ Sólo su sed crecerá...˜ buscará una y otra vez esa presencia bendita...˜ esa acogida totalmente íntima donde no hay lugar para la duda...˜ Si hay un paraíso...˜ usted sabrá por convicción interior que usted está entonces en él...˜</w:t>
      </w:r>
    </w:p>
    <w:p>
      <w:pPr>
        <w:pStyle w:val="Normal"/>
        <w:spacing w:lineRule="auto" w:line="288"/>
        <w:ind w:firstLine="340"/>
        <w:rPr/>
      </w:pPr>
      <w:r>
        <w:rPr/>
        <w:t xml:space="preserve">Sólo su codicia de beneficio personal retrasará el completo florecimiento de esta identidad...˜ El Gurú lo sabe...˜ El Gurú sabe que usted codicia otra cosa...˜ que usted no está maduro para ver en su justa dimensión la profundidad de este encuentro...˜ Sabe que usted quiere usar la espiritualidad para obtener otra cosa...˜ </w:t>
      </w:r>
    </w:p>
    <w:p>
      <w:pPr>
        <w:pStyle w:val="Normal"/>
        <w:spacing w:lineRule="auto" w:line="288"/>
        <w:ind w:firstLine="340"/>
        <w:rPr/>
      </w:pPr>
      <w:r>
        <w:rPr/>
        <w:t>Identificado a su cuerpo-mente...˜ usted ha leído u oído tantas cosas completamente maravillosas sobre las gentes realizadas que usted buscará explotar esta intimidad con su Gurú...˜ ponerla a su disposición para su beneficio personal...˜ Con su avidez...˜ usted acosará al Gurú...˜ escudriñará e interpretará interesadamente todas sus palabras...˜ tratará de ponerle a su servicio más agudamente egoísta...˜ Un cuerpo-mente más entre muchos otros...˜ aunque usted ha sentido la total apertura del Gurú hacia usted...˜ usted tendrá celos de todo aquel que se le acerque...˜ creerá que a él le está dando algo más particular que lo que le ha dado a usted...˜ algo secreto que le oculta a usted...˜</w:t>
      </w:r>
    </w:p>
    <w:p>
      <w:pPr>
        <w:pStyle w:val="Normal"/>
        <w:spacing w:lineRule="auto" w:line="288"/>
        <w:ind w:firstLine="340"/>
        <w:rPr/>
      </w:pPr>
      <w:r>
        <w:rPr/>
        <w:t>Todo esto es muy precioso...˜ Usted tiene que ver la emergencia en usted de toda la miseria...˜ de toda la bajeza...˜ de toda la inmensa penuria de la esclavitud a su beneficio personal...˜ Usted tiene que realizar que su sed no es la sed de un individuo...˜ Usted tiene que quemar en su sed misma todas las formas de su sed...˜ Por ello todos sus movimientos interiores...˜ todos sus celos...˜ todas sus mendacidades...˜ todas sus cóleras...˜ todos sus acosos al Gurú son muy preciosos...˜ Son su sed quemándose a sí misma...˜ Son muy dolorosos...˜ pero necesarios...˜ Su ausencia...˜ lejos de ser la prueba de su total sumisión al Gurú...˜ es la prueba de que usted todavía no lo ha encontrado...˜ son la prueba de que usted es solamente un curioso...˜ no un buscador...˜</w:t>
      </w:r>
    </w:p>
    <w:p>
      <w:pPr>
        <w:pStyle w:val="Normal"/>
        <w:spacing w:lineRule="auto" w:line="288"/>
        <w:ind w:firstLine="340"/>
        <w:rPr/>
      </w:pPr>
      <w:r>
        <w:rPr/>
        <w:t>Su sed de beneficio personal sólo cesará cuando usted comprenda que su sed no es individual...˜ que usted no es un individuo preso de la agobiante penuria de sus míseras necesidades personales en busca de una espiritualidad que...˜ semejante a un cuerno de la abundancia...˜ le va a aportar a usted la solución de todos sus problemas.</w:t>
      </w:r>
    </w:p>
    <w:p>
      <w:pPr>
        <w:pStyle w:val="Normal"/>
        <w:spacing w:lineRule="auto" w:line="288"/>
        <w:ind w:firstLine="340"/>
        <w:rPr/>
      </w:pPr>
      <w:r>
        <w:rPr/>
        <w:t>Sólo con la realización de que su sed no es individual...˜ propia suya...˜ instantáneamente...˜ usted comprenderá la realidad inefable del Gurú...˜ Usted perderá entonces por completo el sentido de todo beneficio personal...˜</w:t>
      </w:r>
    </w:p>
    <w:p>
      <w:pPr>
        <w:pStyle w:val="Normal"/>
        <w:spacing w:lineRule="auto" w:line="288"/>
        <w:ind w:firstLine="340"/>
        <w:rPr/>
      </w:pPr>
      <w:r>
        <w:rPr/>
        <w:t>Mientras haya en usted sentido del beneficio personal su sed no será pura...˜ no será una...˜ no será la SED universal...˜ Sumido en la tiranía de sus apetitos...˜ usted no podrá evitar dudar de su Gurú...˜ Usted no querría dudar...˜ pero dudará...˜ Usted no podrá evitar ver en su Gurú a un individuo como usted...˜ con sus apetitos individuales...˜ con su sentido del beneficio personal...˜ Y en un momento u otro...˜ sus aparentes finalidades chocarán con las suyas...˜ Esto será un gran sufrimiento...˜ un gran desencanto...˜</w:t>
      </w:r>
    </w:p>
    <w:p>
      <w:pPr>
        <w:pStyle w:val="Normal"/>
        <w:spacing w:lineRule="auto" w:line="288"/>
        <w:ind w:firstLine="340"/>
        <w:rPr/>
      </w:pPr>
      <w:r>
        <w:rPr/>
        <w:t>Felizmente...˜ su Gurú sabe todo esto...˜ su trabajo con usted no se opera donde usted supone...˜ Y...˜ además...˜ cuenta en usted con un aliado incorruptible…: Su SED...˜</w:t>
      </w:r>
    </w:p>
    <w:p>
      <w:pPr>
        <w:pStyle w:val="Normal"/>
        <w:spacing w:lineRule="auto" w:line="288"/>
        <w:ind w:firstLine="340"/>
        <w:rPr/>
      </w:pPr>
      <w:r>
        <w:rPr/>
        <w:t>Usted fue a él como un pobre sufriente...˜ como un sediento...˜ agobiado por el fardo de su zozobra...˜ Esa mota de salmuera...˜ su sed...˜ brincó de alegría con su mirada...˜ todo parecía totalmente claro...˜ ¿Cómo es posible entonces que después llegue usted a dudar de su Gurú?...˜</w:t>
      </w:r>
    </w:p>
    <w:p>
      <w:pPr>
        <w:pStyle w:val="Normal"/>
        <w:spacing w:lineRule="auto" w:line="288"/>
        <w:ind w:firstLine="340"/>
        <w:rPr/>
      </w:pPr>
      <w:r>
        <w:rPr/>
        <w:t xml:space="preserve">Todo se debe a su sentido del beneficio...˜ Una vez que usted cree que ha logrado lo más importante...˜ ahora quiere usted disfrutarlo...˜ ponerlo a su servicio...˜ </w:t>
      </w:r>
    </w:p>
    <w:p>
      <w:pPr>
        <w:pStyle w:val="Normal"/>
        <w:spacing w:lineRule="auto" w:line="288"/>
        <w:ind w:firstLine="340"/>
        <w:rPr/>
      </w:pPr>
      <w:r>
        <w:rPr/>
        <w:t xml:space="preserve">Esta es la gran purificación de su sed...˜ Su sed tiene que saberse a sí misma una...˜ única...˜ universal...˜  </w:t>
      </w:r>
    </w:p>
    <w:p>
      <w:pPr>
        <w:pStyle w:val="Normal"/>
        <w:spacing w:lineRule="auto" w:line="288"/>
        <w:ind w:firstLine="340"/>
        <w:rPr/>
      </w:pPr>
      <w:r>
        <w:rPr/>
        <w:t xml:space="preserve">Usted jamás se saqueará a usted mismo...˜ Una vez que usted ha visto que su sed es todo...˜ ¿Adónde va a ir usted a saciarla?...˜ Una vez que usted ha visto que su sed es todo...˜ su sed...˜ usted...˜ se aquietará...˜ se aplacará…˜ usted ya no buscará su satisfacción en nada...˜ ya no habrá nada que provoque sus celos...˜ que suscite su envidia...˜ Su codicia habrá terminado...˜ </w:t>
      </w:r>
    </w:p>
    <w:p>
      <w:pPr>
        <w:pStyle w:val="Normal"/>
        <w:spacing w:lineRule="auto" w:line="288"/>
        <w:ind w:firstLine="340"/>
        <w:rPr/>
      </w:pPr>
      <w:r>
        <w:rPr/>
        <w:t>Entonces su sed misma...˜ Su Gurú...˜ le mostrará a usted de Qué es sed...˜</w:t>
      </w:r>
      <w:r>
        <w:br w:type="page"/>
      </w:r>
    </w:p>
    <w:p>
      <w:pPr>
        <w:pStyle w:val="Normal"/>
        <w:rPr>
          <w:b/>
          <w:b/>
          <w:sz w:val="28"/>
        </w:rPr>
      </w:pPr>
      <w:r>
        <w:rPr>
          <w:b/>
          <w:sz w:val="28"/>
        </w:rPr>
        <w:t>Meditación guiada    39</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Encontrar al Gurú...˜ es tan intenso...˜ tan vivo...˜ Hay tanta amplitud...˜ tanta luz...˜ Hay una acogida tan vasta...˜</w:t>
      </w:r>
    </w:p>
    <w:p>
      <w:pPr>
        <w:pStyle w:val="Normal"/>
        <w:spacing w:lineRule="auto" w:line="288"/>
        <w:ind w:firstLine="340"/>
        <w:rPr/>
      </w:pPr>
      <w:r>
        <w:rPr/>
        <w:t>Usted jamás podrá olvidarlo...˜</w:t>
      </w:r>
    </w:p>
    <w:p>
      <w:pPr>
        <w:pStyle w:val="Normal"/>
        <w:spacing w:lineRule="auto" w:line="288"/>
        <w:ind w:firstLine="340"/>
        <w:rPr/>
      </w:pPr>
      <w:r>
        <w:rPr/>
        <w:t xml:space="preserve">Sólo en total inocencia puede encontrar al Gurú...˜ De una manera espontánea...˜ imprevista...˜ Usted no tiene tiempo de componer su apariencia...˜ usted no lo espera...˜ Totalmente inocente...˜ usted no sabe lo que busca ...˜ Es como volver una esquina y encontrarse de pronto con el mar...˜ </w:t>
      </w:r>
    </w:p>
    <w:p>
      <w:pPr>
        <w:pStyle w:val="Normal"/>
        <w:spacing w:lineRule="auto" w:line="288"/>
        <w:ind w:firstLine="340"/>
        <w:rPr/>
      </w:pPr>
      <w:r>
        <w:rPr/>
        <w:t xml:space="preserve">Es el primer instante el que cuenta...˜ En ese primer instante usted no ha tenido tiempo de ponerse su máscara...˜ de componer la apariencia que usted quiere enseñar...˜ En ese primer instante usted no ha tenido tiempo de cogerle a peso...˜ de medir su sabiduría...˜ de ver si su Gurú es lo que usted piensa que debe ser un Gurú...˜ Antes de que usted pueda reaccionar...˜ sin que usted sepa cómo...˜ todo su ser se abre de par en par...˜ Por un instante retrocede vertiginosamente hasta un confín que usted no controla...˜ hasta un manantial del que usted jamás ha bebido...˜ Lleno de estupefacción...˜ usted no tiene palabras...˜ está totalmente deslumbrado por la inundación de su propio néctar...˜ inmerso en una dicha tan sutil...˜ tan extremadamente deleitosa...˜ que los únicos sonidos que usted alcanza a balbucear son estas palabras del Evangelio: «Maestro...˜ se está bien aquí...˜ podríamos hacer una tienda para ti y otra para Moisés...˜ y quedarnos»...˜ </w:t>
      </w:r>
    </w:p>
    <w:p>
      <w:pPr>
        <w:pStyle w:val="Normal"/>
        <w:spacing w:lineRule="auto" w:line="288"/>
        <w:ind w:firstLine="340"/>
        <w:rPr/>
      </w:pPr>
      <w:r>
        <w:rPr/>
        <w:t>En el primer instante...˜ sin saberlo...˜ usted ve todo lo que hay que ver...˜ realiza todo lo que hay que realizar...˜ Usted jamás emprendería un trabajo espiritual con su Gurú...˜ si no hubiera visto todo desde el primer instante en que lo encuentra...˜ Usted no puede ser defraudado...˜ Aunque usted no lo sabe...˜ usted ha visto la gema...˜ Ya nada ni nadie podrá nunca engañarle a usted...˜ y mucho menos podrá usted engañarse a usted mismo...˜</w:t>
      </w:r>
    </w:p>
    <w:p>
      <w:pPr>
        <w:pStyle w:val="Normal"/>
        <w:spacing w:lineRule="auto" w:line="288"/>
        <w:ind w:firstLine="340"/>
        <w:rPr/>
      </w:pPr>
      <w:r>
        <w:rPr/>
        <w:t>Poco importa el trabajo que usted haga con su Gurú...˜ Ese trabajo es el servicio de su casa...˜ es la norma de su casa...˜ Su Gurú le mantiene a usted cerca...˜ Usted debe quedar totalmente impregnado del perfume del retorno a su propio manantial...˜ debe aprender a retornar a él por usted mismo...˜ descubrir que sólo porque su manantial es usted mismo ha podido usted descubrirlo...˜</w:t>
      </w:r>
    </w:p>
    <w:p>
      <w:pPr>
        <w:pStyle w:val="Normal"/>
        <w:spacing w:lineRule="auto" w:line="288"/>
        <w:ind w:firstLine="340"/>
        <w:rPr/>
      </w:pPr>
      <w:r>
        <w:rPr/>
        <w:t>Su Gurú es su manantial en estado puro...˜ Esa sed purísima...˜ Está desprovista de todo sentido de interés personal...˜ Esa es la sed que usted ve en el encuentro de su Gurú...˜ Usted va a él cargado de conceptos...˜ un nudo apretado de ávida miseria...˜ Usted quiere la sabiduría para servirse de ella...˜ Frustrado por el fracaso en su búsqueda de alivio personal...˜ su voracidad de servirse de la sabiduría para poner a su servicio su destino puede ser tan grande...˜ tan densa...˜ tan obscura...˜ que para usted puede pasar completamente inadvertida la transparencia...˜ la gloriosa amplitud del encuentro con su Gurú...˜ Pero hay algo en usted para lo cual es imposible que pase desapercibido...˜</w:t>
      </w:r>
    </w:p>
    <w:p>
      <w:pPr>
        <w:pStyle w:val="Normal"/>
        <w:spacing w:lineRule="auto" w:line="288"/>
        <w:ind w:firstLine="340"/>
        <w:rPr/>
      </w:pPr>
      <w:r>
        <w:rPr/>
        <w:t>Quizás tengan que pasar años...˜ Todo es espontáneo...˜ imposible de calcular...˜ Usted jamás podrá poner la sabiduría al servicio de sus apetitos...˜ nunca podrá servirse de Dios para satisfacer sus intereses personales...˜ Dios es compasión universal o no es nada...˜ Usted tiene que llegar a entender esto...˜ y el único modo de entenderlo es que usted lo sea...˜</w:t>
      </w:r>
    </w:p>
    <w:p>
      <w:pPr>
        <w:pStyle w:val="Normal"/>
        <w:spacing w:lineRule="auto" w:line="288"/>
        <w:ind w:firstLine="340"/>
        <w:rPr/>
      </w:pPr>
      <w:r>
        <w:rPr/>
        <w:t>Quizás tengan que pasar años...˜ Quizás su Gurú muera mientras tanto...˜ Quizás usted abandone la norma de su casa...˜ Todo es espontáneo...˜</w:t>
      </w:r>
    </w:p>
    <w:p>
      <w:pPr>
        <w:pStyle w:val="Normal"/>
        <w:spacing w:lineRule="auto" w:line="288"/>
        <w:ind w:firstLine="340"/>
        <w:rPr/>
      </w:pPr>
      <w:r>
        <w:rPr/>
        <w:t>Esta sed purísima...˜ Esta honda congoja comerá poco a poco todos sus intereses personales...˜ Desde el fondo de su corazón...˜ poco a poco...˜ ese clamor universal subirá hasta su entendimiento...˜ comerá su mente...˜ comerá su cuerpo...˜ comerá todo...˜ Usted verá lleno de estupor la indescriptible miseria...˜ el profundo clamor...˜ la intensa congoja que brota incontenible desde su más íntima profundidad...˜ Es una congoja tan grande que nada ni nadie está excluido...˜ Su ser entero es esta congoja...˜</w:t>
      </w:r>
    </w:p>
    <w:p>
      <w:pPr>
        <w:pStyle w:val="Normal"/>
        <w:spacing w:lineRule="auto" w:line="288"/>
        <w:ind w:firstLine="340"/>
        <w:rPr/>
      </w:pPr>
      <w:r>
        <w:rPr/>
        <w:t>Usted la ve entonces por todas partes...˜ en cada mirada...˜ en cada ademán...˜ Su transparencia es tan aguda ...˜ que usted no puede evitar verse a usted mismo en cada dolor...˜  en cada sufrimiento...˜ Usted es entonces una plegaria muda...˜ Todos los sufrimientos son suyos...˜ todas las aflicciones son suyas...˜</w:t>
      </w:r>
    </w:p>
    <w:p>
      <w:pPr>
        <w:pStyle w:val="Normal"/>
        <w:spacing w:lineRule="auto" w:line="288"/>
        <w:ind w:firstLine="340"/>
        <w:rPr/>
      </w:pPr>
      <w:r>
        <w:rPr/>
        <w:t>La hondura de la llaga...˜ ¿quién la conoce?...˜ La vastedad de la herida...˜ ¿quién  la abarca?...˜</w:t>
      </w:r>
    </w:p>
    <w:p>
      <w:pPr>
        <w:pStyle w:val="Normal"/>
        <w:spacing w:lineRule="auto" w:line="288"/>
        <w:ind w:firstLine="340"/>
        <w:rPr/>
      </w:pPr>
      <w:r>
        <w:rPr/>
        <w:t>Esta erupción de congoja brota incontenible desde su más honda profundidad...˜ Esta erupción de congoja… es USTED...˜</w:t>
      </w:r>
    </w:p>
    <w:p>
      <w:pPr>
        <w:pStyle w:val="Normal"/>
        <w:spacing w:lineRule="auto" w:line="288"/>
        <w:ind w:firstLine="340"/>
        <w:rPr/>
      </w:pPr>
      <w:r>
        <w:rPr/>
        <w:t>Usted es la congoja universal...˜ Su ser mismo es congoja...˜ Es tan usted mismo que usted no lo nota...˜ Su misérrimo peregrinaje en busca de alivio...˜ La alucinación de todo este universo hecho de su congoja...˜ es su Gurú supremo...˜</w:t>
      </w:r>
    </w:p>
    <w:p>
      <w:pPr>
        <w:pStyle w:val="Normal"/>
        <w:spacing w:lineRule="auto" w:line="288"/>
        <w:ind w:firstLine="340"/>
        <w:rPr/>
      </w:pPr>
      <w:r>
        <w:rPr/>
        <w:t>Es absolutamente transparente...˜ ¿De qué es congoja su congoja?...˜ ¿Qué le falta a su congoja?...˜ ¿Qué echa de menos su congoja?...˜ Es absolutamente luminosa...˜ No es congoja por este mundo...˜ Este mundo es más bien su expresión amarga...˜ Su congoja quiere ser vista...˜ Abrazada estrechamente...˜ Quiere ser totalmente usted...˜ Por ello...˜ disfrazada de este mundo...˜ su hiel come en usted su avidez de beneficio personal en cada frustración...˜ en cada desilusión...˜ Por ello...˜ disfrazada de este mundo...˜ asoma en cada uno de sus logros mostrándole a usted el pozo de su miseria después de satisfecho su apetito...˜  No queda nada...˜ sólo hiel...˜ Usted no puede retener nada de todo aquello en lo que usted confía poder calmar su congoja...˜ usted no puede retener ni siquiera el instrumento con que usted cuenta para poder calmar su congoja...˜ No queda nada...˜ sólo hiel...˜</w:t>
      </w:r>
    </w:p>
    <w:p>
      <w:pPr>
        <w:pStyle w:val="Normal"/>
        <w:spacing w:lineRule="auto" w:line="288"/>
        <w:ind w:firstLine="340"/>
        <w:rPr/>
      </w:pPr>
      <w:r>
        <w:rPr/>
        <w:t>Esta congoja es el Gurú...˜ Usted puede haber olvidado...˜ pero ella no ha olvidado...˜</w:t>
      </w:r>
      <w:r>
        <w:br w:type="page"/>
      </w:r>
    </w:p>
    <w:p>
      <w:pPr>
        <w:pStyle w:val="Normal"/>
        <w:rPr>
          <w:b/>
          <w:b/>
          <w:sz w:val="28"/>
        </w:rPr>
      </w:pPr>
      <w:r>
        <w:rPr>
          <w:b/>
          <w:sz w:val="28"/>
        </w:rPr>
        <w:t>Meditación guiada    40</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Es increíble...˜ pasmoso...˜ llena de estupor sentir esta congoja incesante...˜ pertinaz...˜ Con esta congoja...˜ usted lee ávidamente la enseñanza del Sabio...˜ Pero no se puede tener por Gurú a un libro...˜ El dolor más intenso es este anhelo de proliferar...˜ de compartir...˜ Hay esta sed...˜ esta profunda congoja...˜ ¿Por qué soy siquiera?...˜ ¿Cómo ha podido ocurrir… que yo soy?...˜ Saberlo es tan intenso...˜ quema con tanta intensidad...˜ que hace llorar...˜ llorar por dentro un llanto antiguo...˜ incomprensible...˜ Uno está aquí...˜ ¿cómo ha podido ocurrir?...˜ Entonces comienza esta búsqueda de alivio...˜ esta carrera en busca del significado...˜ ¿cómo puede resistir ningún gozo esta mirada?...˜ Por este mismo cuerpo-mente yo sé que yo soy...˜ ¿Cómo ha podido ocurrir que este cuerpo esté aquí?...˜ ¿Cómo ha podido ocurrir que se hayan abierto estos ojos...˜ estos oídos...˜ estos sentidos...˜ y que...˜ en ellos y por ellos...˜ toda esta congoja...˜ toda esta sed insufrible esté siendo sentida...˜ sabida?...˜</w:t>
      </w:r>
    </w:p>
    <w:p>
      <w:pPr>
        <w:pStyle w:val="Normal"/>
        <w:spacing w:lineRule="auto" w:line="288"/>
        <w:ind w:firstLine="340"/>
        <w:rPr/>
      </w:pPr>
      <w:r>
        <w:rPr/>
        <w:t>Sidi Abderrahman decía: «Hace sufrir...˜ hace llorar...˜ este amor es insufrible...˜ es tan celoso que no soporta dualidad alguna...˜ quiere ser exclusivamente él mismo»...˜</w:t>
      </w:r>
    </w:p>
    <w:p>
      <w:pPr>
        <w:pStyle w:val="Normal"/>
        <w:spacing w:lineRule="auto" w:line="288"/>
        <w:ind w:firstLine="340"/>
        <w:rPr/>
      </w:pPr>
      <w:r>
        <w:rPr/>
        <w:t>Y también: «Tengo piedad de ti...˜ tengo piedad de ti»...˜</w:t>
      </w:r>
    </w:p>
    <w:p>
      <w:pPr>
        <w:pStyle w:val="Normal"/>
        <w:spacing w:lineRule="auto" w:line="288"/>
        <w:ind w:firstLine="340"/>
        <w:rPr/>
      </w:pPr>
      <w:r>
        <w:rPr/>
        <w:t xml:space="preserve">Con su desaparición...˜ para mí comenzó un calvario que ni yo mismo me atrevía a mirar de frente...˜ Fueran cuales fueran las apariencias...˜ todo aquel desconcierto...˜ todo aquel sufrimiento que movía su compasión...˜ quedó completamente huérfano...˜ librado a sí mismo...˜ Dios era él...˜ y había entrado en ocultación...˜ El camino del sufrimiento...˜ del dolor agudo...˜ es difícil de detectar...˜ mucho más de admitir...˜ Esta sed no paraba de comerme las entrañas...˜ </w:t>
      </w:r>
    </w:p>
    <w:p>
      <w:pPr>
        <w:pStyle w:val="Normal"/>
        <w:spacing w:lineRule="auto" w:line="288"/>
        <w:ind w:firstLine="340"/>
        <w:rPr/>
      </w:pPr>
      <w:r>
        <w:rPr/>
        <w:t xml:space="preserve">Con su desaparición  desapareció para mí todo refugio sensible...˜ no había ya ningún apoyo...˜ ningún asidero...˜ Este fuego bullía y bullía...˜ y a medida que se hacía más y más profundo...˜ comía implacable como si fuera papel de fumar todos los descubrimientos que yo creía hacer...˜ En medio de una zozobra que no veía su fin...˜ yo me agarraba como se agarra un náufrago a todo aquello que sugiriera al fin que el alivio estaba aquí...˜ En cada movimiento de mis entrañas creía reconocer al fin el alivio que todas las enseñanzas nombraban...˜ que las palabras de mi Gurú me habían anunciado...˜ Pero el espejismo duraba poco...˜ apenas el instante del reconocimiento...˜ Inmediatamente...˜ algo en mí sabía que no era aquello...˜ Esta sed...˜ este fuego...˜ este ardor...˜ helo de nuevo aquí...˜ Rey absoluto de toda mi vigilia...˜ </w:t>
      </w:r>
    </w:p>
    <w:p>
      <w:pPr>
        <w:pStyle w:val="Normal"/>
        <w:spacing w:lineRule="auto" w:line="288"/>
        <w:ind w:firstLine="340"/>
        <w:rPr/>
      </w:pPr>
      <w:r>
        <w:rPr/>
        <w:t>¿Qué hacer con él? ...˜ ¿Cómo acomodarlo?...˜ ¿Cómo aceptarlo?...˜ ¿Qué quiere?...˜ ¿</w:t>
      </w:r>
      <w:r>
        <w:rPr>
          <w:i/>
        </w:rPr>
        <w:t xml:space="preserve">Qué </w:t>
      </w:r>
      <w:r>
        <w:rPr/>
        <w:t xml:space="preserve">es?...˜ Yo no lo sé...˜ Sólo sé que está aquí...˜ ahora...˜ bramando con intensidad creciente...˜ comiendo implacable mientras escribo...˜ Tiendo la mano y el gesto se congela en el camino...˜ era un espejismo...˜ Yo quería coger eso...˜ </w:t>
      </w:r>
      <w:r>
        <w:rPr>
          <w:i/>
        </w:rPr>
        <w:t>al fin eso</w:t>
      </w:r>
      <w:r>
        <w:rPr/>
        <w:t xml:space="preserve">...˜ y antes de tocarlo se ha esfumado...˜ </w:t>
      </w:r>
    </w:p>
    <w:p>
      <w:pPr>
        <w:pStyle w:val="Normal"/>
        <w:spacing w:lineRule="auto" w:line="288"/>
        <w:ind w:firstLine="340"/>
        <w:rPr/>
      </w:pPr>
      <w:r>
        <w:rPr/>
        <w:t xml:space="preserve">¿Qué explicación espero?...˜ ¿Cómo explicar lo que está aquí antes de que yo quiera una explicación?...˜ Una explicación son palabras...˜ están nombrando algo...˜ describiéndolo...˜ pero no son lo que describen...˜ lo llame como lo llame...˜ esta intensidad no cesa...˜ he visto pasar los años después de su desaparición agarrotado por la decepción...˜ Consumido por la vacuidad de cuanto toco...˜ todas mis alucinaciones han transparentado su vacío...˜ Todas mis lecturas...˜ todas mis meditaciones...˜ finalmente han transparentado su vacío...˜ Desde aquí...˜ desde este fuego...˜ son como yesca que se consume antes de cobrar forma...˜ Con gran esfuerzo por mi parte...˜ durante un tiempo...˜ vivificadas por mi propia vida...˜ parecen vivir...˜ Pero no pueden no transparentar su vacío...˜ son como un sueño que sabe que es un sueño...˜ Viven de mi creencia en ellas...˜ su vida es que yo creo que viven...˜ Por ello este gran pánico al desengaño...˜ Otra vez la decepción ...˜ Otra vez el fuego...˜ </w:t>
      </w:r>
    </w:p>
    <w:p>
      <w:pPr>
        <w:pStyle w:val="Normal"/>
        <w:spacing w:lineRule="auto" w:line="288"/>
        <w:ind w:firstLine="340"/>
        <w:rPr/>
      </w:pPr>
      <w:r>
        <w:rPr/>
        <w:t>¿Qué es?...˜ ¿Cómo ha venido?...˜ ¿Qué quiere?...˜ Esta sed...˜ esta congoja fue a Sidi Abderrahman...˜ El me dijo que me conocía desde siempre...˜ estas fueron sus primeras palabras después de mirarme...˜ Esta sed...˜ esta congoja...˜ él la conocía bien...˜ la conocía desde siempre...˜ ¿Cuál era su secreto?...˜ ¿Cómo podía soportarlo?...˜ Pura compasión...˜ siempre acogedor...˜ en su compañía hubo lo que más puede recordar a un paraíso...˜ Pero una vez desaparecido...˜ Ya no tuve más compañero...˜ ni padre...˜ ni garante...˜ ni guía...˜ ni bálsamo...˜ ¿Puede concebirse una vivencia más infernal?...˜ Todo se tornó vacío...˜ yermo...˜ estéril...˜ abrumadoramente carente de sentido...˜</w:t>
      </w:r>
    </w:p>
    <w:p>
      <w:pPr>
        <w:pStyle w:val="Normal"/>
        <w:spacing w:lineRule="auto" w:line="288"/>
        <w:ind w:firstLine="340"/>
        <w:rPr/>
      </w:pPr>
      <w:r>
        <w:rPr/>
        <w:t>Algunas personas parece que pueden vivir con un concepto...˜ Con su fe en Dios...˜ respetando la norma de una de sus muchas casas...˜ su vida parece discurrir dulcemente y sin sobresaltos...˜ Esto no es mi vivencia...˜ No ha podido ser mi vivencia después de conocerle a él...˜</w:t>
      </w:r>
    </w:p>
    <w:p>
      <w:pPr>
        <w:pStyle w:val="Normal"/>
        <w:spacing w:lineRule="auto" w:line="288"/>
        <w:ind w:firstLine="340"/>
        <w:rPr/>
      </w:pPr>
      <w:r>
        <w:rPr/>
        <w:t xml:space="preserve">Hay también todos esos cantos de sirena de supuestos sabios que parecen muy versados en todo tipo de remedios </w:t>
      </w:r>
      <w:r>
        <w:rPr>
          <w:i/>
        </w:rPr>
        <w:t>post-consciencia</w:t>
      </w:r>
      <w:r>
        <w:rPr/>
        <w:t xml:space="preserve">...˜ hablan de gozos...˜ de visiones...˜ de realizaciones...˜ Un montón de recetas aparentemente eficaces para gozar de la sed...˜ para drogar la sed...˜ para hacerle creer que no es sed...˜ que no es congoja...˜ sino una energía capaz de poner en marcha los motores del disfrute de este mundo...˜ y del otro...˜ Esto tampoco es mi vivencia...˜ Es difícil no prestar oído a noticias tan dulces en este valle de desterrado...˜ pero por más que he querido creer en estas expectativas nunca han dejado de transparentar su vacío...˜ Yo no sé si los profetas de estas gangas creen ellos mismos en ellas...˜ pero lo que sí sé...˜ sin ningún género de duda...˜ con mis entrañas mismas...˜ es que </w:t>
      </w:r>
      <w:r>
        <w:rPr>
          <w:i/>
        </w:rPr>
        <w:t>después de la consciencia</w:t>
      </w:r>
      <w:r>
        <w:rPr/>
        <w:t xml:space="preserve"> sólo hay sed...˜ esta sed devastadora que yo jamás he pedido...˜</w:t>
      </w:r>
    </w:p>
    <w:p>
      <w:pPr>
        <w:pStyle w:val="Normal"/>
        <w:spacing w:lineRule="auto" w:line="288"/>
        <w:ind w:firstLine="340"/>
        <w:rPr/>
      </w:pPr>
      <w:r>
        <w:rPr/>
        <w:t>Si usted es un cuerpo...˜ hay comida y bebida...˜ Si usted es una mente...˜ hay conocimiento y sentidos y recuerdo...˜ Si usted es un alma...˜ hay gozos y paraísos...˜ Pero si usted es SED...˜ una sed devastadora...˜ la SED universal cuya congoja le mira a usted en cada mirada...˜ ¿qué hay entonces para usted?...˜ ¿A dónde irá usted a saciarla?...˜ Usted no podrá evitarla siempre...˜ Poco a poco...˜ totalmente extenuado de luchar contra ella...˜ usted no podrá evitar sentir con todas sus entrañas que usted es toda esta congoja...˜ que no hay ningún alivio a esta congoja...˜ que todo lo que es...˜ es congoja...˜ SED.</w:t>
      </w:r>
      <w:r>
        <w:br w:type="page"/>
      </w:r>
    </w:p>
    <w:p>
      <w:pPr>
        <w:pStyle w:val="Normal"/>
        <w:rPr>
          <w:b/>
          <w:b/>
          <w:sz w:val="28"/>
        </w:rPr>
      </w:pPr>
      <w:r>
        <w:rPr>
          <w:b/>
          <w:sz w:val="28"/>
        </w:rPr>
        <w:t>Meditación guiada    41</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spacing w:lineRule="auto" w:line="288"/>
        <w:ind w:firstLine="340"/>
        <w:rPr/>
      </w:pPr>
      <w:r>
        <w:rPr/>
        <w:t xml:space="preserve">Esta sed debe beberse a sí misma...˜ En una consumición constante...˜ debe ser totalmente consciente de que no hay absolutamente nada en que pueda saciarse...˜ Agudamente intensa...˜ contenida en sí misma...˜ sin ninguna fuga...˜ usted debe permitirle meditarse a sí misma sin descanso...˜ Por dolorosa que sea...˜ por insufrible que sea su apariencia...˜ usted debe saber que no hay otra saciación para esta sed que su disolución en sí misma… usted...˜ su sentidor aparente...˜ se disolverá inexorablemente con su sed...˜ de ahí su miedo...˜ de ahí su terror...˜ </w:t>
      </w:r>
    </w:p>
    <w:p>
      <w:pPr>
        <w:pStyle w:val="Normal"/>
        <w:spacing w:lineRule="auto" w:line="288"/>
        <w:ind w:firstLine="340"/>
        <w:rPr/>
      </w:pPr>
      <w:r>
        <w:rPr/>
        <w:t>Usted quiere servirse de ella...˜ usted quiere creer que en una medida razonable...˜ aplacada a pequeños sorbos...˜ gozada poco a poco a través de los sentidos...˜ usada en pequeñas cantidades al servicio de su beneficio personal...˜ destilada finamente para gloria de su ego...˜ usted quiere creer que en una medida razonable esta sed le debe a usted que haya plenitud en su vida...˜</w:t>
      </w:r>
    </w:p>
    <w:p>
      <w:pPr>
        <w:pStyle w:val="Normal"/>
        <w:spacing w:lineRule="auto" w:line="288"/>
        <w:ind w:firstLine="340"/>
        <w:rPr/>
      </w:pPr>
      <w:r>
        <w:rPr/>
        <w:t xml:space="preserve">Usted no quiere ver que es todo lo contrario...˜ No hay servilismo en el que usted no caiga para servir a su sed...˜ no hay lodo en el cual usted no la enfangue...˜ no hay traición que usted no ejecute para complacerla...˜ Despavorido...˜ usted arroja a esta llameante hidra todo excepto lo único que ella quiere…: usted mismo...˜ Usted sacrifica todo en este fuego sagrado excepto a usted mismo...˜ Esta dolorosa dualidad… ¿desde cuándo está aquí?...˜ ¿Qué quiere usted salvar de ser consumido?...˜ </w:t>
      </w:r>
    </w:p>
    <w:p>
      <w:pPr>
        <w:pStyle w:val="Normal"/>
        <w:spacing w:lineRule="auto" w:line="288"/>
        <w:ind w:firstLine="340"/>
        <w:rPr/>
      </w:pPr>
      <w:r>
        <w:rPr/>
        <w:t>Esta avidez de beneficio personal...˜ ¿cuándo ha empezado?...˜ Con ella usted ha emprendido la búsqueda del Gurú...˜ Con ella usted quizás lo ha encontrado...˜ Con ella usted trata de mover su compasión...˜ pero secretamente usted sólo quiere ponerle a su servicio...˜</w:t>
      </w:r>
    </w:p>
    <w:p>
      <w:pPr>
        <w:pStyle w:val="Normal"/>
        <w:spacing w:lineRule="auto" w:line="288"/>
        <w:ind w:firstLine="340"/>
        <w:rPr/>
      </w:pPr>
      <w:r>
        <w:rPr/>
        <w:t>Si usted ha tenido la suerte de encontrar a su Gurú...˜ he aquí que usted ha encontrado la horma de su zapato...˜ Ya no habrá escapatoria...˜ Bajo la apariencia de una bondad piadosa...˜ He aquí que el gran fuego...˜ la totalidad del fuego universal...˜ le envuelve a usted por todas partes...˜ Ya no es posible la queja...˜ Aunque usted no lo sabe...˜ es usted quien lo ha llamado...˜ Aunque usted no lo sabe...˜ usted está listo para su propia consumición en la pura efulgencia de usted mismo...˜</w:t>
      </w:r>
    </w:p>
    <w:p>
      <w:pPr>
        <w:pStyle w:val="Normal"/>
        <w:spacing w:lineRule="auto" w:line="288"/>
        <w:ind w:firstLine="340"/>
        <w:rPr/>
      </w:pPr>
      <w:r>
        <w:rPr/>
        <w:t>Hay no-percepción de nada...˜ esto es el sustrato...˜ Repentinamente hay esta detectación de la sed...˜ Un usted...˜ que antes de esta detectación no era...˜ detecta ahora que esta sed está aquí...˜ Este usted que la detecta...˜ y la sed detectada son sólo uno...˜ Ninguno de ambos estaba aquí...˜ Con ambos presentes...˜ usted sabe ahora que antes no estaban...˜ Con ambos presentes usted conoce intensamente  cuál es su condición antes de su aparición...˜</w:t>
      </w:r>
    </w:p>
    <w:p>
      <w:pPr>
        <w:pStyle w:val="Normal"/>
        <w:spacing w:lineRule="auto" w:line="288"/>
        <w:ind w:firstLine="340"/>
        <w:rPr/>
      </w:pPr>
      <w:r>
        <w:rPr/>
        <w:t>Yo no sentía nada en esta cadera...˜ Había no-percepción de la cadera...˜ Repentinamente ha comenzado un chasquido en la cadera cada vez que ando...˜ Ahora hay esta detectación del chasquido...˜ Un yo que antes de esta detectación no era...˜ detecta ahora que este chasquido está aquí...˜ La detectación del chasquido es un trastorno de su no</w:t>
        <w:noBreakHyphen/>
        <w:t>detectación cuando el chasquido no estaba aquí...˜ Esta no-detectación era no</w:t>
        <w:noBreakHyphen/>
        <w:t>detectación sólo porque no había nada que detectar...˜ Esta no-detectación necesitaba el chasquido para ser detectación...˜ Una vez que el chasquido está aquí esta no</w:t>
        <w:noBreakHyphen/>
        <w:t>detectación es instantáneamente detectación...˜ Esta no detectación devenida detectación...˜ no ha hecho nada...˜ no ha provocado el chasquido...˜ no lo ha diseñado...˜ no sabe nada de su funcionamiento...˜ no sabe cuándo partirá...˜ Esta no detectación devenida detectación con el chasquido...˜ sabe que volverá a ser no-detectación cuando el chasquido desaparezca...˜</w:t>
      </w:r>
    </w:p>
    <w:p>
      <w:pPr>
        <w:pStyle w:val="Normal"/>
        <w:spacing w:lineRule="auto" w:line="288"/>
        <w:ind w:firstLine="340"/>
        <w:rPr/>
      </w:pPr>
      <w:r>
        <w:rPr/>
        <w:t>Esta consciencia universal es no-consciente de sí misma en ausencia de la forma...˜ Su capacidad de devenir consciente es ilimitada...˜ Una vez la forma aquí...˜ esta consciencia universal no-consciente de sí misma deviene instantáneamente consciente con la forma...˜ Lo mismo que la no-detectación deviene detectación con el chasquido cuando el chasquido está aquí –pero no es el chasquido–...˜ así también la consciencia universal no</w:t>
        <w:noBreakHyphen/>
        <w:t>consciente de sí misma deviene consciente de sí misma con la venida de la forma –pero no es la forma–...˜ Esta consciencia absolutamente pura es capacidad ilimitada de devenir consciente de sí misma en la totalidad de las formas...˜ Esta consciencia universal no elige ninguna forma...˜ no rechaza ninguna matriz...˜ Bien sea microbio...˜ gusano...˜ mamífero...˜ hombre...˜ o la totalidad del cosmos...˜ desde que el cuerpo está aquí...˜ instantáneamente hay percepción de su aroma...˜ Con su combustión...˜ el cuerpo colorea esta consciencia purísima...˜ ilimitada...˜</w:t>
      </w:r>
    </w:p>
    <w:p>
      <w:pPr>
        <w:pStyle w:val="Normal"/>
        <w:spacing w:lineRule="auto" w:line="288"/>
        <w:ind w:firstLine="340"/>
        <w:rPr/>
      </w:pPr>
      <w:r>
        <w:rPr/>
        <w:t>Lo mismo que con la aparición del chasquido en la cadera la no-detectación deviene detectación del chasquido y produce en mí un yo ilusorio antes ausente que dice detectar ese chasquido...˜ así también con la aparición de la forma la consciencia universal no</w:t>
        <w:noBreakHyphen/>
        <w:t>consciente de sí misma deviene consciente en esa forma y de acuerdo con su funcionamiento propio...˜ con el color del combustible de esa forma...˜ produce una particularización de sí misma que parece reducirse a las dimensiones de esa forma...˜ Esta particularización es completamente ilusoria...˜ y durará exactamente lo que dure la disponibilidad de esa forma...˜ La consciencia universal no-consciente de sí misma deviene entonces el registro de cada una de las peculiaridades del funcionamiento de esa forma...˜ deviene consciencia individual de esa forma...˜ Es sólo una ilusión...˜ Su capacidad ilimitada de ser consciente registra sólo las peculiaridades de esa forma...˜ Toda su totalidad permanece intocada...˜ completamente capaz y universal...˜</w:t>
      </w:r>
    </w:p>
    <w:p>
      <w:pPr>
        <w:pStyle w:val="Normal"/>
        <w:spacing w:lineRule="auto" w:line="288"/>
        <w:ind w:firstLine="340"/>
        <w:rPr/>
      </w:pPr>
      <w:r>
        <w:rPr/>
        <w:t>Esta sed es un síntoma de su totalidad...˜ Es su propia sed de sí misma...˜ el síntoma de su fatiga de sentir...˜ el síntoma de su cansancio de la identidad a «yo soy esto»...˜ a esta forma efímera que ha venido sin saber cómo y que partirá sin avisar...˜</w:t>
      </w:r>
    </w:p>
    <w:p>
      <w:pPr>
        <w:pStyle w:val="Normal"/>
        <w:spacing w:lineRule="auto" w:line="288"/>
        <w:ind w:firstLine="340"/>
        <w:rPr/>
      </w:pPr>
      <w:r>
        <w:rPr/>
        <w:t>Identificada a su percepción...˜ la consciencia dice «yo soy esto»...˜ y contempla con inquietud y miedo la combustión de este cuerpo...˜ Cree que el final de esta forma es su final...˜</w:t>
      </w:r>
    </w:p>
    <w:p>
      <w:pPr>
        <w:pStyle w:val="Normal"/>
        <w:spacing w:lineRule="auto" w:line="288"/>
        <w:ind w:firstLine="340"/>
        <w:rPr/>
      </w:pPr>
      <w:r>
        <w:rPr/>
        <w:t xml:space="preserve">Es como creer que el final del chasquido en la cadera es el final de la capacidad de percibir...˜ </w:t>
      </w:r>
      <w:r>
        <w:br w:type="page"/>
      </w:r>
    </w:p>
    <w:p>
      <w:pPr>
        <w:pStyle w:val="Normal"/>
        <w:rPr>
          <w:b/>
          <w:b/>
          <w:sz w:val="28"/>
        </w:rPr>
      </w:pPr>
      <w:r>
        <w:rPr>
          <w:b/>
          <w:sz w:val="28"/>
        </w:rPr>
        <w:t>Meditación guiada    42</w:t>
      </w:r>
    </w:p>
    <w:p>
      <w:pPr>
        <w:pStyle w:val="Normal"/>
        <w:rPr>
          <w:b/>
          <w:b/>
          <w:sz w:val="28"/>
          <w:u w:val="single"/>
        </w:rPr>
      </w:pPr>
      <w:r>
        <w:rPr>
          <w:b/>
          <w:sz w:val="28"/>
          <w:u w:val="single"/>
        </w:rPr>
        <w:t>____________________</w:t>
      </w:r>
    </w:p>
    <w:p>
      <w:pPr>
        <w:pStyle w:val="Normal"/>
        <w:tabs>
          <w:tab w:val="clear" w:pos="709"/>
          <w:tab w:val="left" w:pos="1843" w:leader="none"/>
        </w:tabs>
        <w:spacing w:lineRule="auto" w:line="288"/>
        <w:ind w:firstLine="340"/>
        <w:rPr/>
      </w:pPr>
      <w:r>
        <w:rPr/>
      </w:r>
    </w:p>
    <w:p>
      <w:pPr>
        <w:pStyle w:val="Normal"/>
        <w:tabs>
          <w:tab w:val="clear" w:pos="709"/>
          <w:tab w:val="left" w:pos="1843" w:leader="none"/>
        </w:tabs>
        <w:spacing w:lineRule="auto" w:line="288"/>
        <w:ind w:firstLine="340"/>
        <w:rPr/>
      </w:pPr>
      <w:r>
        <w:rPr/>
        <w:t>Esta consciencia...˜ ¿qué es?...˜ No-consciente de sí misma no está en ninguna parte...˜ no se mueve...˜ no va a ninguna parte...˜ No se siente a sí misma...˜ No hay nada con cuyo movimiento...˜ con cuya vibración...˜ pueda haber detectación de sí misma en la detectación de ese movimiento...˜ de esa vibración...˜ Ahí no hay ningún lugar...˜ ningún tiempo...˜ nada que se mueva de un lugar a otro creando la sensación de tiempo...˜ No hay nada que sentir...˜ nada que comprender...˜ Ningún conocimiento...˜ Nada que comparar...˜ Ninguna dualidad...˜ Ningún gozo...˜ Ningún sufrimiento...˜ Nada tangible...˜ Nada aprehensible...˜ Nada discernible...˜ Ningún nombre...˜ ninguna forma...˜ Ninguna luz...˜ Ninguna obscuridad...˜ Ningún silencio...˜ Ningún ruido...˜ Ningún yo soy...˜ Ningún yo no soy...˜ Absoluta ausencia del más mínimo rastro de saber...˜ usted...˜ absolutamente idéntico a usted mismo...˜ absolutamente indiferenciado...˜ absolutamente homogéneo...˜ no es ni grande ni pequeño...˜ ni espacial ni no espacial...˜ ni temporal ni no temporal...˜ ni consciente ni no consciente...˜ ni vivo ni no vivo...˜ ni muerto ni no muerto...˜ ni ser ni no ser...˜ ni conocimiento ni no-conocimiento...˜ ni felicidad ni no felicidad...˜ ni sufrimiento ni no sufrimiento...˜</w:t>
      </w:r>
    </w:p>
    <w:p>
      <w:pPr>
        <w:pStyle w:val="Normal"/>
        <w:tabs>
          <w:tab w:val="clear" w:pos="709"/>
          <w:tab w:val="left" w:pos="1843" w:leader="none"/>
        </w:tabs>
        <w:spacing w:lineRule="auto" w:line="288"/>
        <w:ind w:firstLine="340"/>
        <w:rPr/>
      </w:pPr>
      <w:r>
        <w:rPr/>
        <w:t xml:space="preserve">Todo esto no es más que un montón de palabras...˜ con cuyo vaciado de su significado ordinario transparentan con una precisión absoluta el verdadero estado de cosas...˜ Todas estas palabras son nombres de procesos en la consciencia que no pueden no transparentar su negativo en </w:t>
      </w:r>
      <w:r>
        <w:rPr>
          <w:i/>
        </w:rPr>
        <w:t>ese antes de la consciencia</w:t>
      </w:r>
      <w:r>
        <w:rPr/>
        <w:t xml:space="preserve">...˜ Para cada uno de estos procesos </w:t>
      </w:r>
      <w:r>
        <w:rPr>
          <w:i/>
        </w:rPr>
        <w:t>en</w:t>
      </w:r>
      <w:r>
        <w:rPr/>
        <w:t xml:space="preserve"> la consciencia...˜ con su principio y su fin...˜ con su localización espacial y temporal...˜ con su inaprensible fugacidad...˜ Hay un negativo </w:t>
      </w:r>
      <w:r>
        <w:rPr>
          <w:i/>
        </w:rPr>
        <w:t>en ese antes de la consciencia</w:t>
      </w:r>
      <w:r>
        <w:rPr/>
        <w:t xml:space="preserve"> cuya comprensión inmediata en la consciencia transparenta una plenitud absoluta...˜ ni principio ni fin...˜ ni localización espacial ni localización temporal...˜ nada de inaprensible fugacidad sino absoluta permanencia...˜</w:t>
      </w:r>
    </w:p>
    <w:p>
      <w:pPr>
        <w:pStyle w:val="Normal"/>
        <w:tabs>
          <w:tab w:val="clear" w:pos="709"/>
          <w:tab w:val="left" w:pos="1843" w:leader="none"/>
        </w:tabs>
        <w:spacing w:lineRule="auto" w:line="288"/>
        <w:ind w:firstLine="340"/>
        <w:rPr/>
      </w:pPr>
      <w:r>
        <w:rPr/>
        <w:t xml:space="preserve">Ninguna sed...˜ Cesación absoluta...˜ Inmensidad imposible de conocer...˜ </w:t>
      </w:r>
      <w:r>
        <w:rPr>
          <w:i/>
        </w:rPr>
        <w:t>ese gnani</w:t>
      </w:r>
      <w:r>
        <w:rPr/>
        <w:t xml:space="preserve">...˜ Usted...˜ más íntimo que su consciencia actual que está escuchando estas palabras...˜ presencia inaccesible este </w:t>
      </w:r>
      <w:r>
        <w:rPr>
          <w:i/>
        </w:rPr>
        <w:t>gnana</w:t>
      </w:r>
      <w:r>
        <w:rPr/>
        <w:t xml:space="preserve">...˜ este silencio omnipresente que las está escuchando...˜ </w:t>
      </w:r>
      <w:r>
        <w:rPr>
          <w:i/>
        </w:rPr>
        <w:t>Ese gnani</w:t>
      </w:r>
      <w:r>
        <w:rPr/>
        <w:t xml:space="preserve">...˜ usted...˜ ni silencio ni no silencio...˜ sin dejar jamás de ser ni silencio ni no silencio...˜ deviene instantáneamente este </w:t>
      </w:r>
      <w:r>
        <w:rPr>
          <w:i/>
        </w:rPr>
        <w:t>gnana</w:t>
      </w:r>
      <w:r>
        <w:rPr/>
        <w:t xml:space="preserve">...˜ esta consciencia universal...˜ este silencio idéntico a sí mismo en todos los oídos...˜ que está escuchando ahora estas palabras...˜ Una vez cesado el flujo de esta escucha...˜ este </w:t>
      </w:r>
      <w:r>
        <w:rPr>
          <w:i/>
        </w:rPr>
        <w:t>gnana</w:t>
      </w:r>
      <w:r>
        <w:rPr/>
        <w:t xml:space="preserve">...˜ esta consciencia universal...˜ este silencio idéntico a sí mismo por todas partes y siempre en todos los oídos...˜ se reabsorbe instantáneamente en ese </w:t>
      </w:r>
      <w:r>
        <w:rPr>
          <w:i/>
        </w:rPr>
        <w:t>gnani incognoscible</w:t>
      </w:r>
      <w:r>
        <w:rPr/>
        <w:t>...˜ usted...˜ por siempre jamás ni silencio ni no silencio...˜</w:t>
      </w:r>
    </w:p>
    <w:p>
      <w:pPr>
        <w:pStyle w:val="Normal"/>
        <w:spacing w:lineRule="auto" w:line="288"/>
        <w:ind w:firstLine="340"/>
        <w:rPr/>
      </w:pPr>
      <w:r>
        <w:rPr/>
        <w:t xml:space="preserve">Estas palabras que usted está escuchando no pueden conocer el silencio que las está escuchando...˜ usted dice yo escucho...˜ Pero este </w:t>
      </w:r>
      <w:r>
        <w:rPr>
          <w:i/>
        </w:rPr>
        <w:t>gnana</w:t>
      </w:r>
      <w:r>
        <w:rPr/>
        <w:t xml:space="preserve">...˜ este silencio que las está escuchando...˜ no tiene voluntad alguna de escuchar...˜ no tiene forma...˜ no tiene nombre...˜ no es espacial…˜ no es temporal...˜ No tiene límites...˜ es omnipresente...˜ Con esta cosa tangible...˜ limitada...˜ espacial...˜ temporal...˜ hecha de sonidos efímeros...˜ con esta consciencia individual aquí y ahora que usted tiene de que algo está ocurriendo...˜ de que este flujo de sonidos tangible y limitado está teniendo lugar...˜ Usted...˜ este </w:t>
      </w:r>
      <w:r>
        <w:rPr>
          <w:i/>
        </w:rPr>
        <w:t>gnana</w:t>
      </w:r>
      <w:r>
        <w:rPr/>
        <w:t xml:space="preserve">...˜ esta consciencia universal...˜ este silencio omnipresente...˜ se conoce a sí mismo como silencio...˜ Este flujo de sonidos limitado no puede no transparentar en usted este silencio ilimitado...˜ Ambos...˜ este flujo de sonidos limitado y este silencio ilimitado...˜ son aspectos de su </w:t>
      </w:r>
      <w:r>
        <w:rPr>
          <w:i/>
        </w:rPr>
        <w:t>gnana</w:t>
      </w:r>
      <w:r>
        <w:rPr/>
        <w:t xml:space="preserve">...˜ de su conocimiento...˜ Ambos concurren juntos...˜ pero uno es mortal...˜ el flujo de sonidos...˜ y el otro es inmortal...˜ el silencio ilimitado...˜  </w:t>
      </w:r>
    </w:p>
    <w:p>
      <w:pPr>
        <w:pStyle w:val="Normal"/>
        <w:tabs>
          <w:tab w:val="clear" w:pos="709"/>
          <w:tab w:val="left" w:pos="1843" w:leader="none"/>
        </w:tabs>
        <w:spacing w:lineRule="auto" w:line="288"/>
        <w:ind w:firstLine="340"/>
        <w:rPr/>
      </w:pPr>
      <w:r>
        <w:rPr/>
        <w:t xml:space="preserve">Su cuerpo-mente...˜ el equipo particular de todos los procesos de su experiencia...˜ es el flujo de sonidos limitado...˜ Su </w:t>
      </w:r>
      <w:r>
        <w:rPr>
          <w:i/>
        </w:rPr>
        <w:t>gnana</w:t>
      </w:r>
      <w:r>
        <w:rPr/>
        <w:t xml:space="preserve">...˜ esta consciencia universal vacía...˜ inmortal...˜ ilimitada...˜ es el silencio que los está escuchando...˜ Si hay flujo de sonidos...˜ este silencio está siempre aquí para escucharlos...˜ y con ellos sabe que él es silencio...˜ ausencia total de todo flujo de sonido...˜ Si no hay flujo de sonidos...˜ este silencio está igualmente siempre aquí...˜ pero no tiene ningún medio de saberse silencio...˜ Este silencio es inmortal...˜ atemporal...˜ en concurrencia con el sonido...˜ que es mortal...˜ efímero...˜ Pero es Absoluto en sí mismo...˜ ni sonido ni no sonido...˜ ni silencio ni no silencio...˜ Este </w:t>
      </w:r>
      <w:r>
        <w:rPr>
          <w:i/>
        </w:rPr>
        <w:t>gnani</w:t>
      </w:r>
      <w:r>
        <w:rPr/>
        <w:t xml:space="preserve">...˜ Este conocedor último del silencio y del sonido...˜ es la garantía final de la Paz Profunda...˜ Más íntimo de usted que usted mismo...˜ usted es este </w:t>
      </w:r>
      <w:r>
        <w:rPr>
          <w:i/>
        </w:rPr>
        <w:t>Gnani</w:t>
      </w:r>
      <w:r>
        <w:rPr/>
        <w:t xml:space="preserve"> imposible de conocer...˜ imposible de penetrar...˜ Ni sonido ni no sonido...˜ ni silencio ni no silencio...˜ este </w:t>
      </w:r>
      <w:r>
        <w:rPr>
          <w:i/>
        </w:rPr>
        <w:t>gnani</w:t>
      </w:r>
      <w:r>
        <w:rPr/>
        <w:t xml:space="preserve"> último...˜ ningún sonido...˜ ningún silencio puede alcanzarle...˜ No puede ser oído...˜ </w:t>
      </w:r>
    </w:p>
    <w:p>
      <w:pPr>
        <w:pStyle w:val="Normal"/>
        <w:tabs>
          <w:tab w:val="clear" w:pos="709"/>
          <w:tab w:val="left" w:pos="1843" w:leader="none"/>
        </w:tabs>
        <w:spacing w:lineRule="auto" w:line="288"/>
        <w:ind w:firstLine="340"/>
        <w:rPr/>
      </w:pPr>
      <w:r>
        <w:rPr/>
        <w:t xml:space="preserve">¿Cómo puede el flujo de estos sonidos conocer al silencio que los está escuchando?...˜ Es el silencio el que conoce a los sonidos mientras discurren en su vacuidad...˜ y a sí mismo como silencio en el cual discurren...˜ Pero una vez extinguido el flujo de los sonidos...˜ con su extinción también se extingue la cualidad de conocimiento de este silencio...˜ Este silencio ya no sabe que él es silencio...˜ Ya no hay nada en él que le haga saber  que él es silencio...˜ ninguna perturbación...˜ ninguna zozobra...˜ nada en absoluto...˜ Este gnani es lo último...˜ este gnani es Usted...˜ </w:t>
      </w:r>
    </w:p>
    <w:p>
      <w:pPr>
        <w:pStyle w:val="Normal"/>
        <w:tabs>
          <w:tab w:val="clear" w:pos="709"/>
          <w:tab w:val="left" w:pos="1843" w:leader="none"/>
        </w:tabs>
        <w:spacing w:lineRule="auto" w:line="288"/>
        <w:ind w:firstLine="340"/>
        <w:rPr/>
      </w:pPr>
      <w:r>
        <w:rPr/>
        <w:t>Todo conocimiento es inútil...˜ Ningún conocimiento podrá nunca conocer a su conocedor...˜ Con este flujo de experiencia que está teniendo lugar aquí y ahora en su no</w:t>
        <w:noBreakHyphen/>
        <w:t xml:space="preserve">conocimiento...˜ usted debe ser conscientemente este no-conocimiento que lo presencia...˜ </w:t>
      </w:r>
      <w:r>
        <w:br w:type="page"/>
      </w:r>
    </w:p>
    <w:p>
      <w:pPr>
        <w:pStyle w:val="Normal"/>
        <w:rPr>
          <w:b/>
          <w:b/>
          <w:sz w:val="28"/>
        </w:rPr>
      </w:pPr>
      <w:r>
        <w:rPr>
          <w:b/>
          <w:sz w:val="28"/>
        </w:rPr>
        <w:t>Meditación guiada    43</w:t>
      </w:r>
    </w:p>
    <w:p>
      <w:pPr>
        <w:pStyle w:val="Normal"/>
        <w:rPr>
          <w:b/>
          <w:b/>
          <w:sz w:val="28"/>
          <w:u w:val="single"/>
        </w:rPr>
      </w:pPr>
      <w:r>
        <w:rPr>
          <w:b/>
          <w:sz w:val="28"/>
          <w:u w:val="single"/>
        </w:rPr>
        <w:t>____________________</w:t>
      </w:r>
    </w:p>
    <w:p>
      <w:pPr>
        <w:pStyle w:val="Normal"/>
        <w:tabs>
          <w:tab w:val="clear" w:pos="709"/>
          <w:tab w:val="left" w:pos="1843" w:leader="none"/>
        </w:tabs>
        <w:spacing w:lineRule="auto" w:line="288"/>
        <w:ind w:firstLine="340"/>
        <w:rPr/>
      </w:pPr>
      <w:r>
        <w:rPr/>
      </w:r>
    </w:p>
    <w:p>
      <w:pPr>
        <w:pStyle w:val="Normal"/>
        <w:tabs>
          <w:tab w:val="clear" w:pos="709"/>
          <w:tab w:val="left" w:pos="1843" w:leader="none"/>
        </w:tabs>
        <w:spacing w:lineRule="auto" w:line="288"/>
        <w:ind w:firstLine="340"/>
        <w:rPr/>
      </w:pPr>
      <w:r>
        <w:rPr/>
        <w:t>Es exactamente así...˜ Este principio gnani...˜ el conocedor de gnana...˜ es como vacuidad silente...˜ No hay el menor rastro del sonido primordial «Yo Soy»...˜ Ninguna fisura...˜ ninguna grieta...˜ ninguna vibración...˜ Usted no sabe entonces que usted es...˜ no sabe cuál es su altura… no sabe cuál es su anchura...˜ no sabe cuál es su profundidad...˜ Usted no dispone de ningún medio de saber que usted es...˜ No hay ninguna dualidad...˜ No hay ninguna unidad...˜ Nadie presencia su inescrutable vacuidad silente...˜ No hay existencia...˜ no hay vida...˜ no hay absolutamente nada...˜ sólo una inaccesible identidad Indiferenciada sin centro ni periferia...˜ indescriptiblemente real...˜</w:t>
      </w:r>
    </w:p>
    <w:p>
      <w:pPr>
        <w:pStyle w:val="Normal"/>
        <w:tabs>
          <w:tab w:val="clear" w:pos="709"/>
          <w:tab w:val="left" w:pos="1843" w:leader="none"/>
        </w:tabs>
        <w:spacing w:lineRule="auto" w:line="288"/>
        <w:ind w:firstLine="340"/>
        <w:rPr/>
      </w:pPr>
      <w:r>
        <w:rPr/>
        <w:t>Esta vigilia...˜ tiene que comprender que no es un individuo...˜ Usted tiene que alcanzar la convicción de que no hay un solo individuo en todo este proceso de conocimiento que comienza  con el despertar de la vigilia...˜ Al despertar...˜ todo comienzo comienza...˜ no hay ningún otro comienzo...˜ Jamás ha habido ningún otro comienzo...˜ El comienzo es siempre el comienzo del flujo del sonido en el seno de la inmutabilidad silente...˜ Este flujo de sonido es la totalidad de su conocimiento...˜ Contiene todos los recuerdos de una indefinidad de ayeres que sólo pueden ser aquí y ahora...˜ Contiene toda la memoria del saber que usted sólo puede saber aquí y ahora...˜ Todos sus recuerdos...˜ todo su saber...˜ parecen antiguos...˜ parecen tan antiguos que eluden su comienzo...˜ Pero son absolutamente nuevos...˜ sólo pueden tener lugar aquí y ahora...˜ en el seno de la inmutabilidad silente...˜</w:t>
      </w:r>
    </w:p>
    <w:p>
      <w:pPr>
        <w:pStyle w:val="Normal"/>
        <w:tabs>
          <w:tab w:val="clear" w:pos="709"/>
          <w:tab w:val="left" w:pos="1843" w:leader="none"/>
        </w:tabs>
        <w:spacing w:lineRule="auto" w:line="288"/>
        <w:ind w:firstLine="340"/>
        <w:rPr/>
      </w:pPr>
      <w:r>
        <w:rPr/>
        <w:t>Este flujo de sonido...˜ Usted tiene que estar aquí y ahora para oírlo...˜ Este silencio...˜ usted tiene que estar aquí y ahora para comprender «ahora no hay ningún flujo de sonido»...˜</w:t>
      </w:r>
    </w:p>
    <w:p>
      <w:pPr>
        <w:pStyle w:val="Normal"/>
        <w:tabs>
          <w:tab w:val="clear" w:pos="709"/>
          <w:tab w:val="left" w:pos="1843" w:leader="none"/>
        </w:tabs>
        <w:spacing w:lineRule="auto" w:line="288"/>
        <w:ind w:firstLine="340"/>
        <w:rPr/>
      </w:pPr>
      <w:r>
        <w:rPr/>
        <w:t xml:space="preserve">Esta inmutabilidad silente que oye el sonido y el silencio...˜ ¿puede usted decir </w:t>
      </w:r>
      <w:r>
        <w:rPr>
          <w:i/>
        </w:rPr>
        <w:t>qué</w:t>
      </w:r>
      <w:r>
        <w:rPr/>
        <w:t xml:space="preserve"> es?...˜ ¿Puede usted encontrarle un principio?...˜ ¿Puede usted encontrarle un final?...˜ ¿Puede usted medirla en tiempo?...˜</w:t>
      </w:r>
    </w:p>
    <w:p>
      <w:pPr>
        <w:pStyle w:val="Normal"/>
        <w:tabs>
          <w:tab w:val="clear" w:pos="709"/>
          <w:tab w:val="left" w:pos="1843" w:leader="none"/>
        </w:tabs>
        <w:spacing w:lineRule="auto" w:line="288"/>
        <w:ind w:firstLine="340"/>
        <w:rPr/>
      </w:pPr>
      <w:r>
        <w:rPr/>
        <w:t>Este flujo de sonido...˜ este flujo de palabras...˜ todo conocimiento es sólo esto...˜ nombres de procesos que están fluyendo en el silencio...˜ Este flujo de sonido no puede oír el silencio...˜ no puede describir el silencio donde fluye...˜ Este flujo de sonido tiene un comienzo en el silencio...˜ El silencio lo oye...˜ lo comprende...˜ El silencio también presencia su final...˜ El silencio sabe: «ahora ya no hay ningún flujo de sonido»...˜</w:t>
      </w:r>
    </w:p>
    <w:p>
      <w:pPr>
        <w:pStyle w:val="Normal"/>
        <w:tabs>
          <w:tab w:val="clear" w:pos="709"/>
          <w:tab w:val="left" w:pos="1843" w:leader="none"/>
        </w:tabs>
        <w:spacing w:lineRule="auto" w:line="288"/>
        <w:ind w:firstLine="340"/>
        <w:rPr/>
      </w:pPr>
      <w:r>
        <w:rPr/>
        <w:t>¿Cuánto silencio consume el sonido con su flujo mientras dura?...˜ ¿Sufre el silencio alguna modificación en su naturaleza mientras este reflejo de sonido está siendo oído en su vacuidad silente?...˜ El silencio de antes de comenzar el sonido...˜ y el silencio de después de terminar el sonido...˜ ¿Cuál es la diferencia?...˜</w:t>
      </w:r>
      <w:r>
        <w:br w:type="page"/>
      </w:r>
    </w:p>
    <w:p>
      <w:pPr>
        <w:pStyle w:val="Normal"/>
        <w:rPr>
          <w:b/>
          <w:b/>
          <w:sz w:val="28"/>
        </w:rPr>
      </w:pPr>
      <w:r>
        <w:rPr>
          <w:b/>
          <w:sz w:val="28"/>
        </w:rPr>
        <w:t>Meditación guiada    44</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tabs>
          <w:tab w:val="clear" w:pos="709"/>
          <w:tab w:val="left" w:pos="1843" w:leader="none"/>
        </w:tabs>
        <w:spacing w:lineRule="auto" w:line="288"/>
        <w:ind w:firstLine="340"/>
        <w:rPr/>
      </w:pPr>
      <w:r>
        <w:rPr/>
        <w:t>¿Puede usted fechar el comienzo de su anterioridad a la aparición de este flujo de sonido en el seno de su vacuidad silente?...˜ Esta vacuidad silente...˜ usted...˜ conoce exactamente el punto de emergencia de este flujo de sonido...˜: «Ahora comienza este mundo»… dice usted...˜ cuando el flujo del sonido comienza en usted al despertar de la vigilia...˜ Si esta vacuidad silente...˜ usted...˜ no hubiera estado ya presente en este punto de emergencia del flujo del sonido...˜ este despertar...˜ esta vigilia...˜ este flujo de sonido...˜ no tendría conocedor...˜ jamás se habría producido...˜</w:t>
      </w:r>
    </w:p>
    <w:p>
      <w:pPr>
        <w:pStyle w:val="Normal"/>
        <w:tabs>
          <w:tab w:val="clear" w:pos="709"/>
          <w:tab w:val="left" w:pos="1843" w:leader="none"/>
        </w:tabs>
        <w:spacing w:lineRule="auto" w:line="288"/>
        <w:ind w:firstLine="340"/>
        <w:rPr/>
      </w:pPr>
      <w:r>
        <w:rPr/>
        <w:t>Toda esta vigilia no tiene realidad alguna...˜ Con su último estertor...˜ esta vacuidad silente que presencia el desenvolvimiento de su flujo...˜ vuelve a ser idéntica a sí misma...˜ no queda el menor recuerdo...˜ no queda el más mínimo indicio de que haya existido nunca...˜</w:t>
      </w:r>
    </w:p>
    <w:p>
      <w:pPr>
        <w:pStyle w:val="Normal"/>
        <w:tabs>
          <w:tab w:val="clear" w:pos="709"/>
          <w:tab w:val="left" w:pos="1843" w:leader="none"/>
        </w:tabs>
        <w:spacing w:lineRule="auto" w:line="288"/>
        <w:ind w:firstLine="340"/>
        <w:rPr/>
      </w:pPr>
      <w:r>
        <w:rPr/>
        <w:t xml:space="preserve">Vigilia...˜ sueño...˜ consciencia «Yo Soy...˜ inmutable...˜ atemporalmente presente...˜ esta vacuidad silente presencia su flujo cíclico...˜ Está presente siempre...˜ Usted está presente siempre...˜ Pero usted no es esta vacuidad silente...˜ Este </w:t>
      </w:r>
      <w:r>
        <w:rPr>
          <w:i/>
        </w:rPr>
        <w:t>gnana</w:t>
      </w:r>
      <w:r>
        <w:rPr/>
        <w:t xml:space="preserve">...˜ este </w:t>
      </w:r>
      <w:r>
        <w:rPr>
          <w:i/>
        </w:rPr>
        <w:t>turiya</w:t>
      </w:r>
      <w:r>
        <w:rPr/>
        <w:t xml:space="preserve">...˜ este saberse no-conocimiento...˜ vacuidad silente...˜ usted sólo puede realizarlo con la presencia en usted de este flujo de sonido...˜ con la presencia en usted del estado de vigilia...˜ Sólo sabiéndose este </w:t>
      </w:r>
      <w:r>
        <w:rPr>
          <w:i/>
        </w:rPr>
        <w:t>gnana</w:t>
      </w:r>
      <w:r>
        <w:rPr/>
        <w:t xml:space="preserve">...˜ esta vacuidad silente...˜ usted sabrá que usted no es </w:t>
      </w:r>
      <w:r>
        <w:rPr>
          <w:i/>
        </w:rPr>
        <w:t>gnana</w:t>
      </w:r>
      <w:r>
        <w:rPr/>
        <w:t xml:space="preserve">...˜ esta consciencia universal que contiene y presencia los tres estados de vigilia...˜ sueño...˜ y conocimiento «Yo Soy»...˜ sino </w:t>
      </w:r>
      <w:r>
        <w:rPr>
          <w:i/>
        </w:rPr>
        <w:t>gnani</w:t>
      </w:r>
      <w:r>
        <w:rPr/>
        <w:t xml:space="preserve">...˜ el conocedor último de este </w:t>
      </w:r>
      <w:r>
        <w:rPr>
          <w:i/>
        </w:rPr>
        <w:t>gnana</w:t>
      </w:r>
      <w:r>
        <w:rPr/>
        <w:t>...˜</w:t>
      </w:r>
    </w:p>
    <w:p>
      <w:pPr>
        <w:pStyle w:val="Normal"/>
        <w:tabs>
          <w:tab w:val="clear" w:pos="709"/>
          <w:tab w:val="left" w:pos="1843" w:leader="none"/>
        </w:tabs>
        <w:spacing w:lineRule="auto" w:line="288"/>
        <w:ind w:firstLine="340"/>
        <w:rPr/>
      </w:pPr>
      <w:r>
        <w:rPr/>
        <w:t xml:space="preserve">Gnana...˜ esta vacuidad silente...˜ esta consciencia universal...˜ sólo es tal en relación al flujo de sonido...˜ en relación al ciclo de los tres estados...˜ Con su cesación...˜ instantáneamente...˜ </w:t>
      </w:r>
      <w:r>
        <w:rPr>
          <w:i/>
        </w:rPr>
        <w:t>gnana</w:t>
      </w:r>
      <w:r>
        <w:rPr/>
        <w:t xml:space="preserve"> se reabsorbe en </w:t>
      </w:r>
      <w:r>
        <w:rPr>
          <w:i/>
        </w:rPr>
        <w:t>gnani</w:t>
      </w:r>
      <w:r>
        <w:rPr/>
        <w:t>...˜</w:t>
      </w:r>
      <w:r>
        <w:br w:type="page"/>
      </w:r>
    </w:p>
    <w:p>
      <w:pPr>
        <w:pStyle w:val="Normal"/>
        <w:rPr>
          <w:b/>
          <w:b/>
          <w:sz w:val="28"/>
        </w:rPr>
      </w:pPr>
      <w:r>
        <w:rPr>
          <w:b/>
          <w:sz w:val="28"/>
        </w:rPr>
        <w:t>Meditación guiada    45</w:t>
      </w:r>
    </w:p>
    <w:p>
      <w:pPr>
        <w:pStyle w:val="Normal"/>
        <w:rPr>
          <w:b/>
          <w:b/>
          <w:sz w:val="28"/>
          <w:u w:val="single"/>
        </w:rPr>
      </w:pPr>
      <w:r>
        <w:rPr>
          <w:b/>
          <w:sz w:val="28"/>
          <w:u w:val="single"/>
        </w:rPr>
        <w:t>____________________</w:t>
      </w:r>
    </w:p>
    <w:p>
      <w:pPr>
        <w:pStyle w:val="Normal"/>
        <w:spacing w:lineRule="auto" w:line="288"/>
        <w:ind w:firstLine="340"/>
        <w:rPr/>
      </w:pPr>
      <w:r>
        <w:rPr/>
      </w:r>
    </w:p>
    <w:p>
      <w:pPr>
        <w:pStyle w:val="Normal"/>
        <w:tabs>
          <w:tab w:val="clear" w:pos="709"/>
          <w:tab w:val="left" w:pos="1843" w:leader="none"/>
        </w:tabs>
        <w:spacing w:lineRule="auto" w:line="288"/>
        <w:ind w:firstLine="340"/>
        <w:rPr/>
      </w:pPr>
      <w:r>
        <w:rPr/>
        <w:t xml:space="preserve">Esta vacuidad silente conoce los tres conocimientos...˜ Vigilia...˜ sueño con sueños...˜ sueño profundo...˜ esta vacuidad silente...˜ este gnana...˜ está atemporalmente presente en los tres...˜ estos tres conocimientos son conocidos por </w:t>
      </w:r>
      <w:r>
        <w:rPr>
          <w:i/>
        </w:rPr>
        <w:t>gnana</w:t>
      </w:r>
      <w:r>
        <w:rPr/>
        <w:t xml:space="preserve">...˜ pero ellos no pueden conocer a este </w:t>
      </w:r>
      <w:r>
        <w:rPr>
          <w:i/>
        </w:rPr>
        <w:t>gnana</w:t>
      </w:r>
      <w:r>
        <w:rPr/>
        <w:t>...˜ a este conocimiento que no es un conocimiento de algo...˜ sino la vacuidad silente que los percibe...˜ de la cual emergen y en la cual se sumergen...˜ Totalmente efímeros...˜ instantáneos...˜ irreales...˜ estos tres conocimientos...˜ lo único real...˜ sólido...˜ permanente en ellos...˜ es su perceptor imperceptible...˜ su emisor inemisible...˜ su absorbedor inabsorbible...˜</w:t>
      </w:r>
    </w:p>
    <w:p>
      <w:pPr>
        <w:pStyle w:val="Normal"/>
        <w:tabs>
          <w:tab w:val="clear" w:pos="709"/>
          <w:tab w:val="left" w:pos="1843" w:leader="none"/>
        </w:tabs>
        <w:spacing w:lineRule="auto" w:line="288"/>
        <w:ind w:firstLine="340"/>
        <w:rPr/>
      </w:pPr>
      <w:r>
        <w:rPr/>
        <w:t>Cuando usted medita...˜ usted trata por todos los medios de descubrir un apoyo sólido...˜ un ámbito nuevo donde usted pueda residir en paz...˜ en seguridad...˜ lejos de toda amenaza...˜ Usted ha oído hablar de la gran paz de la liberación...˜ Fatigado...˜ exasperado ante la imposibilidad de detener el flujo de los aconteceres...˜ usted anhela un acontecimiento extraordinario que le lleve en rapto a la morada de la seguridad...˜ donde el gozo no es efímero...˜ donde el sufrimiento no prospera...˜</w:t>
      </w:r>
    </w:p>
    <w:p>
      <w:pPr>
        <w:pStyle w:val="Normal"/>
        <w:tabs>
          <w:tab w:val="clear" w:pos="709"/>
          <w:tab w:val="left" w:pos="1843" w:leader="none"/>
        </w:tabs>
        <w:spacing w:lineRule="auto" w:line="288"/>
        <w:ind w:firstLine="340"/>
        <w:rPr/>
      </w:pPr>
      <w:r>
        <w:rPr/>
        <w:t xml:space="preserve">Usted sólo dispone de la vigilia para llevar a cabo su tarea...˜ Este conocimiento...˜ la vigilia...˜ es la única manifestación de su </w:t>
      </w:r>
      <w:r>
        <w:rPr>
          <w:i/>
        </w:rPr>
        <w:t>gnana</w:t>
      </w:r>
      <w:r>
        <w:rPr/>
        <w:t xml:space="preserve"> donde su </w:t>
      </w:r>
      <w:r>
        <w:rPr>
          <w:i/>
        </w:rPr>
        <w:t>gnana</w:t>
      </w:r>
      <w:r>
        <w:rPr/>
        <w:t xml:space="preserve"> puede aprehenderse a sí mismo como la vacuidad silente que presencia el innumerable flujo de aconteceres efímeros que parecen formar la vigilia...˜ En los otros dos conocimientos ...˜ en las otras dos manifestaciones de su </w:t>
      </w:r>
      <w:r>
        <w:rPr>
          <w:i/>
        </w:rPr>
        <w:t>gnana</w:t>
      </w:r>
      <w:r>
        <w:rPr/>
        <w:t xml:space="preserve">...˜ el sueño con sueños y el sueño profundo...˜ su </w:t>
      </w:r>
      <w:r>
        <w:rPr>
          <w:i/>
        </w:rPr>
        <w:t>gnana</w:t>
      </w:r>
      <w:r>
        <w:rPr/>
        <w:t xml:space="preserve">...˜ su consciencia...˜ no puede aprehenderse a sí misma como la vacuidad silente que presencia el acontecer de estos dos estados...˜ Su </w:t>
      </w:r>
      <w:r>
        <w:rPr>
          <w:i/>
        </w:rPr>
        <w:t>gnana</w:t>
      </w:r>
      <w:r>
        <w:rPr/>
        <w:t xml:space="preserve"> está igualmente presente en ellos...˜ Sin su </w:t>
      </w:r>
      <w:r>
        <w:rPr>
          <w:i/>
        </w:rPr>
        <w:t>gnana</w:t>
      </w:r>
      <w:r>
        <w:rPr/>
        <w:t xml:space="preserve"> estos dos estados no pueden acontecer...˜ Pero sólo en la vigilia su </w:t>
      </w:r>
      <w:r>
        <w:rPr>
          <w:i/>
        </w:rPr>
        <w:t>gnana</w:t>
      </w:r>
      <w:r>
        <w:rPr/>
        <w:t xml:space="preserve"> puede meditar...˜ preguntarse...˜ indagarse...˜  </w:t>
      </w:r>
    </w:p>
    <w:p>
      <w:pPr>
        <w:pStyle w:val="Normal"/>
        <w:spacing w:lineRule="auto" w:line="288"/>
        <w:ind w:firstLine="340"/>
        <w:rPr/>
      </w:pPr>
      <w:r>
        <w:rPr/>
        <w:t xml:space="preserve">Sean cuales sean los aconteceres de su vigilia...˜ su </w:t>
      </w:r>
      <w:r>
        <w:rPr>
          <w:i/>
        </w:rPr>
        <w:t>gnana</w:t>
      </w:r>
      <w:r>
        <w:rPr/>
        <w:t xml:space="preserve">...˜ atemporalmente idéntico a sí mismo...˜ está universalmente presente en todos ellos...˜ Todos sin excepción revelan su presencia...˜ Su </w:t>
      </w:r>
      <w:r>
        <w:rPr>
          <w:i/>
        </w:rPr>
        <w:t>gnana</w:t>
      </w:r>
      <w:r>
        <w:rPr/>
        <w:t xml:space="preserve">...˜ esta vacuidad silente que usted es...˜ Tiene que aprehenderse a sí misma como vacuidad silente atemporalmente idéntica a sí misma en todos...˜ Usted debe ver claro como los cinco dedos de su mano que jamás hay el menor cambio en su </w:t>
      </w:r>
      <w:r>
        <w:rPr>
          <w:i/>
        </w:rPr>
        <w:t>gnana</w:t>
      </w:r>
      <w:r>
        <w:rPr/>
        <w:t>...˜ Debe verlo constantemente...˜ Esto es meditación...˜</w:t>
      </w:r>
    </w:p>
    <w:p>
      <w:pPr>
        <w:pStyle w:val="Normal"/>
        <w:tabs>
          <w:tab w:val="clear" w:pos="709"/>
          <w:tab w:val="left" w:pos="1843" w:leader="none"/>
        </w:tabs>
        <w:spacing w:lineRule="auto" w:line="288"/>
        <w:ind w:firstLine="340"/>
        <w:rPr/>
      </w:pPr>
      <w:r>
        <w:rPr/>
        <w:t xml:space="preserve">Este </w:t>
      </w:r>
      <w:r>
        <w:rPr>
          <w:i/>
        </w:rPr>
        <w:t>gnana</w:t>
      </w:r>
      <w:r>
        <w:rPr/>
        <w:t>...˜ esta vacuidad silente...˜ no es una persona...˜ Una vez estabilizado en ella...˜ usted sabrá espontáneamente que esta vacuidad silente es vacuidad silente atemporalmente presente en el ciclo de los tres estados sólo mientras este ciclo dura...˜ Agotado el ciclo de los tres estados...˜ este gnana se reabsorbe instantáneamente en gnani...˜ Lo Absoluto...˜</w:t>
      </w:r>
    </w:p>
    <w:p>
      <w:pPr>
        <w:pStyle w:val="Normal"/>
        <w:tabs>
          <w:tab w:val="clear" w:pos="709"/>
          <w:tab w:val="left" w:pos="1843" w:leader="none"/>
        </w:tabs>
        <w:spacing w:lineRule="auto" w:line="288"/>
        <w:ind w:firstLine="340"/>
        <w:rPr/>
      </w:pPr>
      <w:r>
        <w:rPr/>
        <w:t xml:space="preserve">Todo el conocimiento que usted logre acumular ...˜ todos los frutos espirituales de su meditación...˜ todos sus éxtasis...˜ todos sus trances...˜ toda su comprensión...˜ todas sus búsquedas...˜ todos sus hallazgos...˜ son sólo aconteceres en su </w:t>
      </w:r>
      <w:r>
        <w:rPr>
          <w:i/>
        </w:rPr>
        <w:t>gnana</w:t>
      </w:r>
      <w:r>
        <w:rPr/>
        <w:t>...˜ en su vacuidad silenciosa que los presencia...˜ No pueden ni alcanzarla ni eludirla...˜ No pueden hacer de ella un acontecer...˜ no pueden concretarla en un «conocimiento de algo»...˜ Jamás devendrá el acontecimiento explosivo que le raptará a usted a la morada de la paz...˜ Este</w:t>
      </w:r>
      <w:r>
        <w:rPr>
          <w:i/>
        </w:rPr>
        <w:t xml:space="preserve"> gnana</w:t>
      </w:r>
      <w:r>
        <w:rPr/>
        <w:t xml:space="preserve">...˜ esta vacuidad silente...˜ es ella misma la morada de la paz profunda...˜ indestructible...˜ impenetrable...˜  </w:t>
      </w:r>
    </w:p>
    <w:p>
      <w:pPr>
        <w:pStyle w:val="Normal"/>
        <w:tabs>
          <w:tab w:val="clear" w:pos="709"/>
          <w:tab w:val="left" w:pos="1843" w:leader="none"/>
        </w:tabs>
        <w:spacing w:lineRule="auto" w:line="288"/>
        <w:ind w:firstLine="340"/>
        <w:rPr/>
      </w:pPr>
      <w:r>
        <w:rPr/>
        <w:t xml:space="preserve">Este gnana...˜ esta vacuidad silente...˜ aquí y ahora...˜ es usted...˜ Usted debe meditar este </w:t>
      </w:r>
      <w:r>
        <w:rPr>
          <w:i/>
        </w:rPr>
        <w:t>gnana</w:t>
      </w:r>
      <w:r>
        <w:rPr/>
        <w:t xml:space="preserve">...˜ Sólo en su vigilia puede usted hacerlo...˜ Una vez que usted se reconoce en este gnana...˜ usted no es una persona...˜ usted no es un individuo...˜ usted ha salido del ciclo de los tres conocimientos...˜ Usted sabe entonces que usted es </w:t>
      </w:r>
      <w:r>
        <w:rPr>
          <w:i/>
        </w:rPr>
        <w:t>turiya</w:t>
      </w:r>
      <w:r>
        <w:rPr/>
        <w:t xml:space="preserve">...˜ el cuarto...˜ la identidad del Sí mismo consigo mismo...˜ En esta identidad...˜ instantáneamente...˜ espontáneamente...˜ usted transparenta su realidad última...˜ </w:t>
      </w:r>
      <w:r>
        <w:rPr>
          <w:i/>
        </w:rPr>
        <w:t>Gnani</w:t>
      </w:r>
      <w:r>
        <w:rPr/>
        <w:t xml:space="preserve">...˜ conocedor de este gnana que presencia los tres conocimientos mientras dura la manifestación de su ciclo...˜ pero absolutamente incondicionado en sí mismo...˜ Esto es lo último...˜ lo más alto...˜   </w:t>
      </w:r>
    </w:p>
    <w:p>
      <w:pPr>
        <w:pStyle w:val="Normal"/>
        <w:tabs>
          <w:tab w:val="clear" w:pos="709"/>
          <w:tab w:val="left" w:pos="1843" w:leader="none"/>
        </w:tabs>
        <w:spacing w:lineRule="auto" w:line="288"/>
        <w:ind w:firstLine="340"/>
        <w:rPr/>
      </w:pPr>
      <w:r>
        <w:rPr/>
        <w:t xml:space="preserve">Este gnana...˜ esta vacuidad silente...˜ ¿Cómo lo ha conseguido usted...˜ No hay ningún usted antes de gnana...˜ Este gnana no viene de ninguna parte ni va a ninguna parte...˜ Todo lo que es este gnana...˜ Antes de este </w:t>
      </w:r>
      <w:r>
        <w:rPr>
          <w:i/>
        </w:rPr>
        <w:t>gnana</w:t>
      </w:r>
      <w:r>
        <w:rPr/>
        <w:t>… ¿qué es usted?...˜ Gnani es lo último...˜ lo más alto...˜</w:t>
      </w:r>
    </w:p>
    <w:sectPr>
      <w:headerReference w:type="default" r:id="rId2"/>
      <w:headerReference w:type="first" r:id="rId3"/>
      <w:footerReference w:type="default" r:id="rId4"/>
      <w:footerReference w:type="first" r:id="rId5"/>
      <w:type w:val="nextPage"/>
      <w:pgSz w:w="11906" w:h="16838"/>
      <w:pgMar w:left="2007" w:right="1701" w:gutter="0" w:header="680" w:top="2529" w:footer="1134" w:bottom="24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O ESCOLAR MUÑOZ" w:date="0-00-00T00:00:00Z" w:initials="JE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EL LIBRO DE LAS CONTEMPLACIONES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Listaconvietas2">
    <w:name w:val="Lista con viñetas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Estandar">
    <w:name w:val="Est&lt;/a&gt;ndar"/>
    <w:basedOn w:val="TextBody"/>
    <w:qFormat/>
    <w:pPr/>
    <w:rPr/>
  </w:style>
  <w:style w:type="paragraph" w:styleId="Lista2">
    <w:name w:val="Lista 2"/>
    <w:basedOn w:val="Normal"/>
    <w:qFormat/>
    <w:pPr>
      <w:ind w:left="566"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18:46:00Z</dcterms:created>
  <dc:creator/>
  <dc:description/>
  <dc:language>en-US</dc:language>
  <cp:lastModifiedBy>Gregorio F. García Carpintero</cp:lastModifiedBy>
  <dcterms:modified xsi:type="dcterms:W3CDTF">1998-10-19T18:47:00Z</dcterms:modified>
  <cp:revision>68</cp:revision>
  <dc:subject/>
  <dc:title>MEDITACIONES GUIADAS</dc:title>
</cp:coreProperties>
</file>