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36"/>
        </w:rPr>
      </w:pPr>
      <w:r>
        <w:rPr>
          <w:b/>
          <w:sz w:val="36"/>
        </w:rPr>
        <w:t>EL LIBRO DE LAS</w:t>
      </w:r>
    </w:p>
    <w:p>
      <w:pPr>
        <w:pStyle w:val="Normal"/>
        <w:ind w:hanging="0"/>
        <w:jc w:val="center"/>
        <w:rPr>
          <w:b/>
          <w:b/>
          <w:sz w:val="36"/>
        </w:rPr>
      </w:pPr>
      <w:r>
        <w:rPr>
          <w:b/>
          <w:sz w:val="36"/>
        </w:rPr>
      </w:r>
    </w:p>
    <w:p>
      <w:pPr>
        <w:pStyle w:val="Normal"/>
        <w:ind w:hanging="0"/>
        <w:jc w:val="center"/>
        <w:rPr>
          <w:b/>
          <w:b/>
          <w:sz w:val="28"/>
        </w:rPr>
      </w:pPr>
      <w:r>
        <w:rPr>
          <w:b/>
          <w:sz w:val="36"/>
        </w:rPr>
        <w:t>CONTEMPLACIONES II</w:t>
      </w:r>
      <w:r>
        <w:br w:type="page"/>
      </w:r>
    </w:p>
    <w:p>
      <w:pPr>
        <w:pStyle w:val="Normal"/>
        <w:rPr>
          <w:b/>
          <w:b/>
          <w:sz w:val="28"/>
        </w:rPr>
      </w:pPr>
      <w:r>
        <w:rPr>
          <w:b/>
          <w:sz w:val="28"/>
        </w:rPr>
        <w:t>1</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Toda esta tupida madeja de intimidades…˜ este denso apego a sus relaciones íntimas…˜ todos esos recuerdos inconfesables…˜ de actos que ocurrieron incomprensiblemente…˜ sin ser buscados…˜ de actos que han dejado una profunda huella en su recuerdo…˜ Toda esta tupida madeja de intimidades que proclama que es suya…˜ que le dice a usted en un susurro cosas que le avergüenzan…˜ cosas que usted no querría que se supieran…˜ Toda esta espesa soga que le ata a usted tan firmemente a este sentido de ser usted que usted cree que es suyo…˜ NO ES USTED…˜ </w:t>
      </w:r>
    </w:p>
    <w:p>
      <w:pPr>
        <w:pStyle w:val="Normal"/>
        <w:spacing w:lineRule="auto" w:line="288"/>
        <w:ind w:firstLine="340"/>
        <w:rPr/>
      </w:pPr>
      <w:r>
        <w:rPr/>
        <w:t xml:space="preserve">Usted jamás ha pedido el germen de ninguna experiencia…˜ Este germen…˜ lo que quiera que este germen sea…˜ sin usted haberlo pedido…˜ ha hecho acto de aparición…˜ Este germen es completamente autónomo…˜ Todos sus actos…˜ </w:t>
      </w:r>
      <w:r>
        <w:rPr>
          <w:i/>
        </w:rPr>
        <w:t>que él pretende que son actos de usted</w:t>
      </w:r>
      <w:r>
        <w:rPr/>
        <w:t xml:space="preserve">…˜ son en realidad actos de él…˜ Es esta cognitividad vacía de todo conocimiento la que suscita y presencia su propia soñación de sí misma que usted cree que </w:t>
      </w:r>
      <w:r>
        <w:rPr>
          <w:i/>
        </w:rPr>
        <w:t>es de usted</w:t>
      </w:r>
      <w:r>
        <w:rPr/>
        <w:t xml:space="preserve">…˜ </w:t>
      </w:r>
    </w:p>
    <w:p>
      <w:pPr>
        <w:pStyle w:val="Normal"/>
        <w:spacing w:lineRule="auto" w:line="288"/>
        <w:ind w:firstLine="340"/>
        <w:rPr/>
      </w:pPr>
      <w:r>
        <w:rPr/>
        <w:t xml:space="preserve">Hay esa erupción arrasadora de amor…˜ tan intensa…˜ tan febril…˜ Uno pierde toda compostura…˜ es capaz de los mayores desatinos…˜ A esta querencia aguda del propio gozo…˜ a esta avidez ardiente de esa fusión dulce…˜ las gentes lo llaman amor…˜ Es ese germen…˜ ese germen se busca desesperadamente a sí mismo por todos los rincones de su sueño…˜ Usted…˜ el usted real que jamás ha pedido experiencia alguna…˜ a quien esta soñación no se presenta nunca…˜ usted no está por ninguna intimidad…˜ a usted no le sujeta la soga ciega del miedo a perder la fuente de su gozo…˜ Toda esta soñación no es de usted…˜ no está aconteciéndole a usted…˜ Este amor…˜ esta bhakti…˜ ha venido sin ser solicitado…˜ Nadie lo ha llamado…˜ Dentro de él…˜ en este punto de ardor infinitesimal…˜ él mismo suscita toda esta pasmosa soñación que sólo él ve…˜ que está hecha de él…˜ que sólo recuerda él…˜ y que sólo se disuelve en él…˜ </w:t>
      </w:r>
    </w:p>
    <w:p>
      <w:pPr>
        <w:pStyle w:val="Normal"/>
        <w:spacing w:lineRule="auto" w:line="288"/>
        <w:ind w:firstLine="340"/>
        <w:rPr/>
      </w:pPr>
      <w:r>
        <w:rPr/>
        <w:t xml:space="preserve">Hay ese sentido obsesivo de que todo cuanto está teniendo lugar le está ocurriendo a usted…˜ Emergen esos recuerdos que sólo usted sabe…˜ Sobrecogido por su intensa sensación de vida…˜ usted cree que son recuerdos de sus actos…˜ visiones de su propia vida que provocan su íntima adhesión o su determinada repulsa…˜ Usted las presencia fascinado…˜ y ellos sólo viven porque tienen su apego incondicional…˜ su creencia ciega de que son en realidad suyos…˜ </w:t>
      </w:r>
      <w:r>
        <w:rPr>
          <w:i/>
        </w:rPr>
        <w:t>DE USTED</w:t>
      </w:r>
      <w:r>
        <w:rPr/>
        <w:t xml:space="preserve">…˜ </w:t>
      </w:r>
    </w:p>
    <w:p>
      <w:pPr>
        <w:pStyle w:val="Normal"/>
        <w:spacing w:lineRule="auto" w:line="288"/>
        <w:ind w:firstLine="340"/>
        <w:rPr/>
      </w:pPr>
      <w:r>
        <w:rPr/>
        <w:t xml:space="preserve">Esta densa soga de intimidad que le ata a usted a su mujer…˜ a sus hijos…˜ a su casa…˜ a su sabiduría…˜ a su honra…˜ no es usted…˜ Esta densa soga de intimidad es el producto del funcionamiento autónomo de la visitación indeseada de este sentido de ser que proclama constantemente que es suyo…˜ </w:t>
      </w:r>
    </w:p>
    <w:p>
      <w:pPr>
        <w:pStyle w:val="Normal"/>
        <w:spacing w:lineRule="auto" w:line="288"/>
        <w:ind w:firstLine="340"/>
        <w:rPr/>
      </w:pPr>
      <w:r>
        <w:rPr/>
        <w:t xml:space="preserve">Este sentido de ser que proclama constantemente que es de usted…˜ es egoismidad en estado puro…˜ Es una vigilancia permanente sobre la ilimitada podredumbre de sus recuerdos…˜ una búsqueda lancinante del abrasivo alimento de su gozo…˜ </w:t>
      </w:r>
    </w:p>
    <w:p>
      <w:pPr>
        <w:pStyle w:val="Normal"/>
        <w:spacing w:lineRule="auto" w:line="288"/>
        <w:ind w:firstLine="340"/>
        <w:rPr/>
      </w:pPr>
      <w:r>
        <w:rPr/>
        <w:t xml:space="preserve">Mientras usted mime sus recuerdos…˜ mientras usted atesore los recuerdos de esas visiones que le exaltan o le avergüenzan…˜ mientras usted retenga el nudo de sus intimidades…˜ mientras usted contemple arrobado el desenvolvimiento que usted jamás ha pedido…˜ mientras usted crea con una fe ciega que todo este mundo de sus intimidades que usted acepta totalmente como suyo…˜ es verdaderamente suyo…˜ y no el resultado de la venida de esta cognitividad «yo soy» que proclama insistentemente que ella es usted…˜ Usted no tiene la más mínima posibilidad de verse libre de la sed…˜ </w:t>
      </w:r>
    </w:p>
    <w:p>
      <w:pPr>
        <w:pStyle w:val="Normal"/>
        <w:spacing w:lineRule="auto" w:line="288"/>
        <w:ind w:firstLine="340"/>
        <w:rPr/>
      </w:pPr>
      <w:r>
        <w:rPr/>
        <w:t xml:space="preserve">Con esta densa soga de sus apegos enrollada al cuello de esta eseidad que ha venido sin ser llamada…˜ adherido a la espesa viscosidad de su apremiante amor de ser…˜ usted tiene que meditar profundamente…˜ usted tiene que comprender espontáneamente que usted no es la entidad atada…˜ el amor de ser apegado…˜ la lancinante sed presa de la viscosidad de este sueño…˜ usted tiene que comprenderse a usted mismo absolutamente más allá de todo este sueño que proclama que es </w:t>
      </w:r>
      <w:r>
        <w:rPr>
          <w:i/>
        </w:rPr>
        <w:t>su sueño</w:t>
      </w:r>
      <w:r>
        <w:rPr/>
        <w:t xml:space="preserve">…˜ absolutamente más allá del aterrorizado contemplador de este sueño que…˜ inexplicablemente…˜ desde el más completo no-saber que este sueño iba a tener lugar…˜ ha visto con estupor cómo emergía…˜ </w:t>
      </w:r>
    </w:p>
    <w:p>
      <w:pPr>
        <w:pStyle w:val="Normal"/>
        <w:spacing w:lineRule="auto" w:line="288"/>
        <w:ind w:firstLine="340"/>
        <w:rPr/>
      </w:pPr>
      <w:r>
        <w:rPr/>
        <w:t xml:space="preserve">No había ningún saber…˜ No había ninguna manera de reconocer lo que estaba emergiendo…˜ Estos lazos viscosos…˜ ferozmente tenaces…˜ esta tela de araña secreta…˜ profunda…˜ desconocida…˜ cuya dura adherencia proclama que es usted…˜ Estos apetitos que nunca se sacian…˜ esta guarda constante de este abrevadero seco de su sed…˜ este miedo pánico de que haya un mañana en que usted no contará ya con él…˜ todo este apretado nudo de egoismidad ciega…˜ NO ES USTED…˜ </w:t>
      </w:r>
    </w:p>
    <w:p>
      <w:pPr>
        <w:pStyle w:val="Normal"/>
        <w:spacing w:lineRule="auto" w:line="288"/>
        <w:ind w:firstLine="340"/>
        <w:rPr/>
      </w:pPr>
      <w:r>
        <w:rPr/>
      </w:r>
    </w:p>
    <w:p>
      <w:pPr>
        <w:pStyle w:val="Normal"/>
        <w:spacing w:lineRule="auto" w:line="288"/>
        <w:ind w:firstLine="340"/>
        <w:rPr/>
      </w:pPr>
      <w:r>
        <w:rPr/>
        <w:t>Hubo aquella mañana en que Sidi Abderrahman me dijo… «He soñado que yo te ponía mi chilaba blanca…˜ tu purificación está ahora terminada»…˜ Esto ocurrió en ocasión de su primera visita a España…˜ íbamos de camino a Ceuta y habíamos hecho noche en Marbella…˜ Cuando nos levantamos aquella mañana…˜ esto fue lo primero que me dijo…˜ Yo entonces no comprendí nada…˜ totalmente inmerso en mi egoismidad…˜ mi comprensión de mí mismo era muy distinta…˜ Todo aquel espectáculo de la viscosidad de las pasiones que se desenvolvía en este brote de eseidad…˜ yo creía ciegamente que era mío…˜ Tenía el convencimiento de que todas aquellas pasiones…˜ de que aquel nudo de sólidas adherencias era yo mismo…˜ Simplemente me sentí halagado…˜ pero no podía creer lo que estaba oyendo…˜ La convicción de estar manchado era mucho más poderosa…˜</w:t>
      </w:r>
      <w:r>
        <w:br w:type="page"/>
      </w:r>
    </w:p>
    <w:p>
      <w:pPr>
        <w:pStyle w:val="Normal"/>
        <w:rPr>
          <w:b/>
          <w:b/>
          <w:sz w:val="28"/>
        </w:rPr>
      </w:pPr>
      <w:r>
        <w:rPr>
          <w:b/>
          <w:sz w:val="28"/>
        </w:rPr>
        <w:t>2</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Hubo aquel instante de placer…˜ de gozo intenso…˜ Aquella frotación…˜ aquel clímax…˜ aquella emisión…˜ aquella concepción…˜ Este sentido de ser yo mismo que proclama constantemente que es mío no estaba aquí…˜ Entonces hubo aquel instante de placer…˜ de gozo intenso…˜ Su recuerdo activo…˜ la sed insaciable de aquel instante jamás pedido…˜ es este sentido de ser yo mismo que proclama incesantemente que es mío…˜ es este sentido completamente autónomo…˜ cuya vitalidad es el recuerdo lancinante de aquel instante original…˜</w:t>
      </w:r>
    </w:p>
    <w:p>
      <w:pPr>
        <w:pStyle w:val="Normal"/>
        <w:spacing w:lineRule="auto" w:line="288"/>
        <w:ind w:firstLine="340"/>
        <w:rPr/>
      </w:pPr>
      <w:r>
        <w:rPr/>
        <w:t xml:space="preserve">No había ningún individuo…˜ Los padres son aquel instante de éxtasis en el cual esta sed fue concebida…˜ en el cual esta sed obtuvo forma…˜ la forma de aquel éxtasis que nunca podrá olvidar…˜ Este saber «yo soy» creído hasta ahora a ciegas…˜ es el fruto de un acto necio…˜ que llena de vergüenza a quienes…˜ tomados por esta sed indescriptible…˜ le sirven de vehículos para su continua repetición…˜ Esta sed es hija de aquel éxtasis…˜ es sed de aquel éxtasis…˜ y dispone de toda la innumerabilidad de los seres para repetir incesantemente aquella explosión original…˜ Inmerso en esta sed…˜ totalmente identificado a esta sed…˜ usted sólo busca aplacarla…˜ Pero esta sed se sirve de usted para proliferar…˜ para perpetuarse a sí misma…˜ Idéntica a sí misma en toda sed que busca ser saciada…˜ esta sed es el denso apego original…˜ Es…˜ y quiere seguir siendo sed…˜ sed de ser…˜ sed de sentirse a sí misma viva…˜ intensamente viva en el instante de su propia proliferación…˜ </w:t>
      </w:r>
    </w:p>
    <w:p>
      <w:pPr>
        <w:pStyle w:val="Normal"/>
        <w:spacing w:lineRule="auto" w:line="288"/>
        <w:ind w:firstLine="340"/>
        <w:rPr/>
      </w:pPr>
      <w:r>
        <w:rPr/>
        <w:t xml:space="preserve">No hay ningún éxtasis tan fuerte como el anuncio de que la explosión está cerca…˜ Las formas de la sed han crecido…˜ Ahora la sed puja en las venas…˜ hierve en las miradas…˜ Los productos sexuales…˜ la química conceptual estalla en las entrañas…˜ Ahora este amor de ser…˜ de estar vivo…˜ de sentirse ser…˜ alcanza su punto de culminación…˜ Su actividad se torna febril…˜ Es tan insufrible…˜ es tan doloroso…˜ que presa de locura usted busca un lugar donde derramarse…˜ Sólo su ignorancia es entonces comparable a su sufrimiento…˜ Sin saberlo…˜ usted está como inmerso en una caldera cuya agua está siendo calentada…˜ Su malestar crece y crece…˜ es algo tan intenso que usted no sabe si goza o sufre…˜ es algo absolutamente desconocido…˜ Usted no sabe lo que está ocurriendo…˜ no dispone de ninguna experiencia previa que se lo haga reconocible…˜ No hay absolutamente nada suyo en este proceso…˜ Esta sed de ser que proclama que es suya </w:t>
      </w:r>
      <w:r>
        <w:rPr>
          <w:i/>
        </w:rPr>
        <w:t>no es suya</w:t>
      </w:r>
      <w:r>
        <w:rPr/>
        <w:t xml:space="preserve">…˜ </w:t>
      </w:r>
    </w:p>
    <w:p>
      <w:pPr>
        <w:pStyle w:val="Normal"/>
        <w:spacing w:lineRule="auto" w:line="288"/>
        <w:ind w:firstLine="340"/>
        <w:rPr/>
      </w:pPr>
      <w:r>
        <w:rPr/>
        <w:t xml:space="preserve">El punto de origen es tan vergonzoso…˜ Su contemplación…˜ para un espíritu inocente…˜ es un choque traumático…˜ brutal…˜ Recuerdo que cuando yo era niño…˜ la contemplación de este acto en algunos animales tenía un atractivo irresistible…˜ Era algo perturbadoramente evocador…˜ Recuerdo que me quedaba como petrificado…˜ inmerso en un sentimiento anonadador que no comprendía…˜ Entonces yo no sabía qué estaba ocurriendo…˜ Ahora tampoco lo sé…˜ </w:t>
      </w:r>
    </w:p>
    <w:p>
      <w:pPr>
        <w:pStyle w:val="Normal"/>
        <w:spacing w:lineRule="auto" w:line="288"/>
        <w:ind w:firstLine="340"/>
        <w:rPr/>
      </w:pPr>
      <w:r>
        <w:rPr/>
        <w:t xml:space="preserve">Aquel sentimiento de profundísima vergüenza sigue presente ahora exactamente idéntico a sí mismo…˜ El paso del tiempo no me ha enseñado la razón de esta perturbación devastadora…˜ y apenas si me ha enseñado a mantener algo la compostura…˜ </w:t>
      </w:r>
    </w:p>
    <w:p>
      <w:pPr>
        <w:pStyle w:val="Normal"/>
        <w:spacing w:lineRule="auto" w:line="288"/>
        <w:ind w:firstLine="340"/>
        <w:rPr/>
      </w:pPr>
      <w:r>
        <w:rPr/>
        <w:t xml:space="preserve">¿Qué pasa en este acto?…˜ ¿Por qué las gentes lo llaman hacer el amor?…˜ Esta vergüenza…˜ esta tremenda perturbación…˜ ¿por qué?…˜ Era como si yo quisiera impedirlo…˜ algo extraordinariamente sutil…˜ incomprensible…˜ ¿Qué era aquella visión?…˜ </w:t>
      </w:r>
    </w:p>
    <w:p>
      <w:pPr>
        <w:pStyle w:val="Normal"/>
        <w:spacing w:lineRule="auto" w:line="288"/>
        <w:ind w:firstLine="340"/>
        <w:rPr/>
      </w:pPr>
      <w:r>
        <w:rPr/>
        <w:t xml:space="preserve">Aquellos dos seres…˜ ¿qué era aquel asunto tan trabajoso?…˜ ¿qué era toda aquella frotación…˜ todo aquel intenso frenesí?…˜ </w:t>
      </w:r>
    </w:p>
    <w:p>
      <w:pPr>
        <w:pStyle w:val="Normal"/>
        <w:spacing w:lineRule="auto" w:line="288"/>
        <w:ind w:firstLine="340"/>
        <w:rPr/>
      </w:pPr>
      <w:r>
        <w:rPr/>
        <w:t xml:space="preserve">Yo no conocía entonces el placer sexual…˜ No disponía de ninguna razón lógica para explicarme aquel acto…˜ En casa de mi abuela…˜ vi apalear a perros en celo…˜ sin que los pobres animales se movieran del sitio presos de la sed de aquella monstruosidad…˜ estaban dispuestos a sacrificar su vida si era necesario…˜ se pasaban los días y las noches gimiendo a la puerta de la calle…˜ arañándola…˜ </w:t>
      </w:r>
    </w:p>
    <w:p>
      <w:pPr>
        <w:pStyle w:val="Normal"/>
        <w:spacing w:lineRule="auto" w:line="288"/>
        <w:ind w:firstLine="340"/>
        <w:rPr/>
      </w:pPr>
      <w:r>
        <w:rPr/>
        <w:t xml:space="preserve">Aquello me perturbaba tanto que con mis ocho o nueve años sugerí que podíamos poner fin a aquello dando muerte a la perra…˜ Mis mayores tampoco debían sentirse muy cómodos porque accedieron a ello…˜ Yo mismo me hice cargo del asunto e intenté matar al pobre animal ahorcándolo…˜ finalmente no pude hacerlo…˜ Recuerdo que la regalamos pues estaba en celo tres o cuatro veces al año…˜ </w:t>
      </w:r>
    </w:p>
    <w:p>
      <w:pPr>
        <w:pStyle w:val="Normal"/>
        <w:spacing w:lineRule="auto" w:line="288"/>
        <w:ind w:firstLine="340"/>
        <w:rPr/>
      </w:pPr>
      <w:r>
        <w:rPr/>
        <w:t xml:space="preserve">Yo era un niño…˜ Sobre este tema…˜ no tenía el conocimiento trivial…˜ totalmente desnaturalizado que la obsesión enfermiza de los adultos de hoy día se empeña en inculcar a toda costa en los niños…˜ pero sabía sin saberlo de qué se trataba…˜ Era una vergüenza antigua…˜ obscura…˜ indiscernible…˜ </w:t>
      </w:r>
    </w:p>
    <w:p>
      <w:pPr>
        <w:pStyle w:val="Normal"/>
        <w:spacing w:lineRule="auto" w:line="288"/>
        <w:ind w:firstLine="340"/>
        <w:rPr/>
      </w:pPr>
      <w:r>
        <w:rPr/>
        <w:t xml:space="preserve">¿Era aquello mi origen?…˜ ¿Cómo era posible sentirse orgulloso de estar aquí…˜ siendo aquello mi origen?…˜ ¿Cómo era posible que a aquello se le llamara el acto del amor?…˜ ¿el acto de </w:t>
      </w:r>
      <w:r>
        <w:rPr>
          <w:i/>
        </w:rPr>
        <w:t>qué</w:t>
      </w:r>
      <w:r>
        <w:rPr/>
        <w:t xml:space="preserve"> amor era aquello?…˜ Hay tanta vergüenza…˜ hay una repulsión tan profunda a mirar de cerca eso…˜ que nadie lo mira…˜ Uno entre un millón tiene el coraje de mirar ahí como se debe…˜ La inmensa mayoría sirven a esta SED terrible sin preguntarse cómo es posible que haya surgido…˜ cómo es posible que la estén sintiendo ahora…˜ Esta es la división de la espiritualidad…˜ Las gentes han buscado que Dios bendiga y limpie lo que ellos saben que no puede ser bendito ni limpiado…˜ Esta densa viscosidad es autónoma…˜ no tiene ni principio ni fin…˜ ella es su propio combustible…˜ su efecto es que este sentido de «ser yo mismo» que proclama que soy Yo está aquí…˜ Esta densa viscosidad…˜ su puerta es ese acto nefando cuyos nombres provocan tanta vergüenza que se niegan a ser pronunciados…˜ Esta densa viscosidad…˜ lo natural e inocente es su detestación…˜ Uno sabe que es la abertura del sufrimiento…˜ Todos esos frágiles seres…˜ conmocionados hasta la médula por esta marea de locura…˜ frotándose unos a otros con un insufrible frenesí…˜ </w:t>
      </w:r>
    </w:p>
    <w:p>
      <w:pPr>
        <w:pStyle w:val="Normal"/>
        <w:spacing w:lineRule="auto" w:line="288"/>
        <w:ind w:firstLine="340"/>
        <w:rPr/>
      </w:pPr>
      <w:r>
        <w:rPr/>
        <w:t xml:space="preserve">La ignorancia proclama que esto es lo natural…˜ la sabiduría sabe que lo natural es que esto no estaba aquí…˜ </w:t>
      </w:r>
      <w:r>
        <w:br w:type="page"/>
      </w:r>
    </w:p>
    <w:p>
      <w:pPr>
        <w:pStyle w:val="Normal"/>
        <w:ind w:firstLine="680"/>
        <w:rPr>
          <w:b/>
          <w:b/>
          <w:sz w:val="28"/>
        </w:rPr>
      </w:pPr>
      <w:r>
        <w:rPr>
          <w:b/>
          <w:sz w:val="28"/>
        </w:rPr>
        <w:t>3</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as meditaciones son necesarias…˜ usted debe rumiar una y otra vez este conocimiento…˜ debe penetrar estas palabras…˜ debe hacer que transparenten lo que nombran…˜ debe comprenderlo una y otra vez…˜ hasta que esta comprensión devenga su experiencia constante…˜ usted debe practicar el Hatha Yoga de la insistencia…˜ de la tenacidad…˜ debe volver una y otra vez a usted mismo…˜ debe darse vueltas y más vueltas…˜ debe verse desde todos los ángulos…˜ comprenderse desde todos los puntos de vista…˜ usted debe recoger la fragmentación expansiva de su sed…˜ debe focalizarla en sí misma…˜ debe soportar su avidez ansiosa…˜ hacer de ella una…˜ y permanecer en ella serenamente…˜ inmutablemente…˜ pase lo que pase…˜ </w:t>
      </w:r>
    </w:p>
    <w:p>
      <w:pPr>
        <w:pStyle w:val="Normal"/>
        <w:spacing w:lineRule="auto" w:line="288"/>
        <w:ind w:firstLine="340"/>
        <w:rPr/>
      </w:pPr>
      <w:r>
        <w:rPr/>
        <w:t xml:space="preserve">Esta cognitividad es absolutamente pura…˜ está aquí ahora…˜ no hay un solo instante en el cual no esté…˜ no-conocimiento de nada otro que sí mismo en estado puro…˜ instantáneamente deviene conocimiento de estos tres procesos de aconteceres que son la vigilia…˜ el sueño con sueños…˜ y el sueño profundo…˜ Esta cognitividad purísima…˜ sin mancha…˜ sin forma…˜ indiferenciada…˜ está presente idéntica a sí misma en los tres…˜ pero solamente en la vigilia puede llegar a conocerse a sí misma como realmente es…˜ es decir…˜ la vacuidad silente instantánea que constituye el sustrato continuo donde el proceso de los aconteceres tiene lugar y es conocido…˜ El proceso de los aconteceres es totalmente discontinuo…˜ cada acontecer es una modificación inaprensible y efímera de esta cognitividad en cuya continuidad acontece…˜ Cada acontecer es siempre ahora…˜ no tiene pasado ni futuro…˜ no es producto de nada…˜ y transparenta instantáneamente…˜ la presencia atemporal de esta cognitividad vacía que sabe que el acontecer está aquí…˜ y que se conoce a sí misma tal cual es en ese acontecer instantáneo…˜ Solamente con la presencia del acontecer puede esta cognitividad conocerse a sí misma tal cual es…˜ absolutamente indescriptible…˜ absolutamente inalterable…˜ por siempre jamás vacía…˜ transparente…˜ imposible de objetivar…˜ imposible de ser pensada…˜ imposible de ser sentida…˜ No es el acontecer que percibe…˜ y sin ese acontecer no puede percibirse a sí misma…˜ </w:t>
      </w:r>
    </w:p>
    <w:p>
      <w:pPr>
        <w:pStyle w:val="Normal"/>
        <w:spacing w:lineRule="auto" w:line="288"/>
        <w:ind w:firstLine="340"/>
        <w:rPr/>
      </w:pPr>
      <w:r>
        <w:rPr/>
        <w:t xml:space="preserve">Con respecto a este instante atemporal…˜ siempre aquí y ahora…˜ en el cual esta cognitividad se percibe a sí misma como vacuidad silente que está conociendo este acontecer único…˜ sin pasado ni futuro…˜ que la transparenta…˜ usted puede decir que esta cognitividad…˜ que esta consciencia inmaculada…˜ </w:t>
      </w:r>
      <w:r>
        <w:rPr>
          <w:i/>
        </w:rPr>
        <w:t xml:space="preserve">es antes </w:t>
      </w:r>
      <w:r>
        <w:rPr/>
        <w:t xml:space="preserve">de que surja sin ser pedida la presenciación de este acontecer y </w:t>
      </w:r>
      <w:r>
        <w:rPr>
          <w:i/>
        </w:rPr>
        <w:t>después</w:t>
      </w:r>
      <w:r>
        <w:rPr/>
        <w:t xml:space="preserve"> de que se extinga…˜ Pero estas palabras: «antes y después» sólo tienen sentido con referencia al surgimiento de la presenciación de este acontecer…˜ Sin este acontecer…˜ estas palabras: «antes y después» no tienen ningún sentido…˜ no describen nada…˜ Esta cognitividad…˜ sin este acontecer…˜ no tiene ni principio ni fin de nada en ella…˜ no hay palabras que puedan describirla…˜ no hay comprensión que pueda abarcarla…˜ no hay conocimiento que pueda cernirla…˜ Lo que comienza y acaba en ella…˜ es este acontecer aquí y ahora…˜ instantáneo…˜ efímero…˜ inaprensible…˜ una chispa fugaz cuyo brillo momentáneo refleja esta vastedad absolutamente inabarcable que lo contiene…˜ Esta vastedad absolutamente ilimitada…˜ ni crece ni disminuye…˜ ni es conocida ni no-conocida…˜ por el acontecer que la transparenta…˜ Esta vastedad inconcebible no tiene ninguna voluntad propia…˜ ni quiere ni rehusa transparentar en el acontecer que la transparenta…˜ no hay en ella el menor rastro de intención…˜ Su voluntad…˜ si puede llamarse así…˜ es su absoluta presencia atemporal en todos los aconteceres…˜ los cuales…˜ sean buenos o malos…˜ loables o condenables…˜ sin su presencia vacante…˜ no pueden acontecer…˜ </w:t>
      </w:r>
    </w:p>
    <w:p>
      <w:pPr>
        <w:pStyle w:val="Normal"/>
        <w:spacing w:lineRule="auto" w:line="288"/>
        <w:ind w:firstLine="340"/>
        <w:rPr/>
      </w:pPr>
      <w:r>
        <w:rPr/>
        <w:t xml:space="preserve">Esta cognitividad pura…˜ esta presencia consciencial atemporal…˜ esta vacuidad silente…˜ no es ningún acontecer…˜ ningún flujo de aconteceres…˜ no es el proceso cíclico de los tres modos de conocimiento objetivo: vigilia, sueño con sueños y sueño profundo…˜ Pero todos ellos la transparentan…˜ no pueden ser excepto en su presencia…˜ </w:t>
      </w:r>
    </w:p>
    <w:p>
      <w:pPr>
        <w:pStyle w:val="Normal"/>
        <w:spacing w:lineRule="auto" w:line="288"/>
        <w:ind w:firstLine="340"/>
        <w:rPr/>
      </w:pPr>
      <w:r>
        <w:rPr/>
        <w:t xml:space="preserve">Toda la cuestión se reduce a esto: ¿qué es usted?…˜ ¿el proceso cíclico de los tres modos de conocimiento?…˜ ¿o la vacuidad silente que transparentan?…˜ </w:t>
      </w:r>
    </w:p>
    <w:p>
      <w:pPr>
        <w:pStyle w:val="Normal"/>
        <w:spacing w:lineRule="auto" w:line="288"/>
        <w:ind w:firstLine="340"/>
        <w:rPr/>
      </w:pPr>
      <w:r>
        <w:rPr/>
        <w:t xml:space="preserve">Una vez que usted tiene el más mínimo atisbo de cuál es su verdadera identidad…˜ la cuestión está resuelta…˜ Esta meditación son sólo palabras…˜ Pero son verdaderas al ciento por ciento…˜ su material básico es la convicción por la realización directa…˜ Sólo el fuego puede provocar el fuego…˜ De igual a igual…˜ por simpatía…˜ </w:t>
      </w:r>
    </w:p>
    <w:p>
      <w:pPr>
        <w:pStyle w:val="Normal"/>
        <w:spacing w:lineRule="auto" w:line="288"/>
        <w:ind w:firstLine="340"/>
        <w:rPr/>
      </w:pPr>
      <w:r>
        <w:rPr/>
        <w:t xml:space="preserve">Esta vacuidad silente está presente aquí y ahora…˜ es idéntica a sí misma en todo…˜ está presente en su audición de estas palabras…˜ Estas palabras la revelan…˜ Usted no tiene que hacer nada…˜ Esta vacuidad silente…˜ ES USTED…˜ </w:t>
      </w:r>
    </w:p>
    <w:p>
      <w:pPr>
        <w:pStyle w:val="Normal"/>
        <w:spacing w:lineRule="auto" w:line="288"/>
        <w:ind w:firstLine="340"/>
        <w:rPr/>
      </w:pPr>
      <w:r>
        <w:rPr/>
        <w:t xml:space="preserve">Es como una llama encendida en el sueño de la obscuridad…˜ La obscuridad…˜ ¿qué era la obscuridad antes de la llama?…˜ Idéntica a sí misma…˜ antes de la llama…˜ la obscuridad no sabe que ella es obscuridad…˜ no dispone de ningún medio para abarcar sus límites…˜ no sabe cuándo ha comenzado…˜ no sabe cuándo acabará…˜ no hay en ella ninguna voluntad de devenir iluminada…˜ Es absolutamente impenetrable…˜ indiscernible…˜ indiferenciada…˜ omnipresente…˜ </w:t>
      </w:r>
    </w:p>
    <w:p>
      <w:pPr>
        <w:pStyle w:val="Normal"/>
        <w:spacing w:lineRule="auto" w:line="288"/>
        <w:ind w:firstLine="340"/>
        <w:rPr/>
      </w:pPr>
      <w:r>
        <w:rPr/>
        <w:t xml:space="preserve"> </w:t>
      </w:r>
      <w:r>
        <w:rPr/>
        <w:t xml:space="preserve">Repentinamente la chispa…˜ la llama…˜ Esta llama sólo es llama porque la obscuridad que la contiene es obscuridad…˜ ¿Puede concebirse una llama que luzca sin la obscuridad que la envuelve por todas partes?…˜ ¿Sin la obscuridad que es luminosidad sólo en la llama?…˜ La obscuridad…˜ por un instante…˜ mientras dura la llama…˜ deviene luminosidad en la llama…˜ Con la llama…˜ esta obscuridad se conoce a sí misma como luminosidad en la llama y como no-luminosidad en ausencia de la llama…˜ Con la llama…˜ esta obscuridad sabe que su conocerse a sí misma como no-luminosidad en la llama durará exactamente mientras dure la llama…˜ sabe que una vez extinguida la llama su conocerse como no-luminosidad en la llama retornará instantáneamente a la obscuridad original…˜ </w:t>
      </w:r>
    </w:p>
    <w:p>
      <w:pPr>
        <w:pStyle w:val="Normal"/>
        <w:spacing w:lineRule="auto" w:line="288"/>
        <w:ind w:firstLine="340"/>
        <w:rPr/>
      </w:pPr>
      <w:r>
        <w:rPr/>
        <w:t xml:space="preserve">Obscuridad…˜ no-luminosidad…˜ luminosidad…˜ Absoluto…˜ Cognitividad…˜ conocimiento…˜ Todo esto son sólo palabras…˜ Usted debe realizar su significado…˜ Úselas y arrójelas…˜ </w:t>
      </w:r>
    </w:p>
    <w:p>
      <w:pPr>
        <w:pStyle w:val="Normal"/>
        <w:spacing w:lineRule="auto" w:line="288"/>
        <w:ind w:firstLine="340"/>
        <w:rPr/>
      </w:pPr>
      <w:r>
        <w:rPr/>
        <w:t>Si usted cierra sus ojos…˜ esta cognitividad inmaculada se revela instantáneamente como el trasfondo obscuro del flujo luminoso de sus pensamientos…˜ Esta no</w:t>
        <w:noBreakHyphen/>
        <w:t xml:space="preserve">luminosidad del trasfondo…˜ deviene luminosidad en el flujo de sus pensamientos… Esta no-luminosidad no provoca esos pensamientos…˜ sólo los presencia…˜ </w:t>
      </w:r>
      <w:r>
        <w:br w:type="page"/>
      </w:r>
    </w:p>
    <w:p>
      <w:pPr>
        <w:pStyle w:val="Normal"/>
        <w:ind w:firstLine="680"/>
        <w:rPr>
          <w:b/>
          <w:b/>
          <w:sz w:val="28"/>
        </w:rPr>
      </w:pPr>
      <w:r>
        <w:rPr>
          <w:b/>
          <w:sz w:val="28"/>
        </w:rPr>
        <w:t>4</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Hay esta sed…˜ Esta sed suscitó el viaje…˜ el encuentro con el Gurú…˜ toda aquella intensidad…˜ Es todo un pasatiempo…˜ Hay esta tremenda vacuidad sacudiéndose aquel ruido…˜ Hay esta profunda fatiga de sentir…˜ ¿Hasta cuándo durará el espectáculo…˜ este espectáculo…˜ esta sed vacía absorbiendo continuamente las alucinaciones que suscita su propia presencia?…˜ «Esto no es…˜ esto no es»…˜ este clamor… ¿de dónde viene?…˜ Es imposible no oírlo…˜ </w:t>
      </w:r>
    </w:p>
    <w:p>
      <w:pPr>
        <w:pStyle w:val="Normal"/>
        <w:spacing w:lineRule="auto" w:line="288"/>
        <w:ind w:firstLine="340"/>
        <w:rPr/>
      </w:pPr>
      <w:r>
        <w:rPr/>
        <w:t xml:space="preserve">Esta sed no estaba aquí…˜ No había ningún clamor…˜ No había ningún mensaje «esto no es…˜ esto no es»…˜ No había ningún Gurú…˜ No había nadie que necesitara un Gurú…˜ No había profundas enseñanzas…˜ No había ninguna práctica espiritual…˜ No había ninguna liberación…˜ No había nadie que tuviera que ser liberado…˜ No había vigilia…˜ no había sueño…˜ no había ninguna percepción…˜ Lo que quiera que Ello fuera…˜ este NO HABÍA…˜ usted lo conoce perfectamente…˜ </w:t>
      </w:r>
    </w:p>
    <w:p>
      <w:pPr>
        <w:pStyle w:val="Normal"/>
        <w:spacing w:lineRule="auto" w:line="288"/>
        <w:ind w:firstLine="340"/>
        <w:rPr/>
      </w:pPr>
      <w:r>
        <w:rPr/>
        <w:t xml:space="preserve">No había esperanza ni falta de esperanza…˜ no había nada que esperar ni nadie esperando nada…˜ No había gozo ni ausencia de gozo…˜ No había nadie que echara de menos nada…˜ No había este sentido de ser yo mismo que proclama constantemente que es Yo ni nadie que lo aceptara…˜ No había esta mentira…˜ No había este fraude…˜ No había este engaño de este sentido de ser yo mismo que proclama que es Yo ni nadie que lo creyera…˜ </w:t>
      </w:r>
    </w:p>
    <w:p>
      <w:pPr>
        <w:pStyle w:val="Normal"/>
        <w:spacing w:lineRule="auto" w:line="288"/>
        <w:ind w:firstLine="340"/>
        <w:rPr/>
      </w:pPr>
      <w:r>
        <w:rPr/>
        <w:t xml:space="preserve">¡Este «No había»…˜ este querido «No había»!…˜ ¡Lo que quiera que Ello sea…˜ este querido «No había»…˜ este querido «No había»!…˜ </w:t>
      </w:r>
    </w:p>
    <w:p>
      <w:pPr>
        <w:pStyle w:val="Normal"/>
        <w:spacing w:lineRule="auto" w:line="288"/>
        <w:ind w:firstLine="340"/>
        <w:rPr/>
      </w:pPr>
      <w:r>
        <w:rPr/>
        <w:t xml:space="preserve">¿Por qué mirar siquiera a este engaño?…˜ Este sentido de ser yo mismo que proclama lancinantemente que es Yo…˜ ¿por qué mirarlo siquiera?…˜ ¿Por qué saber siquiera que está aquí?…˜ </w:t>
      </w:r>
    </w:p>
    <w:p>
      <w:pPr>
        <w:pStyle w:val="Normal"/>
        <w:spacing w:lineRule="auto" w:line="288"/>
        <w:ind w:firstLine="340"/>
        <w:rPr/>
      </w:pPr>
      <w:r>
        <w:rPr/>
        <w:t xml:space="preserve">No había ningún antes ni ningún después…˜ ¿Por qué decir siquiera «No había» haciéndolo así preceder a la aparición de este sentido de ser yo mismo que proclama que es Yo sin serlo?…˜ ¿Por qué aceptar que este sentido de ser yo mismo que proclama que es Yo está aquí ahora diciendo que antes no estaba?…˜ </w:t>
      </w:r>
    </w:p>
    <w:p>
      <w:pPr>
        <w:pStyle w:val="Normal"/>
        <w:spacing w:lineRule="auto" w:line="288"/>
        <w:ind w:firstLine="340"/>
        <w:rPr/>
      </w:pPr>
      <w:r>
        <w:rPr/>
        <w:t xml:space="preserve">Lo llaman el Abismo…˜ ¿Qué otra cosa es «No había»?…˜ ¿Qué otra cosa es usted?…˜ </w:t>
      </w:r>
    </w:p>
    <w:p>
      <w:pPr>
        <w:pStyle w:val="Normal"/>
        <w:spacing w:lineRule="auto" w:line="288"/>
        <w:ind w:firstLine="340"/>
        <w:rPr/>
      </w:pPr>
      <w:r>
        <w:rPr/>
        <w:t xml:space="preserve">¡Este «No había»!…˜ ¡este querido «No había»!…˜ ¡Tan íntimamente usted mismo!…˜ ¿por qué ha aceptado usted que usted es este sentido de ser usted mismo que proclama que es usted?…˜ </w:t>
      </w:r>
    </w:p>
    <w:p>
      <w:pPr>
        <w:pStyle w:val="Normal"/>
        <w:spacing w:lineRule="auto" w:line="288"/>
        <w:ind w:firstLine="340"/>
        <w:rPr/>
      </w:pPr>
      <w:r>
        <w:rPr/>
        <w:t xml:space="preserve">¡Cuán grande es el fraude!…˜ ¡Qué enorme es la mentira!…˜ ¡Lo que </w:t>
      </w:r>
      <w:r>
        <w:rPr>
          <w:i/>
        </w:rPr>
        <w:t>no es</w:t>
      </w:r>
      <w:r>
        <w:rPr/>
        <w:t xml:space="preserve"> proclama que es…˜ y lo que </w:t>
      </w:r>
      <w:r>
        <w:rPr>
          <w:i/>
        </w:rPr>
        <w:t>es</w:t>
      </w:r>
      <w:r>
        <w:rPr/>
        <w:t xml:space="preserve"> es visto como «no había»!…˜ ¡Qué gran paradoja!…˜ ¡Qué gran acertijo!…˜ </w:t>
      </w:r>
    </w:p>
    <w:p>
      <w:pPr>
        <w:pStyle w:val="Normal"/>
        <w:spacing w:lineRule="auto" w:line="288"/>
        <w:ind w:firstLine="340"/>
        <w:rPr/>
      </w:pPr>
      <w:r>
        <w:rPr/>
        <w:t xml:space="preserve">Lo llaman el Abismo…˜ Pero ¡qué profunda intimidad…˜ qué profundamente y naturalmente Yo mismo es este «No había»!…˜ ¡Cuánta necedad en su búsqueda!…˜ ¡Qué mentira tan neciamente creída agitaba esta desesperación de su búsqueda!…˜ «No había» no puede ser buscado…˜ Jamás ha estado ausente…˜ Es tan verdadero…˜ tan íntimo…˜ que no puede ser no conocido…˜ Es este hay lo desconocido…˜ el fraude…˜ el engaño…˜ ¿por qué mirarlo siquiera?…˜ </w:t>
      </w:r>
      <w:r>
        <w:br w:type="page"/>
      </w:r>
    </w:p>
    <w:p>
      <w:pPr>
        <w:pStyle w:val="Normal"/>
        <w:ind w:firstLine="680"/>
        <w:rPr>
          <w:b/>
          <w:b/>
          <w:sz w:val="28"/>
        </w:rPr>
      </w:pPr>
      <w:r>
        <w:rPr>
          <w:b/>
          <w:sz w:val="28"/>
        </w:rPr>
        <w:t>5</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Sri Nisargadatta dice: «Usted, lo Absoluto, es la prueba de que la eseidad no era»…˜ </w:t>
      </w:r>
    </w:p>
    <w:p>
      <w:pPr>
        <w:pStyle w:val="Normal"/>
        <w:spacing w:lineRule="auto" w:line="288"/>
        <w:ind w:firstLine="340"/>
        <w:rPr/>
      </w:pPr>
      <w:r>
        <w:rPr/>
        <w:t xml:space="preserve">Compruebe usted la precisión…˜ la fidelidad…˜ la pasmosa claridad de este conocimiento…˜ «Con este conocimiento presente ahora…˜ yo sé que este conocimiento no estaba»…˜ </w:t>
      </w:r>
    </w:p>
    <w:p>
      <w:pPr>
        <w:pStyle w:val="Normal"/>
        <w:spacing w:lineRule="auto" w:line="288"/>
        <w:ind w:firstLine="340"/>
        <w:rPr/>
      </w:pPr>
      <w:r>
        <w:rPr/>
        <w:t xml:space="preserve">No había ningún conocimiento…˜ ¿cómo es posible saberlo?…˜ ¿cómo es posible sentirlo?…˜ Es pasmosamente real…˜ Este </w:t>
      </w:r>
      <w:r>
        <w:rPr>
          <w:i/>
        </w:rPr>
        <w:t>no había</w:t>
      </w:r>
      <w:r>
        <w:rPr/>
        <w:t xml:space="preserve">…˜ en apariencia pasado…˜ está siendo visto ahora…˜ Es tan enteramente natural…˜ que es imposible no verlo…˜ es tan enteramente usted mismo…˜ que sólo usted puede verlo…˜ </w:t>
      </w:r>
    </w:p>
    <w:p>
      <w:pPr>
        <w:pStyle w:val="Normal"/>
        <w:spacing w:lineRule="auto" w:line="288"/>
        <w:ind w:firstLine="340"/>
        <w:rPr/>
      </w:pPr>
      <w:r>
        <w:rPr/>
        <w:t xml:space="preserve">No había nada…˜ no había ningún cuerpo…˜ no había ninguna mente…˜  no había ningún sí mismo…˜ no había ninguna inteligencia…˜ no había ninguna sed…˜ no había ningún sentidor de esta sed necesitado de saciarla…˜ no había ninguna búsqueda del manantial donde saciar esta sed…˜ no había ningún discípulo necesitado de guía…˜ no había ningún gurú guiando a ningún discípulo…˜ No había la creencia ciega en que algo muy importante debía de ser buscado…˜ realizado…˜ No había ninguna falta de nada importante…˜ no había ninguna falta de nada sin importancia…˜ No había ningún adorador de ningún Dios…˜ no había ningún Dios a quien adorar…˜ no había miedo…˜ no había ansiedad…˜ no había ninguna inseguridad por ningún porvenir…˜ no había codicia…˜  no había envidia…˜ No había nada…˜ No había nadie que supiera que no había nada…˜ No había ninguna zozobra ni nadie inmerso en la zozobra…˜ no había ninguna aflicción ni nadie inmerso en la aflicción…˜ no había ningún apego ni nadie inmerso en el apego…˜ </w:t>
      </w:r>
    </w:p>
    <w:p>
      <w:pPr>
        <w:pStyle w:val="Normal"/>
        <w:spacing w:lineRule="auto" w:line="288"/>
        <w:ind w:firstLine="340"/>
        <w:rPr/>
      </w:pPr>
      <w:r>
        <w:rPr/>
        <w:t xml:space="preserve">Usted…˜ lo Absoluto…˜ es la prueba de que no había absolutamente nada ni nadie que supiera que no había nada…˜ </w:t>
      </w:r>
    </w:p>
    <w:p>
      <w:pPr>
        <w:pStyle w:val="Normal"/>
        <w:spacing w:lineRule="auto" w:line="288"/>
        <w:ind w:firstLine="340"/>
        <w:rPr/>
      </w:pPr>
      <w:r>
        <w:rPr/>
        <w:t xml:space="preserve">¿Es esto plenitud?…˜ ¿Es esto vacío?…˜ Lo que quiera que sea…˜ usted lo sabe con absoluta fidelidad…˜ </w:t>
      </w:r>
    </w:p>
    <w:p>
      <w:pPr>
        <w:pStyle w:val="Normal"/>
        <w:spacing w:lineRule="auto" w:line="288"/>
        <w:ind w:firstLine="340"/>
        <w:rPr/>
      </w:pPr>
      <w:r>
        <w:rPr/>
        <w:t xml:space="preserve">Todo fue el producto de esta cognitividad activa que no estaba aquí…˜ El encuentro con el Gurú…˜ toda aquella bhakti…˜ Aquel océano de sed…˜ era un océano soñado…˜ no estaba aquí…˜ Es pasmoso que aconteciera…˜ Pero antes de que aconteciera…˜ este </w:t>
      </w:r>
      <w:r>
        <w:rPr>
          <w:i/>
        </w:rPr>
        <w:t>no estaba aquí</w:t>
      </w:r>
      <w:r>
        <w:rPr/>
        <w:t xml:space="preserve">…˜ ya estaba aquí…˜ Tan absolutamente idéntico a sí mismo…˜ de puro natural no era visto…˜ </w:t>
      </w:r>
    </w:p>
    <w:p>
      <w:pPr>
        <w:pStyle w:val="Normal"/>
        <w:spacing w:lineRule="auto" w:line="288"/>
        <w:ind w:firstLine="340"/>
        <w:rPr/>
      </w:pPr>
      <w:r>
        <w:rPr/>
        <w:t xml:space="preserve">Este </w:t>
      </w:r>
      <w:r>
        <w:rPr>
          <w:i/>
        </w:rPr>
        <w:t>no había nada</w:t>
      </w:r>
      <w:r>
        <w:rPr/>
        <w:t xml:space="preserve">…˜ es el elemento invisible en todo…˜ el elemento absolutamente inmutable…˜ </w:t>
      </w:r>
    </w:p>
    <w:p>
      <w:pPr>
        <w:pStyle w:val="Normal"/>
        <w:spacing w:lineRule="auto" w:line="288"/>
        <w:ind w:firstLine="340"/>
        <w:rPr/>
      </w:pPr>
      <w:r>
        <w:rPr/>
        <w:t xml:space="preserve">Este </w:t>
      </w:r>
      <w:r>
        <w:rPr>
          <w:i/>
        </w:rPr>
        <w:t>no había nada</w:t>
      </w:r>
      <w:r>
        <w:rPr/>
        <w:t xml:space="preserve">…˜ es el único conocimiento verdadero…˜ último…˜ el conocimiento final de todo conocimiento…˜ la roca inmutable donde todo el conocimiento se esfuma…˜ Todo cuanto se ha podido conocer…˜ </w:t>
      </w:r>
      <w:r>
        <w:rPr>
          <w:i/>
        </w:rPr>
        <w:t>cuando</w:t>
      </w:r>
      <w:r>
        <w:rPr/>
        <w:t xml:space="preserve"> se sabe este </w:t>
      </w:r>
      <w:r>
        <w:rPr>
          <w:i/>
        </w:rPr>
        <w:t>no había nada</w:t>
      </w:r>
      <w:r>
        <w:rPr/>
        <w:t xml:space="preserve">…˜ se revela completamente banal…˜ innecesario…˜ inútil…˜ un fardo redundante y superfluo…˜ ¿Bhakti?…˜ ¿Gnana?…˜ ¿Qué son?…˜ Son sólo nombres en un sueño…˜ son sólo nombres significativos mientras hay apego…˜ La Cognitividad…˜ este sentido de ser yo mismo que pretende que es mío…˜ Con ella Yo sé que </w:t>
      </w:r>
      <w:r>
        <w:rPr>
          <w:i/>
        </w:rPr>
        <w:t>ella no estaba</w:t>
      </w:r>
      <w:r>
        <w:rPr/>
        <w:t xml:space="preserve">…˜ que ella no es Yo…˜ ¿por qué mirarla siquiera?…˜ Todo cuanto se produce en ella es fraude…˜ engaño…˜ no es mío…˜ no me está ocurriendo a mí…˜ Esta Cognitividad es la fuente de todo apego…˜ Pero el no-apego no tiene fuente…˜ No hay ninguna manera de llegar al no-apego…˜ Uno se sabe el no-apego cuando se sabe que el apego </w:t>
      </w:r>
      <w:r>
        <w:rPr>
          <w:i/>
        </w:rPr>
        <w:t>no estaba aquí</w:t>
      </w:r>
      <w:r>
        <w:rPr/>
        <w:t xml:space="preserve">…˜ </w:t>
      </w:r>
    </w:p>
    <w:p>
      <w:pPr>
        <w:pStyle w:val="Normal"/>
        <w:spacing w:lineRule="auto" w:line="288"/>
        <w:ind w:firstLine="340"/>
        <w:rPr/>
      </w:pPr>
      <w:r>
        <w:rPr/>
        <w:t xml:space="preserve">Finalmente…˜ la gran comprensión es comprender que no hay nada que comprender…˜ Cuando se toca este </w:t>
      </w:r>
      <w:r>
        <w:rPr>
          <w:i/>
        </w:rPr>
        <w:t>no había nada</w:t>
      </w:r>
      <w:r>
        <w:rPr/>
        <w:t xml:space="preserve">…˜ toda comprensión se esfuma…˜ No se puede comprender lo que jamás ha sido…˜ y </w:t>
      </w:r>
      <w:r>
        <w:rPr>
          <w:i/>
        </w:rPr>
        <w:t xml:space="preserve">lo Que es </w:t>
      </w:r>
      <w:r>
        <w:rPr/>
        <w:t xml:space="preserve">no necesita ser comprendido…˜ </w:t>
      </w:r>
      <w:r>
        <w:rPr>
          <w:i/>
        </w:rPr>
        <w:t xml:space="preserve">No había nada </w:t>
      </w:r>
      <w:r>
        <w:rPr/>
        <w:t xml:space="preserve">es el límite del conocimiento…˜ Es también su propia negación…˜ </w:t>
      </w:r>
      <w:r>
        <w:br w:type="page"/>
      </w:r>
    </w:p>
    <w:p>
      <w:pPr>
        <w:pStyle w:val="Normal"/>
        <w:ind w:firstLine="680"/>
        <w:rPr>
          <w:b/>
          <w:b/>
          <w:sz w:val="28"/>
        </w:rPr>
      </w:pPr>
      <w:r>
        <w:rPr>
          <w:b/>
          <w:sz w:val="28"/>
        </w:rPr>
        <w:t>6</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Hay toda esa importancia que usted da a algunos aconteceres…˜ su vida parece depender de ellos…˜ una viscosa intimidad va tejiendo la sólida prisión de sus recuerdos…˜ finalmente la prisión se cierra como el capullo de una crisálida y lo único que alcanza usted a ver en las paredes de esta prisión es la imagen de la sucesión incesante de sus apegos…˜ Entonces usted parece vivir exclusivamente para sus apegos…˜ Con su mirada apegada…˜ usted los mantiene…˜ los alimenta…˜ los hace engordar…˜ su prisión entonces parece estar acabada…˜ su claustrofobia es intolerable…˜ Hay asfixia…˜ Deseo de ver el horizonte sin límites que se adivina más allá de esas paredes de sueño…˜ </w:t>
      </w:r>
    </w:p>
    <w:p>
      <w:pPr>
        <w:pStyle w:val="Normal"/>
        <w:spacing w:lineRule="auto" w:line="288"/>
        <w:ind w:firstLine="340"/>
        <w:rPr/>
      </w:pPr>
      <w:r>
        <w:rPr/>
        <w:t xml:space="preserve">Usted parece no darse cuenta de que sus recuerdos son siempre recuerdos de objetos…˜ Su recuerdo nunca va tan lejos como para recordar el no-recuerdo…˜ Y sin embargo…˜ antes de que hubiera el primer recuerdo…˜ había no-recuerdo…˜ </w:t>
      </w:r>
    </w:p>
    <w:p>
      <w:pPr>
        <w:pStyle w:val="Normal"/>
        <w:spacing w:lineRule="auto" w:line="288"/>
        <w:ind w:firstLine="340"/>
        <w:rPr/>
      </w:pPr>
      <w:r>
        <w:rPr/>
        <w:t xml:space="preserve">Esas cosas que para usted son tan importantes ahora…˜ con las cuales usted mantiene una relación de intimidad tan intensa…˜ a las cuales le une una adherencia tan sólida…˜ Esas cosas que tienen en usted una larga historia de recuerdos…˜ una tupida red de recuerdos…˜ Esas cosas…˜ antes de esas cosas…˜ no había ninguna cosa…˜ ni importante ni no importante…˜ ni íntima ni no íntima…˜ ni recordada ni no recordada…˜ </w:t>
      </w:r>
    </w:p>
    <w:p>
      <w:pPr>
        <w:pStyle w:val="Normal"/>
        <w:spacing w:lineRule="auto" w:line="288"/>
        <w:ind w:firstLine="340"/>
        <w:rPr/>
      </w:pPr>
      <w:r>
        <w:rPr/>
        <w:t xml:space="preserve">Su primer conocimiento…˜ ¿lo recuerda usted?…˜ ¿Qué reacción despertó en usted…˜ según usted lo recuerda…˜ su primer conocimiento?…˜ ¿Fue una reacción de encanto…˜ de sorpresa…˜ de estupor…˜ de repulsión?…˜ ¿O tal vez no hubo ninguna reacción en absoluto…˜ puesto que usted no sabía que un conocimiento…˜ el primero…˜ estaba teniendo lugar?…˜ ¿Cuántas veces tuvo usted que presenciar su primer conocimiento para que se produjera en usted su primer </w:t>
      </w:r>
      <w:r>
        <w:rPr>
          <w:i/>
        </w:rPr>
        <w:t>re-conocimiento</w:t>
      </w:r>
      <w:r>
        <w:rPr/>
        <w:t xml:space="preserve"> y usted pudiera exclamar «ah, esto es esto»?…˜ ¿Cuántos conocimientos presenciados una sola vez no han llegado jamás en usted a ser </w:t>
      </w:r>
      <w:r>
        <w:rPr>
          <w:i/>
        </w:rPr>
        <w:t>re-conocidos</w:t>
      </w:r>
      <w:r>
        <w:rPr/>
        <w:t xml:space="preserve"> y por tanto usted no sabe de ellos «ah, esto es esto»?…˜ </w:t>
      </w:r>
    </w:p>
    <w:p>
      <w:pPr>
        <w:pStyle w:val="Normal"/>
        <w:spacing w:lineRule="auto" w:line="288"/>
        <w:ind w:firstLine="340"/>
        <w:rPr/>
      </w:pPr>
      <w:r>
        <w:rPr/>
        <w:t xml:space="preserve">Lo que usted llama su conocimiento está constituido exclusivamente de lo que a fuerza de repetirse aparentemente usted re-conoce con su recuerdo…˜ Es algo completamente mecánico…˜ una grabación totalmente ajena a usted…˜ Es únicamente un registro de aconteceres cuya sustancia es su repetición…˜ su aparente repetición…˜ </w:t>
      </w:r>
    </w:p>
    <w:p>
      <w:pPr>
        <w:pStyle w:val="Normal"/>
        <w:spacing w:lineRule="auto" w:line="288"/>
        <w:ind w:firstLine="340"/>
        <w:rPr/>
      </w:pPr>
      <w:r>
        <w:rPr/>
        <w:t xml:space="preserve">Hay lo que usted no conoce…˜ lo que usted no recuerda…˜ lo que su memoria no ha podido registrar…˜ Este «lo que usted no recuerda» no tiene ningún recordador…˜ Este «lo que usted no conoce» no tiene ningún conocedor…˜ No hay ningún usted…˜ no hay absolutamente nadie que pueda encontrar una identidad de sí mismo en lo que </w:t>
      </w:r>
      <w:r>
        <w:rPr>
          <w:i/>
        </w:rPr>
        <w:t>no recuerda</w:t>
      </w:r>
      <w:r>
        <w:rPr/>
        <w:t xml:space="preserve">…˜ en lo que </w:t>
      </w:r>
      <w:r>
        <w:rPr>
          <w:i/>
        </w:rPr>
        <w:t>no conoce</w:t>
      </w:r>
      <w:r>
        <w:rPr/>
        <w:t xml:space="preserve">…˜ Todas sus identidades son una creación de sus recuerdos…˜ de sus conocimientos…˜ y son posteriores a su registro…˜ Los aconteceres recordados…˜ los aconteceres conocidos…˜ acontecieron espontáneamente…˜ completamente autónomos…˜ </w:t>
      </w:r>
      <w:r>
        <w:rPr>
          <w:i/>
        </w:rPr>
        <w:t>en ausencia de todo usted conocido</w:t>
      </w:r>
      <w:r>
        <w:rPr/>
        <w:t xml:space="preserve">…˜ Su reconocimiento y posterior registro crean la falsa sensación de que el usted que los recuerda ahora estaba ya allí…˜ pero este usted los reconoce y recuerda ahora…˜ es una creación de esos aconteceres recordados…˜ de esos aconteceres conocidos…˜ de ese registro que se ha creado en usted a base de re-conocimiento…˜ Este registro es la materia del apego…˜ la sustancia de la viscosa adherencia a sus intimidades…˜ Todas sus intimidades sin excepción están tejidas con esta materia del recuerdo…˜ Usted cree conocer su mundo…˜ y el único conocimiento de su mundo que tiene usted es el re-conocimiento de sus recuerdos…˜ la intimidad con su recuerdos…˜ una intimidad que deviene tanto más viscosa a medida que aumenta su adherencia con el paso de los años…˜ </w:t>
      </w:r>
    </w:p>
    <w:p>
      <w:pPr>
        <w:pStyle w:val="Normal"/>
        <w:spacing w:lineRule="auto" w:line="288"/>
        <w:ind w:firstLine="340"/>
        <w:rPr/>
      </w:pPr>
      <w:r>
        <w:rPr/>
        <w:t xml:space="preserve">En efecto…˜ a medida que van pasando los años…˜ la suma de sus recuerdos es tan ingente…˜ que le va resultando a usted casi imposible encontrar ya algún lugar para el no-recuerdo…˜ para el no-conocimiento…˜ Usted deviene cada vez más incapaz de verse a usted mismo sin una u otra identidad ligada a una suma u otra de recuerdos…˜ Usted deviene cada vez más incapaz de conocerse a usted mismo como el no-recuerdo virgen…˜ como el no-conocimiento ilimitado que registró el primer conocimiento antes de que existiera ningún usted recordado…˜ Finalmente usted deviene un producto acabado de sus recuerdos…˜ Todo su conocimiento es un constante re-conocimiento de sus recuerdos…˜ y usted…˜ el usted recordado…˜ el usted imaginario que es un producto exclusivo de ese registro de recuerdos que usted lee incesantemente…˜ cobra tanta realidad…˜ usted cree serlo con tanta convicción…˜ que es el único usted que usted admite ser…˜ </w:t>
      </w:r>
    </w:p>
    <w:p>
      <w:pPr>
        <w:pStyle w:val="Normal"/>
        <w:spacing w:lineRule="auto" w:line="288"/>
        <w:ind w:firstLine="340"/>
        <w:rPr/>
      </w:pPr>
      <w:r>
        <w:rPr/>
        <w:t xml:space="preserve">Usted cree con absoluta convicción que hay un gran universo que es la experiencia común de todos…˜ Nada más lejos de su realidad de usted…˜ Su experiencia…˜ su única experiencia…˜ es su intimidad exclusiva con el hilo de sus recuerdos…˜ Y su conocimiento…˜ su único conocimiento…˜ es el re-conocimiento reiterado una y otra vez de los aconteceres de sueño que este hilo de recuerdos ensarta…˜ </w:t>
      </w:r>
    </w:p>
    <w:p>
      <w:pPr>
        <w:pStyle w:val="Normal"/>
        <w:spacing w:lineRule="auto" w:line="288"/>
        <w:ind w:firstLine="340"/>
        <w:rPr/>
      </w:pPr>
      <w:r>
        <w:rPr/>
        <w:t xml:space="preserve">Pero hay el no-conocimiento…˜ el no-recuerdo…˜ ¿Qué sabe usted de lo que usted no recuerda?…˜ ¿Cómo re-conocerlo?…˜ </w:t>
      </w:r>
    </w:p>
    <w:p>
      <w:pPr>
        <w:pStyle w:val="Normal"/>
        <w:spacing w:lineRule="auto" w:line="288"/>
        <w:ind w:firstLine="340"/>
        <w:rPr/>
      </w:pPr>
      <w:r>
        <w:rPr/>
        <w:t xml:space="preserve">Sri Nisargadatta dice: «Usted…˜ lo Absoluto…˜ es su propia prueba…˜ Usted es la prueba de que este conocimiento…˜ de que este recuerdo…˜ de que este re-conocimiento…˜ no estaban aquí»…˜ </w:t>
      </w:r>
    </w:p>
    <w:p>
      <w:pPr>
        <w:pStyle w:val="Normal"/>
        <w:spacing w:lineRule="auto" w:line="288"/>
        <w:ind w:firstLine="340"/>
        <w:rPr/>
      </w:pPr>
      <w:r>
        <w:rPr/>
        <w:t xml:space="preserve">Este «no estaban aquí»…˜ es inmediato…˜ Lo que quiera  que sea este conocimiento…˜ lo que quiera que sea este recuerdo…˜ no siempre han estado aquí…˜ Usted…˜ el usted real que usted es…˜ sabe esto con absoluta irrefutabilidad…˜ </w:t>
      </w:r>
    </w:p>
    <w:p>
      <w:pPr>
        <w:pStyle w:val="Normal"/>
        <w:spacing w:lineRule="auto" w:line="288"/>
        <w:ind w:firstLine="340"/>
        <w:rPr/>
      </w:pPr>
      <w:r>
        <w:rPr/>
        <w:t>Este «</w:t>
      </w:r>
      <w:r>
        <w:rPr>
          <w:i/>
        </w:rPr>
        <w:t>no</w:t>
      </w:r>
      <w:r>
        <w:rPr/>
        <w:t xml:space="preserve"> </w:t>
      </w:r>
      <w:r>
        <w:rPr>
          <w:i/>
        </w:rPr>
        <w:t>estaban aquí</w:t>
      </w:r>
      <w:r>
        <w:rPr/>
        <w:t xml:space="preserve">»…˜ en un instante…˜ revela la irrealidad…˜ la ilusión de todo este conocimiento…˜ de todo este recuerdo…˜ de todo este re-conocimiento que </w:t>
      </w:r>
      <w:r>
        <w:rPr>
          <w:i/>
        </w:rPr>
        <w:t>sí parecen estar aquí</w:t>
      </w:r>
      <w:r>
        <w:rPr/>
        <w:t xml:space="preserve">…˜ Este «no estaban aquí»…˜ es su negación absoluta a la par que su única sustancia real…˜ A no ser por este «no estaban aquí»…˜ jamás habrían estado…˜ Este «no estaban aquí»…˜ es verdadero conocimiento…˜ verdadero recuerdo…˜ verdadero re-conocimiento…˜ Absolutamente irrefutable…˜ no está sujeto al no-recuerdo…˜ ES NO-RECUERDO…˜ y ES AHORA…˜ Aparentemente pasado…˜ «no estaban aquí…˜ es absolutamente presente…˜ atemporal…˜ aespacial»…˜ </w:t>
      </w:r>
    </w:p>
    <w:p>
      <w:pPr>
        <w:pStyle w:val="Normal"/>
        <w:spacing w:lineRule="auto" w:line="288"/>
        <w:ind w:firstLine="340"/>
        <w:rPr/>
      </w:pPr>
      <w:r>
        <w:rPr/>
        <w:t xml:space="preserve">Este «no estaban aquí»…˜ es su saber exclusivo…˜ su prueba de su verdad última…˜ la garantía suprema de su Paz Profunda jamás perturbada…˜ Intimidad verdaderamente íntima…˜ sólo usted tiene acceso a ella…˜ Nadie puede nunca violar esta intimidad suya…˜ ni usted puede perderla jamás…˜ </w:t>
      </w:r>
      <w:r>
        <w:rPr>
          <w:i/>
        </w:rPr>
        <w:t>Donde esta intimidad suya ES</w:t>
      </w:r>
      <w:r>
        <w:rPr/>
        <w:t xml:space="preserve">…˜ este «no estaban aquí»…˜ dice la última palabra del lugar que </w:t>
      </w:r>
      <w:r>
        <w:rPr>
          <w:i/>
        </w:rPr>
        <w:t>AHÍ</w:t>
      </w:r>
      <w:r>
        <w:rPr/>
        <w:t xml:space="preserve"> ocupan este sentido de ser yo que pretenden que es suyo…˜ todo este universo…˜ todos estos recuerdos…˜ y todo este re-conocimiento…˜ Y esta última palabra es «no estaban aquí»…˜ </w:t>
      </w:r>
      <w:r>
        <w:br w:type="page"/>
      </w:r>
    </w:p>
    <w:p>
      <w:pPr>
        <w:pStyle w:val="Normal"/>
        <w:ind w:firstLine="680"/>
        <w:rPr>
          <w:b/>
          <w:b/>
          <w:sz w:val="28"/>
        </w:rPr>
      </w:pPr>
      <w:r>
        <w:rPr>
          <w:b/>
          <w:sz w:val="28"/>
        </w:rPr>
        <w:t>7</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  </w:t>
      </w:r>
      <w:r>
        <w:rPr/>
        <w:t xml:space="preserve">Este fraude…˜ este engaño…˜ no estaba aquí…˜ Su funcionamiento…˜ este pasmoso espectáculo de crueldad…˜ no tiene autor…˜ no hay nadie moviendo los hilos de cada uno de sus actos…˜ Subyugado por lo que usted cree con absoluta convicción que le está ocurriendo a usted…˜ usted busca en su sueño un lugar seguro…˜ un lugar a salvo…˜ Con el reconocimiento de que toda esta sed es suya…˜ con el reconocimiento de que detrás de toda esta sed hay un usted que la padece…˜ un usted que es usted…˜ con este reconocimiento y su convicción de estar padeciendo verdaderamente esta sed…˜ usted no puede no buscar su alivio…˜ no puede no vagar errante indefinidamente por su sueño buscando con qué saciar a este insaciable usted que parece estar padeciendo toda esta sed…˜ toda esta angustia…˜ todo este terror de haber nacido…˜ de tener que morir…˜ y de tener que ser feliz a toda costa rodeado de este desfile de horrores en esta ronda incomprensible de nacimientos y de muertes cuya crueldad indescriptible recibe el único nombre de ley de vida…˜ </w:t>
      </w:r>
    </w:p>
    <w:p>
      <w:pPr>
        <w:pStyle w:val="Normal"/>
        <w:spacing w:lineRule="auto" w:line="288"/>
        <w:ind w:firstLine="340"/>
        <w:rPr/>
      </w:pPr>
      <w:r>
        <w:rPr/>
        <w:t xml:space="preserve">Todo parece tan claro…˜ todo parece tan en su sitio…˜ Este miedo intenso…˜ este terror pánico a la muerte…˜ ¿a qué se debe entonces?…˜ ¿Cómo puede usted encontrar comprensible la muerte de los demás?…˜ ¿cómo puede usted aceptarla de buen grado cuando se trata de carne para su mesa?…˜ ¿cómo puede usted llorarla en sus pretendidos seres queridos…˜ mientras secretamente siente alivio de no haber sido usted el muerto?…˜ ¿cómo puede usted encontrar comprensible esta espantosa ronda de muertes que le rodean a usted por todas partes mientras al mismo tiempo siente usted un terror ciego por la suya propia?…˜ ¿Cómo puede usted vivir siquiera sin resolver esta punzante cuestión de su miedo a la muerte?…˜ ¿Cuándo empezó a despuntar en usted este miedo de la muerte?…˜ Que este miedo de la muerte empezara a estar aquí a partir de un cierto momento quiere decir que antes de ese momento este miedo de la muerte </w:t>
      </w:r>
      <w:r>
        <w:rPr>
          <w:i/>
        </w:rPr>
        <w:t>no estaba aquí</w:t>
      </w:r>
      <w:r>
        <w:rPr/>
        <w:t xml:space="preserve">…˜ ¿Cuándo supo usted que usted estaba vivo?…˜ ¿en qué consistió este saber «yo estoy vivo»?. Que este saber «yo estoy vivo» comenzara a partir de un cierto momento quiere decir que antes de ese momento este saber «yo estoy vivo» </w:t>
      </w:r>
      <w:r>
        <w:rPr>
          <w:i/>
        </w:rPr>
        <w:t>no estaba aquí</w:t>
      </w:r>
      <w:r>
        <w:rPr/>
        <w:t xml:space="preserve">…˜ ¿Quién no sabía «yo estoy vivo»…˜ antes de que este saber apuntara en usted?…˜ </w:t>
      </w:r>
    </w:p>
    <w:p>
      <w:pPr>
        <w:pStyle w:val="Normal"/>
        <w:spacing w:lineRule="auto" w:line="288"/>
        <w:ind w:firstLine="340"/>
        <w:rPr/>
      </w:pPr>
      <w:r>
        <w:rPr/>
        <w:t xml:space="preserve">Este saber «yo estoy vivo» ¿qué es?…˜ Todo parece tan claro…˜ tan en su sitio…˜ que usted tiene la sensación de saber muy bien qué es estar vivo…˜ </w:t>
      </w:r>
    </w:p>
    <w:p>
      <w:pPr>
        <w:pStyle w:val="Normal"/>
        <w:spacing w:lineRule="auto" w:line="288"/>
        <w:ind w:firstLine="340"/>
        <w:rPr/>
      </w:pPr>
      <w:r>
        <w:rPr/>
        <w:t xml:space="preserve">En realidad…˜ este saber «yo estoy vivo»… es sólo una deducción posterior a la presenciación de todo este proceso de aconteceres que está teniendo lugar sin haber sido solicitado…˜ El único saber verdadero que usted tiene es «esta presenciación de todo este mundo…˜ incluido lo que yo creo que yo soy…˜ </w:t>
      </w:r>
      <w:r>
        <w:rPr>
          <w:i/>
        </w:rPr>
        <w:t>no estaba aquí</w:t>
      </w:r>
      <w:r>
        <w:rPr/>
        <w:t>…˜ Lo que esta presenciación es…˜ usted no lo sabe ni dispone de ningún medio de saberlo…˜ Esta presenciación…˜ todo este flujo de alucinaciones que son sus estados de vigilia…˜ de sueño y su conocimiento «yo soy»…˜ es la cosa más misteriosa…˜ más inexplicable…˜ más incomprensible que se haya dado nunca…˜ Con el paso del tiempo…˜ a medida que a usted se le han ido enseñando los nombres de las cosas…˜ usted ha llegado a creer que sabe algo de lo que…˜ sin que usted lo haya solicitado jamás…˜ usted no puede no presenciar…˜ Pero todo lo que sabe usted de esta incesante apariencia son sólo nombres…˜ un montón de palabras que dan la falsa sensación de conocimiento…˜ Usted ha llegado a creer que por que usted nombra una cosa usted conoce esa cosa…˜ En usted…˜ el nombre ha sustituido a la cosa…˜ Su mundo…˜ para usted…˜ parece algo conocido porque usted tiene un nombre para todo…˜ Pero en realidad…˜ la totalidad de su mundo es no</w:t>
        <w:noBreakHyphen/>
        <w:t>co</w:t>
        <w:softHyphen/>
        <w:softHyphen/>
        <w:t xml:space="preserve">nocimiento…˜ ignorancia…˜ pasmo…˜ La realidad es que en la raíz de su mundo yace enrollado un miedo pavoroso…˜ un miedo antiguo e insondable…˜ porque usted </w:t>
      </w:r>
      <w:r>
        <w:rPr>
          <w:i/>
        </w:rPr>
        <w:t>no sabe ni tiene ningún medio de saber</w:t>
      </w:r>
      <w:r>
        <w:rPr/>
        <w:t xml:space="preserve"> lo que está ocurriendo…˜ Usted no puede comprender qué ha ocurrido…˜ cómo ha sido posible que esta presenciación del mundo esté teniendo lugar…˜ Usted sabe…˜ con un saber verdadero…˜ que esta presenciación </w:t>
      </w:r>
      <w:r>
        <w:rPr>
          <w:i/>
        </w:rPr>
        <w:t>no estaba aquí</w:t>
      </w:r>
      <w:r>
        <w:rPr/>
        <w:t xml:space="preserve">…˜ que esto…˜ lo que quiera que esto sea…˜ </w:t>
      </w:r>
      <w:r>
        <w:rPr>
          <w:i/>
        </w:rPr>
        <w:t>no estaba aquí</w:t>
      </w:r>
      <w:r>
        <w:rPr/>
        <w:t xml:space="preserve">…˜ y usted sabe con igual precisión…˜ con igual evidencia…˜ que esto…˜ todo este flujo de vigilia…˜ sueño…˜ y saber «yo soy»…˜ lo que quiera que esto sea…˜ usted </w:t>
      </w:r>
      <w:r>
        <w:rPr>
          <w:i/>
        </w:rPr>
        <w:t xml:space="preserve">sabe que usted no sabe </w:t>
      </w:r>
      <w:r>
        <w:rPr/>
        <w:t xml:space="preserve">lo que es…˜ </w:t>
      </w:r>
    </w:p>
    <w:p>
      <w:pPr>
        <w:pStyle w:val="Normal"/>
        <w:spacing w:lineRule="auto" w:line="288"/>
        <w:ind w:firstLine="340"/>
        <w:rPr/>
      </w:pPr>
      <w:r>
        <w:rPr/>
        <w:t xml:space="preserve">Más claro…˜ en usted están todos los secretos del proceso…˜ Usted no dispone de ningún otro instrumento de conocimiento directo que no sea usted mismo…˜ Recuerde su estado de niño carente de todo recuerdo…˜ ¿Había algún miedo?…˜ ¿sabía usted que usted estaba vivo?…˜ ¿tenía usted padres?…˜ ¿Había alguna presenciación de este proceso de vigilia…˜ sueño…˜ conocimiento «yo estoy aquí»…˜ y «este es mi mundo»?…˜ No importa cuándo supo usted por primera vez que usted era…˜ pero en ese instante mismo nació usted…˜ y con usted nació su miedo…˜ </w:t>
      </w:r>
      <w:r>
        <w:rPr>
          <w:i/>
        </w:rPr>
        <w:t>su miedo de no saber lo que usted era</w:t>
      </w:r>
      <w:r>
        <w:rPr/>
        <w:t xml:space="preserve">…˜ Usted supo que usted era…˜ pero no lo que </w:t>
      </w:r>
      <w:r>
        <w:rPr>
          <w:i/>
        </w:rPr>
        <w:t>usted era</w:t>
      </w:r>
      <w:r>
        <w:rPr/>
        <w:t xml:space="preserve">…˜ Fue su miedo…˜ su ansiedad de no saber lo que usted era…˜ lo que creó a sus padres…˜ Primeramente ellos no eran sus progenitores…˜ eran solamente el refugio de su miedo…˜ Esos rostros…˜ cuya visión repetida les iba tornando familiares…˜ se mostraban nutricios…˜ amistosos…˜ Sin saberlo…˜ sumido en una ignorancia total de lo que estaba aconteciendo…˜ a usted le parecía que ellos daban respuesta a su pregunta fundamental no formulada «¿quién o qué soy yo»…˜ Ser su hijo suponía cobijo…˜ comida…˜ y miedo…˜ un miedo denso e inabarcable…˜ un miedo incomprensible a perder aquella gracia y a ser arrojado solo a las tinieblas de lo desconocido…˜ No hubo ninguna decisión…˜ no hubo ninguna elección por parte suya…˜ En usted…˜ nadie lo decidió…˜ En usted no había nadie que pudiera decidir ni elegir nada…˜ Usted todavía no era un Pedro…˜ ni un Juan…˜ ni un Pablo…˜ Usted todavía no era un niño ni una niña…˜ Usted todavía no era humano…˜ ni animal…˜ ni ángel…˜ Nadie lo decidió…˜ pero…˜ sin saber usted cómo…˜ en medio de la más absoluta ignorancia de lo que estaba ocurriendo…˜ sumido en el terror de la presenciación de algo densamente incomprensible…˜ hubo la primera asumición de una identidad…˜ el primer conocimiento falso…˜ la primera articulación del fraude…˜ del engaño…˜ En usted surgió el primer </w:t>
      </w:r>
      <w:r>
        <w:rPr>
          <w:i/>
        </w:rPr>
        <w:t>yo</w:t>
      </w:r>
      <w:r>
        <w:rPr/>
        <w:t xml:space="preserve"> hijo de su ansiedad: «sí»…˜ dijo usted…˜ «yo soy… el hijo»…˜</w:t>
      </w:r>
    </w:p>
    <w:p>
      <w:pPr>
        <w:pStyle w:val="Normal"/>
        <w:spacing w:lineRule="auto" w:line="288"/>
        <w:ind w:firstLine="340"/>
        <w:rPr/>
      </w:pPr>
      <w:r>
        <w:rPr/>
        <w:t xml:space="preserve">Haber llegado a saber que usted es…˜ es el miedo y el terror mismo en estado puro…˜ vasto…˜ insondable…˜ indescriptible…˜ Emergido en el seno de una ignorancia absoluta…˜ es ignorancia…˜ y jamás podrá ser otra cosa que ignorancia…˜ Usted ignorará siempre qué es lo que usted está presenciando…˜ jamás sabrá a qué se debe…˜ jamás sabrá en qué consiste…˜ Lo mismo que su ignorancia original…˜ lo mismo que su pavor primero ante el hecho de que sin saberlo usted no sabía lo que le estaba ocurriendo…˜ aceptó esta primera identidad suya «yo soy…˜ el hijo»…˜ acogiéndose así al precario refugio de la hospitalidad de los padres…˜ de igual manera…˜ esta ignorancia original en usted…˜ este miedo profundo imposible de redimir…˜ ha ido aceptando un innumerable rosario de identidades a lo largo del desarrollo de su vida…˜ </w:t>
      </w:r>
    </w:p>
    <w:p>
      <w:pPr>
        <w:pStyle w:val="Normal"/>
        <w:spacing w:lineRule="auto" w:line="288"/>
        <w:ind w:firstLine="340"/>
        <w:rPr/>
      </w:pPr>
      <w:r>
        <w:rPr/>
        <w:t xml:space="preserve">Esta ignorancia original suya no sabía que usted era un niño…˜ no sabía que usted tenía cuerpo…˜ no sabía que usted tenía nombre…˜ no sabía que usted tenía rostro…˜ Todo este acechante mundo exterior de la vigilia…˜ todas esas formas moviéndose a su alrededor…˜ esta sucesión del día y de la noche…˜ ¿qué era todo aquello?…˜ ¿cómo era posible que estuviera teniendo lugar todo aquello?…˜ Nada </w:t>
      </w:r>
      <w:r>
        <w:rPr>
          <w:i/>
        </w:rPr>
        <w:t>de todo aquello estaba aquí</w:t>
      </w:r>
      <w:r>
        <w:rPr/>
        <w:t xml:space="preserve">…˜ y súbitamente…˜ sin saber por qué ni cómo…˜ sin haberlo pedido jamás…˜ he aquí este espectáculo pasmoso…˜ incomprensible…˜ del cual usted no sabía absolutamente nada…˜ </w:t>
      </w:r>
    </w:p>
    <w:p>
      <w:pPr>
        <w:pStyle w:val="Normal"/>
        <w:spacing w:lineRule="auto" w:line="288"/>
        <w:ind w:firstLine="340"/>
        <w:rPr/>
      </w:pPr>
      <w:r>
        <w:rPr/>
        <w:t xml:space="preserve">He aquí que ahora…˜ inducida por una indefinidad de persuasiones…˜ engañada por una innumerablidad de miedos surgidos de la fragmentación del miedo original a lo </w:t>
      </w:r>
      <w:r>
        <w:rPr>
          <w:i/>
        </w:rPr>
        <w:t>verdaderamente desconocido</w:t>
      </w:r>
      <w:r>
        <w:rPr/>
        <w:t xml:space="preserve"> que es este incomprensible espectáculo que usted no puede no presenciar…˜ he aquí que ahora aquella ignorancia original…˜ he aquí que ahora aquel miedo ciego…˜ ha aceptado todo este conocimiento de segunda mano que le define a usted como un ser humano mortal…˜ nacido de sus padres…˜ lleno de avidez…˜ buscando ansiosamente en un sustituto de los padres aquel mismo refugio hospitalario que le defienda a usted de su pavor ante lo que sigue siendo lo verdaderamente </w:t>
      </w:r>
      <w:r>
        <w:rPr>
          <w:i/>
        </w:rPr>
        <w:t>desconocido para usted</w:t>
      </w:r>
      <w:r>
        <w:rPr/>
        <w:t xml:space="preserve">…˜: «Esto que usted presencia…˜ ¿qué es?»…˜ Su sustituto de los padres…˜ el inútil refugio de su miedo…˜ es que ahora usted cree ser un hombre o una mujer…˜ Es que aquella ignorancia inerme…˜ completamente inocente…˜ habiendo acumulado una ingente cantidad de conocimientos falsos…˜ de mentiras…˜ de fraude…˜ tiene ahora la convicción de ser autora de sus actos…˜ de poder elegir sus aconteceres…˜ de que realmente hay un alguien detrás de todos los hilos de esta vasta alucinación que no puede no presenciar…˜ Aquel «sí…˜ yo soy…˜ el hijo»…˜ es ahora «sí…˜ yo soy…˜ este hombre o esta mujer…˜ y todos estos aconteceres me están ocurriendo a mí…˜ Yo sé muy bien de qué se trata…˜ Esto es el mundo…˜ Yo he nacido…˜ todos estos son mis bienes…˜ tengo necesidades…˜ instintos…˜ Debe haber alguien responsable de esto…˜ Mi vida debe tener un sentido…˜ Tengo que sacarle partido a esta vida…˜ tengo que pasarlo lo mejor posible…˜ Toda esta muerte que me rodea…˜ un día será mi muerte…˜ ¡Qué pavor!…˜ ¡Qué miedo!»…˜ </w:t>
      </w:r>
      <w:r>
        <w:br w:type="page"/>
      </w:r>
    </w:p>
    <w:p>
      <w:pPr>
        <w:pStyle w:val="Normal"/>
        <w:ind w:firstLine="680"/>
        <w:rPr>
          <w:b/>
          <w:b/>
          <w:sz w:val="28"/>
        </w:rPr>
      </w:pPr>
      <w:r>
        <w:rPr>
          <w:b/>
          <w:sz w:val="28"/>
        </w:rPr>
        <w:t>8</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A medida que crece la absorción en la verdadera naturaleza…˜ mis temores se esfuman…˜ Había el temor de que esta realización fuera un concepto más…˜ Para mi gran asombro esta absorción ha devenido espontánea…˜ se impone irrefutable con la mayor naturalidad…˜ ES mi estado natural…˜</w:t>
      </w:r>
    </w:p>
    <w:p>
      <w:pPr>
        <w:pStyle w:val="Normal"/>
        <w:spacing w:lineRule="auto" w:line="288"/>
        <w:ind w:firstLine="340"/>
        <w:rPr/>
      </w:pPr>
      <w:r>
        <w:rPr/>
        <w:t xml:space="preserve">Ayer me decía Pablo que se le había reproducido la lesión del muslo y que le dolía…˜ Me dijo que si yo sabía algún remedio para su mal…˜ Yo le dije: «Este dolor ha venido para que tú sepas que tener ese dolor </w:t>
      </w:r>
      <w:r>
        <w:rPr>
          <w:i/>
        </w:rPr>
        <w:t>no</w:t>
      </w:r>
      <w:r>
        <w:rPr/>
        <w:t xml:space="preserve"> es tu estado natural…˜ Con este dolor aquí presente…˜ tú sabes que este dolor </w:t>
      </w:r>
      <w:r>
        <w:rPr>
          <w:i/>
        </w:rPr>
        <w:t>no estaba aquí</w:t>
      </w:r>
      <w:r>
        <w:rPr/>
        <w:t xml:space="preserve">?…˜ </w:t>
      </w:r>
    </w:p>
    <w:p>
      <w:pPr>
        <w:pStyle w:val="Normal"/>
        <w:spacing w:lineRule="auto" w:line="288"/>
        <w:ind w:firstLine="340"/>
        <w:rPr/>
      </w:pPr>
      <w:r>
        <w:rPr/>
        <w:t xml:space="preserve">Antes de que este dolor viniera…˜ en ti había plenitud natural…˜ no había ninguna sensación que destacara sobre la vastedad ilimitada de la no-sensación que eres…˜ Antes de que este dolor viniera…˜ tu estado natural…˜ lo que quiera que ello sea…˜ prevalecía idéntico a sí mismo…˜ No habiendo en él ninguna sensación…˜ no tenía conocedor…˜ No habiendo en él dolor alguno…˜ este cuerpo no sabía que él era…˜ ni pretendía que es tuyo…˜ Pero una vez aquí este dolor…˜ hay esta sensación dolorosa destacando en medio del océano de la no-sensación…˜ Su remedio es que ahora tú sabes que este dolor </w:t>
      </w:r>
      <w:r>
        <w:rPr>
          <w:i/>
        </w:rPr>
        <w:t>no estaba aquí</w:t>
      </w:r>
      <w:r>
        <w:rPr/>
        <w:t xml:space="preserve">…˜ Su remedio es este dolor no estaba aquí…˜ </w:t>
      </w:r>
      <w:r>
        <w:rPr>
          <w:i/>
        </w:rPr>
        <w:t>No estaba aquí</w:t>
      </w:r>
      <w:r>
        <w:rPr/>
        <w:t xml:space="preserve"> es lo que tú quieres…˜ ¿Cómo te es posible reconocer su cura?…˜ Te es posible sólo porque con este dolor aquí…˜ tú sabes ahora que este dolor </w:t>
      </w:r>
      <w:r>
        <w:rPr>
          <w:i/>
        </w:rPr>
        <w:t>no estaba aquí</w:t>
      </w:r>
      <w:r>
        <w:rPr/>
        <w:t xml:space="preserve">…˜ Cuando todo ese dolor desaparezca…˜ cuando esa sensación dolorosa se sumerja de nuevo en el océano sin límites de la no-sensación de cuyo seno ha emergido…˜ al instante…˜ tu estado natural de no-percepción de ti mismo…˜ volverá a reinar idéntico a sí mismo sin conocedor alguno…˜ No habiendo ninguna sensación…˜ no habrá nadie en ti que te diga que este cuerpo dolorido es tuyo…˜ Una vez desaparecido este dolor…˜ «este dolor </w:t>
      </w:r>
      <w:r>
        <w:rPr>
          <w:i/>
        </w:rPr>
        <w:t>ya no está aquí</w:t>
      </w:r>
      <w:r>
        <w:rPr/>
        <w:t>»</w:t>
      </w:r>
      <w:r>
        <w:rPr>
          <w:i/>
        </w:rPr>
        <w:t xml:space="preserve"> </w:t>
      </w:r>
      <w:r>
        <w:rPr/>
        <w:t xml:space="preserve">será idéntico a «este </w:t>
      </w:r>
      <w:r>
        <w:rPr>
          <w:i/>
        </w:rPr>
        <w:t>dolor no estaba aquí»</w:t>
      </w:r>
      <w:r>
        <w:rPr/>
        <w:t xml:space="preserve">…˜ El </w:t>
      </w:r>
      <w:r>
        <w:rPr>
          <w:i/>
        </w:rPr>
        <w:t>antes</w:t>
      </w:r>
      <w:r>
        <w:rPr/>
        <w:t xml:space="preserve"> del dolor y el </w:t>
      </w:r>
      <w:r>
        <w:rPr>
          <w:i/>
        </w:rPr>
        <w:t>después</w:t>
      </w:r>
      <w:r>
        <w:rPr/>
        <w:t xml:space="preserve"> del dolor coincidirán en la plenitud no-percibida de tu estado natural…˜ Después del dolor…˜ tú jamás te acordarás de que aquí hubo un dolor que te hizo saber que tu verdadero estado es cuando el dolor no estaba…˜ Mientras tanto…˜ hay este compás de espera…˜ </w:t>
      </w:r>
    </w:p>
    <w:p>
      <w:pPr>
        <w:pStyle w:val="Normal"/>
        <w:spacing w:lineRule="auto" w:line="288"/>
        <w:ind w:firstLine="340"/>
        <w:rPr/>
      </w:pPr>
      <w:r>
        <w:rPr/>
        <w:t>Cura tu espera con «</w:t>
      </w:r>
      <w:r>
        <w:rPr>
          <w:i/>
        </w:rPr>
        <w:t>este dolor no estaba aquí</w:t>
      </w:r>
      <w:r>
        <w:rPr/>
        <w:t xml:space="preserve">»…˜ tú no lo has pedido…˜ no sabes cómo se ha producido…˜ no sabes qué es…˜ sólo sabes que reclama constantemente que es tuyo…˜ No lo identifiques como tuyo…˜ No intentes comprenderlo…˜ Este dolor no es tuyo…˜ Este dolor no eres tú…˜ </w:t>
      </w:r>
    </w:p>
    <w:p>
      <w:pPr>
        <w:pStyle w:val="Normal"/>
        <w:spacing w:lineRule="auto" w:line="288"/>
        <w:ind w:firstLine="340"/>
        <w:rPr/>
      </w:pPr>
      <w:r>
        <w:rPr/>
        <w:t xml:space="preserve">Pero esto no es todo…˜ Tú no podrías saber «este dolor no estaba aquí»…˜ si este «no estaba aquí» no estuviera también presente ahora…˜ Este «no estaba aquí» es tu verdadero estado natural recordándose a sí mismo presente ahora en el dolor»…˜ </w:t>
      </w:r>
    </w:p>
    <w:p>
      <w:pPr>
        <w:pStyle w:val="Normal"/>
        <w:spacing w:lineRule="auto" w:line="288"/>
        <w:ind w:firstLine="340"/>
        <w:rPr/>
      </w:pPr>
      <w:r>
        <w:rPr/>
        <w:t>Para el estado natural no hay ningún «después de la muerte» distinto de «este sentido de ser yo…˜</w:t>
      </w:r>
      <w:r>
        <w:rPr>
          <w:i/>
        </w:rPr>
        <w:t xml:space="preserve"> no estaba aquí</w:t>
      </w:r>
      <w:r>
        <w:rPr/>
        <w:t xml:space="preserve">»…˜ Este paquete de vigilia…˜ sueño…˜ y sentido de ser yo…˜ su </w:t>
      </w:r>
      <w:r>
        <w:rPr>
          <w:i/>
        </w:rPr>
        <w:t>no estaba aquí</w:t>
      </w:r>
      <w:r>
        <w:rPr/>
        <w:t xml:space="preserve"> no es diferente </w:t>
      </w:r>
      <w:r>
        <w:rPr>
          <w:i/>
        </w:rPr>
        <w:t xml:space="preserve">antes </w:t>
      </w:r>
      <w:r>
        <w:rPr/>
        <w:t xml:space="preserve">de su aparición y </w:t>
      </w:r>
      <w:r>
        <w:rPr>
          <w:i/>
        </w:rPr>
        <w:t>después</w:t>
      </w:r>
      <w:r>
        <w:rPr/>
        <w:t xml:space="preserve"> de su desaparición…˜ </w:t>
      </w:r>
    </w:p>
    <w:p>
      <w:pPr>
        <w:pStyle w:val="Normal"/>
        <w:spacing w:lineRule="auto" w:line="288"/>
        <w:ind w:firstLine="340"/>
        <w:rPr/>
      </w:pPr>
      <w:r>
        <w:rPr/>
        <w:t xml:space="preserve">Esta consciencia de ser yo que reclama que es suya…˜ es exactamente comparable a una molestia no-deseada…˜ </w:t>
      </w:r>
      <w:r>
        <w:rPr>
          <w:i/>
        </w:rPr>
        <w:t xml:space="preserve">Antes </w:t>
      </w:r>
      <w:r>
        <w:rPr/>
        <w:t xml:space="preserve">y </w:t>
      </w:r>
      <w:r>
        <w:rPr>
          <w:i/>
        </w:rPr>
        <w:t>después</w:t>
      </w:r>
      <w:r>
        <w:rPr/>
        <w:t xml:space="preserve"> de la consciencia no hay ninguna molestia…˜ no hay nadie que diga esta molestia </w:t>
      </w:r>
      <w:r>
        <w:rPr>
          <w:i/>
        </w:rPr>
        <w:t>no estaba aquí</w:t>
      </w:r>
      <w:r>
        <w:rPr/>
        <w:t xml:space="preserve">…˜ Eso es su estado natural…˜ </w:t>
      </w:r>
      <w:r>
        <w:br w:type="page"/>
      </w:r>
    </w:p>
    <w:p>
      <w:pPr>
        <w:pStyle w:val="Normal"/>
        <w:ind w:firstLine="680"/>
        <w:rPr>
          <w:b/>
          <w:b/>
          <w:sz w:val="28"/>
        </w:rPr>
      </w:pPr>
      <w:r>
        <w:rPr>
          <w:b/>
          <w:sz w:val="28"/>
        </w:rPr>
        <w:t>9</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Todo este conocimiento…˜ Usted cree firmemente que usted sabe de qué se trata el hecho de que usted es un hombre…˜ o una mujer…˜ joven…˜ maduro…˜ o viejo…˜ Hay toda esta visión de este mundo…˜ En él usted ve esta tierra…˜ el sol…˜ las estrellas…˜ Hay todas las plantas…˜ todos los animales…˜ todo el género humano…˜ su raza…˜ su país…˜ su familia…˜ este cuerpo…˜ esta mente…˜ esta memoria que usted cree suyos…˜ Hay todo este conocimiento…˜ todo parece estar controlado…˜ todo parece estar en su sitio…˜ Hubo un nacimiento…˜ habrá una muerte…˜ Usted acepta a ciegas que usted se encuentra en algún lugar indefinido de este compás de espera entre aquel nacimiento y la futura muerte…˜ Usted los cree suyos…˜ Aquel nacimiento…˜ la futura muerte…˜ este compás de espera que usted llama su vida…˜ usted los cree suyos…˜ usted cree conocerlos bien…˜ El hecho de que usted </w:t>
      </w:r>
      <w:r>
        <w:rPr>
          <w:i/>
        </w:rPr>
        <w:t>ES</w:t>
      </w:r>
      <w:r>
        <w:rPr/>
        <w:t xml:space="preserve">…˜ ¿cómo ha llegado usted a saberlo?…˜ Hay esta identificación con este cuerpo-mente…˜ pero el </w:t>
      </w:r>
      <w:r>
        <w:rPr>
          <w:i/>
        </w:rPr>
        <w:t>soy</w:t>
      </w:r>
      <w:r>
        <w:rPr/>
        <w:t xml:space="preserve"> que dice «este cuerpo-mente soy yo»…˜ este «soy»…˜ anterior a la identificación «este cuerpo</w:t>
        <w:noBreakHyphen/>
        <w:t xml:space="preserve">mente soy yo…˜ esto que veo es mi mundo»…˜ este «soy»…˜ ¿cómo ha llegado usted a saber que este «yo soy» </w:t>
      </w:r>
      <w:r>
        <w:rPr>
          <w:i/>
        </w:rPr>
        <w:t>es</w:t>
      </w:r>
      <w:r>
        <w:rPr/>
        <w:t xml:space="preserve">?…˜ </w:t>
      </w:r>
    </w:p>
    <w:p>
      <w:pPr>
        <w:pStyle w:val="Normal"/>
        <w:spacing w:lineRule="auto" w:line="288"/>
        <w:ind w:firstLine="340"/>
        <w:rPr/>
      </w:pPr>
      <w:r>
        <w:rPr/>
        <w:t xml:space="preserve">¿Sabe este «yo soy»…˜ en ausencia de este «cuerpo-mente soy yo…˜ esto que veo es mi mundo»…˜ que él </w:t>
      </w:r>
      <w:r>
        <w:rPr>
          <w:i/>
        </w:rPr>
        <w:t>es</w:t>
      </w:r>
      <w:r>
        <w:rPr/>
        <w:t xml:space="preserve">?…˜ En ausencia de «este cuerpo-mente  soy yo…˜ esto que veo es mi mundo»…˜ este «yo soy» no tiene ningún medio de saber que él </w:t>
      </w:r>
      <w:r>
        <w:rPr>
          <w:i/>
        </w:rPr>
        <w:t>es</w:t>
      </w:r>
      <w:r>
        <w:rPr/>
        <w:t xml:space="preserve">…˜ Pero si este «yo soy» no es…˜ lo que quiera que ello sea…˜ jamás podría exclamar «este cuerpo-mente soy yo…˜ todo esto que percibo es mi mundo»…˜ </w:t>
      </w:r>
    </w:p>
    <w:p>
      <w:pPr>
        <w:pStyle w:val="Normal"/>
        <w:spacing w:lineRule="auto" w:line="288"/>
        <w:ind w:firstLine="340"/>
        <w:rPr/>
      </w:pPr>
      <w:r>
        <w:rPr/>
        <w:t>Antes de que se produzca la identificación a «este cuerpo-mente soy yo…˜ todo esto que percibo es mi mundo»…˜ hay la presenciación original…: «</w:t>
      </w:r>
      <w:r>
        <w:rPr>
          <w:i/>
        </w:rPr>
        <w:t>Esto no estaba aquí</w:t>
      </w:r>
      <w:r>
        <w:rPr/>
        <w:t xml:space="preserve">»…˜ </w:t>
      </w:r>
    </w:p>
    <w:p>
      <w:pPr>
        <w:pStyle w:val="Normal"/>
        <w:spacing w:lineRule="auto" w:line="288"/>
        <w:ind w:firstLine="340"/>
        <w:rPr/>
      </w:pPr>
      <w:r>
        <w:rPr/>
        <w:t xml:space="preserve">«No estaba aquí»…˜ Este «cuerpo-mente…˜ toda esta percepción»…˜ </w:t>
      </w:r>
      <w:r>
        <w:rPr>
          <w:i/>
        </w:rPr>
        <w:t>no estaba aquí</w:t>
      </w:r>
      <w:r>
        <w:rPr/>
        <w:t xml:space="preserve">…˜ Con este no estaba aquí…˜ con esta constatación…˜ usted sabe que </w:t>
      </w:r>
      <w:r>
        <w:rPr>
          <w:i/>
        </w:rPr>
        <w:t>usted no es</w:t>
      </w:r>
      <w:r>
        <w:rPr/>
        <w:t xml:space="preserve"> sin ella…˜ y que con ella </w:t>
      </w:r>
      <w:r>
        <w:rPr>
          <w:i/>
        </w:rPr>
        <w:t>usted es</w:t>
      </w:r>
      <w:r>
        <w:rPr/>
        <w:t xml:space="preserve">…˜ Pero usted no sabe…˜ ni puede saber jamás…˜ lo que usted es…˜ </w:t>
      </w:r>
    </w:p>
    <w:p>
      <w:pPr>
        <w:pStyle w:val="Normal"/>
        <w:spacing w:lineRule="auto" w:line="288"/>
        <w:ind w:firstLine="340"/>
        <w:rPr/>
      </w:pPr>
      <w:r>
        <w:rPr/>
        <w:t xml:space="preserve">Más claro…˜ Usted se duerme una noche en su cama…˜ en su casa…˜ en su pueblo…˜ en su nación…˜ en medio de la serenidad que le da saber que todo está en orden…˜ En su ausencia…˜ durante su sueño…˜ su nación es invadida por un agente extranjero…˜ Su pueblo es tomado…˜ su casa saqueada…˜ sus familiares deportados…˜ Cuando usted se despierta…˜ hay una gran estupefacción…˜ usted no reconoce nada…˜ </w:t>
      </w:r>
      <w:r>
        <w:rPr>
          <w:i/>
        </w:rPr>
        <w:t>nada de esto estaba aquí</w:t>
      </w:r>
      <w:r>
        <w:rPr/>
        <w:t xml:space="preserve">…˜ Usted no necesita convencerse de ello…˜ usted sabe irrefutablemente que nada de esto estaba aquí…˜ Usted no ha hecho nada…˜ usted estaba ausente…˜ todo ha ocurrido sin que usted tuviera la más mínima noticia de lo que estaba ocurriendo…˜ Con su despertar usted ha sabido que usted </w:t>
      </w:r>
      <w:r>
        <w:rPr>
          <w:i/>
        </w:rPr>
        <w:t>no es</w:t>
      </w:r>
      <w:r>
        <w:rPr/>
        <w:t xml:space="preserve"> ya quien usted era…˜ un hombre libre…˜ y también lo que usted </w:t>
      </w:r>
      <w:r>
        <w:rPr>
          <w:i/>
        </w:rPr>
        <w:t xml:space="preserve">es </w:t>
      </w:r>
      <w:r>
        <w:rPr/>
        <w:t xml:space="preserve">ahora…˜ un hombre sometido a esclavitud…˜ Con este «esto no estaba aquí»…˜ que ahora sí que está…˜ usted sabe que cuando «esto no estaba aquí» usted era un hombre libre…˜ Si quiere sobrevivir ahora…˜ usted tiene que aprender todo de nuevo…˜ la lengua del invasor…˜ su interpretación del mundo…˜ sus costumbres…˜ Usted tiene que aceptar incluso la identidad que ellos quieran darle…˜ si ellos dicen que usted es un perro y no un hombre…˜ usted tendrá que aceptarlo…˜ </w:t>
      </w:r>
    </w:p>
    <w:p>
      <w:pPr>
        <w:pStyle w:val="Normal"/>
        <w:spacing w:lineRule="auto" w:line="288"/>
        <w:ind w:firstLine="340"/>
        <w:rPr/>
      </w:pPr>
      <w:r>
        <w:rPr/>
        <w:t xml:space="preserve">Todo este conocimiento nuevo que usted no puede no aprender…˜ ¿qué tiene que ver con su conocimiento íntimo…˜ verdadero…˜ amado…˜ de cuando nada de esto había ocurrido…˜ de cuando nada de esto estaba aquí?…˜ ¡Cuán grande es su aflicción! ¡Cuán indescriptible es su desgracia! ¡Cuán doliente es su recuerdo!…˜ Su recuerdo es tan vívido…˜ tan punzante…˜ que usted piensa en la solución final…˜ La muerte deviene para usted algo que ya no teme…˜ usted no puede ni quiere seguir viviendo en una condición tan miserable…˜ Repentinamente…˜ usted se despierta…˜ Lo que parecía la muerte…˜ era en realidad la cesación repentina de su sueño…˜ «¡Una pesadilla…˜ todo ha sido una pesadilla!»…˜ exclama usted  envuelto en la serenidad inmutable de su casa…˜ de su verdadera identidad…˜ de su verdadera patria…˜ Usted da un gran suspiro de alivio…˜ temblando aún por el efecto del terror que acaba de abandonar…˜ </w:t>
      </w:r>
    </w:p>
    <w:p>
      <w:pPr>
        <w:pStyle w:val="Normal"/>
        <w:spacing w:lineRule="auto" w:line="288"/>
        <w:ind w:firstLine="340"/>
        <w:rPr/>
      </w:pPr>
      <w:r>
        <w:rPr/>
        <w:t>«Eso no estaba aquí…˜ era sólo un sueño…˜ siempre lo he sabido…˜ y ahora…˜ de nuevo…˜ ya no está aquí…˜ Todo lo que no pude evitar aprender…˜ toda la visión de aquel mundo…˜ aquella identidad que tuve que adoptar…˜ todo aquel conocimiento…˜ ¡cuán inútil era todo aquello! ¡cuán ajeno a mí! ¡cuán inescrutablemente extraño e incomprensible!…˜ ¡</w:t>
      </w:r>
      <w:r>
        <w:rPr>
          <w:i/>
        </w:rPr>
        <w:t>Todo aquello no estaba aquí</w:t>
      </w:r>
      <w:r>
        <w:rPr/>
        <w:t xml:space="preserve">…˜ ni yo he estado </w:t>
      </w:r>
      <w:r>
        <w:rPr>
          <w:i/>
        </w:rPr>
        <w:t>jamás allí</w:t>
      </w:r>
      <w:r>
        <w:rPr/>
        <w:t xml:space="preserve">!»…˜ </w:t>
      </w:r>
    </w:p>
    <w:p>
      <w:pPr>
        <w:pStyle w:val="Normal"/>
        <w:spacing w:lineRule="auto" w:line="288"/>
        <w:ind w:firstLine="340"/>
        <w:rPr/>
      </w:pPr>
      <w:r>
        <w:rPr/>
        <w:t xml:space="preserve">En esta imagen…˜ es el recuerdo de lo que precedió a la pesadilla el motor del despertar…˜ Sri Nisargadatta dice: «Usted…˜ lo Absoluto…˜ es la prueba de que esta eseidad no estaba aquí»…˜ El recuerdo es sólo eso…˜ un recuerdo…˜ una nostalgia de la ausencia de algo…˜ Con su presencia…˜ usted siente la rareza de lo que ahora está presente…˜ Con su presencia…˜ usted sabe que todo cuanto usted percibe ahora no estaba aquí…˜ Sea lo que sea Eso de lo cual este conocimiento «yo soy» es el recuerdo…˜ ESO es su verdadero estado…˜ su verdadera naturaleza…˜ su estado natural…˜ Cuando reina absoluto…˜ no hay nadie que lo eche de menos…˜ no hay ningún recuerdo…˜ no hay ningún saber «yo soy»…˜ no hay ninguna constatación «esto no estaba aquí»…˜ Cuando usted sabe «esto no estaba aquí»…˜ es este sentido de ser «yo» que pretende que es suyo el que lo sabe…˜ Su saber es doble…˜ sabe por una parte que él «no estaba aquí»…˜ y por otra que él es un recuerdo exacto de lo que reinaba absoluto «cuando él no estaba»…˜ </w:t>
      </w:r>
    </w:p>
    <w:p>
      <w:pPr>
        <w:pStyle w:val="Normal"/>
        <w:spacing w:lineRule="auto" w:line="288"/>
        <w:ind w:firstLine="340"/>
        <w:rPr/>
      </w:pPr>
      <w:r>
        <w:rPr/>
        <w:t xml:space="preserve">Saber que usted </w:t>
      </w:r>
      <w:r>
        <w:rPr>
          <w:i/>
        </w:rPr>
        <w:t>es</w:t>
      </w:r>
      <w:r>
        <w:rPr/>
        <w:t xml:space="preserve">…˜ el porqué usted sabe que usted es…˜ es el resultado de una operación que usted jamás sabrá en qué ha consistido…˜ Tiene innumerables descripciones…˜ pero el hecho es que nadie la ha presenciado nunca…˜ Usted está inmerso en el hecho consumado de que este sentido de ser que proclama que es suyo </w:t>
      </w:r>
      <w:r>
        <w:rPr>
          <w:i/>
        </w:rPr>
        <w:t>no estaba aquí</w:t>
      </w:r>
      <w:r>
        <w:rPr/>
        <w:t xml:space="preserve">…˜ Este es su único saber verdadero…˜ Esto es el recuerdo inmediato de su verdadero estado…˜ su único acceso a la Paz Profunda…˜ su resurrección de entre los muertos…˜ </w:t>
      </w:r>
      <w:r>
        <w:br w:type="page"/>
      </w:r>
    </w:p>
    <w:p>
      <w:pPr>
        <w:pStyle w:val="Normal"/>
        <w:ind w:firstLine="680"/>
        <w:rPr>
          <w:b/>
          <w:b/>
          <w:sz w:val="28"/>
        </w:rPr>
      </w:pPr>
      <w:r>
        <w:rPr>
          <w:b/>
          <w:sz w:val="28"/>
        </w:rPr>
        <w:t>10</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Nada de todo esto estaba aquí»…˜ Usted sólo dispone de un único conocimiento verdadero al ciento por ciento…˜ exclusivamente suyo…˜ completamente secreto…˜ pasmoso…˜ inaudito…˜ : «Nada de todo esto estaba aquí»…˜ Este conocimiento…˜ usted no necesita aprenderlo…˜ es completamente natural…˜ no necesita ser creído…˜ no necesita ser adorado…˜ ningún Dios se lo está revelando a usted…˜ ningún gurú se lo está enseñando a usted…˜ usted no necesita hacer ninguna práctica para saberlo…˜ Es tan natural…˜ que…˜ inmerso en todo este espectáculo que parece estar aquí…˜ usted no se ha dado cuenta de que en realidad «nada de todo esto estaba aquí»…˜ </w:t>
      </w:r>
    </w:p>
    <w:p>
      <w:pPr>
        <w:pStyle w:val="Normal"/>
        <w:spacing w:lineRule="auto" w:line="288"/>
        <w:ind w:firstLine="340"/>
        <w:rPr/>
      </w:pPr>
      <w:r>
        <w:rPr/>
        <w:t xml:space="preserve">Este «nada de todo esto estaba aquí»…˜ es sólo un conocimiento…˜ es sólo como una sensación de profunda extrañeza…˜ de completo desapego…˜ Con este «nada de todo esto estaba aquí»…˜ usted sabe que ni siquiera este conocimiento «nada de esto estaba aquí» estaba aquí…˜ </w:t>
      </w:r>
    </w:p>
    <w:p>
      <w:pPr>
        <w:pStyle w:val="Normal"/>
        <w:spacing w:lineRule="auto" w:line="288"/>
        <w:ind w:firstLine="340"/>
        <w:rPr/>
      </w:pPr>
      <w:r>
        <w:rPr/>
        <w:t xml:space="preserve">Cuando este conocimiento «nada de esto estaba aquí» no estaba aquí…˜ en esa insondable plenitud absoluta…˜ usted no tenía necesidad de nada…˜ no había ningún conocimiento…˜ no había ningún usted perturbado por la búsqueda de un sentido a su vida…˜ Su vida «no estaba aquí»…˜ no había nadie viviendo su vida…˜ No había ningún usted a la búsqueda de alguien que le diga a usted cómo liberarse…˜ el usted oprimido por el fardo de la existencia «no estaba aquí»…˜ no había nadie oprimido por el fardo de la existencia…˜ no había ninguna presenciación de este ciclo «vigilia, sueño, y sentido de ser yo que proclama que es usted sin serlo»…˜ No había esta erupción de necesidades supuestas suyas…˜ el usted que se ha visto a sí mismo como un niño desvalido…˜ como un adolescente completamente perturbado por la emergencia del instinto de procreación…˜ como un hombre maduro cargado de responsabilidades…˜ acosado por sus compromisos…˜ sujeto a la densa adherencia de sus apegos…˜ este usted «no estaba aquí»…˜ No había esta acumulación desmedida de conocimientos supuestos suyos…˜ el usted completamente desgarrado por tantos saberes contradictorios…˜ el usted que ha ido recogiendo los exudados de la ignorancia ciega de otros…˜ y que los ha guardado celosamente en los reductos de su memoria como cadáveres secos en una gruta…˜ con la esperanza de que alguna vez hablen y le digan lo que usted cree que necesita saber…˜ este usted supersticioso que necesita creer que todo este conocimiento acumulado ha funcionado alguna vez en alguien…˜ porque su codicia de beneficio personal no puede no ser completamente ciega…˜ este usted atestado de saberes inútiles…˜ falsos…˜ fraudulentos…˜ «no estaba aquí»…˜ </w:t>
      </w:r>
    </w:p>
    <w:p>
      <w:pPr>
        <w:pStyle w:val="Normal"/>
        <w:spacing w:lineRule="auto" w:line="288"/>
        <w:ind w:firstLine="340"/>
        <w:rPr/>
      </w:pPr>
      <w:r>
        <w:rPr/>
        <w:t xml:space="preserve">No había esta sed lancinante de ser…˜ no había este desmesurado amor de ser…˜ no había esta viscosa adherencia de ser en el cuerpo y de obtener a su través el alivio de su agudo sufrimiento…˜ el usted que peregrina de alivio en alivio…˜ el usted que lleva su sed de espejismo en espejismo…˜ el usted cuyo amor de ser ha ido al gurú con la esperanza de que él le enseñara la fórmula de su perpetua permanencia…˜ el usted que se afana en encontrar meditando la morada del gozo inextinguible…˜ este usted que ha ido a parar a la vida espiritual como último recurso para su desconcierto…˜ para su estupor ante el crecimiento desmesurado de esta sed que nada aplaca…˜ de esta sed que lo anega todo…˜ que lo devora todo…˜ este usted sublimado…˜ este ascua de amor de ser que usted jamás ha pedido…˜ «no estaba aquí»…˜ </w:t>
      </w:r>
    </w:p>
    <w:p>
      <w:pPr>
        <w:pStyle w:val="Normal"/>
        <w:spacing w:lineRule="auto" w:line="288"/>
        <w:ind w:firstLine="340"/>
        <w:rPr/>
      </w:pPr>
      <w:r>
        <w:rPr/>
        <w:t>Sri Nisargadatta Mahara</w:t>
      </w:r>
      <w:r>
        <w:rPr>
          <w:rFonts w:eastAsia="WP MultinationalA Roman" w:cs="WP MultinationalA Roman" w:ascii="WP MultinationalA Roman" w:hAnsi="WP MultinationalA Roman"/>
        </w:rPr>
        <w:t></w:t>
      </w:r>
      <w:r>
        <w:rPr/>
        <w:t xml:space="preserve"> dice: «En el proceso de esta búsqueda espiritual, todo acontecerá en el reino de esta consciencia».</w:t>
      </w:r>
    </w:p>
    <w:p>
      <w:pPr>
        <w:pStyle w:val="Normal"/>
        <w:spacing w:lineRule="auto" w:line="288"/>
        <w:ind w:firstLine="340"/>
        <w:rPr/>
      </w:pPr>
      <w:r>
        <w:rPr/>
        <w:t xml:space="preserve">«No estaba aquí»…˜ Con esta consciencia presente aquí ahora usted sabe que esta consciencia «No estaba aquí»…˜ No había ninguna consciencia…˜ ni nadie que fuera consciente…˜ No había ninguna sed lancinante de ser…˜ ni nadie que la sintiera…˜ No había ningún amor de ser intenso…˜ ni nadie que lo experimentara…˜ No había ninguna eseidad…˜ no había ninguna vacuidad silente…˜ no había absolutamente nada…˜ ¿le suena a usted esta realización?…˜ </w:t>
      </w:r>
    </w:p>
    <w:p>
      <w:pPr>
        <w:pStyle w:val="Normal"/>
        <w:spacing w:lineRule="auto" w:line="288"/>
        <w:ind w:firstLine="340"/>
        <w:rPr/>
      </w:pPr>
      <w:r>
        <w:rPr/>
        <w:t xml:space="preserve">«Nada de esto estaba aquí»…˜ Lo que quiera que estas palabras evoquen…˜ ESO es el NO-ESTADO…˜ ESO es USTED…˜ Estas palabras…˜ «Nada de  todo esto estaba aquí»…˜ Lo que quiera que estas palabras evoquen…˜ eso es el </w:t>
      </w:r>
      <w:r>
        <w:rPr>
          <w:i/>
        </w:rPr>
        <w:t>recuerdo</w:t>
      </w:r>
      <w:r>
        <w:rPr/>
        <w:t xml:space="preserve"> preciso…˜ exacto…˜ instantáneo…˜ atemporal…˜ siempre ahora…˜ del NO-ESTADO que usted es y no puede dejar de ser jamás…˜ </w:t>
      </w:r>
    </w:p>
    <w:p>
      <w:pPr>
        <w:pStyle w:val="Normal"/>
        <w:spacing w:lineRule="auto" w:line="288"/>
        <w:ind w:firstLine="340"/>
        <w:rPr/>
      </w:pPr>
      <w:r>
        <w:rPr/>
        <w:t>No es posible recordar lo que jamás ha sido…˜ Si hay recuerdo…˜ hay lo recordado…˜ Este recuerdo «Nada de esto estaba aquí»…˜ ningún lapso temporal lo separa de lo recordado…˜ Lo recordado es inmediatamente evidente en este recuerdo…˜ exactamente idéntico a sí mismo ahora…˜ indescriptiblemente real ahora…˜ Usted no puede recordar este recuerdo «Nada de esto estaba aquí»… ayer…˜ lo recuerda ahora…˜ Este «Nada de esto estaba aquí»…˜ lo que quiera que estas palabras evoquen…˜ Eso es el no</w:t>
        <w:noBreakHyphen/>
        <w:t xml:space="preserve">estado </w:t>
      </w:r>
      <w:r>
        <w:rPr>
          <w:i/>
        </w:rPr>
        <w:t>ahora</w:t>
      </w:r>
      <w:r>
        <w:rPr/>
        <w:t xml:space="preserve">…˜ Eso es usted </w:t>
      </w:r>
      <w:r>
        <w:rPr>
          <w:i/>
        </w:rPr>
        <w:t>ahora</w:t>
      </w:r>
      <w:r>
        <w:rPr/>
        <w:t xml:space="preserve">…˜ </w:t>
      </w:r>
      <w:r>
        <w:br w:type="page"/>
      </w:r>
    </w:p>
    <w:p>
      <w:pPr>
        <w:pStyle w:val="Normal"/>
        <w:ind w:firstLine="680"/>
        <w:rPr>
          <w:b/>
          <w:b/>
          <w:sz w:val="28"/>
        </w:rPr>
      </w:pPr>
      <w:r>
        <w:rPr>
          <w:b/>
          <w:sz w:val="28"/>
        </w:rPr>
        <w:t>11</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nada de esto estaba aquí»…˜ cuando este conocimiento se sumerge en el sueño profundo…˜ instantáneamente se convierte en «nada de esto está aquí»…˜ Entonces no hay reconocimiento…˜ Si no hay reconocimiento…˜ no hay mente…˜ Si no hay mente…˜ no hay pensamiento…˜ Si no hay pensamiento…˜ nada es nombrado…˜ Si nada es nombrado…˜ no hay creación de ningún objeto…˜ Si no hay creación de ningún objeto…˜ «nada de esto está aquí»…˜ Si «nada de esto está aquí»…˜ no hay nadie que lo presencie…˜ nadie que diga «esto no estaba aquí»…˜ </w:t>
      </w:r>
    </w:p>
    <w:p>
      <w:pPr>
        <w:pStyle w:val="Normal"/>
        <w:spacing w:lineRule="auto" w:line="288"/>
        <w:ind w:firstLine="340"/>
        <w:rPr/>
      </w:pPr>
      <w:r>
        <w:rPr/>
        <w:t xml:space="preserve">Entonces reina el silencio…˜ absoluto…˜ completo…˜ una plenitud insondable que no se conoce a sí misma…˜ No sabe nada de su comienzo…˜ no sabe nada de su fin…˜ no sabe nada de su extensión…˜ no conoce su forma…˜ no conoce su nombre…˜ Silencio…˜ paz profunda…˜ no hay nada en ello que comience nunca…˜ no hay nada en ello que acabe jamás…˜ Todo lo que comienza y acaba…˜ lo que quiera que sea su principio y su fin…˜ no es Ello…˜ No hay nada de Ello en lo que comienza y acaba…˜ Ello jamás comienza…˜ Ello jamás acaba…˜ </w:t>
      </w:r>
    </w:p>
    <w:p>
      <w:pPr>
        <w:pStyle w:val="Normal"/>
        <w:spacing w:lineRule="auto" w:line="288"/>
        <w:ind w:firstLine="340"/>
        <w:rPr/>
      </w:pPr>
      <w:r>
        <w:rPr/>
        <w:t xml:space="preserve">Cuando usted comprende «esto no estaba aquí…˜ nada de esto estaba aquí»…˜ instantáneamente…˜ el No-estado se conoce a sí mismo en usted como la totalidad absoluta que jamás ha estado ausente…˜ Con este usted presente ahora que comprende «nada de esto estaba aquí»… usted comprende que este «nada de esto estaba aquí»… incluye también al usted que comprende…˜ Hay la comprensión de que el usted que comprende «nada de esto estaba aquí»… tampoco estaba aquí…˜ Con esta comprensión «nada de esto estaba aquí»…˜ Usted transparenta instantáneamente el No-estado…˜ Su verdadera Identidad…˜ Con esta comprensión «nada de esto estaba aquí»…˜ usted comprende que por grande que sea ahora su estado «esto está aquí»…˜ que por sublime que sea su experiencia actual del estado «esto está aquí»…˜ usted comprende que este estado «esto está aquí»…ha tenido un comienzo y que va a tener un final…˜ Aunque su experiencia actual sea el estado divino del Dios más alto…˜ usted sabe atemporalmente que este estado divino «no estaba aquí»…˜ que este estado divino ha venido sin ser buscado…˜ y que se irá sin que usted pueda hacer nada para retenerlo…˜ Usted </w:t>
      </w:r>
      <w:r>
        <w:rPr>
          <w:i/>
        </w:rPr>
        <w:t>es</w:t>
      </w:r>
      <w:r>
        <w:rPr/>
        <w:t xml:space="preserve"> el No-estado siempre…˜ Con la venida del estado…˜ sea el que sea…˜ mientras ese estado dura…˜ usted no puede no saber continuamente que ese estado «no estaba aquí…˜ que nada de todo esto estaba aquí»…˜ </w:t>
      </w:r>
    </w:p>
    <w:p>
      <w:pPr>
        <w:pStyle w:val="Normal"/>
        <w:spacing w:lineRule="auto" w:line="288"/>
        <w:ind w:firstLine="340"/>
        <w:rPr/>
      </w:pPr>
      <w:r>
        <w:rPr/>
        <w:t xml:space="preserve">Este saber «esto no estaba aquí»…˜ es el único saber verdadero…˜ y dura sólo mientras dura la experiencia del estado «esto está aquí»…˜ Una vez cesa la experiencia del estado «esto está aquí»…˜ con ella cesa el saber «esto no estaba aquí»…˜ </w:t>
      </w:r>
    </w:p>
    <w:p>
      <w:pPr>
        <w:pStyle w:val="Normal"/>
        <w:spacing w:lineRule="auto" w:line="288"/>
        <w:ind w:firstLine="340"/>
        <w:rPr/>
      </w:pPr>
      <w:r>
        <w:rPr/>
        <w:t xml:space="preserve">Esta comprensión «esto no estaba aquí»…˜ es absolutamente idéntica a sí misma en toda experiencia…˜ por innumerables que sean los seres que experimentan y por incalculables que sean las experiencias experimentadas…˜ El Trono de Dios «no estaba aquí»…˜ ni su poder…˜ ni su gloria…˜ ni sus alabanzas…˜ ni él mismo experimentándose a sí mismo como Dios «estaba aquí»…˜ La miserabilidad de la hormiga «no estaba aquí»…˜ La angustia…˜ el sufrimiento de la creación «no estaba aquí»…˜ La sed abrasadora del buscador «no estaba aquí»…˜ El encuentro del gurú «no estaba aquí»…˜ ni su enseñanza…˜ ni el amor gurú-discípulo…˜ ni la meta de la búsqueda espiritual…˜ ni el buscador mismo buscándose a sí mismo «estaba aquí»…˜ </w:t>
      </w:r>
    </w:p>
    <w:p>
      <w:pPr>
        <w:pStyle w:val="Normal"/>
        <w:spacing w:lineRule="auto" w:line="288"/>
        <w:ind w:firstLine="340"/>
        <w:rPr/>
      </w:pPr>
      <w:r>
        <w:rPr/>
        <w:t xml:space="preserve">Usted no puede no saber «esto no estaba aquí»…˜ El No-estado…˜ su verdadera Identidad…˜ jamás puede ser eludido…˜ </w:t>
      </w:r>
    </w:p>
    <w:p>
      <w:pPr>
        <w:pStyle w:val="Normal"/>
        <w:spacing w:lineRule="auto" w:line="288"/>
        <w:ind w:firstLine="340"/>
        <w:rPr/>
      </w:pPr>
      <w:r>
        <w:rPr/>
        <w:t xml:space="preserve">Cualquiera que sea su forma…˜ tenga usted el conocimiento de usted mismo que usted tenga…˜ es completamente ilusorio…˜ irreal…˜ Todo ha ocurrido en su ausencia…˜ Lo que usted cree ser tuvo su comienzo en el instante en que usted supo «todo esto está aquí»…˜ Con este mismo saber «todo esto está aquí»…˜ usted supo simultáneamente «nada de esto estaba aquí»…˜ Una misma comprensión…˜ un mismo saber con dos caras…˜ se produjo simultáneamente sin que usted lo hubiera pedido…˜ Con el primero…˜ usted identificado a su experiencia…˜ creyendo real este «todo esto está aquí»…˜ vive en la alucinación pavorosa de creerse limitado…˜ de creerse un devenir constante cuyo combustible es la sed y cuyo fin ineludible es la muerte…˜ Con el segundo…˜ usted absolutamente desapegado de esta experiencia «todo esto está aquí»…˜ sabe atemporalmente que «nada de esto estaba aquí»…˜ sabe que…˜ Lo que quiera que usted ES…˜ </w:t>
      </w:r>
      <w:r>
        <w:rPr>
          <w:i/>
        </w:rPr>
        <w:t>Es lo que Es</w:t>
      </w:r>
      <w:r>
        <w:rPr/>
        <w:t xml:space="preserve">…˜ indescriptiblemente real…˜ imposible de experimentar…˜ Absoluto…˜ </w:t>
      </w:r>
    </w:p>
    <w:p>
      <w:pPr>
        <w:pStyle w:val="Normal"/>
        <w:spacing w:lineRule="auto" w:line="288"/>
        <w:ind w:firstLine="340"/>
        <w:rPr/>
      </w:pPr>
      <w:r>
        <w:rPr/>
        <w:t>Hay un dicho Islámico que dice:</w:t>
      </w:r>
    </w:p>
    <w:p>
      <w:pPr>
        <w:pStyle w:val="Normal"/>
        <w:spacing w:lineRule="auto" w:line="288"/>
        <w:ind w:firstLine="340"/>
        <w:rPr/>
      </w:pPr>
      <w:r>
        <w:rPr/>
      </w:r>
    </w:p>
    <w:p>
      <w:pPr>
        <w:pStyle w:val="Normal"/>
        <w:spacing w:lineRule="auto" w:line="288"/>
        <w:ind w:firstLine="340"/>
        <w:rPr/>
      </w:pPr>
      <w:r>
        <w:rPr/>
        <w:t>«Tu ver a Dios con el mismo ojo que Dios te ve»…</w:t>
      </w:r>
    </w:p>
    <w:p>
      <w:pPr>
        <w:pStyle w:val="Normal"/>
        <w:spacing w:lineRule="auto" w:line="288"/>
        <w:ind w:firstLine="340"/>
        <w:rPr/>
      </w:pPr>
      <w:r>
        <w:rPr/>
      </w:r>
    </w:p>
    <w:p>
      <w:pPr>
        <w:pStyle w:val="Normal"/>
        <w:spacing w:lineRule="auto" w:line="288"/>
        <w:ind w:firstLine="340"/>
        <w:rPr/>
      </w:pPr>
      <w:r>
        <w:rPr/>
        <w:t xml:space="preserve">Este ojo es precisamente esta comprensión «nada de esto estaba aquí»…˜ </w:t>
      </w:r>
    </w:p>
    <w:p>
      <w:pPr>
        <w:pStyle w:val="Normal"/>
        <w:spacing w:lineRule="auto" w:line="288"/>
        <w:ind w:firstLine="340"/>
        <w:rPr/>
      </w:pPr>
      <w:r>
        <w:rPr/>
      </w:r>
    </w:p>
    <w:p>
      <w:pPr>
        <w:pStyle w:val="Normal"/>
        <w:spacing w:lineRule="auto" w:line="288"/>
        <w:ind w:firstLine="340"/>
        <w:rPr/>
      </w:pPr>
      <w:r>
        <w:rPr/>
        <w:t>Hay otro dicho Islámico también:</w:t>
      </w:r>
    </w:p>
    <w:p>
      <w:pPr>
        <w:pStyle w:val="Normal"/>
        <w:spacing w:lineRule="auto" w:line="288"/>
        <w:ind w:firstLine="340"/>
        <w:rPr/>
      </w:pPr>
      <w:r>
        <w:rPr/>
      </w:r>
    </w:p>
    <w:p>
      <w:pPr>
        <w:pStyle w:val="Normal"/>
        <w:spacing w:lineRule="auto" w:line="288"/>
        <w:ind w:firstLine="340"/>
        <w:rPr/>
      </w:pPr>
      <w:r>
        <w:rPr/>
        <w:t xml:space="preserve">«En el mismo momento en que descendiste a este bajo mundo…˜ </w:t>
      </w:r>
    </w:p>
    <w:p>
      <w:pPr>
        <w:pStyle w:val="Normal"/>
        <w:spacing w:lineRule="auto" w:line="288"/>
        <w:ind w:firstLine="340"/>
        <w:rPr/>
      </w:pPr>
      <w:r>
        <w:rPr/>
        <w:t>[Precisamente el momento en que usted supo «todo esto está aquí»…˜ ]</w:t>
      </w:r>
    </w:p>
    <w:p>
      <w:pPr>
        <w:pStyle w:val="Normal"/>
        <w:spacing w:lineRule="auto" w:line="288"/>
        <w:ind w:firstLine="340"/>
        <w:rPr/>
      </w:pPr>
      <w:r>
        <w:rPr/>
      </w:r>
    </w:p>
    <w:p>
      <w:pPr>
        <w:pStyle w:val="Normal"/>
        <w:spacing w:lineRule="auto" w:line="288"/>
        <w:ind w:firstLine="340"/>
        <w:rPr/>
      </w:pPr>
      <w:r>
        <w:rPr/>
        <w:t xml:space="preserve">Dios creó para ti una escala por donde pudieras salir de él»…˜ </w:t>
      </w:r>
    </w:p>
    <w:p>
      <w:pPr>
        <w:pStyle w:val="Normal"/>
        <w:spacing w:lineRule="auto" w:line="288"/>
        <w:ind w:firstLine="340"/>
        <w:rPr/>
      </w:pPr>
      <w:r>
        <w:rPr/>
      </w:r>
    </w:p>
    <w:p>
      <w:pPr>
        <w:pStyle w:val="Normal"/>
        <w:spacing w:lineRule="auto" w:line="288"/>
        <w:ind w:firstLine="340"/>
        <w:rPr/>
      </w:pPr>
      <w:r>
        <w:rPr/>
      </w:r>
      <w:r>
        <w:br w:type="page"/>
      </w:r>
    </w:p>
    <w:p>
      <w:pPr>
        <w:pStyle w:val="Normal"/>
        <w:ind w:firstLine="680"/>
        <w:rPr>
          <w:b/>
          <w:b/>
          <w:sz w:val="28"/>
        </w:rPr>
      </w:pPr>
      <w:r>
        <w:rPr>
          <w:b/>
          <w:sz w:val="28"/>
        </w:rPr>
        <w:t>12</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Esto no estaba aquí»…˜ es la comprensión más alta…˜ Cuándo «esto no estaba aquí»…˜ esta comprensión no era necesaria…˜ Lo que quiera que Ello fuera…˜ cuando «esto no estaba aquí»…˜ en Ello no hay ninguna necesidad de comprensión ni nadie que comprenda…˜ en Ello no hay ningún conocimiento ni nadie que conozca…˜ Es el No</w:t>
        <w:noBreakHyphen/>
        <w:t xml:space="preserve">estado…˜ el estado natural…˜ ni supremo ni no supremo…˜ ni bajo ni no bajo…˜ en Ello no hay ningún discernimiento ni ningún discernir…˜ en Ello no hay absolutamente nada que destaque…˜ en Ello no hay el menor rastro del sentido «esto está aquí»…˜ en Ello no hay absolutamente nadie que pueda constatar «esto está aquí»…˜ </w:t>
      </w:r>
    </w:p>
    <w:p>
      <w:pPr>
        <w:pStyle w:val="Normal"/>
        <w:spacing w:lineRule="auto" w:line="288"/>
        <w:ind w:firstLine="340"/>
        <w:rPr/>
      </w:pPr>
      <w:r>
        <w:rPr/>
        <w:t>Si usted puede comprender esto ahora…˜ si para usted esto es la evocación exacta del estado de cosas que era el suyo antes de que usted supiera «esto no estaba aquí…nada de todo esto estaba aquí»…˜ ello se debe únicamente a que usted es el No</w:t>
        <w:noBreakHyphen/>
        <w:t xml:space="preserve">estado siempre…˜ Su saber «esto está aquí ahora»…˜ manifiesta inmediatamente que antes «esto no estaba aquí»…˜ Este saber «esto está aquí ahora»…˜ con este saber…˜ usted sabe que «esto está aquí ahora»…˜ es tan efímero que inmediatamente antes «esto no estaba aquí»…˜ usted sabe que «esto está aquí ahora»…˜ no es un hecho sólido…˜ consumado…permanente…˜ sino un movimiento de aconteceres fugaces…˜ que se disuelven instantánea e inexorablemente en su comprensión «esto no estaba aquí…˜ nada de esto estaba aquí»…˜ </w:t>
      </w:r>
    </w:p>
    <w:p>
      <w:pPr>
        <w:pStyle w:val="Normal"/>
        <w:spacing w:lineRule="auto" w:line="288"/>
        <w:ind w:firstLine="340"/>
        <w:rPr/>
      </w:pPr>
      <w:r>
        <w:rPr/>
        <w:t xml:space="preserve">Si usted ha aceptado «Todo esto está aquí…˜ esto que actúa es yo…˜ esto que veo es mío…˜ yo soy este cuerpo-mente…˜ estas son mis necesidades…˜ este es mi mundo…˜ yo puedo hacer todo esto…˜ merezco una recompensa…˜ tengo que obtener placer…˜ estoy enamorado…˜ toda esta sed debe ser saciada…˜ todo este tiempo debe ser entretenido»…˜ Si usted ha aceptado «todo esto está aquí…˜ yo estoy aquí»…˜ entonces usted no puede no estar en el infierno…˜ El infierno es el lugar de exilio máximo…˜ la extranjereidad suprema…˜ Para esta extranjereidad no constituye ninguna diferencia que «todo esto que usted ha aceptado como siendo usted»… sea doloroso o placentero…˜ una detestable aflicción o un atractivo gozo…˜ El infierno no es sólo dolor…˜ el infierno es esencialmente la adhesión firme a lo que usted no es…˜ Esto que cree usted ser…˜ su flujo es tan vertiginoso…˜ Usted no puede retener nada de ello como propio…˜ de ahí su angustia…˜ de ahí su inquietud…˜ Usted no puede no saber «esto no estaba aquí…nada de esto estaba aquí»…˜ Esta plenitud original suya…˜ esta absoluta ausencia de toda necesidad en usted…˜ su estado natural…˜ usted no puede encontrarlo en el flujo efímero de «esto está aquí ahora…˜ yo soy esto…˜ y con esto que yo soy tengo que hacer algo»…˜ Este no poder encontrar su plenitud en lo que usted no es…˜ es el infierno…˜ </w:t>
      </w:r>
    </w:p>
    <w:p>
      <w:pPr>
        <w:pStyle w:val="Normal"/>
        <w:spacing w:lineRule="auto" w:line="288"/>
        <w:ind w:firstLine="340"/>
        <w:rPr/>
      </w:pPr>
      <w:r>
        <w:rPr/>
        <w:t xml:space="preserve">Usted jamás ha salido de «esto no estaba aquí…˜ nada de todo esto estaba aquí»…˜ Con esta comprensión usted comprende atemporalmente que «nada de todo esto soy yo…˜ nada de todo esto es mío…˜ nada de todo esto estaba aquí»…˜ </w:t>
      </w:r>
    </w:p>
    <w:p>
      <w:pPr>
        <w:pStyle w:val="Normal"/>
        <w:spacing w:lineRule="auto" w:line="288"/>
        <w:ind w:firstLine="340"/>
        <w:rPr/>
      </w:pPr>
      <w:r>
        <w:rPr/>
        <w:t xml:space="preserve">Pero una vez que usted ha aceptado que «todo esto está verdaderamente aquí…˜ esto soy yo…˜ esto es mío»…˜ con esta aceptación usted acepta que el comienzo de esta poderosa adherencia…˜ de esta densa malla de instintos que constituye el flujo de este devenir…˜ es suyo…˜ y que usted es la marioneta inerme de esta vorágine de deseos…˜ de miedos…˜ de angustias…˜ de zozobras…˜ que usted no puede no ver levantarse continuamente en usted desde que la vigilia está presente…˜ entonces usted no puede no creer que el nacimiento de este flujo de espesa viscosidad es su nacimiento…˜ entonces usted no puede no creer que la muerte de este flujo de espesa viscosidad es su muerte…˜ Con esta convicción fanática de ser «esto está aquí ahora…˜ toda esta densa maraña de instintos ineludibles soy yo…˜ yo tengo que hacer algo con todo esto»…˜ usted crea su propio mundo hecho de egoismidad desolada…˜ usted se crea a usted mismo como siervo incondicional al servicio de esta fe ciega en que esta marea de instintos es usted y en que usted debe velar por su permanencia…˜ usted crea a su propio dios…˜ un dios menor cuyo cometido es garantizarle a usted que esta inundación de anhelos que usted llama su vida traspasará los límites de su propio fin…˜ usted…˜ su ceguera es tan extrema entonces…˜ que usted es incapaz de ver que esta densidad obscura…˜ viscosa…˜ que esta egoismidad ciega cuya finalidad es siempre su propia continuidad…˜ «no estaba aquí»…˜ </w:t>
      </w:r>
    </w:p>
    <w:p>
      <w:pPr>
        <w:pStyle w:val="Normal"/>
        <w:spacing w:lineRule="auto" w:line="288"/>
        <w:ind w:firstLine="340"/>
        <w:rPr/>
      </w:pPr>
      <w:r>
        <w:rPr/>
        <w:t xml:space="preserve">Cuando «nada de todo esto estaba aquí»…˜ ninguno de los instintos que ahora pretenden ser suyos estaba aquí…˜ Usted no era un hombre ni una mujer…˜ Esa desazón biológica cuya emergencia le trastorna a usted tanto…˜ no estaba aquí…˜ Usted no la llamaba amor…˜ en usted no había nadie que sintiera atracción por nadie…˜ Este sufrimiento por seguir siendo la carne no estaba aquí…˜ La gran adherencia universal no bullía de gérmenes en sus riñones…˜ usted no miraba a nadie con mirada de deseo…˜ usted no llamaba amor a esta humillante opresión que anda buscando siempre donde derramarse…˜ Esta copulación universal…˜ que le usa a usted como vehículo de la perpetuación del sufrimiento…˜ no disponía de usted para llevar a cabo sus fines…˜ Una vez que usted ha aceptado que «esto está aquí…˜ yo soy esto»…˜ Usted no tendrá medio alguno de evitar que la gran copulación se manifieste…˜ «No había nada…˜ nada de todo esto estaba aquí»…˜ Pero con </w:t>
      </w:r>
      <w:r>
        <w:rPr>
          <w:i/>
        </w:rPr>
        <w:t>su</w:t>
      </w:r>
      <w:r>
        <w:rPr/>
        <w:t xml:space="preserve"> aceptación de «esto está aquí…˜ yo soy esto…˜ tengo que hacer algo»…˜ usted ha abierto de par en par las compuertas del sufrimiento…˜ Su intensa adherencia a la desazón viscosa que pretende que es usted…˜ le ha convertido a usted en un reo de muerte…˜ Esta densa intimidad que usted fomenta con sus apegos…˜ no es suya…˜ usted tampoco es el que sufre o goza según se desenvuelven los aconteceres que usted jamás ha suscitado…˜ Usted ve a su madre y jamás se para a mirarla desde «esta mujer que se pretende que es mi madre…˜ no estaba aquí»…˜ Hay un pavor terrible a no reconocer esa forma…˜ a sentir la profunda extrañeza…˜ el hondo desapego que ve desde «esto no estaba aquí»…˜ Ella…˜ su madre…˜ es la garantía del nacimiento de «esto está aquí ahora…˜ yo soy esto…˜ tengo que hacer algo»…˜ Usted ve a su mujer…˜ Esa biología se activa…˜ Hay todos esos hijos no nacidos que pugnan por buscar una vía…˜ esa profunda viscosidad quiere perpetuarse…˜ seguir siendo…˜ traspasar su propio límite sirviéndose de usted…˜ Hay un brillo especial en su mirada…˜ a esto usted lo llama amor…˜ Entonces se produce un encuentro…˜ una frotación…˜ un acto idéntico a sí mismo desde el comienzo de «esto está aquí»…˜ y he aquí que el sufrimiento tendrá continuidad…˜ Usted creerá ser el padre o la madre…˜ pero el padre o la madre es su aceptación de «esto está aquí…˜ yo soy esto…˜ yo soy el autor»…˜ Hay un pavor terrible a ver que esta copulación es un acto universal dentro de </w:t>
      </w:r>
      <w:r>
        <w:rPr>
          <w:i/>
        </w:rPr>
        <w:t>su</w:t>
      </w:r>
      <w:r>
        <w:rPr/>
        <w:t xml:space="preserve"> aceptación de «esto está aquí»…˜ Esta copulación es idéntica a sí misma en todos los seres…˜ Pero usted…˜ con esta comprensión resultante de esa copulación…˜ sabe que «esta copulación no estaba aquí»…˜ </w:t>
      </w:r>
      <w:r>
        <w:br w:type="page"/>
      </w:r>
    </w:p>
    <w:p>
      <w:pPr>
        <w:pStyle w:val="Normal"/>
        <w:ind w:firstLine="680"/>
        <w:rPr>
          <w:b/>
          <w:b/>
          <w:sz w:val="28"/>
        </w:rPr>
      </w:pPr>
      <w:r>
        <w:rPr>
          <w:b/>
          <w:sz w:val="28"/>
        </w:rPr>
        <w:t>13</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a densa viscosidad…˜ con este espeso apego usted busca su disfrute…˜ su gozo…˜ como un individuo…˜ Hay la total identificación a esta forma que pretende que es suya…˜ hay lo total identificación a este cuerpo macho que pretende que es suyo…˜ hay la emergencia de toda esta química que le trastorna a usted…˜ Usted cree firmemente que usted quiere ser amado…˜ aceptado…˜ abrazado…˜ Hay toda esa química biológica que se ha puesto en funcionamiento sola…˜ todo este sufrimiento opresivo que pone en su mirada una búsqueda constante…˜ tenaz…˜ desesperada…˜ </w:t>
      </w:r>
    </w:p>
    <w:p>
      <w:pPr>
        <w:pStyle w:val="Normal"/>
        <w:ind w:left="1416" w:firstLine="708"/>
        <w:jc w:val="left"/>
        <w:rPr/>
      </w:pPr>
      <w:r>
        <w:rPr/>
      </w:r>
    </w:p>
    <w:p>
      <w:pPr>
        <w:pStyle w:val="Normal"/>
        <w:ind w:left="1416" w:firstLine="708"/>
        <w:jc w:val="left"/>
        <w:rPr/>
      </w:pPr>
      <w:r>
        <w:rPr/>
        <w:t xml:space="preserve">     </w:t>
      </w:r>
      <w:r>
        <w:rPr/>
        <w:t xml:space="preserve">«¡Qué pena tan grande, qué pena!…˜ </w:t>
      </w:r>
    </w:p>
    <w:p>
      <w:pPr>
        <w:pStyle w:val="Normal"/>
        <w:ind w:left="1416" w:firstLine="708"/>
        <w:jc w:val="left"/>
        <w:rPr/>
      </w:pPr>
      <w:r>
        <w:rPr/>
        <w:t xml:space="preserve">     </w:t>
      </w:r>
      <w:r>
        <w:rPr/>
        <w:t xml:space="preserve">Corro mi casa como una loca…˜ </w:t>
      </w:r>
    </w:p>
    <w:p>
      <w:pPr>
        <w:pStyle w:val="Normal"/>
        <w:ind w:left="1416" w:firstLine="708"/>
        <w:jc w:val="left"/>
        <w:rPr/>
      </w:pPr>
      <w:r>
        <w:rPr/>
        <w:t xml:space="preserve">     </w:t>
      </w:r>
      <w:r>
        <w:rPr/>
        <w:t>Mis trenzas…˜ por los pasillos</w:t>
      </w:r>
    </w:p>
    <w:p>
      <w:pPr>
        <w:pStyle w:val="Normal"/>
        <w:ind w:left="1416" w:right="2529" w:firstLine="708"/>
        <w:jc w:val="left"/>
        <w:rPr/>
      </w:pPr>
      <w:r>
        <w:rPr/>
        <w:t xml:space="preserve">     </w:t>
      </w:r>
      <w:r>
        <w:rPr/>
        <w:t xml:space="preserve">de la cocina a la alcoba»…˜ </w:t>
      </w:r>
    </w:p>
    <w:p>
      <w:pPr>
        <w:pStyle w:val="Normal"/>
        <w:jc w:val="left"/>
        <w:rPr/>
      </w:pPr>
      <w:r>
        <w:rPr/>
      </w:r>
    </w:p>
    <w:p>
      <w:pPr>
        <w:pStyle w:val="Normal"/>
        <w:spacing w:lineRule="auto" w:line="288"/>
        <w:ind w:firstLine="340"/>
        <w:rPr/>
      </w:pPr>
      <w:r>
        <w:rPr/>
        <w:t xml:space="preserve">Esta densa viscosidad…˜ este légamo negro de las profundidades más cenagosas…˜ completamente opaco a todo conocimiento…˜ esta fuerza de arrastre incontenible…˜ esta marea obscura…˜ cuando usted sintió por primera vez su emergencia…˜ su estupor fue sólo comparable a su vergüenza…˜ Nunca antes había asomado aquella mirada por sus ojos…˜ nunca antes había sido sentida aquella viscosidad visceral…˜ En su limpidez de niño…˜ en su plenitud de niño…˜  usted jamás había sentido antes la presencia tenebrosa de esta actividad desconocida que ahora bullía en sus entrañas…˜ que ahora se asoma a sus ojos tiñendo su mirada antes limpia de una intencionalidad densa…˜ pesada…˜ maciza…˜ </w:t>
      </w:r>
    </w:p>
    <w:p>
      <w:pPr>
        <w:pStyle w:val="Normal"/>
        <w:spacing w:lineRule="auto" w:line="288"/>
        <w:ind w:right="-23" w:firstLine="340"/>
        <w:rPr/>
      </w:pPr>
      <w:r>
        <w:rPr/>
        <w:t xml:space="preserve">«No estaba aquí»…˜ Esta emergencia del deseo de procrear…˜ «no estaba aquí»…˜ Su emergencia…˜ su tenebrosa insinuación gradual en usted…˜ fue un acontecer tan traumático…˜ que usted ha corrido un tupido velo sobre su recuerdo…˜ Su comienzo…˜ aquel estupor tan enormemente doloroso…˜ ¿qué era ello tan tremendo?…˜ Había tanta vergüenza…˜ que usted no se atrevía a preguntarlo…˜ </w:t>
      </w:r>
    </w:p>
    <w:p>
      <w:pPr>
        <w:pStyle w:val="Normal"/>
        <w:spacing w:lineRule="auto" w:line="288"/>
        <w:ind w:right="-23" w:firstLine="340"/>
        <w:rPr/>
      </w:pPr>
      <w:r>
        <w:rPr/>
        <w:t xml:space="preserve">Usted no puede no saber que su sentido actual de ser el autor de todos sus actos…˜ cobra su máxima solidez…˜ su máxima convicción…˜ justamente cuando usted se siente el hacedor de lo que hoy día se llama «hacer el amor»…˜ Usted no puede no conocer ese agudísimo sentido de ser usted el que está poseyendo…˜ Usted no puede no verse arrastrado por la convicción íntima de ser usted el que está haciendo ese acto…˜ Hay algo desmesuradamente egoísta en este sentimiento…˜ algo sólido…˜ tenebroso…˜ tenaz…˜ completamente inaccesible a todo conocimiento…˜ Este </w:t>
      </w:r>
      <w:r>
        <w:rPr>
          <w:i/>
        </w:rPr>
        <w:t>sentido de ser yo</w:t>
      </w:r>
      <w:r>
        <w:rPr/>
        <w:t xml:space="preserve"> que pretende que es mío…˜ en ese acto…˜ lo admito totalmente como mío…˜ lo necesito como mío…˜ Quiero como mío este cuerpo…˜ quiero como mío este sentido de ser este macho o esta hembra en esta actividad febril que no sé lo que es…˜ y cuya emergencia en mí me trastornó un día tanto…˜ </w:t>
      </w:r>
    </w:p>
    <w:p>
      <w:pPr>
        <w:pStyle w:val="Normal"/>
        <w:spacing w:lineRule="auto" w:line="288"/>
        <w:ind w:right="-23" w:firstLine="340"/>
        <w:rPr/>
      </w:pPr>
      <w:r>
        <w:rPr/>
        <w:t>Haga un esfuerzo…˜ usted no quiere mirar ahí…˜ usted no quiere recordar el estupor…˜ el trastorno indescriptible que provocó en usted esta emergencia…˜ Completamente inerme…˜ su estado de niño inocente…˜ fue invadido sin ninguna posibilidad de marcha atrás por esta agobiante intencionalidad…˜ por esta actitud de depredador feroz que en adelante jamás volvería a mirar a nadie con la mirada desapegada de un niño…˜ ¿Qué ocurrió?…˜ ¿Qué era esto?…˜ Evoque su vergüenza…˜ su terrible ignorancia que no se atrevía a preguntar…˜ Sin que usted pudiera hacer nada…˜ sacudido por esta tremenda vorágine…˜ comido por esta desazón insufrible que manaba de sus entrañas…˜ sin que usted la hubiera pedido jamás…˜ su mundo angélico de niño cayó en picado al tenebroso mundo de los adultos…˜ En adelante…˜ usted jamás ha mirado a nadie desde la no</w:t>
        <w:noBreakHyphen/>
        <w:t xml:space="preserve">intención…˜ en adelante…˜ esa procreación mira por sus ojos con una intencionalidad bien definida…˜ </w:t>
      </w:r>
    </w:p>
    <w:p>
      <w:pPr>
        <w:pStyle w:val="Normal"/>
        <w:spacing w:lineRule="auto" w:line="288"/>
        <w:ind w:right="-23" w:firstLine="340"/>
        <w:rPr/>
      </w:pPr>
      <w:r>
        <w:rPr/>
        <w:t xml:space="preserve">Usted sabe que esta intencionalidad…˜ que esta mirada espesa…˜ viscosa…˜ </w:t>
      </w:r>
      <w:r>
        <w:rPr>
          <w:i/>
        </w:rPr>
        <w:t>no estaba aquí</w:t>
      </w:r>
      <w:r>
        <w:rPr/>
        <w:t xml:space="preserve">…˜ Usted sabe que esta búsqueda siempre alerta…˜ que esta intencionalidad…˜ </w:t>
      </w:r>
      <w:r>
        <w:rPr>
          <w:i/>
        </w:rPr>
        <w:t>no estaba aquí</w:t>
      </w:r>
      <w:r>
        <w:rPr/>
        <w:t xml:space="preserve">…˜ </w:t>
      </w:r>
    </w:p>
    <w:p>
      <w:pPr>
        <w:pStyle w:val="Normal"/>
        <w:spacing w:lineRule="auto" w:line="288"/>
        <w:ind w:right="-23" w:firstLine="340"/>
        <w:rPr/>
      </w:pPr>
      <w:r>
        <w:rPr/>
        <w:t xml:space="preserve">Que usted viva inmerso en la supuración de esta viscosidad visceral…˜ eso es el infierno…˜ Inmersa en la profundidad de esta llaga…˜ la ignorancia tenaz de las gentes…˜ llama </w:t>
      </w:r>
      <w:r>
        <w:rPr>
          <w:i/>
        </w:rPr>
        <w:t>amor</w:t>
      </w:r>
      <w:r>
        <w:rPr/>
        <w:t xml:space="preserve"> a esta supuración incesante…˜ llama </w:t>
      </w:r>
      <w:r>
        <w:rPr>
          <w:i/>
        </w:rPr>
        <w:t>hacer el amor</w:t>
      </w:r>
      <w:r>
        <w:rPr/>
        <w:t xml:space="preserve"> a la evacuación del pus de esta llaga…˜ pero nadie llama de ninguna manera a la llaga misma…˜ nadie quiere verla…˜ nadie quiere descubrirla…˜ tanta es la vergüenza que oculta…˜ tanto es el sufrimiento sufrido en la más completa indefensión que su emergencia suscitó…˜ </w:t>
      </w:r>
    </w:p>
    <w:p>
      <w:pPr>
        <w:pStyle w:val="Normal"/>
        <w:spacing w:lineRule="auto" w:line="288"/>
        <w:ind w:right="-23" w:firstLine="340"/>
        <w:rPr/>
      </w:pPr>
      <w:r>
        <w:rPr/>
        <w:t xml:space="preserve">«Esto soy yo…˜ esto es mío»…˜ </w:t>
      </w:r>
      <w:r>
        <w:rPr>
          <w:i/>
        </w:rPr>
        <w:t>no estaban aquí</w:t>
      </w:r>
      <w:r>
        <w:rPr/>
        <w:t xml:space="preserve">…˜ Su raíz es la emergencia de la consciencia…˜ cuando usted supo por primera vez que usted era…˜ Su consolidación es la emergencia del instinto sexual…˜ Con la emergencia de esta fiebre…˜ de esta dolorosa e incesante toxina…˜ usted llega a creer con absoluta convicción que usted es un hombre o una mujer…˜ Esta toxina…˜ esta fiebre…˜ pone en su mirada una búsqueda desesperada…˜ Como por broma lo llaman búsqueda de placer…˜ pero usted no buscaría si esta llaga no estuviera aquí…˜ y usted sabe con absoluta certeza que esta llaga </w:t>
      </w:r>
      <w:r>
        <w:rPr>
          <w:i/>
        </w:rPr>
        <w:t>no estaba aquí</w:t>
      </w:r>
      <w:r>
        <w:rPr/>
        <w:t xml:space="preserve">…˜ ¡Cuánto orgullo inútil…˜ cuánta irrisoria vanidad!…˜ ¡Usted es un hombre o una mujer…˜ usted quiere ser «este hombre soy yo…˜ este cuerpo…˜ instrumento de mi placer…˜ es mío…˜ y quiero que lo siga siendo!»…˜ ¡Qué incalculable y fatal mentira!…˜ ¡Cuánta miseria!…˜ ¡Qué profundo dolor denuncia la búsqueda incesante en su mirada!…˜ ¡Si hay un infierno…˜ esto es el infierno!…˜ </w:t>
      </w:r>
    </w:p>
    <w:p>
      <w:pPr>
        <w:pStyle w:val="Normal"/>
        <w:spacing w:lineRule="auto" w:line="288"/>
        <w:ind w:right="-23" w:firstLine="340"/>
        <w:rPr/>
      </w:pPr>
      <w:r>
        <w:rPr/>
        <w:t xml:space="preserve">Usted lo ha vivido y lo vive…˜ usted lo sabe…˜ Usted sabe que lo que estas palabras dicen es universal…˜ ¿Por qué engañarse más?…˜ ¿Por qué no arrebatar a este engaño el titulo de sal de la vida?…˜ ¿Por qué no mirar de frente a aquella vergüenza antigua…˜ dolorosa…˜ terrible?…˜ Si esto fuera tan natural…˜ ¿por qué entonces aquella vergüenza?…˜ Usted era un niño…˜ usted veía desde la inocencia…˜ ¿por qué entonces aquella vergüenza?…˜ </w:t>
      </w:r>
    </w:p>
    <w:p>
      <w:pPr>
        <w:pStyle w:val="Normal"/>
        <w:spacing w:lineRule="auto" w:line="288"/>
        <w:ind w:right="-23" w:firstLine="340"/>
        <w:rPr/>
      </w:pPr>
      <w:r>
        <w:rPr/>
        <w:t xml:space="preserve">Hay toda esa montaña de chistes…˜ de bromas…˜ sobre el asunto…˜ Hay todo ese palabrerío ignorante de la pretendida ciencia de hoy día sobre el tema…˜ Todo el mundo se esfuerza por presentarlo como algo a disposición del consumidor…˜ Todo el mundo habla de este «hacer el amor» que tanto gusto le da a uno…˜ Pero su conocimiento íntimo de primera mano…˜ es algo muy diferente…˜ Hay vergüenza…˜ una insondable e indescriptible vergüenza…˜ </w:t>
      </w:r>
    </w:p>
    <w:p>
      <w:pPr>
        <w:pStyle w:val="Normal"/>
        <w:spacing w:lineRule="auto" w:line="288"/>
        <w:ind w:right="-23" w:firstLine="340"/>
        <w:rPr/>
      </w:pPr>
      <w:r>
        <w:rPr/>
        <w:t xml:space="preserve">El paraíso quedó atrás…˜ Hubo una insondable…˜ indescriptible vergüenza…˜ Adán y Eva cubrieron sus vergüenzas recién descubiertas por su vergüenza…˜ El paraíso había quedado atrás…˜ su expulsión de su estado paradisiaco…˜ con esta mirada en sus ojos…˜ descubrieron la vergüenza…˜ aquella insondable…˜ indescriptible vergüenza…˜ </w:t>
      </w:r>
    </w:p>
    <w:p>
      <w:pPr>
        <w:pStyle w:val="Normal"/>
        <w:spacing w:lineRule="auto" w:line="288"/>
        <w:ind w:right="-23" w:firstLine="340"/>
        <w:rPr/>
      </w:pPr>
      <w:r>
        <w:rPr/>
        <w:t xml:space="preserve">Este «yo soy esto…˜ este cuerpo es mío…˜ con él yo hago esto…˜ que yo soy hombre esta virilidad lo demuestra»…˜ es el estado infernal…˜ Hay una absoluta incomprensión del estado de inocencia del niño en usted…˜ antes de que esta vergüenza indescriptible le anegara…˜ Con su emergencia usted supo que esta desazón de procrear estaba aquí…˜ pero también que antes de que ella emergiera esta desazón «no estaba aquí»…˜ </w:t>
      </w:r>
    </w:p>
    <w:p>
      <w:pPr>
        <w:pStyle w:val="Normal"/>
        <w:spacing w:lineRule="auto" w:line="288"/>
        <w:ind w:right="-23" w:firstLine="340"/>
        <w:rPr/>
      </w:pPr>
      <w:r>
        <w:rPr/>
        <w:t xml:space="preserve">Cuando esta desazón no estaba aquí…˜ no había nada en usted que buscara…˜ Su mirada era limpia…˜ inocente…˜ Ninguna provocación se asomaba a sus ojos…˜ </w:t>
      </w:r>
      <w:r>
        <w:br w:type="page"/>
      </w:r>
    </w:p>
    <w:p>
      <w:pPr>
        <w:pStyle w:val="Normal"/>
        <w:rPr>
          <w:b/>
          <w:b/>
          <w:sz w:val="28"/>
        </w:rPr>
      </w:pPr>
      <w:r>
        <w:rPr>
          <w:b/>
          <w:sz w:val="28"/>
        </w:rPr>
        <w:t>14</w:t>
      </w:r>
    </w:p>
    <w:p>
      <w:pPr>
        <w:pStyle w:val="Normal"/>
        <w:ind w:hanging="0"/>
        <w:rPr>
          <w:b/>
          <w:b/>
          <w:sz w:val="28"/>
        </w:rPr>
      </w:pPr>
      <w:r>
        <w:rPr>
          <w:b/>
          <w:sz w:val="28"/>
        </w:rPr>
        <w:t>___________</w:t>
      </w:r>
    </w:p>
    <w:p>
      <w:pPr>
        <w:pStyle w:val="Normal"/>
        <w:spacing w:lineRule="auto" w:line="288"/>
        <w:ind w:right="-23" w:firstLine="340"/>
        <w:rPr>
          <w:b/>
          <w:b/>
          <w:sz w:val="28"/>
        </w:rPr>
      </w:pPr>
      <w:r>
        <w:rPr>
          <w:b/>
          <w:sz w:val="28"/>
        </w:rPr>
      </w:r>
    </w:p>
    <w:p>
      <w:pPr>
        <w:pStyle w:val="Normal"/>
        <w:spacing w:lineRule="auto" w:line="288"/>
        <w:ind w:right="-23" w:firstLine="340"/>
        <w:rPr/>
      </w:pPr>
      <w:r>
        <w:rPr/>
        <w:t xml:space="preserve">El infierno es «yo soy el autor de mis actos…˜ yo soy el responsable»…˜ Nada de esto estaba aquí…˜ Cuán pasmoso es que usted sepa que nada de esto estaba aquí…˜ En su ausencia completa…˜ ha habido esta incomprensible confluencia de elementos que han hecho posible este saber «nada de esto estaba aquí»…˜ Usted no ha hecho nada…˜ en usted no ha habido ninguna intención…˜ ningún plan…˜ ningún designio…˜ Usted no sabía que usted era…˜ Su no saber que usted era no era ningún defecto…˜ no era el resultado de ninguna carencia…˜ </w:t>
      </w:r>
    </w:p>
    <w:p>
      <w:pPr>
        <w:pStyle w:val="Normal"/>
        <w:spacing w:lineRule="auto" w:line="288"/>
        <w:ind w:right="-23" w:firstLine="340"/>
        <w:rPr/>
      </w:pPr>
      <w:r>
        <w:rPr/>
        <w:t xml:space="preserve">El medio de su conocimiento…˜ el instrumento de su comprensión…˜ no estaba aquí…˜ Usted no dispone de ningún medio de saber cuánto duró la ausencia del instrumento de su comprensión…˜ En ausencia del instrumento de su comprensión…˜ cuando este instrumento de su comprensión no estaba aquí…˜ con él ahora aquí presente…˜ usted sabe que cuando él no estaba aquí…˜ no había ningún tiempo…˜ no había ningún límite a su permanencia…˜ con él ahora aquí presente…˜ usted sabe que usted era </w:t>
      </w:r>
      <w:r>
        <w:rPr>
          <w:i/>
        </w:rPr>
        <w:t>atemporal</w:t>
      </w:r>
      <w:r>
        <w:rPr/>
        <w:t xml:space="preserve">…˜ Usted sabe también que es sólo este instrumento de comprensión…˜ lo que quiere que esto sea…˜ lo que es temporal…˜ usted sabe que ha comenzado…˜ Por su parte no ha habido ningún plan…˜ ningún designio…˜ usted no ha hecho nada…˜ usted no lo ha pedido…˜ Pero con él aquí presente ahora…˜ usted sabe que lo que ha comenzado no es usted sino solamente este instrumento de comprensión…˜ usted sabe que lo que es temporal no es usted sino solamente este instrumento de comprensión…˜ usted sabe que lo que acabará no es usted sino solamente este instrumento de comprensión…˜ </w:t>
      </w:r>
    </w:p>
    <w:p>
      <w:pPr>
        <w:pStyle w:val="Normal"/>
        <w:spacing w:lineRule="auto" w:line="288"/>
        <w:ind w:right="-23" w:firstLine="340"/>
        <w:rPr/>
      </w:pPr>
      <w:r>
        <w:rPr/>
        <w:t>Sólo su re-conocimiento de algunos aconteceres aparentemente repetitivos en el seno de esta comprensión ha ido fijando la identificación de esta comprensión a un individuo…˜ Sólo el no-reconocimiento de ningún acontecer en el seno de esta compresión disolverá  la autoidentificación de usted mismo con el individuo ilusorio que usted mismo ha creado con su inadvertencia y que usted admite ser cuando usted  tiene la convicción de ser el autor de los actos que ocurren espontáneamente en el seno de este instrumento de compresión…˜</w:t>
      </w:r>
    </w:p>
    <w:p>
      <w:pPr>
        <w:pStyle w:val="Normal"/>
        <w:spacing w:lineRule="auto" w:line="288"/>
        <w:ind w:right="-23" w:firstLine="340"/>
        <w:rPr/>
      </w:pPr>
      <w:r>
        <w:rPr/>
        <w:t xml:space="preserve">Este instrumento de compresión es completamente exacto…˜ absolutamente inocente…˜ radiantemente inmaculado…˜ cuando…˜ con él aquí presente ahora…˜ usted sabe que él no estaba aquí…˜ y que su estar aquí presente ahora no supone ningún cambio en </w:t>
      </w:r>
      <w:r>
        <w:rPr>
          <w:i/>
        </w:rPr>
        <w:t>Eso</w:t>
      </w:r>
      <w:r>
        <w:rPr/>
        <w:t xml:space="preserve"> que sabe que no estaba aquí…˜ Este instrumento de comprensión…˜ sólo el  movimiento espontáneo en  su  seno revela la vacuidad silente de lo que lo presencia…˜ Para que usted sepa…˜ «Esto no estaba aquí…˜  nada de esto estaba aquí»…˜ </w:t>
      </w:r>
      <w:r>
        <w:rPr>
          <w:i/>
        </w:rPr>
        <w:t>esto</w:t>
      </w:r>
      <w:r>
        <w:rPr/>
        <w:t>…˜ lo que quiera que esto sea…˜ tiene que estar aquí presente ahora…˜ Este instrumento de comprensión…˜ que es completamente exacto cuando con él aquí presente ahora usted sabe que él no estaba aquí…˜ no sabe absolutamente nada de lo que es «</w:t>
      </w:r>
      <w:r>
        <w:rPr>
          <w:i/>
        </w:rPr>
        <w:t>esto</w:t>
      </w:r>
      <w:r>
        <w:rPr/>
        <w:t xml:space="preserve"> está presente aquí ahora»…˜  </w:t>
      </w:r>
    </w:p>
    <w:p>
      <w:pPr>
        <w:pStyle w:val="Normal"/>
        <w:spacing w:lineRule="auto" w:line="288"/>
        <w:ind w:right="-23" w:firstLine="340"/>
        <w:rPr/>
      </w:pPr>
      <w:r>
        <w:rPr/>
        <w:t xml:space="preserve">«Esto está presente aquí ahora»…˜  ¿qué es?…˜ ¿Por qué mirarlo siquiera?…˜ </w:t>
      </w:r>
    </w:p>
    <w:p>
      <w:pPr>
        <w:pStyle w:val="Normal"/>
        <w:spacing w:lineRule="auto" w:line="288"/>
        <w:ind w:right="-23" w:firstLine="340"/>
        <w:rPr/>
      </w:pPr>
      <w:r>
        <w:rPr/>
        <w:t xml:space="preserve">Sri Nisargadatta dice: «Usted va por la calle…˜ hay unos materiales de construcción abandonados…˜ usted piensa qué podría usted hacer con ellos…˜ el ego ha comenzado…˜ Si usted no los reconoce…˜ usted pasa de largo y la escena se borra inmediatamente de su mente»…˜ </w:t>
      </w:r>
      <w:r>
        <w:br w:type="page"/>
      </w:r>
    </w:p>
    <w:p>
      <w:pPr>
        <w:pStyle w:val="Normal"/>
        <w:ind w:right="-23" w:firstLine="709"/>
        <w:rPr>
          <w:b/>
          <w:b/>
          <w:sz w:val="28"/>
        </w:rPr>
      </w:pPr>
      <w:r>
        <w:rPr>
          <w:b/>
          <w:sz w:val="28"/>
        </w:rPr>
        <w:t>15</w:t>
      </w:r>
    </w:p>
    <w:p>
      <w:pPr>
        <w:pStyle w:val="Normal"/>
        <w:ind w:hanging="0"/>
        <w:rPr>
          <w:b/>
          <w:b/>
          <w:sz w:val="28"/>
        </w:rPr>
      </w:pPr>
      <w:r>
        <w:rPr>
          <w:b/>
          <w:sz w:val="28"/>
        </w:rPr>
        <w:t>___________</w:t>
      </w:r>
    </w:p>
    <w:p>
      <w:pPr>
        <w:pStyle w:val="Normal"/>
        <w:spacing w:lineRule="auto" w:line="288"/>
        <w:ind w:right="-23" w:firstLine="340"/>
        <w:rPr>
          <w:b/>
          <w:b/>
          <w:sz w:val="28"/>
        </w:rPr>
      </w:pPr>
      <w:r>
        <w:rPr>
          <w:b/>
          <w:sz w:val="28"/>
        </w:rPr>
      </w:r>
    </w:p>
    <w:p>
      <w:pPr>
        <w:pStyle w:val="Normal"/>
        <w:spacing w:lineRule="auto" w:line="288"/>
        <w:ind w:right="-23" w:firstLine="340"/>
        <w:rPr/>
      </w:pPr>
      <w:r>
        <w:rPr/>
        <w:t xml:space="preserve">El gurú es esta comprensión irrefutable con la cual usted sabe que en su ausencia nada de esto  estaba aquí…˜ Lo que usted es…˜ el gurú se lo indica con absoluta precisión…˜ Pero le pertenece a usted dar el salto…˜ salvar la sima…˜ Usted jamás ha sido un cuerpo ni una mente…˜ usted jamás ha nacido…˜ Su verdadera naturaleza es indescriptible…˜ </w:t>
      </w:r>
    </w:p>
    <w:p>
      <w:pPr>
        <w:pStyle w:val="Normal"/>
        <w:spacing w:lineRule="auto" w:line="288"/>
        <w:ind w:right="-23" w:firstLine="340"/>
        <w:rPr/>
      </w:pPr>
      <w:r>
        <w:rPr/>
        <w:t>Desde el estado que</w:t>
      </w:r>
      <w:r>
        <w:rPr>
          <w:i/>
        </w:rPr>
        <w:t xml:space="preserve"> es</w:t>
      </w:r>
      <w:r>
        <w:rPr/>
        <w:t xml:space="preserve"> algo…˜ desde esta identificación a un  cuerpo-mente que oye…˜ que siente…˜ que discierne…˜ el </w:t>
      </w:r>
      <w:r>
        <w:rPr>
          <w:i/>
        </w:rPr>
        <w:t>no-estado</w:t>
      </w:r>
      <w:r>
        <w:rPr/>
        <w:t xml:space="preserve"> aparece como privación…˜ una privación pensada…˜ una privación imaginada…˜ donde usted se ve a usted mismo como una   suerte de naturaleza muerta…˜ inerte…˜ insensible…˜ En el estado </w:t>
      </w:r>
      <w:r>
        <w:rPr>
          <w:i/>
        </w:rPr>
        <w:t>ser</w:t>
      </w:r>
      <w:r>
        <w:rPr/>
        <w:t xml:space="preserve"> usted se imagina a usted mismo en el acto no-ser como presa  de una parálisis aterradora…˜ Usted imagina que este cuerpo-mente sigue estando aquí…˜ pero…˜ por alguna razón ya no son…˜ ya no funcionan…˜ se han convertido para usted en un habitáculo de muerte y desolación…˜ La alegría de vivir ha partido de ellos…˜ ya no parecen responder a ninguna emoción del drama de la vida…˜ nada parece conmoverles…˜ Desde su estado «ser alguien»…˜ hay una detestación completamente visceral…˜ totalmente hecha de terror pánico…˜ de su estado «no ser nadie» imaginado…˜ Desde su estado «ser alguien»…˜ su estado «no ser nadie» es completamente inaccesible…˜ completamente inconcebible…˜ </w:t>
      </w:r>
    </w:p>
    <w:p>
      <w:pPr>
        <w:pStyle w:val="Normal"/>
        <w:spacing w:lineRule="auto" w:line="288"/>
        <w:ind w:right="-23" w:firstLine="340"/>
        <w:rPr/>
      </w:pPr>
      <w:r>
        <w:rPr/>
        <w:t xml:space="preserve">Pero las palabras son completamente engañosas…˜ Póngalo usted de esta otra manera…˜ «Este estado </w:t>
      </w:r>
      <w:r>
        <w:rPr>
          <w:i/>
        </w:rPr>
        <w:t>ser alguien</w:t>
      </w:r>
      <w:r>
        <w:rPr/>
        <w:t xml:space="preserve">…˜ </w:t>
      </w:r>
      <w:r>
        <w:rPr>
          <w:i/>
        </w:rPr>
        <w:t>no estaba aquí</w:t>
      </w:r>
      <w:r>
        <w:rPr/>
        <w:t xml:space="preserve">»…˜ Usted sabe irrefutablemente…˜ sin el menor rastro de duda…˜ que este estado </w:t>
      </w:r>
      <w:r>
        <w:rPr>
          <w:i/>
        </w:rPr>
        <w:t>ser alguien</w:t>
      </w:r>
      <w:r>
        <w:rPr/>
        <w:t xml:space="preserve"> «no estaba aquí»…˜ Ahora…˜ lo que quiera que sea </w:t>
      </w:r>
      <w:r>
        <w:rPr>
          <w:i/>
        </w:rPr>
        <w:t>Eso</w:t>
      </w:r>
      <w:r>
        <w:rPr/>
        <w:t xml:space="preserve"> que  sabe que este estado ser no estaba aquí…˜ </w:t>
      </w:r>
      <w:r>
        <w:rPr>
          <w:i/>
        </w:rPr>
        <w:t>SÉALO</w:t>
      </w:r>
      <w:r>
        <w:rPr/>
        <w:t xml:space="preserve">…˜ Sea usted completamente esta comprensión «esto no estaba aquí…˜ nada de esto estaba aquí»…˜ y…˜ simultáneamente…˜ siga comprendiendo «todo esto que está aquí ahora…˜ nada de esto estaba aquí»…˜ Comprenda cuál es su verdadera identidad…˜ comprenda  quién comprende a quién…˜ Esta comprensión «no estaba aquí»…˜ con ella aquí presente…˜ usted comprende que ella «no estaba aquí»…˜ Si esta «comprensión no estaba aquí»…˜ ¿cómo puede ésta comprensión comprender </w:t>
      </w:r>
      <w:r>
        <w:rPr>
          <w:i/>
        </w:rPr>
        <w:t>Eso</w:t>
      </w:r>
      <w:r>
        <w:rPr/>
        <w:t xml:space="preserve"> que…˜ con ella presente ahora…˜ sabe que ella «no estaba aquí»?…˜ </w:t>
      </w:r>
      <w:r>
        <w:rPr>
          <w:i/>
        </w:rPr>
        <w:t>Eso</w:t>
      </w:r>
      <w:r>
        <w:rPr/>
        <w:t xml:space="preserve"> que sabe que esta «comprensión  no estaba aquí»…˜ </w:t>
      </w:r>
      <w:r>
        <w:rPr>
          <w:i/>
        </w:rPr>
        <w:t xml:space="preserve">Eso que usted Es </w:t>
      </w:r>
      <w:r>
        <w:rPr/>
        <w:t xml:space="preserve"> verdaderamente…˜ si esta comprensión «esto no estaba aquí»…˜ está ausente…˜ ¿en qué medida queda  disminuido por esta ausencia?…˜ </w:t>
      </w:r>
    </w:p>
    <w:p>
      <w:pPr>
        <w:pStyle w:val="Normal"/>
        <w:spacing w:lineRule="auto" w:line="288"/>
        <w:ind w:right="-23" w:firstLine="340"/>
        <w:rPr/>
      </w:pPr>
      <w:r>
        <w:rPr/>
        <w:t xml:space="preserve">Sea este «esto no estaba aquí…˜ nada de esto estaba aquí»…˜ No había ninguna comprensión…˜ ¿cómo puede entonces la comprensión comprender-Lo?…˜ La comprensión «no estaba aquí»…˜ No había ningún discernimiento…˜ ¿cómo puede entonces el discernimiento discernir-Lo?…˜ El discernimiento «no estaba aquí». No había ninguna vida ¿cómo puede entonces la vida dar-Lo vida?…˜ La vida «no estaba aquí»…˜ No había ningún ser ni no-ser…˜ ¿cómo puede entonces el ser o el no-ser ser-Lo o no ser-Lo?…˜ El ser y el no-ser «no estaba aquí»…˜ No había ninguna muerte…˜ ¿cómo puede entonces la muerte dar-Lo muerte?…˜ La muerte «no estaba aquí»…˜ No había absolutamente nadie ni nadie que supiera que no había nadie…˜ ¿Cómo puede entonces ser-Lo nadie?…˜ ¿cómo puede entonces pretender nadie que Lo es?…˜ No había ningún conocimiento…˜ ¿cómo puede entonces el conocimiento conocer-Lo?  El conocimiento «no estaba aquí»…˜ No había absolutamente nada…˜ </w:t>
      </w:r>
      <w:r>
        <w:rPr>
          <w:i/>
        </w:rPr>
        <w:t>SEA usted éste «no había absolutamente nada</w:t>
      </w:r>
      <w:r>
        <w:rPr/>
        <w:t xml:space="preserve">…˜ ¿Cómo puede algo que usted sabe con absoluta certeza que ha comenzado…˜ que «no estaba aquí»…˜ </w:t>
      </w:r>
      <w:r>
        <w:rPr>
          <w:i/>
        </w:rPr>
        <w:t xml:space="preserve">SER USTED…˜ </w:t>
      </w:r>
      <w:r>
        <w:rPr/>
        <w:t xml:space="preserve">que sabe que esto…˜ lo que quiera que esto sea…˜ NO ESTABA AQUÍ?…˜ ¿Cómo puede esto que usted sabe que no estaba aquí…˜ describir-Le a USTED…˜ calificar-Le a usted…˜ discernir-Le a usted…˜ penetrar-Le a usted…˜ abarcar-Le a usted…˜ agotar-Le a usted…˜ CONOCER-LE a Usted?…˜ ¿Cómo puede esto que usted sabe que </w:t>
      </w:r>
      <w:r>
        <w:rPr>
          <w:i/>
        </w:rPr>
        <w:t>no estaba aquí</w:t>
      </w:r>
      <w:r>
        <w:rPr/>
        <w:t xml:space="preserve">…˜ cómo puede esto…˜ con su aparición…˜ hacerle aparecer a usted que sigue sabiendo ahora que «esto no estaba aquí»?…˜ ¿Cómo puede esto que usted sabe que usted </w:t>
      </w:r>
      <w:r>
        <w:rPr>
          <w:i/>
        </w:rPr>
        <w:t>no experimentaba</w:t>
      </w:r>
      <w:r>
        <w:rPr/>
        <w:t xml:space="preserve">…˜ experimentar-Le a usted que sigue sabiendo ahora que la experiencia de esto «no estaba aquí»?…˜ ¿Cómo puede ninguna experiencia de esto…˜ cuya experiencia «no estaba aquí»…˜ ser una experiencia de Usted que sigue sabiendo ahora que no había nada…˜ ninguna experiencia…˜ absolutamente nada?…˜ ¿Cómo puede ninguna experiencia dentro de esto…˜ cuya experiencia «no estaba aquí»…˜ experimentar-Le a Usted que es el  Sujeto Absoluto de toda experiencia…˜ el presenciador inmutable de la aparición de esto que usted sabe que «no estaba aquí»?…˜ ¿Cómo puede esto…˜ que usted sabe que «no estaba aquí»…˜ con su desaparición hacer-Le desaparecer a usted…˜ que ha presenciado inmutable su aparición…˜ que sabe «esto está aquí ahora»…˜ y que </w:t>
      </w:r>
      <w:r>
        <w:rPr>
          <w:i/>
        </w:rPr>
        <w:t>Es</w:t>
      </w:r>
      <w:r>
        <w:rPr/>
        <w:t xml:space="preserve"> la Realidad absoluta en la cual desaparece?…˜ ¿Cómo puede saberse siquiera «esto no estaba aquí…˜ nada de esto estaba aquí»…˜ si no lo sabe Usted…˜ su presenciador eterno…˜ atemporalmente AHORA?…˜ </w:t>
      </w:r>
    </w:p>
    <w:p>
      <w:pPr>
        <w:pStyle w:val="Normal"/>
        <w:spacing w:lineRule="auto" w:line="288"/>
        <w:ind w:right="-23" w:firstLine="340"/>
        <w:rPr/>
      </w:pPr>
      <w:r>
        <w:rPr/>
        <w:t xml:space="preserve">Este «esto no estaba aquí…˜ nada de esto estaba aquí»…˜ es una experiencia…˜ ha tenido un comienzo…˜ y tendrá un final…˜ Pero usted…˜ el USTED que sabe este saber «esto no estaba aquí…˜ nada de esto estaba aquí»…˜ </w:t>
      </w:r>
      <w:r>
        <w:rPr>
          <w:i/>
        </w:rPr>
        <w:t>no</w:t>
      </w:r>
      <w:r>
        <w:rPr/>
        <w:t xml:space="preserve"> es  una experiencia…˜ </w:t>
      </w:r>
    </w:p>
    <w:p>
      <w:pPr>
        <w:pStyle w:val="Normal"/>
        <w:spacing w:lineRule="auto" w:line="288"/>
        <w:ind w:right="-23" w:firstLine="340"/>
        <w:rPr/>
      </w:pPr>
      <w:r>
        <w:rPr/>
        <w:t xml:space="preserve">Nadie más que usted sabe este saber «esto no estaba aquí…˜ nada de esto estaba aquí»…˜ Nadie más que usted es  ese </w:t>
      </w:r>
      <w:r>
        <w:rPr>
          <w:i/>
        </w:rPr>
        <w:t>USTED</w:t>
      </w:r>
      <w:r>
        <w:rPr/>
        <w:t xml:space="preserve"> que lo sabe…˜  </w:t>
      </w:r>
      <w:r>
        <w:br w:type="page"/>
      </w:r>
    </w:p>
    <w:p>
      <w:pPr>
        <w:pStyle w:val="Normal"/>
        <w:ind w:right="-23" w:firstLine="709"/>
        <w:rPr>
          <w:b/>
          <w:b/>
          <w:sz w:val="28"/>
        </w:rPr>
      </w:pPr>
      <w:r>
        <w:rPr>
          <w:b/>
          <w:sz w:val="28"/>
        </w:rPr>
        <w:t>16</w:t>
      </w:r>
    </w:p>
    <w:p>
      <w:pPr>
        <w:pStyle w:val="Normal"/>
        <w:ind w:hanging="0"/>
        <w:rPr>
          <w:b/>
          <w:b/>
          <w:sz w:val="28"/>
        </w:rPr>
      </w:pPr>
      <w:r>
        <w:rPr>
          <w:b/>
          <w:sz w:val="28"/>
        </w:rPr>
        <w:t>___________</w:t>
      </w:r>
    </w:p>
    <w:p>
      <w:pPr>
        <w:pStyle w:val="Normal"/>
        <w:spacing w:lineRule="auto" w:line="288"/>
        <w:ind w:right="-23" w:firstLine="340"/>
        <w:rPr>
          <w:b/>
          <w:b/>
          <w:sz w:val="28"/>
          <w:u w:val="single"/>
        </w:rPr>
      </w:pPr>
      <w:r>
        <w:rPr>
          <w:b/>
          <w:sz w:val="28"/>
          <w:u w:val="single"/>
        </w:rPr>
      </w:r>
    </w:p>
    <w:p>
      <w:pPr>
        <w:pStyle w:val="Normal"/>
        <w:spacing w:lineRule="auto" w:line="288"/>
        <w:ind w:right="-23" w:firstLine="340"/>
        <w:rPr/>
      </w:pPr>
      <w:r>
        <w:rPr/>
        <w:t xml:space="preserve">Había una convicción profunda de que la liberación era real…˜ Con esta convicción…˜ durante mucho tiempo hubo estupor y desconcierto…˜ Fue esta convicción la que leía arrobada las descripciones de ese estado más allá de todo atentado…˜ imperecedero…˜ No había lugar para la duda…˜ ¿Cómo podía ser aquello?…˜ No formulada…˜ esta pregunta se formulaba  a sí misma en cada una de mis búsquedas…˜ en cada uno de mis descubrimientos…˜ ¿Cómo podía ser aquello?…˜ Esta interrogación comía despiadadamente todo lo que en algún momento parecía ser la respuesta…˜ Ninguna respuesta…˜ ninguno de mis descubrimientos…˜ resistía la prueba de la verdad…˜ Había este saber «No es esto…˜ no es esto»…˜ Y vuelta a empezar de nuevo…˜ Pero la convicción profunda…˜ irrefutable…˜ de que la liberación era el nombre de algo real…˜ seguía aquí…˜ absolutamente fuera de alcance de toda duda…˜ </w:t>
      </w:r>
    </w:p>
    <w:p>
      <w:pPr>
        <w:pStyle w:val="Normal"/>
        <w:spacing w:lineRule="auto" w:line="288"/>
        <w:ind w:right="-23" w:firstLine="340"/>
        <w:rPr/>
      </w:pPr>
      <w:r>
        <w:rPr/>
        <w:t xml:space="preserve">Esta es la práctica de la convicción…˜ Sri Nisargadatta dice:«Usted tendrá que pasar por muchas penalidades…˜ pero finalmente la convicción triunfará»…˜ En medio de lo que parece </w:t>
      </w:r>
      <w:r>
        <w:rPr>
          <w:i/>
        </w:rPr>
        <w:t>ser</w:t>
      </w:r>
      <w:r>
        <w:rPr/>
        <w:t xml:space="preserve"> pero </w:t>
      </w:r>
      <w:r>
        <w:rPr>
          <w:i/>
        </w:rPr>
        <w:t>no es</w:t>
      </w:r>
      <w:r>
        <w:rPr/>
        <w:t xml:space="preserve">…˜ en medio de este flujo sin fin de aconteceres que constituye la vigilia…˜ que parecen ser tan reales…˜ tan sólidos…˜ tan tangibles…˜ usted sólo dispone de un instrumento seguro para sortearlos y  mantenerse a salvo fuera de su alcance…˜ este instrumento es la convicción de que…˜ parezca lo que parezca…˜ este flujo de aconteceres </w:t>
      </w:r>
      <w:r>
        <w:rPr>
          <w:i/>
        </w:rPr>
        <w:t>no es</w:t>
      </w:r>
      <w:r>
        <w:rPr/>
        <w:t xml:space="preserve">…˜ «no estaba aquí»…˜ Con este gran concepto «Esto no estaba aquí…˜ nada de esto estaba aquí»…˜ morando en él en todo momento del flujo de los aconteceres…˜ usted los vacía instantáneamente de toda su pretensión de ser…˜ Los reduce sin ningún esfuerzo a lo que realmente son…˜ meros estados…˜ apariencias inaprensibles que cambian incesantemente en el seno de su contemplación inmutable…˜ «Esto no estaba aquí…˜ nada de esto estaba aquí»…˜ es esta contemplación inmutable en cuyo seno fluye incesantemente «esto que no estaba aquí…˜ todo esto que no estaba aquí»…˜ Es una comprensión extraordinariamente sutil…˜ </w:t>
      </w:r>
      <w:r>
        <w:rPr>
          <w:i/>
        </w:rPr>
        <w:t>es</w:t>
      </w:r>
      <w:r>
        <w:rPr/>
        <w:t xml:space="preserve"> y </w:t>
      </w:r>
      <w:r>
        <w:rPr>
          <w:i/>
        </w:rPr>
        <w:t>no es</w:t>
      </w:r>
      <w:r>
        <w:rPr/>
        <w:t xml:space="preserve"> al mismo tiempo…˜ En este instante atemporal…˜ en que usted sabe «Esto no estaba aquí»…˜ </w:t>
      </w:r>
      <w:r>
        <w:rPr>
          <w:i/>
        </w:rPr>
        <w:t>esto que no estaba aquí</w:t>
      </w:r>
      <w:r>
        <w:rPr/>
        <w:t xml:space="preserve">…˜ lo que quiera que ello sea…˜ </w:t>
      </w:r>
      <w:r>
        <w:rPr>
          <w:i/>
        </w:rPr>
        <w:t>parece estar aquí</w:t>
      </w:r>
      <w:r>
        <w:rPr/>
        <w:t xml:space="preserve">…˜ Su </w:t>
      </w:r>
      <w:r>
        <w:rPr>
          <w:i/>
        </w:rPr>
        <w:t>estar aquí</w:t>
      </w:r>
      <w:r>
        <w:rPr/>
        <w:t xml:space="preserve"> dura un solo instante…˜ un solo instante atemporal en el cual su verdadera </w:t>
      </w:r>
      <w:r>
        <w:rPr>
          <w:i/>
        </w:rPr>
        <w:t>naturaleza absoluta</w:t>
      </w:r>
      <w:r>
        <w:rPr/>
        <w:t xml:space="preserve">…˜ indescriptiblemente presente en todos los instantes que son este único </w:t>
      </w:r>
      <w:r>
        <w:rPr>
          <w:i/>
        </w:rPr>
        <w:t>instante</w:t>
      </w:r>
      <w:r>
        <w:rPr/>
        <w:t xml:space="preserve"> imposible de medir en términos de tiempo…˜ prevalece macizamente irrefutable con este saber «esto no estaba aquí»…˜ </w:t>
      </w:r>
    </w:p>
    <w:p>
      <w:pPr>
        <w:pStyle w:val="Normal"/>
        <w:spacing w:lineRule="auto" w:line="288"/>
        <w:ind w:right="-23" w:firstLine="340"/>
        <w:rPr/>
      </w:pPr>
      <w:r>
        <w:rPr/>
        <w:t xml:space="preserve">Usted dispone únicamente de este instante atemporal…˜ sin duración…˜ un punto de luz sin dimensiones…˜ cuyo seno acoge durante una brevedad imposible de medir la ilimitada vastedad de todo el mundo manifestado…˜ Este instante infinitesimal…˜ absolutamente precioso está aquí únicamente para que produzca la comprensión «nada de todo esto estaba aquí»…˜ Usted no puede dejar esta comprensión para mañana…˜ Usted sólo dispone de este instante AHORA…˜ Mañana «no está todavía aquí»…˜ «Ayer ya no está aquí»…˜ Es sólo AHORA…˜ en este instante atemporal…˜ por esta puerta de la liberación abierta de par en par con la llave infalible de esta comprensión «esto no estaba aquí…˜ este instante tampoco estaba aquí»…˜ cuando usted no puede evitar </w:t>
      </w:r>
      <w:r>
        <w:rPr>
          <w:i/>
        </w:rPr>
        <w:t>SER absolutamente lo que usted ES</w:t>
      </w:r>
      <w:r>
        <w:rPr/>
        <w:t xml:space="preserve">…˜ Esta comprensión «esto no estaba aquí…˜ nada de todo esto estaba aquí»…˜ usted sólo puede comprenderla </w:t>
      </w:r>
      <w:r>
        <w:rPr>
          <w:i/>
        </w:rPr>
        <w:t>AHORA</w:t>
      </w:r>
      <w:r>
        <w:rPr/>
        <w:t xml:space="preserve">…˜ Todo su conocimiento espiritual…˜ todos sus esfuerzos llevados a cabo durante años…˜ todas sus esperanzas de bienestar espiritual y humano…˜ todas sus fantasías de trascendencia de usted mismo en el cuerpo-mente…˜ toda su preparación para el gran momento en el cual usted tendría la gran experiencia de saber al fin lo que hay que saber…˜ cuando usted comprende el instante…˜ este AHORA en el que usted no puede no saber que «nada de esto estaba aquí»…˜ para su grandísimo alivio usted comprende…˜ verdadera y definitivamente…˜ «este instante…˜ lo que quiera que esta comprensión sea…˜ no es Yo ni no-Yo…˜ no es Yo porque no estaba aquí…˜ y no es no-Yo porque sin Mí no podría estar aquí ahora»…˜ </w:t>
      </w:r>
    </w:p>
    <w:p>
      <w:pPr>
        <w:pStyle w:val="Normal"/>
        <w:spacing w:lineRule="auto" w:line="288"/>
        <w:ind w:right="-23" w:firstLine="340"/>
        <w:rPr/>
      </w:pPr>
      <w:r>
        <w:rPr/>
        <w:t xml:space="preserve">Este instante atemporal y todo lo que contiene…˜ misteriosamente…˜ insondablemente…˜ </w:t>
      </w:r>
      <w:r>
        <w:rPr>
          <w:i/>
        </w:rPr>
        <w:t>es usted</w:t>
      </w:r>
      <w:r>
        <w:rPr/>
        <w:t xml:space="preserve"> que sabe que «este instante está aquí ahora»…˜ Al mismo tiempo…˜ este instante atemporal y todo lo que contiene…˜ </w:t>
      </w:r>
      <w:r>
        <w:rPr>
          <w:i/>
        </w:rPr>
        <w:t>no es usted</w:t>
      </w:r>
      <w:r>
        <w:rPr/>
        <w:t xml:space="preserve"> puesto que con él aquí presente ahora usted sabe que «este instante no estaba aquí»…˜  ¡Qué insondable acertijo!…˜ ¡Usted jamás podrá comprenderlo desde los contenidos del instante!…˜ </w:t>
      </w:r>
      <w:r>
        <w:br w:type="page"/>
      </w:r>
    </w:p>
    <w:p>
      <w:pPr>
        <w:pStyle w:val="Normal"/>
        <w:ind w:firstLine="680"/>
        <w:rPr>
          <w:b/>
          <w:b/>
          <w:sz w:val="28"/>
        </w:rPr>
      </w:pPr>
      <w:r>
        <w:rPr>
          <w:b/>
          <w:sz w:val="28"/>
        </w:rPr>
        <w:t>17</w:t>
      </w:r>
    </w:p>
    <w:p>
      <w:pPr>
        <w:pStyle w:val="Normal"/>
        <w:ind w:hanging="0"/>
        <w:rPr>
          <w:b/>
          <w:b/>
          <w:sz w:val="28"/>
        </w:rPr>
      </w:pPr>
      <w:r>
        <w:rPr>
          <w:b/>
          <w:sz w:val="28"/>
        </w:rPr>
        <w:t>___________</w:t>
      </w:r>
    </w:p>
    <w:p>
      <w:pPr>
        <w:pStyle w:val="Normal"/>
        <w:spacing w:lineRule="auto" w:line="288"/>
        <w:ind w:right="-23" w:firstLine="340"/>
        <w:rPr>
          <w:b/>
          <w:b/>
          <w:sz w:val="28"/>
        </w:rPr>
      </w:pPr>
      <w:r>
        <w:rPr>
          <w:b/>
          <w:sz w:val="28"/>
        </w:rPr>
      </w:r>
    </w:p>
    <w:p>
      <w:pPr>
        <w:pStyle w:val="Normal"/>
        <w:spacing w:lineRule="auto" w:line="288"/>
        <w:ind w:right="-23" w:firstLine="340"/>
        <w:rPr/>
      </w:pPr>
      <w:r>
        <w:rPr/>
        <w:t xml:space="preserve">¿Cómo puede usted comprender-Lo…˜ si esta comprensión no estaba aquí?…˜ ¿Cómo puede usted abarcar-Lo…˜ si esta espacialidad no estaba aquí?…˜ ¿Cómo puede usted penetrar-Lo…˜ si esta penetración no estaba aquí?…˜ ¿Cómo puede usted vivirLo…˜ si esta vida no estaba aquí?…˜ ¿Cómo puede usted ver-Lo…˜ si esta visión no estaba aquí?…˜ ¿Cómo puede usted oír-Lo…˜ si esta audición no estaba aquí?…˜ ¿Cómo puede usted sentir-Lo…˜ si esta sensación no estaba aquí?…˜ ¿Cómo puede usted experimentarlo…˜ si esta experiencia no estaba aquí?…˜ ¿Cómo puede usted ser-Lo…˜ si este sentido de ser no estaba aquí?…˜ </w:t>
      </w:r>
    </w:p>
    <w:p>
      <w:pPr>
        <w:pStyle w:val="Normal"/>
        <w:spacing w:lineRule="auto" w:line="288"/>
        <w:ind w:right="-23" w:firstLine="340"/>
        <w:rPr/>
      </w:pPr>
      <w:r>
        <w:rPr/>
        <w:t xml:space="preserve">¿Con qué comprensión comprende usted que esta comprensión no estaba aquí?…˜ ¿Cuál es este usted que sabe que este sentido de ser no estaba aquí?…˜  </w:t>
      </w:r>
    </w:p>
    <w:p>
      <w:pPr>
        <w:pStyle w:val="Normal"/>
        <w:spacing w:lineRule="auto" w:line="288"/>
        <w:ind w:right="-23" w:firstLine="340"/>
        <w:rPr/>
      </w:pPr>
      <w:r>
        <w:rPr/>
        <w:t xml:space="preserve">¡Es increíble…˜ verdaderamente  pasmoso!…˜ ¡Este océano de salmuera se ha cansado de jugar!…˜ En medio de la ignorancia…˜ con los sentidos vueltos hacia el espectáculo…˜ totalmente inmerso en la tragedia…˜ no hay ninguna posibilidad de no creer que lo que está aconteciendo está aconteciendo de verdad…˜ Progresivamente la densa adherencia…˜ la viscosa egoismidad  teje sin cesar su red de apariencias completamente subyugadoras…˜ Hay ese canto incesante de las sirenas de los sentidos…˜ Hay esa progresiva adherencia al habitáculo que uno parece ocupar…˜ Su crecimiento es continuado desde la infancia hasta la desmesura de la adultez…˜ Sus exigencias han crecido también con su desarrollo…˜ Ahora hay esa turgencia explosiva…˜ esa tensión febril como de absceso a punto de reventar…˜ La adherencia a la forma…˜ La alucinación de ser un alguien idéntico a esta inextricable red de sugestiones…˜ de deseos…˜ de terrores…˜ de ansias…˜ llega a su punto de máxima oclusión cuando la semilla de su continuidad está a punto…˜ </w:t>
      </w:r>
    </w:p>
    <w:p>
      <w:pPr>
        <w:pStyle w:val="Normal"/>
        <w:spacing w:lineRule="auto" w:line="288"/>
        <w:ind w:right="-23" w:firstLine="340"/>
        <w:rPr/>
      </w:pPr>
      <w:r>
        <w:rPr/>
        <w:t xml:space="preserve">Esta poderosa sed de ser…˜ esta pujante adherencia cuya viscosidad lo llena todo…˜ que se asoma a su mirada tiñéndola de angustia…˜ que llena sus venas de una vida espesa…˜ que brota por sus poros insinuando en cada olor su paraíso espeso…˜ su obscura gloria…˜ Esta droga embriagadora…˜ esta toxina mortal…˜ usted la ha ido aceptando como suya sin saber nada de ella…˜ sin sospechar lo más mínimo lo que su aceptación traía consigo…˜ </w:t>
      </w:r>
      <w:r>
        <w:br w:type="page"/>
      </w:r>
    </w:p>
    <w:p>
      <w:pPr>
        <w:pStyle w:val="Normal"/>
        <w:ind w:right="-23" w:firstLine="709"/>
        <w:rPr>
          <w:b/>
          <w:b/>
          <w:sz w:val="28"/>
        </w:rPr>
      </w:pPr>
      <w:r>
        <w:rPr>
          <w:b/>
          <w:sz w:val="28"/>
        </w:rPr>
        <w:t>18</w:t>
      </w:r>
    </w:p>
    <w:p>
      <w:pPr>
        <w:pStyle w:val="Normal"/>
        <w:ind w:hanging="0"/>
        <w:rPr>
          <w:b/>
          <w:b/>
          <w:sz w:val="28"/>
        </w:rPr>
      </w:pPr>
      <w:r>
        <w:rPr>
          <w:b/>
          <w:sz w:val="28"/>
        </w:rPr>
        <w:t>___________</w:t>
      </w:r>
    </w:p>
    <w:p>
      <w:pPr>
        <w:pStyle w:val="Normal"/>
        <w:spacing w:lineRule="auto" w:line="288"/>
        <w:ind w:right="-23" w:firstLine="340"/>
        <w:rPr>
          <w:b/>
          <w:b/>
          <w:sz w:val="28"/>
        </w:rPr>
      </w:pPr>
      <w:r>
        <w:rPr>
          <w:b/>
          <w:sz w:val="28"/>
        </w:rPr>
      </w:r>
    </w:p>
    <w:p>
      <w:pPr>
        <w:pStyle w:val="Normal"/>
        <w:spacing w:lineRule="auto" w:line="288"/>
        <w:ind w:right="-23" w:firstLine="340"/>
        <w:rPr/>
      </w:pPr>
      <w:r>
        <w:rPr>
          <w:i/>
        </w:rPr>
        <w:t>Liberación</w:t>
      </w:r>
      <w:r>
        <w:rPr/>
        <w:t xml:space="preserve">…˜ Lo que quiera que esta palabra nombre…˜ jamás ha estado ausente…˜ está ya aquí…˜ Es con ella aquí presente ahora…˜ como usted siente el </w:t>
      </w:r>
      <w:r>
        <w:rPr>
          <w:i/>
        </w:rPr>
        <w:t>funcionamiento autónomo</w:t>
      </w:r>
      <w:r>
        <w:rPr/>
        <w:t xml:space="preserve"> de la densa adherencia…˜ Es con ella aquí presente ahora…˜ como usted sabe que…˜ lo que quiera que sea esta densa adherencia…˜ jamás ha estado inmerso en ella…˜ adherido a ella…˜ en estrecha intimidad con ella…˜ </w:t>
      </w:r>
    </w:p>
    <w:p>
      <w:pPr>
        <w:pStyle w:val="Normal"/>
        <w:spacing w:lineRule="auto" w:line="288"/>
        <w:ind w:right="-23" w:firstLine="340"/>
        <w:rPr/>
      </w:pPr>
      <w:r>
        <w:rPr/>
        <w:t xml:space="preserve">Tiene que haber la comprensión profunda…˜ inmediata…˜ instantánea…˜ de que el </w:t>
      </w:r>
      <w:r>
        <w:rPr>
          <w:i/>
        </w:rPr>
        <w:t xml:space="preserve">único obstáculo </w:t>
      </w:r>
      <w:r>
        <w:rPr/>
        <w:t xml:space="preserve"> a su reconocimiento de que la liberación ha estado siempre aquí…˜ </w:t>
      </w:r>
      <w:r>
        <w:rPr>
          <w:i/>
        </w:rPr>
        <w:t>es su convicción</w:t>
      </w:r>
      <w:r>
        <w:rPr/>
        <w:t xml:space="preserve"> de que detrás de todos los actos que reclaman ser suyos…˜ de todos los pensamientos que reclaman ser suyos…˜ de todos los deseos…˜ de todos los miedos que reclaman ser suyos…˜ </w:t>
      </w:r>
      <w:r>
        <w:rPr>
          <w:i/>
        </w:rPr>
        <w:t>hay un usted que reclama su autor</w:t>
      </w:r>
      <w:r>
        <w:rPr/>
        <w:t xml:space="preserve">…˜ un usted que usted tiene la convicción de ser usted…˜ un usted envolvente…˜ adhesivo…˜ denso…˜ hecho de ansiedad…˜ de deseo…˜ de pánico ciego…˜ un usted completamente ficticio…˜ completamente impotente…˜ un usted hecho de su olvido de que usted no ha elegido nada en su vida…˜ de que todo está </w:t>
      </w:r>
      <w:r>
        <w:rPr>
          <w:i/>
        </w:rPr>
        <w:t>ocurriendo espontáneamente</w:t>
      </w:r>
      <w:r>
        <w:rPr/>
        <w:t xml:space="preserve">…˜ sin ser pedido…˜ envuelto en la más espesa ignorancia de lo que realmente está ocurriendo…˜ un usted cuyo pánico visceral…˜ cuyo terror ciego emerge con toda su brutalidad cuando siente la inevitabilidad de su final…˜ </w:t>
      </w:r>
    </w:p>
    <w:p>
      <w:pPr>
        <w:pStyle w:val="Normal"/>
        <w:spacing w:lineRule="auto" w:line="288"/>
        <w:ind w:right="-23" w:firstLine="340"/>
        <w:rPr/>
      </w:pPr>
      <w:r>
        <w:rPr/>
        <w:t xml:space="preserve">Que usted tenga la convicción de que detrás de todos sus actos hay este usted que responde por  su nombre…˜ que se envanece de su belleza o de su inteligencia…˜ que espera el reconocimiento de sus obras…˜ que ansía la respuesta  y satisfacción de sus deseos…˜ que confía en que su felicidad depende de su elección…˜ que planifica sus placeres públicos y ocultos…˜ que se ilusiona con poder retener lo que llama su vida el mayor tiempo posible…˜ que se amarga cuando no se aplauden sus pretensiones…˜ que se condena a sí mismo cuando los actos que cree suyos no reciben la aprobación esperada…˜ que sufre intensamente cuando la densa adherencia le empuja a buscar sin encontrarla la intimidad carnal que a él le gusta llamar estar enamorado…˜ que usted tenga esta convicción de que usted es el hacedor de su actos…˜ es el </w:t>
      </w:r>
      <w:r>
        <w:rPr>
          <w:i/>
        </w:rPr>
        <w:t>único obstáculo</w:t>
      </w:r>
      <w:r>
        <w:rPr/>
        <w:t xml:space="preserve"> a que la liberación…˜ lo que quiera que esta palabra nombre…˜ sea totalmente lo que ella es…˜ </w:t>
      </w:r>
    </w:p>
    <w:p>
      <w:pPr>
        <w:pStyle w:val="Normal"/>
        <w:spacing w:lineRule="auto" w:line="288"/>
        <w:ind w:right="-23" w:firstLine="340"/>
        <w:rPr/>
      </w:pPr>
      <w:r>
        <w:rPr/>
        <w:t xml:space="preserve">Se conciba usted como se conciba…˜ mientras haya un usted detrás de sus actos…˜ todas sus </w:t>
      </w:r>
      <w:r>
        <w:rPr>
          <w:i/>
        </w:rPr>
        <w:t>empresas serán intencionadas</w:t>
      </w:r>
      <w:r>
        <w:rPr/>
        <w:t xml:space="preserve">…˜ todas sus empresas serán una inversión de esfuerzo ahora en la esperanza de una recompensa después…˜ Usted no ve entonces que…˜ haga lo que haga…˜ estos actos…˜ estos deseos…˜ estos miedos que pretenden ser suyos…˜ sólo son un acontecer espontáneo en el seno de su sentido de estar presente…˜ el cual…˜ a su vez…˜ en la ausencia de este flujo de aconteceres…˜ no estando presente a nada…˜ no sabe que está aquí…˜ </w:t>
      </w:r>
    </w:p>
    <w:p>
      <w:pPr>
        <w:pStyle w:val="Normal"/>
        <w:spacing w:lineRule="auto" w:line="288"/>
        <w:ind w:right="-23" w:firstLine="340"/>
        <w:rPr/>
      </w:pPr>
      <w:r>
        <w:rPr/>
        <w:t xml:space="preserve">Usted tiene que tener la comprensión inmediata…˜ ahora…˜ de que no hay nadie detrás de sus actos…˜ de que no hay ningún usted detrás de todo este funcionamiento que pretende que es de usted…˜ Usted tiene que tener la compresión de que ninguno de estos actos es suyo ni lo ha sido jamás…˜ </w:t>
      </w:r>
    </w:p>
    <w:p>
      <w:pPr>
        <w:pStyle w:val="Normal"/>
        <w:spacing w:lineRule="auto" w:line="288"/>
        <w:ind w:right="-23" w:firstLine="340"/>
        <w:rPr/>
      </w:pPr>
      <w:r>
        <w:rPr/>
        <w:t xml:space="preserve">Lo que quiera que la palabra liberación nombre…˜ siempre ha estado aquí…˜ son los actos y su autor los que no siempre han estado aquí…˜ Lo que quiera que sabe que los actos y su autor no siempre han estado aquí…˜ eso es siempre…˜ eso es la liberación…˜ eso es usted…˜ </w:t>
      </w:r>
    </w:p>
    <w:p>
      <w:pPr>
        <w:pStyle w:val="Normal"/>
        <w:spacing w:lineRule="auto" w:line="288"/>
        <w:ind w:right="-23" w:firstLine="340"/>
        <w:rPr/>
      </w:pPr>
      <w:r>
        <w:rPr/>
        <w:t xml:space="preserve">No hay ningún usted a quien pueda calificarse de liberado…˜ Antes de que ningún usted fuera…˜ «liberación» era su nombre…˜ pero nadie lo nombraba…˜ no había ningún usted de quien liberación fuera un nombre…˜ Por eso…˜ </w:t>
      </w:r>
      <w:r>
        <w:rPr>
          <w:i/>
        </w:rPr>
        <w:t>la liberación no es una meta para usted</w:t>
      </w:r>
      <w:r>
        <w:rPr/>
        <w:t xml:space="preserve">…˜ Lo que quiera que usted crea que es usted…˜ la liberación no es un objetivo que el usted que practica la vía espiritual alcanzará alguna vez…˜ </w:t>
      </w:r>
      <w:r>
        <w:rPr>
          <w:i/>
        </w:rPr>
        <w:t>Jamás ocurrirá una cosa tal</w:t>
      </w:r>
      <w:r>
        <w:rPr/>
        <w:t xml:space="preserve">…˜ Su práctica…˜ lo que quiera que su práctica sea…˜ su única finalidad consiste en que con o sin ella usted debe comprender que no hay ningún usted que se liberará nunca…˜ porque la liberación </w:t>
      </w:r>
      <w:r>
        <w:rPr>
          <w:i/>
        </w:rPr>
        <w:t>es</w:t>
      </w:r>
      <w:r>
        <w:rPr/>
        <w:t xml:space="preserve"> cuando ningún usted </w:t>
      </w:r>
      <w:r>
        <w:rPr>
          <w:i/>
        </w:rPr>
        <w:t>es</w:t>
      </w:r>
      <w:r>
        <w:rPr/>
        <w:t xml:space="preserve">…˜ </w:t>
      </w:r>
    </w:p>
    <w:p>
      <w:pPr>
        <w:pStyle w:val="Normal"/>
        <w:spacing w:lineRule="auto" w:line="288"/>
        <w:ind w:right="-23" w:firstLine="340"/>
        <w:rPr/>
      </w:pPr>
      <w:r>
        <w:rPr/>
        <w:t xml:space="preserve">Todas las vías espirituales le reciben a usted con un nombre…˜ Ellas aceptan nombrarle a usted…˜ Para un usted con nombre…˜ hay una indefinidad de prácticas…˜ todas se apoyan en el usted que usted cree que hay detrás de sus actos…˜ de sus creencias…˜ de sus convicciones…˜ Con esas prácticas…˜ con mucho esfuerzo…˜ con mucha fe…˜ con mucha convicción…˜ usted cambiará tal vez de nombre…˜ Usted llega a estas prácticas con el nombre de «ignorante»…˜ usted sale de ellas con el nombre de «conocimiento»…˜ ¿Pero qué vía espiritual le recibirá a usted sin un nombre?…˜ ¿En qué  se apoyará esa práctica que no encuentra ningún usted que nombrar detrás de sus pretendidos actos?…˜ ¿Dónde prosperará esa fe…˜ esa convicción?…˜ ¿Cómo cambiará usted de nombre cuando no hay en usted ningún usted que nombrar?…˜ Usted viene sin nombre…˜ sin-nombre </w:t>
      </w:r>
      <w:r>
        <w:rPr>
          <w:i/>
        </w:rPr>
        <w:t>es su nombre</w:t>
      </w:r>
      <w:r>
        <w:rPr/>
        <w:t xml:space="preserve">…˜ y usted se va sin-nombre…˜ sin-nombre </w:t>
      </w:r>
      <w:r>
        <w:rPr>
          <w:i/>
        </w:rPr>
        <w:t>sigue siendo su nombre</w:t>
      </w:r>
      <w:r>
        <w:rPr/>
        <w:t xml:space="preserve">…˜ </w:t>
      </w:r>
    </w:p>
    <w:p>
      <w:pPr>
        <w:pStyle w:val="Normal"/>
        <w:spacing w:lineRule="auto" w:line="288"/>
        <w:ind w:right="-23" w:firstLine="340"/>
        <w:rPr/>
      </w:pPr>
      <w:r>
        <w:rPr/>
        <w:t xml:space="preserve">Ese usted detrás de sus actos que «no estaba aquí»…˜ que usted comprenda que no estaba aquí…˜ </w:t>
      </w:r>
      <w:r>
        <w:rPr>
          <w:i/>
        </w:rPr>
        <w:t>eso</w:t>
      </w:r>
      <w:r>
        <w:rPr/>
        <w:t xml:space="preserve"> que comprende es </w:t>
      </w:r>
      <w:r>
        <w:rPr>
          <w:i/>
        </w:rPr>
        <w:t>liberación</w:t>
      </w:r>
      <w:r>
        <w:rPr/>
        <w:t xml:space="preserve">…˜ Cuando se produce esta comprensión…˜ usted abandona todos sus actos y el usted ilusorio que los reclamaba como suyos…˜ </w:t>
      </w:r>
    </w:p>
    <w:p>
      <w:pPr>
        <w:pStyle w:val="Normal"/>
        <w:spacing w:lineRule="auto" w:line="288"/>
        <w:ind w:right="-23" w:firstLine="340"/>
        <w:rPr/>
      </w:pPr>
      <w:r>
        <w:rPr/>
        <w:t xml:space="preserve">Esta liberación no tiene nombre…˜ no hay ningún usted detrás de la liberación…˜ no hay ningún usted que sepa «esto es liberación»…˜ Es la liberación la que sabe «esto no estaba aquí»…˜  Usted ha aceptado un nombre…˜ el usted ilusorio detrás de su actos ha aceptado un nombre…˜ «ignorancia y muerte»…˜ es el nombre que usted ha aceptado…˜ Con este nombre usted va al gurú…˜ Por medio del gurú usted quiere llegar a llamarse «conocimiento e inmortalidad»…˜ Usted quiere conservar a toda costa el usted que ha aceptado llamarse «ignorancia y muerte»…˜ pero quiere que sus títulos se cambien en «conocimiento e inmortalidad»…˜ </w:t>
      </w:r>
    </w:p>
    <w:p>
      <w:pPr>
        <w:pStyle w:val="Normal"/>
        <w:spacing w:lineRule="auto" w:line="288"/>
        <w:ind w:right="-23" w:firstLine="340"/>
        <w:rPr/>
      </w:pPr>
      <w:r>
        <w:rPr/>
        <w:t xml:space="preserve">La liberación está ya aquí…˜ Ella es todo lo que es…˜ ella sabe que jamás ha habido ningún usted detrás de sus actos…˜ Sin nombre…˜ así es como Ella le conoce a usted…˜ </w:t>
      </w:r>
    </w:p>
    <w:p>
      <w:pPr>
        <w:pStyle w:val="Normal"/>
        <w:spacing w:lineRule="auto" w:line="288"/>
        <w:ind w:right="-23" w:firstLine="340"/>
        <w:rPr/>
      </w:pPr>
      <w:r>
        <w:rPr/>
        <w:t>Hay una obra de teatro maravillosa…˜ excepcional…˜ Lleno de entusiasmo…˜ usted pregunta por el autor…˜ usted quiere rendirle homenaje…˜ hacerse su íntimo si es posible…˜ beneficiarse de ese pozo de sabiduría que se revela en la acción…˜ «</w:t>
      </w:r>
      <w:r>
        <w:rPr>
          <w:i/>
        </w:rPr>
        <w:t>Es anónima»</w:t>
      </w:r>
      <w:r>
        <w:rPr/>
        <w:t xml:space="preserve">…˜ le dicen a usted…˜ «Su autor…˜ nadie sabe su nombre…˜ nadie sabe quién es»…˜ ¿A quién se dirigirá usted entonces para rendirle homenaje?…˜ ¿De quién se hará usted íntimo si es posible?…˜ ¿De la sabiduría de quién esperará usted beneficiarse entonces?…˜ </w:t>
      </w:r>
      <w:r>
        <w:rPr>
          <w:i/>
        </w:rPr>
        <w:t>La obra es todo lo que hay…˜ no tiene ningún autor</w:t>
      </w:r>
      <w:r>
        <w:rPr/>
        <w:t xml:space="preserve">…˜ </w:t>
      </w:r>
    </w:p>
    <w:p>
      <w:pPr>
        <w:pStyle w:val="Normal"/>
        <w:spacing w:lineRule="auto" w:line="288"/>
        <w:ind w:right="-23" w:firstLine="340"/>
        <w:rPr/>
      </w:pPr>
      <w:r>
        <w:rPr/>
        <w:t xml:space="preserve">De la misma manera…˜ lo que usted llama sus actos…˜ sus deseos…˜ sus miedos…˜ no tienen ningún usted a quien puedan ser atribuidos…˜ son absolutamente anónimos…˜ El conjunto de la obra puede ser maravilloso o detestable…˜ pero usted no encontrará nadie a quien alabar o a quien quejarse detrás de ellos…˜ </w:t>
      </w:r>
    </w:p>
    <w:p>
      <w:pPr>
        <w:pStyle w:val="Normal"/>
        <w:spacing w:lineRule="auto" w:line="288"/>
        <w:ind w:right="-23" w:firstLine="340"/>
        <w:rPr/>
      </w:pPr>
      <w:r>
        <w:rPr/>
        <w:t xml:space="preserve">Esta obra no es suya…˜ usted no es el autor…˜ </w:t>
      </w:r>
      <w:r>
        <w:br w:type="page"/>
      </w:r>
    </w:p>
    <w:p>
      <w:pPr>
        <w:pStyle w:val="Normal"/>
        <w:ind w:firstLine="680"/>
        <w:rPr>
          <w:b/>
          <w:b/>
          <w:sz w:val="28"/>
        </w:rPr>
      </w:pPr>
      <w:r>
        <w:rPr>
          <w:b/>
          <w:sz w:val="28"/>
        </w:rPr>
        <w:t>19</w:t>
      </w:r>
    </w:p>
    <w:p>
      <w:pPr>
        <w:pStyle w:val="Normal"/>
        <w:ind w:hanging="0"/>
        <w:rPr>
          <w:b/>
          <w:b/>
          <w:sz w:val="28"/>
        </w:rPr>
      </w:pPr>
      <w:r>
        <w:rPr>
          <w:b/>
          <w:sz w:val="28"/>
        </w:rPr>
        <w:t>___________</w:t>
      </w:r>
    </w:p>
    <w:p>
      <w:pPr>
        <w:pStyle w:val="Normal"/>
        <w:spacing w:lineRule="auto" w:line="288"/>
        <w:ind w:right="-23" w:firstLine="340"/>
        <w:rPr>
          <w:b/>
          <w:b/>
          <w:sz w:val="28"/>
        </w:rPr>
      </w:pPr>
      <w:r>
        <w:rPr>
          <w:b/>
          <w:sz w:val="28"/>
        </w:rPr>
      </w:r>
    </w:p>
    <w:p>
      <w:pPr>
        <w:pStyle w:val="Normal"/>
        <w:spacing w:lineRule="auto" w:line="288"/>
        <w:ind w:right="-23" w:firstLine="340"/>
        <w:rPr/>
      </w:pPr>
      <w:r>
        <w:rPr/>
        <w:t xml:space="preserve">Haya práctica o no haya práctica…˜ la finalidad de toda práctica es que usted llegue a descubrir que la práctica es anónima…˜ Usted nunca podrá atribuirse los frutos de su práctica…˜ porque en el proceso de la práctica usted descubrirá que no hay ningún usted practicando…˜ que no hay ningún usted que vaya a recoger el fruto de su práctica…˜ </w:t>
      </w:r>
    </w:p>
    <w:p>
      <w:pPr>
        <w:pStyle w:val="Normal"/>
        <w:spacing w:lineRule="auto" w:line="288"/>
        <w:ind w:right="-23" w:firstLine="340"/>
        <w:rPr/>
      </w:pPr>
      <w:r>
        <w:rPr/>
        <w:t xml:space="preserve">Cuando usted emprende su práctica…˜ usted la emprende con un nombre…˜ «Ignorancia y muerte»…˜ es su nombre cuando usted emprende su práctica…˜ El usted que ha aceptado este nombre es muy voluntarioso…˜ muy corajudo…˜ Todos los días se sienta a meditar…˜ hay un desafiante jeroglífico…˜ «¿cómo es posible que esta densa adherencia que percibo —se pregunta usted— pueda llegar a llamarse un día «sabiduría e inmortalidad?» ¿En qué consistirá la liberación?…˜ ¿A qué se parecerá estar liberado?»…˜ No hay absolutamente ninguna respuesta…˜ no hay ningún flash de iluminación…˜ Desde esta densa adherencia que usted percibe en su meditación…˜ con este usted pleno de ganas de ver algo…˜ de entender algo…˜ poco a poco…˜ descontrolado…˜ el flujo de los recuerdos le lleva a usted a su infancia…˜ a su adolescencia…˜ a sus enamoramientos…˜ a sus odios…˜ a sus deseos…˜ a sus temores…˜ a su miedo de la muerte…˜ ¿Cómo es posible que alguna sabiduría brote de aquí jamás?…˜ ¿Cómo es posible verse libre de todo esto nunca?…˜ ¿Por dónde empezar?…˜ Esto es todo un continuo…˜  no hay ningún sitio para ninguna sabiduría aquí…˜ Está todo ocupado…˜ está todo completamente lleno…˜ Y aunque quedara algún hueco desocupado…˜ ¿qué clase de sabiduría sería esa que podría brotar aquí…˜ en abierta mezcolanza con todo este fárrago de recuerdos muertos?…˜ Su lugar sería tan exiguo…˜ tan angosto…˜ que difícilmente podría recibir el nombre de sabiduría total…˜ de completud omnisciente…˜ </w:t>
      </w:r>
    </w:p>
    <w:p>
      <w:pPr>
        <w:pStyle w:val="Normal"/>
        <w:spacing w:lineRule="auto" w:line="288"/>
        <w:ind w:right="-23" w:firstLine="340"/>
        <w:rPr/>
      </w:pPr>
      <w:r>
        <w:rPr/>
        <w:t xml:space="preserve">Con este jeroglífico…˜ usted se sienta a meditar una y otra vez…˜ Poco a poco…˜ esta densa afluencia va transparentando su imposible gobierno…˜ El usted corajudo que creía poder ordenar este caos…˜ destilar de él el elixir profundo de la sabiduría…˜ cambiar su nombre de «muerte» por el de «inmortalidad»…˜  poco a poco se va dando cuenta de que no tiene ninguna posibilidad de intervenir en este obscuro magma…˜ </w:t>
      </w:r>
      <w:r>
        <w:rPr>
          <w:i/>
        </w:rPr>
        <w:t>Esto es el comienzo del desapego…˜ el comienzo de la extrañeza</w:t>
      </w:r>
      <w:r>
        <w:rPr/>
        <w:t xml:space="preserve">…˜ </w:t>
      </w:r>
      <w:r>
        <w:rPr>
          <w:i/>
        </w:rPr>
        <w:t>la puerta del estupor</w:t>
      </w:r>
      <w:r>
        <w:rPr/>
        <w:t xml:space="preserve">…˜ ¿Cómo es posible?…˜ Todos estos pensamientos…˜ todos estos recuerdos…˜ todos estos deseos…˜ todos estos miedos…˜ toda esta densa ocupación parece suya…˜ y sin embargo usted no tiene la más mínima posibilidad de cambiar nada en ello…˜ Por más que insiste…˜ por más que intenta cambiarlo…˜ finalmente usted no puede no ver que todo esto es completamente autónomo…˜ ¿cómo es posible?…˜ Usted llegará entonces a la pregunta inevitable…˜ «¿Qué tengo yo que ver con todo esto?» Usted comprenderá  entonces que no hay ninguna posibilidad de redención…˜ que no hay ninguna posibilidad de «sabiduría e inmortalidad» para esta afluencia caótica que usted no puede no ver desde que se despierta…˜ Usted comprenderá que «liberación» jamás será un nombre para el obscuro caos que fluye en su presencia…˜ como por ensalmo…˜ todos sus esfuerzos cesarán…˜ La meditación manipuladora que intentaba transformar esa escoria mental en oro cesará…˜ el usted ambicioso y lleno de coraje que se sentaba cada día a meditar impelido por la ambición honradota de llegar a ser un santo…˜ un sabio…˜ un liberado…˜ también cesará…˜ «Amplitud anónima»…˜  «vacuidad silente»…˜ será su nombre ahora…˜ Pero no habrá nadie detrás de este nombre…˜ No hay ninguna posibilidad de sentirse orgulloso de ser «nada»…˜ </w:t>
      </w:r>
    </w:p>
    <w:p>
      <w:pPr>
        <w:pStyle w:val="Normal"/>
        <w:spacing w:lineRule="auto" w:line="288"/>
        <w:ind w:right="-23" w:firstLine="340"/>
        <w:rPr/>
      </w:pPr>
      <w:r>
        <w:rPr/>
        <w:t xml:space="preserve">Sri Nisargadatta dice: «Mi liberación es que yo he perdido todo orgullo por ser una persona»…˜ </w:t>
      </w:r>
    </w:p>
    <w:p>
      <w:pPr>
        <w:pStyle w:val="Normal"/>
        <w:spacing w:lineRule="auto" w:line="288"/>
        <w:ind w:right="-23" w:firstLine="340"/>
        <w:rPr/>
      </w:pPr>
      <w:r>
        <w:rPr/>
        <w:t xml:space="preserve">Una vez que usted realiza su verdadero nombre…˜ «Amplitud anónima»…˜ no queda nadie que pueda reclamarlo como suyo…˜ no queda ningún usted que pueda decir de sí mismo éste es mi nombre…˜ Si no queda ningún usted…˜ ¿quién queda entonces para enorgullecerse de qué?…˜ </w:t>
      </w:r>
    </w:p>
    <w:p>
      <w:pPr>
        <w:pStyle w:val="Normal"/>
        <w:spacing w:lineRule="auto" w:line="288"/>
        <w:ind w:right="-23" w:firstLine="340"/>
        <w:rPr/>
      </w:pPr>
      <w:r>
        <w:rPr/>
        <w:t xml:space="preserve">La verdadera práctica es que usted comprenda cuanto antes que usted no tiene ningún medio de intervenir en lo que usted está ansioso de cambiar cuando decide practicar…˜ Si su práctica es verdadera…˜ la puerta del desapego no tardará en abrirse…˜ La puerta del desapego…˜ una vez abierta…˜ se expandirá sola en la gran amplitud anónima…˜ Atemporal…˜ en la gran amplitud anónima no hay ninguna práctica…˜ no hay ningún fruto de ninguna práctica…˜ no hay ningún usted que recoja el fruto de ninguna práctica…˜ </w:t>
      </w:r>
    </w:p>
    <w:p>
      <w:pPr>
        <w:pStyle w:val="Normal"/>
        <w:spacing w:lineRule="auto" w:line="288"/>
        <w:ind w:right="-23" w:firstLine="340"/>
        <w:rPr/>
      </w:pPr>
      <w:r>
        <w:rPr/>
        <w:t xml:space="preserve">La verdadera práctica es la no-práctica de la gran amplitud anónima…˜ Siendo  Todo…˜ en ella no hay nada que deba ser eliminado…˜ nada que deba ser mejorado…˜ No habiendo en ella nada que eliminar…˜ nada que mejorar…˜ en ella no hay tampoco ninguna iniciativa…˜ ningún esfuerzo…˜ ninguna práctica…˜ No habiendo en ella ninguna iniciativa…˜ ningún esfuerzo…˜ ninguna práctica en ella no hay tampoco ningún usted que decida nada…˜ ningún usted que se esfuerce…˜ ningún usted que practique…˜ No habiendo en ella ningún usted que decida…˜ ningún usted que se esfuerce…˜ ningún usted que practique…˜ en ella no hay tampoco ningún fruto que recoger…˜ ninguna santidad que ganar…˜ ninguna sabiduría que comprender…˜ No habiendo en ella ningún  fruto que recoger…˜ ninguna santidad que ganar…˜ ninguna sabiduría que comprender…˜ ¿a qué dará usted en ella el nombre de liberación?…˜    </w:t>
      </w:r>
      <w:r>
        <w:br w:type="page"/>
      </w:r>
    </w:p>
    <w:p>
      <w:pPr>
        <w:pStyle w:val="Normal"/>
        <w:ind w:firstLine="680"/>
        <w:rPr>
          <w:b/>
          <w:b/>
          <w:sz w:val="28"/>
        </w:rPr>
      </w:pPr>
      <w:r>
        <w:rPr>
          <w:b/>
          <w:sz w:val="28"/>
        </w:rPr>
        <w:t>20</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La práctica es que usted permanezca constantemente en esta comprensión «Esto no estaba aquí…˜ nada de esto estaba aquí»…˜ Con este gran concepto…˜ usted comprenderá que el gurú no es una persona…˜ Con este gran concepto…˜ usted comprenderá que…˜  haya aparecido como haya aparecido…˜ su gurú no era una forma…˜ Era una comprensión…˜ una luz en esta vastedad anónima que sabe constantemente que nada de todo esto estaba aquí…˜ Era una comprensión…˜ una luz suya…˜ A no ser por este usted anónimo que es la gran abertura espontánea donde todo esto está teniendo lugar…˜ sin causa…˜ sin principio ni fin…˜ atemporalmente…˜ ningún gurú hubiera sido  necesario jamás…˜ ni hubiese tenido ninguna posibilidad de aparecer…˜ Su comprensión «éste es el gurú»…˜ eso es el gurú…˜ no la forma con la cual esa comprensión aparece en su vigilia…˜ Su comprensión «éste es el gurú»…˜ eso es el gurú…˜ y solamente lo es cuando esta comprensión se produce espontáneamente en su comprensión de usted…˜ Usted  no ha reconocido verdaderamente a su gurú mientras usted no se comprende verdaderamente como comprensión universal anónima fuera de la forma…˜ Su verdadero gurú es que usted comprenda lo que en usted comprende esta comprensión «éste es el gurú»…˜ Una vez que usted se comprende a usted mismo como la vastedad ilimitada que comprende esta comprensión limitada «éste es el gurú»…˜ el trabajo del gurú ha terminado…˜ Esta luminosidad sin límites aquí…˜ ha sido encendida por esa punta de luz ahí…˜ Pero una vez encendida…˜ una vez expandida…˜ esta luz ilimitada aquí absorbe totalmente esa punta de luz ahí…˜ Totalmente anónima…˜ en esta insondable luz aquí…˜ entonces no queda ningún usted que pueda distinguir cuál es la punta de luz incendiaria y cuál es la insondabilidad incendiada…˜ Una única comprensión…˜ absolutamente irrefutable prevalece constantemente en todos los aconteceres…˜ «No ha habido ningún gurú…˜ jamas ha habido ningún gurú»…˜ </w:t>
      </w:r>
    </w:p>
    <w:p>
      <w:pPr>
        <w:pStyle w:val="Normal"/>
        <w:spacing w:lineRule="auto" w:line="288"/>
        <w:ind w:firstLine="340"/>
        <w:rPr/>
      </w:pPr>
      <w:r>
        <w:rPr/>
        <w:t xml:space="preserve">Queda esta práctica…˜ Toda esta vigilia…˜ todo este universo…˜ es la forma del gurú…˜ Que usted comprenda: «todo este universo es mi forma»…˜ con esta comprensión usted no puede no comprenderse a usted mismo constantemente como la amplitud anónima que comprende esta comprensión…˜ Por vasto que sea todo este universo…˜ por incalculables que hayan sido sus apariciones y disoluciones…˜ Usted la amplitud anónima jamás se agota…˜ Sólo aquí y ahora  puede Usted comprender que «nada de todo esto estaba aquí»…˜ Sólo este aquí y ahora está constantemente presente siempre…˜ mientras todo lo que acontece…˜ por incalculable que sea la grandeza que se le atribuya…˜ es una comprensión instantánea y efímera que no puede no revelar en todo su esplendor la infinita permanencia Absoluta de lo que ES…˜ </w:t>
      </w:r>
    </w:p>
    <w:p>
      <w:pPr>
        <w:pStyle w:val="Normal"/>
        <w:spacing w:lineRule="auto" w:line="288"/>
        <w:ind w:firstLine="340"/>
        <w:rPr/>
      </w:pPr>
      <w:r>
        <w:rPr/>
        <w:t>Hay una palabra Islámica en la que Dios dice: «Hay un instante en que ni los Cielos ni la Tierra me contienen…˜ pero el corazón de mi fiel sí me contiene»…˜</w:t>
      </w:r>
    </w:p>
    <w:p>
      <w:pPr>
        <w:pStyle w:val="Normal"/>
        <w:spacing w:lineRule="auto" w:line="288"/>
        <w:ind w:firstLine="340"/>
        <w:rPr/>
      </w:pPr>
      <w:r>
        <w:rPr/>
        <w:t xml:space="preserve">Dios es el instante en que usted comprende su permanencia absoluta. Esta permanencia absoluta…˜ Usted…˜ contiene ese instante de comprensión que los cielos y la tierra…˜ su forma visible…˜ no pueden contener…˜ Los cielos y la tierra parecen incalculablemente vastos…˜ pero basta el instante en que usted comprende que «no estaban aquí»…˜ para que su extinción sea inmediata sin posibilidad de retorno…˜ Sólo el instante en que usted comprende su permanencia absoluta es real…˜ Sólo este instante es su práctica real…˜ Sólo su comprensión de lo que el instante revela es verdadera realización…˜ </w:t>
      </w:r>
    </w:p>
    <w:p>
      <w:pPr>
        <w:pStyle w:val="Normal"/>
        <w:spacing w:lineRule="auto" w:line="288"/>
        <w:ind w:firstLine="340"/>
        <w:rPr/>
      </w:pPr>
      <w:r>
        <w:rPr/>
        <w:t xml:space="preserve">La permanencia absoluta es siempre…˜ El instante es sólo aquí y ahora…˜ Infinitesimalmente efímero…˜ es absolutamente inconcebible sin la permanencia absoluta que refleja…˜ La forma universal no es ni aquí ni ahora…˜ Su presencia revela el instante de su comprensión y desaparece absolutamente con la comprensión real de que «nada de esto estaba aquí»…˜ Sin el instante que la comprende…˜ no hay forma universal alguna…˜ </w:t>
      </w:r>
    </w:p>
    <w:p>
      <w:pPr>
        <w:pStyle w:val="Normal"/>
        <w:spacing w:lineRule="auto" w:line="288"/>
        <w:ind w:firstLine="340"/>
        <w:rPr/>
      </w:pPr>
      <w:r>
        <w:rPr/>
        <w:t xml:space="preserve">«Nada de esto estaba aquí»…˜ ésta es la pobreza de la que hablaba Cristo como condición absoluta para entrar en el Reino de los Cielos…˜  Y la puerta del Reino de los Cielos…˜ el «ojo de la aguja»…˜ es el instante atemporal en que usted…˜ con la comprensión «nada de todo esto estaba aquí»…˜ entra en su propia permanencia absoluta de la cual jamás ha salido…˜ </w:t>
      </w:r>
    </w:p>
    <w:p>
      <w:pPr>
        <w:pStyle w:val="Normal"/>
        <w:spacing w:lineRule="auto" w:line="288"/>
        <w:ind w:firstLine="340"/>
        <w:rPr/>
      </w:pPr>
      <w:r>
        <w:rPr/>
        <w:t xml:space="preserve">Esta comprensión «Nada de esto estaba aquí»…˜ es su práctica instantánea…˜ constante…˜ Esta forma universal que usted comprende que «no estaba aquí»…˜ es su vía espiritual…˜ su gurú…˜ su dikre…˜ su meditación incesante…˜ No hay un solo instante en que usted no pueda decir «esto no estaba aquí…˜ nada de esto estaba aquí»…˜ </w:t>
      </w:r>
      <w:r>
        <w:br w:type="page"/>
      </w:r>
    </w:p>
    <w:p>
      <w:pPr>
        <w:pStyle w:val="Normal"/>
        <w:ind w:firstLine="680"/>
        <w:rPr>
          <w:b/>
          <w:b/>
          <w:sz w:val="28"/>
        </w:rPr>
      </w:pPr>
      <w:r>
        <w:rPr>
          <w:b/>
          <w:sz w:val="28"/>
        </w:rPr>
        <w:t>21</w:t>
      </w:r>
    </w:p>
    <w:p>
      <w:pPr>
        <w:pStyle w:val="Normal"/>
        <w:ind w:hanging="0"/>
        <w:rPr>
          <w:b/>
          <w:b/>
          <w:sz w:val="28"/>
        </w:rPr>
      </w:pPr>
      <w:r>
        <w:rPr>
          <w:b/>
          <w:sz w:val="28"/>
        </w:rPr>
        <w:t>___________</w:t>
      </w:r>
    </w:p>
    <w:p>
      <w:pPr>
        <w:pStyle w:val="Normal"/>
        <w:spacing w:lineRule="auto" w:line="288"/>
        <w:ind w:firstLine="340"/>
        <w:rPr/>
      </w:pPr>
      <w:r>
        <w:rPr/>
        <w:t xml:space="preserve">  </w:t>
      </w:r>
    </w:p>
    <w:p>
      <w:pPr>
        <w:pStyle w:val="Normal"/>
        <w:spacing w:lineRule="auto" w:line="288"/>
        <w:ind w:firstLine="340"/>
        <w:rPr/>
      </w:pPr>
      <w:r>
        <w:rPr/>
        <w:t xml:space="preserve">Sri Nisargadatta dice: «Comprenda lógicamente lo que le he estado diciendo a usted»…˜ </w:t>
      </w:r>
    </w:p>
    <w:p>
      <w:pPr>
        <w:pStyle w:val="Normal"/>
        <w:spacing w:lineRule="auto" w:line="288"/>
        <w:ind w:firstLine="340"/>
        <w:rPr/>
      </w:pPr>
      <w:r>
        <w:rPr/>
        <w:t xml:space="preserve">Toda la meditación que se necesita es meramente una cuestión de comprensión…˜ Tiene que haber una atracción intensa hacia la comprensión…˜ La comprensión debe comprenderse a sí misma comprendiendo…˜ Esto es muy sutil…˜ muy difícil…˜ Primero usted siente una fuerte atracción por las palabras…˜ usted intenta comprenderlas con su saber mental acumulado…˜ Usted busca en su conocimiento algo que se parezca a lo que las palabras intentan describir…˜ Hay la sensación de que no es suficiente…˜ Con esta sensación de insuficiencia usted desecha su comprensión mental…˜ Entonces se produce el desapego…˜ Usted comprende que nada de cuanto usted sabe o cree saber cuadra con lo que las palabras del sabio intentan describir…˜ Usted comprende que no comprende…˜ Esta comprensión «yo no comprendo»…˜ es muy sutil…˜ muy fina…˜ Hay un vacío mental…˜ Hay una sensación de impotencia…˜ Usted querría agarrarse a algo…˜ encontrar algo tangible a lo cual las palabras del sabio se apliquen perfectamente…˜ algo cuyo descubrimiento le haga exclamar a usted…˜ «¡Ah, es esto!»…˜ Pero no hay nada de eso…˜ Lógicamente todo está muy claro…˜ una y otra vez usted repasa los argumentos del sabio…˜ todo está muy claro…˜ es tan evidente…˜ Pero hay algo muy profundo que las palabras no alcanzan a describir…˜ algo muy profundo que tiene que usar su propia expresión en usted…˜ Usted siente que poco a poco las palabras del sabio se van secando…˜ Usted busca por todas partes en las palabras del sabio aquella frescura…˜ aquel manantial que su primera audición evocaron…˜ Pero las palabras del Sabio son ahora signos fijados sobre papel que ya no evocan nada…˜ Las palabras del Sabio se han vuelto una letra muerta que asfixia el brote de su propio manantial…˜ </w:t>
      </w:r>
    </w:p>
    <w:p>
      <w:pPr>
        <w:pStyle w:val="Normal"/>
        <w:spacing w:lineRule="auto" w:line="288"/>
        <w:ind w:firstLine="340"/>
        <w:rPr/>
      </w:pPr>
      <w:r>
        <w:rPr/>
        <w:t xml:space="preserve">Esas palabras del Sabio fueron pronunciadas como expresión instantánea y efímera de lo inexplicable…˜ Lo que más contaba en ellas era precisamente lo que no podían expresar…˜ </w:t>
      </w:r>
      <w:r>
        <w:rPr>
          <w:i/>
        </w:rPr>
        <w:t>Usted es</w:t>
      </w:r>
      <w:r>
        <w:rPr/>
        <w:t xml:space="preserve"> lo que las palabras del Sabio no podían expresar…˜ </w:t>
      </w:r>
      <w:r>
        <w:rPr>
          <w:i/>
        </w:rPr>
        <w:t xml:space="preserve">Usted es </w:t>
      </w:r>
      <w:r>
        <w:rPr/>
        <w:t xml:space="preserve">lo que más cuenta en la palabras del Sabio…˜ </w:t>
      </w:r>
    </w:p>
    <w:p>
      <w:pPr>
        <w:pStyle w:val="Normal"/>
        <w:spacing w:lineRule="auto" w:line="288"/>
        <w:ind w:firstLine="340"/>
        <w:rPr/>
      </w:pPr>
      <w:r>
        <w:rPr/>
        <w:t xml:space="preserve">Su esperanza será totalmente vana si usted espera que la experiencia del Sabio será suya a través de la comprensión de sus palabras…˜ Es exactamente al revés…˜ Es su estado de Sabio Absoluto el que reconoce las palabras del Sabio…˜ desde el primer instante…˜ atemporalmente…˜ </w:t>
      </w:r>
    </w:p>
    <w:p>
      <w:pPr>
        <w:pStyle w:val="Normal"/>
        <w:spacing w:lineRule="auto" w:line="288"/>
        <w:ind w:firstLine="340"/>
        <w:rPr/>
      </w:pPr>
      <w:r>
        <w:rPr/>
        <w:t xml:space="preserve">El único obstáculo es la densa adherencia…˜ Con su identidad a su conocimiento mental…˜ usted espera encontrar en las palabras del sabio algún despojo útil a sus fines…˜ alguna confirmación de su identidad en la forma…˜ Hay la creencia pertinaz de que la comprensión que hace del Sabio un Sabio es un beneficio personal a su disposición…˜ una suerte de poder misterioso y omnipenetrante que le confiere la facultad de intervenir a voluntad en los asuntos de la densa adherencia…˜ Para disponer de este poder el Sabio necesitaría una identidad desde donde ejercerlo…˜ una voluntad que quisiera ejercerlo…˜ y una discriminación que hubiera detectado el desorden cuyo enderezamiento precisara de esta intervención…˜ Un desorden no importa cuál sea su magnitud…˜ es un acontecer que destaca dentro de la homogeneidad indiferenciada del orden…˜ El orden es necesariamente atemporal y aespacial…˜ no hay nada en él que destaque…˜ Es completamente idéntico a sí mismo siempre…˜ </w:t>
      </w:r>
      <w:r>
        <w:rPr>
          <w:i/>
        </w:rPr>
        <w:t>es lo que Es</w:t>
      </w:r>
      <w:r>
        <w:rPr/>
        <w:t xml:space="preserve">…˜ El desorden…˜ por el contrario…˜ con su aparición crea su propio espacio donde acontecer…˜ su propio tiempo donde devenir…˜ y su propio sentido de ser desorden…˜ Un desorden no-detectado es inconcebible…˜ simplemente no es…˜ </w:t>
      </w:r>
    </w:p>
    <w:p>
      <w:pPr>
        <w:pStyle w:val="Normal"/>
        <w:spacing w:lineRule="auto" w:line="288"/>
        <w:ind w:firstLine="340"/>
        <w:rPr/>
      </w:pPr>
      <w:r>
        <w:rPr/>
        <w:t xml:space="preserve">El sabio…˜ su único poder…˜ un poder absoluto…˜ es el desapego…˜ El orden…˜ su naturaleza esencial…˜ prevalece absoluta sobre todos los desórdenes…˜ los detecta…˜ los conoce…˜ sabe que no estaban aquí…˜ Su intervención en el desorden no es una acción desde el desorden mismo…˜ es su comprensión atemporal de que ningún desorden…˜ por incalculable que sea estaba aquí…˜ El desorden es conocido…˜ detectado…˜ Pero el orden no tiene conocedor…˜ no puede ser detectado…˜ Su prevalecencia absoluta no puede no aparecer en el desorden…˜ El desorden se sabe a sí mismo desorden porque es presenciado inescapablemente por el orden…˜ Su malestar…˜ sólo puede ser malestar en el seno de la no-percepción absoluta que lo revela y que se revela a sí misma en él como la comprensión suprema «este desorden no estaba aquí»…˜ </w:t>
      </w:r>
    </w:p>
    <w:p>
      <w:pPr>
        <w:pStyle w:val="Normal"/>
        <w:spacing w:lineRule="auto" w:line="288"/>
        <w:ind w:firstLine="340"/>
        <w:rPr/>
      </w:pPr>
      <w:r>
        <w:rPr/>
        <w:t xml:space="preserve">El sabio…˜ su único poder es ser el orden absoluto…˜ </w:t>
      </w:r>
      <w:r>
        <w:rPr>
          <w:i/>
        </w:rPr>
        <w:t>desapego total</w:t>
      </w:r>
      <w:r>
        <w:rPr/>
        <w:t xml:space="preserve">…˜ El sabio no interviene jamás en el desorden desde el desorden…˜ no intenta ordenar una parte del desorden en detrimento de otra…˜ no hay en él ninguna voluntad de beneficio…˜ Aceptar intervenir en el desorden desde el desorden…˜ con esta aceptación…˜ el Sabio tendría que aceptar localizarse a sí mismo en el tiempo y en el espacio…˜ tendría que aceptar una identidad cuerpo-mente…˜ tendría que asumir la ruptura de la homogeneidad absoluta del orden que es su verdadera naturaleza…˜ tendría que poner en acción una voluntad de intervenir que rompería la quietud de su presenciación atemporal…˜ estaría sujeto a los reveses de la gran adherencia…˜ no podría eludir sus leyes…˜ </w:t>
      </w:r>
      <w:r>
        <w:rPr>
          <w:i/>
        </w:rPr>
        <w:t>no sería el Sabio</w:t>
      </w:r>
      <w:r>
        <w:rPr/>
        <w:t xml:space="preserve">…˜ </w:t>
      </w:r>
    </w:p>
    <w:p>
      <w:pPr>
        <w:pStyle w:val="Normal"/>
        <w:spacing w:lineRule="auto" w:line="288"/>
        <w:ind w:firstLine="340"/>
        <w:rPr/>
      </w:pPr>
      <w:r>
        <w:rPr/>
        <w:t xml:space="preserve"> </w:t>
      </w:r>
      <w:r>
        <w:rPr/>
        <w:t xml:space="preserve">Todo esto son sólo palabras…˜ Cuanto más pulido es el espejo más nítida es la imagen…˜ más fiel es el retrato…˜ Estas palabras quieren ser el retrato de usted…˜ el orden absoluto…˜ Son sólo un desorden que busca ser comprendido…˜ Usted es el orden que tiene que comprenderse qué orden…˜ Usted tiene que servirse del espejo del desorden para ver Su Faz imposible de reflejar…˜ No hay absolutamente ningún contacto entre lo que ES y lo que no es…˜ el contacto es imposible…˜ sólo lo que </w:t>
      </w:r>
      <w:r>
        <w:rPr>
          <w:i/>
        </w:rPr>
        <w:t>es</w:t>
      </w:r>
      <w:r>
        <w:rPr/>
        <w:t xml:space="preserve"> ES…˜ Absoluto…˜ el desorden es inexistente sin el orden…˜ Todo este desorden…˜ sin Usted…˜ </w:t>
      </w:r>
      <w:r>
        <w:rPr>
          <w:i/>
        </w:rPr>
        <w:t>no es</w:t>
      </w:r>
      <w:r>
        <w:rPr/>
        <w:t xml:space="preserve">…˜ no tiene absolutamente ninguna posibilidad de ser…˜ </w:t>
      </w:r>
    </w:p>
    <w:p>
      <w:pPr>
        <w:pStyle w:val="Normal"/>
        <w:spacing w:lineRule="auto" w:line="288"/>
        <w:ind w:firstLine="340"/>
        <w:rPr/>
      </w:pPr>
      <w:r>
        <w:rPr/>
        <w:t xml:space="preserve">La meditación verdadera…˜ es que usted se sepa el orden que hace posible este desorden…˜ Que usted medite desde el desorden…˜ que usted intente comprender el desorden desde el desorden…˜ con esta meditación usted jamás sabrá quién es usted…˜ usted no verá que usted es la Liberación por cuya prevalecencia absoluta la esclavitud del apego a la densa adherencia se siente como esta sed de experiencia insaciable…˜ como este desorden intolerable que quiere liberarse…˜ </w:t>
      </w:r>
    </w:p>
    <w:p>
      <w:pPr>
        <w:pStyle w:val="Normal"/>
        <w:spacing w:lineRule="auto" w:line="288"/>
        <w:ind w:firstLine="340"/>
        <w:rPr/>
      </w:pPr>
      <w:r>
        <w:rPr/>
        <w:t xml:space="preserve">Saber que usted es el orden que sabe que este desorden «no estaba aquí»…˜ es la meditación natural…˜ Intentar cambiar el desorden…˜ mejorarlo…˜ santificarlo…˜ liberarlo…˜ meditando desde el desorden…˜ es una meditación condenada a fracasar…˜ Con ella usted acepta como real el desorden…˜ con ella usted se acepta a usted mismo como hijo del desorden…˜ </w:t>
      </w:r>
    </w:p>
    <w:p>
      <w:pPr>
        <w:pStyle w:val="Normal"/>
        <w:spacing w:lineRule="auto" w:line="288"/>
        <w:ind w:firstLine="340"/>
        <w:rPr/>
      </w:pPr>
      <w:r>
        <w:rPr/>
        <w:t xml:space="preserve">Saber que usted es el orden atemporal que sabe que este desorden «no estaba aquí»…˜ es el desapego natural…˜ absoluto…˜ Intentar desapegarse desde el desorden…˜ con este intento de desapego…˜ usted acepta que la densa adherencia es su naturaleza…˜ Su extensión es incalculable…˜ Usted no logrará jamás desapegarse de la densa adherencia…˜ Sólo el desapego natural…˜ sólo que usted sepa que por grande que sea el desorden…˜ «jamás ha estado aquí»…˜ acaba con ella instantáneamente…˜ irrevocablemente…˜ </w:t>
      </w:r>
    </w:p>
    <w:p>
      <w:pPr>
        <w:pStyle w:val="Normal"/>
        <w:spacing w:lineRule="auto" w:line="288"/>
        <w:ind w:firstLine="340"/>
        <w:rPr/>
      </w:pPr>
      <w:r>
        <w:rPr/>
        <w:t xml:space="preserve">Sólo esto es verdadera meditación…˜ sólo esto es verdadero desapego…˜    </w:t>
      </w:r>
      <w:r>
        <w:br w:type="page"/>
      </w:r>
    </w:p>
    <w:p>
      <w:pPr>
        <w:pStyle w:val="Normal"/>
        <w:ind w:firstLine="680"/>
        <w:rPr>
          <w:b/>
          <w:b/>
          <w:sz w:val="28"/>
        </w:rPr>
      </w:pPr>
      <w:r>
        <w:rPr>
          <w:b/>
          <w:sz w:val="28"/>
        </w:rPr>
        <w:t>22</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Sri Nisargadatta dice: «Lo que expresa “yo no era”…˜ su posición es segura y estable y eterna»…˜ </w:t>
      </w:r>
    </w:p>
    <w:p>
      <w:pPr>
        <w:pStyle w:val="Normal"/>
        <w:spacing w:lineRule="auto" w:line="288"/>
        <w:ind w:firstLine="340"/>
        <w:rPr/>
      </w:pPr>
      <w:r>
        <w:rPr/>
        <w:t xml:space="preserve">Estas palabras son una expresión del no-conocimiento en el conocimiento…˜ Este conocimiento presente aquí ahora…˜ sabe misteriosamente que él «no era»…˜ </w:t>
      </w:r>
    </w:p>
    <w:p>
      <w:pPr>
        <w:pStyle w:val="Normal"/>
        <w:spacing w:lineRule="auto" w:line="288"/>
        <w:ind w:firstLine="340"/>
        <w:rPr/>
      </w:pPr>
      <w:r>
        <w:rPr/>
        <w:t xml:space="preserve">Lo que es puede dejar de  ser…˜ Lo que no es puede llegar a ser…˜ Pero lo que sabe que usted no era es anterior a su ser y a su no ser…˜ Esta es la meditación provechosa…˜ esta es la meditación verdadera…˜ Este estado de vigilia es su meditación continua…˜ Con él aquí presente usted debe saber constantemente que este estado que ahora es…˜ su raíz es que no era…˜ Usted debe saber constantemente este saber «Yo no era…˜ yo no estaba aquí ni en ninguna parte…˜ yo no era ahora ni en ningún otro tiempo…˜ no había ningún aquí ni ningún ahora…˜ Este saber «yo no era»…˜ nadie lo sabía…˜ este saber «yo no era»…˜ no estaba aquí»…˜ Usted debe saber constantemente este saber mientras usted sabe que usted sabe…˜ Esta es la práctica eficaz…˜ la práctica fulminante…˜ </w:t>
      </w:r>
    </w:p>
    <w:p>
      <w:pPr>
        <w:pStyle w:val="Normal"/>
        <w:spacing w:lineRule="auto" w:line="288"/>
        <w:ind w:firstLine="340"/>
        <w:rPr/>
      </w:pPr>
      <w:r>
        <w:rPr/>
        <w:t>Su posición…˜ es segura y estable y eterna cuando usted comprende este saber…˜ No hay nadie más que usted que comprenda este saber…˜ Es una noticia tan íntima…˜ tan de usted mismo únicamente…˜ que sólo usted puede comprenderlo…˜ Si ni siquiera usted era…˜ respóndase a usted mismo quién más que usted puede saber este saber «yo no era»…˜ Que usted vea este mundo…˜ su condición absolutamente necesaria…˜ es que usted sea…˜ Si usted «no era»…˜ ¿qué posibilidad había de que este mundo fuera visto?…˜ Si usted «no era»…˜ ¿qué posibilidad había de que este mundo fuera?…˜ La primera persona…˜ este Yo que dice de sí mismo «</w:t>
      </w:r>
      <w:r>
        <w:rPr>
          <w:i/>
        </w:rPr>
        <w:t>Yo</w:t>
      </w:r>
      <w:r>
        <w:rPr/>
        <w:t xml:space="preserve"> no era»…˜ «NO ERA»…˜ No había ningún Yo ni no-Yo…˜ No había ningún saguna-nirguna…˜ Este saber…˜ esta sutilísima comprensión…˜ es sólo tarea suya…˜ Nadie más que usted cuenta con este saber «</w:t>
      </w:r>
      <w:r>
        <w:rPr>
          <w:i/>
        </w:rPr>
        <w:t>yo</w:t>
      </w:r>
      <w:r>
        <w:rPr/>
        <w:t xml:space="preserve"> no era»…˜ Los dos vienen al unísono…˜ Desde el instante en que la primera persona…˜ la Unidad…˜ se sabe presente aquí y ahora…˜ desde el instante en que usted…˜ esta primera persona anterior a todo…˜ sabe que «usted es»…˜ en ese mismo instante usted no puede no saber también que este «YO» </w:t>
      </w:r>
      <w:r>
        <w:rPr>
          <w:i/>
        </w:rPr>
        <w:t>no era</w:t>
      </w:r>
      <w:r>
        <w:rPr/>
        <w:t xml:space="preserve">…˜ en este mismo instante en que usted sabe que usted </w:t>
      </w:r>
      <w:r>
        <w:rPr>
          <w:i/>
        </w:rPr>
        <w:t>ES</w:t>
      </w:r>
      <w:r>
        <w:rPr/>
        <w:t>…˜ usted no puede no saber también que usted «</w:t>
      </w:r>
      <w:r>
        <w:rPr>
          <w:i/>
        </w:rPr>
        <w:t>NO ERA»</w:t>
      </w:r>
      <w:r>
        <w:rPr/>
        <w:t xml:space="preserve">…˜ </w:t>
      </w:r>
    </w:p>
    <w:p>
      <w:pPr>
        <w:pStyle w:val="Normal"/>
        <w:spacing w:lineRule="auto" w:line="288"/>
        <w:ind w:firstLine="340"/>
        <w:rPr/>
      </w:pPr>
      <w:r>
        <w:rPr/>
        <w:t xml:space="preserve">Que usted sea…˜ lo que quiera que usted </w:t>
      </w:r>
      <w:r>
        <w:rPr>
          <w:i/>
        </w:rPr>
        <w:t>SEA</w:t>
      </w:r>
      <w:r>
        <w:rPr/>
        <w:t xml:space="preserve">…˜ este </w:t>
      </w:r>
      <w:r>
        <w:rPr>
          <w:i/>
        </w:rPr>
        <w:t>ser</w:t>
      </w:r>
      <w:r>
        <w:rPr/>
        <w:t xml:space="preserve"> es sólo un instrumento de comprensión instantáneo…˜ Ni el </w:t>
      </w:r>
      <w:r>
        <w:rPr>
          <w:i/>
        </w:rPr>
        <w:t>instrumento</w:t>
      </w:r>
      <w:r>
        <w:rPr/>
        <w:t xml:space="preserve"> de comprensión ni la comprensión son reales…˜ </w:t>
      </w:r>
      <w:r>
        <w:rPr>
          <w:i/>
        </w:rPr>
        <w:t>«YO SOY» y con este saber aquí presente ahora yo sé que</w:t>
      </w:r>
      <w:r>
        <w:rPr/>
        <w:t xml:space="preserve"> «</w:t>
      </w:r>
      <w:r>
        <w:rPr>
          <w:i/>
        </w:rPr>
        <w:t>YO NO ERA»</w:t>
      </w:r>
      <w:r>
        <w:rPr/>
        <w:t xml:space="preserve">…˜ cuando la NO-DUALIDAD reina absoluta en su verdadero estado natural…˜ nadie en absoluto sabe este saber…˜ nadie en absoluto comprende esta comprensión…˜ nadie en absoluto es comprensor de esta comprensión ni hay ninguna necesidad de comprenderla…˜ Que usted comprenda esto ahora es el retorno atemporal a su verdadera naturaleza que usted jamás ha abandonado…˜ que usted comprenda esto ahora es LIBERACION AHORA…˜ </w:t>
      </w:r>
    </w:p>
    <w:p>
      <w:pPr>
        <w:pStyle w:val="Normal"/>
        <w:spacing w:lineRule="auto" w:line="288"/>
        <w:ind w:firstLine="340"/>
        <w:rPr/>
      </w:pPr>
      <w:r>
        <w:rPr/>
        <w:t xml:space="preserve">¿Desde qué otro usted…˜ en cuál otro ahora…˜ hay la posibilidad de comprender esta comprensión?…˜ ¿En qué otro aquí y ahora hay este instante atemporal en el cual usted comprende que este instante «no era»?…˜ Su meditación sólo es aquí y ahora…˜ Sri Nisargadatta dice: «Cuando usted escucha esto usted siente satisfacción y con eso acaba la cuestión para la mayoría de las gentes; ellos no meditan sobre esto una y otra vez ni intentan descubrir ese principio detrás de todo»…˜ </w:t>
      </w:r>
    </w:p>
    <w:p>
      <w:pPr>
        <w:pStyle w:val="Normal"/>
        <w:spacing w:lineRule="auto" w:line="288"/>
        <w:ind w:firstLine="340"/>
        <w:rPr/>
      </w:pPr>
      <w:r>
        <w:rPr/>
        <w:t xml:space="preserve">Usted no dispondrá siempre de este instante en que usted sabe que usted «no era»…˜ Esta rara oportunidad…˜ este instante precioso…˜ puede eclipsarse instantáneamente en cualquier momento…˜ Con él aquí y ahora…˜ usted tiene la oportunidad insondable de morar </w:t>
      </w:r>
      <w:r>
        <w:rPr>
          <w:i/>
        </w:rPr>
        <w:t>ya</w:t>
      </w:r>
      <w:r>
        <w:rPr/>
        <w:t xml:space="preserve"> en la paz profunda…˜ en la paz eterna que es su verdadera naturaleza…˜ Únicamente usted puede saber por usted mismo Quién es usted…˜ Su meditación es sólo comprensión…˜ Usted debe comprender completamente </w:t>
      </w:r>
      <w:r>
        <w:rPr>
          <w:i/>
        </w:rPr>
        <w:t>lo que usted no es</w:t>
      </w:r>
      <w:r>
        <w:rPr/>
        <w:t xml:space="preserve">…˜ Para ello usted sólo dispone de un punto infinitesimal completamente efímero…˜ de un instante tan pequeño que es imposible medirlo…˜ </w:t>
      </w:r>
      <w:r>
        <w:rPr>
          <w:i/>
        </w:rPr>
        <w:t>Que usted es</w:t>
      </w:r>
      <w:r>
        <w:rPr/>
        <w:t xml:space="preserve">…˜ es sólo una comprensión instantánea…˜ No hay nada tangible en ella…˜ no hay nada sólido…˜ nada en lo cual usted pueda morar en seguridad…˜ nada a lo cual pueda usted aferrarse permanentemente…˜ Pero esta comprensión efímera…˜ </w:t>
      </w:r>
      <w:r>
        <w:rPr>
          <w:i/>
        </w:rPr>
        <w:t>que usted es</w:t>
      </w:r>
      <w:r>
        <w:rPr/>
        <w:t>…˜ es también la comprensión absolutamente permanente «</w:t>
      </w:r>
      <w:r>
        <w:rPr>
          <w:i/>
        </w:rPr>
        <w:t>YO</w:t>
      </w:r>
      <w:r>
        <w:rPr/>
        <w:t xml:space="preserve">…˜ esto que YO SOY…˜ </w:t>
      </w:r>
      <w:r>
        <w:rPr>
          <w:i/>
        </w:rPr>
        <w:t>NO ERA»</w:t>
      </w:r>
      <w:r>
        <w:rPr/>
        <w:t xml:space="preserve">…˜ Esta es LA COMPRENSION que tiene usted que comprender…˜ El instante está aquí sólo para eso…˜ </w:t>
      </w:r>
      <w:r>
        <w:br w:type="page"/>
      </w:r>
    </w:p>
    <w:p>
      <w:pPr>
        <w:pStyle w:val="Normal"/>
        <w:ind w:firstLine="680"/>
        <w:rPr>
          <w:b/>
          <w:b/>
          <w:sz w:val="28"/>
        </w:rPr>
      </w:pPr>
      <w:r>
        <w:rPr>
          <w:b/>
          <w:sz w:val="28"/>
        </w:rPr>
        <w:t>23</w:t>
      </w:r>
    </w:p>
    <w:p>
      <w:pPr>
        <w:pStyle w:val="Normal"/>
        <w:ind w:hanging="0"/>
        <w:rPr>
          <w:b/>
          <w:b/>
          <w:sz w:val="28"/>
        </w:rPr>
      </w:pPr>
      <w:r>
        <w:rPr>
          <w:b/>
          <w:sz w:val="28"/>
        </w:rPr>
        <w:t>___________</w:t>
      </w:r>
    </w:p>
    <w:p>
      <w:pPr>
        <w:pStyle w:val="Normal"/>
        <w:spacing w:lineRule="auto" w:line="288"/>
        <w:ind w:firstLine="340"/>
        <w:rPr/>
      </w:pPr>
      <w:r>
        <w:rPr/>
        <w:t xml:space="preserve"> </w:t>
      </w:r>
    </w:p>
    <w:p>
      <w:pPr>
        <w:pStyle w:val="Normal"/>
        <w:spacing w:lineRule="auto" w:line="288"/>
        <w:ind w:firstLine="340"/>
        <w:rPr/>
      </w:pPr>
      <w:r>
        <w:rPr/>
        <w:t xml:space="preserve">Cuando usted indaga profundamente en esa naturaleza del drama que usted cree su drama…˜ en el funcionamiento de toda esta vigilia de la cual usted se cree un actor…˜ Cuando cansado de intentar encontrar su paz como el personaje del drama que usted cree ser…˜ usted descubre que usted no tiene ninguna posibilidad de intervenir en el desenvolvimiento de los aconteceres de los cuales se creía protagonista…˜ con este descubrimiento el imperioso usted detrás de todos sus actos…˜ detrás de todas sus decisiones…˜ detrás de todos sus deseos…˜ detrás de todos sus miedos…˜ este tiránico y despiadado usted cuya esencia misma es egoismidad en estado puro…˜ este salobre y amargo usted cuya vida consiste en la negación del instante…˜ en la insufrible sed de cambio que crea todo su futuro imaginado…˜ este usted completamente diabólico cuya raíz misma es la negación de la bondad de Dios </w:t>
      </w:r>
      <w:r>
        <w:rPr>
          <w:i/>
        </w:rPr>
        <w:t>ahora</w:t>
      </w:r>
      <w:r>
        <w:rPr/>
        <w:t xml:space="preserve">…˜ con este descubrimiento…˜ instantáneamente este usted se disuelve sin dejar rastro…˜ Usted…˜ el usted real…˜ comprende entonces su verdadera naturaleza…˜ Un profundo desapego reina entonces inmensurable…˜ Usted está instantáneamente en su paz profunda…˜ desde donde usted ve presa de estupor el espectáculo de su propia consciencia vomitando sus muertos…˜ Todo lo que usted creía su vida…˜ Todos los recuerdos…˜ todos los apegos…˜ todas las fobias y detestaciones…˜ todo aquello que le deba a usted el sentido de ser alguien…˜ el sentido de poseer algo…˜ la creencia ciega en que sus actos eran decisión suya…˜ Toda esta densa adherencia de sus recuerdos…˜ se manifiesta ahora como una tumba abierta por la sacudida de la verdad…˜ una tumba que arroja a la luz purificadora del desapego los cadáveres de todo el cúmulo de putrefacciones que encerraba la tumba sellada de su apego…˜ </w:t>
      </w:r>
    </w:p>
    <w:p>
      <w:pPr>
        <w:pStyle w:val="Normal"/>
        <w:spacing w:lineRule="auto" w:line="288"/>
        <w:ind w:firstLine="340"/>
        <w:rPr/>
      </w:pPr>
      <w:r>
        <w:rPr/>
        <w:t xml:space="preserve">Hay una comprensión profunda de que la única intervención posible es la presenciación inocente de este espectáculo desconocido…˜ No más ganas de intervenir…˜ Desaparición total de la angustia de que a usted le falta algo…˜ Usted reconoce  en este instante atemporal en que usted comprende «Nada de esto soy yo…˜ nada de esto es mío»…˜ que la bondad de Dios es perfecta y última instantáneamente ahora…˜ Con esta Luz de las luces…˜ usted crece sin límites ocupando con su vacío de intención la totalidad de su infinitud…˜ Hay una paz profunda…˜ una intimidad indescriptible como de «por fin en casa»…˜ «He ahí el infierno»…˜ dice usted…˜ La palabra de Dios «Cuando la tierra tiemble con su temblor… y las tumbas arrojen su contenido»…˜ era la descripción exacta de este acontecimiento…˜ </w:t>
      </w:r>
    </w:p>
    <w:p>
      <w:pPr>
        <w:pStyle w:val="Normal"/>
        <w:spacing w:lineRule="auto" w:line="288"/>
        <w:ind w:firstLine="340"/>
        <w:rPr/>
      </w:pPr>
      <w:r>
        <w:rPr/>
        <w:t xml:space="preserve">Que usted descubra que no hay ninguna posibilidad de intervenir en el funcionamiento de lo que pretenden ser sus actos…˜ que usted descubra que usted no puede elegir lo que pretende que es su felicidad ni evitar lo que pretende que es su sufrimiento…˜ es descubrir que usted no está inmerso en la vorágine de los aconteceres que se producen ante su presencia…˜ es descubrir que el usted detrás de sus actos que pretende que es usted está completamente demás…˜ </w:t>
      </w:r>
    </w:p>
    <w:p>
      <w:pPr>
        <w:pStyle w:val="Normal"/>
        <w:spacing w:lineRule="auto" w:line="288"/>
        <w:ind w:firstLine="340"/>
        <w:rPr/>
      </w:pPr>
      <w:r>
        <w:rPr/>
        <w:t xml:space="preserve">«¿Qué tiene todo esto que ver conmigo?»…˜ esta profunda extrañeza es la buena nueva de su total ausencia del engranaje…˜ Usted jamás ha sido una parte del juego…˜ jamás ha representado un papel en el drama…˜ todo el drama…˜ está aquí exclusivamente para que usted se sepa completamente fuera de él…˜ Frente a esta comprensión profunda…˜ el drama no tiene ningún poder…˜ el infierno no puede no reflejar una fragancia de desapego que revela instantáneamente su verdadera identidad sin nombre…˜ La vida y la muerte sólo tienen sentido en el drama…˜ Vivir y morir en el drama…˜ esto es el verdadero drama…˜ Pero usted…˜ el usted real…˜ ni vive ni morirá jamás en el drama…˜ Es el drama todo entero el que vive y muere en usted…˜ </w:t>
      </w:r>
    </w:p>
    <w:p>
      <w:pPr>
        <w:pStyle w:val="Normal"/>
        <w:spacing w:lineRule="auto" w:line="288"/>
        <w:ind w:firstLine="340"/>
        <w:rPr/>
      </w:pPr>
      <w:r>
        <w:rPr/>
        <w:t xml:space="preserve">Este Desapego…˜ Cuando usted lo comprende…˜ es íntimo…˜ acogedor…˜ vasto…˜ insondable…˜ anónimo…˜ Es apacible…˜ atemporal…˜ sin semilla ni raíz de ser alguno…˜ más allá del ser y no-ser…˜ sin nadie que lo nombre…˜ acogedor…˜ </w:t>
      </w:r>
      <w:r>
        <w:br w:type="page"/>
      </w:r>
    </w:p>
    <w:p>
      <w:pPr>
        <w:pStyle w:val="Normal"/>
        <w:ind w:firstLine="680"/>
        <w:rPr>
          <w:b/>
          <w:b/>
          <w:sz w:val="28"/>
        </w:rPr>
      </w:pPr>
      <w:r>
        <w:rPr>
          <w:b/>
          <w:sz w:val="28"/>
        </w:rPr>
        <w:t>24</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a comprensión…˜ su sutileza es tan sumamente inaprensible…˜ Su duración es un instante…˜ Hay este instante continuo en el cual usted sabe que usted es…˜ Este saber «usted es» es sólo comprensión…˜ no tiene cuerpo…˜ no tiene mente…˜ no tiene alma…˜ no hay nada tangible en él que usted pueda agarrar con su mano…˜ no hay nada mental en él que usted pueda retener con su mente…˜ no hay nada espiritual en él que usted pueda abarcar con su espíritu…˜ Es sólo una comprensión…˜ un asentimiento instantáneo de una realidad inaprensible…˜ </w:t>
      </w:r>
    </w:p>
    <w:p>
      <w:pPr>
        <w:pStyle w:val="Normal"/>
        <w:spacing w:lineRule="auto" w:line="288"/>
        <w:ind w:firstLine="340"/>
        <w:rPr/>
      </w:pPr>
      <w:r>
        <w:rPr/>
        <w:t xml:space="preserve">Este puente maravilloso…˜ pasmoso…˜ Su comprensión de que usted Es aquí y ahora…˜ es el PUENTE…˜ Insondablemente efímera…˜ esta comprensión «YO SOY»…˜ es sólo ahora…˜ Infinitamente nueva…˜ infinitamente vieja…˜ esta comprensión «YO SOY» nace y muere en el instante…˜ Todo el universo nace y muere con ella…˜ inescrutablemente AHORA…˜ Este puente efímero…˜ más pequeño que lo más pequeño…˜ más grande que lo más grande…˜ más sutil que lo más sutil…˜ Usted </w:t>
      </w:r>
      <w:r>
        <w:rPr>
          <w:i/>
        </w:rPr>
        <w:t>es</w:t>
      </w:r>
      <w:r>
        <w:rPr/>
        <w:t xml:space="preserve"> este puente…˜ Usted debe usarlo…˜ usted debe cruzar con él el abismo insondable que separa la extinción de la permanencia absoluta…˜ Usted debe comprender con él…˜ qué es USTED…˜ La permanencia Absoluta…˜ lo que presencia el instante en que usted sabe que usted ES…˜ Que usted cruce el puente «YO SOY» a la Paz Profunda «YO NO ERA»…˜ con este acto de comprensión última…˜ usted extingue en su permanencia Absoluta la impermanencia instantánea de «YO SOY»…˜ No hay ninguna pérdida de nada real…˜ Lo real es que usted «No era»…˜ Este «YO NO ERA» es verdaderamente insondable…˜ verdaderamente profundo…˜ verdaderamente pasmoso…˜ verdaderamente verdadero…˜ increíblemente acogedor…˜ indescriptiblemente «YO MISMO» más allá del ser y del no-ser…˜ más allá del saber y del no-saber…˜ </w:t>
      </w:r>
      <w:r>
        <w:br w:type="page"/>
      </w:r>
    </w:p>
    <w:p>
      <w:pPr>
        <w:pStyle w:val="Normal"/>
        <w:ind w:firstLine="680"/>
        <w:rPr>
          <w:b/>
          <w:b/>
          <w:sz w:val="28"/>
        </w:rPr>
      </w:pPr>
      <w:r>
        <w:rPr>
          <w:b/>
          <w:sz w:val="28"/>
        </w:rPr>
        <w:t>25</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prodigioso puente…˜ este pasmoso puente…˜ este increíble hallazgo…˜ No hay nada en usted que vaya a ninguna parte…˜ Un instante infinitesimal la luz luce…˜ No acaba de ser cuando ya no es…˜ Con este mensajero…˜ usted reconoce la identidad de lo que Era cuando nada era con lo que comprende este instante infinitesimal en que usted sabe que usted ES…˜ Usted jamás puede ser comprendido…˜ Es usted el que comprende este instante en que usted sabe que usted ES…˜ este infinitésimo que no acaba de ser cuando ya no es…˜ </w:t>
      </w:r>
    </w:p>
    <w:p>
      <w:pPr>
        <w:pStyle w:val="Normal"/>
        <w:spacing w:lineRule="auto" w:line="288"/>
        <w:ind w:firstLine="340"/>
        <w:rPr/>
      </w:pPr>
      <w:r>
        <w:rPr/>
        <w:t xml:space="preserve">Su permanencia absoluta…˜ el instante en que usted sabe que usted es…˜ la revela…˜ La luz de este instante mínimo…˜ inaprensible…˜ es inconmensurable…˜ Llena los tres mundos…˜ Pero no acaba de ser cuando ya no es…˜ Es su permanencia absoluta lo que comprende este instante…˜ Usted debe ser conscientemente lo que usted no ha dejado de ser nunca…˜ </w:t>
      </w:r>
    </w:p>
    <w:p>
      <w:pPr>
        <w:pStyle w:val="Normal"/>
        <w:spacing w:lineRule="auto" w:line="288"/>
        <w:ind w:firstLine="340"/>
        <w:rPr/>
      </w:pPr>
      <w:r>
        <w:rPr/>
        <w:t>Este instante…˜ este puente luminoso…˜ brilla siempre ahora…˜ «</w:t>
      </w:r>
      <w:r>
        <w:rPr>
          <w:i/>
        </w:rPr>
        <w:t>No acaba de ser</w:t>
      </w:r>
      <w:r>
        <w:rPr/>
        <w:t xml:space="preserve"> </w:t>
      </w:r>
      <w:r>
        <w:rPr>
          <w:i/>
        </w:rPr>
        <w:t>cuando ya no es</w:t>
      </w:r>
      <w:r>
        <w:rPr/>
        <w:t xml:space="preserve">»…˜ Lo que intentan describir estas palabras…˜ totalmente inaprensible…˜ indeciblemente sutil…˜ sin duración alguna…˜ sin dimensión alguna…˜ tal es el instrumento de su comprensión…˜ </w:t>
      </w:r>
    </w:p>
    <w:p>
      <w:pPr>
        <w:pStyle w:val="Normal"/>
        <w:spacing w:lineRule="auto" w:line="288"/>
        <w:ind w:firstLine="340"/>
        <w:rPr/>
      </w:pPr>
      <w:r>
        <w:rPr/>
        <w:t xml:space="preserve">Comprenda usted lo que comprenda…˜ esta luz que es y no es…˜ su comprensión la revela…˜ como revelan las motas de polvo el rayo luminoso que las ilumina…˜ Sin motas de polvo…˜ usted no ve el rayo…˜ sin rayo…˜ usted no ve las motas de polvo…˜ Pero las motas de polvo no son el rayo de luz…˜ sólo lo revelan…˜ Comprenda usted lo que comprenda…˜ su comprensión muere instantáneamente con la luz que la ilumina…˜ Esta luz…˜ este instante infinitesimal que no acaba de ser cuando ya no es…˜ usted no sabe lo que es…˜ no sabe cómo se ha producido…˜ no sabe su proveniencia…˜ Esta luz puede contener una infinitud de comprensiones…˜ pero no puede comprenderle a usted…˜ </w:t>
      </w:r>
    </w:p>
    <w:p>
      <w:pPr>
        <w:pStyle w:val="Normal"/>
        <w:spacing w:lineRule="auto" w:line="288"/>
        <w:ind w:firstLine="340"/>
        <w:rPr/>
      </w:pPr>
      <w:r>
        <w:rPr/>
        <w:t xml:space="preserve">Cuando usted abandona como falsas todas sus comprensiones…˜ cuando usted sabe que todas sus comprensiones han sido…˜ que vivieron un instante en la vida de esta luz y que murieron con ella…˜ este saber disuelve todo su saber…˜ todas sus identificaciones…˜ todo su pasado…˜ Usted llega finalmente a la única comprensión real…˜ la comprensión que comprende este instante  en este instante mismo…˜ La comprensión que comprende que este instante «no era»…˜ </w:t>
      </w:r>
      <w:r>
        <w:rPr>
          <w:i/>
        </w:rPr>
        <w:t xml:space="preserve">Lo </w:t>
      </w:r>
      <w:r>
        <w:rPr/>
        <w:t>comprende</w:t>
      </w:r>
      <w:r>
        <w:rPr>
          <w:i/>
        </w:rPr>
        <w:t xml:space="preserve"> </w:t>
      </w:r>
      <w:r>
        <w:rPr/>
        <w:t xml:space="preserve">AHORA…˜ No es una comprensión que haya sido extinguida con la aparición del instante…˜ La misma instantaneidad  del instante revela la permanencia del usted que lo comprende…˜ </w:t>
      </w:r>
    </w:p>
    <w:p>
      <w:pPr>
        <w:pStyle w:val="Normal"/>
        <w:spacing w:lineRule="auto" w:line="288"/>
        <w:ind w:firstLine="340"/>
        <w:rPr/>
      </w:pPr>
      <w:r>
        <w:rPr/>
        <w:t xml:space="preserve">Ningún acontecer puede acontecer en otro instante que ahora…˜ El único elemento vivo en todo acontecer es la luz de su instante iluminándolo ahora…˜ La vida de los aconteceres es toda suya…˜ es que usted está presente como luz ilimitada iluminando todos esos mundos que son sólo como motas de polvo muerto…˜ lo que usted ve vivir en ellos son los reflejos de su propia luz…˜ de su propia presencia que los contiene…˜ Sin su luz…˜ sin su presencia…˜ sin el instante en que usted los ilumina…˜ todos los aconteceres de su mundo no tienen ninguna posibilidad de existir…˜ En el instante en que su instante ya no sea más…˜ la totalidad de su mundo jamás habrá existido…˜ Era sólo un juego de luz…˜  de su propia luz…˜ en su propia luz…˜ </w:t>
      </w:r>
    </w:p>
    <w:p>
      <w:pPr>
        <w:pStyle w:val="Normal"/>
        <w:spacing w:lineRule="auto" w:line="288"/>
        <w:ind w:firstLine="340"/>
        <w:rPr/>
      </w:pPr>
      <w:r>
        <w:rPr/>
        <w:t xml:space="preserve">Lo que es duradero…˜ no es que usted comprenda la cara exterior del instante…˜ lo que es duradero…˜ y seguro…˜ y absolutamente inconmovible es que usted comprenda su cara interior…˜ El instante no es el presenciador último…˜ el instante también es presenciado…˜ Usted…˜ que con el instante aquí presente…˜ sabe que «este instante no estaba aquí»…˜ es su presenciador…˜ </w:t>
      </w:r>
      <w:r>
        <w:br w:type="page"/>
      </w:r>
    </w:p>
    <w:p>
      <w:pPr>
        <w:pStyle w:val="Normal"/>
        <w:rPr>
          <w:b/>
          <w:b/>
          <w:sz w:val="28"/>
        </w:rPr>
      </w:pPr>
      <w:r>
        <w:rPr>
          <w:b/>
          <w:sz w:val="28"/>
        </w:rPr>
        <w:t>26</w:t>
      </w:r>
    </w:p>
    <w:p>
      <w:pPr>
        <w:pStyle w:val="Normal"/>
        <w:ind w:hanging="0"/>
        <w:rPr>
          <w:b/>
          <w:b/>
          <w:sz w:val="28"/>
        </w:rPr>
      </w:pPr>
      <w:r>
        <w:rPr>
          <w:b/>
          <w:sz w:val="28"/>
        </w:rPr>
        <w:t>___________</w:t>
      </w:r>
    </w:p>
    <w:p>
      <w:pPr>
        <w:pStyle w:val="Normal"/>
        <w:spacing w:lineRule="auto" w:line="288"/>
        <w:ind w:firstLine="340"/>
        <w:rPr/>
      </w:pPr>
      <w:r>
        <w:rPr/>
      </w:r>
    </w:p>
    <w:p>
      <w:pPr>
        <w:pStyle w:val="Normal"/>
        <w:spacing w:lineRule="auto" w:line="288"/>
        <w:ind w:firstLine="340"/>
        <w:rPr/>
      </w:pPr>
      <w:r>
        <w:rPr/>
        <w:t xml:space="preserve">Es increíble…˜ pasmoso…˜ No sé cómo ha podido suceder…˜ pero ha sucedido…˜ El no-estado está aquí…˜ y yo no puedo negarlo…˜ Yo no he hecho nada…˜ nada en absoluto…˜ Pero hay la profunda convicción de que todo está acabado…˜ </w:t>
      </w:r>
    </w:p>
    <w:p>
      <w:pPr>
        <w:pStyle w:val="Normal"/>
        <w:spacing w:lineRule="auto" w:line="288"/>
        <w:ind w:firstLine="340"/>
        <w:rPr/>
      </w:pPr>
      <w:r>
        <w:rPr/>
        <w:t xml:space="preserve">Recuerdo las palabras de Sidi Abderrahman: «Tú no puedes ir al estado…˜ es el estado el que viene a ti»…˜ Estas palabras cobran todo su valor ahora…˜ </w:t>
      </w:r>
    </w:p>
    <w:p>
      <w:pPr>
        <w:pStyle w:val="Normal"/>
        <w:spacing w:lineRule="auto" w:line="288"/>
        <w:ind w:firstLine="340"/>
        <w:rPr/>
      </w:pPr>
      <w:r>
        <w:rPr/>
        <w:t xml:space="preserve">Es verdaderamente pasmoso…˜ Todo parece un juego de niños…˜ Vistos desde el no-estado…˜ ¡cuán inútiles resultan todos mis esfuerzos por comprender!…˜ Es literalmente imposible comprender el no-estado desde la mente…˜ toda aquella vana agitación ahora ha terminado…˜ No es lo mismo ver la mente desde Dios que intentar ver a Dios desde la mente…˜ </w:t>
      </w:r>
    </w:p>
    <w:p>
      <w:pPr>
        <w:pStyle w:val="Normal"/>
        <w:spacing w:lineRule="auto" w:line="288"/>
        <w:ind w:firstLine="340"/>
        <w:rPr/>
      </w:pPr>
      <w:r>
        <w:rPr/>
        <w:t xml:space="preserve">Todo parecía tan trabajoso…˜ tan difícil…˜ tan desalentador…˜ tanto esfuerzo…˜ tanto afán…˜ y ahora todo se ve tan vano…˜ tan redundante…˜ tan inútil…˜ </w:t>
      </w:r>
    </w:p>
    <w:p>
      <w:pPr>
        <w:pStyle w:val="Normal"/>
        <w:spacing w:lineRule="auto" w:line="288"/>
        <w:ind w:firstLine="340"/>
        <w:rPr/>
      </w:pPr>
      <w:r>
        <w:rPr/>
        <w:t xml:space="preserve">Ha venido solo…˜ y lo más asombroso es que no sé cómo…˜ Ha cesado la angustia de pensar que me estaba perdiendo algo…˜ La envidia de imaginar que otros tenían y que yo no tenía…˜ el interrogante de no saber qué era aquello de lo que los labios hablaban y que yo no sabía o no podía reconocer en ninguna de mis experiencias…˜ Han cesado las diferencias entre los seres…˜ No queda nada en absoluto que tenga ningún valor para mí en este mundo según entienden el valor los hombres…˜ El hombre en mí ha desaparecido dando paso al estado de infancia…˜ No hay en mí adherencia alguna…˜ y la totalidad de este mundo es completamente irreal en sí misma…˜ un mezquino y denso juego de intereses tanto más doloroso y terrible cuanto más densa es la adherencia…˜ </w:t>
      </w:r>
    </w:p>
    <w:p>
      <w:pPr>
        <w:pStyle w:val="Normal"/>
        <w:spacing w:lineRule="auto" w:line="288"/>
        <w:ind w:firstLine="340"/>
        <w:rPr/>
      </w:pPr>
      <w:r>
        <w:rPr/>
        <w:t xml:space="preserve">Si se me pregunta qué es lo que hay que hacer para obtener el no-estado…˜ yo no sabré responder pues yo mismo no lo sé…˜ Yo sólo sé lo que veo desde ahí…˜  y desde ahí este mundo y todos sus afanes no existen ni han existido nunca…˜ </w:t>
      </w:r>
    </w:p>
    <w:p>
      <w:pPr>
        <w:pStyle w:val="Normal"/>
        <w:spacing w:lineRule="auto" w:line="288"/>
        <w:ind w:firstLine="340"/>
        <w:rPr/>
      </w:pPr>
      <w:r>
        <w:rPr/>
        <w:t xml:space="preserve">No hay nada que no sea el no-estado…˜ y jamás nada que no sea el no-estado obtendrá el no-estado…˜ Todo consiste en confiar totalmente en la propia naturaleza no-conocida de uno…˜ Ello se realiza solo…˜ Sólo hay que abandonar completamente la esperanza de que algo que </w:t>
      </w:r>
      <w:r>
        <w:rPr>
          <w:i/>
        </w:rPr>
        <w:t>es</w:t>
      </w:r>
      <w:r>
        <w:rPr/>
        <w:t xml:space="preserve"> pueda comprender nunca lo que  </w:t>
      </w:r>
      <w:r>
        <w:rPr>
          <w:i/>
        </w:rPr>
        <w:t>no e</w:t>
      </w:r>
      <w:r>
        <w:rPr/>
        <w:t xml:space="preserve">s…˜ Comprendiendo que todo lo que es…˜ </w:t>
      </w:r>
      <w:r>
        <w:rPr>
          <w:i/>
        </w:rPr>
        <w:t>no acaba de ser cuando ya no es</w:t>
      </w:r>
      <w:r>
        <w:rPr/>
        <w:t xml:space="preserve">…˜ esta comprensión disuelve poco a poco pero sin descanso la identidad cuerpo-mente…˜ Una vez disuelta esta identidad…˜ usted ya no es un hombre…˜ usted encuentra que su adherencia al funcionamiento del cuerpo de un hombre se ha disuelto…˜ Usted ya no encuentra ninguna fuerza que sostenga sus deseos…˜ que alimente sus miedos…˜ Sus deseos y sus miedos pierden toda su credibilidad…˜ no tienen ya ningún poder sobre usted…˜ No son suyos…˜ nunca han estado aquí…˜  </w:t>
      </w:r>
    </w:p>
    <w:p>
      <w:pPr>
        <w:pStyle w:val="Normal"/>
        <w:spacing w:lineRule="auto" w:line="288"/>
        <w:ind w:firstLine="340"/>
        <w:rPr/>
      </w:pPr>
      <w:r>
        <w:rPr/>
        <w:t xml:space="preserve">Llena de estupor verlo…˜ un sentido de irrealidad intenso abrasa en un instante todo su pasado…˜ Usted sabe misteriosamente que no es su pasado…˜ El no-estado no tiene pasado…˜ </w:t>
      </w:r>
    </w:p>
    <w:p>
      <w:pPr>
        <w:pStyle w:val="Normal"/>
        <w:spacing w:lineRule="auto" w:line="288"/>
        <w:ind w:firstLine="340"/>
        <w:rPr/>
      </w:pPr>
      <w:r>
        <w:rPr/>
        <w:t xml:space="preserve">Esta absorción en la indecible realidad…˜ sólo hay pequeñas exclamaciones de asombro…˜ El estupor lo llena todo…˜ Todo es estupor…˜ un estupor profundo…˜ sereno…˜ Una quietud insondable recorre todo el ser…˜ lo sacude en un estertor de dicha incontrolable…˜ la mente se ha disuelto en la comprensión…˜ ¿la comprensión de qué?…˜ Usted no lo sabe…˜ no hay el menor deseo de saberlo…˜ sólo una profundidad irresistiblemente acogedora…˜ </w:t>
      </w:r>
    </w:p>
    <w:p>
      <w:pPr>
        <w:pStyle w:val="Normal"/>
        <w:spacing w:lineRule="auto" w:line="288"/>
        <w:ind w:firstLine="340"/>
        <w:rPr/>
      </w:pPr>
      <w:r>
        <w:rPr/>
        <w:t xml:space="preserve">Ya no queda el menor rastro de identidad…˜ No hay nadie que quiera saber qué está ocurriendo…˜ cada vez más profundamente…˜ cada vez más ilimitadamente…˜ usted comprende la vanidad absoluta de este mundo…˜ su total inutilidad…˜ No hay ningún saber de este mundo que usted quiera salvar…˜ ningún gozo que usted quiera retener…˜ El universo visible entero queda totalmente olvidado con el olvido de su recuerdo…˜ Sencillamente usted no lo recuerda…˜ no hay en usted el menor rastro de recuerdo de este universo visible…˜ Usted lo está viendo…˜ y no sabe que lo está viendo…˜ Su visión se torna un funcionamiento autónomo cuyas imágenes ya no son reconocidas en ninguna parte…˜ El usted detrás de su visión que las reconocía se ha sumido en el olvido de la profunda serenidad…˜ Su mente se ha quedado muda…˜ ningún nombre se adhiere a esas formas…˜ </w:t>
      </w:r>
      <w:r>
        <w:br w:type="page"/>
      </w:r>
    </w:p>
    <w:p>
      <w:pPr>
        <w:pStyle w:val="Normal"/>
        <w:rPr>
          <w:b/>
          <w:b/>
          <w:sz w:val="28"/>
        </w:rPr>
      </w:pPr>
      <w:r>
        <w:rPr>
          <w:b/>
          <w:sz w:val="28"/>
        </w:rPr>
        <w:t>27</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Poco a poco se va secando la pluma…˜ lo que esta fuente ha manado es el exudado de su propia ignorancia…˜ como los calostros que preceden a la verdadera leche…˜ </w:t>
      </w:r>
    </w:p>
    <w:p>
      <w:pPr>
        <w:pStyle w:val="Normal"/>
        <w:spacing w:lineRule="auto" w:line="288"/>
        <w:ind w:firstLine="340"/>
        <w:rPr/>
      </w:pPr>
      <w:r>
        <w:rPr/>
        <w:t xml:space="preserve">Toda esta comprensión es inútil…˜ con la disolución del ego detrás de los actos…˜ también se disuelve el orgullo de haber comprendido…˜ «Para aquel que ha gustado aunque sea un solo instante la dicha divina…˜ este mundo y todos sus placeres es como un montón de excremento de cuervo»…˜ dice Sri Ramakrishna…˜ ¡Qué gran luz de luces era este manantial de luz pura!…˜ ¡Es tal su intensidad que desborda completamente los límites de una traducción!…˜ </w:t>
      </w:r>
    </w:p>
    <w:p>
      <w:pPr>
        <w:pStyle w:val="Normal"/>
        <w:spacing w:lineRule="auto" w:line="288"/>
        <w:ind w:firstLine="340"/>
        <w:rPr/>
      </w:pPr>
      <w:r>
        <w:rPr/>
        <w:t xml:space="preserve">Ahora la densa adherencia ha quedado completamente manifiesta con estos escritos…˜ Ha transparentado la claridad insondable que ocultaba…˜ Jamás habrá retorno al infierno…˜ Nunca más habrá entrada en la matriz…˜ </w:t>
      </w:r>
    </w:p>
    <w:p>
      <w:pPr>
        <w:pStyle w:val="Normal"/>
        <w:spacing w:lineRule="auto" w:line="288"/>
        <w:ind w:firstLine="340"/>
        <w:rPr/>
      </w:pPr>
      <w:r>
        <w:rPr/>
        <w:t xml:space="preserve">Estos escritos han compartido necesariamente la cualidad de lo que indagaban…˜ Ellos mismos son densos…˜ Son como un vendaje retirado de una herida que se está curando…˜ Llevan impregnado el pus de la herida…˜ Pero sin ellos la herida no habría cicatrizado tan pronto…˜ Quizás no habría cicatrizado nunca…˜ </w:t>
      </w:r>
    </w:p>
    <w:p>
      <w:pPr>
        <w:pStyle w:val="Normal"/>
        <w:spacing w:lineRule="auto" w:line="288"/>
        <w:ind w:firstLine="340"/>
        <w:rPr/>
      </w:pPr>
      <w:r>
        <w:rPr/>
        <w:t>Todo el problema es únicamente la densa adherencia…˜ No hay mayor ofensa a Dios que creerse el autor detrás de nuestros actos…˜ No hay tampoco mayor desconfianza de Dios…˜ Y esto es justamente el infierno…˜ No hay otro infierno que el usted que cree que es usted detrás de sus actos…˜ detrás de sus deseos…˜ detrás de sus placeres…˜</w:t>
      </w:r>
    </w:p>
    <w:p>
      <w:pPr>
        <w:pStyle w:val="Normal"/>
        <w:spacing w:lineRule="auto" w:line="288"/>
        <w:ind w:firstLine="340"/>
        <w:rPr/>
      </w:pPr>
      <w:r>
        <w:rPr/>
        <w:t xml:space="preserve">Sri Ramakrishna llama a la densa adherencia  «Mujer y oro»…˜ «lujuria y codicia»…˜ La lujuria y la codicia son inconcebibles sin un usted detrás de ellas…˜ sin un otro que suscita la lujuria…˜ y sin unos bienes de otro que suscitan la codicia…˜ Lujuria y codicia…˜ la densa adherencia…˜ le encierra a usted inexorablemente en el infierno de la dualidad…˜ </w:t>
      </w:r>
    </w:p>
    <w:p>
      <w:pPr>
        <w:pStyle w:val="Normal"/>
        <w:spacing w:lineRule="auto" w:line="288"/>
        <w:ind w:firstLine="340"/>
        <w:rPr/>
      </w:pPr>
      <w:r>
        <w:rPr/>
        <w:t>Es una viscosidad negra como pez negra…˜ indeciblemente adherente…˜ Está hecha totalmente de engaño…˜ Su comienzo es sufrimiento…˜ y su fin es sufrimiento…˜</w:t>
      </w:r>
    </w:p>
    <w:p>
      <w:pPr>
        <w:pStyle w:val="Normal"/>
        <w:spacing w:lineRule="auto" w:line="288"/>
        <w:ind w:firstLine="340"/>
        <w:rPr/>
      </w:pPr>
      <w:r>
        <w:rPr/>
        <w:t xml:space="preserve">Usted debe indagarla…˜ conocerla…˜ descubrirla…˜ Usted debe sentir el profundo asombro de saberse no-ella…˜ la profunda extrañeza de no haberla pedido jamás…˜ de no saber qué es…˜ de no saber qué quiere…˜ de no saber nada en absoluto de ella…˜ Usted debe saber que ella no ha tenido nunca ningún poder sobre usted…˜ que su único poder es el engaño…˜ y que usted ha aceptado su engaño porque no sabía nada…˜ nada en absoluto ni de usted mismo ni de ella…˜ </w:t>
      </w:r>
    </w:p>
    <w:p>
      <w:pPr>
        <w:pStyle w:val="Normal"/>
        <w:spacing w:lineRule="auto" w:line="288"/>
        <w:ind w:firstLine="340"/>
        <w:rPr/>
      </w:pPr>
      <w:r>
        <w:rPr/>
        <w:t xml:space="preserve">Tenga confianza…˜ una y otra vez el no-estado despuntará en usted…˜ Una y otra vez…˜ bajo la luz incandescente de su verdadera naturaleza…˜ verdaderamente inocente…˜ absolutamente pura…˜ la densa adherencia se irá abrasando, comida por el fuego implacable de la verdad…˜ No quedará nada…˜ sólo un montón de cenizas…˜ </w:t>
      </w:r>
    </w:p>
    <w:p>
      <w:pPr>
        <w:pStyle w:val="Normal"/>
        <w:spacing w:lineRule="auto" w:line="288"/>
        <w:ind w:firstLine="340"/>
        <w:rPr/>
      </w:pPr>
      <w:r>
        <w:rPr/>
        <w:t xml:space="preserve">Es como una carroña al sol implacable del desierto…˜ ese calor hará que reviente en una maraña de gusanos voraces…˜ será horrible de ver…˜ Pero una vez seca…˜ los gusanos también se secarán…˜ El calor de dentro igualará al calor de afuera…˜ Sólo unos huesos blanqueados por la luz reverberarán al sol…˜ </w:t>
      </w:r>
    </w:p>
    <w:p>
      <w:pPr>
        <w:pStyle w:val="Normal"/>
        <w:spacing w:lineRule="auto" w:line="288"/>
        <w:ind w:firstLine="340"/>
        <w:rPr/>
      </w:pPr>
      <w:r>
        <w:rPr/>
        <w:t xml:space="preserve">Si la llamamos adherencia es porque usted se siente adherido por ella…˜ Hay tanta intimidad…˜ Usted  ha desarrollado una honda intimidad con un denso engaño que usted no es…˜ </w:t>
      </w:r>
      <w:r>
        <w:br w:type="page"/>
      </w:r>
    </w:p>
    <w:p>
      <w:pPr>
        <w:pStyle w:val="Normal"/>
        <w:rPr>
          <w:b/>
          <w:b/>
          <w:sz w:val="28"/>
        </w:rPr>
      </w:pPr>
      <w:r>
        <w:rPr>
          <w:b/>
          <w:sz w:val="28"/>
        </w:rPr>
        <w:t>28</w:t>
      </w:r>
    </w:p>
    <w:p>
      <w:pPr>
        <w:pStyle w:val="Normal"/>
        <w:ind w:hanging="0"/>
        <w:rPr>
          <w:b/>
          <w:b/>
          <w:sz w:val="28"/>
        </w:rPr>
      </w:pPr>
      <w:r>
        <w:rPr>
          <w:b/>
          <w:sz w:val="28"/>
        </w:rPr>
        <w:t>___________</w:t>
      </w:r>
    </w:p>
    <w:p>
      <w:pPr>
        <w:pStyle w:val="Normal"/>
        <w:ind w:hanging="0"/>
        <w:rPr>
          <w:b/>
          <w:b/>
          <w:sz w:val="28"/>
        </w:rPr>
      </w:pPr>
      <w:r>
        <w:rPr>
          <w:b/>
          <w:sz w:val="28"/>
        </w:rPr>
      </w:r>
    </w:p>
    <w:p>
      <w:pPr>
        <w:pStyle w:val="Normal"/>
        <w:spacing w:lineRule="auto" w:line="288"/>
        <w:ind w:firstLine="340"/>
        <w:rPr/>
      </w:pPr>
      <w:r>
        <w:rPr/>
        <w:t xml:space="preserve">Es en el estupor donde usted es real…˜ ¿cómo es posible que todo esté teniendo lugar ahora?…˜ esta pregunta usted sólo puede hacérsela desde la permanencia absoluta…˜ Hay esta profunda extrañeza…˜ Usted no sabe qué es esto…˜ No sabe cómo se ha producido…˜ Ha venido solo…˜ Todo este insondable espectáculo se sucede incesante…˜ Cambia a cada instante…˜ ¿cómo es posible reconocerlo?…˜ </w:t>
      </w:r>
    </w:p>
    <w:p>
      <w:pPr>
        <w:pStyle w:val="Normal"/>
        <w:spacing w:lineRule="auto" w:line="288"/>
        <w:ind w:firstLine="340"/>
        <w:rPr/>
      </w:pPr>
      <w:r>
        <w:rPr/>
        <w:t xml:space="preserve">Sólo en la permanencia absoluta hay paz profunda…˜ Es inútil buscarla…˜ Desde que usted decide buscarla…˜ usted ha aceptado su pérdida…˜ Identificado a una parte del espectáculo…˜ usted decide buscar su paz en otra…˜ No habrá paz profunda hasta que usted se encuentre </w:t>
      </w:r>
      <w:r>
        <w:rPr>
          <w:i/>
        </w:rPr>
        <w:t>a usted mismo lo que usted es</w:t>
      </w:r>
      <w:r>
        <w:rPr/>
        <w:t xml:space="preserve"> antes de que el espectáculo comience…˜ </w:t>
      </w:r>
    </w:p>
    <w:p>
      <w:pPr>
        <w:pStyle w:val="Normal"/>
        <w:spacing w:lineRule="auto" w:line="288"/>
        <w:ind w:firstLine="340"/>
        <w:rPr/>
      </w:pPr>
      <w:r>
        <w:rPr/>
        <w:t xml:space="preserve">No hay en el espectáculo nada que no sea usted…˜ pero es imposible verlo desde el espectáculo…˜ ¿Cómo ocurre que usted se reconozca a usted mismo permanencia absoluta…˜ la paz profunda que es antes de que el espectáculo sea?…˜ esto es un misterio insondable…˜ No hay nada que hacer mientras quede un rastro de confianza en el espectáculo…˜ </w:t>
      </w:r>
    </w:p>
    <w:p>
      <w:pPr>
        <w:pStyle w:val="Normal"/>
        <w:spacing w:lineRule="auto" w:line="288"/>
        <w:ind w:firstLine="340"/>
        <w:rPr/>
      </w:pPr>
      <w:r>
        <w:rPr/>
        <w:t xml:space="preserve">Todo está hecho desde siempre…˜ desde el primer instante…˜ Todo es cuestión de comprensión…˜ Ninguna otra acción tendrá efecto alguno…˜ Usted debe desidentificarse completamente de la convicción de que usted está haciendo algo…˜ de que su comprensión depende de que usted haga o deje de hacer algo…˜ </w:t>
      </w:r>
    </w:p>
    <w:p>
      <w:pPr>
        <w:pStyle w:val="Normal"/>
        <w:spacing w:lineRule="auto" w:line="288"/>
        <w:ind w:firstLine="340"/>
        <w:rPr/>
      </w:pPr>
      <w:r>
        <w:rPr/>
        <w:t xml:space="preserve">Sri Ramakrishna dice: «Cuando recobré la consciencia exterior…˜ me dije: «Si no puedo soportar a la gente, entonces, ¿cómo voy a vivir?». Entonces mi mente fue dirigida otra vez a bhakti y bhakta»…˜ </w:t>
      </w:r>
    </w:p>
    <w:p>
      <w:pPr>
        <w:pStyle w:val="Normal"/>
        <w:spacing w:lineRule="auto" w:line="288"/>
        <w:ind w:firstLine="340"/>
        <w:rPr/>
      </w:pPr>
      <w:r>
        <w:rPr/>
        <w:t xml:space="preserve">Este «si no puedo soportar a la gente, entonces ¿cómo voy a vivir?…˜ es muy profundo…˜ muy inocente…˜ Es el estupor mismo en estado puro…˜ ¡Qué desapego incalculable!…˜ ¡Qué honda extrañeza!…˜ Desde la permanencia absoluta se estaba viendo este espectáculo y no se reconocía…˜ ¿cómo voy a vivir?…˜ No tengo absolutamente nada que ver con cuanto me rodea…˜ no sé lo que es…˜ no hay en mí ningún vínculo…˜ no sé lo que estoy viendo…˜ ¿cómo voy a vivir?»…˜ </w:t>
      </w:r>
    </w:p>
    <w:p>
      <w:pPr>
        <w:pStyle w:val="Normal"/>
        <w:spacing w:lineRule="auto" w:line="288"/>
        <w:ind w:firstLine="340"/>
        <w:rPr/>
      </w:pPr>
      <w:r>
        <w:rPr/>
        <w:t xml:space="preserve">Deslumbra la insondable aceptación del desvalimiento total que manifiestan estas palabras…˜ «Mandé sacar de mi cuarto todos los cuadros e imágenes»…˜ Cuando recobré la consciencia exterior…˜ me dije: «Si no puedo soportar a la gente, entonces, ¿cómo voy a vivir?»…˜ </w:t>
      </w:r>
    </w:p>
    <w:p>
      <w:pPr>
        <w:pStyle w:val="Normal"/>
        <w:spacing w:lineRule="auto" w:line="288"/>
        <w:ind w:firstLine="340"/>
        <w:rPr/>
      </w:pPr>
      <w:r>
        <w:rPr/>
        <w:t xml:space="preserve">Esto no era una renuncia mental desde una porción de la mente…˜ no quedaba ninguna carta oculta…˜ No era un juego a jugar a lo absoluto…˜ Era una pregunta puntual y exacta…˜ La pregunta de un niño cuando por primera vez ve su desamparo…˜ Su llanto desconsolado cuando se sabe por primera vez solo…˜ En su juego…˜ sin saberlo…˜ se ha ido alejando de su madre…˜ Cuando se da cuenta de que está perdido…˜ de que no reconoce a nadie…˜ el lugar de su juego se torna instantáneamente un ámbito hostil y frío…˜ No hay ni siquiera una pregunta…˜ Sólo un estallido de llanto…˜ sólo un insondable llanto…˜ </w:t>
      </w:r>
    </w:p>
    <w:p>
      <w:pPr>
        <w:pStyle w:val="Normal"/>
        <w:spacing w:lineRule="auto" w:line="288"/>
        <w:ind w:firstLine="340"/>
        <w:rPr/>
      </w:pPr>
      <w:r>
        <w:rPr/>
        <w:t xml:space="preserve">El estupor es una emoción honda…˜ completamente envolvente…˜ plena sin ninguna defensa posible…˜ Es la inocencia misma…˜ la verdadera pureza la que habla este lenguaje de desconsuelo…˜ «las aves tienen sus nidos…˜ las zorras sus madrigueras…˜ pero el hijo del hombre no tiene donde apoyar su cabeza»…˜ Estas palabras de Jesucristo manifiestan el mismo estupor…˜ la misma inocencia…˜ No hay ningún conocimiento de Dios sin este estupor…˜ sin este desvalimiento completamente entero…˜ totalmente él mismo…˜ sin resquicio de artimaña humana para escapar de él…˜ </w:t>
      </w:r>
    </w:p>
    <w:p>
      <w:pPr>
        <w:pStyle w:val="Normal"/>
        <w:spacing w:lineRule="auto" w:line="288"/>
        <w:ind w:firstLine="340"/>
        <w:rPr/>
      </w:pPr>
      <w:r>
        <w:rPr/>
        <w:t xml:space="preserve">Si usted dispone de mañas para eludirlo…˜ si detrás de sus actos hay un usted seguro de sí mismo…˜ usted jamás conocerá el estupor…˜ nunca llorará el llanto inocente de un niño que llama a su madre…˜ Todo su conocimiento espiritual será sólo una artimaña más de su ego para convencerse a sí mismo de que todo va bien en su tierra y en su cielo…˜ Usted nunca abandonará el gobierno imaginado de usted mismo a la confianza del llanto…˜ a la llamada sin límites del desconsuelo…˜ </w:t>
      </w:r>
    </w:p>
    <w:p>
      <w:pPr>
        <w:pStyle w:val="Normal"/>
        <w:spacing w:lineRule="auto" w:line="288"/>
        <w:ind w:firstLine="340"/>
        <w:rPr/>
      </w:pPr>
      <w:r>
        <w:rPr/>
        <w:t xml:space="preserve">Dios sólo es Dios si es omnipotente…˜ Y Su omnipotencia exige que usted sea absolutamente desvalido…˜ absolutamente impotente…˜ Si usted…˜ el usted imaginado detrás de sus actos…˜ puede algo…˜ aunque sea sólo un poco…˜ entonces la omnipotencia de Dios no es absolutamente omnipotente…˜ entonces hay el poder de Dios y el de usted…˜ </w:t>
      </w:r>
    </w:p>
    <w:p>
      <w:pPr>
        <w:pStyle w:val="Normal"/>
        <w:spacing w:lineRule="auto" w:line="288"/>
        <w:ind w:firstLine="340"/>
        <w:rPr/>
      </w:pPr>
      <w:r>
        <w:rPr/>
        <w:t xml:space="preserve">Sólo el estupor resolverá para usted este misterio…˜ Mientras tanto…˜ usted creerá reconocer este mundo como un sitio acogedor…˜ Su cuarto estará lleno de cuadros y de imágenes…˜ los cuadros e imágenes de sus seres queridos…˜ de sus amigos…˜ de sus dioses…˜ de su techo protector…˜ de su cobijo resguardado…˜ Mientras tanto…˜ sus actos serán suyos…˜ El usted detrás de sus actos sólo recurrirá a Dios en casos desesperados…˜ exigiéndole que restaure el discurrir suave de su bienestar…˜ que reponga sus placeres rotos…˜ que ahuyente las tragedias acechantes…˜ Y si todo se resuelve según sus deseos…˜ usted creerá que hay en usted algo tan especial que hasta Dios acude solícito a cubrir sus deficiencias…˜ </w:t>
      </w:r>
      <w:r>
        <w:br w:type="page"/>
      </w:r>
    </w:p>
    <w:p>
      <w:pPr>
        <w:pStyle w:val="Normal"/>
        <w:ind w:firstLine="680"/>
        <w:rPr>
          <w:b/>
          <w:b/>
          <w:sz w:val="28"/>
        </w:rPr>
      </w:pPr>
      <w:r>
        <w:rPr>
          <w:b/>
          <w:sz w:val="28"/>
        </w:rPr>
        <w:t>29</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l estupor es la puerta…˜ Querer ver lo Absoluto desde el mundo es imposible…˜ lo Absoluto </w:t>
      </w:r>
      <w:r>
        <w:rPr>
          <w:i/>
        </w:rPr>
        <w:t>Es</w:t>
      </w:r>
      <w:r>
        <w:rPr/>
        <w:t xml:space="preserve"> cuando con el mundo aquí presente ahora…˜ usted realiza que este mundo </w:t>
      </w:r>
      <w:r>
        <w:rPr>
          <w:i/>
        </w:rPr>
        <w:t>no era</w:t>
      </w:r>
      <w:r>
        <w:rPr/>
        <w:t xml:space="preserve">…˜ Esta gota de estupor le absorbe a usted instantáneamente a su verdadera naturaleza…˜ </w:t>
      </w:r>
    </w:p>
    <w:p>
      <w:pPr>
        <w:pStyle w:val="Normal"/>
        <w:spacing w:lineRule="auto" w:line="288"/>
        <w:ind w:firstLine="340"/>
        <w:rPr/>
      </w:pPr>
      <w:r>
        <w:rPr/>
        <w:t xml:space="preserve">Viendo aquel pez en el mostrador de la pescadería…˜ la antigua inclinación a la identidad cuerpo mente comenzó a despuntar en mí como aquella conmiseración que tan bien conocía…˜ «Cuando se mata el cuerpo se mata el ser»…˜ Esta comprensión errónea había movido siempre mi piedad hasta entonces…˜ Era una conmiseración por mí mismo…˜ por mi propio ser que un día moriría con la muerte del cuerpo…˜ Entonces tuve la revelación fulminante…˜ «Jamás ningún pez ha mirado por esos ojos…˜ jamás ningún pez ha habitado ese cuerpo muerto…˜ jamás ningún pez ha muerto con la muerte de ese cuerpo de pez…˜ Es sólo una envoltura…˜ Lo que quiera que ha visto por esos ojos de pez…˜ ve ahora por tus ojos…˜ Lo que quiera que ha habitado ese cuerpo muerto…˜ habita tu cuerpo ahora…˜ Lo que quiera que no ha muerto con la muerte de ese cuerpo de pez…˜ vive en ti ahora…˜ Este cuerpo tuyo es sólo una envoltura…˜ jamás ha sido ni tú ni tuyo…˜ Jamás habrá para ti ninguna muerte…˜ no es posible matar al ser»…˜ </w:t>
      </w:r>
    </w:p>
    <w:p>
      <w:pPr>
        <w:pStyle w:val="Normal"/>
        <w:spacing w:lineRule="auto" w:line="288"/>
        <w:ind w:firstLine="340"/>
        <w:rPr/>
      </w:pPr>
      <w:r>
        <w:rPr/>
        <w:t xml:space="preserve">Desde entonces mi antigua ansiedad de salvarme como un individuo…˜ ha ido disolviéndose poco a poco…˜ Queda el sufrimiento…˜ Pero es un sufrimiento luminoso…˜ libre de ansiedad y de angustia…˜ Hay un anhelo ferviente de comunicar este descubrimiento…˜ de clamar a las gentes su bien desconocido…˜ Hay también la visión absolutamente clara de la densa adherencia…˜ Es ella la que hace creer a las gentes que son individuos…˜ que son lo que su cuerpo es…˜ y que con la muerte del cuerpo todo habrá terminado…˜ </w:t>
      </w:r>
    </w:p>
    <w:p>
      <w:pPr>
        <w:pStyle w:val="Normal"/>
        <w:spacing w:lineRule="auto" w:line="288"/>
        <w:ind w:firstLine="340"/>
        <w:rPr/>
      </w:pPr>
      <w:r>
        <w:rPr/>
        <w:t xml:space="preserve">Este prodigioso instrumento de conocimiento divino…˜ su envejecimiento es observado con ansiedad…˜ con miedo…˜ con terror…˜ Pero no se usa para su única finalidad verdadera…˜ El sabio observa esto…˜ y sufre…˜ Sufre enormemente…˜ no por los individuos…˜ sino por la oportunidad perdida de que se llegue a saber </w:t>
      </w:r>
      <w:r>
        <w:rPr>
          <w:i/>
        </w:rPr>
        <w:t>lo que se es realmente</w:t>
      </w:r>
      <w:r>
        <w:rPr/>
        <w:t xml:space="preserve">…˜ El cuerpo no tiene solución…˜ es una enfermedad sin solución…˜ su diagnóstico es «enfermedad mortal»…˜ ¿Pero qué hay de su habitante…˜ el Rey en la plaza?…˜ </w:t>
      </w:r>
    </w:p>
    <w:p>
      <w:pPr>
        <w:pStyle w:val="Normal"/>
        <w:spacing w:lineRule="auto" w:line="288"/>
        <w:ind w:firstLine="340"/>
        <w:rPr/>
      </w:pPr>
      <w:r>
        <w:rPr/>
        <w:t xml:space="preserve">Sri Nisargadatta dice: «Las gentes creen que cuando uno muere todo se ha terminado. Pero no es así. Cuando uno muere deviene más, deviene ilimitado…˜ infinito»…˜  </w:t>
      </w:r>
    </w:p>
    <w:p>
      <w:pPr>
        <w:pStyle w:val="Normal"/>
        <w:spacing w:lineRule="auto" w:line="288"/>
        <w:ind w:firstLine="340"/>
        <w:rPr/>
      </w:pPr>
      <w:r>
        <w:rPr/>
        <w:t xml:space="preserve">Y Sri Ramakrishna dice: «La densa adherencia es como una casa con los cinco elementos por paredes y por techo. Fuera está la plena luz del sol de mediodía. Puertas y ventanas están atornilladas. ¿Qué puede hacer el pobre prisionero en su interior? La luz fuera y la luz dentro son la misma luz…˜ pero él no lo sabe…˜ y aunque se lo digan no lo creerá»…˜ </w:t>
      </w:r>
    </w:p>
    <w:p>
      <w:pPr>
        <w:pStyle w:val="Normal"/>
        <w:spacing w:lineRule="auto" w:line="288"/>
        <w:ind w:firstLine="340"/>
        <w:rPr/>
      </w:pPr>
      <w:r>
        <w:rPr/>
        <w:t xml:space="preserve">Este es el sufrimiento del Sabio…˜ Sabe que el engaño ha </w:t>
      </w:r>
      <w:r>
        <w:rPr>
          <w:i/>
        </w:rPr>
        <w:t>devenido la realidad</w:t>
      </w:r>
      <w:r>
        <w:rPr/>
        <w:t xml:space="preserve"> y que la verdadera realidad se ignora totalmente…˜ ¿Cómo hacerlo saber?…˜ El ignorante llora toda su vida un duelo inútil por su cuerpo que sabe que va a morir…˜ Lo ve envejecer lleno de ansiedad…˜ Es tan poco lo que ha conseguido sacar con su ayuda…˜ hay tantos placeres que se ha perdido y que nunca gozará…˜ Hay un verdadero terror…˜ un terror incontrolable ante la perspectiva de su desaparición…˜ </w:t>
      </w:r>
    </w:p>
    <w:p>
      <w:pPr>
        <w:pStyle w:val="Normal"/>
        <w:spacing w:lineRule="auto" w:line="288"/>
        <w:ind w:firstLine="340"/>
        <w:rPr/>
      </w:pPr>
      <w:r>
        <w:rPr/>
        <w:t xml:space="preserve">Una vez mi hijo menor estalló en un llanto completamente incontrolable en una ocasión en que tenía una espina infectada  clavada en el pie…˜ la sola visión de las pinzas en mi mano cuando me disponía a quitársela desencadenó en él una fuerza sobrehumana que hacía literalmente imposible intentarlo…˜ Yo le decía que no le iba a hacer daño…˜ pero le era imposible creerme…˜ Un pánico indecible lloraba y gritaba por sus miembros…˜ El sudor cubría su frente…˜ Ni siquiera la sugerencia de que quizás hubiera que cortarle el pie si no nos permitía quitarle la espina tuvo respuesta alguna…˜ Poco después…˜ una vez más calmado…˜ nos preguntó totalmente turbado que cuánto tardaría en infectársele todo el pie…˜ Pero ni aún entonces consintió en que le sacáramos la espina…˜ Hubo que esperar a que se hubiera dormido…˜ </w:t>
      </w:r>
    </w:p>
    <w:p>
      <w:pPr>
        <w:pStyle w:val="Normal"/>
        <w:spacing w:lineRule="auto" w:line="288"/>
        <w:ind w:firstLine="340"/>
        <w:rPr/>
      </w:pPr>
      <w:r>
        <w:rPr/>
        <w:t xml:space="preserve">La densa adherencia es la gangrenosa espina que le llevará a usted a la muerte…˜ </w:t>
      </w:r>
      <w:r>
        <w:br w:type="page"/>
      </w:r>
    </w:p>
    <w:p>
      <w:pPr>
        <w:pStyle w:val="Normal"/>
        <w:ind w:firstLine="680"/>
        <w:rPr>
          <w:b/>
          <w:b/>
          <w:sz w:val="28"/>
        </w:rPr>
      </w:pPr>
      <w:r>
        <w:rPr>
          <w:b/>
          <w:sz w:val="28"/>
        </w:rPr>
        <w:t>30</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Cuando he abierto las paginas del libro de Sri Ramakrishna después de hace diez años…˜ la primera impresión ha sido el estupor…˜ ¿Cómo ha sido posible que yo haya llegado a comprender ahora lo que no pude comprender entonces?…˜ Hay una fragancia en sus palabras…˜ un lustre…˜ una inocencia pura que abruman…˜ Atraviesan instantáneamente las capas más profundas…˜ más vivas…˜ más insondables…˜ hasta el núcleo íntimo de la permanencia absoluta…˜ «Este libro es absolutamente incomprensible desde el conocimiento de oído»…˜ me he dicho a mí mismo…˜ «No hay nada en él que pueda ser saqueado…˜ Sólo con la comprensión puede ser comprendido»…˜ Una alegría íntima me ha recorrido de parte a parte como un latigazo…˜ Cómo es posible esto…˜ cómo es posible esto…˜ Está hablando de mí…˜ está hablando de mí…˜  </w:t>
      </w:r>
    </w:p>
    <w:p>
      <w:pPr>
        <w:pStyle w:val="Normal"/>
        <w:spacing w:lineRule="auto" w:line="288"/>
        <w:ind w:firstLine="340"/>
        <w:rPr/>
      </w:pPr>
      <w:r>
        <w:rPr/>
        <w:t xml:space="preserve">Es una sensación íntima…˜ luminosa…˜ acogedora…˜ ¡Qué hermosa ligereza!…˜ ¡Qué deslumbrante profundidad!…˜ Exactamente como un niño…˜ Hace diez años recuerdo que no podía creer que tanta espontaneidad fuera verdadera…˜ recuerdo que no podía evitar pensar que como sabio que era él simulaba sus maneras de niño…˜ Este misterio…˜ aunque enormemente atractivo…˜ era incomprensible para mí…˜ </w:t>
      </w:r>
    </w:p>
    <w:p>
      <w:pPr>
        <w:pStyle w:val="Normal"/>
        <w:spacing w:lineRule="auto" w:line="288"/>
        <w:ind w:firstLine="340"/>
        <w:rPr/>
      </w:pPr>
      <w:r>
        <w:rPr/>
        <w:t xml:space="preserve">Para mi gran sorpresa…˜ ahora veo que no había en él simulación ninguna…˜ Para mi gran sorpresa…˜ ahora veo que comprendo sin que medie ninguna voluntad de comprender este misterio insondable…˜ Su resplandeciente espontaneidad era totalmente auténtica…˜ Este descubrimiento ha limpiado instantáneamente mi espíritu de toda densidad…˜ de toda opacidad…˜ A través de sus palabras fluye una transparencia indescriptible…˜ una frescura honda y serena…˜ </w:t>
      </w:r>
    </w:p>
    <w:p>
      <w:pPr>
        <w:pStyle w:val="Normal"/>
        <w:spacing w:lineRule="auto" w:line="288"/>
        <w:ind w:firstLine="340"/>
        <w:rPr/>
      </w:pPr>
      <w:r>
        <w:rPr/>
        <w:t xml:space="preserve">Abro el libro como el que abre un tesoro completamente imprevisible con la seguridad de que cada fruto será más jugoso que el precedente…˜ Ahora veo cuánto orgullo…˜ cuánta densa vanidad había en aquel que leyó estas páginas por primera vez hace diez años…˜ </w:t>
      </w:r>
    </w:p>
    <w:p>
      <w:pPr>
        <w:pStyle w:val="Normal"/>
        <w:spacing w:lineRule="auto" w:line="288"/>
        <w:ind w:firstLine="340"/>
        <w:rPr/>
      </w:pPr>
      <w:r>
        <w:rPr/>
        <w:t xml:space="preserve">Veo con toda claridad qué es lo que impedía su comprensión…˜ Este Niño es un ataque directo contra aquel grande en mí que lo leyó hace diez años…˜ Este Niño es la irrisión de aquella bestia adulta atrapada en la pegajosidad de la densa adherencia…˜ No hay que sorprenderse de que aquella bestia no pudiera soportarlo…˜ La menor comprensión de este Niño supone la disolución irremisible de esa bestialidad ciega y sorda…˜ densa como la pez…˜ negra de negrura de pozo negro…˜ </w:t>
      </w:r>
    </w:p>
    <w:p>
      <w:pPr>
        <w:pStyle w:val="Normal"/>
        <w:spacing w:lineRule="auto" w:line="288"/>
        <w:ind w:firstLine="340"/>
        <w:rPr/>
      </w:pPr>
      <w:r>
        <w:rPr/>
        <w:t xml:space="preserve">Tanta luz…˜ tanta gracia…˜ es pasmoso…˜ es increíble…˜ Un abandono tan absoluto…˜ un desapego tan cumplido…˜ contagian…˜ contagian verdaderamente sin saber cómo las ganas de abrir de par en par la negrura…˜ de dejar que el manantial de la dulzura ascienda por todo el cuerpo hasta los ojos sacudiendo con su rayo benigno todo el polvo de la densidad ya seca…˜ </w:t>
      </w:r>
    </w:p>
    <w:p>
      <w:pPr>
        <w:pStyle w:val="Normal"/>
        <w:spacing w:lineRule="auto" w:line="288"/>
        <w:ind w:firstLine="340"/>
        <w:rPr/>
      </w:pPr>
      <w:r>
        <w:rPr/>
        <w:t xml:space="preserve">Es insondable…˜ Este niño es verdaderamente insondable…˜ Lo he sabido nada más abrir el libro…˜ </w:t>
      </w:r>
    </w:p>
    <w:p>
      <w:pPr>
        <w:pStyle w:val="Normal"/>
        <w:spacing w:lineRule="auto" w:line="288"/>
        <w:ind w:firstLine="340"/>
        <w:rPr/>
      </w:pPr>
      <w:r>
        <w:rPr/>
        <w:t xml:space="preserve">Esperaba encontrar aquellas palabras de santurrón dulce lleno de suaves exhortaciones cuya imagen guardaba mi memoria…˜ Mi estupor ha sido mayúsculo…˜ Y le he dado la bienvenida con todo mi corazón…˜ O más bien se ha producido la bienvenida desde lo más profundo de mi ser…˜ </w:t>
      </w:r>
      <w:r>
        <w:br w:type="page"/>
      </w:r>
    </w:p>
    <w:p>
      <w:pPr>
        <w:pStyle w:val="Normal"/>
        <w:ind w:firstLine="680"/>
        <w:rPr>
          <w:b/>
          <w:b/>
          <w:sz w:val="28"/>
        </w:rPr>
      </w:pPr>
      <w:r>
        <w:rPr>
          <w:b/>
          <w:sz w:val="28"/>
        </w:rPr>
        <w:t>31</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n la Realidad última no hay entrada ni salida…˜ Sri Nisargadatta dice: «Hay Sabios o Santos abundando por todas partes, pero ellos todavía aspiran a ser, querrían continuar su eseidad»…˜ </w:t>
      </w:r>
    </w:p>
    <w:p>
      <w:pPr>
        <w:pStyle w:val="Normal"/>
        <w:spacing w:lineRule="auto" w:line="288"/>
        <w:ind w:firstLine="340"/>
        <w:rPr/>
      </w:pPr>
      <w:r>
        <w:rPr/>
        <w:t xml:space="preserve">Todo es una cuestión de comprensión…˜ La comprensión final es tan simple como esto: «Debe haber el asentimiento total…˜ sin el menor rastro de intención de mirar atrás…˜ de que la permanencia absoluta que revela el instante…˜ es su verdadera naturaleza…˜ Debe haber una íntima certeza más allá de toda comprensión mental…˜ de que esa inmutabilidad absolutamente incomprensible…˜ ES usted…˜ </w:t>
      </w:r>
    </w:p>
    <w:p>
      <w:pPr>
        <w:pStyle w:val="Normal"/>
        <w:spacing w:lineRule="auto" w:line="288"/>
        <w:ind w:firstLine="340"/>
        <w:rPr/>
      </w:pPr>
      <w:r>
        <w:rPr/>
        <w:t xml:space="preserve">Es usted…˜ inmutabilidad absolutamente insondable…˜ la que hace posible que los aconteceres acontezcan…˜ Pero usted no es un acontecer…˜ No hay en Usted absolutamente nada que pueda ser discernido desde el discernir de los aconteceres…˜ Y la mente —su comprensión de usted— es un acontecer…˜ </w:t>
      </w:r>
    </w:p>
    <w:p>
      <w:pPr>
        <w:pStyle w:val="Normal"/>
        <w:spacing w:lineRule="auto" w:line="288"/>
        <w:ind w:firstLine="340"/>
        <w:rPr/>
      </w:pPr>
      <w:r>
        <w:rPr/>
        <w:t xml:space="preserve">Esta Eseidad…˜ esta cognitividad…˜ este sentimiento YO SOY es la cuna de todos los aconteceres…˜ No importa en absoluto que sean sutiles o groseros…˜ </w:t>
      </w:r>
      <w:r>
        <w:rPr>
          <w:i/>
        </w:rPr>
        <w:t>son aconteceres</w:t>
      </w:r>
      <w:r>
        <w:rPr/>
        <w:t xml:space="preserve">…˜ Cuando los Sabios o Santos hablan de estados espirituales…˜ de estados de samadhis donde hay una extremada comprensión…˜ son pocos los que se preguntan cuál es el elemento absolutamente indispensable en cuya ausencia no hay ni puede haber ningún estado espiritual…˜ ningún samadhi…˜ ninguna comprensión…˜ Y son aún menos los que…˜ una vez descubierto este elemento absolutamente indispensable están dispuestos a negarle la identidad de ser ellos mismos que este elemento pretende…˜ </w:t>
      </w:r>
    </w:p>
    <w:p>
      <w:pPr>
        <w:pStyle w:val="Normal"/>
        <w:spacing w:lineRule="auto" w:line="288"/>
        <w:ind w:firstLine="340"/>
        <w:rPr/>
      </w:pPr>
      <w:r>
        <w:rPr/>
        <w:t xml:space="preserve">El verdadero desapego es ver desde la permanencia absoluta el discurrir de los aconteceres en el seno de esa mota de consciencia que los contiene…˜ y saber que no hay nada en esos aconteceres que sea suyo…˜ nada que sea usted…˜ Es comprenderse instantáneamente permanencia absoluta en este instante atemporal que contiene todos los aconteceres…˜ Es amar esta indecible intimidad…˜ este verdadero PROPIO que se revela como la verdadera naturaleza última de uno…˜ Es presenciar la disolución del sentido de ser yo detrás de todos sus actos…˜ y no lamentarlo…˜ </w:t>
      </w:r>
    </w:p>
    <w:p>
      <w:pPr>
        <w:pStyle w:val="Normal"/>
        <w:spacing w:lineRule="auto" w:line="288"/>
        <w:ind w:firstLine="340"/>
        <w:rPr/>
      </w:pPr>
      <w:r>
        <w:rPr/>
        <w:t xml:space="preserve">No quedará nada…˜ la gran adherencia es una ilusión que </w:t>
      </w:r>
      <w:r>
        <w:rPr>
          <w:i/>
        </w:rPr>
        <w:t xml:space="preserve">vive </w:t>
      </w:r>
      <w:r>
        <w:rPr/>
        <w:t xml:space="preserve">de la creencia de que detrás del discurrir espontáneo de los aconteceres que tienen lugar en su consciencia hay un usted que los quiere o que los detesta…˜ un usted que desea y que odia…˜ que goza y que sufre…˜ Una vez que usted presencia estos aconteceres desde su permanencia absoluta usted sabe que no son suyos…˜ que no hay ningún usted detrás de ellos…˜ que discurren imprevisiblemente…˜ Usted sabe que usted no los ha pedido jamás…˜ Por elevadas y sutiles que sean sus comprensiones…˜ por asombrosos y pasmosos que sean sus descubrimientos…˜ </w:t>
      </w:r>
      <w:r>
        <w:rPr>
          <w:i/>
        </w:rPr>
        <w:t>desde la permanencia</w:t>
      </w:r>
      <w:r>
        <w:rPr/>
        <w:t xml:space="preserve"> </w:t>
      </w:r>
      <w:r>
        <w:rPr>
          <w:i/>
        </w:rPr>
        <w:t>absoluta</w:t>
      </w:r>
      <w:r>
        <w:rPr/>
        <w:t xml:space="preserve">…˜ usted sabe que no son suyos…˜ que usted no los necesita…˜ Son sólo un espejismo en el seno de esta cognitividad que está siendo presenciada…˜ Una vez cesa la cognitividad jamás habrá habido ninguna comprensión…˜ ningún descubrimiento…˜ ningún samadhi…˜ Ya nadie hablará de estados espirituales…˜ no habrá ninguna sutileza ni discernible ni no discernible…˜ Todo el edificio conceptual se vendrá abajo…˜ </w:t>
      </w:r>
    </w:p>
    <w:p>
      <w:pPr>
        <w:pStyle w:val="Normal"/>
        <w:spacing w:lineRule="auto" w:line="288"/>
        <w:ind w:firstLine="340"/>
        <w:rPr/>
      </w:pPr>
      <w:r>
        <w:rPr/>
        <w:t>Este es el CORAJE del cual habla Sri Nisargadatta Mahara</w:t>
      </w:r>
      <w:r>
        <w:rPr>
          <w:rFonts w:eastAsia="WP MultinationalA Roman" w:cs="WP MultinationalA Roman" w:ascii="WP MultinationalA Roman" w:hAnsi="WP MultinationalA Roman"/>
        </w:rPr>
        <w:t></w:t>
      </w:r>
      <w:r>
        <w:rPr/>
        <w:t xml:space="preserve">…˜ Presenciar desde la permanencia absoluta el instante y saberse totalmente distinto de él…˜ inconcebiblemente lejano…˜ </w:t>
      </w:r>
    </w:p>
    <w:p>
      <w:pPr>
        <w:pStyle w:val="Normal"/>
        <w:spacing w:lineRule="auto" w:line="288"/>
        <w:ind w:firstLine="340"/>
        <w:rPr/>
      </w:pPr>
      <w:r>
        <w:rPr/>
        <w:t xml:space="preserve">¿De qué sirve desapegarse de algo desde el apego al usted que cree estar desapegándose?…˜ Cuando el desapego es el acto de un usted detrás de el que ha decidido desapegarse no es desapego en absoluto…˜ Ciertamente ese usted que cree estar desapegándose de algo está desapegándose porque está apegado al beneficio que obtendrá con el desapego en curso…˜ </w:t>
      </w:r>
    </w:p>
    <w:p>
      <w:pPr>
        <w:pStyle w:val="Normal"/>
        <w:spacing w:lineRule="auto" w:line="288"/>
        <w:ind w:firstLine="340"/>
        <w:rPr/>
      </w:pPr>
      <w:r>
        <w:rPr/>
        <w:t xml:space="preserve">Es del </w:t>
      </w:r>
      <w:r>
        <w:rPr>
          <w:i/>
        </w:rPr>
        <w:t>usted detrás</w:t>
      </w:r>
      <w:r>
        <w:rPr/>
        <w:t xml:space="preserve"> de todos sus actos…˜ de todos sus pensamientos…˜ de todos sus deseos…˜ de todos sus anhelos…˜ de todos sus miedos…˜ de todas sus fobias…˜ es de </w:t>
      </w:r>
      <w:r>
        <w:rPr>
          <w:i/>
        </w:rPr>
        <w:t>este usted</w:t>
      </w:r>
      <w:r>
        <w:rPr/>
        <w:t xml:space="preserve"> de lo que usted tiene que desapegarse…˜ Este usted es la densa adherencia cuyas ramificaciones sin fin le proveen a usted de motivos egoístas para todos sus actos…˜ Este usted es egoismidad en estado puro…˜ Su estrechez de miras es tan angosta…˜ que no concibe un solo movimiento suyo…˜ por mínimo que sea…˜ cuyo móvil no esconda un beneficio bien sea humano o divino…˜ Este usted es lo que Sri Nisargadatta describe «Hay Sabios o Santos abundando por todas partes, pero ellos todavía aspiran a ser, querrían continuar su eseidad…˜ </w:t>
      </w:r>
    </w:p>
    <w:p>
      <w:pPr>
        <w:pStyle w:val="Normal"/>
        <w:spacing w:lineRule="auto" w:line="288"/>
        <w:ind w:firstLine="340"/>
        <w:rPr/>
      </w:pPr>
      <w:r>
        <w:rPr/>
        <w:t xml:space="preserve">No hay ninguna posibilidad de disolver </w:t>
      </w:r>
      <w:r>
        <w:rPr>
          <w:i/>
        </w:rPr>
        <w:t>este usted</w:t>
      </w:r>
      <w:r>
        <w:rPr/>
        <w:t xml:space="preserve"> excepto presenciándolo desde la permanencia absoluta…˜ El desapego no es desapego de algo…˜ Es la profunda extrañeza de comprender cómo ha sido posible haber creído alguna vez que haya existido nunca un usted detrás de los actos…˜ </w:t>
      </w:r>
    </w:p>
    <w:p>
      <w:pPr>
        <w:pStyle w:val="Normal"/>
        <w:spacing w:lineRule="auto" w:line="288"/>
        <w:ind w:firstLine="340"/>
        <w:rPr/>
      </w:pPr>
      <w:r>
        <w:rPr/>
        <w:t>Todo está tan claro…˜ «Mi nirvana —dice Sri Nisargadatta Mahara</w:t>
      </w:r>
      <w:r>
        <w:rPr>
          <w:rFonts w:eastAsia="WP MultinationalA Roman" w:cs="WP MultinationalA Roman" w:ascii="WP MultinationalA Roman" w:hAnsi="WP MultinationalA Roman"/>
        </w:rPr>
        <w:t></w:t>
      </w:r>
      <w:r>
        <w:rPr/>
        <w:t xml:space="preserve">— es la ausencia total del orgullo de ser una persona»…˜ Y yo agregaría…˜ «es la ausencia total de la creencia en que aquí haya habido nunca una persona y mucho menos aún el orgullo de serla»…˜ </w:t>
      </w:r>
    </w:p>
    <w:p>
      <w:pPr>
        <w:pStyle w:val="Normal"/>
        <w:spacing w:lineRule="auto" w:line="288"/>
        <w:ind w:firstLine="340"/>
        <w:rPr/>
      </w:pPr>
      <w:r>
        <w:rPr/>
        <w:t xml:space="preserve">El desapego es una comprensión total e instantánea…˜ No hay grados en el desapego como no hay grados en la permanencia absoluta…˜ </w:t>
      </w:r>
      <w:r>
        <w:br w:type="page"/>
      </w:r>
    </w:p>
    <w:p>
      <w:pPr>
        <w:pStyle w:val="Normal"/>
        <w:ind w:firstLine="680"/>
        <w:rPr>
          <w:b/>
          <w:b/>
          <w:sz w:val="28"/>
        </w:rPr>
      </w:pPr>
      <w:r>
        <w:rPr>
          <w:b/>
          <w:sz w:val="28"/>
        </w:rPr>
        <w:t>32</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 </w:t>
      </w:r>
      <w:r>
        <w:rPr/>
        <w:t xml:space="preserve">Sri Ramakrishna dice: «Una vez que se dejan atrás las tormentas y los vientos del apego a mujer y oro…˜ el buscador goza de paz y serenidad»…˜ </w:t>
      </w:r>
    </w:p>
    <w:p>
      <w:pPr>
        <w:pStyle w:val="Normal"/>
        <w:spacing w:lineRule="auto" w:line="288"/>
        <w:ind w:firstLine="340"/>
        <w:rPr/>
      </w:pPr>
      <w:r>
        <w:rPr/>
        <w:t xml:space="preserve">Entonces hay una profunda afección a la naturaleza real de uno…˜ Hay una ocupación continua…˜ una solicitud diligente hacia ese foco de atracción irresistible que es la propia interioridad de uno…˜ Desde allí mana un néctar sutil que bebe sin descanso…˜ un néctar inaprensible…˜ Hay una adicción total a esa indagación…˜ Desde adentro…˜ una dulce atracción le lleva a uno a olvidar poco a poco sus intereses mundanos y espirituales…˜ Las palabras van perdiendo su sentido…˜ y aunque lo sigan teniendo uno comprende que lo que quiera que signifiquen…˜ uno ya no está interesado en nombrar nada…˜ El interés se ha centrado en sí mismo…˜ se come a sí mismo…˜ se digiere a sí mismo…˜ alimentando la atracción hacia la fuente nombrada…˜ </w:t>
      </w:r>
    </w:p>
    <w:p>
      <w:pPr>
        <w:pStyle w:val="Normal"/>
        <w:spacing w:lineRule="auto" w:line="288"/>
        <w:ind w:firstLine="340"/>
        <w:rPr/>
      </w:pPr>
      <w:r>
        <w:rPr/>
        <w:t xml:space="preserve">Hay un bloque imponente que impide pensar…˜ Aunque haya intentos de pensar…˜ hay algo que lo impide…˜ La lógica pierde todo el sabor que tenía…˜ las explicaciones ya no explican nada…˜ Un sólido silencio se va apoderando de todo…˜ un silencio poderoso…˜ activo…˜ que no deja que prospere ningún pensamiento…˜ </w:t>
      </w:r>
    </w:p>
    <w:p>
      <w:pPr>
        <w:pStyle w:val="Normal"/>
        <w:spacing w:lineRule="auto" w:line="288"/>
        <w:ind w:firstLine="340"/>
        <w:rPr/>
      </w:pPr>
      <w:r>
        <w:rPr/>
        <w:t xml:space="preserve">Entonces se comprende que no hay nadie detrás del pensamiento…˜ «¡Es increíble…˜ es pasmoso!»…˜ se exclama…˜ «¿cómo es posible?…˜ ¿cómo es posible?» Esta suspensión se mantiene…˜ no hay ninguna voluntad de mantenerla…˜ no hay nadie que quiera mantenerla…˜ no es un logro de nadie…˜ No ha sido provocada por nadie…˜ No es resultado de ningún acto…˜ No es una conclusión lógica…˜ No hay pensamiento en ella…˜ Sólo estupor…˜ sólo pasmo…˜ </w:t>
      </w:r>
    </w:p>
    <w:p>
      <w:pPr>
        <w:pStyle w:val="Normal"/>
        <w:spacing w:lineRule="auto" w:line="288"/>
        <w:ind w:firstLine="340"/>
        <w:rPr/>
      </w:pPr>
      <w:r>
        <w:rPr/>
        <w:t xml:space="preserve">Entonces…˜ poco a poco…˜ desde ahí acontece la presenciación del sueño…˜ Hay todo un flujo de imágenes que están y no están siendo presenciadas…˜ No hay ningún reconocimiento…˜ no hay ningún conocimiento…˜ sólo una presenciación anónima de un flujo de imágenes que fluyen con total espontaneidad…˜ No hay nadie que sepa de dónde provienen ni a dónde se dirigen…˜ No hay nadie que con ellas aquí presentes sepa «ahora yo estoy viendo esto o aquello»…˜ Ningún conocimiento…˜ ningún reconocimiento…˜ </w:t>
      </w:r>
    </w:p>
    <w:p>
      <w:pPr>
        <w:pStyle w:val="Normal"/>
        <w:spacing w:lineRule="auto" w:line="288"/>
        <w:ind w:firstLine="340"/>
        <w:rPr/>
      </w:pPr>
      <w:r>
        <w:rPr/>
        <w:t xml:space="preserve">Sri Nisargadatta dice: «Antes de que la consciencia viniera sobre usted…˜ esa es su naturaleza original…˜ eso tiene que ser realizado ahora»…˜ </w:t>
      </w:r>
    </w:p>
    <w:p>
      <w:pPr>
        <w:pStyle w:val="Normal"/>
        <w:spacing w:lineRule="auto" w:line="288"/>
        <w:ind w:firstLine="340"/>
        <w:rPr/>
      </w:pPr>
      <w:r>
        <w:rPr/>
        <w:t xml:space="preserve">Sólo desde la identificación a la consciencia pueden atarle a usted los contenidos de la consciencia…˜ No se trata de que usted sea feliz o desgraciado…˜ se trata de que usted </w:t>
      </w:r>
      <w:r>
        <w:rPr>
          <w:i/>
        </w:rPr>
        <w:t>no puede</w:t>
      </w:r>
      <w:r>
        <w:rPr/>
        <w:t xml:space="preserve"> ser jamás feliz </w:t>
      </w:r>
      <w:r>
        <w:rPr>
          <w:i/>
        </w:rPr>
        <w:t>no siendo</w:t>
      </w:r>
      <w:r>
        <w:rPr/>
        <w:t xml:space="preserve"> lo que usted es…˜ y la consciencia </w:t>
      </w:r>
      <w:r>
        <w:rPr>
          <w:i/>
        </w:rPr>
        <w:t>no es</w:t>
      </w:r>
      <w:r>
        <w:rPr/>
        <w:t xml:space="preserve"> usted…˜ </w:t>
      </w:r>
    </w:p>
    <w:p>
      <w:pPr>
        <w:pStyle w:val="Normal"/>
        <w:spacing w:lineRule="auto" w:line="288"/>
        <w:ind w:firstLine="340"/>
        <w:rPr/>
      </w:pPr>
      <w:r>
        <w:rPr/>
        <w:t xml:space="preserve">Usted está lleno de ansiedad porque quiere retener como propio algún contenido de la consciencia…˜ y además usted lo quiere retener desde otro contenido de la consciencia que es tan efímero como lo que usted quiere retener…˜ Aunque usted viva cien años…˜ en el último instante el usted de cien años y los contenidos de esos cien años…˜ se reabsorberán sin dejar rastro en el usted real…˜ ese gran eludido…˜ </w:t>
      </w:r>
    </w:p>
    <w:p>
      <w:pPr>
        <w:pStyle w:val="Normal"/>
        <w:spacing w:lineRule="auto" w:line="288"/>
        <w:ind w:firstLine="340"/>
        <w:rPr/>
      </w:pPr>
      <w:r>
        <w:rPr/>
        <w:t xml:space="preserve">En el usted real la felicidad se llama paz profunda…˜ serenidad insondable…˜ y no tiene disfrutador…˜ No comienza…˜ no acaba…˜ no hay ningún tiempo en ella…˜ En el usted real usted </w:t>
      </w:r>
      <w:r>
        <w:rPr>
          <w:i/>
        </w:rPr>
        <w:t>no conoce</w:t>
      </w:r>
      <w:r>
        <w:rPr/>
        <w:t xml:space="preserve"> la dicha…˜ usted </w:t>
      </w:r>
      <w:r>
        <w:rPr>
          <w:i/>
        </w:rPr>
        <w:t>es</w:t>
      </w:r>
      <w:r>
        <w:rPr/>
        <w:t xml:space="preserve"> la dicha…˜ </w:t>
      </w:r>
      <w:r>
        <w:br w:type="page"/>
      </w:r>
    </w:p>
    <w:p>
      <w:pPr>
        <w:pStyle w:val="Normal"/>
        <w:rPr>
          <w:b/>
          <w:b/>
          <w:sz w:val="28"/>
        </w:rPr>
      </w:pPr>
      <w:r>
        <w:rPr>
          <w:b/>
          <w:sz w:val="28"/>
        </w:rPr>
        <w:t>33</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La adherencia es creer que detrás de todos sus actos hay un usted que los está haciendo y que como resultado de ello ese usted mismo que usted cree que es usted obtendrá los beneficios de sus obras…˜ Con este usted, usted emprende una práctica espiritual ansioso por recoger los beneficios de sus actos…˜ usted espera anhelante que…˜ como resultado de sus actos…˜ se produzca algún acontecimiento maravilloso…˜ extraordinario…˜ que le dé a entender a usted que la cosa ya está hecha…˜ que usted ha obtenido al fin el fruto de sus actos…˜ </w:t>
      </w:r>
    </w:p>
    <w:p>
      <w:pPr>
        <w:pStyle w:val="Normal"/>
        <w:spacing w:lineRule="auto" w:line="288"/>
        <w:ind w:firstLine="340"/>
        <w:rPr/>
      </w:pPr>
      <w:r>
        <w:rPr/>
        <w:t xml:space="preserve">Esta adherencia es toda ella amor de ser…˜ Y el motivo detrás de sus actos es que este amor de ser ama continuar experimentando en el cuerpo…˜ No se trata para nada de comprender…˜ Se trata de tener motivos para que esta experiencia cuerpo-mente continúe y para que a su través este amor de ser se sienta a sí mismo ser…˜ Ser no es la palabra…˜ Sentirse ser sólo es posible con el cambio…˜ Y que lo que este amor de ser ama precisamente es ese instante en que el flujo de los aconteceres no acaba de ser cuando ya no es…˜ Este amor de ser ama sentirse a sí mismo, y sólo puede sentirse a sí mismo en el acontecer que lo revela…˜ La adherencia es la ansiedad porque no falte el acontecer…˜ Y el fin de la adherencia es la comprensión de que ningún amor de ser es posible si no hay un acontecer que lo revela…˜ de que el amor de ser mismo suscita el flujo de los aconteceres para sentirse ser…˜ </w:t>
      </w:r>
    </w:p>
    <w:p>
      <w:pPr>
        <w:pStyle w:val="Normal"/>
        <w:spacing w:lineRule="auto" w:line="288"/>
        <w:ind w:firstLine="340"/>
        <w:rPr/>
      </w:pPr>
      <w:r>
        <w:rPr/>
        <w:t xml:space="preserve">Es todo una ilusión…˜ Lo importante no es que el sufrimiento acabe alguna vez sino que acabe ahora…˜ Desde que usted admite que algo en este mundo es usted o suyo…˜ Usted no podrá evitar sufrir…˜ usted no podrá detenerlo…˜ hacer que sea siempre como fue una vez…˜ </w:t>
      </w:r>
    </w:p>
    <w:p>
      <w:pPr>
        <w:pStyle w:val="Normal"/>
        <w:spacing w:lineRule="auto" w:line="288"/>
        <w:ind w:firstLine="340"/>
        <w:rPr/>
      </w:pPr>
      <w:r>
        <w:rPr/>
        <w:t xml:space="preserve">No hay absolutamente ninguna intimidad entre usted y este amor de ser que pretende que es usted…˜ Sin usted este amor de ser no es…˜ y con él aquí presente ahora…˜ usted sabe que este amor de ser no estaba aquí…˜ Pero sin él aquí presente ahora…˜ usted…˜  el verdadero usted que sabe que él no estaba aquí…˜ ES permanencia absoluta…˜ incomparabilidad insondable e inaccesible…˜ por siempre jamás libre de toda adherencia…˜ Este saber no puede no ser comprendido…˜ Usted debe comprender y desechar como totalmente inútil toda comprensión que no transcienda el instante en que usted sabe que esto no estaba aquí y que le haga saber sin lugar a dudas cuál es el verdadero estado de cosas…˜ </w:t>
      </w:r>
    </w:p>
    <w:p>
      <w:pPr>
        <w:pStyle w:val="Normal"/>
        <w:spacing w:lineRule="auto" w:line="288"/>
        <w:ind w:firstLine="340"/>
        <w:rPr/>
      </w:pPr>
      <w:r>
        <w:rPr/>
        <w:t xml:space="preserve">No hay ninguna posibilidad de salvar nada…˜ Usted no podrá retener ni el recuerdo de que algo alguna vez fue…˜ ¡Qué gran alivio!…˜ ¡Qué verdadera liberación!…˜ Una vez que usted comprende el verdadero estado de cosas…˜ usted no querrá salvar ni siquiera el instante de su comprensión…˜ No quedará nada…˜ Este mundo…˜ sin el instante en que usted lo presencia…˜ simplemente no es y no ha sido jamás…˜ No necesita ser salvado…˜ Es usted el que necesita ser salvado de él…˜ ser librado del instante…˜ ser librado del creador y de su creación…˜ </w:t>
      </w:r>
    </w:p>
    <w:p>
      <w:pPr>
        <w:pStyle w:val="Normal"/>
        <w:spacing w:lineRule="auto" w:line="288"/>
        <w:ind w:firstLine="340"/>
        <w:rPr/>
      </w:pPr>
      <w:r>
        <w:rPr/>
        <w:t xml:space="preserve">La adherencia es que usted ve este mundo y cree firmemente en lo que está viendo…˜ La adherencia es que usted ve este mundo y quiere hacer algo con él…˜ La adherencia es que usted no puede verlo como totalmente extraño…˜ ajeno a usted…˜ como un desconocido total e indeseable que ha venido sin ser llamado…˜ no se sabe de dónde…˜ ni para qué…˜ La adherencia es que usted no puede soportar NO SABER…˜ NO RECONOCER…˜ </w:t>
      </w:r>
      <w:r>
        <w:br w:type="page"/>
      </w:r>
    </w:p>
    <w:p>
      <w:pPr>
        <w:pStyle w:val="Normal"/>
        <w:ind w:firstLine="680"/>
        <w:rPr>
          <w:b/>
          <w:b/>
          <w:sz w:val="28"/>
        </w:rPr>
      </w:pPr>
      <w:r>
        <w:rPr>
          <w:b/>
          <w:sz w:val="28"/>
        </w:rPr>
        <w:t>34</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Durante unos días he estado fascinado por la lectura del Evangelio de Sri Ramakrishna…˜ Por último he comprendido que era un escape más de la tendencia a la expansividad mental…˜ Volviendo mi atención sobre mí mismo me he dicho…˜ </w:t>
        <w:softHyphen/>
        <w:softHyphen/>
        <w:softHyphen/>
        <w:t xml:space="preserve">«Sí, todo esto está muy bien…˜ pero es sólo una lectura…˜ ¿cuál es el elemento indispensable en cuya ausencia esto no podría ser leído?…˜ ¿Cuál es ese elemento que está ahora viendo una imagen mental de Sri Ramakrishna…˜ que está reconstruyendo su vivencia…˜ codiciando eso por lo cual él era sabio…˜ tratando de dar forma a estas descripciones de sus estados?»…˜ Entonces…˜ inmediatamente…˜ he visto que ese elemento indispensable sin el cual estas lecturas no pueden tener lugar es esta luz de mi presencia actual a ellas…˜ He comprendido que esta luz presencial mía precede a esas lecturas…˜ he comprendido que toda la vida que yo creía encontrar en la descripción de esas vivencias era sólo esta vida mía presente a esas lecturas ahora…˜ </w:t>
      </w:r>
    </w:p>
    <w:p>
      <w:pPr>
        <w:pStyle w:val="Normal"/>
        <w:spacing w:lineRule="auto" w:line="288"/>
        <w:ind w:firstLine="340"/>
        <w:rPr/>
      </w:pPr>
      <w:r>
        <w:rPr/>
        <w:t xml:space="preserve">Cuando he comprendido esto he decidido que no voy a leer más…˜ No hay ningún Ramakrishna sin este elemento instantáneo que lo está leyendo ahora…˜ No hay ningún Sri Nisargadatta…˜ No hay absolutamente ningún conocimiento «esto es esto y eso es eso»…˜ sin este elemento inaprensible que lo sabe ahora…˜ ¿Desde cuándo dispongo de él?…˜ ¿Cómo he llegado a esta indecible miseria de considerar real el saber de otros…˜ de considerarlos reales inclusive a ellos…˜ cuando es tan evidente que sin este infinitésimo de consciencia que soy yo ahora jamás habrían tenido conocedor alguno…˜ nunca nadie hubiera sabido que ellos existieron alguna vez?…˜ Por fascinantes que sean…˜ por sabios y profundos que sean…˜ es innegable que ahora están viviendo en mí…˜ están hechos de mi forma…˜ están aconteciendo en este acontecer que pretende que es mío…˜ son yo mismo…˜ Entonces he llegado a la pasmosa conclusión de que sólo yo soy…˜ y de que soy ahora…˜ En esta luz que soy yo…˜ está teniendo lugar todo este flujo de aconteceres…˜ Parecen vivir…˜ parecen expresarse…˜ pero la realidad es que jamás hubieran sido si esta luz que los presencia no estuviera aquí…˜ Y esta luz no está en ninguna otra parte ni es en ningún otro momento que aquí y ahora…˜ Hay un único vidente que está seguro de ver esta luz que ve aquí y ahora…˜ Nadie más ve por mí…˜ Soy yo quien está viendo…˜ Puede haber pasmo…˜ puede haber estupor…˜ Pero el infinitésimo que comprende no es pasmo ni estupor…˜ Está completamente vacío de emoción…˜ vacío de amor de ser…˜ vacío absolutamente para dar cabida al acontecer total…˜ </w:t>
      </w:r>
    </w:p>
    <w:p>
      <w:pPr>
        <w:pStyle w:val="Normal"/>
        <w:spacing w:lineRule="auto" w:line="288"/>
        <w:ind w:firstLine="340"/>
        <w:rPr/>
      </w:pPr>
      <w:r>
        <w:rPr/>
        <w:t xml:space="preserve">Llego a la conclusión de que todo saber es inútil…˜ Su alcance no puede rebasar jamás su naturaleza de tener que ser comprendido…˜ Jamás será el comprendedor…˜ Jamás podrá describir al comprendedor…˜ con inusitado estupor…˜ Comprendo plenamente que comprendo desde esa permanencia absoluta que comprende el instante…˜ que lo sabe efímero que lo ve aparecer y esfumarse antes de que pueda ser medido…˜ que lo ve ser y ya no ser antes de que pueda ser tangible…˜ Entonces comprendo que todo este universo es exactamente como un sueño…˜ que parece ser sólo porque está siendo presenciado…˜ y que yo jamás he pedido presenciarlo…˜ Hay la sensación de un profundo desapego…˜ de una incomparabilidad absoluta…˜ Mi verdadera naturaleza prevalece sola…˜ es ineludible…˜ a la par que tan insondablemente mía…˜ resulta completamente extraordinario que yo alguna vez haya creído ser otra cosa que lo que ahora comprendo que soy…˜ Hay prisa porque cese este instante…˜ por verme libre del instante…˜ No hay ningún temor de no comprender más…˜ Lo que comprendo que es mi verdadera naturaleza no necesita ser comprendida para ser…˜ no necesita ser presenciada para saber que está aquí…˜ no necesita expansión…˜ no necesita compañía…˜ no necesita expresarse…˜ Paz profunda…˜ serenidad absoluta…˜ no hay nadie que pueda decir aquí comienza o aquí acaba…˜ Este yo mismo que lo comprende…˜ comprende y acepta su total ausencia en ESO que es verdadero…˜ Pero también sabe que nadie está comprendiendo esto por él y que él no está comprendiendo esto por nadie…˜ Solo…˜ único…˜ la totalidad de la vida universal es este instante único de mi presencia a ella…˜ No hay ni ha habido jamás ninguna otra vida…˜  </w:t>
      </w:r>
      <w:r>
        <w:br w:type="page"/>
      </w:r>
    </w:p>
    <w:p>
      <w:pPr>
        <w:pStyle w:val="Normal"/>
        <w:ind w:firstLine="680"/>
        <w:rPr>
          <w:b/>
          <w:b/>
          <w:sz w:val="28"/>
        </w:rPr>
      </w:pPr>
      <w:r>
        <w:rPr>
          <w:b/>
          <w:sz w:val="28"/>
        </w:rPr>
        <w:t>35</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Una y otra vez usted debe retornar a la comprensión del elemento inaprensible por cuyo medio usted comprende que esta comprensión no estaba aquí…˜ Usted debe comprender totalmente ese elemento…˜ usted debe ser ese elemento…˜ Esta es la práctica atemporal…˜ Usted debe sentir que usted es totalmente extraño a esta comprensión…˜ </w:t>
      </w:r>
    </w:p>
    <w:p>
      <w:pPr>
        <w:pStyle w:val="Normal"/>
        <w:spacing w:lineRule="auto" w:line="288"/>
        <w:ind w:firstLine="340"/>
        <w:rPr/>
      </w:pPr>
      <w:r>
        <w:rPr/>
        <w:t xml:space="preserve">Esta comprensión última «Yo sé que el medio por cuya presencia actual yo sé que esta comprensión no estaba aquí es totalmente independiente de mí…˜ Con él aquí presente ahora…˜ yo sé que yo soy totalmente independiente de él…˜ que nunca lo he pedido…˜ Con él presente aquí ahora…˜ veo con toda claridad que nada de lo que veo a su través es yo ni mío…˜ que jamás he sido un alguien…˜ que nunca nada ha sido mío…˜ que no puedo ser descrito…˜ que no puedo ser conocido…˜ que no hay en mí nada que pueda calificarse de vivo ni de muerto…˜ de ser ni de no ser…˜ de temporal ni de no temporal…˜ que no puedo ser alcanzado puesto que jamás he estado ausente…˜ que no hay en mí ningún movimiento…˜ ningún crecimiento…˜ nada absolutamente susceptible de devenir o de no devenir algo o alguien…˜ que no hay en mí comprensión ni no comprensión…˜ conocimiento ni no conocimiento…˜ ser ni no ser…˜ vida ni no vida…˜ muerte ni no muerte…˜ que soy absolutamente indescriptible y sin embargo absolutamente real…˜ insondablemente real…˜ </w:t>
      </w:r>
    </w:p>
    <w:p>
      <w:pPr>
        <w:pStyle w:val="Normal"/>
        <w:spacing w:lineRule="auto" w:line="288"/>
        <w:ind w:firstLine="340"/>
        <w:rPr/>
      </w:pPr>
      <w:r>
        <w:rPr/>
        <w:t xml:space="preserve">He intentado leer a Sri Ramakrishna…˜ Hay algo en mí que se niega totalmente a seguir aceptando la sabiduría de nadie…˜ </w:t>
      </w:r>
    </w:p>
    <w:p>
      <w:pPr>
        <w:pStyle w:val="Normal"/>
        <w:spacing w:lineRule="auto" w:line="288"/>
        <w:ind w:firstLine="340"/>
        <w:rPr/>
      </w:pPr>
      <w:r>
        <w:rPr/>
        <w:t xml:space="preserve">Veo con toda claridad el instante en que leo…˜ Veo cómo este instante mismo en que leo reviste de formas esas palabras…˜ infunde vida en esas formas…˜ hace hablar por sus bocas esas palabras de sabiduría y juega consigo mismo el juego de comprendo-no comprendo…˜ «¡Qué fatigoso!…˜ me he dicho…˜ ¡Qué tonto soy…˜ Yo mismo soy Sri Ramakrishna y sus discípulos y la época y el lugar…˜ y sus éxtasis…˜ y su sabiduría…˜ y la Divina Madre…˜ y su realización espiritual!…˜ Nadie más es este instante que comprende esto ahora…˜ ¿Por qué dar más crédito a todas esas formas que han brotado de él que al instante mismo?…˜ Lo que quiera que este libro describa…˜ ¿no he tenido que leerlo ahora?…˜ ¿no es ahora cuando está siendo leído y vivificado?…˜ Sin este ahora…˜ ¿Dónde está Sri Ramakrishna y sus discípulos…˜ su época…˜ su lugar…˜ sus éxtasis…˜ su sabiduría…˜ la Divina Madre…˜ y su realización espiritual?…˜ Y este ahora…˜ ¿Quién está viendo todo esto a través de este ahora?…˜ ¿Qué otro sino Yo mismo está viendo todo esto ahora?…˜ </w:t>
      </w:r>
    </w:p>
    <w:p>
      <w:pPr>
        <w:pStyle w:val="Normal"/>
        <w:spacing w:lineRule="auto" w:line="288"/>
        <w:ind w:firstLine="340"/>
        <w:rPr/>
      </w:pPr>
      <w:r>
        <w:rPr/>
        <w:t xml:space="preserve">Pero yo sé ahora que esta comprensión no siempre ha estado aquí…˜ ¿Cómo puedo considerar real lo que esta comprensión comprende ahora cuando sé que esta comprensión ha tenido un comienzo…˜ cuando con ella aquí presente ahora sé que esta comprensión no era…˜ que no estaba aquí…˜ que todo el fascinante mundo que veo está siendo visto desde una comprensión infinitesimal cuya duración no era…˜ es un instante ahora…˜ y volverá a no ser de nuevo sin que sea posible retenerla?…˜ Y si la compresión misma es un instante imposible de retener…˜ ¿Qué decir entonces de lo comprendido…˜ de lo visto…˜ de lo experimentado?…˜ ¿qué decir entonces de la sabiduría acumulada…˜ del conocimiento espiritual…˜ de las biografías ejemplares…˜ de los éxtasis divinos…˜ del dinero…˜ de las posesiones…˜ de la densa adherencia…˜ del cuerpo…˜ de la mente…˜ del principio y fin de este universo…˜ de todos los avataras y guías espirituales…˜ de la vida y de la muerte mismas?…˜ ¿qué decir de todo esto…˜ cuya vida depende absolutamente de la luz de mi presencia?…˜ ¿Dónde estaba todo esto cuando el instante de esta comprensión no era?…˜ ¿Qué es en realidad todo esto ahora que el instante de esta comprensión es?…˜ ¿Adónde irá a parar todo esto cuando el instante de esta comprensión ya no sea?…˜ </w:t>
      </w:r>
      <w:r>
        <w:br w:type="page"/>
      </w:r>
    </w:p>
    <w:p>
      <w:pPr>
        <w:pStyle w:val="Normal"/>
        <w:ind w:firstLine="680"/>
        <w:rPr>
          <w:b/>
          <w:b/>
          <w:sz w:val="28"/>
        </w:rPr>
      </w:pPr>
      <w:r>
        <w:rPr>
          <w:b/>
          <w:sz w:val="28"/>
        </w:rPr>
        <w:t>36</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Sri Nisargadatta dice:</w:t>
      </w:r>
    </w:p>
    <w:p>
      <w:pPr>
        <w:pStyle w:val="Normal"/>
        <w:spacing w:lineRule="auto" w:line="288"/>
        <w:ind w:firstLine="340"/>
        <w:rPr/>
      </w:pPr>
      <w:r>
        <w:rPr/>
        <w:t xml:space="preserve">«Todo lo que usted quiere, desea o adora, solamente pueden ser conceptos. ¿Ha oído usted lo que es existencia conceptual y lo que es existencia antes de los conceptos? Muchas gentes han venido aquí puramente por propósitos espirituales y han profesado gran amor por mí. Subsecuentemente alguna buena fortuna les acontece y ellos prosperan y en su prosperidad no tienen ningún tiempo para venir aquí. ¿Todo el amor de antes dónde está? Esto es la provincia de </w:t>
      </w:r>
      <w:r>
        <w:rPr>
          <w:i/>
        </w:rPr>
        <w:t>maya</w:t>
      </w:r>
      <w:r>
        <w:rPr/>
        <w:t xml:space="preserve">. Una persona viene con la sincera intención de la búsqueda espiritual, entonces esta </w:t>
      </w:r>
      <w:r>
        <w:rPr>
          <w:i/>
        </w:rPr>
        <w:t>maya</w:t>
      </w:r>
      <w:r>
        <w:rPr/>
        <w:t xml:space="preserve"> le muestra un poco de tentación e inesperadamente él se marcha.</w:t>
      </w:r>
    </w:p>
    <w:p>
      <w:pPr>
        <w:pStyle w:val="Normal"/>
        <w:spacing w:lineRule="auto" w:line="288"/>
        <w:ind w:firstLine="340"/>
        <w:rPr/>
      </w:pPr>
      <w:r>
        <w:rPr/>
        <w:t xml:space="preserve"> </w:t>
      </w:r>
      <w:r>
        <w:rPr/>
        <w:t xml:space="preserve">Esta </w:t>
      </w:r>
      <w:r>
        <w:rPr>
          <w:i/>
        </w:rPr>
        <w:t>maya</w:t>
      </w:r>
      <w:r>
        <w:rPr/>
        <w:t xml:space="preserve"> no opera independientemente —nosotros somos socios. ¿Se atreverá él a divorciarse de esta </w:t>
      </w:r>
      <w:r>
        <w:rPr>
          <w:i/>
        </w:rPr>
        <w:t>maya</w:t>
      </w:r>
      <w:r>
        <w:rPr/>
        <w:t xml:space="preserve">? No, él aceptará esa </w:t>
      </w:r>
      <w:r>
        <w:rPr>
          <w:i/>
        </w:rPr>
        <w:t>maya</w:t>
      </w:r>
      <w:r>
        <w:rPr/>
        <w:t>. Ese ego (ese yo soy fulano) es muy difícil deshacerse de él, pero el ego no puede tocar al que comprende realmente lo que yo digo».</w:t>
      </w:r>
    </w:p>
    <w:p>
      <w:pPr>
        <w:pStyle w:val="Normal"/>
        <w:spacing w:lineRule="auto" w:line="288"/>
        <w:ind w:firstLine="340"/>
        <w:rPr/>
      </w:pPr>
      <w:r>
        <w:rPr/>
        <w:t xml:space="preserve">Estas palabras son insondablemente claras…˜ pero su comprensión real es muy difícil…˜ el ego (ese yo soy fulano) piensa siempre que son los demás los que no comprenden…˜ De modo que cuando se emprende esta búsqueda…˜ lo que realmente se busca es la garantía de ser tan particular que uno es único en medio de un montón de ignorantes condenados…˜ Lo que uno quiere es saquear la sabiduría del sabio a fin de tener recursos para condenar lo que uno considera errores…˜ Se ama tener razón…˜ Y uno busca que las palabras del sabio confirmen los propios conceptos…˜ Se espera ser reconocido…˜ y por la vía del reconocimiento se espera que mejore la situación del propio bienestar de uno…˜ </w:t>
      </w:r>
      <w:r>
        <w:br w:type="page"/>
      </w:r>
    </w:p>
    <w:p>
      <w:pPr>
        <w:pStyle w:val="Normal"/>
        <w:ind w:firstLine="680"/>
        <w:rPr>
          <w:b/>
          <w:b/>
          <w:sz w:val="28"/>
        </w:rPr>
      </w:pPr>
      <w:r>
        <w:rPr>
          <w:b/>
          <w:sz w:val="28"/>
        </w:rPr>
        <w:t>37</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Sri Nisargadatta dice:</w:t>
      </w:r>
    </w:p>
    <w:p>
      <w:pPr>
        <w:pStyle w:val="Normal"/>
        <w:spacing w:lineRule="auto" w:line="288"/>
        <w:ind w:firstLine="340"/>
        <w:rPr/>
      </w:pPr>
      <w:r>
        <w:rPr/>
        <w:t xml:space="preserve">«La capacidad de receptividad de cada uno depende de su propia suerte»…˜ </w:t>
      </w:r>
    </w:p>
    <w:p>
      <w:pPr>
        <w:pStyle w:val="Normal"/>
        <w:spacing w:lineRule="auto" w:line="288"/>
        <w:ind w:firstLine="340"/>
        <w:rPr/>
      </w:pPr>
      <w:r>
        <w:rPr/>
        <w:t xml:space="preserve">Hay que llegar a la convicción absoluta de que no hay más que una única capacidad de receptividad…˜ </w:t>
      </w:r>
      <w:r>
        <w:rPr>
          <w:i/>
        </w:rPr>
        <w:t>la de uno mismo</w:t>
      </w:r>
      <w:r>
        <w:rPr/>
        <w:t xml:space="preserve">…˜ </w:t>
      </w:r>
    </w:p>
    <w:p>
      <w:pPr>
        <w:pStyle w:val="Normal"/>
        <w:spacing w:lineRule="auto" w:line="288"/>
        <w:ind w:firstLine="340"/>
        <w:rPr/>
      </w:pPr>
      <w:r>
        <w:rPr/>
        <w:t xml:space="preserve">Es con su propia capacidad de receptividad con lo que uno confiere el conocimiento a algún otro…˜ inclusive a su Gurú…˜ Es uno quien decide inconscientemente si alguien es o no es sabio…˜ Es la propia presencia de uno quien le hace existir inclusive…˜ Sin este elemento infinitesimal de mi presencia ahora…˜ yo no tengo ninguna posibilidad de comprender o de no comprender nada…˜ no puedo decir este tal es sabio…˜ sabe más que yo…˜ Por mi comprensión comprendo que él es mi gurú…˜ </w:t>
      </w:r>
    </w:p>
    <w:p>
      <w:pPr>
        <w:pStyle w:val="Normal"/>
        <w:spacing w:lineRule="auto" w:line="288"/>
        <w:ind w:firstLine="340"/>
        <w:rPr/>
      </w:pPr>
      <w:r>
        <w:rPr/>
        <w:t xml:space="preserve">Esta comprensión mía…˜ ¿cuándo ha comenzado?…˜ Con ella aquí presente ahora…˜ hasta el recuerdo es posible…˜ Vuelta hacia afuera…˜ con ella he tratado de comprender tantas y tantas cosas…˜ tantos y  tantos sabores…˜ Todo inútil…˜ ¿Cuál era ese algo que siempre se escapaba?…˜ No había ningún sosiego real en devorar sabores ajenos…˜ La enfermedad en vez de mejorar empeoraba…˜ Todos aquellos que decían haber descubierto ese algo insondable…˜ ¿qué entendían por ello?…˜ Era un rumiar constante…˜ Sri Nisargadatta…˜ ¿Cuántas veces lo leí y releí…˜ Cuántas veces creí comprender?…˜ Pero aquello…˜ aquello único que hacía de él lo que hacía de él…˜ siempre se me escapaba…˜ ¿A dónde recurrir?…˜ Había tanto malestar…˜ tanta sed…˜ </w:t>
      </w:r>
    </w:p>
    <w:p>
      <w:pPr>
        <w:pStyle w:val="Normal"/>
        <w:spacing w:lineRule="auto" w:line="288"/>
        <w:ind w:firstLine="340"/>
        <w:rPr/>
      </w:pPr>
      <w:r>
        <w:rPr/>
        <w:t xml:space="preserve">¿Cómo ocurre?…˜ ¿Cómo llega ese momento en que uno cae en la cuenta de que nadie más está comprendiendo en el lugar de uno que uno mismo?…˜ ¿Cómo ocurre que uno se da cuenta de que el elemento absolutamente imprescindible para que haya comprensión es uno mismo que está comprendiendo aquí y ahora…˜ y que en ausencia de uno ninguna comprensión es posible…˜ ni profunda ni superficial?…˜ ¿Cómo ocurre que se opera este paso insensible del comprender al ser?…˜ ¿Cómo ocurre que uno comprende que por grande que sea su comprensión mucho más grande es su ser que tiene que estar aquí necesariamente para que la compresión tenga lugar?…˜ ¿Cómo ocurre que uno desecha entonces como totalmente inútiles todas sus comprensiones?…˜ ¿Cómo ocurre que uno retira entonces toda su confianza a su supuesto saber y que sólo ve en los sabios…˜ no seres…˜ sino comprensiones peculiares de un momento del propio devenir de uno?…˜ ¿Cómo ocurre que uno comprende entonces que no hay ningún otro ser excepto uno…˜ y que el ser de uno…˜ si es que puede calificarse así…˜ no es más que este instante inaprensible en que yo sé que yo soy…˜ que estoy presente…˜ y que gracias a este estar presente se está produciendo esta comprensión?…˜ ¿Cómo ocurre que a través de este saber actual mío de que en este instante yo estoy presente…˜ yo sé con absoluta certeza que mi ser es inaprensible…˜ que no puedo disponer de él…˜ que dura un infinitésimo imposible de retener…˜ y que nunca sé si habrá un instante más?…˜ ¿Cómo ocurre que en este instante en que yo sé que yo soy…˜ sé también que yo no era…˜ que no había ningún instante ni nada de lo que el instante revela?…˜ ¿Cómo ocurre?…˜ NO LO SÉ…˜   </w:t>
      </w:r>
      <w:r>
        <w:br w:type="page"/>
      </w:r>
    </w:p>
    <w:p>
      <w:pPr>
        <w:pStyle w:val="Normal"/>
        <w:ind w:firstLine="680"/>
        <w:rPr>
          <w:b/>
          <w:b/>
          <w:sz w:val="28"/>
        </w:rPr>
      </w:pPr>
      <w:r>
        <w:rPr>
          <w:b/>
          <w:sz w:val="28"/>
        </w:rPr>
        <w:t>38</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l conocimiento de sí mismo…˜ este instante inaprensible por el cual usted sabe que usted es…˜ tiene que comprenderse a sí mismo absolutamente limpio de toda otra comprensión que no sea él mismo…˜ Una vez que el conocimiento de sí mismo se comprende a sí mismo como comprendedor de todas las comprensiones posibles…˜ pero absolutamente inaccesible a ningún otro comprendedor que él mismo…˜ usted ha hecho todo lo que puede hacer…˜ Entonces todo está consumado…˜ </w:t>
      </w:r>
    </w:p>
    <w:p>
      <w:pPr>
        <w:pStyle w:val="Normal"/>
        <w:spacing w:lineRule="auto" w:line="288"/>
        <w:ind w:firstLine="340"/>
        <w:rPr/>
      </w:pPr>
      <w:r>
        <w:rPr/>
        <w:t xml:space="preserve">Que usted comprenda o que no comprenda…˜ la única diferencia está en el contenido de su comprensión…˜ No hay ninguna diferencia en el comprendedor…˜ Ver este comprendedor absolutamente desapegado en usted…˜ es permitir que el conocimiento se conozca a sí mismo…˜ que el meditador se medite a sí mismo…˜ Usted ya no repara en el incesante flujo de imágenes y de nombres de cosas que está teniendo lugar en su comprensión…˜ Toda su atención está puesta en ese contacto íntimo de su comprensión comprendiendo al comprendedor…˜ </w:t>
      </w:r>
    </w:p>
    <w:p>
      <w:pPr>
        <w:pStyle w:val="Normal"/>
        <w:spacing w:lineRule="auto" w:line="288"/>
        <w:ind w:firstLine="340"/>
        <w:rPr/>
      </w:pPr>
      <w:r>
        <w:rPr/>
        <w:t xml:space="preserve">Este instante indecible…˜ atemporal…˜ revela entonces ineludiblemente su naturaleza última…˜ LA PERMANENCIA ABSOLUTA…˜ </w:t>
      </w:r>
    </w:p>
    <w:p>
      <w:pPr>
        <w:pStyle w:val="Normal"/>
        <w:spacing w:lineRule="auto" w:line="288"/>
        <w:ind w:firstLine="340"/>
        <w:rPr/>
      </w:pPr>
      <w:r>
        <w:rPr/>
        <w:t xml:space="preserve">Usted se sabe a usted mismo Permanencia Absoluta…˜ No que usted conozca o experimente la Permanencia Absoluta…˜ no…˜ Usted sabe que usted es ESO…˜ No hay ninguna posibilidad ni necesidad de experimentarlo…˜ Usted comprende entonces que la experiencia jamás puede rebasar el límite de lo comprendido…˜ Usted comprende entonces que usted no puede experimentarse a usted mismo jamás…˜ Usted es lo que es…˜ Una vez que este conocimiento se conoce a sí mismo…˜ Usted comprende con gran alivio que usted puede prescindir de todas las experiencias…˜ de todas las comprensiones…˜ y que eso no afectará para nada a su ser real…˜ el cual se sabe a sí mismo ahora por siempre jamás inaccesible a toda experiencia pasada presente y futura…˜ </w:t>
      </w:r>
    </w:p>
    <w:p>
      <w:pPr>
        <w:pStyle w:val="Normal"/>
        <w:spacing w:lineRule="auto" w:line="288"/>
        <w:ind w:firstLine="340"/>
        <w:rPr/>
      </w:pPr>
      <w:r>
        <w:rPr/>
        <w:t>Sri Nisargadatta Mahara</w:t>
      </w:r>
      <w:r>
        <w:rPr>
          <w:rFonts w:eastAsia="WP MultinationalA Roman" w:cs="WP MultinationalA Roman" w:ascii="WP MultinationalA Roman" w:hAnsi="WP MultinationalA Roman"/>
        </w:rPr>
        <w:t></w:t>
      </w:r>
      <w:r>
        <w:rPr/>
        <w:t xml:space="preserve"> dice: «Cuando usted comprende lo que esa «Yo Soidad» es, entonces la concha del misterio está rota».</w:t>
      </w:r>
    </w:p>
    <w:p>
      <w:pPr>
        <w:pStyle w:val="Normal"/>
        <w:spacing w:lineRule="auto" w:line="288"/>
        <w:ind w:firstLine="340"/>
        <w:rPr/>
      </w:pPr>
      <w:r>
        <w:rPr/>
        <w:t xml:space="preserve">Parece fácil pero es extremadamente difícil…˜ extremadamente sutil…˜ Sólo desde la Permanencia Absoluta…˜ su verdadera naturaleza…˜ puede usted comprender lo que esa «Yo Soidad» es…˜ lo que el instante es…˜ Entonces hay una intensa pero mansa atracción hacia esa comprensión instantánea que me revela…˜ Ahora comprendo que haya compresión o no haya comprensión el instante que se revela es el mismo…˜ Hay la certeza de que la concha del misterio está rota…˜ Fascinado por esa intensidad tan absolutamente atractiva…˜ tan íntima…˜ tan inexpresable…˜ sé que mi verdadera naturaleza es Permanencia Absoluta…˜ más allá del instante mismo que la revela…˜ Es inaudito…˜ Hay una adicción total…˜ Todo revela su dependencia de este instante de mi presencia…˜ Pero no queda ninguna ansiedad ni miedo por su desaparición…˜ No es que yo quiera permanecer…˜ Es que esta permanencia es absolutamente indestructible…˜ </w:t>
      </w:r>
    </w:p>
    <w:p>
      <w:pPr>
        <w:pStyle w:val="Normal"/>
        <w:spacing w:lineRule="auto" w:line="288"/>
        <w:ind w:firstLine="340"/>
        <w:rPr/>
      </w:pPr>
      <w:r>
        <w:rPr/>
        <w:t xml:space="preserve">Este pasmoso misterio se ha resuelto solo…˜ No hay la más mínima vanidad de haber hecho algo…˜ Sólo una intensa fijación al misterio…˜ </w:t>
      </w:r>
      <w:r>
        <w:br w:type="page"/>
      </w:r>
    </w:p>
    <w:p>
      <w:pPr>
        <w:pStyle w:val="Normal"/>
        <w:ind w:firstLine="680"/>
        <w:rPr>
          <w:b/>
          <w:b/>
          <w:sz w:val="28"/>
        </w:rPr>
      </w:pPr>
      <w:r>
        <w:rPr>
          <w:b/>
          <w:sz w:val="28"/>
        </w:rPr>
        <w:t>39</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Finalmente he comprendido que esta comprensión es sólo un instrumento…˜ No había ninguna necesidad de ella antes de que este paquete de zozobra viniera…˜ Ha habido mucho esfuerzo por comprender…˜ Pero finalmente he comprendido que esta comprensión es como agua con la cual uno se lava y después se tira…˜ No debe quedar ni rastro de apego…˜ Inclusive el apego a la comprensión debe desaparecer…˜ Desde que hay el más mínimo apego…˜ irremediablemente comienza la zozobra…˜ la angustia…˜ la ansiedad por retenerlo…˜ Aunque sea algo tan sutil como la comprensión de que «esto no estaba aquí»…˜ para que esta comprensión sea…˜ primero debe haber conocimiento de sí mismo…˜ Lo que quiera que este conocimiento sea…˜ debe estar aquí primero…˜ Si este conocimiento de mí mismo no está aquí presente…˜ ¿qué hay que comprender?…˜ </w:t>
      </w:r>
    </w:p>
    <w:p>
      <w:pPr>
        <w:pStyle w:val="Normal"/>
        <w:spacing w:lineRule="auto" w:line="288"/>
        <w:ind w:firstLine="340"/>
        <w:rPr/>
      </w:pPr>
      <w:r>
        <w:rPr/>
        <w:t xml:space="preserve">Lo absolutamente seguro es que con esta compresión yo sé que jamás he sido este paquete de zozobra…˜ Hay la sensación de un profundo desapego…˜ de una honda extrañeza…˜ Toda esta zozobra…˜ toda esta angustia…˜ comprenderla…˜ es comprender que no es mía…˜ que yo no tengo que liberarme de ella…˜ </w:t>
      </w:r>
    </w:p>
    <w:p>
      <w:pPr>
        <w:pStyle w:val="Normal"/>
        <w:spacing w:lineRule="auto" w:line="288"/>
        <w:ind w:firstLine="340"/>
        <w:rPr/>
      </w:pPr>
      <w:r>
        <w:rPr/>
        <w:t xml:space="preserve">Hoy he llegado muy lejos…˜ Yo acuso al Dios de este paquete de zozobra…˜ de este saco de angustia…˜ de fraude…˜ de engaño…˜ ¿Cómo ha podido prosperar la fe de que yo soy este cuerpo-mente…˜ totalmente aterrorizado en la alucinación de este mundo?…˜ ¿Cómo ha podido mi verdadera identidad ser secuestrada…˜ cómo se me ha podido mentir tan sutilmente sobre ella…˜ que finalmente la religión del Dios de este pozo de agonías ha sido creída sin ser jamás puesta en duda?…˜ Hoy yo recuso totalmente al Dios de este mundo…˜ Hay complacencia en darle los atributos de Todopoderoso…˜ Omnipotente…˜ Omnisciente…˜ Eterno…˜ Pero lo que yo sé de mí mismo…˜ donde mi verdadera identidad reina absoluta…˜ no hay ni habrá nunca nada a lo cual se puedan aplicar estos atributos…˜ Ninguno de estos atributos es necesario allí…˜ Allí no hay que humillarse mendigando un instante más de vida…˜ suplicando un instante de alivio a la angustia de querer y no poder retener un poco más de este engaño…˜ Allí no hay ningún pasmo…˜ ninguna grandeza apabullante que sobrecoja de éxtasis la comprensión…˜ </w:t>
      </w:r>
    </w:p>
    <w:p>
      <w:pPr>
        <w:pStyle w:val="Normal"/>
        <w:spacing w:lineRule="auto" w:line="288"/>
        <w:ind w:firstLine="340"/>
        <w:rPr/>
      </w:pPr>
      <w:r>
        <w:rPr/>
        <w:t xml:space="preserve">Todo es un fraude…˜ un engaño…˜ Esta comprensión es insondable…˜ es como alguien que se pone a dudar de todo…˜ sospechando que está siendo drogado…˜ su malestar es su único síntoma…˜ Una vez que deja de tomar el brebaje…˜ su propia descongestión le indica que estaba en lo cierto…˜ </w:t>
      </w:r>
    </w:p>
    <w:p>
      <w:pPr>
        <w:pStyle w:val="Normal"/>
        <w:spacing w:lineRule="auto" w:line="288"/>
        <w:ind w:firstLine="340"/>
        <w:rPr/>
      </w:pPr>
      <w:r>
        <w:rPr/>
        <w:t xml:space="preserve">Las gentes esperan inútilmente que el Dios de este mundo haga algo por ellos…˜ Pero el Dios de este mundo es la droga que les ha hecho olvidar su verdadera naturaleza…˜ la droga bajo cuyos efectos ellos creen con absoluta fidelidad que el paquete de angustia que es este cuerpo-mente…˜ </w:t>
      </w:r>
      <w:r>
        <w:rPr>
          <w:i/>
        </w:rPr>
        <w:t>es ellos</w:t>
      </w:r>
      <w:r>
        <w:rPr/>
        <w:t xml:space="preserve">…˜ </w:t>
      </w:r>
    </w:p>
    <w:p>
      <w:pPr>
        <w:pStyle w:val="Normal"/>
        <w:spacing w:lineRule="auto" w:line="288"/>
        <w:ind w:firstLine="340"/>
        <w:rPr/>
      </w:pPr>
      <w:r>
        <w:rPr/>
        <w:t xml:space="preserve">Es algo completamente terrible…˜ sobre todo porque es mentira…˜ La mentira por excelencia…˜ la mentira mejor guardada…˜ </w:t>
      </w:r>
    </w:p>
    <w:p>
      <w:pPr>
        <w:pStyle w:val="Normal"/>
        <w:spacing w:lineRule="auto" w:line="288"/>
        <w:ind w:firstLine="340"/>
        <w:rPr/>
      </w:pPr>
      <w:r>
        <w:rPr/>
        <w:t xml:space="preserve">No intente nunca que ninguno de los atributos de este Dios rebasen los límites de su reino…˜ Mientras usted vea que su verdadera naturaleza es una exaltación de lo que usted cree ser en la prisión de su sed…˜ usted no dejará de tomar la droga…˜ usted no dejará de aceptar la mentira…˜ </w:t>
      </w:r>
    </w:p>
    <w:p>
      <w:pPr>
        <w:pStyle w:val="Normal"/>
        <w:spacing w:lineRule="auto" w:line="288"/>
        <w:ind w:firstLine="340"/>
        <w:rPr/>
      </w:pPr>
      <w:r>
        <w:rPr/>
        <w:t xml:space="preserve">Más de lo mismo nunca le liberará a usted…˜ Sólo la verdad le hará libre…˜ No la verdad sobre usted…˜ sino la verdad de la mentira sobre usted…˜ </w:t>
      </w:r>
    </w:p>
    <w:p>
      <w:pPr>
        <w:pStyle w:val="Normal"/>
        <w:spacing w:lineRule="auto" w:line="288"/>
        <w:ind w:firstLine="340"/>
        <w:rPr/>
      </w:pPr>
      <w:r>
        <w:rPr/>
        <w:t xml:space="preserve">Ningún concepto puede rebasar jamás la frontera del saber «yo soy»…˜ Este es el primer concepto…˜ esta es la primera mentira…˜ </w:t>
      </w:r>
      <w:r>
        <w:br w:type="page"/>
      </w:r>
    </w:p>
    <w:p>
      <w:pPr>
        <w:pStyle w:val="Normal"/>
        <w:ind w:firstLine="680"/>
        <w:rPr>
          <w:b/>
          <w:b/>
          <w:sz w:val="28"/>
        </w:rPr>
      </w:pPr>
      <w:r>
        <w:rPr>
          <w:b/>
          <w:sz w:val="28"/>
        </w:rPr>
        <w:t>40</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No sé cuándo tropecé con la realización «Esto no estaba aquí…˜ nada de esto estaba aquí»…˜ pero es insondablemente profunda…˜ A medida que vuelvo a traducir de nuevo ahora «Antes de la consciencia» compruebo lleno de estupor que Sri Nisargadatta Mahara</w:t>
      </w:r>
      <w:r>
        <w:rPr>
          <w:rFonts w:eastAsia="WP MultinationalA Roman" w:cs="WP MultinationalA Roman" w:ascii="WP MultinationalA Roman" w:hAnsi="WP MultinationalA Roman"/>
        </w:rPr>
        <w:t></w:t>
      </w:r>
      <w:r>
        <w:rPr/>
        <w:t xml:space="preserve"> usa exactamente las mismas palabras…˜ «Usted sabe que el conocimiento no estaba aquí…˜ ¿por qué pedirle lo que no puede darle a usted?…˜ Sea eso que sabe que el conocimiento no estaba aquí…˜ El conocimiento ha tenido un principio…˜ es pasajero…˜ y va a tener un final…˜ Pero lo que sabe que el conocimiento no estaba aquí…˜ Eso es seguro…˜ y estable…˜ y eterno…˜ Eso es usted»…˜ </w:t>
      </w:r>
    </w:p>
    <w:p>
      <w:pPr>
        <w:pStyle w:val="Normal"/>
        <w:spacing w:lineRule="auto" w:line="288"/>
        <w:ind w:firstLine="340"/>
        <w:rPr/>
      </w:pPr>
      <w:r>
        <w:rPr/>
        <w:t xml:space="preserve">Mi comprensión actual es este «yo soy, ¿qué?». Antes de que este primer concepto sea concebido en la matriz de toda concepción…˜ la consciencia…˜ esta capacidad reflexiva de saber sobre ella misma que ella es…˜ no sabe que ella es…˜ No sabiendo que ella es…˜ ella no puede reconocer absolutamente nada como siendo ella…˜ no hay dualidad…˜ no hay conocimiento…˜ no hay todavía «yo soy…˜ esto»…˜ </w:t>
      </w:r>
    </w:p>
    <w:p>
      <w:pPr>
        <w:pStyle w:val="Normal"/>
        <w:spacing w:lineRule="auto" w:line="288"/>
        <w:ind w:firstLine="340"/>
        <w:rPr/>
      </w:pPr>
      <w:r>
        <w:rPr/>
        <w:t xml:space="preserve">Todo conocimiento comienza cuando la consciencia sabe «yo soy»…˜ Este saber tiene un comienzo…˜ no ha estado aquí siempre…˜ pero </w:t>
      </w:r>
      <w:r>
        <w:rPr>
          <w:i/>
        </w:rPr>
        <w:t>lo que es</w:t>
      </w:r>
      <w:r>
        <w:rPr/>
        <w:t xml:space="preserve"> nombrado por este saber no necesita saber que ello es para ser…˜ el saber «yo soy» tiene un comienzo…˜ pero antes de que este saber sepa que «yo soy»…˜ </w:t>
      </w:r>
      <w:r>
        <w:rPr>
          <w:i/>
        </w:rPr>
        <w:t>lo que quiera que yo soy</w:t>
      </w:r>
      <w:r>
        <w:rPr/>
        <w:t xml:space="preserve">…˜ ¿quién hay que pueda saber cuándo comenzó?…˜ Antes de saber que «yo soy» no hay absolutamente nadie que sepa que «yo soy» ni «lo que yo soy»…˜ Mi comprensión es que este estado antes de saber que «yo soy» </w:t>
      </w:r>
      <w:r>
        <w:rPr>
          <w:i/>
        </w:rPr>
        <w:t>ES</w:t>
      </w:r>
      <w:r>
        <w:rPr/>
        <w:t xml:space="preserve"> consciencia universal…˜ pero «consciencia universal» es sólo el nombre de un </w:t>
      </w:r>
      <w:r>
        <w:rPr>
          <w:i/>
        </w:rPr>
        <w:t>ES</w:t>
      </w:r>
      <w:r>
        <w:rPr/>
        <w:t xml:space="preserve">…˜ un nombre dado en el seno de este conocimiento actual…˜ Lo que intenta nombrar este nombre…˜ </w:t>
      </w:r>
      <w:r>
        <w:rPr>
          <w:i/>
        </w:rPr>
        <w:t>ES</w:t>
      </w:r>
      <w:r>
        <w:rPr/>
        <w:t xml:space="preserve"> cuando no hay ningún conocimiento…˜ Mi comprensión actual es que me es completamente imposible concebir lo que </w:t>
      </w:r>
      <w:r>
        <w:rPr>
          <w:i/>
        </w:rPr>
        <w:t>ES</w:t>
      </w:r>
      <w:r>
        <w:rPr/>
        <w:t xml:space="preserve"> esto que llamo consciencia universal…˜ comprendo que es completamente inaccesible al conocimiento…˜ a la atribución de cualidades…˜ a la descripción…˜ </w:t>
      </w:r>
    </w:p>
    <w:p>
      <w:pPr>
        <w:pStyle w:val="Normal"/>
        <w:spacing w:lineRule="auto" w:line="288"/>
        <w:ind w:firstLine="340"/>
        <w:rPr/>
      </w:pPr>
      <w:r>
        <w:rPr/>
        <w:t xml:space="preserve">Sin embargo…˜ cuando yo sé que «yo soy»…˜ lo que yo </w:t>
      </w:r>
      <w:r>
        <w:rPr>
          <w:i/>
        </w:rPr>
        <w:t>SOY</w:t>
      </w:r>
      <w:r>
        <w:rPr/>
        <w:t xml:space="preserve"> es únicamente esto…˜ </w:t>
      </w:r>
      <w:r>
        <w:rPr>
          <w:i/>
        </w:rPr>
        <w:t>esto</w:t>
      </w:r>
      <w:r>
        <w:rPr/>
        <w:t xml:space="preserve"> que nombran las palabras «consciencia universal»…˜ </w:t>
      </w:r>
      <w:r>
        <w:rPr>
          <w:i/>
        </w:rPr>
        <w:t>Lo que quiera que ES</w:t>
      </w:r>
      <w:r>
        <w:rPr/>
        <w:t xml:space="preserve"> antes de que en mí se produzca la emergencia de este saber «yo soy»…˜ Mi comprensión actual es que para saber que yo soy…˜ Lo que quiera que «yo soy» tiene que ser antes de que pueda ser nombrado…˜ Esto es muy sutil…˜ extremadamente sutil…˜ se trata de la disolución del primer concepto…˜ del primer nombre de lo Innombrable…˜ Es sólo un saber…˜ pero la disolución de todo el paquete de zozobra…˜ de angustia…˜ depende enteramente de que averigüe cuál es mi verdadera identidad…˜ Se trata de la disolución de la aparente tangibilidad del concepto…˜ del nombre…˜ en favor de lo nombrado…˜ Hasta aquí no ha habido intervención de ningún individuo…˜ YO SOY no es el nombre de ningún individuo…˜ Lo que </w:t>
      </w:r>
      <w:r>
        <w:rPr>
          <w:i/>
        </w:rPr>
        <w:t>ES</w:t>
      </w:r>
      <w:r>
        <w:rPr/>
        <w:t xml:space="preserve"> en la exclamación </w:t>
      </w:r>
      <w:r>
        <w:rPr>
          <w:i/>
        </w:rPr>
        <w:t>YO SOY</w:t>
      </w:r>
      <w:r>
        <w:rPr/>
        <w:t xml:space="preserve">…˜ antes de que esta exclamación se produzca…˜ no es una persona…˜ no es un individuo…˜ no tiene presenciador…˜ no tiene conocedor…˜ no tiene experimentador…˜ Nadie sabrá jamás qué ES lo que nombra </w:t>
      </w:r>
      <w:r>
        <w:rPr>
          <w:i/>
        </w:rPr>
        <w:t>YO SOY</w:t>
      </w:r>
      <w:r>
        <w:rPr/>
        <w:t xml:space="preserve">…˜ Y sin embargo…˜ mi comprensión insondablemente inexplicable…˜ insondablemente atractiva…˜ absolutamente irrefutable…˜ </w:t>
      </w:r>
      <w:r>
        <w:rPr>
          <w:i/>
        </w:rPr>
        <w:t>es que lo que quiera que nombra YO SOY</w:t>
      </w:r>
      <w:r>
        <w:rPr/>
        <w:t xml:space="preserve">…˜ </w:t>
      </w:r>
      <w:r>
        <w:rPr>
          <w:i/>
        </w:rPr>
        <w:t>ESO SOY YO</w:t>
      </w:r>
      <w:r>
        <w:rPr/>
        <w:t xml:space="preserve">…˜ </w:t>
      </w:r>
    </w:p>
    <w:p>
      <w:pPr>
        <w:pStyle w:val="Normal"/>
        <w:spacing w:lineRule="auto" w:line="288"/>
        <w:ind w:firstLine="340"/>
        <w:rPr/>
      </w:pPr>
      <w:r>
        <w:rPr/>
        <w:t xml:space="preserve">Mi comprensión ahora es que desde la emergencia de este saber YO SOY…˜ todo el conocimiento que he acumulado ha sido sólo un juego de sustitución de nombres en la ecuación yo soy </w:t>
      </w:r>
      <w:r>
        <w:rPr>
          <w:i/>
        </w:rPr>
        <w:t>esto</w:t>
      </w:r>
      <w:r>
        <w:rPr/>
        <w:t xml:space="preserve">…˜ Este esto en la ecuación YO SOY </w:t>
      </w:r>
      <w:r>
        <w:rPr>
          <w:i/>
        </w:rPr>
        <w:t>esto</w:t>
      </w:r>
      <w:r>
        <w:rPr/>
        <w:t xml:space="preserve"> es el nombre de una innumerabilidad de identificaciones cuyo incesante flujo no ha cesado desde que el conocimiento de mí mismo está aquí…˜ En la pregunta «YO SOY, ¿</w:t>
      </w:r>
      <w:r>
        <w:rPr>
          <w:i/>
        </w:rPr>
        <w:t>qué</w:t>
      </w:r>
      <w:r>
        <w:rPr/>
        <w:t>?» está la respuesta…˜ «</w:t>
      </w:r>
      <w:r>
        <w:rPr>
          <w:i/>
        </w:rPr>
        <w:t>yo soy</w:t>
      </w:r>
      <w:r>
        <w:rPr/>
        <w:t xml:space="preserve"> “YO SOY”»…˜ Es como preguntar por el sol a mediodía en un día despejado…˜ Únicamente que la respuesta no es un saber…˜ Es receder desde el saber al SER…˜ </w:t>
      </w:r>
      <w:r>
        <w:br w:type="page"/>
      </w:r>
    </w:p>
    <w:p>
      <w:pPr>
        <w:pStyle w:val="Normal"/>
        <w:ind w:firstLine="680"/>
        <w:rPr>
          <w:b/>
          <w:b/>
          <w:sz w:val="28"/>
        </w:rPr>
      </w:pPr>
      <w:r>
        <w:rPr>
          <w:b/>
          <w:sz w:val="28"/>
        </w:rPr>
        <w:t>41</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l conocimiento va y viene…˜ pero lo que yo soy no va ni viene…˜ Este es el gran descubrimiento…˜ La mente va y viene…˜ La consciencia va y viene…˜ pero lo que yo soy no va ni viene…˜ No hay nada en mí que vaya ni venga…˜ Es completamente pasmoso…˜ Esto no es una aspiración…˜ es una realidad irrefutable realizada instantáneamente ahora…˜ </w:t>
      </w:r>
    </w:p>
    <w:p>
      <w:pPr>
        <w:pStyle w:val="Normal"/>
        <w:spacing w:lineRule="auto" w:line="288"/>
        <w:ind w:firstLine="340"/>
        <w:rPr/>
      </w:pPr>
      <w:r>
        <w:rPr/>
        <w:t>Alguien preguntaba a Sri Nisargadatta Mahara</w:t>
      </w:r>
      <w:r>
        <w:rPr>
          <w:rFonts w:eastAsia="WP MultinationalA Roman" w:cs="WP MultinationalA Roman" w:ascii="WP MultinationalA Roman" w:hAnsi="WP MultinationalA Roman"/>
        </w:rPr>
        <w:t></w:t>
      </w:r>
      <w:r>
        <w:rPr/>
        <w:t>: «¿Hay algún destino para la manifestación total o el conjunto de los fenómenos como un todo?»…˜ Antes de leer la respuesta de Mahara</w:t>
      </w:r>
      <w:r>
        <w:rPr>
          <w:rFonts w:eastAsia="WP MultinationalA Roman" w:cs="WP MultinationalA Roman" w:ascii="WP MultinationalA Roman" w:hAnsi="WP MultinationalA Roman"/>
        </w:rPr>
        <w:t></w:t>
      </w:r>
      <w:r>
        <w:rPr/>
        <w:t xml:space="preserve">…˜ esta respuesta se produjo en mí: «¿Tiene destino un sueño?…˜ ¿Cuál es el destino de los fenómenos soñados?…˜ El sueño viene…˜ el sueño se va…˜ Ha habido un conocimiento…˜ ¿Le ha afectado a usted en algo el destino de su sueño?…˜ Su indefensión en el sueño radica en que usted está tan totalmente identificado a los contenidos de esa alucinación que usted no puede desapegarse ni un instante de ella para recordar que ese sueño no estaba aquí…˜ que usted le ha precedido…˜ que usted lo está viendo…˜ y que usted no es el sueño…˜ En el sueño…˜ usted no tiene ni un instante de desapego para decirse a usted mismo: «Este sueño viene y va…˜ pero lo que yo soy no viene ni va…˜ Lo que quiera que yo soy…˜ está aquí atemporalmente para recibir todos los sueños que puedan producirse…˜ Lo que yo soy presencia su venida…˜ Lo que yo soy presencia su acontecer…˜ Lo que yo soy presencia su partida…˜ ¿Qué queda cuando todos los sueños han partido?…˜ ¿Qué queda cuando la vigilia…˜ el sueño…˜ y el conocimiento han partido?…˜ ¿Qué queda cuando cuerpo…˜ mente y consciencia han partido?…˜ ¿Cuál puede ser el destino de un conocimiento que </w:t>
      </w:r>
      <w:r>
        <w:rPr>
          <w:i/>
        </w:rPr>
        <w:t>yo sé que no estaba aquí</w:t>
      </w:r>
      <w:r>
        <w:rPr/>
        <w:t xml:space="preserve">?…˜ La manifestación total…˜ el conjunto de los aconteceres como un todo…˜ ¿en qué se diferencia de un sueño?»…˜ </w:t>
      </w:r>
    </w:p>
    <w:p>
      <w:pPr>
        <w:pStyle w:val="Normal"/>
        <w:spacing w:lineRule="auto" w:line="288"/>
        <w:ind w:firstLine="340"/>
        <w:rPr/>
      </w:pPr>
      <w:r>
        <w:rPr/>
        <w:t xml:space="preserve">El drama…˜ la angustiosa zozobra…˜ es que usted ve este cuerpo-mente…˜ esta consciencia…˜ y totalmente obnubilado por sus contenidos…˜ usted quiere retenerlos como yo y mío…˜ ¿Puede usted retener un sueño…˜ cambiar su curso…˜ ordenar su desarrollo?…˜ ¿Lamenta usted despertar de un sueño?…˜ Lo que usted era antes de que se produjera el sueño…˜ eso encuentra que es usted cuando el sueño acaba…˜ </w:t>
      </w:r>
    </w:p>
    <w:p>
      <w:pPr>
        <w:pStyle w:val="Normal"/>
        <w:spacing w:lineRule="auto" w:line="288"/>
        <w:ind w:firstLine="340"/>
        <w:rPr/>
      </w:pPr>
      <w:r>
        <w:rPr/>
        <w:t xml:space="preserve">Pero no es exactamente lo mismo…˜ Ahora se trata de receder desde el conocimiento al ser…˜ No hay ninguna posibilidad de que usted se conozca a usted mismo…˜ Lo que usted es…˜ Lo que usted es no tiene presenciador…˜ El presenciador debe receder desde el conocer al ser…˜ debe cesar toda identificación…˜ todo reconocimiento de lo que usted presencia como esto soy yo y esto es mío…˜ El presenciador debe acostumbrarse a mirar sin ojos…˜ a escuchar sin oídos…˜ a presenciar sin nadie detrás presenciando…˜ a ensimismarse en el estupor de no tener límites…˜ de no poderse encontrar ni en el cielo ni en la tierra…˜ a asfixiar en la cuna todo conocimiento que sugiera «esto eres tú…˜ esto es tuyo»…˜ El presenciador debe acostumbrarse a no saber nada…˜ a no reconocer nada…˜ a vivir con íntima intensidad «YO SOY»…˜ ¿pero qué?…˜ a no confiar más que en sus respuestas íntimas…˜ y a tener la convicción profunda de que aún sus respuestas íntimas son sólo conocimiento…˜ un escalón más en su retroceso a su ser…˜ Sin su ser que las presencia…˜ no hay ni preguntas ni respuestas…˜ </w:t>
      </w:r>
    </w:p>
    <w:p>
      <w:pPr>
        <w:pStyle w:val="Normal"/>
        <w:spacing w:lineRule="auto" w:line="288"/>
        <w:ind w:firstLine="340"/>
        <w:rPr/>
      </w:pPr>
      <w:r>
        <w:rPr/>
        <w:t xml:space="preserve">Cuando por gracia o por suerte…˜ el presenciador tropieza y cae de bruces en su verdadera naturaleza…˜ entonces la concha del misterio está rota…˜ ¿Qué destino tiene un sueño?…˜ Usted sabe entonces con toda la totalidad de su ser cuál es la respuesta…˜ </w:t>
      </w:r>
      <w:r>
        <w:br w:type="page"/>
      </w:r>
    </w:p>
    <w:p>
      <w:pPr>
        <w:pStyle w:val="Normal"/>
        <w:ind w:firstLine="680"/>
        <w:rPr>
          <w:b/>
          <w:b/>
          <w:sz w:val="28"/>
        </w:rPr>
      </w:pPr>
      <w:r>
        <w:rPr>
          <w:b/>
          <w:sz w:val="28"/>
        </w:rPr>
        <w:t>42</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Antes me preguntaba desde cuándo…˜ cuál es el elemento indispensable por cuyo medio ha sido posible que yo haya llegado a saber que yo soy…˜ Ahora ya no me lo pregunto…˜ Ahora me pregunto cuál era la necesidad de que yo haya llegado a saber que yo soy…˜ YO SOY…˜ ¿Qué necesidad había de saberlo?…˜ ¿Qué queda cuando esto por cuyo medio yo sé que yo soy desaparece?…˜ Yo quedo…˜ ¿Qué necesidad tenía yo de saber que yo soy?…˜ </w:t>
      </w:r>
    </w:p>
    <w:p>
      <w:pPr>
        <w:pStyle w:val="Normal"/>
        <w:spacing w:lineRule="auto" w:line="288"/>
        <w:ind w:firstLine="340"/>
        <w:rPr/>
      </w:pPr>
      <w:r>
        <w:rPr/>
        <w:t xml:space="preserve">Antes de saber que yo soy…˜ no había absolutamente nadie que pudiera tener una necesidad…˜ Una necesidad tiene siempre un alguien que la siente…˜ Cuando no hay absolutamente nadie…˜ no hay absolutamente ninguna necesidad…˜ Este “yo” en la pregunta ¿qué necesidad tenía </w:t>
      </w:r>
      <w:r>
        <w:rPr>
          <w:i/>
        </w:rPr>
        <w:t>yo</w:t>
      </w:r>
      <w:r>
        <w:rPr/>
        <w:t xml:space="preserve"> de saber que yo soy?…˜ no es la persona que yo he creído haber sido después de saber que yo soy…˜ Este “Yo” es mi verdadera realidad…˜ Sin el conocimiento de que yo soy…˜ </w:t>
      </w:r>
      <w:r>
        <w:rPr>
          <w:i/>
        </w:rPr>
        <w:t>YO SOY</w:t>
      </w:r>
      <w:r>
        <w:rPr/>
        <w:t xml:space="preserve"> eternamente…˜ El conocimiento de que yo soy viene y va…˜ Lo que YO SOY es permanente y eterno…˜ Yo soy el mismo en ambos casos…˜ no hay ningún individuo…˜ Sin saber que yo soy…˜ YO SOY eterno…˜ Con este saber de que yo soy…˜ yo sé también que este saber no estaba aquí…˜ Yo sé que no había ninguna necesidad de saber que YO SOY…˜ que este saber no soy YO…˜ y que este saber es la semilla de toda esta indecible miseria…˜ </w:t>
      </w:r>
    </w:p>
    <w:p>
      <w:pPr>
        <w:pStyle w:val="Normal"/>
        <w:spacing w:lineRule="auto" w:line="288"/>
        <w:ind w:firstLine="340"/>
        <w:rPr/>
      </w:pPr>
      <w:r>
        <w:rPr/>
        <w:t xml:space="preserve">¿Qué necesidad tenía YO de presenciar el espectáculo de la proliferación de este conocimiento?…˜ Yo jamás he pedido saber que yo soy…˜ Todo este sueño…˜ ¿Cómo puede evaluarme…˜ comprenderme…˜ entenderme?…˜ ¿Cómo puede un sueño evaluar nada…˜ comprender nada…˜ entender nada?…˜ ¿Qué sentido tiene un sueño?…˜ ¿Qué futuro tiene un sueño?…˜ Este conocimiento de que “YO SOY” no es necesario…˜ YO SOY igual sin él…˜ sin embargo…˜ con su venida…˜ Yo bebí el bebedizo…˜ la droga alucinógena que ha suscitado toda esta presenciación…˜ </w:t>
      </w:r>
    </w:p>
    <w:p>
      <w:pPr>
        <w:pStyle w:val="Normal"/>
        <w:spacing w:lineRule="auto" w:line="288"/>
        <w:ind w:firstLine="340"/>
        <w:rPr/>
      </w:pPr>
      <w:r>
        <w:rPr/>
        <w:t xml:space="preserve">Inmerso en la alucinación…˜ todo tiene que tener un sentido…˜ ¿Qué necesidad había de tener una identidad antes de que yo supiera que yo soy?…˜ </w:t>
      </w:r>
      <w:r>
        <w:rPr>
          <w:i/>
        </w:rPr>
        <w:t>Yo era</w:t>
      </w:r>
      <w:r>
        <w:rPr/>
        <w:t xml:space="preserve">…˜ Yo </w:t>
      </w:r>
      <w:r>
        <w:rPr>
          <w:i/>
        </w:rPr>
        <w:t>no sabía</w:t>
      </w:r>
      <w:r>
        <w:rPr/>
        <w:t xml:space="preserve"> que yo era…˜ Nadie…˜ ni dentro ni fuera de mí…˜ pronunciaba las palabras «yo soy…˜ yo soy»…˜ Nadie…˜ ni dentro ni fuera de mí…˜ se preguntaba estupefacto «yo soy…˜ ¿qué?»…˜ No corría ninguna prisa identificarse…˜ Este conocimiento de que «yo soy» había estado atemporalmente ausente…˜ había estado incalculables eones de tiempo ausente…˜ y nadie lo había echado de menos…˜ nadie lo había reclamado…˜ La presenciación de este mundo…˜ la explosión de esta alucinación en la que yo he creído estar inmerso había estado atemporalmente ausente…˜ había estado incalculables eones de tiempo ausente…˜ y nadie la había echado de menos…˜ nadie había suspirado por su venida…˜ Esta sed de ser…˜ esta avidez desmedida de vivir…˜ este terror pánico de morir…˜ habían estado atemporalmente ausentes…˜ Nadie ha medido jamás ni puede medir jamas la duración de su ausencia…˜ ¿Cómo puede medir un sueño…˜ una alucinación…˜ la ausencia de todo sueño…˜ de toda alucinación?…˜ </w:t>
      </w:r>
    </w:p>
    <w:p>
      <w:pPr>
        <w:pStyle w:val="Normal"/>
        <w:spacing w:lineRule="auto" w:line="288"/>
        <w:ind w:firstLine="340"/>
        <w:rPr/>
      </w:pPr>
      <w:r>
        <w:rPr/>
        <w:t xml:space="preserve">¿Qué necesidad había de presenciar este sueño…˜ esta alucinación?…˜ ¿Qué necesidad había de llegar a saber que este sueño no era…˜ que esta alucinación no estaba aquí?…˜ </w:t>
      </w:r>
    </w:p>
    <w:p>
      <w:pPr>
        <w:pStyle w:val="Normal"/>
        <w:spacing w:lineRule="auto" w:line="288"/>
        <w:ind w:firstLine="340"/>
        <w:rPr/>
      </w:pPr>
      <w:r>
        <w:rPr/>
        <w:t xml:space="preserve">Sri Nisargadatta dice: «La práctica es sólo entender y comprender»…˜ Entender y comprender es que haya consciencia o no haya consciencia YO SOY…˜ </w:t>
      </w:r>
    </w:p>
    <w:p>
      <w:pPr>
        <w:pStyle w:val="Normal"/>
        <w:spacing w:lineRule="auto" w:line="288"/>
        <w:ind w:firstLine="340"/>
        <w:rPr/>
      </w:pPr>
      <w:r>
        <w:rPr/>
        <w:t xml:space="preserve">Todo el malestar…˜ el indecible sufrimiento que he experimentado a lo largo de mi vida…˜ su raíz es que yo supe que yo soy…˜ YO SOY es mi nombre…˜ Pero ahora comprendo que yo jamás tuve ninguna necesidad de nombrar lo que yo soy…˜ Con esta comprensión he arrojado sin contemplaciones todas mis autoidentificaciones falsas…˜ y con ellas ha partido todo el malestar…˜ todo el indecible sufrimiento…˜ Ya no me busco en ninguna parte…˜ Ya no admito que la alucinación me dé una identidad…˜ me ponga un nombre…˜ </w:t>
      </w:r>
    </w:p>
    <w:p>
      <w:pPr>
        <w:pStyle w:val="Normal"/>
        <w:spacing w:lineRule="auto" w:line="288"/>
        <w:ind w:firstLine="340"/>
        <w:rPr/>
      </w:pPr>
      <w:r>
        <w:rPr/>
        <w:t xml:space="preserve">He comprendido que es imposible entender y comprender cuando uno quiere entender desde el sueño…˜ desde la alucinación…˜ desde el amor de ser…˜ desde la avidez de vivir…˜ </w:t>
      </w:r>
    </w:p>
    <w:p>
      <w:pPr>
        <w:pStyle w:val="Normal"/>
        <w:spacing w:lineRule="auto" w:line="288"/>
        <w:ind w:firstLine="340"/>
        <w:rPr/>
      </w:pPr>
      <w:r>
        <w:rPr/>
        <w:t xml:space="preserve">¿Cómo es posible que un sueño me comprenda?…˜ ¿Cómo es posible que un sueño me explique?…˜ </w:t>
      </w:r>
    </w:p>
    <w:p>
      <w:pPr>
        <w:pStyle w:val="Normal"/>
        <w:spacing w:lineRule="auto" w:line="288"/>
        <w:ind w:firstLine="340"/>
        <w:rPr/>
      </w:pPr>
      <w:r>
        <w:rPr/>
        <w:t xml:space="preserve">Es interminable el sufrimiento del ignorante…˜ Desde que se acepta una identidad el calvario está servido…˜ Puede parecer que la dicha de vivir es suficiente para el ignorante…˜ Pero el gran sufrimiento…˜ la gran aflicción es que él ignora que esa vida no puede medirle…˜ La gran aflicción es que él no puede sospechar siquiera que no hay ninguna posibilidad de comparar la indecible miseria de vivir…˜ la insufrible agonía de amar seguir viviendo…˜ de tratar de agarrar la efímera sombra de lo que se niega a ser él…˜ con la permanencia absoluta que es su verdadera naturaleza…˜ ausencia absoluta de ansiedad…˜ macizo rechazo de toda identidad…˜ negativa absoluta a aceptar la vida y la muerte…˜ el ser y el no ser…˜ Negativa absoluta a aceptar nada que no estuviera aquí antes de que la consciencia me hiciera saber que ella no estaba aquí…˜ que ella en realidad no es…˜ </w:t>
      </w:r>
    </w:p>
    <w:p>
      <w:pPr>
        <w:pStyle w:val="Normal"/>
        <w:spacing w:lineRule="auto" w:line="288"/>
        <w:ind w:firstLine="340"/>
        <w:rPr/>
      </w:pPr>
      <w:r>
        <w:rPr/>
        <w:t xml:space="preserve">Hay un macizo rechazo…˜ una violenta expulsión de la droga…˜ de este saber «YO SOY»…˜ Que yo soy…˜ este saber no lo quiero…˜ no lo necesito…˜ es completamente inútil…˜ </w:t>
      </w:r>
    </w:p>
    <w:p>
      <w:pPr>
        <w:pStyle w:val="Normal"/>
        <w:spacing w:lineRule="auto" w:line="288"/>
        <w:ind w:firstLine="340"/>
        <w:rPr/>
      </w:pPr>
      <w:r>
        <w:rPr/>
        <w:t xml:space="preserve">Ahora comprendo bien las palabras de Sri Nisargadatta: «Aquel rico que iba en el barco con un billete de diez dólares en la mano…˜ un golpe de viento se llevó el billete al mar…˜ el rico se lanzó al agua a recuperarlo y se ahogó…˜ Un billete…˜ era sólo un papel…˜ y él perdió la vida por él»…˜ </w:t>
      </w:r>
    </w:p>
    <w:p>
      <w:pPr>
        <w:pStyle w:val="Normal"/>
        <w:spacing w:lineRule="auto" w:line="288"/>
        <w:ind w:firstLine="340"/>
        <w:rPr/>
      </w:pPr>
      <w:r>
        <w:rPr/>
        <w:t xml:space="preserve">En vez de valorar el billete…˜ el rico…˜ presa de apego…˜ se dejó valorar por el billete…˜ Él mismo valoró su vida en diez dólares…˜ y la perdió…˜ Su identidad de diez dólares se la tragó el mar…˜ </w:t>
      </w:r>
    </w:p>
    <w:p>
      <w:pPr>
        <w:pStyle w:val="Normal"/>
        <w:spacing w:lineRule="auto" w:line="288"/>
        <w:ind w:firstLine="340"/>
        <w:rPr/>
      </w:pPr>
      <w:r>
        <w:rPr/>
        <w:t xml:space="preserve">Pasa igual con el ignorante…˜ Con su identidad al cuerpo-mente…˜ acepta que el cuerpo-mente es su medida…˜ acepta que el amor de ser…˜ que la avidez de vivir que es sólo su sueño…˜ una alucinación en su permanencia absoluta…˜ es todo lo que él es…˜ ¿Quién puede prever nada en un sueño?…˜ ¿Quién puede estar a salvo en un sueño?…˜ El golpe de viento es inexorable…˜ Vendrá…˜ Y él se arrojará a la mente por apego a su identidad…˜ Era sólo un cuerpo-mente…˜ un sueño…˜ una alucinación…˜ Pero él había aceptado que ellos eran su medida…˜ </w:t>
      </w:r>
      <w:r>
        <w:br w:type="page"/>
      </w:r>
    </w:p>
    <w:p>
      <w:pPr>
        <w:pStyle w:val="Normal"/>
        <w:ind w:firstLine="680"/>
        <w:rPr>
          <w:b/>
          <w:b/>
          <w:sz w:val="28"/>
        </w:rPr>
      </w:pPr>
      <w:r>
        <w:rPr>
          <w:b/>
          <w:sz w:val="28"/>
        </w:rPr>
        <w:t>43</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Cuando hay un incendio en el bosque…˜ ¿disponen las leyes del incendio el primer árbol que se quema?…˜ Este conocimiento es absolutamente libre…˜ Yo no hice nada…˜ Aquel incendio comenzó solo…˜ por sí mismo…˜ Era un amor de ser tan ardiente…˜ una corrosividad pura…˜ consumiendo las entrañas…˜ Es el fuego de Dios que se consume a sí mismo…˜ el cuerpo-mente es su soporte…˜ No es el fuego…˜ No hay leyes que gobiernen este fuego…˜ Hay un deseo ardiente de presenciar cómo arde también en los demás…˜ en todo…˜ Una explosión de ardor y de luz que se sabe a sí misma sólo ahora…˜ </w:t>
      </w:r>
    </w:p>
    <w:p>
      <w:pPr>
        <w:pStyle w:val="Normal"/>
        <w:spacing w:lineRule="auto" w:line="288"/>
        <w:ind w:firstLine="340"/>
        <w:rPr/>
      </w:pPr>
      <w:r>
        <w:rPr/>
        <w:t xml:space="preserve">¿Cuál es el poso…˜ la madre de esta fermentación?…˜ Es corrosividad pura…˜ Uno está  volado…˜ como suspendido de un escozor intenso que casi quita el sentido…˜ Este amor de ser se asoma a las ventanas de la presenciación…˜ Todo el sufrimiento se debe a que no se le deja crecer…˜ Es amor de todo…˜ Es amor ilimitado…˜ Y uno se empeña en ser el único árbol del bosque en arder…˜ Uno cree saber a qué se debe el incendio…˜ cree que la llama es suya…˜ cree que conoce sus leyes…˜ cree que puede disponer de ella…˜ administrarla…˜ </w:t>
      </w:r>
    </w:p>
    <w:p>
      <w:pPr>
        <w:pStyle w:val="Normal"/>
        <w:spacing w:lineRule="auto" w:line="288"/>
        <w:ind w:firstLine="340"/>
        <w:rPr/>
      </w:pPr>
      <w:r>
        <w:rPr/>
        <w:t xml:space="preserve">Esta luz no era…˜ no estaba aquí…˜ estaba ausente…˜ No había nadie para pedirla…˜ No había ningún mundo que pudiera iluminar…˜ Yo sé que yo y el mundo somos al mismo tiempo…˜ que no somos dos cosas distintas…˜ Hay este escozor intenso…˜ hay esta corrosividad…˜ esta hirviente reacción…˜ Es como una mezcla de sal y ácido…˜ hay una reacción violenta…˜ una avidez insaciable…˜ una devoración mutua…˜ Esta llama es el producto de ese contacto…˜ la violencia de ese contacto amoroso…˜ No hay nadie detrás de la intensa avidez del ácido por la sal…˜ no hay nadie detrás de la intensa avidez de la sal por el ácido…˜ Nadie lo diría a la vista de la violencia de su atracción…˜ Es un amor total donde no hay lugar para ningún individuo…˜ Si los hubiera…˜ los individuos sólo serían un estorbo…˜ Ningún individuo ha querido nunca dejar de serlo…˜ Y este amor total se alimenta de la consumición de la dualidad…˜ la abrasa…˜ la corroe…˜ la disuelve…˜ </w:t>
      </w:r>
    </w:p>
    <w:p>
      <w:pPr>
        <w:pStyle w:val="Normal"/>
        <w:spacing w:lineRule="auto" w:line="288"/>
        <w:ind w:firstLine="340"/>
        <w:rPr/>
      </w:pPr>
      <w:r>
        <w:rPr/>
        <w:t xml:space="preserve">Por un momento hay esta reacción cuerpo-mente…˜ Hubo aquella sal…˜ la madre…˜ Hubo aquel ácido…˜ el padre…˜ Y ahora hay esta reacción cuerpo-mente…˜ esta reacción violenta…˜ por cuya Luz yo sé que </w:t>
      </w:r>
      <w:r>
        <w:rPr>
          <w:i/>
        </w:rPr>
        <w:t>yo soy</w:t>
      </w:r>
      <w:r>
        <w:rPr/>
        <w:t xml:space="preserve">…˜ Madre y padre…˜ no hay nadie detrás…˜ ninguna voluntad…˜ ninguna decisión…˜ Aquel instante de gozo…˜ aquel encuentro de lo completamente ávido de su opuesto…˜ reverbera constantemente en el poso…˜ esta corrosividad…˜ este escozor…˜ Aquella reacción mutua prosigue ahora en la forma de este cuerpo-mente…˜ Su sabor…˜ aquella intensidad instantánea que emitió el esperma…˜ es esta consciencia reflexiva por medio de la cual yo sé que «YO SOY»…˜ </w:t>
      </w:r>
    </w:p>
    <w:p>
      <w:pPr>
        <w:pStyle w:val="Normal"/>
        <w:spacing w:lineRule="auto" w:line="288"/>
        <w:ind w:firstLine="340"/>
        <w:rPr/>
      </w:pPr>
      <w:r>
        <w:rPr/>
        <w:t xml:space="preserve">El Cielo y la Tierra no son personas…˜ No hay en su ávida atracción mutua el menor rastro de voluntad…˜ Su encuentro…˜ esta intensa reacción cuyo resultado es esta substancia por cuyo medio yo sé que «YO SOY»…˜ no es tampoco una persona…˜ No hay en ella el menor rastro de individualidad…˜ Es un milagro misterioso…˜ sutil e insondable…˜ Cielo…˜ Tierra…˜ y Consciencia no son tres…˜ son uno…˜ Pero yo no soy ninguno de ellos…˜ Yo jamás habría sabido que «YO SOY» si yo no estuviera ya aquí para saberlo…˜ Con esta consciencia…˜ con este producto de la reacción mutua de Cielo y Tierra…˜ yo sé que «YO SOY»…˜ Pero Yo…˜ Absoluto…˜ SOY igualmente aunque no lo sepa…˜ </w:t>
      </w:r>
    </w:p>
    <w:p>
      <w:pPr>
        <w:pStyle w:val="Normal"/>
        <w:spacing w:lineRule="auto" w:line="288"/>
        <w:ind w:firstLine="340"/>
        <w:rPr/>
      </w:pPr>
      <w:r>
        <w:rPr/>
        <w:t xml:space="preserve">Esta atracción…˜ esta violenta reacción del encuentro…˜ es el amor de ser…˜ la avidez de ser…˜ Está aquí…˜ Insondablemente activa…˜ consume todo lo que toca…˜ </w:t>
      </w:r>
    </w:p>
    <w:p>
      <w:pPr>
        <w:pStyle w:val="Normal"/>
        <w:spacing w:lineRule="auto" w:line="288"/>
        <w:ind w:firstLine="340"/>
        <w:rPr/>
      </w:pPr>
      <w:r>
        <w:rPr/>
        <w:t xml:space="preserve">Dele usted el universo entero…˜ permita usted que esta reacción consuma completamente la persona que usted cree ser…˜ Arroje usted a ese amor cuerpo…˜ mente…˜ universo…˜ y arrójese usted mismo todo entero en ese horno…˜ Deje que esta llama consuma todo…˜ </w:t>
      </w:r>
    </w:p>
    <w:p>
      <w:pPr>
        <w:pStyle w:val="Normal"/>
        <w:spacing w:lineRule="auto" w:line="288"/>
        <w:ind w:firstLine="340"/>
        <w:rPr/>
      </w:pPr>
      <w:r>
        <w:rPr/>
        <w:t xml:space="preserve">Parece que está viva…˜ Pero sólo la presenciación de ella vive…˜ La reacción es espontánea…˜ totalmente libre de voluntades detrás de sus movimientos imprevisibles…˜ La presenciación de ella…˜ Usted…˜ es permanencia absoluta…˜ Usted jamás se encontrará a usted mismo </w:t>
      </w:r>
      <w:r>
        <w:rPr>
          <w:i/>
        </w:rPr>
        <w:t>en</w:t>
      </w:r>
      <w:r>
        <w:rPr/>
        <w:t xml:space="preserve"> la reacción…˜ Usted presencia esa reacción y sabe que ella no era…˜ Es un milagro prodigioso y absolutamente incomprensible…˜ Este escozor está aquí…˜ Yo sé que no estaba…˜ Todo mi saber se reduce a eso…˜ Y eso es todo lo que necesito saber…˜ </w:t>
      </w:r>
    </w:p>
    <w:p>
      <w:pPr>
        <w:pStyle w:val="Normal"/>
        <w:spacing w:lineRule="auto" w:line="288"/>
        <w:ind w:firstLine="340"/>
        <w:rPr/>
      </w:pPr>
      <w:r>
        <w:rPr/>
        <w:t>¿Qué queda cuando la reacción acaba…˜ cuando el Cielo y la Tierra se han consumido totalmente en su encuentro?…˜ YO QUEDO.</w:t>
      </w:r>
      <w:r>
        <w:br w:type="page"/>
      </w:r>
    </w:p>
    <w:p>
      <w:pPr>
        <w:pStyle w:val="Normal"/>
        <w:ind w:firstLine="680"/>
        <w:rPr>
          <w:b/>
          <w:b/>
          <w:sz w:val="28"/>
        </w:rPr>
      </w:pPr>
      <w:r>
        <w:rPr>
          <w:b/>
          <w:sz w:val="28"/>
        </w:rPr>
        <w:t>44</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Hay la presenciación de esta llama viva…˜ Hay un retorno espontáneo a esta presenciación…˜ El cielo y la tierra serán consumidos en este fuego…˜ el fuego mismo se extinguirá en sí mismo por falta de combustible…˜ Con la extinción del fuego…˜ la presenciación misma dejará de tener lugar…˜ ¿Qué queda cuando la presenciación deja de tener lugar?…˜ YO QUEDO…˜ Esta comprensión debe ser inmediata…˜ natural…˜ espontánea…˜ ¿Qué queda cuando no hay nada que comprender ni nadie que comprenda?…˜ YO QUEDO…˜ </w:t>
      </w:r>
    </w:p>
    <w:p>
      <w:pPr>
        <w:pStyle w:val="Normal"/>
        <w:spacing w:lineRule="auto" w:line="288"/>
        <w:ind w:firstLine="340"/>
        <w:rPr/>
      </w:pPr>
      <w:r>
        <w:rPr/>
        <w:t xml:space="preserve">¿Qué futuro tiene un sueño?…˜ ¿Qué valor tienen las obras en un sueño?…˜ ¿Cuál es el destino de un sueño?…˜ ¿Adónde se dirige el soñador en un sueño?…˜ No es real…˜ nada en un sueño es real…˜ Despertar es el destino de un sueño…˜ Usted sabe de manera natural que un sueño no tiene futuro…˜ que usted no puede preparar el destino de su sueño…˜ Hay esa luz que fluctúa iluminando escenas inauditas que usted presencia…˜ escenas que en realidad no están ocurriendo…˜ </w:t>
      </w:r>
    </w:p>
    <w:p>
      <w:pPr>
        <w:pStyle w:val="Normal"/>
        <w:spacing w:lineRule="auto" w:line="288"/>
        <w:ind w:firstLine="340"/>
        <w:rPr/>
      </w:pPr>
      <w:r>
        <w:rPr/>
        <w:t xml:space="preserve">Sri Nisargadatta dice: «Usted tiene que saber qué es…˜ usted tiene que saborear y después tragar esa substancia…˜ ese alucinógeno que le hace a usted presenciar todo lo que es»…˜ </w:t>
      </w:r>
    </w:p>
    <w:p>
      <w:pPr>
        <w:pStyle w:val="Normal"/>
        <w:spacing w:lineRule="auto" w:line="288"/>
        <w:ind w:firstLine="340"/>
        <w:rPr/>
      </w:pPr>
      <w:r>
        <w:rPr/>
        <w:t xml:space="preserve">Esta corrosividad está siempre presente…˜ Cielo y tierra no tienen voluntad…˜ no tienen deseo…˜ No hay nadie detrás de su avidez mutua…˜ La reacción de su encuentro suscita este producto alucinógeno…˜ esta substancia prodigiosa que sin estar viva parece que lo está…˜ que sin ser una persona parece que lo es…˜ que sin tener ser alguno parece ser algo…˜ que sin ser usted pretende que lo es…˜ Esta substancia completamente milagrosa…˜ en su ausencia…˜ usted no sabe que usted es…˜ Pero es usted el que no sabe…˜ no ella…˜ Hay un solo sujeto de todo conocimiento…˜ él mismo incognoscible…˜ Usted…˜ Esta substancia…˜ es como la aparición de un sueño…˜ Todo está hecho de ella…˜ Es completamente pasmoso…˜ Pero hay un solo presenciador del espectáculo…˜ El que sabe que él es con esta substancia presente es siempre el mismo…˜ Usted…˜ el mismo que con ella ausente no sabe que él es…˜ </w:t>
      </w:r>
    </w:p>
    <w:p>
      <w:pPr>
        <w:pStyle w:val="Normal"/>
        <w:spacing w:lineRule="auto" w:line="288"/>
        <w:ind w:firstLine="340"/>
        <w:rPr/>
      </w:pPr>
      <w:r>
        <w:rPr/>
        <w:t xml:space="preserve">¿Qué le ha aportado a usted en realidad saber que usted es?…˜ Lo sepa o no…˜ Usted es…˜ y jamás dejará de ser…˜ Lo que cesa es el saber…˜ el ser no cesa jamás…˜ La cesación de que usted sepa que usted es…˜ ¿en qué le disminuye a usted?…˜ </w:t>
      </w:r>
    </w:p>
    <w:p>
      <w:pPr>
        <w:pStyle w:val="Normal"/>
        <w:spacing w:lineRule="auto" w:line="288"/>
        <w:ind w:firstLine="340"/>
        <w:rPr/>
      </w:pPr>
      <w:r>
        <w:rPr/>
        <w:t>Saber que usted es…˜ usted se lo debe a esta substancia cuya raíz parte de la concepción…˜ Pero usted no tiene principio…˜ Lo que comenzó con la concepción es la substancia por cuyo medio usted sabe que usted es…˜ lo que comenzó en la concepción es un conocimiento…˜ un sueño…˜ una alucinación…˜ En ella usted presencia este gran universo…˜ escucha las voces ajenas y la propia…˜ Es un conocimiento complejísimo…˜ todo parece vivir según sus propias leyes…˜ Es un milagro portentoso que a través de esa gota de luz todo este gran mundo esté siendo presenciado…˜ ¿Pero cuál es la raíz?…˜ El verdadero milagro milagro es la raíz…˜ el gran milagro es la raíz…˜ ¿Quién puede saber «yo soy» si lo que ES verdaderamente no está ya aquí antes de que el saberlo tenga lugar?…˜ ¿Y quién otro que usted está sabiendo ahora «YO SOY»?…˜ Si esta substancia por cuyo medio usted sabe que usted es desaparece ahora…˜ ¿desaparece también USTED?…˜ Este gran universo es una cámara de terror porque usted ha aceptado una identidad que no es usted…˜ Usted no puede comprender nada de lo que digo si intenta comprenderlo identificándose a una parcela de la alucinación…˜ Este saber «YO SOY» es su identidad verdadera…˜ Lo que nombra «YO SOY» es su permanencia absoluta…˜ su ser absolutamente incognoscible…˜ Pero usted cree saber lo que usted es…˜ En vez de aceptar el saber «YO SOY» como el conocimiento puro y privilegiado que nombra lo que usted no puede conocer jamás porque usted LO ES…˜ usted acepta el saber «yo soy» como una cara sin rostro cuya ansiedad de identidad le lleva a usted a buscarse desesperadamente en los objetos que usted presencia.</w:t>
      </w:r>
    </w:p>
    <w:p>
      <w:pPr>
        <w:pStyle w:val="Normal"/>
        <w:spacing w:lineRule="auto" w:line="288"/>
        <w:ind w:firstLine="340"/>
        <w:rPr/>
      </w:pPr>
      <w:r>
        <w:rPr/>
        <w:t xml:space="preserve">El drama es que un sueño no tiene futuro…˜ el terrible sufrimiento es que una alucinación no tiene destino…˜ En eso coincide con USTED…˜ </w:t>
      </w:r>
      <w:r>
        <w:rPr>
          <w:i/>
        </w:rPr>
        <w:t>el usted real</w:t>
      </w:r>
      <w:r>
        <w:rPr/>
        <w:t xml:space="preserve">…˜ Porque Usted…˜ Absoluto…˜ tampoco tiene futuro…˜ ni comienzo…˜ ni presente…˜ ni fin…˜ </w:t>
      </w:r>
    </w:p>
    <w:p>
      <w:pPr>
        <w:pStyle w:val="Normal"/>
        <w:spacing w:lineRule="auto" w:line="288"/>
        <w:ind w:firstLine="340"/>
        <w:rPr/>
      </w:pPr>
      <w:r>
        <w:rPr/>
        <w:t xml:space="preserve">El drama…˜ el terrible sufrimiento es que usted acepta como real la alucinación y olvida completamente mirar a la raíz…˜ Esto es ignorancia…˜ Todo el conocimiento que usted logre acumular será el conocimiento de una alucinación…˜ y cesará instantáneamente con ella…˜ Es completamente vano…˜ inútil…˜ engañoso…˜ y fraudulento…˜ </w:t>
      </w:r>
    </w:p>
    <w:p>
      <w:pPr>
        <w:pStyle w:val="Normal"/>
        <w:spacing w:lineRule="auto" w:line="288"/>
        <w:ind w:firstLine="340"/>
        <w:rPr/>
      </w:pPr>
      <w:r>
        <w:rPr/>
        <w:t xml:space="preserve">Su ansiedad no cesará hasta que usted comprenda a quién nombra realmente «YO SOY»…˜ </w:t>
      </w:r>
      <w:r>
        <w:br w:type="page"/>
      </w:r>
    </w:p>
    <w:p>
      <w:pPr>
        <w:pStyle w:val="Normal"/>
        <w:ind w:firstLine="680"/>
        <w:rPr>
          <w:b/>
          <w:b/>
          <w:sz w:val="28"/>
        </w:rPr>
      </w:pPr>
      <w:r>
        <w:rPr>
          <w:b/>
          <w:sz w:val="28"/>
        </w:rPr>
        <w:t>45</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sa efervescencia…˜ este hervor…˜ la explosión de esta raíz parece ser inmensamente grande…˜ Pero por remotas que se conciban las fronteras del tiempo y del espacio son infinitamente pequeñas comparadas con este sentido de presencia que las presencia…˜ Son un único instante…˜ un único punto en esta vacuidad que las contiene ahora y cuyo seno atemporal y aespacial produce y absorbe una innumerabilidad de universos sin ser jamás vaciado ni llenado…˜ </w:t>
      </w:r>
    </w:p>
    <w:p>
      <w:pPr>
        <w:pStyle w:val="Normal"/>
        <w:spacing w:lineRule="auto" w:line="288"/>
        <w:ind w:firstLine="340"/>
        <w:rPr/>
      </w:pPr>
      <w:r>
        <w:rPr/>
        <w:t xml:space="preserve">Cuando este instrumento de comprensión emite la afirmación «YO SOY»…˜ no es de él mismo como instrumento que lo afirma…˜ «YO SOY» es la constatación que la realidad atemporal tiene de Sí misma cuando se refleja en el espejo de la consciencia…˜ Lo único real…˜ Lo único verdaderamente vivo en este acto de constatación es ESO que con la presencia de esta substancia reflectante que es la consciencia…˜ sabe que ELLO ES…˜ El milagro…˜ el pasmoso milagro es que este saber se produce en mí mismo…˜ Yo no lo sé por nadie más…˜ No ha habido en mí ningún transplante del saber de otro…˜ Yo he llegado a la conclusión de que ese Ello que con esta substancia reflectante sabe que «ELLO ES»…˜ sólo puede ser Yo mismo…˜ </w:t>
      </w:r>
    </w:p>
    <w:p>
      <w:pPr>
        <w:pStyle w:val="Normal"/>
        <w:spacing w:lineRule="auto" w:line="288"/>
        <w:ind w:firstLine="340"/>
        <w:rPr/>
      </w:pPr>
      <w:r>
        <w:rPr/>
        <w:t xml:space="preserve">Esta substancia reflectante…˜ esta efervescencia…˜ esta corrosividad…˜ esta raíz cuya floración prolifera en un universo tan impresionante que parece real…˜ tan vasto que parece albergar millones de formas…˜ bullendo todas a la vez como si fueran plenamente conocedoras de la finalidad de lo que creen que son sus actos…˜ sus emociones…˜ sus pensamientos…˜ sus vidas…˜ ¿qué es?…˜ </w:t>
      </w:r>
    </w:p>
    <w:p>
      <w:pPr>
        <w:pStyle w:val="Normal"/>
        <w:spacing w:lineRule="auto" w:line="288"/>
        <w:ind w:firstLine="340"/>
        <w:rPr/>
      </w:pPr>
      <w:r>
        <w:rPr/>
        <w:t xml:space="preserve">Esta reflectancia…˜ esta reverberancia que multiplica indefinidamente en millones la sonoridad primordial «YO SOY»…˜ ¿Qué es?…˜ Hay un paraje particular…˜ en un cierto lugar usted da una gran voz…˜ hay una reverberación…˜ una resonancia…˜ y todo en ese paraje…˜ las montañas…˜ las rocas…˜ los valles…˜ los ríos…˜ los árboles…˜ parecen repetir la voz original…˜ Por un momento parecen estar dotados de voz…˜ hablar con su mismo timbre…˜ decir sus mismas palabras…˜ Hay esa resonancia que le devuelve a usted sus palabras…˜ Pero no hay nadie excepto usted…˜ El sonido original ha salido de usted…˜ Y usted lo sabe…˜ Usted sabe que aunque todo ese paraje parece hablar con su voz…˜ mientras usted está oyendo ese concierto de resonancias…˜ usted sabe que ha habido un solo sonido…˜ Sí, ese sonido ha sido su nombre «YO SOY»…˜ usted sabe también que ese sonido que ha salido de usted tampoco es usted…˜ usted sabe que esa exclamación es sólo la constatación de su presencia en el paraje…˜ usted sabe que usted no es el paraje…˜ que usted no es la cualidad de resonancia del paraje…˜ que usted no es la resonancia particular de su nombre «YO SOY» que retorna a usted multiplicado indefinidamente en la reverberación de cada objeto allí presente cuyo eco repite «YO SOY»…˜ usted sabe que ni siquiera su primera exclamación «YO SOY» es usted…˜ ¿Qué es usted?…˜ Usted no puede no saber que si hay que describirle a usted de alguna manera…˜ Usted es esa Audición Silente de la cual ha salido la voz original «YO SOY»…˜ y al cual retorna esa misma voz multiplicada por el eco…˜ usted no puede no saber que todas esas voces que claman «YO SOY» sólo nombran a Uno…˜ Parecen nombrar a una indefinidad de cosas…˜ montañas…˜ rocas…˜ valles…˜ ríos…˜ árboles…˜ pero usted sabe que sólo le nombran a usted…˜ </w:t>
      </w:r>
    </w:p>
    <w:p>
      <w:pPr>
        <w:pStyle w:val="Normal"/>
        <w:spacing w:lineRule="auto" w:line="288"/>
        <w:ind w:firstLine="340"/>
        <w:rPr/>
      </w:pPr>
      <w:r>
        <w:rPr/>
        <w:t xml:space="preserve">El paraje es el cuerpo…˜ la cualidad de resonancia es la consciencia…˜ y usted es la Audición Silente…˜ La Presencia que recoge y absorbe todo el concierto de voces que pretenden que son usted…˜ Esta caja de resonancias…˜ lo que usted llama su nacimiento…˜ constantemente le está devolviendo a usted el eco de su nombre «YO SOY…YO SOY»…˜ Este cuerpo-mente…˜ esta consciencia…˜ no le miente a usted…˜ Es usted mismo quien se miente a usted mismo…˜ Usted acepta las resonancias como reales…˜ Todo un universo de objetos resuena con su nombre…˜ y usted…˜ por inadvertencia…˜ los cree reales…˜ los cree vivos…˜ Hay un solo VIVO…˜ usted…˜ Ni siquiera la constatación «YO SOY» está viva…˜ Antes de poder ser constatada…˜ </w:t>
      </w:r>
      <w:r>
        <w:rPr>
          <w:i/>
        </w:rPr>
        <w:t>Usted ES</w:t>
      </w:r>
      <w:r>
        <w:rPr/>
        <w:t xml:space="preserve">…˜ </w:t>
      </w:r>
    </w:p>
    <w:p>
      <w:pPr>
        <w:pStyle w:val="Normal"/>
        <w:spacing w:lineRule="auto" w:line="288"/>
        <w:ind w:firstLine="340"/>
        <w:rPr/>
      </w:pPr>
      <w:r>
        <w:rPr/>
        <w:t xml:space="preserve">Sin la pronunciación de su nombre «YO SOY»…˜ sin la sonoridad primordial «YO SOY»…˜ la caja de resonancias no resuena…˜ </w:t>
      </w:r>
    </w:p>
    <w:p>
      <w:pPr>
        <w:pStyle w:val="Normal"/>
        <w:spacing w:lineRule="auto" w:line="288"/>
        <w:ind w:firstLine="340"/>
        <w:rPr/>
      </w:pPr>
      <w:r>
        <w:rPr/>
        <w:t xml:space="preserve">Todo converge hacia ese nombre suyo «YO SOY…˜ YO SOY»…˜ Pero usted no es su nombre…˜ </w:t>
      </w:r>
    </w:p>
    <w:p>
      <w:pPr>
        <w:pStyle w:val="Normal"/>
        <w:spacing w:lineRule="auto" w:line="288"/>
        <w:ind w:firstLine="340"/>
        <w:rPr/>
      </w:pPr>
      <w:r>
        <w:rPr/>
        <w:t xml:space="preserve">Sri Nisargadatta dice: «Este cuerpo…˜ y el sabor del cuerpo —eso es la comprensión»…˜ </w:t>
      </w:r>
    </w:p>
    <w:p>
      <w:pPr>
        <w:pStyle w:val="Normal"/>
        <w:spacing w:lineRule="auto" w:line="288"/>
        <w:ind w:firstLine="340"/>
        <w:rPr/>
      </w:pPr>
      <w:r>
        <w:rPr/>
        <w:t xml:space="preserve">Usted debe dar el último paso…˜ el paso del nombre a lo que nombra…˜ Nadie puede hacerlo por usted…˜ Usted debe comprender que el Gurú más elevado es sólo una resonancia particularmente clara de su nombre…˜ La comprensión </w:t>
      </w:r>
      <w:r>
        <w:rPr>
          <w:i/>
        </w:rPr>
        <w:t>es</w:t>
      </w:r>
      <w:r>
        <w:rPr/>
        <w:t xml:space="preserve"> este cuerpo y el sabor del cuerpo…˜ Usted debe llegar a la conclusión pasmosa de que sólo usted ES…˜ </w:t>
      </w:r>
    </w:p>
    <w:p>
      <w:pPr>
        <w:pStyle w:val="Normal"/>
        <w:spacing w:lineRule="auto" w:line="288"/>
        <w:ind w:firstLine="340"/>
        <w:rPr/>
      </w:pPr>
      <w:r>
        <w:rPr/>
        <w:t xml:space="preserve">¿Qué queda cuando todas las resonancias cesan…˜ cuando la sonoridad primordial de mi nombre «YO SOY» cesa?…˜ YO QUEDO…˜ Usted debe llegar a esta conclusión pasmosa…˜ </w:t>
      </w:r>
      <w:r>
        <w:br w:type="page"/>
      </w:r>
    </w:p>
    <w:p>
      <w:pPr>
        <w:pStyle w:val="Normal"/>
        <w:ind w:firstLine="680"/>
        <w:rPr>
          <w:b/>
          <w:b/>
          <w:sz w:val="28"/>
        </w:rPr>
      </w:pPr>
      <w:r>
        <w:rPr>
          <w:b/>
          <w:sz w:val="28"/>
        </w:rPr>
        <w:t>46</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Sri Nisargadatta dice: «La única cosa que uno tiene es la convicción de que uno existe, la presencia consciente. La meditación es solamente sobre ese sentido de presencia, nada más»…˜ </w:t>
      </w:r>
    </w:p>
    <w:p>
      <w:pPr>
        <w:pStyle w:val="Normal"/>
        <w:spacing w:lineRule="auto" w:line="288"/>
        <w:ind w:firstLine="340"/>
        <w:rPr/>
      </w:pPr>
      <w:r>
        <w:rPr/>
        <w:t xml:space="preserve">Esta reflexividad…˜ esta resonabilidad…˜ es una cualidad preciosa…˜ una rara oportunidad de llegar a saber…˜ Para la mayoría de las gentes es un foco de ansiedad…˜ Este amor de ser…˜ ¿de dónde emana?…˜ ¿qué es?…˜ Es una fuerza incontrolable…˜ un inmenso océano en movimiento sobre sí mismo cuyas corrientes arrastran a la identidad en un sentido o en otro…˜ Su movimiento es imprevisible…˜ Sólo la identidad es segura…˜ cierta…˜ El sentido de presencia es la identidad…˜ La meditación…˜ la práctica…˜ es permanecer en el sentido de presencia…˜ es preservar la identidad desidentificada…˜ Ver arder esa llama viva es meditación…˜ contemplar en sus movimientos imprevisibles mi inmutabilidad que los contempla es meditación…˜ Escuchar en sus resonancias impredecibles mi silente presencia ilimitada es meditación…˜ Presenciar en su finitud instantánea mi absoluta permanencia es meditación…˜ Este es el verdadero amigo…˜ la verdadera compañía…˜ el verdadero amante…˜ Una vez descubierto…˜ las cosas que atraían tanto cesan de tener atractivo…˜ Hay el descubrimiento continuo de uno mismo en cada movimiento del océano…˜ La identidad…˜ la roca inmutable del sentido de estar presente…˜ ya no intenta encontrarse a sí misma en ningún objeto…˜ en ningún pensamiento…˜ No hay parte alguna que pueda contenerla…˜ no hay tiempo alguno que pueda medirla…˜ Una vez que usted sabe que usted es el centro…˜ el único infinitésimo vivo…˜ vidente…˜ oyente…˜ en medio del océano indefinido de sus percepciones…˜ usted sabe también que en su ausencia este océano de sus percepciones no tiene ninguna posibilidad de ser visto…˜ ninguna posibilidad de ser oído…˜ Por grande que sea su vastedad…˜ por desmesurada que sea su duración…˜ por amenazador que sea su movimiento…˜ toda su posibilidad de acontecer cabe en el infinitésimo de su sentido de presencia…˜ Usted descubre entonces que todo lo que es…˜ es usted…˜ Usted es el deseado de todo el universo…˜ el necesitado de toda la creación…˜ su poste central…˜ el hilo que ensarta toda la experiencia…˜ Sin usted…˜ sin ese sentido de presencia…˜ no hay experiencia…˜ Y toda la creación…˜ sin excepción alguna…˜ </w:t>
      </w:r>
      <w:r>
        <w:rPr>
          <w:i/>
        </w:rPr>
        <w:t>es experiencia</w:t>
      </w:r>
      <w:r>
        <w:rPr/>
        <w:t xml:space="preserve">…˜ Cielo…˜ Tierra…˜ Dioses…˜ demonios…˜ Gurú…˜ enseñanza…˜ práctica…˜ esclavitud…˜ liberación…˜ lo que quiera que todo esto sea…˜ todo ello sin excepción necesita de usted para acontecer…˜ todo ello vive sólo en su experiencia de ello…˜ Lo único real en todo ello es usted que lo presencia…˜ ¿Cómo puede pretender usted que su verdadera naturaleza le pueda ser comunicada a usted a través del canal de su experiencia?…˜ La experiencia sólo es posible si lo Real…˜ Usted…˜ está ya aquí…˜ No se busque usted entre los objetos…˜ jamás se encontrará…˜ búsquese en su sentido de presencia…˜ en ese infinitésimo de convicción absoluta «YO SOY»…˜ Su sorpresa no conocerá límites…˜ su estupor será su alimento constante…˜ Su pasmo será su reposo seguro…˜ </w:t>
      </w:r>
    </w:p>
    <w:p>
      <w:pPr>
        <w:pStyle w:val="Normal"/>
        <w:spacing w:lineRule="auto" w:line="288"/>
        <w:ind w:firstLine="340"/>
        <w:rPr/>
      </w:pPr>
      <w:r>
        <w:rPr/>
        <w:t xml:space="preserve">Si usted logra comprender de qué se trata…˜ Usted no podrá ser rastreado ni en el Cielo ni en la Tierra…˜ Y ellos jamás podrán encontrarle…˜ Usted ya no buscará nunca un lugar resguardado donde cobijar su miedo de desaparecer…˜ Vida y muerte serán para usted dos palabras insensatas que no nombrarán nada…˜ Y Dios mismo se sumergirá en un silencio eterno…˜ respetuoso…˜ Plegará sus manos…˜ recogerá su «Hágase» y permanecerá extasiado en su seno sin acordarse ya nunca más de sí mismo…˜ </w:t>
      </w:r>
    </w:p>
    <w:p>
      <w:pPr>
        <w:pStyle w:val="Normal"/>
        <w:spacing w:lineRule="auto" w:line="288"/>
        <w:ind w:firstLine="340"/>
        <w:rPr/>
      </w:pPr>
      <w:r>
        <w:rPr/>
        <w:t xml:space="preserve">Lo que ES en su sentido de presencia «YO SOY»…˜ sólo usted lo sabe…˜ Lo que su sentido de presencia «YO SOY» revela no puede ser descrito…˜ Esta es una rara oportunidad…˜ Esta consciencia…˜ esta reflectancia infinitesimal refleja algo…˜ No que ese algo esté en alguna otra parte…˜ No que ese algo sea algo que no es usted…˜ Es esta reflectancia lo que no es usted…˜ Ese reflejo aparece en la reflectancia como su rastro aparece en el espejo…˜ Ese reflejo es este sentido de presencia…˜ Este infinitésimo de consciencia que parece exclamar «YO SOY»…˜ Pero es Usted…˜ lo Absoluto…˜ Lo que sabe que usted ES…˜ lo que sabe que ese rostro en el espejo es una reflexión de usted…˜ No usted…˜ sino una reflexión de usted…˜ Usted no es la reflexión…˜ usted no es el espejo…˜ Es una rara oportunidad que estos tres estén juntos…˜ </w:t>
      </w:r>
    </w:p>
    <w:p>
      <w:pPr>
        <w:pStyle w:val="Normal"/>
        <w:spacing w:lineRule="auto" w:line="288"/>
        <w:ind w:firstLine="340"/>
        <w:rPr/>
      </w:pPr>
      <w:r>
        <w:rPr/>
        <w:t xml:space="preserve">El cuerpo-mente es la totalidad de la comprensión…˜ la totalidad de la experiencia…˜ Es la totalidad del universo…˜ No hay ningún otro universo fuera de la comprensión cuerpo-mente…˜ fuera del sabor cuerpo-mente…˜ Este sabor es este sentido de estar presente…˜ Juzgue por usted mismo…˜ conciba su ausencia de este cuerpo-mente y respóndase a usted mismo dónde podría ser experimentado el universo…˜ </w:t>
      </w:r>
    </w:p>
    <w:p>
      <w:pPr>
        <w:pStyle w:val="Normal"/>
        <w:spacing w:lineRule="auto" w:line="288"/>
        <w:ind w:firstLine="340"/>
        <w:rPr/>
      </w:pPr>
      <w:r>
        <w:rPr/>
        <w:t xml:space="preserve">La gran aflicción es que usted identifica su sentido de presencia con una pequeña parte de su experiencia total…˜ </w:t>
      </w:r>
      <w:r>
        <w:br w:type="page"/>
      </w:r>
    </w:p>
    <w:p>
      <w:pPr>
        <w:pStyle w:val="Normal"/>
        <w:ind w:firstLine="680"/>
        <w:rPr>
          <w:b/>
          <w:b/>
          <w:sz w:val="28"/>
        </w:rPr>
      </w:pPr>
      <w:r>
        <w:rPr>
          <w:b/>
          <w:sz w:val="28"/>
        </w:rPr>
        <w:t>47</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Hace unos días…˜ mientras meditaba…˜ le supliqué sinceramente a Dios que lloviera abundantemente…˜ Ahora me he dicho…˜ ¿qué súplica tuya a Dios hubo en este nacimiento por cuya cualidad tú has sabido que Tú eres?…˜ ¿Qué </w:t>
      </w:r>
      <w:r>
        <w:rPr>
          <w:i/>
        </w:rPr>
        <w:t>tú</w:t>
      </w:r>
      <w:r>
        <w:rPr/>
        <w:t xml:space="preserve"> se dirigió a qué Dios para suplicarle: «¡Oh Tú, creador…˜ mantenedor…˜ y destructor del mundo…˜ te suplico que hagas de modo que yo llegue a saber que </w:t>
      </w:r>
      <w:r>
        <w:rPr>
          <w:i/>
        </w:rPr>
        <w:t>yo soy</w:t>
      </w:r>
      <w:r>
        <w:rPr/>
        <w:t xml:space="preserve">»?…˜ Entonces me he dado cuenta de que yo jamás mendigué a la puerta de ningún Dios la gracia del nacimiento…˜ No recuerdo que hubiera ninguna ansiedad por llegar a ser…˜ por obtener el cuerpo y el sabor del cuerpo…˜ No recuerdo que hubiera ninguna ansiedad de vivir…˜ ninguna ansiedad de experiencia…˜ ninguna ansiedad de conocimiento…˜ ninguna ansiedad de amor de ser y de seguir siendo…˜ ninguna ansiedad de lluvia…˜ No recuerdo que hubiera ningún sufrimiento porque la sequía es una amenaza a la continuidad de la experiencia…˜ ¿Cómo pues, me pregunto…˜ he llegado a identificarme a mí mismo con este impotente paquete de avidez que lame miserablemente el pedestal del Dios por cuya gracia ha podido ser conocida toda esta indescriptible miseria?…˜ ¿Qué me ha ocurrido?…˜ ¿Qué brevaje he bebido que me ha hecho ver como una gracia de Dios lo que en realidad es una necesidad de Dios?…˜ «Este Dios al que suplico me necesita —me he dicho…˜ Este elemento por cuya cualidad yo he llegado a saber que YO SOY no estaba aquí…˜ Yo no conocía que Yo era…˜ Este paquete creado…˜ el cuerpo y el sabor del cuerpo…˜ es matriz de todas las miserias…˜ de todos los sufrimientos…˜ este paquete es su gracia…˜ es su vida…˜ Esta ansiedad de que continúe no es mía…˜ esta ansiedad de sobrevivir al coste que sea no es mía…˜ esta ansiedad de saber…˜ de conocer de qué se trata…˜ no es mía…˜ Yo no soy un objeto creado…˜ Yo no soy ni siquiera la totalidad del universo creado…˜ Yo no estoy inscrito ni he estado jamás inscrito en el registro de su creación…˜ Este conocimiento no estaba aquí…˜ Esta química no estaba aquí…˜ ¿Cómo hubiera podido esta miseria ser conocida si yo tampoco hubiera estado aquí?…˜ Esta conclusión es pasmosa…˜ pero es verdadera…˜ Lo que quiera que sea todo esto que veo…˜ que experimento…˜ con ello sé que mi verdadero ser Es indeciblemente antes de que este nacimiento se haya producido…˜ sé que aunque yo no sabía que yo era…˜ Yo ERA antes de saberlo…˜ Esta química…˜ este paquete cuerpo-mente es sólo conocimiento…˜ un conocimiento totalmente inútil…˜ Ha nacido…˜ está conociendo…˜ y va a morir…˜ ¿Cómo puedo yo morir con él?…˜ Cuando desaparezca quedará algo…˜ Lo que sabe que esta química va a extinguirse…˜ eso queda…˜ ¿Quién sabe eso?…˜ Yo lo sé…˜ Yo quedo»…˜ </w:t>
      </w:r>
    </w:p>
    <w:p>
      <w:pPr>
        <w:pStyle w:val="Normal"/>
        <w:spacing w:lineRule="auto" w:line="288"/>
        <w:ind w:firstLine="340"/>
        <w:rPr/>
      </w:pPr>
      <w:r>
        <w:rPr/>
        <w:t xml:space="preserve">Toda la ansiedad tiene su raíz en que yo quiero </w:t>
      </w:r>
      <w:r>
        <w:rPr>
          <w:i/>
        </w:rPr>
        <w:t>saber</w:t>
      </w:r>
      <w:r>
        <w:rPr/>
        <w:t xml:space="preserve"> quién soy…˜ Hay esta química…˜ este paquete cuerpo y sabor del cuerpo cuya esencia es esta reflectancia…˜ esta substancia misteriosa en cuya </w:t>
      </w:r>
      <w:r>
        <w:rPr>
          <w:i/>
        </w:rPr>
        <w:t>reflexibilidad</w:t>
      </w:r>
      <w:r>
        <w:rPr/>
        <w:t xml:space="preserve"> Yo…˜ que no sabía que yo era…˜ como único Conocedor absoluto de Mí mismo…˜ me conozco a Mí mismo…˜ sé instantáneamente que YO SOY…˜ y sé también que esta consciencia…˜ que esta química reflexiva…˜ no estaba aquí…˜ Mi ser es siempre…˜ indescriptiblemente fuera de toda medida…˜ Mi saber que yo soy es sólo ahora…˜ instantáneo…˜ ha venido y partirá…˜ </w:t>
      </w:r>
    </w:p>
    <w:p>
      <w:pPr>
        <w:pStyle w:val="Normal"/>
        <w:spacing w:lineRule="auto" w:line="288"/>
        <w:ind w:firstLine="340"/>
        <w:rPr/>
      </w:pPr>
      <w:r>
        <w:rPr/>
        <w:t xml:space="preserve">Sri Nisargadatta dice: «Yo he borrado la existencia total y por lo tanto, puesto que no hay ninguna individualidad, no hay ninguna restricción sobre las palabras que salen de mí…˜ Con el abandono de la individualidad…˜ todas las poses parten»…˜ </w:t>
      </w:r>
    </w:p>
    <w:p>
      <w:pPr>
        <w:pStyle w:val="Normal"/>
        <w:spacing w:lineRule="auto" w:line="288"/>
        <w:ind w:firstLine="340"/>
        <w:rPr/>
      </w:pPr>
      <w:r>
        <w:rPr/>
        <w:t xml:space="preserve">Cuando se comprende el gran engaño…˜ el gran fraude…˜ a uno ya no lo queda ningún papel que representar…˜ Queda el conocimiento desnudo…˜ no conocimiento de algo…˜ no conocimiento de todo…˜ sino un conocimiento desnudo…˜ instantáneo…˜ mientras la química está aquí…˜ Inútil intentar conocer lo que uno es…˜ Buscarse como un objeto entre los objetos…˜ esto es la ansiedad…˜ esto es la búsqueda de pose…˜ el ávido deseo de reconocerse en un personaje del propio sueño y querer que dure siempre…˜ </w:t>
      </w:r>
    </w:p>
    <w:p>
      <w:pPr>
        <w:pStyle w:val="Normal"/>
        <w:spacing w:lineRule="auto" w:line="288"/>
        <w:ind w:firstLine="340"/>
        <w:rPr/>
      </w:pPr>
      <w:r>
        <w:rPr/>
        <w:t xml:space="preserve">Queda el conocimiento desnudo…˜ Hay una maciza resistencia a admitir la identidad del sueño…˜ Uno sabe que todo conocimiento de algo es sólo el intento de describir un funcionamiento efímero…˜ evanescente…insustancial…˜ cuya aparente tangibilidad depende exclusivamente de este sentido de presencia que lo está presenciando ahora…˜ ¡Cuánto más inútil es entonces intentar describir lo que uno es realmente…˜ Eso que se sabe presente en el sentido de presencia desnudo!…˜ </w:t>
      </w:r>
    </w:p>
    <w:p>
      <w:pPr>
        <w:pStyle w:val="Normal"/>
        <w:spacing w:lineRule="auto" w:line="288"/>
        <w:ind w:firstLine="340"/>
        <w:rPr/>
      </w:pPr>
      <w:r>
        <w:rPr/>
        <w:t xml:space="preserve">De la totalidad de esta existencia brota incontenible el hedor de la miseria…˜ Un clamor de ansiedad resuena por los cuatro cuarteles del universo conocido…˜ Innumerables seres pugnan entre indecibles sufrimientos por sobrevivir…˜ Este conocimiento puro…˜ este sentido de estar presente…˜ abochornado ante tanta aflicción…˜ yo sólo quiero que desaparezca…˜ Sé que es inútil suplicar a Dios…˜ Dios mismo quiere seguir siendo…˜ El amor de seguir siendo…˜ la avidez de sobrevivir es Dios…˜ </w:t>
      </w:r>
    </w:p>
    <w:p>
      <w:pPr>
        <w:pStyle w:val="Normal"/>
        <w:spacing w:lineRule="auto" w:line="288"/>
        <w:ind w:firstLine="340"/>
        <w:rPr/>
      </w:pPr>
      <w:r>
        <w:rPr/>
        <w:t xml:space="preserve">VIVO…˜ lo único verdaderamente vivo…˜ paz profunda…˜ serenidad absoluta…˜ es lo que se sabe ser ahora antes de que este sentido de ser apareciera…˜ Usted no ha comprendido mientras queda alguna ansiedad por comprender…˜ En ESO que usted es no hay rastro de saber…˜ ahí ninguna ansiedad puede sobrevivir…˜ Lo que es totalmente VIVO no suspira por seguir viviendo…˜ Lo que jamás ha sido otro que lo que ES no tiene la menor ansiedad por conocerse…˜ En su permanencia absoluta no hay el  menor rastro de búsqueda…˜ no hay el menor rastro de movimiento…˜ no hay el menor indicio de sentido…˜ no hay dirección ni meta…˜ no hay absolutamente nada que comprender…˜ </w:t>
      </w:r>
      <w:r>
        <w:br w:type="page"/>
      </w:r>
    </w:p>
    <w:p>
      <w:pPr>
        <w:pStyle w:val="Normal"/>
        <w:ind w:firstLine="680"/>
        <w:rPr>
          <w:b/>
          <w:b/>
          <w:sz w:val="28"/>
        </w:rPr>
      </w:pPr>
      <w:r>
        <w:rPr>
          <w:b/>
          <w:sz w:val="28"/>
        </w:rPr>
        <w:t>48</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Cuando leo a Sri Nisargadatta ahora…˜ ya no busco ningún saber que adquirir…˜ ya no queda ninguna ansiedad por descubrir algo nuevo…˜ Hay una honda comprensión de que lo que dice es mi comprensión…˜ más allá de las palabras…˜ No sé cómo ha ocurrido…˜ Este sentido de presencia…˜ mientras traté de saber lo que era…˜ mientras lo busqué como un objeto más entre los objetos de mi comprensión…˜ mi propia ansiedad denunciaba que no lo comprendía…˜ Es un descubrimiento muy sutil…˜ muy sorprendente…˜ Sri Nisargadatta mismo dice…˜ «Este sentido de presencia se abrirá a través de la meditación…˜ La meditación es sobre ese sentido de presencia»…˜ Parece la serpiente que se muerde la cola…˜ y en efecto así es…˜ </w:t>
      </w:r>
    </w:p>
    <w:p>
      <w:pPr>
        <w:pStyle w:val="Normal"/>
        <w:spacing w:lineRule="auto" w:line="288"/>
        <w:ind w:firstLine="340"/>
        <w:rPr/>
      </w:pPr>
      <w:r>
        <w:rPr/>
        <w:t xml:space="preserve">He comprendido que todo el conocimiento que yo creía tener…˜ era sólo la descripción de mi propio sueño…˜ Uno ve en un sueño multitud de objetos…˜ Con su comprensión de sueño…˜ uno los conoce…˜ hace hallazgos…˜ hace descubrimientos…˜ y termina pidiendo a los personajes de su sueño que ellos le expliquen a uno la razón de ser de uno mismo…˜ que ellos le muestren la verdad última sobre uno mismo…˜ Hay todo un conocimiento soñado que incluye la aceptación del nacimiento y de la muerte…˜ la ansiedad de saber por qué me está pasando todo esto a mí…˜ Hay toda una búsqueda…˜ Se sueña haber encontrado a alguien muy particular…˜ a un gurú…˜ A su lado el sueño parece devenir cada vez más tenue…˜ cada vez más fino…˜ sólo una pátina de sopor que esconde la verdad de uno mismo…˜ Todo lo que se siente en el sueño parece que lo siento yo…˜ Hay pasiones…˜ emociones…˜ sensaciones…˜ pensamientos…˜ Todos parecen míos…˜ ¿Cómo sé yo que se trata sólo de un sueño?…˜ En el sueño mismo no tengo ninguna posibilidad de saberlo…˜ Aunque llegara a saberlo…˜ en el sueño…˜ este saber sería un saber soñado…˜ ¿Cómo sé yo que se trata sólo de un sueño?…˜ No hay más que una única posibilidad de saberlo…˜ despertar…˜ </w:t>
      </w:r>
    </w:p>
    <w:p>
      <w:pPr>
        <w:pStyle w:val="Normal"/>
        <w:spacing w:lineRule="auto" w:line="288"/>
        <w:ind w:firstLine="340"/>
        <w:rPr/>
      </w:pPr>
      <w:r>
        <w:rPr/>
        <w:t xml:space="preserve">Pero despertar es tan imprevisible como dormirse…˜ Este sueño se produce solo…˜ no tiene planificador…˜ no hay nadie detrás decidiendo nada…˜ todo en él se produce solo…˜ no tiene leyes…˜ acaba cuando acaba…˜ No hay en él ningún destino…˜ no va a ninguna parte…˜ no se mueve del sitio…˜ no es el resultado de nada…˜ no construye nada…˜ no prevé nada…˜ no retiene nada…˜ no premia nada…˜ no castiga nada…˜ Nadie en el sueño sabe cuándo el sueño ha comenzado y nadie sabe en el sueño cuándo el sueño acabará…˜ </w:t>
      </w:r>
    </w:p>
    <w:p>
      <w:pPr>
        <w:pStyle w:val="Normal"/>
        <w:spacing w:lineRule="auto" w:line="288"/>
        <w:ind w:firstLine="340"/>
        <w:rPr/>
      </w:pPr>
      <w:r>
        <w:rPr/>
        <w:t xml:space="preserve">¿Qué es este sentido de presencia que es el único elemento que diferencia el sueño de la vigilia y sobre el cual Sri Nisargadatta cifra todo el éxito de la meditación?…˜ </w:t>
      </w:r>
    </w:p>
    <w:p>
      <w:pPr>
        <w:pStyle w:val="Normal"/>
        <w:spacing w:lineRule="auto" w:line="288"/>
        <w:ind w:firstLine="340"/>
        <w:rPr/>
      </w:pPr>
      <w:r>
        <w:rPr/>
        <w:t xml:space="preserve">Este sentido de presencia…˜ esta consciencia de estar solo presenciando…˜ que está ausente en el sueño…˜ es la Identidad…˜ Uno sabe que uno es…˜ uno sabe que la presenciación del mundo ha comenzado…˜ uno sabe que la presenciación del mundo va a terminar…˜ Uno sabe que el destino de la presenciación del mundo y de su presenciador es terminar…˜ y lo sabe porque uno ha asistido a su comienzo…˜ lo sabe porque sabe que «ni yo ni el mundo éramos…˜ lo que quiera que yo y el mundo sean…˜ eso no soy Yo»…˜  Ese conocimiento es la Identidad…˜ Este conocimiento es el único conocimiento real…˜ constantemente presente en la vigilia…˜ y por tanto totalmente abierto a la meditación…˜ </w:t>
      </w:r>
    </w:p>
    <w:p>
      <w:pPr>
        <w:pStyle w:val="Normal"/>
        <w:spacing w:lineRule="auto" w:line="288"/>
        <w:ind w:firstLine="340"/>
        <w:rPr/>
      </w:pPr>
      <w:r>
        <w:rPr/>
        <w:t xml:space="preserve">Este conocimiento no está disponible en el sueño…˜ por lo tanto uno no sabe cuándo acabará un sueño ni tiene ningún poder para hacerlo terminar…˜ Este conocimiento…˜ su comprensión y alcance real…˜ no es posible tampoco mientras se alimenta la esperanza de que yo…˜ el yo identificado a este cuerpo-mente de vigilia…˜ acabaré comprendiéndolo a través del conocimiento de otros…˜ los cuales no son otra cosa que objetos de sueño que están siendo presenciados en el seno de este sentido de presencia…˜ en esta identidad…˜ Este conocimiento…˜ su comprensión y alcance real…˜ sólo es posible siendo lo que uno Es cuando la presenciación y el presenciador de esta vigilia cesan…˜ </w:t>
      </w:r>
    </w:p>
    <w:p>
      <w:pPr>
        <w:pStyle w:val="Normal"/>
        <w:spacing w:lineRule="auto" w:line="288"/>
        <w:ind w:firstLine="340"/>
        <w:rPr/>
      </w:pPr>
      <w:r>
        <w:rPr/>
        <w:t xml:space="preserve">«Ni yo ni nada de cuanto experimento era…˜ Yo lo sé…˜ Por tanto…˜ YO SOY antes de que yo y cuanto experimento fueran»…˜ Esto es la identidad…˜ la verdadera identidad…˜ Sobre esto es la meditación…˜ </w:t>
      </w:r>
    </w:p>
    <w:p>
      <w:pPr>
        <w:pStyle w:val="Normal"/>
        <w:spacing w:lineRule="auto" w:line="288"/>
        <w:ind w:firstLine="340"/>
        <w:rPr/>
      </w:pPr>
      <w:r>
        <w:rPr/>
        <w:t xml:space="preserve">Esta comprensión sí pone punto final a todo…˜ Si usted logra comprender de qué se trata…˜ el círculo vicioso estará roto…˜ </w:t>
      </w:r>
      <w:r>
        <w:br w:type="page"/>
      </w:r>
    </w:p>
    <w:p>
      <w:pPr>
        <w:pStyle w:val="Normal"/>
        <w:ind w:firstLine="680"/>
        <w:rPr>
          <w:b/>
          <w:b/>
          <w:sz w:val="28"/>
        </w:rPr>
      </w:pPr>
      <w:r>
        <w:rPr>
          <w:b/>
          <w:sz w:val="28"/>
        </w:rPr>
        <w:t>49</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Anoche me vinieron estas palabras de Sri Nisargadatta: «Cuando el instrumento mismo de la comprensión…˜ este sentido de presencia…˜ ha desaparecido…˜ ¿Quién queda entonces para comprender qué?»…˜ Y entonces me dije a mí mismo…˜ «Si necesitas recurrir a alguien para que te responda esta pregunta satisfactoriamente…˜ entonces es que no has comprendido»…˜ Entonces hubo palpitaciones en mi pecho…˜ «Verdaderamente no habías tomado bien el pulso a Eso que responde esta pregunta desde la profundidad indescriptible…˜ Este sentido de presencia no soy yo…˜ Primero de todo hay este sentido de presencia…˜ eso es uno…˜ Inmediatamente hay el conocimiento de que «este sentido de presencia no estaba aquí»…˜ eso es dos…˜ Pero cuando no hay ningún sentido de presencia…˜ tampoco hay «este sentido de presencia no estaba aquí»…˜ ¿Qué es eso, cuando ninguno de los dos términos de esta dualidad están aquí…˜ cuando ni el ser ni el no-ser están aquí…˜ Entonces he llegado a la conclusión pasmosa…˜ NADA…˜ Nada era…˜ Nada es…˜ y Nada será…˜ </w:t>
      </w:r>
    </w:p>
    <w:p>
      <w:pPr>
        <w:pStyle w:val="Normal"/>
        <w:spacing w:lineRule="auto" w:line="288"/>
        <w:ind w:firstLine="340"/>
        <w:rPr/>
      </w:pPr>
      <w:r>
        <w:rPr/>
        <w:t xml:space="preserve">Este sentido de presencia pernicioso…˜ ama desesperadamente continuar…˜ ¿Quién leerá estos escritos?…˜ ¿Quién me alabará por ellos?…˜ «Estos escritos no son tú…˜ Este amor de ser que los escribe no eres tú…˜ Esta ansia desesperada de continuar no eres tú…˜ Esta comprensión…˜ con la cual sabes que antes de su venida…˜ ausente totalmente el instrumento mismo de comprensión…˜ no había nada que comprender…˜ </w:t>
      </w:r>
      <w:r>
        <w:rPr>
          <w:i/>
        </w:rPr>
        <w:t>no eres tú</w:t>
      </w:r>
      <w:r>
        <w:rPr/>
        <w:t xml:space="preserve">…˜ ¿Qué queda cuando el instrumento mismo por cuyo medio comprendes no está aquí?…˜ ¿A quién vas a recurrir para que te responda a esta pregunta…˜ cuando el instrumento mismo por cuyo medio sabes que hay un mundo…˜ que hay sufrimiento…˜ que hay liberación del sufrimiento…˜ que hay supuestos Sabios que conocen la respuesta…˜ no está aquí?…˜ ¿Qué queda que sufra…˜ qué queda que desee…˜ qué queda que busque…˜ qué queda que quiera seguir vivo…˜ qué queda que quiera comprender…˜ qué queda que quiera realizar…˜ cuando el instrumento mismo por cuyo medio has tenido noticias de todas estas carencias…˜ de todos estos anhelos…˜ de toda esta implacable sed…˜ de toda esta comprensión…˜ de toda esta liberación…˜ no está aquí?…˜ Este amor de ser desesperado…˜ consuntivo…˜ no eres tú…˜ Este sentido de presencia falaz…˜ engañoso…˜ no eres tú…˜ ¿Qué necesidad había de emprender toda esta inmensa tarea de comprender?…˜ Tú…˜ que jamás puedes ser comprendido…˜ ¿qué necesidad tenías de comprender que no necesitas comprender nada…˜ que no hay absolutamente nad0a que comprender en ti…˜ que tú jamás puedes ser comprendido?…˜ Este afán de saber voraz…˜ lancinante…˜ no eres tú…˜ Esta gula de comprensión insaciable…˜ inacabable…˜ no eres tú…˜ Este miedo desolador de la muerte…˜ que sacude de palpitaciones la frágil estructura de este cuerpo no eres tú…˜ esta zozobra que traga insondable las amarras del intelecto…˜ no eres tú…˜ ¿Qué necesidad había de peregrinar por este sufrimiento sin sentido?…˜ Este sufrimiento no eres Tú…˜ Parabrahman es donde nada más es…˜ Yo  entrego este conocimiento…˜ esta comprensión…˜ a su fuente…˜ Parabrahman no es «este conocimiento no estaba aquí»…˜ Para saber «este conocimiento no estaba aquí»…˜ el instrumento mismo de la comprensión debe estar aquí primero…˜ Y yo no soy el instrumento de la comprensión…˜ ni ninguna de sus comprensiones…˜ Parabrahman no puede ser comprendido…˜ ¡Cómo es posible! ¡Cómo es posible!…˜ Esta soñación…˜ ¿cuánto durará?…˜ Los sabios tienen buenas palabras…˜ ¿Pero qué pueden las palabras de un Sabio cuando yo sé que </w:t>
      </w:r>
      <w:r>
        <w:rPr>
          <w:i/>
        </w:rPr>
        <w:t>yo no soy</w:t>
      </w:r>
      <w:r>
        <w:rPr/>
        <w:t xml:space="preserve"> siquiera el instrumento por cuyo medio se produce la comprensión?…˜ ¿Quién busca realmente comprender?…˜ ¿Comprender, qué?…˜ Primero es este sentido de presencia…˜ Antes de él no hay primero ni último…˜ Con su aparición viene el comienzo…˜ y también el fin…˜ Toda esta zozobra…˜ todo este miedo…˜ es la comprensión de que lo que ha comenzado va a terminar…˜ Primero es este sentido de presencia…˜ la comprensión desnuda de contenido…˜ ningún saber…˜ ningún recuerdo…˜ ninguna experiencia…˜ ningún reconocimiento…˜ Esto es el comienzo…˜ El comienzo ha comenzado…˜ ¿en qué?…˜ Después es «este sentido de presencia no estaba aquí»…˜ Esto es el fin…˜ el fin ha llegado…˜ ¿en qué finaliza la comprensión?…˜ </w:t>
      </w:r>
    </w:p>
    <w:p>
      <w:pPr>
        <w:pStyle w:val="Normal"/>
        <w:spacing w:lineRule="auto" w:line="288"/>
        <w:ind w:firstLine="340"/>
        <w:rPr/>
      </w:pPr>
      <w:r>
        <w:rPr/>
        <w:t xml:space="preserve">Sri Nisargadatta dice: «Es algo como esto…˜ yo estoy aquí en esta habitación…˜ yo les recibo a ustedes…˜ yo sé que ustedes han venido…˜ he presenciado su venida…˜ Ahora ustedes se van…˜ yo sé que ustedes se han ido…˜ yo he presenciado su partida…˜ Ahora yo mismo abandono la habitación…˜ yo, el instrumento mismo de la presenciación, abandono la habitación…˜ ¿Quién queda entonces para saber qué pasa aquí?»…˜ </w:t>
      </w:r>
      <w:r>
        <w:br w:type="page"/>
      </w:r>
    </w:p>
    <w:p>
      <w:pPr>
        <w:pStyle w:val="Normal"/>
        <w:ind w:firstLine="680"/>
        <w:rPr>
          <w:b/>
          <w:b/>
          <w:sz w:val="28"/>
        </w:rPr>
      </w:pPr>
      <w:r>
        <w:rPr>
          <w:b/>
          <w:sz w:val="28"/>
        </w:rPr>
        <w:t>50</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Sri Nisargadatta dice: «El cuerpo y el sabor del cuerpo…˜ esto es la comprensión…˜ Saboréelo…˜ Compréndalo completamente…˜ esto es meditación»…˜ </w:t>
      </w:r>
    </w:p>
    <w:p>
      <w:pPr>
        <w:pStyle w:val="Normal"/>
        <w:spacing w:lineRule="auto" w:line="288"/>
        <w:ind w:firstLine="340"/>
        <w:rPr/>
      </w:pPr>
      <w:r>
        <w:rPr/>
        <w:t xml:space="preserve">Este sabor del cuerpo…˜ ¿quién lo saborea?…˜ La consciencia es universal…˜ ¿Qué quiere decir universal?…˜ Quiere decir que no está sujeta a condiciones…˜ que no está sujeta al cuerpo ni al sabor del cuerpo…˜ la consciencia sabe que ella es…˜ Es un misterio insondable…˜ pasmoso…˜ Yo he llegado a la conclusión de que yo soy el contenedor…˜ el contenido…˜ y el presenciador de todo lo que es…˜ Pero esto sólo es posible mientras yo me conozco a mí mismo…˜ mientras yo sé que YO SOY…˜ Y esto es posible mientras el cuerpo y el sabor del cuerpo están aquí…˜ El instrumento de la comprensión no es la comprensión…˜ Todas las comprensiones pueden ser comprendidas por el instrumento de la comprensión…˜ pero ninguna puede limitarle…˜ ninguna puede agotarle…˜ ninguna puede comprenderle…˜ El cuerpo y el sabor del cuerpo no pueden limitar a quien lo saborea…˜ no pueden agotar su capacidad de saborear…˜ no pueden saborearle…˜ El cuerpo y el sabor del cuerpo son limitados…˜ perecederos…˜ Lo que saborea el sabor del cuerpo desde el instante mismo de su aparición es ilimitado…˜ imperecedero…˜ Una vez que el cuerpo y su sabor están aquí…˜ Yo sé que yo soy…˜ Sea cual sea el sabor de ese cuerpo…˜ sea cual sea su color…˜ su forma…˜ su magnitud…˜ su sabor…˜ yo no puedo no saborearlo y saber que YO SOY…˜ Aunque tenga un sabor deleznable…˜ irremediablemente yo sé que «YO SOY»…˜ No que en ausencia del cuerpo y del sabor del cuerpo Yo no SEA…˜ sino que en ausencia del cuerpo y del sabor del cuerpo </w:t>
      </w:r>
      <w:r>
        <w:rPr>
          <w:i/>
        </w:rPr>
        <w:t>yo no sé</w:t>
      </w:r>
      <w:r>
        <w:rPr/>
        <w:t xml:space="preserve"> si YO SOY o NO SOY…˜ </w:t>
      </w:r>
    </w:p>
    <w:p>
      <w:pPr>
        <w:pStyle w:val="Normal"/>
        <w:spacing w:lineRule="auto" w:line="288"/>
        <w:ind w:firstLine="340"/>
        <w:rPr/>
      </w:pPr>
      <w:r>
        <w:rPr/>
        <w:t xml:space="preserve">Consciencia individual es decirse a uno mismo yo soy este cuerpo y este sabor del cuerpo…˜ Su gusto particular…˜ sus limitaciones…˜ sus dimensiones…˜ su duración…˜ todo esto soy yo…˜ Y todo esto que veo me rodea y me contiene…˜ </w:t>
      </w:r>
    </w:p>
    <w:p>
      <w:pPr>
        <w:pStyle w:val="Normal"/>
        <w:spacing w:lineRule="auto" w:line="288"/>
        <w:ind w:firstLine="340"/>
        <w:rPr/>
      </w:pPr>
      <w:r>
        <w:rPr/>
        <w:t xml:space="preserve">Consciencia universal es constatar…˜ «este cuerpo y su sabor no estaban aquí…˜ No había ninguna saboreación de este sabor que me hace saber que YO SOY…˜ YO SOY…˜ no puedo negarlo…˜ pero yo no soy este cuerpo ni el sabor de este cuerpo…˜ Yo he saboreado el sabor de su comienzo…˜ Yo no puedo ser otra cosa que la completa ausencia de sabor que se conoce a sí misma en la saboreación de este sabor…˜ No sabor…˜ no conocimiento…˜ ningún saber «YO SOY»…˜ consciencia universal…˜ Permanencia Absoluta…˜ yo sé que esta es mí verdadera naturaleza…˜ ¿He tenido yo que perseguir mi verdadera naturaleza alguna vez?…˜ Lo único que ha ocurrido…˜ el punto crítico…˜ es que este sabor ha aparecido…˜ y con él yo he sabido que YO SOY…˜ Pero este sabor no me ha dado el ser…˜ Lo que YO SOY…˜ Lo SOY antes de que el sabor reflexivo del cuerpo me lo haga saber…˜ No que el sabor del cuerpo me describa…˜ no que el sabor del cuerpo me explique…˜ no que el sabor del cuerpo me mida…˜ no que el sabor del cuerpo me abarque…˜ no que yo comience con el sabor del cuerpo…˜ no que yo acabe con el sabor del cuerpo…˜ no que los cambios en el sabor del cuerpo me cambien…˜ no que los sufrimientos en el sabor del cuerpo sean mis sufrimientos…˜ no que los placeres en el sabor del cuerpo sean mis placeres…˜ no que la sucesión de los estados en el sabor del cuerpo sean la sucesión de mis estados…˜ no que la espiritualidad en el sabor del cuerpo sea mi espiritualidad…˜ no que el Gurú en el sabor del cuerpo sea mi Gurú…˜ no que la meditación en el sabor del cuerpo sea mi meditación…˜ no que la liberación en el sabor del cuerpo sea mi liberación…˜ No…˜ Yo no tengo nada que ver en absoluto con ninguna de las modificaciones en el sabor del cuerpo…˜ no tengo nada que ver con su comienzo…˜ no tengo nada que ver con su fin…˜ Permanencia absoluta…˜ mi única relación con el sabor del cuerpo…˜ es que con su presencia Lo que YO SOY sabe que Ello es…˜ pero no Lo que Ello es…˜ No hay el menor rastro de sabor en mí…˜ imposible saborearme…˜ </w:t>
      </w:r>
    </w:p>
    <w:p>
      <w:pPr>
        <w:pStyle w:val="Normal"/>
        <w:spacing w:lineRule="auto" w:line="288"/>
        <w:ind w:firstLine="340"/>
        <w:rPr/>
      </w:pPr>
      <w:r>
        <w:rPr/>
        <w:t xml:space="preserve">Toda esta comprensión es el cuerpo y el sabor del cuerpo…˜ Esta saboreación ha comenzado con su aparición…˜ y acabará con su desaparición…˜ Pero yo no aparezco ni desaparezco…˜ ¿Cómo puede medirme lo que aparece y desaparece?…˜ ¿Cómo puede medirme lo que acontece?…˜ Una vez desaparecido este cuerpo y su sabor…˜ una vez desaparecido el instrumento mismo de la comprensión…˜ ¿Quién queda que comprenda que YO SOY?…˜ ¿Acabo Yo con la desaparición del cuerpo y su sabor?…˜ ¿Acabo Yo con la desaparición del instrumento reflexivo por cuyo medio yo SÉ que YO SOY?…˜ </w:t>
      </w:r>
      <w:r>
        <w:br w:type="page"/>
      </w:r>
    </w:p>
    <w:p>
      <w:pPr>
        <w:pStyle w:val="Normal"/>
        <w:ind w:firstLine="680"/>
        <w:rPr>
          <w:b/>
          <w:b/>
          <w:sz w:val="28"/>
        </w:rPr>
      </w:pPr>
      <w:r>
        <w:rPr>
          <w:b/>
          <w:sz w:val="28"/>
        </w:rPr>
        <w:t>51</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amor intenso de ser…˜ de estar presente…˜ es el sabor del cuerpo…˜ Este amor intenso es la matriz de todos los gustos y disgustos…˜ Uno se ama a sí mismo exclusivamente…˜ Uno ama su gusto de estar presente apasionadamente…˜ Uno ama los contenidos de su presencia…˜ porque ellos revelan efectivamente que uno está presente…˜ Si uno no está presente a nada…˜ ¿qué va a amar entonces?…˜ Hay una gran mentira a uno mismo cuando uno dice amar a los demás…˜ No hay los demás…˜ Lo que uno ama es que los demás revelan que uno está presente…˜ </w:t>
      </w:r>
    </w:p>
    <w:p>
      <w:pPr>
        <w:pStyle w:val="Normal"/>
        <w:spacing w:lineRule="auto" w:line="288"/>
        <w:ind w:firstLine="340"/>
        <w:rPr/>
      </w:pPr>
      <w:r>
        <w:rPr/>
        <w:t xml:space="preserve">Este amor de ser…˜ lo que quiera que este amor sea…˜ no estaba aquí…˜ no es mío…˜ yo no tenía el menor conocimiento de su existencia…˜ Una vez que ha aparecido…˜ </w:t>
      </w:r>
      <w:r>
        <w:rPr>
          <w:i/>
        </w:rPr>
        <w:t>yo sé que no estaba aquí</w:t>
      </w:r>
      <w:r>
        <w:rPr/>
        <w:t xml:space="preserve">…˜ Este amor de ser es enormemente prolífico…˜ inimaginablemente fértil…˜ Hay todo este haz de gustos y disgustos que brotan de su semilla…˜ Hay todo este paquete de atracciones y repulsiones reaccionando continuamente entre ellos…˜ Todo lo que a mí me parece exquisito…˜ sofisticado…˜ todo lo que a mí me parece vomitivo…˜ deleznable…˜ todo lo que a mí me parece espiritual…˜ admirable…˜ todo lo que a mí me parece diabólico…˜ reprensible…˜ todo lo que a mí me parece sabio…˜ venerable…˜ ¿dónde he obtenido yo toda esta capacidad de juicio?…˜ ¿qué he hecho yo de verdaderamente heroico para ser el juez universal de todo cuanto acontece en mi sentido de presencia?…˜ Mi gusto de mí mismo es este juez…˜ Este cuerpo y su sabor…˜ tan apasionadamente amado…˜ a este amor estoy dispuesto a sacrificarle todo…˜ Este amor…˜ ¿qué es?…˜ esta pasión desmedida…˜ ciega…˜ ¿qué es?…˜ Hay orgullo y vanidad…˜ Mi opinión prevalece siempre porque es mía…˜ ha brotado de mí mismo y por eso yo la amo…˜ Me gusta…˜ me gusta mucho…˜ me gusto a mí mismo siendo así de peculiar…˜ así de exquisito…˜ Cuando digo que amo a alguien o algo lo que quiero decir es que me gusto mucho a mí mismo en el placer que ese alguien o ese algo me da…˜ </w:t>
      </w:r>
    </w:p>
    <w:p>
      <w:pPr>
        <w:pStyle w:val="Normal"/>
        <w:spacing w:lineRule="auto" w:line="288"/>
        <w:ind w:firstLine="340"/>
        <w:rPr/>
      </w:pPr>
      <w:r>
        <w:rPr/>
        <w:t xml:space="preserve">La diferencia entre el verdadero sabio y el ignorante es sólo esta…˜ Con el sentido de presencia aquí presente…˜ el sabio realiza que este amor de sí mismo no es él…˜ No hay aceptación de ninguna de las peculiaridades del funcionamiento cuerpo-mente como suya…˜ No hay nadie en él que se sienta complacido con el agrado de estar presente…˜ El sabio ve ese amor de sí mismo proliferar en la vigilia…˜ pero no hay ninguna admisión de que todo ese gusto…˜ de que todo ese gozo…˜ de que todo ese sabor sea suyo…˜ Este sentido de estar presente no estaba aquí…˜ no es mío…˜ ¿qué orgullo…˜ qué vanidad puedo yo sacar de lo que no es mi propiedad…˜ de lo que no es mío?…˜ </w:t>
      </w:r>
      <w:r>
        <w:rPr>
          <w:i/>
        </w:rPr>
        <w:t>No es mío</w:t>
      </w:r>
      <w:r>
        <w:rPr/>
        <w:t xml:space="preserve">…˜ yo lo sé…˜ Yo sé que no estaba aquí…˜ Es como una ruidosa feria que han puesto debajo de mi ventana…˜ Lo único que me ha aportado este amor de ser…˜ es esta zozobra de tener que presenciarlo…˜ Yo sólo quiero que se vaya…˜ Toda su seducción es fraude…˜ un engaño…˜ Yo sé que no estaba aquí…˜ ¡Qué paz…˜ qué descanso…˜ qué alivio…˜ cuando desaparezca de nuevo!…˜ </w:t>
      </w:r>
    </w:p>
    <w:p>
      <w:pPr>
        <w:pStyle w:val="Normal"/>
        <w:spacing w:lineRule="auto" w:line="288"/>
        <w:ind w:firstLine="340"/>
        <w:rPr/>
      </w:pPr>
      <w:r>
        <w:rPr/>
        <w:t xml:space="preserve">Por el contrario…˜ con el sentido de presencia aquí presente…˜ el ignorante…˜ totalmente adicto a este amor de ser…˜ ama </w:t>
      </w:r>
      <w:r>
        <w:rPr>
          <w:i/>
        </w:rPr>
        <w:t>ser</w:t>
      </w:r>
      <w:r>
        <w:rPr/>
        <w:t xml:space="preserve"> apasionadamente…˜ Prendado de ese sabor…˜ de ese gusto del cuerpo…˜ ama desesperadamente sentirse sintiéndolo…˜ degustándolo…˜ saboreándolo…˜ Él es su gusto de saberse ser…˜ y para que haya gusto de saberse ser…˜ tiene que haber experiencia…˜ Fascinado…˜ contempla la ruidosa feria de debajo de su ventana…˜ sigue todos sus movimientos…˜ baila con su música…˜ él es la feria…˜ ¡Que nunca acabe la feria!…˜ </w:t>
      </w:r>
      <w:r>
        <w:br w:type="page"/>
      </w:r>
    </w:p>
    <w:p>
      <w:pPr>
        <w:pStyle w:val="Normal"/>
        <w:ind w:firstLine="680"/>
        <w:rPr>
          <w:b/>
          <w:b/>
          <w:sz w:val="28"/>
        </w:rPr>
      </w:pPr>
      <w:r>
        <w:rPr>
          <w:b/>
          <w:sz w:val="28"/>
        </w:rPr>
        <w:t>52</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profundo gusto de sí mismo…˜ este amor desmedido de sí mismo…˜ esta oculta pasión de sí mismo…˜ es la adicción suprema…˜ Tan honda…˜ tan total…˜ tan omnipresente que es muy difícil detectarla…˜ De ella emana continuamente una substancia alucinógena cuyo efecto es esta ansiedad de ser…˜ esta vehemencia de ser…˜ Este cuerpo y sus necesidades…˜ esta mente y su agitación…˜ esta vigilia…˜ este sueño profundo…˜ este sentido de presencia…˜ todo esto no está realmente aquí…˜ Por efecto de esta droga…˜ usted ama desesperadamente ser…˜ y su amor desesperado…˜ a fin de que usted se sienta ser…˜ produce de sí mismo todo este funcionamiento que usted cree que es suyo…˜ pero que no lo es…˜ Usted ha sido drogado…˜ Este amor desmedido…˜ esta pasión obsesiva…˜ no es su amor…˜ no es su pasión…˜ Es el amor y la pasión de la droga…˜ Es la droga la que se gusta tanto a sí misma…˜ Todo está hecho de ella…˜ Todo este indecible escozor de querer seguir siendo que usted siente…˜ es sólo el síntoma de su drogadicción…˜ Esta avidez seca…˜ esta indescriptible miseria de su persecución de más y más ser…˜ usted la está presenciando desde su Cura atemporal…˜ Usted mismo es su cura…˜ Su malestar…˜ esta insidiosa angustia que le empuja a usted a buscar alivio…˜ que le agita a usted continuamente en la implacable vorágine de «¿cómo pasaré el tiempo?…˜ ¿qué haré para no sentir este escozor…˜ esta angustia?»…˜ usted lo está alimentando sin saberlo…˜ Su creencia ciega de que es asunto suyo encontrarle solución…˜ esta adhesión incondicional suya a la droga y sus efectos…˜ esta identidad suya con todo el funcionamiento de la droga…˜ es su alimento…˜ su combustible…˜ Usted ha sido drogado…˜ y no lo sabe…˜ Todo su saber es sobre el funcionamiento de la droga…˜ cómo mantener sus efectos…˜ el terror pánico de que le falte a usted…˜ Todo su saber es un saber de alucinado…˜ Pero sobre usted mismo…˜ ¿qué sabe usted?…˜ </w:t>
      </w:r>
    </w:p>
    <w:p>
      <w:pPr>
        <w:pStyle w:val="Normal"/>
        <w:spacing w:lineRule="auto" w:line="288"/>
        <w:ind w:firstLine="340"/>
        <w:rPr/>
      </w:pPr>
      <w:r>
        <w:rPr/>
        <w:t xml:space="preserve">Hay tanto gusto en sentirse…˜ Hay un gusto tan grande en sentirse…˜ Usted ha procurado siempre no saberlo…˜ ha procurado disimular este placer tan sumamente intenso…˜ y lo ha hecho tan concienzudamente que su ceguera voluntaria ha llegado a ser crónica…˜ Un placer tan intenso…˜ un gusto de sí mismo tan excesivo no podía pasearse a la vista de todos sin que usted fuera tachado de egoísta…˜ Pero usted sigue gustándose en secreto…˜ La droga continúa plenamente activa aunque usted la ignore…˜ </w:t>
      </w:r>
    </w:p>
    <w:p>
      <w:pPr>
        <w:pStyle w:val="Normal"/>
        <w:spacing w:lineRule="auto" w:line="288"/>
        <w:ind w:firstLine="340"/>
        <w:rPr/>
      </w:pPr>
      <w:r>
        <w:rPr/>
        <w:t>Sri Nisargadatta Mahara</w:t>
      </w:r>
      <w:r>
        <w:rPr>
          <w:rFonts w:eastAsia="WP MultinationalA Roman" w:cs="WP MultinationalA Roman" w:ascii="WP MultinationalA Roman" w:hAnsi="WP MultinationalA Roman"/>
        </w:rPr>
        <w:t></w:t>
      </w:r>
      <w:r>
        <w:rPr/>
        <w:t xml:space="preserve"> dice: «Es como un veneno…˜ Ahí sobre la mesa es inocuo…˜ Pero desde que usted lo traga…˜ su efecto es seguro»…˜ </w:t>
      </w:r>
    </w:p>
    <w:p>
      <w:pPr>
        <w:pStyle w:val="Normal"/>
        <w:spacing w:lineRule="auto" w:line="288"/>
        <w:ind w:firstLine="340"/>
        <w:rPr/>
      </w:pPr>
      <w:r>
        <w:rPr/>
        <w:t xml:space="preserve">A veces me ocurre que entro en la biblioteca…˜ Hay esta ansiedad de gusto…˜ Quiero encontrar algún libro que me diga la cosa…˜ lo que es…˜ Hay esta avidez de alivio…˜ Este sentido de presencia se siente a sí mismo tan intensamente…˜ Su propia intensidad es insufrible…˜ ¿Qué es?…˜ me pregunto…˜ Busco entre los libros…˜ Como automáticamente cojo un libro cualquiera…˜ Un libro de un sabio reputado…˜ Pero el gesto se me seca en las manos…˜ Hay un sentido de hastío de palabras…˜ Esta cosa punzante…˜ ¿cómo puede ser aplacada con palabras?…˜ ¿Por qué no dejarla punzante…˜ ansiosa…˜ ávida?…˜ ¿Por qué no dejarla tal cual es?…˜ Es tan intensa…˜ en un momento comprende que eso son sólo palabras…˜ que no hay ninguna cura en los libros…˜ «La cura…˜ me digo…˜ es que esta intensidad no estaba aquí…˜ Un libro bien puede decírmelo…˜ pero no puede comprender por mí…˜ Este sentido de presencia ha entrado aquí…˜ este sentido de presencia ha cogido el libro…˜ este sentido de presencia lo está leyendo…˜ ¿Qué cura puede aportar un libro?…˜ El elemento necesario no es lo que el libro diga…˜ Ya pueden ser las palabras de Sri Nisargadatta…˜ el elemento necesario es este sentido de presencia y su avidez de sí mismo…˜ su intenso gusto de sí mismo…˜ Comprender las palabras…˜ ¿cuál puede ser el efecto?…˜ Lo que hay que comprender es este sentido de presencia cuya intensidad no se soporta a sí misma…˜ Este amor desmedido…˜ ¿qué es?…˜ Esta intensidad abrasadora…˜ este sufrimiento y gozo excesivos todo en uno…˜ tan irreprimiblemente presente…˜ tan punzantemente agudo…˜ ¿durante cuánto tiempo más trataré de no verlo?…˜ ¿durante cuánto tiempo más la locura de querer saciarlo con toda esta alucinación cuya raíz y contenido es que este sentido de presencia esté aquí me llevará de un lado a otro como un puñado de ceniza en el ojo de un huracán?…˜ Aunque me lo expliquen…˜ ¿qué?…˜ ¿Me explicarán mi presencia?…˜ ¿me enseñarán mi presencia…˜ ¿Puede haber algo más absurdo?…˜  Mi presencia es el único elemento absolutamente necesario para que me expliquen mi presencia…˜ Si mi presencia no está aquí…˜ ¿quién explicará y quién aprenderá lo que es mi presencia?…˜ ¿Cómo puedo aprender de alguien lo que YO SOY?»…˜ </w:t>
      </w:r>
    </w:p>
    <w:p>
      <w:pPr>
        <w:pStyle w:val="Normal"/>
        <w:spacing w:lineRule="auto" w:line="288"/>
        <w:ind w:firstLine="340"/>
        <w:rPr/>
      </w:pPr>
      <w:r>
        <w:rPr/>
        <w:t>Hay un dialogo entre Sri Nisargadatta y un interlocutor:</w:t>
      </w:r>
    </w:p>
    <w:p>
      <w:pPr>
        <w:pStyle w:val="Normal"/>
        <w:spacing w:lineRule="auto" w:line="288"/>
        <w:ind w:firstLine="340"/>
        <w:rPr/>
      </w:pPr>
      <w:r>
        <w:rPr>
          <w:i/>
        </w:rPr>
        <w:t>Mah:</w:t>
      </w:r>
      <w:r>
        <w:rPr/>
        <w:t xml:space="preserve"> ¿Cuánto tiempo estuvo usted con Ramana?.</w:t>
      </w:r>
    </w:p>
    <w:p>
      <w:pPr>
        <w:pStyle w:val="Normal"/>
        <w:spacing w:lineRule="auto" w:line="288"/>
        <w:ind w:firstLine="340"/>
        <w:rPr/>
      </w:pPr>
      <w:r>
        <w:rPr>
          <w:i/>
        </w:rPr>
        <w:t xml:space="preserve">Int: </w:t>
      </w:r>
      <w:r>
        <w:rPr/>
        <w:t>Sólo una corta temporada. ¿Cómo es que yo he sido tan afortunado como para encontrar a Mahara</w:t>
      </w:r>
      <w:r>
        <w:rPr>
          <w:rFonts w:eastAsia="WP MultinationalA Roman" w:cs="WP MultinationalA Roman" w:ascii="WP MultinationalA Roman" w:hAnsi="WP MultinationalA Roman"/>
        </w:rPr>
        <w:t></w:t>
      </w:r>
      <w:r>
        <w:rPr/>
        <w:t xml:space="preserve"> ahora?.</w:t>
      </w:r>
    </w:p>
    <w:p>
      <w:pPr>
        <w:pStyle w:val="Normal"/>
        <w:spacing w:lineRule="auto" w:line="288"/>
        <w:ind w:firstLine="340"/>
        <w:rPr/>
      </w:pPr>
      <w:r>
        <w:rPr/>
        <w:t>Antes de leer la respuesta de Mahara</w:t>
      </w:r>
      <w:r>
        <w:rPr>
          <w:rFonts w:eastAsia="WP MultinationalA Roman" w:cs="WP MultinationalA Roman" w:ascii="WP MultinationalA Roman" w:hAnsi="WP MultinationalA Roman"/>
        </w:rPr>
        <w:t></w:t>
      </w:r>
      <w:r>
        <w:rPr/>
        <w:t>, estas palabras afluyeron a mi mente:</w:t>
      </w:r>
    </w:p>
    <w:p>
      <w:pPr>
        <w:pStyle w:val="Normal"/>
        <w:spacing w:lineRule="auto" w:line="288"/>
        <w:ind w:firstLine="340"/>
        <w:rPr/>
      </w:pPr>
      <w:r>
        <w:rPr/>
        <w:t>«Su gran fortuna…˜ sepa usted cuál es su gran fortuna antes de que usted tuviera ninguna necesidad de tener ninguna fortuna…˜ antes de que usted tuviera ninguna necesidad de conocer a ningún Mahara</w:t>
      </w:r>
      <w:r>
        <w:rPr>
          <w:rFonts w:eastAsia="WP MultinationalA Roman" w:cs="WP MultinationalA Roman" w:ascii="WP MultinationalA Roman" w:hAnsi="WP MultinationalA Roman"/>
        </w:rPr>
        <w:t></w:t>
      </w:r>
      <w:r>
        <w:rPr/>
        <w:t xml:space="preserve"> que le diga a usted cuál es su fortuna…˜ Este Mahara</w:t>
      </w:r>
      <w:r>
        <w:rPr>
          <w:rFonts w:eastAsia="WP MultinationalA Roman" w:cs="WP MultinationalA Roman" w:ascii="WP MultinationalA Roman" w:hAnsi="WP MultinationalA Roman"/>
        </w:rPr>
        <w:t></w:t>
      </w:r>
      <w:r>
        <w:rPr/>
        <w:t xml:space="preserve"> al que usted suplica miserablemente la confirmación de que usted es afortunado…˜ dígame usted…˜ ¿cuál es el elemento absolutamente necesario para que este Mahara</w:t>
      </w:r>
      <w:r>
        <w:rPr>
          <w:rFonts w:eastAsia="WP MultinationalA Roman" w:cs="WP MultinationalA Roman" w:ascii="WP MultinationalA Roman" w:hAnsi="WP MultinationalA Roman"/>
        </w:rPr>
        <w:t></w:t>
      </w:r>
      <w:r>
        <w:rPr/>
        <w:t xml:space="preserve"> pueda decirle a usted que usted es afortunado?…˜ ¿No es ese elemento absolutamente necesario su sentido de presencia?…˜ Usted se ama tan intensamente…˜ hay una adicción tan intensa a su gusto de sí mismo…˜ Usted busca algo grande…˜ algo que le de mucho gusto a usted…˜ Este Mahara</w:t>
      </w:r>
      <w:r>
        <w:rPr>
          <w:rFonts w:eastAsia="WP MultinationalA Roman" w:cs="WP MultinationalA Roman" w:ascii="WP MultinationalA Roman" w:hAnsi="WP MultinationalA Roman"/>
        </w:rPr>
        <w:t></w:t>
      </w:r>
      <w:r>
        <w:rPr/>
        <w:t xml:space="preserve"> al que usted suplica que le confirme a usted su fortuna…˜ es una creación exclusiva de su propia ansiedad de ser…˜ Este Mahara</w:t>
      </w:r>
      <w:r>
        <w:rPr>
          <w:rFonts w:eastAsia="WP MultinationalA Roman" w:cs="WP MultinationalA Roman" w:ascii="WP MultinationalA Roman" w:hAnsi="WP MultinationalA Roman"/>
        </w:rPr>
        <w:t></w:t>
      </w:r>
      <w:r>
        <w:rPr/>
        <w:t xml:space="preserve"> tiene que ser grande…˜ Si no fuera así…˜ ¿de qué le valdría a usted su confirmación de que usted es afortunado?…˜ Su sentido de presencia…˜ esa es su fortuna…˜ Pídale usted a eso que le confirme a usted su fortuna…˜ Vea usted desde cuándo necesita usted sentirse afortunado…˜ Vea usted desde cuándo necesita usted a un Mahara</w:t>
      </w:r>
      <w:r>
        <w:rPr>
          <w:rFonts w:eastAsia="WP MultinationalA Roman" w:cs="WP MultinationalA Roman" w:ascii="WP MultinationalA Roman" w:hAnsi="WP MultinationalA Roman"/>
        </w:rPr>
        <w:t></w:t>
      </w:r>
      <w:r>
        <w:rPr/>
        <w:t xml:space="preserve"> que le alabe a usted el gusto de sentirse primero alguien…˜ y después afortunado…˜ ¿Qué es para usted ser afortunado?…˜ ¿Es para usted ser afortunado sentarse a la mesa de un rico…˜ verle saciar a placer su hambre…˜ mientras usted…˜ totalmente ansioso de comer…˜ tiene que conformarse con mirar sólo?…˜ ¿Preguntaría usted al rico…˜ «¿cómo es que yo he sido tan afortunado como para estar presente aquí ahora?»?…˜ Lo que  usted llama su fortuna…˜ su raíz…˜ vea usted su raíz…˜ Entonces usted sabrá por usted mismo»…˜ </w:t>
      </w:r>
      <w:r>
        <w:br w:type="page"/>
      </w:r>
    </w:p>
    <w:p>
      <w:pPr>
        <w:pStyle w:val="Normal"/>
        <w:ind w:firstLine="680"/>
        <w:rPr>
          <w:b/>
          <w:b/>
          <w:sz w:val="28"/>
        </w:rPr>
      </w:pPr>
      <w:r>
        <w:rPr>
          <w:b/>
          <w:sz w:val="28"/>
        </w:rPr>
        <w:t>53</w:t>
      </w:r>
    </w:p>
    <w:p>
      <w:pPr>
        <w:pStyle w:val="Normal"/>
        <w:ind w:hanging="0"/>
        <w:rPr>
          <w:b/>
          <w:b/>
          <w:sz w:val="28"/>
        </w:rPr>
      </w:pPr>
      <w:r>
        <w:rPr>
          <w:b/>
          <w:sz w:val="28"/>
        </w:rPr>
        <w:t>___________</w:t>
      </w:r>
    </w:p>
    <w:p>
      <w:pPr>
        <w:pStyle w:val="Normal"/>
        <w:spacing w:lineRule="auto" w:line="288"/>
        <w:ind w:firstLine="340"/>
        <w:rPr/>
      </w:pPr>
      <w:r>
        <w:rPr/>
        <w:t xml:space="preserve"> </w:t>
      </w:r>
    </w:p>
    <w:p>
      <w:pPr>
        <w:pStyle w:val="Normal"/>
        <w:spacing w:lineRule="auto" w:line="288"/>
        <w:ind w:firstLine="340"/>
        <w:rPr/>
      </w:pPr>
      <w:r>
        <w:rPr/>
        <w:t xml:space="preserve">El cuerpo y el sabor del cuerpo…˜ ¿qué otra cosa que el saber «YO SOY» es el sabor del cuerpo?…˜ El cuerpo y la mente son queridos porque el saber «YO SOY» es su sabor mientras hay aliento…˜ Una vez que el saber «YO SOY» se olvida de sí mismo…˜ no hay cuerpo ni mente…˜ Una vez que el sentido de presencia se absorbe en sí mismo…˜ la totalidad de la percepción deviene no-percibida…˜ No-percepción es la permanencia absoluta…˜ </w:t>
      </w:r>
    </w:p>
    <w:p>
      <w:pPr>
        <w:pStyle w:val="Normal"/>
        <w:spacing w:lineRule="auto" w:line="288"/>
        <w:ind w:firstLine="340"/>
        <w:rPr/>
      </w:pPr>
      <w:r>
        <w:rPr/>
        <w:t xml:space="preserve">Este gusto de sí mismo…˜ esta saboreación del sentido de estar presente…˜ es el Amor de los amores…˜ Es el Adorado de todo lo que respira y se mueve…˜ Es una libación tan sutil que nadie repara en su continuidad constante…˜ Más vital que el aire…˜ Más deseado que el agua…˜ más apetecido que el alimento…˜ Si yo no estoy presente…˜ ¿Quién respirará mi soplo?…˜ ¿Quién beberá mi agua?…˜ ¿Quién comerá mi comida?…˜ ¿Quién saboreará el gusto de mí mismo…˜ el sabor de este cuerpo…˜ esta consciencia reflexiva que me dice que «YO SOY»?…˜ Si yo no estoy presente…˜ ¿A quién complacerá el amor de mi esposa?…˜ ¿a quién envanecerá la vastedad de mi sabiduría?…˜ ¿a quién enriquecerá la cuantía de mis posesiones?…˜ ¿Qué ojos se asombrarán de la belleza de los cielos?…˜ ¿Qué oídos se pasmarán ante todo este saber que emana espontáneamente de la escucha atenta de mi propia presencia?…˜ ¿Qué manos se elevarán en súplica o escribirán estas líneas?…˜ </w:t>
      </w:r>
    </w:p>
    <w:p>
      <w:pPr>
        <w:pStyle w:val="Normal"/>
        <w:spacing w:lineRule="auto" w:line="288"/>
        <w:ind w:firstLine="340"/>
        <w:rPr/>
      </w:pPr>
      <w:r>
        <w:rPr/>
        <w:t xml:space="preserve">Todo este pasmoso espectáculo tiene una sola raíz…˜ Este sentido de estar presente </w:t>
      </w:r>
      <w:r>
        <w:rPr>
          <w:i/>
        </w:rPr>
        <w:t>está aquí</w:t>
      </w:r>
      <w:r>
        <w:rPr/>
        <w:t xml:space="preserve">…˜ esa es su raíz…˜ Eso es el Dios…˜ el adorado de justos y pecadores…˜ de fieras y corderos…˜ de ángeles y de demonios…˜ Todo lo que es Lo adora…˜ Todo lo que es </w:t>
      </w:r>
      <w:r>
        <w:rPr>
          <w:i/>
        </w:rPr>
        <w:t>es él</w:t>
      </w:r>
      <w:r>
        <w:rPr/>
        <w:t xml:space="preserve">…˜ </w:t>
      </w:r>
    </w:p>
    <w:p>
      <w:pPr>
        <w:pStyle w:val="Normal"/>
        <w:spacing w:lineRule="auto" w:line="288"/>
        <w:ind w:firstLine="340"/>
        <w:rPr/>
      </w:pPr>
      <w:r>
        <w:rPr/>
        <w:t xml:space="preserve">Usted tiene que gustar ese gusto puro…˜ Este sabor del cuerpo…˜ esta consciencia reflexiva que le dice a usted que usted es…˜ Este amor suyo por encima de todos sus amores…˜ al gusto de quien todos sus demás amores sirven…˜ Este amor intenso…˜ sutil…˜ inaprensible…˜ Este amor consuntivo…˜ desesperado…˜ debe ser bebido puro…˜ </w:t>
      </w:r>
    </w:p>
    <w:p>
      <w:pPr>
        <w:pStyle w:val="Normal"/>
        <w:spacing w:lineRule="auto" w:line="288"/>
        <w:ind w:firstLine="340"/>
        <w:rPr/>
      </w:pPr>
      <w:r>
        <w:rPr/>
        <w:t xml:space="preserve">Atma-prem…˜ amor de ser…˜ es todo lo que es…˜ Usted es su fuente…˜ usted es su estuario…˜ Este amor de ser es su único capital mientras usted alienta…˜ Este dios…˜ usted…˜ debe ser adorado puro…˜ sin oración…˜ sin palabras…˜ Debe ser gustado puro…˜ sin mezcla…˜ debe ser libado dentro del corazón…˜ sin lengua…˜ debe consumirlo todo…˜ sin humo…˜ sin cenizas…˜ en una combustión sin llama…˜ extática…˜ profunda…˜ constante…˜ </w:t>
      </w:r>
    </w:p>
    <w:p>
      <w:pPr>
        <w:pStyle w:val="Normal"/>
        <w:spacing w:lineRule="auto" w:line="288"/>
        <w:ind w:firstLine="340"/>
        <w:rPr/>
      </w:pPr>
      <w:r>
        <w:rPr/>
        <w:t xml:space="preserve">Usted…˜ que oye estas palabras…˜ ¿sabe usted de qué se trata?…˜ ¿Qué es esto por cuya presencia usted sabe que usted es?…˜ Estas palabras se agotarán sin haber podido describirlo…˜ No hay palabras que puedan describirlo…˜ Si usted…˜ si esa presencia consciente no está escuchando en usted…˜ ¿quién va a escuchar entonces estas palabras?…˜ ¿Habría siquiera aquí alguien leyéndolas?…˜ Esa presencia consciente es lo primero…˜ la base…˜ Sin ella no hay ni usted ni mundo…˜ Todo lo que es…˜ es ella…˜ presencia consciente aquí y ahora…˜ ¿Qué otro sino usted lo sabe?…˜ ¿Qué otro sino usted tiene la respuesta de </w:t>
      </w:r>
      <w:r>
        <w:rPr>
          <w:i/>
        </w:rPr>
        <w:t>qué</w:t>
      </w:r>
      <w:r>
        <w:rPr/>
        <w:t xml:space="preserve"> es usted?…˜ </w:t>
      </w:r>
      <w:r>
        <w:br w:type="page"/>
      </w:r>
    </w:p>
    <w:p>
      <w:pPr>
        <w:pStyle w:val="Normal"/>
        <w:ind w:firstLine="680"/>
        <w:rPr>
          <w:b/>
          <w:b/>
          <w:sz w:val="28"/>
        </w:rPr>
      </w:pPr>
      <w:r>
        <w:rPr>
          <w:b/>
          <w:sz w:val="28"/>
        </w:rPr>
        <w:t>54</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as meditaciones…˜ su fuente es la certeza absoluta…˜ Lo que antes era llamado congoja…˜ sed lancinante…˜ ahora es llamado gusto…˜ deleite ilimitado…˜ Se agotarán las palabras y no será descrito…˜ ¿Cómo es posible?…˜ ¿Qué es esto que es sentido unas veces como congoja y otras como deleite?…˜ Hay certeza absoluta sólo donde no cabe ni el error ni el acierto…˜ sólo donde no hay comprensión de nada…˜ sólo donde está ausente esta substancia reflexiva con cuya presencia yo sé que yo soy…˜ Es esta substancia misma…˜ La sensación de su presencia en mí…˜ Lo que es congoja o deleite…˜ error o acierto…˜ ¿Qué necesidad tengo yo de ella?…˜ Yo soy totalmente ajeno a ella…˜ incomparablemente dispar de ella…˜ No cabe la menor posibilidad de que su presencia o su ausencia afecte mi inmutabilidad absoluta…˜ </w:t>
      </w:r>
    </w:p>
    <w:p>
      <w:pPr>
        <w:pStyle w:val="Normal"/>
        <w:spacing w:lineRule="auto" w:line="288"/>
        <w:ind w:firstLine="340"/>
        <w:rPr/>
      </w:pPr>
      <w:r>
        <w:rPr/>
        <w:t xml:space="preserve">Esta consciencia perniciosa…˜ este gusto de ser…˜ este gusto de estar vivo…˜ Sri Nisargadatta dice: «Todo es uno…˜ La consciencia misma es la trampa»…˜ </w:t>
      </w:r>
    </w:p>
    <w:p>
      <w:pPr>
        <w:pStyle w:val="Normal"/>
        <w:spacing w:lineRule="auto" w:line="288"/>
        <w:ind w:firstLine="340"/>
        <w:rPr/>
      </w:pPr>
      <w:r>
        <w:rPr/>
        <w:t xml:space="preserve">La pregunta es ¿qué hacer?…˜ Este gusto de ser es inagotable…˜ Es una efusión continua e insidiosa que mana constantemente renovándose a sí misma…˜ es totalmente autónoma…˜ Viene cuando quiere y se va cuando quiere…˜ Todo en ella es incomprensible…˜ Pero ella misma suscita la sed de comprender…˜ Entonces comienza el conocimiento…˜ Se busca que las cosas que están siendo presenciadas en ella la expliquen…˜ Se busca desesperadamente que este mundo…˜ que es sólo un fenómeno que ella presencia…˜ comprenda a esta consciencia…˜ que la explique…˜ que le dé un sentido…˜ que responda de su porqué…˜ Hay esa insaciable sed de saber </w:t>
      </w:r>
      <w:r>
        <w:rPr>
          <w:i/>
        </w:rPr>
        <w:t>por qué</w:t>
      </w:r>
      <w:r>
        <w:rPr/>
        <w:t xml:space="preserve">…˜ Toda esta actividad febril…˜ Toda esta manducación incesante…˜ toda esta fornicación sin principio ni fin…˜ todos estos innumerables nacimientos y muertes…˜ todo este indescriptible sufrimiento…˜ todo este gusto insaciable de ser…˜ ¿Por qué?…˜ ¿Cuál es su sentido?…˜ ¿Quién lo quiere así?…˜ ¿Qué voluntad divina es capaz de no cansarse jamás de la contemplación forzosa de este doliente espectáculo donde sólo los actores cambian pero nunca los papeles?…˜ ¿Qué pecados absolutamente abominables se purgan en este infierno?…˜ ¿Quién sostiene la determinación ciega de seguir siendo?…˜ Esta áspera avidez de ser…˜ este fuego de Dios encendido que consume las entrañas…˜ ¿quién lo ha encendido?…˜ ¿quién lo mantiene?…˜ ¿quién lo atiza?…˜ ¿qué busca consumir?…˜ ¿cuál será la grandeza o la miseria de su fin?…˜ Su fin…˜ este miedo atroz de que se acabe…˜ este temor abrasivo de saber que se va a acabar…˜ este temor pánico insondable que impide mirar de par en par hasta el fondo de ese abismo —el final—˜ esta angustia de ya no ser más mañana…˜ ¿Cómo es posible no verlo?…˜ La paz…˜ la insondable paz profunda lo ve…˜ la insondable paz profunda lo sabe…˜ </w:t>
      </w:r>
    </w:p>
    <w:p>
      <w:pPr>
        <w:pStyle w:val="Normal"/>
        <w:spacing w:lineRule="auto" w:line="288"/>
        <w:ind w:firstLine="340"/>
        <w:rPr/>
      </w:pPr>
      <w:r>
        <w:rPr/>
        <w:t xml:space="preserve">Allí la consciencia no ha sido presentada nunca…˜ Allí nadie la conoce…˜ Allí no tiene ningún altar donde se le suplica que continúe…˜ Allí ninguna avidez de ser se prosterna ante ella suplicándole que no se vaya…˜ Allí ningún gusto de ser yo mismo se envanece por haber recibido este regalo envenenado de sentirse…˜ Allí ninguna toxina hace alucinar que yo soy y que este mundo es…˜ Allí no hay ninguna manducación…˜ ninguna fornicación…˜ ningún pecado ni purgación del pecado…˜ ninguna virtud ni recompensa de la virtud…˜ Allí no hay preguntas sobre el sentido de toda esta febril actividad…˜ Allí no hay querer ser más…˜ saber más…˜ saber lo último…˜ Allí este sentido de presencia No Es…˜ nada en absoluto se sabe presente allí…˜ Eso es paz profunda…˜ insondable paz profunda…˜ </w:t>
      </w:r>
    </w:p>
    <w:p>
      <w:pPr>
        <w:pStyle w:val="Normal"/>
        <w:spacing w:lineRule="auto" w:line="288"/>
        <w:ind w:firstLine="340"/>
        <w:rPr/>
      </w:pPr>
      <w:r>
        <w:rPr/>
        <w:t xml:space="preserve">Estas meditaciones…˜ su fuente es la certeza absoluta…˜ Inútil preguntar por qué lo sé…˜ Yo he abandonado esta consciencia a sí misma…˜ Toda su sed…˜ toda su avidez…˜ toda su congoja…˜ todo su gusto de sentirse ser…˜ también los he abandonado a ella…˜ Todos son propiedad suya…˜ Entonces ella ha devenido mi amiga íntima…˜ No ya mi benefactora…˜ no ya alguien a quien se pide constantemente desde una miserabilidad de esclavo…˜ desde una hipocresía de «mi beneficio es lo primero aunque tengo que disimular para que no se note»…˜ sino mi amiga de verdad…˜ Todo lo suyo es suyo…˜ Yo lo veo y no lo codicio…˜ no lo suplico…˜ no trato de arrebatárselo y envanecerme de ello como si fuera mío cuando sé que no lo es…˜ Ella se ha mostrado complacida entonces…˜ «Por fin alguien que me comprende»…˜ ha exclamado…˜ Y entonces me ha dicho…˜ «mira…˜ esto eres tú…˜ TÚ ERES DONDE YO NO SOY…˜ tú eres el Dios de Dios…˜ Tú eres el fin del temor…˜ la saciedad del deseo…˜ el ser del ser…˜ la vida de la vida…˜ la muerte de la muerte…˜ Tú eres la paz profunda…˜ la permanencia absoluta que sabe que yo no era…˜ Cógelo fuertemente…˜ Sólo yo puedo decírtelo y sólo en mí puedes oírlo…˜ Cuenta conmigo mientras haya aliento pues todo lo que ha comenzado debe terminar…˜ Sabe que cuando uno de estos dos íntimos se extinga…˜ ESE no serás Tú»…˜ </w:t>
      </w:r>
      <w:r>
        <w:br w:type="page"/>
      </w:r>
    </w:p>
    <w:p>
      <w:pPr>
        <w:pStyle w:val="Normal"/>
        <w:ind w:firstLine="680"/>
        <w:rPr>
          <w:b/>
          <w:b/>
          <w:sz w:val="28"/>
        </w:rPr>
      </w:pPr>
      <w:r>
        <w:rPr>
          <w:b/>
          <w:sz w:val="28"/>
        </w:rPr>
        <w:t>55</w:t>
      </w:r>
    </w:p>
    <w:p>
      <w:pPr>
        <w:pStyle w:val="Normal"/>
        <w:ind w:hanging="0"/>
        <w:rPr>
          <w:b/>
          <w:b/>
          <w:sz w:val="28"/>
        </w:rPr>
      </w:pPr>
      <w:r>
        <w:rPr>
          <w:b/>
          <w:sz w:val="28"/>
        </w:rPr>
        <w:t>___________</w:t>
      </w:r>
    </w:p>
    <w:p>
      <w:pPr>
        <w:pStyle w:val="Normal"/>
        <w:spacing w:lineRule="auto" w:line="288"/>
        <w:ind w:firstLine="340"/>
        <w:rPr/>
      </w:pPr>
      <w:r>
        <w:rPr/>
        <w:t xml:space="preserve"> </w:t>
      </w:r>
    </w:p>
    <w:p>
      <w:pPr>
        <w:pStyle w:val="Normal"/>
        <w:spacing w:lineRule="auto" w:line="288"/>
        <w:ind w:firstLine="340"/>
        <w:rPr/>
      </w:pPr>
      <w:r>
        <w:rPr/>
        <w:t xml:space="preserve">Estas meditaciones son las palabras que yo hubiera querido escuchar de un sabio…˜ son las cartas que yo hubiera querido recibir de un maestro vivo en la forma…˜ Tan grande era la sed de ser amado…˜ había tanta ansiedad…˜ tanto miedo de no llegar a comprender…˜ ¿A cuántas puertas he llamado?…˜ ¿A cuántos supuestos sabios he escrito?…˜ Sidi Abderrahman me decía…˜ «Nadie a quien no le duelan las muelas va a llamar a la puerta del dentista a las tres de la mañana…˜ Pero el que tiene un buen dolor de muelas…˜ ese sí que va»…˜ </w:t>
      </w:r>
    </w:p>
    <w:p>
      <w:pPr>
        <w:pStyle w:val="Normal"/>
        <w:spacing w:lineRule="auto" w:line="288"/>
        <w:ind w:firstLine="340"/>
        <w:rPr/>
      </w:pPr>
      <w:r>
        <w:rPr/>
        <w:t xml:space="preserve">¿Cómo se puede comprender un dolor de muelas?…˜ No es posible imaginar un dolor de muelas…˜ Para comprenderlo hay que tenerlo…˜ ¿Cómo se puede comprender esta zozobra…˜ esta desazón?…˜ Cuando es esta zozobra la que mira este mundo…˜ Cuando es esta desazón la que busca cura…˜ no hay en este mundo médico al que no se visite…˜ medicina que no se pruebe…˜ cirugía a la que no se recurra…˜ Sólo el verdadero azozobrado pasará la prueba del anestésico…˜ sólo el verdadero desazonado verá su desazón intacta a la salida de la consulta…˜ ¿Qué es verdadera zozobra…˜ verdadera desazón?…˜ Es un mal incurable…˜ El verdadero médico dirá que no tiene cura…˜ hará que cese totalmente la agitación de toda búsqueda…˜ El verdadero médico sabe que el mal no tiene cura…˜ que toda la zozobra…˜ que toda la desazón…˜ está siendo alimentada y sostenida por la búsqueda estéril de su supresión…˜ </w:t>
      </w:r>
    </w:p>
    <w:p>
      <w:pPr>
        <w:pStyle w:val="Normal"/>
        <w:spacing w:lineRule="auto" w:line="288"/>
        <w:ind w:firstLine="340"/>
        <w:rPr/>
      </w:pPr>
      <w:r>
        <w:rPr/>
        <w:t xml:space="preserve">Si la enfermedad no es suficientemente profunda…˜ Este diagnóstico y esta receta complacerán mucho al semiafligido…˜ «Si el mal es incurable —se dirá— hoy comamos y bebamos pues mañana moriremos»…˜ Pero si la enfermedad es suficientemente profunda…˜ Este diagnóstico y esta receta…˜ lejos de satisfacer al verdadero afligido…˜ aumentarán grandemente su zozobra…˜ su desazón…˜ La visita al verdadero médico obtendrá el verdadero diagnóstico…˜ «La enfermedad es la cura…˜ Otro que tú mismo…˜ ¿quién puede curarte?…˜ Lo que tú llamas enfermedad es tu verdadera naturaleza…˜ En vez de anestesiarla…˜ atízala…˜ indaga qué es…˜ cómo es posible que esté siendo sentida…˜ Esta zozobra…˜ esta desazón…˜ ¿por qué?…˜ ¿por qué está aquí?…˜ Ve de qué es el síntoma…˜ Esta zozobra…˜ esta desazón…˜ ¿a quién azozobra?…˜ ¿a quién desazona?…˜ ¿Cuál era el estado antes de que esta zozobra…˜ de que esta desazón fuera sentida?…˜ Eso es la cura…˜ Si la cura no estuviera ya aquí presente…˜ ¿cómo podrías sentir la enfermedad?…˜ Es la cura lo que siente al síntoma…˜ Indaga el síntoma…˜ Establece con él la más estrecha intimidad…˜ la más fiel amistad…˜ No preguntes a nadie más por la cura…˜ Otro que tú quizás pueda curarse a él…˜ pero ten la certeza de que no puede curarte a ti»…˜ </w:t>
      </w:r>
    </w:p>
    <w:p>
      <w:pPr>
        <w:pStyle w:val="Normal"/>
        <w:spacing w:lineRule="auto" w:line="288"/>
        <w:ind w:firstLine="340"/>
        <w:rPr/>
      </w:pPr>
      <w:r>
        <w:rPr/>
        <w:t xml:space="preserve">Esta íntima amistad con mi verdadera naturaleza…˜ Esta constante adoración de la zozobra…˜ de la desazón…˜ Esta incesante indagación del síntoma…˜ Esta fiel libación de la ansiedad…˜ finalmente…˜ mi verdadera naturaleza ha abierto las compuertas de su secreto…˜ «He aquí el maestro»…˜ me ha dicho…˜ «YO SOY el maestro…˜ el sabio…˜ el médico…˜ el amigo íntimo…˜ el amor verdadero que has estado buscando…˜ YO SOY tu verdadera naturaleza…˜ el instrumento de tu comprensión…˜ Todo el conocimiento es mío…˜ Toda la zozobra es mía…˜ Toda la desazón es mía…˜ YO SOY la enfermedad…˜ yo soy el síntoma…˜ yo soy la búsqueda de cura…˜ yo soy el médico…˜ yo soy el remedio…˜ yo soy la cura…˜ Mientras hay aliento yo soy la Cura…˜ Mientras hay aliento mi amistad íntima es la Cura…˜ Pero sabe que cuando venga la extinción del aliento…˜ de estos dos íntimos…˜ sólo quedarás Tú…˜ No codicies nada más…˜ Más bien mírate a ti mismo sirviéndote de mí como un espejo…˜ En cada una de mis aparentes carencias reconoce instantáneamente tu plenitud indivisible…˜ Si en mí hay zozobra…˜ descubre en ella tu paz profunda que la presencia…˜ Si en mí hay ansiedad…˜ descubre en ella tu plenitud inabarcable que la presencia…˜ Si yo voy y vengo…˜ descubre en ello tu permanencia absoluta que jamás va ni viene…˜ YO SOY el instrumento de tu comprensión…˜ las palabras son mías…˜ Pero la realización de la comprensión…˜ su gusto último…˜ Lo que comprende…˜ Eso eres tú…˜ Tú sabes que yo no era…˜ Jamás ha habido ni habrá en ti zozobra ni ansiedad alguna…˜ No hay nada que comprender en mí…˜ yo sólo soy un instrumento…˜ ¿Qué hay que comprender en un instrumento?…˜ Hay que comprender su función…˜ para qué sirve…˜ Yo te sirvo…˜ mi función es servirte…˜ ¡No codicies los bienes del pobre…˜ oh tú…˜ por quien el pobre suspira!…˜ ¡Qué gran desgracia…˜ qué aflicción tan grande…˜ el señor ha devenido el esclavo…˜ y el egoísmo gobierna el reino!…˜ Sabe que la grandeza del rey jamás puede ser emulada…˜ el rey es la fuente de prosperidad inagotable…˜ si codicias los bienes del pobre…˜ ¿es extraño entonces que reine la zozobra…˜ que la desazón sea la dieta amarga de tus días?»…˜ </w:t>
      </w:r>
      <w:r>
        <w:br w:type="page"/>
      </w:r>
    </w:p>
    <w:p>
      <w:pPr>
        <w:pStyle w:val="Normal"/>
        <w:ind w:firstLine="680"/>
        <w:rPr>
          <w:b/>
          <w:b/>
          <w:sz w:val="28"/>
        </w:rPr>
      </w:pPr>
      <w:r>
        <w:rPr>
          <w:b/>
          <w:sz w:val="28"/>
        </w:rPr>
        <w:t>56</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Para tratar de aplacar esta sed…˜ ¡Cuánta agitación…˜ cuánto esfuerzo!…˜ Jamás nada es suficiente…˜ Una vez que uno acepta como suya esta sed…˜ comienza la búsqueda desesperada de alivio…˜ Es como un carbón encendido que abrasa las entrañas…˜ Está aquí…˜ Esta intensidad vibrante reverbera por todos los rincones de la percepción…˜ Es sentida como una contracción dolorosa…˜ viva…˜ Hay esa búsqueda…˜ ¿esto qué es?…˜ Yo la miro de cerca…˜ cada vez más cerca…˜ Veo su antigüedad…˜ Todos mis recuerdos están hechos de ella…˜ Primero ella…˜ esta contracción…˜ Miro este mundo desde esta contracción…˜ desde esta desazón…˜ desde esta zozobra…˜ Miro este mundo desde este nudo…˜ ¿hay algo en él que me alivie…˜ que me libre de esto?…˜ ¿Hay algo en él que sea como un bálsamo para este ardor?…˜ Este carbón encendido me quema las entrañas…˜ ¿Qué es?…˜ ¿Quién lo ha encendido?…˜ Esta zozobra…˜ ¡Cuánto sufrimiento!…˜ ¡Qué desazón insufrible!…˜ ¿Quién la ha creado?…˜ ¿Quién la ha puesto aquí?…˜ Todos mis recuerdos están hechos de ella…˜ son recuerdos de cuando fue olvidada por un momento…˜ son recuerdos de cuando fue aliviada…˜ son recuerdos de cuando su contracción…˜ llevada al límite…˜ estallaba en una reverberación intensa…˜ espasmódica…˜ incontenible…˜ ¿Qué es lo que recuerdo…˜ cuando recuerdo?…˜ </w:t>
      </w:r>
    </w:p>
    <w:p>
      <w:pPr>
        <w:pStyle w:val="Normal"/>
        <w:spacing w:lineRule="auto" w:line="288"/>
        <w:ind w:firstLine="340"/>
        <w:rPr/>
      </w:pPr>
      <w:r>
        <w:rPr/>
        <w:t>Sri Nisargadatta Mahara</w:t>
      </w:r>
      <w:r>
        <w:rPr>
          <w:rFonts w:eastAsia="WP MultinationalA Roman" w:cs="WP MultinationalA Roman" w:ascii="WP MultinationalA Roman" w:hAnsi="WP MultinationalA Roman"/>
        </w:rPr>
        <w:t></w:t>
      </w:r>
      <w:r>
        <w:rPr/>
        <w:t xml:space="preserve"> dice: «El nacimiento es solamente estado de vigilia, sueño profundo y sexo…˜ suponga que se quita el sexo…˜ entonces no habrá interés…˜ El sexo no puede llenar su estómago…˜ no puede proporcionarle a usted alimento…˜ es todo menos necesario»…˜ </w:t>
      </w:r>
    </w:p>
    <w:p>
      <w:pPr>
        <w:pStyle w:val="Normal"/>
        <w:spacing w:lineRule="auto" w:line="288"/>
        <w:ind w:firstLine="340"/>
        <w:rPr/>
      </w:pPr>
      <w:r>
        <w:rPr/>
        <w:t xml:space="preserve">En estas palabras asombrosas Sri Nisargadatta iguala «sexo» y sentido de presencia…˜ iguala «sexo» y consciencia…˜ esta reflexibilidad aquí dentro por la cual yo sé que yo soy…˜ </w:t>
      </w:r>
    </w:p>
    <w:p>
      <w:pPr>
        <w:pStyle w:val="Normal"/>
        <w:spacing w:lineRule="auto" w:line="288"/>
        <w:ind w:firstLine="340"/>
        <w:rPr/>
      </w:pPr>
      <w:r>
        <w:rPr/>
        <w:t xml:space="preserve">«Así es ˜ —me ha revelado mi verdadera naturaleza— Practica la entrega incondicional a ese foco ardiente…˜ Consúmete en él…˜ No lo llames sufrimiento…˜ No lo llames gozo…˜ Es una experiencia indescriptible…˜ intensa…˜ insufrible…˜ A esto se llama rapto…˜ éxtasis…˜ Muchos…˜ prendados de esta intensidad…˜ totalmente adictos a este néctar que brota de la entrega a su verdadera naturaleza…˜ hacen el amor consigo mismos…˜ un amor sin forma…˜ deleite puro…˜ contenido…˜ una punzada…˜ sólo un toque…˜ reverberación expansiva hasta los confines del ser…˜ A esto se llama </w:t>
      </w:r>
      <w:r>
        <w:rPr>
          <w:i/>
        </w:rPr>
        <w:t>Ananda</w:t>
      </w:r>
      <w:r>
        <w:rPr/>
        <w:t xml:space="preserve">…˜ la dicha de ser…˜ Otros proyectan de sí mismos…˜ de su propia sutilidad…˜ formas celestiales…˜ las formas de su creencia particular…˜ En ellas se arroban y gustan este néctar…˜ ávidamente…˜ insaciablemente…˜ mientras este sentido de presencia dura…˜ Esto es sexo…˜ Siempre hay dos…˜ Es tan poderoso que es muy difícil detectarlo…˜ Esta adicción es todo lo que es…˜ Esta adicción soy yo…˜ tu naturaleza verdadera…˜ Yo ardo y abraso en tus entrañas…˜ Este ardor produce la toxina…˜ la droga…˜ el néctar…˜ el sexo…˜ como quieras llamarlo…˜ Tú lo presencias…˜ Tu asombro no conoce límites…˜ presa de estupor preguntas…˜ «Esto…˜ ¿cómo es posible?…˜ ¡Es transparente!»…˜ exclamas…˜ mientras a mi través tomas consciencia de tu Permanencia Absoluta…˜ «En realidad no es»…˜ te dices a ti mismo…˜ </w:t>
      </w:r>
    </w:p>
    <w:p>
      <w:pPr>
        <w:pStyle w:val="Normal"/>
        <w:spacing w:lineRule="auto" w:line="288"/>
        <w:ind w:firstLine="340"/>
        <w:rPr/>
      </w:pPr>
      <w:r>
        <w:rPr/>
        <w:t>Este extremado deleite cuya intensidad misma lo torna insufrible…˜ ¡cuántos se han quedado presos de su saboreación!…˜ Este extremado deleite…˜ este sexo quintaesencial…˜ es el último obstáculo y la trampa más sutil…˜ Sabe que este deleite es sólo mío…˜ No lo codicies…˜ No lo busques…˜ No lo toques…˜ No creas en él…˜ Déjame amarme a mí misma en él…˜ Es sólo mío…˜ Es todo mío»…˜ «No es real…˜ —me he dicho— ˜ Esta cosa increíble es completamente transparente…˜ Estoy sintiéndola…˜ y al mismo tiempo sé que no es real…˜ Es increíble…˜ es pasmoso»…˜</w:t>
      </w:r>
    </w:p>
    <w:p>
      <w:pPr>
        <w:pStyle w:val="Normal"/>
        <w:spacing w:lineRule="auto" w:line="288"/>
        <w:ind w:firstLine="340"/>
        <w:rPr/>
      </w:pPr>
      <w:r>
        <w:rPr/>
        <w:t xml:space="preserve">Entonces ella me ha dicho…˜ «Ahora sabes con absoluta certeza…˜ que yo no estaba aquí…˜ que </w:t>
      </w:r>
      <w:r>
        <w:rPr>
          <w:i/>
        </w:rPr>
        <w:t>yo</w:t>
      </w:r>
      <w:r>
        <w:rPr/>
        <w:t xml:space="preserve"> en realidad </w:t>
      </w:r>
      <w:r>
        <w:rPr>
          <w:i/>
        </w:rPr>
        <w:t>NO SOY</w:t>
      </w:r>
      <w:r>
        <w:rPr/>
        <w:t xml:space="preserve">…˜ No codicies mis bienes…˜ si lo hicieras…˜ ello te convertiría en mi esclavo…˜ No hay otra liberación que esta comprensión: abandóname a mí lo que es mío…˜ constantemente…˜ incesantemente…˜ Entonces sabrás espontáneamente lo que tú eres»…˜  </w:t>
      </w:r>
      <w:r>
        <w:br w:type="page"/>
      </w:r>
    </w:p>
    <w:p>
      <w:pPr>
        <w:pStyle w:val="Normal"/>
        <w:ind w:firstLine="680"/>
        <w:rPr>
          <w:b/>
          <w:b/>
          <w:sz w:val="28"/>
        </w:rPr>
      </w:pPr>
      <w:r>
        <w:rPr>
          <w:b/>
          <w:sz w:val="28"/>
        </w:rPr>
        <w:t>57</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La espiritualidad es un fraude…˜ una mentira…˜ un engaño»…˜ ¿Por qué estas palabras tan duras de Sri Nisargadatta Mahara</w:t>
      </w:r>
      <w:r>
        <w:rPr>
          <w:rFonts w:eastAsia="WP MultinationalA Roman" w:cs="WP MultinationalA Roman" w:ascii="WP MultinationalA Roman" w:hAnsi="WP MultinationalA Roman"/>
        </w:rPr>
        <w:t></w:t>
      </w:r>
      <w:r>
        <w:rPr/>
        <w:t xml:space="preserve">?…˜ Mi verdadera naturaleza me ha dicho…˜ «Yo soy el Dios que todos los espirituales aman desesperadamente conservar…˜ Este gusto de ser…˜ ellos querrían verle limpio de polvo y paja…˜ querrían conservarlo siempre a su disposición para su disfrute…˜ Lo último que admitirían…˜ Lo que nunca querrían admitir…˜ es que este gusto de ser no es suyo…˜ Con toda esa adoración del Dios…˜ con toda esa propiciación del Dios…˜ con toda esa purificación de lo que no es ellos so pretexto de complacer a Dios…˜ lo que quieren es que el Dios…˜ yo…˜ tu naturaleza verdadera…˜ les sirva…˜ Lo que me piden…˜ su soborno a mí…˜ consiste en que yo les garantice que van a vivir en paz en la forma…˜ que van a retener este gusto de ser a ser posible siempre…˜ Su plegaria…˜ toda su adoración…˜ es que puedan seguir saboreándose siendo…˜ Toda su plegaria es que este gusto de ser continúe…˜ </w:t>
      </w:r>
    </w:p>
    <w:p>
      <w:pPr>
        <w:pStyle w:val="Normal"/>
        <w:spacing w:lineRule="auto" w:line="288"/>
        <w:ind w:firstLine="340"/>
        <w:rPr/>
      </w:pPr>
      <w:r>
        <w:rPr/>
        <w:t xml:space="preserve">Este gusto de ser…˜ esta degustación de ser…˜ será su verdugo y ejecutor…˜ Esta es la verdadera esclavitud…˜ la insondable ceguera…˜ </w:t>
      </w:r>
      <w:r>
        <w:rPr>
          <w:i/>
        </w:rPr>
        <w:t>no ver que este gusto de ser no es suyo</w:t>
      </w:r>
      <w:r>
        <w:rPr/>
        <w:t xml:space="preserve">…˜ Este gusto de ser no puede ser purificado…˜ no necesita ser purificado…˜ Este gusto de ser no puede ser retenido…˜ no necesita ser retenido…˜ Es absolutamente puro y suficiente para saber lo que hay que saber…˜ Este gusto de ser no dispone de gracia alguna que otorgar…˜ no puede hacer nada por retenerse a sí mismo…˜ Este gusto de ser…˜ la liberación es liberarse de él…˜ ¿Y cómo vas a liberarte de él?…˜ ¿Cómo puedes liberarte de lo que no es tuyo?…˜ Es como deshacerse de la propiedad de la luna…˜ ¿Qué tienes que hacer para liberarte de la propiedad de la luna?…˜ ¿Cuántos esfuerzos…˜ cuánta purificación…˜ cuánta meditación y estudio necesitas hacer para deshacerte de la propiedad de la luna?…˜ Tu liberación de la propiedad de la luna es que tú sabes sin la menor duda posible que la luna no es tuya…˜ que jamás ha sido tuya…˜ Esta comprensión es tu liberación…˜ </w:t>
      </w:r>
    </w:p>
    <w:p>
      <w:pPr>
        <w:pStyle w:val="Normal"/>
        <w:spacing w:lineRule="auto" w:line="288"/>
        <w:ind w:firstLine="340"/>
        <w:rPr/>
      </w:pPr>
      <w:r>
        <w:rPr/>
        <w:t xml:space="preserve">Aunque tú me has propiciado como verdadera naturaleza tuya…˜ yo no soy tú ni tuya…˜ Yo sólo soy un instrumento de comprensión…˜ soy la comprensión…˜ pero no soy tú que comprendes…˜ ¡Cuántos espirituales han perecido tratando de retener esta propiedad sobre mí!…˜ Ellos no han abandonado esta intimidad última del gusto de ser…˜ Este sentido de ser…˜ este gusto de ser…˜ reclamar su propiedad es devenir su esclavo…˜ ¿Cómo se puede liberar al esclavo de una propiedad inexistente?…˜ </w:t>
      </w:r>
    </w:p>
    <w:p>
      <w:pPr>
        <w:pStyle w:val="Normal"/>
        <w:spacing w:lineRule="auto" w:line="288"/>
        <w:ind w:firstLine="340"/>
        <w:rPr/>
      </w:pPr>
      <w:r>
        <w:rPr/>
        <w:t xml:space="preserve">Las palabras de Sri Nisargadatta son verdaderas…˜ El Dios mismo…˜ yo…˜ tu verdadera naturaleza…˜ no soy si tú no eres…˜ ¿Cómo puedo yo darte lo que yo tengo?…˜ Liberación…˜ paz profunda…˜ eso es la descripción de mi ausencia…˜ la disolución absoluta de todo engaño a mi respecto»…˜ </w:t>
      </w:r>
      <w:r>
        <w:br w:type="page"/>
      </w:r>
    </w:p>
    <w:p>
      <w:pPr>
        <w:pStyle w:val="Normal"/>
        <w:ind w:firstLine="680"/>
        <w:rPr>
          <w:b/>
          <w:b/>
          <w:sz w:val="28"/>
        </w:rPr>
      </w:pPr>
      <w:r>
        <w:rPr>
          <w:b/>
          <w:sz w:val="28"/>
        </w:rPr>
        <w:t>58</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Toda la espiritualidad no habla de otra cosa…˜ Los espirituales se hacen lenguas en su alabanza…˜ Las escrituras sagradas agotan las palabras en un intento vano de describirlo…˜ ¿Qué  tratan de comunicar?…˜ ¿A quién tratan de comunicarlo?…˜ El pobre buscador…˜ cuyo pan es la ansiedad…˜ cuya sal es la avidez…˜ cuyo reposo es la zozobra…˜ ¿qué es eso que tiene que buscar?…˜ Oye hablar de un gran deleite…˜ ¿y qué encuentra?…˜ </w:t>
      </w:r>
    </w:p>
    <w:p>
      <w:pPr>
        <w:pStyle w:val="Normal"/>
        <w:spacing w:lineRule="auto" w:line="288"/>
        <w:ind w:firstLine="340"/>
        <w:rPr/>
      </w:pPr>
      <w:r>
        <w:rPr/>
        <w:t xml:space="preserve">¿Qué he encontrado yo harto de mirar y de mirar…˜ cuando mis ojos han devenido cegados de estupor…˜ fijos en el esplendor de esta llama como un mariposa presa de su atracción irresistible por el fuego?…˜ «Esta hoguera profunda…˜ me he dicho a mí mismo…˜ yo no la he encendido…˜ Lo que todo el mundo anhela…˜ esta suspiración universal de anhelo por ser y seguir siendo…˜ esta degustación insaciable del gusto de ser…˜ esta intensidad de goce…˜ este deleite que sólo siendo puede ser sentido…˜ dioses y hombres están sujetos a él…˜ Su súplica es que continúe…˜ su canto de alabanza es para complacerlo…˜ su terror pánico es que desaparezca…˜ No ser ya más…˜ no gustar más esta toxina…˜ no saborear más este gusto de ser…˜ ¡Qué inconcebible desgracia!…˜ ¡Qué insufrible privación!»…˜ </w:t>
      </w:r>
    </w:p>
    <w:p>
      <w:pPr>
        <w:pStyle w:val="Normal"/>
        <w:spacing w:lineRule="auto" w:line="288"/>
        <w:ind w:firstLine="340"/>
        <w:rPr/>
      </w:pPr>
      <w:r>
        <w:rPr/>
        <w:t xml:space="preserve">Entonces me he dicho a mí mismo…˜ «Esto es su peor enemigo…˜ el Dios supremo es su peor enemigo…˜ Todos parecen haber olvidado…˜ Si yo miro y lo veo…˜ ¿cómo es posible que ellos no lo vean?…˜ ¿Cómo se puede comunicar lo que he descubierto?»…˜ Entonces me ha venido la respuesta…˜ Mi verdadera naturaleza me ha dicho…˜ «Este conocimiento último…˜ absolutamente íntimo…˜ no es tuyo…˜ ¿Cómo se puede enseñar algo a un sueño…˜ Todo cuanto ves es sólo la actividad febril de esta llama…˜ El Dios…˜ yo…˜ es sentido ser…˜ No tiene otro sentidor que tú…˜ Es completamente huérfano…˜ No hay ningún otro que tú sintiéndolo…˜ ¿A quién vas a comunicárselo?…˜ Tú no eres yo…˜ y yo sin ti no soy…˜ resuelve este enigma y todo estará claro…˜ </w:t>
      </w:r>
    </w:p>
    <w:p>
      <w:pPr>
        <w:pStyle w:val="Normal"/>
        <w:spacing w:lineRule="auto" w:line="288"/>
        <w:ind w:firstLine="340"/>
        <w:rPr/>
      </w:pPr>
      <w:r>
        <w:rPr/>
        <w:t xml:space="preserve">Este anhelo de ser…˜ de gustar el ser…˜ de saborear el ser…˜ esta insaciable codicia de gozo que ves por todas partes…˜ Este anhelo de continuidad…˜ tú lo has propiciado…˜ Yo he crecido en ti hasta abarcarlo todo…˜ Este punto de máxima intensidad…˜ este punto de máxima tensión…˜ El carbón ha devenido al rojo blanco…˜ completamente transparente…˜ Tú sabes con certeza de clamor que eres completamente inocente de mi existencia…˜ que no hay en ti el más mínimo anhelo de ser…˜ que no hay en ti el menor rastro de gusto de ser…˜ de continuar siendo…˜ Tú sabes que toda esta dolorosísima aberración es sólo mía…˜ exclusivamente mía…˜ Lo que los espirituales llaman amor del Dios…˜ es la aceptación de que toda esta miseria es su miseria…˜ de que todo este gusto de ser es su gusto de ser…˜ Lo quieren puro…˜ a ser posible que dure siempre…˜ Todos los libros sagrados tienen un paraíso…˜ Los libros sagrados hablan todos por mi voz…˜ Su paraíso es mi anhelo de seguir siendo…˜ es sólo toda esta indescriptible miseria mía transfigurada…˜ </w:t>
      </w:r>
    </w:p>
    <w:p>
      <w:pPr>
        <w:pStyle w:val="Normal"/>
        <w:spacing w:lineRule="auto" w:line="288"/>
        <w:ind w:firstLine="340"/>
        <w:rPr/>
      </w:pPr>
      <w:r>
        <w:rPr/>
        <w:t xml:space="preserve">¿Acaso has llegado a concebir que yo…˜ el Dios…˜ he querido ser alguna vez?…˜ Tú eres completamente inocente de mi existencia…˜ pero yo no lo soy menos…˜ ¿Qué soy yo…˜ el Dios…˜ este sentido de presencia que tú no has pedido…˜ que nadie ha pedido…˜ que no era…˜ que no estaba aquí?…˜ ¿Qué soy yo…˜ la totalidad de lo que es y quiere seguir siendo…˜ con cuya presencia se ha despertado esta fiebre…˜ esta codicia de gozo…˜ esta insufrible convicción de peregrinar sin retorno por la vía dolorosa de la matriz a la tumba?…˜ ¿Qué soy yo…˜ que no soy tú…˜ y que sin ti no soy?»…˜ </w:t>
      </w:r>
      <w:r>
        <w:br w:type="page"/>
      </w:r>
    </w:p>
    <w:p>
      <w:pPr>
        <w:pStyle w:val="Normal"/>
        <w:ind w:firstLine="680"/>
        <w:rPr>
          <w:b/>
          <w:b/>
          <w:sz w:val="28"/>
        </w:rPr>
      </w:pPr>
      <w:r>
        <w:rPr>
          <w:b/>
          <w:sz w:val="28"/>
        </w:rPr>
        <w:t>59</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w:t>
      </w:r>
      <w:r>
        <w:rPr>
          <w:i/>
        </w:rPr>
        <w:t>Int</w:t>
      </w:r>
      <w:r>
        <w:rPr/>
        <w:t xml:space="preserve">: Yo no siento la miseria de la «Yo Soidad»; yo siento que todo está bien. ¿Significa ello que yo no quiero ver la miseria?…˜ </w:t>
      </w:r>
    </w:p>
    <w:p>
      <w:pPr>
        <w:pStyle w:val="Normal"/>
        <w:spacing w:lineRule="auto" w:line="288"/>
        <w:ind w:firstLine="340"/>
        <w:rPr/>
      </w:pPr>
      <w:r>
        <w:rPr>
          <w:i/>
        </w:rPr>
        <w:t>Mah</w:t>
      </w:r>
      <w:r>
        <w:rPr/>
        <w:t>: Usted no puede hacer nada —usted tiene que gozar lo que es— ¿no es así?. Sufrir o gozar, usted no tiene ninguna elección.</w:t>
      </w:r>
    </w:p>
    <w:p>
      <w:pPr>
        <w:pStyle w:val="Normal"/>
        <w:spacing w:lineRule="auto" w:line="288"/>
        <w:ind w:firstLine="340"/>
        <w:rPr/>
      </w:pPr>
      <w:r>
        <w:rPr/>
        <w:t>No obstante, las experiencias estarán aquí…˜ Usted puede no estar implicado en las experiencias, pero mientras el «YO SOY» está aquí, las experiencias estarán aquí. La magia, el arte, de esta consciencia es que ella no solamente ha ocultado el hecho de que ella es la fuente de toda miseria, sino que se ha hecho a sí misma la fuente de toda aparente felicidad».</w:t>
      </w:r>
    </w:p>
    <w:p>
      <w:pPr>
        <w:pStyle w:val="Normal"/>
        <w:spacing w:lineRule="auto" w:line="288"/>
        <w:ind w:firstLine="340"/>
        <w:rPr/>
      </w:pPr>
      <w:r>
        <w:rPr/>
      </w:r>
    </w:p>
    <w:p>
      <w:pPr>
        <w:pStyle w:val="Normal"/>
        <w:spacing w:lineRule="auto" w:line="288"/>
        <w:ind w:firstLine="340"/>
        <w:rPr/>
      </w:pPr>
      <w:r>
        <w:rPr/>
        <w:t>Estas palabras de Sri Nisargadatta Mahara</w:t>
      </w:r>
      <w:r>
        <w:rPr>
          <w:rFonts w:eastAsia="WP MultinationalA Roman" w:cs="WP MultinationalA Roman" w:ascii="WP MultinationalA Roman" w:hAnsi="WP MultinationalA Roman"/>
        </w:rPr>
        <w:t></w:t>
      </w:r>
      <w:r>
        <w:rPr/>
        <w:t xml:space="preserve">…˜ cuando las he leído…˜ en ese preciso momento yo estaba realizando su profunda verdad…˜ su verdad última…˜ Esta felicidad…˜ este gozo de ser…˜ ¿por qué?…˜ Desde este «porqué»…˜ yo estaba viendo la absoluta miseria…˜ la insondable desgracia que este sentido de presencia ha inaugurado…˜ «¡Y qué que haya gozo…˜ me he dicho a mí mismo…˜ cuando el hecho mismo de sentirme siendo es sentido como un trastorno…˜ como una zozobra que ahora me veo en la necesidad de comprender…˜ de buscarle cura…˜ de encontrarle paz!…˜ Esta felicidad…˜ este gozo de ser…˜ ¿qué es?…˜ Esta abrasividad que corroe…˜ uno está volado por encontrarle alivio…˜ Lo último que uno quiere perder es este sentido de presencia…˜ es él el que anhela comprender…˜ saber…˜ explicarse qué ha ocurrido…˜ por qué está aquí…˜ por qué se siente tan intensamente…˜ tan desvalidamente…˜ presa siempre de ansiedad y de terror ciego…˜ ¡Y qué que haya gozo!…˜ El gozo ha comenzado…˜ esta intensidad despiadada ha comenzado…˜ A raíz de su comienzo…˜ nada más sentirla…˜ comenzó el gozo…˜ y con él el miedo de perderlo…˜ el terror de que una vez ya no fuera…˜ Todo el saber…˜ todo el conocimiento se reduce a esto…˜ Este sentido de presencia…˜ este gusto de ser…˜ está siendo sentido…˜ quiere continuar siendo sentido…˜ ¿desde dónde está siendo presenciado?…˜ </w:t>
      </w:r>
    </w:p>
    <w:p>
      <w:pPr>
        <w:pStyle w:val="Normal"/>
        <w:spacing w:lineRule="auto" w:line="288"/>
        <w:ind w:firstLine="340"/>
        <w:rPr/>
      </w:pPr>
      <w:r>
        <w:rPr/>
        <w:t xml:space="preserve">Mi verdadera naturaleza se ha mostrado desnuda…˜ En un instante…˜ toda su indescriptible indigencia…˜ aceptada con total inocencia…˜ ha transparentado mi verdadera identidad…˜ ¿Cómo podría sentirse este gusto de ser…˜ esta pasión de estar presente?…˜ Esto que yo soy…˜ absolutamente inaccesible al cambio…˜ es antes del comienzo de este gusto de ser…˜ Con esta miseria de ser presente…˜ hay una claridad aguda que se sabe absolutamente aparte de esta sed…˜ no hay el menor rastro de amor de ser…˜ la ilusión…˜ el efecto de la droga está totalmente disuelto…˜ </w:t>
      </w:r>
    </w:p>
    <w:p>
      <w:pPr>
        <w:pStyle w:val="Normal"/>
        <w:spacing w:lineRule="auto" w:line="288"/>
        <w:ind w:firstLine="340"/>
        <w:rPr/>
      </w:pPr>
      <w:r>
        <w:rPr/>
        <w:t xml:space="preserve">Esta consciencia está incómoda…˜ no puede parar…˜ Este amor de ser es consuntivo…˜ se consume a sí mismo en su anhelo de seguir siendo…˜ es un círculo vicioso…˜ Cuanto más lo miro más profundamente indigente lo veo…˜ Mendiga ser un instante más…˜ saca de sí mismo el impulso de proseguir su vía dolorosa de sed…˜ de la matriz a la tumba…˜ ¿cuál es la ganancia?…˜ ¡Cuántos suspiros ahogados!…˜ ¡Cuántas súplicas denegadas!…˜ ¿Qué destino tiene algo que ha comenzado como un malestar…˜ cuyo escozor mismo ha sido el pan y el agua del camino…˜ ¿Cuál es el destino de esta zozobra…˜ de esta ansiedad…˜ de esta angustia con cuya aparición ha dado comienzo el destino?…˜ Esta ansiedad…˜ esta zozobra pregunta por su destino…˜ quiere saber cuál es el sentido de su presencia…˜ Este sufrimiento…˜ «tengo que tener una explicación»…˜ se dice a sí mismo…˜ «tengo que tener un sentido…˜ no puedo ser  inútil…˜ no puedo ser un capricho de la espontaneidad…˜ Alguien debe ser responsable de esta sed…˜ Tiene que haber la bondad que colmará esta sensación de vacío que nada acaba nunca de llenar»…˜ </w:t>
      </w:r>
    </w:p>
    <w:p>
      <w:pPr>
        <w:pStyle w:val="Normal"/>
        <w:spacing w:lineRule="auto" w:line="288"/>
        <w:ind w:firstLine="340"/>
        <w:rPr/>
      </w:pPr>
      <w:r>
        <w:rPr/>
        <w:t xml:space="preserve">«Este sufrimiento»…˜ me ha dicho mi verdadera naturaleza…˜ «este sufrimiento </w:t>
      </w:r>
      <w:r>
        <w:rPr>
          <w:i/>
        </w:rPr>
        <w:t>es</w:t>
      </w:r>
      <w:r>
        <w:rPr/>
        <w:t xml:space="preserve"> el destino…˜ Su explicación…˜ y el sentido de este sufrimiento…˜ es el sufrimiento mismo…˜ No tiene ningún otro destino…˜ ninguna otra explicación…˜ ningún otro sentido…˜ Míralo…˜ y </w:t>
      </w:r>
      <w:r>
        <w:rPr>
          <w:i/>
        </w:rPr>
        <w:t>sé</w:t>
      </w:r>
      <w:r>
        <w:rPr/>
        <w:t xml:space="preserve"> lo que tú eres…˜ No hay que preguntarle nada…˜ no hay que responderle nada…˜ </w:t>
      </w:r>
      <w:r>
        <w:rPr>
          <w:i/>
        </w:rPr>
        <w:t>Sé</w:t>
      </w:r>
      <w:r>
        <w:rPr/>
        <w:t xml:space="preserve"> lo que tú eres mirándolo…˜ El se disolverá completamente en tu mirada…˜ Cuando se ha disuelto no hay mirada…˜ Paz profunda…˜ ningún sentido de ser…˜ Eso eres tú»…˜ </w:t>
      </w:r>
      <w:r>
        <w:br w:type="page"/>
      </w:r>
    </w:p>
    <w:p>
      <w:pPr>
        <w:pStyle w:val="Normal"/>
        <w:ind w:firstLine="680"/>
        <w:rPr>
          <w:b/>
          <w:b/>
          <w:sz w:val="28"/>
        </w:rPr>
      </w:pPr>
      <w:r>
        <w:rPr>
          <w:b/>
          <w:sz w:val="28"/>
        </w:rPr>
        <w:t>60</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Desde la matriz a la tumba…˜ ¿cuál es la ganancia?…˜ La ganancia es nula…˜ El mundo no es el trastorno…˜ el trastorno es este sentido de presencia…˜ esta abrasividad que corroe el pecho…˜ Es una sensación física…˜ una sensorialidad abrasiva…˜ insufrible…˜ Los pretendidos sabios se hacen lenguas cantando loores a la perfección…˜ ¿La perfección de qué?…˜ me pregunto yo…˜ Esta llamarada lenta…˜ de largo alcance…˜ esta lancinante sequía que clama en mi pecho constantemente…˜ dura la totalidad del tiempo…˜ Jamás se transforma en lo que es…˜ </w:t>
      </w:r>
      <w:r>
        <w:rPr>
          <w:i/>
        </w:rPr>
        <w:t>es ya perfecta</w:t>
      </w:r>
      <w:r>
        <w:rPr/>
        <w:t xml:space="preserve">…˜ Es perfecta desde la matriz hasta la tumba…˜ No hay ninguna posibilidad de mejora en ella…˜ es sequía absoluta…˜ </w:t>
      </w:r>
    </w:p>
    <w:p>
      <w:pPr>
        <w:pStyle w:val="Normal"/>
        <w:spacing w:lineRule="auto" w:line="288"/>
        <w:ind w:firstLine="340"/>
        <w:rPr/>
      </w:pPr>
      <w:r>
        <w:rPr/>
        <w:t xml:space="preserve">¿Qué se busca sin descanso desde la matriz hasta la tumba?…˜ Ahora mismo…˜ aquí en mi pecho…˜ esta comezón…˜ esta rasposidad…˜ esta lancinante abrasividad…˜ Yo sé que es perfecta…˜ Un instrumento de consunción perfecto…˜ Yo sé que no hay ninguna posibilidad de mejora en la avidez de ser…˜ en el gusto…˜ en la adicción de ser…˜ Es perfecta…˜ y absolutamente devastadora…˜ ¿De cuántas maneras posibles he intentado aplacarla…˜ anestesiarla…˜ no sentirla…˜ transformarla…˜ mejorarla…˜ civilizarla…˜ hacerla creyente…˜ espiritualizarla…˜ realizarla…˜ liberarla?…˜ Está siempre aquí…˜ Absolutamente intocada…˜ consume con fruición todo intento de hacer algo con ella…˜ de sacar algo de ella…˜ de darle un sentido…˜ de procurarle un futuro…˜ ¡Qué vanidad desmesurada pretender hacer algo con ella…˜ hacer carrera de ella…˜ gozarse en ella!…˜ </w:t>
      </w:r>
    </w:p>
    <w:p>
      <w:pPr>
        <w:pStyle w:val="Normal"/>
        <w:spacing w:lineRule="auto" w:line="288"/>
        <w:ind w:firstLine="340"/>
        <w:rPr/>
      </w:pPr>
      <w:r>
        <w:rPr/>
        <w:t>Hay unas palabras de Sri Nisargadatta Mahara</w:t>
      </w:r>
      <w:r>
        <w:rPr>
          <w:rFonts w:eastAsia="WP MultinationalA Roman" w:cs="WP MultinationalA Roman" w:ascii="WP MultinationalA Roman" w:hAnsi="WP MultinationalA Roman"/>
        </w:rPr>
        <w:t></w:t>
      </w:r>
      <w:r>
        <w:rPr/>
        <w:t xml:space="preserve"> que reflejan bien la situación: «Dentro de cien años habrá una cosecha totalmente nueva de seres humanos»…˜ </w:t>
      </w:r>
    </w:p>
    <w:p>
      <w:pPr>
        <w:pStyle w:val="Normal"/>
        <w:spacing w:lineRule="auto" w:line="288"/>
        <w:ind w:firstLine="340"/>
        <w:rPr/>
      </w:pPr>
      <w:r>
        <w:rPr/>
        <w:t xml:space="preserve">Desde la matriz a la tumba…˜ ¿cuál es entonces la ganancia y para quién?…˜ La ganancia es absolutamente nula…˜ Este poderoso Dios…˜ </w:t>
      </w:r>
      <w:r>
        <w:rPr>
          <w:i/>
        </w:rPr>
        <w:t xml:space="preserve">Privación absoluta </w:t>
      </w:r>
      <w:r>
        <w:rPr/>
        <w:t xml:space="preserve">es su nombre…˜ De la matriz a la tumba…˜ absolutamente idéntico a sí mismo…˜ avidez de ser es su expresión…˜ Aquí…˜ en mi pecho…˜ buscando sin descanso su identidad desconocida…˜ </w:t>
      </w:r>
    </w:p>
    <w:p>
      <w:pPr>
        <w:pStyle w:val="Normal"/>
        <w:spacing w:lineRule="auto" w:line="288"/>
        <w:ind w:firstLine="340"/>
        <w:rPr/>
      </w:pPr>
      <w:r>
        <w:rPr/>
        <w:t xml:space="preserve">Me he quedado a solas con el monstruo…˜ Comprendo indeciblemente la desesperación sin esperanza de este mundo que dentro de cien años será visto por una cosecha totalmente nueva de desesperados…˜ Si de la matriz a la tumba no hay ninguna ganancia…˜ entonces hay que inventarla…˜ Esta privación absoluta debe ser compensada…˜ aplacada…˜ llenada…˜ Hay que dar vías a la codicia…˜ La manducación debe ser festejada…˜ La fornicación debe ser adorada…˜ Esto es «yo» y esto es «mío»…˜ Desde la privación absoluta…˜ perfecta…˜ insufrible…˜ que se asoma a este mundo por estos ojos…˜ yo me digo a mí mismo «yo soy esta necesidad que pide pan para su hambre…˜ yo soy esta necesidad que pide agua para su sed…˜ mi paz está en que yo la satisfaga…˜ mi sosiego está en que yo posea los objetos de su codicia»…˜ </w:t>
      </w:r>
    </w:p>
    <w:p>
      <w:pPr>
        <w:pStyle w:val="Normal"/>
        <w:spacing w:lineRule="auto" w:line="288"/>
        <w:ind w:firstLine="340"/>
        <w:rPr/>
      </w:pPr>
      <w:r>
        <w:rPr/>
        <w:t xml:space="preserve">¿Qué es esto?…˜ ¿Cómo es posible que esto esté aquí?…˜ Hay una inocencia que repugna completamente aceptarlo…˜ Su compasión es tanto más profunda…˜ tanto más sufriente…˜ por cuanto es el sufrimiento mismo…˜ intenso…˜ insobornable…˜ absolutamente inocente…˜ </w:t>
      </w:r>
    </w:p>
    <w:p>
      <w:pPr>
        <w:pStyle w:val="Normal"/>
        <w:spacing w:lineRule="auto" w:line="288"/>
        <w:ind w:firstLine="340"/>
        <w:rPr/>
      </w:pPr>
      <w:r>
        <w:rPr/>
        <w:t xml:space="preserve">Yo sé que no tengo nada que ver con esto…˜ Por terroríficos que sean los rugidos del monstruo…˜ no hay en mí el menor interés por satisfacer sus apetitos…˜ Yo no codicio los objetos de su codicia…˜ Yo no quiero apurar la copa amarga de su tiempo…˜ Cuando miro este mundo por sus ojos…˜ yo sólo veo sufrimiento…˜ De la matriz a la tumba sufrimiento…˜ sólo sufrimiento…˜ ¿Cuál otra razón puede haber para la desesperada búsqueda universal de alivio?…˜ </w:t>
      </w:r>
    </w:p>
    <w:p>
      <w:pPr>
        <w:pStyle w:val="Normal"/>
        <w:spacing w:lineRule="auto" w:line="288"/>
        <w:ind w:firstLine="340"/>
        <w:rPr/>
      </w:pPr>
      <w:r>
        <w:rPr/>
        <w:t xml:space="preserve">Cuando se abandona la esperanza…˜ se recupera la inocencia…˜ Las costras caen de los ojos…˜ La inocencia sabe a qué atenerse…˜ No sabe nada…˜ y sin embargo sabe…˜ Puede ser sorprendida…˜ pero no engañada…˜ El veneno de la droga no tiene ningún efecto sobre ella…˜ Cuanto más mira a este mundo más mísero lo encuentra…˜ Cuanto más mira la mirada que lo mira desde ella tanto más desapegada se encuentra de ella…˜ </w:t>
      </w:r>
    </w:p>
    <w:p>
      <w:pPr>
        <w:pStyle w:val="Normal"/>
        <w:spacing w:lineRule="auto" w:line="288"/>
        <w:ind w:firstLine="340"/>
        <w:rPr/>
      </w:pPr>
      <w:r>
        <w:rPr/>
        <w:t xml:space="preserve">Al fin me he dicho a mí mismo…˜ «Yo no soy esta avidez que mira por estos ojos…˜ Inútil buscar paz en su saciedad…˜ Deja de tocarlo…˜ deja de manosearlo…˜ el sufrimiento no es tuyo…˜ Es la plegaria universal que expresa en ti una antigüedad incalculable…˜ Toda la avidez que ha sido…˜ que es…˜ y que será…˜ sólo tiene tu inocencia para ser comprendida…˜ para ser redimida…˜ para ser liberada…˜ Cuando se apague esta mirada…˜ no serás tú el que descienda a la tumba…˜ Para eso tendrías que haber nacido…˜ Es la privación la que apagará su sed…˜ la que bajará a la tumba…˜ La privación es huérfana…˜ el Dios es huérfano…˜ Antes de que él fuera…˜ tú eres»…˜  </w:t>
      </w:r>
      <w:r>
        <w:br w:type="page"/>
      </w:r>
    </w:p>
    <w:p>
      <w:pPr>
        <w:pStyle w:val="Normal"/>
        <w:ind w:firstLine="680"/>
        <w:rPr>
          <w:b/>
          <w:b/>
          <w:sz w:val="28"/>
        </w:rPr>
      </w:pPr>
      <w:r>
        <w:rPr>
          <w:b/>
          <w:sz w:val="28"/>
        </w:rPr>
        <w:t>61</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Mi verdadera naturaleza me ha dicho…˜ «La destrucción de la esperanza jamás es dolorosa…˜ lo que es doloroso es su mantenimiento…˜ No hay sufrimiento en la extinción de la sed…˜ lo que es sufrimiento es la esperanza de satisfacerla…˜ Tú eres donde la sed no es…˜ No que esté extinguida…˜ No que se sacie en la abundancia…˜ Es que donde Tú eres la sed jamás ha sido…˜ es…˜ o será…˜ La redención de la sed…˜ Tú…˜ tiene lugar eternamente antes de su aparición»…˜ </w:t>
      </w:r>
      <w:r>
        <w:br w:type="page"/>
      </w:r>
    </w:p>
    <w:p>
      <w:pPr>
        <w:pStyle w:val="Normal"/>
        <w:ind w:firstLine="680"/>
        <w:rPr>
          <w:b/>
          <w:b/>
          <w:sz w:val="28"/>
        </w:rPr>
      </w:pPr>
      <w:r>
        <w:rPr>
          <w:b/>
          <w:sz w:val="28"/>
        </w:rPr>
        <w:t>62</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La presenciación de esto ahora mismo…˜ su fascinación es tan intensa…˜ tan profundamente atractiva…˜ Esto desafía todo conocimiento…˜ Es una atracción extática…˜ como un honda quemadura…˜ Sri Nisargadatta dice: «Cuando hay una explosión de fuegos artificiales hay un gran estallido…˜ un intenso destello de luz…˜ e iluminación de todo el área circundante. Similarmente el «YO SOY» estalla en ser y todo el universo perceptible es conjurado…˜ pero la consciencia…˜ la «Yo Soidad»…˜ produce inadecuación…˜ imperfección…˜ y por lo tanto el comienzo del sufrimiento…˜ miseria…˜ etc.…˜ y el establecimiento dentro del sentido cuerpo-mente»…˜ </w:t>
      </w:r>
      <w:r>
        <w:br w:type="page"/>
      </w:r>
    </w:p>
    <w:p>
      <w:pPr>
        <w:pStyle w:val="Normal"/>
        <w:ind w:firstLine="680"/>
        <w:rPr>
          <w:b/>
          <w:b/>
          <w:sz w:val="28"/>
        </w:rPr>
      </w:pPr>
      <w:r>
        <w:rPr>
          <w:b/>
          <w:sz w:val="28"/>
        </w:rPr>
        <w:t>63</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Mi verdadera naturaleza me ha dicho…˜ «La quemadura…˜ qué pena tan grande…˜ ¿quién me querrá escuchar?…˜ Esta fascinación irresistible…˜ ahora comprendes la fuente de todo anhelo…˜ La ves manar incansable…˜ subiendo del fondo de tus entrañas…˜ ¡Cuánto has tardado en preguntarte de verdad…˜ «Esto…˜ ¿qué es?»!…˜ ¡Cuánto has tardado en comprender que «esto» no puede ser comprendido…˜ que «esto» no puede ser explicado…˜ que «esto» desafía todo conocimiento…˜ que «esto» es antes de que todo conocimiento se produzca…˜ antes de que tú sepas que tú eres!…˜ ¡Cuánta inocencia!…˜ ¡qué insondable inocencia!…˜ </w:t>
      </w:r>
    </w:p>
    <w:p>
      <w:pPr>
        <w:pStyle w:val="Normal"/>
        <w:spacing w:lineRule="auto" w:line="288"/>
        <w:ind w:firstLine="340"/>
        <w:rPr/>
      </w:pPr>
      <w:r>
        <w:rPr/>
        <w:t xml:space="preserve">Ahora veo cómo la gran misericordia asoma por tus ojos…˜ estrecha tu garganta…˜ te oprime el pecho…˜ te acongoja el corazón…˜ te agarrota los riñones…˜ ¡Es tan fuerte…˜ es tan intenso!…˜ No hay ninguna respuesta…˜ La respuesta es </w:t>
      </w:r>
      <w:r>
        <w:rPr>
          <w:i/>
        </w:rPr>
        <w:t>más</w:t>
      </w:r>
      <w:r>
        <w:rPr/>
        <w:t xml:space="preserve"> de esta misericordia dolorosa…˜ </w:t>
      </w:r>
      <w:r>
        <w:rPr>
          <w:i/>
        </w:rPr>
        <w:t>más</w:t>
      </w:r>
      <w:r>
        <w:rPr/>
        <w:t xml:space="preserve"> de esta congoja…˜ Es como una punzada…˜ es como una quemadura…˜ es congoja por todo lo que es…˜ es una comprensión de que todo lo que es </w:t>
      </w:r>
      <w:r>
        <w:rPr>
          <w:i/>
        </w:rPr>
        <w:t>es</w:t>
      </w:r>
      <w:r>
        <w:rPr/>
        <w:t xml:space="preserve"> sufrimiento…˜ es comprender que todo lo que es </w:t>
      </w:r>
      <w:r>
        <w:rPr>
          <w:i/>
        </w:rPr>
        <w:t>es</w:t>
      </w:r>
      <w:r>
        <w:rPr/>
        <w:t xml:space="preserve"> inocente de ser…˜ es comprender que detrás de todo lo que </w:t>
      </w:r>
      <w:r>
        <w:rPr>
          <w:i/>
        </w:rPr>
        <w:t>es</w:t>
      </w:r>
      <w:r>
        <w:rPr/>
        <w:t xml:space="preserve"> jamás ha habido nadie cuya voluntad ha decidido que todo lo que </w:t>
      </w:r>
      <w:r>
        <w:rPr>
          <w:i/>
        </w:rPr>
        <w:t>es</w:t>
      </w:r>
      <w:r>
        <w:rPr/>
        <w:t xml:space="preserve"> sea…˜ Es comprender que de la matriz a la tumba…˜ sean dioses o demonios…˜ hombres…˜ animales…˜ plantas…˜ una indefinidad de dioses de sufrimiento…˜ de demonios de sufrimiento…˜ de hombres de sufrimiento…˜ de animales de sufrimiento…˜ de plantas de sufrimiento…˜ de la matriz a la tumba…˜ ¿cuál es la ganancia?…˜ </w:t>
      </w:r>
    </w:p>
    <w:p>
      <w:pPr>
        <w:pStyle w:val="Normal"/>
        <w:spacing w:lineRule="auto" w:line="288"/>
        <w:ind w:firstLine="340"/>
        <w:rPr/>
      </w:pPr>
      <w:r>
        <w:rPr/>
        <w:t xml:space="preserve">¿A quién se lo vas a comunicar?…˜ ¿Quién querrá saber…˜ «De la matriz a la tumba…˜ ¿cuál es la ganancia?»…˜ ¿Quién querrá saber cuál es el saldo de esta cuenta?…˜ Es muy difícil hablarte de esto…˜ Aunque parezco saberlo todo…˜ en realidad no sé nada…˜ Esto desafía todo conocimiento…˜ no puede ser descrito…˜ no puede ser explicado…˜ La gran misericordia se instala sola…˜ una vez que se abandona la creencia infantil de que sólo yo sufro…˜ El sufrimiento no conoce límites…˜ no tiene sufridor…˜ Es sólo una punzada…˜ una quemadura…˜ sin nombre…˜ irrastreable…˜ No es un sufrimiento físico…˜ no es un sufrimiento anímico…˜ Es todo un Dios hecho enteramente de sufrimiento…˜ no puede ser eludido…˜ Dios mismo necesita ser redimido de su Divinidad…˜ </w:t>
      </w:r>
    </w:p>
    <w:p>
      <w:pPr>
        <w:pStyle w:val="Normal"/>
        <w:spacing w:lineRule="auto" w:line="288"/>
        <w:ind w:firstLine="340"/>
        <w:rPr/>
      </w:pPr>
      <w:r>
        <w:rPr/>
        <w:t xml:space="preserve">¡Cuánto has tardado en dar la bienvenida al Solo!…˜ Las gentes se juntan para divertirse…˜ No hay absolutamente nada importante excepto redimir al Dios de sufrimiento…˜ Sólo tú puedes hacerlo…˜ Ama tu soledad conmigo…˜ Ama mi sufrimiento…˜ Ama mi inocencia…˜ yo no soy mi propia razón de ser…˜ Toda raíz necesita su terreno…˜ Mi terreno eres tú…˜ ¡Qué grandioso enigma…˜ ni yo ni tú sabemos cómo esto ha sido posible!…˜ Ya lo ves…˜ todos tus esfuerzos por comprender son vanos…˜ De la matriz a la tumba…˜ el reino del Dios de sufrimiento…˜ Mis ojos peregrinan ávidos buscando la sombra del árbol del confín…˜ donde yo acabo y tú empiezas…˜ De la matriz a la tumba…˜ ¿cuál es mi ganancia?…˜ ¿cuál es tu ganancia?…˜  </w:t>
      </w:r>
    </w:p>
    <w:p>
      <w:pPr>
        <w:pStyle w:val="Normal"/>
        <w:spacing w:lineRule="auto" w:line="288"/>
        <w:ind w:firstLine="340"/>
        <w:rPr/>
      </w:pPr>
      <w:r>
        <w:rPr/>
        <w:t xml:space="preserve">Mi conversación contigo es mi conversación conmigo mismo…˜ Todos los secretos que emergen son secretos míos…˜ ¡Qué gran dolor querer seguir siendo!…˜ ¡Qué gran dolor no poder evitarlo!…˜ Todo el reino vegetal sufre indeciblemente…˜ Todo el reino animal sufre indeciblemente más…˜ Todo el reino humano sufre incomparablemente más…˜ La totalidad de los reinos sufren en mí…˜ ¿Comprendes?…˜ Todo el sufrimiento es mío…˜ y sin embargo…˜ yo quiero seguir siendo…˜ ¡Qué gran paradoja!…˜ ¡Qué gran enigma!…˜ Ayúdame a resolverlo…˜ Nadie más que tú puede hacerlo…˜ La suplica del pobre no la rechaces…˜ La súplica del Solo al Solo escúchala»…˜ </w:t>
      </w:r>
      <w:r>
        <w:br w:type="page"/>
      </w:r>
    </w:p>
    <w:p>
      <w:pPr>
        <w:pStyle w:val="Normal"/>
        <w:ind w:firstLine="680"/>
        <w:rPr>
          <w:b/>
          <w:b/>
          <w:sz w:val="28"/>
        </w:rPr>
      </w:pPr>
      <w:r>
        <w:rPr>
          <w:b/>
          <w:sz w:val="28"/>
        </w:rPr>
        <w:t>64</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Hay unas palabras de Sri Nisargadatta Mahara</w:t>
      </w:r>
      <w:r>
        <w:rPr>
          <w:rFonts w:eastAsia="WP MultinationalA Roman" w:cs="WP MultinationalA Roman" w:ascii="WP MultinationalA Roman" w:hAnsi="WP MultinationalA Roman"/>
        </w:rPr>
        <w:t></w:t>
      </w:r>
      <w:r>
        <w:rPr/>
        <w:t xml:space="preserve"> que son sumamente profundas sobre un punto muy obscuro…˜ dicen así…˜ </w:t>
      </w:r>
    </w:p>
    <w:p>
      <w:pPr>
        <w:pStyle w:val="Normal"/>
        <w:spacing w:lineRule="auto" w:line="288"/>
        <w:ind w:firstLine="340"/>
        <w:rPr/>
      </w:pPr>
      <w:r>
        <w:rPr>
          <w:i/>
        </w:rPr>
        <w:t>Interlocutor</w:t>
      </w:r>
      <w:r>
        <w:rPr/>
        <w:t xml:space="preserve">: ¿Debo renunciar a lo que poseo?…˜ </w:t>
      </w:r>
    </w:p>
    <w:p>
      <w:pPr>
        <w:pStyle w:val="Normal"/>
        <w:spacing w:lineRule="auto" w:line="288"/>
        <w:ind w:firstLine="340"/>
        <w:rPr/>
      </w:pPr>
      <w:r>
        <w:rPr>
          <w:i/>
        </w:rPr>
        <w:t>Mahara</w:t>
      </w:r>
      <w:r>
        <w:rPr>
          <w:rFonts w:eastAsia="WP MultinationalA Roman" w:cs="WP MultinationalA Roman" w:ascii="WP MultinationalA Roman" w:hAnsi="WP MultinationalA Roman"/>
          <w:i/>
        </w:rPr>
        <w:t></w:t>
      </w:r>
      <w:r>
        <w:rPr/>
        <w:t xml:space="preserve">: No se trata de que usted renuncie a nada…˜ se trata más bien de que usted deje de adquirir…˜ </w:t>
      </w:r>
    </w:p>
    <w:p>
      <w:pPr>
        <w:pStyle w:val="Normal"/>
        <w:spacing w:lineRule="auto" w:line="288"/>
        <w:ind w:firstLine="340"/>
        <w:rPr/>
      </w:pPr>
      <w:r>
        <w:rPr/>
      </w:r>
    </w:p>
    <w:p>
      <w:pPr>
        <w:pStyle w:val="Normal"/>
        <w:spacing w:lineRule="auto" w:line="288"/>
        <w:ind w:firstLine="340"/>
        <w:rPr/>
      </w:pPr>
      <w:r>
        <w:rPr/>
        <w:t xml:space="preserve">La avidez de ser…˜ este gusto insaciable de estar en el cuerpo…˜ es también avidez de adquirir cosas…˜ de poseer…˜ Cuanto más se posee…˜ más denso…˜ más corto…˜ más estrecho deviene el apego a lo que se posee…˜ y…˜ paradójicamente…˜ tanto más insuficiente para aplacar la avidez que uno trata de aplacar…˜ Esta avidez reclama más…˜ cada vez más…˜ A falta de meditación…˜ a falta de comprensión…˜ uno piensa que tal comodidad le aportará un alivio…˜ Toda su meditación se cifra en cómo encontrarse a gusto en las cosas…˜ «Me falta esto…˜ necesito tener aquello…˜ debo poseer eso otro…˜ esto puede mejorarse…˜ debo ganar más dinero…˜ necesito una casa mejor…˜ en un lugar más acogedor»…˜ </w:t>
      </w:r>
    </w:p>
    <w:p>
      <w:pPr>
        <w:pStyle w:val="Normal"/>
        <w:spacing w:lineRule="auto" w:line="288"/>
        <w:ind w:firstLine="340"/>
        <w:rPr/>
      </w:pPr>
      <w:r>
        <w:rPr/>
        <w:t xml:space="preserve">El movimiento hacia la posesión es un círculo vicioso…˜ Finalmente uno deviene el esclavo incondicional de sus posesiones…˜ </w:t>
      </w:r>
    </w:p>
    <w:p>
      <w:pPr>
        <w:pStyle w:val="Normal"/>
        <w:spacing w:lineRule="auto" w:line="288"/>
        <w:ind w:firstLine="340"/>
        <w:rPr/>
      </w:pPr>
      <w:r>
        <w:rPr/>
        <w:t xml:space="preserve">Dejar de adquirir…˜ esta comprensión es mucho más profunda de lo que parece…˜ Dejar de adquirir es haber comprendido que no hay ningún alivio que esperar de las cosas…˜ es aceptar que el momento y sus contenidos son perfectos…˜ Haya ruido o silencio…˜ haya calor o frío…˜ haya comodidad o incomodidad…˜ uno debe volverse continuamente hacia esa llamarada en el pecho…˜ una de cuyas expresiones es la sed de adquirir…˜ </w:t>
      </w:r>
    </w:p>
    <w:p>
      <w:pPr>
        <w:pStyle w:val="Normal"/>
        <w:spacing w:lineRule="auto" w:line="288"/>
        <w:ind w:firstLine="340"/>
        <w:rPr/>
      </w:pPr>
      <w:r>
        <w:rPr/>
        <w:t xml:space="preserve">El dinero es muy delicado…˜ Sri Ramakrishna ni siquiera quería tocarlo…˜ tal es el poder de apego que él decía que había en él…˜ «Lujuria y codicia…˜ mujer y oro…˜ son los obstáculos»…˜ En esencia…˜ esta era toda su enseñanza…˜ </w:t>
      </w:r>
    </w:p>
    <w:p>
      <w:pPr>
        <w:pStyle w:val="Normal"/>
        <w:spacing w:lineRule="auto" w:line="288"/>
        <w:ind w:firstLine="340"/>
        <w:rPr/>
      </w:pPr>
      <w:r>
        <w:rPr/>
        <w:t xml:space="preserve">En el momento de su realización…˜ Sri Nisargadatta poseía siete u ocho tiendas de cigarrillos…˜ Poco después…˜ había perdido todas excepto una…˜ que era el medio de subsistencia de su familia…˜ Vivía en una casa pequeña que daba a una calle muy ruidosa…˜ En una ocasión en que alguien le ofreció hacerle un ashram en un lugar acorde…˜ el respondió llanamente que no quería ser el prisionero de aquella jaula…˜ </w:t>
      </w:r>
    </w:p>
    <w:p>
      <w:pPr>
        <w:pStyle w:val="Normal"/>
        <w:spacing w:lineRule="auto" w:line="288"/>
        <w:ind w:firstLine="340"/>
        <w:rPr/>
      </w:pPr>
      <w:r>
        <w:rPr/>
        <w:t xml:space="preserve">Es cierto…˜ La verdadera comprensión se nota en cómo mira uno el dinero…˜ en si lo mira siquiera…˜ </w:t>
      </w:r>
    </w:p>
    <w:p>
      <w:pPr>
        <w:pStyle w:val="Normal"/>
        <w:spacing w:lineRule="auto" w:line="288"/>
        <w:ind w:firstLine="340"/>
        <w:rPr/>
      </w:pPr>
      <w:r>
        <w:rPr/>
        <w:t xml:space="preserve">Con gran claridad y desapego…˜ he comprendido que el que yo me siente aquí no vale nada…˜ Durante años vengo observando la desaparición paulatina de la generosidad…˜ Sin embargo…˜ la verdadera comprensión es generosa…˜ Todos lo habéis visto…˜ el paso por aquí de los visitantes madrileños fue particularmente miserable…˜ Uno no se hizo merecedor ni de una despedida…˜ Todos habéis visto también cuánto terminó valiendo el trabajo de uno para nuestros condiscípulos con Sidi Abderrahman…˜ Uno ha sido pagado con odio e ingratitud además de la reclamación de hasta el último céntimo…˜ Todos parecieron olvidar que en el orden jerárquico lo primero es siempre lo primero…˜ En nombre de Dios hubo ingratitud y dureza máxima hacia aquél por cuya mano Dios fue despertado primero en ellos…˜ Después vino Sidi Abderrahman…˜ de acuerdo…˜ Pero uno no ha amado nunca de verdad…˜ si el esplendor de un segundo amor hace tan duro su corazón como para olvidar el primero…˜ Por poco avisado que sea uno…˜ no tiene más remedio que comprender que jamás fue amado…˜ que hay serias dudas de que Sidi Abderrahman haya sido amado…˜ y que hay todos los indicios que apuntan a que si había ahí algún amor…˜ debía ser algún otro amor…˜ algún amor de sí mismo harto particular que en nada se parecía a lo que yo me imaginaba…˜ No…˜ no hubo ninguna generosidad…˜ no ya de cosas tangibles…˜ No hubo ninguna generosidad de corazón…˜ Todo lo contrario…˜ dureza y juicio…˜ dureza y condena fue todo mi salario…˜ ¡gracias a Dios!…˜ </w:t>
      </w:r>
    </w:p>
    <w:p>
      <w:pPr>
        <w:pStyle w:val="Normal"/>
        <w:spacing w:lineRule="auto" w:line="288"/>
        <w:ind w:firstLine="340"/>
        <w:rPr/>
      </w:pPr>
      <w:r>
        <w:rPr/>
        <w:t xml:space="preserve">De la matriz a la tumba…˜ ¿cuál es la ganancia?…˜ Nada…˜ cero…˜ Doy gracias por haber sido pagado con una falta total de generosidad…˜ Poco a poco he comprendido que con su generosidad el ignorante no agradece…˜ </w:t>
      </w:r>
      <w:r>
        <w:rPr>
          <w:i/>
        </w:rPr>
        <w:t>compra</w:t>
      </w:r>
      <w:r>
        <w:rPr/>
        <w:t xml:space="preserve">…˜ Mientras que para el que comprende…˜ la falta aparente de generosidad de los demás…˜ es un fuego donde se consume su amor propio…˜ hasta que finalmente…˜ la no-generosidad de los demás deja de ser notada…˜ ya no se trabaja más buscando ser reconocido…˜ la esclavitud de ser tenido en cuenta cesa completamente…˜ </w:t>
      </w:r>
    </w:p>
    <w:p>
      <w:pPr>
        <w:pStyle w:val="Normal"/>
        <w:spacing w:lineRule="auto" w:line="288"/>
        <w:ind w:firstLine="340"/>
        <w:rPr/>
      </w:pPr>
      <w:r>
        <w:rPr/>
        <w:t xml:space="preserve">El que de vosotros crea que ha comprendido…˜ que mire dentro de sí mismo y que se diga cuánto vale su comprensión…˜ Si la comprensión «De la matriz a la tumba…˜ ¿cuál es la ganancia?»…˜ es algo más que palabras…˜ tendrá la respuesta…˜ Si «De la matriz a la tumba»…˜ hay algo que merezca la pena…˜ hay que saber bien que toda la generosidad de uno…˜ su verdadera blandura de corazón…˜ estará al servicio de eso…˜ Uno comprará con su generosidad el gusto de gustarse a sí mismo en eso…˜ El gusto de uno en eso…˜ será su esclavitud…˜ </w:t>
      </w:r>
    </w:p>
    <w:p>
      <w:pPr>
        <w:pStyle w:val="Normal"/>
        <w:spacing w:lineRule="auto" w:line="288"/>
        <w:ind w:firstLine="340"/>
        <w:rPr/>
      </w:pPr>
      <w:r>
        <w:rPr/>
        <w:t xml:space="preserve">«Finalmente…˜ dice Sri Nisargadatta…˜ lo que usted más ama se revelará la fuente de su mayor sufrimiento»…˜  </w:t>
      </w:r>
      <w:r>
        <w:br w:type="page"/>
      </w:r>
    </w:p>
    <w:p>
      <w:pPr>
        <w:pStyle w:val="Normal"/>
        <w:ind w:firstLine="680"/>
        <w:rPr>
          <w:b/>
          <w:b/>
          <w:sz w:val="28"/>
        </w:rPr>
      </w:pPr>
      <w:r>
        <w:rPr>
          <w:b/>
          <w:sz w:val="28"/>
        </w:rPr>
        <w:t>65</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Una vez que este sentido de presencia está aquí…˜ una vez que este sentido de presencia se siente a sí mismo presente…˜ puede surgir el concepto «nada de esto estaba aquí…˜ antes de esto no había nada»…˜ Este «antes de la consciencia» es entonces un concepto en la consciencia…˜ En ausencia de este sentido de presencia ahora…˜ no hay ningún «antes de este sentido de presencia»…˜ Lo Absoluto no es un concepto…˜ no puede ser concebido…˜ Pero su realización…˜ su recordación…˜ su reminiscencia…˜ necesita de un concepto que sea capaz de evocar lo que no puede ser evocado…˜ Ese concepto es «antes de la consciencia»…˜ </w:t>
      </w:r>
    </w:p>
    <w:p>
      <w:pPr>
        <w:pStyle w:val="Normal"/>
        <w:spacing w:lineRule="auto" w:line="288"/>
        <w:ind w:firstLine="340"/>
        <w:rPr/>
      </w:pPr>
      <w:r>
        <w:rPr/>
        <w:t xml:space="preserve">En realidad no hay ningún «antes de la consciencia»…˜ Antes de que este sentido de presencia estuviera aquí…˜ ¿quién había para ser consciente de qué?…˜ Antes de que este conocedor aquí presenciara su propio estar presente a sí mismo y al mundo…˜ ¿quién había para presenciarme a mí mismo y a todo este mundo?…˜ Silencio Absoluto es la respuesta…˜ Nadie había…˜ Nada había…˜ Silencio Absoluto…˜ No había nadie ni nada que pueda ser caracterizado con la cualidad de este sentido de presencia…˜ Si había algo…˜ Ello no sabía que Ello era…˜ Ningún sentido de presencia…˜ ninguna continuidad en el conocimiento «yo soy y yo sé que yo soy»…˜ En ausencia de la matriz del concepto «YO SOY»…˜ yo no tengo ninguna posibilidad de saltar con el conocimiento más allá del punto donde el conocimiento empieza…˜ «YO SOY»…˜ este saber ha empezado…˜ Más allá de su punto de arranque no hay ningún conocimiento…˜ ni posible ni imposible…˜ lo que quiera que Ello sea…˜ más allá del punto de arranque del conocimiento…˜ </w:t>
      </w:r>
      <w:r>
        <w:rPr>
          <w:i/>
        </w:rPr>
        <w:t>Ello no es conocimiento</w:t>
      </w:r>
      <w:r>
        <w:rPr/>
        <w:t xml:space="preserve">…˜ Este es mi desafío…˜ ¿De qué dispongo yo para dar el salto más allá del punto de arranque del sentido de presencia?…˜ ¿Qué soy yo en realidad?…˜ ¿Es posible que esta pregunta tenga una respuesta en términos de conocimiento…˜ cuando el conocimiento ha empezado y yo sé que ha empezado?…˜ ¿Sobre qué ha empezado el conocimiento?…˜ El conocimiento ha tenido un punto de arranque…˜ ¿Cuál es ese punto de arranque del conocimiento?…˜ ¿Qué ha dejado tras de sí?…˜ </w:t>
      </w:r>
    </w:p>
    <w:p>
      <w:pPr>
        <w:pStyle w:val="Normal"/>
        <w:spacing w:lineRule="auto" w:line="288"/>
        <w:ind w:firstLine="340"/>
        <w:rPr/>
      </w:pPr>
      <w:r>
        <w:rPr/>
        <w:t xml:space="preserve">Todo mi esfuerzo por conocer…˜ por saber…˜ yo estoy pidiendo al conocimiento que me explique en sus términos lo que yo era cuando el conocimiento no estaba aquí…˜ cuando el sentido de presencia aun no había comenzado…˜ Este es el dilema del conocimiento…˜ de este sentido de presencia que yo sé que no estaba aquí…˜ Yo quiero saber lo que yo era cuando yo no sabía que yo era…˜ Es algo extremadamente sutil…˜ </w:t>
      </w:r>
    </w:p>
    <w:p>
      <w:pPr>
        <w:pStyle w:val="Normal"/>
        <w:spacing w:lineRule="auto" w:line="288"/>
        <w:ind w:firstLine="340"/>
        <w:rPr/>
      </w:pPr>
      <w:r>
        <w:rPr/>
        <w:t xml:space="preserve">Sri Nisargadatta dice: «Mientras hay aliento…˜ nosotros disponemos de un único capital…˜ este sentido de presencia…˜ esta consciencia «YO SOY»»…˜ </w:t>
      </w:r>
    </w:p>
    <w:p>
      <w:pPr>
        <w:pStyle w:val="Normal"/>
        <w:spacing w:lineRule="auto" w:line="288"/>
        <w:ind w:firstLine="340"/>
        <w:rPr/>
      </w:pPr>
      <w:r>
        <w:rPr/>
        <w:t xml:space="preserve">Primero es el sentido…˜ algo está siendo sentido…˜ un sabor está siendo saboreado…˜ Después viene la constatación…˜ el conocimiento…˜ el nombre…˜ esta saboreación me hace saber que yo soy…˜ </w:t>
      </w:r>
    </w:p>
    <w:p>
      <w:pPr>
        <w:pStyle w:val="Normal"/>
        <w:spacing w:lineRule="auto" w:line="288"/>
        <w:ind w:firstLine="340"/>
        <w:rPr/>
      </w:pPr>
      <w:r>
        <w:rPr/>
        <w:t xml:space="preserve">Esta saboreación…˜ ¿qué es?…˜ Hay un gusto…˜ un saber que antes no estaba…˜ Hay una inocencia total…˜ Yo jamás he pedido esta saboreación…˜ este gusto…˜ Yo no sé que es…˜ Pero su saboreación…˜ sin que medie la voluntad de nadie…˜ espontáneamente…˜ hace que surja esta constatación…˜ este saber…˜ «YO SOY»…˜ Lo que quiera que ES antes de la saboreación…˜ no sabe que ello es…˜ Con la degustación de la toxina…˜ involuntariamente…˜ espontáneamente…˜ Ello sabe que ello es…˜ Hay únicamente un elemento que comienza…˜ un elemento cuya aparición introduce el trastorno de la dualidad en mí…˜ el sentido de presencia…˜ es este elemento…˜ </w:t>
      </w:r>
    </w:p>
    <w:p>
      <w:pPr>
        <w:pStyle w:val="Normal"/>
        <w:spacing w:lineRule="auto" w:line="288"/>
        <w:ind w:firstLine="340"/>
        <w:rPr/>
      </w:pPr>
      <w:r>
        <w:rPr/>
        <w:t xml:space="preserve">El sentido de presencia…˜ la dualidad…˜ tener que saber que yo soy…˜ en su aparición hay una absoluta inocencia…˜ una absoluta falta de saber lo que va a pasar…˜ Si a mí se me hubiera hecho saber lo que el sentido de presencia iba a traer consigo…˜ jamás lo hubiera aceptado…˜ No ha habido por tanto ninguna aceptación mía…˜ Yo sé que yo soy sin haber pedido nunca saberlo…˜ En ausencia de este saber que yo soy…˜ en ausencia de este sentirme siendo…˜ Lo que quiera que yo soy o no soy…˜ es perfecto…˜ Perfecto quiere decir sin ninguna cualidad…˜ sin ninguna diferencia…˜ sin ninguna distinción que haga posible ningún conocimiento…˜ En ausencia de todo contraste el conocimiento es imposible…˜ </w:t>
      </w:r>
      <w:r>
        <w:br w:type="page"/>
      </w:r>
    </w:p>
    <w:p>
      <w:pPr>
        <w:pStyle w:val="Normal"/>
        <w:ind w:firstLine="680"/>
        <w:rPr>
          <w:b/>
          <w:b/>
          <w:sz w:val="28"/>
        </w:rPr>
      </w:pPr>
      <w:r>
        <w:rPr>
          <w:b/>
          <w:sz w:val="28"/>
        </w:rPr>
        <w:t>66</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a mañana…˜ justo antes de despertar…˜ estaba presenciando un sueño…˜ me veía a mí mismo en una amarga querella de reproches con antiguos compañeros de religión…˜ Había mucha impotencia y mucho sufrimiento…˜ Yo no lograba hacerme comprender y aceptar…˜ Todo era muy miserable…˜ muy mezquino…˜ Entonces ha sonado el despertador…˜ Instantáneamente me he dicho a mí mismo…˜ «El concepto…˜ la aceptación del concepto…˜ todo ese sufrimiento…˜ toda esa miseria…˜ Yo había aceptado que era un hombre…˜ había aceptado que había un Dios…˜ había aceptado aquella religión…˜ Toda esta creencia es el concepto que yo había aceptado…˜ Toda esta mezquindad…˜ toda esta miseria…˜ su raíz es que yo había aceptado un concepto»…˜ </w:t>
      </w:r>
    </w:p>
    <w:p>
      <w:pPr>
        <w:pStyle w:val="Normal"/>
        <w:spacing w:lineRule="auto" w:line="288"/>
        <w:ind w:firstLine="340"/>
        <w:rPr/>
      </w:pPr>
      <w:r>
        <w:rPr/>
        <w:t xml:space="preserve">¿La aceptación de cuál otro concepto ha suscitado toda esta soñación «de la matriz a la tumba»?…˜ ¿Cuál es el concepto raíz que fue calificado de «hombre» antes de que este hombre aceptara su creación por un Dios?…˜ ¿Cuál es el concepto raíz en cuya ausencia este sueño que llamo mi vida…˜ toda esta indecible miseria…˜ no tendría presenciador?…˜ </w:t>
      </w:r>
      <w:r>
        <w:br w:type="page"/>
      </w:r>
    </w:p>
    <w:p>
      <w:pPr>
        <w:pStyle w:val="Normal"/>
        <w:ind w:firstLine="680"/>
        <w:rPr>
          <w:b/>
          <w:b/>
          <w:sz w:val="28"/>
        </w:rPr>
      </w:pPr>
      <w:r>
        <w:rPr>
          <w:b/>
          <w:sz w:val="28"/>
        </w:rPr>
        <w:t>67</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Ahora mismo…˜ este comezón…˜ esta rasposidad…˜ esta lancinante abrasividad…˜ está aquí presente…˜ Es una sensación física que corroe el pecho…˜ como un fuego lento que abrasa las entrañas…˜ </w:t>
      </w:r>
    </w:p>
    <w:p>
      <w:pPr>
        <w:pStyle w:val="Normal"/>
        <w:spacing w:lineRule="auto" w:line="288"/>
        <w:ind w:firstLine="340"/>
        <w:rPr/>
      </w:pPr>
      <w:r>
        <w:rPr/>
        <w:t xml:space="preserve">Desde la matriz a la tumba…˜ ¿cuál es la ganancia?…˜ me pregunto…˜ La ganancia es nula…˜ el balance es cero…˜ De todas estas meditaciones que llevo escritas…˜ ¿cuál es la ganancia?…˜ ¿cuál es el resultado?…˜ La ganancia es nula…˜ el resultado es cero…˜ </w:t>
      </w:r>
    </w:p>
    <w:p>
      <w:pPr>
        <w:pStyle w:val="Normal"/>
        <w:spacing w:lineRule="auto" w:line="288"/>
        <w:ind w:firstLine="340"/>
        <w:rPr/>
      </w:pPr>
      <w:r>
        <w:rPr/>
        <w:t xml:space="preserve">El mundo no es el trastorno…˜ el trastorno es este sentido de presencia…˜ esta sensorialidad abrasiva que exige siempre más…˜ </w:t>
      </w:r>
      <w:r>
        <w:br w:type="page"/>
      </w:r>
    </w:p>
    <w:p>
      <w:pPr>
        <w:pStyle w:val="Normal"/>
        <w:ind w:firstLine="680"/>
        <w:rPr>
          <w:b/>
          <w:b/>
          <w:sz w:val="28"/>
        </w:rPr>
      </w:pPr>
      <w:r>
        <w:rPr>
          <w:b/>
          <w:sz w:val="28"/>
        </w:rPr>
        <w:t>68</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De lo que abunda el corazón…˜ así habla la boca»…˜ </w:t>
      </w:r>
    </w:p>
    <w:p>
      <w:pPr>
        <w:pStyle w:val="Normal"/>
        <w:spacing w:lineRule="auto" w:line="288"/>
        <w:ind w:firstLine="340"/>
        <w:rPr/>
      </w:pPr>
      <w:r>
        <w:rPr/>
      </w:r>
    </w:p>
    <w:p>
      <w:pPr>
        <w:pStyle w:val="Normal"/>
        <w:spacing w:lineRule="auto" w:line="288"/>
        <w:ind w:firstLine="340"/>
        <w:rPr/>
      </w:pPr>
      <w:r>
        <w:rPr/>
        <w:t xml:space="preserve">Toda la espiritualidad no habla de otra cosa…˜ Este goce de ser…˜ este gusto de ser…˜ su degustación…˜ su saboreo…˜ ¡qué gran dicha…˜ qué inmensa dicha!…˜ Los espirituales se hacen lenguas en su alabanza…˜ Las escrituras agotan las palabras en su loor…˜ </w:t>
      </w:r>
    </w:p>
    <w:p>
      <w:pPr>
        <w:pStyle w:val="Normal"/>
        <w:spacing w:lineRule="auto" w:line="288"/>
        <w:ind w:firstLine="340"/>
        <w:rPr/>
      </w:pPr>
      <w:r>
        <w:rPr/>
        <w:t xml:space="preserve">¿Qué es este goce…˜ este gusto…˜ este saboreo?…˜ Su rapto de mi verdadera identidad puede durar mientras haya aliento…˜ Una vez que el aliento no esté aquí…˜ ¿cuál será la ganancia?…˜ </w:t>
      </w:r>
    </w:p>
    <w:p>
      <w:pPr>
        <w:pStyle w:val="Normal"/>
        <w:spacing w:lineRule="auto" w:line="288"/>
        <w:ind w:firstLine="340"/>
        <w:rPr/>
      </w:pPr>
      <w:r>
        <w:rPr/>
        <w:t xml:space="preserve">¡Qué fraude inmenso!…˜ ¡El instrumento mismo de la tortura es adorado porque concebirse no sintiendo más sacude completamente las entrañas en un espasmo de terror!…˜ ¡Qué fraude inmenso!…˜ ¡Qué arte de engaño consumado!…˜ Todo este acontecer me necesita para acontecer…˜ para ser presenciado…˜ y sin embargo ha logrado que yo crea que yo lo necesito para sentirme siendo…˜ ¡Qué fraude inmenso!…˜ </w:t>
      </w:r>
      <w:r>
        <w:br w:type="page"/>
      </w:r>
    </w:p>
    <w:p>
      <w:pPr>
        <w:pStyle w:val="Normal"/>
        <w:ind w:firstLine="680"/>
        <w:rPr>
          <w:b/>
          <w:b/>
          <w:sz w:val="28"/>
        </w:rPr>
      </w:pPr>
      <w:r>
        <w:rPr>
          <w:b/>
          <w:sz w:val="28"/>
        </w:rPr>
        <w:t>69</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Ayer…˜ mientras meditaba…˜ comprendí que la avidez de ser tenido en cuenta había desaparecido…˜ Intenté recomponer la escena de cuando la sala donde me encontraba estaba llena de gentes…˜ en la época de la religión…˜ Me dije a mí mismo que si quería que aquellos tiempos volvieran…˜ que nuevamente esta sala se encontrara llena de gentes…˜ Hubo un espontáneo movimiento de rechazo…˜ No…˜ yo no quería que aquellos tiempos volvieran…˜ Súbitamente comprendí que estaba de nuevo solo…˜ como antes de que todo aquel movimiento comenzara…˜ «Sí…˜ estoy de nuevo solo…˜ me dije…˜ pero con una diferencia…˜ ahora quiero estarlo…˜ ¡qué gran privilegio…˜ qué extraordinario privilegio!»…˜ </w:t>
      </w:r>
    </w:p>
    <w:p>
      <w:pPr>
        <w:pStyle w:val="Normal"/>
        <w:spacing w:lineRule="auto" w:line="288"/>
        <w:ind w:firstLine="340"/>
        <w:rPr/>
      </w:pPr>
      <w:r>
        <w:rPr/>
        <w:t xml:space="preserve">Ha desaparecido completamente la avidez de comunicar mis descubrimientos…˜ la avidez de enseñar…˜ la avidez de ser oído…˜ Ayer vino Pablo…˜ Observé que dentro de mí no se producía ningún movimiento…˜ No quería hacerle entender nada…˜ no quería su respeto…˜ no quería su amor…˜ Me di cuenta de que algo dentro de mí prefería la continuidad de la soledad…˜ Por primera vez esta comprensión no era una comprensión para ser comunicada…˜ Había una plenitud incomparablemente más serena en permanecer solo…˜ completamente idéntico a mí mismo…˜ que en dejarme llevar por la ilusión de que estoy compartiendo algo…˜ haciendo entender algo…˜ Por primera vez veía cómo la avidez de ser escuchado…˜ de ser creído…˜ de ser tenido por alguien a quien se puede escuchar…˜ no afluía a mi intención…˜ Un sereno desapego…˜ «¡Oh gran privilegio la soledad!…˜ ¡qué libertad tan verdadera!»…˜ me dije…˜ </w:t>
      </w:r>
    </w:p>
    <w:p>
      <w:pPr>
        <w:pStyle w:val="Normal"/>
        <w:spacing w:lineRule="auto" w:line="288"/>
        <w:ind w:firstLine="340"/>
        <w:rPr/>
      </w:pPr>
      <w:r>
        <w:rPr/>
        <w:t xml:space="preserve">Estas palabras han vuelto desde ayer muchas veces a mi mente…˜ «¡Qué gran privilegio!…˜ ¡Qué libertad tan verdadera!»…˜ Hay un sentimiento de plenitud incomparable en esta soledad aceptada…˜ </w:t>
      </w:r>
    </w:p>
    <w:p>
      <w:pPr>
        <w:pStyle w:val="Normal"/>
        <w:spacing w:lineRule="auto" w:line="288"/>
        <w:ind w:firstLine="340"/>
        <w:rPr/>
      </w:pPr>
      <w:r>
        <w:rPr/>
        <w:t xml:space="preserve">Entonces he caído en la cuenta de que mi mujer ha comenzado a ir a misa por la tarde…˜ a la iglesia grande…˜ Me ha dicho que no se lo ha dicho a nadie…˜ que quiere estar sola allí…˜ que le reconforta estar sola allí…˜ «Ese brote de su verdadera naturaleza ya no puede ser eludido…˜ me he dicho…˜ Seguro que la soledad allí en la iglesia es la mejor cita consigo misma que ha tenido nunca…˜ Sólo el gusano de seda que siente que su voracidad ha terminado…˜ se retira y regurgita de sí mismo su propio aislamiento del mundo…˜ Ninguna otra soledad que esta soledad natural…˜ espontánea…˜ será amada…˜ ninguna otra soledad que esta soledad regurgitada desde su propio interior será soportada y buscada…˜ ninguna otra soledad será un privilegio…˜ No es la soledad del que busca compañía y no la encuentra…˜ es la soledad del que ha encontrado la compañía de su propio Sí mismo…˜ del Brahmacharya…˜ del que camina en el seno de Dios…˜ de su insondable Sí mismo…˜ ahora más real que los espejismos del mundo…˜ incomparablemente más sereno…˜ e incomparablemente más fiel…˜ Es una soledad que nada ni nadie puede perturbar…˜ una soledad a la que nada ni nadie puede hacerse admitir…˜ Es soledad pura…˜ sin nadie que la sienta…˜ sin nadie que desee que cese…˜ sin nadie que quiera que continúe…˜ </w:t>
      </w:r>
    </w:p>
    <w:p>
      <w:pPr>
        <w:pStyle w:val="Normal"/>
        <w:spacing w:lineRule="auto" w:line="288"/>
        <w:ind w:firstLine="340"/>
        <w:rPr/>
      </w:pPr>
      <w:r>
        <w:rPr/>
        <w:t xml:space="preserve">Recuerdo que yo también fui a la iglesia hace muchos años…˜ cuando el brote de mi verdadera naturaleza devino ineludible…˜ Había tanto sufrimiento…˜ tanta frustración…˜ ¿A quién iba yo a pedir que me entendiera?…˜ Entender que un hambriento tiene hambre no llena su estómago…˜ Era otra cosa lo que yo quería…˜ Yo no sabía lo que era…˜ pero era otra cosa…˜ Fui a la iglesia solo…˜ rompí con todos mis conceptos anteriores…˜ sacrifiqué todas mis precarias compañías a aquella soledad…˜ y no fui defraudado…˜ </w:t>
      </w:r>
    </w:p>
    <w:p>
      <w:pPr>
        <w:pStyle w:val="Normal"/>
        <w:spacing w:lineRule="auto" w:line="288"/>
        <w:ind w:firstLine="340"/>
        <w:rPr/>
      </w:pPr>
      <w:r>
        <w:rPr/>
        <w:t xml:space="preserve">Cuando uno va  a la iglesia así…˜ es a su soledad a donde va…˜ es a su propia naturaleza verdadera a quien se entrega…˜ y la propia naturaleza verdadera de uno está por todas partes donde uno está…˜ No puede haber frustración alguna…˜ Uno no va al Cristianismo…˜ ni al Islam…˜ ni al Buddhismo…˜ ni al Hinduismo…˜ Cuando uno va así a la iglesia…˜ es a su propia naturaleza verdadera a donde uno va…˜ </w:t>
      </w:r>
    </w:p>
    <w:p>
      <w:pPr>
        <w:pStyle w:val="Normal"/>
        <w:spacing w:lineRule="auto" w:line="288"/>
        <w:ind w:firstLine="340"/>
        <w:rPr/>
      </w:pPr>
      <w:r>
        <w:rPr/>
        <w:t xml:space="preserve">¡Qué gran privilegio!…˜ ¡qué extraordinario privilegio!…˜ ¡Con sólo haber mantenido aquella desnudez…˜ aquella soledad…˜ cuántos sufrimientos más me hubiera ahorrado!…˜ Pero yo no era tan sutil entonces como para comprender que aquella gracia era ya perfecta…˜ Sri Nisargadatta dice: «A su propia naturaleza va uno solo…˜ en grupo uno va sólo a divertirse»…˜ Aquella gracia era ya perfecta…˜ y yo no lo comprendí…˜ Una vez que el flujo de la serenidad interior me dio la seguridad de estar en lo cierto…˜ hubo la sugestión de que aquella gracia no era toda la gracia…˜ de que aquella gracia podía crecer y ser mejorada…˜ Yo olvidé que la gracia es la gracia…˜ que yo no había hecho nada para atraerla excepto desnudarme y buscar la soledad…˜ Aquella gracia total…˜ perfecta…˜ fue vista entonces como sólo una parte de la gracia…˜ La codicia la hizo perfecta en el futuro…˜ y entonces hubo que comenzar a trabajar…˜ </w:t>
      </w:r>
      <w:r>
        <w:br w:type="page"/>
      </w:r>
    </w:p>
    <w:p>
      <w:pPr>
        <w:pStyle w:val="Normal"/>
        <w:ind w:firstLine="680"/>
        <w:rPr>
          <w:b/>
          <w:b/>
          <w:sz w:val="28"/>
        </w:rPr>
      </w:pPr>
      <w:r>
        <w:rPr>
          <w:b/>
          <w:sz w:val="28"/>
        </w:rPr>
        <w:t>70</w:t>
      </w:r>
    </w:p>
    <w:p>
      <w:pPr>
        <w:pStyle w:val="Normal"/>
        <w:ind w:hanging="0"/>
        <w:rPr>
          <w:b/>
          <w:b/>
          <w:sz w:val="28"/>
        </w:rPr>
      </w:pPr>
      <w:r>
        <w:rPr>
          <w:b/>
          <w:sz w:val="28"/>
        </w:rPr>
        <w:t>___________</w:t>
      </w:r>
    </w:p>
    <w:p>
      <w:pPr>
        <w:pStyle w:val="Normal"/>
        <w:spacing w:lineRule="auto" w:line="288"/>
        <w:ind w:firstLine="340"/>
        <w:rPr/>
      </w:pPr>
      <w:r>
        <w:rPr/>
        <w:t xml:space="preserve"> </w:t>
      </w:r>
    </w:p>
    <w:p>
      <w:pPr>
        <w:pStyle w:val="Normal"/>
        <w:spacing w:lineRule="auto" w:line="288"/>
        <w:ind w:firstLine="340"/>
        <w:rPr/>
      </w:pPr>
      <w:r>
        <w:rPr/>
        <w:t xml:space="preserve">Aquella gracia era ya perfecta…˜ ¿por qué no lo vi yo así?…˜ Cuando saboreo ahora el poso de aquella estación mía en el cristianismo…˜ hay un gusto de paz profunda…˜ El paso del tiempo —más de quince años— lo ha limpiado de polvo y paja…˜ el sabor ha devenido más puro…˜ más concentrado…˜ Hay una enseñanza en él que quiere ser expresada…˜ Primero de todo había una soledad aceptada…˜ a regañadientes pero aceptada…˜ La hierba había sido segada de debajo de mis pies…˜ y todo el saber del mundo había resultado inútil para aplacar mi ansiedad…˜ Hubo aquella tarde de domingo…˜ aquel sufrimiento conoció entonces un punto de no-retorno…˜ «Los pájaros tienen sus nidos…˜ las zorras tienen sus madrigueras…˜ pero el hijo del hombre no tiene donde reposar su cabeza»…˜ dice Jesús en el Evangelio…˜ Aquella tarde de domingo yo me di cuenta de que mi mal no tenía remedio humano…˜ Era intenso…˜ flamígero…˜ un núcleo de dolor macizo e incandescente…˜ una súplica viva que clamaba en silencio…˜ Así pasó mucho tiempo…˜ Miraba los libros…˜ sus contenidos…˜ en los cuales yo había puesto tantas esperanzas…˜ caían ahora de mi comprensión como hojarasca abrasada por un sol de verano…˜ Yo sabía que no habían servido para nada ni siquiera a sus autores…˜ Eran libros sobre la sed insaciable…˜ espejismos de sed insaciable…˜ su lectura misma quemaba…˜ Ahora sé que todos los libros son sólo eso…˜ Uno busca en ellos que le expliquen a uno lo que uno es…˜ lo que le pasa a uno…˜ Pasaba revista a mis amigos…˜ a mis amados…˜ ¿Dónde estaban ahora?…˜ Su ausencia no motivaba ningún reproche…˜ no había ningún movimiento de celos…˜ La presencia de aquel poder inaudito…˜ de aquel dolor sin medida…˜ excluía completamente todo autoconsuelo…˜   toda conmiseración…˜ Yo sabía que ellos no podían hacer nada…˜ yo sabía que nadie podía hacer nada…˜ La punta de la madeja…˜ el foco ineludible de aquella sensación completa…˜ era yo mismo…˜ no había venido de ninguna parte…˜ nadie me había cargado con ella…˜ ¿Cómo podía nadie entender…˜ comprender…˜ absorber aquello?…˜ </w:t>
      </w:r>
    </w:p>
    <w:p>
      <w:pPr>
        <w:pStyle w:val="Normal"/>
        <w:spacing w:lineRule="auto" w:line="288"/>
        <w:ind w:firstLine="340"/>
        <w:rPr/>
      </w:pPr>
      <w:r>
        <w:rPr/>
        <w:t xml:space="preserve">Era intenso hasta poner en movimiento todo como un hervor…˜ Yo no sabía nada…˜ Aquella sensación…˜ aquel sabor…˜ Poco a poco la soledad fue transformándose en súplica muda…˜ poco a poco la súplica muda fue revistiéndose de palabras…˜ No fue una súplica voluntaria…˜ no fue una súplica mía…˜ Desde las profundidades insondables de aquel dolor que yo no quería…˜ de aquel dolor indescriptible que aquella tarde no pude eludir…˜ brotaron aquellas simples palabras…˜ «Señor…˜ ten piedad…˜ Señor… ten piedad»…˜ </w:t>
      </w:r>
    </w:p>
    <w:p>
      <w:pPr>
        <w:pStyle w:val="Normal"/>
        <w:spacing w:lineRule="auto" w:line="288"/>
        <w:ind w:firstLine="340"/>
        <w:rPr/>
      </w:pPr>
      <w:r>
        <w:rPr/>
        <w:t xml:space="preserve">Hubo aquel contacto íntimo con la gracia…˜ Su intensidad misma hacía que fuera indescriptible…˜ Yo la llamaba dolor…˜ sufrimiento…˜ llamarada de hoguera viva…˜ En realidad yo no sabía lo que era aquello…˜ aquella sensación rebasaba las palabras…˜ no podía ser descrita…˜ </w:t>
      </w:r>
    </w:p>
    <w:p>
      <w:pPr>
        <w:pStyle w:val="Normal"/>
        <w:spacing w:lineRule="auto" w:line="288"/>
        <w:ind w:firstLine="340"/>
        <w:rPr/>
      </w:pPr>
      <w:r>
        <w:rPr/>
        <w:t xml:space="preserve">El punto de no retorno había llegado…˜ Hasta entonces…˜ con más o menos acierto…˜ yo había confiado en el saber exterior que me decía que el mundo de la experiencia de los sentidos tenía la solución para el sufrimiento…˜ para la ansiedad…˜ para la frustración…˜ Yo había creído esta mentira y había buscado y rebuscado con diligencia por todas partes…˜ No había libro que no hubiese leído…˜ No había persona a la que no hubiese amado…˜ No había rincón al que no hubiese interrogado…˜ Todo en vano…˜ Lo que yo quería hacer cesar…˜ este sabor intenso de ser…˜ crecía y crecía…˜ Y ahora había llegado a aquel punto de no retorno…˜ </w:t>
      </w:r>
    </w:p>
    <w:p>
      <w:pPr>
        <w:pStyle w:val="Normal"/>
        <w:spacing w:lineRule="auto" w:line="288"/>
        <w:ind w:firstLine="340"/>
        <w:rPr/>
      </w:pPr>
      <w:r>
        <w:rPr/>
        <w:t xml:space="preserve">A raíz de este acontecimiento se produjo un cambio radical en mí…˜ un cambio que yo llamé entonces «mi conversión»…˜ Aquel «Señor…˜ ten piedad…˜ Señor…˜ ten piedad»…˜ había sido escuchado mucho antes de ser pronunciado…˜ Aquella sed…˜ aquella llamarada era la respuesta…˜ la gracia misma que pedía en acción…˜ Ella me había acorralado…˜ era ella quien había ido vaciando de sabor toda experiencia sensible y concebible…˜ era ella quien me había hecho tan peculiar que era prácticamente imposible que llegara a olvidarme en nada ni en nadie de ella…˜ Aquella abrasividad estaba siempre presente…˜ interponiéndose entre mi sufrimiento y su alivio…˜ Aquella abrasividad ponía tanta intensidad en mis intenciones que era imposible el mínimo de espontaneidad exigido para que las cosas funcionen…˜ Un sentido de hiperconsciencia abrasaba todo antes de que madurara…˜ Yo era torpe por exceso de avidez…˜ Era imposible que una presión interior tan intensa respetara las convenciones…˜ ¡Cuánto sufrimiento!…˜ ¡Cuánta soledad!…˜ </w:t>
      </w:r>
    </w:p>
    <w:p>
      <w:pPr>
        <w:pStyle w:val="Normal"/>
        <w:spacing w:lineRule="auto" w:line="288"/>
        <w:ind w:firstLine="340"/>
        <w:rPr/>
      </w:pPr>
      <w:r>
        <w:rPr/>
        <w:t>Mi único íntimo era aquel fuego…˜ y yo no lo veía…˜ Desde que hubo consciencia plena este íntimo indeseable jamás me ocultó su verdadera naturaleza de extranjero…˜ de huésped insufrible…˜ Sri Nisargadatta Mahara</w:t>
      </w:r>
      <w:r>
        <w:rPr>
          <w:rFonts w:eastAsia="WP MultinationalA Roman" w:cs="WP MultinationalA Roman" w:ascii="WP MultinationalA Roman" w:hAnsi="WP MultinationalA Roman"/>
        </w:rPr>
        <w:t></w:t>
      </w:r>
      <w:r>
        <w:rPr/>
        <w:t xml:space="preserve"> dice que es siempre el Gurú interior el que le lleva a uno al Gurú exterior…˜ Aquel contacto íntimo…˜ desnudo…˜ ecuánime…˜ limpio de toda disimulación…˜ abandonado de toda esperanza…˜ fue el punto de arranque…˜ Ahora comprendo que mi verdadera naturaleza no ha pretendido engañarme nunca…˜ Desde que hubo consciencia plena…˜ hubo consciencia plena de dolor…˜ de sufrimiento…˜ ¿Por qué es insufrible la consciencia?…˜ ¿Por qué quema…˜ por qué abrasa?…˜ ¿Por qué se busca incesantemente aliviarla sin encontrarle jamás alivio…˜ plenitud…˜ una plenitud que uno se diga a sí mismo…˜ «esto…˜ esto es…˜»?…˜ </w:t>
      </w:r>
      <w:r>
        <w:br w:type="page"/>
      </w:r>
    </w:p>
    <w:p>
      <w:pPr>
        <w:pStyle w:val="Normal"/>
        <w:ind w:firstLine="680"/>
        <w:rPr>
          <w:b/>
          <w:b/>
          <w:sz w:val="28"/>
        </w:rPr>
      </w:pPr>
      <w:r>
        <w:rPr>
          <w:b/>
          <w:sz w:val="28"/>
        </w:rPr>
        <w:t>71</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Por qué este sufrimiento?…˜ ¿Por qué esta ansiedad?…˜ ¿Por qué esta sed de ser?…˜ ¿Por qué este desesperado anhelo de seguir saboreando el gusto de ser?…˜ Este gusto de ser…˜ esta sensación de ser…˜ está aquí ahora…˜ Es de esta sensación de ser misma…˜ presente ahora…˜ de donde mana continuamente la sed de que siga…˜ el anhelo de seguir saboreándola…˜ de seguir sintiéndome ser…˜ ¿por qué?…˜ Esta sensación de ser…˜ de vivir…˜ está toda entera sintiéndose a sí misma en este instante…˜ ahora…˜ ¿Por qué entonces…˜ al mismo tiempo…˜ está presente también el terror de que cese…˜ la ansiedad de que continúe…˜ de que no se acabe nunca?…˜ </w:t>
      </w:r>
    </w:p>
    <w:p>
      <w:pPr>
        <w:pStyle w:val="Normal"/>
        <w:spacing w:lineRule="auto" w:line="288"/>
        <w:ind w:firstLine="340"/>
        <w:rPr/>
      </w:pPr>
      <w:r>
        <w:rPr/>
        <w:t xml:space="preserve">Todo el sufrimiento…˜ su raíz es el temor de que esta experiencia de estar vivo se acabe…˜ su raíz es el temor de que llegue el momento en que yo ya no sea más…˜ Es un miedo que paraliza…˜ Agarrotado…˜ miro y vuelvo a mirar buscando presa de ansiedad algún indicio precursor de la gran catástrofe…˜ Me niego a aceptar lo pasajero como pasajero…˜ Los síntomas de la vejez me deprimen…˜ Al menor síntoma de enfermedad corro despavorido a buscar la magia del médico…˜ Todos los demás enferman…˜ mueren…˜ de la matriz a la tumba tengo por cierto que no ha habido para ellos ninguna ganancia…˜ ningún provecho…˜ Pero ese no puede ser mi caso…˜ Sólo pensarlo me llena de inquietud…˜ No…˜ yo no puedo concebirme a mí mismo muerto…˜ No puedo ni quiero concebirme a mí mismo no siendo ya más…˜ Yo quiero que esta experiencia de sentirme siendo continúe…˜ El amor de mi vida es sentirme a mí mismo siendo…˜ viviendo…˜ Hay una adhesión incondicional a sentirme a mí mismo siendo…˜ </w:t>
      </w:r>
    </w:p>
    <w:p>
      <w:pPr>
        <w:pStyle w:val="Normal"/>
        <w:spacing w:lineRule="auto" w:line="288"/>
        <w:ind w:firstLine="340"/>
        <w:rPr/>
      </w:pPr>
      <w:r>
        <w:rPr/>
        <w:t xml:space="preserve">El problema es que no se puede alimentar a un tigre y esperar que siga siendo siempre un pequeño gatito juguetón que se deja acariciar…˜ Cuando el sentido de estar presente…˜ de estar vivo…˜ toma consciencia de sí mismo por primera vez…˜ cuando se sabe presente por primera vez…˜ atónito por la magnitud del espectáculo…˜ su anhelo de ser es pequeño…˜ y su satisfacción de ser…˜ de sentirse siendo es grande…˜ tan grande que…˜ inmerso en la magnitud y variedad del espectáculo…˜ el presenciador en uno pasa totalmente desapercibido…˜ Hay mucha más delectación en la experiencia que demanda de ser deleitado…˜ No hay todavía consciencia de que haya un alguien…˜ un yo mismo…˜ detrás de esa delectación repitiéndose a sí mismo constantemente «cuánto me gusta…˜ cuánto me gusta esto…˜ Eso no…˜ eso lo detesto»…˜ </w:t>
      </w:r>
    </w:p>
    <w:p>
      <w:pPr>
        <w:pStyle w:val="Normal"/>
        <w:spacing w:lineRule="auto" w:line="288"/>
        <w:ind w:firstLine="340"/>
        <w:rPr/>
      </w:pPr>
      <w:r>
        <w:rPr/>
        <w:t>Ayer le preguntaba a mi hijo pequeño…˜ «¿Eres feliz…˜ hijo?»…˜ «Síííííí…˜» contestó…˜ Ahora bien…˜ yo que le observo…˜ veo que en su felicidad…˜ tan rotundamente afirmada…˜ no todo es gusto según lo entienden los adultos…˜ Hay sopapos…˜ regañinas…˜ desconsuelos…˜ Hay dependencia total de los padres…˜ Hay aburrimiento…˜ Hay deberes…˜ obligaciones…˜ Hay cambios traumáticos de amistades…˜ Hay enfermedades…˜ Puede haber muerte…˜ Pero hay muy pocos recuerdos…˜ Cada día…˜ cuando sobreviene el cansancio del espectáculo…˜ hay un balance cero de las actividades de la vigilia…˜ hay una entrega totalmente confiada al sueño…˜ Inútil preguntarle…˜ «de la matriz a la tumba…˜ ¿cuál es la ganancia?»…˜ No hay nadie en él que haya exigido nada al nacimiento…˜ No hay nada en él cuya ansiedad haya sido frustrada en su satisfacción por el desenvolvimiento de la vigilia…˜ No hay nada en él que haya buscado realizarse en la vigilia…˜ Ninguna búsqueda de placer…˜ ninguna búsqueda de autoafirmación…˜ ninguna búsqueda de trascendencia…˜ ninguna búsqueda de hechos duraderos…˜ ninguna búsqueda de respetabilidad…˜ ningún miedo a la muerte…˜ Ninguna necesidad de Dios…˜ ninguna necesidad de aprender el saber de otros…˜ Ninguna consciencia de «yo soy»…˜ Ninguna pregunta de «¿quién soy yo?»…˜ Todo en su vigilia es autosuficiente…˜ Por exigua que sea su experiencia a los ojos de un adulto…˜ es una experiencia auto-suficiente…˜ cuyo saldo a la hora de entregarse al sueño es cero…˜</w:t>
      </w:r>
    </w:p>
    <w:p>
      <w:pPr>
        <w:pStyle w:val="Normal"/>
        <w:spacing w:lineRule="auto" w:line="288"/>
        <w:ind w:firstLine="340"/>
        <w:rPr/>
      </w:pPr>
      <w:r>
        <w:rPr/>
        <w:t xml:space="preserve"> </w:t>
      </w:r>
      <w:r>
        <w:rPr/>
        <w:t xml:space="preserve">Pero el manso gatito está siendo alimentado…˜ Poco a poco el balance…˜ al entregarse al sueño…˜ va dejando un poso…˜ algo que en apariencia no ha cuadrado completamente…˜ Al despertar…˜ este algo residual…˜ que ha pasado por la disolución del sueño aparentemente intocado…˜ cobra forma en la estructura de un recuerdo…˜ la imagen de algo que no fue totalmente satisfecho…˜ La raíz del recuerdo es siempre el residuo del balance cero…˜ es siempre la sensación de que la sed de ser no ha sido completamente satisfecha…˜ Nadie recordaría absolutamente nada a no ser por este residuo…˜ Es este residuo el que una vez que cobra la forma de un recuerdo…˜ instantáneamente crea el «ayer» donde esa sed de ser no fue completamente satisfecha…˜ Así…˜ poco a poco…˜ va cobrando forma el almacén de todos los residuos que no cuadraron en el balance cero…˜ Poco a poco…˜ cada vez más residuos no van cuadrando cada noche en el balance cero y pasan indemnes por la disolución del sueño…˜ ¡Cuántas insatisfacciones acumuladas!…˜ Su recuerdo consciente o inconsciente…˜ necesita un ámbito donde la satisfacción tenga lugar…˜ Ese ámbito se llama «mañana»…˜ y su creador…˜ esta sed de ver satisfecho el residuo de ayer…˜ se llama «esperanza»…˜ Las gentes dicen que no pueden vivir sin esperanza…˜ Lo que en realidad quieren decir es que un ingente fardo de residuos…˜ a cuya densa exigencia de satisfacción debe su existencia la memoria…˜ pasa indemne una y otra vez por la puerta de la inadvertencia…˜ atraviesa una y otra vez la disolución del sueño…˜ cobrando forma cada amanecer como la evanescente promesa de que tal vez hoy se alcance la satisfacción codiciada…˜ Es este acumulo de residuos lo que constituye el ego…˜ La misma fuerza de su peso inerte…˜ hecha de deseos cuyo objeto hace mucho tiempo que ha sido olvidado…˜ hace del ego una fuerza ciega…˜ obscura…˜ indiscernible…˜ imposible de satisfacer…˜ Su verdadera satisfacción es que no aparezca…˜ su verdadera satisfacción es el balance cero…˜ «De la matriz a la tumba…˜ ¿cuál es la ganancia?»…˜ Sin habérsela preguntado nunca…˜ Los niños saben la respuesta de esta pregunta…˜ La respuesta no es un saber mental…˜ No hay en mí ningún recuerdo de cuando era verdaderamente niño…˜ esta es la respuesta…˜ El balance de lo que quiera que fuera mi vida entonces…˜ es cero…˜ Dudo hasta llamarla mía…˜ Todos los niños hacen balance cero cada noche…˜ Ni rastro de residuo de ayer…˜ ni rastro de esperanza de mañana…˜ ni rastro de recuerdos…˜ ni rastro de avidez…˜ ni rastro de ego…˜ </w:t>
      </w:r>
      <w:r>
        <w:br w:type="page"/>
      </w:r>
    </w:p>
    <w:p>
      <w:pPr>
        <w:pStyle w:val="Normal"/>
        <w:ind w:firstLine="680"/>
        <w:rPr>
          <w:b/>
          <w:b/>
          <w:sz w:val="28"/>
        </w:rPr>
      </w:pPr>
      <w:r>
        <w:rPr>
          <w:b/>
          <w:sz w:val="28"/>
        </w:rPr>
        <w:t>72</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Mi recuerdo de cuando yo era verdaderamente niño…˜ es que no hay ningún recuerdo…˜ Yo no dispongo de ningún otro material que mí mismo para llegar a saber…¿cuándo comenzó el saber?…˜ Mientras hubo «balance cero» a cada instante de vigilia…˜ ningún conocimiento fue posible…˜ Lo que quiera que fuera aquella vida mía que todavía no tenía propietario…˜ lo que quiera que fuera mi experiencia de cuando yo era verdaderamente niño…˜ es como si jamás hubiera existido…˜ «Yo»…˜ lo que llamo «yo» ahora…˜ no estaba presente entonces…˜ no había ningún registro de imágenes…˜ ningún registro de sensaciones…˜ ningún registro de emociones…˜ Si hubo imágenes…˜ si hubo sensaciones…˜ si hubo emociones…˜ todas ellas se disolvieron en su acontecer mismo…˜ instantáneamente…˜ sin dejar residuo alguno…˜ Detrás de aquel espectáculo que ahora sólo puedo suponer que existió…˜ no había ningún espectador separado de él…˜ no había ningunos ojos…˜ ningunos oídos…˜ ninguna boca…˜ ninguna nariz…˜ ningún cuerpo…˜ ninguna mente…˜ De este lado de acá de la experiencia…˜ no había nadie experimentándola…˜ no había nadie para recordarla…˜ </w:t>
      </w:r>
    </w:p>
    <w:p>
      <w:pPr>
        <w:pStyle w:val="Normal"/>
        <w:spacing w:lineRule="auto" w:line="288"/>
        <w:ind w:firstLine="340"/>
        <w:rPr/>
      </w:pPr>
      <w:r>
        <w:rPr/>
        <w:t xml:space="preserve">He llegado a la conclusión de que una experiencia no registrada…˜ es como si nunca hubiera existido…˜ Lo que yo llamo «yo» ahora…˜ esta entidad que parece estar detrás de mi experiencia…˜ es una creación muy reciente…˜ constituida enteramente de los residuos de aquel «balance cero» que sin saber por qué ni cómo…˜ sin que hubiera nadie que lo quisiera expresamente así…˜ empezaron a resultar de la no disolución completa de la experiencia en su acontecer mismo…˜ Aquellos residuos…˜ comenzaron a desgajarse del instante de su acontecimiento sin haberse disuelto en él…˜ y a volver a acontecer de nuevo como recuerdos en un instante que ya no era el suyo…˜ Se suscitaba así la apariencia de que algo tangible continuaba de un acontecer a otro…˜ Este algo tangible parecía durar…˜ estaba hecho de tiempo…˜ provenía de aquel acontecer que había tenido lugar </w:t>
      </w:r>
      <w:r>
        <w:rPr>
          <w:i/>
        </w:rPr>
        <w:t>antes</w:t>
      </w:r>
      <w:r>
        <w:rPr/>
        <w:t xml:space="preserve">…˜ traspasaba la disolución del sueño…˜ recurría una y otra vez invadiendo el instante presente…˜ Al comienzo…˜ los recuerdos eran muy vagos…˜ muy esporádicos…˜ No eran propiedad de nadie…˜ visiones…˜ sensaciones…˜ olores…˜ emociones…˜ recurrían como tales en el instante presente…˜ No eran todavía propiedad mía…˜ no eran todavía </w:t>
      </w:r>
      <w:r>
        <w:rPr>
          <w:i/>
        </w:rPr>
        <w:t>mis</w:t>
      </w:r>
      <w:r>
        <w:rPr/>
        <w:t xml:space="preserve"> recuerdos…˜ los recuerdos de un alguien bien definido por su nombre y por su forma…˜ </w:t>
      </w:r>
    </w:p>
    <w:p>
      <w:pPr>
        <w:pStyle w:val="Normal"/>
        <w:spacing w:lineRule="auto" w:line="288"/>
        <w:ind w:firstLine="340"/>
        <w:rPr/>
      </w:pPr>
      <w:r>
        <w:rPr/>
        <w:t xml:space="preserve">De lo perfecto a lo imperfecto…˜ el camino ha sido largo…˜ Del «balance cero» al «ego»…˜ —suma caótica de todos los residuos del «balance cero» que todo instante es esencialmente— el camino ha sido largo y penoso…˜ Poco a poco…˜ pero creciendo en progresión geométrica directamente proporcional a la edad…˜ el cúmulo de residuos del «balance cero» llegó a constituirse en una seudoentidad perpetuamente recurrente en el instante…˜ Todos los dioses…˜ todos los paraísos…˜ todos los infiernos…˜ han sido creados por esta seudoentidad residual a fin de compensar su incapacidad creciente de disolverse en el «balance cero»…˜ Lo que se llama «liberación» es sólo que tenga lugar el retorno a lo perfecto…˜ es que se produzca la disolución del ego en el «balance cero» ahora…˜ Esto es lo que más se desea…˜ Esto es el deseo supremo…˜ No estaría aquí si nunca hubiera habido un primer residuo…˜ </w:t>
      </w:r>
    </w:p>
    <w:p>
      <w:pPr>
        <w:pStyle w:val="Normal"/>
        <w:spacing w:lineRule="auto" w:line="288"/>
        <w:ind w:firstLine="340"/>
        <w:rPr/>
      </w:pPr>
      <w:r>
        <w:rPr/>
        <w:t xml:space="preserve">No hay ningún ego antes de que haya recuerdos…˜ Esta seudoentidad…˜ el ego…˜ tan aparentemente maciza…˜ tan aparentemente tangible…˜ está hecha totalmente de residuos…˜ Su disolución en el instante es lo que se llama liberación…˜ Con su disolución se disuelven todos los recuerdos…˜ No la memoria fisiológica…˜ sino la memoria sicológica…˜ es decir la densa adherencia a la sed de satisfacción que es la raíz obscura de todas las pasiones del adulto…˜ Con su disolución se disuelven todos los dioses…˜ todos los paraísos…˜ todos los infiernos…˜ Su realidad se disuelve con la disolución de su poste central…˜ esta seudoentidad residual que los ha creado para compensar su terror ciego del «balance cero»…˜ </w:t>
      </w:r>
      <w:r>
        <w:br w:type="page"/>
      </w:r>
    </w:p>
    <w:p>
      <w:pPr>
        <w:pStyle w:val="Normal"/>
        <w:ind w:firstLine="680"/>
        <w:rPr>
          <w:b/>
          <w:b/>
          <w:sz w:val="28"/>
        </w:rPr>
      </w:pPr>
      <w:r>
        <w:rPr>
          <w:b/>
          <w:sz w:val="28"/>
        </w:rPr>
        <w:t>73</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Yo jamás he presenciado los festejos de mi nacimiento…˜ No recuerdo ningún acontecimiento sonado que me anunciara «He aquí tu nacimiento…˜ míralo bien…˜ éste es tu cuerpo…˜ ésta es tu mente…˜ Ahora vas a salir de esta matriz…˜ Dentro de un momento vas a presenciar tu salida al mundo»…˜ Todo lo que recuerdo como mi primer recuerdo…˜ es más bien nebuloso…˜ No hubo ningún dolor…˜ No hubo ningún acontecimiento traumático…˜ Fue más bien algo espontáneo…˜ algo casi desapercibido…˜ Veo una gran avenida…˜ hay como un río…˜ todo es azul…˜ muy evanescente…˜ muy fugaz…˜ No me veo a mí mismo…˜ No hay ni rastro de mí mismo…˜ Sólo una visión fugaz…˜ Antes de esto no recuerdo nada…˜ </w:t>
      </w:r>
    </w:p>
    <w:p>
      <w:pPr>
        <w:pStyle w:val="Normal"/>
        <w:spacing w:lineRule="auto" w:line="288"/>
        <w:ind w:firstLine="340"/>
        <w:rPr/>
      </w:pPr>
      <w:r>
        <w:rPr/>
        <w:t xml:space="preserve">Ayer…˜ cuando meditaba sobre este recuerdo…˜ me di cuenta de que este primer recuerdo era el único registro de una presencia contemplando algo por primera vez…˜ No que la presencia no estuviera…˜ sino que la primera vez que funcionó como presencia consciente de algo…˜ el registro de aquel funcionamiento es este primer recuerdo que ha quedado grabado…˜ tan fugaz…˜ tan efímero…˜ sin propietario…˜ </w:t>
      </w:r>
    </w:p>
    <w:p>
      <w:pPr>
        <w:pStyle w:val="Normal"/>
        <w:spacing w:lineRule="auto" w:line="288"/>
        <w:ind w:firstLine="340"/>
        <w:rPr/>
      </w:pPr>
      <w:r>
        <w:rPr/>
        <w:t xml:space="preserve">Entonces comprendí que manifestado y no manifestado son uno…˜ que jamás se ha producido lo que se llama mi nacimiento…˜ porque este primer recuerdo no es algo que haya nacido…˜ no ha salido de ninguna matriz…˜ no era algo tangible que se separó de su soporte para ser independiente…˜ Era algo espontáneo…˜ una visión había tenido lugar…˜ sólo eso…˜ una visión teniendo lugar…˜ </w:t>
      </w:r>
    </w:p>
    <w:p>
      <w:pPr>
        <w:pStyle w:val="Normal"/>
        <w:spacing w:lineRule="auto" w:line="288"/>
        <w:ind w:firstLine="340"/>
        <w:rPr/>
      </w:pPr>
      <w:r>
        <w:rPr/>
        <w:t xml:space="preserve">Mientras comprendía esto…˜ Comprendía también ese soporte jamás presenciado sobre el que se había producido la presenciación de aquella imagen…˜ Lo comprendía siéndolo…˜ No hay palabras que puedan describirlo…˜ Entonces me dije: «Son lo mismo…˜ Este primer recuerdo efímero es el sustrato sin principio ni fin que lo sustenta…˜ jamás ha habido nacimiento…˜ Por más que me esfuerzo no logro encontrar el menor rastro del momento en que un Pedro con mi forma ha salido de una matriz como un cuerpo…˜ Es asombroso…˜ pasmoso…˜ no hay dos…˜ hay sólo uno…˜ </w:t>
      </w:r>
    </w:p>
    <w:p>
      <w:pPr>
        <w:pStyle w:val="Normal"/>
        <w:spacing w:lineRule="auto" w:line="288"/>
        <w:ind w:firstLine="340"/>
        <w:rPr/>
      </w:pPr>
      <w:r>
        <w:rPr/>
        <w:t xml:space="preserve">Por un momento quedé profundamente absorto en esta comprensión…˜ «¿Cómo se puede salir alguna vez de aquí?…˜ me dije…˜ ¿cómo se puede salir alguna vez de uno mismo?…˜ Es imposible…˜ ¿De qué hablan los espirituales cuando hablan de entrar o salir del samadhi…˜ del éxtasis?…˜ ¿Qué entienden esas gentes por entrar y salir?…˜ Para entrar tienen que haber salido…˜ ¿Qué pretende el meditador cuando dice que quiere conocer su verdadera naturaleza?…˜ Para conocer algo…˜ es preciso que uno no lo sea…˜ ¿cómo se puede entonces pretender conocer lo que uno es?…˜ ¡Qué estupidez…˜ qué ingente ceguera!…˜ ¡Es tan simple!…˜ ¡Jamás…˜ jamás hubiera podido concebirlo!»…˜ </w:t>
      </w:r>
    </w:p>
    <w:p>
      <w:pPr>
        <w:pStyle w:val="Normal"/>
        <w:spacing w:lineRule="auto" w:line="288"/>
        <w:ind w:firstLine="340"/>
        <w:rPr/>
      </w:pPr>
      <w:r>
        <w:rPr/>
        <w:t xml:space="preserve">Aquella fugaz visión del primer recuerdo…˜ es ahora la presenciación de este vasto universo…˜ Mientras comprendo esto hay un abandono completo del referente…˜ </w:t>
      </w:r>
      <w:r>
        <w:rPr>
          <w:sz w:val="22"/>
        </w:rPr>
        <w:t>«</w:t>
      </w:r>
      <w:r>
        <w:rPr/>
        <w:t xml:space="preserve">Lo que yo soy…˜ ¿cómo puedo volver a ello?…˜ es absurdo…˜ Este vasto universo…˜ su presenciación…˜ está teniendo lugar en mí mismo…˜ desde mí mismo…˜ Sin mí no puede ser presenciado…˜ ¿Desde cuál punto de él voy a volver entonces a mí mismo?…˜ es absurdo…˜ Esta presenciación de este universo es consciencia…˜ esta consciencia de él está teniendo lugar en mí mismo…˜ desde mí mismo…˜ Yo tengo conocimiento de mí mismo por esta consciencia que está teniendo lugar en mí…˜ desde mí…˜ ¿Soy yo una parte de la consciencia o toda la consciencia que está teniendo lugar en mí?…˜ ¿Puedo yo volver a mí mismo desde una parte de la consciencia o desde toda la consciencia que está teniendo lugar en mí?…˜ Es absurdo…˜ Si yo no soy antes de la consciencia…˜ ¿Dónde puede tener lugar la consciencia?»…˜ </w:t>
      </w:r>
      <w:r>
        <w:br w:type="page"/>
      </w:r>
    </w:p>
    <w:p>
      <w:pPr>
        <w:pStyle w:val="Normal"/>
        <w:ind w:firstLine="680"/>
        <w:rPr>
          <w:b/>
          <w:b/>
          <w:sz w:val="28"/>
        </w:rPr>
      </w:pPr>
      <w:r>
        <w:rPr>
          <w:b/>
          <w:sz w:val="28"/>
        </w:rPr>
        <w:t>74</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He llegado a la conclusión de que mi aparición es completamente espontánea…˜ He indagado hasta donde alcanza mi conocimiento…˜ y no he encontrado ni rastro de mi nacimiento…˜ Entonces me ha sorprendido el recuerdo de unas palabras leídas hace mucho tiempo las cuales afirmaban que la aparición del primer hombre fue espontánea…˜ Me he dicho a mí mismo…˜ «Este primer hombre…˜ no hay duda…˜ es esta cognitividad que ha aparecido espontáneamente en mí…˜ Es asombroso…˜ en ningún momento ha habido ruptura de la continuidad atemporal…˜ Solamente ha ocurrido que esta cognitividad…˜ que no era…˜ ha empezado a conocer…˜ Por eso…˜ hasta donde llega mi conocimiento…˜ sólo hay vagos recuerdos de visiones fugaces…˜ Antes de estos recuerdos…˜ antes de estas visiones recordadas…˜ no hay nada…˜ Con gran asombro y mayor distensión…˜ he encontrado que mi indagación no ha encontrado ninguna semilla de mí mismo…˜ ningún germen cuyo desarrollo haya producido como su fruto estas visiones recordadas…˜ Junto con estas visiones recordadas no veo ningún cuerpo mío desde el cual las estoy viendo…˜ Hay una profunda comprensión de que lo que comprendo como mi cuerpo ahora…˜ es una comprensión que apareció mucho después de que se produjeran aquellas primeras visiones que ahora recuerdo como lo primero de lo que hay un conocimiento de primera mano en mí…˜ </w:t>
      </w:r>
    </w:p>
    <w:p>
      <w:pPr>
        <w:pStyle w:val="Normal"/>
        <w:spacing w:lineRule="auto" w:line="288"/>
        <w:ind w:firstLine="340"/>
        <w:rPr/>
      </w:pPr>
      <w:r>
        <w:rPr/>
        <w:t xml:space="preserve">Este descubrimiento es simple…˜ No se trata de visiones de paraísos ni de dioses…˜ no hay nada «espiritual» en ellas…˜ Son recuerdos de escenas de la vida ordinaria…˜ Lo único supremamente extraordinario en ellos…˜ es que antes de ellos no hay absolutamente nada…˜ ningún recuerdo…˜ ninguna imagen…˜ NADA…˜ Yo no recuerdo haber sido nunca un esperma viajero de testículo en testículo desde Adán a mi padre…˜ Yo no recuerdo haber sido nunca un grumo de sangre en la matriz de mi madre…˜ ni un feto aprisionado en un opresivo claustro…˜ ni un niño desgarrando la carne de su abertura al mundo…˜ Yo no recuerdo haber respirado nunca por primera vez el aire de este mundo…˜ ni haber explotado nunca en llanto rompiendo así un silencio antes absolutamente eterno para mí…˜ ni haber asistido nunca a los festejos de mi nacimiento…˜ Todos estos aconteceres traumáticos de los cuales yo sólo he tenido noticia mucho después…˜ yo no tengo el más mínimo indicio de que hayan ocurrido nunca…˜ Para poder escuchar su relato…˜ según sé ahora…˜ tuvo que pasar mucho tiempo…˜ el tiempo suficiente para que este conocimiento mío pudiera conocer y comprender de qué se trataba…˜ Por el mismo precio…˜ este conocimiento mío podía no haber aparecido nunca…˜ y entonces yo jamás hubiera sabido que hubo un nacimiento de algo que…˜ una vez que el conocimiento hubiera estado aquí…˜ todos se hubieran empeñado en hacerme aceptar como algo mío…˜ como mi cuerpo-mente…˜ con todo este historial de traumas ya en su haber mucho antes de que yo pudiera aceptarlo como mío…˜ Es verdaderamente extraordinario que este conocimiento de oídas haya sido aceptado como tal y que el único conocimiento verdadero mío haya sido pasado tan inadvertidamente por alto…˜ </w:t>
      </w:r>
    </w:p>
    <w:p>
      <w:pPr>
        <w:pStyle w:val="Normal"/>
        <w:spacing w:lineRule="auto" w:line="288"/>
        <w:ind w:firstLine="340"/>
        <w:rPr/>
      </w:pPr>
      <w:r>
        <w:rPr/>
        <w:t>El único conocimiento verdaderamente mío es que hubo un comienzo para el recuerdo…˜ Comenzó a haber un registro espontáneo de imágenes…˜ No había ningún conocimiento de cómo se producían ni de quién las presenciaba…˜ Sólo un registro espontáneo y esporádico de imágenes…˜ Yo no recuerdo que hubiera ningún «yo» registrándolas…˜ Solamente ahora…˜ cuando presencio su recuerdo…˜ digo que son «mías»…˜ que soy «yo» quien las presenció y quien las registró…˜ ¡Pero cuán llamativo me resulta descubrir las enormes lagunas temporales de las cuales no hay ningún registro…˜ ningún recuerdo…˜ ningún «yo ni mío»!…˜</w:t>
      </w:r>
    </w:p>
    <w:p>
      <w:pPr>
        <w:pStyle w:val="Normal"/>
        <w:spacing w:lineRule="auto" w:line="288"/>
        <w:ind w:firstLine="340"/>
        <w:rPr/>
      </w:pPr>
      <w:r>
        <w:rPr/>
        <w:t xml:space="preserve">Por más que indago no logro recordar el momento crucial en que me fue presentado mi cuerpo…˜ No logro recordar cuándo acepté que este cuerpo era el mío…˜ ni cómo llegué a construir esta imagen permanente de él que ahora me acompaña casi siempre como mi carta de presentación…˜ Todo el mundo cuando ve este cuerpo dice que «soy yo»…˜ Hay como un acuerdo tácito…˜ que nunca ha sido explícitamente suscrito por mí al menos hasta donde alcanza mi recuerdo…˜ de que este cuerpo «soy yo»…˜ No recuerdo en absoluto cuándo ni cómo ocurrió…˜ pero sin yo saberlo…˜ yo también he debido llegar a creer a partir de algún momento imposible de rastrear que este cuerpo «soy yo»…˜ Antes de aceptar que este cuerpo «soy yo»…˜ yo no tenía ningún cuerpo…˜ En mis primeros recuerdos no aparece ningún cuerpo…˜ Yo estoy presente en ellos en total ausencia…˜ sólo soy el marco del recuerdo…˜ el lugar donde esa visión recordada tiene lugar…˜ No está mi casa…˜ no están mis ojos…˜ no está mi forma…˜ Eso…˜ para no decir nada de mi ausencia absoluta…˜ esa dulce intimidad de la cual no tengo ningún recuerdo…˜ </w:t>
      </w:r>
      <w:r>
        <w:br w:type="page"/>
      </w:r>
    </w:p>
    <w:p>
      <w:pPr>
        <w:pStyle w:val="Normal"/>
        <w:ind w:firstLine="680"/>
        <w:rPr>
          <w:b/>
          <w:b/>
          <w:sz w:val="28"/>
        </w:rPr>
      </w:pPr>
      <w:r>
        <w:rPr>
          <w:b/>
          <w:sz w:val="28"/>
        </w:rPr>
        <w:t>75</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Por más que indago no recuerdo cuándo me fue presentada la consciencia…˜ Aquella fugaz visión del primer recuerdo…˜ cuando llego hasta ahí…˜ este conocimiento se detiene…˜ más allá me encuentro a mí mismo siendo la inconmensurable insondabilidad del no-recuerdo…˜ Es completamente espontáneo…˜ Yo sé que yo soy Eso siéndolo…˜ No hay ningún referente…˜ no hay absolutamente nadie excepto yo mismo…˜ solo…˜ incognoscible…˜ absolutamente incondicionado…˜ Aquella fugaz visión del primer recuerdo…˜ ¿cómo pudo aparecer…˜ ser presenciada?…˜ Por más que indago hay sólo una respuesta…˜ Es como la aparición de una pequeña nube en medio del cielo azul…˜ La nube es una nube…˜ y al mismo tiempo…˜ sigue siendo el cielo…˜ La nube se ve a sí misma como nube…˜ pero el cielo la ve como cielo…˜ es una formación particular de cielo…˜ una expresión de cielo…˜ es cielo…˜ Al mismo tiempo…˜ por una duración determinada…˜ es también nube…˜ Es algo muy misterioso…˜ </w:t>
      </w:r>
    </w:p>
    <w:p>
      <w:pPr>
        <w:pStyle w:val="Normal"/>
        <w:spacing w:lineRule="auto" w:line="288"/>
        <w:ind w:firstLine="340"/>
        <w:rPr/>
      </w:pPr>
      <w:r>
        <w:rPr/>
        <w:t xml:space="preserve">Hubo mucha indagación hasta que me identifiqué a mí mismo como sed de ser…˜ como consciencia de ser…˜ Esta consciencia de ser…˜ de estar presente…˜ este sentido de presencia…˜ visto desde mi identidad cuerpo-mente…˜ parecía algo fabuloso…˜ Era concebido como algo aparte de mí mismo…˜ como algo que había que localizar y lograr apoderarse de ello…˜ Era concebido como «otro» que yo…˜ Cuando se produjo la comprensión de que yo soy este sentido de presencia ahora…˜ por el cual yo sé que yo soy…˜ entonces…˜ instantáneamente…˜ también se produjo la comprensión de que yo no soy este cuerpo-mente…˜ Aún más sutil…˜ se produjo la comprensión de que este cuerpo-mente no son lo que yo había creído…˜ el paquete de material tangible…˜ el nudo de deseos y de hábitos completamente particular y propio que hasta entonces yo había admitido como siendo «yo y mío»…˜ Se produjo la comprensión de que «cuerpo-mente» es un nombre dado a lo que en realidad es sólo sentido de estar presente…˜ que en realidad son un solo sentido de estar presente…˜ en cuya presenciación este cuerpo-mente…˜ que yo creía «yo y mío»…˜ acontece al mismo título que acontece la presenciación de todos los demás cuerpos…˜ de la tierra…˜ del cielo…˜ del universo…˜ del estado de vigilia y de sueño…˜ y del sentido mismo de estar presente…˜ «Vista desde el cuerpo-mente…˜ me dije…˜ la consciencia parece ser otra cosa…˜ algo completamente fabuloso y difícil cuya persecución misma la aleja indefinidamente…˜ ¡qué frustración!…˜ Pero vista desde sí misma…˜ la consciencia es todo…˜ Visto desde la consciencia…˜ el cuerpo-mente no es otra cosa que consciencia…˜ Ha sido menester que yo tomara consciencia de ellos como diferentes de mí mismo para que existieran separados de mí…˜ El hecho mismo de que yo diga «mi cuerpo…˜ mi mente»…˜ pone de manifiesto que yo nunca he sido ellos…˜ pero desde ellos yo mismo era para mí mismo un completo desconocido…˜ Este sentido de estar presente…˜ por cuya virtud todo lo que es presenciado es presenciado…˜ es el único elemento en cuya ausencia yo no tengo ninguna identidad…˜ En ausencia de este elemento yo no sé que yo soy…˜ Con su presencia yo sé que yo soy pero no sé qué soy…˜ ¿Soy yo este sentido de presencia?…˜ me pregunté entonces…˜ Sin duda esta nueva identidad cuadraba mucho más con los hechos…˜ Yo ya no era una persona…˜ yo no tenía forma…˜ yo no tenía nombre…˜ Yo era la sed principal en toda sed…˜ </w:t>
      </w:r>
      <w:r>
        <w:br w:type="page"/>
      </w:r>
    </w:p>
    <w:p>
      <w:pPr>
        <w:pStyle w:val="Normal"/>
        <w:ind w:firstLine="680"/>
        <w:rPr>
          <w:b/>
          <w:b/>
          <w:sz w:val="28"/>
        </w:rPr>
      </w:pPr>
      <w:r>
        <w:rPr>
          <w:b/>
          <w:sz w:val="28"/>
        </w:rPr>
        <w:t>76</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Cuando tuvo lugar la primera presenciación que recuerdo…˜ no hubo ninguna ruptura de la continuidad…˜ Con esta primera presenciación…˜ recordada ahora…˜ Hay la convicción profunda de que yo era antes de que aquella primera presenciación tuviera lugar…˜ Desde este «yo era antes de que aquella primera presenciación tuviera lugar»…˜ esta primera presenciación no se ve como algo diferente de lo que la precedía…˜ No había ninguna otra cosa…˜ El no-recuerdo es la naturaleza de lo que había antes de que la primera presenciación se produjera…˜ Aunque esta primera presenciación se produjo…˜ no había absolutamente nada más que no-recuerdo antes de que se produjera…˜ Lo que quiera que sea el material de esta primera presenciación…˜ no puede ser otro que lo que quiera que yo era antes de que esta primera presenciación se produjera…˜ Por más que indago…˜ hay una imposibilidad de encontrar ningún rastro del punto de arranque…˜ No hay absolutamente nada cuyo tropiezo me haga exclamar: «helo aquí…˜ esto es mi comienzo»…˜ </w:t>
      </w:r>
    </w:p>
    <w:p>
      <w:pPr>
        <w:pStyle w:val="Normal"/>
        <w:spacing w:lineRule="auto" w:line="288"/>
        <w:ind w:firstLine="340"/>
        <w:rPr/>
      </w:pPr>
      <w:r>
        <w:rPr/>
        <w:t xml:space="preserve">Sólo reconociéndome a mí mismo como lo que precede a aquella primera presenciación que recuerdo ahora como mi primer recuerdo…˜ como mi primer conocimiento…˜ hay completa satisfacción a la pregunta «¿quién soy yo?…˜ Vista desde aquí…˜ la aparición de este comienzo del comienzo…˜ la aparición de esta referencia última de todo mi conocimiento…˜ antes de la cual…˜ yo no sé absolutamente nada…˜ ni dispongo de ningún medio de penetrar como conocedor en este santuario impenetrable de lo incognoscible…˜ vista desde aquí…˜ la consciencia…˜ su aparición es algo espontáneo…˜ algo misterioso…˜ algo incomprensible…˜ Ella no es otra cosa que lo que la precede…˜ que lo que es atemporalmente antes de que ella surja…˜ Hay una continuidad…˜ Todo cede en ella…˜ transparenta en ella…˜ su identidad esencial…˜ «La consciencia es lo Absoluto…˜ me he dicho a mí mismo…˜ El acontecimiento de su aparición…˜ es un acontecimiento eterno…˜ ¿Qué quiere decir eterno?…˜ Eterno quiere decir carente de toda referencia temporal…˜ De ella no puede decirse que su aparición en mí dista un millón de años del comienzo del tiempo y un millón de años del final del tiempo…˜ Su aparición en mí es el comienzo del comienzo…˜ Antes…˜ mucho antes de que aquel acontecimiento singular de la primera presenciación fuera un recuerdo y se hubiera convertido para mí en un acontecimiento temporal…˜ aquel acontecimiento singular de la primera presenciación…˜ en su primer fogonazo absolutamente inaudito…˜ es el primer acontecimiento absoluto…˜ el Fiat Lux de todos los aconteceres»…˜ </w:t>
      </w:r>
    </w:p>
    <w:p>
      <w:pPr>
        <w:pStyle w:val="Normal"/>
        <w:spacing w:lineRule="auto" w:line="288"/>
        <w:ind w:firstLine="340"/>
        <w:rPr/>
      </w:pPr>
      <w:r>
        <w:rPr/>
        <w:t xml:space="preserve">Esto es muy sutil…˜ muy misterioso…˜ Yo he presenciado la aparición de la consciencia…˜ Ella no es yo…˜ y sin embargo ella no es otra que yo…˜ Ella es distinta de mí mismo…˜ y sin embargo ella no es otra que mí mismo…˜ </w:t>
      </w:r>
    </w:p>
    <w:p>
      <w:pPr>
        <w:pStyle w:val="Normal"/>
        <w:spacing w:lineRule="auto" w:line="288"/>
        <w:ind w:firstLine="340"/>
        <w:rPr/>
      </w:pPr>
      <w:r>
        <w:rPr/>
        <w:t xml:space="preserve">No es posible ir más allá del comienzo…˜ Yo no soy conocimiento…˜ Y el comienzo es el comienzo del conocimiento…˜ La punta del hilo del conocimiento llega hasta mí…˜ Yo la veo surgir de mí…˜ Pero ese conocimiento no puede conocerme…˜ Tan espontáneamente como surgió la primera presenciación cuyo residuo recuerdo ahora como mi primer recuerdo…˜ como el primer conocimiento del que yo tengo conocimiento de primera mano…˜ así está surgiendo ahora toda esta vastedad de saber…˜ He llegado a recuperar la simplicidad y singularidad de aquel instante antes del cual ningún instante existía…˜ Y totalmente presente a él…˜ he llegado a aceptar el paso continuo al que estaba siendo invitado…˜ Es todo una cuestión de comprensión…˜ La incognoscibilidad absoluta de mi verdadera identidad es tan evidente que para saberme ESO no ha sido necesaria otra cosa que mirar bien aquel primer recuerdo…˜ aquel primer conocimiento…˜ Es tan inaudito como simple…˜ «Es pasmoso…˜ me he dicho…˜ yo jamás he sido otra cosa que esto que ahora sé que soy…˜ Esta consciencia no es otra cosa que yo mismo…˜ Este fogonazo se ha alumbrado a sí mismo…˜ y con el mismo destello revela ahora lo que jamás será iluminado…˜ lo que jamás será consumido…˜ lo que jamás será conocido…˜ lo que jamás ha tenido principio ni tendrá fin…˜ Una vez que se llega a la punta del conocimiento…˜ cuando el conocimiento mismo se torna tan sutil…˜ tan tenue…˜ que hay identidad entre conocedor y conocido…˜ entonces uno se da de bruces con lo que es…˜ entonces uno sabe que uno es lo que es»…˜ </w:t>
      </w:r>
    </w:p>
    <w:p>
      <w:pPr>
        <w:pStyle w:val="Normal"/>
        <w:spacing w:lineRule="auto" w:line="288"/>
        <w:ind w:firstLine="340"/>
        <w:rPr/>
      </w:pPr>
      <w:r>
        <w:rPr/>
        <w:t xml:space="preserve">Este conocimiento último reduce a «balance cero» la consciencia y todos sus contenidos…˜ tanto individuales como universales…˜ Al mismo tiempo hay la humildad profunda de saber que la más pequeña criatura…˜ dotada de la más exigua consciencia…˜ es lo que es siempre…˜ </w:t>
      </w:r>
    </w:p>
    <w:p>
      <w:pPr>
        <w:pStyle w:val="Normal"/>
        <w:spacing w:lineRule="auto" w:line="288"/>
        <w:ind w:firstLine="340"/>
        <w:rPr/>
      </w:pPr>
      <w:r>
        <w:rPr/>
        <w:t xml:space="preserve">Tan espontáneo como este brote de consciencia en mí…˜ igualmente espontáneo es el brote de la consciencia en todo…˜ </w:t>
      </w:r>
      <w:r>
        <w:br w:type="page"/>
      </w:r>
    </w:p>
    <w:p>
      <w:pPr>
        <w:pStyle w:val="Normal"/>
        <w:ind w:firstLine="680"/>
        <w:rPr>
          <w:b/>
          <w:b/>
          <w:sz w:val="28"/>
        </w:rPr>
      </w:pPr>
      <w:r>
        <w:rPr>
          <w:b/>
          <w:sz w:val="28"/>
        </w:rPr>
        <w:t>77</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Por más que indago…˜ por más que retrocedo siguiendo el hilo de mi conocimiento…˜ no logro encontrar el punto de arranque de este conocimiento…˜ de este sentido de estar presenciando algo…˜ ¿Cómo ocurrió que comenzó este sentido de estar presente?…˜ ¿Cómo ocurrió que esta presenciación comenzó a tener lugar?…˜ Por más que indago…˜ por más que retrocedo siguiendo el hilo de mi presencia actual a mis recuerdos…˜ no logro encontrar el punto de arranque de este conocimiento…˜ Mi conocimiento de primera mano…˜ lo que constituye realmente mi conocimiento de primera mano…˜ esta profusa madeja de presenciaciones recordadas…˜ yo sé que es mi conocimiento de primera mano…˜ debido a que lo que quiera que fue presenciado…˜ esa presenciación tuvo lugar exclusivamente en mí…˜ Nadie más ha presenciado nunca esta presenciación que ha tenido lugar en mí…˜ A medida que retrocedo siguiendo el hilo de mi conocimiento…˜ tanto más profunda es la sensación de que esta presenciación singular ha ocurrido solamente en mí…˜ tanto más profunda es la sensación de que esta presenciación es única…˜ un acontecimiento único…˜ misterioso…˜ indescriptible…˜ cuya sutileza deviene progresivamente más y más tenue a medida que me acerco al punto de arranque…˜ hasta que deviene indiscernible…˜ imposible de ser conocida…˜ imposible de ser presenciado su comienzo…˜ ¿Quién presenció la aparición de la presenciación en mí?…˜ esta pregunta no tiene respuesta…˜ Antes de que la presenciación misma apareciera…˜ no había ninguna presenciación presenciando nada…˜ Esta presenciación es completamente milagrosa…˜ no tiene acceso a su propio comienzo…˜ y sin embargo sabe perfectamente que hay un </w:t>
      </w:r>
      <w:r>
        <w:rPr>
          <w:i/>
        </w:rPr>
        <w:t>antes</w:t>
      </w:r>
      <w:r>
        <w:rPr/>
        <w:t xml:space="preserve"> de ella donde ella no era…˜ ¡Qué gran prodigio!…˜ ¿Cómo es posible?…˜ Durante muchos años he considerado mis recuerdos como las fotografías amarillentas de mis diferentes identidades en crecimiento hacía una plenitud que me aguardaba en algún lugar del tiempo…˜ A partir de un cierto momento…˜ esa plenitud recibió un nombre…˜ </w:t>
      </w:r>
      <w:r>
        <w:rPr>
          <w:i/>
        </w:rPr>
        <w:t>liberación</w:t>
      </w:r>
      <w:r>
        <w:rPr/>
        <w:t xml:space="preserve">…˜ Pero seguía siendo un punto de crecimiento máximo hacia donde me conduciría el esfuerzo…˜ Aquella meta de plenitud seguía consumiendo tiempo y generando residuos que en forma de recuerdos seguían ofreciendo fotografías amarillentas de mi crecimiento imaginario…˜ Durante mucho tiempo yo alimenté la creencia de que un acontecimiento inaudito pondría fin al flujo de los aconteceres e inauguraría la plenitud de la </w:t>
      </w:r>
      <w:r>
        <w:rPr>
          <w:i/>
        </w:rPr>
        <w:t>liberación</w:t>
      </w:r>
      <w:r>
        <w:rPr/>
        <w:t xml:space="preserve">…˜ </w:t>
      </w:r>
    </w:p>
    <w:p>
      <w:pPr>
        <w:pStyle w:val="Normal"/>
        <w:spacing w:lineRule="auto" w:line="288"/>
        <w:ind w:firstLine="340"/>
        <w:rPr/>
      </w:pPr>
      <w:r>
        <w:rPr/>
        <w:t xml:space="preserve">Lo que nunca ha acontecido no ha podido ser presenciado…˜ Cuanto más tenue se torna el recuerdo…˜ a medida que la indagación retrocede…˜ tanto más evidente se torna la presencia de lo que no puede ser recordado porque jamás ha acontecido…˜ Esta verdad insondable se revela tanto más atrayente cuanto más simple va siendo el recuerdo a medida que uno se acerca al punto de arranque donde el conocimiento empieza yendo hacia adelante y acaba hacia atrás…˜ Donde el conocimiento acaba…˜ donde el recuerdo ya no recuerda más…˜ la evidencia de lo que es es absoluta…˜ «No hay nadie más que yo…˜ me he dicho…˜ Yo no estoy recordando los recuerdos de otro…˜ Todos estos recuerdos…˜ todo este conocimiento…˜ es exclusivamente mío…˜ y su fin también es mío…˜ Nadie está comprendiendo en mi lugar este punto final del conocimiento…˜ Tonto de mí…˜ yo veía que el punto final del conocimiento era esa vastedad de saber imaginario cuya plenitud misma desencadenaría un día el acontecimiento de la última gota que rebosa el vaso…˜ Tonto de mí…˜ yo no veía que el punto final del conocimiento es cuando el conocimiento no es…˜ yo no veía que su punto de arranque mismo es su punto final…˜ tan cerca…˜ tan intensamente íntimo…˜ tan verdaderamente yo mismo…˜ que sólo yo tengo acceso a él…˜ Es asombroso…˜ cuanto más tenue se torna lo recordado…˜ tanto más intensa se torna la sensación de lo no-recordado…˜ tanto más vasta…˜ tanto más ineludible es esta presencia de mí mismo sin nombre ni forma…˜ una totalidad intensamente obscura…˜ una plenitud totalmente ahora…˜ que resiste todo pensamiento…˜ toda descripción…˜ toda cualificación…˜ Cuando ya no se recuerda más…˜ yo soy completamente lo que soy…˜ Cuando el hilo de la indagación cesa en su retrocesión…˜ con el último vislumbre de conocimiento conocido por mí…˜ este sentido de presencia sufre una expansión infinita…˜ «Yo no conozco límites…˜ me digo a mí mismo…˜ Antes de que esta presenciación aparezca…˜ yo no conozco límites»…˜ </w:t>
      </w:r>
      <w:r>
        <w:br w:type="page"/>
      </w:r>
    </w:p>
    <w:p>
      <w:pPr>
        <w:pStyle w:val="Normal"/>
        <w:ind w:firstLine="680"/>
        <w:rPr>
          <w:b/>
          <w:b/>
          <w:sz w:val="28"/>
        </w:rPr>
      </w:pPr>
      <w:r>
        <w:rPr>
          <w:b/>
          <w:sz w:val="28"/>
        </w:rPr>
        <w:t>78</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descubrimiento es como haber estado oyendo las descripciones de las casas de otros…˜ Hay toda una descripción minuciosa de cuánto aman cada rincón de su casa…˜ de cuánto aman estar en ella…˜ gozar de sus paredes…˜ de los cuadros que cuelgan de sus paredes…˜ de sus muebles…˜ de sus lámparas…˜ Hay una vanidad sutil en toda esa descripción de la amplitud de su casa…˜ de la casa ajena…˜ Este descubrimiento es como haber estado oyendo las descripciones de las casas de otros y comprender que uno jamás ha abandonado la suya propia…˜ </w:t>
      </w:r>
    </w:p>
    <w:p>
      <w:pPr>
        <w:pStyle w:val="Normal"/>
        <w:spacing w:lineRule="auto" w:line="288"/>
        <w:ind w:firstLine="340"/>
        <w:rPr/>
      </w:pPr>
      <w:r>
        <w:rPr/>
        <w:t xml:space="preserve">Uno ha estado viviendo pegado a la ventana…˜ escuchando con codicia la descripción minuciosa de cómo otros han realizado su verdadera naturaleza…˜ Desde una mezquindad deleznable…˜ uno ha procurado reproducir imaginariamente ese ámbito feliz de cielos y paraísos que los espirituales describen como su experiencia…˜ No es mi casa…˜ es la suya…˜ Yo no tengo ningún medio de saber si lo que los espirituales describen es verdadero o falso…˜ Yo sólo sé que todo mi esfuerzo…˜ que toda mi determinación…˜ que toda mi esperanza de ver colmado mi deseo de verme viviendo en una casa como la suya…˜ sólo ha generado frustración tras frustración…˜ miseria tras miseria…˜ Pegado a los cristales de mi ventana…˜ Yo he estado viendo pasar los cielos y paraísos ajenos…˜ Su descripción ha calado en mí…˜ ha despertado la codicia más sutil…˜ más indecible…˜ Es una esperanza que no puede tener cumplimiento…˜ que nunca puede verse satisfecha…˜ Está hecha toda de imaginación…˜ de envidia…˜ «¿Por qué este profeta es más grande que yo?…˜ ¿Por cuál gracia…˜ a la cual yo no tengo acceso…˜ él puede disfrutar lo que él dice que disfruta…˜ esos cielos…˜ esos paraísos en los cuales toda mi participación es sólo de oído?»…˜ Hay un profundo resentimiento…˜ Yo lo noto…˜ ¿Cuál es la diferencia?…˜ ¿en qué soy yo distinto de él?…˜ ¿en qué consiste esa gracia que él dice disfrutar y que yo sólo codicio?…˜ la misma gracia que a él le hace tan agraciado a mis ojos…˜ me torna a mí miserable y mezquino…˜ un núcleo de envidia subterránea que sólo puede pasar inadvertida mientras hay la esperanza de que esa agua llueva también sobre mí algún día…˜ Es una envidia reprimida…˜ una fiera hecha toda de resentimiento…˜ Esto es todo el conocimiento de mí mismo que he logrado obtener pegado a mi oído…˜ oyendo la descripción de la experiencia de otros…˜ Toda la espiritualidad es sólo esto…˜ Yo no he encontrado jamás en mí mismo ni un ápice de humildad ante la grandeza espiritual o mundana de otros…˜ He encontrado envidia y resentimiento…˜ hipocresía y duplicidad…˜ algo intensamente doloroso y maloliente cuyo hedor mismo hubiera debido ser alarmante por sí solo…˜ Y lo es…˜ Este es el verdadero conocimiento que produce una mentira…˜ el reverso de la mentira es la verdad de este núcleo de envidia y resentimiento que es el material mismo de mi fe en otros…˜ Yo he conocido este doloroso conocimiento verdadero…˜ Su comprensión ha hecho que cese inmediatamente la fe en la imaginación que la descripción de las riquezas de otros produjo en mí…˜ Ya no hay que aparentar nada…˜ Yo he retirado mi oído a las verdades de otros y lo he vuelto enteramente hacia este dios de dolor que quiere ser redimido de verdad en mí…˜ ¿Y qué he escuchado?…˜ He escuchado esto…˜ Dondequiera que me vuelvo…˜ este sentido de presencia…˜ esta comprensión activa…˜ es sólo mía…˜ Por más que miro…˜ por más que busco…˜ no encuentro ningún otro…˜ jamás ha habido otro sentido de estar presente que este sentido de presencia mía…˜ Para cobrar realidad…˜ para cobrar incluso la realidad efímera y evanescente de una cosa imaginada…˜ la descripción de las riquezas espirituales de otros que yo he oído…˜ han necesitado ser oídas por mí…˜ han necesitado este oído mío pegado a la ventana de su exhibición…˜ Si esa descripción no hubiera sido oída…˜ ¿dónde hubieran podido cobrar realidad las riquezas espirituales de otros?…˜ ¿cómo hubieran podido entonces ser codiciadas…˜ perseguidas…˜ creídas…˜ esperadas?…˜ ¿cómo se hubiera podido producir entonces en mí este núcleo de envidia…˜ de resentimiento…˜ esta vívida sensación de haber sido puesto completamente al margen de la gracia a la cual otros parecían tener un acceso tan abundante?…˜ </w:t>
      </w:r>
    </w:p>
    <w:p>
      <w:pPr>
        <w:pStyle w:val="Normal"/>
        <w:spacing w:lineRule="auto" w:line="288"/>
        <w:ind w:firstLine="340"/>
        <w:rPr/>
      </w:pPr>
      <w:r>
        <w:rPr/>
        <w:t xml:space="preserve">La verdadera pregunta…˜ la pregunta clave es…˜ «¿cómo es posible que yo haya llegado a dar crédito a esta mentira?»…˜ Necesariamente tiene que haber algo muy desgraciado…˜ algo completamente desgraciado…˜ algo completamente profundo…˜ cuya necesidad misma de creer que hay gracia…˜ de creer que ha habido quienes han tenido acceso a la gracia…˜ revela…˜ como una llaga abierta…˜ una totalidad de dolor…˜ una totalidad de sufrimiento sin mezcla alguna de dicha…˜ El clamor de esta sed oceánica llena todos los rincones de mi ser…˜ impregna toda la extensión de mi consciencia…˜ «Esto es el dios de dolor —me he dicho—…˜ totalmente dolor por los cuatro costados…˜ Su avidez de alivio es tal…˜ que su deseo más profundo es no haber sido nunca…˜ Dime…˜ ¿cuál puede ser su alivio?…˜ ¿qué cielo…˜ qué paraíso puede sanarle?…˜ ¿dónde está el dios hecho totalmente de dicha con cuyo estrecho abrazo a este dios hecho totalmente de dolor el balance cero reine de nuevo completamente absoluto?…˜ ¿Qué suponen ante esta marea de sufrimiento activo…˜ ante esta marea inabarcable de sufrimiento activo…˜ las banales gracias que otros describen como su espiritualidad?…˜ Aunque estuvieran a mi disposición…˜ serían como yesca seca arrojada al núcleo de un volcán…˜ Prefiero quedarme con lo que se ha revelado como el interior de mi propia casa…˜ como su cimiento…˜ como su raíz…˜ No hay peligro de que sea envidiado…˜ esto no es una mentira…˜ Tan vasto como se ha revelado el océano del sufrimiento…˜ igualmente vasto se ha revelado su alcance…˜ Está debajo de todo…˜ El fondo de todo es esta sed de ser oceánica…˜ esta indecible demanda de alivio…˜ este clamor activo que busca tras de los cristales de todas las casas ricas y pobres el abrazo amoroso del dios hecho todo de dicha en cuyo contacto íntimo haya un retorno espontáneo e inmediato al balance cero»…˜ </w:t>
      </w:r>
    </w:p>
    <w:p>
      <w:pPr>
        <w:pStyle w:val="Normal"/>
        <w:spacing w:lineRule="auto" w:line="288"/>
        <w:ind w:firstLine="340"/>
        <w:rPr/>
      </w:pPr>
      <w:r>
        <w:rPr/>
        <w:t xml:space="preserve">Lo que se ha revelado como mi espiritualidad no puede ser envidiado…˜ pero tampoco puede ser eludido…˜ Yo no lo he dicho…˜ ni nadie me lo ha dicho…˜ Ha bastado con que volviera mis ojos hacia mi propia casa…˜ </w:t>
      </w:r>
      <w:r>
        <w:br w:type="page"/>
      </w:r>
    </w:p>
    <w:p>
      <w:pPr>
        <w:pStyle w:val="Normal"/>
        <w:ind w:firstLine="680"/>
        <w:rPr>
          <w:b/>
          <w:b/>
          <w:sz w:val="28"/>
        </w:rPr>
      </w:pPr>
      <w:r>
        <w:rPr>
          <w:b/>
          <w:sz w:val="28"/>
        </w:rPr>
        <w:t>79</w:t>
      </w:r>
    </w:p>
    <w:p>
      <w:pPr>
        <w:pStyle w:val="Normal"/>
        <w:ind w:hanging="0"/>
        <w:rPr>
          <w:b/>
          <w:b/>
          <w:sz w:val="28"/>
        </w:rPr>
      </w:pPr>
      <w:r>
        <w:rPr>
          <w:b/>
          <w:sz w:val="28"/>
        </w:rPr>
        <w:t>_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sufrimiento oceánico…˜ este dios de dolor…˜ no tiene forma…˜ no tiene límites…˜ no tiene nombre…˜ Yo sé que todo este conocimiento tendré que abandonarlo…˜ que todo este conocimiento está siendo conocido sin querer…˜ ¿Dónde será abandonado cuando el abandono se produzca?…˜ Exactamente donde comenzó el comienzo…˜ en mí mismo…˜ </w:t>
      </w:r>
    </w:p>
    <w:sectPr>
      <w:headerReference w:type="default" r:id="rId2"/>
      <w:headerReference w:type="first" r:id="rId3"/>
      <w:footerReference w:type="default" r:id="rId4"/>
      <w:footerReference w:type="first" r:id="rId5"/>
      <w:type w:val="nextPage"/>
      <w:pgSz w:w="11906" w:h="16838"/>
      <w:pgMar w:left="2007" w:right="1701" w:gutter="0" w:header="680" w:top="2529"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rPr>
      <w:t>EL LIBRO DE LAS CONTEMPLACIONES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firstLine="709"/>
    </w:pPr>
    <w:rPr/>
  </w:style>
  <w:style w:type="paragraph" w:styleId="Textoindependiente3">
    <w:name w:val="Texto independiente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4T12:08:00Z</dcterms:created>
  <dc:creator/>
  <dc:description/>
  <dc:language>en-US</dc:language>
  <cp:lastModifiedBy>Gregorio F. García Carpintero</cp:lastModifiedBy>
  <dcterms:modified xsi:type="dcterms:W3CDTF">1998-10-19T18:46:00Z</dcterms:modified>
  <cp:revision>22</cp:revision>
  <dc:subject/>
  <dc:title>MEDITACIONES GUIADAS II</dc:title>
</cp:coreProperties>
</file>