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36"/>
        </w:rPr>
      </w:pPr>
      <w:r>
        <w:rPr>
          <w:b/>
          <w:sz w:val="36"/>
        </w:rPr>
        <w:t>EL LIBRO DE LAS</w:t>
      </w:r>
    </w:p>
    <w:p>
      <w:pPr>
        <w:pStyle w:val="Normal"/>
        <w:ind w:hanging="0"/>
        <w:jc w:val="center"/>
        <w:rPr>
          <w:b/>
          <w:b/>
          <w:sz w:val="36"/>
        </w:rPr>
      </w:pPr>
      <w:r>
        <w:rPr>
          <w:b/>
          <w:sz w:val="36"/>
        </w:rPr>
      </w:r>
    </w:p>
    <w:p>
      <w:pPr>
        <w:pStyle w:val="Normal"/>
        <w:ind w:hanging="0"/>
        <w:jc w:val="center"/>
        <w:rPr>
          <w:b/>
          <w:b/>
          <w:sz w:val="28"/>
        </w:rPr>
      </w:pPr>
      <w:r>
        <w:rPr>
          <w:b/>
          <w:sz w:val="36"/>
        </w:rPr>
        <w:t>CONTEMPLACIONES III</w:t>
      </w:r>
      <w:r>
        <w:br w:type="page"/>
      </w:r>
    </w:p>
    <w:p>
      <w:pPr>
        <w:pStyle w:val="Normal"/>
        <w:ind w:firstLine="624"/>
        <w:rPr>
          <w:b/>
          <w:b/>
          <w:sz w:val="28"/>
        </w:rPr>
      </w:pPr>
      <w:r>
        <w:rPr>
          <w:b/>
          <w:sz w:val="28"/>
        </w:rPr>
        <w:t>1</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Este océano de sufrimiento…˜ este sentido de presencia…˜ es el dolor mismo…˜ Inútil querer sanar de él y seguir estando presente…˜ Mientras haya sentido de presencia…˜ su conocimiento se expandirá instantáneamente en este océano de dolor…˜ ¿Qué trata de nombrar la palabra amor?…˜ Se siente como una vacuidad activa hacia su plenitud…˜ ¿Por qué no llamarlo dolor de ausencia…˜ anhelo doliente por </w:t>
      </w:r>
      <w:r>
        <w:rPr>
          <w:i/>
        </w:rPr>
        <w:t>esa ausencia</w:t>
      </w:r>
      <w:r>
        <w:rPr/>
        <w:t xml:space="preserve">?…˜ ¿Ausencia de qué?…˜ </w:t>
      </w:r>
    </w:p>
    <w:p>
      <w:pPr>
        <w:pStyle w:val="Normal"/>
        <w:spacing w:lineRule="auto" w:line="288"/>
        <w:ind w:firstLine="340"/>
        <w:rPr/>
      </w:pPr>
      <w:r>
        <w:rPr/>
        <w:t xml:space="preserve">Si este conocimiento fuera como sumar dos y dos son cuatro…˜ el conocimiento mismo sería la solución…˜ Pero esta sed de ser…˜ ninguna suma de conocimiento puede aplacarla…˜ ¿Qué busca esta sed de ser…˜ este amor oceánico que cubre completamente el confín de cuanto conozco?…˜ Busca ser saciado…˜ busca ser aplacado…˜ Es como beber agua cuando hay sed…˜ Mientras queda algo de sed…˜ hay placer en beber agua…˜ Cuando la sed está completamente saciada…˜ ¿quién se acuerda del agua?…˜ Este amor de ser…˜ esta sed oceánica…˜ ¿de qué es amor?…˜ ¿de qué es sed?…˜ ¿el recuerdo de qué mueve su actividad doliente?…˜ Su saciación…˜ ¿qué es?…˜ </w:t>
      </w:r>
    </w:p>
    <w:p>
      <w:pPr>
        <w:pStyle w:val="Normal"/>
        <w:spacing w:lineRule="auto" w:line="288"/>
        <w:ind w:firstLine="340"/>
        <w:rPr/>
      </w:pPr>
      <w:r>
        <w:rPr/>
        <w:t>No hay afinidad alguna entre esta sed y el conocimiento…˜ Ninguna suma de conocimiento saciará jamás esta sed…˜ Esta sed se siente…˜ se sufre…˜ es total…˜ ilimitada…˜ Saber que yo no soy esta sed no me alivia mucho…˜ Primero es esta sed…˜ Yo no he querido amar nunca…˜ yo no he querido sentir esta sed jamás…˜</w:t>
      </w:r>
    </w:p>
    <w:p>
      <w:pPr>
        <w:pStyle w:val="Normal"/>
        <w:spacing w:lineRule="auto" w:line="288"/>
        <w:ind w:firstLine="340"/>
        <w:rPr/>
      </w:pPr>
      <w:r>
        <w:rPr/>
        <w:t xml:space="preserve">No es posible comprender si uno busca ser saciado…˜ la búsqueda de saciación nunca tendrá fin…˜ El agua que una vez bebida jamás volverá a haber sed no es un conocimiento…˜ Yo soy donde el conocimiento jamás ha tenido acceso…˜ donde el amor de ser no ha sido nunca…˜ donde la sed de ser jamás se ha hecho sentir…˜ Saber esto no es un saber…˜ Es una convicción que brota de la misma fuente que la sed…˜ del mismo corazón que el amor de ser…˜ Siguiendo el rastro de la sed…˜ hay que llegar a esa fuente…˜ y allí mismo cortar su flujo de avidez…˜ secarla en la cuna…˜ comprenderse a sí mismo totalmente ilimitado en ese punto límite del límite…˜ Todo conocimiento tiene límites…˜ jamás puede rebasar sus límites…˜ En su límite…˜ el conocimiento de este amor de ser abandona completamente toda búsqueda activa de ser saciado…˜ es comprendido completamente sin rastro alguno de incomprensión…˜ Esta comprensión pura sabe que ella no era…˜ «Sólo yo quedo»…˜ esta incognoscible verdad reina entonces supremamente absoluta…˜ </w:t>
      </w:r>
    </w:p>
    <w:p>
      <w:pPr>
        <w:pStyle w:val="Normal"/>
        <w:ind w:firstLine="624"/>
        <w:rPr>
          <w:b/>
          <w:b/>
          <w:sz w:val="28"/>
        </w:rPr>
      </w:pPr>
      <w:r>
        <w:rPr>
          <w:b/>
          <w:sz w:val="28"/>
        </w:rPr>
        <w:t>2</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Sri Nisargadatta Mahara</w:t>
      </w:r>
      <w:r>
        <w:rPr>
          <w:rFonts w:eastAsia="WP MultinationalA Roman" w:cs="WP MultinationalA Roman" w:ascii="WP MultinationalA Roman" w:hAnsi="WP MultinationalA Roman"/>
        </w:rPr>
        <w:t></w:t>
      </w:r>
      <w:r>
        <w:rPr/>
        <w:t xml:space="preserve"> dice…˜ «Esta consciencia no es muy deseable…˜ Esta consciencia no puede soportar su existencia…˜ no puede soportar su propia consciencia de sí misma»…˜ </w:t>
      </w:r>
    </w:p>
    <w:p>
      <w:pPr>
        <w:pStyle w:val="Normal"/>
        <w:spacing w:lineRule="auto" w:line="288"/>
        <w:ind w:firstLine="340"/>
        <w:rPr/>
      </w:pPr>
      <w:r>
        <w:rPr/>
        <w:t xml:space="preserve">He comprendido que en su aparición misma…˜ esta reflexividad por cuya presencia yo sé que yo soy…˜ su efecto es doble…˜ Hasta ahora…˜ fascinado por su fuerza imperiosa…˜ esta sed oceánica…˜ esta vacuidad activa que busca su plenitud…˜ este amor de ser…˜ este amor de saborearse siendo…˜ había ocultado a mi comprensión otro aspecto de sí mismo igualmente imperioso pero mucho menos agradable de admitir su reconocimiento…˜ He comprendido que el amor de ser tiene otra manifestación que la sed de ser…˜ otra manifestación igualmente poderosa pero mucho más dolorosa…˜ mucho más corrosiva…˜ He comprendido que hay también una «detestación de ser»…˜ una «repugnancia de ser» cuya afluencia brota igualmente oceánica de la misma fuente que el amor de ser…˜ </w:t>
      </w:r>
    </w:p>
    <w:p>
      <w:pPr>
        <w:pStyle w:val="Normal"/>
        <w:spacing w:lineRule="auto" w:line="288"/>
        <w:ind w:firstLine="340"/>
        <w:rPr/>
      </w:pPr>
      <w:r>
        <w:rPr/>
        <w:t xml:space="preserve">Es como comprender que uno ha sido mentido…˜ que uno ha sido engañado…˜ Había una inocencia absoluta…˜ una ignorancia inocente de lo que esta consciencia era…˜ Ella vino sin exponer su plan…˜ Sin saber porqué ni cómo…˜ la presenciación de esta sed de ser comenzó a tener lugar…˜ Era tan exigente en su demanda de saciedad…˜ su poder de sugestión era tan vasto…˜ Esta sed de ser…˜ esta sed de saborearse siendo…˜ su tiranía era tan omnipresente…˜ tan omniabarcante…˜ que todo el día no bastaba para encontrarle alimento…˜ Mucho de ella quedaba sin satisfacer…˜ sin encontrar la medida de su equilibrio…˜ sin encontrar el polo de su neutralización…˜ Un profundo resentimiento iba extendiéndose por los subterráneos de la consciencia…˜ una profunda repugnancia por la totalidad del juego iba cobrando amplitud…˜ Había una detestación dolorosa…˜ impotente…˜ Toda aquella inocencia iba siendo comida por un dolor sordo cuya explosividad rompía a veces en un estallido de cólera destructiva que habría abrasado el universo entero…˜ Había detestación de estar presente…˜ Había repugnancia de ser…˜ </w:t>
      </w:r>
    </w:p>
    <w:p>
      <w:pPr>
        <w:pStyle w:val="Normal"/>
        <w:spacing w:lineRule="auto" w:line="288"/>
        <w:ind w:firstLine="340"/>
        <w:rPr/>
      </w:pPr>
      <w:r>
        <w:rPr/>
        <w:t xml:space="preserve">Había habido una mentira…˜ un engaño…˜ Esta mentira jamás había sido creída…˜ Su detestación…˜ su repudiación…˜ brotaba de la misma fuente que la mentira misma…˜ Había una resistencia sutilísima a creer…˜ Nunca pude creer en otra cosa que lo que yo experimentaba…˜ Todo aquel sufrimiento de verme recortado…˜ cercenado…˜ mutilado…˜ Tenía que tragarme mi propia avidez de tragar…˜ Mi propia forma…˜ esta forma física y mental que reclamaba tiránicamente la plenitud…˜ poco a poco se iba convirtiendo en una caja de martirio…˜ Nada estaba jamás a mano cuando lo necesitaba…˜ y mucho menos la comprensión de mí mismo…˜ El sustrato de la detestación crecía y crecía…˜ Yo no encontraba a quien tender mi abrazo…˜ ¿dónde estaba el ser…˜ objeto de este amor de ser?…˜ ¿Dónde estaba esa plenitud de obnubilación total que mi totalidad ansiaba?…˜ Aunque yo no quería…˜ yo era forzado a ser consciente…˜ Yo no quería…˜ pero tenía que cargar con este ansia de ser…˜ con esta avidez de ser…˜ Una sutil repugnancia…˜ una desazonante detestación estaba igualmente presente…˜ Era la manifestación sensible…˜ físicamente sensible…˜ dolorosamente sensible…˜ de que no se había producido la aceptación del nacimiento…˜ Esta dolorosa llaga que la venida de la consciencia había suscitado…˜ no estaba siendo aceptada…˜ Había una resistencia absoluta a creer en ella…˜ había una repugnancia absoluta a creer nada de lo que provenía de ella…˜ </w:t>
      </w:r>
    </w:p>
    <w:p>
      <w:pPr>
        <w:pStyle w:val="Normal"/>
        <w:spacing w:lineRule="auto" w:line="288"/>
        <w:ind w:firstLine="340"/>
        <w:rPr/>
      </w:pPr>
      <w:r>
        <w:rPr/>
        <w:t xml:space="preserve">Ahora sé que esta detestación es universal…˜ Todo lo que alienta detesta tener que alentar…˜ detesta tener que gozar…˜ detesta tener que presenciar un mundo que en lo más íntimo sabe que no ha tenido ninguna posibilidad de no presenciar…˜ ¿Por qué tengo que cargar yo esta espantosa ansiedad de ser…˜ esta dolorosa búsqueda de alivio?…˜ ¿No está justificada esta detestación insondable…˜ plenamente perceptible en cada boqueada de ansia…˜ en cada suspiro de deseo de ser?…˜ La miseria que revela esta vía dolorosa…˜ su reverso…˜ ¿no es esta repugnancia omnipresente…˜ no es este resentimiento de redención imposible?…˜ </w:t>
      </w:r>
    </w:p>
    <w:p>
      <w:pPr>
        <w:pStyle w:val="Normal"/>
        <w:spacing w:lineRule="auto" w:line="288"/>
        <w:ind w:firstLine="340"/>
        <w:rPr/>
      </w:pPr>
      <w:r>
        <w:rPr/>
        <w:t xml:space="preserve">No es posible redimir este resentimiento de ser…˜ su redención no está en la consciencia…˜ Es la aparición de la consciencia lo que provoca su aparición…˜ </w:t>
      </w:r>
    </w:p>
    <w:p>
      <w:pPr>
        <w:pStyle w:val="Normal"/>
        <w:spacing w:lineRule="auto" w:line="288"/>
        <w:ind w:firstLine="340"/>
        <w:rPr/>
      </w:pPr>
      <w:r>
        <w:rPr/>
        <w:t xml:space="preserve">Toda búsqueda de satisfacción en la consciencia está condenada al fracaso…˜ Cuanto más intensa es tanto mayor resentimiento evidencia…˜ </w:t>
      </w:r>
    </w:p>
    <w:p>
      <w:pPr>
        <w:pStyle w:val="Normal"/>
        <w:spacing w:lineRule="auto" w:line="288"/>
        <w:ind w:firstLine="340"/>
        <w:rPr/>
      </w:pPr>
      <w:r>
        <w:rPr/>
        <w:t xml:space="preserve">Los espirituales que hablan de deleites…˜ de éxtasis…˜ de samadhis…˜ tengo la completa convicción de que no hablan por experiencia…˜ Es como los mundanales que hablan de goces…˜ de disfrutes…˜ de pasarlo bien…˜ No hay ninguna posibilidad de buscar alivio si antes uno no se siente completamente desdichado…˜ Buscar alivio es una carga penosa que viene a sumarse a la carga insondable de la pena original…˜ La verdadera experiencia universal de todo lo que alienta es este resentimiento por tener que haber alentado alguna vez…˜ </w:t>
      </w:r>
    </w:p>
    <w:p>
      <w:pPr>
        <w:pStyle w:val="Normal"/>
        <w:spacing w:lineRule="auto" w:line="288"/>
        <w:ind w:firstLine="340"/>
        <w:rPr/>
      </w:pPr>
      <w:r>
        <w:rPr/>
        <w:t xml:space="preserve">Todos los maestros espirituales que no han comprendido esta detestación del comienzo de la consciencia en sí mismos…˜ tienen que sufrir ser detestados por sus discípulos…˜ El resentimiento no-comprendido en el discípulo…˜ el resentimiento que no puede dejar de crecer en el discípulo al cual se le enseña que hay un alivio consistente en gozo…˜ no podrá no detestar al maestro que hace esta promesa…˜ simplemente porque el conocimiento universal verdadero de todo lo que alienta…˜ aunque sea un conocimiento no conocido conscientemente…˜ es que el verdadero alivio es antes de que la experiencia del amor de ser comience…˜ y con ella dé comienzo también el resentimiento porque esa paz profunda haya sido perturbada…˜ </w:t>
      </w:r>
    </w:p>
    <w:p>
      <w:pPr>
        <w:pStyle w:val="Normal"/>
        <w:spacing w:lineRule="auto" w:line="288"/>
        <w:ind w:firstLine="340"/>
        <w:rPr/>
      </w:pPr>
      <w:r>
        <w:rPr/>
        <w:t>Yo he sentido ese resentimiento…˜ mucho más poderoso que el amor…˜ siempre que alguien me ha hablado y me habla de promesas de alivio…˜ El único que nunca ha provocado ningún resentimiento en mí ha sido Sri Nisargadatta Mahara</w:t>
      </w:r>
      <w:r>
        <w:rPr>
          <w:rFonts w:eastAsia="WP MultinationalA Roman" w:cs="WP MultinationalA Roman" w:ascii="WP MultinationalA Roman" w:hAnsi="WP MultinationalA Roman"/>
        </w:rPr>
        <w:t></w:t>
      </w:r>
      <w:r>
        <w:rPr/>
        <w:t xml:space="preserve">…˜ Él no me ha mentido…˜ Él no ha contradicho mi conocimiento de primera mano…˜ </w:t>
      </w:r>
    </w:p>
    <w:p>
      <w:pPr>
        <w:pStyle w:val="Normal"/>
        <w:spacing w:lineRule="auto" w:line="288"/>
        <w:ind w:firstLine="340"/>
        <w:rPr/>
      </w:pPr>
      <w:r>
        <w:rPr/>
        <w:t xml:space="preserve">Yo he sentido ese resentimiento contra Sidi Abderrahman…˜ Era mucho más sutil que el amor…˜ yo sabía sin saberlo que aquello era la misma mentira original cuyo efecto me había llevado hasta él…˜ </w:t>
      </w:r>
    </w:p>
    <w:p>
      <w:pPr>
        <w:pStyle w:val="Normal"/>
        <w:spacing w:lineRule="auto" w:line="288"/>
        <w:ind w:firstLine="340"/>
        <w:rPr/>
      </w:pPr>
      <w:r>
        <w:rPr/>
        <w:t xml:space="preserve">Yo mismo he sentido ese resentimiento de otros contra mí…˜ Mis palabras de servidor de la sed de ser…˜ desde mi posición de enseñante…˜ yo no podía enseñar otro mensaje…˜ Esta sed de ser quería ser escuchada…˜ Yo tenía que satisfacerla ofreciendo promesas a cambio…˜ ¿Cuánto tiempo se puede mantener una promesa?…˜ El no cumplimiento de las promesas tenía que devenir evidente…˜ y junto con ello también tenía que devenir evidente la mentira…˜ </w:t>
      </w:r>
    </w:p>
    <w:p>
      <w:pPr>
        <w:pStyle w:val="Normal"/>
        <w:spacing w:lineRule="auto" w:line="288"/>
        <w:ind w:firstLine="340"/>
        <w:rPr/>
      </w:pPr>
      <w:r>
        <w:rPr/>
        <w:t xml:space="preserve">Este resentimiento hondo…˜ profundo…˜ conocimiento más exclusivo de primera mano…˜ es justo…˜ Es la imposibilidad de abdicar de la verdad…˜ de someter mi conocimiento de primera mano a las eruditas veleidades de otros…˜ Este dios interior mío está furioso…˜ resentido…˜ Es un señor hecho completamente de detestación…˜ Este amor de ser…˜ esta sed de ser…˜ es absolutamente impotente para neutralizarlo…˜ Ninguna de sus promesas de goce…˜ ninguna de sus alucinaciones de paraísos…˜ de éxtasis…˜ de raptos…˜ de conocimientos sutiles y exclusivamente de elegido…˜ ha sido nunca capaz de acallar el clamor del dolor de saberme siendo…˜ La mentira de la felicidad nunca ha tenido crédito en mí…˜ ahora lo comprendo…˜ ahora hay verdadera consciencia de ello…˜ </w:t>
      </w:r>
    </w:p>
    <w:p>
      <w:pPr>
        <w:pStyle w:val="Normal"/>
        <w:spacing w:lineRule="auto" w:line="288"/>
        <w:ind w:firstLine="340"/>
        <w:rPr/>
      </w:pPr>
      <w:r>
        <w:rPr/>
        <w:t xml:space="preserve">Este resentimiento es un conocimiento sutil para detectar la mentira…˜ y la detecta siempre…˜ De niño…˜ cuando ya el miedo ha hecho su trabajo…˜ hay demasiada debilidad…˜ demasiado desvalimiento para gritarla a voces…˜ Esos adultos…˜ esos pobres y miserables adultos…˜ ¿qué tienen que ofrecer?…˜ ¿En qué ha fructificado su esperanza?…˜ ¿Ha sido aplacada su sed de ser?…˜ Monstruos de codicia…˜ su sed de ser ha hecho de su existencia una empresa totalmente condenada al fracaso…˜ Su resentimiento es tan grande…˜ tan compacto…˜ tan denso…˜ que la mentira supura muerte por cada uno de sus poros…˜ </w:t>
      </w:r>
    </w:p>
    <w:p>
      <w:pPr>
        <w:pStyle w:val="Normal"/>
        <w:spacing w:lineRule="auto" w:line="288"/>
        <w:ind w:firstLine="340"/>
        <w:rPr/>
      </w:pPr>
      <w:r>
        <w:rPr/>
        <w:t xml:space="preserve">Este resentimiento es un conocimiento sutil para detectar la mentira…˜ pero mientras detecta sólo la mentira en los demás es completamente ineficaz…˜ Es la propia mentira lo que hay que detectar…˜ esa mentira original de la aparición de la consciencia…˜ Hay que detectar que todo en ella es mentira…˜ un fraude extraordinario cuyo estallido puso fin aparentemente a la paz profunda que la precede…˜ Si el amor de ser no cesa el resentimiento de ser tampoco…˜ Sólo comprendiéndolo completamente…˜ en esta comprensión profunda…˜ cesarán ambos…˜ </w:t>
      </w:r>
      <w:r>
        <w:br w:type="page"/>
      </w:r>
    </w:p>
    <w:p>
      <w:pPr>
        <w:pStyle w:val="Normal"/>
        <w:ind w:firstLine="624"/>
        <w:rPr>
          <w:b/>
          <w:b/>
          <w:sz w:val="28"/>
        </w:rPr>
      </w:pPr>
      <w:r>
        <w:rPr>
          <w:b/>
          <w:sz w:val="28"/>
        </w:rPr>
        <w:t>3</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Ayer le dije a Pablo…˜ «Hay una cosa muy importante que es menester que comprendas…˜ Aunque te la he dicho ya muchas veces…˜ voy a repetírtela de nuevo…˜ Todo lo que comprendes…˜ sé consciente de que eres tú quien lo comprendes…˜ Te diga yo lo que te diga…˜ yo no puedo comprender en tu lugar…˜ yo no estoy comprendiendo en tu lugar…˜ yo no puedo darte comprendido nada…˜ Yo no puedo prometerte que tú comprenderás…˜ No soy yo quien está comprendiendo en ti…˜ eres tú mismo quien está comprendiendo en ti…˜ Por fascinante que te parezca lo que yo te digo…˜ por sabio que encuentres lo que yo te comunico…˜ nunca intentes comprender como yo comprendo…˜ nunca intentes imaginar el beneficio que tú supones que yo tengo sabiendo lo que tú supones que tú no sabes…˜ No abdiques nunca de tu propia comprensión de ti mismo en favor de lo que tú supones que es mi superior comprensión de mí mismo…˜ Tú me has llamado maestro…˜ Antes de codiciar lo que tú supones que yo puedo enseñarte…˜ reconoce y comprende a ese que ha sido absolutamente necesario para que este reconocimiento tuviera lugar…˜ </w:t>
      </w:r>
      <w:r>
        <w:rPr>
          <w:i/>
        </w:rPr>
        <w:t>tú mismo</w:t>
      </w:r>
      <w:r>
        <w:rPr/>
        <w:t xml:space="preserve">…˜ Comprende que llamarme maestro es una comprensión exclusivamente tuya…˜ tan singularmente tuya…˜ que sólo tú me has llamado así sin que ninguna resistencia interior te haya sujetado la lengua o te haya impedido terminar la frase…˜ Comprende que la palabra «maestro» ha salido de ti…˜ de tu comprensión…˜ Comprende esta comprensión en ti que ha dicho «maestro»…˜ Esta comprensión…˜ ¿qué es?…˜ </w:t>
      </w:r>
    </w:p>
    <w:p>
      <w:pPr>
        <w:pStyle w:val="Normal"/>
        <w:spacing w:lineRule="auto" w:line="288"/>
        <w:ind w:firstLine="340"/>
        <w:rPr/>
      </w:pPr>
      <w:r>
        <w:rPr/>
        <w:t xml:space="preserve">Lo que yo tengo que enseñarte no es agradable…˜ La verdad se encuentra toda envuelta de infierno…˜ el infierno de la eseidad…˜ el infierno del amor de ser…˜ Pero si tú quieres saber la verdad…˜ yo te la diré»…˜ </w:t>
      </w:r>
    </w:p>
    <w:p>
      <w:pPr>
        <w:pStyle w:val="Normal"/>
        <w:spacing w:lineRule="auto" w:line="288"/>
        <w:ind w:firstLine="340"/>
        <w:rPr/>
      </w:pPr>
      <w:r>
        <w:rPr/>
      </w:r>
    </w:p>
    <w:p>
      <w:pPr>
        <w:pStyle w:val="Normal"/>
        <w:spacing w:lineRule="auto" w:line="288"/>
        <w:ind w:firstLine="340"/>
        <w:rPr/>
      </w:pPr>
      <w:r>
        <w:rPr/>
        <w:t xml:space="preserve">Por la noche…˜ mientras presenciaba el paso de la procesión desde el balcón de mi casa…˜ sentí profundamente el intenso gusto de ser que se desprendía del cortejo…˜ Había una sutil complacencia saboreada por el conjunto de la totalidad del cortejo…˜ como hormigas cargadas todas con su grano de trigo espiritual…˜ Era una sensación muy intensa de gusto de vivir…˜ de gozo de estar vivos…˜ Y la plegaria unánime era que este gusto de vivir…˜ que este saboreo de estar vivos…˜ dure lo más posible…˜ si puede ser para siempre…˜ Era una sensación densa…˜ sofocante…˜ profundamente hipócrita…˜ La música…˜ el olor de la cera quemada…˜ todo rezumaba una sensorialidad intensa complaciéndose en ser lo que era…˜ «Henos aquí todos juntos…˜ me dije…˜ ¡Cuánto amamos ser muchos para que este sabor de ser pueda tener lugar!…˜ Esto es la espiritualidad del amor de ser…˜ de la pasión de estar vivos…˜ de la avidez de sentirse siendo…˜ Todo esto es la consciencia gustándose a sí misma…˜ espontáneamente…˜ sin haber pedido permiso jamás a nadie»…˜ </w:t>
      </w:r>
    </w:p>
    <w:p>
      <w:pPr>
        <w:pStyle w:val="Normal"/>
        <w:spacing w:lineRule="auto" w:line="288"/>
        <w:ind w:firstLine="340"/>
        <w:rPr/>
      </w:pPr>
      <w:r>
        <w:rPr/>
        <w:t xml:space="preserve">Pero la fiesta no era sólo esto…˜ Esa misma mañana temprano…˜ cuando iba a por el periódico…˜ un espectáculo sorprendente sobrecogió mi atención…˜ A una hora tan temprana en un día de fiesta casi nunca hay nadie por la calle…˜ Pero ahora había auténticos ríos de gentes que por diferentes calles iban confluyendo en una sola dirección…˜ Entendí que iban a ver el “encierro”…˜ La mayoría eran muchachos y muchachas ebrios después de una noche sin dormir…˜ Pero también había ancianos y ancianas…˜ y niños…˜ Se sentía una cruel opresividad que apresuraba sus pasos…˜ Había un automatismo ciego en sus movimientos…˜ y aunque había algunos ruidos…˜ me sobrecogió sobre todo un silencio espeso que pesaba en todos ellos como una losa…˜ un silencio que manifestaba una insondable premonición interior de deseo de muerte…˜ de detestación de ser…˜ de un insufrible resentimiento en busca de una víctima expiatoria…˜ Comprendí que esta ansia de muerte no hubiera hecho distingos entre un “encierro” y la “crucifixión y muerte de Cristo”…˜ Era algo completamente aterrador…˜ una profunda determinación que sofocaba el aliento…˜ </w:t>
      </w:r>
    </w:p>
    <w:p>
      <w:pPr>
        <w:pStyle w:val="Normal"/>
        <w:spacing w:lineRule="auto" w:line="288"/>
        <w:ind w:firstLine="340"/>
        <w:rPr/>
      </w:pPr>
      <w:r>
        <w:rPr/>
      </w:r>
    </w:p>
    <w:p>
      <w:pPr>
        <w:pStyle w:val="Normal"/>
        <w:spacing w:lineRule="auto" w:line="288"/>
        <w:ind w:firstLine="340"/>
        <w:rPr/>
      </w:pPr>
      <w:r>
        <w:rPr/>
        <w:t xml:space="preserve">Este resentimiento insondable…˜ ¿cómo lo he podido reconocer?…˜ No es bueno que uno abdique de su propia comprensión y se niegue a sí mismo lo que uno está comprendiendo…˜ «Si yo puedo detectar este resentimiento de ser emanado espontáneamente de todas estas gentes…˜ me dije…˜ es que hay algo en mí que lo reconoce…˜ que lo siente…˜ Por muy aterrador que sea…˜ yo debo comprender qué es…˜ Ellos tratan de matar en “otro” lo que no se atreven a matar en sí mismos…˜ ¿Qué es este deseo de morir…˜ de dejar de ser?…˜ ¿Qué es este resentimiento…˜ esta detestación de sentirse siendo?…˜ ¿A quién se mata realmente en el </w:t>
      </w:r>
      <w:r>
        <w:rPr>
          <w:i/>
        </w:rPr>
        <w:t>otro</w:t>
      </w:r>
      <w:r>
        <w:rPr/>
        <w:t xml:space="preserve"> cuando uno le da muerte?…˜ </w:t>
      </w:r>
      <w:r>
        <w:br w:type="page"/>
      </w:r>
    </w:p>
    <w:p>
      <w:pPr>
        <w:pStyle w:val="Normal"/>
        <w:ind w:firstLine="624"/>
        <w:rPr>
          <w:b/>
          <w:b/>
          <w:sz w:val="28"/>
        </w:rPr>
      </w:pPr>
      <w:r>
        <w:rPr>
          <w:b/>
          <w:sz w:val="28"/>
        </w:rPr>
        <w:t>4</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 </w:t>
      </w:r>
      <w:r>
        <w:rPr/>
        <w:t xml:space="preserve">Por más que uno quiera…˜ uno no puede abdicar jamás de su comprensión de sí mismo…˜ Todas las escrituras sólo son la descripción de la comprensión de otros…˜ Inclusive la compresión de un maestro vivo…˜ es siempre su comprensión…˜ no mi comprensión…˜ Lo que quiera que sea la fuente de esa comprensión…˜ no su descripción…˜ sino eso cuya experiencia ha provocado sus palabras…˜ eso yo tengo que comprenderlo por mí mismo…˜ serlo por mí mismo…˜ En caso contrario…˜ yo seré siempre un prisionero de sus conceptos…˜ yo no podré evitar tener dudas sobre lo que tratan de decir…˜ y finalmente no podré evitar que el resentimiento contra ellos germine de la abdicación de mi propia comprensión de mí mismo en favor de lo que yo imagino que es mi comprensión de mí mismo deducida de sus enseñanzas leídas u oídas…˜ </w:t>
      </w:r>
    </w:p>
    <w:p>
      <w:pPr>
        <w:pStyle w:val="Normal"/>
        <w:spacing w:lineRule="auto" w:line="288"/>
        <w:ind w:firstLine="340"/>
        <w:rPr/>
      </w:pPr>
      <w:r>
        <w:rPr/>
        <w:t xml:space="preserve">Esto es muy sutil…˜ y sus consecuencias son muy graves…˜ Muchos espirituales…˜ enamorados de los conceptos de algún sabio…˜ a la hora de la verdad no pueden evitar las dudas…˜ Su conocimiento consiste en la descripción de cómo otros han expresado su experiencia de su conocimiento de sí mismos…˜ pero ellos no saben lo que ellos mismos son…˜ De ahí sus dudas…˜ de ahí su resentimiento…˜ </w:t>
      </w:r>
    </w:p>
    <w:p>
      <w:pPr>
        <w:pStyle w:val="Normal"/>
        <w:spacing w:lineRule="auto" w:line="288"/>
        <w:ind w:firstLine="340"/>
        <w:rPr/>
      </w:pPr>
      <w:r>
        <w:rPr/>
        <w:t>Yo he experimentado a fondo esas dudas…˜ ese resentimiento…˜ Había una gran codicia de poseer y ejercer para mi propio beneficio personal esa atracción que ejercían en mí mismo las palabras de sabiduría leídas u oídas…˜ Secretamente había un resentimiento de que fueran otros y no yo quienes se expresaban así…˜ Yo no podía evitar imaginar lo que podía ser esa experiencia de conocimiento de sí mismos que les hacía expresarse así…˜ No podía evitar decir inclusive sus mismas palabras…˜ Pero no había paz en mí…˜ Había dudas…˜ unas dudas sutiles…˜ Cuando leía a Sri Nisargadatta Mahara</w:t>
      </w:r>
      <w:r>
        <w:rPr>
          <w:rFonts w:eastAsia="WP MultinationalA Roman" w:cs="WP MultinationalA Roman" w:ascii="WP MultinationalA Roman" w:hAnsi="WP MultinationalA Roman"/>
        </w:rPr>
        <w:t></w:t>
      </w:r>
      <w:r>
        <w:rPr/>
        <w:t xml:space="preserve">…˜ al mismo tiempo que había un profundo reconocimiento…˜ la imposibilidad de comprender misma me humillaba enormemente…˜ Yo no podía reducir lo que él decía a mis términos conocidos…˜ y al mismo tiempo había una gran codicia de hacerse con ello…˜ </w:t>
      </w:r>
    </w:p>
    <w:p>
      <w:pPr>
        <w:pStyle w:val="Normal"/>
        <w:spacing w:lineRule="auto" w:line="288"/>
        <w:ind w:firstLine="340"/>
        <w:rPr/>
      </w:pPr>
      <w:r>
        <w:rPr/>
        <w:t xml:space="preserve">Yo estaba intentando abdicar de mi verdadera comprensión de mí mismo y apoderarme de la comprensión de sí mismo de él…˜ Con sólo que yo me hubiera vuelto sobre mi propio interior y hubiera visto bien de cerca aquellas dudas y aquel resentimiento…˜ mi comprensión de mí mismo hubiera comenzado…˜ </w:t>
      </w:r>
    </w:p>
    <w:p>
      <w:pPr>
        <w:pStyle w:val="Normal"/>
        <w:spacing w:lineRule="auto" w:line="288"/>
        <w:ind w:firstLine="340"/>
        <w:rPr/>
      </w:pPr>
      <w:r>
        <w:rPr/>
        <w:t xml:space="preserve">Estas dudas y este resentimiento…˜ por miserables que fueran…˜ eran mi propia experiencia de mí mismo…˜ algo verdaderamente vivo frente a todas mis experiencias imaginadas…˜ en base a la descripción de la experiencia de él…˜ Por grandes que yo las imaginara…˜ eran sólo imaginación…˜ </w:t>
      </w:r>
    </w:p>
    <w:p>
      <w:pPr>
        <w:pStyle w:val="Normal"/>
        <w:spacing w:lineRule="auto" w:line="288"/>
        <w:ind w:firstLine="340"/>
        <w:rPr/>
      </w:pPr>
      <w:r>
        <w:rPr/>
        <w:t xml:space="preserve">Mi comprensión comenzó cuando dejé de abdicar de mi comprensión de mí mismo en favor de la comprensión de sí mismos de otros…˜ Mi comprensión comenzó cuando tomé consciencia de que sólo yo comprendo en mí mismo y a mí mismo…˜ de que nadie está comprendiendo en mi lugar…˜ de que nadie puede darme comprendido nada…˜ de que la comprensión de otro jamás será mi comprensión…˜ y de que mi comprensión es absolutamente única…˜ tan completamente singular que sólo yo la estoy comprendiendo…˜ </w:t>
      </w:r>
      <w:r>
        <w:br w:type="page"/>
      </w:r>
    </w:p>
    <w:p>
      <w:pPr>
        <w:pStyle w:val="Normal"/>
        <w:ind w:firstLine="624"/>
        <w:rPr>
          <w:b/>
          <w:b/>
          <w:sz w:val="28"/>
        </w:rPr>
      </w:pPr>
      <w:r>
        <w:rPr>
          <w:b/>
          <w:sz w:val="28"/>
        </w:rPr>
        <w:t>5</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La mentira…˜ el gran fraude…˜ es ese acontecimiento tan insufriblemente doloroso…˜ que nadie quiere mirarlo…˜ ¿Qué puede ocultar un amor de ser tan grande…˜ una avidez de felicidad tan grande…˜ que peregrina su indecible miseria de la matriz a la tumba…˜ sin saber porqué…˜ sin haberlo pedido nunca?…˜ ¿Qué puede ocultar una desesperación tan grande que ha creado toda esperanza…˜ una desgracia tan grande que ha creado toda dicha?…˜ ¿Qué puede ocultar este indescriptible resentimiento de vivir…˜ esta inaudita abominación de sentirse siendo en una vida que jamás da lo que promete?…˜ ¿Cuál es ese deseo de todos los deseos…˜ ese anhelo de todos los anhelos…˜ que sentirse ser no puede satisfacer jamás?…˜ </w:t>
      </w:r>
    </w:p>
    <w:p>
      <w:pPr>
        <w:pStyle w:val="Normal"/>
        <w:spacing w:lineRule="auto" w:line="288"/>
        <w:ind w:firstLine="340"/>
        <w:rPr/>
      </w:pPr>
      <w:r>
        <w:rPr/>
        <w:t xml:space="preserve">Es mirando el resentimiento de ser…˜ es presenciando la repugnancia de sentirse siendo…˜ Es inaudito…˜ ¿cómo ha podido acontecer que yo me siento a mí mismo ser…˜ sin haberlo pedido nunca?…˜ Es un trastorno insufrible…˜ </w:t>
      </w:r>
    </w:p>
    <w:p>
      <w:pPr>
        <w:pStyle w:val="Normal"/>
        <w:spacing w:lineRule="auto" w:line="288"/>
        <w:ind w:firstLine="340"/>
        <w:rPr/>
      </w:pPr>
      <w:r>
        <w:rPr/>
        <w:t xml:space="preserve">Mi verdadera naturaleza me ha dicho…˜ «Este resentimiento tuyo es justo…˜ Su raíz es que jamás ningún conocimiento adquirido ha podido enseñarte lo que tú eres…˜ Su raíz es que jamás ninguna experiencia habida en la presenciación ha podido llenar la vacuidad activa creada por la presenciación misma»…˜ </w:t>
      </w:r>
      <w:r>
        <w:br w:type="page"/>
      </w:r>
    </w:p>
    <w:p>
      <w:pPr>
        <w:pStyle w:val="Normal"/>
        <w:ind w:firstLine="624"/>
        <w:rPr>
          <w:b/>
          <w:b/>
          <w:sz w:val="28"/>
        </w:rPr>
      </w:pPr>
      <w:r>
        <w:rPr>
          <w:b/>
          <w:sz w:val="28"/>
        </w:rPr>
        <w:t>6</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Por más que indago no logro encontrar el punto de arranque…˜ ¿Cuándo comencé yo a ser?…˜ Por más que indago no logro encontrar este “cuándo”…˜ Mi conocimiento va despoblándose de recuerdos…˜ A medida que retrocedo…˜ mi conocimiento va siendo el conocimiento de recuerdos cada vez más simples…˜ cada vez más breves…˜ rodeado de ámbitos cada vez más amplios de no-recuerdo…˜ hasta que llega un momento en que no hay más recuerdos…˜ Mi conocimiento es entonces totalmente conocimiento del no-recuerdo…˜ Hay una totalidad absolutamente muda…˜ «Yo no era…˜ me digo…˜ no hay aquí el menor rastro de mi ser…˜ ¿cómo ha podido surgir entonces alguna vez esta presenciación de algo?…˜ ¿cómo he podido llegar a ser consciente de que algo estaba siendo presenciado?…˜ No lo sé…˜ No tengo a mi disposición el más mínimo elemento de referencia…˜ Mi ignorancia era absoluta…˜ había absoluta ausencia de percepción…˜ y…˜ súbitamente…˜ he aquí que la presenciación comenzó…˜ una presenciación que estaba teniendo lugar toda entera en el seno irrastreable de esta ignorancia absoluta…˜ una presenciación que no estaba hecha de otra cosa que de esta ignorancia absoluta…˜ una presenciación que no podía ser otra cosa que esta ignorancia absoluta misma que la había precedido…˜ Es asombroso…˜ me digo…˜ ¿cómo es posible esto?»…˜ </w:t>
      </w:r>
    </w:p>
    <w:p>
      <w:pPr>
        <w:pStyle w:val="Normal"/>
        <w:spacing w:lineRule="auto" w:line="288"/>
        <w:ind w:firstLine="340"/>
        <w:rPr/>
      </w:pPr>
      <w:r>
        <w:rPr/>
        <w:t xml:space="preserve">Por más que indago no logro encontrar el punto de comienzo de esta avidez de ser…˜ Yo la siento bullendo como un horno insaciable…˜ ¿dónde está la piedad para este infierno?…˜ Los condenados en el infierno pueden ser redimidos…˜ Siempre se puede esperar misericordia…˜ Pero el infierno mismo…˜ el ámbito infernal hecho todo de fuego…˜ ¿quién lo redimirá?…˜ Esta avidez de ser…˜ este dios hecho totalmente de ardor…˜ ¿quién redimirá de su ardor a este dios de fuego?…˜ </w:t>
      </w:r>
    </w:p>
    <w:p>
      <w:pPr>
        <w:pStyle w:val="Normal"/>
        <w:spacing w:lineRule="auto" w:line="288"/>
        <w:ind w:firstLine="340"/>
        <w:rPr/>
      </w:pPr>
      <w:r>
        <w:rPr/>
        <w:t xml:space="preserve">Por más que indago no logro encontrar el punto de emergencia de este ardor…˜ Lo llamo dios porque es omnipotente…˜ omnipresente…˜ indestructible…˜ consumidor de todo excepto de sí mismo…˜ «Dios Ardor» es su nombre…˜ pero es mucho más que un nombre…˜ Su templo es este cuerpo…˜ su devoto es esta mente…˜ su adoración dura toda la vigilia…˜ Su esencia íntima…˜ su naturaleza real…˜ es anhelo de ser redimido de sí mismo…˜ es anhelo de cesar en su origen…˜ </w:t>
      </w:r>
    </w:p>
    <w:p>
      <w:pPr>
        <w:pStyle w:val="Normal"/>
        <w:spacing w:lineRule="auto" w:line="288"/>
        <w:ind w:firstLine="340"/>
        <w:rPr/>
      </w:pPr>
      <w:r>
        <w:rPr/>
        <w:t xml:space="preserve"> </w:t>
      </w:r>
      <w:r>
        <w:rPr/>
        <w:t xml:space="preserve">Sri Nisargadatta dice… «Desde que acontece el despertar comienza el culto de la miseria»…˜ Él iguala este «Dios Ardor» a la miseria…˜ ¿Qué entiendo yo por miseria?…˜ Este «Dios Ardor» es sólo avidez…˜ ¿Qué entiendo yo por Avidez?…˜ Deseo insaciable…˜ un doloroso y despaciadísimo deseo insaciable…˜ ¿Cuál será su objeto?…˜ ¿Cuál será su polo opuesto?…˜ La saciación que lo neutralice…˜ ¿en qué consistirá?…˜ Si es culto de la miseria servirle…˜ si desde que acontece el despertar comienza el culto de esta miseria…˜ ¿en qué consistirá su pacificación?…˜ </w:t>
      </w:r>
    </w:p>
    <w:p>
      <w:pPr>
        <w:pStyle w:val="Normal"/>
        <w:spacing w:lineRule="auto" w:line="288"/>
        <w:ind w:firstLine="340"/>
        <w:rPr/>
      </w:pPr>
      <w:r>
        <w:rPr/>
        <w:t xml:space="preserve">He renunciado completamente a que nadie me lo diga…˜ He comprendido que hay un solo sentidor de este ardor…˜ He comprendido que esta comprensión forzosa…˜ que yo jamás he pedido…˜ es una comprensión que sólo yo estoy comprendiendo…˜ Es asombroso que no pueda encontrar su comienzo…˜ Para mí no ha comenzado…˜ Para mí no tiene comienzo…˜ Innumerables generaciones de cuerpos y de mentes…˜ de tierras y de soles…˜ de universos enteros…˜ han sido consumidos totalmente en este «Dios Ardor»…˜ Pero para mí no ha comenzado…˜ Yo no temo lo que consuma…˜ sino cuánto tardará en consumirlo…˜ Sé que mientras haya consumición este «Dios Ardor» seguirá sintiéndose ser…˜ Sé que mientras haya despertar el culto de la miseria seguirá teniendo lugar…˜ </w:t>
      </w:r>
    </w:p>
    <w:p>
      <w:pPr>
        <w:pStyle w:val="Normal"/>
        <w:spacing w:lineRule="auto" w:line="288"/>
        <w:ind w:firstLine="340"/>
        <w:rPr/>
      </w:pPr>
      <w:r>
        <w:rPr/>
        <w:t xml:space="preserve">¿A quién voy a invitar a este conocimiento?…˜ Ese servicio de la miseria…˜ ese culto inmisericorde es exigente…˜ Su poder de fascinación es tan grande que nadie parece reparar en a quién está sirviendo…˜ Yo tengo por cierto que nadie ha presenciado nunca su comienzo…˜ que el no-recuerdo es el terreno común atemporal de todo…˜ ¿Pero quién hay que sea capaz de vivir sólo de coraje?…˜ Sólo la doliente búsqueda de alivio hace que la sed única prolifere en una sed innumerable que jamás será saciada…˜ Yo conozco bien esta sed innumerable…˜ todo mi conocimiento ha consistido sólo en dar respuesta a una única pregunta…˜ «Esta sed…˜ ¿cómo aplacarla?» Ahora mi conocimiento es vasto…˜ hay volúmenes enteros de respuestas propias y ajenas a esta pregunta única…˜ Pero ninguna respuesta ha resultado ser </w:t>
      </w:r>
      <w:r>
        <w:rPr>
          <w:i/>
        </w:rPr>
        <w:t>la respuesta</w:t>
      </w:r>
      <w:r>
        <w:rPr/>
        <w:t xml:space="preserve">…˜ La pregunta desafía absolutamente imbatida todos los intentos de reducirla por una respuesta…˜ No hay ningún conocimiento que pueda darle respuesta…˜ «Esta sed…˜ ¿cómo aplacarla?»…˜ </w:t>
      </w:r>
    </w:p>
    <w:p>
      <w:pPr>
        <w:pStyle w:val="Normal"/>
        <w:spacing w:lineRule="auto" w:line="288"/>
        <w:ind w:firstLine="340"/>
        <w:rPr/>
      </w:pPr>
      <w:r>
        <w:rPr/>
        <w:t xml:space="preserve">Sri Nisargadatta dice… «Un poco de desconexión de la identidad con el cuerpo mente es un estado agradable que las gentes buscan…˜ Pero la desconexión del Sabio es total e irreversible»…˜ El Sabio ya está muerto…˜ muerto a la vida y a la muerte…˜ muerto a la sed y a la saciación…˜ Una vez consumido todo…˜ este «Dios Ardor» se consume a sí mismo en el mismo punto de su aparición…˜ tan espontánea y misteriosamente como apareció…˜ Hay algo que presencia su emergencia…˜ que presencia su crepitación…˜ y que presencia su extinción…˜ Este ardor no puede soportar su existencia…˜ no puede soportar su propia consciencia…˜ En el fondo de sí mismo…˜ es ardor de su origen…˜ Su respuesta es su origen…˜ Su origen sabe que este ardor no era…˜ que no ha venido de ninguna parte…˜ que no va a ninguna parte…˜ Su respuesta está ya respondida antes de ser formulada…˜ Antes de que este ardor sea…˜ Lo que quiera que sabe que este ardor no era…˜ Eso es lo único que es…˜ No hay otra cosa…˜ Misteriosamente este ardor no es otra cosa que Eso que lo presencia…˜ Yo lo presencio…˜ yo lo sé…˜ No hay otro comprensor de esta comprensión…˜ ¡Qué descanso cuando se sumerge!…˜ </w:t>
      </w:r>
      <w:r>
        <w:br w:type="page"/>
      </w:r>
    </w:p>
    <w:p>
      <w:pPr>
        <w:pStyle w:val="Normal"/>
        <w:ind w:firstLine="624"/>
        <w:rPr>
          <w:b/>
          <w:b/>
          <w:sz w:val="28"/>
        </w:rPr>
      </w:pPr>
      <w:r>
        <w:rPr>
          <w:b/>
          <w:sz w:val="28"/>
        </w:rPr>
        <w:t>7</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Este no-recuerdo es vasto e insondable…˜ Por más que indago no logro recordar cuándo comenzó el deseo…˜ Una cosa tan importante como es el deseo…˜ yo consideraba que el deseo siempre había estado aquí…˜ Ahora…˜ al indagar en el conocimiento de los aconteceres que he presenciado…˜ no logro recordar cuál fue mi primer deseo…˜ no logro comprender en qué consistió desear por primera vez…˜ Si hubo alguna vez un primer deseo…˜ no queda de él ningún registro…˜ no queda de él ningún rastro…˜ Hay una imposibilidad completa de saber de qué se trató…˜ </w:t>
      </w:r>
    </w:p>
    <w:p>
      <w:pPr>
        <w:pStyle w:val="Normal"/>
        <w:spacing w:lineRule="auto" w:line="288"/>
        <w:ind w:firstLine="340"/>
        <w:rPr/>
      </w:pPr>
      <w:r>
        <w:rPr/>
        <w:t xml:space="preserve">Cuando contemplo de nuevo mi primer recuerdo…˜ aquella visión…˜ me pregunto…˜ ¿Qué futuro tenía?…˜ ¿Quién la había pedido?…˜ ¿Cuál fue el esfuerzo que la provocó?…˜ ¿Qué codiciaba?…˜ ¿Cuál era su deseo?…˜ ¿Por qué se produjo siquiera?…˜ ¿Cómo fue registrada?…˜ Antes de ella…˜ por más que indago…˜ no hay absolutamente nada…˜ ¿Cómo fue posible su presenciación?…˜ ¿Cuál podía ser su utilidad?…˜ </w:t>
      </w:r>
    </w:p>
    <w:p>
      <w:pPr>
        <w:pStyle w:val="Normal"/>
        <w:spacing w:lineRule="auto" w:line="288"/>
        <w:ind w:firstLine="340"/>
        <w:rPr/>
      </w:pPr>
      <w:r>
        <w:rPr/>
        <w:t xml:space="preserve">Por más que indago…˜ no logro localizar el instante en que yo supe que yo era…˜ Es completamente pasmoso que yo crea completamente que yo soy y que no sea capaz de recordar el momento preciso en que yo supe por primera vez que yo soy…˜ ¿Cómo puedo pretender calificar de algo lo que yo soy…˜ cuando si ni siquiera soy capaz de encontrar el momento exacto en que comencé a ser?…˜ ¿Cómo puedo ser un sabio…˜ si ni siquiera sé si de verdad yo soy?…˜ </w:t>
      </w:r>
    </w:p>
    <w:p>
      <w:pPr>
        <w:pStyle w:val="Normal"/>
        <w:spacing w:lineRule="auto" w:line="288"/>
        <w:ind w:firstLine="340"/>
        <w:rPr/>
      </w:pPr>
      <w:r>
        <w:rPr/>
        <w:t xml:space="preserve">¿Por qué vivo siquiera?…˜ me pregunto…˜ Aquella visión primera…˜ ¿cuál era su porqué?…˜ ¿Quién se preguntó entonces cuál era su porqué?…˜ ¿Cuándo acepté que yo era algo tangible completamente separado de lo que estaba siendo presenciado?…˜ Sólo a partir de esta aceptación pudo dar comienzo la serie de los ¿por qué?…˜ Por más que indago no logro recordar el instante en que yo acepté que yo era este cuerpo y que esta mente era mía…˜ Antes de esta aceptación inexistente…˜ yo no tenía ningún cuerpo ni ninguna mente…˜ La aceptación no se había producido…˜ En mí no había ningún elemento de comparación posible…˜ Yo no era grande ni pequeño…˜ yo no era una cosa con medidas…˜ Yo no era ni listo ni tonto…˜ en mí no había absolutamente ningún sentido de la utilidad de nada…˜ No recuerdo…˜ Por más que indago no recuerdo cuándo se produjo la aceptación de este cuerpo y de esta mente como míos…˜ </w:t>
      </w:r>
    </w:p>
    <w:p>
      <w:pPr>
        <w:pStyle w:val="Normal"/>
        <w:spacing w:lineRule="auto" w:line="288"/>
        <w:ind w:firstLine="340"/>
        <w:rPr/>
      </w:pPr>
      <w:r>
        <w:rPr/>
        <w:t xml:space="preserve">Es pasmosa mi amnesia total de todos los momentos en los cuales se produjo la aceptación de un conocimiento sobre mí mismo que ahora veo que jamás se ha producido…˜ Por más que indago no me encuentro a mí mismo aceptando ninguno de esos conocimientos que han constituido el cuerpo de creencias de todo lo que yo he ido creyendo que yo era y que tenía por absolutamente probado…˜ Es pasmoso…˜ yo no estaba presente en ninguno de esos momentos…˜ Así pues…˜ ¿cómo va a ser posible que recuerde?…˜ </w:t>
      </w:r>
    </w:p>
    <w:p>
      <w:pPr>
        <w:pStyle w:val="Normal"/>
        <w:spacing w:lineRule="auto" w:line="288"/>
        <w:ind w:firstLine="340"/>
        <w:rPr/>
      </w:pPr>
      <w:r>
        <w:rPr/>
        <w:t xml:space="preserve">¿Qué soy yo en realidad?…˜ Ninguno de mis conocimientos sobre mí mismo es conocimiento de lo que yo soy…˜ Todos han sido aceptados en mi ausencia…˜ ninguno de ellos se refiere a mí…˜ Yo no soy capaz de recordar el primer momento en que yo supe que yo soy…˜ Mucho menos lo que yo soy antes de saberlo…˜ Esta amnesia de mí mismo es un verdadero continuo irrastreable…˜ indiscernible…˜ incognoscible…˜ Los sabios hablan de manifestado y no manifestado…˜ Yo no soy capaz de hacer ninguna distinción…˜ Por más que indago…˜ no encuentro el menor rastro de dónde acaba uno y empieza el otro…˜ Esta amnesia cubre por igual lo conocido y lo no-conocido…˜ </w:t>
      </w:r>
    </w:p>
    <w:p>
      <w:pPr>
        <w:pStyle w:val="Normal"/>
        <w:spacing w:lineRule="auto" w:line="288"/>
        <w:ind w:firstLine="340"/>
        <w:rPr/>
      </w:pPr>
      <w:r>
        <w:rPr/>
        <w:t xml:space="preserve">Por más que indago no puedo reconocerme en ningún recuerdo…˜ ¿cómo sé yo que son míos?…˜ Aquel primer recuerdo…˜ ¿cómo sé yo que es mío…˜ si antes de él yo no sabía que yo era?…˜ Yo estaba totalmente ausente de aquel primer recuerdo…˜ Ausente el recordador…˜ aquella visión es algo inaudito…˜ De lo que no era…˜ súbitamente…˜ sin causa ni motivo alguno…˜ sin utilidad alguna…˜ sin sentido de venir de ninguna parte ni de ir a ninguna parte…˜ sin codicia alguna…˜ sin sed de ser alguna…˜ sin sentido de esclavitud alguno…˜ sin pecado ni mérito alguno…˜ sin paraíso ni infierno alguno…˜ sin padre ni madre alguno…˜ sin tiempo ni espacio alguno…˜ sin conocimiento alguno…˜ de lo que no era…˜ súbitamente…˜ aquella presenciación tuvo lugar…˜ completamente espontánea…˜ absolutamente inexplicable…˜ ¿Por qué hubo un registro de ella?…˜ ¿Por qué aquel registro ha perdurado?…˜ El mismo saber que hubo entonces…˜ es el que hay ahora…˜ Nulo…˜ mi saber es nulo…˜ </w:t>
      </w:r>
      <w:r>
        <w:br w:type="page"/>
      </w:r>
    </w:p>
    <w:p>
      <w:pPr>
        <w:pStyle w:val="Normal"/>
        <w:ind w:firstLine="624"/>
        <w:rPr>
          <w:b/>
          <w:b/>
          <w:sz w:val="28"/>
        </w:rPr>
      </w:pPr>
      <w:r>
        <w:rPr>
          <w:b/>
          <w:sz w:val="28"/>
        </w:rPr>
        <w:t>8</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Por más que indago no puedo encontrar el momento en que se produjo el primer pensamiento…˜ Este flujo de pensamientos…˜ que ahora parece ser constante…˜ por más que indago no puedo encontrar el momento de su comienzo…˜ </w:t>
      </w:r>
    </w:p>
    <w:p>
      <w:pPr>
        <w:pStyle w:val="Normal"/>
        <w:spacing w:lineRule="auto" w:line="288"/>
        <w:ind w:firstLine="340"/>
        <w:rPr/>
      </w:pPr>
      <w:r>
        <w:rPr/>
        <w:t xml:space="preserve">Es completamente pasmoso…˜ mi esperanza de que el pensamiento me enseñe quién soy yo…˜ es una esperanza completamente vana…˜ Mi inadvertencia ha sido tan ciega que hasta ahora yo nunca había reparado en que ha tenido que haber un primer pensamiento…˜ Antes de que este primer pensamiento emergiera…˜ si había mente yo no lo sé…˜ Todo saber es una forma de pensamiento y no puede rebasar el límite del pensamiento…˜ Y el límite del pensamiento es precisamente ese punto en que se produjo el primer pensamiento…˜ un punto que por más que indago…˜ no puedo encontrar…˜ Cuando digo «yo pienso»…˜ este «yo» que supuestamente piensa…˜ no estaba aquí antes de que se produjera el primer pensamiento…˜ </w:t>
      </w:r>
    </w:p>
    <w:p>
      <w:pPr>
        <w:pStyle w:val="Normal"/>
        <w:spacing w:lineRule="auto" w:line="288"/>
        <w:ind w:firstLine="340"/>
        <w:rPr/>
      </w:pPr>
      <w:r>
        <w:rPr/>
        <w:t xml:space="preserve">Antes de la emergencia del primer pensamiento…˜ yo no podía «pensarme» a mí mismo…˜ Lo que quiera que yo fuera en ese antes…˜ yo no tengo absolutamente ningún medio de saberlo…˜ Yo indago…˜ y mi indagación es pensamiento…˜ Mi indagación sólo ha podido tener lugar una vez que el primer pensamiento se ha producido…˜ Sin este primer pensamiento…˜ ¿qué hay que indagar?…˜ Son los recuerdos los que son indagados…˜ y los recuerdos son pensamiento…˜ Toda mi indagación se detiene ante la pérdida de este rastro…˜ Por más que indago no puedo encontrar el punto del comienzo del pensamiento…˜ ¿cuál fue ese primer pensamiento?…˜ ¿cómo fue reconocido?…˜ ¿qué saber aportó?…˜ Antes de él…˜ ¿qué era yo sin pensamiento?…˜ ¿qué era yo sin poder «pensarme»?…˜ ¿sin poder «imaginarme»?…˜ ¿sin poder «compararme»?…˜ En ausencia del pensamiento…˜ yo no podía pensar mi propio comienzo…˜ yo no podía pensarme a mí mismo como un alguien en desarrollo desde un principio en la matriz hacía un final en la tumba…˜ En ausencia del pensamiento…˜ yo no tenía el menor saber pensado calificándome a mí mismo y todo cuanto era presenciado…˜ ¿Qué era yo antes de que el primer pensamiento emergiera?…˜ Fuera yo lo que fuera…˜ ahora tengo la certeza de que jamás lo he sabido ni lo sabré…˜ al tiempo que sé también que todo cuanto he creído ser es completamente falso…˜ Todo es un saber pensado…˜ una creencia pensada…˜ una identidad pensada…˜ </w:t>
      </w:r>
      <w:r>
        <w:br w:type="page"/>
      </w:r>
    </w:p>
    <w:p>
      <w:pPr>
        <w:pStyle w:val="Normal"/>
        <w:ind w:firstLine="624"/>
        <w:rPr>
          <w:b/>
          <w:b/>
          <w:sz w:val="28"/>
        </w:rPr>
      </w:pPr>
      <w:r>
        <w:rPr>
          <w:b/>
          <w:sz w:val="28"/>
        </w:rPr>
        <w:t>9</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Cada vez indago más profundamente al interior de mí mismo…˜ esta intimidad crece y crece…˜ deviene preferida a toda otra cosa…˜ Esta indagación prosigue por sí sola…˜ descubre a cada momento un matiz inesperado…˜ Lo que yo he creído ser se desmorona poco a poco…˜ Por más que indago no logro encontrar el punto de comienzo del conocimiento…˜ Por asombroso que parezca…˜ hay una amnesia total sobre este punto…˜ ¿Por qué debo aceptar que el conocimiento ha comenzado en algún momento…˜ si yo no logro recordar ese momento?…˜ Hay una imposibilidad de encontrar ese punto límite del cual yo pueda decir…˜ «hasta aquí yo no sabía nada…˜ Si yo era o no era…˜ yo no lo sabía…˜ Hasta aquí ningún conocimiento era consciente de «esto soy yo»…˜ Si yo era o no era…˜ yo no era consciente de ser absolutamente nada…˜ Por más que indago…˜ no encuentro absolutamente ningún rastro espacial…˜ ningún rastro temporal…˜ ningún rastro vital en esta ausencia de consciencia en mí…˜ Es mucho más asombroso que yo no soy capaz de encontrar la semilla de consciencia cuya germinación constituye ese punto de comienzo del comienzo…˜ He oído tanto sobre el nacimiento…˜ he creído con tanta fe que efectivamente hubo una siembra…˜ una germinación…˜ un desarrollo…˜ y he aquí que yo…˜ sin haber intervenido en ello jamás…˜ me encontré a mí mismo siendo…˜ He aceptado esta historia con tanta fe…˜ que finalmente había cobrado forma…˜ todo en ella parecía en su sitio…˜ todo en ella era lógico y bien planificado…˜ ella parecía ser la historia de todo lo que alienta…˜ ¿Pero era también la mía?…˜ Por más que indago…˜ por más profundamente que indago en mi conocimiento presente de primera mano…˜ yo no encuentro ni rastro de una semilla de consciencia…˜ No hay en mi conocimiento actual de mí mismo el más leve tropiezo…˜ la más mínima fisura…˜ el menor indicio de que esta consciencia «hasta aquí no era y a partir de aquí sí»…˜ Es algo completamente inaudito…˜ mi propio conocimiento de mí mismo…˜ esta sensación de estar siendo…˜ es absolutamente incapaz de revelarme si ha tenido un comienzo o no…˜ Por más que indago…˜ la continuidad de mi presencia en la indagación no encuentra ese punto límite más allá del cual cesa mi presencia…˜ más allá del cual yo ceso de ser lo que yo creo ser desde el supuesto nacimiento en adelante…˜ para receder en la no-consciencia…˜ en la nada…˜ en el no-ser que se supone que precede a ese instante del comienzo del comienzo…˜ No encuentro ese punto…˜ no encuentro el comienzo de mi comienzo…˜ Lejos de aterrorizarme…˜ este descubrimiento me llena de paz…˜ «No hay nada en mí que haya nacido jamás…˜ me digo…˜ Soy incapaz de encontrar ese punto de mi comienzo…˜ ¿Habré tenido siquiera un comienzo?…˜ ¿No será una creencia hecha toda de conocimientos ajenos aceptados?…˜ Mi propia experiencia de primera mano es infinitamente más tranquilizadora que toda esa inquietante historia de mi supuesto nacimiento que me han contado y que yo he creído durante tanto tiempo…˜ Mi propia experiencia de primera mano es que yo no encuentro en mí mismo…˜ en mi conocimiento de mí mismo…˜ otra cosa que esta continuidad atemporal sin principio ni fin que se revela ahora…˜ en este instante en que indago…˜ Es absolutamente vacía…˜ totalmente yo mismo…˜ Ninguna otra comprensión lo está comprendiendo…˜ </w:t>
      </w:r>
    </w:p>
    <w:p>
      <w:pPr>
        <w:pStyle w:val="Normal"/>
        <w:spacing w:lineRule="auto" w:line="288"/>
        <w:ind w:firstLine="340"/>
        <w:rPr/>
      </w:pPr>
      <w:r>
        <w:rPr/>
        <w:t xml:space="preserve">¿Cuándo comenzó esta comprensión?…˜ Esta luz totalmente presente que ilumina la ausencia de todo comienzo…˜ ella misma…˜ ¿cuándo comenzó?…˜ Para mi mayor pasmo si cabe…˜ por más que indago…˜ no puedo encontrar tampoco su punto de comienzo…˜ Es como si siempre hubiera estado aquí…˜ Es completamente inaudito…˜ «Esta comprensión no ha tenido comienzo…˜ Es totalmente yo mismo…˜ y no ha tenido comienzo…˜ ¿cómo es posible esto?…˜ ¿Qué milagro absolutamente imbatible es este?…˜ Yo soy siempre…˜ ¿cómo es posible?…˜ No queda la más mínima inquietud porque la comprensión no esté aquí ahora…˜ Ahora sé que si la comprensión desaparece…˜ no es porque sea destruida como no ha sido creada con su aparición…˜ Ahora sé que si la comprensión desaparece…˜ desaparece en el mismo punto irrastreable de su aparición…˜ en ese mismo punto cuyo comienzo no puedo encontrar por más que indago…˜ </w:t>
      </w:r>
    </w:p>
    <w:p>
      <w:pPr>
        <w:pStyle w:val="Normal"/>
        <w:spacing w:lineRule="auto" w:line="288"/>
        <w:ind w:firstLine="340"/>
        <w:rPr/>
      </w:pPr>
      <w:r>
        <w:rPr/>
        <w:t xml:space="preserve">Si no puedo encontrar ni rastro del comienzo del comienzo…˜ tampoco he podido encontrar el comienzo del acontecer…˜ Por más que indago…˜ todo lo que encuentro es una sucesión discontinua de recuerdos cada vez más escasos a medida que me acerco a la noche bendita de la paz profunda absoluta…˜ en cuyo seno insondable…˜ como pequeñas luciérnagas…˜ esos recuerdos constituyen minúsculas islas de experiencia consciente totalmente rodeadas de no-experiencia…˜ Cada vez más…˜ esa no-experiencia es contemplada…˜ absolutamente idéntica a sí misma…˜ una continuidad silente que jamás ha sido rota…˜ Es extraño y sorprendente…˜ pero por más que indago…˜ no puedo encontrar en qué consistió ser consciente de algo por primera vez…˜ Por más que indago…˜ no puedo encontrar ni rastro de ese punto en el cual la no-consciencia pasó a ser consciencia de algo…˜ No mi consciencia de algo…˜ sino consciencia de algo a secas…˜ Es tan sutil como esto…˜: Ni siquiera ahora soy capaz de encontrar el punto en el cual el mundo que me rodea cesa y comienzo yo…˜ tampoco soy capaz de encontrar el punto en el cual mi cuerpo cesa y comienzo yo…˜ ni el punto en el cual mi mente cesa y comienzo yo…˜ ni el punto en el cual mi consciencia de mí mismo cesa y comienzo yo…˜ ni el punto en el cual mi ser cesa y comienzo yo…˜ ni el punto en el cual mi no-ser cesa y comienzo yo…˜ Si no soy capaz de encontrar este punto múltiple de apariencia pero uno en realidad…˜ ¿qué soy «yo» realmente?…˜ ¿Tengo «yo» comienzo?…˜ </w:t>
      </w:r>
      <w:r>
        <w:br w:type="page"/>
      </w:r>
    </w:p>
    <w:p>
      <w:pPr>
        <w:pStyle w:val="Normal"/>
        <w:ind w:firstLine="567"/>
        <w:rPr>
          <w:b/>
          <w:b/>
          <w:sz w:val="28"/>
        </w:rPr>
      </w:pPr>
      <w:r>
        <w:rPr>
          <w:b/>
          <w:sz w:val="28"/>
        </w:rPr>
        <w:t>10</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Por más que indago en mí mismo…˜ no hay manera de encontrar el momento en que fui mirado por primera vez…˜ Es asombroso…˜ este enjambre de miradas que ahora encuentro a mi alrededor mirándome…˜ dotada cada una de su matiz particular…˜ por más que indago en mí mismo…˜ no encuentro el menor rastro del instante en que fui mirado por primera vez…˜ No encuentro el menor rastro de cómo fue aquella mirada primera…˜ de qué cualidad tuvo…˜ de qué efecto produjo en mí…˜ de cómo yo mismo me di cuenta de que estaba siendo mirado…˜ Es pasmoso…˜ Algo tan importante como ser mirado…˜ algo que ha sido buscado o evitado tantas veces…˜ algo tan enervante a veces…˜ tan opresivo otras…˜ tan exultante otras…˜ tan terrorífico otras…˜ Algo que podía transportarme en un instante al cielo…˜ o hundirme en la más profunda de las miserias…˜ Ser mirado…˜ ¿cuándo fui yo mirado alguna vez por primera vez?…˜ Es inaudito…˜ por más que indago en mí mismo…˜ no encuentro el menor indicio de que yo fuera mirado por primera vez nunca…˜ ¿Sucedió siquiera que yo fui mirado alguna vez por primera vez?…˜ ¿Cómo es posible que si ocurrió que yo fui mirado alguna vez por primera vez yo no encuentre en mí el menor rastro del recuerdo de aquel acontecimiento?…˜ </w:t>
      </w:r>
    </w:p>
    <w:p>
      <w:pPr>
        <w:pStyle w:val="Normal"/>
        <w:spacing w:lineRule="auto" w:line="288"/>
        <w:ind w:firstLine="340"/>
        <w:rPr/>
      </w:pPr>
      <w:r>
        <w:rPr/>
        <w:t xml:space="preserve">Todos los matices en las miradas que ahora me miran…˜ cuya variedad indefinida constituye todo un lenguaje…˜ por más que indago en mí mismo no encuentro su semilla…˜ su raíz…˜ ¿En que instante acepté…˜ por aquella mirada que supe que me estaba mirando…˜ que aquella mirada estaba mirando algo que debía ser yo…˜ algo con medidas…˜ algo con comportamiento…˜ algo bello…˜ algo repulsivo…˜ algo indiferente?…˜ ¿En qué consistió que yo me di cuenta de que estaba siendo mirado…˜ cuando hasta ese momento yo jamás me había dado cuenta de que yo podía estar siendo mirado?…˜ Hubo un momento antes del cual yo no sabía si estaba siendo mirado o no…˜ hubo un momento antes del cual no había en mí ninguna consciencia de la mirada de nadie mirándome…˜ Yo sé que no siempre he sido mirado…˜ Pero debió haber un momento en el cual yo supe que estaba siendo mirado…˜ ¿cuál es ese momento?…˜ ¿En qué consistió la operación absolutamente misteriosa e indiscernible por la cual lo que jamás había tenido consciencia de haber sido mirado nunca antes…˜ ahora sentía que estaba siendo mirado?…˜ </w:t>
      </w:r>
    </w:p>
    <w:p>
      <w:pPr>
        <w:pStyle w:val="Normal"/>
        <w:spacing w:lineRule="auto" w:line="288"/>
        <w:ind w:firstLine="340"/>
        <w:rPr/>
      </w:pPr>
      <w:r>
        <w:rPr/>
        <w:t xml:space="preserve">¿Qué forma tenía yo para mí mismo antes de ese momento en que por primera vez se hizo en mí la consciencia de que yo estaba siendo mirado?…˜ ¿Qué apariencia aprendida…˜ qué pose de bello o feo…˜ qué actitud de noble o villano…˜ qué vanidad…˜ qué orgullo o pena de mí mismo tenía yo antes de ese momento en que por primera vez se hizo en mí la consciencia de que estaba siendo mirado?…˜ Un momento tan crucial…˜ una operación con un alcance tan largo…˜ una química tan misteriosa cuyo efecto fue que yo supe que estaba siendo mirado…˜ por fuerza hubiera debido dejar una señal clara…˜ un rastro prominente…˜ del momento en que tuvo lugar y de los componentes que intervinieron en el resultado…˜ De la absoluta espontaneidad…˜ de reinar absolutamente solo…˜ totalmente ignorante de ser algo o alguien…˜ de ser el ámbito insondable de una presenciación sin presenciador…˜ con esta consciencia de ser mirado…˜ la espontaneidad pasó a ser comportamiento…˜ el rey absoluto pasó a ser súbdito de las miradas ajenas…˜ el ignorante de ser algo o alguien pasó a saberse un cuerpo con nombre…˜ el ámbito insondable de la presenciación sin presenciador pasó a ser este cuerpo-mente limitado presenciando este mundo de objetos limitados…˜ Con esta consciencia de ser mirado…˜ donde no había rostro hubo belleza y fealdad…˜ donde no había cuerpo hubo un cuerpo y la densa agonía de tener que presentarle…˜ Un momento tan crucial…˜ una química tan misteriosa cuyo efecto fue este trastorno tan incalculable…˜ hubiera debido dejar un rastro prominente…˜ Por más que indago en mí mismo…˜ los efectos son evidentes…˜ pero ese momento primero no lo encuentro…˜ ¿Ha habido siquiera ese primer momento?…˜ </w:t>
      </w:r>
      <w:r>
        <w:br w:type="page"/>
      </w:r>
    </w:p>
    <w:p>
      <w:pPr>
        <w:pStyle w:val="Normal"/>
        <w:ind w:firstLine="567"/>
        <w:rPr>
          <w:b/>
          <w:b/>
          <w:sz w:val="28"/>
        </w:rPr>
      </w:pPr>
      <w:r>
        <w:rPr>
          <w:b/>
          <w:sz w:val="28"/>
        </w:rPr>
        <w:t>11</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He hablado mucho de este amor de ser…˜ de esta obnubilación cuyo efecto es que hay esta obsesiva persecución de uno mismo en los objetos aparentemente exteriores…˜ Pero hasta ahora yo mismo no me había preguntado una pregunta completamente simple…˜ Todo el mundo exterior tiene una edad…˜ Ha habido un comienzo…˜ algo que no era ha comenzado a ser…˜ A partir de ese punto la edad de algo es manifiesta…˜ hay una duración hasta su fin…˜ Hay una identidad que parece ser continua desde el comienzo hasta el fin…˜ </w:t>
      </w:r>
    </w:p>
    <w:p>
      <w:pPr>
        <w:pStyle w:val="Normal"/>
        <w:spacing w:lineRule="auto" w:line="288"/>
        <w:ind w:firstLine="340"/>
        <w:rPr/>
      </w:pPr>
      <w:r>
        <w:rPr/>
        <w:t xml:space="preserve">Indagando en mí mismo…˜ en el registro de mi propio conocimiento de mí mismo…˜ en el registro de ese conocimiento de mí mismo que sólo yo tengo…˜ que sólo yo he presenciado…˜ me he preguntado a mí mismo…˜ «Bien…˜ hay esta sed de ser…˜ ella parece haber estado siempre aquí…˜ de modo que tiene que haber en mí mismo un registro fiel de su presenciación…˜ tiene que haber en mí mismo el registro de su punto de emergencia…˜ Este registro no puede estar en ninguna otra parte que en mí mismo…˜ Yo he oído muchas veces que esta sed de ser es una experiencia común a todo lo que alienta…˜ pero yo jamás he sido otro que mí mismo…˜ de modo que yo soy el único que conoce esta sed de ser con un conocimiento de primera mano…˜ Si ella ha tenido un comienzo…˜ el registro de ese comienzo debe estar infaltablemente en mí mismo»…˜ </w:t>
      </w:r>
    </w:p>
    <w:p>
      <w:pPr>
        <w:pStyle w:val="Normal"/>
        <w:spacing w:lineRule="auto" w:line="288"/>
        <w:ind w:firstLine="340"/>
        <w:rPr/>
      </w:pPr>
      <w:r>
        <w:rPr/>
        <w:t xml:space="preserve">He recedido en mí mismo sumergiéndome totalmente en mi propia presencia a la totalidad de mi ser…˜ Para mi gran sorpresa he descubierto que lo que debía tener un comienzo no tiene comienzo…˜ Es asombroso…˜ ahora mismo…˜ en este instante mismo…˜ esta sed de ser…˜ esta luz del conocimiento…˜ esta luz de la comprensión…˜ recede sin ruptura de continuidad alguna…˜ en la no-sed de ser…˜ en la no-luz del no-conocimiento…˜ en la no-luz de la no-comprensión…˜ «Es esta no-sed de ser lo que no tiene comienzo…˜ me he dicho…˜ Si hay un comienzo para esta sed de ser…˜ ese comienzo es este mismo instante en que está siendo sentida…˜ y este mismo instante es también el instante de su fin…˜ Es esta no-sed de ser el registro atemporal de la sed de ser…˜ Inútil buscarle un comienzo…˜ Son una misma realidad…˜ Qué torpe he sido…˜ Fascinado por un nombre…˜ yo estaba persiguiendo entender esta sed de ser como si se tratara de algo ajeno a mí…˜ de algo extremadamente doloroso de soportar…˜ Yo mismo me dividía a mí mismo en dos realidades pensadas…˜ Por una parte…˜ lo que precede a la aparición de la sed…˜ por otra esta sed de ser que aparentemente ha aparecido en algún momento…˜ No hay ningún registro de la aparición de la sed de ser como un acontecimiento temporal…˜ He descubierto que ella no ha venido de ninguna parte…˜ que no va a ninguna parte…˜ que no progresa…˜ que no aumenta ni disminuye…˜ Mi equivocación estaba en mirarla sólo a ella sin receder en el mismo mirar a su trasfondo inmediato donde ella no es instantáneamente ahora…˜ Con mi mirada sólo a ella…˜ con mi búsqueda de su alivio y satisfacción en el mundo que su presenciación misma suscita…˜ su aparente crecimiento no podía ser evitado…˜ Lo que yo no veía era que ella está ya satisfecha antes mismo de su aparición…˜ Lo que yo no veía era que este antes de su aparición está siempre presente en ella…˜ indisolublemente la misma realidad…˜ </w:t>
      </w:r>
    </w:p>
    <w:p>
      <w:pPr>
        <w:pStyle w:val="Normal"/>
        <w:spacing w:lineRule="auto" w:line="288"/>
        <w:ind w:firstLine="340"/>
        <w:rPr/>
      </w:pPr>
      <w:r>
        <w:rPr/>
        <w:t xml:space="preserve">La pregunta «¿qué soy yo?»…˜ ¿qué respuesta tiene?…˜ En esta pregunta hay un núcleo de indagación extremadamente sutil…˜ El hecho de que yo me siento ser…˜ el hecho de que yo doy a esta sed de ser el nombre «soy»…˜ es una afirmación sostenida en la creencia que suscita el conocimiento…˜ Para creer que yo soy…˜ primero tengo que saber que yo soy…˜ y para saber que yo soy…˜ primero tiene que haber esta sensación…˜ esta sed…˜ esta ansiedad…˜ Yo la siento…˜ siento que yo soy…˜ ¿Pero cuál es la frontera…˜ donde acaba «soy» y donde comienza «yo»?…˜ Por más que indago en mí mismo…˜ esa frontera no aparece…˜ Manifestado y no-manifestado son uno…˜ </w:t>
      </w:r>
    </w:p>
    <w:p>
      <w:pPr>
        <w:pStyle w:val="Normal"/>
        <w:spacing w:lineRule="auto" w:line="288"/>
        <w:ind w:firstLine="340"/>
        <w:rPr/>
      </w:pPr>
      <w:r>
        <w:rPr/>
        <w:t xml:space="preserve">Todo lo que es…˜ es sólo conocimiento…˜ Yo soy el que comprende ese conocimiento…˜ No soy lo que está siendo comprendido…˜ Amor de ser o mundo…˜ este mundo que sólo yo comprendo…˜ son una misma cosa…˜ Todo lo que es…˜ es sólo el conocimiento…˜ la comprensión que tengo yo de ello…˜ «Soy» es la totalidad de esta comprensión…˜ Una vez que recedo de ella…˜ sólo puedo receder a mí mismo…˜ Una vez que recedo de ello…˜ sólo «yo» quedo…˜ </w:t>
      </w:r>
    </w:p>
    <w:p>
      <w:pPr>
        <w:pStyle w:val="Normal"/>
        <w:spacing w:lineRule="auto" w:line="288"/>
        <w:ind w:firstLine="340"/>
        <w:rPr/>
      </w:pPr>
      <w:r>
        <w:rPr/>
      </w:r>
    </w:p>
    <w:p>
      <w:pPr>
        <w:pStyle w:val="Normal"/>
        <w:spacing w:lineRule="auto" w:line="288"/>
        <w:ind w:firstLine="340"/>
        <w:rPr/>
      </w:pPr>
      <w:r>
        <w:rPr/>
        <w:t xml:space="preserve">No he encontrado la fuente de esta sed de ser…˜ ella no tiene fuente…˜ Esta sed de ser…˜ esta miseria…˜ sólo es porque hay atención y en esa atención ella está siendo presenciada…˜ Algo está siendo presenciado…˜ Pero no hay manera posible de saber qué es…˜ </w:t>
      </w:r>
      <w:r>
        <w:br w:type="page"/>
      </w:r>
    </w:p>
    <w:p>
      <w:pPr>
        <w:pStyle w:val="Normal"/>
        <w:ind w:firstLine="567"/>
        <w:rPr>
          <w:b/>
          <w:b/>
          <w:sz w:val="28"/>
        </w:rPr>
      </w:pPr>
      <w:r>
        <w:rPr>
          <w:b/>
          <w:sz w:val="28"/>
        </w:rPr>
        <w:t>12</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Este conocimiento…˜ ¿a qué se parece?…˜ ¿qué es…˜ He indagado profundamente en mí mismo…˜ he mantenido una completa intimidad conmigo mismo…˜ Ningún rincón ha quedado sin mirar…˜ ningún punto ha quedado sin indagar…˜ Mi pasmo es tanto mayor por cuanto hay una convicción profunda de que lo que tengo que comprender…˜ lo tengo que comprender yo solo…˜ Lo que quiera que sea «ser»…˜ hay la convicción absoluta de que sólo yo lo soy…˜ Y yo tengo que comprender por mí mismo…˜ nadie puede comprender por mí…˜ </w:t>
      </w:r>
    </w:p>
    <w:p>
      <w:pPr>
        <w:pStyle w:val="Normal"/>
        <w:spacing w:lineRule="auto" w:line="288"/>
        <w:ind w:firstLine="340"/>
        <w:rPr/>
      </w:pPr>
      <w:r>
        <w:rPr/>
        <w:t xml:space="preserve">Este estado «ser» que siento…˜ esta densidad adherente que siento…˜ ¿qué es?…˜ Todo mi conocimiento…˜ toda mi comprensión zozobra ante este enigma…˜ Si este estado «ser» que siento…˜ no estuviera aquí…˜ ninguna sensación sería sentida…˜ ninguna pregunta surgiría…˜ no habría ninguna necesidad de comprender…˜ no habría ninguna necesidad de saber a qué atenerse…˜ nadie se preguntaría «¿dónde estoy?»…˜ nadie se preguntaría «¿qué soy yo?»…˜ Sin este «ser» que siento…˜ no hay ningún «Pedro»…˜ ninguna indagación…˜ Sin este estado «ser» que siento…˜ no hay ningún comienzo para mí…˜ ningún recuerdo…˜ Incesantemente me pregunto «¿qué es este estado «ser» que siento?…˜ ¿cómo ha venido?» Amo preguntármelo una y otra vez…˜ hay un sentimiento de zozobra…˜ de pasmo…˜ de impotencia…˜ «Yo no lo sé…˜ me respondo…˜ yo no lo sé…˜ Yo no sé qué es este estado «ser»…˜ ni cómo ha venido…˜ Por más que miro y remiro…˜ no encuentro en mí nada que se parezca al saber que me ha contado que este estado «ser» ha tenido un padre y una madre…˜ que hubo una fecundación…˜ que hubo un feto…˜ que hubo un parto…˜ que hubo un niño…˜ que hubo un adolescente…˜ que hubo un joven…˜ que hay un adulto…˜ Por más que miro y remiro no encuentro que este estado «ser» que yo siento se parezca a un cuerpo…˜ ni a una mente…˜ ni a una consciencia…˜ Este estado «ser» que yo siento no se parece a nada…˜ Un cuerpo…˜ ¿qué es?…˜ Parece como si la palabra fuera la cosa…˜ Mi cuerpo…˜ ¿qué es?…˜ Yo no lo sé…˜ esta es la simple verdad…˜ Yo no he encontrado jamás ningún cuerpo «mío»…˜ Yo no veo cómo podría yo ser poseedor de un cuerpo…˜ Desde donde yo siento…˜ lo único que se siente este estado «ser» está aquí…˜ Hay esta comprensión «este estado «ser» está aquí»…˜ pero lo que este estado «ser» es…˜ yo no lo sé…˜ yo no lo comprendo…˜ no sé cómo ha ocurrido…˜ no sé a qué se debe…˜ Por más que miro y remiro…˜ este sentido «este estado «ser» está aquí» funciona solo…˜ Yo no veo que mi mente sea «mía»…˜ Yo no puedo evitar su presencia…˜ Yo no sé nada de ella…˜ no he presenciado el momento en que me fue entregada…˜ Cuando despierta no puedo evitar su desenfreno…˜ cuando se fatiga…˜ no puedo evitar su dormición…˜ Esta mente «mía» es completamente ajena a mí…˜ La he interrogado sobre mí mismo…˜ la he preguntado por mí mismo…˜ Ella entonces me ha presentado todo lo que yo creía saber…˜ Pero de ella misma…˜ de su comienzo…˜ ella no ha podido decirme nada…˜ </w:t>
      </w:r>
    </w:p>
    <w:p>
      <w:pPr>
        <w:pStyle w:val="Normal"/>
        <w:spacing w:lineRule="auto" w:line="288"/>
        <w:ind w:firstLine="340"/>
        <w:rPr/>
      </w:pPr>
      <w:r>
        <w:rPr/>
        <w:t xml:space="preserve">Hay todo este asombro…˜ y no sé de qué…˜ la mente está raptada…˜ y la exclamación se produce sola…˜ Es asombroso…˜ Ese punto del comienzo…˜ ahora este estado «ser»…˜ esta plenitud «soy» está siendo sentida…˜ ¿Pero cómo ha podido sobrevenir?…˜ Yo no encuentro ninguna respuesta en mí…˜ Yo no puedo saberlo…˜ No hay ni rastro del extremo de la punta del hilo del conocimiento…˜ Este conocimiento…˜ esta comprensión está aquí…˜ Es una plenitud grávida de saber…˜ Yo lo siento…˜ Pero por más que indago…˜ no sé qué es…˜ Todo este sabor no sabe nada de su propio principio…˜ no sabe nada de su propio comienzo…˜ Todo cuanto percibo está hecho de conocimiento…˜ es conocimiento…˜ Pero el comienzo del conocimiento…˜ ¿qué es?…˜ A raíz de que este estado «ser» está aquí…˜ yo sé…˜ yo lo siento…˜ ¿Pero qué soy yo cuando el estado «ser» no está aquí?…˜ ¿qué soy yo cuando yo no sé que «yo soy»?…˜ </w:t>
      </w:r>
    </w:p>
    <w:p>
      <w:pPr>
        <w:pStyle w:val="Normal"/>
        <w:spacing w:lineRule="auto" w:line="288"/>
        <w:ind w:firstLine="340"/>
        <w:rPr/>
      </w:pPr>
      <w:r>
        <w:rPr/>
        <w:t xml:space="preserve">¿Cómo se puede pretender al estado </w:t>
      </w:r>
      <w:r>
        <w:rPr>
          <w:i/>
        </w:rPr>
        <w:t>jnani</w:t>
      </w:r>
      <w:r>
        <w:rPr/>
        <w:t xml:space="preserve">?…˜ El estado </w:t>
      </w:r>
      <w:r>
        <w:rPr>
          <w:i/>
        </w:rPr>
        <w:t>jnani</w:t>
      </w:r>
      <w:r>
        <w:rPr/>
        <w:t xml:space="preserve"> es cuando cesa todo conocimiento…˜ el estado </w:t>
      </w:r>
      <w:r>
        <w:rPr>
          <w:i/>
        </w:rPr>
        <w:t>jnani</w:t>
      </w:r>
      <w:r>
        <w:rPr/>
        <w:t xml:space="preserve"> no tiene pretendiente…˜ Todo pretendiente es una entidad pensada…˜ una entidad conocida…˜ Para pretender el estado </w:t>
      </w:r>
      <w:r>
        <w:rPr>
          <w:i/>
        </w:rPr>
        <w:t>jnani</w:t>
      </w:r>
      <w:r>
        <w:rPr/>
        <w:t xml:space="preserve">…˜ yo tengo que conocer en qué consiste el estado </w:t>
      </w:r>
      <w:r>
        <w:rPr>
          <w:i/>
        </w:rPr>
        <w:t>jnani</w:t>
      </w:r>
      <w:r>
        <w:rPr/>
        <w:t xml:space="preserve">…˜ yo tengo que saber cuál es esa cualidad cuya posesión hace de mí un </w:t>
      </w:r>
      <w:r>
        <w:rPr>
          <w:i/>
        </w:rPr>
        <w:t>jnani</w:t>
      </w:r>
      <w:r>
        <w:rPr/>
        <w:t xml:space="preserve">…˜ Todo lo que yo puedo saber del estado </w:t>
      </w:r>
      <w:r>
        <w:rPr>
          <w:i/>
        </w:rPr>
        <w:t>jnani</w:t>
      </w:r>
      <w:r>
        <w:rPr/>
        <w:t xml:space="preserve">…˜ es un saber…˜ es una cualificación conocida por mí cuando el estado conocimiento está aquí…˜ Con el estado conocimiento aquí presente…˜ yo creo conocerme a mí mismo…˜ Con el estado conocimiento aquí presente…˜ yo me identifico a mí mismo con alguno de sus contenidos…˜ y desde esa identificación como pretendiente…˜ yo creo comprender lo que es el estado </w:t>
      </w:r>
      <w:r>
        <w:rPr>
          <w:i/>
        </w:rPr>
        <w:t>jnani</w:t>
      </w:r>
      <w:r>
        <w:rPr/>
        <w:t xml:space="preserve">…˜ Este estado </w:t>
      </w:r>
      <w:r>
        <w:rPr>
          <w:i/>
        </w:rPr>
        <w:t>jnani</w:t>
      </w:r>
      <w:r>
        <w:rPr/>
        <w:t xml:space="preserve"> que yo creo comprender es un estado hecho totalmente de mente…˜ Tiene un pensador…˜ yo mismo cualificado por la presencia del estado conocimiento…˜ Yo no sé absolutamente nada del punto en el cual el estado conocimiento comienza…˜ mucho menos aún de lo que </w:t>
      </w:r>
      <w:r>
        <w:rPr>
          <w:i/>
        </w:rPr>
        <w:t>es antes</w:t>
      </w:r>
      <w:r>
        <w:rPr/>
        <w:t xml:space="preserve"> de que el estado conocimiento comience…˜ No hay ninguna posibilidad de que yo pueda devenir jamás un </w:t>
      </w:r>
      <w:r>
        <w:rPr>
          <w:i/>
        </w:rPr>
        <w:t>jnani</w:t>
      </w:r>
      <w:r>
        <w:rPr/>
        <w:t xml:space="preserve">…˜ </w:t>
      </w:r>
      <w:r>
        <w:rPr>
          <w:i/>
        </w:rPr>
        <w:t>Jnani</w:t>
      </w:r>
      <w:r>
        <w:rPr/>
        <w:t xml:space="preserve"> es un nombre para lo que jamás puede ser nombrado…˜ Eso no tiene conocedor…˜ en Ello no hay ni rastro…˜ ningún indicio del despuntar del estado conocimiento…˜ Ello jamás falta…˜ pero jamás puede ser pretendido…˜ </w:t>
      </w:r>
    </w:p>
    <w:p>
      <w:pPr>
        <w:pStyle w:val="Normal"/>
        <w:spacing w:lineRule="auto" w:line="288"/>
        <w:ind w:firstLine="340"/>
        <w:rPr/>
      </w:pPr>
      <w:r>
        <w:rPr/>
        <w:t xml:space="preserve">Toda la espiritualidad es un montón de palabras engañosas…˜ Para que una palabra sea…˜ para que una palabra nombre algo…˜ el estado conocimiento debe estar aquí primero…˜ El estado conocimiento no puede nombrarse a sí mismo…˜ no puede conocerse a sí mismo…˜ Es uno…˜ no puede dividirse en dos de manera que una parte conozca a la otra…˜ Indagar es sumergirse profundamente en él…˜ hasta que se hace el estupor…˜ Este estado conocimiento no puede rebasar el punto de su propia aparición…˜ Yo no sé cómo surge…˜ yo no sé lo que es </w:t>
      </w:r>
      <w:r>
        <w:rPr>
          <w:i/>
        </w:rPr>
        <w:t>ser</w:t>
      </w:r>
      <w:r>
        <w:rPr/>
        <w:t xml:space="preserve">…˜ Las palabras nombran…˜ pero no son lo que nombran…˜ Yo digo «yo soy»…˜ pero no he podido coger un puñado de «yo soy» y mostrármelo a mí mismo diciéndome «esto…˜ yo soy esto»…˜ Esto no he podido hacerlo…˜ Ahora sé que jamás podré hacerlo…˜ </w:t>
      </w:r>
    </w:p>
    <w:p>
      <w:pPr>
        <w:pStyle w:val="Normal"/>
        <w:spacing w:lineRule="auto" w:line="288"/>
        <w:ind w:firstLine="340"/>
        <w:rPr/>
      </w:pPr>
      <w:r>
        <w:rPr/>
        <w:t xml:space="preserve">Primero es este estado conocimiento…˜ Con él aquí presente yo sé que yo no sé lo que este estado conocimiento es…˜ Lo nombro cuerpo-mente…˜ pero yo no sé que es lo que nombra cuerpo-mente…˜ Lo nombro mundo…˜ pero yo no sé que es lo que nombra la palabra mundo…˜ Ha habido esta invasión del estado conocimiento…˜ una explosión de conocimiento está teniendo lugar…˜ Todo está hecho de ella…˜ </w:t>
      </w:r>
      <w:r>
        <w:br w:type="page"/>
      </w:r>
    </w:p>
    <w:p>
      <w:pPr>
        <w:pStyle w:val="Normal"/>
        <w:ind w:firstLine="567"/>
        <w:rPr>
          <w:b/>
          <w:b/>
          <w:sz w:val="28"/>
        </w:rPr>
      </w:pPr>
      <w:r>
        <w:rPr>
          <w:b/>
          <w:sz w:val="28"/>
        </w:rPr>
        <w:t>13</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Un verdadero maestro espiritual sólo tiene presente una cosa…˜ Este estado conocimiento…˜ él sabe que es uno…˜ Su maestría…˜ es que por todos los medios posibles el presente discípulo comprenda su propio conocimiento…˜ no el suyo…˜ El mantenimiento indefinido de los discípulos alrededor de uno…˜ se debe principalmente a dos razones…˜ Una…˜ el presunto maestro no comprende completamente su propio estado conocimiento…˜ Identificado a un concepto…˜ este concepto de sí mismo como maestro…˜ vive de la fijación del discípulo…˜ necesita de la aprobación del discípulo…˜ exige la permanencia indefinida del discípulo…˜ Este concepto de sí mismo como maestro no puede ponerse en duda…˜ no puede ser contestado…˜ no puede ser indagado…˜ Este concepto de sí mismo como maestro es suspicaz…˜ malidente…˜ crítico…˜ e inmisericorde…˜ Exige la presencia permanente del presunto discípulo…˜ y su total entrega y devoción…˜ No comprende que el presunto discípulo…˜ primero de todo es discípulo de sí mismo…˜ amor de sí mismo…˜ entrega a sí mismo…˜ y que…˜ sólo secundaria y provisoriamente…˜ es discípulo de esa forma exterior de sí mismo que aparece como el maestro espiritual…˜ El maestro espiritual verdadero…˜ el maestro espiritual cuya comprensión de su estado conocimiento es suficientemente profunda…˜ deja toda la amplitud de expresión posible al discípulo…˜ y sobre todo…˜ le deja espacio para efectuar sin ninguna restricción sus propios descubrimientos…˜ </w:t>
      </w:r>
    </w:p>
    <w:p>
      <w:pPr>
        <w:pStyle w:val="Normal"/>
        <w:spacing w:lineRule="auto" w:line="288"/>
        <w:ind w:firstLine="340"/>
        <w:rPr/>
      </w:pPr>
      <w:r>
        <w:rPr/>
        <w:t xml:space="preserve">¿Qué es un maestro espiritual verdadero?…˜ El no tiene ninguna consciencia conceptual de sí mismo como maestro…˜ ni como ninguna otra cosa…˜ Si el presunto discípulo está presente…˜ ese estado conocimiento se las arreglará por sí solo de manera que lo que tiene que ser dicho se diga y que lo que tiene que ser oído se oiga…˜ Este estado conocimiento no es una persona…˜ ni mucho menos dos…˜ Es un solo estado conocimiento…˜ una gravidez preñada de significado que emite un perfume…˜ una fragancia…˜ Preso de esa fragancia…˜ el presunto discípulo entra sin darse cuenta en la profundidad de su propio conocimiento…˜ En un cierto momento…˜ espontáneamente…˜ sabe por sí mismo…˜ con una convicción absoluta…˜ lo que hasta entonces era sólo un saber del maestro…˜ Aquello que el maestro decía…˜ aquellas palabras tan fascinantes…˜ brotan ahora de la comprensión de su propio estado conocimiento…˜ En este momento…˜ el discípulo sabe…˜ sin el menor rastro de dudas…˜ que él y el maestro son una misma comprensión del Estado Conocimiento Uno…˜ </w:t>
      </w:r>
    </w:p>
    <w:p>
      <w:pPr>
        <w:pStyle w:val="Normal"/>
        <w:spacing w:lineRule="auto" w:line="288"/>
        <w:ind w:firstLine="340"/>
        <w:rPr/>
      </w:pPr>
      <w:r>
        <w:rPr/>
        <w:t xml:space="preserve">Esto es la realización llana…˜ natural…˜ Cuando el presunto maestro no comprende su propio estado conocimiento…˜ su saber no puede no basarse en lo que él entiende como comprensión…˜ Entonces él mismo está prisionero de los conceptos de otros…˜ siempre hay los conceptos de algún otro considerado sabio o santo…˜ a los cuales…˜ el presunto maestro mismo…˜ aparenta ceñirse…˜ Todo esto es muy hipócrita…˜ Primero…˜ porque es imposible identificarse completamente con los conceptos de otro…˜ y después porque no es posible siquiera identificarse completamente con los propios conceptos de uno…˜ Entonces hay mucho malestar de una parte y de otra…˜ El supuesto maestro…˜ él mismo en necesidad de ser escuchado…˜ creído…˜ continuamente cortejado…˜ no fomenta la indagación en el discípulo…˜ La relación maestro-discípulo es entonces una relación a perpetuidad en la cual él saca satisfacción de su situación de autoridad privilegiada…˜ Esclavo él mismo de los conceptos de otros…˜ toda su sabiduría es una suerte de grabación de un montón de saber oído o leído…˜ El vive siempre presa de temor de que su discípulo le abandone…˜ Hay mucho sufrimiento en este estado de cosas…˜ mucho sufrimiento por ambas partes…˜ La indagación es esencial y debe ser fomentada…˜ El verdadero maestro es él mismo el ámbito ilimitado de la indagación…˜ Su presencia misma es indagación…˜ Él se indaga a sí mismo continuamente…˜ y tanto si habla como si calla…˜ su arte está siendo absorbido sin darse cuenta por el discípulo…˜ En su momento…˜ este arte brota consumado del propio estado conocimiento del discípulo…˜ El discípulo comprende entonces su propio estado conocimiento…˜ En esta comprensión todos sus conceptos se disuelven…˜ Si ha sido necesario que el maestro hable…˜ el discípulo comprende ahora que las palabras del maestro son preciosas…˜ no porque describan el conocimiento supuestamente envidiable del maestro…˜ sino porque describen la comprensión por el discípulo de su propio estado conocimiento…˜ ¿Cómo es esto así?…˜ Aquí no hay nada que creer…˜ Este estado conocimiento…˜ con cuya presencia preñada de significado…˜ yo comprendo que yo soy…˜ es absolutamente irrenunciable…˜ Una vez aquí presente…˜ yo puedo preguntarme absolutamente todo…˜ puedo preguntar por el cielo y por la tierra…˜ por mi nacimiento y mi muerte…˜ por la sabiduría y la ignorancia…˜ por la realización y por el maestro…˜ Con este estado conocimiento yo he llegado a admitir mi propio nacimiento…˜ Con este estado conocimiento yo he llegado a admitir como mío este cuerpo-mente…˜ Sin este estado conocimiento nada de esto hubiera sido posible…˜ Sin este estado conocimiento yo no me hubiera preguntado nunca absolutamente nada…˜ Sin este estado conocimiento yo no hubiera llegado a admitir nunca mi propio nacimiento…˜ Inclusive si hubiera habido aquí un cuerpo-mente en disposición de funcionar…˜ sin este estado conocimiento jamás hubieran podido ser admitidos como míos…˜ Sin este estado conocimiento…˜ ¿dónde está el cielo…˜ dónde está la tierra?…˜ ¿dónde está mi nacimiento…˜ dónde está mi muerte?…˜ ¿Dónde están mi sabiduría y mi ignorancia?…˜ ¿Dónde están mi realización y mi maestro?…˜ </w:t>
      </w:r>
    </w:p>
    <w:p>
      <w:pPr>
        <w:pStyle w:val="Normal"/>
        <w:spacing w:lineRule="auto" w:line="288"/>
        <w:ind w:firstLine="340"/>
        <w:rPr/>
      </w:pPr>
      <w:r>
        <w:rPr/>
        <w:t xml:space="preserve">¿Qué es este estado conocimiento…˜ con cuya presencia todo es posible…˜ y en cuya ausencia nada es?…˜ ¿Es algo que yo deba ir a buscar a alguna parte?…˜ ¿Es algo que yo deba codiciar en otros…˜ vigilando atentamente el momento en que ellos dejarán caer graciosamente alguna migaja de él…˜ para una vez atrapado…˜ empezar a comprender qué es?…˜ ¿Es algo susceptible de crecimiento o de discriminación?…˜ ¿Cómo puedo yo saber nada en absoluto…˜ si este estado conocimiento no está primero aquí?…˜ ¿Cómo puedo yo reconocer este cuerpo-mente como míos…˜ si este estado conocimiento no está primero aquí?…˜ Este estado conocimiento…˜ ¿a partir de qué apareció?…˜ ¿acaso lo he visto yo siendo la preñez en la matriz?…˜ ¿acaso he visto yo el nacimiento de este cuerpo-mente que he llegado a admitir como mío?…˜ La admisión de este cuerpo-mente como mío…˜ ¿tuvo lugar instantáneamente en el momento de su supuesta concepción?…˜ ¿de su supuesto nacimiento?…˜ ¿Cuál es en realidad el elemento primero…˜ el elemento absolutamente primero…˜ sin cuya presencia jamás hubiera habido un comienzo de mí mismo?…˜ </w:t>
      </w:r>
    </w:p>
    <w:p>
      <w:pPr>
        <w:pStyle w:val="Normal"/>
        <w:spacing w:lineRule="auto" w:line="288"/>
        <w:ind w:firstLine="340"/>
        <w:rPr/>
      </w:pPr>
      <w:r>
        <w:rPr/>
        <w:t xml:space="preserve">Este estado conocimiento…˜ ¿ha tenido comienzo él mismo?…˜ Si ha tenido un comienzo…˜ yo debo saber </w:t>
      </w:r>
      <w:r>
        <w:rPr>
          <w:i/>
        </w:rPr>
        <w:t>cuándo</w:t>
      </w:r>
      <w:r>
        <w:rPr/>
        <w:t xml:space="preserve"> ha comenzado…˜ Yo soy su comprensor…˜ nadie más comprende en mi lugar…˜ ¿quién sino soy yo puede conocer su comienzo?…˜ Todo cuanto conozco…˜ lo conozco en este estado conocimiento…˜ Pero su comienzo…˜ ¿puedo yo conocer su comienzo?…˜ </w:t>
      </w:r>
    </w:p>
    <w:p>
      <w:pPr>
        <w:pStyle w:val="Normal"/>
        <w:spacing w:lineRule="auto" w:line="288"/>
        <w:ind w:firstLine="340"/>
        <w:rPr/>
      </w:pPr>
      <w:r>
        <w:rPr/>
        <w:t xml:space="preserve">Esta indagación es verdadero maestro espiritual…˜ llano…˜ simple…˜ sin pose alguna…˜ sin ninguna restricción…˜ </w:t>
      </w:r>
    </w:p>
    <w:p>
      <w:pPr>
        <w:pStyle w:val="Normal"/>
        <w:spacing w:lineRule="auto" w:line="288"/>
        <w:ind w:firstLine="340"/>
        <w:rPr/>
      </w:pPr>
      <w:r>
        <w:rPr/>
        <w:t xml:space="preserve">El estado conocimiento revela…˜ «Mi comienzo es sin comienzo…˜ Imposible rastrear mi origen»…˜  </w:t>
      </w:r>
      <w:r>
        <w:br w:type="page"/>
      </w:r>
    </w:p>
    <w:p>
      <w:pPr>
        <w:pStyle w:val="Normal"/>
        <w:ind w:firstLine="567"/>
        <w:rPr>
          <w:b/>
          <w:b/>
          <w:sz w:val="28"/>
        </w:rPr>
      </w:pPr>
      <w:r>
        <w:rPr>
          <w:b/>
          <w:sz w:val="28"/>
        </w:rPr>
        <w:t>14</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Este estado conocimiento es sin comienzo…˜ imposible rastrear su origen»…˜ </w:t>
      </w:r>
    </w:p>
    <w:p>
      <w:pPr>
        <w:pStyle w:val="Normal"/>
        <w:spacing w:lineRule="auto" w:line="288"/>
        <w:ind w:firstLine="340"/>
        <w:rPr/>
      </w:pPr>
      <w:r>
        <w:rPr/>
        <w:t xml:space="preserve">¿Cuándo he buscado yo mi origen?…˜ ¿A partir de qué momento he comenzado yo a contar el tiempo que me separa de mi origen?…˜ ¿Cuándo he sabido yo que yo he tenido un origen?…˜ El momento original es cuando este estado conocimiento está aquí…˜ Este estado conocimiento…˜ él mismo es sin comienzo…˜ Este estado conocimiento no tiene padre ni madre…˜ no tiene engendrador…˜ Todo cuanto es…˜ su ser…˜ es que es conocido en este estado conocimiento…˜ El lugar central de todo lo que es es este estado conocimiento…˜ </w:t>
      </w:r>
    </w:p>
    <w:p>
      <w:pPr>
        <w:pStyle w:val="Normal"/>
        <w:spacing w:lineRule="auto" w:line="288"/>
        <w:ind w:firstLine="340"/>
        <w:rPr/>
      </w:pPr>
      <w:r>
        <w:rPr/>
        <w:t xml:space="preserve">Yo no lo he perseguido…˜ ¿Cómo aparece?…˜ ¿cómo es posible que lo que no tiene comienzo parezca comenzar?…˜ Yo he mirado hacia donde se me indicaba que estaba mi origen…˜ ¿y qué he encontrado?…˜ Veamos…˜ Primero de todo fue preciso esperar a que este estado conocimiento pudiera reconocer que las palabras nombraban algo…˜ que las palabras no eran sólo sonidos sino que esos sonidos nombraban algo que podía estar presente ahora o no estar presente desde hacía mucho tiempo…˜ En cualquier caso las palabras no eran la cosa nombrada…˜ Pero antes de que las palabras pudieran ser reconocidas este estado conocimiento debe estar presente…˜ ¿cuál es su edad?…˜ me pregunto yo…˜ ¿cuál es la edad de este estado conocimiento mío?…˜ ¿desde cuándo dispongo de él?…˜ Había una respuesta que parecía ser unánime…˜ aunque para ser admitida y creída hubo que esperar primero a que su proposición fuera entendida…˜ Según esta respuesta…˜ mi origen era un punto en el tiempo…˜ una fecha perfectamente localizada…˜ Yo había entrado en el país del tiempo por una de las miríadas de pequeñas puertas que jalonan su continuidad…˜ este cuerpo-mente había emergido desde el no-tiempo en tal y tal fecha…˜ La única objeción a esta propuesta es que es una proposición para ser </w:t>
      </w:r>
      <w:r>
        <w:rPr>
          <w:i/>
        </w:rPr>
        <w:t>creída</w:t>
      </w:r>
      <w:r>
        <w:rPr/>
        <w:t xml:space="preserve"> siempre…˜ Este estado conocimiento…˜ esta consciencia que sólo yo comprendo y que es mi única fuente de saber de primera mano…˜ en ella no hay el menor rastro de la presenciación de este hecho supuesto…˜ Si este hecho tuvo lugar…˜ en mí no hubo ninguna presenciación de él…˜ en mí no hay el menor rastro de que tal hecho haya ocurrido nunca…˜ Cuando hubo conocimiento en mí…˜ todo el conocimiento que obtuve de aquel supuesto acontecer…˜ fue una descripción oída…˜ </w:t>
      </w:r>
    </w:p>
    <w:p>
      <w:pPr>
        <w:pStyle w:val="Normal"/>
        <w:spacing w:lineRule="auto" w:line="288"/>
        <w:ind w:firstLine="340"/>
        <w:rPr/>
      </w:pPr>
      <w:r>
        <w:rPr/>
        <w:t xml:space="preserve">Todas las enseñanzas espirituales hablan de una transcendencia…˜ Si no hay un estado conocimiento en mí primero…˜ ¿quién va a recibir estas enseñanzas?…˜ Primero de todo este estado conocimiento debe estar aquí…˜ Sólo con el estado conocimiento aquí presente ahora…˜ puede ser comprendida una enseñanza…˜ tanto si se refiere a mi supuesto nacimiento como si se refiere a mi supuesta trascendencia…˜ Yo no he estado jamás presente ni en mi supuesto nacimiento ni en mi supuesta trascendencia…˜ ellos tienen que ser imaginados a partir de las palabras que escucho…˜ ellos están construidos totalmente de mi imaginación…˜ Para verme a mí mismo naciendo o muriendo ahora…˜ este estado conocimiento tiene que estar presenciando ahora la sugestión que crean en su seno las palabras oídas…˜ Es un ejercicio banal que se basa todo entero en la aceptación de que yo he nacido…˜ Cuando no puedo encontrar mi comienzo…˜ ¿cómo puedo encontrar mi final?…˜ Mi final es tan imaginado como mi comienzo…˜ No hay ninguna trascendencia más allá de mi final…˜ </w:t>
      </w:r>
      <w:r>
        <w:rPr>
          <w:i/>
        </w:rPr>
        <w:t>Yo no tengo final</w:t>
      </w:r>
      <w:r>
        <w:rPr/>
        <w:t xml:space="preserve">…˜ En vez de aceptar ciegamente las enseñanzas que he escuchado…˜ en vez de ponerme a imaginar cómo pudo ser mi comienzo de manera que se ajuste a lo que he escuchado…˜ En vez de ponerme a imaginar cómo será mi fin y en qué consistirá mi muerte…˜ En vez de ponerme a imaginar cuál será mi trascendencia preguntando una y otra vez a las enseñanzas que me han sido inculcadas desde que este estado conocimiento estuvo en disposición de escuchar conscientemente…˜ he comprendido esta cosa sutil…˜ «¿Cuál es el elemento común…˜ cuál es la base absolutamente infaltable en cuya ausencia yo no podría haber escuchado jamás ninguna enseñanza?…˜ ¿Cuál es la sustancia última de la cual está hecha mi aceptación de todo cuanto he escuchado?…˜ YO SOY ese elemento…˜ Este estado conocimiento es ese elemento…˜ Esta cognitividad consciente es ese elemento…˜ Aunque sean las palabras del Maestro espiritual…˜ aunque sean las palabras del gurú interior…˜ este estado conocimiento debe estar aquí para comprenderlas…˜ Todo lo que he aprendido dura…˜ yo conozco su duración…˜ Imaginariamente veo su comienzo…˜ Imaginariamente veo su final…˜ ¿Pero cuál es la duración de este estado conocimiento?…˜ ¿cuál es el comienzo…˜ cuál es el final de este estado conocimiento?…˜ Por más que indago…˜ yo sólo puedo asignar un comienzo y un final a los contenidos de este estado conocimiento…˜ Pero el estado conocimiento mismo se revela sin comienzo ni fin…˜ ¿Qué soy yo?…˜ Toda respuesta conocida posible…˜ está siendo conocida ahora…˜ Todavía queda el estado conocimiento mismo…˜ el comprendedor da esa respuesta conocida…˜ Toda respuesta conocida posible…˜ ha sido aprendida…˜ aceptada…˜ Pero para ello el estado conocimiento necesariamente estaba ya aquí…˜ Antes de que se abrieran los ojos y vieran por primera vez…˜ antes de que se abrieran lo oídos y oyeran por primera vez…˜ antes de que se abriera la comprensión y hubiera comprensión por primera vez…˜ el estado conocimiento está aquí…˜ </w:t>
      </w:r>
    </w:p>
    <w:p>
      <w:pPr>
        <w:pStyle w:val="Normal"/>
        <w:spacing w:lineRule="auto" w:line="288"/>
        <w:ind w:firstLine="340"/>
        <w:rPr/>
      </w:pPr>
      <w:r>
        <w:rPr/>
        <w:t xml:space="preserve">El estado conocimiento es siempre ahora…˜ sin comienzo ni fin…˜ El conocimiento que comienza acaba…˜ ¿dónde comienza y acaba el conocimiento?…˜ ¿Quién más que yo lo sabe?…˜ ¿Quién más que yo lo comprende?…˜ </w:t>
      </w:r>
      <w:r>
        <w:br w:type="page"/>
      </w:r>
    </w:p>
    <w:p>
      <w:pPr>
        <w:pStyle w:val="Normal"/>
        <w:ind w:firstLine="567"/>
        <w:rPr>
          <w:b/>
          <w:b/>
          <w:sz w:val="28"/>
        </w:rPr>
      </w:pPr>
      <w:r>
        <w:rPr>
          <w:b/>
          <w:sz w:val="28"/>
        </w:rPr>
        <w:t>15</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Hay necesidad de saberlo…˜ yo tengo que saber de qué se trata…˜ comprender cómo ha podido ocurrir que yo sé que yo soy…˜ Todo lo demás es secundario…˜ acaba incesantemente antes de haber comenzado a ser…˜ ¿Por qué tengo yo que saber?…˜ No hay reposo…˜ no hay descanso hasta llegar a saber…˜ ¿Pero por qué tengo yo que saber?…˜ Este saber que tiene que ser sabido…˜ ¿desde cuando hay necesidad de saberlo?…˜ ¿Cómo he sabido yo que la necesidad de saberlo estaba aquí?…˜ </w:t>
      </w:r>
    </w:p>
    <w:p>
      <w:pPr>
        <w:pStyle w:val="Normal"/>
        <w:spacing w:lineRule="auto" w:line="288"/>
        <w:ind w:firstLine="340"/>
        <w:rPr/>
      </w:pPr>
      <w:r>
        <w:rPr/>
        <w:t xml:space="preserve">Hay un cierto gozo en creer que uno ha dado respuesta a su pregunta fundamental…˜ ¿quién soy yo?…˜ Hay necesidad de saberlo…˜ yo tengo que saberlo…˜ No habrá ningún reposo real hasta que yo lo sepa…˜ </w:t>
      </w:r>
    </w:p>
    <w:p>
      <w:pPr>
        <w:pStyle w:val="Normal"/>
        <w:spacing w:lineRule="auto" w:line="288"/>
        <w:ind w:firstLine="340"/>
        <w:rPr/>
      </w:pPr>
      <w:r>
        <w:rPr/>
        <w:t xml:space="preserve">Hay un amor de ser desmedido…˜ Yo no lo conocía…˜ pero ahora está aquí…˜ Este amor de ser aceptará cualquier respuesta que mantenga viva una identidad con la cual él pueda gozar de su propia proliferación…˜ Uno sueña que ha encontrado la respuesta…˜ «Yo soy…˜ esto»…˜ se dice…˜ Esto no puede no tener ningún significado…˜ esto debe estar aquí para algo…˜ Me gusta mucho creer que nada de esto es inútil…˜ me gusta mucho creer que yo no soy inútil…˜ que este conocimiento mío no es inútil…˜ Debe haber para mí una trascendencia…˜ Toda esta creación…˜ me digo…˜ es tan atractiva…˜ todo este gusto de vivir…˜ toda esta vitalidad desplegándose y proliferando…˜ ¿cómo va a ser todo esto inútil?…˜ </w:t>
      </w:r>
    </w:p>
    <w:p>
      <w:pPr>
        <w:pStyle w:val="Normal"/>
        <w:spacing w:lineRule="auto" w:line="288"/>
        <w:ind w:firstLine="340"/>
        <w:rPr/>
      </w:pPr>
      <w:r>
        <w:rPr/>
        <w:t xml:space="preserve">El amor de ser…˜ el gusto de sentirse siendo…˜ no puede admitir que este conocimiento sea inútil…˜ El amor de ser…˜ el gusto de ser necesita este conocimiento para saber…˜ para tener consciencia de su propia degustación…˜ </w:t>
      </w:r>
    </w:p>
    <w:p>
      <w:pPr>
        <w:pStyle w:val="Normal"/>
        <w:spacing w:lineRule="auto" w:line="288"/>
        <w:ind w:firstLine="340"/>
        <w:rPr/>
      </w:pPr>
      <w:r>
        <w:rPr/>
        <w:t xml:space="preserve">Creer que uno ha comprendido es también una degustación de sí mismo…˜ de este amor de ser…˜ Se ama creer que uno ha comprendido…˜ se ama gustarse a sí mismo creyendo que uno ha comprendido…˜ Se ama que esta degustación continúe…˜ ¡Todo parece tener tanto sentido entonces!…˜ ¡Desde que uno cree que uno ha comprendido…˜ todo parece tener tanto sentido!…˜ Con esta supuesta nueva comprensión…˜ uno ama que todo continúe…˜ uno ama seguir degustándose en la presenciación de su conocimiento consciente…˜ ¡Qué siga esta vigilia…˜ que continúen los días…˜ los meses…˜ los años!…˜ ¡Hay tanto gusto en sentirse presenciándolos!…˜ ¡hay tanto sabor en saber…˜ en conocer!…˜ ¡Que dure…˜ que dure si es posible siempre!…˜ </w:t>
      </w:r>
    </w:p>
    <w:p>
      <w:pPr>
        <w:pStyle w:val="Normal"/>
        <w:spacing w:lineRule="auto" w:line="288"/>
        <w:ind w:firstLine="340"/>
        <w:rPr/>
      </w:pPr>
      <w:r>
        <w:rPr/>
        <w:t xml:space="preserve">Sri Nisargadatta dice: «Usted presume que usted es…˜ pero si usted no es…˜ ¿quién formulará sus preguntas?…˜ ¿quién se hará cargo de su indagación?…˜ ¿Quién gustará ese sabor de ser que se da en la comprensión?…˜ No hay gozo más intenso que el gozo de comprender…˜ Pero si usted no es…˜ ¿de qué utilidad es para usted la comprensión y su gozo?…˜ Innumerables buscadores se quedan atrapados en el gozo de la comprensión…˜ Necesitan que la comprensión tenga un sentido…˜ y lo encuentran…˜ ¿Pero cuál puede ser su comprensión si usted no es?»…˜ </w:t>
      </w:r>
    </w:p>
    <w:p>
      <w:pPr>
        <w:pStyle w:val="Normal"/>
        <w:spacing w:lineRule="auto" w:line="288"/>
        <w:ind w:firstLine="340"/>
        <w:rPr/>
      </w:pPr>
      <w:r>
        <w:rPr/>
        <w:t xml:space="preserve">Este gozo de comprender…˜ ¿a qué se debe?…˜ Yo tengo la convicción de que este estado conocimiento no ha estado siempre aquí…˜ Yo sé «Este estado conocimiento no era…˜ No hay ningún rastro de la necesidad de comprender en ese antes de que este estado conocimiento surgiera»…˜ ¿Por qué digo este estado conocimiento no era?…˜ Parece como si «este estado conocimiento </w:t>
      </w:r>
      <w:r>
        <w:rPr>
          <w:i/>
        </w:rPr>
        <w:t>no era</w:t>
      </w:r>
      <w:r>
        <w:rPr/>
        <w:t>» perteneciera al pasado…˜ Pero yo lo sé ahora…˜ Yo comprendo ahora «esta comprensión no era»…˜ ¿Cómo es esto posible?…˜ Esta comprensión «este estado conocimiento no era»…˜ está siendo pensada ahora…˜ está siendo revestida de palabras ahora…˜ Lo que está siendo revestido de palabras ahora…˜ este «no era»…˜ ¿cómo puede ser pasado?…˜ Si no era…˜ lo que quiera que ello fuera…˜ ¿cómo puede dejar este recuerdo —</w:t>
      </w:r>
      <w:r>
        <w:rPr>
          <w:i/>
        </w:rPr>
        <w:t>no era</w:t>
      </w:r>
      <w:r>
        <w:rPr/>
        <w:t xml:space="preserve">— que yo comprendo ahora?…˜ ¿Cómo puede algo que antes </w:t>
      </w:r>
      <w:r>
        <w:rPr>
          <w:i/>
        </w:rPr>
        <w:t>no era</w:t>
      </w:r>
      <w:r>
        <w:rPr/>
        <w:t xml:space="preserve"> ser recordado como algo que ahora </w:t>
      </w:r>
      <w:r>
        <w:rPr>
          <w:i/>
        </w:rPr>
        <w:t>es</w:t>
      </w:r>
      <w:r>
        <w:rPr/>
        <w:t xml:space="preserve">?…˜ </w:t>
      </w:r>
    </w:p>
    <w:p>
      <w:pPr>
        <w:pStyle w:val="Normal"/>
        <w:spacing w:lineRule="auto" w:line="288"/>
        <w:ind w:firstLine="340"/>
        <w:rPr/>
      </w:pPr>
      <w:r>
        <w:rPr/>
        <w:t>Ha sido necesaria la irrupción de este estado conocimiento para que yo me pregunte…˜ para que esta indagación tenga lugar…˜ Sin él…˜ jamás habría habido nadie preguntando nada…˜ sin él esta indagación nunca hubiera tenido lugar…˜ Averigüe yo lo que averigüe…˜ ¿cuál será su utilidad?…˜ Una comprensión que no hubiera sido nunca necesaria ha devenido imperiosa a causa de algo…˜ Por mucho gusto de ser que haya…˜ por mucha urgencia de comprender que haya…˜ esta plenitud de ansia que es mi experiencia ahora…˜ todo su desarrollo…˜ todas sus complacencias…˜ todo su sufrimiento…˜ ¿cuál es su sentido…˜ cuál es su utilidad?…˜ Su raíz…˜ ¿cuál es?…˜</w:t>
      </w:r>
      <w:r>
        <w:br w:type="page"/>
      </w:r>
    </w:p>
    <w:p>
      <w:pPr>
        <w:pStyle w:val="Normal"/>
        <w:ind w:firstLine="567"/>
        <w:rPr>
          <w:b/>
          <w:b/>
          <w:sz w:val="28"/>
        </w:rPr>
      </w:pPr>
      <w:r>
        <w:rPr>
          <w:b/>
          <w:sz w:val="28"/>
        </w:rPr>
        <w:t>16</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Qué es sabiduría, una palabra que parece querer decir algo?…˜ Sabiduría es bienestar…˜ Se llama sabiduría al arte de soportar lo incomprensible…˜ ¿Qué otra cosa puede ser?…˜ Pensar que uno sabe es la mejor manera de reclamar el desmentido de los aconteceres…˜ Hay este resentimiento…˜ este hondo y vasto resentimiento…˜ ¿Para que quiero yo ser sabio?…˜ Simplemente para protegerme de los envites furiosos de lo incomprensible…˜ de lo que no puedo dominar porque no sé lo que es…˜ ¿Por qué hay ese hondo y vasto resentimiento?…˜ ¿Alguno de mis deseos se ha realizado hasta el punto de dar lo que prometía?…˜ ¿Acaso he podido detener la rueda en la cúspide de la ola…˜ en el momento preciso en que el júbilo parecía reinar omnipresente?…˜ Cómo no va a haber resentimiento…˜ Hay experiencia…˜ ¿no es así?…˜ Bien…˜ yo querría saber a quién debo dar las gracias por este regalo envenenado…˜ ¿Sabiduría?…˜ No…˜ ninguna…˜ Todavía no he aprendido a protegerme de los latigazos de esta experiencia…˜ No he aprendido…˜ ni quiero aprender jamás…˜ ni creo que se pueda aprender nunca…˜ No hay protección posible del zarpazo de irrupción de este estado conocimiento…˜ Sri Nisargadatta Mahara</w:t>
      </w:r>
      <w:r>
        <w:rPr>
          <w:rFonts w:eastAsia="WP MultinationalA Roman" w:cs="WP MultinationalA Roman" w:ascii="WP MultinationalA Roman" w:hAnsi="WP MultinationalA Roman"/>
        </w:rPr>
        <w:t></w:t>
      </w:r>
      <w:r>
        <w:rPr/>
        <w:t xml:space="preserve"> lo dice más suavemente…˜ «Hay una cantidad de sufrimiento en el funcionamiento de la consciencia total…˜ y este sufrimiento tiene que ser sufrido»…˜ ¿Verdad?…˜ Parece como si el sabio hubiera dicho algo muy importante…˜ algo completamente transcendente…˜ Lo único que ha dicho es que este sufrimiento tiene que ser sufrido…˜ que este sufrimiento no tiene refugio…˜ ni bálsamo…˜ ni redentor…˜ Fue completamente justo el reproche a Cristo en la cruz…˜ «¿No era este el que curaba a otros?…˜ ¿por qué no se cura entonces a sí mismo?»…˜ Es completamente justo este resentimiento hondo…˜ vasto…˜ es completamente justo este resentimiento feroz que brama por cada uno de mis rincones…˜ tan completamente corrosivo que no deja el menor resquicio a la esperanza…˜ He descubierto que yo le quiero así…˜ un resentimiento completo…˜ total…˜ una repudiación absoluta de ser o de haber sido nunca…˜ Yo repudio completamente la venida de este estado conocimiento de ser…˜ y repudio también completamente toda la sicología servil que tan arteramente ha suscitado…˜ Mi servilismo a él es un intento de chantaje para que no se vaya…˜ Me llena de estupor concebir siquiera cómo ha sido posible que haya llegado a ser amado…˜ arrullado…˜ Me llena de estupor concebir siquiera cómo ha sido posible que lo que más se quiere…˜ que lo que más se desea…˜ que lo que más se anhela…˜ es que no se vaya nunca…˜ </w:t>
      </w:r>
    </w:p>
    <w:p>
      <w:pPr>
        <w:pStyle w:val="Normal"/>
        <w:spacing w:lineRule="auto" w:line="288"/>
        <w:ind w:firstLine="340"/>
        <w:rPr/>
      </w:pPr>
      <w:r>
        <w:rPr/>
        <w:t xml:space="preserve">Miro mi sabiduría…˜ y lloro…˜ lloro de desesperación…˜ Me he arreglado mi rinconcito…˜ he logrado hacerme con una respuesta para casi todo…˜ ¿Por qué he sido forzado a ello?…˜ ¿Qué intenso dolor insoportable me niego a ver cubriéndolo con las promesas de la sabiduría?…˜ ¿Por qué tengo que recurrir siquiera a la sabiduría para encubrirlo…˜ para explicarlo?…˜ ¿Por qué tiene que ser encubierto?…˜ ¿Por qué tiene que ser explicado?…˜ </w:t>
      </w:r>
    </w:p>
    <w:p>
      <w:pPr>
        <w:pStyle w:val="Normal"/>
        <w:spacing w:lineRule="auto" w:line="288"/>
        <w:ind w:firstLine="340"/>
        <w:rPr/>
      </w:pPr>
      <w:r>
        <w:rPr/>
        <w:t xml:space="preserve">Lo que no sabe el estado conocimiento en la matriz…˜ tampoco lo sabe el estado conocimiento en el adulto…˜ cuando toda su sabiduría consiste sólo en la explicación de un sueño…˜ Nadie se atreve a abominar de él…˜ Como niños presas del pánico a las represalias…˜ nadie se atreve a abominar de este intruso por cuya presencia ha sido trastornada la salud natural…˜ Este estado conocimiento es en sí mismo la fechoría…˜ el gran fraude…˜ Este estado conocimiento es el culpable de todo el sufrimiento…˜ Abominar de él es un acto de justicia supremo…˜ Yo sé que él no estaba aquí…˜ Y lo sé ahora…˜ Su sola presencia es un germen de ira incalculable…˜ ¿Quién ha creado la dicha?…˜ ¿Por la virtud de la presencia de qué yo he sabido que este gran sufrimiento estaba siendo sentido?…˜ Este estado conocimiento ha creado la dicha…˜ y la ha creado porque el mismo no puede soportar su propia existencia…˜ su propia consciencia de sí mismo…˜ Sólo en este estado conocimiento puedo yo pensar en la dicha…˜ concebirme a mí mismo dichoso…˜ Sólo en este estado conocimiento puedo yo pensar en dios…˜ concebirme a mí mismo como su servidor…˜ propiciarle a fin de ganarme su aceptación…˜ Detrás de todo ello está la ira y el sufrimiento insondable de saberme siendo…˜ ¿Debido a qué yo me siento a mí mismo siendo?…˜ ¿Debido a qué he podido yo concebir un dios?…˜ ¿debido a qué he podido yo concebir una dicha…˜ una liberación?…˜ ¿debido a qué puedo yo meditar…˜ descubrir todo esto?…˜ ¿debido a qué puedo yo sentir la ira…˜ el inmenso resentimiento…˜ que jamás ninguna dicha puede aplacar?…˜ ¿Qué necesidad tenía yo de devenir el prisionero de mi propia sabiduría pensada?…˜ ¿Qué necesidad tenía yo de crear la dicha que busco…˜ el dios que propicio…˜ la ira que me trago?…˜ Este hondo trastorno…˜ la aparición de este estado conocimiento…˜ él ha inventado toda trascendencia…˜ ese más allá que amenaza como un padre colérico…˜ «Trágate tu ira…˜ dice…˜ cómete tu resentimiento…˜ no sigas por ahí o perderás la gracia…˜ la promesa de la dicha»…˜ Nadie se atreve a abominar de él por eso…˜ La miseria es tan sutil…˜ tan insidiosamente engañosa…˜ uno ha aceptado la responsabilidad del crimen…˜ Yo no estaba…˜ este estado conocimiento ha venido como el más avieso de los criminales…˜ y ha traído consigo toda su parafernalia…˜ </w:t>
      </w:r>
      <w:r>
        <w:rPr>
          <w:i/>
        </w:rPr>
        <w:t>Yo no estaba</w:t>
      </w:r>
      <w:r>
        <w:rPr/>
        <w:t xml:space="preserve">…˜ De haber estado…˜ jamás lo hubiera admitido…˜ Él es el culpable…˜ no yo…˜ Yo soy totalmente aparte de él…˜ Yo no necesito ninguna sabiduría…˜ ninguna dicha…˜ ninguna trascendencia…˜ ninguna meditación…˜ En mí no hay ningún estado…˜ En mí no hay el menor rastro de ningún estado…˜ ni elevado ni bajo…˜ Yo no conozco la miseria…˜ Yo jamás hubiera concebido que pueda existir la dicha…˜ ¿la dicha de quién?…˜ ¿la recompensa de quién?…˜ ¿la meditación de quién?…˜ ¿el samadhi de quién?…˜ ¿la liberación de quién?…˜ Yo no conozco estas palabras…˜ no hay en mí absolutamente nada que pueda ser nombrado por ellas…˜ Estas palabras sólo son nombres en el estado conocimiento…˜ El las ha creado a ellas y a lo que podrían significar…˜ Pero es todo pensado…˜ es todo una ilusión…˜ Jamás nadie ha encontrado la dicha…˜ la recompensa…˜ Antes de ser concebidas…˜ el estado conocimiento…˜ el gran fraude…˜ debe haber sido aceptado…˜ ¿Qué significa </w:t>
      </w:r>
      <w:r>
        <w:rPr>
          <w:i/>
        </w:rPr>
        <w:t>debe haber sido aceptado</w:t>
      </w:r>
      <w:r>
        <w:rPr/>
        <w:t xml:space="preserve">?…˜ «Yo me siento a mí mismo siendo y creo firmemente que yo soy»…˜ esto es haber aceptado el fraude…˜ </w:t>
      </w:r>
    </w:p>
    <w:p>
      <w:pPr>
        <w:pStyle w:val="Normal"/>
        <w:spacing w:lineRule="auto" w:line="288"/>
        <w:ind w:firstLine="340"/>
        <w:rPr/>
      </w:pPr>
      <w:r>
        <w:rPr/>
        <w:t xml:space="preserve">Yo soy totalmente aparte del estado conocimiento…˜ del estado trastorno…˜ «Este estado conocimiento no estaba aquí»…˜ esta comprensión está siendo comprendida ahora…˜ La salud es la verdad de la enfermedad…˜ El estado no-conocimiento…˜ el estado no-trastorno…˜ la paz profunda…˜ es la verdad del estado conocimiento…˜ del estado trastorno…˜ El dolor es sólo conocido por la comprensión omnipresente de su ausencia…˜ El estado conocimiento…˜ este trastorno incalculable…˜ sólo es conocido por la verdad absoluta de su ausencia…˜ </w:t>
      </w:r>
      <w:r>
        <w:br w:type="page"/>
      </w:r>
    </w:p>
    <w:p>
      <w:pPr>
        <w:pStyle w:val="Normal"/>
        <w:ind w:firstLine="567"/>
        <w:rPr>
          <w:b/>
          <w:b/>
          <w:sz w:val="28"/>
        </w:rPr>
      </w:pPr>
      <w:r>
        <w:rPr>
          <w:b/>
          <w:sz w:val="28"/>
        </w:rPr>
        <w:t>17</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Qué me ha aportado este estado conocimiento?…˜ Este estado conocimiento es el síntoma…˜ Con él aquí presente ahora yo sé que este estado conocimiento no era…˜ ¿Cuándo lo estoy sabiendo?…˜ Yo no lo estoy sabiendo en la matriz…˜ ni cuando yo era niño…˜ ni esta mañana…˜ ni hace media hora…˜ Yo lo estoy sabiendo ahora…˜ ¿Cuándo…˜ si no es ahora…˜ está aquí el síntoma…˜ este estado conocimiento?…˜ ¿Qué es un síntoma?…˜ Un síntoma es un signo…˜ una señal…˜ El estado conocimiento…˜ ¿de qué es el síntoma…˜ de qué es la señal?…˜ Yo soy totalmente aparte del estado conocimiento…˜ ¿Qué me ha aportado a mí este estado conocimiento?…˜ ¿cuál es el síntoma…˜ cuál es la señal?…˜ Hay una desazón intensa…˜ una urgencia exigente de que use el síntoma…˜ Es un enorme trastorno…˜ El síntoma debe cesar…˜ Lo que quiera que yo sabía antes de la venida del estado conocimiento…˜ eso es mi verdadera sabiduría…˜ ¿Cuál es mi conocimiento antes de que aparezca el estado conocimiento?…˜ Lo que quiera que este conocimiento sea…˜ sólo eso es verdaderamente mío…˜ Yo sé ahora…˜ yo estoy sabiendo ahora…˜ «Este estado conocimiento no era…˜ ¿qué me ha aportado a mí la venida de este estado conocimiento?»…˜ </w:t>
      </w:r>
      <w:r>
        <w:br w:type="page"/>
      </w:r>
    </w:p>
    <w:p>
      <w:pPr>
        <w:pStyle w:val="Normal"/>
        <w:ind w:firstLine="567"/>
        <w:rPr>
          <w:b/>
          <w:b/>
          <w:sz w:val="28"/>
        </w:rPr>
      </w:pPr>
      <w:r>
        <w:rPr>
          <w:b/>
          <w:sz w:val="28"/>
        </w:rPr>
        <w:t>18</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Yo también me hubiera defendido de él…˜ pero yo estaba ausente…˜ yo no era…˜ yo no disponía de ningún medio de saber…˜ Este estado conocimiento…˜ su venida…˜ ¿qué me ha aportado?…˜ ¿cuáles han sido sus consecuencias?…˜ Yo también me alarmaría ahora ante las respuestas que brotan intuitivamente de mi verdadera naturaleza…˜ Pero yo tenía que saber…˜ Ahora sé que yo soy totalmente aparte de este estado conocimiento…˜ Yo estoy eternamente libre del síntoma…˜ incluso mientras el síntoma está presente…˜ ¿Qué es un síntoma?…˜ Hay plenitud de salud…˜ La salud no se conoce en la ausencia de síntomas de enfermedad…˜ Mientras no hay síntomas de enfermedad…˜ la salud es que nada es detectado como desarmónico…˜ Cuando hay un síntoma…˜ el síntoma en sí mismo no puede aparecer…˜ no puede ser detectado…˜ Sólo es detectado sobre el trasfondo homogéneo de la salud…˜ El síntoma no es sin la salud que le precede…˜ Toda la salud se pone en estado de alarma en cuanto el síntoma está aquí…˜ Toda la salud es detectada en el síntoma al mismo tiempo que es detectado el síntoma mismo…˜ El síntoma es el sello de la salud…˜ Su ausencia es la salud…˜ y su presencia también…˜ </w:t>
      </w:r>
    </w:p>
    <w:p>
      <w:pPr>
        <w:pStyle w:val="Normal"/>
        <w:spacing w:lineRule="auto" w:line="288"/>
        <w:ind w:firstLine="340"/>
        <w:rPr/>
      </w:pPr>
      <w:r>
        <w:rPr/>
        <w:t xml:space="preserve">Este estado conocimiento es el síntoma por excelencia de la enfermedad amor de ser…˜ Yo también me habría alarmado si hubiera sabido…˜ pero yo no era…˜ yo no sabía…˜ Esto es mi verdadero estado…˜ </w:t>
      </w:r>
    </w:p>
    <w:p>
      <w:pPr>
        <w:pStyle w:val="Normal"/>
        <w:spacing w:lineRule="auto" w:line="288"/>
        <w:ind w:firstLine="340"/>
        <w:rPr/>
      </w:pPr>
      <w:r>
        <w:rPr/>
        <w:t xml:space="preserve">Todo cuanto he llegado a amar…˜ todo cuanto he llegado a saber…˜ es sólo la evolución del síntoma…˜ el desarrollo del síntoma…˜ ¿Cuándo comenzó el síntoma?…˜ ¿cuándo fue sentido por primera vez?…˜ Por más que indago…˜ este estado conocimiento sólo está presente ahora…˜ Aunque hay recuerdos…˜ estos recuerdos son recordados ahora…˜ son presenciados ahora…˜ En ausencia de este estado de conocimiento ahora…˜ ¿cómo podrían ser recordados los recuerdos?…˜ ¿cuánto dura </w:t>
      </w:r>
      <w:r>
        <w:rPr>
          <w:i/>
        </w:rPr>
        <w:t>ahora</w:t>
      </w:r>
      <w:r>
        <w:rPr/>
        <w:t xml:space="preserve">?…˜ ¿de quién son en realidad estos recuerdos que están siendo presenciados ahora?…˜ Parecen ser mis recuerdos…˜ pero ¿recuerdo yo los recuerdos de algún otro…˜ de manera que yo pueda decir estos son mis recuerdos y esos son tus recuerdos?…˜ </w:t>
      </w:r>
    </w:p>
    <w:p>
      <w:pPr>
        <w:pStyle w:val="Normal"/>
        <w:spacing w:lineRule="auto" w:line="288"/>
        <w:ind w:firstLine="340"/>
        <w:rPr/>
      </w:pPr>
      <w:r>
        <w:rPr/>
        <w:t xml:space="preserve">Este estado conocimiento ha traído consigo su propia sabiduría…˜ toda sabiduría ha comenzado con su presencia…˜ Este estado conocimiento…˜ ¿qué sabiduría de mí mismo ha aportado?…˜ ¿Qué sabe de la salud el síntoma de la enfermedad?…˜ Es la salud la que sabe que hay un síntoma…˜ ¿Cómo puede la sabiduría de ningún otro enseñarme algo verdadero sobre mí mismo?…˜ La sabiduría de otros es como escuchar la descripción del síntoma de la enfermedad de otro…˜ Yo sólo estoy interesado en mi propio síntoma…˜ sólo en él se revela entera mi salud…˜ </w:t>
      </w:r>
    </w:p>
    <w:p>
      <w:pPr>
        <w:pStyle w:val="Normal"/>
        <w:spacing w:lineRule="auto" w:line="288"/>
        <w:ind w:firstLine="340"/>
        <w:rPr/>
      </w:pPr>
      <w:r>
        <w:rPr/>
        <w:t xml:space="preserve">El síntoma ha creado todo…˜ Sentir el síntoma es extremadamente perturbador…˜ No hay impacto comparable al impacto del síntoma…˜ Su efecto…˜ como una fiebre delirante…˜ ha creado la dicha…˜ ha creado la búsqueda de la dicha…˜ ha creado la trascendencia de la dicha…˜ ha creado a dios en cuya mano está dar o negar la dicha…˜ ha creado la liberación…˜ esa dicha suprema que pondrá fin al síntoma…˜ </w:t>
      </w:r>
    </w:p>
    <w:p>
      <w:pPr>
        <w:pStyle w:val="Normal"/>
        <w:spacing w:lineRule="auto" w:line="288"/>
        <w:ind w:firstLine="340"/>
        <w:rPr/>
      </w:pPr>
      <w:r>
        <w:rPr/>
        <w:t xml:space="preserve">Yo soy totalmente aparte de este estado conocimiento…˜ ¿qué me ha aportado a mí su advenimiento?…˜ Yo no estoy interesado en ninguna respuesta…˜ La respuesta es que con esta pregunta yo presencio la disolución total de la persona pensada…˜ La disolución total de toda idea de beneficio…˜ </w:t>
      </w:r>
      <w:r>
        <w:br w:type="page"/>
      </w:r>
    </w:p>
    <w:p>
      <w:pPr>
        <w:pStyle w:val="Normal"/>
        <w:ind w:firstLine="567"/>
        <w:rPr>
          <w:b/>
          <w:b/>
          <w:sz w:val="28"/>
        </w:rPr>
      </w:pPr>
      <w:r>
        <w:rPr>
          <w:b/>
          <w:sz w:val="28"/>
        </w:rPr>
        <w:t>19</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Cuando hay un sufrimiento…˜ la ausencia de sufrimiento está intensamente presente en él…˜ Es esta ausencia de sufrimiento…˜ su presencia constante en el sufrimiento…˜ la salud que se quiere…˜ la dicha que se busca…˜ Este estado conocimiento…˜ desde que es sentido…˜ ¿cuál es su efecto?…˜ Su efecto es que la dicha es buscada…˜ su efecto es que la dicha cobra forma…˜ su efecto es que es sentido como un sufrimiento que uno no desea…˜ Este estado conocimiento…˜ desde que es sentido…˜ lo que quiera que sea su ausencia…˜ está intensamente presente en él ahora…˜ La cesación del estado conocimiento es antes de que el estado conocimiento comience…˜ pero su comienzo…˜ el comienzo del estado conocimiento…˜ no puede ponerle fin…˜ no puede convertirle en un recuerdo…˜ La cesación del estado conocimiento está intensamente presente ahora en el estado conocimiento mismo…˜ Yo no puedo no saber ni por un instante que el estado conocimiento no estaba aquí…˜ Yo lo sé ahora…˜ El estado conocimiento es un trastorno insufrible…˜ Yo no puedo no sentirlo como un trastorno insufrible…˜ porque jamás he olvidado mi verdadero estado…˜ </w:t>
      </w:r>
    </w:p>
    <w:p>
      <w:pPr>
        <w:pStyle w:val="Normal"/>
        <w:spacing w:lineRule="auto" w:line="288"/>
        <w:ind w:firstLine="340"/>
        <w:rPr/>
      </w:pPr>
      <w:r>
        <w:rPr/>
        <w:t xml:space="preserve">Este estado conocimiento…˜ ¿qué me ha aportado?…˜ La separación es absoluta…˜ Este estado conocimiento…˜ yo soy totalmente aparte de él…˜ Este estado conocimiento…˜ yo puedo preguntarme qué me ha aportado…˜ En esta pregunta hay una recesión instantánea a mi verdadera naturaleza…˜ Yo sé que el estado conocimiento no me ha aportado nada…˜ Yo sé que yo no soy el estado conocimiento…˜ Lo sé intensamente ahora…˜ Lo sé absolutamente ahora…˜ Este estado conocimiento…˜ ¿qué me ha aportado?…˜ En esta pregunta…˜ el estado conocimiento se disuelve instantáneamente…˜ atemporalmente…˜ en la desmesura de lo incognoscible…˜ Toda ansia de saber cesa instantáneamente…˜ toda avidez de dicha cesa instantáneamente…˜ toda sed de ser cesa instantáneamente…˜ Con esta pregunta…˜ súbitamente…˜ hay la insondable certeza de ser lo que soy intensamente ahora…˜ presente en este estado conocimiento…˜ pero absolutamente inaccesible a él…˜ ¡Es tan profundamente yo mismo…˜ tan indescriptiblemente yo mismo!…˜ Una paz profunda anega y absorbe completamente el estado conocimiento…˜ Inútil querer saber…˜ </w:t>
      </w:r>
    </w:p>
    <w:p>
      <w:pPr>
        <w:pStyle w:val="Normal"/>
        <w:spacing w:lineRule="auto" w:line="288"/>
        <w:ind w:firstLine="340"/>
        <w:rPr/>
      </w:pPr>
      <w:r>
        <w:rPr/>
        <w:t xml:space="preserve">No queda el menor rastro de reproche…˜ Este estado conocimiento…˜ este trastorno…˜ no queda el menor rastro de querer saber </w:t>
      </w:r>
      <w:r>
        <w:rPr>
          <w:i/>
        </w:rPr>
        <w:t>porqué</w:t>
      </w:r>
      <w:r>
        <w:rPr/>
        <w:t xml:space="preserve">…˜ no queda el menor rastro de reproche por este trastorno…˜ Hay una comprensión indescriptible…˜ </w:t>
      </w:r>
      <w:r>
        <w:rPr>
          <w:i/>
        </w:rPr>
        <w:t>Yo soy completamente aparte de este estado conocimiento…˜ Este estado conocimiento…˜ ¿qué me ha aportado?…˜</w:t>
      </w:r>
      <w:r>
        <w:rPr/>
        <w:t xml:space="preserve"> ¡Es inaudito…˜ asombroso!…˜ A mí mismo…˜ Este estado conocimiento me ha aportado a mí mismo…˜ Yo soy intensamente presente a mí mismo en él…˜ </w:t>
      </w:r>
      <w:r>
        <w:br w:type="page"/>
      </w:r>
    </w:p>
    <w:p>
      <w:pPr>
        <w:pStyle w:val="Normal"/>
        <w:ind w:firstLine="567"/>
        <w:rPr>
          <w:b/>
          <w:b/>
          <w:sz w:val="28"/>
        </w:rPr>
      </w:pPr>
      <w:r>
        <w:rPr>
          <w:b/>
          <w:sz w:val="28"/>
        </w:rPr>
        <w:t>20</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Este estado conocimiento…˜ antes de su aparición…˜ si es realmente mío…˜ yo tendría que disponer de un mecanismo de gobierno en él…˜ yo tendría que saber todo sobre él…˜ Antes de que acontezca…˜ este estado conocimiento…˜ si es realmente mío…˜ ¿qué interés podría tener yo en que amanezca el día de su desaparición…˜ el día de mi supuesta muerte?…˜ ¿Acaso he tenido yo el poder de declinar despertarme esta mañana?…˜ ¿Acaso me ha sido mostrado el conjunto de los aconteceres del día esta mañana antes de que el despertar tuviera lugar?…˜ Antes de que el despertar haya tenido lugar esta mañana…˜ ¿acaso he pedido yo aprobar o denegar el desarrollo de este día?…˜ Si este día contiene un gran sufrimiento…˜ si este día contiene un grandísimo trastorno…˜ yo no tengo ningún medio de saberlo…˜ ¿Cómo puedo llamar mío a algo tan absolutamente incognoscible?…˜ ¿En qué puedo yo cifrar mi fe de vivir…˜ cuando todo en este estado conocimiento es absolutamente desconocido?…˜ ¿Por qué llamarlo siquiera «estado conocimiento»?…˜ ¿qué entiendo yo por estas palabras: «estado conocimiento»?…˜ La palabra misma…˜ </w:t>
      </w:r>
      <w:r>
        <w:rPr>
          <w:i/>
        </w:rPr>
        <w:t>conocimiento</w:t>
      </w:r>
      <w:r>
        <w:rPr/>
        <w:t xml:space="preserve">…˜ parece como si el saber rebosara de ella…˜ </w:t>
      </w:r>
      <w:r>
        <w:rPr>
          <w:i/>
        </w:rPr>
        <w:t>Tener conocimiento</w:t>
      </w:r>
      <w:r>
        <w:rPr/>
        <w:t xml:space="preserve">…˜ </w:t>
      </w:r>
      <w:r>
        <w:rPr>
          <w:i/>
        </w:rPr>
        <w:t>saber a qué atenerse</w:t>
      </w:r>
      <w:r>
        <w:rPr/>
        <w:t xml:space="preserve">…˜ Todo el mundo parece tener conocimiento…˜ al menos el conocimiento necesario para afirmar «esto soy yo…˜ esto es mío»…˜ «Yo me he despertado esta mañana…˜ esta vida es mi vida»…˜ Este estado conocimiento…˜ ¿qué es?…˜ </w:t>
      </w:r>
    </w:p>
    <w:p>
      <w:pPr>
        <w:pStyle w:val="Normal"/>
        <w:spacing w:lineRule="auto" w:line="288"/>
        <w:ind w:firstLine="340"/>
        <w:rPr/>
      </w:pPr>
      <w:r>
        <w:rPr/>
        <w:t xml:space="preserve">Yo soy completamente aparte de este estado conocimiento…˜ yo no dispongo de un conocimiento del conocimiento para saber qué es…˜ Su aparición en el despertar…˜ esta mañana…˜ es su aparición absoluta…˜ Nadie lo ha reclamado…˜ Nadie ha sido consultado…˜ El conocimiento en la matriz…˜ y el conocimiento ahora que estoy despierto…˜ ¿en qué se diferencian?…˜ Yo no pedí jamás entrar en la matriz…˜ Verdaderamente…˜ ¿he entrado yo jamás en la matriz?…˜ Yo no tengo la más mínima consciencia de haber pedido despertar esta mañana…˜ Verdaderamente…˜ ¿he despertado yo esta mañana?…˜ Lo que ha entrado en la matriz…˜ lo que ha despertado esta mañana…˜ yo soy totalmente aparte…˜ Este estado conocimiento…˜ no es un conocimiento mío…˜ yo no le conozco…˜ no hay en mí ni rastro de un conocimiento de este conocimiento…˜ yo no sé lo que es…˜ yo no tengo el más mínimo poder sobre él…˜ De haberlo conocido…˜ de haber tenido el más mínimo poder sobre él…˜ este estado conocimiento jamás hubiera sido…˜ jamás hubiera habido despertar esta mañana…˜ </w:t>
      </w:r>
    </w:p>
    <w:p>
      <w:pPr>
        <w:pStyle w:val="Normal"/>
        <w:spacing w:lineRule="auto" w:line="288"/>
        <w:ind w:firstLine="340"/>
        <w:rPr/>
      </w:pPr>
      <w:r>
        <w:rPr/>
        <w:t xml:space="preserve">El despertar…˜ esta mañana…˜ ¿de quién ha sido el despertar?…˜ ¿a qué ha sido el despertar?…˜ En este estado conocimiento…˜ están siendo conocidos los recuerdos…˜ ¿Los recuerdos de quién? En este estado conocimiento…˜ está siendo reconstruida la identidad…˜ ¿La identidad de quién?…˜ En este estado conocimiento…˜ está siendo recordada esta búsqueda…˜ esta indagación…˜ ¿La búsqueda de quién…˜ la indagación de quién?…˜ En este estado conocimiento…˜ está siendo sentida la detestación de ser…˜ está siendo sentido el amor de ser…˜ está siendo sentida la avidez de saber…˜ En este estado conocimiento…˜ está siendo reconstruido el saber…˜ está siendo reconstruida la noción de tiempo y espacio…˜ En este estado conocimiento…˜ está siendo creada la noción de vida…˜ En este estado conocimiento está siendo concebida la noción de dios…˜ En este estado conocimiento está siendo detectado el miedo…˜ el gran pánico a desaparecer…˜ Todo este agobiante desarrollo…˜ toda esta dolorosa gravidez…˜ toda esta explosiva turgencia…˜ ¿de quién es todo este agobiante desarrollo…˜ toda esta dolorosa gravidez…˜ toda esta explosiva turgencia?…˜ El despertar…˜ esta mañana…˜ ¿de quién ha sido el despertar?…˜ </w:t>
      </w:r>
      <w:r>
        <w:br w:type="page"/>
      </w:r>
    </w:p>
    <w:p>
      <w:pPr>
        <w:pStyle w:val="Normal"/>
        <w:ind w:firstLine="567"/>
        <w:rPr>
          <w:b/>
          <w:b/>
          <w:sz w:val="28"/>
        </w:rPr>
      </w:pPr>
      <w:r>
        <w:rPr>
          <w:b/>
          <w:sz w:val="28"/>
        </w:rPr>
        <w:t>21</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Este estado conocimiento…˜ en él está siendo sentido el sabor “vida”… ¿La vida de quién está siendo sentida?…˜ ¿Había algún sentido de vivir esta mañana…˜ inmediatamente antes de que cesara el estado de sueño profundo?…˜ ¿Qué nombre recibía mi vida…˜ inmerso en el estado de sueño profundo?…˜ ¿Sabía yo en el estado de sueño profundo que iba a comenzar hoy?…˜ ¿Conocía yo en el estado de sueño profundo el contenido de este día…˜ su desarrollo…˜ su duración…˜ sus aconteceres?…˜ ¿Había alguna sabiduría en mí…˜ algún asentimiento de algo…˜ alguna creencia…˜ algún concepto?…˜ ¿Había alguna pasión en mí…˜ algún deseo…˜ algún resentimiento…˜ alguna carencia?…˜ ¿Deseaba yo abandonar el estado de sueño profundo?…˜ ¿Había algún alguien…˜ algún «yo…˜ Pedro»…˜ de cuya voluntad dependía la cesación o continuidad del sueño profundo?…˜ Estas mismas palabras…˜ «cesación…˜ continuidad»…˜ ¿había algo en el sueño profundo que pudiera ser descrito por ellas?…˜ ¿Había en el sueño profundo el menor rastro de comienzo o de fin de nada?…˜ ¿Había en el sueño profundo el menor rastro de algo que pudiera comenzar o terminar?…˜ </w:t>
      </w:r>
    </w:p>
    <w:p>
      <w:pPr>
        <w:pStyle w:val="Normal"/>
        <w:spacing w:lineRule="auto" w:line="288"/>
        <w:ind w:firstLine="340"/>
        <w:rPr/>
      </w:pPr>
      <w:r>
        <w:rPr/>
        <w:t xml:space="preserve">Lo que yo llamo “mi vida”…˜ el terror que suscita este sabor «yo estoy vivo»…˜ es que este sabor comienza y acaba…˜ Este sabor…˜ ¿a raíz de qué ha podido ser sentido?…˜ ¿Cuál es ese elemento absolutamente indispensable en cuya ausencia este sabor «yo estoy vivo»… no puede ser sentido?…˜ Este sabor «yo estoy vivo» ¿de qué es el sabor?…˜ ¿quién lo saborea en realidad?…˜ </w:t>
      </w:r>
    </w:p>
    <w:p>
      <w:pPr>
        <w:pStyle w:val="Normal"/>
        <w:spacing w:lineRule="auto" w:line="288"/>
        <w:ind w:firstLine="340"/>
        <w:rPr/>
      </w:pPr>
      <w:r>
        <w:rPr/>
        <w:t xml:space="preserve">Este sabor «yo estoy vivo»…˜ yo conozco su total ausencia…˜ Este estado conocimiento…˜ en él está siendo sentido este sabor «yo estoy vivo»…˜ ¿De quién es en realidad este sabor «yo estoy vivo»?…˜ </w:t>
      </w:r>
      <w:r>
        <w:br w:type="page"/>
      </w:r>
    </w:p>
    <w:p>
      <w:pPr>
        <w:pStyle w:val="Normal"/>
        <w:ind w:firstLine="567"/>
        <w:rPr>
          <w:b/>
          <w:b/>
          <w:sz w:val="28"/>
        </w:rPr>
      </w:pPr>
      <w:r>
        <w:rPr>
          <w:b/>
          <w:sz w:val="28"/>
        </w:rPr>
        <w:t>22</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Este estado conocimiento…˜ todo es su creación…˜ El conocimiento mismo es su creación…˜ y también lo es la creencia en él…˜ Hay esta creencia de que yo estoy vivo y presente…˜ de que yo soy…˜ ¿Quién ha creado esta creencia?…˜ ¿de quién es propiedad esta creencia?…˜ ¿quién está creyendo esta creencia?…˜ ¿de qué se alimenta esta creencia?…˜ ¿Sobre qué se basa esta creencia?…˜ ¿Cuál es ese elemento absolutamente indispensable en cuya ausencia no hay conocimiento de ninguna creencia…˜ de ningún creedor?…˜ Antes de la aparición de este estado conocimiento…˜ ¿sabía yo que este estado conocimiento existía?…˜ Antes de la aparición de este estado conocimiento…˜ ¿en qué consistía para mí la creación?…˜ ¿En qué consistía para mí el conocimiento?…˜ Antes de la aparición de este estado conocimiento…˜ ¿en qué consistía para mí el amor de ser?…˜ ¿disponía yo de alguna dicha?…˜ ¿estaba afligido yo por algún sufrimiento?…˜ ¿estaba atenazado yo por algún resentimiento?…˜ ¿tenía yo padres?…˜ ¿tenía yo necesidad del conocimiento de dios?…˜ ¿había yo oído jamás la noticia de algún dios?…˜ Antes de la aparición del estado conocimiento…˜ lo que quiera que yo soy…˜ ¿qué es?…˜ ¿en qué consiste?…˜ Antes de la aparición del estado conocimiento…˜ lo que quiera que yo soy…˜ ¿tenía yo alguna necesidad de saber qué soy yo?…˜ ¿en qué consisto yo?…˜ ¿Había siquiera un yo?…˜ </w:t>
      </w:r>
    </w:p>
    <w:p>
      <w:pPr>
        <w:pStyle w:val="Normal"/>
        <w:spacing w:lineRule="auto" w:line="288"/>
        <w:ind w:firstLine="340"/>
        <w:rPr/>
      </w:pPr>
      <w:r>
        <w:rPr/>
        <w:t xml:space="preserve">Es pasmoso…˜ inaudito…˜ El estado de sueño profundo sobreviene cada día…˜ ¿sé yo entonces que yo estoy sumido en el estado de sueño profundo?…˜ ¿Tengo yo un conocimiento cualquiera del estado de sueño profundo?…˜ Sueño profundo…˜ ¿qué es el sueño profundo?…˜ El estado conocimiento está dormido…˜ no está presente a sí mismo…˜ ningún conocimiento es posible…˜ Todo mi saber…˜ ¿de qué es saber en el estado de sueño profundo…˜ cuando el estado conocimiento está en suspenso?…˜ Yo…˜ lo que quiera que yo soy…˜ en el estado de sueño profundo…˜ cuando el estado conocimiento está en suspenso…˜ ¿tengo yo algún medio de saber si yo soy o no soy…˜ si yo estoy vivo o estoy muerto?…˜ ¿tengo yo algún medio de saber que yo estoy dormido y en qué consiste estar dormido?…˜ Toda esta creación…˜ su creador…˜ su comprendedor…˜ su gozador…˜ su sufridor…˜ este estado conocimiento que está despierto ahora…˜ ¿tengo yo algún medio de saber algo sobre todo esto…˜ cuando este estado conocimiento está dormido?…˜ Cuando este estado conocimiento está dormido…˜ ¿hecho de menos todas estas cosas?…˜ ¿me hacen falta para ser?…˜ Todas estas cosas…˜ ¿de quién es la creación?…˜ ¿quién las produce?…˜ Su vida…˜ su movimiento…˜ ¿quién está detrás?…˜ ¿Puedo yo detener su aparición negándome a despertar?…˜ ¿Puedo yo retener su desaparición negándome a dormir?…˜ Este estado conocimiento…˜ ¿hay algo verdaderamente mío en su venida y en su partida?…˜ Este estado conocimiento…˜ ¿hay algo verdaderamente mío en él?…˜ </w:t>
      </w:r>
    </w:p>
    <w:p>
      <w:pPr>
        <w:pStyle w:val="Normal"/>
        <w:spacing w:lineRule="auto" w:line="288"/>
        <w:ind w:firstLine="340"/>
        <w:rPr/>
      </w:pPr>
      <w:r>
        <w:rPr/>
        <w:t xml:space="preserve">¿Por qué he tenido yo que llegar a saber siquiera que yo soy?…˜ ¿cuál es la ventaja?…˜ Yo sé que yo soy absolutamente aparte de este estado conocimiento…˜ Su beso…˜ es el beso de la muerte…˜ Este estado conocimiento lleva en sí mismo su propio anhelo de desaparecer…˜ Este estado conocimiento desaparecerá…˜ Todo lo que aparece…˜ desaparece…˜ Sólo lo que jamás aparece…˜ jamás desaparece…˜ Yo jamás he aparecido…˜ el estado conocimiento no puede conocerme…˜ Yo tenía que saberlo…˜ ¿pero a causa de qué yo tenía que saberlo?…˜ </w:t>
      </w:r>
    </w:p>
    <w:p>
      <w:pPr>
        <w:pStyle w:val="Normal"/>
        <w:spacing w:lineRule="auto" w:line="288"/>
        <w:ind w:firstLine="340"/>
        <w:rPr/>
      </w:pPr>
      <w:r>
        <w:rPr/>
        <w:t xml:space="preserve">Cada mañana…˜ el despertar…˜ Este estado conocimiento…˜ helo aquí…˜ ¿cómo es posible?…˜ Todo estaba olvidado…˜ borrado…˜ desaparecido…˜ ¿cuánto dura siempre?…˜ No había tiempo…˜ no había siempre ni lo contrario…˜ ¿cómo saber…˜ helo aquí…˜ aquí viene?…˜ No había espacio…˜ no había ninguna venida ni partida…˜ ¿cómo saber entonces…˜ cómo avistarlo…˜ cómo verlo venir…˜ y esquivarlo?…˜ Este estado conocimiento…˜ antes de su aparición…˜ yo no sé que es avistarlo…˜ verlo venir…˜ esquivarlo…˜ Este estado conocimiento…˜ antes de su aparición…˜ AQUÍ jamás llega el conocimiento…˜ </w:t>
      </w:r>
      <w:r>
        <w:br w:type="page"/>
      </w:r>
    </w:p>
    <w:p>
      <w:pPr>
        <w:pStyle w:val="Normal"/>
        <w:ind w:firstLine="567"/>
        <w:rPr>
          <w:b/>
          <w:b/>
          <w:sz w:val="28"/>
        </w:rPr>
      </w:pPr>
      <w:r>
        <w:rPr>
          <w:b/>
          <w:sz w:val="28"/>
        </w:rPr>
        <w:t>23</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Este estado conocimiento…˜ ¿cuál era mi comprensión antes de su aparición?…˜ ¿cuál era mi inteligencia?…˜ Mi saber…˜ ¿en qué consistía?…˜ Mi memoria…˜ ¿de qué era memoria?…˜ Este estado conocimiento…˜ antes de su venida…˜ ¿la comprensión de qué era necesaria?…˜ ¿qué necesidad había de comprender qué?…˜ </w:t>
      </w:r>
    </w:p>
    <w:p>
      <w:pPr>
        <w:pStyle w:val="Normal"/>
        <w:spacing w:lineRule="auto" w:line="288"/>
        <w:ind w:firstLine="340"/>
        <w:rPr/>
      </w:pPr>
      <w:r>
        <w:rPr/>
        <w:t xml:space="preserve">Este estado conocimiento…˜ antes de su venida…˜ ¿cuál es la edad de esta comprensión «YO SOY»?…˜ ¿cuál es su cronología?…˜ Este estado conocimiento…˜ antes de su venida…˜ ¿dónde comienza esta comprensión «YO SOY»?…˜ ¿a dónde debo dirigirme para buscar su comienzo?…˜ Este estado conocimiento…˜ antes de su venida…˜ su comienzo…˜ ¿quién conoce su comienzo?…˜ ¿Iré yo a buscar su comienzo al confín del mundo conocido?…˜ Mi oído…˜ antes de que comience a oír…˜ ¿quién puede decirme lo que «YO SOY» antes de que mi oído comience a oír?…˜ Este «comienzo a oír»…˜ antes de que comience…˜ ¿quién puede decirme lo que es…˜ cómo va a producirse?…˜ </w:t>
      </w:r>
    </w:p>
    <w:p>
      <w:pPr>
        <w:pStyle w:val="Normal"/>
        <w:spacing w:lineRule="auto" w:line="288"/>
        <w:ind w:firstLine="340"/>
        <w:rPr/>
      </w:pPr>
      <w:r>
        <w:rPr/>
        <w:t xml:space="preserve">Antes de que mi oído comience a oír…˜ ¿cuál es la cronología de mi oído?…˜ ¿cuál es esa historia que jamás ha sido oída?…˜ ¿dónde tiene su comienzo?…˜ ¿qué aconteceres ha registrado?…˜ </w:t>
      </w:r>
    </w:p>
    <w:p>
      <w:pPr>
        <w:pStyle w:val="Normal"/>
        <w:spacing w:lineRule="auto" w:line="288"/>
        <w:ind w:firstLine="340"/>
        <w:rPr/>
      </w:pPr>
      <w:r>
        <w:rPr/>
        <w:t xml:space="preserve">Yo lo he llamado resentimiento de ser…˜ abominación de ser…˜ dolor de saber…˜ Este estado conocimiento…˜ antes de su venida…˜ ¿En qué consistía mi resentimiento de ser?…˜ ¿de qué estaba hecho?…˜ ¿cuál era su edad…˜ su cronología?…˜ ¿cuál es ese resentimiento que jamás ha sido sentido?…˜ Este estado conocimiento…˜ antes de que comience…˜ ¿cuál es ese resentimiento que jamás ha sido conocido?…˜ </w:t>
      </w:r>
    </w:p>
    <w:p>
      <w:pPr>
        <w:pStyle w:val="Normal"/>
        <w:spacing w:lineRule="auto" w:line="288"/>
        <w:ind w:firstLine="340"/>
        <w:rPr/>
      </w:pPr>
      <w:r>
        <w:rPr/>
        <w:t xml:space="preserve">Este estado conocimiento…˜ antes de su venida…˜ ¿qué es este estado conocimiento antes de su venida?…˜ Este estado conocimiento…˜ antes de su venida…˜ ¿cuál es ese estado conocimiento que jamás ha sido conocido?…˜ Su registro…˜ ¿quién lo ha registrado?…˜ Su cronología…˜ ¿quién la ha seguido?…˜ Su edad…˜ ¿quién conoce la edad de lo que nunca ha comenzado?…˜ Este estado conocimiento…˜ antes de su venida…˜ su fin…˜ ¿quién conoce el momento de su fin?…˜ </w:t>
      </w:r>
    </w:p>
    <w:p>
      <w:pPr>
        <w:pStyle w:val="Normal"/>
        <w:spacing w:lineRule="auto" w:line="288"/>
        <w:ind w:firstLine="340"/>
        <w:rPr/>
      </w:pPr>
      <w:r>
        <w:rPr/>
        <w:t xml:space="preserve">Este estado conocimiento…˜ su aparición…˜ es la aparición de todo lo que es…˜ Este estado conocimiento…˜ todo está hecho de él…˜ todo es conocido en él…˜ todo es conocido por él…˜ Este estado conocimiento…˜ su aparición…˜ ¿quién la conoce?…˜ Este estado conocimiento…˜ su comprensión…˜ ¿quién la comprende?…˜ Este estado conocimiento…˜ su aparición…˜ ¿por qué aparece siquiera?…˜ ¿Cómo saberlo?…˜ Este estado conocimiento…˜ su aparición…˜ ¿cómo traspasar el umbral de su aparición a la insondable incognoscibilidad antes de que aparezca?…˜ Este estado conocimiento no puede rebasar el umbral de su propia aparición…˜ </w:t>
      </w:r>
    </w:p>
    <w:p>
      <w:pPr>
        <w:pStyle w:val="Normal"/>
        <w:spacing w:lineRule="auto" w:line="288"/>
        <w:ind w:firstLine="340"/>
        <w:rPr/>
      </w:pPr>
      <w:r>
        <w:rPr/>
        <w:t xml:space="preserve">Este estado conocimiento…˜ su aparición…˜ </w:t>
      </w:r>
      <w:r>
        <w:rPr>
          <w:i/>
        </w:rPr>
        <w:t>yo</w:t>
      </w:r>
      <w:r>
        <w:rPr/>
        <w:t xml:space="preserve"> sé que él ha aparecido…˜ «</w:t>
      </w:r>
      <w:r>
        <w:rPr>
          <w:i/>
        </w:rPr>
        <w:t>sé que ha aparecido</w:t>
      </w:r>
      <w:r>
        <w:rPr/>
        <w:t xml:space="preserve">»…˜ esto es el estado conocimiento…˜ Pero </w:t>
      </w:r>
      <w:r>
        <w:rPr>
          <w:i/>
        </w:rPr>
        <w:t>yo</w:t>
      </w:r>
      <w:r>
        <w:rPr/>
        <w:t xml:space="preserve"> no soy el estado conocimiento…˜ Insondablemente incognoscible…˜ yo soy completamente fuera del alcance del estado conocimiento…˜ Inútil pedirle que comprenda…˜ En mí no hay absolutamente nada susceptible de comprensión…˜ Para que haya comprensión…˜ para que haya saber…˜ para que haya conocimiento…˜ para que algo reciba un nombre…˜ el estado conocimiento debe estar aquí primero…˜ </w:t>
      </w:r>
      <w:r>
        <w:br w:type="page"/>
      </w:r>
    </w:p>
    <w:p>
      <w:pPr>
        <w:pStyle w:val="Normal"/>
        <w:ind w:firstLine="567"/>
        <w:rPr>
          <w:b/>
          <w:b/>
          <w:sz w:val="28"/>
        </w:rPr>
      </w:pPr>
      <w:r>
        <w:rPr>
          <w:b/>
          <w:sz w:val="28"/>
        </w:rPr>
        <w:t>24</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Este estado conocimiento…˜ mientras queda en mí el más mínimo sentido de beneficio personal…˜ toda búsqueda espiritual es un edificio conceptual que exige un trabajo por el cual yo espero ser recompensado…˜ La recompensa es comprender y abandonar el sentido de beneficio personal…˜ Este estado conocimiento…˜ no estaba aquí…˜ Esto es la recompensa…˜ con esta comprensión…˜ yo abandono a la persona y a su sentido del beneficio…˜ Todo el edificio conceptual se viene abajo…˜ Si este estado conocimiento no está aquí primero…˜ ¿cómo puede ser experimentada la persona y su sentido de beneficio personal?…˜ Este estado conocimiento…˜ la persona y su sentido de beneficio personal…˜ no estaban aquí…˜ Esta es la recompensa…˜ completa y perfecta siempre…˜ absolutamente idéntica a sí misma en todo lo que alienta…˜ </w:t>
      </w:r>
    </w:p>
    <w:p>
      <w:pPr>
        <w:pStyle w:val="Normal"/>
        <w:spacing w:lineRule="auto" w:line="288"/>
        <w:ind w:firstLine="340"/>
        <w:rPr/>
      </w:pPr>
      <w:r>
        <w:rPr/>
        <w:t xml:space="preserve">¿Cuál es la diferencia entonces entre el ignorante y el sabio?…˜ Todo este trabajo espiritual…˜ todo este esfuerzo de comprensión…˜ ¿cuál es su recompensa?…˜ Uno quiere ser recompensado…˜ uno no puede admitir que la recompensa sea idéntica en el sabio y el ignorante…˜ Que desaparezca el estado conocimiento…˜ tal es la recompensa…˜ ¿Acaso el estado conocimiento no desaparece por igual en el sabio y el ignorante?…˜ ¿acaso su </w:t>
      </w:r>
      <w:r>
        <w:rPr>
          <w:i/>
        </w:rPr>
        <w:t>antes</w:t>
      </w:r>
      <w:r>
        <w:rPr/>
        <w:t xml:space="preserve"> de la venida del estado conocimiento no es absolutamente idéntica en el sabio y el ignorante?…˜ Entonces…˜ ¿cuál es la diferencia?…˜ </w:t>
      </w:r>
    </w:p>
    <w:p>
      <w:pPr>
        <w:pStyle w:val="Normal"/>
        <w:spacing w:lineRule="auto" w:line="288"/>
        <w:ind w:firstLine="340"/>
        <w:rPr/>
      </w:pPr>
      <w:r>
        <w:rPr/>
        <w:t>Sri Nisargadatta Mahara</w:t>
      </w:r>
      <w:r>
        <w:rPr>
          <w:rFonts w:eastAsia="WP MultinationalA Roman" w:cs="WP MultinationalA Roman" w:ascii="WP MultinationalA Roman" w:hAnsi="WP MultinationalA Roman"/>
        </w:rPr>
        <w:t></w:t>
      </w:r>
      <w:r>
        <w:rPr/>
        <w:t xml:space="preserve"> dice…˜ «Total pérdida de gloria en la individualidad es mi recompensa»…˜ </w:t>
      </w:r>
    </w:p>
    <w:p>
      <w:pPr>
        <w:pStyle w:val="Normal"/>
        <w:spacing w:lineRule="auto" w:line="288"/>
        <w:ind w:firstLine="340"/>
        <w:rPr/>
      </w:pPr>
      <w:r>
        <w:rPr/>
        <w:t xml:space="preserve">La diferencia entre el sabio y el ignorante no está en la ausencia del estado conocimiento…˜ sino en cómo es comprendida su presencia…˜ Saberse completamente aparte del estado conocimiento…˜ mientras el estado conocimiento está aquí…˜ no es lo mismo que ser completamente esclavo de sus fantasías…˜  </w:t>
      </w:r>
    </w:p>
    <w:p>
      <w:pPr>
        <w:pStyle w:val="Normal"/>
        <w:spacing w:lineRule="auto" w:line="288"/>
        <w:ind w:firstLine="340"/>
        <w:rPr/>
      </w:pPr>
      <w:r>
        <w:rPr/>
        <w:t xml:space="preserve">Saberse completamente aparte del estado </w:t>
      </w:r>
      <w:r>
        <w:rPr>
          <w:i/>
        </w:rPr>
        <w:t>amor de ser</w:t>
      </w:r>
      <w:r>
        <w:rPr/>
        <w:t xml:space="preserve">…˜ saberse completamente aparte del estado «yo soy el autor de mis obras»…˜ saberse completamente aparte de la envidia…˜ del deseo…˜ del miedo…˜ del pasado…˜ del futuro…˜ no es lo mismo que rendir fidelidad a todas estas sugestiones…˜ no es lo mismo que consentir que todas estas sugestiones construyan la prisión del terror en la cual vive atrapado el ignorante…˜ El sabio sabe que la presenciación que está teniendo lugar no es la presenciación de él ni de su vida…˜ sabe que la presenciación que está teniendo lugar es la presenciación del estado conocimiento…˜ y que la vida que está siendo presenciada es la vida del estado conocimiento…˜ En cambio…˜ el ignorante cree que lo que está aconteciendo le está ocurriendo a él…˜ y que todos esos aconteceres son suyos…˜ que esta vida es suya…˜ </w:t>
      </w:r>
    </w:p>
    <w:p>
      <w:pPr>
        <w:pStyle w:val="Normal"/>
        <w:spacing w:lineRule="auto" w:line="288"/>
        <w:ind w:firstLine="340"/>
        <w:rPr/>
      </w:pPr>
      <w:r>
        <w:rPr/>
        <w:t xml:space="preserve">Los espirituales suelen hacer tajantes distinciones en cuanto a los supuestos ignorantes y sus destinos…˜ dependiendo de la malignidad de las creencias y obras del ignorante…˜ Los espirituales no pueden admitir que su esfuerzo en pro de la santidad tenga la misma recompensa que la molicie y la depravación…˜ ellos se atribuyen a sí mismos sus creencias y sus obras y esperan conservar…˜ si es posible siempre…˜ la personalidad de sí mismos que heredará el fruto de sus trabajos…˜ Sus trabajos ya están dando fruto ahora…˜ un fruto instantáneo de gloria y de vanidad por lo que ellos creen que son sus sagradas creencias y sus piadosos esfuerzos ahora…˜ y un fruto instantáneo de abominación y de repulsión por lo que ellos creen que son la depravación y la molicie en las obras de los demás…˜ </w:t>
      </w:r>
    </w:p>
    <w:p>
      <w:pPr>
        <w:pStyle w:val="Normal"/>
        <w:spacing w:lineRule="auto" w:line="288"/>
        <w:ind w:firstLine="340"/>
        <w:rPr/>
      </w:pPr>
      <w:r>
        <w:rPr/>
        <w:t xml:space="preserve">Este estado conocimiento ha venido espontáneamente…˜ Toda la puesta en escena es suya…˜ los actores son suyos…˜ la vida de los actores es suya…˜ las obras de los actores son suyas…˜ el conocimiento del bien y del mal es suyo…˜ el sentido de beneficio personal es suyo…˜ </w:t>
      </w:r>
      <w:r>
        <w:rPr>
          <w:i/>
        </w:rPr>
        <w:t>Yo soy completamente aparte del estado conocimiento</w:t>
      </w:r>
      <w:r>
        <w:rPr/>
        <w:t xml:space="preserve">…˜ esta comprensión ahora…˜ es la recompensa verdadera e inaudita…˜ atemporalmente a disposición de todo lo que alienta y sufre…˜ </w:t>
      </w:r>
      <w:r>
        <w:br w:type="page"/>
      </w:r>
    </w:p>
    <w:p>
      <w:pPr>
        <w:pStyle w:val="Normal"/>
        <w:ind w:firstLine="567"/>
        <w:rPr>
          <w:b/>
          <w:b/>
          <w:sz w:val="28"/>
        </w:rPr>
      </w:pPr>
      <w:r>
        <w:rPr>
          <w:b/>
          <w:sz w:val="28"/>
        </w:rPr>
        <w:t>25</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Este estado conocimiento…˜ ¿cuál es su utilidad?…˜ ¿</w:t>
      </w:r>
      <w:r>
        <w:rPr>
          <w:i/>
        </w:rPr>
        <w:t>Cuál es su utilidad</w:t>
      </w:r>
      <w:r>
        <w:rPr/>
        <w:t>?…˜ esta pregunta…˜ es una trampa sutil…˜ Con esta pregunta…˜ «¿</w:t>
      </w:r>
      <w:r>
        <w:rPr>
          <w:i/>
        </w:rPr>
        <w:t>cuál es su utilidad</w:t>
      </w:r>
      <w:r>
        <w:rPr/>
        <w:t xml:space="preserve">?»…˜ debe transparentar inmediatamente la inexistencia del beneficiario…˜ Este estado conocimiento…˜ su utilidad es nula…˜ porque no tiene beneficiario…˜ Si el estado conocimiento no es…˜ si el estado conocimiento no está aquí primero…˜ ¿de qué dispongo yo para saber que yo soy?…˜ ¿cómo puedo yo conocer mis cualidades?…˜ ¿cómo puedo yo presenciar el mundo?…˜ ¿cómo puedo yo tener constancia de que hay amor de ser?…˜ ¿cómo puedo yo tener constancia de que hay carencias?…˜ ¿cómo puedo yo sentirme a mí mismo falto de nada?…˜ Si el estado conocimiento no es…˜ si el estado conocimiento no está aquí…˜ ¿cómo puedo yo preguntarme a mí mismo </w:t>
      </w:r>
      <w:r>
        <w:rPr>
          <w:i/>
        </w:rPr>
        <w:t>cuál es su utilidad</w:t>
      </w:r>
      <w:r>
        <w:rPr/>
        <w:t xml:space="preserve">?…˜ </w:t>
      </w:r>
      <w:r>
        <w:br w:type="page"/>
      </w:r>
    </w:p>
    <w:p>
      <w:pPr>
        <w:pStyle w:val="Normal"/>
        <w:ind w:firstLine="567"/>
        <w:rPr>
          <w:b/>
          <w:b/>
          <w:sz w:val="28"/>
        </w:rPr>
      </w:pPr>
      <w:r>
        <w:rPr>
          <w:b/>
          <w:sz w:val="28"/>
        </w:rPr>
        <w:t>26</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El conocimiento espiritual es el conocimiento más alto…˜ el conocimiento más útil…˜ ¿quién es su beneficiario?…˜ Yo he descubierto que este estado conocimiento no tiene beneficiario…˜ No hay absolutamente nadie antes de su venida…˜ y con su venida sólo yo sé que yo soy…˜ </w:t>
      </w:r>
    </w:p>
    <w:p>
      <w:pPr>
        <w:pStyle w:val="Normal"/>
        <w:spacing w:lineRule="auto" w:line="288"/>
        <w:ind w:firstLine="340"/>
        <w:rPr/>
      </w:pPr>
      <w:r>
        <w:rPr/>
        <w:t xml:space="preserve">La disolución del sentido de beneficio personal…˜ tal es el beneficio supremo de este estado conocimiento…˜ ¿qué queda una vez que se ha disuelto completamente el sentido de beneficio personal?…˜ Queda únicamente el funcionamiento espontáneo del estado conocimiento…˜ completamente libre de su beneficiario imaginado…˜ La persona individual está totalmente disuelta…˜ </w:t>
      </w:r>
    </w:p>
    <w:p>
      <w:pPr>
        <w:pStyle w:val="Normal"/>
        <w:spacing w:lineRule="auto" w:line="288"/>
        <w:ind w:firstLine="340"/>
        <w:rPr/>
      </w:pPr>
      <w:r>
        <w:rPr/>
        <w:t xml:space="preserve">Si no hay persona individual…˜ no hay sentido del beneficio personal…˜ Si no hay sentido del beneficio personal…˜ los grandes conceptos de dios…˜ cielo e infierno…˜ quedan mudos…˜ Por elevadas que sean las experiencias que tratan de nombrar…˜ AQUÍ no queda nadie para codiciarlo…˜ </w:t>
      </w:r>
    </w:p>
    <w:p>
      <w:pPr>
        <w:pStyle w:val="Normal"/>
        <w:spacing w:lineRule="auto" w:line="288"/>
        <w:ind w:firstLine="340"/>
        <w:rPr/>
      </w:pPr>
      <w:r>
        <w:rPr/>
        <w:t xml:space="preserve">Este estado conocimiento…˜ yo no soy su beneficiario…˜ Esta comprensión es la comprensión suprema…˜ </w:t>
      </w:r>
      <w:r>
        <w:br w:type="page"/>
      </w:r>
    </w:p>
    <w:p>
      <w:pPr>
        <w:pStyle w:val="Normal"/>
        <w:ind w:firstLine="567"/>
        <w:rPr>
          <w:b/>
          <w:b/>
          <w:sz w:val="28"/>
        </w:rPr>
      </w:pPr>
      <w:r>
        <w:rPr>
          <w:b/>
          <w:sz w:val="28"/>
        </w:rPr>
        <w:t>27</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Este estado conocimiento no tiene beneficiario…˜ Cuando el estado conocimiento medita…˜ lo que importa es comprender </w:t>
      </w:r>
      <w:r>
        <w:rPr>
          <w:i/>
        </w:rPr>
        <w:t>quién</w:t>
      </w:r>
      <w:r>
        <w:rPr/>
        <w:t xml:space="preserve"> medita…˜ Hay muchos descubrimientos…˜ cada vez más sutiles…˜ cada vez más pasmosos…˜ Pero uno tiene que llegar a comprender que estos descubrimientos no tienen beneficiario…˜ Es el estado conocimiento mismo quien medita cuando uno medita…˜ y los descubrimientos…˜ por pasmosos y sutiles que sean…˜ son los descubrimientos del estado conocimiento sobre sí mismo…˜ ¿A raíz de qué…˜ ha podido comenzar este estado conocimiento?…˜ </w:t>
      </w:r>
    </w:p>
    <w:p>
      <w:pPr>
        <w:pStyle w:val="Normal"/>
        <w:spacing w:lineRule="auto" w:line="288"/>
        <w:ind w:firstLine="340"/>
        <w:rPr/>
      </w:pPr>
      <w:r>
        <w:rPr/>
        <w:t xml:space="preserve">¿A qué llamo yo estado conocimiento?…˜ Esta impregnación total de consciencia…˜ esta emanación oceánica de sonido silente…˜ esta plenitud de néctar…˜ esta plenitud de gozo…˜ está siendo sentida…˜ está siendo conocida…˜ Este estado conocimiento…˜ con él aquí presente…˜ está siendo conocido que él está aquí…˜ ¿Por quién está siendo conocido este conocimiento?…˜ ¿Quién está siendo el conocedor de este estado conocimiento?…˜ </w:t>
      </w:r>
    </w:p>
    <w:p>
      <w:pPr>
        <w:pStyle w:val="Normal"/>
        <w:spacing w:lineRule="auto" w:line="288"/>
        <w:ind w:firstLine="340"/>
        <w:rPr/>
      </w:pPr>
      <w:r>
        <w:rPr/>
        <w:t xml:space="preserve">Antes de la resonancia total del sonido silente…˜ no hay ningún asentimiento «yo estoy siendo»…˜ Antes de que la emergencia del océano de néctar anegue la totalidad del estado conocimiento…˜ el estado conocimiento no se siente a sí mismo…˜ no sabe que él es…˜ no hay ningún asentimiento «yo estoy siendo»…˜ El asentimiento «yo estoy siendo»…˜ brota espontáneamente del hecho de que la plenitud de consciencia está siendo sentida…˜ El asentimiento «yo estoy siendo»…˜ es una constatación maciza…˜ total…˜ silenciosa…˜ La totalidad del estado conocimiento sabe silentemente «yo estoy siendo ahora»…˜ ¿Debido a qué está siendo posible este saber silente «yo estoy siendo ahora»?…˜ Por más que indago…˜ todo lo que encuentro es una identidad espontánea…˜ este estado conocimiento se siente a sí mismo siendo…˜ ¿cómo es posible esto?…˜ No hay ni rastro de antes de su comienzo…˜ y su comienzo mismo es súbito…˜ sin rastro alguno de sí mismo antes de ser plenamente estado conocimiento…˜ ¿cómo es esto posible?…˜ No hay ningún conocedor de este estado conocimiento que sea…˜ él mismo…˜ conocimiento…˜ no hay ningún beneficiario de este estado conocimiento…˜ no hay ningún estado conocimiento de este estado conocimiento…˜ Estoy asistiendo a su fin…˜ La emanación de este néctar no tiene fuente…˜ No puedo encontrarme a mí mismo más allá de este estado conocimiento…˜ Y el comienzo de este estado conocimiento mismo…˜ tampoco puedo encontrarlo…˜ Yo no soy el beneficiario de este estado conocimiento…˜ Es completamente pasmoso que este estado conocimiento haya podido producirse…˜ </w:t>
      </w:r>
    </w:p>
    <w:p>
      <w:pPr>
        <w:pStyle w:val="Normal"/>
        <w:spacing w:lineRule="auto" w:line="288"/>
        <w:ind w:firstLine="340"/>
        <w:rPr/>
      </w:pPr>
      <w:r>
        <w:rPr/>
        <w:t xml:space="preserve">Tantas y tantas cosas conocidas…˜ amor de ser…˜ avidez de ser…˜ sed de sentir…˜ avidez de conocer…˜ detestación de haber tenido comienzo…˜ explicaciones de qué ha ocurrido…˜ todo este espectáculo interior y exterior…˜ todo este conocimiento de lo que está siendo sentido…˜ pensado…˜ todo este estado conocimiento bullendo de plenitud…˜ </w:t>
      </w:r>
      <w:r>
        <w:rPr>
          <w:i/>
        </w:rPr>
        <w:t>no es mío</w:t>
      </w:r>
      <w:r>
        <w:rPr/>
        <w:t xml:space="preserve">…˜ no es conocimiento de mí mismo…˜ no sabe nada de mí mismo…˜ Y yo…˜ lo que quiera que yo soy…˜ no sé nada de él…˜ ¿Cómo es posible que haya sido aceptado?…˜ No hay duda…˜ esta bullente plenitud…˜ este estado conocimiento…˜ está siendo sentido…˜ está siendo conocido…˜ Pero…˜ lo que este estado conocimiento </w:t>
      </w:r>
      <w:r>
        <w:rPr>
          <w:i/>
        </w:rPr>
        <w:t>es</w:t>
      </w:r>
      <w:r>
        <w:rPr/>
        <w:t xml:space="preserve">…˜ ¿está siendo conocido lo que este estado conocimiento </w:t>
      </w:r>
      <w:r>
        <w:rPr>
          <w:i/>
        </w:rPr>
        <w:t>es</w:t>
      </w:r>
      <w:r>
        <w:rPr/>
        <w:t xml:space="preserve">?…˜ Antes de la emergencia súbita de este estado conocimiento…˜ yo no sabía…˜ Este estado conocimiento…˜ su emergencia no ha podido ser prevista…˜ Este estado conocimiento…˜ ¿en qué se parece a mí?…˜ ¿cómo he podido yo reconocerlo?…˜ ¿cómo he podido yo identificarlo como «yo y mío»?…˜ Este estado conocimiento…˜ ¿cuál ha sido el elemento mío en él cuyo reconocimiento por mí ha silenciado mis aprensiones?…˜ Este estado conocimiento…˜ antes de su floración súbita…˜ ¿acaso sabía yo que yo quería que este estado conocimiento viniera para poder sentir…˜ experimentar?…˜ No…˜ YO NO SABÍA…˜ En mí no había ni rastro de querer…˜ Querer…˜ lo que quiera que querer signifique…˜ yo no sabía lo que era querer…˜ ¿Cómo es posible entonces?…˜ ¿cómo es posible toda esta familiaridad aparente ahora?…˜ Yo parezco saber tantas cosas…˜ conocer tantas cosas…˜ querer tantas cosas…˜ ¿Cómo es posible?…˜ ¿cómo es posible esta familiaridad?…˜ ¿Sé yo realmente qué está pasando?…˜ ¿sé yo realmente de qué se trata?…˜ ¿Sé yo realmente qué es este estado conocimiento?…˜ ¿He podido yo prever su venida?…˜ ¿puedo yo prolongar su presencia?…˜ ¿puedo yo impedir su partida?…˜ ¿De qué trata realmente este estado conocimiento?…˜ Su aportación…˜ ahora que está presente…˜ ¿cuál es?…˜ </w:t>
      </w:r>
      <w:r>
        <w:br w:type="page"/>
      </w:r>
    </w:p>
    <w:p>
      <w:pPr>
        <w:pStyle w:val="Normal"/>
        <w:ind w:firstLine="567"/>
        <w:rPr>
          <w:b/>
          <w:b/>
          <w:sz w:val="28"/>
        </w:rPr>
      </w:pPr>
      <w:r>
        <w:rPr>
          <w:b/>
          <w:sz w:val="28"/>
        </w:rPr>
        <w:t>28</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Todas las enseñanzas espirituales…˜ su fundamento es la imitación de un modelo…˜ Cristo, Mahoma, Buddha, Krishna…˜ la enseñanza espiritual consiste en todos los casos en la imitación de un modelo…˜ Pero…˜ ¿cómo imitar eso por lo cual ellos llegaron a ser identidades espirituales?…˜ ¿Qué es eso cuya realización hizo de ellos entidades espirituales?…˜ Habría que </w:t>
      </w:r>
      <w:r>
        <w:rPr>
          <w:i/>
        </w:rPr>
        <w:t>ser</w:t>
      </w:r>
      <w:r>
        <w:rPr/>
        <w:t xml:space="preserve"> ellos para saberlo…˜ Ese estado conocimiento por cuya presencia ellos se han realizado a sí mismos…˜ ¿qué es?…˜ Ese estado conocimiento que se conoció realizado en ellos…˜ ¿cómo imitarlo?…˜ </w:t>
      </w:r>
    </w:p>
    <w:p>
      <w:pPr>
        <w:pStyle w:val="Normal"/>
        <w:spacing w:lineRule="auto" w:line="288"/>
        <w:ind w:firstLine="340"/>
        <w:rPr/>
      </w:pPr>
      <w:r>
        <w:rPr/>
        <w:t xml:space="preserve">¿Cómo puedo yo imitar el estado conocimiento de alguien?…˜ ¿cuál sería la finalidad?…˜ Este estado conocimiento es único…˜ absolutamente singular…˜ Sólo yo sé…˜ sólo yo conozco…˜ Jamás ha habido ni habrá otro estado conocimiento que este estado conocimiento mío…˜ Antes de que yo pudiera tener noticias de una entidad espiritual…˜ antes de que yo pudiera oír la historia de la hazañas espirituales de Cristo…˜ Mahoma…˜ Buddha…˜ o Krishna…˜ ¿cuál es ese elemento absolutamente principal en cuya ausencia jamás hubieran sido oídas?…˜ ¿cuál es ese elemento principalísimo en cuya ausencia esas historias jamás hubieran sido creídas…˜ vivificadas…˜ dotadas de animación?…˜ ¿cuál es ese elemento esencial en cuya ausencia yo nunca habría oído su mensaje?…˜ Ese elemento…˜ ¿es mi presencia…˜ o la suya?…˜ Ese elemento…˜ ¿es este estado conocimiento mío…˜ o el suyo?…˜ Este estado conocimiento mío…˜ ha tenido que estar aquí primero para que yo llegara a saber…˜ a aceptar…˜ a creer…˜ </w:t>
      </w:r>
    </w:p>
    <w:p>
      <w:pPr>
        <w:pStyle w:val="Normal"/>
        <w:spacing w:lineRule="auto" w:line="288"/>
        <w:ind w:firstLine="340"/>
        <w:rPr/>
      </w:pPr>
      <w:r>
        <w:rPr/>
        <w:t xml:space="preserve">Este estado conocimiento…˜ antes de su venida…˜ ¿cuál es el modelo de este estado conocimiento?…˜ ¿con arreglo a cuál patrón construí yo este estado conocimiento?…˜ ¿De acuerdo con cuál doctrina elegí yo el modelo de mi realización futura…˜ de mi espiritualidad por venir?…˜ Este estado conocimiento…˜ antes de su venida…˜ ¿cuál es el modelo de este estado conocimiento?…˜ </w:t>
      </w:r>
    </w:p>
    <w:p>
      <w:pPr>
        <w:pStyle w:val="Normal"/>
        <w:spacing w:lineRule="auto" w:line="288"/>
        <w:ind w:firstLine="340"/>
        <w:rPr/>
      </w:pPr>
      <w:r>
        <w:rPr/>
        <w:t xml:space="preserve">Lo que quiera que fuera el estado conocimiento que se conoció a sí mismo realizado en tantas y tantas figuras espirituales…˜ ese estado conocimiento es este estado conocimiento que se conoce realizado AQUÍ AHORA…˜ No se trata de igualdad…˜ Hay identidad absoluta…˜ </w:t>
      </w:r>
    </w:p>
    <w:p>
      <w:pPr>
        <w:pStyle w:val="Normal"/>
        <w:spacing w:lineRule="auto" w:line="288"/>
        <w:ind w:firstLine="340"/>
        <w:rPr/>
      </w:pPr>
      <w:r>
        <w:rPr/>
        <w:t xml:space="preserve">Este saber prodigioso…˜ </w:t>
      </w:r>
      <w:r>
        <w:rPr>
          <w:i/>
        </w:rPr>
        <w:t>Yo sé que sólo yo conozco</w:t>
      </w:r>
      <w:r>
        <w:rPr/>
        <w:t xml:space="preserve">…˜ Este estado conocimiento…˜ aquí…˜ ahora…˜ jamás ha habido otro…˜ </w:t>
      </w:r>
    </w:p>
    <w:p>
      <w:pPr>
        <w:pStyle w:val="Normal"/>
        <w:spacing w:lineRule="auto" w:line="288"/>
        <w:ind w:firstLine="340"/>
        <w:rPr/>
      </w:pPr>
      <w:r>
        <w:rPr/>
        <w:t xml:space="preserve">Este estado conocimiento…˜ antes de su venida…˜ ¿cuál puede ser su modelo?…˜ Este estado conocimiento…˜ presente aquí y ahora…˜ ¿cuál puede ser su modelo?…˜ Antes de aceptar un modelo…˜ yo tengo que saber…˜ yo tengo que imaginar a qué puede parecerse conocer cómo conoció el modelo…˜ yo tengo que crear una segunda entidad hecha toda de mí…˜ y tratar de comprender según yo imagino que esa entidad comprendió…˜ Yo soy el creador de todos mis modelos…˜ Yo soy el creador de todos los espirituales…˜ de todas sus doctrinas…˜ de todas sus realizaciones…˜ Yo soy el creador de dios…˜ Ellos sólo hablan de mí mismo…˜ Este estado conocimiento…˜ en su ausencia…˜ ¿dónde está la escucha de todas sus hazañas?…˜ </w:t>
      </w:r>
    </w:p>
    <w:p>
      <w:pPr>
        <w:pStyle w:val="Normal"/>
        <w:spacing w:lineRule="auto" w:line="288"/>
        <w:ind w:firstLine="340"/>
        <w:rPr/>
      </w:pPr>
      <w:r>
        <w:rPr/>
        <w:t xml:space="preserve">Este estado conocimiento…˜ ¿a qué se parece?…˜ ¿cuál espiritualidad puede decirme a qué se parece?…˜ Este estado conocimiento…˜ ¿la enseñanza de qué gurú puede enseñarme a qué se parece?…˜ ¿Cómo puede nadie decirme a qué se parece?…˜ </w:t>
      </w:r>
      <w:r>
        <w:br w:type="page"/>
      </w:r>
    </w:p>
    <w:p>
      <w:pPr>
        <w:pStyle w:val="Normal"/>
        <w:ind w:firstLine="567"/>
        <w:rPr>
          <w:b/>
          <w:b/>
          <w:sz w:val="28"/>
        </w:rPr>
      </w:pPr>
      <w:r>
        <w:rPr>
          <w:b/>
          <w:sz w:val="28"/>
        </w:rPr>
        <w:t>29</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Pérdida total de gloria en la individualidad es mi nirvana»…˜ </w:t>
      </w:r>
    </w:p>
    <w:p>
      <w:pPr>
        <w:pStyle w:val="Normal"/>
        <w:spacing w:lineRule="auto" w:line="288"/>
        <w:ind w:firstLine="340"/>
        <w:rPr/>
      </w:pPr>
      <w:r>
        <w:rPr/>
      </w:r>
    </w:p>
    <w:p>
      <w:pPr>
        <w:pStyle w:val="Normal"/>
        <w:spacing w:lineRule="auto" w:line="288"/>
        <w:ind w:firstLine="340"/>
        <w:rPr/>
      </w:pPr>
      <w:r>
        <w:rPr/>
        <w:t xml:space="preserve">¿Cómo fue conocida la individualidad?…˜ ¿cómo fue creada?…˜ ¿de qué está hecha?…˜ </w:t>
      </w:r>
    </w:p>
    <w:p>
      <w:pPr>
        <w:pStyle w:val="Normal"/>
        <w:spacing w:lineRule="auto" w:line="288"/>
        <w:ind w:firstLine="340"/>
        <w:rPr/>
      </w:pPr>
      <w:r>
        <w:rPr/>
        <w:t xml:space="preserve">¿Cuándo supe yo que tenía un cuerpo?…˜ ¿Quién fue el conocedor de este saber «yo tengo un cuerpo?»…˜ ¿Cómo fue aceptado?…˜ Antes de aceptar que yo tenía un cuerpo…˜ ¿en qué consistía mi conocimiento de mí mismo sin cuerpo?…˜ ¿Acaso el cuerpo y este conocimiento «esto es mi cuerpo»… coincidieron?…˜ ¿Acaso el conocimiento no tenía que estar necesariamente antes de que yo aceptara «esto es mi cuerpo»… para poder aceptarlo?…˜ ¿en qué consistía entonces mi conocimiento de mí mismo antes de que yo aceptara «esto es mi cuerpo»?…˜ Este cuerpo…˜ ¿de quién era antes de que yo lo aceptara como mío?…˜ ¿Tenía siquiera un poseedor?…˜ ¿lo conocía alguien como suyo antes de que yo lo aceptara como mío?…˜ Esta palabra «cuerpo»…˜ ¿qué ha nombrado?…˜ ¿a qué se ha dado el título de cuerpo?…˜ ¿en qué consiste este conocimiento «esto es mi cuerpo»?…˜ ¿acaso coinciden el conocedor del conocimiento «esto es mi cuerpo»…˜ y lo que recibe el nombre de «esto es mi cuerpo»?…˜ </w:t>
      </w:r>
    </w:p>
    <w:p>
      <w:pPr>
        <w:pStyle w:val="Normal"/>
        <w:spacing w:lineRule="auto" w:line="288"/>
        <w:ind w:firstLine="340"/>
        <w:rPr/>
      </w:pPr>
      <w:r>
        <w:rPr/>
        <w:t xml:space="preserve">Este conocimiento «esto es mi cuerpo»…˜ ¿cómo se produce?…˜ ¿en qué consiste?…˜ ¿de qué está hecho?…˜ Este conocimiento «esto es mi cuerpo»…˜ ¿cómo lo conozco yo?…˜ ¿desde dónde lo conozco yo?…˜ Todo parece tan evidente…˜ Hay este paquete de carne cuya totalidad yo jamás he visto…˜ la totalidad de cuyo sonido yo jamás he oído…˜ de cuyo verdadero funcionamiento yo soy totalmente ignorante…˜ Yo no sé cómo ha comenzado…˜ yo no sé cómo se ha desarrollado…˜ yo no sé cómo ha madurado…˜ yo no sé cómo envejece…˜ yo no sé cómo enferma ni cómo sana…˜ Yo no he elegido su forma…˜ yo no he escogido su sexo…˜ yo no he elegido su belleza…˜ ni su fealdad…˜ ni sus defectos…˜ Yo no sé por qué está aquí…˜ yo no lo he pedido nunca…˜ De esto que yo llamo «mi cuerpo»…˜ yo soy totalmente ignorante…˜ su funcionamiento me perturba…˜ hay dolores…˜ malestares…˜ necesidades…˜ anhelos…˜ pasiones…˜ movimientos…˜ actos…˜ Yo digo que son míos…˜ Pero en realidad…˜ </w:t>
      </w:r>
      <w:r>
        <w:rPr>
          <w:i/>
        </w:rPr>
        <w:t>yo no sé que es esto que yo llamo «mi cuerpo»</w:t>
      </w:r>
      <w:r>
        <w:rPr/>
        <w:t xml:space="preserve">…˜ Tan absolutamente ajeno…˜ tan absolutamente desconocido…˜ lo que yo llamo «mi cuerpo»…˜ ¿cómo puede ser mío?…˜ ¿Qué entiendo yo por «cuerpo»?…˜ ¿qué entiendo yo por «mío»?…˜ La respuesta debería ser simple…˜ Un cuerpo es un paquete de materia organizada en órganos…˜ esto al menos es lo que se me ha enseñado a aceptar…˜ Pero…˜ ¿corresponde exactamente «mi cuerpo»… con esta descripción?…˜ ¿Percibo yo algún paquete de materia organizada en órganos?…˜ ¿He percibido yo jamás algún órgano?…˜ ¿En qué consiste la percepción de «mi cuerpo»?…˜ </w:t>
      </w:r>
      <w:r>
        <w:br w:type="page"/>
      </w:r>
    </w:p>
    <w:p>
      <w:pPr>
        <w:pStyle w:val="Normal"/>
        <w:ind w:firstLine="567"/>
        <w:rPr>
          <w:b/>
          <w:b/>
          <w:sz w:val="28"/>
        </w:rPr>
      </w:pPr>
      <w:r>
        <w:rPr>
          <w:b/>
          <w:sz w:val="28"/>
        </w:rPr>
        <w:t>30</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Espiritualidad…˜ una palabra que nombra algo…˜ ¿qué es ese algo que nombra?…˜ ¿cómo fue constituido?…˜ Antes de que esta palabra fuera oída por primera vez…˜ este estado conocimiento debía estar aquí para escucharla…˜ ¿A qué sonó esta palabra…˜ «espiritualidad»…˜ la primera vez que fue oída?…˜ ¿Qué nombró en mí esta palabra…˜ «espiritualidad»…˜ la primera vez que fue oída?…˜ Antes de que fuera oída por primera vez…˜ ¿cómo se llamaba en mí lo que llama esta palabra?…˜ Esta espiritualidad…˜ lo que quiera que esta palabra describa…˜ ¿en qué consistía en mí antes de ser nombrado?…˜ ¿Había siquiera algo espiritual en mí antes de ser nombrado?…˜ </w:t>
      </w:r>
    </w:p>
    <w:p>
      <w:pPr>
        <w:pStyle w:val="Normal"/>
        <w:spacing w:lineRule="auto" w:line="288"/>
        <w:ind w:firstLine="340"/>
        <w:rPr/>
      </w:pPr>
      <w:r>
        <w:rPr/>
        <w:t xml:space="preserve">Este estado conocimiento…˜ ¿cómo puedo yo saber lo que es antes de que este estado conocimiento comience?…˜ Espiritualidad…˜ esta palabra…˜ su escuchador es este estado conocimiento…˜ Este estado conocimiento la ha escuchado…˜ este estado conocimiento ha creado sus significados…˜ este estado conocimiento ha emprendido la búsqueda de lo que nombra esta palabra…˜ Este estado conocimiento…˜ ¿cuál es la espiritualidad en su ausencia…˜ cuando ni siquiera su nombre ha sido jamás escuchado?…˜ </w:t>
      </w:r>
      <w:r>
        <w:br w:type="page"/>
      </w:r>
    </w:p>
    <w:p>
      <w:pPr>
        <w:pStyle w:val="Normal"/>
        <w:ind w:firstLine="567"/>
        <w:rPr>
          <w:b/>
          <w:b/>
          <w:sz w:val="28"/>
        </w:rPr>
      </w:pPr>
      <w:r>
        <w:rPr>
          <w:b/>
          <w:sz w:val="28"/>
        </w:rPr>
        <w:t>31</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Comprender este estado conocimiento…˜ ¿qué es comprender este estado conocimiento?…˜ Nada en él es mío…˜ nada en su funcionamiento puede aportarme paz…˜ ¿Qué es este estado conocimiento?…˜ Llegado aquí…˜ este estado conocimiento conoce el estupor de no saber nada sobre sí mismo…˜ Con él aquí presente…˜ ¿cómo sé yo que él está aquí presente?…˜ Hay una completa impregnación de consciencia…˜ ¿qué es una completa impregnación de consciencia?…˜ Esta plenitud de luz omnipresente donde todo está siendo conocido…˜ ¿Qué es esta plenitud de luz omnipresente donde todo lo que está siendo conocido…˜ está siendo conocido?…˜ ¿Puedo yo apagar esta luz del estado conocimiento?…˜ ¿Puedo yo hacer que hoy no haya amanecido?…˜ </w:t>
      </w:r>
      <w:r>
        <w:br w:type="page"/>
      </w:r>
    </w:p>
    <w:p>
      <w:pPr>
        <w:pStyle w:val="Normal"/>
        <w:ind w:firstLine="567"/>
        <w:rPr>
          <w:b/>
          <w:b/>
          <w:sz w:val="28"/>
        </w:rPr>
      </w:pPr>
      <w:r>
        <w:rPr>
          <w:b/>
          <w:sz w:val="28"/>
        </w:rPr>
        <w:t>32</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Este estado conocimiento…˜ con él aquí presente…˜ puedo hacer todo tipo de preguntas…˜ Es completamente asombroso que yo haya llegado a saber…˜ ¿A partir de qué he llegado yo a saber?…˜ ¿Qué es que yo haya llegado a saber?…˜ ¿Es un don que yo debo a alguien?…˜ ¿Es un regalo que yo debo agradecer?…˜ Este estado conocimiento…˜ haber llegado a presenciar toda esta experiencia…˜ ¿es realmente un don?…˜ ¿es realmente un regalo?…˜ Este estado conocimiento…˜ ¿en qué consiste saber?…˜ ¿Qué es en realidad «yo sé que yo soy…˜ Toda esta experiencia…˜ soy yo quien la está conociendo?»…˜ </w:t>
      </w:r>
    </w:p>
    <w:p>
      <w:pPr>
        <w:pStyle w:val="Normal"/>
        <w:spacing w:lineRule="auto" w:line="288"/>
        <w:ind w:firstLine="340"/>
        <w:rPr/>
      </w:pPr>
      <w:r>
        <w:rPr/>
        <w:t xml:space="preserve">Este estado conocimiento…˜ ¿cuál era mi saber cuando este estado conocimiento no estaba aquí?…˜ Este estado conocimiento…˜ ¿cuál era mi experiencia de mí mismo cuando este estado conocimiento no estaba aquí?…˜ ¿Debido a qué he llegado a aceptar que este estado conocimiento es mío?…˜ ¿Debido a qué he llegado a amar lo que este estado conocimiento está haciendo conocer?…˜ La sensación de ser…˜ ¿debido a qué quiero yo que continúe?…˜ ¿Soy yo realmente quien quiere continuar?…˜ ¿Debido a qué he llegado yo a sentir la sensación de ser?…˜ Sin sensación de ser…˜ ¿cómo me sentía yo…˜ antes de que la sensación de ser esté siendo conocida?…˜ ¿debido a qué la sensación de ser está siendo conocida?…˜ ¿Debido a qué se está produciendo este sentido de propiedad «esta sensación de ser es mía…˜ lo que esta sensación de ser está sintiendo soy yo»?…˜ Lo que esta sensación de ser está sintiendo…˜ ¿cómo se siente antes de que el estado conocimiento sea?…˜ Lo que está siendo sentido…˜ ¿quién es su sentidor antes de que el estado conocimiento sea?…˜ Yo…˜ el </w:t>
      </w:r>
      <w:r>
        <w:rPr>
          <w:i/>
        </w:rPr>
        <w:t>yo</w:t>
      </w:r>
      <w:r>
        <w:rPr/>
        <w:t xml:space="preserve"> que conozco como mí mismo…˜ ¿cómo es reconocido antes de que el estado conocimiento sea?…˜ Yo…˜ el </w:t>
      </w:r>
      <w:r>
        <w:rPr>
          <w:i/>
        </w:rPr>
        <w:t>yo</w:t>
      </w:r>
      <w:r>
        <w:rPr/>
        <w:t xml:space="preserve"> que yo creo ser…˜ ¿cuál es su forma…˜ cuál es su nombre…˜ cuál es su conocimiento…˜ antes de que este estado conocimiento sea?…˜ Este punto…˜ «este estado conocimiento está aquí»…˜ ¿cómo es presenciado?…˜ ¿cómo está siendo conocido?…˜ </w:t>
      </w:r>
    </w:p>
    <w:p>
      <w:pPr>
        <w:pStyle w:val="Normal"/>
        <w:spacing w:lineRule="auto" w:line="288"/>
        <w:ind w:firstLine="340"/>
        <w:rPr/>
      </w:pPr>
      <w:r>
        <w:rPr/>
        <w:t xml:space="preserve">Este estado conocimiento…˜ ¿qué es este estado conocimiento antes de su emergencia?…˜ Este estado conocimiento…˜ su emergencia…˜ es que este saber «YO SOY» está siendo conocido…˜ Este estado conocimiento…˜ antes de su emergencia…˜ ¿qué es este estado conocimiento antes de su emergencia?…˜ ¿qué es «YO SOY» antes de que «YO SOY» esté siendo conocido ahora?…˜ </w:t>
      </w:r>
    </w:p>
    <w:p>
      <w:pPr>
        <w:pStyle w:val="Normal"/>
        <w:spacing w:lineRule="auto" w:line="288"/>
        <w:ind w:firstLine="340"/>
        <w:rPr/>
      </w:pPr>
      <w:r>
        <w:rPr/>
        <w:t xml:space="preserve">Yo he renunciado a aceptar el saber de algún otro…˜ Yo niego totalmente mi creencia a todo saber que haya sido sabido después de la emergencia de este estado conocimiento…˜ Este estado conocimiento…˜ yo no conozco ninguna otra emergencia de este estado conocimiento…˜ que esta emergencia aquí y ahora…˜ Debido a esta emergencia aquí y ahora…˜ absolutamente única…˜ absolutamente irrepetible…˜ este saber «YO SOY» está siendo sentido…˜ Yo sé que sólo yo sé que «YO SOY»…˜ Este saber «YO SOY»…˜ sólo yo lo sé…˜ aquí…˜ ahora…˜ Nadie más lo está sabiendo en mi lugar…˜ Este saber «YO SOY»…˜ que está siendo sentido ahora…˜ ¿cuál es su modelo?…˜ ¿a qué se parece?…˜ </w:t>
      </w:r>
      <w:r>
        <w:br w:type="page"/>
      </w:r>
    </w:p>
    <w:p>
      <w:pPr>
        <w:pStyle w:val="Normal"/>
        <w:ind w:firstLine="567"/>
        <w:rPr>
          <w:b/>
          <w:b/>
          <w:sz w:val="28"/>
        </w:rPr>
      </w:pPr>
      <w:r>
        <w:rPr>
          <w:b/>
          <w:sz w:val="28"/>
        </w:rPr>
        <w:t>33</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Yo soy totalmente aparte de este estado conocimiento…˜ Su emergencia…˜ ¿cómo está siendo presenciada?…˜ ¿Acaso hay una multitud de sabios presenciando su emergencia aquí y ahora…˜ de manera que puedan decirme cómo emerge?…˜ Este estado conocimiento…˜ su emergencia…˜ ¿cuántos testigos está teniendo?…˜ Este estado conocimiento…˜ su emergencia…˜ ¿cómo puedo saber yo que otros han presenciado su emergencia?…˜ ¿Lo sé yo?…˜ ¿Sé yo que otros han presenciado su emergencia?…˜ </w:t>
      </w:r>
      <w:r>
        <w:br w:type="page"/>
      </w:r>
    </w:p>
    <w:p>
      <w:pPr>
        <w:pStyle w:val="Normal"/>
        <w:ind w:firstLine="567"/>
        <w:rPr>
          <w:b/>
          <w:b/>
          <w:sz w:val="28"/>
        </w:rPr>
      </w:pPr>
      <w:r>
        <w:rPr>
          <w:b/>
          <w:sz w:val="28"/>
        </w:rPr>
        <w:t>34</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Sri Nisargadatta Mahara</w:t>
      </w:r>
      <w:r>
        <w:rPr>
          <w:rFonts w:eastAsia="WP MultinationalA Roman" w:cs="WP MultinationalA Roman" w:ascii="WP MultinationalA Roman" w:hAnsi="WP MultinationalA Roman"/>
        </w:rPr>
        <w:t></w:t>
      </w:r>
      <w:r>
        <w:rPr/>
        <w:t xml:space="preserve"> dice…˜ «Todas las escrituras son fantasías conceptuales»…˜ </w:t>
      </w:r>
    </w:p>
    <w:p>
      <w:pPr>
        <w:pStyle w:val="Normal"/>
        <w:spacing w:lineRule="auto" w:line="288"/>
        <w:ind w:firstLine="340"/>
        <w:rPr/>
      </w:pPr>
      <w:r>
        <w:rPr/>
        <w:t xml:space="preserve">Este estado conocimiento…˜ lo que quiera que este estado conocimiento es cuando este estado conocimiento está realizado…˜ yo lo sé…˜ Si no son leídas…˜ si no son comprendidas…˜ las escrituras más sublimes…˜ las hazañas más extraordinarias de todos los profetas y enviados…˜ si yo no tengo noticias de ellas…˜ es como si jamás hubieran existido…˜ ¿De quién hablan esas escrituras?…˜ ¿de quién son hazañas esas hazañas?…˜ ¿cómo ha sido posible tener noticias de ellas?…˜ </w:t>
      </w:r>
    </w:p>
    <w:p>
      <w:pPr>
        <w:pStyle w:val="Normal"/>
        <w:spacing w:lineRule="auto" w:line="288"/>
        <w:ind w:firstLine="340"/>
        <w:rPr/>
      </w:pPr>
      <w:r>
        <w:rPr/>
        <w:t xml:space="preserve">Este estado conocimiento…˜ ¿quién lo está sintiendo ahora?…˜ ¿lo está sintiendo algún profeta?…˜ ¿lo está sintiendo algún enviado?…˜ ¿lo están sintiendo todos los profetas y enviados a la vez?…˜ ¿lo está sintiendo la totalidad de la vida?…˜ ¿lo está sintiendo algún dios?…˜ Este estado conocimiento…˜ ¿quién lo está sintiendo ahora?…˜ ¿en quién están siendo vivificadas ahora las significaciones de las escrituras?…˜ ¿en quién están siendo recreadas ahora las historias y hazañas de profetas y enviados?…˜ ¿en la vida de quién está viviendo ahora la totalidad de la vida?…˜ Los dioses…˜ por grandes que sean…˜ ¿en la comprensión de quién están siendo comprendidos ahora?…˜ </w:t>
      </w:r>
    </w:p>
    <w:p>
      <w:pPr>
        <w:pStyle w:val="Normal"/>
        <w:spacing w:lineRule="auto" w:line="288"/>
        <w:ind w:firstLine="340"/>
        <w:rPr/>
      </w:pPr>
      <w:r>
        <w:rPr/>
        <w:t xml:space="preserve">Todas estas preguntas…˜ ¿en quién se disuelven antes de ser formuladas?…˜ Todas estas preguntas…˜ ¿cuál es su respuesta única…˜ la puerta de acceso a la casa de la paz profunda?…˜ </w:t>
      </w:r>
    </w:p>
    <w:p>
      <w:pPr>
        <w:pStyle w:val="Normal"/>
        <w:spacing w:lineRule="auto" w:line="288"/>
        <w:ind w:firstLine="340"/>
        <w:rPr/>
      </w:pPr>
      <w:r>
        <w:rPr/>
        <w:t xml:space="preserve">Toda esta codicia…˜ toda esta sed de beneficio que toma la forma de escrituras…˜ de profetas…˜ de enviados…˜ de dioses…˜ toda esta codicia…˜ su aparición…˜ ¿cómo ha sido presenciada?…˜ </w:t>
      </w:r>
    </w:p>
    <w:p>
      <w:pPr>
        <w:pStyle w:val="Normal"/>
        <w:spacing w:lineRule="auto" w:line="288"/>
        <w:ind w:firstLine="340"/>
        <w:rPr/>
      </w:pPr>
      <w:r>
        <w:rPr/>
        <w:t xml:space="preserve">Yo sé lo que la ausencia de toda codicia es…˜ Yo conozco ese estado antes de que esta codicia fuera nombrada…˜ Casa de paz perfecta…˜ absoluta…˜ sin rastro alguno de beneficio…˜ Yo conozco también lo que este estado conocimiento es…˜ Su aparición…˜ ¿cómo está siendo presenciada?…˜ </w:t>
      </w:r>
      <w:r>
        <w:br w:type="page"/>
      </w:r>
    </w:p>
    <w:p>
      <w:pPr>
        <w:pStyle w:val="Normal"/>
        <w:ind w:firstLine="567"/>
        <w:rPr>
          <w:b/>
          <w:b/>
          <w:sz w:val="28"/>
        </w:rPr>
      </w:pPr>
      <w:r>
        <w:rPr>
          <w:b/>
          <w:sz w:val="28"/>
        </w:rPr>
        <w:t>35</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El gurú…˜ ¿cómo fue escuchado?…˜ ¿Qué sed interior era sed de sus palabras?…˜ Esta sed interior…˜ ¿era sed de conocimiento?…˜ ¿de conocimiento de qué?…˜ Esta sed interior…˜ ¿cómo fue sentida?…˜ ¿en qué consistía esta detectación de la sed interior?…˜ Esta detectación de la sed interior…˜ ¿de qué estaba hecha?…˜ ¿cuál era su sabor?…˜ ¿qué revelaba su sabor?…˜ Esta sed interior…˜ ¿cómo llegó a ser saboreada?…˜ Esta sed interior…˜ antes de llegar a ser saboreada…˜ ¿cuál era su sabor?…˜ </w:t>
      </w:r>
    </w:p>
    <w:p>
      <w:pPr>
        <w:pStyle w:val="Normal"/>
        <w:spacing w:lineRule="auto" w:line="288"/>
        <w:ind w:firstLine="340"/>
        <w:rPr/>
      </w:pPr>
      <w:r>
        <w:rPr/>
        <w:t xml:space="preserve">Esta sed interior…˜ ¿cómo llegó a ser descubierta?…˜ Esta sed interior…˜ ¿quién la descubrió?…˜ ¿quién fue su sentidor?…˜ Esta sed interior…˜ ¿en qué consistió el sentido de esta sed interior la primera vez que fue sentida?…˜ Ese sabor suyo…˜ ¿cuál es?…˜ Esta sed interior…˜ antes de que fuera sentida por primera vez…˜ ¿de qué era sed?…˜ ¿quién la sentía?…˜ ¿en qué consistía su sabor?…˜ </w:t>
      </w:r>
    </w:p>
    <w:p>
      <w:pPr>
        <w:pStyle w:val="Normal"/>
        <w:spacing w:lineRule="auto" w:line="288"/>
        <w:ind w:firstLine="340"/>
        <w:rPr/>
      </w:pPr>
      <w:r>
        <w:rPr/>
        <w:t xml:space="preserve">Esta sed interior…˜ ¿qué gurú está sintiendo esta sed interior en mi lugar ahora?…˜ ¿qué dios está conociendo esta sed interior en mi lugar ahora?…˜ Esta sed interior…˜ su sabor…˜ ¿hay algún otro…˜ humano o divino…˜ animal o planta…˜ átomo o universo…˜ que esté saboreando su sabor en mi lugar ahora?…˜ Esta singularidad absoluta…˜ ¿cómo es posible?…˜ Esta sed interior…˜ sólo yo la siento…˜ ¿de qué es el sabor?…˜ </w:t>
      </w:r>
    </w:p>
    <w:p>
      <w:pPr>
        <w:pStyle w:val="Normal"/>
        <w:spacing w:lineRule="auto" w:line="288"/>
        <w:ind w:firstLine="340"/>
        <w:rPr/>
      </w:pPr>
      <w:r>
        <w:rPr/>
        <w:t xml:space="preserve">No había ninguna sed interior…˜ Su sabor…˜ no había ningún sabor…˜ Súbitamente…˜ he aquí este sabor…˜ he aquí esta sed…˜ Esta sed…˜ desde que está siendo sentida…˜ su duración está presente…˜ Esta sed…˜ este sabor…˜ con él trae su propia cronología…˜ Desde que fue sentido por primera vez está teniendo lugar un registro…˜ su duración está siendo registrada…˜ ¿la duración de quién está siendo registrada?…˜ Antes de que este sabor fuera saboreado por primera vez…˜ antes de que esta sed fuera sentida por primera vez…˜ ¿cuál es ese registro de la cronología de su ausencia?…˜ La duración de este registro de su ausencia…˜ esta duración…˜ ¿cuánto ha durado?…˜ </w:t>
      </w:r>
    </w:p>
    <w:p>
      <w:pPr>
        <w:pStyle w:val="Normal"/>
        <w:spacing w:lineRule="auto" w:line="288"/>
        <w:ind w:firstLine="340"/>
        <w:rPr/>
      </w:pPr>
      <w:r>
        <w:rPr/>
        <w:t xml:space="preserve">Estas preguntas…˜ ¿quién puede darme la respuesta?…˜ ¿Acaso iré yo a un gurú a que me de una respuesta?…˜ ¿acaso propiciaré yo a algún dios para que él me de una respuesta?…˜ ¿acaso meditaré yo incesantemente en esta sed interior misma que está siendo sentida…˜ en este sabor mismo que está siendo saboreado…˜ y les preguntaré a ellos «eh…˜ vosotros…˜ ¿sed de qué eres tú?…˜ ¿sabor de qué eres tú»?…˜ ¿Cómo pueden ellos responderme?…˜ ¿Cómo puede nadie responderme?…˜ </w:t>
      </w:r>
    </w:p>
    <w:p>
      <w:pPr>
        <w:pStyle w:val="Normal"/>
        <w:spacing w:lineRule="auto" w:line="288"/>
        <w:ind w:firstLine="340"/>
        <w:rPr/>
      </w:pPr>
      <w:r>
        <w:rPr/>
        <w:t xml:space="preserve">Este estado sed interior…˜ este estado sabor de ser…˜ ¿Lo he pedido yo?…˜ ¿Acaso he ido yo a propiciar a algún dios…˜ a rogarle…˜ «oh tú…˜ disponedor del océano de la sed interior…˜ escanciador del sabor de ser…˜ por tu gracia…˜ por tu misericordia…˜ hazme sentir esa sed tuya…˜ hazme saborear el sabor de ser…˜ Dame nombre y forma entre los seres de tu creación a fin de que yo conozca el nacimiento…˜ la sed…˜ el hambre…˜ la muerte…˜ Dame nombre y forma entre los seres de tu creación a fin de que yo saboree el indeciblemente consuntivo sabor de ser…˜ ¡Oh sí…˜ dame nombre y forma entre los seres de tu creación a fin de que yo conozca el estupor de tener que hacerme estas preguntas»?…˜ ¿Acaso he hecho yo jamás esta súplica?…˜ </w:t>
      </w:r>
    </w:p>
    <w:p>
      <w:pPr>
        <w:pStyle w:val="Normal"/>
        <w:spacing w:lineRule="auto" w:line="288"/>
        <w:ind w:firstLine="340"/>
        <w:rPr/>
      </w:pPr>
      <w:r>
        <w:rPr/>
        <w:t xml:space="preserve">Esta sólida intimidad con la miseria…˜ ¿por qué ha sido aceptada?…˜ Lo que quiera que yo fuera…˜ yo no sabía…˜ yo no disponía de conocimiento…˜ Yo no sabía…˜ debido a eso…˜ esta intimidad…˜ esta aceptación…˜ ha podido establecerse…˜ El engaño…˜ el fraude…˜ sólo puede ser aceptado cuando no se dispone de conocimiento…˜ De haber sabido…˜ yo jamás hubiera aceptado el género…˜ </w:t>
      </w:r>
    </w:p>
    <w:p>
      <w:pPr>
        <w:pStyle w:val="Normal"/>
        <w:spacing w:lineRule="auto" w:line="288"/>
        <w:ind w:firstLine="340"/>
        <w:rPr/>
      </w:pPr>
      <w:r>
        <w:rPr/>
        <w:t xml:space="preserve">Esta sed interior…˜ este sabor «YO SOY»…˜ está siendo totalmente comprendido…˜ El mismo «Yo no sabía» que lo aceptó…˜ sabe ahora «YO no SOY esta sed interior…˜ yo no soy este sabor «YO SOY»…˜ ¿qué clase de fraude he estado aceptando?…˜ Esta intimidad…˜ esta intimidad envenenada…˜ ¿cómo he podido llegar a creer?…˜ Tanto malestar…˜ tanto trastorno…˜ Yo tenía que llegar a saber…˜ yo tenía que llegar a comprender…˜ ¿acaso iba a ir yo a preguntar a alguien…˜ a algún sabio…˜ a algún dios?…˜ Lo que quiera que estas palabras nombren…˜ ese conocimiento que nombran…˜ yo he tenido que aprenderlo antes…˜ Lo que quiera que estas palabras nombren…˜ esa cualidad que nombran…˜ es un atributo mío…˜ Si esa cualidad es «dios»…˜ si esa cualidad es «sabio»…˜ mi comprensión de ella es siempre primero…˜ Ellos son una creación de esta comprensión…˜ de este estado conocimiento…˜ de esta intimidad con el sabor «YO SOY»…˜ de este fraude…˜ que sólo ha podido ser aceptado porque yo no sabía…˜ Estas preguntas…˜ ¿Cómo puede responderlas nadie conocido…˜ saboreado…˜ dentro del estado conocimiento?…˜ Este estado conocimiento…˜ en este estado conocimiento…˜ ¿a quién voy a ir a preguntar por mí mismo…˜ por este mí mismo que es antes de que el estado conocimiento sea?»…˜ </w:t>
      </w:r>
      <w:r>
        <w:br w:type="page"/>
      </w:r>
    </w:p>
    <w:p>
      <w:pPr>
        <w:pStyle w:val="Normal"/>
        <w:ind w:firstLine="567"/>
        <w:rPr>
          <w:b/>
          <w:b/>
          <w:sz w:val="28"/>
        </w:rPr>
      </w:pPr>
      <w:r>
        <w:rPr>
          <w:b/>
          <w:sz w:val="28"/>
        </w:rPr>
        <w:t>36</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Este estado conocimiento…˜ ¿cuál es su edad?…˜ Este estado conocimiento…˜ hace dos mil años…˜ cuando fue conocido con la comprensión llamada Cristo…˜ ¿cuál fue la diferencia con este estado conocimiento que está siendo conocido ahora con esta comprensión con la cual yo sé que yo soy?…˜ Este estado conocimiento ahora…˜ esta comprensión «YO SOY» ahora…˜ está siendo comprendida desde algo…˜ está siendo sentida desde algo…˜ ¿Cuál es la diferencia entre aquel algo desde lo cual fue comprendida la comprensión llamada Cristo…˜ y este algo desde lo cual está siendo comprendida ahora la comprensión «YO SOY»?…˜ Lo que quiera que </w:t>
      </w:r>
      <w:r>
        <w:rPr>
          <w:i/>
        </w:rPr>
        <w:t>es</w:t>
      </w:r>
      <w:r>
        <w:rPr/>
        <w:t xml:space="preserve"> ese algo desde lo cual fue comprendida la comprensión llamada Cristo…˜ </w:t>
      </w:r>
      <w:r>
        <w:rPr>
          <w:i/>
        </w:rPr>
        <w:t>es</w:t>
      </w:r>
      <w:r>
        <w:rPr/>
        <w:t xml:space="preserve"> este algo desde lo cual está siendo comprendida ahora la comprensión «YO SOY»…˜ </w:t>
      </w:r>
    </w:p>
    <w:p>
      <w:pPr>
        <w:pStyle w:val="Normal"/>
        <w:spacing w:lineRule="auto" w:line="288"/>
        <w:ind w:firstLine="340"/>
        <w:rPr/>
      </w:pPr>
      <w:r>
        <w:rPr/>
        <w:t xml:space="preserve">Este estado conocimiento…˜ su identidad es absoluta en todo lo que está comprendiendo «YO SOY»…˜ «YO SOY»…˜ esta comprensión…˜ hace un millar de años y ahora…˜ sea llamada Cristo o Buddha…˜ hombre…˜ animal…˜ o planta…˜ esta comprensión «YO SOY»…˜ su identidad es absoluta en todo lo que alienta…˜ </w:t>
      </w:r>
    </w:p>
    <w:p>
      <w:pPr>
        <w:pStyle w:val="Normal"/>
        <w:spacing w:lineRule="auto" w:line="288"/>
        <w:ind w:firstLine="340"/>
        <w:rPr/>
      </w:pPr>
      <w:r>
        <w:rPr/>
        <w:t xml:space="preserve">Esta comprensión «YO SOY»…˜ está siendo comprendida desde algo…˜ está siendo conocida desde algo…˜ Ella no estaba aquí…˜ Esta comprensión «YO SOY»…˜ no estaba siendo comprendida…˜ no estaba siendo conocida…˜ Yo no sabía…˜ yo no comprendía que «YO SOY»…˜ Esta comprensión «YO SOY»…˜ ¿desde qué está siendo comprendida?…˜ ¿desde qué está siendo conocida?…˜ Esta comprensión «YO SOY»…˜ ¿debido a qué está siendo posible que yo la comprenda…˜ Esta comprensión «YO SOY»?…˜ ¿debido a qué está siendo posible que yo la conozca?…˜ </w:t>
      </w:r>
    </w:p>
    <w:p>
      <w:pPr>
        <w:pStyle w:val="Normal"/>
        <w:spacing w:lineRule="auto" w:line="288"/>
        <w:ind w:firstLine="340"/>
        <w:rPr/>
      </w:pPr>
      <w:r>
        <w:rPr/>
        <w:t xml:space="preserve">¿Qué estoy comprendiendo y conociendo yo en realidad?…˜ Aquella comprensión llamada Cristo…˜ ¿Qué comprendió y conoció en realidad?…˜ </w:t>
      </w:r>
    </w:p>
    <w:p>
      <w:pPr>
        <w:pStyle w:val="Normal"/>
        <w:spacing w:lineRule="auto" w:line="288"/>
        <w:ind w:firstLine="340"/>
        <w:rPr/>
      </w:pPr>
      <w:r>
        <w:rPr/>
        <w:t xml:space="preserve">Lo llaman conocimiento de sí mismo…˜ Aquella comprensión llamada Cristo…˜ sus milagros…˜ sus sufrimientos…˜ su pasión y muerte…˜ su resurrección…˜ ¿era todo esto conocimiento de sí mismo…˜ o era más bien conocimiento de aconteceres en la comprensión de sí mismo llamada Cristo?…˜ Esta comprensión de sí mismo llamada Cristo…˜ ¿qué era esta comprensión de sí mismo llamada Cristo?…˜ ¿en qué consistía?…˜ ¿desde dónde era comprendida?…˜ ¿Cómo aconteció que empezó a ser comprendida?…˜ </w:t>
      </w:r>
    </w:p>
    <w:p>
      <w:pPr>
        <w:pStyle w:val="Normal"/>
        <w:spacing w:lineRule="auto" w:line="288"/>
        <w:ind w:firstLine="340"/>
        <w:rPr/>
      </w:pPr>
      <w:r>
        <w:rPr/>
        <w:t xml:space="preserve">Este estado conocimiento…˜ esta comprensión que está comprendiéndose a sí mismo ahora como absolutamente idéntica a la comprensión llamada Cristo…˜ ¿qué es?…˜ ¿en qué consiste?…˜ ¿desde dónde está siendo comprendida?…˜ ¿cómo acontece que comienza su comienzo?…˜ Su comienzo…˜ ¿a partir de qué comienza su comienzo?…˜ </w:t>
      </w:r>
    </w:p>
    <w:p>
      <w:pPr>
        <w:pStyle w:val="Normal"/>
        <w:spacing w:lineRule="auto" w:line="288"/>
        <w:ind w:firstLine="340"/>
        <w:rPr/>
      </w:pPr>
      <w:r>
        <w:rPr/>
        <w:t xml:space="preserve">Antes de ser nombrada…˜ la comprensión llamada Cristo…˜ su identidad es absoluta con esta comprensión sin nombre ahora…˜ </w:t>
      </w:r>
      <w:r>
        <w:br w:type="page"/>
      </w:r>
    </w:p>
    <w:p>
      <w:pPr>
        <w:pStyle w:val="Normal"/>
        <w:ind w:firstLine="567"/>
        <w:rPr>
          <w:b/>
          <w:b/>
          <w:sz w:val="28"/>
        </w:rPr>
      </w:pPr>
      <w:r>
        <w:rPr>
          <w:b/>
          <w:sz w:val="28"/>
        </w:rPr>
        <w:t>37</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Lo que quiera que la comprensión llamada Cristo realizó…˜ este estado conocimiento…˜ esta comprensión sin nombre ni forma…˜ lo está realizando ahora…˜ Esta realización…˜ ¿qué es?…˜ Esta pregunta…˜ con ella…˜ el estado conocimiento se repliega instantáneamente sobre sí mismo…˜ ¿Cómo está siendo posible que yo me pregunte a mí mismo?…˜ ¿cómo está siendo posible que esta comprensión esté preguntándose a sí misma?…˜ ¿Cómo está siendo posible que esta comprensión se esté comprendiendo a sí misma absolutamente idéntica a aquella comprensión que se comprendió a sí misma bajo la apariencia y el nombre de Cristo?…˜ Aquella comprensión que se comprendió a sí misma bajo la apariencia y el nombre de Cristo…˜ ¿en qué consistió su comprensión de sí misma?…˜ ¿cómo se sabe esta comprensión…˜ que se está comprendiendo ahora a sí misma…˜ absolutamente idéntica a aquella comprensión que se comprendió a sí misma bajo la forma y el nombre de Cristo?…˜ </w:t>
      </w:r>
    </w:p>
    <w:p>
      <w:pPr>
        <w:pStyle w:val="Normal"/>
        <w:spacing w:lineRule="auto" w:line="288"/>
        <w:ind w:firstLine="340"/>
        <w:rPr/>
      </w:pPr>
      <w:r>
        <w:rPr/>
        <w:t xml:space="preserve">La identificación al cuerpo mente…˜ fascinados con esta codicia…˜ en la comprensión que se comprendió a sí misma bajo la forma y el nombre de Cristo…˜ nosotros no comprendemos la comprensión que se comprendió a sí misma bajo la forma y el nombre de Cristo…˜ nosotros sólo alcanzamos a ver la forma y el nombre de Cristo…˜ Aquella forma y aquel nombre…˜ su doctrina…˜ sus milagros…˜ sus sufrimientos…˜ ¿de qué eran expresión?…˜ </w:t>
      </w:r>
    </w:p>
    <w:p>
      <w:pPr>
        <w:pStyle w:val="Normal"/>
        <w:spacing w:lineRule="auto" w:line="288"/>
        <w:ind w:firstLine="340"/>
        <w:rPr/>
      </w:pPr>
      <w:r>
        <w:rPr/>
        <w:t xml:space="preserve">Doctrina…˜ milagros…˜ sufrimiento…˜ pasión…˜ muerte…˜ resurrección…˜ todas estas palabras nombran cosas…˜ describen aconteceres…˜ ¿dónde encontrar la descripción de la comprensión que se comprendió a sí misma bajo la apariencia y el nombre de Cristo?…˜ Esta comprensión de sí mismo…˜ su modelo…˜ ¿cuál es?…˜ Su patrón…˜ ¿dónde está descrito?…˜ Sus leyes…˜ ¿dónde están expuestas?…˜ </w:t>
      </w:r>
    </w:p>
    <w:p>
      <w:pPr>
        <w:pStyle w:val="Normal"/>
        <w:spacing w:lineRule="auto" w:line="288"/>
        <w:ind w:firstLine="340"/>
        <w:rPr/>
      </w:pPr>
      <w:r>
        <w:rPr/>
        <w:t xml:space="preserve">La identificación al cuerpo mente…˜ con este sentido de codicia…˜ </w:t>
        <w:softHyphen/>
        <w:softHyphen/>
        <w:softHyphen/>
        <w:t xml:space="preserve">—«¿qué hay que ganar?»…˜ es la pregunta…˜ «su utilidad…˜ ¿cuál es?»…˜ </w:t>
      </w:r>
    </w:p>
    <w:p>
      <w:pPr>
        <w:pStyle w:val="Normal"/>
        <w:spacing w:lineRule="auto" w:line="288"/>
        <w:ind w:firstLine="340"/>
        <w:rPr/>
      </w:pPr>
      <w:r>
        <w:rPr/>
        <w:t xml:space="preserve">Un milagro siempre tiene un beneficiario…˜ Milagro y beneficiario…˜ ¿cuántos de ellos han sobrevivido?…˜ ¿cuántos de ellos viven aún para contarlo?…˜ </w:t>
      </w:r>
    </w:p>
    <w:p>
      <w:pPr>
        <w:pStyle w:val="Normal"/>
        <w:spacing w:lineRule="auto" w:line="288"/>
        <w:ind w:firstLine="340"/>
        <w:rPr/>
      </w:pPr>
      <w:r>
        <w:rPr/>
        <w:t xml:space="preserve">Doctrina…˜ milagros…˜ sufrimiento…˜ pasión…˜ muerte…˜ resurrección…˜ estas palabras…˜ ¿de qué son la descripción?…˜ estas palabras…˜ ¿acaso describen estas palabras aquella comprensión que se comprendió a sí misma bajo la apariencia y el nombre de Cristo?…˜ Estas palabras…˜ lo que describen…˜ ¿no es más bien el funcionamiento de la apariencia y nombre de Cristo…˜ un acontecer temporal que comenzó y acabó?…˜ </w:t>
      </w:r>
    </w:p>
    <w:p>
      <w:pPr>
        <w:pStyle w:val="Normal"/>
        <w:spacing w:lineRule="auto" w:line="288"/>
        <w:ind w:firstLine="340"/>
        <w:rPr/>
      </w:pPr>
      <w:r>
        <w:rPr/>
        <w:t xml:space="preserve">¿Qué es entonces la comprensión que se comprendió a sí misma bajo la apariencia y nombre de Cristo?…˜ ¿Cómo puedo yo saberlo si aquella comprensión no se está comprendiendo a sí misma ahora como absolutamente idéntica bajo esta apariencia y este nombre que yo llamo míos?…˜ </w:t>
      </w:r>
    </w:p>
    <w:p>
      <w:pPr>
        <w:pStyle w:val="Normal"/>
        <w:spacing w:lineRule="auto" w:line="288"/>
        <w:ind w:firstLine="340"/>
        <w:rPr/>
      </w:pPr>
      <w:r>
        <w:rPr/>
        <w:t xml:space="preserve">Esta comprensión…˜ ¿ha habido nunca otra comprensión comprendiéndose a sí misma ahora?…˜ Lo que quiera que fuera la comprensión que se comprendió a sí misma bajo la apariencia y nombre de Cristo…˜ está comprensión…˜ que se está comprendiendo ahora a sí misma…˜ comprende también aquella apariencia y nombre Cristo…˜ pero solamente ella…˜ solo absolutamente ella…˜ es la comprensión…˜ el estado conocimiento atemporalmente incognoscible…˜ bajo todas las apariencias…˜ bajo todos los nombres…˜ </w:t>
      </w:r>
    </w:p>
    <w:p>
      <w:pPr>
        <w:pStyle w:val="Normal"/>
        <w:spacing w:lineRule="auto" w:line="288"/>
        <w:ind w:firstLine="340"/>
        <w:rPr/>
      </w:pPr>
      <w:r>
        <w:rPr/>
        <w:t xml:space="preserve">¿Cuál fue aquella excelencia de Cristo…˜ aquella singularidad inimitable bajo su apariencia y su nombre?…˜ Esta comprensión lo sabe…˜ esta comprensión lo es…˜ </w:t>
      </w:r>
      <w:r>
        <w:br w:type="page"/>
      </w:r>
    </w:p>
    <w:p>
      <w:pPr>
        <w:pStyle w:val="Normal"/>
        <w:ind w:firstLine="567"/>
        <w:rPr>
          <w:b/>
          <w:b/>
          <w:sz w:val="28"/>
        </w:rPr>
      </w:pPr>
      <w:r>
        <w:rPr>
          <w:b/>
          <w:sz w:val="28"/>
        </w:rPr>
        <w:t>38</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Este estado conocimiento…˜ este estado amor de ser…˜ bajo este nombre y apariencia que durante años yo he considerado míos…˜ se ha comprendido totalmente a sí mismo…˜ Lo que quiera que yo soy sin este estado conocimiento…˜ Eso también ha sido comprendido…˜ </w:t>
      </w:r>
    </w:p>
    <w:p>
      <w:pPr>
        <w:pStyle w:val="Normal"/>
        <w:spacing w:lineRule="auto" w:line="288"/>
        <w:ind w:firstLine="340"/>
        <w:rPr/>
      </w:pPr>
      <w:r>
        <w:rPr/>
        <w:t xml:space="preserve">Este estado conocimiento…˜ este estado amor de ser…˜ ¿es el indicador de qué?…˜ Un indicador sólo tiene existencia en razón de que hay algo hacia lo cual el indicador está indicando…˜ Si no hay eso hacia lo cual el indicador está indicando…˜ entonces el indicador no es un indicador…˜ entonces el indicador no es…˜ </w:t>
      </w:r>
    </w:p>
    <w:p>
      <w:pPr>
        <w:pStyle w:val="Normal"/>
        <w:spacing w:lineRule="auto" w:line="288"/>
        <w:ind w:firstLine="340"/>
        <w:rPr/>
      </w:pPr>
      <w:r>
        <w:rPr/>
        <w:t xml:space="preserve">¿Cómo es sentida la comprensión «este estado conocimiento…˜ este estado amor de ser…˜ se ha comprendido totalmente a sí mismo…˜ Este estado conocimiento…˜ este estado amor de ser…˜ sabe que él no estaba aquí…˜ sabe que él no era»?…˜ Esta comprensión…˜ ¿cómo es comprendida?…˜ </w:t>
      </w:r>
    </w:p>
    <w:p>
      <w:pPr>
        <w:pStyle w:val="Normal"/>
        <w:spacing w:lineRule="auto" w:line="288"/>
        <w:ind w:firstLine="340"/>
        <w:rPr/>
      </w:pPr>
      <w:r>
        <w:rPr/>
        <w:t xml:space="preserve">Esta adherencia activa…˜ esta sutilidad densa…˜ ¿cómo está siendo sentida?…˜ Cuando se bebe una bebida alcohólica…˜ su efecto…˜ ¿cómo se siente su efecto?…˜ ¿en qué consiste el saber «el efecto de la bebida alcohólica es esto»?…˜ Si yo he bebido una bebida alcohólica…˜ yo conozco su efecto…˜ Su efecto…˜ sólo yo sé…˜ sólo yo siento lo que es su efecto…˜ Es extraordinariamente sutil…˜ imposible de describir…˜ Para saber cuál es el efecto de la bebida alcohólica…˜ yo tengo que sentir su efecto por mí mismo…˜ ¿Cómo siento yo su efecto?…˜ Su efecto…˜ cuando está siendo sentido…˜ yo sé que no estaba aquí…˜ Puede ser agradable o desagradable…˜ pero en su ausencia…˜ antes de que yo tomara la bebida…˜ lo que ahora está sintiendo el efecto no era sentido ni como agradable ni como desagradable…˜ lo que ahora está percibiendo el efecto…˜ en ausencia del efecto…˜ su naturalidad absoluta es que no es percibido…˜ Sólo el efecto está siendo percibido…˜ Agradable o desagradable…˜ lo que quiera que estas palabras quieren decir…˜ se aplica sólo al efecto…˜ Estas palabras…˜ el juicio que evidencian…˜ sólo ha podido ser emitido una vez que el efecto está presente…˜ Agradable o desagradable…˜ antes de que el efecto que estas palabras tratan de describir esté siendo sentido…˜ ¿cuál es la calificación de ese estado antes de que el efecto está siendo sentido?…˜ </w:t>
      </w:r>
    </w:p>
    <w:p>
      <w:pPr>
        <w:pStyle w:val="Normal"/>
        <w:spacing w:lineRule="auto" w:line="288"/>
        <w:ind w:firstLine="340"/>
        <w:rPr/>
      </w:pPr>
      <w:r>
        <w:rPr/>
        <w:t xml:space="preserve">¿El efecto de qué alcohol es la comprensión «este estado conocimiento…˜ este estado amor de ser…˜ está aquí»?…˜ Esta plenitud de ebriedad que está siendo sentida…˜ esta adherencia húmeda que bulle incesantemente…˜ ¿de qué droga es el efecto?…˜ ¿Debido a cuál pócima está siendo presenciado este estado conocimiento?…˜ ¿Debido a cuál bebedizo está siendo sentido este amor de ser?…˜ </w:t>
      </w:r>
      <w:r>
        <w:br w:type="page"/>
      </w:r>
    </w:p>
    <w:p>
      <w:pPr>
        <w:pStyle w:val="Normal"/>
        <w:ind w:firstLine="567"/>
        <w:rPr>
          <w:b/>
          <w:b/>
          <w:sz w:val="28"/>
        </w:rPr>
      </w:pPr>
      <w:r>
        <w:rPr>
          <w:b/>
          <w:sz w:val="28"/>
        </w:rPr>
        <w:t>39</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La droga…˜ ¿quién la tomó?…˜ El alcohol…˜ ¿quién lo bebió?…˜ ¿la ebriedad de quién está siendo sentida ahora?…˜ Esta plenitud de consciencia…˜ ¿es la ebriedad de quién?…˜ Esta anegación de amor de ser…˜ ¿es la adicción de quién?…˜ </w:t>
      </w:r>
      <w:r>
        <w:br w:type="page"/>
      </w:r>
    </w:p>
    <w:p>
      <w:pPr>
        <w:pStyle w:val="Normal"/>
        <w:ind w:firstLine="567"/>
        <w:rPr>
          <w:b/>
          <w:b/>
          <w:sz w:val="28"/>
        </w:rPr>
      </w:pPr>
      <w:r>
        <w:rPr>
          <w:b/>
          <w:sz w:val="28"/>
        </w:rPr>
        <w:t>40</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Este estado conocimiento…˜ la droga…˜ ¿quién la tomó?…˜ No había ningún conocimiento…˜ Súbitamente…˜ el estado conocimiento comenzó a ser sentido…˜ ¿Debido a qué comenzó a ser sentido?…˜ Este estado conocimiento…˜ ¿qué es lo que comenzó a sentirlo?…˜ Lo que quiera que sea eso en donde este estado conocimiento comenzó a ser sentido…˜ ¿cuál es su conocimiento de sí mismo antes de que este estado conocimiento comenzara a ser sentido?…˜ Yo sé que mi conocimiento de mí mismo antes de que el estado conocimiento comenzara a ser sentido no era…˜ Lo que quiera que yo soy…˜ sin sentir el estado conocimiento…˜ yo no sé que yo soy…˜ ni tampoco lo que yo soy…˜ </w:t>
      </w:r>
    </w:p>
    <w:p>
      <w:pPr>
        <w:pStyle w:val="Normal"/>
        <w:spacing w:lineRule="auto" w:line="288"/>
        <w:ind w:firstLine="340"/>
        <w:rPr/>
      </w:pPr>
      <w:r>
        <w:rPr/>
        <w:t xml:space="preserve">¿Cómo ha sido posible?…˜ Yo no he tomado la droga…˜ Yo jamás he buscado presenciar la alucinación de mi existencia…˜ Toda esta indecible miseria…˜ Yo jamás he buscado sentirla…˜ ¿cómo ha sido posible?…˜ Si yo no he tomado la droga…˜ si yo no he buscado jamás disponer de este estado conocimiento…˜ ¿cómo ha sido posible?…˜ ¿Quién está entonces haciendo estas preguntas?…˜ Sus respuestas o no respuestas…˜ ¿a quién conciernen?…˜ ¿Por qué respondo yo de los aconteceres en este estado conocimiento?…˜ ¿A qué se debe que yo responda de la alucinación en este estado conocimiento?…˜ Esta existencia…˜ esta vida…˜ este amor de ser…˜ están siendo sentidos…˜ ¿debido a qué digo yo que son míos?…˜ Este sentido íntimo de estrecha familiaridad con esta existencia…˜ con esta vida…˜ con este amor de ser…˜ ¿debido a qué siento yo este sentido íntimo de estrecha familiaridad con esta existencia…˜ con esta vida…˜ con este amor de ser?…˜ ¿Cómo ha sido posible que este sentido íntimo de familiaridad esté siendo sentido?…˜ ¿Cómo ha sido posible que este sentido íntimo de familiaridad haya despuntado siquiera?…˜ </w:t>
      </w:r>
    </w:p>
    <w:p>
      <w:pPr>
        <w:pStyle w:val="Normal"/>
        <w:spacing w:lineRule="auto" w:line="288"/>
        <w:ind w:firstLine="340"/>
        <w:rPr/>
      </w:pPr>
      <w:r>
        <w:rPr/>
        <w:t xml:space="preserve">Si yo supiera la respuesta…˜ sería un ejercicio banal hacerse estas preguntas…˜ Con estas preguntas…˜ yo no estoy conociendo lo que sé…˜ estoy conociendo lo que no sé…˜ </w:t>
      </w:r>
      <w:r>
        <w:br w:type="page"/>
      </w:r>
    </w:p>
    <w:p>
      <w:pPr>
        <w:pStyle w:val="Normal"/>
        <w:ind w:firstLine="567"/>
        <w:rPr>
          <w:b/>
          <w:b/>
          <w:sz w:val="28"/>
        </w:rPr>
      </w:pPr>
      <w:r>
        <w:rPr>
          <w:b/>
          <w:sz w:val="28"/>
        </w:rPr>
        <w:t>41</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Lo que yo no sé…˜ Mucho más inaudito que lo que yo sé…˜ lo que yo no sé…˜ su profundidad…˜ ¿cómo puedo yo abarcarla?…˜ </w:t>
      </w:r>
    </w:p>
    <w:p>
      <w:pPr>
        <w:pStyle w:val="Normal"/>
        <w:spacing w:lineRule="auto" w:line="288"/>
        <w:ind w:firstLine="340"/>
        <w:rPr/>
      </w:pPr>
      <w:r>
        <w:rPr/>
        <w:t xml:space="preserve">Este estado conocimiento es banal…˜ Es completamente ridículo pretender saber…˜ Antes de que el estado conocimiento esté aquí…˜ ¿cómo puedo yo saber?…˜ ¿qué saber puedo yo tener de ese antes de que este estado conocimiento sea?…˜ ¿Qué puede valer el saber sabido comparado con el saber que no sé…˜ que jamás sabré porque el estado conocimiento no era?…˜ </w:t>
      </w:r>
    </w:p>
    <w:p>
      <w:pPr>
        <w:pStyle w:val="Normal"/>
        <w:spacing w:lineRule="auto" w:line="288"/>
        <w:ind w:firstLine="340"/>
        <w:rPr/>
      </w:pPr>
      <w:r>
        <w:rPr/>
        <w:t xml:space="preserve">Cuando el estado conocimiento no era…˜ ¿era necesario saber?…˜ ¿quién echaba de menos saber?…˜ ¿saber qué?…˜ </w:t>
      </w:r>
      <w:r>
        <w:br w:type="page"/>
      </w:r>
    </w:p>
    <w:p>
      <w:pPr>
        <w:pStyle w:val="Normal"/>
        <w:ind w:firstLine="567"/>
        <w:rPr>
          <w:b/>
          <w:b/>
          <w:sz w:val="28"/>
        </w:rPr>
      </w:pPr>
      <w:r>
        <w:rPr>
          <w:b/>
          <w:sz w:val="28"/>
        </w:rPr>
        <w:t>42</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Esta sensación de ser…˜ ¿en qué consiste?…˜ Su consistir…˜ ¿en que consiste?…˜ Su consistir…˜ ¿acaso puedo yo describirlo…˜ Su consistir…˜ ¿a quién puedo dirigir yo esta pregunta?…˜ ¿a qué dios…˜ a qué sabio…˜ a qué gurú…˜ puedo yo preguntar…˜ «Esta sensación de ser mía…˜ ¿en qué consiste?…˜ Su consistir…˜ ¿de qué está hecho?…˜ Su consistir…˜ ¿cómo es posible que esté siendo sentido ahora…˜ y yo no sepa en qué consiste?»…˜ Esta sensación de ser…˜ está siendo sentida ahora…˜ ¿Puede alguien decirme en qué consiste?…˜ ¿Puede alguien decirme debido a qué está siendo sentida?…˜ </w:t>
      </w:r>
    </w:p>
    <w:p>
      <w:pPr>
        <w:pStyle w:val="Normal"/>
        <w:spacing w:lineRule="auto" w:line="288"/>
        <w:ind w:firstLine="340"/>
        <w:rPr/>
      </w:pPr>
      <w:r>
        <w:rPr/>
        <w:t xml:space="preserve">Esta sensación de ser…˜ debido a su consistir mismo…˜ debido a que su consistir está siendo ahora…˜ están brotando estas preguntas…˜ Si las preguntas no brotan…˜ ¿buscaré yo la respuesta?…˜ Lo que quiera que nombre la palabra dios…˜ sabio…˜ gurú…˜ ¿en qué consiste?…˜ Su consistir…˜ la fuente de su consistir…˜ ¿no son las preguntas que están brotando de esta sensación de ser que está siendo sentida ahora?…˜ Esta sensación de ser…˜ ¿qué otro que yo la está sintiendo?…˜ Su consistir…˜ lo que quiera que su consistir sea…˜ ¿qué otro que yo lo está saboreando?…˜ </w:t>
      </w:r>
    </w:p>
    <w:p>
      <w:pPr>
        <w:pStyle w:val="Normal"/>
        <w:spacing w:lineRule="auto" w:line="288"/>
        <w:ind w:firstLine="340"/>
        <w:rPr/>
      </w:pPr>
      <w:r>
        <w:rPr/>
        <w:t xml:space="preserve">Yo no puedo describirlo…˜ Esta sensación de ser…˜ lo que la constituye…˜ eso por lo cual ella está recibiendo un nombre…˜ su «consistir»…˜ ¿en qué consiste su consistir?…˜ Yo no lo sé…˜ </w:t>
      </w:r>
    </w:p>
    <w:p>
      <w:pPr>
        <w:pStyle w:val="Normal"/>
        <w:spacing w:lineRule="auto" w:line="288"/>
        <w:ind w:firstLine="340"/>
        <w:rPr/>
      </w:pPr>
      <w:r>
        <w:rPr/>
      </w:r>
    </w:p>
    <w:p>
      <w:pPr>
        <w:pStyle w:val="Normal"/>
        <w:spacing w:lineRule="auto" w:line="288"/>
        <w:ind w:firstLine="340"/>
        <w:rPr/>
      </w:pPr>
      <w:r>
        <w:rPr/>
        <w:t xml:space="preserve">¿Cómo pudo ser sentido?…˜ Aquel amor…˜ el amor de mi vida…˜ ¿cómo pudo ser sentido?…˜ Aquel amor…˜ que fuera sentido…˜ ¿en qué consistía?…˜ Su consistir…˜ ¿en qué consistía su consistir?…˜ Ahora es un recuerdo…˜ ¿cómo puede estar siendo recordado?…˜ Aquel amor…˜ lo que la palabra </w:t>
      </w:r>
      <w:r>
        <w:rPr>
          <w:i/>
        </w:rPr>
        <w:t>recuerdo</w:t>
      </w:r>
      <w:r>
        <w:rPr/>
        <w:t xml:space="preserve"> está nombrando ahora…˜ lo que está siendo sentido ahora y que la palabra </w:t>
      </w:r>
      <w:r>
        <w:rPr>
          <w:i/>
        </w:rPr>
        <w:t>recuerdo</w:t>
      </w:r>
      <w:r>
        <w:rPr/>
        <w:t xml:space="preserve"> intenta nombrar…˜ esta sutileza extrema en la cual está siendo sentida aquella intensidad…˜ ¿cómo es posible que esté siendo sentida?…˜ ¿debido a qué está siendo sentida?…˜ su consistir…˜ ¿en qué consiste?…˜ </w:t>
      </w:r>
    </w:p>
    <w:p>
      <w:pPr>
        <w:pStyle w:val="Normal"/>
        <w:spacing w:lineRule="auto" w:line="288"/>
        <w:ind w:firstLine="340"/>
        <w:rPr/>
      </w:pPr>
      <w:r>
        <w:rPr/>
        <w:t xml:space="preserve">Estas preguntas…˜ ¿cómo pueden surgir?…˜ Parecía como que yo sabía…˜ pero yo </w:t>
      </w:r>
      <w:r>
        <w:rPr>
          <w:i/>
        </w:rPr>
        <w:t>no sabía</w:t>
      </w:r>
      <w:r>
        <w:rPr/>
        <w:t xml:space="preserve">…˜ Estas preguntas…˜ su respuesta…˜ es que no tienen respuesta…˜ Estas preguntas…˜ con ellas yo veo que parecía como que yo sabía…˜ «Sensación de ser»…˜ «Amor de ser»…˜ estas palabras parecen nombrar algo…˜ parecen describir algo…˜ parecía como que yo sabía…˜ «Sí…˜ </w:t>
      </w:r>
      <w:r>
        <w:rPr>
          <w:i/>
        </w:rPr>
        <w:t>sensación de ser</w:t>
      </w:r>
      <w:r>
        <w:rPr/>
        <w:t xml:space="preserve">…˜ es esto»…˜ «sí…˜ </w:t>
      </w:r>
      <w:r>
        <w:rPr>
          <w:i/>
        </w:rPr>
        <w:t>amor de ser</w:t>
      </w:r>
      <w:r>
        <w:rPr/>
        <w:t xml:space="preserve">…˜ es esto»…˜ yo nombraba…˜ y parecía como que yo sabía…˜ pero yo </w:t>
      </w:r>
      <w:r>
        <w:rPr>
          <w:i/>
        </w:rPr>
        <w:t>no sabía</w:t>
      </w:r>
      <w:r>
        <w:rPr/>
        <w:t xml:space="preserve">…˜ </w:t>
      </w:r>
      <w:r>
        <w:br w:type="page"/>
      </w:r>
    </w:p>
    <w:p>
      <w:pPr>
        <w:pStyle w:val="Normal"/>
        <w:ind w:firstLine="567"/>
        <w:rPr>
          <w:b/>
          <w:b/>
          <w:sz w:val="28"/>
        </w:rPr>
      </w:pPr>
      <w:r>
        <w:rPr>
          <w:b/>
          <w:sz w:val="28"/>
        </w:rPr>
        <w:t>43</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El gurú…˜ ¿cómo puede ser buscado si no hay pregunta?…˜ La pregunta…˜ ¿cómo puede formularse si yo no soy?…˜ Pregunta y gurú…˜ yo debo ser primero…˜ Antes de que la pregunta pueda formularse…˜ antes de que el gurú sea buscado para que dé respuesta a la pregunta…˜ primero de todo yo debo ser…˜ Este saber «YO SOY» en la raíz de todo…˜ lo que quiera que este saber nombre…˜ ¿en qué consiste?…˜ Su consistir…˜ ¿en qué consiste?…˜ Su consistir…˜ ¿quién lo constata?…˜ </w:t>
      </w:r>
    </w:p>
    <w:p>
      <w:pPr>
        <w:pStyle w:val="Normal"/>
        <w:spacing w:lineRule="auto" w:line="288"/>
        <w:ind w:firstLine="340"/>
        <w:rPr/>
      </w:pPr>
      <w:r>
        <w:rPr/>
        <w:t xml:space="preserve">Este consistir…˜ lo que quiera que esta palabra nombre…˜ está siendo sentido…˜ está siendo constatado…˜ está siendo presenciado…˜ ¿Qué otro que yo lo siente…˜ lo constata…˜ lo presencia?…˜ Este consistir…˜ «en la raíz de todo lo que es…˜ YO SOY»…˜ ¿debido a qué está siendo sentido…˜ constatado…˜ presenciado?…˜ Parecía como que yo sabía…˜ pero yo no sabía…˜ </w:t>
      </w:r>
      <w:r>
        <w:br w:type="page"/>
      </w:r>
    </w:p>
    <w:p>
      <w:pPr>
        <w:pStyle w:val="Normal"/>
        <w:ind w:firstLine="567"/>
        <w:rPr>
          <w:b/>
          <w:b/>
          <w:sz w:val="28"/>
        </w:rPr>
      </w:pPr>
      <w:r>
        <w:rPr>
          <w:b/>
          <w:sz w:val="28"/>
        </w:rPr>
        <w:t>44</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Parecía como que yo sabía…˜ pero yo no sabía…˜ ¿Qué es «yo no sabía?»…˜ ¿Cuál pudo ser mi elección en el momento de decidir la presenciación de cuál mundo quería yo presenciar?…˜ Este ojo de la presenciación se abrió…˜ ¿cuál pudo ser mi elección en el momento de decidir si yo quería o no que este ojo se abriera?…˜ Súbitamente…˜ abruptamente…˜ este estado conocimiento estaba aquí…˜ ¿cuál pudo ser mi elección en el momento de decidir si yo quería o no quería saber?…˜ Parecía como que yo sabía…˜ pero yo </w:t>
      </w:r>
      <w:r>
        <w:rPr>
          <w:i/>
        </w:rPr>
        <w:t>no sabía</w:t>
      </w:r>
      <w:r>
        <w:rPr/>
        <w:t xml:space="preserve">…˜ El elemento a través del cual yo he llegado a saber…˜ ¿qué sabía yo de mí mismo antes de su irrupción abrupta?…˜ Este elemento…˜ ¿qué sabía yo de él antes de que su presencia misma me hiciera saber?…˜ Este elemento…˜ todo lo que yo he llegado a parecer saber…˜ ¿es un saber </w:t>
      </w:r>
      <w:r>
        <w:rPr>
          <w:i/>
        </w:rPr>
        <w:t>de quién</w:t>
      </w:r>
      <w:r>
        <w:rPr/>
        <w:t xml:space="preserve">?…˜ ¿es un saber </w:t>
      </w:r>
      <w:r>
        <w:rPr>
          <w:i/>
        </w:rPr>
        <w:t>de qué</w:t>
      </w:r>
      <w:r>
        <w:rPr/>
        <w:t xml:space="preserve">?…˜ «Yo no sabía»…˜ Si yo no sabía…˜ si no había en mí el más mínimo indicio de saber…˜ ¿qué puede haber de mí mismo en esta entidad que está sintiendo ahora «parece como si yo supiera»…˜ Este «parece como si yo supiera»…˜ este saber…˜ ¿a partir de qué ha comenzado?…˜ Si «yo no sabía»…˜ ¿cómo es posible que yo haya llegado a saber?…˜ ¿debido a qué ha sido posible que yo haya llegado a saber?…˜ </w:t>
      </w:r>
    </w:p>
    <w:p>
      <w:pPr>
        <w:pStyle w:val="Normal"/>
        <w:spacing w:lineRule="auto" w:line="288"/>
        <w:ind w:firstLine="340"/>
        <w:rPr/>
      </w:pPr>
      <w:r>
        <w:rPr/>
        <w:t xml:space="preserve">Parecía como que yo había llegado a saber…˜ parecía como que yo había llegado a amar…˜ parecía como que yo había llegado a ser…˜ Había tanta intensidad…˜ Este hervor interno era sentido con tanta intensidad…˜ con tanta plenitud…˜ Era imposible ponerlo en duda…˜ El parecido era asombroso…˜ pasmoso…˜ Parecía enteramente como que yo había llegado a vivir…˜ «Vivir»…˜ este ámbito donde es creído que se vive…˜ parecía enteramente como que yo había llegado a él…˜ Parecía enteramente como que yo había llegado a la vida…˜ ¿desde dónde había llegado yo a la vida?…˜ Antes de ser dotado del saber «yo estoy viviendo…˜ esta vida está siendo sentida…˜ esta vida que está siendo sentida es mía…˜ yo soy el que está sintiendo esta vida»…˜ ¿tuve yo la opción de negarme a ser dotado de este saber?…˜ ¿tuve yo esta opción?…˜ Si yo no la tuve…˜ este saber «yo estoy viviendo»…˜ ¿quién lo aceptó?…˜ ¿quién lo está sabiendo?…˜ </w:t>
      </w:r>
    </w:p>
    <w:p>
      <w:pPr>
        <w:pStyle w:val="Normal"/>
        <w:spacing w:lineRule="auto" w:line="288"/>
        <w:ind w:firstLine="340"/>
        <w:rPr/>
      </w:pPr>
      <w:r>
        <w:rPr/>
        <w:t xml:space="preserve">Es completamente pasmoso…˜ Hay tanta intensidad…˜ hay tanta evidencia…˜ Parece como que «yo soy»…˜ Sin embargo yo no tuve ninguna opción de elegir no llegar a saber nunca que «yo soy»…˜ ¿Cómo ha sido posible esto?…˜ ¿debido a qué yo he llegado a parecer que yo soy?…˜ ¿La apariencia de quién parece estar viviendo?…˜ ¿Por qué afirmar lo que yo no sé ni sabré nunca?…˜ Cuando nombro algo…˜ yo mismo tengo la sensación de que yo sé qué es lo que nombro…˜ Con sólo nombrarlo…˜ parece enteramente que yo sé…˜ Pero yo no sé…˜ Parece que yo sé…˜ pero yo no sé…˜ ¿por qué afirmar entonces?…˜  </w:t>
      </w:r>
      <w:r>
        <w:br w:type="page"/>
      </w:r>
    </w:p>
    <w:p>
      <w:pPr>
        <w:pStyle w:val="Normal"/>
        <w:ind w:firstLine="567"/>
        <w:rPr>
          <w:b/>
          <w:b/>
          <w:sz w:val="28"/>
        </w:rPr>
      </w:pPr>
      <w:r>
        <w:rPr>
          <w:b/>
          <w:sz w:val="28"/>
        </w:rPr>
        <w:t>45</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ind w:hanging="0"/>
        <w:rPr/>
      </w:pPr>
      <w:r>
        <w:rPr/>
        <w:t xml:space="preserve">Parece que yo sé…˜ pero yo no sé…˜ ¿por qué afirmar entonces?…˜ </w:t>
      </w:r>
    </w:p>
    <w:p>
      <w:pPr>
        <w:pStyle w:val="Normal"/>
        <w:spacing w:lineRule="auto" w:line="288"/>
        <w:ind w:firstLine="340"/>
        <w:rPr/>
      </w:pPr>
      <w:r>
        <w:rPr/>
        <w:t xml:space="preserve">Lo llamo estado conocimiento…˜ pero yo no sé lo que es…˜ </w:t>
      </w:r>
    </w:p>
    <w:p>
      <w:pPr>
        <w:pStyle w:val="Normal"/>
        <w:spacing w:lineRule="auto" w:line="288"/>
        <w:ind w:firstLine="340"/>
        <w:rPr/>
      </w:pPr>
      <w:r>
        <w:rPr/>
        <w:t xml:space="preserve">No puede ni aceptarlo ni rechazarlo…˜ yo no sabía…˜ </w:t>
      </w:r>
    </w:p>
    <w:p>
      <w:pPr>
        <w:pStyle w:val="Normal"/>
        <w:spacing w:lineRule="auto" w:line="288"/>
        <w:ind w:firstLine="340"/>
        <w:rPr/>
      </w:pPr>
      <w:r>
        <w:rPr/>
        <w:t xml:space="preserve">Ni siquiera sabía si yo mismo era o no era…˜ </w:t>
      </w:r>
    </w:p>
    <w:p>
      <w:pPr>
        <w:pStyle w:val="Normal"/>
        <w:spacing w:lineRule="auto" w:line="288"/>
        <w:ind w:firstLine="340"/>
        <w:rPr/>
      </w:pPr>
      <w:r>
        <w:rPr/>
        <w:t xml:space="preserve">¡Qué gran misterio!…˜ ¡Qué desafío inexpugnable!…˜ </w:t>
      </w:r>
    </w:p>
    <w:p>
      <w:pPr>
        <w:pStyle w:val="Normal"/>
        <w:spacing w:lineRule="auto" w:line="288"/>
        <w:ind w:firstLine="340"/>
        <w:rPr/>
      </w:pPr>
      <w:r>
        <w:rPr/>
      </w:r>
    </w:p>
    <w:p>
      <w:pPr>
        <w:pStyle w:val="Normal"/>
        <w:spacing w:lineRule="auto" w:line="288"/>
        <w:ind w:firstLine="340"/>
        <w:rPr/>
      </w:pPr>
      <w:r>
        <w:rPr/>
        <w:t xml:space="preserve">Lo llamo estado amor de ser…˜ pero yo no sé lo que es…˜ </w:t>
      </w:r>
    </w:p>
    <w:p>
      <w:pPr>
        <w:pStyle w:val="Normal"/>
        <w:spacing w:lineRule="auto" w:line="288"/>
        <w:ind w:firstLine="340"/>
        <w:rPr/>
      </w:pPr>
      <w:r>
        <w:rPr/>
        <w:t>Cuando apareció su brote…˜ yo creí firmemente que era yo mismo quien amaba…˜</w:t>
      </w:r>
    </w:p>
    <w:p>
      <w:pPr>
        <w:pStyle w:val="Normal"/>
        <w:spacing w:lineRule="auto" w:line="288"/>
        <w:ind w:firstLine="340"/>
        <w:rPr/>
      </w:pPr>
      <w:r>
        <w:rPr/>
        <w:t xml:space="preserve">Aquella ebriedad…˜ aquella plenitud de avidez…˜ </w:t>
      </w:r>
    </w:p>
    <w:p>
      <w:pPr>
        <w:pStyle w:val="Normal"/>
        <w:spacing w:lineRule="auto" w:line="288"/>
        <w:ind w:firstLine="340"/>
        <w:rPr/>
      </w:pPr>
      <w:r>
        <w:rPr/>
        <w:t xml:space="preserve">Parecía tan enteramente mía…˜ </w:t>
      </w:r>
    </w:p>
    <w:p>
      <w:pPr>
        <w:pStyle w:val="Normal"/>
        <w:spacing w:lineRule="auto" w:line="288"/>
        <w:ind w:firstLine="340"/>
        <w:rPr/>
      </w:pPr>
      <w:r>
        <w:rPr/>
        <w:t xml:space="preserve">Su gusto era gustado con fruición…˜ sus espinas…˜ no importaban…˜ </w:t>
      </w:r>
    </w:p>
    <w:p>
      <w:pPr>
        <w:pStyle w:val="Normal"/>
        <w:spacing w:lineRule="auto" w:line="288"/>
        <w:ind w:firstLine="340"/>
        <w:rPr/>
      </w:pPr>
      <w:r>
        <w:rPr/>
        <w:t xml:space="preserve">Parecía como que yo amaba…˜ pero yo no amaba…˜ </w:t>
      </w:r>
    </w:p>
    <w:p>
      <w:pPr>
        <w:pStyle w:val="Normal"/>
        <w:spacing w:lineRule="auto" w:line="288"/>
        <w:ind w:firstLine="340"/>
        <w:rPr/>
      </w:pPr>
      <w:r>
        <w:rPr/>
        <w:t xml:space="preserve">Su brote apareció…˜ su aguijón fue sentido…˜ Antes yo no amaba…˜ </w:t>
      </w:r>
    </w:p>
    <w:p>
      <w:pPr>
        <w:pStyle w:val="Normal"/>
        <w:spacing w:lineRule="auto" w:line="288"/>
        <w:ind w:firstLine="340"/>
        <w:rPr/>
      </w:pPr>
      <w:r>
        <w:rPr/>
        <w:t xml:space="preserve">Amor o no amor…˜ lo que quiera que estos nombres nombran…˜ </w:t>
      </w:r>
    </w:p>
    <w:p>
      <w:pPr>
        <w:pStyle w:val="Normal"/>
        <w:spacing w:lineRule="auto" w:line="288"/>
        <w:ind w:firstLine="340"/>
        <w:rPr/>
      </w:pPr>
      <w:r>
        <w:rPr/>
        <w:t xml:space="preserve">Yo no lo conocía…˜ </w:t>
      </w:r>
    </w:p>
    <w:p>
      <w:pPr>
        <w:pStyle w:val="Normal"/>
        <w:spacing w:lineRule="auto" w:line="288"/>
        <w:ind w:firstLine="340"/>
        <w:rPr/>
      </w:pPr>
      <w:r>
        <w:rPr/>
        <w:t xml:space="preserve">¿Cuál ha sido la ventaja?…˜ ¿El amor de qué ha sido sentido?…˜ </w:t>
      </w:r>
    </w:p>
    <w:p>
      <w:pPr>
        <w:pStyle w:val="Normal"/>
        <w:spacing w:lineRule="auto" w:line="288"/>
        <w:ind w:firstLine="340"/>
        <w:rPr/>
      </w:pPr>
      <w:r>
        <w:rPr/>
        <w:t xml:space="preserve">¿El amor de qué ha sido llamado amor?…˜ </w:t>
      </w:r>
    </w:p>
    <w:p>
      <w:pPr>
        <w:pStyle w:val="Normal"/>
        <w:spacing w:lineRule="auto" w:line="288"/>
        <w:ind w:firstLine="340"/>
        <w:rPr/>
      </w:pPr>
      <w:r>
        <w:rPr/>
        <w:t xml:space="preserve">Yo no lo sé…˜ </w:t>
      </w:r>
    </w:p>
    <w:p>
      <w:pPr>
        <w:pStyle w:val="Normal"/>
        <w:spacing w:lineRule="auto" w:line="288"/>
        <w:ind w:firstLine="340"/>
        <w:rPr/>
      </w:pPr>
      <w:r>
        <w:rPr/>
        <w:tab/>
        <w:t xml:space="preserve">¡Qué gran acertijo!…˜ ¡Qué adivinanza indescifrable!…˜ </w:t>
      </w:r>
      <w:r>
        <w:br w:type="page"/>
      </w:r>
    </w:p>
    <w:p>
      <w:pPr>
        <w:pStyle w:val="Normal"/>
        <w:ind w:firstLine="567"/>
        <w:rPr>
          <w:b/>
          <w:b/>
          <w:sz w:val="28"/>
        </w:rPr>
      </w:pPr>
      <w:r>
        <w:rPr>
          <w:b/>
          <w:sz w:val="28"/>
        </w:rPr>
        <w:t>46</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Este estado siendo…˜ ¿cómo ha llegado a ser?…˜ Todo cuanto está siendo percibido…˜ la indefinidad de las formas de ser que están siendo sidas…˜ no son el estado siendo…˜ Ninguna forma que está siendo sida es el estado que está siendo en ella…˜ Este estado siendo que es el ser de esta forma que está siendo sida…˜ ¿cómo ha llegado a ser?…˜ </w:t>
      </w:r>
    </w:p>
    <w:p>
      <w:pPr>
        <w:pStyle w:val="Normal"/>
        <w:spacing w:lineRule="auto" w:line="288"/>
        <w:ind w:firstLine="340"/>
        <w:rPr/>
      </w:pPr>
      <w:r>
        <w:rPr/>
        <w:t xml:space="preserve">La forma que está siendo sida…˜ yo sé que es y no es…˜ No acaba de ser cuando ya no es…˜ Pero el estado siendo que es el ser de esta forma…˜ ¿acaso ha llegado a ser?…˜ </w:t>
      </w:r>
    </w:p>
    <w:p>
      <w:pPr>
        <w:pStyle w:val="Normal"/>
        <w:spacing w:lineRule="auto" w:line="288"/>
        <w:ind w:firstLine="340"/>
        <w:rPr/>
      </w:pPr>
      <w:r>
        <w:rPr/>
        <w:t xml:space="preserve">Es sólo su manifestación lo que ha llegado a ser…˜ pero el mismo estado siendo…˜ si no hay forma que esté siendo sida…˜ no tiene ningún medio de aparecer…˜ no tiene ningún medio de saber que él es…˜ Es la forma que está siendo sida lo que aparece y desaparece…˜ pero el estado siendo jamás aparece ni desaparece…˜ No comienza con el comienzo de la forma que va a ser sida…˜ no termina con la terminación de la forma que ya ha sido sida…˜ Este estado siendo…˜ ¿qué es?…˜ ¿cuál es su modelo?…˜ ¿cómo puede ser descrito?…˜ Jamás es percibido…˜ jamás está siendo sido…˜ El conocimiento no le toca…˜ el devenir no le alcanza…˜ la forma nunca le agota…˜ </w:t>
      </w:r>
    </w:p>
    <w:p>
      <w:pPr>
        <w:pStyle w:val="Normal"/>
        <w:spacing w:lineRule="auto" w:line="288"/>
        <w:ind w:firstLine="340"/>
        <w:rPr/>
      </w:pPr>
      <w:r>
        <w:rPr/>
        <w:t xml:space="preserve">Lo llame yo estado siendo o estado amando…˜ ¿cuál es la diferencia?…˜ Harto de indagar e indagar…˜ yo me he preguntado…˜ «Este recuerdo de aquel amor ya sido…˜ su sabor es exactamente el sabor de cuando este amor estaba siendo…˜ ¿cómo es esto posible?…˜ Tan vivo…˜ tan intenso…˜ Este sabor de aquel amor cuando este amor estaba siendo sido…˜ yo puedo amargarme a mí mismo completamente ahora sumido en la lamentación por la pérdida de aquella forma particular en la cual este amor fue sido…˜ Este amando que se saborea a sí mismo ahora con el recuerdo de aquella forma en la cual se saboreó a sí mismo entonces…˜ este </w:t>
      </w:r>
      <w:r>
        <w:rPr>
          <w:i/>
        </w:rPr>
        <w:t>amando</w:t>
      </w:r>
      <w:r>
        <w:rPr/>
        <w:t xml:space="preserve">…˜ ¿qué es?…˜ ¿cómo está siendo posible?…˜ ¿qué es antes…˜ este estado amando…˜ o la forma en la cual llega a saborearse a sí mismo?…˜ Este estado amando…˜ la forma por cuyo medio llegó a saborearse a sí mismo…˜ aquella forma no le precedió…˜ Aquella forma…˜ su aparición…˜ no fue el comienzo de este estado amando…˜ Aquella forma…˜ su desaparición…˜ no fue el fin de este estado amando…˜ </w:t>
      </w:r>
    </w:p>
    <w:p>
      <w:pPr>
        <w:pStyle w:val="Normal"/>
        <w:spacing w:lineRule="auto" w:line="288"/>
        <w:ind w:firstLine="340"/>
        <w:rPr/>
      </w:pPr>
      <w:r>
        <w:rPr/>
        <w:t xml:space="preserve">Es asombroso…˜ pasmoso…˜ El estado amando…˜ esta emanación espontánea…˜ es ahora absolutamente idéntico a sí mismo…˜ Se saborea a sí mismo completamente entero en la presencia del recuerdo…˜ La misma intensidad que cuando estuvo presente la forma amada está ahora en la presencia del recuerdo?…˜ ¿cómo es esto posible?…˜ ¿cómo es posible recordar?…˜ ¿qué es antes el recuerdo o el estado-amando?…˜ ¿Está aquí ahora el estado amando porque se ha producido el recuerdo o el recuerdo se ha producido porque el estado amando está aquí?…˜ </w:t>
      </w:r>
    </w:p>
    <w:p>
      <w:pPr>
        <w:pStyle w:val="Normal"/>
        <w:spacing w:lineRule="auto" w:line="288"/>
        <w:ind w:firstLine="340"/>
        <w:rPr/>
      </w:pPr>
      <w:r>
        <w:rPr/>
        <w:t xml:space="preserve">Este néctar…˜ esta asombrosa fuerza oceánica…˜ ¿cómo fue enjaezado a ella?…˜ Parece como que yo amara…˜ Pero yo soy totalmente aparte de este estado amando…˜ Su saber…˜ no puede no ser saboreado…˜ Complazca o consuma…˜ haga gozar o haga sufrir…˜ su sabor sutilísimo no puede no ser saboreado…˜ </w:t>
      </w:r>
      <w:r>
        <w:rPr>
          <w:i/>
        </w:rPr>
        <w:t>Parece como que yo amara</w:t>
      </w:r>
      <w:r>
        <w:rPr/>
        <w:t xml:space="preserve">…˜ Innumerables criaturas…˜ presas de este tóxico…˜ no alcanzan a hacer esta distinción…˜ Para ellas…˜ «Parece como que yo amara»…˜ tiene otra lectura…˜ otra comprensión…˜ Haya complacencia o consunción…˜ haya gozo o sufrimiento…˜ este estado </w:t>
      </w:r>
      <w:r>
        <w:rPr>
          <w:i/>
        </w:rPr>
        <w:t>amando</w:t>
      </w:r>
      <w:r>
        <w:rPr/>
        <w:t xml:space="preserve">…˜ yo no puedo no saborearlo…˜ Parece como que yo amo…˜ pero no soy yo quien ama…˜ Haya gozo o sufrimiento…˜ este estado amando no es mío…˜ yo no sé qué es…˜ su esencia…˜ su consistir…˜ yo no sé qué es…˜ Si yo hubiera sabido…˜ nunca habría sido aceptado…˜ </w:t>
      </w:r>
    </w:p>
    <w:p>
      <w:pPr>
        <w:pStyle w:val="Normal"/>
        <w:spacing w:lineRule="auto" w:line="288"/>
        <w:ind w:firstLine="340"/>
        <w:rPr/>
      </w:pPr>
      <w:r>
        <w:rPr/>
        <w:t xml:space="preserve">No es que yo rechace amar esto o aquello…˜ No…˜ Este estado amando…˜ hay esta forma…˜ hay este funcionamiento…˜ y este estado amando se siente a sí mismo </w:t>
      </w:r>
      <w:r>
        <w:rPr>
          <w:i/>
        </w:rPr>
        <w:t>así</w:t>
      </w:r>
      <w:r>
        <w:rPr/>
        <w:t xml:space="preserve">…˜ como está siendo sentido…˜ La forma…˜ el funcionamiento…˜ es este cuerpo-mente…˜ sus experiencias…˜ sus recuerdos…˜ La identidad sentida del estado amando en la forma…˜ esta intensidad…˜ su repetición…˜ su recuerdo…˜ las gentes atesoran esta envenenada selva donde agonizan presos de sufrimientos…˜ Su prisión…˜ la prisión de la forma en que una vez se desbordó la dicha del estado amando…˜ es la peor de todas las prisiones…˜ «Una vez amé y fui amado…˜ Saborear aquel sabor de nuevo…˜ yo quiero saborear aquel sabor de nuevo»…˜ He aquí  la prisión…˜ he aquí la mentira…˜ </w:t>
      </w:r>
    </w:p>
    <w:p>
      <w:pPr>
        <w:pStyle w:val="Normal"/>
        <w:spacing w:lineRule="auto" w:line="288"/>
        <w:ind w:firstLine="340"/>
        <w:rPr/>
      </w:pPr>
      <w:r>
        <w:rPr/>
        <w:t xml:space="preserve">Parece como que yo amara…˜ Pero yo soy totalmente aparte de este estado amando…˜ Si hay en mí un sabor que está siendo saboreado…˜ el paladar que lo está saboreando…˜ ¿cuál es el sabor del paladar que lo está saboreando?…˜ </w:t>
      </w:r>
      <w:r>
        <w:br w:type="page"/>
      </w:r>
    </w:p>
    <w:p>
      <w:pPr>
        <w:pStyle w:val="Normal"/>
        <w:ind w:firstLine="567"/>
        <w:rPr>
          <w:b/>
          <w:b/>
          <w:sz w:val="28"/>
        </w:rPr>
      </w:pPr>
      <w:r>
        <w:rPr>
          <w:b/>
          <w:sz w:val="28"/>
        </w:rPr>
        <w:t>47</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ind w:hanging="0"/>
        <w:rPr/>
      </w:pPr>
      <w:r>
        <w:rPr/>
        <w:t xml:space="preserve">Parecía como que yo había sido creado…˜ </w:t>
      </w:r>
    </w:p>
    <w:p>
      <w:pPr>
        <w:pStyle w:val="Normal"/>
        <w:spacing w:lineRule="auto" w:line="288"/>
        <w:ind w:firstLine="340"/>
        <w:rPr/>
      </w:pPr>
      <w:r>
        <w:rPr/>
        <w:t xml:space="preserve">¿A qué podía parecerse el poder del Dios que me creó?…˜ </w:t>
      </w:r>
    </w:p>
    <w:p>
      <w:pPr>
        <w:pStyle w:val="Normal"/>
        <w:ind w:hanging="0"/>
        <w:rPr/>
      </w:pPr>
      <w:r>
        <w:rPr/>
        <w:t xml:space="preserve">Este poder…˜ yo tuve que buscarle un modelo…˜ </w:t>
      </w:r>
    </w:p>
    <w:p>
      <w:pPr>
        <w:pStyle w:val="Normal"/>
        <w:ind w:hanging="0"/>
        <w:rPr/>
      </w:pPr>
      <w:r>
        <w:rPr/>
        <w:tab/>
        <w:t xml:space="preserve">Tuvo que parecer como que yo sabía…˜ Tuvo que parecer como que yo sabía a qué podía parecerse el poder del Dios que me creó…˜ </w:t>
      </w:r>
    </w:p>
    <w:p>
      <w:pPr>
        <w:pStyle w:val="Normal"/>
        <w:ind w:hanging="0"/>
        <w:rPr/>
      </w:pPr>
      <w:r>
        <w:rPr/>
        <w:tab/>
        <w:t xml:space="preserve">Pero yo no sabía nada…˜ absolutamente nada…˜ </w:t>
      </w:r>
    </w:p>
    <w:p>
      <w:pPr>
        <w:pStyle w:val="Normal"/>
        <w:ind w:hanging="0"/>
        <w:rPr/>
      </w:pPr>
      <w:r>
        <w:rPr/>
        <w:t xml:space="preserve">Para que Dios fuera…˜ tuvo que parecer como que yo sabía a qué podía parecerse </w:t>
        <w:tab/>
        <w:t xml:space="preserve">Dios…˜ </w:t>
        <w:tab/>
      </w:r>
      <w:r>
        <w:br w:type="page"/>
      </w:r>
    </w:p>
    <w:p>
      <w:pPr>
        <w:pStyle w:val="Normal"/>
        <w:ind w:firstLine="567"/>
        <w:rPr>
          <w:b/>
          <w:b/>
          <w:sz w:val="28"/>
        </w:rPr>
      </w:pPr>
      <w:r>
        <w:rPr>
          <w:b/>
          <w:sz w:val="28"/>
        </w:rPr>
        <w:t>48</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De no haber sido…˜ jamás hubiera sido realizado…˜ ¿qué es haber realizado?…˜ Haber realizado es comprender Lo que yo soy…˜ </w:t>
      </w:r>
    </w:p>
    <w:p>
      <w:pPr>
        <w:pStyle w:val="Normal"/>
        <w:spacing w:lineRule="auto" w:line="288"/>
        <w:ind w:firstLine="340"/>
        <w:rPr/>
      </w:pPr>
      <w:r>
        <w:rPr/>
        <w:t xml:space="preserve">Es completamente prodigioso…˜ aquella zarza ardiente de la que habla la escritura…˜ Aquel ardor sin consunción…˜ está siendo sentido…˜ Su sabor…˜ esta plenitud de sabor…˜ esta plenitud de dicha…˜ como un manto completamente intenso sobre la paz profunda…˜ como una ebriedad viva sobre la serenidad inalterable…˜ así está siendo embebido este vino del estado amor…˜ El núcleo ha estallado…˜ Con su crecimiento indefinido yo me he perdido a mí mismo en el océano de dicha…˜ Tengo la seguridad de que este océano es virgen…˜ inmaculado…˜ un vino completamente nuevo…˜ que nunca antes ha sido gustado…˜ ¿Cómo es posible?…˜ ¿cómo está siendo posible?…˜ </w:t>
      </w:r>
    </w:p>
    <w:p>
      <w:pPr>
        <w:pStyle w:val="Normal"/>
        <w:spacing w:lineRule="auto" w:line="288"/>
        <w:ind w:firstLine="340"/>
        <w:rPr/>
      </w:pPr>
      <w:r>
        <w:rPr/>
        <w:t xml:space="preserve">Yo no soy la dicha inefable de ser…˜ Ella ha venido sin ser llamada…˜ Yo no sabía…˜ El amor de ser no se gustaba a sí mismo…˜ el sabor de ser no se saboreaba a sí mismo…˜ Es un misterio insondable que ha hecho perder pie a innumerables sabios…˜ Esta copa rebosante de néctar…˜ su dulzura…˜ en su aparición…˜ ¿cómo ha sido descubierta?…˜ La copa de néctar ha desbordado…˜ alienta en cada soplo…˜ ansía sentirse en la unión…˜ «¡Anégueme yo de dicha!»…˜ oigo clamar hasta el confín de lo que está siendo sentido…˜ Si fuera otro…˜ Si esta exclamación «¡Anégueme yo de dicha!»…˜ se estuviera produciendo en otro…˜ yo no la escucharía…˜ Su tensión hacia su saboreo de sí misma…˜ yo no lo sentiría…˜ Pero yo la estoy escuchando…˜ yo la estoy sintiendo…˜ llenando con su clamor todos los confines de este estado conocimiento…˜ La copa de néctar…˜ su emergencia…˜ su desbordamiento…˜ ¿cómo es posible esta copa de néctar?…˜ </w:t>
      </w:r>
    </w:p>
    <w:p>
      <w:pPr>
        <w:pStyle w:val="Normal"/>
        <w:spacing w:lineRule="auto" w:line="288"/>
        <w:ind w:firstLine="340"/>
        <w:rPr/>
      </w:pPr>
      <w:r>
        <w:rPr/>
        <w:t xml:space="preserve">Decidme…˜ quien esté dotado de oído…˜ su oidor en su oído…˜ que me lo diga…˜ ¿a quién preguntaré yo…˜ esta copa de néctar…˜ su anegación de dicha…˜ ¿quién otro que yo está sintiendo ahora esta completa impregnación de dicha…˜ de amor de ser…˜ de estado conocimiento?…˜ ¿Quién otro que yo está sabiendo ahora de qué se trata?…˜ ¿A quién me dirigiré yo a preguntarle…˜ «esto que siento…˜ ¿qué es?…˜ ¿cómo puede estar siendo sentido?…˜ Otro que yo…˜ ¿quién más hay?…˜ Esta copa de néctar…˜ ¿quién más la está embebiendo ahora?»…˜ </w:t>
      </w:r>
    </w:p>
    <w:p>
      <w:pPr>
        <w:pStyle w:val="Normal"/>
        <w:spacing w:lineRule="auto" w:line="288"/>
        <w:ind w:firstLine="340"/>
        <w:rPr/>
      </w:pPr>
      <w:r>
        <w:rPr/>
        <w:t xml:space="preserve">De no haberlo sido…˜ jamás hubiera sido realizado…˜ Cuanto más intenso es el néctar…˜ tanto más sobrio el paladar que lo saborea…˜ Cuanto más pura…˜ cuanto más sutil…˜ cuanto más diamantina es la luz en la que todo está siendo conocido…˜ tanto más omnipresente se revela la apacible obscuridad que lo presencia…˜ Esta paz profunda…˜ de no haberla sido…˜ jamás hubiera sido realizada…˜ </w:t>
      </w:r>
      <w:r>
        <w:br w:type="page"/>
      </w:r>
    </w:p>
    <w:p>
      <w:pPr>
        <w:pStyle w:val="Normal"/>
        <w:ind w:firstLine="567"/>
        <w:rPr>
          <w:b/>
          <w:b/>
          <w:sz w:val="28"/>
        </w:rPr>
      </w:pPr>
      <w:r>
        <w:rPr>
          <w:b/>
          <w:sz w:val="28"/>
        </w:rPr>
        <w:t>49</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El néctar está siendo libado…˜ absorbido…˜ la plenitud de dicha desborda de su propia oceanidad desde el borde de la copa…˜ Fijaos bien…˜ aunque su intensidad es difícilmente soportable…˜ no obstante no puede no ser soportada…˜ </w:t>
      </w:r>
    </w:p>
    <w:p>
      <w:pPr>
        <w:pStyle w:val="Normal"/>
        <w:spacing w:lineRule="auto" w:line="288"/>
        <w:ind w:firstLine="340"/>
        <w:rPr/>
      </w:pPr>
      <w:r>
        <w:rPr/>
        <w:t xml:space="preserve">De haberlo sabido…˜ yo jamás hubiera bebido en esta taberna…˜ Esta copa de néctar…˜ de haberlo sabido…˜ nunca hubiera tenido bebedor…˜ Aunque su sabor es extremo…˜ aunque su efecto obnubila completamente…˜ aunque desde el primer sorbo es adictiva…˜ Yo la he bebido completamente y he salido ileso…˜ Haber bebido un poco menos…˜ quizás hubiera sido fatal…˜ Es penoso ser esclavo de su sabor extremo…˜ Su efecto obnubilante…˜ es penoso perseguirlo por las esquinas del deleite…˜ Su tóxico mortal…˜ ¡cuán doloroso sentir la punzada de que un día ya no esté más aquí…˜ Pero yo la he bebido completamente…˜ hasta la hez…˜ Yo he bebido el contenido y la copa…˜ un océano ilimitado de néctar…˜ Mi indemnidad de él es que lo he tragado todo…˜ completamente…˜ hasta la hez…˜ </w:t>
      </w:r>
      <w:r>
        <w:br w:type="page"/>
      </w:r>
    </w:p>
    <w:p>
      <w:pPr>
        <w:pStyle w:val="Normal"/>
        <w:ind w:firstLine="567"/>
        <w:rPr>
          <w:b/>
          <w:b/>
          <w:sz w:val="28"/>
        </w:rPr>
      </w:pPr>
      <w:r>
        <w:rPr>
          <w:b/>
          <w:sz w:val="28"/>
        </w:rPr>
        <w:t>50</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Este néctar…˜ ¿qué es este néctar?…˜ Durante años quise reconstruirlo…˜ Parecía como que yo sabía mucho…˜ Yo confiaba en mi saber…˜ Este néctar…˜ Yo había leído tanto…˜ La opinión de tantos sabios había sido aceptada…˜ Con las descripciones de sus experiencias…˜ Parecía en verdad como que yo sabía mucho…˜ Este néctar…˜ ¿a qué se parecía?…˜ Parecía como que yo sabía…˜ Este néctar…˜ ¿a qué se parecía?…˜ ¿a qué podía parecerse el saboreo de este néctar?…˜ Ellos decían haberlo gustado…˜ saboreado…˜ asimilado…˜ engullido…˜ ¿a qué podía parecerse su experiencia?…˜ Yo quería saberlo…˜ </w:t>
      </w:r>
    </w:p>
    <w:p>
      <w:pPr>
        <w:pStyle w:val="Normal"/>
        <w:spacing w:lineRule="auto" w:line="288"/>
        <w:ind w:firstLine="340"/>
        <w:rPr/>
      </w:pPr>
      <w:r>
        <w:rPr/>
        <w:t xml:space="preserve">Infatigablemente yo iba una y otra vez a la taberna ajena…˜ ¿Cuál era mi delectación del néctar allí?…˜ Nula…˜ Hacía mucho tiempo que las copas se habían vaciado allí…˜ Palabras…˜ sólo palabras descriptivas era todo lo que quedaba de la presencia viva del néctar…˜ como epitafios sobre una tumba describiendo las excelencias de lo que un día fue una explosión de vida y ahora era sólo un montón de huesos y ceniza…˜ ¡Qué desesperación!…˜ ¡El néctar…˜ la totalidad del néctar…˜ ellos habían bebido la totalidad del néctar!…˜ ¡Parecía como que yo sabía tanto!…˜ ¡Un montón de nombres…˜ el néctar de fulano…˜ el néctar de mengano…˜ la vejez de tal néctar…˜ la sutileza de tal otro néctar…˜ el grado de cual otro!…˜ ¡Yo era un experto en néctar ajeno!…˜ Pero el néctar…˜ el verdadero néctar…˜ su saboreo aquí…˜ su delectación aquí…˜ ¿qué era?…˜ </w:t>
      </w:r>
      <w:r>
        <w:br w:type="page"/>
      </w:r>
    </w:p>
    <w:p>
      <w:pPr>
        <w:pStyle w:val="Normal"/>
        <w:ind w:firstLine="567"/>
        <w:rPr>
          <w:b/>
          <w:b/>
          <w:sz w:val="28"/>
        </w:rPr>
      </w:pPr>
      <w:r>
        <w:rPr>
          <w:b/>
          <w:sz w:val="28"/>
        </w:rPr>
        <w:t>51</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De no haberlo sido…˜ jamás hubiera podido ser realizado…˜ Mientras estuve preso de los conceptos de otros…˜ de taberna en taberna…˜ yo leía lleno de ansiedad cómo había sido la fermentación de los distintos tipos de vino…˜ Todos esos espirituales…˜ Cristo…˜ Buddha…˜ Mahoma…˜ las descripciones del néctar que ellos habían bebido…˜ ¿qué describían?…˜ Tenía que ser algo…˜ Ellos hablaban de algo…˜ Ese algo…˜ ¿a qué se parecía?…˜ Ese algo…˜ ¿qué era?…˜ Una y otra vez…˜ la bodega iba a la taberna a mendigar una gota de vino…˜ Una y otra vez…˜ el fermento del néctar…˜ eso por cuya virtud el mosto deviene vino…˜ iba a preguntarle al vino cómo era posible que habiendo sido mosto…˜ ahora fuera vino…˜ </w:t>
      </w:r>
    </w:p>
    <w:p>
      <w:pPr>
        <w:pStyle w:val="Normal"/>
        <w:spacing w:lineRule="auto" w:line="288"/>
        <w:ind w:firstLine="340"/>
        <w:rPr/>
      </w:pPr>
      <w:r>
        <w:rPr/>
        <w:t xml:space="preserve">Era exactamente como si el océano entero fuera a la fuente de un riachuelo a preguntarle cómo es posible que alguna vez él fuera a desembocar en el océano…˜ a preguntarle cómo sería su fusión con el océano…˜ a preguntarle si no tenía miedo de dejar de ser riachuelo y desaparecer en el océano…˜ El océano…˜ ¡que espantosa pérdida de identidad…˜ qué insondable olvido de sí mismo!…˜ </w:t>
      </w:r>
    </w:p>
    <w:p>
      <w:pPr>
        <w:pStyle w:val="Normal"/>
        <w:spacing w:lineRule="auto" w:line="288"/>
        <w:ind w:firstLine="340"/>
        <w:rPr/>
      </w:pPr>
      <w:r>
        <w:rPr/>
        <w:t xml:space="preserve">De no haberlo sido…˜ jamás hubiera sido realizado…˜ ¿De no haber sido qué…˜ jamás hubiera sido realizado qué?…˜ YO SOY la bodega de todos los vinos…˜ Lo que quiera que se saboreó a sí mismo en el envase llamado Cristo…˜ Buddha…˜ o Mahoma…˜ la bodega donde fermentó ese néctar…˜ el fermento mismo de ese néctar…˜ </w:t>
      </w:r>
    </w:p>
    <w:p>
      <w:pPr>
        <w:pStyle w:val="Normal"/>
        <w:spacing w:lineRule="auto" w:line="288"/>
        <w:ind w:firstLine="340"/>
        <w:rPr/>
      </w:pPr>
      <w:r>
        <w:rPr/>
        <w:t xml:space="preserve">Desde que se ha roto el envase…˜ desde que se ha perdido la etiqueta…˜ ese néctar…˜ ese fermento…˜ yo saboreo su identidad en todo…˜ ¿Cómo ha sido posible que yo haya llegado a saber?…˜ De no haberlo sido siempre…˜ yo jamás hubiera podido realizarlo…˜ </w:t>
      </w:r>
      <w:r>
        <w:br w:type="page"/>
      </w:r>
    </w:p>
    <w:p>
      <w:pPr>
        <w:pStyle w:val="Normal"/>
        <w:ind w:firstLine="567"/>
        <w:rPr>
          <w:b/>
          <w:b/>
          <w:sz w:val="28"/>
        </w:rPr>
      </w:pPr>
      <w:r>
        <w:rPr>
          <w:b/>
          <w:sz w:val="28"/>
        </w:rPr>
        <w:t>52</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Sri Nisargadatta Mahara</w:t>
      </w:r>
      <w:r>
        <w:rPr>
          <w:rFonts w:eastAsia="WP MultinationalA Roman" w:cs="WP MultinationalA Roman" w:ascii="WP MultinationalA Roman" w:hAnsi="WP MultinationalA Roman"/>
        </w:rPr>
        <w:t></w:t>
      </w:r>
      <w:r>
        <w:rPr/>
        <w:t xml:space="preserve"> dice: «No medite usted identificado al cuerpo-mente…˜ la instrucción de meditar no va dirigida a la identidad cuerpo mente…˜ Ese néctar debe saborearse a sí mismo…˜ Ese néctar…˜ ¿qué es?…˜ Ese néctar…˜ ¿cómo lo detecta usted?…˜ Ese néctar…˜ ¿cuál es su modelo?»…˜ </w:t>
      </w:r>
    </w:p>
    <w:p>
      <w:pPr>
        <w:pStyle w:val="Normal"/>
        <w:spacing w:lineRule="auto" w:line="288"/>
        <w:ind w:firstLine="340"/>
        <w:rPr/>
      </w:pPr>
      <w:r>
        <w:rPr/>
        <w:t xml:space="preserve">La identidad cuerpo-mente puede tener modelos…˜ La identidad cuerpo-mente es un estado de codicia prisionero de la apariencia de otros…˜ Cuando el modelo es un espiritual…˜ su funcionamiento en el mundo…˜ interpretado por la codicia de eso que hizo de él un espiritual…˜ es emulado con la pretensión ridícula de que el envase produzca un día el contenido…˜ Aquel néctar se expresó en aquel envase como se expresó…˜ Idéntico a sí mismo…˜ aquel néctar es este mismo néctar que está expresándose ahora en este envase como se está expresando…˜ </w:t>
      </w:r>
    </w:p>
    <w:p>
      <w:pPr>
        <w:pStyle w:val="Normal"/>
        <w:spacing w:lineRule="auto" w:line="288"/>
        <w:ind w:firstLine="340"/>
        <w:rPr/>
      </w:pPr>
      <w:r>
        <w:rPr/>
        <w:t xml:space="preserve">Este néctar…˜ ¿cuál es su modelo?…˜ Esta sensación «yo estoy siendo ahora»…˜ ¿cuál es su modelo?…˜ ¿a quién está emulando?…˜ Para llegar a sentirla…˜ ¿cuál es el modelo que yo estoy emulando?…˜ Esta sensación «yo estoy siendo ahora»…˜ ¿a la «sensación de ser» de quién está emulando?…˜ </w:t>
      </w:r>
      <w:r>
        <w:br w:type="page"/>
      </w:r>
    </w:p>
    <w:p>
      <w:pPr>
        <w:pStyle w:val="Normal"/>
        <w:ind w:firstLine="567"/>
        <w:rPr>
          <w:b/>
          <w:b/>
          <w:sz w:val="28"/>
        </w:rPr>
      </w:pPr>
      <w:r>
        <w:rPr>
          <w:b/>
          <w:sz w:val="28"/>
        </w:rPr>
        <w:t>53</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La degustación del néctar…˜ ¿quién la deseó?…˜ Esta sofocación de la plenitud de ser…˜ ¿quién la codició?…˜ El paladar queda obnubilado en la saboreación del sabor…˜ Parece como que sólo el sabor fuera…˜ Pero el paladar sabe que el sabor no era…˜ </w:t>
      </w:r>
    </w:p>
    <w:p>
      <w:pPr>
        <w:pStyle w:val="Normal"/>
        <w:spacing w:lineRule="auto" w:line="288"/>
        <w:ind w:firstLine="340"/>
        <w:rPr/>
      </w:pPr>
      <w:r>
        <w:rPr/>
        <w:t xml:space="preserve">Esta asfixia: «Parece como si yo fuera»…˜ esta sofocación: «Parece como si yo quisiera seguir siendo»…˜ ¿cuál es esa ausencia de sofoco que la está detectando?…˜ </w:t>
      </w:r>
      <w:r>
        <w:br w:type="page"/>
      </w:r>
    </w:p>
    <w:p>
      <w:pPr>
        <w:pStyle w:val="Normal"/>
        <w:ind w:firstLine="567"/>
        <w:rPr>
          <w:b/>
          <w:b/>
          <w:sz w:val="28"/>
        </w:rPr>
      </w:pPr>
      <w:r>
        <w:rPr>
          <w:b/>
          <w:sz w:val="28"/>
        </w:rPr>
        <w:t>54</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Parece como que yo sé…˜ pero en realidad yo no sé…˜ Cuando leo a Sri Nisargadatta Mahara</w:t>
      </w:r>
      <w:r>
        <w:rPr>
          <w:rFonts w:eastAsia="WP MultinationalA Roman" w:cs="WP MultinationalA Roman" w:ascii="WP MultinationalA Roman" w:hAnsi="WP MultinationalA Roman"/>
        </w:rPr>
        <w:t></w:t>
      </w:r>
      <w:r>
        <w:rPr/>
        <w:t xml:space="preserve"> no dejo de preguntarme…˜ Este saber suyo…˜ ¿cómo pudo él saberlo?…˜ Él habla de los tres gunas…˜ de los cinco elementos…˜ de prakriti-purusha…˜ Él habla de la explosión de gozo en la unión del principio hembra-macho…˜ esa anegación de gozo cuya expresión…˜ el esperma emitido…˜ suscitó el toque de Eseidad que ha llegado a conocerse a sí mismo ahora como esta sofocación de los sentidos…˜ Aquella explosión de gozo…˜ si es que ha habido alguna vez nada de tal…˜ es ahora esta plenitud de manifestación axfisiante…˜ es ahora este ahogo opresivo…˜ Aquella explosión de gozo…˜ su onda expansiva…˜ quiere seguir gozándose en este conocimiento de sí misma como yo estoy siendo…˜ Pero yo me digo…˜ Todo este saber suyo…˜ ¿cómo pudo él saberlo?…˜ Todo este saber…˜ para ser admitido…˜ lo que quiera que ahora lo está leyendo…˜ tiene que creerlo…˜ </w:t>
      </w:r>
    </w:p>
    <w:p>
      <w:pPr>
        <w:pStyle w:val="Normal"/>
        <w:spacing w:lineRule="auto" w:line="288"/>
        <w:ind w:firstLine="340"/>
        <w:rPr/>
      </w:pPr>
      <w:r>
        <w:rPr/>
        <w:t xml:space="preserve">Parece como que yo sé…˜ pero en realidad yo no sé…˜ Es absolutamente pasmoso darse cuenta de que uno no sabe…˜ Lo que quiera que fuera el comienzo…˜ como quiera que fuera el comienzo…˜ yo no sé…˜ Yo no sé ni siquiera si ha habido un comienzo…˜ </w:t>
      </w:r>
    </w:p>
    <w:p>
      <w:pPr>
        <w:pStyle w:val="Normal"/>
        <w:spacing w:lineRule="auto" w:line="288"/>
        <w:ind w:firstLine="340"/>
        <w:rPr/>
      </w:pPr>
      <w:r>
        <w:rPr/>
        <w:t xml:space="preserve">Todo mi saber es una conjetura…˜ una suposición…˜ una apariencia…˜ Hagamos como que yo sé…˜ entonces sí…˜ ¿cómo no voy a aceptar yo una genealogía tan distinguida…˜ tan grandiosa?…˜ El mismísimo Cielo y la mismísima Tierra son mis padres…˜ ¿Pero sé yo que lo son?…˜ su </w:t>
      </w:r>
      <w:r>
        <w:rPr>
          <w:i/>
        </w:rPr>
        <w:t>ser mis padres</w:t>
      </w:r>
      <w:r>
        <w:rPr/>
        <w:t xml:space="preserve">…˜ ¿en qué consiste este hecho?…˜ ¿Acaso presencié yo su unión?…˜ Su mutua fricción…˜ el goce…˜ la eyección de esperma…˜ el toque de eseidad…˜ ¿acaso presencié yo lo que este saber intenta describir?…˜ Si se trata de mí…˜ si este saber intenta describir un acontecer acontecido a mí…˜ por más que indago en mí mismo yo no puedo encontrar el más mínimo rastro de que si tal acontecer ha acontecido alguna vez…˜ me haya acontecido a mí…˜ ¿Cómo puede entonces describirme un saber del que yo no encuentro en mí mismo el más mínimo rastro de lo que este saber intenta describir?…˜ Y si no se trata de mí…˜ si lo que este saber intenta describir no es un acontecer acontecido a mí…˜ entonces…˜ lo que quiera que este saber intenta describir…˜ ¿a quién concierne?…˜ ¿de qué es la descripción?…˜ Mi respuesta es simple y llana…˜ la indagación inmediata en mi supuesto comienzo da como respuesta cero…˜ ningún saber…˜ imposible saber si yo he tenido comienzo…˜ Lo que quiera que esta palabra </w:t>
      </w:r>
      <w:r>
        <w:rPr>
          <w:i/>
        </w:rPr>
        <w:t>comienzo</w:t>
      </w:r>
      <w:r>
        <w:rPr/>
        <w:t xml:space="preserve"> signifique…˜ eso no es aplicable a mí…˜ Yo he presenciado el comienzo de todo…˜ pero mi propio comienzo…˜ Yo jamás lo he presenciado…˜ </w:t>
      </w:r>
      <w:r>
        <w:br w:type="page"/>
      </w:r>
    </w:p>
    <w:p>
      <w:pPr>
        <w:pStyle w:val="Normal"/>
        <w:ind w:firstLine="567"/>
        <w:rPr>
          <w:b/>
          <w:b/>
          <w:sz w:val="28"/>
        </w:rPr>
      </w:pPr>
      <w:r>
        <w:rPr>
          <w:b/>
          <w:sz w:val="28"/>
        </w:rPr>
        <w:t>55</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Sri Nisargadatta dice…˜ «A no ser que usted se establezca firmemente en la fuente del nacimiento…˜ usted no escapará nunca de las garras de la mente»…˜ </w:t>
      </w:r>
    </w:p>
    <w:p>
      <w:pPr>
        <w:pStyle w:val="Normal"/>
        <w:spacing w:lineRule="auto" w:line="288"/>
        <w:ind w:firstLine="340"/>
        <w:rPr/>
      </w:pPr>
      <w:r>
        <w:rPr/>
        <w:t xml:space="preserve">¿Cuál puede ser esa fuente del nacimiento?…˜ Yo querría saber…˜ tener una indicación de ella…˜ poder representármela…˜ Parece como que fuera fácil…˜ Con sólo tener su descripción…˜ yo podría reconocerla y adherirme completamente a ella…˜ Pero…˜ ¿es la fuente del nacimiento de quién?…˜ El sabio no dice «A no ser que usted se establezca en la fuente de </w:t>
      </w:r>
      <w:r>
        <w:rPr>
          <w:i/>
        </w:rPr>
        <w:t>su</w:t>
      </w:r>
      <w:r>
        <w:rPr/>
        <w:t xml:space="preserve"> nacimiento»…˜ dice «A no ser que usted se establezca en la fuente </w:t>
      </w:r>
      <w:r>
        <w:rPr>
          <w:i/>
        </w:rPr>
        <w:t>del</w:t>
      </w:r>
      <w:r>
        <w:rPr/>
        <w:t xml:space="preserve"> nacimiento»…˜ Si se trata de la fuente de </w:t>
      </w:r>
      <w:r>
        <w:rPr>
          <w:i/>
        </w:rPr>
        <w:t>mi</w:t>
      </w:r>
      <w:r>
        <w:rPr/>
        <w:t xml:space="preserve"> nacimiento…˜ de la fuente de </w:t>
      </w:r>
      <w:r>
        <w:rPr>
          <w:i/>
        </w:rPr>
        <w:t>mi</w:t>
      </w:r>
      <w:r>
        <w:rPr/>
        <w:t xml:space="preserve"> propio comienzo…˜ ¿cómo puedo yo establecerme en la fuente de mi propio comienzo…˜ cuando decir que es la fuente de mi propio comienzo quiere decir que primero es ella y que yo soy después de ella…˜ a partir de ella?…˜ </w:t>
      </w:r>
    </w:p>
    <w:p>
      <w:pPr>
        <w:pStyle w:val="Normal"/>
        <w:spacing w:lineRule="auto" w:line="288"/>
        <w:ind w:firstLine="340"/>
        <w:rPr/>
      </w:pPr>
      <w:r>
        <w:rPr/>
        <w:t xml:space="preserve">¿A quién está dando el Sabio esta instrucción…˜ «A no ser que usted se establezca firmemente </w:t>
      </w:r>
      <w:r>
        <w:rPr>
          <w:i/>
        </w:rPr>
        <w:t>en la fuente del nacimiento</w:t>
      </w:r>
      <w:r>
        <w:rPr/>
        <w:t xml:space="preserve">»?…˜ Lo que quiera que debe recibir esta instrucción…˜ es antes de que la fuente del nacimiento sea…˜ Yo querría saber…˜ tener una indicación de ella…˜ poder representármela…˜ Parece como que sería fácil…˜ Pero sería imposible…˜ La fuente del nacimiento…˜ Lo que quiera que estas palabras intentan describir…˜ ¿el nacimiento de qué se produce a partir de ella?…˜ Yo no sabía absolutamente nada…˜ y ahora parece como que yo sé…˜ Si algo ha comenzado…˜ si yo he presenciado el comienzo de algo…˜ eso…˜ ¿qué ha sido?…˜ La respuesta es simple y llana…˜ Yo he presenciado y presencio el comienzo del estado conocimiento…˜ Su fuente…˜ de haber sido la fuente de mi comienzo…˜ yo jamás hubiera podido establecerme en ella…˜ Su fuente…˜ de no haber sido yo atemporalmente antes de ella…˜ yo jamás hubiera podido establecerme en ella…˜ </w:t>
      </w:r>
    </w:p>
    <w:p>
      <w:pPr>
        <w:pStyle w:val="Normal"/>
        <w:spacing w:lineRule="auto" w:line="288"/>
        <w:ind w:firstLine="340"/>
        <w:rPr/>
      </w:pPr>
      <w:r>
        <w:rPr/>
        <w:t>Sri Nisargadatta Mahara</w:t>
      </w:r>
      <w:r>
        <w:rPr>
          <w:rFonts w:eastAsia="WP MultinationalA Roman" w:cs="WP MultinationalA Roman" w:ascii="WP MultinationalA Roman" w:hAnsi="WP MultinationalA Roman"/>
        </w:rPr>
        <w:t></w:t>
      </w:r>
      <w:r>
        <w:rPr/>
        <w:t xml:space="preserve"> dice…˜ «Yo no le acuso a usted de ser una persona…˜ yo no le acuso a usted de haber nacido»…˜</w:t>
      </w:r>
      <w:r>
        <w:br w:type="page"/>
      </w:r>
    </w:p>
    <w:p>
      <w:pPr>
        <w:pStyle w:val="Normal"/>
        <w:ind w:firstLine="567"/>
        <w:rPr>
          <w:b/>
          <w:b/>
          <w:sz w:val="28"/>
        </w:rPr>
      </w:pPr>
      <w:r>
        <w:rPr>
          <w:b/>
          <w:sz w:val="28"/>
        </w:rPr>
        <w:t>56</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De no haber estado atemporalmente presente por todas partes y siempre…˜ ¿cómo hubiera sido posible realizar la fuente del nacimiento?…˜ La fuente del nacimiento…˜ ¿es la fuente del nacimiento de qué?…˜ ¿Qué entiendo yo por nacimiento?…˜ Que yo pueda entender…˜ que yo pueda comprender…˜ ¿hubiera sido posible sin la presencia del estado conocimiento?…˜ Sin la presencia del estado conocimiento…˜ ¿cómo hubiera podido preguntarme yo qué entiendo por nacimiento?…˜ Sin la presencia del estado conocimiento…˜ ¿hubiera sabido yo alguna vez que un nacimiento se había producido?…˜ ¿hubiera tenido yo alguna noticia de que debe haber habido una fuente del nacimiento?…˜ Lo que quiera que la palabra nacimiento signifique…˜ ¿está describiendo un acontecer cuyo fruto soy yo?…˜ ¿es en realidad mi nacimiento?…˜ </w:t>
      </w:r>
    </w:p>
    <w:p>
      <w:pPr>
        <w:pStyle w:val="Normal"/>
        <w:spacing w:lineRule="auto" w:line="288"/>
        <w:ind w:firstLine="340"/>
        <w:rPr/>
      </w:pPr>
      <w:r>
        <w:rPr/>
        <w:t xml:space="preserve">Por más que indago en mí mismo…˜ lo más parecido que encuentro a un nacimiento en mí mismo…˜ es el comienzo del estado conocimiento…˜ Esa subida de la luz de la comprensión reflexiva…˜ Algo está siendo presenciado…˜ Antes no había ninguna presenciación…˜ La presenciación ha nacido…˜ la presenciación ha comenzado…˜ no yo…˜ Yo no soy la presenciación…˜ yo no soy la luz de la comprensión reflexiva…˜ Yo sé que la presenciación ha comenzado…˜ yo sé que la luz de la comprensión reflexiva «parece como si yo estuviera siendo» ha subido…˜ De no haber estado presente a ese momento del comienzo…˜ de no haber estado presente a ese instante de la subida de la luz reflexiva…˜ ¿cómo hubiera sido posible que yo sepa que el comienzo ha comenzado…˜ que la luz ha subido?…˜ </w:t>
      </w:r>
    </w:p>
    <w:p>
      <w:pPr>
        <w:pStyle w:val="Normal"/>
        <w:spacing w:lineRule="auto" w:line="288"/>
        <w:ind w:firstLine="340"/>
        <w:rPr/>
      </w:pPr>
      <w:r>
        <w:rPr/>
        <w:t xml:space="preserve">¿A qué llamo yo estado conocimiento?…˜ ¿cómo está siendo sentido?…˜ Es un poder reflexivo que sabe que él es…˜ De su saber que él es…˜ brota el ser de todo lo que es…˜ ¿cómo es esto posible?…˜ </w:t>
      </w:r>
    </w:p>
    <w:p>
      <w:pPr>
        <w:pStyle w:val="Normal"/>
        <w:spacing w:lineRule="auto" w:line="288"/>
        <w:ind w:firstLine="340"/>
        <w:rPr/>
      </w:pPr>
      <w:r>
        <w:rPr/>
        <w:t>¿Dónde ha tenido lugar la comprensión de todos los conocimientos que yo parecía como que yo tenía?…˜ Esta comprensión…˜ ¿en qué ha consistido?…˜ La comprensión de las palabras de Sri Nisargadatta Mahara</w:t>
      </w:r>
      <w:r>
        <w:rPr>
          <w:rFonts w:eastAsia="WP MultinationalA Roman" w:cs="WP MultinationalA Roman" w:ascii="WP MultinationalA Roman" w:hAnsi="WP MultinationalA Roman"/>
        </w:rPr>
        <w:t></w:t>
      </w:r>
      <w:r>
        <w:rPr/>
        <w:t xml:space="preserve">…˜ ¿cómo ha podido tener lugar?…˜ Lo que quiera que Sri Nisargadatta significa…˜ este significado…˜ ¿cuál es ese elemento en cuya ausencia yo jamás hubiera oído hablar de él…˜ ni hubiera necesitado para nada comprender lo que sus palabras querían hacer comprender?…˜ El gurú…˜ ¿es él o el estado conocimiento que le comprende?…˜ </w:t>
      </w:r>
    </w:p>
    <w:p>
      <w:pPr>
        <w:pStyle w:val="Normal"/>
        <w:spacing w:lineRule="auto" w:line="288"/>
        <w:ind w:firstLine="340"/>
        <w:rPr/>
      </w:pPr>
      <w:r>
        <w:rPr/>
        <w:t xml:space="preserve">La ausencia del estado conocimiento…˜ Esa insondable paz profunda…˜ jamás perturbada…˜ que se revela a sí misma reinando absoluta cuando el estado conocimiento comprende que él no era…˜ en esta identidad suprema…˜ ¿qué hay que comprender?…˜ </w:t>
      </w:r>
    </w:p>
    <w:p>
      <w:pPr>
        <w:pStyle w:val="Normal"/>
        <w:spacing w:lineRule="auto" w:line="288"/>
        <w:ind w:firstLine="340"/>
        <w:rPr/>
      </w:pPr>
      <w:r>
        <w:rPr/>
        <w:t xml:space="preserve">De no haberla oído…˜ yo jamás hubiera podido realizarla…˜ </w:t>
      </w:r>
      <w:r>
        <w:br w:type="page"/>
      </w:r>
    </w:p>
    <w:p>
      <w:pPr>
        <w:pStyle w:val="Normal"/>
        <w:ind w:firstLine="567"/>
        <w:rPr>
          <w:b/>
          <w:b/>
          <w:sz w:val="28"/>
        </w:rPr>
      </w:pPr>
      <w:r>
        <w:rPr>
          <w:b/>
          <w:sz w:val="28"/>
        </w:rPr>
        <w:t>57</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Cuál es esa sensación de plenitud…˜ con cuyo saboreo hay el saber de que uno ha estado siempre a salvo?…˜ ¿Hay algo que se pueda amar más intensamente?…˜ Uno ama su propia permanencia…˜ ¿Cuál es entonces esa sensación de plenitud total…˜ con cuyo saboreo hay la certeza de la propia permanencia atemporal de uno?…˜ </w:t>
      </w:r>
    </w:p>
    <w:p>
      <w:pPr>
        <w:pStyle w:val="Normal"/>
        <w:spacing w:lineRule="auto" w:line="288"/>
        <w:ind w:firstLine="340"/>
        <w:rPr/>
      </w:pPr>
      <w:r>
        <w:rPr/>
        <w:t xml:space="preserve">El estado gurú-bakti…˜ el estado amor del gurú…˜ provoca directamente esa saboreación…˜ el estado gurú-bakti </w:t>
      </w:r>
      <w:r>
        <w:rPr>
          <w:i/>
        </w:rPr>
        <w:t>es</w:t>
      </w:r>
      <w:r>
        <w:rPr/>
        <w:t xml:space="preserve"> esa saboreación…˜ ¿Qué es el estado gurú-bakti?…˜ Sin darse cuenta…˜ uno abandona todas sus defensas…˜ todas sus reticencias…˜ Hay una progresiva vaciación de todo lo que constituye el amor propio cuando uno tiene la convicción de saber lo que uno es identificado a un nombre y a una forma…˜ Este amor propio es completamente destructivo…˜ es el orgullo y la vanidad incontenida por lo que uno parece poseer…˜ es la gloria en el nombre y la forma que uno parece ser…˜ ¿Qué es el estado gurú-bakti?…˜ Sin darse cuenta…˜ uno cada vez recurre menos a su áspera vanagloria en la defensa de lo que no es verdad…˜ «que yo soy este nombre de hombre y este cuerpo de hombre y que todo lo que está siendo sentido en él soy yo y es mío»…˜ Sin darse cuenta…˜ hay una progresiva vaciación de todas las fealdades…˜ El estado «vacío de nombre y de forma» tiene entonces posibilidad de saborearse a sí mismo…˜ El descubrimiento es completamente inefable…˜ «Yo no soy lo que yo creía ser…˜ Este estado vacío de nombre y de forma…˜ qué insondable agrado…˜ qué prodigiosa intimidad»…˜ </w:t>
      </w:r>
    </w:p>
    <w:p>
      <w:pPr>
        <w:pStyle w:val="Normal"/>
        <w:spacing w:lineRule="auto" w:line="288"/>
        <w:ind w:firstLine="340"/>
        <w:rPr/>
      </w:pPr>
      <w:r>
        <w:rPr/>
        <w:t xml:space="preserve">Esta saboreación es el estado gurú-bakti…˜ Es tan extremadamente sutil…˜ Sólo el sabio realizado está inmerso siempre en él…˜ con absoluta consciencia de que así es…˜ El sabio realizado es totalmente estable en la saboreación del estado gurú-bakti…˜ El se ha reconocido a sí mismo como ese océano de néctar sin fronteras…˜ sin confines…˜ sin límites…˜ El no entra ni sale de esa saboreación…˜ ni tiene lugar en él saboreación alguna que necesite la dualidad de saboreador y saboreado…˜ El es la totalidad de la saboreación saboreándose a sí misma…˜ instantánea…˜ jamás menor el paladar que saborea que su contenido saboreado…˜ </w:t>
      </w:r>
    </w:p>
    <w:p>
      <w:pPr>
        <w:pStyle w:val="Normal"/>
        <w:spacing w:lineRule="auto" w:line="288"/>
        <w:ind w:firstLine="340"/>
        <w:rPr/>
      </w:pPr>
      <w:r>
        <w:rPr/>
        <w:t xml:space="preserve">¿Qué es el estado gurú-bakti?…˜ ¿Cómo se accede a él?…˜ De no haberlo sido siempre…˜ no habría acceso a él…˜ Esa identidad apunta incesantemente en todos los corazones…˜ es el ámbito del corazón mismo…˜ La esencia de la ignorancia es dolor en estado puro…˜ es un sufrimiento áspero y seco…˜ Uno cree saber que sabe lo que uno es y cuáles son sus intereses…˜ Pero es el saber de otros…˜ los intereses de otros…˜ La identidad del cuerpo mente es fatal…˜ uncido al estado identidad «esto soy yo…˜ esto es mío»…˜ el estado gurú-bakti deviene el esclavo de las pasiones…˜ el amor de poseer lo que gusta…˜ el odio de rechazar lo que disgusta…˜ su fuerza axfisiante…˜ ese tremendo ahogo que provoca su expresión…˜ se debe sólo a que lo ilimitado está siendo uncido al carro de la miseria…˜ </w:t>
      </w:r>
    </w:p>
    <w:p>
      <w:pPr>
        <w:pStyle w:val="Normal"/>
        <w:spacing w:lineRule="auto" w:line="288"/>
        <w:ind w:firstLine="340"/>
        <w:rPr/>
      </w:pPr>
      <w:r>
        <w:rPr/>
        <w:t xml:space="preserve">De no estar siempre presente…˜ el estado gurú-bakti no podría ser realizado…˜ Gurú-bakti…˜ el amor del gurú…˜ no puede ser forzado…˜ Es una inclinación incontenible hacia la propia naturaleza verdadera de uno que cobra intensidad y consciencia de que está siendo sentida…˜ saboreada…˜ en la presencia de ese mismo gurú-bakti realizado…˜ Este gurú-bakti parece ser amor de otro cuando se siente conscientemente en la presencia del gurú aparentemente exterior…˜ Pero siempre soy yo quien lo siente…˜ quien lo saborea…˜ </w:t>
      </w:r>
      <w:r>
        <w:br w:type="page"/>
      </w:r>
    </w:p>
    <w:p>
      <w:pPr>
        <w:pStyle w:val="Normal"/>
        <w:ind w:firstLine="567"/>
        <w:rPr>
          <w:b/>
          <w:b/>
          <w:sz w:val="28"/>
        </w:rPr>
      </w:pPr>
      <w:r>
        <w:rPr>
          <w:b/>
          <w:sz w:val="28"/>
        </w:rPr>
        <w:t>58</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El gurú…˜ ¿cuándo ha sido necesario?…˜ El amor del gurú…˜ ¿cuándo ha aparecido?…˜ Todos los maestros espirituales tienen una enseñanza…˜ un discurso…˜ Con palabras…˜ ellos intentan describir algo…˜ ¿Cuál es esa comprensión necesaria para comprender lo que las palabras sólo intentan describir?…˜ Esa comprensión necesaria…˜ ¿dónde está?…˜ ¿está en mí o en el gurú?…˜ Lo que quiera que el gurú ha comprendido…˜ esa comprensión que  ha comprendido en esa forma que yo llamo el gurú…˜ esa comprensión debe estar aquí…˜ absolutamente idéntica a sí misma…˜ ¿Cómo sabré yo que esta comprensión aquí es absolutamente idéntica a esa comprensión aparentemente ahí…˜ bajo esa forma que yo llamo el gurú?…˜ ¿Cómo resolveré yo esta aparente dualidad de dos comprensiones que son realmente sólo una?…˜ La comprensión…˜ realmente ¿cuántas hay?…˜ ¿Saboreo yo la misma comprensión que saborea el gurú?…˜ ¿Acaso puedo yo saborear otra comprensión que esta comprensión que está teniendo lugar ahora?…˜ ¿Cuántas comprensiones hay en realidad?…˜ </w:t>
      </w:r>
    </w:p>
    <w:p>
      <w:pPr>
        <w:pStyle w:val="Normal"/>
        <w:spacing w:lineRule="auto" w:line="288"/>
        <w:ind w:firstLine="340"/>
        <w:rPr/>
      </w:pPr>
      <w:r>
        <w:rPr/>
        <w:t xml:space="preserve">Las palabras del gurú están siendo escuchadas…˜ leídas…˜ ¿La comprensión de quién las está escuchando…˜ leyendo?…˜ Lo que quiera que yo piense o crea que el gurú quiere significar con sus palabras…˜ ¿La comprensión de quién lo está comprendiendo?…˜ Si yo pienso o creo que el gurú es un perfecto realizado…˜ esta comprensión «El es un perfecto realizado»…˜ ¿La comprensión de quién la está comprendiendo?…˜ ¿La suya o la mía?…˜ </w:t>
      </w:r>
    </w:p>
    <w:p>
      <w:pPr>
        <w:pStyle w:val="Normal"/>
        <w:spacing w:lineRule="auto" w:line="288"/>
        <w:ind w:firstLine="340"/>
        <w:rPr/>
      </w:pPr>
      <w:r>
        <w:rPr/>
        <w:t xml:space="preserve">¿Dispongo yo realmente de algún medio de comprender cómo comprendió el gurú…˜ en qué consistió su darse cuenta «yo he comprendido?»…˜ ¿Puedo yo recrear su comprensión…˜ emular su realización?…˜ ¿Cuántas comprensiones hay en realidad?…˜ Si yo decido que el gurú es un realizado perfecto…˜ ¿soy yo o él quien lo decide?…˜ Si yo decido que el gurú es un perfecto realizado…˜ esa realización perfecta…˜ ¿dónde está siendo saboreada…˜ en mí mismo o en él?…˜ </w:t>
      </w:r>
    </w:p>
    <w:p>
      <w:pPr>
        <w:pStyle w:val="Normal"/>
        <w:spacing w:lineRule="auto" w:line="288"/>
        <w:ind w:firstLine="340"/>
        <w:rPr/>
      </w:pPr>
      <w:r>
        <w:rPr/>
        <w:t xml:space="preserve">El gurú mismo…˜ ¿cómo ha podido ser detectado?…˜ ¿cuál es ese elemento absolutamente indispensable sin cuya presencia la enseñanza del gurú no sólo puede ser comprendida…˜ sino que ni siquiera pueda ser escuchada?…˜ ¿Quién es el gurú en realidad?…˜ ¿Soy yo antes o lo es él?…˜ </w:t>
      </w:r>
    </w:p>
    <w:p>
      <w:pPr>
        <w:pStyle w:val="Normal"/>
        <w:spacing w:lineRule="auto" w:line="288"/>
        <w:ind w:firstLine="340"/>
        <w:rPr/>
      </w:pPr>
      <w:r>
        <w:rPr/>
        <w:t xml:space="preserve">El juego de las dos comprensiones ha terminado…˜ Yo he comprendido que jamás ha habido otra comprensión que esta comprensión aquí…˜ No hay ningún gurú aparte de mí mismo…˜ En cada ocasión…˜ el gurú ha tenido la comprensión cedida que yo he querido que tuviera…˜ El juego de ser ignorante cuando en realidad uno es tan sabio como para detectar a un sabio realizado…˜ ¿cuál puede ser su interés?…˜ </w:t>
      </w:r>
      <w:r>
        <w:br w:type="page"/>
      </w:r>
    </w:p>
    <w:p>
      <w:pPr>
        <w:pStyle w:val="Normal"/>
        <w:ind w:firstLine="567"/>
        <w:rPr>
          <w:b/>
          <w:b/>
          <w:sz w:val="28"/>
        </w:rPr>
      </w:pPr>
      <w:r>
        <w:rPr>
          <w:b/>
          <w:sz w:val="28"/>
        </w:rPr>
        <w:t>59</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Qué es en realidad gurú-bakti — el amor del gurú?…˜ Esta inclinación insondable a disolver el juego de la dualidad…˜ ¿qué otra cosa puede ser gurú-bakti — el amor del gurú?…˜ Esta comprensión no-nacida ha expresado la comprensión nacida…˜ Y esta comprensión nacida sabe que ella no era…˜ sabe que su verdadera naturaleza es «yo no era»…˜ Esta comprensión nacida absorbiéndose en su propio saber «yo no era»…˜ esta indecible paz profunda que exclama «yo no era»…˜ «yo no sabía»…˜ ¿qué otro es el Gurú?…˜ </w:t>
      </w:r>
    </w:p>
    <w:p>
      <w:pPr>
        <w:pStyle w:val="Normal"/>
        <w:spacing w:lineRule="auto" w:line="288"/>
        <w:ind w:firstLine="340"/>
        <w:rPr/>
      </w:pPr>
      <w:r>
        <w:rPr/>
        <w:t xml:space="preserve">Amor…˜ esta etiqueta…˜ ¿qué especifica?…˜ Amor…˜ esta palabra…˜ ¿de qué es el nombre?…˜ </w:t>
      </w:r>
    </w:p>
    <w:p>
      <w:pPr>
        <w:pStyle w:val="Normal"/>
        <w:spacing w:lineRule="auto" w:line="288"/>
        <w:ind w:firstLine="340"/>
        <w:rPr/>
      </w:pPr>
      <w:r>
        <w:rPr/>
        <w:t xml:space="preserve">«Esta adhesión íntima a la comprensión que comprende «yo no era»…˜ Este gozo indecible de comprender «todo esto ha salido de mí…˜ yo soy su fuente…˜ ¡Qué increíble!…˜ ¡Cuán pasmoso!…˜ Yo parezco como que yo soy…˜ y todo esto está saliendo de mí…˜ Yo parezco ser…˜ y que todo este universo parezca como que está siendo…˜ se debe exclusivamente a que yo parezco como que yo estoy siendo…˜ Pero en realidad yo no estoy siendo…˜ es todo una apariencia…˜ El poder de la realidad es absoluto…˜ «yo no era»…˜ es una comprensión irrefutable…˜ ¿Cómo es posible?…˜ Todo este parece como que yo estoy siendo…˜ ¿cómo es posible?»…˜  </w:t>
      </w:r>
    </w:p>
    <w:p>
      <w:pPr>
        <w:pStyle w:val="Normal"/>
        <w:spacing w:lineRule="auto" w:line="288"/>
        <w:ind w:firstLine="340"/>
        <w:rPr/>
      </w:pPr>
      <w:r>
        <w:rPr/>
        <w:t xml:space="preserve">Amor…˜ esta palabra…˜ ¿de qué es nombre?…˜ Yo quiero comprender…˜ Comprender es disolver…˜ Amar es disolverse…˜ Amar comprender…˜ tal es gurú-bakti…˜ la pasión incontenible por la verdadera naturaleza de uno desde «parece como que yo soy» a «esta comprensión sabe que ella no era»…˜ </w:t>
      </w:r>
      <w:r>
        <w:br w:type="page"/>
      </w:r>
    </w:p>
    <w:p>
      <w:pPr>
        <w:pStyle w:val="Normal"/>
        <w:ind w:firstLine="567"/>
        <w:rPr>
          <w:b/>
          <w:b/>
          <w:sz w:val="28"/>
        </w:rPr>
      </w:pPr>
      <w:r>
        <w:rPr>
          <w:b/>
          <w:sz w:val="28"/>
        </w:rPr>
        <w:t>60</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El estado gurú-bakti…˜ durante mucho tiempo…˜ con este mismo estado gurú-bakti…˜ yo he prestado atención a una sabiduría que parecía como que era la sabiduría de algún otro…˜ Parecía enteramente como que el gurú estaba fuera de mí…˜ Era concebido como una persona…˜ como alguien que había llegado a saber algo que yo no sabía y que podía comunicarse…˜ Ese saber esencial era reputado acabar con el sufrimiento…˜ Su posesión…˜ su comprensión…˜ debía traer consigo la liberación…˜ una condición reputada absolutamente inaccesible para una persona ordinaria…˜ </w:t>
      </w:r>
    </w:p>
    <w:p>
      <w:pPr>
        <w:pStyle w:val="Normal"/>
        <w:spacing w:lineRule="auto" w:line="288"/>
        <w:ind w:firstLine="340"/>
        <w:rPr/>
      </w:pPr>
      <w:r>
        <w:rPr/>
        <w:t xml:space="preserve">Ese saber esencial…˜ ¿con cuál comprensión debía ser comprendido?…˜ Esta comprensión mía…˜ el hecho de que yo comprendiera…˜ ¿en qué consistía?…˜ Un saber esencial…˜ tan esencial que a fuerza de ser sutil era reputado que podía fácilmente no ser detectado…˜ necesariamente debía requerir también una comprensión igualmente esencial…˜ igualmente sutil…˜ ¿De cuántas comprensiones disponía yo?…˜ ¿Desde cuándo había detectado yo conscientemente que había una comprensión en mí?…˜ La primera comprensión que se produjo en mí…˜ ¿cómo fue detectada?…˜ ¿fue comprensión de qué?…˜ Antes de que la primera comprensión efectiva se produjera en mí…˜ mi comprensión…˜ limpia de todo objeto de comprensión…˜ absolutamente virgen de toda consciencia reflexiva…˜ sin haber gustado jamás otra cosa que su propia no-atención…˜ ¿qué era?…˜ ¿cómo estaba siendo calificada?…˜ ¿era grosera…˜ esencial…˜ sutil?…˜ ¿era comprensión suficiente para comprender ese sabor tan esencial…˜ tan sutil…˜ que era reputado liberarla de una esclavitud que todavía no había sido conocida?…˜ </w:t>
      </w:r>
    </w:p>
    <w:p>
      <w:pPr>
        <w:pStyle w:val="Normal"/>
        <w:spacing w:lineRule="auto" w:line="288"/>
        <w:ind w:firstLine="340"/>
        <w:rPr/>
      </w:pPr>
      <w:r>
        <w:rPr/>
        <w:t xml:space="preserve">¿Cuál es ese elemento absolutamente infaltable en cuya ausencia yo jamás hubiera conocido la esclavitud?…˜ La esclavitud…˜ ¿cómo fue conocida?…˜ ¿en qué consistió?…˜ La esclavitud…˜ lo que quiera que esta palabra nombre…˜ ¿cuál es ese elemento absolutamente infaltable en cuya ausencia…˜ Lo que quiera que esta palabra nombre…˜ yo jamás lo hubiera conocido?…˜ </w:t>
      </w:r>
    </w:p>
    <w:p>
      <w:pPr>
        <w:pStyle w:val="Normal"/>
        <w:spacing w:lineRule="auto" w:line="288"/>
        <w:ind w:firstLine="340"/>
        <w:rPr/>
      </w:pPr>
      <w:r>
        <w:rPr/>
        <w:t xml:space="preserve">¿De cuántos conocimientos dispongo yo…˜ de cuántas comprensiones?…˜ El conocimiento…˜ la comprensión que comprendió la primera comprensión que se produjo…˜ ¿es diferente esta comprensión de la comprensión que quiso comprender después ese saber esencial…˜ ese saber sutil…˜ reputado el conocimiento supremo…˜ la compresión última?…˜ ¿Cuál es ese elemento absolutamente infaltable…˜ presente igualmente en la comprensión primera y en la última?…˜ Ese conocimiento reputado supremo…˜ esa comprensión reputada última…˜ ¿cuál es?…˜ </w:t>
      </w:r>
    </w:p>
    <w:p>
      <w:pPr>
        <w:pStyle w:val="Normal"/>
        <w:spacing w:lineRule="auto" w:line="288"/>
        <w:ind w:firstLine="340"/>
        <w:rPr/>
      </w:pPr>
      <w:r>
        <w:rPr/>
        <w:t xml:space="preserve">Gurú-bakti…˜ lo que quiera que estas palabras nombren…˜ ¿cómo pudo ser conocido?…˜ ¿acaso fue el conocimiento…˜ la comprensión de algún otro lo que comprendió por primera vez gurú-bakti?…˜ Si hubo una primera vez para la comprensión gurú-bakti…˜ ¿cuál es esa comprensión de lo que era cuando gurú-bakti todavía no era?…˜ Esta división: «gurú-bakti está aquí…˜ yo lo sé»…˜ ¿cómo se produjo?…˜ Este paso de lo que no era a lo que parece como que está siendo…˜ ¿Cómo ha sido presenciado?…˜ </w:t>
      </w:r>
      <w:r>
        <w:br w:type="page"/>
      </w:r>
    </w:p>
    <w:p>
      <w:pPr>
        <w:pStyle w:val="Normal"/>
        <w:ind w:firstLine="567"/>
        <w:rPr>
          <w:b/>
          <w:b/>
          <w:sz w:val="28"/>
        </w:rPr>
      </w:pPr>
      <w:r>
        <w:rPr>
          <w:b/>
          <w:sz w:val="28"/>
        </w:rPr>
        <w:t>61</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Gurú-bakti…˜ lo que hay que comprender es muy simple…˜ Es imposible enseñar a comprender…˜ lo que alguien pretende saber de mí mismo…˜ ¿cómo puede ese alguien saberlo?…˜ Si el gurú no soy yo mismo…˜ ¿qué otro ha presenciado la emergencia del  primer saber conocido en mí?…˜ «Esta comprensión no era»…˜ ¿qué otro que yo ha presenciado sin saberlo la emergencia de «esta comprensión </w:t>
      </w:r>
      <w:r>
        <w:rPr>
          <w:i/>
        </w:rPr>
        <w:t>está siendo</w:t>
      </w:r>
      <w:r>
        <w:rPr/>
        <w:t xml:space="preserve">»?…˜ Si esta emergencia «esta comprensión está siendo»… no se produce…˜ Lo que quiera que yo soy sin esta emergencia…˜ mi gurú…˜ ¿cuál será entonces?…˜ mi necesidad de comprender…˜ ¿de cuál comprensión tendré yo necesidad entonces?…˜ </w:t>
      </w:r>
      <w:r>
        <w:br w:type="page"/>
      </w:r>
    </w:p>
    <w:p>
      <w:pPr>
        <w:pStyle w:val="Normal"/>
        <w:ind w:firstLine="567"/>
        <w:rPr>
          <w:b/>
          <w:b/>
          <w:sz w:val="28"/>
        </w:rPr>
      </w:pPr>
      <w:r>
        <w:rPr>
          <w:b/>
          <w:sz w:val="28"/>
        </w:rPr>
        <w:t>62</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Toda enseñanza que ha sido recibida…˜ ¿cuál es esa enseñanza que jamás ha sido recibida?…˜ Sobre ese elemento…˜ sin cuya presencia jamás ninguna enseñanza hubiera podido ser recibida…˜ sobre ese elemento…˜ ¿cuál es la enseñanza?…˜ </w:t>
      </w:r>
    </w:p>
    <w:p>
      <w:pPr>
        <w:pStyle w:val="Normal"/>
        <w:spacing w:lineRule="auto" w:line="288"/>
        <w:ind w:firstLine="340"/>
        <w:rPr/>
      </w:pPr>
      <w:r>
        <w:rPr/>
        <w:t xml:space="preserve">El estado conocimiento…˜ lo que quiera que estas palabras nombran…˜ con él aquí presente…˜ yo puedo recibir toda enseñanza posible…˜ ¿cuál es esa enseñanza que jamás he recibido y que jamás recibiré?…˜ ¿cuál es esa enseñanza que sólo puedo saber por mí mismo…˜ que nadie nunca me puede dar aprendida?…˜ </w:t>
      </w:r>
    </w:p>
    <w:p>
      <w:pPr>
        <w:pStyle w:val="Normal"/>
        <w:spacing w:lineRule="auto" w:line="288"/>
        <w:ind w:firstLine="340"/>
        <w:rPr/>
      </w:pPr>
      <w:r>
        <w:rPr/>
        <w:t>Tal y como fue conocido por primera vez el mundo…˜ su estado…˜ fuera cual fuera…˜ tal es su estado original…˜ su estado primero…˜ ¿Cuál es el pasado del mundo antes de que este estado conocimiento lo conociera por primera vez?…˜ Si el mundo ha tenido un pasado…˜ lo que quiera que esta palabra signifique…˜ ese pasado este estado conocimiento no lo ha presenciado jamás directamente…˜ ¿Sé yo por mí mismo que este mundo ha tenido otro comienzo que el instante en que fue presenciado por primera vez?…˜ La presenciación de este mundo…˜ la primera vez que fue presenciado…˜ ¿fue otro que yo el que lo presenció?…˜ ¿Lo presencié yo a través de los ojos de otro?…˜ Sin el estado conocimiento…˜ ¿cuál mundo presenciaba yo cuando el estado conocimiento no era?…˜ El mundo…˜ el universo…˜ su principio…˜ su antigüedad…˜ su duración…˜ su fin…˜ ¿cuál mundo…˜ cuál universo presenciaba yo cuando el estado conocimiento no era?…˜ Los padres…˜ los engendradores…˜ ¿cuáles padres…˜ cuáles engendradores tenía yo cuando el estado conocimiento no era?…˜ La presenciación del mundo…˜ del universo…˜ ¿de quién es realmente la facultad?…˜ Los padres…˜ los engendradores…˜ ¿a quién engendraron realmente?…˜ De este estado conocimiento…˜ llegado aquí…˜ el conocimiento mismo…˜ replegando sobre sí mismo el estallido de su esplendor…˜ guarda absoluto silencio…˜ «Este estado conocimiento —me digo— parece como si supiera…˜ parece como si oyera…˜ parece como si viera…˜ ¿Cómo es posible que no pueda saberse a sí mismo…˜ oírse a sí mismo…˜ verse a sí mismo?…˜ Donde este estado conocimiento no alcanza…˜ ¿cuál es el comienzo de eso…˜ cómo puede conocerse eso…˜ cómo puede oírse…˜ cómo puede verse?…˜ Donde este estado conocimiento no alcanza…˜ ese mundo…˜ ese universo…˜ ¿cuál es?…˜ Su principio…˜ su antigüedad…˜ su duración…˜ su fin…˜ ¿cuál es?…˜ Donde este estado conocimiento no alcanza…˜ los padres…˜ los engendradores…˜ ¿quiénes fueron mis engendradores donde yo no era?…˜ Este estado conocimiento tiene una propiedad prodigiosa…˜ un único conocimiento absolutamente verdadero…˜ el único conocimiento de sí mismo posible…˜ Este estado conocimiento sabe que él NO ERA…˜ y yo…˜ lo que quiera que YO SOY…˜ asiento absolutamente…˜ Parece como que yo soy…˜ pero en realidad yo no soy este parece como que yo soy…˜ Este estado conocimiento…˜ todo cuanto está siendo conocido con él aquí presente…˜ todo este esplendor…˜ todo este universo…˜ los engendradores de este funcionamiento-comprensión…˜ yo soy totalmente aparte…˜ absolutamente inaccesible…˜ intocado…˜ Esta certeza absoluta…˜ la gran paz profunda…˜ ¡qué insondable identidad!…˜</w:t>
      </w:r>
    </w:p>
    <w:p>
      <w:pPr>
        <w:pStyle w:val="Normal"/>
        <w:spacing w:lineRule="auto" w:line="288"/>
        <w:ind w:firstLine="340"/>
        <w:rPr/>
      </w:pPr>
      <w:r>
        <w:rPr/>
        <w:t xml:space="preserve">¿Por qué este juego?…˜ Es tan absolutamente extraño…˜ que no pudo ser previsto…˜ En ausencia del estado conocimiento…˜ ¿quién pudo alarmarse ante los signos ausentes de su súbita emergencia?…˜  </w:t>
      </w:r>
      <w:r>
        <w:br w:type="page"/>
      </w:r>
    </w:p>
    <w:p>
      <w:pPr>
        <w:pStyle w:val="Normal"/>
        <w:ind w:firstLine="567"/>
        <w:rPr>
          <w:b/>
          <w:b/>
          <w:sz w:val="28"/>
        </w:rPr>
      </w:pPr>
      <w:r>
        <w:rPr>
          <w:b/>
          <w:sz w:val="28"/>
        </w:rPr>
        <w:t>63</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Cuál es ese estado no-conocimiento que jamás ha sido conocido?…˜ Como una bengala en la noche…˜ ¿cuál es ese destello de luz cuya expansión ha proliferado en la presenciación de mí mismo y de este universo?…˜ Ese destello sale de mí mismo…˜ se expande en mí mismo…˜ se extingue en mí mismo…˜ Por un momento…˜ parece como que realmente «yo soy»…˜ Pero este «yo soy» y el momento mismo en que es sentido…˜ se sumergen insondablemente en ese estado no-conocimiento que los precede…˜ en el cual parecen estar siendo…˜ y que finalmente los sucede…˜ ¿Cuál es ese estado no-conocimiento que jamás ha sido conocido?…˜ Que él es…˜ lo que quiera que él sea…˜ ¿cómo puede ser intuido?…˜ </w:t>
      </w:r>
    </w:p>
    <w:p>
      <w:pPr>
        <w:pStyle w:val="Normal"/>
        <w:spacing w:lineRule="auto" w:line="288"/>
        <w:ind w:firstLine="340"/>
        <w:rPr/>
      </w:pPr>
      <w:r>
        <w:rPr/>
        <w:t xml:space="preserve">Ese estado no-conocimiento…˜ su comienzo…˜ su reinado…˜ su fin…˜ sus límites…˜ su consistir…˜ ¿quién los conoce?…˜ Ese estado no-conocimiento…˜ el conocimiento se disuelve instantáneamente en su frontera como un río cuando llega al desierto…˜ ¿Cómo saber entonces?…˜ Ese estado conocimiento…˜ ¿de qué se trata?…˜ ¿Cuántos ríos puede absorber sin dejar rastro de que alguna vez existió agua en un desierto de arena ilimitado?…˜ </w:t>
      </w:r>
    </w:p>
    <w:p>
      <w:pPr>
        <w:pStyle w:val="Normal"/>
        <w:spacing w:lineRule="auto" w:line="288"/>
        <w:ind w:firstLine="340"/>
        <w:rPr/>
      </w:pPr>
      <w:r>
        <w:rPr/>
        <w:t xml:space="preserve">Este estado conocimiento…˜ cuando llega a esa frontera…˜ se cambia súbitamente en no-conocimiento…˜ ese estado cuyas inescrutables fronteras jamás han sido alcanzadas…˜ </w:t>
      </w:r>
    </w:p>
    <w:p>
      <w:pPr>
        <w:pStyle w:val="Normal"/>
        <w:spacing w:lineRule="auto" w:line="288"/>
        <w:ind w:firstLine="340"/>
        <w:rPr/>
      </w:pPr>
      <w:r>
        <w:rPr/>
        <w:t xml:space="preserve">Todo proviene de mí…˜ todo retorna a mí…˜ Por un momento…˜ parece como si yo fuera…˜ pero en realidad…˜ en este mismo espejismo…˜ en este mismo «parece como si yo estuviera siendo»…˜ mi verdadera identidad está siendo totalmente intuida…˜ totalmente asentida…˜ Es inaudito…˜ pasmoso…˜ Los espirituales hablan de que en el hombre hay un reflejo de Dios…˜ algo así como el reflejo del sol en una gota de rocío…˜ Yo he buscado este reflejo…˜ este sabor de Dios…˜ Su pista…˜ como un rayo de sol…˜ me ha llevado a su fuente…˜ En el camino…˜ yo he olvidado completamente que yo era un hombre con una pizca de sabor de Dios dentro…˜ El sabor ha devenido todo…˜ instantáneamente idéntico a su fuente…˜ Entonces yo he sabido que yo soy el sabor de Dios en todo…˜ que no hay una multitud de pizcas de sabor de Dios…˜ una en cada cuerpo…˜ sino un solo SABOR que se saborea a sí mismo en todo…˜ Este único sabor…˜ su paladar…˜ el paladar que lo saborea…˜ soy yo…˜ Esta intuición…˜ es poderosa…˜ irrefutable…˜ Yo soy el sabor de ser en todo lo que está siendo…˜ desde el comienzo del ser hasta su fin…˜ Jamás ha habido otro…˜ </w:t>
      </w:r>
    </w:p>
    <w:p>
      <w:pPr>
        <w:pStyle w:val="Normal"/>
        <w:spacing w:lineRule="auto" w:line="288"/>
        <w:ind w:firstLine="340"/>
        <w:rPr/>
      </w:pPr>
      <w:r>
        <w:rPr/>
        <w:t xml:space="preserve">Llegado a este punto…˜ surge la intuición pasmosa…˜ la intuición asombrosa…˜ En realidad…˜ yo parezco estar siendo…˜ este SABOR parece estar siendo saboreado…˜ yo parezco estar siendo el paladar que lo saborea…˜ Este estado no-sabor…˜ este estado no-conocimiento…˜ mi verdadera identidad…˜ este desierto cuyas fronteras jamás han tenido explorador…˜ ¿cuántos ríos de sabor de ser ha absorbido…˜ cuántos “parece como si yo estuviera siendo” se han desvanecido en él?…˜ Este registro…˜ ¿quién lo lleva?…˜ Este registro…˜ su interés…˜ el estado conocimiento que querría saber…˜ en esta frontera se disuelve totalmente…˜ Este estado no-sabor…˜ este estado no-conocimiento…˜ de no haberlo sido…˜ jamás hubiera podido ser realizado…˜ ¿Qué quiere decir «ser realizado»?…˜ Hay la intuición absoluta…˜ esa paz profunda…˜ esa paz profunda…˜ </w:t>
      </w:r>
      <w:r>
        <w:br w:type="page"/>
      </w:r>
    </w:p>
    <w:p>
      <w:pPr>
        <w:pStyle w:val="Normal"/>
        <w:ind w:firstLine="567"/>
        <w:rPr>
          <w:b/>
          <w:b/>
          <w:sz w:val="28"/>
        </w:rPr>
      </w:pPr>
      <w:r>
        <w:rPr>
          <w:b/>
          <w:sz w:val="28"/>
        </w:rPr>
        <w:t>64</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Gurú-bakti…˜ esta adhesión incondicional a la aparición en mí mismo de la comprensión primera…˜ ¿es un saber que yo he aprendido?…˜ ¿a qué gurú con forma voy a dirigirme yo para que me enseñe lo que es comprender?…˜ Lo que hay que comprender…˜ ¿qué es?…˜ ¿es algún saber aprendido…˜ o es la comprensión misma que comprende todo el saber que está siendo sabido?…˜ </w:t>
      </w:r>
    </w:p>
    <w:p>
      <w:pPr>
        <w:pStyle w:val="Normal"/>
        <w:spacing w:lineRule="auto" w:line="288"/>
        <w:ind w:firstLine="340"/>
        <w:rPr/>
      </w:pPr>
      <w:r>
        <w:rPr/>
        <w:t xml:space="preserve">Parece exterior…˜ pero no es exterior…˜ Es como espacio…˜ un espacio abierto…˜ sin fronteras…˜ donde el sabor de ser se saborea a sí mismo en multitud de formas…˜ No ha venido de ninguna parte…˜ no va a ninguna parte…˜ Es como abrir el ojo y ver…˜ El espacio de la visión ve todo lo que hay…˜ Nada visto puede agotar el espacio de la visión…˜ Tan instantáneamente como se abre la visión…˜ así es su cierre…˜ Cuando la visión se cierra…˜ su espacio…˜ el ámbito inagotable donde todo estaba siendo visto…˜ ¿a dónde va?…˜ Cuando la visión se cierra…˜ instantáneamente es no-visión…˜ ¿Qué es no-visión?…˜ Ni espacio de visión…˜ ni nada visto…˜ </w:t>
      </w:r>
    </w:p>
    <w:p>
      <w:pPr>
        <w:pStyle w:val="Normal"/>
        <w:spacing w:lineRule="auto" w:line="288"/>
        <w:ind w:firstLine="340"/>
        <w:rPr/>
      </w:pPr>
      <w:r>
        <w:rPr/>
        <w:t xml:space="preserve">Gurú-bakti…˜ cuando la comprensión cesa de ser comprensión…˜ ¿a dónde va?…˜ Su fin es su principio…˜ su principio es su fin…˜ Ha parecido que se han comprendido tantas cosas…˜ la comprensión misma se ha comprendido a sí misma…˜ esa sutileza vacía del comienzo…˜ Ahora es idéntica a sí misma…˜ Antes del comienzo…˜ este Gurú-bakti…˜ esta comprensión primera…˜ no era comprensión ni de sí misma ni de ninguna otra cosa…˜ Si yo no lo sé…˜ ¿quién lo va a saber?…˜ Antes del comienzo…˜ la comprensión…˜ ¿de quién era comprensión?…˜ Antes del comienzo…˜ gurú-bakti…˜ el amor del gurú-comprensión…˜ ¿de qué era gurú-bakti?…˜ </w:t>
      </w:r>
      <w:r>
        <w:br w:type="page"/>
      </w:r>
    </w:p>
    <w:p>
      <w:pPr>
        <w:pStyle w:val="Normal"/>
        <w:ind w:firstLine="567"/>
        <w:rPr>
          <w:b/>
          <w:b/>
          <w:sz w:val="28"/>
        </w:rPr>
      </w:pPr>
      <w:r>
        <w:rPr>
          <w:b/>
          <w:sz w:val="28"/>
        </w:rPr>
        <w:t>65</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El estado conocimiento…˜ con su cesación…˜ ¿cuál es ese funcionamiento que cesa de presenciarse a sí mismo funcionando?…˜ Esta consciencia «yo estoy siendo y este universo está siendo»…˜ ¿en qué cesa esta consciencia con la cesación del estado conocimiento?…˜ </w:t>
      </w:r>
    </w:p>
    <w:p>
      <w:pPr>
        <w:pStyle w:val="Normal"/>
        <w:spacing w:lineRule="auto" w:line="288"/>
        <w:ind w:firstLine="340"/>
        <w:rPr/>
      </w:pPr>
      <w:r>
        <w:rPr/>
        <w:t xml:space="preserve">Mientras yo he creído ser un cuerpo…˜ yo y este mundo éramos dos…˜ Este estado conocimiento me ha revelado que él es la totalidad de cuanto está funcionando…˜ Yo y el universo son sólo dos designaciones artificiales para lo que es solamente uno…˜ Este estado conocimiento…˜ lo que quiera que estas palabras signifiquen…˜ esta omnipresencia cognitiva en cuyo seno y por cuyo medio está siendo conocido todo este funcionamiento…˜ esta consciencia reflexiva que está sabiendo «yo estoy siendo»…˜ ¿en quién está teniendo lugar?…˜ Es prodigioso comprender «todo esto está teniendo lugar debido a mí…˜ todo esto está siendo hecho de mí…˜ todo esto está saliendo de mí y retornando a mí…˜ Este mí mismo…˜ esta substancia inaprensible de la que está siendo hecho todo…˜ ¿en quién cesa cuando cesa?…˜ Yo mismo…˜ toda esta intuición tan principal…˜ ¿en quién ceso yo cuando ceso?…˜ </w:t>
      </w:r>
    </w:p>
    <w:p>
      <w:pPr>
        <w:pStyle w:val="Normal"/>
        <w:spacing w:lineRule="auto" w:line="288"/>
        <w:ind w:firstLine="340"/>
        <w:rPr/>
      </w:pPr>
      <w:r>
        <w:rPr/>
        <w:t xml:space="preserve">Todo este universo…˜ su parecer…˜ parece tan grande…˜ tan inabarcable…˜ En este estado conocimiento han llegado a ser conocidas tantas cosas…˜ El oído ha prestado atención sobre todo al conocimiento de los sabios…˜ de las gentes que comprendieron…˜ ¿Cuál fue el elemento base de su comprensión…˜ en cuya ausencia ninguno de ellos hubiera comprendido?…˜ Este elemento base…˜ principalísimo…˜ ¿cuál es?…˜ Si ellos no hubieran sido…˜ ¿cuál hubiera podido ser su comprensión y de qué?…˜ Este elemento base…˜ principalísimo…˜ en lo que a mí mismo concierne…˜ ¿cuál es?…˜ Si yo no estuviera siendo ahora…˜ ¿cuál sería mi comprensión y de qué?…˜ Todo este universo…˜ todos esos sabios…˜ toda su comprensión…˜ si yo no estuviera siendo ahora…˜ ¿cuál sería su existencia?…˜ ¿la comprensión de quién los estaría comprendiendo?…˜ ¿en la vida de qué otro estarían viviendo?…˜ </w:t>
      </w:r>
    </w:p>
    <w:p>
      <w:pPr>
        <w:pStyle w:val="Normal"/>
        <w:spacing w:lineRule="auto" w:line="288"/>
        <w:ind w:firstLine="340"/>
        <w:rPr/>
      </w:pPr>
      <w:r>
        <w:rPr/>
        <w:t xml:space="preserve">Cuando el estado conocimiento cesa…˜ no es este cuerpo-mente sólo lo que cesa…˜ Estado conocimiento quiere decir posibilidad de manifestación total…˜ Cuando el estado conocimiento cesa…˜ el universo entero cesa…˜ ¿Qué cesa realmente cuando el estado conocimiento cesa?…˜ El estado conocimiento no es una abstracción…˜ ¿soy yo mismo o es otro el que está comprendiendo ahora?…˜ Si yo no estoy siendo ahora…˜ ¿con respecto a quién ejercerá ese otro su otreídad?…˜ El universo…˜ si yo no estoy siendo ahora…˜ ¿con respecto a quién será universo?…˜ Su grandeza…˜ ¿quién la contendrá?…˜ Todos esos sabios y salvadores…˜ si yo no estoy siendo y comprendiendo ahora…˜ ¿en la comprensión de quién serán comprendidos?…˜ Su salvación…˜ ¿a quién se aplicará?…˜ </w:t>
      </w:r>
    </w:p>
    <w:p>
      <w:pPr>
        <w:pStyle w:val="Normal"/>
        <w:spacing w:lineRule="auto" w:line="288"/>
        <w:ind w:firstLine="340"/>
        <w:rPr/>
      </w:pPr>
      <w:r>
        <w:rPr/>
        <w:t xml:space="preserve">El estado conocimiento no es una abstracción…˜ Este estado conocimiento…˜ soy yo quien lo está siendo…˜ soy yo quien lo está comprendiendo…˜ Este estado conocimiento…˜ en cuya ausencia no hay comprensión…˜ ni universo…˜ ni el sentido «yo estoy siendo»…˜ ¿en quién cesa cuando cesa?…˜ </w:t>
      </w:r>
    </w:p>
    <w:p>
      <w:pPr>
        <w:pStyle w:val="Normal"/>
        <w:spacing w:lineRule="auto" w:line="288"/>
        <w:ind w:firstLine="340"/>
        <w:rPr/>
      </w:pPr>
      <w:r>
        <w:rPr/>
        <w:t xml:space="preserve">Si yo conociera otro que yo mismo…˜ ese otro sería quizás la respuesta a esta pregunta…˜ Pero yo sé que sólo yo estoy siendo…˜ Este estado conocimiento…˜ este principio de principios…˜ cuando cesa…˜ ¿en quién cesa?…˜ Ninguna otra respuesta es posible…˜ Sin estado conocimiento…˜ sin estado comprensión…˜ sin estado consciencia «yo estoy siendo»…˜ tal es la respuesta…˜ tal es mi estado eterno…˜ </w:t>
      </w:r>
      <w:r>
        <w:br w:type="page"/>
      </w:r>
    </w:p>
    <w:p>
      <w:pPr>
        <w:pStyle w:val="Normal"/>
        <w:ind w:firstLine="567"/>
        <w:rPr>
          <w:b/>
          <w:b/>
          <w:sz w:val="28"/>
        </w:rPr>
      </w:pPr>
      <w:r>
        <w:rPr>
          <w:b/>
          <w:sz w:val="28"/>
        </w:rPr>
        <w:t>66</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Cómo es posible llegar a comprender?…˜ No hay ningún cómo es posible llegar a comprender…˜ Con esta pregunta tiene que comprenderse que quien está haciéndola es una entidad ficticia…˜ No hay ninguna posibilidad de comprender si no se comprende que quien está haciendo la pregunta «¿cómo es posible comprender?»…˜ es una entidad inexistente que debe su «parece que existe» precisamente a que espera una respuesta…˜ Es la espera de la respuesta a esta pregunta lo que torna invisible el hecho de que la comprensión…˜ lo que quiera que esta palabra signifique…˜ está totalmente íntegra antes de que la pregunta pueda ser formulada…˜ </w:t>
      </w:r>
    </w:p>
    <w:p>
      <w:pPr>
        <w:pStyle w:val="Normal"/>
        <w:spacing w:lineRule="auto" w:line="288"/>
        <w:ind w:firstLine="340"/>
        <w:rPr/>
      </w:pPr>
      <w:r>
        <w:rPr/>
        <w:t xml:space="preserve">Este estado comprensión es antes de que se busque comprender…˜ Jamás será el resultado de una suma de comprensiones…˜ Con cada comprensión…˜ lo que debe ser intuido…˜ es este estado comprensión que es antes de que la comprensión se produzca…˜ Si ello no es así…˜ si uno cree haber comprendido tal o cual verdad…˜ y no el estado comprensión mismo…˜ esa verdad que uno cree haber comprendido no será más que un montón de palabras puestas de otra manera…˜ la entidad inexistente que cree haber comprendido permanecerá indemne…˜ y aun engordará en vanidad de sí misma con la nueva adquisición de su reciente comprensión…˜ Esta misma esperanza de respuesta…˜ es lo que ha creado todas las espiritualidades y sus métodos…˜ Todas ellas dicen que hay que buscar dentro de uno mismo…˜ Pero quién es el buscador y en cuál uno mismo debe uno buscar…˜ eso no lo dicen…˜ Uno cree saber muy bien quién es uno mismo…˜ y desde este saber creído sobre uno mismo…˜ comienza la difícil empresa de comprender…˜ ¿comprender qué?…˜ Si uno ya cree saber lo que uno es…˜ ¿qué hay que comprender entonces?…˜ Es algo infantil y absurdo…˜ La verdadera comprensión comienza por el comienzo…˜ Antes de poder creer y aceptar tantas «verdades» espirituales…˜ científicas…˜ humanas…˜ sociales y demás sobre mí mismo…˜ lo que las aceptó…˜ esa cognitividad sin nombre ni forma en cuya ausencia jamás hubieran podido ser creídas y aceptadas…˜ ¿qué es?…˜ Si yo me pregunto a mí mismo…˜ este estado comprensión que ha precedido a toda comprensión y en cuya ausencia no hay comienzo de comprensión alguna…˜ ¿cómo puede ser comprendido?…˜ ¿cómo puede ser realizado?…˜ Si yo me hago a mí mismo esta pregunta…˜ este estado comprensión por cuya comprensión pregunto…˜ por cuya realización indago…˜ yo no puedo no ver que su presencia…˜ omnipresentemente presente…˜ es eso mismo que está haciendo posible que estas preguntas puedan ser formuladas…˜ yo no puedo no ver que el estado comprensión está siempre atemporalmente realizado…˜ atemporalmente antes de que ninguna pregunta pueda ser formulada jamás…˜ </w:t>
      </w:r>
    </w:p>
    <w:p>
      <w:pPr>
        <w:pStyle w:val="Normal"/>
        <w:spacing w:lineRule="auto" w:line="288"/>
        <w:ind w:firstLine="340"/>
        <w:rPr/>
      </w:pPr>
      <w:r>
        <w:rPr/>
        <w:t xml:space="preserve">De no haberlo sido antes de querer realizarlo…˜ yo jamás hubiera preguntado por ello…˜ Este estado comprensión es tan sutil…˜ tan extremadamente elusivo…˜ jamás será comprendido buscando comprenderlo…˜ Es esta búsqueda de comprenderlo misma la que debe ser comprendida…˜ ¿desde dónde?…˜ Ella jamás hubiera podido llegar a ser si el estado comprensión no fuera todo en ella…˜ Es como disparar y sentir el golpe del retroceso del fusil…˜ parece que el proyectil va hacia adelante…˜ ¿pero desde dónde?…˜ Soy yo quien siente el golpe del rebufo…˜ El golpe del rebufo del disparo de la pregunta «¿cómo comprender…˜ cómo realizar?»…˜ ese estado comprensión eterno que lo comprende…˜ tal es la realización sin principio ni fin…˜ </w:t>
      </w:r>
      <w:r>
        <w:br w:type="page"/>
      </w:r>
    </w:p>
    <w:p>
      <w:pPr>
        <w:pStyle w:val="Normal"/>
        <w:ind w:firstLine="567"/>
        <w:rPr>
          <w:b/>
          <w:b/>
          <w:sz w:val="28"/>
        </w:rPr>
      </w:pPr>
      <w:r>
        <w:rPr>
          <w:b/>
          <w:sz w:val="28"/>
        </w:rPr>
        <w:t>67</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El regocijo en lo que uno no es…˜ el orgullo…˜ esa vanidad sutil cuya alabanza canta la mente en loor de la identidad «este cuerpo es mío…˜ su fuerza…˜ su belleza…˜ su destreza…˜ su inteligencia…˜ son míos…˜ este cuerpo es el medio de mi disfrute…˜ el intermediario de mi placer»…˜ Este amor desmedido…˜ esta apasionada intimidad con lo que uno cree que es el instrumento de su gozo…˜ si hay algo que pueda se llamado «amor propio»…˜ tal amor es esta adhesión incondicional a los movimientos de la pasión en uno…˜ Creer que la pasión es de uno…˜ creer que los movimientos de la pasión es uno mismo quien los quiere…˜ creer que el placer del estallido de la pasión es el placer de uno…˜ sentir un orgullo íntimo porque uno dispone de toda esta propiedad de satisfacciones…˜ vanagloriarse sutilmente en la creencia de que toda esta propiedad de satisfacciones se debe a la excelencia singular de uno…˜ si hay algo que pueda ser llamado «amor propio»…˜ todo esto son sus síntomas…˜ </w:t>
      </w:r>
    </w:p>
    <w:p>
      <w:pPr>
        <w:pStyle w:val="Normal"/>
        <w:spacing w:lineRule="auto" w:line="288"/>
        <w:ind w:firstLine="340"/>
        <w:rPr/>
      </w:pPr>
      <w:r>
        <w:rPr/>
        <w:t xml:space="preserve">Amor propio…˜ amor de sí mismo…˜ amor del Sí mismo…˜ ¿cuál es la diferencia?…˜ ¿Cuántos amores hay?…˜ ¿Hay un amor carnal…˜ un amor mental…˜ y un amor espiritual?…˜ Cuando uno ama…˜ amar…˜ ¿en qué consiste?…˜ ¿Cómo es sentido «yo estoy amando…˜ el estado amor está aquí»?…˜ Hay un movimiento de atracción hacia un foco de gozo cuya saboreación entraña la certeza de que la paz profunda será recuperada…˜ El amor es la expresión activa de la atracción irresistible hacia la consunción de la dualidad…˜ Sólo siendo dos puedo yo amar…˜ ¿Qué es lo que realmente estoy amando cuando el estado amor está amando en mí?…˜ Lo que realmente estoy amando cuando el estado amor está amando en mí…˜ es que el estado amor cese…˜ Sólo con la presencia del estado amor en mí he tenido yo noticia de que yo soy dos…˜ ha sido menester que el estado amor sea sentido…˜ ha sido menester que el trastorno estado amor haya hecho su aparición…˜ para que la pasión del retorno a la unidad me haya hecho creer que yo soy dos…˜ </w:t>
      </w:r>
    </w:p>
    <w:p>
      <w:pPr>
        <w:pStyle w:val="Normal"/>
        <w:spacing w:lineRule="auto" w:line="288"/>
        <w:ind w:firstLine="340"/>
        <w:rPr/>
      </w:pPr>
      <w:r>
        <w:rPr/>
        <w:t xml:space="preserve">Lo que realmente se ama cuando se ama es la intuición de la cesación del estado trastorno en uno…˜ No hay ningún otro…˜ ni es posible amar a ningún otro que la paz profunda que </w:t>
      </w:r>
      <w:r>
        <w:rPr>
          <w:i/>
        </w:rPr>
        <w:t>es</w:t>
      </w:r>
      <w:r>
        <w:rPr/>
        <w:t xml:space="preserve"> cuando el  estado amor no está aquí…˜ </w:t>
      </w:r>
    </w:p>
    <w:p>
      <w:pPr>
        <w:pStyle w:val="Normal"/>
        <w:spacing w:lineRule="auto" w:line="288"/>
        <w:ind w:firstLine="340"/>
        <w:rPr/>
      </w:pPr>
      <w:r>
        <w:rPr/>
        <w:t xml:space="preserve">Si hay algo que pueda llamarse infierno…˜ tal es la creencia ciega de que yo no soy uno…˜ sino dos…˜ Amar el estado amor por sí mismo…˜ tal es el infierno…˜ Ese gusto de sentir los movimientos del estado amor…˜ Ese gusto de sentir la actividad del amor en movimiento…˜ ese gusto de creer que este gusto de sentirse siendo…˜ amando…˜ gozando…˜ es propiedad de uno…˜ tal es el infierno…˜ Infierno es no ver que el estado amor es el síntoma de una enfermedad grave…˜ Tomar la enfermedad por la salud y reclamar la propiedad del síntoma como si fuera la naturaleza propia de uno…˜ tal es el modo particular de tormento que cada uno acepta cuando reclama como suya la actividad del estado amor…˜ Infierno es sentir el estado amor…˜ y no llegar a responderse esta pregunta…˜ El estado amor no estaba aquí…˜ el estado amor…˜ es amor ¿de qué?…˜ </w:t>
      </w:r>
      <w:r>
        <w:br w:type="page"/>
      </w:r>
    </w:p>
    <w:p>
      <w:pPr>
        <w:pStyle w:val="Normal"/>
        <w:ind w:firstLine="567"/>
        <w:rPr>
          <w:b/>
          <w:b/>
          <w:sz w:val="28"/>
        </w:rPr>
      </w:pPr>
      <w:r>
        <w:rPr>
          <w:b/>
          <w:sz w:val="28"/>
        </w:rPr>
        <w:t>68</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Hay un solo mundo…˜ un solo universo…˜ y yo no soy parte de él…˜ Todas sus partes…˜ la totalidad de él…˜ su presenciación…˜ ¿qué otro que yo lo está presenciando?…˜ ¿He presenciado yo nunca la presenciación de algún otro de modo que yo sepa por experiencia directa que ese supuesto otro está presenciando en realidad?…˜ Su mundo…˜ el universo que ese supuesto otro presencia…˜ ¿cómo puedo yo saber que es el mismo mundo…˜ el mismo universo…˜ cuya presenciación presencio yo?…˜ ¿No es ese supuesto otro…˜ no son todos los supuestos otros…˜ parte integrante del mundo…˜ del universo…˜ cuya totalidad presencio yo?…˜ </w:t>
      </w:r>
    </w:p>
    <w:p>
      <w:pPr>
        <w:pStyle w:val="Normal"/>
        <w:spacing w:lineRule="auto" w:line="288"/>
        <w:ind w:firstLine="340"/>
        <w:rPr/>
      </w:pPr>
      <w:r>
        <w:rPr/>
        <w:t xml:space="preserve">Todo este mundo…˜ todo este universo…˜ lo que quiera que estas palabras signifiquen…˜ su presenciación me acontece a mí…˜ Yo no soy parte de él…˜ yo no soy ni siquiera la parte más excelente…˜ yo no soy la atalaya del presenciador…˜ yo no soy tampoco la totalidad presenciada…˜ Lo que quiera que yo soy…˜ jamás se presenta como presenciación a mí…˜ Lo que quiera que yo soy…˜ no puede ser presenciado…˜ </w:t>
      </w:r>
    </w:p>
    <w:p>
      <w:pPr>
        <w:pStyle w:val="Normal"/>
        <w:spacing w:lineRule="auto" w:line="288"/>
        <w:ind w:firstLine="340"/>
        <w:rPr/>
      </w:pPr>
      <w:r>
        <w:rPr/>
        <w:t xml:space="preserve">Todo este funcionamiento que está siendo presenciado es totalmente universal…˜ El hecho del amor propio es concebirse a uno mismo como la entidad beneficiaria o perjudicada de un funcionamiento que está siendo totalmente espontáneo…˜ Yo jamás he pedido presenciarlo…˜ El hecho del amor del sí mismo…˜ es no concebirse de ninguna manera…˜ es no aceptarse jamás ni como parte ni como la totalidad de lo que está siendo presenciado…˜ es sentir punzantemente que toda esta presenciación…˜ en la cual no hay ninguna diferencia entre el mundo exterior de los objetos y el mundo interior de las percepciones…˜ es solo un acontecer que está sirviendo de indicador a eso en lo cual está aconteciendo y desde donde está siendo presenciado…˜ Amor de sí mismo es esta consciencia constante de que toda esta presenciación…˜ si es que tiene una razón de ser…˜ esa razón es que yo sepa que ella no estaba aquí…˜ que jamás ha sido solicitada ni planeada…˜ que no responde a ninguna necesidad de nadie…˜ Amor de sí mismo es que esta atracción hacia el origen se consuma en el origen mismo…˜ hasta que se produce el descubrimiento de que el origen es sin origen…˜ Una vez disuelto el sentido de entidad…˜  yo no soy un individuo…˜ En realidad yo no soy ni jamás he sido…˜ Inútil hablar de dualidad fundiéndose en la unidad…˜ De no haber sido siempre la permanencia absoluta…˜ ¿cómo hubiera podido yo seguir el consejo del sabio?…˜ El no dice </w:t>
      </w:r>
      <w:r>
        <w:rPr>
          <w:i/>
        </w:rPr>
        <w:t>more</w:t>
      </w:r>
      <w:r>
        <w:rPr/>
        <w:t xml:space="preserve"> usted en su eseidad…˜ en su presenciación…˜ El dice </w:t>
      </w:r>
      <w:r>
        <w:rPr>
          <w:i/>
        </w:rPr>
        <w:t>permanezca</w:t>
      </w:r>
      <w:r>
        <w:rPr/>
        <w:t xml:space="preserve"> usted en su eseidad…˜ en su presenciación…˜ ¿cómo puedo </w:t>
      </w:r>
      <w:r>
        <w:rPr>
          <w:i/>
        </w:rPr>
        <w:t>permanecer</w:t>
      </w:r>
      <w:r>
        <w:rPr/>
        <w:t xml:space="preserve"> yo en un lugar donde no estoy?…˜ </w:t>
      </w:r>
    </w:p>
    <w:p>
      <w:pPr>
        <w:pStyle w:val="Normal"/>
        <w:spacing w:lineRule="auto" w:line="288"/>
        <w:ind w:firstLine="340"/>
        <w:rPr/>
      </w:pPr>
      <w:r>
        <w:rPr/>
        <w:t xml:space="preserve">Es como haber sido encantado…˜ Todo este mundo interno y externo…˜ con sus dioses y demonios…˜ con sus paraísos e infiernos…˜ es solo una perturbación instantánea de la paz profunda…˜ Sale de mí…˜ es presenciado en mí…˜ y retorna a mí…˜ todo en menos de un instante…˜ Esta luz del encantamiento es totalmente adictiva…˜ Uno puede llegar a creer cualquier cosa…˜ Pero su producto acabado es lo que se llama </w:t>
      </w:r>
      <w:r>
        <w:rPr>
          <w:i/>
        </w:rPr>
        <w:t>amor propio</w:t>
      </w:r>
      <w:r>
        <w:rPr/>
        <w:t xml:space="preserve">…˜ es decir…˜ la constante reclamación de la propiedad sobre todo lo que está siendo presenciado…˜ La luz del encantamiento se torna entonces densa…˜ adherente…˜ Lo que está siendo sólo presenciado…˜ se torna aparentemente tangible…˜ Uno llega a creer que uno es…˜ que el mundo interior de las percepciones es…˜ y que el mundo exterior de los objetos es…˜ Todo parece durar entonces…˜ y la luz del encantamiento…˜ completamente etérea en su efusión…˜ es sentida a través del cristal obscuro del </w:t>
      </w:r>
      <w:r>
        <w:rPr>
          <w:i/>
        </w:rPr>
        <w:t>amor propio</w:t>
      </w:r>
      <w:r>
        <w:rPr/>
        <w:t xml:space="preserve">…˜ entonces hay vanidad de ser…˜ orgullo de existir…˜ vanagloria por el mundo interior y exterior que está siendo sólo percibido…˜ Por último yo exclamo «esto soy yo…˜ esto es mío…˜ todo aquí debe concurrir a que este gusto de ser sea gozado plenamente»…˜ y lo que hasta entonces era sólo un funcionamiento presenciado…˜ totalmente aparte de mí…˜ deviene </w:t>
      </w:r>
      <w:r>
        <w:rPr>
          <w:i/>
        </w:rPr>
        <w:t>mi</w:t>
      </w:r>
      <w:r>
        <w:rPr/>
        <w:t xml:space="preserve"> funcionamiento…˜ yo mismo…˜ </w:t>
      </w:r>
    </w:p>
    <w:p>
      <w:pPr>
        <w:pStyle w:val="Normal"/>
        <w:spacing w:lineRule="auto" w:line="288"/>
        <w:ind w:firstLine="340"/>
        <w:rPr/>
      </w:pPr>
      <w:r>
        <w:rPr/>
        <w:t xml:space="preserve">Amor propio…˜ esta adhesión incondicional como propiedad de uno a lo que solo está siendo espontáneamente presenciado…˜ sin que haya habido jamás ninguna posibilidad de elección…˜ y cuya duración está completamente fuera del alcance de uno retenerla o prolongarla…˜ si hay un infierno…˜ este sentido de sentirse propietario y ejecutor de lo que sólo está siendo presenciado…˜ tal es el infierno…˜ </w:t>
      </w:r>
    </w:p>
    <w:p>
      <w:pPr>
        <w:pStyle w:val="Normal"/>
        <w:spacing w:lineRule="auto" w:line="288"/>
        <w:ind w:firstLine="340"/>
        <w:rPr/>
      </w:pPr>
      <w:r>
        <w:rPr/>
        <w:t xml:space="preserve">¿En qué consiste el infierno?…˜ Todo está hecho de la luz de ese encantamiento que brota de mí…˜ cuyo florecimiento y proliferación tiene lugar en mí…˜ cuyo retorno y desaparición está en mí…˜ De no haber sido siempre la permanencia absoluta…˜ ¿cuál podría ser mi redención del infierno?…˜ Por grandes y espirituales que sean las presenciaciones que cobran forma en el ámbito absolutamente limpio de mi permanencia absoluta…˜ si están siendo presenciadas han tenido un comienzo…˜ y si han tenido un comienzo están teniendo un final…˜ ¿En quién han comenzado…˜ en quién están siendo presenciadas…˜ en quién van a acabar?…˜ El infierno…˜ ¿qué es?…˜ </w:t>
      </w:r>
    </w:p>
    <w:p>
      <w:pPr>
        <w:pStyle w:val="Normal"/>
        <w:spacing w:lineRule="auto" w:line="288"/>
        <w:ind w:firstLine="340"/>
        <w:rPr/>
      </w:pPr>
      <w:r>
        <w:rPr/>
        <w:t xml:space="preserve">El amor de ser…˜ está siendo sentido…˜ Ello es espontáneo…˜ Nadie lo ha pedido…˜ Este amor de ser…˜ todo depende ahora de la respuesta…˜ Este amor de ser…˜ ¿en quién ha comenzado?…˜ Su presenciación…˜ ¿quién la presencia?…˜ </w:t>
      </w:r>
      <w:r>
        <w:br w:type="page"/>
      </w:r>
    </w:p>
    <w:p>
      <w:pPr>
        <w:pStyle w:val="Normal"/>
        <w:ind w:firstLine="567"/>
        <w:rPr>
          <w:b/>
          <w:b/>
          <w:sz w:val="28"/>
        </w:rPr>
      </w:pPr>
      <w:r>
        <w:rPr>
          <w:b/>
          <w:sz w:val="28"/>
        </w:rPr>
        <w:t>69</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Como un punto de luz sin dimensiones…˜ Es luz de luces…˜ pero su fuente es irrastreable…˜ no se encuentra en ninguna parte donde pueda ser descubierta por una indagación desde la luz misma que emite…˜ Si esta luz…˜ si esta comprensión cobra forma y yo me digo a mí mismo «yo soy esta forma que está siendo vista con esta luz»…˜ entonces yo nunca comprenderé lo que soy en realidad…˜ </w:t>
      </w:r>
    </w:p>
    <w:p>
      <w:pPr>
        <w:pStyle w:val="Normal"/>
        <w:spacing w:lineRule="auto" w:line="288"/>
        <w:ind w:firstLine="340"/>
        <w:rPr/>
      </w:pPr>
      <w:r>
        <w:rPr/>
        <w:t xml:space="preserve">Como un instante de comprensión…˜ Es comprensión de comprensiones…˜ pero su fuente es irrastreable…˜ No hay ninguna comprensión de la comprensión de comprensiones…˜ ¿dónde la buscaré entonces?…˜ Más bien…˜ esta comprensión de comprensiones debe comprenderse a sí misma totalmente original…˜ inmaculada…˜ limpia de toda identidad…˜ ¿Qué comprende entonces que es ella misma esta comprensión de comprensiones?…˜ Totalmente espontánea…˜ atemporal…˜ eterna e instantánea…˜ ella se comprende a sí misma como la totalidad inabarcable en las partes y en el todo…˜ Sin adentro ni afuera…˜ sin centro ni circunferencia…˜ sin medida ni no medida…˜ sin expresión ni no expresión…˜ sin fuente ni no fuente…˜ completamente irrastreable…˜ completamente inencontrable…˜ sin cualidad…˜ indistinguible…˜ sin partes ni contornos…˜ y sin embargo pasmosamente real…˜ indescriptiblemente yo mismo…˜ Con ella presente…˜ todo parece como si estuviera siendo…˜ todo parece tan extraordinariamente tangible…˜ tan extraordinariamente diferenciado…˜ que es como si realmente estuviera siendo…˜ Las gentes…˜ sus relaciones aparentes…˜ los paisajes…˜ sus colores tan peculiares…˜ Los cielos…˜ la tierra…˜ este pensamiento…˜ este sentido de que todo está ocurriendo realmente…˜ este sabor de ser totalmente intenso en cada aliento…˜ Con ella aquí presente…˜ todo está siendo tan agudamente sentido…˜ tan intensamente saboreado…˜ que es enteramente como si de verdad todo esto estuviera siendo…˜ </w:t>
      </w:r>
    </w:p>
    <w:p>
      <w:pPr>
        <w:pStyle w:val="Normal"/>
        <w:spacing w:lineRule="auto" w:line="288"/>
        <w:ind w:firstLine="340"/>
        <w:rPr/>
      </w:pPr>
      <w:r>
        <w:rPr/>
        <w:t xml:space="preserve">Su duración está más allá de toda medida…˜ es un instante inmedible cuya capacidad real contiene todos los tiempos posibles…˜ todas las duraciones concebibles…˜ la totalidad del Tiempo de todos los tiempos…˜ sin que jamás tiempo alguno pueda ponerle fin…˜ Más bien todos los tiempos…˜ y el Tiempo de todos los tiempos mismo…˜ comienzan en él…˜ duran en él…˜ y acaban en él…˜ Perfectamente íntegro…˜ absolutamente total…˜ este instante insuperable permanece idéntico a sí mismo antes…˜ durante…˜ y después de todos los tiempos…˜ E inclusive cuando el Tiempo de los tiempos mismo…˜ el Antiguo de todos los días…˜ todavía no era…˜ este «todavía no era» es otro nombre para ese instante prodigioso…˜ </w:t>
      </w:r>
    </w:p>
    <w:p>
      <w:pPr>
        <w:pStyle w:val="Normal"/>
        <w:spacing w:lineRule="auto" w:line="288"/>
        <w:ind w:firstLine="340"/>
        <w:rPr/>
      </w:pPr>
      <w:r>
        <w:rPr/>
        <w:t xml:space="preserve">Yo tengo las dos naturalezas…˜ ¿por qué hablo yo así?…˜ Cuando el Antiguo de todos los días </w:t>
      </w:r>
      <w:r>
        <w:rPr>
          <w:i/>
        </w:rPr>
        <w:t>todavía no era</w:t>
      </w:r>
      <w:r>
        <w:rPr/>
        <w:t xml:space="preserve">…˜ lo que quiera que «este todavía no era» nombre…˜ esa paz profunda…˜ absoluta…˜ que yo jamás he dejado de ser…˜ No hay ninguna pretensión en esta comprensión que está teniendo lugar…˜ no hay absolutamente nadie con respecto a quien pretender nada…˜ Esa paz profunda…˜ absoluta…˜ que yo jamás he dejado de ser…˜ De no haber no dejado de serla nunca…˜ yo jamás hubiera podido llegar a saber…˜ Mi otra naturaleza es que yo estoy sabiéndolo…˜ Incomprensiblemente…˜ esta comprensión está siendo comprendida…˜ Es tan verdadera…˜ tan auto-luminosa…˜ tan intensa…˜ que parece enteramente que de verdad estuviera siendo…˜ Es un saber tan prodigioso…˜ Yo sé que es una comprensión instantánea…˜ ¿qué quiere decir instantánea?…˜ Quiere decir que ella se debe a la presencia del Instante…˜ que es una expresión del Instante…˜ un contenido del Instante…˜ y que durará mientras el Instante esté presente…˜ </w:t>
      </w:r>
    </w:p>
    <w:p>
      <w:pPr>
        <w:pStyle w:val="Normal"/>
        <w:spacing w:lineRule="auto" w:line="288"/>
        <w:ind w:firstLine="340"/>
        <w:rPr/>
      </w:pPr>
      <w:r>
        <w:rPr/>
        <w:t xml:space="preserve">No que el Instante acabe…˜ lo que acaba es su expresión…˜ ¿De qué depende la expresión del Instante?…˜ El instante es Instante en su expresión…˜ pero es permanencia absoluta en sí mismo…˜ ¿Qué es permanencia absoluta?…˜ Esta realidad última…˜ absolutamente incognoscible…˜ de no haberla sido siempre…˜ jamás hubiera podido realizarse…˜ El instante…˜ su expresión…˜ ¿de qué depende?…˜ Esta comprensión…˜ que esté siendo posible…˜ ¿de qué depende?…˜ Instante…˜ expresión del Instante…˜ comprensión de lo que la expresión del Instante es…˜ de las dos naturalezas…˜ ¿cuál es real y cuál  sólo está pareciendo que es?…˜ </w:t>
      </w:r>
      <w:r>
        <w:br w:type="page"/>
      </w:r>
    </w:p>
    <w:p>
      <w:pPr>
        <w:pStyle w:val="Normal"/>
        <w:ind w:firstLine="567"/>
        <w:rPr>
          <w:b/>
          <w:b/>
          <w:sz w:val="28"/>
        </w:rPr>
      </w:pPr>
      <w:r>
        <w:rPr>
          <w:b/>
          <w:sz w:val="28"/>
        </w:rPr>
        <w:t>70</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Una vez que se disuelve la sugestión de haber dado comienzo con el comienzo de lo que se llama el cuerpo…˜ uno realiza instantáneamente que esta comprensión «cuerpo» en realidad ha dado comienzo en uno…˜ De uno mismo…˜ ¿qué sabe uno mismo entonces?…˜ Todo ocurre más bien como si una sed de sugestiones…˜ creídas hasta entonces como verdades incuestionables…˜ comenzará a destejerse mostrando el fondo inmaculado…˜ absolutamente limpio…˜ El individuo en uno deja de ser visible…˜ y sólo aparece con toda claridad la cualidad del funcionamiento de lo individual en uno…˜ Un tufo completamente asfixiante comienza a desprenderse de la totalidad de todo cuanto uno recuerda…˜ Este tufo…˜ este olor insufrible…˜ ¿el olor de qué es?…˜ Todo aquello que fue aparentemente tan hermoso…˜ todo aquel gusto de sentirse siendo y en posesión de un cuerpo considerado propiedad de uno y a cuyo través la marea de la sensación de ser rebosaba hasta el borde de aquella ebriedad de lo que uno creía que era estar vivo…˜ Todo aquello que fue aparentemente tan detestable…˜ todo aquel dolor y sufrimiento de sentirse siendo y codiciando la posesión de lo que uno creía que le faltaba para ser plenamente…˜ Toda aquella felicidad tan completa que otros parecían tener…˜ y que era sentida como una carencia de justicia reprobable…˜ Toda aquella ansiedad de la búsqueda aparentemente espiritual…˜ aquellas lecturas…˜ aquellas escuchas de los aparentemente sabios…˜ aquel amor supremamente egoísta de lo que era llamado el gurú…˜ el maestro…˜ aquella esperanza ansiosa de que él comunicara su secreto…˜ (¿en qué tenía que consistir su secreto para que fuera realmente satisfactorio?…˜ ¿qué había a disposición de entregar a cambio de aquel secreto?…˜ En realidad…˜ en aquel aparente amor al gurú…˜ lo que uno amaba realmente era que su codicia fuera al fin satisfecha…˜ Era enteramente como codiciar el esplendoroso juguete del niño vecino)…˜ Toda aquella apariencia de vida…˜ su olor…˜ este tufo asfixiante…˜ ¿de qué es el tufo?…˜ Cuando uno decía amar…˜ ¿qué amaba en realidad?…˜ Yo no me culpo a mí mismo de ser un individuo…˜ pero la fetidez hedionda del funcionamiento de lo individual en mí…˜ esa fetidez…˜ yo la conozco bien…˜ Es necesario estar completamente sugestionado para aceptar la miseria indecible como naturaleza de uno…˜ Es necesario ser deliberadamente sordo al clamor de esta miseria para abrazar su comienzo como el comienzo de uno y alegrarse imbécilmente de que esta miserabilidad esté siendo sentida…˜ Es necesario haber llegado a la intoxicación completa para que del efecto de esta droga salgan estas palabras «la vida de esta miserabilidad que está siendo vivida…˜ esta vida es mía…˜ su comienzo es mi comienzo…˜ su fin es mi fin…˜ La ansiedad y el miedo indecible de que se acabe son mi ansiedad y mi miedo»…˜ </w:t>
      </w:r>
    </w:p>
    <w:p>
      <w:pPr>
        <w:pStyle w:val="Normal"/>
        <w:spacing w:lineRule="auto" w:line="288"/>
        <w:ind w:firstLine="340"/>
        <w:rPr/>
      </w:pPr>
      <w:r>
        <w:rPr/>
        <w:t xml:space="preserve">Parece como que fuera una bendición…˜ La vida de algo que no soy yo está siendo vivida…˜ y yo me contagio de su terror a desaparecer…˜ Parece una bendición…˜ pero es absolutamente pavoroso…˜ </w:t>
      </w:r>
      <w:r>
        <w:br w:type="page"/>
      </w:r>
    </w:p>
    <w:p>
      <w:pPr>
        <w:pStyle w:val="Normal"/>
        <w:ind w:firstLine="567"/>
        <w:rPr>
          <w:b/>
          <w:b/>
          <w:sz w:val="28"/>
        </w:rPr>
      </w:pPr>
      <w:r>
        <w:rPr>
          <w:b/>
          <w:sz w:val="28"/>
        </w:rPr>
        <w:t>71</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El amor de seguir sintiendo que algo que no soy yo está siendo sentido…˜ este amor está siendo amado apasionadamente…˜ y yo me contagio de su terror de desaparecer…˜ Parece como que fuera una bendición…˜ pero el pavor de que acabe es suficiente para empavorecer totalmente su mismo acontecer ahora…˜ </w:t>
      </w:r>
    </w:p>
    <w:p>
      <w:pPr>
        <w:pStyle w:val="Normal"/>
        <w:spacing w:lineRule="auto" w:line="288"/>
        <w:ind w:firstLine="340"/>
        <w:rPr/>
      </w:pPr>
      <w:r>
        <w:rPr/>
        <w:t xml:space="preserve">Todo lo que se disuelve…˜ sólo ha parecido estar condensado…˜ Este amor de ser…˜ de seguir siendo…˜ esta ansiedad activa que huye empavorecida de su disolución como el que escapa de un incendio que le va pisando los talones…˜ ¿qué era antes de parecer ser lo que está pareciendo que es?…˜ Este amor de ser…˜ de seguir siendo…˜ antes de ser sentido…˜ ¿cómo era nombrado?…˜ </w:t>
      </w:r>
      <w:r>
        <w:br w:type="page"/>
      </w:r>
    </w:p>
    <w:p>
      <w:pPr>
        <w:pStyle w:val="Normal"/>
        <w:ind w:firstLine="567"/>
        <w:rPr>
          <w:b/>
          <w:b/>
          <w:sz w:val="28"/>
        </w:rPr>
      </w:pPr>
      <w:r>
        <w:rPr>
          <w:b/>
          <w:sz w:val="28"/>
        </w:rPr>
        <w:t>72</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Si fuera mía…˜ esta apasionada adhesión al gusto de lo que está siendo sentido ser…˜ siempre hubiera estado aquí…˜ ¿Por qué digo que yo he nacido?…˜ Lo que yo digo que es mi nacimiento…˜ ¿en que consiste?…˜ ¿Cuál es el nacimiento de una llama?…˜ ¿en qué nace?…˜ Este sabor de lo que está siendo sentido ser…˜ su consumición apasionada…˜ la adhesión incondicional a su saboreo…˜ ¿por qué lo reclamo yo como mío?…˜ Siempre pendiente de sus subidas y bajadas…˜ de sus fluctuaciones…˜ ¿por qué acepto yo como mío este miedo pánico a que un día ya no sea más?…˜ ¿Cuál puede ser el destino de una llama?…˜ ¿Cuál puede ser el destino de un fuego?…˜ Su voracidad espontánea no puede no consumir eso mismo con cuya consumición total el fuego mismo ya no será…˜ ¿Qué queda cuando el ardor de esta pasión de sentir lo que está siendo sentido ha consumido totalmente eso mismo que era su alimento…˜ su combustible?…˜ Lo que parecía que era como pasión de ser…˜ adhesión apasionada a lo que parecía estar siendo sentido…˜ era sólo la expresión del combustible…˜ Si el combustible era azulado…˜ la llama es azulada…˜ Si el combustible quema mal…˜ la llama es sofocante…˜ Si el combustible es puro fuego instantáneo…˜ la luz de la llama iluminará un instante la obscuridad absoluta de la noche…˜ ¿Qué queda cuando el combustible se ha quemado…˜ cuando la llama se ha extinguido?…˜ </w:t>
      </w:r>
    </w:p>
    <w:p>
      <w:pPr>
        <w:pStyle w:val="Normal"/>
        <w:spacing w:lineRule="auto" w:line="288"/>
        <w:ind w:firstLine="340"/>
        <w:rPr/>
      </w:pPr>
      <w:r>
        <w:rPr/>
        <w:t xml:space="preserve">Si hubiera sido mía…˜ la llama de este estado conocimiento…˜ el fuego de este estado desazón de amor…˜ siempre hubiera estado aquí…˜ Si yo no soy siempre…˜ la llama de este estado conocimiento…˜ el fuego de este estado desazón de amor…˜ ¿cómo han podido llegar a ser sentidos?…˜ </w:t>
      </w:r>
    </w:p>
    <w:p>
      <w:pPr>
        <w:pStyle w:val="Normal"/>
        <w:spacing w:lineRule="auto" w:line="288"/>
        <w:ind w:firstLine="340"/>
        <w:rPr/>
      </w:pPr>
      <w:r>
        <w:rPr/>
        <w:t xml:space="preserve">Sólo la profundidad absolutamente obscura sabe que la explosión de fuegos artificiales está teniendo lugar…˜ ¿Cuál es el destino de los fuegos artificiales?…˜ El destino de este estado conocimiento…˜ el destino de este estado desazón de amor de ser…˜ ¿cuál es?…˜ </w:t>
      </w:r>
    </w:p>
    <w:p>
      <w:pPr>
        <w:pStyle w:val="Normal"/>
        <w:spacing w:lineRule="auto" w:line="288"/>
        <w:ind w:firstLine="340"/>
        <w:rPr/>
      </w:pPr>
      <w:r>
        <w:rPr/>
        <w:t xml:space="preserve">Si hubiera sido mío…˜ la llama de este estado conocimiento…˜ el fuego de este estado desazón de amor de ser…˜ su destino sería mi destino…˜ ¿Pero cuál es el destino de la profundidad absolutamente obscura…˜ en cuyo seno parece como que estuviera crepitando la llama de este estado conocimiento…˜ el fuego de este estado desazón de amor de ser?…˜ </w:t>
      </w:r>
    </w:p>
    <w:p>
      <w:pPr>
        <w:pStyle w:val="Normal"/>
        <w:spacing w:lineRule="auto" w:line="288"/>
        <w:ind w:firstLine="340"/>
        <w:rPr/>
      </w:pPr>
      <w:r>
        <w:rPr/>
        <w:t xml:space="preserve">¿El nacimiento de qué se ha producido cuando esta llama del estado conocimiento…˜ cuando este fuego del estado desazón de amor de ser fue sentido estar siendo por primera vez?…˜ Lo que jamás ha llegado a ser sentido…˜ su nacimiento…˜ su comienzo…˜ ¿cuándo se ha producido?…˜ </w:t>
      </w:r>
    </w:p>
    <w:p>
      <w:pPr>
        <w:pStyle w:val="Normal"/>
        <w:spacing w:lineRule="auto" w:line="288"/>
        <w:ind w:firstLine="340"/>
        <w:rPr/>
      </w:pPr>
      <w:r>
        <w:rPr/>
        <w:t xml:space="preserve">Parece como que yo soy dos…˜ pero soy uno…˜ Todo lo que está siendo sentido como que ardiera…˜ sólo está pareciendo como que arde…˜ Sin mi obscuridad absolutamente obscura…˜ ¿cómo podría estar siendo presenciado?…˜ Conocimiento de sí mismo…˜ amor de sí mismo…˜ agotada totalmente esta llama…˜ extinguido totalmente este fuego…˜ ¿en qué se agota esta llama…˜ en qué se extingue este fuego?…˜ </w:t>
      </w:r>
      <w:r>
        <w:br w:type="page"/>
      </w:r>
    </w:p>
    <w:p>
      <w:pPr>
        <w:pStyle w:val="Normal"/>
        <w:ind w:firstLine="567"/>
        <w:rPr>
          <w:b/>
          <w:b/>
          <w:sz w:val="28"/>
        </w:rPr>
      </w:pPr>
      <w:r>
        <w:rPr>
          <w:b/>
          <w:sz w:val="28"/>
        </w:rPr>
        <w:t>73</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Este estado conocimiento…˜ este esplendor que estalla en la presenciación de algo jamás presenciado antes…˜ cuando este estado conocimiento abre su visión por primera vez…˜ ningún conocimiento lo precede…˜ No había ningún conocimiento…˜ el ojo de la presenciación no era…˜ Lo que  quiera que suscitó la explosión del esplendor primero…˜ ¿cómo fue presenciado?…˜ Parece como que yo estuviera hablando de otro…˜ pero estoy hablando de mí mismo…˜ estoy hablando del comienzo de lo que durante mucho tiempo yo he creído ser yo mismo…˜ Este «durante mucho tiempo»…˜ su discurrir mismo…˜ ¿cómo ha podido ser notado?…˜ ¿Soy yo mismo quien ha estado discurriendo?…˜ ¿O son más bien los aconteceres los que han estado discurriendo en mí…˜ en este ámbito absolutamente inmutable que ha estado presenciando su discurrir sin haber entrado nunca él mismo en la vorágine de la sucesión?…˜ Si yo hubiera entrado en el discurrir de los aconteceres…˜ ¿cómo hubiera sido posible reconocerme a mí mismo de un acontecer a otro?…˜ </w:t>
      </w:r>
    </w:p>
    <w:p>
      <w:pPr>
        <w:pStyle w:val="Normal"/>
        <w:spacing w:lineRule="auto" w:line="288"/>
        <w:ind w:firstLine="340"/>
        <w:rPr/>
      </w:pPr>
      <w:r>
        <w:rPr/>
        <w:t xml:space="preserve">El acontecer primero…˜ ¿cómo aconteció?…˜ ¿En qué consistió saber por primera vez…˜ «Parece como que yo soy…˜ Debido a qué todo este exterior está siendo presenciado…˜ debido a qué todo este interior está siendo sentido…˜ parece como que yo soy»?…˜ Cuando el acontecer primero no había acontecido…˜ cuando este saber primero…˜ «Parece como que yo soy»…˜ no estaba siendo sabido…˜ lo que quiera que yo fuera…˜ ¿qué era yo desprovisto del esplendor de este estado conocimiento?…˜ </w:t>
      </w:r>
    </w:p>
    <w:p>
      <w:pPr>
        <w:pStyle w:val="Normal"/>
        <w:spacing w:lineRule="auto" w:line="288"/>
        <w:ind w:firstLine="340"/>
        <w:rPr/>
      </w:pPr>
      <w:r>
        <w:rPr/>
        <w:t xml:space="preserve">Este es el verdadero gurú que disuelve todos los parece…˜ ¿cuál es el destino de un parece…˜ Parece como si yo fuera…˜ ¿cuál es el destino de «parece como si yo fuera»?…˜ </w:t>
      </w:r>
    </w:p>
    <w:p>
      <w:pPr>
        <w:pStyle w:val="Normal"/>
        <w:spacing w:lineRule="auto" w:line="288"/>
        <w:ind w:firstLine="340"/>
        <w:rPr/>
      </w:pPr>
      <w:r>
        <w:rPr/>
        <w:t xml:space="preserve">Todas las espiritualidades están dirigidas a un «parece como si yo fuera»…˜ Para darles crédito…˜ yo tengo que aceptar primero que lo que «parece como si yo fuera»…˜ es en realidad lo que yo soy…˜ </w:t>
      </w:r>
    </w:p>
    <w:p>
      <w:pPr>
        <w:pStyle w:val="Normal"/>
        <w:spacing w:lineRule="auto" w:line="288"/>
        <w:ind w:firstLine="340"/>
        <w:rPr/>
      </w:pPr>
      <w:r>
        <w:rPr/>
        <w:t xml:space="preserve">«Parece como si yo fuera un profeta…˜ un enviado de Dios…˜ un salvador…˜ dios mismo»…˜ Habiendo aceptado este «parece como si yo fuera»…˜ muchos presuntos espirituales han creído estar hablando como si de la verdad misma se tratara…˜ Habiendo aceptado este «parece como si yo fuera»…˜ poco importa el calificativo que me califique…˜ Yo mismo…˜ durante mucho tiempo…˜ pareció como que yo era un ignorante…˜ como que tenía que buscar quién me enseñara a dejar de serlo…˜ Las palabras de aquellos que habían aceptado de sí mismos su propio «parece como si yo fuera un profeta…˜ un enviado de dios…˜ un salvador…˜ dios mismo»…˜ este calificativo mío «parece como que yo soy </w:t>
      </w:r>
      <w:r>
        <w:rPr>
          <w:i/>
        </w:rPr>
        <w:t>un ignorante</w:t>
      </w:r>
      <w:r>
        <w:rPr/>
        <w:t xml:space="preserve">»…˜ quería creer en ellas…˜ La ignorancia máxima es no ver el hecho de que antes de que yo pueda aceptar ningún calificativo…˜ primero de todo yo «tengo que parecer como que yo soy»…˜ </w:t>
      </w:r>
    </w:p>
    <w:p>
      <w:pPr>
        <w:pStyle w:val="Normal"/>
        <w:spacing w:lineRule="auto" w:line="288"/>
        <w:ind w:firstLine="340"/>
        <w:rPr/>
      </w:pPr>
      <w:r>
        <w:rPr/>
        <w:t xml:space="preserve">«Parece como que yo soy»…˜ es absolutamente abrumador este comienzo…˜ Ningún saber le precede…˜ Yo no conozco la forma en la cual «Parece como que yo soy…˜ va a aparecer…˜ Con el saber que ha precedido a su aparición…˜ «Parece como que yo soy»…˜ bien hubiera podido aparecer en una forma angélica…˜ demoniaca…˜ Divina…˜ animal…˜ vegetal…˜ o qué sé yo cual otras formas posibles hay…˜ La ignorancia ignora primero que no está en su mano elegir la forma en la cual aparecerá «parece como que yo soy»…˜ y después que ninguna forma es posible si «parece como que yo soy»…˜ no está aquí primero…˜ </w:t>
      </w:r>
      <w:r>
        <w:br w:type="page"/>
      </w:r>
    </w:p>
    <w:p>
      <w:pPr>
        <w:pStyle w:val="Normal"/>
        <w:ind w:firstLine="567"/>
        <w:rPr>
          <w:b/>
          <w:b/>
          <w:sz w:val="28"/>
        </w:rPr>
      </w:pPr>
      <w:r>
        <w:rPr>
          <w:b/>
          <w:sz w:val="28"/>
        </w:rPr>
        <w:t>74</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Parece como si yo estuviera siendo…˜ este conocimiento es tan sutil…˜ tan extraordinariamente fino…˜ Unicamente a mí me concierne…˜ Este conocimiento…˜ ¿desde dónde está siendo sabido?…˜ Su sentido…˜ ¿desde dónde está siendo sentido?…˜ ¿Hay alguien más sabiendo este saber ahora?…˜ </w:t>
      </w:r>
    </w:p>
    <w:p>
      <w:pPr>
        <w:pStyle w:val="Normal"/>
        <w:spacing w:lineRule="auto" w:line="288"/>
        <w:ind w:firstLine="340"/>
        <w:rPr/>
      </w:pPr>
      <w:r>
        <w:rPr/>
        <w:t xml:space="preserve">Parece como si yo estuviera siendo…˜ Este conocimiento…˜ ¿qué comprende?…˜ ¿qué es lo que parece que yo estoy siendo?…˜ Este cuerpo que yo llamo mío…˜ estos pensamientos que yo llamo míos…˜ estos actos de cuya realización yo me reclamo autor…˜ todo este mundo que me está conteniendo…˜ el inabarcable universo del cual yo estoy siendo sólo una parte…˜ ese sol luminoso y caliente…˜ mis padres…˜ mi esposa…˜ mis hijos…˜ mi búsqueda espiritual…˜ la realización de la comprensión misma…˜ esta hoja de papel blanca cuya vacuidad inmaculada se está llenando de toda esta expresión…˜ ¿cuál es este elemento que lo está penetrando todo?…˜ ¿cuál es este elemento del cuál está siendo hecho todo?…˜ ¿cuál es esta sensación de irrealidad inaprensible que se está expresando a sí misma a través de todo como un perfume absolutamente sutil y al mismo tiempo completamente ineludible?…˜ </w:t>
      </w:r>
    </w:p>
    <w:p>
      <w:pPr>
        <w:pStyle w:val="Normal"/>
        <w:spacing w:lineRule="auto" w:line="288"/>
        <w:ind w:firstLine="340"/>
        <w:rPr/>
      </w:pPr>
      <w:r>
        <w:rPr/>
        <w:t xml:space="preserve">Lo primero que fue sentido es este perfume completamente elusivo…˜ Es exactamente como oler y exclamar «huele a esto»…˜ Sólo que este perfume primero jamás antes había sido olido…˜ Lo primero que fue sentido…˜ aquella sensación jamás antes sentida…˜ la exclamación fue «parece… como… si… yo… estuviera… siendo»…˜ </w:t>
      </w:r>
    </w:p>
    <w:p>
      <w:pPr>
        <w:pStyle w:val="Normal"/>
        <w:spacing w:lineRule="auto" w:line="288"/>
        <w:ind w:firstLine="340"/>
        <w:rPr/>
      </w:pPr>
      <w:r>
        <w:rPr/>
        <w:t xml:space="preserve">¿Cómo si yo estuviera siendo </w:t>
      </w:r>
      <w:r>
        <w:rPr>
          <w:i/>
        </w:rPr>
        <w:t>qué</w:t>
      </w:r>
      <w:r>
        <w:rPr/>
        <w:t xml:space="preserve">?…˜ Antes de que la sensación «parece como si yo estuviera siendo»… fuera sentida…˜ yo jamás me había calificado a mí mismo ni había podido ser calificado por nadie…˜ En ese estado absolutamente inaccesible jamás ha entrado ningún «parece como si yo estuviera siendo»…˜ </w:t>
      </w:r>
    </w:p>
    <w:p>
      <w:pPr>
        <w:pStyle w:val="Normal"/>
        <w:spacing w:lineRule="auto" w:line="288"/>
        <w:ind w:firstLine="340"/>
        <w:rPr/>
      </w:pPr>
      <w:r>
        <w:rPr/>
        <w:t xml:space="preserve">Todos los adjetivos posibles califican únicamente a este perfume de cuya fragancia misma brotó la exclamación «parece como si yo estuviera siendo»…˜ Una vez olido…˜ este perfume cobró instantáneamente la apariencia de todo este universo…˜ «Parece como si yo estuviera siendo…˜ </w:t>
        <w:softHyphen/>
        <w:softHyphen/>
        <w:t>— SIENDO…˜ ¿qué?»…˜ A esta pregunta se le han dado desde entonces una innumerabilidad de respuestas…˜ Pero todas las respuestas conciernen únicamente a la pregunta ¿</w:t>
      </w:r>
      <w:r>
        <w:rPr>
          <w:i/>
        </w:rPr>
        <w:t>qué</w:t>
      </w:r>
      <w:r>
        <w:rPr/>
        <w:t xml:space="preserve"> parece que </w:t>
      </w:r>
      <w:r>
        <w:rPr>
          <w:i/>
        </w:rPr>
        <w:t>yo soy</w:t>
      </w:r>
      <w:r>
        <w:rPr/>
        <w:t xml:space="preserve">…˜ una vez que la sensación «parece como si yo estuviera siendo»… está siendo sentida?…˜  </w:t>
      </w:r>
    </w:p>
    <w:p>
      <w:pPr>
        <w:pStyle w:val="Normal"/>
        <w:ind w:firstLine="567"/>
        <w:rPr>
          <w:b/>
          <w:b/>
          <w:sz w:val="28"/>
        </w:rPr>
      </w:pPr>
      <w:r>
        <w:rPr>
          <w:b/>
          <w:sz w:val="28"/>
        </w:rPr>
        <w:t>75</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Los espirituales querrían que Dios les fuera servido en una bandeja…˜ Para satisfacer su amor propio ellos reclaman la iniciativa de lo que llaman amor de Dios y búsqueda de la verdad…˜ ¿En qué consiste el amor propio?…˜ Amor propio es reclamarse autor y beneficiario o perjudicado de los actos que sólo están teniendo lugar en la comprensión de uno…˜ Como uno se comprende a sí mismo…˜ así es el compromiso de la búsqueda de Dios…˜ Uno cree que está haciendo mucho para encontrar esa verdad…˜ Esa verdad debe plegarse al concepto que uno tiene de ella y debe ser sumamente generosa…˜ En caso contrario uno se sentirá frustrado…˜ </w:t>
      </w:r>
    </w:p>
    <w:p>
      <w:pPr>
        <w:pStyle w:val="Normal"/>
        <w:spacing w:lineRule="auto" w:line="288"/>
        <w:ind w:firstLine="340"/>
        <w:rPr/>
      </w:pPr>
      <w:r>
        <w:rPr/>
        <w:t xml:space="preserve">Todo está condenado a ser una fuente de dudas…˜ un objeto de reproche…˜ Mientras el amor propio no es comprendido el sentido del beneficio personal no será abandonado…˜ Es tan miserable en realidad…˜ Ha habido un perfume…˜ una sensación repentina…˜ «Parece como si yo estuviera siendo»…˜ Si hay un dios creador…˜ tal es quizás el creador de este perfume…˜ el emisor de esta sensación…˜ Antes de que el perfume fuera olido…˜ antes de que la sensación fuera sentida…˜ yo era completamente limpio…˜ yo no sabía que yo pudiera llegar a oler jamás este perfume…˜ yo no sabía que yo pudiera llegar a sentir nunca esta sensación «Parece como que yo estuviera siendo»…˜ </w:t>
      </w:r>
    </w:p>
    <w:p>
      <w:pPr>
        <w:pStyle w:val="Normal"/>
        <w:spacing w:lineRule="auto" w:line="288"/>
        <w:ind w:firstLine="340"/>
        <w:rPr/>
      </w:pPr>
      <w:r>
        <w:rPr/>
        <w:t xml:space="preserve">El Dios de los espirituales está servido desde el principio…˜ Esta paz profunda…˜ esta serenidad absoluta…˜ la presenciación de la obra de este Dios está teniendo lugar…˜ ¿Cuál otra prueba quieren?…˜ ¿cuál otra generosidad esperan?…˜ En vez de preguntar a su propio comienzo…˜ van preguntando a los personajes que sólo están pareciendo que son porque ellos parece que son…˜ </w:t>
      </w:r>
    </w:p>
    <w:p>
      <w:pPr>
        <w:pStyle w:val="Normal"/>
        <w:spacing w:lineRule="auto" w:line="288"/>
        <w:ind w:firstLine="340"/>
        <w:rPr/>
      </w:pPr>
      <w:r>
        <w:rPr/>
        <w:t xml:space="preserve">En realidad…˜ todo lo que parece que está siendo…˜ su consistir mismo…˜ su «parece que están siendo»…˜ se debe exclusivamente a que esta sensación repentina «parece como que yo estuviera siendo»…˜ Este es el único creador de todo…˜ del universo…˜ de la sabiduría y de la ignorancia…˜ de la dicha y del sufrimiento…˜ Su cesación…˜ su desaparición en su fuente…˜ la comprensión de que sólo es un «parece»…˜ es también el destructor de todo…˜ Es un viaje inútil por un universo fantasmagórico donde todo solamente «parece»…˜ La gran paz lo sabe…˜ </w:t>
      </w:r>
      <w:r>
        <w:br w:type="page"/>
      </w:r>
    </w:p>
    <w:p>
      <w:pPr>
        <w:pStyle w:val="Normal"/>
        <w:ind w:firstLine="567"/>
        <w:rPr>
          <w:b/>
          <w:b/>
          <w:sz w:val="28"/>
        </w:rPr>
      </w:pPr>
      <w:r>
        <w:rPr>
          <w:b/>
          <w:sz w:val="28"/>
        </w:rPr>
        <w:t>76</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Parece como que yo estuviera siendo…˜ estas enigmáticas palabras parecen desafiar la certidumbre más pasmosa…˜ el hecho de que yo soy…˜ Cuando algo es comprendido…˜ lo que está siendo comprendido…˜ revela misteriosamente al comprendedor…˜ Si yo estoy comprendiendo que yo soy…˜ «yo soy» es un calificativo que está siendo comprendido…˜ La sensación «parece como que yo estuviera siendo» está teniendo lugar…˜ su acontecer mismo está revelando a su comprendedor…˜ Soy yo quien está sintiendo «parece como que yo estuviera siendo»…˜ Esta comprensión…˜ soy yo quien la está comprendiendo…˜ </w:t>
      </w:r>
    </w:p>
    <w:p>
      <w:pPr>
        <w:pStyle w:val="Normal"/>
        <w:spacing w:lineRule="auto" w:line="288"/>
        <w:ind w:firstLine="340"/>
        <w:rPr/>
      </w:pPr>
      <w:r>
        <w:rPr/>
        <w:t xml:space="preserve">¿Qué comprende esta sensación «parece como que yo estuviera siendo»?…˜ La primera vez que fue sentida…˜ ¿qué comprendió?…˜ ¿En qué consistió que esta sensación totalmente evanescente «parece como si yo estuviera siendo»… fuera cambiada en la afirmación tangible «yo estoy siendo de verdad»?…˜ ¿Cómo comenzó a ser respondida la pregunta «¿yo estoy siendo…˜ </w:t>
      </w:r>
      <w:r>
        <w:rPr>
          <w:i/>
        </w:rPr>
        <w:t>qué</w:t>
      </w:r>
      <w:r>
        <w:rPr/>
        <w:t xml:space="preserve">?» ¿Cuántas respuestas han sido aceptadas?…˜ ¿cuántos calificativos han sido admitidos como describiéndome?…˜ </w:t>
      </w:r>
    </w:p>
    <w:p>
      <w:pPr>
        <w:pStyle w:val="Normal"/>
        <w:spacing w:lineRule="auto" w:line="288"/>
        <w:ind w:firstLine="340"/>
        <w:rPr/>
      </w:pPr>
      <w:r>
        <w:rPr/>
        <w:t xml:space="preserve">¿Qué comprende esta sensación «parece como que yo estuviera siendo?…˜ Antes de que comenzara a ser notada…˜ Lo que comenzó a notarla…˜ ¿cómo puede ser calificado?…˜ Yo tengo la certeza absoluta de que yo no soy esta sensación «parece como si yo estuviera siendo»…˜ Yo no soy ella ni nada de lo que ella comprende…˜ </w:t>
      </w:r>
    </w:p>
    <w:p>
      <w:pPr>
        <w:pStyle w:val="Normal"/>
        <w:spacing w:lineRule="auto" w:line="288"/>
        <w:ind w:firstLine="340"/>
        <w:rPr/>
      </w:pPr>
      <w:r>
        <w:rPr/>
        <w:t xml:space="preserve">Al comprender esta sensación «parece como que yo estuviera siendo»…˜ Lo que ella intenta calificar se sabe a sí mismo absolutamente limpio de ella…˜ Esta sensación…˜ su evanescencia…˜ su intangibilidad…˜ es comunicada inmediatamente a todo lo que ella comprende…˜ «Parece como que yo estuviera siendo»… se sumerge entonces en su comprendedor…˜ el sustrato eterno que ha olido el perfume…˜ Con la desaparición de «parece enteramente como que yo estuviera siendo»…˜ solo un «parece» desaparece…˜ Lo que verdaderamente ES queda…˜ </w:t>
      </w:r>
    </w:p>
    <w:p>
      <w:pPr>
        <w:pStyle w:val="Normal"/>
        <w:spacing w:lineRule="auto" w:line="288"/>
        <w:ind w:firstLine="340"/>
        <w:rPr/>
      </w:pPr>
      <w:r>
        <w:rPr/>
        <w:t xml:space="preserve">Si no se tratara de mí mismo este ejercicio sería banal…˜ pero esta sensación «parece como que yo estuviera siendo»…˜ por mí mismo yo no sé de nadie más que la haya sentido jamás…˜ Parece que cuando me refiero a mí mismo…˜ sólo estoy hablando de una miserable calificación de este «parece»…˜ es decir, de «parece como que yo estuviera siendo este cuerpo-mente…˜ Pedro…˜ un ser de raza humana…˜ de tal genealogía…˜ de tal edad…˜ de tal milenio»…˜ </w:t>
      </w:r>
    </w:p>
    <w:p>
      <w:pPr>
        <w:pStyle w:val="Normal"/>
        <w:spacing w:lineRule="auto" w:line="288"/>
        <w:ind w:firstLine="340"/>
        <w:rPr/>
      </w:pPr>
      <w:r>
        <w:rPr/>
        <w:t xml:space="preserve">«Parece como que yo estuviera siendo»…˜ su comprensión comprende la totalidad del universo…˜ Inclusive dios…˜ si hay algo que esta palabra pueda nombrar…˜ es sólo un calificativo de la sensación «parece como que yo estuviera siendo»…˜ Antes de parecer que yo soy un microbio…˜ una planta…˜ un animal…˜ un hombre…˜ un ignorante…˜ un dios…˜ un sabio…˜ TIENE QUE PARECER QUE YO SOY…˜ </w:t>
      </w:r>
      <w:r>
        <w:br w:type="page"/>
      </w:r>
    </w:p>
    <w:p>
      <w:pPr>
        <w:pStyle w:val="Normal"/>
        <w:spacing w:lineRule="auto" w:line="288"/>
        <w:ind w:firstLine="340"/>
        <w:rPr>
          <w:b/>
          <w:b/>
          <w:sz w:val="28"/>
        </w:rPr>
      </w:pPr>
      <w:r>
        <w:rPr>
          <w:b/>
          <w:sz w:val="28"/>
        </w:rPr>
        <w:t>77</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Antes de que esta sensación de estar siendo fuera sentida…˜ ¿Cuál valor…˜ cuál mérito creído obtener desde la identificación a esta sensación de estar siendo puede sumarse a ese antes de que esta sensación de estar siendo fuera sentida?…˜ Antes de que esta sensación de estar siendo fuera sentida…˜ ¿admite mejora este antes?…˜ ¿admite algún mérito personal?…˜ Toda esta empresa espiritual…˜ ¿aportará alguna novedad a ese antes?…˜ </w:t>
      </w:r>
    </w:p>
    <w:p>
      <w:pPr>
        <w:pStyle w:val="Normal"/>
        <w:spacing w:lineRule="auto" w:line="288"/>
        <w:ind w:firstLine="340"/>
        <w:rPr/>
      </w:pPr>
      <w:r>
        <w:rPr/>
        <w:t xml:space="preserve">Si yo parezco meditar…˜ que yo medite…˜ ¿cuál es el propósito?…˜ Antes de que yo pareciera estar sabiendo que yo estoy siendo…˜ mi meditación…˜ ¿cuál era?…˜ Mi comprensión…˜ ¿cuál era?…˜ </w:t>
      </w:r>
    </w:p>
    <w:p>
      <w:pPr>
        <w:pStyle w:val="Normal"/>
        <w:spacing w:lineRule="auto" w:line="288"/>
        <w:ind w:firstLine="340"/>
        <w:rPr/>
      </w:pPr>
      <w:r>
        <w:rPr/>
        <w:t xml:space="preserve">Hay una sensación como de estar haciendo algo muy importante…˜ Algo menos que muy importante…˜ ¿cuál podría ser el propósito de hacerlo?…˜ Esto muy importante que está siendo hecho…˜ esto tan importante que está siendo meditado…˜ hay la sensación de que la mejora es posible…˜ de que el aumento de valor es posible…˜ de que realmente uno está buscando la verdad y de que encontrarla o no encontrarla depende del mérito o demérito de uno…˜ </w:t>
      </w:r>
    </w:p>
    <w:p>
      <w:pPr>
        <w:pStyle w:val="Normal"/>
        <w:spacing w:lineRule="auto" w:line="288"/>
        <w:ind w:firstLine="340"/>
        <w:rPr/>
      </w:pPr>
      <w:r>
        <w:rPr/>
        <w:t xml:space="preserve">Mérito o demérito…˜ lo que quiera que estas palabras signifiquen…˜ ¿a raíz de qué ha podido ser concebido?…˜ Estas palabras…˜ ¿a quién califican?…˜ ¿quién está teniendo la sensación de que su mérito o demérito crece o disminuye?…˜ ¿quién está teniendo la sensación de que la realización de la verdad puede admitir ser una consecuencia del mérito y valor de uno…˜ de su comprensión…˜ de su excelencia?…˜ Es un veneno sutil que se gusta con fruición…˜ </w:t>
      </w:r>
    </w:p>
    <w:p>
      <w:pPr>
        <w:pStyle w:val="Normal"/>
        <w:spacing w:lineRule="auto" w:line="288"/>
        <w:ind w:firstLine="340"/>
        <w:rPr/>
      </w:pPr>
      <w:r>
        <w:rPr/>
        <w:t xml:space="preserve">Lo que no estaba antes del comienzo…˜ tampoco estará después del final…˜ ¿El comienzo de </w:t>
      </w:r>
      <w:r>
        <w:rPr>
          <w:i/>
        </w:rPr>
        <w:t>qué</w:t>
      </w:r>
      <w:r>
        <w:rPr/>
        <w:t xml:space="preserve"> comienza cuando se siente la sensación parece como si yo estuviera siendo?…˜ ¿El final de </w:t>
      </w:r>
      <w:r>
        <w:rPr>
          <w:i/>
        </w:rPr>
        <w:t>qué</w:t>
      </w:r>
      <w:r>
        <w:rPr/>
        <w:t xml:space="preserve"> finaliza cuando deja de sentirse la sensación parece como si yo estuviera siendo?…˜ Parece como si yo estuviera siendo…˜ ¿de qué es la descripción en realidad?…˜ ¿Es mi descripción?…˜ ¿O es la descripción de un </w:t>
      </w:r>
      <w:r>
        <w:rPr>
          <w:i/>
        </w:rPr>
        <w:t>parece</w:t>
      </w:r>
      <w:r>
        <w:rPr/>
        <w:t xml:space="preserve">?…˜ ¿Qué es un </w:t>
      </w:r>
      <w:r>
        <w:rPr>
          <w:i/>
        </w:rPr>
        <w:t>parece</w:t>
      </w:r>
      <w:r>
        <w:rPr/>
        <w:t xml:space="preserve">?…˜ </w:t>
      </w:r>
    </w:p>
    <w:p>
      <w:pPr>
        <w:pStyle w:val="Normal"/>
        <w:spacing w:lineRule="auto" w:line="288"/>
        <w:ind w:firstLine="340"/>
        <w:rPr/>
      </w:pPr>
      <w:r>
        <w:rPr/>
        <w:t xml:space="preserve">Verdaderamente hay un saber…˜ un conocimiento…˜ La sensación, </w:t>
      </w:r>
      <w:r>
        <w:rPr>
          <w:i/>
        </w:rPr>
        <w:t>parece como si yo estuviera siendo</w:t>
      </w:r>
      <w:r>
        <w:rPr/>
        <w:t xml:space="preserve"> está siendo sentida…˜ Esta sensación sentida es conocimiento…˜ el único conocimiento verdadero…˜ Pero </w:t>
      </w:r>
      <w:r>
        <w:rPr>
          <w:i/>
        </w:rPr>
        <w:t>parece</w:t>
      </w:r>
      <w:r>
        <w:rPr/>
        <w:t xml:space="preserve"> es totalmente ignorancia…˜ En realidad yo no sé qué es lo que está siendo sentido…˜ Todo mi saber se reduce a esta </w:t>
      </w:r>
      <w:r>
        <w:rPr>
          <w:i/>
        </w:rPr>
        <w:t>sensación</w:t>
      </w:r>
      <w:r>
        <w:rPr/>
        <w:t xml:space="preserve"> «parece como si yo estuviera siendo»…˜ </w:t>
      </w:r>
    </w:p>
    <w:p>
      <w:pPr>
        <w:pStyle w:val="Normal"/>
        <w:spacing w:lineRule="auto" w:line="288"/>
        <w:ind w:firstLine="340"/>
        <w:rPr/>
      </w:pPr>
      <w:r>
        <w:rPr/>
        <w:t xml:space="preserve">Lo que no estaba antes del comienzo…˜ tampoco estará después del final…˜ Si yo no supiera que el comienzo ha comenzado…˜ ¿cómo podría yo saber que yo estoy antes del comienzo?…˜ Comienzo y conocimiento son la misma cosa…˜ </w:t>
      </w:r>
    </w:p>
    <w:p>
      <w:pPr>
        <w:pStyle w:val="Normal"/>
        <w:spacing w:lineRule="auto" w:line="288"/>
        <w:ind w:firstLine="340"/>
        <w:rPr/>
      </w:pPr>
      <w:r>
        <w:rPr/>
        <w:t xml:space="preserve">Yo he comenzado a saber…˜ ¿a saber qué?…˜ Sin este «yo he comenzado a saber»…˜ lo que quiera que yo soy…˜ yo soy totalmente aparte de lo que está siendo sabido…˜ ¿Cómo puede un saber que está siendo sabido a partir de este «yo he comenzado a saber»… conocer nunca lo que yo soy antes de que yo comience a saber?…˜ </w:t>
      </w:r>
    </w:p>
    <w:p>
      <w:pPr>
        <w:pStyle w:val="Normal"/>
        <w:spacing w:lineRule="auto" w:line="288"/>
        <w:ind w:firstLine="340"/>
        <w:rPr/>
      </w:pPr>
      <w:r>
        <w:rPr/>
        <w:t xml:space="preserve">Lo que no estaba antes del comienzo…˜ tampoco estará después del final…˜ ¿Cuál es el lugar del conocimiento en mi verdadera naturaleza?…˜ La comprensión…˜ ¿qué puede comprender de mi?…˜ </w:t>
      </w:r>
      <w:r>
        <w:br w:type="page"/>
      </w:r>
    </w:p>
    <w:p>
      <w:pPr>
        <w:pStyle w:val="Normal"/>
        <w:ind w:firstLine="567"/>
        <w:rPr>
          <w:b/>
          <w:b/>
          <w:sz w:val="28"/>
        </w:rPr>
      </w:pPr>
      <w:r>
        <w:rPr>
          <w:b/>
          <w:sz w:val="28"/>
        </w:rPr>
        <w:t>78</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Por qué hay recuerdo siquiera?…˜ Parece enteramente como si hubiera pasado de verdad…˜ pero su actualidad…˜ su rememoración…˜ está teniendo lugar exclusivamente en este instante en que yo parezco estar siendo…˜ ¿Por qué hay esta tendencia a reclamar como propios los hechos que sólo fueron presenciados?…˜ El recuerdo de su presenciación está siendo presenciado ahora…˜ ¿cuál es la conexión?…˜ ¿se trata de los mismos aconteceres?…˜ ¿Acaso fueron presenciados por otro que por mí solo?…˜ ¿Acaso su recuerdo está siendo presenciado ahora por otro que por mí solo? Su presenciación… ¿de qué depende?…˜ </w:t>
      </w:r>
    </w:p>
    <w:p>
      <w:pPr>
        <w:pStyle w:val="Normal"/>
        <w:spacing w:lineRule="auto" w:line="288"/>
        <w:ind w:firstLine="340"/>
        <w:rPr/>
      </w:pPr>
      <w:r>
        <w:rPr/>
        <w:t xml:space="preserve">Toda esta densa intimidad…˜ Hay un regocijo sutil en el pensamiento de que uno fue tal o cual cosa…˜ de que uno hizo o dejó de hacer tal o cual cosa…˜ de que uno poseyó o no poseyó tal o cual cosa…˜ Hay un gusto sutil en la sugestión de que lo que uno fue o no fue ha contribuido al beneficio del ser actual de uno…˜ O tal vez hay frustración y disgusto cuando surge la presenciación del recuerdo de la no obtención de lo que uno quiso obtener y no pudo…˜ </w:t>
      </w:r>
    </w:p>
    <w:p>
      <w:pPr>
        <w:pStyle w:val="Normal"/>
        <w:spacing w:lineRule="auto" w:line="288"/>
        <w:ind w:firstLine="340"/>
        <w:rPr/>
      </w:pPr>
      <w:r>
        <w:rPr/>
        <w:t xml:space="preserve">El elemento esencial en todos los recuerdos es que parece enteramente como que todo aquello me sucedió a mí…˜ En lo más profundo yo sé con toda certeza que yo fui su único espectador…˜ ¿Ha ocurrido realmente todo lo que yo recuerdo?…˜ Si yo no estuviera siendo ahora…˜ ¿quién recordaría mis recuerdos?…˜ ¿Qué es en realidad recordar?…˜ ¿Cómo es posible que algo tan evanescente que desaparece enteramente con mi desaparición…˜ parezca sin embargo haber durado tanto…˜ contenga sin embargo tantos pormenores…˜ retenga adheridas tantas emociones a veces completamente contradictorias?…˜ Yo puedo quedarme completamente fascinado en la presenciación de una sucesión de recuerdos…˜ volver a sentir sus contenidos…˜ caer preso de la nostalgia de su repetición…˜ Un poder tan grande…˜ ¿cómo es posible?…˜ </w:t>
      </w:r>
    </w:p>
    <w:p>
      <w:pPr>
        <w:pStyle w:val="Normal"/>
        <w:spacing w:lineRule="auto" w:line="288"/>
        <w:ind w:firstLine="340"/>
        <w:rPr/>
      </w:pPr>
      <w:r>
        <w:rPr/>
        <w:t xml:space="preserve">Parece enteramente como que yo debería de saber…˜ pero en realidad yo no sé…˜ Yo no sé qué es el recuerdo…˜ ni cómo se produce…˜ ni cómo es posible que yo esté viendo ahora recuerdos de hechos que quizás nunca han acontecido…˜ Es completamente pasmoso…˜ nadie más recuerda mis recuerdos…˜ y yo no sé lo que estos recuerdos son…˜ </w:t>
      </w:r>
    </w:p>
    <w:p>
      <w:pPr>
        <w:pStyle w:val="Normal"/>
        <w:spacing w:lineRule="auto" w:line="288"/>
        <w:ind w:firstLine="340"/>
        <w:rPr/>
      </w:pPr>
      <w:r>
        <w:rPr/>
        <w:t xml:space="preserve">El primer hecho…˜ ¿cuál fue?…˜ ¿Puede mi recuerdo recordar el primer acontecer que fue presenciado?…˜ Este primer acontecer…˜ ¿en qué consistió?…˜ Su perfume…˜ ¿es agradable o desagradable?…˜ </w:t>
      </w:r>
    </w:p>
    <w:p>
      <w:pPr>
        <w:pStyle w:val="Normal"/>
        <w:spacing w:lineRule="auto" w:line="288"/>
        <w:ind w:firstLine="340"/>
        <w:rPr/>
      </w:pPr>
      <w:r>
        <w:rPr/>
        <w:t xml:space="preserve">Parece enteramente como que yo me convertí a la creencia en Dios…˜ Lo que quiera que se convirtió a la creencia en Dios…˜ antes de convertirse…˜ ¿qué era sin creencia en Dios?…˜ Lo que quiera que era sin creencia en Dios…˜ antes de ser sin creencia en Dios…˜ ¿qué era sin creencia ni no-creencia en Dios?…˜ Lo que quiera que era sin creencia ni no-creencia en Dios…˜ antes de llegar a ser…˜ ¿qué era yo antes de llegar a ser?…˜ </w:t>
      </w:r>
    </w:p>
    <w:p>
      <w:pPr>
        <w:pStyle w:val="Normal"/>
        <w:spacing w:lineRule="auto" w:line="288"/>
        <w:ind w:firstLine="340"/>
        <w:rPr/>
      </w:pPr>
      <w:r>
        <w:rPr/>
        <w:t xml:space="preserve">Para poder calificarme a mí mismo de no creyente o creyente…˜ primero de todo yo tenía que sentirme a mí mismo siendo…˜ La primera vez que yo me sentí a mí mismo siendo…˜ esta sensación «Parece enteramente como que yo estuviera siendo»…˜ ¿cómo pudo ser sentida?…˜ Su recuerdo…˜ ¿cuál es su recuerdo?…˜ ¿en qué consiste su recuerdo?…˜ Es prodigioso…˜ un instante antes yo no sabía que yo era…˜ y al instante siguiente </w:t>
        <w:softHyphen/>
        <w:t xml:space="preserve">—o tal vez en el mismo instante— «parece enteramente como que yo estoy siendo»…˜ Es extraordinario…˜ un enigma completamente pasmoso…˜ </w:t>
      </w:r>
      <w:r>
        <w:br w:type="page"/>
      </w:r>
    </w:p>
    <w:p>
      <w:pPr>
        <w:pStyle w:val="Normal"/>
        <w:ind w:firstLine="567"/>
        <w:rPr>
          <w:b/>
          <w:b/>
          <w:sz w:val="28"/>
        </w:rPr>
      </w:pPr>
      <w:r>
        <w:rPr>
          <w:b/>
          <w:sz w:val="28"/>
        </w:rPr>
        <w:t>79</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Parece como si yo estuviera siendo…˜ siendo…˜ ¿qué?…˜ Es absolutamente pasmoso…˜ Todo este universo está teniendo lugar en este «parece como si yo estuviera siendo»…˜ Durante mucho tiempo…˜ la pregunta «siendo…˜ ¿qué?»…˜ pareció tener muchas respuestas…˜ </w:t>
      </w:r>
    </w:p>
    <w:p>
      <w:pPr>
        <w:pStyle w:val="Normal"/>
        <w:spacing w:lineRule="auto" w:line="288"/>
        <w:ind w:firstLine="340"/>
        <w:rPr/>
      </w:pPr>
      <w:r>
        <w:rPr/>
        <w:t xml:space="preserve">Es un enigma insondable…˜ un misterio indescifrable…˜ Antes de que parezca enteramente como que yo estoy siendo…˜ ni rastro de saber…˜ ni rastro de conocimiento…˜ Con el comienzo de este parece enteramente como que yo estuviera siendo…˜ yo parezco estar conociéndome a mí mismo y a todo este universo…˜ </w:t>
      </w:r>
      <w:r>
        <w:br w:type="page"/>
      </w:r>
    </w:p>
    <w:p>
      <w:pPr>
        <w:pStyle w:val="Normal"/>
        <w:ind w:firstLine="567"/>
        <w:rPr>
          <w:b/>
          <w:b/>
          <w:sz w:val="28"/>
        </w:rPr>
      </w:pPr>
      <w:r>
        <w:rPr>
          <w:b/>
          <w:sz w:val="28"/>
        </w:rPr>
        <w:t>80</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Parece enteramente como que la paz profunda estuviera siendo perturbada…˜ Esta explosión de diversidad magnífica…˜ parece enteramente como que hubiera un universo…˜ como que hubiera muchos otros seres…˜ cada uno con una forma diferente…˜ en una diversidad inabarcable…˜ Parece enteramente como que yo estoy siendo y como que ellos están siendo…˜ Parece enteramente como que yo sé que ellos están ahí…˜ yo me oigo hablarles…˜ yo me escucho a mí mismo pensando lo que yo creo que ellos piensan…˜ yo me descubro a mí mismo interpretando lo que yo creo que ellos son…˜ Parece enteramente como que algunos de estos seres estuvieran hablándome…˜ yo parezco entender lo que ellos quieren decir…˜ siempre hay en mi recuerdo alguna experiencia que yo creo que se parece a lo que ellos tratan de comunicarme…˜ Parece enteramente como que yo estuviera amando a alguien…˜ Hay una atracción especial hacia esa forma que está siendo percibida…˜ Este sabor interior es sentido más intensamente en su presencia…˜ Parece enteramente como que yo estuviera sabiendo de qué se trata en todo esto…˜ Una vastedad innumerable de acciones y reacciones parecen estar teniendo lugar en mí…˜ un prodigioso número de nombres…˜ de calificativos…˜ están siendo aplicados a lo que parece estar teniendo lugar…˜ Yo parezco enteramente saber de qué se trata…˜ Este universo parece tan tangible…˜ yo parezco enteramente estar sintiendo la cualidad del aire…˜ la cadencia de la lluvia…˜ la luminosidad del día…˜ Todos esos seres…˜ parece enteramente que están siendo…˜ yo parezco sentir la amenaza del mosquito…˜ la impotencia de los peces en la red…˜ la miseria insondable de los animales codiciados por su carne…˜ la prisión insufrible de las aves inmovilizadas por sus huevos…˜ Toda esta inmensa miseria…˜ su clamor angustioso…˜ parece enteramente como que yo lo estuviera sintiendo…˜ Toda esa jungla de los deseos personales…˜ la codicia desenfrenada del amor propio…˜ la repulsión ciega de la  fealdad…˜ la frustración y el sufrimiento sin remisión de la felicidad cuya obtención depende de la presencia de un supuesto otro…˜ toda esta jungla de lo que parecen ser las relaciones dichas humanas…˜ parece enteramente como que yo lo estuviera sintiendo…˜ </w:t>
      </w:r>
    </w:p>
    <w:p>
      <w:pPr>
        <w:pStyle w:val="Normal"/>
        <w:spacing w:lineRule="auto" w:line="288"/>
        <w:ind w:firstLine="340"/>
        <w:rPr/>
      </w:pPr>
      <w:r>
        <w:rPr/>
        <w:t xml:space="preserve">Si yo no hubiera sido siempre la paz profunda…˜ la paz profunda jamás hubiera podido ser realizada…˜ </w:t>
      </w:r>
    </w:p>
    <w:p>
      <w:pPr>
        <w:pStyle w:val="Normal"/>
        <w:spacing w:lineRule="auto" w:line="288"/>
        <w:ind w:firstLine="340"/>
        <w:rPr/>
      </w:pPr>
      <w:r>
        <w:rPr/>
        <w:t xml:space="preserve">No hay ningún otro universo que este «parece enteramente como que todo este universo estuviera siendo»…˜ Ni este «parece enteramente como que todo este universo estuviera siendo»… ha tenido jamás otro presenciador que este «parece enteramente como que yo estuviera siendo…˜ parece enteramente como que yo estuviera sabiendo que «yo soy»…˜ </w:t>
      </w:r>
    </w:p>
    <w:p>
      <w:pPr>
        <w:pStyle w:val="Normal"/>
        <w:spacing w:lineRule="auto" w:line="288"/>
        <w:ind w:firstLine="340"/>
        <w:rPr/>
      </w:pPr>
      <w:r>
        <w:rPr/>
        <w:t xml:space="preserve">Este «parece»…˜ ¿cómo es?…˜ ¿cómo ha llegado a ser siquiera?…˜ ¿cómo está siendo posible?…˜ ¡Es que parece enteramente como si yo estuviera siendo!…˜ ¡Qué enigma prodigioso!…˜ ¡Qué insondable misterio!…˜ </w:t>
      </w:r>
    </w:p>
    <w:p>
      <w:pPr>
        <w:pStyle w:val="Normal"/>
        <w:spacing w:lineRule="auto" w:line="288"/>
        <w:ind w:firstLine="340"/>
        <w:rPr/>
      </w:pPr>
      <w:r>
        <w:rPr/>
        <w:t xml:space="preserve">Un mínimo perfume…˜ un levísimo toque…˜ casi imperceptible…˜ un «parece como si yo hubiera sido tocado»…˜ y súbitamente…˜ de absolutamente NADA…˜ todo este universo parece estar floreciendo en una vastedad sin medida…˜ ilimitada en amplitud…˜ completamente inextricable en detalle…˜ </w:t>
      </w:r>
    </w:p>
    <w:p>
      <w:pPr>
        <w:pStyle w:val="Normal"/>
        <w:spacing w:lineRule="auto" w:line="288"/>
        <w:ind w:firstLine="340"/>
        <w:rPr/>
      </w:pPr>
      <w:r>
        <w:rPr/>
        <w:t xml:space="preserve">Parece enteramente como si yo pudiera llegar a saber de qué se trata…˜ Es insondable la ignorancia…˜ La sabiduría es sólo un parece como si yo pudiera llegar a saber de qué se trata…˜ El levísimo toque…˜ ¿el toque de qué es?…˜ De haberlo sabido…˜ yo hubiera hecho como si nunca hubiera sido tocado…˜ El levísimo toque…˜ lo que quiera que parece haberme tocado…˜ ¿cómo llegar a saber de qué es el toque?…˜ Es absolutamente incognoscible…˜ Sólo su efecto…˜ este vasto </w:t>
      </w:r>
      <w:r>
        <w:rPr>
          <w:i/>
        </w:rPr>
        <w:t>PARECE</w:t>
      </w:r>
      <w:r>
        <w:rPr/>
        <w:t xml:space="preserve">…˜ parece enteramente como si pudiera llegar a ser conocido…˜ ¿Cuál sería la utilidad?…˜ La paz profunda…˜ YO MISMO…˜ jamás ha sido ni será perturbada…˜ El perfume parece estar siendo olido…˜ el toque parece estar siendo sentido…˜ Es un enigma insondable…˜ es un misterio indescifrable…˜ </w:t>
      </w:r>
      <w:r>
        <w:br w:type="page"/>
      </w:r>
    </w:p>
    <w:p>
      <w:pPr>
        <w:pStyle w:val="Normal"/>
        <w:ind w:firstLine="567"/>
        <w:rPr>
          <w:b/>
          <w:b/>
          <w:sz w:val="28"/>
        </w:rPr>
      </w:pPr>
      <w:r>
        <w:rPr>
          <w:b/>
          <w:sz w:val="28"/>
        </w:rPr>
        <w:t>81</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Esta hoja de papel en blanco está siendo el soporte de mi Sat-gurú…˜ durante muchos meses mi cita diaria con ella está suponiendo un desafío…˜ ¿Qué enseñanza brotará hoy atraída por la vacuidad silente de esta nada blanca…˜ tan semejante en todo al estado antes de que la punta del conocimiento comenzara a sentirse a sí misma presente…˜ Estoy viendo la punta de este lápiz obedeciendo al instante los impulsos de la intuición…˜ creando todo este parece como si yo estuviera sabiendo…˜ El pasmo y el estupor son casi siempre el otro lado del lápiz…˜ la fuente de donde está siendo emitido todo este conocimiento…˜ Yo mismo soy mi propio interlocutor…˜ yo mismo soy el  conocimiento que responde…˜ Hay una total sintonía…˜ ¿qué otro gurú que yo mismo sería tan adecuado?…˜ Lo que yo tengo que saber…˜ ¿qué otro que yo guarda ese conocimiento último?…˜ Sin darme apenas cuenta…˜ se ha producido la comprensión de que todo cuanto ha parecido estar siendo en la totalidad de lo que ha parecido ser mi vida…˜ ha sido y está siendo una comprensión debida exclusivamente a que yo parecía estar siendo…˜ Sin darme apenas cuenta…˜ se ha producido la comprensión de que para que la suma de aconteceres que yo llamo mi vida hayan podido producirse…˜ primero de todo…˜ esta comprensión que parece mía…˜ absolutamente limpia de aconteceres como una hoja de papel en blanco…˜ ha tenido que estar aquí como lo está ahora esta hoja de papel en blanco…˜ Siempre idéntica a sí misma…˜ esta hoja de papel en blanco…˜ puede acoger en su vacuidad cualquier expresión descriptiva…˜ Por incalculable que sea la sabiduría…˜ la comprensión…˜ antes  de que la sabiduría pueda tener lugar…˜ antes de que la comprensión pueda ser comprendida…˜ detrás hay siempre esta hoja en blanco…˜ el Sat-gurú…˜ Yo mismo absolutamente limpio de toda cualidad…˜ de todo carácter…˜ atemporalmente antes de todo comienzo…˜ atemporalmente después de todo final…˜ Cuando acabe este escrito…˜ ¿qué es lo que acabará?…˜ La punta del lápiz será abandonada…˜ Si hay o no hay más comprensión…˜ ya no será descrita…˜ Habrá un punto final seguido del espacio en blanco…˜ Cuando este escrito acabe…˜ ¿qué acabará?…˜ </w:t>
      </w:r>
    </w:p>
    <w:p>
      <w:pPr>
        <w:pStyle w:val="Normal"/>
        <w:spacing w:lineRule="auto" w:line="288"/>
        <w:ind w:firstLine="340"/>
        <w:rPr/>
      </w:pPr>
      <w:r>
        <w:rPr/>
        <w:t xml:space="preserve">El blanco sobre la mesa…˜ esta vacuidad en blanco que se refleja en él…˜ entre ambas…˜ el lápiz describe lo que parece estar siendo comprendido…˜ Es tan sutil…˜ tan prodigioso…˜ Parece enteramente como que yo estuviera viviendo…˜ Ellos dicen que parezco tener tantos años…˜ Yo noto en ellos señales de reconocimiento…˜ Parece enteramente como que yo tuviera un rostro…˜ arrugas…˜ los signos de la edad en él…˜ Pero yo no encuentro en mí ni un arruga…˜ Para tener presente lo que ellos parecen reconocer como mi rostro…˜ yo tengo que hacer un esfuerzo tremendo…˜ es muy trabajoso mantener esa careta que ellos aseguran que es mía constantemente presente en mi imaginación…˜ Y digo en mi imaginación porque por más que lo quiera yo no veo mi rostro…˜ Yo veo los rostros de todos…˜ observo en ellos los signos de su edad…˜ reconozco en ellos los signos del reconocimiento…˜ pero mi supuesto rostro no es un rostro más entre ellos…˜ yo jamás lo he visto…˜ Mi supuesto rostro no está comprendido entre los elementos de mi comprensión…˜ En realidad…˜ yo no tengo ningún rostro…˜ </w:t>
      </w:r>
    </w:p>
    <w:p>
      <w:pPr>
        <w:pStyle w:val="Normal"/>
        <w:spacing w:lineRule="auto" w:line="288"/>
        <w:ind w:firstLine="340"/>
        <w:rPr/>
      </w:pPr>
      <w:r>
        <w:rPr/>
        <w:t xml:space="preserve">Ellos dicen que soy propietario de este cuerpo…˜ Dicen inclusive que yo tengo una mente…˜ Son capaces hasta de decirme que lo que ellos dicen estar viendo y oyendo es yo mismo y mis ideas…˜ Aseguran conocerme…˜ </w:t>
      </w:r>
      <w:r>
        <w:br w:type="page"/>
      </w:r>
    </w:p>
    <w:p>
      <w:pPr>
        <w:pStyle w:val="Normal"/>
        <w:ind w:firstLine="567"/>
        <w:rPr>
          <w:b/>
          <w:b/>
          <w:sz w:val="28"/>
        </w:rPr>
      </w:pPr>
      <w:r>
        <w:rPr>
          <w:b/>
          <w:sz w:val="28"/>
        </w:rPr>
        <w:t>82</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Ellos dicen que esto es mi cuerpo…˜ «Es mi cuerpo…˜ ¿qué significa?»…˜ Parece como que debería haber algún órgano aprehensor que desde mí tuviera la posesión de algo semejante a esas formas corporales que yo veo…˜ Efectivamente…˜ yo veo formas moviéndose…˜ pero lo que ellos dicen que es mi forma…˜ yo no la he visto jamás de la manera en que estoy viendo sus formas…˜ Por otra parte…˜ yo no encuentro ni rastro de un órgano aprehensor que esté ejerciendo desde mí la posesión de mi supuesto cuerpo…˜ Tendría que ser algo así como una gran mano invisible que cerniera completamente esta forma corporal cuya posesión ellos me atribuyen…˜ En realidad…˜ la clave está en la palabra posesión…˜ Poseer…˜ ¿qué es?…˜ Parece enteramente que debería haber dos…˜ </w:t>
      </w:r>
      <w:r>
        <w:rPr>
          <w:i/>
        </w:rPr>
        <w:t>yo</w:t>
      </w:r>
      <w:r>
        <w:rPr/>
        <w:t xml:space="preserve">…˜ que poseo…˜ y esta supuesta forma corporal…˜ que es poseída por mí…˜ </w:t>
      </w:r>
    </w:p>
    <w:p>
      <w:pPr>
        <w:pStyle w:val="Normal"/>
        <w:spacing w:lineRule="auto" w:line="288"/>
        <w:ind w:firstLine="340"/>
        <w:rPr/>
      </w:pPr>
      <w:r>
        <w:rPr/>
        <w:t xml:space="preserve">Cuando trato de concretizar mi supuesta forma corporal para descubrir el modo en que yo soy su posesor…˜ mi sorpresa no conoce límites…˜ Para descubrir en realidad qué puede significar para mí poseer mi supuesto cuerpo…˜ no debo dejarme influenciar por lo que ellos dicen…˜ Mi experiencia no es la suya…˜ Yo jamás he visto por sus ojos…˜ Yo jamás he visto como ellos parecen estar viendo el cuerpo que ellos me atribuyen…˜ El cuerpo que ellos me atribuyen…˜ su posesión…˜ ¿en qué consiste para mí?…˜ Parece que poseer quisiera decir como que hay una disponibilidad absoluta de lo poseído…˜ una disponibilidad tal que es más bien como una fusión…˜ como una identificación totalmente dinámica donde no hay ninguna frontera entre mí mismo y mi posesión…˜ lo que yo poseo…˜ en realidad es como si yo lo hubiera tragado…˜ Ni ello ni yo volvemos a sentirnos jamás como dos…˜ ¿Puedo yo poseer en realidad una forma corporal concreta…˜ tangible…˜ tal y como ellos parecen verme?…˜ Es completamente asombroso…˜ si me miro a mí mismo con mi percepción de mí mismo…˜ puesto que con mis ojos jamás me he visto ni puedo verme…˜ yo no encuentro absolutamente nada concreto y tangible…˜ ninguna forma corporal sobre la cual yo esté ejerciendo ningún tipo de posesión…˜ Es completamente asombroso…˜ pero yo no tengo ningún cuerpo…˜ Hay un montón de sensaciones que están siendo sentidas…˜ pero yo soy incapaz de encontrar en qué puede consistir que yo sea su poseedor…˜ Yo no encuentro ningún órgano mío a cuyo través yo estoy ejerciendo la posesión de estas sensaciones que se están produciendo…˜ Yo no sé porqué se están produciendo…˜ Yo no sé porqué empezaron a producirse…˜ Yo no sé siquiera cuáles van a ser las siguientes…˜ y mucho menos cuándo acabarán…˜ En estas condiciones…˜ yo querría saber en qué podría consistir el hecho de poseer un cuerpo…˜ y si ha habido jamás nadie que poseyera uno…˜ </w:t>
      </w:r>
    </w:p>
    <w:p>
      <w:pPr>
        <w:pStyle w:val="Normal"/>
        <w:spacing w:lineRule="auto" w:line="288"/>
        <w:ind w:firstLine="340"/>
        <w:rPr/>
      </w:pPr>
      <w:r>
        <w:rPr/>
        <w:t xml:space="preserve">Como yo me veo a mí mismo estoy completamente limpio de todo volumen…˜ de toda forma…˜ de toda posesión…˜ Yo no tengo ni una arruga…˜ no soy grande ni pequeño…˜ ninguna medida puede serme aplicada…˜ Yo no soy viejo ni joven…˜ ni antiguo ni reciente…˜ no tengo brazos ni piernas…˜ no poseo ningún órgano…˜ ni siquiera poseo el sentido de posesión…˜ ¿Cómo es posible entonces que ellos me atribuyan la posesión de este cuerpo llamado por un nombre y reconocido por una apariencia?…˜ </w:t>
      </w:r>
    </w:p>
    <w:p>
      <w:pPr>
        <w:pStyle w:val="Normal"/>
        <w:spacing w:lineRule="auto" w:line="288"/>
        <w:ind w:firstLine="340"/>
        <w:rPr/>
      </w:pPr>
      <w:r>
        <w:rPr/>
        <w:t xml:space="preserve">Lo que ellos dicen ver es totalmente su visión…˜ Pero ellos son sólo una visión que está teniendo lugar en mí…˜ Ciertamente ellos sí son formas corporales que aparecen y desaparecen en el ilimitado escenario vacío de mi presenciación…˜ ¿Por qué digo siquiera </w:t>
      </w:r>
      <w:r>
        <w:rPr>
          <w:i/>
        </w:rPr>
        <w:t>mi</w:t>
      </w:r>
      <w:r>
        <w:rPr/>
        <w:t xml:space="preserve"> presenciación?…˜ Parece enteramente como que hubiera dos…˜ </w:t>
      </w:r>
      <w:r>
        <w:rPr>
          <w:i/>
        </w:rPr>
        <w:t>yo</w:t>
      </w:r>
      <w:r>
        <w:rPr/>
        <w:t xml:space="preserve"> por un lado y </w:t>
      </w:r>
      <w:r>
        <w:rPr>
          <w:i/>
        </w:rPr>
        <w:t>mi</w:t>
      </w:r>
      <w:r>
        <w:rPr/>
        <w:t xml:space="preserve"> presenciación por otro…˜ Pero esta presenciación ha surgido sin ser solicitada…˜ viene y va mientras dura…˜ y partirá sin que pueda ser retenida…˜ Presenciación y presenciado…˜ Yo soy totalmente aparte de lo que viene y va…˜ </w:t>
      </w:r>
      <w:r>
        <w:br w:type="page"/>
      </w:r>
    </w:p>
    <w:p>
      <w:pPr>
        <w:pStyle w:val="Normal"/>
        <w:ind w:firstLine="567"/>
        <w:rPr>
          <w:b/>
          <w:b/>
          <w:sz w:val="28"/>
        </w:rPr>
      </w:pPr>
      <w:r>
        <w:rPr>
          <w:b/>
          <w:sz w:val="28"/>
        </w:rPr>
        <w:t>83</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Todo cuanto ha sido presenciado…˜ ¿desde cuándo comenzó a haber una interpretación de ello?…˜ ¿desde cuándo comenzó a ser familiar…˜ como si yo supiera de qué se trataba?…˜ Es prodigioso que comenzara la creencia de que yo sabía de qué se trataba…˜ Sólo con el conocimiento de que parecía que yo sabía de qué se trataba…˜ lo que estaba siendo presenciado pudo llegar a hacerse familiar…˜ a parecer que efectivamente yo era este cuerpo mente en este mundo…˜ </w:t>
      </w:r>
    </w:p>
    <w:p>
      <w:pPr>
        <w:pStyle w:val="Normal"/>
        <w:spacing w:lineRule="auto" w:line="288"/>
        <w:ind w:firstLine="340"/>
        <w:rPr/>
      </w:pPr>
      <w:r>
        <w:rPr/>
        <w:t xml:space="preserve">Había una cuestión que no lograba ser resuelta…˜ El acontecer Sidi Abderrahman…˜ ¿qué fue?…˜ Es prodigioso que este acontecer aconteciera…˜ Durante mucho tiempo…˜ poseído de la creencia de que era un acontecer que me había acontecido a mí…˜ yo no lograba sacarme la espina de la duda…˜ Era una espina extremadamente sutil…˜ Sidi Abderrahman…˜ ¿Había sido un sabio o un ignorante?…˜ El sentido del beneficio personal quería a pesar de todo que aquel acontecer no hubiera sido una pérdida de tiempo…˜ Algo útil debió haber en todo aquello…˜ Util…˜ ¿para quién?…˜ El mismo sentido del beneficio personal me sugería que no…˜ que toda aquella catástrofe no podía ser el hecho de un sabio…˜ ¿Quién era el perjudicado?…˜ </w:t>
      </w:r>
    </w:p>
    <w:p>
      <w:pPr>
        <w:pStyle w:val="Normal"/>
        <w:spacing w:lineRule="auto" w:line="288"/>
        <w:ind w:firstLine="340"/>
        <w:rPr/>
      </w:pPr>
      <w:r>
        <w:rPr/>
        <w:t xml:space="preserve">El sentido del beneficio personal me impedía ver claramente…˜ El acontecer Sidi Abderrahman…˜ ¿qué es ahora?…˜ Algo está siendo recordado…˜ Algo fue…˜ algo que fue y que ya es pasado…˜ está siendo recordado…˜ ¿No está siendo recordado también aquel supuesto yo a quien aconteció el acontecer Sidi Abderrahman?…˜ El acontecer Sidi Abderrahman…˜ ¿quién lo presenció?…˜ Su presenciador…˜ ¿fue Sidi Abderrahman o fui yo?…˜ Sidi Abderrahman…˜ todo aquel acontecer…˜ ¿vio alguna vez por mis ojos…˜ o fueron mis ojos los que lo vieron?…˜ Antes de que el acontecer Sidi Abderrahman aconteciera…˜ ¿hubo o no hubo otros aconteceres presenciados ahora como recuerdos?…˜ El acontecer Sidi Abderrahman…˜ ¿por qué tenía que ser tan especial?…˜ ¿por qué tenía que ser diferente de tantos y tantos aconteceres que ya han sido olvidados…˜ enteramente como si nunca hubieran existido?…˜ </w:t>
      </w:r>
    </w:p>
    <w:p>
      <w:pPr>
        <w:pStyle w:val="Normal"/>
        <w:spacing w:lineRule="auto" w:line="288"/>
        <w:ind w:firstLine="340"/>
        <w:rPr/>
      </w:pPr>
      <w:r>
        <w:rPr/>
        <w:t xml:space="preserve">El sentido del beneficio personal empequeñece al presenciador y engrandece a lo presenciado…˜ Cuanto más crece lo presenciado…˜ tanto más pequeño se torna el presenciador y tanto más grande es su codicia de la grandeza que él mismo está creando con su ansia de beneficio…˜ El acontecer Sidi Abderrahman no fue ni más grande ni más pequeño que cualquier otro acontecer habido…˜ Sólo la codicia y el sentido de beneficio personal del presenciador hizo que creciera y lo retuvo como promesa de abundancia…˜ ¿Promesa para quién?…˜ ¿Abundancia para quién?…˜ </w:t>
      </w:r>
    </w:p>
    <w:p>
      <w:pPr>
        <w:pStyle w:val="Normal"/>
        <w:spacing w:lineRule="auto" w:line="288"/>
        <w:ind w:firstLine="340"/>
        <w:rPr/>
      </w:pPr>
      <w:r>
        <w:rPr/>
        <w:t xml:space="preserve">Más sutil todavía…˜ El acontecer Sidi Abderrahman jamás hubiera acontecido si no hubiera tenido presenciador…˜ No hay ni ha habido nunca un acontecer Sidi Abderrahman sin un Pedro que lo presenció…˜ Sidi Abderrahman y Pedro son un mismo acontecer…˜ ¿qué es un acontecer?…˜ Parece enteramente como si estuviera aconteciendo…˜ pero es enteramente ilusorio…˜ Parece enteramente como si yo tuviera la certeza de haberlo presenciado…˜ de haberlo vivido…˜ pero el Pedro mismo…˜ que pareció presenciarlo…˜ estaba aconteciendo…˜ </w:t>
      </w:r>
    </w:p>
    <w:p>
      <w:pPr>
        <w:pStyle w:val="Normal"/>
        <w:spacing w:lineRule="auto" w:line="288"/>
        <w:ind w:firstLine="340"/>
        <w:rPr/>
      </w:pPr>
      <w:r>
        <w:rPr/>
        <w:t xml:space="preserve">Presenciador y presenciado…˜ ambos son enteramente como si estuvieran aconteciendo…˜ Es enteramente inaudito…˜ Sólo el gran Parabrahman es…˜ absolutamente indiscernible…˜ sin el menor rastro de presenciación en él…˜ </w:t>
      </w:r>
    </w:p>
    <w:p>
      <w:pPr>
        <w:pStyle w:val="Normal"/>
        <w:spacing w:lineRule="auto" w:line="288"/>
        <w:ind w:firstLine="340"/>
        <w:rPr/>
      </w:pPr>
      <w:r>
        <w:rPr/>
        <w:t xml:space="preserve">Desaparecido el sentido de beneficio personal…˜ la identidad más serena iguala todos los recuerdos…˜ Ningún acontecer acontecido en el seno de esta presenciación que está ella misma aconteciendo tiene ya más importancia que otro…˜ Entonces cesa por completo la rebusca en los recuerdos como si de tesoros inexplorados se tratara…˜ </w:t>
      </w:r>
    </w:p>
    <w:p>
      <w:pPr>
        <w:pStyle w:val="Normal"/>
        <w:spacing w:lineRule="auto" w:line="288"/>
        <w:ind w:firstLine="340"/>
        <w:rPr/>
      </w:pPr>
      <w:r>
        <w:rPr/>
        <w:t xml:space="preserve">Que esta presenciación misma esté teniendo lugar…˜ que este ámbito de todos los aconteceres posibles esté siendo presenciado…˜ que este sabio de sabios esté comprendiendo todo esto ahora…˜ es ello mismo una ilusión…˜ ¿Qué es una ilusión?…˜ Parece enteramente como que estuviera ocurriendo…˜ </w:t>
      </w:r>
    </w:p>
    <w:p>
      <w:pPr>
        <w:pStyle w:val="Normal"/>
        <w:spacing w:lineRule="auto" w:line="288"/>
        <w:ind w:firstLine="340"/>
        <w:rPr/>
      </w:pPr>
      <w:r>
        <w:rPr/>
        <w:t xml:space="preserve">Parece enteramente como que yo hubiera conocido alguna vez a Sidi Abderrahman…˜ Parece enteramente como que yo hubiera conocido alguna vez al Pedro que conoció a Sidi Abderrahman…˜ Parece enteramente  como que se tratara de mí mismo…˜ Es completamente pasmoso cómo pudo llegar a ser presenciado aquello…˜ cómo pudo establecerse la creencia de que yo sabía de qué se trataba…˜ Una ilusión…˜ ¿qué es una ilusión?…˜ Parece enteramente como que todo aquel acontecer hubiera realmente ocurrido…˜ </w:t>
      </w:r>
      <w:r>
        <w:br w:type="page"/>
      </w:r>
    </w:p>
    <w:p>
      <w:pPr>
        <w:pStyle w:val="Normal"/>
        <w:ind w:firstLine="567"/>
        <w:rPr>
          <w:b/>
          <w:b/>
          <w:sz w:val="28"/>
        </w:rPr>
      </w:pPr>
      <w:r>
        <w:rPr>
          <w:b/>
          <w:sz w:val="28"/>
        </w:rPr>
        <w:t>84</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Con la comprensión de que yo soy la presenciación en cuyo ámbito discurren todos los aconteceres…˜ mi verdadera posición queda restituida…˜ En esta comprensión hay un gran alivio…˜ Pero no es una comprensión final…˜ La comprensión final es cuando se comprende que yo no soy la presenciación en cuyo ámbito discurren todos los aconteceres…˜ Comprender que este ámbito de presenciación mismo que yo parezco ser es él mismo acontecer…˜ tal es la comprensión final…˜ </w:t>
      </w:r>
    </w:p>
    <w:p>
      <w:pPr>
        <w:pStyle w:val="Normal"/>
        <w:spacing w:lineRule="auto" w:line="288"/>
        <w:ind w:firstLine="340"/>
        <w:rPr/>
      </w:pPr>
      <w:r>
        <w:rPr/>
        <w:t xml:space="preserve">Finalmente…˜ que yo lo llame «parece como que yo estoy siendo»… o que yo lo llame Dios…˜ el ámbito de presenciación donde discurren todos los aconteceres y el hecho de que parece que sólo yo soy su comprensor…˜ ¿acaso soy yo su propietario?…˜ ¿he dispuesto yo su comienzo?…˜ ¿dispongo yo de su acontecer mismo ahora?…˜ ¿puedo yo prever o retrasar su final?…˜ ¿en qué sentido puedo yo entonces reclamar alguna propiedad sobre ello?…˜ ¿no es tan justo atribuirle entonces la propiedad de todo a Dios como atribuirla a esta sensación absolutamente primera «parece como que yo estuviera siendo»?…˜ ¿no es enteramente justo decir entonces que Dios y «parece como que yo estuviera siendo» son un solo y único poder…˜ totalmente fuera del alcance de mi comprensión…˜ totalmente fuera del alcance de mi decisión…˜ pero cuyo acontecer mismo…˜ el hecho de que su presencia pueda ser detectada…˜ sentida…˜ olida…˜ misteriosamente…˜ indescriptiblemente…˜ se debe absolutamente a mí…˜ que jamás he tenido comprensión ni decisión alguna…˜ que no soy un poder…˜ que no soy este ámbito de comprensión donde todos los aconteceres discurren…˜ ni este acontecer mismo que está aconteciendo ahora…˜ ni la sensación «parece enteramente como si yo estuviera siendo»…˜ ni su sentidor…˜ al cual ella apunta directamente?…˜ ¿No es enteramente justo entonces que ante la presenciación del discurrir de los aconteceres…˜ la expresión «si Dios quiere»… se revele absolutamente idéntica a la constante sensación de punto y final que acompaña al hecho mismo de  estar presenciando…˜ puesto que…˜ en efecto…˜ yo no dispongo de ningún medio de saber cuándo y en virtud de qué la luz de la presenciación va a cesar?…˜ ¿Qué revela esta identidad entre lo que la palabra «Dios» designa…˜ es decir…˜ poder…˜ decisión…˜ la poderosísima espontaneidad que hace que…˜ tanto el ámbito como los aconteceres que discurren en él…˜ parezca enteramente como que ellos están siendo…˜ y lo que esta sensación «parece enteramente como que yo estuviera siendo»… hace que sea sentido?…˜ </w:t>
      </w:r>
    </w:p>
    <w:p>
      <w:pPr>
        <w:pStyle w:val="Normal"/>
        <w:spacing w:lineRule="auto" w:line="288"/>
        <w:ind w:firstLine="340"/>
        <w:rPr/>
      </w:pPr>
      <w:r>
        <w:rPr/>
        <w:t xml:space="preserve">Abandonar todo a Dios…˜ esta comprensión es idéntica a la comprensión «debido a que parece enteramente como si yo estuviera siendo todo este mundo y su presenciador están teniendo lugar ahora»…˜ todo esto está siendo producto de un </w:t>
      </w:r>
      <w:r>
        <w:rPr>
          <w:i/>
        </w:rPr>
        <w:t>parece</w:t>
      </w:r>
      <w:r>
        <w:rPr/>
        <w:t xml:space="preserve">…˜ es completamente ilusorio…˜ no sólo lo que está siendo presenciado sino quien lo presencia y la presenciación misma que hace posible ambos…˜ Es completamente pasmoso…˜ sólo el gran Parabrahman es…˜ sólo el gran Parabrahman existe…˜ ¿Qué es el gran Parabrahman?…˜ De no haberlo sido siempre…˜ jamás hubiera podido ser realizado…˜ </w:t>
      </w:r>
      <w:r>
        <w:br w:type="page"/>
      </w:r>
    </w:p>
    <w:p>
      <w:pPr>
        <w:pStyle w:val="Normal"/>
        <w:ind w:firstLine="567"/>
        <w:rPr>
          <w:b/>
          <w:b/>
          <w:sz w:val="28"/>
        </w:rPr>
      </w:pPr>
      <w:r>
        <w:rPr>
          <w:b/>
          <w:sz w:val="28"/>
        </w:rPr>
        <w:t>85</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Cuánta sabiduría cabe en un instante?…˜ ¿Qué puede expresar la sabiduría de un instante?…˜ Este instante de efulgencia a cuya luz «parece enteramente como que yo estuviera siendo»…˜ este instante de efulgencia habido en medio de la profundidad obscura…˜ este instante de efulgencia…˜ su luz…˜ ¿qué es?…˜ Esta sabiduría imposible es la única sabiduría real…˜ ¿Cómo puede esta sabiduría caber en un instante?…˜ ¿Cómo puede ser descrita?…˜ ¿Qué palabras caben en un instante?…˜ </w:t>
      </w:r>
    </w:p>
    <w:p>
      <w:pPr>
        <w:pStyle w:val="Normal"/>
        <w:spacing w:lineRule="auto" w:line="288"/>
        <w:ind w:firstLine="340"/>
        <w:rPr/>
      </w:pPr>
      <w:r>
        <w:rPr/>
        <w:t>Sri Nisargadatta Mahara</w:t>
      </w:r>
      <w:r>
        <w:rPr>
          <w:rFonts w:eastAsia="WP MultinationalA Roman" w:cs="WP MultinationalA Roman" w:ascii="WP MultinationalA Roman" w:hAnsi="WP MultinationalA Roman"/>
        </w:rPr>
        <w:t></w:t>
      </w:r>
      <w:r>
        <w:rPr/>
        <w:t xml:space="preserve"> describe minuciosamente el acontecer que jamás aconteció…˜ Es asombroso…˜ pasmoso…˜ Fijo en la estupefacción de la presenciación del instante de efulgencia…˜ yo me pregunto cómo es posible que lo imposible esté siendo posible…˜ Hay una total submersión en el perfume…˜ en la sensación «parece enteramente como que yo estuviera siendo»…˜ Lleno de estupor…˜ comprendo «Yo no tengo ni he tenido nunca poder de decisión ni de ejecución alguno…˜ yo no puedo intervenir…˜ esta efulgencia…˜ esta sensación…˜ es atemporalmente instantánea ahora…˜ Yo no puedo intervenir…˜ Yo no puedo evitarla…˜ De no haber estado siempre aquí…˜ yo jamás hubiera olido este perfume…˜ yo jamás habría sentido esta sensación «parece enteramente como que yo estuviera siendo»…˜ Pero todo mi saber se reduce a esto…˜ Este perfume…˜ esta sensación…˜ de haberlo sabido…˜ yo la hubiera evitado…˜ Este perfume…˜ esta sensación…˜ su punto de emisión…˜ mi sabiduría sobre él…˜ es que yo no sé que es…˜ yo no sé cómo ha podido producirse…˜ Sri Nisargadatta Mahara</w:t>
      </w:r>
      <w:r>
        <w:rPr>
          <w:rFonts w:eastAsia="WP MultinationalA Roman" w:cs="WP MultinationalA Roman" w:ascii="WP MultinationalA Roman" w:hAnsi="WP MultinationalA Roman"/>
        </w:rPr>
        <w:t></w:t>
      </w:r>
      <w:r>
        <w:rPr/>
        <w:t xml:space="preserve"> describe minuciosamente el acontecer de este acontecimiento…˜ Lo llama el principio niño vacío de todo conocimiento…˜ ¿cómo es posible describir el acontecer que jamás ha sido presenciado?…˜ Es profundamente pasmoso…˜ Yo jamás he presenciado el comienzo de esto…˜ Esta efulgencia…˜ esta sensación…˜ ¿qué es?…˜ ¿Cuánta sabiduría cabe en un instante?…˜ Es como encender una luz en un ámbito obscuro…˜ e instantáneamente contemplarse a sí mismo y el universo…˜ Dure la luz un instante o dure un millón de años…˜ en el momento en que sea apagada…˜ ¿cuánto habrá durado el esplendor que se presenció a sí mismo y al mundo mientras duró la luz?…˜ La luz…˜ ¿quién la ha encendido?…˜ Yo tengo la absoluta seguridad de que yo no he sido…˜ Sobre ella…˜ sobre lo que ella ilumina…˜ yo no tengo ningún poder…˜ En su ausencia…˜ ausente esta efulgencia…˜ yo no sé que yo soy ni que el mundo es…˜ En su ausencia…˜ yo no he visto nunca lo que con ella presente aparece como mi conocimiento…˜ como mi forma…˜ En su ausencia…˜ yo no he visto jamás mi cuerpo…˜ ni mi mente…˜ ni el mundo…˜ En su ausencia…˜ yo no he sentido jamás esta sensación «parece enteramente como si yo estuviera siendo»…˜ Mi única sabiduría…˜ mi verdadera sabiduría cabe toda en este instante en que estoy sintiendo esta enorme extrañeza…: «parece enteramente como que yo estuviera siendo…˜ siendo… ¿qué?»…˜ </w:t>
      </w:r>
    </w:p>
    <w:p>
      <w:pPr>
        <w:pStyle w:val="Normal"/>
        <w:spacing w:lineRule="auto" w:line="288"/>
        <w:ind w:firstLine="340"/>
        <w:rPr/>
      </w:pPr>
      <w:r>
        <w:rPr/>
        <w:t xml:space="preserve">Esta efulgencia…˜ esta pasmosa extrañeza…˜ aunque yo quisiera retenerla…˜ ¿cómo podría?…˜ Que venga su responsable a decírmelo…˜ Este conocimiento…˜ yo no lo tengo…˜ Este conocimiento nunca nadie lo ha tenido…˜ Todo lo que yo he llegado a saber…˜ todo lo que yo he llegado a sentir…˜ mi conocimiento de mí mismo y del mundo…˜ ¿hubiera sido posible sin la aparición inusitada de esta efulgencia desconocida…˜ sin el toque jamás antes sentido de esta sensación «parece enteramente como que yo estuviera siendo»?…˜ Desde su aparición…˜ todo cuanto yo he podido llegar a creer que yo sé…˜ todo cuanto yo he podido llegar a creer que yo he visto y sentido…˜ todo lo que he podido llegar a creer que es el conocimiento de mí mismo…˜ ¿de quién ha sido en realidad el saber…˜ la visión…˜ la sensación?…˜ La creencia de que todo esto era conocimiento de mí mismo…˜ en realidad…˜ ¿de quién era la creencia?…˜ ¿A partir de qué fue creído que existía en realidad un conocimiento de mí mismo?…˜ «Parece enteramente como que yo soy»…˜ tal es en realidad el único conocimiento posible de mí mismo…˜ ¿Es en realidad el conocimiento de mí mismo o es verdaderamente el conocimiento de un «parece»?…˜ </w:t>
      </w:r>
      <w:r>
        <w:br w:type="page"/>
      </w:r>
    </w:p>
    <w:p>
      <w:pPr>
        <w:pStyle w:val="Normal"/>
        <w:ind w:firstLine="567"/>
        <w:rPr>
          <w:b/>
          <w:b/>
          <w:sz w:val="28"/>
        </w:rPr>
      </w:pPr>
      <w:r>
        <w:rPr>
          <w:b/>
          <w:sz w:val="28"/>
        </w:rPr>
        <w:t>86</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Este instante no es mío…˜ Todo cuanto él mide…˜ su duración…˜ es codiciada por todo cuanto ha aceptado la creencia: «parece enteramente como que yo estuviera viviendo»…˜ </w:t>
      </w:r>
    </w:p>
    <w:p>
      <w:pPr>
        <w:pStyle w:val="Normal"/>
        <w:spacing w:lineRule="auto" w:line="288"/>
        <w:ind w:firstLine="340"/>
        <w:rPr/>
      </w:pPr>
      <w:r>
        <w:rPr/>
        <w:t xml:space="preserve">Haber aceptado esta creencia es haber aceptado la desesperación de depender de un desconocido…˜ sobre cuya venida…˜ permanencia…˜ y partida…˜ yo no dispongo de conocimiento ni poder alguno…˜ </w:t>
      </w:r>
    </w:p>
    <w:p>
      <w:pPr>
        <w:pStyle w:val="Normal"/>
        <w:spacing w:lineRule="auto" w:line="288"/>
        <w:ind w:firstLine="340"/>
        <w:rPr/>
      </w:pPr>
      <w:r>
        <w:rPr/>
        <w:t xml:space="preserve">Mi conocimiento de él es pura conjetura…: «Parece enteramente como si yo supiera»…˜ Mi poder sobre él es pura ilusión…: «Parece enteramente como si yo estuviera haciendo»…˜ </w:t>
      </w:r>
      <w:r>
        <w:br w:type="page"/>
      </w:r>
    </w:p>
    <w:p>
      <w:pPr>
        <w:pStyle w:val="Normal"/>
        <w:ind w:firstLine="567"/>
        <w:rPr>
          <w:b/>
          <w:b/>
          <w:sz w:val="28"/>
        </w:rPr>
      </w:pPr>
      <w:r>
        <w:rPr>
          <w:b/>
          <w:sz w:val="28"/>
        </w:rPr>
        <w:t>87</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Días de excepcional plenitud son seguidos sin solución de continuidad por días de agobiante opresión…˜ ¿Por qué?…˜ El Sabio es explícito y minucioso en la descripción de este funcionamiento…˜ Hay la fricción armónica o desarmónica de los cinco elementos…˜ de los tres gunas…˜ Hay la unión prakriti-purusha cuyo éxtasis emite la substancia «amar de parecer como que yo estuviera siendo»…˜ ¿Tiene razón el Sabio?…˜ Su teoría…˜ ¿ha sido puesta a prueba y confirmada en mí?…˜ Mi creencia en sus palabras…˜ ¿he encontrado yo lo que nombran sus palabras de modo que yo pueda decir por mi mismo «sí…˜ esa unión prakriti-purusha cuyo éxtasis emite esta substancia «yo amo este parece como si yo estuviera siendo»…˜ sí…˜ estas dos entidades yo las conozco…˜ yo sé lo que son?…˜ ¿cuándo me han sido presentados los cinco elementos…˜ los tres gunas?…˜ Su fricción…˜ con este nombre de un funcionamiento…˜ ¿qué es lo que esta fricción nombra en mí?…˜ </w:t>
      </w:r>
    </w:p>
    <w:p>
      <w:pPr>
        <w:pStyle w:val="Normal"/>
        <w:spacing w:lineRule="auto" w:line="288"/>
        <w:ind w:firstLine="340"/>
        <w:rPr/>
      </w:pPr>
      <w:r>
        <w:rPr/>
        <w:t xml:space="preserve">Yo sé por mí mismo que el comienzo no tiene comienzo…˜ ¿Cómo puedo yo entonces llegar a saber en qué ha consistido el mecanismo desencadenante?…˜ Me llena de asombro y de estupor esta aguda consciencia de mi absoluta impotencia…˜ Con pasmo compruebo que yo no tengo ninguna posibilidad de intervenir en el acontecer que está teniendo lugar…˜ No que ya esté hecho desde un supuesto comienzo que yo jamás he presenciado…˜ Es que se está haciendo todo entero ahora…˜ está durando sólo ahora…˜ y está acabando sólo ahora…˜ Es una sensación de extraordinaria pobreza…˜ de absoluta indigencia e impotencia…˜ Yo no puedo hacer nada para intervenir…˜ Lo que está teniendo lugar…˜ yo no sé en realidad de qué se trata…˜ en qué consiste…˜ cuál es su clave…˜ su propósito…˜ si lo tiene…˜ Yo no puedo siquiera dejar de presenciarlo…˜ He comprendido que todo esto es de Dios…˜ ¿Por qué no?…˜ Digo </w:t>
      </w:r>
      <w:r>
        <w:rPr>
          <w:i/>
        </w:rPr>
        <w:t>Dios</w:t>
      </w:r>
      <w:r>
        <w:rPr/>
        <w:t xml:space="preserve"> como un niño dice </w:t>
      </w:r>
      <w:r>
        <w:rPr>
          <w:i/>
        </w:rPr>
        <w:t>Padre</w:t>
      </w:r>
      <w:r>
        <w:rPr/>
        <w:t xml:space="preserve">…˜ Todo cuanto no puedo no presenciar es de Dios…˜ Este perfume…˜ esta sensación «parece enteramente como si yo estuviera siendo»… es Suya…˜ ¿Siendo…˜ qué?…˜ Si esta sensación me está haciendo parecer como que yo estoy siendo…˜ necesariamente yo tengo que estar pareciendo ser algo…˜ ¿Qué estoy yo sintiendo que parezco estar siendo?…˜ Este «parece enteramente como que yo estuviera siendo»…˜ que es de Dios…˜ ¿qué hace que yo parezca ser?…˜ </w:t>
      </w:r>
    </w:p>
    <w:p>
      <w:pPr>
        <w:pStyle w:val="Normal"/>
        <w:spacing w:lineRule="auto" w:line="288"/>
        <w:ind w:firstLine="340"/>
        <w:rPr/>
      </w:pPr>
      <w:r>
        <w:rPr/>
        <w:t xml:space="preserve">Es extraordinariamente doloroso…˜ pasmosamente miserable y opresivo…˜ El prisionero de la carne y de la sangre…˜ salidos de un acto perturbador y misterioso…˜ una semilla alimentada de la depredación…˜ gestada en el dolor angosto de la matriz…˜ ¿cómo está siendo posible que yo esté pareciendo ser este prisionero de la carne y la sangre…˜ o peor aún la carne y la sangre mismas?…˜ </w:t>
      </w:r>
    </w:p>
    <w:p>
      <w:pPr>
        <w:pStyle w:val="Normal"/>
        <w:spacing w:lineRule="auto" w:line="288"/>
        <w:ind w:firstLine="340"/>
        <w:rPr/>
      </w:pPr>
      <w:r>
        <w:rPr/>
        <w:t xml:space="preserve">Yo no he presenciado jamás mi supuesta estancia como semilla en la matriz…˜ yo no conozco nada del acto de los padres…˜ Esta carne y esta sangre no son mías…˜ yo no dispongo de ningún medio de poseerlas…˜ yo no tengo sobre ellas el más mínimo poder…˜ no sé qué son…˜ no sé cómo han podido aparecer ni a partir de qué…˜ ¿Por qué hablar entonces con las palabras de otro…˜ como si se tratara de otro?…˜ ¿Por qué dar crédito a esta sensación «Parece como si yo estuviera amando desesperadamente seguir vivo?…˜ </w:t>
      </w:r>
      <w:r>
        <w:br w:type="page"/>
      </w:r>
    </w:p>
    <w:p>
      <w:pPr>
        <w:pStyle w:val="Normal"/>
        <w:ind w:firstLine="567"/>
        <w:rPr>
          <w:b/>
          <w:b/>
          <w:sz w:val="28"/>
        </w:rPr>
      </w:pPr>
      <w:r>
        <w:rPr>
          <w:b/>
          <w:sz w:val="28"/>
        </w:rPr>
        <w:t>88</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Sólo en la ignorancia más absoluta puede ser concebido el engaño…˜ De haber sabido…˜ este mundo jamás hubiera tenido creador…˜ Los grandes nombres…˜ las concepciones de grandeza y de felicidad inagotables…˜ sólo pueden ser concebidas en la matriz de la más irredimible miseria…˜ ¿Por qué no llamar a las cosas por su nombre?…˜ Lo que está pareciendo ser…˜ ¿por qué no describirlo tal y como parece?…˜ </w:t>
      </w:r>
    </w:p>
    <w:p>
      <w:pPr>
        <w:pStyle w:val="Normal"/>
        <w:spacing w:lineRule="auto" w:line="288"/>
        <w:ind w:firstLine="340"/>
        <w:rPr/>
      </w:pPr>
      <w:r>
        <w:rPr/>
        <w:t xml:space="preserve">«Parece enteramente como si yo estuviera siendo»…˜ Siendo…˜ ¿qué?…˜ Instantáneamente he aquí el gran agobio…˜ «Yo comprendo…˜ me digo…˜ Este mundo y su presenciador son completamente ilusorios…˜ ¿cuál es el poder de mi comprensión?…˜ ¡Ni un ápice…˜ no puedo cambiar ni un ápice!…˜ Lo que está pareciendo acontecer…˜ y su presenciador…˜ yo no puedo cambiarlo…˜ no es mío…˜ jamás ha sido mío…˜ Yo comprendo…˜ ¿cuál es entonces mi salvaguarda…˜ la morada de mi paz profunda?…˜ ¿Por qué tiene que estar siendo sentido este gran agobio?…˜ Esta sensación «Parece enteramente como que yo estuviera siendo»…˜ su porqué…˜ ¿cuál es su porqué?…˜  </w:t>
      </w:r>
      <w:r>
        <w:br w:type="page"/>
      </w:r>
    </w:p>
    <w:p>
      <w:pPr>
        <w:pStyle w:val="Normal"/>
        <w:ind w:firstLine="567"/>
        <w:rPr>
          <w:b/>
          <w:b/>
          <w:sz w:val="28"/>
        </w:rPr>
      </w:pPr>
      <w:r>
        <w:rPr>
          <w:b/>
          <w:sz w:val="28"/>
        </w:rPr>
        <w:t>89</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Si no lo veo yo…˜ ¿quién lo va a ver?…˜ ¿acaso puede alguien dármelo visto?…˜ ¿acaso puede alguien dármelo comprendido?…˜ «Parece enteramente como si yo estuviera siendo»…˜ ¿Qué otro que yo mismo está sintiendo esta sensación?…˜ Es totalmente pasmoso…˜ El Sabio dice: «Y el infortunado niño es acusado de haber nacido…˜ es acusado de multitud de hechos…˜ es acusado de multitud de saberes…˜ Finalmente es acusado de ser mortal…˜ Algo terriblemente amenazador parece esperarle al final de un viaje indeseado por un océano de sufrimiento…˜ La presión es tan grande que todo esto llega a ser creído…˜ En adelante comienza la gran zozobra de sobrevivir…˜ La desesperación de la pugna por retener lo que manifiestamente es incontrolable»…˜ </w:t>
      </w:r>
    </w:p>
    <w:p>
      <w:pPr>
        <w:pStyle w:val="Normal"/>
        <w:spacing w:lineRule="auto" w:line="288"/>
        <w:ind w:firstLine="340"/>
        <w:rPr/>
      </w:pPr>
      <w:r>
        <w:rPr/>
        <w:t xml:space="preserve">¿Qué saber tenía yo…˜ de cuál conocimiento disponía yo…˜ antes de que despuntara esta sensación «Parece enteramente como que yo estuviera siendo»?…˜ Este es el primer saber…˜ el primer conocimiento…˜ el primer principio…˜ No había sensación alguna…˜ y súbitamente…˜ «Parece enteramente como que yo estoy siendo»…˜ Inútil preguntar cuándo o cómo o debido a qué aconteció…˜ Si ha habido un nacimiento jamás…˜ la aparición de esta sensación «Parece enteramente como que yo estuviera siendo»…˜ tal es ese nacimiento…˜ No mi nacimiento…˜ sino el nacimiento de una sensación que hace que parezca como que yo estoy siendo…˜ Lo que yo llamo «yo»…˜ el sentidor de esta sensación…˜ yo no puedo encontrar ni rastro de él antes de que la sensación esté siendo sentida…˜ Sensación y sentidor son simultáneos tanto en su aparición como en su desaparición…˜ y ambos son sólo un «parece»…˜ Ni rastro de Padres…˜ ni rastro de cuerpo…˜ ni rastro de mente…˜ ni rastro de sentidos…˜ ni rastro de mundo…˜ Sólo una sensación como un leve escalofrío…˜ Irrastreable en el tiempo y el espacio…˜ En realidad…˜ su comienzo no es un comienzo…˜ su aparición no es una aparición…˜ Antes de que esta sensación parezca estar siendo sentida ningún conocimiento es posible…˜ El conocimiento…˜ su comienzo es esta sensación como un leve roce…˜ Algo está siendo sentido…˜ e inmediatamente he aquí que «parece enteramente como que yo estuviera siendo»…˜ </w:t>
      </w:r>
    </w:p>
    <w:p>
      <w:pPr>
        <w:pStyle w:val="Normal"/>
        <w:spacing w:lineRule="auto" w:line="288"/>
        <w:ind w:firstLine="340"/>
        <w:rPr/>
      </w:pPr>
      <w:r>
        <w:rPr/>
        <w:t xml:space="preserve">En medio de la ignorancia más absoluta…˜ en medio de la más absoluta ausencia de conocimiento…˜ en el seno jamás explorado de la más profunda indiscernibilidad…˜ súbitamente…˜ he aquí el principio…˜ Algo está siendo sentido…˜ ¿A qué recurrir para hacer que cese?…˜ ¿Qué conocimiento hay y quién lo tiene de lo que está a punto de sobrevenir?…˜ Ni siquiera yo sé entonces qué está a punto de parecer como que yo voy a ser…˜ ¿Cómo defenderme entonces?…˜ ¿cómo detenerlo?…˜ ¿cómo impedirlo?…˜ </w:t>
      </w:r>
    </w:p>
    <w:p>
      <w:pPr>
        <w:pStyle w:val="Normal"/>
        <w:spacing w:lineRule="auto" w:line="288"/>
        <w:ind w:firstLine="340"/>
        <w:rPr/>
      </w:pPr>
      <w:r>
        <w:rPr/>
        <w:t>El infortunado niño…˜ ¿cuál es su dotación?…˜ ¿Por qué tengo yo que parecer como que yo sé?…˜ El infortunado niño…˜ su dotación…˜ la más cruda impotencia…˜ el más ineludible no poder dejar de presenciar una visión inexplicable…˜ absolutamente incomprensible…˜ tal es la dotación del infortunado niño…˜</w:t>
      </w:r>
    </w:p>
    <w:p>
      <w:pPr>
        <w:pStyle w:val="Normal"/>
        <w:spacing w:lineRule="auto" w:line="288"/>
        <w:ind w:firstLine="340"/>
        <w:rPr/>
      </w:pPr>
      <w:r>
        <w:rPr/>
        <w:t xml:space="preserve">Este tenue roce…˜ este leve escalofrío…˜ «parece enteramente como que yo estoy siendo»…˜ </w:t>
      </w:r>
      <w:r>
        <w:rPr>
          <w:i/>
        </w:rPr>
        <w:t>lo que es</w:t>
      </w:r>
      <w:r>
        <w:rPr/>
        <w:t xml:space="preserve"> este «parece enteramente como que yo estuviera siendo»… </w:t>
      </w:r>
      <w:r>
        <w:rPr>
          <w:i/>
        </w:rPr>
        <w:t>yo no lo sé</w:t>
      </w:r>
      <w:r>
        <w:rPr/>
        <w:t xml:space="preserve">…˜ pero lo llamo así…˜ Mi conocimiento…˜ todo mi saber…˜ es este llamar así a lo que </w:t>
      </w:r>
      <w:r>
        <w:rPr>
          <w:i/>
        </w:rPr>
        <w:t>yo no sé que es</w:t>
      </w:r>
      <w:r>
        <w:rPr/>
        <w:t xml:space="preserve">…˜ No poder defenderme de este conocimiento…˜ tal es mi dotación de niño…˜ El niño tiene ahora cuarenta y cuatro años…˜ pero su saber es el mismo de aquel primer instante…˜ </w:t>
      </w:r>
    </w:p>
    <w:p>
      <w:pPr>
        <w:pStyle w:val="Normal"/>
        <w:spacing w:lineRule="auto" w:line="288"/>
        <w:ind w:firstLine="340"/>
        <w:rPr/>
      </w:pPr>
      <w:r>
        <w:rPr/>
        <w:t xml:space="preserve">¿Cuál ha sido mi dotación de niño infortunado desde que algo fue sentido que hizo que pareciera enteramente como que yo estaba siendo?…˜ La gloria de este acontecimiento…˜ ¿en qué ha consistido?…˜ Mi dotación…˜ ¿acaso ha sido la dotación de un dios todopoderoso…˜ o inclusive la dotación del Dios Supremo…˜ con poder absoluto para cambiar algo…˜ aunque fuera lo más pequeño…˜ como la caída de un solo cabello de mi supuesta cabeza?…˜ ¿acaso ha sido la dotación de un sabio…˜ de un verdadero sabio de esos que rezuman respuestas verdaderas para verdaderas preguntas…˜ consuelo y alivio para los verdaderos afligidos…˜ medios de escape y vías de salida para los verdaderos sedientos de libertad?…˜ No…˜ en absoluto…˜ Mi dotación de niño infortunado es la más absoluta impotencia…˜ la más indiscernible ignorancia…˜ Jamás un solo acto ha ocurrido por voluntad mía…˜ Jamás nada ha sido comprendido verdaderamente por mí…˜ </w:t>
      </w:r>
    </w:p>
    <w:p>
      <w:pPr>
        <w:pStyle w:val="Normal"/>
        <w:spacing w:lineRule="auto" w:line="288"/>
        <w:ind w:firstLine="340"/>
        <w:rPr/>
      </w:pPr>
      <w:r>
        <w:rPr/>
        <w:t xml:space="preserve">¿Qué fue de aquello que NO ERA…˜ antes de que el leve escalofrío…˜ «parece enteramente como si yo estuviera siendo…˜ se produjera?…˜ </w:t>
      </w:r>
      <w:r>
        <w:br w:type="page"/>
      </w:r>
    </w:p>
    <w:p>
      <w:pPr>
        <w:pStyle w:val="Normal"/>
        <w:ind w:firstLine="567"/>
        <w:rPr>
          <w:b/>
          <w:b/>
          <w:sz w:val="28"/>
        </w:rPr>
      </w:pPr>
      <w:r>
        <w:rPr>
          <w:b/>
          <w:sz w:val="28"/>
        </w:rPr>
        <w:t>90</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El infortunado niño…˜ ¿cuál es la dotación de este «parece enteramente como si yo estuviera siendo»?…˜ Ausencia total de conocimiento…˜ ignorancia absoluta…˜ ¿En la forma de qué va a producirse la presenciación de este «parece enteramente como si yo estuviera siendo»?…˜ ¿En la forma de qué voy a aparecer yo mismo pareciendo que yo soy y este universo pareciendo que él es?…˜ ¿Sabía yo que la presenciación iba a abrirse en esta forma como de hombre?…˜ ¿hubiera podido hacerme saber el conocimiento de que yo disponía que esta forma iba a ser de hombre…˜ y no de ratón…˜ o de insecto…˜ o totalmente la forma universal completa?…˜ ¿Por qué no la forma de Dios mismo…˜ del Dios más grande?…˜ </w:t>
      </w:r>
    </w:p>
    <w:p>
      <w:pPr>
        <w:pStyle w:val="Normal"/>
        <w:spacing w:lineRule="auto" w:line="288"/>
        <w:ind w:firstLine="340"/>
        <w:rPr/>
      </w:pPr>
      <w:r>
        <w:rPr/>
        <w:t xml:space="preserve">El infortunado niño…˜ durante años…˜ la más absoluta ignorancia de lo que estaba ocurriendo…˜ Toda esta emergencia de sensaciones…˜ de pensamientos…˜ de terrores…˜ de ansiedades…˜ ¿qué era?…˜ Esta forma se estaba expresando…˜ Parecía enteramente que yo era ella…˜ Pero yo no sabía de qué se trataba…˜ Yo no sabía siquiera que yo no sabía ni podía saber de qué se trataba…˜ Había un inmenso océano de sufrimiento…˜ un sufrimiento subterráneo…˜ un sufrimiento que jamás salía a la luz porque yo no sabía que este sufrimiento estaba aquí…˜ </w:t>
      </w:r>
    </w:p>
    <w:p>
      <w:pPr>
        <w:pStyle w:val="Normal"/>
        <w:spacing w:lineRule="auto" w:line="288"/>
        <w:ind w:firstLine="340"/>
        <w:rPr/>
      </w:pPr>
      <w:r>
        <w:rPr/>
        <w:t xml:space="preserve">El infortunado niño…˜ ¿cuál podía ser mi orgullo por todo aquel flujo de sensaciones…˜ de pensamientos…˜ de inclinaciones…˜ de actos…˜ que estaban siendo la expresión de una forma de la que yo ignoraba todo…˜ que yo jamás había elegido…˜ y cuyo comienzo es un acontecer del cual no queda en mí el menor recuerdo?…˜ Toda aquella impotencia y total desamparo de la niñez…˜ toda aquella torpeza y total dependencia de la adolescencia…˜ todo aquel pleno funcionamiento de la forma adulta haciéndome concebirme a mí mismo como un ser dotado con una dotación especial…˜ ¿en qué era diferente del piar desamparado de los pollitos recién nacidos…˜ de los torpes intentos de vuelo de lo gorriones novatos…˜ de la avisada prudencia de los ratones viejos?…˜ </w:t>
      </w:r>
    </w:p>
    <w:p>
      <w:pPr>
        <w:pStyle w:val="Normal"/>
        <w:spacing w:lineRule="auto" w:line="288"/>
        <w:ind w:firstLine="340"/>
        <w:rPr/>
      </w:pPr>
      <w:r>
        <w:rPr/>
        <w:t xml:space="preserve">El infortunado niño…˜ nadie ha hablado nunca del océano de sufrimiento que hay detrás de cada una de sus sonrisas…˜ Tenía que parecer como que yo sabía…˜ tenía que parecer como que yo quería ser…˜ tenía que parecer como que yo quería vivir…˜ El estupor de mi ignorancia era tan vasto que yo ni siquiera sabía que yo no podía saber…˜ que nadie podía saber…˜ que jamás nadie ha sabido en virtud de qué «parece enteramente como si yo estuviera siendo»…˜ Tratándose de mí mismo…˜ ¿qué otro que yo podía saber de qué se trataba?…˜ Pero yo no sabía…˜ Y ni siquiera sabía que yo no sabía y que nunca llegaría a saber…˜ </w:t>
      </w:r>
    </w:p>
    <w:p>
      <w:pPr>
        <w:pStyle w:val="Normal"/>
        <w:spacing w:lineRule="auto" w:line="288"/>
        <w:ind w:firstLine="340"/>
        <w:rPr/>
      </w:pPr>
      <w:r>
        <w:rPr/>
        <w:t xml:space="preserve">El infortunado niño…˜ ¿cuál es su dotación cuando la presenciación comienza?…˜ De no haberlo sido siempre…˜ jamás hubiera podido ser realizado…˜ </w:t>
      </w:r>
      <w:r>
        <w:br w:type="page"/>
      </w:r>
    </w:p>
    <w:p>
      <w:pPr>
        <w:pStyle w:val="Normal"/>
        <w:ind w:firstLine="567"/>
        <w:rPr>
          <w:b/>
          <w:b/>
          <w:sz w:val="28"/>
        </w:rPr>
      </w:pPr>
      <w:r>
        <w:rPr>
          <w:b/>
          <w:sz w:val="28"/>
        </w:rPr>
        <w:t>91</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El conocimiento de mí mismo no estaba en el comienzo…˜ Si yo era o no era…˜ lo que quiera que yo fuera…˜ yo no sabía por mí mismo que yo era…˜ La palabra nacimiento…˜ ¿cuándo comenzó a cobrar sentido?…˜ ¿cuándo comenzó a nombrar algo?…˜ Parece enteramente como si yo supiera a qué se aplica…˜ A fuerza de oírla…˜ parece enteramente como si yo hubiera presenciado mi propio nacimiento…˜ ¿Es ese el caso?…˜ ¿Tengo yo la certeza fiel sobre mi propio nacimiento que tiene el que ha estado presenciando?…˜ Mi propio nacimiento…˜ ¿en qué consistió?…˜ ¿cómo fue presenciado?…˜ A fuerza de oírla…˜ la palabra nacimiento parece enteramente como que estuviera describiendo algo…˜ la palabra nacimiento…˜ ¿qué describe?…˜ Algo comienza…˜ algo que no era comienza a ser…˜ En mi propio caso…˜ la palabra nacimiento…˜ ¿qué describe?…˜ ¿En ausencia de qué yo no hubiera podido saber nunca «parece enteramente como que yo hubiera nacido»?…˜ </w:t>
      </w:r>
    </w:p>
    <w:p>
      <w:pPr>
        <w:pStyle w:val="Normal"/>
        <w:spacing w:lineRule="auto" w:line="288"/>
        <w:ind w:firstLine="340"/>
        <w:rPr/>
      </w:pPr>
      <w:r>
        <w:rPr/>
        <w:t xml:space="preserve">Si el conocimiento de mí mismo no estaba en el comienzo…˜ ¿cómo he podido saber yo que yo he comenzado…˜ que yo he nacido?…˜ En mi propio caso…˜ el nacimiento…˜ el comienzo…˜ el principio…˜ de acuerdo con mi experiencia directa de mí mismo…˜ ¿en qué ha consistido?…˜ Yo no tengo ninguna experiencia directa del comienzo…˜ ¿cómo puedo afirmar entonces que es el </w:t>
      </w:r>
      <w:r>
        <w:rPr>
          <w:i/>
        </w:rPr>
        <w:t>mío</w:t>
      </w:r>
      <w:r>
        <w:rPr/>
        <w:t xml:space="preserve">?…˜ Si ha habido para mí un comienzo…˜ lo que quiera que haya sido ese comienzo…˜ lo que quiera que ha comenzado en ese comienzo…˜ mi ausencia total de ello…˜ lo desautoriza enteramente como mío…˜ ¿Cómo sé yo que yo estaba totalmente ausente de él?…˜ Yo sé que yo estaba totalmente ausente de él…˜ porque yo no lo he presenciado…˜ yo no sé absolutamente nada de en qué pudo consistir </w:t>
      </w:r>
      <w:r>
        <w:rPr>
          <w:i/>
        </w:rPr>
        <w:t>mi</w:t>
      </w:r>
      <w:r>
        <w:rPr/>
        <w:t xml:space="preserve"> nacimiento…˜ yo no sé absolutamente nada de si realmente hubo un nacimiento ni de qué…˜ </w:t>
      </w:r>
    </w:p>
    <w:p>
      <w:pPr>
        <w:pStyle w:val="Normal"/>
        <w:spacing w:lineRule="auto" w:line="288"/>
        <w:ind w:firstLine="340"/>
        <w:rPr/>
      </w:pPr>
      <w:r>
        <w:rPr/>
        <w:t xml:space="preserve">Lo llamo conocimiento de mí mismo…˜ pero es ignorancia absoluta…˜ ¿Qué es ignorancia absoluta?…˜ la percepción de este universo ha comenzado…˜ Este es el único comienzo que yo he presenciado…˜ Yo no he presenciado jamás mi comienzo…˜ sino el comienzo de la percepción de este universo en mí…˜ Como una zona luminosa que está siendo percibida…˜ ¿desde dónde?…˜ ¿Sabe ella que está siendo percibida?…˜ No…˜ ella no lo sabe…˜ Es el perceptor de la percepción que está siendo percibida el que sabe que la percepción está teniendo lugar…˜ ¿Desde dónde está siendo percibida?…˜ ¿desde ella misma?…˜ No…˜ ella no está siendo percibida desde ella misma…˜ Su comienzo y su fin no están en ella misma…˜ están en el perceptor…˜ ¿Qué sabe el perceptor de sí mismo?…˜ Su conocimiento comienza con el comienzo de la percepción y acaba con el fin de la percepción…˜ Mientras hay percepción…˜ el perceptor sabe que él es…˜ que él está percibiendo…˜ Cuando no hay percepción…˜ el perceptor no sabe ya que él es…˜ o que él fue…˜ o que él será…˜ Si hay un nacimiento…˜ si hay un principio de algo…˜ ¿qué es eso que nace?…˜ ¿el principio de qué da comienzo?…˜ ¿Es verdaderamente el </w:t>
      </w:r>
      <w:r>
        <w:rPr>
          <w:i/>
        </w:rPr>
        <w:t>mío</w:t>
      </w:r>
      <w:r>
        <w:rPr/>
        <w:t xml:space="preserve">?…˜ ¿es verdaderamente </w:t>
      </w:r>
      <w:r>
        <w:rPr>
          <w:i/>
        </w:rPr>
        <w:t>mí</w:t>
      </w:r>
      <w:r>
        <w:rPr/>
        <w:t xml:space="preserve"> nacimiento?…˜ ¿</w:t>
      </w:r>
      <w:r>
        <w:rPr>
          <w:i/>
        </w:rPr>
        <w:t>mi</w:t>
      </w:r>
      <w:r>
        <w:rPr/>
        <w:t xml:space="preserve"> comienzo? ¿Es posible un conocimiento verdadero de mí mismo?…˜ Sin percepción…˜ no hay conocimiento…˜ El comienzo del conocimiento es simultáneo con el comienzo de la percepción…˜ Sin conocimiento…˜ yo sé que estoy ya aquí cuando la percepción y el conocimiento comienzan…˜ ¿cómo lo sé?…˜ lo sé porque la percepción está siendo sentida…˜ el conocimiento conocido…˜ </w:t>
      </w:r>
      <w:r>
        <w:br w:type="page"/>
      </w:r>
    </w:p>
    <w:p>
      <w:pPr>
        <w:pStyle w:val="Normal"/>
        <w:ind w:firstLine="567"/>
        <w:rPr>
          <w:b/>
          <w:b/>
          <w:sz w:val="28"/>
        </w:rPr>
      </w:pPr>
      <w:r>
        <w:rPr>
          <w:b/>
          <w:sz w:val="28"/>
        </w:rPr>
        <w:t>92</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Sri Nisargadatta dice: «Cuando yo complací a mi «Yo Soidad» comprendiéndola, solamente entonces llegué a conocer esta «Yo Soidad» y en el proceso también descubrí que «yo», lo Absoluto, no soy ese «YO SOY»</w:t>
      </w:r>
    </w:p>
    <w:p>
      <w:pPr>
        <w:pStyle w:val="Normal"/>
        <w:spacing w:lineRule="auto" w:line="288"/>
        <w:ind w:firstLine="340"/>
        <w:rPr/>
      </w:pPr>
      <w:r>
        <w:rPr/>
      </w:r>
    </w:p>
    <w:p>
      <w:pPr>
        <w:pStyle w:val="Normal"/>
        <w:spacing w:lineRule="auto" w:line="288"/>
        <w:ind w:firstLine="340"/>
        <w:rPr/>
      </w:pPr>
      <w:r>
        <w:rPr/>
        <w:t xml:space="preserve">El sabio no habla para nada de un acontecimiento magno que…˜ súbitamente…˜ pone  fin a la ignorancia de quién soy yo en realidad…˜ El habla claramente de un proceso de complacencia a su propia «YO SOIDAD» comprendiéndola…˜ de un conocimiento de su «Yo Soidad» comprendiéndola…˜ y…˜ en el proceso de esta comprensión…˜ de un descubrimiento de quién soy yo en realidad…˜ Todo esto es simultáneo…˜ Es un proceso de meditación continua…˜ en el cual…˜ mientras hay aliento…˜ yo tengo que saber a qué atenerme en realidad sobre mí mismo…˜ descubriéndome intuitivamente en el reflejo de lo que no soy…˜ Es como presenciar la luz…˜ y saber al mismo tiempo que yo que presencio la luz…˜ soy la obscuridad absoluta desde donde la luz está siendo presenciada…˜ No que yo sepa lo que yo soy…˜ Yo sólo veo la luz…˜ Yo sólo tengo conocimiento de la luz…˜ Mi conocimiento de mí mismo consiste únicamente en que yo sé que sin mí esa luz no tiene presenciador y que entonces yo mismo no me conozco a mí mismo ni como presenciador ni como nada…˜ Con la luz…˜ mi presenciación de ella es conocimiento cualificado de todo cuanto la luz ilumina y conocimiento no-cualificado de mí mismo…˜ obscuridad irreductible…˜ obscuridad absoluta…˜ Sin la luz…˜ no hay presenciación alguna…˜ no hay conocimiento alguno…˜ ni cualificado ni no cualificado…˜ </w:t>
      </w:r>
    </w:p>
    <w:p>
      <w:pPr>
        <w:pStyle w:val="Normal"/>
        <w:spacing w:lineRule="auto" w:line="288"/>
        <w:ind w:firstLine="340"/>
        <w:rPr/>
      </w:pPr>
      <w:r>
        <w:rPr/>
        <w:t xml:space="preserve">¿Qué es entonces meditación?…˜ Meditación es estar simultáneamente presente a la luz y a la obscuridad que la presencia…˜ al tiempo y al no-tiempo que lo consume…˜ al espacio y al no-espacio que lo abarca…˜ a la sensación «parece enteramente como que yo estuviera siendo» y a la ausencia de toda sensación en cuyo seno esta sensación parece estar siendo sentida…˜ </w:t>
      </w:r>
    </w:p>
    <w:p>
      <w:pPr>
        <w:pStyle w:val="Normal"/>
        <w:spacing w:lineRule="auto" w:line="288"/>
        <w:ind w:firstLine="340"/>
        <w:rPr/>
      </w:pPr>
      <w:r>
        <w:rPr/>
        <w:t xml:space="preserve">¿De qué sirve una meditación en la que atrapado por un concepto grandioso…˜ yo mismo me parto en dos…˜ uno que busca…˜ y otro buscado?…˜ Si el concepto es que yo tengo que llegar a averiguar quién soy yo…˜ yo mismo me califico de ignorante de algo que una vez obtenido me hará sabio…˜ me hará saber lo que necesito saber…˜ Con la aceptación de este concepto…˜ yo mismo represento el papel de buscador y buscado…˜ creando la lejanía de la obtención del logro…˜ su misteriosa localización ya sea dentro o fuera…˜ y el tiempo y el esfuerzo para llegar a su obtención…˜ ¿Cuál es el elemento esencial para que un concepto tenga lugar?…˜ Un concepto tiene que nombrar algo…˜ un concepto es un nombre dado a una comprensión comprendida en el seno de la luz que está siendo presenciada…˜ Antes de que la luz de la comprensión «Parece enteramente como si yo estuviera siendo»…˜ esté siendo presenciada…˜ ningún concepto es posible…˜ No hay ni presencia ni ausencia de saber alguno…˜ No hay nada que codiciar…˜ ni hay ninguna partición de mí mismo en dos…˜ buscador y buscado…˜ </w:t>
      </w:r>
    </w:p>
    <w:p>
      <w:pPr>
        <w:pStyle w:val="Normal"/>
        <w:spacing w:lineRule="auto" w:line="288"/>
        <w:ind w:firstLine="340"/>
        <w:rPr/>
      </w:pPr>
      <w:r>
        <w:rPr/>
        <w:t xml:space="preserve">Lo que nombra el concepto «nacimiento»…˜ es la aparición simultánea de presenciador y presenciado…˜ la sensación «Parece enteramente como que yo estuviera siendo»…˜ está siendo presenciada…˜ Esto es el nacimiento…˜ ¿Pero es el nacimiento de qué?…˜ ¿Es en realidad </w:t>
      </w:r>
      <w:r>
        <w:rPr>
          <w:i/>
        </w:rPr>
        <w:t>mi</w:t>
      </w:r>
      <w:r>
        <w:rPr/>
        <w:t xml:space="preserve"> nacimiento?…˜ Si no es el nacimiento de mí mismo…˜ su cesación…˜ la cesación de presenciador y presenciado…˜ ¿cómo puede ser mi cesación…˜ mi muerte?…˜ </w:t>
      </w:r>
    </w:p>
    <w:p>
      <w:pPr>
        <w:pStyle w:val="Normal"/>
        <w:spacing w:lineRule="auto" w:line="288"/>
        <w:ind w:firstLine="340"/>
        <w:rPr/>
      </w:pPr>
      <w:r>
        <w:rPr/>
        <w:t xml:space="preserve">Lo que comprende el concepto «nacimiento» es la totalidad de cuanto está siendo presenciado…˜ El presenciador es absolutamente ilimitado…˜ lo presenciado es tanto lo interior como lo exterior…˜ ¿Hay algún otro registro de todo este universo…˜ comprendidos mi cuerpo…˜ mi mente…˜ y mi sensación «parece enteramente como que yo estuviera siendo»…˜ que este registro que está teniendo lugar en el seno de mi presenciación?…˜ Lo que se llama mi nacimiento…˜ la iluminación de esta luz…˜ ¿qué comprende?…˜ ¿Es necesario algún otro agente exterior a esta luz para dar cuenta rendida de todo lo que está aconteciendo?…˜ </w:t>
      </w:r>
    </w:p>
    <w:p>
      <w:pPr>
        <w:pStyle w:val="Normal"/>
        <w:spacing w:lineRule="auto" w:line="288"/>
        <w:ind w:firstLine="340"/>
        <w:rPr/>
      </w:pPr>
      <w:r>
        <w:rPr/>
        <w:t xml:space="preserve">Yo tengo la absoluta certeza de que todo este universo…˜ comprendidos este cuerpo…˜ esta mente…˜ y esta consciencia…˜ no tiene otra realidad que el hecho de que está siendo presenciado ahora…˜ Es todo entero la expresión pormenorizada de esta sensación «parece enteramente como que yo estuviera siendo»…˜ En ella tiene su aparente origen…˜ en ella tiene su aparente desarrollo…˜ en ella tiene su aparente final…˜ ¿En quién tiene su origen…˜ su permanencia…˜ y su fin…˜ esta sensación «parece enteramente como que yo estuviera siendo»?…˜ Su sentidor…˜ ¿quién es?…˜ Su sentidor…˜ ¿en quién se disuelve?…˜ </w:t>
      </w:r>
      <w:r>
        <w:br w:type="page"/>
      </w:r>
    </w:p>
    <w:p>
      <w:pPr>
        <w:pStyle w:val="Normal"/>
        <w:ind w:firstLine="567"/>
        <w:rPr>
          <w:b/>
          <w:b/>
          <w:sz w:val="28"/>
        </w:rPr>
      </w:pPr>
      <w:r>
        <w:rPr>
          <w:b/>
          <w:sz w:val="28"/>
        </w:rPr>
        <w:t>93</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Esta meditación está ocurriendo espontáneamente…˜ de manera enteramente natural…˜ Es espontánea como el comienzo mismo…˜ </w:t>
      </w:r>
    </w:p>
    <w:p>
      <w:pPr>
        <w:pStyle w:val="Normal"/>
        <w:spacing w:lineRule="auto" w:line="288"/>
        <w:ind w:firstLine="340"/>
        <w:rPr/>
      </w:pPr>
      <w:r>
        <w:rPr/>
        <w:t xml:space="preserve">Alguien afirmaba al Sabio: «Este conocimiento “YO SOY” es una maldición». A lo cual Sri Nisargadatta respondió: «Es espontáneo»…˜ </w:t>
      </w:r>
    </w:p>
    <w:p>
      <w:pPr>
        <w:pStyle w:val="Normal"/>
        <w:spacing w:lineRule="auto" w:line="288"/>
        <w:ind w:firstLine="340"/>
        <w:rPr/>
      </w:pPr>
      <w:r>
        <w:rPr/>
        <w:t xml:space="preserve">¿Qué quiere decir espontáneo?…˜ Espontáneo quiere decir…˜ sin causa ni propósito…˜ imposible saber cuándo va a comenzar porque el conocimiento empieza con él…˜ sin inteligencia que lo haya decidido…˜ sin inteligencia que conduzca su desarrollo…˜ sin voluntad alguna que le ponga fin…˜ Dios no conoce este universo como tampoco yo lo conozco cuando duermo…˜ No que Dios esté dormido…˜ Es que perceptor y percibido son uno…˜ Esta unidad es completamente autónoma…˜ «Parece enteramente como que yo estuviera siendo»…˜ ¿En quién se disuelve este «parece»?…˜ ¿En el seno de qué ha comenzado a «parecer»?…˜ Es enteramente irreal…˜ En realidad no está siendo…˜ sólo parece como que estuviera siendo…˜ </w:t>
      </w:r>
    </w:p>
    <w:p>
      <w:pPr>
        <w:pStyle w:val="Normal"/>
        <w:spacing w:lineRule="auto" w:line="288"/>
        <w:ind w:firstLine="340"/>
        <w:rPr/>
      </w:pPr>
      <w:r>
        <w:rPr/>
        <w:t xml:space="preserve">Cuando se ha comprendido bien este «¿en quién se disuelve este «parece»?»…˜ instantáneamente se produce la comprensión «no hay un adentro y un afuera…˜ no hay ningún este cuerpo-mente mío por un lado…˜ y todo ese mundo ahí afuera por otro…˜ Todo es exterior a mí…˜ Cuerpo…˜ mente…˜ universo…˜ todo esto…˜ está fuera de mí mismo…˜ no es mío…˜ no hay ninguna diferencia en ello…˜ Al mismo tiempo…˜ la misma comprensión me está diciendo…˜ «es pasmoso…˜ nada de todo esto es mío…˜ y sin embargo todo ello está dentro de mí mismo…˜ yo soy su contenedor…˜ Parece tan vasto…˜ tan grande…˜ y sin embargo es pequeño…˜ tan pequeño que es infinitesimal…˜ irrastreable en mi insondable vacuidad…˜ ¡Qué digo vacuidad!…˜ ¡Qué irremediable amor por los conceptos!…˜ </w:t>
      </w:r>
    </w:p>
    <w:p>
      <w:pPr>
        <w:pStyle w:val="Normal"/>
        <w:spacing w:lineRule="auto" w:line="288"/>
        <w:ind w:firstLine="340"/>
        <w:rPr/>
      </w:pPr>
      <w:r>
        <w:rPr/>
        <w:t xml:space="preserve">¿Cómo se puede descubrir nada sin meditar?…˜ He descubierto que poco a poco ha cesado la charla en la comedia de mis presuntos saberes…˜ Ya nadie recibe un papel en la escena de mi mundo…˜ Presuntos amigos y enemigos…˜ presuntos amados y detestados…˜ presuntos sabios e ignorantes…˜ ya no hablo con ninguna de estas formas dotadas en mi mente con la función de mi propio lenguaje…˜ Es completamente pasmoso…˜ poco a poco se disuelven sin dejar el menor rastro…˜ ¿En quién se disuelven?…˜ </w:t>
      </w:r>
    </w:p>
    <w:p>
      <w:pPr>
        <w:pStyle w:val="Normal"/>
        <w:spacing w:lineRule="auto" w:line="288"/>
        <w:ind w:firstLine="340"/>
        <w:rPr/>
      </w:pPr>
      <w:r>
        <w:rPr/>
        <w:t xml:space="preserve">¿Cómo se puede descubrir nada sin meditar?…˜ Mi conversación es ahora predominantemente con mi propio misterio…˜ es totalmente adictiva…˜ Una adicción natural…˜ tan espontánea como la aparición misma del misterio…˜ adherencia totalmente a él…˜ sin propósito ni finalidad alguna…˜ sin inteligencia ni voluntad alguna…˜ Lo que hay que comprender…˜ ¿qué es?…˜ Una vez comprendido…˜ inmediatamente queda disuelto…˜ Es una conversación misteriosa de la cual sólo algunos retazos pueden ser torpemente expresados…˜ ¿Pero cómo expresar la estupefacción…˜ el pasmo…˜ la maravilla?…˜ No hay palabras…˜ sólo exclamaciones…˜ sacudidas incontrolables…˜ samadhan completo…˜ ¿Qué es samadhan?…˜ Disolverse completamente perceptor y percibido en lo Ultimo…˜ ¿Cómo lo sé yo?…˜ Qué pregunta absurda…˜ Si yo no lo fuera…˜ ¿cómo podría saberlo?…˜ </w:t>
      </w:r>
    </w:p>
    <w:p>
      <w:pPr>
        <w:pStyle w:val="Normal"/>
        <w:spacing w:lineRule="auto" w:line="288"/>
        <w:ind w:firstLine="340"/>
        <w:rPr/>
      </w:pPr>
      <w:r>
        <w:rPr/>
        <w:t xml:space="preserve">Para llegar a descubrir hay que meditar…˜ ¿Qué es meditar?…˜ Es abandonarse confiadamente a «yo no sé nada…˜ parezco saber…˜ pero yo no sé nada»…˜ ¿Cómo sabe uno que uno no sabe?…˜ Lo llega a saber preguntando…˜ indagando una y otra vez…˜ ¿De qué me sirve a mí que otros hayan sido sabios…˜ si yo no alcanzo a comprender que por muy sabios que hayan sido…˜ ellos y su sabiduría están siendo percibidos como están siendo percibidos…˜ tal cuales…˜ sabios o ignorantes…˜ en la presenciación de este misterio magno «Parece enteramente como que yo estuviera siendo»…˜ cuyo perceptor soy yo?…˜ Yo soy el sabio y su sabiduría…˜ el ignorante y su ignorancia…˜ y lo soy mientras este «Parece» está aquí…˜ Mientras este «parece» está aquí…˜ yo soy su perceptor…˜ ¡Que me explique a mí mismo este «parece»!…˜ ¿acaso puede?…˜ No…˜ no puede…˜ Una vez que este «parece enteramente como que yo estuviera siendo»…˜ se disuelve…˜ ¿en quién se disuelve?…˜ ¿Acaso va a decírmelo él?…˜ No…˜ él no va a decírmelo…˜ Eso tengo que descubrirlo yo…˜ </w:t>
      </w:r>
      <w:r>
        <w:br w:type="page"/>
      </w:r>
    </w:p>
    <w:p>
      <w:pPr>
        <w:pStyle w:val="Normal"/>
        <w:ind w:firstLine="567"/>
        <w:rPr>
          <w:b/>
          <w:b/>
          <w:sz w:val="28"/>
        </w:rPr>
      </w:pPr>
      <w:r>
        <w:rPr>
          <w:b/>
          <w:sz w:val="28"/>
        </w:rPr>
        <w:t>94</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Alguien preguntaba a Sri Nisargadatta Mahara</w:t>
      </w:r>
      <w:r>
        <w:rPr>
          <w:rFonts w:eastAsia="WP MultinationalA Roman" w:cs="WP MultinationalA Roman" w:ascii="WP MultinationalA Roman" w:hAnsi="WP MultinationalA Roman"/>
        </w:rPr>
        <w:t></w:t>
      </w:r>
    </w:p>
    <w:p>
      <w:pPr>
        <w:pStyle w:val="Normal"/>
        <w:spacing w:lineRule="auto" w:line="288"/>
        <w:ind w:firstLine="340"/>
        <w:rPr/>
      </w:pPr>
      <w:r>
        <w:rPr/>
      </w:r>
    </w:p>
    <w:p>
      <w:pPr>
        <w:pStyle w:val="Normal"/>
        <w:spacing w:lineRule="auto" w:line="288"/>
        <w:ind w:firstLine="340"/>
        <w:rPr/>
      </w:pPr>
      <w:r>
        <w:rPr>
          <w:i/>
        </w:rPr>
        <w:t>Int</w:t>
      </w:r>
      <w:r>
        <w:rPr/>
        <w:t>: ¿Cómo puedo comprender que yo soy lo eterno?</w:t>
      </w:r>
    </w:p>
    <w:p>
      <w:pPr>
        <w:pStyle w:val="Normal"/>
        <w:spacing w:lineRule="auto" w:line="288"/>
        <w:ind w:firstLine="340"/>
        <w:rPr/>
      </w:pPr>
      <w:r>
        <w:rPr>
          <w:i/>
        </w:rPr>
        <w:t>Mah</w:t>
      </w:r>
      <w:r>
        <w:rPr/>
        <w:t>: Esto no puede ser comprendido de la manera intelectual habitual; ese estado es realizado espontáneamente. Cuando usted está en el estado de «Yo Soidad», usted es absorbido en el estado eterno.</w:t>
      </w:r>
    </w:p>
    <w:p>
      <w:pPr>
        <w:pStyle w:val="Normal"/>
        <w:spacing w:lineRule="auto" w:line="288"/>
        <w:ind w:firstLine="340"/>
        <w:rPr/>
      </w:pPr>
      <w:r>
        <w:rPr/>
      </w:r>
    </w:p>
    <w:p>
      <w:pPr>
        <w:pStyle w:val="Normal"/>
        <w:spacing w:lineRule="auto" w:line="288"/>
        <w:ind w:firstLine="340"/>
        <w:rPr/>
      </w:pPr>
      <w:r>
        <w:rPr/>
        <w:t xml:space="preserve">Una vez que el amor de ser ha sido recogido y está totalmente embebido en sí mismo…˜ el estado eterno prevalece absoluto…˜ instantáneamente es comprendido que yo soy eso…˜ sin que medien palabras…˜ de manera espontánea y natural…˜ Es algo tan pasmoso que es difícilmente descriptible…˜ La descripción sólo será comprendida una vez realizado…˜ </w:t>
      </w:r>
    </w:p>
    <w:p>
      <w:pPr>
        <w:pStyle w:val="Normal"/>
        <w:spacing w:lineRule="auto" w:line="288"/>
        <w:ind w:firstLine="340"/>
        <w:rPr/>
      </w:pPr>
      <w:r>
        <w:rPr/>
        <w:t xml:space="preserve">Los recuerdo han sido desvitalizados…˜ Lo mismo que se desvitaliza una muela…˜ con el resultado de que ella conserva su apariencia de muela…˜ e inclusive sus funciones de muela…˜ pero ya no duele debido a que ha sido vaciada de su capacidad de sensación…˜ así también…˜ cuando la adicción a la sensación «Parece enteramente como que yo estuviera siendo»… se recoge en sí misma embebiéndose totalmente en su propio sentirse a sí misma…˜ sólo en sí misma…˜ la totalidad de la mente queda desvitalizada…˜ ¿Qué quiere decir desvitalizada?…˜ Todas las funciones de la mente conservan su apariencia…˜ e inclusive sus funciones…˜ pero tanto el placer como el sufrimiento cesan por completo de estar supeditados a los objetos que parecían ser su ocasión…˜ ¿Qué quiere decir esto?…˜ Los recuerdos quedan desvitalizados…˜ los pensamientos quedan desvitalizados…˜ las sensaciones quedan desvitalizadas…˜ el ego queda desvitalizado…˜ Conservan su apariencia…˜ conservan sus funciones…˜ pero están vacíos…˜ no hay nadie detrás que se complazca en ellos…˜ no hay nadie detrás que se enfurezca por el recuerdo de algún agravio jamás satisfecho…˜ Los recuerdos de los amores que fueron cesan por completo de ser atesorados…˜ Tienen toda la apariencia de aquellos recuerdos…˜ pero están vacíos de su potencial de producir sufrimiento…˜ </w:t>
      </w:r>
    </w:p>
    <w:p>
      <w:pPr>
        <w:pStyle w:val="Normal"/>
        <w:spacing w:lineRule="auto" w:line="288"/>
        <w:ind w:firstLine="340"/>
        <w:rPr/>
      </w:pPr>
      <w:r>
        <w:rPr/>
        <w:t xml:space="preserve">Siempre me había llamado la atención la afirmación del Sabio de que después de la realización…˜ la mente y su poder quedan destruidos…˜ ¿Qué querría decir esto?…˜ Hasta que no se realiza…˜ es imposible de entender…˜ Con la retirada y absorción en su fuente de la sensación «Parece enteramente como que yo estuviera siendo»…˜ La mente queda desprovista del poder de vivificar sus dramas…˜ Los personajes que uno ha alimentado con su propia vitalidad…˜ al no recibir el combustible de la creencia en su discurso…˜ poco a poco cesan de hablar como si fueran otros en el ámbito de la mente hasta que desaparecen como entidades y sólo quedan como imágenes…˜ Así desaparecen los amados y los detestados…˜ los vivos y los muertos…˜ el buscador y su búsqueda…˜ la verdad y la mentira…˜ Así desaparezco yo mismo y el mundo…˜ Queda toda la apariencia…˜ quedan todas las funciones…˜ queda toda la puesta en escena…˜ pero el drama…˜ el sufrimiento sordo del atrapado en su mezquino papel de humano…˜ ese drama desaparece por completo…˜ </w:t>
      </w:r>
    </w:p>
    <w:p>
      <w:pPr>
        <w:pStyle w:val="Normal"/>
        <w:spacing w:lineRule="auto" w:line="288"/>
        <w:ind w:firstLine="340"/>
        <w:rPr/>
      </w:pPr>
      <w:r>
        <w:rPr/>
        <w:t xml:space="preserve">¿Qué es que la sensación «Parece enteramente como que yo estuviera siendo»… se recoja y se embeba y se impregne totalmente en sí misma?…˜ Sin meditar no es posible realizarlo…˜ En «Parece enteramente como que yo estoy siendo»…˜ de esta vitalidad y en esta vitalidad…˜ vive y alienta todo cuanto yo creo ser y todo cuanto yo creo que el universo es…˜ Si yo creo ser un meditador de esta vitalidad…˜ antes de que mi creencia me califique a mí mismo como meditador y busque como objeto a meditar esta sensación «parece»…˜ estos dos personajes del drama del meditador tienen que estar siendo vivificados por algo…˜ parece enteramente que están siendo debido a que están siendo vivificados por algo…˜ Este algo es la sensación «Parece enteramente como que yo estoy siendo»… pura…˜ Retroceder hasta ahí…˜ eso es esta sensación embebida en sí misma…˜ Permanecer ahí…˜ tal es la verdadera meditación…˜ Meditar verdaderamente es ver la evidencia absoluta…˜ Ver la evidencia absoluta es realizar «yo no he sido jamás esta sensación «Parece como que yo estuviera siendo»…˜ ni nada de cuanto ella ha hecho parecer que yo era»…˜ </w:t>
      </w:r>
      <w:r>
        <w:br w:type="page"/>
      </w:r>
    </w:p>
    <w:p>
      <w:pPr>
        <w:pStyle w:val="Normal"/>
        <w:ind w:firstLine="567"/>
        <w:rPr>
          <w:b/>
          <w:b/>
          <w:sz w:val="28"/>
        </w:rPr>
      </w:pPr>
      <w:r>
        <w:rPr>
          <w:b/>
          <w:sz w:val="28"/>
        </w:rPr>
        <w:t>95</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Meditar es esencialmente entregarse inocentemente a la sensación «Parece enteramente como que yo estuviera siendo…˜ ¿Qué quiere decir «entregarse inocentemente»?…˜ Quiere decir que uno debe estar desprovisto de todo otro conocimiento que no sea la evidencia de lo que está siendo sentido…˜ No debe haber ningún propósito…˜ ninguna finalidad…˜ Debe haber la comprensión continua de que meditar no es un medio para corregir algo…˜ sino el abandono incondicional a lo que uno parece estar siendo…˜ </w:t>
      </w:r>
    </w:p>
    <w:p>
      <w:pPr>
        <w:pStyle w:val="Normal"/>
        <w:spacing w:lineRule="auto" w:line="288"/>
        <w:ind w:firstLine="340"/>
        <w:rPr/>
      </w:pPr>
      <w:r>
        <w:rPr/>
        <w:t xml:space="preserve">Esta sensación debe ser presenciada sin palabras…˜ no debe haber ninguna expectativa…˜ se debe dejar que la sensación vaya absorbiendo todo lo que va apareciendo en la mente…˜ como recuerdos…˜ pensamientos…˜ sentimientos…˜ sensaciones…˜ Constantemente debe estar presente el conocimiento de que esta sensación «Parece como que yo estuviera siendo»…˜ tan real…˜ tan evidente…˜ tan espontánea…˜ tan autónoma…˜ tan fugaz que es inaprensible…˜ tan total que es el campo donde todo lo que uno está presenciando es presenciado…˜ tan duradera que es lo único que perdura de instante en instante mientras todo el desfile de recuerdos…˜ de pensamientos…˜ de sentimientos…˜ de emociones y sensaciones…˜ surgen…˜ duran un momento…˜ y desaparecen…˜ siendo imposible…˜ una vez que han ocurrido…˜ recuperarlos en una expresión idéntica a la que acaba de tener lugar…˜ Constantemente debe estar presente el conocimiento de que esta sensación es el único conocimiento real de que uno dispone…˜ ¿Qué quiere decir conocimiento?…˜ Es una capacidad completamente virgen…˜ completamente ilimitada…˜ de detectar…˜ de sentir…˜ de saber…˜ que le convierte a uno en perceptor de todo lo que acontece que está siendo sentido…˜ incluida la sensación primera…˜ Primera no en el tiempo…˜ sino constantemente primera…˜ sentida constantemente antes de que toda otra cosa grande o pequeña sea sentida…˜ conocida constantemente antes de que toda otra cosa profunda o banal sea conocida…˜ ¿Qué quiere decir  «una capacidad completamente virgen…˜ completamente ilimitada…˜ de detectar…˜ de sentir…˜ de saber»?…˜ Jamás nada ha sido detectado…˜ sentido…˜ conocido…˜ antes de que esta capacidad aparezca…˜ Su virginidad…˜ es que es total y absolutamente ignorante…˜ y así debe ser realizada…˜ Su ilimitación…˜ es que todo cuanto puede ser detectado…˜ sentido…˜ sabido…˜ su suma total en ella es cero…˜ y así debe ser realizado…˜ </w:t>
      </w:r>
    </w:p>
    <w:p>
      <w:pPr>
        <w:pStyle w:val="Normal"/>
        <w:spacing w:lineRule="auto" w:line="288"/>
        <w:ind w:firstLine="340"/>
        <w:rPr/>
      </w:pPr>
      <w:r>
        <w:rPr/>
        <w:t xml:space="preserve">Cuando uno lo realiza…˜ ya no lo duda…˜ Visto el incomprensible desfile de aconteceres que yo creía que era mi vida…˜ no hay la menor duda…˜ no hay la menor vacilación…˜ He dicho </w:t>
      </w:r>
      <w:r>
        <w:rPr>
          <w:i/>
        </w:rPr>
        <w:t>visto</w:t>
      </w:r>
      <w:r>
        <w:rPr/>
        <w:t xml:space="preserve"> porque…˜ en efecto…˜ innumerables aconteceres han sido vistos y han sido perdidos de vista…˜ pero yo nunca me he perdido de vista a mí mismo…˜ ¿Cuál es ese mí mismo constantemente presente que yo no tengo que recordar…˜ y a cuya luz recurro para que alumbre el recuerdo de aquellos que yo creí ser en uno u otro tiempo?…˜ ¿Cuál es esa vitalidad…˜ ese amor de ser constantemente presente…˜ que yo no tengo que vitalizar ni amar…˜ y a cuya vitalidad y amor recurro para que vitalice y haga amables todas estas formas que están desfilando incesantemente en el ámbito de mi presencia?…˜ </w:t>
      </w:r>
    </w:p>
    <w:p>
      <w:pPr>
        <w:pStyle w:val="Normal"/>
        <w:spacing w:lineRule="auto" w:line="288"/>
        <w:ind w:firstLine="340"/>
        <w:rPr/>
      </w:pPr>
      <w:r>
        <w:rPr/>
        <w:t xml:space="preserve">Meditar es desvitalizar los recuerdos…˜ privar de amor de ser al desfile incesante de los aconteceres…˜ privar conscientemente de conocimiento a todo lo que uno cree saber…˜ Parece como que fuera uno el que tuviera que hacer esto…˜ ¡Qué tarea imposible!…˜ </w:t>
      </w:r>
    </w:p>
    <w:p>
      <w:pPr>
        <w:pStyle w:val="Normal"/>
        <w:spacing w:lineRule="auto" w:line="288"/>
        <w:ind w:firstLine="340"/>
        <w:rPr/>
      </w:pPr>
      <w:r>
        <w:rPr/>
        <w:t xml:space="preserve">La sensación «parece enteramente como que yo estuviera siendo»…˜ su saboreo constante…˜ ella es la meditación…˜ ella es lo que desvitaliza todo lo que ha parecido ser alguna vez y todo lo que está pareciendo ser ahora…˜ Si todo esto fuera real no podría ser desvitalizado…˜ desamado…˜ desaprendido…˜ Meditar es ser conscientemente ignorante…˜ una ignorancia pura…˜ virgen…˜ ilimitada…˜ </w:t>
      </w:r>
      <w:r>
        <w:br w:type="page"/>
      </w:r>
    </w:p>
    <w:p>
      <w:pPr>
        <w:pStyle w:val="Normal"/>
        <w:ind w:firstLine="567"/>
        <w:rPr>
          <w:b/>
          <w:b/>
          <w:sz w:val="28"/>
        </w:rPr>
      </w:pPr>
      <w:r>
        <w:rPr>
          <w:b/>
          <w:sz w:val="28"/>
        </w:rPr>
        <w:t>96</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Es completamente pasmoso…˜ es más sutil que lo más sutil concebible…˜ No hay el menor rastro de nacimiento en mí…˜ En esta luz todo ha sido nombrado…˜ Lo grandioso y lo pequeño…˜ yo lo he visto prosperar…˜ De una ausencia total de conocimiento…˜ toda esta abundancia de saberes…˜ toda esta plenitud de nombres…˜ </w:t>
      </w:r>
    </w:p>
    <w:p>
      <w:pPr>
        <w:pStyle w:val="Normal"/>
        <w:spacing w:lineRule="auto" w:line="288"/>
        <w:ind w:firstLine="340"/>
        <w:rPr/>
      </w:pPr>
      <w:r>
        <w:rPr/>
        <w:t xml:space="preserve">¿Cómo fue ese comienzo de la percepción?…˜ Algo más torpe…˜ algo más desamparado es difícilmente concebible…˜ El comienzo no puede ser rastreado…˜ nadie lo ha presenciado nunca…˜ porque lo que comienza con el comienzo es el conocimiento…˜ ¿Cómo puedo yo saber lo que era antes de que el conocimiento fuera?…˜ </w:t>
      </w:r>
      <w:r>
        <w:br w:type="page"/>
      </w:r>
    </w:p>
    <w:p>
      <w:pPr>
        <w:pStyle w:val="Normal"/>
        <w:ind w:firstLine="567"/>
        <w:rPr>
          <w:b/>
          <w:b/>
          <w:sz w:val="28"/>
        </w:rPr>
      </w:pPr>
      <w:r>
        <w:rPr>
          <w:b/>
          <w:sz w:val="28"/>
        </w:rPr>
        <w:t>97</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Acaso pretende este cuerpo-mente ser mío?…˜ ¿Acaso pretende esta sensación «parece enteramente como que yo estuviera siendo»…˜ ser mía?…˜ ¿Acaso pretenden las actividades que están teniendo lugar en este estado despertar ser mías?…˜ ¿Acaso pretenden los recuerdos que están fluyendo en este estado despertar ser mías?…˜ ¿Acaso pretende este estado despertar mismo ser mío?…˜ ¿Cómo es posible entonces que yo haya llegado a aceptar este sentido de «parece enteramente como que yo hubiera estado haciendo todas las obras que aparentemente han sido mías»? Todos los pensamientos que han sido pensados…˜ todas las emociones y sentimientos que han sido sentidos…˜ si ellos no han reclamado nunca ser míos…˜ ¿cómo es posible entonces que yo haya llegado a reclamarme su autor…˜ su responsable…˜ y el beneficiario o culpable de sus efectos deseables o indeseables?…˜ </w:t>
      </w:r>
    </w:p>
    <w:p>
      <w:pPr>
        <w:pStyle w:val="Normal"/>
        <w:spacing w:lineRule="auto" w:line="288"/>
        <w:ind w:firstLine="340"/>
        <w:rPr/>
      </w:pPr>
      <w:r>
        <w:rPr/>
        <w:t xml:space="preserve">Este cuerpo-mente…˜ esta consciencia…˜ esta sensación «parece enteramente como que yo estuviera siendo»…˜ jamás han reclamado ser míos…˜ son completamente exteriores a mí…˜ Ellos están vacíos de substancia…˜ Para ser…˜ tienen que ser vivificados…˜ vitalizados…˜ puestos en marcha…˜ Por sí mismos…˜ jamás hubieran acontecido…˜ ¿Qué quiere decir «están vacíos de substancia»?…˜ Yo mismo…˜ para identificarme a mí mismo en medio de los aconteceres de mis recuerdos…˜ de mis emociones…˜ de mis pensamientos…˜ yo mismo tengo que ser un acontecer que está siendo sentido…˜ Este acontecer «yo mismo»…˜ ¿ha comenzado o no?…˜ ¿Este cuerpo mente…˜ esta consciencia…˜ esta sensación «parece enteramente como que yo estuviera siendo»…˜ ¿han comenzado o no?…˜ ¿Quién está sabiendo…˜ este cuerpo-mente ha comenzado…˜ esta consciencia ha comenzado…˜ este estado despertar «parece enteramente como que yo estuviera siendo»…˜ han comenzado?…˜ Este saber…˜ ¿quién lo está sabiendo?…˜ ¿Lo estoy sabiendo yo…˜ o lo está sabiendo algún otro?…˜ Este saber que está siendo sabido…˜ su comienzo…˜ ¿ha sido decisión mía?…˜ Su comienzo…˜ ¿es también mi comienzo?…˜ Su «siendo»…˜ ¿qué es?…˜ Su «siendo»…˜ parece implicar un tránsito…˜ Algo ha comenzado a ser sentido…˜ y junto con este «algo ha comenzado a ser sentido»…˜ simultáneamente…˜ ha comenzado el conocimiento de que «algo ha comenzado a ser sentido»…˜ «Algo ha comenzado a ser sentido»…˜ este algo está </w:t>
      </w:r>
      <w:r>
        <w:rPr>
          <w:i/>
        </w:rPr>
        <w:t>siendo</w:t>
      </w:r>
      <w:r>
        <w:rPr/>
        <w:t xml:space="preserve"> sentido…˜ Su substancia es que está </w:t>
      </w:r>
      <w:r>
        <w:rPr>
          <w:i/>
        </w:rPr>
        <w:t>siendo</w:t>
      </w:r>
      <w:r>
        <w:rPr/>
        <w:t xml:space="preserve"> sentido…˜ un tránsito que depende enteramente de su sentidor…˜ Su sentidor es revelado por la aparición de esta sensación en tránsito…˜ Pero tampoco es real…˜ Como sentidor de esta sensación…˜ durará lo que dure ella…˜ Estará presente sólo mientras dure el tránsito…˜ </w:t>
      </w:r>
    </w:p>
    <w:p>
      <w:pPr>
        <w:pStyle w:val="Normal"/>
        <w:spacing w:lineRule="auto" w:line="288"/>
        <w:ind w:firstLine="340"/>
        <w:rPr/>
      </w:pPr>
      <w:r>
        <w:rPr/>
        <w:t xml:space="preserve">Es inaudito que sin haberlo pedido jamás «parezca enteramente como que yo estoy siendo»…˜ Si yo acepto que yo soy este «parece como que yo estuviera siendo»…˜ entonces el comienzo de esta sensación es mi comienzo…˜ su duración es mi duración…˜ su final es mi final…˜ Todo el drama que tenga lugar en ella es mi drama…˜ y toda la ruina y destrucción que tenga lugar en ella es mi ruina y destrucción…˜ Si hay pecado o virtud en ella es mi pecado y mi virtud…˜ Y todo el saber que se llegue a acumular en ella es mi saber…˜ Pero hay algo extraordinariamente sutil que debe ser comprendido…˜ y que sólo puede ser comprendido mientras esta sensación está presente…˜ Y ello es que esta sensación «parece enteramente como que yo estuviera siendo»…˜ es en efecto una sensación…˜ y una sensación necesariamente tiene un sentidor…˜ Sensación quiere decir que algo está siendo sentido…˜ Este algo que está siendo sentido es lo que comienza…˜ transita…˜ y acaba…˜ No su sentidor…˜ </w:t>
      </w:r>
      <w:r>
        <w:br w:type="page"/>
      </w:r>
    </w:p>
    <w:p>
      <w:pPr>
        <w:pStyle w:val="Normal"/>
        <w:ind w:firstLine="567"/>
        <w:rPr>
          <w:b/>
          <w:b/>
          <w:sz w:val="28"/>
        </w:rPr>
      </w:pPr>
      <w:r>
        <w:rPr>
          <w:b/>
          <w:sz w:val="28"/>
        </w:rPr>
        <w:t>98</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La relación gurú-discípulo es una cuestión que debe ser bien comprendida…˜ En caso contrario habrá mucho sufrimiento inútil…˜ En su comprensión más elevada…˜ gurú-discípulo es un acontecer en el seno de la sensación «parece enteramente como que yo estuviera siendo»…˜ Ambos…˜ gurú y discípulo son irreales…˜ Para que ambos parezcan ser…˜ primero de todo…˜ yo mismo tengo que parecer estar siendo…˜ El elemento esencial pues…˜ es que esta consciencia que yo jamás he pedido…˜ debe estar siendo sentida…˜ ¿Por quién?…˜ Sin palabras…˜ el asentimiento último de que soy yo, lo Absoluto…˜ quien está sintiendo la presencia de esta sensación «parece como que yo estuviera siendo»…˜ indica directamente la presencia inescapable…˜ indiscernible…˜ impensable…˜ indivisible…˜ absolutamente simple y sin embargo plenitud inabarcable…˜ sin espacio…˜ sin tiempo…˜ insondablemente incognoscible…˜ del gurú supremo…˜ </w:t>
      </w:r>
    </w:p>
    <w:p>
      <w:pPr>
        <w:pStyle w:val="Normal"/>
        <w:spacing w:lineRule="auto" w:line="288"/>
        <w:ind w:firstLine="340"/>
        <w:rPr/>
      </w:pPr>
      <w:r>
        <w:rPr/>
        <w:t xml:space="preserve">El conocimiento real no es entonces una acumulación de nombres de los aparentes contenidos de la consciencia reflexiva «parece enteramente como que yo estuviera siendo»…˜ El conocimiento real es la toma de consciencia de la ignorancia activa cuya potencialidad absolutamente virgen…˜ absolutamente pura…˜ absolutamente ilimitada…˜ es la primera expresión sentida de esta sensación «parece enteramente como que yo estuviera siendo»…˜ Esta toma de consciencia reflexiva es la realización del estado ser…˜ Es una comprensión absolutamente contradictoria hecha esencialmente de pasmo…˜ de estupefacción…˜ Uno comprende que esta luz «Parece enteramente como que yo estuviera siendo»…˜ no tiene dimensiones…˜ ni forma…˜ ni nombre…˜ ni espacio…˜ ni tiempo…˜ ni vida…˜ ni conocimiento alguno…˜ Al mismo tiempo…˜ uno comprende que…˜ misteriosamente…˜ esta luz es más vasta que lo más grande que se pueda llegar a concebir nunca…˜ que ella abarca todas las dimensiones…˜ todas las formas…˜ todos los nombres…˜ todo el espacio y las miríadas de universos que han sido y serán…˜ todos los tiempos y la indefinidad de sus duraciones…˜ toda la vida y sus incalculables formas de expresión…˜ todos los conocimientos posibles e imposibles…˜ y uno comprende también…˜ insondablemente…˜ anonadadoramente…˜ que esta comprensión está durando…˜ que esta comprensión…˜ ella misma ha comenzado…˜ está teniendo lugar…˜ y va a acabar…˜ ¿cuándo?…˜ AHORA…˜ La comprensión suprema es estar comprendiendo que esta comprensión está siendo instantánea…˜ que yo no puedo contar con ella en el instante siguiente a este…˜ Por grande que sea su despliegue…˜ por vasto e incalculable que sea su contenido…˜ cabe todo en este instante…˜ en este menos que un instante en que ella está siendo sentida…˜ Ella ha comenzado a ser sentida…˜ está siendo sentida…˜ y va a dejar de ser sentida…˜ ¿en quién?…˜ EN MÍ…˜ que jamás he tenido necesidad alguna de sentirla…˜ ni de maravillarme ante el espectáculo absolutamente incomprensible de lo que está siendo sentido…˜ </w:t>
      </w:r>
    </w:p>
    <w:p>
      <w:pPr>
        <w:pStyle w:val="Normal"/>
        <w:spacing w:lineRule="auto" w:line="288"/>
        <w:ind w:firstLine="340"/>
        <w:rPr/>
      </w:pPr>
      <w:r>
        <w:rPr/>
        <w:t xml:space="preserve">La verdadera relación gurú-discípulo…˜ es que la sensación «parece enteramente como que yo estuviera siendo»…˜ debe sentir </w:t>
      </w:r>
      <w:r>
        <w:rPr>
          <w:i/>
        </w:rPr>
        <w:t>su ser absorbida</w:t>
      </w:r>
      <w:r>
        <w:rPr/>
        <w:t xml:space="preserve">…˜ </w:t>
      </w:r>
      <w:r>
        <w:rPr>
          <w:i/>
        </w:rPr>
        <w:t>ella y todos sus contenidos</w:t>
      </w:r>
      <w:r>
        <w:rPr/>
        <w:t xml:space="preserve">…˜ en su presenciador absolutamente incognoscible…˜ y al mismo tiempo comprender intuitivamente que ella jamás ha sido…˜ ni ella ni ninguno de sus contenidos…˜ Entonces se produce la revelación «yo nunca he sido…˜ ni soy…˜ ni seré lo que ha comenzado…˜ está transitando y va a acabar»…˜ </w:t>
      </w:r>
    </w:p>
    <w:p>
      <w:pPr>
        <w:pStyle w:val="Normal"/>
        <w:spacing w:lineRule="auto" w:line="288"/>
        <w:ind w:firstLine="340"/>
        <w:rPr/>
      </w:pPr>
      <w:r>
        <w:rPr/>
        <w:t xml:space="preserve">En un nivel más bajo la relación gurú-discípulo es más espinosa…˜ El discípulo es una creencia de que yo estoy desorientado y necesito guía…˜ Es un estado lastimoso porque la ignorancia en él no es pura…˜ es una ignorancia conceptual…˜ Hay un malestar intenso pero indiscernible que uno achaca generalmente al mal comportamiento de los aconteceres exteriores…˜ en una palabra al mundo…˜ la sabiduría es concebida no como la ausencia total de una interpretación de los aconteceres…˜ sino como una suerte de aprendizaje más sutil que le dará la clave a uno para una comprensión más eficaz…˜ menos dolorosa…˜ de las cosas que parecen ir de través…˜ Fracasada la sabiduría del mundo en su tarea de explicarme qué me está pasando…˜ yo me vuelvo ahora a Dios…˜ o a un supuesto representante suyo…˜ Mi sensación de no saber lo que me pasa no gana mucho con ello…˜ Dios es una palabra que trata de nombrar algo completamente nebuloso…˜ que bien yo lo localice afuera o adentro…˜ es un exacto reflejo de mi propio estado de confusión conceptual…˜ Si yo elijo un gurú en estas circunstancias…˜ será un gurú conceptual…˜ preso él mismo también del concepto Dios…˜ </w:t>
      </w:r>
    </w:p>
    <w:p>
      <w:pPr>
        <w:pStyle w:val="Normal"/>
        <w:spacing w:lineRule="auto" w:line="288"/>
        <w:ind w:firstLine="340"/>
        <w:rPr/>
      </w:pPr>
      <w:r>
        <w:rPr/>
        <w:t>No ir directamente al principio alarga dolorosamente la agonía del buscador sincero…˜ y nada ni nadie puede garantizarle que alguna vez verá…˜ Identificado totalmente a lo que ha comenzado a ser sentido…˜ está siendo sentido…˜ y dejará de ser sentido…˜ el infortunado discípulo cree con una fe absoluta que el comienzo de lo que ha comenzado a ser sentido es su propio comienzo…˜ que lo que está siendo sentido es él y que la responsabilidad por ello es suya…˜ y que lo que va a dejar de ser sentido es él…˜</w:t>
      </w:r>
    </w:p>
    <w:p>
      <w:pPr>
        <w:pStyle w:val="Normal"/>
        <w:spacing w:lineRule="auto" w:line="288"/>
        <w:ind w:firstLine="340"/>
        <w:rPr/>
      </w:pPr>
      <w:r>
        <w:rPr/>
        <w:t xml:space="preserve">Si lo que está siendo sentido ha tenido un comienzo que es el mío…˜ necesariamente debe tener un creador que es también el mío…˜ Con este saber conceptual…˜ el infortunado discípulo buscará un gurú que le enseñe a propiciar a ese creador elusivo que él mismo ha creado…˜ Preso del mismo concepto…˜ el gurú que encuentre le enseñará su propio saber conceptual…˜ «Dios es remoto…˜ su propiciación depende de tus obras…˜ le dirá»…˜ ¿Las obras de quién?…˜ Yo jamás he sido lo que ha comenzado a acontecer…˜ lo que está aconteciendo…˜ y va a dejar de acontecer…˜ ¿Cómo puede entonces algo depender de unas obras que no son mías…˜ y mucho menos aún la comprensión de lo que yo soy?…˜ Y aunque Dios mismo viniera a decirme quién soy yo…˜ para poder escucharle primero de todo yo tendría que estar presente…˜ El sería sólo un conocimiento en esta sensación «parece enteramente como que yo estuviera siendo»…˜ que yo sé que ha comenzado…˜ y que no soy yo porque para saber que ella ha comenzado…˜ lo que quiera que yo soy…˜ es antes de que comience…˜ Yo le diría a ese Dios…˜ «Lo que quiera que nombra el nombre de la experiencia «Pedro» ha comenzado…˜ está siendo sentido…˜ y va a terminar…˜ En esta experiencia «Pedro»…˜ que ha comenzado…˜ también está comprendida la experiencia llamada «Dios»…˜ Si ahora vienes tú…˜ y reclamas que todo lo que esta experiencia llamada «Pedro» es tuyo…˜ no hay nada que objetar…˜ </w:t>
      </w:r>
      <w:r>
        <w:rPr>
          <w:i/>
        </w:rPr>
        <w:t>Mío</w:t>
      </w:r>
      <w:r>
        <w:rPr/>
        <w:t xml:space="preserve">…˜ </w:t>
      </w:r>
      <w:r>
        <w:rPr>
          <w:i/>
        </w:rPr>
        <w:t>yo sé que no es</w:t>
      </w:r>
      <w:r>
        <w:rPr/>
        <w:t xml:space="preserve">…˜ </w:t>
      </w:r>
      <w:r>
        <w:rPr>
          <w:i/>
        </w:rPr>
        <w:t>Tómalo todo si es tuyo</w:t>
      </w:r>
      <w:r>
        <w:rPr/>
        <w:t xml:space="preserve">…˜ </w:t>
      </w:r>
      <w:r>
        <w:br w:type="page"/>
      </w:r>
    </w:p>
    <w:p>
      <w:pPr>
        <w:pStyle w:val="Normal"/>
        <w:ind w:firstLine="567"/>
        <w:rPr>
          <w:b/>
          <w:b/>
          <w:sz w:val="28"/>
        </w:rPr>
      </w:pPr>
      <w:r>
        <w:rPr>
          <w:b/>
          <w:sz w:val="28"/>
        </w:rPr>
        <w:t>99</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Sri Nisargadatta Mahara</w:t>
      </w:r>
      <w:r>
        <w:rPr>
          <w:rFonts w:eastAsia="WP MultinationalA Roman" w:cs="WP MultinationalA Roman" w:ascii="WP MultinationalA Roman" w:hAnsi="WP MultinationalA Roman"/>
        </w:rPr>
        <w:t></w:t>
      </w:r>
      <w:r>
        <w:rPr/>
        <w:t xml:space="preserve"> invita una y otra vez a indagar en uno mismo…˜ y cuando el tema de esta indagación comienza a ser verdaderamente uno mismo…˜ no hay nada más agradecido…˜ Este principio conocimiento está tan complacido que ninguna otra actividad es tan querida…˜ Esta indagación en uno mismo es entonces la expresión plena del amor de sí mismo…˜ Este amor de sí mismo…˜ retirado completamente de todos los objetos exteriores…˜ está vuelto y embebido enteramente en el pasmo de su propia presenciación…˜ De él fluyen todos los secretos…˜ No son secretos conceptuales…˜ sino evidencias pasmosas que se saborean en silencio…˜ sin saber cómo están siendo sabidas…˜ Es una adicción completamente sana y productora de salud…˜ completamente pacífica y productora de paz…˜ completamente silente y productora de silencio…˜ ¿Qué otra tarea hay que meditar?…˜ Algunos piensan que meditar es pensar…˜ llegar a conclusiones lógicas…˜ Esta sí es verdaderamente una tarea fatigosa y completamente estéril…˜ El amor de sí mismo sigue disperso…˜ Aparentemente es el amor de otros…˜ Que haya otros es esencial para que yo sea feliz…˜ ¿En qué puede consistir entonces ese amor de mí mismo que es meditación y cuya expresión hace que todas las felicidades aparentemente sacadas del amor a otros desaparezcan por completo del firmamento de mi presenciación…˜ lo mismo que las estrellas desaparecen por completo del cielo con la salida del sol?…˜ </w:t>
      </w:r>
    </w:p>
    <w:p>
      <w:pPr>
        <w:pStyle w:val="Normal"/>
        <w:spacing w:lineRule="auto" w:line="288"/>
        <w:ind w:firstLine="340"/>
        <w:rPr/>
      </w:pPr>
      <w:r>
        <w:rPr/>
        <w:t xml:space="preserve">Amor de mí mismo es permanencia incesante en esta sensación «Parece enteramente como si yo estuviera siendo»…˜ ¿Desde cuándo puedo yo permanecer incesantemente en algo que ha comenzado?…˜ Antes de su comienzo…˜ ¿en qué consistía mi permanencia en ella?…˜ Antes de su comienzo…˜ ¿en quién permanecía yo constantemente?…˜ ¿Qué es que yo permanezca constantemente en algo que ha comenzado…˜ que está aconteciendo…˜ que va a terminar?…˜ ¿Cómo puedo yo permanecer constantemente en ello…˜ sino es como el trasfondo absolutamente inmutable en quien ha acontecido que la sensación «parece como si yo estuviera siendo»… ha dado comienzo…˜ está siendo sentida…˜ y va a terminar?…˜ Esta sensación ha comenzado a ser sentida…˜ ha comenzado a ser conocida…˜ ¿Puede ella sentirme a mí?…˜ ¿Puede ella conocerme a mí?…˜ Esta sensación ha comenzado a ser sentida…˜ ha comenzado a ser conocida…˜ Hay necesariamente un conocedor de ella…˜ Alguien sabe que esta sensación ha comenzado…˜ que este conocimiento de ella ha comenzado…˜ ¿Es otro o soy yo el que lo sabe?…˜ Sea yo lo que sea…˜ ¿desde cuándo soy yo el conocedor que está sabiendo «esta sensación ha comenzado…˜ este conocimiento ha comenzado»?…˜ ¿No es absolutamente necesario que antes de que yo comience a ser conocedor de «esta sensación ha comenzado…˜ este conocimiento ha comenzado»…˜ yo sea?…˜ </w:t>
      </w:r>
    </w:p>
    <w:p>
      <w:pPr>
        <w:pStyle w:val="Normal"/>
        <w:spacing w:lineRule="auto" w:line="288"/>
        <w:ind w:firstLine="340"/>
        <w:rPr/>
      </w:pPr>
      <w:r>
        <w:rPr/>
        <w:t xml:space="preserve">Cuando el comienzo de todo comienza…˜ ¿comienza en quién?…˜ Esto tiene una respuesta…˜ Esta pregunta no es conceptual…˜ no está en los libros…˜ nadie me la va a comunicar…˜ Este antes del comienzo…˜ no es una persona…˜ y no es siempre conocedor de algo…˜ Es conocedor del comienzo en el instante mismo en que el comienzo comienza…˜ ¿Qué es eso con cuyo comienzo este antes del comienzo deviene instantáneamente sabedor de que algo ha comenzado?…˜ La experiencia llamada «Pedro» ha comenzado…˜ Su comienzo ha sido conocido…˜ la sensación «parece como si yo estuviera siendo»… está siendo sentida…˜ ¿Qué comprende esta sensación?…˜ Todo es exterior a mí…˜ cuerpo…˜ mente…˜ consciencia…˜ la totalidad del universo…˜ todo esto es exterior a mí…˜ El conocimiento de todo esto está siendo conocido en mí…˜ Es este conocimiento lo que ha comenzado…˜ El comienzo es que este conocimiento ha comenzado a ser conocido…˜ ¿Ha comenzado también con él el conocedor de este conocimiento?…˜ Sí y no…˜ Sí…˜ en el sentido de que sólo con la presencia del comienzo…˜ yo sé que lo que quiera que yo soy  es antes del comienzo y esto es un conocimiento que no es posible sin que yo haya comenzado a conocer…˜ No…˜ en el sentido de que con la presencia del comienzo…˜ yo sé que lo que quiera que yo soy es atemporalmente antes de todo comienzo…˜ atemporalmente antes de todo conocimiento…˜ conocedor del conocimiento y de sí mismo mientras el conocimiento está presente…˜ y no conocedor del conocimiento ni de sí mismo cuando el conocimiento está ausente…˜ </w:t>
      </w:r>
    </w:p>
    <w:p>
      <w:pPr>
        <w:pStyle w:val="Normal"/>
        <w:spacing w:lineRule="auto" w:line="288"/>
        <w:ind w:firstLine="340"/>
        <w:rPr/>
      </w:pPr>
      <w:r>
        <w:rPr/>
        <w:t xml:space="preserve">¿Cuántos comienzos caben en mí?…˜ ¿Qué suma de conocimientos podría hacerme rebosar?…˜ Ignorancia absoluta es mi verdadera naturaleza…˜ No una ignorancia conceptual…˜ no una ignorancia de un saber u otro…˜ Yo soy la ignorancia inagotable que presencia todos los comienzos y que absorbe todos los finales…˜ </w:t>
      </w:r>
      <w:r>
        <w:br w:type="page"/>
      </w:r>
    </w:p>
    <w:p>
      <w:pPr>
        <w:pStyle w:val="Normal"/>
        <w:ind w:firstLine="510"/>
        <w:rPr>
          <w:b/>
          <w:b/>
          <w:sz w:val="28"/>
        </w:rPr>
      </w:pPr>
      <w:r>
        <w:rPr>
          <w:b/>
          <w:sz w:val="28"/>
        </w:rPr>
        <w:t>100</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Sri Nisargadatta dice…˜ «Siempre que yo tenía un momento de ocio…˜ me entregaba a esta indagación interior»…˜ </w:t>
      </w:r>
    </w:p>
    <w:p>
      <w:pPr>
        <w:pStyle w:val="Normal"/>
        <w:spacing w:lineRule="auto" w:line="288"/>
        <w:ind w:firstLine="340"/>
        <w:rPr/>
      </w:pPr>
      <w:r>
        <w:rPr/>
      </w:r>
    </w:p>
    <w:p>
      <w:pPr>
        <w:pStyle w:val="Normal"/>
        <w:spacing w:lineRule="auto" w:line="288"/>
        <w:ind w:firstLine="340"/>
        <w:rPr/>
      </w:pPr>
      <w:r>
        <w:rPr/>
        <w:t xml:space="preserve">Es verdaderamente pasmoso cuánto se puede llegar a amar comprender…˜ ¿Cuál es esa atracción irresistible que siente un enamorado?…˜ Lo que un enamorado más ama…˜ ¿qué es?…˜ El no ve llegar el momento de encontrarse cerca de lo que ama…˜ de abrazarlo…˜ de cerrar los ojos…˜ y entregarse completamente a sentirse a sí mismo…˜ a absorber su propio néctar…˜ y a disolverse completamente en él…˜ </w:t>
      </w:r>
    </w:p>
    <w:p>
      <w:pPr>
        <w:pStyle w:val="Normal"/>
        <w:spacing w:lineRule="auto" w:line="288"/>
        <w:ind w:firstLine="340"/>
        <w:rPr/>
      </w:pPr>
      <w:r>
        <w:rPr/>
        <w:t xml:space="preserve">Cuando uno no ve llegar el momento en que uno puede entregarse completamente a comprender…˜ entonces el amor de comprender está plenamente instaurado…˜ ¿Cuál es ese objeto amado que puede mover un amor tan grande?…˜ Es completamente pasmoso que esto haya llegado a ser posible…˜ Este amor de comprender es absolutamente incomparable con nada sentido hasta ahora…˜ El amor de otro que uno mismo se ha esfumado como un grumo de niebla en un mediodía de verano…˜ ¿Cuál es este amor?…˜ Yo no veo el momento de entregarme a mí mismo…˜ Su gusto es tan intenso que es imposible de describir…˜ De esa plenitud sostenida comienza a brotar el flujo del conocimiento verdadero…˜ Es como si fuera el fruto inmediato de un amor correspondido…˜ Es pasmoso…˜ absolutamente indescriptible…˜ Por más que a uno le hablen de amor…˜ hay que sentirlo…˜ ¿cómo es posible cambiar lo aparentemente bueno de este mundo por algo peor?…˜ Nadie lo haría…˜ ni siquiera un tonto o un loco…˜ El indagador de sí mismo no es un tonto ni un loco…˜ </w:t>
      </w:r>
    </w:p>
    <w:p>
      <w:pPr>
        <w:pStyle w:val="Normal"/>
        <w:spacing w:lineRule="auto" w:line="288"/>
        <w:ind w:firstLine="340"/>
        <w:rPr/>
      </w:pPr>
      <w:r>
        <w:rPr/>
        <w:t xml:space="preserve">Lo que hay que comprender…˜ ¿qué es?…˜ Cuanto más se comprende más se quiere comprender…˜ ¿qué es?…˜ ¿cómo es posible amar comprender?…˜ Comprender no tiene nombre…˜ ni forma…˜ no tiene cuerpo…˜ no es una entidad tangible…˜ no se puede poseer…˜ no se puede retener…˜ ¿A qué se parece comprender?…˜ ¿Cómo puede «comprender» provocar un amor tan grande?…˜ Comprender no es poner un nombre ya sabido a algo…˜ comprender no es sobreimponer la ignorancia conceptual sobre algo y darlo por sabido…˜ Estas operaciones típicamente mentales son absolutamente incapaces de provocar amor alguno…˜ Desgraciadamente esto es lo que generalmente se llama meditar…˜ ¿Qué es la ignorancia conceptual?…˜ Uno se confiesa «ignorante»…˜ pero esta «ignorancia» es sólo un nombre más que yo doy al </w:t>
      </w:r>
      <w:r>
        <w:rPr>
          <w:i/>
        </w:rPr>
        <w:t>saber que yo ignoro</w:t>
      </w:r>
      <w:r>
        <w:rPr/>
        <w:t xml:space="preserve">…˜ un pequeño o gran saber por ahora ignorado que está ocupando ese lugar incómodo en los anaqueles desbordantes de todos los saberes que yo ya sé…˜ </w:t>
      </w:r>
    </w:p>
    <w:p>
      <w:pPr>
        <w:pStyle w:val="Normal"/>
        <w:spacing w:lineRule="auto" w:line="288"/>
        <w:ind w:firstLine="340"/>
        <w:rPr/>
      </w:pPr>
      <w:r>
        <w:rPr/>
        <w:t xml:space="preserve">¿Qué es entonces este «comprender»… que se basta a sí mismo…˜ que ama poder entregarse con vehemencia a sí mismo…˜ y en cuya entrega desaparece todo este mundo junto con su presenciador…˜ sin que quede el menor recuerdo de que algo que no sea esta entrega…˜ esta indisolubilidad…˜ haya existido nunca?…˜ </w:t>
      </w:r>
    </w:p>
    <w:p>
      <w:pPr>
        <w:pStyle w:val="Normal"/>
        <w:spacing w:lineRule="auto" w:line="288"/>
        <w:ind w:firstLine="340"/>
        <w:rPr/>
      </w:pPr>
      <w:r>
        <w:rPr/>
        <w:t xml:space="preserve">Amar comprender es entregarse a la ignorancia verdadera…˜ ¿Qué es la ignorancia verdadera?…˜ No es una ignorancia de esto o eso…˜ Ignorancia verdadera…˜ aquí…˜ en el fondo de mí mismo…˜ es esta potencialidad ilimitada…˜ absolutamente virgen de todo vestigio de conocimiento…˜ en cuyo seno…˜ todo este universo y su presenciador no representan una magnitud mayor que lo que puede ser medido por un infinitésimo de espacio…˜ por un infinitésimo de tiempo…˜ ¿Sobrevive un sueño al despertar de su soñador?…˜ Su soñador mismo…˜ ¿sobrevive a su propio despertar?…˜ </w:t>
      </w:r>
    </w:p>
    <w:p>
      <w:pPr>
        <w:pStyle w:val="Normal"/>
        <w:spacing w:lineRule="auto" w:line="288"/>
        <w:ind w:firstLine="340"/>
        <w:rPr/>
      </w:pPr>
      <w:r>
        <w:rPr/>
        <w:t xml:space="preserve">Todo este universo…˜ incalculables eones de universos…˜ han sido presenciados…˜ ¿han sobrevivido a sus presenciadores?…˜ Sus presenciadores mismos…˜ ¿han sobrevivido a la desaparición de su cualidad de presenciador?…˜ Cuando la presenciación de este universo cesa…˜ este universo y su presenciador…˜ ¿qué es de ellos?…˜ ¿en qué se disuelven?…˜ ¿Su presenciación y ellos mismos…˜ ¿cuánto han durado?…˜ ¿Es cierto que este universo presenciado y ellos mismos como presenciadores eran entidades…˜ objetos tangibles…˜ con dimensiones…˜ con duración?…˜ Si es ello así…˜ ¿cómo puedo estar yo comprendiendo ahora que ni el sueño ni el soñador sobreviven al despertar del que está soñando…˜ Cuando el despertar tiene lugar…˜ soñador y sueño…˜ ¿qué es de ellos?…˜ ¿en qué se disuelven?…˜ ¿cuánto han durado?…˜ ¿Eran en realidad entidades…˜ eran en realidad seres tangibles?…˜ </w:t>
      </w:r>
    </w:p>
    <w:p>
      <w:pPr>
        <w:pStyle w:val="Normal"/>
        <w:spacing w:lineRule="auto" w:line="288"/>
        <w:ind w:firstLine="340"/>
        <w:rPr/>
      </w:pPr>
      <w:r>
        <w:rPr/>
        <w:t xml:space="preserve">Amar comprender es entregarse a la ignorancia verdadera…˜ antes de que ella misma sobrevenga con su pasmosa realidad…˜ </w:t>
      </w:r>
      <w:r>
        <w:br w:type="page"/>
      </w:r>
    </w:p>
    <w:p>
      <w:pPr>
        <w:pStyle w:val="Normal"/>
        <w:ind w:firstLine="510"/>
        <w:rPr>
          <w:b/>
          <w:b/>
          <w:sz w:val="28"/>
        </w:rPr>
      </w:pPr>
      <w:r>
        <w:rPr>
          <w:b/>
          <w:sz w:val="28"/>
        </w:rPr>
        <w:t>101</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Sri Nisargadatta dice…˜ «Tome usted el ejemplo del sueño»…˜ Cuando el sueño está siendo visto…˜ la visión de él…˜ ¿sé yo que es mía?…˜ ¿Sé yo cuando el sueño está siendo visto…˜ que todo cuanto está siendo visto en el sueño está teniendo lugar en mi visión…˜ en un ámbito totalmente vacío pero activamente conocedor de todo cuanto está teniendo lugar en el sueño?…˜ ¿Sabe alguno de los objetos presenciados en el sueño…˜ incluida la objetivación de mí mismo en él…˜ que ellos están teniendo lugar y están siendo presenciados en el seno de una comprensión activa que no tiene representación objetiva en el sueño?…˜ ¿Sabe alguno de los objetos en el sueño…˜ incluida la objetivación de mí mismo en él…˜ que ellos son objetos que están siendo soñados?…˜ ¿Puede alguno de los objetos en el sueño ver la comprensión activa en la cual están teniendo lugar?…˜ ¿Puede alguno de los objetos en el sueño discernir que él es sólo un objeto soñado…˜ y desde ese discernimiento retornar a su fuente de origen…˜ a su soñador?…˜ El sueño…˜ ¿puede verme a mí…˜ que supuestamente lo estoy soñando?…˜ ¿Cuándo sé yo que lo que ha sido presenciado ha sido un sueño…˜ y que he sido yo quien lo ha presenciado?…˜ ¿Sé yo esto en el sueño?…˜ ¿Tengo yo en el sueño algún medio de llegar a saber esto?…˜ ¿Cuál vía espiritual puedo yo seguir en el sueño para llegar a saber que lo que estoy presenciando es sólo un sueño?…˜ ¿Cuál meditación en el sueño me llevará de esa irrealidad a la realidad de mí mismo?…˜ ¿En qué se parece a mí el contenido de un sueño?…˜ ¿De qué depende absolutamente el contenido de un sueño?…˜ Aunque yo puedo haberme sentido a mí mismo presente en el sueño…˜ cuando se produce el despertar…˜ ese sentimiento de mí mismo en el sueño…˜ ¿en qué se parece al mismo despierto que dice para sí «¡ah…˜ todo ha sido un sueño!»?…˜ Cuando se produce el despertar…˜ ¿quién decide en el sueño que el despertar se produzca?…˜ ¿depende de alguna buena obra mía en el sueño?…˜ ¿depende de mi meditación en el sueño?…˜ ¿Hay algún indicio en el sueño…˜ por mínimo que sea…˜ que dirigiéndome a mí inmediatamente antes me comunique que el sueño va a terminar?…˜ </w:t>
      </w:r>
    </w:p>
    <w:p>
      <w:pPr>
        <w:pStyle w:val="Normal"/>
        <w:spacing w:lineRule="auto" w:line="288"/>
        <w:ind w:firstLine="340"/>
        <w:rPr/>
      </w:pPr>
      <w:r>
        <w:rPr/>
        <w:t xml:space="preserve">¿Cuál es mi estatuto en el sueño?…˜ ¿En qué consiste que soy yo el que está presenciando el sueño?…˜ Esta presenciación del sueño…˜ ¿va acompañada por el saber de que un sueño está siendo presenciado?…˜ Yo no puedo negar que un sueño ha sido presenciado…˜ El que sabe que un sueño ha sido presenciado…˜ y el presenciador del sueño…˜ ¿son en realidad el mismo?…˜ El presenciador del sueño…˜ mientras el sueño estaba teniendo lugar…˜ no sabía que todo ese mundo de objetos que estaba presenciando era sólo un mundo de sueño…˜ Sin embargo…˜ el que sabe que un sueño ha sido presenciado…˜ sabe que él es totalmente distinto al presenciador inmerso en la alucinación del sueño…˜ El sabe que el sueño jamás puede verle…˜ ni comprenderle…˜ ni consolarle…˜ ni presenciarle…˜ ni soñarle…˜ Sabe que el sueño es siempre presenciado…˜ jamás presenciador…˜ Y sabe también que aunque hay un cierto «parece enteramente como si yo hubiera estado soñando»…˜ el yo que parece haber estado soñando…˜ aunque parece que es el mismo que ahora está despierto…˜ no es en realidad el mismo…˜ Soñador y soñado…˜ presenciador y presenciado…˜ ninguno de ambos sobrevive al despertar de un sueño…˜ Yo…˜ despierto…˜ soy absolutamente diferente de todo cuanto ha sido presenciado…˜ </w:t>
      </w:r>
    </w:p>
    <w:p>
      <w:pPr>
        <w:pStyle w:val="Normal"/>
        <w:spacing w:lineRule="auto" w:line="288"/>
        <w:ind w:firstLine="340"/>
        <w:rPr/>
      </w:pPr>
      <w:r>
        <w:rPr/>
        <w:t xml:space="preserve">Este paso sutil…˜ completamente espontáneo…˜ imprevisible…˜ improvocable…˜ el «despertar»…˜ absorbe totalmente soñador y soñado…˜ presenciador y presenciado…˜ descubriendo en un instante que yo…˜ que parecía enteramente estar sometido a todas esas zozobras soñadas…˜ soy en realidad totalmente distinto del soñador y jamás he estado atrapado en ese mundo de visiones…˜ Cuando el sueño acaba…˜ soñador y soñado…˜ presenciador y presenciado…˜ ¿en quién se disuelven?…˜ Su desaparición…˜ ¿en quién desaparece?…˜ ¿Tengo yo que ir a buscarme a mí mismo a algún lugar remoto…˜ por miedo de que con la desaparición de soñador y soñado…˜ yo mismo también desaparezca?…˜ ¿A dónde estaba yo mientras soñador y soñado estaban aconteciendo?…˜ ¿Era yo un objeto de modo que pudiera retirarme a algún lugar…˜ o era más bien la capacidad absolutamente vacía…˜ presente por todas partes…˜ donde ellos estaban teniendo lugar…˜ de modo de que ocurriera cuando ocurriera…˜ el despertar nunca me sorprendería ausente?…˜ </w:t>
      </w:r>
    </w:p>
    <w:p>
      <w:pPr>
        <w:pStyle w:val="Normal"/>
        <w:spacing w:lineRule="auto" w:line="288"/>
        <w:ind w:firstLine="340"/>
        <w:rPr/>
      </w:pPr>
      <w:r>
        <w:rPr/>
        <w:t xml:space="preserve">Soñador y soñado no son otra cosa que yo mismo…˜ pero yo mismo…˜ su despertar…˜ soy totalmente distinto de ellos…˜ inconcebible para ellos…˜ absolutamente desconocido para ellos…˜ inalcanzable por siempre jamás desde ellos…˜ </w:t>
      </w:r>
    </w:p>
    <w:p>
      <w:pPr>
        <w:pStyle w:val="Normal"/>
        <w:spacing w:lineRule="auto" w:line="288"/>
        <w:ind w:firstLine="340"/>
        <w:rPr/>
      </w:pPr>
      <w:r>
        <w:rPr/>
        <w:t xml:space="preserve">Sri Nisargadatta dice… «No hay ninguna vía de lo irreal a lo real»…˜ </w:t>
      </w:r>
    </w:p>
    <w:p>
      <w:pPr>
        <w:pStyle w:val="Normal"/>
        <w:spacing w:lineRule="auto" w:line="288"/>
        <w:ind w:firstLine="340"/>
        <w:rPr/>
      </w:pPr>
      <w:r>
        <w:rPr/>
        <w:t xml:space="preserve">Esta vigilia no puede verme…˜ esta vigilia no puede conocerme…˜ Esta meditación no puede meditarme…˜ esta mente no puede concebirme…˜ esta consciencia no puede abarcarme…˜ No hay semejanza alguna de mí que pueda ser rastreada hasta dar conmigo…˜ Sin embargo…˜ cuando el despertar real tiene lugar…˜ no puede fallar el blanco…˜ YO SOY en quien esta vigilia despierta cuando despierta…˜ </w:t>
      </w:r>
      <w:r>
        <w:br w:type="page"/>
      </w:r>
    </w:p>
    <w:p>
      <w:pPr>
        <w:pStyle w:val="Normal"/>
        <w:ind w:firstLine="510"/>
        <w:rPr>
          <w:b/>
          <w:b/>
          <w:sz w:val="28"/>
        </w:rPr>
      </w:pPr>
      <w:r>
        <w:rPr>
          <w:b/>
          <w:sz w:val="28"/>
        </w:rPr>
        <w:t>102</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Qué es comprensión?…˜ Comprensión es tener cabida…˜ ser más grande…˜ Comprensión es la capacidad de presenciar más…˜ Lo que presencia el sol cuando sale…˜ y el firmamento en el que despliega su luz…˜ ¿Cómo puede ser un cuerpo?…˜ Lo que presencia el sol cuando sale…˜ y el firmamento en el cual despliega su luz…˜ es necesariamente más…˜ incomparablemente más…˜ </w:t>
      </w:r>
    </w:p>
    <w:p>
      <w:pPr>
        <w:pStyle w:val="Normal"/>
        <w:spacing w:lineRule="auto" w:line="288"/>
        <w:ind w:firstLine="340"/>
        <w:rPr/>
      </w:pPr>
      <w:r>
        <w:rPr/>
        <w:t xml:space="preserve">El sol…˜ ¿me presencia a mí?…˜ El firmamento…˜ ¿me contiene a mí?…˜ </w:t>
      </w:r>
      <w:r>
        <w:br w:type="page"/>
      </w:r>
    </w:p>
    <w:p>
      <w:pPr>
        <w:pStyle w:val="Normal"/>
        <w:ind w:firstLine="510"/>
        <w:rPr>
          <w:b/>
          <w:b/>
          <w:sz w:val="28"/>
        </w:rPr>
      </w:pPr>
      <w:r>
        <w:rPr>
          <w:b/>
          <w:sz w:val="28"/>
        </w:rPr>
        <w:t>103</w:t>
      </w:r>
    </w:p>
    <w:p>
      <w:pPr>
        <w:pStyle w:val="Normal"/>
        <w:ind w:hanging="0"/>
        <w:rPr>
          <w:b/>
          <w:b/>
          <w:sz w:val="28"/>
        </w:rPr>
      </w:pPr>
      <w:r>
        <w:rPr>
          <w:b/>
          <w:sz w:val="28"/>
        </w:rPr>
        <w:t>__________</w:t>
      </w:r>
    </w:p>
    <w:p>
      <w:pPr>
        <w:pStyle w:val="Normal"/>
        <w:spacing w:lineRule="auto" w:line="288"/>
        <w:ind w:firstLine="340"/>
        <w:rPr/>
      </w:pPr>
      <w:r>
        <w:rPr/>
        <w:t xml:space="preserve"> </w:t>
      </w:r>
    </w:p>
    <w:p>
      <w:pPr>
        <w:pStyle w:val="Normal"/>
        <w:spacing w:lineRule="auto" w:line="288"/>
        <w:ind w:firstLine="340"/>
        <w:rPr/>
      </w:pPr>
      <w:r>
        <w:rPr/>
        <w:t xml:space="preserve">¿A qué llama Sri Nisargadatta estado conocimiento «YO SOY»?…˜ «Parece enteramente como que yo estuviera siendo»…˜ esta sensación «Parece»…˜ está siendo conocida…˜ Al sentirla…˜ algo se activa en mí…˜ un conocimiento tangible está teniendo lugar…˜ Pero no es un conocimiento de eso que ha entrado en actividad…˜ es sólo un conocimiento de eso que está siendo conocido…˜ Este estado conocimiento «YO SOY»…˜ es por tanto una toma de consciencia doble…˜ Por un lado es una toma de consciencia cualificada…˜ algo tangible está siendo detectado…˜ Por otro lado es una toma de consciencia no cualificada…˜ el detector está siendo activado…˜ pero no está siendo conocido…˜ Está conociendo…˜ Lo que está siendo detectado…˜ ha comenzado a ser detectado…˜ está siendo detectado…˜ y dejará de ser detectado…˜ ¿Puedo yo decir lo mismo del detectador?…˜ Del detectador puedo decir que ha comenzado a ser activado…˜ que está siendo activado…˜ y que dejará de ser activado…˜ ¿Pero equivale esto a decir que el detectador ha comenzado…˜ que está durando…˜ y que va a cesar?…˜ </w:t>
      </w:r>
    </w:p>
    <w:p>
      <w:pPr>
        <w:pStyle w:val="Normal"/>
        <w:spacing w:lineRule="auto" w:line="288"/>
        <w:ind w:firstLine="340"/>
        <w:rPr/>
      </w:pPr>
      <w:r>
        <w:rPr/>
        <w:t xml:space="preserve">Así pues…˜ el estado conocimiento «YO SOY»…˜ es conocimiento de todo cuanto no es él y al mismo tiempo ignorancia absoluta de lo que él es…˜ El estado conocimiento «YO SOY»…˜ la sensación «Parece enteramente como que yo estuviera siendo»…˜ ¿qué comprende?…˜ La comprensión es siempre inconmensurablemente más que lo que está comprendiendo…˜ No hay absolutamente nada que escape a mi comprensión…˜ Todo lo que yo digo mío…˜ antes de ser llamado mío tiene que haber sido comprendido…˜ tiene que haber sido detectado…˜ Algo que yo jamás he detectado…˜ yo no puedo llamarlo mío ni no mío…˜ simplemente no ha acontecido en el seno de mi comprensión…˜ ¿A qué llamo yo mío?…˜ Mis propiedades…˜ ¿en que consisten?…˜ Yo llamo mía a mi consciencia…˜ a esta sensación «Parece enteramente como que yo estuviera siendo»…˜ Ella es mía porque debido a que ella está siendo sentida…˜ </w:t>
      </w:r>
      <w:r>
        <w:rPr>
          <w:i/>
        </w:rPr>
        <w:t>parece</w:t>
      </w:r>
      <w:r>
        <w:rPr/>
        <w:t xml:space="preserve"> enteramente como que </w:t>
      </w:r>
      <w:r>
        <w:rPr>
          <w:i/>
        </w:rPr>
        <w:t>yo soy</w:t>
      </w:r>
      <w:r>
        <w:rPr/>
        <w:t xml:space="preserve">…˜ Pero si miro un poco más de cerca inmediatamente descubro que esta sensación «Parece enteramente como que yo estuviera siendo»…˜ </w:t>
      </w:r>
      <w:r>
        <w:rPr>
          <w:i/>
        </w:rPr>
        <w:t>está siendo sentida</w:t>
      </w:r>
      <w:r>
        <w:rPr/>
        <w:t xml:space="preserve">…˜ No es ella quien me está sintiendo a mí…˜ soy yo quien la está sintiendo a ella…˜ Inmediatamente descubro que yo no soy esta sensación «Parece»…˜ que ella es absolutamente extraña a mí…˜ que ella es algo detectado…˜ un acontecer que está siendo detectado en mí…˜ un acontecer que no sabe nada de mí ni puede saber jamás nada de mí…˜ un acontecer completamente inerte…˜ sin vida ni conocimiento…˜ un acontecer con comienzo…˜ duración y fin…˜ ¿En qué sentido es entonces </w:t>
      </w:r>
      <w:r>
        <w:rPr>
          <w:i/>
        </w:rPr>
        <w:t>mía</w:t>
      </w:r>
      <w:r>
        <w:rPr/>
        <w:t xml:space="preserve"> esta consciencia…˜ esta sensación «Parece enteramente como que yo soy»?…˜ No es mía en ningún sentido…˜ Ella no es otra ni puede ser jamás otra que yo…˜ pero yo soy absolutamente diferente de ella…˜ inabarcable por ella…˜ eternamente fuera del alcance de ella…˜ ¿Qué decir entonces cuando yo llamo mía a esta sensación «Parece»… y afirmo que «yo estoy siendo»?…˜ ¿Qué comprende la afirmación «yo estoy siendo»?…˜ Ha debido haber un paso de atribuciones sutil y no-apercibido del comprensor a lo comprendido…˜ Sin detectación de algo…˜ el comprensor no es activado…˜ no sabe que él es…˜ con detectación de algo…˜ el comprensor es activado…˜ sabe que él es y que algo está siendo sentido…˜ Así pues…˜ ¿qué comprende la afirmación «yo estoy siendo»?…˜ ¿De quién puedo yo decir en realidad que «yo estoy siendo»?…˜ ¿de mí mismo que estoy percibiendo o de lo que está siendo percibido?…˜ Lo que yo estoy siendo…˜ aunque </w:t>
      </w:r>
      <w:r>
        <w:rPr>
          <w:i/>
        </w:rPr>
        <w:t>yo sé que yo estoy siendo</w:t>
      </w:r>
      <w:r>
        <w:rPr/>
        <w:t xml:space="preserve"> sólo a partir del comienzo de la percepción de lo que está siendo percibido…˜ ¿quiere esto decir que yo he comenzado a ser con el comienzo de la percepción cuya aparición me ha revelado que yo soy?…˜ ¿No era yo igualmente antes de saberlo?…˜ Saber «yo estoy siendo»…˜ ¿qué me ha aportado?…˜ </w:t>
      </w:r>
    </w:p>
    <w:p>
      <w:pPr>
        <w:pStyle w:val="Normal"/>
        <w:spacing w:lineRule="auto" w:line="288"/>
        <w:ind w:firstLine="340"/>
        <w:rPr/>
      </w:pPr>
      <w:r>
        <w:rPr/>
        <w:t xml:space="preserve">A qué llamo yo mío…˜ mis propiedades…˜ ¿en qué consisten?…˜ La consciencia no es mía…˜ la sensación «parece como que yo estuviera siendo»…˜ no es mía…˜ La mente no es mía…˜ el cuerpo no es mío…˜ el universo no es mío…˜ Lo que comprende todo esto es más…˜ inconmensurablemente más…˜ Ellos son todos un único acontecer instantáneo con cuya presencia yo sé que yo soy…˜ Pero ninguno de ellos me conoce…˜ ninguno de ellos puede verme…˜ ninguno de ellos puede localizarme…˜ ni concebirme…˜ ni darme forma ni nombre…˜ Si alguno de estos infortunios ocurre…˜ soy yo mismo quien sin saberlo digo que me conozco…˜ que me veo…˜ que me localizo…˜ que me concibo…˜ que me doy forma y nombre…˜ y entonces acepto la mentira de «parecer enteramente como que yo estoy siendo todo esto que estoy sintiendo»…˜ </w:t>
      </w:r>
    </w:p>
    <w:p>
      <w:pPr>
        <w:pStyle w:val="Normal"/>
        <w:spacing w:lineRule="auto" w:line="288"/>
        <w:ind w:firstLine="340"/>
        <w:rPr/>
      </w:pPr>
      <w:r>
        <w:rPr/>
        <w:t xml:space="preserve">Yo no tenía ni la más remota necesidad de saber…˜ El primer saber de todos es la detectación de la sensación «parece enteramente como que yo estuviera siendo»…˜ Yo no tenía el menor indicio de que yo fuera a saber que «YO SOY»…˜ Sin saber…˜ ¿cómo puede haber voluntad…˜ decisión?…˜ Sin saber…˜ ¿cómo se puede entender y aceptar una proposición?…˜ Aunque me hubiera sido propuesta antes de su aparición la aceptación de la sensación «parece como que yo estuviera siendo»…˜ en ausencia de todo conocimiento…˜ ¿cómo hubiera podido yo saber de qué se trataba?…˜ </w:t>
      </w:r>
    </w:p>
    <w:p>
      <w:pPr>
        <w:pStyle w:val="Normal"/>
        <w:spacing w:lineRule="auto" w:line="288"/>
        <w:ind w:firstLine="340"/>
        <w:rPr/>
      </w:pPr>
      <w:r>
        <w:rPr/>
        <w:t xml:space="preserve">El infortunado principio niño…˜ antes de que pueda llegar a saber de qué se trata…˜ ya ha sido acusado de una indefinidad de crímenes…˜ Nadie cuenta con su conocimiento y aprobación…˜ Nadie le muestra el plan de lo que todos están de acuerdo en llamar «su vida»…˜ En torno a él hay una densa conspiración de ignorancia en la cual se asume que «él no sabe»…˜ Y en efecto…˜ él no sabe ni sabrá nunca de qué se trata…˜ Pero sí conviene que sepa cuanto antes que lo que ellos ven no es él…˜ y que la vida de lo que ellos ven no es «su vida»…˜ </w:t>
      </w:r>
      <w:r>
        <w:br w:type="page"/>
      </w:r>
    </w:p>
    <w:p>
      <w:pPr>
        <w:pStyle w:val="Normal"/>
        <w:ind w:firstLine="510"/>
        <w:rPr>
          <w:b/>
          <w:b/>
          <w:sz w:val="28"/>
        </w:rPr>
      </w:pPr>
      <w:r>
        <w:rPr>
          <w:b/>
          <w:sz w:val="28"/>
        </w:rPr>
        <w:t>104</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Esta vacuidad ignorante que no supo que ella había aparecido…˜ Antes de que la sensación «parece enteramente como que yo estuviera siendo»…˜ apareciera y fuera sentida…˜ esta vacuidad ignorante ya estaba aquí para comprenderla…˜ para detectarla…˜ Esta vacuidad ignorante…˜ esta comprensión vacía…˜ es el gurú…˜ </w:t>
      </w:r>
    </w:p>
    <w:p>
      <w:pPr>
        <w:pStyle w:val="Normal"/>
        <w:spacing w:lineRule="auto" w:line="288"/>
        <w:ind w:firstLine="340"/>
        <w:rPr/>
      </w:pPr>
      <w:r>
        <w:rPr/>
        <w:t xml:space="preserve">¿Cuál es esa indefensión absoluta del infortunado discípulo?…˜ El no puede abdicar jamás de su comprensión…˜ En la espinosa vía hacia la realización de su verdadera naturaleza…˜ ¿con cuál poder de decisión cuenta?…˜ Yo no sé…˜ ni he sabido nunca de qué se trataba en realidad…˜ No saberlo conscientemente es permitir la emergencia de mi ignorancia original en su absoluta realidad…˜ No saberlo pretendiendo que yo sé es alimentar un monstruo que vive de mi vitalidad…˜ Ignorancia conceptual es pretender que yo sé de qué se trata…˜ es reclamarme autor de lo que yo llamo mis decisiones…˜ mis obras…˜ mis actos…˜ es reclamarme heredero de las consecuencias de mis decisiones…˜ de mis obras…˜ de mis actos…˜ </w:t>
      </w:r>
    </w:p>
    <w:p>
      <w:pPr>
        <w:pStyle w:val="Normal"/>
        <w:spacing w:lineRule="auto" w:line="288"/>
        <w:ind w:firstLine="340"/>
        <w:rPr/>
      </w:pPr>
      <w:r>
        <w:rPr/>
        <w:t xml:space="preserve">Yo me pregunto ahora…˜ ¿cuál fue aquel plan mío de encontrar un gurú?…˜ ¿con cuáles elementos contaba?…˜ ¿Cuál iba a ser su tarea?…˜ Si él tenía que enseñarme algo…˜ primero de todo tenía que pasar mi examen…˜ Si yo era entonces tan ignorante como yo creía…˜ ¿quién fue entonces el aprobador del gurú exterior?…˜ La comprensión vacía que lo comprendió era más…˜ inconmensurable más que aquella forma del gurú exterior que un día apareció…˜ que duró un tiempo…˜ y que un día desapareció…˜ </w:t>
      </w:r>
    </w:p>
    <w:p>
      <w:pPr>
        <w:pStyle w:val="Normal"/>
        <w:spacing w:lineRule="auto" w:line="288"/>
        <w:ind w:firstLine="340"/>
        <w:rPr/>
      </w:pPr>
      <w:r>
        <w:rPr/>
        <w:t xml:space="preserve">¿Qué es lo que nombra «infortunado discípulo»?…˜ La aceptación de esta condición no es la decisión de nadie…˜ pero un buen día…˜ inesperadamente…˜ yo noto la sensación como que yo no sé todo lo que debería saber…˜ Esto quiere decir que yo he aceptado que yo sé algo…˜ La ignorancia e inocencia original…˜ completamente virgen…˜ la comprensión vacía en la cual está aconteciendo que ha comenzado a ser sentida la sensación «parece enteramente como que yo estuviera siendo»…˜ ha sido perdida de vista…˜ Sobre ella ha sobrevenido la sobreimposición de que yo «parezco saber algo…˜ pero no todo lo que debería saber»…˜ Esta es la ignorancia conceptual que anhela ser enseñada…˜ esto es lo que la palabra «infortunado discípulo»… nombra…˜ </w:t>
      </w:r>
    </w:p>
    <w:p>
      <w:pPr>
        <w:pStyle w:val="Normal"/>
        <w:spacing w:lineRule="auto" w:line="288"/>
        <w:ind w:firstLine="340"/>
        <w:rPr/>
      </w:pPr>
      <w:r>
        <w:rPr/>
        <w:t xml:space="preserve">Esta ignorancia conceptual…˜ su núcleo…˜ es que parece enteramente como que a mí me faltara algo…˜ En mi verdadera naturaleza…˜ a mí me falta todo…˜ Cuando yo digo mío…˜ mi sentido de propiedad…˜ ¿en qué consiste?…˜ ¿a través de qué miembro…˜ de qué sentido…˜ de qué comprensión puedo yo tener algo como mío?…˜ Estos miembros…˜ estos sentidos…˜ esta comprensión…˜ esta consciencia misma…˜ que parece enteramente como si fueran míos…˜ ¿con qué medio cuento yo para retenerlos?…˜ Yo…˜ su presunto poseedor…˜ ¿desde dónde ejerzo yo de propietario de ellos?…˜ ¿dónde está mi ubicación?…˜ ¿En algún miembro del cuerpo?…˜ ¿en alguno de los sentidos?…˜ ¿en la consciencia?…˜ ¿Todos ellos están siendo comprendidos?…˜ Yo soy sin duda más…˜ incomparablemente más que todos ellos juntos…˜ Siendo yo tantísimo más…˜ ¿cómo es posible que estos miembros no me toquen…˜ que estos sentidos no me sientan…˜ que esta consciencia y comprensión comprendan todo excepto a mí mismo?…˜ </w:t>
      </w:r>
    </w:p>
    <w:p>
      <w:pPr>
        <w:pStyle w:val="Normal"/>
        <w:spacing w:lineRule="auto" w:line="288"/>
        <w:ind w:firstLine="340"/>
        <w:rPr/>
      </w:pPr>
      <w:r>
        <w:rPr/>
        <w:t xml:space="preserve">Este mundo no puede verme…˜ este cuerpo no puede contenerme…˜ estos sentidos no pueden sentirme…˜ esta consciencia no puede tener el menor conocimiento de mí…˜ esta comprensión no puede comprenderme…˜ </w:t>
      </w:r>
      <w:r>
        <w:br w:type="page"/>
      </w:r>
    </w:p>
    <w:p>
      <w:pPr>
        <w:pStyle w:val="Normal"/>
        <w:ind w:firstLine="510"/>
        <w:rPr>
          <w:b/>
          <w:b/>
          <w:sz w:val="28"/>
        </w:rPr>
      </w:pPr>
      <w:r>
        <w:rPr>
          <w:b/>
          <w:sz w:val="28"/>
        </w:rPr>
        <w:t>105</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Por qué tengo yo que descender del estado comprensión al estado identificación?…˜ Para tener respuesta a esta pregunta primero debo saber cómo se ha producido el ascenso al estado comprensión…˜ si es que ha habido alguna vez un ascenso…˜ El lenguaje de los espirituales está plagado de ascensos y descensos la mar de sospechosos…˜ Parece enteramente como que para ser lo que uno es…˜ uno debe ser zarandeado de un lado para otro como si uno fuera algo completamente tangible…˜ algo completamente concreto…˜ Primero de todo…˜ uno debe recorrer esta tierra en busca del gurú…˜ Deben ser viajes penosos…˜ cuanto más penoso más meritorios…˜ Si uno lo encuentra…˜ el gurú debe tener unción…˜ y respetar completamente el retrato de él que uno ya lleva consigo como signo de identificación…˜ A cambio de que él sea verdadero…˜ tiene garantizado mi amor…˜ Verdadero para mí tiene un significado muy concreto…˜ de un manera u otra él tiene que alabar y fomentar mi amor propio…˜ No en vano yo he hecho el terrible esfuerzo de ir a buscarle…˜ de amarle con sinceridad…˜ de obedecerle con honestidad…˜ Esto es una inversión de valores que yo no puedo hacer a un interés cero…˜ Él tiene que ser verdadero de la misma manera en que un banco tiene que ser seguro…˜ yo no confío mi dinero a cualquiera y menos aún sin intereses…˜ Esta penosísima empresa de buscar el gurú sería completamente ridícula si no fuera devastadoramente trágica…˜ Es trágica hasta el grado de la petrificación…˜ y se corre un gravísimo riesgo de quedar petrificado de por vida…˜ </w:t>
      </w:r>
    </w:p>
    <w:p>
      <w:pPr>
        <w:pStyle w:val="Normal"/>
        <w:spacing w:lineRule="auto" w:line="288"/>
        <w:ind w:firstLine="340"/>
        <w:rPr/>
      </w:pPr>
      <w:r>
        <w:rPr/>
        <w:t>Sri Nisargadatta Mahara</w:t>
      </w:r>
      <w:r>
        <w:rPr>
          <w:rFonts w:eastAsia="WP MultinationalA Roman" w:cs="WP MultinationalA Roman" w:ascii="WP MultinationalA Roman" w:hAnsi="WP MultinationalA Roman"/>
        </w:rPr>
        <w:t></w:t>
      </w:r>
      <w:r>
        <w:rPr/>
        <w:t xml:space="preserve"> dice…˜ «El gurú no es una persona…˜ el gurú es la comprensión que usted devendrá al realizarse»…˜ </w:t>
      </w:r>
    </w:p>
    <w:p>
      <w:pPr>
        <w:pStyle w:val="Normal"/>
        <w:spacing w:lineRule="auto" w:line="288"/>
        <w:ind w:firstLine="340"/>
        <w:rPr/>
      </w:pPr>
      <w:r>
        <w:rPr/>
        <w:t xml:space="preserve">Cuando se produce esta compresión…˜ cesan los viajes y las búsquedas de alguien que responda a esta ansiedad de saber…˜ En realidad el gurú ha sido siempre uno mismo…˜ Lo ha sido inclusive cuando ha dado este título a alguien…˜ Es como haberle nombrado tutor de mis intereses…˜ Es un juego malsano que debe acabar cuanto antes…˜ </w:t>
      </w:r>
    </w:p>
    <w:p>
      <w:pPr>
        <w:pStyle w:val="Normal"/>
        <w:spacing w:lineRule="auto" w:line="288"/>
        <w:ind w:firstLine="340"/>
        <w:rPr/>
      </w:pPr>
      <w:r>
        <w:rPr/>
        <w:t xml:space="preserve">Cuando se produce esta comprensión…˜ uno sabe que la comprensión es inconmensurablemente más que lo que está siendo comprendido…˜ Esta comprensión…˜ ¿de cuántos viajes…˜ de cuántas búsquedas…˜ de cuántos gurús…˜ ha dependido?…˜ Instantáneamente…˜ uno comprende que si ha habido algún viaje…˜ ese viaje ha sido la incesante agitación de todos estos conceptos en el seno de esta comprensión vacía…˜ Esta comprensión…˜ jamás se ha movido…˜ </w:t>
      </w:r>
    </w:p>
    <w:p>
      <w:pPr>
        <w:pStyle w:val="Normal"/>
        <w:spacing w:lineRule="auto" w:line="288"/>
        <w:ind w:firstLine="340"/>
        <w:rPr/>
      </w:pPr>
      <w:r>
        <w:rPr/>
        <w:t xml:space="preserve">¿He accedido yo a ella por medio de algún ascenso?…˜ Ascender a la montaña del alma…˜ descender a lo profundo del corazón…˜ he aquí otros viajes que los espirituales aman describir con profusión de detalles dramáticos…˜ con ayes y suspiros…˜ y raptos sospechosamente sensuales…˜ Esto es la literatura del meditante…˜ Al fin solo…˜ el infortunado meditante tiene que encontrar «la comprensión que él devendrá al realizarse»…˜ Palabras crípticas donde las haya…˜ ¿Por dónde empezar?…˜ Heme aquí sentado con los ojos cerrados…˜ viendo esta incesante ronda sin principio ni fin de mis pensamientos…˜ emociones…˜ sentimientos…˜ sensaciones…˜ recuerdos…˜ De entre todo esto…˜ ¿cuál es esa comprensión que tengo que descubrir para realizarme?…˜ ¿Cuál será su signo?…˜ ¿cómo la descubriré?…˜ </w:t>
      </w:r>
    </w:p>
    <w:p>
      <w:pPr>
        <w:pStyle w:val="Normal"/>
        <w:spacing w:lineRule="auto" w:line="288"/>
        <w:ind w:firstLine="340"/>
        <w:rPr/>
      </w:pPr>
      <w:r>
        <w:rPr/>
        <w:t xml:space="preserve">Verdaderamente puede ser presenciada cualquier cosa…˜ El Dios más grande jamás concebido…˜ cabe en esa presenciación…˜ y de mis labios brotará un rosario de adjetivos inenarrables…˜ La cumbre misma del alma puede estar siendo presenciada…˜ o bien lo profundo del corazón…˜ la intimidad más íntima con lo más insospechadamente profundo…˜ Cuando se produce esta comprensión…˜ uno sabe que la comprensión es infinitamente más que lo que está siendo comprendido…˜ Entonces cesa totalmente este juego irrisorio de andar subiendo y bajando según sube y baja el tiovivo de todo cuanto está siendo presenciado…˜ Estupefacta…˜ la atención se vuelve sobre sí misma y se expande en la amplitud vacía que yo soy…˜ </w:t>
      </w:r>
    </w:p>
    <w:p>
      <w:pPr>
        <w:pStyle w:val="Normal"/>
        <w:spacing w:lineRule="auto" w:line="288"/>
        <w:ind w:firstLine="340"/>
        <w:rPr/>
      </w:pPr>
      <w:r>
        <w:rPr/>
        <w:t xml:space="preserve">¿Ha habido algún ascenso?…˜ ¿Me he movido yo interiormente en realidad?…˜ ¿En qué ha consistido la realización de la comprensión que yo soy?…˜ ¿Se puede decir que al realizar esta comprensión yo he devenido algo que yo no fuera ya…˜ antes de que esta comprensión se realizara?…˜ Lo que se comprende…˜ irrebatible y absolutamente…˜ es que yo no soy nada de lo que yo creía ser…˜ </w:t>
      </w:r>
    </w:p>
    <w:p>
      <w:pPr>
        <w:pStyle w:val="Normal"/>
        <w:spacing w:lineRule="auto" w:line="288"/>
        <w:ind w:firstLine="340"/>
        <w:rPr/>
      </w:pPr>
      <w:r>
        <w:rPr/>
        <w:t xml:space="preserve">¿Ha habido en realidad algún ascenso?…˜ ¿Cabe entonces la pregunta «¿por qué tengo yo que descender de este estado comprensión al estado identificación?»…˜ Realmente…˜ ¿ha ocurrido nunca este descenso?…˜ </w:t>
      </w:r>
      <w:r>
        <w:br w:type="page"/>
      </w:r>
    </w:p>
    <w:p>
      <w:pPr>
        <w:pStyle w:val="Normal"/>
        <w:ind w:firstLine="510"/>
        <w:rPr>
          <w:b/>
          <w:b/>
          <w:sz w:val="28"/>
        </w:rPr>
      </w:pPr>
      <w:r>
        <w:rPr>
          <w:b/>
          <w:sz w:val="28"/>
        </w:rPr>
        <w:t>106</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Cuando hay recuerdos que retornan una y otra vez a la luz de la presenciación…˜ ¿cuál es esa sensación de intimidad insistente que hace que parezca enteramente como que fueran míos?…˜ Esta intimidad…˜ este vínculo con aquellos aconteceres…˜ ¿en qué consistió?…˜ ¿Por qué digo yo que aquellos aconteceres me afectaron?…˜ Entre los innumerables aconteceres olvidados que acontecieron simultáneamente a aquellos aconteceres que están siendo recordados…˜ ¿por qué solamente llamo yo míos a aquellos aconteceres que retornan una y otra vez cargados con su perfume peculiar?…˜ Es enteramente misterioso que sólo sea «mío» ese recuerdo que marca una cúspide o un valle en la sensación de mí mismo que parecen describir las palabras «Parece enteramente como que yo estuviera siendo»…˜ La substancia de un recuerdo…˜ el hecho de que sea recordado…˜ es que pareció haber un acontecer en la consciencia…˜ con cuyo acontecer mismo…˜ la sensación «Parece como que yo estuviera siendo»…˜ fue sentida con intensidad destacada sobre todo el resto del flujo incesante de los aconteceres anónimos que jamás son recordados porque la sensación misma «Parece como si yo estuviera siendo»…˜ está enteramente absorbida en su propia presenciación…˜ </w:t>
      </w:r>
    </w:p>
    <w:p>
      <w:pPr>
        <w:pStyle w:val="Normal"/>
        <w:spacing w:lineRule="auto" w:line="288"/>
        <w:ind w:firstLine="340"/>
        <w:rPr/>
      </w:pPr>
      <w:r>
        <w:rPr/>
        <w:t xml:space="preserve">Es una mala cosa recordar…˜ El hecho de recordar pone de manifiesto que se había aceptado una identidad…˜ lo que uno recuerda es un uno mismo que nunca existió como ese objeto que ahora se recuerda al margen de todo el acontecer en el cual uno se sintió ser </w:t>
      </w:r>
      <w:r>
        <w:rPr>
          <w:i/>
        </w:rPr>
        <w:t>más</w:t>
      </w:r>
      <w:r>
        <w:rPr/>
        <w:t xml:space="preserve">…˜ destacado para bien o para mal por sobre el manso flujo incesante de la innumerabilidad de los aconteceres que jamás son recordados porque no suscitaron ninguna agitación…˜ ninguna excitabilidad…˜ cuyo aroma sea capaz de desencadenar el mecanismo del recuerdo…˜ </w:t>
      </w:r>
    </w:p>
    <w:p>
      <w:pPr>
        <w:pStyle w:val="Normal"/>
        <w:spacing w:lineRule="auto" w:line="288"/>
        <w:ind w:firstLine="340"/>
        <w:rPr/>
      </w:pPr>
      <w:r>
        <w:rPr/>
        <w:t xml:space="preserve">Yo me pregunto…˜ ¿Por qué recuerdo yo siquiera?…˜ Una vez aquí el recuerdo…˜ yo me pregunto ¿por qué este recuerdo y no otro?…˜ ¿En cuál sentido es este recuerdo verdaderamente mío?…˜ ¿Cuál es ese lazo…˜ cuál es esa intimidad que me hace reconocer este recuerdo como mío?…˜ ¿en cuál sentido estuve yo presente a estos aconteceres recordados?…˜ ¿Cómo pudieron ser registrados?…˜ Yo mismo…˜ ¿qué parte del recuerdo soy?…˜ Yo mismo…˜ ¿me recuerdo sólo a mí mismo…˜ o recuerdo la totalidad de un acontecer en el que precisamente yo estoy excluido?…˜ ¿Cómo podía yo ser presenciador y presenciado al mismo tiempo?…˜ Lo que presencia ahora el recuerdo…˜ ¿soy yo que lo estoy presenciando idéntico a esa identidad aparentemente mía que está siendo presenciada?…˜ Lo que está presenciando ahora el recuerdo…˜ ¿es diferente de lo que presenció el acontecer presuntamente recordado?…˜ ¿En cuál sentido estoy yo presente a ambos…˜ al acontecer que fue aparentemente presenciado y al recuerdo que está siendo presenciado ahora?…˜ </w:t>
      </w:r>
    </w:p>
    <w:p>
      <w:pPr>
        <w:pStyle w:val="Normal"/>
        <w:spacing w:lineRule="auto" w:line="288"/>
        <w:ind w:firstLine="340"/>
        <w:rPr/>
      </w:pPr>
      <w:r>
        <w:rPr/>
        <w:t xml:space="preserve">¿Pretende el recuerdo que es mío?…˜ ¿Qué medio tengo yo de gobernar su aparición…˜ de intensificarlo o de borrarlo?…˜ El acontecer recordado…˜ ¿Pretende aquel acontecer que él es un acontecer mío…˜ un acontecer que yo dispuse…˜ que yo planeé en sus menores detalles…˜ y del cual decidí guardar el recuerdo más fiel posible?…˜ ¿Cómo puedo intervenir yo en un acontecer que está siendo recordado?…˜ ¿Acaso fue posible mi intervención mientras el acontecer estaba teniendo lugar?…˜ </w:t>
      </w:r>
    </w:p>
    <w:p>
      <w:pPr>
        <w:pStyle w:val="Normal"/>
        <w:spacing w:lineRule="auto" w:line="288"/>
        <w:ind w:firstLine="340"/>
        <w:rPr/>
      </w:pPr>
      <w:r>
        <w:rPr/>
        <w:t xml:space="preserve">¿Cuál es en realidad mi ubicación en un recuerdo?…˜ Recordar…˜ ¿a quién sirve en realidad?…˜ Cuando se dice «ya sólo me quedan mis recuerdos»…˜ ¿a quién le quedan los recuerdos?…˜ Antes del primer recuerdo…˜ ¿quién empezó el registro de lo recordado?…˜ </w:t>
      </w:r>
    </w:p>
    <w:p>
      <w:pPr>
        <w:pStyle w:val="Normal"/>
        <w:spacing w:lineRule="auto" w:line="288"/>
        <w:ind w:firstLine="340"/>
        <w:rPr/>
      </w:pPr>
      <w:r>
        <w:rPr/>
        <w:t xml:space="preserve">La comprensión…˜ el recordador es más…˜ infinitamente más que todo cuanto pueda llegar a ser recordado nunca…˜ Este recordador…˜ ¿cuáles son sus poderes?…˜ Su ilimitada actualidad no puede negarse a presenciar un recuerdo…˜ pero yo no provoco los recuerdos…˜ lo que quiera que sean…˜ los recuerdos son como los días…˜ vienen…˜ duran…˜ y desaparecen…˜ En realidad…˜ son el modo de reconocimiento de mi identidad falsa…˜ Sin ellos…˜ la pretensión de que yo soy el cúmulo de aconteceres que nombra la experiencia «Pedro»…˜ ¿cómo sería reconocida?…˜ Antes de empezar el registro de mis recuerdos…˜ ¿Cuál es esa capacidad ilimitada de recordar en cuya presencia actual ahora está teniendo lugar el recuerdo?…˜ </w:t>
      </w:r>
    </w:p>
    <w:p>
      <w:pPr>
        <w:pStyle w:val="Normal"/>
        <w:spacing w:lineRule="auto" w:line="288"/>
        <w:ind w:firstLine="340"/>
        <w:rPr/>
      </w:pPr>
      <w:r>
        <w:rPr/>
        <w:t xml:space="preserve">Esa es mi verdadera identidad…˜ mi verdadera memoria…˜ el registro absolutamente vacío donde tienen lugar todos los recuerdos…˜ ¿Soy yo un recuerdo?…˜ ¿Cómo puedo ser yo un recuerdo para mí mismo?…˜ La meditación eficaz es ver en el recuerdo a su recordador y abismarse en ello…˜ ¿Qué es abismarse en el recordador?…˜ El recordador no hace absolutamente nada para recordar…˜ no selecciona los recuerdos…˜ no los activa…˜ Uno debe aprender el arte de ver en ese movimiento aparente de los recuerdos la inmutabilidad silente que los presencia…˜ y descubrir intuitivamente que esa certeza absoluta de que uno no es los recuerdos también se extiende a esa inmutabilidad silente que los presencia…˜ Sin esta inmutabilidad silente que los presencia…˜ no hay recuerdos…˜ Sin recuerdos…˜ esta inmutabilidad silente que los presencia…˜ yo no sé que ella es y que yo soy…˜ </w:t>
      </w:r>
    </w:p>
    <w:p>
      <w:pPr>
        <w:pStyle w:val="Normal"/>
        <w:spacing w:lineRule="auto" w:line="288"/>
        <w:ind w:firstLine="340"/>
        <w:rPr/>
      </w:pPr>
      <w:r>
        <w:rPr/>
        <w:t xml:space="preserve">La comprensión es más…˜ infinitamente más que lo comprendido…˜ Aun siendo infinitamente más que lo comprendido…˜ la comprensión también cesa de comprenderse a sí misma…˜ En quien la comprensión cesa de comprenderse a sí misma…˜ de saberse presente…˜ es más…˜ inescrutablemente más que la comprensión…˜ </w:t>
      </w:r>
      <w:r>
        <w:br w:type="page"/>
      </w:r>
    </w:p>
    <w:p>
      <w:pPr>
        <w:pStyle w:val="Normal"/>
        <w:ind w:firstLine="510"/>
        <w:rPr>
          <w:b/>
          <w:b/>
          <w:sz w:val="28"/>
        </w:rPr>
      </w:pPr>
      <w:r>
        <w:rPr>
          <w:b/>
          <w:sz w:val="28"/>
        </w:rPr>
        <w:t>107</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Cuando uno escucha las palabras del gurú…˜ uno raramente es consciente del proceso que está teniendo lugar…˜ Sin embargo…˜ ser consciente de este proceso es supremamente importante…˜ La totalidad de los errores sobre el gurú quedan sin ninguna base una vez que uno observa verdaderamente lo que en realidad está ocurriendo…˜ </w:t>
      </w:r>
    </w:p>
    <w:p>
      <w:pPr>
        <w:pStyle w:val="Normal"/>
        <w:spacing w:lineRule="auto" w:line="288"/>
        <w:ind w:firstLine="340"/>
        <w:rPr/>
      </w:pPr>
      <w:r>
        <w:rPr/>
        <w:t xml:space="preserve">Cuando uno va a un gurú…˜ lo que va a un gurú no es en realidad uno…˜ la representación de un pequeño drama está teniendo lugar…˜ en el cual…˜ yo…˜ que voy al gurú…˜ encarno un deseo…˜ un anhelo…˜ Yo represento la sensación de falta…˜ de carencia…˜ El gurú…˜ por su parte…˜ si es encontrado…˜ representa eso que puede satisfacer mi deseo…˜ mi anhelo…˜ El gurú representa mi concepto de satisfacción…˜ de plenitud…˜ En la puesta en escena de este pequeño drama…˜ yo no me estoy dando cuenta de que ambos…˜ discípulo y gurú…˜ son la puesta en escena de un concepto que es todo entero mío…˜ yo no me estoy dando cuenta de que la experiencia discípulo-gurú sólo tiene un experimentador…˜ de que hay una sola escena donde este pequeño drama está siendo presenciado…˜ y de que esa escena…˜ su vacuidad…˜ es más…˜ incomparablemente más…˜ que el drama que está siendo presenciado en ella…˜ </w:t>
      </w:r>
    </w:p>
    <w:p>
      <w:pPr>
        <w:pStyle w:val="Normal"/>
        <w:spacing w:lineRule="auto" w:line="288"/>
        <w:ind w:firstLine="340"/>
        <w:rPr/>
      </w:pPr>
      <w:r>
        <w:rPr/>
        <w:t xml:space="preserve">Las palabras del gurú…˜ yo que soy el discípulo…˜ ¿qué hago yo con ellas?…˜ Estas palabras están siendo oídas…˜ su sonido está siendo detectado…˜ Este oído que las está detectando…˜ es </w:t>
      </w:r>
      <w:r>
        <w:rPr>
          <w:i/>
        </w:rPr>
        <w:t>más</w:t>
      </w:r>
      <w:r>
        <w:rPr/>
        <w:t xml:space="preserve">…˜ </w:t>
      </w:r>
      <w:r>
        <w:rPr>
          <w:i/>
        </w:rPr>
        <w:t>inmensurablemente más</w:t>
      </w:r>
      <w:r>
        <w:rPr/>
        <w:t xml:space="preserve">…˜ que las palabras que están siendo detectadas…˜ Quizás yo no sepa lo que las palabras quieren decir…˜ quizás el gurú no habla siquiera una lengua que yo pueda comprender…˜ El oído que las oye…˜ ¿en qué está siendo perjudicado por eso?…˜ ¿qué parte de la enseñanza que le concierne como oído se está perdiendo por eso?…˜ ¿No está oyendo perfectamente bien esas palabras?…˜ Estas palabras…˜ ¿hay alguna simetría entre su substancia y la no-substancia que las está oyendo…˜ entre su sonido y el no-sonido que las está detectando?…˜ Estas palabras…˜ yo…˜ que soy el aparente discípulo…˜ estoy oyéndolas…˜ ¿Pueden ellas…˜ que son la expresión del  aparente gurú…˜ oírme a mí?…˜ ¿Pueden estas palabras que están siendo oídas abarcar mi oído…˜ llamarlo…˜ escucharlo…˜ describirlo…˜ conocerlo?…˜ Ellas están siendo oídas…˜ ¿cuál es su enseñanza directa e inmediata concerniente a este oído que las escucha?…˜ Este oído es más…˜ más sin posibilidad de comparación alguna…˜ que las palabras que están siendo escuchadas…˜ las palabras han comenzado…˜ las palabras están teniendo lugar…˜ las palabras van a cesar…˜ Ellas son un acontecer en tránsito…˜ ¿quién estaba ya aquí para que haya podido producirse el comienzo de su escucha…˜ el tránsito de su escucha…˜ el final de su escucha?…˜ El oído que las está escuchando…˜ ¿ha empezado con ellas…˜ está transitando con ellas…˜ va a acabar con el final de ellas?…˜ </w:t>
      </w:r>
    </w:p>
    <w:p>
      <w:pPr>
        <w:pStyle w:val="Normal"/>
        <w:spacing w:lineRule="auto" w:line="288"/>
        <w:ind w:firstLine="340"/>
        <w:rPr/>
      </w:pPr>
      <w:r>
        <w:rPr/>
        <w:t xml:space="preserve">Estas palabras que están siendo escuchadas quizás tienen algo que decir…˜ ¿Son ellas las que reconocen su contenido inteligible?…˜ Ellas están siendo pronunciadas en un idioma que yo conozco…˜ están construidas de sonidos que yo reconozco…˜ Ellas son nombres de cosas que a mí me suenan…˜ ¿Les sueno yo a ellas?…˜ ¿Pueden ellas pronunciarme a mí?…˜ Lo que las está reconociendo a ellas…˜ ¿pueden ellas reconocerlo?…˜ Si yo pienso para mis adentros…˜ «estas palabras parece que están diciendo esto»…˜ ¿saben estas palabras que yo estoy entendiendo lo que ellas tratan de decir?…˜ Mi entendimiento de ellas…˜ ¿saben ellas en qué consiste?…˜ ¿Pueden ellas entender mi entendimiento?…˜ Mi entendimiento de ellas…˜ ¿es todo mi entendimiento?…˜ El comienzo…˜ tránsito…˜ y final de mi entendimiento de ellas…˜ ¿es el comienzo…˜ tránsito…˜ y final de todo mi entendimiento?…˜ La enseñanza de las palabras del gurú concerniente a mi entendimiento…˜ a mi mente…˜ ¿cuál es esta enseñanza?…˜ Esta mente que las está entendiendo es más…˜ inagotablemente más que el entendimiento de ellas que está teniendo lugar…˜ Quizás este entendimiento mío…˜ esta mente mía…˜ no está comprendiendo lo que en realidad estas palabras están tratando de hacer comprender…˜ El entendimiento…˜ la mente que las está entendiendo…˜ ¿en qué está siendo perjudicada por eso?…˜ ¿cuál parte de la enseñanza que le concierne como mente está siendo perdida por eso?…˜ ¿No estaba el  entendimiento ya aquí…˜ absolutamente vacío y perfecto…˜ antes de que estas palabras activaran este entendimiento particular de ellas…˜ quizás imperfecto…˜ quizás deficiente…˜ quizás completamente carente de toda comprensión de lo que estas palabras quieren expresar en realidad?…˜ </w:t>
      </w:r>
    </w:p>
    <w:p>
      <w:pPr>
        <w:pStyle w:val="Normal"/>
        <w:spacing w:lineRule="auto" w:line="288"/>
        <w:ind w:firstLine="340"/>
        <w:rPr/>
      </w:pPr>
      <w:r>
        <w:rPr/>
      </w:r>
    </w:p>
    <w:p>
      <w:pPr>
        <w:pStyle w:val="Normal"/>
        <w:spacing w:lineRule="auto" w:line="288"/>
        <w:ind w:firstLine="340"/>
        <w:rPr/>
      </w:pPr>
      <w:r>
        <w:rPr/>
        <w:t>«</w:t>
      </w:r>
      <w:r>
        <w:rPr>
          <w:i/>
        </w:rPr>
        <w:t>Interlocutor</w:t>
      </w:r>
      <w:r>
        <w:rPr/>
        <w:t>: ¿Puede Mahara</w:t>
      </w:r>
      <w:r>
        <w:rPr>
          <w:rFonts w:eastAsia="WP MultinationalA Roman" w:cs="WP MultinationalA Roman" w:ascii="WP MultinationalA Roman" w:hAnsi="WP MultinationalA Roman"/>
        </w:rPr>
        <w:t></w:t>
      </w:r>
      <w:r>
        <w:rPr/>
        <w:t xml:space="preserve"> presenciar su estado de sueño profundo?</w:t>
      </w:r>
    </w:p>
    <w:p>
      <w:pPr>
        <w:pStyle w:val="Normal"/>
        <w:spacing w:lineRule="auto" w:line="288"/>
        <w:ind w:firstLine="340"/>
        <w:rPr/>
      </w:pPr>
      <w:r>
        <w:rPr/>
        <w:t xml:space="preserve">  </w:t>
      </w:r>
      <w:r>
        <w:rPr>
          <w:i/>
        </w:rPr>
        <w:t>Mahara</w:t>
      </w:r>
      <w:r>
        <w:rPr>
          <w:rFonts w:eastAsia="WP MultinationalA Roman" w:cs="WP MultinationalA Roman" w:ascii="WP MultinationalA Roman" w:hAnsi="WP MultinationalA Roman"/>
          <w:i/>
        </w:rPr>
        <w:t></w:t>
      </w:r>
      <w:r>
        <w:rPr/>
        <w:t>: Oh sí, yo presencio mi sueño profundo muy claramente».</w:t>
      </w:r>
    </w:p>
    <w:p>
      <w:pPr>
        <w:pStyle w:val="Normal"/>
        <w:spacing w:lineRule="auto" w:line="288"/>
        <w:ind w:firstLine="340"/>
        <w:rPr/>
      </w:pPr>
      <w:r>
        <w:rPr/>
      </w:r>
    </w:p>
    <w:p>
      <w:pPr>
        <w:pStyle w:val="Normal"/>
        <w:spacing w:lineRule="auto" w:line="288"/>
        <w:ind w:firstLine="340"/>
        <w:rPr/>
      </w:pPr>
      <w:r>
        <w:rPr/>
        <w:t>Sri Nisargadatta Mahara</w:t>
      </w:r>
      <w:r>
        <w:rPr>
          <w:rFonts w:eastAsia="WP MultinationalA Roman" w:cs="WP MultinationalA Roman" w:ascii="WP MultinationalA Roman" w:hAnsi="WP MultinationalA Roman"/>
        </w:rPr>
        <w:t></w:t>
      </w:r>
      <w:r>
        <w:rPr/>
        <w:t xml:space="preserve"> no dice: «Oh sí, yo presencié anoche mi sueño profundo muy claramente»…˜ Dice: «Oh sí, yo presencio mi sueño profundo muy claramente»…˜ </w:t>
      </w:r>
    </w:p>
    <w:p>
      <w:pPr>
        <w:pStyle w:val="Normal"/>
        <w:spacing w:lineRule="auto" w:line="288"/>
        <w:ind w:firstLine="340"/>
        <w:rPr/>
      </w:pPr>
      <w:r>
        <w:rPr/>
        <w:t xml:space="preserve">Yo quizás estoy comprendiendo todo lo que las palabras del gurú quieren expresar…˜ Pero…˜ estas palabras…˜ ¿me están comprendiendo ellas a mí?…˜ Sentidos…˜ mente…˜ consciencia…˜ Percepción…˜ entendimiento…˜ comprensión…˜ yo sé lo que ellos son…˜ Pero…˜ ¿saben ellos lo que YO SOY?…˜ </w:t>
      </w:r>
      <w:r>
        <w:br w:type="page"/>
      </w:r>
    </w:p>
    <w:p>
      <w:pPr>
        <w:pStyle w:val="Normal"/>
        <w:ind w:firstLine="510"/>
        <w:rPr>
          <w:b/>
          <w:b/>
          <w:sz w:val="28"/>
        </w:rPr>
      </w:pPr>
      <w:r>
        <w:rPr>
          <w:b/>
          <w:sz w:val="28"/>
        </w:rPr>
        <w:t>108</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Si alguien me preguntara por el método…˜ mirando hacia mí mismo…˜ yo me preguntaría cuál método estoy yo poniendo en práctica para saborear este terrón de azúcar…˜ Su saboreo de azúcar…˜ Su saboreo es completamente instantáneo y total…˜ ¿qué quiere decir total?…˜ Yo no puedo saborearlo poco a poco…˜ progresivamente…˜ No…˜ Su saboreo es total…˜ completamente abrupto…˜ ¿Qué es «este sabor está aquí?»…˜ «Este sabor está aquí»…˜ ¿en qué consiste?…˜ Hay una parte completamente material…˜ Hay un terrón de azúcar…˜ El sabor está en él…˜ en una condición no-manifestada…˜ en una condición latente…˜ Hay unos órganos completamente tangibles…˜ una lengua…˜ un paladar…˜ Hay un disolvente líquido…˜ la saliva de la boca…˜ Todos ellos juntos son incapaces de saborear el sabor…˜ El sabor es completamente sutil…˜ extraordinariamente fino…˜ El sabor es indescriptible…˜ No es tangible…˜ no tiene forma…˜ Su instantaneidad abrupta llena completamente un espacio que no es espacio…˜ Si me preguntan qué acción está llevando a cabo el sabor para estar saboreando ahora este gusto de azúcar…˜ yo no sabría responder…˜ Yo no sé en realidad qué está ocurriendo…˜ Lo único que sé es que un sabor está siendo saboreado…˜ El método es completamente natural…˜ </w:t>
      </w:r>
    </w:p>
    <w:p>
      <w:pPr>
        <w:pStyle w:val="Normal"/>
        <w:spacing w:lineRule="auto" w:line="288"/>
        <w:ind w:firstLine="340"/>
        <w:rPr/>
      </w:pPr>
      <w:r>
        <w:rPr/>
        <w:t xml:space="preserve">¿Puede el terrón de azúcar saborearse a sí mismo…˜ activar el sabor del cual él es una expresión concreta?…˜ Para que el sabor se manifieste…˜ para que el sabor se libere…˜ el terrón de azúcar debe disolverse…˜ debe ser absorbido…˜ Pero esto sólo no basta…˜ Sólo yo soy el saboreador del sabor…˜ El terrón de azúcar no sabe que él es potencialidad de sabor concentrado…˜ y tampoco sabe quién lo está saboreando…˜ ¿Puede el terrón de azúcar saborear a su saboreador?…˜ ¿Saborea él el sabor del sabor que lo está saboreando?…˜ ¿Cuál es la relación…˜ el vínculo…˜ entre el terrón de azúcar y el saboreador que lo está saboreando?…˜ El conocimiento…˜ ¿de qué lado está?…˜ Este conocimiento…˜ ¿es tangible?…˜ ¿ocupa algún espacio?…˜ ¿dispone de órganos?…˜ ¿es posible retenerlo?…˜ ¿es posible describirlo?…˜ ¿es posible localizarlo?…˜ </w:t>
      </w:r>
    </w:p>
    <w:p>
      <w:pPr>
        <w:pStyle w:val="Normal"/>
        <w:spacing w:lineRule="auto" w:line="288"/>
        <w:ind w:firstLine="340"/>
        <w:rPr/>
      </w:pPr>
      <w:r>
        <w:rPr/>
        <w:t xml:space="preserve">Si alguien me pregunta por el método…˜ yo le diría «el saboreo del sabor ha comenzado…˜ está teniendo lugar…˜ y va a terminar…˜ El saboreo del sabor va a durar lo que dure el material saboreado…˜ Su terminación…˜ ¿es también la terminación del saboreador?…˜ El saboreador no puede saborearse a sí mismo…˜ Él no sabe cuál es su sabor…˜ lo que empieza…˜ dura…˜ y termina…˜ no es el saboreador…˜ sino sólo la saboreación del sabor de algo diferente…˜ El saboreador…˜ su cualidad…˜ es su capacidad de saborear absolutamente todo…˜ sin poder ser saboreado jamás»…˜ </w:t>
      </w:r>
    </w:p>
    <w:p>
      <w:pPr>
        <w:pStyle w:val="Normal"/>
        <w:spacing w:lineRule="auto" w:line="288"/>
        <w:ind w:firstLine="340"/>
        <w:rPr/>
      </w:pPr>
      <w:r>
        <w:rPr/>
        <w:t xml:space="preserve">El sabor «Parece enteramente como si yo estuviera siendo»…˜ su saboreación consciente…˜ </w:t>
      </w:r>
      <w:r>
        <w:rPr>
          <w:i/>
        </w:rPr>
        <w:t>es el método</w:t>
      </w:r>
      <w:r>
        <w:rPr/>
        <w:t xml:space="preserve">…˜ ¿Quién hay que no disponga de todos los elementos necesarios para practicarlo?…˜ Es un método totalmente natural…˜ completamente espontáneo…˜ a disposición siempre…˜ El sabor «Parece enteramente como que yo estuviera siendo»…˜ su saboreación…˜ uno debe ver en ella constantemente a su saboreador…˜ al que detenta la capacidad de saborearlo…˜ El reconocimiento consciente de que yo sólo soy el saboreador del sabor «Parece como si yo estuviera siendo»…˜ anula completamente el efecto de la saboreación…˜ ¿Cuál es el efecto de la saboreación del sabor «Parece enteramente como que yo estuviera siendo»?…˜ La presenciación de mí mismo como ser…˜ la presenciación de mí mismo como vivo…˜ la presenciación de mí mismo como consciente…˜ la presenciación de todo este universo que parece contenerme…˜ la saboreación de toda la angustia…˜ de toda la zozobra…˜ de toda la miseria cuya raíz es este deseo ardiente de continuar que también está siendo saboreado…˜ tal es el efecto de la saboreación del sabor «Parece enteramente como que yo estuviera siendo»…˜ </w:t>
      </w:r>
      <w:r>
        <w:br w:type="page"/>
      </w:r>
    </w:p>
    <w:p>
      <w:pPr>
        <w:pStyle w:val="Normal"/>
        <w:ind w:firstLine="510"/>
        <w:rPr>
          <w:b/>
          <w:b/>
          <w:sz w:val="28"/>
        </w:rPr>
      </w:pPr>
      <w:r>
        <w:rPr>
          <w:b/>
          <w:sz w:val="28"/>
        </w:rPr>
        <w:t>109</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No hay en mí rastro alguno de lo que indica…˜ señala…˜ o designa la palabra tránsito…˜ No hay en mí rastro alguno de lo que indica…˜ señala…˜ o designa la palabra vida…˜ No hay en mí rastro alguno de lo que indica…˜ señala…˜ o designa la palabra ser…˜ </w:t>
      </w:r>
    </w:p>
    <w:p>
      <w:pPr>
        <w:pStyle w:val="Normal"/>
        <w:spacing w:lineRule="auto" w:line="288"/>
        <w:ind w:firstLine="340"/>
        <w:rPr/>
      </w:pPr>
      <w:r>
        <w:rPr/>
        <w:t xml:space="preserve">De no haberlo sido siempre…˜ lo que quiera que yo soy en ausencia de todo rastro de tránsito…˜ de todo rastro de vida…˜ de todo rastro de ser…˜ jamás hubiera podido ser realizado…˜ Con su realización…˜ yo no devengo nada que yo no fuera ya…˜ ¿Qué quiere decir siempre?…˜ Lo que no ha comenzado jamás…˜ jamás acaba…˜ </w:t>
      </w:r>
    </w:p>
    <w:p>
      <w:pPr>
        <w:pStyle w:val="Normal"/>
        <w:spacing w:lineRule="auto" w:line="288"/>
        <w:ind w:firstLine="340"/>
        <w:rPr/>
      </w:pPr>
      <w:r>
        <w:rPr/>
        <w:t xml:space="preserve">No hay ninguna vía de lo irreal a lo real…˜ simplemente lo irreal no existe…˜ La saboreación de la sensación «Parece enteramente como que yo estuviera siendo»…˜ habla por sí sola…˜ es una meditación natural en la cual se produce espontáneamente la comprensión «Yo no puedo ser lo que está siendo saboreado»…˜ Por mucho que yo me empeñe es evidente que el saboreador es más…˜ infinitamente más…˜ que lo que está siendo saboreado…˜ Yo soy radicalmente distinto de lo que está siendo saboreado…˜ Yo no soy lo que está siendo saboreado…˜ Yo no soy el sabor de lo que está siendo saboreado…˜ Yo no soy siquiera el saboreador de lo que está siendo saboreado…˜ Como saboreador de lo que está siendo saboreado…˜ </w:t>
      </w:r>
      <w:r>
        <w:rPr>
          <w:i/>
        </w:rPr>
        <w:t>yo parezco ser</w:t>
      </w:r>
      <w:r>
        <w:rPr/>
        <w:t xml:space="preserve"> la capacidad absolutamente desprovista de sabor…˜ absolutamente insípida…˜ que se revela a sí misma durante el instante en que la saboreación está teniendo lugar…˜ Acabado el instante de saboreación…˜  instantáneamente…˜ la capacidad absolutamente desprovista de sabor…˜ absolutamente insípida…˜ que se revela a sí misma como saboreador en el instante de la saboreación…˜ se reabsorbe integralmente en su propia ausencia…˜ Yo soy absolutamente irrastreable…˜ absolutamente indiscernible…˜ absolutamente incognoscible…˜ inconcebiblemente distinto de todo cuanto puede ser concebido…˜ </w:t>
      </w:r>
    </w:p>
    <w:p>
      <w:pPr>
        <w:pStyle w:val="Normal"/>
        <w:spacing w:lineRule="auto" w:line="288"/>
        <w:ind w:firstLine="340"/>
        <w:rPr/>
      </w:pPr>
      <w:r>
        <w:rPr/>
        <w:t xml:space="preserve">¿Qué es ser inconcebiblemente distinto de todo cuanto puede ser concebido?…˜ Yo puedo saborear todo…˜ El sabor…˜ ¿puede saborearme él a mí?…˜ Si él no puede saborearme…˜ ¿cuál es entonces mi sabor?…˜ Un sabor que no ha sido saboreado jamás…˜ ¿cómo puede ser discernido?…˜ Yo puedo concebir todo…˜ La concepción…˜ ¿puede ella concebirme a mí?…˜ Si ella no puede concebirme…˜ ¿cuál es entonces mi concepción?…˜ Una concepción que no ha sido concebida jamás…˜ ¿cómo puede ser conocida?…˜ ¿cuál es su modelo?…˜ ¿cuál es su patrón?…˜ </w:t>
      </w:r>
    </w:p>
    <w:p>
      <w:pPr>
        <w:pStyle w:val="Normal"/>
        <w:spacing w:lineRule="auto" w:line="288"/>
        <w:ind w:firstLine="340"/>
        <w:rPr/>
      </w:pPr>
      <w:r>
        <w:rPr/>
        <w:t xml:space="preserve">Los días y las noches…˜ las estaciones…˜ la consciencia de estar presenciando su tránsito…˜ todo esto es una saboreación que está siendo saboreada…˜ Todo esto es el sabor de algo…˜ </w:t>
      </w:r>
    </w:p>
    <w:p>
      <w:pPr>
        <w:pStyle w:val="Normal"/>
        <w:spacing w:lineRule="auto" w:line="288"/>
        <w:ind w:firstLine="340"/>
        <w:rPr/>
      </w:pPr>
      <w:r>
        <w:rPr/>
        <w:t>Sri Nisargadatta Mahara</w:t>
      </w:r>
      <w:r>
        <w:rPr>
          <w:rFonts w:eastAsia="WP MultinationalA Roman" w:cs="WP MultinationalA Roman" w:ascii="WP MultinationalA Roman" w:hAnsi="WP MultinationalA Roman"/>
        </w:rPr>
        <w:t></w:t>
      </w:r>
      <w:r>
        <w:rPr/>
        <w:t xml:space="preserve"> dice: «Sin labios ni lengua…˜ la consciencia saborea y consume las veinticuatro horas el sabor de la esencia del alimento…˜ el sabor del cuerpo»…˜ </w:t>
      </w:r>
    </w:p>
    <w:p>
      <w:pPr>
        <w:pStyle w:val="Normal"/>
        <w:spacing w:lineRule="auto" w:line="288"/>
        <w:ind w:firstLine="340"/>
        <w:rPr/>
      </w:pPr>
      <w:r>
        <w:rPr/>
        <w:t xml:space="preserve">¿Cuál es ese sabor de la esencia del alimento…˜ ese sabor del cuerpo que la Consciencia saborea las veinticuatro horas?…˜ Con su saboreación yo tengo la sensación «Parece enteramente como que yo estuviera siendo»…˜ ¿Siendo qué?…˜ He aquí todo este despliegue…˜ El cuerpo…˜ tan aparentemente tangible…˜ tan aparentemente concreto…˜ es en realidad el instrumento de los sentidos…˜ los cuales son más…˜ infinitamente más que el cuerpo…˜ los sentidos están vacíos…˜ los sentidos son ignorancia ilimitada con capacidad de devenir conocimiento sin límites de todo lo que detectan y sin que haya ninguna posibilidad de que lo sentido por ellos llegue jamás a llenarlos…˜ a obstruirlos…˜ a agotarlos…˜ Los sentidos…˜ tan aparentemente sensoriales…˜ tan aparentemente distintos entre sí…˜ son en realidad el instrumento diversificado de la Consciencia una…˜ la cual es más…˜ infinitamente más que los sentidos…˜ La Consciencia está vacía…˜ La Consciencia es ignorancia original absoluta…˜ Jamás nada de cuanto ella es capaz de llegar a conocer…˜ la totalidad del conocimiento cognoscible…˜ cambiará su ignorancia absoluta en sabiduría…˜ No hay ni habrá nunca ninguna sabiduría que pueda conocer…˜ comprender a la Consciencia…˜ Ella es absolutamente ignorante siempre…˜ y sólo aparentemente conocedora en el instante de la saboreación…˜ </w:t>
      </w:r>
    </w:p>
    <w:p>
      <w:pPr>
        <w:pStyle w:val="Normal"/>
        <w:spacing w:lineRule="auto" w:line="288"/>
        <w:ind w:firstLine="340"/>
        <w:rPr/>
      </w:pPr>
      <w:r>
        <w:rPr/>
        <w:t xml:space="preserve">El sabor del cuerpo…˜ su saboreación…˜ ¿qué comprende?…˜ ¿Qué es en realidad el cuerpo?…˜ ¿Es un saco de carne?…˜ ¿Es el instrumento de los sentidos?…˜ ¿Es lo que los sentidos sienten?…˜ ¿Es la consciencia por quien los sentidos son sentidos?…˜ Si el cuerpo es sólo un saco de carne…˜ entonces es bien pequeño…˜ Pero un cuerpo…˜ este cuerpo aparentemente mío…˜ ¿es siquiera algo sin sentidos?…˜ Si el cuerpo es los sentidos…˜ entonces ya es más…˜ infinitamente más que un saco de carne…˜ Con los sentidos…˜ todo el espectáculo universal está siendo percibido…˜ Pero los sentidos…˜ estos sentidos aparentemente míos…˜ ¿qué son estos sentidos sin el conocedor de los sentidos…˜ la Consciencia?…˜ Si el cuerpo es la Consciencia…˜ entonces ya es más…˜ inconmensurablemente más que un saco de carne con sentidos…˜ Pero entonces…˜ ¿qué saborea y consume la consciencia…˜ sin labios y sin lengua…˜ las veinticuatro horas?…˜ Consume su propio esplendor…˜ se consume a sí misma…˜ ¿Qué es finalmente esta Consciencia?…˜ Como ignorancia absoluta…˜ YO SOY lo Absoluto…˜ Como conocimiento…˜ YO SOY este instante infinitesimal saboreador de todo…˜ </w:t>
      </w:r>
      <w:r>
        <w:br w:type="page"/>
      </w:r>
    </w:p>
    <w:p>
      <w:pPr>
        <w:pStyle w:val="Normal"/>
        <w:ind w:firstLine="510"/>
        <w:rPr>
          <w:b/>
          <w:b/>
          <w:sz w:val="28"/>
        </w:rPr>
      </w:pPr>
      <w:r>
        <w:rPr>
          <w:b/>
          <w:sz w:val="28"/>
        </w:rPr>
        <w:t>110</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Parece enteramente como que yo hubiera comprendido de qué se trata…˜ pero ello no es así…˜ Es imposible comprender lo que la comprensión es…˜ Finalmente…˜ ¿qué he comprendido?…˜ El flujo de las palabras brota…˜ yo he sido enseñado a distinguir sus significados…˜ Lo que las palabras nombran…˜ yo lo sé…˜ Cuando he conseguido nombrar algo…˜ hay la creencia de que eso ha sido comprendido…˜ ¿cuál es el valor de esta comprensión?…˜ Su valor es nulo…˜ Es sólo un entretenimiento…˜ El flujo de las palabras brota…˜ ¿Pueden las palabras comprender eso desde donde ellas están brotando?…˜ Es una sensación completamente tangible…˜ completamente insostenible…˜ Es una sensación completamente inalcanzable al poder descriptivo de las palabras…˜ Las palabras pueden describir todo…˜ excepto la fuente silente de la cual brotan…˜ </w:t>
      </w:r>
    </w:p>
    <w:p>
      <w:pPr>
        <w:pStyle w:val="Normal"/>
        <w:spacing w:lineRule="auto" w:line="288"/>
        <w:ind w:firstLine="340"/>
        <w:rPr/>
      </w:pPr>
      <w:r>
        <w:rPr/>
        <w:t xml:space="preserve">Aunque es silente…˜ esta fuente está siendo plenamente sentida…˜ Si no estuviera siendo plenamente sentida…˜ no habría ninguna compulsión a nombrar nada…˜ La pregunta «¿quién soy yo?»?…˜ no encontraría formulación…˜ </w:t>
      </w:r>
      <w:r>
        <w:rPr>
          <w:i/>
        </w:rPr>
        <w:t>no sería</w:t>
      </w:r>
      <w:r>
        <w:rPr/>
        <w:t xml:space="preserve">…˜ </w:t>
      </w:r>
    </w:p>
    <w:p>
      <w:pPr>
        <w:pStyle w:val="Normal"/>
        <w:spacing w:lineRule="auto" w:line="288"/>
        <w:ind w:firstLine="340"/>
        <w:rPr/>
      </w:pPr>
      <w:r>
        <w:rPr/>
        <w:t>¿Cuál es esa atención que detecta el trastorno?…˜ ¿De cuál trastorno se trata?…˜ Es exactamente igual a ser picado por un mosquito…˜ Inmediatamente…˜ espontáneamente…˜ un foco de picor es detectado…˜ ¿Cuál es esa atención que lo detecta?…˜ ¿Tengo yo que ir a buscarla al almacén de la atención?…˜ ¿Es una atención peculiar…˜ única…˜ exclusiva para detectar sólo la picadura de ese mosquito?…˜ ¿Cuál es su forma?…˜ Su tangibilidad…˜ ¿en qué consiste?…˜ ¿Es densa?…˜ ¿Es sutil?…˜ ¿Es atención siquiera antes de que sea activada por ese foco de picor?…˜ ¿Cuáles son sus límites?…˜ ¿Es posible detectar sus límites…˜ o es ella la que detecta los límites del foco de picor?…˜ ¿Cuál es su duración?…˜ ¿Es posible medir su duración…˜ o es ella la que mide la duración del foco de picor?…˜ ¿Dónde estaba ella…˜ antes de que el foco de picor comience?…˜ ¿Estaba ella localizada en algún lugar…˜ o es ella la que localiza dónde está ubicado el foco de picor?…˜ ¿Adónde va ella…˜ una vez que terminado el foco de picor el picor deviene no-detectado?…˜ ¿Es ella la que desaparece…˜ o es el foco de picor el que desaparece en ella?…˜ Sri Nisargadatta Mahara</w:t>
      </w:r>
      <w:r>
        <w:rPr>
          <w:rFonts w:eastAsia="WP MultinationalA Roman" w:cs="WP MultinationalA Roman" w:ascii="WP MultinationalA Roman" w:hAnsi="WP MultinationalA Roman"/>
        </w:rPr>
        <w:t></w:t>
      </w:r>
      <w:r>
        <w:rPr/>
        <w:t xml:space="preserve"> dice…˜ «Meditar es ser la atención…˜ no lo que ella detecta»…˜ </w:t>
      </w:r>
      <w:r>
        <w:br w:type="page"/>
      </w:r>
    </w:p>
    <w:p>
      <w:pPr>
        <w:pStyle w:val="Normal"/>
        <w:ind w:firstLine="510"/>
        <w:rPr>
          <w:b/>
          <w:b/>
          <w:sz w:val="28"/>
        </w:rPr>
      </w:pPr>
      <w:r>
        <w:rPr>
          <w:b/>
          <w:sz w:val="28"/>
        </w:rPr>
        <w:t>111</w:t>
      </w:r>
    </w:p>
    <w:p>
      <w:pPr>
        <w:pStyle w:val="Normal"/>
        <w:ind w:hanging="0"/>
        <w:rPr>
          <w:b/>
          <w:b/>
          <w:sz w:val="28"/>
        </w:rPr>
      </w:pPr>
      <w:r>
        <w:rPr>
          <w:b/>
          <w:sz w:val="28"/>
        </w:rPr>
        <w:t>__________</w:t>
      </w:r>
    </w:p>
    <w:p>
      <w:pPr>
        <w:pStyle w:val="Normal"/>
        <w:spacing w:lineRule="auto" w:line="288"/>
        <w:ind w:firstLine="340"/>
        <w:rPr>
          <w:b/>
          <w:b/>
          <w:sz w:val="28"/>
        </w:rPr>
      </w:pPr>
      <w:r>
        <w:rPr>
          <w:b/>
          <w:sz w:val="28"/>
        </w:rPr>
      </w:r>
    </w:p>
    <w:p>
      <w:pPr>
        <w:pStyle w:val="Normal"/>
        <w:spacing w:lineRule="auto" w:line="288"/>
        <w:ind w:firstLine="340"/>
        <w:rPr/>
      </w:pPr>
      <w:r>
        <w:rPr/>
        <w:t xml:space="preserve">Toda la enseñanza que uno puede recibir es solamente una ayuda…˜ una indicación sobre cómo meditar…˜ Lo que hay que meditar…˜ ¿qué es?…˜ ¿Cómo descubro yo cómo meditar?…˜ Eso que es meditar…˜ eso que es meditación…˜ es tan sumamente elusivo…˜ tan sumamente sutil…˜ que pueden pasar años antes de que yo comprenda de qué se trata…˜ El obstáculo mayor de todo principiante en la senda del conocimiento de sí mismo…˜ es que uno cree que </w:t>
      </w:r>
      <w:r>
        <w:rPr>
          <w:i/>
        </w:rPr>
        <w:t>uno puede ser conocido</w:t>
      </w:r>
      <w:r>
        <w:rPr/>
        <w:t xml:space="preserve">…˜ Con esta creencia en actividad…˜ uno busca conocer a ese sí mismo que a uno le han dicho que uno es como si en realidad ese sí mismo </w:t>
      </w:r>
      <w:r>
        <w:rPr>
          <w:i/>
        </w:rPr>
        <w:t>fuera otro</w:t>
      </w:r>
      <w:r>
        <w:rPr/>
        <w:t xml:space="preserve">…˜ La esperanza más infundada de esta estéril expectativa…˜ es que uno no abandona su creencia de que uno tiene que conocerse a sí mismo de la misma manera en que uno conoce un objeto…˜ En realidad…˜ el conocimiento sólo es posible de lo que no es uno…˜ Uno mismo es siempre el conocedor…˜ todo lo demás es siempre conocido…˜ </w:t>
      </w:r>
    </w:p>
    <w:p>
      <w:pPr>
        <w:pStyle w:val="Normal"/>
        <w:spacing w:lineRule="auto" w:line="288"/>
        <w:ind w:firstLine="340"/>
        <w:rPr/>
      </w:pPr>
      <w:r>
        <w:rPr/>
        <w:t xml:space="preserve">De modo que sentarse a indagar buscándose a uno mismo es una tarea condenada al fracaso…˜ Lo que se sienta a indagar es el conocimiento «yo estoy sentándome a indagar para buscarme a mí mismo»…˜ Si yo no me conociera ya a mí mismo…˜ ¿cómo podría yo saber que «yo estoy sentándome a indagar»?…˜ Yo estoy sentándome a indagar es un estado de consciencia de mí mismo que está siendo conocido…˜ El yo mismo que lo sabe…˜ el yo mismo que está siendo conociente de ello…˜ es él mismo buscado…˜ No hay ninguna posibilidad de atraparlo en la red de lo conocido…˜ Antes de que lo conocido sea conocido…˜ Yo…˜ conocedor…˜ tengo que estar presente…˜ </w:t>
      </w:r>
    </w:p>
    <w:p>
      <w:pPr>
        <w:pStyle w:val="Normal"/>
        <w:spacing w:lineRule="auto" w:line="288"/>
        <w:ind w:firstLine="340"/>
        <w:rPr/>
      </w:pPr>
      <w:r>
        <w:rPr/>
        <w:t xml:space="preserve">Por otra parte…˜ suponiendo que yo fuera otro…˜ un yo mismo espiritual…˜ limpito…˜ rutilante…˜ adornado con todas las gracias que la espiritualidad describe con tanto gusto…˜ con tanta unción…˜ este yo que debe buscarlo…˜ este yo carnal…˜ sucio…˜ obscuro…˜ emponzoñado con todas las miserias y ruindades que la espiritualidad describe con tanto disgusto…˜ con tanta execración…˜ este yo mío de todos los días…˜ cargado de obligaciones…˜ presa de zozobras…˜ de angustias…˜ de dolores…˜ este yo que debe buscarlo…˜ que se sienta queriendo y no queriendo a meditar…˜ que escudriña en sus interioridades el rastro de esa rutilancia…˜ el aroma de esa esencia…˜ este yo…˜ ¿qué debe buscar?…˜ ¿cómo descubrirlo?…˜ ¿cómo reconocerlo?…˜ </w:t>
      </w:r>
    </w:p>
    <w:p>
      <w:pPr>
        <w:pStyle w:val="Normal"/>
        <w:spacing w:lineRule="auto" w:line="288"/>
        <w:ind w:firstLine="340"/>
        <w:rPr/>
      </w:pPr>
      <w:r>
        <w:rPr/>
        <w:t xml:space="preserve">El obstáculo está en que uno ya parece saber lo que está buscando…˜ Lo que uno está buscando…˜ uno cree que ello tiene un modelo…˜ uno cree que ello tiene un «ello debe parecerse a todas esas imaginaciones mías que yo he construido a base de bellas palabras»…˜ Esencia…˜ esplendor…˜ pureza…˜ vacío…˜ no-conocimiento…˜ absoluto…˜ estas palabras…˜ ¿qué describen?…˜ Describan lo que ellas describan…˜ estas palabras han seguido paso a paso el recorrido de todas las cosas conocidas…˜ Primero de todo…˜ ha debido de haber un oído para escucharlas…˜ El oído que las ha escuchado es más…˜ inconmensurablemente más que el breve sonido que llenó un instante su vacío…˜ sin que hubiera consciencia de que ese sonido…˜ no importa que fuera gruñido…˜ chasquido…˜ o la palabra </w:t>
      </w:r>
      <w:r>
        <w:rPr>
          <w:i/>
        </w:rPr>
        <w:t>absoluto</w:t>
      </w:r>
      <w:r>
        <w:rPr/>
        <w:t xml:space="preserve">…˜ con su acontecer mismo…˜ estaba revelando simultáneamente su propia transitoriedad como sonido y la insondable inmutabilidad del silencio que lo estaba oyendo…˜ ¿Importaba mucho que el sonido fuera o no el nombre de algo?…˜ Si ese sonido era la palabra absoluto…˜ la revelación que con su presencia estaba teniendo lugar…˜ ¿hubiera sido distinta si ese sonido hubiera sido un gruñido o un chasquido?…˜ </w:t>
      </w:r>
    </w:p>
    <w:sectPr>
      <w:headerReference w:type="default" r:id="rId2"/>
      <w:headerReference w:type="first" r:id="rId3"/>
      <w:footerReference w:type="default" r:id="rId4"/>
      <w:footerReference w:type="first" r:id="rId5"/>
      <w:type w:val="nextPage"/>
      <w:pgSz w:w="11906" w:h="16838"/>
      <w:pgMar w:left="2007" w:right="1701" w:gutter="0" w:header="680" w:top="2529" w:footer="1134" w:bottom="2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MultinationalA Roman">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ind w:right="360" w:hanging="0"/>
      <w:jc w:val="cen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195.95pt;mso-position-horizontal:center;mso-position-horizontal-relative:margin">
              <v:fill opacity="0f"/>
              <v:textbox inset="0in,0in,0in,0in">
                <w:txbxContent>
                  <w:p>
                    <w:pPr>
                      <w:pStyle w:val="Foot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2"/>
      </w:rPr>
      <w:t>EL LIBRO DE LAS CONTEMPLACIONES III</w:t>
    </w:r>
    <w:r>
      <w:rPr>
        <w:b/>
        <w:sz w:val="1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3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4"/>
      <w:szCs w:val="20"/>
      <w:lang w:val="es-ES_tradnl" w:eastAsia="es-ES"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252" w:leader="none"/>
        <w:tab w:val="right" w:pos="8504" w:leader="none"/>
      </w:tabs>
    </w:pPr>
    <w:rPr/>
  </w:style>
  <w:style w:type="paragraph" w:styleId="Footer">
    <w:name w:val="Footer"/>
    <w:basedOn w:val="Normal"/>
    <w:pPr>
      <w:tabs>
        <w:tab w:val="clear" w:pos="34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2T18:48:00Z</dcterms:created>
  <dc:creator>GREGORIO GARCIA CARPINTERO</dc:creator>
  <dc:description/>
  <dc:language>en-US</dc:language>
  <cp:lastModifiedBy>Paco</cp:lastModifiedBy>
  <cp:lastPrinted>1997-02-24T23:51:00Z</cp:lastPrinted>
  <dcterms:modified xsi:type="dcterms:W3CDTF">2000-01-02T18:48:00Z</dcterms:modified>
  <cp:revision>2</cp:revision>
  <dc:subject>MEDITACIONES</dc:subject>
  <dc:title>Sidi Abderrahman</dc:title>
</cp:coreProperties>
</file>