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Heading1"/>
        <w:ind w:firstLine="680"/>
        <w:rPr/>
      </w:pPr>
      <w:r>
        <w:rPr/>
        <w:t>EL LIBRO DE LA PROPOSICIÓN</w:t>
      </w:r>
    </w:p>
    <w:p>
      <w:pPr>
        <w:pStyle w:val="Normal"/>
        <w:ind w:firstLine="680"/>
        <w:jc w:val="center"/>
        <w:rPr>
          <w:b/>
          <w:b/>
        </w:rPr>
      </w:pPr>
      <w:r>
        <w:rPr>
          <w:b/>
        </w:rPr>
      </w:r>
    </w:p>
    <w:p>
      <w:pPr>
        <w:pStyle w:val="Normal"/>
        <w:ind w:firstLine="680"/>
        <w:jc w:val="center"/>
        <w:rPr/>
      </w:pPr>
      <w:r>
        <w:rPr>
          <w:b/>
          <w:sz w:val="40"/>
        </w:rPr>
        <w:t>¿CÓMO HAGO YO QUE YO HAGO?</w:t>
      </w:r>
    </w:p>
    <w:p>
      <w:pPr>
        <w:pStyle w:val="Normal"/>
        <w:ind w:firstLine="680"/>
        <w:rPr>
          <w:b/>
          <w:b/>
          <w:sz w:val="40"/>
        </w:rPr>
      </w:pPr>
      <w:r>
        <w:rPr>
          <w:b/>
          <w:sz w:val="40"/>
        </w:rPr>
      </w:r>
      <w:r>
        <w:br w:type="page"/>
      </w:r>
    </w:p>
    <w:p>
      <w:pPr>
        <w:pStyle w:val="Normal"/>
        <w:ind w:firstLine="680"/>
        <w:rPr>
          <w:b/>
          <w:b/>
        </w:rPr>
      </w:pPr>
      <w:r>
        <w:rPr>
          <w:b/>
        </w:rPr>
        <w:t>1</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Hay espiritualidades que me proponen un crecimiento interior…˜ Yo me pregunto cómo puede ser hecho crecer eso que es cuando este estado nacimiento no estaba conmigo…˜ Otras espiritualidades me proponen un viaje hacia mi ser real interior…˜ Yo me pregunto cómo puede viajar este estado nacimiento hacia eso que es cuando este estado nacimiento no era…˜ Si se me propone que haga un viaje…˜ yo me pregunto cuál es ese móvil que viaja y hacia dónde tiene que viajar…˜ Yo me doy cuenta de que este estado nacimiento no estaba conmigo…˜ Este darme cuenta de que este estado nacimiento no estaba conmigo </w:t>
      </w:r>
      <w:r>
        <w:rPr>
          <w:i/>
        </w:rPr>
        <w:t>es</w:t>
      </w:r>
      <w:r>
        <w:rPr/>
        <w:t xml:space="preserve"> darme cuenta de mí mismo…˜ En lo que veo que yo soy no hay ningún crecimiento ni mengua…˜ en lo que veo que yo soy no hay ningún viaje…˜ Lo que veo que yo soy no ha entrado jamás en este estado nacimiento…˜ Lo que veo que yo soy no ha sido existenciado…˜ Lo que veo que yo soy no está en este estado nacimiento…˜ </w:t>
      </w:r>
    </w:p>
    <w:p>
      <w:pPr>
        <w:pStyle w:val="Normal"/>
        <w:rPr/>
      </w:pPr>
      <w:r>
        <w:rPr/>
        <w:t xml:space="preserve">Lo que puede crecer no es lo que veo que yo soy…˜ lo que puede viajar no es lo que veo que yo soy…˜ Ninguna proposición que me identifique con este estado nacimiento me hará darme cuenta de quién soy…˜ </w:t>
      </w:r>
      <w:r>
        <w:br w:type="page"/>
      </w:r>
    </w:p>
    <w:p>
      <w:pPr>
        <w:pStyle w:val="Normal"/>
        <w:ind w:firstLine="680"/>
        <w:rPr>
          <w:b/>
          <w:b/>
        </w:rPr>
      </w:pPr>
      <w:r>
        <w:rPr>
          <w:b/>
        </w:rPr>
        <w:t>2</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Yo no diré lo que no puede decirse…˜ Lo que uno es…˜ el darse cuenta de lo que uno es…˜ es intransferible…˜ Uno presencia este estado nacimiento…˜ este estado nacimiento que es precisamente el que uno presencia…˜ No otro estado nacimiento…˜ no el estado nacimiento de otro…˜ sino precisamente este estado nacimiento…˜ ¿Cómo ha elegido uno precisamente este estado nacimiento?…˜ Aunque ahora hay esta intimidad intensa con este estado nacimiento…˜ esta intimidad intensa estaba absolutamente ausente de uno…˜ ¿Cómo ha elegido uno sentir precisamente esta intimidad intensa que ahora se siente?…˜ Esta intimidad intensa que ahora se siente…˜ yo no me digo a mí mismo que es buena o que es mala…˜ sólo me doy cuenta de que no estaba conmigo…˜ Al darme cuenta de que no estaba conmigo…˜ me veo a mí mismo sin ella…˜ No me veo a mí mismo sin ella cuando ella no estaba…˜ me veo a mí mismo sin ella ahora que ella está…˜ No hay ninguna relación entre lo que veo que yo soy y esta intimidad intensa que ahora se siente…˜ Sintiéndola…˜ sintiendo su presencia…˜ me veo integralmente sin ella…˜ Por eso sé que no hay ninguna relación entre lo que veo que yo soy y esta intimidad intensa que yo sé que no estaba conmigo…˜ </w:t>
      </w:r>
    </w:p>
    <w:p>
      <w:pPr>
        <w:pStyle w:val="Normal"/>
        <w:rPr/>
      </w:pPr>
      <w:r>
        <w:rPr/>
        <w:t xml:space="preserve">Es muy importante dar la máxima prioridad a descubrir integralmente mi responsabilidad en la presencia de este estado nacimiento…˜ Por ello…˜ no vale la pena que yo juzgue bueno o malo este estado nacimiento y que me deje llevar de la inclinación a cambiar algo en él…˜ Este estado nacimiento no estaba conmigo…˜ ¿Cómo debería ser este estado nacimiento para llegar a ser mí mismo…˜ que sé que este estado nacimiento no estaba conmigo?…˜ A base de escuchar proposiciones falsas…˜ nosotros hemos llegado al convencimiento de nosotros mismos como hacedores…˜ Sin embargo…˜ es meridianamente claro que hacer no estaba con nosotros…˜ ¿Qué </w:t>
      </w:r>
      <w:r>
        <w:rPr>
          <w:i/>
        </w:rPr>
        <w:t>hacer</w:t>
      </w:r>
      <w:r>
        <w:rPr/>
        <w:t xml:space="preserve"> haremos nosotros entonces para llegar a ser eso que ya somos cuando ningún hacer era con nosotros?…˜ </w:t>
      </w:r>
      <w:r>
        <w:br w:type="page"/>
      </w:r>
    </w:p>
    <w:p>
      <w:pPr>
        <w:pStyle w:val="Normal"/>
        <w:ind w:firstLine="680"/>
        <w:rPr>
          <w:b/>
          <w:b/>
        </w:rPr>
      </w:pPr>
      <w:r>
        <w:rPr>
          <w:b/>
        </w:rPr>
        <w:t>3</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uando este estado nacimiento no estaba conmigo…˜ ¿qué </w:t>
      </w:r>
      <w:r>
        <w:rPr>
          <w:i/>
        </w:rPr>
        <w:t>hacer</w:t>
      </w:r>
      <w:r>
        <w:rPr/>
        <w:t xml:space="preserve"> hacía yo?…˜ ¿cuáles obras hacía yo?…˜ ¿qué obras me atribuía yo a mí mismo?…˜ ¿qué inclinación se sentía a hacer esto o aquello?…˜ Cuando este estado nacimiento no estaba conmigo…˜ ¿qué es lo que yo veía en mí en necesidad de mejorar?…˜ ¿A qué tenía que parecerme yo…˜ cuando este estado nacimiento no estaba conmigo?…˜ </w:t>
      </w:r>
    </w:p>
    <w:p>
      <w:pPr>
        <w:pStyle w:val="Normal"/>
        <w:rPr/>
      </w:pPr>
      <w:r>
        <w:rPr/>
        <w:t xml:space="preserve">¿Cómo me modifico yo a mí mismo con este </w:t>
      </w:r>
      <w:r>
        <w:rPr>
          <w:i/>
        </w:rPr>
        <w:t>hacer</w:t>
      </w:r>
      <w:r>
        <w:rPr/>
        <w:t xml:space="preserve"> que no estaba conmigo?…˜ Yo veo integralmente que </w:t>
      </w:r>
      <w:r>
        <w:rPr>
          <w:i/>
        </w:rPr>
        <w:t>hacer</w:t>
      </w:r>
      <w:r>
        <w:rPr/>
        <w:t xml:space="preserve"> no estaba conmigo…˜ Conmigo no había obras…˜ conmigo no había actos…˜ conmigo no había cualidades…˜ conmigo no había distinciones…˜ ¿Desde cuándo se ha establecido la sugestión de que yo debo hacer obras para llegar a ser lo que yo soy cuando ningún </w:t>
      </w:r>
      <w:r>
        <w:rPr>
          <w:i/>
        </w:rPr>
        <w:t>hacer</w:t>
      </w:r>
      <w:r>
        <w:rPr/>
        <w:t xml:space="preserve"> era conmigo?…˜ </w:t>
      </w:r>
    </w:p>
    <w:p>
      <w:pPr>
        <w:pStyle w:val="Normal"/>
        <w:rPr/>
      </w:pPr>
      <w:r>
        <w:rPr/>
        <w:t xml:space="preserve">¿Cómo hago yo que hago?…˜ Cuando se produjo el primer paso de este estado nacimiento…˜ ¿cómo elegí yo precisamente ese paso?…˜ Cuando se produjo el primer pensamiento de este estado nacimiento…˜ ¿cómo elegí yo precisamente ese pensamiento?…˜ </w:t>
      </w:r>
      <w:r>
        <w:br w:type="page"/>
      </w:r>
    </w:p>
    <w:p>
      <w:pPr>
        <w:pStyle w:val="Normal"/>
        <w:ind w:firstLine="680"/>
        <w:rPr>
          <w:b/>
          <w:b/>
        </w:rPr>
      </w:pPr>
      <w:r>
        <w:rPr>
          <w:b/>
        </w:rPr>
        <w:t>4</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Ha estado siempre conmigo este estado nacimiento?…˜ ¿Qué averiguo yo de mí mismo cuando me doy cuenta de que este estado nacimiento no ha estado siempre conmigo?…˜ ¿Averiguo yo de mí mismo que yo no era cuando este estado nacimiento no estaba conmigo?…˜ ¿Me doy cuenta por mí mismo de que yo no era cuando este estado nacimiento no estaba conmigo?…˜ ¿Me doy cuenta por mí mismo de que este estado nacimiento no estaba conmigo?…˜ ¿Qué es lo que me doy cuenta de que no estaba conmigo cuando este estado nacimiento no estaba?…˜ ¿Estaba conmigo que yo escuchaba?…˜ ¿Estaba conmigo que yo veía?…˜ ¿Estaba conmigo que yo sentía esta sensación de mí mismo?…˜ ¿Estaba conmigo que había deseación de felicidad?…˜ ¿Estaba conmigo que había deseo?…˜ ¿Estaba conmigo que había existencia?…˜ ¿Estaba conmigo que había obras?…˜ ¿Estaba conmigo que había movimiento?…˜ ¿Estaba conmigo que había espacio?…˜ ¿Estaba conmigo que había tiempo?…˜ </w:t>
      </w:r>
    </w:p>
    <w:p>
      <w:pPr>
        <w:pStyle w:val="Normal"/>
        <w:rPr/>
      </w:pPr>
      <w:r>
        <w:rPr/>
        <w:t xml:space="preserve">¿Qué me doy cuenta que yo soy cuando este estado nacimiento no estaba conmigo?…˜ ¿Puedo negar eso que me doy cuenta de que yo soy cuando este estado nacimiento no estaba conmigo?…˜ </w:t>
      </w:r>
    </w:p>
    <w:p>
      <w:pPr>
        <w:pStyle w:val="Normal"/>
        <w:rPr/>
      </w:pPr>
      <w:r>
        <w:rPr/>
        <w:t xml:space="preserve">El conocimiento de mí mismo que tengo por las respuestas a estas preguntas…˜ yo sé que no es diferente absolutamente en nadie que dándose cuenta de que este estado nacimiento no estaba con él…˜ se ve a sí mismo cuando este estado nacimiento no era…˜ En todos los estados nacimiento jamás habidos…˜ el que se da cuenta de que este estado nacimiento no estaba con él…˜ es siempre la Identidad Suprema…˜ es siempre el estado incondicionado de Atma…˜ es siempre lo que yo sé por mí mismo que yo soy…˜ </w:t>
      </w:r>
      <w:r>
        <w:br w:type="page"/>
      </w:r>
    </w:p>
    <w:p>
      <w:pPr>
        <w:pStyle w:val="Normal"/>
        <w:ind w:firstLine="680"/>
        <w:rPr>
          <w:b/>
          <w:b/>
        </w:rPr>
      </w:pPr>
      <w:r>
        <w:rPr>
          <w:b/>
        </w:rPr>
        <w:t>5</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Qué averiguo yo de mí mismo cuando me doy cuenta de que este estado nacimiento no ha estado siempre conmigo?…˜ ¿Qué averiguo de mí mismo?…˜ ¿Me doy cuenta de que yo mismo no era…˜ cuando este estado nacimiento no estaba conmigo?…˜ ¿Es eso de lo que me doy cuenta?…˜ ¿Me doy cuenta de que yo mismo no era?…˜ ¿Tengo entonces la certeza absoluta de que yo mismo no era cuando este estado nacimiento no estaba conmigo?…˜ ¿Qué averiguo de mí mismo cuando me doy cuenta de que este estado nacimiento no ha estado siempre conmigo?…˜ ¿Desde cuándo venía durando que este estado nacimiento no estaba conmigo?…˜ ¿Qué averiguo de mí mismo cuando me pregunto desde cuándo venía durando que este estado nacimiento no estaba conmigo?…˜ </w:t>
      </w:r>
    </w:p>
    <w:p>
      <w:pPr>
        <w:pStyle w:val="Normal"/>
        <w:rPr/>
      </w:pPr>
      <w:r>
        <w:rPr/>
        <w:t xml:space="preserve">¿Desde cuándo venía durando esa ausencia absoluta de trastorno que veo que yo soy cuando este estado nacimiento no estaba conmigo?…˜ Ahora se siente un intenso deseo de sentir…˜ Pero yo veo que ni el deseo de sentir ni su satisfacción estaban conmigo…˜ Veo que son superfluos…˜ veo que no ha habido jamás en mí un deseo anterior al deseo…˜ Desear no estaba conmigo…˜ ¿Desde cuándo venía durando que desear no estaba conmigo?…˜ ¿Qué averiguo yo de mí mismo cuando me pregunto desde cuando venía durando que desear no estaba conmigo?…˜ ¿Desde cuándo venía durando que yo no conocía ni el deseo ni su satisfacción?…˜ ¿Qué me habla este mí mismo con quien este estado nacimiento no era?…˜ ¿Qué me dice de sí mismo este mí mismo con quien este estado nacimiento no era?…˜ </w:t>
      </w:r>
    </w:p>
    <w:p>
      <w:pPr>
        <w:pStyle w:val="Normal"/>
        <w:rPr/>
      </w:pPr>
      <w:r>
        <w:rPr/>
        <w:t xml:space="preserve">¿Qué es este estado nacimiento que veo que no estaba conmigo?…˜ ¿Qué veo que es este estado nacimiento desde donde veo que este estado nacimiento no estaba conmigo?…˜ ¿Qué veo que es este estado nacimiento desde lo que llamo </w:t>
      </w:r>
      <w:r>
        <w:rPr>
          <w:i/>
        </w:rPr>
        <w:t>conmigo</w:t>
      </w:r>
      <w:r>
        <w:rPr/>
        <w:t xml:space="preserve">?…˜ </w:t>
      </w:r>
    </w:p>
    <w:p>
      <w:pPr>
        <w:pStyle w:val="Normal"/>
        <w:rPr/>
      </w:pPr>
      <w:r>
        <w:rPr/>
        <w:t xml:space="preserve">Cuando Dios mismo se ve a sí mismo en su propio lo que él es cuando el estado nacimiento de Dios no era con él…˜ ¿qué es lo que él ve que es él?…˜ El estado nacimiento de Dios no era con él…˜ Yo no tengo que hacer ningún esfuerzo para ver lo que Dios mismo ve que él es…˜ cuando el estado nacimiento de Dios no era con él…˜ Lo que veo que Dios ve que es él cuando el estado nacimiento de Dios no era con él…˜ es la misma mismidad que yo veo que yo soy cuando este estado nacimiento que me revela no era conmigo…˜ Lo que veo…˜ lo veo ahora…˜ Veo lo que nombra la palabra </w:t>
      </w:r>
      <w:r>
        <w:rPr>
          <w:i/>
        </w:rPr>
        <w:t>conmigo</w:t>
      </w:r>
      <w:r>
        <w:rPr/>
        <w:t xml:space="preserve">…˜ con quien este estado nacimiento no estaba…˜ Es desde lo que la palabra </w:t>
      </w:r>
      <w:r>
        <w:rPr>
          <w:i/>
        </w:rPr>
        <w:t>conmigo</w:t>
      </w:r>
      <w:r>
        <w:rPr/>
        <w:t xml:space="preserve"> nombra desde donde veo que este estado nacimiento no estaba…˜ Es desde esa misma mismidad desde donde lo que la palabra Dios nombra ve lo que él es cuando lo que la palabra Dios nombra no estaba con él…˜ Es una misma mismidad absolutamente conforme a sí misma…˜ El tiempo no la toca…˜ el espacio no la abarca…˜ Esta mismidad no transcurre…˜ los siglos no la miden…˜ los milenios comienzan y acaban en ella…˜ </w:t>
      </w:r>
    </w:p>
    <w:p>
      <w:pPr>
        <w:pStyle w:val="Normal"/>
        <w:rPr/>
      </w:pPr>
      <w:r>
        <w:rPr/>
        <w:t xml:space="preserve">Yo me he preguntado qué es este estado nacimiento…˜ Me he dado cuenta de que este estado nacimiento ha comenzado…˜ Entonces me he preguntado en quién ha comenzado este estado nacimiento…˜ y así he descubierto que este estado nacimiento no estaba conmigo…˜ Al descubrir que este estado nacimiento no estaba conmigo…˜ me he dado cuenta de que </w:t>
      </w:r>
      <w:r>
        <w:rPr>
          <w:i/>
        </w:rPr>
        <w:t>conmigo</w:t>
      </w:r>
      <w:r>
        <w:rPr/>
        <w:t xml:space="preserve"> significa mí mismo…˜ </w:t>
      </w:r>
    </w:p>
    <w:p>
      <w:pPr>
        <w:pStyle w:val="Normal"/>
        <w:rPr/>
      </w:pPr>
      <w:r>
        <w:rPr/>
        <w:t xml:space="preserve">¿Cómo encuentro que es este mí mismo con quien este estado nacimiento no estaba?…˜ Encuentro que no es calificable…˜ Ausente de mí la experiencia de este estado nacimiento…˜ lo que encuentro que yo soy no admite atributos…˜ Es ausencia absoluta de condición…˜ Es verdad…˜ impenetrable…˜ indestructible…˜ indisoluble…˜ Lo que encuentro que yo soy no transcurre…˜ </w:t>
      </w:r>
      <w:r>
        <w:br w:type="page"/>
      </w:r>
    </w:p>
    <w:p>
      <w:pPr>
        <w:pStyle w:val="Normal"/>
        <w:ind w:firstLine="680"/>
        <w:rPr>
          <w:b/>
          <w:b/>
        </w:rPr>
      </w:pPr>
      <w:r>
        <w:rPr>
          <w:b/>
        </w:rPr>
        <w:t>6</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ómo encuentro yo que es este mí mismo con quien este estado nacimiento no estaba?…˜ Este estado nacimiento está hecho de cualificaciones…˜ ¿Cómo encuentro yo que es este mí mismo cuando ningún estado nacimiento me cualificaba?…˜ Igual que la cualificación de la sal es que su solubilidad es sabor salado…˜ este estado nacimiento consiste en cualificaciones…˜ Los estados nacimiento son en indefinidad innumerable…˜ pero su consistencia es que consisten en cualificaciones…˜ Así…˜ el estado nacimiento que recibe el nombre de Dios…˜ consiste en las cualificaciones o atributos cuya solubilidad es sabor a </w:t>
      </w:r>
      <w:r>
        <w:rPr>
          <w:i/>
        </w:rPr>
        <w:t>Dios</w:t>
      </w:r>
      <w:r>
        <w:rPr/>
        <w:t xml:space="preserve">…˜ Yo amo preguntarme qué ve Dios que él es…˜ cuando el estado nacimiento que se llama Dios no le cualificaba…˜ Entonces me pregunto qué veo yo que yo soy…˜ cuando el estado nacimiento que se llama </w:t>
      </w:r>
      <w:r>
        <w:rPr>
          <w:i/>
        </w:rPr>
        <w:t>este hombre</w:t>
      </w:r>
      <w:r>
        <w:rPr/>
        <w:t xml:space="preserve"> no me cualificaba…˜ </w:t>
      </w:r>
    </w:p>
    <w:p>
      <w:pPr>
        <w:pStyle w:val="Normal"/>
        <w:rPr/>
      </w:pPr>
      <w:r>
        <w:rPr/>
        <w:t xml:space="preserve">Los estados nacimiento son en indefinidad innumerable…˜ ¿Cómo encuentro yo que es este mí mismo a quien este estado nacimiento no cualificaba?…˜ </w:t>
      </w:r>
      <w:r>
        <w:br w:type="page"/>
      </w:r>
    </w:p>
    <w:p>
      <w:pPr>
        <w:pStyle w:val="Normal"/>
        <w:ind w:firstLine="680"/>
        <w:rPr>
          <w:b/>
          <w:b/>
        </w:rPr>
      </w:pPr>
      <w:r>
        <w:rPr>
          <w:b/>
        </w:rPr>
        <w:t>7</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Nadie va a ir al sueño que soñó anoche a pedir cuentas a nadie por el sufrimiento o la angustia que se sintieron…˜ Nadie va a ir al sueño que soñó anoche a pedir perdón por las afrentas que cometió…˜ ni a buscar justicia por las afrentas de que fue objeto…˜ Si alguien quisiera ir al sueño que soñó anoche para hacer que fuera perfecto…˜ ¿a dónde se dirigirá?…˜ ¿dónde está el sueño que uno soñó anoche?…˜ ¿en qué consistió el sueño que uno soñó anoche?…˜ ¿cómo lo planificó uno?…˜ ¿cómo decidió uno presenciar lo que presenció…˜ exactamente como lo presenció?…˜ </w:t>
      </w:r>
    </w:p>
    <w:p>
      <w:pPr>
        <w:pStyle w:val="Normal"/>
        <w:rPr/>
      </w:pPr>
      <w:r>
        <w:rPr/>
        <w:t xml:space="preserve">El estado nacimiento…˜ aunque sea el de la divinidad más alta…˜ es exactamente como el sueño que uno soñó anoche…˜ Ahora ya no hay acceso a lo que se presenció…˜ Lo que quiera que se presenció…˜ ¿cómo lo hizo uno?…˜ ¿cómo hizo uno que ese sueño fue </w:t>
      </w:r>
      <w:r>
        <w:rPr>
          <w:i/>
        </w:rPr>
        <w:t>su</w:t>
      </w:r>
      <w:r>
        <w:rPr/>
        <w:t xml:space="preserve"> sueño?…˜ Uno ve por sí mismo que el sueño comenzó como comenzó…˜ con todo exactamente como comenzó…˜ Uno ve por sí mismo…˜ que el sueño se desenvolvió como se desenvolvió…˜ que no respondió en ningún momento a un plan de uno que no existía…˜ Uno ve por sí mismo…˜ que el sueño se disolvió como se disolvió…˜ con todo exactamente con la edad que tenía en el punto en que se disolvió…˜ No hubo lo que se llama muerte de nada…˜ Todo desapareció exactamente en el punto de su estado en que estaba siendo presenciado…˜ Ahora ya no hay acceso a lo que se presenció…˜ Si uno tuvo placer o sufrimiento…˜ ¿cómo lo planeó uno?…˜ ¿cómo se dijo a sí mismo uno…˜ ahora voy a soñar exactamente esto y esto…˜ así y así…˜ todo exactamente como se soñó?…˜ </w:t>
      </w:r>
    </w:p>
    <w:p>
      <w:pPr>
        <w:pStyle w:val="Normal"/>
        <w:rPr/>
      </w:pPr>
      <w:r>
        <w:rPr/>
        <w:t xml:space="preserve">La aparición del estado nacimiento es análoga a la aparición del sueño que uno soñó anoche…˜ Uno no puede encontrar el instante en que se dijo a sí mismo…˜ ahora voy a comenzar a presenciar la totalidad de este estado nacimiento…˜ precisamente este estado nacimiento…˜ que he venido llamando mí mismo y mío…˜ ¿Y por qué precisamente este estado nacimiento?…˜ ¿Cómo lo he elegido yo?…˜ ¿en qué punto quise yo que este estado nacimiento sea exactamente como es?…˜ Entonces me doy cuenta de que este estado nacimiento no estaba conmigo…˜ Podría haber sido el estado nacimiento de la divinidad más alta…˜ eso no cambia en nada que yo me doy cuenta de que este estado nacimiento no estaba conmigo…˜ Entonces es cuando me pregunto por mí mismo…˜ por lo que yo soy…˜ cuando este estado nacimiento no estaba conmigo…˜ </w:t>
      </w:r>
      <w:r>
        <w:br w:type="page"/>
      </w:r>
    </w:p>
    <w:p>
      <w:pPr>
        <w:pStyle w:val="Normal"/>
        <w:ind w:firstLine="680"/>
        <w:rPr>
          <w:b/>
          <w:b/>
        </w:rPr>
      </w:pPr>
      <w:r>
        <w:rPr>
          <w:b/>
        </w:rPr>
        <w:t>8</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n qué consistía lo que yo llamo conocimiento de mí mismo cuando este estado nacimiento no estaba conmigo?…˜ ¿Cómo sentía yo la sensación de mí mismo cuando este estado nacimiento no estaba conmigo?…˜ ¿Cómo es lo que yo llamo conmigo cuando este estado nacimiento no estaba conmigo?…˜ </w:t>
      </w:r>
    </w:p>
    <w:p>
      <w:pPr>
        <w:pStyle w:val="Normal"/>
        <w:rPr/>
      </w:pPr>
      <w:r>
        <w:rPr/>
        <w:t xml:space="preserve">Anoche estuve viendo un sueño…˜ Yo me pregunto por mí mismo cuando el sueño que vi anoche no había comenzado a ser visto…˜ ¿Cómo es ese mi mí mismo con quien el sueño que vi anoche no se veía?…˜ El sueño que se vio era así y así…˜ Sorprendentemente perfecto…˜ no era en nada a medias…˜ no era algo inacabado…˜ no era un esbozo…˜ ¿Quién lo planeó?…˜ ¿Quién decidió que fuera exactamente el sueño que fue?…˜ ¿Cómo hice yo que se soñó el sueño exacto que se soñó?…˜ ¿Cómo lo planifiqué?…˜ ¿Cómo me dije…˜ ahora voy a ver exactamente esto…˜ este sueño es el que yo quiero ver?…˜ </w:t>
      </w:r>
    </w:p>
    <w:p>
      <w:pPr>
        <w:pStyle w:val="Normal"/>
        <w:rPr/>
      </w:pPr>
      <w:r>
        <w:rPr/>
        <w:t xml:space="preserve">En mi búsqueda de causas que me explicaran la razón de este estado nacimiento…˜ hubo un momento en que me pregunté a mí mismo por cuando este estado nacimiento no estaba conmigo…˜ Para mi gran sorpresa me descubrí a mí mismo sin él…˜ Vi con toda claridad que yo jamás había estado ausente de mí mismo…˜ vi con toda claridad que yo no soy creado…˜ ni expresado…˜ ni manifestado…˜ Me sorprendió enormemente descubrir que yo no estoy nunca ausente de mí…˜ Comprendí irreversiblemente que este estado nacimiento no había estado siempre conmigo…˜ Comprendí que aunque hubiera habido conmigo una indefinidad innumerable de estados nacimiento…˜ yo podía ver irreversiblemente cuando ninguno de ellos estaba conmigo…˜ Entonces…˜ este conmigo…˜ con quien yo veía que ningún estado nacimiento estaba…˜ devino el foco absorbente de toda mi atención…˜ Así he llegado a saber absolutamente todo de mí mismo…˜ Nadie me ha enseñado a comprender irreversiblemente que este estado nacimiento no estaba conmigo…˜ Esto se comprende fácilmente debido a que toda enseñanza…˜ sea la que sea…˜ aparece con el estado nacimiento…˜ y de lo que yo estoy hablando es del descubrimiento de mí mismo cuando ningún estado nacimiento era conmigo…˜ Este descubrimiento no es deudor de nadie…˜ </w:t>
      </w:r>
    </w:p>
    <w:p>
      <w:pPr>
        <w:pStyle w:val="Normal"/>
        <w:rPr/>
      </w:pPr>
      <w:r>
        <w:rPr/>
        <w:t xml:space="preserve">Lo que nosotros tomamos por seres…˜ no son más que modalidades de este estado nacimiento actual que no estaba con nosotros…˜ modalidades de este estado nacimiento que presenciamos…˜ están incluidas en él…˜ exactamente como los seres que vimos en el sueño de anoche no eran seres…˜ sino modalidades visibles del sueño…˜ </w:t>
      </w:r>
    </w:p>
    <w:p>
      <w:pPr>
        <w:pStyle w:val="Normal"/>
        <w:rPr/>
      </w:pPr>
      <w:r>
        <w:rPr/>
        <w:t xml:space="preserve">Encuentro que en lo que veo que yo soy no ha habido nunca transformación ni cambio…˜ El estado nacimiento no puede transformarse…˜ no puede cambiarme…˜ Ello sería como decir que el sueño que vi anoche me hizo progresar desde cuando yo no le veía a cuando dejé de verle…˜ Con esta proposición me doy cuenta de que nunca ha ocurrido que yo haya estado ausente de mí mismo…˜ </w:t>
      </w:r>
      <w:r>
        <w:br w:type="page"/>
      </w:r>
    </w:p>
    <w:p>
      <w:pPr>
        <w:pStyle w:val="Normal"/>
        <w:ind w:firstLine="680"/>
        <w:rPr>
          <w:b/>
          <w:b/>
        </w:rPr>
      </w:pPr>
      <w:r>
        <w:rPr>
          <w:b/>
        </w:rPr>
        <w:t>9</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Veo que jamás ha ocurrido que yo haya estado ausente de mí mismo…˜ Veo igualmente que este estado nacimiento no ha estado siempre conmigo…˜ Me digo a mí mismo…˜ yo era y nada más era conmigo…˜ este estado nacimiento no era conmigo…˜ Entonces veo con toda claridad lo que yo soy cuando este estado nacimiento no era…˜ Eso que veo que yo soy no es cualificable…˜ eso que veo que yo soy no es descriptible…˜ no tiene ninguno de los atributos de este estado nacimiento…˜ </w:t>
      </w:r>
    </w:p>
    <w:p>
      <w:pPr>
        <w:pStyle w:val="Normal"/>
        <w:rPr/>
      </w:pPr>
      <w:r>
        <w:rPr/>
        <w:t xml:space="preserve">Veo que en lo que veo que yo soy este estado nacimiento no es más que este instante evanescente en que comprendo que esta comprensión misma no estaba conmigo…˜ Este estado nacimiento no estaba conmigo…˜ pero veo que jamás ha ocurrido que lo que yo soy haya estado nunca ausente de mí…˜ </w:t>
      </w:r>
    </w:p>
    <w:p>
      <w:pPr>
        <w:pStyle w:val="Normal"/>
        <w:rPr/>
      </w:pPr>
      <w:r>
        <w:rPr/>
        <w:t xml:space="preserve">Hubo un tiempo en que se sentía una cólera profunda…˜ una frustración profunda…˜ Era como un océano…˜ Un océano hecho totalmente de cólera…˜ Esta cólera daba respuesta a la pregunta…˜ ¿por qué he sido yo despertado a la sensación de mí mismo?…˜ Había la creencia de que se me había hecho un abuso…˜ Aparentemente…˜ yo había sido despertado para lo que se llama sentir que yo soy…˜ Sin embargo…˜ ahora he descubierto que haya estado nacimiento o no le haya…˜ lo que yo soy…˜ lo que veo que yo soy…˜ jamás está ausente de mí…˜ ¿Cómo he descubierto esto de mí?…˜ Lo que he descubierto cuando se formuló la pregunta…˜ ¿ha estado siempre conmigo este estado nacimiento?…˜ Entonces me di cuenta de mí mismo…˜ entonces me di cuenta de este mí mismo con quien no estaba este estado nacimiento…˜ Ahora la cólera ha desaparecido…˜ ahora el océano de cólera ha desaparecido…˜ ahora me sorprende que haya podido ser sentido alguna vez…˜ </w:t>
      </w:r>
    </w:p>
    <w:p>
      <w:pPr>
        <w:pStyle w:val="Normal"/>
        <w:rPr/>
      </w:pPr>
      <w:r>
        <w:rPr/>
        <w:t xml:space="preserve">¿Qué sé yo de este estado nacimiento?…˜ ¿Cómo puedo yo saber algo de este estado nacimiento…˜ si este estado nacimiento no es mí mismo y no estaba conmigo?…˜ Anoche se presenció un sueño…˜ Yo tengo la convicción absoluta de que nadie planeó que ese sueño fuera el que fue…˜ No hubo ningún preaviso…˜ el sueño no anunció que iba a ser presenciado…˜ No hubo guión…˜ no hubo ensayos…˜ nadie dirigió lo que se presenciaba…˜ Era un sueño de conocimiento…˜ Aparentemente se daban explicaciones profundas de cosas supuestamente importantes…˜ Había personajes imponentes dotados de habla propia…˜ Todo era autónomo…˜ espontáneo…˜ nada planeado…˜ nada maquinal…˜ ¿Qué sé yo de ese sueño que se presenció anoche?…˜ ¿Cómo puedo yo saber algo de ese sueño que se soñó anoche…˜ si ese sueño no es mí mismo y no estaba conmigo?…˜ Hubiera lo que hubiera en ese sueño…˜ con sus personajes imponentes…˜ dotados de conocimientos profundos…˜ ese sueño no es mí mismo y no estaba conmigo…˜ Ahora ese sueño ha desaparecido…˜ toda su consistencia se ha esfumado…˜ Nadie lo ha destruido…˜ simplemente ya no está conmigo…˜ ¿No voy yo a conocer a este conmigo con quien ese sueño que se soñó anoche ya no está?…˜ </w:t>
      </w:r>
    </w:p>
    <w:p>
      <w:pPr>
        <w:pStyle w:val="Normal"/>
        <w:rPr/>
      </w:pPr>
      <w:r>
        <w:rPr/>
        <w:t xml:space="preserve">¿No voy yo a conocer a este conmigo con quien este estado nacimiento no estaba?…˜ </w:t>
      </w:r>
      <w:r>
        <w:br w:type="page"/>
      </w:r>
    </w:p>
    <w:p>
      <w:pPr>
        <w:pStyle w:val="Normal"/>
        <w:ind w:firstLine="680"/>
        <w:rPr>
          <w:b/>
          <w:b/>
        </w:rPr>
      </w:pPr>
      <w:r>
        <w:rPr>
          <w:b/>
        </w:rPr>
        <w:t>10</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No voy yo a conocer este conmigo con quien este estado nacimiento no estaba?…˜ Se trata de mí mismo…˜ se trata de lo que yo soy…˜ Nadie más era conmigo…˜ El conocimiento de mí mismo no estaba conmigo…˜ de manera que la sensación de mí mismo no se sentía…˜ Cuando he descubierto esto…˜ he descubierto que yo no sabía que yo soy…˜ Cuando he descubierto que yo no sabía que yo soy…˜ mi propia convicción de ser…˜ lejos de tambalearse…˜ se ha estabilizado en sí misma…˜ Me he dado cuenta de que lo que yo soy no ha comenzado jamás…˜ me de dado cuenta de que lo que yo soy no ha estado nunca ausente de mí…˜ Yo no he descubierto que yo soy más grande ni más pequeño…˜ lo que he descubierto es que lo que yo soy no ha estado nunca ausente de mí…˜ Sin embargo…˜ este estado nacimiento no ha estado siempre conmigo…˜ no está siempre conmigo…˜ y no estará siempre conmigo…˜ Esto es una evidencia que no admite refutación…˜ ¿Y qué veo yo que es este estado nacimiento?…˜ En este momento mismo…˜ este estado nacimiento es la comprensión de que este estado nacimiento no estaba conmigo…˜ Viéndole en su totalidad…˜ yo me doy cuenta de mí mismo…˜ me doy cuenta de que conmigo no estaba la visión de este funcionamiento…˜ me doy cuenta de que conmigo no estaba que yo parecía tener los padres que parece que tengo…˜ me doy cuenta de que conmigo no estaba la propensión a llamar mí mismo y mío a todo esto que no se sentía…˜ me doy cuenta de que este estado nacimiento estaba absolutamente ausente de mí…˜ me doy cuenta de que me estoy dando cuenta de mí mismo…˜ Lo que veo que es mí mismo…˜ veo que no ha comenzado…˜ veo que no transcurre…˜ veo que no pasa…˜ Es sólo serenidad…˜ es sólo paz…˜ Veo que no hay manera de atentar contra lo que veo que yo soy…˜ </w:t>
      </w:r>
    </w:p>
    <w:p>
      <w:pPr>
        <w:pStyle w:val="Normal"/>
        <w:rPr/>
      </w:pPr>
      <w:r>
        <w:rPr/>
        <w:t xml:space="preserve">La ausencia de este estado nacimiento es análoga a la ausencia del sueño que se soñó anoche…˜ ¿Cómo puede decir el sueño que se soñó anoche que su ausencia es mi ausencia?…˜ ¿Cómo puede decir el sueño que se soñó anoche que su aparición es mi aparición?…˜ ¿Cómo puede decir este estado nacimiento que su ausencia es mi ausencia?…˜ ¿Cómo puede decir este estado nacimiento que su aparición es mi aparición?…˜ </w:t>
      </w:r>
      <w:r>
        <w:br w:type="page"/>
      </w:r>
    </w:p>
    <w:p>
      <w:pPr>
        <w:pStyle w:val="Normal"/>
        <w:ind w:firstLine="680"/>
        <w:rPr>
          <w:b/>
          <w:b/>
        </w:rPr>
      </w:pPr>
      <w:r>
        <w:rPr>
          <w:b/>
        </w:rPr>
        <w:t>11</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Me de dado cuenta de que todo lo que se me ha enseñado incumbe exclusivamente a este estado nacimiento…˜ Mi estado real es cuando este estado nacimiento no era…˜ de manera que conmigo no había ningún conocimiento…˜ Sin embargo…˜ con la aparición de este estado nacimiento…˜ se me han ido presentando identidades que se han aceptado debido precisamente a que yo no tenía conocimiento de que yo mismo fuera…˜ </w:t>
      </w:r>
    </w:p>
    <w:p>
      <w:pPr>
        <w:pStyle w:val="Normal"/>
        <w:rPr/>
      </w:pPr>
      <w:r>
        <w:rPr/>
        <w:t xml:space="preserve">Este estado nacimiento está en proceso…˜ No puede decirse que este proceso tenga una finalidad…˜ pues nunca llegará a ser realmente otra cosa que un proceso…˜ De manera que mientras yo he creído ser este estado nacimiento…˜ yo he aceptado que este proceso era mi proceso…˜ En este proceso me fueron presentados los padres de este proceso…˜ Yo no conocía que yo tuviera padres…˜ de manera que fueron aceptados en base a la fe…˜ y porque alimentaban a este estado nacimiento…˜ Entonces yo no sabía que yo no soy este estado nacimiento…˜ debido a que yo no sabía quién soy…˜ Entonces se me presentaron doctrinas en las que se me decía que yo había sido existenciado…˜ que los padres de esta existenciación de mí…˜ eran el Cielo y la Tierra…˜ ¿Qué nombraban el Cielo y la Tierra?…˜ ¿En qué había consistido que yo había sido existenciado?…˜ Entiendo que se me estaba diciendo que yo había sido como encerrado en este estado nacimiento…˜ Había mucho sufrimiento…˜ había mucho desasosiego…˜ Había sido existenciado…˜ si es que esto había ocurrido alguna vez…˜ no había sido con mi conocimiento previo…˜ Por mí mismo…˜ ahora veo las cosas como son…˜ Veo que este estado nacimiento no estaba conmigo…˜ Viendo que este estado nacimiento no estaba conmigo…˜ yo no puedo no ver que quien está viendo que este estado nacimiento no estaba conmigo…˜ es mí mismo…˜ Entonces me doy cuenta de que lo que veo que yo soy no ha sido existenciado nunca…˜ Todo era sólo un ilusión…˜ Yo no tengo padres…˜ yo nunca he sido existenciado…˜ Yo no reconozco como mí mismo y mío este proceso de este estado nacimiento que no estaba conmigo…˜ Yo no tengo que sacar nada de él…˜ </w:t>
      </w:r>
    </w:p>
    <w:p>
      <w:pPr>
        <w:pStyle w:val="Normal"/>
        <w:rPr/>
      </w:pPr>
      <w:r>
        <w:rPr/>
        <w:t xml:space="preserve">Hubo un momento en que el proceso mismo de este estado nacimiento tenía el sabor de que me faltaba lo que se llama la comprensión de mí mismo…˜ Entonces se produjo la enseñanza de que había lo que se llama maestros que eran capaces de enseñarme esa cosa conceptual que se llama la comprensión de mí mismo…˜ Yo no me daba cuenta de que esto pertenecía integralmente al proceso de este estado nacimiento que no estaba conmigo…˜ Debido a mi no haberme dado cuenta de este hecho absolutamente irrefutable…˜ acepté ese juego de maestro-discípulo…˜ Este juego es muy peligroso…˜ Aunque uno no se da cuenta…˜ uno mismo es los dos…˜ el maestro y el discípulo…˜ y cuanto mayor es la pasión conceptual de lo que uno cree querer…˜ tanto más ciego se vuelve a la hora de darse cuenta de que todo está siendo sólo soñado…˜ de que todo es sólo un momento del proceso de este estado nacimiento que no estaba conmigo…˜ Cuando uno ha puesto todo su capital en un banco…˜ a uno le costará mucho darse cuenta de que ese banco ha quebrado…˜ Sin embargo…˜ la prueba de que ese banco ha quebrado…˜ está siempre en uno mismo…˜ ¿Le han propuesto a uno…˜ mira…˜ ni el maestro ni el discípulo eran contigo?…˜ Descúbrete a ti mismo cuando nadie te había enseñado nunca que tú has sido existenciado…˜ Descúbrete a ti mismo cuando este estado nacimiento no estaba contigo?…˜ ¿Le han propuesto a uno esto?…˜ </w:t>
      </w:r>
      <w:r>
        <w:br w:type="page"/>
      </w:r>
    </w:p>
    <w:p>
      <w:pPr>
        <w:pStyle w:val="Normal"/>
        <w:ind w:firstLine="680"/>
        <w:rPr>
          <w:b/>
          <w:b/>
        </w:rPr>
      </w:pPr>
      <w:r>
        <w:rPr>
          <w:b/>
        </w:rPr>
        <w:t>12</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Me propuso alguna vez alguien…˜ mira…˜ aunque yo parezca hablarte ahora…˜ eso no es importante para ti…˜ Lo importante para ti es cuando ni yo…˜ ni lo que yo digo…˜ eran contigo?…˜ ¿Me propuso alguna vez alguien esto?…˜ No…˜ esta proposición yo no la he escuchado de nadie…˜ Ha tenido que brotar la pregunta…˜ ¿ha estado siempre conmigo este estado nacimiento?…˜ Entonces he comprendido…˜ Ahora ya no pregunto a este estado nacimiento por lo que yo soy…˜ Ahora tampoco me pregunto por lo que este estado nacimiento es…˜ </w:t>
      </w:r>
    </w:p>
    <w:p>
      <w:pPr>
        <w:pStyle w:val="Normal"/>
        <w:rPr/>
      </w:pPr>
      <w:r>
        <w:rPr/>
        <w:t xml:space="preserve">Me sorprendí preguntándome a mí mismo…˜ mira…˜ este estado nacimiento…˜ ¿cuándo quisiste que fuera exactamente como está siendo?…˜ Durante un cierto período se sintió una intimidad sostenida con todo lo que este estado nacimiento me presentaba…˜ Era exactamente como se sueña un sueño…˜ En un sueño…˜ uno no se pregunta jamás…˜ ¿es éste el sueño que he querido soñar?…˜ ¿es éste el sueño que he planificado…˜ que he diseñado…˜ que he deseado soñar?…˜ </w:t>
      </w:r>
    </w:p>
    <w:p>
      <w:pPr>
        <w:pStyle w:val="Normal"/>
        <w:rPr/>
      </w:pPr>
      <w:r>
        <w:rPr/>
        <w:t xml:space="preserve">¿Me había preguntado yo nunca…˜ es éste el estado nacimiento que yo he pedido?…˜ ¿ha habido nunca una petición mía…˜ yo quiero que este estado nacimiento sea exactamente así como es?…˜ ¿ha habido nunca un deseo mío de que esta intimidad sostenida con este estado nacimiento sea lo que es?…˜ ¿Me había preguntado yo nunca estas preguntas?…˜ ¿Alguien…˜ en el estado nacimiento mismo…˜ me había hecho estas preguntas?…˜ </w:t>
      </w:r>
    </w:p>
    <w:p>
      <w:pPr>
        <w:pStyle w:val="Normal"/>
        <w:rPr/>
      </w:pPr>
      <w:r>
        <w:rPr/>
        <w:t xml:space="preserve">Finalmente me he dado cuenta de que yo no he podido constatar mi propia ausencia…˜ Cuando la consciencia está aquí…˜ me doy cuenta de mi presencia…˜ Cuando la consciencia no está aquí…˜ yo no me doy cuenta de mi presencia…˜ Pero mi ausencia…˜ mi propia ausencia…˜ yo no he podido constatarla jamás…˜ Esto me retrotrae al estado nacimiento…˜ Hasta que no han surgido las preguntas…˜ cuya respuesta viene de mí mismo cuando este estado nacimiento no era…˜ yo no he podido reposar…˜ No…˜ en este estado nacimiento nadie me ha hecho jamás preguntas sobre cuando este estado nacimiento no era…˜ Todas las proposiciones que me vienen de este estado nacimiento…˜ se dirigen a mí como este estado nacimiento…˜ Entonces yo me pregunto…˜ ¿cómo he hecho yo que este estado nacimiento es lo que es?…˜ ¿Por qué no elegí yo un estado nacimiento completamente conforme a un deseo?…˜ La respuesta es inmediata…˜ No había ningún deseo en mí…˜ Yo constato que no había ningún deseo en mí…˜ debido a que me doy cuenta de que yo no puedo constatar mi propia ausencia…˜ Debido a que yo no he estado ausente nunca de mí…˜ por eso mismo me doy cuenta de que no había ningún deseo en mí…˜ ni éste ni ese deseo…˜ absolutamente ningún deseo…˜ Yo constato que no había ningún conocimiento en mí…˜ Debido a que yo no he estado ausente de mí …˜ debido a que yo no estoy ausente nunca de mí…˜ por eso mismo me doy cuenta de que no había ningún conocimiento en mí…˜ ni éste ni ese conocimiento…˜ </w:t>
      </w:r>
    </w:p>
    <w:p>
      <w:pPr>
        <w:pStyle w:val="Normal"/>
        <w:rPr/>
      </w:pPr>
      <w:r>
        <w:rPr/>
        <w:t xml:space="preserve">Constatar la imposibilidad de que yo haya estado nunca ausente de mí…˜ es darse cuenta de que lo que ha aparecido es este estado nacimiento…˜ ¿Al deseo de quién responde su aparición?…˜ ¿al deseo de quién responde que este estado nacimiento es exactamente lo que es…˜ exactamente como se percibe…˜ exactamente como se ha percibido?…˜ </w:t>
      </w:r>
    </w:p>
    <w:p>
      <w:pPr>
        <w:pStyle w:val="Normal"/>
        <w:rPr/>
      </w:pPr>
      <w:r>
        <w:rPr/>
        <w:t xml:space="preserve">Hay esa intimidad sostenida con este estado nacimiento que yo jamás he pedido sentir…˜ Su presencia no responde a un deseo que yo pueda constatar como mío…˜ puesto que en este mismo instante me estoy viendo en mi verdadero estado donde veo que jamás ha habido ningún deseo mío…˜ ningún conocimiento mío…˜ ninguna consciencia mía…˜ El sabor de esta autovisión es la paz absoluta que siempre es…˜ </w:t>
      </w:r>
      <w:r>
        <w:br w:type="page"/>
      </w:r>
    </w:p>
    <w:p>
      <w:pPr>
        <w:pStyle w:val="Normal"/>
        <w:ind w:firstLine="680"/>
        <w:rPr>
          <w:b/>
          <w:b/>
        </w:rPr>
      </w:pPr>
      <w:r>
        <w:rPr>
          <w:b/>
        </w:rPr>
        <w:t>13</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De estas proposiciones ha desaparecido la dualidad del maestro y del discípulo…˜ No había ninguna enseñanza a mí cuando este estado nacimiento no estaba conmigo…˜ Viendo cuán irrefutablemente verdadero es que este estado nacimiento no estaba conmigo…˜ veo igualmente a este mí mismo con quien este estado nacimiento no estaba…˜ ¿Qué enseñanza me era necesaria entonces?…˜ Entonces el sueño de este mundo no estaba conmigo…˜ Entonces la creencia de que yo soy nacido y mortal no estaba conmigo…˜ Entonces no estaba conmigo la convocación a encontrar mi propia mismidad…˜ Entonces yo no buscaba saber de mí mismo ni esto ni eso…˜ </w:t>
      </w:r>
    </w:p>
    <w:p>
      <w:pPr>
        <w:pStyle w:val="Normal"/>
        <w:rPr/>
      </w:pPr>
      <w:r>
        <w:rPr/>
        <w:t xml:space="preserve">Es el estado nacimiento mismo el que ha traído consigo la visión del sueño de este mundo…˜ Ni este estado nacimiento…˜ ni la visión del sueño de este mundo…˜ estaban conmigo…˜ Por ello…˜ conmigo no estaba tampoco la dualidad del maestro y del discípulo…˜ Ahora hay repugnancia ante la proposición de ser enseñado…˜ ¿Qué me puede enseñar la visión del sueño de este mundo sobre mí mismo cuando la visión de este mundo no estaba conmigo?…˜ Esta pregunta me hace verme cuando se me había hecho aceptar que yo era un móvil…˜ esta pregunta me hace verme cuando se me había hecho aceptar que yo debía buscar cómo llegar a ser lo que yo soy…˜ Me veo a mí mismo cuando me golpeaba contra las paredes del sueño de este mundo…˜ preguntando angustiado a este sueño por mí mismo…˜ En este sueño se veían maestros…˜ En este mismo sueño yo me veía a mí mismo pidiendo a esos maestros…˜ que sólo estaban siendo soñados…˜ cómo cesaría mi angustia…˜ cómo cesaría mi malestar…˜ cómo encontraría lo que yo soy…˜ El que preguntaba y el preguntado eran un mismo sueño…˜ un sueño que yo no me daba cuenta de que sólo estaba siendo soñado…˜ </w:t>
      </w:r>
    </w:p>
    <w:p>
      <w:pPr>
        <w:pStyle w:val="Normal"/>
        <w:rPr/>
      </w:pPr>
      <w:r>
        <w:rPr/>
        <w:t xml:space="preserve">Ahora tengo la convicción absoluta de que yo jamás he pedido presenciar el sueño de este mundo…˜ Esta convicción no la tengo porque el sueño de un maestro me la haya dicho…˜ la tengo porque me veo a mí mismo cuando el sueño de este mundo no se soñaba…˜ </w:t>
      </w:r>
      <w:r>
        <w:br w:type="page"/>
      </w:r>
    </w:p>
    <w:p>
      <w:pPr>
        <w:pStyle w:val="Normal"/>
        <w:ind w:firstLine="680"/>
        <w:rPr>
          <w:b/>
          <w:b/>
        </w:rPr>
      </w:pPr>
      <w:r>
        <w:rPr>
          <w:b/>
        </w:rPr>
        <w:t>14</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Insistamos una vez más en lo evidente…˜ ¿ha estado siempre conmigo este estado nacimiento?…˜ ¿en qué instante se produjo en mí el deseo de presenciar este estado nacimiento?…˜ ¿cómo soy yo cuando este estado nacimiento no se presencia?…˜ </w:t>
      </w:r>
    </w:p>
    <w:p>
      <w:pPr>
        <w:pStyle w:val="Normal"/>
        <w:rPr/>
      </w:pPr>
      <w:r>
        <w:rPr/>
        <w:t xml:space="preserve">Anoche se soñó un sueño…˜ Ese sueño no estaba conmigo…˜ ese sueño estuvo conmigo…˜ ese sueño ya no está conmigo…˜ ¿Cómo hice yo que ese sueño fuera el que fue?…˜ ¿en qué instante decidí yo que ese sueño fuera exactamente el sueño que fue?…˜ ¿en qué instante decidí yo poner fin a ese sueño que se soñó anoche?…˜ ¿qué hice yo con todo lo que se presenció en ese sueño?…˜ ¿cómo hice yo que me desperté de ese sueño?…˜ ¿cómo puedo yo recuperar lo que se presenció en ese sueño exactamente como se presenció?…˜ En ese sueño se presenciaba este estado nacimiento…˜ este mismo estado nacimiento con el que se ha establecido esta intimidad sostenida que me hace exclamar en el sueño que este estado nacimiento es mí mismo…˜ que sus pasiones son mías…˜ que sus propensiones son mías…˜ Parece enteramente como que yo hubiera querido alguna vez que este estado nacimiento comenzara a ser presenciado…˜ La intimidad sostenida de su presenciación ha provocado la aparición de una familiaridad con él…˜ Yo no había sentido jamás que yo debiera conocerme…˜ Yo no sé desde cuándo venía durando que este estado nacimiento no estaba conmigo…˜ En ese cuando este estado nacimiento no estaba conmigo…˜ yo no conocía que pudiera llegar a presenciar este estado nacimiento…˜ Ello es como no haber presenciado nunca un sueño…˜ Hay absoluta ausencia de identidad…˜ </w:t>
      </w:r>
    </w:p>
    <w:p>
      <w:pPr>
        <w:pStyle w:val="Normal"/>
        <w:rPr/>
      </w:pPr>
      <w:r>
        <w:rPr/>
        <w:t xml:space="preserve">¿Qué puedo yo decir de este estado nacimiento?…˜ ¿cuándo pedí que comenzara?…˜ ¿en qué he querido yo nunca que las obras de este estado nacimiento son las que son?…˜ ¿en qué he querido yo nunca que este estado nacimiento es el que es?…˜ Ha sido menester que este estado nacimiento esté aquí para que yo haya oído hablar de todo esto que no estaba conmigo como de un universo…˜ Pero todo esto no estaba conmigo…˜ Yo sé esto por mí mismo…˜ Yo veo esto por mí mismo…˜ Este estado nacimiento no me lo ha enseñado…˜ Este conocimiento es innato en mí…˜ Este conocimiento está siempre conmigo…˜ Yo no me había dado cuenta de mí mismo hasta que el sueño de este estado nacimiento ha comenzado a ser presenciado…˜ Este no darme cuenta de mí mismo…˜ yo no sé desde cuando había venido durando…˜ ¿De qué me doy cuenta cuando me doy cuenta de que este estado nacimiento no estaba conmigo?…˜ </w:t>
      </w:r>
    </w:p>
    <w:p>
      <w:pPr>
        <w:pStyle w:val="Normal"/>
        <w:rPr/>
      </w:pPr>
      <w:r>
        <w:rPr/>
        <w:t xml:space="preserve">Ha podido haber la presenciación de una indefinidad innumerable de estados nacimiento…˜ Ello es como la suma de todos los sueños que he soñado…˜ ¿Qué han podido saber de mí los sueños que he soñado?…˜ ¿Quién los pidió?…˜ ¿cómo hice yo que se soñaron?…˜ </w:t>
      </w:r>
      <w:r>
        <w:br w:type="page"/>
      </w:r>
    </w:p>
    <w:p>
      <w:pPr>
        <w:pStyle w:val="Normal"/>
        <w:ind w:firstLine="680"/>
        <w:rPr>
          <w:b/>
          <w:b/>
        </w:rPr>
      </w:pPr>
      <w:r>
        <w:rPr>
          <w:b/>
        </w:rPr>
        <w:t>15</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n esta visión de mí mismo que ahora es irrevocable…˜ las proposiciones en la forma de preguntas a mí mismo han sido el detonante…˜ En un cierto momento me di cuenta de que yo soy cuando este estado nacimiento no era…˜ ¿Qué me llevó a esta visión?…˜ Ciertamente…˜ es el hecho mismo de que yo soy cuando este estado nacimiento no era…˜ el que ha hecho posible que yo me dé cuenta de mí mismo…˜ La pregunta es…˜ ¿ha estado siempre conmigo este estado nacimiento?…˜ Yo me estaba preguntando a mí mismo por mi propio ser lo que yo soy…˜ Entonces…˜ en ese mismo instante en que me alcanzó la pregunta…˜ encontré lo que yo soy…˜ y tuve la certeza absoluta…˜ por visión…˜ de que yo nunca había estado ausente de mí…˜ </w:t>
      </w:r>
    </w:p>
    <w:p>
      <w:pPr>
        <w:pStyle w:val="Normal"/>
        <w:rPr/>
      </w:pPr>
      <w:r>
        <w:rPr/>
        <w:t xml:space="preserve">Me di cuenta de que yo no había sido existenciado nunca…˜ Un existenciación de mí…˜ yo veía que era una imposibilidad absoluta…˜ Venían a mí entonces en tropel todos los conceptos sobre mí mismo aprendidos…˜ que si yo había nacido…˜ que si yo había sido existenciado…˜ que si yo era autor de obras…˜ que si yo era pensador de pensamientos…˜ que si yo era sentidor de sentimientos…˜ Uno tras otro…˜ todos estos conceptos…˜ yo los veía coextensivos a este estado nacimiento que estaba viendo que yo no soy…˜ </w:t>
      </w:r>
    </w:p>
    <w:p>
      <w:pPr>
        <w:pStyle w:val="Normal"/>
        <w:rPr/>
      </w:pPr>
      <w:r>
        <w:rPr/>
        <w:t xml:space="preserve">Yo no he sido existenciado nunca…˜ este estado nacimiento no ha estado siempre conmigo…˜ de manera que yo me veo exactamente lo que yo soy cuando este estado nacimiento no era…˜ Yo no tengo manera de calcular cuánto había venido durando que este estado nacimiento no estaba conmigo…˜ pero si tengo que decir al respecto…˜ diré que yo me veo a mí mismo como eterno mientras que veo que este estado nacimiento es sólo tiempo…˜ Entonces me pregunto qué es el tiempo…˜ Instantáneamente me veo a mí mismo fuera de él…˜ Veo que ni este tiempo ni ningún otro tiempo…˜ ni la suma total de todos los tiempos pueden medir ni un solo micronésimo de lo que veo que yo soy…˜ Veo que la totalidad de todos los tiempos…˜ veo que todos los tiempos sumados…˜ son rigurosamente cero de lo que veo que yo soy…˜ </w:t>
      </w:r>
      <w:r>
        <w:br w:type="page"/>
      </w:r>
    </w:p>
    <w:p>
      <w:pPr>
        <w:pStyle w:val="Normal"/>
        <w:ind w:firstLine="680"/>
        <w:rPr>
          <w:b/>
          <w:b/>
        </w:rPr>
      </w:pPr>
      <w:r>
        <w:rPr>
          <w:b/>
        </w:rPr>
        <w:t>16</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Si uno se ve a sí mismo como un móvil…˜ cuya salida ha estado en el punto en que el proceso del estado nacimiento comenzó…˜ entonces uno no puede darse cuenta de lo que le ha acontecido…˜ Al no darse cuenta de lo que le ha acontecido…˜ uno no puede darse cuenta de sí mismo cuando lo que le está aconteciendo no le acontecía…˜ </w:t>
      </w:r>
    </w:p>
    <w:p>
      <w:pPr>
        <w:pStyle w:val="Normal"/>
        <w:rPr/>
      </w:pPr>
      <w:r>
        <w:rPr/>
        <w:t xml:space="preserve">Lo mismo que el espacio vacío contiene toda la antigüedad insondable de los astros…˜ así lo que es cuando este estado nacimiento no era contiene la totalidad multiforme de este estado nacimiento…˜ No hay ningún astro…˜ por antiguo que sea…˜ que haya precedido al espacio vacío que le contiene…˜ no hay ningún astro…˜ por veloz que sea…˜ que pueda traspasar los confines del espacio vacío que le contiene…˜ no hay ningún astro…˜ por grande que sea…˜ que llegue a desalojar nunca ni un solo micronésimo del espacio vacío que le contiene…˜ ¿Qué es realmente un astro…˜ en el seno indescriptible del espacio vacío que le contiene?…˜ </w:t>
      </w:r>
    </w:p>
    <w:p>
      <w:pPr>
        <w:pStyle w:val="Normal"/>
        <w:rPr/>
      </w:pPr>
      <w:r>
        <w:rPr/>
        <w:t xml:space="preserve">Es el espacio vacío el que sabe…˜: estos astros no estaban conmigo…˜ Los astros pueden tener una historia antigua…˜ pueden tener teorías de cómo es el espacio vacío que los contiene…˜ pero sólo el espacio vacío que los contiene…˜ sabe por sí mismo…˜ ve por sí mismo…˜: estos astros no estaban conmigo…˜ ninguno de ellos…˜ </w:t>
      </w:r>
    </w:p>
    <w:p>
      <w:pPr>
        <w:pStyle w:val="Normal"/>
        <w:rPr/>
      </w:pPr>
      <w:r>
        <w:rPr/>
        <w:t xml:space="preserve">Si uno no se da cuenta de que uno es eso en cuyo seno ha aparecido este estado nacimiento…˜ entonces uno no sabe quién es…˜ Sólo eso en cuyo seno ha aparecido este estado nacimiento sabe…˜: este estado nacimiento no estaba conmigo…˜ Al darse cuenta de esto…˜ uno se da cuenta de que eso que sabe que este estado nacimiento no estaba conmigo es lo que uno es…˜ Entonces uno se ve realmente a sí mismo…˜ entonces uno ve que es verdad que este estado nacimiento no estaba con uno…˜ </w:t>
      </w:r>
    </w:p>
    <w:p>
      <w:pPr>
        <w:pStyle w:val="Normal"/>
        <w:rPr/>
      </w:pPr>
      <w:r>
        <w:rPr/>
        <w:t xml:space="preserve">Uno se ve inmutable…˜ uno ve que en uno no ha comenzado nunca ningún proceso…˜ uno ve que uno jamás ha sido existenciado…˜ uno ve que uno no está en este estado nacimiento…˜ en ninguna de sus expresiones…˜ Uno ve que por muy antiguo que sea este proceso del estado nacimiento…˜ eso no suma ningún tiempo en la presencia eterna que uno está viendo que uno es…˜ </w:t>
      </w:r>
    </w:p>
    <w:p>
      <w:pPr>
        <w:pStyle w:val="Normal"/>
        <w:rPr/>
      </w:pPr>
      <w:r>
        <w:rPr/>
        <w:t xml:space="preserve">Esto es darse cuenta de lo que uno es…˜ Entonces lo reconoce…˜ entonces lo sabe…˜ Uno se da cuenta de que no puede calcular en términos de tiempo su propia antigüedad…˜ Uno ve ese espacio vacío y comprende que no hay en él nada que comience…˜ nada que transcurra…˜ nada que se desgaste…˜ nada que envejezca…˜ nada que acabe…˜ Uno se da cuenta que lo que está viendo es un símbolo de sí mismo…˜ Por medio del símbolo del espacio vacío…˜ uno se está viendo a sí mismo cuando este estado nacimiento no era…˜ </w:t>
      </w:r>
    </w:p>
    <w:p>
      <w:pPr>
        <w:pStyle w:val="Normal"/>
        <w:ind w:firstLine="680"/>
        <w:rPr>
          <w:b/>
          <w:b/>
        </w:rPr>
      </w:pPr>
      <w:r>
        <w:rPr>
          <w:b/>
        </w:rPr>
        <w:t>17</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uando uno se da cuenta de que este estado nacimiento no estaba con uno…˜ uno se da cuenta de que eso que uno es…˜ es como un espacio absolutamente vacío…˜ Uno se da cuenta de que uno es un abismo de realidad eternamente idéntico a sí mismo…˜ Uno ve que uno es eso…˜ Uno no necesita buscarle en ninguna parte…˜ Uno se da cuenta de que mientras uno buscaba…˜ su identidad era la de este estado nacimiento…˜ Este estado nacimiento es como una flecha disparada en el seno del espacio vacío…˜ Dure lo que dure su movimiento…˜ la flecha no ha venido al seno del espacio vacío de ninguna parte…˜ y tampoco podrá alcanzar nunca donde el espacio vacío acaba…˜ El espacio vacío es de tal naturaleza que puede contener y que no puede ser contenido…˜ El espacio vacío es de tal naturaleza que no puede haber dos espacios vacíos…˜ El vacío real es sólo uno…˜ Este estado verdadero cuyo símbolo inteligible es el espacio vacío…˜ es lo que uno se da cuenta que uno es cuando comprende de sí mismo que este estado nacimiento no estaba con uno…˜ No se trata de imaginar nada…˜ no se trata de hacer nada…˜ Sólo se trata de darse cuenta…˜ un acto inteligible autoreflexivo…˜ por cuya virtud uno encuentra que lo que uno es…˜ es siempre…˜ </w:t>
      </w:r>
    </w:p>
    <w:p>
      <w:pPr>
        <w:pStyle w:val="Normal"/>
        <w:rPr/>
      </w:pPr>
      <w:r>
        <w:rPr/>
        <w:t xml:space="preserve">¿Qué quiere decir que uno encuentra que uno es siempre?…˜ Uno se da cuenta de que uno no puede calcular su propio comienzo…˜ uno se da cuenta de que uno no sabe desde cuándo venía durando que este estado nacimiento no estaba con uno…˜ </w:t>
      </w:r>
      <w:r>
        <w:br w:type="page"/>
      </w:r>
    </w:p>
    <w:p>
      <w:pPr>
        <w:pStyle w:val="Normal"/>
        <w:ind w:firstLine="680"/>
        <w:rPr>
          <w:b/>
          <w:b/>
        </w:rPr>
      </w:pPr>
      <w:r>
        <w:rPr>
          <w:b/>
        </w:rPr>
        <w:t>18</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ómo puede estar viendo uno que el espacio vacío que contiene a los astros es real?…˜ Uno ve que ese espacio  vacío es real porque está viendo que uno mismo es real cuando este estado nacimiento no era…˜ Los astros que están contenidos en el espacio vacío son análogos a este estado nacimiento que está contenido en lo que uno se da cuenta que uno es cuando ve que este estado nacimiento no era con uno…˜ Uno se da cuenta de sí mismo…˜ y se da cuenta de que este estado nacimiento no estaba…˜ Uno ve así lo que uno mismo es…˜ Su símbolo es como el espacio vacío que contiene a todos los astros…˜ Uno se ve a sí mismo como absolutamente vacío…˜ Uno sabe que uno es eso…˜ Es un autoconocimiento irrefutable…˜ Lo que es vacuidad perfecta…˜ ¿cómo puede ser contenido?…˜ </w:t>
      </w:r>
      <w:r>
        <w:br w:type="page"/>
      </w:r>
    </w:p>
    <w:p>
      <w:pPr>
        <w:pStyle w:val="Normal"/>
        <w:ind w:firstLine="680"/>
        <w:rPr>
          <w:b/>
          <w:b/>
        </w:rPr>
      </w:pPr>
      <w:r>
        <w:rPr>
          <w:b/>
        </w:rPr>
        <w:t>19</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ste estado nacimiento no estaba conmigo…˜ Lo que comprendo de mí mismo cuando veo que este estado nacimiento no estaba conmigo…˜ es que me veo a mí mismo absolutamente fuera de las condiciones de este estado nacimiento…˜ Yo veo que este estado nacimiento es un proceso de sensación…˜ yo veo que este estado nacimiento está sometido al tiempo…˜ Pero veo que este estado nacimiento no estaba conmigo…˜ y lo que veo que yo soy cuando este estado nacimiento no estaba…˜ no es un proceso de sensación…˜ no está sometido al tiempo…˜ </w:t>
      </w:r>
    </w:p>
    <w:p>
      <w:pPr>
        <w:pStyle w:val="Normal"/>
        <w:rPr/>
      </w:pPr>
      <w:r>
        <w:rPr/>
        <w:t xml:space="preserve">Es ahora cuando veo que este estado nacimiento no estaba conmigo…˜ Si hubiera sido otro el estado nacimiento que yo veo que no estaba conmigo…˜ si hubiera sido el primero el estado nacimiento que yo veo que no estaba conmigo…˜ el instante en que yo veo que no estaba conmigo…˜ es siempre este mismo ahora…˜ ¿Por qué es ello así?…˜ Ello es así porque lo que veo que yo soy no está sometido al tiempo…˜ Es esto que veo que yo soy lo que ha sabido siempre de sí mismo…˜: «este estado nacimiento que ahora se saborea no estaba conmigo»…˜ Para esto que veo que yo soy…˜ no hay ninguna diferencia entre el primer estado nacimiento jamás habido…˜ este estado nacimiento actual…˜ y el último de los estados nacimiento que habrían de manifestarse…˜ Para esto que veo que yo soy…˜ no hay ninguna diferencia entre el estado nacimiento de la divinidad más alta…˜ o el estado nacimiento de una brizna de hierba…˜ Esto que veo que yo soy…˜ se ha presenciado a sí mismo…˜ siempre ahora…˜ cuando ningún estado nacimiento era conmigo…˜ Esto que veo que yo soy se pregunta…˜ ¿Qué es este estado nacimiento?…˜ Es sólo un proceso…˜ es sólo una medida de tiempo…˜ Yo me doy cuenta ahora de que no estaba conmigo…˜ Yo me veo ahora exactamente como me he visto cada vez que he descubierto que este estado nacimiento no estaba conmigo…˜ Yo no puedo contar las veces que he descubierto que este estado nacimiento no estaba conmigo…˜ Ha podido ser que yo haya descubierto que el estado nacimiento que no estaba conmigo era el de la divinidad más alta…˜ el de este hombre…˜ o el de una brizna de hierba…˜ Pero cada vez que he descubierto que este estado nacimiento no estaba conmigo…˜ siempre es en este ahora sin comienzo ni fin en que descubro esta misma verdad simple…˜ siempre idéntica a sí misma…˜ </w:t>
      </w:r>
      <w:r>
        <w:br w:type="page"/>
      </w:r>
    </w:p>
    <w:p>
      <w:pPr>
        <w:pStyle w:val="Normal"/>
        <w:ind w:firstLine="680"/>
        <w:rPr>
          <w:b/>
          <w:b/>
        </w:rPr>
      </w:pPr>
      <w:r>
        <w:rPr>
          <w:b/>
        </w:rPr>
        <w:t>20</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Descubrir que este estado nacimiento no estaba conmigo…˜ es descubrir inmediatamente que lo que yo soy no está sujeto a la condición temporal…˜ Yo no he tenido que salir del tiempo…˜ porque me estoy dando cuenta de que jamás he entrado en él…˜ Lo que descubro que yo soy…˜ no es un móvil…˜ no es algo que está en movimiento dentro de algo que lo está conteniendo…˜ Lo que descubro que yo soy…˜ es esto en cuyo seno el estado nacimiento aparece como este móvil hecho de solubilidad…˜ Yo me doy cuenta de que este estado nacimiento no estaba conmigo…˜ Comprendo que lo que se da cuenta de que este estado nacimiento no estaba conmigo…˜ es verdaderamente lo que yo soy…˜ Comprendo igualmente que en quienquiera que </w:t>
      </w:r>
      <w:r>
        <w:rPr>
          <w:i/>
        </w:rPr>
        <w:t>esto</w:t>
      </w:r>
      <w:r>
        <w:rPr/>
        <w:t xml:space="preserve"> se da cuenta de que este estado nacimiento no estaba con él…˜ ya sea este estado nacimiento el de la divinidad más alta o ya sea el de la criatura más pequeña…˜ lo que </w:t>
      </w:r>
      <w:r>
        <w:rPr>
          <w:i/>
        </w:rPr>
        <w:t>esto</w:t>
      </w:r>
      <w:r>
        <w:rPr/>
        <w:t xml:space="preserve"> comprende de sí mismo que </w:t>
      </w:r>
      <w:r>
        <w:rPr>
          <w:i/>
        </w:rPr>
        <w:t>esto</w:t>
      </w:r>
      <w:r>
        <w:rPr/>
        <w:t xml:space="preserve"> es…˜ cuando ese estado nacimiento no estaba…˜ es </w:t>
      </w:r>
      <w:r>
        <w:rPr>
          <w:i/>
        </w:rPr>
        <w:t>esto</w:t>
      </w:r>
      <w:r>
        <w:rPr/>
        <w:t xml:space="preserve"> mismo que comprendo que yo soy…˜ </w:t>
      </w:r>
    </w:p>
    <w:p>
      <w:pPr>
        <w:pStyle w:val="Normal"/>
        <w:rPr/>
      </w:pPr>
      <w:r>
        <w:rPr/>
        <w:t xml:space="preserve">Inmediatamente que comprendo que este estado nacimiento no estaba conmigo…˜ me doy cuenta de que yo nunca he sido este móvil moviéndose en el seno de algo…˜ La comprensión de mí mismo es que lo que yo soy es siempre…˜ Ahora ya no importa que este estado nacimiento esté o no esté…˜ porque comprendo que es una imposibilidad absoluta que lo que yo soy esté sujeto nunca a ninguna de las condiciones de este estado nacimiento…˜ Su símbolo es el sueño que presencié anoche…˜ Verse a uno mismo es como estar presenciando ese sueño y estar dándose cuenta en el mismo instante de que ese sueño no estaba con uno…˜ Uno no puede no darse cuenta de que ese sueño que está presenciando ha aparecido sin ser solicitado…˜ Uno es intensamente consciente entonces de que uno no ha solicitado presenciar ese sueño…˜ Uno se ve a sí mismo entonces radicalmente distinto de ese sueño…˜ Uno ve cómo ese sueño se despliega…˜ cómo tiene su propio tiempo y su propio espacio…˜ Pero uno se da cuenta de que ese sueño no es lo que uno es…˜ </w:t>
      </w:r>
      <w:r>
        <w:br w:type="page"/>
      </w:r>
    </w:p>
    <w:p>
      <w:pPr>
        <w:pStyle w:val="Normal"/>
        <w:ind w:firstLine="680"/>
        <w:rPr>
          <w:b/>
          <w:b/>
        </w:rPr>
      </w:pPr>
      <w:r>
        <w:rPr>
          <w:b/>
        </w:rPr>
        <w:t>21</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ntonces uno tiene la certeza absoluta de sí mismo…˜ Esta certeza no es una creencia…˜ esta certeza no es una experiencia…˜ Uno ve lo que uno es…˜ Pero no como está viendo lo que este estado nacimiento le ha traído…˜ Uno ve lo que uno es porque se da cuenta de que es a uno a quien este estado nacimiento ha venido…˜ Uno se da cuenta de que para que este estado nacimiento haya podido comenzar a ser presenciado…˜ uno mismo…˜ que es a quien está aconteciendo que está presenciando este estado nacimiento…˜ ya estaba aquí…˜ Uno se da cuenta de que es a uno mismo a quien ha venido este estado nacimiento…˜ Uno descubre así que lo que uno es es inmutable…˜ que lo que uno es no se mueve nunca…˜ que lo que uno es…˜ ES…˜ cuando este estado nacimiento no era…˜ </w:t>
      </w:r>
    </w:p>
    <w:p>
      <w:pPr>
        <w:pStyle w:val="Normal"/>
        <w:rPr/>
      </w:pPr>
      <w:r>
        <w:rPr/>
        <w:t xml:space="preserve">Uno comprende que es esencial que uno descubra esto por sí mismo…˜ Ninguna descripción de ello le aportará a uno la certeza absoluta de que ello está ocurriendo así…˜ Uno comprende que para reposar en la certeza absoluta de ser lo que uno es…˜ uno debe verse necesariamente cuando este estado nacimiento no estaba con uno…˜ Uno comprende que debe dejar de flirtear con lo que este estado nacimiento significa…˜ Este estado nacimiento no estaba con uno…˜ Uno ve esto ahora…˜ Entonces uno se abre de par en par a su propia eternidad…˜ Esto quiere decir…˜ que uno se da cuenta que no hay ningún comienzo para ese estado en que este estado nacimiento no estaba con uno…˜ Entonces uno comprende que este ahora en que se ve a sí mismo cuando este estado nacimiento no era…˜ no ha estado ausente jamás…˜ Entonces uno comprende que ser eternamente </w:t>
      </w:r>
      <w:r>
        <w:rPr>
          <w:i/>
        </w:rPr>
        <w:t>ahora</w:t>
      </w:r>
      <w:r>
        <w:rPr/>
        <w:t xml:space="preserve"> es coextensivo a lo que uno está viendo que uno es…˜ </w:t>
      </w:r>
    </w:p>
    <w:p>
      <w:pPr>
        <w:pStyle w:val="Normal"/>
        <w:rPr/>
      </w:pPr>
      <w:r>
        <w:rPr/>
        <w:t xml:space="preserve">Esta certeza no es una experiencia…˜ En ver lo que uno es no hay dos…˜ Ver lo que uno es…˜ es darse cuenta de que este mismo ver lo que uno es no estaba con uno…˜ </w:t>
      </w:r>
      <w:r>
        <w:br w:type="page"/>
      </w:r>
    </w:p>
    <w:p>
      <w:pPr>
        <w:pStyle w:val="Normal"/>
        <w:ind w:firstLine="680"/>
        <w:rPr>
          <w:b/>
          <w:b/>
        </w:rPr>
      </w:pPr>
      <w:r>
        <w:rPr>
          <w:b/>
        </w:rPr>
        <w:t>22</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No habiendo descubierto en mí mismo el instante en que yo anhelé que este estado nacimiento fuera conmigo…˜ lo que conmigo nombra se ha abierto por completo…˜ Veo que conmigo no era esta consciencia de que yo soy…˜ Al mismo tiempo…˜ todo temor de no ser ha desaparecido…˜ Veo que lo que yo soy…˜ es siempre…˜ No se trata de duración…˜ Lo que dura es este estado nacimiento…˜ Es como el espacio vacío…˜ No hay nada en lo que el espacio vacío es que esté sujeto a duración…˜ Lo que el espacio vacío es…˜ no transcurre…˜ no cambia…˜ no deviene otro que lo que es…˜ Es idéntico a sí mismo siempre…˜ no conoce de sí mismo que haya tenido comienzo…˜ no tiene creador…˜ Está vacío de todo excepto de su propio estar vacío…˜ </w:t>
      </w:r>
    </w:p>
    <w:p>
      <w:pPr>
        <w:pStyle w:val="Normal"/>
        <w:rPr/>
      </w:pPr>
      <w:r>
        <w:rPr/>
        <w:t xml:space="preserve">Es pasmoso comprender cuán adecuado es este símbolo del espacio vacío a la verdad de lo que descubro que yo soy…˜ Hay un conocimiento que no es mental…˜ un conocimiento que es la cualidad inherente de lo que yo soy cuando este estado nacimiento no estaba conmigo…˜ Para mi gran pasmo…˜ yo me doy cuenta de que puedo verme integralmente desde dentro de mí mismo…˜ No es una visión por los ojos…˜ es una visión inteligible que coincide exactamente con lo que veo que yo soy…˜ Por eso veo que este estado nacimiento no estaba conmigo…˜ Puesto que este estado nacimiento no me ha traído con él…˜ tampoco me ha desalojado…˜ Por ello yo me veo ahora exactamente como soy siempre…˜ Aunque me reconozco como absolutamente vacío de todo lo que el estado nacimiento significa…˜ sin embargo hay esta inteligibilidad que está viéndose a sí misma…˜ Esta inteligibilidad incausada es lo que llamo «conmigo»…˜ es lo que llamo «vacuidad»…˜ es lo que veo que ha visto aparecer este estado nacimiento…˜ y es lo que me dice que este estado nacimiento no estaba conmigo…˜ </w:t>
      </w:r>
    </w:p>
    <w:p>
      <w:pPr>
        <w:pStyle w:val="Normal"/>
        <w:rPr/>
      </w:pPr>
      <w:r>
        <w:rPr/>
        <w:t xml:space="preserve">Esta inteligibilidad tiene el poder de verse a sí misma cuando este estado nacimiento no era…˜ Con ella veo este estado nacimiento…˜ y a mí mismo sin él…˜ </w:t>
      </w:r>
      <w:r>
        <w:br w:type="page"/>
      </w:r>
    </w:p>
    <w:p>
      <w:pPr>
        <w:pStyle w:val="Normal"/>
        <w:ind w:firstLine="680"/>
        <w:rPr>
          <w:b/>
          <w:b/>
        </w:rPr>
      </w:pPr>
      <w:r>
        <w:rPr>
          <w:b/>
        </w:rPr>
        <w:t>23</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ómo emergió de mí mismo este ser consciente de que yo soy?…˜ Yo sé que este ser consciente de que yo soy no estaba conmigo…˜ Puedo ver con absoluta verdad que en mí no estaba este ser consciente de que yo soy…˜ Viendo con absoluta verdad que en mí no estaba este ser consciente de que yo soy…˜ veo que lo que yo soy se sostiene…˜ veo que lo que yo soy es una totalidad absoluta que no conocía su propio ser…˜ Descubro que esto no era una carencia…˜ Nadie había echado de menos nunca ser consciente de que yo soy…˜ De manera que no había ningún mundo conmigo…˜ ni el más alto ni el más bajo…˜ Para saber que había un mundo…˜ el conocimiento era necesario…˜ Y el conocimiento no estaba conmigo…˜ En mí no estaba ni el conocedor del mundo ni el mundo conocido…˜ Nadie los echaba de menos…˜ Yo me doy cuenta de que es una imposibilidad absoluta que fueran echados de menos…˜ Sin conocimiento de que yo soy…˜ mi estado había venido siendo perfecto…˜ un estado que ningún tiempo medía…˜ un estado que ningún espacio contenía…˜ Nadie me está diciendo esto de mí…˜ Para que algún otro tenga voz y enseñanza que enseñarme…˜ el mundo…˜ este mundo que no estaba conmigo…˜ debía estar aquí…˜ Pero en lo que veo que yo soy no hay ningún mundo…˜ no hay ningún conocedor de nada…˜ nada se echa de menos…˜ </w:t>
      </w:r>
    </w:p>
    <w:p>
      <w:pPr>
        <w:pStyle w:val="Normal"/>
        <w:rPr/>
      </w:pPr>
      <w:r>
        <w:rPr/>
        <w:t xml:space="preserve">¿Cómo emergió en lo que veo que yo soy este haber llegado a darme cuenta de que yo soy?…˜ Yo no lo sé…˜ Como conocedor final y absoluto de todo…˜ yo sé que yo no sé cómo se ha producido en mí la emergencia de esta consciencia de mí mismo…˜ Yo sé igualmente que ella no estaba conmigo…˜ y sé también que nadie la echaba de menos…˜ que nadie la buscaba…˜ que nadie la deseaba…˜ Echar de menos …˜ buscar…˜ desear…˜ yo no he conocido lo que esto significa hasta que esta consciencia de mí mismo ha emergido…˜ Antes de esta emergencia…˜ yo no conocía lo que esto significa…˜ </w:t>
      </w:r>
    </w:p>
    <w:p>
      <w:pPr>
        <w:pStyle w:val="Normal"/>
        <w:rPr/>
      </w:pPr>
      <w:r>
        <w:rPr/>
        <w:t xml:space="preserve">El mundo y el conocedor del mundo…˜ ambos han emergido de mí…˜ ambos se sumergen en mí…˜ Si quiero saber lo que yo soy…˜ tengo que verme cuando ni el mundo ni el conocedor del mundo están conmigo…˜ </w:t>
      </w:r>
      <w:r>
        <w:br w:type="page"/>
      </w:r>
    </w:p>
    <w:p>
      <w:pPr>
        <w:pStyle w:val="Normal"/>
        <w:ind w:firstLine="680"/>
        <w:rPr>
          <w:b/>
          <w:b/>
        </w:rPr>
      </w:pPr>
      <w:r>
        <w:rPr>
          <w:b/>
        </w:rPr>
        <w:t>24</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Para que se haya producido ese instante en que uno ha comenzado a presenciar su mundo…˜ la solubilidad nacimiento ha debido comenzar a emitir sus solubles en el seno de uno mismo…˜ Lo que es uno mismo estaba ya aquí…˜ cuando ninguna solubilidad nacimiento emitía sus solubles…˜ Sin embargo…˜ el conocimiento de que uno es…˜ darse cuenta de que uno es…˜ comienza con la saboreación de la solubilidad nacimiento…˜ Antes de esta saboreación…˜ uno no sabe que uno es…˜ De manera que uno no sabe tampoco lo que esta solubilidad nacimiento es…˜ Esta solubilidad nacimiento…˜ a medida que va emitiendo sus solubles…˜ va suscitando visiones…˜ Ella es como un alucinógeno…˜ Uno está presenciando así como si fuera su mundo lo que es únicamente una saboreación de solubles…˜ El sabor de lo que uno presencia como su mundo…˜ le hace ver la visión de todo este cúmulo de tangibles aparentes que son sólo visión…˜ sólo presenciación…˜ El estado nacimiento es sólo un proceso de visión…˜ sólo un proceso de presenciación…˜ </w:t>
      </w:r>
    </w:p>
    <w:p>
      <w:pPr>
        <w:pStyle w:val="Normal"/>
        <w:rPr/>
      </w:pPr>
      <w:r>
        <w:rPr/>
        <w:t xml:space="preserve">¿Cómo puede uno darse cuenta de lo que uno es realmente?…˜ Sólo volviendo su presenciación hacia cuando este estado nacimiento no estaba con uno…˜ Uno debe darse cuenta de que este estado nacimiento no estaba con uno…˜ </w:t>
      </w:r>
    </w:p>
    <w:p>
      <w:pPr>
        <w:pStyle w:val="Normal"/>
        <w:rPr/>
      </w:pPr>
      <w:r>
        <w:rPr/>
        <w:t xml:space="preserve">Hay espiritualidades que insisten en que uno debe llegar a lo que uno es partiendo de la aceptación de que uno es lo que sólo está presenciando…˜ Si uno acepta que uno es lo que está presenciando no puede darse cuenta de que eso que uno presencia no estaba con uno…˜ La presenciación de lo que uno presencia es la que es…˜ Uno sabe que no ha habido elección…˜ Uno sabe que nunca le ha dado su «recibí» a este estado nacimiento…˜ Al saber que uno nunca le ha dado su recibí a este estado nacimiento…˜ uno se está viendo sin él…˜ uno se está viendo cuando este estado nacimiento no era…˜ ¿A que tenía que parecerse eso que uno ve que uno es cuando este estado nacimiento no era para ser lo que uno es?…˜ ¿Cuándo se inició eso?…˜ ¿Cuándo tuvo su comienzo?…˜ ¿desde cuándo venía durando que eso no había presenciado jamás este estado nacimiento?…˜ ¿De dónde ha venido eso que uno es cuando este estado nacimiento no era?…˜ ¿de dónde ha salido?…˜ ¿quiénes son sus padres?…˜ ¿De qué está hecho?…˜ </w:t>
      </w:r>
    </w:p>
    <w:p>
      <w:pPr>
        <w:pStyle w:val="Normal"/>
        <w:rPr/>
      </w:pPr>
      <w:r>
        <w:rPr/>
        <w:t xml:space="preserve">Yo no puedo aceptar ni la prehistoria…˜ ni la historia…˜ ni las religiones…˜ ni las doctrinas metafísicas…˜ ni nada que se haya venido presenciando…˜ excepto como eso…˜ es decir…˜ como efectos de la presenciación de esta solubilidad nacimiento a la que yo no he dado nunca mi recibí…˜ Si yo no he dado nunca mi recibí a la totalidad de este estado nacimiento…˜ ¿cómo voy a dar mi recibí a alguna de sus partes?…˜ Yo no soy el móvil en proceso que presencio…˜ Yo no he hecho que este móvil en proceso devenga como deviene…˜ El ha tenido comienzo…˜ comienzo en mí…˜ pero yo no he tenido ni tengo comienzo…˜ </w:t>
      </w:r>
      <w:r>
        <w:br w:type="page"/>
      </w:r>
    </w:p>
    <w:p>
      <w:pPr>
        <w:pStyle w:val="Normal"/>
        <w:ind w:firstLine="680"/>
        <w:rPr>
          <w:b/>
          <w:b/>
        </w:rPr>
      </w:pPr>
      <w:r>
        <w:rPr>
          <w:b/>
        </w:rPr>
        <w:t>25</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Lo único absolutamente necesario para saber quién es uno…˜ es que uno quiera saberlo…˜ De este querer saber quién es uno…˜ como de una fuente…˜ brota la indagación en el núcleo de la sensación de uno mismo…˜ brota el fervor en esta indagación…˜ y brota la lealtad a lo que uno escucha venir de sí mismo como respuesta a su indagación…˜ Primero de todo…˜ uno debe contar con uno mismo…˜ uno debe darse cuenta de que lo que le interesa averiguar es de que se trata con uno mismo…˜ Uno debe comprender la profundidad que implica para uno el hecho de darse cuenta de que «nada de todo esto era conmigo»…˜ Cuando uno se pregunta a sí mismo…˜ «¿desde cuándo venía durando que este estado nacimiento no estaba conmigo?»…˜ uno debe darse cuenta de que es absolutamente verdad que este estado nacimiento no estaba con uno…˜ Y uno debe darse cuenta de que es uno mismo quien está sabiendo esto…˜ Uno se da cuenta así de sí mismo…˜ Uno mismo es el que sabe que este estado nacimiento no estaba con uno…˜ </w:t>
      </w:r>
    </w:p>
    <w:p>
      <w:pPr>
        <w:pStyle w:val="Normal"/>
        <w:rPr/>
      </w:pPr>
      <w:r>
        <w:rPr/>
        <w:t xml:space="preserve">Entonces uno se da cuenta de que este estado nacimiento es el espécimen de todos los estados nacimiento posibles…˜ Uno se da cuenta de que con uno no estaba ni este estado nacimiento…˜ ni ningún otro estado nacimiento…˜ Basta con que uno se dé cuenta de lo que está significando para uno la presencia de este estado nacimiento…˜ para que uno comprenda que la totalidad de los estados nacimiento concebibles son idénticos en su operación…˜ Uno está sintiendo la sensación de que uno es debido a que este estado nacimiento está aquí…˜ Pero uno está viendo igualmente que este estado nacimiento no estaba…˜ Lo que uno no puede ver jamás es la ausencia de su propia visión…˜ </w:t>
      </w:r>
    </w:p>
    <w:p>
      <w:pPr>
        <w:pStyle w:val="Normal"/>
        <w:rPr/>
      </w:pPr>
      <w:r>
        <w:rPr/>
        <w:t xml:space="preserve">Cuando uno se da cuenta de que este estado nacimiento es el espécimen…˜ el modelo de todos los estados nacimiento posibles…˜ uno cesa de pensar en jerarquías…˜ Por muy elevado que sea un estado nacimiento…˜ uno sabe que no estaba con uno…˜ uno sabe que todo en él se resuelve a esta sensación de uno mismo…˜ </w:t>
      </w:r>
      <w:r>
        <w:br w:type="page"/>
      </w:r>
    </w:p>
    <w:p>
      <w:pPr>
        <w:pStyle w:val="Normal"/>
        <w:ind w:firstLine="680"/>
        <w:rPr>
          <w:b/>
          <w:b/>
        </w:rPr>
      </w:pPr>
      <w:r>
        <w:rPr>
          <w:b/>
        </w:rPr>
        <w:t>26</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uando uno se pregunta…˜ ¿qué es lo que yo he aceptado que yo soy?…˜ uno debe buscar entonces en qué momento se produjo su aceptación…˜ Si uno ha venido aceptando que uno es este estado nacimiento…˜ uno debe buscar entonces en qué momento se produjo que uno aceptó que lo que uno es…˜ es este estado nacimiento…˜ En realidad…˜ darse a uno mismo como identidad este estado nacimiento…˜ es una operación imposible…˜ Este estado nacimiento…˜ lo que quiera que este estado nacimiento es…˜ está siendo experimentado…˜ ¿Por quién está siendo experimentado este estado nacimiento que yo me doy a mí mismo como identidad?…˜ </w:t>
      </w:r>
    </w:p>
    <w:p>
      <w:pPr>
        <w:pStyle w:val="Normal"/>
        <w:rPr/>
      </w:pPr>
      <w:r>
        <w:rPr/>
        <w:t xml:space="preserve">Uno debe darse cuenta de que lo experimentado y lo que lo experimenta no son una identidad…˜ uno debe darse cuenta de que uno no puede decir que uno es este estado nacimiento…˜ uno debe darse cuenta de que no hay ninguna verdad en decirse a uno mismo yo soy este estado nacimiento…˜ </w:t>
      </w:r>
    </w:p>
    <w:p>
      <w:pPr>
        <w:pStyle w:val="Normal"/>
        <w:rPr/>
      </w:pPr>
      <w:r>
        <w:rPr/>
        <w:t xml:space="preserve">Uno descubre así que nunca se ha producido el hecho de que uno ha aceptado que la identidad de uno es este estado nacimiento…˜ Uno descubre así que lo que uno es…˜ es lo que ha comenzado a presenciar que este estado nacimiento está aquí…˜ Entonces uno se da cuenta de que lo que ha comenzado es la presenciación de este estado nacimiento…˜ Uno se da cuenta inmediatamente de que esta presenciación de este estado nacimiento no estaba con uno…˜ Uno tiene así de sí mismo un conocimiento exacto que coincide absolutamente con su ser…˜ </w:t>
      </w:r>
    </w:p>
    <w:p>
      <w:pPr>
        <w:pStyle w:val="Normal"/>
        <w:rPr/>
      </w:pPr>
      <w:r>
        <w:rPr/>
        <w:t xml:space="preserve">Uno comprende entonces que todos los estados nacimiento son rigurosamente equivalentes entre sí…˜ y rigurosamente nulos en el seno de lo que los presencia…˜ Esta comprensión hace que uno se dé cuenta de que es en uno donde aparece la presenciación de este estado nacimiento…˜ Uno comprende que este estado nacimiento no es sólo la pequeña apariencia de este hombre o de esta mujer…˜ sino que este estado nacimiento es el estado nacimiento total…˜ el estado nacimiento universal…˜ </w:t>
      </w:r>
    </w:p>
    <w:p>
      <w:pPr>
        <w:pStyle w:val="Normal"/>
        <w:rPr/>
      </w:pPr>
      <w:r>
        <w:rPr/>
        <w:t xml:space="preserve">«No estaba conmigo»…˜ uno se da cuenta de que este estado nacimiento universal…˜ «no estaba conmigo»…˜ Entonces uno se da cuenta de lo que «conmigo» quiere decir para uno mismo…˜ Uno se da cuenta…˜ Nadie se lo dice…˜ Entonces todos los conceptos aceptados como identidad se desvanecen…˜ Uno ya no busca más ni felicidad…˜ ni satisfacción…˜ ni saciación…˜ ni nada que suponga que uno se tiene a sí mismo por carente de algo…˜ Uno cesa por completo de concebirse a sí mismo…˜ ni así…˜ ni así…˜ Uno se da cuenta que su propio concepto de sí mismo como un móvil se ha desvanecido…˜ </w:t>
      </w:r>
      <w:r>
        <w:br w:type="page"/>
      </w:r>
    </w:p>
    <w:p>
      <w:pPr>
        <w:pStyle w:val="Normal"/>
        <w:ind w:firstLine="680"/>
        <w:rPr>
          <w:b/>
          <w:b/>
        </w:rPr>
      </w:pPr>
      <w:r>
        <w:rPr>
          <w:b/>
        </w:rPr>
        <w:t>27</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Cuando este estado nacimiento no estaba conmigo…˜ eso es lo que tengo que ver…˜ ¿Quién…˜ sino mí mismo…˜ puede ver lo que es cuando este estado nacimiento no estaba conmigo?…˜ Lo que no estaba conmigo…˜ cuando este estado nacimiento no estaba…˜ es precisamente todo lo que yo no soy…˜ Esto tengo que verlo con absoluta claridad…˜ Cuando este estado nacimiento no estaba conmigo…˜ yo no había sido hecho ser presenciador de nada…˜ Por tanto…˜ en mí no había apego ni desapego de nada…˜ Lo que veo que es cuando este estado nacimiento no estaba conmigo…˜ es lo que veo que yo soy…˜</w:t>
      </w:r>
    </w:p>
    <w:p>
      <w:pPr>
        <w:pStyle w:val="Normal"/>
        <w:rPr/>
      </w:pPr>
      <w:r>
        <w:rPr/>
        <w:t xml:space="preserve">Uno tiene que encontrar por sí mismo lo que vale no haber sido hecho jamás presenciador de este estado nacimiento…˜ Encontrar lo que vale para uno mismo no haber sido hecho jamás presenciador de este estado nacimiento…˜ le faculta a uno para aplicar la vara de medir el valor real de todo lo que presencia…˜ </w:t>
      </w:r>
    </w:p>
    <w:p>
      <w:pPr>
        <w:pStyle w:val="Normal"/>
        <w:rPr/>
      </w:pPr>
      <w:r>
        <w:rPr/>
        <w:t xml:space="preserve">A menudo uno se encuentra en el dilema de que no sabe en qué medida ha contribuido o no a su propio conocimiento de sí mismo tal o cual experiencia presenciada…˜ Uno debe ver entonces que para él ninguna experiencia ha sido posible hasta que este estado nacimiento ha estado aquí…˜ Entonces uno debe preguntarse a sí mismo cuándo ha pedido uno este estado nacimiento y todo lo que contiene…˜ Entonces uno debe ver cómo comenzó en uno la presenciación de este estado nacimiento…˜ entonces uno debe ver todas las identidades que uno ha aceptado…˜ todo lo agradable…˜ todo lo desagradable…˜ todo lo que uno hubiera querido experimentar…˜ todo lo que uno hubiera querido eludir…˜ Uno debe verse viendo todo esto…˜ Uno debe ver que uno no lo ha pedido…˜ uno debe ver que sabe que uno no tenía absolutamente ninguna necesidad de ser hecho presenciador de nada…˜ Este ver que uno sabe que uno no tenía absolutamente ninguna necesidad de ser hecho presenciador de nada…˜ es la vara de medir el valor real de la presenciación que se ha abierto en uno…˜ Cuando uno comprende que uno sabe que no tenía absolutamente ninguna necesidad de ser hecho presenciador de nada…˜ entonces uno está viendo lo que uno es…˜ Entonces uno comprende que ninguna experiencia presenciada ha podido contribuir nunca al hecho de que uno se dé cuenta de uno mismo…˜ Uno sabe que ninguna experiencia se había presenciado jamás…˜ uno está viendo que eso es perfecto…˜ uno está viendo que eso es insondablemente lo que uno es…˜ inabarcablemente íntimo…˜ </w:t>
      </w:r>
      <w:r>
        <w:br w:type="page"/>
      </w:r>
    </w:p>
    <w:p>
      <w:pPr>
        <w:pStyle w:val="Normal"/>
        <w:ind w:firstLine="680"/>
        <w:rPr>
          <w:b/>
          <w:b/>
        </w:rPr>
      </w:pPr>
      <w:r>
        <w:rPr>
          <w:b/>
        </w:rPr>
        <w:t>28</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Sólo porque uno es cuando este estado nacimiento no era…˜ sólo por eso…˜ es posible darse cuenta de que uno es eso a quien está aconteciendo presenciar este estado nacimiento…˜ Sólo eso con quien este estado nacimiento no era puede verse como ello es cuando este estado nacimiento no era…˜ Este darse cuenta…˜ uno sólo puede verificarlo en sí mismo…˜ consigo mismo…˜ comprendiendo de sí mismo que es real…˜ que es verdadero…˜ que es irrefutable que uno sabe que este estado nacimiento no estaba con uno…˜ Lo que uno encuentra así que uno es…˜ no es descriptible en palabras…˜ pero uno tiene la absoluta certeza de que eso es lo que uno es…˜ Viendo esta pasmosa intimidad con lo que uno ve que uno es…˜ el hecho de que este estado nacimiento esté o no esté…˜ cesa de tener importancia por completo…˜ Uno no se ve a sí mismo como esa nada abismal que uno teme ver cuando se pregunta qué es eso que es cuando este estado nacimiento no estaba…˜ Uno ha descubierto que es este estado nacimiento lo que no estaba con uno…˜ Uno ya no se plantea jamás si uno ha sido siempre o si uno ha comenzado…˜ Estas proposiciones dejan de tener sentido…˜ Uno ya no se pone en duda jamás…˜ Uno deja de buscarse atributos…˜ uno deja de buscarse cualidades…˜ La certeza absoluta de ver lo que uno es…˜ barre la totalidad de las preguntas sobre uno mismo…˜ Uno cesa de estar interesado en saber lo que uno es en términos de esto o de eso…˜ </w:t>
      </w:r>
      <w:r>
        <w:br w:type="page"/>
      </w:r>
    </w:p>
    <w:p>
      <w:pPr>
        <w:pStyle w:val="Normal"/>
        <w:ind w:firstLine="680"/>
        <w:rPr>
          <w:b/>
          <w:b/>
        </w:rPr>
      </w:pPr>
      <w:r>
        <w:rPr>
          <w:b/>
        </w:rPr>
        <w:t>29</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ómo ha ocurrido que uno ha venido a darse cuenta de que uno es?…˜ ¿cómo ha ocurrido que uno ha venido a darse cuenta de que se estaba sintiendo ser?…˜ ¿Ha sido pedido por uno alguna vez este hecho inaudito de que uno haya llegado a darse cuenta de que se estaba sintiendo ser?…˜ </w:t>
      </w:r>
    </w:p>
    <w:p>
      <w:pPr>
        <w:pStyle w:val="Normal"/>
        <w:rPr/>
      </w:pPr>
      <w:r>
        <w:rPr/>
        <w:t xml:space="preserve">¿En qué ha intervenido uno en este hecho inaudito de que uno haya llegado a darse cuenta de que se está sintiendo ser?…˜ Uno ha llegado a darse cuenta de que se está sintiendo ser…˜ ¿Cómo es uno…˜ cuando uno no se sentía?…˜ ¿Cómo es uno…˜ cuando esta sensación de ser no había llegado a ser sentida?…˜ </w:t>
      </w:r>
    </w:p>
    <w:p>
      <w:pPr>
        <w:pStyle w:val="Normal"/>
        <w:rPr/>
      </w:pPr>
      <w:r>
        <w:rPr/>
        <w:t xml:space="preserve">Esto es lo más importante…˜ lo más profundo…˜ Uno debe encontrar en sí mismo la certeza absoluta de su propio ser…˜ uno debe darse cuenta por sí mismo que lo que uno es…˜ es lo que uno es…˜ absolutamente ensimismado…˜ cuando ninguna sensación de que uno es…˜ se había sentido nunca…˜ Uno se ve entonces a uno mismo…˜ no desde la sensación de uno mismo…˜ sino desde lo que uno mismo es…˜ Uno se reconoce…˜ uno se sabe absolutamente ser eso que es…˜ eso en lo que la sensación de uno mismo ha aparecido…˜ eso que es perfectamente idéntico a sí mismo…˜ y que sabe que esta sensación de uno mismo no estaba…˜ </w:t>
      </w:r>
    </w:p>
    <w:p>
      <w:pPr>
        <w:pStyle w:val="Normal"/>
        <w:rPr/>
      </w:pPr>
      <w:r>
        <w:rPr/>
        <w:t xml:space="preserve">Entonces…˜ ya no quedan más preguntas…˜ Uno ya no se pregunta de dónde ha venido uno…˜ sino de dónde ha venido este estado nacimiento…˜ Uno se sabe haber estado siempre aquí…˜ Este saber no está sujeto a ningún cambio…˜ Este saber es exactamente idéntico a lo que uno ve que uno es…˜ Este saber no excede lo que uno ve que uno es…˜ la identidad es absoluta…˜ Uno ya no se pregunta ni de dónde viene uno ni dónde está uno ni a dónde va uno…˜ Todas las preguntas desaparecen…˜ Uno se ve a sí mismo…˜ una inmutabilidad absolutamente estable…˜ absolutamente serena…˜ sin cambio ni cualidades…˜ Toda preocupación de un comienzo desaparece…˜ </w:t>
      </w:r>
      <w:r>
        <w:br w:type="page"/>
      </w:r>
    </w:p>
    <w:p>
      <w:pPr>
        <w:pStyle w:val="Normal"/>
        <w:ind w:firstLine="680"/>
        <w:rPr>
          <w:b/>
          <w:b/>
        </w:rPr>
      </w:pPr>
      <w:r>
        <w:rPr>
          <w:b/>
        </w:rPr>
        <w:t>30</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n qué decidí yo querer que este estado nacimiento esté siendo presenciado en mí mismo ahora?…˜ ¿Dónde está este querer mío que este estado nacimiento esté siendo presenciado en mí mismo ahora?…˜ ¿Descubro yo en mí el querer que ha hecho que este estado nacimiento esté siendo presenciado en mí mismo ahora?…˜ ¿Descubro yo en mí este querer?…˜ </w:t>
      </w:r>
    </w:p>
    <w:p>
      <w:pPr>
        <w:pStyle w:val="Normal"/>
        <w:rPr/>
      </w:pPr>
      <w:r>
        <w:rPr/>
        <w:t xml:space="preserve">¿Cómo es este mí mismo que no descubre que haya habido nunca ningún querer mío de que este estado nacimiento esté siendo presenciado ahora?…˜ ¿Supe yo nunca que la presenciación de este estado nacimiento en mí ahora…˜ iba a ser lo que está siendo?…˜ ¿He visto yo nunca lo que la presenciación de este estado nacimiento…˜ como se está presenciando ahora…˜ iba a ser lo que está siendo?…˜ Con estas preguntas a mí mismo…˜ yo me descubro singularmente ignorante y ajeno a lo que este estado nacimiento es…˜ Pero al mismo tiempo descubro todo de mí mismo…˜ Descubro que yo siempre he estado aquí…˜ No es que aquí sea un lugar…˜ Lo que descubro es que yo no puedo constatar mi propia ausencia…˜ A este no haber estado nunca ausente de mí mismo…˜ es a lo que llamo descubrir que yo siempre he estado aquí…˜ Por otra parte…˜ no puedo decir de mí mismo que yo soy esto o que yo soy eso…˜ Lo que veo que yo soy no admite imaginación…˜ La razón de ello es simple…˜ Imaginar es estar viendo una imagen…˜ Ello no es diferente de ver los objetos cotidianos del estado de vigilia o del sueño…˜ Lo que uno ve como imaginación…˜ uno debe darse cuenta de que no puede corresponder en nada a lo que uno es…˜ Ello es así…˜ porque lo que uno es es lo que está presenciando esa imagen…˜ Esa imagen no puede ser nunca lo que la está presenciando…˜ Lo presenciado está siempre envuelto por lo que lo presencia…˜ Lo presenciado no puede ser nunca descriptivo de lo que lo presencia…˜ Por ello es imposible hacerse una imagen de lo que uno es…˜ </w:t>
      </w:r>
    </w:p>
    <w:p>
      <w:pPr>
        <w:pStyle w:val="Normal"/>
        <w:rPr/>
      </w:pPr>
      <w:r>
        <w:rPr/>
        <w:t xml:space="preserve">Uno debe comprender que por grande que sea lo que uno imagina…˜ ello cabe todo entero en un solo instante de la percepción del presenciador…˜ Cuando uno comprende esto…˜ cesa por completo de tratar de imaginar cómo es uno cuando este estado nacimiento no estaba…˜ Ver cómo es uno cuando este estado nacimiento no estaba no es una imaginación…˜ y no puede ser imaginado…˜ </w:t>
      </w:r>
      <w:r>
        <w:br w:type="page"/>
      </w:r>
    </w:p>
    <w:p>
      <w:pPr>
        <w:pStyle w:val="Normal"/>
        <w:ind w:firstLine="680"/>
        <w:rPr>
          <w:b/>
          <w:b/>
        </w:rPr>
      </w:pPr>
      <w:r>
        <w:rPr>
          <w:b/>
        </w:rPr>
        <w:t>31</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Mientras uno está tratando de verse como eso que uno imagina…˜ no puede verse…˜ Lo que uno imagina…˜ por grande y por profundo que sea…˜ cabe todo entero en este instante…˜ Lo que uno imagina…˜ por grande y por profundo que sea…˜ está contenido todo entero en este instante en que debido a que este estado nacimiento está aquí…˜ uno está teniendo la visión de este mundo…˜ </w:t>
      </w:r>
    </w:p>
    <w:p>
      <w:pPr>
        <w:pStyle w:val="Normal"/>
        <w:rPr/>
      </w:pPr>
      <w:r>
        <w:rPr/>
        <w:t xml:space="preserve">Uno debe comprender que no puede imaginar nada que no tenga como materia prima el hecho de que está presenciando este mundo…˜ Uno debe comprender que lo que uno es…˜ es cuando la imaginación no era…˜ </w:t>
      </w:r>
    </w:p>
    <w:p>
      <w:pPr>
        <w:pStyle w:val="Normal"/>
        <w:rPr/>
      </w:pPr>
      <w:r>
        <w:rPr/>
        <w:t xml:space="preserve">Este estado nacimiento no estaba conmigo…˜ ¿Cómo es este conmigo con quien este estado nacimiento no estaba?…˜ Esto no puede ser imaginado…˜ Uno no puede imaginar cómo es uno cuando este estado nacimiento no estaba…˜ Uno debe darse cuenta de esto…˜ y debe cesar de imaginar…˜ </w:t>
      </w:r>
    </w:p>
    <w:p>
      <w:pPr>
        <w:pStyle w:val="Normal"/>
        <w:rPr/>
      </w:pPr>
      <w:r>
        <w:rPr/>
        <w:t xml:space="preserve">¿A qué se parece uno…˜ cuando este estado nacimiento no estaba?…˜ Uno no puede buscar ese modelo en este estado nacimiento…˜ Uno debe comprender que este estado nacimiento no estaba…˜ y debe cesar de buscar en él el modelo de lo que es cuando este estado nacimiento no estaba…˜ </w:t>
      </w:r>
    </w:p>
    <w:p>
      <w:pPr>
        <w:pStyle w:val="Normal"/>
        <w:rPr/>
      </w:pPr>
      <w:r>
        <w:rPr/>
        <w:t xml:space="preserve">¿Qué es lo que no estaba conmigo…˜ cuando este estado nacimiento no estaba?…˜ Uno tiene su propia respuesta…˜ Al escuchar su propia respuesta…˜ sin ningún esfuerzo…˜ uno se está viendo a sí mismo cuando este estado nacimiento no estaba…˜ Su visión de uno mismo…˜ coincide exactamente con su ser…˜ Lo que uno comprende que uno es…˜ coincide exactamente con lo que uno ve que uno es…˜ Esta visión exactamente coincidente con lo que uno ve que uno es…˜ se comprende como amor…˜ Lo que uno es…˜ lo que uno ve que uno es…˜ lo que se está comprendiendo como amor…˜ todo esto es una sola mismidad inafectada por la presencia o ausencia de este estado nacimiento…˜ Esto es muy real…˜ esto no corresponde a ninguna imaginación…˜ esto no puede ser imaginado…˜ </w:t>
      </w:r>
    </w:p>
    <w:p>
      <w:pPr>
        <w:pStyle w:val="Normal"/>
        <w:rPr/>
      </w:pPr>
      <w:r>
        <w:rPr/>
        <w:t xml:space="preserve">Este estado nacimiento no estaba conmigo…˜ Esta es la única proposición que uno debe comprender hasta la extenuación…˜ Sólo así se revela por sí solo lo que </w:t>
      </w:r>
      <w:r>
        <w:rPr>
          <w:i/>
        </w:rPr>
        <w:t>conmigo</w:t>
      </w:r>
      <w:r>
        <w:rPr/>
        <w:t xml:space="preserve"> nombra…˜ </w:t>
      </w:r>
      <w:r>
        <w:br w:type="page"/>
      </w:r>
    </w:p>
    <w:p>
      <w:pPr>
        <w:pStyle w:val="Normal"/>
        <w:ind w:firstLine="680"/>
        <w:rPr>
          <w:b/>
          <w:b/>
        </w:rPr>
      </w:pPr>
      <w:r>
        <w:rPr>
          <w:b/>
        </w:rPr>
        <w:t>32</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Desde que uno descubre que este estado nacimiento no estaba con uno…˜ uno deviene absorbido por lo que comprende que uno es…˜ Uno ve eso que uno es…˜ no desde este estado nacimiento…˜ sino desde lo que uno es…˜ Lo que uno es y lo que uno ve que uno es…˜ uno se da cuenta de que es una misma mismidad…˜ Este darse cuenta de que es una misma mismidad…˜ no es un darse cuenta mental…˜ Sabe intensamente al gozo de sentirse en casa…˜ donde uno puede reposar completamente libre…˜ Sabe intensamente a amor…˜ Pero no es el amor de aquello que uno busca porque le falta…˜ Es amor de reconocimiento integral de que uno es lo que uno es…˜ </w:t>
      </w:r>
    </w:p>
    <w:p>
      <w:pPr>
        <w:pStyle w:val="Normal"/>
        <w:rPr/>
      </w:pPr>
      <w:r>
        <w:rPr/>
        <w:t xml:space="preserve">En este descubrimiento de lo que uno es…˜ ya no surge la posibilidad de no haber sido…˜ Uno descubre de sí mismo que nunca ha habido un no haber sido de lo que uno descubre que uno es…˜ Por ello…˜ todos los lenguajes que implican una cualidad…˜ una diferenciación…˜ una discriminación…˜ en eso que uno ve que uno es…˜ dejan por completo de ser significativos…˜ Uno ya no puede reconocerse a sí mismo en un grado de realidad menor que la mismidad absoluta que uno ve que uno es…˜ </w:t>
      </w:r>
    </w:p>
    <w:p>
      <w:pPr>
        <w:pStyle w:val="Normal"/>
        <w:rPr/>
      </w:pPr>
      <w:r>
        <w:rPr/>
        <w:t xml:space="preserve">Cuando ve lo que uno es…˜ todo enfoque de eso se reabsorbe…˜ El foco mismo desaparece…˜ Uno se da cuenta de que es en su seno donde se presencia este estado nacimiento…˜ y al mismo tiempo uno se da cuenta de sí mismo cuando este estado nacimiento no se presencia…˜ Uno mismo no se pierde nunca de uno mismo…˜ Uno comprende esto…˜ Uno ve esto…˜ Uno se sabe esto…˜ Verse es serse…˜ </w:t>
      </w:r>
    </w:p>
    <w:p>
      <w:pPr>
        <w:pStyle w:val="Normal"/>
        <w:rPr/>
      </w:pPr>
      <w:r>
        <w:rPr/>
        <w:t xml:space="preserve">Nadie puede decir a nadie en qué consiste este verse…˜ Quien se ve así…˜ sabe que este verse es idéntico a sí mismo en todo el que se ve…˜ Por eso yo puedo decir de mí mismo con absoluta verdad que lo que quiera que el Buddha vio de sí mismo que él es cuando se vio…˜ es esta misma mismidad que yo veo de mí mismo cuando me veo…˜ Puedo decir esto sin la menor vacilación…˜ siendo absolutamente sabedor de que lo que el Buddha vio que él es…˜ es lo que él es cuando el estado nacimiento Buddha no era…˜ exactamente la misma mismidad que yo veo que yo soy…˜ cuando este estado nacimiento no estaba conmigo…˜ </w:t>
      </w:r>
      <w:r>
        <w:br w:type="page"/>
      </w:r>
    </w:p>
    <w:p>
      <w:pPr>
        <w:pStyle w:val="Normal"/>
        <w:ind w:firstLine="680"/>
        <w:rPr>
          <w:b/>
          <w:b/>
        </w:rPr>
      </w:pPr>
      <w:r>
        <w:rPr>
          <w:b/>
        </w:rPr>
        <w:t>33</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Darse cuenta de lo que significa la proposición “este estado nacimiento no estaba conmigo”…˜ no es un entendimiento mental de las palabras…˜ Es una intuición inteligible que implica la sorpresa de un descubrimiento…˜ Uno se da cuenta efectivamente de que este estado nacimiento no estaba con uno…˜ Uno ve que este estado nacimiento no estaba con uno…˜ Este darse cuenta así de que este estado nacimiento no estaba con uno…˜ lejos de ser una idea más revestida de palabras…˜ es el descubrimiento de una verdad que absorbe todo nuestro interés…˜ Entonces uno comienza a darle toda su atención a este descubrimiento…˜ Pero esto ocurre de una manera espontánea…˜ movido por el interés máximo que despierta en uno este descubrimiento…˜ </w:t>
      </w:r>
    </w:p>
    <w:p>
      <w:pPr>
        <w:pStyle w:val="Normal"/>
        <w:rPr/>
      </w:pPr>
      <w:r>
        <w:rPr/>
        <w:t xml:space="preserve">Es fácil decirse…˜ “este estado nacimiento no estaba conmigo”…˜ ¿Pero se da uno cuenta de lo que esto implica para uno?…˜ Esto implica que el que se da cuenta de que este estado nacimiento no estaba…˜ ya estaba ahí…˜ y que de no haber estado ahí…˜ jamás hubiera podido darse cuenta de lo que estaba o no estaba…˜ Esto implica que el que se da cuenta de que este estado nacimiento no estaba…˜ no ha podido hacer acto de aparición con la aparición de este estado nacimiento…˜ ¿Quién es este </w:t>
      </w:r>
      <w:r>
        <w:rPr>
          <w:i/>
        </w:rPr>
        <w:t>conmigo</w:t>
      </w:r>
      <w:r>
        <w:rPr/>
        <w:t xml:space="preserve"> con quien este estado nacimiento no estaba?…˜ Este </w:t>
      </w:r>
      <w:r>
        <w:rPr>
          <w:i/>
        </w:rPr>
        <w:t>conmigo</w:t>
      </w:r>
      <w:r>
        <w:rPr/>
        <w:t xml:space="preserve">…˜ lo que quiera que esta palabra indica…˜ ¿quién es?…˜ ¿Quién está viendo que este estado nacimiento no estaba conmigo?…˜ </w:t>
      </w:r>
    </w:p>
    <w:p>
      <w:pPr>
        <w:pStyle w:val="Normal"/>
        <w:rPr/>
      </w:pPr>
      <w:r>
        <w:rPr/>
        <w:t xml:space="preserve">Uno debe darse cuenta profundamente de lo que implican para uno sus propias respuestas…˜ No hay ningún otro medio de saber quién es uno…˜ que darse cuenta de que este estado nacimiento no estaba con uno…˜ </w:t>
      </w:r>
    </w:p>
    <w:p>
      <w:pPr>
        <w:pStyle w:val="Normal"/>
        <w:rPr/>
      </w:pPr>
      <w:r>
        <w:rPr/>
        <w:t xml:space="preserve">Comienza así un fervor intenso centrado en lo que la palabra “conmigo” indica…˜ Conmigo no indica ni a la totalidad de este estado nacimiento ni a ninguna de sus divisiones…˜ Uno se da cuenta de que “conmigo” no indica a este hombre o a esta mujer…˜ ni a ninguna de sus experiencias…˜ Uno se da cuenta de que este hombre o esta mujer no estaban con uno…˜ Ellos no pueden ser lo que indica “conmigo”…˜ </w:t>
      </w:r>
    </w:p>
    <w:p>
      <w:pPr>
        <w:pStyle w:val="Normal"/>
        <w:rPr/>
      </w:pPr>
      <w:r>
        <w:rPr/>
        <w:t xml:space="preserve">Uno abandona entonces la vía de la afirmación…˜: yo soy esto…˜ yo soy eso…˜ y se abre integralmente a la vía de la pregunta…˜ Ahora parece haber una plenitud de experiencia…˜ Pero uno se ha dado cuenta de uno mismo cuando nada de todo esto estaba…˜ ¿Quién está viendo que este estado nacimiento no estaba conmigo?…˜ ¿Cómo puedo yo dudar de la respuesta que brota de mí mismo?…˜ </w:t>
      </w:r>
      <w:r>
        <w:br w:type="page"/>
      </w:r>
    </w:p>
    <w:p>
      <w:pPr>
        <w:pStyle w:val="Normal"/>
        <w:ind w:firstLine="680"/>
        <w:rPr>
          <w:b/>
          <w:b/>
        </w:rPr>
      </w:pPr>
      <w:r>
        <w:rPr>
          <w:b/>
        </w:rPr>
        <w:t>34</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ualquiera que sea la explicación que se me dé o que yo me dé a mí mismo del hecho de que se está sintiendo la sensación de mí mismo…˜ esta explicación se basa en que primero ha habido la pregunta…˜ Es lícito querer saber…˜ Pero yo me pregunto si es posible saber…˜ La sensación de mí mismo no estaba conmigo…˜ Ausente de mí la sensación de mí mismo…˜ ese estado que veo que yo soy cuando la sensación de mí mismo no estaba…˜ es una sabiduría absoluta que se abarca integralmente a sí misma…˜ Esta sabiduría absoluta sabe que este estado anterior es paz silente…˜ inmutable…˜ sin crecimiento y sin mengua…˜ Esta sabiduría absoluta se está viendo a sí misma ahora…˜ esta sabiduría absoluta se sabe a sí misma estable…˜ serena…˜ sin tiempo…˜ Sabe que no había en ella sensación de mí mismo…˜ Sabe que yo jamás me había preguntado quién soy…˜ </w:t>
      </w:r>
    </w:p>
    <w:p>
      <w:pPr>
        <w:pStyle w:val="Normal"/>
        <w:rPr/>
      </w:pPr>
      <w:r>
        <w:rPr/>
        <w:t xml:space="preserve">Todas las preguntas sobre mí mismo han aparecido sólo desde que la sensación de mí mismo está aquí…˜ Duran sólo mientras dura la sensación de mí mismo…˜ Yo no me puedo fiar de las respuestas…˜ porque todas las respuestas son verbalizaciones de la sensación de mí mismo…˜ Ausente la sensación de mí mismo…˜ ya no hay más preguntas…˜ Ausente la sensación de mí mismo…˜ ¿quién va a preguntar qué es mí mismo y qué es lo que presencio?…˜ </w:t>
      </w:r>
    </w:p>
    <w:p>
      <w:pPr>
        <w:pStyle w:val="Normal"/>
        <w:rPr/>
      </w:pPr>
      <w:r>
        <w:rPr/>
        <w:t xml:space="preserve">Hay una multitud de explicaciones concernientes a la aparición en mí de este estado nacimiento…˜ La única explicación que puedo aceptar es la que me da mi experiencia directa de lo que me ha ocurrido…˜ ¿Qué me ha ocurrido?…˜ ¿Cómo veo que ha ocurrido que este estado nacimiento está aquí?…˜ ¿Cómo es mi visión de lo que ha ocurrido en mí en el preciso instante en que este estado nacimiento hizo acto de aparición?…˜ Yo veo que yo soy absolutamente inocente de su presencia…˜ yo no veo en mí el menor rastro de un anhelo a cuya deseación este estado nacimiento haya venido como respuesta…˜ Yo no veo en mí que yo haya querido nunca que esta presenciación esté teniendo lugar…˜ </w:t>
      </w:r>
    </w:p>
    <w:p>
      <w:pPr>
        <w:pStyle w:val="Normal"/>
        <w:rPr/>
      </w:pPr>
      <w:r>
        <w:rPr/>
        <w:t xml:space="preserve">Veo que todas las explicaciones sobre este estado nacimiento sólo están aquí desde que este estado nacimiento está aquí…˜ No puedo darles ningún crédito…˜ porque en lo que veo que yo soy este estado nacimiento no está…˜ </w:t>
      </w:r>
      <w:r>
        <w:br w:type="page"/>
      </w:r>
    </w:p>
    <w:p>
      <w:pPr>
        <w:pStyle w:val="Normal"/>
        <w:ind w:firstLine="680"/>
        <w:rPr>
          <w:b/>
          <w:b/>
        </w:rPr>
      </w:pPr>
      <w:r>
        <w:rPr>
          <w:b/>
        </w:rPr>
        <w:t>35</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Darme cuenta de lo que yo soy sólo está mientras este estado nacimiento está…˜ Pero eso que comprendo que yo soy…˜ veo que </w:t>
      </w:r>
      <w:r>
        <w:rPr>
          <w:i/>
        </w:rPr>
        <w:t>es</w:t>
      </w:r>
      <w:r>
        <w:rPr/>
        <w:t xml:space="preserve"> cuando este estado nacimiento no está…˜ </w:t>
      </w:r>
    </w:p>
    <w:p>
      <w:pPr>
        <w:pStyle w:val="Normal"/>
        <w:rPr/>
      </w:pPr>
      <w:r>
        <w:rPr/>
        <w:t xml:space="preserve">Todo mi reconocimiento de mí mismo está con lo que veo que yo soy cuando este estado nacimiento no estaba…˜ Aunque los estados nacimiento son incalculables…˜ eso en lo que todos consisten…˜ es muy simple…˜ Uno tiene sensación de que uno es…˜ uno tiene sensación de sí mismo…˜ En esta sensación de uno mismo aparece la visión del cuerpo…˜ la visión de la mente…˜ la visión del alma…˜ la visión del espíritu…˜ La realidad de todas estas apariciones es muy semejante a saborear…˜ El sabor aparece en mí…˜ yo no aparezco en el sabor…˜ Al aparecer el sabor…˜ yo soy despertado a la sensación de mí mismo…˜ Al aparecer el sabor…˜ yo me sé ser…˜ </w:t>
      </w:r>
    </w:p>
    <w:p>
      <w:pPr>
        <w:pStyle w:val="Normal"/>
        <w:rPr/>
      </w:pPr>
      <w:r>
        <w:rPr/>
        <w:t xml:space="preserve">Esto es muy profundo…˜ necesita ser comprendido de verdad…˜ para llegar a la conclusión de la verdad de mi ser…˜ Uno tiene que verse cuando estaba ausente de uno todo conocimiento de que uno es…˜ Uno tiene que ver esto de sí mismo para poder encontrar que su ser real está absolutamente íntegro en ausencia de todo conocimiento de que uno es…˜ Sólo viendo la inacababilidad del propio ser de uno…˜ surge espontáneamente la adhesión incondicional a este estado incondicional que uno se sabe ser…˜ Entonces uno comprende que uno no se sabía ser…˜ Uno ve la absoluta ausencia de este estado nacimiento…˜ Este estado nacimiento no estaba conmigo…˜ Uno comprende la profundidad de esta proposición…˜ Ve su verdad…˜ Ve su verdad desde uno mismo…˜ ve su verdad precisamente desde ese estado en que el estado nacimiento no estaba…˜ </w:t>
      </w:r>
    </w:p>
    <w:p>
      <w:pPr>
        <w:pStyle w:val="Normal"/>
        <w:rPr/>
      </w:pPr>
      <w:r>
        <w:rPr/>
        <w:t xml:space="preserve">Esto es lo último…˜ esto es la verdad última de mí mismo…˜ Un estado nacimiento es esencialmente sentir que uno es…˜ Esto es precisamente lo que uno tiene que comprender que no estaba con uno…˜ En un grado más bajo aparecen las cualidades de este estado nacimiento…˜ </w:t>
      </w:r>
      <w:r>
        <w:br w:type="page"/>
      </w:r>
    </w:p>
    <w:p>
      <w:pPr>
        <w:pStyle w:val="Normal"/>
        <w:ind w:firstLine="680"/>
        <w:rPr>
          <w:b/>
          <w:b/>
        </w:rPr>
      </w:pPr>
      <w:r>
        <w:rPr>
          <w:b/>
        </w:rPr>
        <w:t>36</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uando lo que yo llamo estado nacimiento no estaba conmigo…˜ ¿qué es lo que veo que no estaba conmigo?…˜ Veo que no estaba conmigo que yo sentía que yo soy…˜ veo que no estaba conmigo este sabor de yo que me ha despertado a la consciencia de mi propio ser…˜ Veo agudamente que yo soy cuando este sabor de que yo soy no me había despertado a la consciencia de mi propio ser…˜ Veo que conmigo no estaba la sensación de mí mismo…˜ Este ver que conmigo no estaba la sensación de mí mismo…˜ es lo que yo entiendo cuando digo que este estado nacimiento no estaba conmigo…˜ </w:t>
      </w:r>
    </w:p>
    <w:p>
      <w:pPr>
        <w:pStyle w:val="Normal"/>
        <w:rPr/>
      </w:pPr>
      <w:r>
        <w:rPr/>
        <w:t xml:space="preserve">Entiendo así que este estado nacimiento es esencialmente el hecho de que se siente la sensación de mí mismo…˜ Para mí no es difícil comprender entonces que cualquiera que sea su apariencia…˜ todo estado nacimiento es esencialmente idéntico a sí mismo…˜ Lo que siente la sensación de ser en un burro…˜ y lo que siente la sensación de ser en una divinidad…˜ es este mismo mí mismo que siente ahora esta sensación de ser…˜ </w:t>
      </w:r>
    </w:p>
    <w:p>
      <w:pPr>
        <w:pStyle w:val="Normal"/>
        <w:rPr/>
      </w:pPr>
      <w:r>
        <w:rPr/>
        <w:t xml:space="preserve">Sentir esta sensación de mí mismo es anterior a haber aceptado cualquier concepto de uno mismo que uno haya aceptado…˜ Cuando uno ve esto…˜ cuando uno se da cuenta agudamente de esta sensación de uno mismo…˜ cuando uno se da cuenta agudamente de que ella es anterior a haber aceptado el concepto de que uno es este hombre o esta mujer…˜ entonces ese concepto se desvanece…˜ Uno comprende entonces que este estado nacimiento es esencialmente sólo eso…˜ a saber…˜ el hecho de que se sienta la sensación de uno mismo…˜ el hecho de que uno está sabiendo que uno es…˜ Uno se da cuenta entonces que sentirse ser es idéntico a sí mismo en todo lo que se siente ser…˜ Uno comprende esto por sí solo…˜ no hace falta que nadie venga a decírselo…˜ Pero esto no es lo último…˜ porque uno se da cuenta de que sentirse ser no estaba con uno…˜ Este darse cuenta de que sentirse ser no estaba con uno…˜ es verse a uno mismo cuando sentirse ser no era…˜ Es verdad que uno se ve cuando sentirse ser no era…˜ El reconocimiento de esa verdad de uno mismo es la paz real…˜ </w:t>
      </w:r>
    </w:p>
    <w:p>
      <w:pPr>
        <w:pStyle w:val="Normal"/>
        <w:rPr/>
      </w:pPr>
      <w:r>
        <w:rPr/>
        <w:t xml:space="preserve">Todo lo que sean distinciones dentro de lo que viene después de la aparición de la sensación de uno mismo…˜ nos obnubila completamente la visión de la verdad de uno mismo…˜ Hay quienes se complacen en ver a los burros como burros y a las divinidades como divinidades…˜ </w:t>
      </w:r>
      <w:r>
        <w:br w:type="page"/>
      </w:r>
    </w:p>
    <w:p>
      <w:pPr>
        <w:pStyle w:val="Normal"/>
        <w:ind w:firstLine="680"/>
        <w:rPr>
          <w:b/>
          <w:b/>
        </w:rPr>
      </w:pPr>
      <w:r>
        <w:rPr>
          <w:b/>
        </w:rPr>
        <w:t>37</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Uno se da cuenta de que este sentirse ser no estaba con uno…˜ Entonces todo el amor de uno se vuelve hacia eso que uno descubre que uno es cuando este sentirse ser no estaba…˜ Esto tiene lugar de una manera espontánea…˜ debido únicamente a que uno está viendo la profunda verdad de sí mismo…˜ Uno comprende entonces lo que significa amar…˜ Amar es descubrir lo que uno descubre cuando se ve a sí mismo…˜ y ve ausente de sí mismo este sentirse ser…˜ Uno está viendo que sentirse ser no estaba con uno…˜ y uno se da cuenta de que ama eso…˜ </w:t>
      </w:r>
    </w:p>
    <w:p>
      <w:pPr>
        <w:pStyle w:val="Normal"/>
        <w:rPr/>
      </w:pPr>
      <w:r>
        <w:rPr/>
        <w:t xml:space="preserve">Uno se da cuenta de que sentirse ser es una experiencia…˜ uno se da cuenta de que verse a uno mismo cuando sentirse ser no estaba es una experiencia…˜ uno se da cuenta de que estar amando lo que uno ve que uno es cuando sentirse ser no estaba es igualmente una experiencia…˜ Uno comprende…˜ uno se da cuenta de que en lo que ve que uno es no había ninguna experiencia…˜ ni la de sentirse ser…˜ ni la de verse a uno mismo cuando sentirse ser no estaba…˜ ni la de estar amando lo que uno ve que uno es cuando sentirse ser no estaba…˜ Uno ve esta absoluta ausencia de experiencia en lo que uno ve que uno es…˜ y su conformidad es igualmente absoluta…˜ </w:t>
      </w:r>
    </w:p>
    <w:p>
      <w:pPr>
        <w:pStyle w:val="Normal"/>
        <w:rPr/>
      </w:pPr>
      <w:r>
        <w:rPr/>
        <w:t xml:space="preserve">Todas las preguntas se esfuman en esta visión…˜ Uno ve que esta visión misma no estaba…˜ Uno tiene la verificación absoluta de su propia verdad…˜ Nada de todo esto estaba conmigo…˜ Entonces…˜ lo que nombra conmigo…˜ uno se da cuenta de que es la verdad de uno mismo…˜ Esto es estable…˜ esto es permanente…˜ esto no ha comenzado…˜ esto no deviene…˜ esto no tiene fin…˜ Lo que esto significa…˜ uno comprende que es de uno mismo de quien lo comprende…˜ </w:t>
      </w:r>
    </w:p>
    <w:p>
      <w:pPr>
        <w:pStyle w:val="Normal"/>
        <w:rPr/>
      </w:pPr>
      <w:r>
        <w:rPr/>
        <w:t xml:space="preserve">La sensación de mí mismo no estaba conmigo…˜ Uno ve este estado…˜ uno se sabe este estado…˜ Todo es perfecto en lo que uno ve que uno es…˜ Absoluta ausencia de cualidad significa absoluta ausencia de distinción…˜ Absoluta ausencia de distinción…˜ significa absoluta ausencia de limitación…˜ Uno ve que uno contiene el silencio y el sonido…˜ uno ve que uno contiene el vacío y el espacio…˜ Si hay un abismo…˜ uno ve que uno contiene el abismo…˜ Hay perfecta conformidad a lo que uno ve que uno es…˜ </w:t>
      </w:r>
      <w:r>
        <w:br w:type="page"/>
      </w:r>
    </w:p>
    <w:p>
      <w:pPr>
        <w:pStyle w:val="Normal"/>
        <w:ind w:firstLine="680"/>
        <w:rPr>
          <w:b/>
          <w:b/>
        </w:rPr>
      </w:pPr>
      <w:r>
        <w:rPr>
          <w:b/>
        </w:rPr>
        <w:t>38</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Yo jamás había sido hecho sentidor de esta sensación de mí mismo…˜ El sentidor de esta sensación de mí mismo…˜ y la sensación misma de mí mismo…˜ no habían estado nunca conmigo…˜ y yo no puedo calcular desde cuándo venía durando que yo no sabía que yo soy…˜ </w:t>
      </w:r>
    </w:p>
    <w:p>
      <w:pPr>
        <w:pStyle w:val="Normal"/>
        <w:rPr/>
      </w:pPr>
      <w:r>
        <w:rPr/>
        <w:t xml:space="preserve">Me doy cuenta de que un solo micronésimo de lo que yo soy está viendo al sentidor de esta sensación de mí mismo ahora…˜ Este micronésimo de lo que yo soy tiene como dos caras…˜ Por una de ellas siente la sensación de mí mismo…˜ es el saboreador de la solubilidad nacimiento…˜ Por la otra es coextensivo con la totalidad de lo que yo soy…˜ Debido a esto…˜ yo puedo darme cuenta integralmente de mí mismo…˜ </w:t>
      </w:r>
    </w:p>
    <w:p>
      <w:pPr>
        <w:pStyle w:val="Normal"/>
        <w:rPr/>
      </w:pPr>
      <w:r>
        <w:rPr/>
        <w:t xml:space="preserve">Ha sido escuchado que este estado nacimiento ha sido existenciado a partir de la unión progenitiva del Cielo y de la Tierra…˜ Yo me doy cuenta de que esto es una explicación verbal de lo que ignoro…˜ He mirado a lo que yo soy…˜ y no he podido encontrar ni rastro de ese punto en que tuvo lugar la unión progenitiva del Cielo y de la Tierra…˜ Acepto porque lo verifico en mí la proposición…˜ “En el principio…˜ nada de todo esto era”…˜ Veo que esto es absolutamente verdad de mí mismo…˜ Sin embargo…˜ cuando escucho que todo era “caos y obscuridad”…˜ yo no encuentro en mí mismo ningún rastro de lo que esto nombra…˜ </w:t>
      </w:r>
    </w:p>
    <w:p>
      <w:pPr>
        <w:pStyle w:val="Normal"/>
        <w:rPr/>
      </w:pPr>
      <w:r>
        <w:rPr/>
        <w:t xml:space="preserve">Encuentro que todo conocimiento adquirido necesita de esa química que se establece entre el sentidor y la sensación de mí mismo…˜ Ausente de mí esta química…˜ ningún conocimiento ni de mí mismo ni de nada más…˜ había sido posible…˜ Yo sé desde cuándo había venido durando que yo no tenía conocimiento de que yo soy…˜ Si ahora se me dice que yo he sido existenciado a partir de la unión del Cielo y de la Tierra…˜ yo sólo puedo decir que no encuentro en lo que veo que yo soy que yo haya sido existenciado jamás…˜ Yo no encuentro absolutamente ningún punto de contacto entre lo que veo que yo soy y lo que veo que es este estado nacimiento…˜ Encuentro que para saber lo que el Cielo y la Tierra son…˜ tengo que imaginar…˜ Y yo me doy cuenta de que imaginar no estaba conmigo…˜ Ni siquiera estaba conmigo esta sensación de mí mismo…˜ ni tampoco estaba conmigo…˜ por así decir…˜ la cara exterior del micronésimo de mí mismo que ha sido hecho sentidor de mi propia sensación de ser…˜ </w:t>
      </w:r>
    </w:p>
    <w:p>
      <w:pPr>
        <w:pStyle w:val="Normal"/>
        <w:rPr/>
      </w:pPr>
      <w:r>
        <w:rPr/>
        <w:t xml:space="preserve">Me doy cuenta de que este estado nacimiento deviene…˜ mientras que lo que veo que yo soy </w:t>
      </w:r>
      <w:r>
        <w:rPr>
          <w:i/>
        </w:rPr>
        <w:t>es</w:t>
      </w:r>
      <w:r>
        <w:rPr/>
        <w:t xml:space="preserve">…˜ Me doy cuenta de que toda posibilidad es una posibilidad de devenir…˜ nunca una posibilidad de </w:t>
      </w:r>
      <w:r>
        <w:rPr>
          <w:i/>
        </w:rPr>
        <w:t>ser</w:t>
      </w:r>
      <w:r>
        <w:rPr/>
        <w:t xml:space="preserve">…˜ </w:t>
      </w:r>
      <w:r>
        <w:br w:type="page"/>
      </w:r>
    </w:p>
    <w:p>
      <w:pPr>
        <w:pStyle w:val="Normal"/>
        <w:ind w:firstLine="680"/>
        <w:rPr>
          <w:b/>
          <w:b/>
        </w:rPr>
      </w:pPr>
      <w:r>
        <w:rPr>
          <w:b/>
        </w:rPr>
        <w:t>39</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ncuentro que en lo que veo que yo soy no hay y no ha habido nunca ninguna posibilidad de ser otro que lo que yo soy…˜ Encuentro que en lo que veo que yo soy no hay y no ha habido nunca ninguna posibilidad de devenir otro que lo que yo soy…˜ Encuentro que lo que yo soy no deviene…˜ encuentro que lo que yo soy </w:t>
      </w:r>
      <w:r>
        <w:rPr>
          <w:i/>
        </w:rPr>
        <w:t>es</w:t>
      </w:r>
      <w:r>
        <w:rPr/>
        <w:t xml:space="preserve">…˜ </w:t>
      </w:r>
    </w:p>
    <w:p>
      <w:pPr>
        <w:pStyle w:val="Normal"/>
        <w:rPr/>
      </w:pPr>
      <w:r>
        <w:rPr/>
        <w:t xml:space="preserve">Encuentro que este estado nacimiento no estaba conmigo…˜ Encuentro que yo sé exactamente desde cuándo había venido durando que este estado nacimiento no estaba conmigo…˜ Encuentro que lo que yo soy no está siendo tocado absolutamente en ningún punto por lo que quiera que este estado nacimiento es o no es…˜ Encuentro que no está habiendo absolutamente ningún intercambio de cualidades entre lo que veo que yo soy y lo que veo que este estado nacimiento deviene…˜ </w:t>
      </w:r>
    </w:p>
    <w:p>
      <w:pPr>
        <w:pStyle w:val="Normal"/>
        <w:rPr/>
      </w:pPr>
      <w:r>
        <w:rPr/>
        <w:t xml:space="preserve">Lo que veo que yo soy no ha sido existenciado jamás…˜ Lo que veo que yo soy es una imposibilidad absoluta que devenga nunca otro que lo que yo soy…˜ </w:t>
      </w:r>
    </w:p>
    <w:p>
      <w:pPr>
        <w:pStyle w:val="Normal"/>
        <w:rPr/>
      </w:pPr>
      <w:r>
        <w:rPr/>
        <w:t xml:space="preserve">Hay una enorme suma de teorías y de doctrinas que han sido aprendidas todas desde que la sensación de mí mismo está aquí…˜ Para tener existencia…˜ para ser existenciadas…˜ todas ellas dependen de que sean conocidas y aprendidas…˜ En lo que veo que yo soy…˜ la sensación de mí mismo no estaba…˜ En lo que veo que yo soy…˜ el micronésimo de mí mismo que ha sido hecho presenciador de la sensación de mí mismo no estaba…˜ De manera que yo no tenía modo de conocer ni de aprender ninguna teoría ni doctrina sobre lo que yo soy o no soy…˜ Todas ellas son construcciones hechas de conocimiento distintivo…˜ Se basan en la presencia o en la ausencia de cualidades y de atributos…˜ Todo este conocimiento no me conoce…˜ Todo este conocimiento no sabe nada de cuando absolutamente nada era conmigo…˜ </w:t>
      </w:r>
    </w:p>
    <w:p>
      <w:pPr>
        <w:pStyle w:val="Normal"/>
        <w:rPr/>
      </w:pPr>
      <w:r>
        <w:rPr/>
        <w:t xml:space="preserve">Durante un rato puedo absorberme en una explicación de mí mismo aparentemente congruente…˜ Después me canso y me vuelvo a lo que sé absolutamente de mí mismo…˜: “este estado nacimiento no estaba conmigo…˜ este estado nacimiento no sabe nada de mí”…˜ </w:t>
      </w:r>
      <w:r>
        <w:br w:type="page"/>
      </w:r>
    </w:p>
    <w:p>
      <w:pPr>
        <w:pStyle w:val="Normal"/>
        <w:ind w:firstLine="680"/>
        <w:rPr>
          <w:b/>
          <w:b/>
        </w:rPr>
      </w:pPr>
      <w:r>
        <w:rPr>
          <w:b/>
        </w:rPr>
        <w:t>40</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Por qué amamos escuchar una y otra vez que este estado nacimiento no estaba conmigo?…˜ Porque sabe a verdadero…˜ porque nosotros sabemos que es verdad…˜ Por muy apegados que estemos aparentemente a la sensación de nosotros mismos…˜ amamos de verdad nuestro propio estado en que esta sensación de nosotros mismos no está…˜ Por un momento…˜ jugamos a creer que lo que está siendo presenciado es real…˜ Pero si en esta presenciación ocurre que escuchamos que esta presenciación no estaba con nosotros…˜ inmediatamente nos damos cuenta de que algo inusitado está siendo escuchado…˜ La verdad de que este estado nacimiento no estaba con nosotros…˜ la reconocemos por nosotros mismos…˜ Ella no nos habla como se nos ha hablado desde que escuchar está con nosotros…˜ </w:t>
      </w:r>
    </w:p>
    <w:p>
      <w:pPr>
        <w:pStyle w:val="Normal"/>
        <w:rPr/>
      </w:pPr>
      <w:r>
        <w:rPr/>
        <w:t xml:space="preserve">Los padres de este estado nacimiento nos han venido hablando como si nosotros fuéramos este estado nacimiento…˜ Pero nosotros no somos eso de lo que ellos son los padres…˜ Por ello amamos tanto escuchar que este estado nacimiento no estaba con nosotros…˜ No es que nosotros no podamos ser </w:t>
      </w:r>
      <w:r>
        <w:rPr>
          <w:i/>
        </w:rPr>
        <w:t>sólo</w:t>
      </w:r>
      <w:r>
        <w:rPr/>
        <w:t xml:space="preserve"> este estado nacimiento…˜ no es que nosotros no podamos ser sólo haber nacido…˜ haber crecido…˜ haber llegado a una cierta madurez…˜ y saber que esto no va a durar…˜ Es que nosotros sabemos que nosotros no somos nada de esto…˜ es que nosotros sabemos que nada de todo esto estaba con nosotros…˜ </w:t>
      </w:r>
    </w:p>
    <w:p>
      <w:pPr>
        <w:pStyle w:val="Normal"/>
        <w:rPr/>
      </w:pPr>
      <w:r>
        <w:rPr/>
        <w:t xml:space="preserve">Este saber verdadero puede estar más o menos cubierto…˜ pero basta escuchar que este estado nacimiento no estaba con nosotros…˜ para quedar subyugados por el aroma de esta verdad…˜ Puede ser que en un primer momento no nos demos cuenta de que comprendemos realmente que es con nosotros con quien este estado nacimiento no estaba…˜ Puede ser que en un primer momento no nos demos cuenta de este </w:t>
      </w:r>
      <w:r>
        <w:rPr>
          <w:i/>
        </w:rPr>
        <w:t>conmigo</w:t>
      </w:r>
      <w:r>
        <w:rPr/>
        <w:t xml:space="preserve"> con quien este estado nacimiento no estaba…˜ Pero el hecho de que lo que indican estas palabras nos subyuga…˜ es la prueba de que reconocemos su verdad…˜ </w:t>
      </w:r>
      <w:r>
        <w:br w:type="page"/>
      </w:r>
    </w:p>
    <w:p>
      <w:pPr>
        <w:pStyle w:val="Normal"/>
        <w:ind w:firstLine="680"/>
        <w:rPr>
          <w:b/>
          <w:b/>
        </w:rPr>
      </w:pPr>
      <w:r>
        <w:rPr>
          <w:b/>
        </w:rPr>
        <w:t>41</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Ahora que se siente esta sensación de uno mismo…˜ esta sensación de uno mismo que no se sentía…˜ es el momento de verse…˜ Uno era sin sensación de uno mismo…˜ uno era sin cualidades…˜ uno era sin atributos…˜ Ausentes de uno las cualidades…˜ uno no puede decir de sí mismo que uno era como esto o como eso…˜ En uno no había conocimiento de que uno es…˜ La sensación de uno mismo no estaba…˜ </w:t>
      </w:r>
    </w:p>
    <w:p>
      <w:pPr>
        <w:pStyle w:val="Normal"/>
        <w:rPr/>
      </w:pPr>
      <w:r>
        <w:rPr/>
        <w:t xml:space="preserve">La naturaleza real de uno es tal que es un conocimiento que no conoce…˜ Es conocimiento puro…˜ absolutamente exento de conocer esto ni eso…˜ Todo lo que este estado nacimiento significa…˜ es que este conocimiento que no conocía…˜ ahora está conociendo su propia sensación de sí mismo…˜ Un solo micronésimo de este conocimiento…˜ sin dejar de ser coextensivo con el conocimiento total…˜ es el presenciador de esta sensación de mí mismo…˜ Con ella presente…˜ sintiéndola y conociendo que ella está presente…˜ este conocimiento total se ve a sí mismo cuando esta sensación de mí mismo no se sentía…˜ Este conocimiento total se autopenetra y se autoabarca así a sí mismo por sí mismo…˜ Sabe todo de sí mismo cuando esta sensación de mí mismo no estaba…˜ Sabe de sí mismo que él es el </w:t>
      </w:r>
      <w:r>
        <w:rPr>
          <w:i/>
        </w:rPr>
        <w:t>conmigo</w:t>
      </w:r>
      <w:r>
        <w:rPr/>
        <w:t xml:space="preserve"> con quien esta sensación de mí mismo no estaba…˜ Ve cuán verdadero es que esta sensación de mí mismo no estaba conmigo…˜ </w:t>
      </w:r>
    </w:p>
    <w:p>
      <w:pPr>
        <w:pStyle w:val="Normal"/>
        <w:rPr/>
      </w:pPr>
      <w:r>
        <w:rPr/>
        <w:t xml:space="preserve">No debemos ceder a la solicitación de esta sensación de uno mismo…˜ Se sienta como se sienta…˜ por íntima que se sienta…˜ no debemos ceder a llamarla mí mismo y mía…˜ Nosotros no la conocíamos…˜ Nosotros jamás hubiéramos podido esperarla…˜ Es una sorpresa prodigiosamente inesperada que hayamos venido a sentir que nosotros somos…˜ Esta sensación de uno mismo…˜ su naturaleza es que es amor intenso…˜ ¿Cómo podría yo indicar lo que entiendo por amor intenso?…˜ Ello no se sujeta a las palabras…˜ Es una intensidad máxima…˜ una convocación máxima…˜ Es como la fragancia de la sensación de uno mismo…˜ forma uno con ella…˜ es ella…˜ </w:t>
      </w:r>
      <w:r>
        <w:br w:type="page"/>
      </w:r>
    </w:p>
    <w:p>
      <w:pPr>
        <w:pStyle w:val="Normal"/>
        <w:ind w:firstLine="680"/>
        <w:rPr>
          <w:b/>
          <w:b/>
        </w:rPr>
      </w:pPr>
      <w:r>
        <w:rPr>
          <w:b/>
        </w:rPr>
        <w:t>42</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ste estado nacimiento…˜ ha estado siempre conmigo?…˜ ¿este estado nacimiento…˜ qué es lo que me estoy dando cuenta que es para mí este estado nacimiento?…˜ ¿este estado nacimiento…˜ qué es lo que me doy cuenta que no estaba conmigo cuando este estado nacimiento no estaba?…˜ </w:t>
      </w:r>
    </w:p>
    <w:p>
      <w:pPr>
        <w:pStyle w:val="Normal"/>
        <w:rPr/>
      </w:pPr>
      <w:r>
        <w:rPr/>
        <w:t xml:space="preserve">Si me detengo a mirar suficientemente…˜ me doy cuenta de que lo que no estaba conmigo es esta sensación de mí mismo…˜ esta sensación de “yo”…˜ La sensación de mí mismo…˜ la sensación de “yo”…˜ no estaba conmigo…˜ Me doy cuenta de que la sensación de mí mismo no estaba conmigo…˜ Entonces me doy cuenta de que para mí este estado nacimiento es esencialmente que en un cierto momento se ha comenzado a sentir la sensación de mí mismo…˜ Me doy cuenta igualmente de que el cómo y el por qué sólo pueden preguntarse una vez que la sensación de mí mismo está ya aquí…˜ Me doy cuenta igualmente de que el mismo conocimiento que tengo yo con respecto a la aparición en mí de esta sensación de mí mismo…˜ es el mismo conocimiento que tiene un sabio y un necio…˜ una divinidad o una ameba…˜ con respecto a la aparición en ellos de esta sensación de mí mismo…˜ ¿Qué conocimiento tengo yo de el cómo y el por qué de la aparición en mí de esta sensación de mí mismo?…˜ Me doy cuenta de que esta sensación de mí mismo no es el sabor del estado nacimiento…˜ sino la sensación de mí mismo que ese sabor suscita en mí…˜ Este estado nacimiento es como un grumo de solubles de experiencia…˜ A medida que el grumo se deslía…˜ el sabor de la experiencia cambia…˜ pero la sensación de mí mismo que cada experiencia suscita en mí es siempre idéntica a sí misma…˜ Es sensación de mí mismo…˜ yo me sé ser con ella…˜ es sensación de yo…˜ Entonces me doy cuenta de que esta sensación de yo no estaba conmigo…˜ entonces me doy cuenta de que yo no me sabía ser…˜ Este “yo no me sabía ser”…˜ es total…˜ es absoluto…˜ es irrefutable…˜ </w:t>
      </w:r>
    </w:p>
    <w:p>
      <w:pPr>
        <w:pStyle w:val="Normal"/>
        <w:rPr/>
      </w:pPr>
      <w:r>
        <w:rPr/>
        <w:t xml:space="preserve">Entonces sé con absoluta certeza que este estado nacimiento no ha estado siempre conmigo…˜ Estoy viendo esta verdad desde eso mismo con quien este estado nacimiento no estaba…˜ estoy viendo esta verdad desde ese mí mismo que jamás se había sentido ser…˜ </w:t>
      </w:r>
    </w:p>
    <w:p>
      <w:pPr>
        <w:pStyle w:val="Normal"/>
        <w:rPr/>
      </w:pPr>
      <w:r>
        <w:rPr/>
        <w:t xml:space="preserve">Este es el único conocimiento verdadero que tengo…˜ Si alguien viene y me dice que sabe el cómo y el por qué de la presencia en mí de este estado nacimiento…˜ yo sé que no lo sabe…˜ ¿Por qué digo que sé que no lo sabe?…˜ Digo esto por que estoy viendo que este alguien que me trae esta supuesta sabiduría es sólo un soluble del grumo de experiencia de este estado nacimiento que no estaba conmigo…˜ Digo esto porque estoy viendo mi propia ignorancia absoluta del cómo y del por qué de la aparición en mí de esta sensación de yo que no estaba conmigo…˜ Veo que un instante antes de su aparición…˜ su ausencia de mí…˜ suponía que no había sabido nunca que yo soy…˜ Veo igualmente que yo no puedo encontrar en mí absolutamente ningún rastro de un cómo ni de un por qué…˜ Repentinamente se ha comenzado a sentir la sensación de yo…˜ En mí yo no encuentro absolutamente que haya ningún rastro de un cómo ni de un por qué que la preceda…˜ </w:t>
      </w:r>
    </w:p>
    <w:p>
      <w:pPr>
        <w:pStyle w:val="Normal"/>
        <w:rPr/>
      </w:pPr>
      <w:r>
        <w:rPr/>
        <w:t xml:space="preserve">Sé que el conocimiento de esta ignorancia es universal…˜ Lo que me doy cuenta de que yo no sé…˜ me doy cuenta de que no está en el poder de nadie saberlo…˜ Antes de la irrupción espontánea de la sensación de yo…˜ es imposible saber…˜ Nadie ha estado presente nunca al cómo y al por qué de la aparición de su propia sensación de sí mismo…˜ </w:t>
      </w:r>
      <w:r>
        <w:br w:type="page"/>
      </w:r>
    </w:p>
    <w:p>
      <w:pPr>
        <w:pStyle w:val="Normal"/>
        <w:ind w:firstLine="680"/>
        <w:rPr>
          <w:b/>
          <w:b/>
        </w:rPr>
      </w:pPr>
      <w:r>
        <w:rPr>
          <w:b/>
        </w:rPr>
        <w:t>43</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sta sensación de mí mismo…˜ este sabor a mí mismo…˜ este sabor a yo…˜ no estaba conmigo…˜ Con su presencia actual…˜ yo sé que no estaba…˜ Entonces me doy cuenta de que soy yo quien sabe que no estaba conmigo…˜ Veo lo que nombra </w:t>
      </w:r>
      <w:r>
        <w:rPr>
          <w:i/>
        </w:rPr>
        <w:t>conmigo</w:t>
      </w:r>
      <w:r>
        <w:rPr/>
        <w:t xml:space="preserve"> cuando este sabor a mí mismo no estaba…˜ En esta integralidad sin comienzo ni fin…˜ debido a la presencia de este devenir nacimiento…˜ se está produciendo este sabor a mí mismo que no estaba…˜ Este sabor a mí mismo es sabor a yo…˜ y debido a que está presente ahora…˜ en el seno inabarcable de mi propia realidad…˜ se siente intensamente la sensación de yo…˜ la identidad de yo…˜ Yo no sé desde cuándo había venido durando que yo no había sido hecho sentidor de que yo soy…˜ Pero sí sé cómo es mi estado cuando ninguna sensación de mí mismo estaba conmigo…˜ Este saber no crece ni mengua…˜ este saber no viene y va…˜ este saber no fluctúa…˜ este saber no es aprendido…˜ Nadie me lo ha enseñado…˜ Simplemente he descubierto que siempre lo he sabido…˜ No es un saber que yo tenga por otro…˜ Es un saber que es otro nombre de lo que yo soy…˜ Lo que yo soy es lo que yo sé que yo soy…˜ Lo que yo sé que yo soy…˜ lo sé porque yo lo soy…˜ Es una misma mismidad que sabe que no sabía…˜ que sabe que no sentía…˜ que sabe que nunca había saboreado su propio sabor de yo…˜ </w:t>
      </w:r>
    </w:p>
    <w:p>
      <w:pPr>
        <w:pStyle w:val="Normal"/>
        <w:rPr/>
      </w:pPr>
      <w:r>
        <w:rPr/>
        <w:t xml:space="preserve">Yo sé que yo no sabía…˜ Por ello…˜ me he dado cuenta de que conocer nunca ha estado ausente de mí…˜ Yo no sabía que yo soy…˜ Por ello…˜ me he dado cuenta de que lo que yo soy es siempre…˜ Es una evidencia absoluta que yo no puedo refutar…˜ </w:t>
      </w:r>
    </w:p>
    <w:p>
      <w:pPr>
        <w:pStyle w:val="Normal"/>
        <w:rPr/>
      </w:pPr>
      <w:r>
        <w:rPr/>
        <w:t xml:space="preserve">Lo que sé de mí mismo…˜ absolutamente…˜ es que sin este sabor a yo la presenciación de este estado nacimiento no está conmigo…˜ En la presenciación de este estado nacimiento está comprendido todo el espectro del tiempo…˜ e igualmente toda la extensión del espacio…˜ Todo lo que es temporal y espacial…˜ también está comprendido en la presenciación de este estado nacimiento que no está conmigo cuando este sabor a yo no está…˜ De manera que lo primero es este sabor a yo…˜ Antes de este sabor a yo…˜ </w:t>
      </w:r>
      <w:r>
        <w:rPr>
          <w:i/>
        </w:rPr>
        <w:t>es</w:t>
      </w:r>
      <w:r>
        <w:rPr/>
        <w:t xml:space="preserve"> lo que yo soy…˜ Pero en eso no hay primero ni último…˜ no hay extremos ni medio…˜ Mi felicidad suprema está en ver esto…˜ en comprender esto…˜ en darme cuenta de cuán verdadero es…˜ Lo primero es este sabor a yo…˜ pero hay </w:t>
      </w:r>
      <w:r>
        <w:rPr>
          <w:i/>
        </w:rPr>
        <w:t>un antes</w:t>
      </w:r>
      <w:r>
        <w:rPr/>
        <w:t xml:space="preserve"> de lo primero…˜ siempre hay un antes de lo primero…˜ Es como el primer astro en el cielo…˜ El cielo siempre es antes…˜ pero no puede decirse que el cielo es lo primero…˜ Lo primero es este sabor a yo…˜ Uno comprende entonces que hay un antes…˜ pero no puede decirse que este antes es lo primero…˜ Este antes no es lo primero ni lo último de nada…˜ Absolutamente idéntico a sí mismo siempre…˜ en ello no se da nunca la separación entre lo primero y lo último…˜ Es una felicidad máxima que coincide exactamente consigo misma…˜ No ha comenzado y no acaba…˜ ningún devenir la desgasta…˜ </w:t>
      </w:r>
    </w:p>
    <w:p>
      <w:pPr>
        <w:pStyle w:val="Normal"/>
        <w:rPr/>
      </w:pPr>
      <w:r>
        <w:rPr/>
        <w:t xml:space="preserve">De la sensación de yo…˜ del sabor a yo…˜ depende la presenciación entera de este estado nacimiento…˜ Cada uno presencia su propio estado nacimiento…˜ La totalidad de este estado nacimiento está incluida en la presenciación de él…˜ Es como el mar…˜ la totalidad del mar está contenida en el mar…˜ El mar es omnisciente de todo lo que contiene…˜ Y toda la  omnisciencia del mar está en cada pez…˜ El pez…˜ cada pez…˜ es como la sensación de yo…˜ como el sabor a yo…˜ Sin este pez…˜ sin esta sensación de yo…˜ sin este sabor a yo…˜ el mar no sabe que él es…˜ Sin embargo…˜ cuando este pez sabe que él es…˜ cuando este pez siente la sensación de yo…˜ el sabor a yo…˜ es el mar entero…˜ es la totalidad del mar la que sabe de sí misma que ella es…˜ </w:t>
      </w:r>
      <w:r>
        <w:br w:type="page"/>
      </w:r>
    </w:p>
    <w:p>
      <w:pPr>
        <w:pStyle w:val="Normal"/>
        <w:ind w:firstLine="680"/>
        <w:rPr>
          <w:b/>
          <w:b/>
        </w:rPr>
      </w:pPr>
      <w:r>
        <w:rPr>
          <w:b/>
        </w:rPr>
        <w:t>44</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Aunque este sabor a yo me revela…˜ yo me doy cuenta igualmente de mí mismo cuando este sabor a yo no me revelaba…˜ Con lo que me doy cuenta de que yo soy…˜ exploro así la totalidad de lo que yo soy…˜ Me doy cuenta así de que la totalidad de lo que yo soy es atemporalmente antes de que este sabor a yo me revele…˜ Me doy cuenta así de la integralidad de mí mismo cuando yo no había saboreado nunca este sabor a yo…˜ Esto es muy verdadero…˜ esto lleva en sí mismo su propio sabor a verdad…˜ Esto no es posible contradecirlo…˜ </w:t>
      </w:r>
    </w:p>
    <w:p>
      <w:pPr>
        <w:pStyle w:val="Normal"/>
        <w:rPr/>
      </w:pPr>
      <w:r>
        <w:rPr/>
        <w:t xml:space="preserve">Entonces me doy cuenta de que este sabor a yo es como estar sentado en una sala de cine…˜ Si este sabor a yo no está presenciando…˜ la película en la pantalla no tiene presenciador…˜ Una película que no tiene presenciador…˜ ni siquiera tiene la vida vivificada que tiene en la visión del presenciador…˜ Una película que no tiene presenciador…˜ no es la película de nadie…˜ Sin embargo…˜ cuando el sabor a yo está presenciando…˜ entonces parece enteramente que está presenciando el cómo y el por qué de su propia presencia…˜ Le son presentados sus padres…˜ sus abuelos…˜ sus hermanos…˜ su tierra…˜ su cuerpo…˜ su mente…˜ Le es presentada su edad…˜ sus atributos…˜ sus cualidades…˜ su comprensión…˜ Le es presentado su dios…˜ su religión…˜ su creencia…˜ Todo exactamente como se presencia una película…˜ todo exactamente como se presencia un sueño…˜ La totalidad de la vida de esta visión depende integralmente de la presencia de la sensación de yo…˜ Primero es la sensación de yo…˜ Después viene la presenciación de lo que se presencia…˜ Sin embargo…˜ este sabor a yo no puede decirse que sea en sí mismo antes ni después de nada…˜ Este sabor a yo es siempre ahora…˜ </w:t>
      </w:r>
    </w:p>
    <w:p>
      <w:pPr>
        <w:pStyle w:val="Normal"/>
        <w:rPr/>
      </w:pPr>
      <w:r>
        <w:rPr/>
        <w:t xml:space="preserve">Lo que revela de mí mismo este sabor a yo…˜ es que yo sé que no estaba conmigo…˜ De manera que si este sabor es siempre ahora…˜ el mí mismo que con su revelación encuentro que yo soy…˜ encuentro que no ha habido jamás un ahora en que no sea…˜ Esto es encontrar verdaderamente que lo que uno es es SER…˜ En lo que encuentro que yo soy…˜ yo no encuentro ninguna distinción de ser y no ser…˜ Yo no encuentro en lo que encuentro que yo soy…˜ que haya habido nunca ni rastro de la más mínima fisura…˜ ni rastro de la más mínima ausencia de lo que encuentro que yo soy…˜ Un lapso de ausencia de lo que encuentro que yo soy…˜ eso no se ha producido jamás…˜ De manera que encuentro completamente disparatado que a lo que veo que yo soy…˜ se le llame de otra manera que SER…˜ Ciertamente…˜ encuentro que el sabor a yo no ha estado siempre conmigo…˜ Pero yo no llamo lapsos de no ser a ese no estar conmigo este sabor a yo…˜ Simplemente yo no tenía conocimiento de que yo soy…˜ Pero yo no he encontrado que esta ausencia de sabor a yo…˜ corresponda a una presunta ausencia de lo que encuentro que yo soy…˜ </w:t>
      </w:r>
    </w:p>
    <w:p>
      <w:pPr>
        <w:pStyle w:val="Normal"/>
        <w:rPr/>
      </w:pPr>
      <w:r>
        <w:rPr/>
        <w:t xml:space="preserve">Lo que encuentro que yo soy…˜ es una imposibilidad absoluta que se ausente jamás de lo que yo soy…˜ No he encontrado ni rastro de esta ausencia…˜ Por el contrario…˜ he encontrado permanencia sin disolución…˜ he encontrado permanencia absoluta…˜ </w:t>
      </w:r>
    </w:p>
    <w:p>
      <w:pPr>
        <w:pStyle w:val="Normal"/>
        <w:rPr/>
      </w:pPr>
      <w:r>
        <w:rPr/>
        <w:t xml:space="preserve">Todo se está presenciando…˜ y el presenciador se presencia a sí mismo presenciando…˜ y a sí mismo cuando no se presenciaba…˜ No hay ningún misterio en lo que encuentro que yo soy…˜ En lo que encuentro que yo soy no encuentro ningún vacío que marque una ausencia de lo que encuentro que yo soy…˜ </w:t>
      </w:r>
      <w:r>
        <w:br w:type="page"/>
      </w:r>
    </w:p>
    <w:p>
      <w:pPr>
        <w:pStyle w:val="Normal"/>
        <w:ind w:firstLine="680"/>
        <w:rPr>
          <w:b/>
          <w:b/>
        </w:rPr>
      </w:pPr>
      <w:r>
        <w:rPr>
          <w:b/>
        </w:rPr>
        <w:t>45</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ste estado nacimiento es únicamente que se está saboreando este sabor a yo…˜ Por eso digo que este estado nacimiento no estaba conmigo…˜ porque sé que este sabor a yo no se saboreaba…˜ Cuando este estado nacimiento no estaba conmigo…˜ tampoco estaban conmigo la visión…˜ ni la escucha…˜ De modo que yo no había presenciado nunca ni este cuerpo…˜ ni esta mente…˜ ni este alma…˜ ni este espíritu…˜ Yo no había presenciado nunca este universo…˜ Este universo tampoco me había hablado nunca…˜ En mí no había escucha…˜ ¿Qué enseñanza sobre mí mismo hubiera podido yo escuchar?…˜ </w:t>
      </w:r>
    </w:p>
    <w:p>
      <w:pPr>
        <w:pStyle w:val="Normal"/>
        <w:rPr/>
      </w:pPr>
      <w:r>
        <w:rPr/>
        <w:t xml:space="preserve">Sin embargo…˜ desde que este sabor a yo está aquí…˜ la visión y la escucha también están aquí…˜ Desde que la visión y la escucha están aquí…˜ ha comenzado la presenciación de este universo…˜ y este universo ha cobrado voz…˜ Ha comenzado así la escucha…˜ Este universo parece saber lo que yo soy…˜ Está registrado en las palabras de sus sabios…˜ Todo lo que se ha escuchado desde que la escucha está aquí…˜ ha sido muy perturbador…˜ Mi estado </w:t>
      </w:r>
      <w:r>
        <w:rPr>
          <w:i/>
        </w:rPr>
        <w:t>es</w:t>
      </w:r>
      <w:r>
        <w:rPr/>
        <w:t xml:space="preserve">…˜ Yo veo que en mi estado no hay visión ni escucha…˜ Mi estado no está sujeto a nacimiento…˜ Yo veo que mi estado no ha comenzado…˜ y veo igualmente que no hay nada en mí que haya comenzado nunca…˜ </w:t>
      </w:r>
    </w:p>
    <w:p>
      <w:pPr>
        <w:pStyle w:val="Normal"/>
        <w:rPr/>
      </w:pPr>
      <w:r>
        <w:rPr/>
        <w:t xml:space="preserve">Yo no aprecio para nada lo que este universo parece saber de mí…˜ y que está registrado en las palabras de sus sabios…˜ Todo este universo…˜ este cuerpo y esta mente…˜ este alma y este espíritu…˜ dependen de la presencia en mí de este sabor a yo…˜ Ausente de mí este sabor a yo…˜ no hay universo…˜ Ausente de mí este sabor a yo no hay este cuerpo ni esta mente…˜ no hay este alma ni este espíritu…˜ Eso es lo que sé que yo soy…˜ </w:t>
      </w:r>
    </w:p>
    <w:p>
      <w:pPr>
        <w:pStyle w:val="Normal"/>
        <w:rPr/>
      </w:pPr>
      <w:r>
        <w:rPr/>
        <w:t xml:space="preserve">Encuentro que no hay y que nunca ha habido ningún no ser en mí…˜ Para mí han terminado las distinciones artificiosas de lo que se ha convenido llamar el ser y el no ser…˜ Encuentro que no hay y que nunca ha habido ningún no ser en mí…˜ No encuentro esa ausencia de mí de lo que encuentro que yo soy…˜ </w:t>
      </w:r>
    </w:p>
    <w:p>
      <w:pPr>
        <w:pStyle w:val="Normal"/>
        <w:rPr/>
      </w:pPr>
      <w:r>
        <w:rPr/>
        <w:t xml:space="preserve">Yo no sé si estoy hablando de lo último o de lo primero…˜ En lo que encuentro que yo soy no hay estas distinciones verbales…˜ Encuentro que el estado nacimiento…˜ por muy elevado que sea…˜ no es un ser…˜ De manera que a su respecto no se plantea tampoco la cuestión de si es o no es…˜ Simplemente…˜ su naturaleza no es la naturaleza de lo que ES…˜ </w:t>
      </w:r>
      <w:r>
        <w:br w:type="page"/>
      </w:r>
    </w:p>
    <w:p>
      <w:pPr>
        <w:pStyle w:val="Normal"/>
        <w:ind w:firstLine="680"/>
        <w:rPr>
          <w:b/>
          <w:b/>
        </w:rPr>
      </w:pPr>
      <w:r>
        <w:rPr>
          <w:b/>
        </w:rPr>
        <w:t>46</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n la naturaleza de lo que ES no hay ninguna distinción de ser ni de no ser…˜ Lo que ES es absolutamente irrefutable…˜ absolutamente positivo y sin contradicción…˜ absolutamente prevaleciente…˜ En la naturaleza de lo que ES no hay ninguna distinción de temporal ni de no temporal…˜ Lo que ES no sabía que Ello ES…˜ Entonces no había ninguna cualidad…˜ ningún atributo…˜ sólo ser en toda su totalidad integral…˜ Sin partes…˜ ninguna cualidad llegaba hasta aquí…˜ y a partir de aquí ya no era…˜ Por ello…˜ en lo que comprendo que yo soy…˜ no soy capaz de descubrir ningún comienzo de absolutamente nada…˜ Lo que comprendo que yo soy tiene mi adhesión absoluta…˜ Comprendo que lo soy…˜ y eso es suficiente…˜ </w:t>
      </w:r>
    </w:p>
    <w:p>
      <w:pPr>
        <w:pStyle w:val="Normal"/>
        <w:rPr/>
      </w:pPr>
      <w:r>
        <w:rPr/>
        <w:t xml:space="preserve">No sé cómo comenzó a ser saboreado que yo soy…˜ Este comienzo del saboreo de que yo soy…˜ tampoco es temporal…˜ pues inmediatamente antes de este instante nunca había habido tiempo…˜ Es sumamente sutil darse cuenta del instante en que se ha comenzado a saborear que yo soy…˜ y comprender de uno mismo que uno ya estaba aquí cuando se comenzó a saborear que uno es…˜ que uno había estado siempre aquí…˜ aunque nunca antes uno hubiera sabido que uno es…˜ Darse cuenta de que uno no sabe cómo comenzó a ser saboreado que uno es…˜ es darse cuenta de que uno no sabe…˜ Este no saber…˜ este darse cuenta de que uno no sabe cómo comenzó a ser saboreado que uno es…˜ habla elocuentemente de la presencia de uno a este acontecimiento…˜ Repentinamente…˜ sin que mediara ninguna prevención…˜ se hizo meridianamente claro que uno estaba saboreando la sensación de uno mismo…˜ la sensación de que uno es…˜ Uno supo entonces todo de sí mismo…˜ uno supo entonces que esta saboreación de la sensación de uno mismo…˜ que esta sensación de que uno es…˜ no estaba con uno…˜ Uno se dio cuenta entonces de sí mismo…˜ uno amó entonces fervorosamente lo que estaba viendo que uno es…˜ Debido a que esta visión de lo que uno es está presente desde el mismo instante en que uno viene a saborear la sensación de uno mismo…˜ debido a eso…˜ esta visión de lo que uno es cuando este estado nacimiento no era…˜ es ahora exactamente idéntica a lo que es en ese primer instante de saboreación…˜ Por eso…˜ el recuerdo de lo que uno ES no es un verdadero recuerdo…˜ pues uno no ha olvidado nunca…˜ Aquel primer instante de saboreación de la sensación de yo no fue precedido por ningún tiempo…˜ Por ello ese instante no ha estado nunca en el tiempo…˜ Por ello ese instante es este mismo instante en que uno se da cuenta de que uno no ha olvidado nunca…˜ </w:t>
      </w:r>
      <w:r>
        <w:br w:type="page"/>
      </w:r>
    </w:p>
    <w:p>
      <w:pPr>
        <w:pStyle w:val="Normal"/>
        <w:ind w:firstLine="680"/>
        <w:rPr>
          <w:b/>
          <w:b/>
        </w:rPr>
      </w:pPr>
      <w:r>
        <w:rPr>
          <w:b/>
        </w:rPr>
        <w:t>47</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Yo no hablo de los obstáculos a esta visión de uno mismo…˜ porque hablar de los obstáculos es darles realidad…˜ Hay un único dador de realidad a todo…˜ y este dador de realidad es la realidad misma…˜ Este estado nacimiento no era conmigo…˜ Repentinamente comenzó a ser presenciado…˜ Es la presenciación misma de él…˜ lo que le da realidad…˜ Su realidad consiste únicamente en que está siendo presenciado…˜ su realidad está únicamente en su presenciador…˜ </w:t>
      </w:r>
    </w:p>
    <w:p>
      <w:pPr>
        <w:pStyle w:val="Normal"/>
        <w:rPr/>
      </w:pPr>
      <w:r>
        <w:rPr/>
        <w:t xml:space="preserve">No hay ningún obstáculo a esta visión de uno mismo como lo que es…˜ porque lo presenciado no entra jamás en el presenciador…˜ El presenciador sabe que nada de cuanto ahora se presencia…˜ se presenciaba…˜ Porque es real…˜ porque es la única realidad…˜ el presenciador puede presenciarse a sí mismo tal como es cuando ninguna presenciación era…˜ Nada puede impedir que el presenciador se presencie a sí mismo…˜ nada puede impedir que el presenciador tome consciencia de sí mismo como la realidad que es…˜ El presenciador sabe que él mismo no presenciaba…˜ conoce su lecho…˜ conoce su estado en que ningún tiempo ni espacio eran…˜ conoce su estado en que ninguna experiencia era…˜ ni siquiera la experiencia de conocerse a sí mismo como lo que ES…˜ Sin ningún movimiento abarca la totalidad de su realidad…˜ sin ningún tiempo…˜ no hay un solo instante al que no esté presente…˜ Esto lo sabe de sí mismo…˜ esto nadie se lo dice…˜ </w:t>
      </w:r>
    </w:p>
    <w:p>
      <w:pPr>
        <w:pStyle w:val="Normal"/>
        <w:rPr/>
      </w:pPr>
      <w:r>
        <w:rPr/>
        <w:t xml:space="preserve">Ve que en sí mismo no hay ninguna distinción de ser y de no ser…˜ A cuando este estado nacimiento no estaba siendo presenciado…˜ a esa ausencia de consciencia de sí mismo…˜ el presenciador de sí mismo no la llama no ser…˜ Para él es una imposibilidad aplicar a lo que está viendo que él es la autodescripción “cuando yo no era”…˜ Ha mirado integralmente a lo que está viendo que él es…˜ y no ha encontrado en sí mismo el menor rastro de no ser…˜ Su conocimiento de sí mismo no conoce fronteras…˜ no conoce obstáculos…˜ no conoce ningún hasta aquí llega lo que alcanzo a conocer de mí mismo…˜ Su conocimiento de sí mismo es una universalidad total sin solución de continuidad…˜ </w:t>
      </w:r>
    </w:p>
    <w:p>
      <w:pPr>
        <w:pStyle w:val="Normal"/>
        <w:rPr/>
      </w:pPr>
      <w:r>
        <w:rPr/>
        <w:t xml:space="preserve">Ve que en sí mismo no hay ningún “hasta aquí llega lo que veo que yo soy”…˜ Ve que no hay nada exterior ni interior a él…˜ ve que ningún abismo le envuelve…˜ ve que ningún punto le limita…˜ En lo que ve que es no hay tiempo ni espacio…˜ no hay vacío ni lleno…˜ no hay silencio ni sonido…˜ Sólo hay la consciencia absoluta de que hay lo que uno está viendo que uno ES…˜ </w:t>
      </w:r>
      <w:r>
        <w:br w:type="page"/>
      </w:r>
    </w:p>
    <w:p>
      <w:pPr>
        <w:pStyle w:val="Normal"/>
        <w:ind w:firstLine="680"/>
        <w:rPr>
          <w:b/>
          <w:b/>
        </w:rPr>
      </w:pPr>
      <w:r>
        <w:rPr>
          <w:b/>
        </w:rPr>
        <w:t>48</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No hay ningún abismo que me contenga…˜ Yo no soy algo que esté contenido…˜ Mi visión de mí mismo coincide exactamente con lo que veo que yo soy…˜ Esta visión no sobrepasa lo que veo que yo soy…˜ esta visión abarca por identidad la totalidad de lo que veo que yo soy…˜ Esta visión es su propia prueba…˜ y no tiene modelo…˜ Mi conocimiento supremo es ver igualmente que esta visión de lo que yo soy…˜ no estaba conmigo…˜ Por grande que sea la satisfacción de ver lo que yo soy…˜ de saber lo que yo soy…˜ la paz real es ver que esta visión de lo que yo soy no estaba conmigo…˜ </w:t>
      </w:r>
    </w:p>
    <w:p>
      <w:pPr>
        <w:pStyle w:val="Normal"/>
        <w:rPr/>
      </w:pPr>
      <w:r>
        <w:rPr/>
        <w:t xml:space="preserve">Veo ese estado en que no había conocimiento de que yo soy…˜ veo su durabilidad eterna…˜ No hay en él absolutamente nada sujeto a desgaste…˜ No hay en él absolutamente nada que comience y acabe…˜ Yo no le tengo miedo…˜ yo veo que es mí mismo lo que estoy viendo…˜ No lo veo desde el individuo…˜ sino desde la ausencia del individuo…˜ Es la garantía de paz de todo lo que sufre…˜ es la garantía de paz de todo lo que goza…˜ </w:t>
      </w:r>
    </w:p>
    <w:p>
      <w:pPr>
        <w:pStyle w:val="Normal"/>
        <w:rPr/>
      </w:pPr>
      <w:r>
        <w:rPr/>
        <w:t xml:space="preserve">Este estado nacimiento es una carga…˜ Está hecho de la fatiga de sentir…˜ Parece enteramente que uno estuviera enamorado de la sensación…˜ Pero esto es un espejismo…˜ Para que se dé el querer algo…˜ algo tiene que ser querido…˜ Que algo sea querido significa que se siente como lo que le falta a uno para ser completo…˜ Ser completo significa que lo que uno quiere ya no le falta…˜ Ser completo significa exactamente cuando el estado nacimiento no estaba con uno…˜ Uno ve que en ese estado no había ausencia de nada…˜ ¿Por qué ve uno que ello es así?…˜ Simplemente porque uno no se había sentido nunca a sí mismo…˜ ni ansiando ni no ansiando…˜ Este estado eterno es elocuente porque es lo que ES…˜ Si uno es incapaz de abrirse completamente a su elocuencia…˜ es porque está dando crédito a que él es este estado nacimiento…˜ Entonces sí…˜ entonces la ausencia de este estado nacimiento es igualmente elocuente…˜ pero elocuente del espantoso terror de la ausencia de toda experiencia…˜ Lo que Es es imposible no verlo…˜ Pero lo que Es significa de manera muy diferente para el que se reconoce en Ello y para el que se reconoce en este estado nacimiento…˜ Ver la ausencia de tiempo significa ver la ausencia de experiencia…˜ Ver la ausencia de experiencia significa ver la ausencia de este estado nacimiento…˜ Ver la ausencia de este estado nacimiento significa que uno está viendo que este estado nacimiento no estaba con uno…˜ </w:t>
      </w:r>
    </w:p>
    <w:p>
      <w:pPr>
        <w:pStyle w:val="Normal"/>
        <w:rPr/>
      </w:pPr>
      <w:r>
        <w:rPr/>
        <w:t xml:space="preserve">Cuán absolutamente estable…˜ cuán absolutamente benigno es lo que veo que yo soy…˜ Estoy realmente impresionado por la magnitud de esta verdad que veo que yo soy…˜ Benignidad pura que no sabía que ella era…˜ Ninguna distinción de ser y no ser…˜ Que yo no era nunca se plantea…˜ </w:t>
      </w:r>
      <w:r>
        <w:br w:type="page"/>
      </w:r>
    </w:p>
    <w:p>
      <w:pPr>
        <w:pStyle w:val="Normal"/>
        <w:ind w:firstLine="680"/>
        <w:rPr>
          <w:b/>
          <w:b/>
        </w:rPr>
      </w:pPr>
      <w:r>
        <w:rPr>
          <w:b/>
        </w:rPr>
        <w:t>49</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n lo que veo que yo soy…˜ que yo no era…˜ no se plantea nunca…˜ En esta Benignidad absoluta que veo que yo soy…˜ no hay ninguna distinción de no ser y de ser…˜ Sólo veo que lo que no estaba conmigo es esta sensación de mí mismo que no es posible sin mí…˜ Pero que yo no haya sido alguna vez…˜ yo no lo veo…˜ Por el contrario…˜ veo con absoluta claridad lo que ES cuando esta sensación de mí mismo no estaba conmigo…˜ En ello no encuentro ningún rastro de que alguna vez no haya sido…˜ Es una Benignidad absoluta sin contrario ni contradictorio…˜ donde nada de sí misma comienza ni acaba jamás…˜ Yo sé que Eso es lo que soy…˜ Yo sé también que yo no lo sabía…˜ Sé también que este saberlo es sólo un instante…˜ que este saberlo no acrecienta ni amengua la Realidad de lo que veo…˜ </w:t>
      </w:r>
    </w:p>
    <w:p>
      <w:pPr>
        <w:pStyle w:val="Normal"/>
        <w:rPr/>
      </w:pPr>
      <w:r>
        <w:rPr/>
        <w:t xml:space="preserve">No se trata de que yo haya buscado nunca devenir no sujeto al tiempo ni al espacio…˜ se trata de que he mirado a cuando este estado nacimiento no estaba conmigo…˜ y de que me he dado cuenta de este </w:t>
      </w:r>
      <w:r>
        <w:rPr>
          <w:i/>
        </w:rPr>
        <w:t>conmigo</w:t>
      </w:r>
      <w:r>
        <w:rPr/>
        <w:t xml:space="preserve"> con quien este estado nacimiento no estaba…˜ Entonces me he visto SER verdaderamente donde no son ni el tiempo ni el espacio…˜ Entonces he visto que es este estado nacimiento el que no estaba conmigo…˜ Pero lo que veo que yo soy…˜ esto que veo que yo soy…˜ jamás está ausente de mí…˜ </w:t>
      </w:r>
      <w:r>
        <w:br w:type="page"/>
      </w:r>
    </w:p>
    <w:p>
      <w:pPr>
        <w:pStyle w:val="Normal"/>
        <w:ind w:firstLine="680"/>
        <w:rPr>
          <w:b/>
          <w:b/>
        </w:rPr>
      </w:pPr>
      <w:r>
        <w:rPr>
          <w:b/>
        </w:rPr>
        <w:t>50</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n lo que veo que yo soy…˜ verlo y serlo es una misma mismidad…˜ Veo lo que yo soy…˜ y soy lo que yo veo…˜ Es una aprehensión instantánea que lleva en sí misma su propia prueba…˜ Regreso a ese primer instante de visión de este universo…˜ y veo que no había ningún niño detrás de ella…˜ Era sólo visión…˜ e inmediatamente antes…˜ esa visión no estaba…˜ Este </w:t>
      </w:r>
      <w:r>
        <w:rPr>
          <w:i/>
        </w:rPr>
        <w:t>no estaba</w:t>
      </w:r>
      <w:r>
        <w:rPr/>
        <w:t xml:space="preserve">…˜ es la fuente de mi propia revelación de lo que yo soy…˜ este </w:t>
      </w:r>
      <w:r>
        <w:rPr>
          <w:i/>
        </w:rPr>
        <w:t>no estaba</w:t>
      </w:r>
      <w:r>
        <w:rPr/>
        <w:t xml:space="preserve"> es absolutamente elocuente de lo que yo soy…˜ Por este </w:t>
      </w:r>
      <w:r>
        <w:rPr>
          <w:i/>
        </w:rPr>
        <w:t>no estaba</w:t>
      </w:r>
      <w:r>
        <w:rPr/>
        <w:t xml:space="preserve"> me encuentro a mí mismo ser este </w:t>
      </w:r>
      <w:r>
        <w:rPr>
          <w:i/>
        </w:rPr>
        <w:t>conmigo</w:t>
      </w:r>
      <w:r>
        <w:rPr/>
        <w:t xml:space="preserve"> con quien un instante antes aquella primera visión de este universo no había estado nunca…˜ Yo sé esto…˜ sé absolutamente que jamás antes se había presenciado este universo…˜ Y lo sé…˜ porque el ser que yo soy lo sabe…˜ Mi convicción de mi propia permanencia es absoluta…˜ Me siento perfectamente cómodo en el reconocimiento de mi propio ser…˜ Yo sé que conmigo no estaba la sensación de yo…˜ y sé también que nadie ha pedido nunca sentir la sensación de yo…˜ De manera que para mí no ha habido ninguna sorpresa en darme cuenta de lo que yo soy…˜ la sorpresa ha estado en comenzar a sentir la sensación de yo…˜ </w:t>
      </w:r>
    </w:p>
    <w:p>
      <w:pPr>
        <w:pStyle w:val="Normal"/>
        <w:rPr/>
      </w:pPr>
      <w:r>
        <w:rPr/>
        <w:t xml:space="preserve">A medida que me daba cuenta de este </w:t>
      </w:r>
      <w:r>
        <w:rPr>
          <w:i/>
        </w:rPr>
        <w:t>conmigo</w:t>
      </w:r>
      <w:r>
        <w:rPr/>
        <w:t xml:space="preserve"> con quien la sensación de yo no estaba…˜ mi conformidad se expandía…˜ Era perfectamente reconocible…˜ no había en lo que veía que yo soy absolutamente nada que no fuera de inmediato intensamente amado…˜ Este amor es la visión exacta de la identidad verdadera…˜ Uno lo ve…˜ se sabe ser eso…˜ ama intensamente lo que se sabe ser…˜ Ya no hay más quejas…˜ La identificación al estado nacimiento que no estaba conmigo…˜ ha cesado por completo…˜ Uno cesa de esperar encontrarle siempre con uno…˜ Uno cesa de anhelar sentir siempre esta sensación de yo…˜ </w:t>
      </w:r>
    </w:p>
    <w:p>
      <w:pPr>
        <w:pStyle w:val="TextBodyIndent"/>
        <w:rPr/>
      </w:pPr>
      <w:r>
        <w:rPr/>
        <w:t xml:space="preserve">Uno ve cuán verdadero es que la sensación de yo no estaba con uno…˜ Esta verdad es la verdad de uno mismo…˜ Este encuentro es el encuentro de uno mismo…˜ esta intimidad es la intimidad de uno mismo…˜ Para el que ve esto…˜ para el que se ve a sí mismo cuando esta sensación de yo no estaba…˜ ya no hay ninguna queja…˜ Sabe por sí mismo que jamás ha habido un comienzo de eso que ve que él es…˜ No hay ningún apego a este ver lo que uno es…˜ Uno cesa de esperar encontrar siempre con uno esta visión…˜ Uno no se complace en este ver lo que uno es…˜ uno se complace en SER lo que uno es…˜ Ver lo que uno es no estaba con uno…˜ Ser lo que uno es jamás ha estado ausente…˜ </w:t>
      </w:r>
      <w:r>
        <w:br w:type="page"/>
      </w:r>
    </w:p>
    <w:p>
      <w:pPr>
        <w:pStyle w:val="Normal"/>
        <w:ind w:firstLine="680"/>
        <w:rPr>
          <w:b/>
          <w:b/>
        </w:rPr>
      </w:pPr>
      <w:r>
        <w:rPr>
          <w:b/>
        </w:rPr>
        <w:t>51</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uando uno encuentra que uno es eso con quien este estado nacimiento no era…˜ eso es inmediatamente lo más amado…˜ Por ello…˜ no hay nada seco ni desolado en encontrar que este estado nacimiento no estaba con uno…˜ Por el contrario…˜ lo que se llama amor…˜ que antes de este reconocimiento estaba limitado a la identidad de uno como individuo nacido y mortal…˜ conoce una expansión sin límites…˜ Entonces uno comprende que uno estaba realmente aislado e incomunicado…˜ </w:t>
      </w:r>
    </w:p>
    <w:p>
      <w:pPr>
        <w:pStyle w:val="Normal"/>
        <w:rPr/>
      </w:pPr>
      <w:r>
        <w:rPr/>
        <w:t xml:space="preserve">El amor real es la vehemencia completamente espontánea que brota ante la visión de lo que uno es…˜ Uno se descubre presente cuando este estado nacimiento no era…˜ La prueba de que uno se ha descubierto…˜ no es sólo que uno tiene la certeza absoluta de su propio ser…˜ sino que el amor intenso de eso también está presente…˜ Este amor ya no es amor de un individuo por su propio placer…˜ este amor es la expresión universal de que lo que uno ha visto que uno es…˜ </w:t>
      </w:r>
      <w:r>
        <w:rPr>
          <w:i/>
        </w:rPr>
        <w:t>es</w:t>
      </w:r>
      <w:r>
        <w:rPr/>
        <w:t xml:space="preserve"> lo que uno ve que es en todo…˜ De manera que uno es completamente consciente de que cuando el amor está presente…˜ es amor de esa Benignidad que uno ha descubierto que uno es…˜ Es un poder convocativo extremo…˜ extremadamente vivo…˜ extremadamente benigno…˜ Es el poder de convicción que vivifica las palabras de quien está viendo la rotundidad de la verdad de su propio ser…˜ Esta convicción que vivifica sus palabras…˜ es la expresión del amor activo que está viendo lo que hace que las palabras broten…˜ Eso mismo que ve que él es…˜ el veedor de sí mismo está viendo que es eso a lo que se dirige…˜ Por ello…˜ por la verdad de la visión inmediatamente presente en el momento en que se expresa…˜ el veedor de sí mismo no puede fallar…˜ Él no se dirige nunca al individuo aparente…˜ se dirige siempre al ser real…˜ Su visión de sí mismo es contagiosa…˜ Él amor de sí mismo es contagioso…˜ Es la adicción máxima…˜ Si el estado nacimiento tiene una razón de ser…˜ esta razón de ser es el amor activo que se expresa espontáneamente ante la visión de lo que uno es…˜ </w:t>
      </w:r>
    </w:p>
    <w:p>
      <w:pPr>
        <w:pStyle w:val="Normal"/>
        <w:rPr/>
      </w:pPr>
      <w:r>
        <w:rPr/>
        <w:t xml:space="preserve">Si este amor no está presente…˜ la visión es sólo la comprensión de la palabra en su sentido individual…˜ La comprensión individual de uno mismo es que uno es una suerte de reducto asediado por un universo hostil que le contiene…˜ Entonces el aislamiento y la incomunicación son totales…˜ Entonces…˜ el amor se limita a vigilar que este reducto imaginario no se resquebraje…˜ </w:t>
      </w:r>
      <w:r>
        <w:br w:type="page"/>
      </w:r>
    </w:p>
    <w:p>
      <w:pPr>
        <w:pStyle w:val="Normal"/>
        <w:ind w:firstLine="680"/>
        <w:rPr>
          <w:b/>
          <w:b/>
        </w:rPr>
      </w:pPr>
      <w:r>
        <w:rPr>
          <w:b/>
        </w:rPr>
        <w:t>52</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La visión de lo que uno es cuando este estado nacimiento no era revela cuál es verdaderamente la naturaleza real de este estado nacimiento…˜ Uno descubre que este estado nacimiento es integralmente el amor con que se ama a sí mismo este estado verdadero que uno está viendo que uno es…˜ Lo que uno descubre que uno es cuando este estado nacimiento no era es tan verdadero…˜ tan real…˜ tan indisolublemente uno mismo…˜ que este descubrimiento mismo se revela como amor inmediato…˜ Y el instrumento de autosaboreación de este amor es este estado nacimiento…˜ </w:t>
      </w:r>
    </w:p>
    <w:p>
      <w:pPr>
        <w:pStyle w:val="Normal"/>
        <w:rPr/>
      </w:pPr>
      <w:r>
        <w:rPr/>
        <w:t xml:space="preserve">La totalidad de este estado nacimiento se revela entonces como un vector que vehicula incesantemente la visión de sí mismo de eso que uno es…˜ Uno comprende y ve integralmente lo que uno es…˜ Y esta comprensión y visión misma es sólo integralmente amor…˜ Este estado nacimiento revela así su verdadera naturaleza…˜ este estado nacimiento es el sabor de sí mismo que tiene el estado real…˜ En este estado nacimiento…˜ todo revela incesantemente que ello no estaba…˜ Este sabor…˜ “ello no estaba”…˜ es el sabor de sí mismo que tiene el comprehensor último…˜ Este sabor…˜ “ello no estaba”…˜ es la esencia de este estado nacimiento…˜ Misteriosamente…˜ este sabor…˜ “ello no estaba”…˜ se revela como amor…˜ Yo no sé decirlo mejor…˜ Ni siquiera trato de explicarlo…˜ </w:t>
      </w:r>
      <w:r>
        <w:br w:type="page"/>
      </w:r>
    </w:p>
    <w:p>
      <w:pPr>
        <w:pStyle w:val="Normal"/>
        <w:ind w:firstLine="680"/>
        <w:rPr>
          <w:b/>
          <w:b/>
        </w:rPr>
      </w:pPr>
      <w:r>
        <w:rPr>
          <w:b/>
        </w:rPr>
        <w:t>53</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Darse cuenta de que nada de todo esto estaba aquí…˜ este darse cuenta de que nada de todo esto estaba aquí…˜ descubre inmediatamente que es </w:t>
      </w:r>
      <w:r>
        <w:rPr>
          <w:i/>
        </w:rPr>
        <w:t>conmigo</w:t>
      </w:r>
      <w:r>
        <w:rPr/>
        <w:t xml:space="preserve"> con quien nada de todo estaba…˜ Así…˜ yo me doy cuenta de que me estoy comprendiendo a mí mismo por lo que yo soy…˜ Este darme cuenta de mí mismo…˜ este darme cuenta de que yo soy esto con quien absolutamente nada más era…˜ es al mismo tiempo amor total…˜ un amor que coincide exactamente con el hecho de darme cuenta…˜ un amor que </w:t>
      </w:r>
      <w:r>
        <w:rPr>
          <w:i/>
        </w:rPr>
        <w:t>es</w:t>
      </w:r>
      <w:r>
        <w:rPr/>
        <w:t xml:space="preserve"> el hecho de darme cuenta…˜ Es un rapto incesante atraído desde la visión misma de lo que yo soy…˜ Todo este estado nacimiento es sólo el soporte de este rapto de amor incesante…˜ Y este rapto de amor incesante es sólo que me estoy dando cuenta de este conmigo con quien nada de todo esto era…˜ Yo no sé decir por qué la visión de mí mismo cuando nada era conmigo se manifiesta como amor intenso sólo…˜ Yo no sé decir por qué esto es así…˜ Pero sí sé que la prueba de que uno se ve…˜ es precisamente que uno se da cuenta de que su visión de sí mismo es al mismo tiempo amor indescriptible de sí mismo…˜ Uno ya no hace distinciones entre lo que ve que es uno mismo y el sí mismo de todo…˜ Uno se da cuenta entonces de que este estado nacimiento…˜ que no estaba con uno…˜ es sólo una integralidad de amor que ama indeciblemente lo que está viendo que uno es…˜ Uno se da cuenta de que lo que la visión de uno mismo es…˜ es la visión de lo que uno es por lo que uno es…˜ Esta visión de lo que uno es por lo que uno es…˜ es lo que es este estado nacimiento…˜ </w:t>
      </w:r>
    </w:p>
    <w:p>
      <w:pPr>
        <w:pStyle w:val="Normal"/>
        <w:rPr/>
      </w:pPr>
      <w:r>
        <w:rPr/>
        <w:t xml:space="preserve">Por ello este estado nacimiento se revela integralmente como amor sólo…˜ Es amor de lo que uno es…˜ es inclinación incesante hacia lo que uno es…˜ es propensión incontenible hacia lo que uno es…˜ y es desaparición completa en lo que uno es…˜ Lo que uno es se revela como el foco de atracción de este amor de lo que uno es…˜ Es lo que uno es amando a lo que ve que uno es…˜ La totalidad de este estado nacimiento es el ojo de esta visión y el corazón de este amor…˜ Ambos…˜ visión y amor…˜ coinciden…˜ ambos son la misma propensión incontenible hacia lo que uno ve que uno es…˜ Para el que ve esta visión y siente este amor…˜ este estado nacimiento ya no es una persona…˜ Es sólo el instrumento de esta visión y de este amor de sí mismo para consigo mismo…˜ Este comprehensor tampoco ve ya en nadie a una persona…˜ Lo que está viendo de sí mismo…˜ lo está viendo de todos…˜ Sabe que dondequiera que hay estado nacimiento…˜ hay sólo visión y amor…˜ </w:t>
      </w:r>
      <w:r>
        <w:br w:type="page"/>
      </w:r>
    </w:p>
    <w:p>
      <w:pPr>
        <w:pStyle w:val="Normal"/>
        <w:ind w:firstLine="680"/>
        <w:rPr>
          <w:b/>
          <w:b/>
        </w:rPr>
      </w:pPr>
      <w:r>
        <w:rPr>
          <w:b/>
        </w:rPr>
        <w:t>54</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Lo que sabe ahora que este estado nacimiento no era…˜ es lo mismo que es cuando este estado nacimiento no era…˜ Cuando uno se da cuenta de su propio ser…˜ cuando uno se da cuenta de que uno es eso que sabe que este estado nacimiento no era…˜ uno se da cuenta igualmente de que este estado nacimiento no es sólo el conocimiento con cuya presencia a uno…˜ uno sabe que este conocimiento no estaba…˜ sino también un reconocimiento intenso de que lo que uno está sabiendo de uno mismo…˜ es la verdad…˜ Este reconocimiento intenso…˜ que ve la verdad de uno mismo…˜ es igualmente una atracción incontenible en convergencia llana hacia lo que uno ve que uno es…˜ Esta atracción incontenible es lo que se llama </w:t>
      </w:r>
      <w:r>
        <w:rPr>
          <w:i/>
        </w:rPr>
        <w:t>amor</w:t>
      </w:r>
      <w:r>
        <w:rPr/>
        <w:t xml:space="preserve">…˜ Uno descubre así que este estado nacimiento es sólo la tensión atractiva de lo que es hacia lo que es…˜ Una vez descubierto que lo que es es uno…˜ uno descubre igualmente que este estado nacimiento es la expresión del amor de lo que uno es por lo que uno es…˜ En este descubrimiento…˜ lo que uno comprende y ve que uno es…˜ y lo que uno ve y comprende que uno ama…˜ es una misma mismidad…˜ </w:t>
      </w:r>
    </w:p>
    <w:p>
      <w:pPr>
        <w:pStyle w:val="Normal"/>
        <w:rPr/>
      </w:pPr>
      <w:r>
        <w:rPr/>
        <w:t xml:space="preserve">Lo que sabe ahora que este estado nacimiento no era…˜ es uno mismo…˜ No es ciertamente este individuo nacido y mortal que no estaba con uno…˜ Es lo que sabe que este individuo nacido y mortal no estaba con uno…˜ Lo que sabe que este individuo nacido y mortal no estaba con uno…˜ no ve y no comprende este estado nacimiento como si fuera un individuo nacido y mortal…˜ Lo ve y lo comprende como el instante de amor en tensión desde sí mismo a sí mismo…˜ Lo ve y lo comprende como el instante en que se ve a sí mismo exactamente como es…˜ Para este comprehensor y amador real de sí mismo…˜ el estado nacimiento mismo no nace ni muere…˜ no está sujeto al espacio ni al tiempo…˜ Es un instante sin dimensiones ni tiempo…˜ un puente cuya entrada y cuya salida coinciden…˜ donde uno comprende y ve lo que uno es…˜ </w:t>
      </w:r>
      <w:r>
        <w:br w:type="page"/>
      </w:r>
    </w:p>
    <w:p>
      <w:pPr>
        <w:pStyle w:val="Normal"/>
        <w:ind w:firstLine="680"/>
        <w:rPr>
          <w:b/>
          <w:b/>
        </w:rPr>
      </w:pPr>
      <w:r>
        <w:rPr>
          <w:b/>
        </w:rPr>
        <w:t>55</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ómo he hecho yo que este estado nacimiento está aquí?…˜ ¿En qué cuándo decidí yo que yo quería saber de mí mismo que yo soy?…˜ ¿En qué cuándo decidí yo que yo quería presenciar esta ebullición de amor de mí mismo…˜ que nunca antes había estado conmigo?…˜ Con estas preguntas a mí mismo…˜ yo me doy cuenta de mi propio estado absoluto en que conmigo nada era…˜ Este darme cuenta es inmediato…˜ es ahora…˜ es real…˜ Yo veo ciertamente que conmigo no estaba este estado nacimiento…˜ veo que yo no había presenciado jamás el hecho de que yo soy…˜ veo que en mí no se había sentido nunca lo que la palabra amor significa…˜ </w:t>
      </w:r>
    </w:p>
    <w:p>
      <w:pPr>
        <w:pStyle w:val="Normal"/>
        <w:rPr/>
      </w:pPr>
      <w:r>
        <w:rPr/>
        <w:t xml:space="preserve">Veo igualmente que no veo que yo fuera falto de nada…˜ Aunque la presenciación de este universo no estaba conmigo…˜ aunque la presenciación de la sensación de mí mismo no estaba conmigo…˜ veo que en mí no había ningún rastro de anhelo…˜ veo que en mí no había deseación…˜ </w:t>
      </w:r>
    </w:p>
    <w:p>
      <w:pPr>
        <w:pStyle w:val="Normal"/>
        <w:rPr/>
      </w:pPr>
      <w:r>
        <w:rPr/>
        <w:t xml:space="preserve">Veo que yo no sé cómo se ha hecho que este estado nacimiento está aquí…˜ Veo que en mí no ha habido jamás ninguna decisión de que yo quería saber de mí mismo que yo soy…˜ veo que en mí no ha habido jamás ese primer impulso de deseación de presenciar este amor de mí mismo que yo no conocía…˜ Nada de todo esto tenía ningún modelo…˜ Veo que en mí mismo no hay ningún rastro de que yo haya querido presenciar jamás este universo como se presencia…˜ </w:t>
      </w:r>
    </w:p>
    <w:p>
      <w:pPr>
        <w:pStyle w:val="Normal"/>
        <w:rPr/>
      </w:pPr>
      <w:r>
        <w:rPr/>
        <w:t xml:space="preserve">En lo que veo que yo soy…˜ esta visión misma de ver lo que yo soy…˜ no estaba conmigo…˜ Yo era absolutamente incógnito para mí mismo…˜ Jamás había sabido que yo soy…˜ Todo lo que esto dice de mí mismo…˜ yo jamás lo había sabido…˜ No había en mí ningún reducto donde desear esperara su oportunidad…˜ </w:t>
      </w:r>
    </w:p>
    <w:p>
      <w:pPr>
        <w:pStyle w:val="Normal"/>
        <w:rPr/>
      </w:pPr>
      <w:r>
        <w:rPr/>
        <w:t xml:space="preserve">No saber que yo soy nunca había supuesto una falta…˜ En lo que veo que yo soy…˜ la ausencia absoluta de presenciación de mí mismo no se siente como una inquietud…˜ En lo que veo que yo soy…˜ yo jamás estoy perdido de mí mismo…˜ Ninguna parte de mí mismo busca jamás volver a la totalidad…˜ </w:t>
      </w:r>
    </w:p>
    <w:p>
      <w:pPr>
        <w:pStyle w:val="Normal"/>
        <w:rPr/>
      </w:pPr>
      <w:r>
        <w:rPr/>
        <w:t xml:space="preserve">¿Cómo entender que el conocimiento de mí mismo no estaba?…˜ ¿Cómo entender este conocimiento de que el conocimiento de mí mismo no estaba?…˜ Este entendimiento no tiene ningún </w:t>
      </w:r>
      <w:r>
        <w:rPr>
          <w:i/>
        </w:rPr>
        <w:t>cómo</w:t>
      </w:r>
      <w:r>
        <w:rPr/>
        <w:t xml:space="preserve">…˜ es absolutamente inherente al hecho de que lo que veo que yo soy es real…˜ Para ver lo que yo soy basta verme a mí mismo en ese </w:t>
      </w:r>
      <w:r>
        <w:rPr>
          <w:i/>
        </w:rPr>
        <w:t>cuando</w:t>
      </w:r>
      <w:r>
        <w:rPr/>
        <w:t xml:space="preserve"> en que absolutamente nada más era conmigo…˜ </w:t>
      </w:r>
      <w:r>
        <w:rPr>
          <w:i/>
        </w:rPr>
        <w:t>Conmigo</w:t>
      </w:r>
      <w:r>
        <w:rPr/>
        <w:t xml:space="preserve"> no se pronunciaba…˜ No había ningún mí mismo consciente de que conmigo nada más era…˜ No había conocimiento…˜ ni de mí mismo ni de no mí mismo…˜ Lo que yo soy no era el foco ni lo enfocado…˜ Lo que nombra la palabra </w:t>
      </w:r>
      <w:r>
        <w:rPr>
          <w:i/>
        </w:rPr>
        <w:t>yo</w:t>
      </w:r>
      <w:r>
        <w:rPr/>
        <w:t xml:space="preserve"> estaba absolutamente ausente…˜ no había identidad…˜ La pronunciación </w:t>
      </w:r>
      <w:r>
        <w:rPr>
          <w:i/>
        </w:rPr>
        <w:t>yo</w:t>
      </w:r>
      <w:r>
        <w:rPr/>
        <w:t xml:space="preserve"> no tenía pronunciador…˜ No había esto ni eso…˜ ni absolutamente nadie para hacer la distinción…˜ </w:t>
      </w:r>
    </w:p>
    <w:p>
      <w:pPr>
        <w:pStyle w:val="Normal"/>
        <w:rPr/>
      </w:pPr>
      <w:r>
        <w:rPr/>
        <w:t xml:space="preserve">¿Cómo entender que no había identidad?…˜ ¿cómo entender que no había nadie que se supiera ser </w:t>
      </w:r>
      <w:r>
        <w:rPr>
          <w:i/>
        </w:rPr>
        <w:t>yo</w:t>
      </w:r>
      <w:r>
        <w:rPr/>
        <w:t xml:space="preserve">?…˜ </w:t>
      </w:r>
      <w:r>
        <w:br w:type="page"/>
      </w:r>
    </w:p>
    <w:p>
      <w:pPr>
        <w:pStyle w:val="Normal"/>
        <w:ind w:firstLine="680"/>
        <w:rPr>
          <w:b/>
          <w:b/>
        </w:rPr>
      </w:pPr>
      <w:r>
        <w:rPr>
          <w:b/>
        </w:rPr>
        <w:t>56</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ómo entender que la sensación de mí mismo no estaba?…˜ Lo que este estado nacimiento es…˜ es sólo este entender…˜ Uno ve que este entendimiento…˜: “La sensación de mí mismo no estaba conmigo…˜ esta sensación de mí mismo no se sentía”…˜ uno ve que este entendimiento no estaba con uno…˜ Uno se siente inmediatamente ser eso en lo que la sensación de uno mismo no estaba…˜ Uno se conoce así integralmente a sí mismo por sí mismo…˜ Uno ve cuán familiar le es esta ausencia de sensación de uno mismo…˜ Uno sabe por sí mismo…˜ “Este conocimiento real que estoy teniendo de lo que yo soy…˜ tampoco estaba conmigo”…˜ Uno se da cuenta de que este estado nacimiento es precisamente el ojo con el que uno se ve…˜ Uno se da cuenta igualmente de ese cuando en que uno no se veía…˜ Nada en uno había devenido presenciador de nada…˜ Uno se da cuenta por sí mismo de que eso es su estado real…˜ Ahora lo ve…˜ ahora lo sabe…˜ y ve y sabe igualmente lo que uno es cuando no veía ni sabía…˜ </w:t>
      </w:r>
    </w:p>
    <w:p>
      <w:pPr>
        <w:pStyle w:val="Normal"/>
        <w:rPr/>
      </w:pPr>
      <w:r>
        <w:rPr/>
        <w:t xml:space="preserve">¿Cómo entender entonces que este estado nacimiento no estaba con uno?…˜ ¿Qué puede hacer uno para entender que este estado nacimiento no estaba con uno?…˜ A la sola escucha de esta proposición…˜ sin que medie ningún </w:t>
      </w:r>
      <w:r>
        <w:rPr>
          <w:i/>
        </w:rPr>
        <w:t>cómo</w:t>
      </w:r>
      <w:r>
        <w:rPr/>
        <w:t xml:space="preserve">…˜ uno se da cuenta de la verdad de lo que escucha…˜ Es la verdad de que uno ve que este estado nacimiento no estaba con uno…˜ la que hace verdadera la proposición…˜ Uno no puede imaginar jamás lo que es ese uno con quien este estado nacimiento no estaba…˜ Es ese uno con quien este estado nacimiento no estaba…˜ el que se ve a sí mismo inmediatamente a la sola escucha de esta proposición…˜ La proposición es verdadera…˜ su resonancia es verdadera…˜ su escucha se escucha desde la verdad que ella indica…˜ debido a que la proposición misma sale de la visión de ese mismo que propone…˜ Es el estado real el que sabe de sí mismo que este estado nacimiento no estaba conmigo…˜ Es el estado real el que se propone a sí mismo la proposición de su propia visión de sí mismo cuando este estado nacimiento no era…˜ Y es el estado real el que se ve a sí mismo por sí mismo con el ojo inmediato de este estado nacimiento…˜ Lo que ve…˜ es a sí mismo…˜ enteramente llano…˜ enteramente simple…˜ sin ningún misterio…˜ absolutamente nada asombroso…˜ </w:t>
      </w:r>
      <w:r>
        <w:br w:type="page"/>
      </w:r>
    </w:p>
    <w:p>
      <w:pPr>
        <w:pStyle w:val="Normal"/>
        <w:ind w:firstLine="680"/>
        <w:rPr>
          <w:b/>
          <w:b/>
        </w:rPr>
      </w:pPr>
      <w:r>
        <w:rPr>
          <w:b/>
        </w:rPr>
        <w:t>57</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Hay muchas proposiciones de lo que yo no soy y de lo que yo soy…˜ Pero ninguna tan verdadera como la proposición de verme a mí mismo en este </w:t>
      </w:r>
      <w:r>
        <w:rPr>
          <w:i/>
        </w:rPr>
        <w:t>cuando</w:t>
      </w:r>
      <w:r>
        <w:rPr/>
        <w:t xml:space="preserve"> en que este ojo del estado nacimiento no se había abierto…˜ Este cuando…˜ en que este ojo del estado nacimiento no se había abierto…˜ no es un cuando contenido en el tiempo…˜ El tiempo es sólo la medida de la duración en que este ojo del estado nacimiento está abierto…˜ En ese cuando…˜ en que este ojo del estado nacimiento no estaba abierto…˜ no hay duración…˜ no hay tiempo…˜ ningún tiempo abarca ese cuando…˜ </w:t>
      </w:r>
    </w:p>
    <w:p>
      <w:pPr>
        <w:pStyle w:val="Normal"/>
        <w:rPr/>
      </w:pPr>
      <w:r>
        <w:rPr/>
        <w:t xml:space="preserve">Verse a uno mismo cuando este estado nacimiento no estaba con uno se reconoce porque esta visión es inmediatamente Amor…˜ Lo que uno ve que es uno mismo se reconoce porque uno se da cuenta de que lo que uno es…˜ es la Vida universal como es en sí misma…˜ independientemente de todas sus expresiones…˜ Uno ve que es una Vida que no se vive…˜ una Vida que no transcurre…˜ una Vida que no cambia…˜ Uno se sabe absolutamente esa Vida sin contrario…˜ esa Vida que no tiene comienzo ni fin…˜ porque uno se da cuenta de que uno no está sujeto al tiempo…˜ </w:t>
      </w:r>
    </w:p>
    <w:p>
      <w:pPr>
        <w:pStyle w:val="Normal"/>
        <w:rPr/>
      </w:pPr>
      <w:r>
        <w:rPr/>
        <w:t xml:space="preserve">De manera que verse a uno mismo cuando este estado nacimiento no estaba se reconoce porque para uno dejan de tener significado las proposiciones de que uno nace y muere…˜ Uno es absolutamente incapaz de encontrar su propio comienzo…˜ Inmediatamente uno se da cuenta de que no puede encontrar su propio comienzo porque uno es sin comienzo…˜ Uno se da cuenta de que este estado nacimiento no estaba…˜ Uno se da cuenta de que es uno mismo el que se da cuenta de que este estado nacimiento no estaba…˜ Uno se da cuenta así de sí mismo como la presenciación que presencia la aparición y desaparición de este estado nacimiento…˜ Uno se da cuenta de que la aparición de este estado nacimiento ha traído consigo primero de todo que uno siente su propia sensación de ser…˜ La sensación misma es el estado nacimiento…˜ Lo que la sensación revela es el ser de uno a uno mismo…˜ No había sensación…˜ El ser de uno no estaba revelado al ser de uno…˜ Esto es lo que este estado nacimiento significa…˜ Significa la aparición de la sensación…˜ Con ella…˜ es mí mismo quien se da cuenta de que es mí mismo quien la siente…˜ Al mismo tiempo…˜ es mí mismo quien se da cuenta de que la sensación que ahora me revela no se sentía…˜ </w:t>
      </w:r>
    </w:p>
    <w:p>
      <w:pPr>
        <w:pStyle w:val="TextBodyIndent"/>
        <w:rPr/>
      </w:pPr>
      <w:r>
        <w:rPr/>
        <w:t xml:space="preserve">De inmediato me identifico a mí mismo por mí mismo…˜ y lo que yo soy cuando la sensación de mí mismo no era…˜ queda absolutamente abierto a mí mismo…˜ Esto es inmediatamente Amor…˜ Esto es inmediatamente Sabor absoluto…˜ </w:t>
      </w:r>
      <w:r>
        <w:br w:type="page"/>
      </w:r>
    </w:p>
    <w:p>
      <w:pPr>
        <w:pStyle w:val="Normal"/>
        <w:ind w:firstLine="680"/>
        <w:rPr>
          <w:b/>
          <w:b/>
        </w:rPr>
      </w:pPr>
      <w:r>
        <w:rPr>
          <w:b/>
        </w:rPr>
        <w:t>58</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Verse a uno mismo cuando este estado nacimiento no estaba se reconoce porque esta visión es inmediatamente Amor…˜ Es amor de eso que uno ve que uno es…˜ Uno se da cuenta entonces de que en uno mismo no ha habido nunca ninguna distinción de no ser y de ser…˜ uno se da cuenta entonces de que no ha habido nunca un solo instante en que uno no haya sido…˜ Ser absoluto es lo que uno descubre que uno es…˜ El amor inmediato de lo que uno ve que uno es…˜ le hace a uno comprender integralmente lo que uno es…˜ Uno acepta amorosamente que la sensación de uno mismo no estaba…˜ Aunque uno se da cuenta de que no se sentía ser…˜ este estado se revela como Benignidad absoluta…˜ Entonces uno se da cuenta de lo que significa su propia permanencia…˜ su propio ser lo que uno es…˜ cuando este estado nacimiento no estaba con uno…˜ Comprende de sí mismo que lo que uno es presencia este estado nacimiento…˜ comprende de sí mismo que lo que uno es presencia que este estado nacimiento no se presenciaba…˜ comprende de sí mismo que lo que uno es…˜ es lo que uno es…˜ cuando se presencia este estado nacimiento y cuando este estado nacimiento no se presenciaba…˜ </w:t>
      </w:r>
    </w:p>
    <w:p>
      <w:pPr>
        <w:pStyle w:val="Normal"/>
        <w:rPr/>
      </w:pPr>
      <w:r>
        <w:rPr/>
        <w:t xml:space="preserve">Un darse cuenta tan real de lo que uno es…˜ no puede ser enseñado…˜ Nadie me ha enseñado a presenciar…˜ Presenciar es espontáneo…˜ y aunque no estaba conmigo…˜ no es tampoco algo que se me haya enseñado…˜ Yo no sé cómo hago que yo presencio…˜ Yo no veo en mí ningún estar haciendo que yo presencio…˜ Con este no ver en mí ningún hacer mío en el hecho de que presencio…˜ me he dado cuenta de que ningún hacer es mío…˜ de que ninguna obra es mía…˜ Lo que más me importaba era saber cómo hacía yo que yo veía…˜ cómo hacía yo que yo escuchaba…˜ cómo hacía yo que yo sentía…˜ Por eso surgió esta pregunta…˜ ¿cómo hago yo…˜ cómo hago yo que se está sintiendo que yo soy?…˜ Con la pregunta vino inmediatamente la respuesta…˜ La respuesta es que no hay ningún hacer mío…˜ </w:t>
      </w:r>
    </w:p>
    <w:p>
      <w:pPr>
        <w:pStyle w:val="Normal"/>
        <w:rPr/>
      </w:pPr>
      <w:r>
        <w:rPr/>
        <w:t xml:space="preserve">Nadie me ha enseñado la pregunta que yo tenía que hacerme…˜ En este estado nacimiento han sido presenciadas muchas enseñanzas de cómo funciona…˜ de cuál es su comienzo…˜ de cuál es su fin…˜ Todo esto está sólo dentro del estado nacimiento…˜ Y lo que yo veo que yo soy </w:t>
      </w:r>
      <w:r>
        <w:rPr>
          <w:i/>
        </w:rPr>
        <w:t>es</w:t>
      </w:r>
      <w:r>
        <w:rPr/>
        <w:t xml:space="preserve"> cuando este estado nacimiento no era…˜ Con este estado nacimiento ha aparecido el concepto de su creador…˜ Yo no he podido encontrar el menor rastro del creador de lo que veo que yo soy cuando este estado nacimiento no era…˜ Esta visión de mí mismo es inmediatamente amor de lo que veo que yo soy…˜ En este amor inmediato de lo que veo que yo soy se ha disuelto completamente la falsa creencia de que yo soy nacido y mortal…˜ Lo que veo que yo soy no es este estado nacimiento…˜ Este estado nacimiento es sólo el ojo inmediato con el que me veo…˜ Cuando el ojo no estaba…˜ yo no me veía…˜ Eso es lo supremo…˜ la ausencia absoluta de todo conocimiento de que yo soy…˜ Presenciar la ausencia absoluta de todo conocimiento y sensación de que yo soy…˜ es verificar la absoluta permanencia del ser de uno…˜ En este verse así a uno mismo…˜ uno encuentra que no se aplica ninguna distinción conceptual…˜ No hay nada en lo que veo que yo soy que cuadre con la distinción conceptual de ser y no ser…˜ de esencia y substancia…˜ de creador y creación…˜ de Eso que es cuando este estado nacimiento no era y eso que ve lo que es cuando este estado nacimiento no era…˜ Todas estas distinciones están ahora debido a que el estado nacimiento está ahora…˜ Incluso este verme a mí mismo como yo soy…˜ está ahora debido solamente a que este estado nacimiento está ahora…˜ </w:t>
      </w:r>
    </w:p>
    <w:p>
      <w:pPr>
        <w:pStyle w:val="Normal"/>
        <w:rPr/>
      </w:pPr>
      <w:r>
        <w:rPr/>
        <w:t xml:space="preserve">Cuanto más se frecuenta la verificación de la permanencia absoluta…˜ tanto más se ama esa Benignidad incalculable en que este estado nacimiento no era…˜ </w:t>
      </w:r>
      <w:r>
        <w:br w:type="page"/>
      </w:r>
    </w:p>
    <w:p>
      <w:pPr>
        <w:pStyle w:val="Normal"/>
        <w:ind w:firstLine="680"/>
        <w:rPr>
          <w:b/>
          <w:b/>
        </w:rPr>
      </w:pPr>
      <w:r>
        <w:rPr>
          <w:b/>
        </w:rPr>
        <w:t>59</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Lo que más me importaba era verme a mí mismo en el acto de hacer cómo había llegado a presenciar que yo presencio…˜ ¿Cómo había hecho yo que yo había llegado a presenciar que yo presencio?…˜ ¿En qué había consistido mi hacer que yo había llegado a presenciar que yo presencio?…˜ ¿En qué punto diseñé yo los ojos y su visión…˜ el oído y su escucha…˜ el gusto y su sabor?…˜ ¿Cómo aconteció que los ojos y su visión están aquí?…˜ ¿que el oído y su escucha están aquí?…˜ ¿que el gusto y su sabor están aquí?…˜ Yo quería averiguar cómo había hecho yo que las obras de este estado nacimiento estaban teniendo lugar…˜ Yo quería averiguar cómo había hecho que se estaba sintiendo lo que se estaba sintiendo…˜ que se estaba viendo lo que se estaba viendo…˜ que se estaba escuchando lo que se estaba escuchando…˜ que se estaba saboreando lo que se estaba saboreando…˜ Yo quería averiguar cómo había hecho yo que este estado nacimiento…˜ exactamente este estado nacimiento…˜ había comenzado a ser presenciado…˜ </w:t>
      </w:r>
    </w:p>
    <w:p>
      <w:pPr>
        <w:pStyle w:val="Normal"/>
        <w:rPr/>
      </w:pPr>
      <w:r>
        <w:rPr/>
        <w:t xml:space="preserve">Yo quería averiguar todo lo que concierne a este estado nacimiento…˜ Como había venido escuchando que este estado nacimiento era el mío…˜ yo quería averiguar cómo ejercía yo la posesión de él…˜ Me preguntaba a mí mismo…˜ ¿cómo hago que yo poseo este cuerpo?…˜ ¿cómo hago que yo poseo esta mente?…˜ ¿cómo hago que yo poseo este darme cuenta de que se está sintiendo la sensación de mí mismo?…˜ ¿cómo hago que yo poseo la deseación que se siente?…˜ ¿cómo hago que yo poseo que yo sé que yo soy?…˜ ¿Cómo sujeto a mí mismo…˜ con lazos de posesión…˜ todos estos actos cuya confluencia es el sabor que me hace darme cuenta de que yo soy?…˜ ¿En qué consiste que todos estos actos son míos?…˜ ¿cómo ejerzo yo mi posesión de ellos?…˜ Yo quiero verme a mí mismo poseyéndolos…˜ yo quiero verme a mí mismo en el acto de ejercer la posesión de ellos…˜ </w:t>
      </w:r>
    </w:p>
    <w:p>
      <w:pPr>
        <w:pStyle w:val="Normal"/>
        <w:rPr/>
      </w:pPr>
      <w:r>
        <w:rPr/>
        <w:t xml:space="preserve">Yo quería averiguar todo lo que concierne a este estado nacimiento…˜ Me preguntaba a mí mismo cómo había hecho yo que este estado nacimiento está aquí…˜ me preguntaba a mí mismo cómo hacía yo que yo sujetaba a mí este estado nacimiento…˜ me preguntaba a mí mismo cómo ejercía yo la posesión de este estado nacimiento…˜ ¿Cuándo lo había diseñado yo?…˜ </w:t>
      </w:r>
      <w:r>
        <w:br w:type="page"/>
      </w:r>
    </w:p>
    <w:p>
      <w:pPr>
        <w:pStyle w:val="Normal"/>
        <w:ind w:firstLine="680"/>
        <w:rPr>
          <w:b/>
          <w:b/>
        </w:rPr>
      </w:pPr>
      <w:r>
        <w:rPr>
          <w:b/>
        </w:rPr>
        <w:t>60</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Yo quería averiguar todo lo que concierne a este estado nacimiento…˜ A cada pregunta que surgía…˜ había una liberación de dicha…˜ Me daba cuenta de que lo que importaba era la pregunta…˜ cómo brotaba…˜ de qué manera exacta se planteaba…˜ Me daba cuenta de que cuanto más precisa era la pregunta tanto más claramente se revelaba en ella mi ser real…˜ </w:t>
      </w:r>
    </w:p>
    <w:p>
      <w:pPr>
        <w:pStyle w:val="Normal"/>
        <w:rPr/>
      </w:pPr>
      <w:r>
        <w:rPr/>
        <w:t xml:space="preserve">¿Cómo había hecho yo que yo había llegado a presenciar que yo presencio?…˜ Yo seguía el flujo de la aparición del sentido de las palabras…˜ Había una presenciación irrefutable del hecho de que yo no había hecho que yo había llegado a presenciar que yo presencio…˜ Dándome cuenta del hecho de que yo no había hecho que yo había llegado a presenciar que yo presencio…˜ me estaba dando cuenta de mí mismo cuando yo no presenciaba…˜ Este darme cuenta de mí mismo cuando yo no presenciaba estaba siendo más real que el hecho de presenciar…˜ Me daba cuenta de que me estaba viendo a mí mismo por mí mismo…˜ me daba cuenta de que me estaba viendo a mí mismo cuando este estado nacimiento no era…˜ No se trataba de un hacer …˜ sino de ver que yo no había hecho nunca nada…˜ Esa inmutabilidad que yo soy…˜ se estaba dando cuenta de sí misma por sí misma…˜ No había ningún hacer en ello…˜ </w:t>
      </w:r>
    </w:p>
    <w:p>
      <w:pPr>
        <w:pStyle w:val="Normal"/>
        <w:rPr/>
      </w:pPr>
      <w:r>
        <w:rPr/>
        <w:t xml:space="preserve">Entonces me di cuenta de que darme cuenta de que yo nunca había hecho nada…˜ era la clave de esta intensidad del descubrimiento de lo que yo soy…˜ Las preguntas surgían como fórmulas matemáticas cuya resolución era invariablemente la intensidad sostenida de mi propio darme cuenta de mí mismo por mí mismo…˜ Las preguntas surgían como vectores directos cuya respuesta era invariablemente el gozo de verme a mí mismo por mí mismo…˜ ¿Cómo he hecho yo que este estado nacimiento que se está presenciando se está presenciando?…˜ ¿Cómo hago yo que este estado nacimiento que se está presenciando es mí mismo y mío?…˜ ¿Es esto posible?…˜ ¿Es esto verdadero?…˜ ¿Estoy verificando por mí mismo que este estado nacimiento que se está presenciando es mí mismo y mío?…˜ ¿Cómo hago yo que este estado nacimiento que se presencia es mí mismo?…˜ ¿En qué es mí mismo este estado nacimiento?…˜ ¿En qué es mí mismo este cuerpo…˜ esta mente…˜ este alma…˜ este espíritu…˜ que estoy presenciando que no estaban conmigo?…˜ Me estoy dando cuenta del gozo que se libera a medida que surgen las preguntas…˜ </w:t>
      </w:r>
      <w:r>
        <w:br w:type="page"/>
      </w:r>
    </w:p>
    <w:p>
      <w:pPr>
        <w:pStyle w:val="Normal"/>
        <w:ind w:firstLine="680"/>
        <w:rPr>
          <w:b/>
          <w:b/>
        </w:rPr>
      </w:pPr>
      <w:r>
        <w:rPr>
          <w:b/>
        </w:rPr>
        <w:t>61</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Me estoy dando cuenta del gozo que se libera a medida que surgen las preguntas…˜ debido a que me doy cuenta de que la respuesta es que me veo a mí mismo absolutamente…˜ Veo que en mí mismo este estado nacimiento no estaba…˜ Veo exactamente este mí mismo en que este estado nacimiento no estaba…˜ Cada una de las preguntas me revela exactamente como yo soy…˜ sólo ser…˜ donde no encuentro ninguna distinción de anterior ni de posterior…˜ ni de antes ni de después…˜ ni de comienzo ni de fin…˜ ni de ser ni de no ser…˜ una integralidad constantemente fiel a sí misma…˜ sin fisuras…˜ sin entradas ni salidas…˜ Hay un gozo extremo en la certeza absoluta de que lo que estoy viendo que yo soy…˜ </w:t>
      </w:r>
      <w:r>
        <w:rPr>
          <w:i/>
        </w:rPr>
        <w:t>es</w:t>
      </w:r>
      <w:r>
        <w:rPr/>
        <w:t xml:space="preserve"> lo que yo soy…˜ Me doy cuenta de que jamás ha habido en mí el menor cambio…˜ absolutamente ninguna diferenciación de mí mismo…˜ absolutamente ningún tinte de otro que lo que yo soy…˜ Me doy cuenta de que lo que yo soy no ha tenido nunca antecesor…˜ ni engendrador…˜ ni modelo…˜ ni igual…˜ ni comparable…˜ Me doy cuenta de que en lo que veo que yo soy no había cuerpo…˜ ni mente…˜ ni alma…˜ ni espíritu…˜ Me doy cuenta de que en lo que veo que yo soy no hay el menor rastro de estas distinciones…˜ Me doy cuenta de que en ver lo que yo soy no está habiendo ningún esfuerzo…˜ ninguna acrobacia mental…˜ ningún enfoque de precisión…˜ Es un ver absolutamente espontáneo…˜ inmediatamente la totalidad sin divisiones…˜ en la que la visión a medias está completamente excluida…˜ Me doy cuenta de que en la visión de lo que yo soy no hay medias luces…˜ ni reductos inaccesibles…˜ ni misterios insolubles…˜ ni abismos inaccesibles…˜ Lo que yo soy </w:t>
      </w:r>
      <w:r>
        <w:rPr>
          <w:i/>
        </w:rPr>
        <w:t>es</w:t>
      </w:r>
      <w:r>
        <w:rPr/>
        <w:t xml:space="preserve"> la totalidad de lo que yo soy…˜ Lo que yo soy </w:t>
      </w:r>
      <w:r>
        <w:rPr>
          <w:i/>
        </w:rPr>
        <w:t>es</w:t>
      </w:r>
      <w:r>
        <w:rPr/>
        <w:t xml:space="preserve"> visión inmediata de la totalidad de lo que yo soy…˜ No es visión desde un foco…˜ </w:t>
      </w:r>
      <w:r>
        <w:rPr>
          <w:i/>
        </w:rPr>
        <w:t>es</w:t>
      </w:r>
      <w:r>
        <w:rPr/>
        <w:t xml:space="preserve"> visión de la totalidad por la totalidad…˜ </w:t>
      </w:r>
    </w:p>
    <w:p>
      <w:pPr>
        <w:pStyle w:val="Normal"/>
        <w:rPr/>
      </w:pPr>
      <w:r>
        <w:rPr/>
        <w:t xml:space="preserve">Me doy cuenta igualmente de que no queda en mí absolutamente ningún temor ni sospecha de que quizás yo no esté viendo todo…˜ Estoy viendo que este estado nacimiento no estaba conmigo…˜ Esto es visión de mí mismo por mí mismo…˜ Estoy viendo todo lo que no estaba conmigo cuando este estado nacimiento no estaba…˜ Esto es igualmente visión de mí mismo por mí mismo…˜ </w:t>
      </w:r>
      <w:r>
        <w:br w:type="page"/>
      </w:r>
    </w:p>
    <w:p>
      <w:pPr>
        <w:pStyle w:val="Normal"/>
        <w:ind w:firstLine="680"/>
        <w:rPr>
          <w:b/>
          <w:b/>
        </w:rPr>
      </w:pPr>
      <w:r>
        <w:rPr>
          <w:b/>
        </w:rPr>
        <w:t>62</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Desde que me di cuenta de que este estado nacimiento no estaba conmigo…˜ toda búsqueda de lo que yo soy ha cesado…˜ Lo que queda es una repetición renovada de este descubrimiento…˜ Este descubrimiento es en sí mismo una dicha incalculable…˜ una dicha siempre idéntica a sí misma y siempre renovada…˜ La dicha de la identidad…˜ la dicha de la intimidad…˜ La dicha del amor de lo mismo a lo mismo…˜ </w:t>
      </w:r>
    </w:p>
    <w:p>
      <w:pPr>
        <w:pStyle w:val="Normal"/>
        <w:rPr/>
      </w:pPr>
      <w:r>
        <w:rPr/>
        <w:t xml:space="preserve">No hay ningún estado supremo ni no supremo…˜ Sólo hay darse cuenta de que este estado nacimiento no estaba con uno…˜ Uno mismo…˜ cuando se da cuenta de que este estado nacimiento no estaba con uno…˜ se da cuenta de sí mismo…˜ se conoce integralmente a sí mismo…˜ se ama completamente a sí mismo…˜ En este darse cuenta de uno mismo…˜ en este conocerse integralmente a sí mismo…˜ en este amarse completamente a sí mismo…˜ no hay categorías…˜ no hay distinciones…˜ no hay crecimiento ni mengua…˜ hoy no es más ni menos que mañana…˜ no hay nada que esté en crecimiento…˜ no es un estado ni más ni menos elevado…˜ no es un estado que admita la calificación de supremo ni de no supremo…˜ no es un estado de algún otro…˜ no hay un propietario del estado…˜ no hay un propietario por un lado y el estado por otro…˜ Uno se da cuenta de que la totalidad de los estados en los que se puede distinguir el experimentador del estado y el estado experimentado…˜ no estaban con uno…˜ En este darse cuenta mismo uno se da cuenta espontáneamente de sí mismo…˜ de lo que uno es…˜ Palabras que antes nombraban experiencias imposibles…˜ vienen por sí mismas a hablar de este descubrimiento…˜ Palabras que antes nombraban grandes conceptos…˜ ahora nombran realidades…˜ Pero las realidades que nombran no son grandes ni pequeñas…˜ no son imaginables…˜ la ambición no las puede alcanzar…˜ no tienen propietario…˜ Uno comprende de sí mismo que uno es sin comienzo ni fin…˜ Pero esta comprensión no es el logro de algo muy grande por alguien muy pequeño…˜ Esta comprensión es enteramente natural…˜ tan natural como que en una mano tengo cinco dedos…˜ </w:t>
      </w:r>
    </w:p>
    <w:p>
      <w:pPr>
        <w:pStyle w:val="Normal"/>
        <w:rPr/>
      </w:pPr>
      <w:r>
        <w:rPr/>
        <w:t xml:space="preserve">Uno se da cuenta de que en realidad nunca ha sentido de sí mismo que uno fuera este estado nacimiento…˜ Uno se da cuenta de que uno ha sabido siempre que este estado nacimiento no estaba con uno…˜ De manera que cuando uno descubre que este estado nacimiento no estaba con uno…˜ esto no es el descubrimiento de algo nuevo…˜ esto no es el descubrimiento y la sensación de una nueva experiencia…˜ sino el redescubrimiento de lo que uno es…˜ algo antiquísimo…˜ algo que es donde el estado nacimiento no era…˜ Es tan sumamente verdadero que uno se siente sobrecogido por la intensidad del gozo…˜ Es como si no pudiera creerlo…˜ Poco a poco uno se va dando cuenta de que se trata de uno mismo…˜ </w:t>
      </w:r>
    </w:p>
    <w:p>
      <w:pPr>
        <w:pStyle w:val="Normal"/>
        <w:ind w:firstLine="680"/>
        <w:rPr>
          <w:b/>
          <w:b/>
        </w:rPr>
      </w:pPr>
      <w:r>
        <w:rPr>
          <w:b/>
        </w:rPr>
        <w:t>63</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uando uno se da cuenta de sí mismo…˜ cuando uno se da cuenta de que uno </w:t>
      </w:r>
      <w:r>
        <w:rPr>
          <w:i/>
        </w:rPr>
        <w:t>es</w:t>
      </w:r>
      <w:r>
        <w:rPr/>
        <w:t xml:space="preserve"> cuando este estado nacimiento no era…˜ todas las categorías de lo grande y lo pequeño desaparecen de uno…˜ Uno se da cuenta de que lo grande y lo pequeño sólo están con uno mientras este estado nacimiento está aquí…˜ Uno se da cuenta igualmente de que no le es posible dividirse a sí mismo en lo supremo y lo no supremo…˜ en lo no manifestado y lo manifestado…˜ Lo que uno ve que uno mismo es…˜ no es supremo ni no supremo…˜ no es no manifestado ni manifestado…˜ Lo que uno ve que uno mismo es no admite calificación…˜ Uno se da cuenta de uno mismo…˜ uno ve de sí mismo su absoluta realidad…˜ Uno se da cuenta de que todas las distinciones están sólo en el estado nacimiento…˜ Uno ve exactamente que el estado nacimiento no estaba con uno…˜ </w:t>
      </w:r>
    </w:p>
    <w:p>
      <w:pPr>
        <w:pStyle w:val="Normal"/>
        <w:rPr/>
      </w:pPr>
      <w:r>
        <w:rPr/>
        <w:t xml:space="preserve">Inmediatamente uno deja de buscar modelos…˜ ¿A qué se parece lo supremo?…˜ se pregunta uno…˜ Inmediatamente uno se da cuenta de que no tiene ningún modelo para lo supremo…˜ de que no tiene ningún modelo para lo no supremo…˜ de que no tiene ningún modelo para lo no manifestado…˜ de que no tiene ningún modelo para lo manifestado…˜ Inmediatamente…˜ uno se da cuenta de que por mucho que uno busque parecerse a lo supremo…˜ la realidad es que uno no sabe qué es lo que la palabra </w:t>
      </w:r>
      <w:r>
        <w:rPr>
          <w:i/>
        </w:rPr>
        <w:t>supremo</w:t>
      </w:r>
      <w:r>
        <w:rPr/>
        <w:t xml:space="preserve"> nombra…˜ Uno se da cuenta de que sin conocer la palabra que lo nombra…˜ ni el adjetivo que lo califica…˜ uno está viendo integralmente lo que uno es…˜ Uno sabe por sí mismo que no puede decir de eso que uno ve que uno es…˜ que eso es supremo…˜: ¿supremo con respecto a qué?…˜ se pregunta uno…˜ ¿no supremo con respecto a qué?…˜ ¿no manifestado con respecto a qué?…˜ ¿manifestado con respecto a qué?…˜ ¿bello y bueno con respecto a qué?…˜ ¿no bello y no bueno con respecto a qué?…˜ Uno se da cuenta de que en lo que uno ve que uno es no hay ningún con respecto a qué…˜ </w:t>
      </w:r>
    </w:p>
    <w:p>
      <w:pPr>
        <w:pStyle w:val="Normal"/>
        <w:rPr/>
      </w:pPr>
      <w:r>
        <w:rPr/>
        <w:t xml:space="preserve">Al ver que este estado nacimiento no estaba con uno…˜ uno se da cuenta inmediatamente de que todas estas categorías distintivas no se aplican en absoluto a lo que uno ve que uno es…˜ Uno se da cuenta de que es verdad que uno está viendo lo que uno es…˜ Este darse cuenta no es grande ni pequeño…˜ es sólo darse cuenta…˜ Uno comprende que al no haberse producido nunca en uno una salida de uno mismo…˜ uno no podrá verse jamás como otro que uno mismo…˜ </w:t>
      </w:r>
      <w:r>
        <w:br w:type="page"/>
      </w:r>
    </w:p>
    <w:p>
      <w:pPr>
        <w:pStyle w:val="Normal"/>
        <w:ind w:firstLine="680"/>
        <w:rPr>
          <w:b/>
          <w:b/>
        </w:rPr>
      </w:pPr>
      <w:r>
        <w:rPr>
          <w:b/>
        </w:rPr>
        <w:t>64</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Uno comprende que en uno mismo jamás se ha producido una salida de lo que uno mismo es…˜ Uno ve su integralidad sin fisuras…˜ Uno se da cuenta de que nada le está conteniendo a uno…˜ Un solo micronésimo de lo que uno está viendo que uno es…˜ un solo micronésimo que no se diferencia en nada de la integralidad incalculable de lo que uno ve que uno es…˜ un solo micronésimo que no supone ni crecimiento ni mengua en lo que uno ve que uno es…˜ es el punto de autopresenciación de uno mismo…˜ Lo que uno es está sabiendo que uno es debido a este micronésimo de autopresenciación que no estaba con uno…˜ Uno sabe que no estaba con uno…˜ Cuando se da cuenta verdaderamente de que saber que uno es no estaba con uno…˜ entonces uno se da cuenta inmediatamente de lo que uno es…˜ </w:t>
      </w:r>
    </w:p>
    <w:p>
      <w:pPr>
        <w:pStyle w:val="Normal"/>
        <w:rPr/>
      </w:pPr>
      <w:r>
        <w:rPr/>
        <w:t xml:space="preserve">¿Qué es lo que uno comprende que uno es?…˜ Uno se da cuenta de que se debe a que lo es por lo que lo comprende…˜ Su ser y su comprender son una misma mismidad…˜ No hay rincón donde llegue su ser que no llegue su comprender…˜ Ser y comprender son una misma mismidad…˜ Ser y saber que uno es son una misma mismidad…˜ Uno se da cuenta de que sabe por uno mismo que uno es…˜ En su búsqueda de su propio comienzo…˜ uno no llega nunca a ese punto en que lo que ve que uno es se cambia en lo que no es…˜ Uno se da cuenta de que su ser y su comprender que uno es no tiene comienzo…˜ No hay ese punto en que lo que es deviene lo que no es…˜ Ni siquiera el estado nacimiento…˜ que uno sabe que no estaba con uno…˜ deviene jamás lo que no es…˜ El estado nacimiento…˜ este darme cuenta de lo que es…˜ no estaba conmigo…˜ Esto no es equivalente a ningún no ser…˜ Hasta donde he podido averiguar…˜ yo no he encontrado ese punto en que lo que es deviene lo que no es…˜ </w:t>
      </w:r>
    </w:p>
    <w:p>
      <w:pPr>
        <w:pStyle w:val="Normal"/>
        <w:rPr/>
      </w:pPr>
      <w:r>
        <w:rPr/>
        <w:t xml:space="preserve">No hay ninguna cesación de lo que es…˜ Lo que cesa es nuestra manera de no verlo…˜ No verlo significa sobreimponerle conceptos…˜ Uno ha escuchado y ha imaginado sus propios pareceres…˜ Esto es nuestra manera de no ver lo que nosotros somos…˜ </w:t>
      </w:r>
      <w:r>
        <w:br w:type="page"/>
      </w:r>
    </w:p>
    <w:p>
      <w:pPr>
        <w:pStyle w:val="Normal"/>
        <w:ind w:firstLine="680"/>
        <w:rPr>
          <w:b/>
          <w:b/>
        </w:rPr>
      </w:pPr>
      <w:r>
        <w:rPr>
          <w:b/>
        </w:rPr>
        <w:t>65</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ste estado nacimiento no estaba conmigo…˜ Esto significa que este estado nacimiento no estaba separado de mí…˜ esto significa que este estado nacimiento era una misma mismidad conmigo…˜ Este estado nacimiento no estaba conmigo de la misma manera en que no está conmigo el sueño que todavía no he soñado…˜ Este estado nacimiento no es otro que mí mismo…˜ y antes de ser presenciado está conmigo en una sola mismidad indiferenciada…˜ Por eso no ha venido a mí de ninguna parte…˜ Su símbolo es como el del sueño que todavía no se ha soñado…˜ Antes de que se presencie ese sueño que todavía no se ha soñado…˜ lo que ese sueño es no está separado de su presenciador…˜ Lo que ese sueño es está en el presenciador mismo…˜ completamente uno con él…˜ </w:t>
      </w:r>
    </w:p>
    <w:p>
      <w:pPr>
        <w:pStyle w:val="Normal"/>
        <w:rPr/>
      </w:pPr>
      <w:r>
        <w:rPr/>
        <w:t xml:space="preserve">Yo me había preguntado muchas veces de dónde podía venir a mí este estado nacimiento…˜ Yo me daba cuenta irrefutablemente de que este estado nacimiento no había estado siempre conmigo…˜ ¿De dónde había surgido?…˜ Nada más era conmigo…˜ de manera que no había ningún </w:t>
      </w:r>
      <w:r>
        <w:rPr>
          <w:i/>
        </w:rPr>
        <w:t>dónde</w:t>
      </w:r>
      <w:r>
        <w:rPr/>
        <w:t xml:space="preserve"> de donde pudiera haber surgido este estado nacimiento…˜ Yo no lo había visto venir a mi encuentro…˜ yo no lo había diseñado…˜ yo no lo había planificado…˜ ¿Cómo…˜ entonces…˜ estaba aquí este estado nacimiento?…˜ ¿Qué es lo que yo soy cuando este estado nacimiento no estaba conmigo?…˜ </w:t>
      </w:r>
    </w:p>
    <w:p>
      <w:pPr>
        <w:pStyle w:val="Normal"/>
        <w:rPr/>
      </w:pPr>
      <w:r>
        <w:rPr/>
        <w:t xml:space="preserve">Entonces me he preguntado…˜ ¿qué es lo que yo era anoche cuando el sueño que se soñó no se había soñado?…˜ ¿de dónde vino a mí el sueño que se soñó anoche?…˜ ¿cómo me encontró?…˜ </w:t>
      </w:r>
    </w:p>
    <w:p>
      <w:pPr>
        <w:pStyle w:val="Normal"/>
        <w:rPr/>
      </w:pPr>
      <w:r>
        <w:rPr/>
        <w:t xml:space="preserve">He comprendido que el presenciador del sueño y el sueño que presencia son una misma mismidad un instante antes de que el sueño comience a ser presenciado…˜ He comprendido que el sueño estaba conmigo en una integralidad no distinguida…˜ He comprendido que ni el presenciador del sueño ni el sueño presenciado son reales por sí mismos…˜ Son la realidad que es inmediatamente antes de que el sueño presenciado y el presenciador del sueño se den realidad uno a otro en el seno de eso que sabe que ninguno de los dos era…˜ </w:t>
      </w:r>
    </w:p>
    <w:p>
      <w:pPr>
        <w:pStyle w:val="Normal"/>
        <w:rPr/>
      </w:pPr>
      <w:r>
        <w:rPr/>
        <w:t xml:space="preserve">Igualmente con este estado nacimiento…˜ Ni este estado nacimiento ni su presenciación son reales por sí mismos…˜ Más bien son la prueba de la realidad de eso que es un instante antes de que aparezcan…˜ </w:t>
      </w:r>
      <w:r>
        <w:br w:type="page"/>
      </w:r>
    </w:p>
    <w:p>
      <w:pPr>
        <w:pStyle w:val="Normal"/>
        <w:ind w:firstLine="680"/>
        <w:rPr>
          <w:b/>
          <w:b/>
        </w:rPr>
      </w:pPr>
      <w:r>
        <w:rPr>
          <w:b/>
        </w:rPr>
        <w:t>66</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Me he dado cuenta así de que este estado nacimiento no ha venido de ninguna parte hasta mí…˜ Este estado nacimiento no me ha encontrado…˜ ni yo le he encontrado a él…˜ Sólo está habiendo como una falsa separación de mí…˜ Ello es exactamente idéntico a como se comenzó a presenciar el sueño que soñé anoche…˜ Un instante antes de que la presenciación de ese sueño comenzara…˜  todos sus contenidos estaban conmigo…˜ No había ninguna separación…˜ Esos contenidos no se presenciaban debido a que nada los distanciaba de mí…˜ Yo mismo no sabía que yo soy…˜ el conocimiento no era posible…˜ Me doy cuenta de que este estado nacimiento estaba conmigo…˜ sin ninguna separación de mí…˜ No había presenciación de nada…˜ debido a que no había ninguna separación…˜ </w:t>
      </w:r>
    </w:p>
    <w:p>
      <w:pPr>
        <w:pStyle w:val="Normal"/>
        <w:rPr/>
      </w:pPr>
      <w:r>
        <w:rPr/>
        <w:t xml:space="preserve">Estoy viendo el sueño que presencié anoche…˜ Me pregunto cómo hacía yo que los personajes que se presenciaban tenían la apariencia que tenían…˜ hacían los actos que hacían…˜ eran esquivos o eran amigables…˜ Me pregunto cómo hacía yo  que los personajes que se presenciaban se manifestaban como se manifestaban…˜ ¿Cómo los sujetaba yo a mí mismo?…˜ ¿Cómo hacía yo para sostenerlos?…˜ ¿Cómo hacía yo para que no escaparan de mi presenciación?…˜ Me hago estas preguntas porque amo saborear que no hay absolutamente ningún hacer mío…˜ excepto presenciar…˜ </w:t>
      </w:r>
    </w:p>
    <w:p>
      <w:pPr>
        <w:pStyle w:val="Normal"/>
        <w:rPr/>
      </w:pPr>
      <w:r>
        <w:rPr/>
        <w:t xml:space="preserve">Así he comprendido que aunque este estado nacimiento no estaba conmigo…˜ al mismo tiempo no estaba en otro que en mí…˜ exactamente de la misma manera en que el sueño que presencié anoche no estaba conmigo un instante antes de ser presenciado…˜ Comprendo igualmente que el sueño que presencié anoche no vino a mí de ninguna parte…˜ Yo lo presenciaba integralmente dentro de mí mismo…˜ Lo que quiera que el contenido del sueño fuera…˜ no se había diferenciado de mí mismo hasta el instante en que comenzó a ser presenciado…˜ Hasta ese instante…˜ en mí no había ni presenciador…˜ ni presenciación…˜ ni presenciado…˜ Lo que quiera que el contenido de este estado nacimiento es…˜ no se había diferenciado de mí hasta el instante en que comenzó a ser presenciado…˜ Hasta ese instante…˜ este estado nacimiento no estaba conmigo…˜ </w:t>
      </w:r>
      <w:r>
        <w:br w:type="page"/>
      </w:r>
    </w:p>
    <w:p>
      <w:pPr>
        <w:pStyle w:val="Normal"/>
        <w:ind w:firstLine="680"/>
        <w:rPr>
          <w:b/>
          <w:b/>
        </w:rPr>
      </w:pPr>
      <w:r>
        <w:rPr>
          <w:b/>
        </w:rPr>
        <w:t>67</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n ese instante…˜ antes de que este estado nacimiento se diferenciara de mí…˜ yo no tenía ningún conocimiento de que yo soy…˜ No había nada diferenciado de mí que me estuviera haciendo presenciador de ello…˜ De manera que yo no me conocía a mí mismo…˜ Ausente de mí mi propia constatación de que yo soy…˜ en mí no había ninguna sensación de ser…˜ Toda palabra estaba ausente igualmente de mí…˜ de manera que yo no nombraba…˜ La autoafirmación “yo” no se pronunciaba…˜ No había presenciación…˜ no había consciencia…˜ Yo no tenía ninguna noción de mí mismo…˜ ni como nacido ni como no nacido…˜ ni como ser ni como no ser…˜ ni como lo primero ni como la último…˜ No había ningún referente…˜ La ausencia de conocimiento diferenciado era absoluta…˜ </w:t>
      </w:r>
    </w:p>
    <w:p>
      <w:pPr>
        <w:pStyle w:val="Normal"/>
        <w:rPr/>
      </w:pPr>
      <w:r>
        <w:rPr/>
        <w:t xml:space="preserve">Yo no puedo llamar a esta comprensión de mí mismo la comprensión última ni la primera…˜ Sencillamente a lo que comprendo que yo soy no puede serle aplicado ninguna cualificación…˜ ningún nombre…˜ ninguna actividad…˜ En mí no había ni hacedor ni hecho…˜ La noción misma de “yo” estaba absolutamente ausente…˜ </w:t>
      </w:r>
    </w:p>
    <w:p>
      <w:pPr>
        <w:pStyle w:val="Normal"/>
        <w:rPr/>
      </w:pPr>
      <w:r>
        <w:rPr/>
        <w:t xml:space="preserve">En este no conocimiento absoluto…˜ también está ausente el conocimiento de qué es lo que desencadenó el comienzo…˜ Repentinamente…˜ absolutamente imprevista…˜ he aquí que aparece la sensación de “yo”…˜ No tiene predecesor…˜ no tiene anunciador…˜ no hay absolutamente nadie que me advierta…˜ Lo que más se parece a este acontecer pasmoso…˜ es cómo hizo acto de aparición el sueño que presencié anoche…˜ Tampoco nadie me advirtió…˜ Sencillamente comenzó a ser presenciado lo que fue presenciado…˜ No vino a mí de ninguna parte…˜ Yo no estaba perdido y ello me encontró…˜ No se dirigió a mí suplicándome que yo lo presenciara…˜ Simplemente aconteció que comenzó a ser presenciado…˜ Inmediatamente…˜ yo…˜ que no presenciaba nada…˜ fui hecho presenciador…˜ El sueño…˜ lo que se presenciaba…˜ estaba absolutamente contenido en mí…˜ Al mismo tiempo…˜ no estaba ocupando ningún lugar real en mí…˜ No había venido de ninguna parte…˜ y sin embargo estaba siendo presenciado como aparentemente separado de mí…˜ Un instante antes…˜ en mí no había ninguna constatación de “yo”…˜ </w:t>
      </w:r>
    </w:p>
    <w:p>
      <w:pPr>
        <w:pStyle w:val="Normal"/>
        <w:rPr/>
      </w:pPr>
      <w:r>
        <w:rPr/>
        <w:t xml:space="preserve">Puedo darme cuenta exacta de ese instante inmediatamente antes de que la constatación de “yo” aparezca en mí…˜ </w:t>
      </w:r>
      <w:r>
        <w:br w:type="page"/>
      </w:r>
    </w:p>
    <w:p>
      <w:pPr>
        <w:pStyle w:val="Normal"/>
        <w:ind w:firstLine="680"/>
        <w:rPr>
          <w:b/>
          <w:b/>
        </w:rPr>
      </w:pPr>
      <w:r>
        <w:rPr>
          <w:b/>
        </w:rPr>
        <w:t>68</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ómo hago que yo escucho?…˜ ¿Cómo hago yo que yo veo?…˜ Yo quiero averiguar en qué consiste mi hacer que yo escucho…˜ Yo quiero averiguar en qué consiste mi hacer que yo veo…˜ Yo quiero verme a mí mismo en el acto de hacer que yo escucho…˜ Yo quiero verme a mí mismo en el acto de hacer que yo veo…˜ ¿Qué veo que estoy haciendo yo en este instante en que yo escucho?…˜ ¿Qué veo que estoy haciendo yo en este instante en que yo veo?…˜ ¿Cómo lo hago?…˜ ¿Cómo lo dispongo?…˜ </w:t>
      </w:r>
    </w:p>
    <w:p>
      <w:pPr>
        <w:pStyle w:val="Normal"/>
        <w:rPr/>
      </w:pPr>
      <w:r>
        <w:rPr/>
        <w:t xml:space="preserve">¿Cómo he hecho yo que se está presenciando este estado nacimiento que yo llamo mí mismo y mío?…˜ ¿En qué instante decidí yo que yo quería presenciar este estado nacimiento que yo llamo mí mismo y mío?…˜ ¿En qué es verdaderamente mí mismo y mío lo que yo sólo estoy presenciando?…˜ ¿Cómo hago yo que sea mí mismo y mío lo que yo sólo estoy presenciando?…˜ ¿Cómo lo hago ser mí mismo y mío?…˜ Yo quiero averiguar cómo estoy haciendo yo que este estado nacimiento que se está presenciando es mí mismo y mío…˜ ¿Cómo hago yo que este estado nacimiento que se está presenciando es mí mismo y mío?…˜ </w:t>
      </w:r>
    </w:p>
    <w:p>
      <w:pPr>
        <w:pStyle w:val="Normal"/>
        <w:rPr/>
      </w:pPr>
      <w:r>
        <w:rPr/>
        <w:t xml:space="preserve">Me estoy dando cuenta de que mis respuestas a estas preguntas son unánimes…˜ Yo no sé cómo hago que yo escucho…˜ yo no sé cómo hago que yo veo…˜ Yo no sé cómo he hecho yo que se está presenciando este estado nacimiento que yo llamo mí mismo y mío…˜ Yo no encuentro ese instante en que yo decidí que quería presenciar este estado nacimiento que yo llamo mí mismo y mío…˜ ¿Es realmente mí mismo y mío este estado nacimiento que yo sé que sólo está siendo presenciado?…˜ ¿Cuáles son los lazos con los que hago que este estado nacimiento esté siendo mí mismo y mío?…˜ ¿Con cuáles lazos estoy yo atando a mí a este estado nacimiento que yo llamo mí mismo y mío?…˜ Yo quiero encontrar esos lazos…˜ yo quiero verlos…˜ yo quiero verificar que este estado nacimiento es mí mismo y mío…˜ </w:t>
      </w:r>
    </w:p>
    <w:p>
      <w:pPr>
        <w:pStyle w:val="Normal"/>
        <w:rPr/>
      </w:pPr>
      <w:r>
        <w:rPr/>
        <w:t xml:space="preserve">Entonces me doy cuenta de que no hay ningunos lazos…˜ de que no hay ninguna posesión que yo esté ejerciendo sobre este estado nacimiento que yo llamaba mí mismo y mío…˜ Entonces me doy cuenta de mi verdadera posición…˜ Yo soy el que presencia que este estado nacimiento no estaba conmigo…˜ Yo soy el que se da cuenta de sí mismo al presenciar que no puede llamar mí mismo y mío a este estado nacimiento…˜ Yo soy el que se da cuenta de que no sabe cómo hace que está habiendo escucha…˜ Yo soy el que se da cuenta de que no sabe cómo hace que está habiendo visión…˜ Yo soy el que se da cuenta de que no sabe cómo hace que este estado nacimiento está siendo presenciado…˜ </w:t>
      </w:r>
    </w:p>
    <w:p>
      <w:pPr>
        <w:pStyle w:val="Normal"/>
        <w:rPr/>
      </w:pPr>
      <w:r>
        <w:rPr/>
        <w:t xml:space="preserve">En mí fuero íntimo…˜ yo sé…˜ yo presencio que este estado nacimiento no se presenciaba…˜ </w:t>
      </w:r>
      <w:r>
        <w:br w:type="page"/>
      </w:r>
    </w:p>
    <w:p>
      <w:pPr>
        <w:pStyle w:val="Normal"/>
        <w:ind w:firstLine="680"/>
        <w:rPr>
          <w:b/>
          <w:b/>
        </w:rPr>
      </w:pPr>
      <w:r>
        <w:rPr>
          <w:b/>
        </w:rPr>
        <w:t>69</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Me doy cuenta de que lo que yo llamaba deseación se ha purificado y limpiado de toda connotación ansiosa…˜ Ahora se manifiesta como una incandescencia hecha de amor sólo…˜ En la medida en que me he dado cuenta de quién soy…˜ esta incandescencia hecha de amor sólo se autoalimenta y quiere expandirse con una fuerza antes desconocida…˜ Este amor no es amor de esto ni de eso…˜ Es amor de lo que veo que yo soy dondequiera que lo que veo que yo soy se manifiesta más…˜ Me doy cuenta de que soy capaz de ver esta belleza convocativa que descubro que es mí mismo dondequiera que aparece…˜ Lo que veo en lo que parecen otros…˜ no es sino esta incandescencia convocativa que me llama…˜ Este amor fortísimo quiere juntar lo disperso…˜ fundirse en el gozo de la identidad…˜ donde hay una desaparición completa de lo que es individual…˜ Observo pasmado la ausencia absoluta de sequedad que es la expresión del hecho de que uno está viendo realmente lo que uno es…˜ Ausencia absoluta de sequedad…˜ ausencia absoluta de posesividad…˜ ausencia absoluta de distinción…˜ Sólo una propensión incontenible a crecer…˜ a expandirse…˜ a fundirse…˜ a sumergirse en la identidad que la belleza irresistible de la verdad convoca…˜ </w:t>
      </w:r>
    </w:p>
    <w:p>
      <w:pPr>
        <w:pStyle w:val="Normal"/>
        <w:rPr/>
      </w:pPr>
      <w:r>
        <w:rPr/>
        <w:t xml:space="preserve">Este estado nacimiento es el juego de la belleza convocativa de la verdad despertando el anhelo de la verdad por sí misma…˜ Esto no es un vano juego de palabras que uno se aprende y cree que ha comprendido…˜ La primera expresión de esta incandescencia es la deseación…˜ La deseación es el amor de la verdad mismo como se siente en alguien que cree que él es el cuerpo nacido…˜ Reducido a las dimensiones exiguas de un cuerpo limitado…˜ este amor poderoso se golpea con su propia desmesura…˜ El ignorante de sí mismo siente así este amor como una deseación violenta que nada puede satisfacer…˜ No se puede crecer sin salir de los límites del cuerpo…˜ Un cuerpo es muy pequeño para contener lo que es en realidad amor de sí mismo sólo…˜ ¿Qué es entonces este sí mismo que uno ama…˜ que uno ha amado siempre…˜ y que no puede no amar siempre?…˜ </w:t>
      </w:r>
    </w:p>
    <w:p>
      <w:pPr>
        <w:pStyle w:val="Normal"/>
        <w:rPr/>
      </w:pPr>
      <w:r>
        <w:rPr/>
        <w:t xml:space="preserve">Su belleza no es objetiva…˜ Su belleza convocativa aparece tanto más subyugadora cuanto más somera está la verdad…˜ No es el cuerpo el que es bello…˜ es la verdad que le vivifica la que es bella…˜ Eso es lo que comprendo que amo…˜ la belleza convocativa de la verdad…˜ </w:t>
      </w:r>
    </w:p>
    <w:p>
      <w:pPr>
        <w:pStyle w:val="Normal"/>
        <w:rPr/>
      </w:pPr>
      <w:r>
        <w:rPr/>
        <w:t xml:space="preserve">Por ello…˜ cuanto más profunda y verdaderamente se comprende la verdad de lo que uno es…˜ con tanta mayor incandescencia abrasa el ascua encendida del amor real…˜ </w:t>
      </w:r>
      <w:r>
        <w:br w:type="page"/>
      </w:r>
    </w:p>
    <w:p>
      <w:pPr>
        <w:pStyle w:val="Normal"/>
        <w:ind w:firstLine="680"/>
        <w:rPr>
          <w:b/>
          <w:b/>
        </w:rPr>
      </w:pPr>
      <w:r>
        <w:rPr>
          <w:b/>
        </w:rPr>
        <w:t>70</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He descubierto que el ascua encendida en el corazón…˜ este amor entregado de la belleza que luce incandescente en mis entrañas…˜ es la expresión convocativa de mi verdadera naturaleza real…˜ Veo que nunca ha estado ausente…˜ Jugando a aparecer desde que tengo uso de consciencia…˜ ha peregrinado de templo en templo…˜ siempre perseguida por este amor prendado…˜ Es una belleza cuya saboreación instantánea…˜ genera inmediatamente una adicción completa…˜ </w:t>
      </w:r>
    </w:p>
    <w:p>
      <w:pPr>
        <w:pStyle w:val="Normal"/>
        <w:rPr/>
      </w:pPr>
      <w:r>
        <w:rPr/>
        <w:t xml:space="preserve">Ahora veo que yo no he tenido ningún otro maestro que esta guía infalible…˜ ahora a descubierto…˜ ahora a cubierto…˜ Y he comprendido también que sólo a la belleza indescriptible de esta luz he sido siempre absolutamente fiel…˜ Comprendo igualmente que de aquí vienen los desajustes con los presuntos maestros exteriores…˜ Nadie como uno mismo ve brillar en su propio corazón el ascua encendida de la belleza que le convoca…˜ La belleza que le convoca le atrae misteriosamente con la miel de la identidad…˜ Es a esta atracción sólo a la que uno obedece incondicionalmente…˜ </w:t>
      </w:r>
    </w:p>
    <w:p>
      <w:pPr>
        <w:pStyle w:val="Normal"/>
        <w:rPr/>
      </w:pPr>
      <w:r>
        <w:rPr/>
        <w:t xml:space="preserve">He descubierto que el juego de la belleza ha sido siempre mi verdadero maestro…˜ Sólo ese amor intenso puede hacer que nos movamos a comprender…˜ Todo lo demás sólo son palabras…˜ y la palabra es lo que se exclama para nombrar a lo que ya se ha diferenciado…˜ Amor reconoce en silencio…˜ Por ello es tan inesperado descubrir que amor ha estado siempre conmigo…˜ La belleza peregrina aparentemente de templo en templo…˜ pero en realidad está toda en el ojo que la presencia…˜ </w:t>
      </w:r>
    </w:p>
    <w:p>
      <w:pPr>
        <w:pStyle w:val="Normal"/>
        <w:rPr/>
      </w:pPr>
      <w:r>
        <w:rPr/>
        <w:t xml:space="preserve">Este estado nacimiento es el templo de la belleza…˜ En él…˜ la belleza juega a aparecer y a desaparecer…˜ activando y aplacando el ascua en el corazón de la que sólo es un reflejo…˜ Es esta belleza la que es el maestro…˜ </w:t>
      </w:r>
      <w:r>
        <w:br w:type="page"/>
      </w:r>
    </w:p>
    <w:p>
      <w:pPr>
        <w:pStyle w:val="Normal"/>
        <w:ind w:firstLine="680"/>
        <w:rPr>
          <w:b/>
          <w:b/>
        </w:rPr>
      </w:pPr>
      <w:r>
        <w:rPr>
          <w:b/>
        </w:rPr>
        <w:t>71</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ómo hago yo que yo hago?…˜ Enfrentado a esta proposición…˜ uno descubre que uno es el silencio activo que sabe que no sabe cómo hace…˜ Este silencio activo…˜ uno se da cuenta que viene de sí mismo…˜ que es la presencia de sí mismo…˜ que es la identidad de sí mismo…˜ En este silencio se disuelve integralmente el hacedor…˜ y uno descubre que en uno no ha habido nunca un hacedor de nada…˜ Al mismo tiempo…˜ uno descubre que no ha habido nunca un hacedor de nada en nadie…˜ uno se da cuenta de que sólo hay actividades universales que son exactamente idénticas a sí mismas en todas sus expresiones…˜ Uno comprende que hay deseación…˜ que hay amor…˜ que hay hambre…˜ que hay sed…˜ uno comprende que hay visión…˜ que hay escucha…˜ que hay darse cuenta…˜ y al mismo tiempo comprende que todas estas actividades son absolutamente idénticas a sí mismas en su operación y en su resultado dondequiera que están activas…˜ Uno comprende así que no hay individuos…˜ sino únicamente actividades…˜ </w:t>
      </w:r>
    </w:p>
    <w:p>
      <w:pPr>
        <w:pStyle w:val="Normal"/>
        <w:rPr/>
      </w:pPr>
      <w:r>
        <w:rPr/>
        <w:t xml:space="preserve">Este estado nacimiento consiste esencialmente en la actividad de sentir la sensación de uno mismo…˜ Uno comprende que dondequiera que se siente la sensación de uno mismo…˜ se siente idénticamente a como se siente aquí…˜ en uno mismo…˜ Al sentir la sensación de uno mismo…˜ uno se da cuenta inmediatamente de que uno sabe que esta sensación no se sentía…˜ Este uno sabe que esta sensación de uno mismo no se sentía…˜ es un silencio activo que no tiene conocedor de su comienzo…˜ Uno puede saber cuándo comienza un sonido…˜ pero es una imposibilidad saber cuándo ha comenzado el silencio…˜ Igualmente…˜ uno se da cuenta de que sabe que esta sensación de uno mismo ha comenzado…˜ e igualmente uno se da cuenta de que no sabe cuándo ha comenzado este uno mismo que ha presenciado el comienzo de esta sensación de uno mismo…˜ </w:t>
      </w:r>
    </w:p>
    <w:p>
      <w:pPr>
        <w:pStyle w:val="Normal"/>
        <w:rPr/>
      </w:pPr>
      <w:r>
        <w:rPr/>
        <w:t xml:space="preserve">De manera que lo primero es darse cuenta de que yo no sé cómo hago que yo hago…˜ Darse cuenta de que yo no sé cómo hago que yo hago disuelve completamente el concepto de mí mismo como hacedor…˜ Hay que darse cuenta de que todo el que se tiene por un individuo separado…˜ reclama para sí mismo como suyos exclusivos lo que él llama sus actos…˜ sus sensaciones…˜ sus sentimientos…˜ sus comprensiones…˜ Uno se pregunta…˜ ¿cómo lo hace?…˜ ¿cómo hace que son suyos exclusivos…˜ privados…˜ íntimos?…˜ Piensa de sí mismo que sus dolores son propios…˜ que sus placeres sólo los siente él así como los siente…˜ No se da cuenta de que no hay nada privado…˜ nada exclusivo…˜ nada propio ni el dolor ni el placer…˜ No se da cuenta de que no hay nada privado…˜ nada exclusivo…˜ en estar sintiendo la sensación de uno mismo…˜ Esto es lo primero que hay que comprender…˜ ¿cómo hago yo que yo siento que yo soy?…˜ ¿cómo hago yo que yo hago?…˜ </w:t>
      </w:r>
      <w:r>
        <w:br w:type="page"/>
      </w:r>
    </w:p>
    <w:p>
      <w:pPr>
        <w:pStyle w:val="Normal"/>
        <w:ind w:firstLine="680"/>
        <w:rPr>
          <w:b/>
          <w:b/>
        </w:rPr>
      </w:pPr>
      <w:r>
        <w:rPr>
          <w:b/>
        </w:rPr>
        <w:t>72</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Veo cuando este estado nacimiento no me había hecho saber que yo soy…˜ Me doy cuenta de que para mí no tiene ninguna importancia tener la verificación de si yo soy o yo no soy…˜ Lo que tiene importancia para mí es que me doy cuenta de que yo no sabía que yo soy…˜ Me doy cuenta igualmente de lo que implica saber que yo soy…˜ Presencio en mí…˜ como si fuera en un sueño…˜ la actividad incesante de la deseación universal…˜ Veo claramente que no hay ningún “yo” haciendo nada…˜ Veo claramente cuando yo no presenciaba la actividad incesante de la deseación universal…˜ Veo qué abismos de miseria implica que yo presencie la actividad incesante de la deseación universal…˜ Veo que no me faltaba nada…˜ veo que mi estado era perfecto…˜ completo…˜ absoluto…˜ Yo jamás me había visto a mí mismo inquieto por la expectativa de tener o no tener felicidad…˜ Veo que mi ser consistía en totalidad…˜ sin distinción ni diferencia…˜ Veo que yo jamás había buscado ser lo que yo soy…˜ veo que lo que yo soy…˜ esta totalidad infinita sin distinción ni diferenciación…˜ ya es lo que es cuando este estado nacimiento no era…˜ </w:t>
      </w:r>
    </w:p>
    <w:p>
      <w:pPr>
        <w:pStyle w:val="Normal"/>
        <w:rPr/>
      </w:pPr>
      <w:r>
        <w:rPr/>
        <w:t xml:space="preserve">Entonces me he preguntado…˜ qué ha traído consigo la presenciación actual de este estado nacimiento…˜ Veo la operación incesante de las actividades universales…˜ hay visión…˜ hay escucha…˜ hay intensidad de corazón…˜ hay amor…˜ hay deseación…˜ Todo ello muy activo…˜ Si yo me creo ser su hacedor…˜ si yo me digo a mí mismo que soy yo quien hace que yo veo…˜ que soy yo quien hace que yo escucho…˜ que soy yo quien hace que esta intensidad en el corazón me abrase…˜ que soy yo quien hace que yo amo…˜ que soy yo quien hace que yo quiero desear…˜ si yo me identifico a mí mismo con estas actividades universales…˜ que no son distintas ni diferentes en los seres aparentemente distintos y diferentes…˜ entonces me doy cuenta del profundo abismo de miseria y de esclavitud en el que yo mismo me encierro…˜ Por muy grande que sea el gozo tenido en la dualidad…˜ es sólo un pozo de miseria y de aflicción…˜ Como la miseria y la aflicción es la verdadera materia prima de este estado nacimiento…˜ uno no puede admitir que este estado nacimiento es todo completamente superfluo…˜ Uno busca y rebusca en él con qué aplacar su sed…˜ Uno quiere que este estado nacimiento tenga sentido…˜ uno quiere que en algún dónde y en algún cuándo de este estado nacimiento uno encuentre finalmente la paz que tanto anhela…˜ </w:t>
      </w:r>
    </w:p>
    <w:p>
      <w:pPr>
        <w:pStyle w:val="Normal"/>
        <w:rPr/>
      </w:pPr>
      <w:r>
        <w:rPr/>
        <w:t xml:space="preserve">Yo presencio esa paz…˜ Esa paz es lo que encuentro que yo soy inmediatamente antes de que este estado nacimiento comience a ser presenciado…˜ Por eso sé que la presenciación de este estado nacimiento…˜ que la operación de sus actividades universales…˜ que la visión…˜ que la escucha…˜ que la intensidad de corazón…˜ que el amor…˜ que la deseación…˜ por eso sé que todo esto es sólo una mordaza de miseria…˜ </w:t>
      </w:r>
      <w:r>
        <w:br w:type="page"/>
      </w:r>
    </w:p>
    <w:p>
      <w:pPr>
        <w:pStyle w:val="Normal"/>
        <w:ind w:firstLine="680"/>
        <w:rPr>
          <w:b/>
          <w:b/>
        </w:rPr>
      </w:pPr>
      <w:r>
        <w:rPr>
          <w:b/>
        </w:rPr>
        <w:t>73</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ómo hago yo que yo hago?…˜ Un instante antes de comenzar a presenciar el sueño que vi anoche…˜ ¿cómo era mi estado?…˜ ¿Cómo hice yo que comenzó a ser presenciado el sueño?…˜ Yo no tengo respuesta…˜ Mi respuesta es que yo no tengo respuesta…˜ Mi respuesta es que yo escucho mi propio silencio…˜ Este silencio revela mi presencia…˜ Este silencio revela mi no saber cómo he hecho yo…˜ Yo me descubro a mí mismo como no hacedor…˜ como no diseñador…˜ como no planificador…˜ Descubro que conmigo no estaba el sueño que se presenció…˜ Descubro que yo no soy de la naturaleza del sueño que se presenció…˜ Descubro que si yo no hubiera sido lo que yo soy…˜ el sueño no hubiera tenido quien lo presenciara…˜ Descubro que he presenciado la totalidad del sueño…˜ Descubro que lo que no he presenciado no ha tenido existencia…˜ Descubro que la existencia de lo que he presenciado ha consistido únicamente en que ha sido presenciado…˜ </w:t>
      </w:r>
    </w:p>
    <w:p>
      <w:pPr>
        <w:pStyle w:val="Normal"/>
        <w:rPr/>
      </w:pPr>
      <w:r>
        <w:rPr/>
        <w:t xml:space="preserve">No ha habido ningún hacer mío en la presenciación…˜ La presenciación presenciaba que no presenciaba nada…˜ Debido a esto no había conocimiento de nada diferenciado de mí mismo…˜ ni tampoco el conocimiento de mí mismo presenciando…˜ De manera que yo no sabía que yo soy…˜ Saber que yo soy…˜ sentir que yo soy…˜ es igualmente presenciado…˜ Yo no estoy en el conocimiento de que yo soy…˜ yo no estoy en la sensación de mí mismo…˜ El conocimiento de que yo soy…˜ la sensación de mí mismo…˜ son enteramente como el sueño que presencié anoche…˜ Es incalculable desde cuándo venía durando que yo no había presenciado el conocimiento de que yo soy…˜ Es incalculable desde cuándo venía durando que yo no había presenciado la sensación de mí mismo…˜ Es incalculable desde cuándo venía durando que el conocimiento no estaba conmigo…˜ </w:t>
      </w:r>
    </w:p>
    <w:p>
      <w:pPr>
        <w:pStyle w:val="Normal"/>
        <w:rPr/>
      </w:pPr>
      <w:r>
        <w:rPr/>
        <w:t xml:space="preserve">De no haber sido por la presenciación de este estado nacimiento…˜ yo jamás hubiera sentido la sensación de mí mismo…˜ Para sentir la sensación de mí mismo…˜ es manifiesto que yo debía ser lo que yo soy…˜ De no haber sido yo lo que yo soy…˜ jamás hubiera podido llegar a sentir…˜ </w:t>
      </w:r>
      <w:r>
        <w:br w:type="page"/>
      </w:r>
    </w:p>
    <w:p>
      <w:pPr>
        <w:pStyle w:val="Normal"/>
        <w:ind w:firstLine="680"/>
        <w:rPr>
          <w:b/>
          <w:b/>
        </w:rPr>
      </w:pPr>
      <w:r>
        <w:rPr>
          <w:b/>
        </w:rPr>
        <w:t>74</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De no haber sido yo lo que yo soy…˜ ¿quién hubiera podido sentir la sensación de mí mismo?…˜ La sensación de mí mismo está siendo sentida…˜ Eso que siente la sensación de mí mismo…˜ no es la sensación de mí mismo…˜ Para que haya llegado este ahora en que hay conocimiento de que yo soy…˜ lo que sabe que hay conocimiento de que yo soy…˜ es necesariamente antes…˜ ¿Cómo es este mí mismo…˜ cuando el conocimiento de que yo soy no estaba?…˜ Me doy cuenta de que saber que yo soy no estaba conmigo…˜ Al darme cuenta de que saber que yo soy no estaba conmigo…˜ me doy cuenta de que lo que yo soy nunca ha estado ausente de mí…˜ Ser lo que yo soy…˜ es real…˜ saber que yo soy es sólo ahora…˜ </w:t>
      </w:r>
    </w:p>
    <w:p>
      <w:pPr>
        <w:pStyle w:val="Normal"/>
        <w:rPr/>
      </w:pPr>
      <w:r>
        <w:rPr/>
        <w:t xml:space="preserve">He penetrado completamente la realidad que presencia todo este universo…˜ y he comprendido que se trata de mí mismo…˜ No la he penetrado como otro que mí mismo…˜ sino dándome cuenta de lo que yo no he sido nunca…˜ Yo no he sido nunca el nacido y mortal que presencio ahora…˜ Yo no he sido nunca ni este cuerpo ni el universo que le contiene…˜ Ellos no tienen realidad…˜ ellos son sólo presenciados…˜ Yo no he sido nunca la deseación ni el amor con que la deseación se expresa…˜ Ellos no tienen realidad…˜ ellos son sólo presenciados…˜ No hay ni un solo micronésimo de mí mismo en ellos…˜ pues me he dado cuenta de que en lo que yo soy no hay absolutamente nada diferenciado…˜ absolutamente nada que esté en proceso…˜ Me he dado cuenta de que lo que yo soy no crece ni mengua…˜ no viene ni va…˜ no está en proceso…˜ no se está convirtiendo en otro que lo que es…˜ Es como el silencio…˜ que no se puede dividir…˜ que no se puede partir…˜ que no crece ni mengua…˜ que no viene ni va…˜ que no está en proceso…˜ que no tiene comienzo…˜ que no tiene fin…˜ que es uno…˜ que no tiene igual…˜ ni comparable…˜ Ningún sonido puede tener lugar nunca sino en el seno del silencio…˜ El silencio es su soporte…˜ el silencio le escucha…˜ el silencio sabe que el sonido es…˜ sabe cuándo comienza…˜ sabe cuándo termina…˜ El silencio no es desalojado por el sonido…˜ permanece idéntico a sí mismo…˜ El sonido no toca en ningún punto al silencio…˜ no lo rasga…˜ no lo divide…˜ no lo separa…˜ no hace de él un silencio antes y un silencio después del sonido…˜ Me he dado cuenta de la intensa vida del silencio…˜ Sólo su vida hace posible que el sonido sea escuchado…˜ Es el silencio el que se da cuenta de que esta sonoridad nacimiento-y-muerte no estaba conmigo…˜ </w:t>
      </w:r>
      <w:r>
        <w:br w:type="page"/>
      </w:r>
    </w:p>
    <w:p>
      <w:pPr>
        <w:pStyle w:val="Normal"/>
        <w:ind w:firstLine="680"/>
        <w:rPr>
          <w:b/>
          <w:b/>
        </w:rPr>
      </w:pPr>
      <w:r>
        <w:rPr>
          <w:b/>
        </w:rPr>
        <w:t>75</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Uno debe darse cuenta de que es uno mismo el que presencia…˜ y dándose cuenta de que es uno mismo el que presencia…˜ uno debe darse cuenta de sí mismo como presenciador…˜ Uno está viendo ahora el sueño que vio anoche…˜ ¿De qué estaba hecho ese sueño?…˜ Uno debe verificar por sí mismo de qué estaba hecho ese sueño…˜ cuán verdaderamente consistente era…˜ cuán verdaderamente real era…˜ Uno debe verificar la procedencia de ese sueño…˜ ver de dónde vino…˜ ver cómo se presentó…˜ ver si respondía a algún deseo de uno…˜ ver si uno puede decir verdaderamente de uno mismo que es uno quien quiso que ese sueño fuera el que fue…˜ Uno debe tocar…˜ por así decir…˜ la materialidad de ese sueño…˜ la constitución de ese sueño…˜ Uno debe cerciorarse de cuán real era ese sueño…˜ de en qué punto le estaba tocando a uno…˜ de cómo le estaba cambiando a uno…˜ de cómo le hacía crecer o menguar a uno…˜ </w:t>
      </w:r>
    </w:p>
    <w:p>
      <w:pPr>
        <w:pStyle w:val="Normal"/>
        <w:rPr/>
      </w:pPr>
      <w:r>
        <w:rPr/>
        <w:t xml:space="preserve">Uno tiene que tocar la realidad de ese sueño…˜ uno tiene que darse cuenta de que verdaderamente está tocando algo real…˜ de que el sueño tiene consistencia…˜ de que el sueño es…˜ Es como la imagen de este rostro que aparece en el espejo…˜ Uno debe darse cuenta de que es uno mismo el que presencia…˜ y dándose cuenta de que es uno mismo el que presencia…˜ uno debe darse cuenta de sí mismo como presenciador…˜ Uno está viendo ahora esa imagen que aparece en el espejo…˜ ¿De qué está hecha esa imagen?…˜ Uno debe verificar por sí mismo de qué está hecha esa imagen…˜ uno debe tomar su textura…˜ uno debe convencerse de que es real…˜ uno debe cotejar su volumen…˜ averiguar su consistencia…˜ verificar de dónde ha venido…˜ ver cómo se ha presentado…˜ ver qué lazo real tiene con uno…˜ Uno debe constatar cómo le toca a uno realmente la presenciación de esa imagen…˜ ¿En dónde le toca a uno?…˜ ¿qué parte de uno es afectada por la presenciación de su imagen en el espejo?…˜ </w:t>
      </w:r>
    </w:p>
    <w:p>
      <w:pPr>
        <w:pStyle w:val="Normal"/>
        <w:rPr/>
      </w:pPr>
      <w:r>
        <w:rPr/>
        <w:t xml:space="preserve">¿Qué ve uno mismo que uno es…˜ cuando se da cuenta de que la imagen en el espejo no tiene ninguna consistencia…˜ ni textura…˜ ni materialidad?…˜ ¿Qué ve uno mismo que uno es…˜ cuando se da cuenta de que la imagen en el espejo no ha venido de ninguna parte…˜ cuando se da cuenta de que la imagen en el espejo consiste únicamente en que está siendo presenciada?…˜ ¿Qué ve uno mismo que uno es…˜ uno mismo que está presenciando esa imagen?…˜ </w:t>
      </w:r>
      <w:r>
        <w:br w:type="page"/>
      </w:r>
    </w:p>
    <w:p>
      <w:pPr>
        <w:pStyle w:val="Normal"/>
        <w:ind w:firstLine="680"/>
        <w:rPr>
          <w:b/>
          <w:b/>
        </w:rPr>
      </w:pPr>
      <w:r>
        <w:rPr>
          <w:b/>
        </w:rPr>
        <w:t>76</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La proposición de comprensión de uno mismo de algunos sabios…˜ es que yo me desidentifique de este cuerpo-mente…˜ Yo escucho esta proposición y me pregunto…˜ ¿cómo hago yo para desidentificarme de este cuerpo-mente?…˜ Inmediatamente viene a mí esta otra pregunta…˜ ¿cómo hago yo que yo me identifico a este cuerpo-mente?…˜ ¿cómo hago yo que este cuerpo es </w:t>
      </w:r>
      <w:r>
        <w:rPr>
          <w:i/>
        </w:rPr>
        <w:t>mi</w:t>
      </w:r>
      <w:r>
        <w:rPr/>
        <w:t xml:space="preserve"> cuerpo?…˜ ¿cómo hago yo que esta mente es </w:t>
      </w:r>
      <w:r>
        <w:rPr>
          <w:i/>
        </w:rPr>
        <w:t>mi</w:t>
      </w:r>
      <w:r>
        <w:rPr/>
        <w:t xml:space="preserve"> mente?…˜ ¿cómo he hecho yo que este cuerpo es el que es…˜ así como es…˜ con la comprensión que tiene…˜ con la apariencia que tiene…˜ con los años que tiene?…˜ ¿cómo he hecho yo que este cuerpo es </w:t>
      </w:r>
      <w:r>
        <w:rPr>
          <w:i/>
        </w:rPr>
        <w:t>mi</w:t>
      </w:r>
      <w:r>
        <w:rPr/>
        <w:t xml:space="preserve"> cuerpo?…˜ ¿cómo le hago yo ser </w:t>
      </w:r>
      <w:r>
        <w:rPr>
          <w:i/>
        </w:rPr>
        <w:t>mi</w:t>
      </w:r>
      <w:r>
        <w:rPr/>
        <w:t xml:space="preserve"> cuerpo?…˜ </w:t>
      </w:r>
    </w:p>
    <w:p>
      <w:pPr>
        <w:pStyle w:val="Normal"/>
        <w:rPr/>
      </w:pPr>
      <w:r>
        <w:rPr/>
        <w:t xml:space="preserve">¿Cómo hago yo que esta mente es </w:t>
      </w:r>
      <w:r>
        <w:rPr>
          <w:i/>
        </w:rPr>
        <w:t>mi</w:t>
      </w:r>
      <w:r>
        <w:rPr/>
        <w:t xml:space="preserve"> mente?…˜ ¿cómo hago yo que los pensamientos que se observan son míos?…˜ ¿cómo hago yo que los pensamientos que se observan son los que son…˜ así como son?…˜ ¿cómo hago yo que la deseación que se siente es la que es…˜ así como es?…˜ ¿cómo he hecho yo que todo lo que se ha sentido ha sido exactamente todo lo que se ha sentido?…˜ ¿Cómo he hecho yo que yo me he identificado a mí mismo con este cuerpo-mente?…˜ </w:t>
      </w:r>
    </w:p>
    <w:p>
      <w:pPr>
        <w:pStyle w:val="Normal"/>
        <w:rPr/>
      </w:pPr>
      <w:r>
        <w:rPr/>
        <w:t xml:space="preserve">Me doy cuenta de que lo que nombra la expresión cuerpo-mente no estaba conmigo…˜ Me doy cuenta de que yo no sé cómo he hecho yo que yo he llegado a llamar mío a este cuerpo-mente…˜ Yo no sé cómo he hecho…˜ Me doy cuenta de que </w:t>
      </w:r>
      <w:r>
        <w:rPr>
          <w:i/>
        </w:rPr>
        <w:t>yo no sé</w:t>
      </w:r>
      <w:r>
        <w:rPr/>
        <w:t xml:space="preserve"> es absoluto…˜ completamente verdadero…˜ Me doy cuenta de que yo sé que yo no sé…˜ No ha habido nunca ningún hacer mío como consecuencia del cual yo me he identificado conscientemente…˜ voluntariamente…˜ expresamente…˜ a este cuerpo-mente…˜ Me doy cuenta de que sus actividades me pasman…˜ Hay visión…˜ ¿cómo hago que yo veo?…˜ ¿cómo he hecho yo que hay visión?…˜ Hay escucha…˜ hay sensación de mí mismo…˜ ¿cómo hago yo que hay escucha?…˜ ¿cómo hago yo que hay sensación de mí mismo?…˜ ¿cómo las hago ser?…˜ Ellas no estaban conmigo…˜ ¿cómo he hecho yo que ahora están activas?…˜ Yo estoy supremamente pasmado por la intensidad del significado directo de estas preguntas…˜ Con ellas dirigidas a mí…˜ yo me veo a mí mismo…˜ Yo sé que yo no sé cómo hago…˜ Yo sé que yo no sé cómo he hecho…˜ Me doy cuenta de la imposibilidad absoluta de verificar que yo soy lo que se está sintiendo…˜ Me doy cuenta de la imposibilidad absoluta de que yo haya sido nunca este cuerpo-mente…˜ La identificación ilusoria a lo que yo no soy…˜ se cae por sí sola con el descubrimiento de que yo no sé cómo hago…˜ Entonces toda mi atención es absorbida por este estarme dando cuenta de que </w:t>
      </w:r>
      <w:r>
        <w:rPr>
          <w:i/>
        </w:rPr>
        <w:t>yo sé que yo no sé</w:t>
      </w:r>
      <w:r>
        <w:rPr/>
        <w:t xml:space="preserve">…˜ </w:t>
      </w:r>
      <w:r>
        <w:br w:type="page"/>
      </w:r>
    </w:p>
    <w:p>
      <w:pPr>
        <w:pStyle w:val="Normal"/>
        <w:ind w:firstLine="680"/>
        <w:rPr>
          <w:b/>
          <w:b/>
        </w:rPr>
      </w:pPr>
      <w:r>
        <w:rPr>
          <w:b/>
        </w:rPr>
        <w:t>77</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ómo he hecho yo que estoy presenciando?…˜ Ahora mismo hay esta escucha…˜ ¿cómo hago yo que yo escucho?…˜ Yo me doy cuenta de que mi verdadera naturaleza es silencio…˜ En el seno de este silencio que comprendo que es mí mismo…˜ se está produciendo esta escucha…˜ ¿Cómo hago yo…˜ que soy silencio…˜ para escuchar esta escucha?…˜ Antes…˜ yo sé que nunca se había producido que yo me diera cuenta de que hay escucha…˜ De manera que yo no me daba cuenta tampoco de que yo soy lo que el silencio nombra…˜ Sin embargo…˜ con esta escucha que está teniendo lugar ahora…˜ yo sí me doy cuenta de que yo soy lo que la palabra silencio nombra…˜ Exploro el silencio por el silencio…˜ Me veo a mí mismo idéntico al silencio…˜ idéntico a la ausencia de conocimiento…˜ Yo no tenía conocimiento de que yo soy…˜ </w:t>
      </w:r>
    </w:p>
    <w:p>
      <w:pPr>
        <w:pStyle w:val="Normal"/>
        <w:rPr/>
      </w:pPr>
      <w:r>
        <w:rPr/>
        <w:t xml:space="preserve">Esto no es una descripción…˜ Me doy cuenta absolutamente de que en mí mismo nada comenzaba ni terminaba…˜ Esta identidad había venido durando incalculablemente…˜ Yo me doy cuenta de que nunca nadie podrá decir dónde comienza el silencio…˜ Yo no puedo decirlo…˜ Sin embargo sé que mi naturaleza es el silencio…˜ No hay ninguna posibilidad de dividir el silencio…˜ no hay ninguna posibilidad de hacerlo crecer ni de hacerlo disminuir…˜ El silencio no está en expansión…˜ no está en decrecimiento…˜ no está cambiándose en sonido…˜ Es exactamente idéntico a sí mismo siempre…˜ en un siempre que no comienza ni acaba…˜ Dondequiera que hay sonido…˜ el silencio es siempre antes…˜ </w:t>
      </w:r>
    </w:p>
    <w:p>
      <w:pPr>
        <w:pStyle w:val="Normal"/>
        <w:rPr/>
      </w:pPr>
      <w:r>
        <w:rPr/>
        <w:t xml:space="preserve">La presenciación de este estado nacimiento…˜ es exactamente el silencio presenciando el sonido de esto que ha comenzado a sonar en mi seno…˜ ¿Cómo lo he hecho?…˜ ¿Dónde están los actos del silencio?…˜ ¿de qué obras puede ser acusado?…˜ </w:t>
      </w:r>
    </w:p>
    <w:p>
      <w:pPr>
        <w:pStyle w:val="Normal"/>
        <w:rPr/>
      </w:pPr>
      <w:r>
        <w:rPr/>
        <w:t xml:space="preserve">Se escucha el sonido de este estado nacimiento…˜ Es el silencio el que escucha…˜ Escuchando…˜ el silencio sabe que no escuchaba…˜ el silencio se ve a sí mismo cuando no escuchaba…˜ Yo sé que mi verdadera naturaleza tiene este poder porque lo verifico…˜ </w:t>
      </w:r>
      <w:r>
        <w:br w:type="page"/>
      </w:r>
    </w:p>
    <w:p>
      <w:pPr>
        <w:pStyle w:val="Normal"/>
        <w:ind w:firstLine="680"/>
        <w:rPr>
          <w:b/>
          <w:b/>
        </w:rPr>
      </w:pPr>
      <w:r>
        <w:rPr>
          <w:b/>
        </w:rPr>
        <w:t>78</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Si se me pregunta cómo he llegado yo a darme cuenta de lo que yo soy…˜ diré que sólo se debe a que </w:t>
      </w:r>
      <w:r>
        <w:rPr>
          <w:i/>
        </w:rPr>
        <w:t>yo soy</w:t>
      </w:r>
      <w:r>
        <w:rPr/>
        <w:t xml:space="preserve">…˜ Debido a que yo soy…˜ la totalidad de la presenciación de este estado nacimiento ha podido tener lugar…˜ De no haber sido yo lo que yo soy…˜ ¿a quién se hubiera podido presentar la presenciación de este estado nacimiento?…˜ </w:t>
      </w:r>
    </w:p>
    <w:p>
      <w:pPr>
        <w:pStyle w:val="Normal"/>
        <w:rPr/>
      </w:pPr>
      <w:r>
        <w:rPr/>
        <w:t xml:space="preserve">La presenciación de este estado nacimiento es semejante a haber sido uno siempre…˜ Ensimismado en este estado libre de conocimiento…˜ uno no presenciaba su propio estar presente…˜ Este es el estado supremo…˜ sin división…˜ sin diferenciación…˜ sin distinción de ser y no ser…˜ absolutamente libre de la esclavitud del conocimiento de sí mismo…˜ Esto había durado y durado…˜ No habiendo ninguna presenciación…˜ no había duración de nada…˜ nada estaba comenzando…˜ nada estaba durando…˜ nada estaba terminando…˜ No había ningún darse cuenta de que yo soy…˜ esta aflicción no se sentía…˜ Yo era para mí mismo absolutamente incógnito…˜ Ningún lugar me contenía…˜ ningún tiempo me medía…˜ ninguna vida me consumía…˜ ninguna forma me delataba…˜ ninguna cantidad me contaba…˜ No había en mí ni soledad ni compañía…˜ ni amor ni desamor…˜ ni filiación ni paternidad…˜ Yo no era hijo…˜ yo no era padre…˜ Lo que más se parece a este estado es la intensidad pasmosa del silencio…˜ El silencio debe ser encontrado y comprendido en uno…˜ si uno quiere conocer todo de su verdadera naturaleza real…˜ </w:t>
      </w:r>
    </w:p>
    <w:p>
      <w:pPr>
        <w:pStyle w:val="Normal"/>
        <w:rPr/>
      </w:pPr>
      <w:r>
        <w:rPr/>
        <w:t xml:space="preserve">Uno comprende perfectamente que para que el sonido sea escuchado…˜ el silencio debe ser ya antes…˜ El espacio abierto donde el sonido suena es el silencio…˜ Pero el silencio y el sonido no son de la misma naturaleza…˜ Ningún sonido puede abarcar y coincidir nunca con la totalidad del silencio…˜ Aunque fuera concebible un sonido que dura siempre…˜ el silencio siempre le precedería…˜ ¿Por qué es esto así?…˜ Simplemente porque el sonido no puede sonar más que en el seno insondable del silencio…˜ </w:t>
      </w:r>
      <w:r>
        <w:br w:type="page"/>
      </w:r>
    </w:p>
    <w:p>
      <w:pPr>
        <w:pStyle w:val="Normal"/>
        <w:ind w:firstLine="680"/>
        <w:rPr>
          <w:b/>
          <w:b/>
        </w:rPr>
      </w:pPr>
      <w:r>
        <w:rPr>
          <w:b/>
        </w:rPr>
        <w:t>79</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La presenciación de la sensación de “yo” estaba ausente…˜ En uno no había presenciación de la sensación de “yo”…˜ La prueba de que uno está viendo esta ausencia de la sensación de “yo”…˜ es el gozo de estarse dando cuenta de lo que uno es…˜ Uno ve esta ausencia de sensación de “yo”…˜ Uno se da cuenta de que uno no era presenciador de nada…˜ Viendo esta ausencia de sensación de “yo”…˜ uno se da cuenta de que es en uno mismo donde esta sensación de “yo” estaba ausente…˜ Esta sensación de “yo” estaba ausente de mí…˜ y con su presencia actual en mí…˜ yo me doy cuenta de que ella estaba ausente…˜ y de mí mismo cuando ella estaba ausente…˜ Me doy cuenta de que yo no he estado ausente de mí mismo jamás…˜ me doy cuenta de que sólo estaba ausente de mí esta sensación de “yo”…˜ Y me doy cuenta ahora…˜ ahora que esta sensación de “yo” está presente…˜ </w:t>
      </w:r>
    </w:p>
    <w:p>
      <w:pPr>
        <w:pStyle w:val="Normal"/>
        <w:rPr/>
      </w:pPr>
      <w:r>
        <w:rPr/>
        <w:t xml:space="preserve">Esta sensación de “yo”…˜ que estaba ausente de mí…˜ es el instrumento con cuya presencia en mí ahora…˜ yo soy capaz de verme a mí mismo cuando ella estaba ausente…˜ Veo que esta sensación de “yo” estaba ausente…˜ Lo veo ahora…˜ Y esta visión es indescriptiblemente gozosa…˜ porque lo que estoy viendo…˜ es realmente lo que yo soy…˜ </w:t>
      </w:r>
    </w:p>
    <w:p>
      <w:pPr>
        <w:pStyle w:val="Normal"/>
        <w:rPr/>
      </w:pPr>
      <w:r>
        <w:rPr/>
        <w:t xml:space="preserve">No había ninguna experiencia…˜ nada sublime era buscado…˜ Mi propio ser no estaba sujeto al tiempo…˜ Es sólo la sensación de “yo” la que está sujeta al tiempo…˜ Pero viendo uno su ausencia…˜ uno se da cuenta inmediatamente de su propia atemporalidad…˜ Uno no puede ver jamás su propia ausencia…˜ uno sólo puede ver la ausencia de la sensación de “yo”…˜ </w:t>
      </w:r>
    </w:p>
    <w:p>
      <w:pPr>
        <w:pStyle w:val="Normal"/>
        <w:rPr/>
      </w:pPr>
      <w:r>
        <w:rPr/>
        <w:t xml:space="preserve">Al identificarme con la sensación de “yo”…˜ uno se identifica inmediatamente como el hacedor de todas las actividades que sólo está presenciando…˜ como presenció el sueño que se soñó anoche…˜ Las actividades universales no tienen hacedor…˜ Uno no hace que nace…˜ uno no hace que respira…˜ uno no hace que crece…˜ uno no hace que ve…˜ uno no hace que escucha…˜ Hay presenciación de que hay nacimiento…˜ hay presenciación de que hay respiración…˜ hay presenciación de que hay crecimiento…˜ hay presenciación de que hay gozo o sufrimiento…˜ Y sobre todo hay presenciación de que se siente la sensación de “yo”…˜ Todo lo que uno toma como uno mismo y como mío…˜ son sólo actividades universales que están siendo presenciadas…˜ Uno tiene que verse cuando no se presenciaba…˜ Uno tiene que verse cuando la sensación de “yo” estaba ausente…˜ </w:t>
      </w:r>
      <w:r>
        <w:br w:type="page"/>
      </w:r>
    </w:p>
    <w:p>
      <w:pPr>
        <w:pStyle w:val="Normal"/>
        <w:ind w:firstLine="680"/>
        <w:rPr>
          <w:b/>
          <w:b/>
        </w:rPr>
      </w:pPr>
      <w:r>
        <w:rPr>
          <w:b/>
        </w:rPr>
        <w:t>80</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Me de dicho a mí mismo…˜ ¿Cómo es mi estado cuando la sensación de yo ya no esté conmigo?…˜ ¿Cómo es mi estado cuando yo ya no sepa que yo soy…˜ cuando yo ya no presencie este estado nacimiento que yo nunca he pedido presenciar?…˜ ¿Cómo es mi estado cuando ya no se presencie ninguna deseación…˜ cuando ya no se presencie ninguna actividad universal…˜ cuando ya no se sienta la ausencia de nada…˜ cuando ya no se sienta la sensación de yo?…˜ </w:t>
      </w:r>
    </w:p>
    <w:p>
      <w:pPr>
        <w:pStyle w:val="Normal"/>
        <w:rPr/>
      </w:pPr>
      <w:r>
        <w:rPr/>
        <w:t xml:space="preserve">Me he dado cuenta de esa intimidad total…˜ absoluta…˜ ensimismada…˜ Esto no se parece a querer ser…˜ esto es realmente lo que yo soy…˜ No veo grandeza ni pequeñez por ninguna parte…˜ Sólo veo lo que yo soy…˜ sin ninguna sensación de yo…˜ sin ninguna separación de mí mismo…˜ Veo que nunca he estado ausente de mí mismo…˜ Esto es lo real…˜ esto es lo verdadero…˜ Entonces me he preguntado…˜ ¿qué es la muerte?…˜ y me estoy viendo a mí mismo cuando la sensación de yo ya no está conmigo…˜ ¿Qué es lo que veo que no está conmigo cuando la sensación de yo ya no está?…˜ Yo no veo mi ausencia…˜ lo que veo es la ausencia de este estado nacimiento…˜ Es este estado nacimiento lo que no está…˜ es esta sensación de yo lo que no está…˜ </w:t>
      </w:r>
    </w:p>
    <w:p>
      <w:pPr>
        <w:pStyle w:val="Normal"/>
        <w:rPr/>
      </w:pPr>
      <w:r>
        <w:rPr/>
        <w:t xml:space="preserve">Yo no busco ser más grande…˜ yo no busco crecer…˜ yo no busco ser más sabio…˜ Yo no me conozco en este estado nacimiento que no estaba conmigo…˜ yo no me reconozco en esta sensación de yo que no estaba conmigo…˜ Lo que encuentro que yo soy no está en proceso…˜ no es un haz de actividades universales…˜ no es visión…˜ no es escucha…˜ no es este estado nacimiento…˜ no es esta sensación de yo…˜ Veo con toda claridad mi estado cuando la sensación de yo ya no se siente…˜ veo con toda claridad mi estado cuando yo ya no sepa nunca que yo soy…˜ </w:t>
      </w:r>
      <w:r>
        <w:br w:type="page"/>
      </w:r>
    </w:p>
    <w:p>
      <w:pPr>
        <w:pStyle w:val="Normal"/>
        <w:ind w:firstLine="680"/>
        <w:rPr>
          <w:b/>
          <w:b/>
        </w:rPr>
      </w:pPr>
      <w:r>
        <w:rPr>
          <w:b/>
        </w:rPr>
        <w:t>81</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Desde que se siente la sensación de yo…˜ la deseación está presente…˜ La deseación es la actividad de la sensación de yo…˜ Esta deseación es el motor de todos los actos…˜ Desde que se siente la sensación de yo…˜ implica que la sensación de yo no se sentía…˜ Cuando la sensación de yo no se sentía…˜ cuando la sensación de yo no se siente…˜ ¿cómo es eso?…˜ ¿cómo es ese estado?…˜ </w:t>
      </w:r>
    </w:p>
    <w:p>
      <w:pPr>
        <w:pStyle w:val="Normal"/>
        <w:rPr/>
      </w:pPr>
      <w:r>
        <w:rPr/>
        <w:t xml:space="preserve">Si uno quiere darse cuenta realmente de lo que uno es…˜ debe verse a sí mismo ahora sin la sensación de yo…˜ Debe darse cuenta de su propia permanencia cuando la sensación de yo no está…˜ Si uno quiere darse cuenta realmente de lo que uno es…˜ debe darse cuenta de que uno no depende de la presencia de la sensación de yo…˜ de que uno no depende de la presencia del conocimiento de yo…˜ </w:t>
      </w:r>
    </w:p>
    <w:p>
      <w:pPr>
        <w:pStyle w:val="Normal"/>
        <w:rPr/>
      </w:pPr>
      <w:r>
        <w:rPr/>
        <w:t xml:space="preserve">Esta sensación de yo no ha sido pedida…˜ uno no dispone de la explicación de su presencia…˜ Sin ella…˜ uno no hubiera escuchado jamás que uno es esto o que uno es eso…˜ sin ella uno no hubiera sabido jamás que uno es…˜ </w:t>
      </w:r>
    </w:p>
    <w:p>
      <w:pPr>
        <w:pStyle w:val="Normal"/>
        <w:rPr/>
      </w:pPr>
      <w:r>
        <w:rPr/>
        <w:t xml:space="preserve">Sin embargo…˜ desde que se siente la sensación de yo…˜ desde que la deseación de continuar sintiendo la sensación de yo está presente…˜ los actos se suceden…˜ Uno tiene que darse cuenta de que uno no hace nada…˜ uno tiene que darse cuenta de que uno sólo presencia…˜ </w:t>
      </w:r>
    </w:p>
    <w:p>
      <w:pPr>
        <w:pStyle w:val="Normal"/>
        <w:rPr/>
      </w:pPr>
      <w:r>
        <w:rPr/>
        <w:t xml:space="preserve">La raíz de toda esta sucesión de actos es la presencia de la sensación de yo…˜ Por ello es tan perentorio ver lo que uno es cuando ella no está…˜ Explorar eso que es cuando la sensación de yo no está…˜ darse cuenta de eso que es cuando la sensación de yo no está…˜ descubrir que eso es…˜ descubrir que uno es…˜ eso es todo…˜ </w:t>
      </w:r>
      <w:r>
        <w:br w:type="page"/>
      </w:r>
    </w:p>
    <w:p>
      <w:pPr>
        <w:pStyle w:val="Normal"/>
        <w:ind w:firstLine="680"/>
        <w:rPr>
          <w:b/>
          <w:b/>
        </w:rPr>
      </w:pPr>
      <w:r>
        <w:rPr>
          <w:b/>
        </w:rPr>
        <w:t>82</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Yo me pregunto…˜ ¿ha estado siempre conmigo esta sensación de yo?…˜ ¿He presenciado yo siempre esta sensación de yo?…˜ </w:t>
      </w:r>
    </w:p>
    <w:p>
      <w:pPr>
        <w:pStyle w:val="Normal"/>
        <w:rPr/>
      </w:pPr>
      <w:r>
        <w:rPr/>
        <w:t xml:space="preserve">Al hacerme a mí mismo esta pregunta…˜ la respuesta que tengo es que veo que el conocimiento de que yo soy…˜ que la sensación de que yo soy…˜ estaba absolutamente ausente…˜ Me doy cuenta de que conmigo no estaba mi propia sensación de yo…˜ Entonces me pregunto…˜ ¿qué es lo que veo que no estaba conmigo…˜ cuando mi propia sensación de yo no estaba?…˜ Entonces me doy cuenta de lo que nombra la palabra conmigo…˜ Hay absoluta ausencia de mi propia sensación de yo…˜ hay absoluta ausencia de conocimiento…˜ Aunque me doy cuenta de que lo que nombra la palabra conmigo es mí mismo…˜ me doy cuenta igualmente de que yo no tengo ningún medio de saber lo que este conmigo es…˜ excepto que es lo que yo soy…˜ Veo lo que no estaba conmigo…˜ Ausencia absoluta de presenciación…˜ ausencia absoluta de mundo…˜ ausencia absoluta de sensación de mí mismo…˜ No hay ningún conocimiento distintivo de eso…˜ </w:t>
      </w:r>
    </w:p>
    <w:p>
      <w:pPr>
        <w:pStyle w:val="Normal"/>
        <w:rPr/>
      </w:pPr>
      <w:r>
        <w:rPr/>
        <w:t xml:space="preserve">Yo no me he dado cuenta de lo que yo soy hasta que he visto lo que no estaba conmigo…˜ Sólo el conocimiento de lo que no estaba conmigo me ha llevado a darme cuenta de lo que yo soy…˜ Yo me veo viendo la ausencia absoluta de mí de todo lo que no estaba…˜ Mi conocimiento es sólo de todo lo que no estaba conmigo…˜ A lo que me doy cuenta de que yo soy sólo le conviene el no conocimiento absoluto…˜ Cuando me doy cuenta de lo que yo soy…˜ este darme cuenta está hecho de no conocimiento…˜ de no saber…˜ Me doy cuenta de que yo no soy dos…˜ de manera que uno esté sabiendo del otro…˜ Eso se ha terminado…˜ Yo no adoro ni venero al conocimiento…˜ No tengo la menor inclinación a saber lo que yo soy…˜ No saber es completamente conforme con lo que he descubierto que soy…˜ </w:t>
      </w:r>
    </w:p>
    <w:p>
      <w:pPr>
        <w:pStyle w:val="Normal"/>
        <w:rPr/>
      </w:pPr>
      <w:r>
        <w:rPr/>
        <w:t xml:space="preserve">La ausencia de esta sensación de yo…˜ es descanso…˜ reposo…˜ paz absoluta…˜ </w:t>
      </w:r>
      <w:r>
        <w:br w:type="page"/>
      </w:r>
    </w:p>
    <w:p>
      <w:pPr>
        <w:pStyle w:val="Normal"/>
        <w:ind w:firstLine="680"/>
        <w:rPr>
          <w:b/>
          <w:b/>
        </w:rPr>
      </w:pPr>
      <w:r>
        <w:rPr>
          <w:b/>
        </w:rPr>
        <w:t>83</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l estado que ahora presencia la sensación de mí mismo…˜ es el mismo que no la presenciaba…˜ Por ello…˜ veo que este estado nacimiento no es más que un instante de visión…˜ Este estado nacimiento no es realmente un estado…˜ es sólo un instante en que lo que no sabía que yo soy…˜ está sabiendo que yo soy…˜ Lo que yo soy no tiene comienzo ni fin…˜ Sólo durante esta presenciación de la sensación de yo…˜ yo me estoy dando cuenta de cuán verdadero es que yo no la presenciaba…˜ No presenciar la sensación de yo…˜ eso había venido siendo sin proceso…˜ y sigue siendo sin proceso…˜ Es una inmutabilidad exenta…˜ absoluta…˜ limpia de vida y muerte…˜ </w:t>
      </w:r>
    </w:p>
    <w:p>
      <w:pPr>
        <w:pStyle w:val="Normal"/>
        <w:rPr/>
      </w:pPr>
      <w:r>
        <w:rPr/>
        <w:t xml:space="preserve">Nada de cuanto se presencia acontecer en este estado nacimiento tiene realidad tangible…˜ Es sólo la ilusión de un momento febril…˜ Nadie puede agarrar realmente lo que llama sus actos…˜ Los actos no estaban con uno…˜ y uno no puede hacerlos suyos porque no hay nada verdaderamente sustancial en ellos…˜ </w:t>
      </w:r>
    </w:p>
    <w:p>
      <w:pPr>
        <w:pStyle w:val="Normal"/>
        <w:rPr/>
      </w:pPr>
      <w:r>
        <w:rPr/>
        <w:t xml:space="preserve">Yo me pregunto…˜ ¿dónde está mi infancia ahora?…˜ ¿dónde está mi juventud ahora?…˜ ¿Dónde está cuanto he escrito sobre este conocimiento de mí mismo ahora?…˜ Veo su inconsistencia…˜ veo su insustancialidad…˜ No está en ninguna parte…˜ Ha pasado como pasa una sensación…˜ como pasa un conocimiento…˜ como está pasando esta sensación de mí mismo…˜ como está pasando este conocimiento de que yo soy…˜ </w:t>
      </w:r>
    </w:p>
    <w:p>
      <w:pPr>
        <w:pStyle w:val="Normal"/>
        <w:rPr/>
      </w:pPr>
      <w:r>
        <w:rPr/>
        <w:t xml:space="preserve">Yo no amo saber que yo soy…˜ yo no amo la sensación de mí mismo…˜ Comprendo su evanescencia…˜ comprendo que no puedo agarrarla…˜ Yo no cifro mi paz en su presencia…˜ Encuentro que yo no presenciaba esta sensación de mí mismo…˜ encuentro que ahora presencio esta sensación de mí mismo…˜ Para mí…˜ para lo que encuentro que yo soy…˜ no son dos estados…˜ Para mí…˜ hay un solo estado…˜ un solo estado que no sabía y ahora sabe…˜ Yo no estoy enamorado de la sensación de mí mismo…˜ Veo su ausencia de mí…˜ Eso sí es estable…˜ eso sí es eterno…˜ </w:t>
      </w:r>
      <w:r>
        <w:br w:type="page"/>
      </w:r>
    </w:p>
    <w:p>
      <w:pPr>
        <w:pStyle w:val="Normal"/>
        <w:ind w:firstLine="680"/>
        <w:rPr>
          <w:b/>
          <w:b/>
        </w:rPr>
      </w:pPr>
      <w:r>
        <w:rPr>
          <w:b/>
        </w:rPr>
        <w:t>84</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Uno sólo puede darse cuenta de uno mismo…˜ uno sólo puede darse cuenta de lo que uno es…˜ viendo minuciosamente lo que no estaba con uno…˜ Uno se da cuenta de que este estado nacimiento no estaba con uno…˜ uno toma consciencia de que este estado nacimiento no estaba con uno…˜ uno se da cuenta de que uno no sabía que uno es…˜ Uno llega así en uno mismo a ese punto en que uno se da cuenta de que uno no sabía que uno es…˜ Uno ve que este estado nacimiento no estaba…˜ Uno se da cuenta de que para uno hay un antes de que uno supiera que uno es…˜ En ese antes…˜ uno se sabe presente…˜ en ese antes uno se da cuenta de que uno era…˜ en ese antes uno se da cuenta de que uno no sabía que uno era…˜ </w:t>
      </w:r>
    </w:p>
    <w:p>
      <w:pPr>
        <w:pStyle w:val="Normal"/>
        <w:rPr/>
      </w:pPr>
      <w:r>
        <w:rPr/>
        <w:t xml:space="preserve">Uno se sumerge en eso…˜ uno se da cuenta de que uno es eso…˜ Lo conoce porque uno lo es…˜ Uno se da cuenta de que en ese antes de que uno supiera que uno es…˜ ser y conocer son una misma realidad…˜ </w:t>
      </w:r>
    </w:p>
    <w:p>
      <w:pPr>
        <w:pStyle w:val="Normal"/>
        <w:rPr/>
      </w:pPr>
      <w:r>
        <w:rPr/>
        <w:t xml:space="preserve">Desde ese instante…˜ el sentido de propiedad de las actividades universales se disuelve por sí solo…˜ Uno comprende que no hay individuos…˜ uno comprende que este estado nacimiento es sólo el lugar de las actividades universales…˜ No hay nada en él que uno pueda llamar mí mismo y mío…˜ Este estado nacimiento es un vector de actividad continuo en el que no se puede separar nada como mí mismo y mío…˜ Hay sensación de yo…˜ hay visión…˜ hay escucha…˜ Estas actividades universales…˜ con su presencia…˜ revelan que ellas no estaban…˜ Eso es lo único que importa…˜ Darse cuenta de uno mismo…˜ cuando las actividades universales no estaban…˜ </w:t>
      </w:r>
      <w:r>
        <w:br w:type="page"/>
      </w:r>
    </w:p>
    <w:p>
      <w:pPr>
        <w:pStyle w:val="Normal"/>
        <w:ind w:firstLine="680"/>
        <w:rPr>
          <w:b/>
          <w:b/>
        </w:rPr>
      </w:pPr>
      <w:r>
        <w:rPr>
          <w:b/>
        </w:rPr>
        <w:t>85</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Cómo he hecho yo para haber llegado a sentir esta sensación de mí mismo que me revela?…˜ Inmediatamente que me hago esta pregunta…˜ veo la ausencia absoluta de mí de esta sensación de mí mismo…˜ De manera que para mí la pregunta no es cómo he llegado yo aquí…˜ sino cómo ha acontecido que la sensación de mí mismo ha comenzado a ser sentida…˜ </w:t>
      </w:r>
    </w:p>
    <w:p>
      <w:pPr>
        <w:pStyle w:val="Normal"/>
        <w:rPr/>
      </w:pPr>
      <w:r>
        <w:rPr/>
        <w:t xml:space="preserve">No encuentro en lo que veo que yo soy que haya habido nunca una previsión de lo que iba a ser sentir esta sensación de mí mismo…˜ De manera que ella no podía ser amada…˜ ni buscada…˜ ni imaginada…˜ No encuentro en lo que veo que yo soy que haya habido nunca una espera de este instante en que se siente la sensación de mí mismo…˜ Más bien…˜ veo su absoluta ausencia de mí…˜ Más bien veo que yo había sido siempre sin saber que yo era…˜ </w:t>
      </w:r>
    </w:p>
    <w:p>
      <w:pPr>
        <w:pStyle w:val="Normal"/>
        <w:rPr/>
      </w:pPr>
      <w:r>
        <w:rPr/>
        <w:t xml:space="preserve">No sentir la sensación de mí mismo…˜ veo que eso es inmediatamente visible para mí…˜ Yo no estaba aquí…˜ No había ningún aquí en donde estar…˜ Yo era absolutamente no conocido para mí mismo…˜ No había ningún ¿quién soy yo?…˜ No había ningún ¿dónde estoy yo?…˜ Esto es inmediatamente visible para mí…˜ Esto es lo verdaderamente comprendido…˜ </w:t>
      </w:r>
    </w:p>
    <w:p>
      <w:pPr>
        <w:pStyle w:val="Normal"/>
        <w:rPr/>
      </w:pPr>
      <w:r>
        <w:rPr/>
        <w:t xml:space="preserve">Esta comprehensión no se transmite…˜ esta comprehensión no se comunica…˜ Uno ve por sí mismo esta ausencia absoluta de uno de la sensación de uno mismo…˜ </w:t>
      </w:r>
      <w:r>
        <w:br w:type="page"/>
      </w:r>
    </w:p>
    <w:p>
      <w:pPr>
        <w:pStyle w:val="Normal"/>
        <w:ind w:firstLine="680"/>
        <w:rPr>
          <w:b/>
          <w:b/>
        </w:rPr>
      </w:pPr>
      <w:r>
        <w:rPr>
          <w:b/>
        </w:rPr>
        <w:t>86</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Uno debe darse cuenta de que la sensación de yo está hecha enteramente de deseación…˜ Uno debe darse cuenta de que esta deseación está totalmente contenida en uno…˜ uno debe darse cuenta de que es uno quien contiene y siente esta deseación…˜ Esta deseación no se sale jamás de uno…˜ esta deseación no tiene vida independiente…˜ Uno se da cuenta así de que uno no es esta deseación…˜ uno se da cuenta así de que uno no es esta sensación de yo…˜ Con ella…˜ uno se da cuenta de que uno no es ella…˜ Uno puede verse a sí mismo cuando ella no estaba…˜ uno puede darse cuenta de que ella no estaba…˜ Es uno el que se da cuenta de que ella no estaba…˜ Es uno el que se da cuenta de que esta deseación no tiene otra realidad que el hecho de que está siendo sentida…˜ </w:t>
      </w:r>
    </w:p>
    <w:p>
      <w:pPr>
        <w:pStyle w:val="Normal"/>
        <w:rPr/>
      </w:pPr>
      <w:r>
        <w:rPr/>
        <w:t xml:space="preserve">No hay ningún otro medio de encontrar lo que uno es…˜ que el hecho de ver lo que ocurre con uno cuando la sensación de yo ya no está…˜ No hay nadie que pueda darse cuenta de esto por uno…˜ es uno el que se da cuenta de lo que ocurre con uno cuando la sensación de yo ya no está…˜ </w:t>
      </w:r>
    </w:p>
    <w:p>
      <w:pPr>
        <w:pStyle w:val="Normal"/>
        <w:rPr/>
      </w:pPr>
      <w:r>
        <w:rPr/>
        <w:t xml:space="preserve">Todo el estado nacimiento…˜ ya sea el de uno…˜ o el de un dios…˜ o el de un microbio…˜ consiste esencialmente en sensación de yo…˜ La sensación de yo se despierta en uno debido a que uno es…˜ Si uno no es…˜ no es posible ninguna sensación de yo…˜ Pero la sensación de yo no es uno…˜ Es al sentirla cuando uno se da cuenta de que uno es…˜ Uno la contiene…˜ ella no puede salir jamás de uno…˜ No había sensación de yo…˜ La sensación de yo no se sentía…˜ Encontrar que uno es esto…˜ encontrar que la sensación de yo no se sentía…˜ es encontrar lo que uno es…˜ </w:t>
      </w:r>
      <w:r>
        <w:br w:type="page"/>
      </w:r>
    </w:p>
    <w:p>
      <w:pPr>
        <w:pStyle w:val="Normal"/>
        <w:ind w:firstLine="680"/>
        <w:rPr>
          <w:b/>
          <w:b/>
        </w:rPr>
      </w:pPr>
      <w:r>
        <w:rPr>
          <w:b/>
        </w:rPr>
        <w:t>87</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Uno ha aceptado que uno es este estado nacimiento…˜ Uno no se da cuenta de que para aceptar que uno es este estado nacimiento…˜ uno tiene que estar ya ahí…˜ Este estado nacimiento es un paquete de actividades universales…˜ Cuando uno ha aceptado que uno es este estado nacimiento…˜ uno llama suyas a estas actividades universales…˜ Entonces vienen las proposiciones falsas de todas las enseñanzas que se dirigen a uno como un hacedor…˜ Todas estas enseñanzas se basan en la asumición de que uno ha aceptado que es un ser en proceso…˜ Se dirigen a uno como un hacedor…˜ y al proponerle actos…˜ le refuerzan en su falsa creencia…˜ El dominio de lo que se llaman espiritualidades no es diferente en esto…˜ Las espiritualidades asumen falsamente que yo soy un hacedor…˜ que yo no soy lo que yo soy…˜ y que haciendo esto o aquello llegaré a completarme…˜ </w:t>
      </w:r>
    </w:p>
    <w:p>
      <w:pPr>
        <w:pStyle w:val="Normal"/>
        <w:rPr/>
      </w:pPr>
      <w:r>
        <w:rPr/>
        <w:t xml:space="preserve">Yo debo aceptar muy profundamente que soy ese ser incompleto al que esas espiritualidades se dirigen…˜ Desde ese instante aceptaré que soy el hacedor que esas espiritualidades dicen que soy…˜ Hacer lo que ellas me indiquen reforzará mi aceptación de mí mismo como hacedor…˜ Y esperaré ansioso los resultados de lo que yo llamaré mis actos…˜ </w:t>
      </w:r>
    </w:p>
    <w:p>
      <w:pPr>
        <w:pStyle w:val="Normal"/>
        <w:rPr/>
      </w:pPr>
      <w:r>
        <w:rPr/>
        <w:t xml:space="preserve">Todo esto se basa en un error…˜ Sólo la comprensión de lo que yo soy puede deshacer completamente este círculo vicioso…˜ No había ningún hacer conmigo…˜ Lo que descubro que yo soy cuando me doy cuenta de que este estado nacimiento no estaba conmigo…˜ conoce irrefutablemente la ausencia absoluta de todo hacedor…˜ Yo no era hacedor de nada…˜ Yo no he hecho este estado nacimiento ni sus actos…˜ Descubro la ausencia absoluta de toda intencionalidad en lo que veo que yo soy…˜ Yo no soy el hacedor de este estado nacimiento ni de sus actos…˜ No comprendo a quién se dirigen las espiritualidades cuando me dicen que haga…˜ no comprendo sus fines…˜ no comprendo de qué perfección hablan…˜ No se puede perfeccionar lo que es espontáneo…˜ lo que no responde a ningún designio…˜ Yo veo que detrás de este estado nacimiento no hay ningún designio…˜ veo que es una expresión que no estaba…˜ </w:t>
      </w:r>
    </w:p>
    <w:p>
      <w:pPr>
        <w:pStyle w:val="Normal"/>
        <w:rPr/>
      </w:pPr>
      <w:r>
        <w:rPr/>
        <w:t xml:space="preserve">Yo no sé lo que yo soy…˜ como resultado de ningún hacer que se me haya propuesto…˜ Yo veo lo que yo soy porque me veo cuando ningún hacer era conmigo…˜ </w:t>
      </w:r>
      <w:r>
        <w:br w:type="page"/>
      </w:r>
    </w:p>
    <w:p>
      <w:pPr>
        <w:pStyle w:val="Normal"/>
        <w:ind w:firstLine="680"/>
        <w:rPr>
          <w:b/>
          <w:b/>
        </w:rPr>
      </w:pPr>
      <w:r>
        <w:rPr>
          <w:b/>
        </w:rPr>
        <w:t>88</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Nada de todo esto era conmigo…˜ Conmigo no había ningún hacer…˜ conmigo no había ninguna obra…˜ Conmigo no estaba la sensación de mí mismo…˜ de manera que yo no había sabido nunca que yo soy…˜ </w:t>
      </w:r>
    </w:p>
    <w:p>
      <w:pPr>
        <w:pStyle w:val="Normal"/>
        <w:rPr/>
      </w:pPr>
      <w:r>
        <w:rPr/>
        <w:t xml:space="preserve">¿Puedo yo reconocerme en esta ausencia absoluta de experiencia?…˜ ¿puedo yo reconocerme en esta ausencia de consciencia?…˜ ¿Veo yo ese estado en que la sensación de mí mismo no se sentía?…˜ ¿Me doy cuenta de que se trata de mí?…˜ ¿Tengo la certeza absoluta de que se trata de mí?…˜ ¿Me doy cuenta de que me reconozco a mí mismo…˜ de que soy yo mismo quien sabe…˜ “nada de todo esto era conmigo”?…˜ </w:t>
      </w:r>
    </w:p>
    <w:p>
      <w:pPr>
        <w:pStyle w:val="Normal"/>
        <w:rPr/>
      </w:pPr>
      <w:r>
        <w:rPr/>
      </w:r>
    </w:p>
    <w:p>
      <w:pPr>
        <w:pStyle w:val="Normal"/>
        <w:rPr/>
      </w:pPr>
      <w:r>
        <w:rPr/>
        <w:t xml:space="preserve">Conmigo no era la proposición falsa de que yo soy este estado nacimiento…˜ Jamás se me había impartido este falso conocimiento hasta que este estado nacimiento ha aparecido…˜ ¿No me veo yo sin él?…˜ ¿No sé yo que este estado nacimiento no estaba conmigo?…˜ ¿Quién más puede saber que este estado nacimiento no estaba conmigo?…˜ ¿Quién más sabe todo lo que no estaba conmigo cuando este estado nacimiento estaba ausente de mí?…˜ </w:t>
      </w:r>
    </w:p>
    <w:p>
      <w:pPr>
        <w:pStyle w:val="Normal"/>
        <w:rPr/>
      </w:pPr>
      <w:r>
        <w:rPr/>
        <w:t xml:space="preserve">A la proposición falsa de que yo soy este estado nacimiento se le hacen incesantemente otras proposiciones falsas…˜ Se me trata como si yo fuera este proceso desde el nacimiento a la muerte que no estaba conmigo…˜ se me propone salir de él…˜ Yo me pregunto si ha ocurrido jamás que yo haya entrado en este proceso…˜ Me lo pregunto…˜ y me veo inmediatamente sin él…˜ sin la totalidad de él…˜ Entonces me digo…˜ ¿cómo voy a salir yo de un lugar en el que jamás he entrado?…˜ ¿haciendo qué voy a salir yo de un lugar en el que jamás he entrado?…˜ </w:t>
      </w:r>
    </w:p>
    <w:p>
      <w:pPr>
        <w:pStyle w:val="Normal"/>
        <w:rPr/>
      </w:pPr>
      <w:r>
        <w:rPr/>
      </w:r>
    </w:p>
    <w:p>
      <w:pPr>
        <w:pStyle w:val="Normal"/>
        <w:rPr/>
      </w:pPr>
      <w:r>
        <w:rPr/>
        <w:t xml:space="preserve">Me doy cuenta de que ahora hay un enorme conocimiento de procesos…˜ Viendo este conocimiento enorme…˜ me veo inmediatamente a mí mismo cuando este enorme conocimiento estaba absolutamente ausente…˜ Me reconozco en eso…˜ Sé que soy eso…˜ </w:t>
      </w:r>
      <w:r>
        <w:br w:type="page"/>
      </w:r>
    </w:p>
    <w:p>
      <w:pPr>
        <w:pStyle w:val="Normal"/>
        <w:ind w:firstLine="680"/>
        <w:rPr>
          <w:b/>
          <w:b/>
        </w:rPr>
      </w:pPr>
      <w:r>
        <w:rPr>
          <w:b/>
        </w:rPr>
        <w:t>89</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Por qué no puedo aceptar la enseñanza de que se me debe insuflar algo exterior a mí…˜ que vendría a ser como la semilla de mi verdadero ser…˜ y que debe ser desarrollado con mi esfuerzo…˜ hasta devenir lo que yo soy?…˜ Yo no puedo aceptar como verdadera esta enseñanza porque implica que primero tengo que haber aceptado que yo soy este estado nacimiento…˜ Yo encuentro que este estado nacimiento está sujeto al tiempo…˜ encuentro que es un proceso…˜ Pero yo no me encuentro a mí mismo idéntico a este proceso…˜ Yo presencio el proceso…˜ Yo no soy el proceso…˜ Venga de donde venga…˜ lo que se suma a este proceso…˜ deviene sujeto igualmente a las leyes que rigen el proceso…˜ </w:t>
      </w:r>
    </w:p>
    <w:p>
      <w:pPr>
        <w:pStyle w:val="Normal"/>
        <w:rPr/>
      </w:pPr>
      <w:r>
        <w:rPr/>
        <w:t xml:space="preserve">Cuando una enseñanza se dirige a mí basándose en la suposición de que yo me tengo a mí mismo por idéntico a este proceso nacimiento…˜ inmediatamente sé que es una enseñanza falsa…˜ Yo me pregunto…˜ en tanto que estado nacimiento…˜ ¿en qué es imperfecto este proceso?…˜ ¿Cuándo he visto yo nunca lo que podría ser la perfección del proceso de este estado nacimiento que está revelándome que yo sólo lo presencio?…˜ Yo no pregunto por lo que sería la perfección imaginada de un estado nacimiento que no es el que yo presencio…˜ Lo que pregunto es ¿cuándo he visto yo nunca el modelo perfecto del proceso de este estado nacimiento que ahora me revela?…˜ Encuentro así que yo no tengo modelo al que deba ajustarse este estado nacimiento…˜ precisamente este estado nacimiento…˜ que es el que está revelándome que yo sólo le presencio…˜ </w:t>
      </w:r>
    </w:p>
    <w:p>
      <w:pPr>
        <w:pStyle w:val="Normal"/>
        <w:rPr/>
      </w:pPr>
      <w:r>
        <w:rPr/>
        <w:t xml:space="preserve">¿Cómo va a convertirse este estado nacimiento…˜ que es un proceso…˜ en mí mismo…˜ que soy inmutable?…˜ Esto es una imposibilidad…˜ Como es igualmente una imposibilidad que este estado nacimiento sea otro que el que es…˜ </w:t>
      </w:r>
    </w:p>
    <w:p>
      <w:pPr>
        <w:pStyle w:val="Normal"/>
        <w:rPr/>
      </w:pPr>
      <w:r>
        <w:rPr/>
        <w:t xml:space="preserve">Ya pueden venir a mí las falsas enseñanzas a decirme que yo soy esto o que yo soy aquello…˜ que me falta esto o que me falta aquello…˜ Yo veo que están tomándome por lo que yo no soy…˜ Yo no puedo darles ningún crédito…˜ Yo no sabía siquiera los contenidos temporales de este estado nacimiento actual…˜ ¿Cómo puedo llamarle mí mismo y mío?…˜ </w:t>
      </w:r>
      <w:r>
        <w:br w:type="page"/>
      </w:r>
    </w:p>
    <w:p>
      <w:pPr>
        <w:pStyle w:val="Normal"/>
        <w:ind w:firstLine="680"/>
        <w:rPr>
          <w:b/>
          <w:b/>
        </w:rPr>
      </w:pPr>
      <w:r>
        <w:rPr>
          <w:b/>
        </w:rPr>
        <w:t>90</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Uno se da cuenta…˜ “este estado nacimiento no estaba conmigo”…˜ Uno ve así la ausencia de este estado nacimiento…˜ y encuentra que lo que queda es uno…˜ </w:t>
      </w:r>
    </w:p>
    <w:p>
      <w:pPr>
        <w:pStyle w:val="Normal"/>
        <w:rPr/>
      </w:pPr>
      <w:r>
        <w:rPr/>
        <w:t xml:space="preserve">Durante un tiempo uno ha creído que la sensación de uno mismo…˜ que la sensación de yo…˜ era esencial para lo que uno es…˜ Uno no podía verse sin ella…˜ porque ello significa muerte…˜ Esto se debe a que uno no había visto bien lo que queda cuando la sensación de yo no estaba…˜ Cuando uno ve bien lo que queda cuando la sensación de yo no está…˜ entonces ya no tiene ninguna duda de que para él no ha habido nunca nacimiento ni habrá nunca tampoco muerte…˜ </w:t>
      </w:r>
    </w:p>
    <w:p>
      <w:pPr>
        <w:pStyle w:val="Normal"/>
        <w:rPr/>
      </w:pPr>
      <w:r>
        <w:rPr/>
        <w:t xml:space="preserve">Uno se descubre a sí mismo como la serenidad inmutable que es siempre…˜ cuya mayor gracia es no tener conocimiento nunca de que uno es…˜ Uno se autopenetra y se ve a sí mismo cuando el conocimiento de yo no estaba…˜ No hay el menor rastro de duda en ello…˜ no hay la menor posibilidad de error…˜ Uno se ve a sí mismo y se conoce a sí mismo sin dualidad…˜ Esto quiere decir que uno ve que en uno no había mundo…˜ ni universo…˜ ni creador ni criaturas…˜ Ningún conocimiento…˜ Nada grandioso ni pequeño…˜ No había actividades universales…˜ no había visión ni escucha…˜ no había crecimiento ni procreación…˜ </w:t>
      </w:r>
    </w:p>
    <w:p>
      <w:pPr>
        <w:pStyle w:val="Normal"/>
        <w:rPr/>
      </w:pPr>
      <w:r>
        <w:rPr/>
        <w:t xml:space="preserve">Todo es estable en lo que uno ve que uno es…˜ todo es idéntico a sí mismo…˜ No hay dualidad…˜ no hay amor de ser…˜ no hay deseación…˜ Cuanto más fielmente constata uno esta ausencia absoluta de estado nacimiento…˜ tanto mayor es la propia convicción de ser lo que presencia esta ausencia…˜ Uno se da cuenta…˜ “este estado nacimiento no estaba conmigo”…˜ Uno constata que se da cuenta de que este estado nacimiento no estaba con uno…˜ uno constata que ni siquiera este darse cuenta estaba con uno…˜ Uno no ve esto como una amputación…˜ uno no ve esto como si le faltara algo…˜ Uno se da cuenta de que la deseación de sentirse ser no estaba…˜ Uno ve esta ausencia como un descanso absoluto…˜ </w:t>
      </w:r>
      <w:r>
        <w:br w:type="page"/>
      </w:r>
    </w:p>
    <w:p>
      <w:pPr>
        <w:pStyle w:val="Normal"/>
        <w:ind w:firstLine="680"/>
        <w:rPr>
          <w:b/>
          <w:b/>
        </w:rPr>
      </w:pPr>
      <w:r>
        <w:rPr>
          <w:b/>
        </w:rPr>
        <w:t>91</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n el momento en que uno se da cuenta verdaderamente de que este estado nacimiento no estaba con uno…˜ en ese mismo instante uno se da cuenta de que es con uno…˜ con lo que uno es…˜ con quien este estado nacimiento no estaba…˜ Uno se comprende entonces a sí mismo por sí mismo…˜ uno ve que en lo que uno es nada es imperfecto…˜ Uno descubre que no había ninguna vía para llegar a lo que uno es…˜ porque uno no ha sido nunca un móvil…˜ Uno se autodescubre inmutable…˜ silente…˜ absolutamente real…˜ Uno sabe que uno no ha llegado a uno…˜ Uno sabe que uno sólo se está dando cuenta de que uno es lo que nunca no ha sido…˜ </w:t>
      </w:r>
    </w:p>
    <w:p>
      <w:pPr>
        <w:pStyle w:val="Normal"/>
        <w:rPr/>
      </w:pPr>
      <w:r>
        <w:rPr/>
        <w:t xml:space="preserve">Entonces uno comprende que este estado nacimiento no le ha ayudado a ser lo que uno es…˜ Uno ve con absoluta certeza tanto que este estado nacimiento no estaba…˜ como lo que es cuando este estado nacimiento no estaba…˜ Uno sabe…˜ “yo soy lo que veo que es cuando este estado nacimiento no estaba”…˜ </w:t>
      </w:r>
    </w:p>
    <w:p>
      <w:pPr>
        <w:pStyle w:val="Normal"/>
        <w:rPr/>
      </w:pPr>
      <w:r>
        <w:rPr/>
        <w:t xml:space="preserve">Entonces uno ve con absoluta certeza que este estado nacimiento no responde a ningún plan de nadie…˜ uno ve que este estado nacimiento no es para nada…˜ que es completamente no solicitado…˜ que es completamente espontáneo…˜ </w:t>
      </w:r>
    </w:p>
    <w:p>
      <w:pPr>
        <w:pStyle w:val="Normal"/>
        <w:rPr/>
      </w:pPr>
      <w:r>
        <w:rPr/>
        <w:t xml:space="preserve">Uno comprende…˜ “Ni el que escucha ni lo escuchado eran conmigo…˜ ni el que ve ni lo visto eran conmigo…˜ ni el que siente la sensación de mí mismo ni la sensación de mí mismo sentida eran conmigo”…˜ Yo jamás había sabido que podía llegar a sentir la sensación de mí mismo…˜ ¿cómo podía entonces desear sentirla?…˜ Haber podido desear sentir la sensación de mí mismo hubiera sido </w:t>
      </w:r>
      <w:r>
        <w:rPr>
          <w:i/>
        </w:rPr>
        <w:t>eso</w:t>
      </w:r>
      <w:r>
        <w:rPr/>
        <w:t xml:space="preserve"> a lo que la aparición de este estado nacimiento hubiera respondido…˜ hubiera sido la </w:t>
      </w:r>
      <w:r>
        <w:rPr>
          <w:i/>
        </w:rPr>
        <w:t>semilla</w:t>
      </w:r>
      <w:r>
        <w:rPr/>
        <w:t xml:space="preserve"> de que este estado nacimiento esté presente ahora…˜ Pero eso no ha sido…˜ Yo encuentro que jamás había sabido que esta sensación de mí mismo podía ser sentida…˜ </w:t>
      </w:r>
      <w:r>
        <w:br w:type="page"/>
      </w:r>
    </w:p>
    <w:p>
      <w:pPr>
        <w:pStyle w:val="Normal"/>
        <w:ind w:firstLine="680"/>
        <w:rPr>
          <w:b/>
          <w:b/>
        </w:rPr>
      </w:pPr>
      <w:r>
        <w:rPr>
          <w:b/>
        </w:rPr>
        <w:t>92</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Desde la consciencia de ser eso que ve uno que uno es cuando el conocimiento de yo no estaba…˜ desde esa verificación del encuentro de uno mismo…˜ no hay ningún conocimiento que sea más ni menos espiritual…˜ Incluso la palabra “espiritual”…˜ que sólo tiene sentido en contraposición a la palabra “mundanal”…˜ deja de tener sentido…˜ ¿Qué entendía uno por espiritual?…˜ Uno entendía por espiritual lo relativo al espíritu…˜ Pero antes de declarar que esto es espiritual y que esto es mundanal…˜ ¿no tenía que estar aquí primero el conocedor de estos conceptos?…˜ ¿Y quién es ese conocedor en lo que a mí respecta?…˜ ¿Desde cuándo está conmigo el conocedor de estos conceptos?…˜ ¿Qué nombraba la palabra espiritual y qué nombraba la palabra mundanal…˜ cuando este estado nacimiento no estaba conmigo?…˜ Cuando el conocedor de lo espiritual y de lo mundanal no estaba conmigo…˜ ¿qué nombraban estas palabras?…˜ ¿Quién lo conocía?…˜ </w:t>
      </w:r>
    </w:p>
    <w:p>
      <w:pPr>
        <w:pStyle w:val="Normal"/>
        <w:rPr/>
      </w:pPr>
      <w:r>
        <w:rPr/>
        <w:t xml:space="preserve">Uno se da cuenta de que los conceptos espiritual y mundanal no pueden calificar a eso que es cuando el estado nacimiento no era…˜ Uno se da cuenta de que eso que es cuando el estado nacimiento no era no se desmundanaliza ni tampoco se espiritualiza…˜ Estas palabras no se aplican a eso…˜ Eso es antes de todo…˜ </w:t>
      </w:r>
    </w:p>
    <w:p>
      <w:pPr>
        <w:pStyle w:val="Normal"/>
        <w:rPr/>
      </w:pPr>
      <w:r>
        <w:rPr/>
        <w:t xml:space="preserve">Hay quienes hablan de tradición primordial…˜ Yo me pregunto cuál es su garantía…˜ yo me pregunto cuándo ha venido a presentarse a ellos lo que llaman tradición primordial…˜ yo me pregunto cuándo ha venido a ellos ese concepto a decirles…˜ “heme aquí…˜ yo soy la tradición primordial”…˜ </w:t>
      </w:r>
    </w:p>
    <w:p>
      <w:pPr>
        <w:pStyle w:val="Normal"/>
        <w:rPr/>
      </w:pPr>
      <w:r>
        <w:rPr/>
        <w:t xml:space="preserve">Uno descubre que la autoridad que tienen los conceptos que uno ha aceptado…˜ la tienen directamente del hecho de esa aceptación…˜ Así pues…˜ uno encuentra que debe ser muy cuidadoso con lo que acepta…˜ porque lo que uno acepta deviene autoridad sobre uno…˜ </w:t>
      </w:r>
      <w:r>
        <w:br w:type="page"/>
      </w:r>
    </w:p>
    <w:p>
      <w:pPr>
        <w:pStyle w:val="Normal"/>
        <w:ind w:firstLine="680"/>
        <w:rPr>
          <w:b/>
          <w:b/>
        </w:rPr>
      </w:pPr>
      <w:r>
        <w:rPr>
          <w:b/>
        </w:rPr>
        <w:t>93</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ste estado nacimiento que ahora se presencia…˜ esta deseación pasmosa que cobra a cada instante sabores inesperados…˜ sabores inexplicables…˜ ¿cuándo elegí yo su modelo?…˜ ¿cuándo quise yo expresamente presenciar exactamente el mundo que se está presenciando?…˜ ¿cuándo quise yo expresamente saborear exactamente la deseación que se está deseando?…˜ </w:t>
      </w:r>
    </w:p>
    <w:p>
      <w:pPr>
        <w:pStyle w:val="Normal"/>
        <w:rPr/>
      </w:pPr>
      <w:r>
        <w:rPr/>
        <w:t xml:space="preserve">Veo que no hay absolutamente ninguna relación entre lo que veo que yo soy y este estado nacimiento que se presencia…˜ Veo que no hay absolutamente ninguna relación entre lo que veo que yo soy y esta deseación pasmosa que se desea…˜ Yo estoy profundamente asombrado de que la presenciación que está teniendo lugar sea la que es…˜ Es como preguntarse…˜ ¿cómo elegí yo que se presenciara anoche el sueño que se presenció?…˜ Al hacerme esta pregunta me doy cuenta de que soy absolutamente incapaz de establecer ninguna relación entre mí mismo y el sueño…˜ </w:t>
      </w:r>
    </w:p>
    <w:p>
      <w:pPr>
        <w:pStyle w:val="Normal"/>
        <w:rPr/>
      </w:pPr>
      <w:r>
        <w:rPr/>
        <w:t xml:space="preserve">A lo largo de esta vigilia me veo presenciando la actividad pasmosa de esta deseación que no ha tenido solicitador…˜ Yo no me siento inclinado a llamarla mía…˜ yo no la he escogido…˜ yo no encuentro que se me haya presentado nunca el modelo de belleza que esta deseación desea…˜ La presenciación de la actividad de la deseación misma es profundamente aflictiva…˜ Yo me pregunto cómo es posible que esta presenciación esté teniendo lugar…˜ Mi respuesta es que no tengo respuesta…˜ En lo que veo que yo soy…˜ esta presenciación no estaba…˜ Yo no he tenido nunca el modelo de ella…˜ Yo no he querido nunca presenciar como si yo deseara…˜ </w:t>
      </w:r>
    </w:p>
    <w:p>
      <w:pPr>
        <w:pStyle w:val="Normal"/>
        <w:rPr/>
      </w:pPr>
      <w:r>
        <w:rPr/>
        <w:t xml:space="preserve">No hay universo grande ni pequeño…˜ Todo es como el sueño que se presenció anoche…˜ Ni el presenciador del sueño ni el sueño presenciado estaban conmigo…˜ Repentinamente ambos aparecieron…˜ ¿Quién los busco?…˜ ¿quién deseó que aparecieran?…˜ ¿de qué estaban hechos?…˜ En el sueño se presenció una deseación activa…˜ ¿cuál fue su modelo?…˜ ¿quién diseñó que el sueño fuera lo que fue?…˜ Yo no doy por insignificante el hecho de que me veo a mí mismo y sé inmediatamente que ni el sueño ni su presenciador estaban conmigo…˜ Al contrario…˜ me pasma el hecho de estar presenciando la actividad de una deseación que yo jamás he pedido presenciar…˜ </w:t>
      </w:r>
      <w:r>
        <w:br w:type="page"/>
      </w:r>
    </w:p>
    <w:p>
      <w:pPr>
        <w:pStyle w:val="Normal"/>
        <w:ind w:firstLine="680"/>
        <w:rPr>
          <w:b/>
          <w:b/>
        </w:rPr>
      </w:pPr>
      <w:r>
        <w:rPr>
          <w:b/>
        </w:rPr>
        <w:t>94</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En el sueño que uno ha visto anoche está la referencia de lo que uno tiene que comprender para darse cuenta felizmente de lo que uno es…˜ ¿Cómo ha hecho uno el plan del sueño que uno ha visto anoche?…˜ ¿Cómo ha querido uno que el sueño que ha visto anoche fuera exactamente el que fue?…˜ ¿Cómo ocurrió que se comenzó a presenciar ese sueño?…˜ ¿Dónde estaba ese sueño antes de ser presenciado?…˜ ¿De dónde vino?…˜ ¿Cómo apareció?…˜ </w:t>
      </w:r>
    </w:p>
    <w:p>
      <w:pPr>
        <w:pStyle w:val="Normal"/>
        <w:rPr/>
      </w:pPr>
      <w:r>
        <w:rPr/>
        <w:t xml:space="preserve">En el mar hay un movimiento incesante…˜ hay olas…˜ algunas pequeñas…˜ otras grandiosas e imponentes…˜ hay corrientes…˜ hay mareas…˜ el movimiento es incesante…˜ pero el mar mismo no se mueve…˜ El mar mismo nunca se sale de sí mismo…˜ El mar no está ciego…˜ el mar presencia el movimiento incesante que él mismo contiene…˜ </w:t>
      </w:r>
    </w:p>
    <w:p>
      <w:pPr>
        <w:pStyle w:val="Normal"/>
        <w:rPr/>
      </w:pPr>
      <w:r>
        <w:rPr/>
        <w:t xml:space="preserve">No es difícil darse cuenta de que lo que es antes de que comience a ser presenciado el sueño que uno vio anoche…˜ es como de la naturaleza del mar en sí mismo…˜ y que el sueño presenciado es como de la naturaleza del movimiento incesante del agua…˜ Uno ve que el sueño que presenció anoche no vino de ninguna parte…˜ uno ve que el sueño que presenció anoche no se salió de uno…˜ uno ve que el sueño que presenció anoche no le abandonó a uno…˜ Lo que quiera que fue ese sueño…˜ ya estaba en uno…˜ en un estado de no movimiento…˜ en un estado de no dualidad…˜ absolutamente no distinguido del presenciador…˜ </w:t>
      </w:r>
    </w:p>
    <w:p>
      <w:pPr>
        <w:pStyle w:val="Normal"/>
        <w:rPr/>
      </w:pPr>
      <w:r>
        <w:rPr/>
        <w:t xml:space="preserve">Cuando uno se da cuenta de que uno es el contenedor de su propio sueño…˜ uno se da cuenta igualmente de que uno es el contenedor de esta vigilia…˜ Uno ya no se ve como contenido en ella…˜ Uno se da cuenta de lo que uno es…˜ Eso no tiene modelo…˜ eso es lo que jamás ojo vio ni oído oyó…˜ sin embargo…˜ ya no hay la menor duda…˜ uno sabe que uno es eso…˜ </w:t>
      </w:r>
    </w:p>
    <w:p>
      <w:pPr>
        <w:pStyle w:val="Normal"/>
        <w:rPr/>
      </w:pPr>
      <w:r>
        <w:rPr/>
        <w:t xml:space="preserve">Esto no es muy importante ni muy grandioso ni muy imponente…˜ Todos estos atributos pertenecen exclusivamente al movimiento del agua…˜ El mar en reposo…˜ sin dualidad…˜ no es ni muy importante ni muy grandioso ni muy imponente…˜ Es como el estado íntimo en que el movimiento no estaba…˜ ¿Cómo es ese estado?…˜ Su símbolo es como cuando no estaba el sueño…˜ </w:t>
      </w:r>
      <w:r>
        <w:br w:type="page"/>
      </w:r>
    </w:p>
    <w:p>
      <w:pPr>
        <w:pStyle w:val="Normal"/>
        <w:ind w:firstLine="680"/>
        <w:rPr>
          <w:b/>
          <w:b/>
        </w:rPr>
      </w:pPr>
      <w:r>
        <w:rPr>
          <w:b/>
        </w:rPr>
        <w:t>95</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Uno debe darse cuenta de que uno no es el hacedor de nada…˜ Para ello basta con preguntarse…˜: “¿Cómo hago yo que yo veo?…˜ ¿en qué consiste mi estar haciendo que yo veo?”…˜ Ahora se está escuchando…˜ “¿Cómo hago yo que yo escucho?…˜ ¿en qué consiste mi hacer que yo escucho?…˜ ¿en qué consiste mi hacer que yo respiro?…˜ ¿en qué consiste mi haber hecho que yo soy este hombre o esta mujer?…˜ ¿en qué consiste mi haber hecho que se siente lo que se siente?…˜ ¿cómo elegí yo precisamente que se siente lo que se siente?”…˜ </w:t>
      </w:r>
    </w:p>
    <w:p>
      <w:pPr>
        <w:pStyle w:val="Normal"/>
        <w:rPr/>
      </w:pPr>
      <w:r>
        <w:rPr/>
        <w:t xml:space="preserve">Uno se da cuenta así de que no ha habido nunca en uno un haber hecho que este estado nacimiento sea el que es…˜ ¿Por qué se siente en uno esta inclinación que se siente y no esa otra inclinación que no se siente?…˜ Uno se da cuenta así de que uno no hace que los actos sean los que son…˜ que los pensamientos sean los que son…˜ que las inclinaciones sean las que son…˜ que los deseos sean los que son…˜ </w:t>
      </w:r>
    </w:p>
    <w:p>
      <w:pPr>
        <w:pStyle w:val="Normal"/>
        <w:rPr/>
      </w:pPr>
      <w:r>
        <w:rPr/>
        <w:t xml:space="preserve">Sri Nisargadatta Maharaj dice…˜ “Yo ya no busco ninguna experiencia…˜ de manera que ya no me peleo con nadie”…˜ Al escuchar esta proposición…˜ uno presencia que en uno hay deseo de experiencia…˜ y se dice…˜ “yo no soy como el Sabio…˜ encuentro que en mí hay deseo de experiencia”…˜ Entonces uno se pregunta…˜ “¿cómo será eso de sentir que en mí ya no hay ningún deseo de experiencia”…˜ Uno no se da cuenta de que esta proposición le está haciendo responsable de si hay o no hay deseo de experiencia…˜ Es una proposición falsa…˜ </w:t>
      </w:r>
    </w:p>
    <w:p>
      <w:pPr>
        <w:pStyle w:val="Normal"/>
        <w:rPr/>
      </w:pPr>
      <w:r>
        <w:rPr/>
        <w:t xml:space="preserve">¿Cómo he hecho yo que en mí se siente deseo de experiencia?…˜ Y si en mí ya no se siente deseo de experiencia…˜ ¿cómo lo he hecho yo?…˜ </w:t>
      </w:r>
    </w:p>
    <w:p>
      <w:pPr>
        <w:pStyle w:val="Normal"/>
        <w:rPr/>
      </w:pPr>
      <w:r>
        <w:rPr/>
        <w:t xml:space="preserve">Uno se da cuenta así de que todo lo que presencia en uno mismo y que uno llamaba mío…˜ es realmente espontáneo…˜ Uno se da cuenta de que uno no hace que uno ve…˜ de que uno no hace que uno escucha…˜ de que uno no hace que hay deseo…˜ Darse cuenta de esto…˜ es darse cuenta de uno como absolutamente aparte de todo hacer…˜ </w:t>
      </w:r>
      <w:r>
        <w:br w:type="page"/>
      </w:r>
    </w:p>
    <w:p>
      <w:pPr>
        <w:pStyle w:val="Normal"/>
        <w:ind w:firstLine="680"/>
        <w:rPr>
          <w:b/>
          <w:b/>
        </w:rPr>
      </w:pPr>
      <w:r>
        <w:rPr>
          <w:b/>
        </w:rPr>
        <w:t>96</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Nada de todo esto era conmigo…˜ Cuando estoy viendo que nada de todo esto era conmigo…˜ me tengo que dar cuenta de que soy yo quien lo ve…˜ Nadie puede ver en mi lugar que nada de todo esto era conmigo…˜ Me tengo que dar cuenta de que es </w:t>
      </w:r>
      <w:r>
        <w:rPr>
          <w:i/>
        </w:rPr>
        <w:t>conmigo</w:t>
      </w:r>
      <w:r>
        <w:rPr/>
        <w:t xml:space="preserve"> con quien nada de todo esto era…˜ </w:t>
      </w:r>
    </w:p>
    <w:p>
      <w:pPr>
        <w:pStyle w:val="Normal"/>
        <w:rPr/>
      </w:pPr>
      <w:r>
        <w:rPr/>
        <w:t xml:space="preserve">¿Y qué es lo que no era conmigo?…˜ Nadie puede ver en mi lugar lo que no era conmigo…˜ Soy yo mismo quien está viendo ahora lo que no era conmigo…˜ Con esta misma visión…˜ que no era conmigo…˜ estoy viendo ahora lo que no era conmigo…˜ Veo que esta visión misma con la que estoy viendo no era conmigo…˜ veo que este mí mismo que está viendo no era tampoco conmigo…˜ Yo no tenía ningún conocimiento ni visión de ser lo que yo soy…˜ Veo que este estado es absolutamente perfecto…˜ veo que este estado no se desgasta…˜ veo que este estado no es ausencia de mí mismo…˜ sino sólo ausencia de toda sensación de ser…˜ </w:t>
      </w:r>
    </w:p>
    <w:p>
      <w:pPr>
        <w:pStyle w:val="Normal"/>
        <w:rPr/>
      </w:pPr>
      <w:r>
        <w:rPr/>
        <w:t xml:space="preserve">Lo que estoy viendo ahora como aparentemente asociado a mí…˜ no es diferente a lo que vi como aparentemente asociado a mí anoche…˜ cuando se desplegó la visión del sueño…˜ Ni el sueño ni su presenciador eran conmigo…˜ ¿Cómo es mi estado cuando ni el sueño ni su presenciador eran conmigo?…˜ ¿cómo veo yo que era mi estado cuando ni el sueño ni su presenciador eran conmigo?…˜ </w:t>
      </w:r>
    </w:p>
    <w:p>
      <w:pPr>
        <w:pStyle w:val="Normal"/>
        <w:rPr/>
      </w:pPr>
      <w:r>
        <w:rPr/>
        <w:t xml:space="preserve">¿Quién…˜ sino mí mismo sólo…˜ sabe cómo era mi estado cuando ni el sueño ni su presenciador eran conmigo?…˜ ¿Quién…˜ sino mí mismo sólo…˜ puede ver ese estado cuando ni este estado nacimiento ni su presenciador eran conmigo?…˜ </w:t>
      </w:r>
    </w:p>
    <w:p>
      <w:pPr>
        <w:pStyle w:val="Normal"/>
        <w:rPr/>
      </w:pPr>
      <w:r>
        <w:rPr/>
        <w:t xml:space="preserve">Estas preguntas surgen de la visión de la verdadera naturaleza real…˜ y van dirigidas a ella…˜ Es ella sólo…˜ es la verdadera naturaleza sólo…˜ la que puede responderlas…˜ Para ello debe darse cuenta de sí misma…˜ debe encontrarse absolutamente lo que es…˜ cuando el estado nacimiento no era…˜ En esta escucha…˜ hay ese que escucha…˜ Ese que escucha se da cuenta de que este estado nacimiento no estaba con él…˜ Se da cuenta…˜: “Es verdad que nada de todo esto era conmigo”…˜ </w:t>
      </w:r>
      <w:r>
        <w:br w:type="page"/>
      </w:r>
    </w:p>
    <w:p>
      <w:pPr>
        <w:pStyle w:val="Normal"/>
        <w:ind w:firstLine="680"/>
        <w:rPr>
          <w:b/>
          <w:b/>
        </w:rPr>
      </w:pPr>
      <w:r>
        <w:rPr>
          <w:b/>
        </w:rPr>
        <w:t>97</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Ahora se está presenciando esta intensidad abrasiva…˜ esta deseación consuntiva…˜ que no se presenciaba…˜ De mí sale la exclamación…˜ </w:t>
      </w:r>
      <w:r>
        <w:rPr>
          <w:sz w:val="22"/>
        </w:rPr>
        <w:t>«</w:t>
      </w:r>
      <w:r>
        <w:rPr/>
        <w:t xml:space="preserve">¡Yo no sabía que yo soy!…˜ ¿De quién ha surgido esta intensidad?…˜ ¿de quién ha surgido esta deseación?…˜ ¡Ellas no estaban conmigo!…˜ Yo encuentro que soy absolutamente inocente de su presencia»…˜ </w:t>
      </w:r>
    </w:p>
    <w:p>
      <w:pPr>
        <w:pStyle w:val="Normal"/>
        <w:rPr/>
      </w:pPr>
      <w:r>
        <w:rPr/>
        <w:t xml:space="preserve">Una vez que esta intensidad abrasiva está aquí…˜ una vez que esta deseación consuntiva está aquí…˜ he presenciado…˜ hasta donde alcanza mi recuerdo…˜ un hervidero de actividad que ha buscado siempre colmar la avidez implacable de esta deseación…˜ ¿Ha sido colmada esta deseación?…˜ ¿He encontrado yo esa paz del olvido absoluto de esta deseación?…˜ ¿Qué puedo responderme…˜ cuando ha parecido que me he visto a mí mismo como si yo estuviera haciendo esto o aquello con el fin de dar satisfacción a esta vehemencia que yo no conocía?…˜ ¿En qué he sido yo responsable de que esta deseación…˜ de que esta abrasividad esté aquí?…˜ ¿Cuándo me he visto yo a mí mismo deseando desear…˜ anhelando anhelar…˜ queriendo querer?…˜ </w:t>
      </w:r>
    </w:p>
    <w:p>
      <w:pPr>
        <w:pStyle w:val="Normal"/>
        <w:rPr/>
      </w:pPr>
      <w:r>
        <w:rPr/>
        <w:t xml:space="preserve">Yo no sabía que yo soy…˜ ¿Cuándo quise yo que se sintiera que yo soy?…˜ ¿Cuándo quise yo que se sintiera esta vehemencia abrasiva que quema sin descanso desde que sin haberlo querido nunca comenzó a sentirse la abrasividad de que yo soy?…˜ Desde ese instante mismo…˜ qué de angustias…˜ qué de terrores…˜ qué de sinsabores…˜ La suma total de la experiencia de sentir que yo soy es sólo deseación…˜ deseación consuntiva…˜ deseación implacable…˜ </w:t>
      </w:r>
    </w:p>
    <w:p>
      <w:pPr>
        <w:pStyle w:val="Normal"/>
        <w:rPr/>
      </w:pPr>
      <w:r>
        <w:rPr/>
        <w:t xml:space="preserve">Yo conozco exactamente mi propia calma cuando yo no sabía que yo soy…˜ El estado de deseación es un engaño completo…˜ No hay ninguna posibilidad de darle satisfacción en sus propios términos…˜ Su satisfacción es absoluta en el estado en que no estaba conmigo…˜ Yo no conocía qué es deseación…˜ yo no conocía qué es querer…˜ ninguna abrasividad consuntiva me quemaba…˜ Yo conozco exactamente este estado…˜ </w:t>
      </w:r>
      <w:r>
        <w:br w:type="page"/>
      </w:r>
    </w:p>
    <w:p>
      <w:pPr>
        <w:pStyle w:val="Normal"/>
        <w:ind w:firstLine="680"/>
        <w:rPr>
          <w:b/>
          <w:b/>
        </w:rPr>
      </w:pPr>
      <w:r>
        <w:rPr>
          <w:b/>
        </w:rPr>
        <w:t>98</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Uno exclama “yo no sabía que yo soy”…˜ uno debe escucharse a sí mismo decir esto…˜ Entonces uno se da cuenta de cuán verdadero es…˜ de cuán verídico es que uno no sabía que uno es…˜ Entonces uno se sumerge en “yo no sabía que yo soy”…˜ uno saborea así su propio estado en el que no había ni rastro de este estado nacimiento…˜ Eso cobra realidad…˜ uno se da cuenta de que jamás ha habido movimiento de uno mismo…˜ Uno se da cuenta de su propio estado real ahora…˜ uno se ve a sí mismo cuando este estado nacimiento no estaba…˜ </w:t>
      </w:r>
    </w:p>
    <w:p>
      <w:pPr>
        <w:pStyle w:val="Normal"/>
        <w:rPr/>
      </w:pPr>
      <w:r>
        <w:rPr/>
        <w:t xml:space="preserve">Al darse cuenta uno de su propio estado real…˜ al mismo tiempo está viendo lo que este estado nacimiento es…˜ Uno se da cuenta de que no había ninguna deseación…˜ uno se da cuenta de que al no haber deseación…˜ en uno no había ninguna dualidad…˜ no había un yo…˜ “fulano”…˜ deseando esto o aquello…˜ y eso que parece que está siendo deseado…˜ Al no haber ninguna deseación…˜ uno se da cuenta de que no había ninguna aflicción…˜ Uno comprende lo que es la aflicción…˜ Uno se da cuenta de que la aflicción es la resultante obligada de la presencia de la deseación…˜ Al no haber ninguna deseación…˜ al no haber ninguna dualidad de mí mismo y lo que yo deseo…˜ no había ninguna aflicción…˜ </w:t>
      </w:r>
    </w:p>
    <w:p>
      <w:pPr>
        <w:pStyle w:val="Normal"/>
        <w:rPr/>
      </w:pPr>
      <w:r>
        <w:rPr/>
        <w:t xml:space="preserve">Uno se da cuenta de que jamás se había presentado a uno la ganancia de algo…˜ Uno jamás se había sentido falto de nada…˜ Uno no sabía que uno es…˜ Uno ve entonces la aparición de este mí mismo que parece desear…˜  como el resultado de que el conocimiento de que uno es está aquí…˜ Ausente mi propio conocimiento de que yo soy…˜ entonces no hay ninguna deseación ni ninguna aflicción…˜ </w:t>
      </w:r>
    </w:p>
    <w:p>
      <w:pPr>
        <w:pStyle w:val="Normal"/>
        <w:rPr/>
      </w:pPr>
      <w:r>
        <w:rPr/>
        <w:t xml:space="preserve">En el sueño que uno ve hay deseación y hay igualmente aflicción…˜ La totalidad del sueño no estaba un instante antes con uno…˜ pero una vez aparecido el sueño…˜ sin que uno haga absolutamente nada…˜ se produce la dualización entre el deseador y lo deseado…˜ Ambos…˜ el deseador y lo deseado…˜ no estaban con uno un instante antes…˜ Y ahora…˜ ambos están siendo presenciados por un único presenciador…˜ que no sabe cómo ha ocurrido que se está presenciando lo que se está presenciando…˜ </w:t>
      </w:r>
      <w:r>
        <w:br w:type="page"/>
      </w:r>
    </w:p>
    <w:p>
      <w:pPr>
        <w:pStyle w:val="Normal"/>
        <w:ind w:firstLine="680"/>
        <w:rPr>
          <w:b/>
          <w:b/>
        </w:rPr>
      </w:pPr>
      <w:r>
        <w:rPr>
          <w:b/>
        </w:rPr>
        <w:t>99</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La sensación de ser no estaba conmigo…˜ Yo soy agudamente consciente de que la sensación de ser no estaba conmigo…˜ ¿Cómo he hecho yo para apoderarme de este estar sintiendo que yo soy?…˜ ¿cómo busqué yo este estar sintiendo que yo soy?…˜ ¿dónde lo busqué?…˜ ¿cómo me apropié yo este estar sintiendo que yo soy?…˜ ¿cómo sentí yo deseo de sentir que yo soy?…˜ ¿cómo entró en mí el modelo de este estar sintiendo que yo soy?…˜ ¿quién me presentó este modelo?…˜ ¿cómo he hecho yo para anhelar sentir que yo soy?…˜ </w:t>
      </w:r>
    </w:p>
    <w:p>
      <w:pPr>
        <w:pStyle w:val="Normal"/>
        <w:rPr/>
      </w:pPr>
      <w:r>
        <w:rPr/>
        <w:t xml:space="preserve">Yo encuentro que no ha habido jamás este paso previo…˜ yo encuentro que para mí no ha habido jamás la </w:t>
      </w:r>
      <w:r>
        <w:rPr>
          <w:i/>
        </w:rPr>
        <w:t>cata</w:t>
      </w:r>
      <w:r>
        <w:rPr/>
        <w:t xml:space="preserve"> de lo que es este estar sintiendo que yo soy…˜ </w:t>
      </w:r>
    </w:p>
    <w:p>
      <w:pPr>
        <w:pStyle w:val="Normal"/>
        <w:rPr/>
      </w:pPr>
      <w:r>
        <w:rPr/>
        <w:t xml:space="preserve">Actualmente veo con claridad que yo no soy lo que esta deseación que no estaba conmigo quiere hacerme creer que soy…˜ No había ninguna deseación…˜ La deseación no estaba conmigo…˜ Para mí…˜ estar sintiendo que yo soy y la presencia de esta deseación son una misma cosa…˜ </w:t>
      </w:r>
    </w:p>
    <w:p>
      <w:pPr>
        <w:pStyle w:val="Normal"/>
        <w:rPr/>
      </w:pPr>
      <w:r>
        <w:rPr/>
        <w:t xml:space="preserve">No había ninguna identidad mía como esto ni como eso…˜ Jamás se había sentido ninguna deseación…˜ No había ningún deseador de nada…˜ no había tampoco nada deseado ni nada deseable…˜ Yo no tenía ninguna identidad…˜ Es la deseación la que crea al que desea y lo que desea…˜ No había ninguna deseación quiere decir que yo no presenciaba en mí ningún deseo de nada…˜ </w:t>
      </w:r>
    </w:p>
    <w:p>
      <w:pPr>
        <w:pStyle w:val="Normal"/>
        <w:rPr/>
      </w:pPr>
      <w:r>
        <w:rPr/>
        <w:t xml:space="preserve">Yo no he ido a buscar nunca a ninguna parte que la deseación aparezca…˜ La deseación aparece sin ser solicitada…˜ Inmediatamente se divide a sí misma en deseador y deseado…˜ en anhelador y anhelado…˜ en perseguidor y perseguido…˜ en buscador y buscado…˜ Entonces se comienza a sentir como si faltara algo…˜ La identificación con la mitad activa de la deseación se ha operado…˜ </w:t>
      </w:r>
      <w:r>
        <w:br w:type="page"/>
      </w:r>
    </w:p>
    <w:p>
      <w:pPr>
        <w:pStyle w:val="Normal"/>
        <w:ind w:firstLine="680"/>
        <w:rPr>
          <w:b/>
          <w:b/>
        </w:rPr>
      </w:pPr>
      <w:r>
        <w:rPr>
          <w:b/>
        </w:rPr>
        <w:t>100</w:t>
      </w:r>
    </w:p>
    <w:p>
      <w:pPr>
        <w:pStyle w:val="Normal"/>
        <w:ind w:hanging="0"/>
        <w:rPr>
          <w:b/>
          <w:b/>
          <w:sz w:val="28"/>
          <w:u w:val="single"/>
        </w:rPr>
      </w:pPr>
      <w:r>
        <w:rPr>
          <w:b/>
          <w:sz w:val="28"/>
          <w:u w:val="single"/>
        </w:rPr>
        <w:t>____________</w:t>
      </w:r>
    </w:p>
    <w:p>
      <w:pPr>
        <w:pStyle w:val="Normal"/>
        <w:rPr>
          <w:b/>
          <w:b/>
          <w:sz w:val="28"/>
          <w:u w:val="single"/>
        </w:rPr>
      </w:pPr>
      <w:r>
        <w:rPr>
          <w:b/>
          <w:sz w:val="28"/>
          <w:u w:val="single"/>
        </w:rPr>
      </w:r>
    </w:p>
    <w:p>
      <w:pPr>
        <w:pStyle w:val="Normal"/>
        <w:rPr/>
      </w:pPr>
      <w:r>
        <w:rPr/>
        <w:t xml:space="preserve">La deseación no es niña ni vieja…˜ no es hombre ni mujer…˜ es exactamente idéntica a sí misma ahora que se siente y en el comienzo de los comienzos…˜ es exactamente idéntica a sí misma en un dios y en un microbio…˜ Cuando uno se da cuenta de esto…˜ comprende que nadie desea como un individuo…˜ comprende que la deseación es espontánea…˜ Uno se da cuenta que uno es completamente aparte de la deseación…˜ uno la presencia…˜ uno presencia su ebullición febril…˜ uno se da cuenta de que la deseación no estaba con uno…˜ </w:t>
      </w:r>
    </w:p>
    <w:p>
      <w:pPr>
        <w:pStyle w:val="Normal"/>
        <w:rPr/>
      </w:pPr>
      <w:r>
        <w:rPr/>
        <w:t xml:space="preserve">Ha habido y está habiendo una indefinidad de satisfacciones de la deseación…˜ pero la deseación no es disminuida por eso…˜ no es disminuida ni en un micronésimo…˜ Uno comprende que no ha podido llenar ese abismo de deseación que uno no presenciaba…˜ Uno comprende que no se trata de este ni de ese deseo…˜ Uno ve esa demanda insaciable…˜ intensamente abrasiva…˜ hecha integralmente de sed…˜ que no estaba con uno…˜ </w:t>
      </w:r>
    </w:p>
    <w:p>
      <w:pPr>
        <w:pStyle w:val="Normal"/>
        <w:rPr/>
      </w:pPr>
      <w:r>
        <w:rPr/>
        <w:t xml:space="preserve">Este estado nacimiento…˜ esta solubilidad nacimiento…˜ es sólo deseación…˜ Para dar satisfacción a esta deseación…˜ aparece todo este mundo…˜ Pero la deseación no se satisface…˜ la deseación permanece integralmente idéntica a sí misma…˜ de manera que uno acaba comprendiendo que no habrá nunca satisfacción de esta avidez…˜ </w:t>
      </w:r>
    </w:p>
    <w:p>
      <w:pPr>
        <w:pStyle w:val="Normal"/>
        <w:rPr/>
      </w:pPr>
      <w:r>
        <w:rPr/>
        <w:t xml:space="preserve">No se trata de deshacerse de ella…˜ se trata de ver que ella no estaba…˜ En uno mismo está la prueba de que ella no estaba…˜ Su aparición le hace creer a uno que es uno el que desea…˜ Entonces se abren los sentidos a cuyo través uno conoce un mundo que no conocía…˜ ¿Qué es el mundo?…˜ El mundo no es otra cosa que el campo donde la deseación se encandila por esto o por aquello…˜ ¿Por qué se encandila la deseación?…˜ La deseación se encandila porque no se soporta…˜ porque ansía encontrar lo que la neutralice…˜ porque busca ávidamente su propia disolución…˜ </w:t>
      </w:r>
    </w:p>
    <w:p>
      <w:pPr>
        <w:pStyle w:val="Normal"/>
        <w:rPr/>
      </w:pPr>
      <w:r>
        <w:rPr/>
        <w:t xml:space="preserve">Uno no la conocía…˜ pero desde su aparición…˜ uno cree a ciegas que la deseación que se siente es suya…˜ Uno da crédito a los deseos que se sienten y los llama suyos…˜ </w:t>
      </w:r>
    </w:p>
    <w:sectPr>
      <w:headerReference w:type="default" r:id="rId2"/>
      <w:headerReference w:type="first" r:id="rId3"/>
      <w:footerReference w:type="default" r:id="rId4"/>
      <w:footerReference w:type="first" r:id="rId5"/>
      <w:type w:val="nextPage"/>
      <w:pgSz w:w="11906" w:h="16838"/>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El libro de la proposición ¿Cómo hago yo que yo ha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ind w:firstLine="680"/>
      <w:jc w:val="center"/>
      <w:outlineLvl w:val="0"/>
    </w:pPr>
    <w:rPr>
      <w:b/>
      <w:sz w:val="4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8:44:00Z</dcterms:created>
  <dc:creator>Paco</dc:creator>
  <dc:description/>
  <dc:language>en-US</dc:language>
  <cp:lastModifiedBy>Paco</cp:lastModifiedBy>
  <cp:lastPrinted>2001-06-29T20:48:00Z</cp:lastPrinted>
  <dcterms:modified xsi:type="dcterms:W3CDTF">2001-07-10T17:55:00Z</dcterms:modified>
  <cp:revision>39</cp:revision>
  <dc:subject/>
  <dc:title>1</dc:title>
</cp:coreProperties>
</file>