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REFLEXIONEN SOBRE ESTO</w:t>
      </w:r>
    </w:p>
    <w:p>
      <w:pPr>
        <w:pStyle w:val="Normal"/>
        <w:ind w:left="172" w:hanging="172"/>
        <w:jc w:val="center"/>
        <w:rPr>
          <w:b/>
          <w:b/>
          <w:color w:val="000000"/>
          <w:lang w:val="es-ES_tradnl"/>
        </w:rPr>
      </w:pPr>
      <w:r>
        <w:rPr>
          <w:b/>
          <w:color w:val="000000"/>
          <w:lang w:val="es-ES_tradnl"/>
        </w:rPr>
      </w:r>
    </w:p>
    <w:p>
      <w:pPr>
        <w:pStyle w:val="Normal"/>
        <w:tabs>
          <w:tab w:val="clear" w:pos="708"/>
          <w:tab w:val="right" w:pos="4537" w:leader="none"/>
        </w:tabs>
        <w:jc w:val="center"/>
        <w:rPr>
          <w:b/>
          <w:b/>
          <w:color w:val="000000"/>
          <w:sz w:val="28"/>
          <w:lang w:val="es-ES_tradnl"/>
        </w:rPr>
      </w:pPr>
      <w:r>
        <w:rPr>
          <w:b/>
          <w:color w:val="000000"/>
          <w:sz w:val="28"/>
          <w:lang w:val="es-ES_tradnl"/>
        </w:rPr>
        <w:t>compilado por un estudiante</w:t>
      </w:r>
    </w:p>
    <w:p>
      <w:pPr>
        <w:pStyle w:val="Normal"/>
        <w:tabs>
          <w:tab w:val="clear" w:pos="708"/>
          <w:tab w:val="right" w:pos="4537" w:leader="none"/>
        </w:tabs>
        <w:jc w:val="center"/>
        <w:rPr>
          <w:b/>
          <w:b/>
          <w:color w:val="000000"/>
          <w:sz w:val="28"/>
          <w:lang w:val="es-ES_tradnl"/>
        </w:rPr>
      </w:pPr>
      <w:r>
        <w:rPr>
          <w:b/>
          <w:color w:val="000000"/>
          <w:sz w:val="28"/>
          <w:lang w:val="es-ES_tradnl"/>
        </w:rPr>
      </w:r>
    </w:p>
    <w:p>
      <w:pPr>
        <w:pStyle w:val="Normal"/>
        <w:tabs>
          <w:tab w:val="clear" w:pos="708"/>
          <w:tab w:val="right" w:pos="4537" w:leader="none"/>
        </w:tabs>
        <w:jc w:val="center"/>
        <w:rPr>
          <w:color w:val="000000"/>
          <w:sz w:val="20"/>
          <w:lang w:val="es-ES_tradnl" w:eastAsia="en-US"/>
        </w:rPr>
      </w:pPr>
      <w:r>
        <w:rPr>
          <w:color w:val="000000"/>
          <w:sz w:val="20"/>
          <w:lang w:val="es-ES_tradnl" w:eastAsia="en-US"/>
        </w:rPr>
        <mc:AlternateContent>
          <mc:Choice Requires="wps">
            <w:drawing>
              <wp:anchor behindDoc="0" distT="0" distB="0" distL="114935" distR="114935" simplePos="0" locked="0" layoutInCell="0" allowOverlap="1" relativeHeight="339">
                <wp:simplePos x="0" y="0"/>
                <wp:positionH relativeFrom="column">
                  <wp:posOffset>571500</wp:posOffset>
                </wp:positionH>
                <wp:positionV relativeFrom="paragraph">
                  <wp:posOffset>3810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95.95pt,3pt" stroked="t" o:allowincell="f" style="position:absolute">
                <v:stroke color="black" weight="9360" joinstyle="miter" endcap="flat"/>
                <v:fill o:detectmouseclick="t" on="false"/>
                <w10:wrap type="none"/>
              </v:line>
            </w:pict>
          </mc:Fallback>
        </mc:AlternateContent>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5496" w:leader="none"/>
        </w:tabs>
        <w:jc w:val="center"/>
        <w:rPr>
          <w:b/>
          <w:b/>
          <w:bCs/>
          <w:color w:val="000000"/>
          <w:lang w:val="es-ES_tradnl"/>
        </w:rPr>
      </w:pPr>
      <w:r>
        <w:rPr>
          <w:b/>
          <w:bCs/>
          <w:color w:val="000000"/>
          <w:lang w:val="es-ES_tradnl"/>
        </w:rPr>
        <w:t>Recopilado de los libros de</w:t>
      </w:r>
    </w:p>
    <w:p>
      <w:pPr>
        <w:pStyle w:val="Normal"/>
        <w:tabs>
          <w:tab w:val="clear" w:pos="708"/>
          <w:tab w:val="right" w:pos="5496" w:leader="none"/>
        </w:tabs>
        <w:jc w:val="center"/>
        <w:rPr>
          <w:b/>
          <w:b/>
          <w:bCs/>
          <w:color w:val="000000"/>
          <w:lang w:val="es-ES_tradnl"/>
        </w:rPr>
      </w:pPr>
      <w:r>
        <w:rPr>
          <w:b/>
          <w:bCs/>
          <w:color w:val="000000"/>
          <w:lang w:val="es-ES_tradnl"/>
        </w:rPr>
        <w:t>Alice A. Bailey</w:t>
      </w:r>
    </w:p>
    <w:p>
      <w:pPr>
        <w:pStyle w:val="Normal"/>
        <w:tabs>
          <w:tab w:val="clear" w:pos="708"/>
          <w:tab w:val="right" w:pos="5496" w:leader="none"/>
        </w:tabs>
        <w:jc w:val="center"/>
        <w:rPr>
          <w:b/>
          <w:b/>
          <w:bCs/>
          <w:color w:val="000000"/>
          <w:lang w:val="es-ES_tradnl"/>
        </w:rPr>
      </w:pPr>
      <w:r>
        <w:rPr>
          <w:b/>
          <w:bCs/>
          <w:color w:val="000000"/>
          <w:lang w:val="es-ES_tradnl"/>
        </w:rPr>
        <w:t>y</w:t>
      </w:r>
    </w:p>
    <w:p>
      <w:pPr>
        <w:pStyle w:val="Normal"/>
        <w:tabs>
          <w:tab w:val="clear" w:pos="708"/>
          <w:tab w:val="right" w:pos="5496" w:leader="none"/>
        </w:tabs>
        <w:jc w:val="center"/>
        <w:rPr>
          <w:color w:val="000000"/>
          <w:lang w:val="es-ES_tradnl"/>
        </w:rPr>
      </w:pPr>
      <w:r>
        <w:rPr>
          <w:b/>
          <w:bCs/>
          <w:color w:val="000000"/>
          <w:lang w:val="es-ES_tradnl"/>
        </w:rPr>
        <w:t>El Maestro Tibetano, Djhwal Khul</w:t>
      </w:r>
    </w:p>
    <w:p>
      <w:pPr>
        <w:pStyle w:val="Normal"/>
        <w:tabs>
          <w:tab w:val="clear" w:pos="708"/>
          <w:tab w:val="right" w:pos="5496" w:leader="none"/>
        </w:tabs>
        <w:rPr>
          <w:color w:val="000000"/>
          <w:lang w:val="es-ES_tradnl"/>
        </w:rPr>
      </w:pPr>
      <w:r>
        <w:rPr>
          <w:color w:val="000000"/>
          <w:lang w:val="es-ES_tradnl"/>
        </w:rPr>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884" w:leader="none"/>
        </w:tabs>
        <w:rPr>
          <w:b/>
          <w:b/>
          <w:color w:val="000000"/>
          <w:lang w:val="es-ES_tradnl"/>
        </w:rPr>
      </w:pPr>
      <w:r>
        <w:rPr>
          <w:b/>
          <w:color w:val="000000"/>
          <w:lang w:val="es-ES_tradnl"/>
        </w:rPr>
        <w:t>INDICE</w:t>
      </w:r>
    </w:p>
    <w:p>
      <w:pPr>
        <w:pStyle w:val="Normal"/>
        <w:tabs>
          <w:tab w:val="clear" w:pos="708"/>
          <w:tab w:val="right" w:pos="884" w:leader="none"/>
        </w:tabs>
        <w:rPr>
          <w:b/>
          <w:b/>
          <w:color w:val="000000"/>
          <w:lang w:val="es-ES_tradnl"/>
        </w:rPr>
      </w:pPr>
      <w:r>
        <w:rPr>
          <w:b/>
          <w:color w:val="000000"/>
          <w:lang w:val="es-ES_tradnl"/>
        </w:rPr>
      </w:r>
    </w:p>
    <w:p>
      <w:pPr>
        <w:pStyle w:val="Normal"/>
        <w:tabs>
          <w:tab w:val="clear" w:pos="708"/>
          <w:tab w:val="right" w:pos="3495" w:leader="none"/>
        </w:tabs>
        <w:rPr>
          <w:color w:val="000000"/>
          <w:lang w:val="es-ES_tradnl"/>
        </w:rPr>
      </w:pPr>
      <w:r>
        <w:rPr>
          <w:color w:val="000000"/>
          <w:lang w:val="es-ES_tradnl"/>
        </w:rPr>
        <w:t>1. Algunas Suposiciones Fundamentales</w:t>
      </w:r>
    </w:p>
    <w:p>
      <w:pPr>
        <w:pStyle w:val="Normal"/>
        <w:tabs>
          <w:tab w:val="clear" w:pos="708"/>
          <w:tab w:val="right" w:pos="3495" w:leader="none"/>
        </w:tabs>
        <w:rPr>
          <w:color w:val="000000"/>
          <w:lang w:val="pt-BR"/>
        </w:rPr>
      </w:pPr>
      <w:r>
        <w:rPr>
          <w:color w:val="000000"/>
          <w:lang w:val="pt-BR"/>
        </w:rPr>
        <w:t>2. Material para Reflexionar</w:t>
      </w:r>
    </w:p>
    <w:p>
      <w:pPr>
        <w:pStyle w:val="Normal"/>
        <w:tabs>
          <w:tab w:val="clear" w:pos="708"/>
          <w:tab w:val="right" w:pos="3495" w:leader="none"/>
        </w:tabs>
        <w:rPr>
          <w:color w:val="000000"/>
          <w:lang w:val="pt-BR"/>
        </w:rPr>
      </w:pPr>
      <w:r>
        <w:rPr>
          <w:color w:val="000000"/>
          <w:lang w:val="pt-BR"/>
        </w:rPr>
        <w:t>3. Agni</w:t>
      </w:r>
    </w:p>
    <w:p>
      <w:pPr>
        <w:pStyle w:val="Normal"/>
        <w:tabs>
          <w:tab w:val="clear" w:pos="708"/>
          <w:tab w:val="right" w:pos="3495" w:leader="none"/>
        </w:tabs>
        <w:rPr>
          <w:color w:val="000000"/>
          <w:lang w:val="es-ES_tradnl"/>
        </w:rPr>
      </w:pPr>
      <w:r>
        <w:rPr>
          <w:color w:val="000000"/>
          <w:lang w:val="es-ES_tradnl"/>
        </w:rPr>
        <w:t>4. Alegría</w:t>
      </w:r>
    </w:p>
    <w:p>
      <w:pPr>
        <w:pStyle w:val="Normal"/>
        <w:tabs>
          <w:tab w:val="clear" w:pos="708"/>
          <w:tab w:val="right" w:pos="3495" w:leader="none"/>
        </w:tabs>
        <w:rPr>
          <w:color w:val="000000"/>
          <w:lang w:val="es-ES_tradnl"/>
        </w:rPr>
      </w:pPr>
      <w:r>
        <w:rPr>
          <w:color w:val="000000"/>
          <w:lang w:val="es-ES_tradnl"/>
        </w:rPr>
        <w:t>5. Alineamiento</w:t>
      </w:r>
    </w:p>
    <w:p>
      <w:pPr>
        <w:pStyle w:val="Normal"/>
        <w:tabs>
          <w:tab w:val="clear" w:pos="708"/>
          <w:tab w:val="right" w:pos="3495" w:leader="none"/>
        </w:tabs>
        <w:rPr>
          <w:color w:val="000000"/>
          <w:lang w:val="es-ES_tradnl"/>
        </w:rPr>
      </w:pPr>
      <w:r>
        <w:rPr>
          <w:color w:val="000000"/>
          <w:lang w:val="es-ES_tradnl"/>
        </w:rPr>
        <w:t>6. El alma</w:t>
      </w:r>
    </w:p>
    <w:p>
      <w:pPr>
        <w:pStyle w:val="Normal"/>
        <w:tabs>
          <w:tab w:val="clear" w:pos="708"/>
          <w:tab w:val="right" w:pos="3495" w:leader="none"/>
        </w:tabs>
        <w:rPr>
          <w:color w:val="000000"/>
          <w:lang w:val="es-ES_tradnl"/>
        </w:rPr>
      </w:pPr>
      <w:r>
        <w:rPr>
          <w:color w:val="000000"/>
          <w:lang w:val="es-ES_tradnl"/>
        </w:rPr>
        <w:t>7. Almas Perdidas</w:t>
      </w:r>
    </w:p>
    <w:p>
      <w:pPr>
        <w:pStyle w:val="Normal"/>
        <w:tabs>
          <w:tab w:val="clear" w:pos="708"/>
          <w:tab w:val="right" w:pos="3495" w:leader="none"/>
        </w:tabs>
        <w:rPr>
          <w:color w:val="000000"/>
          <w:lang w:val="es-ES_tradnl"/>
        </w:rPr>
      </w:pPr>
      <w:r>
        <w:rPr>
          <w:color w:val="000000"/>
          <w:lang w:val="es-ES_tradnl"/>
        </w:rPr>
        <w:t>8. Amor</w:t>
      </w:r>
    </w:p>
    <w:p>
      <w:pPr>
        <w:pStyle w:val="Normal"/>
        <w:tabs>
          <w:tab w:val="clear" w:pos="708"/>
          <w:tab w:val="right" w:pos="3495" w:leader="none"/>
        </w:tabs>
        <w:rPr>
          <w:color w:val="000000"/>
          <w:lang w:val="es-ES_tradnl"/>
        </w:rPr>
      </w:pPr>
      <w:r>
        <w:rPr>
          <w:color w:val="000000"/>
          <w:lang w:val="es-ES_tradnl"/>
        </w:rPr>
        <w:t>9. Antakarana</w:t>
      </w:r>
    </w:p>
    <w:p>
      <w:pPr>
        <w:pStyle w:val="Normal"/>
        <w:tabs>
          <w:tab w:val="clear" w:pos="708"/>
          <w:tab w:val="right" w:pos="3495" w:leader="none"/>
        </w:tabs>
        <w:rPr>
          <w:color w:val="000000"/>
          <w:lang w:val="es-ES_tradnl"/>
        </w:rPr>
      </w:pPr>
      <w:r>
        <w:rPr>
          <w:color w:val="000000"/>
          <w:lang w:val="es-ES_tradnl"/>
        </w:rPr>
        <w:t>10. El Antiguo Comentario</w:t>
      </w:r>
    </w:p>
    <w:p>
      <w:pPr>
        <w:pStyle w:val="Normal"/>
        <w:tabs>
          <w:tab w:val="clear" w:pos="708"/>
          <w:tab w:val="right" w:pos="3495" w:leader="none"/>
        </w:tabs>
        <w:rPr>
          <w:color w:val="000000"/>
          <w:lang w:val="es-ES_tradnl"/>
        </w:rPr>
      </w:pPr>
      <w:r>
        <w:rPr>
          <w:color w:val="000000"/>
          <w:lang w:val="es-ES_tradnl"/>
        </w:rPr>
        <w:t>11. Aspirante</w:t>
      </w:r>
    </w:p>
    <w:p>
      <w:pPr>
        <w:pStyle w:val="Normal"/>
        <w:tabs>
          <w:tab w:val="clear" w:pos="708"/>
          <w:tab w:val="right" w:pos="3495" w:leader="none"/>
        </w:tabs>
        <w:rPr>
          <w:color w:val="000000"/>
          <w:lang w:val="es-ES_tradnl"/>
        </w:rPr>
      </w:pPr>
      <w:r>
        <w:rPr>
          <w:color w:val="000000"/>
          <w:lang w:val="es-ES_tradnl"/>
        </w:rPr>
        <w:t>12. Astrología</w:t>
      </w:r>
    </w:p>
    <w:p>
      <w:pPr>
        <w:pStyle w:val="Normal"/>
        <w:tabs>
          <w:tab w:val="clear" w:pos="708"/>
          <w:tab w:val="right" w:pos="3495" w:leader="none"/>
        </w:tabs>
        <w:rPr>
          <w:color w:val="000000"/>
          <w:lang w:val="es-ES_tradnl"/>
        </w:rPr>
      </w:pPr>
      <w:r>
        <w:rPr>
          <w:color w:val="000000"/>
          <w:lang w:val="es-ES_tradnl"/>
        </w:rPr>
        <w:t>13. Aura</w:t>
      </w:r>
    </w:p>
    <w:p>
      <w:pPr>
        <w:pStyle w:val="Normal"/>
        <w:tabs>
          <w:tab w:val="clear" w:pos="708"/>
          <w:tab w:val="right" w:pos="3495" w:leader="none"/>
        </w:tabs>
        <w:rPr>
          <w:color w:val="000000"/>
          <w:lang w:val="es-ES_tradnl"/>
        </w:rPr>
      </w:pPr>
      <w:r>
        <w:rPr>
          <w:color w:val="000000"/>
          <w:lang w:val="es-ES_tradnl"/>
        </w:rPr>
        <w:t>14. El Buddha</w:t>
      </w:r>
    </w:p>
    <w:p>
      <w:pPr>
        <w:pStyle w:val="Normal"/>
        <w:tabs>
          <w:tab w:val="clear" w:pos="708"/>
          <w:tab w:val="right" w:pos="3495" w:leader="none"/>
        </w:tabs>
        <w:rPr>
          <w:color w:val="000000"/>
          <w:lang w:val="es-ES_tradnl"/>
        </w:rPr>
      </w:pPr>
      <w:r>
        <w:rPr>
          <w:color w:val="000000"/>
          <w:lang w:val="es-ES_tradnl"/>
        </w:rPr>
        <w:t>15. Buena Voluntad y Voluntad al Bien</w:t>
      </w:r>
    </w:p>
    <w:p>
      <w:pPr>
        <w:pStyle w:val="Normal"/>
        <w:tabs>
          <w:tab w:val="clear" w:pos="708"/>
          <w:tab w:val="right" w:pos="3495" w:leader="none"/>
        </w:tabs>
        <w:rPr>
          <w:color w:val="000000"/>
          <w:lang w:val="es-ES_tradnl"/>
        </w:rPr>
      </w:pPr>
      <w:r>
        <w:rPr>
          <w:color w:val="000000"/>
          <w:lang w:val="es-ES_tradnl"/>
        </w:rPr>
        <w:t>16. Ceguera Oculta</w:t>
      </w:r>
    </w:p>
    <w:p>
      <w:pPr>
        <w:pStyle w:val="Normal"/>
        <w:tabs>
          <w:tab w:val="clear" w:pos="708"/>
          <w:tab w:val="right" w:pos="3495" w:leader="none"/>
        </w:tabs>
        <w:rPr>
          <w:color w:val="000000"/>
          <w:lang w:val="es-ES_tradnl"/>
        </w:rPr>
      </w:pPr>
      <w:r>
        <w:rPr>
          <w:color w:val="000000"/>
          <w:lang w:val="es-ES_tradnl"/>
        </w:rPr>
        <w:t>17. Centros de Fuerza</w:t>
      </w:r>
    </w:p>
    <w:p>
      <w:pPr>
        <w:pStyle w:val="Normal"/>
        <w:tabs>
          <w:tab w:val="clear" w:pos="708"/>
          <w:tab w:val="right" w:pos="3495" w:leader="none"/>
        </w:tabs>
        <w:rPr>
          <w:color w:val="000000"/>
          <w:lang w:val="es-ES_tradnl"/>
        </w:rPr>
      </w:pPr>
      <w:r>
        <w:rPr>
          <w:color w:val="000000"/>
          <w:lang w:val="es-ES_tradnl"/>
        </w:rPr>
        <w:t>18. Ciclos (Impulsos Cíclicos)</w:t>
      </w:r>
    </w:p>
    <w:p>
      <w:pPr>
        <w:pStyle w:val="Normal"/>
        <w:tabs>
          <w:tab w:val="clear" w:pos="708"/>
          <w:tab w:val="right" w:pos="3495" w:leader="none"/>
        </w:tabs>
        <w:rPr>
          <w:color w:val="000000"/>
          <w:lang w:val="es-ES_tradnl"/>
        </w:rPr>
      </w:pPr>
      <w:r>
        <w:rPr>
          <w:color w:val="000000"/>
          <w:lang w:val="es-ES_tradnl"/>
        </w:rPr>
        <w:t>19. Círculo No Se Pasa</w:t>
      </w:r>
    </w:p>
    <w:p>
      <w:pPr>
        <w:pStyle w:val="Normal"/>
        <w:tabs>
          <w:tab w:val="clear" w:pos="708"/>
          <w:tab w:val="right" w:pos="3495" w:leader="none"/>
        </w:tabs>
        <w:rPr>
          <w:color w:val="000000"/>
          <w:lang w:val="es-ES_tradnl"/>
        </w:rPr>
      </w:pPr>
      <w:r>
        <w:rPr>
          <w:color w:val="000000"/>
          <w:lang w:val="es-ES_tradnl"/>
        </w:rPr>
        <w:t>20. Color</w:t>
      </w:r>
    </w:p>
    <w:p>
      <w:pPr>
        <w:pStyle w:val="Normal"/>
        <w:tabs>
          <w:tab w:val="clear" w:pos="708"/>
          <w:tab w:val="right" w:pos="3495" w:leader="none"/>
        </w:tabs>
        <w:rPr>
          <w:color w:val="000000"/>
          <w:lang w:val="es-ES_tradnl"/>
        </w:rPr>
      </w:pPr>
      <w:r>
        <w:rPr>
          <w:color w:val="000000"/>
          <w:lang w:val="es-ES_tradnl"/>
        </w:rPr>
        <w:t>21. Conciencia</w:t>
      </w:r>
    </w:p>
    <w:p>
      <w:pPr>
        <w:pStyle w:val="Normal"/>
        <w:tabs>
          <w:tab w:val="clear" w:pos="708"/>
          <w:tab w:val="right" w:pos="3495" w:leader="none"/>
        </w:tabs>
        <w:rPr>
          <w:color w:val="000000"/>
          <w:lang w:val="es-ES_tradnl"/>
        </w:rPr>
      </w:pPr>
      <w:r>
        <w:rPr>
          <w:color w:val="000000"/>
          <w:lang w:val="es-ES_tradnl"/>
        </w:rPr>
        <w:t>22. Conocimiento</w:t>
      </w:r>
    </w:p>
    <w:p>
      <w:pPr>
        <w:pStyle w:val="Normal"/>
        <w:tabs>
          <w:tab w:val="clear" w:pos="708"/>
          <w:tab w:val="right" w:pos="3495" w:leader="none"/>
        </w:tabs>
        <w:rPr>
          <w:color w:val="000000"/>
          <w:lang w:val="es-ES_tradnl"/>
        </w:rPr>
      </w:pPr>
      <w:r>
        <w:rPr>
          <w:color w:val="000000"/>
          <w:lang w:val="es-ES_tradnl"/>
        </w:rPr>
        <w:t>23. Cremación</w:t>
      </w:r>
    </w:p>
    <w:p>
      <w:pPr>
        <w:pStyle w:val="Normal"/>
        <w:tabs>
          <w:tab w:val="clear" w:pos="708"/>
          <w:tab w:val="right" w:pos="3495" w:leader="none"/>
        </w:tabs>
        <w:rPr>
          <w:color w:val="000000"/>
          <w:lang w:val="es-ES_tradnl"/>
        </w:rPr>
      </w:pPr>
      <w:r>
        <w:rPr>
          <w:color w:val="000000"/>
          <w:lang w:val="es-ES_tradnl"/>
        </w:rPr>
        <w:t>24. Crisis</w:t>
      </w:r>
    </w:p>
    <w:p>
      <w:pPr>
        <w:pStyle w:val="Normal"/>
        <w:tabs>
          <w:tab w:val="clear" w:pos="708"/>
          <w:tab w:val="right" w:pos="3495" w:leader="none"/>
        </w:tabs>
        <w:rPr>
          <w:color w:val="000000"/>
          <w:lang w:val="es-ES_tradnl"/>
        </w:rPr>
      </w:pPr>
      <w:r>
        <w:rPr>
          <w:color w:val="000000"/>
          <w:lang w:val="es-ES_tradnl"/>
        </w:rPr>
        <w:t>25. El Cristo</w:t>
      </w:r>
    </w:p>
    <w:p>
      <w:pPr>
        <w:pStyle w:val="Normal"/>
        <w:tabs>
          <w:tab w:val="clear" w:pos="708"/>
          <w:tab w:val="right" w:pos="3495" w:leader="none"/>
        </w:tabs>
        <w:rPr>
          <w:color w:val="000000"/>
          <w:lang w:val="es-ES_tradnl"/>
        </w:rPr>
      </w:pPr>
      <w:r>
        <w:rPr>
          <w:color w:val="000000"/>
          <w:lang w:val="es-ES_tradnl"/>
        </w:rPr>
        <w:t>26. Cristo: Reaparición del</w:t>
      </w:r>
    </w:p>
    <w:p>
      <w:pPr>
        <w:pStyle w:val="Normal"/>
        <w:tabs>
          <w:tab w:val="clear" w:pos="708"/>
          <w:tab w:val="right" w:pos="3495" w:leader="none"/>
        </w:tabs>
        <w:rPr>
          <w:color w:val="000000"/>
          <w:lang w:val="es-ES_tradnl"/>
        </w:rPr>
      </w:pPr>
      <w:r>
        <w:rPr>
          <w:color w:val="000000"/>
          <w:lang w:val="es-ES_tradnl"/>
        </w:rPr>
        <w:t>27. Crítica</w:t>
      </w:r>
    </w:p>
    <w:p>
      <w:pPr>
        <w:pStyle w:val="Normal"/>
        <w:tabs>
          <w:tab w:val="clear" w:pos="708"/>
          <w:tab w:val="right" w:pos="3495" w:leader="none"/>
        </w:tabs>
        <w:rPr>
          <w:color w:val="000000"/>
          <w:lang w:val="es-ES_tradnl"/>
        </w:rPr>
      </w:pPr>
      <w:r>
        <w:rPr>
          <w:color w:val="000000"/>
          <w:lang w:val="es-ES_tradnl"/>
        </w:rPr>
        <w:t>28. El Cuerpo Físico</w:t>
      </w:r>
    </w:p>
    <w:p>
      <w:pPr>
        <w:pStyle w:val="Normal"/>
        <w:tabs>
          <w:tab w:val="clear" w:pos="708"/>
          <w:tab w:val="right" w:pos="3495" w:leader="none"/>
        </w:tabs>
        <w:rPr>
          <w:color w:val="000000"/>
          <w:lang w:val="es-ES_tradnl"/>
        </w:rPr>
      </w:pPr>
      <w:r>
        <w:rPr>
          <w:color w:val="000000"/>
          <w:lang w:val="es-ES_tradnl"/>
        </w:rPr>
        <w:t>29. El Cuerpo Etérico (Cuerpo Vital)</w:t>
      </w:r>
    </w:p>
    <w:p>
      <w:pPr>
        <w:pStyle w:val="Normal"/>
        <w:tabs>
          <w:tab w:val="clear" w:pos="708"/>
          <w:tab w:val="right" w:pos="3495" w:leader="none"/>
        </w:tabs>
        <w:rPr>
          <w:color w:val="000000"/>
          <w:lang w:val="es-ES_tradnl"/>
        </w:rPr>
      </w:pPr>
      <w:r>
        <w:rPr>
          <w:color w:val="000000"/>
          <w:lang w:val="es-ES_tradnl"/>
        </w:rPr>
        <w:t>30. El Cuerpo Astral (Emocional)</w:t>
      </w:r>
    </w:p>
    <w:p>
      <w:pPr>
        <w:pStyle w:val="Normal"/>
        <w:tabs>
          <w:tab w:val="clear" w:pos="708"/>
          <w:tab w:val="right" w:pos="3495" w:leader="none"/>
        </w:tabs>
        <w:rPr>
          <w:color w:val="000000"/>
          <w:lang w:val="es-ES_tradnl"/>
        </w:rPr>
      </w:pPr>
      <w:r>
        <w:rPr>
          <w:color w:val="000000"/>
          <w:lang w:val="es-ES_tradnl"/>
        </w:rPr>
        <w:t>31. El Cuerpo Causa¡ (El Loto Egoico)</w:t>
      </w:r>
    </w:p>
    <w:p>
      <w:pPr>
        <w:pStyle w:val="Normal"/>
        <w:tabs>
          <w:tab w:val="clear" w:pos="708"/>
          <w:tab w:val="right" w:pos="3495" w:leader="none"/>
        </w:tabs>
        <w:rPr>
          <w:color w:val="000000"/>
          <w:lang w:val="es-ES_tradnl"/>
        </w:rPr>
      </w:pPr>
      <w:r>
        <w:rPr>
          <w:color w:val="000000"/>
          <w:lang w:val="es-ES_tradnl"/>
        </w:rPr>
        <w:t>32. Curación</w:t>
      </w:r>
    </w:p>
    <w:p>
      <w:pPr>
        <w:pStyle w:val="Normal"/>
        <w:tabs>
          <w:tab w:val="clear" w:pos="708"/>
          <w:tab w:val="right" w:pos="3495" w:leader="none"/>
        </w:tabs>
        <w:rPr>
          <w:color w:val="000000"/>
          <w:lang w:val="es-ES_tradnl"/>
        </w:rPr>
      </w:pPr>
      <w:r>
        <w:rPr>
          <w:color w:val="000000"/>
          <w:lang w:val="es-ES_tradnl"/>
        </w:rPr>
        <w:t>33. Dar</w:t>
      </w:r>
    </w:p>
    <w:p>
      <w:pPr>
        <w:pStyle w:val="Normal"/>
        <w:tabs>
          <w:tab w:val="clear" w:pos="708"/>
          <w:tab w:val="right" w:pos="3495" w:leader="none"/>
        </w:tabs>
        <w:rPr>
          <w:color w:val="000000"/>
          <w:lang w:val="es-ES_tradnl"/>
        </w:rPr>
      </w:pPr>
      <w:r>
        <w:rPr>
          <w:color w:val="000000"/>
          <w:lang w:val="es-ES_tradnl"/>
        </w:rPr>
        <w:t>34. Delincuencia</w:t>
      </w:r>
    </w:p>
    <w:p>
      <w:pPr>
        <w:pStyle w:val="Normal"/>
        <w:tabs>
          <w:tab w:val="clear" w:pos="708"/>
          <w:tab w:val="right" w:pos="3495" w:leader="none"/>
        </w:tabs>
        <w:rPr>
          <w:color w:val="000000"/>
          <w:lang w:val="es-ES_tradnl"/>
        </w:rPr>
      </w:pPr>
      <w:r>
        <w:rPr>
          <w:color w:val="000000"/>
          <w:lang w:val="es-ES_tradnl"/>
        </w:rPr>
        <w:t>35. Un Desafío</w:t>
      </w:r>
    </w:p>
    <w:p>
      <w:pPr>
        <w:pStyle w:val="Normal"/>
        <w:tabs>
          <w:tab w:val="clear" w:pos="708"/>
          <w:tab w:val="right" w:pos="3495" w:leader="none"/>
        </w:tabs>
        <w:rPr>
          <w:color w:val="000000"/>
          <w:lang w:val="es-ES_tradnl"/>
        </w:rPr>
      </w:pPr>
      <w:r>
        <w:rPr>
          <w:color w:val="000000"/>
          <w:lang w:val="es-ES_tradnl"/>
        </w:rPr>
        <w:t>36. Desapego</w:t>
      </w:r>
    </w:p>
    <w:p>
      <w:pPr>
        <w:pStyle w:val="Normal"/>
        <w:tabs>
          <w:tab w:val="clear" w:pos="708"/>
          <w:tab w:val="right" w:pos="3495" w:leader="none"/>
        </w:tabs>
        <w:rPr>
          <w:color w:val="000000"/>
          <w:lang w:val="es-ES_tradnl"/>
        </w:rPr>
      </w:pPr>
      <w:r>
        <w:rPr>
          <w:color w:val="000000"/>
          <w:lang w:val="es-ES_tradnl"/>
        </w:rPr>
        <w:t>37. Devachán</w:t>
      </w:r>
    </w:p>
    <w:p>
      <w:pPr>
        <w:pStyle w:val="Normal"/>
        <w:tabs>
          <w:tab w:val="clear" w:pos="708"/>
          <w:tab w:val="right" w:pos="4642" w:leader="none"/>
        </w:tabs>
        <w:rPr>
          <w:color w:val="000000"/>
          <w:lang w:val="es-ES_tradnl"/>
        </w:rPr>
      </w:pPr>
      <w:r>
        <w:rPr>
          <w:color w:val="000000"/>
          <w:lang w:val="es-ES_tradnl"/>
        </w:rPr>
        <w:t>38. Devas</w:t>
      </w:r>
    </w:p>
    <w:p>
      <w:pPr>
        <w:pStyle w:val="Normal"/>
        <w:tabs>
          <w:tab w:val="clear" w:pos="708"/>
          <w:tab w:val="right" w:pos="4642" w:leader="none"/>
        </w:tabs>
        <w:rPr>
          <w:color w:val="000000"/>
          <w:lang w:val="es-ES_tradnl"/>
        </w:rPr>
      </w:pPr>
      <w:r>
        <w:rPr>
          <w:color w:val="000000"/>
          <w:lang w:val="es-ES_tradnl"/>
        </w:rPr>
        <w:t>39. Dieta</w:t>
      </w:r>
    </w:p>
    <w:p>
      <w:pPr>
        <w:pStyle w:val="Normal"/>
        <w:tabs>
          <w:tab w:val="clear" w:pos="708"/>
          <w:tab w:val="right" w:pos="4642" w:leader="none"/>
        </w:tabs>
        <w:rPr>
          <w:color w:val="000000"/>
          <w:lang w:val="es-ES_tradnl"/>
        </w:rPr>
      </w:pPr>
      <w:r>
        <w:rPr>
          <w:color w:val="000000"/>
          <w:lang w:val="es-ES_tradnl"/>
        </w:rPr>
        <w:t>40. Dinero</w:t>
      </w:r>
    </w:p>
    <w:p>
      <w:pPr>
        <w:pStyle w:val="Normal"/>
        <w:tabs>
          <w:tab w:val="clear" w:pos="708"/>
          <w:tab w:val="right" w:pos="4642" w:leader="none"/>
        </w:tabs>
        <w:rPr>
          <w:color w:val="000000"/>
          <w:lang w:val="es-ES_tradnl"/>
        </w:rPr>
      </w:pPr>
      <w:r>
        <w:rPr>
          <w:color w:val="000000"/>
          <w:lang w:val="es-ES_tradnl"/>
        </w:rPr>
        <w:t>41. Dios</w:t>
      </w:r>
    </w:p>
    <w:p>
      <w:pPr>
        <w:pStyle w:val="Normal"/>
        <w:tabs>
          <w:tab w:val="clear" w:pos="708"/>
          <w:tab w:val="right" w:pos="4642" w:leader="none"/>
        </w:tabs>
        <w:rPr>
          <w:color w:val="000000"/>
          <w:lang w:val="es-ES_tradnl"/>
        </w:rPr>
      </w:pPr>
      <w:r>
        <w:rPr>
          <w:color w:val="000000"/>
          <w:lang w:val="es-ES_tradnl"/>
        </w:rPr>
        <w:t>42. Dirigentes</w:t>
      </w:r>
    </w:p>
    <w:p>
      <w:pPr>
        <w:pStyle w:val="Normal"/>
        <w:tabs>
          <w:tab w:val="clear" w:pos="708"/>
          <w:tab w:val="right" w:pos="4642" w:leader="none"/>
        </w:tabs>
        <w:rPr>
          <w:color w:val="000000"/>
          <w:lang w:val="es-ES_tradnl"/>
        </w:rPr>
      </w:pPr>
      <w:r>
        <w:rPr>
          <w:color w:val="000000"/>
          <w:lang w:val="es-ES_tradnl"/>
        </w:rPr>
        <w:t>43. Disciplina Física</w:t>
      </w:r>
    </w:p>
    <w:p>
      <w:pPr>
        <w:pStyle w:val="Normal"/>
        <w:tabs>
          <w:tab w:val="clear" w:pos="708"/>
          <w:tab w:val="right" w:pos="4642" w:leader="none"/>
        </w:tabs>
        <w:rPr>
          <w:color w:val="000000"/>
          <w:lang w:val="es-ES_tradnl"/>
        </w:rPr>
      </w:pPr>
      <w:r>
        <w:rPr>
          <w:color w:val="000000"/>
          <w:lang w:val="es-ES_tradnl"/>
        </w:rPr>
        <w:t>44. Discípulos</w:t>
      </w:r>
    </w:p>
    <w:p>
      <w:pPr>
        <w:pStyle w:val="Normal"/>
        <w:tabs>
          <w:tab w:val="clear" w:pos="708"/>
          <w:tab w:val="right" w:pos="4642" w:leader="none"/>
        </w:tabs>
        <w:rPr>
          <w:color w:val="000000"/>
          <w:lang w:val="es-ES_tradnl"/>
        </w:rPr>
      </w:pPr>
      <w:r>
        <w:rPr>
          <w:color w:val="000000"/>
          <w:lang w:val="es-ES_tradnl"/>
        </w:rPr>
        <w:t>45. Discípulos: Aceptación de los</w:t>
      </w:r>
    </w:p>
    <w:p>
      <w:pPr>
        <w:pStyle w:val="Normal"/>
        <w:tabs>
          <w:tab w:val="clear" w:pos="708"/>
          <w:tab w:val="right" w:pos="4642" w:leader="none"/>
        </w:tabs>
        <w:rPr>
          <w:color w:val="000000"/>
          <w:lang w:val="es-ES_tradnl"/>
        </w:rPr>
      </w:pPr>
      <w:r>
        <w:rPr>
          <w:color w:val="000000"/>
          <w:lang w:val="es-ES_tradnl"/>
        </w:rPr>
        <w:t>46. Discípulos: Edad de los</w:t>
      </w:r>
    </w:p>
    <w:p>
      <w:pPr>
        <w:pStyle w:val="Normal"/>
        <w:tabs>
          <w:tab w:val="clear" w:pos="708"/>
          <w:tab w:val="right" w:pos="4642" w:leader="none"/>
        </w:tabs>
        <w:rPr>
          <w:color w:val="000000"/>
          <w:lang w:val="es-ES_tradnl"/>
        </w:rPr>
      </w:pPr>
      <w:r>
        <w:rPr>
          <w:color w:val="000000"/>
          <w:lang w:val="es-ES_tradnl"/>
        </w:rPr>
        <w:t>47. Dolor</w:t>
      </w:r>
    </w:p>
    <w:p>
      <w:pPr>
        <w:pStyle w:val="Normal"/>
        <w:tabs>
          <w:tab w:val="clear" w:pos="708"/>
          <w:tab w:val="right" w:pos="4642" w:leader="none"/>
        </w:tabs>
        <w:rPr>
          <w:color w:val="000000"/>
          <w:lang w:val="es-ES_tradnl"/>
        </w:rPr>
      </w:pPr>
      <w:r>
        <w:rPr>
          <w:color w:val="000000"/>
          <w:lang w:val="es-ES_tradnl"/>
        </w:rPr>
        <w:t>48. Educación</w:t>
      </w:r>
    </w:p>
    <w:p>
      <w:pPr>
        <w:pStyle w:val="Normal"/>
        <w:tabs>
          <w:tab w:val="clear" w:pos="708"/>
          <w:tab w:val="right" w:pos="4642" w:leader="none"/>
        </w:tabs>
        <w:rPr>
          <w:color w:val="000000"/>
          <w:lang w:val="es-ES_tradnl"/>
        </w:rPr>
      </w:pPr>
      <w:r>
        <w:rPr>
          <w:color w:val="000000"/>
          <w:lang w:val="es-ES_tradnl"/>
        </w:rPr>
        <w:t>49. El Ego (Alma)</w:t>
      </w:r>
    </w:p>
    <w:p>
      <w:pPr>
        <w:pStyle w:val="Normal"/>
        <w:tabs>
          <w:tab w:val="clear" w:pos="708"/>
          <w:tab w:val="right" w:pos="4642" w:leader="none"/>
        </w:tabs>
        <w:rPr>
          <w:color w:val="000000"/>
          <w:lang w:val="es-ES_tradnl"/>
        </w:rPr>
      </w:pPr>
      <w:r>
        <w:rPr>
          <w:color w:val="000000"/>
          <w:lang w:val="es-ES_tradnl"/>
        </w:rPr>
        <w:t>50. Ejercicios de Respiración</w:t>
      </w:r>
    </w:p>
    <w:p>
      <w:pPr>
        <w:pStyle w:val="Normal"/>
        <w:tabs>
          <w:tab w:val="clear" w:pos="708"/>
          <w:tab w:val="right" w:pos="4642" w:leader="none"/>
        </w:tabs>
        <w:rPr>
          <w:color w:val="000000"/>
          <w:lang w:val="es-ES_tradnl"/>
        </w:rPr>
      </w:pPr>
      <w:r>
        <w:rPr>
          <w:color w:val="000000"/>
          <w:lang w:val="es-ES_tradnl"/>
        </w:rPr>
        <w:t>51. Electricidad</w:t>
      </w:r>
    </w:p>
    <w:p>
      <w:pPr>
        <w:pStyle w:val="Normal"/>
        <w:tabs>
          <w:tab w:val="clear" w:pos="708"/>
          <w:tab w:val="right" w:pos="4642" w:leader="none"/>
        </w:tabs>
        <w:rPr>
          <w:color w:val="000000"/>
          <w:lang w:val="es-ES_tradnl"/>
        </w:rPr>
      </w:pPr>
      <w:r>
        <w:rPr>
          <w:color w:val="000000"/>
          <w:lang w:val="es-ES_tradnl"/>
        </w:rPr>
        <w:t>52. Elementales</w:t>
      </w:r>
    </w:p>
    <w:p>
      <w:pPr>
        <w:pStyle w:val="Normal"/>
        <w:tabs>
          <w:tab w:val="clear" w:pos="708"/>
          <w:tab w:val="right" w:pos="4642" w:leader="none"/>
        </w:tabs>
        <w:rPr>
          <w:color w:val="000000"/>
          <w:lang w:val="es-ES_tradnl"/>
        </w:rPr>
      </w:pPr>
      <w:r>
        <w:rPr>
          <w:color w:val="000000"/>
          <w:lang w:val="es-ES_tradnl"/>
        </w:rPr>
        <w:t>53. Encarnación</w:t>
      </w:r>
    </w:p>
    <w:p>
      <w:pPr>
        <w:pStyle w:val="Normal"/>
        <w:tabs>
          <w:tab w:val="clear" w:pos="708"/>
          <w:tab w:val="right" w:pos="4642" w:leader="none"/>
        </w:tabs>
        <w:rPr>
          <w:color w:val="000000"/>
          <w:lang w:val="es-ES_tradnl"/>
        </w:rPr>
      </w:pPr>
      <w:r>
        <w:rPr>
          <w:color w:val="000000"/>
          <w:lang w:val="es-ES_tradnl"/>
        </w:rPr>
        <w:t>54. Encarnaciones: Intervalos entre</w:t>
      </w:r>
    </w:p>
    <w:p>
      <w:pPr>
        <w:pStyle w:val="Normal"/>
        <w:tabs>
          <w:tab w:val="clear" w:pos="708"/>
          <w:tab w:val="right" w:pos="4642" w:leader="none"/>
        </w:tabs>
        <w:rPr>
          <w:color w:val="000000"/>
          <w:lang w:val="es-ES_tradnl"/>
        </w:rPr>
      </w:pPr>
      <w:r>
        <w:rPr>
          <w:color w:val="000000"/>
          <w:lang w:val="es-ES_tradnl"/>
        </w:rPr>
        <w:t>55. Energía en el Universo</w:t>
      </w:r>
    </w:p>
    <w:p>
      <w:pPr>
        <w:pStyle w:val="Normal"/>
        <w:tabs>
          <w:tab w:val="clear" w:pos="708"/>
          <w:tab w:val="right" w:pos="4642" w:leader="none"/>
        </w:tabs>
        <w:rPr>
          <w:color w:val="000000"/>
          <w:lang w:val="es-ES_tradnl"/>
        </w:rPr>
      </w:pPr>
      <w:r>
        <w:rPr>
          <w:color w:val="000000"/>
          <w:lang w:val="es-ES_tradnl"/>
        </w:rPr>
        <w:t>56. Energía y Fuerza</w:t>
      </w:r>
    </w:p>
    <w:p>
      <w:pPr>
        <w:pStyle w:val="Normal"/>
        <w:tabs>
          <w:tab w:val="clear" w:pos="708"/>
          <w:tab w:val="right" w:pos="4642" w:leader="none"/>
        </w:tabs>
        <w:rPr>
          <w:color w:val="000000"/>
          <w:lang w:val="es-ES_tradnl"/>
        </w:rPr>
      </w:pPr>
      <w:r>
        <w:rPr>
          <w:color w:val="000000"/>
          <w:lang w:val="es-ES_tradnl"/>
        </w:rPr>
        <w:t>57. Entrenamiento Interno</w:t>
      </w:r>
    </w:p>
    <w:p>
      <w:pPr>
        <w:pStyle w:val="Normal"/>
        <w:tabs>
          <w:tab w:val="clear" w:pos="708"/>
          <w:tab w:val="right" w:pos="4642" w:leader="none"/>
        </w:tabs>
        <w:rPr>
          <w:color w:val="000000"/>
          <w:lang w:val="es-ES_tradnl"/>
        </w:rPr>
      </w:pPr>
      <w:r>
        <w:rPr>
          <w:color w:val="000000"/>
          <w:lang w:val="es-ES_tradnl"/>
        </w:rPr>
        <w:t>58. Enseñanza</w:t>
      </w:r>
    </w:p>
    <w:p>
      <w:pPr>
        <w:pStyle w:val="Normal"/>
        <w:tabs>
          <w:tab w:val="clear" w:pos="708"/>
          <w:tab w:val="right" w:pos="4642" w:leader="none"/>
        </w:tabs>
        <w:rPr>
          <w:color w:val="000000"/>
          <w:lang w:val="es-ES_tradnl"/>
        </w:rPr>
      </w:pPr>
      <w:r>
        <w:rPr>
          <w:color w:val="000000"/>
          <w:lang w:val="es-ES_tradnl"/>
        </w:rPr>
        <w:t>59. Enseñanzas Abstrusas</w:t>
      </w:r>
    </w:p>
    <w:p>
      <w:pPr>
        <w:pStyle w:val="Normal"/>
        <w:tabs>
          <w:tab w:val="clear" w:pos="708"/>
          <w:tab w:val="right" w:pos="4642" w:leader="none"/>
        </w:tabs>
        <w:rPr>
          <w:color w:val="000000"/>
          <w:lang w:val="es-ES_tradnl"/>
        </w:rPr>
      </w:pPr>
      <w:r>
        <w:rPr>
          <w:color w:val="000000"/>
          <w:lang w:val="es-ES_tradnl"/>
        </w:rPr>
        <w:t>60. Escritos Inspirados</w:t>
      </w:r>
    </w:p>
    <w:p>
      <w:pPr>
        <w:pStyle w:val="Normal"/>
        <w:tabs>
          <w:tab w:val="clear" w:pos="708"/>
          <w:tab w:val="right" w:pos="4642" w:leader="none"/>
        </w:tabs>
        <w:rPr>
          <w:color w:val="000000"/>
          <w:lang w:val="es-ES_tradnl"/>
        </w:rPr>
      </w:pPr>
      <w:r>
        <w:rPr>
          <w:color w:val="000000"/>
          <w:lang w:val="es-ES_tradnl"/>
        </w:rPr>
        <w:t>61. Escuelas de Ocultismo</w:t>
      </w:r>
    </w:p>
    <w:p>
      <w:pPr>
        <w:pStyle w:val="Normal"/>
        <w:tabs>
          <w:tab w:val="clear" w:pos="708"/>
          <w:tab w:val="right" w:pos="4642" w:leader="none"/>
        </w:tabs>
        <w:rPr>
          <w:color w:val="000000"/>
          <w:lang w:val="es-ES_tradnl"/>
        </w:rPr>
      </w:pPr>
      <w:r>
        <w:rPr>
          <w:color w:val="000000"/>
          <w:lang w:val="es-ES_tradnl"/>
        </w:rPr>
        <w:t>62. Escuelas de Pensamiento</w:t>
      </w:r>
    </w:p>
    <w:p>
      <w:pPr>
        <w:pStyle w:val="Normal"/>
        <w:tabs>
          <w:tab w:val="clear" w:pos="708"/>
          <w:tab w:val="right" w:pos="4642" w:leader="none"/>
        </w:tabs>
        <w:rPr>
          <w:color w:val="000000"/>
          <w:lang w:val="es-ES_tradnl"/>
        </w:rPr>
      </w:pPr>
      <w:r>
        <w:rPr>
          <w:color w:val="000000"/>
          <w:lang w:val="es-ES_tradnl"/>
        </w:rPr>
        <w:t>63. Esoterismo</w:t>
      </w:r>
    </w:p>
    <w:p>
      <w:pPr>
        <w:pStyle w:val="Normal"/>
        <w:tabs>
          <w:tab w:val="clear" w:pos="708"/>
          <w:tab w:val="right" w:pos="4642" w:leader="none"/>
        </w:tabs>
        <w:rPr>
          <w:color w:val="000000"/>
          <w:lang w:val="es-ES_tradnl"/>
        </w:rPr>
      </w:pPr>
      <w:r>
        <w:rPr>
          <w:color w:val="000000"/>
          <w:lang w:val="es-ES_tradnl"/>
        </w:rPr>
        <w:t>64. Espacio</w:t>
      </w:r>
    </w:p>
    <w:p>
      <w:pPr>
        <w:pStyle w:val="Normal"/>
        <w:tabs>
          <w:tab w:val="clear" w:pos="708"/>
          <w:tab w:val="right" w:pos="4642" w:leader="none"/>
        </w:tabs>
        <w:rPr>
          <w:color w:val="000000"/>
          <w:lang w:val="es-ES_tradnl"/>
        </w:rPr>
      </w:pPr>
      <w:r>
        <w:rPr>
          <w:color w:val="000000"/>
          <w:lang w:val="es-ES_tradnl"/>
        </w:rPr>
        <w:t>65. Espiritualismo</w:t>
      </w:r>
    </w:p>
    <w:p>
      <w:pPr>
        <w:pStyle w:val="Normal"/>
        <w:tabs>
          <w:tab w:val="clear" w:pos="708"/>
          <w:tab w:val="right" w:pos="4642" w:leader="none"/>
        </w:tabs>
        <w:rPr>
          <w:color w:val="000000"/>
          <w:lang w:val="es-ES_tradnl"/>
        </w:rPr>
      </w:pPr>
      <w:r>
        <w:rPr>
          <w:color w:val="000000"/>
          <w:lang w:val="es-ES_tradnl"/>
        </w:rPr>
        <w:t>66. Espíritu</w:t>
      </w:r>
    </w:p>
    <w:p>
      <w:pPr>
        <w:pStyle w:val="Normal"/>
        <w:tabs>
          <w:tab w:val="clear" w:pos="708"/>
          <w:tab w:val="right" w:pos="4642" w:leader="none"/>
        </w:tabs>
        <w:rPr>
          <w:color w:val="000000"/>
          <w:lang w:val="es-ES_tradnl"/>
        </w:rPr>
      </w:pPr>
      <w:r>
        <w:rPr>
          <w:color w:val="000000"/>
          <w:lang w:val="es-ES_tradnl"/>
        </w:rPr>
        <w:t>67. Fenómeno Astral</w:t>
      </w:r>
    </w:p>
    <w:p>
      <w:pPr>
        <w:pStyle w:val="Normal"/>
        <w:tabs>
          <w:tab w:val="clear" w:pos="708"/>
          <w:tab w:val="right" w:pos="4642" w:leader="none"/>
        </w:tabs>
        <w:rPr>
          <w:color w:val="000000"/>
          <w:lang w:val="es-ES_tradnl"/>
        </w:rPr>
      </w:pPr>
      <w:r>
        <w:rPr>
          <w:color w:val="000000"/>
          <w:lang w:val="es-ES_tradnl"/>
        </w:rPr>
        <w:t>68. Festival Wesak</w:t>
      </w:r>
    </w:p>
    <w:p>
      <w:pPr>
        <w:pStyle w:val="Normal"/>
        <w:tabs>
          <w:tab w:val="clear" w:pos="708"/>
          <w:tab w:val="right" w:pos="4642" w:leader="none"/>
        </w:tabs>
        <w:rPr>
          <w:color w:val="000000"/>
          <w:lang w:val="es-ES_tradnl"/>
        </w:rPr>
      </w:pPr>
      <w:r>
        <w:rPr>
          <w:color w:val="000000"/>
          <w:lang w:val="es-ES_tradnl"/>
        </w:rPr>
        <w:t>69. Formas Mentales</w:t>
      </w:r>
    </w:p>
    <w:p>
      <w:pPr>
        <w:pStyle w:val="Normal"/>
        <w:tabs>
          <w:tab w:val="clear" w:pos="708"/>
          <w:tab w:val="right" w:pos="4642" w:leader="none"/>
        </w:tabs>
        <w:rPr>
          <w:color w:val="000000"/>
          <w:lang w:val="es-ES_tradnl"/>
        </w:rPr>
      </w:pPr>
      <w:r>
        <w:rPr>
          <w:color w:val="000000"/>
          <w:lang w:val="es-ES_tradnl"/>
        </w:rPr>
        <w:t>70. Formas Mentales: Reglas para la Construcción de</w:t>
      </w:r>
    </w:p>
    <w:p>
      <w:pPr>
        <w:pStyle w:val="Normal"/>
        <w:tabs>
          <w:tab w:val="clear" w:pos="708"/>
          <w:tab w:val="right" w:pos="4642" w:leader="none"/>
        </w:tabs>
        <w:rPr>
          <w:color w:val="000000"/>
          <w:lang w:val="es-ES_tradnl"/>
        </w:rPr>
      </w:pPr>
      <w:r>
        <w:rPr>
          <w:color w:val="000000"/>
          <w:lang w:val="es-ES_tradnl"/>
        </w:rPr>
        <w:t>71. Fracaso</w:t>
      </w:r>
    </w:p>
    <w:p>
      <w:pPr>
        <w:pStyle w:val="Normal"/>
        <w:tabs>
          <w:tab w:val="clear" w:pos="708"/>
          <w:tab w:val="right" w:pos="4642" w:leader="none"/>
        </w:tabs>
        <w:rPr>
          <w:color w:val="000000"/>
          <w:lang w:val="es-ES_tradnl"/>
        </w:rPr>
      </w:pPr>
      <w:r>
        <w:rPr>
          <w:color w:val="000000"/>
          <w:lang w:val="es-ES_tradnl"/>
        </w:rPr>
        <w:t>72. Fuerzas Oscuras</w:t>
      </w:r>
    </w:p>
    <w:p>
      <w:pPr>
        <w:pStyle w:val="Normal"/>
        <w:tabs>
          <w:tab w:val="clear" w:pos="708"/>
          <w:tab w:val="right" w:pos="4642" w:leader="none"/>
        </w:tabs>
        <w:rPr>
          <w:color w:val="000000"/>
          <w:lang w:val="es-ES_tradnl"/>
        </w:rPr>
      </w:pPr>
      <w:r>
        <w:rPr>
          <w:color w:val="000000"/>
          <w:lang w:val="es-ES_tradnl"/>
        </w:rPr>
        <w:t>73. Glamour (Espejismo)</w:t>
      </w:r>
    </w:p>
    <w:p>
      <w:pPr>
        <w:pStyle w:val="Normal"/>
        <w:tabs>
          <w:tab w:val="clear" w:pos="708"/>
          <w:tab w:val="right" w:pos="4642" w:leader="none"/>
        </w:tabs>
        <w:rPr>
          <w:color w:val="000000"/>
          <w:lang w:val="es-ES_tradnl"/>
        </w:rPr>
      </w:pPr>
      <w:r>
        <w:rPr>
          <w:color w:val="000000"/>
          <w:lang w:val="es-ES_tradnl"/>
        </w:rPr>
        <w:t>74. Glándulas</w:t>
      </w:r>
    </w:p>
    <w:p>
      <w:pPr>
        <w:pStyle w:val="Normal"/>
        <w:tabs>
          <w:tab w:val="clear" w:pos="708"/>
          <w:tab w:val="right" w:pos="4642" w:leader="none"/>
        </w:tabs>
        <w:rPr>
          <w:color w:val="000000"/>
          <w:lang w:val="es-ES_tradnl"/>
        </w:rPr>
      </w:pPr>
      <w:r>
        <w:rPr>
          <w:color w:val="000000"/>
          <w:lang w:val="es-ES_tradnl"/>
        </w:rPr>
        <w:t>75. La Gran Invocación</w:t>
      </w:r>
    </w:p>
    <w:p>
      <w:pPr>
        <w:pStyle w:val="Normal"/>
        <w:tabs>
          <w:tab w:val="clear" w:pos="708"/>
          <w:tab w:val="right" w:pos="4642" w:leader="none"/>
        </w:tabs>
        <w:rPr>
          <w:color w:val="000000"/>
          <w:lang w:val="es-ES_tradnl"/>
        </w:rPr>
      </w:pPr>
      <w:r>
        <w:rPr>
          <w:color w:val="000000"/>
          <w:lang w:val="es-ES_tradnl"/>
        </w:rPr>
        <w:t>76. Guerra</w:t>
      </w:r>
    </w:p>
    <w:p>
      <w:pPr>
        <w:pStyle w:val="Normal"/>
        <w:tabs>
          <w:tab w:val="clear" w:pos="708"/>
          <w:tab w:val="right" w:pos="3829" w:leader="none"/>
        </w:tabs>
        <w:rPr>
          <w:color w:val="000000"/>
          <w:lang w:val="es-ES_tradnl"/>
        </w:rPr>
      </w:pPr>
      <w:r>
        <w:rPr>
          <w:color w:val="000000"/>
          <w:lang w:val="es-ES_tradnl"/>
        </w:rPr>
        <w:t>77. Guías</w:t>
      </w:r>
    </w:p>
    <w:p>
      <w:pPr>
        <w:pStyle w:val="Normal"/>
        <w:tabs>
          <w:tab w:val="clear" w:pos="708"/>
          <w:tab w:val="right" w:pos="3829" w:leader="none"/>
        </w:tabs>
        <w:rPr>
          <w:color w:val="000000"/>
          <w:lang w:val="es-ES_tradnl"/>
        </w:rPr>
      </w:pPr>
      <w:r>
        <w:rPr>
          <w:color w:val="000000"/>
          <w:lang w:val="es-ES_tradnl"/>
        </w:rPr>
        <w:t>78. Hilozoísmo,</w:t>
      </w:r>
    </w:p>
    <w:p>
      <w:pPr>
        <w:pStyle w:val="Normal"/>
        <w:tabs>
          <w:tab w:val="clear" w:pos="708"/>
          <w:tab w:val="right" w:pos="3829" w:leader="none"/>
        </w:tabs>
        <w:rPr>
          <w:color w:val="000000"/>
          <w:lang w:val="es-ES_tradnl"/>
        </w:rPr>
      </w:pPr>
      <w:r>
        <w:rPr>
          <w:color w:val="000000"/>
          <w:lang w:val="es-ES_tradnl"/>
        </w:rPr>
        <w:t>79. Hombre: La Constitución del</w:t>
      </w:r>
    </w:p>
    <w:p>
      <w:pPr>
        <w:pStyle w:val="Normal"/>
        <w:tabs>
          <w:tab w:val="clear" w:pos="708"/>
          <w:tab w:val="right" w:pos="3829" w:leader="none"/>
        </w:tabs>
        <w:rPr>
          <w:color w:val="000000"/>
          <w:lang w:val="es-ES_tradnl"/>
        </w:rPr>
      </w:pPr>
      <w:r>
        <w:rPr>
          <w:color w:val="000000"/>
          <w:lang w:val="es-ES_tradnl"/>
        </w:rPr>
        <w:t>80. Hombre: La Naturaleza del</w:t>
      </w:r>
    </w:p>
    <w:p>
      <w:pPr>
        <w:pStyle w:val="Normal"/>
        <w:tabs>
          <w:tab w:val="clear" w:pos="708"/>
          <w:tab w:val="right" w:pos="3829" w:leader="none"/>
        </w:tabs>
        <w:rPr>
          <w:color w:val="000000"/>
          <w:lang w:val="es-ES_tradnl"/>
        </w:rPr>
      </w:pPr>
      <w:r>
        <w:rPr>
          <w:color w:val="000000"/>
          <w:lang w:val="es-ES_tradnl"/>
        </w:rPr>
        <w:t>81. Hombre: Evolución Espiritual del</w:t>
      </w:r>
    </w:p>
    <w:p>
      <w:pPr>
        <w:pStyle w:val="Normal"/>
        <w:tabs>
          <w:tab w:val="clear" w:pos="708"/>
          <w:tab w:val="right" w:pos="3829" w:leader="none"/>
        </w:tabs>
        <w:rPr>
          <w:color w:val="000000"/>
          <w:lang w:val="es-ES_tradnl"/>
        </w:rPr>
      </w:pPr>
      <w:r>
        <w:rPr>
          <w:color w:val="000000"/>
          <w:lang w:val="es-ES_tradnl"/>
        </w:rPr>
        <w:t>82. El Hombre Espiritual</w:t>
      </w:r>
    </w:p>
    <w:p>
      <w:pPr>
        <w:pStyle w:val="Normal"/>
        <w:tabs>
          <w:tab w:val="clear" w:pos="708"/>
          <w:tab w:val="right" w:pos="3829" w:leader="none"/>
        </w:tabs>
        <w:rPr>
          <w:color w:val="000000"/>
          <w:lang w:val="es-ES_tradnl"/>
        </w:rPr>
      </w:pPr>
      <w:r>
        <w:rPr>
          <w:color w:val="000000"/>
          <w:lang w:val="es-ES_tradnl"/>
        </w:rPr>
        <w:t>83. El Hombre como Creador y Constructor</w:t>
      </w:r>
    </w:p>
    <w:p>
      <w:pPr>
        <w:pStyle w:val="Normal"/>
        <w:tabs>
          <w:tab w:val="clear" w:pos="708"/>
          <w:tab w:val="right" w:pos="3829" w:leader="none"/>
        </w:tabs>
        <w:rPr>
          <w:color w:val="000000"/>
          <w:lang w:val="es-ES_tradnl"/>
        </w:rPr>
      </w:pPr>
      <w:r>
        <w:rPr>
          <w:color w:val="000000"/>
          <w:lang w:val="es-ES_tradnl"/>
        </w:rPr>
        <w:t>84. Horóscopo</w:t>
      </w:r>
    </w:p>
    <w:p>
      <w:pPr>
        <w:pStyle w:val="Normal"/>
        <w:tabs>
          <w:tab w:val="clear" w:pos="708"/>
          <w:tab w:val="right" w:pos="3829" w:leader="none"/>
        </w:tabs>
        <w:rPr>
          <w:color w:val="000000"/>
          <w:lang w:val="es-ES_tradnl"/>
        </w:rPr>
      </w:pPr>
      <w:r>
        <w:rPr>
          <w:color w:val="000000"/>
          <w:lang w:val="es-ES_tradnl"/>
        </w:rPr>
        <w:t>85. Humanidad</w:t>
      </w:r>
    </w:p>
    <w:p>
      <w:pPr>
        <w:pStyle w:val="Normal"/>
        <w:tabs>
          <w:tab w:val="clear" w:pos="708"/>
          <w:tab w:val="right" w:pos="3829" w:leader="none"/>
        </w:tabs>
        <w:rPr>
          <w:color w:val="000000"/>
          <w:lang w:val="es-ES_tradnl"/>
        </w:rPr>
      </w:pPr>
      <w:r>
        <w:rPr>
          <w:color w:val="000000"/>
          <w:lang w:val="es-ES_tradnl"/>
        </w:rPr>
        <w:t>86. Humildad</w:t>
      </w:r>
    </w:p>
    <w:p>
      <w:pPr>
        <w:pStyle w:val="Normal"/>
        <w:tabs>
          <w:tab w:val="clear" w:pos="708"/>
          <w:tab w:val="right" w:pos="3829" w:leader="none"/>
        </w:tabs>
        <w:rPr>
          <w:color w:val="000000"/>
          <w:lang w:val="es-ES_tradnl"/>
        </w:rPr>
      </w:pPr>
      <w:r>
        <w:rPr>
          <w:color w:val="000000"/>
          <w:lang w:val="es-ES_tradnl"/>
        </w:rPr>
        <w:t>87. Ideas e Ideales</w:t>
      </w:r>
    </w:p>
    <w:p>
      <w:pPr>
        <w:pStyle w:val="Normal"/>
        <w:tabs>
          <w:tab w:val="clear" w:pos="708"/>
          <w:tab w:val="right" w:pos="3829" w:leader="none"/>
        </w:tabs>
        <w:rPr>
          <w:color w:val="000000"/>
          <w:lang w:val="es-ES_tradnl"/>
        </w:rPr>
      </w:pPr>
      <w:r>
        <w:rPr>
          <w:color w:val="000000"/>
          <w:lang w:val="es-ES_tradnl"/>
        </w:rPr>
        <w:t>88. Identidad</w:t>
      </w:r>
    </w:p>
    <w:p>
      <w:pPr>
        <w:pStyle w:val="Normal"/>
        <w:tabs>
          <w:tab w:val="clear" w:pos="708"/>
          <w:tab w:val="right" w:pos="3829" w:leader="none"/>
        </w:tabs>
        <w:rPr>
          <w:color w:val="000000"/>
          <w:lang w:val="es-ES_tradnl"/>
        </w:rPr>
      </w:pPr>
      <w:r>
        <w:rPr>
          <w:color w:val="000000"/>
          <w:lang w:val="es-ES_tradnl"/>
        </w:rPr>
        <w:t>89. Iluminación</w:t>
      </w:r>
    </w:p>
    <w:p>
      <w:pPr>
        <w:pStyle w:val="Normal"/>
        <w:tabs>
          <w:tab w:val="clear" w:pos="708"/>
          <w:tab w:val="right" w:pos="3829" w:leader="none"/>
        </w:tabs>
        <w:rPr>
          <w:color w:val="000000"/>
          <w:lang w:val="es-ES_tradnl"/>
        </w:rPr>
      </w:pPr>
      <w:r>
        <w:rPr>
          <w:color w:val="000000"/>
          <w:lang w:val="es-ES_tradnl"/>
        </w:rPr>
        <w:t>90. Ilusión</w:t>
      </w:r>
    </w:p>
    <w:p>
      <w:pPr>
        <w:pStyle w:val="Normal"/>
        <w:tabs>
          <w:tab w:val="clear" w:pos="708"/>
          <w:tab w:val="right" w:pos="3829" w:leader="none"/>
        </w:tabs>
        <w:rPr>
          <w:color w:val="000000"/>
          <w:lang w:val="es-ES_tradnl"/>
        </w:rPr>
      </w:pPr>
      <w:r>
        <w:rPr>
          <w:color w:val="000000"/>
          <w:lang w:val="es-ES_tradnl"/>
        </w:rPr>
        <w:t>91. Impersonalidad</w:t>
      </w:r>
    </w:p>
    <w:p>
      <w:pPr>
        <w:pStyle w:val="Normal"/>
        <w:tabs>
          <w:tab w:val="clear" w:pos="708"/>
          <w:tab w:val="right" w:pos="3829" w:leader="none"/>
        </w:tabs>
        <w:rPr>
          <w:color w:val="000000"/>
          <w:lang w:val="es-ES_tradnl"/>
        </w:rPr>
      </w:pPr>
      <w:r>
        <w:rPr>
          <w:color w:val="000000"/>
          <w:lang w:val="es-ES_tradnl"/>
        </w:rPr>
        <w:t>92. Indiferencia</w:t>
      </w:r>
    </w:p>
    <w:p>
      <w:pPr>
        <w:pStyle w:val="Normal"/>
        <w:tabs>
          <w:tab w:val="clear" w:pos="708"/>
          <w:tab w:val="right" w:pos="3829" w:leader="none"/>
        </w:tabs>
        <w:rPr>
          <w:color w:val="000000"/>
          <w:lang w:val="es-ES_tradnl"/>
        </w:rPr>
      </w:pPr>
      <w:r>
        <w:rPr>
          <w:color w:val="000000"/>
          <w:lang w:val="es-ES_tradnl"/>
        </w:rPr>
        <w:t>93. Infierno</w:t>
      </w:r>
    </w:p>
    <w:p>
      <w:pPr>
        <w:pStyle w:val="Normal"/>
        <w:tabs>
          <w:tab w:val="clear" w:pos="708"/>
          <w:tab w:val="right" w:pos="3829" w:leader="none"/>
        </w:tabs>
        <w:rPr>
          <w:color w:val="000000"/>
          <w:lang w:val="es-ES_tradnl"/>
        </w:rPr>
      </w:pPr>
      <w:r>
        <w:rPr>
          <w:color w:val="000000"/>
          <w:lang w:val="es-ES_tradnl"/>
        </w:rPr>
        <w:t>94. Iniciación</w:t>
      </w:r>
    </w:p>
    <w:p>
      <w:pPr>
        <w:pStyle w:val="Normal"/>
        <w:tabs>
          <w:tab w:val="clear" w:pos="708"/>
          <w:tab w:val="right" w:pos="3829" w:leader="none"/>
        </w:tabs>
        <w:rPr>
          <w:color w:val="000000"/>
          <w:lang w:val="es-ES_tradnl"/>
        </w:rPr>
      </w:pPr>
      <w:r>
        <w:rPr>
          <w:color w:val="000000"/>
          <w:lang w:val="es-ES_tradnl"/>
        </w:rPr>
        <w:t>95. Iniciación: Solicitantes a la</w:t>
      </w:r>
    </w:p>
    <w:p>
      <w:pPr>
        <w:pStyle w:val="Normal"/>
        <w:tabs>
          <w:tab w:val="clear" w:pos="708"/>
          <w:tab w:val="right" w:pos="3829" w:leader="none"/>
        </w:tabs>
        <w:rPr>
          <w:color w:val="000000"/>
          <w:lang w:val="es-ES_tradnl"/>
        </w:rPr>
      </w:pPr>
      <w:r>
        <w:rPr>
          <w:color w:val="000000"/>
          <w:lang w:val="es-ES_tradnl"/>
        </w:rPr>
        <w:t>96. Primera Iniciación (Nacimiento)</w:t>
      </w:r>
    </w:p>
    <w:p>
      <w:pPr>
        <w:pStyle w:val="Normal"/>
        <w:tabs>
          <w:tab w:val="clear" w:pos="708"/>
          <w:tab w:val="right" w:pos="3829" w:leader="none"/>
        </w:tabs>
        <w:rPr>
          <w:color w:val="000000"/>
          <w:lang w:val="es-ES_tradnl"/>
        </w:rPr>
      </w:pPr>
      <w:r>
        <w:rPr>
          <w:color w:val="000000"/>
          <w:lang w:val="es-ES_tradnl"/>
        </w:rPr>
        <w:t>97. Segunda Iniciación (Bautismo)</w:t>
      </w:r>
    </w:p>
    <w:p>
      <w:pPr>
        <w:pStyle w:val="Normal"/>
        <w:tabs>
          <w:tab w:val="clear" w:pos="708"/>
          <w:tab w:val="right" w:pos="3829" w:leader="none"/>
        </w:tabs>
        <w:rPr>
          <w:color w:val="000000"/>
          <w:lang w:val="es-ES_tradnl"/>
        </w:rPr>
      </w:pPr>
      <w:r>
        <w:rPr>
          <w:color w:val="000000"/>
          <w:lang w:val="es-ES_tradnl"/>
        </w:rPr>
        <w:t>98. Tercera Iniciación (Transfiguración)</w:t>
      </w:r>
    </w:p>
    <w:p>
      <w:pPr>
        <w:pStyle w:val="Normal"/>
        <w:tabs>
          <w:tab w:val="clear" w:pos="708"/>
          <w:tab w:val="right" w:pos="3829" w:leader="none"/>
        </w:tabs>
        <w:rPr>
          <w:color w:val="000000"/>
          <w:lang w:val="es-ES_tradnl"/>
        </w:rPr>
      </w:pPr>
      <w:r>
        <w:rPr>
          <w:color w:val="000000"/>
          <w:lang w:val="es-ES_tradnl"/>
        </w:rPr>
        <w:t>99. Cuarta Iniciación (Crucifixión)</w:t>
      </w:r>
    </w:p>
    <w:p>
      <w:pPr>
        <w:pStyle w:val="Normal"/>
        <w:tabs>
          <w:tab w:val="clear" w:pos="708"/>
          <w:tab w:val="right" w:pos="3829" w:leader="none"/>
        </w:tabs>
        <w:rPr>
          <w:color w:val="000000"/>
          <w:lang w:val="es-ES_tradnl"/>
        </w:rPr>
      </w:pPr>
      <w:r>
        <w:rPr>
          <w:color w:val="000000"/>
          <w:lang w:val="es-ES_tradnl"/>
        </w:rPr>
        <w:t>100. Inmortalidad</w:t>
      </w:r>
    </w:p>
    <w:p>
      <w:pPr>
        <w:pStyle w:val="Normal"/>
        <w:tabs>
          <w:tab w:val="clear" w:pos="708"/>
          <w:tab w:val="right" w:pos="3829" w:leader="none"/>
        </w:tabs>
        <w:rPr>
          <w:color w:val="000000"/>
          <w:lang w:val="es-ES_tradnl"/>
        </w:rPr>
      </w:pPr>
      <w:r>
        <w:rPr>
          <w:color w:val="000000"/>
          <w:lang w:val="es-ES_tradnl"/>
        </w:rPr>
        <w:t>101. Inoculaciones</w:t>
      </w:r>
    </w:p>
    <w:p>
      <w:pPr>
        <w:pStyle w:val="Normal"/>
        <w:tabs>
          <w:tab w:val="clear" w:pos="708"/>
          <w:tab w:val="right" w:pos="3829" w:leader="none"/>
        </w:tabs>
        <w:rPr>
          <w:color w:val="000000"/>
          <w:lang w:val="es-ES_tradnl"/>
        </w:rPr>
      </w:pPr>
      <w:r>
        <w:rPr>
          <w:color w:val="000000"/>
          <w:lang w:val="es-ES_tradnl"/>
        </w:rPr>
        <w:t>102. Inofensividad</w:t>
      </w:r>
    </w:p>
    <w:p>
      <w:pPr>
        <w:pStyle w:val="Normal"/>
        <w:tabs>
          <w:tab w:val="clear" w:pos="708"/>
          <w:tab w:val="right" w:pos="3829" w:leader="none"/>
        </w:tabs>
        <w:rPr>
          <w:color w:val="000000"/>
          <w:lang w:val="es-ES_tradnl"/>
        </w:rPr>
      </w:pPr>
      <w:r>
        <w:rPr>
          <w:color w:val="000000"/>
          <w:lang w:val="es-ES_tradnl"/>
        </w:rPr>
        <w:t>103. Intuición</w:t>
      </w:r>
    </w:p>
    <w:p>
      <w:pPr>
        <w:pStyle w:val="Normal"/>
        <w:tabs>
          <w:tab w:val="clear" w:pos="708"/>
          <w:tab w:val="right" w:pos="3829" w:leader="none"/>
        </w:tabs>
        <w:rPr>
          <w:color w:val="000000"/>
          <w:lang w:val="es-ES_tradnl"/>
        </w:rPr>
      </w:pPr>
      <w:r>
        <w:rPr>
          <w:color w:val="000000"/>
          <w:lang w:val="es-ES_tradnl"/>
        </w:rPr>
        <w:t>104. La Jerarquía</w:t>
      </w:r>
    </w:p>
    <w:p>
      <w:pPr>
        <w:pStyle w:val="Normal"/>
        <w:tabs>
          <w:tab w:val="clear" w:pos="708"/>
          <w:tab w:val="right" w:pos="3829" w:leader="none"/>
        </w:tabs>
        <w:rPr>
          <w:color w:val="000000"/>
          <w:lang w:val="es-ES_tradnl"/>
        </w:rPr>
      </w:pPr>
      <w:r>
        <w:rPr>
          <w:color w:val="000000"/>
          <w:lang w:val="es-ES_tradnl"/>
        </w:rPr>
        <w:t>105. La Jerarquía: Exteriorización de</w:t>
      </w:r>
    </w:p>
    <w:p>
      <w:pPr>
        <w:pStyle w:val="Normal"/>
        <w:tabs>
          <w:tab w:val="clear" w:pos="708"/>
          <w:tab w:val="right" w:pos="3829" w:leader="none"/>
        </w:tabs>
        <w:rPr>
          <w:color w:val="000000"/>
          <w:lang w:val="es-ES_tradnl"/>
        </w:rPr>
      </w:pPr>
      <w:r>
        <w:rPr>
          <w:color w:val="000000"/>
          <w:lang w:val="es-ES_tradnl"/>
        </w:rPr>
        <w:t>106. Karma</w:t>
      </w:r>
    </w:p>
    <w:p>
      <w:pPr>
        <w:pStyle w:val="Normal"/>
        <w:tabs>
          <w:tab w:val="clear" w:pos="708"/>
          <w:tab w:val="right" w:pos="3829" w:leader="none"/>
        </w:tabs>
        <w:rPr>
          <w:color w:val="000000"/>
          <w:lang w:val="es-ES_tradnl"/>
        </w:rPr>
      </w:pPr>
      <w:r>
        <w:rPr>
          <w:color w:val="000000"/>
          <w:lang w:val="es-ES_tradnl"/>
        </w:rPr>
        <w:t>107. Ley</w:t>
      </w:r>
    </w:p>
    <w:p>
      <w:pPr>
        <w:pStyle w:val="Normal"/>
        <w:tabs>
          <w:tab w:val="clear" w:pos="708"/>
          <w:tab w:val="right" w:pos="3829" w:leader="none"/>
        </w:tabs>
        <w:rPr>
          <w:color w:val="000000"/>
          <w:lang w:val="es-ES_tradnl"/>
        </w:rPr>
      </w:pPr>
      <w:r>
        <w:rPr>
          <w:color w:val="000000"/>
          <w:lang w:val="es-ES_tradnl"/>
        </w:rPr>
        <w:t>108. La Ley de la Comprensión Amorosa</w:t>
      </w:r>
    </w:p>
    <w:p>
      <w:pPr>
        <w:pStyle w:val="Normal"/>
        <w:tabs>
          <w:tab w:val="clear" w:pos="708"/>
          <w:tab w:val="right" w:pos="3829" w:leader="none"/>
        </w:tabs>
        <w:rPr>
          <w:color w:val="000000"/>
          <w:lang w:val="es-ES_tradnl"/>
        </w:rPr>
      </w:pPr>
      <w:r>
        <w:rPr>
          <w:color w:val="000000"/>
          <w:lang w:val="es-ES_tradnl"/>
        </w:rPr>
        <w:t>109. Las Cuatro Libertades</w:t>
      </w:r>
    </w:p>
    <w:p>
      <w:pPr>
        <w:pStyle w:val="Normal"/>
        <w:tabs>
          <w:tab w:val="clear" w:pos="708"/>
          <w:tab w:val="right" w:pos="3829" w:leader="none"/>
        </w:tabs>
        <w:rPr>
          <w:color w:val="000000"/>
          <w:lang w:val="es-ES_tradnl"/>
        </w:rPr>
      </w:pPr>
      <w:r>
        <w:rPr>
          <w:color w:val="000000"/>
          <w:lang w:val="es-ES_tradnl"/>
        </w:rPr>
        <w:t>110. Libre Albedrío</w:t>
      </w:r>
    </w:p>
    <w:p>
      <w:pPr>
        <w:pStyle w:val="Normal"/>
        <w:tabs>
          <w:tab w:val="clear" w:pos="708"/>
          <w:tab w:val="right" w:pos="3829" w:leader="none"/>
        </w:tabs>
        <w:rPr>
          <w:color w:val="000000"/>
          <w:lang w:val="es-ES_tradnl"/>
        </w:rPr>
      </w:pPr>
      <w:r>
        <w:rPr>
          <w:color w:val="000000"/>
          <w:lang w:val="es-ES_tradnl"/>
        </w:rPr>
        <w:t>111. La Luna</w:t>
      </w:r>
    </w:p>
    <w:p>
      <w:pPr>
        <w:pStyle w:val="Normal"/>
        <w:tabs>
          <w:tab w:val="clear" w:pos="708"/>
          <w:tab w:val="right" w:pos="3829" w:leader="none"/>
        </w:tabs>
        <w:rPr>
          <w:color w:val="000000"/>
          <w:lang w:val="es-ES_tradnl"/>
        </w:rPr>
      </w:pPr>
      <w:r>
        <w:rPr>
          <w:color w:val="000000"/>
          <w:lang w:val="es-ES_tradnl"/>
        </w:rPr>
        <w:t>112. Luz</w:t>
      </w:r>
    </w:p>
    <w:p>
      <w:pPr>
        <w:pStyle w:val="Normal"/>
        <w:tabs>
          <w:tab w:val="clear" w:pos="708"/>
          <w:tab w:val="right" w:pos="3829" w:leader="none"/>
        </w:tabs>
        <w:rPr>
          <w:color w:val="000000"/>
          <w:lang w:val="es-ES_tradnl"/>
        </w:rPr>
      </w:pPr>
      <w:r>
        <w:rPr>
          <w:color w:val="000000"/>
          <w:lang w:val="es-ES_tradnl"/>
        </w:rPr>
        <w:t>113. Maestros</w:t>
      </w:r>
    </w:p>
    <w:p>
      <w:pPr>
        <w:pStyle w:val="Normal"/>
        <w:tabs>
          <w:tab w:val="clear" w:pos="708"/>
          <w:tab w:val="right" w:pos="3829" w:leader="none"/>
        </w:tabs>
        <w:rPr>
          <w:color w:val="000000"/>
          <w:lang w:val="es-ES_tradnl"/>
        </w:rPr>
      </w:pPr>
      <w:r>
        <w:rPr>
          <w:color w:val="000000"/>
          <w:lang w:val="es-ES_tradnl"/>
        </w:rPr>
        <w:t>114. El Maestro Djwhal Khul</w:t>
      </w:r>
    </w:p>
    <w:p>
      <w:pPr>
        <w:pStyle w:val="Normal"/>
        <w:tabs>
          <w:tab w:val="clear" w:pos="708"/>
          <w:tab w:val="right" w:pos="3829" w:leader="none"/>
        </w:tabs>
        <w:rPr>
          <w:color w:val="000000"/>
          <w:lang w:val="es-ES_tradnl"/>
        </w:rPr>
      </w:pPr>
      <w:r>
        <w:rPr>
          <w:color w:val="000000"/>
          <w:lang w:val="es-ES_tradnl"/>
        </w:rPr>
        <w:t>115. Magia: Blanca y Negra</w:t>
      </w:r>
    </w:p>
    <w:p>
      <w:pPr>
        <w:pStyle w:val="Normal"/>
        <w:tabs>
          <w:tab w:val="clear" w:pos="708"/>
          <w:tab w:val="right" w:pos="4078" w:leader="none"/>
        </w:tabs>
        <w:rPr>
          <w:color w:val="000000"/>
          <w:lang w:val="es-ES_tradnl"/>
        </w:rPr>
      </w:pPr>
      <w:r>
        <w:rPr>
          <w:color w:val="000000"/>
          <w:lang w:val="es-ES_tradnl"/>
        </w:rPr>
        <w:t>116. Maya</w:t>
      </w:r>
    </w:p>
    <w:p>
      <w:pPr>
        <w:pStyle w:val="Normal"/>
        <w:tabs>
          <w:tab w:val="clear" w:pos="708"/>
          <w:tab w:val="right" w:pos="4078" w:leader="none"/>
        </w:tabs>
        <w:rPr>
          <w:color w:val="000000"/>
          <w:lang w:val="es-ES_tradnl"/>
        </w:rPr>
      </w:pPr>
      <w:r>
        <w:rPr>
          <w:color w:val="000000"/>
          <w:lang w:val="es-ES_tradnl"/>
        </w:rPr>
        <w:t>117. Medicina</w:t>
      </w:r>
    </w:p>
    <w:p>
      <w:pPr>
        <w:pStyle w:val="Normal"/>
        <w:tabs>
          <w:tab w:val="clear" w:pos="708"/>
          <w:tab w:val="right" w:pos="4078" w:leader="none"/>
        </w:tabs>
        <w:rPr>
          <w:color w:val="000000"/>
          <w:lang w:val="es-ES_tradnl"/>
        </w:rPr>
      </w:pPr>
      <w:r>
        <w:rPr>
          <w:color w:val="000000"/>
          <w:lang w:val="es-ES_tradnl"/>
        </w:rPr>
        <w:t>118. Medicina: Drogas Minerales</w:t>
      </w:r>
    </w:p>
    <w:p>
      <w:pPr>
        <w:pStyle w:val="Normal"/>
        <w:tabs>
          <w:tab w:val="clear" w:pos="708"/>
          <w:tab w:val="right" w:pos="4078" w:leader="none"/>
        </w:tabs>
        <w:rPr>
          <w:color w:val="000000"/>
          <w:lang w:val="es-ES_tradnl"/>
        </w:rPr>
      </w:pPr>
      <w:r>
        <w:rPr>
          <w:color w:val="000000"/>
          <w:lang w:val="es-ES_tradnl"/>
        </w:rPr>
        <w:t>119. Meditación</w:t>
      </w:r>
    </w:p>
    <w:p>
      <w:pPr>
        <w:pStyle w:val="Normal"/>
        <w:tabs>
          <w:tab w:val="clear" w:pos="708"/>
          <w:tab w:val="right" w:pos="4078" w:leader="none"/>
        </w:tabs>
        <w:rPr>
          <w:color w:val="000000"/>
          <w:lang w:val="es-ES_tradnl"/>
        </w:rPr>
      </w:pPr>
      <w:r>
        <w:rPr>
          <w:color w:val="000000"/>
          <w:lang w:val="es-ES_tradnl"/>
        </w:rPr>
        <w:t>120. Mente (Manas)</w:t>
      </w:r>
    </w:p>
    <w:p>
      <w:pPr>
        <w:pStyle w:val="Normal"/>
        <w:tabs>
          <w:tab w:val="clear" w:pos="708"/>
          <w:tab w:val="right" w:pos="4078" w:leader="none"/>
        </w:tabs>
        <w:rPr>
          <w:color w:val="000000"/>
          <w:lang w:val="es-ES_tradnl"/>
        </w:rPr>
      </w:pPr>
      <w:r>
        <w:rPr>
          <w:color w:val="000000"/>
          <w:lang w:val="es-ES_tradnl"/>
        </w:rPr>
        <w:t>121. Los Misterios Antiguos</w:t>
      </w:r>
    </w:p>
    <w:p>
      <w:pPr>
        <w:pStyle w:val="Normal"/>
        <w:tabs>
          <w:tab w:val="clear" w:pos="708"/>
          <w:tab w:val="right" w:pos="4078" w:leader="none"/>
        </w:tabs>
        <w:rPr>
          <w:color w:val="000000"/>
          <w:lang w:val="es-ES_tradnl"/>
        </w:rPr>
      </w:pPr>
      <w:r>
        <w:rPr>
          <w:color w:val="000000"/>
          <w:lang w:val="es-ES_tradnl"/>
        </w:rPr>
        <w:t>122. El Morador en el Umbral</w:t>
      </w:r>
    </w:p>
    <w:p>
      <w:pPr>
        <w:pStyle w:val="Normal"/>
        <w:tabs>
          <w:tab w:val="clear" w:pos="708"/>
          <w:tab w:val="right" w:pos="4078" w:leader="none"/>
        </w:tabs>
        <w:rPr>
          <w:color w:val="000000"/>
          <w:lang w:val="es-ES_tradnl"/>
        </w:rPr>
      </w:pPr>
      <w:r>
        <w:rPr>
          <w:color w:val="000000"/>
          <w:lang w:val="es-ES_tradnl"/>
        </w:rPr>
        <w:t>123. Móvil</w:t>
      </w:r>
    </w:p>
    <w:p>
      <w:pPr>
        <w:pStyle w:val="Normal"/>
        <w:tabs>
          <w:tab w:val="clear" w:pos="708"/>
          <w:tab w:val="right" w:pos="4078" w:leader="none"/>
        </w:tabs>
        <w:rPr>
          <w:color w:val="000000"/>
          <w:lang w:val="es-ES_tradnl"/>
        </w:rPr>
      </w:pPr>
      <w:r>
        <w:rPr>
          <w:color w:val="000000"/>
          <w:lang w:val="es-ES_tradnl"/>
        </w:rPr>
        <w:t>124. Muerte</w:t>
      </w:r>
    </w:p>
    <w:p>
      <w:pPr>
        <w:pStyle w:val="Normal"/>
        <w:tabs>
          <w:tab w:val="clear" w:pos="708"/>
          <w:tab w:val="right" w:pos="4078" w:leader="none"/>
        </w:tabs>
        <w:rPr>
          <w:color w:val="000000"/>
          <w:lang w:val="es-ES_tradnl"/>
        </w:rPr>
      </w:pPr>
      <w:r>
        <w:rPr>
          <w:color w:val="000000"/>
          <w:lang w:val="es-ES_tradnl"/>
        </w:rPr>
        <w:t>125. Muerte: El Arte de Morir</w:t>
      </w:r>
    </w:p>
    <w:p>
      <w:pPr>
        <w:pStyle w:val="Normal"/>
        <w:tabs>
          <w:tab w:val="clear" w:pos="708"/>
          <w:tab w:val="right" w:pos="4078" w:leader="none"/>
        </w:tabs>
        <w:rPr>
          <w:color w:val="000000"/>
          <w:lang w:val="es-ES_tradnl"/>
        </w:rPr>
      </w:pPr>
      <w:r>
        <w:rPr>
          <w:color w:val="000000"/>
          <w:lang w:val="es-ES_tradnl"/>
        </w:rPr>
        <w:t>126. Muerte: Eliminación después de la</w:t>
      </w:r>
    </w:p>
    <w:p>
      <w:pPr>
        <w:pStyle w:val="Normal"/>
        <w:tabs>
          <w:tab w:val="clear" w:pos="708"/>
          <w:tab w:val="right" w:pos="4078" w:leader="none"/>
        </w:tabs>
        <w:rPr>
          <w:color w:val="000000"/>
          <w:lang w:val="es-ES_tradnl"/>
        </w:rPr>
      </w:pPr>
      <w:r>
        <w:rPr>
          <w:color w:val="000000"/>
          <w:lang w:val="es-ES_tradnl"/>
        </w:rPr>
        <w:t>127. Muerte: Restitución</w:t>
      </w:r>
    </w:p>
    <w:p>
      <w:pPr>
        <w:pStyle w:val="Normal"/>
        <w:tabs>
          <w:tab w:val="clear" w:pos="708"/>
          <w:tab w:val="right" w:pos="4078" w:leader="none"/>
        </w:tabs>
        <w:rPr>
          <w:color w:val="000000"/>
          <w:lang w:val="es-ES_tradnl"/>
        </w:rPr>
      </w:pPr>
      <w:r>
        <w:rPr>
          <w:color w:val="000000"/>
          <w:lang w:val="es-ES_tradnl"/>
        </w:rPr>
        <w:t>128. Muerte: Secuencia de Acontecimientos</w:t>
      </w:r>
    </w:p>
    <w:p>
      <w:pPr>
        <w:pStyle w:val="Normal"/>
        <w:tabs>
          <w:tab w:val="clear" w:pos="708"/>
          <w:tab w:val="right" w:pos="4078" w:leader="none"/>
        </w:tabs>
        <w:rPr>
          <w:color w:val="000000"/>
          <w:lang w:val="es-ES_tradnl"/>
        </w:rPr>
      </w:pPr>
      <w:r>
        <w:rPr>
          <w:color w:val="000000"/>
          <w:lang w:val="es-ES_tradnl"/>
        </w:rPr>
        <w:t>129. La Nueva Era</w:t>
      </w:r>
    </w:p>
    <w:p>
      <w:pPr>
        <w:pStyle w:val="Normal"/>
        <w:tabs>
          <w:tab w:val="clear" w:pos="708"/>
          <w:tab w:val="right" w:pos="4078" w:leader="none"/>
        </w:tabs>
        <w:rPr>
          <w:color w:val="000000"/>
          <w:lang w:val="es-ES_tradnl"/>
        </w:rPr>
      </w:pPr>
      <w:r>
        <w:rPr>
          <w:color w:val="000000"/>
          <w:lang w:val="es-ES_tradnl"/>
        </w:rPr>
        <w:t>130. La Nueva Generación</w:t>
      </w:r>
    </w:p>
    <w:p>
      <w:pPr>
        <w:pStyle w:val="Normal"/>
        <w:tabs>
          <w:tab w:val="clear" w:pos="708"/>
          <w:tab w:val="right" w:pos="4078" w:leader="none"/>
        </w:tabs>
        <w:rPr>
          <w:color w:val="000000"/>
          <w:lang w:val="es-ES_tradnl"/>
        </w:rPr>
      </w:pPr>
      <w:r>
        <w:rPr>
          <w:color w:val="000000"/>
          <w:lang w:val="es-ES_tradnl"/>
        </w:rPr>
        <w:t>131. La Nueva Religión Mundial</w:t>
      </w:r>
    </w:p>
    <w:p>
      <w:pPr>
        <w:pStyle w:val="Normal"/>
        <w:tabs>
          <w:tab w:val="clear" w:pos="708"/>
          <w:tab w:val="right" w:pos="4078" w:leader="none"/>
        </w:tabs>
        <w:rPr>
          <w:color w:val="000000"/>
          <w:lang w:val="es-ES_tradnl"/>
        </w:rPr>
      </w:pPr>
      <w:r>
        <w:rPr>
          <w:color w:val="000000"/>
          <w:lang w:val="es-ES_tradnl"/>
        </w:rPr>
        <w:t>132. Las Nuevas Enseñanzas</w:t>
      </w:r>
    </w:p>
    <w:p>
      <w:pPr>
        <w:pStyle w:val="Normal"/>
        <w:tabs>
          <w:tab w:val="clear" w:pos="708"/>
          <w:tab w:val="right" w:pos="4078" w:leader="none"/>
        </w:tabs>
        <w:rPr>
          <w:color w:val="000000"/>
          <w:lang w:val="es-ES_tradnl"/>
        </w:rPr>
      </w:pPr>
      <w:r>
        <w:rPr>
          <w:color w:val="000000"/>
          <w:lang w:val="es-ES_tradnl"/>
        </w:rPr>
        <w:t>133. El Nuevo Grupo de Servidores del Mundo</w:t>
      </w:r>
    </w:p>
    <w:p>
      <w:pPr>
        <w:pStyle w:val="Normal"/>
        <w:tabs>
          <w:tab w:val="clear" w:pos="708"/>
          <w:tab w:val="right" w:pos="4078" w:leader="none"/>
        </w:tabs>
        <w:rPr>
          <w:color w:val="000000"/>
          <w:lang w:val="es-ES_tradnl"/>
        </w:rPr>
      </w:pPr>
      <w:r>
        <w:rPr>
          <w:color w:val="000000"/>
          <w:lang w:val="es-ES_tradnl"/>
        </w:rPr>
        <w:t>134. Obediencia</w:t>
      </w:r>
    </w:p>
    <w:p>
      <w:pPr>
        <w:pStyle w:val="Normal"/>
        <w:tabs>
          <w:tab w:val="clear" w:pos="708"/>
          <w:tab w:val="right" w:pos="4078" w:leader="none"/>
        </w:tabs>
        <w:rPr>
          <w:color w:val="000000"/>
          <w:lang w:val="es-ES_tradnl"/>
        </w:rPr>
      </w:pPr>
      <w:r>
        <w:rPr>
          <w:color w:val="000000"/>
          <w:lang w:val="es-ES_tradnl"/>
        </w:rPr>
        <w:t>135. Ocultistas y Místicos</w:t>
      </w:r>
    </w:p>
    <w:p>
      <w:pPr>
        <w:pStyle w:val="Normal"/>
        <w:tabs>
          <w:tab w:val="clear" w:pos="708"/>
          <w:tab w:val="right" w:pos="4078" w:leader="none"/>
        </w:tabs>
        <w:rPr>
          <w:color w:val="000000"/>
          <w:lang w:val="es-ES_tradnl"/>
        </w:rPr>
      </w:pPr>
      <w:r>
        <w:rPr>
          <w:color w:val="000000"/>
          <w:lang w:val="es-ES_tradnl"/>
        </w:rPr>
        <w:t>136. Oriente y Occidente</w:t>
      </w:r>
    </w:p>
    <w:p>
      <w:pPr>
        <w:pStyle w:val="Normal"/>
        <w:tabs>
          <w:tab w:val="clear" w:pos="708"/>
          <w:tab w:val="right" w:pos="4078" w:leader="none"/>
        </w:tabs>
        <w:rPr>
          <w:color w:val="000000"/>
          <w:lang w:val="es-ES_tradnl"/>
        </w:rPr>
      </w:pPr>
      <w:r>
        <w:rPr>
          <w:color w:val="000000"/>
          <w:lang w:val="es-ES_tradnl"/>
        </w:rPr>
        <w:t>137. La Palabra</w:t>
      </w:r>
    </w:p>
    <w:p>
      <w:pPr>
        <w:pStyle w:val="Normal"/>
        <w:tabs>
          <w:tab w:val="clear" w:pos="708"/>
          <w:tab w:val="right" w:pos="4078" w:leader="none"/>
        </w:tabs>
        <w:rPr>
          <w:color w:val="000000"/>
          <w:lang w:val="es-ES_tradnl"/>
        </w:rPr>
      </w:pPr>
      <w:r>
        <w:rPr>
          <w:color w:val="000000"/>
          <w:lang w:val="es-ES_tradnl"/>
        </w:rPr>
        <w:t>M. Palabras: Limitación de las</w:t>
      </w:r>
    </w:p>
    <w:p>
      <w:pPr>
        <w:pStyle w:val="Normal"/>
        <w:tabs>
          <w:tab w:val="clear" w:pos="708"/>
          <w:tab w:val="right" w:pos="4078" w:leader="none"/>
        </w:tabs>
        <w:rPr>
          <w:color w:val="000000"/>
          <w:lang w:val="es-ES_tradnl"/>
        </w:rPr>
      </w:pPr>
      <w:r>
        <w:rPr>
          <w:color w:val="000000"/>
          <w:lang w:val="es-ES_tradnl"/>
        </w:rPr>
        <w:t>139. Palabras de Poder</w:t>
      </w:r>
    </w:p>
    <w:p>
      <w:pPr>
        <w:pStyle w:val="Normal"/>
        <w:tabs>
          <w:tab w:val="clear" w:pos="708"/>
          <w:tab w:val="right" w:pos="4078" w:leader="none"/>
        </w:tabs>
        <w:rPr>
          <w:color w:val="000000"/>
          <w:lang w:val="es-ES_tradnl"/>
        </w:rPr>
      </w:pPr>
      <w:r>
        <w:rPr>
          <w:color w:val="000000"/>
          <w:lang w:val="es-ES_tradnl"/>
        </w:rPr>
        <w:t>140. El Peregrino</w:t>
      </w:r>
    </w:p>
    <w:p>
      <w:pPr>
        <w:pStyle w:val="Normal"/>
        <w:tabs>
          <w:tab w:val="clear" w:pos="708"/>
          <w:tab w:val="right" w:pos="4078" w:leader="none"/>
        </w:tabs>
        <w:rPr>
          <w:color w:val="000000"/>
          <w:lang w:val="es-ES_tradnl"/>
        </w:rPr>
      </w:pPr>
      <w:r>
        <w:rPr>
          <w:color w:val="000000"/>
          <w:lang w:val="es-ES_tradnl"/>
        </w:rPr>
        <w:t>141. La Personalidad</w:t>
      </w:r>
    </w:p>
    <w:p>
      <w:pPr>
        <w:pStyle w:val="Normal"/>
        <w:tabs>
          <w:tab w:val="clear" w:pos="708"/>
          <w:tab w:val="right" w:pos="4078" w:leader="none"/>
        </w:tabs>
        <w:rPr>
          <w:color w:val="000000"/>
          <w:lang w:val="es-ES_tradnl"/>
        </w:rPr>
      </w:pPr>
      <w:r>
        <w:rPr>
          <w:color w:val="000000"/>
          <w:lang w:val="es-ES_tradnl"/>
        </w:rPr>
        <w:t>142. El Plan</w:t>
      </w:r>
    </w:p>
    <w:p>
      <w:pPr>
        <w:pStyle w:val="Normal"/>
        <w:tabs>
          <w:tab w:val="clear" w:pos="708"/>
          <w:tab w:val="right" w:pos="4078" w:leader="none"/>
        </w:tabs>
        <w:rPr>
          <w:color w:val="000000"/>
          <w:lang w:val="es-ES_tradnl"/>
        </w:rPr>
      </w:pPr>
      <w:r>
        <w:rPr>
          <w:color w:val="000000"/>
          <w:lang w:val="es-ES_tradnl"/>
        </w:rPr>
        <w:t>143. Los Planetas</w:t>
      </w:r>
    </w:p>
    <w:p>
      <w:pPr>
        <w:pStyle w:val="Normal"/>
        <w:tabs>
          <w:tab w:val="clear" w:pos="708"/>
          <w:tab w:val="right" w:pos="4078" w:leader="none"/>
        </w:tabs>
        <w:rPr>
          <w:color w:val="000000"/>
          <w:lang w:val="es-ES_tradnl"/>
        </w:rPr>
      </w:pPr>
      <w:r>
        <w:rPr>
          <w:color w:val="000000"/>
          <w:lang w:val="es-ES_tradnl"/>
        </w:rPr>
        <w:t>144. Plano Astral</w:t>
      </w:r>
    </w:p>
    <w:p>
      <w:pPr>
        <w:pStyle w:val="Normal"/>
        <w:tabs>
          <w:tab w:val="clear" w:pos="708"/>
          <w:tab w:val="right" w:pos="4078" w:leader="none"/>
        </w:tabs>
        <w:rPr>
          <w:color w:val="000000"/>
          <w:lang w:val="es-ES_tradnl"/>
        </w:rPr>
      </w:pPr>
      <w:r>
        <w:rPr>
          <w:color w:val="000000"/>
          <w:lang w:val="es-ES_tradnl"/>
        </w:rPr>
        <w:t>145. El Poder del Pensamiento</w:t>
      </w:r>
    </w:p>
    <w:p>
      <w:pPr>
        <w:pStyle w:val="Normal"/>
        <w:tabs>
          <w:tab w:val="clear" w:pos="708"/>
          <w:tab w:val="right" w:pos="4078" w:leader="none"/>
        </w:tabs>
        <w:rPr>
          <w:color w:val="000000"/>
          <w:lang w:val="es-ES_tradnl"/>
        </w:rPr>
      </w:pPr>
      <w:r>
        <w:rPr>
          <w:color w:val="000000"/>
          <w:lang w:val="es-ES_tradnl"/>
        </w:rPr>
        <w:t>146. Poderes Síquicos</w:t>
      </w:r>
    </w:p>
    <w:p>
      <w:pPr>
        <w:pStyle w:val="Normal"/>
        <w:tabs>
          <w:tab w:val="clear" w:pos="708"/>
          <w:tab w:val="right" w:pos="4078" w:leader="none"/>
        </w:tabs>
        <w:rPr>
          <w:color w:val="000000"/>
          <w:lang w:val="es-ES_tradnl"/>
        </w:rPr>
      </w:pPr>
      <w:r>
        <w:rPr>
          <w:color w:val="000000"/>
          <w:lang w:val="es-ES_tradnl"/>
        </w:rPr>
        <w:t>147.Prana</w:t>
      </w:r>
    </w:p>
    <w:p>
      <w:pPr>
        <w:pStyle w:val="Normal"/>
        <w:tabs>
          <w:tab w:val="clear" w:pos="708"/>
          <w:tab w:val="right" w:pos="4078" w:leader="none"/>
        </w:tabs>
        <w:rPr>
          <w:color w:val="000000"/>
          <w:lang w:val="es-ES_tradnl"/>
        </w:rPr>
      </w:pPr>
      <w:r>
        <w:rPr>
          <w:color w:val="000000"/>
          <w:lang w:val="es-ES_tradnl"/>
        </w:rPr>
        <w:t>148. Preocupación e Irritabilidad</w:t>
      </w:r>
    </w:p>
    <w:p>
      <w:pPr>
        <w:pStyle w:val="Normal"/>
        <w:tabs>
          <w:tab w:val="clear" w:pos="708"/>
          <w:tab w:val="right" w:pos="4078" w:leader="none"/>
        </w:tabs>
        <w:rPr>
          <w:color w:val="000000"/>
          <w:lang w:val="es-ES_tradnl"/>
        </w:rPr>
      </w:pPr>
      <w:r>
        <w:rPr>
          <w:color w:val="000000"/>
          <w:lang w:val="es-ES_tradnl"/>
        </w:rPr>
        <w:t>149. El Problema Sexual</w:t>
      </w:r>
    </w:p>
    <w:p>
      <w:pPr>
        <w:pStyle w:val="Normal"/>
        <w:tabs>
          <w:tab w:val="clear" w:pos="708"/>
          <w:tab w:val="right" w:pos="4078" w:leader="none"/>
        </w:tabs>
        <w:rPr>
          <w:color w:val="000000"/>
          <w:lang w:val="es-ES_tradnl"/>
        </w:rPr>
      </w:pPr>
      <w:r>
        <w:rPr>
          <w:color w:val="000000"/>
          <w:lang w:val="es-ES_tradnl"/>
        </w:rPr>
        <w:t>150. Profecías</w:t>
      </w:r>
    </w:p>
    <w:p>
      <w:pPr>
        <w:pStyle w:val="Normal"/>
        <w:tabs>
          <w:tab w:val="clear" w:pos="708"/>
          <w:tab w:val="right" w:pos="4078" w:leader="none"/>
        </w:tabs>
        <w:rPr>
          <w:color w:val="000000"/>
          <w:lang w:val="es-ES_tradnl"/>
        </w:rPr>
      </w:pPr>
      <w:r>
        <w:rPr>
          <w:color w:val="000000"/>
          <w:lang w:val="es-ES_tradnl"/>
        </w:rPr>
        <w:t>151. El Quinto Reino (El Reino de Dios)</w:t>
      </w:r>
    </w:p>
    <w:p>
      <w:pPr>
        <w:pStyle w:val="Normal"/>
        <w:tabs>
          <w:tab w:val="clear" w:pos="708"/>
          <w:tab w:val="right" w:pos="4078" w:leader="none"/>
        </w:tabs>
        <w:rPr>
          <w:color w:val="000000"/>
          <w:lang w:val="es-ES_tradnl"/>
        </w:rPr>
      </w:pPr>
      <w:r>
        <w:rPr>
          <w:color w:val="000000"/>
          <w:lang w:val="es-ES_tradnl"/>
        </w:rPr>
        <w:t>152. Rayos</w:t>
      </w:r>
    </w:p>
    <w:p>
      <w:pPr>
        <w:pStyle w:val="Normal"/>
        <w:tabs>
          <w:tab w:val="clear" w:pos="708"/>
          <w:tab w:val="right" w:pos="4078" w:leader="none"/>
        </w:tabs>
        <w:rPr>
          <w:color w:val="000000"/>
          <w:lang w:val="es-ES_tradnl"/>
        </w:rPr>
      </w:pPr>
      <w:r>
        <w:rPr>
          <w:color w:val="000000"/>
          <w:lang w:val="es-ES_tradnl"/>
        </w:rPr>
        <w:t>153. Razas Humanas</w:t>
      </w:r>
    </w:p>
    <w:p>
      <w:pPr>
        <w:pStyle w:val="Normal"/>
        <w:tabs>
          <w:tab w:val="clear" w:pos="708"/>
          <w:tab w:val="right" w:pos="4078" w:leader="none"/>
        </w:tabs>
        <w:rPr>
          <w:color w:val="000000"/>
          <w:lang w:val="es-ES_tradnl"/>
        </w:rPr>
      </w:pPr>
      <w:r>
        <w:rPr>
          <w:color w:val="000000"/>
          <w:lang w:val="es-ES_tradnl"/>
        </w:rPr>
        <w:t>154. Reconocimiento</w:t>
      </w:r>
    </w:p>
    <w:p>
      <w:pPr>
        <w:pStyle w:val="Normal"/>
        <w:tabs>
          <w:tab w:val="clear" w:pos="708"/>
          <w:tab w:val="right" w:pos="4078" w:leader="none"/>
        </w:tabs>
        <w:rPr>
          <w:color w:val="000000"/>
          <w:lang w:val="es-ES_tradnl"/>
        </w:rPr>
      </w:pPr>
      <w:r>
        <w:rPr>
          <w:color w:val="000000"/>
          <w:lang w:val="es-ES_tradnl"/>
        </w:rPr>
      </w:r>
    </w:p>
    <w:p>
      <w:pPr>
        <w:pStyle w:val="Normal"/>
        <w:tabs>
          <w:tab w:val="clear" w:pos="708"/>
          <w:tab w:val="right" w:pos="4394" w:leader="none"/>
        </w:tabs>
        <w:rPr>
          <w:color w:val="000000"/>
          <w:lang w:val="es-ES_tradnl"/>
        </w:rPr>
      </w:pPr>
      <w:r>
        <w:rPr>
          <w:color w:val="000000"/>
          <w:lang w:val="es-ES_tradnl"/>
        </w:rPr>
        <w:t>155. Reencarnación</w:t>
      </w:r>
    </w:p>
    <w:p>
      <w:pPr>
        <w:pStyle w:val="Normal"/>
        <w:tabs>
          <w:tab w:val="clear" w:pos="708"/>
          <w:tab w:val="right" w:pos="4394" w:leader="none"/>
        </w:tabs>
        <w:rPr>
          <w:color w:val="000000"/>
          <w:lang w:val="es-ES_tradnl"/>
        </w:rPr>
      </w:pPr>
      <w:r>
        <w:rPr>
          <w:color w:val="000000"/>
          <w:lang w:val="es-ES_tradnl"/>
        </w:rPr>
        <w:t>156. Relaciones Grupales</w:t>
      </w:r>
    </w:p>
    <w:p>
      <w:pPr>
        <w:pStyle w:val="Normal"/>
        <w:tabs>
          <w:tab w:val="clear" w:pos="708"/>
          <w:tab w:val="right" w:pos="4394" w:leader="none"/>
        </w:tabs>
        <w:rPr>
          <w:color w:val="000000"/>
          <w:lang w:val="es-ES_tradnl"/>
        </w:rPr>
      </w:pPr>
      <w:r>
        <w:rPr>
          <w:color w:val="000000"/>
          <w:lang w:val="es-ES_tradnl"/>
        </w:rPr>
        <w:t>157. Renunciación</w:t>
      </w:r>
    </w:p>
    <w:p>
      <w:pPr>
        <w:pStyle w:val="Normal"/>
        <w:tabs>
          <w:tab w:val="clear" w:pos="708"/>
          <w:tab w:val="right" w:pos="4394" w:leader="none"/>
        </w:tabs>
        <w:rPr>
          <w:color w:val="000000"/>
          <w:lang w:val="es-ES_tradnl"/>
        </w:rPr>
      </w:pPr>
      <w:r>
        <w:rPr>
          <w:color w:val="000000"/>
          <w:lang w:val="es-ES_tradnl"/>
        </w:rPr>
        <w:t>158. Revelación</w:t>
      </w:r>
    </w:p>
    <w:p>
      <w:pPr>
        <w:pStyle w:val="Normal"/>
        <w:tabs>
          <w:tab w:val="clear" w:pos="708"/>
          <w:tab w:val="right" w:pos="4394" w:leader="none"/>
        </w:tabs>
        <w:rPr>
          <w:color w:val="000000"/>
          <w:lang w:val="es-ES_tradnl"/>
        </w:rPr>
      </w:pPr>
      <w:r>
        <w:rPr>
          <w:color w:val="000000"/>
          <w:lang w:val="es-ES_tradnl"/>
        </w:rPr>
        <w:t>159. Sabiduría</w:t>
      </w:r>
    </w:p>
    <w:p>
      <w:pPr>
        <w:pStyle w:val="Normal"/>
        <w:tabs>
          <w:tab w:val="clear" w:pos="708"/>
          <w:tab w:val="right" w:pos="4394" w:leader="none"/>
        </w:tabs>
        <w:rPr>
          <w:color w:val="000000"/>
          <w:lang w:val="es-ES_tradnl"/>
        </w:rPr>
      </w:pPr>
      <w:r>
        <w:rPr>
          <w:color w:val="000000"/>
          <w:lang w:val="es-ES_tradnl"/>
        </w:rPr>
        <w:t>160. Salud y Enfermedad</w:t>
      </w:r>
    </w:p>
    <w:p>
      <w:pPr>
        <w:pStyle w:val="Normal"/>
        <w:tabs>
          <w:tab w:val="clear" w:pos="708"/>
          <w:tab w:val="right" w:pos="4394" w:leader="none"/>
        </w:tabs>
        <w:rPr>
          <w:color w:val="000000"/>
          <w:lang w:val="es-ES_tradnl"/>
        </w:rPr>
      </w:pPr>
      <w:r>
        <w:rPr>
          <w:color w:val="000000"/>
          <w:lang w:val="es-ES_tradnl"/>
        </w:rPr>
        <w:t>161. Sanat Kurnara</w:t>
      </w:r>
    </w:p>
    <w:p>
      <w:pPr>
        <w:pStyle w:val="Normal"/>
        <w:tabs>
          <w:tab w:val="clear" w:pos="708"/>
          <w:tab w:val="right" w:pos="4394" w:leader="none"/>
        </w:tabs>
        <w:rPr>
          <w:color w:val="000000"/>
          <w:lang w:val="es-ES_tradnl"/>
        </w:rPr>
      </w:pPr>
      <w:r>
        <w:rPr>
          <w:color w:val="000000"/>
          <w:lang w:val="es-ES_tradnl"/>
        </w:rPr>
        <w:t>162. El Sannyasin</w:t>
      </w:r>
    </w:p>
    <w:p>
      <w:pPr>
        <w:pStyle w:val="Normal"/>
        <w:tabs>
          <w:tab w:val="clear" w:pos="708"/>
          <w:tab w:val="right" w:pos="4394" w:leader="none"/>
        </w:tabs>
        <w:rPr>
          <w:color w:val="000000"/>
          <w:lang w:val="es-ES_tradnl"/>
        </w:rPr>
      </w:pPr>
      <w:r>
        <w:rPr>
          <w:color w:val="000000"/>
          <w:lang w:val="es-ES_tradnl"/>
        </w:rPr>
        <w:t>163. Sendero de Evolución: Etapa Alcanzada en el</w:t>
      </w:r>
    </w:p>
    <w:p>
      <w:pPr>
        <w:pStyle w:val="Normal"/>
        <w:tabs>
          <w:tab w:val="clear" w:pos="708"/>
          <w:tab w:val="right" w:pos="4394" w:leader="none"/>
        </w:tabs>
        <w:rPr>
          <w:color w:val="000000"/>
          <w:lang w:val="es-ES_tradnl"/>
        </w:rPr>
      </w:pPr>
      <w:r>
        <w:rPr>
          <w:color w:val="000000"/>
          <w:lang w:val="es-ES_tradnl"/>
        </w:rPr>
        <w:t>164. Sendero de Probación</w:t>
      </w:r>
    </w:p>
    <w:p>
      <w:pPr>
        <w:pStyle w:val="Normal"/>
        <w:tabs>
          <w:tab w:val="clear" w:pos="708"/>
          <w:tab w:val="right" w:pos="4394" w:leader="none"/>
        </w:tabs>
        <w:rPr>
          <w:color w:val="000000"/>
          <w:lang w:val="es-ES_tradnl"/>
        </w:rPr>
      </w:pPr>
      <w:r>
        <w:rPr>
          <w:color w:val="000000"/>
          <w:lang w:val="es-ES_tradnl"/>
        </w:rPr>
        <w:t>165. Sensibilidad</w:t>
      </w:r>
    </w:p>
    <w:p>
      <w:pPr>
        <w:pStyle w:val="Normal"/>
        <w:tabs>
          <w:tab w:val="clear" w:pos="708"/>
          <w:tab w:val="right" w:pos="4394" w:leader="none"/>
        </w:tabs>
        <w:rPr>
          <w:color w:val="000000"/>
          <w:lang w:val="es-ES_tradnl"/>
        </w:rPr>
      </w:pPr>
      <w:r>
        <w:rPr>
          <w:color w:val="000000"/>
          <w:lang w:val="es-ES_tradnl"/>
        </w:rPr>
        <w:t>166. Sentido del Humor</w:t>
      </w:r>
    </w:p>
    <w:p>
      <w:pPr>
        <w:pStyle w:val="Normal"/>
        <w:tabs>
          <w:tab w:val="clear" w:pos="708"/>
          <w:tab w:val="right" w:pos="4394" w:leader="none"/>
        </w:tabs>
        <w:rPr>
          <w:color w:val="000000"/>
          <w:lang w:val="es-ES_tradnl"/>
        </w:rPr>
      </w:pPr>
      <w:r>
        <w:rPr>
          <w:color w:val="000000"/>
          <w:lang w:val="es-ES_tradnl"/>
        </w:rPr>
        <w:t>167. Serenidad</w:t>
      </w:r>
    </w:p>
    <w:p>
      <w:pPr>
        <w:pStyle w:val="Normal"/>
        <w:tabs>
          <w:tab w:val="clear" w:pos="708"/>
          <w:tab w:val="right" w:pos="4394" w:leader="none"/>
        </w:tabs>
        <w:rPr>
          <w:color w:val="000000"/>
          <w:lang w:val="es-ES_tradnl"/>
        </w:rPr>
      </w:pPr>
      <w:r>
        <w:rPr>
          <w:color w:val="000000"/>
          <w:lang w:val="es-ES_tradnl"/>
        </w:rPr>
        <w:t>168. Servidores y Servicio</w:t>
      </w:r>
    </w:p>
    <w:p>
      <w:pPr>
        <w:pStyle w:val="Normal"/>
        <w:tabs>
          <w:tab w:val="clear" w:pos="708"/>
          <w:tab w:val="right" w:pos="4394" w:leader="none"/>
        </w:tabs>
        <w:rPr>
          <w:color w:val="000000"/>
          <w:lang w:val="es-ES_tradnl"/>
        </w:rPr>
      </w:pPr>
      <w:r>
        <w:rPr>
          <w:color w:val="000000"/>
          <w:lang w:val="es-ES_tradnl"/>
        </w:rPr>
        <w:t>169. Shamballa</w:t>
      </w:r>
    </w:p>
    <w:p>
      <w:pPr>
        <w:pStyle w:val="Normal"/>
        <w:tabs>
          <w:tab w:val="clear" w:pos="708"/>
          <w:tab w:val="right" w:pos="4394" w:leader="none"/>
        </w:tabs>
        <w:rPr>
          <w:color w:val="000000"/>
          <w:lang w:val="es-ES_tradnl"/>
        </w:rPr>
      </w:pPr>
      <w:r>
        <w:rPr>
          <w:color w:val="000000"/>
          <w:lang w:val="es-ES_tradnl"/>
        </w:rPr>
        <w:t>170. Símbolos</w:t>
      </w:r>
    </w:p>
    <w:p>
      <w:pPr>
        <w:pStyle w:val="Normal"/>
        <w:tabs>
          <w:tab w:val="clear" w:pos="708"/>
          <w:tab w:val="right" w:pos="4394" w:leader="none"/>
        </w:tabs>
        <w:rPr>
          <w:color w:val="000000"/>
          <w:lang w:val="es-ES_tradnl"/>
        </w:rPr>
      </w:pPr>
      <w:r>
        <w:rPr>
          <w:color w:val="000000"/>
          <w:lang w:val="es-ES_tradnl"/>
        </w:rPr>
        <w:t>171. Síntesis</w:t>
      </w:r>
    </w:p>
    <w:p>
      <w:pPr>
        <w:pStyle w:val="Normal"/>
        <w:tabs>
          <w:tab w:val="clear" w:pos="708"/>
          <w:tab w:val="right" w:pos="4394" w:leader="none"/>
        </w:tabs>
        <w:rPr>
          <w:color w:val="000000"/>
          <w:lang w:val="es-ES_tradnl"/>
        </w:rPr>
      </w:pPr>
      <w:r>
        <w:rPr>
          <w:color w:val="000000"/>
          <w:lang w:val="es-ES_tradnl"/>
        </w:rPr>
        <w:t>172. Soledad</w:t>
      </w:r>
    </w:p>
    <w:p>
      <w:pPr>
        <w:pStyle w:val="Normal"/>
        <w:tabs>
          <w:tab w:val="clear" w:pos="708"/>
          <w:tab w:val="right" w:pos="4394" w:leader="none"/>
        </w:tabs>
        <w:rPr>
          <w:color w:val="000000"/>
          <w:lang w:val="es-ES_tradnl"/>
        </w:rPr>
      </w:pPr>
      <w:r>
        <w:rPr>
          <w:color w:val="000000"/>
          <w:lang w:val="es-ES_tradnl"/>
        </w:rPr>
        <w:t>173. Sonido</w:t>
      </w:r>
    </w:p>
    <w:p>
      <w:pPr>
        <w:pStyle w:val="Normal"/>
        <w:tabs>
          <w:tab w:val="clear" w:pos="708"/>
          <w:tab w:val="right" w:pos="4394" w:leader="none"/>
        </w:tabs>
        <w:rPr>
          <w:color w:val="000000"/>
          <w:lang w:val="es-ES_tradnl"/>
        </w:rPr>
      </w:pPr>
      <w:r>
        <w:rPr>
          <w:color w:val="000000"/>
          <w:lang w:val="es-ES_tradnl"/>
        </w:rPr>
        <w:t>174. Superpoblación</w:t>
      </w:r>
    </w:p>
    <w:p>
      <w:pPr>
        <w:pStyle w:val="Normal"/>
        <w:tabs>
          <w:tab w:val="clear" w:pos="708"/>
          <w:tab w:val="right" w:pos="4394" w:leader="none"/>
        </w:tabs>
        <w:rPr>
          <w:color w:val="000000"/>
          <w:lang w:val="es-ES_tradnl"/>
        </w:rPr>
      </w:pPr>
      <w:r>
        <w:rPr>
          <w:color w:val="000000"/>
          <w:lang w:val="es-ES_tradnl"/>
        </w:rPr>
        <w:t>175. Temor</w:t>
      </w:r>
    </w:p>
    <w:p>
      <w:pPr>
        <w:pStyle w:val="Normal"/>
        <w:tabs>
          <w:tab w:val="clear" w:pos="708"/>
          <w:tab w:val="right" w:pos="4394" w:leader="none"/>
        </w:tabs>
        <w:rPr>
          <w:color w:val="000000"/>
          <w:lang w:val="es-ES_tradnl"/>
        </w:rPr>
      </w:pPr>
      <w:r>
        <w:rPr>
          <w:color w:val="000000"/>
          <w:lang w:val="es-ES_tradnl"/>
        </w:rPr>
        <w:t>176. Telepatía</w:t>
      </w:r>
    </w:p>
    <w:p>
      <w:pPr>
        <w:pStyle w:val="Normal"/>
        <w:tabs>
          <w:tab w:val="clear" w:pos="708"/>
          <w:tab w:val="right" w:pos="4394" w:leader="none"/>
        </w:tabs>
        <w:rPr>
          <w:color w:val="000000"/>
          <w:lang w:val="es-ES_tradnl"/>
        </w:rPr>
      </w:pPr>
      <w:r>
        <w:rPr>
          <w:color w:val="000000"/>
          <w:lang w:val="es-ES_tradnl"/>
        </w:rPr>
        <w:t>177. Tercer Ojo</w:t>
      </w:r>
    </w:p>
    <w:p>
      <w:pPr>
        <w:pStyle w:val="Normal"/>
        <w:tabs>
          <w:tab w:val="clear" w:pos="708"/>
          <w:tab w:val="right" w:pos="4394" w:leader="none"/>
        </w:tabs>
        <w:rPr>
          <w:color w:val="000000"/>
          <w:lang w:val="es-ES_tradnl"/>
        </w:rPr>
      </w:pPr>
      <w:r>
        <w:rPr>
          <w:color w:val="000000"/>
          <w:lang w:val="es-ES_tradnl"/>
        </w:rPr>
        <w:t>178. Tiempo</w:t>
      </w:r>
    </w:p>
    <w:p>
      <w:pPr>
        <w:pStyle w:val="Normal"/>
        <w:tabs>
          <w:tab w:val="clear" w:pos="708"/>
          <w:tab w:val="right" w:pos="4394" w:leader="none"/>
        </w:tabs>
        <w:rPr>
          <w:color w:val="000000"/>
          <w:lang w:val="es-ES_tradnl"/>
        </w:rPr>
      </w:pPr>
      <w:r>
        <w:rPr>
          <w:color w:val="000000"/>
          <w:lang w:val="es-ES_tradnl"/>
        </w:rPr>
        <w:t>179. Triángulos de Luz</w:t>
      </w:r>
    </w:p>
    <w:p>
      <w:pPr>
        <w:pStyle w:val="Normal"/>
        <w:tabs>
          <w:tab w:val="clear" w:pos="708"/>
          <w:tab w:val="right" w:pos="4394" w:leader="none"/>
        </w:tabs>
        <w:rPr>
          <w:color w:val="000000"/>
          <w:lang w:val="es-ES_tradnl"/>
        </w:rPr>
      </w:pPr>
      <w:r>
        <w:rPr>
          <w:color w:val="000000"/>
          <w:lang w:val="es-ES_tradnl"/>
        </w:rPr>
        <w:t>180. Valor</w:t>
      </w:r>
    </w:p>
    <w:p>
      <w:pPr>
        <w:pStyle w:val="Normal"/>
        <w:tabs>
          <w:tab w:val="clear" w:pos="708"/>
          <w:tab w:val="right" w:pos="4394" w:leader="none"/>
        </w:tabs>
        <w:rPr>
          <w:color w:val="000000"/>
          <w:lang w:val="es-ES_tradnl"/>
        </w:rPr>
      </w:pPr>
      <w:r>
        <w:rPr>
          <w:color w:val="000000"/>
          <w:lang w:val="es-ES_tradnl"/>
        </w:rPr>
        <w:t>181. Verdad</w:t>
      </w:r>
    </w:p>
    <w:p>
      <w:pPr>
        <w:pStyle w:val="Normal"/>
        <w:tabs>
          <w:tab w:val="clear" w:pos="708"/>
          <w:tab w:val="right" w:pos="4394" w:leader="none"/>
        </w:tabs>
        <w:rPr>
          <w:color w:val="000000"/>
          <w:lang w:val="es-ES_tradnl"/>
        </w:rPr>
      </w:pPr>
      <w:r>
        <w:rPr>
          <w:color w:val="000000"/>
          <w:lang w:val="es-ES_tradnl"/>
        </w:rPr>
        <w:t>182. Virtud</w:t>
      </w:r>
    </w:p>
    <w:p>
      <w:pPr>
        <w:pStyle w:val="Normal"/>
        <w:tabs>
          <w:tab w:val="clear" w:pos="708"/>
          <w:tab w:val="right" w:pos="4394" w:leader="none"/>
        </w:tabs>
        <w:rPr>
          <w:color w:val="000000"/>
          <w:lang w:val="es-ES_tradnl"/>
        </w:rPr>
      </w:pPr>
      <w:r>
        <w:rPr>
          <w:color w:val="000000"/>
          <w:lang w:val="es-ES_tradnl"/>
        </w:rPr>
        <w:t>183. Vista</w:t>
      </w:r>
    </w:p>
    <w:p>
      <w:pPr>
        <w:pStyle w:val="Normal"/>
        <w:tabs>
          <w:tab w:val="clear" w:pos="708"/>
          <w:tab w:val="right" w:pos="4394" w:leader="none"/>
        </w:tabs>
        <w:rPr>
          <w:color w:val="000000"/>
          <w:lang w:val="es-ES_tradnl"/>
        </w:rPr>
      </w:pPr>
      <w:r>
        <w:rPr>
          <w:color w:val="000000"/>
          <w:lang w:val="es-ES_tradnl"/>
        </w:rPr>
        <w:t>184. Visualización</w:t>
      </w:r>
    </w:p>
    <w:p>
      <w:pPr>
        <w:pStyle w:val="Normal"/>
        <w:tabs>
          <w:tab w:val="clear" w:pos="708"/>
          <w:tab w:val="right" w:pos="4394" w:leader="none"/>
        </w:tabs>
        <w:rPr>
          <w:color w:val="000000"/>
          <w:lang w:val="es-ES_tradnl"/>
        </w:rPr>
      </w:pPr>
      <w:r>
        <w:rPr>
          <w:color w:val="000000"/>
          <w:lang w:val="es-ES_tradnl"/>
        </w:rPr>
        <w:t>185. Zodíaco</w:t>
      </w:r>
    </w:p>
    <w:p>
      <w:pPr>
        <w:pStyle w:val="Normal"/>
        <w:tabs>
          <w:tab w:val="clear" w:pos="708"/>
          <w:tab w:val="right" w:pos="4394" w:leader="none"/>
        </w:tabs>
        <w:rPr>
          <w:color w:val="000000"/>
          <w:lang w:val="es-ES_tradnl"/>
        </w:rPr>
      </w:pPr>
      <w:r>
        <w:rPr>
          <w:color w:val="000000"/>
          <w:lang w:val="es-ES_tradnl"/>
        </w:rPr>
        <w:t>186. Conclusión</w:t>
      </w:r>
    </w:p>
    <w:p>
      <w:pPr>
        <w:pStyle w:val="Normal"/>
        <w:tabs>
          <w:tab w:val="clear" w:pos="708"/>
          <w:tab w:val="right" w:pos="367" w:leader="none"/>
        </w:tabs>
        <w:rPr>
          <w:color w:val="000000"/>
          <w:lang w:val="es-ES_tradnl"/>
        </w:rPr>
      </w:pPr>
      <w:r>
        <w:rPr>
          <w:color w:val="000000"/>
          <w:lang w:val="es-ES_tradnl"/>
        </w:rPr>
      </w:r>
    </w:p>
    <w:p>
      <w:pPr>
        <w:pStyle w:val="Normal"/>
        <w:tabs>
          <w:tab w:val="clear" w:pos="708"/>
          <w:tab w:val="right" w:pos="367" w:leader="none"/>
        </w:tabs>
        <w:rPr>
          <w:color w:val="000000"/>
          <w:lang w:val="es-ES_tradnl"/>
        </w:rPr>
      </w:pPr>
      <w:r>
        <w:rPr>
          <w:color w:val="000000"/>
          <w:lang w:val="es-ES_tradnl"/>
        </w:rPr>
      </w:r>
    </w:p>
    <w:p>
      <w:pPr>
        <w:pStyle w:val="Normal"/>
        <w:tabs>
          <w:tab w:val="clear" w:pos="708"/>
          <w:tab w:val="right" w:pos="2607" w:leader="none"/>
        </w:tabs>
        <w:jc w:val="center"/>
        <w:rPr>
          <w:b/>
          <w:b/>
          <w:color w:val="000000"/>
          <w:lang w:val="es-ES_tradnl"/>
        </w:rPr>
      </w:pPr>
      <w:r>
        <w:rPr>
          <w:b/>
          <w:color w:val="000000"/>
          <w:lang w:val="es-ES_tradnl"/>
        </w:rPr>
        <w:t>LIBROS DE REFERENCIA</w:t>
      </w:r>
    </w:p>
    <w:p>
      <w:pPr>
        <w:pStyle w:val="Normal"/>
        <w:tabs>
          <w:tab w:val="clear" w:pos="708"/>
          <w:tab w:val="right" w:pos="2607" w:leader="none"/>
        </w:tabs>
        <w:rPr>
          <w:b/>
          <w:b/>
          <w:color w:val="000000"/>
          <w:lang w:val="es-ES_tradnl"/>
        </w:rPr>
      </w:pPr>
      <w:r>
        <w:rPr>
          <w:b/>
          <w:color w:val="000000"/>
          <w:lang w:val="es-ES_tradnl"/>
        </w:rPr>
      </w:r>
    </w:p>
    <w:p>
      <w:pPr>
        <w:pStyle w:val="Normal"/>
        <w:tabs>
          <w:tab w:val="clear" w:pos="708"/>
          <w:tab w:val="right" w:pos="4655" w:leader="none"/>
        </w:tabs>
        <w:jc w:val="center"/>
        <w:rPr>
          <w:b/>
          <w:b/>
          <w:color w:val="000000"/>
          <w:lang w:val="es-ES_tradnl"/>
        </w:rPr>
      </w:pPr>
      <w:r>
        <w:rPr>
          <w:b/>
          <w:color w:val="000000"/>
          <w:lang w:val="es-ES_tradnl"/>
        </w:rPr>
        <w:t>por EL MAESTRO TIBETANO (DJWHAL KHUL)</w:t>
      </w:r>
    </w:p>
    <w:p>
      <w:pPr>
        <w:pStyle w:val="Normal"/>
        <w:tabs>
          <w:tab w:val="clear" w:pos="708"/>
          <w:tab w:val="right" w:pos="4655" w:leader="none"/>
        </w:tabs>
        <w:jc w:val="center"/>
        <w:rPr>
          <w:b/>
          <w:b/>
          <w:color w:val="000000"/>
          <w:lang w:val="es-ES_tradnl"/>
        </w:rPr>
      </w:pPr>
      <w:r>
        <w:rPr>
          <w:b/>
          <w:color w:val="000000"/>
          <w:lang w:val="es-ES_tradnl"/>
        </w:rPr>
        <w:t>dictados a ALICE A. BAILEY</w:t>
      </w:r>
    </w:p>
    <w:p>
      <w:pPr>
        <w:pStyle w:val="Normal"/>
        <w:tabs>
          <w:tab w:val="clear" w:pos="708"/>
          <w:tab w:val="right" w:pos="4655" w:leader="none"/>
        </w:tabs>
        <w:rPr>
          <w:b/>
          <w:b/>
          <w:color w:val="000000"/>
          <w:lang w:val="es-ES_tradnl"/>
        </w:rPr>
      </w:pPr>
      <w:r>
        <w:rPr>
          <w:b/>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Libro</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Ref.</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Nro.</w:t>
        <w:tab/>
        <w:tab/>
        <w:t>Título</w:t>
        <w:tab/>
        <w:t>Edición</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w:t>
        <w:tab/>
        <w:t>Iniciación Humana y Solar</w:t>
        <w:tab/>
        <w:t>1986</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w:t>
        <w:tab/>
        <w:t>Cartas sobre Meditación Ocultista</w:t>
        <w:tab/>
        <w:t>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3</w:t>
        <w:tab/>
        <w:t>Tratado sobre Fuego Cósmico</w:t>
        <w:tab/>
        <w:t>1983</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4</w:t>
        <w:tab/>
        <w:t>Tratado sobre Magia Blanca</w:t>
        <w:tab/>
        <w:t>1985</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5</w:t>
        <w:tab/>
        <w:t>Discipulado en la Nueva Era</w:t>
        <w:noBreakHyphen/>
        <w:t>Tomo 1</w:t>
        <w:tab/>
        <w:t>1969</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6</w:t>
        <w:tab/>
        <w:t>Discipulado en la Nueva Era</w:t>
        <w:noBreakHyphen/>
        <w:t>Tomo 11</w:t>
        <w:tab/>
        <w:t>197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7</w:t>
        <w:tab/>
        <w:t>Los Problemas de la Humanidad</w:t>
        <w:tab/>
        <w:t>1976</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8</w:t>
        <w:tab/>
        <w:t>La Reaparición de Cristo</w:t>
        <w:tab/>
        <w:t>1979</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9</w:t>
        <w:tab/>
        <w:t>El Destino de las Naciones</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0</w:t>
        <w:tab/>
        <w:t>Espejismo (Glamour): Un Problema Mundial</w:t>
        <w:tab/>
        <w:t>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1</w:t>
        <w:tab/>
        <w:t>Telepatía y el Vehículo Etérico</w:t>
        <w:tab/>
        <w:t>1982</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2</w:t>
        <w:tab/>
        <w:t>La Educación en la Nueva Era</w:t>
        <w:tab/>
        <w:t>1974</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3</w:t>
        <w:tab/>
        <w:t>La Exteriorización de la Jerarquía</w:t>
        <w:tab/>
        <w:t>1968</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ab/>
        <w:t>Tratado sobre los Siete Rayos:</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4</w:t>
        <w:tab/>
        <w:t>Tomo 1: Psicología Esotérica 1</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5</w:t>
        <w:tab/>
        <w:t>Tomo II: Psicología Esotérica 11</w:t>
        <w:tab/>
        <w:t>1974</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6</w:t>
        <w:tab/>
        <w:t>Tomo III: Astrología Esotérica</w:t>
        <w:tab/>
        <w:t>1982</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7      Tomo IV: La Curación Esotérica</w:t>
        <w:tab/>
        <w:t>1978</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8</w:t>
        <w:tab/>
        <w:t>Tomo V: Los Rayos y las Iniciaciones</w:t>
        <w:tab/>
        <w:t>1981</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jc w:val="center"/>
        <w:rPr>
          <w:b/>
          <w:b/>
          <w:color w:val="000000"/>
          <w:lang w:val="es-ES_tradnl"/>
        </w:rPr>
      </w:pPr>
      <w:r>
        <w:rPr>
          <w:b/>
          <w:color w:val="000000"/>
          <w:lang w:val="es-ES_tradnl"/>
        </w:rPr>
        <w:t>LIBROS DE ALICE A. BAILEY</w:t>
      </w:r>
    </w:p>
    <w:p>
      <w:pPr>
        <w:pStyle w:val="Normal"/>
        <w:tabs>
          <w:tab w:val="clear" w:pos="708"/>
          <w:tab w:val="left" w:pos="604" w:leader="none"/>
          <w:tab w:val="left" w:pos="2535" w:leader="none"/>
          <w:tab w:val="right" w:pos="6354" w:leader="none"/>
          <w:tab w:val="right" w:pos="6539" w:leader="none"/>
        </w:tabs>
        <w:rPr>
          <w:b/>
          <w:b/>
          <w:color w:val="000000"/>
          <w:lang w:val="es-ES_tradnl"/>
        </w:rPr>
      </w:pPr>
      <w:r>
        <w:rPr>
          <w:b/>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9                                     La Conciencia del Átomo              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0</w:t>
        <w:tab/>
        <w:tab/>
        <w:t>El Alma y su Mecanismo</w:t>
        <w:tab/>
        <w:t>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1</w:t>
        <w:tab/>
        <w:tab/>
        <w:t>Del Intelecto a la Intuición</w:t>
        <w:tab/>
        <w:t>1976</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2</w:t>
        <w:tab/>
        <w:tab/>
        <w:t>De Belén al Calvario</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3</w:t>
        <w:tab/>
        <w:tab/>
        <w:t>La Luz del Alma</w:t>
        <w:tab/>
        <w:t>1982</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4</w:t>
        <w:tab/>
        <w:tab/>
        <w:t>Autobiografía Inconclusa</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Ejemplo de referencias: La referencia numérica que figura al término de una cita, por ejemplo (12</w:t>
        <w:noBreakHyphen/>
        <w:t>135/6), es tomada del libro La Educación en la Nueva Era (12), comenzando en la pág. 135 y continuando hasta la pág. 136</w:t>
      </w:r>
    </w:p>
    <w:p>
      <w:pPr>
        <w:pStyle w:val="Normal"/>
        <w:tabs>
          <w:tab w:val="clear" w:pos="708"/>
          <w:tab w:val="right" w:pos="427" w:leader="none"/>
        </w:tabs>
        <w:rPr>
          <w:color w:val="000000"/>
          <w:lang w:val="es-ES_tradnl"/>
        </w:rPr>
      </w:pPr>
      <w:r>
        <w:rPr>
          <w:color w:val="000000"/>
          <w:lang w:val="es-ES_tradnl"/>
        </w:rPr>
      </w:r>
    </w:p>
    <w:p>
      <w:pPr>
        <w:pStyle w:val="Normal"/>
        <w:tabs>
          <w:tab w:val="clear" w:pos="708"/>
          <w:tab w:val="right" w:pos="2602" w:leader="none"/>
        </w:tabs>
        <w:rPr>
          <w:b/>
          <w:b/>
          <w:color w:val="000000"/>
          <w:lang w:val="es-ES_tradnl"/>
        </w:rPr>
      </w:pPr>
      <w:r>
        <w:rPr>
          <w:b/>
          <w:color w:val="000000"/>
          <w:lang w:val="es-ES_tradnl"/>
        </w:rPr>
        <w:t>Comentarios del Compilador</w:t>
      </w:r>
    </w:p>
    <w:p>
      <w:pPr>
        <w:pStyle w:val="Normal"/>
        <w:tabs>
          <w:tab w:val="clear" w:pos="708"/>
          <w:tab w:val="right" w:pos="2602" w:leader="none"/>
        </w:tabs>
        <w:rPr>
          <w:b/>
          <w:b/>
          <w:color w:val="000000"/>
          <w:lang w:val="es-ES_tradnl"/>
        </w:rPr>
      </w:pPr>
      <w:r>
        <w:rPr>
          <w:b/>
          <w:color w:val="000000"/>
          <w:lang w:val="es-ES_tradnl"/>
        </w:rPr>
      </w:r>
    </w:p>
    <w:p>
      <w:pPr>
        <w:pStyle w:val="Normal"/>
        <w:ind w:firstLine="244"/>
        <w:jc w:val="both"/>
        <w:rPr>
          <w:color w:val="000000"/>
          <w:lang w:val="es-ES_tradnl"/>
        </w:rPr>
      </w:pPr>
      <w:r>
        <w:rPr>
          <w:color w:val="000000"/>
          <w:lang w:val="es-ES_tradnl"/>
        </w:rPr>
        <w:t>"En todos mis escritos he diseminado durante años, un cúmulo de información que debe ser recopilada y reunida. como base para instruir a los discípulos que se entrenan para una iniciación." (18</w:t>
        <w:noBreakHyphen/>
        <w:t>269). Esta recopilación es una tentativa en esa dirección. Los libros de El Tibetano no están siendo leídos tan entusiastamente como algunos estudiantes suponen. Una de las razones es que, muchos lectores se desaniman por las secciones o pasajes un poco abstrusos, que se encuentran en mayor o menor extensión en todos los libros. Y naturalmente, si el estudiante común en su inocencia o entusiasmo, por casualidad intentara leer “Tratado sobre Fuego Cósmico”, sólo cabe esperar su desánimo tal como D.K. mismo recalca: "Para algunos, lo que digo será tan sin sentido como lo es Tratado sobre Fuego Cósmico para el lector común." (19</w:t>
        <w:noBreakHyphen/>
        <w:t xml:space="preserve">273). Afortunadamente, el resto de los libros no son </w:t>
        <w:noBreakHyphen/>
        <w:t>entera</w:t>
        <w:softHyphen/>
        <w:t>mente</w:t>
        <w:noBreakHyphen/>
        <w:t xml:space="preserve"> del mismo calibre, y aunque tiene también diseminados párrafos a veces largos o a veces cortos, que están fuera del alcance mental del estudian</w:t>
        <w:softHyphen/>
        <w:t>te común, estos libros a pesar de eso, contienen tal cantidad de información valiosa e interesante, que cada estudiante esotérico debería intentar manejar tanto conocimiento y sabiduría disponibles en los mismos, como su etapa de desarrollo lo permita.</w:t>
      </w:r>
    </w:p>
    <w:p>
      <w:pPr>
        <w:pStyle w:val="Normal"/>
        <w:ind w:firstLine="51"/>
        <w:jc w:val="both"/>
        <w:rPr>
          <w:color w:val="000000"/>
          <w:lang w:val="es-ES_tradnl"/>
        </w:rPr>
      </w:pPr>
      <w:r>
        <w:rPr>
          <w:color w:val="000000"/>
          <w:lang w:val="es-ES_tradnl"/>
        </w:rPr>
        <w:t xml:space="preserve">   </w:t>
      </w:r>
      <w:r>
        <w:rPr>
          <w:color w:val="000000"/>
          <w:lang w:val="es-ES_tradnl"/>
        </w:rPr>
        <w:t>Se pensó que una recopilación de extractos clasificados, de algunos de los conceptos que pueden ser más fácilmente comprendidos, podía llegar a ser de utilidad, y además actuar como un estimulante para los estudiantes, en la .dirección de investigar más, acerca de temas tan brevemente tratados. Para permitirles hacer esto, se da una referencia numérica con cada párrafo, que establece el libro y número de páginas de donde fue obtenido.</w:t>
      </w:r>
    </w:p>
    <w:p>
      <w:pPr>
        <w:pStyle w:val="Normal"/>
        <w:ind w:firstLine="244"/>
        <w:jc w:val="both"/>
        <w:rPr>
          <w:color w:val="000000"/>
          <w:lang w:val="es-ES_tradnl"/>
        </w:rPr>
      </w:pPr>
      <w:r>
        <w:rPr>
          <w:color w:val="000000"/>
          <w:lang w:val="es-ES_tradnl"/>
        </w:rPr>
        <w:t>La cuestión fue cómo clasificar mejor los cientos de párrafos que se habían elegido; se decidió agruparlos por títulos o encabezamientos, y luego colo</w:t>
        <w:softHyphen/>
        <w:t>carlos por orden alfabético.</w:t>
      </w:r>
    </w:p>
    <w:p>
      <w:pPr>
        <w:pStyle w:val="Normal"/>
        <w:ind w:firstLine="244"/>
        <w:jc w:val="both"/>
        <w:rPr>
          <w:color w:val="000000"/>
          <w:lang w:val="es-ES_tradnl"/>
        </w:rPr>
      </w:pPr>
      <w:r>
        <w:rPr>
          <w:color w:val="000000"/>
          <w:lang w:val="es-ES_tradnl"/>
        </w:rPr>
        <w:t>Por supuesto, el sistema seguido puede ser objeto de considerable crítica. Una de las dificultades más frecuentes fue que ciertos párrafos, podían ser clasificados en otros encabezamientos diferentes; no obstante, se decidió que el espacio no podía ser sacrificado por la repetición de la misma cita bajo diferentes encabezados. Se han colocado unas pocas referencias cruzadas, y si se compro</w:t>
        <w:softHyphen/>
        <w:t>bara una mayor demanda de las mismas, este sistema puede ser ampliado en ediciones posteriores, como así también pueden incluirse referencias adicionales en los diferentes títulos, para asistir a los estudiantes interesados.</w:t>
      </w:r>
    </w:p>
    <w:p>
      <w:pPr>
        <w:pStyle w:val="Normal"/>
        <w:ind w:firstLine="244"/>
        <w:jc w:val="both"/>
        <w:rPr>
          <w:color w:val="000000"/>
          <w:lang w:val="es-ES_tradnl"/>
        </w:rPr>
      </w:pPr>
      <w:r>
        <w:rPr>
          <w:color w:val="000000"/>
          <w:lang w:val="es-ES_tradnl"/>
        </w:rPr>
        <w:t>Ciertamente no hubo pausas en la elección del material; la dificultad fue lo mucho que tuvo que ser excluído, más que lo que a uno le hubiera gustado realmente insertar. Recorriendo el índice de encabezamientos utilizados, se verá que varios temas que son frecuentemente considerados importantes en los estudios esotéricos no han sido incluídos. Estas ausencias no pasan desapercibidas, pero se requiere como mínimo otro volumen, para hacer justicia a una clasificación más completa.</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En la mayoría de los casos, la información contenida en las citas es un poco incompleta, pero la idea es estimular el interés del estudiante sobre el tema, para que se remita a los libros para conseguir la información, en su propio contexto y en pleno detalle.</w:t>
      </w:r>
    </w:p>
    <w:p>
      <w:pPr>
        <w:pStyle w:val="Normal"/>
        <w:ind w:firstLine="244"/>
        <w:jc w:val="both"/>
        <w:rPr>
          <w:color w:val="000000"/>
          <w:lang w:val="es-ES_tradnl"/>
        </w:rPr>
      </w:pPr>
      <w:r>
        <w:rPr>
          <w:color w:val="000000"/>
          <w:lang w:val="es-ES_tradnl"/>
        </w:rPr>
        <w:t>Se espera que este libro pueda contribuir a llevar las enseñanzas del Tibetano, a la atención de un círculo de estudiantes más amplio.</w:t>
      </w:r>
    </w:p>
    <w:p>
      <w:pPr>
        <w:pStyle w:val="Normal"/>
        <w:ind w:left="575" w:hanging="494"/>
        <w:jc w:val="both"/>
        <w:rPr>
          <w:color w:val="000000"/>
          <w:lang w:val="es-ES_tradnl"/>
        </w:rPr>
      </w:pPr>
      <w:r>
        <w:rPr>
          <w:color w:val="000000"/>
          <w:lang w:val="es-ES_tradnl"/>
        </w:rPr>
      </w:r>
    </w:p>
    <w:p>
      <w:pPr>
        <w:pStyle w:val="Normal"/>
        <w:ind w:left="575" w:hanging="494"/>
        <w:jc w:val="right"/>
        <w:rPr>
          <w:color w:val="000000"/>
          <w:lang w:val="es-ES_tradnl"/>
        </w:rPr>
      </w:pPr>
      <w:r>
        <w:rPr>
          <w:color w:val="000000"/>
          <w:lang w:val="es-ES_tradnl"/>
        </w:rPr>
        <w:t xml:space="preserve">Un estudiante. </w:t>
      </w:r>
    </w:p>
    <w:p>
      <w:pPr>
        <w:pStyle w:val="Normal"/>
        <w:ind w:left="575" w:hanging="494"/>
        <w:jc w:val="right"/>
        <w:rPr>
          <w:color w:val="000000"/>
          <w:lang w:val="es-ES_tradnl"/>
        </w:rPr>
      </w:pPr>
      <w:r>
        <w:rPr>
          <w:color w:val="000000"/>
          <w:lang w:val="es-ES_tradnl"/>
        </w:rPr>
        <w:t>Pretoria.</w:t>
      </w:r>
    </w:p>
    <w:p>
      <w:pPr>
        <w:pStyle w:val="Normal"/>
        <w:tabs>
          <w:tab w:val="clear" w:pos="708"/>
          <w:tab w:val="right" w:pos="1554" w:leader="none"/>
        </w:tabs>
        <w:jc w:val="right"/>
        <w:rPr>
          <w:color w:val="000000"/>
          <w:lang w:val="es-ES_tradnl"/>
        </w:rPr>
      </w:pPr>
      <w:r>
        <w:rPr>
          <w:color w:val="000000"/>
          <w:lang w:val="es-ES_tradnl"/>
        </w:rPr>
        <w:tab/>
        <w:t>Febrero de 1971</w:t>
      </w:r>
    </w:p>
    <w:p>
      <w:pPr>
        <w:pStyle w:val="Normal"/>
        <w:tabs>
          <w:tab w:val="clear" w:pos="708"/>
          <w:tab w:val="right" w:pos="1554" w:leader="none"/>
        </w:tabs>
        <w:rPr>
          <w:color w:val="000000"/>
          <w:lang w:val="es-ES_tradnl"/>
        </w:rPr>
      </w:pPr>
      <w:r>
        <w:rPr>
          <w:color w:val="000000"/>
          <w:lang w:val="es-ES_tradnl"/>
        </w:rPr>
      </w:r>
    </w:p>
    <w:p>
      <w:pPr>
        <w:pStyle w:val="Normal"/>
        <w:tabs>
          <w:tab w:val="clear" w:pos="708"/>
          <w:tab w:val="right" w:pos="4407" w:leader="none"/>
        </w:tabs>
        <w:jc w:val="center"/>
        <w:rPr>
          <w:b/>
          <w:b/>
          <w:color w:val="000000"/>
          <w:lang w:val="es-ES_tradnl"/>
        </w:rPr>
      </w:pPr>
      <w:r>
        <w:rPr>
          <w:b/>
          <w:color w:val="000000"/>
          <w:lang w:val="es-ES_tradnl"/>
        </w:rPr>
      </w:r>
    </w:p>
    <w:p>
      <w:pPr>
        <w:pStyle w:val="Normal"/>
        <w:tabs>
          <w:tab w:val="clear" w:pos="708"/>
          <w:tab w:val="right" w:pos="4407" w:leader="none"/>
        </w:tabs>
        <w:jc w:val="center"/>
        <w:rPr>
          <w:b/>
          <w:b/>
          <w:color w:val="000000"/>
          <w:lang w:val="es-ES_tradnl"/>
        </w:rPr>
      </w:pPr>
      <w:r>
        <w:rPr>
          <w:b/>
          <w:color w:val="000000"/>
          <w:lang w:val="es-ES_tradnl"/>
        </w:rPr>
      </w:r>
    </w:p>
    <w:p>
      <w:pPr>
        <w:pStyle w:val="Normal"/>
        <w:tabs>
          <w:tab w:val="clear" w:pos="708"/>
          <w:tab w:val="right" w:pos="4407" w:leader="none"/>
        </w:tabs>
        <w:jc w:val="center"/>
        <w:rPr>
          <w:b/>
          <w:b/>
          <w:color w:val="000000"/>
          <w:lang w:val="es-ES_tradnl"/>
        </w:rPr>
      </w:pPr>
      <w:r>
        <w:rPr>
          <w:b/>
          <w:color w:val="000000"/>
          <w:lang w:val="es-ES_tradnl"/>
        </w:rPr>
        <w:t>RESUMEN DE UNA DECLARACION HECHA</w:t>
      </w:r>
    </w:p>
    <w:p>
      <w:pPr>
        <w:pStyle w:val="Normal"/>
        <w:tabs>
          <w:tab w:val="clear" w:pos="708"/>
          <w:tab w:val="right" w:pos="4407" w:leader="none"/>
        </w:tabs>
        <w:jc w:val="center"/>
        <w:rPr>
          <w:b/>
          <w:b/>
          <w:color w:val="000000"/>
          <w:lang w:val="es-ES_tradnl"/>
        </w:rPr>
      </w:pPr>
      <w:r>
        <w:rPr>
          <w:b/>
          <w:color w:val="000000"/>
          <w:lang w:val="es-ES_tradnl"/>
        </w:rPr>
        <w:t>POR EL TIBETANO</w:t>
      </w:r>
    </w:p>
    <w:p>
      <w:pPr>
        <w:pStyle w:val="Normal"/>
        <w:tabs>
          <w:tab w:val="clear" w:pos="708"/>
          <w:tab w:val="right" w:pos="4407" w:leader="none"/>
        </w:tabs>
        <w:rPr>
          <w:b/>
          <w:b/>
          <w:color w:val="000000"/>
          <w:lang w:val="es-ES_tradnl"/>
        </w:rPr>
      </w:pPr>
      <w:r>
        <w:rPr>
          <w:b/>
          <w:color w:val="000000"/>
          <w:lang w:val="es-ES_tradnl"/>
        </w:rPr>
      </w:r>
    </w:p>
    <w:p>
      <w:pPr>
        <w:pStyle w:val="Normal"/>
        <w:tabs>
          <w:tab w:val="clear" w:pos="708"/>
          <w:tab w:val="right" w:pos="2524" w:leader="none"/>
        </w:tabs>
        <w:rPr>
          <w:b/>
          <w:b/>
          <w:color w:val="000000"/>
          <w:lang w:val="es-ES_tradnl"/>
        </w:rPr>
      </w:pPr>
      <w:r>
        <w:rPr>
          <w:b/>
          <w:color w:val="000000"/>
          <w:lang w:val="es-ES_tradnl"/>
        </w:rPr>
        <w:t>Publicada en agosto de 1934</w:t>
      </w:r>
    </w:p>
    <w:p>
      <w:pPr>
        <w:pStyle w:val="Normal"/>
        <w:tabs>
          <w:tab w:val="clear" w:pos="708"/>
          <w:tab w:val="right" w:pos="2524" w:leader="none"/>
        </w:tabs>
        <w:rPr>
          <w:b/>
          <w:b/>
          <w:color w:val="000000"/>
          <w:lang w:val="es-ES_tradnl"/>
        </w:rPr>
      </w:pPr>
      <w:r>
        <w:rPr>
          <w:b/>
          <w:color w:val="000000"/>
          <w:lang w:val="es-ES_tradnl"/>
        </w:rPr>
      </w:r>
    </w:p>
    <w:p>
      <w:pPr>
        <w:pStyle w:val="BodyText2"/>
        <w:rPr/>
      </w:pPr>
      <w:r>
        <w:rPr/>
        <w:t>Solamente diré que soy un discípulo tibetano de cierto grado; esto puede significar muy poco para ustedes, porque todos son discípulos, desde el aspirante más humilde hasta más allá de Cristo Mismo. Tengo cuerpo físico lo mismo que todos los hombres; resido en los confines del Tibert, y a veces (desde el punto de vista exotérico), cuando me lo permiten mis obligaciones, presido un grupo numeroso de Lamas tibetanos. A esto se debe la difusión de que soy un abad de ese Monasterio Lamásico. Aquellos que están asocia</w:t>
        <w:softHyphen/>
        <w:t>dos conmigo en el trabajo de la Jerarquía (todos los verdaderos discípulos están unidos en este trabajo), me conocen también con otro nombre y cargo. A.A.B. conoce dos de mis nombres.</w:t>
      </w:r>
    </w:p>
    <w:p>
      <w:pPr>
        <w:pStyle w:val="Normal"/>
        <w:ind w:firstLine="236"/>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Soy un hermano 4ue ha andado un poco más por el sendero y, por consiguiente, tengo más responsabilidades que el estudiante común. He luchado y he abierto un camino hacia la luz y logré mayor cantidad de luz que el aspirante común que leerá este artículo, por lo tanto, tengo que actuar como trasmisor de luz, cueste lo que costare. No soy un hombre viejo con respecto a lo que la edad puede significar en un instructor, y tampoco soy joven e inexperto. Mi trabajo consiste en enseñar y difundir el conocimiento de la Sabiduría Eterna donde quiera que encuentre respuesta, y esto lo he estado haciendo durante muchos años. Trato también de ayudar a los Maes</w:t>
        <w:softHyphen/>
        <w:t>tros M. y K.H. en todo momento, porque estoy relacionado con Ellos y Su trabajo. Lo expuesto hasta aquí encierra mucho, pero tampoco les digo nada que pueda inducirles a ofrecerme esa ciega obediencia y tonta devoción que el aspirante emocional brinda al Gurú o Maestro, con el cual aún no está en condiciones de tomar contacto, ni puede lograrlo hasta tanto no haya tras</w:t>
        <w:softHyphen/>
        <w:t>mutado la devoción emocional en desinteresado servicio a la humanidad, no al Maestro.</w:t>
      </w:r>
    </w:p>
    <w:p>
      <w:pPr>
        <w:pStyle w:val="Normal"/>
        <w:ind w:firstLine="236"/>
        <w:jc w:val="both"/>
        <w:rPr>
          <w:color w:val="000000"/>
          <w:lang w:val="es-ES_tradnl"/>
        </w:rPr>
      </w:pPr>
      <w:r>
        <w:rPr>
          <w:color w:val="000000"/>
          <w:lang w:val="es-ES_tradnl"/>
        </w:rPr>
      </w:r>
    </w:p>
    <w:p>
      <w:pPr>
        <w:pStyle w:val="BodyText2"/>
        <w:rPr/>
      </w:pPr>
      <w:r>
        <w:rPr/>
        <w:t>No espero que sean aceptados los libros que he escrito. Pueden o no ser exactos, correcto y útiles. El lector puede comprobar su verdad mediante la práctica y el ejercicio de la intuición. Ni A.A.B. ni yo, tenemos interés en que se los considere como que han sido inspirados, tampoco que se diga miste</w:t>
        <w:softHyphen/>
        <w:t>riosamente que son el trabajo de uno de los Maestros.</w:t>
      </w:r>
    </w:p>
    <w:p>
      <w:pPr>
        <w:pStyle w:val="Normal"/>
        <w:ind w:firstLine="236"/>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Si estos libros presentan la verdad de tal manera que pueda considerarse como la continuación de las enseñanzas impartidas en el mundo, y si la instrucción suministrada eleva la aspiración y la voluntad de servir desde el</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plano de las emociones al plano mental (el plano donde se encuentran los maestros), entonces estos libros habrán cumplido con su propósito. Si la enseñanza impartida encuentra eco en la mente iluminada del trabajador mundial, y si despierta su intuición, entonces acéptense tales enseñanzas.</w:t>
      </w:r>
    </w:p>
    <w:p>
      <w:pPr>
        <w:pStyle w:val="Normal"/>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Si estas afirmaciones son comprobadas oportunamente y consideradas como verdaderas bajo la prueba de la Ley de Correspondencia, muy bien, pero si esto no es así, no se acepte lo expuesto.</w:t>
      </w:r>
    </w:p>
    <w:p>
      <w:pPr>
        <w:pStyle w:val="Normal"/>
        <w:rPr>
          <w:color w:val="000000"/>
          <w:lang w:val="es-ES_tradnl"/>
        </w:rPr>
      </w:pPr>
      <w:r>
        <w:rPr>
          <w:color w:val="000000"/>
          <w:lang w:val="es-ES_tradnl"/>
        </w:rPr>
      </w:r>
    </w:p>
    <w:p>
      <w:pPr>
        <w:pStyle w:val="Normal"/>
        <w:tabs>
          <w:tab w:val="clear" w:pos="708"/>
          <w:tab w:val="right" w:pos="5333" w:leader="none"/>
        </w:tabs>
        <w:jc w:val="center"/>
        <w:rPr>
          <w:b/>
          <w:b/>
          <w:color w:val="000000"/>
          <w:lang w:val="es-ES_tradnl"/>
        </w:rPr>
      </w:pPr>
      <w:r>
        <w:rPr>
          <w:b/>
          <w:color w:val="000000"/>
          <w:lang w:val="es-ES_tradnl"/>
        </w:rPr>
        <w:t>1. ALGUNAS SUPOSICIONES FUNDAMENTALES</w:t>
      </w:r>
    </w:p>
    <w:p>
      <w:pPr>
        <w:pStyle w:val="Normal"/>
        <w:tabs>
          <w:tab w:val="clear" w:pos="708"/>
          <w:tab w:val="right" w:pos="5333" w:leader="none"/>
        </w:tabs>
        <w:rPr>
          <w:b/>
          <w:b/>
          <w:color w:val="000000"/>
          <w:lang w:val="es-ES_tradnl"/>
        </w:rPr>
      </w:pPr>
      <w:r>
        <w:rPr>
          <w:b/>
          <w:color w:val="000000"/>
          <w:lang w:val="es-ES_tradnl"/>
        </w:rPr>
      </w:r>
    </w:p>
    <w:p>
      <w:pPr>
        <w:pStyle w:val="Normal"/>
        <w:ind w:left="100" w:firstLine="249"/>
        <w:jc w:val="both"/>
        <w:rPr/>
      </w:pPr>
      <w:r>
        <w:rPr>
          <w:color w:val="000000"/>
          <w:lang w:val="es-ES_tradnl"/>
        </w:rPr>
        <w:t xml:space="preserve">Emprenderemos un curso de estudio donde predominará la tendencia a obligar al estudiante a depender de sí mismo y, por consiguiente, de ese yo superior que en la mayoría de los casos ha hecho sentir su presencia sólo en raros e intensos intervalos emocionales. Cuando el yo es </w:t>
      </w:r>
      <w:r>
        <w:rPr>
          <w:i/>
          <w:color w:val="000000"/>
          <w:lang w:val="es-ES_tradnl"/>
        </w:rPr>
        <w:t xml:space="preserve">conocido </w:t>
      </w:r>
      <w:r>
        <w:rPr>
          <w:color w:val="000000"/>
          <w:lang w:val="es-ES_tradnl"/>
        </w:rPr>
        <w:t>y no simplemente sentido, y cuando la comprensión es tanto mental como sensoria, entonces el aspirante puede ser verdaderamente preparado para la iniciación.</w:t>
      </w:r>
    </w:p>
    <w:p>
      <w:pPr>
        <w:pStyle w:val="Normal"/>
        <w:ind w:firstLine="349"/>
        <w:jc w:val="both"/>
        <w:rPr>
          <w:color w:val="000000"/>
          <w:lang w:val="es-ES_tradnl"/>
        </w:rPr>
      </w:pPr>
      <w:r>
        <w:rPr>
          <w:color w:val="000000"/>
          <w:lang w:val="es-ES_tradnl"/>
        </w:rPr>
        <w:t>Quisiera señalar que mis palabras están basadas en ciertas suposiciones fundamentales, que para mayor claridad desearía mencionar brevemente.</w:t>
      </w:r>
    </w:p>
    <w:p>
      <w:pPr>
        <w:pStyle w:val="Normal"/>
        <w:ind w:left="100" w:firstLine="249"/>
        <w:jc w:val="both"/>
        <w:rPr>
          <w:color w:val="000000"/>
          <w:lang w:val="es-ES_tradnl"/>
        </w:rPr>
      </w:pPr>
      <w:r>
        <w:rPr>
          <w:color w:val="000000"/>
          <w:lang w:val="es-ES_tradnl"/>
        </w:rPr>
      </w:r>
    </w:p>
    <w:p>
      <w:pPr>
        <w:pStyle w:val="Normal"/>
        <w:ind w:left="100" w:firstLine="249"/>
        <w:jc w:val="both"/>
        <w:rPr>
          <w:i/>
          <w:i/>
          <w:color w:val="000000"/>
          <w:lang w:val="es-ES_tradnl"/>
        </w:rPr>
      </w:pPr>
      <w:r>
        <w:rPr>
          <w:color w:val="000000"/>
          <w:lang w:val="es-ES_tradnl"/>
        </w:rPr>
        <w:t>Primero, que cuando el estudiante es sincero en su aspiración está dispues</w:t>
        <w:softHyphen/>
        <w:t>to a avanzar, no importa cual sea la reacción del yo inferior, o sobre éste. Sólo podrán trabajar inteligentemente quienes distingan con claridad los dos aspectos de su naturaleza, el yo real y el yo ilusorio ... (4</w:t>
        <w:noBreakHyphen/>
        <w:t>51)</w:t>
      </w:r>
    </w:p>
    <w:p>
      <w:pPr>
        <w:pStyle w:val="Normal"/>
        <w:ind w:left="100" w:firstLine="249"/>
        <w:jc w:val="both"/>
        <w:rPr>
          <w:i/>
          <w:i/>
          <w:color w:val="000000"/>
          <w:lang w:val="es-ES_tradnl"/>
        </w:rPr>
      </w:pPr>
      <w:r>
        <w:rPr>
          <w:i/>
          <w:color w:val="000000"/>
          <w:lang w:val="es-ES_tradnl"/>
        </w:rPr>
      </w:r>
    </w:p>
    <w:p>
      <w:pPr>
        <w:pStyle w:val="BodyText2"/>
        <w:rPr/>
      </w:pPr>
      <w:r>
        <w:rPr/>
        <w:t>Segundo, actúo suponiendo que todos han vivido y luchado suficientemen</w:t>
        <w:softHyphen/>
        <w:t>te contra las fuerzas adversas de la vida, como para permitirles desarrollar un sentido bastante real de los valores.</w:t>
      </w:r>
    </w:p>
    <w:p>
      <w:pPr>
        <w:pStyle w:val="Normal"/>
        <w:ind w:left="100" w:firstLine="249"/>
        <w:jc w:val="both"/>
        <w:rPr>
          <w:color w:val="000000"/>
          <w:lang w:val="es-ES_tradnl"/>
        </w:rPr>
      </w:pPr>
      <w:r>
        <w:rPr>
          <w:color w:val="000000"/>
          <w:lang w:val="es-ES_tradnl"/>
        </w:rPr>
      </w:r>
    </w:p>
    <w:p>
      <w:pPr>
        <w:pStyle w:val="Normal"/>
        <w:ind w:left="100" w:firstLine="249"/>
        <w:jc w:val="both"/>
        <w:rPr>
          <w:color w:val="000000"/>
          <w:lang w:val="es-ES_tradnl"/>
        </w:rPr>
      </w:pPr>
      <w:r>
        <w:rPr>
          <w:color w:val="000000"/>
          <w:lang w:val="es-ES_tradnl"/>
        </w:rPr>
        <w:t>Que ningún acontecimiento de la personalidad los detendrá, ni la presión del tiempo y de las circunstancias, la edad o la incapacidad física. Han aprendido inteligentemente que la precipitación entusiasta hacia adelante y el progreso violento y enérgico, tienen sus desventajas, y que con un firme, regular y persistente esfuerzo, finalmente progresarán más. Los esfuerzos esporádicos y el apremio momentáneo se convierten en desgano y en un agobiador sentido de fracaso...</w:t>
      </w:r>
    </w:p>
    <w:p>
      <w:pPr>
        <w:pStyle w:val="Normal"/>
        <w:ind w:left="100" w:firstLine="249"/>
        <w:jc w:val="both"/>
        <w:rPr>
          <w:color w:val="000000"/>
          <w:lang w:val="es-ES_tradnl"/>
        </w:rPr>
      </w:pPr>
      <w:r>
        <w:rPr>
          <w:color w:val="000000"/>
          <w:lang w:val="es-ES_tradnl"/>
        </w:rPr>
      </w:r>
    </w:p>
    <w:p>
      <w:pPr>
        <w:pStyle w:val="Normal"/>
        <w:ind w:left="100" w:firstLine="249"/>
        <w:jc w:val="both"/>
        <w:rPr>
          <w:color w:val="000000"/>
          <w:lang w:val="es-ES_tradnl"/>
        </w:rPr>
      </w:pPr>
      <w:r>
        <w:rPr>
          <w:color w:val="000000"/>
          <w:lang w:val="es-ES_tradnl"/>
        </w:rPr>
        <w:t>Tercero, considero que los que con toda seriedad esperan beneficiarse por las instrucciones de este libro, estarán preparados para cumplir con estos simples requisitos: leerlo reflexivamente, tratar de organizar la mente y dedicarse al estudio de la meditación. La organización de la mente es una tarea continua, y la aplicación de la mente, a todo asunto entre manos durante nuestras ocupaciones diarias, es la mejor forma de hacer fructíferos los períodos de estudio y meditación y de adquirir la aptitud para la vocación de discípulo.</w:t>
      </w:r>
    </w:p>
    <w:p>
      <w:pPr>
        <w:pStyle w:val="Normal"/>
        <w:ind w:left="100" w:firstLine="249"/>
        <w:jc w:val="both"/>
        <w:rPr>
          <w:color w:val="000000"/>
          <w:lang w:val="es-ES_tradnl"/>
        </w:rPr>
      </w:pPr>
      <w:r>
        <w:rPr>
          <w:color w:val="000000"/>
          <w:lang w:val="es-ES_tradnl"/>
        </w:rPr>
      </w:r>
    </w:p>
    <w:p>
      <w:pPr>
        <w:pStyle w:val="Normal"/>
        <w:ind w:left="100" w:firstLine="249"/>
        <w:jc w:val="both"/>
        <w:rPr>
          <w:i/>
          <w:i/>
          <w:color w:val="000000"/>
          <w:lang w:val="es-ES_tradnl"/>
        </w:rPr>
      </w:pPr>
      <w:r>
        <w:rPr>
          <w:color w:val="000000"/>
          <w:lang w:val="es-ES_tradnl"/>
        </w:rPr>
        <w:t xml:space="preserve">Habiendo quedado bien aclaradas estas suposiciones, mis palabras van dirigidas a quienes </w:t>
      </w:r>
      <w:r>
        <w:rPr>
          <w:i/>
          <w:color w:val="000000"/>
          <w:lang w:val="es-ES_tradnl"/>
        </w:rPr>
        <w:t xml:space="preserve">tratan </w:t>
      </w:r>
      <w:r>
        <w:rPr>
          <w:color w:val="000000"/>
          <w:lang w:val="es-ES_tradnl"/>
        </w:rPr>
        <w:t>de estar a la altura de la necesidad actual de servidores entrenados. Observen que no digo quienes están a la altura para ello. La intención y el esfuerzo son considerados por nosotros de primorial importancia, y ambos constituyen los principales requisitos para todo discí</w:t>
        <w:softHyphen/>
        <w:t>pulo, iniciado y maestro, más el poder de persistir (4-51/2)</w:t>
      </w:r>
    </w:p>
    <w:p>
      <w:pPr>
        <w:pStyle w:val="Normal"/>
        <w:rPr>
          <w:i/>
          <w:i/>
          <w:color w:val="000000"/>
          <w:lang w:val="es-ES_tradnl"/>
        </w:rPr>
      </w:pPr>
      <w:r>
        <w:rPr>
          <w:i/>
          <w:color w:val="000000"/>
          <w:lang w:val="es-ES_tradnl"/>
        </w:rPr>
      </w:r>
    </w:p>
    <w:p>
      <w:pPr>
        <w:pStyle w:val="Normal"/>
        <w:tabs>
          <w:tab w:val="clear" w:pos="708"/>
          <w:tab w:val="right" w:pos="4004" w:leader="none"/>
        </w:tabs>
        <w:jc w:val="center"/>
        <w:rPr>
          <w:b/>
          <w:b/>
          <w:color w:val="000000"/>
          <w:lang w:val="es-ES_tradnl"/>
        </w:rPr>
      </w:pPr>
      <w:r>
        <w:rPr>
          <w:b/>
          <w:color w:val="000000"/>
          <w:lang w:val="es-ES_tradnl"/>
        </w:rPr>
        <w:t>2. MATERIAL PARA REFLEXIONAR</w:t>
      </w:r>
    </w:p>
    <w:p>
      <w:pPr>
        <w:pStyle w:val="Normal"/>
        <w:tabs>
          <w:tab w:val="clear" w:pos="708"/>
          <w:tab w:val="right" w:pos="4004" w:leader="none"/>
        </w:tabs>
        <w:rPr>
          <w:b/>
          <w:b/>
          <w:color w:val="000000"/>
          <w:lang w:val="es-ES_tradnl"/>
        </w:rPr>
      </w:pPr>
      <w:r>
        <w:rPr>
          <w:b/>
          <w:color w:val="000000"/>
          <w:lang w:val="es-ES_tradnl"/>
        </w:rPr>
      </w:r>
    </w:p>
    <w:p>
      <w:pPr>
        <w:pStyle w:val="Normal"/>
        <w:ind w:left="100" w:firstLine="249"/>
        <w:jc w:val="both"/>
        <w:rPr>
          <w:i/>
          <w:i/>
          <w:color w:val="000000"/>
          <w:lang w:val="es-ES_tradnl"/>
        </w:rPr>
      </w:pPr>
      <w:r>
        <w:rPr>
          <w:color w:val="000000"/>
          <w:lang w:val="es-ES_tradnl"/>
        </w:rPr>
        <w:t>1. En este estudio tenemos mucho material para reflexionar. Los temas que hemos tocado son profundos y difíciles de entender y captar. Sin embar</w:t>
        <w:softHyphen/>
        <w:t>go, una lectura cuidadosa, la reflexión tranquila y la aplicación práctica de la verdad presentida y de la idea intuida, traerán gradualmente el esclarecimien</w:t>
        <w:softHyphen/>
        <w:t>to y conducirán a la aceptación de las técnicas del Alma y a la apropiación de la enseñanza. (15</w:t>
        <w:noBreakHyphen/>
        <w:t>227).</w:t>
      </w:r>
    </w:p>
    <w:p>
      <w:pPr>
        <w:pStyle w:val="Normal"/>
        <w:rPr>
          <w:i/>
          <w:i/>
          <w:color w:val="000000"/>
          <w:lang w:val="es-ES_tradnl"/>
        </w:rPr>
      </w:pPr>
      <w:r>
        <w:rPr>
          <w:i/>
          <w:color w:val="000000"/>
          <w:lang w:val="es-ES_tradnl"/>
        </w:rPr>
      </w:r>
    </w:p>
    <w:p>
      <w:pPr>
        <w:pStyle w:val="Normal"/>
        <w:ind w:left="100" w:firstLine="249"/>
        <w:jc w:val="both"/>
        <w:rPr/>
      </w:pPr>
      <w:r>
        <w:rPr>
          <w:i/>
          <w:color w:val="000000"/>
          <w:lang w:val="es-ES_tradnl"/>
        </w:rPr>
        <w:t>2</w:t>
      </w:r>
      <w:r>
        <w:rPr>
          <w:color w:val="000000"/>
          <w:lang w:val="es-ES_tradnl"/>
        </w:rPr>
        <w:t>. No</w:t>
      </w:r>
      <w:r>
        <w:rPr>
          <w:i/>
          <w:color w:val="000000"/>
          <w:lang w:val="es-ES_tradnl"/>
        </w:rPr>
        <w:t xml:space="preserve"> </w:t>
      </w:r>
      <w:r>
        <w:rPr>
          <w:color w:val="000000"/>
          <w:lang w:val="es-ES_tradnl"/>
        </w:rPr>
        <w:t>tiene mayor importancia si el lector recibe el mensaje de estas páginas como un llamado espiritual en un escenario idealista, como una afirmación de hechos supuestos o una teoría desarrollada por un estudiante y presentada a la consideración de sus condiscípulos. Se brinda a todos por la respuesta interna que pueda evocar y la luz o inspiración que pueda traer.</w:t>
      </w:r>
    </w:p>
    <w:p>
      <w:pPr>
        <w:pStyle w:val="Normal"/>
        <w:ind w:left="100" w:firstLine="249"/>
        <w:jc w:val="both"/>
        <w:rPr>
          <w:color w:val="000000"/>
          <w:lang w:val="es-ES_tradnl"/>
        </w:rPr>
      </w:pPr>
      <w:r>
        <w:rPr>
          <w:color w:val="000000"/>
          <w:lang w:val="es-ES_tradnl"/>
        </w:rPr>
      </w:r>
    </w:p>
    <w:p>
      <w:pPr>
        <w:pStyle w:val="Normal"/>
        <w:ind w:left="100" w:firstLine="249"/>
        <w:jc w:val="both"/>
        <w:rPr>
          <w:color w:val="000000"/>
          <w:lang w:val="es-ES_tradnl"/>
        </w:rPr>
      </w:pPr>
      <w:r>
        <w:rPr>
          <w:color w:val="000000"/>
          <w:lang w:val="es-ES_tradnl"/>
        </w:rPr>
        <w:t>En estos días de desintegración de viejas formas y construcción de nuevas, es muy necesaria la adaptabilidad. Debemos evitar el peligro de la cristaliza</w:t>
        <w:softHyphen/>
        <w:t>ción, por medio de la flexibilidad y la expansión. El "viejo orden de cosas, cambia", pero primordialmente es un cambio de dimensiones y de aspecto y no básico o material. Los fundamentos han sido siempre verdaderos. A cada generación le corresponde conservar los rasgos esenciales de la vieja y querida forma, a la vez que ampliarla y enriquecerla inteligentemente. Cada ciclo debe aportar lo adquirido mediante las investigaciones y los esfuerzos científicos, y sustraer lo inútil y decadente. Cada era debe construir con el producto y los triunfos de ese período y desechar las acumulaciones del pasado que tienden a hacer borrosos e indefinibles los contornos. A cada generación se le proporciona el gozo de demostrar, sobre todo, la fuerza de las antiguas bases y la oportunidad de construir sobre ellas una estructura que satisfará las necesidades de la vida interna en evolución. (1</w:t>
        <w:noBreakHyphen/>
        <w:t>17/8)</w:t>
      </w:r>
    </w:p>
    <w:p>
      <w:pPr>
        <w:pStyle w:val="Normal"/>
        <w:rPr>
          <w:color w:val="000000"/>
          <w:lang w:val="es-ES_tradnl"/>
        </w:rPr>
      </w:pPr>
      <w:r>
        <w:rPr>
          <w:color w:val="000000"/>
          <w:lang w:val="es-ES_tradnl"/>
        </w:rPr>
      </w:r>
    </w:p>
    <w:p>
      <w:pPr>
        <w:pStyle w:val="BodyText2"/>
        <w:rPr/>
      </w:pPr>
      <w:r>
        <w:rPr/>
        <w:t>3. Toda fe religiosa expone la creencia de que quienes buscan con fervor hallan lo buscado, por lo tanto, busquemos. Si en nuestra investigación comprobamos que estas afirmaciones no son más que sueños visionarios, sin provecho alguno, que nos llevan tan sólo a la oscuridad, no habremos perdido el tiempo, puesto que sabremos dónde no hay que buscar. Por otra parte, si nuestra investigación nos lleva poco a poco a la corroboración, y la luz brilla cada vez con mayor claridad, persistamos hasta cuando alboree el día y la luz que brilla en la oscuridad ilumine el corazón y el cerebro, entonces el buscador despertará a la comprensión de que toda evolución tiende a otorgar esta expansión de conciencia y esta iluminación, y que el logro del proceso iniciático y la entrada en el quinto reino no son una quimera o fantasía, sino una realidad establecida en la conciencia. Cada uno debe cerciorarse por sí mismo...</w:t>
      </w:r>
    </w:p>
    <w:p>
      <w:pPr>
        <w:pStyle w:val="Normal"/>
        <w:ind w:left="100" w:firstLine="249"/>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Cada alma debe descubrir en sí misma lo que busca, teniendo siempre presente que el reino de Dios es interno y que son de valor los hechos conocidos como verdades, dentro de la conciencia individual. Mientras tanto, podrá exponerse aquí lo que muchos conocen y han comprobado en sí mismos como verdades incontrovertibles, y al lector inteligente se le presentará la oportunidad y la responsabilidad de cerciorarse por sí mismo de su verdad o falsedad. (1</w:t>
        <w:noBreakHyphen/>
        <w:t>35/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4. La bondad y el altruismo brotan de la comprensión y del servicio, y la santidad de carácter es la manifestación de las expansiones de conciencia que el hombre logra en sí mismo, por medio de intensos esfuerzos. (1</w:t>
        <w:noBreakHyphen/>
        <w:t>83)</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En cuanto el hombre es poderosamente consciente en el plano mental, centuplica su poder para el bien. (1-141)</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6. Las palabras limitan y oscurecen las ideas; textualmente velan u ocultan el pensamiento,. restándole claridad al expresarlo en forma confusa. (3</w:t>
        <w:noBreakHyphen/>
        <w:t>145/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7. La Tierra es un organismo dentro de otro mayor, hecho que es necesario reconocer ampliamente. Los hijos de los hombres, moradores de este planeta, con frecuencia creen que la Tierra ocupa en el sistema el lugar del sol, centro del organismo solar. (3-16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8. La mayoría de los hombres no saben distinguir todavía con exactitud la diferencia que existe entre el hombre, el PENSADOR que persiste en tiempo y espacio y el vehículo de vida efímera y transitoria mediante el cual piensa. (3</w:t>
        <w:noBreakHyphen/>
        <w:t>352)</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9. El problema del capital y el trabajo tiene su s raíces en la diferencia subjetiva que existe entre los Egos "capaces e incapaces”, entre los entes de la familia humana que han egresado del Aula de la Ignorancia y aquellos que aún recorren a tientas sus oscuros y sombríos corredores. (3</w:t>
        <w:noBreakHyphen/>
        <w:t>658)</w:t>
      </w:r>
    </w:p>
    <w:p>
      <w:pPr>
        <w:pStyle w:val="Normal"/>
        <w:rPr>
          <w:color w:val="000000"/>
          <w:lang w:val="es-ES_tradnl"/>
        </w:rPr>
      </w:pPr>
      <w:r>
        <w:rPr>
          <w:color w:val="000000"/>
          <w:lang w:val="es-ES_tradnl"/>
        </w:rPr>
      </w:r>
    </w:p>
    <w:p>
      <w:pPr>
        <w:pStyle w:val="Normal"/>
        <w:ind w:firstLine="254"/>
        <w:jc w:val="both"/>
        <w:rPr/>
      </w:pPr>
      <w:r>
        <w:rPr>
          <w:color w:val="000000"/>
          <w:lang w:val="es-ES_tradnl"/>
        </w:rPr>
        <w:t>10. Si el hombre puede llegar a comprender la naturaleza de su propio ser y de su constitución; si puede ser inducido a comprender que lo que ocurre  es razonable, y si se les puede demostrar a los pensadores de la raza los riesgos incidentales producidos en la evolución dévica por los acontecimientos ac</w:t>
        <w:softHyphen/>
        <w:t xml:space="preserve">tuales, pueden evitarse grandes peligros. A esto se debe la decisión de ampliar este </w:t>
      </w:r>
      <w:r>
        <w:rPr>
          <w:i/>
          <w:color w:val="000000"/>
          <w:lang w:val="es-ES_tradnl"/>
        </w:rPr>
        <w:t xml:space="preserve">tratado </w:t>
      </w:r>
      <w:r>
        <w:rPr>
          <w:color w:val="000000"/>
          <w:lang w:val="es-ES_tradnl"/>
        </w:rPr>
        <w:t>para que incluya una información más detallada respecto a la evolución dévica. (Nota al pie: 3</w:t>
        <w:noBreakHyphen/>
        <w:t>719)</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11. Nunca se lleva a un hombre a enfrentar circunstancias insuperables cuando ha alcanzado el punto donde </w:t>
      </w:r>
      <w:r>
        <w:rPr>
          <w:i/>
          <w:color w:val="000000"/>
          <w:lang w:val="es-ES_tradnl"/>
        </w:rPr>
        <w:t xml:space="preserve">inteligentemente </w:t>
      </w:r>
      <w:r>
        <w:rPr>
          <w:color w:val="000000"/>
          <w:lang w:val="es-ES_tradnl"/>
        </w:rPr>
        <w:t>se pone en línea con la evolución o Dios. Quizás previamente sea impulsado a ello, y lo será por la fuerza de las circunstancias; la presión del karma grupal y racial lo impelirá a situaciones necesarias para activar el proceso de despertarlo y comprender sus propias posibilidades innatas. Una vez que se hace constructor consciente y trata de controlar a las fuerzas y a los constructores de su propia naturaleza inferior, y de construir el Templo de Salomón, ya no está sujeto a las condiciones anteriores. Se trasforma en regidor, constructor y trasmisor, hasta que oportunamente se convierte en uno con los Ángeles solares y ha cumplido el trabajo de la evolución humana. (3</w:t>
        <w:noBreakHyphen/>
        <w:t>746/7)</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12. Sólo un vidente que posea gran sabiduría y experiencia puede establecer con exactitud la etapa en que puede hallarse cualquier ente determinado de la familia humana. El sabio se abstiene de afirmar algo hasta que lo </w:t>
      </w:r>
      <w:r>
        <w:rPr>
          <w:i/>
          <w:color w:val="000000"/>
          <w:lang w:val="es-ES_tradnl"/>
        </w:rPr>
        <w:t xml:space="preserve">sabe. </w:t>
      </w:r>
      <w:r>
        <w:rPr>
          <w:color w:val="000000"/>
          <w:lang w:val="es-ES_tradnl"/>
        </w:rPr>
        <w:t>(3</w:t>
        <w:noBreakHyphen/>
        <w:t>763)</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13. </w:t>
      </w:r>
      <w:r>
        <w:rPr>
          <w:i/>
          <w:color w:val="000000"/>
          <w:lang w:val="es-ES_tradnl"/>
        </w:rPr>
        <w:t xml:space="preserve">Sólo aquel que es libre puede controlar y utilizar a esos prisioneros. </w:t>
      </w:r>
      <w:r>
        <w:rPr>
          <w:color w:val="000000"/>
          <w:lang w:val="es-ES_tradnl"/>
        </w:rPr>
        <w:t>(3</w:t>
        <w:noBreakHyphen/>
        <w:t>804)</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14. Así como no es posible para un hombre, en las primeras encarnaciones, concebir los efectos que tendrá sobre él la evolución y comprender la natu</w:t>
        <w:softHyphen/>
        <w:t>raleza del hombre en el Sendero, tampoco es posible para las grandes existencias del sistema concebir (excepto en los términos más amplios y generales) la naturaleza del Logos solar y el efecto que la evolución producirá sobre Él. (3</w:t>
        <w:noBreakHyphen/>
        <w:t>901)</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15. A quienes perciben una visión vedada a los que carecen del equipo necesario para su captación, se los considera fantasiosos e imaginativos. Cuando muchos la perciben, se acepta su posibilidad, pero cuando la huma</w:t>
        <w:softHyphen/>
        <w:t>nidad haya despertado y abierto los ojos, ya no se hará hincapié sobre la visión, sino que se afirmará un hecho y se enunciará una ley. Tal ha sido la historia en el pasado y así será el proceso en el futuro. (4</w:t>
        <w:noBreakHyphen/>
        <w:t>24/5)</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6. Cada peldaño del camino debe ser preparado por el hombre mismo, y ningún camino corto o fácil, conduce de la oscuridad a la luz. (4</w:t>
        <w:noBreakHyphen/>
        <w:t>56)</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7. Todo el secreto del éxito en el sendero esotérico depende de la actitud mental; cuando la actitud es concreta y materialista, concentrada en la forma y se desean las cosas del momento actual, hay poco progreso en la captación de la verdad esotérica superior. (4-72)</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8. Procuren preparar su instrumento, aprender a actuar en silencio, cumplir con sus obligaciones y deberes, refrenar las expresiones verbales y desarrollar ese sereno aplomo que proviene de una vida altruista; olvídense de esa egoísta satisfacción que puede surgir en el corazón, cuando la Jerar</w:t>
        <w:softHyphen/>
        <w:t>quía observadora reconoce la fidelidad del aspirante. (4</w:t>
        <w:noBreakHyphen/>
        <w:t>103)</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9.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 (4</w:t>
        <w:noBreakHyphen/>
        <w:t>167)</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0. El buen resultado es inevitable. Por lo tanto es cuestión de una lenta o rápida comprensión y liberación de la gran ilusión mundial, y se requiere que cada aspirante trabaje arduamente y preste su ayuda para este fin. Todo aquel que se libera a sí mismo, ve con claridad y se libra del espejismo de la ilusión y ayuda en el Gran Trabajo. (4-16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1. Que la visión interna sea nuestra, que el ojo perciba claramente la gloria del Señor, que la voz hable únicamente para bendecir y que las manos se utilicen sólo para ayudar, esto bien puede ser la plegaria de cada uno de nosotros. (4</w:t>
        <w:noBreakHyphen/>
        <w:t>187)</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2. En sentido esotérico, todo en el futuro se tornará más </w:t>
      </w:r>
      <w:r>
        <w:rPr>
          <w:i/>
          <w:color w:val="000000"/>
          <w:lang w:val="es-ES_tradnl"/>
        </w:rPr>
        <w:t xml:space="preserve">liviano, </w:t>
      </w:r>
      <w:r>
        <w:rPr>
          <w:color w:val="000000"/>
          <w:lang w:val="es-ES_tradnl"/>
        </w:rPr>
        <w:t>sutilizado y etéreo. (4</w:t>
        <w:noBreakHyphen/>
        <w:t>285)</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3. Pero quienes conocen y sienten la mano guiadora interna de la Jerar</w:t>
        <w:softHyphen/>
        <w:t>quía, son conscientes del sano corazón de la humanidad y del caos actual y, quizás, a causa de esto, surjan aquellos que están capacitados para resolver la situación y son apropiados para la tarea de unificación y síntesis. (4</w:t>
        <w:noBreakHyphen/>
        <w:t>29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24. Nada es estático en el proceso creador; la energía que fluye en el palpitar de la Vida una, y en su rítmica y cíclica actividad </w:t>
        <w:noBreakHyphen/>
        <w:t xml:space="preserve"> que nunca finaliza ni descansa </w:t>
        <w:noBreakHyphen/>
        <w:t>, es utilizada en alguna parte y halla su camino en alguna dirección, a menudo (cuando el hombre falta a su deber) con resultados catastróficos. (4</w:t>
        <w:noBreakHyphen/>
        <w:t>335)</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5. Estos intrigantes fragmentos de informaciones que a veces imparto y que algunos estudiantes parecen considerar como de importancia vital, son de mucho menor trascendencia que el mandato de vivir benévolamente, expresar palabras gentiles y sabias y practicar el auto</w:t>
        <w:noBreakHyphen/>
        <w:t>olvido. (4</w:t>
        <w:noBreakHyphen/>
        <w:t>33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6. Cada campo de percepción constituye dentro de sus límites una prisión, y... el objetivo dé todo trabajo de liberación es liberar la conciencia y expandir su campo de contactos. Donde hay limitaciones de cualquier tipo, donde el campo de influencia es circunscrito y donde el radio de contacto es limitado, hay una prisión. Reflexiónese sobre este anunciado, porque contiene mucha verdad. (4</w:t>
        <w:noBreakHyphen/>
        <w:t>386)</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7. </w:t>
      </w:r>
      <w:r>
        <w:rPr>
          <w:i/>
          <w:color w:val="000000"/>
          <w:lang w:val="es-ES_tradnl"/>
        </w:rPr>
        <w:t xml:space="preserve">Persistir. </w:t>
      </w:r>
      <w:r>
        <w:rPr>
          <w:color w:val="000000"/>
          <w:lang w:val="es-ES_tradnl"/>
        </w:rPr>
        <w:t>El fracaso jamás impide el éxito. Las dificultades desarrollan la fortaleza del alma. El secreto del éxito es mantenerse siempre firme e impersonal. (4-403)</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8. Toda libertad o control jactancioso sólo es reacción temporaria de una humanidad arrastrada por ideas, controlada por ideales, impulsada por el egoísmo, impregnada de odio; no obstante, lucha todo el tiempo por expresar las mejores cualidades superiores y por liberarse de la esclavitud de antiguos males, de viejos códigos y de la maldición de arcaicos hábitos de pensamiento y de vida. Lo importante es lo que le sucede entre bambalinas al género humano </w:t>
      </w:r>
      <w:r>
        <w:rPr>
          <w:i/>
          <w:color w:val="000000"/>
          <w:lang w:val="es-ES_tradnl"/>
        </w:rPr>
        <w:t xml:space="preserve">en su totalidad, lo </w:t>
      </w:r>
      <w:r>
        <w:rPr>
          <w:color w:val="000000"/>
          <w:lang w:val="es-ES_tradnl"/>
        </w:rPr>
        <w:t>cual la Jerarquía considera de valor para el desenvolvimiento de la conciencia humana (9</w:t>
        <w:noBreakHyphen/>
        <w:t>23)</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9. El problema mundial es esencialmente un problema religioso, y detrás de toda lucha, en cualquier sector del mundo del pensamiento, hallaremos el elemento religioso. (9</w:t>
        <w:noBreakHyphen/>
        <w:t>29)</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30. La gran ley fundamental de que “la energía sigue al pensamiento” siempre está en vigencia, y una de las condiciones que inducen a la actual tensión y presión, se debe al hecho de que muchos millones de personas comienzan a pensar. (9</w:t>
        <w:noBreakHyphen/>
        <w:t>3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1. La paz será el resultado y no el origen de la comprensión y la partici</w:t>
        <w:softHyphen/>
        <w:t>pación, como insinúan frecuentemente los pacifistas. (9</w:t>
        <w:noBreakHyphen/>
        <w:t>7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2. Los pueblos del mundo están entrando en la experiencia del desierto; allí se darán cuenta de cuán poco se necesita para llevar una vida plena y adquirir experiencia y verdadera felicidad.</w:t>
      </w:r>
    </w:p>
    <w:p>
      <w:pPr>
        <w:pStyle w:val="Normal"/>
        <w:ind w:firstLine="246"/>
        <w:jc w:val="both"/>
        <w:rPr>
          <w:color w:val="000000"/>
          <w:lang w:val="es-ES_tradnl"/>
        </w:rPr>
      </w:pPr>
      <w:r>
        <w:rPr>
          <w:color w:val="000000"/>
          <w:lang w:val="es-ES_tradnl"/>
        </w:rPr>
        <w:t>La liberación de las cosas materiales acarrea consigo su propia belleza y recompensa, su propia alegría y gloria. Así es liberado para vivir la vida de la mente. El egoísmo de la persona que desea ser altruista es grande. (10</w:t>
        <w:noBreakHyphen/>
        <w:t>63/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3. "todos los hombres son iguales"... En realidad constituye una afirma</w:t>
        <w:softHyphen/>
        <w:t>ción real pero cuando no se tienen en cuenta las ideas igualmente importantes de la evolución, atributos raciales y características nacionales y religiosas, entonces la idea básica se aplica en forma limitada. (10</w:t>
        <w:noBreakHyphen/>
        <w:t>10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4. La causa de todo sufrimiento y angustia es el deseo, el deseo por lo material... "ningún hombre vive para sí mismo" ni tampoco nación alguna, y... la meta de todo esfuerzo humano es la comprensión amorosa, impulsada por el amor al todo. (10</w:t>
        <w:noBreakHyphen/>
        <w:t>13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5. Según se ha dicho, existen en la jerarquía humana en evolución sesenta mil millones de unidades conscientes o espíritus. (2</w:t>
        <w:noBreakHyphen/>
        <w:t>38)</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6. Ha de ser muy sagaz el discípulo para discernir, en cualquier momento, entre la voz de su verdadero Instructor y las engañosas sugerencias del falso. (2-10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7. Cuando el estudiante reconoce prácticamente y en todo momento que él no es ninguno de sus vehículos, sino el verdadero Morador divino en ellos, se le comunicarán ciertas enseñanzas (2</w:t>
        <w:noBreakHyphen/>
        <w:t>122)</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8. Dos tercios de la humanidad... entrará en el sendero al finalizar esta era, y el otro tercio esperará un posterior desenvolvimiento. (14</w:t>
        <w:noBreakHyphen/>
        <w:t>2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9. La mayoría de los verdaderos esotéricos están fuera, no dentro del conjunto de escuelas denominadas esotéricas. (14</w:t>
        <w:noBreakHyphen/>
        <w:t>15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0. En Occidente, un hombre tiene legalmente una esposa, pero a través de la promiscuidad y las llamadas aventuras "románticas", tiene realmente tantas como un jefe africano; hoy día las mujeres hacen lo mismo. (14</w:t>
        <w:noBreakHyphen/>
        <w:t>221)</w:t>
      </w:r>
    </w:p>
    <w:p>
      <w:pPr>
        <w:pStyle w:val="Normal"/>
        <w:rPr>
          <w:color w:val="000000"/>
          <w:lang w:val="es-ES_tradnl"/>
        </w:rPr>
      </w:pPr>
      <w:r>
        <w:rPr>
          <w:color w:val="000000"/>
          <w:lang w:val="es-ES_tradnl"/>
        </w:rPr>
      </w:r>
    </w:p>
    <w:p>
      <w:pPr>
        <w:pStyle w:val="Normal"/>
        <w:ind w:firstLine="246"/>
        <w:jc w:val="both"/>
        <w:rPr/>
      </w:pPr>
      <w:r>
        <w:rPr>
          <w:color w:val="000000"/>
          <w:lang w:val="es-ES_tradnl"/>
        </w:rPr>
        <w:t xml:space="preserve">41. El hombre se encuentra a mitad del camino entre el cielo y la tierra, con sus pies hundidos en el lodo de la vida material y la cabeza en el cielo. En la mayoría de los casos cierra sus </w:t>
      </w:r>
      <w:r>
        <w:rPr>
          <w:i/>
          <w:color w:val="000000"/>
          <w:lang w:val="es-ES_tradnl"/>
        </w:rPr>
        <w:t xml:space="preserve">ojos </w:t>
      </w:r>
      <w:r>
        <w:rPr>
          <w:color w:val="000000"/>
          <w:lang w:val="es-ES_tradnl"/>
        </w:rPr>
        <w:t xml:space="preserve">y no ve la belleza de la visión celestial, o los abre y los fija en el lodo y el limo que cubre sus pies. Pero cuando abre </w:t>
      </w:r>
      <w:r>
        <w:rPr>
          <w:i/>
          <w:color w:val="000000"/>
          <w:lang w:val="es-ES_tradnl"/>
        </w:rPr>
        <w:t xml:space="preserve">sus ojos y los </w:t>
      </w:r>
      <w:r>
        <w:rPr>
          <w:color w:val="000000"/>
          <w:lang w:val="es-ES_tradnl"/>
        </w:rPr>
        <w:t>eleva por un breve instante, ve el mundo de la realidad y de los valores espirituales, entonces comienza la vida turbulenta y azarosa del aspirante. (14</w:t>
        <w:noBreakHyphen/>
        <w:t>247/8)</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2. Una de las cosas más difíciles que enfrentan hoy los Maestros es probar a los hombres que los antiguos y reconocidos valores y el mundo tangible de los fenómenos (emocionales y físicos), deben ser relegados a su debido lugar en el trasfondo de la conciencia del hombre, y que las realidades intangibles y el mundo de las ideas y de las causas deben ser para él, en un futuro inmediato, el foco principal de su atención. Cuando el hombre capte esto y viva de acuerdo a este conocimiento, entonces desaparecerá el espejismo que prevalece en el mundo. (14</w:t>
        <w:noBreakHyphen/>
        <w:t>268/9)</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3. El valor de los acontecimientos varía en importancia de acuerdo al punto de vista, y lo que (desde el ángulo del desarrollo de la conciencia en nuestra Tierra) puede ser un factor de mucha importancia y de valor deter</w:t>
        <w:softHyphen/>
        <w:t>minante, desde el ángulo universal no lo será. Si para un individuo sus asuntos son de capital importancia, para la humanidad no lo son. Todo depende de quien se mantiene en el centro del escenario en el drama de la vida, y alrededor de qué factor central giran los acontecimientos triviales e impor</w:t>
        <w:softHyphen/>
        <w:t>tantes cíclicamente. (14</w:t>
        <w:noBreakHyphen/>
        <w:t>308/9)</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4. Un misterio sólo se mantiene como tal, cuando prevalecen la ignorancia y la incredulidad. No existe misterio donde hay conocimiento y fe. (15</w:t>
        <w:noBreakHyphen/>
        <w:t>22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5. El poder egoístamente empleado agota a quien lo utiliza y evoca el despliegue de poderes que le son antagónicos; así se lo destruye porque él ha destruído. (15</w:t>
        <w:noBreakHyphen/>
        <w:t>27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6. Todo paso adelante en la evolución y, por lo tanto, hacia la meta espiritual, tiene su precio y significa abandonar todo aquello que hasta ahora ha sido amado. (15</w:t>
        <w:noBreakHyphen/>
        <w:t>422/3)</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7. Los seres humanos son bondadosos por naturaleza, cuando sus mentes no están distorsionadas ni su visión afectada por la falsa enseñanza de los intereses egoístas, la propaganda política y las dificultades raciales o religio</w:t>
        <w:softHyphen/>
        <w:t>sas (15</w:t>
        <w:noBreakHyphen/>
        <w:t>496)</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48. La enfermedad y la muerte son condiciones esencialmente inherentes a la sustancia, y así como el hombre se identifica con el aspecto forma, así también será condicionado por la Ley de Disolución. Esta ley, fundamental y natural, rige la vida de la forma en todos los reinos de la naturaleza. Cuando el discípulo o iniciado se identifica con el alma, y el antakarana está construido por medio del principio vida, entonces el discípulo queda fuera del control de esta ley universal y natural y utiliza o descarta el cuerpo a voluntad; por la demanda de la voluntad espiritual o por el reconocimiento de las necesidades de la Jerarquía o los propósitos de Shamballa. (17</w:t>
        <w:noBreakHyphen/>
        <w:t>368)</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49. El hombre espiritual considera, como el máximo bien, la liberación de la triple forma, siempre que de cuerdo a la ley, le llegue como resultado de su destino espiritual y decisión kármica; no debe venir como un acto arbitra</w:t>
        <w:softHyphen/>
        <w:t>rio, o una escapatoria de la vida y sus consecuencias en el plano físico, o como autoimpuesto. (17</w:t>
        <w:noBreakHyphen/>
        <w:t>483)</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0. Los </w:t>
      </w:r>
      <w:r>
        <w:rPr>
          <w:i/>
          <w:color w:val="000000"/>
          <w:lang w:val="es-ES_tradnl"/>
        </w:rPr>
        <w:t xml:space="preserve">hábitos </w:t>
      </w:r>
      <w:r>
        <w:rPr>
          <w:color w:val="000000"/>
          <w:lang w:val="es-ES_tradnl"/>
        </w:rPr>
        <w:t xml:space="preserve">de la bondad, de la correcta reacción y de la comprensión instintiva, son la característica del iniciado entrenado. No necesita recordar las reglas, las teorías, los planes y las actividades. Son parte establecida de su naturaleza, como el instinto de conservación lo es del equipo de un ser humano normal. Reflexionen sobre esto y procuren adquirir los correcto hábitos espirituales. De esta manera el Maestro no pierde tiempo ocupándose, de los planes del alma o personales. Tiene el hábito </w:t>
        <w:noBreakHyphen/>
        <w:t>basado en la memoria instintiva divina</w:t>
        <w:noBreakHyphen/>
        <w:t xml:space="preserve"> de la actividad correcta, de la comprensión correcta y del correcto propósito. No es necesario el recuerdo. (18</w:t>
        <w:noBreakHyphen/>
        <w:t>66)</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1. Pero ¿se puede quitar la vida? No lo creo. La Vida ES. Nada en el cielo o la tierra puede tocarla o afectarla. Esto es algo que frecuentemente se olvida. En sentido espiritual, </w:t>
      </w:r>
      <w:r>
        <w:rPr>
          <w:i/>
          <w:color w:val="000000"/>
          <w:lang w:val="es-ES_tradnl"/>
        </w:rPr>
        <w:t>la vida no se puede quitar..</w:t>
      </w:r>
    </w:p>
    <w:p>
      <w:pPr>
        <w:pStyle w:val="Normal"/>
        <w:ind w:firstLine="250"/>
        <w:jc w:val="both"/>
        <w:rPr>
          <w:i/>
          <w:i/>
          <w:color w:val="000000"/>
          <w:lang w:val="es-ES_tradnl"/>
        </w:rPr>
      </w:pPr>
      <w:r>
        <w:rPr>
          <w:i/>
          <w:color w:val="000000"/>
          <w:lang w:val="es-ES_tradnl"/>
        </w:rPr>
      </w:r>
    </w:p>
    <w:p>
      <w:pPr>
        <w:pStyle w:val="Normal"/>
        <w:ind w:firstLine="250"/>
        <w:jc w:val="both"/>
        <w:rPr>
          <w:color w:val="000000"/>
          <w:lang w:val="es-ES_tradnl"/>
        </w:rPr>
      </w:pPr>
      <w:r>
        <w:rPr>
          <w:color w:val="000000"/>
          <w:lang w:val="es-ES_tradnl"/>
        </w:rPr>
        <w:t>... la vida es indestructible y no puede quitarse ni destruirse, sino que "pasa" de una forma a otra, de una experiencia a otra, hasta que por medio de la vida se expresa la perfecta voluntad de Dios. (18</w:t>
        <w:noBreakHyphen/>
        <w:t>113/4)</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2. La mayoría de los seres humanos están aún demasiado hambrientos, agotados síquicamente, perplejos y angustiados e inseguros de su futuro, su libertad y seguridad, como para estar en condición de escucharlo. (8</w:t>
        <w:noBreakHyphen/>
        <w:t>97)</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3. Actualmente estamos pasando por uno de los grandes períodos natu</w:t>
        <w:softHyphen/>
        <w:t xml:space="preserve">rales de transición y sentando las bases para el surgimiento de un nuevo espécimen del ser humano </w:t>
        <w:noBreakHyphen/>
        <w:t>un ente más altamente evolucionado dentro de la familia humana</w:t>
        <w:noBreakHyphen/>
        <w:t xml:space="preserve"> de lo cual proviene gran parte de nuestro problema y gran parte también del actual fracaso para satisfacer las demandas de la raza y estar a la altura de la necesidad humana, a fin de alcanzar el desenvolvi</w:t>
        <w:softHyphen/>
        <w:t>miento. (12</w:t>
        <w:noBreakHyphen/>
        <w:t>31/2)</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4. La perspectiva a menudo se distorsiona por el dolor y el sufrimiento a que ha sido sometida la forma (ya se trate de la propia o la de otros, individualmente o en masa), lo cual impide ver con claridad el propósito y la imperiosa necesidad que tiene </w:t>
      </w:r>
      <w:r>
        <w:rPr>
          <w:i/>
          <w:color w:val="000000"/>
          <w:lang w:val="es-ES_tradnl"/>
        </w:rPr>
        <w:t xml:space="preserve">la vida dentro de la forma. </w:t>
      </w:r>
      <w:r>
        <w:rPr>
          <w:color w:val="000000"/>
          <w:lang w:val="es-ES_tradnl"/>
        </w:rPr>
        <w:t>(12</w:t>
        <w:noBreakHyphen/>
        <w:t>122)</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5. Los accidentes que sufren los individuos son por lo general resultados de una explosión de fuerza, y que estas explosiones son causadas por los odios, los pensamientos malévolos y las palabras de censura, de quienes están involucrados en el accidente. (13</w:t>
        <w:noBreakHyphen/>
        <w:t>57)</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6. Reteniendo, el hombre pierde; desprendiéndose, gana; tratando de retener, inevitablemente debe desaparecer y desaparecerá lo que posee. (13</w:t>
        <w:noBreakHyphen/>
        <w:t>74)</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7. Confórmense con cumplir con su deber y el servicio inmediato que los llevará un paso más adelante en el camino para el que están designados, y de este modo podrán recorrerlo rápidamente a paso acelerado, o lentamente arrastrando los pies. (13</w:t>
        <w:noBreakHyphen/>
        <w:t>83)</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8. Un breve período de esfuerzo organizado y, al final, la muerte, es hoy de utilidad más vital que la inutilidad de hacer tranquilamente las cosas que el hombre desea y luego dejar trascurrir apaciblemente los años. (13</w:t>
        <w:noBreakHyphen/>
        <w:t>319)</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9. El </w:t>
      </w:r>
      <w:r>
        <w:rPr>
          <w:i/>
          <w:color w:val="000000"/>
          <w:lang w:val="es-ES_tradnl"/>
        </w:rPr>
        <w:t xml:space="preserve">bien </w:t>
      </w:r>
      <w:r>
        <w:rPr>
          <w:color w:val="000000"/>
          <w:lang w:val="es-ES_tradnl"/>
        </w:rPr>
        <w:t>debe finalmente triunfar, pero la Jerarquía no sabe qué le deparará a la humanidad el futuro inmediato, porque el hombre determina su propio destino. (5</w:t>
        <w:noBreakHyphen/>
        <w:t>82)</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60. Una de las primeras lecciones que el discípulo debe aprender es que, donde cree ser más fuerte y encontrar mayor satisfacción, con frecuencia es el punto de mayor peligro y debilidad. (5</w:t>
        <w:noBreakHyphen/>
        <w:t>8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1. Les recordaré que la vida del discípulo es siempre de riesgos y peligros, que los acepta voluntaria y deliberadamente para servir a la humanidad en bien del desenvolvimiento espiritual. (5</w:t>
        <w:noBreakHyphen/>
        <w:t>9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2. Las apariencias no siempre representan lo que verdaderamente son; lo que rompe y perturba la vida de la personalidad es con frecuencia el agente liberador, si es correctamente comprendido; lo que surja cuando las Fuerzas de la Luz disipen la oscuridad del mundo, demostrará la naturaleza inmortal del espíritu humano. (5</w:t>
        <w:noBreakHyphen/>
        <w:t>10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3. Siga su propio camino con fortaleza y en silencio, y haga lo que su alma le dicte. No deje que las voces menores de los seres queridos y cercanos, desvíen su progreso en la senda de servicio. Pertenece ahora al mundo y no a un puñado de sus semejantes. (5</w:t>
        <w:noBreakHyphen/>
        <w:t>142)</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4. Las reacciones de los demás no son responsabilidades suyas. Su responsabilidad es darles fortaleza y desapego. Por lo tanto, no se haga cargo de responsabilidades que no le corresponden. (5</w:t>
        <w:noBreakHyphen/>
        <w:t>377)</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5. ¡Cuán pocas veces, quienes disponen de tiempo y están ociosos, sirven como lo hacen los que no tienen tiempo ni están ociosos! (5-49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6. No se desanime mi viejo hermano, si el camino ascendente le resulta empinado y difícil de recorrer. Está bien acompañado y no se halla solo. (5-54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7. Tiene mucho que dar... y lo insto a que dé y, al hacerlo, lo exhorto también a que no sea excesivamente consciente de su eficiente forma de dar. (5-58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68. Aprenda a mantener para sí las cosas que le conciernen. (5</w:t>
        <w:noBreakHyphen/>
        <w:t>605)</w:t>
      </w:r>
    </w:p>
    <w:p>
      <w:pPr>
        <w:pStyle w:val="Normal"/>
        <w:rPr>
          <w:color w:val="000000"/>
          <w:lang w:val="es-ES_tradnl"/>
        </w:rPr>
      </w:pPr>
      <w:r>
        <w:rPr>
          <w:color w:val="000000"/>
          <w:lang w:val="es-ES_tradnl"/>
        </w:rPr>
      </w:r>
    </w:p>
    <w:p>
      <w:pPr>
        <w:pStyle w:val="Normal"/>
        <w:ind w:firstLine="241"/>
        <w:jc w:val="both"/>
        <w:rPr/>
      </w:pPr>
      <w:r>
        <w:rPr>
          <w:color w:val="000000"/>
          <w:lang w:val="es-ES_tradnl"/>
        </w:rPr>
        <w:t xml:space="preserve">69. Lo </w:t>
      </w:r>
      <w:r>
        <w:rPr>
          <w:i/>
          <w:color w:val="000000"/>
          <w:lang w:val="es-ES_tradnl"/>
        </w:rPr>
        <w:t xml:space="preserve">que cuenta es el esfuerzo. Los </w:t>
      </w:r>
      <w:r>
        <w:rPr>
          <w:color w:val="000000"/>
          <w:lang w:val="es-ES_tradnl"/>
        </w:rPr>
        <w:t>resultados serán inevitables, de acuerdo al esfuerzo. (5</w:t>
        <w:noBreakHyphen/>
        <w:t>66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0. El clamor del neófito es: "Díganme, díganme, entonces cambiaré”. "Aceptaré todo lo que me digan, pero díganme". El clamor del discípulo es: "Ayuden en el trabajo. Olvídense de sí mismos. El mundo los necesita". (5</w:t>
        <w:noBreakHyphen/>
        <w:t>67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71. Amplíe su horizonte y acreciente su humildad. (6</w:t>
        <w:noBreakHyphen/>
        <w:t>1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2. Para ser verdaderamente eficaz tal como se desea, debe adoptar la actitud de que es un canal libre e ininterrumpido y no debe obstruirlo con sus ideas, sus planes y sus actividades del plano físico. (6</w:t>
        <w:noBreakHyphen/>
        <w:t>383)</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73. ¿Está colaborando con el Plan o, en realidad, con sus planes? (6</w:t>
        <w:noBreakHyphen/>
        <w:t>387)</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4. En el centro del huracán hay un punto de paz. Así reza la historia. Puede descubrírselo. Así sucede en todas las tormentas de la vida. Conducen a la paz siempre que no seamos como hojas al viento. (6</w:t>
        <w:noBreakHyphen/>
        <w:t>537)</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5. No tema la soledad. El alma que no puede sostenerse sola nada tiene para da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032" w:leader="none"/>
        </w:tabs>
        <w:jc w:val="center"/>
        <w:rPr>
          <w:b/>
          <w:b/>
          <w:color w:val="000000"/>
          <w:lang w:val="es-ES_tradnl"/>
        </w:rPr>
      </w:pPr>
      <w:r>
        <w:rPr>
          <w:b/>
          <w:color w:val="000000"/>
          <w:lang w:val="es-ES_tradnl"/>
        </w:rPr>
        <w:t>3. AGNI</w:t>
      </w:r>
    </w:p>
    <w:p>
      <w:pPr>
        <w:pStyle w:val="Normal"/>
        <w:tabs>
          <w:tab w:val="clear" w:pos="708"/>
          <w:tab w:val="right" w:pos="1032"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1. AGNI, el señor del Fuego, rige a los elementales y devas del fuego en los tres planos de la evolución humana, físico, astral y mental; no sólo los rige en este planeta denominado Tierra, sino en los tres planos que corresponden a todo el sistema. (3</w:t>
        <w:noBreakHyphen/>
        <w:t>80)</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2. Agni, la totalidad de los Dioses. Él es Vislinu y el Hijo de Su gloria; el fuego de la materia y el fuego de la mente mezclados y fusionados; la inteligencia que palpita en cada átomo y la Mente que anima al sistema; el fuego de la sustancia y la sustancia del fuego; Él es la Llama y lo que la Llama destruye. (3-491)</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3. Toda potencialidad reside en el poder vitalizador y energetizador de Agni y en su capacidad para estimular, pues es la vida misma y la fuerza impulsora de la evolución, del desarrollo síquico y de la conciencia. (3-49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4. La frase "Nuestro Dios es un Fuego consumidor" se refiere principal</w:t>
        <w:softHyphen/>
        <w:t>mente a Agni, el factor controlador de esta era. Los devas del fuego desem</w:t>
        <w:softHyphen/>
        <w:t>peñarán una parte cada vez más importante en todos los procesos de la tierra. A ellos está encomendado el trabajo de inaugurar la nueva era, el nuevo mundo, la nueva civilización y el nuevo continente.</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 Agni controla no sólo los fuegos de la tierra y rige el plano mental, sino que está definidamente asociado en la tarea de despertar el fuego sacro, el kuridalini...</w:t>
      </w:r>
    </w:p>
    <w:p>
      <w:pPr>
        <w:pStyle w:val="Normal"/>
        <w:ind w:firstLine="251"/>
        <w:jc w:val="both"/>
        <w:rPr>
          <w:color w:val="000000"/>
          <w:lang w:val="es-ES_tradnl"/>
        </w:rPr>
      </w:pPr>
      <w:r>
        <w:rPr>
          <w:color w:val="000000"/>
          <w:lang w:val="es-ES_tradnl"/>
        </w:rPr>
        <w:t>El Señor del Fuego realizará su trabajo especial para este cielo, desper</w:t>
        <w:softHyphen/>
        <w:t>tando el fuego kuridalini en un gran número de quienes ya están preparados. Esto se iniciará en este siglo y se llevará adelante activamente durante los próximos mil años. (4</w:t>
        <w:noBreakHyphen/>
        <w:t>285)</w:t>
      </w:r>
    </w:p>
    <w:p>
      <w:pPr>
        <w:pStyle w:val="Normal"/>
        <w:rPr>
          <w:color w:val="000000"/>
          <w:lang w:val="es-ES_tradnl"/>
        </w:rPr>
      </w:pPr>
      <w:r>
        <w:rPr>
          <w:color w:val="000000"/>
          <w:lang w:val="es-ES_tradnl"/>
        </w:rPr>
      </w:r>
    </w:p>
    <w:p>
      <w:pPr>
        <w:pStyle w:val="Normal"/>
        <w:tabs>
          <w:tab w:val="clear" w:pos="708"/>
          <w:tab w:val="right" w:pos="1487" w:leader="none"/>
        </w:tabs>
        <w:jc w:val="center"/>
        <w:rPr>
          <w:b/>
          <w:b/>
          <w:color w:val="000000"/>
          <w:lang w:val="es-ES_tradnl"/>
        </w:rPr>
      </w:pPr>
      <w:r>
        <w:rPr>
          <w:b/>
          <w:color w:val="000000"/>
          <w:lang w:val="es-ES_tradnl"/>
        </w:rPr>
        <w:t>4. ALEGRIA</w:t>
      </w:r>
    </w:p>
    <w:p>
      <w:pPr>
        <w:pStyle w:val="Normal"/>
        <w:tabs>
          <w:tab w:val="clear" w:pos="708"/>
          <w:tab w:val="right" w:pos="1487" w:leader="none"/>
        </w:tabs>
        <w:rPr>
          <w:b/>
          <w:b/>
          <w:color w:val="000000"/>
          <w:lang w:val="es-ES_tradnl"/>
        </w:rPr>
      </w:pPr>
      <w:r>
        <w:rPr>
          <w:b/>
          <w:color w:val="000000"/>
          <w:lang w:val="es-ES_tradnl"/>
        </w:rPr>
      </w:r>
    </w:p>
    <w:p>
      <w:pPr>
        <w:pStyle w:val="Normal"/>
        <w:ind w:firstLine="251"/>
        <w:jc w:val="both"/>
        <w:rPr/>
      </w:pPr>
      <w:r>
        <w:rPr>
          <w:color w:val="000000"/>
          <w:lang w:val="es-ES_tradnl"/>
        </w:rPr>
        <w:t xml:space="preserve">1. Sientan gozo, porque el gozo deja penetrar la luz, y donde hay gozo no puede haber espejismo ni incomprensión. </w:t>
      </w:r>
      <w:r>
        <w:rPr>
          <w:color w:val="000000"/>
          <w:lang w:val="pt-BR"/>
        </w:rPr>
        <w:t>(5-427)</w:t>
      </w:r>
    </w:p>
    <w:p>
      <w:pPr>
        <w:pStyle w:val="Normal"/>
        <w:rPr>
          <w:color w:val="000000"/>
          <w:lang w:val="pt-BR"/>
        </w:rPr>
      </w:pPr>
      <w:r>
        <w:rPr>
          <w:color w:val="000000"/>
          <w:lang w:val="pt-BR"/>
        </w:rPr>
      </w:r>
    </w:p>
    <w:p>
      <w:pPr>
        <w:pStyle w:val="Normal"/>
        <w:ind w:firstLine="251"/>
        <w:jc w:val="both"/>
        <w:rPr/>
      </w:pPr>
      <w:r>
        <w:rPr>
          <w:color w:val="000000"/>
          <w:lang w:val="pt-BR"/>
        </w:rPr>
        <w:t xml:space="preserve">2. Procure expresar felicidad. </w:t>
      </w:r>
      <w:r>
        <w:rPr>
          <w:color w:val="000000"/>
          <w:lang w:val="es-ES_tradnl"/>
        </w:rPr>
        <w:t>Trabaje y sirva gozosamente. No sea tan serio, recorra alegremente el Camino iluminado. Tal es mi plegaria para usted. (5</w:t>
        <w:noBreakHyphen/>
        <w:t>379180)</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3. Puede desarrollar esa cualidad del gozo que es la característica de una personalidad conscientemente arraigada en el reino del alma. (5</w:t>
        <w:noBreakHyphen/>
        <w:t>369)</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4. 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w:t>
        <w:softHyphen/>
        <w:t>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w:t>
        <w:softHyphen/>
        <w:t>mente; la alegría de haber ayudado a consolar a un mundo necesitado, de haber llevado luz a las almas ensombrecidas, de haber curado en alguna medida las Hagas del sufrimiento del mundo, les pertenecerá, y tener concien</w:t>
        <w:softHyphen/>
        <w:t xml:space="preserve">cia de haber empleado bien los días y recibir la gratitud de las almas salvadas, trae la mayor de todas las alegrías </w:t>
        <w:noBreakHyphen/>
        <w:t xml:space="preserve"> la que experimenta un Maestro cuando sabe que ha contribuido a elevar a un hermano un poco más en la escala de evolución. Esta alegría les aguarda a ustedes, y no está muy lejana. De manera que, no trabajen para la alegría, sino hacia ella; no por la recompensa, sino por la necesidad interna de ayudar; no por la gratitud, sino por el impulso que sobreviene al percibir la visión y comprender la parte que les corresponde desempeñar para traer esa visión a la tierra.</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Ayudará mucho saber diferenciar entre la felicidad, la alegría y la biena</w:t>
        <w:softHyphen/>
        <w:t>venturanza:</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Primero, la </w:t>
      </w:r>
      <w:r>
        <w:rPr>
          <w:i/>
          <w:color w:val="000000"/>
          <w:lang w:val="es-ES_tradnl"/>
        </w:rPr>
        <w:t xml:space="preserve">felicidad </w:t>
      </w:r>
      <w:r>
        <w:rPr>
          <w:color w:val="000000"/>
          <w:lang w:val="es-ES_tradnl"/>
        </w:rPr>
        <w:t>tiene su asiento en las emociones y es una reacción de la personalidad.</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Segundo, la </w:t>
      </w:r>
      <w:r>
        <w:rPr>
          <w:i/>
          <w:color w:val="000000"/>
          <w:lang w:val="es-ES_tradnl"/>
        </w:rPr>
        <w:t xml:space="preserve">alegría </w:t>
      </w:r>
      <w:r>
        <w:rPr>
          <w:color w:val="000000"/>
          <w:lang w:val="es-ES_tradnl"/>
        </w:rPr>
        <w:t>es una cualidad del alma, sentida mentalmente cuando se efectúa el alineamiento.</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Tercero, la </w:t>
      </w:r>
      <w:r>
        <w:rPr>
          <w:i/>
          <w:color w:val="000000"/>
          <w:lang w:val="es-ES_tradnl"/>
        </w:rPr>
        <w:t xml:space="preserve">beatitud </w:t>
      </w:r>
      <w:r>
        <w:rPr>
          <w:color w:val="000000"/>
          <w:lang w:val="es-ES_tradnl"/>
        </w:rPr>
        <w:t>es la naturaleza del espíritu, sobre lo cual es inútil hacer conjeturas, hasta que el alma se de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o en términos de felicidad. La felicidad llega cuando la personalidad cumple con esas condiciones que satisfacen una u otra parte de su naturaleza inferior; cuando se experimenta una sensación de bienestar físico, contentamiento con su propio medio ambiente, con las personas que lo rodean o con las oportu</w:t>
        <w:softHyphen/>
        <w:t>nidades y contactos mentales. La felicidad constituye la meta del yo separado.</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los eleva, o un resultado intelectual cuando los estimulamos a pensar clara y comprensivamente. Pero en nosotros su efecto es de alegría por haber sido altruista y desinteresada nuestra acción y no depende de las circunstancias o estado social del aspirante. Se renuncia forzosamente a gran parte de la felicidad cuando la salud es mala, el medio ambiente difícil y el "karma acumulado durante muchas vidas" agobia, o cuando las dificultades de la </w:t>
      </w:r>
      <w:r>
        <w:rPr>
          <w:color w:val="000000"/>
          <w:u w:val="single"/>
          <w:lang w:val="es-ES_tradnl"/>
        </w:rPr>
        <w:t xml:space="preserve">familia, </w:t>
      </w:r>
      <w:r>
        <w:rPr>
          <w:color w:val="000000"/>
          <w:lang w:val="es-ES_tradnl"/>
        </w:rPr>
        <w:t>nación o raza, pesan sobre la personalidad sensible. No debe confundirse la alegría con la felicidad de la juventud o la satisfacción auto</w:t>
        <w:softHyphen/>
        <w:t>centrada de la persona egoísta o insensible, que se oculta detrás de sus deseos.</w:t>
      </w:r>
    </w:p>
    <w:p>
      <w:pPr>
        <w:pStyle w:val="Normal"/>
        <w:ind w:firstLine="251"/>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Parece una trivialidad y una paradoja ocultista decir que en medio de una profunda aflicción y desgracia de la personalidad, se puede conocer y sentir la alegría del alma. Sin embargo es así, y tal debe ser la meta del estudiante. (4</w:t>
        <w:noBreakHyphen/>
        <w:t>268/70)</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El único remedio para esta inercia progresiva es ignorar el cuerpo y sentir alegría en la vivencia del servicio. No me refiero a enfermedades definidas o a serios impedimentos físicos; a éstos se les ha de dedicar el cuidado y la atención debidos; me refiero a los miles de hombres y mujeres que se quejan y preocupan de cuidarse a sí mismos, desperdiciando horas que podrían dedicarlas a servir a la humanidad. (8-146)</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Actualmente las razas están agobiadas por padecimientos y por una lamentable conformidad sicológica con el dolor y el sufrimiento. La clara luz del amor debe borrar todo esto y la felicidad será la tónica de la nueva era. (12</w:t>
        <w:noBreakHyphen/>
        <w:t>131)</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Estamos hoy en vísperas de grandes acontecimientos. La humanidad sigue su camino con renovado impulso. Ya no está en la encrucijada, sino que ha hecho decisiones irrevocables y la raza se encamina por un sendero que la conducirá oportunamente a la luz y a “la paz. Hallará su camino hacia Ia paz que trasciende toda comprensión” porque será una paz independiente de las condiciones externas, y no se basará en lo que la actual humanidad define como paz. La raza tendrá la paz de la serenidad y de la alegría; la serenidad basada en la comprensión espiritual, y la alegría que no la efectarán las circunstancias. Alegría y serenidad no son una condición astral sino una reacción del alma. Estas cualidades no son el resultado de la disciplina de la naturaleza emocional, sino la reacción natural y automática del alma y la recompensa por haber logrado un alineamiento definitivo. Estas dos cualida</w:t>
        <w:softHyphen/>
        <w:t>des del alma, serenidad y alegría, indican que el alma, el ego, el Uno, que permanece solo, controla o domina a la personalidad, las circunstancias y todas las condiciones ambientales de la vida en los tres mundos. (15</w:t>
        <w:noBreakHyphen/>
        <w:t>163/4)</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8. El futuro, dentro de su silencio, contiene otro método para salvar a la humanidad. La copa del dolor y la agonía en la cruz, casi ha sido apurada. La alegría y la fortaleza ocuparán el correspondiente lugar. En lugar del dolor tendremos el gozo que redundará en felicidad y eventualmente conducirá a la bienaventuranza. Poseeremos la fortaleza con la cual sólo sabremos de victorias y no de derrotas.</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Ahora nos hallamos sólo en el despuntar del alba, el alba de la era acuariana. La plena oleada de luz está inevitablemente en camino hacia nosotros. (18</w:t>
        <w:noBreakHyphen/>
        <w:t>19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9. Sea feliz, hermano mío. Aprenda a sentir gozo </w:t>
        <w:noBreakHyphen/>
        <w:t>basado en el conoci</w:t>
        <w:softHyphen/>
        <w:t>miento de que la humanidad ha triunfado siempre y ha avanzado y progresado a pesar de los aparentes fracasos y la destrucción de las civilizaciones pasa</w:t>
        <w:softHyphen/>
        <w:t xml:space="preserve">das </w:t>
        <w:noBreakHyphen/>
        <w:t>, gozo fundado en la inquebrantable creencia de que todos los hombres son almas y que los "puntos de crisis" son factores de utilidad comprobada para atraer el poder de esa alma, tanto en el hombre individual como en una raza o en toda la humanidad; gozo relacionado con la bienaventuranza que caracteriza al alma en su propio nivel, donde el aspecto forma de la manifes</w:t>
        <w:softHyphen/>
        <w:t>tación no domina. Reflexione sobre estos pensamientos y recuerde que usted está enraizado en el centro de su Ser y, por consiguiente, puede ver al mundo realmente con visión ¡limitada, permanecer imperturbable, conociendo el fin desde el principio y sabiendo que el amor triunfará. (5-435/6)</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0. Que en estos días de dolor mundial, el amor y la alegría constituyan las notas clave de su vida, pues como grupo y como individuos poseen la vibración sanadora de la Jerarquía. (5</w:t>
        <w:noBreakHyphen/>
        <w:t>282)</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1. Lo exhorto a que cultive un espíritu gozoso, para liberarse y prestar mayor servicio. (5</w:t>
        <w:noBreakHyphen/>
        <w:t>139)</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2. Muchos, en los últimos años de su vida, viven, piensan y actúan en tal forma, que el alma aparta su atención. De esta manera sólo la persona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5-431)</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13. Reflexione sobre la alegría, la felicidad y la bienaventuranza. Estas despejarán los canales de la vida interna y llegarán, en amplio círculo, a muchos tipos de personas. Curarán y purificarán el cuerpo físico y le ayudarán a hacer su trabajo sin mucho esfuerzo; le otorgarán un adecuando sentido de valores y un desapego basado en el amor y no en el aislamiento. (5-16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4. Meditaciones sobre la Alegría:</w:t>
      </w:r>
    </w:p>
    <w:p>
      <w:pPr>
        <w:pStyle w:val="Normal"/>
        <w:rPr>
          <w:color w:val="000000"/>
          <w:lang w:val="es-ES_tradnl"/>
        </w:rPr>
      </w:pPr>
      <w:r>
        <w:rPr>
          <w:color w:val="000000"/>
          <w:lang w:val="es-ES_tradnl"/>
        </w:rPr>
      </w:r>
    </w:p>
    <w:p>
      <w:pPr>
        <w:pStyle w:val="Normal"/>
        <w:numPr>
          <w:ilvl w:val="0"/>
          <w:numId w:val="20"/>
        </w:numPr>
        <w:tabs>
          <w:tab w:val="clear" w:pos="708"/>
          <w:tab w:val="left" w:pos="374" w:leader="none"/>
          <w:tab w:val="left" w:pos="418" w:leader="none"/>
        </w:tabs>
        <w:ind w:left="374" w:hanging="360"/>
        <w:jc w:val="both"/>
        <w:rPr/>
      </w:pPr>
      <w:r>
        <w:rPr>
          <w:i/>
          <w:color w:val="000000"/>
          <w:lang w:val="es-ES_tradnl"/>
        </w:rPr>
        <w:t xml:space="preserve">El Gozo del Alma </w:t>
      </w:r>
      <w:r>
        <w:rPr>
          <w:color w:val="000000"/>
          <w:lang w:val="es-ES_tradnl"/>
        </w:rPr>
        <w:t>irradia en mi vida, aligerando la carga que agobia a aquellos con quienes entro en contacto. El Gozo del Señor es mi fortaleza y me fortalezco al sentir gozo por los demás. (5</w:t>
        <w:noBreakHyphen/>
        <w:t>173)</w:t>
      </w:r>
    </w:p>
    <w:p>
      <w:pPr>
        <w:pStyle w:val="Normal"/>
        <w:tabs>
          <w:tab w:val="clear" w:pos="708"/>
          <w:tab w:val="left" w:pos="418" w:leader="none"/>
        </w:tabs>
        <w:jc w:val="both"/>
        <w:rPr>
          <w:color w:val="000000"/>
          <w:lang w:val="es-ES_tradnl"/>
        </w:rPr>
      </w:pPr>
      <w:r>
        <w:rPr>
          <w:color w:val="000000"/>
          <w:lang w:val="es-ES_tradnl"/>
        </w:rPr>
      </w:r>
    </w:p>
    <w:p>
      <w:pPr>
        <w:pStyle w:val="BodyTextIndent2"/>
        <w:rPr/>
      </w:pPr>
      <w:r>
        <w:rPr/>
        <w:t>2.</w:t>
        <w:tab/>
        <w:t xml:space="preserve">Gozo </w:t>
        <w:noBreakHyphen/>
        <w:t>Como un pájaro vuelo hacia el sol. Canta mi alma para que todos aquellos que encuentro puedan escuchar. (5-403)</w:t>
      </w:r>
    </w:p>
    <w:p>
      <w:pPr>
        <w:pStyle w:val="Normal"/>
        <w:tabs>
          <w:tab w:val="clear" w:pos="708"/>
          <w:tab w:val="left" w:pos="374" w:leader="none"/>
          <w:tab w:val="right" w:pos="6131" w:leader="none"/>
        </w:tabs>
        <w:rPr>
          <w:color w:val="000000"/>
          <w:lang w:val="es-ES_tradnl"/>
        </w:rPr>
      </w:pPr>
      <w:r>
        <w:rPr>
          <w:color w:val="000000"/>
          <w:lang w:val="es-ES_tradnl"/>
        </w:rPr>
      </w:r>
    </w:p>
    <w:p>
      <w:pPr>
        <w:pStyle w:val="Normal"/>
        <w:tabs>
          <w:tab w:val="clear" w:pos="708"/>
          <w:tab w:val="left" w:pos="418" w:leader="none"/>
        </w:tabs>
        <w:ind w:left="368" w:hanging="354"/>
        <w:jc w:val="both"/>
        <w:rPr>
          <w:color w:val="000000"/>
          <w:lang w:val="es-ES_tradnl"/>
        </w:rPr>
      </w:pPr>
      <w:r>
        <w:rPr>
          <w:color w:val="000000"/>
          <w:lang w:val="es-ES_tradnl"/>
        </w:rPr>
        <w:t>3.</w:t>
        <w:tab/>
        <w:t>'7rabajo afanosamente como lo hace la hormiga. Corro velozmente como la liebre en su senda. Con gozo trepo como lo hace la cabra, que escala el precipicio y permanece en la cima de la montaña. Asiduidad, rapidez y gozo, deben ser las notas clave de mi vida. Asiduidad en la tarea asignada, rapidez para aceptar lo que el Maestro dice, apresu</w:t>
        <w:softHyphen/>
        <w:t>ramiento en mi camino para prestar servicio, y gozo para derramarlo sobre todos aquellos con quienes entro en contacto. Ese para mí es el Camino". (5</w:t>
        <w:noBreakHyphen/>
        <w:t>248)</w:t>
      </w:r>
    </w:p>
    <w:p>
      <w:pPr>
        <w:pStyle w:val="Normal"/>
        <w:tabs>
          <w:tab w:val="clear" w:pos="708"/>
          <w:tab w:val="left" w:pos="418" w:leader="none"/>
        </w:tabs>
        <w:ind w:left="368" w:hanging="354"/>
        <w:jc w:val="both"/>
        <w:rPr>
          <w:color w:val="000000"/>
          <w:lang w:val="es-ES_tradnl"/>
        </w:rPr>
      </w:pPr>
      <w:r>
        <w:rPr>
          <w:color w:val="000000"/>
          <w:lang w:val="es-ES_tradnl"/>
        </w:rPr>
      </w:r>
    </w:p>
    <w:p>
      <w:pPr>
        <w:pStyle w:val="Normal"/>
        <w:tabs>
          <w:tab w:val="clear" w:pos="708"/>
          <w:tab w:val="left" w:pos="383" w:leader="none"/>
          <w:tab w:val="right" w:pos="6131" w:leader="none"/>
        </w:tabs>
        <w:rPr>
          <w:color w:val="000000"/>
          <w:lang w:val="es-ES_tradnl"/>
        </w:rPr>
      </w:pPr>
      <w:r>
        <w:rPr>
          <w:color w:val="000000"/>
          <w:lang w:val="es-ES_tradnl"/>
        </w:rPr>
        <w:t>4.</w:t>
        <w:tab/>
        <w:t>Que entone el canto del alma y sus claras notas traigan paz y gozo a</w:t>
      </w:r>
    </w:p>
    <w:p>
      <w:pPr>
        <w:pStyle w:val="Normal"/>
        <w:tabs>
          <w:tab w:val="clear" w:pos="708"/>
          <w:tab w:val="left" w:pos="383" w:leader="none"/>
          <w:tab w:val="right" w:pos="6131" w:leader="none"/>
        </w:tabs>
        <w:rPr/>
      </w:pPr>
      <w:r>
        <w:rPr>
          <w:color w:val="000000"/>
          <w:lang w:val="es-ES_tradnl"/>
        </w:rPr>
        <w:tab/>
        <w:t xml:space="preserve">los demás. Mi palabra de hoy es </w:t>
      </w:r>
      <w:r>
        <w:rPr>
          <w:i/>
          <w:color w:val="000000"/>
          <w:lang w:val="es-ES_tradnl"/>
        </w:rPr>
        <w:t xml:space="preserve">Gozo. </w:t>
      </w:r>
      <w:r>
        <w:rPr>
          <w:color w:val="000000"/>
          <w:lang w:val="es-ES_tradnl"/>
        </w:rPr>
        <w:t>(5-519)</w:t>
      </w:r>
    </w:p>
    <w:p>
      <w:pPr>
        <w:pStyle w:val="Normal"/>
        <w:tabs>
          <w:tab w:val="clear" w:pos="708"/>
          <w:tab w:val="left" w:pos="383" w:leader="none"/>
          <w:tab w:val="right" w:pos="6131" w:leader="none"/>
        </w:tabs>
        <w:rPr>
          <w:color w:val="000000"/>
          <w:lang w:val="es-ES_tradnl"/>
        </w:rPr>
      </w:pPr>
      <w:r>
        <w:rPr>
          <w:color w:val="000000"/>
          <w:lang w:val="es-ES_tradnl"/>
        </w:rPr>
      </w:r>
    </w:p>
    <w:p>
      <w:pPr>
        <w:pStyle w:val="Normal"/>
        <w:tabs>
          <w:tab w:val="clear" w:pos="708"/>
          <w:tab w:val="left" w:pos="418" w:leader="none"/>
        </w:tabs>
        <w:ind w:left="368" w:hanging="354"/>
        <w:jc w:val="both"/>
        <w:rPr>
          <w:color w:val="000000"/>
          <w:lang w:val="es-ES_tradnl"/>
        </w:rPr>
      </w:pPr>
      <w:r>
        <w:rPr>
          <w:color w:val="000000"/>
          <w:lang w:val="es-ES_tradnl"/>
        </w:rPr>
        <w:t>5.</w:t>
        <w:tab/>
        <w:t>Sentado, guarde perfecto silencio y quietud internos, durante quince minutos, sin caer negativamente en semitrance, sino ser activamente consciente de ese centro interno de tranquilidad y paz donde el gozo y la bienaventuranza tiene su morada. (5</w:t>
        <w:noBreakHyphen/>
        <w:t>529)</w:t>
      </w:r>
    </w:p>
    <w:p>
      <w:pPr>
        <w:pStyle w:val="Normal"/>
        <w:tabs>
          <w:tab w:val="clear" w:pos="708"/>
          <w:tab w:val="left" w:pos="418" w:leader="none"/>
        </w:tabs>
        <w:rPr>
          <w:color w:val="000000"/>
          <w:lang w:val="es-ES_tradnl"/>
        </w:rPr>
      </w:pPr>
      <w:r>
        <w:rPr>
          <w:color w:val="000000"/>
          <w:lang w:val="es-ES_tradnl"/>
        </w:rPr>
      </w:r>
    </w:p>
    <w:p>
      <w:pPr>
        <w:pStyle w:val="Normal"/>
        <w:tabs>
          <w:tab w:val="clear" w:pos="708"/>
          <w:tab w:val="left" w:pos="418" w:leader="none"/>
        </w:tabs>
        <w:rPr>
          <w:color w:val="000000"/>
          <w:lang w:val="es-ES_tradnl"/>
        </w:rPr>
      </w:pPr>
      <w:r>
        <w:rPr>
          <w:color w:val="000000"/>
          <w:lang w:val="es-ES_tradnl"/>
        </w:rPr>
      </w:r>
    </w:p>
    <w:p>
      <w:pPr>
        <w:pStyle w:val="Normal"/>
        <w:tabs>
          <w:tab w:val="clear" w:pos="708"/>
          <w:tab w:val="right" w:pos="2156" w:leader="none"/>
        </w:tabs>
        <w:jc w:val="center"/>
        <w:rPr>
          <w:b/>
          <w:b/>
          <w:color w:val="000000"/>
          <w:lang w:val="es-ES_tradnl"/>
        </w:rPr>
      </w:pPr>
      <w:r>
        <w:rPr>
          <w:b/>
          <w:color w:val="000000"/>
          <w:lang w:val="es-ES_tradnl"/>
        </w:rPr>
        <w:t>5. ALINEAMIENTO</w:t>
      </w:r>
    </w:p>
    <w:p>
      <w:pPr>
        <w:pStyle w:val="Normal"/>
        <w:tabs>
          <w:tab w:val="clear" w:pos="708"/>
          <w:tab w:val="right" w:pos="2156" w:leader="none"/>
        </w:tabs>
        <w:rPr>
          <w:b/>
          <w:b/>
          <w:color w:val="000000"/>
          <w:lang w:val="es-ES_tradnl"/>
        </w:rPr>
      </w:pPr>
      <w:r>
        <w:rPr>
          <w:b/>
          <w:color w:val="000000"/>
          <w:lang w:val="es-ES_tradnl"/>
        </w:rPr>
      </w:r>
    </w:p>
    <w:p>
      <w:pPr>
        <w:pStyle w:val="Normal"/>
        <w:ind w:firstLine="246"/>
        <w:jc w:val="both"/>
        <w:rPr/>
      </w:pPr>
      <w:r>
        <w:rPr>
          <w:color w:val="000000"/>
          <w:lang w:val="es-ES_tradnl"/>
        </w:rPr>
        <w:t xml:space="preserve">1. Siempre hay quienes expresan la característica de uno de estos distintos estados de conciencia. Muy pocos en la tierra, en la actualidad, son capaces de expresar un estado inferior de tan relativo desarrollo como el de la conciencia lemuriana. Son pocos también, en el otro extremo del </w:t>
      </w:r>
      <w:r>
        <w:rPr>
          <w:i/>
          <w:color w:val="000000"/>
          <w:lang w:val="es-ES_tradnl"/>
        </w:rPr>
        <w:t xml:space="preserve">Camino, los </w:t>
      </w:r>
      <w:r>
        <w:rPr>
          <w:color w:val="000000"/>
          <w:lang w:val="es-ES_tradnl"/>
        </w:rPr>
        <w:t>que expresan la perfección divina; entre estos dos extremos se encuentran todos los grados posibles de desarrollo y desenvolvimiento.</w:t>
      </w:r>
    </w:p>
    <w:p>
      <w:pPr>
        <w:pStyle w:val="Normal"/>
        <w:rPr>
          <w:color w:val="000000"/>
          <w:lang w:val="es-ES_tradnl"/>
        </w:rPr>
      </w:pPr>
      <w:r>
        <w:rPr>
          <w:color w:val="000000"/>
          <w:lang w:val="es-ES_tradnl"/>
        </w:rPr>
      </w:r>
    </w:p>
    <w:p>
      <w:pPr>
        <w:pStyle w:val="Normal"/>
        <w:ind w:firstLine="246"/>
        <w:jc w:val="both"/>
        <w:rPr/>
      </w:pPr>
      <w:r>
        <w:rPr>
          <w:color w:val="000000"/>
          <w:lang w:val="es-ES_tradnl"/>
        </w:rPr>
        <w:t xml:space="preserve">El hombre es, por lo tanto (desde el punto de vista de la expresión de la fuerza), un conglomerado de energías antagónicas y un activo centro de fuerzas en movimiento, que cambia constantemente su enfoque y contiene además numerosas corrientes de energía que presentan una confusa variedad de interrelación activa, interpenetración, lucha interna e interdependencia, hasta el momento en que las fuerzas de la personalidad (símbolo de la divina multiplicidad) son subyugadas o "aplacadas" por el alma dominante. Esto es lo que realmente se quiere significar al emplear la palabra </w:t>
      </w:r>
      <w:r>
        <w:rPr>
          <w:i/>
          <w:color w:val="000000"/>
          <w:lang w:val="es-ES_tradnl"/>
        </w:rPr>
        <w:t xml:space="preserve">alienamiento, </w:t>
      </w:r>
      <w:r>
        <w:rPr>
          <w:color w:val="000000"/>
          <w:lang w:val="es-ES_tradnl"/>
        </w:rPr>
        <w:t>que es el resultado de:</w:t>
      </w:r>
    </w:p>
    <w:p>
      <w:pPr>
        <w:pStyle w:val="Normal"/>
        <w:ind w:firstLine="246"/>
        <w:jc w:val="both"/>
        <w:rPr>
          <w:color w:val="000000"/>
          <w:lang w:val="es-ES_tradnl"/>
        </w:rPr>
      </w:pPr>
      <w:r>
        <w:rPr>
          <w:color w:val="000000"/>
          <w:lang w:val="es-ES_tradnl"/>
        </w:rPr>
      </w:r>
    </w:p>
    <w:p>
      <w:pPr>
        <w:pStyle w:val="Normal"/>
        <w:numPr>
          <w:ilvl w:val="0"/>
          <w:numId w:val="10"/>
        </w:numPr>
        <w:tabs>
          <w:tab w:val="clear" w:pos="708"/>
          <w:tab w:val="left" w:pos="651" w:leader="none"/>
          <w:tab w:val="left" w:pos="1571" w:leader="none"/>
          <w:tab w:val="right" w:pos="6414" w:leader="none"/>
        </w:tabs>
        <w:ind w:left="1571" w:hanging="1275"/>
        <w:rPr>
          <w:color w:val="000000"/>
          <w:lang w:val="es-ES_tradnl"/>
        </w:rPr>
      </w:pPr>
      <w:r>
        <w:rPr>
          <w:color w:val="000000"/>
          <w:lang w:val="es-ES_tradnl"/>
        </w:rPr>
        <w:t>El control que ejerce el alma sobre la personalidad.</w:t>
      </w:r>
    </w:p>
    <w:p>
      <w:pPr>
        <w:pStyle w:val="Normal"/>
        <w:numPr>
          <w:ilvl w:val="0"/>
          <w:numId w:val="0"/>
        </w:numPr>
        <w:tabs>
          <w:tab w:val="clear" w:pos="708"/>
          <w:tab w:val="left" w:pos="651" w:leader="none"/>
          <w:tab w:val="right" w:pos="6414" w:leader="none"/>
        </w:tabs>
        <w:ind w:left="0" w:hanging="0"/>
        <w:rPr>
          <w:color w:val="000000"/>
          <w:lang w:val="es-ES_tradnl"/>
        </w:rPr>
      </w:pPr>
      <w:r>
        <w:rPr>
          <w:color w:val="000000"/>
          <w:lang w:val="es-ES_tradnl"/>
        </w:rPr>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t>2.</w:t>
        <w:tab/>
        <w:t>El descenso de la energía del alma al cerebro, por conducto de los cuerpos mental y emocional, produciendo así la subyugación de la naturaleza inferior, el despertamiento de la conciencia cerebral a la percepción del alma, y un nuevo alineamiento de los cuerpos.</w:t>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t>3.</w:t>
        <w:tab/>
        <w:t>El correcto ordenamiento, de acuerdo al tipo de rayo, de las energías que animan y despiertan dinámicamente los centros a la actividad. Esto conduce eventualmente a que se efectúe un alineamiento directo de los centros de la columna vertebral, para que la energía del alma pueda ascender y descender a través de los centros desde el centro rector de la cabeza. Mientras se perfecciona este proceso a fin de que controle el alma (el período, desde el punto de vista de la conciencia limitadora de la personalidad, es muy extenso), el tipo de rayo al cual pertenecen los vehículos aparece constantemente, y el rayo de la perso</w:t>
        <w:softHyphen/>
        <w:t>nalidad comienza a controlar la vida; finalmente, el rayo del alma empieza a dominar al de la personalidad y a subyugar su actividad.</w:t>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r>
    </w:p>
    <w:p>
      <w:pPr>
        <w:pStyle w:val="Normal"/>
        <w:numPr>
          <w:ilvl w:val="0"/>
          <w:numId w:val="0"/>
        </w:numPr>
        <w:ind w:left="0" w:firstLine="246"/>
        <w:jc w:val="both"/>
        <w:rPr/>
      </w:pPr>
      <w:r>
        <w:rPr>
          <w:color w:val="000000"/>
          <w:lang w:val="es-ES_tradnl"/>
        </w:rPr>
        <w:t xml:space="preserve">Con el tiempo, el rayo monádico asume el control, absorbiendo en sí mismo el rayo de la personalidad y el del alma (en la tercera y quinta iniciación) y así definitivamente se subyuga la cualidad y "permanece sólo </w:t>
      </w:r>
      <w:r>
        <w:rPr>
          <w:i/>
          <w:color w:val="000000"/>
          <w:lang w:val="es-ES_tradnl"/>
        </w:rPr>
        <w:t xml:space="preserve">Aquel Que </w:t>
      </w:r>
      <w:r>
        <w:rPr>
          <w:color w:val="000000"/>
          <w:lang w:val="es-ES_tradnl"/>
        </w:rPr>
        <w:t>Es". (15</w:t>
        <w:noBreakHyphen/>
        <w:t>26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2. Para los aspirantes y discípulos la tarea inmediata consiste en:</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381" w:leader="none"/>
          <w:tab w:val="right" w:pos="6166" w:leader="none"/>
        </w:tabs>
        <w:ind w:left="0" w:hanging="0"/>
        <w:rPr>
          <w:color w:val="000000"/>
          <w:lang w:val="es-ES_tradnl"/>
        </w:rPr>
      </w:pPr>
      <w:r>
        <w:rPr>
          <w:color w:val="000000"/>
          <w:lang w:val="es-ES_tradnl"/>
        </w:rPr>
        <w:t>1.</w:t>
        <w:tab/>
        <w:tab/>
        <w:t>La unificación de alma y cuerpo, por intermedio del alineamiento.</w:t>
      </w:r>
    </w:p>
    <w:p>
      <w:pPr>
        <w:pStyle w:val="Normal"/>
        <w:numPr>
          <w:ilvl w:val="0"/>
          <w:numId w:val="0"/>
        </w:numPr>
        <w:tabs>
          <w:tab w:val="clear" w:pos="708"/>
          <w:tab w:val="left" w:pos="418" w:leader="none"/>
        </w:tabs>
        <w:ind w:left="368" w:hanging="354"/>
        <w:jc w:val="both"/>
        <w:rPr>
          <w:color w:val="000000"/>
          <w:lang w:val="es-ES_tradnl"/>
        </w:rPr>
      </w:pPr>
      <w:r>
        <w:rPr>
          <w:color w:val="000000"/>
          <w:lang w:val="es-ES_tradnl"/>
        </w:rPr>
        <w:t>2.</w:t>
        <w:tab/>
        <w:t>Construcción del antakarana, empleando los seis métodos o medios que delinée anteriormente, y así evocar respuesta de la Tríada. El concepto alineamiento</w:t>
        <w:noBreakHyphen/>
        <w:t>invocación</w:t>
        <w:noBreakHyphen/>
        <w:t>evocación, constituye las tres ideas principales que deben recordar a medida que continúan en este estudio. (18</w:t>
        <w:noBreakHyphen/>
        <w:t>410)</w:t>
      </w:r>
    </w:p>
    <w:p>
      <w:pPr>
        <w:pStyle w:val="Normal"/>
        <w:numPr>
          <w:ilvl w:val="0"/>
          <w:numId w:val="0"/>
        </w:numPr>
        <w:tabs>
          <w:tab w:val="clear" w:pos="708"/>
          <w:tab w:val="left" w:pos="418" w:leader="none"/>
        </w:tabs>
        <w:ind w:left="0" w:hanging="0"/>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3. Los aspirantes y discípulos en probación, están ocupados con el proceso definido de centralizar su conciencia en el alma. Este proceso está compuesto de dos part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381" w:leader="none"/>
          <w:tab w:val="right" w:pos="6128" w:leader="none"/>
        </w:tabs>
        <w:ind w:left="0" w:hanging="0"/>
        <w:rPr>
          <w:color w:val="000000"/>
          <w:lang w:val="es-ES_tradnl"/>
        </w:rPr>
      </w:pPr>
      <w:r>
        <w:rPr>
          <w:color w:val="000000"/>
          <w:lang w:val="es-ES_tradnl"/>
        </w:rPr>
        <w:t>1.</w:t>
        <w:tab/>
        <w:t>La intensificación de la vida de la personalidad, para ser desarrollados</w:t>
      </w:r>
    </w:p>
    <w:p>
      <w:pPr>
        <w:pStyle w:val="Normal"/>
        <w:numPr>
          <w:ilvl w:val="0"/>
          <w:numId w:val="0"/>
        </w:numPr>
        <w:tabs>
          <w:tab w:val="clear" w:pos="708"/>
          <w:tab w:val="left" w:pos="381" w:leader="none"/>
          <w:tab w:val="right" w:pos="6128" w:leader="none"/>
        </w:tabs>
        <w:ind w:left="0" w:hanging="0"/>
        <w:rPr>
          <w:color w:val="000000"/>
          <w:lang w:val="es-ES_tradnl"/>
        </w:rPr>
      </w:pPr>
      <w:r>
        <w:rPr>
          <w:color w:val="000000"/>
          <w:lang w:val="es-ES_tradnl"/>
        </w:rPr>
        <w:tab/>
        <w:t>al máximo, sus poderes individualistas.</w:t>
      </w:r>
    </w:p>
    <w:p>
      <w:pPr>
        <w:pStyle w:val="Normal"/>
        <w:numPr>
          <w:ilvl w:val="0"/>
          <w:numId w:val="0"/>
        </w:numPr>
        <w:tabs>
          <w:tab w:val="clear" w:pos="708"/>
          <w:tab w:val="left" w:pos="376" w:leader="none"/>
          <w:tab w:val="right" w:pos="6128" w:leader="none"/>
        </w:tabs>
        <w:ind w:left="0" w:hanging="0"/>
        <w:rPr>
          <w:color w:val="000000"/>
          <w:lang w:val="es-ES_tradnl"/>
        </w:rPr>
      </w:pPr>
      <w:r>
        <w:rPr>
          <w:color w:val="000000"/>
          <w:lang w:val="es-ES_tradnl"/>
        </w:rPr>
        <w:t>2.</w:t>
        <w:tab/>
        <w:t>El avance hacia la luz y el contacto consciente con el alma.</w:t>
      </w:r>
    </w:p>
    <w:p>
      <w:pPr>
        <w:pStyle w:val="Normal"/>
        <w:numPr>
          <w:ilvl w:val="0"/>
          <w:numId w:val="0"/>
        </w:numPr>
        <w:tabs>
          <w:tab w:val="clear" w:pos="708"/>
          <w:tab w:val="left" w:pos="376" w:leader="none"/>
          <w:tab w:val="right" w:pos="6128" w:leader="none"/>
        </w:tabs>
        <w:ind w:left="0" w:hanging="0"/>
        <w:rPr>
          <w:color w:val="000000"/>
          <w:lang w:val="es-ES_tradnl"/>
        </w:rPr>
      </w:pPr>
      <w:r>
        <w:rPr>
          <w:color w:val="000000"/>
          <w:lang w:val="es-ES_tradnl"/>
        </w:rPr>
      </w:r>
    </w:p>
    <w:p>
      <w:pPr>
        <w:pStyle w:val="Normal"/>
        <w:numPr>
          <w:ilvl w:val="0"/>
          <w:numId w:val="0"/>
        </w:numPr>
        <w:ind w:left="0" w:firstLine="240"/>
        <w:jc w:val="both"/>
        <w:rPr/>
      </w:pPr>
      <w:r>
        <w:rPr>
          <w:color w:val="000000"/>
          <w:lang w:val="es-ES_tradnl"/>
        </w:rPr>
        <w:t>involucra la primera etapa del proceso de alineamiento, el esfuerzo concen</w:t>
        <w:softHyphen/>
        <w:t xml:space="preserve">trado y enfocado, de acuerdo al rayo y propósito de la vida del alma. Ello puede adoptar la forma de intensa dedicación a un esfuerzo científico, o de profunda concentración en el trabajo espiritual del mundo, o de consagración total al esfuerzo humanitario, no importa cual sea. Llamo la atención sobre lo que acabo de decir. En cada caso el poder motivador </w:t>
      </w:r>
      <w:r>
        <w:rPr>
          <w:i/>
          <w:color w:val="000000"/>
          <w:lang w:val="es-ES_tradnl"/>
        </w:rPr>
        <w:t xml:space="preserve">debe </w:t>
      </w:r>
      <w:r>
        <w:rPr>
          <w:color w:val="000000"/>
          <w:lang w:val="es-ES_tradnl"/>
        </w:rPr>
        <w:t xml:space="preserve">ser el mejoramiento, llevado a cabo por medio de un máximo esfuerzo, pero </w:t>
        <w:noBreakHyphen/>
        <w:t>dados el recto móvil y el esfuerzo para desarrollar simultáneamente un buen carácter y un propósito estable</w:t>
        <w:noBreakHyphen/>
        <w:t xml:space="preserve"> el aspirante a discípulo en probación hallará oportunamente que ha podido esta</w:t>
        <w:softHyphen/>
        <w:t>blecer una definida relación con el alma; habrá descubierto que el sendero de contacto entre alma y cerebro, vía la mente, se ha abierto y que él ha doniinado la primera etapa en el necesario proceso de alineamiento. (18</w:t>
        <w:noBreakHyphen/>
        <w:t>4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4. Tendieron a creer que el alineamiento es un proceso por el cual la personalidad se pone en relación con el alma, y exactamente es así. Sin embargo, alineamiento es un término que, en realidad, abarca cuatro procesos:</w:t>
      </w:r>
    </w:p>
    <w:p>
      <w:pPr>
        <w:pStyle w:val="Normal"/>
        <w:numPr>
          <w:ilvl w:val="0"/>
          <w:numId w:val="0"/>
        </w:numPr>
        <w:ind w:left="0" w:hanging="0"/>
        <w:rPr>
          <w:color w:val="000000"/>
          <w:lang w:val="es-ES_tradnl"/>
        </w:rPr>
      </w:pPr>
      <w:r>
        <w:rPr>
          <w:color w:val="000000"/>
          <w:lang w:val="es-ES_tradnl"/>
        </w:rPr>
      </w:r>
    </w:p>
    <w:p>
      <w:pPr>
        <w:pStyle w:val="BodyTextIndent3"/>
        <w:numPr>
          <w:ilvl w:val="0"/>
          <w:numId w:val="0"/>
        </w:numPr>
        <w:ind w:left="426" w:hanging="426"/>
        <w:rPr/>
      </w:pPr>
      <w:r>
        <w:rPr/>
        <w:t>1.</w:t>
        <w:tab/>
        <w:t>El alineamiento del alma y la personalidad, da por resultado una relación consciente con el reino de Dios.</w:t>
      </w:r>
    </w:p>
    <w:p>
      <w:pPr>
        <w:pStyle w:val="Normal"/>
        <w:numPr>
          <w:ilvl w:val="0"/>
          <w:numId w:val="0"/>
        </w:numPr>
        <w:tabs>
          <w:tab w:val="clear" w:pos="708"/>
          <w:tab w:val="left" w:pos="382" w:leader="none"/>
          <w:tab w:val="right" w:pos="6103" w:leader="none"/>
        </w:tabs>
        <w:ind w:left="0" w:hanging="0"/>
        <w:jc w:val="both"/>
        <w:rPr>
          <w:color w:val="000000"/>
          <w:lang w:val="es-ES_tradnl"/>
        </w:rPr>
      </w:pPr>
      <w:r>
        <w:rPr>
          <w:color w:val="000000"/>
          <w:lang w:val="es-ES_tradnl"/>
        </w:rPr>
      </w:r>
    </w:p>
    <w:p>
      <w:pPr>
        <w:pStyle w:val="BodyTextIndent3"/>
        <w:numPr>
          <w:ilvl w:val="0"/>
          <w:numId w:val="0"/>
        </w:numPr>
        <w:ind w:left="426" w:hanging="426"/>
        <w:rPr/>
      </w:pPr>
      <w:r>
        <w:rPr/>
        <w:t>2.</w:t>
        <w:tab/>
        <w:t>El alineamiento del alma y la personalidad con el Ashrama, da por resultado una relación consciente con el Maestro del Ashrama</w:t>
      </w:r>
    </w:p>
    <w:p>
      <w:pPr>
        <w:pStyle w:val="Normal"/>
        <w:numPr>
          <w:ilvl w:val="0"/>
          <w:numId w:val="0"/>
        </w:numPr>
        <w:tabs>
          <w:tab w:val="clear" w:pos="708"/>
          <w:tab w:val="left" w:pos="376" w:leader="none"/>
          <w:tab w:val="right" w:pos="6102" w:leader="none"/>
        </w:tabs>
        <w:ind w:left="0" w:hanging="0"/>
        <w:jc w:val="both"/>
        <w:rPr>
          <w:color w:val="000000"/>
          <w:lang w:val="es-ES_tradnl"/>
        </w:rPr>
      </w:pPr>
      <w:r>
        <w:rPr>
          <w:color w:val="000000"/>
          <w:lang w:val="es-ES_tradnl"/>
        </w:rPr>
      </w:r>
    </w:p>
    <w:p>
      <w:pPr>
        <w:pStyle w:val="BodyTextIndent3"/>
        <w:numPr>
          <w:ilvl w:val="0"/>
          <w:numId w:val="0"/>
        </w:numPr>
        <w:ind w:left="426" w:hanging="426"/>
        <w:rPr/>
      </w:pPr>
      <w:r>
        <w:rPr/>
        <w:t>3.</w:t>
        <w:tab/>
        <w:t>El alineamiento del iniciado de alto grado con la Tríada espiritual, da por resultado el reconocimiento de la energía monádica.</w:t>
      </w:r>
    </w:p>
    <w:p>
      <w:pPr>
        <w:pStyle w:val="Normal"/>
        <w:numPr>
          <w:ilvl w:val="0"/>
          <w:numId w:val="0"/>
        </w:numPr>
        <w:tabs>
          <w:tab w:val="clear" w:pos="708"/>
          <w:tab w:val="left" w:pos="375" w:leader="none"/>
          <w:tab w:val="right" w:pos="6116"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25" w:leader="none"/>
        </w:tabs>
        <w:ind w:left="375" w:hanging="364"/>
        <w:jc w:val="both"/>
        <w:rPr>
          <w:color w:val="000000"/>
          <w:lang w:val="es-ES_tradnl"/>
        </w:rPr>
      </w:pPr>
      <w:r>
        <w:rPr>
          <w:color w:val="000000"/>
          <w:lang w:val="es-ES_tradnl"/>
        </w:rPr>
        <w:t>4.</w:t>
        <w:tab/>
        <w:t>El alineamiento de todos los centros en el cuerpo etérico del discípulo, otorga capacidad a estos centros de registrar y trasferir las energías que entran en el mecanismo inferior, como consecuencia de los tres alineamientos superiores ya enumerados. (6</w:t>
        <w:noBreakHyphen/>
        <w:t>140/1)</w:t>
      </w:r>
    </w:p>
    <w:p>
      <w:pPr>
        <w:pStyle w:val="Normal"/>
        <w:numPr>
          <w:ilvl w:val="0"/>
          <w:numId w:val="0"/>
        </w:numPr>
        <w:tabs>
          <w:tab w:val="clear" w:pos="708"/>
          <w:tab w:val="left" w:pos="425" w:leader="none"/>
        </w:tabs>
        <w:ind w:left="0" w:hanging="0"/>
        <w:rPr>
          <w:color w:val="000000"/>
          <w:lang w:val="es-ES_tradnl"/>
        </w:rPr>
      </w:pPr>
      <w:r>
        <w:rPr>
          <w:color w:val="000000"/>
          <w:lang w:val="es-ES_tradnl"/>
        </w:rPr>
      </w:r>
    </w:p>
    <w:p>
      <w:pPr>
        <w:pStyle w:val="Normal"/>
        <w:numPr>
          <w:ilvl w:val="0"/>
          <w:numId w:val="0"/>
        </w:numPr>
        <w:tabs>
          <w:tab w:val="clear" w:pos="708"/>
          <w:tab w:val="left" w:pos="425" w:leader="none"/>
        </w:tabs>
        <w:ind w:left="0" w:hanging="0"/>
        <w:rPr>
          <w:color w:val="000000"/>
          <w:lang w:val="es-ES_tradnl"/>
        </w:rPr>
      </w:pPr>
      <w:r>
        <w:rPr>
          <w:color w:val="000000"/>
          <w:lang w:val="es-ES_tradnl"/>
        </w:rPr>
      </w:r>
    </w:p>
    <w:p>
      <w:pPr>
        <w:pStyle w:val="Normal"/>
        <w:numPr>
          <w:ilvl w:val="0"/>
          <w:numId w:val="0"/>
        </w:numPr>
        <w:tabs>
          <w:tab w:val="clear" w:pos="708"/>
          <w:tab w:val="right" w:pos="1467" w:leader="none"/>
        </w:tabs>
        <w:ind w:left="0" w:hanging="0"/>
        <w:jc w:val="center"/>
        <w:rPr>
          <w:b/>
          <w:b/>
          <w:color w:val="000000"/>
          <w:lang w:val="es-ES_tradnl"/>
        </w:rPr>
      </w:pPr>
      <w:r>
        <w:rPr>
          <w:b/>
          <w:color w:val="000000"/>
          <w:lang w:val="es-ES_tradnl"/>
        </w:rPr>
        <w:t>6. EL ALMA</w:t>
      </w:r>
    </w:p>
    <w:p>
      <w:pPr>
        <w:pStyle w:val="Normal"/>
        <w:numPr>
          <w:ilvl w:val="0"/>
          <w:numId w:val="0"/>
        </w:numPr>
        <w:tabs>
          <w:tab w:val="clear" w:pos="708"/>
          <w:tab w:val="right" w:pos="1467" w:leader="none"/>
        </w:tabs>
        <w:ind w:left="0" w:hanging="0"/>
        <w:rPr>
          <w:b/>
          <w:b/>
          <w:color w:val="000000"/>
          <w:lang w:val="es-ES_tradnl"/>
        </w:rPr>
      </w:pPr>
      <w:r>
        <w:rPr>
          <w:b/>
          <w:color w:val="000000"/>
          <w:lang w:val="es-ES_tradnl"/>
        </w:rPr>
      </w:r>
    </w:p>
    <w:p>
      <w:pPr>
        <w:pStyle w:val="Normal"/>
        <w:numPr>
          <w:ilvl w:val="0"/>
          <w:numId w:val="0"/>
        </w:numPr>
        <w:ind w:left="0" w:firstLine="240"/>
        <w:jc w:val="both"/>
        <w:rPr>
          <w:color w:val="000000"/>
          <w:lang w:val="es-ES_tradnl"/>
        </w:rPr>
      </w:pPr>
      <w:r>
        <w:rPr>
          <w:color w:val="000000"/>
          <w:lang w:val="es-ES_tradnl"/>
        </w:rPr>
        <w:t xml:space="preserve">1. "Materia es el vehículo para la manifestación del alma en este plano de existencia, y el alma es el vehículo, en un plano más elevado, para la manifestación del espíritu; los tres son una trinidad sintetizada por la vida que los compenetra". </w:t>
      </w:r>
    </w:p>
    <w:p>
      <w:pPr>
        <w:pStyle w:val="Normal"/>
        <w:numPr>
          <w:ilvl w:val="0"/>
          <w:numId w:val="0"/>
        </w:numPr>
        <w:ind w:left="0" w:firstLine="240"/>
        <w:jc w:val="both"/>
        <w:rPr>
          <w:color w:val="000000"/>
          <w:lang w:val="es-ES_tradnl"/>
        </w:rPr>
      </w:pPr>
      <w:r>
        <w:rPr>
          <w:color w:val="000000"/>
          <w:lang w:val="es-ES_tradnl"/>
        </w:rPr>
        <w:t>El alma se desarrolla mediante el empleo de la materia, y llega a su culminación en el alma del hombre. (4</w:t>
        <w:noBreakHyphen/>
        <w:t>2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2. El alma es aún una cuantidad desconocida. No ocupa un real lugar en las teorías de los investigadores académicos y científicos. No ha sido comprobada, y es considerada aún por los académicos más liberales como una posible hipótesis, pero indemostrable. No es aceptada como una realidad en la conciencia de la raza. Sólo dos grupos de personas la aceptan como tal; uno de ellos el crédulo, no evolucio</w:t>
        <w:softHyphen/>
        <w:t>nado, infantil, educado en las enseñanzas de cualesquiera de las Escrituras mun</w:t>
        <w:softHyphen/>
        <w:t>diales, estando religiosamente inclinado, acepta sin indagar los postulados de la religión, tales como el Alma Dios y la inmortalidad. El otro es ese pequeño grupo de Conocedores de Dios y de la realidad, que se agranda constantemente, que sabe que el alma es un hecho por propia experiencia, pero no puede probar satisfacto</w:t>
        <w:softHyphen/>
        <w:t>riamente su existencia al hombre que acepta únicamente lo que la mente concreta puede captar, analizar, criticar y comprobar. (4</w:t>
        <w:noBreakHyphen/>
        <w:t>2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color w:val="000000"/>
          <w:lang w:val="es-ES_tradnl"/>
        </w:rPr>
        <w:t xml:space="preserve">3. El alma es la </w:t>
      </w:r>
      <w:r>
        <w:rPr>
          <w:i/>
          <w:color w:val="000000"/>
          <w:lang w:val="es-ES_tradnl"/>
        </w:rPr>
        <w:t xml:space="preserve">cualidad </w:t>
      </w:r>
      <w:r>
        <w:rPr>
          <w:color w:val="000000"/>
          <w:lang w:val="es-ES_tradnl"/>
        </w:rPr>
        <w:t>manifestada por todas las formas. Es ese algo sutil que diferencia un elemento de otro, un mineral de otro. Es la intangible naturaleza esencial de la forma, que en el reino vegetal determina si germi</w:t>
        <w:softHyphen/>
        <w:t>nará una rosa o una coliflor, un olmo o un berro; es ese tipo de energía que diferencia las variadas especies del reino animal y hace que un hombre sea distinto de otro en aspecto, naturaleza y carácter. (4</w:t>
        <w:noBreakHyphen/>
        <w:t>3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4. El alma no es ni espíritu ni materia, sino que relaciona a ambos. El alma es la intermediaria de esta dualidad; constituye el principio medio, el vínculo entre Dios y Su forma. El alma es, por consiguiente, otro nombre para el principio crístico, ya sea en la naturaleza o en el hombre.</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El alma es el aspecto constructor de formas y el factor atractivo de todas las formas, que impele adelante a todas las criaturas de Dios en el sendero de la evolución, a través de un reino tras otro, hacia una meta final y una gloriosa consumación. (4</w:t>
        <w:noBreakHyphen/>
        <w:t>37/8)</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5. Las cualidades, vibraciones, colores y características de todos los reinos de la naturaleza, son cualidades del alma. Las cualidades se producen por medio de la interacción de los pares de opuestos, espíritu y materia, y su mutuo afecto. (4</w:t>
        <w:noBreakHyphen/>
        <w:t>3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6. El alma del género humano no sólo es una entidad que vincula espíritu y materia, mediadora entre la mónada y la personalidad, sino que tiene que desempeñar una función singular como mediadora entre los tres reinos superiores de la naturaleza y los tres inferiores. (44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7, Yo procuro asegurarles a mis compañeros peregrinos que las cosas pasajeras de los sentidos son sólo trivialidades, y no tienen valor alguno comparadas con las recompensas que recibirá aquí y en esta vida, el hombre que trata de fusionar su conciencia cotidiana con la de su propia alma. Entonces penetra en la comunidad de las almas y ya no está solo. Los períodos de soledad son únicamente el resultado de una errónea orientación y del aferramiento a aquello que oculta la visión y colma las manos en tal medida, que no puede apoderarse de lo que se ha denominado la “Joya en el loto" (4</w:t>
        <w:noBreakHyphen/>
        <w:t>7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8. La luz del alma es como un inmenso faro, cuyos haces luminosos pueden ser dirigidos en muchas direcciones y enfocados en muchos niveles. (10</w:t>
        <w:noBreakHyphen/>
        <w:t>11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9. La vestidura externa del alma (física, vital y síquica) es parte de la vestidura externa de Dios.</w:t>
      </w:r>
    </w:p>
    <w:p>
      <w:pPr>
        <w:pStyle w:val="Normal"/>
        <w:numPr>
          <w:ilvl w:val="0"/>
          <w:numId w:val="0"/>
        </w:numPr>
        <w:ind w:left="0" w:firstLine="241"/>
        <w:jc w:val="both"/>
        <w:rPr>
          <w:color w:val="000000"/>
          <w:lang w:val="es-ES_tradnl"/>
        </w:rPr>
      </w:pPr>
      <w:r>
        <w:rPr>
          <w:color w:val="000000"/>
          <w:lang w:val="es-ES_tradnl"/>
        </w:rPr>
        <w:t>El alma del hombre autoconsciente se halla en armonía con el alma de todas las cosas. Es parte integrante del alma universal, y debido a eso puede llegar a percibir el propósito consciente de la Deidad, colaborar inteligente</w:t>
        <w:softHyphen/>
        <w:t>mente con la voluntad de Dios y trabajar con el plan de la Evolución.</w:t>
      </w:r>
    </w:p>
    <w:p>
      <w:pPr>
        <w:pStyle w:val="Normal"/>
        <w:numPr>
          <w:ilvl w:val="0"/>
          <w:numId w:val="0"/>
        </w:numPr>
        <w:ind w:left="0" w:firstLine="241"/>
        <w:jc w:val="both"/>
        <w:rPr>
          <w:color w:val="000000"/>
          <w:lang w:val="es-ES_tradnl"/>
        </w:rPr>
      </w:pPr>
      <w:r>
        <w:rPr>
          <w:color w:val="000000"/>
          <w:lang w:val="es-ES_tradnl"/>
        </w:rPr>
        <w:t xml:space="preserve">El espíritu, en algún tiempo lejano, lo pondrá en armonía con ese aspecto de Dios que es trascendente, y así cada hijo de Dios hallará oportunamente su camino hacia ese centro </w:t>
        <w:noBreakHyphen/>
        <w:t>absorbido y abstraído</w:t>
        <w:noBreakHyphen/>
        <w:t xml:space="preserve"> donde mora Dios, más allá de los confines del sistema solar. (14</w:t>
        <w:noBreakHyphen/>
        <w:t>6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0. Si se siguen estas líneas se acumularán pruebas de la existencia del alma. En la acumulación de testimonios y evidencias reside un fructífero campo de actividad. En el entrenamiento de un tipo más elevado de hombre a fin de que emplee la fuerza y los poderes del alma, y en el control entrenado de su mecanismo, se observará que lo así producido es de un orden muy elevado, y presentado en forma tan científica que se lo considerará justificable y de tanta importancia como cualquier punto de vista presentado hoy por los eminentes científicos en los distintos campos de la investigación. El estudio, del alma será, dentro de poco, una investigación tan legítima y respetable como la de cualquier problema científico, así como lo es la investigación de la naturaleza del átomo. La investigación del alma y de las leyes que la rigen, ocupará dentro de poco tiempo la atención de las mejores mentalidades. La nueva sicología logrará oportunamente comprobar la realidad de su existen</w:t>
        <w:softHyphen/>
        <w:t>cia; paralelamente la respuesta intuitiva e instintiva del género humano a promover el crecimiento del alma, que emana del aspecto invisible de la vida, comprobará, constante y triunfalmente, la existencia de un ente espiritual en el hombre, ente omnisapiente inmortal, divino y creado. (14</w:t>
        <w:noBreakHyphen/>
        <w:t>10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 xml:space="preserve">11. La humanidad expresa dos aspectos del alma </w:t>
        <w:noBreakHyphen/>
        <w:t xml:space="preserve"> el alma animal y el alma divina </w:t>
        <w:noBreakHyphen/>
        <w:t xml:space="preserve"> y ambos, combinados y fusionados en le hombre, constituyen el alma humana. Este hecho origina los principales problemas del hombre, y estos dos factores lo envuelven en la larga lucha que conduce a la liberación del alma divina por la sublimación del alma animal. En estas palabras hay mucho para reflexionar. (14</w:t>
        <w:noBreakHyphen/>
        <w:t>20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2. En el plano de la. existencia del alma no hay separación ni existe "mi alma y tu alma". Sólo en los tres mundos de la ilusión y de maya pensamos en términos de almas y cuerpos. (15</w:t>
        <w:noBreakHyphen/>
        <w:t>10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3. Alegría y serenidad no son una condición astral sino una reacción del alma. Estas cualidades no son el resultado de la disciplina de la naturaleza emocional, sino la reacción natural y automática del alma y la recompensa por haber logrado un alineamiento definitivo. Estas dos cualidades del alma, serenidad y alegría, indican que el alma, el ego, el Uno, que permanece solo, controla o domina a la personalidad, las circunstancias y todas las condiciones ambientales de la vida en los tres mundos. (15</w:t>
        <w:noBreakHyphen/>
        <w:t>16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4. El discípulo sabe o está aprendiendo que él no es esto o aquello, sino la Vida misma. No es el cuerpo físico o su naturaleza emocional, ni en último análisis (frase muy esotérica), la mente o aquello mediante lo cual é1 conoce. Está aprendiendo que eso también debe ser trascendido y superado por el amor inteligente (lo cual sólo es posible después de desarrollar la mente) y comienza a conocerse como alma. Posteriormente llega al terrible "momento en el tiem</w:t>
        <w:softHyphen/>
        <w:t>po” cuando pendiente en el espacio descubre que 61 no es el alma. Entonces ¿qué es? Un punto de la divina voluntad dinámica enfocado en el alma, logrando la conciencia del Ser por el empleo de la forma. El es Voluntad, el regidor del tiempo y, con el tiempo, el organizador del espacio. (18</w:t>
        <w:noBreakHyphen/>
        <w:t>9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5. Cada uno debe aprender a pensar que los demás son almas y no seres humanos limitados. (5</w:t>
        <w:noBreakHyphen/>
        <w:t>2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pPr>
      <w:r>
        <w:rPr>
          <w:color w:val="000000"/>
          <w:lang w:val="es-ES_tradnl"/>
        </w:rPr>
        <w:t xml:space="preserve">16. Viva siempre por </w:t>
      </w:r>
      <w:r>
        <w:rPr>
          <w:i/>
          <w:color w:val="000000"/>
          <w:lang w:val="es-ES_tradnl"/>
        </w:rPr>
        <w:t xml:space="preserve">encima </w:t>
      </w:r>
      <w:r>
        <w:rPr>
          <w:color w:val="000000"/>
          <w:lang w:val="es-ES_tradnl"/>
        </w:rPr>
        <w:t xml:space="preserve">de su cuerpo físico, ignore cómo se siente y trate de morar en lo posible teniendo su conciencia vigílica fusionada y aunada con la del alma. Aunque no lo </w:t>
      </w:r>
      <w:r>
        <w:rPr>
          <w:i/>
          <w:color w:val="000000"/>
          <w:lang w:val="es-ES_tradnl"/>
        </w:rPr>
        <w:t xml:space="preserve">sienta, sabe </w:t>
      </w:r>
      <w:r>
        <w:rPr>
          <w:color w:val="000000"/>
          <w:lang w:val="es-ES_tradnl"/>
        </w:rPr>
        <w:t>que está allí. (5</w:t>
        <w:noBreakHyphen/>
        <w:t>39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7.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 (5</w:t>
        <w:noBreakHyphen/>
        <w:t>626)</w:t>
      </w:r>
    </w:p>
    <w:p>
      <w:pPr>
        <w:pStyle w:val="Normal"/>
        <w:numPr>
          <w:ilvl w:val="0"/>
          <w:numId w:val="0"/>
        </w:numPr>
        <w:tabs>
          <w:tab w:val="clear" w:pos="708"/>
          <w:tab w:val="right" w:pos="3744" w:leader="none"/>
        </w:tabs>
        <w:ind w:left="306" w:hanging="0"/>
        <w:rPr>
          <w:color w:val="000000"/>
          <w:lang w:val="es-ES_tradnl"/>
        </w:rPr>
      </w:pPr>
      <w:r>
        <w:rPr>
          <w:color w:val="000000"/>
          <w:lang w:val="es-ES_tradnl"/>
        </w:rPr>
        <w:t>Ver también: "El Ego" y (6</w:t>
        <w:noBreakHyphen/>
        <w:t>68, 255/6)</w:t>
      </w:r>
    </w:p>
    <w:p>
      <w:pPr>
        <w:pStyle w:val="Normal"/>
        <w:numPr>
          <w:ilvl w:val="0"/>
          <w:numId w:val="0"/>
        </w:numPr>
        <w:tabs>
          <w:tab w:val="clear" w:pos="708"/>
          <w:tab w:val="right" w:pos="3744" w:leader="none"/>
        </w:tabs>
        <w:ind w:left="306" w:hanging="0"/>
        <w:rPr>
          <w:color w:val="000000"/>
          <w:lang w:val="es-ES_tradnl"/>
        </w:rPr>
      </w:pPr>
      <w:r>
        <w:rPr>
          <w:color w:val="000000"/>
          <w:lang w:val="es-ES_tradnl"/>
        </w:rPr>
      </w:r>
    </w:p>
    <w:p>
      <w:pPr>
        <w:pStyle w:val="Normal"/>
        <w:numPr>
          <w:ilvl w:val="0"/>
          <w:numId w:val="0"/>
        </w:numPr>
        <w:tabs>
          <w:tab w:val="clear" w:pos="708"/>
          <w:tab w:val="right" w:pos="3744" w:leader="none"/>
        </w:tabs>
        <w:ind w:left="0" w:hanging="0"/>
        <w:rPr>
          <w:color w:val="000000"/>
          <w:lang w:val="es-ES_tradnl"/>
        </w:rPr>
      </w:pPr>
      <w:r>
        <w:rPr>
          <w:color w:val="000000"/>
          <w:lang w:val="es-ES_tradnl"/>
        </w:rPr>
      </w:r>
    </w:p>
    <w:p>
      <w:pPr>
        <w:pStyle w:val="Normal"/>
        <w:numPr>
          <w:ilvl w:val="0"/>
          <w:numId w:val="0"/>
        </w:numPr>
        <w:tabs>
          <w:tab w:val="clear" w:pos="708"/>
          <w:tab w:val="right" w:pos="2370" w:leader="none"/>
        </w:tabs>
        <w:ind w:left="0" w:hanging="0"/>
        <w:jc w:val="center"/>
        <w:rPr>
          <w:b/>
          <w:b/>
          <w:color w:val="000000"/>
          <w:lang w:val="es-ES_tradnl"/>
        </w:rPr>
      </w:pPr>
      <w:r>
        <w:rPr>
          <w:b/>
          <w:color w:val="000000"/>
          <w:lang w:val="es-ES_tradnl"/>
        </w:rPr>
        <w:t>7. ALMAS PERDIDAS</w:t>
      </w:r>
    </w:p>
    <w:p>
      <w:pPr>
        <w:pStyle w:val="Normal"/>
        <w:numPr>
          <w:ilvl w:val="0"/>
          <w:numId w:val="0"/>
        </w:numPr>
        <w:tabs>
          <w:tab w:val="clear" w:pos="708"/>
          <w:tab w:val="right" w:pos="2370" w:leader="none"/>
        </w:tabs>
        <w:ind w:left="0" w:hanging="0"/>
        <w:rPr>
          <w:b/>
          <w:b/>
          <w:color w:val="000000"/>
          <w:lang w:val="es-ES_tradnl"/>
        </w:rPr>
      </w:pPr>
      <w:r>
        <w:rPr>
          <w:b/>
          <w:color w:val="000000"/>
          <w:lang w:val="es-ES_tradnl"/>
        </w:rPr>
      </w:r>
    </w:p>
    <w:p>
      <w:pPr>
        <w:pStyle w:val="Normal"/>
        <w:numPr>
          <w:ilvl w:val="0"/>
          <w:numId w:val="0"/>
        </w:numPr>
        <w:ind w:left="0" w:firstLine="255"/>
        <w:jc w:val="both"/>
        <w:rPr>
          <w:color w:val="000000"/>
          <w:lang w:val="es-ES_tradnl"/>
        </w:rPr>
      </w:pPr>
      <w:r>
        <w:rPr>
          <w:color w:val="000000"/>
          <w:lang w:val="es-ES_tradnl"/>
        </w:rPr>
        <w:t>Si el hombre persiste vida tras vida en esta línea de acción, descuidando su desarrollo espiritual y concentrando su esfuerzo intelectual en la manipu</w:t>
        <w:softHyphen/>
        <w:t>lación de la materia para fines egoístas, y si a pesar de las advertencias de su yo interno y de aquellos que vigilan, continúa haciéndolo durante un extenso período, puede acarrearse la propia destrucción, que significará el fin de su manvantara o ciclo ... ... puede llegar a destruir totalmente el átomo físico permanente y con ello cortar la conexión con el yo superior por eones de tiempo. H. P. B. se ha referido a algo de esto cuando habla de las "almas perdida?; aquí debemos hacer hincapié sobre la realidad de este terrible desastre. (3</w:t>
        <w:noBreakHyphen/>
        <w:t>128)</w:t>
      </w:r>
    </w:p>
    <w:p>
      <w:pPr>
        <w:pStyle w:val="Normal"/>
        <w:numPr>
          <w:ilvl w:val="0"/>
          <w:numId w:val="0"/>
        </w:numPr>
        <w:ind w:left="0" w:firstLine="255"/>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505" w:leader="none"/>
        </w:tabs>
        <w:ind w:left="0" w:hanging="0"/>
        <w:jc w:val="center"/>
        <w:rPr>
          <w:b/>
          <w:b/>
          <w:color w:val="000000"/>
          <w:lang w:val="es-ES_tradnl"/>
        </w:rPr>
      </w:pPr>
      <w:r>
        <w:rPr>
          <w:b/>
          <w:color w:val="000000"/>
          <w:lang w:val="es-ES_tradnl"/>
        </w:rPr>
        <w:t>8. EL AMOR</w:t>
      </w:r>
    </w:p>
    <w:p>
      <w:pPr>
        <w:pStyle w:val="Normal"/>
        <w:numPr>
          <w:ilvl w:val="0"/>
          <w:numId w:val="0"/>
        </w:numPr>
        <w:tabs>
          <w:tab w:val="clear" w:pos="708"/>
          <w:tab w:val="right" w:pos="1505" w:leader="none"/>
        </w:tabs>
        <w:ind w:left="0" w:hanging="0"/>
        <w:rPr>
          <w:b/>
          <w:b/>
          <w:color w:val="000000"/>
          <w:lang w:val="es-ES_tradnl"/>
        </w:rPr>
      </w:pPr>
      <w:r>
        <w:rPr>
          <w:b/>
          <w:color w:val="000000"/>
          <w:lang w:val="es-ES_tradnl"/>
        </w:rPr>
      </w:r>
    </w:p>
    <w:p>
      <w:pPr>
        <w:pStyle w:val="Normal"/>
        <w:numPr>
          <w:ilvl w:val="0"/>
          <w:numId w:val="0"/>
        </w:numPr>
        <w:ind w:left="0" w:firstLine="255"/>
        <w:jc w:val="both"/>
        <w:rPr>
          <w:color w:val="000000"/>
          <w:lang w:val="es-ES_tradnl"/>
        </w:rPr>
      </w:pPr>
      <w:r>
        <w:rPr>
          <w:color w:val="000000"/>
          <w:lang w:val="es-ES_tradnl"/>
        </w:rPr>
        <w:t>1. Cuando el amor a todos los seres, sin tener en cuenta quienes son, comienza a ser una realidad en el corazón del discípulo y, al mismo tiempo, el amor a sí mismo no existe, indica que se está acercando al Portal de la Iniciación y puede prestar los juramentos preliminares necesarios, antes de que su Maestro entregue su nombre como solicitante de la iniciación. Si no le importa el sufrimiento y el dolor del yo inferior, si le resulta indiferente ser feliz o no, si el único propósito de su vida es servir y salvar al mundo y si las necesidades del prójimo son para él de ma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bas de la vida, de tal modo que el primer impulso de la vida sea el autosacrificio y la inmolación de la naturaleza inferior. (1-15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2. Podría escribirse un tratado sobre el amor sin agotar el tema. Mucha luz se obtendrá si podemos meditar profundamente sobre las tres expresiones del Amor: el Amor expresado por la Personalidad, por el Ego y por la Mónada. La Personalidad desarrolla el amor gradualmente por medio de las etapas del amor al yo, pura, simple y totalmente egoísta, el amor a la familia y a los amigos, a los hombres y mujeres, hasta llegar a la etapa del amor a la humanidad o a la conciencia del amor grupal, característica predominante del Ego. Un Maestro de Compasión ama, sufre y permanece con los de su clase y sus allegados. El Ego desarrolla gradualmente el Amor a la humanidad hasta llegar al amor universal, no expresa solamente amor a la humanidad sino también a todas las envolturas dévidas y a todas las formas de manifes</w:t>
        <w:softHyphen/>
        <w:t>tación divina. La personalidad expresa el amor en los tres mundos, el Ego expresa el amor en el sistema solar y todo su contenido; mientras que el amor expresado por la Mónada demuestra en alguna medida el amor cósmico, abarcando mucho de lo que se halla fuera de todo el sistema solar. (3-48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3. El amor fue el motivo impulsor para la manifestación, y mantiene todo en secuencia ordenada; conduciéndolo hacia el sendero de retorno al seno del Padre y, oportunamente, perfecciona todo lo que existe. (3-48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4. A medida que la evolución prosigue, se muestra como expansión gradual de la facultad de amar, pasando por las etapas del amor al compañero, amor familiar, a los allegados, hasta el amor por el propio medio ambiente; más tarde el patriotismo es reemplazado por el amor a la humanidad, a menudo la humanidad lo personifica en uno de los Grandes Seres. (3-48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5. El hombre por medio del servicio aprende el poder del amor en su significado oculto. Da, y por lo tanto recibe; vive la vida de renunciación, y las riquezas del cielo afluyen a él; da lo que posee, y a su vez es colmado hasta la saciedad; nada pide para sí y es el hombre más rico de la tierra. (4</w:t>
        <w:noBreakHyphen/>
        <w:t>9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i/>
          <w:i/>
          <w:color w:val="000000"/>
          <w:lang w:val="es-ES_tradnl"/>
        </w:rPr>
      </w:pPr>
      <w:r>
        <w:rPr>
          <w:color w:val="000000"/>
          <w:lang w:val="es-ES_tradnl"/>
        </w:rPr>
        <w:t>6. Esta energía del amor está concentrada principalmente (para los fines de la actividad jerárquica) en el Nuevo Grupo de Servidores del Mundo. Este grupo ha sido elegido por la Jerarquía como Su principal canal de expresión; está compuesto por todos los discípulos de] mundo y los iniciados activos; extrae sus representantes de cada grupo de idealistas y servidores y de todo grupo de personas que expresan el pensamiento humano, especialmente en lo que respecta al mejoramiento y elevación humanos. A través de ellos puede expresarse la potencia de amor</w:t>
        <w:noBreakHyphen/>
        <w:t xml:space="preserve">sabiduría. Con frecuencia dichas personas son incomprendidas, porque el amor que expresan difiere ampliamente del interés persona sentimental y afectivo, del trabajador común. Los miembros del Nuevo Grupo de Servidores del Mundo se ocupan principalmente de los intereses y del bien de todo el grupo al que están asociados, pero no de los mezquinos intereses del individuo </w:t>
        <w:noBreakHyphen/>
        <w:t xml:space="preserve">preocupado en sus pequeños problemas y asuntos. Esto expone al servidor a ser criticado por los individuos, y debe aprender a soportarlo y no prestarle atención. El amor grupal verdadero es de mayor importancia que las relaciones personales, por más que se satisfagan cuando surge la necesidad (obsérvese que digo </w:t>
      </w:r>
      <w:r>
        <w:rPr>
          <w:i/>
          <w:color w:val="000000"/>
          <w:lang w:val="es-ES_tradnl"/>
        </w:rPr>
        <w:t xml:space="preserve">necesidad). Los </w:t>
      </w:r>
      <w:r>
        <w:rPr>
          <w:color w:val="000000"/>
          <w:lang w:val="es-ES_tradnl"/>
        </w:rPr>
        <w:t xml:space="preserve">discípulos aprenden a captar la necesidad del amor grupa¡ y a corregir su conducta de acuerdo al bien del grupo, pero no le es fácil al individuo interesado en sí mismo captar esta diferencia. Por medio de los discípulos que han aprendido a diferenciar entre los intereses mezquinos del individuo más su propio interés y las necesidades y urgencias del trabajo y amor grupales, la Jerarquía puede actuar y realizar los cambios mundiales necesarios, siendo principalmente </w:t>
      </w:r>
      <w:r>
        <w:rPr>
          <w:i/>
          <w:color w:val="000000"/>
          <w:lang w:val="es-ES_tradnl"/>
        </w:rPr>
        <w:t xml:space="preserve">cambios de conciencia. </w:t>
      </w:r>
      <w:r>
        <w:rPr>
          <w:color w:val="000000"/>
          <w:lang w:val="es-ES_tradnl"/>
        </w:rPr>
        <w:t>(9</w:t>
        <w:noBreakHyphen/>
        <w:t>19)</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pPr>
      <w:r>
        <w:rPr>
          <w:i/>
          <w:color w:val="000000"/>
          <w:lang w:val="es-ES_tradnl"/>
        </w:rPr>
        <w:t xml:space="preserve">7. </w:t>
      </w:r>
      <w:r>
        <w:rPr>
          <w:color w:val="000000"/>
          <w:lang w:val="es-ES_tradnl"/>
        </w:rPr>
        <w:t>El amor, para mucha gente, en realidad para la mayoría, no es realmente amor sino una mezcla de deseo de amar y deseo de ser amado, más un deseo de realizar cualquier cosa para demostrar y evocar este sentimiento y, en consecuencia, sentirse más cómodo en su propia vida interna.</w:t>
      </w:r>
    </w:p>
    <w:p>
      <w:pPr>
        <w:pStyle w:val="Normal"/>
        <w:numPr>
          <w:ilvl w:val="0"/>
          <w:numId w:val="0"/>
        </w:numPr>
        <w:ind w:left="0" w:firstLine="242"/>
        <w:jc w:val="both"/>
        <w:rPr>
          <w:color w:val="000000"/>
          <w:lang w:val="es-ES_tradnl"/>
        </w:rPr>
      </w:pPr>
      <w:r>
        <w:rPr>
          <w:color w:val="000000"/>
          <w:lang w:val="es-ES_tradnl"/>
        </w:rPr>
      </w:r>
    </w:p>
    <w:p>
      <w:pPr>
        <w:pStyle w:val="Normal"/>
        <w:numPr>
          <w:ilvl w:val="0"/>
          <w:numId w:val="0"/>
        </w:numPr>
        <w:ind w:left="0" w:firstLine="242"/>
        <w:jc w:val="both"/>
        <w:rPr>
          <w:i/>
          <w:i/>
          <w:color w:val="000000"/>
          <w:lang w:val="es-ES_tradnl"/>
        </w:rPr>
      </w:pPr>
      <w:r>
        <w:rPr>
          <w:color w:val="000000"/>
          <w:lang w:val="es-ES_tradnl"/>
        </w:rPr>
        <w:t>Este seudo amor, basado principalmente en la teoría del amor y el servicio, caracteriza a innumerables relaciones humanas, tales como las existentes entre marido y mujer o padres e hijos. Ilusionados por un sentimiento hacia ellos y conociendo muy poco el amor del alma, que es libre en sí mismo y deja libres también a otros, deambulan en una densa bruma, hundiendo a menudo con ellos a quienes desean servir, esperando recibir afecto recíproco. Refle</w:t>
        <w:softHyphen/>
        <w:t>xionan sobre la palabra "afecto" y obtendrán su verdadero significado. Afecto no es amor, sino ese deseo que expresamos mediante un esfuerzo del cuerpo astral, afectando esa actividad nuestros contactos; tampoco es el espontáneo altruismo del alma que no pide nada para el yo separado. Este espejismo del sentimiento aprisiona y confunde a toda la gente buena del mundo, imponién</w:t>
        <w:softHyphen/>
        <w:t>dole obligaciones que no existen y produciendo un espejismo que debe ser disipado oportunamente mediante la difusión del amor verdadero y desinte</w:t>
        <w:softHyphen/>
        <w:t>resado. (10</w:t>
        <w:noBreakHyphen/>
        <w:t>64/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pPr>
      <w:r>
        <w:rPr>
          <w:i/>
          <w:color w:val="000000"/>
          <w:lang w:val="es-ES_tradnl"/>
        </w:rPr>
        <w:t xml:space="preserve">8. </w:t>
      </w:r>
      <w:r>
        <w:rPr>
          <w:color w:val="000000"/>
          <w:lang w:val="es-ES_tradnl"/>
        </w:rPr>
        <w:t>Sólo un pensamiento le daré para que lo repita, siempre que se sienta desalentado, cansado o débil:</w:t>
      </w:r>
    </w:p>
    <w:p>
      <w:pPr>
        <w:pStyle w:val="Normal"/>
        <w:numPr>
          <w:ilvl w:val="0"/>
          <w:numId w:val="0"/>
        </w:numPr>
        <w:ind w:left="0" w:firstLine="242"/>
        <w:jc w:val="both"/>
        <w:rPr>
          <w:color w:val="000000"/>
          <w:lang w:val="es-ES_tradnl"/>
        </w:rPr>
      </w:pPr>
      <w:r>
        <w:rPr>
          <w:color w:val="000000"/>
          <w:lang w:val="es-ES_tradnl"/>
        </w:rPr>
      </w:r>
    </w:p>
    <w:p>
      <w:pPr>
        <w:pStyle w:val="Normal"/>
        <w:numPr>
          <w:ilvl w:val="0"/>
          <w:numId w:val="0"/>
        </w:numPr>
        <w:ind w:left="0" w:firstLine="242"/>
        <w:jc w:val="both"/>
        <w:rPr>
          <w:i/>
          <w:i/>
          <w:color w:val="000000"/>
          <w:lang w:val="es-ES_tradnl"/>
        </w:rPr>
      </w:pPr>
      <w:r>
        <w:rPr>
          <w:i/>
          <w:color w:val="000000"/>
          <w:lang w:val="es-ES_tradnl"/>
        </w:rPr>
        <w:t xml:space="preserve">"En el centro de todo </w:t>
      </w:r>
      <w:r>
        <w:rPr>
          <w:color w:val="000000"/>
          <w:lang w:val="es-ES_tradnl"/>
        </w:rPr>
        <w:t xml:space="preserve">amor yo permanezco y nada puede llegarme aquí y </w:t>
      </w:r>
      <w:r>
        <w:rPr>
          <w:i/>
          <w:color w:val="000000"/>
          <w:lang w:val="es-ES_tradnl"/>
        </w:rPr>
        <w:t xml:space="preserve">desde ese </w:t>
      </w:r>
      <w:r>
        <w:rPr>
          <w:color w:val="000000"/>
          <w:lang w:val="es-ES_tradnl"/>
        </w:rPr>
        <w:t xml:space="preserve">centro me exteriorizaré </w:t>
      </w:r>
      <w:r>
        <w:rPr>
          <w:i/>
          <w:color w:val="000000"/>
          <w:lang w:val="es-ES_tradnl"/>
        </w:rPr>
        <w:t xml:space="preserve">para </w:t>
      </w:r>
      <w:r>
        <w:rPr>
          <w:color w:val="000000"/>
          <w:lang w:val="es-ES_tradnl"/>
        </w:rPr>
        <w:t>amar y servir". (5-48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i/>
          <w:i/>
          <w:color w:val="000000"/>
          <w:lang w:val="es-ES_tradnl"/>
        </w:rPr>
      </w:pPr>
      <w:r>
        <w:rPr>
          <w:i/>
          <w:color w:val="000000"/>
          <w:lang w:val="es-ES_tradnl"/>
        </w:rPr>
        <w:t xml:space="preserve">9. </w:t>
      </w:r>
      <w:r>
        <w:rPr>
          <w:color w:val="000000"/>
          <w:lang w:val="es-ES_tradnl"/>
        </w:rPr>
        <w:t>Que el amor sea la nota clave en todas las relaciones, porque el poder que salvará al mundo es la precipitación del amor. (13</w:t>
        <w:noBreakHyphen/>
        <w:t>279)</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i/>
          <w:i/>
          <w:color w:val="000000"/>
          <w:lang w:val="es-ES_tradnl"/>
        </w:rPr>
      </w:pPr>
      <w:r>
        <w:rPr>
          <w:color w:val="000000"/>
          <w:lang w:val="es-ES_tradnl"/>
        </w:rPr>
        <w:t>10. El amor no es un sentimiento tú una emoción, tampoco un deseo o móvil egoísta para actuar correctamente en la vida diaria. Amar es esgrimir la fuerza que guía los mundos y conduce a la integración, unidad e inclusivi</w:t>
        <w:softHyphen/>
        <w:t>dad, que impele a actuar a la Deidad misma. El amor es algo muy difícil de cultivar, debido al egoísmo inherente de la naturaleza humana, y difícil de aplicar en todas las condiciones de la vida, y su expresión exigirá al máximo lo que puedan dar y el abandono de toda actividad personal egoísta. (5</w:t>
        <w:noBreakHyphen/>
        <w:t>2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color w:val="000000"/>
          <w:lang w:val="es-ES_tradnl"/>
        </w:rPr>
      </w:pPr>
      <w:r>
        <w:rPr>
          <w:color w:val="000000"/>
          <w:lang w:val="es-ES_tradnl"/>
        </w:rPr>
        <w:t>11. Elimine cualquier pensamiento que no sea amoroso, deseche toda crítica y aprenda a amar a todos los seres, no teóricamente sino de hecho y en verdad. (5439/4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pPr>
      <w:r>
        <w:rPr>
          <w:color w:val="000000"/>
          <w:lang w:val="es-ES_tradnl"/>
        </w:rPr>
        <w:t>12</w:t>
      </w:r>
      <w:r>
        <w:rPr>
          <w:i/>
          <w:color w:val="000000"/>
          <w:lang w:val="es-ES_tradnl"/>
        </w:rPr>
        <w:t xml:space="preserve">. </w:t>
      </w:r>
      <w:r>
        <w:rPr>
          <w:color w:val="000000"/>
          <w:lang w:val="es-ES_tradnl"/>
        </w:rPr>
        <w:t xml:space="preserve">Les recordaré que en estos momentos de prueba yo, su Maestro, los amo y protejo, pues sus almas y la mía son una sola. No se preocupen indebidamente. Para el alma no hay luz ni oscuridad, sino sólo existencia y amor. Dependan de esto. No hay separación, sino únicamente identificación del corazón con total amor; cuanto más amor demuestren, más amor puede llegar a otros a través de ustedes. Las cadenas del amor unen el mundo de los hombres y el mundo de las formas, constituyendo la gran cadena de la </w:t>
      </w:r>
      <w:r>
        <w:rPr>
          <w:i/>
          <w:color w:val="000000"/>
          <w:lang w:val="es-ES_tradnl"/>
        </w:rPr>
        <w:t xml:space="preserve">Jerarquía. </w:t>
      </w:r>
      <w:r>
        <w:rPr>
          <w:color w:val="000000"/>
          <w:lang w:val="es-ES_tradnl"/>
        </w:rPr>
        <w:t xml:space="preserve">El esfuerzo espiritual que se les pide realizar es desarrollarse y llegar a ser un centro vibrante y poderoso de ese fundamental </w:t>
      </w:r>
      <w:r>
        <w:rPr>
          <w:i/>
          <w:color w:val="000000"/>
          <w:lang w:val="es-ES_tradnl"/>
        </w:rPr>
        <w:t>Amor</w:t>
      </w:r>
      <w:r>
        <w:rPr>
          <w:color w:val="000000"/>
          <w:lang w:val="es-ES_tradnl"/>
        </w:rPr>
        <w:t xml:space="preserve"> universal. (6</w:t>
        <w:noBreakHyphen/>
        <w:t>3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i/>
          <w:i/>
          <w:color w:val="000000"/>
          <w:lang w:val="es-ES_tradnl"/>
        </w:rPr>
      </w:pPr>
      <w:r>
        <w:rPr>
          <w:color w:val="000000"/>
          <w:lang w:val="es-ES_tradnl"/>
        </w:rPr>
        <w:t>Ver también: (6-46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982" w:leader="none"/>
        </w:tabs>
        <w:ind w:left="0" w:hanging="0"/>
        <w:jc w:val="center"/>
        <w:rPr>
          <w:b/>
          <w:b/>
          <w:color w:val="000000"/>
          <w:lang w:val="es-ES_tradnl"/>
        </w:rPr>
      </w:pPr>
      <w:r>
        <w:rPr>
          <w:b/>
          <w:color w:val="000000"/>
          <w:lang w:val="es-ES_tradnl"/>
        </w:rPr>
        <w:t>9. ANTAKARANA</w:t>
      </w:r>
    </w:p>
    <w:p>
      <w:pPr>
        <w:pStyle w:val="Normal"/>
        <w:numPr>
          <w:ilvl w:val="0"/>
          <w:numId w:val="0"/>
        </w:numPr>
        <w:tabs>
          <w:tab w:val="clear" w:pos="708"/>
          <w:tab w:val="right" w:pos="1982" w:leader="none"/>
        </w:tabs>
        <w:ind w:left="0" w:hanging="0"/>
        <w:rPr>
          <w:b/>
          <w:b/>
          <w:color w:val="000000"/>
          <w:lang w:val="es-ES_tradnl"/>
        </w:rPr>
      </w:pPr>
      <w:r>
        <w:rPr>
          <w:b/>
          <w:color w:val="000000"/>
          <w:lang w:val="es-ES_tradnl"/>
        </w:rPr>
      </w:r>
    </w:p>
    <w:p>
      <w:pPr>
        <w:pStyle w:val="Normal"/>
        <w:numPr>
          <w:ilvl w:val="0"/>
          <w:numId w:val="0"/>
        </w:numPr>
        <w:ind w:left="0" w:firstLine="271"/>
        <w:jc w:val="both"/>
        <w:rPr>
          <w:i/>
          <w:i/>
          <w:color w:val="000000"/>
          <w:lang w:val="es-ES_tradnl"/>
        </w:rPr>
      </w:pPr>
      <w:r>
        <w:rPr>
          <w:color w:val="000000"/>
          <w:lang w:val="es-ES_tradnl"/>
        </w:rPr>
        <w:t>1. La educación también debería ocuparse, durante la nueva era, de eliminar la brecha que existe entre los tres aspectos de la naturaleza mental: el alma y la mente inferior, estableciendo así la unificación entre el alma y la personalidad, y entre la mente inferior, el alma y la mente superior. La raza está preparada para eso y, por primera vez en la existencia humana, el trabajo de unión puede progresar en una escala relativamente amplia. No necesito extenderme sobre el particular porque concierne a los tecnicismos de la Sabiduría Antigua, a lo cual me he referido ampliamente en otros libros. (12</w:t>
        <w:noBreakHyphen/>
        <w:t>23)</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0"/>
        <w:jc w:val="both"/>
        <w:rPr/>
      </w:pPr>
      <w:r>
        <w:rPr>
          <w:i/>
          <w:color w:val="000000"/>
          <w:lang w:val="es-ES_tradnl"/>
        </w:rPr>
        <w:t xml:space="preserve">2. </w:t>
      </w:r>
      <w:r>
        <w:rPr>
          <w:color w:val="000000"/>
          <w:lang w:val="es-ES_tradnl"/>
        </w:rPr>
        <w:t xml:space="preserve">La educación es por lo tanto la Ciencia del Antakarana. Ciencia y término que constituyen la forma esotérica de expresar la veracidad de erigir dicho puente. El antakarana es el puente que el hombre construye </w:t>
        <w:noBreakHyphen/>
        <w:t>median</w:t>
        <w:softHyphen/>
        <w:t>te la meditación, la comprensión y el trabajo creador y mágico del alma</w:t>
        <w:noBreakHyphen/>
        <w:t xml:space="preserve"> entre los tres aspectos de su naturaleza mental. En consecuencia los objetivos primordiales de la educación del futuro serán:</w:t>
      </w:r>
    </w:p>
    <w:p>
      <w:pPr>
        <w:pStyle w:val="Normal"/>
        <w:numPr>
          <w:ilvl w:val="0"/>
          <w:numId w:val="0"/>
        </w:numPr>
        <w:ind w:left="0" w:hanging="0"/>
        <w:rPr>
          <w:color w:val="000000"/>
          <w:lang w:val="es-ES_tradnl"/>
        </w:rPr>
      </w:pPr>
      <w:r>
        <w:rPr>
          <w:color w:val="000000"/>
          <w:lang w:val="es-ES_tradnl"/>
        </w:rPr>
      </w:r>
    </w:p>
    <w:p>
      <w:pPr>
        <w:pStyle w:val="Normal"/>
        <w:numPr>
          <w:ilvl w:val="3"/>
          <w:numId w:val="10"/>
        </w:numPr>
        <w:tabs>
          <w:tab w:val="clear" w:pos="708"/>
          <w:tab w:val="left" w:pos="426" w:leader="none"/>
        </w:tabs>
        <w:jc w:val="both"/>
        <w:rPr>
          <w:color w:val="000000"/>
          <w:lang w:val="es-ES_tradnl"/>
        </w:rPr>
      </w:pPr>
      <w:r>
        <w:rPr>
          <w:color w:val="000000"/>
          <w:lang w:val="es-ES_tradnl"/>
        </w:rPr>
        <w:t>Establecer el alineamiento entre la mente y el cerebro, mediante la correcta comprensión de la constitución interna del hombre, particu</w:t>
        <w:softHyphen/>
        <w:t xml:space="preserve">larmente del cuerpo etérico y los centros de fuerza. </w:t>
      </w:r>
    </w:p>
    <w:p>
      <w:pPr>
        <w:pStyle w:val="Normal"/>
        <w:numPr>
          <w:ilvl w:val="0"/>
          <w:numId w:val="0"/>
        </w:numPr>
        <w:tabs>
          <w:tab w:val="clear" w:pos="708"/>
          <w:tab w:val="left" w:pos="426" w:leader="none"/>
        </w:tabs>
        <w:ind w:left="0" w:hanging="0"/>
        <w:jc w:val="both"/>
        <w:rPr>
          <w:color w:val="000000"/>
          <w:lang w:val="es-ES_tradnl"/>
        </w:rPr>
      </w:pPr>
      <w:r>
        <w:rPr>
          <w:color w:val="000000"/>
          <w:lang w:val="es-ES_tradnl"/>
        </w:rPr>
      </w:r>
    </w:p>
    <w:p>
      <w:pPr>
        <w:pStyle w:val="Normal"/>
        <w:numPr>
          <w:ilvl w:val="3"/>
          <w:numId w:val="10"/>
        </w:numPr>
        <w:tabs>
          <w:tab w:val="clear" w:pos="708"/>
          <w:tab w:val="left" w:pos="426" w:leader="none"/>
        </w:tabs>
        <w:jc w:val="both"/>
        <w:rPr>
          <w:color w:val="000000"/>
          <w:lang w:val="es-ES_tradnl"/>
        </w:rPr>
      </w:pPr>
      <w:r>
        <w:rPr>
          <w:color w:val="000000"/>
          <w:lang w:val="es-ES_tradnl"/>
        </w:rPr>
        <w:t xml:space="preserve">Erigir un puente entre el cerebro, la mente y el alma, para obtener una personalidad integrada, como la expresión del constante desarrollo del alma que mora internamente. </w:t>
      </w:r>
    </w:p>
    <w:p>
      <w:pPr>
        <w:pStyle w:val="Normal"/>
        <w:numPr>
          <w:ilvl w:val="0"/>
          <w:numId w:val="0"/>
        </w:numPr>
        <w:tabs>
          <w:tab w:val="clear" w:pos="708"/>
          <w:tab w:val="left" w:pos="426" w:leader="none"/>
        </w:tabs>
        <w:ind w:left="0" w:hanging="0"/>
        <w:jc w:val="both"/>
        <w:rPr>
          <w:color w:val="000000"/>
          <w:lang w:val="es-ES_tradnl"/>
        </w:rPr>
      </w:pPr>
      <w:r>
        <w:rPr>
          <w:color w:val="000000"/>
          <w:lang w:val="es-ES_tradnl"/>
        </w:rPr>
      </w:r>
    </w:p>
    <w:p>
      <w:pPr>
        <w:pStyle w:val="Normal"/>
        <w:numPr>
          <w:ilvl w:val="3"/>
          <w:numId w:val="10"/>
        </w:numPr>
        <w:tabs>
          <w:tab w:val="clear" w:pos="708"/>
          <w:tab w:val="left" w:pos="426" w:leader="none"/>
        </w:tabs>
        <w:jc w:val="both"/>
        <w:rPr>
          <w:color w:val="000000"/>
          <w:lang w:val="es-ES_tradnl"/>
        </w:rPr>
      </w:pPr>
      <w:r>
        <w:rPr>
          <w:color w:val="000000"/>
          <w:lang w:val="es-ES_tradnl"/>
        </w:rPr>
        <w:t>Construir el puente entre la mente inferior, el alma y la mente supe</w:t>
        <w:softHyphen/>
        <w:t>rior, a fin de alcanzar la iluminación de la personalidad. (12</w:t>
        <w:noBreakHyphen/>
        <w:t>2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color w:val="000000"/>
          <w:lang w:val="es-ES_tradnl"/>
        </w:rPr>
        <w:t>"Antes de que el hombre pueda hollar el sendero, debe convertirse en el Sendero mismo". Antakarana es simbólicamente el Sendero. Esta es una de las paradojas de la ciencia esotérica. Paso a paso y etapa tras etapa construi</w:t>
        <w:softHyphen/>
        <w:t>mos ese sendero, así como la araña teje su tela. "Ese camino de retorno", realizado dentro de nosotros mismos, es el camino que debemos descubrir y recorrer. (12</w:t>
        <w:noBreakHyphen/>
        <w:t>24/5</w:t>
      </w:r>
      <w:r>
        <w:rPr>
          <w:i/>
          <w:color w:val="000000"/>
          <w:lang w:val="es-ES_tradnl"/>
        </w:rPr>
        <w:t>)</w:t>
      </w:r>
    </w:p>
    <w:p>
      <w:pPr>
        <w:pStyle w:val="Normal"/>
        <w:numPr>
          <w:ilvl w:val="0"/>
          <w:numId w:val="0"/>
        </w:numPr>
        <w:ind w:left="0" w:firstLine="240"/>
        <w:jc w:val="both"/>
        <w:rPr>
          <w:i/>
          <w:i/>
          <w:color w:val="000000"/>
          <w:lang w:val="es-ES_tradnl"/>
        </w:rPr>
      </w:pPr>
      <w:r>
        <w:rPr>
          <w:i/>
          <w:color w:val="000000"/>
          <w:lang w:val="es-ES_tradnl"/>
        </w:rPr>
      </w:r>
    </w:p>
    <w:p>
      <w:pPr>
        <w:pStyle w:val="Normal"/>
        <w:numPr>
          <w:ilvl w:val="0"/>
          <w:numId w:val="0"/>
        </w:numPr>
        <w:ind w:left="0" w:firstLine="240"/>
        <w:jc w:val="both"/>
        <w:rPr>
          <w:color w:val="000000"/>
          <w:lang w:val="es-ES_tradnl"/>
        </w:rPr>
      </w:pPr>
      <w:r>
        <w:rPr>
          <w:color w:val="000000"/>
          <w:lang w:val="es-ES_tradnl"/>
        </w:rPr>
        <w:t>Los estudiantes deben entrenarse para saber distinguir la diferencia que existe entre el sutratma y el antakarana, o el hilo de la vida y el de la conciencia. Uno es la base de la inmortalidad; el otro la base de la continuidad. He aquí una sutil diferenciación ¡pira el investigador.</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El sutratma es la corriente directa de la vida ininterrumpida e inmutable, que puede considerarse, simbólicamente, como una corriente directa de energía viviente que fluye del centro a la periferia y de la fuente de origen a la manifestación externa, o apariencia fenaménica. El Sutratma es la vid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47" w:hanging="0"/>
        <w:jc w:val="both"/>
        <w:rPr>
          <w:color w:val="000000"/>
          <w:lang w:val="es-ES_tradnl"/>
        </w:rPr>
      </w:pPr>
      <w:r>
        <w:rPr>
          <w:color w:val="000000"/>
          <w:lang w:val="es-ES_tradnl"/>
        </w:rPr>
        <w:t>El hilo de la conciencia (antakarana)... es el hilo que se teje debido a la aparición de la vida dentro de la forma, en el plano físico. Hablando nueva</w:t>
        <w:softHyphen/>
        <w:t>mente en forma simbólica, se podría decir que el sutratma actúa de arriba hacia abajo, y es la precipitación de la vida a la manifestación externa. El antakarana se teje, se desarrolla y se crea, como resultado de la creación primaria, y actúa de abajo arriba, de lo externo a lo interno, desde el mundo fenoménico exotérico al mundo de las realidades subjetivas y de significados. (12</w:t>
        <w:noBreakHyphen/>
        <w:t>421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5. </w:t>
      </w:r>
      <w:r>
        <w:rPr>
          <w:color w:val="000000"/>
          <w:lang w:val="es-ES_tradnl"/>
        </w:rPr>
        <w:t>El hombre ... descubre entonces un aspecto de sí mismo que ni ha soñado en las primeras etapas de su desarrollo. Descubre el alma y pasa por la ilusión de la dualidad, etapa necesaria, aunque no permanente.</w:t>
      </w:r>
    </w:p>
    <w:p>
      <w:pPr>
        <w:pStyle w:val="Normal"/>
        <w:numPr>
          <w:ilvl w:val="0"/>
          <w:numId w:val="0"/>
        </w:numPr>
        <w:ind w:left="0" w:firstLine="240"/>
        <w:jc w:val="both"/>
        <w:rPr>
          <w:color w:val="000000"/>
          <w:lang w:val="es-ES_tradnl"/>
        </w:rPr>
      </w:pPr>
      <w:r>
        <w:rPr>
          <w:color w:val="000000"/>
          <w:lang w:val="es-ES_tradnl"/>
        </w:rPr>
        <w:t>Trata de fusionarse con el alma y de identificarse él, la personalidad consciente, con el alma influyente. Aquí, técnicamente hablando, debe co</w:t>
        <w:softHyphen/>
        <w:t>menzar la verdadera construcción del antakarana, el puente entre la perso</w:t>
        <w:softHyphen/>
        <w:t>nalidad y el alma. (12</w:t>
        <w:noBreakHyphen/>
        <w:t>4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6. La Ciencia delAntakarana. </w:t>
      </w:r>
      <w:r>
        <w:rPr>
          <w:color w:val="000000"/>
          <w:lang w:val="es-ES_tradnl"/>
        </w:rPr>
        <w:t>Esta nueva y verdadera ciencia de la mente empleará sustancia mental para construir el puente entre la personalidad y el alma, y luego entre el alma y la Tríada espiritual. Esto significa trabajar activamente con sustancia más sutil que la de los tres mundos de la evolución humana común, y concierne a la sustancia de los tres niveles superiores del plano mental. Cuando se hayan construido estos puentes simbólicos se faci</w:t>
        <w:softHyphen/>
        <w:t>litará la corriente o la afluencia de la conciencia y se producirá esa continui</w:t>
        <w:softHyphen/>
        <w:t>dad de conciencia o sentido de percepción ininterrumpida, que eliminará finalmente el temor a la muerte, suprimirá todo sentido de separatividad y hará que el hombre responda, a través de su conciencia cerebral, a las impresiones que le llegan de los reinos espirituales superiores o de la Mente de Dios. De esta manera podrá ser iniciado más fácilmente en los propósitos y planes del Creador. (12</w:t>
        <w:noBreakHyphen/>
        <w:t>10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7. La construcción de la segunda mitad del antakarana (que elimina la distancia de la conciencia entre el alma y la tríada espiritual) se denomina la ciencia de la visión, porque así como la primera mitad del puente se construye empleando la sustancia mental, la segunda parte se construye empleando la sustancia de la luz. (12</w:t>
        <w:noBreakHyphen/>
        <w:t>10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8. La Ciencia del Antakarana está relacionada con todo el problema de la energía, pero especialmente con la energía manipulada por el individuo y las fuerzas mediante las cuales 61 se relaciona con otros individuos o grupos. (12</w:t>
        <w:noBreakHyphen/>
        <w:t>15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9. La Ciencia del Antakarana es la ciencia del triple hilo que existe desde el principio rnísmo de los tiempos y une al hombre, como individuo, a su origen monádico. El reconocimiento de este</w:t>
        <w:noBreakHyphen/>
        <w:t xml:space="preserve"> hilo y su empleo consciente como Sendero y como medio de hacer contactos cada vez más amplios, llega relativamente tarde en el proceso evolutivo. La meta de todos los aspirantes y discípulos es llegar a percibir esta corriente de energía con sus variadas diversificaciones y a emplear conscientemente estas energías de dos maneras: en el autodesarrollo, internamente, y en servicio al plan para la humanidad. (12</w:t>
        <w:noBreakHyphen/>
        <w:t>15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0. La Ciencia del Antakarana se refiere, por lo tanto, a todo el sistema de energía entrante, con los procesos de su utilización, trasformación y fusión. Trata también de las energías salientes y su relación con el medio ambiente, constituyendo la base de la ciencia de los centros de fuerza. (12</w:t>
        <w:noBreakHyphen/>
        <w:t>15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11. El antakarana es por lo tanto el hilo de la </w:t>
      </w:r>
      <w:r>
        <w:rPr>
          <w:i/>
          <w:color w:val="000000"/>
          <w:lang w:val="es-ES_tradnl"/>
        </w:rPr>
        <w:t xml:space="preserve">conciencia </w:t>
      </w:r>
      <w:r>
        <w:rPr>
          <w:color w:val="000000"/>
          <w:lang w:val="es-ES_tradnl"/>
        </w:rPr>
        <w:t>y de la inteligencia, y el agente que responde a todas las reacciones sensoriales. (12</w:t>
        <w:noBreakHyphen/>
        <w:t>1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Ver también: (6</w:t>
        <w:noBreakHyphen/>
        <w:t xml:space="preserve">175/6, </w:t>
        <w:noBreakHyphen/>
        <w:t>355/6), (18</w:t>
        <w:noBreakHyphen/>
        <w:t>364/4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562" w:leader="none"/>
        </w:tabs>
        <w:ind w:left="0" w:hanging="0"/>
        <w:jc w:val="center"/>
        <w:rPr>
          <w:b/>
          <w:b/>
          <w:color w:val="000000"/>
          <w:lang w:val="es-ES_tradnl"/>
        </w:rPr>
      </w:pPr>
      <w:r>
        <w:rPr>
          <w:b/>
          <w:color w:val="000000"/>
          <w:lang w:val="es-ES_tradnl"/>
        </w:rPr>
        <w:t>10. EL ANTIGUO COMENTARIO</w:t>
      </w:r>
    </w:p>
    <w:p>
      <w:pPr>
        <w:pStyle w:val="Normal"/>
        <w:numPr>
          <w:ilvl w:val="0"/>
          <w:numId w:val="0"/>
        </w:numPr>
        <w:tabs>
          <w:tab w:val="clear" w:pos="708"/>
          <w:tab w:val="right" w:pos="3562" w:leader="none"/>
        </w:tabs>
        <w:ind w:left="0" w:hanging="0"/>
        <w:rPr>
          <w:b/>
          <w:b/>
          <w:color w:val="000000"/>
          <w:lang w:val="es-ES_tradnl"/>
        </w:rPr>
      </w:pPr>
      <w:r>
        <w:rPr>
          <w:b/>
          <w:color w:val="000000"/>
          <w:lang w:val="es-ES_tradnl"/>
        </w:rPr>
      </w:r>
    </w:p>
    <w:p>
      <w:pPr>
        <w:pStyle w:val="Normal"/>
        <w:numPr>
          <w:ilvl w:val="0"/>
          <w:numId w:val="0"/>
        </w:numPr>
        <w:ind w:left="0" w:firstLine="253"/>
        <w:jc w:val="both"/>
        <w:rPr>
          <w:color w:val="000000"/>
          <w:lang w:val="es-ES_tradnl"/>
        </w:rPr>
      </w:pPr>
      <w:r>
        <w:rPr>
          <w:color w:val="000000"/>
          <w:lang w:val="es-ES_tradnl"/>
        </w:rPr>
        <w:t>Considero que podría ser de interés para los estudiantes conocer sobre este antiguo libro de texto de los Adeptos.</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No se le puede asignar fecha a </w:t>
      </w:r>
      <w:r>
        <w:rPr>
          <w:i/>
          <w:color w:val="000000"/>
          <w:lang w:val="es-ES_tradnl"/>
        </w:rPr>
        <w:t>El Antiguo Comentario</w:t>
      </w:r>
      <w:r>
        <w:rPr>
          <w:color w:val="000000"/>
          <w:lang w:val="es-ES_tradnl"/>
        </w:rPr>
        <w:t>. Si</w:t>
      </w:r>
      <w:r>
        <w:rPr>
          <w:i/>
          <w:color w:val="000000"/>
          <w:lang w:val="es-ES_tradnl"/>
        </w:rPr>
        <w:t xml:space="preserve"> </w:t>
      </w:r>
      <w:r>
        <w:rPr>
          <w:color w:val="000000"/>
          <w:lang w:val="es-ES_tradnl"/>
        </w:rPr>
        <w:t>tratara de decirles su antigüedad no podría comprobar la verdad de mis palabras. En las frases anteriores he tratado de dar el contenido de lo expresado en dicho 2omentario por medio de unos cuantos símbolos y un texto críptico. Estas Antiguas Escrituras no se leen en la forma en que los estudiantes modernos leen los libros. Se ven, se tocan y se comprenden. El significado se revela en un destello. Permítanme dar una ilustración: las palabras "el Uno enuncia una palabra que ahoga el triple sonido", son representadas por un rayo de luz que termina en una simbólica palabra de oro, sobrepuesta a tres símbolos en color negro, rosa y verde. En esta forma son protegidos cuidadosamente los secretos. (4</w:t>
        <w:noBreakHyphen/>
        <w:t>66)</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759" w:leader="none"/>
        </w:tabs>
        <w:ind w:left="0" w:hanging="0"/>
        <w:jc w:val="center"/>
        <w:rPr>
          <w:b/>
          <w:b/>
          <w:color w:val="000000"/>
          <w:lang w:val="es-ES_tradnl"/>
        </w:rPr>
      </w:pPr>
      <w:r>
        <w:rPr>
          <w:b/>
          <w:color w:val="000000"/>
          <w:lang w:val="es-ES_tradnl"/>
        </w:rPr>
        <w:t>11. ASPIRANTE</w:t>
      </w:r>
    </w:p>
    <w:p>
      <w:pPr>
        <w:pStyle w:val="Normal"/>
        <w:numPr>
          <w:ilvl w:val="0"/>
          <w:numId w:val="0"/>
        </w:numPr>
        <w:tabs>
          <w:tab w:val="clear" w:pos="708"/>
          <w:tab w:val="right" w:pos="1759" w:leader="none"/>
        </w:tabs>
        <w:ind w:left="0" w:hanging="0"/>
        <w:rPr>
          <w:b/>
          <w:b/>
          <w:color w:val="000000"/>
          <w:lang w:val="es-ES_tradnl"/>
        </w:rPr>
      </w:pPr>
      <w:r>
        <w:rPr>
          <w:b/>
          <w:color w:val="000000"/>
          <w:lang w:val="es-ES_tradnl"/>
        </w:rPr>
      </w:r>
    </w:p>
    <w:p>
      <w:pPr>
        <w:pStyle w:val="Normal"/>
        <w:numPr>
          <w:ilvl w:val="0"/>
          <w:numId w:val="0"/>
        </w:numPr>
        <w:ind w:left="0" w:firstLine="253"/>
        <w:jc w:val="both"/>
        <w:rPr>
          <w:color w:val="000000"/>
          <w:lang w:val="es-ES_tradnl"/>
        </w:rPr>
      </w:pPr>
      <w:r>
        <w:rPr>
          <w:color w:val="000000"/>
          <w:lang w:val="es-ES_tradnl"/>
        </w:rPr>
        <w:t>1. A medida que el aspirante progresa, no sólo equilibra los pares de opuestos sino que le es revelado el secreto que oculta el corazón de su hermano. Llega así a ser una fuerza reconocida en el mundo, de quien puede confiarse que se dedicará a servir. Los hombres se dirigen a él en pos de ayuda y apoyo dentro de su línea de actividad, y empieza a emitir su nota a fin de que no sólo escuchen los seres humanos sino también los devas. Esta etapa la realiza por medio de la literatura, las conferencias y la enseñanza, y también por medio de la música, la pintura y el arte. Llega a los corazones de los hombres de una manera u otra, convirtiéndose en un auxiliar y servidor de su raza. (3</w:t>
        <w:noBreakHyphen/>
        <w:t>68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2. Observen, si progresan con la rapidez deseada, que la vida de todos los aspirantes es de movimiento, cambios constantes y diferenciaciones, y de un continuo construir y destruir, planear y ver destruídos esos planes. Es una vida de incesante sufrimiento, de frecuentes choques con el medio ambiente, de innumerables amistades creadas y renovadas, de mutación incesante con su consiguiente agonía. Los ideales trascienden sólo para encontrar que son una pauta para otros caminos más elevados; se ven visiones, sólo para ser reemplazadas por otras; se. sueña para realizar los sueños y luego eliminarlos; se hacen amigos, para quererlos y luego dejarlos, siguiendo después más lentamente los pasos del aspirante que lucha. (4-19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3. Ningún aspirante está libre de faltas, ni importa cuán sincero y devoto sea. Si lo tuviera, sería un adepto. Todos los aspirantes son aún egoístas, propensos al mal genio y a la irritabilidad, a momentos de depresión y a veces hasta sentir odio. Con frecuencia ese mal genio y odio puede ser despertado por lo que podríamos llamar causas justas. Injusticias por parte de otros, crueldad hacia seres humanos o animales, odio y depravación hacia los semejantes, hacen despertar en ellos las reacciones correspondientes, oca</w:t>
        <w:softHyphen/>
        <w:t>sionándoles mucho sufrimiento y demora. Una cosa hay que tener siempre en cuenta. Si un aspirante siente odio por un compañero, si demuestra mal genio y encuentra aversión y antagonismo, es porque no es totalmente ino</w:t>
        <w:softHyphen/>
        <w:t>fensivo; hay en él todavía la simiente de las dificultades, pues es ley de la naturaleza recibir lo que damos y producir reacciones de acuerdo a nuestra actividad física, emocional o mental. (4</w:t>
        <w:noBreakHyphen/>
        <w:t>35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4. Todos los aspirantes saben, y durante épocas se ha enseñado, que la mente limpia y el corazón puro, el amor a la verdad y una vida de servicio y altruismo, son los principales requisitos, y cuando no existen estas condicio</w:t>
        <w:softHyphen/>
        <w:t>nes nada tiene valor y ninguno de los grandes secretos puede ser impartido. (4</w:t>
        <w:noBreakHyphen/>
        <w:t>39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5. La meta inmediata para todos los discípulos aspirantes en estos momen</w:t>
        <w:softHyphen/>
        <w:t>tos, puede ser vista como:</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1.</w:t>
        <w:tab/>
        <w:t>El logro de la claridad mental respecto a sus problemas personales e inmediatos, y principalmente el problema concerniente a su objetivo en el servicio. Esto deberá hacerse a través de la meditación.</w:t>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2.</w:t>
        <w:tab/>
        <w:t>El desarrollo de la sensibilidad a los nuevos impulsos que afluyen al mundo en esta época. Esto se logrará amando más a toda la humani</w:t>
        <w:softHyphen/>
        <w:t>dad y, por el amor y la comprensión, haciendo contacto con ella más fácilmente. El amor revela.</w:t>
      </w:r>
    </w:p>
    <w:p>
      <w:pPr>
        <w:pStyle w:val="Normal"/>
        <w:numPr>
          <w:ilvl w:val="0"/>
          <w:numId w:val="0"/>
        </w:numPr>
        <w:tabs>
          <w:tab w:val="clear" w:pos="708"/>
          <w:tab w:val="left" w:pos="606" w:leader="none"/>
        </w:tabs>
        <w:ind w:left="0" w:hanging="0"/>
        <w:rPr>
          <w:color w:val="000000"/>
          <w:lang w:val="es-ES_tradnl"/>
        </w:rPr>
      </w:pPr>
      <w:r>
        <w:rPr>
          <w:color w:val="000000"/>
          <w:lang w:val="es-ES_tradnl"/>
        </w:rPr>
      </w:r>
    </w:p>
    <w:p>
      <w:pPr>
        <w:pStyle w:val="Normal"/>
        <w:numPr>
          <w:ilvl w:val="0"/>
          <w:numId w:val="0"/>
        </w:numPr>
        <w:tabs>
          <w:tab w:val="clear" w:pos="708"/>
          <w:tab w:val="left" w:pos="605" w:leader="none"/>
          <w:tab w:val="right" w:pos="6366" w:leader="none"/>
        </w:tabs>
        <w:ind w:left="567" w:hanging="324"/>
        <w:rPr>
          <w:color w:val="000000"/>
          <w:lang w:val="es-ES_tradnl"/>
        </w:rPr>
      </w:pPr>
      <w:r>
        <w:rPr>
          <w:color w:val="000000"/>
          <w:lang w:val="es-ES_tradnl"/>
        </w:rPr>
        <w:t>3.</w:t>
        <w:tab/>
        <w:t>El servicio prestado con completa impersonalidad. Esto se hace eliminando la ambición personal y el amor al poder.</w:t>
      </w:r>
    </w:p>
    <w:p>
      <w:pPr>
        <w:pStyle w:val="Normal"/>
        <w:numPr>
          <w:ilvl w:val="0"/>
          <w:numId w:val="0"/>
        </w:numPr>
        <w:tabs>
          <w:tab w:val="clear" w:pos="708"/>
          <w:tab w:val="left" w:pos="605" w:leader="none"/>
          <w:tab w:val="right" w:pos="6366" w:leader="none"/>
        </w:tabs>
        <w:ind w:left="0" w:hanging="0"/>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4.</w:t>
        <w:tab/>
        <w:t>La negación a prestar atención a la opinión pública y a los fracasos. Esto se hace mediante la aplicación de la estricta obediencia a la voz del alma y por el esfuerzo de morar siempre en el lugar secreto del Altísimo. (4-454)</w:t>
      </w:r>
    </w:p>
    <w:p>
      <w:pPr>
        <w:pStyle w:val="Normal"/>
        <w:numPr>
          <w:ilvl w:val="0"/>
          <w:numId w:val="0"/>
        </w:numPr>
        <w:tabs>
          <w:tab w:val="clear" w:pos="708"/>
          <w:tab w:val="left" w:pos="606" w:leader="none"/>
        </w:tabs>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6. Ningún estudiante sincero pasa sin ser reconocido. En la presión del trabajo y en la carga y el afán de la tarea diaria, es alentador saber que hay quienes vigilan, y que cada acción amorosa, cada pensamiento de aspiración y cada reacción altruista, es observada y conocida. Recuerden, sin embargo, que es reconocido por Aquellos que nos ayudan, mediante la vibración acrecentada del aspirante y no por un conocimiento específico de la acción efectuada o el pensamiento emitido. Aquellos que enseñan se ocupan de los principios de la verdad, de los grados de vibración y de la cualidad de la luz que se verá. No se dan cuenta ni tienen tiempo para considerar hechos específicos, palabras y condiciones, y más rápidamente progresarán los estu</w:t>
        <w:softHyphen/>
        <w:t>diantes, cuanto más pronto capten esto y eliminen de sus mentes la esperanza de ponerse en contacto fenoménico con algún individuo, a quien llaman un Maestro, con mucho tiempo disponible y tantos poderes desarrollado que puede ocuparse, en tiempo y espacio, de los asuntos triviales.</w:t>
      </w:r>
    </w:p>
    <w:p>
      <w:pPr>
        <w:pStyle w:val="Normal"/>
        <w:numPr>
          <w:ilvl w:val="0"/>
          <w:numId w:val="0"/>
        </w:numPr>
        <w:ind w:left="0" w:firstLine="247"/>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Sin embargo, donde hay un crecimiento constante, una aplicación a los principios ocultos, a fin de producirse definidos cambios en los cuerpos empleados, y donde una acrecentada luz radiante es conocida y registrada, el aspirante es recompensado con progresivas oportunidades para servir a sus semejantes. (4-4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7. El reflejo de esta quíntuple experiencia en la vida individual se efectúa en el siguiente orden, durante la vida del aspirante común inteligente, que responde y saca provecho de la civilización y la educación de la época actual:</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568" w:leader="none"/>
          <w:tab w:val="right" w:pos="3963" w:leader="none"/>
        </w:tabs>
        <w:ind w:left="217" w:hanging="0"/>
        <w:rPr>
          <w:color w:val="000000"/>
          <w:lang w:val="es-ES_tradnl"/>
        </w:rPr>
      </w:pPr>
      <w:r>
        <w:rPr>
          <w:color w:val="000000"/>
          <w:lang w:val="es-ES_tradnl"/>
        </w:rPr>
        <w:t>1.</w:t>
        <w:tab/>
        <w:tab/>
        <w:t>La apropiación de la envoltura física.</w:t>
      </w:r>
    </w:p>
    <w:p>
      <w:pPr>
        <w:pStyle w:val="Normal"/>
        <w:numPr>
          <w:ilvl w:val="0"/>
          <w:numId w:val="0"/>
        </w:numPr>
        <w:ind w:left="551" w:hanging="0"/>
        <w:jc w:val="both"/>
        <w:rPr>
          <w:color w:val="000000"/>
          <w:lang w:val="es-ES_tradnl"/>
        </w:rPr>
      </w:pPr>
      <w:r>
        <w:rPr>
          <w:color w:val="000000"/>
          <w:lang w:val="es-ES_tradnl"/>
        </w:rPr>
        <w:t>Tiene lugar entre los cuatro y los siete años, cuando el alma que hasta ese momento había influido, toma posesión del vehículo físico.</w:t>
      </w:r>
    </w:p>
    <w:p>
      <w:pPr>
        <w:pStyle w:val="Normal"/>
        <w:numPr>
          <w:ilvl w:val="0"/>
          <w:numId w:val="0"/>
        </w:numPr>
        <w:ind w:left="551" w:hanging="0"/>
        <w:jc w:val="both"/>
        <w:rPr>
          <w:color w:val="000000"/>
          <w:lang w:val="es-ES_tradnl"/>
        </w:rPr>
      </w:pPr>
      <w:r>
        <w:rPr>
          <w:color w:val="000000"/>
          <w:lang w:val="es-ES_tradnl"/>
        </w:rPr>
      </w:r>
    </w:p>
    <w:p>
      <w:pPr>
        <w:pStyle w:val="Normal"/>
        <w:numPr>
          <w:ilvl w:val="0"/>
          <w:numId w:val="0"/>
        </w:numPr>
        <w:ind w:left="567" w:hanging="425"/>
        <w:jc w:val="both"/>
        <w:rPr>
          <w:color w:val="000000"/>
          <w:lang w:val="es-ES_tradnl"/>
        </w:rPr>
      </w:pPr>
      <w:r>
        <w:rPr>
          <w:color w:val="000000"/>
          <w:lang w:val="es-ES_tradnl"/>
        </w:rPr>
        <w:t>2.   Una crisis durante la adolescencia, en la que el alma se apropia del vehículo astral. La gente no reconoce esta crisis y sólo el psicólogo común la percibe tenuemente debido a las momentáneas anormalida</w:t>
        <w:softHyphen/>
        <w:t>des que presenta, el cual no reconoce la causa sino únicamente los efectos.</w:t>
      </w:r>
    </w:p>
    <w:p>
      <w:pPr>
        <w:pStyle w:val="Normal"/>
        <w:numPr>
          <w:ilvl w:val="0"/>
          <w:numId w:val="0"/>
        </w:numPr>
        <w:tabs>
          <w:tab w:val="clear" w:pos="708"/>
          <w:tab w:val="left" w:pos="606"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3.</w:t>
        <w:tab/>
        <w:t>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Normal"/>
        <w:numPr>
          <w:ilvl w:val="0"/>
          <w:numId w:val="0"/>
        </w:numPr>
        <w:tabs>
          <w:tab w:val="clear" w:pos="708"/>
          <w:tab w:val="left" w:pos="606" w:leader="none"/>
        </w:tabs>
        <w:ind w:left="0" w:hanging="0"/>
        <w:rPr>
          <w:color w:val="000000"/>
          <w:lang w:val="es-ES_tradnl"/>
        </w:rPr>
      </w:pPr>
      <w:r>
        <w:rPr>
          <w:color w:val="000000"/>
          <w:lang w:val="es-ES_tradnl"/>
        </w:rPr>
      </w:r>
    </w:p>
    <w:p>
      <w:pPr>
        <w:pStyle w:val="Normal"/>
        <w:numPr>
          <w:ilvl w:val="3"/>
          <w:numId w:val="10"/>
        </w:numPr>
        <w:tabs>
          <w:tab w:val="clear" w:pos="708"/>
          <w:tab w:val="left" w:pos="567" w:leader="none"/>
        </w:tabs>
        <w:ind w:left="567" w:hanging="425"/>
        <w:jc w:val="both"/>
        <w:rPr>
          <w:color w:val="000000"/>
          <w:lang w:val="es-ES_tradnl"/>
        </w:rPr>
      </w:pPr>
      <w:r>
        <w:rPr>
          <w:color w:val="000000"/>
          <w:lang w:val="es-ES_tradnl"/>
        </w:rPr>
        <w:t>Una crisis entre los treinta y cinco y los cuarenta y dos años, en que se establece el contacto consciente con el alma; entonces la triple perso</w:t>
        <w:softHyphen/>
        <w:t xml:space="preserve">nalidad comienza a responder como unidad, al impulso del alma. </w:t>
      </w:r>
    </w:p>
    <w:p>
      <w:pPr>
        <w:pStyle w:val="Normal"/>
        <w:numPr>
          <w:ilvl w:val="0"/>
          <w:numId w:val="0"/>
        </w:numPr>
        <w:tabs>
          <w:tab w:val="clear" w:pos="708"/>
          <w:tab w:val="left" w:pos="606" w:leader="none"/>
        </w:tabs>
        <w:ind w:left="1050" w:hanging="1126"/>
        <w:jc w:val="both"/>
        <w:rPr>
          <w:color w:val="000000"/>
          <w:lang w:val="es-ES_tradnl"/>
        </w:rPr>
      </w:pPr>
      <w:r>
        <w:rPr>
          <w:color w:val="000000"/>
          <w:lang w:val="es-ES_tradnl"/>
        </w:rPr>
      </w:r>
    </w:p>
    <w:p>
      <w:pPr>
        <w:pStyle w:val="Normal"/>
        <w:numPr>
          <w:ilvl w:val="3"/>
          <w:numId w:val="10"/>
        </w:numPr>
        <w:tabs>
          <w:tab w:val="clear" w:pos="708"/>
          <w:tab w:val="left" w:pos="606" w:leader="none"/>
        </w:tabs>
        <w:ind w:left="567" w:hanging="425"/>
        <w:jc w:val="both"/>
        <w:rPr>
          <w:color w:val="000000"/>
          <w:lang w:val="es-ES_tradnl"/>
        </w:rPr>
      </w:pPr>
      <w:r>
        <w:rPr>
          <w:color w:val="000000"/>
          <w:lang w:val="es-ES_tradnl"/>
        </w:rPr>
        <w:t>Durante los restantes años de vida debería establecerse una acrecen</w:t>
        <w:softHyphen/>
        <w:t>tada y fuerte relación entre el alma y sus vehículos, lo cual conduce a otra crisis entre los cincuenta y seis y los sesenta y tres años. De esa crisis dependerá la futura utilidad de la persona, de si el ego continua</w:t>
        <w:softHyphen/>
        <w:t>rá utilizando los vehículos hasta la vejez, o si tendrá lugar un retiro gradual de la entidad que mora internamente.</w:t>
      </w:r>
    </w:p>
    <w:p>
      <w:pPr>
        <w:pStyle w:val="Normal"/>
        <w:ind w:left="590" w:hanging="0"/>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En el trascurso de las épocas, ha habido muchos ciclos de crisis durante la historia de la vida de un alma, pero estas cinco crisis mayores pueden ser delineadas con claridad desde el punto de vista de la visión superior. (15</w:t>
        <w:noBreakHyphen/>
        <w:t>53)</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 xml:space="preserve">8. La sensibilidad síquica, la dualidad mística y el poder dominante </w:t>
        <w:noBreakHyphen/>
        <w:t>los tres principales problemas del aspirante</w:t>
        <w:noBreakHyphen/>
        <w:t xml:space="preserve"> deberían ser estudiados y com</w:t>
        <w:softHyphen/>
        <w:t xml:space="preserve">prendidos. Afectan a los tres centros mayores </w:t>
        <w:noBreakHyphen/>
        <w:t>el coronario, el cardíaco y el centro entre las cejas</w:t>
        <w:noBreakHyphen/>
        <w:t xml:space="preserve"> del discípulo, porque la sensibilidad síquica está relacionada con el corazón, la dualidad mística con el centro ajna y el problema de¡ poder con el centro más elevado de la cabeza.</w:t>
      </w:r>
    </w:p>
    <w:p>
      <w:pPr>
        <w:pStyle w:val="Normal"/>
        <w:ind w:firstLine="247"/>
        <w:jc w:val="both"/>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Afectan la garganta, el plexo solar y el centro sacro del aspirante o del ser humano avanzado, pero como esto se debe sobre todo a una expansión de la conciencia, no se registra un efecto perceptible en el hombre no evolucionado o el hombre común, preocupado con la vida del plano físico y las reacciones emocionales. No está pasando por una estimulación sino por un proceso disruptor de reorientación, de reconocimiento de la dualidad y de fusión de la personalidad. Como hemos observado anteriormente el proceso de inte</w:t>
        <w:softHyphen/>
        <w:t>gración acarrea sus propios problemas. (15</w:t>
        <w:noBreakHyphen/>
        <w:t>466)</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9. Lo que ustedes más necesitan es </w:t>
      </w:r>
      <w:r>
        <w:rPr>
          <w:i/>
          <w:color w:val="000000"/>
          <w:lang w:val="es-ES_tradnl"/>
        </w:rPr>
        <w:t xml:space="preserve">intensificar la aspiración espiritual interna. </w:t>
      </w:r>
      <w:r>
        <w:rPr>
          <w:color w:val="000000"/>
          <w:lang w:val="es-ES_tradnl"/>
        </w:rPr>
        <w:t>Deben trabajar más definidamente, desde lo que podría llamarse un punto de tensión. Estudiar lo expuesto sobre tensión e intensidad. La intensidad del propósito los hará cambiar de un aspirante anhelante y bastante satisfactorio, en un discípulo de corazón y mente ardiente. Sin embargo, quizás prefieren avanzar constantemente sin ningún esfuerzo grupal, haciendo del trabajo que realizan para mí y el grupo, una parte ordenada de su vida diaria, adaptándola a voluntad, y donde la vida del espíritu tenga una razonable participación, donde no se descuide el aspecto servicio y la presentación de su vida esté bien equilibrada y la lleven casi sin tensión. Si esto sucede, podrá ser tanto elección de la persona</w:t>
        <w:softHyphen/>
        <w:t xml:space="preserve">lidad como decisión del alma para una vida específica, pero significa que usted </w:t>
      </w:r>
      <w:r>
        <w:rPr>
          <w:i/>
          <w:color w:val="000000"/>
          <w:lang w:val="es-ES_tradnl"/>
        </w:rPr>
        <w:t xml:space="preserve">no </w:t>
      </w:r>
      <w:r>
        <w:rPr>
          <w:color w:val="000000"/>
          <w:lang w:val="es-ES_tradnl"/>
        </w:rPr>
        <w:t>es el discípulo que ha subordinado todo a la vida del discipulado.</w:t>
      </w:r>
    </w:p>
    <w:p>
      <w:pPr>
        <w:pStyle w:val="Normal"/>
        <w:ind w:firstLine="244"/>
        <w:jc w:val="both"/>
        <w:rPr>
          <w:color w:val="000000"/>
          <w:lang w:val="es-ES_tradnl"/>
        </w:rPr>
      </w:pPr>
      <w:r>
        <w:rPr>
          <w:color w:val="000000"/>
          <w:lang w:val="es-ES_tradnl"/>
        </w:rPr>
      </w:r>
    </w:p>
    <w:p>
      <w:pPr>
        <w:pStyle w:val="Normal"/>
        <w:ind w:firstLine="238"/>
        <w:jc w:val="both"/>
        <w:rPr/>
      </w:pPr>
      <w:r>
        <w:rPr>
          <w:color w:val="000000"/>
          <w:lang w:val="es-ES_tradnl"/>
        </w:rPr>
        <w:t>"Quisiera señalar aquí dos cosas. Primero: si usted puede cambiar la tensión en forma tal, de verse impulsado por la vida del espíritu, implicará un enérgico trastorno para la vida interna. ¿Está usted preparado para ello? Segundo, no le producirá ningún cambio externo en sus relaciones ambien</w:t>
        <w:softHyphen/>
        <w:t>tales. Debe seguir cumpliendo sus obligaciones e intereses externos, aunque me refiero a orientaciones internas, decisiones dinámicas internas y a orga</w:t>
        <w:softHyphen/>
        <w:t xml:space="preserve">nización interna para el servicio y el sacrificio. ¿Quizás prefiere el método más lento y fácil? Si es así es cuestión suya, y aún está en el camino. Sigue siendo igualmente una persona constructiva y útil. Aquí estoy simplemente enfrentándolo con una de las crisis que aparecen en la vida de todos los discípulos, en la cual se han de hacer elecciones determinantes durante un </w:t>
      </w:r>
      <w:r>
        <w:rPr>
          <w:i/>
          <w:color w:val="000000"/>
          <w:lang w:val="es-ES_tradnl"/>
        </w:rPr>
        <w:t xml:space="preserve">ciclo, pero sólo para un ciclo. </w:t>
      </w:r>
      <w:r>
        <w:rPr>
          <w:color w:val="000000"/>
          <w:lang w:val="es-ES_tradnl"/>
        </w:rPr>
        <w:t xml:space="preserve">Es preeminentemente cuestión de velocidad y organización para la rapidez. Significa la eliminación de lo no esencial y la concentración sobre lo esencial </w:t>
        <w:noBreakHyphen/>
        <w:t>las esencialidades internas conciernen al alma y su relación con la personalidad, y las externas conciernen a usted y a su medio ambiente. (18</w:t>
        <w:noBreakHyphen/>
        <w:t>408/9)</w:t>
      </w:r>
    </w:p>
    <w:p>
      <w:pPr>
        <w:pStyle w:val="Normal"/>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10. La principal tarea como aspirantes, es cultivar la sensibilidad superior; Regar a ser tan puros y altruistas que sus mentes permanezcan imperturbables por los acontecimientos en los tres mundos; mantener alerta ese sentido espiritual que les permitirá ser impresionados y luego interpretar correcta</w:t>
        <w:softHyphen/>
        <w:t>mente las impresiones recibidas. (18</w:t>
        <w:noBreakHyphen/>
        <w:t>451)</w:t>
      </w:r>
    </w:p>
    <w:p>
      <w:pPr>
        <w:pStyle w:val="Normal"/>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11. La meta de la mayoría de los aspirantes no es limitar su conciencia concentrándose en menudencias tales como los átomos permanentes y los detalles concernientes a la naturaleza forma del individuo. El objetivo de cada aspirante es expandir su conciencia hasta incluir lo que está más allá de sí mismo, alcanzar los más elevados estados de conciencia en la vida del grupo y de la humanidad, integrarse conscientemente en la Jerarquía, oportuna</w:t>
        <w:softHyphen/>
        <w:t>mente en Shamballa, y conocer ocultamente a Dios en sus muchos aspectos de extensión y perfección omnincluyente. (5</w:t>
        <w:noBreakHyphen/>
        <w:t>70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74" w:leader="none"/>
        </w:tabs>
        <w:jc w:val="center"/>
        <w:rPr>
          <w:b/>
          <w:b/>
          <w:color w:val="000000"/>
          <w:lang w:val="es-ES_tradnl"/>
        </w:rPr>
      </w:pPr>
      <w:r>
        <w:rPr>
          <w:b/>
          <w:color w:val="000000"/>
          <w:lang w:val="es-ES_tradnl"/>
        </w:rPr>
        <w:t>12. ASTROLOGIA</w:t>
      </w:r>
    </w:p>
    <w:p>
      <w:pPr>
        <w:pStyle w:val="Normal"/>
        <w:tabs>
          <w:tab w:val="clear" w:pos="708"/>
          <w:tab w:val="right" w:pos="1974" w:leader="none"/>
        </w:tabs>
        <w:rPr>
          <w:b/>
          <w:b/>
          <w:color w:val="000000"/>
          <w:lang w:val="es-ES_tradnl"/>
        </w:rPr>
      </w:pPr>
      <w:r>
        <w:rPr>
          <w:b/>
          <w:color w:val="000000"/>
          <w:lang w:val="es-ES_tradnl"/>
        </w:rPr>
      </w:r>
    </w:p>
    <w:p>
      <w:pPr>
        <w:pStyle w:val="Normal"/>
        <w:ind w:firstLine="238"/>
        <w:jc w:val="both"/>
        <w:rPr/>
      </w:pPr>
      <w:r>
        <w:rPr>
          <w:color w:val="000000"/>
          <w:lang w:val="es-ES_tradnl"/>
        </w:rPr>
        <w:t>1. La astrología es una ciencia, y en verdad una ciencia del futuro. Es también verdad que la astrología, en su aspecto más elevado y en su verdadera interpre</w:t>
        <w:softHyphen/>
        <w:t>tación, permitirá finalmente al hombre enfocar su comprensión y actuar correc</w:t>
        <w:softHyphen/>
        <w:t xml:space="preserve">tamente. Además es correcto que en las futuras revelaciones de la astrología se hallará el secreto de la verdadera coordinación entre alma y forma. Pero </w:t>
      </w:r>
      <w:r>
        <w:rPr>
          <w:i/>
          <w:color w:val="000000"/>
          <w:lang w:val="es-ES_tradnl"/>
        </w:rPr>
        <w:t xml:space="preserve">esa </w:t>
      </w:r>
      <w:r>
        <w:rPr>
          <w:color w:val="000000"/>
          <w:lang w:val="es-ES_tradnl"/>
        </w:rPr>
        <w:t>astrología aún no se ha descubierto. Mucho se pasa por alto, y se conoce muy poco para hacer de ella la ciencia exacta que la mayoría pretende. La aseveración será cumplida en fecha futura, pero aún no ha llegado el momento.</w:t>
      </w:r>
    </w:p>
    <w:p>
      <w:pPr>
        <w:pStyle w:val="Normal"/>
        <w:ind w:firstLine="238"/>
        <w:jc w:val="both"/>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Son exactas las pretensiones de los astrólogos respecto a la realidad de las energías que actúan sobre el organismo humano, pero son infundadas res</w:t>
        <w:softHyphen/>
        <w:t>pecto a la capacidad de interpretarlas verdaderamente; la personas más inteligente de nuestro planeta sabe muy poco, pues no olviden que los adeptos emplean principalmente la intuición.</w:t>
      </w:r>
    </w:p>
    <w:p>
      <w:pPr>
        <w:pStyle w:val="Normal"/>
        <w:ind w:firstLine="238"/>
        <w:jc w:val="both"/>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La energía de la constelación o signo específico en que nace el hombre es más profundamente significativa de lo sugerido hasta ahora. Encarna o indica su problema actual, establece el paso o ritmo de su vida, y está relacionada con la cualidad de su personalidad. Rige, si así puedo decirlo, el aspecto... actividad de su vida, durante la encarnación. (4</w:t>
        <w:noBreakHyphen/>
        <w:t>316/7)</w:t>
      </w:r>
    </w:p>
    <w:p>
      <w:pPr>
        <w:pStyle w:val="Normal"/>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2. El sistema solar ya no debe considerarse un punto alrededor del cual gira el zodíaco, o a través del cual el sol pasa durante su gran cielo de aproximadamente 25.000 años. Los astrólogos que poseen visión interna podrán negar que esta sea la actitud comúnmente adoptada, sin embargo -a fin de esclarecerla y en conexión con el público en general</w:t>
        <w:noBreakHyphen/>
        <w:t xml:space="preserve"> la inferencia es permitida y aceptada por los ignorantes. Sobre esta teoría, concerniente al zodíaco, se apoya ampliamente lo que denominamos la Gran Ilusión. Quisiera que recuerden esto al estudiar juntos las nuevas formas de encarar la más grande y antigua de todas las ciencias. La astrología es una ciencia que debe volver a su original belleza y verdad, para que el mundo pueda obtener una perspectiva más veras y una apreciación más justa y exacta del Plan divino, tal como es expresado en la actualidad por medio de la Sabiduría de las Edades.</w:t>
      </w:r>
    </w:p>
    <w:p>
      <w:pPr>
        <w:pStyle w:val="Normal"/>
        <w:jc w:val="both"/>
        <w:rPr>
          <w:color w:val="000000"/>
          <w:lang w:val="es-ES_tradnl"/>
        </w:rPr>
      </w:pPr>
      <w:r>
        <w:rPr>
          <w:color w:val="000000"/>
          <w:lang w:val="es-ES_tradnl"/>
        </w:rPr>
      </w:r>
    </w:p>
    <w:p>
      <w:pPr>
        <w:pStyle w:val="Normal"/>
        <w:ind w:firstLine="242"/>
        <w:jc w:val="both"/>
        <w:rPr/>
      </w:pPr>
      <w:r>
        <w:rPr>
          <w:color w:val="000000"/>
          <w:lang w:val="es-ES_tradnl"/>
        </w:rPr>
        <w:t xml:space="preserve">La segunda afirmación que quisiera hacer es que en la actualidad la astrología es </w:t>
      </w:r>
      <w:r>
        <w:rPr>
          <w:i/>
          <w:color w:val="000000"/>
          <w:lang w:val="es-ES_tradnl"/>
        </w:rPr>
        <w:t xml:space="preserve">esencialmente </w:t>
      </w:r>
      <w:r>
        <w:rPr>
          <w:color w:val="000000"/>
          <w:lang w:val="es-ES_tradnl"/>
        </w:rPr>
        <w:t>la más pura presentación de la verdad esotérica en el mundo, porque es la ciencia que trata de las fuerzas y energías que condicionan, rigen y actúan a través del espacio, y sobre él y todo lo que en éste se encuentra. Cuando sea captado este hecho, cuando el origen de esas energías sea mejor comprendido y la naturaleza del espacio correctamente captada, tendremos un horizonte más amplio y más íntimamente relacionado; las relaciones entre entidades individuales y planetarias, del sistema y del cosmos, serán entonces conocidas y comenzaremos a vivir científicamente, vivir científico que es el propósito inmediato de la astrología.</w:t>
      </w:r>
    </w:p>
    <w:p>
      <w:pPr>
        <w:pStyle w:val="Normal"/>
        <w:ind w:firstLine="242"/>
        <w:jc w:val="both"/>
        <w:rPr>
          <w:color w:val="000000"/>
          <w:lang w:val="es-ES_tradnl"/>
        </w:rPr>
      </w:pPr>
      <w:r>
        <w:rPr>
          <w:color w:val="000000"/>
          <w:lang w:val="es-ES_tradnl"/>
        </w:rPr>
      </w:r>
    </w:p>
    <w:p>
      <w:pPr>
        <w:pStyle w:val="Normal"/>
        <w:tabs>
          <w:tab w:val="clear" w:pos="708"/>
          <w:tab w:val="left" w:pos="270" w:leader="none"/>
          <w:tab w:val="right" w:pos="6377" w:leader="none"/>
        </w:tabs>
        <w:jc w:val="both"/>
        <w:rPr>
          <w:color w:val="000000"/>
          <w:lang w:val="es-ES_tradnl"/>
        </w:rPr>
      </w:pPr>
      <w:r>
        <w:rPr>
          <w:color w:val="000000"/>
          <w:lang w:val="es-ES_tradnl"/>
        </w:rPr>
        <w:tab/>
        <w:t>Al investigador moderno le agrada creer que sobre y a través de él hacen impacto y fluyen esas energías que provienen del signo en el cual está el sol en el momento de su nacimiento: considera que él responde a las fuerzas de los distintos planetas, a medida que rigen las casas de su horóscopo, y cree que las tendencias y circunstancias de su vida están determinadas así tampoco tiene en cuenta las energías que actúan constantemente sobre nuestro plane</w:t>
        <w:softHyphen/>
        <w:t>ta, procedentes de otras constelaciones o de muchos planetas "ocultos". En la sabiduría Eterna se dice que existen alrededor de setenta de estos planetas en nuestro sistema solar. Por lo tanto no me ocuparé del tema de la astrología esotérica desde el punto de vista del horóscopo. Las relaciones universales, la interacción de energías, la naturaleza de lo que se halla detrás de la Gran Ilusión, la engañosa "apariencia de las cosas tal como son" y el destino de nuestro planeta, de los reinos de la naturaleza y de la humanidad como un todo, constituyen las partes más importantes de nuestro tema.</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Esto me lleva a la tercera afirmación, la cual es tan básica y fundamental que les pediría se detengan a considerarla, aunque no capten plenamente todas sus implicaciones. La Sabiduría Antigua enseña que "el espacio es una entidad". La astrología esotérica se ocupa de la vida de esta entidad y de las fuerzas y energías, los impulsos y los ritmos, los ciclos, el tiempo y las estaciones. (16</w:t>
        <w:noBreakHyphen/>
        <w:t>16/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3. La astrología esotérica trata de la Vida y las Vidas, que animan los "puntos de luz" dentro de la Vida universal. Constelaciones, sistemas solares, planetas, reinos de la naturaleza y el hombre microscópico, son el resultado de la actividad y la manifestación de la energía de ciertas Vidas, cuyos cielos de expresión y sus infinitos propósitos, están fuera de la comprensión de las mentes más avanzadas e iluminadas de nuestro planeta.</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El próximo punto que deben captar, es que el éter del espacio constituye el campo a través del cual actúan las energías que provienen de innumerables Fuentes de origen. Por lo tanto, estamos relacionados con el cuerpo etérico del planeta, del sistema solar y de los siete sistemas solares, de los cuales el nuestro es uno, y con el vasto y general cuerpo etérico del universo en el cual estamos localizados. Empleo deliberadamente la palabra 1ocalizado? por las inferencias que puede tener. Este amplio campo como también los más reducidos y conocidos, proporcionan el medio de trasmitir las energías que actúan sobre y a través de nuestro sistema solar, esferas planetarias y todas las formas de vida que existen en esas esferas. Forma un ininterrumpido campo de actividad en constante e incesante movimiento, medio eterno para el intercambio y trasmisión de energías.</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En conexión con esto y a fin de comprenderlo mejor será útil estudiar al hombre individual. De esta manera podemos obtener una tenue comprensión de la verdad básica y subyacente. Los estudiantes deben recordar siempre que la Ley de Analogía es un medio de interpretación. El esoterismo enseña </w:t>
        <w:noBreakHyphen/>
        <w:t>y la ciencia moderna está Regando a la misma conclusión</w:t>
        <w:noBreakHyphen/>
        <w:t xml:space="preserve"> que subyacente en el cuerpo físico y en su complejo e intrincado sistema de nervios, existe un cuerpo vital o etérico, contraparte y verdadera forma del aspecto fenoménico externo y tangible, siendo análogamente el medio para trasmitir fuerza a todas las partes de la estructura humana y el agente de la conciencia y de la vida que mora internamente. Determina y condiciona al cuerpo físico, pues cons</w:t>
        <w:softHyphen/>
        <w:t>tituye en sí el receptáculo y el trasmisor de energía proveniente de los diversos aspectos subjetivos del hombre y también del medio ambiente en el cual vive el hombre interno y el externo.</w:t>
      </w:r>
    </w:p>
    <w:p>
      <w:pPr>
        <w:pStyle w:val="Normal"/>
        <w:ind w:firstLine="242"/>
        <w:jc w:val="both"/>
        <w:rPr>
          <w:color w:val="000000"/>
          <w:lang w:val="es-ES_tradnl"/>
        </w:rPr>
      </w:pPr>
      <w:r>
        <w:rPr>
          <w:color w:val="000000"/>
          <w:lang w:val="es-ES_tradnl"/>
        </w:rPr>
      </w:r>
    </w:p>
    <w:p>
      <w:pPr>
        <w:pStyle w:val="Normal"/>
        <w:ind w:firstLine="242"/>
        <w:jc w:val="both"/>
        <w:rPr/>
      </w:pPr>
      <w:r>
        <w:rPr>
          <w:color w:val="000000"/>
          <w:lang w:val="es-ES_tradnl"/>
        </w:rPr>
        <w:t>Agregaré aquí otros dos puntos. Primero: el cuerpo etérico individual no es un vehículo humano aislado y separado, sino que en forma curiosa es parte integrante del cuerpo etérico de esa entidad que denominarnos familia humana. Este reino de la naturaleza, por medio de su cuerpo etérico, forma parte integrante del cuerpo etérico planetario, que no está separado de los cuerpos etéricos de otros planetas, sino todos ellos juntamente con el cuerpo etérico del sol, constituyen el cuerpo etérico del sistema solar, que está relacionado con los cuerpos etéricos de los seis sistemas solares, los cuales forman con el nuestro una unidad cósmica, afluyendo a ellos energías y fuerzas de ciertas grandes constelaciones. El espacio es etérico en su natura</w:t>
        <w:softHyphen/>
        <w:t xml:space="preserve">leza, y su cuerpo vital está compuesto de la totalidad de los cuerpos etéricos de todas las constelaciones, sistemas solares y planetas que se encuentran en él. En todas partes de esta áurea red cósmica circulan constantemente energías y fuerzas, constituyendo la base científica de las teorías astrológicas. Así como las fuerzas del planeta y del hombre espiritual interno (para mencionar sólo un factor entre muchos) fluyen en el plano físico a través del cuerpo etérico del hombre individual y condicionan su expresión externa, actividad y cualidades, así también las variadas fuerzas del universo fluyen a través de cada parte del cuerpo etérico de esa entidad que llamamos </w:t>
      </w:r>
      <w:r>
        <w:rPr>
          <w:i/>
          <w:color w:val="000000"/>
          <w:lang w:val="es-ES_tradnl"/>
        </w:rPr>
        <w:t xml:space="preserve">espacio, </w:t>
      </w:r>
      <w:r>
        <w:rPr>
          <w:color w:val="000000"/>
          <w:lang w:val="es-ES_tradnl"/>
        </w:rPr>
        <w:t>y condiciona y determina la expresión externa, las actividades y las cualidades de cada una de la formas que se hallan dentro de la periferia cósmica.</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Segundo, en el cuerpo etérico humano hay siete centros principales de fuerza, agentes distribuidores y acumuladores de electricidad, que propor</w:t>
        <w:softHyphen/>
        <w:t>cionan al hombre fuerza dinámica y energía cualitativa, produciendo efectos definidos sobre su manifestación física externa. Por medio de su constante actividad aparecen en el hombre sus cualidades y comienzan a emerger las tendencias de sus rayos, indicando claramente su etapa de evolución.</w:t>
      </w:r>
    </w:p>
    <w:p>
      <w:pPr>
        <w:pStyle w:val="Normal"/>
        <w:ind w:firstLine="247"/>
        <w:jc w:val="both"/>
        <w:rPr>
          <w:color w:val="000000"/>
          <w:lang w:val="es-ES_tradnl"/>
        </w:rPr>
      </w:pPr>
      <w:r>
        <w:rPr>
          <w:color w:val="000000"/>
          <w:lang w:val="es-ES_tradnl"/>
        </w:rPr>
      </w:r>
    </w:p>
    <w:p>
      <w:pPr>
        <w:pStyle w:val="Normal"/>
        <w:ind w:firstLine="247"/>
        <w:jc w:val="both"/>
        <w:rPr/>
      </w:pPr>
      <w:r>
        <w:rPr>
          <w:color w:val="000000"/>
          <w:lang w:val="es-ES_tradnl"/>
        </w:rPr>
        <w:t xml:space="preserve">Este "control de la forma por medio de un septenario de energía? (como lo define </w:t>
      </w:r>
      <w:r>
        <w:rPr>
          <w:i/>
          <w:color w:val="000000"/>
          <w:lang w:val="es-ES_tradnl"/>
        </w:rPr>
        <w:t xml:space="preserve">El Antiguo Comentario) </w:t>
      </w:r>
      <w:r>
        <w:rPr>
          <w:color w:val="000000"/>
          <w:lang w:val="es-ES_tradnl"/>
        </w:rPr>
        <w:t>constituye una regla inalterable del gobierno interno de nuestro universo y de nuestro particular sistema solar como en el caso del hombre individual</w:t>
        <w:noBreakHyphen/>
        <w:t xml:space="preserve"> Existen, por ejemplo, en nuestro sistema solar, siete planetas sagrados, que corresponden a los siete centros de fuerza individuales del hombre. Los siete sistemas solares, de los cuales el nuestro es uno, a su vez son los siete centros de energía de Aquel a quien me he referido en otros libros como "Aquel de Quien Nada Puede Decirse". (16</w:t>
        <w:noBreakHyphen/>
        <w:t>19/21)</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Los cielos, constelaciones, signos y planetas, significan una cosa para la Jerarquía, otra para los astrónomos y aún otra para los astrólogos, mientras que para el ciudadano común son simplemente confusas galaxias de luz. (16</w:t>
        <w:noBreakHyphen/>
        <w:t>197)</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5. Ciertos cambios básicos se están produciendo en la inclinación del eje de la Tierra y esto traerá gran confusión en los cómputos de los astrólogos, cambios que se efectúan lenta y progresivamente y de acuerdo a la ley cósmica. A medida que esto sucede resulta imposible hacer cómputos y deducciones exactas. Cuando la orientación y el "punto de dirección" del polo de la Tierra haya sido nuevamente estabilizado, podrán obtenerse, con exactitud, las nuevas cifras matemáticas condicionantes. En verdad, desde los antiguos días egipcios, no se ha podido lograr una verdadera exactitud. Cualquier cosa que pueda realizarse en estas líneas sólo es aproximado y, por lo tanto, resulta imposible hacer el análisis, la predicción y la interpretación verídicos. Todo el tema es muy confuso y completamente incomprensible para el astrólogo común y, lógicamente, para el estudiante común. Sin embargo les recordaré que en el gran ciclo de vida de la Tierra se ha producido varias veces el cambio de las "estrellas polares" y que nuestra actual estrella polar no ha estado siempre en la misma posición. Esto también la ciencia lo reconoce.</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En cada uno de los grandes deslizamientos del eje de la Tierra, hubo convulsiones, confusiones y cataclismos previos a la reconstrucción, estabili</w:t>
        <w:softHyphen/>
        <w:t>zación y aparente y relativa calma. Estos acontecimientos macrocósmicos tienen analogías microcósmicas similares, tanto en la vida de la humanidad como en la del hombre individual. (16</w:t>
        <w:noBreakHyphen/>
        <w:t>305/%6)</w:t>
      </w:r>
    </w:p>
    <w:p>
      <w:pPr>
        <w:pStyle w:val="Normal"/>
        <w:rPr>
          <w:color w:val="000000"/>
          <w:lang w:val="es-ES_tradnl"/>
        </w:rPr>
      </w:pPr>
      <w:r>
        <w:rPr>
          <w:color w:val="000000"/>
          <w:lang w:val="es-ES_tradnl"/>
        </w:rPr>
      </w:r>
    </w:p>
    <w:p>
      <w:pPr>
        <w:pStyle w:val="Normal"/>
        <w:ind w:firstLine="247"/>
        <w:jc w:val="both"/>
        <w:rPr/>
      </w:pPr>
      <w:r>
        <w:rPr>
          <w:color w:val="000000"/>
          <w:lang w:val="es-ES_tradnl"/>
        </w:rPr>
        <w:t xml:space="preserve">6. No puedo insistir demasiado en que la astrología esotérica concierne totalmente a las fuerzas y energías que afectan al </w:t>
      </w:r>
      <w:r>
        <w:rPr>
          <w:i/>
          <w:color w:val="000000"/>
          <w:lang w:val="es-ES_tradnl"/>
        </w:rPr>
        <w:t xml:space="preserve">aspecto conciencia </w:t>
      </w:r>
      <w:r>
        <w:rPr>
          <w:color w:val="000000"/>
          <w:lang w:val="es-ES_tradnl"/>
        </w:rPr>
        <w:t>del ser humano y condicionan la vida de la personalidad. Este punto debe ser considerado por sobre todo lo demás. En otras palabras, la astrología esoté</w:t>
        <w:softHyphen/>
        <w:t xml:space="preserve">rica concierne al alma y no a la forma y, por lo tanto, todo lo que tengo que decir se refiere a la conciencia, a su expansión, al efecto que produce sobre sus vehículos, la forma y </w:t>
        <w:noBreakHyphen/>
        <w:t>en último análisis (como se comprobará más adelante)</w:t>
        <w:noBreakHyphen/>
        <w:t xml:space="preserve"> a la Ciencia de Iniciación. (16</w:t>
        <w:noBreakHyphen/>
        <w:t>36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234" w:leader="none"/>
        </w:tabs>
        <w:jc w:val="center"/>
        <w:rPr>
          <w:b/>
          <w:b/>
          <w:color w:val="000000"/>
          <w:lang w:val="es-ES_tradnl"/>
        </w:rPr>
      </w:pPr>
      <w:r>
        <w:rPr>
          <w:b/>
          <w:color w:val="000000"/>
          <w:lang w:val="es-ES_tradnl"/>
        </w:rPr>
        <w:t>13. AURA</w:t>
      </w:r>
    </w:p>
    <w:p>
      <w:pPr>
        <w:pStyle w:val="Normal"/>
        <w:tabs>
          <w:tab w:val="clear" w:pos="708"/>
          <w:tab w:val="right" w:pos="1234" w:leader="none"/>
        </w:tabs>
        <w:rPr>
          <w:b/>
          <w:b/>
          <w:color w:val="000000"/>
          <w:lang w:val="es-ES_tradnl"/>
        </w:rPr>
      </w:pPr>
      <w:r>
        <w:rPr>
          <w:b/>
          <w:color w:val="000000"/>
          <w:lang w:val="es-ES_tradnl"/>
        </w:rPr>
      </w:r>
    </w:p>
    <w:p>
      <w:pPr>
        <w:pStyle w:val="Normal"/>
        <w:ind w:firstLine="247"/>
        <w:jc w:val="both"/>
        <w:rPr>
          <w:color w:val="000000"/>
          <w:lang w:val="es-ES_tradnl"/>
        </w:rPr>
      </w:pPr>
      <w:r>
        <w:rPr>
          <w:color w:val="000000"/>
          <w:lang w:val="es-ES_tradnl"/>
        </w:rPr>
        <w:t>1. Quisiera recordarles que el aura que cada uno ha creado alrededor del núcleo central del "yo o alma en encarnación” es un fragmento de la super alma una, que trae el ser a la manifestación. Esta aura, como bien saben, está compuesta de las emanaciones del cuerpo etérico, y éste, a su vez, encarna tres tipos de energía, de los cuales cada uno es individualmente responsable. Estos tres tipos (cuando se asocian a la energía de prana que compone los vehículos etéricos) son:</w:t>
      </w:r>
    </w:p>
    <w:p>
      <w:pPr>
        <w:pStyle w:val="Normal"/>
        <w:rPr>
          <w:color w:val="000000"/>
          <w:lang w:val="es-ES_tradnl"/>
        </w:rPr>
      </w:pPr>
      <w:r>
        <w:rPr>
          <w:color w:val="000000"/>
          <w:lang w:val="es-ES_tradnl"/>
        </w:rPr>
      </w:r>
    </w:p>
    <w:p>
      <w:pPr>
        <w:pStyle w:val="Normal"/>
        <w:tabs>
          <w:tab w:val="clear" w:pos="708"/>
          <w:tab w:val="left" w:pos="371" w:leader="none"/>
          <w:tab w:val="right" w:pos="6116" w:leader="none"/>
        </w:tabs>
        <w:rPr>
          <w:color w:val="000000"/>
          <w:lang w:val="es-ES_tradnl"/>
        </w:rPr>
      </w:pPr>
      <w:r>
        <w:rPr>
          <w:color w:val="000000"/>
          <w:lang w:val="es-ES_tradnl"/>
        </w:rPr>
        <w:t>1.</w:t>
        <w:tab/>
        <w:t>El aura de la salud, que es esencialmente física.</w:t>
      </w:r>
    </w:p>
    <w:p>
      <w:pPr>
        <w:pStyle w:val="Normal"/>
        <w:tabs>
          <w:tab w:val="clear" w:pos="708"/>
          <w:tab w:val="left" w:pos="371" w:leader="none"/>
          <w:tab w:val="right" w:pos="6116" w:leader="none"/>
        </w:tabs>
        <w:rPr>
          <w:color w:val="000000"/>
          <w:lang w:val="es-ES_tradnl"/>
        </w:rPr>
      </w:pPr>
      <w:r>
        <w:rPr>
          <w:color w:val="000000"/>
          <w:lang w:val="es-ES_tradnl"/>
        </w:rPr>
      </w:r>
    </w:p>
    <w:p>
      <w:pPr>
        <w:pStyle w:val="Normal"/>
        <w:tabs>
          <w:tab w:val="clear" w:pos="708"/>
          <w:tab w:val="left" w:pos="376" w:leader="none"/>
          <w:tab w:val="right" w:pos="6106" w:leader="none"/>
        </w:tabs>
        <w:rPr>
          <w:color w:val="000000"/>
          <w:lang w:val="es-ES_tradnl"/>
        </w:rPr>
      </w:pPr>
      <w:r>
        <w:rPr>
          <w:color w:val="000000"/>
          <w:lang w:val="es-ES_tradnl"/>
        </w:rPr>
        <w:t>2.</w:t>
        <w:tab/>
        <w:t>El aura astral, que por lo general es el factor más predominante, amplio y controlador.</w:t>
      </w:r>
    </w:p>
    <w:p>
      <w:pPr>
        <w:pStyle w:val="Normal"/>
        <w:tabs>
          <w:tab w:val="clear" w:pos="708"/>
          <w:tab w:val="left" w:pos="376" w:leader="none"/>
          <w:tab w:val="right" w:pos="6106" w:leader="none"/>
        </w:tabs>
        <w:rPr>
          <w:color w:val="000000"/>
          <w:lang w:val="es-ES_tradnl"/>
        </w:rPr>
      </w:pPr>
      <w:r>
        <w:rPr>
          <w:color w:val="000000"/>
          <w:lang w:val="es-ES_tradnl"/>
        </w:rPr>
      </w:r>
    </w:p>
    <w:p>
      <w:pPr>
        <w:pStyle w:val="Normal"/>
        <w:tabs>
          <w:tab w:val="clear" w:pos="708"/>
          <w:tab w:val="left" w:pos="422" w:leader="none"/>
        </w:tabs>
        <w:ind w:left="372" w:hanging="361"/>
        <w:jc w:val="both"/>
        <w:rPr/>
      </w:pPr>
      <w:r>
        <w:rPr>
          <w:color w:val="000000"/>
          <w:lang w:val="es-ES_tradnl"/>
        </w:rPr>
        <w:t>3.</w:t>
        <w:tab/>
        <w:t>El aura mental, que en la mayoría de los casos es relativamente pequeña, pero se desarrolla rápidamente cuando el discípulo empren</w:t>
        <w:softHyphen/>
        <w:t xml:space="preserve">de </w:t>
      </w:r>
      <w:r>
        <w:rPr>
          <w:i/>
          <w:color w:val="000000"/>
          <w:lang w:val="es-ES_tradnl"/>
        </w:rPr>
        <w:t xml:space="preserve">conscientemente su </w:t>
      </w:r>
      <w:r>
        <w:rPr>
          <w:color w:val="000000"/>
          <w:lang w:val="es-ES_tradnl"/>
        </w:rPr>
        <w:t>propio desarrollo o cuando la personalidad está polarizada en el plano mental. Finalmente llegará el momento en que el aura mental eliminará (si puedo emplear éste término inadecuado) al aura emocional o astral, entonces la cualidad egoica de amor creará un sustituto, a fin de que la necesaria sensibilidad no desaparezca totalmente, sino que sea de naturaleza más elevada y aguda.</w:t>
      </w:r>
    </w:p>
    <w:p>
      <w:pPr>
        <w:pStyle w:val="Normal"/>
        <w:tabs>
          <w:tab w:val="clear" w:pos="708"/>
          <w:tab w:val="left" w:pos="422" w:leader="none"/>
        </w:tabs>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En esta triple aura (o mejor dicho, cuádruple, si contamos el vehículo etérico) todo individuo vive, se mueve y tiene su ser; esta aura vital es el agente que registra las impresiones objetivas y subjetivas. El Yo interno debe con</w:t>
        <w:softHyphen/>
        <w:t>trolar y utilizar a este "agente de respuesta sensitiva" a fin de registrar las impresiones y dirigir las impresiones etéricas o mentales hacia el mundo de los hombres. La impresión astral es completamente egoísta y personal, y aunque puede afectar al medio ambiente del hombre, no está dirigida como las energías registradas. Esta aura es responsable de los efectos que una persona produce sobre otra; las palabras no producen reacciones, aún supo</w:t>
        <w:softHyphen/>
        <w:t>niendo que sean el reflejo de sus reacciones y pensamientos, pero, en reali</w:t>
        <w:softHyphen/>
        <w:t>dad, son generalmente expresiones de sus deseos emocionales.</w:t>
      </w:r>
    </w:p>
    <w:p>
      <w:pPr>
        <w:pStyle w:val="Normal"/>
        <w:ind w:firstLine="249"/>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Por lo tanto, todos poseemos un mecanismo subjetivo que es el verdadero y perfecto reflejo de nuestro propio grado de evolución. Esta es el aura que un Maestro observa y también el factor más importante en la vida del discípulo. La luz del alma dentro del aura y la condición de los distintos aspectos del aura indican si el discípulo está acercándose o no al Sendero del Discipulado. Puede comprobarse con exactitud el progreso del aspirante, a medida que su mente se clarifica y su reacción a las emociones es menos frecuente. Debe distinguir muy bien entre lo que es cuerpo astral y mental y lo que ellos emanan. Lo que se denomina cuerpo es de naturaleza sustancial; el aura es esencialmente irradiante y se extiende en todas direcciones desde el vehículo sustancial. Esto hay que tenerlo muy en cuenta. (11</w:t>
        <w:noBreakHyphen/>
        <w:t>80/1)</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 Estos centros o sus vibraciones son en realidad lo que crea o constituye el aura del ser humano, aunque esa aura se confunde frecuentemente con la de la salud. En lugar de la palabra "frecuentemente" casi diría "generalmente", pues sería más correcto. El cuerpo etérico manifiesta y condiciona el aura. (11</w:t>
        <w:noBreakHyphen/>
        <w:t>138)</w:t>
      </w:r>
    </w:p>
    <w:p>
      <w:pPr>
        <w:pStyle w:val="Normal"/>
        <w:rPr>
          <w:color w:val="000000"/>
          <w:lang w:val="es-ES_tradnl"/>
        </w:rPr>
      </w:pPr>
      <w:r>
        <w:rPr>
          <w:color w:val="000000"/>
          <w:lang w:val="es-ES_tradnl"/>
        </w:rPr>
      </w:r>
    </w:p>
    <w:p>
      <w:pPr>
        <w:pStyle w:val="Normal"/>
        <w:ind w:firstLine="249"/>
        <w:jc w:val="both"/>
        <w:rPr/>
      </w:pPr>
      <w:r>
        <w:rPr>
          <w:color w:val="000000"/>
          <w:lang w:val="es-ES_tradnl"/>
        </w:rPr>
        <w:t>3. La "esfera de radiación" es establecida fácilmente por quienes investi</w:t>
        <w:softHyphen/>
        <w:t xml:space="preserve">gan y observan el efecto de la radiación en las personas, en la comunidad o en el medio ambiente. Una persona muy emotiva, que actúa a través de un plexo solar superdesarrollado e Incontrolado, puede destruir un hogar o una institución. Doy esto como ilustración. Una vida creadora y radiante, que utiliza conscientemente los centros cardíaco y laríngeo, puede inspirar a centenares de personas. Estos puntos son dignos de cuidadosa consideración. No obstante debe recordarse que estos centros se activan por el cultivo de ciertas virtudes principales, </w:t>
      </w:r>
      <w:r>
        <w:rPr>
          <w:i/>
          <w:color w:val="000000"/>
          <w:lang w:val="es-ES_tradnl"/>
        </w:rPr>
        <w:t xml:space="preserve">y no </w:t>
      </w:r>
      <w:r>
        <w:rPr>
          <w:color w:val="000000"/>
          <w:lang w:val="es-ES_tradnl"/>
        </w:rPr>
        <w:t>por la meditación o concentración sobre los centros; son llevados automáticamente a la necesaria condición irradiante por medio del correcto vivir, los pensamientos elevados y la actividad amo</w:t>
        <w:softHyphen/>
        <w:t xml:space="preserve">rosa. Estas virtudes podrán parecer tontas y desprovistas de interés, pero son sumamente poderosas y científicamente eficaces para llevar los centros a la deseada actividad irradiante. Cuando la tarea está terminada y todos los centros son esferas vivientes de actividad irradiante externa, cada centro penetra en la órbita del otro, de tal manera que el iniciado se convierte en un centro de luz viviente </w:t>
      </w:r>
      <w:r>
        <w:rPr>
          <w:i/>
          <w:color w:val="000000"/>
          <w:lang w:val="es-ES_tradnl"/>
        </w:rPr>
        <w:t xml:space="preserve">y no </w:t>
      </w:r>
      <w:r>
        <w:rPr>
          <w:color w:val="000000"/>
          <w:lang w:val="es-ES_tradnl"/>
        </w:rPr>
        <w:t>en un conglomerado de siete centros irradiantes. Reflexionen sobre esto. (11</w:t>
        <w:noBreakHyphen/>
        <w:t>139)</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Recuerden que cuando miran al mundo y a su medio ambiente inmedia</w:t>
        <w:softHyphen/>
        <w:t>to, lo hacen a través de su aura y por lo tanto deben enfrentar el espejismo y la ilusión. (10</w:t>
        <w:noBreakHyphen/>
        <w:t>35)</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Los he visto triunfar y fracasar. Esto lo hago mediante la observación de la pulsación de su luz, sin tener en cuenta los detalles de su diario vivir. (5</w:t>
        <w:noBreakHyphen/>
        <w:t>103/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5</w:t>
        <w:noBreakHyphen/>
        <w:t>689/9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30" w:leader="none"/>
        </w:tabs>
        <w:jc w:val="center"/>
        <w:rPr>
          <w:b/>
          <w:b/>
          <w:color w:val="000000"/>
          <w:lang w:val="es-ES_tradnl"/>
        </w:rPr>
      </w:pPr>
      <w:r>
        <w:rPr>
          <w:b/>
          <w:color w:val="000000"/>
          <w:lang w:val="es-ES_tradnl"/>
        </w:rPr>
        <w:t>14. EL BUDDHA</w:t>
      </w:r>
    </w:p>
    <w:p>
      <w:pPr>
        <w:pStyle w:val="Normal"/>
        <w:tabs>
          <w:tab w:val="clear" w:pos="708"/>
          <w:tab w:val="right" w:pos="1830" w:leader="none"/>
        </w:tabs>
        <w:rPr>
          <w:b/>
          <w:b/>
          <w:color w:val="000000"/>
          <w:lang w:val="es-ES_tradnl"/>
        </w:rPr>
      </w:pPr>
      <w:r>
        <w:rPr>
          <w:b/>
          <w:color w:val="000000"/>
          <w:lang w:val="es-ES_tradnl"/>
        </w:rPr>
      </w:r>
    </w:p>
    <w:p>
      <w:pPr>
        <w:pStyle w:val="Normal"/>
        <w:ind w:left="250" w:hanging="0"/>
        <w:rPr>
          <w:color w:val="000000"/>
          <w:lang w:val="es-ES_tradnl"/>
        </w:rPr>
      </w:pPr>
      <w:r>
        <w:rPr>
          <w:color w:val="000000"/>
          <w:lang w:val="es-ES_tradnl"/>
        </w:rPr>
        <w:t>1. El Buddha vino aproximadamente quinientos años antes del Cristo.</w:t>
      </w:r>
    </w:p>
    <w:p>
      <w:pPr>
        <w:pStyle w:val="Normal"/>
        <w:ind w:left="250" w:hanging="0"/>
        <w:rPr>
          <w:color w:val="000000"/>
          <w:lang w:val="es-ES_tradnl"/>
        </w:rPr>
      </w:pPr>
      <w:r>
        <w:rPr>
          <w:color w:val="000000"/>
          <w:lang w:val="es-ES_tradnl"/>
        </w:rPr>
      </w:r>
    </w:p>
    <w:p>
      <w:pPr>
        <w:pStyle w:val="Normal"/>
        <w:ind w:firstLine="249"/>
        <w:jc w:val="both"/>
        <w:rPr/>
      </w:pPr>
      <w:r>
        <w:rPr>
          <w:color w:val="000000"/>
          <w:lang w:val="es-ES_tradnl"/>
        </w:rPr>
        <w:t xml:space="preserve">El Buddha respondió a los interrogantes de Su época impartiendo las </w:t>
      </w:r>
      <w:r>
        <w:rPr>
          <w:i/>
          <w:color w:val="000000"/>
          <w:lang w:val="es-ES_tradnl"/>
        </w:rPr>
        <w:t xml:space="preserve">Cuatro Nobles Verdades </w:t>
      </w:r>
      <w:r>
        <w:rPr>
          <w:color w:val="000000"/>
          <w:lang w:val="es-ES_tradnl"/>
        </w:rPr>
        <w:t>que se refieren eterna y satisfactoriamente a los por qué del hombre, verdades que pueden ser sintetizadas de la siguiente manera:</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El enseñó que la aflicción y el sufrimiento eran producidos por el hombre mismo, y que el enfoque del deseo humano sobre lo indeseable, efímero y material, es la causa de la desesperación, el odio y la rivalidad y también la razón del por qué el hombre vive en el reino de la muerte </w:t>
        <w:noBreakHyphen/>
        <w:t>el reino de la vida física, que es la verdadera muerte del espíritu. (8</w:t>
        <w:noBreakHyphen/>
        <w:t>84/5)</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2. El Buddha vino y personificó en Sí mismo la divina cualidad e la sabiduría; fue la manifestación de la luz, el Instructor del camino de la iluminación. Demostró en Sí mismo los procesos de la iluminación y llegó a ser "El Iluminado". Luz, sabiduría, razón, como atributos divinos, a la vez que humanos, se enfocaron en el Buddha. Instó al pueblo a seguir el sendero de la Iluminación, cuyos aspectos evidentes son sabiduría, percepción mental e intuición.</w:t>
      </w:r>
    </w:p>
    <w:p>
      <w:pPr>
        <w:pStyle w:val="Normal"/>
        <w:ind w:firstLine="253"/>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 xml:space="preserve">Luego vino el siguiente gran Instructor, el Cristo. Personificó en Sí mismo un principio divino aún mayor </w:t>
        <w:noBreakHyphen/>
        <w:t xml:space="preserve">más grande que el de la Mente, el Amor </w:t>
        <w:noBreakHyphen/>
        <w:t>sin embargo, abarcó también en Sí mismo toda la Luz del Buddha. El Cristo fue la expresión de la Luz y del Amor. (7</w:t>
        <w:noBreakHyphen/>
        <w:t>158)</w:t>
      </w:r>
    </w:p>
    <w:p>
      <w:pPr>
        <w:pStyle w:val="Normal"/>
        <w:ind w:firstLine="25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5211" w:leader="none"/>
        </w:tabs>
        <w:jc w:val="center"/>
        <w:rPr>
          <w:b/>
          <w:b/>
          <w:color w:val="000000"/>
          <w:lang w:val="es-ES_tradnl"/>
        </w:rPr>
      </w:pPr>
      <w:r>
        <w:rPr>
          <w:b/>
          <w:color w:val="000000"/>
          <w:lang w:val="es-ES_tradnl"/>
        </w:rPr>
        <w:t>15. BUENA VOLUNTAD Y VOLUNTAD AL BIEN</w:t>
      </w:r>
    </w:p>
    <w:p>
      <w:pPr>
        <w:pStyle w:val="Normal"/>
        <w:tabs>
          <w:tab w:val="clear" w:pos="708"/>
          <w:tab w:val="right" w:pos="5211" w:leader="none"/>
        </w:tabs>
        <w:rPr>
          <w:b/>
          <w:b/>
          <w:color w:val="000000"/>
          <w:lang w:val="es-ES_tradnl"/>
        </w:rPr>
      </w:pPr>
      <w:r>
        <w:rPr>
          <w:b/>
          <w:color w:val="000000"/>
          <w:lang w:val="es-ES_tradnl"/>
        </w:rPr>
      </w:r>
    </w:p>
    <w:p>
      <w:pPr>
        <w:pStyle w:val="Normal"/>
        <w:numPr>
          <w:ilvl w:val="0"/>
          <w:numId w:val="7"/>
        </w:numPr>
        <w:tabs>
          <w:tab w:val="clear" w:pos="708"/>
          <w:tab w:val="left" w:pos="284" w:leader="none"/>
        </w:tabs>
        <w:ind w:left="284" w:hanging="283"/>
        <w:jc w:val="both"/>
        <w:rPr>
          <w:color w:val="000000"/>
          <w:lang w:val="es-ES_tradnl"/>
        </w:rPr>
      </w:pPr>
      <w:r>
        <w:rPr>
          <w:color w:val="000000"/>
          <w:lang w:val="es-ES_tradnl"/>
        </w:rPr>
        <w:t>Existen en todos los países del mundo personas comprensivas y de buena voluntad. Se sabe que existen millares de ellas, sin embargo, los embarga el temor, o un sentimiento de futilidad porque comprenden que el trabajo a realizar es de tal magnitud que sus insignificantes esfuerzos aislados son totalmente inútiles para derribar las barreras del odio y de la separación existentes en todas partes. Se dan cuenta de que no hay en apariencia una difusión sistemática de los principios que parecen contener la solución de los problemas mundiales; no conciben la fuerza numérica que constituyen aque</w:t>
        <w:softHyphen/>
        <w:t>llos que piensan como ellos y en consecuencia, se sienten impotentes por su aislamiento, su falta de unidad y el peso de la inercia que los circunda.</w:t>
      </w:r>
    </w:p>
    <w:p>
      <w:pPr>
        <w:pStyle w:val="Normal"/>
        <w:numPr>
          <w:ilvl w:val="0"/>
          <w:numId w:val="0"/>
        </w:numPr>
        <w:ind w:left="0" w:firstLine="253"/>
        <w:jc w:val="both"/>
        <w:rPr>
          <w:color w:val="000000"/>
          <w:lang w:val="es-ES_tradnl"/>
        </w:rPr>
      </w:pPr>
      <w:r>
        <w:rPr>
          <w:color w:val="000000"/>
          <w:lang w:val="es-ES_tradnl"/>
        </w:rPr>
        <w:t>¿Cómo puede establecerse una verdadera prosperidad, resultado de la unión, la paz y la plenitud?</w:t>
      </w:r>
    </w:p>
    <w:p>
      <w:pPr>
        <w:pStyle w:val="Normal"/>
        <w:numPr>
          <w:ilvl w:val="0"/>
          <w:numId w:val="0"/>
        </w:numPr>
        <w:ind w:left="0" w:firstLine="253"/>
        <w:jc w:val="both"/>
        <w:rPr/>
      </w:pPr>
      <w:r>
        <w:rPr>
          <w:color w:val="000000"/>
          <w:lang w:val="es-ES_tradnl"/>
        </w:rPr>
        <w:t xml:space="preserve">De una manera solamente: </w:t>
      </w:r>
      <w:r>
        <w:rPr>
          <w:i/>
          <w:color w:val="000000"/>
          <w:lang w:val="es-ES_tradnl"/>
        </w:rPr>
        <w:t>Por la acción unida de las personas compren</w:t>
        <w:softHyphen/>
        <w:t xml:space="preserve">sivas y de buena voluntad que hay en todos los países y en todas las naciones. </w:t>
      </w:r>
      <w:r>
        <w:rPr>
          <w:color w:val="000000"/>
          <w:lang w:val="es-ES_tradnl"/>
        </w:rPr>
        <w:t>Constante y silenciosamente, sin prisa ni pausa deben hacer tres cosas:</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Primero, descubrirse unos a los otros y ponerse en contacto. Así se contrarrestará el sentido de debilidad y de incapacidad. Este es el primer deber y tarea del Nuevo Grupo de Servidores del Mund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Segundo, dilucidar y esclarecer esos principios básicos que conducen a una vida correcta, a la buena voluntad y a la armonía, reconocidos y no aplicados por las personas que hoy piensan correctamente. Es preciso for</w:t>
        <w:softHyphen/>
        <w:t>mular estos principios en términos simples y convertirlos en acción práctica.</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Tercero, educar dentro de tales principios al público en general. Firme, regular y sistemáticamente es necesario enseñarle los principios de herman</w:t>
        <w:softHyphen/>
        <w:t>dad e internacionalismo, basados en la buena voluntad y en el amor hacia sus semejantes, en la unión de las religiones y en la interdependencia colabora</w:t>
        <w:softHyphen/>
        <w:t>dora. Es preciso que los individuos de toda nación o grupo, aprendan a desempeñar su parte importante con buena voluntad y comprensión; el grupo debe hacerse cargo de la responsabilidad que tiene con los demás grupos, debiendo explicarse y acentuarse la responsabilidad que tiene una nación con otra y todas las naciones para con el mundo de nacion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Este no es un proyecto impracticable, ilusorio o místico. </w:t>
      </w:r>
      <w:r>
        <w:rPr>
          <w:i/>
          <w:color w:val="000000"/>
          <w:lang w:val="es-ES_tradnl"/>
        </w:rPr>
        <w:t xml:space="preserve">No socava, ni ataca a </w:t>
      </w:r>
      <w:r>
        <w:rPr>
          <w:color w:val="000000"/>
          <w:lang w:val="es-ES_tradnl"/>
        </w:rPr>
        <w:t xml:space="preserve">ninguna autoridad </w:t>
      </w:r>
      <w:r>
        <w:rPr>
          <w:i/>
          <w:color w:val="000000"/>
          <w:lang w:val="es-ES_tradnl"/>
        </w:rPr>
        <w:t xml:space="preserve">o gobierno. No intenta derrocar gobiernos ni derribar partidos nacionales o políticos. </w:t>
      </w:r>
      <w:r>
        <w:rPr>
          <w:color w:val="000000"/>
          <w:lang w:val="es-ES_tradnl"/>
        </w:rPr>
        <w:t>Requiere un inteligente y práctico esfuerzo. Exige la colaboración de distintos tipos de mente, y de distintos ejecutivos entrenados. Las personas de buena voluntad de todos los países deben ser descubiertas, y registrados quienes responden a estos ideales, a fin de mantener correspondencia. Es preciso solicitar y sistematizar su colabo</w:t>
        <w:softHyphen/>
        <w:t>ración. Oportunamente, este proyecto demandará la ayuda de conferencian</w:t>
        <w:softHyphen/>
        <w:t>tes y escritores, que trabajen con los mismos ideales, pero con diferentes métodos. Se les deberá dar libertad para que trabajen en la forma que crean más conveniente a su nación de acuerdo al conocimiento que poseen de su país y a la manera más efectiva de hacer conocer a sus compatriotas estas verdades fundamentales. Ellos y todos los hombres y mujeres de buena voluntad formarán el Nuevo Grupo de Servidores del Mundo. Un grupo central, elegido entre ellos, sintetizará el trabajo y lo coordinará, dando al mismo tiempo la más amplia libertad a los servidores y trabajadores indivi</w:t>
        <w:softHyphen/>
        <w:t>duales.</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la actividad política. Semejante acción significaría continuar con los métodos caducos y perpetuar los antiguos odios. No deberá atacarse a nin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rativa que deben adoptar. No tienen tiempo, energía ni dinero para atacar o contratacar. Sin embargo, su actitud no constituye una "resistencia pasiva". Trabajan para equilibrar las fuerzas del mundo y para acrecentar el grupo de quienes postulan la buena voluntad, la comprensión y la hermandad.</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Será el intérprete de las correctas relaciones humanas, de la unicidad básica de la humanidad, la hermandad práctica, la inofensividad positiva en la palabra hablada o escrita, y apoyarán esa síntesis interna de los objetivos que reconocen el valor del individuo y, al mismo tiempo, la significación del trabajo grupal. La difusión de estas ideas y de los principios de buena voluntad traerán la formación de este tercer grupo en los asuntos mundiales.</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En el curso de pocos años, si el trabajo se lleva a cabo sobre estos conceptos, la opinión pública se verá forzada a reconocer la potencia de este movimientos orientado hacia la paz, la comprensión internacional y la mutua buena voluntad. La fuerza numérica de los hombres y mujeres de buena voluntad será oportunamente tan grande que podrá ejercer influencia en los acontecimientos mundiales. Entonces habrá suficientes personas enroladas en la causa de la buena voluntad que afectará definidamente el curso de los asuntos mundiales.</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No se hablará ya de vano pacifismo, pues no es un sueño místico que espera la acción de Dios y que el futuro enderece las cosas. Tampoco es una idea impráctica e inaplicable. Es un plan para la formación de un grupo cuyos miembros pertenecen a todas las naciones, poseen un espíritu de buena voluntad y una percepción interna tan clara sobre los principios que deberían regir las relaciones humanas en los asuntos mundiales, que pueden trabajar poderosamente para la paz y la comprensión humana. Es un proceso siste</w:t>
        <w:softHyphen/>
        <w:t>matizado de educación, mediante el cual los hombres y mujeres de todas partes serán entrenados para vivir como exponentes de buena voluntad en todos los sectores de la vida, y es increíblemente poderoso el poder de la buena voluntad inteligente para subsanar las dificultades en cada sector de los asuntos humanos. Pero hasta ahora, ese creciente espíritu de buena voluntad no ha sido inteligentemente desarrollado, aplicado y sistematizado. Actualmente, en todo el mundo, miles de hombres y mujeres pueden ser entrenados de esta manera y llevados a una colaboración recíproca, para que se lleve a cabo eventualmente una unidad de esfuerzo en pro de la paz y de las relaciones armónicas. El Nuevo Grupo de Servidores del Mundo trata de descubrir a esa gente y unificarla en un grupo coherente. (15</w:t>
        <w:noBreakHyphen/>
        <w:t>507/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2. Sólo existe una manera por la cual la enfocada maligna voluntad, debido a que puede responder a la fuerza de Shamballa, puede también ser superada, y ello, oponiendo una voluntad espiritual igualmente enfocada, demostrada por hombres y mujeres de buena voluntad que responden y pueden entrenar</w:t>
        <w:softHyphen/>
        <w:t>se para llegar a ser sensibles a este tipo de nueva energía entrante y aprender a invocarla y evocarla.</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 xml:space="preserve">En consecuencia, podrán ver que en mi mente había algo más que el uso casual de una palabra común, cuando consideré los términos buena voluntad y voluntad al bien. Mantuve en mis pensamientos no sólo la bondad y la buena intención, sino la enfocada voluntad al bien que puede y debe evocar la energía de Shamballa y utilizarla para detener las fuerzas del mal. </w:t>
      </w:r>
    </w:p>
    <w:p>
      <w:pPr>
        <w:pStyle w:val="Normal"/>
        <w:numPr>
          <w:ilvl w:val="0"/>
          <w:numId w:val="0"/>
        </w:numPr>
        <w:ind w:left="0" w:firstLine="241"/>
        <w:jc w:val="both"/>
        <w:rPr>
          <w:i/>
          <w:i/>
          <w:color w:val="000000"/>
          <w:lang w:val="es-ES_tradnl"/>
        </w:rPr>
      </w:pPr>
      <w:r>
        <w:rPr>
          <w:color w:val="000000"/>
          <w:lang w:val="es-ES_tradnl"/>
        </w:rPr>
        <w:t>Comprendo que esta idea es relativamente nueva para muchos lectores; para otros significará poco o nada; algunos podrán tener débiles vislumbres de este nuevo acercamiento y servicio a Dios que puede y debe hacerse, repito, para reconstruir y rehabilitar al mundo. Quisiera indicar aquí, que sólo se entra en contacto con el aspecto voluntad desde el plano mental y, por lo tanto, quienes trabajan con la mente y por intermedio de ella, pueden empezar a apropiarse de esta energía. Aquellos que tratan de evocar la fuerza de Shamballa se están acercando a la energía del fuego. El fuego es el símbolo y la cualidad del plano mental y también un aspecto de la naturaleza divina, aspecto sobresaliente de la guerra. El fuego, producido por medios físicos y por la ayuda del reino minera¡, fue el elegido y amenazante gran medio de destrucción en esta guerra, y dio cumplimiento a la antigua profecía de que la tentativa de destruir a la raza Aria sería por medio del fuego, así como la antigua Atlántida fue destruida por el agua, pero, la ardiente buena voluntad y el uso enfocado y consciente de la fuerza de Shamballa, pueden contrarres</w:t>
        <w:softHyphen/>
        <w:t xml:space="preserve">tar el fuego con el fuego, y esto </w:t>
      </w:r>
      <w:r>
        <w:rPr>
          <w:i/>
          <w:color w:val="000000"/>
          <w:lang w:val="es-ES_tradnl"/>
        </w:rPr>
        <w:t xml:space="preserve">debe hacerse. </w:t>
      </w:r>
      <w:r>
        <w:rPr>
          <w:color w:val="000000"/>
          <w:lang w:val="es-ES_tradnl"/>
        </w:rPr>
        <w:t>(16</w:t>
        <w:noBreakHyphen/>
        <w:t>434/5)</w:t>
      </w:r>
    </w:p>
    <w:p>
      <w:pPr>
        <w:pStyle w:val="Normal"/>
        <w:numPr>
          <w:ilvl w:val="0"/>
          <w:numId w:val="0"/>
        </w:numPr>
        <w:ind w:left="0" w:firstLine="241"/>
        <w:jc w:val="both"/>
        <w:rPr>
          <w:i/>
          <w:i/>
          <w:color w:val="000000"/>
          <w:lang w:val="es-ES_tradnl"/>
        </w:rPr>
      </w:pPr>
      <w:r>
        <w:rPr>
          <w:i/>
          <w:color w:val="000000"/>
          <w:lang w:val="es-ES_tradnl"/>
        </w:rPr>
      </w:r>
    </w:p>
    <w:p>
      <w:pPr>
        <w:pStyle w:val="Normal"/>
        <w:numPr>
          <w:ilvl w:val="0"/>
          <w:numId w:val="0"/>
        </w:numPr>
        <w:ind w:left="0" w:firstLine="241"/>
        <w:jc w:val="both"/>
        <w:rPr/>
      </w:pPr>
      <w:r>
        <w:rPr>
          <w:i/>
          <w:color w:val="000000"/>
          <w:lang w:val="es-ES_tradnl"/>
        </w:rPr>
        <w:t xml:space="preserve">3. </w:t>
      </w:r>
      <w:r>
        <w:rPr>
          <w:color w:val="000000"/>
          <w:lang w:val="es-ES_tradnl"/>
        </w:rPr>
        <w:t xml:space="preserve">Cuando la mayoría de los habitantes de la tierra se orienten rápidamente hacia el bien, hacia la rectitud, como lo expresa La Biblia, y cuando el conjunto de seres humanos se incline hacia la buena voluntad (la segunda y principal expresión del contacto y la influencia del alma en la vida del individuo y de la humanidad </w:t>
        <w:noBreakHyphen/>
        <w:t>la primera expresión es el sentido de respon</w:t>
        <w:softHyphen/>
        <w:t>sabilidad), entonces la persistente mala salud irá desapareciendo, aunque sólo gradualmente, y se desvanecerá y dejará finalmente de existir. Esto sucede en forma lenta, muy lenta, no la desaparición de la enfermedad, sino la obtención de una orientación más correct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Porque el mal, la delincuencia y la enfermedad son el resultado de la gran herejía de la separatividad y porque rige el odio y no el amor. No olviden que quien no ama a su hermano es un criminal, y constituye siempre el símbolo del odio. El sentido de universalidad y de identificación con todos, no existe aún, excepto en los discípulos avanzados e iniciados. (17</w:t>
        <w:noBreakHyphen/>
        <w:t>400)</w:t>
      </w:r>
    </w:p>
    <w:p>
      <w:pPr>
        <w:pStyle w:val="Normal"/>
        <w:numPr>
          <w:ilvl w:val="0"/>
          <w:numId w:val="0"/>
        </w:numPr>
        <w:ind w:left="0" w:firstLine="243"/>
        <w:jc w:val="both"/>
        <w:rPr>
          <w:color w:val="000000"/>
          <w:lang w:val="es-ES_tradnl"/>
        </w:rPr>
      </w:pPr>
      <w:r>
        <w:rPr>
          <w:color w:val="000000"/>
          <w:lang w:val="es-ES_tradnl"/>
        </w:rPr>
      </w:r>
    </w:p>
    <w:p>
      <w:pPr>
        <w:pStyle w:val="Normal"/>
        <w:numPr>
          <w:ilvl w:val="0"/>
          <w:numId w:val="0"/>
        </w:numPr>
        <w:ind w:left="0" w:firstLine="243"/>
        <w:jc w:val="both"/>
        <w:rPr/>
      </w:pPr>
      <w:r>
        <w:rPr>
          <w:color w:val="000000"/>
          <w:lang w:val="es-ES_tradnl"/>
        </w:rPr>
        <w:t xml:space="preserve">4. Es muy esencial que los discípulos del mundo desarrollen la voluntad al bien, para que el común de la humanidad pueda expresarla. La </w:t>
      </w:r>
      <w:r>
        <w:rPr>
          <w:i/>
          <w:color w:val="000000"/>
          <w:lang w:val="es-ES_tradnl"/>
        </w:rPr>
        <w:t xml:space="preserve">voluntad al bien de los conocedores del mundo es la simiente magnética del futuro. </w:t>
      </w:r>
      <w:r>
        <w:rPr>
          <w:color w:val="000000"/>
          <w:lang w:val="es-ES_tradnl"/>
        </w:rPr>
        <w:t>La voluntad al bien es el aspecto Padre, mientras que la buena voluntad es el aspecto Madre, y por la relación de ambos se podrá erigir la nueva civiliza</w:t>
        <w:softHyphen/>
        <w:t>ción, basada en sólidas líneas espirituales (aunque totalmente distintas). Recomiendo que guarden este pensamiento en su conciencia porque significa que en el futuro inmediato se han de nutrir dos aspectos del trabajo espiritual, pues de ellos dependen la esperanza de una lejana felicidad y la paz mundia</w:t>
        <w:softHyphen/>
        <w:t>les. Deben llegar hasta el nuevo grupo de servidores del mundo y desarrollar en él la voluntad al bien y también simultáneamente hasta las masas, lleván</w:t>
        <w:softHyphen/>
        <w:t>doles el mensaje de buena voluntad. (18</w:t>
        <w:noBreakHyphen/>
        <w:t>100/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5. El resultado de la guerra mundial, de las enfermedades, del hambre y del dolor, ha desarrollado un espíritu de comunidad en el sufrimiento y en la privación, lo cual ha conducido a la consiguiente participación comprensiva de las dificultades humanas de todas partes que se va trasformando rápida</w:t>
        <w:softHyphen/>
        <w:t>mente en un mundial espíritu de buena voluntad.</w:t>
      </w:r>
    </w:p>
    <w:p>
      <w:pPr>
        <w:pStyle w:val="Normal"/>
        <w:numPr>
          <w:ilvl w:val="0"/>
          <w:numId w:val="0"/>
        </w:numPr>
        <w:ind w:left="0" w:firstLine="243"/>
        <w:jc w:val="both"/>
        <w:rPr>
          <w:color w:val="000000"/>
          <w:lang w:val="es-ES_tradnl"/>
        </w:rPr>
      </w:pPr>
      <w:r>
        <w:rPr>
          <w:color w:val="000000"/>
          <w:lang w:val="es-ES_tradnl"/>
        </w:rPr>
        <w:t>Esta buena voluntad mundial, cuando está verdaderamente establecida y correctamente organizada, es el paso preliminar y necesario para la revela</w:t>
        <w:softHyphen/>
        <w:t>ción, porque esa revelación venidera compartida por los hombres de todas partes, será planetaria. Los hombres, en conjunto, se dan cuenta hoy de la necesidad de elevarse fuera de la prisión del propio interés y de lograr la libertad de compartir la oportunidad; el factor que traerá esta resurrección es la buena voluntad.</w:t>
      </w:r>
    </w:p>
    <w:p>
      <w:pPr>
        <w:pStyle w:val="Normal"/>
        <w:numPr>
          <w:ilvl w:val="0"/>
          <w:numId w:val="0"/>
        </w:numPr>
        <w:ind w:left="0" w:firstLine="233"/>
        <w:jc w:val="both"/>
        <w:rPr/>
      </w:pPr>
      <w:r>
        <w:rPr>
          <w:color w:val="000000"/>
          <w:lang w:val="es-ES_tradnl"/>
        </w:rPr>
        <w:t>Un interesante aspecto de la buena voluntad, a medida que se va desarro</w:t>
        <w:softHyphen/>
        <w:t xml:space="preserve">llando en la conciencia humana, trae ante todo la revelación de las existentes </w:t>
      </w:r>
      <w:r>
        <w:rPr>
          <w:i/>
          <w:color w:val="000000"/>
          <w:lang w:val="es-ES_tradnl"/>
        </w:rPr>
        <w:t xml:space="preserve">separaciones, </w:t>
      </w:r>
      <w:r>
        <w:rPr>
          <w:color w:val="000000"/>
          <w:lang w:val="es-ES_tradnl"/>
        </w:rPr>
        <w:t>características de la vida política, religiosa, social y económica de los pueblos de todas partes. La revelación de una separación siempre va a la par (pues tal es la belleza del espíritu humano) de los esfuerzos realizados en todas las líneas posibles, para subsanar o eliminar la separación. De ello dan testimonio los millares de grupos y organizaciones que trabajan para poner fin a las separaciones y derribar las barreras que impiden las rectas relaciones humanas.</w:t>
      </w:r>
    </w:p>
    <w:p>
      <w:pPr>
        <w:pStyle w:val="Normal"/>
        <w:numPr>
          <w:ilvl w:val="0"/>
          <w:numId w:val="0"/>
        </w:numPr>
        <w:ind w:left="0" w:firstLine="233"/>
        <w:rPr>
          <w:color w:val="000000"/>
          <w:lang w:val="es-ES_tradnl"/>
        </w:rPr>
      </w:pPr>
      <w:r>
        <w:rPr>
          <w:color w:val="000000"/>
          <w:lang w:val="es-ES_tradnl"/>
        </w:rPr>
        <w:t>El concepto de relaciones más fáciles, unidas y felices, existe sin embargo en las mentes de muchos miles de personas de todas partes, y la realidad efectiva se materializará algún día.</w:t>
      </w:r>
    </w:p>
    <w:p>
      <w:pPr>
        <w:pStyle w:val="Normal"/>
        <w:numPr>
          <w:ilvl w:val="0"/>
          <w:numId w:val="0"/>
        </w:numPr>
        <w:ind w:left="0" w:firstLine="233"/>
        <w:jc w:val="both"/>
        <w:rPr/>
      </w:pPr>
      <w:r>
        <w:rPr>
          <w:color w:val="000000"/>
          <w:lang w:val="es-ES_tradnl"/>
        </w:rPr>
        <w:t xml:space="preserve">El primer paso es el sano reconocimiento de que las separaciones existen; es aquí donde la buena voluntad puede hacer su trabajo más útil y necesario. Lo que se requiere es cultivar una actitud espiritual y dedicarse en todo momento y forma posible, a expresar la voluntad al bien....La </w:t>
      </w:r>
      <w:r>
        <w:rPr>
          <w:i/>
          <w:color w:val="000000"/>
          <w:lang w:val="es-ES_tradnl"/>
        </w:rPr>
        <w:t xml:space="preserve">buena voluntad es contagiosa; </w:t>
      </w:r>
      <w:r>
        <w:rPr>
          <w:color w:val="000000"/>
          <w:lang w:val="es-ES_tradnl"/>
        </w:rPr>
        <w:t>cuando se ha hecho un comienzo definido, con espíritu desin</w:t>
        <w:softHyphen/>
        <w:t>teresado y puro, la buena voluntad compenetrará al mundo y las rectas relaciones humanas quedarán rápidamente establecidas. (18</w:t>
        <w:noBreakHyphen/>
        <w:t>614/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6. La buena voluntad es el primer intento del hombre para expresar su amor a Dios que traerá como resultado la paz en la tierra. La buena voluntad es tan simple y práctica que las personas no saben valorar su poder o efecto científico y dinámico. Quien practica sinceramente la buena voluntad en el hogar, puede cambiar totalmente las actitudes familiares. Cuando la buena voluntad sea practicada verdaderamente entre los grupos de cualquier na</w:t>
        <w:softHyphen/>
        <w:t>ción, entre los partidos políticos, sectores religiosos y las naciones, podrá revolucionar al mundo. (7-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7. La buena voluntad está mucho más difundida en el mundo de lo que la gente cree; necesita solamente ser descubierta, entrenada y estar activa. (7-12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Ver también: (6</w:t>
        <w:noBreakHyphen/>
        <w:t xml:space="preserve">239, </w:t>
        <w:noBreakHyphen/>
        <w:t>314/5), 14</w:t>
        <w:noBreakHyphen/>
        <w:t>24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621" w:leader="none"/>
        </w:tabs>
        <w:ind w:left="0" w:hanging="0"/>
        <w:jc w:val="center"/>
        <w:rPr>
          <w:b/>
          <w:b/>
          <w:color w:val="000000"/>
          <w:lang w:val="es-ES_tradnl"/>
        </w:rPr>
      </w:pPr>
      <w:r>
        <w:rPr>
          <w:b/>
          <w:color w:val="000000"/>
          <w:lang w:val="es-ES_tradnl"/>
        </w:rPr>
        <w:t>16. CEGUERA OCULTA</w:t>
      </w:r>
    </w:p>
    <w:p>
      <w:pPr>
        <w:pStyle w:val="Normal"/>
        <w:numPr>
          <w:ilvl w:val="0"/>
          <w:numId w:val="0"/>
        </w:numPr>
        <w:ind w:left="0" w:hanging="0"/>
        <w:rPr>
          <w:b/>
          <w:b/>
          <w:color w:val="000000"/>
          <w:lang w:val="es-ES_tradnl"/>
        </w:rPr>
      </w:pPr>
      <w:r>
        <w:rPr>
          <w:b/>
          <w:color w:val="000000"/>
          <w:lang w:val="es-ES_tradnl"/>
        </w:rPr>
      </w:r>
    </w:p>
    <w:p>
      <w:pPr>
        <w:pStyle w:val="Normal"/>
        <w:numPr>
          <w:ilvl w:val="0"/>
          <w:numId w:val="0"/>
        </w:numPr>
        <w:ind w:left="0" w:hanging="0"/>
        <w:jc w:val="both"/>
        <w:rPr/>
      </w:pPr>
      <w:r>
        <w:rPr>
          <w:color w:val="000000"/>
          <w:lang w:val="es-ES_tradnl"/>
        </w:rPr>
        <w:t xml:space="preserve">      </w:t>
      </w:r>
      <w:r>
        <w:rPr>
          <w:color w:val="000000"/>
          <w:lang w:val="es-ES_tradnl"/>
        </w:rPr>
        <w:t xml:space="preserve">1. La ceguera constituye el preludio de la iniciación en cualquier grado que sea. Durante la última y más elevada iniciación llega a su fin la "tendencia a la ceguera". La ceguera es natural, innata, inevitable e impenetrable, en las primeras etapas de la evolución. Durante edades el hombre camina en la oscuridad. Luego llega la etapa donde la ceguera normal constituye una protección, pero también entra en una fase donde puede vencerla. La ceguera a que me he referido, técnicamente hablando, es algo diferente. En cuanto al ser humano obtienen la primera tenue vislumbre de ese “otro algo”, y se ve a sí mismo como yuxtapuesto a esa realidad distante e imperceptiblemente sentida, la ceguera mencionada es algo </w:t>
      </w:r>
      <w:r>
        <w:rPr>
          <w:i/>
          <w:color w:val="000000"/>
          <w:lang w:val="es-ES_tradnl"/>
        </w:rPr>
        <w:t xml:space="preserve">impuesto por el alma </w:t>
      </w:r>
      <w:r>
        <w:rPr>
          <w:color w:val="000000"/>
          <w:lang w:val="es-ES_tradnl"/>
        </w:rPr>
        <w:t>al apresurado aspirante, a fin de que las lecciones de la experiencia consciente, del discipu</w:t>
        <w:softHyphen/>
        <w:t>lado y posteriormente de la iniciación, puedan asimilarse y expresarse correc</w:t>
        <w:softHyphen/>
        <w:t>tamente; por su intermedio se protege el apresurado buscador contra un rápido y superficial progreso. Lo que espera descubrir el Instructor interno, y posteriormente el Maestro, es hondura y un profundo "enraizamiento" (si puedo emplear tal palabra), y la "ceguera oculta", su necesidad, su inteligente manejo y su ultérrima eliminación, forman parte del programa impuesto al aspirante. (18</w:t>
        <w:noBreakHyphen/>
        <w:t>169/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 La ceguera oculta es inducida espiritualmente y oscurece la gloria y la prometida realización y recompensa. El discípulo debe depender de sí mis</w:t>
        <w:softHyphen/>
        <w:t xml:space="preserve">mo. Sólo puede ver su problema, su pequeño campo de experiencia y su </w:t>
        <w:noBreakHyphen/>
        <w:t>para é1</w:t>
        <w:noBreakHyphen/>
        <w:t xml:space="preserve"> débil y limitado equipo.</w:t>
      </w:r>
    </w:p>
    <w:p>
      <w:pPr>
        <w:pStyle w:val="Normal"/>
        <w:numPr>
          <w:ilvl w:val="0"/>
          <w:numId w:val="0"/>
        </w:numPr>
        <w:ind w:left="0" w:firstLine="248"/>
        <w:jc w:val="both"/>
        <w:rPr>
          <w:color w:val="000000"/>
          <w:lang w:val="es-ES_tradnl"/>
        </w:rPr>
      </w:pPr>
      <w:r>
        <w:rPr>
          <w:color w:val="000000"/>
          <w:lang w:val="es-ES_tradnl"/>
        </w:rPr>
        <w:t>La belleza de lo inmediato, la gloria de la oportunidad presente y la necesidad de abocarse a la tarea y al servicio, constituyen la recompensa para seguir adelante en la aparentemente impenetrable oscuridad. (18</w:t>
        <w:noBreakHyphen/>
        <w:t>170)</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3. De esta manera los velos cumplen su cometido; la ceguera nutre y protege, siempre que sea innata y natural, impuesta por el alma o espiritual</w:t>
        <w:softHyphen/>
        <w:t>mente engendrada. Si ha sido ansiosamente autoinducida, si constituye una excusa por el conocimiento adquirido, si es asumida a fin de evitar responsa</w:t>
        <w:softHyphen/>
        <w:t>bilidad, entonces penetra el pecado y surgen las dificultades, y todos ustedes deben protegerse de esto. (18</w:t>
        <w:noBreakHyphen/>
        <w:t>17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8"/>
        <w:jc w:val="both"/>
        <w:rPr/>
      </w:pPr>
      <w:r>
        <w:rPr>
          <w:color w:val="000000"/>
          <w:lang w:val="es-ES_tradnl"/>
        </w:rPr>
        <w:t xml:space="preserve">4. El discípulo que progresa no pasa a nuevas zonas o campos de percepción como si lo hiciera continuamente de un plano a otro (según lo indican los símbolos visuales de la literatura teosófica). Por lo tanto se ha de captar que todo </w:t>
      </w:r>
      <w:r>
        <w:rPr>
          <w:i/>
          <w:color w:val="000000"/>
          <w:lang w:val="es-ES_tradnl"/>
        </w:rPr>
        <w:t xml:space="preserve">lo que </w:t>
      </w:r>
      <w:r>
        <w:rPr>
          <w:color w:val="000000"/>
          <w:lang w:val="es-ES_tradnl"/>
        </w:rPr>
        <w:t xml:space="preserve">ES </w:t>
      </w:r>
      <w:r>
        <w:rPr>
          <w:i/>
          <w:color w:val="000000"/>
          <w:lang w:val="es-ES_tradnl"/>
        </w:rPr>
        <w:t xml:space="preserve">se halla siempre presente. Lo </w:t>
      </w:r>
      <w:r>
        <w:rPr>
          <w:color w:val="000000"/>
          <w:lang w:val="es-ES_tradnl"/>
        </w:rPr>
        <w:t>que interesa es el constante despertar hacia aquello que eternamente Es y siempre está presente en el medio ambiente, pero del cual el individuo es inconsciente, debido a su miopía.</w:t>
      </w:r>
    </w:p>
    <w:p>
      <w:pPr>
        <w:pStyle w:val="Normal"/>
        <w:numPr>
          <w:ilvl w:val="0"/>
          <w:numId w:val="0"/>
        </w:numPr>
        <w:ind w:left="0" w:firstLine="248"/>
        <w:jc w:val="both"/>
        <w:rPr>
          <w:color w:val="000000"/>
          <w:lang w:val="es-ES_tradnl"/>
        </w:rPr>
      </w:pPr>
      <w:r>
        <w:rPr>
          <w:color w:val="000000"/>
          <w:lang w:val="es-ES_tradnl"/>
        </w:rPr>
        <w:t>El Reino de Dios está presente en la Tierra y siempre lo ha estado, pero sólo algunas personas conocen sus signos y manifestaciones. (11</w:t>
        <w:noBreakHyphen/>
        <w:t>46/7)</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924" w:leader="none"/>
        </w:tabs>
        <w:ind w:left="0" w:hanging="0"/>
        <w:jc w:val="center"/>
        <w:rPr>
          <w:b/>
          <w:b/>
          <w:color w:val="000000"/>
          <w:lang w:val="es-ES_tradnl"/>
        </w:rPr>
      </w:pPr>
      <w:r>
        <w:rPr>
          <w:b/>
          <w:color w:val="000000"/>
          <w:lang w:val="es-ES_tradnl"/>
        </w:rPr>
        <w:t>17. CENTROS DE FUERZA</w:t>
      </w:r>
    </w:p>
    <w:p>
      <w:pPr>
        <w:pStyle w:val="Normal"/>
        <w:numPr>
          <w:ilvl w:val="0"/>
          <w:numId w:val="0"/>
        </w:numPr>
        <w:tabs>
          <w:tab w:val="clear" w:pos="708"/>
          <w:tab w:val="right" w:pos="2924" w:leader="none"/>
        </w:tabs>
        <w:ind w:left="0" w:hanging="0"/>
        <w:rPr>
          <w:b/>
          <w:b/>
          <w:color w:val="000000"/>
          <w:lang w:val="es-ES_tradnl"/>
        </w:rPr>
      </w:pPr>
      <w:r>
        <w:rPr>
          <w:b/>
          <w:color w:val="000000"/>
          <w:lang w:val="es-ES_tradnl"/>
        </w:rPr>
      </w:r>
    </w:p>
    <w:p>
      <w:pPr>
        <w:pStyle w:val="Normal"/>
        <w:numPr>
          <w:ilvl w:val="0"/>
          <w:numId w:val="0"/>
        </w:numPr>
        <w:ind w:left="0" w:firstLine="248"/>
        <w:jc w:val="both"/>
        <w:rPr>
          <w:color w:val="000000"/>
          <w:lang w:val="es-ES_tradnl"/>
        </w:rPr>
      </w:pPr>
      <w:r>
        <w:rPr>
          <w:color w:val="000000"/>
          <w:lang w:val="es-ES_tradnl"/>
        </w:rPr>
        <w:t>1. El cuerpo etérico está compuesto totalmente de líneas de fuerza y de puntos donde esas líneas se cruzan, formando al cruzarse centros de energía. Donde tales líneas de fuerza se entrecruzan, tenemos un mayor centro de energía, y donde grandes corrientes de energía se encuentran y cruzan como lo hacen en la cabeza y a lo largo de la columna vertebral, tenemos siete centros principales. Hay siete como éstos, además de veintiún centros meno</w:t>
        <w:softHyphen/>
        <w:t>res y cuarenta y nueve centros más pequeños, conocidos por los esoteristas. (17</w:t>
        <w:noBreakHyphen/>
        <w:t>63) ,</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 El tema sobre los centros es peligroso si no es bien comprendido; los centros constituyen una amenaza cuando se los despierta prematuramente o se los energetiza indebidamente, y puede resultar muy peligroso para el hombre impulsado por la curiosidad y para el experimentador ignorante. El tiempo no está aún maduro para presentar este tema en forma plenamente coordinada; se previene a los estudiantes que no deben publicar una tesis clara y correlacionada sobre el tema, como resultado de sus investigaciones en mis libros. No obstante, debe dársele al verdadero aspirante la información necesaria. (18</w:t>
        <w:noBreakHyphen/>
        <w:t>280)</w:t>
      </w:r>
    </w:p>
    <w:p>
      <w:pPr>
        <w:pStyle w:val="Normal"/>
        <w:numPr>
          <w:ilvl w:val="0"/>
          <w:numId w:val="0"/>
        </w:numPr>
        <w:ind w:left="0" w:hanging="0"/>
        <w:rPr>
          <w:color w:val="000000"/>
          <w:lang w:val="es-ES_tradnl"/>
        </w:rPr>
      </w:pPr>
      <w:r>
        <w:rPr>
          <w:color w:val="000000"/>
          <w:lang w:val="es-ES_tradnl"/>
        </w:rPr>
      </w:r>
    </w:p>
    <w:p>
      <w:pPr>
        <w:pStyle w:val="BodyText2"/>
        <w:numPr>
          <w:ilvl w:val="0"/>
          <w:numId w:val="0"/>
        </w:numPr>
        <w:ind w:left="238" w:hanging="0"/>
        <w:rPr/>
      </w:pPr>
      <w:r>
        <w:rPr/>
        <w:t>3. Se ha escrito y discutido mucho acerca de los centros; existe un gran misterio que ha despertado la curiosidad del ignorante y ha tentado a muchos a inmiscuirse en lo que no les concierne.</w:t>
      </w:r>
    </w:p>
    <w:p>
      <w:pPr>
        <w:pStyle w:val="Normal"/>
        <w:numPr>
          <w:ilvl w:val="0"/>
          <w:numId w:val="0"/>
        </w:numPr>
        <w:ind w:left="0" w:firstLine="238"/>
        <w:jc w:val="both"/>
        <w:rPr>
          <w:color w:val="000000"/>
          <w:lang w:val="es-ES_tradnl"/>
        </w:rPr>
      </w:pPr>
      <w:r>
        <w:rPr>
          <w:color w:val="000000"/>
          <w:lang w:val="es-ES_tradnl"/>
        </w:rPr>
        <w:t>De ningún modo intento encararlo con el fin de impartir realas o informa</w:t>
        <w:softHyphen/>
        <w:t>ciones que permitan vivificar los centros o activarlos. Ante todo formularé una solemne advertencia. El hombre ha de llevar una vida de elevado altruís</w:t>
        <w:softHyphen/>
        <w:t>mo, debe sujetarse a una disciplina que someta y refine sus vehículos inferiores y esforzarse por purificar y controlar sus envolturas. Cuando haya hecho esto y elevado y estabilizado su vibración, se hallará que el desarrollo y la consecuente actividad de los centros se han efectuado paralelamente y la tarea ha continuado (fuera de su participación activa) en la dirección desea</w:t>
        <w:softHyphen/>
        <w:t>da. Gran peligro y deplorables calamidades amenazan al hombre que des</w:t>
        <w:softHyphen/>
        <w:t>pierta dichos centros empleando métodos ilegítimos y experimentando con los fuegos de su cuerpo sin poseer el necesario conocimiento técnico. Me</w:t>
        <w:softHyphen/>
        <w:t>diante el esfuerzo podrá despertar los fuegos e intensificar la actividad de los centros, pero sufrirá el castigo de su ignorancia destruyendo la materia, quemando los tejidos del cuerpo el cerebro, ocasionando la demencia y abriendo la puerta a corrientes indeseables y destructoras. No es cobardía ser precavido y cuidadoso respecto a las cuestiones que conciernen a la vida subjetiva. Por consiguiente, el aspirante debe realizar tres cosa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315" w:hanging="0"/>
        <w:rPr>
          <w:color w:val="000000"/>
          <w:lang w:val="es-ES_tradnl"/>
        </w:rPr>
      </w:pPr>
      <w:r>
        <w:rPr>
          <w:color w:val="000000"/>
          <w:lang w:val="es-ES_tradnl"/>
        </w:rPr>
        <w:t>1. Purificar, disciplinar y trasmutar su triple naturaleza inferior.</w:t>
      </w:r>
    </w:p>
    <w:p>
      <w:pPr>
        <w:pStyle w:val="Normal"/>
        <w:numPr>
          <w:ilvl w:val="0"/>
          <w:numId w:val="0"/>
        </w:numPr>
        <w:ind w:left="0" w:hanging="0"/>
        <w:rPr>
          <w:color w:val="000000"/>
          <w:lang w:val="es-ES_tradnl"/>
        </w:rPr>
      </w:pPr>
      <w:r>
        <w:rPr>
          <w:color w:val="000000"/>
          <w:lang w:val="es-ES_tradnl"/>
        </w:rPr>
      </w:r>
    </w:p>
    <w:p>
      <w:pPr>
        <w:pStyle w:val="BodyTextIndent2"/>
        <w:numPr>
          <w:ilvl w:val="0"/>
          <w:numId w:val="0"/>
        </w:numPr>
        <w:ind w:left="567" w:hanging="567"/>
        <w:rPr/>
      </w:pPr>
      <w:r>
        <w:rPr/>
        <w:t xml:space="preserve">     </w:t>
      </w:r>
      <w:r>
        <w:rPr/>
        <w:t>2.</w:t>
        <w:tab/>
        <w:t xml:space="preserve"> Cultivar el conocimiento de sí mismo y equipar el cuerpo mental mediante buenos pensamientos y acciones.</w:t>
      </w:r>
    </w:p>
    <w:p>
      <w:pPr>
        <w:pStyle w:val="Normal"/>
        <w:numPr>
          <w:ilvl w:val="0"/>
          <w:numId w:val="0"/>
        </w:numPr>
        <w:tabs>
          <w:tab w:val="clear" w:pos="708"/>
          <w:tab w:val="left" w:pos="375" w:leader="none"/>
          <w:tab w:val="right" w:pos="6096" w:leader="none"/>
        </w:tabs>
        <w:ind w:left="0" w:hanging="0"/>
        <w:rPr>
          <w:color w:val="000000"/>
          <w:lang w:val="es-ES_tradnl"/>
        </w:rPr>
      </w:pPr>
      <w:r>
        <w:rPr>
          <w:color w:val="000000"/>
          <w:lang w:val="es-ES_tradnl"/>
        </w:rPr>
      </w:r>
    </w:p>
    <w:p>
      <w:pPr>
        <w:pStyle w:val="Normal"/>
        <w:numPr>
          <w:ilvl w:val="0"/>
          <w:numId w:val="0"/>
        </w:numPr>
        <w:tabs>
          <w:tab w:val="clear" w:pos="708"/>
          <w:tab w:val="left" w:pos="604" w:leader="none"/>
          <w:tab w:val="right" w:pos="6348" w:leader="none"/>
        </w:tabs>
        <w:ind w:left="244" w:hanging="0"/>
        <w:rPr>
          <w:color w:val="000000"/>
          <w:lang w:val="es-ES_tradnl"/>
        </w:rPr>
      </w:pPr>
      <w:r>
        <w:rPr>
          <w:color w:val="000000"/>
          <w:lang w:val="es-ES_tradnl"/>
        </w:rPr>
        <w:t>3.</w:t>
        <w:tab/>
        <w:t>Servir a su raza con absoluta abnegación.</w:t>
      </w:r>
    </w:p>
    <w:p>
      <w:pPr>
        <w:pStyle w:val="Normal"/>
        <w:numPr>
          <w:ilvl w:val="0"/>
          <w:numId w:val="0"/>
        </w:numPr>
        <w:ind w:left="0" w:firstLine="246"/>
        <w:jc w:val="both"/>
        <w:rPr>
          <w:color w:val="000000"/>
          <w:lang w:val="es-ES_tradnl"/>
        </w:rPr>
      </w:pPr>
      <w:r>
        <w:rPr>
          <w:color w:val="000000"/>
          <w:lang w:val="es-ES_tradnl"/>
        </w:rPr>
        <w:t>Al proceder así cumple con la ley, se condiciona para obtener entrena</w:t>
        <w:softHyphen/>
        <w:t>miento, y se capacita para recibir la culminante aplicación del Cetro de Iniciación; de este modo aminorará el peligro que significa despertar el fuego. (3</w:t>
        <w:noBreakHyphen/>
        <w:t>15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4. Los centros del ser humano se relacionan fundamentalmente con el aspecto FUEGO del hombre y con su Espíritu divino. Se relacionan definida</w:t>
        <w:softHyphen/>
        <w:t>mente con la Mónada, el aspecto voluntad, la inmortalidad, la existencia, la voluntad de vivir y con los poderes que son inherentes al Espíritu. (3-15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5. Los centros están formados en su totalidad por corrientes de fuerza que descienden del Ego, que las trasmite desde la Mónada. En esto reside el secreto de la aceleración gradual de las vibraciones de los centros cuando el Ego, por primera vez, empieza a controlar o a actuar; luego (después de la Iniciación) la Mónada hace lo mismo, originando cambios y acrecentando la vitalidad dentro de estas esferas de fuego o de fuerza vital pura.</w:t>
      </w:r>
    </w:p>
    <w:p>
      <w:pPr>
        <w:pStyle w:val="Normal"/>
        <w:numPr>
          <w:ilvl w:val="0"/>
          <w:numId w:val="0"/>
        </w:numPr>
        <w:ind w:left="0" w:firstLine="246"/>
        <w:jc w:val="both"/>
        <w:rPr>
          <w:color w:val="000000"/>
          <w:lang w:val="es-ES_tradnl"/>
        </w:rPr>
      </w:pPr>
      <w:r>
        <w:rPr>
          <w:color w:val="000000"/>
          <w:lang w:val="es-ES_tradnl"/>
        </w:rPr>
        <w:t>Cuando los centros funcionan correctamente, forman el "cuerpo de fuego" que, con el tiempo, es todo lo que le queda, en primer lugar, al hombre en los tres mundos, y después a la Mónada.</w:t>
      </w:r>
    </w:p>
    <w:p>
      <w:pPr>
        <w:pStyle w:val="Normal"/>
        <w:numPr>
          <w:ilvl w:val="0"/>
          <w:numId w:val="0"/>
        </w:numPr>
        <w:ind w:left="0" w:firstLine="246"/>
        <w:jc w:val="both"/>
        <w:rPr>
          <w:color w:val="000000"/>
          <w:lang w:val="es-ES_tradnl"/>
        </w:rPr>
      </w:pPr>
      <w:r>
        <w:rPr>
          <w:color w:val="000000"/>
          <w:lang w:val="es-ES_tradnl"/>
        </w:rPr>
        <w:t>Una vez que se destruye la forma sólo queda este cuerpo intangible espiritual de fuego, una llama pura, caracterizada por siete centros brillantes que arden con más intensidad.</w:t>
      </w:r>
    </w:p>
    <w:p>
      <w:pPr>
        <w:pStyle w:val="Normal"/>
        <w:numPr>
          <w:ilvl w:val="0"/>
          <w:numId w:val="0"/>
        </w:numPr>
        <w:ind w:left="0" w:firstLine="246"/>
        <w:jc w:val="both"/>
        <w:rPr>
          <w:color w:val="000000"/>
          <w:lang w:val="es-ES_tradnl"/>
        </w:rPr>
      </w:pPr>
      <w:r>
        <w:rPr>
          <w:color w:val="000000"/>
          <w:lang w:val="es-ES_tradnl"/>
        </w:rPr>
        <w:t>Debemos desechar de nuestra mente la idea de que tales centros son cosas físicas. Constituyen remolinos de fuerza que hacen girar la materia etérica, astral y mental para que desarrollen cualquier clase de actividad. (3-15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6. La evolución de los centros es un proceso gradual y lento que avanza en ciclos ordenados, los cuales varían según el rayo de la Mónada del hombre. (3</w:t>
        <w:noBreakHyphen/>
        <w:t>16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7. Los centros de materia física tiene un uso definido y son simples puntos focales de energía ubicados en el cuerpo etérico.</w:t>
      </w:r>
    </w:p>
    <w:p>
      <w:pPr>
        <w:pStyle w:val="Normal"/>
        <w:numPr>
          <w:ilvl w:val="0"/>
          <w:numId w:val="0"/>
        </w:numPr>
        <w:ind w:left="0" w:firstLine="246"/>
        <w:jc w:val="both"/>
        <w:rPr>
          <w:color w:val="000000"/>
          <w:lang w:val="es-ES_tradnl"/>
        </w:rPr>
      </w:pPr>
      <w:r>
        <w:rPr>
          <w:color w:val="000000"/>
          <w:lang w:val="es-ES_tradnl"/>
        </w:rPr>
        <w:t>Son utilizados como trasmisores de ciertas energías, conscientemente diri</w:t>
        <w:softHyphen/>
        <w:t>gidas por el Ego o Yo, con el fin de inducir al cuerpo físico (que no es un principio) a cumplir con el propósito egoico. (3</w:t>
        <w:noBreakHyphen/>
        <w:t>90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8. Sólo uno de cada mil aspirantes está en la etapa en que debería empezar a trabajar con la energía de sus centros, y quizás aun estimo que es demasiado optimista. Es mucho mejor que el aspirante sirva, ame, trabaje y se discipline a sí mismo, dejando a sus centros desarrollarse y desenvolverse con más lentitud y por lo tanto con menos peligro. Se desarrollarán inevitablemente, y el método más lento y seguro es (en la mayoría de los casos) el más rápido. Desarrollo prematuro implica mucha pérdida de tiempo y trae, con frecuen</w:t>
        <w:softHyphen/>
        <w:t>cia, la simiente de prolongados trastornos. (4-4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9. No enseño la manera de despertar los centros, porque el correcto impulso, la firme reacción a los impulsos superiores y el reconocimiento práctico de las fuentes de inspiración, impulsarán a los centros, automática</w:t>
        <w:softHyphen/>
        <w:t>mente y sin peligro, a la actividad necesaria y apropiada. Este es un sensato método de desarrollo y, aunque lento, no conduce a un desarrollo prematuro y produce un desenvolvimiento íntegro; permite al aspirante convertirse verdaderamente en el Observador, y saber con seguridad lo que está hacien</w:t>
        <w:softHyphen/>
        <w:t>do; conduce a cada centro a un punto de respuesta espiritual y luego establece el ritmo ordenado y cíclico de una naturaleza inferior controlada. (10</w:t>
        <w:noBreakHyphen/>
        <w:t>19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10. Si el aspirante sólo desea lograr el desarrollo espiritual, sinceridad de propósito y compasivo altruismo, y si con serena dedicación se aboca a subyugar el cuerpo emocional y a ampliar el mental, y cultiva el hábito de pensar en forma abstracta, por lógica, se producirá el desarrollo deseado de los centros, evitándose todo peligro. (2</w:t>
        <w:noBreakHyphen/>
        <w:t>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11. Se habrán dado cuenta que cuanto más se estudia el tema, más abstruso se hace. (2</w:t>
        <w:noBreakHyphen/>
        <w:t>6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12. También quisiera pedirles que traten de comprender cinco cosas:</w:t>
      </w:r>
    </w:p>
    <w:p>
      <w:pPr>
        <w:pStyle w:val="Normal"/>
        <w:numPr>
          <w:ilvl w:val="0"/>
          <w:numId w:val="0"/>
        </w:numPr>
        <w:ind w:left="0" w:hanging="0"/>
        <w:rPr>
          <w:color w:val="000000"/>
          <w:lang w:val="es-ES_tradnl"/>
        </w:rPr>
      </w:pPr>
      <w:r>
        <w:rPr>
          <w:color w:val="000000"/>
          <w:lang w:val="es-ES_tradnl"/>
        </w:rPr>
      </w:r>
    </w:p>
    <w:p>
      <w:pPr>
        <w:pStyle w:val="Normal"/>
        <w:numPr>
          <w:ilvl w:val="3"/>
          <w:numId w:val="7"/>
        </w:numPr>
        <w:tabs>
          <w:tab w:val="clear" w:pos="708"/>
          <w:tab w:val="left" w:pos="431" w:leader="none"/>
        </w:tabs>
        <w:ind w:left="567" w:hanging="425"/>
        <w:jc w:val="both"/>
        <w:rPr>
          <w:color w:val="000000"/>
          <w:lang w:val="es-ES_tradnl"/>
        </w:rPr>
      </w:pPr>
      <w:r>
        <w:rPr>
          <w:color w:val="000000"/>
          <w:lang w:val="es-ES_tradnl"/>
        </w:rPr>
        <w:t xml:space="preserve">Que las personas poco desarrolladas son energetizadas e impulsadas a la actividad externa mediante los tres centros que están debajo del diafragma. </w:t>
      </w:r>
    </w:p>
    <w:p>
      <w:pPr>
        <w:pStyle w:val="Normal"/>
        <w:numPr>
          <w:ilvl w:val="0"/>
          <w:numId w:val="0"/>
        </w:numPr>
        <w:tabs>
          <w:tab w:val="clear" w:pos="708"/>
          <w:tab w:val="left" w:pos="431" w:leader="none"/>
        </w:tabs>
        <w:ind w:left="567" w:hanging="425"/>
        <w:jc w:val="both"/>
        <w:rPr>
          <w:color w:val="000000"/>
          <w:lang w:val="es-ES_tradnl"/>
        </w:rPr>
      </w:pPr>
      <w:r>
        <w:rPr>
          <w:color w:val="000000"/>
          <w:lang w:val="es-ES_tradnl"/>
        </w:rPr>
      </w:r>
    </w:p>
    <w:p>
      <w:pPr>
        <w:pStyle w:val="Normal"/>
        <w:numPr>
          <w:ilvl w:val="3"/>
          <w:numId w:val="7"/>
        </w:numPr>
        <w:tabs>
          <w:tab w:val="clear" w:pos="708"/>
          <w:tab w:val="left" w:pos="431" w:leader="none"/>
        </w:tabs>
        <w:ind w:left="567" w:hanging="425"/>
        <w:jc w:val="both"/>
        <w:rPr>
          <w:color w:val="000000"/>
          <w:lang w:val="es-ES_tradnl"/>
        </w:rPr>
      </w:pPr>
      <w:r>
        <w:rPr>
          <w:color w:val="000000"/>
          <w:lang w:val="es-ES_tradnl"/>
        </w:rPr>
        <w:t xml:space="preserve">Que el hombre común comienza a funcionar principalmente por medio del centro plexo solar y a utilizarlo como centro de fuerza para transferir energías que deben ser llevadas de abajo a arriba del diafragma. </w:t>
      </w:r>
    </w:p>
    <w:p>
      <w:pPr>
        <w:pStyle w:val="Normal"/>
        <w:numPr>
          <w:ilvl w:val="0"/>
          <w:numId w:val="0"/>
        </w:numPr>
        <w:tabs>
          <w:tab w:val="clear" w:pos="708"/>
          <w:tab w:val="left" w:pos="431" w:leader="none"/>
        </w:tabs>
        <w:ind w:left="567" w:hanging="425"/>
        <w:jc w:val="both"/>
        <w:rPr>
          <w:color w:val="000000"/>
          <w:lang w:val="es-ES_tradnl"/>
        </w:rPr>
      </w:pPr>
      <w:r>
        <w:rPr>
          <w:color w:val="000000"/>
          <w:lang w:val="es-ES_tradnl"/>
        </w:rPr>
      </w:r>
    </w:p>
    <w:p>
      <w:pPr>
        <w:pStyle w:val="Normal"/>
        <w:numPr>
          <w:ilvl w:val="3"/>
          <w:numId w:val="7"/>
        </w:numPr>
        <w:tabs>
          <w:tab w:val="clear" w:pos="708"/>
          <w:tab w:val="left" w:pos="431" w:leader="none"/>
        </w:tabs>
        <w:ind w:left="567" w:hanging="425"/>
        <w:jc w:val="both"/>
        <w:rPr>
          <w:color w:val="000000"/>
          <w:lang w:val="es-ES_tradnl"/>
        </w:rPr>
      </w:pPr>
      <w:r>
        <w:rPr>
          <w:color w:val="000000"/>
          <w:lang w:val="es-ES_tradnl"/>
        </w:rPr>
        <w:t>Que los aspirantes del mundo son energetizados y controlados lentamente por las fuerzas que se están transfiriendo de los centros situados debajo del diafragma al centro laríngeo y desde el alma al centro laríngeo, lo cual conduce a un actividad creadora ' determinada.</w:t>
      </w:r>
    </w:p>
    <w:p>
      <w:pPr>
        <w:pStyle w:val="Normal"/>
        <w:numPr>
          <w:ilvl w:val="0"/>
          <w:numId w:val="0"/>
        </w:numPr>
        <w:tabs>
          <w:tab w:val="clear" w:pos="708"/>
          <w:tab w:val="right" w:pos="6348" w:leader="none"/>
        </w:tabs>
        <w:ind w:left="0" w:hanging="0"/>
        <w:rPr>
          <w:color w:val="000000"/>
          <w:lang w:val="es-ES_tradnl"/>
        </w:rPr>
      </w:pPr>
      <w:r>
        <w:rPr>
          <w:color w:val="000000"/>
          <w:lang w:val="es-ES_tradnl"/>
        </w:rPr>
      </w:r>
    </w:p>
    <w:p>
      <w:pPr>
        <w:pStyle w:val="Normal"/>
        <w:numPr>
          <w:ilvl w:val="0"/>
          <w:numId w:val="0"/>
        </w:numPr>
        <w:tabs>
          <w:tab w:val="clear" w:pos="708"/>
          <w:tab w:val="left" w:pos="645" w:leader="none"/>
        </w:tabs>
        <w:ind w:left="595" w:hanging="369"/>
        <w:jc w:val="both"/>
        <w:rPr>
          <w:color w:val="000000"/>
          <w:lang w:val="es-ES_tradnl"/>
        </w:rPr>
      </w:pPr>
      <w:r>
        <w:rPr>
          <w:color w:val="000000"/>
          <w:lang w:val="es-ES_tradnl"/>
        </w:rPr>
        <w:t>4.</w:t>
        <w:tab/>
        <w:t>Que los discípulos del mundo comienzan a ser regidos y controlados por los centros laríngeo y cardíaco y también empiezan a transferir las fuerzas que han sido elevadas a los centros cardíaco y laríngeo, y de éste al centro ajna, ubicado entre las cejas, en el medio de la frente. Realizado esto, el hombre se convierte entonces en una personalidad integrada. El alma también estimula al centro ajna.</w:t>
      </w:r>
    </w:p>
    <w:p>
      <w:pPr>
        <w:pStyle w:val="Normal"/>
        <w:numPr>
          <w:ilvl w:val="0"/>
          <w:numId w:val="0"/>
        </w:numPr>
        <w:tabs>
          <w:tab w:val="clear" w:pos="708"/>
          <w:tab w:val="left" w:pos="645" w:leader="none"/>
        </w:tabs>
        <w:ind w:left="0" w:hanging="0"/>
        <w:rPr>
          <w:color w:val="000000"/>
          <w:lang w:val="es-ES_tradnl"/>
        </w:rPr>
      </w:pPr>
      <w:r>
        <w:rPr>
          <w:color w:val="000000"/>
          <w:lang w:val="es-ES_tradnl"/>
        </w:rPr>
      </w:r>
    </w:p>
    <w:p>
      <w:pPr>
        <w:pStyle w:val="Normal"/>
        <w:numPr>
          <w:ilvl w:val="0"/>
          <w:numId w:val="0"/>
        </w:numPr>
        <w:tabs>
          <w:tab w:val="clear" w:pos="708"/>
          <w:tab w:val="left" w:pos="645" w:leader="none"/>
        </w:tabs>
        <w:ind w:left="595" w:hanging="369"/>
        <w:jc w:val="both"/>
        <w:rPr>
          <w:color w:val="000000"/>
          <w:lang w:val="es-ES_tradnl"/>
        </w:rPr>
      </w:pPr>
      <w:r>
        <w:rPr>
          <w:color w:val="000000"/>
          <w:lang w:val="es-ES_tradnl"/>
        </w:rPr>
        <w:t>5.</w:t>
        <w:tab/>
        <w:t>Que los discípulos más avanzados y los iniciados del mundo son energetizados desde dos fuentes: las energías que ascienden y se elevan hasta la cabeza desde los centros del cuerpo, y las que afluyen a la estructura humana desde el alma, por conducto del centro más elevado ubicado en la cima de la cabeza.</w:t>
      </w:r>
    </w:p>
    <w:p>
      <w:pPr>
        <w:pStyle w:val="Normal"/>
        <w:numPr>
          <w:ilvl w:val="0"/>
          <w:numId w:val="0"/>
        </w:numPr>
        <w:ind w:left="0" w:firstLine="226"/>
        <w:jc w:val="both"/>
        <w:rPr>
          <w:color w:val="000000"/>
          <w:lang w:val="es-ES_tradnl"/>
        </w:rPr>
      </w:pPr>
      <w:r>
        <w:rPr>
          <w:color w:val="000000"/>
          <w:lang w:val="es-ES_tradnl"/>
        </w:rPr>
        <w:t>Todo el procedimiento, como podrá verse, consiste en desarrollar, utilizar y transferir, como sucede en todo el desarrollo evolutivo. (15</w:t>
        <w:noBreakHyphen/>
        <w:t>39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13. Debemos tener en cuenta que en las envolturas astral y mental tenemos la contraparte de los centros ubicados en el cuerpo físico. (3</w:t>
        <w:noBreakHyphen/>
        <w:t>7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14. Los tres centros mayores en el cuerpo del Logos planetario son:</w:t>
      </w:r>
    </w:p>
    <w:p>
      <w:pPr>
        <w:pStyle w:val="Normal"/>
        <w:numPr>
          <w:ilvl w:val="0"/>
          <w:numId w:val="0"/>
        </w:numPr>
        <w:tabs>
          <w:tab w:val="clear" w:pos="708"/>
          <w:tab w:val="right" w:pos="5669" w:leader="none"/>
        </w:tabs>
        <w:ind w:left="0" w:hanging="0"/>
        <w:rPr>
          <w:color w:val="000000"/>
          <w:lang w:val="es-ES_tradnl"/>
        </w:rPr>
      </w:pPr>
      <w:r>
        <w:rPr>
          <w:color w:val="000000"/>
          <w:lang w:val="es-ES_tradnl"/>
        </w:rPr>
        <w:t xml:space="preserve">El centro coronario </w:t>
        <w:noBreakHyphen/>
        <w:t xml:space="preserve"> Shamballa </w:t>
        <w:noBreakHyphen/>
        <w:t xml:space="preserve"> ler. Rayo de la Voluntad</w:t>
      </w:r>
    </w:p>
    <w:p>
      <w:pPr>
        <w:pStyle w:val="Normal"/>
        <w:numPr>
          <w:ilvl w:val="0"/>
          <w:numId w:val="0"/>
        </w:numPr>
        <w:tabs>
          <w:tab w:val="clear" w:pos="708"/>
          <w:tab w:val="right" w:pos="5669" w:leader="none"/>
        </w:tabs>
        <w:ind w:left="0" w:hanging="0"/>
        <w:rPr>
          <w:color w:val="000000"/>
          <w:lang w:val="es-ES_tradnl"/>
        </w:rPr>
      </w:pPr>
      <w:r>
        <w:rPr>
          <w:color w:val="000000"/>
          <w:lang w:val="es-ES_tradnl"/>
        </w:rPr>
        <w:t xml:space="preserve">El centro cardíaco </w:t>
        <w:noBreakHyphen/>
        <w:t xml:space="preserve"> La Jerarquía </w:t>
        <w:noBreakHyphen/>
        <w:t xml:space="preserve"> 2do. Rayo de Amor</w:t>
        <w:noBreakHyphen/>
        <w:t>Sabiduría</w:t>
      </w:r>
    </w:p>
    <w:p>
      <w:pPr>
        <w:pStyle w:val="Normal"/>
        <w:numPr>
          <w:ilvl w:val="0"/>
          <w:numId w:val="0"/>
        </w:numPr>
        <w:ind w:left="0" w:hanging="0"/>
        <w:rPr>
          <w:color w:val="000000"/>
          <w:lang w:val="es-ES_tradnl"/>
        </w:rPr>
      </w:pPr>
      <w:r>
        <w:rPr>
          <w:color w:val="000000"/>
          <w:lang w:val="es-ES_tradnl"/>
        </w:rPr>
        <w:t xml:space="preserve">El centro laríngeo </w:t>
        <w:noBreakHyphen/>
        <w:t xml:space="preserve"> La Humanidad </w:t>
        <w:noBreakHyphen/>
        <w:t xml:space="preserve"> 3er. Rayo de Inteligencia Activ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El impacto sobre la Humanidad, de las nuevas energías entrantes, será el resultado de la redirección planificada. Esto traerá una era de actividad creadora grandemente acentuada; será una actividad de tal naturaleza como no se ha visto antes, y se expresará en cada sector del vivir humano. (18</w:t>
        <w:noBreakHyphen/>
        <w:t>45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790" w:leader="none"/>
        </w:tabs>
        <w:ind w:left="0" w:hanging="0"/>
        <w:jc w:val="center"/>
        <w:rPr>
          <w:b/>
          <w:b/>
          <w:color w:val="000000"/>
          <w:lang w:val="es-ES_tradnl"/>
        </w:rPr>
      </w:pPr>
      <w:r>
        <w:rPr>
          <w:b/>
          <w:color w:val="000000"/>
          <w:lang w:val="es-ES_tradnl"/>
        </w:rPr>
        <w:t>18. CICLOS (IMPULSOS CICLICOS)</w:t>
      </w:r>
    </w:p>
    <w:p>
      <w:pPr>
        <w:pStyle w:val="Normal"/>
        <w:numPr>
          <w:ilvl w:val="0"/>
          <w:numId w:val="0"/>
        </w:numPr>
        <w:tabs>
          <w:tab w:val="clear" w:pos="708"/>
          <w:tab w:val="right" w:pos="3790" w:leader="none"/>
        </w:tabs>
        <w:ind w:left="0" w:hanging="0"/>
        <w:rPr>
          <w:b/>
          <w:b/>
          <w:color w:val="000000"/>
          <w:lang w:val="es-ES_tradnl"/>
        </w:rPr>
      </w:pPr>
      <w:r>
        <w:rPr>
          <w:b/>
          <w:color w:val="000000"/>
          <w:lang w:val="es-ES_tradnl"/>
        </w:rPr>
      </w:r>
    </w:p>
    <w:p>
      <w:pPr>
        <w:pStyle w:val="Normal"/>
        <w:numPr>
          <w:ilvl w:val="0"/>
          <w:numId w:val="0"/>
        </w:numPr>
        <w:ind w:left="0" w:firstLine="251"/>
        <w:rPr>
          <w:color w:val="000000"/>
          <w:lang w:val="es-ES_tradnl"/>
        </w:rPr>
      </w:pPr>
      <w:r>
        <w:rPr>
          <w:color w:val="000000"/>
          <w:lang w:val="es-ES_tradnl"/>
        </w:rPr>
        <w:t>1. “meditación del alma es de naturaleza rítmica y cíclica, como lo es todo en el cosmos. El alma respira y su forma vive por ello”.</w:t>
      </w:r>
    </w:p>
    <w:p>
      <w:pPr>
        <w:pStyle w:val="Normal"/>
        <w:numPr>
          <w:ilvl w:val="0"/>
          <w:numId w:val="0"/>
        </w:numPr>
        <w:ind w:left="0" w:firstLine="251"/>
        <w:jc w:val="both"/>
        <w:rPr>
          <w:color w:val="000000"/>
          <w:lang w:val="es-ES_tradnl"/>
        </w:rPr>
      </w:pPr>
      <w:r>
        <w:rPr>
          <w:color w:val="000000"/>
          <w:lang w:val="es-ES_tradnl"/>
        </w:rPr>
        <w:t>Hay un flujo y reflujo en toda la naturaleza, y en la marea del océano vemos la maravillosa representación de una ley eterna. A medida que el aspirante se ajusta a las mareas de la vida del alma, empieza a darse cuenta que existe un constante flujo, vitalización y estímulo, seguido por el reflujo inevitable y seguro de las inmutables leyes de la fuerza. Este flujo y reflujo puede verse actuar en los procesos de la muerte y de la reencarnación. También se puede ver en el proceso de las vidas del hombre, porque algunas vidas son aparen</w:t>
        <w:softHyphen/>
        <w:t>temente pasivas e intrascendentes, lentas e inertes, desde el ángulo de la experiencia del alma, mientras que otra son vibrantes, plenas de experiencia y desarrollo. Esto deben recordarlo todos los trabajadores cuando procuran ayudar a otros a vivir correctamente. (4-5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2. Estos impulsos cíclicos son también más frecuentes, rápidos y fuertes, en la vida del discípulo que en la vida del hombre común, algo muy importante para nosotros, los cuales alternan con penosa rapidez. La conocida experien</w:t>
        <w:softHyphen/>
        <w:t>cia del místico en la montaña y en el valle, es sólo una forma de expresar este flujo y reflujo. A veces el discípulo camina en la luz del sol y otras en la oscuridad; unas veces conoce la alegría de la plena comunión y otras todo es oscuro y estéril; otras veces su servicio es una experiencia satisfactoria y fructífe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periencia desigual y este violento álternar de opuestos.</w:t>
      </w:r>
    </w:p>
    <w:p>
      <w:pPr>
        <w:pStyle w:val="Normal"/>
        <w:numPr>
          <w:ilvl w:val="0"/>
          <w:numId w:val="0"/>
        </w:numPr>
        <w:ind w:left="0" w:firstLine="250"/>
        <w:jc w:val="both"/>
        <w:rPr>
          <w:color w:val="000000"/>
          <w:lang w:val="es-ES_tradnl"/>
        </w:rPr>
      </w:pPr>
      <w:r>
        <w:rPr>
          <w:color w:val="000000"/>
          <w:lang w:val="es-ES_tradnl"/>
        </w:rPr>
        <w:t>No obstante, una vez captado el hecho observa el efecto de los impulsos cíclicos y de la meditación del alma sobre su naturaleza</w:t>
        <w:noBreakHyphen/>
        <w:t>forma, se le aclara el significado, comprende que el aspecto</w:t>
        <w:noBreakHyphen/>
        <w:t>forma falla en responder, y su reacción a la energía es despareja. Entonces aprende que cuando pueda vivir en la conciencia del alma y alcanzar a voluntad esa "altitud elevada" (si puede expresarse así), las fluctuaciones de la vida</w:t>
        <w:noBreakHyphen/>
        <w:t>forma ya no lo afectarán. De este modo percibe el estrecho sendero del filo de la navaja que lo lleva desde el plano de la vida física al. reino del alma, y descubre que cuando pueda hollar el sendero con firmeza, será conducido fuera del mutable mundo de los sentidos, hacia la clara luz del día y al mundo de la realidad. (4-5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3. ¡Que haya un constante y pleno fluir de fuerzas cíclicas, desde el reino del espíritu, sobre cada uno de nosotros, llamándonos al reino de la luz, del amor y del servicio y evocando en cada uno una respuesta cíclica! ¡Qué haya un constante intercambio entre quienes enseñan y el discípulo que busca instrucción! (4-5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4. El flujo y el reflujo de la vida diaria en una encarnación dada, también demostrarán sus intervalos, y el estudiante debe aprender a reconocerlos y utilizarlos. Además ha de registrar la diferencia entre la intensa actividad saliente, períodos de retiro e intervalos, en que la vida externa parece estática y sin interés activo. Esto debe hacerlo si quiere aprovechar plenamente la oportunidad que la experiencia de la vida le ofrece. La totalidad de la vida no tiene que estar concentrada en un violento y continuo período de trabajo, ni tampoco comprendérsela como una eterna siesta. Tiene normalmente su propio latido rítmico y vibración y su propia y especial pulsación. Algunas vidas cambian su ritmo y modo de actividad cada siete años, otras cada nuevo u once. Aún otras actúan en ciclos más cortos con meses de enérgicos esfuerzos, seguidos de meses de aparente inactividad. Algunas personas están tan sensiblemente organizadas que, en medio del trabajo, acontecimientos y circunstancias, se ven forzadas a un retiro temporario en el que asimilan las lecciones aprendidas durante el precedente período de trabajo. (4</w:t>
        <w:noBreakHyphen/>
        <w:t>37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5. El crecimiento constituye un largo período de construcción, para una final destrucción, de organización para una posterior desorganización, de desarrollo de ciertos procesos rítmicos, a fin de romperlos y luego obligar al antiguo ritmo a que ceda su lugar a otro nuevo. (2</w:t>
        <w:noBreakHyphen/>
        <w:t>7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6. Por consiguiente, la aparición cíclica, rige tanto a los rayos como a los reinos de la naturaleza y a las formas de dichos reinos. Determina la actividad de Dios Mismo. Las razas encarnan, desaparecen y reencarnan, y lo mismo hacen las vidas en las formas. La reencarnación o actividad cíclica, reside detrás de todas las actividades y apariencias fenoménicas. Es un aspecto de la vida palpitante de la Deidad, la exhalación y la inhalación del proceso de la existencia y de la manifestación divina. (14</w:t>
        <w:noBreakHyphen/>
        <w:t>21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7. El camino del aspirante lleva a veces a etapas culminantes que podrán describirse como una serie de ciclos de constante crecimiento, acentuados a intervalos por períodos definidos de desarrollo forzoso, donde usted mismo elimina una limitación tras otra mediante la fuerza. Debe desaparecer toda limitación y obstáculo. (5-54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pPr>
      <w:r>
        <w:rPr>
          <w:color w:val="000000"/>
          <w:lang w:val="es-ES_tradnl"/>
        </w:rPr>
        <w:t xml:space="preserve">8. Los “ciclos de interés”, o esos períodos en los cuales los Maestros prestan un cuidadosa atención al </w:t>
      </w:r>
      <w:r>
        <w:rPr>
          <w:i/>
          <w:color w:val="000000"/>
          <w:lang w:val="es-ES_tradnl"/>
        </w:rPr>
        <w:t xml:space="preserve">aspecto cualidad </w:t>
      </w:r>
      <w:r>
        <w:rPr>
          <w:color w:val="000000"/>
          <w:lang w:val="es-ES_tradnl"/>
        </w:rPr>
        <w:t>del género humano, también se está acelerando; el proceso de "cálculo" tendrá lugar cada trescientos años en lugar de cada mil, como sucedió hasta el año 1575 d.C. (6</w:t>
        <w:noBreakHyphen/>
        <w:t>295)</w:t>
      </w:r>
    </w:p>
    <w:p>
      <w:pPr>
        <w:pStyle w:val="Normal"/>
        <w:numPr>
          <w:ilvl w:val="0"/>
          <w:numId w:val="0"/>
        </w:numPr>
        <w:ind w:left="0" w:firstLine="237"/>
        <w:jc w:val="both"/>
        <w:rPr>
          <w:color w:val="000000"/>
          <w:lang w:val="es-ES_tradnl"/>
        </w:rPr>
      </w:pPr>
      <w:r>
        <w:rPr>
          <w:color w:val="000000"/>
          <w:lang w:val="es-ES_tradnl"/>
        </w:rPr>
      </w:r>
    </w:p>
    <w:p>
      <w:pPr>
        <w:pStyle w:val="Normal"/>
        <w:numPr>
          <w:ilvl w:val="0"/>
          <w:numId w:val="0"/>
        </w:numPr>
        <w:tabs>
          <w:tab w:val="clear" w:pos="708"/>
          <w:tab w:val="right" w:pos="6454" w:leader="none"/>
        </w:tabs>
        <w:ind w:left="0" w:hanging="0"/>
        <w:rPr>
          <w:color w:val="000000"/>
          <w:lang w:val="es-ES_tradnl"/>
        </w:rPr>
      </w:pPr>
      <w:r>
        <w:rPr>
          <w:color w:val="000000"/>
          <w:lang w:val="es-ES_tradnl"/>
        </w:rPr>
      </w:r>
    </w:p>
    <w:p>
      <w:pPr>
        <w:pStyle w:val="Normal"/>
        <w:numPr>
          <w:ilvl w:val="0"/>
          <w:numId w:val="0"/>
        </w:numPr>
        <w:tabs>
          <w:tab w:val="clear" w:pos="708"/>
          <w:tab w:val="right" w:pos="2881" w:leader="none"/>
        </w:tabs>
        <w:ind w:left="0" w:hanging="0"/>
        <w:jc w:val="center"/>
        <w:rPr>
          <w:b/>
          <w:b/>
          <w:color w:val="000000"/>
          <w:lang w:val="es-ES_tradnl"/>
        </w:rPr>
      </w:pPr>
      <w:r>
        <w:rPr>
          <w:b/>
          <w:color w:val="000000"/>
          <w:lang w:val="es-ES_tradnl"/>
        </w:rPr>
        <w:t>19. CIRCULO NO SE PASA</w:t>
      </w:r>
    </w:p>
    <w:p>
      <w:pPr>
        <w:pStyle w:val="Normal"/>
        <w:numPr>
          <w:ilvl w:val="0"/>
          <w:numId w:val="0"/>
        </w:numPr>
        <w:tabs>
          <w:tab w:val="clear" w:pos="708"/>
          <w:tab w:val="right" w:pos="2881" w:leader="none"/>
        </w:tabs>
        <w:ind w:left="0" w:hanging="0"/>
        <w:rPr>
          <w:b/>
          <w:b/>
          <w:color w:val="000000"/>
          <w:lang w:val="es-ES_tradnl"/>
        </w:rPr>
      </w:pPr>
      <w:r>
        <w:rPr>
          <w:b/>
          <w:color w:val="000000"/>
          <w:lang w:val="es-ES_tradnl"/>
        </w:rPr>
      </w:r>
    </w:p>
    <w:p>
      <w:pPr>
        <w:pStyle w:val="Normal"/>
        <w:numPr>
          <w:ilvl w:val="0"/>
          <w:numId w:val="0"/>
        </w:numPr>
        <w:ind w:left="0" w:firstLine="251"/>
        <w:rPr>
          <w:color w:val="000000"/>
          <w:lang w:val="es-ES_tradnl"/>
        </w:rPr>
      </w:pPr>
      <w:r>
        <w:rPr>
          <w:color w:val="000000"/>
          <w:lang w:val="es-ES_tradnl"/>
        </w:rPr>
        <w:t>El "círculo no se pasa" es la barrera que actúa como separadora o línea divisoria entre un sistema y lo que se halla fuera del mismo.</w:t>
      </w:r>
    </w:p>
    <w:p>
      <w:pPr>
        <w:pStyle w:val="Normal"/>
        <w:numPr>
          <w:ilvl w:val="0"/>
          <w:numId w:val="0"/>
        </w:numPr>
        <w:ind w:left="0" w:firstLine="251"/>
        <w:rPr>
          <w:color w:val="000000"/>
          <w:lang w:val="es-ES_tradnl"/>
        </w:rPr>
      </w:pPr>
      <w:r>
        <w:rPr>
          <w:color w:val="000000"/>
          <w:lang w:val="es-ES_tradnl"/>
        </w:rPr>
        <w:t>El "círculo no se pasa" actúa como un obstáculo para aquello que es de poca importancia en la evolución, pero no constituye una barrera para lo que es de importancia en la misma. (3</w:t>
        <w:noBreakHyphen/>
        <w:t>115)</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358" w:leader="none"/>
        </w:tabs>
        <w:ind w:left="0" w:hanging="0"/>
        <w:jc w:val="center"/>
        <w:rPr>
          <w:b/>
          <w:b/>
          <w:color w:val="000000"/>
          <w:lang w:val="es-ES_tradnl"/>
        </w:rPr>
      </w:pPr>
      <w:r>
        <w:rPr>
          <w:b/>
          <w:color w:val="000000"/>
          <w:lang w:val="es-ES_tradnl"/>
        </w:rPr>
        <w:t>20. COLOR</w:t>
      </w:r>
    </w:p>
    <w:p>
      <w:pPr>
        <w:pStyle w:val="Normal"/>
        <w:numPr>
          <w:ilvl w:val="0"/>
          <w:numId w:val="0"/>
        </w:numPr>
        <w:tabs>
          <w:tab w:val="clear" w:pos="708"/>
          <w:tab w:val="right" w:pos="1358" w:leader="none"/>
        </w:tabs>
        <w:ind w:left="0" w:hanging="0"/>
        <w:rPr>
          <w:b/>
          <w:b/>
          <w:color w:val="000000"/>
          <w:lang w:val="es-ES_tradnl"/>
        </w:rPr>
      </w:pPr>
      <w:r>
        <w:rPr>
          <w:b/>
          <w:color w:val="000000"/>
          <w:lang w:val="es-ES_tradnl"/>
        </w:rPr>
      </w:r>
    </w:p>
    <w:p>
      <w:pPr>
        <w:pStyle w:val="Normal"/>
        <w:numPr>
          <w:ilvl w:val="0"/>
          <w:numId w:val="0"/>
        </w:numPr>
        <w:ind w:left="0" w:firstLine="237"/>
        <w:jc w:val="both"/>
        <w:rPr/>
      </w:pPr>
      <w:r>
        <w:rPr>
          <w:color w:val="000000"/>
          <w:lang w:val="es-ES_tradnl"/>
        </w:rPr>
        <w:t>1</w:t>
      </w:r>
      <w:r>
        <w:rPr>
          <w:i/>
          <w:color w:val="000000"/>
          <w:lang w:val="es-ES_tradnl"/>
        </w:rPr>
        <w:t xml:space="preserve">. </w:t>
      </w:r>
      <w:r>
        <w:rPr>
          <w:color w:val="000000"/>
          <w:lang w:val="es-ES_tradnl"/>
        </w:rPr>
        <w:t xml:space="preserve">Todos los colores emanan de una fuente o de un color primario </w:t>
        <w:noBreakHyphen/>
        <w:t>en este sistema solar el rayo índigo cósmico vela el de amor o sabiduría cósmi</w:t>
        <w:softHyphen/>
        <w:t>co</w:t>
        <w:noBreakHyphen/>
        <w:t xml:space="preserve"> que luego se separa en tres colores principales, después en cuatro menores, formando los siete colores del espectro. (2</w:t>
        <w:noBreakHyphen/>
        <w:t>17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2. Los colores manifestados en el plano físico se presentan en su forma más burda y tosca; hasta los matices más exquisitos, vistos por el ojo físico, son burdos y toscos comparados con los del plano emocional; a medida que se hace contacto con la materia más refinada de otros planos, aumenta la belleza, la suavidad y la exquisitez de los distintos matices en cada transición. Cuando se llega al último color sintético, la belleza trasciende todo concepto (2-15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3. Comprendo que piensen que estas mismas indicaciones evidentemente conducen a una mayor confusión, pero en la constante dedicación al tema en la frecuente reflexión y meditación sobre los colores, y en el esfuerzo por descubrir su significado esotérico y su aplicación microcósmica, aparecerá gradualmente el hilo que sacará al estudiante de su confusión y lo llevará hasta la clara luz del perfecto conocimiento. Tengan, por lo tanto, valor, un amplio y flexible punto de vista, la capacidad de reservar opiniones hasta que nuevos hechos se comprueben, y también absténganse de hacer afirmaciones dog</w:t>
        <w:softHyphen/>
        <w:t>máticas. Lo antedicho será la mejor guía durante los primeros días de búsqueda. Muchas personas, por la meditación y su receptividad a las ense</w:t>
        <w:softHyphen/>
        <w:t>ñanzas superiores, hallaron el camino que las llevó del Aula de Aprendizaje al Aula de Sabiduría. Únicamente en el Aula de la Sabiduría se puede conocer realmente la interpretación esotérica de los colores. Se llega a ella por la meditación, que prepara al estudiante para esa iniciación que le abrirá la puerta. En consecuencia, persistan en la meditación sin flaquear en su propósito. (2472)</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907" w:leader="none"/>
        </w:tabs>
        <w:ind w:left="0" w:hanging="0"/>
        <w:jc w:val="center"/>
        <w:rPr>
          <w:b/>
          <w:b/>
          <w:color w:val="000000"/>
          <w:lang w:val="es-ES_tradnl"/>
        </w:rPr>
      </w:pPr>
      <w:r>
        <w:rPr>
          <w:b/>
          <w:color w:val="000000"/>
          <w:lang w:val="es-ES_tradnl"/>
        </w:rPr>
      </w:r>
    </w:p>
    <w:p>
      <w:pPr>
        <w:pStyle w:val="Normal"/>
        <w:numPr>
          <w:ilvl w:val="0"/>
          <w:numId w:val="0"/>
        </w:numPr>
        <w:tabs>
          <w:tab w:val="clear" w:pos="708"/>
          <w:tab w:val="right" w:pos="1907" w:leader="none"/>
        </w:tabs>
        <w:ind w:left="0" w:hanging="0"/>
        <w:jc w:val="center"/>
        <w:rPr>
          <w:b/>
          <w:b/>
          <w:color w:val="000000"/>
          <w:lang w:val="es-ES_tradnl"/>
        </w:rPr>
      </w:pPr>
      <w:r>
        <w:rPr>
          <w:b/>
          <w:color w:val="000000"/>
          <w:lang w:val="es-ES_tradnl"/>
        </w:rPr>
        <w:t>21. CONCIENCIA</w:t>
      </w:r>
    </w:p>
    <w:p>
      <w:pPr>
        <w:pStyle w:val="Normal"/>
        <w:numPr>
          <w:ilvl w:val="0"/>
          <w:numId w:val="0"/>
        </w:numPr>
        <w:tabs>
          <w:tab w:val="clear" w:pos="708"/>
          <w:tab w:val="right" w:pos="1907" w:leader="none"/>
        </w:tabs>
        <w:ind w:left="0" w:hanging="0"/>
        <w:rPr>
          <w:b/>
          <w:b/>
          <w:color w:val="000000"/>
          <w:lang w:val="es-ES_tradnl"/>
        </w:rPr>
      </w:pPr>
      <w:r>
        <w:rPr>
          <w:b/>
          <w:color w:val="000000"/>
          <w:lang w:val="es-ES_tradnl"/>
        </w:rPr>
      </w:r>
    </w:p>
    <w:p>
      <w:pPr>
        <w:pStyle w:val="Normal"/>
        <w:numPr>
          <w:ilvl w:val="0"/>
          <w:numId w:val="0"/>
        </w:numPr>
        <w:ind w:left="0" w:firstLine="250"/>
        <w:jc w:val="both"/>
        <w:rPr/>
      </w:pPr>
      <w:r>
        <w:rPr>
          <w:color w:val="000000"/>
          <w:lang w:val="es-ES_tradnl"/>
        </w:rPr>
        <w:t>1. Lo único que podemos hacer es sentir una fracción de algún todo maravilloso, más allá del alcance de nuestra conciencia, un todo que sólo el Ángel más excelso o Ser más perfecto, recién comienza a comprender. Cuando se reconozca que el hombre común sólo ha sido hasta ahora plena</w:t>
        <w:softHyphen/>
        <w:t>mente consciente en el plano físico, semiconsciente en el emocional y comien</w:t>
        <w:softHyphen/>
        <w:t xml:space="preserve">za a desarrollar la conciencia en el plano mental, se evidenciará que su comprensión de las informaciones cósmicas sólo puede ser rudimentaria. Cuando se conozca también que ser </w:t>
      </w:r>
      <w:r>
        <w:rPr>
          <w:i/>
          <w:color w:val="000000"/>
          <w:lang w:val="es-ES_tradnl"/>
        </w:rPr>
        <w:t xml:space="preserve">consciente </w:t>
      </w:r>
      <w:r>
        <w:rPr>
          <w:color w:val="000000"/>
          <w:lang w:val="es-ES_tradnl"/>
        </w:rPr>
        <w:t xml:space="preserve">en un plano y ejercer </w:t>
      </w:r>
      <w:r>
        <w:rPr>
          <w:i/>
          <w:color w:val="000000"/>
          <w:lang w:val="es-ES_tradnl"/>
        </w:rPr>
        <w:t xml:space="preserve">control </w:t>
      </w:r>
      <w:r>
        <w:rPr>
          <w:color w:val="000000"/>
          <w:lang w:val="es-ES_tradnl"/>
        </w:rPr>
        <w:t>en él, son dos cosas completamente distintas, será evidente que es remota la posibilidad de conocer algo más de la tendencia general del esquema cósmico (1</w:t>
        <w:noBreakHyphen/>
        <w:t>1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pPr>
      <w:r>
        <w:rPr>
          <w:color w:val="000000"/>
          <w:lang w:val="es-ES_tradnl"/>
        </w:rPr>
        <w:t xml:space="preserve">2. El desarrollo del ser humano consiste en el paso de un estado de conciencia a otro. Es una sucesión de expansiones, un desarrollo de la facultad </w:t>
      </w:r>
      <w:r>
        <w:rPr>
          <w:i/>
          <w:color w:val="000000"/>
          <w:lang w:val="es-ES_tradnl"/>
        </w:rPr>
        <w:t xml:space="preserve">perceptiva </w:t>
      </w:r>
      <w:r>
        <w:rPr>
          <w:color w:val="000000"/>
          <w:lang w:val="es-ES_tradnl"/>
        </w:rPr>
        <w:t>que constituye la característica predominante del inma</w:t>
        <w:softHyphen/>
        <w:t>nente Pensador. Es el progreso de la conciencia centralizada en la persona</w:t>
        <w:softHyphen/>
        <w:t>lidad, yo inferior o cuerpo, hacia la conciencia centralizada en el yo superior, ego o alma y, de allí, pasa a centralizarse en la mónada o espíritu, hasta que oportunamente la conciencia llega a ser divina (1</w:t>
        <w:noBreakHyphen/>
        <w:t>2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3. Todo progreso en el reino de la conciencia se efectúa, lógicamente, mediante una serie de despertares, que deberían realizarse en forma mucho más gradual y abarcar un período más extenso, como sucede en las actuales condiciones planetarias. Este modo particular de desarrollar la conciencia en la familia humana, fue iniciado por la Jerarquía al final de la cuarta subraza de la raza raíz atlante, y continuará hasta mediados de la próxima ronda. Entonces se habrá proporcionado el necesario estímulo; tres quintas partes de la humanidad “habrán puesto esotéricamente los pies en el sendero” y un gran porcentaje de ella estará en camino de convertirse en el sendero mismo, retornando la rutina normal. (1</w:t>
        <w:noBreakHyphen/>
        <w:t>8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pPr>
      <w:r>
        <w:rPr>
          <w:color w:val="000000"/>
          <w:lang w:val="es-ES_tradnl"/>
        </w:rPr>
        <w:t xml:space="preserve">4. Estos conocimientos o expansiones de conciencia, están regidos por la ley natural, y toda alma, </w:t>
      </w:r>
      <w:r>
        <w:rPr>
          <w:i/>
          <w:color w:val="000000"/>
          <w:lang w:val="es-ES_tradnl"/>
        </w:rPr>
        <w:t xml:space="preserve">sin excepción, los </w:t>
      </w:r>
      <w:r>
        <w:rPr>
          <w:color w:val="000000"/>
          <w:lang w:val="es-ES_tradnl"/>
        </w:rPr>
        <w:t>experimenta a su debido tiempo. (1-14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5. Puedo asegurarles que bajo la presión de la vida moderna, bajo la tensión de las actuales condiciones y civilización impuestas, además de la preocupa</w:t>
        <w:softHyphen/>
        <w:t>ción mental, del temor causado por los ejércitos en marcha, del tronar de tantas voces y del peso de la estrechez económica mundial, pese a todo la conciencia humana va despertando rápidamente de su largo sueño. Esa gran realidad fundamental denominada "estado mental humano", recién comienza a enfocarse sobre las cosas importantes y a expresarse en forma vívida (9</w:t>
        <w:noBreakHyphen/>
        <w:t>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6. La evolución (tal como la entendemos y como debe ser estudiada por el intelecto humano) es la historia de la evolución de la conciencia y no la historia de la evolución de la forma. Esta última evolución está implícita en la otra y es de importancia secundaria desde el punto de vista oculto. (15</w:t>
        <w:noBreakHyphen/>
        <w:t>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7. Las energías de las doce constelaciones se mezclan con las de los doce planetas, pero su poder para evocar respuestas y recibir conscientemente, reconocer y emplear las energías, depende completamente del tipo de mecanismo de respuesta de la Vida planetaria y del hombre individual. Se ha dicho acertadamente, que la conciencia depende de los vehículos de la misma y del grado de desarrollo y capacidad del individuo para identificarse con las energías e impulsos que te llegan, no dependiendo únicamente de lo que ya ha reconocido como parte o aspecto de sí mismo. Podría decirse que la respuesta a las realidades superiores y cualidades reveladas y hechas posibles por el impacto de las energías de los signos zodiacales, depende parcialmente de la menguante influencia de los planetas para mantener sujeto el aspecto conciencia del hombre. Reflexionen sobre esto, porque encierra una verdad profundamente esotérica. (16</w:t>
        <w:noBreakHyphen/>
        <w:t>5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 xml:space="preserve">8. Cuando estudiamos, se suele olvidar con frecuencia, que no es posible para ningún ente consciente, dentro de la esfera planetaria de influencia, concebir condiciones distintas de las de la Tierra, pues este pequeño planeta constituye inevitablemente para ese ente el centro mismo de su universo conocido y </w:t>
        <w:noBreakHyphen/>
        <w:t>bajo la Gran Ilusión</w:t>
        <w:noBreakHyphen/>
        <w:t xml:space="preserve"> las constelaciones con sus regentes y contrapartes prototípicas giran alrededor de ella. Cuando el hombre haya progresado más y su conciencia comience a despertar a la realidad, la naturaleza de esta ilusión llegará a ser evidente para él, aunque en la actua</w:t>
        <w:softHyphen/>
        <w:t>lidad no le es posible hacerlo ni siquiera teóricamente. (16</w:t>
        <w:noBreakHyphen/>
        <w:t>27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4"/>
        <w:jc w:val="both"/>
        <w:rPr>
          <w:i/>
          <w:i/>
          <w:color w:val="000000"/>
          <w:lang w:val="es-ES_tradnl"/>
        </w:rPr>
      </w:pPr>
      <w:r>
        <w:rPr>
          <w:i/>
          <w:color w:val="000000"/>
          <w:lang w:val="es-ES_tradnl"/>
        </w:rPr>
        <w:t xml:space="preserve">9. </w:t>
      </w:r>
      <w:r>
        <w:rPr>
          <w:color w:val="000000"/>
          <w:lang w:val="es-ES_tradnl"/>
        </w:rPr>
        <w:t>La antigua verdad oculta es exacta: “La conciencia depende de su vehículo de expresión y ambos, para existir, dependen de la vida y la energía”. Esta es una ley inmutable. (16</w:t>
        <w:noBreakHyphen/>
        <w:t>393)</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54"/>
        <w:jc w:val="both"/>
        <w:rPr>
          <w:i/>
          <w:i/>
          <w:color w:val="000000"/>
          <w:lang w:val="es-ES_tradnl"/>
        </w:rPr>
      </w:pPr>
      <w:r>
        <w:rPr>
          <w:color w:val="000000"/>
          <w:lang w:val="es-ES_tradnl"/>
        </w:rPr>
        <w:t>10. Deben tener siempre en cuenta que la conciencia sigue siendo la misma en encarnación física o fuera de ella, donde el desarrollo puede llevarse a cabo con mayor facilidad que cuando está limitado y condicionado por la conciencia cerebral. (5</w:t>
        <w:noBreakHyphen/>
        <w:t>88/9),</w:t>
      </w:r>
      <w:r>
        <w:rPr>
          <w:i/>
          <w:color w:val="000000"/>
          <w:lang w:val="es-ES_tradnl"/>
        </w:rPr>
        <w:t xml:space="preserve"> </w:t>
      </w:r>
      <w:r>
        <w:rPr>
          <w:color w:val="000000"/>
          <w:lang w:val="es-ES_tradnl"/>
        </w:rPr>
        <w:t>(17</w:t>
        <w:noBreakHyphen/>
        <w:t>30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54"/>
        <w:jc w:val="both"/>
        <w:rPr>
          <w:color w:val="000000"/>
          <w:lang w:val="es-ES_tradnl"/>
        </w:rPr>
      </w:pPr>
      <w:r>
        <w:rPr>
          <w:color w:val="000000"/>
          <w:lang w:val="es-ES_tradnl"/>
        </w:rPr>
        <w:t>11. La expansión de conciencia, la adquisición de una acrecentada sensi</w:t>
        <w:softHyphen/>
        <w:t>bilidad y la percepción consciente, es meta de todos los esfuerzos divinos y jerárquicos. La meta no es obtener un mejoramiento de las condiciones materiales, las cuales seguirán automáticamente cuando vaya desarrollando firmemente el sentido de percepción. El futuro de la humanidad está deter</w:t>
        <w:softHyphen/>
        <w:t>minado por su aspiración y capacidad para responder al idealismo que hoy inunda al mundo. (12</w:t>
        <w:noBreakHyphen/>
        <w:t>11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305" w:leader="none"/>
        </w:tabs>
        <w:ind w:left="0" w:hanging="0"/>
        <w:jc w:val="center"/>
        <w:rPr>
          <w:b/>
          <w:b/>
          <w:color w:val="000000"/>
          <w:lang w:val="es-ES_tradnl"/>
        </w:rPr>
      </w:pPr>
      <w:r>
        <w:rPr>
          <w:b/>
          <w:color w:val="000000"/>
          <w:lang w:val="es-ES_tradnl"/>
        </w:rPr>
        <w:t>22. CONOCIMIENTO</w:t>
      </w:r>
    </w:p>
    <w:p>
      <w:pPr>
        <w:pStyle w:val="Normal"/>
        <w:numPr>
          <w:ilvl w:val="0"/>
          <w:numId w:val="0"/>
        </w:numPr>
        <w:tabs>
          <w:tab w:val="clear" w:pos="708"/>
          <w:tab w:val="right" w:pos="2305" w:leader="none"/>
        </w:tabs>
        <w:ind w:left="0" w:hanging="0"/>
        <w:rPr>
          <w:b/>
          <w:b/>
          <w:color w:val="000000"/>
          <w:lang w:val="es-ES_tradnl"/>
        </w:rPr>
      </w:pPr>
      <w:r>
        <w:rPr>
          <w:b/>
          <w:color w:val="000000"/>
          <w:lang w:val="es-ES_tradnl"/>
        </w:rPr>
      </w:r>
    </w:p>
    <w:p>
      <w:pPr>
        <w:pStyle w:val="Normal"/>
        <w:numPr>
          <w:ilvl w:val="0"/>
          <w:numId w:val="0"/>
        </w:numPr>
        <w:ind w:left="0" w:firstLine="254"/>
        <w:jc w:val="both"/>
        <w:rPr>
          <w:i/>
          <w:i/>
          <w:color w:val="000000"/>
          <w:lang w:val="es-ES_tradnl"/>
        </w:rPr>
      </w:pPr>
      <w:r>
        <w:rPr>
          <w:color w:val="000000"/>
          <w:lang w:val="es-ES_tradnl"/>
        </w:rPr>
        <w:t>1. Conocimiento es: correcta dirección de las corrientes de fuerza, primero en los tres mundos del esfuerzo humano y luego en el sistema solar. (3</w:t>
        <w:noBreakHyphen/>
        <w:t>700)</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240" w:hanging="0"/>
        <w:rPr>
          <w:color w:val="000000"/>
          <w:lang w:val="es-ES_tradnl"/>
        </w:rPr>
      </w:pPr>
      <w:r>
        <w:rPr>
          <w:color w:val="000000"/>
          <w:lang w:val="es-ES_tradnl"/>
        </w:rPr>
        <w:t>2. Conocimiento Exotérico y Esotérico:</w:t>
      </w:r>
    </w:p>
    <w:p>
      <w:pPr>
        <w:pStyle w:val="Normal"/>
        <w:numPr>
          <w:ilvl w:val="0"/>
          <w:numId w:val="0"/>
        </w:numPr>
        <w:ind w:left="0" w:firstLine="254"/>
        <w:jc w:val="both"/>
        <w:rPr>
          <w:i/>
          <w:i/>
          <w:color w:val="000000"/>
          <w:lang w:val="es-ES_tradnl"/>
        </w:rPr>
      </w:pPr>
      <w:r>
        <w:rPr>
          <w:i/>
          <w:color w:val="000000"/>
          <w:lang w:val="es-ES_tradnl"/>
        </w:rPr>
        <w:t>¿Por qué consideramos que algunos aspectos del conocimiento son esotéri</w:t>
        <w:softHyphen/>
        <w:t>cos y otros exotéricos ?</w:t>
      </w:r>
    </w:p>
    <w:p>
      <w:pPr>
        <w:pStyle w:val="Normal"/>
        <w:numPr>
          <w:ilvl w:val="0"/>
          <w:numId w:val="0"/>
        </w:numPr>
        <w:ind w:left="0" w:firstLine="145"/>
        <w:jc w:val="both"/>
        <w:rPr>
          <w:color w:val="000000"/>
          <w:lang w:val="es-ES_tradnl"/>
        </w:rPr>
      </w:pPr>
      <w:r>
        <w:rPr>
          <w:color w:val="000000"/>
          <w:lang w:val="es-ES_tradnl"/>
        </w:rPr>
        <w:t>~ Prácticamente, la respuesta significa que ya se tiene cierta noción de que el conocimiento esotérico se ocupa del aspecto subjetivo de la vida y el exotérico del aspecto objetivo; que un tipo de conocimiento concierne a la energía y a la fuerza (de allí el peligro de la prematura revelación) y el otro a aquello que está siendo energetizado. Se evidenciará que hasta tanto no se haya logrado la facultad de comprobar la información subjetiva, una larga serie de hechos quedarán fuera del campo de la conciencia de la mayoría.</w:t>
      </w:r>
    </w:p>
    <w:p>
      <w:pPr>
        <w:pStyle w:val="Normal"/>
        <w:numPr>
          <w:ilvl w:val="0"/>
          <w:numId w:val="0"/>
        </w:numPr>
        <w:ind w:left="0" w:firstLine="145"/>
        <w:jc w:val="both"/>
        <w:rPr/>
      </w:pPr>
      <w:r>
        <w:rPr>
          <w:color w:val="000000"/>
          <w:lang w:val="es-ES_tradnl"/>
        </w:rPr>
        <w:t xml:space="preserve">Como ya se ha dicho, la meta de la evolución consiste en ser consciente en todos los planos; debido al poco desarrollo evolutivo de la raza, todavía el plano físico está siendo sometido al control </w:t>
      </w:r>
      <w:r>
        <w:rPr>
          <w:i/>
          <w:color w:val="000000"/>
          <w:lang w:val="es-ES_tradnl"/>
        </w:rPr>
        <w:t xml:space="preserve">consciente. </w:t>
      </w:r>
      <w:r>
        <w:rPr>
          <w:color w:val="000000"/>
          <w:lang w:val="es-ES_tradnl"/>
        </w:rPr>
        <w:t>El conocimiento adquirido sobre dicho plano, la información concerniente a la objetividad más densa, el conjunto de hechos relacionados con los cinco subplanos inferiores del plano físico (desde el punto de vista ocultista), son considerados exotéricos.</w:t>
      </w:r>
    </w:p>
    <w:p>
      <w:pPr>
        <w:pStyle w:val="Normal"/>
        <w:numPr>
          <w:ilvl w:val="0"/>
          <w:numId w:val="0"/>
        </w:numPr>
        <w:ind w:left="0" w:firstLine="145"/>
        <w:jc w:val="both"/>
        <w:rPr>
          <w:color w:val="000000"/>
          <w:lang w:val="es-ES_tradnl"/>
        </w:rPr>
      </w:pPr>
      <w:r>
        <w:rPr>
          <w:color w:val="000000"/>
          <w:lang w:val="es-ES_tradnl"/>
        </w:rPr>
        <w:t>La información y el conocimiento de la vida que evoluciona por medio de las formas, serán todavía por largo tiempo considerados esotéricos, lo mismo que la aprehensión y captación del aspecto materia y de las leyes que rigen la energía en los planos astral y mental.</w:t>
      </w:r>
    </w:p>
    <w:p>
      <w:pPr>
        <w:pStyle w:val="Normal"/>
        <w:numPr>
          <w:ilvl w:val="0"/>
          <w:numId w:val="0"/>
        </w:numPr>
        <w:ind w:left="0" w:firstLine="254"/>
        <w:jc w:val="both"/>
        <w:rPr>
          <w:color w:val="000000"/>
          <w:lang w:val="es-ES_tradnl"/>
        </w:rPr>
      </w:pPr>
      <w:r>
        <w:rPr>
          <w:color w:val="000000"/>
          <w:lang w:val="es-ES_tradnl"/>
        </w:rPr>
        <w:t>Todo lo que puede adquirirse por el instinto y por el empleo de la mente concreta, actuando por medio del cerebro físico, puede considerarse dentro de lo que llamamos exotérico. Es evidente, por lo tanto, hasta qué punto los hechos diferirán de acuerdo a:</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240" w:hanging="0"/>
        <w:rPr>
          <w:color w:val="000000"/>
          <w:lang w:val="es-ES_tradnl"/>
        </w:rPr>
      </w:pPr>
      <w:r>
        <w:rPr>
          <w:color w:val="000000"/>
          <w:lang w:val="es-ES_tradnl"/>
        </w:rPr>
        <w:t>a. La edad del alma</w:t>
      </w:r>
    </w:p>
    <w:p>
      <w:pPr>
        <w:pStyle w:val="Normal"/>
        <w:numPr>
          <w:ilvl w:val="0"/>
          <w:numId w:val="0"/>
        </w:numPr>
        <w:ind w:left="240" w:hanging="0"/>
        <w:rPr>
          <w:color w:val="000000"/>
          <w:lang w:val="es-ES_tradnl"/>
        </w:rPr>
      </w:pPr>
      <w:r>
        <w:rPr>
          <w:color w:val="000000"/>
          <w:lang w:val="es-ES_tradnl"/>
        </w:rPr>
        <w:t>b. La experiencia adquirida y aplicada.</w:t>
      </w:r>
    </w:p>
    <w:p>
      <w:pPr>
        <w:pStyle w:val="Normal"/>
        <w:numPr>
          <w:ilvl w:val="0"/>
          <w:numId w:val="0"/>
        </w:numPr>
        <w:ind w:left="240" w:hanging="0"/>
        <w:rPr>
          <w:color w:val="000000"/>
          <w:lang w:val="es-ES_tradnl"/>
        </w:rPr>
      </w:pPr>
      <w:r>
        <w:rPr>
          <w:color w:val="000000"/>
          <w:lang w:val="es-ES_tradnl"/>
        </w:rPr>
        <w:t>c. La condición del cerebro y del cuerpo físico.</w:t>
      </w:r>
    </w:p>
    <w:p>
      <w:pPr>
        <w:pStyle w:val="Normal"/>
        <w:numPr>
          <w:ilvl w:val="0"/>
          <w:numId w:val="0"/>
        </w:numPr>
        <w:ind w:left="240" w:hanging="0"/>
        <w:rPr>
          <w:color w:val="000000"/>
          <w:lang w:val="es-ES_tradnl"/>
        </w:rPr>
      </w:pPr>
      <w:r>
        <w:rPr>
          <w:color w:val="000000"/>
          <w:lang w:val="es-ES_tradnl"/>
        </w:rPr>
        <w:t>d. Las circunstancias y el medio ambiente.</w:t>
      </w:r>
    </w:p>
    <w:p>
      <w:pPr>
        <w:pStyle w:val="Normal"/>
        <w:numPr>
          <w:ilvl w:val="0"/>
          <w:numId w:val="0"/>
        </w:numPr>
        <w:ind w:left="240" w:hanging="0"/>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A medida que pasa el tiempo y el hombre alcanza cierto grado de evolu</w:t>
        <w:softHyphen/>
        <w:t>ción, la mente se desarrolla con más rapidez y entra en actividad un nuevo factor. Poco a poco la intuición o mente trascendental, empieza a actuar y, con el tiempo, reemplaza a la mente inferior o concreta. La intuición emplea entonces el cerebro físico como placa receptora; pero al mismo tiempo desarrolla ciertos centros en la cabeza, transfiriendo así la zona de su activi</w:t>
        <w:softHyphen/>
        <w:t>dad desde el cerebro físico a los centros superiores de la cabeza, existentes en materia etérica. En la masa humana esto se efectuará al abrirse los subplanos etéricos durante las próximas dos razas. Esto sucede análogamente en el reino animal cuando la zona de actividad del plexo solar es transferida en forma gradual al cerebro rudimentario y se desarrolla paulatinamente con la ayuda de manas.</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Al considerar estos puntos, se evidencia que esas zonas de conciencia que constituyen realmente los aspectos esotéricos del conocimiento no han sido conquistadas todavía ni traídas dentro del radio de control de la Entidad inmanente.</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0" w:firstLine="254"/>
        <w:jc w:val="both"/>
        <w:rPr/>
      </w:pPr>
      <w:r>
        <w:rPr>
          <w:color w:val="000000"/>
          <w:lang w:val="es-ES_tradnl"/>
        </w:rPr>
        <w:t xml:space="preserve">Se ha de recalcar, que cuando llegue a comprenderse esto, será apreciado el verdadero significado de lo exotérico y de lo oculto, y el </w:t>
      </w:r>
      <w:r>
        <w:rPr>
          <w:i/>
          <w:color w:val="000000"/>
          <w:lang w:val="es-ES_tradnl"/>
        </w:rPr>
        <w:t xml:space="preserve">esfuerzo de todos </w:t>
      </w:r>
      <w:r>
        <w:rPr>
          <w:color w:val="000000"/>
          <w:lang w:val="es-ES_tradnl"/>
        </w:rPr>
        <w:t xml:space="preserve">los CONOCEDORES </w:t>
      </w:r>
      <w:r>
        <w:rPr>
          <w:i/>
          <w:color w:val="000000"/>
          <w:lang w:val="es-ES_tradnl"/>
        </w:rPr>
        <w:t xml:space="preserve">consistirá en atraer a su zona de conocimiento a otros entes que están preparados para obtener una expansión similar de conciencia. </w:t>
      </w:r>
      <w:r>
        <w:rPr>
          <w:color w:val="000000"/>
          <w:lang w:val="es-ES_tradnl"/>
        </w:rPr>
        <w:t>En esta idea se halla la clave del trabajo de la Fraternidad. Con Su fuerza atraen hacia cierto campo de realización y esfuerzo, y mediante dicha atracción y la respuesta de esos átomos humanos que están ya preparados, es coordinado el grupo de almas que se halla en el arco ascendente, un determinado centro de¡ Hombre Celestial. (3</w:t>
        <w:noBreakHyphen/>
        <w:t>251/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3. Debe recordarse también que más allá de cierto punto no es conveniente ni prudente dar información sobre los hechos del sistema solar. Mucho debe permanecer esotérico y velado. Los riesgos que trae el conocimiento excesivo son mucho más grandes que la amenaza del poco conocimiento. Con el conocimiento viene la responsabilidad y el poder, dos cosas para las cuales la raza no está aún preparada. Por lo tanto, todo lo que podemos hacer es estudiar y correlacionar, aplicando la sabiduría y la discreción que poseamos, utilizando el conocimiento adquirido en bien de quienes tratamos de ayudar y reconociendo que el empleo inteligente del conocimiento acrecienta la capacidad para recibir la sabiduría oculta. Paralelamente y de acuerdo a la inteligente adaptación del conocimiento a las necesidades ambientales, de</w:t>
        <w:softHyphen/>
        <w:t>bemos aumentar la capacidad de mantener una discreta reserva y de emplear la facultad discriminatoria. Cuando podamos utilizar inteligentemente el conocimiento, retenerlo discretamente y discriminar con sensatez, ofrecere</w:t>
        <w:softHyphen/>
        <w:t>mos a los observadores instructores de la raza, la mejor garantía de que estamos preparados para una nueva revelación. (1</w:t>
        <w:noBreakHyphen/>
        <w:t>20/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Un discípulo puede estar seguro que hasta no haber incorporado al sendero del Conocimiento el sendero del Amor, no podrá recibir las inicia</w:t>
        <w:softHyphen/>
        <w:t>ciones mayores, porque éstas se reciben en los niveles superiores del plano mental. (4</w:t>
        <w:noBreakHyphen/>
        <w:t>9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5. La adquisición material del conocimiento para beneficio propio, pro</w:t>
        <w:softHyphen/>
        <w:t>duce estancamiento, obstrucción, indigestión y dolor, si no se trasmite a otros con inteligente discriminación (2</w:t>
        <w:noBreakHyphen/>
        <w:t>24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pPr>
      <w:r>
        <w:rPr>
          <w:color w:val="000000"/>
          <w:lang w:val="es-ES_tradnl"/>
        </w:rPr>
        <w:t xml:space="preserve">6. Cuando se imparte conocimiento debe ser empleado y aplicado en forma práctica en la vida diaria. Los que leen estas palabras que surgen de mi corazón, mente y labios, tienen el deber de hacer tres cosas, las que </w:t>
      </w:r>
      <w:r>
        <w:rPr>
          <w:i/>
          <w:color w:val="000000"/>
          <w:lang w:val="es-ES_tradnl"/>
        </w:rPr>
        <w:t>expondré de acuerdo a su orden de importancia:</w:t>
      </w:r>
    </w:p>
    <w:p>
      <w:pPr>
        <w:pStyle w:val="Normal"/>
        <w:numPr>
          <w:ilvl w:val="0"/>
          <w:numId w:val="0"/>
        </w:numPr>
        <w:ind w:left="0" w:hanging="0"/>
        <w:rPr>
          <w:i/>
          <w:i/>
          <w:color w:val="000000"/>
          <w:lang w:val="es-ES_tradnl"/>
        </w:rPr>
      </w:pPr>
      <w:r>
        <w:rPr>
          <w:i/>
          <w:color w:val="000000"/>
          <w:lang w:val="es-ES_tradnl"/>
        </w:rPr>
      </w:r>
    </w:p>
    <w:p>
      <w:pPr>
        <w:pStyle w:val="Normal"/>
        <w:numPr>
          <w:ilvl w:val="6"/>
          <w:numId w:val="7"/>
        </w:numPr>
        <w:tabs>
          <w:tab w:val="clear" w:pos="708"/>
          <w:tab w:val="left" w:pos="429" w:leader="none"/>
        </w:tabs>
        <w:ind w:left="851" w:hanging="360"/>
        <w:jc w:val="both"/>
        <w:rPr>
          <w:color w:val="000000"/>
          <w:lang w:val="es-ES_tradnl"/>
        </w:rPr>
      </w:pPr>
      <w:r>
        <w:rPr>
          <w:color w:val="000000"/>
          <w:lang w:val="es-ES_tradnl"/>
        </w:rPr>
        <w:t>Moldear sus vidas diariamente, basados en la verdad impartida, si la consideran como verdad. Quizás sólo les resulte interesante, o un fascinante estudio marginal, o algo que les agrada recibir por su novedad y por ser algo distinto de la enseñanza común, o quizás les agrade recibir estas instrucciones un poco antes que el resto de la humanidad. Estas reacciones tienen poca importancia porque corres</w:t>
        <w:softHyphen/>
        <w:t>ponden a la personalidad. Probablemente sean reacciones de la ma</w:t>
        <w:softHyphen/>
        <w:t>yoría. Si sus reacciones no son más profundas que las mencionadas, estas enseñanzas no son para ustedes, porque la responsabilidad es, por lo tanto, demasiado grande; pero si tratan, aunque sea en pequeña medida, de aplicar en su propia vida la verdad tal como la perciben, entonces sí lo son para ustedes.</w:t>
      </w:r>
    </w:p>
    <w:p>
      <w:pPr>
        <w:pStyle w:val="Normal"/>
        <w:numPr>
          <w:ilvl w:val="0"/>
          <w:numId w:val="0"/>
        </w:numPr>
        <w:tabs>
          <w:tab w:val="clear" w:pos="708"/>
          <w:tab w:val="left" w:pos="429" w:leader="none"/>
        </w:tabs>
        <w:ind w:left="851" w:hanging="0"/>
        <w:jc w:val="both"/>
        <w:rPr>
          <w:color w:val="000000"/>
          <w:lang w:val="es-ES_tradnl"/>
        </w:rPr>
      </w:pPr>
      <w:r>
        <w:rPr>
          <w:color w:val="000000"/>
          <w:lang w:val="es-ES_tradnl"/>
        </w:rPr>
      </w:r>
    </w:p>
    <w:p>
      <w:pPr>
        <w:pStyle w:val="Normal"/>
        <w:numPr>
          <w:ilvl w:val="6"/>
          <w:numId w:val="7"/>
        </w:numPr>
        <w:tabs>
          <w:tab w:val="clear" w:pos="708"/>
          <w:tab w:val="left" w:pos="429" w:leader="none"/>
        </w:tabs>
        <w:ind w:left="851" w:hanging="360"/>
        <w:jc w:val="both"/>
        <w:rPr>
          <w:color w:val="000000"/>
          <w:lang w:val="es-ES_tradnl"/>
        </w:rPr>
      </w:pPr>
      <w:r>
        <w:rPr>
          <w:color w:val="000000"/>
          <w:lang w:val="es-ES_tradnl"/>
        </w:rPr>
        <w:t>Erigir esa estructura de pensamiento que incluya esta nueva enseñan</w:t>
        <w:softHyphen/>
        <w:t>za. Pueden, si así lo desean, ayudar a construir la forma mental de la enseñanza de la nueva era. Esto lo realizarán, ante todo, por medio del pensamiento, aplicando prácticamente a su vida personal y a cualquier precio, toda la verdad que hayan comprendido, sacrificán</w:t>
        <w:softHyphen/>
        <w:t xml:space="preserve">dose y sirviendo a sus semejantes y difundiendo constantemente el conocimiento que pueden poseer. </w:t>
      </w:r>
    </w:p>
    <w:p>
      <w:pPr>
        <w:pStyle w:val="Normal"/>
        <w:numPr>
          <w:ilvl w:val="0"/>
          <w:numId w:val="0"/>
        </w:numPr>
        <w:tabs>
          <w:tab w:val="clear" w:pos="708"/>
          <w:tab w:val="left" w:pos="429" w:leader="none"/>
        </w:tabs>
        <w:ind w:left="851" w:hanging="0"/>
        <w:jc w:val="both"/>
        <w:rPr>
          <w:color w:val="000000"/>
          <w:lang w:val="es-ES_tradnl"/>
        </w:rPr>
      </w:pPr>
      <w:r>
        <w:rPr>
          <w:color w:val="000000"/>
          <w:lang w:val="es-ES_tradnl"/>
        </w:rPr>
      </w:r>
    </w:p>
    <w:p>
      <w:pPr>
        <w:pStyle w:val="Normal"/>
        <w:numPr>
          <w:ilvl w:val="6"/>
          <w:numId w:val="7"/>
        </w:numPr>
        <w:tabs>
          <w:tab w:val="clear" w:pos="708"/>
          <w:tab w:val="left" w:pos="429" w:leader="none"/>
        </w:tabs>
        <w:ind w:left="851" w:hanging="360"/>
        <w:jc w:val="both"/>
        <w:rPr>
          <w:color w:val="000000"/>
          <w:lang w:val="es-ES_tradnl"/>
        </w:rPr>
      </w:pPr>
      <w:r>
        <w:rPr>
          <w:color w:val="000000"/>
          <w:lang w:val="es-ES_tradnl"/>
        </w:rPr>
        <w:t>Distribuir la enseñanza durante un largo período. ¿Han hecho algo a este respecto y han cumplido con su responsabilidad? (15</w:t>
        <w:noBreakHyphen/>
        <w:t>537/8)</w:t>
      </w:r>
    </w:p>
    <w:p>
      <w:pPr>
        <w:pStyle w:val="Normal"/>
        <w:numPr>
          <w:ilvl w:val="0"/>
          <w:numId w:val="0"/>
        </w:numPr>
        <w:tabs>
          <w:tab w:val="clear" w:pos="708"/>
          <w:tab w:val="left" w:pos="429" w:leader="none"/>
        </w:tabs>
        <w:ind w:left="0" w:hanging="0"/>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Ver también: (6</w:t>
        <w:noBreakHyphen/>
        <w:t>246/7), (6</w:t>
        <w:noBreakHyphen/>
        <w:t>34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879" w:leader="none"/>
        </w:tabs>
        <w:ind w:left="0" w:hanging="0"/>
        <w:jc w:val="center"/>
        <w:rPr>
          <w:b/>
          <w:b/>
          <w:color w:val="000000"/>
          <w:lang w:val="es-ES_tradnl"/>
        </w:rPr>
      </w:pPr>
      <w:r>
        <w:rPr>
          <w:b/>
          <w:color w:val="000000"/>
          <w:lang w:val="es-ES_tradnl"/>
        </w:rPr>
        <w:t>23. CREMACION</w:t>
      </w:r>
    </w:p>
    <w:p>
      <w:pPr>
        <w:pStyle w:val="Normal"/>
        <w:numPr>
          <w:ilvl w:val="0"/>
          <w:numId w:val="0"/>
        </w:numPr>
        <w:tabs>
          <w:tab w:val="clear" w:pos="708"/>
          <w:tab w:val="right" w:pos="1879" w:leader="none"/>
        </w:tabs>
        <w:ind w:left="0" w:hanging="0"/>
        <w:rPr>
          <w:b/>
          <w:b/>
          <w:color w:val="000000"/>
          <w:lang w:val="es-ES_tradnl"/>
        </w:rPr>
      </w:pPr>
      <w:r>
        <w:rPr>
          <w:b/>
          <w:color w:val="000000"/>
          <w:lang w:val="es-ES_tradnl"/>
        </w:rPr>
      </w:r>
    </w:p>
    <w:p>
      <w:pPr>
        <w:pStyle w:val="Normal"/>
        <w:numPr>
          <w:ilvl w:val="0"/>
          <w:numId w:val="0"/>
        </w:numPr>
        <w:ind w:left="0" w:firstLine="242"/>
        <w:jc w:val="both"/>
        <w:rPr>
          <w:color w:val="000000"/>
          <w:lang w:val="es-ES_tradnl"/>
        </w:rPr>
      </w:pPr>
      <w:r>
        <w:rPr>
          <w:color w:val="000000"/>
          <w:lang w:val="es-ES_tradnl"/>
        </w:rPr>
        <w:t>1. Las taras a que la humanidad está propensa se encuentran en el suelo y ello se debe en gran parte a los millones de cadáveres enterrados en el transcurso de las épocas. Cuando se divulgue acrecentadamente el pro</w:t>
        <w:softHyphen/>
        <w:t>ceso de la cremación, tal situación mejorará constantemente. En forma gradual, muy gradualmente, la tara desaparecerá. Por lo tanto es altamen</w:t>
        <w:softHyphen/>
        <w:t>te recomendable que se haga la mayor propaganda posible para emplear el método de disponer de los descartados vehículos físicos de las almas que desencarnan. A medida que la tierra esté menos contaminada y se establezca contacto con el alma, tendremos la esperanza de ver decrecer el número de los que sucumben a las taras heredadas. (17</w:t>
        <w:noBreakHyphen/>
        <w:t>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2. Muchos beneficios serán logrados debido a la creciente costumbre de cremar esas formas que la vida interna ha abandonado; cuando llegue a ser una costumbre universal, veremos una definida disminución de la enfermedad, lo que conducirá a la longevidad y acrecentada vitalidad. (17</w:t>
        <w:softHyphen/>
        <w:t>-189)</w:t>
      </w:r>
    </w:p>
    <w:p>
      <w:pPr>
        <w:pStyle w:val="Normal"/>
        <w:numPr>
          <w:ilvl w:val="0"/>
          <w:numId w:val="0"/>
        </w:numPr>
        <w:ind w:left="0" w:hanging="0"/>
        <w:rPr>
          <w:color w:val="000000"/>
          <w:lang w:val="es-ES_tradnl"/>
        </w:rPr>
      </w:pPr>
      <w:r>
        <w:rPr>
          <w:color w:val="000000"/>
          <w:lang w:val="es-ES_tradnl"/>
        </w:rPr>
      </w:r>
    </w:p>
    <w:p>
      <w:pPr>
        <w:pStyle w:val="BodyTextIndent2"/>
        <w:numPr>
          <w:ilvl w:val="0"/>
          <w:numId w:val="0"/>
        </w:numPr>
        <w:ind w:left="0" w:firstLine="244"/>
        <w:rPr/>
      </w:pPr>
      <w:r>
        <w:rPr/>
        <w:t>3. Es algo afortunado y feliz que la cremación, se vaya imponiendo acre</w:t>
        <w:softHyphen/>
        <w:t>centadamente. Dentro de poco tiempo la tarea de sepultar a los muertos en la tierra será contraria a la ley, y la cremación obligatoria una medida saludable y sanitaria. Desaparecerán eventualmente esos lugares síquicos e insalubres llamados cementerios, así como la adoración a los antepasados va desapareciendo tanto en Oriente con su culto a los antepasados, como en Occidente con su igualmente estúpido culto a la posición social heredada.</w:t>
      </w:r>
    </w:p>
    <w:p>
      <w:pPr>
        <w:pStyle w:val="Normal"/>
        <w:numPr>
          <w:ilvl w:val="0"/>
          <w:numId w:val="0"/>
        </w:numPr>
        <w:tabs>
          <w:tab w:val="clear" w:pos="708"/>
          <w:tab w:val="left" w:pos="0" w:leader="none"/>
          <w:tab w:val="right" w:pos="8789" w:leader="none"/>
        </w:tabs>
        <w:ind w:left="0" w:hanging="0"/>
        <w:jc w:val="both"/>
        <w:rPr>
          <w:color w:val="000000"/>
          <w:lang w:val="es-ES_tradnl"/>
        </w:rPr>
      </w:pPr>
      <w:r>
        <w:rPr>
          <w:color w:val="000000"/>
          <w:lang w:val="es-ES_tradnl"/>
        </w:rPr>
        <w:tab/>
        <w:t xml:space="preserve">Mediante la aplicación del fuego, todas las formas son disueltas; cuanto más rápidamente </w:t>
      </w:r>
    </w:p>
    <w:p>
      <w:pPr>
        <w:pStyle w:val="Normal"/>
        <w:numPr>
          <w:ilvl w:val="0"/>
          <w:numId w:val="0"/>
        </w:numPr>
        <w:tabs>
          <w:tab w:val="clear" w:pos="708"/>
          <w:tab w:val="left" w:pos="0" w:leader="none"/>
          <w:tab w:val="right" w:pos="8789" w:leader="none"/>
        </w:tabs>
        <w:ind w:left="0" w:hanging="0"/>
        <w:jc w:val="both"/>
        <w:rPr/>
      </w:pPr>
      <w:r>
        <w:rPr>
          <w:color w:val="000000"/>
          <w:lang w:val="es-ES_tradnl"/>
        </w:rPr>
        <w:t xml:space="preserve">se destruye el vehículo físico humano, con más rapidez se rompe el aferramiento del alma que se retira. Muchas tonterías se dicen en la literatura teosófica actual acerca de la ecuación tiempo, en relación con la destrucción secuencial de los cuerpos sutiles. Sin embargo, debe decirse que en cuanto se ha establecido científicamente la </w:t>
      </w:r>
      <w:r>
        <w:rPr>
          <w:i/>
          <w:color w:val="000000"/>
          <w:lang w:val="es-ES_tradnl"/>
        </w:rPr>
        <w:t xml:space="preserve">verdadera </w:t>
      </w:r>
      <w:r>
        <w:rPr>
          <w:color w:val="000000"/>
          <w:lang w:val="es-ES_tradnl"/>
        </w:rPr>
        <w:t>muerte (por el médico ortodoxo a cargo del caso) y se ha asegurado que no queda una chispa de vida en el cuerpo físico, entonces es posible la cremación. Esta total o verdadera muerte acontece cuando el hilo de la conciencia y el hilo de la vida han sido retirados totalmente de la cabeza y del corazón. El respeto y la mesura tienen exacta cabida en este proceso. La familia del muerto necesita pocas horas para adaptarse al hecho de la desaparición inminente de la forma externa y comúnmente amada; debe también cumplirse debidamente con las formalidades exigidas por el estado o la municipalidad. Este elemento tiempo se refiere principalmente a los que quedan, a los vivos y no a los muertos. La pretensión de que el cuerpo etérico no debe ser precipitadamente cremado y la creencia de que debe deambular durante un período determinado de varios días, no tienen tampoco una verdadera base. No existe una necesidad etérica para esta demora. Cuando el hombre interno se retira de su vehículo físico, lo hace simultáneamente del cuerpo etérico. Es cierto que el cuerpo etérico puede deambular por un largo período en el "campo de emanación", cuando el cuerpo físico es enterrado, y frecuentemente persistirá hasta la total desintegración del cuerpo denso. El proceso de momificación, tal como se practicó en Egipto, y el embalsamamiento, tal como se practica en Occidente, han sido responsables de la perpetuación del cuerpo etérico, a veces durante siglos. Esto es particularmente así cuando la momia o la persona embalsama</w:t>
        <w:softHyphen/>
        <w:t xml:space="preserve"> da fue un individuo malo durante su vida; el ambulante cuerpo etérico a menudo es “poseído" por una entidad mala o una fuerza maligna. Esta es la causa de los ataques y desastres que frecuentemente persiguen a quienes descubren antiguas tumbas y sus moradores, las antiguas momias, y desentie</w:t>
        <w:softHyphen/>
        <w:t xml:space="preserve">rran a ellas y sus posesiones. Donde se practica la cremación no sólo se logra la inmediata destrucción del cuerpo físico y su restitución a la fuente de sustancia, sino que el cuerpo vital también rápidamente se disuelve y sus fuerzas son arrastradas por la corriente ígnea al depósito de energías vitales. Siempre constituyó parte inherente a este depósito, el poseer ya sea una forma o un estado amorfo. Después de la muerte y de la cremación estas fuerzas aún existen, pero son absorbidas en un todo </w:t>
      </w:r>
      <w:r>
        <w:rPr>
          <w:i/>
          <w:color w:val="000000"/>
          <w:lang w:val="es-ES_tradnl"/>
        </w:rPr>
        <w:t xml:space="preserve">análogo. </w:t>
      </w:r>
      <w:r>
        <w:rPr>
          <w:color w:val="000000"/>
          <w:lang w:val="es-ES_tradnl"/>
        </w:rPr>
        <w:t xml:space="preserve">Reflexionen sobre esta afirmación, porque proporcionará la clave del trabajo creador del espíritu humano. Si es necesario esperar debido al sentimiento de la familia o a los requerimientos municipales, la cremación debería hacerse dentro de las treinta y seis horas; cuando no hay razón para esperar, la cremación puede hacerse doce horas después. Sin embargo, es prudente esperar doce horas a fin de asegurarse que se ha producido la </w:t>
      </w:r>
      <w:r>
        <w:rPr>
          <w:i/>
          <w:color w:val="000000"/>
          <w:lang w:val="es-ES_tradnl"/>
        </w:rPr>
        <w:t xml:space="preserve">verdadera </w:t>
      </w:r>
      <w:r>
        <w:rPr>
          <w:color w:val="000000"/>
          <w:lang w:val="es-ES_tradnl"/>
        </w:rPr>
        <w:t>muerte. (17</w:t>
        <w:noBreakHyphen/>
        <w:t>35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77" w:hanging="0"/>
        <w:rPr>
          <w:color w:val="000000"/>
          <w:lang w:val="es-ES_tradnl"/>
        </w:rPr>
      </w:pPr>
      <w:r>
        <w:rPr>
          <w:color w:val="000000"/>
          <w:lang w:val="es-ES_tradnl"/>
        </w:rPr>
        <w:t>Ver también: (17</w:t>
        <w:noBreakHyphen/>
        <w:t>190), (17</w:t>
        <w:noBreakHyphen/>
        <w:t>34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271" w:leader="none"/>
        </w:tabs>
        <w:ind w:left="0" w:hanging="0"/>
        <w:jc w:val="center"/>
        <w:rPr>
          <w:b/>
          <w:b/>
          <w:color w:val="000000"/>
          <w:lang w:val="es-ES_tradnl"/>
        </w:rPr>
      </w:pPr>
      <w:r>
        <w:rPr>
          <w:b/>
          <w:color w:val="000000"/>
          <w:lang w:val="es-ES_tradnl"/>
        </w:rPr>
        <w:t>24. CRISIS</w:t>
      </w:r>
    </w:p>
    <w:p>
      <w:pPr>
        <w:pStyle w:val="Normal"/>
        <w:numPr>
          <w:ilvl w:val="0"/>
          <w:numId w:val="0"/>
        </w:numPr>
        <w:tabs>
          <w:tab w:val="clear" w:pos="708"/>
          <w:tab w:val="right" w:pos="1271" w:leader="none"/>
        </w:tabs>
        <w:ind w:left="0" w:hanging="0"/>
        <w:rPr>
          <w:b/>
          <w:b/>
          <w:color w:val="000000"/>
          <w:lang w:val="es-ES_tradnl"/>
        </w:rPr>
      </w:pPr>
      <w:r>
        <w:rPr>
          <w:b/>
          <w:color w:val="000000"/>
          <w:lang w:val="es-ES_tradnl"/>
        </w:rPr>
      </w:r>
    </w:p>
    <w:p>
      <w:pPr>
        <w:pStyle w:val="Normal"/>
        <w:numPr>
          <w:ilvl w:val="0"/>
          <w:numId w:val="0"/>
        </w:numPr>
        <w:ind w:left="0" w:firstLine="244"/>
        <w:jc w:val="both"/>
        <w:rPr>
          <w:color w:val="000000"/>
          <w:lang w:val="es-ES_tradnl"/>
        </w:rPr>
      </w:pPr>
      <w:r>
        <w:rPr>
          <w:color w:val="000000"/>
          <w:lang w:val="es-ES_tradnl"/>
        </w:rPr>
        <w:t>1. No rehuyan estas crisis por duras y difíciles que parezcan ser. Son difíciles, pero no olviden que el hábito de enfrentar las crisis ha estado largamente establecido en la conciencia de la humanidad. El hombre tiene el “hábito de las crisis” si puedo denominarlo así. Sólo son puntos para analizar la fortaleza, el propósito, la pureza, el móvil y la intención del alma. Cuando son superadas evocan confianza y producen una amplia visión. Fomentan la compasión y la comprensión, porque el dolor y el conflicto interno que han engendrado nunca se olvidan, pues extraen su fuerza de los recursos del corazón y liberan la luz de la sabiduría dentro del campo del conocimiento, enriqueciéndose el mundo. (16</w:t>
        <w:noBreakHyphen/>
        <w:t>35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2. La crisis creadora ha sido posible para la Humanidad por tres aconte</w:t>
        <w:softHyphen/>
        <w:t>cimientos principal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33" w:leader="none"/>
        </w:tabs>
        <w:ind w:left="383" w:hanging="357"/>
        <w:jc w:val="both"/>
        <w:rPr>
          <w:color w:val="000000"/>
          <w:lang w:val="es-ES_tradnl"/>
        </w:rPr>
      </w:pPr>
      <w:r>
        <w:rPr>
          <w:color w:val="000000"/>
          <w:lang w:val="es-ES_tradnl"/>
        </w:rPr>
        <w:t>1.</w:t>
        <w:tab/>
        <w:t>La terminación de un ciclo o movimiento de veinticinco mil años alrededor de lo que se llama el zodíaco menor. Esto significa un ciclo mayor de experiencia en la vida de nuestro Logos planetario.</w:t>
      </w:r>
    </w:p>
    <w:p>
      <w:pPr>
        <w:pStyle w:val="Normal"/>
        <w:numPr>
          <w:ilvl w:val="0"/>
          <w:numId w:val="0"/>
        </w:numPr>
        <w:tabs>
          <w:tab w:val="clear" w:pos="708"/>
          <w:tab w:val="left" w:pos="433" w:leader="none"/>
        </w:tabs>
        <w:ind w:left="0" w:hanging="0"/>
        <w:rPr>
          <w:color w:val="000000"/>
          <w:lang w:val="es-ES_tradnl"/>
        </w:rPr>
      </w:pPr>
      <w:r>
        <w:rPr>
          <w:color w:val="000000"/>
          <w:lang w:val="es-ES_tradnl"/>
        </w:rPr>
      </w:r>
    </w:p>
    <w:p>
      <w:pPr>
        <w:pStyle w:val="Normal"/>
        <w:numPr>
          <w:ilvl w:val="0"/>
          <w:numId w:val="0"/>
        </w:numPr>
        <w:tabs>
          <w:tab w:val="clear" w:pos="708"/>
          <w:tab w:val="left" w:pos="422" w:leader="none"/>
        </w:tabs>
        <w:ind w:left="372" w:hanging="361"/>
        <w:jc w:val="both"/>
        <w:rPr>
          <w:color w:val="000000"/>
          <w:lang w:val="es-ES_tradnl"/>
        </w:rPr>
      </w:pPr>
      <w:r>
        <w:rPr>
          <w:color w:val="000000"/>
          <w:lang w:val="es-ES_tradnl"/>
        </w:rPr>
        <w:t>2.</w:t>
        <w:tab/>
        <w:t>El fin de la era pisceana. Significa simplemente que las energías provenientes de Piscis, durante los últimos dos mil años, son ahora rápidamente reemplazadas por energías provenientes de Acuario, dando por resultado cambios mayores en la vida del Logos planetario y afectando potentemente Su cuerpo de manifestación por intermedio de Sus tres centros principales: Shamballa, la Jerarquía y la Humani</w:t>
        <w:softHyphen/>
        <w:t>dad.</w:t>
      </w:r>
    </w:p>
    <w:p>
      <w:pPr>
        <w:pStyle w:val="Normal"/>
        <w:numPr>
          <w:ilvl w:val="0"/>
          <w:numId w:val="0"/>
        </w:numPr>
        <w:tabs>
          <w:tab w:val="clear" w:pos="708"/>
          <w:tab w:val="left" w:pos="422" w:leader="none"/>
        </w:tabs>
        <w:ind w:left="0" w:hanging="0"/>
        <w:rPr>
          <w:color w:val="000000"/>
          <w:lang w:val="es-ES_tradnl"/>
        </w:rPr>
      </w:pPr>
      <w:r>
        <w:rPr>
          <w:color w:val="000000"/>
          <w:lang w:val="es-ES_tradnl"/>
        </w:rPr>
      </w:r>
    </w:p>
    <w:p>
      <w:pPr>
        <w:pStyle w:val="Normal"/>
        <w:numPr>
          <w:ilvl w:val="0"/>
          <w:numId w:val="0"/>
        </w:numPr>
        <w:tabs>
          <w:tab w:val="clear" w:pos="708"/>
          <w:tab w:val="left" w:pos="422" w:leader="none"/>
        </w:tabs>
        <w:ind w:left="372" w:hanging="361"/>
        <w:jc w:val="both"/>
        <w:rPr>
          <w:color w:val="000000"/>
          <w:lang w:val="es-ES_tradnl"/>
        </w:rPr>
      </w:pPr>
      <w:r>
        <w:rPr>
          <w:color w:val="000000"/>
          <w:lang w:val="es-ES_tradnl"/>
        </w:rPr>
        <w:t>3.</w:t>
        <w:tab/>
        <w:t>La actividad acrecentadamente dominante del séptimo Rayo de Or</w:t>
        <w:softHyphen/>
        <w:t>den o Magia Ceremonial, como se lo denomina casi erróneamente. Este rayo está entrando ahora en la manifestación y colabora estre</w:t>
        <w:softHyphen/>
        <w:t>chamente con los dos factores mencionados. (18</w:t>
        <w:noBreakHyphen/>
        <w:t>452)</w:t>
      </w:r>
    </w:p>
    <w:p>
      <w:pPr>
        <w:pStyle w:val="Normal"/>
        <w:numPr>
          <w:ilvl w:val="0"/>
          <w:numId w:val="0"/>
        </w:numPr>
        <w:tabs>
          <w:tab w:val="clear" w:pos="708"/>
          <w:tab w:val="left" w:pos="422" w:leader="none"/>
        </w:tabs>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3. A no ser que ocurran estos momentos de crisis, la vida decae en forma general a un nivel muerto y, aunque sea útil, no ofrece oportunidad para un esfuerzo supremo, con la consiguiente necesidad de, apelar a todos los recursos del alma. (5</w:t>
        <w:noBreakHyphen/>
        <w:t>25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La solución de las crisis es característica del discípulo y cada crisis que enfrenta y maneja correctamente, le proporciona (cuando esotéricamente ha quedado "bajo los pies") el lugar desde el cual obtendrá una más amplia visión, afluirá un nuevo conocimiento y emanará la luz trasmutadora del Ángel de la Presencia, y de esta manera se producirán resultados.</w:t>
      </w:r>
    </w:p>
    <w:p>
      <w:pPr>
        <w:pStyle w:val="Normal"/>
        <w:numPr>
          <w:ilvl w:val="0"/>
          <w:numId w:val="0"/>
        </w:numPr>
        <w:ind w:left="0" w:firstLine="242"/>
        <w:jc w:val="both"/>
        <w:rPr>
          <w:color w:val="000000"/>
          <w:lang w:val="es-ES_tradnl"/>
        </w:rPr>
      </w:pPr>
      <w:r>
        <w:rPr>
          <w:color w:val="000000"/>
          <w:lang w:val="es-ES_tradnl"/>
        </w:rPr>
        <w:t>Cada uno de ustedes ha atravesado un ciclo de verdadera dificultad y tensión, lo cual atañe a todos los discípulos. (6</w:t>
        <w:noBreakHyphen/>
        <w:t>23)</w:t>
      </w:r>
    </w:p>
    <w:p>
      <w:pPr>
        <w:pStyle w:val="Normal"/>
        <w:numPr>
          <w:ilvl w:val="0"/>
          <w:numId w:val="0"/>
        </w:numPr>
        <w:ind w:left="0" w:firstLine="242"/>
        <w:jc w:val="both"/>
        <w:rPr>
          <w:color w:val="000000"/>
          <w:lang w:val="es-ES_tradnl"/>
        </w:rPr>
      </w:pPr>
      <w:r>
        <w:rPr>
          <w:color w:val="000000"/>
          <w:lang w:val="es-ES_tradnl"/>
        </w:rPr>
      </w:r>
    </w:p>
    <w:p>
      <w:pPr>
        <w:pStyle w:val="Normal"/>
        <w:numPr>
          <w:ilvl w:val="0"/>
          <w:numId w:val="0"/>
        </w:numPr>
        <w:ind w:left="259" w:hanging="0"/>
        <w:rPr>
          <w:color w:val="000000"/>
          <w:lang w:val="es-ES_tradnl"/>
        </w:rPr>
      </w:pPr>
      <w:r>
        <w:rPr>
          <w:color w:val="000000"/>
          <w:lang w:val="es-ES_tradnl"/>
        </w:rPr>
        <w:t>Ver también: (6-55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646" w:leader="none"/>
        </w:tabs>
        <w:ind w:left="0" w:hanging="0"/>
        <w:jc w:val="center"/>
        <w:rPr>
          <w:b/>
          <w:b/>
          <w:color w:val="000000"/>
          <w:lang w:val="es-ES_tradnl"/>
        </w:rPr>
      </w:pPr>
      <w:r>
        <w:rPr>
          <w:b/>
          <w:color w:val="000000"/>
          <w:lang w:val="es-ES_tradnl"/>
        </w:rPr>
        <w:t>25. EL CRISTO</w:t>
      </w:r>
    </w:p>
    <w:p>
      <w:pPr>
        <w:pStyle w:val="Normal"/>
        <w:numPr>
          <w:ilvl w:val="0"/>
          <w:numId w:val="0"/>
        </w:numPr>
        <w:tabs>
          <w:tab w:val="clear" w:pos="708"/>
          <w:tab w:val="right" w:pos="1646" w:leader="none"/>
        </w:tabs>
        <w:ind w:left="0" w:hanging="0"/>
        <w:rPr>
          <w:b/>
          <w:b/>
          <w:color w:val="000000"/>
          <w:lang w:val="es-ES_tradnl"/>
        </w:rPr>
      </w:pPr>
      <w:r>
        <w:rPr>
          <w:b/>
          <w:color w:val="000000"/>
          <w:lang w:val="es-ES_tradnl"/>
        </w:rPr>
      </w:r>
    </w:p>
    <w:p>
      <w:pPr>
        <w:pStyle w:val="Normal"/>
        <w:numPr>
          <w:ilvl w:val="0"/>
          <w:numId w:val="0"/>
        </w:numPr>
        <w:ind w:left="0" w:firstLine="242"/>
        <w:jc w:val="both"/>
        <w:rPr/>
      </w:pPr>
      <w:r>
        <w:rPr>
          <w:color w:val="000000"/>
          <w:lang w:val="es-ES_tradnl"/>
        </w:rPr>
        <w:t xml:space="preserve">1. El Cristo fue el primero de nuestra humanidad terrena que alcanzó la meta de la individualización... El desarrollo de Cristo fue muy rápido, pues en la época atlante se hallaba en el Sendero de Probación. Desde el punto de vista evolutivo, el rápido desarrollo de la evolución del Cristo </w:t>
      </w:r>
      <w:r>
        <w:rPr>
          <w:i/>
          <w:color w:val="000000"/>
          <w:lang w:val="es-ES_tradnl"/>
        </w:rPr>
        <w:t xml:space="preserve">no ha tenido paralelo. </w:t>
      </w:r>
      <w:r>
        <w:rPr>
          <w:color w:val="000000"/>
          <w:lang w:val="es-ES_tradnl"/>
        </w:rPr>
        <w:t xml:space="preserve">Nunca ha sido igualado, aunque en la actualidad hay personas en nuestro planeta que han comenzado a desarrollarse </w:t>
      </w:r>
      <w:r>
        <w:rPr>
          <w:i/>
          <w:color w:val="000000"/>
          <w:lang w:val="es-ES_tradnl"/>
        </w:rPr>
        <w:t xml:space="preserve">ya </w:t>
      </w:r>
      <w:r>
        <w:rPr>
          <w:color w:val="000000"/>
          <w:lang w:val="es-ES_tradnl"/>
        </w:rPr>
        <w:t>con igual rapidez (15</w:t>
        <w:noBreakHyphen/>
        <w:t>17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2. El primer ser humano de ese "centro que llamamos la raza de los hombres" que alcanzó la tercera iniciación fue Cristo; en esa primera gran demostración de Su etapa de realización (por intermedio de lo que entonces era un nuevo tipo de iniciación) Buda acompañó a Cristo. Buda había alcanzado la misma etapa antes de la creación de nuestra vida planetaria, pero las condiciones para recibir la tercera iniciación no estaban disponibles entonces, y Buda y Cristo recibieron juntos la iniciación. (18</w:t>
        <w:noBreakHyphen/>
        <w:t>31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3. El Instructor del Mundo es ese gran Ser que los cristianos denominan Cristo. En Oriente es conocido como el Bodhisattva y el Señor Maitreya, y por los devotos mahometanos, como el Iman Madhi. Ha presidido los desti</w:t>
        <w:softHyphen/>
        <w:t>nos de la vida desde el año 600 a.C.; es Quien apareció entre los hombres y a Quien se espera nuevamente. Es el gran Señor de Amor y Compasión, así como su predecesor, Buda, fue el Señor de Sabiduría.</w:t>
      </w:r>
    </w:p>
    <w:p>
      <w:pPr>
        <w:pStyle w:val="Normal"/>
        <w:numPr>
          <w:ilvl w:val="0"/>
          <w:numId w:val="0"/>
        </w:numPr>
        <w:ind w:left="0" w:firstLine="242"/>
        <w:jc w:val="both"/>
        <w:rPr>
          <w:color w:val="000000"/>
          <w:lang w:val="es-ES_tradnl"/>
        </w:rPr>
      </w:pPr>
      <w:r>
        <w:rPr>
          <w:color w:val="000000"/>
          <w:lang w:val="es-ES_tradnl"/>
        </w:rPr>
        <w:t>Es el Instructor del Mundo, el Maestro de Maestros y el Instructor de Angeles, y se Le ha confiado la guía de los destinos espirituales de los hombres y el despertar del reconocimiento de que cada ser humano es una criatura de Dios y un hijo del Altísimo.</w:t>
      </w:r>
    </w:p>
    <w:p>
      <w:pPr>
        <w:pStyle w:val="Normal"/>
        <w:numPr>
          <w:ilvl w:val="0"/>
          <w:numId w:val="0"/>
        </w:numPr>
        <w:ind w:left="0" w:firstLine="242"/>
        <w:jc w:val="both"/>
        <w:rPr>
          <w:color w:val="000000"/>
          <w:lang w:val="es-ES_tradnl"/>
        </w:rPr>
      </w:pPr>
      <w:r>
        <w:rPr>
          <w:color w:val="000000"/>
          <w:lang w:val="es-ES_tradnl"/>
        </w:rPr>
        <w:t>El Instructor del Mundo dirige esa conciencia inmanente en su aspecto vida o espíritu, tratando de energetizarla dentro de la forma, para ser ésta descartada a su debido tiempo, y el espíritu liberado volver a su origen. Desde que dejó la Tierra, como dice con relativa exactitud la Biblia (aunque con muchos errores en los detalles), siempre ha permanecido con los hijos de los hombres. Nunca nos ha abandonado, sino en apariencia, y quienes conocen el camino pueden hallarlo en cuerpo físico en los Himalayas, trabajando en íntima colaboración con Sus dos grandes Hermanos, el Manu y el Mahacho</w:t>
        <w:softHyphen/>
        <w:t xml:space="preserve">han. Diariamente imparte su bendición al mundo, y permanece todos los días bajo el gran pino de Su jardín, a la puesta del sol, con las manos en alto, bendiciendo a quienes tienen verdadera y fervorosa aspiración. Conoce a todos los buscadores, y aunque no tengan conciencia de Él, la luz que de Él afluye estimula sus deseos, fomenta la chispa de vida naciente y espolea al aspirante hasta el amanecer del gran día en que se enfrente con Aquel Que "al ser ascendido" </w:t>
        <w:noBreakHyphen/>
        <w:t>entendido esotéricamente</w:t>
        <w:noBreakHyphen/>
        <w:t xml:space="preserve"> atraerá hacia Sí a todos los hombres, como Iniciador de los sagrados misterios. (1</w:t>
        <w:noBreakHyphen/>
        <w:t>4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Durante dos mil años ha sido el Guía supremo de la Iglesia Invisible, la Jerarquía espiritual, compuesta de discípulos de todos los credos. Reconoce y ama a quienes no son cristianos, pero mantiene su lealtad a los Fundadores de sus respectivas religiones, Buddha, Mahoma, y otros. No le interesa el credo que profesen, sino su objetivo, el amor a Dios y a la humanidad. Si los hombres buscan al Cristo que dejó a Sus discípulos hace siglos, fracasarán ay no reconocerán al Cristo que está en proceso de retornar. El Cristo no tiene barreras religiosas en Su conciencia, ni le da importancia a la religión que profesa el hombre.</w:t>
      </w:r>
    </w:p>
    <w:p>
      <w:pPr>
        <w:pStyle w:val="Normal"/>
        <w:numPr>
          <w:ilvl w:val="0"/>
          <w:numId w:val="0"/>
        </w:numPr>
        <w:ind w:left="0" w:firstLine="242"/>
        <w:jc w:val="both"/>
        <w:rPr>
          <w:color w:val="000000"/>
          <w:lang w:val="es-ES_tradnl"/>
        </w:rPr>
      </w:pPr>
      <w:r>
        <w:rPr>
          <w:color w:val="000000"/>
          <w:lang w:val="es-ES_tradnl"/>
        </w:rPr>
        <w:t>El Hijo de Dios está en camino y no viene solo. Su avanzada ya se acerca y el Plan que debe cumplir ya está trazado y aclarado. Que el reconocimiento sea el objetivo. (83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5"/>
        <w:jc w:val="both"/>
        <w:rPr/>
      </w:pPr>
      <w:r>
        <w:rPr>
          <w:color w:val="000000"/>
          <w:lang w:val="es-ES_tradnl"/>
        </w:rPr>
        <w:t xml:space="preserve">5. Es un Instructor </w:t>
      </w:r>
      <w:r>
        <w:rPr>
          <w:i/>
          <w:color w:val="000000"/>
          <w:lang w:val="es-ES_tradnl"/>
        </w:rPr>
        <w:t xml:space="preserve">mundial </w:t>
      </w:r>
      <w:r>
        <w:rPr>
          <w:color w:val="000000"/>
          <w:lang w:val="es-ES_tradnl"/>
        </w:rPr>
        <w:t>y no un instructor cristiano. El Mismo ha dicho que tenía otros rebaños, para quienes Él representa lo mismo que para el cristiano ortodoxo. Quizás su nominativo no sea Cristo, pero tal vez Lo sigan en forma tan verdadera y fiel como lo hacen sus hermanos de Oriente. (83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6. Las iglesias han puesto el énfasis y aún lo hacen, sobre el Cristo muerto. Los hombres han olvidado que Él vive, aunque durante la Pascua aparentan reconocer esta esperanza y creencia, debido en gran parte a que Su resurrec</w:t>
        <w:softHyphen/>
        <w:t>ción garantiza "nuestra propia resurrección, y porque Él vive, también vivi</w:t>
        <w:softHyphen/>
        <w:t>remos nosotros". No se le da la debida importancia a Su vivencia y a Su presencia hoy, aquí y ahora en la tierra, excepto cuando se generaliza en forma vaga y superficial. Los hombres han olvidado que el Cristo que vive con nosotros en la tierra, rodeado por Sus discípulos, los Maestros de Sabiduría, es accesible para quienes se acerca a Él en forma correcta, salvando a los hombres por la fuerza de Su ejemplo.</w:t>
      </w:r>
    </w:p>
    <w:p>
      <w:pPr>
        <w:pStyle w:val="Normal"/>
        <w:numPr>
          <w:ilvl w:val="0"/>
          <w:numId w:val="0"/>
        </w:numPr>
        <w:ind w:left="0" w:firstLine="245"/>
        <w:jc w:val="both"/>
        <w:rPr>
          <w:color w:val="000000"/>
          <w:lang w:val="es-ES_tradnl"/>
        </w:rPr>
      </w:pPr>
      <w:r>
        <w:rPr>
          <w:color w:val="000000"/>
          <w:lang w:val="es-ES_tradnl"/>
        </w:rPr>
        <w:t xml:space="preserve">La futura religión mundial hará resaltar tales verdades; proclamará la vida y no la muerte; enseñará cómo se logra la realización del estado espiritual por medio de la vida espiritual, y la realidad de la existencia de quienes lo han,, logrado y trabajan con el Cristo para ayudar y salvar a la humanidad. La realidad de la existencia de la Jerarquía espiritual de nuestro planeta; la capacidad del género humano para ponerse en contacto con Sus miembros y trabajar en colaboración con Ellos, y la existencia de Aquellos que conocen cuál es la Voluntad de Dios y pueden trabajar inteligentemente con Ella, </w:t>
        <w:noBreakHyphen/>
        <w:t xml:space="preserve"> tales las verdades sobre las cuales se basará la futura enseñanza espiritual. (7</w:t>
        <w:noBreakHyphen/>
        <w:t>15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5"/>
        <w:jc w:val="both"/>
        <w:rPr/>
      </w:pPr>
      <w:r>
        <w:rPr/>
        <w:t>7. En el futuro, los ojos de la humanidad estarán puestos sobre Cristo y no sobre las instituciones creadas por los hombres, como la Iglesia y sus digna</w:t>
        <w:softHyphen/>
        <w:t>tarios; Cristo será visto tal como es en realidad, actuando por medio de Sus discípulos, de los Maestros de Sabiduría y de Sus seguidores (raras veces reconocidos), los cuales se afanan anónimamente detrás de los asuntos mundiales. Su campo de actividad será el corazón humano y los lugares populosos del mundo, no algún templo de piedra, ni la pompa y ceremonia de una sede eclesiástica. (8</w:t>
        <w:noBreakHyphen/>
        <w:t>6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i/>
          <w:i/>
          <w:color w:val="000000"/>
          <w:lang w:val="es-ES_tradnl"/>
        </w:rPr>
      </w:pPr>
      <w:r>
        <w:rPr>
          <w:color w:val="000000"/>
          <w:lang w:val="es-ES_tradnl"/>
        </w:rPr>
        <w:t xml:space="preserve">8. </w:t>
      </w:r>
      <w:r>
        <w:rPr>
          <w:i/>
          <w:color w:val="000000"/>
          <w:lang w:val="es-ES_tradnl"/>
        </w:rPr>
        <w:t xml:space="preserve">Ningún hombre se ha salvado por la teología, sino únicamente por el Cristo viviente y por la consciente convicción de que el Cristo mora en cada corazón humano. </w:t>
      </w:r>
      <w:r>
        <w:rPr>
          <w:color w:val="000000"/>
          <w:lang w:val="es-ES_tradnl"/>
        </w:rPr>
        <w:t>(7-140)</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5"/>
        <w:jc w:val="both"/>
        <w:rPr>
          <w:i/>
          <w:i/>
          <w:color w:val="000000"/>
          <w:lang w:val="es-ES_tradnl"/>
        </w:rPr>
      </w:pPr>
      <w:r>
        <w:rPr>
          <w:color w:val="000000"/>
          <w:lang w:val="es-ES_tradnl"/>
        </w:rPr>
        <w:t>9. El hombre individual y su alma también están tratando de unirse, y cuando esta unión se realice el Cristo nacerá en la caverna del corazón y se verá como se acrecienta Su poder en la vida diaria. (14</w:t>
        <w:noBreakHyphen/>
        <w:t>231)</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5"/>
        <w:jc w:val="both"/>
        <w:rPr>
          <w:i/>
          <w:i/>
          <w:color w:val="000000"/>
          <w:lang w:val="es-ES_tradnl"/>
        </w:rPr>
      </w:pPr>
      <w:r>
        <w:rPr>
          <w:color w:val="000000"/>
          <w:lang w:val="es-ES_tradnl"/>
        </w:rPr>
        <w:t>10. A medida que el hombre va purificando su personalidad y poniéndola al servicio de la voluntad espiritual, elevando automáticamente las energías de los dos centros del cuerpo al centro entre las cejas. Oportunamente se acrecienta y amplía la influencia de los dos centros, hasta que los campos magnéticos o vibratorios, hacen contacto entre sí, y aparece instantáneamente la luz. Padre</w:t>
        <w:noBreakHyphen/>
        <w:t>espíritu y madre</w:t>
        <w:noBreakHyphen/>
        <w:t>materia se unen y unifican, y el Cristo nace. "A no ser que el hombre vuelva a nacer no podrá ver el reino de Dios", dijo el Cristo. Tal el segundo nacimiento, y desde ese momento la visión adquiere creciente poder... Hoy el Cristo renace en muchos seres humanos y acrecen</w:t>
        <w:softHyphen/>
        <w:t>tadamente aparecerán los hijos de Dios en su verdadera naturaleza para guiar a la humanidad en la nueva era. (14</w:t>
        <w:noBreakHyphen/>
        <w:t>233/4)</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5"/>
        <w:jc w:val="both"/>
        <w:rPr>
          <w:color w:val="000000"/>
          <w:lang w:val="es-ES_tradnl"/>
        </w:rPr>
      </w:pPr>
      <w:r>
        <w:rPr>
          <w:color w:val="000000"/>
          <w:lang w:val="es-ES_tradnl"/>
        </w:rPr>
        <w:t>11. Que Aquel a Quien servimos pueda estar más cerca que nunca de nosotros, que el trabajo de establecer rectas relaciones humanas pueda continuar a grandes pasos y que la luz y el amor afluyan, desde Shamballa y la Jerarquía, sobre todos los que aman a sus semejantes, es el ansioso deseo, juntamente con mi bendición para ustedes, en este período de voluntad al bien.</w:t>
      </w:r>
    </w:p>
    <w:p>
      <w:pPr>
        <w:pStyle w:val="Normal"/>
        <w:numPr>
          <w:ilvl w:val="0"/>
          <w:numId w:val="0"/>
        </w:numPr>
        <w:ind w:left="0" w:firstLine="245"/>
        <w:jc w:val="both"/>
        <w:rPr/>
      </w:pPr>
      <w:r>
        <w:rPr>
          <w:color w:val="000000"/>
          <w:lang w:val="es-ES_tradnl"/>
        </w:rPr>
        <w:t xml:space="preserve">El Tibetano me ha pedido aclarar que cuando él habla del Cristo, se refiere al nombre que se la da como Guía de la Jerarquía. El Cristo trabaja para todos los hombres, sin distinción de creencias; no pertenece al mundo cristiano como tampoco al budista, al mahometano o cualquier otra creencia. Nadie tiene necesidad de unirse a la Iglesia Cristiana para estar afiliado al Cristo. Lo que se exige es amar al semejante, llevar una vida disciplinada, reconocer la divinidad en todos los credos y todos los seres, y regir su vida diaria con Amor. </w:t>
      </w:r>
      <w:r>
        <w:rPr>
          <w:i/>
          <w:color w:val="000000"/>
          <w:lang w:val="es-ES_tradnl"/>
        </w:rPr>
        <w:t>AA.b</w:t>
      </w:r>
      <w:r>
        <w:rPr>
          <w:color w:val="000000"/>
          <w:lang w:val="es-ES_tradnl"/>
        </w:rPr>
        <w:t xml:space="preserve"> (13</w:t>
        <w:noBreakHyphen/>
        <w:t>46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572" w:leader="none"/>
        </w:tabs>
        <w:ind w:left="0" w:hanging="0"/>
        <w:jc w:val="center"/>
        <w:rPr>
          <w:b/>
          <w:b/>
          <w:color w:val="000000"/>
          <w:lang w:val="es-ES_tradnl"/>
        </w:rPr>
      </w:pPr>
      <w:r>
        <w:rPr>
          <w:b/>
          <w:color w:val="000000"/>
          <w:lang w:val="es-ES_tradnl"/>
        </w:rPr>
        <w:t>26. CRISTO: REAPARICION DEL</w:t>
      </w:r>
    </w:p>
    <w:p>
      <w:pPr>
        <w:pStyle w:val="Normal"/>
        <w:numPr>
          <w:ilvl w:val="0"/>
          <w:numId w:val="0"/>
        </w:numPr>
        <w:tabs>
          <w:tab w:val="clear" w:pos="708"/>
          <w:tab w:val="right" w:pos="3572" w:leader="none"/>
        </w:tabs>
        <w:ind w:left="0" w:hanging="0"/>
        <w:rPr>
          <w:b/>
          <w:b/>
          <w:color w:val="000000"/>
          <w:lang w:val="es-ES_tradnl"/>
        </w:rPr>
      </w:pPr>
      <w:r>
        <w:rPr>
          <w:b/>
          <w:color w:val="000000"/>
          <w:lang w:val="es-ES_tradnl"/>
        </w:rPr>
      </w:r>
    </w:p>
    <w:p>
      <w:pPr>
        <w:pStyle w:val="Normal"/>
        <w:numPr>
          <w:ilvl w:val="0"/>
          <w:numId w:val="0"/>
        </w:numPr>
        <w:ind w:left="0" w:firstLine="249"/>
        <w:jc w:val="both"/>
        <w:rPr>
          <w:color w:val="000000"/>
          <w:lang w:val="es-ES_tradnl"/>
        </w:rPr>
      </w:pPr>
      <w:r>
        <w:rPr>
          <w:color w:val="000000"/>
          <w:lang w:val="es-ES_tradnl"/>
        </w:rPr>
        <w:t>1. En todas partes subsiste la expectativa y la demanda por una manifes</w:t>
        <w:softHyphen/>
        <w:t>tación o acontecimiento simbólico, denominado con distintos n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w:t>
        <w:softHyphen/>
        <w:t>tado espiritualmente; quizás podría ser en forma de una grandiosa afluencia del principio crístico, la vida y el amor crísticos, actuando sobre la familia humana. Tal vez estas tres posibilidades ocurran muy pronto y simultánea</w:t>
        <w:softHyphen/>
        <w:t>mente en nuestro planeta. (14</w:t>
        <w:noBreakHyphen/>
        <w:t>22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pPr>
      <w:r>
        <w:rPr>
          <w:color w:val="000000"/>
          <w:lang w:val="es-ES_tradnl"/>
        </w:rPr>
        <w:t xml:space="preserve">2. Esta vez Él no manifestará la vida perfecta de un Hijo de Dios, tal cual fue su misión anteriormente, sino que aparecerá como el Guía supremo de la Jerarquía espiritual, para satisfacer la necesidad de todas las naciones sedientas del mundo, sedientas de verdad, de rectas relaciones humanas, de amorosa comprensión. Esta vez Él será reconocido por todos, y Su propia Persona testimoniará la </w:t>
      </w:r>
      <w:r>
        <w:rPr>
          <w:i/>
          <w:color w:val="000000"/>
          <w:lang w:val="es-ES_tradnl"/>
        </w:rPr>
        <w:t xml:space="preserve">realidad </w:t>
      </w:r>
      <w:r>
        <w:rPr>
          <w:color w:val="000000"/>
          <w:lang w:val="es-ES_tradnl"/>
        </w:rPr>
        <w:t>de la resurrección, demostrando paralela</w:t>
        <w:softHyphen/>
        <w:t xml:space="preserve">mente la realidad de la inmortalidad del alma del hombre espiritual. Durante los dos mil años pasados se hizo hincapié en la </w:t>
      </w:r>
      <w:r>
        <w:rPr>
          <w:i/>
          <w:color w:val="000000"/>
          <w:lang w:val="es-ES_tradnl"/>
        </w:rPr>
        <w:t xml:space="preserve">muerte; </w:t>
      </w:r>
      <w:r>
        <w:rPr>
          <w:color w:val="000000"/>
          <w:lang w:val="es-ES_tradnl"/>
        </w:rPr>
        <w:t>que ha matizado toda la enseñanza de las iglesias ortodoxas; sólo un día del año se ha dedicado a la idea de la resurrección. (9</w:t>
        <w:noBreakHyphen/>
        <w:t>11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3. Se debe preparar al mundo en amplia escala para la venida del Instructor mundial, y deben darse los pasos necesarios antes de que muchos de Ellos se manifiesten entre los hombres, y lo harán a fines de este siglo. Ya se está formando un grupo especial que se prepara expresamente para este trabajo. El Maestro M., el Maestro K.H. y el Maestro Jesús, se ocuparán especial</w:t>
        <w:softHyphen/>
        <w:t>mente de este movimiento, hacia fines de este siglo. Otros Maestros partici</w:t>
        <w:softHyphen/>
        <w:t>parán también, pero los tres mencionados anteriormente son Aquellos con cuyos nombres y cargos la gente debe en lo posible familiarizarse... Puede asegurarse definitivamente que antes de la venida de Cristo se hará lo necesario para que esté al frente de las grandes organizaciones un Maestro o un iniciado que haya recibido la tercera iniciación. Maestros e iniciados estarán al frente de ciertos grandes grupos ocultistas de francmasones del mundo y de diversos sectores de la iglesia en muchas de las grandes naciones. (1</w:t>
        <w:noBreakHyphen/>
        <w:t>6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4. Cuando Él venga al final de este siglo y haga sentir Su poder, lo hará como Instructor del Amor y de la Unidad, y Su tónica será regenerar por medio del amor. Debido a que actuará principalmente en el plano astral, Su trabajo se manifestará en el plano físico, estableciendo grupos activos en toda ciudad, grande o pequeña, y en todo país, que trabajarán agresivamente para lograr la unidad, la colaboración y la fraternidad en todos los sectores de la vida, económico, religioso, social y científico. (3</w:t>
        <w:noBreakHyphen/>
        <w:t>60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5. Aclararé parcialmente estos hechos y me extenderé algo más sobre los tres modos de Su aparición, llegada, advenimiento y reconocimiento físico por la humanidad:</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55"/>
        <w:jc w:val="both"/>
        <w:rPr/>
      </w:pPr>
      <w:r>
        <w:rPr>
          <w:color w:val="000000"/>
          <w:lang w:val="es-ES_tradnl"/>
        </w:rPr>
        <w:t>1.</w:t>
      </w:r>
      <w:r>
        <w:rPr>
          <w:i/>
          <w:color w:val="000000"/>
          <w:lang w:val="es-ES_tradnl"/>
        </w:rPr>
        <w:tab/>
        <w:t xml:space="preserve">Por la influencia que Él ejerce sobre los iniciados y discípulos </w:t>
      </w:r>
      <w:r>
        <w:rPr>
          <w:color w:val="000000"/>
          <w:lang w:val="es-ES_tradnl"/>
        </w:rPr>
        <w:t>que están ahora o estarán, en el momento de Su llegada, activos en los tres mundos de la evolución humana. Esto significa que influirá telepáti</w:t>
        <w:softHyphen/>
        <w:t xml:space="preserve">camente sus mentes. Dicha influencia será Su principal trabajo en el </w:t>
      </w:r>
      <w:r>
        <w:rPr>
          <w:i/>
          <w:color w:val="000000"/>
          <w:lang w:val="es-ES_tradnl"/>
        </w:rPr>
        <w:t xml:space="preserve">plano mental. </w:t>
      </w:r>
      <w:r>
        <w:rPr>
          <w:color w:val="000000"/>
          <w:lang w:val="es-ES_tradnl"/>
        </w:rPr>
        <w:t>Constituirá uno de Sus métodos más eficaces en Su propuesta interferencia espiritual en los asuntos mundiales. Por inter</w:t>
        <w:softHyphen/>
        <w:t>medio de los miembros o afiliados de la Jerarquía, tendrá puestos de avanzada de Su conciencia en cada nación. Por intermedio de ellos Él puede trabajar.</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55"/>
        <w:jc w:val="both"/>
        <w:rPr/>
      </w:pPr>
      <w:r>
        <w:rPr>
          <w:color w:val="000000"/>
          <w:lang w:val="es-ES_tradnl"/>
        </w:rPr>
        <w:t>2.</w:t>
        <w:tab/>
      </w:r>
      <w:r>
        <w:rPr>
          <w:i/>
          <w:color w:val="000000"/>
          <w:lang w:val="es-ES_tradnl"/>
        </w:rPr>
        <w:t xml:space="preserve">Por la afluencia de vida o conciencia crísticas en las masas, </w:t>
      </w:r>
      <w:r>
        <w:rPr>
          <w:color w:val="000000"/>
          <w:lang w:val="es-ES_tradnl"/>
        </w:rPr>
        <w:t>en todas partes y naciones. Esta afluencia espiritual traerá la reorientación del deseo humano y evocará la reacción emocional a Su presencia. Por lo tanto, esto pone al plano astral dentro de la esfera activa de Su influencia, e involucra la liberación de la energía de la buena voluntad en los corazones de los hombres, predisponiéndolos a las rectas relaciones humanas. El establecimiento de rectas relaciones es el objetivo principal de la triple actividad de Su llegada. Las masas de todas partes responderán al trabajo y al mensaje de Cristo, al ser complementados desde el plano mental por los discípulos e iniciados, influidos por la mente de Cristo.</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55"/>
        <w:jc w:val="both"/>
        <w:rPr/>
      </w:pPr>
      <w:r>
        <w:rPr>
          <w:color w:val="000000"/>
          <w:lang w:val="es-ES_tradnl"/>
        </w:rPr>
        <w:t>3.</w:t>
        <w:tab/>
        <w:t xml:space="preserve">Por su </w:t>
      </w:r>
      <w:r>
        <w:rPr>
          <w:i/>
          <w:color w:val="000000"/>
          <w:lang w:val="es-ES_tradnl"/>
        </w:rPr>
        <w:t xml:space="preserve">aparición física entre los hombres. </w:t>
      </w:r>
      <w:r>
        <w:rPr>
          <w:color w:val="000000"/>
          <w:lang w:val="es-ES_tradnl"/>
        </w:rPr>
        <w:t>Por medio de Su aparición inmediata, Él puede establecer un potente punto foca] de energía jerárquica en la Tierra, que fue imposible hasta ahora. Él no ha desertado nunca de la humanidad y siempre mantuvo Su promesa de estar con nosotros todos los días, hasta el fin de la era. Los hombres de todos los países sabrán dónde encontrarlo. El lugar o ubicación de este punto focal de Su triple actividad espiritual no puede ser divul</w:t>
        <w:softHyphen/>
        <w:t>gado, pues depende del resultado de los procesos consecutivos de influencia y afluencia. (18</w:t>
        <w:noBreakHyphen/>
        <w:t>50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6. El centro cardíaco de la humanidad es creado por la suma total de los corazones (hablando simbólicamente) de todos los hombres de buena volun</w:t>
        <w:softHyphen/>
        <w:t>tad (dentro y fuera de las iglesias y sin tener en cuenta los conceptos políticos) que están sirviendo a sus semejantes, fomentando los movimientos para el bienestar humano, trabajando para el establecimiento de rectas relaciones humanas y contrarrestando constantemente la separatividad de la mente humana por medio de la incluyente naturaleza del amor divino. Tenemos por lo tanto, como garantía del retorno de Cristo al reconocimiento público, el complemento de un gran alineamiento, que, cuando sea efectivamente com</w:t>
        <w:softHyphen/>
        <w:t>pletado, creará un claro canal, sendero de retorno, línea de luz o poder magnético entre:</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10" w:leader="none"/>
        </w:tabs>
        <w:ind w:left="360" w:hanging="349"/>
        <w:jc w:val="both"/>
        <w:rPr>
          <w:color w:val="000000"/>
          <w:lang w:val="es-ES_tradnl"/>
        </w:rPr>
      </w:pPr>
      <w:r>
        <w:rPr>
          <w:color w:val="000000"/>
          <w:lang w:val="es-ES_tradnl"/>
        </w:rPr>
        <w:t>1.</w:t>
        <w:tab/>
        <w:t>El centro donde la voluntad de Dios es conocida. Este centro es Shamballa, donde se origina la voluntad al bien. Esta voluntad al bien es amor esencial.</w:t>
      </w:r>
    </w:p>
    <w:p>
      <w:pPr>
        <w:pStyle w:val="Normal"/>
        <w:numPr>
          <w:ilvl w:val="0"/>
          <w:numId w:val="0"/>
        </w:numPr>
        <w:tabs>
          <w:tab w:val="clear" w:pos="708"/>
          <w:tab w:val="left" w:pos="410" w:leader="none"/>
        </w:tabs>
        <w:ind w:left="0" w:hanging="0"/>
        <w:rPr>
          <w:color w:val="000000"/>
          <w:lang w:val="es-ES_tradnl"/>
        </w:rPr>
      </w:pPr>
      <w:r>
        <w:rPr>
          <w:color w:val="000000"/>
          <w:lang w:val="es-ES_tradnl"/>
        </w:rPr>
      </w:r>
    </w:p>
    <w:p>
      <w:pPr>
        <w:pStyle w:val="Normal"/>
        <w:numPr>
          <w:ilvl w:val="0"/>
          <w:numId w:val="0"/>
        </w:numPr>
        <w:tabs>
          <w:tab w:val="clear" w:pos="708"/>
          <w:tab w:val="left" w:pos="376" w:leader="none"/>
          <w:tab w:val="right" w:pos="6129" w:leader="none"/>
        </w:tabs>
        <w:ind w:left="0" w:hanging="0"/>
        <w:rPr>
          <w:color w:val="000000"/>
          <w:lang w:val="es-ES_tradnl"/>
        </w:rPr>
      </w:pPr>
      <w:r>
        <w:rPr>
          <w:color w:val="000000"/>
          <w:lang w:val="es-ES_tradnl"/>
        </w:rPr>
        <w:t>2.</w:t>
        <w:tab/>
        <w:t>La Jerarquía, el centro cardíaco planetario.</w:t>
      </w:r>
    </w:p>
    <w:p>
      <w:pPr>
        <w:pStyle w:val="Normal"/>
        <w:numPr>
          <w:ilvl w:val="0"/>
          <w:numId w:val="0"/>
        </w:numPr>
        <w:tabs>
          <w:tab w:val="clear" w:pos="708"/>
          <w:tab w:val="left" w:pos="376" w:leader="none"/>
          <w:tab w:val="right" w:pos="6129" w:leader="none"/>
        </w:tabs>
        <w:ind w:left="0" w:hanging="0"/>
        <w:rPr>
          <w:color w:val="000000"/>
          <w:lang w:val="es-ES_tradnl"/>
        </w:rPr>
      </w:pPr>
      <w:r>
        <w:rPr>
          <w:color w:val="000000"/>
          <w:lang w:val="es-ES_tradnl"/>
        </w:rPr>
      </w:r>
    </w:p>
    <w:p>
      <w:pPr>
        <w:pStyle w:val="Normal"/>
        <w:numPr>
          <w:ilvl w:val="0"/>
          <w:numId w:val="0"/>
        </w:numPr>
        <w:tabs>
          <w:tab w:val="clear" w:pos="708"/>
          <w:tab w:val="left" w:pos="375" w:leader="none"/>
          <w:tab w:val="right" w:pos="6129" w:leader="none"/>
        </w:tabs>
        <w:ind w:left="0" w:hanging="0"/>
        <w:rPr>
          <w:color w:val="000000"/>
          <w:lang w:val="es-ES_tradnl"/>
        </w:rPr>
      </w:pPr>
      <w:r>
        <w:rPr>
          <w:color w:val="000000"/>
          <w:lang w:val="es-ES_tradnl"/>
        </w:rPr>
        <w:t>3.</w:t>
        <w:tab/>
        <w:t>El Cristo, el verdadero corazón de amor de la Jerarquía.</w:t>
      </w:r>
    </w:p>
    <w:p>
      <w:pPr>
        <w:pStyle w:val="Normal"/>
        <w:numPr>
          <w:ilvl w:val="0"/>
          <w:numId w:val="0"/>
        </w:numPr>
        <w:tabs>
          <w:tab w:val="clear" w:pos="708"/>
          <w:tab w:val="left" w:pos="375" w:leader="none"/>
          <w:tab w:val="right" w:pos="6129" w:leader="none"/>
        </w:tabs>
        <w:ind w:left="0" w:hanging="0"/>
        <w:rPr>
          <w:color w:val="000000"/>
          <w:lang w:val="es-ES_tradnl"/>
        </w:rPr>
      </w:pPr>
      <w:r>
        <w:rPr>
          <w:color w:val="000000"/>
          <w:lang w:val="es-ES_tradnl"/>
        </w:rPr>
      </w:r>
    </w:p>
    <w:p>
      <w:pPr>
        <w:pStyle w:val="Normal"/>
        <w:numPr>
          <w:ilvl w:val="0"/>
          <w:numId w:val="0"/>
        </w:numPr>
        <w:tabs>
          <w:tab w:val="clear" w:pos="708"/>
          <w:tab w:val="left" w:pos="410" w:leader="none"/>
        </w:tabs>
        <w:ind w:left="360" w:hanging="349"/>
        <w:jc w:val="both"/>
        <w:rPr>
          <w:color w:val="000000"/>
          <w:lang w:val="es-ES_tradnl"/>
        </w:rPr>
      </w:pPr>
      <w:r>
        <w:rPr>
          <w:color w:val="000000"/>
          <w:lang w:val="es-ES_tradnl"/>
        </w:rPr>
        <w:t>4.</w:t>
        <w:tab/>
        <w:t>Los iniciados, discípulos y aspirantes que forman el nuevo grupo de servidores del mundo, tratando de personificar el amor y la luz que el mundo actual necesita.</w:t>
      </w:r>
    </w:p>
    <w:p>
      <w:pPr>
        <w:pStyle w:val="Normal"/>
        <w:numPr>
          <w:ilvl w:val="0"/>
          <w:numId w:val="0"/>
        </w:numPr>
        <w:tabs>
          <w:tab w:val="clear" w:pos="708"/>
          <w:tab w:val="left" w:pos="410" w:leader="none"/>
        </w:tabs>
        <w:ind w:left="0" w:hanging="0"/>
        <w:rPr>
          <w:color w:val="000000"/>
          <w:lang w:val="es-ES_tradnl"/>
        </w:rPr>
      </w:pPr>
      <w:r>
        <w:rPr>
          <w:color w:val="000000"/>
          <w:lang w:val="es-ES_tradnl"/>
        </w:rPr>
      </w:r>
    </w:p>
    <w:p>
      <w:pPr>
        <w:pStyle w:val="Normal"/>
        <w:numPr>
          <w:ilvl w:val="0"/>
          <w:numId w:val="0"/>
        </w:numPr>
        <w:tabs>
          <w:tab w:val="clear" w:pos="708"/>
          <w:tab w:val="left" w:pos="410" w:leader="none"/>
        </w:tabs>
        <w:ind w:left="360" w:hanging="349"/>
        <w:jc w:val="both"/>
        <w:rPr>
          <w:color w:val="000000"/>
          <w:lang w:val="es-ES_tradnl"/>
        </w:rPr>
      </w:pPr>
      <w:r>
        <w:rPr>
          <w:color w:val="000000"/>
          <w:lang w:val="es-ES_tradnl"/>
        </w:rPr>
        <w:t>5.</w:t>
        <w:tab/>
        <w:t>Los corazones de los hombres de buena voluntad de todos los países que responden al amor, tal como puede expresarse por medio de rectas relaciones humanas.</w:t>
      </w:r>
    </w:p>
    <w:p>
      <w:pPr>
        <w:pStyle w:val="Normal"/>
        <w:numPr>
          <w:ilvl w:val="0"/>
          <w:numId w:val="0"/>
        </w:numPr>
        <w:tabs>
          <w:tab w:val="clear" w:pos="708"/>
          <w:tab w:val="left" w:pos="410" w:leader="none"/>
        </w:tabs>
        <w:ind w:left="0" w:hanging="0"/>
        <w:rPr>
          <w:color w:val="000000"/>
          <w:lang w:val="es-ES_tradnl"/>
        </w:rPr>
      </w:pPr>
      <w:r>
        <w:rPr>
          <w:color w:val="000000"/>
          <w:lang w:val="es-ES_tradnl"/>
        </w:rPr>
      </w:r>
    </w:p>
    <w:p>
      <w:pPr>
        <w:pStyle w:val="Normal"/>
        <w:numPr>
          <w:ilvl w:val="0"/>
          <w:numId w:val="0"/>
        </w:numPr>
        <w:tabs>
          <w:tab w:val="clear" w:pos="708"/>
          <w:tab w:val="left" w:pos="376" w:leader="none"/>
          <w:tab w:val="right" w:pos="6134" w:leader="none"/>
        </w:tabs>
        <w:ind w:left="0" w:hanging="0"/>
        <w:rPr>
          <w:color w:val="000000"/>
          <w:lang w:val="es-ES_tradnl"/>
        </w:rPr>
      </w:pPr>
      <w:r>
        <w:rPr>
          <w:color w:val="000000"/>
          <w:lang w:val="es-ES_tradnl"/>
        </w:rPr>
        <w:t>6.</w:t>
        <w:tab/>
        <w:t>El punto focal por el cual el Señor de Amor actuará en la Tierra.</w:t>
      </w:r>
    </w:p>
    <w:p>
      <w:pPr>
        <w:pStyle w:val="Normal"/>
        <w:numPr>
          <w:ilvl w:val="0"/>
          <w:numId w:val="0"/>
        </w:numPr>
        <w:tabs>
          <w:tab w:val="clear" w:pos="708"/>
          <w:tab w:val="left" w:pos="376" w:leader="none"/>
          <w:tab w:val="right" w:pos="6134" w:leader="none"/>
        </w:tabs>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Si estudian esta séptuple progresión del amor divino, desde la manifesta</w:t>
        <w:softHyphen/>
        <w:t>ción más elevada de la Deidad, descendiendo hasta su aparición por medio de algún punto focal en nuestro conocido mundo moderno, será evidente la creación de una "estructura de acercamiento" muy definida y la construcción de un "Sendero de Retorno", que traerá a nuestro medio el tan largamente esperado Cristo. Nada puede detener o impedir Su retorno hoy; la evidencia de esta estructura puede verse en todas partes. (18</w:t>
        <w:noBreakHyphen/>
        <w:t>50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7. Su reaparición y su trabajo consiguiente no pueden estar confinados a una pequeña localidad o territorio desconocido para la gran mayoría, como sucedió en Su anterior aparición. La difusión de noticias por los diversos medios de comunicación, hará que su venida sea diferente de la de cualquier otro Mensajero que le precedió; los rápidos sistemas de transporte permiti</w:t>
        <w:softHyphen/>
        <w:t>rán que incontables millones de seres lleguen a Él por cualquier medio de comunicación; su rostro llegará a ser muy familiar a todos, mediante la televisión, y en verdad "todos los ojos lo verán". (8-1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8. Quizás reaparezca bajo un aspecto completamente inesperado; ¿quién podrá decir si vendrá como un político, un economista, un conductor del pueblo que surgirá del seno del mismo, un científico o un artista? (8</w:t>
        <w:noBreakHyphen/>
        <w:t>1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9. En el transcurso de los siglos, en los momentos más apremiantes de la humanidad y en respuesta a su demanda, ha aparecido bajo diferentes nombres un divino Hijo de Dios. (8-4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0. Sólo dos o tres lo saben, pero en la hora en que menos piensen Él vendrá. (Mt. 24,44). (8</w:t>
        <w:noBreakHyphen/>
        <w:t>4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1. La masiva visión y bondad que existen en el mundo es inmensa, y el pensar claro y humanitario es ilimitado; la salvación del mundo se halla en manos de la gente sencilla y buena, y en los millones de personas que piensan con rectitud. Ellos llevarán a cabo el trabajo preparatorio para el advenimiento del Cristo. Numéricamente son suficientes para realizar la tarea, y sólo necesitan respaldo e inteligente coordinación, a fin de prepararse para el servicio requerido. (8</w:t>
        <w:noBreakHyphen/>
        <w:t>14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2. Él vendrá indefectiblemente cuando se haya restablecido la paz en cierta medida, cuando el principio de participación esté por lo menos en camino de controlar los asuntos económicos y cuando las iglesias y los grupos políticos hayan comenzado a limpiar sus casas. Entonces Él podrá venir y lo hará; entonces el Reino de Dios será reconocido abiertamente y ya no constituirá un sueño, un ansioso anhelo y una esperanza ortodoxa. (8-14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3. cuando venga Aquel a Quien ángeles y hombres esperan y cuyo trabajo es inaugurar la nueva era y completar así el trabajo que comenzó en Palestina hace dos mil años, traerá consigo algunos de los grandes Ángeles así como también algunos de los Maestros. (13</w:t>
        <w:noBreakHyphen/>
        <w:t>42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14. Es de esperar que el cristiano ortodoxo rechace al principio las teorías acerca del Cristo que presenta el ocultismo y al mismo tiempo halle cada vez más difícil inducir a las masas inteligentes a aceptar a la Deidad imposible y al débil Cristo que el cristianismo histórico ha fomentado. Las ideas que el público inteligente puede aceptar y aceptará son: un Cristo presente y vivien</w:t>
        <w:softHyphen/>
        <w:t>te, conocido por quienes Lo siguen, que es un fuerte y hábil ejecutivo y no un dulce y sentimental sufriente; Que nunca nos abandonó sino que durante dos mil años trabajó por intermedio de Sus discípulos, hombres y mujeres inspi</w:t>
        <w:softHyphen/>
        <w:t>rados de todos los credos, religiones y convicciones religiosas; Que no acepta fanatismo ni devoción histérica, sino Que ama a todos los hombres persisten</w:t>
        <w:softHyphen/>
        <w:t>temente con inteligencia y optimismo; Que ve en todos la divinidad y Que comprende las técnicas del desarrollo evolutivo de la conciencia humana (mental, emocional y física? que producirá civilizaciones y culturas apropia</w:t>
        <w:softHyphen/>
        <w:t xml:space="preserve">das en una determinada etapa de la evolución) </w:t>
        <w:noBreakHyphen/>
        <w:t>el público inteligente puede aceptar y aceptará estas ideas.</w:t>
      </w:r>
    </w:p>
    <w:p>
      <w:pPr>
        <w:pStyle w:val="Normal"/>
        <w:numPr>
          <w:ilvl w:val="0"/>
          <w:numId w:val="0"/>
        </w:numPr>
        <w:ind w:left="0" w:firstLine="250"/>
        <w:jc w:val="both"/>
        <w:rPr>
          <w:color w:val="000000"/>
          <w:lang w:val="es-ES_tradnl"/>
        </w:rPr>
      </w:pPr>
      <w:r>
        <w:rPr>
          <w:color w:val="000000"/>
          <w:lang w:val="es-ES_tradnl"/>
        </w:rPr>
        <w:t>Ese público se preparará y trabajará para establecer esas condiciones en el mundo, en las que el Cristo podrá actuar libremente entre los hombres, en Presencia corpórea; entonces, no necesitará permanecer en Su actual retiro, en Asia Central. También puede aceptar y aceptará fácilmente la unidad de todos los credos, cuando sea presentada correctamente la relación que existe entre el Buda y el Cristo; entonces la imagen de un Cristo que exige una posición excepcional, excluyendo a los demás hijos de Dios, desaparecerá en la maravilla de la verdadera sucesión apostólica, en la que a muchos hijos de Dios, de distintos rayos, diferentes nacionalidades y variadas misiones, se los verá históricamente conduciendo a la humanidad por el sendero del desarro</w:t>
        <w:softHyphen/>
        <w:t>llo divino y acercándola a Dios, la Fuente. (13</w:t>
        <w:noBreakHyphen/>
        <w:t>487/8)</w:t>
      </w:r>
    </w:p>
    <w:p>
      <w:pPr>
        <w:pStyle w:val="Normal"/>
        <w:numPr>
          <w:ilvl w:val="0"/>
          <w:numId w:val="0"/>
        </w:numPr>
        <w:ind w:left="0" w:firstLine="250"/>
        <w:jc w:val="both"/>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Ver también: "Meditación Reflexiva sobre la Preparación para la Reapa</w:t>
        <w:softHyphen/>
        <w:t>rición de Cristo" (6</w:t>
        <w:noBreakHyphen/>
        <w:t>202/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503" w:leader="none"/>
        </w:tabs>
        <w:ind w:left="0" w:hanging="0"/>
        <w:jc w:val="center"/>
        <w:rPr>
          <w:b/>
          <w:b/>
          <w:color w:val="000000"/>
          <w:lang w:val="es-ES_tradnl"/>
        </w:rPr>
      </w:pPr>
      <w:r>
        <w:rPr>
          <w:b/>
          <w:color w:val="000000"/>
          <w:lang w:val="es-ES_tradnl"/>
        </w:rPr>
        <w:t>27. CRITICA</w:t>
      </w:r>
    </w:p>
    <w:p>
      <w:pPr>
        <w:pStyle w:val="Normal"/>
        <w:numPr>
          <w:ilvl w:val="0"/>
          <w:numId w:val="0"/>
        </w:numPr>
        <w:tabs>
          <w:tab w:val="clear" w:pos="708"/>
          <w:tab w:val="right" w:pos="1503" w:leader="none"/>
        </w:tabs>
        <w:ind w:left="0" w:hanging="0"/>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1. ¿Por qué no criticar es un requisito tan esencial?... Porque en un repentino estallido de pensamientos de crítica, la personalidad puede ser galvanizada en una potente pero errónea coordinación, con resultados desas</w:t>
        <w:softHyphen/>
        <w:t>trosos. La crítica es una facultad de la mente inferior, por lo tanto tiende a dañar y herir, y ningún hombre puede proseguir en el camino mientras daña y causa dolor a sabiendas. El trabajo de magia blanca y la realización del propósito jerárquico se ven obstaculizados fundamentalmente en las relacio</w:t>
        <w:softHyphen/>
        <w:t>nes existentes entre los trabajadores y los discípulos. En la tensión de la actual oportunidad no hay tiempo para la crítica, pues esto sería un obstáculo para sí y para el trabaj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Siento la urgencia de exhortar a todos los que leen estas instrucciones, a olvidar sus simpatías y antipatías y a trascender los impedimentos de la personalidad que inevitablemente existen en ellos y en todos los que trabajan en el plano físico y los obstaculiza. Pido a todos los trabajadores recuerden que está ya con nosotros el día de la oportunidad, y que éste tiene su límite. Este actual tipo de oportunidad no durará eternamente. Las pequeñeces de las fricciones humanas, la incomprensión entre unos y otros, las pequeñas fallas, originadas en la personalidad y que después de todo son efímeras, las ambiciones y las ilusiones, deben todas desaparecer. Si los trabajadores practicaran el desapego sabiendo que la Ley actúa, que el propósito de Dios debe llegar a una conclusión final, y si aprendieran a no criticar jamás en palabra ni en pensamiento, la salvación del mundo debería proceder aceleradamente y sería anunciada la nueva era de amor e iluminación. (4-40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2. Uno de los mayores defectos de los discípulos de hoy consiste en poner demasiada atención a los defectos, errores y actividades de otros discípulos, y muy poca al propio cumplimiento de la ley del amor y a su propio deber y trabajo.</w:t>
      </w:r>
    </w:p>
    <w:p>
      <w:pPr>
        <w:pStyle w:val="Normal"/>
        <w:numPr>
          <w:ilvl w:val="0"/>
          <w:numId w:val="0"/>
        </w:numPr>
        <w:ind w:left="0" w:firstLine="250"/>
        <w:jc w:val="both"/>
        <w:rPr>
          <w:color w:val="000000"/>
          <w:lang w:val="es-ES_tradnl"/>
        </w:rPr>
      </w:pPr>
      <w:r>
        <w:rPr>
          <w:color w:val="000000"/>
          <w:lang w:val="es-ES_tradnl"/>
        </w:rPr>
        <w:t>Hoy el neófito debe aprender la misma lección, es decir, poner atención a la perfección y al trabajo personales, mediante ese silencio interno que ampara al discípulo y lo obliga a atender su propio trabajo y ocupación, dejando que los demás hagan lo mismo, y así aprender la lección de la experiencia. Gran parte de la correcta actividad está actualmente obstaculi</w:t>
        <w:softHyphen/>
        <w:t>zada a causa del intercambio de palabras entre discípulos, pues a menudo pierden mucho tiempo discutiendo el trabajo y las actividades de otros discípulos. La humanidad necesita, más que nunca, guardar silencio; necesita tiempo para reflexionar y tener la oportunidad de sentir el ritmo universal. Los discípulos modernos si quieren realizar su trabajo como es de desear y colaborar correctamente con el Plan, necesitan de esa quietud reflexiva interna que no niega la intensa actividad externa, pero que los libera de las críticas verbales, de las discusiones febriles y de la constante preocupación por el deber y por los móviles y métodos de sus condiscípulos! (15</w:t>
        <w:noBreakHyphen/>
        <w:t>4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3. La crítica es un veneno virulento. En todos los casos perjudica a su debido tiempo al que critica y </w:t>
        <w:noBreakHyphen/>
        <w:t xml:space="preserve">debido a que ha sido </w:t>
      </w:r>
      <w:r>
        <w:rPr>
          <w:i/>
          <w:color w:val="000000"/>
          <w:lang w:val="es-ES_tradnl"/>
        </w:rPr>
        <w:t>dirigido verbalmente</w:t>
        <w:noBreakHyphen/>
        <w:t xml:space="preserve"> </w:t>
      </w:r>
      <w:r>
        <w:rPr>
          <w:color w:val="000000"/>
          <w:lang w:val="es-ES_tradnl"/>
        </w:rPr>
        <w:t xml:space="preserve">perjudica mucho más al que ha sido criticado. Cuando hay móvil puro, verdadero amor y una gran medida de desapego, los cuerpos sutiles de aquel que es atacado pueden permanecer inmunes, pero los efectos físicos serán muy definidos, y cuando hay una debilidad física o limitación, </w:t>
      </w:r>
      <w:r>
        <w:rPr>
          <w:i/>
          <w:color w:val="000000"/>
          <w:lang w:val="es-ES_tradnl"/>
        </w:rPr>
        <w:t xml:space="preserve">allí </w:t>
      </w:r>
      <w:r>
        <w:rPr>
          <w:color w:val="000000"/>
          <w:lang w:val="es-ES_tradnl"/>
        </w:rPr>
        <w:t>se localizará el veneno proyectado.</w:t>
      </w:r>
    </w:p>
    <w:p>
      <w:pPr>
        <w:pStyle w:val="Normal"/>
        <w:numPr>
          <w:ilvl w:val="0"/>
          <w:numId w:val="0"/>
        </w:numPr>
        <w:ind w:left="0" w:firstLine="244"/>
        <w:jc w:val="both"/>
        <w:rPr>
          <w:color w:val="000000"/>
          <w:lang w:val="es-ES_tradnl"/>
        </w:rPr>
      </w:pPr>
      <w:r>
        <w:rPr>
          <w:color w:val="000000"/>
          <w:lang w:val="es-ES_tradnl"/>
        </w:rPr>
        <w:t>La crítica que no ha sido verbalmente difundida es muy peligrosa, porque está poderosa y fuertemente enfocada, aunque no ha sido dirigida individual</w:t>
        <w:softHyphen/>
        <w:t xml:space="preserve">mente; surge continuamente como chorro constante enviado en aras de la envidia, la ambición y el orgullo, porque ha habido una captación personal de una supuesta situación y el que critica cree que comprende correctamente y que podría </w:t>
        <w:noBreakHyphen/>
        <w:t>si se le ofrece la oportunidad</w:t>
        <w:noBreakHyphen/>
        <w:t xml:space="preserve"> actuar debidamente. (15</w:t>
        <w:noBreakHyphen/>
        <w:t>46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4. Vigilen cuidadosamente sus pensamientos respecto a los demás, elimi</w:t>
        <w:softHyphen/>
        <w:t>nen inmediatamente toda sospecha y crítica y procuren mantenerse mutua</w:t>
        <w:softHyphen/>
        <w:t>mente firmes en la luz del amor. (5</w:t>
        <w:noBreakHyphen/>
        <w:t>2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5. La crítica es sana mientras no se torne destructiva. (5</w:t>
        <w:noBreakHyphen/>
        <w:t>71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pPr>
      <w:r>
        <w:rPr>
          <w:color w:val="000000"/>
          <w:lang w:val="es-ES_tradnl"/>
        </w:rPr>
        <w:t xml:space="preserve">6. En ciertos momentos la crítica es sin duda un reconocimiento de hechos. Esto significa que el discípulo que critica ha llegado a una etapa en que basa su razonamiento en el amor, de manera que no produce efectos </w:t>
      </w:r>
      <w:r>
        <w:rPr>
          <w:i/>
          <w:color w:val="000000"/>
          <w:lang w:val="es-ES_tradnl"/>
        </w:rPr>
        <w:t xml:space="preserve">personales </w:t>
      </w:r>
      <w:r>
        <w:rPr>
          <w:color w:val="000000"/>
          <w:lang w:val="es-ES_tradnl"/>
        </w:rPr>
        <w:t>en su propia vida ni en la de su condiscípulo. Es simplemente el reconoci</w:t>
        <w:softHyphen/>
        <w:t>miento amoroso de las limitaciones, como es erróneo cuando estos fehacien</w:t>
        <w:softHyphen/>
        <w:t>tes hechos se utilizan para despertar la crítica en quienes no están capacitados para ello y son causa de discusión. (5</w:t>
        <w:noBreakHyphen/>
        <w:t>66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578" w:leader="none"/>
        </w:tabs>
        <w:ind w:left="0" w:hanging="0"/>
        <w:jc w:val="center"/>
        <w:rPr>
          <w:b/>
          <w:b/>
          <w:color w:val="000000"/>
          <w:lang w:val="es-ES_tradnl"/>
        </w:rPr>
      </w:pPr>
      <w:r>
        <w:rPr>
          <w:b/>
          <w:color w:val="000000"/>
          <w:lang w:val="es-ES_tradnl"/>
        </w:rPr>
      </w:r>
    </w:p>
    <w:p>
      <w:pPr>
        <w:pStyle w:val="Normal"/>
        <w:numPr>
          <w:ilvl w:val="0"/>
          <w:numId w:val="0"/>
        </w:numPr>
        <w:tabs>
          <w:tab w:val="clear" w:pos="708"/>
          <w:tab w:val="right" w:pos="2578" w:leader="none"/>
        </w:tabs>
        <w:ind w:left="0" w:hanging="0"/>
        <w:jc w:val="center"/>
        <w:rPr>
          <w:b/>
          <w:b/>
          <w:color w:val="000000"/>
          <w:lang w:val="es-ES_tradnl"/>
        </w:rPr>
      </w:pPr>
      <w:r>
        <w:rPr>
          <w:b/>
          <w:color w:val="000000"/>
          <w:lang w:val="es-ES_tradnl"/>
        </w:rPr>
        <w:t>28. EL CUERPO FISICO</w:t>
      </w:r>
    </w:p>
    <w:p>
      <w:pPr>
        <w:pStyle w:val="Normal"/>
        <w:numPr>
          <w:ilvl w:val="0"/>
          <w:numId w:val="0"/>
        </w:numPr>
        <w:tabs>
          <w:tab w:val="clear" w:pos="708"/>
          <w:tab w:val="right" w:pos="2578" w:leader="none"/>
        </w:tabs>
        <w:ind w:left="0" w:hanging="0"/>
        <w:rPr>
          <w:b/>
          <w:b/>
          <w:color w:val="000000"/>
          <w:lang w:val="es-ES_tradnl"/>
        </w:rPr>
      </w:pPr>
      <w:r>
        <w:rPr>
          <w:b/>
          <w:color w:val="000000"/>
          <w:lang w:val="es-ES_tradnl"/>
        </w:rPr>
      </w:r>
    </w:p>
    <w:p>
      <w:pPr>
        <w:pStyle w:val="Normal"/>
        <w:numPr>
          <w:ilvl w:val="0"/>
          <w:numId w:val="0"/>
        </w:numPr>
        <w:ind w:left="0" w:firstLine="244"/>
        <w:jc w:val="both"/>
        <w:rPr>
          <w:color w:val="000000"/>
          <w:lang w:val="es-ES_tradnl"/>
        </w:rPr>
      </w:pPr>
      <w:r>
        <w:rPr>
          <w:color w:val="000000"/>
          <w:lang w:val="es-ES_tradnl"/>
        </w:rPr>
        <w:t>1. En cada período de la vida humana el hombre ocupa un cuerpo físico más evolucionado y de mayor sensibilidad, sintonizado a una vibración más alta, más refinada, y vibrando a un ritmo diferente... Hemos visto que el objetivo de cada vida consiste en realizar y llevar adelante un propósito definido. Propósito que involucra el desarrollo de una forma más adecuada para uso del espíritu; una vez logrado, el Morador interno dirige su atención a otra parte, y la forma se desintegra después de haber llenado su cometido. (3-13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pPr>
      <w:r>
        <w:rPr>
          <w:color w:val="000000"/>
          <w:lang w:val="es-ES_tradnl"/>
        </w:rPr>
        <w:t xml:space="preserve">2. El hombre es esencialmente un hombre mental y un hombre astral, y ambos se apropian de un cuerpo etérico con el propósito de realizar un trabajo objetivo. </w:t>
      </w:r>
      <w:r>
        <w:rPr>
          <w:i/>
          <w:color w:val="000000"/>
          <w:lang w:val="es-ES_tradnl"/>
        </w:rPr>
        <w:t xml:space="preserve">Los dos se hallan en el cuerpo etérico y constituyen el verdadero hombre inferior. </w:t>
      </w:r>
      <w:r>
        <w:rPr>
          <w:color w:val="000000"/>
          <w:lang w:val="es-ES_tradnl"/>
        </w:rPr>
        <w:t xml:space="preserve">Pero posteriormente </w:t>
        <w:noBreakHyphen/>
        <w:t>a fin de adquirir conoci</w:t>
        <w:softHyphen/>
        <w:t>miento también en el plano más inferior de todos</w:t>
        <w:noBreakHyphen/>
        <w:t xml:space="preserve"> el hombre se reviste con una envoltura de piel, como lo expresa La Biblia, colocándola sobre su cuerpo etérico, esa forma ilusoria externa que muy bien conocemos. Este es el nivel más inferior de la objetividad y constituye su "aprisionamiento" directo. (3</w:t>
        <w:noBreakHyphen/>
        <w:t>63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3. Respecto a esto, su condición física, no puedo explayarme mucho, excepto exhortar a todos los discípulos a actuar con sabiduría, dormir lo suficiente, alimentarse adecuadamente (esto varía para cada individuo) y desenvolverse en ese ambiente que les permita trabajar con la mayor facili</w:t>
        <w:softHyphen/>
        <w:t>dad. El castigo por violar estas sugerencias recae en la falta de poder para el servicio y en la creciente esclavitud del cuerpo físico, Cuando el cuerpo físico está en malas condiciones, el discípulo debe soportar las consecuencias surgidas por atraer fuerzas que él es incapaz de manejar. (4</w:t>
        <w:noBreakHyphen/>
        <w:t>45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4. Entre los estudiantes existe la tendencia, cuando piensan en los centros, a identificarlos con el cuerpo físico y no con el cuerpo etérico. Esto se refiere más bien a la ubicación, en la mayoría de los casos, lo cual es un error. Los aspirantes debieran evitar toda concentración sobre el cuerpo físico y apren</w:t>
        <w:softHyphen/>
        <w:t>der gradualmente a ubicar su foco de atención en el cuerpo etérico. El cuerpo físico es activo y poderoso, y debería ser considerado cada vez más como un autómata, influído y dirigido por:</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26" w:leader="none"/>
          <w:tab w:val="right" w:pos="6122" w:leader="none"/>
        </w:tabs>
        <w:ind w:left="426" w:hanging="426"/>
        <w:rPr>
          <w:color w:val="000000"/>
          <w:lang w:val="es-ES_tradnl"/>
        </w:rPr>
      </w:pPr>
      <w:r>
        <w:rPr>
          <w:color w:val="000000"/>
          <w:lang w:val="es-ES_tradnl"/>
        </w:rPr>
        <w:t>1.</w:t>
        <w:tab/>
        <w:tab/>
        <w:t>El cuerpo vital y las fuerzas de maya, o por la inspiración que emana desde puntos de tensión espiritual.</w:t>
      </w:r>
    </w:p>
    <w:p>
      <w:pPr>
        <w:pStyle w:val="Normal"/>
        <w:numPr>
          <w:ilvl w:val="0"/>
          <w:numId w:val="0"/>
        </w:numPr>
        <w:tabs>
          <w:tab w:val="clear" w:pos="708"/>
          <w:tab w:val="left" w:pos="426" w:leader="none"/>
          <w:tab w:val="right" w:pos="6122" w:leader="none"/>
        </w:tabs>
        <w:ind w:left="426" w:hanging="426"/>
        <w:rPr>
          <w:color w:val="000000"/>
          <w:lang w:val="es-ES_tradnl"/>
        </w:rPr>
      </w:pPr>
      <w:r>
        <w:rPr>
          <w:color w:val="000000"/>
          <w:lang w:val="es-ES_tradnl"/>
        </w:rPr>
      </w:r>
    </w:p>
    <w:p>
      <w:pPr>
        <w:pStyle w:val="Normal"/>
        <w:numPr>
          <w:ilvl w:val="0"/>
          <w:numId w:val="0"/>
        </w:numPr>
        <w:tabs>
          <w:tab w:val="clear" w:pos="708"/>
          <w:tab w:val="left" w:pos="426" w:leader="none"/>
          <w:tab w:val="right" w:pos="6133" w:leader="none"/>
        </w:tabs>
        <w:ind w:left="426" w:hanging="426"/>
        <w:rPr>
          <w:color w:val="000000"/>
          <w:lang w:val="es-ES_tradnl"/>
        </w:rPr>
      </w:pPr>
      <w:r>
        <w:rPr>
          <w:color w:val="000000"/>
          <w:lang w:val="es-ES_tradnl"/>
        </w:rPr>
        <w:t>2.</w:t>
        <w:tab/>
        <w:tab/>
        <w:t>El vehículo astral y las fuerzas del espejismo, o por el amor consciente y sensible que emana desde el alma</w:t>
      </w:r>
    </w:p>
    <w:p>
      <w:pPr>
        <w:pStyle w:val="Normal"/>
        <w:numPr>
          <w:ilvl w:val="0"/>
          <w:numId w:val="0"/>
        </w:numPr>
        <w:tabs>
          <w:tab w:val="clear" w:pos="708"/>
          <w:tab w:val="left" w:pos="426" w:leader="none"/>
          <w:tab w:val="right" w:pos="6133" w:leader="none"/>
        </w:tabs>
        <w:ind w:left="426" w:hanging="426"/>
        <w:rPr>
          <w:color w:val="000000"/>
          <w:lang w:val="es-ES_tradnl"/>
        </w:rPr>
      </w:pPr>
      <w:r>
        <w:rPr>
          <w:color w:val="000000"/>
          <w:lang w:val="es-ES_tradnl"/>
        </w:rPr>
      </w:r>
    </w:p>
    <w:p>
      <w:pPr>
        <w:pStyle w:val="Normal"/>
        <w:numPr>
          <w:ilvl w:val="0"/>
          <w:numId w:val="0"/>
        </w:numPr>
        <w:tabs>
          <w:tab w:val="clear" w:pos="708"/>
          <w:tab w:val="left" w:pos="426" w:leader="none"/>
          <w:tab w:val="right" w:pos="6133" w:leader="none"/>
        </w:tabs>
        <w:ind w:left="426" w:hanging="426"/>
        <w:rPr>
          <w:color w:val="000000"/>
          <w:lang w:val="es-ES_tradnl"/>
        </w:rPr>
      </w:pPr>
      <w:r>
        <w:rPr>
          <w:color w:val="000000"/>
          <w:lang w:val="es-ES_tradnl"/>
        </w:rPr>
        <w:t>3.</w:t>
        <w:tab/>
        <w:tab/>
        <w:t>La mente y las fuerzas de la ilusión en los tres mundos, o por la iluminación que viene de fuentes superiores a la vida.</w:t>
      </w:r>
    </w:p>
    <w:p>
      <w:pPr>
        <w:pStyle w:val="Normal"/>
        <w:numPr>
          <w:ilvl w:val="0"/>
          <w:numId w:val="0"/>
        </w:numPr>
        <w:tabs>
          <w:tab w:val="clear" w:pos="708"/>
          <w:tab w:val="left" w:pos="379" w:leader="none"/>
          <w:tab w:val="right" w:pos="6133" w:leader="none"/>
        </w:tabs>
        <w:ind w:left="0" w:hanging="0"/>
        <w:rPr>
          <w:color w:val="000000"/>
          <w:lang w:val="es-ES_tradnl"/>
        </w:rPr>
      </w:pPr>
      <w:r>
        <w:rPr>
          <w:color w:val="000000"/>
          <w:lang w:val="es-ES_tradnl"/>
        </w:rPr>
      </w:r>
    </w:p>
    <w:p>
      <w:pPr>
        <w:pStyle w:val="BodyTextIndent3"/>
        <w:numPr>
          <w:ilvl w:val="0"/>
          <w:numId w:val="0"/>
        </w:numPr>
        <w:ind w:left="365" w:hanging="365"/>
        <w:rPr/>
      </w:pPr>
      <w:r>
        <w:rPr/>
        <w:t>4.</w:t>
        <w:tab/>
        <w:t>El alma, como vehículo de la impresión monádica, hasta el momento en que ha sido construido el antakarana, ese puente construído con materia mental, que oportunamente unirá a la Mónada y a la perso</w:t>
        <w:softHyphen/>
        <w:t>nalidad. (10</w:t>
        <w:noBreakHyphen/>
        <w:t>198)</w:t>
      </w:r>
    </w:p>
    <w:p>
      <w:pPr>
        <w:pStyle w:val="Normal"/>
        <w:numPr>
          <w:ilvl w:val="0"/>
          <w:numId w:val="0"/>
        </w:numPr>
        <w:tabs>
          <w:tab w:val="clear" w:pos="708"/>
          <w:tab w:val="left" w:pos="415" w:leader="none"/>
        </w:tabs>
        <w:ind w:left="0" w:hanging="0"/>
        <w:rPr>
          <w:color w:val="000000"/>
          <w:lang w:val="es-ES_tradnl"/>
        </w:rPr>
      </w:pPr>
      <w:r>
        <w:rPr>
          <w:color w:val="000000"/>
          <w:lang w:val="es-ES_tradnl"/>
        </w:rPr>
      </w:r>
    </w:p>
    <w:p>
      <w:pPr>
        <w:pStyle w:val="TextBody"/>
        <w:numPr>
          <w:ilvl w:val="0"/>
          <w:numId w:val="0"/>
        </w:numPr>
        <w:ind w:left="0" w:hanging="0"/>
        <w:rPr/>
      </w:pPr>
      <w:r>
        <w:rPr/>
        <w:t>5.  Con gran frecuencia el estudiante ocasional pasa por alto el hecho de que tanto el cuerpo astral como el mental son materiales, tan materiales en su esfera como el físico denso. (3</w:t>
        <w:noBreakHyphen/>
        <w:t>7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55" w:hanging="0"/>
        <w:rPr>
          <w:i/>
          <w:i/>
          <w:color w:val="000000"/>
          <w:lang w:val="es-ES_tradnl"/>
        </w:rPr>
      </w:pPr>
      <w:r>
        <w:rPr>
          <w:i/>
          <w:color w:val="000000"/>
          <w:lang w:val="es-ES_tradnl"/>
        </w:rPr>
        <w:t>6. Entrenamiento del cuerpo físico:</w:t>
      </w:r>
    </w:p>
    <w:p>
      <w:pPr>
        <w:pStyle w:val="Normal"/>
        <w:numPr>
          <w:ilvl w:val="0"/>
          <w:numId w:val="0"/>
        </w:numPr>
        <w:ind w:left="0" w:firstLine="240"/>
        <w:rPr>
          <w:color w:val="000000"/>
          <w:lang w:val="es-ES_tradnl"/>
        </w:rPr>
      </w:pPr>
      <w:r>
        <w:rPr>
          <w:color w:val="000000"/>
          <w:lang w:val="es-ES_tradnl"/>
        </w:rPr>
        <w:t>Esto implica ciertas condiciones precisas:</w:t>
      </w:r>
    </w:p>
    <w:p>
      <w:pPr>
        <w:pStyle w:val="Normal"/>
        <w:numPr>
          <w:ilvl w:val="0"/>
          <w:numId w:val="0"/>
        </w:numPr>
        <w:ind w:left="0" w:firstLine="240"/>
        <w:jc w:val="both"/>
        <w:rPr>
          <w:color w:val="000000"/>
          <w:lang w:val="es-ES_tradnl"/>
        </w:rPr>
      </w:pPr>
      <w:r>
        <w:rPr>
          <w:color w:val="000000"/>
          <w:lang w:val="es-ES_tradnl"/>
        </w:rPr>
        <w:t>La construcción con materia de los subplanos superiores y la eliminación de la materia inferior y más burda. Esto es necesario porque resulta imposible, para quienes poseen cuerpos toscos, hacer contacto con una vibración elevada. Al Ego le es imposible tra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Alimentos puros. </w:t>
      </w:r>
      <w:r>
        <w:rPr>
          <w:color w:val="000000"/>
          <w:lang w:val="es-ES_tradnl"/>
        </w:rPr>
        <w:t>Esto requiere un régimen vegetariano elegido con inte</w:t>
        <w:softHyphen/>
        <w:t>ligente discernimiento; alimentación basada en vegetales y frutas que vitali</w:t>
        <w:softHyphen/>
        <w:t>cen; selección cuidadosa de los alimentos; evitar comer demasiado, pues un poco de alimento puro perfectamente asimilado es todo lo que el discípulo necesita. Se preguntarán, ¿qué alimento? Leche, miel, pan integral, todos los vegetales en contacto con el sol, naranjas (sobre todo naranjas), bananas, pasas, nueces, algunas patatas, arroz integral y, repetiré, comer la cantidad justa para asegurar la actividad.</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Limpieza. </w:t>
      </w:r>
      <w:r>
        <w:rPr>
          <w:color w:val="000000"/>
          <w:lang w:val="es-ES_tradnl"/>
        </w:rPr>
        <w:t>La condición vital es el abundante uso del agua, interna y externamente.</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Dormir. </w:t>
      </w:r>
      <w:r>
        <w:rPr>
          <w:color w:val="000000"/>
          <w:lang w:val="es-ES_tradnl"/>
        </w:rPr>
        <w:t>Se debería dormir siempre entre las diez de la noche y las cinco de la mañana, y en lo posible al aire libre.</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Luz solar. </w:t>
      </w:r>
      <w:r>
        <w:rPr>
          <w:color w:val="000000"/>
          <w:lang w:val="es-ES_tradnl"/>
        </w:rPr>
        <w:t>Se ha de procurar estar frecuentemente en contacto con el sol y con la vitalización que proviene de sus rayos. El sol mata los gérmenes y libra de las enfermedades.</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Cuando son atendidas debidamente estas cuatro condiciones se desarro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w:t>
        <w:softHyphen/>
        <w:t>do. (2</w:t>
        <w:noBreakHyphen/>
        <w:t>24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7. El cuerpo físico denso </w:t>
      </w:r>
      <w:r>
        <w:rPr>
          <w:color w:val="000000"/>
          <w:lang w:val="es-ES_tradnl"/>
        </w:rPr>
        <w:t>es la suma total de todos los organismos que lo componen; éstos realizan las distintas funciones que permiten al alma expresarse en el plano físico u objetivo, como parte de un organismo mayor, más grande e incluyente. El cuerpo físico es el mecanismo de respuesta del hombre interno espiritual, y sirve para poner esta entidad espiritual en armonía con el mecanismo de respuesta del Logos planetario, esa Vida en la cual vivimos, nos movemos y tenemos nuestro ser. (17</w:t>
        <w:noBreakHyphen/>
        <w:t>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8. En resumen, el cuerpo físico no es un principio ni el principal punto de atención del aspirante; responde automáticamente a la conciencia que se desenvuelve lentamente en todos los reinos de la naturaleza; permanece siendo constantemente aquello sobre lo cual se trabaja y no lo que posee una influencia innata propia: no tiene importancia en el proceso activo, porque es el receptor y no lo que inicia la actividad. Lo importante es la conciencia en desarrollo, la respuesta del hombre espiritual interno a la vida, circunstan</w:t>
        <w:softHyphen/>
        <w:t>cias, acontecimientos y medio ambiente. El cuerpo físico responde. Cuando el cuerpo físico llega a ser erróneamente objeto de atención, se produce la retrogresión; he aquí por qué toda profunda atención dedicada a las discipli</w:t>
        <w:softHyphen/>
        <w:t>nas físicas, al vegetarianismo, a los regímenes y ayunos y a los actuales tipos de (las así llamadas) curaciones mentales y divinas, son indeseables y no están de acuerdo con el plan proyectado. Por consiguiente, poner excesivo énfasis sobre el cuerpo físico y considerarlo indebidamente, es reaccionario y similar a la adoración del becerro de oro por los hijos de Israel; es volver a aquello que en un tiempo fue importante, pero que hoy debe relegarse a una posición menor y por debajo del umbral de la conciencia. (17</w:t>
        <w:noBreakHyphen/>
        <w:t>44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9. Uno de los problemas que todos los discípulos sinceros deben resolver es aprender a vivir como si el cuerpo físico no existiera. Con ello quiero significar que la actitud interna mental debe anular todas las limitaciones y obstáculos que el cuerpo físico impone y evita así que se exprese libremente la conciencia espiritual. (5-40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10. No preste indebida atención al vehículo físico. Su conservación no tiene importancia, aunque en su caso puede llegar a tener prominente importancia. El momento de su liberación lo ha establecido la ley kármica, la cual determina siempre el deceso del hombre real dentro del cuerpo, pero si el cuerpo físico está indebidamente nutrido y recibe excesivos cuidados, puede aprisionar al hombre real, desafiando la ley kármica. Este espectáculo es muy triste, pues significa que el elemental físico está asumiendo el poder. (6-594/5)</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861" w:leader="none"/>
        </w:tabs>
        <w:ind w:left="0" w:hanging="0"/>
        <w:jc w:val="center"/>
        <w:rPr>
          <w:b/>
          <w:b/>
          <w:color w:val="000000"/>
          <w:lang w:val="es-ES_tradnl"/>
        </w:rPr>
      </w:pPr>
      <w:r>
        <w:rPr>
          <w:b/>
          <w:color w:val="000000"/>
          <w:lang w:val="es-ES_tradnl"/>
        </w:rPr>
        <w:t>29. EL CUERPO ETERICO</w:t>
      </w:r>
    </w:p>
    <w:p>
      <w:pPr>
        <w:pStyle w:val="Normal"/>
        <w:numPr>
          <w:ilvl w:val="0"/>
          <w:numId w:val="0"/>
        </w:numPr>
        <w:tabs>
          <w:tab w:val="clear" w:pos="708"/>
          <w:tab w:val="right" w:pos="2861" w:leader="none"/>
        </w:tabs>
        <w:ind w:left="0" w:hanging="0"/>
        <w:rPr>
          <w:b/>
          <w:b/>
          <w:color w:val="000000"/>
          <w:lang w:val="es-ES_tradnl"/>
        </w:rPr>
      </w:pPr>
      <w:r>
        <w:rPr>
          <w:b/>
          <w:color w:val="000000"/>
          <w:lang w:val="es-ES_tradnl"/>
        </w:rPr>
      </w:r>
    </w:p>
    <w:p>
      <w:pPr>
        <w:pStyle w:val="Normal"/>
        <w:numPr>
          <w:ilvl w:val="0"/>
          <w:numId w:val="0"/>
        </w:numPr>
        <w:tabs>
          <w:tab w:val="clear" w:pos="708"/>
          <w:tab w:val="right" w:pos="1396" w:leader="none"/>
        </w:tabs>
        <w:ind w:left="0" w:hanging="0"/>
        <w:jc w:val="center"/>
        <w:rPr>
          <w:b/>
          <w:b/>
          <w:color w:val="000000"/>
          <w:lang w:val="es-ES_tradnl"/>
        </w:rPr>
      </w:pPr>
      <w:r>
        <w:rPr>
          <w:b/>
          <w:color w:val="000000"/>
          <w:lang w:val="es-ES_tradnl"/>
        </w:rPr>
        <w:t>(Cuerpo vital)</w:t>
      </w:r>
    </w:p>
    <w:p>
      <w:pPr>
        <w:pStyle w:val="Normal"/>
        <w:numPr>
          <w:ilvl w:val="0"/>
          <w:numId w:val="0"/>
        </w:numPr>
        <w:tabs>
          <w:tab w:val="clear" w:pos="708"/>
          <w:tab w:val="right" w:pos="1396" w:leader="none"/>
        </w:tabs>
        <w:ind w:left="0" w:hanging="0"/>
        <w:rPr>
          <w:b/>
          <w:b/>
          <w:color w:val="000000"/>
          <w:lang w:val="es-ES_tradnl"/>
        </w:rPr>
      </w:pPr>
      <w:r>
        <w:rPr>
          <w:b/>
          <w:color w:val="000000"/>
          <w:lang w:val="es-ES_tradnl"/>
        </w:rPr>
      </w:r>
    </w:p>
    <w:p>
      <w:pPr>
        <w:pStyle w:val="Normal"/>
        <w:numPr>
          <w:ilvl w:val="0"/>
          <w:numId w:val="0"/>
        </w:numPr>
        <w:ind w:left="0" w:firstLine="251"/>
        <w:jc w:val="both"/>
        <w:rPr/>
      </w:pPr>
      <w:r>
        <w:rPr>
          <w:i/>
          <w:color w:val="000000"/>
          <w:lang w:val="es-ES_tradnl"/>
        </w:rPr>
        <w:t xml:space="preserve">1. En el cuerpo etérico, </w:t>
      </w:r>
      <w:r>
        <w:rPr>
          <w:color w:val="000000"/>
          <w:lang w:val="es-ES_tradnl"/>
        </w:rPr>
        <w:t>réplica exacta de su contraparte más densa, tenemos el órgano del fuego activo o irradiante y ... el vehículo del Prana. Su función es almacenar los rayos de luz y calor irradiante que extrae del Sol, trasmitién</w:t>
        <w:softHyphen/>
        <w:t>dolos, por medio del brazo, a todas las partes del cuerpo físico. Cuando la hoguera del físico arda intensamente y el combustible del cuerpo (rayos pránicos) se asimile adecuadamente, la estructura humana funcionará como es de desear. (3</w:t>
        <w:noBreakHyphen/>
        <w:t>72/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50" w:hanging="0"/>
        <w:rPr>
          <w:color w:val="000000"/>
          <w:lang w:val="es-ES_tradnl"/>
        </w:rPr>
      </w:pPr>
      <w:r>
        <w:rPr>
          <w:color w:val="000000"/>
          <w:lang w:val="es-ES_tradnl"/>
        </w:rPr>
        <w:t>2. El cuerpo etérico es el molde del cuerpo físico.</w:t>
      </w:r>
    </w:p>
    <w:p>
      <w:pPr>
        <w:pStyle w:val="Normal"/>
        <w:numPr>
          <w:ilvl w:val="0"/>
          <w:numId w:val="0"/>
        </w:numPr>
        <w:ind w:left="25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l cuerpo etérico es el arquetipo, de acuerdo al cual se construye la forma física densa; ya se trate de la forma de un sistema solar o de un cuerpo humano en cualquier encarnación.</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l cuerpo etérico es una trama o red de finos canales entrelazados, formados de materia de los cuatro éteres y construído en forma específica...</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stas emanaciones pránicas unas vez enfocadas y recibidas reaccionan sobre la materia densa, construída sobre el armazón y la estructura etéricos.</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sta trama etérica constituye, durante la encarnación, una barrera entre el plano físico y el astral; barrera que sólo puede trascenderse cuando la conciencia está suficientemente desarrollada como para poder evadirse.</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Una vez que el hombre, por medio de la concentración y la meditación, expande su conciencia hasta cierto grado, puede abarcar los planos más sutiles e ir más allá de los límites de la trama divisoria. (3</w:t>
        <w:noBreakHyphen/>
        <w:t>9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3. El cuerpo etérico está realmente formado por una red de finos canales, que forman un sutil cordón trenzado, el cordón plateado. La trama etérica está compuesta por el complicado tejido de este cordón vitalizado. (3</w:t>
        <w:noBreakHyphen/>
        <w:t>10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4. La congestión etérica puede traer otras dolencias además de incapaci</w:t>
        <w:softHyphen/>
        <w:t>dad mental, la parte congestionada del cuerpo etérico puede alterar total</w:t>
        <w:softHyphen/>
        <w:t>mente la condición física y dar lugar a diversas dolencias. (3-11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pPr>
      <w:r>
        <w:rPr>
          <w:color w:val="000000"/>
          <w:lang w:val="es-ES_tradnl"/>
        </w:rPr>
        <w:t xml:space="preserve">5. Recuerden siempre que al estudiar el cuerpo etérico tratamos con </w:t>
      </w:r>
      <w:r>
        <w:rPr>
          <w:i/>
          <w:color w:val="000000"/>
          <w:lang w:val="es-ES_tradnl"/>
        </w:rPr>
        <w:t xml:space="preserve">materia física. </w:t>
      </w:r>
      <w:r>
        <w:rPr>
          <w:color w:val="000000"/>
          <w:lang w:val="es-ES_tradnl"/>
        </w:rPr>
        <w:t>(3</w:t>
        <w:noBreakHyphen/>
        <w:t>11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6. El cuerpo etérico es el siguiente aspecto de sustancia mundial que estudiarán los científicos e investigadores. (4</w:t>
        <w:noBreakHyphen/>
        <w:t>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7. El cuerpo etérico está compuesto de corrientes de fuerza, y en él existen centros vitales vinculados entre sí por líneas de fuerza y con el sistema nervioso del hombre físico. A través de estas línea de fuerza está conectado también con el cuerpo etérico del sistema ambiental. El cuerpo etérico es vitalizado y contro</w:t>
        <w:softHyphen/>
        <w:t>lado por el pensamiento y puede (por su intermedio) ser llevado a una plena actividad funcionante. Ello se efectúa por el correcto pensar y no por ejercicios respiratorios ni apretándose la nariz. Cuando se comprenda esto se evitarán muchas prácticas peligrosas y las personas obtendrán un control normal y seguro de ese muy poderoso instrumento, el cuerpo vital. Que esta finalidad se logre rápidamente es mi ferviente deseo. (4</w:t>
        <w:noBreakHyphen/>
        <w:t>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8. A través del cuerpo etérico fluyen todas las energías, ya emanen del alma, del sol o de un planeta. (4</w:t>
        <w:noBreakHyphen/>
        <w:t>8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9. Uno de los objetivos principales del esfuerzo, en la actualidad, de parte de Aquellos que ustedes denominan Hermanos Mayores de la raza, es estimular, purificar y coordinar el cuerpo etérico. Este cuerpo etérico no sólo es el trasmisor de prana, sino un medio para todas las energías que estamos considerando. Su importancia reside también en otros factor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a.</w:t>
        <w:tab/>
        <w:t>Siendo de materia del plano físico, la conciencia etérica es el próximo paso que debe dar la raza. Esto se demostrará, al principio, como la capacidad de ver etéricamente y conocer la materia etérica.</w:t>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b.</w:t>
        <w:tab/>
        <w:t>Es el campo inmediato de exploración para el científico moderno. Dentro de diez años, muchos médicos clínicos lo reconocerán como un hecho de la naturaleza.</w:t>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c.</w:t>
        <w:tab/>
        <w:t>La mayoría de las enfermedades que experimenta el cuerpo físico en la actualidad, tienen sus raíces en el cuerpo etérico. Pocas enferme</w:t>
        <w:softHyphen/>
        <w:t>dades son esencialmente físicas, si es que las hay. La enfermedad tiene sus fuentes en las condiciones astrales y etéricas.</w:t>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r>
    </w:p>
    <w:p>
      <w:pPr>
        <w:pStyle w:val="BodyTextIndent2"/>
        <w:numPr>
          <w:ilvl w:val="0"/>
          <w:numId w:val="0"/>
        </w:numPr>
        <w:ind w:left="426" w:hanging="426"/>
        <w:rPr/>
      </w:pPr>
      <w:r>
        <w:rPr/>
        <w:t>d.</w:t>
        <w:tab/>
        <w:tab/>
        <w:t>El secreto de la clarividencia y la clariaudiencia sensatas y sin peligro, depende de la purificación del vehículo etérico.</w:t>
      </w:r>
    </w:p>
    <w:p>
      <w:pPr>
        <w:pStyle w:val="Normal"/>
        <w:numPr>
          <w:ilvl w:val="0"/>
          <w:numId w:val="0"/>
        </w:numPr>
        <w:tabs>
          <w:tab w:val="clear" w:pos="708"/>
          <w:tab w:val="left" w:pos="393" w:leader="none"/>
          <w:tab w:val="right" w:pos="6130" w:leader="none"/>
        </w:tabs>
        <w:ind w:left="426" w:hanging="426"/>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e.</w:t>
        <w:tab/>
        <w:t>Las emanaciones etéricas de las personas pueden ser grandes conta</w:t>
        <w:softHyphen/>
        <w:t>minadoras. Por consiguiente, en la purificación de este cuerpo reside el secreto de una humanidad más sensata y más buena. (4</w:t>
        <w:noBreakHyphen/>
        <w:t>271/2)</w:t>
      </w:r>
    </w:p>
    <w:p>
      <w:pPr>
        <w:pStyle w:val="Normal"/>
        <w:numPr>
          <w:ilvl w:val="0"/>
          <w:numId w:val="0"/>
        </w:numPr>
        <w:tabs>
          <w:tab w:val="clear" w:pos="708"/>
          <w:tab w:val="left" w:pos="420" w:leader="none"/>
        </w:tabs>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l0. Cuando el hombre se halla en el sendero del discipulado y, por lo tanto, en la rueda revertida, que conduce a la iniciación, el cuerpo etérico llega a ser el trasmisor de la energía del alma y no de la fuerza de la personalidad. (16</w:t>
        <w:noBreakHyphen/>
        <w:t>26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1. El cuerpo etérico es fundamentalmente el mecanismo de respuesta más importante que el hombre posee, produciendo no sólo el correcto funciona</w:t>
        <w:softHyphen/>
        <w:t>miento de los cinco sentidos y proporcionando por consiguiente cinco puntos principales de contacto con el mundo tangible, sino que permite también registrar sensiblemente los mundo sutiles y, cuando está energetizado y controlado por el alma, los reinos espirituales se abren ampliamente.</w:t>
      </w:r>
    </w:p>
    <w:p>
      <w:pPr>
        <w:pStyle w:val="Normal"/>
        <w:numPr>
          <w:ilvl w:val="0"/>
          <w:numId w:val="0"/>
        </w:numPr>
        <w:ind w:left="0" w:firstLine="249"/>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El cuerpo etérico es un potente receptor de las impresiones impartidas a la conciencia humana por intermedio de los centros ya despiertos. No existe, por ejemplo, verdadera clarividencia hasta que el plexo solar y el centro ajna hayan despertado. Estas impresiones e informaciones trasmitidas se convier</w:t>
        <w:softHyphen/>
        <w:t>ten en el incentivo por el cual se inicia la actividad consciente. Hay muchas maneras de describir estas fuerzas y sus efectos actuantes: impulsos, incenti</w:t>
        <w:softHyphen/>
        <w:t>vos, influencias, potencias, deseos, aspiraciones y muchos otros términos que sólo son sinónimos de fuerza o energía, impartiendo así la misma idea general. Todas estas palabras se refieren a formas de actividad del cuerpo etérico, pero sólo cuando las registra el cuerpo físico y actúan bajo su impresión. Todo el tema de la fuerza motivadora es de gran interés.</w:t>
      </w:r>
    </w:p>
    <w:p>
      <w:pPr>
        <w:pStyle w:val="Normal"/>
        <w:numPr>
          <w:ilvl w:val="0"/>
          <w:numId w:val="0"/>
        </w:numPr>
        <w:ind w:left="0" w:firstLine="249"/>
        <w:jc w:val="both"/>
        <w:rPr>
          <w:color w:val="000000"/>
          <w:lang w:val="es-ES_tradnl"/>
        </w:rPr>
      </w:pPr>
      <w:r>
        <w:rPr>
          <w:color w:val="000000"/>
          <w:lang w:val="es-ES_tradnl"/>
        </w:rPr>
        <w:t>Sin embargo, la vastedad del asunto es tan real que sólo poco a poco la humanidad podrá captar la situación y llegar a comprender que el hombre es esencialmente (a través de su cuerpo etérico) parte integrante de un Todo grande y vibrante; únicamente con el tiempo aprenderá que por el proceso de la evolución puede registrar las diferentes zonas de expresión divina. Sólo cuando el cuerpo etérico es impelido a la actividad por la influencia de las “fuerzas plasmada” del alma, de la mente, y temporariamente del cuerpo astral, y a través de ellas, puede el hombre llegar a ser consciente de todos los mundos, de cada fenómeno y estado de conciencia, y así lograr esa omniciencia que es el derecho de primogenitura de todos los hijos de Dios. (17</w:t>
        <w:noBreakHyphen/>
        <w:t>70/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2. Sí, se está en lo cierto al creer que se puede gozar de perfecta salud, y sentirse fatigado.</w:t>
      </w:r>
    </w:p>
    <w:p>
      <w:pPr>
        <w:pStyle w:val="Normal"/>
        <w:numPr>
          <w:ilvl w:val="0"/>
          <w:numId w:val="0"/>
        </w:numPr>
        <w:ind w:left="0" w:hanging="0"/>
        <w:jc w:val="both"/>
        <w:rPr>
          <w:color w:val="000000"/>
          <w:lang w:val="es-ES_tradnl"/>
        </w:rPr>
      </w:pPr>
      <w:r>
        <w:rPr>
          <w:color w:val="000000"/>
          <w:lang w:val="es-ES_tradnl"/>
        </w:rPr>
        <w:t>Los principales factores para el restablecimiento o el logro de un mejor control etérico, son:</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1. Los rayos solar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2. Un cuidadoso régimen, acentuando proteínas y vitamina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3. Evitar la fatiga y la preocupación.</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En la actualidad el clima, las condiciones mundiales, el medio ambiente y nuestra civilización, militan contra lo antedicho y por lo tanto el individuo debe resignarse a aceptar un estado de cosas que está fuera de su control individual.</w:t>
      </w:r>
    </w:p>
    <w:p>
      <w:pPr>
        <w:pStyle w:val="Normal"/>
        <w:numPr>
          <w:ilvl w:val="0"/>
          <w:numId w:val="0"/>
        </w:numPr>
        <w:ind w:left="0" w:firstLine="249"/>
        <w:jc w:val="both"/>
        <w:rPr>
          <w:color w:val="000000"/>
          <w:lang w:val="es-ES_tradnl"/>
        </w:rPr>
      </w:pPr>
      <w:r>
        <w:rPr>
          <w:color w:val="000000"/>
          <w:lang w:val="es-ES_tradnl"/>
        </w:rPr>
        <w:t>Una vida normal, sensata, regulada, es la mejor manera de lograr una mayor medida de vitalidad.</w:t>
      </w:r>
    </w:p>
    <w:p>
      <w:pPr>
        <w:pStyle w:val="Normal"/>
        <w:numPr>
          <w:ilvl w:val="0"/>
          <w:numId w:val="0"/>
        </w:numPr>
        <w:ind w:left="0" w:firstLine="249"/>
        <w:jc w:val="both"/>
        <w:rPr>
          <w:color w:val="000000"/>
          <w:lang w:val="es-ES_tradnl"/>
        </w:rPr>
      </w:pPr>
      <w:r>
        <w:rPr>
          <w:color w:val="000000"/>
          <w:lang w:val="es-ES_tradnl"/>
        </w:rPr>
        <w:t>Sin embargo, ha de recordarse que donde existe un cuerpo etérico desvi</w:t>
        <w:softHyphen/>
        <w:t>talizado y las condiciones son tales que el restablecimiento de un control vital parece difícil o imposible, entonces debe reconocer las limitaciones kármicas y estar dispuestos a someterse a ellas y dejar que las cosas se arreglen por sí solas. Esta vida particular no es la única. Por lo tanto, a menudo sucede que las condiciones no pueden ser cambiadas en determinada encarnación y se prolongan debido a la rebelión y sublevación internas. Un discípulo debe aprender a seguir adelante, según la expresión, a pesar de las circunstancias y no debido a ellas. (17</w:t>
        <w:noBreakHyphen/>
        <w:t>24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3. Existen seis proposiciones que rigen cualquier consideración sobre el cuerpo etérico, y quisiera presentarlas a los estudiantes como primer paso:</w:t>
      </w:r>
    </w:p>
    <w:p>
      <w:pPr>
        <w:pStyle w:val="Normal"/>
        <w:numPr>
          <w:ilvl w:val="0"/>
          <w:numId w:val="0"/>
        </w:numPr>
        <w:ind w:left="0" w:hanging="0"/>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 xml:space="preserve">No existe nada en el universo manifestado </w:t>
        <w:noBreakHyphen/>
        <w:t xml:space="preserve"> solar, planetario y en los distintos reinos de la naturaleza </w:t>
        <w:noBreakHyphen/>
        <w:t xml:space="preserve"> que no posea una forma sutil e intangible, aunque sustancial, de energía que controle, rija y condicio</w:t>
        <w:softHyphen/>
        <w:t xml:space="preserve">ne al cuerpo físico externo. Este es el cuerpo etérico.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 xml:space="preserve">Esta forma de energía </w:t>
        <w:noBreakHyphen/>
        <w:t>que subyace en el sistema solar, en los planetas y en todas las formas existentes dentro de su “círculo no se pasa” específico</w:t>
        <w:noBreakHyphen/>
        <w:t xml:space="preserve"> está condicionada y regida por la energía solar o planetaria predominante, que ininterrumpidamente la crea, cambia y cualifica. El cuerpo etérico está sujeto a incesantes cambios. Esto es verdad respecto al Macrocosmos, e igualmente verdad respecto al hombre, el microcosmos, y </w:t>
        <w:noBreakHyphen/>
        <w:t>por intermedio de la humanidad</w:t>
        <w:noBreakHyphen/>
        <w:t xml:space="preserve"> eventual y misteriosamente probará la verdad, en lo que atañe a todos los reinos subhumanos de la naturaleza. Los reinos animal y vegetal lo evidencian.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El vehículo etérico está compuesto de líneas de fuerza entrelazadas y circulantes, emanando de uno u otro o de uno o varios de los siete planos o zonas de conciencia de nuestra Vida planetaria.</w:t>
      </w:r>
    </w:p>
    <w:p>
      <w:pPr>
        <w:pStyle w:val="Normal"/>
        <w:numPr>
          <w:ilvl w:val="0"/>
          <w:numId w:val="0"/>
        </w:numPr>
        <w:ind w:left="0" w:hanging="0"/>
        <w:rPr>
          <w:color w:val="000000"/>
          <w:lang w:val="es-ES_tradnl"/>
        </w:rPr>
      </w:pPr>
      <w:r>
        <w:rPr>
          <w:color w:val="000000"/>
          <w:lang w:val="es-ES_tradnl"/>
        </w:rPr>
      </w:r>
    </w:p>
    <w:p>
      <w:pPr>
        <w:pStyle w:val="Normal"/>
        <w:numPr>
          <w:ilvl w:val="0"/>
          <w:numId w:val="7"/>
        </w:numPr>
        <w:tabs>
          <w:tab w:val="clear" w:pos="708"/>
          <w:tab w:val="left" w:pos="421" w:leader="none"/>
        </w:tabs>
        <w:jc w:val="both"/>
        <w:rPr>
          <w:color w:val="000000"/>
          <w:lang w:val="es-ES_tradnl"/>
        </w:rPr>
      </w:pPr>
      <w:r>
        <w:rPr>
          <w:color w:val="000000"/>
          <w:lang w:val="es-ES_tradnl"/>
        </w:rPr>
        <w:t xml:space="preserve">Dichas líneas de energía y este sistema estrechamente entretejido de corrientes de fuerza, se relacionan con siete centro focales que se encuentran dentro del cuerpo etérico, estando cada uno relacionado con cierto tipo de energía entrante. Cuando la energía que llega al cuerpo etérico no está relacionada con un determinado centro, éste permanece inactivo y dormido, pero cuando lo está y es sensible a su impacto, entonces ese centro llega a ser vibrante y receptivo y se desarrolla como un factor que controla la vida del hombre en el plano físico. </w:t>
      </w:r>
    </w:p>
    <w:p>
      <w:pPr>
        <w:pStyle w:val="Normal"/>
        <w:numPr>
          <w:ilvl w:val="0"/>
          <w:numId w:val="0"/>
        </w:numPr>
        <w:tabs>
          <w:tab w:val="clear" w:pos="708"/>
          <w:tab w:val="left" w:pos="421" w:leader="none"/>
        </w:tabs>
        <w:ind w:left="0" w:hanging="0"/>
        <w:jc w:val="both"/>
        <w:rPr>
          <w:color w:val="000000"/>
          <w:lang w:val="es-ES_tradnl"/>
        </w:rPr>
      </w:pPr>
      <w:r>
        <w:rPr>
          <w:color w:val="000000"/>
          <w:lang w:val="es-ES_tradnl"/>
        </w:rPr>
      </w:r>
    </w:p>
    <w:p>
      <w:pPr>
        <w:pStyle w:val="Normal"/>
        <w:numPr>
          <w:ilvl w:val="0"/>
          <w:numId w:val="7"/>
        </w:numPr>
        <w:tabs>
          <w:tab w:val="clear" w:pos="708"/>
          <w:tab w:val="left" w:pos="421" w:leader="none"/>
        </w:tabs>
        <w:jc w:val="both"/>
        <w:rPr>
          <w:color w:val="000000"/>
          <w:lang w:val="es-ES_tradnl"/>
        </w:rPr>
      </w:pPr>
      <w:r>
        <w:rPr>
          <w:color w:val="000000"/>
          <w:lang w:val="es-ES_tradnl"/>
        </w:rPr>
        <w:t>El cuerpo físico denso, compuesto de átomos, cada uno con su vida, luz y actividad individuales, se mantiene unido por las energías que componen el cuerpo etérico y es la expresión de ellas, siendo de dos tipo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416" w:leader="none"/>
        </w:tabs>
        <w:ind w:left="366" w:hanging="366"/>
        <w:jc w:val="both"/>
        <w:rPr>
          <w:color w:val="000000"/>
          <w:lang w:val="es-ES_tradnl"/>
        </w:rPr>
      </w:pPr>
      <w:r>
        <w:rPr>
          <w:color w:val="000000"/>
          <w:lang w:val="es-ES_tradnl"/>
        </w:rPr>
        <w:t>a</w:t>
        <w:tab/>
        <w:t>Las energías que forman (mediante 1íneas de potente energía entrelazadas") el vehículo etérico, considerado como una totali</w:t>
        <w:softHyphen/>
        <w:t>dad y en relación con todas las formas físicas. Esta forma está cualificada por la vida general y la vitalidad del plano en el cual actúa el Morador del cuerpo, siendo allí donde normalmente se halla enfocada su conciencia.</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66"/>
        <w:jc w:val="both"/>
        <w:rPr>
          <w:color w:val="000000"/>
          <w:lang w:val="es-ES_tradnl"/>
        </w:rPr>
      </w:pPr>
      <w:r>
        <w:rPr>
          <w:color w:val="000000"/>
          <w:lang w:val="es-ES_tradnl"/>
        </w:rPr>
        <w:t>b.</w:t>
        <w:tab/>
        <w:t>Las energías particularizadas o especializadas, a las cuales el individuo (en este punto específico de su evolución, mediante las circunstancias de su vida diaria y su atavismo) elige para regir sus actividades cotidianas.</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BodyTextIndent3"/>
        <w:numPr>
          <w:ilvl w:val="0"/>
          <w:numId w:val="0"/>
        </w:numPr>
        <w:tabs>
          <w:tab w:val="clear" w:pos="382"/>
          <w:tab w:val="clear" w:pos="6103"/>
        </w:tabs>
        <w:ind w:left="426" w:hanging="426"/>
        <w:rPr/>
      </w:pPr>
      <w:r>
        <w:rPr/>
        <w:t>6.   El cuerpo etérico tiene muchos centros de fuerza, que responden a las múltiples energías de nuestra vida planetaria; consideraré sólo los siete mayores que responden a las energías afluyentes de los siete rayos. Los centros menores están condicionados por los siete mayores, algo que los estudiantes olvidan con frecuencia. Aquí es de utilidad el conocimiento de los rayos egoico y de la personalidad.</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Es evidente, por lo tanto, cuán importante resulta el tema de la energía, pues controla y hace al hombre ser lo que es en todo momento, indicándole, análogamente, el plano en el que debe actuar y el método por el cual ha de gobernar su medio ambiente, circunstancias y relaciones. Entonces sabrá que a medida que eleva su actitud, realización y comprensión a niveles superiores, su cuerpo etérico cambiará y responderá constantemente a las nuevas ener</w:t>
        <w:softHyphen/>
        <w:t>gías. (11</w:t>
        <w:noBreakHyphen/>
        <w:t>115/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975" w:leader="none"/>
        </w:tabs>
        <w:ind w:left="0" w:hanging="0"/>
        <w:jc w:val="center"/>
        <w:rPr>
          <w:b/>
          <w:b/>
          <w:color w:val="000000"/>
          <w:lang w:val="es-ES_tradnl"/>
        </w:rPr>
      </w:pPr>
      <w:r>
        <w:rPr>
          <w:b/>
          <w:color w:val="000000"/>
          <w:lang w:val="es-ES_tradnl"/>
        </w:rPr>
        <w:t xml:space="preserve">30. EL CUERPO ASTRAL </w:t>
      </w:r>
    </w:p>
    <w:p>
      <w:pPr>
        <w:pStyle w:val="Normal"/>
        <w:numPr>
          <w:ilvl w:val="0"/>
          <w:numId w:val="0"/>
        </w:numPr>
        <w:tabs>
          <w:tab w:val="clear" w:pos="708"/>
          <w:tab w:val="right" w:pos="3975" w:leader="none"/>
        </w:tabs>
        <w:ind w:left="0" w:hanging="0"/>
        <w:jc w:val="center"/>
        <w:rPr>
          <w:b/>
          <w:b/>
          <w:color w:val="000000"/>
          <w:lang w:val="es-ES_tradnl"/>
        </w:rPr>
      </w:pPr>
      <w:r>
        <w:rPr>
          <w:b/>
          <w:color w:val="000000"/>
          <w:lang w:val="es-ES_tradnl"/>
        </w:rPr>
      </w:r>
    </w:p>
    <w:p>
      <w:pPr>
        <w:pStyle w:val="Normal"/>
        <w:numPr>
          <w:ilvl w:val="0"/>
          <w:numId w:val="0"/>
        </w:numPr>
        <w:tabs>
          <w:tab w:val="clear" w:pos="708"/>
          <w:tab w:val="right" w:pos="3975" w:leader="none"/>
        </w:tabs>
        <w:ind w:left="0" w:hanging="0"/>
        <w:jc w:val="center"/>
        <w:rPr>
          <w:b/>
          <w:b/>
          <w:color w:val="000000"/>
          <w:lang w:val="es-ES_tradnl"/>
        </w:rPr>
      </w:pPr>
      <w:r>
        <w:rPr>
          <w:b/>
          <w:color w:val="000000"/>
          <w:lang w:val="es-ES_tradnl"/>
        </w:rPr>
        <w:t>(Emocional)</w:t>
      </w:r>
    </w:p>
    <w:p>
      <w:pPr>
        <w:pStyle w:val="Normal"/>
        <w:numPr>
          <w:ilvl w:val="0"/>
          <w:numId w:val="0"/>
        </w:numPr>
        <w:tabs>
          <w:tab w:val="clear" w:pos="708"/>
          <w:tab w:val="right" w:pos="3975" w:leader="none"/>
        </w:tabs>
        <w:ind w:left="0" w:hanging="0"/>
        <w:rPr>
          <w:b/>
          <w:b/>
          <w:color w:val="000000"/>
          <w:lang w:val="es-ES_tradnl"/>
        </w:rPr>
      </w:pPr>
      <w:r>
        <w:rPr>
          <w:b/>
          <w:color w:val="000000"/>
          <w:lang w:val="es-ES_tradnl"/>
        </w:rPr>
      </w:r>
    </w:p>
    <w:p>
      <w:pPr>
        <w:pStyle w:val="Normal"/>
        <w:numPr>
          <w:ilvl w:val="0"/>
          <w:numId w:val="0"/>
        </w:numPr>
        <w:ind w:left="0" w:firstLine="239"/>
        <w:jc w:val="both"/>
        <w:rPr>
          <w:color w:val="000000"/>
          <w:lang w:val="es-ES_tradnl"/>
        </w:rPr>
      </w:pPr>
      <w:r>
        <w:rPr>
          <w:color w:val="000000"/>
          <w:lang w:val="es-ES_tradnl"/>
        </w:rPr>
        <w:t>1. Refinamiento del cuerpo emocional.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es que llegan del nivel intuitivo, vía el Yo superior y, por consiguiente, del subplano atómico. El objetivo del aspirante será entrenar el cuerpo emocional a fin de que llegue a ser límpido y claro como un espejo y un perfecto reflector. ¿Con qué palabras describi</w:t>
        <w:softHyphen/>
        <w:t>remos el cuerpo emocional? Con éstas: quieto, sereno, imperturbable, tran</w:t>
        <w:softHyphen/>
        <w:t>quilo, en reposo, limpio y claro.</w:t>
      </w:r>
    </w:p>
    <w:p>
      <w:pPr>
        <w:pStyle w:val="Normal"/>
        <w:numPr>
          <w:ilvl w:val="0"/>
          <w:numId w:val="0"/>
        </w:numPr>
        <w:ind w:left="0" w:firstLine="239"/>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Cómo obtenerlo? Por varios medios, algunos dirigidos por el aspirante y otros por el Maestro:</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21" w:leader="none"/>
        </w:tabs>
        <w:ind w:left="371" w:hanging="371"/>
        <w:jc w:val="both"/>
        <w:rPr>
          <w:color w:val="000000"/>
          <w:lang w:val="es-ES_tradnl"/>
        </w:rPr>
      </w:pPr>
      <w:r>
        <w:rPr>
          <w:color w:val="000000"/>
          <w:lang w:val="es-ES_tradnl"/>
        </w:rPr>
        <w:t>a.</w:t>
        <w:tab/>
        <w:t>Vigilando constantemente todos los deseos, móviles y anhelos que aparecen en el horizonte diariamente y, por consiguiente, haciendo resaltar los de orden superior, inhibiendo los de orden inferior.</w:t>
      </w:r>
    </w:p>
    <w:p>
      <w:pPr>
        <w:pStyle w:val="Normal"/>
        <w:numPr>
          <w:ilvl w:val="0"/>
          <w:numId w:val="0"/>
        </w:numPr>
        <w:tabs>
          <w:tab w:val="clear" w:pos="708"/>
          <w:tab w:val="left" w:pos="421" w:leader="none"/>
        </w:tabs>
        <w:ind w:left="0" w:hanging="0"/>
        <w:jc w:val="both"/>
        <w:rPr>
          <w:color w:val="000000"/>
          <w:lang w:val="es-ES_tradnl"/>
        </w:rPr>
      </w:pPr>
      <w:r>
        <w:rPr>
          <w:color w:val="000000"/>
          <w:lang w:val="es-ES_tradnl"/>
        </w:rPr>
      </w:r>
    </w:p>
    <w:p>
      <w:pPr>
        <w:pStyle w:val="BodyTextIndent3"/>
        <w:numPr>
          <w:ilvl w:val="1"/>
          <w:numId w:val="7"/>
        </w:numPr>
        <w:ind w:left="426" w:hanging="426"/>
        <w:rPr/>
      </w:pPr>
      <w:r>
        <w:rPr/>
        <w:t xml:space="preserve">Intentando constante y diariamente establecer contacto con el Yo superior, y reflejar en la vida sus deseos. </w:t>
      </w:r>
    </w:p>
    <w:p>
      <w:pPr>
        <w:pStyle w:val="Normal"/>
        <w:numPr>
          <w:ilvl w:val="0"/>
          <w:numId w:val="0"/>
        </w:numPr>
        <w:tabs>
          <w:tab w:val="clear" w:pos="708"/>
          <w:tab w:val="left" w:pos="377" w:leader="none"/>
          <w:tab w:val="right" w:pos="6080" w:leader="none"/>
        </w:tabs>
        <w:ind w:left="426" w:hanging="426"/>
        <w:jc w:val="both"/>
        <w:rPr>
          <w:color w:val="000000"/>
          <w:lang w:val="es-ES_tradnl"/>
        </w:rPr>
      </w:pPr>
      <w:r>
        <w:rPr>
          <w:color w:val="000000"/>
          <w:lang w:val="es-ES_tradnl"/>
        </w:rPr>
      </w:r>
    </w:p>
    <w:p>
      <w:pPr>
        <w:pStyle w:val="Normal"/>
        <w:numPr>
          <w:ilvl w:val="1"/>
          <w:numId w:val="7"/>
        </w:numPr>
        <w:tabs>
          <w:tab w:val="clear" w:pos="708"/>
          <w:tab w:val="left" w:pos="377" w:leader="none"/>
          <w:tab w:val="right" w:pos="6080" w:leader="none"/>
        </w:tabs>
        <w:ind w:left="426" w:hanging="426"/>
        <w:jc w:val="both"/>
        <w:rPr>
          <w:color w:val="000000"/>
          <w:lang w:val="es-ES_tradnl"/>
        </w:rPr>
      </w:pPr>
      <w:r>
        <w:rPr>
          <w:color w:val="000000"/>
          <w:lang w:val="es-ES_tradnl"/>
        </w:rPr>
        <w:t>Destinando determinados períodos diarios a aquietar el cuerpo emocional. Cada aspirante tiene que descubrir por sí mismo a que vibraciones violentas cede más fácilmente, ya sea temor, preocupación, deseos personales de cualquier índole, amor personal a alguien o a algo, desaliento, excesiva sensibilidad a la opinión pública. Entonces el aspirante debe sobreponerse a tal vibración imponiéndole un nuevo ritmo, para eliminar y construir definitiva mente.</w:t>
      </w:r>
    </w:p>
    <w:p>
      <w:pPr>
        <w:pStyle w:val="Normal"/>
        <w:tabs>
          <w:tab w:val="clear" w:pos="708"/>
          <w:tab w:val="left" w:pos="425" w:leader="none"/>
        </w:tabs>
        <w:rPr>
          <w:color w:val="000000"/>
          <w:lang w:val="es-ES_tradnl"/>
        </w:rPr>
      </w:pPr>
      <w:r>
        <w:rPr>
          <w:color w:val="000000"/>
          <w:lang w:val="es-ES_tradnl"/>
        </w:rPr>
      </w:r>
    </w:p>
    <w:p>
      <w:pPr>
        <w:pStyle w:val="Normal"/>
        <w:tabs>
          <w:tab w:val="clear" w:pos="708"/>
          <w:tab w:val="left" w:pos="378" w:leader="none"/>
          <w:tab w:val="right" w:pos="6138" w:leader="none"/>
        </w:tabs>
        <w:rPr>
          <w:color w:val="000000"/>
          <w:lang w:val="es-ES_tradnl"/>
        </w:rPr>
      </w:pPr>
      <w:r>
        <w:rPr>
          <w:color w:val="000000"/>
          <w:lang w:val="es-ES_tradnl"/>
        </w:rPr>
        <w:t>d.</w:t>
        <w:tab/>
        <w:tab/>
        <w:t>Trabajando sobre el cuerpo emocional durante la noche, bajo la dirección de Egos más avanzados, que trabajan guiados por un Maes</w:t>
        <w:softHyphen/>
        <w:t>tro. (2</w:t>
        <w:noBreakHyphen/>
        <w:t>244/5)</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Cuando han sido superados la ilusión y el espejismo, el cuerpo astral se desvanece de la conciencia humana. No queda ya ningún deseo para el yo separado. Karna</w:t>
        <w:noBreakHyphen/>
        <w:t>manas (deseo</w:t>
        <w:noBreakHyphen/>
        <w:t>mente) desaparece y se considera entonces que el hombre está constituido esencialmente de alma</w:t>
        <w:noBreakHyphen/>
        <w:t>mente</w:t>
        <w:noBreakHyphen/>
        <w:t>cerebro, dentro de la naturaleza del cuerpo. Este es un gran misterio y su significado sólo puede ser comprendido cuando el hombre ha controlado su personalidad y eliminado todos los aspectos del espejismo y la ilusión. Esto lo logra por la realización. Este dominio se logra dominando. La eliminación del deseo se alcanza eliminándolo conscientemente. Dedíquense por lo tanto al trabajo, y el problema se esclarecerá inevitablemente. (10</w:t>
        <w:noBreakHyphen/>
        <w:t>57)</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Plano Astral".</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4416" w:leader="none"/>
        </w:tabs>
        <w:jc w:val="center"/>
        <w:rPr>
          <w:b/>
          <w:b/>
          <w:color w:val="000000"/>
          <w:lang w:val="es-ES_tradnl"/>
        </w:rPr>
      </w:pPr>
      <w:r>
        <w:rPr>
          <w:b/>
          <w:color w:val="000000"/>
          <w:lang w:val="es-ES_tradnl"/>
        </w:rPr>
        <w:t>31. EL CUERPO CAUSAL (El Loto Egoico)</w:t>
      </w:r>
    </w:p>
    <w:p>
      <w:pPr>
        <w:pStyle w:val="Normal"/>
        <w:tabs>
          <w:tab w:val="clear" w:pos="708"/>
          <w:tab w:val="right" w:pos="4416" w:leader="none"/>
        </w:tabs>
        <w:rPr>
          <w:b/>
          <w:b/>
          <w:color w:val="000000"/>
          <w:lang w:val="es-ES_tradnl"/>
        </w:rPr>
      </w:pPr>
      <w:r>
        <w:rPr>
          <w:b/>
          <w:color w:val="000000"/>
          <w:lang w:val="es-ES_tradnl"/>
        </w:rPr>
      </w:r>
    </w:p>
    <w:p>
      <w:pPr>
        <w:pStyle w:val="Normal"/>
        <w:ind w:firstLine="240"/>
        <w:jc w:val="both"/>
        <w:rPr>
          <w:color w:val="000000"/>
          <w:lang w:val="es-ES_tradnl"/>
        </w:rPr>
      </w:pPr>
      <w:r>
        <w:rPr>
          <w:color w:val="000000"/>
          <w:lang w:val="es-ES_tradnl"/>
        </w:rPr>
        <w:t>1. Al considerar el cuerpo causal, este "Templo del Alma", tratamos específicamente con el vehículo de manifestación de un Ángel solar, que es la vida que le da forma y lo construye, perfecciona y expande, reflejando así en pequeñísima escala el trabajo del Logos en Su propio plano. (3</w:t>
        <w:noBreakHyphen/>
        <w:t>869/70)</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El cuerpo causal es una colección de átomos permanentes, tres en total, encerrados en una envoltura de esencia mental...</w:t>
      </w:r>
    </w:p>
    <w:p>
      <w:pPr>
        <w:pStyle w:val="Normal"/>
        <w:ind w:firstLine="240"/>
        <w:jc w:val="both"/>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Por lo tanto, en el momento de la individualización (término empleado para expresar este momento de contacto) tenemos, en el tercer subplano del plano mental, un punto de luz que encierra tres átomos y, a su vez, el mismo punto está contenido en una envoltura de materia mental. Por consiguiente la tarea a realizar consiste en procurar que:</w:t>
      </w:r>
    </w:p>
    <w:p>
      <w:pPr>
        <w:pStyle w:val="Normal"/>
        <w:rPr>
          <w:color w:val="000000"/>
          <w:lang w:val="es-ES_tradnl"/>
        </w:rPr>
      </w:pPr>
      <w:r>
        <w:rPr>
          <w:color w:val="000000"/>
          <w:lang w:val="es-ES_tradnl"/>
        </w:rPr>
      </w:r>
    </w:p>
    <w:p>
      <w:pPr>
        <w:pStyle w:val="Normal"/>
        <w:tabs>
          <w:tab w:val="clear" w:pos="708"/>
          <w:tab w:val="left" w:pos="382" w:leader="none"/>
          <w:tab w:val="right" w:pos="6122" w:leader="none"/>
        </w:tabs>
        <w:rPr>
          <w:color w:val="000000"/>
          <w:lang w:val="es-ES_tradnl"/>
        </w:rPr>
      </w:pPr>
      <w:r>
        <w:rPr>
          <w:color w:val="000000"/>
          <w:lang w:val="es-ES_tradnl"/>
        </w:rPr>
        <w:t>1.</w:t>
        <w:tab/>
        <w:tab/>
        <w:t>El punto de luz se convierta en llama, aventando constantemente la chispa y nutriendo el fuego.</w:t>
      </w:r>
    </w:p>
    <w:p>
      <w:pPr>
        <w:pStyle w:val="Normal"/>
        <w:tabs>
          <w:tab w:val="clear" w:pos="708"/>
          <w:tab w:val="left" w:pos="382" w:leader="none"/>
          <w:tab w:val="right" w:pos="6122" w:leader="none"/>
        </w:tabs>
        <w:rPr>
          <w:color w:val="000000"/>
          <w:lang w:val="es-ES_tradnl"/>
        </w:rPr>
      </w:pPr>
      <w:r>
        <w:rPr>
          <w:color w:val="000000"/>
          <w:lang w:val="es-ES_tradnl"/>
        </w:rPr>
      </w:r>
    </w:p>
    <w:p>
      <w:pPr>
        <w:pStyle w:val="Normal"/>
        <w:tabs>
          <w:tab w:val="clear" w:pos="708"/>
          <w:tab w:val="left" w:pos="417" w:leader="none"/>
        </w:tabs>
        <w:ind w:left="367" w:hanging="356"/>
        <w:jc w:val="both"/>
        <w:rPr>
          <w:color w:val="000000"/>
          <w:lang w:val="es-ES_tradnl"/>
        </w:rPr>
      </w:pPr>
      <w:r>
        <w:rPr>
          <w:color w:val="000000"/>
          <w:lang w:val="es-ES_tradnl"/>
        </w:rPr>
        <w:t>2.</w:t>
        <w:tab/>
        <w:t>El cuerpo causal crezca y se expanda desde un ovoide incoloro (que retiene al Ego como lo está la yema dentro de la cáscara de huevo), en algo de rara belleza, conteniendo en sí todos los colores del arco iris.</w:t>
      </w:r>
    </w:p>
    <w:p>
      <w:pPr>
        <w:pStyle w:val="Normal"/>
        <w:tabs>
          <w:tab w:val="clear" w:pos="708"/>
          <w:tab w:val="left" w:pos="417" w:leader="none"/>
        </w:tabs>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Esta es una realidad ocultista. A su debido tiempo, el cuerpo causal palpitará, irradiando internamente una fulgurante llama interna, que gra</w:t>
        <w:softHyphen/>
        <w:t xml:space="preserve">dualmente se abrirá camino del centro a la periferia. Luego horadará esa periferia, utilizando el cuerpo (el producto de millares de vidas de dolor y esfuerzo) como combustible para sus llamas. Consumirá todo; ascenderá hasta la Tríada y (convirtiéndose en uno con Ella) la llama será reabsorbida en la conciencia espiritual y llevará con ella </w:t>
        <w:noBreakHyphen/>
        <w:t>empleando el calor como símbolo</w:t>
        <w:noBreakHyphen/>
        <w:t xml:space="preserve"> una intensidad de calor, cualidad de color o vibración que antes no poseía.</w:t>
      </w:r>
    </w:p>
    <w:p>
      <w:pPr>
        <w:pStyle w:val="Normal"/>
        <w:ind w:firstLine="240"/>
        <w:jc w:val="both"/>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Por lo tanto, el trabajo de la Personalidad </w:t>
        <w:noBreakHyphen/>
        <w:t>pues hemos de mirar todo desde este ángulo, hasta alcanzar la visión egoica</w:t>
        <w:noBreakHyphen/>
        <w:t xml:space="preserve"> consiste, primero, en construir, embellecer y expandir el cuerpo causal; segundo, encerrar la vida de la Personalidad dentro de éste, absorbiendo lo bueno de la vida personal y acumulándolo en el cuerpo del Ego. Podemos denominarlo Vampirismo Divino, porque el mal es siempre el reverso del bien. Después de realizar esto, la llama se aplica al cuerpo causal, apartándonos gozosamente mientras prosigue el trabajo de destrucción, y la Rama </w:t>
        <w:noBreakHyphen/>
        <w:t>el hombre interno viviente y el espíritu de vida divina</w:t>
        <w:noBreakHyphen/>
        <w:t xml:space="preserve"> se libera y asciende hasta su fuente de origen. (2</w:t>
        <w:noBreakHyphen/>
        <w:t>35/6)</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3. El contenido del cuerpo causal es la acumulación lenta y gradual de todo lo bueno en cada vida. La construcción avanza despacio al principio; pero al acercarse el término de la encarnación </w:t>
        <w:noBreakHyphen/>
        <w:t>en el sendero de probación y en el de iniciación</w:t>
        <w:noBreakHyphen/>
        <w:t xml:space="preserve"> el trabajo avanza rápidamente. La estructura ha sido erigida y cada piedra fue extraída de la cantera de la vida personal. En el Sendero, en cada una de sus dos etapas, la tarea de completar y embellecer el Templo prosigue con mayor rapidez. (2</w:t>
        <w:noBreakHyphen/>
        <w:t>37)</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4. En una etapa posterior en el sendero de iniciación, el cuerpo causal también desaparece y el iniciado queda liberado en los tres mundos. El cuerpo astral y causal o cuerpo del alma, son </w:t>
        <w:noBreakHyphen/>
        <w:t>en lenguaje esotérico</w:t>
        <w:noBreakHyphen/>
        <w:t xml:space="preserve"> complementarios de la realidad. Durante el proceso evolutivo poseen una realidad momentánea, pero (habiendo cumplido su cometido y dotado al hombre, de cierto necesario acerbo</w:t>
        <w:noBreakHyphen/>
        <w:t>conciencia, sentimiento, sensibilidad y la capacidad de establecer contacto y registrarlo) desaparecen cuando el inicia</w:t>
        <w:softHyphen/>
        <w:t>do ejerce poder sobre la forma, y su conciencia se halla plenamente en el alma y la fusión en total. (18</w:t>
        <w:noBreakHyphen/>
        <w:t>142)</w:t>
      </w:r>
    </w:p>
    <w:p>
      <w:pPr>
        <w:pStyle w:val="Normal"/>
        <w:rPr>
          <w:color w:val="000000"/>
          <w:lang w:val="es-ES_tradnl"/>
        </w:rPr>
      </w:pPr>
      <w:r>
        <w:rPr>
          <w:color w:val="000000"/>
          <w:lang w:val="es-ES_tradnl"/>
        </w:rPr>
      </w:r>
    </w:p>
    <w:p>
      <w:pPr>
        <w:pStyle w:val="Normal"/>
        <w:tabs>
          <w:tab w:val="clear" w:pos="708"/>
          <w:tab w:val="right" w:pos="1687" w:leader="none"/>
        </w:tabs>
        <w:jc w:val="center"/>
        <w:rPr>
          <w:b/>
          <w:b/>
          <w:color w:val="000000"/>
          <w:lang w:val="es-ES_tradnl"/>
        </w:rPr>
      </w:pPr>
      <w:r>
        <w:rPr>
          <w:b/>
          <w:color w:val="000000"/>
          <w:lang w:val="es-ES_tradnl"/>
        </w:rPr>
        <w:t>32. CURACION</w:t>
      </w:r>
    </w:p>
    <w:p>
      <w:pPr>
        <w:pStyle w:val="Normal"/>
        <w:tabs>
          <w:tab w:val="clear" w:pos="708"/>
          <w:tab w:val="right" w:pos="1687" w:leader="none"/>
        </w:tabs>
        <w:rPr>
          <w:b/>
          <w:b/>
          <w:color w:val="000000"/>
          <w:lang w:val="es-ES_tradnl"/>
        </w:rPr>
      </w:pPr>
      <w:r>
        <w:rPr>
          <w:b/>
          <w:color w:val="000000"/>
          <w:lang w:val="es-ES_tradnl"/>
        </w:rPr>
      </w:r>
    </w:p>
    <w:p>
      <w:pPr>
        <w:pStyle w:val="Normal"/>
        <w:tabs>
          <w:tab w:val="clear" w:pos="708"/>
          <w:tab w:val="left" w:pos="265" w:leader="none"/>
          <w:tab w:val="right" w:pos="6439" w:leader="none"/>
        </w:tabs>
        <w:jc w:val="both"/>
        <w:rPr>
          <w:color w:val="000000"/>
          <w:lang w:val="es-ES_tradnl"/>
        </w:rPr>
      </w:pPr>
      <w:r>
        <w:rPr>
          <w:color w:val="000000"/>
          <w:lang w:val="es-ES_tradnl"/>
        </w:rPr>
        <w:tab/>
        <w:t>1. EL TEMA DE LA CURACION es tan antiguo como las mismas edades y ha sido siempre materia de investigación y de experimentación. Pero el correcto empleo de las fuerzas de curación y de la facultad de curar está en su infancia. Sólo en esta era y generación, es posible, por fin, impartir las leyes de la curación magnética e indicar las causas de esas enfermedades –originadas en los tres cuerpos internos</w:t>
        <w:noBreakHyphen/>
        <w:t xml:space="preserve"> que hoy devastan la estructura humana, causan un sinfín de sufrimiento y dolor, y hacen que el hombre atraviese el portal que conduce al mundo de la existencia incorpórea. Recién ahora el hombre ha llegado, a un grado de evolución de su conciencia en que puede comenzar a comprender el poder de los mundos subjetivos, y la nueva y vasta ciencia de la sicología es su respuesta a este creciente interés. Los procesos de adapta</w:t>
        <w:softHyphen/>
        <w:t>ción, eliminación y curación constituyen la preocupación de las personas que piensan y sufren. Tenemos mucho que hacer, por lo tanto les pido que tengan paciencia.</w:t>
      </w:r>
    </w:p>
    <w:p>
      <w:pPr>
        <w:pStyle w:val="Normal"/>
        <w:ind w:firstLine="247"/>
        <w:jc w:val="both"/>
        <w:rPr>
          <w:color w:val="000000"/>
          <w:lang w:val="es-ES_tradnl"/>
        </w:rPr>
      </w:pPr>
      <w:r>
        <w:rPr>
          <w:color w:val="000000"/>
          <w:lang w:val="es-ES_tradnl"/>
        </w:rPr>
        <w:t>Cuando entramos en el reino de la curación, penetramos en un mundo de gran conocimiento esotérico y de infinidad de conclusiones, y enfrentamos las formulaciones de innumerables mentes, que en el transcurso de las épocas han tratado de curar y ayudar. El por qué y el motivo de las enfermedades ha sido tema de un sinfín de investigaciones y especulaciones y se han efectuado incontables deducciones categóricas respeto a la cura de tales dolencias. También se han formulado innumerables métodos, técnicas, fórmulas, pres</w:t>
        <w:softHyphen/>
        <w:t xml:space="preserve">cripciones, variedad de manipulaciones y teorías. Todo esto sirve para colmar la mente de ideas </w:t>
        <w:noBreakHyphen/>
        <w:t>unas correctas, otras erróneas</w:t>
        <w:noBreakHyphen/>
        <w:t xml:space="preserve"> lo cual dificulta la entrada de nuevas ideas y la asimilación, por parte de los estudiosos, de lo hasta ahora desconocido.</w:t>
      </w:r>
    </w:p>
    <w:p>
      <w:pPr>
        <w:pStyle w:val="Normal"/>
        <w:ind w:firstLine="247"/>
        <w:jc w:val="both"/>
        <w:rPr>
          <w:color w:val="000000"/>
          <w:lang w:val="es-ES_tradnl"/>
        </w:rPr>
      </w:pPr>
      <w:r>
        <w:rPr>
          <w:color w:val="000000"/>
          <w:lang w:val="es-ES_tradnl"/>
        </w:rPr>
        <w:t>Los aspirantes pierden valiosos conocimientos si rehúsan abandonar lo que la mente inferior estima. Cuando han logrado abrir su mente y están dispuestos a aceptar las nuevas teorías e hipótesis, descubrirán que las  antiguas y estimadas verdades, realmente no se pierden, sino que son relega</w:t>
        <w:softHyphen/>
        <w:t>das a su debido lugar en un esquema mayor.</w:t>
      </w:r>
    </w:p>
    <w:p>
      <w:pPr>
        <w:pStyle w:val="Normal"/>
        <w:ind w:firstLine="261"/>
        <w:jc w:val="both"/>
        <w:rPr>
          <w:color w:val="000000"/>
          <w:lang w:val="es-ES_tradnl"/>
        </w:rPr>
      </w:pPr>
      <w:r>
        <w:rPr>
          <w:color w:val="000000"/>
          <w:lang w:val="es-ES_tradnl"/>
        </w:rPr>
        <w:t>Los iniciados de la Sabiduría Eterna son necesariamente sanadores, aun</w:t>
        <w:softHyphen/>
        <w:t>que quizás no todos curen el cuerpo físico. La razón de ello es que todas las almas que han logrado cierta medida de verdadera liberación son trasmisoras de energía espiritual. Esto, automáticamente, afecta algún aspecto del meca</w:t>
        <w:softHyphen/>
        <w:t>nismo utilizado por las almas con quienes entran en contacto. Cuando empleo la palabra "mecanismo" en estas instrucciones, me refiero a los diferentes aspectos del instrumento, el cuerpo o naturaleza forma, a través del cual las almas procuran manifestarse. (17</w:t>
        <w:noBreakHyphen/>
        <w:t>11/2)</w:t>
      </w:r>
    </w:p>
    <w:p>
      <w:pPr>
        <w:pStyle w:val="Normal"/>
        <w:rPr>
          <w:color w:val="000000"/>
          <w:lang w:val="es-ES_tradnl"/>
        </w:rPr>
      </w:pPr>
      <w:r>
        <w:rPr>
          <w:color w:val="000000"/>
          <w:lang w:val="es-ES_tradnl"/>
        </w:rPr>
      </w:r>
    </w:p>
    <w:p>
      <w:pPr>
        <w:pStyle w:val="Normal"/>
        <w:ind w:firstLine="261"/>
        <w:jc w:val="both"/>
        <w:rPr/>
      </w:pPr>
      <w:r>
        <w:rPr>
          <w:i/>
          <w:color w:val="000000"/>
          <w:lang w:val="es-ES_tradnl"/>
        </w:rPr>
        <w:t xml:space="preserve">2. </w:t>
      </w:r>
      <w:r>
        <w:rPr>
          <w:color w:val="000000"/>
          <w:lang w:val="es-ES_tradnl"/>
        </w:rPr>
        <w:t>La ley básica que fundamenta toda curación ocultista puede decirse que es la siguiente:</w:t>
      </w:r>
    </w:p>
    <w:p>
      <w:pPr>
        <w:pStyle w:val="Normal"/>
        <w:rPr>
          <w:color w:val="000000"/>
          <w:lang w:val="es-ES_tradnl"/>
        </w:rPr>
      </w:pPr>
      <w:r>
        <w:rPr>
          <w:color w:val="000000"/>
          <w:lang w:val="es-ES_tradnl"/>
        </w:rPr>
      </w:r>
    </w:p>
    <w:p>
      <w:pPr>
        <w:pStyle w:val="Normal"/>
        <w:tabs>
          <w:tab w:val="clear" w:pos="708"/>
          <w:tab w:val="right" w:pos="611" w:leader="none"/>
        </w:tabs>
        <w:rPr>
          <w:color w:val="000000"/>
          <w:lang w:val="es-ES_tradnl"/>
        </w:rPr>
      </w:pPr>
      <w:r>
        <w:rPr>
          <w:color w:val="000000"/>
          <w:lang w:val="es-ES_tradnl"/>
        </w:rPr>
        <w:t>LEY 1</w:t>
      </w:r>
    </w:p>
    <w:p>
      <w:pPr>
        <w:pStyle w:val="Normal"/>
        <w:tabs>
          <w:tab w:val="clear" w:pos="708"/>
          <w:tab w:val="right" w:pos="611" w:leader="none"/>
        </w:tabs>
        <w:rPr>
          <w:color w:val="000000"/>
          <w:lang w:val="es-ES_tradnl"/>
        </w:rPr>
      </w:pPr>
      <w:r>
        <w:rPr>
          <w:color w:val="000000"/>
          <w:lang w:val="es-ES_tradnl"/>
        </w:rPr>
      </w:r>
    </w:p>
    <w:p>
      <w:pPr>
        <w:pStyle w:val="Normal"/>
        <w:ind w:firstLine="261"/>
        <w:jc w:val="both"/>
        <w:rPr>
          <w:i/>
          <w:i/>
          <w:color w:val="000000"/>
          <w:lang w:val="es-ES_tradnl"/>
        </w:rPr>
      </w:pPr>
      <w:r>
        <w:rPr>
          <w:i/>
          <w:color w:val="000000"/>
          <w:lang w:val="es-ES_tradnl"/>
        </w:rPr>
        <w:t>Toda enfermedad es el resultado de la inhibición de la vida del alma. Esto es verdad para todas las formas de todos los reinos. El arte del curador consiste en liberar al alma, a fin de que su vida pueda fluir a través del conglomerado de organismos que constituyen una forma determinada.</w:t>
      </w:r>
    </w:p>
    <w:p>
      <w:pPr>
        <w:pStyle w:val="Normal"/>
        <w:rPr>
          <w:i/>
          <w:i/>
          <w:color w:val="000000"/>
          <w:lang w:val="es-ES_tradnl"/>
        </w:rPr>
      </w:pPr>
      <w:r>
        <w:rPr>
          <w:i/>
          <w:color w:val="000000"/>
          <w:lang w:val="es-ES_tradnl"/>
        </w:rPr>
      </w:r>
    </w:p>
    <w:p>
      <w:pPr>
        <w:pStyle w:val="Normal"/>
        <w:ind w:firstLine="261"/>
        <w:jc w:val="both"/>
        <w:rPr>
          <w:color w:val="000000"/>
          <w:lang w:val="es-ES_tradnl"/>
        </w:rPr>
      </w:pPr>
      <w:r>
        <w:rPr>
          <w:color w:val="000000"/>
          <w:lang w:val="es-ES_tradnl"/>
        </w:rPr>
        <w:t>Es interesante observar que el intento de los científicos de liberar la energía del átomo es en general de la misma naturaleza que el trabajo del esotérico cuando se esfuerza por liberar la energía del alma. En tal liberación se halla oculta la naturaleza del verdadero arte de curar. Aquí hay una insinuación esotérica. (17</w:t>
        <w:noBreakHyphen/>
        <w:t>14)</w:t>
      </w:r>
    </w:p>
    <w:p>
      <w:pPr>
        <w:pStyle w:val="Normal"/>
        <w:rPr>
          <w:color w:val="000000"/>
          <w:lang w:val="es-ES_tradnl"/>
        </w:rPr>
      </w:pPr>
      <w:r>
        <w:rPr>
          <w:color w:val="000000"/>
          <w:lang w:val="es-ES_tradnl"/>
        </w:rPr>
      </w:r>
    </w:p>
    <w:p>
      <w:pPr>
        <w:pStyle w:val="Normal"/>
        <w:ind w:firstLine="261"/>
        <w:jc w:val="both"/>
        <w:rPr>
          <w:color w:val="000000"/>
          <w:lang w:val="es-ES_tradnl"/>
        </w:rPr>
      </w:pPr>
      <w:r>
        <w:rPr>
          <w:color w:val="000000"/>
          <w:lang w:val="es-ES_tradnl"/>
        </w:rPr>
        <w:t>3. Hay tres métodos para obtener la curación, y los tres tienen su lugar y valor, dependiendo del punto de evolución del sujeto sometido a curación.</w:t>
      </w:r>
    </w:p>
    <w:p>
      <w:pPr>
        <w:pStyle w:val="Normal"/>
        <w:ind w:firstLine="261"/>
        <w:jc w:val="both"/>
        <w:rPr>
          <w:color w:val="000000"/>
          <w:lang w:val="es-ES_tradnl"/>
        </w:rPr>
      </w:pPr>
      <w:r>
        <w:rPr>
          <w:color w:val="000000"/>
          <w:lang w:val="es-ES_tradnl"/>
        </w:rPr>
        <w:t>Primero, tenemos la aplicación de esos métodos paliativos y mejoradores que gradualmente curan las enfermedades y eliminan condiciones indesea</w:t>
        <w:softHyphen/>
        <w:t>bles; reconstruyen la vida de la forma, y fomentan la vitalidad, a fin de que la enfermedad pueda ser desalojada. De estos métodos las escuelas alópatas y homeópatas y las diversas osteópatas y quiroprácticas y otras escuelas tera</w:t>
        <w:softHyphen/>
        <w:t>péuticas, son buenos ejemplos. Han realizado un trabajo bueno y constructi</w:t>
        <w:softHyphen/>
        <w:t>vo, y la deuda que tiene la humanidad para con la sabiduría, la capacidad y las atenciones altruistas de los médicos es muy grande. Enfrentan siempre condiciones apremiantes y efectos peligrosos de causas que no manifiestan  síntomas evidentes en la superficie. De acuerdo a estos métodos el pacientes se halla en manos de un desconocido y deberá ser pasivo, obediente y negativo.</w:t>
      </w:r>
    </w:p>
    <w:p>
      <w:pPr>
        <w:pStyle w:val="Normal"/>
        <w:ind w:firstLine="236"/>
        <w:jc w:val="both"/>
        <w:rPr>
          <w:color w:val="000000"/>
          <w:lang w:val="es-ES_tradnl"/>
        </w:rPr>
      </w:pPr>
      <w:r>
        <w:rPr>
          <w:color w:val="000000"/>
          <w:lang w:val="es-ES_tradnl"/>
        </w:rPr>
        <w:t>Segundo, tenernos el trabajo y los métodos del sicólogo moderno, que trata de encarar las  condiciones subjetivas y enderezar las actitudes erróneas de la mente, las inhibiciones, la sicosis y los complejos que producen los estados externos de la enfermedad, condiciones mórbidas y neuróticas y trastornos mentales. De acuerdo a este método se le enseña al paciente a colaborar en lo posible con el sicólogo, para poder obtener la debida comprensión de sí mismo, aprender a eliminar esas situaciones internas y compulsoras, respon</w:t>
        <w:softHyphen/>
        <w:t>sables de los resultados externos. Se le enseña a ser positivo y activo, y esto es un gran paso hacia la correcta dirección. La tendencia de combinar la sicología con el tratamiento físico externo es sensata y correcta.</w:t>
      </w:r>
    </w:p>
    <w:p>
      <w:pPr>
        <w:pStyle w:val="Normal"/>
        <w:ind w:firstLine="236"/>
        <w:jc w:val="both"/>
        <w:rPr>
          <w:color w:val="000000"/>
          <w:lang w:val="es-ES_tradnl"/>
        </w:rPr>
      </w:pPr>
      <w:r>
        <w:rPr>
          <w:color w:val="000000"/>
          <w:lang w:val="es-ES_tradnl"/>
        </w:rPr>
        <w:t>Tercero, un método superior y nuevo que consiste en llamar a la propia alma de¡ hombre para que inicie una actividad positiva. La verdadera y futura curación se efectuará cuando la vida del alma pueda fluir sin impedimento ni obstáculo a través de cada aspecto de la naturaleza forma, pudiendo entonces vitalizarla con su potencia y también eliminar esas congestiones y obstruccio</w:t>
        <w:softHyphen/>
        <w:t>nes que son fuente fructífera de enfermedades.</w:t>
      </w:r>
    </w:p>
    <w:p>
      <w:pPr>
        <w:pStyle w:val="Normal"/>
        <w:ind w:left="246" w:hanging="0"/>
        <w:rPr>
          <w:color w:val="000000"/>
          <w:lang w:val="es-ES_tradnl"/>
        </w:rPr>
      </w:pPr>
      <w:r>
        <w:rPr>
          <w:color w:val="000000"/>
          <w:lang w:val="es-ES_tradnl"/>
        </w:rPr>
        <w:t>He aquí mucho para reflexionar. (17</w:t>
        <w:noBreakHyphen/>
        <w:t>22/3)</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 xml:space="preserve">4. Quisiera puntualizar que las enfermedades de las masas, del ciudadano común, de los intelectuales y de los discípulos del mundo, pueden diferir y difieren ampliamente </w:t>
        <w:noBreakHyphen/>
        <w:t>no tanto en su manifestación como en su campo de expresión. Este punto difícilmente el curador lo reconoce; no le es fácil ni posible comprender estas diferenciaciones y valorar el grado de evolución que un hombre puede haber alcanzado. Algunas enfermedades deben tratar</w:t>
        <w:softHyphen/>
        <w:t>se desde el plano mental y será necesario que el curador emplee la mente; algunas requieren una concentración de energía emocional por parte del agente curador; en otros casos el curador debe tratar de ser sólo un trasmisor de energía pránica para el cuerpo etérico del paciente, por intermedio de su propio cuerpo etérico.</w:t>
      </w:r>
    </w:p>
    <w:p>
      <w:pPr>
        <w:pStyle w:val="Normal"/>
        <w:ind w:firstLine="236"/>
        <w:jc w:val="both"/>
        <w:rPr>
          <w:color w:val="000000"/>
          <w:lang w:val="es-ES_tradnl"/>
        </w:rPr>
      </w:pPr>
      <w:r>
        <w:rPr>
          <w:color w:val="000000"/>
          <w:lang w:val="es-ES_tradnl"/>
        </w:rPr>
        <w:t>¡Cuán pocos se dan cuenta que ningún discípulo, por ejemplo, puede ponerse en manos de un curador magnético común o de quien trabaja con radiaciones, o de un experto sicólogo de cualquier tipo! Un discípulo no se atreve a someterse a las emanaciones áuricas de ningún ocasional curador ni al poder de un inexperto sicólogo académico; no importa cuán prominente pueda ser. Sin embargo, puede someterse a la sabia pericia del médico cirujano del plano físico; porque, para él, el cuerpo físico es sólo autómata. Por lo tanto, puede valerse de medios físicos para su beneficio. (17</w:t>
        <w:noBreakHyphen/>
        <w:t>29)</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5. El curador de la nueva era, será espiritualmente consciente de que la curación del cuerpo físico no constituye siempre el más elevado bien espiri</w:t>
        <w:softHyphen/>
        <w:t>tual; la sobrestimación y el serio y ansioso cuidado de la vida de la forma, del vehículo físico, no es de mayor importancia. (17</w:t>
        <w:noBreakHyphen/>
        <w:t>394)</w:t>
      </w:r>
    </w:p>
    <w:p>
      <w:pPr>
        <w:pStyle w:val="Normal"/>
        <w:rPr>
          <w:color w:val="000000"/>
          <w:lang w:val="es-ES_tradnl"/>
        </w:rPr>
      </w:pPr>
      <w:r>
        <w:rPr>
          <w:color w:val="000000"/>
          <w:lang w:val="es-ES_tradnl"/>
        </w:rPr>
      </w:r>
    </w:p>
    <w:p>
      <w:pPr>
        <w:pStyle w:val="Normal"/>
        <w:ind w:left="246" w:hanging="0"/>
        <w:rPr>
          <w:color w:val="000000"/>
          <w:lang w:val="es-ES_tradnl"/>
        </w:rPr>
      </w:pPr>
      <w:r>
        <w:rPr>
          <w:color w:val="000000"/>
          <w:lang w:val="es-ES_tradnl"/>
        </w:rPr>
        <w:t>6. El curador debe recordar los hechos, en las siguientes secuencias:</w:t>
      </w:r>
    </w:p>
    <w:p>
      <w:pPr>
        <w:pStyle w:val="Normal"/>
        <w:rPr>
          <w:color w:val="000000"/>
          <w:lang w:val="es-ES_tradnl"/>
        </w:rPr>
      </w:pPr>
      <w:r>
        <w:rPr>
          <w:color w:val="000000"/>
          <w:lang w:val="es-ES_tradnl"/>
        </w:rPr>
      </w:r>
    </w:p>
    <w:p>
      <w:pPr>
        <w:pStyle w:val="Normal"/>
        <w:tabs>
          <w:tab w:val="clear" w:pos="708"/>
          <w:tab w:val="left" w:pos="623" w:leader="none"/>
          <w:tab w:val="right" w:pos="6377" w:leader="none"/>
        </w:tabs>
        <w:ind w:left="273" w:hanging="0"/>
        <w:rPr>
          <w:color w:val="000000"/>
          <w:lang w:val="es-ES_tradnl"/>
        </w:rPr>
      </w:pPr>
      <w:r>
        <w:rPr>
          <w:color w:val="000000"/>
          <w:lang w:val="es-ES_tradnl"/>
        </w:rPr>
        <w:t>1.</w:t>
        <w:tab/>
        <w:t>La realidad de la existencia del alma, que actúa a través de</w:t>
      </w:r>
    </w:p>
    <w:p>
      <w:pPr>
        <w:pStyle w:val="Normal"/>
        <w:tabs>
          <w:tab w:val="clear" w:pos="708"/>
          <w:tab w:val="left" w:pos="626" w:leader="none"/>
          <w:tab w:val="right" w:pos="6363" w:leader="none"/>
        </w:tabs>
        <w:ind w:left="261" w:hanging="0"/>
        <w:rPr>
          <w:color w:val="000000"/>
          <w:lang w:val="es-ES_tradnl"/>
        </w:rPr>
      </w:pPr>
      <w:r>
        <w:rPr>
          <w:color w:val="000000"/>
          <w:lang w:val="es-ES_tradnl"/>
        </w:rPr>
        <w:t>2.</w:t>
        <w:tab/>
        <w:t>la mente y el cuerpo astral, cuyas energías condicionan a</w:t>
      </w:r>
    </w:p>
    <w:p>
      <w:pPr>
        <w:pStyle w:val="Normal"/>
        <w:tabs>
          <w:tab w:val="clear" w:pos="708"/>
          <w:tab w:val="left" w:pos="628" w:leader="none"/>
          <w:tab w:val="right" w:pos="6382" w:leader="none"/>
        </w:tabs>
        <w:ind w:left="259" w:hanging="0"/>
        <w:rPr>
          <w:color w:val="000000"/>
          <w:lang w:val="es-ES_tradnl"/>
        </w:rPr>
      </w:pPr>
      <w:r>
        <w:rPr>
          <w:color w:val="000000"/>
          <w:lang w:val="es-ES_tradnl"/>
        </w:rPr>
        <w:t>3.</w:t>
        <w:tab/>
        <w:tab/>
        <w:t>el vehículo etérico, un vórtice de energías enfocadas a través de</w:t>
      </w:r>
    </w:p>
    <w:p>
      <w:pPr>
        <w:pStyle w:val="Normal"/>
        <w:tabs>
          <w:tab w:val="clear" w:pos="708"/>
          <w:tab w:val="left" w:pos="628" w:leader="none"/>
          <w:tab w:val="right" w:pos="6382" w:leader="none"/>
        </w:tabs>
        <w:ind w:left="259" w:hanging="0"/>
        <w:rPr>
          <w:color w:val="000000"/>
          <w:lang w:val="es-ES_tradnl"/>
        </w:rPr>
      </w:pPr>
      <w:r>
        <w:rPr>
          <w:color w:val="000000"/>
          <w:lang w:val="es-ES_tradnl"/>
        </w:rPr>
        <w:tab/>
        <w:t>numerosos centros, mayores y menores.</w:t>
      </w:r>
    </w:p>
    <w:p>
      <w:pPr>
        <w:pStyle w:val="Normal"/>
        <w:tabs>
          <w:tab w:val="clear" w:pos="708"/>
          <w:tab w:val="left" w:pos="625" w:leader="none"/>
          <w:tab w:val="right" w:pos="6382" w:leader="none"/>
        </w:tabs>
        <w:ind w:left="261" w:hanging="0"/>
        <w:rPr>
          <w:color w:val="000000"/>
          <w:lang w:val="es-ES_tradnl"/>
        </w:rPr>
      </w:pPr>
      <w:r>
        <w:rPr>
          <w:color w:val="000000"/>
          <w:lang w:val="es-ES_tradnl"/>
        </w:rPr>
        <w:t>4.</w:t>
        <w:tab/>
        <w:tab/>
        <w:t>Los siete centros mayores, que controlan zona definidas del cuerpo a</w:t>
      </w:r>
    </w:p>
    <w:p>
      <w:pPr>
        <w:pStyle w:val="Normal"/>
        <w:tabs>
          <w:tab w:val="clear" w:pos="708"/>
          <w:tab w:val="left" w:pos="625" w:leader="none"/>
          <w:tab w:val="right" w:pos="6382" w:leader="none"/>
        </w:tabs>
        <w:ind w:left="261" w:hanging="0"/>
        <w:rPr>
          <w:color w:val="000000"/>
          <w:lang w:val="es-ES_tradnl"/>
        </w:rPr>
      </w:pPr>
      <w:r>
        <w:rPr>
          <w:color w:val="000000"/>
          <w:lang w:val="es-ES_tradnl"/>
        </w:rPr>
        <w:tab/>
        <w:t>través de</w:t>
      </w:r>
    </w:p>
    <w:p>
      <w:pPr>
        <w:pStyle w:val="Normal"/>
        <w:tabs>
          <w:tab w:val="clear" w:pos="708"/>
          <w:tab w:val="left" w:pos="625" w:leader="none"/>
          <w:tab w:val="right" w:pos="6382" w:leader="none"/>
        </w:tabs>
        <w:rPr>
          <w:color w:val="000000"/>
          <w:lang w:val="es-ES_tradnl"/>
        </w:rPr>
      </w:pPr>
      <w:r>
        <w:rPr>
          <w:color w:val="000000"/>
          <w:lang w:val="es-ES_tradnl"/>
        </w:rPr>
      </w:r>
    </w:p>
    <w:p>
      <w:pPr>
        <w:pStyle w:val="Normal"/>
        <w:tabs>
          <w:tab w:val="clear" w:pos="708"/>
          <w:tab w:val="right" w:pos="1306" w:leader="none"/>
        </w:tabs>
        <w:ind w:left="993" w:hanging="426"/>
        <w:rPr>
          <w:color w:val="000000"/>
          <w:lang w:val="es-ES_tradnl"/>
        </w:rPr>
      </w:pPr>
      <w:r>
        <w:rPr>
          <w:color w:val="000000"/>
          <w:lang w:val="es-ES_tradnl"/>
        </w:rPr>
        <w:t>a. los nadis,</w:t>
      </w:r>
    </w:p>
    <w:p>
      <w:pPr>
        <w:pStyle w:val="Normal"/>
        <w:tabs>
          <w:tab w:val="clear" w:pos="708"/>
          <w:tab w:val="right" w:pos="1460" w:leader="none"/>
        </w:tabs>
        <w:ind w:left="993" w:hanging="426"/>
        <w:rPr>
          <w:color w:val="000000"/>
          <w:lang w:val="es-ES_tradnl"/>
        </w:rPr>
      </w:pPr>
      <w:r>
        <w:rPr>
          <w:color w:val="000000"/>
          <w:lang w:val="es-ES_tradnl"/>
        </w:rPr>
        <w:t>b. los nervios,</w:t>
      </w:r>
    </w:p>
    <w:p>
      <w:pPr>
        <w:pStyle w:val="Normal"/>
        <w:tabs>
          <w:tab w:val="clear" w:pos="708"/>
          <w:tab w:val="right" w:pos="2428" w:leader="none"/>
        </w:tabs>
        <w:ind w:left="993" w:hanging="426"/>
        <w:rPr>
          <w:color w:val="000000"/>
          <w:lang w:val="es-ES_tradnl"/>
        </w:rPr>
      </w:pPr>
      <w:r>
        <w:rPr>
          <w:color w:val="000000"/>
          <w:lang w:val="es-ES_tradnl"/>
        </w:rPr>
        <w:t>c. el sistema endocrino,</w:t>
      </w:r>
    </w:p>
    <w:p>
      <w:pPr>
        <w:pStyle w:val="Normal"/>
        <w:tabs>
          <w:tab w:val="clear" w:pos="708"/>
          <w:tab w:val="right" w:pos="3128" w:leader="none"/>
        </w:tabs>
        <w:ind w:left="993" w:hanging="426"/>
        <w:rPr>
          <w:color w:val="000000"/>
          <w:lang w:val="es-ES_tradnl"/>
        </w:rPr>
      </w:pPr>
      <w:r>
        <w:rPr>
          <w:color w:val="000000"/>
          <w:lang w:val="es-ES_tradnl"/>
        </w:rPr>
        <w:t>d. la corriente sanguínea</w:t>
        <w:noBreakHyphen/>
        <w:t xml:space="preserve"> (17</w:t>
        <w:noBreakHyphen/>
        <w:t>402)</w:t>
      </w:r>
    </w:p>
    <w:p>
      <w:pPr>
        <w:pStyle w:val="Normal"/>
        <w:tabs>
          <w:tab w:val="clear" w:pos="708"/>
          <w:tab w:val="right" w:pos="3128" w:leader="none"/>
        </w:tabs>
        <w:ind w:left="851" w:hanging="0"/>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 xml:space="preserve">7. Cualquier hombre o mujer </w:t>
        <w:noBreakHyphen/>
        <w:t>que tenga verdadero interés y esté impe</w:t>
        <w:softHyphen/>
        <w:t>lido por el incentivo del servicio</w:t>
        <w:noBreakHyphen/>
        <w:t xml:space="preserve"> que piensa y ama, puede ser curador, y ha llegado el momento de que la gente comprenda esto. Todo proceso de curación es dirigido por el pensamiento; concierne a la dirección de las corrientes de energía o a su abstracción, y esta es otra manera de referirse a la irradiación y al magnetismo. Cada iniciado es un curador, y cuanto más avanzado, menos se ocupa de la complejidad de los centros y fuerzas, o de las energías y su dirección. Cura automáticamente, como en el caso del iniciado Pedro; acerca de e1 leemos que "al pasar la sombra de Pedro curó a todos ellos". (17</w:t>
        <w:noBreakHyphen/>
        <w:t>439)</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 xml:space="preserve">8. Sólo un Cristo puede curar mediante el empleo de la voluntad, y en realidad pocas veces El curó; en los casos, según se dice, que lo hizo, fue sólo para probar la posibilidad de la curación; pero </w:t>
        <w:noBreakHyphen/>
        <w:t>como observarán, si cono</w:t>
        <w:softHyphen/>
        <w:t>cen El Evangelio</w:t>
        <w:noBreakHyphen/>
        <w:t xml:space="preserve"> no dio ninguna instrucción a Sus discípulos sobre el arte de curar. Esto es muy significativo.</w:t>
      </w:r>
    </w:p>
    <w:p>
      <w:pPr>
        <w:pStyle w:val="BodyText2"/>
        <w:rPr/>
      </w:pPr>
      <w:r>
        <w:rPr/>
        <w:t>La propia voluntad del curador (no importa cuán elevada sea la cualidad) y su determinación de curar al paciente, crean una tensión en el curador, que puede desviar seriamente la corriente de energía curadora. (17</w:t>
        <w:noBreakHyphen/>
        <w:t>494)</w:t>
      </w:r>
    </w:p>
    <w:p>
      <w:pPr>
        <w:pStyle w:val="Normal"/>
        <w:tabs>
          <w:tab w:val="clear" w:pos="708"/>
          <w:tab w:val="right" w:pos="6002" w:leader="none"/>
        </w:tabs>
        <w:rPr>
          <w:color w:val="000000"/>
          <w:lang w:val="es-ES_tradnl"/>
        </w:rPr>
      </w:pPr>
      <w:r>
        <w:rPr>
          <w:color w:val="000000"/>
          <w:lang w:val="es-ES_tradnl"/>
        </w:rPr>
      </w:r>
    </w:p>
    <w:p>
      <w:pPr>
        <w:pStyle w:val="Normal"/>
        <w:tabs>
          <w:tab w:val="clear" w:pos="708"/>
          <w:tab w:val="left" w:pos="255" w:leader="none"/>
          <w:tab w:val="right" w:pos="6383" w:leader="none"/>
        </w:tabs>
        <w:jc w:val="both"/>
        <w:rPr>
          <w:color w:val="000000"/>
          <w:lang w:val="es-ES_tradnl"/>
        </w:rPr>
      </w:pPr>
      <w:r>
        <w:rPr>
          <w:color w:val="000000"/>
          <w:lang w:val="es-ES_tradnl"/>
        </w:rPr>
        <w:tab/>
        <w:t>9. Aquí reside el secreto de toda curación científica y esotérica. Los sanadores experimentan con el cuerpo etérico, pero han adquirido escasos conocimientos Poco o nada saben de los centros de su propio cuerpo, por donde las corrientes magnéticas o de otro tipo, deben fluir; ignoran la condición de los centros etéricos de las personas a quienes tratan de curar y la naturaleza de las fuerzas que desean emplear. Todo lo que pueden hacer</w:t>
      </w:r>
    </w:p>
    <w:p>
      <w:pPr>
        <w:pStyle w:val="Normal"/>
        <w:tabs>
          <w:tab w:val="clear" w:pos="708"/>
          <w:tab w:val="left" w:pos="255" w:leader="none"/>
          <w:tab w:val="right" w:pos="6383" w:leader="none"/>
        </w:tabs>
        <w:jc w:val="both"/>
        <w:rPr>
          <w:color w:val="000000"/>
          <w:lang w:val="es-ES_tradnl"/>
        </w:rPr>
      </w:pPr>
      <w:r>
        <w:rPr>
          <w:color w:val="000000"/>
          <w:lang w:val="es-ES_tradnl"/>
        </w:rPr>
        <w:t>es disciplinar sus vidas y controlar sus apetitos, para construir un cuerpo purificado y proveer canales libres para dar paso a las fuerzas a través de ellos y de allí a otros. (4</w:t>
        <w:noBreakHyphen/>
        <w:t>211)</w:t>
      </w:r>
    </w:p>
    <w:p>
      <w:pPr>
        <w:pStyle w:val="Normal"/>
        <w:tabs>
          <w:tab w:val="clear" w:pos="708"/>
          <w:tab w:val="left" w:pos="255" w:leader="none"/>
          <w:tab w:val="right" w:pos="6383" w:leader="none"/>
        </w:tabs>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0. Debe demostrarse al mundo que el antiguo poder de curar reside aún en las manos de aquellos que consistentemente siguen al Cristo. Aquellos que utilizan este poder sólo en bien de los pequeños, sin recibir ni esperar recompensa personal, pueden demostrar la antigua manera de curar, que no se asemeja a los métodos modernos de las escuelas mentalistas. (13</w:t>
        <w:noBreakHyphen/>
        <w:t>428)</w:t>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051" w:leader="none"/>
        </w:tabs>
        <w:jc w:val="center"/>
        <w:rPr>
          <w:b/>
          <w:b/>
          <w:color w:val="000000"/>
          <w:lang w:val="es-ES_tradnl"/>
        </w:rPr>
      </w:pPr>
      <w:r>
        <w:rPr>
          <w:b/>
          <w:color w:val="000000"/>
          <w:lang w:val="es-ES_tradnl"/>
        </w:rPr>
        <w:t>33. DAR</w:t>
      </w:r>
    </w:p>
    <w:p>
      <w:pPr>
        <w:pStyle w:val="Normal"/>
        <w:tabs>
          <w:tab w:val="clear" w:pos="708"/>
          <w:tab w:val="right" w:pos="1051" w:leader="none"/>
        </w:tabs>
        <w:rPr>
          <w:b/>
          <w:b/>
          <w:color w:val="000000"/>
          <w:lang w:val="es-ES_tradnl"/>
        </w:rPr>
      </w:pPr>
      <w:r>
        <w:rPr>
          <w:b/>
          <w:color w:val="000000"/>
          <w:lang w:val="es-ES_tradnl"/>
        </w:rPr>
      </w:r>
    </w:p>
    <w:p>
      <w:pPr>
        <w:pStyle w:val="Normal"/>
        <w:ind w:firstLine="250"/>
        <w:jc w:val="both"/>
        <w:rPr>
          <w:color w:val="000000"/>
          <w:lang w:val="es-ES_tradnl"/>
        </w:rPr>
      </w:pPr>
      <w:r>
        <w:rPr>
          <w:color w:val="000000"/>
          <w:lang w:val="es-ES_tradnl"/>
        </w:rPr>
        <w:t>Hay una gran ley contenida en las palabras: "a quienes todo lo dan, todo les será dado"... Muchos aspirantes al discípulo no conocen ni comprenden actualmente esta ley; tampoco se entregan plena ni libremente al trabajo de la Jerarquía, ni a quienes están necesitados. Mientras no lo hagan, limitarán su efectividad y cerrarán la puerta de la provisión, no sólo para sí mismos sino para el grupo servidor al cual están afiliados. Tal es la responsabilidad. La clave para la provisión es la inofensividad de la personalidad y la dedicación de todos los recursos individuales al servicio de los Grandes Seres, sin restricciones y con espontaneidad. Como discípulos, traten de vivir inofensi</w:t>
        <w:softHyphen/>
        <w:t>vamente, en pensamiento, palabra y acción, y cuando material, emocional o temporalmente, nada se escatime y se aplique la fuerza física, y se donen los recursos con alegría, entonces el discípulo tendrá todo lo necesario para llevar a cabo el trabajo; esto atañe también a los grupos activos de servidores. Tal es la ley. Es innecesario decir que la perfección no es posible todavía, pero sí debe haber un mayor esfuerzo de los discípulos para dar y servir.</w:t>
      </w:r>
    </w:p>
    <w:p>
      <w:pPr>
        <w:pStyle w:val="Normal"/>
        <w:ind w:firstLine="250"/>
        <w:jc w:val="both"/>
        <w:rPr/>
      </w:pPr>
      <w:r>
        <w:rPr>
          <w:color w:val="000000"/>
          <w:lang w:val="es-ES_tradnl"/>
        </w:rPr>
        <w:t xml:space="preserve">Por lo tanto, llegará infaliblemente el día en que, como individuos y como parte del grupo de un Maestro, subordinarán sus vidas personales a la necesidad de la humanidad y a la intención del Maestro. Entonces </w:t>
      </w:r>
      <w:r>
        <w:rPr>
          <w:i/>
          <w:color w:val="000000"/>
          <w:lang w:val="es-ES_tradnl"/>
        </w:rPr>
        <w:t xml:space="preserve">serán y no </w:t>
      </w:r>
      <w:r>
        <w:rPr>
          <w:color w:val="000000"/>
          <w:lang w:val="es-ES_tradnl"/>
        </w:rPr>
        <w:t>lucharán tanto por llegar a ser; darán y no combatirán constantemente la tendencia a no dar; olvidarán sus cuerpos físicos y no les prestarán tanta atención (y el resultado será mejor salud); pensarán y no vivirán tan profun</w:t>
        <w:softHyphen/>
        <w:t>damente en el mundo de los sentidos; antepondrán sensata e inteligentemente y como un procedimiento normal, el trabajo del Maestro y el servicio a los demás. (5</w:t>
        <w:noBreakHyphen/>
        <w:t>635)</w:t>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242" w:leader="none"/>
        </w:tabs>
        <w:jc w:val="center"/>
        <w:rPr>
          <w:b/>
          <w:b/>
          <w:color w:val="000000"/>
          <w:lang w:val="es-ES_tradnl"/>
        </w:rPr>
      </w:pPr>
      <w:r>
        <w:rPr>
          <w:b/>
          <w:color w:val="000000"/>
          <w:lang w:val="es-ES_tradnl"/>
        </w:rPr>
        <w:t>34. DELINCUENCIA</w:t>
      </w:r>
    </w:p>
    <w:p>
      <w:pPr>
        <w:pStyle w:val="Normal"/>
        <w:tabs>
          <w:tab w:val="clear" w:pos="708"/>
          <w:tab w:val="right" w:pos="2242" w:leader="none"/>
        </w:tabs>
        <w:rPr>
          <w:b/>
          <w:b/>
          <w:color w:val="000000"/>
          <w:lang w:val="es-ES_tradnl"/>
        </w:rPr>
      </w:pPr>
      <w:r>
        <w:rPr>
          <w:b/>
          <w:color w:val="000000"/>
          <w:lang w:val="es-ES_tradnl"/>
        </w:rPr>
      </w:r>
    </w:p>
    <w:p>
      <w:pPr>
        <w:pStyle w:val="Normal"/>
        <w:ind w:firstLine="250"/>
        <w:jc w:val="both"/>
        <w:rPr/>
      </w:pPr>
      <w:r>
        <w:rPr>
          <w:color w:val="000000"/>
          <w:lang w:val="es-ES_tradnl"/>
        </w:rPr>
        <w:t xml:space="preserve">Así como tratamos de eliminar la fuerza de nuestras relaciones nacionales, y hoy es evidente que las condenas drásticas </w:t>
      </w:r>
      <w:r>
        <w:rPr>
          <w:i/>
          <w:color w:val="000000"/>
          <w:lang w:val="es-ES_tradnl"/>
        </w:rPr>
        <w:t xml:space="preserve">no </w:t>
      </w:r>
      <w:r>
        <w:rPr>
          <w:color w:val="000000"/>
          <w:lang w:val="es-ES_tradnl"/>
        </w:rPr>
        <w:t>han logrado prevenir la delincuencia ni impedir que la gente actúe con violento egoísmo (y esto constituye toda la delincuencia), y así como la actitud social (en contradicción a la posición antisocial de los que quebrantan la ley) es considerada deseable y enseñada en nuestras escuelas, así también está comenzando a surgir en la conciencia pública la inculcación de correctas relaciones, la difusión del autocontrol y el acrecentamiento del altruismo (que es, seguramente, la meta subjetiva y a menudo incomprendida de todo procedimiento jurídico), cons</w:t>
        <w:softHyphen/>
        <w:t>tituyendo el necesario acercamiento a la juventud. La delincuencia será desterrada cuando las condiciones ambientales en que el niño vive sean mejoradas; cuando en los primeros años formativos se dé preferente atención al equilibrio glandular, tanto como a los dientes, los ojos, los oídos, la correcta postura y la adecuada alimentación, y cuando exista también una distribución más apropiada del factor tiempo y cuando la sicología y la astrología esotéri</w:t>
        <w:softHyphen/>
        <w:t>cas contribuyan con sus conocimientos a educar a la juventud. Los antiguos métodos deben ceder su lugar a los nuevos y la actitud conservadora debe ser abandonada en favor del entrenamiento y experimentos físicos, síquicos y religiosos, aplicados en forma científica y motivados místicamente. Al decir religioso, no me refiero a la enseñanza doctrinaria o teológica, quiero signi</w:t>
        <w:softHyphen/>
        <w:t>ficar el cultivo de esas actitudes y condiciones que evocarán la realidad en el hombre, y traerán a primer plano la conciencia del hombre interno espiritual, logrando así el reconocimiento del Dios inmanente. (16</w:t>
        <w:noBreakHyphen/>
        <w:t>182/3)</w:t>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76" w:leader="none"/>
        </w:tabs>
        <w:jc w:val="center"/>
        <w:rPr>
          <w:b/>
          <w:b/>
          <w:color w:val="000000"/>
          <w:lang w:val="es-ES_tradnl"/>
        </w:rPr>
      </w:pPr>
      <w:r>
        <w:rPr>
          <w:b/>
          <w:color w:val="000000"/>
          <w:lang w:val="es-ES_tradnl"/>
        </w:rPr>
        <w:t>35. UN DESAFIO</w:t>
      </w:r>
    </w:p>
    <w:p>
      <w:pPr>
        <w:pStyle w:val="Normal"/>
        <w:tabs>
          <w:tab w:val="clear" w:pos="708"/>
          <w:tab w:val="right" w:pos="1876" w:leader="none"/>
        </w:tabs>
        <w:rPr>
          <w:b/>
          <w:b/>
          <w:color w:val="000000"/>
          <w:lang w:val="es-ES_tradnl"/>
        </w:rPr>
      </w:pPr>
      <w:r>
        <w:rPr>
          <w:b/>
          <w:color w:val="000000"/>
          <w:lang w:val="es-ES_tradnl"/>
        </w:rPr>
      </w:r>
    </w:p>
    <w:p>
      <w:pPr>
        <w:pStyle w:val="BodyTextIndent2"/>
        <w:rPr/>
      </w:pPr>
      <w:r>
        <w:rPr/>
        <w:t xml:space="preserve">Desafío a todos los pensadores del mundo a abandonar sus sectarismos, nacionalismos, partidismos y, con espíritu de hermandad, a trabajar en su nación, considerándola como parte integrante de una gran federación de naciones </w:t>
        <w:noBreakHyphen/>
        <w:t>federación que ya existe internamente, pero espera ser materia</w:t>
        <w:softHyphen/>
        <w:t>lizada mediante la actividad de los pensadores del mundo. Los incito a trabajar por la causa de la religión y en el campo de esa religión particular, en la que están interesados, ya sea por accidente de nacimiento o elección, ya por considerar cada religión como parte de la gran religión mundial. Deben también considerar que las actividades de su grupo, sociedad u organización, demandan ayuda, en la medida y sólo en la medida en que los principios sobre los cuales se fundan y las técnicas que emplean, sirvan para el bien general y promuevan la realización de la Hermandad.</w:t>
      </w:r>
    </w:p>
    <w:p>
      <w:pPr>
        <w:pStyle w:val="Normal"/>
        <w:ind w:firstLine="243"/>
        <w:jc w:val="both"/>
        <w:rPr>
          <w:color w:val="000000"/>
          <w:lang w:val="es-ES_tradnl"/>
        </w:rPr>
      </w:pPr>
      <w:r>
        <w:rPr>
          <w:color w:val="000000"/>
          <w:lang w:val="es-ES_tradnl"/>
        </w:rPr>
        <w:t>Les pido que abandonen sus antagonismos y antipatías, odios y diferencias raciales y traten de pensar en términos de una familia, una vida y una humanidad. No pido una respuesta sentimental ni devocional a este desafío. Les recuerdo que el odio y la separatividad han llevado a la humanidad a su penosa situación actual. Sin embargo, agregaría a esta advertencia, que existe hoy en el mundo una cantidad suficiente de personas que alcanzarán la liberación, las cuales podrán producir cambios en las actitudes del género humano y en la opinión pública, siempre que se pongan a la altura, por un acto de la voluntad, de lo que ellas conocen y creen.</w:t>
      </w:r>
    </w:p>
    <w:p>
      <w:pPr>
        <w:pStyle w:val="Normal"/>
        <w:ind w:firstLine="243"/>
        <w:jc w:val="both"/>
        <w:rPr>
          <w:color w:val="000000"/>
          <w:lang w:val="es-ES_tradnl"/>
        </w:rPr>
      </w:pPr>
      <w:r>
        <w:rPr>
          <w:color w:val="000000"/>
          <w:lang w:val="es-ES_tradnl"/>
        </w:rPr>
        <w:t>También los desafío a que se sacrifiquen, a consagrarse, a dar su tiempo y su dinero, y se interesen en difundir estas ideas entre quienes los rodean, en su medio ambiente y en el grupo al cual pertenecen, despertando así a sus compañeros de grupo. Los exhorto a que hagan un esfuerzo unido para inculcar nuevamente las ideas de hermandad y unidad. Les pido que reco</w:t>
        <w:softHyphen/>
        <w:t>nozcan a quienes trabajan en todos los grupos y los ayuden. También les recomiendo que guarden silencio ante las palabras de odio y de crítica y que hablen en términos de hermandad y de relaciones grupales. Les ruego que procuren hacer de cada día un nuevo día, en el que enfrentan una nueva oportunidad. Traten de olvidar sus propios asuntos, sus pequeñas penas, preocupaciones y suspicacias, ante la urgencia de la tarea que debe realizarse, y difundan el culto de la unidad, el amor y la inofensividad.</w:t>
      </w:r>
    </w:p>
    <w:p>
      <w:pPr>
        <w:pStyle w:val="Normal"/>
        <w:ind w:firstLine="243"/>
        <w:jc w:val="both"/>
        <w:rPr>
          <w:color w:val="000000"/>
          <w:lang w:val="es-ES_tradnl"/>
        </w:rPr>
      </w:pPr>
      <w:r>
        <w:rPr>
          <w:color w:val="000000"/>
          <w:lang w:val="es-ES_tradnl"/>
        </w:rPr>
        <w:t>Además quisiera que se aparten de los grupos que tratan de destruir y atacar, no importa cuán sincero sea su móvil. Adhiéranse a los trabajadores que tienen fines constructivos, que no luchan contra otro grupo u organiza</w:t>
        <w:softHyphen/>
        <w:t xml:space="preserve">ción, y que han eliminado de su vocabulario la palabra "anti". Estén de parte de los que construyen silenciosa y constantemente para el nuevo orden </w:t>
        <w:noBreakHyphen/>
        <w:t>orden que se funda en el amor, construye bajo el impulso de la hermandad y posee la comprensión de la hermandad, basada en el conocimiento de que cada uno y todos, no importa cual sea nuestra raza, somos hijos del Padre Uno y hemos llegados a comprender que los antiguos modos de trabajar deben desaparecer y proporcionar una oportunidad a los nuevos métodos.</w:t>
      </w:r>
    </w:p>
    <w:p>
      <w:pPr>
        <w:pStyle w:val="Normal"/>
        <w:ind w:firstLine="243"/>
        <w:jc w:val="both"/>
        <w:rPr>
          <w:color w:val="000000"/>
          <w:lang w:val="es-ES_tradnl"/>
        </w:rPr>
      </w:pPr>
      <w:r>
        <w:rPr>
          <w:color w:val="000000"/>
          <w:lang w:val="es-ES_tradnl"/>
        </w:rPr>
        <w:t>Si no saben enseñar, predicar o escribir, aporten ideas y dinero para que otros puedan hacerlo. Ofrezcan sus horas y minutos de ocio para que otros queden libres y puedan dedicarse a servir al Plan; contribuyan con su dinero para que pueda progresar con mayor rapidez el trabajo de quienes pertene</w:t>
        <w:softHyphen/>
        <w:t xml:space="preserve">cen al Nuevo Grupo de Servidores del Mundo. Se pierde mucho tiempo en cosas no esenciales. La mayoría de ustedes dan poco o nada de su tiempo. Lo mismo pasa con el dinero. Deben dar como nunca han dado antes, a fin de posibilitar la parte física del trabajo. Hay quienes ofrecen lo único que poseen, y el poder que tal actitud libera es muy grande. Quienes actuamos en el aspecto interno agradecemos todo lo que dan con gran sacrificio personal. Otros dan lo que les sobra y sólo cuando no implica sacrificio. Esta condición debe terminar; se debe dar al máximo con comprensión y justicia para que la era de amor y de luz se introduzca con mayor celeridad. No importa dónde o a quién den, basta dar </w:t>
        <w:noBreakHyphen/>
        <w:t>poco si tiene poco tiempo o dinero; mucho, si poseen mucho. Trabajen y den, amen y piensen, ayuden a esos grupos que construyen y no destruyen, aman y no atacan, erigen y no derriban. No se deje engañar con argumentos plausibles de que la destrucción es necesaria. Sin duda lo fue, pero el ciclo de destrucción prácticamente ha terminado ¡si pudieran comprenderlo!, y los constructores deben ahora ponerse a trabajar.</w:t>
      </w:r>
    </w:p>
    <w:p>
      <w:pPr>
        <w:pStyle w:val="Normal"/>
        <w:ind w:firstLine="243"/>
        <w:jc w:val="both"/>
        <w:rPr>
          <w:color w:val="000000"/>
          <w:lang w:val="es-ES_tradnl"/>
        </w:rPr>
      </w:pPr>
      <w:r>
        <w:rPr>
          <w:color w:val="000000"/>
          <w:lang w:val="es-ES_tradnl"/>
        </w:rPr>
        <w:t>Por sobre todo los incito a que lleven una vida más profunda, y les imploro que, para bien de sus semejantes, refuercen el contacto con la propia alma; con lo cual habrán desempeñado su parte para posibilitar la revelación, habrán ayudado a traer la luz y estarán por lo tanto en condi</w:t>
        <w:softHyphen/>
        <w:t>ciones de beneficiarse por esa nueva luz e información y podrán indicar mejor el camino y despejar el sendero al desconcertado buscador. Quienes no están preparados para los acontecimientos serán cegados por la emer</w:t>
        <w:softHyphen/>
        <w:t>gente luz, confundidos por la maravilla que se revelará e impelidos por el aliento viviente de Dios; les corresponde a ustedes capacitarlos para ese acontecimiento. (14</w:t>
        <w:noBreakHyphen/>
        <w:t>158/60)</w:t>
      </w:r>
    </w:p>
    <w:p>
      <w:pPr>
        <w:pStyle w:val="Normal"/>
        <w:ind w:firstLine="24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718" w:leader="none"/>
        </w:tabs>
        <w:jc w:val="center"/>
        <w:rPr>
          <w:b/>
          <w:b/>
          <w:color w:val="000000"/>
          <w:lang w:val="es-ES_tradnl"/>
        </w:rPr>
      </w:pPr>
      <w:r>
        <w:rPr>
          <w:b/>
          <w:color w:val="000000"/>
          <w:lang w:val="es-ES_tradnl"/>
        </w:rPr>
        <w:t>36. DESAPEGO</w:t>
      </w:r>
    </w:p>
    <w:p>
      <w:pPr>
        <w:pStyle w:val="Normal"/>
        <w:tabs>
          <w:tab w:val="clear" w:pos="708"/>
          <w:tab w:val="right" w:pos="1718" w:leader="none"/>
        </w:tabs>
        <w:rPr>
          <w:b/>
          <w:b/>
          <w:color w:val="000000"/>
          <w:lang w:val="es-ES_tradnl"/>
        </w:rPr>
      </w:pPr>
      <w:r>
        <w:rPr>
          <w:b/>
          <w:color w:val="000000"/>
          <w:lang w:val="es-ES_tradnl"/>
        </w:rPr>
      </w:r>
    </w:p>
    <w:p>
      <w:pPr>
        <w:pStyle w:val="BodyTextIndent3"/>
        <w:ind w:left="0" w:hanging="426"/>
        <w:rPr/>
      </w:pPr>
      <w:r>
        <w:rPr/>
        <w:t>1. El trabajador en magia blanca debe mantenerse en lo posible libre de identificarse con aquello que ha creado o, intenta crear. El secreto para todos los aspirantes es cultivar la actitud del observador y del vigía silencioso. La mayor parte del trabajo mágico queda anulado, porque el trabajador y  constructor de la materia no guardó silencio. Por hablar anticipada y excesi</w:t>
        <w:softHyphen/>
        <w:t>vamente, destruye lo que ha tratado de crear, y el hijo de su pensamiento nace sin vida. Todos los trabajadores del campo mundial deben reconocer la necesidad del desapego silencioso, y el trabajo de los estudiantes que leen estas instrucciones consiste en cultivar una actitud de desapego. El desapego mental capacita al pensador para morar siempre en un lugar elevado y secreto, y desde ese centro de paz llevar a cabo con calma y poder, el trabajo que se ha propuesto. Trabaja en el mundo de los hombres, ama, consuela y sirve; no presta atención a la simpatía y antipatía personales, ni a prejuicios ni apegos; se mantiene fuerte como una roca y como una mano tendida en la oscuridad, para todos aquellos con quienes entra en contacto. El cultivo de una actitud personal de desapego, con una actitud de apego espiritual, cortará las raíces de la vida del hombre, pero devolverá mil veces todo aquello que ha cortado.</w:t>
      </w:r>
    </w:p>
    <w:p>
      <w:pPr>
        <w:pStyle w:val="BodyTextIndent2"/>
        <w:rPr/>
      </w:pPr>
      <w:r>
        <w:rPr/>
        <w:t>Mucho se ha escrito sobre el apego y la necesidad de practicar el desapego. Ruego a todos los estudiantes, en la urgencia de la situación actual, que en vez de leer piensen sobre ello y comiencen a practicarlo y a demostrarlo. (4-403/4)</w:t>
      </w:r>
    </w:p>
    <w:p>
      <w:pPr>
        <w:pStyle w:val="Normal"/>
        <w:jc w:val="both"/>
        <w:rPr>
          <w:color w:val="000000"/>
          <w:lang w:val="es-ES_tradnl"/>
        </w:rPr>
      </w:pPr>
      <w:r>
        <w:rPr>
          <w:color w:val="000000"/>
          <w:lang w:val="es-ES_tradnl"/>
        </w:rPr>
      </w:r>
    </w:p>
    <w:p>
      <w:pPr>
        <w:pStyle w:val="Normal"/>
        <w:ind w:left="-142" w:hanging="0"/>
        <w:jc w:val="both"/>
        <w:rPr/>
      </w:pPr>
      <w:r>
        <w:rPr>
          <w:color w:val="000000"/>
          <w:lang w:val="es-ES_tradnl"/>
        </w:rPr>
        <w:t xml:space="preserve">2. Sólo con espíritu de verdadero </w:t>
      </w:r>
      <w:r>
        <w:rPr>
          <w:i/>
          <w:color w:val="000000"/>
          <w:lang w:val="es-ES_tradnl"/>
        </w:rPr>
        <w:t xml:space="preserve">desapego </w:t>
      </w:r>
      <w:r>
        <w:rPr>
          <w:color w:val="000000"/>
          <w:lang w:val="es-ES_tradnl"/>
        </w:rPr>
        <w:t xml:space="preserve">realiza el discípulo su mejor trabajo; se da cuenta que en virtud de tal desapego se convierte (por el resto de su vida) simplemente en un trabajador </w:t>
        <w:noBreakHyphen/>
        <w:t xml:space="preserve"> en el gran ejército de trabajado</w:t>
        <w:softHyphen/>
        <w:t xml:space="preserve">res jerárquicos </w:t>
        <w:noBreakHyphen/>
        <w:t xml:space="preserve"> sin más inclinación, objetivo o deseo personales. Para él no existe nada más que trabajo continuo y constante asociación con otras perso</w:t>
        <w:softHyphen/>
        <w:t>nas. Puede ser una persona que se aísla por naturaleza y ansía profundamente la soledad, esto no importa. Es el precio que debe pagar por la oportunidad de satisfacer la necesidad del momento. (5</w:t>
        <w:noBreakHyphen/>
        <w:t>65)</w:t>
      </w:r>
    </w:p>
    <w:p>
      <w:pPr>
        <w:pStyle w:val="Normal"/>
        <w:ind w:left="-142" w:hanging="0"/>
        <w:jc w:val="both"/>
        <w:rPr>
          <w:color w:val="000000"/>
          <w:lang w:val="es-ES_tradnl"/>
        </w:rPr>
      </w:pPr>
      <w:r>
        <w:rPr>
          <w:color w:val="000000"/>
          <w:lang w:val="es-ES_tradnl"/>
        </w:rPr>
      </w:r>
    </w:p>
    <w:p>
      <w:pPr>
        <w:pStyle w:val="BodyText2"/>
        <w:ind w:left="-142" w:hanging="142"/>
        <w:rPr/>
      </w:pPr>
      <w:r>
        <w:rPr/>
        <w:t>3. La fatiga física no tiene necesariamente por qué menoscabar la utilidad del discípulo. En muchas personas su estado físico perjudica su trabajo, porque enfocan su atención en la indeseable condición física; los discípulos, sin embargo, poseen en muchos casos la curiosa capacidad de continuar su trabajo a pesar de lo que les ocurra físicamente. El cerebro físico llega a reflejar tanto su vida mental que, esencialmente, no lo afectan las condiciones externas. El discípulo aprende a vivir con sus deficiencias físicas, bajo condi</w:t>
        <w:softHyphen/>
        <w:t>ciones adversas, y su trabajo se mantiene en su habitual elevado nivel.</w:t>
      </w:r>
    </w:p>
    <w:p>
      <w:pPr>
        <w:pStyle w:val="BodyTextIndent2"/>
        <w:rPr/>
      </w:pPr>
      <w:r>
        <w:rPr/>
        <w:t>El problema emocional quizás sea el más difícil. Pero el discípulo sólo puede eliminar su propia autoconmisceración y liberarse de las tormentas emocionales internas que experimente. (5</w:t>
        <w:noBreakHyphen/>
        <w:t>66)</w:t>
      </w:r>
    </w:p>
    <w:p>
      <w:pPr>
        <w:pStyle w:val="Normal"/>
        <w:ind w:hanging="142"/>
        <w:rPr>
          <w:color w:val="000000"/>
          <w:lang w:val="es-ES_tradnl"/>
        </w:rPr>
      </w:pPr>
      <w:r>
        <w:rPr>
          <w:color w:val="000000"/>
          <w:lang w:val="es-ES_tradnl"/>
        </w:rPr>
      </w:r>
    </w:p>
    <w:p>
      <w:pPr>
        <w:pStyle w:val="BodyTextIndent3"/>
        <w:rPr/>
      </w:pPr>
      <w:r>
        <w:rPr/>
        <w:t>4. Llevándolo a asumir la posición de que nada que produzca reacción, dolor o angustia al cuerpo emocional, tiene importancia. Estas reacciones son simplemente reconocidas, vividas y toleradas, pero no se permite que cons</w:t>
        <w:softHyphen/>
        <w:t>tituyan una limitación. Todos los discípulos deberían reflexionar sobre lo que acabo de decir. (5</w:t>
        <w:noBreakHyphen/>
        <w:t>67)</w:t>
      </w:r>
    </w:p>
    <w:p>
      <w:pPr>
        <w:pStyle w:val="Normal"/>
        <w:ind w:left="-142" w:hanging="142"/>
        <w:rPr>
          <w:color w:val="000000"/>
          <w:lang w:val="es-ES_tradnl"/>
        </w:rPr>
      </w:pPr>
      <w:r>
        <w:rPr>
          <w:color w:val="000000"/>
          <w:lang w:val="es-ES_tradnl"/>
        </w:rPr>
      </w:r>
    </w:p>
    <w:p>
      <w:pPr>
        <w:pStyle w:val="Normal"/>
        <w:ind w:left="-142" w:hanging="142"/>
        <w:jc w:val="both"/>
        <w:rPr>
          <w:color w:val="000000"/>
          <w:lang w:val="es-ES_tradnl"/>
        </w:rPr>
      </w:pPr>
      <w:r>
        <w:rPr>
          <w:color w:val="000000"/>
          <w:lang w:val="es-ES_tradnl"/>
        </w:rPr>
        <w:t>5. 'Señor de mi vida, ¿cómo puedo cumplir el deber de este día y sin embargo lograr el desapego? ¿Satisfaceré toda necesidad y, sin embargo, me liberaré de las ligaduras y las obligaciones Dios dijo, 'El sol se acerca y vivifica la tierra. Nada puede extraer de la tierra. Vive tú así. ¡Da y nada pidas!' (5</w:t>
        <w:noBreakHyphen/>
        <w:t>364/5)</w:t>
      </w:r>
    </w:p>
    <w:p>
      <w:pPr>
        <w:pStyle w:val="Normal"/>
        <w:ind w:left="-142" w:hanging="142"/>
        <w:rPr>
          <w:color w:val="000000"/>
          <w:lang w:val="es-ES_tradnl"/>
        </w:rPr>
      </w:pPr>
      <w:r>
        <w:rPr>
          <w:color w:val="000000"/>
          <w:lang w:val="es-ES_tradnl"/>
        </w:rPr>
      </w:r>
    </w:p>
    <w:p>
      <w:pPr>
        <w:pStyle w:val="TextBody"/>
        <w:ind w:left="-142" w:hanging="142"/>
        <w:rPr/>
      </w:pPr>
      <w:r>
        <w:rPr/>
        <w:t>6. Mantenga siempre la actitud del Observador en la cabeza. De esta manera el desapego del alma aumentará, mientras se acrecentará y multipli</w:t>
        <w:softHyphen/>
        <w:t>cará el apego del alma a las almas. (5</w:t>
        <w:noBreakHyphen/>
        <w:t>570)</w:t>
      </w:r>
    </w:p>
    <w:p>
      <w:pPr>
        <w:pStyle w:val="Normal"/>
        <w:ind w:left="-142" w:hanging="142"/>
        <w:rPr>
          <w:color w:val="000000"/>
          <w:lang w:val="es-ES_tradnl"/>
        </w:rPr>
      </w:pPr>
      <w:r>
        <w:rPr>
          <w:color w:val="000000"/>
          <w:lang w:val="es-ES_tradnl"/>
        </w:rPr>
      </w:r>
    </w:p>
    <w:p>
      <w:pPr>
        <w:pStyle w:val="Normal"/>
        <w:ind w:left="-142" w:hanging="142"/>
        <w:jc w:val="both"/>
        <w:rPr>
          <w:color w:val="000000"/>
          <w:lang w:val="es-ES_tradnl"/>
        </w:rPr>
      </w:pPr>
      <w:r>
        <w:rPr>
          <w:color w:val="000000"/>
          <w:lang w:val="es-ES_tradnl"/>
        </w:rPr>
        <w:t>7. El desapego es el sendero de menor resistencia para una naturaleza de primer rayo. (6-450)</w:t>
      </w:r>
    </w:p>
    <w:p>
      <w:pPr>
        <w:pStyle w:val="Normal"/>
        <w:ind w:hanging="142"/>
        <w:jc w:val="both"/>
        <w:rPr>
          <w:color w:val="000000"/>
          <w:lang w:val="es-ES_tradnl"/>
        </w:rPr>
      </w:pPr>
      <w:r>
        <w:rPr>
          <w:color w:val="000000"/>
          <w:lang w:val="es-ES_tradnl"/>
        </w:rPr>
      </w:r>
    </w:p>
    <w:p>
      <w:pPr>
        <w:pStyle w:val="Normal"/>
        <w:ind w:hanging="142"/>
        <w:rPr>
          <w:color w:val="000000"/>
          <w:lang w:val="es-ES_tradnl"/>
        </w:rPr>
      </w:pPr>
      <w:r>
        <w:rPr>
          <w:color w:val="000000"/>
          <w:lang w:val="es-ES_tradnl"/>
        </w:rPr>
      </w:r>
    </w:p>
    <w:p>
      <w:pPr>
        <w:pStyle w:val="Normal"/>
        <w:tabs>
          <w:tab w:val="clear" w:pos="708"/>
          <w:tab w:val="right" w:pos="1779" w:leader="none"/>
        </w:tabs>
        <w:jc w:val="center"/>
        <w:rPr>
          <w:b/>
          <w:b/>
          <w:color w:val="000000"/>
          <w:lang w:val="es-ES_tradnl"/>
        </w:rPr>
      </w:pPr>
      <w:r>
        <w:rPr>
          <w:b/>
          <w:color w:val="000000"/>
          <w:lang w:val="es-ES_tradnl"/>
        </w:rPr>
        <w:t>37. DEVACHAN</w:t>
      </w:r>
    </w:p>
    <w:p>
      <w:pPr>
        <w:pStyle w:val="Normal"/>
        <w:tabs>
          <w:tab w:val="clear" w:pos="708"/>
          <w:tab w:val="right" w:pos="1779" w:leader="none"/>
        </w:tabs>
        <w:rPr>
          <w:b/>
          <w:b/>
          <w:color w:val="000000"/>
          <w:lang w:val="es-ES_tradnl"/>
        </w:rPr>
      </w:pPr>
      <w:r>
        <w:rPr>
          <w:b/>
          <w:color w:val="000000"/>
          <w:lang w:val="es-ES_tradnl"/>
        </w:rPr>
      </w:r>
    </w:p>
    <w:p>
      <w:pPr>
        <w:pStyle w:val="Normal"/>
        <w:ind w:firstLine="245"/>
        <w:jc w:val="both"/>
        <w:rPr/>
      </w:pPr>
      <w:r>
        <w:rPr>
          <w:color w:val="000000"/>
          <w:lang w:val="es-ES_tradnl"/>
        </w:rPr>
        <w:t>1.</w:t>
      </w:r>
      <w:r>
        <w:rPr>
          <w:i/>
          <w:color w:val="000000"/>
          <w:lang w:val="es-ES_tradnl"/>
        </w:rPr>
        <w:t xml:space="preserve"> Devachan. </w:t>
      </w:r>
      <w:r>
        <w:rPr>
          <w:color w:val="000000"/>
          <w:lang w:val="es-ES_tradnl"/>
        </w:rPr>
        <w:t>Un estado intermedio entre dos vidas terrenas en el cual entra el Ego después de haberse separado de sus aspectos o envolturas inferiores. (Nota al pié: 3</w:t>
        <w:noBreakHyphen/>
        <w:t>592)</w:t>
      </w:r>
    </w:p>
    <w:p>
      <w:pPr>
        <w:pStyle w:val="Normal"/>
        <w:rPr>
          <w:color w:val="000000"/>
          <w:lang w:val="es-ES_tradnl"/>
        </w:rPr>
      </w:pPr>
      <w:r>
        <w:rPr>
          <w:color w:val="000000"/>
          <w:lang w:val="es-ES_tradnl"/>
        </w:rPr>
      </w:r>
    </w:p>
    <w:p>
      <w:pPr>
        <w:pStyle w:val="Normal"/>
        <w:ind w:firstLine="245"/>
        <w:jc w:val="both"/>
        <w:rPr/>
      </w:pPr>
      <w:r>
        <w:rPr>
          <w:color w:val="000000"/>
          <w:lang w:val="es-ES_tradnl"/>
        </w:rPr>
        <w:t xml:space="preserve">2. Esta experiencia </w:t>
      </w:r>
      <w:r>
        <w:rPr>
          <w:i/>
          <w:color w:val="000000"/>
          <w:lang w:val="es-ES_tradnl"/>
        </w:rPr>
        <w:t xml:space="preserve">(devachán) </w:t>
      </w:r>
      <w:r>
        <w:rPr>
          <w:color w:val="000000"/>
          <w:lang w:val="es-ES_tradnl"/>
        </w:rPr>
        <w:t>ha sido muy mal entendida. Prevalece la idea general que, después de haberse desprendido de los cuerpos astral y mental, el hombre entra en una especie de estado de ensoñación donde vuelve a experimentar y considerar pretéritos acontecimientos a la luz del futuro y atraviesa por un período de descanso, algo así como un proceso de asimila</w:t>
        <w:softHyphen/>
        <w:t xml:space="preserve">ción, en preparación para emprender un nuevo nacimiento. Ha surgido esta idea un tanto errónea, porque el concepto tiempo rige aún las presentaciones teosóficas de la verdad. Sin embargo, si se comprende que el tiempo es desconocido fuera de la experiencia en el plano físico, todo el concepto respecto al devachán se esclarecerá. Desde el momento de la total separación de los cuerpos físico denso y etérico, y a medida que se emprende el proceso de eliminación, el hombre es </w:t>
      </w:r>
      <w:r>
        <w:rPr>
          <w:i/>
          <w:color w:val="000000"/>
          <w:lang w:val="es-ES_tradnl"/>
        </w:rPr>
        <w:t xml:space="preserve">consciente del pasado y del presente; </w:t>
      </w:r>
      <w:r>
        <w:rPr>
          <w:color w:val="000000"/>
          <w:lang w:val="es-ES_tradnl"/>
        </w:rPr>
        <w:t>cuando la eliminación es total y ha llegado el momento de hacer contacto con el alma y el vehículo manásico está en proceso de destrucción, entonces inmediata</w:t>
        <w:softHyphen/>
        <w:t xml:space="preserve">mente tiene </w:t>
      </w:r>
      <w:r>
        <w:rPr>
          <w:i/>
          <w:color w:val="000000"/>
          <w:lang w:val="es-ES_tradnl"/>
        </w:rPr>
        <w:t xml:space="preserve">conciencia del futuro, </w:t>
      </w:r>
      <w:r>
        <w:rPr>
          <w:color w:val="000000"/>
          <w:lang w:val="es-ES_tradnl"/>
        </w:rPr>
        <w:t>pues la predicción es un haber con la conciencia del alma, participando el hombre de ella temporariamente. Por lo tanto, el pasado, el presente y el futuro se ven como uno; entre una encarna</w:t>
        <w:softHyphen/>
        <w:t>ción y otra y durante el continuado proceso de renacimiento se va desarro</w:t>
        <w:softHyphen/>
        <w:t>llando el reconocimiento del Eterno Ahora. Esto constituye un estado de conciencia (característico del estado normal del hombre evolucionado) que puede ser denominado devachánico. (17</w:t>
        <w:noBreakHyphen/>
        <w:t>591/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3</w:t>
        <w:noBreakHyphen/>
        <w:t>591/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339" w:leader="none"/>
        </w:tabs>
        <w:jc w:val="center"/>
        <w:rPr>
          <w:b/>
          <w:b/>
          <w:color w:val="000000"/>
          <w:lang w:val="es-ES_tradnl"/>
        </w:rPr>
      </w:pPr>
      <w:r>
        <w:rPr>
          <w:b/>
          <w:color w:val="000000"/>
          <w:lang w:val="es-ES_tradnl"/>
        </w:rPr>
        <w:t>38. DEVAS</w:t>
      </w:r>
    </w:p>
    <w:p>
      <w:pPr>
        <w:pStyle w:val="Normal"/>
        <w:tabs>
          <w:tab w:val="clear" w:pos="708"/>
          <w:tab w:val="right" w:pos="1339"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Actuando como miembros de la Jerarquía, existe gran número de seres llamados ángeles por los cristianos y devas por los orientales. Muchos de ellos han pasado hace tiempo por la etapa humana y actúan ahora en las filas de la gran evolución, llamada evolución dévica, paralela a la humana. Esta evolución incluye, entre otros factores, a los constructores del planeta obje</w:t>
        <w:softHyphen/>
        <w:t>tivo y a las fuerzas que producen, por medio de estos constructores, todas las formas conocidas y desconocidas. Los devas que colaboran en el esfuerzo jerárquico se ocupan, por lo tanto, del aspecto forma, mientras que los otros miembros de la Jerarquía se ocupan del desarrollo de la conciencia dentro de la forma. (1-42)</w:t>
      </w:r>
    </w:p>
    <w:p>
      <w:pPr>
        <w:pStyle w:val="Normal"/>
        <w:rPr>
          <w:color w:val="000000"/>
          <w:lang w:val="es-ES_tradnl"/>
        </w:rPr>
      </w:pPr>
      <w:r>
        <w:rPr>
          <w:color w:val="000000"/>
          <w:lang w:val="es-ES_tradnl"/>
        </w:rPr>
      </w:r>
    </w:p>
    <w:p>
      <w:pPr>
        <w:pStyle w:val="Normal"/>
        <w:ind w:firstLine="249"/>
        <w:jc w:val="both"/>
        <w:rPr/>
      </w:pPr>
      <w:r>
        <w:rPr>
          <w:color w:val="000000"/>
          <w:lang w:val="es-ES_tradnl"/>
        </w:rPr>
        <w:t xml:space="preserve">2. Los devas, excepto los devas mayores que en previos cielos pasaron por el reino humano y colaboran ahora en la evolución del hombre, no son aún conscientes de si mismos. Progresan y evolucionan por medio del </w:t>
      </w:r>
      <w:r>
        <w:rPr>
          <w:i/>
          <w:color w:val="000000"/>
          <w:lang w:val="es-ES_tradnl"/>
        </w:rPr>
        <w:t xml:space="preserve">sentimiento </w:t>
      </w:r>
      <w:r>
        <w:rPr>
          <w:color w:val="000000"/>
          <w:lang w:val="es-ES_tradnl"/>
        </w:rPr>
        <w:t>y no del pensamiento consciente... Los devas tratan de sentir, mientras que los hombres desean conocer. (1</w:t>
        <w:noBreakHyphen/>
        <w:t>87)</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Existen ciertos grandes grupos de devas denominados “devas de las sombras” o devas violeta, que está íntimamente vinculados con el desarrollo evolutivo del cuerpo etérico humano, y le trasmiten irradiaciones solares y planetarias. (3</w:t>
        <w:noBreakHyphen/>
        <w:t>99/100)</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Los devas son cualidades y atributos de la materia, constructores activos que trabajan en el plano, consciente o inconsciente. Quisiera advertir que todos los devas, en íos niveles superiores del plano mental  por ejemplo, y los devas de los planos del sistema y de allí al central (el plano divino, el del Logos, llamado a veces Adi) colaboran conscientemente; son de elevado rango en el sistema; ocupan una posición equivalente a todos los rangos y grados de la Jerarquía, ascendiendo desde un iniciado de primer grado hasta, sin incluirlo, el Señor del Mundo. (3</w:t>
        <w:noBreakHyphen/>
        <w:t>389)</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Mucho que podría decirse acerca de la evolución dévica se mantiene forzosamente reservado; debido al peligro que ofrece el conocimiento super</w:t>
        <w:softHyphen/>
        <w:t>ficial cuando no va acompañado por la sabiduría y la visión interna.</w:t>
      </w:r>
    </w:p>
    <w:p>
      <w:pPr>
        <w:pStyle w:val="Normal"/>
        <w:ind w:firstLine="249"/>
        <w:jc w:val="both"/>
        <w:rPr>
          <w:color w:val="000000"/>
          <w:lang w:val="es-ES_tradnl"/>
        </w:rPr>
      </w:pPr>
      <w:r>
        <w:rPr>
          <w:color w:val="000000"/>
          <w:lang w:val="es-ES_tradnl"/>
        </w:rPr>
        <w:t>Los devas son la madre de la forma; pero la unidad autoconsciente HOMBRE debería comprender que es independiente de la forma, y ha de seguir el Sendero de la autoexpresión. Mientras el hombre funciona mediante formas sustanciales y materiales en los tres mundos, no puede trasponer la línea divisoria entre las dos evoluciones.</w:t>
      </w:r>
    </w:p>
    <w:p>
      <w:pPr>
        <w:pStyle w:val="Normal"/>
        <w:ind w:firstLine="249"/>
        <w:jc w:val="both"/>
        <w:rPr>
          <w:color w:val="000000"/>
          <w:lang w:val="es-ES_tradnl"/>
        </w:rPr>
      </w:pPr>
      <w:r>
        <w:rPr>
          <w:color w:val="000000"/>
          <w:lang w:val="es-ES_tradnl"/>
        </w:rPr>
        <w:t>En los planos del plano denso físico cósmico (nuestros planos mental, astral y físico) dicho contacto ocasionaría un desastre. Me he ocupado de esto porque el peligro es muy real y está muy cercano. (3</w:t>
        <w:noBreakHyphen/>
        <w:t>393)</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6. Toda materia es materia viviente o sustancia vital de entidades dévicas. Por ejemplo, un plano y todas las formas construidas con sustancia de ese plano particular, constituye la forma material o envoltura de un gran deva, quien es la esencia de la manifestación y el alma del plano. (3-405)</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7. Todas las formas, cualquiera sea la nota en que vibran, son construidas por los devas constructores con la materia de sus propios cuerpos. Por eso se los denomina el gran aspecto Madre, pues producen la forma con su propia sustancia.</w:t>
      </w:r>
    </w:p>
    <w:p>
      <w:pPr>
        <w:pStyle w:val="Normal"/>
        <w:ind w:firstLine="249"/>
        <w:jc w:val="both"/>
        <w:rPr>
          <w:color w:val="000000"/>
          <w:lang w:val="es-ES_tradnl"/>
        </w:rPr>
      </w:pPr>
      <w:r>
        <w:rPr>
          <w:color w:val="000000"/>
          <w:lang w:val="es-ES_tradnl"/>
        </w:rPr>
        <w:t>Todas las esencias y constructores dévicos del plano físico son peculiar</w:t>
        <w:softHyphen/>
        <w:t>mente peligrosos para el hombre, porque también en niveles etéricos y, como ya indiqué anteriormente, son los trasmisores de prana o la sustancia vital animante; de allí que descarguen sobre el ignorante y el desprevenido, esencia ígnea que quema y destruye. (3-405)</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8. La Jerarquía trabaja con el alma dentro de la forma y produce resultados inteligentes, autoinducidos y permanentes. Cuando la atención se centra en la forma y no en el Espíritu, existe la tendencia a rendir culto a los devas, hacer contacto con ellos y a practicar magia negra; porque la forma está hecha de sustancia dévica en todos los planos. (3-407)</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9. Por consiguiente, se evidencia cuán necesario es comprender las funciones de los devas de todos los grados. Sin embargo, es también importante que el hombre se abstenga de manipular estas fuerzas de la naturaleza hasta que se ,”conozca” a sí mismo y a sus propios poderes y haya desarrollado plenamente la conciencia del ego; sólo entonces puede, sin riesgo y en forma sabia e inteligente, colaborar en el plan. Por ahora, para el hombre medio y aún para el hombre avanzado, resulta peligroso intentarlo e imposible de realizar. (3</w:t>
        <w:noBreakHyphen/>
        <w:t>501)</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l0. El hombre debería comprender, en la actualidad, que los devas del plano astral controlan casi totalmente lo que hace y dice, y que la meta de su evolución, la meta inmediata, consiste en liberarse de su control a fin de que él, el verdadero Ego o Pensador, pueda convertirse en una influencia predo</w:t>
        <w:softHyphen/>
        <w:t>minante.</w:t>
      </w:r>
    </w:p>
    <w:p>
      <w:pPr>
        <w:pStyle w:val="Normal"/>
        <w:ind w:firstLine="252"/>
        <w:jc w:val="both"/>
        <w:rPr>
          <w:color w:val="000000"/>
          <w:lang w:val="es-ES_tradnl"/>
        </w:rPr>
      </w:pPr>
      <w:r>
        <w:rPr>
          <w:color w:val="000000"/>
          <w:lang w:val="es-ES_tradnl"/>
        </w:rPr>
        <w:t>.Si el hombre se deja controlar por ellos, es porque permanece bajo la influencia dévica y debe liberarse. Si la vida dévica es de orden inferior, el hombre demostrará instintos bajos y viciosos y deseos viles. (3-537)</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1. La meta de un deva (de categoría inferior a la de los Pitris solares) es la individualización; y su objetivo consiste en llegar a ser hombres de en ciclo futuro.(3</w:t>
        <w:noBreakHyphen/>
        <w:t>666)</w:t>
      </w:r>
    </w:p>
    <w:p>
      <w:pPr>
        <w:pStyle w:val="Normal"/>
        <w:rPr>
          <w:color w:val="000000"/>
          <w:lang w:val="es-ES_tradnl"/>
        </w:rPr>
      </w:pPr>
      <w:r>
        <w:rPr>
          <w:color w:val="000000"/>
          <w:lang w:val="es-ES_tradnl"/>
        </w:rPr>
      </w:r>
    </w:p>
    <w:p>
      <w:pPr>
        <w:pStyle w:val="Normal"/>
        <w:ind w:firstLine="252"/>
        <w:jc w:val="both"/>
        <w:rPr/>
      </w:pPr>
      <w:r>
        <w:rPr>
          <w:color w:val="000000"/>
          <w:lang w:val="es-ES_tradnl"/>
        </w:rPr>
        <w:t xml:space="preserve">12. En conexión con la manifestación </w:t>
      </w:r>
      <w:r>
        <w:rPr>
          <w:i/>
          <w:color w:val="000000"/>
          <w:lang w:val="es-ES_tradnl"/>
        </w:rPr>
        <w:t xml:space="preserve">en el plano físico, los </w:t>
      </w:r>
      <w:r>
        <w:rPr>
          <w:color w:val="000000"/>
          <w:lang w:val="es-ES_tradnl"/>
        </w:rPr>
        <w:t>devas pueden clasificarse en tres grupos:</w:t>
      </w:r>
    </w:p>
    <w:p>
      <w:pPr>
        <w:pStyle w:val="BodyText2"/>
        <w:rPr>
          <w:color w:val="000000"/>
          <w:lang w:val="es-ES_tradnl"/>
        </w:rPr>
      </w:pPr>
      <w:r>
        <w:rPr>
          <w:color w:val="000000"/>
          <w:lang w:val="es-ES_tradnl"/>
        </w:rPr>
      </w:r>
    </w:p>
    <w:p>
      <w:pPr>
        <w:pStyle w:val="Normal"/>
        <w:tabs>
          <w:tab w:val="clear" w:pos="708"/>
          <w:tab w:val="left" w:pos="414" w:leader="none"/>
        </w:tabs>
        <w:ind w:left="364" w:firstLine="62"/>
        <w:jc w:val="both"/>
        <w:rPr/>
      </w:pPr>
      <w:r>
        <w:rPr>
          <w:i/>
          <w:color w:val="000000"/>
          <w:lang w:val="es-ES_tradnl"/>
        </w:rPr>
        <w:t>1.</w:t>
        <w:tab/>
        <w:t xml:space="preserve">Los que trasmiten la voluntad de Dios. </w:t>
      </w:r>
      <w:r>
        <w:rPr>
          <w:color w:val="000000"/>
          <w:lang w:val="es-ES_tradnl"/>
        </w:rPr>
        <w:t>Originan la actividad en la sustancia dévica. estos son los constructores mayores en sus distintos grupos.</w:t>
      </w:r>
    </w:p>
    <w:p>
      <w:pPr>
        <w:pStyle w:val="Normal"/>
        <w:tabs>
          <w:tab w:val="clear" w:pos="708"/>
          <w:tab w:val="left" w:pos="414" w:leader="none"/>
        </w:tabs>
        <w:ind w:firstLine="62"/>
        <w:rPr>
          <w:color w:val="000000"/>
          <w:lang w:val="es-ES_tradnl"/>
        </w:rPr>
      </w:pPr>
      <w:r>
        <w:rPr>
          <w:color w:val="000000"/>
          <w:lang w:val="es-ES_tradnl"/>
        </w:rPr>
      </w:r>
    </w:p>
    <w:p>
      <w:pPr>
        <w:pStyle w:val="Normal"/>
        <w:tabs>
          <w:tab w:val="clear" w:pos="708"/>
          <w:tab w:val="left" w:pos="414" w:leader="none"/>
        </w:tabs>
        <w:ind w:left="364" w:firstLine="62"/>
        <w:jc w:val="both"/>
        <w:rPr/>
      </w:pPr>
      <w:r>
        <w:rPr>
          <w:color w:val="000000"/>
          <w:lang w:val="es-ES_tradnl"/>
        </w:rPr>
        <w:t>2.</w:t>
        <w:tab/>
      </w:r>
      <w:r>
        <w:rPr>
          <w:i/>
          <w:color w:val="000000"/>
          <w:lang w:val="es-ES_tradnl"/>
        </w:rPr>
        <w:t xml:space="preserve">Los que manipulan la energía iniciada. </w:t>
      </w:r>
      <w:r>
        <w:rPr>
          <w:color w:val="000000"/>
          <w:lang w:val="es-ES_tradnl"/>
        </w:rPr>
        <w:t>Son los millares de trabajado</w:t>
        <w:softHyphen/>
        <w:t>res que emplean la fuerza, quienes a su vez trasmiten el impulso a la esencia elemental, los constructores de categoría inferior que se hallan, igual que los del primer grupo, en el arco evolutivo.</w:t>
      </w:r>
    </w:p>
    <w:p>
      <w:pPr>
        <w:pStyle w:val="Normal"/>
        <w:tabs>
          <w:tab w:val="clear" w:pos="708"/>
          <w:tab w:val="left" w:pos="414" w:leader="none"/>
        </w:tabs>
        <w:ind w:firstLine="62"/>
        <w:rPr>
          <w:color w:val="000000"/>
          <w:lang w:val="es-ES_tradnl"/>
        </w:rPr>
      </w:pPr>
      <w:r>
        <w:rPr>
          <w:color w:val="000000"/>
          <w:lang w:val="es-ES_tradnl"/>
        </w:rPr>
      </w:r>
    </w:p>
    <w:p>
      <w:pPr>
        <w:pStyle w:val="Normal"/>
        <w:tabs>
          <w:tab w:val="clear" w:pos="708"/>
          <w:tab w:val="left" w:pos="421" w:leader="none"/>
        </w:tabs>
        <w:ind w:left="371" w:firstLine="62"/>
        <w:jc w:val="both"/>
        <w:rPr/>
      </w:pPr>
      <w:r>
        <w:rPr>
          <w:color w:val="000000"/>
          <w:lang w:val="es-ES_tradnl"/>
        </w:rPr>
        <w:t>3.</w:t>
        <w:tab/>
      </w:r>
      <w:r>
        <w:rPr>
          <w:i/>
          <w:color w:val="000000"/>
          <w:lang w:val="es-ES_tradnl"/>
        </w:rPr>
        <w:t xml:space="preserve">Los que reciben la fuerza, </w:t>
      </w:r>
      <w:r>
        <w:rPr>
          <w:color w:val="000000"/>
          <w:lang w:val="es-ES_tradnl"/>
        </w:rPr>
        <w:t>suma total de la sustancia viviente de un plano. Dichas vidas son maleables en manos de los constructores de categoría superior. (3</w:t>
        <w:noBreakHyphen/>
        <w:t>706)</w:t>
      </w:r>
    </w:p>
    <w:p>
      <w:pPr>
        <w:pStyle w:val="Normal"/>
        <w:tabs>
          <w:tab w:val="clear" w:pos="708"/>
          <w:tab w:val="left" w:pos="421" w:leader="none"/>
        </w:tabs>
        <w:ind w:firstLine="62"/>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3. Comúnmente se supone que todas las hadas, gnomos, silfos y espíritus de naturaleza similar se encuentran únicamente en materia etérica, pero no es así. Poseen también cuerpos de sustancia gaseosa y líquida; el error ha surgido debido a que lo único que se puede observar objetivamente es la estructura etérica, y estas pequeñas y atareadas vidas frecuentemente prote</w:t>
        <w:softHyphen/>
        <w:t>gen sus actividades físico densas por medio del espejismo, extendiendo un velo sobre la manifestación objetiva. Cuando prevalezca la visión etérica entonces podrán ser vistos, pues el espejismo, tal como lo entendemos, es sólo un velo que cubre lo tangible. ... Todas las formas físico densas, ya sea un árbol, un animal, un mineral, una gota de agua o una piedra preciosa son en sí mismas vidas elementales construidas de sustancia viviente con la ayuda de manipuladores vivientes, que actúan dirigidos por arquitectos inteligentes...Un hermoso diamante, un majestuoso árbol o un pez en el agua, después de todo, sólo son devas. (3</w:t>
        <w:noBreakHyphen/>
        <w:t>707/8)</w:t>
      </w:r>
    </w:p>
    <w:p>
      <w:pPr>
        <w:pStyle w:val="Normal"/>
        <w:jc w:val="both"/>
        <w:rPr>
          <w:color w:val="000000"/>
          <w:lang w:val="es-ES_tradnl"/>
        </w:rPr>
      </w:pPr>
      <w:r>
        <w:rPr>
          <w:color w:val="000000"/>
          <w:lang w:val="es-ES_tradnl"/>
        </w:rPr>
      </w:r>
    </w:p>
    <w:p>
      <w:pPr>
        <w:pStyle w:val="Normal"/>
        <w:ind w:firstLine="252"/>
        <w:jc w:val="both"/>
        <w:rPr/>
      </w:pPr>
      <w:r>
        <w:rPr>
          <w:color w:val="000000"/>
          <w:lang w:val="es-ES_tradnl"/>
        </w:rPr>
        <w:t xml:space="preserve">14. El </w:t>
      </w:r>
      <w:r>
        <w:rPr>
          <w:i/>
          <w:color w:val="000000"/>
          <w:lang w:val="es-ES_tradnl"/>
        </w:rPr>
        <w:t xml:space="preserve">reino de las aves </w:t>
      </w:r>
      <w:r>
        <w:rPr>
          <w:color w:val="000000"/>
          <w:lang w:val="es-ES_tradnl"/>
        </w:rPr>
        <w:t>está específicamente aliado a la evolución dévica. Sirve de puente entre la evolución puramente dévica y otras dos manifesta</w:t>
        <w:softHyphen/>
        <w:t>ciones de vida. (3</w:t>
        <w:noBreakHyphen/>
        <w:t>709)</w:t>
      </w:r>
    </w:p>
    <w:p>
      <w:pPr>
        <w:pStyle w:val="Normal"/>
        <w:ind w:firstLine="252"/>
        <w:jc w:val="both"/>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5. Los devas del agua por sí mismos encuentran la forma de prestar servicio realizando el gran trabajo de nutrir la vida animal y vegetal del planeta; su meta consiste en pertenecer a ese grupo superior de devas denominados gaseosos o devas del fuego. (3</w:t>
        <w:noBreakHyphen/>
        <w:t>714/5)</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6. Cuando las condiciones armónicas surjan gradualmente del actual caos mundial, devas y seres humanos establecerán amistad. Al iniciarse este período de reconocimiento, los hombres entrarán en contacto principalmen</w:t>
        <w:softHyphen/>
        <w:t>te con los devas color violeta, pues los de categoría superior intentarán definitivamente entrar en contacto con el ser humano.</w:t>
      </w:r>
    </w:p>
    <w:p>
      <w:pPr>
        <w:pStyle w:val="Normal"/>
        <w:ind w:firstLine="252"/>
        <w:jc w:val="both"/>
        <w:rPr>
          <w:color w:val="000000"/>
          <w:lang w:val="es-ES_tradnl"/>
        </w:rPr>
      </w:pPr>
      <w:r>
        <w:rPr>
          <w:color w:val="000000"/>
          <w:lang w:val="es-ES_tradnl"/>
        </w:rPr>
        <w:t>Algunos grupos de devas con los cuales se ha de entrar en contacto en el plano físico son los siguientes:</w:t>
      </w:r>
    </w:p>
    <w:p>
      <w:pPr>
        <w:pStyle w:val="Normal"/>
        <w:rPr>
          <w:color w:val="000000"/>
          <w:lang w:val="es-ES_tradnl"/>
        </w:rPr>
      </w:pPr>
      <w:r>
        <w:rPr>
          <w:color w:val="000000"/>
          <w:lang w:val="es-ES_tradnl"/>
        </w:rPr>
      </w:r>
    </w:p>
    <w:p>
      <w:pPr>
        <w:pStyle w:val="Normal"/>
        <w:ind w:firstLine="252"/>
        <w:jc w:val="both"/>
        <w:rPr/>
      </w:pPr>
      <w:r>
        <w:rPr>
          <w:i/>
          <w:color w:val="000000"/>
          <w:lang w:val="es-ES_tradnl"/>
        </w:rPr>
        <w:t xml:space="preserve">Cuatro grupos de devas de color violeta, </w:t>
      </w:r>
      <w:r>
        <w:rPr>
          <w:color w:val="000000"/>
          <w:lang w:val="es-ES_tradnl"/>
        </w:rPr>
        <w:t>asociados con el doble etérico de todo lo que existe en el plano físico.</w:t>
      </w:r>
    </w:p>
    <w:p>
      <w:pPr>
        <w:pStyle w:val="Normal"/>
        <w:rPr>
          <w:color w:val="000000"/>
          <w:lang w:val="es-ES_tradnl"/>
        </w:rPr>
      </w:pPr>
      <w:r>
        <w:rPr>
          <w:color w:val="000000"/>
          <w:lang w:val="es-ES_tradnl"/>
        </w:rPr>
      </w:r>
    </w:p>
    <w:p>
      <w:pPr>
        <w:pStyle w:val="Normal"/>
        <w:ind w:left="239" w:hanging="0"/>
        <w:jc w:val="both"/>
        <w:rPr>
          <w:i/>
          <w:i/>
          <w:color w:val="000000"/>
          <w:lang w:val="es-ES_tradnl"/>
        </w:rPr>
      </w:pPr>
      <w:r>
        <w:rPr>
          <w:i/>
          <w:color w:val="000000"/>
          <w:lang w:val="es-ES_tradnl"/>
        </w:rPr>
        <w:t>Los devas de color verde del reino vegetal.</w:t>
      </w:r>
    </w:p>
    <w:p>
      <w:pPr>
        <w:pStyle w:val="Normal"/>
        <w:ind w:firstLine="239"/>
        <w:jc w:val="both"/>
        <w:rPr/>
      </w:pPr>
      <w:r>
        <w:rPr>
          <w:i/>
          <w:color w:val="000000"/>
          <w:lang w:val="es-ES_tradnl"/>
        </w:rPr>
        <w:t xml:space="preserve"> </w:t>
      </w:r>
      <w:r>
        <w:rPr>
          <w:color w:val="000000"/>
          <w:lang w:val="es-ES_tradnl"/>
        </w:rPr>
        <w:t>Están muy evolucionados y se entrará en contacto con ellos principalmente por medio del magnetismo. Los devas mayores de este orden presiden los lugares magnéticos de la tierra; cuidan la soledad de las selvas, mantienen intactos los espacios abiertos del planeta que es necesario conservar inviola</w:t>
        <w:softHyphen/>
        <w:t>dos así como los Maestros se están esforzando para preparar a la humanidad a fin de que preste servicio cuando el Instructor del Mundo venga, también estos Señores Raja trabajan en líneas similares vinculadas a los devas; lo hacen arduamente, su dedicación es intensa, aunque se hallan muy obstacu</w:t>
        <w:softHyphen/>
        <w:t>lizados por el hombre.</w:t>
      </w:r>
    </w:p>
    <w:p>
      <w:pPr>
        <w:pStyle w:val="Normal"/>
        <w:rPr>
          <w:color w:val="000000"/>
          <w:lang w:val="es-ES_tradnl"/>
        </w:rPr>
      </w:pPr>
      <w:r>
        <w:rPr>
          <w:color w:val="000000"/>
          <w:lang w:val="es-ES_tradnl"/>
        </w:rPr>
      </w:r>
    </w:p>
    <w:p>
      <w:pPr>
        <w:pStyle w:val="Normal"/>
        <w:ind w:firstLine="253"/>
        <w:jc w:val="both"/>
        <w:rPr/>
      </w:pPr>
      <w:r>
        <w:rPr>
          <w:i/>
          <w:color w:val="000000"/>
          <w:lang w:val="es-ES_tradnl"/>
        </w:rPr>
        <w:t xml:space="preserve">Los devas de color blanco del aire y del agua, </w:t>
      </w:r>
      <w:r>
        <w:rPr>
          <w:color w:val="000000"/>
          <w:lang w:val="es-ES_tradnl"/>
        </w:rPr>
        <w:t xml:space="preserve">que presiden la atmósfera, trabajan con ciertos aspectos de fenómenos eléctricos y controlan los mares, ríos y arroyos. En cierta etapa de su evolución son extraídos de dichos grupos los ángeles guardianes de la raza cuando encarnan en el plano físico. Cada ente de la familia humana tiene su deva guardián. Para los devas de color </w:t>
      </w:r>
      <w:r>
        <w:rPr>
          <w:i/>
          <w:color w:val="000000"/>
          <w:lang w:val="es-ES_tradnl"/>
        </w:rPr>
        <w:t xml:space="preserve">blanco </w:t>
      </w:r>
      <w:r>
        <w:rPr>
          <w:color w:val="000000"/>
          <w:lang w:val="es-ES_tradnl"/>
        </w:rPr>
        <w:t>el sendero de servicio reside en proteger a los individuos de la familia humana. (3</w:t>
        <w:noBreakHyphen/>
        <w:t>721/3)</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7. Los tipos inferiores de devas o constructores, en el sendero evolutivo, son los de color violeta; les siguen los de color verde, finalmente los devas blancos. Todos dominados por un cuarto grupo especial. Controlan los procesos exotéricos de la existencia en el plano físico. (4</w:t>
        <w:noBreakHyphen/>
        <w:t>284)</w:t>
      </w:r>
    </w:p>
    <w:p>
      <w:pPr>
        <w:pStyle w:val="Normal"/>
        <w:ind w:firstLine="25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267" w:leader="none"/>
        </w:tabs>
        <w:jc w:val="center"/>
        <w:rPr>
          <w:b/>
          <w:b/>
          <w:color w:val="000000"/>
          <w:lang w:val="es-ES_tradnl"/>
        </w:rPr>
      </w:pPr>
      <w:r>
        <w:rPr>
          <w:b/>
          <w:color w:val="000000"/>
          <w:lang w:val="es-ES_tradnl"/>
        </w:rPr>
        <w:t>39. DIETA</w:t>
      </w:r>
    </w:p>
    <w:p>
      <w:pPr>
        <w:pStyle w:val="Normal"/>
        <w:tabs>
          <w:tab w:val="clear" w:pos="708"/>
          <w:tab w:val="right" w:pos="1267" w:leader="none"/>
        </w:tabs>
        <w:rPr>
          <w:b/>
          <w:b/>
          <w:color w:val="000000"/>
          <w:lang w:val="es-ES_tradnl"/>
        </w:rPr>
      </w:pPr>
      <w:r>
        <w:rPr>
          <w:b/>
          <w:color w:val="000000"/>
          <w:lang w:val="es-ES_tradnl"/>
        </w:rPr>
      </w:r>
    </w:p>
    <w:p>
      <w:pPr>
        <w:pStyle w:val="Normal"/>
        <w:ind w:firstLine="253"/>
        <w:jc w:val="both"/>
        <w:rPr/>
      </w:pPr>
      <w:r>
        <w:rPr>
          <w:color w:val="000000"/>
          <w:lang w:val="es-ES_tradnl"/>
        </w:rPr>
        <w:t>1. Ninguna dieta puede ser del todo apropiada para un grupo de personas de diferentes rayos, diferentes temperamentos y equipos y diversas edades. Cada individuo difiere totalmente del otro, en algunos puntos; deben inves</w:t>
        <w:softHyphen/>
        <w:t xml:space="preserve">tigar qué necesitan como individuo, cómo pueden ser mejor satisfechos los requisitos corporales y qué tipo de sustancia les permitirá prestar mejor servicio. Cada persona debe descubrirlo por sí misma. No hay régimen alimentario </w:t>
      </w:r>
      <w:r>
        <w:rPr>
          <w:i/>
          <w:color w:val="000000"/>
          <w:lang w:val="es-ES_tradnl"/>
        </w:rPr>
        <w:t xml:space="preserve">grupal. </w:t>
      </w:r>
      <w:r>
        <w:rPr>
          <w:color w:val="000000"/>
          <w:lang w:val="es-ES_tradnl"/>
        </w:rPr>
        <w:t>Tampoco es obligatorio eliminar la carne ni mantener un estricto régimen vegetariano. Existen períodos en la vida y a veces encarna</w:t>
        <w:softHyphen/>
        <w:t>ciones enteras, en que el aspirante se somete a una disciplina alimentaría, así como en otros períodos, o en toda una vida, se exige temporariamente un estricto celibato. Pero hay otros ciclos de vidas y encarnaciones donde el interés del discípulo y el servicio que presta, se orientan hacia otra dirección. Hay encarnaciones posteriores donde ya no existe un constante pensamiento sobre el cuerpo físico, y el hombre actúa libre de los complejos dietéticos y vive sin concentrarse en la vida de la forma, ingiriendo los alimentos dispo</w:t>
        <w:softHyphen/>
        <w:t>nibles, con los cuales puede mantener una vida eficiente. En el pasado se consideraba esencial seguir un régimen vegetariano como preparación para recibir ciertas iniciaciones. Pero no siempre es así, pues muchos discípulos creen que se están preparando prematuramente para la iniciación. (17</w:t>
        <w:noBreakHyphen/>
        <w:t>248/9)</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2. El empleo de alimentos animales (y en menor grado la aplicación de los minerales como medicina) ha producido una mezcolanza de sustancia dévica y de vibraciones que no se sintonizan entre sí. El reino vegetal está en una situación totalmente diferente, y parte de su karma consiste en proveer alimentos al hombre; esto ha dado por resultado una necesaria trasmutación de la vida de ese reino a la etapa superior (la animal que es su meta). La trasmutación de la vida vegetal ocurre necesariamente en el plano físico. De allí su disponibilidad como alimento. La trasmutación de la vida animal al reino humano tiene lugar en niveles karna</w:t>
        <w:noBreakHyphen/>
        <w:t>manásicos. A eso se debe que no esté disponible, entendido esotéricamente, el animal como alimento para el hombre. Este es un argumento en favor de la vida vegetariana que es necesario considerar. (3</w:t>
        <w:noBreakHyphen/>
        <w:t>524)</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3. El desarrollo del ojo físico se lleva a cabo de acuerdo a la Ley, e inevitablemente toda la raza humana logrará ese doble enfoque que permitirá al hombre ver las formas densas y las etéricas. En la etapa actual su incapa</w:t>
        <w:softHyphen/>
        <w:t>cidad para hacerlo reside mayormente en la falta de vitalidad pránica. Tal resultado se debe principalmente a las malas condiciones de vida y al abuso de los alimentos. La tendencia general que existe por lograr condiciones de vida correctas y puras, el retorno a las costumbres más simples y sanas, la gran necesidad de higienizarse, de aire puro, de luz solar y el gran deseo por ingerir alimentos de frutos oleaginosos, darán por resultado, inevitablemente, una rápida asimilación de los fluidos pránicos. Esto producirá ciertos cambios y mejoras en los órganos físicos y en la vitalidad del cuerpo etérico. (3</w:t>
        <w:noBreakHyphen/>
        <w:t>527/8)</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4. El discípulo debe ser estrictamente vegetariano. La naturaleza inferior se embota y densifica y la llama interna no puede brillar cuando se incluye la carne en la dieta. Esta regla es rígida e inviolable para los solicitantes. Los aspirantes pueden o no consumir carne, según prefieran, pero en cierta etapa del sendero es esencial la abstención de cualquier tipo de carne y es necesario vigilar con estricta atención la dieta. El discípulo debe limitarse a las verduras, cereales, frutas y legumbres, pues sólo así será capaz de construir el tipo de cuerpo físico que pueda resistir la entrada del hombre real que ha permane</w:t>
        <w:softHyphen/>
        <w:t>cido ante el Iniciador en sus vehículos sutiles.</w:t>
      </w:r>
    </w:p>
    <w:p>
      <w:pPr>
        <w:pStyle w:val="Normal"/>
        <w:ind w:firstLine="253"/>
        <w:jc w:val="both"/>
        <w:rPr>
          <w:color w:val="000000"/>
          <w:lang w:val="es-ES_tradnl"/>
        </w:rPr>
      </w:pPr>
      <w:r>
        <w:rPr>
          <w:color w:val="000000"/>
          <w:lang w:val="es-ES_tradnl"/>
        </w:rPr>
        <w:t xml:space="preserve">No pueden dictarse reglas rígidas o ascéticas, excepto la regla inicial de prohibición absoluta </w:t>
        <w:noBreakHyphen/>
        <w:t xml:space="preserve"> para todos los que solicitan la iniciación </w:t>
        <w:noBreakHyphen/>
        <w:t xml:space="preserve"> de carnes, pescados, licores y el uso del tabaco. Para quienes pueden soportarla, es mejor eliminar de la dieta los huevos y el queso, aunque esto no es en modo obligatorio; pero para quienes están desarrollando facultades síquicas de cualquier tipo, es aconsejable abstenerse de consumir huevos y moderarse en el queso. La leche y la manteca entran en diferente categoría, y la mayoría de los iniciados y «solicitantes consideran necesario incluirlas en la dieta. Pocos pueden subsistir y retener todas sus energías físicas con la dieta vegetariana, pero allí está encerrado el ideal, y como bien</w:t>
        <w:noBreakHyphen/>
        <w:t xml:space="preserve"> se sabe, éste rara vez se logra en el actual período de transición.</w:t>
      </w:r>
    </w:p>
    <w:p>
      <w:pPr>
        <w:pStyle w:val="Normal"/>
        <w:ind w:firstLine="241"/>
        <w:jc w:val="both"/>
        <w:rPr/>
      </w:pPr>
      <w:r>
        <w:rPr>
          <w:color w:val="000000"/>
          <w:lang w:val="es-ES_tradnl"/>
        </w:rPr>
        <w:t xml:space="preserve">A este respecto conviene recalcar dos cosas: primero, la necesidad del sentido común en el solicitante, factor del cual se carece frecuentemente, y los estudiantes deberían recordar que los fanáticos desequilibrados no son miembros deseables para la Jerarquía. El equilibrio, el justo sentido de proporción, la debida consideración de las condiciones del medio ambiente y un sensato sentido común, es lo que caracteriza al auténtico esoterista. Cuando existe el verdadero sentido del buen humor, muchos peligros pueden evitarse. Segundo, el reconocimiento del </w:t>
      </w:r>
      <w:r>
        <w:rPr>
          <w:i/>
          <w:color w:val="000000"/>
          <w:lang w:val="es-ES_tradnl"/>
        </w:rPr>
        <w:t xml:space="preserve">factor tiempo y la </w:t>
      </w:r>
      <w:r>
        <w:rPr>
          <w:color w:val="000000"/>
          <w:lang w:val="es-ES_tradnl"/>
        </w:rPr>
        <w:t>capacidad de efectuar lentamente los cambios en la dieta y en los hábitos de toda la vida.</w:t>
      </w:r>
    </w:p>
    <w:p>
      <w:pPr>
        <w:pStyle w:val="Normal"/>
        <w:ind w:firstLine="241"/>
        <w:jc w:val="both"/>
        <w:rPr>
          <w:color w:val="000000"/>
          <w:lang w:val="es-ES_tradnl"/>
        </w:rPr>
      </w:pPr>
      <w:r>
        <w:rPr>
          <w:color w:val="000000"/>
          <w:lang w:val="es-ES_tradnl"/>
        </w:rPr>
        <w:t>En la naturaleza todo progresa lentamente, y los solicitantes deben apren</w:t>
        <w:softHyphen/>
        <w:t>der la verdad oculta de la frase: "Apresúrense despacio". El proceso de eliminación gradual es generalmente el sendero de la sabiduría. (1</w:t>
        <w:noBreakHyphen/>
        <w:t>159/60)</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5. Cuando el discípulo vive una vida ordenada, no consume carne, no fuma ni bebe alcohol y practica la continencia, la glándula pineal ya no está atrofiada, sino que reasume su actividad primitiva. (3</w:t>
        <w:noBreakHyphen/>
        <w:t>79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 Un obstáculo en el sendero oculto radica en el cuerpo físico, construido con ayuda de la carne, los alimentos y las bebidas fermentadas, y nutrido en un ambiente en el que el aire fresco y la luz del sol, no son los factores más importantes.</w:t>
      </w:r>
    </w:p>
    <w:p>
      <w:pPr>
        <w:pStyle w:val="Normal"/>
        <w:ind w:firstLine="241"/>
        <w:jc w:val="both"/>
        <w:rPr>
          <w:color w:val="000000"/>
          <w:lang w:val="es-ES_tradnl"/>
        </w:rPr>
      </w:pPr>
      <w:r>
        <w:rPr>
          <w:color w:val="000000"/>
          <w:lang w:val="es-ES_tradnl"/>
        </w:rPr>
        <w:t>Durante largos siglos las razas occidentales se han nutrido básicamente con alimentos en estado de descomposición y fermentación, y el resultado puede ser observado en los cuerpos inaptos para cualquier esfuerzo como los que impone el esoterismo, obstaculizando el límpido resplandor de la vida interna. Cuando las frutas y legumbres frescas, el agua límpida, las frutas oleaginosas y los granos cocidos y crudos, constituyan la dieta exclusiva de los evolucionantes hijos de los hombres, entonces se construirán cuerpos aptos para ser vehículos de egos altamente evolucionados. (4</w:t>
        <w:noBreakHyphen/>
        <w:t>72)</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 Quienes tratan de leer los archivos akáshicos, o se empeñan por actuar impunemente en el plano astral y estudian allí detenidamente el reflejo de los acontecimientos en la luz astral, deben ser, obligatoriamente y sin excepción, estrictamente vegetarianos.</w:t>
      </w:r>
    </w:p>
    <w:p>
      <w:pPr>
        <w:pStyle w:val="TextBody"/>
        <w:rPr/>
      </w:pPr>
      <w:r>
        <w:rPr/>
        <w:t xml:space="preserve">      </w:t>
      </w:r>
      <w:r>
        <w:rPr/>
        <w:t>Sólo aquellos que durante diez años han sido estrictamente vegetarianos,  pueden trabajar en lo que llamamos "el archivo de la Luz astral". Cuando logran agregar a sus cuerpos astral y físico purificados " la luz de la razón y la iluminación de su mente enfocada (que raras veces poseen), entonces llegan a interpretar con exactitud los fenómenos astrales.</w:t>
      </w:r>
    </w:p>
    <w:p>
      <w:pPr>
        <w:pStyle w:val="Normal"/>
        <w:ind w:firstLine="241"/>
        <w:jc w:val="both"/>
        <w:rPr>
          <w:color w:val="000000"/>
          <w:lang w:val="es-ES_tradnl"/>
        </w:rPr>
      </w:pPr>
      <w:r>
        <w:rPr>
          <w:color w:val="000000"/>
          <w:lang w:val="es-ES_tradnl"/>
        </w:rPr>
        <w:t>Pero a no ser que el campo del servicio sea el objetivo que se persigue al ajustarse a un régimen vegetariano, las excusas para seguir y adoptar tal régimen, son generalmente inútiles y sin importancia. (14</w:t>
        <w:noBreakHyphen/>
        <w:t>197/8)</w:t>
      </w:r>
    </w:p>
    <w:p>
      <w:pPr>
        <w:pStyle w:val="Normal"/>
        <w:ind w:firstLine="241"/>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1467" w:leader="none"/>
        </w:tabs>
        <w:jc w:val="center"/>
        <w:rPr>
          <w:b/>
          <w:b/>
          <w:color w:val="000000"/>
          <w:lang w:val="es-ES_tradnl"/>
        </w:rPr>
      </w:pPr>
      <w:r>
        <w:rPr>
          <w:b/>
          <w:color w:val="000000"/>
          <w:lang w:val="es-ES_tradnl"/>
        </w:rPr>
        <w:t>40. DINERO</w:t>
      </w:r>
    </w:p>
    <w:p>
      <w:pPr>
        <w:pStyle w:val="Normal"/>
        <w:tabs>
          <w:tab w:val="clear" w:pos="708"/>
          <w:tab w:val="right" w:pos="1467" w:leader="none"/>
        </w:tabs>
        <w:rPr>
          <w:b/>
          <w:b/>
          <w:color w:val="000000"/>
          <w:lang w:val="es-ES_tradnl"/>
        </w:rPr>
      </w:pPr>
      <w:r>
        <w:rPr>
          <w:b/>
          <w:color w:val="000000"/>
          <w:lang w:val="es-ES_tradnl"/>
        </w:rPr>
      </w:r>
    </w:p>
    <w:p>
      <w:pPr>
        <w:pStyle w:val="Normal"/>
        <w:ind w:firstLine="241"/>
        <w:jc w:val="both"/>
        <w:rPr/>
      </w:pPr>
      <w:r>
        <w:rPr>
          <w:color w:val="000000"/>
          <w:lang w:val="es-ES_tradnl"/>
        </w:rPr>
        <w:t xml:space="preserve">1. "El amor al dinero es la raíz de todo mal". Esto nos  lleva a la debilidad fundamental de la humanidad, el </w:t>
      </w:r>
      <w:r>
        <w:rPr>
          <w:i/>
          <w:color w:val="000000"/>
          <w:lang w:val="es-ES_tradnl"/>
        </w:rPr>
        <w:t xml:space="preserve">deseo, </w:t>
      </w:r>
      <w:r>
        <w:rPr>
          <w:color w:val="000000"/>
          <w:lang w:val="es-ES_tradnl"/>
        </w:rPr>
        <w:t>El dinero es su resultado y su símbolo.</w:t>
      </w:r>
    </w:p>
    <w:p>
      <w:pPr>
        <w:pStyle w:val="Normal"/>
        <w:ind w:firstLine="241"/>
        <w:jc w:val="both"/>
        <w:rPr/>
      </w:pPr>
      <w:r>
        <w:rPr>
          <w:color w:val="000000"/>
          <w:lang w:val="es-ES_tradnl"/>
        </w:rPr>
        <w:t xml:space="preserve">El deseo exige la satisfacción de la necesidad, del deseo de objetos, posesiones y comodidad material, de la adquisición o acumulación de </w:t>
      </w:r>
      <w:r>
        <w:rPr>
          <w:i/>
          <w:color w:val="000000"/>
          <w:lang w:val="es-ES_tradnl"/>
        </w:rPr>
        <w:t xml:space="preserve">cosas, </w:t>
      </w:r>
      <w:r>
        <w:rPr>
          <w:color w:val="000000"/>
          <w:lang w:val="es-ES_tradnl"/>
        </w:rPr>
        <w:t>poder y supremacía que sólo el dinero puede dar. Este deseo controla y domina el pensamiento humano y es la tónica de nuestra civilización moder</w:t>
        <w:softHyphen/>
        <w:t>na; es también el pulpo que lentamente sofoca la vida, el esfuerzo y la decencia humanos; es la "piedra de molino" pendiente del cuello de la humanidad.</w:t>
      </w:r>
    </w:p>
    <w:p>
      <w:pPr>
        <w:pStyle w:val="Normal"/>
        <w:ind w:firstLine="241"/>
        <w:jc w:val="both"/>
        <w:rPr/>
      </w:pPr>
      <w:r>
        <w:rPr>
          <w:color w:val="000000"/>
          <w:lang w:val="es-ES_tradnl"/>
        </w:rPr>
        <w:t xml:space="preserve">Existe, sin embargo, un gran número de personas cuyas vidas no están dominadas por el amor al dinero y que pueden normalmente pensar en términos de valores más elevados. Son la esperanza del futuro, pero están individualmente prisioneros en el sistema que espiritualmente </w:t>
      </w:r>
      <w:r>
        <w:rPr>
          <w:i/>
          <w:color w:val="000000"/>
          <w:lang w:val="es-ES_tradnl"/>
        </w:rPr>
        <w:t>debe desapa</w:t>
        <w:softHyphen/>
        <w:t xml:space="preserve">recer. </w:t>
      </w:r>
      <w:r>
        <w:rPr>
          <w:color w:val="000000"/>
          <w:lang w:val="es-ES_tradnl"/>
        </w:rPr>
        <w:t>Aunque no aman el dinero, lo necesitan y deben poseerlo; los tentáculos del mundo comercial los envuelve; deben trabajar y ganar lo necesario para vivir; la obra que quieren realizar en bien de la humanidad no se puede llevar a cabo sin fondos. (7-85/6)</w:t>
      </w:r>
    </w:p>
    <w:p>
      <w:pPr>
        <w:pStyle w:val="Normal"/>
        <w:rPr>
          <w:color w:val="000000"/>
          <w:lang w:val="es-ES_tradnl"/>
        </w:rPr>
      </w:pPr>
      <w:r>
        <w:rPr>
          <w:color w:val="000000"/>
          <w:lang w:val="es-ES_tradnl"/>
        </w:rPr>
      </w:r>
    </w:p>
    <w:p>
      <w:pPr>
        <w:pStyle w:val="Normal"/>
        <w:ind w:firstLine="142"/>
        <w:jc w:val="both"/>
        <w:rPr>
          <w:color w:val="000000"/>
          <w:lang w:val="es-ES_tradnl"/>
        </w:rPr>
      </w:pPr>
      <w:r>
        <w:rPr>
          <w:color w:val="000000"/>
          <w:lang w:val="es-ES_tradnl"/>
        </w:rPr>
        <w:t>2. El aspirante conoce el valor oculto del dinero en el servicio. No busca nada para sí, excepto aquello que puede equiparlo para realizar el trabajo, considerando el dinero y lo que el dinero procura, como algo que debe ser empleado para los demás, y como medio para lograr la fructificación de los planes del Maestro, tal como él los percibe. Quien nada desea para sí puede ser el receptor de la abundancia financiera y el distribuidor de las riquezas del universo. Por el contrario, si aumenta su riqueza, le acarrea dolor y angustia, descontento y perversión. (1</w:t>
        <w:noBreakHyphen/>
        <w:t>73), (3</w:t>
        <w:noBreakHyphen/>
        <w:t>688)</w:t>
      </w:r>
    </w:p>
    <w:p>
      <w:pPr>
        <w:pStyle w:val="Normal"/>
        <w:ind w:firstLine="142"/>
        <w:rPr>
          <w:color w:val="000000"/>
          <w:lang w:val="es-ES_tradnl"/>
        </w:rPr>
      </w:pPr>
      <w:r>
        <w:rPr>
          <w:color w:val="000000"/>
          <w:lang w:val="es-ES_tradnl"/>
        </w:rPr>
      </w:r>
    </w:p>
    <w:p>
      <w:pPr>
        <w:pStyle w:val="TextBody"/>
        <w:ind w:firstLine="142"/>
        <w:rPr/>
      </w:pPr>
      <w:r>
        <w:rPr/>
        <w:t>3. En la Nueva Era que se acerca, antes del retorno de Cristo, el pedido de ayuda financiera debe hacerse con el fin de establecer correctas relaciones humanas y buena voluntad, no para el engrandecimiento de una organización particular. Las organizaciones que reúnen fondos deben trabajar en una Sede que tenga un mínimo de gastos y el personal percibir un salario mínimo, pero razonable. (8-154), (13</w:t>
        <w:noBreakHyphen/>
        <w:t>518/9)</w:t>
      </w:r>
    </w:p>
    <w:p>
      <w:pPr>
        <w:pStyle w:val="Normal"/>
        <w:ind w:firstLine="142"/>
        <w:rPr>
          <w:color w:val="000000"/>
          <w:lang w:val="es-ES_tradnl"/>
        </w:rPr>
      </w:pPr>
      <w:r>
        <w:rPr>
          <w:color w:val="000000"/>
          <w:lang w:val="es-ES_tradnl"/>
        </w:rPr>
      </w:r>
    </w:p>
    <w:p>
      <w:pPr>
        <w:pStyle w:val="Normal"/>
        <w:ind w:firstLine="142"/>
        <w:jc w:val="both"/>
        <w:rPr>
          <w:color w:val="000000"/>
          <w:lang w:val="es-ES_tradnl"/>
        </w:rPr>
      </w:pPr>
      <w:r>
        <w:rPr>
          <w:color w:val="000000"/>
          <w:lang w:val="es-ES_tradnl"/>
        </w:rPr>
        <w:t>4. Recuerden que el dinero es la consolidación de la energía amorosa y viviente de la divinidad, y que cuanto mayor sea la comprensión y expresión del amor, tanto más libremente afluirá lo necesario para llevar a cabo el trabajo. Ustedes trabajan con la energía del amor y no con la energía del deseo, reflejo o distorsión del amor. (13</w:t>
        <w:noBreakHyphen/>
        <w:t>280)</w:t>
      </w:r>
    </w:p>
    <w:p>
      <w:pPr>
        <w:pStyle w:val="Normal"/>
        <w:ind w:firstLine="142"/>
        <w:rPr>
          <w:color w:val="000000"/>
          <w:lang w:val="es-ES_tradnl"/>
        </w:rPr>
      </w:pPr>
      <w:r>
        <w:rPr>
          <w:color w:val="000000"/>
          <w:lang w:val="es-ES_tradnl"/>
        </w:rPr>
      </w:r>
    </w:p>
    <w:p>
      <w:pPr>
        <w:pStyle w:val="Normal"/>
        <w:ind w:firstLine="142"/>
        <w:jc w:val="both"/>
        <w:rPr>
          <w:color w:val="000000"/>
          <w:lang w:val="es-ES_tradnl"/>
        </w:rPr>
      </w:pPr>
      <w:r>
        <w:rPr>
          <w:color w:val="000000"/>
          <w:lang w:val="es-ES_tradnl"/>
        </w:rPr>
        <w:t>5. Así como en el pasado el dinero fue el instrumento del egoísmo de los hombres, ahora debe ser el instrumento de su buena voluntad. (5</w:t>
        <w:noBreakHyphen/>
        <w:t>164)</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Ver también: (5</w:t>
        <w:noBreakHyphen/>
        <w:t>257/9), (6, 198, 201/2) y "Meditación Reflexiva para Atraer Dinero con Fines Jerárquicos". (6</w:t>
        <w:noBreakHyphen/>
        <w:t>204/6)</w:t>
      </w:r>
    </w:p>
    <w:p>
      <w:pPr>
        <w:pStyle w:val="Normal"/>
        <w:ind w:firstLine="251"/>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097" w:leader="none"/>
        </w:tabs>
        <w:jc w:val="center"/>
        <w:rPr>
          <w:b/>
          <w:b/>
          <w:color w:val="000000"/>
          <w:lang w:val="es-ES_tradnl"/>
        </w:rPr>
      </w:pPr>
      <w:r>
        <w:rPr>
          <w:b/>
          <w:color w:val="000000"/>
          <w:lang w:val="es-ES_tradnl"/>
        </w:rPr>
      </w:r>
    </w:p>
    <w:p>
      <w:pPr>
        <w:pStyle w:val="Normal"/>
        <w:tabs>
          <w:tab w:val="clear" w:pos="708"/>
          <w:tab w:val="right" w:pos="1097" w:leader="none"/>
        </w:tabs>
        <w:jc w:val="center"/>
        <w:rPr>
          <w:b/>
          <w:b/>
          <w:color w:val="000000"/>
          <w:lang w:val="es-ES_tradnl"/>
        </w:rPr>
      </w:pPr>
      <w:r>
        <w:rPr>
          <w:b/>
          <w:color w:val="000000"/>
          <w:lang w:val="es-ES_tradnl"/>
        </w:rPr>
        <w:t>41. DIOS</w:t>
      </w:r>
    </w:p>
    <w:p>
      <w:pPr>
        <w:pStyle w:val="Normal"/>
        <w:tabs>
          <w:tab w:val="clear" w:pos="708"/>
          <w:tab w:val="right" w:pos="1097" w:leader="none"/>
        </w:tabs>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1. Dios, Mente Universal, Energía, Fuerza, lo Absoluto, lo Desconocido. Estos y muchos otros términos son los pronunciados por aquellos que, por medio del aspecto forma, buscan al Morador de la forma que no han podido hallar aún. Este fracaso se debe a limitaciones del cerebro físico y a la falta de desarrollo del mecanismo por el cual se puede conocer lo espiritual y oportunamente establecer contacto con el Morador. (3</w:t>
        <w:noBreakHyphen/>
        <w:t>215)</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2. Lo que el científico denomina energía, el religioso lo llama Dios, siendo ambos lo mismo, el propósito manifestado en materia física de esa gran Entidad externa al sistema. La naturaleza constituye la aparición del cuerpo físico del Logos, y las leyes de la naturaleza rigen los procesos naturales de ese cuerpo. La Vida de Dios, Su energía y vitalidad se encuentran en cada átomo manifestado; Su esencia mora en todas las formas. A esto lo llamamos Espíritu, aunque El en Sí es distinto a esas formas, así como el hombre sabe que él no es sus cuerpos. Sabe que es voluntad y propósito, y a medida que evoluciona, ese propósito y voluntad se hacen más conscientemente defini</w:t>
        <w:softHyphen/>
        <w:t>dos. Lo mismo le ocurre al Logos planetario y al Logos solar. Habitan dentro, pero se encuentran fuera del esquema planetario o del sistema solar. (3</w:t>
        <w:noBreakHyphen/>
        <w:t>889)</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3. Sólo cuando el hombre se comprende a sí mismo, puede llegar a comprender el summum denominado Dios. (4</w:t>
        <w:noBreakHyphen/>
        <w:t>34)</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 xml:space="preserve">4. Dios Trascendente existe eternamente aunque sólo pueda ser visto, conocido y encarado correctamente por Dios Inmanente </w:t>
        <w:noBreakHyphen/>
        <w:t xml:space="preserve"> inmanente en el individuo, en los grupos y en las naciones, en las organizaciones y en la religión, en toda la humanidad y en la Vida planetaria misma. (10</w:t>
        <w:noBreakHyphen/>
        <w:t>128)</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5. Al tratar de describir al "Ser Puro" o Dios, y en el esfuerzo por llegar a comprender la naturaleza de la divinidad, se haya desarrollado la fórmula de la negación. Dios no es eso; Dios no es aquello; Dios no es nada; Dios no es ni tiempo ni espacio; Dios no es sensación o pensamiento; Dios no es forma ni sustancia. Dios simplemente ES. (10</w:t>
        <w:noBreakHyphen/>
        <w:t>186)</w:t>
      </w:r>
    </w:p>
    <w:p>
      <w:pPr>
        <w:pStyle w:val="Normal"/>
        <w:rPr>
          <w:color w:val="000000"/>
          <w:lang w:val="es-ES_tradnl"/>
        </w:rPr>
      </w:pPr>
      <w:r>
        <w:rPr>
          <w:color w:val="000000"/>
          <w:lang w:val="es-ES_tradnl"/>
        </w:rPr>
      </w:r>
    </w:p>
    <w:p>
      <w:pPr>
        <w:pStyle w:val="Normal"/>
        <w:ind w:firstLine="251"/>
        <w:jc w:val="both"/>
        <w:rPr/>
      </w:pPr>
      <w:r>
        <w:rPr>
          <w:color w:val="000000"/>
          <w:lang w:val="es-ES_tradnl"/>
        </w:rPr>
        <w:t>6. EL PROBLEMA DE DIOS:</w:t>
      </w:r>
      <w:r>
        <w:rPr>
          <w:i/>
          <w:color w:val="000000"/>
          <w:lang w:val="es-ES_tradnl"/>
        </w:rPr>
        <w:t xml:space="preserve"> </w:t>
      </w:r>
      <w:r>
        <w:rPr>
          <w:color w:val="000000"/>
          <w:lang w:val="es-ES_tradnl"/>
        </w:rPr>
        <w:t>Se establecerá la realidad de Dios y terminarán las dudas de los hombres respecto a esto. Dios no será un Dios nacional o racial, ni cristiano, indú o budhista, tampoco una ficción de la imaginación creadora del hombre o una extensión de su propia conciencia, sino una Deidad con vida esencial, suma total de todas las energías.</w:t>
      </w:r>
    </w:p>
    <w:p>
      <w:pPr>
        <w:pStyle w:val="BodyText2"/>
        <w:rPr/>
      </w:pPr>
      <w:r>
        <w:rPr/>
        <w:t>Un Dios verdaderamente trascendente y, al mismo tiempo, realmente inmanente; un Dios tan grandioso que los cielos lo proclaman, y tan íntimo que hasta el niño más humilde puede reconocerlo.</w:t>
      </w:r>
    </w:p>
    <w:p>
      <w:pPr>
        <w:pStyle w:val="Normal"/>
        <w:ind w:firstLine="251"/>
        <w:jc w:val="both"/>
        <w:rPr/>
      </w:pPr>
      <w:r>
        <w:rPr>
          <w:color w:val="000000"/>
          <w:lang w:val="es-ES_tradnl"/>
        </w:rPr>
        <w:t xml:space="preserve">Dios puede ser visto y conocido por medio del </w:t>
      </w:r>
      <w:r>
        <w:rPr>
          <w:i/>
          <w:color w:val="000000"/>
          <w:lang w:val="es-ES_tradnl"/>
        </w:rPr>
        <w:t xml:space="preserve">ojo </w:t>
      </w:r>
      <w:r>
        <w:rPr>
          <w:color w:val="000000"/>
          <w:lang w:val="es-ES_tradnl"/>
        </w:rPr>
        <w:t>interno de la visión, sin embargo, Dios puede ser visto aunque el hombre ocupe un cuerpo. La Deidad no puede ser vista con el ojo físico, aunque en todas partes existen señales de la divinidad. Podemos desarrollar y utilizar el ojo</w:t>
      </w:r>
      <w:r>
        <w:rPr>
          <w:i/>
          <w:color w:val="000000"/>
          <w:lang w:val="es-ES_tradnl"/>
        </w:rPr>
        <w:t xml:space="preserve"> </w:t>
      </w:r>
      <w:r>
        <w:rPr>
          <w:color w:val="000000"/>
          <w:lang w:val="es-ES_tradnl"/>
        </w:rPr>
        <w:t>que permitirá a su poseedor ver a Dios actuando en el aspecto interno de la vida, dentro de sí mismo y de todas las formas, porque "cuando tu ojo</w:t>
      </w:r>
      <w:r>
        <w:rPr>
          <w:i/>
          <w:color w:val="000000"/>
          <w:lang w:val="es-ES_tradnl"/>
        </w:rPr>
        <w:t xml:space="preserve"> </w:t>
      </w:r>
      <w:r>
        <w:rPr>
          <w:color w:val="000000"/>
          <w:lang w:val="es-ES_tradnl"/>
        </w:rPr>
        <w:t>es uno, todo tu cuerpo está lleno de luz". En esa luz veremos la Luz y así veremos a Dios. (15</w:t>
        <w:noBreakHyphen/>
        <w:t>154/5)</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7. Explicar adecuadamente el maravilloso destino del reino humano está más allá de mi poder o de la capacidad de cualquier pluma humana, no importa cuán grande sea la realización del hombre y su respuesta a la belleza del mundo de Dios; la divinidad tiene que ser vivida, expresada y manifestada para poder ser comprendida. Dios tiene que ser amado, conocido y revelado dentro del corazón y el cerebro humanos, para poder ser captado intelectual</w:t>
        <w:softHyphen/>
        <w:t>mente. (14</w:t>
        <w:noBreakHyphen/>
        <w:t>248)</w:t>
      </w:r>
    </w:p>
    <w:p>
      <w:pPr>
        <w:pStyle w:val="Normal"/>
        <w:rPr>
          <w:color w:val="000000"/>
          <w:lang w:val="es-ES_tradnl"/>
        </w:rPr>
      </w:pPr>
      <w:r>
        <w:rPr>
          <w:color w:val="000000"/>
          <w:lang w:val="es-ES_tradnl"/>
        </w:rPr>
      </w:r>
    </w:p>
    <w:p>
      <w:pPr>
        <w:pStyle w:val="TextBody"/>
        <w:rPr/>
      </w:pPr>
      <w:r>
        <w:rPr/>
        <w:t>8. Hemos hablado de Dios en término de Persona y hemos empleado los pronombres Él y el posesivo. ¿Debemos inferir de esto que nos referimos a una prodigiosa Personalidad denominada Dios y, por lo tanto, pertenecemos a esa escuela de pensamiento llamada antropomórfica? La enseñanza bud</w:t>
        <w:softHyphen/>
        <w:t>hista no reconoce a un Dios ni a una Persona. Por consiguiente, desde nuestro punto de vista y acercamiento, ¿es erróneo o correcto? Únicamente cuando se comprenda al hombre como una expresión divina, en tiempo y espacio, podrá ser revelado este misterio.</w:t>
      </w:r>
    </w:p>
    <w:p>
      <w:pPr>
        <w:pStyle w:val="Normal"/>
        <w:ind w:firstLine="271"/>
        <w:jc w:val="both"/>
        <w:rPr>
          <w:color w:val="000000"/>
          <w:lang w:val="es-ES_tradnl"/>
        </w:rPr>
      </w:pPr>
      <w:r>
        <w:rPr>
          <w:color w:val="000000"/>
          <w:lang w:val="es-ES_tradnl"/>
        </w:rPr>
        <w:t xml:space="preserve">Ambas escuelas de pensamiento son correctas y de ninguna manera se contradicen. En su síntesis y fusión, la verdad, tal como realmente es, puede comenzar </w:t>
        <w:noBreakHyphen/>
        <w:t xml:space="preserve">aunque en forma tenue </w:t>
        <w:noBreakHyphen/>
        <w:t xml:space="preserve"> a aparecer. Existe un Dios Trascen</w:t>
        <w:softHyphen/>
        <w:t>dente que "habiendo compenetrado todo el universo con un fragmento de Sí Mismo" puede todavía decir: "Yo permanezco". Existe un Dios Inmanente cuya vida es el origen de toda actividad, inteligencia, crecimiento y atracción de todas las formas en todos los reinos de la naturaleza. Similarmente, existe en cada ser humano un alma trascendente que, cuando ha iniciado y termi</w:t>
        <w:softHyphen/>
        <w:t>nado su ciclo de vida en la tierra y ha ocurrido el período de manifestación, se convierte nuevamente lo inmanifestado y en lo amorfo, y también puede decir: "Yo permanezco". Cuando se manifiesta y toma forma, la única manera que la mente y el cerebro humanos pueden expresar su reconocimiento de la vida divina condicionante, es hablar en términos de Persona y de Individua</w:t>
        <w:softHyphen/>
        <w:t>lidad. Por eso hablamos de Dios como una Persona, de Su voluntad, de Su naturaleza y Su forma.</w:t>
      </w:r>
    </w:p>
    <w:p>
      <w:pPr>
        <w:pStyle w:val="Normal"/>
        <w:ind w:firstLine="271"/>
        <w:jc w:val="both"/>
        <w:rPr/>
      </w:pPr>
      <w:r>
        <w:rPr>
          <w:color w:val="000000"/>
          <w:lang w:val="es-ES_tradnl"/>
        </w:rPr>
        <w:t xml:space="preserve">Sin embargo, detrás del universo manifestado permanece el sin forma, </w:t>
      </w:r>
      <w:r>
        <w:rPr>
          <w:i/>
          <w:color w:val="000000"/>
          <w:lang w:val="es-ES_tradnl"/>
        </w:rPr>
        <w:t xml:space="preserve">Aquel </w:t>
      </w:r>
      <w:r>
        <w:rPr>
          <w:color w:val="000000"/>
          <w:lang w:val="es-ES_tradnl"/>
        </w:rPr>
        <w:t>que no es un individuo ni está limitado por existencia individualizada. Por lo tanto, el budhista tiene tazón cuando acentúa la naturaleza no individualizada de la Deidad y se niega a personalizar a la Divinidad. El Padre, el Hijo y el Espíritu Santo de la teología cristiana, personificando, como lo hacen en las triplicidades de todas las teologías, se convierten también en el Uno cuando ha terminado el período de manifestación. Permanecen como Uno, con la cualidad y vida intactas e indiferenciadas, tal como son en la manifestación.</w:t>
      </w:r>
    </w:p>
    <w:p>
      <w:pPr>
        <w:pStyle w:val="Normal"/>
        <w:ind w:firstLine="271"/>
        <w:jc w:val="both"/>
        <w:rPr>
          <w:color w:val="000000"/>
          <w:lang w:val="es-ES_tradnl"/>
        </w:rPr>
      </w:pPr>
      <w:r>
        <w:rPr>
          <w:color w:val="000000"/>
          <w:lang w:val="es-ES_tradnl"/>
        </w:rPr>
        <w:t xml:space="preserve">La analogía de esto la tenemos cuando muere un hombre. Aparecen sus tres aspectos </w:t>
        <w:noBreakHyphen/>
        <w:t xml:space="preserve"> mente o voluntad, emoción o amor, apariencia física. Enton</w:t>
        <w:softHyphen/>
        <w:t xml:space="preserve">ces la persona no existe. Sin embargo, se acepta el hecho de la inmortalidad, el ser consciente permanece; su cualidad, propósito y vida están unidos con su alma mortal. La forma externa, con sus diferenciaciones en una trinidad manifestada, ha desaparecido </w:t>
        <w:noBreakHyphen/>
        <w:t xml:space="preserve"> nunca volverá exactamente en la misma forma o expresión, en tiempo y espacio.</w:t>
      </w:r>
    </w:p>
    <w:p>
      <w:pPr>
        <w:pStyle w:val="Normal"/>
        <w:ind w:firstLine="271"/>
        <w:jc w:val="both"/>
        <w:rPr>
          <w:color w:val="000000"/>
          <w:lang w:val="es-ES_tradnl"/>
        </w:rPr>
      </w:pPr>
      <w:r>
        <w:rPr>
          <w:color w:val="000000"/>
          <w:lang w:val="es-ES_tradnl"/>
        </w:rPr>
        <w:t xml:space="preserve">La interacción del alma y de la mente produce el universo manifestado, con todo lo que contiene. Cuando persiste esa interacción, ya sea en Dios o en el hombre, empleando términos de origen humano (¿de qué otra manera se podría hablar con propiedad?) que, por lo tanto, limitan, porque tal es nuestra actual etapa de iluminación </w:t>
        <w:noBreakHyphen/>
        <w:t xml:space="preserve"> o ¿debería decirse etapa de oscuridad? Así desarrolla la idea de la individualidad, de la personalidad y de la forma. Cuando cesa la interacción y termina la manifestación, sus términos ya no son apropiados ni tienen significado. Sin embargo, persiste el ser imperecedero, sea Dios u Hombre.</w:t>
      </w:r>
    </w:p>
    <w:p>
      <w:pPr>
        <w:pStyle w:val="Normal"/>
        <w:ind w:firstLine="271"/>
        <w:jc w:val="both"/>
        <w:rPr>
          <w:color w:val="000000"/>
          <w:lang w:val="es-ES_tradnl"/>
        </w:rPr>
      </w:pPr>
      <w:r>
        <w:rPr>
          <w:color w:val="000000"/>
          <w:lang w:val="es-ES_tradnl"/>
        </w:rPr>
        <w:t xml:space="preserve">Por eso la mente humana mantiene el concepto sustentado por el gran Maestro de Oriente, el Buddha, el de la Deidad trascendente, separada de la triplicidad, dualidad y multiplicidad de la manifestación. Sólo existe vida amorfa, sin individualidad y desconocida. En la enseñanza occidental que ha formulado y conservado el Cristo, persiste el concepto de Dios inmanente </w:t>
        <w:noBreakHyphen/>
        <w:t xml:space="preserve"> </w:t>
        <w:noBreakHyphen/>
        <w:t>Dios en otro y en todas las formas. En la síntesis de las enseñanzas de Oriente y Occidente y en la fusión de estas dos grandes escuelas de pensa</w:t>
        <w:softHyphen/>
        <w:t>miento, puede presentirse algo de este Todo superlativo, meramente presen</w:t>
        <w:softHyphen/>
        <w:t>tido, pero no conocido. (15</w:t>
        <w:noBreakHyphen/>
        <w:t>184/5)</w:t>
      </w:r>
    </w:p>
    <w:p>
      <w:pPr>
        <w:pStyle w:val="Normal"/>
        <w:rPr>
          <w:color w:val="000000"/>
          <w:lang w:val="es-ES_tradnl"/>
        </w:rPr>
      </w:pPr>
      <w:r>
        <w:rPr>
          <w:color w:val="000000"/>
          <w:lang w:val="es-ES_tradnl"/>
        </w:rPr>
      </w:r>
    </w:p>
    <w:p>
      <w:pPr>
        <w:pStyle w:val="Normal"/>
        <w:ind w:firstLine="271"/>
        <w:jc w:val="both"/>
        <w:rPr>
          <w:color w:val="000000"/>
          <w:lang w:val="es-ES_tradnl"/>
        </w:rPr>
      </w:pPr>
      <w:r>
        <w:rPr>
          <w:color w:val="000000"/>
          <w:lang w:val="es-ES_tradnl"/>
        </w:rPr>
        <w:t>9. Una de las cosas más difíciles de ser comprendidas e interpretadas por el hombre común reflexivo, son los procesos destructivos de lo que él (a falta de mejor término) llama 1a voluntad de Dios". Este es uno de los resultados (y sólo uno) de una civilización puramente materialista, que ha puesto todo su énfasis sobre la experiencia del aspecto forma y considera al bienestar físico y la comodidad física, más las posesiones materiales, como la verdadera meta de todo esfuerzo humano. Sobre estas ampliamente difundidas actitu</w:t>
        <w:softHyphen/>
        <w:t>des y reacciones, se concentrará la nueva y entrante luz; a medida que la luz revela la realidad, el mundo de los fenómenos y el mundo de los valores espirituales entrarán en una directa y mejor relación. (18</w:t>
        <w:noBreakHyphen/>
        <w:t>532)</w:t>
      </w:r>
    </w:p>
    <w:p>
      <w:pPr>
        <w:pStyle w:val="Normal"/>
        <w:rPr>
          <w:color w:val="000000"/>
          <w:lang w:val="es-ES_tradnl"/>
        </w:rPr>
      </w:pPr>
      <w:r>
        <w:rPr>
          <w:color w:val="000000"/>
          <w:lang w:val="es-ES_tradnl"/>
        </w:rPr>
      </w:r>
    </w:p>
    <w:p>
      <w:pPr>
        <w:pStyle w:val="Normal"/>
        <w:ind w:firstLine="271"/>
        <w:jc w:val="both"/>
        <w:rPr/>
      </w:pPr>
      <w:r>
        <w:rPr>
          <w:color w:val="000000"/>
          <w:lang w:val="es-ES_tradnl"/>
        </w:rPr>
        <w:t xml:space="preserve">10. Los credos orientales han puesto de relieve siempre a Dios </w:t>
      </w:r>
      <w:r>
        <w:rPr>
          <w:i/>
          <w:color w:val="000000"/>
          <w:lang w:val="es-ES_tradnl"/>
        </w:rPr>
        <w:t xml:space="preserve">Inmanente, </w:t>
      </w:r>
      <w:r>
        <w:rPr>
          <w:color w:val="000000"/>
          <w:lang w:val="es-ES_tradnl"/>
        </w:rPr>
        <w:t xml:space="preserve">radicado en lo más profundo del corazón humano "más cerca que las manos y los pies", el Yo, el Uno, el Atma; más pequeño que lo pequeño y, sin embargo, omniabarcante. Los occidentales han presentado a Dios </w:t>
      </w:r>
      <w:r>
        <w:rPr>
          <w:i/>
          <w:color w:val="000000"/>
          <w:lang w:val="es-ES_tradnl"/>
        </w:rPr>
        <w:t>trascen</w:t>
        <w:softHyphen/>
        <w:t xml:space="preserve">dente, </w:t>
      </w:r>
      <w:r>
        <w:rPr>
          <w:color w:val="000000"/>
          <w:lang w:val="es-ES_tradnl"/>
        </w:rPr>
        <w:t>fuera de Su universo, como observador. Dios Trascendente condicionó ante todo el concepto humano de la Deidad, pues la acción de este Dios Trascendente apareció en los procesos de la naturaleza. Luego, en la dispen</w:t>
        <w:softHyphen/>
        <w:t>sación judía, Dios apareció como el Jehová tribal, como el alma (más bien desagradable) de una nación. Después Dios fue considerado como el hombre perfecto, el divino hombre</w:t>
        <w:noBreakHyphen/>
        <w:t xml:space="preserve">Dios que caminó sobre la tierra en la Persona del Cristo. Hoy se pone el énfasis sobre el Dios Inmanente en todo ser humano y en toda forma creada. En la actualidad la iglesia tendrá que exponer una síntesis de estas dos ideas que han sido resumidas por Shri Krishna en El </w:t>
      </w:r>
      <w:r>
        <w:rPr>
          <w:i/>
          <w:color w:val="000000"/>
          <w:lang w:val="es-ES_tradnl"/>
        </w:rPr>
        <w:t xml:space="preserve">Bhagavad Gita: </w:t>
      </w:r>
      <w:r>
        <w:rPr>
          <w:color w:val="000000"/>
          <w:lang w:val="es-ES_tradnl"/>
        </w:rPr>
        <w:t>"Habiendo compenetrado el entero universo con un frag</w:t>
        <w:softHyphen/>
        <w:t>mento de Mí Mismo, Yo permanezco". Dios más grande que todo lo creado y, sin embargo, Dios presente en la parte; Dios Trascendente garantiza el plan de nuestro mundo y constituye el propósito que condiciona todas las vidas, desde el más diminuto átomo, pasando por todos los reinos de la naturaleza, hasta llegar al hombre. (8-125/6)</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 xml:space="preserve">11. Lentamente va despertando la incipiente conciencia de la humanidad a la gran verdad paralela de Dios Inmanente </w:t>
        <w:noBreakHyphen/>
        <w:t xml:space="preserve"> que divinamente compenetra todas las formas e internamente condiciona todos los reinos de la naturaleza, expresa la divinidad ingénita a través de los seres humanos.</w:t>
      </w:r>
    </w:p>
    <w:p>
      <w:pPr>
        <w:pStyle w:val="Normal"/>
        <w:ind w:firstLine="250"/>
        <w:jc w:val="both"/>
        <w:rPr/>
      </w:pPr>
      <w:r>
        <w:rPr>
          <w:color w:val="000000"/>
          <w:lang w:val="es-ES_tradnl"/>
        </w:rPr>
        <w:t xml:space="preserve">Existe una creciente y progresiva creencia de que Cristo </w:t>
      </w:r>
      <w:r>
        <w:rPr>
          <w:i/>
          <w:color w:val="000000"/>
          <w:lang w:val="es-ES_tradnl"/>
        </w:rPr>
        <w:t xml:space="preserve">está </w:t>
      </w:r>
      <w:r>
        <w:rPr>
          <w:color w:val="000000"/>
          <w:lang w:val="es-ES_tradnl"/>
        </w:rPr>
        <w:t>en nosotros, como lo estuvo en el Maestro Jesús, creencia que alterará los asuntos del mundo y la actitud del género humano hacia la vida. (13</w:t>
        <w:noBreakHyphen/>
        <w:t>489)</w:t>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71" w:leader="none"/>
        </w:tabs>
        <w:jc w:val="center"/>
        <w:rPr>
          <w:b/>
          <w:b/>
          <w:color w:val="000000"/>
          <w:lang w:val="es-ES_tradnl"/>
        </w:rPr>
      </w:pPr>
      <w:r>
        <w:rPr>
          <w:b/>
          <w:color w:val="000000"/>
          <w:lang w:val="es-ES_tradnl"/>
        </w:rPr>
        <w:t>42. DIRIGENTES</w:t>
      </w:r>
    </w:p>
    <w:p>
      <w:pPr>
        <w:pStyle w:val="Normal"/>
        <w:tabs>
          <w:tab w:val="clear" w:pos="708"/>
          <w:tab w:val="right" w:pos="1871" w:leader="none"/>
        </w:tabs>
        <w:rPr>
          <w:b/>
          <w:b/>
          <w:color w:val="000000"/>
          <w:lang w:val="es-ES_tradnl"/>
        </w:rPr>
      </w:pPr>
      <w:r>
        <w:rPr>
          <w:b/>
          <w:color w:val="000000"/>
          <w:lang w:val="es-ES_tradnl"/>
        </w:rPr>
      </w:r>
    </w:p>
    <w:p>
      <w:pPr>
        <w:pStyle w:val="Normal"/>
        <w:ind w:firstLine="250"/>
        <w:jc w:val="both"/>
        <w:rPr>
          <w:color w:val="000000"/>
          <w:lang w:val="es-ES_tradnl"/>
        </w:rPr>
      </w:pPr>
      <w:r>
        <w:rPr>
          <w:color w:val="000000"/>
          <w:lang w:val="es-ES_tradnl"/>
        </w:rPr>
        <w:t>Los dirigentes deben aprender a permanecer solos, y lo logran si aman lo suficiente.</w:t>
      </w:r>
    </w:p>
    <w:p>
      <w:pPr>
        <w:pStyle w:val="Normal"/>
        <w:ind w:left="251" w:hanging="0"/>
        <w:jc w:val="both"/>
        <w:rPr>
          <w:color w:val="000000"/>
          <w:lang w:val="es-ES_tradnl"/>
        </w:rPr>
      </w:pPr>
      <w:r>
        <w:rPr>
          <w:color w:val="000000"/>
          <w:lang w:val="es-ES_tradnl"/>
        </w:rPr>
        <w:t>¿Cuáles son las lecciones que deben aprender los verdaderos dirigentes?.</w:t>
      </w:r>
    </w:p>
    <w:p>
      <w:pPr>
        <w:pStyle w:val="Normal"/>
        <w:ind w:firstLine="250"/>
        <w:jc w:val="both"/>
        <w:rPr/>
      </w:pPr>
      <w:r>
        <w:rPr>
          <w:color w:val="000000"/>
          <w:lang w:val="es-ES_tradnl"/>
        </w:rPr>
        <w:t xml:space="preserve">La primera es </w:t>
      </w:r>
      <w:r>
        <w:rPr>
          <w:i/>
          <w:color w:val="000000"/>
          <w:lang w:val="es-ES_tradnl"/>
        </w:rPr>
        <w:t xml:space="preserve">la lección de la visión. </w:t>
      </w:r>
      <w:r>
        <w:rPr>
          <w:color w:val="000000"/>
          <w:lang w:val="es-ES_tradnl"/>
        </w:rPr>
        <w:t>¿Qué metas se ha fijado usted? ¿Cuál es el incentivo espiritual suficientemente fuerte, para mantenerlo con firme propósito y fiel al objetivo? Nadie puede formular la visión por usted. Ese es el problema de su propia personalidad, y gran parte de lo que haga y llegue a ser dependerá de la fuerza de la visión y de la belleza de la imagen creada por su imaginación.</w:t>
      </w:r>
    </w:p>
    <w:p>
      <w:pPr>
        <w:pStyle w:val="Normal"/>
        <w:ind w:firstLine="250"/>
        <w:jc w:val="both"/>
        <w:rPr/>
      </w:pPr>
      <w:r>
        <w:rPr>
          <w:color w:val="000000"/>
          <w:lang w:val="es-ES_tradnl"/>
        </w:rPr>
        <w:t xml:space="preserve">La segunda es la lección del </w:t>
      </w:r>
      <w:r>
        <w:rPr>
          <w:i/>
          <w:color w:val="000000"/>
          <w:lang w:val="es-ES_tradnl"/>
        </w:rPr>
        <w:t>desarrollo de un correcto sentido de la propor</w:t>
        <w:softHyphen/>
        <w:t xml:space="preserve">ción. </w:t>
      </w:r>
      <w:r>
        <w:rPr>
          <w:color w:val="000000"/>
          <w:lang w:val="es-ES_tradnl"/>
        </w:rPr>
        <w:t>Una vez que haya desarrollado y aplicado correctamente este sentido, le permitirá recorrer humildemente el Camino. Todo verdadero dirigente debe ser humilde, porque comprende la magnitud de su tarea; si quiere contribuir adecuadamente debe darse cuenta de su limitada contribución (a la luz de la visión) y de la necesidad de continuar el autodesarrollo y cultivar un constante e interno aprendizaje espiritual. Por lo tanto siga aprendiendo, no se sienta satisfecho consigo mismo ni con lo realizado, pero no con un sentido morboso, sino fomentando el principio de arremeter adelante y hacia arriba. Con nuestro propio esfuerzo ayudamos a otros a lograr la realización, lo cual significa pensar con claridad, ser humilde y adaptarse constantemente.</w:t>
      </w:r>
    </w:p>
    <w:p>
      <w:pPr>
        <w:pStyle w:val="Normal"/>
        <w:ind w:firstLine="250"/>
        <w:jc w:val="both"/>
        <w:rPr/>
      </w:pPr>
      <w:r>
        <w:rPr>
          <w:color w:val="000000"/>
          <w:lang w:val="es-ES_tradnl"/>
        </w:rPr>
        <w:t xml:space="preserve">La tercera lección es el </w:t>
      </w:r>
      <w:r>
        <w:rPr>
          <w:i/>
          <w:color w:val="000000"/>
          <w:lang w:val="es-ES_tradnl"/>
        </w:rPr>
        <w:t xml:space="preserve">desarrollo del espíritu de la síntesis. </w:t>
      </w:r>
      <w:r>
        <w:rPr>
          <w:color w:val="000000"/>
          <w:lang w:val="es-ES_tradnl"/>
        </w:rPr>
        <w:t>Esto le permite incluir todo lo que está al alcance de su influencia y ser incluido dentro del alcance de la influencia de los que están más evolucionados. Así se establece la cadena jerárquica.</w:t>
      </w:r>
    </w:p>
    <w:p>
      <w:pPr>
        <w:pStyle w:val="Normal"/>
        <w:ind w:firstLine="250"/>
        <w:jc w:val="both"/>
        <w:rPr/>
      </w:pPr>
      <w:r>
        <w:rPr>
          <w:color w:val="000000"/>
          <w:lang w:val="es-ES_tradnl"/>
        </w:rPr>
        <w:t xml:space="preserve">Otra lección, que en realidad deriva de la que antecede, consiste en evitar el </w:t>
      </w:r>
      <w:r>
        <w:rPr>
          <w:i/>
          <w:color w:val="000000"/>
          <w:lang w:val="es-ES_tradnl"/>
        </w:rPr>
        <w:t xml:space="preserve">espíritu de crítica, </w:t>
      </w:r>
      <w:r>
        <w:rPr>
          <w:color w:val="000000"/>
          <w:lang w:val="es-ES_tradnl"/>
        </w:rPr>
        <w:t>porque la crítica conduce a erigir barreras y a perder tiempo. Aprenda a diferenciar el espíritu de crítica de la capacidad de analizar y de aplicarlo prácticamente. Aprenda a analizar la vida, las circuns</w:t>
        <w:softHyphen/>
        <w:t>tancias y las personas, desde el ángulo del trabajo y no desde el punto de vista de su personalidad y también del Ashrama, y no del ejecutivo o del maestro de escuela en el plano físico.</w:t>
      </w:r>
    </w:p>
    <w:p>
      <w:pPr>
        <w:pStyle w:val="Normal"/>
        <w:ind w:firstLine="250"/>
        <w:jc w:val="both"/>
        <w:rPr>
          <w:color w:val="000000"/>
          <w:lang w:val="es-ES_tradnl"/>
        </w:rPr>
      </w:pPr>
      <w:r>
        <w:rPr>
          <w:color w:val="000000"/>
          <w:lang w:val="es-ES_tradnl"/>
        </w:rPr>
        <w:t xml:space="preserve">¿Puede imaginarse su reacción cuando </w:t>
        <w:noBreakHyphen/>
        <w:t xml:space="preserve">como dirigente </w:t>
        <w:noBreakHyphen/>
        <w:t xml:space="preserve"> debe cargar con la culpa de todo fracaso, aunque personalmente no sea responsable; aceptar sin represalias las acometidas de aquellos a quienes está tratando de ayudar, que esperan demasiado de usted y lo obligan a vivir en el resplandor de la opinión pública?, ¿qué hará cuando los colaboradores que ha elegido sean incomprensivos, desleales, critiquen injustamente y enfrenten su ambi</w:t>
        <w:softHyphen/>
        <w:t>ción a la suya, se nieguen a ver su punto de vista deliberadamente y hablen de usted con otras personas, para despertar resentimientos, resentimientos probablemente sin base alguna? Estas son cosas que su personalidad no acepta fácilmente, y será mejor que su imaginación creadora empiece a ocuparse de esos problemas, a fin de que los emergentes principios del comportamiento aparezcan con toda claridad. ¿Posee en su corazón la virtud interna de aceptar los errores y debilidades o admitir que se equivocó en la técnica o método de acercamiento, al juzgar o al hablar, en el caso de que fuera necesario evitar una ruptura o en bien del trabajo? (6</w:t>
        <w:noBreakHyphen/>
        <w:t>600/4)</w:t>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557" w:leader="none"/>
        </w:tabs>
        <w:jc w:val="center"/>
        <w:rPr>
          <w:b/>
          <w:b/>
          <w:color w:val="000000"/>
          <w:lang w:val="es-ES_tradnl"/>
        </w:rPr>
      </w:pPr>
      <w:r>
        <w:rPr>
          <w:b/>
          <w:color w:val="000000"/>
          <w:lang w:val="es-ES_tradnl"/>
        </w:rPr>
        <w:t>43. DISCIPLINA FISICA</w:t>
      </w:r>
    </w:p>
    <w:p>
      <w:pPr>
        <w:pStyle w:val="Normal"/>
        <w:tabs>
          <w:tab w:val="clear" w:pos="708"/>
          <w:tab w:val="right" w:pos="2557" w:leader="none"/>
        </w:tabs>
        <w:rPr>
          <w:b/>
          <w:b/>
          <w:color w:val="000000"/>
          <w:lang w:val="es-ES_tradnl"/>
        </w:rPr>
      </w:pPr>
      <w:r>
        <w:rPr>
          <w:b/>
          <w:color w:val="000000"/>
          <w:lang w:val="es-ES_tradnl"/>
        </w:rPr>
      </w:r>
    </w:p>
    <w:p>
      <w:pPr>
        <w:pStyle w:val="Normal"/>
        <w:ind w:firstLine="250"/>
        <w:jc w:val="both"/>
        <w:rPr>
          <w:color w:val="000000"/>
          <w:lang w:val="es-ES_tradnl"/>
        </w:rPr>
      </w:pPr>
      <w:r>
        <w:rPr>
          <w:color w:val="000000"/>
          <w:lang w:val="es-ES_tradnl"/>
        </w:rPr>
        <w:t>1. Mago discreto es aquel que cuida la preparación de su vehículo inferior a fin de llevar consigo el fuego con el cual trabaja, y esto lo alcanza mediante la disciplina y la pureza                                                                                                                                                                                                                         total. (3</w:t>
        <w:noBreakHyphen/>
        <w:t>798)</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2. Si los estudiantes de ocultismo disciplinaran su vida más inteligentemen</w:t>
        <w:softHyphen/>
        <w:t>te, estudiaran con más cuidado el problema de la alimentación y durmieran las horas necesarias con más determinación, y si trabajaran con precavida parsimonia y menos impulsivamente (no importa cuán elevada sea la aspira</w:t>
        <w:softHyphen/>
        <w:t>ción), obtendrían mejores resultados, y los Grandes Seres podrían contar con auxiliares más eficientes en la tarea de servir al mundo. (2</w:t>
        <w:noBreakHyphen/>
        <w:t>8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Drásticas disciplinas físicas a menudo son aplicadas hoy por los aspiran</w:t>
        <w:softHyphen/>
        <w:t>tes bien intencionados; practican el celibato, el estricto vegetarianismo, ejercicios de relajamiento y muchos tipos de ejercicios físicos, con la espe</w:t>
        <w:softHyphen/>
        <w:t>ranza de controlar el cuerpo. Estos tipos de disciplinas serán muy buenas para el ser humano no evolucionado y del tipo más inferior, pero no son métodos que debe emplear el hombre común o el aspirante practicante. La concen</w:t>
        <w:softHyphen/>
        <w:t>tración en el cuerpo físico sólo sirve para aumentar su potencia, nutrir sus apetitos y hacer salir a la superficie de la conciencia aquello que debería estar firmemente recluido bajo el umbral de la conciencia. El verdadero aspirante debería ocuparse del control emocional y no del control físico, y hacer el esfuerzo para enfocarse en el plano mental antes de lograr un contacto estable con el alma. (17</w:t>
        <w:noBreakHyphen/>
        <w:t>423/4)</w:t>
      </w:r>
    </w:p>
    <w:p>
      <w:pPr>
        <w:pStyle w:val="Normal"/>
        <w:ind w:firstLine="248"/>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 xml:space="preserve">4. La regla para los aspirantes concierne a su capacidad de aceptar y adherirse a una disciplina autoimpuesta. Por medio de esa disciplina el aspirantes se demuestra a sí mismo el control de las naturalezas física y astral, y su efecto le revelará ciertas fallas inevitables y básicas, como ser el control ejercido por la naturaleza animal, la poderosa imposición del deseo, el sentido de superioridad, orgullo y separatividad. Su capacidad en mantener la disciplina y su propia estimación por haberlo realizado, además de su sentido de superioridad demostrado hacia quien no se disciplina, todo indica fallas esenciales. Su fanatismo latente es expresado, emerge con claridad en su conciencia, y </w:t>
        <w:noBreakHyphen/>
        <w:t>cuando es sincero</w:t>
        <w:noBreakHyphen/>
        <w:t xml:space="preserve"> es consciente de haber logrado alguna medida de pureza física, pero al mismo tiempo se da cuenta que quizás comenzó por lo externo y evidente, cuando debió hacerlo por lo interno y por aquello que no es tan fácil hacer contacto o expresar. Esta es una grande y muy importante lección.</w:t>
      </w:r>
    </w:p>
    <w:p>
      <w:pPr>
        <w:pStyle w:val="Normal"/>
        <w:ind w:firstLine="248"/>
        <w:jc w:val="both"/>
        <w:rPr>
          <w:color w:val="000000"/>
          <w:lang w:val="es-ES_tradnl"/>
        </w:rPr>
      </w:pPr>
      <w:r>
        <w:rPr>
          <w:color w:val="000000"/>
          <w:lang w:val="es-ES_tradnl"/>
        </w:rPr>
        <w:t>Lo antedicho constituye también una interesante ilustración de la técnica que emplean los Maestros, por la cual Ellos permiten que una falla no sea corregida (pues fue originada por el discípulo y sólo él debe eliminarla) y se use un lenguaje que imparte una impresión errónea. Con tal método, el que emplea dicho lenguaje descubre oportunamente su erróneo acercamiento a la verdad.</w:t>
      </w:r>
    </w:p>
    <w:p>
      <w:pPr>
        <w:pStyle w:val="Normal"/>
        <w:ind w:firstLine="248"/>
        <w:jc w:val="both"/>
        <w:rPr>
          <w:color w:val="000000"/>
          <w:lang w:val="es-ES_tradnl"/>
        </w:rPr>
      </w:pPr>
      <w:r>
        <w:rPr>
          <w:color w:val="000000"/>
          <w:lang w:val="es-ES_tradnl"/>
        </w:rPr>
        <w:t>El verdadero discípulo no necesita del vegetarismo ni de disciplina física, por la razón de que ningún apetito de la carne lo domina. Su problema reside en otra parte, constituyendo pérdida de tiempo y de energía, dedicar la atención en "hacer las cosas básicamente correctas", porque lo hace automá</w:t>
        <w:softHyphen/>
        <w:t>ticamente y porque sus hábitos espirituales contrarrestan las tendencias físicas inferiores; la adquisición de dichos hábitos le permite vencer automá</w:t>
        <w:softHyphen/>
        <w:t>ticamente el llamado de esos deseos que dan por resultado la satisfacción del deseo inferior. Nadie es aceptado en el círculo del ashrama (nombre técnico aplicado a la categoría correspondiente a quienes están en vísperas de recibir la iniciación o son preparados para la misma) si existe peligro de ser domi</w:t>
        <w:softHyphen/>
        <w:t>nado por los apetitos físicos. Esta es una afirmación verídica. Atañe particular y específicamente a los que se preparan para la primera iniciación. (18</w:t>
        <w:noBreakHyphen/>
        <w:t>113/4)</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5. Numerosos devotos sinceros y aspirantes promisorios se preocupan tanto por la forma y su disciplina, que no tienen tiempo para dedicarse a la expansión del alma. Es tan intenso el interés por sus reacciones a la disciplina autoimpuesta y su capacidad para ajustarse o no a ella, que las verdades espirituales, que tratan de penetrar en sus corazones, no pueden hacerlo. La moderación en todas las cosas, el inteligente empleo de las formas sustenta</w:t>
        <w:softHyphen/>
        <w:t>doras y el olvido de sí mismo, son las características del discípulo, pero no del principiante. Actualmente existen numerosos discípulos que deberían estar actuando en el Aula de la Sabiduría; están trabajando fanáticamente en el Aula del Conocimiento y tan absorbidos por las disciplinas físicas que ignoran las del alma. Les pido que reflexionen sobre esto.</w:t>
      </w:r>
    </w:p>
    <w:p>
      <w:pPr>
        <w:pStyle w:val="Normal"/>
        <w:ind w:firstLine="248"/>
        <w:jc w:val="both"/>
        <w:rPr>
          <w:color w:val="000000"/>
          <w:lang w:val="es-ES_tradnl"/>
        </w:rPr>
      </w:pPr>
      <w:r>
        <w:rPr>
          <w:color w:val="000000"/>
          <w:lang w:val="es-ES_tradnl"/>
        </w:rPr>
        <w:t>Reiteraré: las disciplinas físicas tiene su valor en las primeras etapas e imparten un sentido de proporción y percepción de defectos y limitaciones. Tienen su lugar en tiempo y espacio, eso es todo. Una vez que el discípulo ha penetrado en el mundo del alma, emplea todas sus formas con inteligencia, comprende su propósito, no comete excesos ni se preocupa ni siente mayor interés por ellas. Aparta sus ojos de sí mismo y los dirige al mundo de los verdaderos valores. No guarda ningún sentimiento autointeresado, porque la percepción grupal va reemplazando rápidamente su conciencia individual. (18</w:t>
        <w:noBreakHyphen/>
        <w:t>114/5)</w:t>
      </w:r>
    </w:p>
    <w:p>
      <w:pPr>
        <w:pStyle w:val="Normal"/>
        <w:ind w:firstLine="248"/>
        <w:jc w:val="both"/>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18" w:leader="none"/>
        </w:tabs>
        <w:jc w:val="center"/>
        <w:rPr>
          <w:b/>
          <w:b/>
          <w:color w:val="000000"/>
          <w:lang w:val="es-ES_tradnl"/>
        </w:rPr>
      </w:pPr>
      <w:r>
        <w:rPr>
          <w:b/>
          <w:color w:val="000000"/>
          <w:lang w:val="es-ES_tradnl"/>
        </w:rPr>
        <w:t>44. DISCIPULOS</w:t>
      </w:r>
    </w:p>
    <w:p>
      <w:pPr>
        <w:pStyle w:val="Normal"/>
        <w:tabs>
          <w:tab w:val="clear" w:pos="708"/>
          <w:tab w:val="right" w:pos="1818" w:leader="none"/>
        </w:tabs>
        <w:rPr>
          <w:b/>
          <w:b/>
          <w:color w:val="000000"/>
          <w:lang w:val="es-ES_tradnl"/>
        </w:rPr>
      </w:pPr>
      <w:r>
        <w:rPr>
          <w:b/>
          <w:color w:val="000000"/>
          <w:lang w:val="es-ES_tradnl"/>
        </w:rPr>
      </w:r>
    </w:p>
    <w:p>
      <w:pPr>
        <w:pStyle w:val="Normal"/>
        <w:ind w:firstLine="247"/>
        <w:rPr>
          <w:color w:val="000000"/>
          <w:lang w:val="es-ES_tradnl"/>
        </w:rPr>
      </w:pPr>
      <w:r>
        <w:rPr>
          <w:color w:val="000000"/>
          <w:lang w:val="es-ES_tradnl"/>
        </w:rPr>
        <w:t>1. Discípulo es aquel que, por sobre todo, se compromete a hacer tres cosas:</w:t>
      </w:r>
    </w:p>
    <w:p>
      <w:pPr>
        <w:pStyle w:val="Normal"/>
        <w:rPr>
          <w:color w:val="000000"/>
          <w:lang w:val="es-ES_tradnl"/>
        </w:rPr>
      </w:pPr>
      <w:r>
        <w:rPr>
          <w:color w:val="000000"/>
          <w:lang w:val="es-ES_tradnl"/>
        </w:rPr>
      </w:r>
    </w:p>
    <w:p>
      <w:pPr>
        <w:pStyle w:val="Normal"/>
        <w:ind w:left="993" w:hanging="992"/>
        <w:jc w:val="both"/>
        <w:rPr>
          <w:color w:val="000000"/>
          <w:lang w:val="es-ES_tradnl"/>
        </w:rPr>
      </w:pPr>
      <w:r>
        <w:rPr>
          <w:color w:val="000000"/>
          <w:lang w:val="es-ES_tradnl"/>
        </w:rPr>
        <w:t xml:space="preserve">          </w:t>
      </w:r>
      <w:r>
        <w:rPr>
          <w:color w:val="000000"/>
          <w:lang w:val="es-ES_tradnl"/>
        </w:rPr>
        <w:t>a. Servir a la humanidad.</w:t>
      </w:r>
    </w:p>
    <w:p>
      <w:pPr>
        <w:pStyle w:val="Normal"/>
        <w:tabs>
          <w:tab w:val="clear" w:pos="708"/>
          <w:tab w:val="left" w:pos="709" w:leader="none"/>
          <w:tab w:val="right" w:pos="6373" w:leader="none"/>
        </w:tabs>
        <w:ind w:left="993" w:hanging="992"/>
        <w:jc w:val="both"/>
        <w:rPr>
          <w:color w:val="000000"/>
          <w:lang w:val="es-ES_tradnl"/>
        </w:rPr>
      </w:pPr>
      <w:r>
        <w:rPr>
          <w:color w:val="000000"/>
          <w:lang w:val="es-ES_tradnl"/>
        </w:rPr>
        <w:t xml:space="preserve">          </w:t>
      </w:r>
      <w:r>
        <w:rPr>
          <w:color w:val="000000"/>
          <w:lang w:val="es-ES_tradnl"/>
        </w:rPr>
        <w:t>b.Colaborar en el plan de los grandes Seres, tal como lo ve, y de la mejor manera posible.</w:t>
      </w:r>
    </w:p>
    <w:p>
      <w:pPr>
        <w:pStyle w:val="Normal"/>
        <w:ind w:left="993" w:hanging="992"/>
        <w:jc w:val="both"/>
        <w:rPr>
          <w:color w:val="000000"/>
          <w:lang w:val="es-ES_tradnl"/>
        </w:rPr>
      </w:pPr>
      <w:r>
        <w:rPr>
          <w:color w:val="000000"/>
          <w:lang w:val="es-ES_tradnl"/>
        </w:rPr>
        <w:t xml:space="preserve">          </w:t>
      </w:r>
      <w:r>
        <w:rPr>
          <w:color w:val="000000"/>
          <w:lang w:val="es-ES_tradnl"/>
        </w:rPr>
        <w:t>c. Desarrollar los poderes del ego, expandir su conciencia hasta poder actuar en el        cuerpo causal, en los tres planos de los tres mundos, y seguir la guía del yo superior y no los dictados de su triple manifestación inferior.</w:t>
      </w:r>
    </w:p>
    <w:p>
      <w:pPr>
        <w:pStyle w:val="Normal"/>
        <w:ind w:firstLine="241"/>
        <w:jc w:val="both"/>
        <w:rPr>
          <w:color w:val="000000"/>
          <w:lang w:val="es-ES_tradnl"/>
        </w:rPr>
      </w:pPr>
      <w:r>
        <w:rPr>
          <w:color w:val="000000"/>
          <w:lang w:val="es-ES_tradnl"/>
        </w:rPr>
        <w:t>Discípulo es aquel que comprende simultáneamente la relativa insignificancia de cada unidad de conciencia como también su vasta importancia. Ajusta su sentido de proporción y ve las cosas tal cual son, a las personas como son, a sí mismo tal cual es inherentemente, entonces trata de llegar a ser lo que él es.</w:t>
      </w:r>
    </w:p>
    <w:p>
      <w:pPr>
        <w:pStyle w:val="Normal"/>
        <w:ind w:firstLine="241"/>
        <w:jc w:val="both"/>
        <w:rPr>
          <w:color w:val="000000"/>
          <w:lang w:val="es-ES_tradnl"/>
        </w:rPr>
      </w:pPr>
      <w:r>
        <w:rPr>
          <w:color w:val="000000"/>
          <w:lang w:val="es-ES_tradnl"/>
        </w:rPr>
        <w:t>El discípulo comprende la vida o el aspecto fuerza de la naturaleza y no le atrae la forma. Trabaja con la fuerza y por medio de la fuerza; se reconoce como un centro de fuerza dentro de otro centro mayor de fuerza, y tiene la responsabilidad de dirigir la energía que puede afluir a través de él hacia los canales por medio de los cuales el grupo puede beneficiarse.</w:t>
      </w:r>
    </w:p>
    <w:p>
      <w:pPr>
        <w:pStyle w:val="Normal"/>
        <w:ind w:firstLine="241"/>
        <w:jc w:val="both"/>
        <w:rPr>
          <w:color w:val="000000"/>
          <w:lang w:val="es-ES_tradnl"/>
        </w:rPr>
      </w:pPr>
      <w:r>
        <w:rPr>
          <w:color w:val="000000"/>
          <w:lang w:val="es-ES_tradnl"/>
        </w:rPr>
        <w:t>El discípulo reconoce que es, en mayor o menor grado, una avanzada de la conciencia del Maestro, considerando al Maestro en un sentido dual:</w:t>
      </w:r>
    </w:p>
    <w:p>
      <w:pPr>
        <w:pStyle w:val="Normal"/>
        <w:tabs>
          <w:tab w:val="clear" w:pos="708"/>
          <w:tab w:val="left" w:pos="980" w:leader="none"/>
          <w:tab w:val="right" w:pos="6373" w:leader="none"/>
        </w:tabs>
        <w:ind w:left="620" w:hanging="0"/>
        <w:rPr>
          <w:color w:val="000000"/>
          <w:lang w:val="es-ES_tradnl"/>
        </w:rPr>
      </w:pPr>
      <w:r>
        <w:rPr>
          <w:color w:val="000000"/>
          <w:lang w:val="es-ES_tradnl"/>
        </w:rPr>
        <w:t>a.</w:t>
        <w:tab/>
        <w:t>Como su propia conciencia egoica.</w:t>
      </w:r>
    </w:p>
    <w:p>
      <w:pPr>
        <w:pStyle w:val="Normal"/>
        <w:tabs>
          <w:tab w:val="clear" w:pos="708"/>
          <w:tab w:val="left" w:pos="975" w:leader="none"/>
          <w:tab w:val="right" w:pos="6373" w:leader="none"/>
        </w:tabs>
        <w:ind w:left="611" w:hanging="0"/>
        <w:rPr>
          <w:color w:val="000000"/>
          <w:lang w:val="es-ES_tradnl"/>
        </w:rPr>
      </w:pPr>
      <w:r>
        <w:rPr>
          <w:color w:val="000000"/>
          <w:lang w:val="es-ES_tradnl"/>
        </w:rPr>
        <w:t>b.</w:t>
        <w:tab/>
        <w:t>Como el centro de su grupo; fuerza que anima a las unidades del</w:t>
      </w:r>
    </w:p>
    <w:p>
      <w:pPr>
        <w:pStyle w:val="Normal"/>
        <w:tabs>
          <w:tab w:val="clear" w:pos="708"/>
          <w:tab w:val="left" w:pos="975" w:leader="none"/>
          <w:tab w:val="right" w:pos="6373" w:leader="none"/>
        </w:tabs>
        <w:ind w:left="611" w:hanging="0"/>
        <w:rPr>
          <w:color w:val="000000"/>
          <w:lang w:val="es-ES_tradnl"/>
        </w:rPr>
      </w:pPr>
      <w:r>
        <w:rPr>
          <w:color w:val="000000"/>
          <w:lang w:val="es-ES_tradnl"/>
        </w:rPr>
        <w:tab/>
        <w:t>grupo, uniéndolas en un todo homogéneo.</w:t>
      </w:r>
    </w:p>
    <w:p>
      <w:pPr>
        <w:pStyle w:val="Normal"/>
        <w:tabs>
          <w:tab w:val="clear" w:pos="708"/>
          <w:tab w:val="left" w:pos="975" w:leader="none"/>
          <w:tab w:val="right" w:pos="6373" w:leader="none"/>
        </w:tabs>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Discípulo es aquel que trasfiere su conciencia de lo personal a lo imper</w:t>
        <w:softHyphen/>
        <w:t>sonal, y que durante la etapa de transición soporta necesariamente muchas dificultades y sufrimientos, provenientes de varias causas:</w:t>
      </w:r>
    </w:p>
    <w:p>
      <w:pPr>
        <w:pStyle w:val="Normal"/>
        <w:tabs>
          <w:tab w:val="clear" w:pos="708"/>
          <w:tab w:val="left" w:pos="975" w:leader="none"/>
          <w:tab w:val="right" w:pos="6362" w:leader="none"/>
        </w:tabs>
        <w:ind w:left="615" w:hanging="0"/>
        <w:rPr>
          <w:color w:val="000000"/>
          <w:lang w:val="es-ES_tradnl"/>
        </w:rPr>
      </w:pPr>
      <w:r>
        <w:rPr>
          <w:color w:val="000000"/>
          <w:lang w:val="es-ES_tradnl"/>
        </w:rPr>
        <w:t>a.</w:t>
        <w:tab/>
        <w:t>De su yo inferior, que se rebela en contra de la trasmutación.</w:t>
      </w:r>
    </w:p>
    <w:p>
      <w:pPr>
        <w:pStyle w:val="Normal"/>
        <w:tabs>
          <w:tab w:val="clear" w:pos="708"/>
          <w:tab w:val="left" w:pos="1029" w:leader="none"/>
        </w:tabs>
        <w:ind w:left="979" w:hanging="369"/>
        <w:jc w:val="both"/>
        <w:rPr>
          <w:color w:val="000000"/>
          <w:lang w:val="es-ES_tradnl"/>
        </w:rPr>
      </w:pPr>
      <w:r>
        <w:rPr>
          <w:color w:val="000000"/>
          <w:lang w:val="es-ES_tradnl"/>
        </w:rPr>
        <w:t>b.</w:t>
        <w:tab/>
        <w:t>De su grupo inmediato, de su amigos y familiares, que se rebelan ante su creciente impersonalidad. No les agrada ser considerados uno con él, en el aspecto vida, y sin embargo independientes de él, en lo que respecta a deseos e intereses. No obstante, la ley rige, y sólo cabe verdadera unidad en la vida esencial del alma. Descu</w:t>
        <w:softHyphen/>
        <w:t>brir lo que la forma es, causa muchos sufrimientos al discípulo, pero el camino conduce eventualmente a la perfecta unión.</w:t>
      </w:r>
    </w:p>
    <w:p>
      <w:pPr>
        <w:pStyle w:val="Normal"/>
        <w:ind w:firstLine="241"/>
        <w:jc w:val="both"/>
        <w:rPr>
          <w:color w:val="000000"/>
          <w:lang w:val="es-ES_tradnl"/>
        </w:rPr>
      </w:pPr>
      <w:r>
        <w:rPr>
          <w:color w:val="000000"/>
          <w:lang w:val="es-ES_tradnl"/>
        </w:rPr>
        <w:t xml:space="preserve">Discípulo es aquel que conoce su responsabilidad para con todas las unidades que están bajo su influencia </w:t>
        <w:noBreakHyphen/>
        <w:t xml:space="preserve"> responsabilidad de colaborar con el plan de la evolución, tal como es para ellos, y así expandir las conciencias y enseñarles la diferencia entre lo real y lo irreal, la vida y la forma. Esto puede realizarlo muy fácilmente demostrando en su propia vida cuál es su meta, objetivo y centro de conciencia. (1</w:t>
        <w:noBreakHyphen/>
        <w:t>68/9)</w:t>
      </w:r>
    </w:p>
    <w:p>
      <w:pPr>
        <w:pStyle w:val="Normal"/>
        <w:rPr>
          <w:color w:val="000000"/>
          <w:lang w:val="es-ES_tradnl"/>
        </w:rPr>
      </w:pPr>
      <w:r>
        <w:rPr>
          <w:color w:val="000000"/>
          <w:lang w:val="es-ES_tradnl"/>
        </w:rPr>
      </w:r>
    </w:p>
    <w:p>
      <w:pPr>
        <w:pStyle w:val="Normal"/>
        <w:ind w:left="250" w:hanging="0"/>
        <w:rPr>
          <w:color w:val="000000"/>
          <w:lang w:val="es-ES_tradnl"/>
        </w:rPr>
      </w:pPr>
      <w:r>
        <w:rPr>
          <w:color w:val="000000"/>
          <w:lang w:val="es-ES_tradnl"/>
        </w:rPr>
        <w:t>2. El discípulo tiene, en consecuencia, distintos objetivos:</w:t>
      </w:r>
    </w:p>
    <w:p>
      <w:pPr>
        <w:pStyle w:val="Normal"/>
        <w:ind w:left="250" w:hanging="0"/>
        <w:rPr>
          <w:color w:val="000000"/>
          <w:lang w:val="es-ES_tradnl"/>
        </w:rPr>
      </w:pPr>
      <w:r>
        <w:rPr>
          <w:color w:val="000000"/>
          <w:lang w:val="es-ES_tradnl"/>
        </w:rPr>
        <w:t>Respuesta sensible a la vibración del Maestro.</w:t>
      </w:r>
    </w:p>
    <w:p>
      <w:pPr>
        <w:pStyle w:val="Normal"/>
        <w:ind w:left="250" w:hanging="0"/>
        <w:rPr>
          <w:color w:val="000000"/>
          <w:lang w:val="es-ES_tradnl"/>
        </w:rPr>
      </w:pPr>
      <w:r>
        <w:rPr>
          <w:color w:val="000000"/>
          <w:lang w:val="es-ES_tradnl"/>
        </w:rPr>
        <w:t>Pureza de vida, en forma práctica, no teórica.</w:t>
      </w:r>
    </w:p>
    <w:p>
      <w:pPr>
        <w:pStyle w:val="Normal"/>
        <w:ind w:firstLine="241"/>
        <w:jc w:val="both"/>
        <w:rPr>
          <w:color w:val="000000"/>
          <w:lang w:val="es-ES_tradnl"/>
        </w:rPr>
      </w:pPr>
      <w:r>
        <w:rPr>
          <w:color w:val="000000"/>
          <w:lang w:val="es-ES_tradnl"/>
        </w:rPr>
        <w:t>Liberación de la preocupación. Debe recordarse que la preocupación se basa en lo personal, y es el resultado de un apasionamiento y de una respuesta excesivamente raída a las vibraciones de los mundos inferiores.</w:t>
      </w:r>
    </w:p>
    <w:p>
      <w:pPr>
        <w:pStyle w:val="Normal"/>
        <w:ind w:firstLine="241"/>
        <w:jc w:val="both"/>
        <w:rPr>
          <w:color w:val="000000"/>
          <w:lang w:val="es-ES_tradnl"/>
        </w:rPr>
      </w:pPr>
      <w:r>
        <w:rPr>
          <w:color w:val="000000"/>
          <w:lang w:val="es-ES_tradnl"/>
        </w:rPr>
        <w:t>Cumplimiento del deber. Este punto involucra el desempeño desapasio</w:t>
        <w:softHyphen/>
        <w:t>nado de todas las obligaciones, y la debida atención a las deudas kármicas. Se debe acentuar, especialmente en todos los discípulos, el valor del desapa</w:t>
        <w:softHyphen/>
        <w:t>sionamiento.</w:t>
      </w:r>
    </w:p>
    <w:p>
      <w:pPr>
        <w:pStyle w:val="Normal"/>
        <w:ind w:firstLine="241"/>
        <w:jc w:val="both"/>
        <w:rPr>
          <w:color w:val="000000"/>
          <w:lang w:val="es-ES_tradnl"/>
        </w:rPr>
      </w:pPr>
      <w:r>
        <w:rPr>
          <w:color w:val="000000"/>
          <w:lang w:val="es-ES_tradnl"/>
        </w:rPr>
        <w:t>Esto significa obtener ese estado de conciencia donde se observa el equilibrio y no dominan el placer ni el dolor, porque han sido reemplazados por la alegría y el gozo. Debe reflexionarse bien sobre esto, porque es necesario trabajar arduamente para obtener el desapasionamiento. (1</w:t>
        <w:noBreakHyphen/>
        <w:t>6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3. Cada paso trascendido se da mediante el sacrificio de todo lo que es querido por el corazón en algún plano, y este sacrificio debe ser siempre voluntario. (1</w:t>
        <w:noBreakHyphen/>
        <w:t>7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4. Aprovechando el actual día de oportunidad y dando cumplimiento a las reglas para hollar el sendero, llegará para muchos occidentales la oportuni</w:t>
        <w:softHyphen/>
        <w:t xml:space="preserve">dad de dar estos pasos. La encontrará el hombre que está preparado, en el lugar donde se halle y en las circunstancias familiares de su vida diaria. La descubrirá en el cumplimiento del deber, en saber sobreponerse a las pruebas y experiencias y en esa íntima adhesión a la voz del Dios interno, que distingue a todo aspirante a la iniciación. La iniciación implica las cosas que lleva a cabo diariamente quien se esfuerza conscientemente en entrenarse a sí mismo: el Maestro (ya sea el Dios interno o el Maestro del hombre, si es consciente de El) le señala el siguiente punto a alcanzar y el trabajo que debe realizar y le explica la razón de ello. Entonces el Instructor se aparta y observa la realización del aspirante. A medida que observa, reconoce los puntos de crisis donde la aplicación de una prueba logrará una o dos cosas, enfocará y dispersará cualquier mal aún no vencido </w:t>
        <w:noBreakHyphen/>
        <w:t>si se puede emplear este térmi</w:t>
        <w:softHyphen/>
        <w:t xml:space="preserve">no </w:t>
        <w:noBreakHyphen/>
        <w:t xml:space="preserve"> y demostrará al discípulo sus flaquezas y sus fuerzas. En las grandes iniciaciones se emplea el mismo procedimiento, y la capacidad del discípulo para vencer estas pruebas y etapas mayores, depende de su capacidad para enfrentar y vencer las pruebas menores diarias. "Aquel que es leal en lo poco, lo es también en lo mucho". Esta afirmación esotérica debe en realidad caracterizar la actividad diaria del verdadero aspirante; lo "mucho" es trascendido y se deja atrás, porque es considerado simplemente como una intensificación de lo normal, y ningún iniciado pasó la gran prueba de la iniciación si no se ha acostumbrado a pasar las pruebas menores todos los días de su vida. Entonces las considera normales y como la trama usual de su vida cuando tropieza con ellas. Cuando se alcanza y se mantiene esta actitud mental, no habrá sorpresas ni posibles fracasos. (1-149/50)</w:t>
      </w:r>
    </w:p>
    <w:p>
      <w:pPr>
        <w:pStyle w:val="Normal"/>
        <w:rPr>
          <w:color w:val="000000"/>
          <w:lang w:val="es-ES_tradnl"/>
        </w:rPr>
      </w:pPr>
      <w:r>
        <w:rPr>
          <w:color w:val="000000"/>
          <w:lang w:val="es-ES_tradnl"/>
        </w:rPr>
      </w:r>
    </w:p>
    <w:p>
      <w:pPr>
        <w:pStyle w:val="Normal"/>
        <w:ind w:firstLine="240"/>
        <w:jc w:val="both"/>
        <w:rPr/>
      </w:pPr>
      <w:r>
        <w:rPr>
          <w:color w:val="000000"/>
          <w:lang w:val="es-ES_tradnl"/>
        </w:rPr>
        <w:t>5.</w:t>
      </w:r>
      <w:r>
        <w:rPr>
          <w:i/>
          <w:color w:val="000000"/>
          <w:lang w:val="es-ES_tradnl"/>
        </w:rPr>
        <w:t xml:space="preserve"> </w:t>
      </w:r>
      <w:r>
        <w:rPr>
          <w:color w:val="000000"/>
          <w:lang w:val="es-ES_tradnl"/>
        </w:rPr>
        <w:t>Para un discípulo el alineamiento directo con el Ego, vía los centros y el cerebro físico, es la meta de su vida de meditación y disciplina. (3</w:t>
        <w:noBreakHyphen/>
        <w:t>899)</w:t>
      </w:r>
    </w:p>
    <w:p>
      <w:pPr>
        <w:pStyle w:val="Normal"/>
        <w:rPr>
          <w:color w:val="000000"/>
          <w:lang w:val="es-ES_tradnl"/>
        </w:rPr>
      </w:pPr>
      <w:r>
        <w:rPr>
          <w:color w:val="000000"/>
          <w:lang w:val="es-ES_tradnl"/>
        </w:rPr>
      </w:r>
    </w:p>
    <w:p>
      <w:pPr>
        <w:pStyle w:val="BodyTextIndent2"/>
        <w:rPr/>
      </w:pPr>
      <w:r>
        <w:rPr/>
        <w:t>6. Un discípulo es quien trata de aprender un nuevo ritmo, entrar en un nuevo campo de experiencia y seguir los pasos de esa humanidad avanzada que antes que él ha hollado el sendero que conduce de la oscuridad a la luz y de lo irreal a lo real. ha saboreado las alegrías de la vida en el mundo de la ilusión y ha aprendido que son impotentes para satisfacerlo y retenerlo. Ahora se encuentra en una etapa de transición entre los nuevos y los viejos estados del ser. Vibra entre la condición de la percepción del alma y la percepción de la forma. Por lo tanto, ve "doble". (4</w:t>
        <w:noBreakHyphen/>
        <w:t>55)</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7. Existe un estado similar de cosas en las primeras etapas del sendero del discipulado y en las etapas finales del sendero de probación. El discípulo llega a ser consciente de capacidades y poderes que aún no están inteligentemente bajo su control. Experimenta destellos de percepción interna y conocimientos que parecen inexplicables y sin valor inmediato. Hace contacto con vibracio</w:t>
        <w:softHyphen/>
        <w:t>nes y fenómenos de otros reinos, pero es inconsciente del proceso mediante el cual lo ha logrado, e incapaz de renovarlos o volver a experimentarlos. (4</w:t>
        <w:noBreakHyphen/>
        <w:t>127)</w:t>
      </w:r>
    </w:p>
    <w:p>
      <w:pPr>
        <w:pStyle w:val="Normal"/>
        <w:rPr>
          <w:color w:val="000000"/>
          <w:lang w:val="es-ES_tradnl"/>
        </w:rPr>
      </w:pPr>
      <w:r>
        <w:rPr>
          <w:color w:val="000000"/>
          <w:lang w:val="es-ES_tradnl"/>
        </w:rPr>
      </w:r>
    </w:p>
    <w:p>
      <w:pPr>
        <w:pStyle w:val="Normal"/>
        <w:ind w:firstLine="240"/>
        <w:jc w:val="both"/>
        <w:rPr/>
      </w:pPr>
      <w:r>
        <w:rPr>
          <w:color w:val="000000"/>
          <w:lang w:val="es-ES_tradnl"/>
        </w:rPr>
        <w:t>8.</w:t>
      </w:r>
      <w:r>
        <w:rPr>
          <w:i/>
          <w:color w:val="000000"/>
          <w:lang w:val="es-ES_tradnl"/>
        </w:rPr>
        <w:t xml:space="preserve"> </w:t>
      </w:r>
      <w:r>
        <w:rPr>
          <w:color w:val="000000"/>
          <w:lang w:val="es-ES_tradnl"/>
        </w:rPr>
        <w:t xml:space="preserve">Cuando un hombre camina literalmente en la luz de su alma y la clara luz del sol afluye a través de él </w:t>
        <w:noBreakHyphen/>
        <w:t xml:space="preserve"> revelando el sendero </w:t>
        <w:noBreakHyphen/>
        <w:t xml:space="preserve"> eso revela al mismo tiempo el Plan. Sin embargo, llega a ser consciente simultáneamente de que el Plan aún está muy lejos de ser consumado. Lo oscuro, en verdad, se hace más evidente; el caos, la miseria y el fracaso de los grupos mundiales, quedan revelados; se observa la impureza y el polvo de las fuerzas que guerrean, y todo el sufrimiento del mundo pesa sobre el asombrado, pero iluminado aspirante. ¿Podrá resistir esta presión? ¿Podrá conocer en realidad el dolor y sin embargo regocijarse eternamente en la conciencia divina? ¿Es capaz de enfrentar lo que revela la luz y no obstante continuar su camino con serenidad, seguro del triunfo final del bien? ¿Será abrumado por el mal superficial y olvidará el corazón de Amor que late detrás de todas las apariencias externas? El discípulo debe recordar siempre esta situación, sino lo que ha descubierto lo destruirá a él.</w:t>
      </w:r>
    </w:p>
    <w:p>
      <w:pPr>
        <w:pStyle w:val="Normal"/>
        <w:ind w:firstLine="240"/>
        <w:jc w:val="both"/>
        <w:rPr>
          <w:color w:val="000000"/>
          <w:lang w:val="es-ES_tradnl"/>
        </w:rPr>
      </w:pPr>
      <w:r>
        <w:rPr>
          <w:color w:val="000000"/>
          <w:lang w:val="es-ES_tradnl"/>
        </w:rPr>
        <w:t>Pero con el advenimiento de la luz, se hace consciente de una, para él, nueva forma de energía. Aprende a trabajar en un nuevo campo de oportunidades. El reino de la mente se abre ante él y descubre que puede diferenciar entre la naturaleza emocional y la mental; también descubre que se puede obligar a la mente a asumir la posición de controladora, y que las fuerzas sensorias respon</w:t>
        <w:softHyphen/>
        <w:t xml:space="preserve">den, obedeciendo alas energías mentales. "La luz de la razón" produce esto </w:t>
        <w:noBreakHyphen/>
        <w:t xml:space="preserve"> luz siempre presente en el hombre, pero sólo significativa y poderosa cuando es vista y conocida, sea fenoménica o intuitivamente. (4</w:t>
        <w:noBreakHyphen/>
        <w:t>259)</w:t>
      </w:r>
    </w:p>
    <w:p>
      <w:pPr>
        <w:pStyle w:val="Normal"/>
        <w:rPr>
          <w:color w:val="000000"/>
          <w:lang w:val="es-ES_tradnl"/>
        </w:rPr>
      </w:pPr>
      <w:r>
        <w:rPr>
          <w:color w:val="000000"/>
          <w:lang w:val="es-ES_tradnl"/>
        </w:rPr>
      </w:r>
    </w:p>
    <w:p>
      <w:pPr>
        <w:pStyle w:val="Normal"/>
        <w:ind w:firstLine="240"/>
        <w:jc w:val="both"/>
        <w:rPr/>
      </w:pPr>
      <w:r>
        <w:rPr>
          <w:color w:val="000000"/>
          <w:lang w:val="es-ES_tradnl"/>
        </w:rPr>
        <w:t>9</w:t>
      </w:r>
      <w:r>
        <w:rPr>
          <w:i/>
          <w:color w:val="000000"/>
          <w:lang w:val="es-ES_tradnl"/>
        </w:rPr>
        <w:t xml:space="preserve">. </w:t>
      </w:r>
      <w:r>
        <w:rPr>
          <w:color w:val="000000"/>
          <w:lang w:val="es-ES_tradnl"/>
        </w:rPr>
        <w:t>Este trabajo intensamente práctico, en el que estamos comprometidos, es de tal proporción que ocupará la atención y el tiempo de un hombre, incluso toda su vida de pensamiento.</w:t>
      </w:r>
    </w:p>
    <w:p>
      <w:pPr>
        <w:pStyle w:val="BodyTextIndent2"/>
        <w:rPr/>
      </w:pPr>
      <w:r>
        <w:rPr/>
        <w:t>El discipulado es una síntesis de arduo trabajo, desenvolvimiento intelec</w:t>
        <w:softHyphen/>
        <w:t>tual, constante aspiración y orientación espiritual, además de cualidades poco comunes de positiva inofensividad y el ojo abierto que ve a voluntad en el mundo de la realidad. (4-418)</w:t>
      </w:r>
    </w:p>
    <w:p>
      <w:pPr>
        <w:pStyle w:val="Normal"/>
        <w:rPr>
          <w:color w:val="000000"/>
          <w:lang w:val="es-ES_tradnl"/>
        </w:rPr>
      </w:pPr>
      <w:r>
        <w:rPr>
          <w:color w:val="000000"/>
          <w:lang w:val="es-ES_tradnl"/>
        </w:rPr>
      </w:r>
    </w:p>
    <w:p>
      <w:pPr>
        <w:pStyle w:val="Normal"/>
        <w:ind w:firstLine="240"/>
        <w:jc w:val="both"/>
        <w:rPr/>
      </w:pPr>
      <w:r>
        <w:rPr>
          <w:color w:val="000000"/>
          <w:lang w:val="es-ES_tradnl"/>
        </w:rPr>
        <w:t>10.</w:t>
      </w:r>
      <w:r>
        <w:rPr>
          <w:i/>
          <w:color w:val="000000"/>
          <w:lang w:val="es-ES_tradnl"/>
        </w:rPr>
        <w:t xml:space="preserve"> Investigar el Camino. </w:t>
      </w:r>
      <w:r>
        <w:rPr>
          <w:color w:val="000000"/>
          <w:lang w:val="es-ES_tradnl"/>
        </w:rPr>
        <w:t>Uno de los Maestros ha dicho que toda una generación de 'investigadores puede producir un solo adepto. ¿Por qué será así? Por dos razones:</w:t>
      </w:r>
    </w:p>
    <w:p>
      <w:pPr>
        <w:pStyle w:val="Normal"/>
        <w:ind w:firstLine="240"/>
        <w:jc w:val="both"/>
        <w:rPr>
          <w:color w:val="000000"/>
          <w:lang w:val="es-ES_tradnl"/>
        </w:rPr>
      </w:pPr>
      <w:r>
        <w:rPr>
          <w:color w:val="000000"/>
          <w:lang w:val="es-ES_tradnl"/>
        </w:rPr>
        <w:t>Primero, el verdadero investigador es aquel que aprovecha la sabiduría de su generación; es el mejor producto de su período particular y, sin embargo, permanece insatisfecho y con el anhelo interno de adquirir sabiduría. Para él existe algo de mayor importancia que el conocimiento y algo superior a al experiencia acumulada de su propio período y tiempo. Sabe que tiene que dar un paso adelante y lo hace para obtener y agregar algo a lo ya adquirido por sus colegas. Nada lo satisface, hasta que en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as que convertirse en su propio guía y hallar por sí solo el camino al hogar. De esa soledad que es el sig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Segundo, verdadero investigador es quien posee ese valor poco común, que permite a su poseedor permanecer erguido y emitir su propia clara nota en medio de¡ alboroto del mundo. Es aquel que, mediante el ojo entrenado, ve más allá de las nieblas y las miasmas de la tierra, hasta ese centro de paz que preside todos los acontecimientos terrestres, y mediante el oído atento y entrenado (habiendo captado un susurro de la Voz del Silencio), se mantiene a tono con esa alta vibración y, por consiguiente, está sordo a las seductoras voces menores. Esto nuevamente trae soledad y produce el alejamiento que sienten las almas menos evolucionadas cuando están en presencia de otras más avanzadas.</w:t>
      </w:r>
    </w:p>
    <w:p>
      <w:pPr>
        <w:pStyle w:val="Normal"/>
        <w:ind w:firstLine="243"/>
        <w:jc w:val="both"/>
        <w:rPr>
          <w:color w:val="000000"/>
          <w:lang w:val="es-ES_tradnl"/>
        </w:rPr>
      </w:pPr>
      <w:r>
        <w:rPr>
          <w:color w:val="000000"/>
          <w:lang w:val="es-ES_tradnl"/>
        </w:rPr>
        <w:t>Una situación paradójica tiene lugar cuando se le indica al discípulo que investigue el Camino, y sin embargo nadie se lo señala. Quienes conocen el camino no deben hablar, pues saben que el sendero es construido por el aspirante, así como la araña teje su tela desde el centro de su propio ser.</w:t>
      </w:r>
    </w:p>
    <w:p>
      <w:pPr>
        <w:pStyle w:val="Normal"/>
        <w:ind w:left="251" w:hanging="0"/>
        <w:rPr>
          <w:i/>
          <w:i/>
          <w:color w:val="000000"/>
          <w:lang w:val="es-ES_tradnl"/>
        </w:rPr>
      </w:pPr>
      <w:r>
        <w:rPr>
          <w:i/>
          <w:color w:val="000000"/>
          <w:lang w:val="es-ES_tradnl"/>
        </w:rPr>
        <w:t>Obedecer los impulsos internos del alma.</w:t>
      </w:r>
    </w:p>
    <w:p>
      <w:pPr>
        <w:pStyle w:val="Normal"/>
        <w:ind w:firstLine="243"/>
        <w:jc w:val="both"/>
        <w:rPr>
          <w:color w:val="000000"/>
          <w:lang w:val="es-ES_tradnl"/>
        </w:rPr>
      </w:pPr>
      <w:r>
        <w:rPr>
          <w:color w:val="000000"/>
          <w:lang w:val="es-ES_tradnl"/>
        </w:rPr>
        <w:t>No es tarea fácil o halagadora, descubrirse a si mismo y encontrar que quizás h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ticar sus propias palabras, actos y móviles, y a llamar a todas las cosas por su verdadero nombre. Sólo así se entrenará en la discriminación espiritual y aprenderá a reconocer la verdad en todas las cosas. Sólo así llegará a la realidad y conocerá al verdadero Ser.</w:t>
      </w:r>
    </w:p>
    <w:p>
      <w:pPr>
        <w:pStyle w:val="Normal"/>
        <w:ind w:firstLine="243"/>
        <w:jc w:val="both"/>
        <w:rPr/>
      </w:pPr>
      <w:r>
        <w:rPr>
          <w:i/>
          <w:color w:val="000000"/>
          <w:lang w:val="es-ES_tradnl"/>
        </w:rPr>
        <w:t>No prestar atención a las prudentes consideraciones de la ciencia y sagaci</w:t>
        <w:softHyphen/>
        <w:t xml:space="preserve">dad mundanas. Si </w:t>
      </w:r>
      <w:r>
        <w:rPr>
          <w:color w:val="000000"/>
          <w:lang w:val="es-ES_tradnl"/>
        </w:rPr>
        <w:t xml:space="preserve">el aspirante necesita cultivar la capacidad de caminar solo, si debe desarrollar la facultad de ser verídico en todas las cosas, tiene también que cultivar el valor. Con frecuencia necesita estar continuamente en contra de la opinión mundial y de la mejor expresión de esa opinión. Debe aprender a hacer lo que le corresponde, tal como lo ve y conoce, a pesar de la opinión deliberada de los hombres más grandes y mencionados de la tierra. Debe depender de sí mismo y de las conclusiones a que llega en sus momentos de comunión e iluminación espirituales. Es aquí donde fracasan la mayoría de los aspirantes. No hacen todo lo que pueden; no actúan a conciencia como les dicta su voz interna; no realizan la cosas que se ven incitados a hacer en sus momentos de meditación y no pronuncian las palabras que su mentor espiritual, el Yo, les urge pronunciar. </w:t>
      </w:r>
      <w:r>
        <w:rPr>
          <w:i/>
          <w:color w:val="000000"/>
          <w:lang w:val="es-ES_tradnl"/>
        </w:rPr>
        <w:t>En el conjunto de estos detalles no realizados es donde se ven los grandes fracasos.</w:t>
      </w:r>
    </w:p>
    <w:p>
      <w:pPr>
        <w:pStyle w:val="Normal"/>
        <w:ind w:firstLine="243"/>
        <w:jc w:val="both"/>
        <w:rPr>
          <w:color w:val="000000"/>
          <w:lang w:val="es-ES_tradnl"/>
        </w:rPr>
      </w:pPr>
      <w:r>
        <w:rPr>
          <w:color w:val="000000"/>
          <w:lang w:val="es-ES_tradnl"/>
        </w:rPr>
        <w:t>No hay trivialidades en la vida del discípulo, y una palabra inexpresada o una acción incumplida, puede ser el factor que impide a un hombre llegar a la iniciación.</w:t>
      </w:r>
    </w:p>
    <w:p>
      <w:pPr>
        <w:pStyle w:val="Normal"/>
        <w:ind w:firstLine="243"/>
        <w:jc w:val="both"/>
        <w:rPr/>
      </w:pPr>
      <w:r>
        <w:rPr>
          <w:i/>
          <w:color w:val="000000"/>
          <w:lang w:val="es-ES_tradnl"/>
        </w:rPr>
        <w:t xml:space="preserve">Vivir una vida ejemplar para los demás. </w:t>
      </w:r>
      <w:r>
        <w:rPr>
          <w:color w:val="000000"/>
          <w:lang w:val="es-ES_tradnl"/>
        </w:rPr>
        <w:t xml:space="preserve">¿Es necesario que me extienda sobre esto? Me parece que no debería hacerlo, pero sin embargo es aquí donde fracasan los hombres. Después de todo ¿Qué es servicio grupal? Sencillamente una vida de ejemplo. El mejor exponente de la Sabiduría Eterna es aquel que vive cada día la vida del discípulo, esté donde esté, aunque no viva la vida donde quisiera vivirla. Quizás la cualidad que produce el mayor número de fracasos entre los aspirantes a adeptos, es la cobardía. Los hombre fracasan donde están, porque encuentran siempre alguna razón que les hace creer que deberían estar en otra parte. Huyen, casi sin darse cuenta, de las dificultades, de las condiciones inarmónicas, de las ocasiones que presentan problemas, y de las circunstancias que exigen una acción elevada, produciéndose para extraer lo mejor del hombre, siempre que las enfrente. Huyen de sí mismos y de los demás, en lugar de </w:t>
      </w:r>
      <w:r>
        <w:rPr>
          <w:i/>
          <w:color w:val="000000"/>
          <w:lang w:val="es-ES_tradnl"/>
        </w:rPr>
        <w:t>vivir la vida.</w:t>
      </w:r>
    </w:p>
    <w:p>
      <w:pPr>
        <w:pStyle w:val="Normal"/>
        <w:ind w:firstLine="243"/>
        <w:jc w:val="both"/>
        <w:rPr>
          <w:color w:val="000000"/>
          <w:lang w:val="es-ES_tradnl"/>
        </w:rPr>
      </w:pPr>
      <w:r>
        <w:rPr>
          <w:color w:val="000000"/>
          <w:lang w:val="es-ES_tradnl"/>
        </w:rPr>
        <w:t>El adepto no pronuncia palabra que pueda herir o perjudicar. Por lo tanto, ha debido aprender el significado de las palabras en medio del torbellino de la vida. No pierde el tiempo compadeciéndose o justificándose a sí mismo, porque sabe que la ley lo ha colocado en el lugar donde mejor puede servir, y porque ha aprendido que las dificultades son siempre provocadas por el hombre mismo y resultado de su actitud mental. Al deseo de justificación lo considera una tentación que debe evitar. Comprende que cada palabra pronunciada, cada acto realizado, cada mirada y cada pensamiento, tienen su efecto sobre el grupo, ya sea para bien o para mal.</w:t>
      </w:r>
    </w:p>
    <w:p>
      <w:pPr>
        <w:pStyle w:val="Normal"/>
        <w:ind w:firstLine="243"/>
        <w:jc w:val="both"/>
        <w:rPr>
          <w:color w:val="000000"/>
          <w:lang w:val="es-ES_tradnl"/>
        </w:rPr>
      </w:pPr>
      <w:r>
        <w:rPr>
          <w:color w:val="000000"/>
          <w:lang w:val="es-ES_tradnl"/>
        </w:rPr>
        <w:t>Por lo tanto ¿no es bien evidente por qué tan pocos triunfan y tantos fracasan? (4-418/21)</w:t>
      </w:r>
    </w:p>
    <w:p>
      <w:pPr>
        <w:pStyle w:val="Normal"/>
        <w:rPr>
          <w:color w:val="000000"/>
          <w:lang w:val="es-ES_tradnl"/>
        </w:rPr>
      </w:pPr>
      <w:r>
        <w:rPr>
          <w:color w:val="000000"/>
          <w:lang w:val="es-ES_tradnl"/>
        </w:rPr>
      </w:r>
    </w:p>
    <w:p>
      <w:pPr>
        <w:pStyle w:val="Normal"/>
        <w:ind w:left="251" w:hanging="0"/>
        <w:rPr>
          <w:i/>
          <w:i/>
          <w:color w:val="000000"/>
          <w:lang w:val="es-ES_tradnl"/>
        </w:rPr>
      </w:pPr>
      <w:r>
        <w:rPr>
          <w:i/>
          <w:color w:val="000000"/>
          <w:lang w:val="es-ES_tradnl"/>
        </w:rPr>
        <w:t>11. Algunas palabras de aliento.</w:t>
      </w:r>
    </w:p>
    <w:p>
      <w:pPr>
        <w:pStyle w:val="Normal"/>
        <w:ind w:firstLine="243"/>
        <w:jc w:val="both"/>
        <w:rPr>
          <w:color w:val="000000"/>
          <w:lang w:val="es-ES_tradnl"/>
        </w:rPr>
      </w:pPr>
      <w:r>
        <w:rPr>
          <w:color w:val="000000"/>
          <w:lang w:val="es-ES_tradnl"/>
        </w:rPr>
        <w:t>Sólo a medida que el discípulo esté dispuesto a abandonarlo todo para servir a los grandes Seres, sin reserva alguna, alcanza la liberación, y el cuerpo de deseos se trasmuta en el de la intuición superior. Servir perfectamente cada día, sin pensar ni calcular para el futuro, lleva al hombre al estado del perfecto Servidor. ¿Puedo sugerir una cosa? Toda preocupación y ansiedad tiene por base principal un móvil egoísta. Temen sufrir más, se acobardan al pensar que tendrán otras experiencias penosas. La meta no se alcanza de esta manera, sino que se llega por el sendero de la renunciación. Quizás signifique renunciar a los placeres, a la buena reputación, a los amigos, o a todo a lo que el corazón se aferra. Digo quizás, no que sea así. Sólo trato de indicarles que si ese es el camino, por el cual tienen que llegar a la meta, entonces el es camino perfecto para ustedes. Todo lo que lleve rápidamente a Su Presencia, a Sus Pies de Loto, debe ser deseado por ustedes y ansiosamente bienvenido.</w:t>
      </w:r>
    </w:p>
    <w:p>
      <w:pPr>
        <w:pStyle w:val="Normal"/>
        <w:ind w:firstLine="255"/>
        <w:jc w:val="both"/>
        <w:rPr>
          <w:color w:val="000000"/>
          <w:lang w:val="es-ES_tradnl"/>
        </w:rPr>
      </w:pPr>
      <w:r>
        <w:rPr>
          <w:color w:val="000000"/>
          <w:lang w:val="es-ES_tradnl"/>
        </w:rPr>
        <w:t>Por lo tanto, cultiven diariamente el supremo deseo de buscar sólo la aprobación de su Guía e Instructor interno y la respuesta del alma a la buena acción, desapasionadamente ejecutada.</w:t>
      </w:r>
    </w:p>
    <w:p>
      <w:pPr>
        <w:pStyle w:val="Normal"/>
        <w:ind w:firstLine="255"/>
        <w:jc w:val="both"/>
        <w:rPr>
          <w:color w:val="000000"/>
          <w:lang w:val="es-ES_tradnl"/>
        </w:rPr>
      </w:pPr>
      <w:r>
        <w:rPr>
          <w:color w:val="000000"/>
          <w:lang w:val="es-ES_tradnl"/>
        </w:rPr>
        <w:t>Si la aflicción los abruma, sonrían ante ella; terminará en una fecunda recompensa y recuperarán todo lo perdido. Si son objeto de burla y desprecio sonrían también, sólo deben esperar la aprobación del Maestro. Si las lenguas embusteras se desatan, no teman, sigan adelante. La mentira es una cosa de la tierra y puede ser trascendida como algo demasiado vil para ocuparse de ella. La meta del discípulo es alcanzar visión, deseo puro, propósito consa</w:t>
        <w:softHyphen/>
        <w:t>grado y oídos sordos a todos los ruidos de la tierra. Nada más diré; sólo quisiera que no disiparan inútilmente la fuerza en infructuosas imaginaciones, en febriles especulaciones y en ansiosas expectativas. (2-44/5)</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2. El problema de todos los discípulos es el mismo, es decir, vivir simul</w:t>
        <w:softHyphen/>
        <w:t xml:space="preserve">táneamente la vida interna, agudamente sensible, y la del Peregrino en el sendero de la vida, el ser humano en el mundo de los acontecimientos humanos; vivir la vida grupal del discípulo consagrado y la vida masiva de la humanidad; cumplir con su propio destino espiritual, por intermedio de una personalidad controlada y, al mismo tiempo, participar plenamente de la vida de la humanidad en la Tierra </w:t>
        <w:noBreakHyphen/>
        <w:t>esto no es una tarea fácil. (16</w:t>
        <w:noBreakHyphen/>
        <w:t>372)</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3. El discípulo tiene que aceptarse él mismo como es, en cualquier momento dado, con cualquier equipo que disponga y bajo cualquier circuns</w:t>
        <w:softHyphen/>
        <w:t xml:space="preserve">tancia; entonces él, sus asuntos y su tiempo se subordinan a la necesidad del momento </w:t>
        <w:noBreakHyphen/>
        <w:t>especialmente durante el período de crisis grupales, nacionales o mundiales. Cuando lo haga a conciencia y piense en términos de verdaderos valores, descubrirá que sus problemas particulares se resuelven, su capacidad aumenta y olvida sus limitaciones. (11</w:t>
        <w:noBreakHyphen/>
        <w:t>155)</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4. En esta época se exige la movilización de todos los discípulos, y al decir “esta época” me refiero no sólo al momento actual, sino a los próximos cincuenta años. Esta movilización implica el enfoque de las energías del discípulo, su tiempo y sus recursos, en bien de la humanidad; requiere una nueva dedicación al servicio, la consagración de la vida mental (¿se dan cuenta, hermanos míos, lo que eso significaría?) y el olvido del yo, que rechazaría todo estado de ánimo y sentimiento, todo deseo personal, resen</w:t>
        <w:softHyphen/>
        <w:t>timientos, quejas y todas las pequeñeces que surgen en las relaciones con sus semejantes. En el plano físico significa condicionar la entera vida externa activa, de modo de convertirla en una vida de servicio activo y concentrado. Les pido que estudien las frases que anteceden, utilizándolas como luz reveladora, para saber de qué adolecen y qué deben hacer. (5</w:t>
        <w:noBreakHyphen/>
        <w:t>104)</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5. Lo que yo y todo los afiliados a la Jerarquía tratamos de hacer, en esta época de desesperada crisis, es descubrir a quienes son firmes Puntos de energía viviente y derramar por su intermedio el amor, la fortaleza y la luz que el mundo necesita y debe poseer si quiere capear el temporal.</w:t>
      </w:r>
    </w:p>
    <w:p>
      <w:pPr>
        <w:pStyle w:val="Normal"/>
        <w:ind w:firstLine="255"/>
        <w:jc w:val="both"/>
        <w:rPr/>
      </w:pPr>
      <w:r>
        <w:rPr>
          <w:color w:val="000000"/>
          <w:lang w:val="es-ES_tradnl"/>
        </w:rPr>
        <w:t xml:space="preserve">Muchos discípulos no son jóvenes, por lo que les resulta difícil desalojar hábitos mentales y sensorios arraigados. Sin embargo, </w:t>
      </w:r>
      <w:r>
        <w:rPr>
          <w:i/>
          <w:color w:val="000000"/>
          <w:lang w:val="es-ES_tradnl"/>
        </w:rPr>
        <w:t xml:space="preserve">deberán </w:t>
      </w:r>
      <w:r>
        <w:rPr>
          <w:color w:val="000000"/>
          <w:lang w:val="es-ES_tradnl"/>
        </w:rPr>
        <w:t>alterarlos y no resentirse por ello. (5-105/6)</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6. Los discípulos y egos avanzados que están en el sendero de probación reciben instrucciones</w:t>
      </w:r>
    </w:p>
    <w:p>
      <w:pPr>
        <w:pStyle w:val="Normal"/>
        <w:ind w:firstLine="255"/>
        <w:jc w:val="both"/>
        <w:rPr>
          <w:color w:val="000000"/>
          <w:lang w:val="es-ES_tradnl"/>
        </w:rPr>
      </w:pPr>
      <w:r>
        <w:rPr>
          <w:color w:val="000000"/>
          <w:lang w:val="es-ES_tradnl"/>
        </w:rPr>
        <w:t>Para probar su aptitud en el trabajo especial del futuro; este trabajo es sólo conocido por los Guías de la raza. Se pone a prueba su capacidad para vivir en comunidad, con miras a seleccionar a quienes son apropiados para ingre</w:t>
        <w:softHyphen/>
        <w:t>sar en la colonia de la sexta subraza. Se los prueba en distintos aspectos del trabajo, muchos de ellos ahora incomprensibles para nosotros, y a medida que pase el tiempo se convertirán en métodos comunes de desarrollo. (1</w:t>
        <w:noBreakHyphen/>
        <w:t>64/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Las Seis Etapas del Discipulado". (5</w:t>
        <w:noBreakHyphen/>
        <w:t>617/70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r>
    </w:p>
    <w:p>
      <w:pPr>
        <w:pStyle w:val="Normal"/>
        <w:tabs>
          <w:tab w:val="clear" w:pos="708"/>
          <w:tab w:val="right" w:pos="4328" w:leader="none"/>
        </w:tabs>
        <w:jc w:val="center"/>
        <w:rPr>
          <w:b/>
          <w:b/>
          <w:color w:val="000000"/>
          <w:lang w:val="es-ES_tradnl"/>
        </w:rPr>
      </w:pPr>
      <w:r>
        <w:rPr>
          <w:b/>
          <w:color w:val="000000"/>
          <w:lang w:val="es-ES_tradnl"/>
        </w:rPr>
        <w:t>45. DISCIPULOS: ACEPTACION DE LOS</w:t>
      </w:r>
    </w:p>
    <w:p>
      <w:pPr>
        <w:pStyle w:val="Normal"/>
        <w:tabs>
          <w:tab w:val="clear" w:pos="708"/>
          <w:tab w:val="right" w:pos="4328" w:leader="none"/>
        </w:tabs>
        <w:rPr>
          <w:b/>
          <w:b/>
          <w:color w:val="000000"/>
          <w:lang w:val="es-ES_tradnl"/>
        </w:rPr>
      </w:pPr>
      <w:r>
        <w:rPr>
          <w:b/>
          <w:color w:val="000000"/>
          <w:lang w:val="es-ES_tradnl"/>
        </w:rPr>
      </w:r>
    </w:p>
    <w:p>
      <w:pPr>
        <w:pStyle w:val="BodyTextIndent3"/>
        <w:rPr/>
      </w:pPr>
      <w:r>
        <w:rPr/>
        <w:t>1. Existen falsos conceptos, en las mentes de las personas, respecto a la forma en que el Maestro permite al discípulo darse cuanta que ha sido aceptado. Se ha generalizado la idea de que se le comunica y se le acuerda una entrevista, en la cual el Maestro lo acepta y le designa un trabajo. Pero no es así. La Ley oculta rige tanto para el discipulado como para la iniciación, y el hombre progresa ciegamente. Espera pero no sabe, pero tiene la espe</w:t>
        <w:softHyphen/>
        <w:t>ranza de que así sea; aunque no tiene ninguna seguridad tangible, llega a la conclusión, por el estudio de sí mismo y de los requisitos, que quizá ha alcanzado el estado de discípulo aceptado. Por lo tanto, actúa sobre tal suposición y, vigila sus actos, cuida sus palabras y controla sus pensamientos. de modo que ninguna acción, palabra innecesaria o pensamientos maléfico, rompan el ritmo que él cree haber establecido. Sigue con su trabajo, pero intensifica la meditación; investiga sus móviles; trata de equipar su cuerpo mental; coloca ante sí el ideal de servicio, procurando siempre servir; enton</w:t>
        <w:softHyphen/>
        <w:t>ces (cuando está tan absorbido en el trabajo que tiene entre manos, que se ha olvidado de sí mismo) repentinamente un día ve a Aquél que durante tanto tiempo lo ha estado observando.</w:t>
      </w:r>
    </w:p>
    <w:p>
      <w:pPr>
        <w:pStyle w:val="Normal"/>
        <w:ind w:firstLine="244"/>
        <w:jc w:val="both"/>
        <w:rPr>
          <w:color w:val="000000"/>
          <w:lang w:val="es-ES_tradnl"/>
        </w:rPr>
      </w:pPr>
      <w:r>
        <w:rPr>
          <w:color w:val="000000"/>
          <w:lang w:val="es-ES_tradnl"/>
        </w:rPr>
        <w:t>Esto puede acontecer en dos formas: ya sea en plena conciencia vigílica, o porque el cerebro físico registra la entrevista tal como participó en ella durante las horas de sueño.</w:t>
      </w:r>
    </w:p>
    <w:p>
      <w:pPr>
        <w:pStyle w:val="Normal"/>
        <w:ind w:firstLine="244"/>
        <w:jc w:val="both"/>
        <w:rPr>
          <w:color w:val="000000"/>
          <w:lang w:val="es-ES_tradnl"/>
        </w:rPr>
      </w:pPr>
      <w:r>
        <w:rPr>
          <w:color w:val="000000"/>
          <w:lang w:val="es-ES_tradnl"/>
        </w:rPr>
        <w:t>Paralelamente al reconocimiento de este evento los discípulos llegarán a otros reconocimientos:</w:t>
      </w:r>
    </w:p>
    <w:p>
      <w:pPr>
        <w:pStyle w:val="Normal"/>
        <w:ind w:firstLine="244"/>
        <w:jc w:val="both"/>
        <w:rPr>
          <w:color w:val="000000"/>
          <w:lang w:val="es-ES_tradnl"/>
        </w:rPr>
      </w:pPr>
      <w:r>
        <w:rPr>
          <w:color w:val="000000"/>
          <w:lang w:val="es-ES_tradnl"/>
        </w:rPr>
        <w:t xml:space="preserve">   </w:t>
      </w:r>
      <w:r>
        <w:rPr>
          <w:color w:val="000000"/>
          <w:lang w:val="es-ES_tradnl"/>
        </w:rPr>
        <w:t>I. El acontecimiento se reconoce como un hecho, fuera de toda controver</w:t>
        <w:softHyphen/>
        <w:t>sia. Ninguna duda queda en la mente del discípulo.</w:t>
      </w:r>
    </w:p>
    <w:p>
      <w:pPr>
        <w:pStyle w:val="Normal"/>
        <w:ind w:firstLine="244"/>
        <w:jc w:val="both"/>
        <w:rPr/>
      </w:pPr>
      <w:r>
        <w:rPr>
          <w:color w:val="000000"/>
          <w:lang w:val="es-ES_tradnl"/>
        </w:rPr>
        <w:t xml:space="preserve">11. Sabe que no debe mencionarlo. Pasarán meses o años antes de hacerlo,. y entonces lo dirá sólo a quienes son también reconocidos como discípulos o a un compañero de tarea que está bajo la </w:t>
      </w:r>
      <w:r>
        <w:rPr>
          <w:i/>
          <w:color w:val="000000"/>
          <w:lang w:val="es-ES_tradnl"/>
        </w:rPr>
        <w:t xml:space="preserve">misma influencia grupal, cuyo </w:t>
      </w:r>
      <w:r>
        <w:rPr>
          <w:color w:val="000000"/>
          <w:lang w:val="es-ES_tradnl"/>
        </w:rPr>
        <w:t>derecho es saberlo, derecho sancionado por el Maestro del grupo.</w:t>
      </w:r>
    </w:p>
    <w:p>
      <w:pPr>
        <w:pStyle w:val="Normal"/>
        <w:ind w:firstLine="244"/>
        <w:jc w:val="both"/>
        <w:rPr>
          <w:color w:val="000000"/>
          <w:lang w:val="es-ES_tradnl"/>
        </w:rPr>
      </w:pPr>
      <w:r>
        <w:rPr>
          <w:color w:val="000000"/>
          <w:lang w:val="es-ES_tradnl"/>
        </w:rPr>
        <w:t>111. Ciertos factores que rigen la relación del Maestro con el discípulo son gradualmente reconocidos y empiezan a regir cada vez más la vida del discípulo:</w:t>
      </w:r>
    </w:p>
    <w:p>
      <w:pPr>
        <w:pStyle w:val="Normal"/>
        <w:ind w:firstLine="244"/>
        <w:jc w:val="both"/>
        <w:rPr>
          <w:color w:val="000000"/>
          <w:lang w:val="es-ES_tradnl"/>
        </w:rPr>
      </w:pPr>
      <w:r>
        <w:rPr>
          <w:color w:val="000000"/>
          <w:lang w:val="es-ES_tradnl"/>
        </w:rPr>
        <w:t>a. Reconoce que los puntos de contacto con su Maestro están regidos por la emergencia y la necesidad grupales, y tienen que ver con su servicio grupal. Paulatinamente se da cuenta que su Maestro podrá interesarse por él sólo hasta donde su ego pueda ser utilizado en el servicio, por medio de la personalidad en el plano físico. Empieza a darse cuenta que El trabaja con su alma y que ésta y no el yo personal, está en relación con el Maestro. Por lo tanto su problema, problema de todos los discípulos, se va aclarando cada vez más, el cual consiste en mantener abierto el canal de comunicación entre el alma y el cerebro, mediante la mente, de modo que el Maestro pueda comunicarse inmediatamente y con facilidad. A veces tiene que esperar varias semanas antes de poder ser oído por el discípulo, porque el canal ascendente está cerrado y el alma no está en relación con el cerebro. Esto sucede especialmente en las primeras etapas del discipulado.</w:t>
      </w:r>
    </w:p>
    <w:p>
      <w:pPr>
        <w:pStyle w:val="Normal"/>
        <w:ind w:firstLine="244"/>
        <w:jc w:val="both"/>
        <w:rPr>
          <w:color w:val="000000"/>
          <w:lang w:val="es-ES_tradnl"/>
        </w:rPr>
      </w:pPr>
      <w:r>
        <w:rPr>
          <w:color w:val="000000"/>
          <w:lang w:val="es-ES_tradnl"/>
        </w:rPr>
        <w:t>b. Percibe que una de las primeras cosas que debe hacer es aprender a discriminar entre:</w:t>
      </w:r>
    </w:p>
    <w:p>
      <w:pPr>
        <w:pStyle w:val="Normal"/>
        <w:ind w:left="257" w:hanging="0"/>
        <w:rPr>
          <w:color w:val="000000"/>
          <w:lang w:val="es-ES_tradnl"/>
        </w:rPr>
      </w:pPr>
      <w:r>
        <w:rPr>
          <w:color w:val="000000"/>
          <w:lang w:val="es-ES_tradnl"/>
        </w:rPr>
        <w:t>La vibración de su propia alma.</w:t>
      </w:r>
    </w:p>
    <w:p>
      <w:pPr>
        <w:pStyle w:val="Normal"/>
        <w:ind w:left="257" w:hanging="0"/>
        <w:rPr>
          <w:color w:val="000000"/>
          <w:lang w:val="es-ES_tradnl"/>
        </w:rPr>
      </w:pPr>
      <w:r>
        <w:rPr>
          <w:color w:val="000000"/>
          <w:lang w:val="es-ES_tradnl"/>
        </w:rPr>
        <w:t>La vibración del grupo de discípulos con quienes está asociado.</w:t>
      </w:r>
    </w:p>
    <w:p>
      <w:pPr>
        <w:pStyle w:val="Normal"/>
        <w:ind w:left="257" w:hanging="0"/>
        <w:rPr>
          <w:color w:val="000000"/>
          <w:lang w:val="es-ES_tradnl"/>
        </w:rPr>
      </w:pPr>
      <w:r>
        <w:rPr>
          <w:color w:val="000000"/>
          <w:lang w:val="es-ES_tradnl"/>
        </w:rPr>
        <w:t>La vibración del Maestro.</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Las tres son diferentes y es fácil confundirlas especialmente al principio. La guía más segura para los aspirantes cuando hacen contacto con una vibración y estímulo superiores, consiste en suponer que quien hace contacto con ellos es su propia alma, el Maestro en el corazón, y no (algo muy halagador para orgullo de la personalidad) que el Maestro trata de Regar a ellos.</w:t>
      </w:r>
    </w:p>
    <w:p>
      <w:pPr>
        <w:pStyle w:val="Normal"/>
        <w:ind w:firstLine="244"/>
        <w:jc w:val="both"/>
        <w:rPr>
          <w:color w:val="000000"/>
          <w:lang w:val="es-ES_tradnl"/>
        </w:rPr>
      </w:pPr>
      <w:r>
        <w:rPr>
          <w:color w:val="000000"/>
          <w:lang w:val="es-ES_tradnl"/>
        </w:rPr>
        <w:t>c. Descubre además que no es costumbre de los Maestros adular o hacer promesas a sus discípulos. Están muy ocupados y son demasiado sabios; tampoco les dicen que están destinados a desempeñar altos cargos, ni que son sus intermediarios y que de ellos depende la Jerarquía. La ambición, el amor al poder y la autosuficiencia, características de muchos tipos mentales, ponen a prueba al aspirante luchador, y recibe de su personalidad todo lo que necesita en ese sentido. Estas cualidades lo engañan y desvían, forzándolo a situarse en un pedestal de donde finalmente tendrá que descender. Los Maestros no dicen nada que pueda nutrir el orgullo en Sus discípulos, ni pronuncian palabras que fomenten en sus chelas el espíritu de separatividad.</w:t>
      </w:r>
    </w:p>
    <w:p>
      <w:pPr>
        <w:pStyle w:val="Normal"/>
        <w:ind w:firstLine="244"/>
        <w:jc w:val="both"/>
        <w:rPr>
          <w:color w:val="000000"/>
          <w:lang w:val="es-ES_tradnl"/>
        </w:rPr>
      </w:pPr>
      <w:r>
        <w:rPr>
          <w:color w:val="000000"/>
          <w:lang w:val="es-ES_tradnl"/>
        </w:rPr>
        <w:t>d. El discípulo muy pronto se da cuenta que los Maestros no son fácilmente accesibles. Se hallan tan ocupados, que difícilmente disponen de tiempo para comunicarse con el discípulo, y únicamente en una emergencia, en el caso de un principiante en el sendero del discipulado, utilizan la energía necesaria para ponerse en contacto. Con los discípulos antiguos y probados, los contactos son más frecuentes, se logran con más facilidad y tiene resultados más rápidos. Sin embargo, debe recordarse que cuanto más nuevo es el discípulo exige mayor atención y considera que debe recibirla. Los servidores antiguos y más experi</w:t>
        <w:softHyphen/>
        <w:t>mentados tratan de cumplir con sus obligaciones y llevar a cabo el trabajo mediante el menor contacto posible con el Maestro. Procuran ahorrarle tiempo y, frecuentemente, consideran que una entrevista con El es una demostración de fracaso de su parte, y por lo tanto les produce desazón ocupar el valioso tiempo del Maestro, obligándolo a emplear Su energía en proteger el trabajo de cual</w:t>
        <w:softHyphen/>
        <w:t>quier error, y al discípulo de algún daño. El objetivo de todo discípulo avanzado es desempeñar su tarea y relacionarse con el centro de fuerza espiritual, su grupo, y estar así en continuo contacto con el Maestro, sin entrevistas ni contactos fenoménicos. La mayoría sólo espera establecer contacto con Su Maestro una vez al año, generalmente en la época del plenilunio de mayo.</w:t>
      </w:r>
    </w:p>
    <w:p>
      <w:pPr>
        <w:pStyle w:val="Normal"/>
        <w:ind w:firstLine="244"/>
        <w:jc w:val="both"/>
        <w:rPr>
          <w:color w:val="000000"/>
          <w:lang w:val="es-ES_tradnl"/>
        </w:rPr>
      </w:pPr>
      <w:r>
        <w:rPr>
          <w:color w:val="000000"/>
          <w:lang w:val="es-ES_tradnl"/>
        </w:rPr>
        <w:t>c. Encuentra también que la relación entre Maestro y discípulo está regida por la ley y que existen grados y etapas definidos de contacto en la relación deseada. (4-130/2)</w:t>
      </w:r>
    </w:p>
    <w:p>
      <w:pPr>
        <w:pStyle w:val="Normal"/>
        <w:ind w:firstLine="142"/>
        <w:jc w:val="both"/>
        <w:rPr>
          <w:color w:val="000000"/>
          <w:lang w:val="es-ES_tradnl"/>
        </w:rPr>
      </w:pPr>
      <w:r>
        <w:rPr>
          <w:color w:val="000000"/>
          <w:lang w:val="es-ES_tradnl"/>
        </w:rPr>
        <w:t>2. En cuanto llega a ser un discípulo aceptado y ha emprendido definida</w:t>
        <w:softHyphen/>
        <w:t>mente el trabajo de preparación para la iniciación, ya no puede volver atrás. No podría aunque quisiera, y el ashrama lo protege. (18</w:t>
        <w:noBreakHyphen/>
        <w:t>60/1)</w:t>
      </w:r>
    </w:p>
    <w:p>
      <w:pPr>
        <w:pStyle w:val="Normal"/>
        <w:ind w:firstLine="142"/>
        <w:rPr>
          <w:color w:val="000000"/>
          <w:lang w:val="es-ES_tradnl"/>
        </w:rPr>
      </w:pPr>
      <w:r>
        <w:rPr>
          <w:color w:val="000000"/>
          <w:lang w:val="es-ES_tradnl"/>
        </w:rPr>
      </w:r>
    </w:p>
    <w:p>
      <w:pPr>
        <w:pStyle w:val="Normal"/>
        <w:ind w:firstLine="142"/>
        <w:rPr>
          <w:color w:val="000000"/>
          <w:lang w:val="es-ES_tradnl"/>
        </w:rPr>
      </w:pPr>
      <w:r>
        <w:rPr>
          <w:color w:val="000000"/>
          <w:lang w:val="es-ES_tradnl"/>
        </w:rPr>
        <w:t>3. Discípulo aceptado es el que aceptó:</w:t>
      </w:r>
    </w:p>
    <w:p>
      <w:pPr>
        <w:pStyle w:val="Normal"/>
        <w:tabs>
          <w:tab w:val="clear" w:pos="708"/>
          <w:tab w:val="left" w:pos="377" w:leader="none"/>
          <w:tab w:val="right" w:pos="6143" w:leader="none"/>
        </w:tabs>
        <w:ind w:firstLine="142"/>
        <w:rPr>
          <w:color w:val="000000"/>
          <w:lang w:val="es-ES_tradnl"/>
        </w:rPr>
      </w:pPr>
      <w:r>
        <w:rPr>
          <w:color w:val="000000"/>
          <w:lang w:val="es-ES_tradnl"/>
        </w:rPr>
        <w:t>1</w:t>
        <w:tab/>
        <w:t>La realidad de la existencia de la Jerarquía, con lo que ello implica de</w:t>
      </w:r>
    </w:p>
    <w:p>
      <w:pPr>
        <w:pStyle w:val="Normal"/>
        <w:tabs>
          <w:tab w:val="clear" w:pos="708"/>
          <w:tab w:val="left" w:pos="377" w:leader="none"/>
          <w:tab w:val="right" w:pos="6143" w:leader="none"/>
        </w:tabs>
        <w:ind w:firstLine="142"/>
        <w:rPr>
          <w:color w:val="000000"/>
          <w:lang w:val="es-ES_tradnl"/>
        </w:rPr>
      </w:pPr>
      <w:r>
        <w:rPr>
          <w:color w:val="000000"/>
          <w:lang w:val="es-ES_tradnl"/>
        </w:rPr>
        <w:tab/>
        <w:t>lealtad y colaboración.</w:t>
      </w:r>
    </w:p>
    <w:p>
      <w:pPr>
        <w:pStyle w:val="Normal"/>
        <w:ind w:left="367" w:firstLine="142"/>
        <w:jc w:val="both"/>
        <w:rPr>
          <w:color w:val="000000"/>
          <w:lang w:val="es-ES_tradnl"/>
        </w:rPr>
      </w:pPr>
      <w:r>
        <w:rPr>
          <w:color w:val="000000"/>
          <w:lang w:val="es-ES_tradnl"/>
        </w:rPr>
        <w:t>El hecho de que las almas son una y, en consecuencia, se ha comprome</w:t>
        <w:softHyphen/>
        <w:t>tido a expresarse como alma. El servicio a prestar consiste en despertar y estimular a todas las alinas con las cuales establece contacto.</w:t>
      </w:r>
    </w:p>
    <w:p>
      <w:pPr>
        <w:pStyle w:val="Normal"/>
        <w:tabs>
          <w:tab w:val="clear" w:pos="708"/>
          <w:tab w:val="left" w:pos="428" w:leader="none"/>
        </w:tabs>
        <w:ind w:left="378" w:hanging="367"/>
        <w:jc w:val="both"/>
        <w:rPr/>
      </w:pPr>
      <w:r>
        <w:rPr>
          <w:color w:val="000000"/>
          <w:lang w:val="es-ES_tradnl"/>
        </w:rPr>
        <w:t>3.</w:t>
        <w:tab/>
        <w:t xml:space="preserve">La técnica esotérica de servicio. El servicio que presta a la humanidad determina todas sus actividades y subordina su personalidad a la necesidad de la época. Observe esta frase. Cultive la percepción interna y una respuesta fluida a la </w:t>
      </w:r>
      <w:r>
        <w:rPr>
          <w:i/>
          <w:color w:val="000000"/>
          <w:lang w:val="es-ES_tradnl"/>
        </w:rPr>
        <w:t xml:space="preserve">necesidad inmediata, y no </w:t>
      </w:r>
      <w:r>
        <w:rPr>
          <w:color w:val="000000"/>
          <w:lang w:val="es-ES_tradnl"/>
        </w:rPr>
        <w:t>la reacción sensible a una lejana meta.</w:t>
      </w:r>
    </w:p>
    <w:p>
      <w:pPr>
        <w:pStyle w:val="Normal"/>
        <w:tabs>
          <w:tab w:val="clear" w:pos="708"/>
          <w:tab w:val="left" w:pos="428" w:leader="none"/>
        </w:tabs>
        <w:ind w:left="378" w:hanging="367"/>
        <w:jc w:val="both"/>
        <w:rPr>
          <w:color w:val="000000"/>
          <w:lang w:val="es-ES_tradnl"/>
        </w:rPr>
      </w:pPr>
      <w:r>
        <w:rPr>
          <w:color w:val="000000"/>
          <w:lang w:val="es-ES_tradnl"/>
        </w:rPr>
        <w:t>4.</w:t>
        <w:tab/>
        <w:t>El Plan, tal como lo presentan los Instructores de la raza. Trata de comprender la naturaleza de tal Plan y facilita a su manifestación. (5</w:t>
        <w:noBreakHyphen/>
        <w:t>90)</w:t>
      </w:r>
    </w:p>
    <w:p>
      <w:pPr>
        <w:pStyle w:val="Normal"/>
        <w:tabs>
          <w:tab w:val="clear" w:pos="708"/>
          <w:tab w:val="left" w:pos="428" w:leader="none"/>
        </w:tabs>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4. Cuando llegan a su fin las fluctuaciones del contacto y el alumno se estabiliza y se convierte en un "punto de energía que se aproxima constante</w:t>
        <w:softHyphen/>
        <w:t>mente” se trasforma en discípulo aceptado. (5</w:t>
        <w:noBreakHyphen/>
        <w:t>104)</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5. La primera iniciación precede siempre a la etapa del discipulado aceptado. Ningún Maestro acepta a un discípulo y lo introduce en su Ashrama si no se ha producido en él, el nacimiento del Cristo. (5</w:t>
        <w:noBreakHyphen/>
        <w:t>657)</w:t>
      </w:r>
    </w:p>
    <w:p>
      <w:pPr>
        <w:pStyle w:val="Normal"/>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 xml:space="preserve">6. El término </w:t>
      </w:r>
      <w:r>
        <w:rPr>
          <w:i/>
          <w:color w:val="000000"/>
          <w:lang w:val="es-ES_tradnl"/>
        </w:rPr>
        <w:t xml:space="preserve">Discípulo Aceptado </w:t>
      </w:r>
      <w:r>
        <w:rPr>
          <w:color w:val="000000"/>
          <w:lang w:val="es-ES_tradnl"/>
        </w:rPr>
        <w:t>abarca las etapas de la primera y segunda iniciaciones. (5</w:t>
        <w:noBreakHyphen/>
        <w:t>667)</w:t>
      </w:r>
    </w:p>
    <w:p>
      <w:pPr>
        <w:pStyle w:val="Normal"/>
        <w:rPr>
          <w:color w:val="000000"/>
          <w:lang w:val="es-ES_tradnl"/>
        </w:rPr>
      </w:pPr>
      <w:r>
        <w:rPr>
          <w:color w:val="000000"/>
          <w:lang w:val="es-ES_tradnl"/>
        </w:rPr>
      </w:r>
    </w:p>
    <w:p>
      <w:pPr>
        <w:pStyle w:val="Normal"/>
        <w:ind w:firstLine="243"/>
        <w:jc w:val="both"/>
        <w:rPr/>
      </w:pPr>
      <w:r>
        <w:rPr>
          <w:color w:val="000000"/>
          <w:lang w:val="es-ES_tradnl"/>
        </w:rPr>
        <w:t xml:space="preserve">7. A los </w:t>
      </w:r>
      <w:r>
        <w:rPr>
          <w:i/>
          <w:color w:val="000000"/>
          <w:lang w:val="es-ES_tradnl"/>
        </w:rPr>
        <w:t xml:space="preserve">discípulos iniciados </w:t>
      </w:r>
      <w:r>
        <w:rPr>
          <w:color w:val="000000"/>
          <w:lang w:val="es-ES_tradnl"/>
        </w:rPr>
        <w:t xml:space="preserve">sólo les interesa la visión, el Plan, su dirección y su materialización en la Tierra. Los </w:t>
      </w:r>
      <w:r>
        <w:rPr>
          <w:i/>
          <w:color w:val="000000"/>
          <w:lang w:val="es-ES_tradnl"/>
        </w:rPr>
        <w:t xml:space="preserve">discípulos aceptados </w:t>
      </w:r>
      <w:r>
        <w:rPr>
          <w:color w:val="000000"/>
          <w:lang w:val="es-ES_tradnl"/>
        </w:rPr>
        <w:t>están aprendiendo a hacerlo. (5</w:t>
        <w:noBreakHyphen/>
        <w:t>670)</w:t>
      </w:r>
    </w:p>
    <w:p>
      <w:pPr>
        <w:pStyle w:val="Normal"/>
        <w:rPr>
          <w:color w:val="000000"/>
          <w:lang w:val="es-ES_tradnl"/>
        </w:rPr>
      </w:pPr>
      <w:r>
        <w:rPr>
          <w:color w:val="000000"/>
          <w:lang w:val="es-ES_tradnl"/>
        </w:rPr>
      </w:r>
    </w:p>
    <w:p>
      <w:pPr>
        <w:pStyle w:val="TextBody"/>
        <w:tabs>
          <w:tab w:val="clear" w:pos="708"/>
          <w:tab w:val="left" w:pos="256" w:leader="none"/>
          <w:tab w:val="right" w:pos="6395" w:leader="none"/>
        </w:tabs>
        <w:rPr/>
      </w:pPr>
      <w:r>
        <w:rPr/>
        <w:tab/>
        <w:t>8. Hay actualmente más o menos cuatrocientos discípulos aceptados en el mundo* -es decir, hombres y mujeres que realmente saben que son discípu</w:t>
        <w:softHyphen/>
        <w:t>los, saben cuál es su trabajo y lo están realizando. No obstante, hay muchos centenares (de la generación actual de gente joven) que están en vísperas de ser aceptados, y millares se hallan en el sendero de probación. (4</w:t>
        <w:noBreakHyphen/>
        <w:t>126/7)</w:t>
      </w:r>
    </w:p>
    <w:p>
      <w:pPr>
        <w:pStyle w:val="Normal"/>
        <w:tabs>
          <w:tab w:val="clear" w:pos="708"/>
          <w:tab w:val="right" w:pos="5651" w:leader="none"/>
        </w:tabs>
        <w:ind w:left="259" w:hanging="0"/>
        <w:rPr>
          <w:color w:val="000000"/>
          <w:lang w:val="es-ES_tradnl"/>
        </w:rPr>
      </w:pPr>
      <w:r>
        <w:rPr>
          <w:color w:val="000000"/>
          <w:lang w:val="es-ES_tradnl"/>
        </w:rPr>
        <w:t>Ver también: "Las Seis Etapas del Discipulado". (5</w:t>
        <w:noBreakHyphen/>
        <w:t>617/708)</w:t>
      </w:r>
    </w:p>
    <w:p>
      <w:pPr>
        <w:pStyle w:val="Normal"/>
        <w:tabs>
          <w:tab w:val="clear" w:pos="708"/>
          <w:tab w:val="right" w:pos="5651" w:leader="none"/>
        </w:tabs>
        <w:rPr>
          <w:color w:val="000000"/>
          <w:lang w:val="es-ES_tradnl"/>
        </w:rPr>
      </w:pPr>
      <w:r>
        <w:rPr>
          <w:color w:val="000000"/>
          <w:lang w:val="es-ES_tradnl"/>
        </w:rPr>
      </w:r>
    </w:p>
    <w:p>
      <w:pPr>
        <w:pStyle w:val="Normal"/>
        <w:rPr>
          <w:color w:val="000000"/>
          <w:lang w:val="es-ES_tradnl"/>
        </w:rPr>
      </w:pPr>
      <w:r>
        <w:rPr>
          <w:color w:val="000000"/>
          <w:lang w:val="es-ES_tradnl"/>
        </w:rPr>
        <w:t>(*): 1934</w:t>
      </w:r>
    </w:p>
    <w:p>
      <w:pPr>
        <w:pStyle w:val="Normal"/>
        <w:rPr>
          <w:color w:val="000000"/>
          <w:lang w:val="es-ES_tradnl"/>
        </w:rPr>
      </w:pPr>
      <w:r>
        <w:rPr>
          <w:color w:val="000000"/>
          <w:lang w:val="es-ES_tradnl"/>
        </w:rPr>
      </w:r>
    </w:p>
    <w:p>
      <w:pPr>
        <w:pStyle w:val="Normal"/>
        <w:tabs>
          <w:tab w:val="clear" w:pos="708"/>
          <w:tab w:val="right" w:pos="3493" w:leader="none"/>
        </w:tabs>
        <w:jc w:val="center"/>
        <w:rPr>
          <w:b/>
          <w:b/>
          <w:color w:val="000000"/>
          <w:lang w:val="es-ES_tradnl"/>
        </w:rPr>
      </w:pPr>
      <w:r>
        <w:rPr>
          <w:b/>
          <w:color w:val="000000"/>
          <w:lang w:val="es-ES_tradnl"/>
        </w:rPr>
        <w:t>46. DISCIPULOS: EDAD DE LOS</w:t>
      </w:r>
    </w:p>
    <w:p>
      <w:pPr>
        <w:pStyle w:val="Normal"/>
        <w:tabs>
          <w:tab w:val="clear" w:pos="708"/>
          <w:tab w:val="right" w:pos="3493" w:leader="none"/>
        </w:tabs>
        <w:rPr>
          <w:b/>
          <w:b/>
          <w:color w:val="000000"/>
          <w:lang w:val="es-ES_tradnl"/>
        </w:rPr>
      </w:pPr>
      <w:r>
        <w:rPr>
          <w:b/>
          <w:color w:val="000000"/>
          <w:lang w:val="es-ES_tradnl"/>
        </w:rPr>
      </w:r>
    </w:p>
    <w:p>
      <w:pPr>
        <w:pStyle w:val="Normal"/>
        <w:ind w:firstLine="243"/>
        <w:jc w:val="both"/>
        <w:rPr/>
      </w:pPr>
      <w:r>
        <w:rPr>
          <w:color w:val="000000"/>
          <w:lang w:val="es-ES_tradnl"/>
        </w:rPr>
        <w:t>1.</w:t>
      </w:r>
      <w:r>
        <w:rPr>
          <w:i/>
          <w:color w:val="000000"/>
          <w:lang w:val="es-ES_tradnl"/>
        </w:rPr>
        <w:t xml:space="preserve"> </w:t>
      </w:r>
      <w:r>
        <w:rPr>
          <w:color w:val="000000"/>
          <w:lang w:val="es-ES_tradnl"/>
        </w:rPr>
        <w:t xml:space="preserve">El mundo ofrece hoy oportunidad a los discípulos para que lleguen a ser discípulos mundiales, cerca del corazón del Maestro, y pasar rápidamente por las primeras etapas del discipulado. También brinda la oportunidad a los discípulos mundiales para que inicien su acercamiento al Corazón de la Jerarquía, el Cristo. Deben interesarse por esta primera posibilidad, porque </w:t>
        <w:noBreakHyphen/>
        <w:t xml:space="preserve"> a medida que se acercan a su grupo </w:t>
        <w:noBreakHyphen/>
        <w:t xml:space="preserve"> pueden comenzar a recibir ese entrenamiento que desarrollará en ustedes la utilidad mundial. ¿Se sienten la mayoría demasiado viejos para lograrlo? Ustedes dirán. El alma no tiene edad, y puede utilizar su instrumento si éste es apropiado y está disponible. ¿Están demasiado centralizados y preocupa</w:t>
        <w:softHyphen/>
        <w:t>dos en si mismos para prestar servicio mundial, mediante el necesario desa</w:t>
        <w:softHyphen/>
        <w:t>pego? Esto tienen que descubrirlo y comprobarlo ustedes mismos. (5</w:t>
        <w:noBreakHyphen/>
        <w:t>704)</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2. Cuando el discípulo llega a los cuarenta y nueve años debería estar claramente definido el sendero del servicio en su vida. (6</w:t>
        <w:noBreakHyphen/>
        <w:t>632)</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Quienes enseñamos, vigilamos y guiamos el desarrollo esotérico del hombre, sabemos que si a la edad de cincuenta y seis años no se estableció cierta medida de fusión, raras veces se logra más adelante. Después de esa edad el hombre podrá permanecer en la etapa alcanzada y fomentar su aspiración, pero el sumergimiento dinámico de la personalidad en la voluntad y en la vida del alma es muy poco común lograrlo. Cuando se alcanza antes de los cincuenta y seis años, es realmente posible el progreso y desarrollo en el sendero del discipulado. (5</w:t>
        <w:noBreakHyphen/>
        <w:t>54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4. El año sexagésimo tercero de su vida le traerá, como en la vida de todos los discípulos, crisis y suprema oportunidad, y para ello debe prepararse debidamente. (6-545)</w:t>
      </w:r>
    </w:p>
    <w:p>
      <w:pPr>
        <w:pStyle w:val="Normal"/>
        <w:tabs>
          <w:tab w:val="clear" w:pos="708"/>
          <w:tab w:val="right" w:pos="3398" w:leader="none"/>
        </w:tabs>
        <w:ind w:left="258" w:hanging="0"/>
        <w:rPr>
          <w:color w:val="000000"/>
          <w:lang w:val="es-ES_tradnl"/>
        </w:rPr>
      </w:pPr>
      <w:r>
        <w:rPr>
          <w:color w:val="000000"/>
          <w:lang w:val="es-ES_tradnl"/>
        </w:rPr>
        <w:t>Ver también: (6</w:t>
        <w:noBreakHyphen/>
        <w:t>432/5,439,458/9)</w:t>
      </w:r>
    </w:p>
    <w:p>
      <w:pPr>
        <w:pStyle w:val="Normal"/>
        <w:tabs>
          <w:tab w:val="clear" w:pos="708"/>
          <w:tab w:val="right" w:pos="3398" w:leader="none"/>
        </w:tabs>
        <w:ind w:left="258" w:hanging="0"/>
        <w:rPr>
          <w:color w:val="000000"/>
          <w:lang w:val="es-ES_tradnl"/>
        </w:rPr>
      </w:pPr>
      <w:r>
        <w:rPr>
          <w:color w:val="000000"/>
          <w:lang w:val="es-ES_tradnl"/>
        </w:rPr>
      </w:r>
    </w:p>
    <w:p>
      <w:pPr>
        <w:pStyle w:val="Normal"/>
        <w:tabs>
          <w:tab w:val="clear" w:pos="708"/>
          <w:tab w:val="right" w:pos="3398" w:leader="none"/>
        </w:tabs>
        <w:rPr>
          <w:color w:val="000000"/>
          <w:lang w:val="es-ES_tradnl"/>
        </w:rPr>
      </w:pPr>
      <w:r>
        <w:rPr>
          <w:color w:val="000000"/>
          <w:lang w:val="es-ES_tradnl"/>
        </w:rPr>
      </w:r>
    </w:p>
    <w:p>
      <w:pPr>
        <w:pStyle w:val="Normal"/>
        <w:tabs>
          <w:tab w:val="clear" w:pos="708"/>
          <w:tab w:val="right" w:pos="1376" w:leader="none"/>
        </w:tabs>
        <w:jc w:val="center"/>
        <w:rPr>
          <w:b/>
          <w:b/>
          <w:color w:val="000000"/>
          <w:lang w:val="es-ES_tradnl"/>
        </w:rPr>
      </w:pPr>
      <w:r>
        <w:rPr>
          <w:b/>
          <w:color w:val="000000"/>
          <w:lang w:val="es-ES_tradnl"/>
        </w:rPr>
        <w:t>47. DOLOR</w:t>
      </w:r>
    </w:p>
    <w:p>
      <w:pPr>
        <w:pStyle w:val="Normal"/>
        <w:tabs>
          <w:tab w:val="clear" w:pos="708"/>
          <w:tab w:val="right" w:pos="1376" w:leader="none"/>
        </w:tabs>
        <w:rPr>
          <w:b/>
          <w:b/>
          <w:color w:val="000000"/>
          <w:lang w:val="es-ES_tradnl"/>
        </w:rPr>
      </w:pPr>
      <w:r>
        <w:rPr>
          <w:b/>
          <w:color w:val="000000"/>
          <w:lang w:val="es-ES_tradnl"/>
        </w:rPr>
      </w:r>
    </w:p>
    <w:p>
      <w:pPr>
        <w:pStyle w:val="Normal"/>
        <w:ind w:firstLine="252"/>
        <w:jc w:val="both"/>
        <w:rPr>
          <w:color w:val="000000"/>
          <w:lang w:val="es-ES_tradnl"/>
        </w:rPr>
      </w:pPr>
      <w:r>
        <w:rPr>
          <w:color w:val="000000"/>
          <w:lang w:val="es-ES_tradnl"/>
        </w:rPr>
        <w:t>1. El dolor es ese esfuerzo ascendente a través de la materia, que coloca al hombre a los Pies del Logos; dolor es seguir la línea de mayor resistencia y por ese medio Regar a la cima de la montaña; dolor es la destrucción de la forma y la obtención del fuego interno; dolor es el frío de la soledad que conduce al calor del sol central; dolor es arder en la hoguera a fin de conocer la frescura del agua de la vida; dolor es viajar al país lejano, que trae como resultado la bienvenida al hogar del Padre; dolor es la ilusión del desconoci</w:t>
        <w:softHyphen/>
        <w:t>miento del Padre, que conduce al hijo pródigo al corazón del Padre; dolor es la cruz de la pérdida completa, que trae de retorno las riquezas de la eterna generosidad; dolor es el látigo que hostiga al esforzado constructor para llevar la construcción del Templo a la completa perfección.</w:t>
      </w:r>
    </w:p>
    <w:p>
      <w:pPr>
        <w:pStyle w:val="Normal"/>
        <w:ind w:firstLine="247"/>
        <w:jc w:val="both"/>
        <w:rPr>
          <w:color w:val="000000"/>
          <w:lang w:val="es-ES_tradnl"/>
        </w:rPr>
      </w:pPr>
      <w:r>
        <w:rPr>
          <w:color w:val="000000"/>
          <w:lang w:val="es-ES_tradnl"/>
        </w:rPr>
        <w:t>La utilidad del dolor es muy grande y conduce al alma humana de la oscuridad a la luz, de la esclavitud a la liberación y de la agonía a la paz. Esa paz, esa luz y esa liberación, más la ordenada armonía del cosmos, son para todos los hijos de los hombres. (4</w:t>
        <w:noBreakHyphen/>
        <w:t>385), (5</w:t>
        <w:noBreakHyphen/>
        <w:t>621)</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 xml:space="preserve">2. Todo el problema del dolor y el sufrimiento, según hoy se lo comprende, está vinculado con este estado de conciencia, incidental a la percepción de los pares de opuestos. El animal sufre, pero lo hace en forma física y sensoria. El hombre sufre, pero lo hace física, sensoria y también mentalmente; el sufrimiento mental se debe a que ha desarrollado ciertos aspectos de la mente inferior </w:t>
        <w:noBreakHyphen/>
        <w:t xml:space="preserve"> presentimiento, memoria, imaginación, poder de visualizar, remor</w:t>
        <w:softHyphen/>
        <w:t>dimientos e impulso innato de alcanzar la divinidad, que trae consigo una sensación de pérdida y de fracaso. Los padecimientos de Dios (a los que se refieren las escrituras del mundo, tan misteriosamente) están lejos de ser sensorios y son mentales e intuitivos. (14</w:t>
        <w:noBreakHyphen/>
        <w:t>204)</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3. En el sendero de iniciación el dolor es mayormente rechazado, no porque el iniciado trate de evitar el dolor, sino porque desaparece la sensi</w:t>
        <w:softHyphen/>
        <w:t>bilidad de la forma hacia los contactos indeseables, y con ello desaparece también el dolor; el dolor es el guardián de la forma y el protector de la sustancia; advierte el peligro; indica ciertas etapas definidas en el proceso evolutivo; está relacionado con el principio por el cual el alma se identifica con la sustancia. Cuando cesa la identificación, el dolor, la enfermedad y también la muerte, pierden su aferramiento sobre el discípulo; el alma ya no está sujeta a sus requerimientos, y el hombre queda liberado, porque la enfermedad y la muerte son cualidades inherentes a la forma y están sujetas a las vicisitudes de la vida de la forma. (17</w:t>
        <w:noBreakHyphen/>
        <w:t>368/9)</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El dolor ha sido siempre el agente purificador, empleado por los Señores del Destino, para traer la liberación. (13</w:t>
        <w:noBreakHyphen/>
        <w:t>1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555/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48. EDUCACION</w:t>
      </w:r>
    </w:p>
    <w:p>
      <w:pPr>
        <w:pStyle w:val="Normal"/>
        <w:rPr>
          <w:b/>
          <w:b/>
          <w:color w:val="000000"/>
          <w:lang w:val="es-ES_tradnl"/>
        </w:rPr>
      </w:pPr>
      <w:r>
        <w:rPr>
          <w:b/>
          <w:color w:val="000000"/>
          <w:lang w:val="es-ES_tradnl"/>
        </w:rPr>
      </w:r>
    </w:p>
    <w:p>
      <w:pPr>
        <w:pStyle w:val="Normal"/>
        <w:ind w:firstLine="247"/>
        <w:jc w:val="both"/>
        <w:rPr/>
      </w:pPr>
      <w:r>
        <w:rPr>
          <w:color w:val="000000"/>
          <w:lang w:val="es-ES_tradnl"/>
        </w:rPr>
        <w:t>1</w:t>
      </w:r>
      <w:r>
        <w:rPr>
          <w:i/>
          <w:color w:val="000000"/>
          <w:lang w:val="es-ES_tradnl"/>
        </w:rPr>
        <w:t xml:space="preserve">. En el mundo de la </w:t>
      </w:r>
      <w:r>
        <w:rPr>
          <w:color w:val="000000"/>
          <w:lang w:val="es-ES_tradnl"/>
        </w:rPr>
        <w:t>educación la comprensión de la verdadera naturaleza del hombre traerá un cambio fundamental en los métodos de enseñanza. Se procurará especialmente enseñar al hombre la realidad de la existencia del Ego en su propio plano, la naturaleza de los cuerpos lunares y el método para alinear los cuerpos inferiores, a fin de que el Ego pueda comunicarse direc</w:t>
        <w:softHyphen/>
        <w:t>tamente en el cerebro físico, controlar la naturaleza inferior y realizar sus propósitos. Por medio de la concentración y la meditación se enseñará a los hombres cómo pueden adquirir conocimientos por sí mismos, desarrollar la intuición y extraer los recursos del Ego. Así se enseñará al hombre a pensar, a asumir el control del cuerpo mental, a desarrollar sus poderes latentes. (3</w:t>
        <w:noBreakHyphen/>
        <w:t>648)</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2. La verdadera educación es en consecuencia la ciencia que vincula, primero, las partes integrantes del hombre, y a éste en su medio circundante, y después con el todo mayor donde tiene que desempeñar su parte. Todo aspecto considerado como inferior, será siempre la expresión del próximo aspecto superior. En esta frase he expresado una verdad fundamental que además de incorporar el objetivo, indica el problema que tienen por delante todos aquellos que se interesan por la educación. El problema consiste en determinar correctamente el centro o foco de atención del hombre y en precisar dónde está centrada principalmente la conciencia. Por lo tanto, él debe entrenarse de tal modo que sea posible trasladar ese enfoque a un vehículo superior. Podemos expresar esa idea en forma análogamente veraz, si decimos que el vehículo, que aparentemente parece ser de gran importan</w:t>
        <w:softHyphen/>
        <w:t>cia, puede y deberá llegar a ser de secundaria importancia, a medida que se convierte simplemente en el instrumento de lo que es superior a él. (12</w:t>
        <w:noBreakHyphen/>
        <w:t>24)</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3. La finalidad de toda educación será lograr esta consumación: expuesta al Pensador o Alma. Al registrar esta respuesta el hombre entra en su reino. Lo de arriba y lo de abajo se convierten en uno. Los mundos objetivos y subjetivos se unifican. El alma y su mecanismo funcionan como una unidad, (12</w:t>
        <w:noBreakHyphen/>
        <w:t>29/30)</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Los atlantes no tuvieron un sistema de educación, según lo que enten</w:t>
        <w:softHyphen/>
        <w:t>demos por ese término. Los reyes y sacerdotes guiaban, y las masas obede</w:t>
        <w:softHyphen/>
        <w:t>cían. (12</w:t>
        <w:noBreakHyphen/>
        <w:t>55)</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5. </w:t>
      </w:r>
      <w:r>
        <w:rPr>
          <w:color w:val="000000"/>
          <w:lang w:val="es-ES_tradnl"/>
        </w:rPr>
        <w:t xml:space="preserve">El mundo mismo es un gran crisol en el cual se está forjando la Humanidad Una. Esto necesita un cambio drástico en nuestros métodos de presentar la historia y la geografía. La ciencia ha sido siempre universal. Las grandes obras de arte y la literatura han pertenecido siempre al mundo. Sobre estos hechos deberá construirse la educación que debe darse a los niños del mundo </w:t>
        <w:noBreakHyphen/>
        <w:t>sobre nuestras similaridades, realizaciones creadoras, idealismos espirituales y nuestros puntos de contacto. Si no se realiza esto, nunca se curarán las heridas de las naciones ni se derribarán las barreras que han existido durante siglos. (12</w:t>
        <w:noBreakHyphen/>
        <w:t>61)</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6. Dos </w:t>
      </w:r>
      <w:r>
        <w:rPr>
          <w:color w:val="000000"/>
          <w:lang w:val="es-ES_tradnl"/>
        </w:rPr>
        <w:t xml:space="preserve">conceptos principales deben enseñarse a los niños de todos los países; </w:t>
      </w:r>
      <w:r>
        <w:rPr>
          <w:i/>
          <w:color w:val="000000"/>
          <w:lang w:val="es-ES_tradnl"/>
        </w:rPr>
        <w:t xml:space="preserve">el valor del individuo y la realidad de la humanidad una. </w:t>
      </w:r>
      <w:r>
        <w:rPr>
          <w:color w:val="000000"/>
          <w:lang w:val="es-ES_tradnl"/>
        </w:rPr>
        <w:t>(12</w:t>
        <w:noBreakHyphen/>
        <w:t>62)</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7. </w:t>
      </w:r>
      <w:r>
        <w:rPr>
          <w:color w:val="000000"/>
          <w:lang w:val="es-ES_tradnl"/>
        </w:rPr>
        <w:t>El primer esfuerzo educativo para civilizar al niño será entrenar y dirigir correctamente sus instintos.</w:t>
      </w:r>
    </w:p>
    <w:p>
      <w:pPr>
        <w:pStyle w:val="Normal"/>
        <w:ind w:firstLine="244"/>
        <w:jc w:val="both"/>
        <w:rPr>
          <w:color w:val="000000"/>
          <w:lang w:val="es-ES_tradnl"/>
        </w:rPr>
      </w:pPr>
      <w:r>
        <w:rPr>
          <w:color w:val="000000"/>
          <w:lang w:val="es-ES_tradnl"/>
        </w:rPr>
        <w:t>La segunda obligación de los educadores será inculcarle al niño, la verda</w:t>
        <w:softHyphen/>
        <w:t>dera cultura, enseñándole a emplear correctamente su intelecto.</w:t>
      </w:r>
    </w:p>
    <w:p>
      <w:pPr>
        <w:pStyle w:val="Normal"/>
        <w:ind w:left="242" w:hanging="0"/>
        <w:rPr>
          <w:color w:val="000000"/>
          <w:lang w:val="es-ES_tradnl"/>
        </w:rPr>
      </w:pPr>
      <w:r>
        <w:rPr>
          <w:color w:val="000000"/>
          <w:lang w:val="es-ES_tradnl"/>
        </w:rPr>
        <w:t>El tercer deber educativo consistirá en evocar y desarrollar la intuición.</w:t>
      </w:r>
    </w:p>
    <w:p>
      <w:pPr>
        <w:pStyle w:val="Normal"/>
        <w:ind w:firstLine="244"/>
        <w:jc w:val="both"/>
        <w:rPr>
          <w:color w:val="000000"/>
          <w:lang w:val="es-ES_tradnl"/>
        </w:rPr>
      </w:pPr>
      <w:r>
        <w:rPr>
          <w:color w:val="000000"/>
          <w:lang w:val="es-ES_tradnl"/>
        </w:rPr>
        <w:t>Cuando se hayan desarrollado y estén activos estos tres puntos, tendremos un ser humano civilizado, culto y espiritualmente despierto. El hombre será entonces instintivamente correcto, intelectualmente sensato e intuitivamente consciente. Su alma, su mente y su cerebro actuarán como es debido y en correcta relación mutua, logrando así, repito, la coordinación y el correcto alineamiento. (12</w:t>
        <w:noBreakHyphen/>
        <w:t>64/5)</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8. </w:t>
      </w:r>
      <w:r>
        <w:rPr>
          <w:color w:val="000000"/>
          <w:lang w:val="es-ES_tradnl"/>
        </w:rPr>
        <w:t>Uno de los objetivos más inmediatos de la educación debe consistir en la eliminación del espíritu de competencia, que debe ser sustituido por una conciencia colaboradora. (12</w:t>
        <w:noBreakHyphen/>
        <w:t>87/8)</w:t>
      </w:r>
    </w:p>
    <w:p>
      <w:pPr>
        <w:pStyle w:val="Normal"/>
        <w:rPr>
          <w:color w:val="000000"/>
          <w:lang w:val="es-ES_tradnl"/>
        </w:rPr>
      </w:pPr>
      <w:r>
        <w:rPr>
          <w:color w:val="000000"/>
          <w:lang w:val="es-ES_tradnl"/>
        </w:rPr>
      </w:r>
    </w:p>
    <w:p>
      <w:pPr>
        <w:pStyle w:val="Normal"/>
        <w:ind w:left="242" w:hanging="0"/>
        <w:rPr/>
      </w:pPr>
      <w:r>
        <w:rPr>
          <w:i/>
          <w:color w:val="000000"/>
          <w:lang w:val="es-ES_tradnl"/>
        </w:rPr>
        <w:t xml:space="preserve">9. </w:t>
      </w:r>
      <w:r>
        <w:rPr>
          <w:color w:val="000000"/>
          <w:lang w:val="es-ES_tradnl"/>
        </w:rPr>
        <w:t>¿qué pueden hacer los padres y los educadores?</w:t>
      </w:r>
    </w:p>
    <w:p>
      <w:pPr>
        <w:pStyle w:val="Normal"/>
        <w:ind w:firstLine="244"/>
        <w:jc w:val="both"/>
        <w:rPr>
          <w:color w:val="000000"/>
          <w:lang w:val="es-ES_tradnl"/>
        </w:rPr>
      </w:pPr>
      <w:r>
        <w:rPr>
          <w:color w:val="000000"/>
          <w:lang w:val="es-ES_tradnl"/>
        </w:rPr>
        <w:t>Primeramente y sobre todo, debe proporcionársele al niño un clima en que puedan florecer y surgir ciertas cualidades.</w:t>
      </w:r>
    </w:p>
    <w:p>
      <w:pPr>
        <w:pStyle w:val="Normal"/>
        <w:tabs>
          <w:tab w:val="clear" w:pos="708"/>
          <w:tab w:val="left" w:pos="657" w:leader="none"/>
        </w:tabs>
        <w:ind w:left="607" w:hanging="351"/>
        <w:jc w:val="both"/>
        <w:rPr/>
      </w:pPr>
      <w:r>
        <w:rPr>
          <w:i/>
          <w:color w:val="000000"/>
          <w:lang w:val="es-ES_tradnl"/>
        </w:rPr>
        <w:t>1.</w:t>
        <w:tab/>
        <w:t xml:space="preserve">Un ambiente de amor </w:t>
      </w:r>
      <w:r>
        <w:rPr>
          <w:color w:val="000000"/>
          <w:lang w:val="es-ES_tradnl"/>
        </w:rPr>
        <w:t>en el que el temor desaparezca y el niño se dé cuenta que su timidez, reserva y cautela, no tienen razón de ser; un clima en el que reciba un trato cortés de parte de los demás, esperán</w:t>
        <w:softHyphen/>
        <w:t>dose de él ese mismo trato... el amor siempre extrae lo mejor que hay en el niño y en el hombre.</w:t>
      </w:r>
    </w:p>
    <w:p>
      <w:pPr>
        <w:pStyle w:val="Normal"/>
        <w:tabs>
          <w:tab w:val="clear" w:pos="708"/>
          <w:tab w:val="left" w:pos="657" w:leader="none"/>
        </w:tabs>
        <w:jc w:val="both"/>
        <w:rPr>
          <w:color w:val="000000"/>
          <w:lang w:val="es-ES_tradnl"/>
        </w:rPr>
      </w:pPr>
      <w:r>
        <w:rPr>
          <w:color w:val="000000"/>
          <w:lang w:val="es-ES_tradnl"/>
        </w:rPr>
      </w:r>
    </w:p>
    <w:p>
      <w:pPr>
        <w:pStyle w:val="Normal"/>
        <w:tabs>
          <w:tab w:val="clear" w:pos="708"/>
          <w:tab w:val="left" w:pos="361" w:leader="none"/>
          <w:tab w:val="right" w:pos="6130" w:leader="none"/>
        </w:tabs>
        <w:jc w:val="both"/>
        <w:rPr/>
      </w:pPr>
      <w:r>
        <w:rPr>
          <w:i/>
          <w:color w:val="000000"/>
          <w:lang w:val="es-ES_tradnl"/>
        </w:rPr>
        <w:t xml:space="preserve">    </w:t>
      </w:r>
      <w:r>
        <w:rPr>
          <w:i/>
          <w:color w:val="000000"/>
          <w:lang w:val="es-ES_tradnl"/>
        </w:rPr>
        <w:t>2.</w:t>
        <w:tab/>
        <w:t xml:space="preserve">  Un ambiente de paciencia </w:t>
      </w:r>
      <w:r>
        <w:rPr>
          <w:color w:val="000000"/>
          <w:lang w:val="es-ES_tradnl"/>
        </w:rPr>
        <w:t>en el que el niño pueda convertirse, normal y naturalmente, en un buscador de la luz del conocimiento, donde esté seguro de encontrar siempre un contestación inmediata a su demanda y una respuesta cuidadosa a todas sus preguntas, y donde no exista la urgencia del tiempo.</w:t>
      </w:r>
    </w:p>
    <w:p>
      <w:pPr>
        <w:pStyle w:val="Normal"/>
        <w:jc w:val="both"/>
        <w:rPr/>
      </w:pPr>
      <w:r>
        <w:rPr>
          <w:color w:val="000000"/>
          <w:lang w:val="es-ES_tradnl"/>
        </w:rPr>
        <w:t xml:space="preserve">La impaciencia de quienes lo rodean y de los que depende tan patéticamente el niño, siembra las </w:t>
      </w:r>
      <w:r>
        <w:rPr>
          <w:i/>
          <w:color w:val="000000"/>
          <w:lang w:val="es-ES_tradnl"/>
        </w:rPr>
        <w:t xml:space="preserve">semillas de la irritabilidad, y un </w:t>
      </w:r>
      <w:r>
        <w:rPr>
          <w:color w:val="000000"/>
          <w:lang w:val="es-ES_tradnl"/>
        </w:rPr>
        <w:t>número mayor de vidas de las que podemos imaginar están arruinadas debido a ello.</w:t>
      </w:r>
    </w:p>
    <w:p>
      <w:pPr>
        <w:pStyle w:val="Normal"/>
        <w:rPr>
          <w:color w:val="000000"/>
          <w:lang w:val="es-ES_tradnl"/>
        </w:rPr>
      </w:pPr>
      <w:r>
        <w:rPr>
          <w:color w:val="000000"/>
          <w:lang w:val="es-ES_tradnl"/>
        </w:rPr>
      </w:r>
    </w:p>
    <w:p>
      <w:pPr>
        <w:pStyle w:val="Normal"/>
        <w:jc w:val="both"/>
        <w:rPr/>
      </w:pPr>
      <w:r>
        <w:rPr>
          <w:i/>
          <w:color w:val="000000"/>
          <w:lang w:val="es-ES_tradnl"/>
        </w:rPr>
        <w:t xml:space="preserve">  </w:t>
      </w:r>
      <w:r>
        <w:rPr>
          <w:i/>
          <w:color w:val="000000"/>
          <w:lang w:val="es-ES_tradnl"/>
        </w:rPr>
        <w:t xml:space="preserve">3. Un ambiente de actividad ordenada </w:t>
      </w:r>
      <w:r>
        <w:rPr>
          <w:color w:val="000000"/>
          <w:lang w:val="es-ES_tradnl"/>
        </w:rPr>
        <w:t>en el que el niño pueda aprender los primeros rudimentos de la responsabilidad. Los niños que nacen en esta época se beneficiarán con este nuevo tipo de educación porque están al borde de ser conscientes del alma. Una de las primeras señales de ese contacto con el alma o ego, es un rápido desarrollo del sentido de responsabilidad. Esto debería tenerse muy en cuenta, porque el hacerse cargo de pequeños deberes y compartir responsabilidades (que siempre conciernen a alguna forma de relación grupal) es un factor poderoso que determina el carácter del niño y su futura voca</w:t>
        <w:softHyphen/>
        <w:t>ción.</w:t>
      </w:r>
    </w:p>
    <w:p>
      <w:pPr>
        <w:pStyle w:val="Normal"/>
        <w:rPr>
          <w:color w:val="000000"/>
          <w:lang w:val="es-ES_tradnl"/>
        </w:rPr>
      </w:pPr>
      <w:r>
        <w:rPr>
          <w:color w:val="000000"/>
          <w:lang w:val="es-ES_tradnl"/>
        </w:rPr>
      </w:r>
    </w:p>
    <w:p>
      <w:pPr>
        <w:pStyle w:val="Normal"/>
        <w:jc w:val="both"/>
        <w:rPr/>
      </w:pPr>
      <w:r>
        <w:rPr>
          <w:i/>
          <w:color w:val="000000"/>
          <w:lang w:val="es-ES_tradnl"/>
        </w:rPr>
        <w:t xml:space="preserve"> </w:t>
      </w:r>
      <w:r>
        <w:rPr>
          <w:i/>
          <w:color w:val="000000"/>
          <w:lang w:val="es-ES_tradnl"/>
        </w:rPr>
        <w:t xml:space="preserve">4. Un ambiente de comprensión </w:t>
      </w:r>
      <w:r>
        <w:rPr>
          <w:color w:val="000000"/>
          <w:lang w:val="es-ES_tradnl"/>
        </w:rPr>
        <w:t>donde el niño esté siempre seguro de que serán aceptados los motivos y razones de sus actos, y sus mayores comprenderán la naturaleza de sus impulsos, aunque no siempre aprueben sus actividades o acciones.</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Los adultos son quienes fomentan en el niño un temprano e innecesario sentido de culpa, de pecado y de maldad. Se da demasiada importancia a las cosas pequeñas que en realidad no encierran maldad, pero fastidian en tal forma al padre o educador, que el verdadero sentido del mal (el de no mantener correctas relaciones con el grupo) se pasa por alto. No tienen importancia alguna las numerosas, pequeñas e insignificantes cosas que se le achacan al niño mediante la constante reiteración de </w:t>
      </w:r>
      <w:r>
        <w:rPr>
          <w:i/>
          <w:color w:val="000000"/>
          <w:lang w:val="es-ES_tradnl"/>
        </w:rPr>
        <w:t xml:space="preserve">"no </w:t>
      </w:r>
      <w:r>
        <w:rPr>
          <w:color w:val="000000"/>
          <w:lang w:val="es-ES_tradnl"/>
        </w:rPr>
        <w:t xml:space="preserve">hagas eso" y el empleo de la palabra </w:t>
      </w:r>
      <w:r>
        <w:rPr>
          <w:i/>
          <w:color w:val="000000"/>
          <w:lang w:val="es-ES_tradnl"/>
        </w:rPr>
        <w:t xml:space="preserve">malo </w:t>
      </w:r>
      <w:r>
        <w:rPr>
          <w:color w:val="000000"/>
          <w:lang w:val="es-ES_tradnl"/>
        </w:rPr>
        <w:noBreakHyphen/>
        <w:t>actitud basada mayormente en el fracaso paterno para comprender al niño y tenerlo ocupado. Si estos aspectos de la vida del niño se manejan correctamente, entonces las verdaderas cosas malas, el infringimiento a los derechos de los demás, el daño o perjuicio causado a otros para lograr ventajas personales, lo verá en su exacta dimen</w:t>
        <w:softHyphen/>
        <w:t>sión y a su debido tiempo. (12</w:t>
        <w:noBreakHyphen/>
        <w:t>89/91)</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10. En el futuro, la educación utilizará la sicología más ampliamente que hasta ahora. (12</w:t>
        <w:noBreakHyphen/>
        <w:t>96)</w:t>
      </w:r>
    </w:p>
    <w:p>
      <w:pPr>
        <w:pStyle w:val="Normal"/>
        <w:rPr>
          <w:color w:val="000000"/>
          <w:lang w:val="es-ES_tradnl"/>
        </w:rPr>
      </w:pPr>
      <w:r>
        <w:rPr>
          <w:color w:val="000000"/>
          <w:lang w:val="es-ES_tradnl"/>
        </w:rPr>
      </w:r>
    </w:p>
    <w:p>
      <w:pPr>
        <w:pStyle w:val="Normal"/>
        <w:ind w:firstLine="247"/>
        <w:jc w:val="both"/>
        <w:rPr/>
      </w:pPr>
      <w:r>
        <w:rPr>
          <w:color w:val="000000"/>
          <w:lang w:val="es-ES_tradnl"/>
        </w:rPr>
        <w:t>11. En consecuencia, debe elaborarse un sistema de educación mejor que el actual, que presente a la humanidad la posibilidad de vivir de tal manera que se derriben las barreras existentes, desaparezcan los prejuicios y se dé un entrena</w:t>
        <w:softHyphen/>
        <w:t>miento al niño en desarrollo, que lo capacite para vivir en armonía y buena voluntad con los demás hombres cuando alcance su mayoría de edad . E</w:t>
      </w:r>
      <w:r>
        <w:rPr>
          <w:i/>
          <w:color w:val="000000"/>
          <w:lang w:val="es-ES_tradnl"/>
        </w:rPr>
        <w:t xml:space="preserve">sto puede </w:t>
      </w:r>
      <w:r>
        <w:rPr>
          <w:color w:val="000000"/>
          <w:lang w:val="es-ES_tradnl"/>
        </w:rPr>
        <w:t>hacerse si se cultiva la paciencia y la comprensión, y si los educadores se dan cuenta de que "donde no hay visión los pueblos perecen”. (12</w:t>
        <w:noBreakHyphen/>
        <w:t>100)</w:t>
      </w:r>
    </w:p>
    <w:p>
      <w:pPr>
        <w:pStyle w:val="Normal"/>
        <w:ind w:firstLine="247"/>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021" w:leader="none"/>
        </w:tabs>
        <w:jc w:val="center"/>
        <w:rPr>
          <w:b/>
          <w:b/>
          <w:color w:val="000000"/>
          <w:lang w:val="es-ES_tradnl"/>
        </w:rPr>
      </w:pPr>
      <w:r>
        <w:rPr>
          <w:b/>
          <w:color w:val="000000"/>
          <w:lang w:val="es-ES_tradnl"/>
        </w:rPr>
        <w:t>49. EL EGO (Alma)</w:t>
      </w:r>
    </w:p>
    <w:p>
      <w:pPr>
        <w:pStyle w:val="Normal"/>
        <w:tabs>
          <w:tab w:val="clear" w:pos="708"/>
          <w:tab w:val="right" w:pos="2021" w:leader="none"/>
        </w:tabs>
        <w:rPr>
          <w:b/>
          <w:b/>
          <w:color w:val="000000"/>
          <w:lang w:val="es-ES_tradnl"/>
        </w:rPr>
      </w:pPr>
      <w:r>
        <w:rPr>
          <w:b/>
          <w:color w:val="000000"/>
          <w:lang w:val="es-ES_tradnl"/>
        </w:rPr>
      </w:r>
    </w:p>
    <w:p>
      <w:pPr>
        <w:pStyle w:val="Normal"/>
        <w:ind w:firstLine="247"/>
        <w:jc w:val="both"/>
        <w:rPr/>
      </w:pPr>
      <w:r>
        <w:rPr>
          <w:color w:val="000000"/>
          <w:lang w:val="es-ES_tradnl"/>
        </w:rPr>
        <w:t>1</w:t>
      </w:r>
      <w:r>
        <w:rPr>
          <w:i/>
          <w:color w:val="000000"/>
          <w:lang w:val="es-ES_tradnl"/>
        </w:rPr>
        <w:t xml:space="preserve">. </w:t>
      </w:r>
      <w:r>
        <w:rPr>
          <w:color w:val="000000"/>
          <w:lang w:val="es-ES_tradnl"/>
        </w:rPr>
        <w:t>Durante el trascurso de un sinnúmero de vidas, el Ego es prácticamente inconsciente de la Personalidad. Existe el vínculo magnético y nada más, hasta que llega el momento en que la vida de la personalidad alcanza un punto donde debe agregar algo al contenido del cuerpo causal, que al principio es un cuerpo pequeño, incoloro e insignificante. Pero llega el instante en que las piedras son extraídas de la cantera de la vida personal, perfectamente labra</w:t>
        <w:softHyphen/>
        <w:t>das, y el hombre, constructor y artista, les aplica los primeros colores. Entonces el Ego se dedica a subyugar al yo inferior, a ensanchar el canal de comunicación y a trasmitir a la conciencia del cerebro físico la realidad de su existencia y la meta de su ser. Una vez que se ha alcanzado esto y que el fuego interno circula más libremente, se dedican muchas vidas a estabilizar esa impresión y a convertir esa conciencia interna en parte de la vida consciente. La llama irradia cada vez más hacia abajo, hasta que gradualmente los diferentes vehículos se van correlacionando y el hombre entra en el sendero de probación. Ignora lo que le espera, y sólo es consciente de una incontro</w:t>
        <w:softHyphen/>
        <w:t>lada y ansiosa aspiración y de innatos anhelos divinos. Ansía avanzar y saber, y sueña siempre con algo o alguien superior a él. Todo ello se apoya en la profunda convicción de que la meta ansiada será alcanzada por el servicio prestado a la humanidad, la visión será una realidad y el anhelo se convertirá en satisfacción y la aspiración en visión.</w:t>
      </w:r>
    </w:p>
    <w:p>
      <w:pPr>
        <w:pStyle w:val="Normal"/>
        <w:ind w:firstLine="247"/>
        <w:jc w:val="both"/>
        <w:rPr>
          <w:color w:val="000000"/>
          <w:lang w:val="es-ES_tradnl"/>
        </w:rPr>
      </w:pPr>
      <w:r>
        <w:rPr>
          <w:color w:val="000000"/>
          <w:lang w:val="es-ES_tradnl"/>
        </w:rPr>
        <w:t>La Jerarquía empieza ya a actuar y la instrucción del aspirante se lleva a cabo tal como lo he mencionado. Hasta ahora los Instructores sólo han observado y guiado, sin ocuparse definidamente del hombre; se ha dejado al Ego y a la vida divina desarrollar el plan, y la atención de los Maestros ha sido dirigida al Ego en su propio plano, el cual hace todo el esfuerzo posible para acelerar la vibración y obligar a los vehículos inferiores, a menudo rebeldes, a responder y adaptarse a la fuerza que rápidamente se acrecienta. Es principalmente cuestión de intensificar el fuego o calor y, en consecuencia, la capacidad vibratoria. El fuego egoico aumenta cada vez más, hasta que el trabajo está realizado y el fuego purificador se convierte en la Luz que ilumina. Reflexionen sobre esta frase. Como es arriba es abajo; el proceso se repite en cada peldaño de la escala. En la tercera iniciación la Mónada es consciente del Ego. El trabajo se realiza con mayor rapidez, debido al refinamiento de lo material y a que la resistencia es un factor que existe únicamente en los tres mundos. (2</w:t>
        <w:noBreakHyphen/>
        <w:t>39/40)</w:t>
      </w:r>
    </w:p>
    <w:p>
      <w:pPr>
        <w:pStyle w:val="Normal"/>
        <w:rPr>
          <w:color w:val="000000"/>
          <w:lang w:val="es-ES_tradnl"/>
        </w:rPr>
      </w:pPr>
      <w:r>
        <w:rPr>
          <w:color w:val="000000"/>
          <w:lang w:val="es-ES_tradnl"/>
        </w:rPr>
      </w:r>
    </w:p>
    <w:p>
      <w:pPr>
        <w:pStyle w:val="Normal"/>
        <w:ind w:firstLine="247"/>
        <w:jc w:val="both"/>
        <w:rPr>
          <w:i/>
          <w:i/>
          <w:color w:val="000000"/>
          <w:lang w:val="es-ES_tradnl"/>
        </w:rPr>
      </w:pPr>
      <w:r>
        <w:rPr>
          <w:i/>
          <w:color w:val="000000"/>
          <w:lang w:val="es-ES_tradnl"/>
        </w:rPr>
        <w:t xml:space="preserve">2. El factor periodicidad. </w:t>
      </w:r>
      <w:r>
        <w:rPr>
          <w:color w:val="000000"/>
          <w:lang w:val="es-ES_tradnl"/>
        </w:rPr>
        <w:t>Los egos encarnados y los no encarnados son diferentes, pudiendo realizar distinto trabajo. Los egos cuyos reflejos están encarnados, tienen más limitaciones que los que no lo están; es algo así como si el Yo superior estuviera orientado hacia abajo o circunscribiéndose voluntariamente a una existencia tridimensional, mientras que los egos no encar</w:t>
        <w:softHyphen/>
        <w:t>nados no están limitados de esa manera y actúan en otra dirección o dimen</w:t>
        <w:softHyphen/>
        <w:t>sión. (2-40/1)</w:t>
      </w:r>
    </w:p>
    <w:p>
      <w:pPr>
        <w:pStyle w:val="Normal"/>
        <w:rPr>
          <w:i/>
          <w:i/>
          <w:color w:val="000000"/>
          <w:lang w:val="es-ES_tradnl"/>
        </w:rPr>
      </w:pPr>
      <w:r>
        <w:rPr>
          <w:i/>
          <w:color w:val="000000"/>
          <w:lang w:val="es-ES_tradnl"/>
        </w:rPr>
      </w:r>
    </w:p>
    <w:p>
      <w:pPr>
        <w:pStyle w:val="Normal"/>
        <w:rPr>
          <w:color w:val="000000"/>
          <w:lang w:val="es-ES_tradnl"/>
        </w:rPr>
      </w:pPr>
      <w:r>
        <w:rPr>
          <w:color w:val="000000"/>
          <w:lang w:val="es-ES_tradnl"/>
        </w:rPr>
        <w:t>Ver también: "El alma" y (6</w:t>
        <w:noBreakHyphen/>
        <w:t>698/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805" w:leader="none"/>
        </w:tabs>
        <w:jc w:val="center"/>
        <w:rPr>
          <w:b/>
          <w:b/>
          <w:color w:val="000000"/>
          <w:lang w:val="es-ES_tradnl"/>
        </w:rPr>
      </w:pPr>
      <w:r>
        <w:rPr>
          <w:b/>
          <w:color w:val="000000"/>
          <w:lang w:val="es-ES_tradnl"/>
        </w:rPr>
        <w:t>50. EJERCICIOS DE RESPIRACION</w:t>
      </w:r>
    </w:p>
    <w:p>
      <w:pPr>
        <w:pStyle w:val="Normal"/>
        <w:tabs>
          <w:tab w:val="clear" w:pos="708"/>
          <w:tab w:val="right" w:pos="3805" w:leader="none"/>
        </w:tabs>
        <w:rPr>
          <w:b/>
          <w:b/>
          <w:color w:val="000000"/>
          <w:lang w:val="es-ES_tradnl"/>
        </w:rPr>
      </w:pPr>
      <w:r>
        <w:rPr>
          <w:b/>
          <w:color w:val="000000"/>
          <w:lang w:val="es-ES_tradnl"/>
        </w:rPr>
      </w:r>
    </w:p>
    <w:p>
      <w:pPr>
        <w:pStyle w:val="Normal"/>
        <w:ind w:firstLine="247"/>
        <w:jc w:val="both"/>
        <w:rPr>
          <w:color w:val="000000"/>
          <w:lang w:val="es-ES_tradnl"/>
        </w:rPr>
      </w:pPr>
      <w:r>
        <w:rPr>
          <w:color w:val="000000"/>
          <w:lang w:val="es-ES_tradnl"/>
        </w:rPr>
        <w:t xml:space="preserve">1. Se han dicho y enseñado muchas cosas sin sentido acerca de la ciencia de la respiración. Muchos grupos imparten instrucciones peligrosas sobre la respiración </w:t>
        <w:noBreakHyphen/>
        <w:t xml:space="preserve"> peligrosas porque están basadas en el conocimiento teórico y sus exponentes nunca las han practicado mayormente, y también peligrosas porque algunos grupos simplemente explotan, con fines lucrativos, a aquellos que no están preparados para ello. Afortunadamente para la mayoría de los aspirantes, la información e instrucción es inconsciente, inexacta y con fre</w:t>
        <w:softHyphen/>
        <w:t>cuencia innocua, aunque en muchos casos produce reacciones significativa</w:t>
        <w:softHyphen/>
        <w:t>mente malas. El propósito del aspirante común es tan débil que no puede cumplir oportunamente con los innumerables requisitos, diariamente y en forma persistente, ni dedicar la atención que sería la garantía para un éxito dudoso, no existiendo peligro en tales casos. Muchos grupos ocultistas explo</w:t>
        <w:softHyphen/>
        <w:t>tan el tema a fin de erigir un misterio y presentar una atracción al incauto, de modo que sus adherentes tengan algo en qué ocuparse y así adquirir fama como ocultistas eruditos y bien entrenados. Cualquiera puede enseñar ejer</w:t>
        <w:softHyphen/>
        <w:t>cicios de respiración. Más bien consisten en inhalaciones y exhalaciones periódicas, medidas y espaciadas, de acuerdo al deseo del instructor. Donde se realice un esfuerzo persistente se obtendrán resultados, y serán general</w:t>
        <w:softHyphen/>
        <w:t xml:space="preserve">mente indeseables, pues el instructor común pone el énfasis sobre la técnica de la respiración y no sobre las ideas que </w:t>
        <w:noBreakHyphen/>
        <w:t xml:space="preserve"> por la energía que esta respiración engendra </w:t>
        <w:noBreakHyphen/>
        <w:t xml:space="preserve"> deberían tomar forma en la vida del discípulo.</w:t>
      </w:r>
    </w:p>
    <w:p>
      <w:pPr>
        <w:pStyle w:val="Normal"/>
        <w:ind w:firstLine="241"/>
        <w:jc w:val="both"/>
        <w:rPr>
          <w:color w:val="000000"/>
          <w:lang w:val="es-ES_tradnl"/>
        </w:rPr>
      </w:pPr>
      <w:r>
        <w:rPr>
          <w:color w:val="000000"/>
          <w:lang w:val="es-ES_tradnl"/>
        </w:rPr>
        <w:t>Toda la ciencia de la respiración está erigida alrededor del empleo de la Palabra Sagrada OM, El uso de dicha Palabra debiera estar limitado única</w:t>
        <w:softHyphen/>
        <w:t>mente a los aspirantes que se han comprometido seriamente a hollar el Camino, pero su empleo ha sido difundido y prescrito por muchos instructo</w:t>
        <w:softHyphen/>
        <w:t>res inescrupulosos, especialmente los swamis llegados de la India, que se hacen pasar por santos, obteniendo que las incautas mujeres de Occidente caigan en sus redes. La Palabra es empleada sin ninguna intención espiritual sino simplemente como un sonido que, llevado sobre el aliento, produce resultados síquicos que indican a los crédulos su profunda espiritualidad. La dificultad reside en que la respiración está inevitablemente relacionada con el OM, pero los efectos dependen del motivo y de la intención interna establecida. (10</w:t>
        <w:noBreakHyphen/>
        <w:t>193)</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2. El correcto uso del aliento vital es un arte con el cual trabaja el aspirante, el discípulo y el iniciado, teniendo presente, sin embargo, que la ciencia del aliento físico es el aspecto menos importante y sigue en forma secuencial al correcto empleo de la energía, palabra que aplicamos al aliento divino o vida. (4</w:t>
        <w:noBreakHyphen/>
        <w:t>119/20)</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3. No se pueden practicar sin peligro los ejercicios de respiración, cuando no se impone un ritmo en la vida cotidiana.</w:t>
      </w:r>
    </w:p>
    <w:p>
      <w:pPr>
        <w:pStyle w:val="Normal"/>
        <w:ind w:left="252" w:hanging="0"/>
        <w:rPr>
          <w:color w:val="000000"/>
          <w:lang w:val="es-ES_tradnl"/>
        </w:rPr>
      </w:pPr>
      <w:r>
        <w:rPr>
          <w:color w:val="000000"/>
          <w:lang w:val="es-ES_tradnl"/>
        </w:rPr>
        <w:t>Ambas actividades deben ir juntas.</w:t>
      </w:r>
    </w:p>
    <w:p>
      <w:pPr>
        <w:pStyle w:val="Normal"/>
        <w:ind w:firstLine="241"/>
        <w:jc w:val="both"/>
        <w:rPr>
          <w:color w:val="000000"/>
          <w:lang w:val="es-ES_tradnl"/>
        </w:rPr>
      </w:pPr>
      <w:r>
        <w:rPr>
          <w:color w:val="000000"/>
          <w:lang w:val="es-ES_tradnl"/>
        </w:rPr>
        <w:t>Nadie debe dudar del efecto de los ejercicios de respiración sobre el cuerpo vital. Con la misma seguridad que el comer y el beber construyen o destruyen el cuerpo físico y ayudan o entorpecen su correcto funcionamiento, así los ejercicios de respiración producen efectos potentes si son correcta</w:t>
        <w:softHyphen/>
        <w:t>mente practicados durante un período de tiempo más o menos prolongado. (4</w:t>
        <w:noBreakHyphen/>
        <w:t>157/8)</w:t>
      </w:r>
    </w:p>
    <w:p>
      <w:pPr>
        <w:pStyle w:val="Normal"/>
        <w:ind w:firstLine="241"/>
        <w:jc w:val="both"/>
        <w:rPr>
          <w:color w:val="000000"/>
          <w:lang w:val="es-ES_tradnl"/>
        </w:rPr>
      </w:pPr>
      <w:r>
        <w:rPr>
          <w:color w:val="000000"/>
          <w:lang w:val="es-ES_tradnl"/>
        </w:rPr>
        <w:t>4. El único factor que hace eficaz la respiración es la intención, el pensa</w:t>
        <w:softHyphen/>
        <w:t>miento y el propósito que se hallan detrás de él. Aquí tienen la clave para los ejercicio de respiración dinámica y útiles. A no ser que en el discípulo haya una clara apreciación del propósito, sepa exactamente lo que está haciendo, cuando practica la respiración esotérica, y comprenda el significado de las palabras 1a energía sigue al pensamiento los ejercicios de respiración son pura pérdida de tiempo y pueden ser peligrosos. De esto puede deducirse</w:t>
      </w:r>
    </w:p>
    <w:p>
      <w:pPr>
        <w:pStyle w:val="Normal"/>
        <w:jc w:val="both"/>
        <w:rPr>
          <w:color w:val="000000"/>
          <w:lang w:val="es-ES_tradnl"/>
        </w:rPr>
      </w:pPr>
      <w:r>
        <w:rPr>
          <w:color w:val="000000"/>
          <w:lang w:val="es-ES_tradnl"/>
        </w:rPr>
        <w:t>que sólo cuando existe un vínculo entre la respiración y el pensamiento se obtendrán algunos resultados.</w:t>
      </w:r>
    </w:p>
    <w:p>
      <w:pPr>
        <w:pStyle w:val="Normal"/>
        <w:ind w:firstLine="241"/>
        <w:jc w:val="both"/>
        <w:rPr>
          <w:color w:val="000000"/>
          <w:lang w:val="es-ES_tradnl"/>
        </w:rPr>
      </w:pPr>
      <w:r>
        <w:rPr>
          <w:color w:val="000000"/>
          <w:lang w:val="es-ES_tradnl"/>
        </w:rPr>
        <w:t xml:space="preserve">Detrás de esto, hay un tercer factor aún más importante, la VOLUNTAD. Por lo tanto, la única persona que puede practicar segura y útilmente los ejercicios de respiración es aquella cuya voluntad es activa </w:t>
        <w:noBreakHyphen/>
        <w:t>su voluntad espiritual y, por lo tanto, la voluntad de la Tríada espiritual. (10</w:t>
        <w:noBreakHyphen/>
        <w:t>194)</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5. Es verdad y posible que los ejercicios de respiración puedan tener lugar oportunamente en el entrenamiento del discípulo, pero serán autoiniciados, como resultado de una vida rítmica y del constante y correcto empleo de la Palabra Sagrada OM. (10</w:t>
        <w:noBreakHyphen/>
        <w:t>19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 Los ejercicios de respiración o entrenamiento de pranayama, no debe</w:t>
        <w:softHyphen/>
        <w:t>rían emprenderse sin una guía experta y sólo después de años de dedicación, de devoción y servicio espirituales. (13</w:t>
        <w:noBreakHyphen/>
        <w:t>21)</w:t>
      </w:r>
    </w:p>
    <w:p>
      <w:pPr>
        <w:pStyle w:val="Normal"/>
        <w:ind w:firstLine="241"/>
        <w:jc w:val="both"/>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r>
    </w:p>
    <w:p>
      <w:pPr>
        <w:pStyle w:val="Normal"/>
        <w:tabs>
          <w:tab w:val="clear" w:pos="708"/>
          <w:tab w:val="right" w:pos="2213" w:leader="none"/>
        </w:tabs>
        <w:jc w:val="center"/>
        <w:rPr>
          <w:b/>
          <w:b/>
          <w:color w:val="000000"/>
          <w:lang w:val="es-ES_tradnl"/>
        </w:rPr>
      </w:pPr>
      <w:r>
        <w:rPr>
          <w:b/>
          <w:color w:val="000000"/>
          <w:lang w:val="es-ES_tradnl"/>
        </w:rPr>
        <w:t>51. ELECTRICIDAD</w:t>
      </w:r>
    </w:p>
    <w:p>
      <w:pPr>
        <w:pStyle w:val="Normal"/>
        <w:tabs>
          <w:tab w:val="clear" w:pos="708"/>
          <w:tab w:val="right" w:pos="2213"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1. La ciencia exotérica está investigando, lenta pero firmemente, la natu</w:t>
        <w:softHyphen/>
        <w:t>raleza de los fenómenos y descubriendo por sí misma el carácter de la manifestación eléctrica. En la lentitud del descubrimiento reside la seguri</w:t>
        <w:softHyphen/>
        <w:t>dad. No es conveniente ni correcto todavía que la verdadera naturaleza de estos distintos poderes y fuerzas sea completamente conocida. (3-521)</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2. En el manejo de la electricidad se halla oculto mucho de lo que concierne a la vivificación de los cuerpos, y ahora especialmente el etérico. El sol es principalmente útil para vitalizar el etérico. El calor del sol es fuerza eléctrica adaptada a las necesidades de la inmensa mayoría de seres en todos los reinos de la naturaleza. A medida que se progresa, podrá intensificarse esta fuerza en casos individuales. En esto reside uno de los secretos de la iniciación. (2</w:t>
        <w:noBreakHyphen/>
        <w:t>243)</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 xml:space="preserve">3. La electricidad del sistema solar es triple: el fuego por fricción, el fuego solar y el fuego eléctrico </w:t>
        <w:noBreakHyphen/>
        <w:t xml:space="preserve"> el fuego del cuerpo, el del alma y el del espíritu. Los hombres de ciencia comienzan a comprender algo del fuego por fricción y aplicamos a nuestras necesidades el fuego que da calor y luz y produce movimiento. Tal es el sentido físico de las palabras. Uno de los inminentes y próximos descubrimientos será el poder integrador de la electricidad al</w:t>
      </w:r>
    </w:p>
    <w:p>
      <w:pPr>
        <w:pStyle w:val="Normal"/>
        <w:jc w:val="both"/>
        <w:rPr>
          <w:color w:val="000000"/>
          <w:lang w:val="es-ES_tradnl"/>
        </w:rPr>
      </w:pPr>
      <w:r>
        <w:rPr>
          <w:color w:val="000000"/>
          <w:lang w:val="es-ES_tradnl"/>
        </w:rPr>
        <w:t>producir cohesión en todas las formas y sustentar todas las formas de vida durante el ciclo en que se manifiesta la existencia. También produce la unión de los átomos y de los organismos dentro de las formas, construyendo así lo necesario para expresar el principio vida. (14</w:t>
        <w:noBreakHyphen/>
        <w:t>292/3)</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4. Hasta ahora el misterio de la electricidad y la verdadera naturaleza de los fenómenos eléctricos (no existe otra cosa) es un secreto no revelado hasta para los científicos modernos más destacados.</w:t>
      </w:r>
    </w:p>
    <w:p>
      <w:pPr>
        <w:pStyle w:val="Normal"/>
        <w:ind w:firstLine="242"/>
        <w:jc w:val="both"/>
        <w:rPr>
          <w:color w:val="000000"/>
          <w:lang w:val="es-ES_tradnl"/>
        </w:rPr>
      </w:pPr>
      <w:r>
        <w:rPr>
          <w:color w:val="000000"/>
          <w:lang w:val="es-ES_tradnl"/>
        </w:rPr>
        <w:t xml:space="preserve">Existe algo denominado electricidad, que probablemente explica todo lo que se puede ver, sentir y conocer, y todo el universo es una manifestación del poder eléctrico </w:t>
        <w:noBreakHyphen/>
        <w:t xml:space="preserve"> todo esto puede enunciarse y hoy se está reconociendo. Pero aunque se haya dicho eso, sigue el misterio y no será revelado, ni aún parcialmente, hasta mediados del próximo siglo. Entonces será posible reve</w:t>
        <w:softHyphen/>
        <w:t>larlo, pues habrá más iniciados en el mundo y existirá la visión y se reconocerá en forma más general el oído interno. Cuando el hombre llegue a comprender mejor el cuerpo etérico y sus siete centros de fuerza en este caso los... podrá arrojarse inteligiblemente más luz sobre la naturaleza de los siete tipos de fenómenos eléctricos denominados siete rayos. (15</w:t>
        <w:noBreakHyphen/>
        <w:t>75/6)</w:t>
      </w:r>
    </w:p>
    <w:p>
      <w:pPr>
        <w:pStyle w:val="Normal"/>
        <w:rPr>
          <w:color w:val="000000"/>
          <w:lang w:val="es-ES_tradnl"/>
        </w:rPr>
      </w:pPr>
      <w:r>
        <w:rPr>
          <w:color w:val="000000"/>
          <w:lang w:val="es-ES_tradnl"/>
        </w:rPr>
      </w:r>
    </w:p>
    <w:p>
      <w:pPr>
        <w:pStyle w:val="TextBody"/>
        <w:rPr/>
      </w:pPr>
      <w:r>
        <w:rPr/>
        <w:t xml:space="preserve">    </w:t>
      </w:r>
      <w:r>
        <w:rPr/>
        <w:t>5.  La electricidad, en relación con los males humanos, es aún una ciencia que se halla en la infancia, pero contiene en sí los gérmenes de las nuevas técnicas y métodos de curación. (17</w:t>
        <w:noBreakHyphen/>
        <w:t>4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Hacia el fin de este siglo, cuando la situación mundial se haya esclarecido y el período de reconstrucción esté llegando a su fin, se harán descubrimien</w:t>
        <w:softHyphen/>
        <w:t>tos que revelarán potencialidades eléctricas desconocidas hasta ahora. No conozco otra palabra para explicar estos rayos eléctricos que harán sentir su presencia y conducirán a posibilidades más allá de los sueños de los investi</w:t>
        <w:softHyphen/>
        <w:t>gadores de hoy. La futura ciencia de la electricidad será tan distinta en el próximo siglo, como las modernas aplicaciones de la electricidad distan de la comprensión del científico de la Era Victoriana. (17</w:t>
        <w:noBreakHyphen/>
        <w:t>27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Las personas se preocupan aquí, tan frecuentemente, de los instrumen</w:t>
        <w:softHyphen/>
        <w:t>tos tangibles, que se olvidan de la contribución que deben hacer aquellos que han pasado al más allá.</w:t>
      </w:r>
    </w:p>
    <w:p>
      <w:pPr>
        <w:pStyle w:val="Normal"/>
        <w:ind w:firstLine="242"/>
        <w:jc w:val="both"/>
        <w:rPr>
          <w:color w:val="000000"/>
          <w:lang w:val="es-ES_tradnl"/>
        </w:rPr>
      </w:pPr>
      <w:r>
        <w:rPr>
          <w:color w:val="000000"/>
          <w:lang w:val="es-ES_tradnl"/>
        </w:rPr>
        <w:t>El trabajo se realizará desde allí, con la ayuda material que aún no ha proporcionado el campo externo de la ciencia. Para obtenerlo, se requerirá la colaboración de un médium consciente (no un médium de trance, sino alguien que sea clarividente y clariaudiente consciente). Existen muchos de ellos entre los niños de hoy, y en la próxima generación habrá muchos más. El velo separador desaparecerá por el testimonio de miles de personas que pueden ver fenómenos y oír sonidos, más allá del alcance de lo tangible.</w:t>
      </w:r>
    </w:p>
    <w:p>
      <w:pPr>
        <w:pStyle w:val="Normal"/>
        <w:ind w:firstLine="242"/>
        <w:jc w:val="both"/>
        <w:rPr>
          <w:color w:val="000000"/>
          <w:lang w:val="es-ES_tradnl"/>
        </w:rPr>
      </w:pPr>
      <w:r>
        <w:rPr>
          <w:color w:val="000000"/>
          <w:lang w:val="es-ES_tradnl"/>
        </w:rPr>
        <w:t>Todo en la Naturaleza es de naturaleza eléctrica; la vida misma es electri</w:t>
        <w:softHyphen/>
        <w:t>cidad, pero hoy hacemos contacto y utilizamos sólo aquello que es físico y está relacionado con lo físico e inherente a la materia física y etérica de todas las formas. (17</w:t>
        <w:noBreakHyphen/>
        <w:t>279)</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8. Respecto al empleo de la radio, como medio de comunicación con el "mundo de los espíritus", los instrumentos eléctricos actuales son de activi</w:t>
        <w:softHyphen/>
        <w:t>dad vibratoria muy lenta (si puedo emplear un término tan poco científico) para realizar el trabajo; si los "espíritus" revestidos de materia astral se aproximaran a ellos, podrían producir un efecto desintegrador. Sin embargo, la primera demostración de la existencia postmorten, en forma tal de poder ser registrada en el plano físico, vendrá por medio de la radio, porque el sonido siempre precede a la visión. Reflexione sobre esto. Sin embargo no existe hasta ahora una radio suficientemente sensible para propalar ondas sonoras captadas desde el plano astral.</w:t>
      </w:r>
    </w:p>
    <w:p>
      <w:pPr>
        <w:pStyle w:val="Normal"/>
        <w:ind w:firstLine="242"/>
        <w:jc w:val="both"/>
        <w:rPr>
          <w:color w:val="000000"/>
          <w:lang w:val="es-ES_tradnl"/>
        </w:rPr>
      </w:pPr>
      <w:r>
        <w:rPr>
          <w:color w:val="000000"/>
          <w:lang w:val="es-ES_tradnl"/>
        </w:rPr>
        <w:t>Por lo tanto el secreto se halla oculto en los futuros descubrimientos científicos. Esto no constituye una evasiva de mi parte, es simplemente la afirmación de un hecho. Los descubrimientos eléctricos se hallan recién en las etapas iniciales, y todo lo obtenido es simplemente el preludio del verdadero descubrimiento. La materia de la radio sería totalmente incomprensible para el hombre del siglo dieciocho. Los descubrimientos y desarrollos que hay por delante, en el siglo veintiuno, serán igualmente increíbles para el hombre de este siglo.</w:t>
      </w:r>
    </w:p>
    <w:p>
      <w:pPr>
        <w:pStyle w:val="Normal"/>
        <w:ind w:left="247" w:hanging="0"/>
        <w:rPr/>
      </w:pPr>
      <w:r>
        <w:rPr>
          <w:color w:val="000000"/>
          <w:lang w:val="es-ES_tradnl"/>
        </w:rPr>
        <w:t xml:space="preserve">... </w:t>
      </w:r>
      <w:r>
        <w:rPr>
          <w:i/>
          <w:color w:val="000000"/>
          <w:lang w:val="es-ES_tradnl"/>
        </w:rPr>
        <w:t xml:space="preserve">Febrero 1944. </w:t>
      </w:r>
      <w:r>
        <w:rPr>
          <w:color w:val="000000"/>
          <w:lang w:val="es-ES_tradnl"/>
        </w:rPr>
        <w:t>(17</w:t>
        <w:noBreakHyphen/>
        <w:t>280/1)</w:t>
      </w:r>
    </w:p>
    <w:p>
      <w:pPr>
        <w:pStyle w:val="Normal"/>
        <w:ind w:left="247" w:hanging="0"/>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156" w:leader="none"/>
        </w:tabs>
        <w:jc w:val="center"/>
        <w:rPr>
          <w:b/>
          <w:b/>
          <w:color w:val="000000"/>
          <w:lang w:val="es-ES_tradnl"/>
        </w:rPr>
      </w:pPr>
      <w:r>
        <w:rPr>
          <w:b/>
          <w:color w:val="000000"/>
          <w:lang w:val="es-ES_tradnl"/>
        </w:rPr>
        <w:t>52. ELEMENTALES</w:t>
      </w:r>
    </w:p>
    <w:p>
      <w:pPr>
        <w:pStyle w:val="Normal"/>
        <w:tabs>
          <w:tab w:val="clear" w:pos="708"/>
          <w:tab w:val="right" w:pos="2156" w:leader="none"/>
        </w:tabs>
        <w:rPr>
          <w:b/>
          <w:b/>
          <w:color w:val="000000"/>
          <w:lang w:val="es-ES_tradnl"/>
        </w:rPr>
      </w:pPr>
      <w:r>
        <w:rPr>
          <w:b/>
          <w:color w:val="000000"/>
          <w:lang w:val="es-ES_tradnl"/>
        </w:rPr>
      </w:r>
    </w:p>
    <w:p>
      <w:pPr>
        <w:pStyle w:val="Normal"/>
        <w:ind w:firstLine="242"/>
        <w:jc w:val="both"/>
        <w:rPr>
          <w:color w:val="000000"/>
          <w:lang w:val="es-ES_tradnl"/>
        </w:rPr>
      </w:pPr>
      <w:r>
        <w:rPr>
          <w:color w:val="000000"/>
          <w:lang w:val="es-ES_tradnl"/>
        </w:rPr>
        <w:t>En una escala inferior de la evolución, existen otros grupos de vidas erróneamente llamados devas, que trabajan en obediencia a la ley, controla</w:t>
        <w:softHyphen/>
        <w:t>dos por entidades superiores. Hay, por ejemplo, formas más densas de vida gaseosa, denominadas frecuentemente salamandras, los elementales del fue</w:t>
        <w:softHyphen/>
        <w:t>go, controlados directamente por el Señor Agni, el señor del plano mental, y el elemento fuego en esta era mental se va introduciendo en el mecanismo de la vida como no había sucedido hasta ahora. Si se eliminaran los productos controlados por el calor, nuestra civilización se detendría; llegarían a paralizarse todos los medios de trasporte y los sistemas de alumbrado, y se inutili</w:t>
        <w:softHyphen/>
        <w:t>zarían todas las industrias. Fundamentalmente estas vidas ígneas se encuen</w:t>
        <w:softHyphen/>
        <w:t>tran también en todo lo que arde, en el calor que sustenta a todo forma de vida en la tierra y produce el florecimiento de todas las cosas vivientes. (4</w:t>
        <w:noBreakHyphen/>
        <w:t>284)</w:t>
      </w:r>
    </w:p>
    <w:p>
      <w:pPr>
        <w:pStyle w:val="Normal"/>
        <w:ind w:firstLine="242"/>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174" w:leader="none"/>
        </w:tabs>
        <w:jc w:val="center"/>
        <w:rPr>
          <w:b/>
          <w:b/>
          <w:color w:val="000000"/>
          <w:lang w:val="es-ES_tradnl"/>
        </w:rPr>
      </w:pPr>
      <w:r>
        <w:rPr>
          <w:b/>
          <w:color w:val="000000"/>
          <w:lang w:val="es-ES_tradnl"/>
        </w:rPr>
        <w:t>53. ENCARNACION</w:t>
      </w:r>
    </w:p>
    <w:p>
      <w:pPr>
        <w:pStyle w:val="Normal"/>
        <w:tabs>
          <w:tab w:val="clear" w:pos="708"/>
          <w:tab w:val="right" w:pos="2174" w:leader="none"/>
        </w:tabs>
        <w:rPr>
          <w:b/>
          <w:b/>
          <w:color w:val="000000"/>
          <w:lang w:val="es-ES_tradnl"/>
        </w:rPr>
      </w:pPr>
      <w:r>
        <w:rPr>
          <w:b/>
          <w:color w:val="000000"/>
          <w:lang w:val="es-ES_tradnl"/>
        </w:rPr>
      </w:r>
    </w:p>
    <w:p>
      <w:pPr>
        <w:pStyle w:val="Normal"/>
        <w:ind w:firstLine="257"/>
        <w:jc w:val="both"/>
        <w:rPr>
          <w:color w:val="000000"/>
          <w:lang w:val="es-ES_tradnl"/>
        </w:rPr>
      </w:pPr>
      <w:r>
        <w:rPr>
          <w:color w:val="000000"/>
          <w:lang w:val="es-ES_tradnl"/>
        </w:rPr>
        <w:t>1. El sendero de encarnación no se recorre rápidamente, el Ego desciende muy lentamente y toma posesión gradual de sus vehículos; cuanto menos evolucionado es el hombre, más lento es el proceso. Consideramos aquí el período que trascurre después que el Ego ha dado el primer paso hacia el descenso y no el tiempo trascurrido entre dos encarnaciones.</w:t>
      </w:r>
    </w:p>
    <w:p>
      <w:pPr>
        <w:pStyle w:val="Normal"/>
        <w:ind w:firstLine="257"/>
        <w:jc w:val="both"/>
        <w:rPr>
          <w:color w:val="000000"/>
          <w:lang w:val="es-ES_tradnl"/>
        </w:rPr>
      </w:pPr>
      <w:r>
        <w:rPr>
          <w:color w:val="000000"/>
          <w:lang w:val="es-ES_tradnl"/>
        </w:rPr>
        <w:t>El Ego en algún período, entre el cuarto y el séptimo años, hace contacto con el cerebro físico de¡ niño. (3</w:t>
        <w:noBreakHyphen/>
        <w:t>629)</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2. Una encarnación es un período definido (desde el ángulo del alma) donde el </w:t>
      </w:r>
      <w:r>
        <w:rPr>
          <w:i/>
          <w:color w:val="000000"/>
          <w:lang w:val="es-ES_tradnl"/>
        </w:rPr>
        <w:t xml:space="preserve">experimento, </w:t>
      </w:r>
      <w:r>
        <w:rPr>
          <w:color w:val="000000"/>
          <w:lang w:val="es-ES_tradnl"/>
        </w:rPr>
        <w:t xml:space="preserve">la </w:t>
      </w:r>
      <w:r>
        <w:rPr>
          <w:i/>
          <w:color w:val="000000"/>
          <w:lang w:val="es-ES_tradnl"/>
        </w:rPr>
        <w:t xml:space="preserve">experiencia y la expresión, </w:t>
      </w:r>
      <w:r>
        <w:rPr>
          <w:color w:val="000000"/>
          <w:lang w:val="es-ES_tradnl"/>
        </w:rPr>
        <w:t>constituyen la nota clave de cada encarnación. Cada encarnación sucesiva continúa el experimento, profundiza la experiencia y relaciona más estrechamente la expresión con la latente divinidad en desarrollo. (18</w:t>
        <w:noBreakHyphen/>
        <w:t>28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Reencarna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4906" w:leader="none"/>
        </w:tabs>
        <w:jc w:val="center"/>
        <w:rPr>
          <w:b/>
          <w:b/>
          <w:color w:val="000000"/>
          <w:lang w:val="es-ES_tradnl"/>
        </w:rPr>
      </w:pPr>
      <w:r>
        <w:rPr>
          <w:b/>
          <w:color w:val="000000"/>
          <w:lang w:val="es-ES_tradnl"/>
        </w:rPr>
        <w:t>54. ENCARNACIONES: INTERVALOS ENTRE</w:t>
      </w:r>
    </w:p>
    <w:p>
      <w:pPr>
        <w:pStyle w:val="Normal"/>
        <w:tabs>
          <w:tab w:val="clear" w:pos="708"/>
          <w:tab w:val="right" w:pos="4906" w:leader="none"/>
        </w:tabs>
        <w:rPr>
          <w:b/>
          <w:b/>
          <w:color w:val="000000"/>
          <w:lang w:val="es-ES_tradnl"/>
        </w:rPr>
      </w:pPr>
      <w:r>
        <w:rPr>
          <w:b/>
          <w:color w:val="000000"/>
          <w:lang w:val="es-ES_tradnl"/>
        </w:rPr>
      </w:r>
    </w:p>
    <w:p>
      <w:pPr>
        <w:pStyle w:val="Normal"/>
        <w:ind w:firstLine="257"/>
        <w:jc w:val="both"/>
        <w:rPr>
          <w:color w:val="000000"/>
          <w:lang w:val="es-ES_tradnl"/>
        </w:rPr>
      </w:pPr>
      <w:r>
        <w:rPr>
          <w:color w:val="000000"/>
          <w:lang w:val="es-ES_tradnl"/>
        </w:rPr>
        <w:t>1. Los intervalos de la vida, o esos períodos en que el hombre espiritual está fuera de encarnación y se ha retirado dentro de la conciencia egoica. Prácticamente no existen para el que está poco evolucionado; pasan cíclica</w:t>
        <w:softHyphen/>
        <w:t>mente y con asombrosa rapidez dentro y fuera de encarnación. Durante el progreso, se alargan constantemente los períodos fuera de la encarnación, hasta el punto en que son mucho más extensos que los pasados en expresión externa. (4</w:t>
        <w:noBreakHyphen/>
        <w:t>371)</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2. Durante épocas los hombres han abusado y empleado incorrectamente una función otorgada por Dios han traído a la existencia con demasiada rapidez millares de seres humanos que aún no estaban preparados para experimentar esta encarnación, y necesitaban intervalos más extensos entre los nacimientos para asimilar ciertas experiencias. Las almas que no han evolucionado todavía encarnan rápidamente; las más evolucionadas requie</w:t>
        <w:softHyphen/>
        <w:t>ren períodos más extensos para cosechar los frutos de la experiencia. Estas almas son las que pueden ser traídas prematuramente a la encarnación, porque están abiertas al poder atractivo magnético de quienes viven en el plano físico. El proceso está de acuerdo a la ley; las almas no evolucionadas progresan bajo la ley grupal, como lo hacen los animales, mientras que las que están algo más evolucionadas son susceptibles a la atracción de los entes humanos, y las ya evolucionadas vienen a la encarnación de acuerdo a la ley del servicio, y por deliberada elección de sus almas conscientes. (14</w:t>
        <w:noBreakHyphen/>
        <w:t>220)</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3. Un ejemplo de esta inexacta y tonta tentativa de arrojar luz sobre la teoría del renacimiento, puede observarse en el límite de tiempo impuesto, a las almas humanas desencarnadas, entre una encarnación y otra y al renaci</w:t>
        <w:softHyphen/>
        <w:t xml:space="preserve">miento físico </w:t>
        <w:noBreakHyphen/>
        <w:t xml:space="preserve"> dicen que los años de ausencia dependen de la edad del alma que ha partido y el lugar que ocupa en la escala de evolución. Dicen que si el alma es muy avanzada, su ausencia del plano físico es prolongada, mientras que sucede todo lo contrario. Las almas avanzadas y las que están desarro</w:t>
        <w:softHyphen/>
        <w:t>llando aceleradamente su capacidad intelectual, retornan con gran rapidez debido a su respuesta sensible a la atracción que ejercen las obligaciones, intereses y responsabilidades, ya establecidos en el plano físico. (17</w:t>
        <w:noBreakHyphen/>
        <w:t>298)</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4. El hombre reencarna sin apremio de tiempo. Encarna de acuerdo a las exigencias de las deudas kármicas, a la atracción de lo que el inició como alma, y porque ha sentido la necesidad de cumplir obligaciones instituidas; también encarna por un sentido de responsabilidad y para cumplir con los requisitos impuestos por un anterior quebrantamiento de leyes que rigen las correctas relaciones humanas. (17</w:t>
        <w:noBreakHyphen/>
        <w:t>299)</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5. Cuando la vida de la personalidad ha sido plena y rica, pero no ha alcanzado la etapa en que el yo personal puede colaborar </w:t>
      </w:r>
      <w:r>
        <w:rPr>
          <w:i/>
          <w:color w:val="000000"/>
          <w:lang w:val="es-ES_tradnl"/>
        </w:rPr>
        <w:t xml:space="preserve">conscientemente </w:t>
      </w:r>
      <w:r>
        <w:rPr>
          <w:color w:val="000000"/>
          <w:lang w:val="es-ES_tradnl"/>
        </w:rPr>
        <w:t>con el Ego, la personalidad atraviesa por períodos nirvánicos cuya duración depende del interés en la vida y de la capaci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an, sino que encarnan inmediatamente al girar Ii rueda de la vida, lo cual ahora sucede por la colaboración consciente, entre el yo personal y el Yo divino o Ego. (3</w:t>
        <w:noBreakHyphen/>
        <w:t>59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519" w:leader="none"/>
        </w:tabs>
        <w:jc w:val="center"/>
        <w:rPr>
          <w:b/>
          <w:b/>
          <w:color w:val="000000"/>
          <w:lang w:val="es-ES_tradnl"/>
        </w:rPr>
      </w:pPr>
      <w:r>
        <w:rPr>
          <w:b/>
          <w:color w:val="000000"/>
          <w:lang w:val="es-ES_tradnl"/>
        </w:rPr>
        <w:t>55. ENERGIA EN EL UNIVERSO</w:t>
      </w:r>
    </w:p>
    <w:p>
      <w:pPr>
        <w:pStyle w:val="Normal"/>
        <w:tabs>
          <w:tab w:val="clear" w:pos="708"/>
          <w:tab w:val="right" w:pos="3519"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Los estudiantes deberían recordar que las doce constelaciones que constituyen nuestro zodíaco particular son receptoras de innumerables co</w:t>
        <w:softHyphen/>
        <w:t xml:space="preserve">rrientes de energía que llegan de muchas fuentes. Estas se mezclan y fusionan con1a energía de cualquier constelación determinada y </w:t>
        <w:noBreakHyphen/>
        <w:t>trasmutada y "refinada esotéricamente"</w:t>
        <w:noBreakHyphen/>
        <w:t xml:space="preserve"> oportunamente hallan su camino hacia nuestro sistema solar.</w:t>
      </w:r>
    </w:p>
    <w:p>
      <w:pPr>
        <w:pStyle w:val="Normal"/>
        <w:ind w:firstLine="249"/>
        <w:jc w:val="both"/>
        <w:rPr>
          <w:color w:val="000000"/>
          <w:lang w:val="es-ES_tradnl"/>
        </w:rPr>
      </w:pPr>
      <w:r>
        <w:rPr>
          <w:color w:val="000000"/>
          <w:lang w:val="es-ES_tradnl"/>
        </w:rPr>
        <w:t xml:space="preserve">... A continuación se enumeran </w:t>
        <w:noBreakHyphen/>
        <w:t xml:space="preserve"> en forma incompleta pero adecuada para nuestro propósito </w:t>
        <w:noBreakHyphen/>
        <w:t xml:space="preserve"> las influencias principales que provienen de Fuentes muy distantes, llegan a nuestra vida planetaria y producen efectos definidos sobre el hombre y la humanidad como un todo:</w:t>
      </w:r>
    </w:p>
    <w:p>
      <w:pPr>
        <w:pStyle w:val="Normal"/>
        <w:ind w:left="421" w:hanging="0"/>
        <w:rPr>
          <w:color w:val="000000"/>
          <w:lang w:val="es-ES_tradnl"/>
        </w:rPr>
      </w:pPr>
      <w:r>
        <w:rPr>
          <w:color w:val="000000"/>
          <w:lang w:val="es-ES_tradnl"/>
        </w:rPr>
        <w:t xml:space="preserve">  </w:t>
      </w:r>
      <w:r>
        <w:rPr>
          <w:color w:val="000000"/>
          <w:lang w:val="es-ES_tradnl"/>
        </w:rPr>
        <w:t>1. La constelación de la Osa Mayor.</w:t>
      </w:r>
    </w:p>
    <w:p>
      <w:pPr>
        <w:pStyle w:val="Normal"/>
        <w:ind w:left="259" w:hanging="0"/>
        <w:rPr>
          <w:color w:val="000000"/>
          <w:lang w:val="es-ES_tradnl"/>
        </w:rPr>
      </w:pPr>
      <w:r>
        <w:rPr>
          <w:color w:val="000000"/>
          <w:lang w:val="es-ES_tradnl"/>
        </w:rPr>
        <w:t>1.  2. Las Siete Hermanas de las Pléyades.</w:t>
      </w:r>
    </w:p>
    <w:p>
      <w:pPr>
        <w:pStyle w:val="Normal"/>
        <w:ind w:left="421" w:hanging="0"/>
        <w:rPr>
          <w:color w:val="000000"/>
          <w:lang w:val="es-ES_tradnl"/>
        </w:rPr>
      </w:pPr>
      <w:r>
        <w:rPr>
          <w:color w:val="000000"/>
          <w:lang w:val="es-ES_tradnl"/>
        </w:rPr>
        <w:t xml:space="preserve">  </w:t>
      </w:r>
      <w:r>
        <w:rPr>
          <w:color w:val="000000"/>
          <w:lang w:val="es-ES_tradnl"/>
        </w:rPr>
        <w:t>3. Sirio, la Estrella del Perro.</w:t>
      </w:r>
    </w:p>
    <w:p>
      <w:pPr>
        <w:pStyle w:val="Normal"/>
        <w:rPr>
          <w:color w:val="000000"/>
          <w:lang w:val="es-ES_tradnl"/>
        </w:rPr>
      </w:pPr>
      <w:r>
        <w:rPr>
          <w:color w:val="000000"/>
          <w:lang w:val="es-ES_tradnl"/>
        </w:rPr>
      </w:r>
    </w:p>
    <w:p>
      <w:pPr>
        <w:pStyle w:val="Normal"/>
        <w:ind w:left="311" w:hanging="0"/>
        <w:rPr>
          <w:color w:val="000000"/>
          <w:lang w:val="es-ES_tradnl"/>
        </w:rPr>
      </w:pPr>
      <w:r>
        <w:rPr>
          <w:color w:val="000000"/>
          <w:lang w:val="es-ES_tradnl"/>
        </w:rPr>
        <w:t xml:space="preserve">    </w:t>
      </w:r>
      <w:r>
        <w:rPr>
          <w:color w:val="000000"/>
          <w:lang w:val="es-ES_tradnl"/>
        </w:rPr>
        <w:t>1. Los siete sistemas solares, de los cuales el nuestro es uno.</w:t>
      </w:r>
    </w:p>
    <w:p>
      <w:pPr>
        <w:pStyle w:val="Normal"/>
        <w:ind w:left="426" w:hanging="426"/>
        <w:rPr>
          <w:color w:val="000000"/>
          <w:lang w:val="es-ES_tradnl"/>
        </w:rPr>
      </w:pPr>
      <w:r>
        <w:rPr>
          <w:color w:val="000000"/>
          <w:lang w:val="es-ES_tradnl"/>
        </w:rPr>
        <w:t xml:space="preserve">  </w:t>
      </w:r>
      <w:r>
        <w:rPr>
          <w:color w:val="000000"/>
          <w:lang w:val="es-ES_tradnl"/>
        </w:rPr>
        <w:t>11.  2. Los siete planetas sagrados, de los cuales el nuestro no es uno.</w:t>
      </w:r>
    </w:p>
    <w:p>
      <w:pPr>
        <w:pStyle w:val="Normal"/>
        <w:ind w:left="259" w:hanging="0"/>
        <w:rPr>
          <w:color w:val="000000"/>
          <w:lang w:val="es-ES_tradnl"/>
        </w:rPr>
      </w:pPr>
      <w:r>
        <w:rPr>
          <w:color w:val="000000"/>
          <w:lang w:val="es-ES_tradnl"/>
        </w:rPr>
        <w:t xml:space="preserve">     </w:t>
      </w:r>
      <w:r>
        <w:rPr>
          <w:color w:val="000000"/>
          <w:lang w:val="es-ES_tradnl"/>
        </w:rPr>
        <w:t>3. Los cinco planetas no sagrados o planetas "ocultos".</w:t>
      </w:r>
    </w:p>
    <w:p>
      <w:pPr>
        <w:pStyle w:val="Normal"/>
        <w:rPr>
          <w:color w:val="000000"/>
          <w:lang w:val="es-ES_tradnl"/>
        </w:rPr>
      </w:pPr>
      <w:r>
        <w:rPr>
          <w:color w:val="000000"/>
          <w:lang w:val="es-ES_tradnl"/>
        </w:rPr>
      </w:r>
    </w:p>
    <w:p>
      <w:pPr>
        <w:pStyle w:val="Normal"/>
        <w:ind w:left="421" w:hanging="0"/>
        <w:rPr>
          <w:color w:val="000000"/>
          <w:lang w:val="es-ES_tradnl"/>
        </w:rPr>
      </w:pPr>
      <w:r>
        <w:rPr>
          <w:color w:val="000000"/>
          <w:lang w:val="es-ES_tradnl"/>
        </w:rPr>
        <w:t xml:space="preserve">  </w:t>
      </w:r>
      <w:r>
        <w:rPr>
          <w:color w:val="000000"/>
          <w:lang w:val="es-ES_tradnl"/>
        </w:rPr>
        <w:t>1. Los siete centros planetarios.</w:t>
      </w:r>
    </w:p>
    <w:p>
      <w:pPr>
        <w:pStyle w:val="Normal"/>
        <w:rPr>
          <w:color w:val="000000"/>
          <w:lang w:val="es-ES_tradnl"/>
        </w:rPr>
      </w:pPr>
      <w:r>
        <w:rPr>
          <w:color w:val="000000"/>
          <w:lang w:val="es-ES_tradnl"/>
        </w:rPr>
        <w:t>111.  2. Los siete centros de fuerza en el cuerpo etérico human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IV.  1. Las doce constelaciones zodiacales.</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Tenemos así un nónuple impacto de energía. Esta clasificación es impor</w:t>
        <w:softHyphen/>
        <w:t>tante, pero debe recordarse que existen también otros impactos, relativamen</w:t>
        <w:softHyphen/>
        <w:t>te insignificantes.</w:t>
      </w:r>
    </w:p>
    <w:p>
      <w:pPr>
        <w:pStyle w:val="Normal"/>
        <w:ind w:firstLine="249"/>
        <w:jc w:val="both"/>
        <w:rPr>
          <w:color w:val="000000"/>
          <w:lang w:val="es-ES_tradnl"/>
        </w:rPr>
      </w:pPr>
      <w:r>
        <w:rPr>
          <w:color w:val="000000"/>
          <w:lang w:val="es-ES_tradnl"/>
        </w:rPr>
        <w:t>A éstas deben agregarse otras corrientes de energía, las cuales actúan definidamente sobre nuestra vida planetaria y la afectan, tales como las que provienen de la gran estrella Betelgeuse o de Antares, y de otros grandiosos soles y sistemas solares relacionados con las constelaciones del zodíaco, cuyas fuerzas nos llegan a través de esas constelaciones y no en forma directa.</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Además de las enumeradas, debería recordarse que técnicamente debe agregarse a esto la irradiante influencia que llega directamente del planeta en el cual vivimos. Sólo entonces podrán hacer un análisis cabal y un cuadro completo de las energías a las cuales el cuerpo etérico del hombre (condicio</w:t>
        <w:softHyphen/>
        <w:t>nado al cuerpo, preeminentemente automático y negativo en sus reacciones) debe responder y siempre responde. La comprensión de esa respuesta y el control consciente e inteligente de las reacciones individuales, son sumamen</w:t>
        <w:softHyphen/>
        <w:t>te necesarios para el hombre, pero sólo llega a ser posible en una etapa avanzada de evolución y cuando (técnicamente comprendido) se acerca al Sendero. (16</w:t>
        <w:noBreakHyphen/>
        <w:t>22/3)</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Las energías del zodíaco, del planeta y del sistema, actúan como fuerzas obstaculizadoras o estimulantes, según el tipo de vehículo o cuerpo sobre el cual actúan. La naturaleza de estos vehículos y su capacidad para atraer, responder, rechazar, absorber y trasmutar, dependen totalmente del grado de evolución obtenido y también de la condición general planetaria y sicoló</w:t>
        <w:softHyphen/>
        <w:t>gica en que se encuentra la familia humana en determinado momento. (16</w:t>
        <w:noBreakHyphen/>
        <w:t>26)</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 xml:space="preserve">Todas las energías </w:t>
        <w:noBreakHyphen/>
        <w:t>zodiacales, del sistema y planetarias</w:t>
        <w:noBreakHyphen/>
        <w:t xml:space="preserve"> tienen un efecto definido sobre la vida de las formas de todos los reinos de la naturaleza. Ninguno puede eliminar a estas influencias irradiantes y magnéticas. La meta de la evolución de la humanidad es llegar a ser vital y conscientemente consciente de la naturaleza de dichas energías y empezar a conocerlas y utilizarlas. La Jerarquía ha hablado siempre sobre el campo del ocultismo. (16</w:t>
        <w:noBreakHyphen/>
        <w:t>28)</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No escribo un tratado sobre astrología sino sobre los siete rayos, sus equivalentes y correspondientes energías, los efectos que produce la energía de rayo y la interacción de estas energías y sus efectos sobre las diversas fuerzas planetarias, particularmente las de la Tierra. (16</w:t>
        <w:noBreakHyphen/>
        <w:t>32)</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Quizás he acentuado, casi hasta la confusión, el vasto conjunto de impelentes energías que actúan por todo nuestro cosmos; el hombre indivi</w:t>
        <w:softHyphen/>
        <w:t>dual puede muy bien anonadarse por sentirse desvalido y exageradamente fútil, pero sólo se debe al estado relativamente subdesarrollado de su "meca</w:t>
        <w:softHyphen/>
        <w:t>nismo de recepción". Cuando se sienta anonadado debe recordar que poten</w:t>
        <w:softHyphen/>
        <w:t>cialmente posee la capacidad creadora de construir y desarrollar gradual</w:t>
        <w:softHyphen/>
        <w:t>mente un mejor mecanismo de recepción que le permitirá finalmente responder a todos los impactos y a cada tipo de energía divina. Esta capacidad es indestructible y constituye en sí un enfoque divino de energía, que debe llevar y llevará adelante indefectiblemente el bien que se está haciendo, bajo la inspiración del Gran Arquitecto del Universo. (16</w:t>
        <w:noBreakHyphen/>
        <w:t>304)</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6. Quisiera pedirle tener presente algunas palabras extraídas de los anti</w:t>
        <w:softHyphen/>
        <w:t>guos archivos:</w:t>
      </w:r>
    </w:p>
    <w:p>
      <w:pPr>
        <w:pStyle w:val="Normal"/>
        <w:ind w:firstLine="249"/>
        <w:jc w:val="both"/>
        <w:rPr>
          <w:color w:val="000000"/>
          <w:lang w:val="es-ES_tradnl"/>
        </w:rPr>
      </w:pPr>
      <w:r>
        <w:rPr>
          <w:color w:val="000000"/>
          <w:lang w:val="es-ES_tradnl"/>
        </w:rPr>
        <w:t>"La energía es todo lo que existe, oh Chela en la Luz, pero no es conocida. Es la causa del conocimiento, y su aplicación y captación conduce a la expansión de la comprensión.</w:t>
      </w:r>
    </w:p>
    <w:p>
      <w:pPr>
        <w:pStyle w:val="Normal"/>
        <w:ind w:firstLine="249"/>
        <w:jc w:val="both"/>
        <w:rPr>
          <w:color w:val="000000"/>
          <w:lang w:val="es-ES_tradnl"/>
        </w:rPr>
      </w:pPr>
      <w:r>
        <w:rPr>
          <w:color w:val="000000"/>
          <w:lang w:val="es-ES_tradnl"/>
        </w:rPr>
        <w:t>"Por medio de la energía fueron creados los mundos, y por medio de esa energía progresaron; por medio de la energía las formas se desarrollan y mueren; por medio de la energía los reinos se manifiestan y desaparecen bajo el umbral del mundo que siempre existe y existirá eternamente.</w:t>
      </w:r>
    </w:p>
    <w:p>
      <w:pPr>
        <w:pStyle w:val="Normal"/>
        <w:ind w:firstLine="249"/>
        <w:jc w:val="both"/>
        <w:rPr>
          <w:color w:val="000000"/>
          <w:lang w:val="es-ES_tradnl"/>
        </w:rPr>
      </w:pPr>
      <w:r>
        <w:rPr>
          <w:color w:val="000000"/>
          <w:lang w:val="es-ES_tradnl"/>
        </w:rPr>
        <w:t xml:space="preserve">"Por medio de la energía se asciende a la Cruz, y desde el vórtice de las cuatro fuerzas que se unen, el iniciado atraviesa la puerta y es impelido hacia la Luz </w:t>
        <w:noBreakHyphen/>
        <w:t>luz que aumenta ciclo tras ciclo y es conocida como la suprema Energía Misma". (18</w:t>
        <w:noBreakHyphen/>
        <w:t>457)</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7. Las notas claves sobre las cuales se ha construido la filosofía esotérica son:</w:t>
      </w:r>
    </w:p>
    <w:p>
      <w:pPr>
        <w:pStyle w:val="Normal"/>
        <w:ind w:left="238" w:firstLine="329"/>
        <w:rPr>
          <w:color w:val="000000"/>
          <w:lang w:val="es-ES_tradnl"/>
        </w:rPr>
      </w:pPr>
      <w:r>
        <w:rPr>
          <w:color w:val="000000"/>
          <w:lang w:val="es-ES_tradnl"/>
        </w:rPr>
        <w:t>1. En la manifestación sólo existe energía organizada.</w:t>
      </w:r>
    </w:p>
    <w:p>
      <w:pPr>
        <w:pStyle w:val="Normal"/>
        <w:ind w:left="238" w:firstLine="329"/>
        <w:rPr>
          <w:color w:val="000000"/>
          <w:lang w:val="es-ES_tradnl"/>
        </w:rPr>
      </w:pPr>
      <w:r>
        <w:rPr>
          <w:color w:val="000000"/>
          <w:lang w:val="es-ES_tradnl"/>
        </w:rPr>
        <w:t>2. La energía sigue al pensamiento o se adapta a él.</w:t>
      </w:r>
    </w:p>
    <w:p>
      <w:pPr>
        <w:pStyle w:val="Normal"/>
        <w:ind w:left="238" w:firstLine="329"/>
        <w:rPr>
          <w:color w:val="000000"/>
          <w:lang w:val="es-ES_tradnl"/>
        </w:rPr>
      </w:pPr>
      <w:r>
        <w:rPr>
          <w:color w:val="000000"/>
          <w:lang w:val="es-ES_tradnl"/>
        </w:rPr>
        <w:t>3. El esoterista trabaja dentro de la energía y con energías. (13</w:t>
        <w:noBreakHyphen/>
        <w:t>554)</w:t>
      </w:r>
    </w:p>
    <w:p>
      <w:pPr>
        <w:pStyle w:val="Normal"/>
        <w:ind w:firstLine="329"/>
        <w:rPr>
          <w:color w:val="000000"/>
          <w:lang w:val="es-ES_tradnl"/>
        </w:rPr>
      </w:pPr>
      <w:r>
        <w:rPr>
          <w:color w:val="000000"/>
          <w:lang w:val="es-ES_tradnl"/>
        </w:rPr>
        <w:t xml:space="preserve">     </w:t>
      </w:r>
    </w:p>
    <w:p>
      <w:pPr>
        <w:pStyle w:val="Normal"/>
        <w:jc w:val="both"/>
        <w:rPr>
          <w:color w:val="000000"/>
          <w:lang w:val="es-ES_tradnl"/>
        </w:rPr>
      </w:pPr>
      <w:r>
        <w:rPr>
          <w:color w:val="000000"/>
          <w:lang w:val="es-ES_tradnl"/>
        </w:rPr>
        <w:t xml:space="preserve">     </w:t>
      </w:r>
      <w:r>
        <w:rPr>
          <w:color w:val="000000"/>
          <w:lang w:val="es-ES_tradnl"/>
        </w:rPr>
        <w:t>8.Las zonas o localidades del plano físico que constituyen las modernas salidas actuales para las energías , a través de las cuales las energías dirigidas pueden pasar y llevar a cabo el proceso creador, son cinco: Nueva York, Londres, ginebra, Darjeeling y Tokio. Las cinco forman una estrella de cinco puntas de energías entrelazadas que simbolizan las principales divisiones de nuestra moderna civilización.</w:t>
      </w:r>
    </w:p>
    <w:p>
      <w:pPr>
        <w:pStyle w:val="Normal"/>
        <w:jc w:val="both"/>
        <w:rPr>
          <w:color w:val="000000"/>
          <w:lang w:val="es-ES_tradnl"/>
        </w:rPr>
      </w:pPr>
      <w:r>
        <w:rPr>
          <w:color w:val="000000"/>
          <w:lang w:val="es-ES_tradnl"/>
        </w:rPr>
        <w:t>En cada uno de estos cinco centros, se haya presente uno de los Maestros, con su ashrama, y se organizara allí un vortice de fuerzas espirituales para apresurar y materializar los planes del Cristo para el nuevo y venidero ciclo mundial. (13-555).</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56.ENERGIA Y FUERZA</w:t>
      </w:r>
    </w:p>
    <w:p>
      <w:pPr>
        <w:pStyle w:val="Normal"/>
        <w:jc w:val="center"/>
        <w:rPr>
          <w:b/>
          <w:b/>
          <w:color w:val="000000"/>
          <w:lang w:val="es-ES_tradnl"/>
        </w:rPr>
      </w:pPr>
      <w:r>
        <w:rPr>
          <w:b/>
          <w:color w:val="000000"/>
          <w:lang w:val="es-ES_tradnl"/>
        </w:rPr>
      </w:r>
    </w:p>
    <w:p>
      <w:pPr>
        <w:pStyle w:val="TextBody"/>
        <w:rPr/>
      </w:pPr>
      <w:r>
        <w:rPr/>
        <w:t xml:space="preserve">1. La vida del estudiante ocultista es vivida  </w:t>
      </w:r>
      <w:r>
        <w:rPr>
          <w:i/>
        </w:rPr>
        <w:t>conscientemente</w:t>
      </w:r>
      <w:r>
        <w:rPr/>
        <w:t xml:space="preserve"> en el mundo de las energías, las cuales han estado siempre presentes, pues toda la existencia, en los reinos de la naturaleza, es energía manifestada, pero los hombres no se dan cuenta de ello. No son conscientes, por ejemplo, de que cuando sucumben a la irritabilidad y la exteriorizan con vociferaciones y pensamientos iracundos, extraen y emplean energía astral. El empleo de esta energía los lleva fácilmente a un nivel de vida astral inapropiada para ellos; el continuo uso de esta energía produce lo que el Maestro Morya ha deno</w:t>
        <w:softHyphen/>
        <w:t xml:space="preserve">minado "hábitos de residencia que ponen en peligro al residente". Cuando el aspirante reconoce que él mismo está compuesto de unidades de energía </w:t>
        <w:noBreakHyphen/>
        <w:t xml:space="preserve"> mantenidas en expresión coherente por una energía aún más fuerte, la de la integración </w:t>
        <w:noBreakHyphen/>
        <w:t xml:space="preserve"> empieza a trabajar conscientemente en un mundo de fuerzas análogamente compuesto; entonces empieza a emplear energía de cierto tipo, y da selectivamente uno de los pasos iniciales para convertirse en verdadero ocultista. Este mundo de energía en el cual vive, se mueve y tiene su ser, es el vehículo viviente organizado de manifestación del Logos planetario. A través de ese mundo, las energías circulan en todo momento y están en constante movimiento, siendo dirigidas y controladas por el centro coronario del Logos planetario; crean grandes vórtices de fuerza o puntos principales de tensión; por todo Su cuerpo de manifestación. La Jerarquía espiritual de nuestro planeta es un vórtice de este tipo, la humanidad es otro y, actualmente, se halla en un estado de actividad casi violento, debido a que se está convirtiendo en un foco de atención divina. (18</w:t>
        <w:noBreakHyphen/>
        <w:t>451/2)</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 El trabajo del esoterista y del aspirante, es Regar a comprender estas fuerzas y aprender así su naturaleza y empleo, potencia y grado de vibración. Además debe aprender a reconocer su origen y a distinguir entre fuerzas, energías y rayos. El principiante puede hacer una clara diferenciación entre fuerzas y energías, reconociendo el hecho de que las personalidades nos afectan por medio de la fuerza que emana de su aspecto forma, pero estas mismas personalidades purificadas y alineadas, pueden ser trasmisoras de las energías del alma. (4</w:t>
        <w:noBreakHyphen/>
        <w:t>212)</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Los aspirantes deben comprender que trabajan con las fuerzas y dentro de ellas, y que la actividad correcta o errónea del plano físico se debe simplemente a una buena o mala dirección de las corrientes de fuerza, y no a algo bueno o malo de las energías mismas. (4</w:t>
        <w:noBreakHyphen/>
        <w:t>216)</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4. Les recordaré que todo lo que ocurre evidencia la energía y expresa la fuerza,. factor que nunca debe ser olvidado. Es esencial que se reconozca su existencia. Como individuos o como grupo poco pueden hacer, excepto procurar que nada pueda convertirlos </w:t>
        <w:noBreakHyphen/>
        <w:t>aún siendo muy insignificantes</w:t>
        <w:noBreakHyphen/>
        <w:t xml:space="preserve"> en punto focal de odio, separatividad, temor, orgullo y otras características que nutren los fuegos que amenazan llevar al mundo al desastre. Cada uno puede ayudar mucho más de lo que puede imaginar si regula sus pensamientos e ideas, cultivando un espíritu amoroso y empleando en forma general la Gran Invocación, por cuyo intermedio estas fuerzas y energías </w:t>
        <w:noBreakHyphen/>
        <w:t>tan extraordina</w:t>
        <w:softHyphen/>
        <w:t>riamente necesarias</w:t>
        <w:noBreakHyphen/>
        <w:t xml:space="preserve"> pueden ser invocadas. (9</w:t>
        <w:noBreakHyphen/>
        <w:t>23)</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El discípulo aprende oportunamente a conocerse, sobre todo (mientras está en encarnación) como director de fuerzas, dirigiéndolas desde la altura del divino Observador y mediante el desapego. Estas verdades, son trivialidades del ocultismo, sin embargo, si pudieran comprender el pleno significa</w:t>
        <w:softHyphen/>
        <w:t>do del desapego y permanecer serenos, como el Director que observa, no harían movimientos inútiles ni erróneos, ni existirían falsas interpretaciones y divagaciones por los atajos secundarios de la vida diaria, ni observarían a los demás con prejuicios y visión distorsionada y, sobre todo, no derrocharían fuerzas.</w:t>
      </w:r>
    </w:p>
    <w:p>
      <w:pPr>
        <w:pStyle w:val="Normal"/>
        <w:ind w:firstLine="242"/>
        <w:jc w:val="both"/>
        <w:rPr>
          <w:color w:val="000000"/>
          <w:lang w:val="es-ES_tradnl"/>
        </w:rPr>
      </w:pPr>
      <w:r>
        <w:rPr>
          <w:color w:val="000000"/>
          <w:lang w:val="es-ES_tradnl"/>
        </w:rPr>
        <w:t>Repetidas veces, en el trascurso de las épocas, los Maestros han dicho a Sus discípulos (y yo a ustedes) que el ocultista trabaja en el mundo de las fuerzas. Todos los seres humanos viven, se mueven y expresan en, y a través de ese mundo de energías que entran y salen, están siempre en movimientos y hacen continuamente impacto. El ocultista, empero, trabaja allí, se convier</w:t>
        <w:softHyphen/>
        <w:t>te en un constante agente rector, crea en el plano físico lo que desea, y lo creado constituye el canon de cosas y el diseño realizado por el gran arquitecto divino, en el tablero de la conciencia espiritual. (10</w:t>
        <w:noBreakHyphen/>
        <w:t>18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El hombre se mueve en un vórtice de fuerza de cualquier tipo y cualidad y sus expresiones manifestadas e inmanifestadas están compuestas de ener</w:t>
        <w:softHyphen/>
        <w:t>gía, hallándose en consecuencia, relacionado con las demás energías. (10</w:t>
        <w:softHyphen/>
        <w:t>-187)</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Las energías y fuerzas afluyen incesante, potente y cíclicamente sobre nuestro sistema y vidas planetarias. No obstante, sólo se consideran hoy no existentes cuando se evoca una respuesta definida. Provienen de innumera</w:t>
        <w:softHyphen/>
        <w:t>bles fuentes extrañas a nuestro sistema y esquemas planetarios; pero hasta que el hombre no responda a ellas y las registre, los científicos ni los astrólogos las reconocerán, y por ahora es como si no existieran. Esto deben tenerlo en cuenta a medida que les imparto la enseñanza, porque puedo indicarles ciertas fuentes de energía activa, todavía desconocidas para ustedes que actúan sobre nuestro sistema y su contenido. La dificultad se deberá a una inexactitud mía, sino a la falta de sensibilidad del mecanismo de respuesta que actualmente utiliza el género humano y los discípulos. (16</w:t>
        <w:noBreakHyphen/>
        <w:t>154/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8. Todas las enfermedades </w:t>
        <w:noBreakHyphen/>
        <w:t>excepto las que se deben a accidentes, heridas que se infectan y a epidemias</w:t>
        <w:noBreakHyphen/>
        <w:t xml:space="preserve"> pueden ser atribuidas en esta instancia a alguna condición de los centros, y por lo tanto a energía incontro</w:t>
        <w:softHyphen/>
        <w:t>lada; a la energía excesivamente activa y mal dirigida, o a insuficiente y total carencia, o sino retenida en vez de empleada y trasmutada al correspondiente centro superior de energía. (17</w:t>
        <w:noBreakHyphen/>
        <w:t>183)</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9. La energía y las fuerzas constituyen la suma total de todo lo que es. Esta es otra verdad fundamental y trillada, sobre la cual se ha erigido la ciencia del ocultismo, y el arte de curar debe conocer. En la manifestación no existe nada parecido. La enfermedad es una especie de energía activa, manifestándose como fuerzas que destruyen o producen la muerte. Por lo tanto, si nuestra premisa básica es exacta, la enfermedad es también una forma de la expresión divina, porque la conocemos como malo es el reverso de lo que llamamos bueno. ¿No restaremos importancia al tema o causaremos una falsa impre</w:t>
        <w:softHyphen/>
        <w:t>sión si consideramos al mal (por lo menos en lo que concierne a la enferme</w:t>
        <w:softHyphen/>
        <w:t>dad) como bien, mal aplicado o mal adaptado? ¿Me interpretarán mal si digo que la enfermedad es energía que no funciona de acuerdo al plan o como sería de desear? Las energías que afluyen son puestas en relación con las fuerzas, dando por resultado buena salud, formas adecuadas y fuertes, y actividad vital; sin embargo, las mismas energías afluyentes, pueden ser puestas en relación con las mismas fuerzas, estableciéndose un punto de fricción, produciendo una zona enferma, dolor, sufrimientos y quizás muerte. Las energías y las fuerzas siguen siendo de la misma naturaleza esencialmente divina, pero la relación establecida produjo el problema. Si se estudia esta frase será evidente que esta definición puede incluir todo tipo de dificultad, y el producto final de la situación (sea buena o mala) es el aspecto relación. Esta afirmación es de gran importancia para toda reflexión. (17</w:t>
        <w:noBreakHyphen/>
        <w:t>430)</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0. Siempre debemos tener en cuenta que en el mundo creado sólo existe energía en movimiento, y, que cada pensamiento dirige algunos aspectos de esa energía, pero siempre dentro de la esfera de influencia de alguna energía más grande, pensante y dirigente. (17</w:t>
        <w:noBreakHyphen/>
        <w:t>461)</w:t>
      </w:r>
    </w:p>
    <w:p>
      <w:pPr>
        <w:pStyle w:val="Normal"/>
        <w:jc w:val="both"/>
        <w:rPr>
          <w:color w:val="000000"/>
          <w:lang w:val="es-ES_tradnl"/>
        </w:rPr>
      </w:pPr>
      <w:r>
        <w:rPr>
          <w:color w:val="000000"/>
          <w:lang w:val="es-ES_tradnl"/>
        </w:rPr>
      </w:r>
    </w:p>
    <w:p>
      <w:pPr>
        <w:pStyle w:val="TextBody"/>
        <w:rPr/>
      </w:pPr>
      <w:r>
        <w:rPr/>
        <w:t xml:space="preserve">    </w:t>
      </w:r>
      <w:r>
        <w:rPr/>
        <w:t>11. Nos hallarnos al borde de la entrada en una nueva era de desarrollo científicos, debido al descubrimiento de la liberación de la energía del átomo. Ni siquiera los científicos responsables de este descubrimiento tienen la menor idea de los efectos trascendentes de este importante acontecimiento. Desde el ángulo de la materia y tema de este volumen, se está erigiendo un lenguaje enteramente nuevo relacionado con la energía y la fuerza, la aplica</w:t>
        <w:softHyphen/>
        <w:t>ción de este descubrimiento, acerca del tratamiento de la enfermedad, será en un futuro inmediato (desde el ángulo esotérico), considerado casi un milagro. (17</w:t>
        <w:noBreakHyphen/>
        <w:t>520)</w:t>
      </w:r>
    </w:p>
    <w:p>
      <w:pPr>
        <w:pStyle w:val="Normal"/>
        <w:rPr>
          <w:color w:val="000000"/>
          <w:lang w:val="es-ES_tradnl"/>
        </w:rPr>
      </w:pPr>
      <w:r>
        <w:rPr>
          <w:color w:val="000000"/>
          <w:lang w:val="es-ES_tradnl"/>
        </w:rPr>
      </w:r>
    </w:p>
    <w:p>
      <w:pPr>
        <w:pStyle w:val="Normal"/>
        <w:ind w:firstLine="267"/>
        <w:jc w:val="both"/>
        <w:rPr/>
      </w:pPr>
      <w:r>
        <w:rPr>
          <w:color w:val="000000"/>
          <w:lang w:val="es-ES_tradnl"/>
        </w:rPr>
        <w:t xml:space="preserve">12. El </w:t>
      </w:r>
      <w:r>
        <w:rPr>
          <w:i/>
          <w:color w:val="000000"/>
          <w:lang w:val="es-ES_tradnl"/>
        </w:rPr>
        <w:t xml:space="preserve">efecto del impacto de la energía depende de la naturaleza del vehículo de respuesta. </w:t>
      </w:r>
      <w:r>
        <w:rPr>
          <w:color w:val="000000"/>
          <w:lang w:val="es-ES_tradnl"/>
        </w:rPr>
        <w:t>El hombre reaccionará a las energías afluyentes de acuerdo a su equipo y a la naturaleza de sus cuerpos. (13</w:t>
        <w:noBreakHyphen/>
        <w:t>75/6)</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13. Debido al esfuerzo de incontables miles de hombres y mujeres de todas partes, las energías que hasta ahora sólo podían penetrar hasta la sustancia jerárquica y los niveles del plano mental superior, hoy pueden, por primera vez, arraigarse exitosamente en los niveles físicos densos o, por lo menos, en los niveles etéricos. Esta realidad es mucho más importante de lo que creen. (13</w:t>
        <w:noBreakHyphen/>
        <w:t>542/3)</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Esoterismo", (6</w:t>
        <w:noBreakHyphen/>
        <w:t>123/4), (6</w:t>
        <w:noBreakHyphen/>
        <w:t>327/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634" w:leader="none"/>
        </w:tabs>
        <w:jc w:val="center"/>
        <w:rPr>
          <w:b/>
          <w:b/>
          <w:color w:val="000000"/>
          <w:lang w:val="es-ES_tradnl"/>
        </w:rPr>
      </w:pPr>
      <w:r>
        <w:rPr>
          <w:b/>
          <w:color w:val="000000"/>
          <w:lang w:val="es-ES_tradnl"/>
        </w:rPr>
        <w:t>57. ENTRENAMIENTO INTERNO</w:t>
      </w:r>
    </w:p>
    <w:p>
      <w:pPr>
        <w:pStyle w:val="Normal"/>
        <w:tabs>
          <w:tab w:val="clear" w:pos="708"/>
          <w:tab w:val="right" w:pos="3634" w:leader="none"/>
        </w:tabs>
        <w:rPr>
          <w:b/>
          <w:b/>
          <w:color w:val="000000"/>
          <w:lang w:val="es-ES_tradnl"/>
        </w:rPr>
      </w:pPr>
      <w:r>
        <w:rPr>
          <w:b/>
          <w:color w:val="000000"/>
          <w:lang w:val="es-ES_tradnl"/>
        </w:rPr>
      </w:r>
    </w:p>
    <w:p>
      <w:pPr>
        <w:pStyle w:val="Normal"/>
        <w:ind w:firstLine="267"/>
        <w:jc w:val="both"/>
        <w:rPr>
          <w:color w:val="000000"/>
          <w:lang w:val="es-ES_tradnl"/>
        </w:rPr>
      </w:pPr>
      <w:r>
        <w:rPr>
          <w:color w:val="000000"/>
          <w:lang w:val="es-ES_tradnl"/>
        </w:rPr>
        <w:t>1. El objetivo de todo entrenamiento interno es desarrollar el sentido esotérico y desenvolver esa percepción sensible interna que capacitará al hombre para actuar, no sólo como un hijo de Dios en encarnación física, sino como quien posee esa continuidad de conciencia que permite estar al mismo tiempo despierto internamente y activo externamente. Esto se logra mediante el desarrollo del poder que lo lleva a ser un Observador entrenado. (4-435)</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2. Mi motivo fundamental es siempre el mismo: indicar el camino del proceso viviente y estimular esa curiosidad divina, ese sentido de exterioriza</w:t>
        <w:softHyphen/>
        <w:t>da aventura espiritual y la vehemente aspiración, latente en todos los discí</w:t>
        <w:softHyphen/>
        <w:t>pulos, de progresar que, cuando sea debidamente estimulada, les permitirá continuar en forma más severa y sensata en el Sendero de Retorno. De otra manera no tendría valor práctico ni sería de importancia lo que trato de impartirles. (16</w:t>
        <w:noBreakHyphen/>
        <w:t>157/8)</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3. Deberá vivir la vida interna cada vez más en el plano mental. Firme y sin desviaciones debe mantenerse una actitud meditativa, no durante unos minutos cada mañana o en específicos momentos durante el día, sino constante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w:t>
        <w:softHyphen/>
        <w:t>mente personales y autocentradas deben ser trasmutadas en conocimiento de la universalidad y la impersonalidad; el cuerpo astral debe convertirse en el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5</w:t>
        <w:noBreakHyphen/>
        <w:t>61)</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4. ¿comprenden que cuando acrecientan su poder para captar las leccio</w:t>
        <w:softHyphen/>
        <w:t>nes necesarias y aprenden a entrenar sus mentes para pensar en términos cada vez más amplios y abstractos, evocan de mí la correspondiente y ade</w:t>
        <w:softHyphen/>
        <w:t>cuada instrucción? Las limitaciones impuestas a la verdad residen en ustedes, no en mí. (6</w:t>
        <w:noBreakHyphen/>
        <w:t>21)</w:t>
      </w:r>
    </w:p>
    <w:p>
      <w:pPr>
        <w:pStyle w:val="Normal"/>
        <w:ind w:firstLine="267"/>
        <w:jc w:val="both"/>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72" w:leader="none"/>
        </w:tabs>
        <w:jc w:val="center"/>
        <w:rPr>
          <w:b/>
          <w:b/>
          <w:color w:val="000000"/>
          <w:lang w:val="es-ES_tradnl"/>
        </w:rPr>
      </w:pPr>
      <w:r>
        <w:rPr>
          <w:b/>
          <w:color w:val="000000"/>
          <w:lang w:val="es-ES_tradnl"/>
        </w:rPr>
        <w:t>58. ENSEÑANZA</w:t>
      </w:r>
    </w:p>
    <w:p>
      <w:pPr>
        <w:pStyle w:val="Normal"/>
        <w:tabs>
          <w:tab w:val="clear" w:pos="708"/>
          <w:tab w:val="right" w:pos="1872" w:leader="none"/>
        </w:tabs>
        <w:rPr>
          <w:b/>
          <w:b/>
          <w:color w:val="000000"/>
          <w:lang w:val="es-ES_tradnl"/>
        </w:rPr>
      </w:pPr>
      <w:r>
        <w:rPr>
          <w:b/>
          <w:color w:val="000000"/>
          <w:lang w:val="es-ES_tradnl"/>
        </w:rPr>
      </w:r>
    </w:p>
    <w:p>
      <w:pPr>
        <w:pStyle w:val="Normal"/>
        <w:ind w:firstLine="267"/>
        <w:jc w:val="both"/>
        <w:rPr>
          <w:color w:val="000000"/>
          <w:lang w:val="es-ES_tradnl"/>
        </w:rPr>
      </w:pPr>
      <w:r>
        <w:rPr>
          <w:color w:val="000000"/>
          <w:lang w:val="es-ES_tradnl"/>
        </w:rPr>
        <w:t>1. Los iniciados reciben directamente instrucciones de los Maestros o de algunos de los grandes devas o ángeles. Estas enseñanzas se imparten generalmente por la noche, en clases poco numerosas o, si la ocasión lo justifica, individualmente en el estudio particular del Maes</w:t>
        <w:softHyphen/>
        <w:t>tro. Lo antedicho se aplica a los iniciados encarnados o a quienes están en los planos internos. Si están en los niveles causales reciben instrucción, en cualquier momento que se considere aconsejable, directamente del Maes</w:t>
        <w:softHyphen/>
        <w:t>tro al ego.</w:t>
      </w:r>
    </w:p>
    <w:p>
      <w:pPr>
        <w:pStyle w:val="Normal"/>
        <w:ind w:firstLine="267"/>
        <w:jc w:val="both"/>
        <w:rPr>
          <w:color w:val="000000"/>
          <w:lang w:val="es-ES_tradnl"/>
        </w:rPr>
      </w:pPr>
      <w:r>
        <w:rPr>
          <w:color w:val="000000"/>
          <w:lang w:val="es-ES_tradnl"/>
        </w:rPr>
        <w:t xml:space="preserve">A los discípulos encarnados se los instruye en grupos, en el ashrama del Maestro, o en clases, durante la noche. Aparte de estas reuniones regulares, y con el objeto de recibir enseñanza directa </w:t>
        <w:noBreakHyphen/>
        <w:t>por un motivo especial</w:t>
        <w:noBreakHyphen/>
        <w:t>, el Maestro puede llamar a Su estudio a un discípulo para una entrevista privada, o cuando quiere ver a un discípulo para alentarlo, prevenirlo o decidir si su iniciación es conveniente. La mayor parte de la tu</w:t>
        <w:noBreakHyphen/>
        <w:t>tela de un discípulo está en manos de algún iniciado o discípulo avanzado, que vigila a su hermano menor y es responsable, ante el Maestro, de su progreso, informándolo regularmen</w:t>
        <w:softHyphen/>
        <w:t>te. El karma es, en gran parte, el árbitro de esta relación. (1</w:t>
        <w:noBreakHyphen/>
        <w:t>66/7)</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2. Todos los instructores que aceptan discípulos para ser entrenados y tratan de utilizarlos en el servicio mundial, emplean el mismo método: exponen un hecho (muchas veces velado en palabra u oculto en un símbo</w:t>
        <w:softHyphen/>
        <w:t>lo) dejando luego que el discípulo haga sus deducciones. De esta manera se desarrolla la facultad de discriminar, método esencial que libera al Espíritu de las ligaduras de materia y le enseña a discernir entre la ilusión y lo que ella vela. (3-163)</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3. Hay muchas cosas contra las cuales, deben luchar los instructores de los planos internos, debido a la lentitud de los procesos mentales de estudiantes en cuerpo físico. Quienes aspiran a este difícil trabajo deben observarse a sí mismos con mucho cuidado y mantener la paz y la serenidad internas y la elasticidad mental, que les permita ser de alguna utilidad para proteger y guiar a la humanidad. (4-59/60)</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4. El desasosiego de la vida diaria pide a los instructores de los niveles egoicos llegar a ustedes. Procuren permanecer serenos durante el trascurso de la vida, y obtener la calma interna en el trabajo y en el esfuerzo, en los planes y en las aspiraciones. Retráiganse constantemente en el trabajo interno, cultivando la respuesta a los planos superiores. Los Maestros necesitan un perfecto y constante aplomo interno, de parte de quienes tratan de utilizar. (4</w:t>
        <w:noBreakHyphen/>
        <w:t>61)</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5. El grupo de instructores con quienes pueden estar en contacto los aspirantes comunes y los discípulos en probación, en el plano mental, son hombres de pasiones similares, pero con mayor experiencia en el sendero y un autocontrol más sabio de sí mismos. No trabajan con aspirantes por sentir afecto personal, sino porque la necesidad es tan grande que buscan a quienes puedan ser entrenados. La actitud mental requerida es rápida captación, habilidad de registrarlo y no dudar hasta tener mayor conocimiento. Luego se le urge al aspirante dudar de todo. (4-139/40)</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6. Cuando ha dominado de esta manera una lección, preparada, y cuando el estudiante sabe una determinada serie de lecciones, se gradúa y recibe una iniciación. El grupo que él instruye se beneficia por el paso dado, porque cada discípulo lleva consigo, en forma peculiar e indefinida, a quienes instruye. El beneficio sobre una unidad repercute en el conjunto. En forma similar el Maestro lleva consigo a Sus discípulos hacia adelante y hacia arriba. (4</w:t>
        <w:noBreakHyphen/>
        <w:t>256)</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7. A la luz de su propia intuición y mente iluminada (desarrollados y llevados a la utilidad por la meditación) traten de extraer para sí ese aspecto de la enseñanza apropiada y que puede ayudarlos, interpretándola a la luz de su propio progreso y necesidad.</w:t>
      </w:r>
    </w:p>
    <w:p>
      <w:pPr>
        <w:pStyle w:val="Normal"/>
        <w:ind w:firstLine="240"/>
        <w:jc w:val="both"/>
        <w:rPr/>
      </w:pPr>
      <w:r>
        <w:rPr>
          <w:color w:val="000000"/>
          <w:lang w:val="es-ES_tradnl"/>
        </w:rPr>
        <w:t xml:space="preserve">Los días de contacto con la </w:t>
      </w:r>
      <w:r>
        <w:rPr>
          <w:i/>
          <w:color w:val="000000"/>
          <w:lang w:val="es-ES_tradnl"/>
        </w:rPr>
        <w:t xml:space="preserve">personalidad, </w:t>
      </w:r>
      <w:r>
        <w:rPr>
          <w:color w:val="000000"/>
          <w:lang w:val="es-ES_tradnl"/>
        </w:rPr>
        <w:t xml:space="preserve">atención de la </w:t>
      </w:r>
      <w:r>
        <w:rPr>
          <w:i/>
          <w:color w:val="000000"/>
          <w:lang w:val="es-ES_tradnl"/>
        </w:rPr>
        <w:t xml:space="preserve">personalidad y </w:t>
      </w:r>
      <w:r>
        <w:rPr>
          <w:color w:val="000000"/>
          <w:lang w:val="es-ES_tradnl"/>
        </w:rPr>
        <w:t>mensajes personales, hace tiempo que han terminado, excepto en el valle de la ilusión que está en el plano astral. Estas son palabras duras, pero ningún verdadero discípulo las interpretará mal. Por su propia y profunda experien</w:t>
        <w:softHyphen/>
        <w:t>cia y lucha sabe que es así. Lo importante es el grupo de Maestros, la Jerarquía como un todo y su interacción con la humanidad. (14</w:t>
        <w:noBreakHyphen/>
        <w:t>109)</w:t>
      </w:r>
    </w:p>
    <w:p>
      <w:pPr>
        <w:pStyle w:val="Normal"/>
        <w:rPr>
          <w:color w:val="000000"/>
          <w:lang w:val="es-ES_tradnl"/>
        </w:rPr>
      </w:pPr>
      <w:r>
        <w:rPr>
          <w:color w:val="000000"/>
          <w:lang w:val="es-ES_tradnl"/>
        </w:rPr>
      </w:r>
    </w:p>
    <w:p>
      <w:pPr>
        <w:pStyle w:val="BodyTextIndent2"/>
        <w:rPr/>
      </w:pPr>
      <w:r>
        <w:rPr/>
        <w:t>8. Gran parte de ellas pregonarán su condición de escuelas esotéricas, pero nada impartirán de carácter realmente esotérico. Sólo atraerán a los incré</w:t>
        <w:softHyphen/>
        <w:t>dulos y tontos. Ya existen muchas que así se desempeñan. Otras que impar</w:t>
        <w:softHyphen/>
        <w:t>tirán entrenamiento esotérico y ocultista se abstendrán de promulgar toda indicación al respecto, sin embargo, proporcionarán la enseñanza necesaria. La Ciencia de la Meditación y la construcción consciente del antakarana serán las dos etapas preliminares del programa esotérico. La verdadera enseñanza sobre la meditación y construcción del puente de luz entre la Tríada y la personalidad, es la enseñanza más avanzada impartida hasta ahora.</w:t>
      </w:r>
    </w:p>
    <w:p>
      <w:pPr>
        <w:pStyle w:val="Normal"/>
        <w:ind w:firstLine="245"/>
        <w:jc w:val="both"/>
        <w:rPr>
          <w:color w:val="000000"/>
          <w:lang w:val="es-ES_tradnl"/>
        </w:rPr>
      </w:pPr>
      <w:r>
        <w:rPr>
          <w:color w:val="000000"/>
          <w:lang w:val="es-ES_tradnl"/>
        </w:rPr>
        <w:t>Sin embargo, la humanidad ya está preparada para un desarrollo extrema</w:t>
        <w:softHyphen/>
        <w:t>damente rápido, y esta preparación se irá demostrando crecientemente en el período de posguerra, debiendo prepararse para ello los discípulos del mundo. Los factores que lo harán factible son dos, siendo el primero el tremendo estímulo de la guerra, sus exigencias y consecuencias, ha propor</w:t>
        <w:softHyphen/>
        <w:t>cionado a la conciencia humana, y el segundo, la entrada de almas muy avanzadas desde el año 1925, las cuales estarán preparadas para dar el entrenamiento e instrucción necesarios cuando llegue el momento propicio; poseen el conocimiento cuando vienen a la encarnación y saben, en forma normal y lógica, lo que el moderno estudiante de esoterismo está luchando por captar y comprender. (18</w:t>
        <w:noBreakHyphen/>
        <w:t>110/1)</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9. Todo entrenamiento esotérico o espiritual, debe ser autoaplicado, y esto es tan cierto para el Cristo, como para el más humilde aspirante. (8</w:t>
        <w:noBreakHyphen/>
        <w:t>88)</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0. El verdadero educador debe ser honesto y sincero con todos los buscadores. Su tiempo (hasta donde está limitado por la ecuación tiempo en el plano físico) es demasiado valioso para desperdiciarlo en cortesías sociales o en abstenerse de criticar cuando se persigue un buen propósito. Debe confiar totalmente en la sinceridad de aquellos a quienes enseña. Censurar y señalar las fallas y los errores no siempre resulta útil, porque puede servir no sólo para aumentar la responsabilidad, provocar el anta</w:t>
        <w:softHyphen/>
        <w:t>gonismo o incredulidad, o causar depresión, tres de los resultados más indeseables de la crítica.</w:t>
      </w:r>
    </w:p>
    <w:p>
      <w:pPr>
        <w:pStyle w:val="Normal"/>
        <w:ind w:firstLine="144"/>
        <w:jc w:val="both"/>
        <w:rPr>
          <w:color w:val="000000"/>
          <w:lang w:val="es-ES_tradnl"/>
        </w:rPr>
      </w:pPr>
      <w:r>
        <w:rPr>
          <w:color w:val="000000"/>
          <w:lang w:val="es-ES_tradnl"/>
        </w:rPr>
        <w:t xml:space="preserve"> </w:t>
      </w:r>
      <w:r>
        <w:rPr>
          <w:color w:val="000000"/>
          <w:lang w:val="es-ES_tradnl"/>
        </w:rPr>
        <w:t>Los que pertenecen al rayo de la enseñanza deben aprender a enseñar enseñando. No hay método más seguro, siempre que vaya acompañado de un profundo amor personal, aunque al mismo tiempo impersonal, hacia quienes deben ser instruidos. Sobre todo quisiera señalar que se ha de inculcar el espíritu grupal, primera expresión del verdadero amor. (12</w:t>
        <w:noBreakHyphen/>
        <w:t>30)</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1. La información sobre la Jerarquía debería seguir las siguientes líneas:</w:t>
      </w:r>
    </w:p>
    <w:p>
      <w:pPr>
        <w:pStyle w:val="Normal"/>
        <w:tabs>
          <w:tab w:val="clear" w:pos="708"/>
          <w:tab w:val="left" w:pos="851" w:leader="none"/>
        </w:tabs>
        <w:ind w:left="142" w:hanging="356"/>
        <w:jc w:val="both"/>
        <w:rPr>
          <w:color w:val="000000"/>
          <w:lang w:val="es-ES_tradnl"/>
        </w:rPr>
      </w:pPr>
      <w:r>
        <w:rPr>
          <w:color w:val="000000"/>
          <w:lang w:val="es-ES_tradnl"/>
        </w:rPr>
        <w:t xml:space="preserve">      </w:t>
      </w:r>
      <w:r>
        <w:rPr>
          <w:color w:val="000000"/>
          <w:lang w:val="es-ES_tradnl"/>
        </w:rPr>
        <w:t>1. Poner el énfasis sobre la evolución de la humanidad y particular atención a su meta, la perfección. No es la perfección idealista del místico visionario, sino el control del instrumento, el hombre en encarnación, por el alma interna e influyente. Debería acrecentarse más el conocimiento de la constitución del hombre.</w:t>
      </w:r>
    </w:p>
    <w:p>
      <w:pPr>
        <w:pStyle w:val="Normal"/>
        <w:tabs>
          <w:tab w:val="clear" w:pos="708"/>
          <w:tab w:val="left" w:pos="851" w:leader="none"/>
        </w:tabs>
        <w:ind w:left="142" w:hanging="0"/>
        <w:rPr>
          <w:color w:val="000000"/>
          <w:lang w:val="es-ES_tradnl"/>
        </w:rPr>
      </w:pPr>
      <w:r>
        <w:rPr>
          <w:color w:val="000000"/>
          <w:lang w:val="es-ES_tradnl"/>
        </w:rPr>
      </w:r>
    </w:p>
    <w:p>
      <w:pPr>
        <w:pStyle w:val="Normal"/>
        <w:tabs>
          <w:tab w:val="clear" w:pos="708"/>
          <w:tab w:val="left" w:pos="851" w:leader="none"/>
        </w:tabs>
        <w:ind w:left="142" w:hanging="366"/>
        <w:jc w:val="both"/>
        <w:rPr>
          <w:color w:val="000000"/>
          <w:lang w:val="es-ES_tradnl"/>
        </w:rPr>
      </w:pPr>
      <w:r>
        <w:rPr>
          <w:color w:val="000000"/>
          <w:lang w:val="es-ES_tradnl"/>
        </w:rPr>
        <w:t xml:space="preserve">      </w:t>
      </w:r>
      <w:r>
        <w:rPr>
          <w:color w:val="000000"/>
          <w:lang w:val="es-ES_tradnl"/>
        </w:rPr>
        <w:t>2. Enseñar la relación del alma individual con todas las almas y al mismo tiempo reconocer que el tan esperado reino de Dios es simplemente la aparición en la Tierra de hombres controlados por el alma, que en la vida cotidiana pasan por sus diversas etapas.</w:t>
      </w:r>
    </w:p>
    <w:p>
      <w:pPr>
        <w:pStyle w:val="Normal"/>
        <w:tabs>
          <w:tab w:val="clear" w:pos="708"/>
          <w:tab w:val="left" w:pos="851" w:leader="none"/>
        </w:tabs>
        <w:ind w:left="142" w:hanging="0"/>
        <w:rPr>
          <w:color w:val="000000"/>
          <w:lang w:val="es-ES_tradnl"/>
        </w:rPr>
      </w:pPr>
      <w:r>
        <w:rPr>
          <w:color w:val="000000"/>
          <w:lang w:val="es-ES_tradnl"/>
        </w:rPr>
      </w:r>
    </w:p>
    <w:p>
      <w:pPr>
        <w:pStyle w:val="Normal"/>
        <w:tabs>
          <w:tab w:val="clear" w:pos="708"/>
          <w:tab w:val="left" w:pos="567" w:leader="none"/>
          <w:tab w:val="left" w:pos="851" w:leader="none"/>
        </w:tabs>
        <w:ind w:left="142" w:hanging="366"/>
        <w:jc w:val="both"/>
        <w:rPr/>
      </w:pPr>
      <w:r>
        <w:rPr>
          <w:color w:val="000000"/>
          <w:lang w:val="es-ES_tradnl"/>
        </w:rPr>
        <w:t xml:space="preserve">      </w:t>
      </w:r>
      <w:r>
        <w:rPr>
          <w:color w:val="000000"/>
          <w:lang w:val="es-ES_tradnl"/>
        </w:rPr>
        <w:t xml:space="preserve">3. Por el reconocimiento de esta relación puede deducirse la realidad de la Jerarquía espiritual y acentuarse la </w:t>
      </w:r>
      <w:r>
        <w:rPr>
          <w:i/>
          <w:color w:val="000000"/>
          <w:lang w:val="es-ES_tradnl"/>
        </w:rPr>
        <w:t xml:space="preserve">normalidad </w:t>
      </w:r>
      <w:r>
        <w:rPr>
          <w:color w:val="000000"/>
          <w:lang w:val="es-ES_tradnl"/>
        </w:rPr>
        <w:t>de Su existencia. Será evidente el hecho de que el reino siempre ha estado presente, pero no reconocido, debido a que relativamente pocas personas pueden expresar aún su cualidad.</w:t>
      </w:r>
    </w:p>
    <w:p>
      <w:pPr>
        <w:pStyle w:val="Normal"/>
        <w:tabs>
          <w:tab w:val="clear" w:pos="708"/>
          <w:tab w:val="left" w:pos="426" w:leader="none"/>
        </w:tabs>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4.</w:t>
        <w:tab/>
        <w:t>Cuando este reconocimiento se haya generalizado, la idea (permanen</w:t>
        <w:softHyphen/>
        <w:t>temente presente en este momento en la conciencia humana en todas partes) y el buen sentido, testimoniarán la realidad de la Presencia de Quienes alcanzaron la meta; la demostración de Su divinidad será considerada normal, constituyendo un objetivo universal y es la garan</w:t>
        <w:softHyphen/>
        <w:t>tía de la realización futura de la humanidad; entonces podrán ser demostrados los distintos grados de la divina expresión, abarcando desde el discípulo en probación, a través de los discípulos, hasta Quienes lograron la maestría y ascendieron hasta el Cristo, incluyén</w:t>
        <w:softHyphen/>
        <w:t>dolo.</w:t>
      </w:r>
    </w:p>
    <w:p>
      <w:pPr>
        <w:pStyle w:val="Normal"/>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5.</w:t>
        <w:tab/>
        <w:t>Así, gradualmente, la idea o el concepto sobre la existencia corpórea de los Maestros, será inculcado y paulatinamente será aceptado; se desarrollará una nueva actitud hacia el Cristo que incluirá todo lo mejor que el pasado nos ha dado, pero que integrará a los hombres para que consideren en forma más sensata y aceptable todo el proble</w:t>
        <w:softHyphen/>
        <w:t>ma.</w:t>
      </w:r>
    </w:p>
    <w:p>
      <w:pPr>
        <w:pStyle w:val="Normal"/>
        <w:tabs>
          <w:tab w:val="clear" w:pos="708"/>
          <w:tab w:val="left" w:pos="416" w:leader="none"/>
        </w:tabs>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6.</w:t>
        <w:tab/>
        <w:t>Llegará el momento en que se aceptará la presencia en la Tierra del Cristo como Guía de la Jerarquía y Regente del reino de Dios; los hombres comprenderán también la verdad de la actual afirmación revolucionaria de que en ningún momento El la ha dejado.</w:t>
      </w:r>
    </w:p>
    <w:p>
      <w:pPr>
        <w:pStyle w:val="Normal"/>
        <w:tabs>
          <w:tab w:val="clear" w:pos="708"/>
          <w:tab w:val="left" w:pos="416" w:leader="none"/>
        </w:tabs>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7.</w:t>
        <w:tab/>
        <w:t>Se pondrá también acrecentadamente el énfasis sobre el Plan en desarrollo, y los hombres tendrán que reconocerlo por el estudio de la evolución de la familia humana, la detenida consideración de los procesos históricos y el análisis comparativo de antiguas y modernas civilizaciones y culturas. El hilo del propósito será ob</w:t>
        <w:softHyphen/>
        <w:t>servado y seguido siglo tras siglo, integrando no sólo la historia de un solo y completo relato de la revelación de las cualidades divinas por intermedio de la humanidad, sino integrando con ella y en ella, todas las filosofías mundiales, el tema central de todo arte creador y el simbolismo de la arquitectura y de las conclusiones de la ciencia. (13</w:t>
        <w:noBreakHyphen/>
        <w:t>485/7)</w:t>
      </w:r>
    </w:p>
    <w:p>
      <w:pPr>
        <w:pStyle w:val="Normal"/>
        <w:tabs>
          <w:tab w:val="clear" w:pos="708"/>
          <w:tab w:val="left" w:pos="416" w:leader="none"/>
        </w:tabs>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2. En realidad, la humanidad nunca ha vivido de acuerdo a la enseñanza dada. La impresión espiritual impartida por el Cristo, el Buda o Krishna (trasmitida a la masa por sus discípulos), no ha sido expresada como se esperaba. Los hombres no viven de acuerdo a lo que ya saben; tampoco utilizan en forma práctica la información que poseen; su luz está en cortocir</w:t>
        <w:softHyphen/>
        <w:t>cuito; no se disciplinan; los controla el deseo codicioso y la ambición ¡legal, y no el conocimiento interno. (6-52)</w:t>
      </w:r>
    </w:p>
    <w:p>
      <w:pPr>
        <w:pStyle w:val="Normal"/>
        <w:ind w:firstLine="25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395" w:leader="none"/>
        </w:tabs>
        <w:jc w:val="center"/>
        <w:rPr>
          <w:b/>
          <w:b/>
          <w:color w:val="000000"/>
          <w:lang w:val="es-ES_tradnl"/>
        </w:rPr>
      </w:pPr>
      <w:r>
        <w:rPr>
          <w:b/>
          <w:color w:val="000000"/>
          <w:lang w:val="es-ES_tradnl"/>
        </w:rPr>
        <w:t>59. ENSEÑANZAS ABSTRUSAS</w:t>
      </w:r>
    </w:p>
    <w:p>
      <w:pPr>
        <w:pStyle w:val="Normal"/>
        <w:tabs>
          <w:tab w:val="clear" w:pos="708"/>
          <w:tab w:val="right" w:pos="3395" w:leader="none"/>
        </w:tabs>
        <w:rPr>
          <w:b/>
          <w:b/>
          <w:color w:val="000000"/>
          <w:lang w:val="es-ES_tradnl"/>
        </w:rPr>
      </w:pPr>
      <w:r>
        <w:rPr>
          <w:b/>
          <w:color w:val="000000"/>
          <w:lang w:val="es-ES_tradnl"/>
        </w:rPr>
      </w:r>
    </w:p>
    <w:p>
      <w:pPr>
        <w:pStyle w:val="Normal"/>
        <w:ind w:firstLine="244"/>
        <w:jc w:val="both"/>
        <w:rPr>
          <w:color w:val="000000"/>
          <w:lang w:val="es-ES_tradnl"/>
        </w:rPr>
      </w:pPr>
      <w:r>
        <w:rPr>
          <w:color w:val="000000"/>
          <w:lang w:val="es-ES_tradnl"/>
        </w:rPr>
        <w:t>1. Por lo tanto, este tratado es algo abstruso y totalmente simbólico; quizás a algunos les parezca difícil llegar a comprenderlo, para otros tenga poco significado, y ninguno para otros. Si los discípulos del mundo verdaderamente luchan y aplican en lo posible y en forma práctica la enseñanza dada, a medida que pasa el tiempo y se despierta su razón e intuición, hallarán que dichos enunciados simbólicos y abstrusos se ven esclareciendo cada vez más y servirán para que impartan la enseñanza designada. Cuando esto sucede, el Angel de la Presencia va acercándose más al discípulo e ilumina su camino. El sentido de separatividad va disminuyendo, hasta que finalmente la luz compenetra la oscuridad y el Angel rige la vida. (15</w:t>
        <w:noBreakHyphen/>
        <w:t>5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Reflexionen sobre esto". Este es mi frecuente mandato, que doy porque la actividad reflexiva es un potente medio de relación. (16</w:t>
        <w:noBreakHyphen/>
        <w:t>222)</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3. Quizás se pregunten por qué me ocupo aquí de estas abstracciones. Se debe a que, en el esfuerzo por comprender y captar la verdad que se halla más allá del razonamiento de ustedes (aún considerándolo como una hipó</w:t>
        <w:softHyphen/>
        <w:t>tesis no comprobada hasta ahora), están desarrollando gradualmente un aspecto de la mente, muy necesario en los procesos del conocimiento, y deben ser llamados a realizar un servicio efectivo durante la iniciación. Tal esfuerzo es importante si queremos tener una verdadera comprensión; la iniciación constituye una demostración de la comprensión intuitiva, expresada en forma práctica. (16</w:t>
        <w:noBreakHyphen/>
        <w:t>295)</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4. Nuevamente debo repetir cuán vasto es el tema que estoy tratando, y todas las instrucciones anteriores y las respuestas que doy a las preguntas sólo sirven para demostrar la complejidad del tema. Pero si tienen paciencia y están dispuestos a aprender por absorción más que por análisis, posterior</w:t>
        <w:softHyphen/>
        <w:t>mente descubrirán que saben mucho, en forma intuitiva y discriminada. (17</w:t>
        <w:noBreakHyphen/>
        <w:t>23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Los estudiantes no deberían dejarse engañar por su simplicidad y sus afirmaciones claras y directas. Existe la tendencia a creer que la enseñanza esotérica es necesariamente abstrusa e indirecta, requiriendo siempre el empleo del "sentido esotérico" (cualquiera sea su significado) para arribar a una comprensión. Sin embargo, cuanto más elevada es la enseñanza, a menudo se la expresa más simplemente. Su complejidad se debe a la ignoran</w:t>
        <w:softHyphen/>
        <w:t>cia del estudiante y no a la forma que la presenta el Maestro. (17</w:t>
        <w:noBreakHyphen/>
        <w:t>46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6. Gran parte de lo antedicho no tendrá significado para ustedes, pero, como ya dije anteriormente, sólo escribo para esos discípulos iniciados que vienen ahora a la encarnación y se hallarán en la plena flor de su conciencia y servicio al finalizar este siglo. Pero el esfuerzo que realicen para compren</w:t>
        <w:softHyphen/>
        <w:t>der, tendrá su efecto, aunque el cerebro no lo registre. (18</w:t>
        <w:noBreakHyphen/>
        <w:t>40)</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7. Me doy cuenta de la imposibilidad de que lleguen a la verdadera comprensión, pero mucho lograrán mediante el </w:t>
      </w:r>
      <w:r>
        <w:rPr>
          <w:i/>
          <w:color w:val="000000"/>
          <w:lang w:val="es-ES_tradnl"/>
        </w:rPr>
        <w:t xml:space="preserve">esfuerzo </w:t>
      </w:r>
      <w:r>
        <w:rPr>
          <w:color w:val="000000"/>
          <w:lang w:val="es-ES_tradnl"/>
        </w:rPr>
        <w:t>de comprender. (18</w:t>
        <w:noBreakHyphen/>
        <w:t>253)</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8. Como podrán ver, nos aventuramos a invadir reinos que están mucho más allá de la comprensión de ustedes, pero el esfuerzo por captar lo inalcanzable y ejercitar la mente en el pensamiento abstracto, siempre es valioso. (18</w:t>
        <w:noBreakHyphen/>
        <w:t>53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9. Comprendo que lo que estoy comunicándoles, puede parecerles muy inverosímil y sin sentido, y lógicamente no hay forma viables de probarles la naturaleza real de este sistema de intercomunicación, donde puedan verificar lo que digo; pero tampoco existe un modo de comprobar la existencia real de Sanat Kumara y, sin embargo, desde la noche misma de los tiempos, ha sido proclamada su existencia por la Jerarquía y aceptada por millones de seres. Todo ser humano cree mucho más de lo que puede comprobar o demostrar. (11</w:t>
        <w:noBreakHyphen/>
        <w:t>1320)</w:t>
      </w:r>
    </w:p>
    <w:p>
      <w:pPr>
        <w:pStyle w:val="Normal"/>
        <w:ind w:firstLine="24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t>60. ESCRITOS INSPIRADOS</w:t>
      </w:r>
    </w:p>
    <w:p>
      <w:pPr>
        <w:pStyle w:val="Normal"/>
        <w:tabs>
          <w:tab w:val="clear" w:pos="708"/>
          <w:tab w:val="right" w:pos="3029" w:leader="none"/>
        </w:tabs>
        <w:rPr>
          <w:b/>
          <w:b/>
          <w:color w:val="000000"/>
          <w:lang w:val="es-ES_tradnl"/>
        </w:rPr>
      </w:pPr>
      <w:r>
        <w:rPr>
          <w:b/>
          <w:color w:val="000000"/>
          <w:lang w:val="es-ES_tradnl"/>
        </w:rPr>
      </w:r>
    </w:p>
    <w:p>
      <w:pPr>
        <w:pStyle w:val="Normal"/>
        <w:ind w:firstLine="244"/>
        <w:jc w:val="both"/>
        <w:rPr/>
      </w:pPr>
      <w:r>
        <w:rPr>
          <w:color w:val="000000"/>
          <w:lang w:val="es-ES_tradnl"/>
        </w:rPr>
        <w:t xml:space="preserve">1. Quisiera señalar ciertos factores y métodos que deben tenerse presentes en conexión con los escritos inspirados y la mediumnidad, y con la redacción de esos libros como La Doctrina </w:t>
      </w:r>
      <w:r>
        <w:rPr>
          <w:i/>
          <w:color w:val="000000"/>
          <w:lang w:val="es-ES_tradnl"/>
        </w:rPr>
        <w:t xml:space="preserve">Secreta, </w:t>
      </w:r>
      <w:r>
        <w:rPr>
          <w:color w:val="000000"/>
          <w:lang w:val="es-ES_tradnl"/>
        </w:rPr>
        <w:t>las Escrituras del mundo y esas obras dictadas que afectan poderosamente el pensar de la raza.</w:t>
      </w:r>
    </w:p>
    <w:p>
      <w:pPr>
        <w:pStyle w:val="Normal"/>
        <w:ind w:firstLine="244"/>
        <w:jc w:val="both"/>
        <w:rPr>
          <w:color w:val="000000"/>
          <w:lang w:val="es-ES_tradnl"/>
        </w:rPr>
      </w:pPr>
      <w:r>
        <w:rPr>
          <w:color w:val="000000"/>
          <w:lang w:val="es-ES_tradnl"/>
        </w:rPr>
        <w:t>Algunos trasmisores trabajan totalmente en niveles astrales, y su trabajo es necesariamente parte de la gran ilusión. Son médium inconscientes e incapaces de comprobar la fuente de donde proceden las enseñanzas; cuando aseguran conocer esa fuente, con frecuencia están equivocados.</w:t>
      </w:r>
    </w:p>
    <w:p>
      <w:pPr>
        <w:pStyle w:val="Normal"/>
        <w:ind w:left="251" w:hanging="0"/>
        <w:jc w:val="both"/>
        <w:rPr>
          <w:color w:val="000000"/>
          <w:lang w:val="es-ES_tradnl"/>
        </w:rPr>
      </w:pPr>
      <w:r>
        <w:rPr>
          <w:color w:val="000000"/>
          <w:lang w:val="es-ES_tradnl"/>
        </w:rPr>
        <w:t>Otros trabajan sólo en niveles mentales, aprendiendo, por medio de la telepatía, lo que los Hermanos Mayores de la raza y sus propias almas tienen que impartir. Extraen de las fuentes de conocimiento, lo acumulado en la conciencia egoica. Llegan a percibir los conocimientos acumulados en el cerebro de los discípulos que pertenecen a su mismo rayo. Aún otros de ellos, siendo una avanzada de la conciencia del Maestro, llegan también a conocer Su pensamiento. Algunos utilizan, consciente o inconscientemente, diversos métodos.</w:t>
      </w:r>
    </w:p>
    <w:p>
      <w:pPr>
        <w:pStyle w:val="Normal"/>
        <w:ind w:left="254" w:hanging="0"/>
        <w:rPr>
          <w:color w:val="000000"/>
          <w:lang w:val="es-ES_tradnl"/>
        </w:rPr>
      </w:pPr>
      <w:r>
        <w:rPr>
          <w:color w:val="000000"/>
          <w:lang w:val="es-ES_tradnl"/>
        </w:rPr>
        <w:t>Cada generación deberá tener sus videntes.</w:t>
      </w:r>
    </w:p>
    <w:p>
      <w:pPr>
        <w:pStyle w:val="Normal"/>
        <w:tabs>
          <w:tab w:val="clear" w:pos="708"/>
          <w:tab w:val="left" w:pos="263" w:leader="none"/>
          <w:tab w:val="left" w:pos="2693" w:leader="none"/>
          <w:tab w:val="right" w:pos="6401" w:leader="none"/>
        </w:tabs>
        <w:jc w:val="both"/>
        <w:rPr>
          <w:color w:val="000000"/>
          <w:lang w:val="es-ES_tradnl"/>
        </w:rPr>
      </w:pPr>
      <w:r>
        <w:rPr>
          <w:color w:val="000000"/>
          <w:lang w:val="es-ES_tradnl"/>
        </w:rPr>
        <w:tab/>
        <w:t>Deben tratar preeminentemente de ser instrumentos de confianza, inmu</w:t>
        <w:softHyphen/>
        <w:t>table ante las tormentas pasajeras. Han de procurar no sentirse deprimidos ni desalentados, no importa lo que ocurra; tener un agudo sentido de propor</w:t>
        <w:softHyphen/>
        <w:t>ción, sano juicio en todas las cosas, vida moderada, un cuerpo físico discipli</w:t>
        <w:softHyphen/>
        <w:t xml:space="preserve">nado y una devoción íntegra hacia la humanidad. Allí donde estén presentes estas cualidades, los Maestros podrán empezar a utilizar esos trabajadores que ya tienen destinados; cuando ellos no existen, hay que buscar otros instrumentos. </w:t>
        <w:tab/>
      </w:r>
    </w:p>
    <w:p>
      <w:pPr>
        <w:pStyle w:val="Normal"/>
        <w:ind w:firstLine="243"/>
        <w:jc w:val="both"/>
        <w:rPr>
          <w:color w:val="000000"/>
          <w:lang w:val="es-ES_tradnl"/>
        </w:rPr>
      </w:pPr>
      <w:r>
        <w:rPr>
          <w:color w:val="000000"/>
          <w:lang w:val="es-ES_tradnl"/>
        </w:rPr>
        <w:t>Algunas personas aprenden durante la noche y traen con regularidad a la conciencia de su cerebro físico los hechos que necesitan saber y las enseñan</w:t>
        <w:softHyphen/>
        <w:t>zas que deben trasmitir. Se prueban muchos métodos adecuados a la natura</w:t>
        <w:softHyphen/>
        <w:t>leza del aspirante o chela. Algunos poseen cerebros que actúan telepática</w:t>
        <w:softHyphen/>
        <w:t>mente como trasmisores. Me refiero a métodos más seguros y poco comunes, que emplean el vehículo mental como intermediario entre el alma y el cerebro, o entre el instructor y el discípulo. Los métodos de comunicación en el plano astral, tales como el tablero ouija, el lápiz plancheta, la escritura automática, la voz directa y las afirmaciones hechas por el médium, tempo</w:t>
        <w:softHyphen/>
        <w:t>ralmente obsesionado, no son utilizados por los chelas, aunque a veces resulte útil emplear la voz. Los métodos mentales superiores son más avanzados y seguros, aunque no tan comunes.</w:t>
      </w:r>
    </w:p>
    <w:p>
      <w:pPr>
        <w:pStyle w:val="Normal"/>
        <w:ind w:firstLine="243"/>
        <w:jc w:val="both"/>
        <w:rPr>
          <w:color w:val="000000"/>
          <w:lang w:val="es-ES_tradnl"/>
        </w:rPr>
      </w:pPr>
      <w:r>
        <w:rPr>
          <w:color w:val="000000"/>
          <w:lang w:val="es-ES_tradnl"/>
        </w:rPr>
        <w:t>Los verdaderos trasmisores de los niveles egoicos superiores al plano físico, proceden de alguna de las maneras siguientes:</w:t>
      </w:r>
    </w:p>
    <w:p>
      <w:pPr>
        <w:pStyle w:val="Normal"/>
        <w:tabs>
          <w:tab w:val="clear" w:pos="708"/>
          <w:tab w:val="left" w:pos="686" w:leader="none"/>
        </w:tabs>
        <w:ind w:left="636" w:hanging="352"/>
        <w:jc w:val="both"/>
        <w:rPr/>
      </w:pPr>
      <w:r>
        <w:rPr>
          <w:color w:val="000000"/>
          <w:lang w:val="es-ES_tradnl"/>
        </w:rPr>
        <w:t>1.</w:t>
        <w:tab/>
        <w:t xml:space="preserve">Escriben con conocimiento personal y, por </w:t>
      </w:r>
      <w:r>
        <w:rPr>
          <w:i/>
          <w:color w:val="000000"/>
          <w:lang w:val="es-ES_tradnl"/>
        </w:rPr>
        <w:t xml:space="preserve">lo </w:t>
      </w:r>
      <w:r>
        <w:rPr>
          <w:color w:val="000000"/>
          <w:lang w:val="es-ES_tradnl"/>
        </w:rPr>
        <w:t>tanto, utilizan sus mentes concretas en la tarea de expresar ese conocimiento en térmi</w:t>
        <w:softHyphen/>
        <w:t>nos que revelarán la verdad a los que tengan ojos para ver, aunque oculten lo que puede ser peligroso para los curiosos y los ciegos.</w:t>
      </w:r>
    </w:p>
    <w:p>
      <w:pPr>
        <w:pStyle w:val="Normal"/>
        <w:tabs>
          <w:tab w:val="clear" w:pos="708"/>
          <w:tab w:val="left" w:pos="686" w:leader="none"/>
        </w:tabs>
        <w:rPr>
          <w:color w:val="000000"/>
          <w:lang w:val="es-ES_tradnl"/>
        </w:rPr>
      </w:pPr>
      <w:r>
        <w:rPr>
          <w:color w:val="000000"/>
          <w:lang w:val="es-ES_tradnl"/>
        </w:rPr>
      </w:r>
    </w:p>
    <w:p>
      <w:pPr>
        <w:pStyle w:val="Normal"/>
        <w:tabs>
          <w:tab w:val="clear" w:pos="708"/>
          <w:tab w:val="left" w:pos="686" w:leader="none"/>
        </w:tabs>
        <w:ind w:left="636" w:hanging="352"/>
        <w:jc w:val="both"/>
        <w:rPr>
          <w:color w:val="000000"/>
          <w:lang w:val="es-ES_tradnl"/>
        </w:rPr>
      </w:pPr>
      <w:r>
        <w:rPr>
          <w:color w:val="000000"/>
          <w:lang w:val="es-ES_tradnl"/>
        </w:rPr>
        <w:t>2.</w:t>
        <w:tab/>
        <w:t xml:space="preserve">Escriben porque están inspirados. Debido a su equipo físico, pureza de vida, sinceridad de propósito, devoción a la humanidad y karma a agotar como servicio en sí, han desarrollado la capacidad de hacer contacto con las fuentes superiores, de las cuales fluye la verdad pura o simbólica. Pueden extraer de las corrientes de pensamientos movilizadas por ese gran grupo de Contempladores </w:t>
        <w:noBreakHyphen/>
        <w:t xml:space="preserve"> denominados Nirmanakayas </w:t>
        <w:noBreakHyphen/>
        <w:t xml:space="preserve"> o de esas corrientes mentales definidas y especializadas, iniciadas por uno de los miembros del grupo de instructores. Sus cerebros, que son receptivos trasmisores, les permiten trasladar al papel los pensamientos captados; la exactitud de la trasmisión depen</w:t>
        <w:softHyphen/>
        <w:t>de de la receptividad del instrumento (es decir, la mente y el cerebro) del trasmisor. En dichos casos, la formulación de palabras y frases se dejan libradas por lo general al criterio del escritor.</w:t>
      </w:r>
    </w:p>
    <w:p>
      <w:pPr>
        <w:pStyle w:val="Normal"/>
        <w:tabs>
          <w:tab w:val="clear" w:pos="708"/>
          <w:tab w:val="left" w:pos="418" w:leader="none"/>
        </w:tabs>
        <w:ind w:left="368" w:hanging="357"/>
        <w:jc w:val="both"/>
        <w:rPr>
          <w:color w:val="000000"/>
          <w:lang w:val="es-ES_tradnl"/>
        </w:rPr>
      </w:pPr>
      <w:r>
        <w:rPr>
          <w:color w:val="000000"/>
          <w:lang w:val="es-ES_tradnl"/>
        </w:rPr>
        <w:t>3.</w:t>
        <w:tab/>
        <w:t>Escriben, porque han desarrollado el oído interno. Su trabajo es en gran parte taquigráfico, aunque depende también de su grado de desarrollo y educación. La responsabilidad respecto a la exactitud, corresponde tanto al que imparte las enseñanzas como al agente trasmisor.</w:t>
      </w:r>
    </w:p>
    <w:p>
      <w:pPr>
        <w:pStyle w:val="Normal"/>
        <w:ind w:left="350" w:hanging="0"/>
        <w:jc w:val="both"/>
        <w:rPr/>
      </w:pPr>
      <w:r>
        <w:rPr>
          <w:i/>
          <w:color w:val="000000"/>
          <w:lang w:val="es-ES_tradnl"/>
        </w:rPr>
        <w:t xml:space="preserve">Debe </w:t>
      </w:r>
      <w:r>
        <w:rPr>
          <w:color w:val="000000"/>
          <w:lang w:val="es-ES_tradnl"/>
        </w:rPr>
        <w:t>tener cierto grado de instrucción y convertirse en un profundo buscador de la verdad, antes de ser elegido como receptor de ense</w:t>
        <w:softHyphen/>
        <w:t>ñanzas destinadas al público en general o para uso esotérico. Ante todo debe haber aprendido, por la meditación, a enfocarse en el plano mental. (4</w:t>
        <w:noBreakHyphen/>
        <w:t>134/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2. Esta forma de trabajo podría ser dividida en tres métodos: Primero, tenemos la clauriaudiencia superior que habla directamente de mente a mente. Esto no es exactamente telepatía, sino una forma directa de oír. El instructor habla al discípulo de persona a persona. En consecuencia se entabla una conversación totalmente en niveles mentales con las facultades superiores como punto de enfoque.</w:t>
      </w:r>
    </w:p>
    <w:p>
      <w:pPr>
        <w:pStyle w:val="Normal"/>
        <w:ind w:firstLine="243"/>
        <w:jc w:val="both"/>
        <w:rPr>
          <w:color w:val="000000"/>
          <w:lang w:val="es-ES_tradnl"/>
        </w:rPr>
      </w:pPr>
      <w:r>
        <w:rPr>
          <w:color w:val="000000"/>
          <w:lang w:val="es-ES_tradnl"/>
        </w:rPr>
        <w:t>Segundo, tenemos la comunicación telepática. Constituye el registro, en la conciencia del cerebro físico, de la información impartida.</w:t>
      </w:r>
    </w:p>
    <w:p>
      <w:pPr>
        <w:pStyle w:val="Normal"/>
        <w:ind w:firstLine="243"/>
        <w:jc w:val="both"/>
        <w:rPr>
          <w:color w:val="000000"/>
          <w:lang w:val="es-ES_tradnl"/>
        </w:rPr>
      </w:pPr>
      <w:r>
        <w:rPr>
          <w:color w:val="000000"/>
          <w:lang w:val="es-ES_tradnl"/>
        </w:rPr>
        <w:t>Tercero, tenemos la inspiración. Implica otro aspecto de desarrollo. La inspiración es análoga a la mediumnidad, pero totalmente egoica. Utiliza la mente como medio para trasmitir al cerebro lo que el alma sabe. La medium</w:t>
        <w:softHyphen/>
        <w:t>nidad describe generalmente el proceso cuando está confinado totalmente en los niveles astrales. El médium es un instrumento inconsciente. No es el factor controlador, sino que está controlado. (4-137/8)</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Una de las cosas más interesantes que están sucediendo y uno de los factores que oportunamente servirán para demostrar la realidad de la exist</w:t>
        <w:softHyphen/>
        <w:t>encia del alma, reside en el cúmulo de comunicaciones, escritos inspirados y dictados telepáticos que inundan el mundo en la actualidad. Como bien saben, el movimiento espiritista está produciendo gran cantidad de literatura inspirada o seudo inspirada, una de orden muy elevado, que indudablemente es el trabajo de discípulos muy evolucionados, y otra de calidad muy medio</w:t>
        <w:softHyphen/>
        <w:t>cre. Las diversas sociedades teosóficas y otros grupos han sido receptores de comunicaciones similares. Cuando las comunicaciones son verdaderas, tie</w:t>
        <w:softHyphen/>
        <w:t>nen frecuentemente un profundo valor espiritual y contienen mucha enseñan</w:t>
        <w:softHyphen/>
        <w:t>za y ayuda para el aspirante. Los estudiantes actuales deberían recordar que lo más importante es la enseñanza y no su supuesta fuente de origen; tales escritos y comunicaciones deben ser juzgados únicamente por su valor intrín</w:t>
        <w:softHyphen/>
        <w:t>seco. Dichas comunicaciones emanan, en la mayoría de los casos, del plano del alma; el receptor o comunicador (el intermediario o amanuense) ha sido inspirado por su propia alma o lo ha extraído del nivel mental y del conoci</w:t>
        <w:softHyphen/>
        <w:t>miento impartido por el rayo al cual pertenece su grupo y su alma; al sintonizarse con el depósito de pensamientos, su mente y cerebro los traducen en palabras y frases.</w:t>
      </w:r>
    </w:p>
    <w:p>
      <w:pPr>
        <w:pStyle w:val="Normal"/>
        <w:ind w:firstLine="243"/>
        <w:jc w:val="both"/>
        <w:rPr>
          <w:color w:val="000000"/>
          <w:lang w:val="es-ES_tradnl"/>
        </w:rPr>
      </w:pPr>
      <w:r>
        <w:rPr>
          <w:color w:val="000000"/>
          <w:lang w:val="es-ES_tradnl"/>
        </w:rPr>
        <w:t>En un menor número de casos, la persona que recibe un dictado o escrito, está en relación telepática con algún aspirante más avanzado que él, y su mente está siendo impresionada por un discípulo de su grupo, el cual impre</w:t>
        <w:softHyphen/>
        <w:t>siona su mente porque se encuentra más cerca del Maestro y le trasmite alguno de los conocimientos que ha asimilado, porque es capaz de vivir dentro del aura del Maestro. El Maestro no interviene en el proceso, es cuestión de discípulo y aspirante. Por lo general en estos casos, el receptor de la comu</w:t>
        <w:softHyphen/>
        <w:t xml:space="preserve">nicación se ilusiona y cree que el Maestro Mismo le está dictando, pero en realidad ha sintonizado </w:t>
        <w:noBreakHyphen/>
        <w:t xml:space="preserve"> por intermedio de un discípulo más avanzado que él </w:t>
        <w:noBreakHyphen/>
        <w:t xml:space="preserve"> la atmósfera mental del Maestro.</w:t>
      </w:r>
    </w:p>
    <w:p>
      <w:pPr>
        <w:pStyle w:val="TextBody"/>
        <w:tabs>
          <w:tab w:val="clear" w:pos="708"/>
          <w:tab w:val="left" w:pos="277" w:leader="none"/>
          <w:tab w:val="right" w:pos="6422" w:leader="none"/>
        </w:tabs>
        <w:rPr/>
      </w:pPr>
      <w:r>
        <w:rPr/>
        <w:tab/>
        <w:t>Ninguno de los Maestros de la sexta iniciación (tales como los Maestros M. y K. H.) trabaja actualmente con Sus discípulos por medio del dictado. Se hallan demasiado absorbidos con los problemas mundiales y el trabajo de vigilar los destinos de prominentes personalidades mundiales en las distintas naciones, para que puedan dictar enseñanza a cualquier discípulo particular, en algún pequeño campo de actividad y sobre temas suficientemente conoci</w:t>
        <w:softHyphen/>
        <w:t>dos como para que el discípulo pueda seguir adelante, solo y sin ayuda.</w:t>
      </w:r>
    </w:p>
    <w:p>
      <w:pPr>
        <w:pStyle w:val="TextBody"/>
        <w:tabs>
          <w:tab w:val="clear" w:pos="708"/>
          <w:tab w:val="left" w:pos="277" w:leader="none"/>
          <w:tab w:val="right" w:pos="6422" w:leader="none"/>
        </w:tabs>
        <w:rPr/>
      </w:pPr>
      <w:r>
        <w:rPr/>
        <w:t>Unicamente dos Maestros, trabajan telepáticamente y por medio del dictado, con varios discípulos aceptados y se empeñan en inspirar a estos discípulos activos en el trabajo mundial, para que sean de mayor utilidad al Plan. Actúan así a fin de impartir a unos pocos pensadores prominentes, en el campo de la ciencia y del bien social, el conocimiento necesario que les permita efectuar la correcta actividad a fin de ayudar a la raza a obtener una mayor liberación.</w:t>
      </w:r>
    </w:p>
    <w:p>
      <w:pPr>
        <w:pStyle w:val="Normal"/>
        <w:tabs>
          <w:tab w:val="clear" w:pos="708"/>
          <w:tab w:val="left" w:pos="277" w:leader="none"/>
          <w:tab w:val="right" w:pos="6422" w:leader="none"/>
        </w:tabs>
        <w:jc w:val="both"/>
        <w:rPr>
          <w:color w:val="000000"/>
          <w:lang w:val="es-ES_tradnl"/>
        </w:rPr>
      </w:pPr>
      <w:r>
        <w:rPr>
          <w:color w:val="000000"/>
          <w:lang w:val="es-ES_tradnl"/>
        </w:rPr>
        <w:t>No conozco a otros en esta generación que estén haciendo lo mismo, porque han delegado mucho de este trabajo a Sus iniciados y discípulos. La mayor parte de los comunicadores (que trabajan por intermedio de aspirantes en el plano físico) son discípulos aceptados muy activos que (viven en el aura del Maestro y Su grupo) continuamente tratan de acercarse a todo tipo de personas y de grupos que existen en el mundo. A eso se debe el sin fin de comunicaciones, escritos inspirados, mensajes y enseñanzas personales.</w:t>
      </w:r>
    </w:p>
    <w:p>
      <w:pPr>
        <w:pStyle w:val="Normal"/>
        <w:ind w:firstLine="243"/>
        <w:jc w:val="both"/>
        <w:rPr>
          <w:color w:val="000000"/>
          <w:lang w:val="es-ES_tradnl"/>
        </w:rPr>
      </w:pPr>
      <w:r>
        <w:rPr>
          <w:color w:val="000000"/>
          <w:lang w:val="es-ES_tradnl"/>
        </w:rPr>
        <w:t>Si agregamos a lo anterior la gran afluencia de comunicaciones que emanan de las propias almas de los trasmisores y del reino del subconsciente, se explicará la cantidad de material que se está difundiendo ahora. Sentimos</w:t>
      </w:r>
    </w:p>
    <w:p>
      <w:pPr>
        <w:pStyle w:val="Normal"/>
        <w:jc w:val="both"/>
        <w:rPr>
          <w:color w:val="000000"/>
          <w:lang w:val="es-ES_tradnl"/>
        </w:rPr>
      </w:pPr>
      <w:r>
        <w:rPr>
          <w:color w:val="000000"/>
          <w:lang w:val="es-ES_tradnl"/>
        </w:rPr>
        <w:t>profundo agradecimiento por la acrecentada respuesta y sensibilidad del hombre. (14</w:t>
        <w:noBreakHyphen/>
        <w:t>105/7)</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t>Ver también: (18</w:t>
        <w:noBreakHyphen/>
        <w:t>21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490" w:leader="none"/>
        </w:tabs>
        <w:jc w:val="center"/>
        <w:rPr>
          <w:b/>
          <w:b/>
          <w:color w:val="000000"/>
          <w:lang w:val="es-ES_tradnl"/>
        </w:rPr>
      </w:pPr>
      <w:r>
        <w:rPr>
          <w:b/>
          <w:color w:val="000000"/>
          <w:lang w:val="es-ES_tradnl"/>
        </w:rPr>
        <w:t>61. ESCUELAS DE OCULTISMO</w:t>
      </w:r>
    </w:p>
    <w:p>
      <w:pPr>
        <w:pStyle w:val="Normal"/>
        <w:tabs>
          <w:tab w:val="clear" w:pos="708"/>
          <w:tab w:val="right" w:pos="3490" w:leader="none"/>
        </w:tabs>
        <w:rPr>
          <w:b/>
          <w:b/>
          <w:color w:val="000000"/>
          <w:lang w:val="es-ES_tradnl"/>
        </w:rPr>
      </w:pPr>
      <w:r>
        <w:rPr>
          <w:b/>
          <w:color w:val="000000"/>
          <w:lang w:val="es-ES_tradnl"/>
        </w:rPr>
      </w:r>
    </w:p>
    <w:p>
      <w:pPr>
        <w:pStyle w:val="Normal"/>
        <w:ind w:firstLine="243"/>
        <w:jc w:val="both"/>
        <w:rPr>
          <w:color w:val="000000"/>
          <w:lang w:val="es-ES_tradnl"/>
        </w:rPr>
      </w:pPr>
      <w:r>
        <w:rPr>
          <w:color w:val="000000"/>
          <w:lang w:val="es-ES_tradnl"/>
        </w:rPr>
        <w:t>1. Ciertas escuelas de ocultismo y orientación teosófica han pretendido ser las únicas depositarias de Sus enseñanzas y la única exteriorización de Sus esfuerzos, limitando, en consecuencia, lo que Ellos hacen y formulando premisas que el tiempo y las circunstancias no corroborarán. Trabajan cier</w:t>
        <w:softHyphen/>
        <w:t>tamente por medio de tales grupos de pensadores y ponen la mayor parte de sus fuerzas en la tarea de tales organizaciones; sin embargo, tienen Sus discípulos y Sus adictos en todas partes, trabajando a través de muchos grupos y aspectos de la enseñanza. En todo el mundo, los discípulos de estos Maestros han encarnado en esta época con el único fin de participar en las actividades, tareas y difusión de la verdad de las distintas iglesias, ciencias y filosofías, produciendo así, dentro de la organización misma, una expansión, una extensión y la desintegración necesaria, que de otra forma resultaría imposible. Sería conveniente que todo estudiante de esoterismo conociera estos hechos y cultivara la capacidad de reconocer la vibración jerárquica, tal como se manifiesta a través de los discípulos, en los lugares y grupos más inverosímiles.</w:t>
      </w:r>
    </w:p>
    <w:p>
      <w:pPr>
        <w:pStyle w:val="Normal"/>
        <w:ind w:firstLine="243"/>
        <w:jc w:val="both"/>
        <w:rPr>
          <w:color w:val="000000"/>
          <w:lang w:val="es-ES_tradnl"/>
        </w:rPr>
      </w:pPr>
      <w:r>
        <w:rPr>
          <w:color w:val="000000"/>
          <w:lang w:val="es-ES_tradnl"/>
        </w:rPr>
        <w:t xml:space="preserve">En lo que respecta al trabajo de los Maestros a través de sus discípulos, debería explicarse un punto, y es que las diversas escuelas de pensamiento, fomentadas por la energía de la Logia, son fundadas en cada caso por uno o varios discípulos, y sobre ellos y no sobre el Maestro recae la responsabilidad de los resultados y el karma consiguiente. El procedimiento es más o menos el siguiente: El Maestro revela al discípulo el objetivo que se propone realizar en un breve ciclo inmediato y le sugiere la conveniencia de tal o cual desarrollo. El trabajo del discípulo consiste en asegurarse el mejor método para obtener los resultados deseados, y en formular planes por medio de los cuales obtener cierto éxito. Entonces inicia sus proyectos, funda su sociedad y organización, y difunde la enseñanza necesaria. </w:t>
        <w:noBreakHyphen/>
        <w:t xml:space="preserve"> Sobre él recae la responsa</w:t>
        <w:softHyphen/>
        <w:t>bilidad de elegir colaboradores apropiados, trasmitir el trabajo a los más capacitados y presentar debidamente la enseñanza. Todo lo que hace el Maestro es observar el esfuerzo con interés y simpatía; mientras tanto el discípulo mantiene su elevado ideal inicial y sigue su camino con puro altruismo.</w:t>
      </w:r>
    </w:p>
    <w:p>
      <w:pPr>
        <w:pStyle w:val="Normal"/>
        <w:ind w:firstLine="242"/>
        <w:jc w:val="both"/>
        <w:rPr>
          <w:color w:val="000000"/>
          <w:lang w:val="es-ES_tradnl"/>
        </w:rPr>
      </w:pPr>
      <w:r>
        <w:rPr>
          <w:color w:val="000000"/>
          <w:lang w:val="es-ES_tradnl"/>
        </w:rPr>
        <w:t>El Maestro no es culpable si el discípulo muestra falta de discernimiento en la elección de colaboradores o evidencia incapacidad para representar la verdad. Si lo hace bien y el trabajo progresa, como es de desear, el Maestro continuará impartiendo Su bendición sobre el esfuerzo. Si fracasa y sus sucesores se apartan del impulso original, difundiendo así toda clase de errores, el Maestro, con amor y simpatía, omitirá esa bendición, retendrá Su energía y dejará de estimular aquello que es mejor que desaparezca. Las formas van y vienen y el interés del Maestro y Su bendición, fluirán a través de un canal u otro; el trabajo puede continuar por cualquier medio, pero siempre la fuerza de la vida persistirá, destruyendo la forma allí donde sea inadecuada o utilizándola cuando satisfaga la necesidad inmediata. (1</w:t>
        <w:noBreakHyphen/>
        <w:t>54/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2. El gran obstáculo para el trabajo de la mayoría de las escuelas esotéricas, en la actualidad, es su sentido de la separatividad y su intolerancia para otras escuelas y métodos. Los conductores de dichas escuelas deben asimilar el hecho siguiente: Todas las escuelas que reconocen la influencia de la Logia Trashimaláyica y cuyos trabajadores están vinculados, consciente o incons</w:t>
        <w:softHyphen/>
        <w:t xml:space="preserve">cientemente, con los Maestros de Sabiduría, tales como el Maestro Morya o el Maestro K. H., constituyen una escuela y parte de una "disciplina". Por lo tanto, no existen esencialmente conflictos de intereses, y en el aspecto interno </w:t>
        <w:noBreakHyphen/>
        <w:t xml:space="preserve">si actúan de alguna manera en forma eficaz </w:t>
        <w:noBreakHyphen/>
        <w:t xml:space="preserve"> las diferentes escuelas y presentaciones son consideradas como una unidad. (13</w:t>
        <w:noBreakHyphen/>
        <w:t>19)</w:t>
      </w:r>
    </w:p>
    <w:p>
      <w:pPr>
        <w:pStyle w:val="Normal"/>
        <w:rPr>
          <w:color w:val="000000"/>
          <w:lang w:val="es-ES_tradnl"/>
        </w:rPr>
      </w:pPr>
      <w:r>
        <w:rPr>
          <w:color w:val="000000"/>
          <w:lang w:val="es-ES_tradnl"/>
        </w:rPr>
      </w:r>
    </w:p>
    <w:p>
      <w:pPr>
        <w:pStyle w:val="Normal"/>
        <w:ind w:firstLine="242"/>
        <w:jc w:val="both"/>
        <w:rPr/>
      </w:pPr>
      <w:r>
        <w:rPr>
          <w:color w:val="000000"/>
          <w:lang w:val="es-ES_tradnl"/>
        </w:rPr>
        <w:t xml:space="preserve">3. Deberían reconocer que los estudiantes de escuelas análogas, que trabajan bajo los mismos impulsos espirituales, son miembros de la </w:t>
      </w:r>
      <w:r>
        <w:rPr>
          <w:i/>
          <w:color w:val="000000"/>
          <w:lang w:val="es-ES_tradnl"/>
        </w:rPr>
        <w:t xml:space="preserve">escuela una </w:t>
      </w:r>
      <w:r>
        <w:rPr>
          <w:color w:val="000000"/>
          <w:lang w:val="es-ES_tradnl"/>
        </w:rPr>
        <w:t>y están vinculados en una unidad subjetiva básica.</w:t>
      </w:r>
    </w:p>
    <w:p>
      <w:pPr>
        <w:pStyle w:val="Normal"/>
        <w:ind w:firstLine="242"/>
        <w:jc w:val="both"/>
        <w:rPr>
          <w:color w:val="000000"/>
          <w:lang w:val="es-ES_tradnl"/>
        </w:rPr>
      </w:pPr>
      <w:r>
        <w:rPr>
          <w:color w:val="000000"/>
          <w:lang w:val="es-ES_tradnl"/>
        </w:rPr>
        <w:t>Entonces cesarán las tentativas actuales de obstaculizarse el trabajo mu</w:t>
        <w:softHyphen/>
        <w:t>tuamente, mediante la comparación de métodos y técnicas, la crítica y la difamación, la prevención y el cultivo del temor y la insistencia sobre la exclusividad. Estas actitudes y métodos obstaculizan en la actualidad la entrada de la luz pura de la verdad. (13</w:t>
        <w:noBreakHyphen/>
        <w:t>20)</w:t>
      </w:r>
    </w:p>
    <w:p>
      <w:pPr>
        <w:pStyle w:val="Normal"/>
        <w:ind w:firstLine="242"/>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772" w:leader="none"/>
        </w:tabs>
        <w:jc w:val="center"/>
        <w:rPr>
          <w:b/>
          <w:b/>
          <w:color w:val="000000"/>
          <w:lang w:val="es-ES_tradnl"/>
        </w:rPr>
      </w:pPr>
      <w:r>
        <w:rPr>
          <w:b/>
          <w:color w:val="000000"/>
          <w:lang w:val="es-ES_tradnl"/>
        </w:rPr>
        <w:t>62. ESCUELAS DE PENSAMIENTO</w:t>
      </w:r>
    </w:p>
    <w:p>
      <w:pPr>
        <w:pStyle w:val="Normal"/>
        <w:tabs>
          <w:tab w:val="clear" w:pos="708"/>
          <w:tab w:val="right" w:pos="3772" w:leader="none"/>
        </w:tabs>
        <w:rPr>
          <w:b/>
          <w:b/>
          <w:color w:val="000000"/>
          <w:lang w:val="es-ES_tradnl"/>
        </w:rPr>
      </w:pPr>
      <w:r>
        <w:rPr>
          <w:b/>
          <w:color w:val="000000"/>
          <w:lang w:val="es-ES_tradnl"/>
        </w:rPr>
      </w:r>
    </w:p>
    <w:p>
      <w:pPr>
        <w:pStyle w:val="Normal"/>
        <w:ind w:firstLine="242"/>
        <w:jc w:val="both"/>
        <w:rPr>
          <w:color w:val="000000"/>
          <w:lang w:val="es-ES_tradnl"/>
        </w:rPr>
      </w:pPr>
      <w:r>
        <w:rPr>
          <w:color w:val="000000"/>
          <w:lang w:val="es-ES_tradnl"/>
        </w:rPr>
        <w:t>1. Cuando el trabajo del médico y del cirujano, en relación con el cuerpo físico, sea reconocido como esencial y bueno, cuando los análisis y las conclusiones de los sicólogos complementen su trabajo y cuando el poder del recto pensar se emplee también como ayuda, sólo entonces entraremos en una nueva era de bienestar.</w:t>
      </w:r>
    </w:p>
    <w:p>
      <w:pPr>
        <w:pStyle w:val="Normal"/>
        <w:ind w:firstLine="242"/>
        <w:jc w:val="both"/>
        <w:rPr/>
      </w:pPr>
      <w:r>
        <w:rPr>
          <w:color w:val="000000"/>
          <w:lang w:val="es-ES_tradnl"/>
        </w:rPr>
        <w:t xml:space="preserve">En la actualidad muy poco trabajo coherente e integrado realizan </w:t>
      </w:r>
      <w:r>
        <w:rPr>
          <w:i/>
          <w:color w:val="000000"/>
          <w:lang w:val="es-ES_tradnl"/>
        </w:rPr>
        <w:t xml:space="preserve">al unísono los </w:t>
      </w:r>
      <w:r>
        <w:rPr>
          <w:color w:val="000000"/>
          <w:lang w:val="es-ES_tradnl"/>
        </w:rPr>
        <w:t>cuatro grupos siguientes:</w:t>
      </w:r>
    </w:p>
    <w:p>
      <w:pPr>
        <w:pStyle w:val="Normal"/>
        <w:tabs>
          <w:tab w:val="clear" w:pos="708"/>
          <w:tab w:val="left" w:pos="608" w:leader="none"/>
          <w:tab w:val="right" w:pos="6386" w:leader="none"/>
        </w:tabs>
        <w:ind w:left="253" w:hanging="0"/>
        <w:rPr>
          <w:color w:val="000000"/>
          <w:lang w:val="es-ES_tradnl"/>
        </w:rPr>
      </w:pPr>
      <w:r>
        <w:rPr>
          <w:color w:val="000000"/>
          <w:lang w:val="es-ES_tradnl"/>
        </w:rPr>
        <w:t>1.</w:t>
        <w:tab/>
        <w:t xml:space="preserve">Clínicos y cirujanos </w:t>
        <w:noBreakHyphen/>
        <w:t>ortodoxos y académicos.</w:t>
      </w:r>
    </w:p>
    <w:p>
      <w:pPr>
        <w:pStyle w:val="Normal"/>
        <w:tabs>
          <w:tab w:val="clear" w:pos="708"/>
          <w:tab w:val="left" w:pos="608" w:leader="none"/>
          <w:tab w:val="right" w:pos="6386" w:leader="none"/>
        </w:tabs>
        <w:rPr>
          <w:color w:val="000000"/>
          <w:lang w:val="es-ES_tradnl"/>
        </w:rPr>
      </w:pPr>
      <w:r>
        <w:rPr>
          <w:color w:val="000000"/>
          <w:lang w:val="es-ES_tradnl"/>
        </w:rPr>
      </w:r>
    </w:p>
    <w:p>
      <w:pPr>
        <w:pStyle w:val="Normal"/>
        <w:tabs>
          <w:tab w:val="clear" w:pos="708"/>
          <w:tab w:val="left" w:pos="678" w:leader="none"/>
          <w:tab w:val="right" w:pos="6464" w:leader="none"/>
        </w:tabs>
        <w:ind w:left="318" w:hanging="0"/>
        <w:rPr>
          <w:color w:val="000000"/>
          <w:lang w:val="es-ES_tradnl"/>
        </w:rPr>
      </w:pPr>
      <w:r>
        <w:rPr>
          <w:color w:val="000000"/>
          <w:lang w:val="es-ES_tradnl"/>
        </w:rPr>
        <w:t>2.</w:t>
        <w:tab/>
        <w:t>Sicólogos, neurólogos y siquiatras.</w:t>
      </w:r>
    </w:p>
    <w:p>
      <w:pPr>
        <w:pStyle w:val="Normal"/>
        <w:tabs>
          <w:tab w:val="clear" w:pos="708"/>
          <w:tab w:val="left" w:pos="678" w:leader="none"/>
          <w:tab w:val="right" w:pos="6464" w:leader="none"/>
        </w:tabs>
        <w:rPr>
          <w:color w:val="000000"/>
          <w:lang w:val="es-ES_tradnl"/>
        </w:rPr>
      </w:pPr>
      <w:r>
        <w:rPr>
          <w:color w:val="000000"/>
          <w:lang w:val="es-ES_tradnl"/>
        </w:rPr>
      </w:r>
    </w:p>
    <w:p>
      <w:pPr>
        <w:pStyle w:val="Normal"/>
        <w:tabs>
          <w:tab w:val="clear" w:pos="708"/>
          <w:tab w:val="left" w:pos="676" w:leader="none"/>
          <w:tab w:val="right" w:pos="6464" w:leader="none"/>
        </w:tabs>
        <w:ind w:left="313" w:hanging="0"/>
        <w:rPr>
          <w:color w:val="000000"/>
          <w:lang w:val="es-ES_tradnl"/>
        </w:rPr>
      </w:pPr>
      <w:r>
        <w:rPr>
          <w:color w:val="000000"/>
          <w:lang w:val="es-ES_tradnl"/>
        </w:rPr>
        <w:t>3.</w:t>
        <w:tab/>
        <w:tab/>
        <w:t>Curadores mentales y los trabajadores del Nuevo Pensamiento, más los pensadores de Unity y de Christian Science.</w:t>
      </w:r>
    </w:p>
    <w:p>
      <w:pPr>
        <w:pStyle w:val="Normal"/>
        <w:tabs>
          <w:tab w:val="clear" w:pos="708"/>
          <w:tab w:val="left" w:pos="676" w:leader="none"/>
          <w:tab w:val="right" w:pos="6464" w:leader="none"/>
        </w:tabs>
        <w:rPr>
          <w:color w:val="000000"/>
          <w:lang w:val="es-ES_tradnl"/>
        </w:rPr>
      </w:pPr>
      <w:r>
        <w:rPr>
          <w:color w:val="000000"/>
          <w:lang w:val="es-ES_tradnl"/>
        </w:rPr>
      </w:r>
    </w:p>
    <w:p>
      <w:pPr>
        <w:pStyle w:val="Normal"/>
        <w:tabs>
          <w:tab w:val="clear" w:pos="708"/>
          <w:tab w:val="left" w:pos="667" w:leader="none"/>
          <w:tab w:val="right" w:pos="6464" w:leader="none"/>
        </w:tabs>
        <w:ind w:left="308" w:hanging="0"/>
        <w:rPr>
          <w:color w:val="000000"/>
          <w:lang w:val="es-ES_tradnl"/>
        </w:rPr>
      </w:pPr>
      <w:r>
        <w:rPr>
          <w:color w:val="000000"/>
          <w:lang w:val="es-ES_tradnl"/>
        </w:rPr>
        <w:t>4.</w:t>
        <w:tab/>
        <w:tab/>
        <w:t>Discípulos entrenados y quienes trabajan con las almas de los hom</w:t>
        <w:softHyphen/>
        <w:t>bres.</w:t>
      </w:r>
    </w:p>
    <w:p>
      <w:pPr>
        <w:pStyle w:val="Normal"/>
        <w:tabs>
          <w:tab w:val="clear" w:pos="708"/>
          <w:tab w:val="left" w:pos="667" w:leader="none"/>
          <w:tab w:val="right" w:pos="6464" w:leader="none"/>
        </w:tabs>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Cuando estos cuatro grupos puedan ser llevados a una estrecha relación y trabajen juntos para liberar a la humanidad de las enfermedades, entonces llegaremos, a comprender la verdadera maravilla del ser humano. Algún día tendremos hospitales en los cuales los cuatro aspectos de este trabajo médico y medicamentoso actuarán paralelamente, en las más plena colaboración. Ningún grupo puede realizar una tarea completa sin los demás; todos son interdependientes.</w:t>
      </w:r>
    </w:p>
    <w:p>
      <w:pPr>
        <w:pStyle w:val="Normal"/>
        <w:ind w:firstLine="242"/>
        <w:jc w:val="both"/>
        <w:rPr>
          <w:color w:val="000000"/>
          <w:lang w:val="es-ES_tradnl"/>
        </w:rPr>
      </w:pPr>
      <w:r>
        <w:rPr>
          <w:color w:val="000000"/>
          <w:lang w:val="es-ES_tradnl"/>
        </w:rPr>
        <w:t>La incapacidad de tales grupos en reconocer el bien en los demás grupos que se esfuerzan por lograr el bienestar físico de la humanidad, casi me imposibilita dar una enseñanza más específica y hablar más directamente sobre estas cuestiones. ¿Poseen ustedes una remota idea de la barrera de pensamientos y palabras antagónicas contra la cual tiene que chocar una idea nueva o precursora? ¿Han considerado alguna vez seriamente el conglome</w:t>
        <w:softHyphen/>
        <w:t xml:space="preserve">rado de cristalizadas formas mentales que deben enfrentar todas las ideas nuevas </w:t>
        <w:noBreakHyphen/>
        <w:t>y podría llamarlas proposiciones jerárquicas? ¿Han calculado el peso de las preconcebidas y antiguas determinaciones que deben ser remo</w:t>
        <w:softHyphen/>
        <w:t xml:space="preserve">vidas antes de que la Jerarquía pueda hacer penetrar un nuevo y necesario, concepto en la conciencia del público reflexivo </w:t>
        <w:noBreakHyphen/>
        <w:t xml:space="preserve"> o debería decir irreflexivo? Es muy difícil trabajar en el campo de la medicina, pues el tema es muy íntimo y el temor se introduce fuertemente en las reacciones de aquellos a quienes debe Negar. El abismo entre lo viejo y establecido y lo nuevo y espiritualmente exigido, necesita una prolongada y cuidadosa unificación. Gran parte de la dificultad es, en forma curiosa, fomentada por las nuevas escuelas de pensa</w:t>
        <w:softHyphen/>
        <w:t>miento. La medicina ortodoxa es lenta, y debidamente lenta, en adoptar nuevas técnicas y métodos; a veces es demasiado lenta, pero cuando se trata de nuevos sistemas de tratamiento o diagnóstico, deben ser correctamente demostrados y estadísticamente comprobados antes de que puedan ser in</w:t>
        <w:softHyphen/>
        <w:t xml:space="preserve">corporados a los programas y métodos médicos: los riesgos para el ser humano son muy grandes y el buen médico humanitario no convertirá a su paciente en el objeto de experimentación. Sin embargo, en las últimas pocas décadas, la medicina ha avanzado a pasos agigantados; la ciencia de la electricidad y la terapéutica, mediante la aplicación de la luz y muchas otras técnicas y métodos modernos, han sido agregadas a otras varias ciencias de las que se vale la medicina. Las exigencias de lo intangible y el tratamiento de lo nebuloso </w:t>
        <w:noBreakHyphen/>
        <w:t xml:space="preserve"> si tales términos peculiares son apropiados </w:t>
        <w:noBreakHyphen/>
        <w:t xml:space="preserve"> han sido acrecentadamente reconocidos y se sabe que desempeñan una parte ortodoxa y conocida en los nuevos acercamientos a la enfermedad.</w:t>
      </w:r>
    </w:p>
    <w:p>
      <w:pPr>
        <w:pStyle w:val="Normal"/>
        <w:ind w:left="59" w:firstLine="232"/>
        <w:jc w:val="both"/>
        <w:rPr>
          <w:color w:val="000000"/>
          <w:lang w:val="es-ES_tradnl"/>
        </w:rPr>
      </w:pPr>
      <w:r>
        <w:rPr>
          <w:color w:val="000000"/>
          <w:lang w:val="es-ES_tradnl"/>
        </w:rPr>
        <w:t>El acercamiento de las escuelas y cultos mentales, tal como erróneamente se los denomina, no han sido de mucha ayuda. Esto en gran parte es culpa de ellos. Las escuelas de pensamiento como Ciencia Mental, Nuevo Pensamien</w:t>
        <w:softHyphen/>
        <w:t>to, Unity, Christian Science, actividades quiroprácticas, los esfuerzos de los naturópatas y muchos otros, perjudican su causa, debido a las desmedidas proclamas y a sus incesantes ataques a la medicina ortodoxa y a otros canales de comprobada utilidad y también al conocimiento adquirido, durante siglos de experimentación, por las escuelas académicas de medicina y cirugía. Olvidan que la mayoría de sus pretendidos éxitos (frecuentemente irrefuta</w:t>
        <w:softHyphen/>
        <w:t>bles) pueden ser clasificados bajo la denominación general de curaciones por la fe, lo cual puede ser efectuado correcta o incorrectamente. Tales curacio</w:t>
        <w:softHyphen/>
        <w:t>nes han sido reconocidas durante mucho tiempo por los pensadores acadé</w:t>
        <w:softHyphen/>
        <w:t>micos y se sabe que son reales. Estos cultos, que en realidad son custodios de las verdades necesarias, ante todo deben cambiar su acercamiento y aprender la naturaleza espiritual de las concesiones, en estos días de desarrollo evolu</w:t>
        <w:softHyphen/>
        <w:t xml:space="preserve">tivo. Sus ideas no pueden tener una plena y deseada utilidad, fuera de¡ conocimiento que Dios ya ha otorgado y la medicina ha acumulado en el trascurso de las épocas, y también mantener un registro de sus numerosos fracasos y de los éxitos que tan ruidosamente proclaman. Quisiera puntualizar aquí que estos éxitos no son de ningún modo tan numerosos como los de la medicina ortodoxa ni el trabajo benéfico realizado en las clínicas de nuestros hospitales, que </w:t>
        <w:noBreakHyphen/>
        <w:t xml:space="preserve">a pesar de los fracasos y a menudo burda estupidez </w:t>
        <w:noBreakHyphen/>
        <w:t>alivian grandemente los dolores y males de las masas humanas. Estos cultos no dicen ni siquiera reconocen, que en los casos de enfermedad grave o accidente, el paciente está físicamente incapacitado de afirmar o reclamar la curación divina, y depende del trabajo de algún curador que actúa sir conocer el karma del paciente. La mayoría de las denominadas curaciones (y tal es el caso de la medicina ortodoxa) se debe a que no ha llegado el momento final para el paciente, que de todas maneras se hubiera recuperado (aunque lo hace frecuentemente) con rapidez, debido a las medidas medicamentosas del médico entrenado.</w:t>
      </w:r>
    </w:p>
    <w:p>
      <w:pPr>
        <w:pStyle w:val="Normal"/>
        <w:ind w:firstLine="252"/>
        <w:jc w:val="both"/>
        <w:rPr>
          <w:color w:val="000000"/>
          <w:lang w:val="es-ES_tradnl"/>
        </w:rPr>
      </w:pPr>
      <w:r>
        <w:rPr>
          <w:color w:val="000000"/>
          <w:lang w:val="es-ES_tradnl"/>
        </w:rPr>
        <w:t>En los casos de graves accidentes, donde las personas accidentadas san</w:t>
        <w:softHyphen/>
        <w:t>gran, el que pertenece a un culto (no importa cual sea) forzosamente apro</w:t>
        <w:softHyphen/>
        <w:t>vechará los métodos de los médicos ortodoxos; aplicará, por ejemplo, un torniquete y adoptará las medidas que la medicina ortodoxa prescribe, en vez de permanecer inactivo y dejar morir a la persona accidentada, por no utilizar esos métodos. Cuando enfrenta la muerte, frecuentemente empleará los probados y comprobados métodos de ayuda y comúnmente acudirá a un médico antes de ser culpado de asesinato.</w:t>
      </w:r>
    </w:p>
    <w:p>
      <w:pPr>
        <w:pStyle w:val="Normal"/>
        <w:ind w:firstLine="252"/>
        <w:jc w:val="both"/>
        <w:rPr>
          <w:color w:val="000000"/>
          <w:lang w:val="es-ES_tradnl"/>
        </w:rPr>
      </w:pPr>
      <w:r>
        <w:rPr>
          <w:color w:val="000000"/>
          <w:lang w:val="es-ES_tradnl"/>
        </w:rPr>
        <w:t xml:space="preserve">Todo lo que he dicho no ha sido con el espíritu de menosprecio, sino en un esfuerzo por probar que las numerosas escuelas de pensamiento </w:t>
        <w:noBreakHyphen/>
        <w:t xml:space="preserve"> orto</w:t>
        <w:softHyphen/>
        <w:t xml:space="preserve">doxa, académica, antigua, material o espiritual, nueva, precursora o mental </w:t>
        <w:noBreakHyphen/>
        <w:t xml:space="preserve">son interdependientes y necesitan unirse en una gran ciencia de curación. Esta ciencia curará al hombre y pondrá en juego todos los recursos </w:t>
        <w:noBreakHyphen/>
        <w:t xml:space="preserve"> físico, emocional, mental y espiritual </w:t>
        <w:noBreakHyphen/>
        <w:t xml:space="preserve"> de que la humanidad es capaz. La medicina ortodoxa está más dispuesta a colaborar con los nuevos cultos, que los neófitos de la ciencia del control mental de la enfermedad; ellos no pueden, sin embargo, permitir que sus pacientes se conviertan en cobayos (¿no es éste el término que se emplea en esos casos?) para satisfacción de los cultores precursores y para probar su teoría </w:t>
        <w:noBreakHyphen/>
        <w:t xml:space="preserve"> no ¡in porta cuán correcta sea, cuando es aplicada conjuntamente con lo que ya ha sido comprobado. El camino medio de las concesiones y de la mutua colaboración es siempre el más inteligente, y constituye una lección muy necesaria en todos los sectores del pensar humano. (17</w:t>
        <w:noBreakHyphen/>
        <w:t>192/5)</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 xml:space="preserve">2. Cada punto presentado podría constituir la base de una prolongada discusión, pero no es posible hacerlo en este tratado, porque sólo intento indicar futuras posibilidades. También procuro fomentar la desconfianza en el actual acercamiento del mundo metafísico, al tema de la enfermedad y su curación, y de socavar </w:t>
        <w:noBreakHyphen/>
        <w:t xml:space="preserve">si puedo emplear tan drástica expresión </w:t>
        <w:noBreakHyphen/>
        <w:t xml:space="preserve"> la con</w:t>
        <w:softHyphen/>
        <w:t>fianza que ha puesto el público en los así llamados métodos de curación de la nueva era, en los sistemas de la Christian Science, en la Ciencia Mental y en esas escuelas de pensamiento que intentan curar desde el ángulo de la afirmación de la divinidad del hombre, y la pretensión que esa inherente e innata divinidad garantiza su curación. Dicha pretensión es un espejismo y un engaño, como frecuentemente he tratado de demostrar. (17</w:t>
        <w:noBreakHyphen/>
        <w:t>408/9)</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3. La Ciencia Mental (tal como se expresa en la pobre imitación de la realidad denomina pensamiento) reconoce correctamente que las emociones del hombre son responsables de gran parte de las enfermedades. También es correcto en sus esfuerzos por lograr que el paciente cambie sus actitudes emocionales y reaccione en diferente línea, ante la vida, las circunstancias y la gente. Pero está muy equivocada si cree que eso es suficiente; al ignorar todos los procedimientos científicos vinculados con el cuerpo etérico, no tiene cómo relacionar la naturaleza emocional con el vehículo físico, por lo tanto existe una laguna en sus razonamientos y una falla consiguiente en su técnica. Esto hace que sus actividades sean inútiles, excepto desde el ángulo del carácter. Cuando ha logrado una curación, se debe a que en cualquier caso el paciente estaba destinado a recuperarse, pero ha servido un propósito útil al corregir la condición de carácter, por el cual se mantuvo en constante peligro de enfermarse. Ella no ha obtenido la curación, y proclamarlo es un engaño tanto para el curador como para el paciente. Todo engaño es peligro</w:t>
        <w:softHyphen/>
        <w:t>so y obstaculizador.</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4. Actualmente en el mundo moderno, no existe un verdadero sistema de curación espiritual que se pueda enseñar a los futuros curadores. Pero en su lugar se está haciendo un esfuerzo con el fin de basar todo el procedimiento, más las técnicas empleadas, sobre niveles puramente mentales, sistemas de afirmación, métodos de orar, estimulación de la voluntad de vivir del paciente, y ocasionalmente el empleo de pases magnéticos o hipnóticos en relación con el cuerpo etérico; son enseñadas varias fórmulas para aplicar el pensamiento subjetivo, pero no existe la verdadera fórmula para una inteligente y anhelada cura, sino sólo la vaga fe del curador y del paciente y una ciega autosugestión acerca de lo que debe producir el reconocimiento y la afirmación de la divinidad. (17</w:t>
        <w:noBreakHyphen/>
        <w:t>471)</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5. Los agentes de segundo rayo comenzaron su preparación alrededor del año 1825 y se exteriorizaron con fuerza poco después de 1860. Desde esa fecha grandes conceptos y nuevas ideas y las modernas ideologías y argumen</w:t>
        <w:softHyphen/>
        <w:t>tos en pro y en contra de los aspectos de la verdad, caracterizaron el pensamiento moderno y produjeron el caos mental actual y las numerosas escuelas e ideologías antagónicas con sus correspondientes movimientos y organizaciones, de lo cual emergerá el orden, la verdad y la nueva civilización. (13</w:t>
        <w:noBreakHyphen/>
        <w:t>558)</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6. Tenga presente que no es necesario que se identifique con determinada escuela. Cada una de ellas representa el esfuerzo de la mente humana por comprender, subjetiva y objetivamente, la naturaleza y el propósito de la evolución del hombre. Las conclusiones a que llegan todas ellas parcialmente son correctas, pero mayormente erróneas y todas son preparatorias para la nueva y futura escuela de sicología que constituirá la actitud característica de la nueva era. (5389/9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17</w:t>
        <w:noBreakHyphen/>
        <w:t>210/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63" w:leader="none"/>
        </w:tabs>
        <w:jc w:val="center"/>
        <w:rPr>
          <w:b/>
          <w:b/>
          <w:color w:val="000000"/>
          <w:lang w:val="es-ES_tradnl"/>
        </w:rPr>
      </w:pPr>
      <w:r>
        <w:rPr>
          <w:b/>
          <w:color w:val="000000"/>
          <w:lang w:val="es-ES_tradnl"/>
        </w:rPr>
        <w:t>63. ESOTERISMO</w:t>
      </w:r>
    </w:p>
    <w:p>
      <w:pPr>
        <w:pStyle w:val="Normal"/>
        <w:tabs>
          <w:tab w:val="clear" w:pos="708"/>
          <w:tab w:val="right" w:pos="1963" w:leader="none"/>
        </w:tabs>
        <w:rPr>
          <w:b/>
          <w:b/>
          <w:color w:val="000000"/>
          <w:lang w:val="es-ES_tradnl"/>
        </w:rPr>
      </w:pPr>
      <w:r>
        <w:rPr>
          <w:b/>
          <w:color w:val="000000"/>
          <w:lang w:val="es-ES_tradnl"/>
        </w:rPr>
      </w:r>
    </w:p>
    <w:p>
      <w:pPr>
        <w:pStyle w:val="Normal"/>
        <w:ind w:firstLine="236"/>
        <w:jc w:val="both"/>
        <w:rPr>
          <w:color w:val="000000"/>
          <w:lang w:val="es-ES_tradnl"/>
        </w:rPr>
      </w:pPr>
      <w:r>
        <w:rPr>
          <w:color w:val="000000"/>
          <w:lang w:val="es-ES_tradnl"/>
        </w:rPr>
        <w:t>1. El acercamiento fundamental de quienes tratan de captar el esoterismo o enseñarlo a los estudiantes, consiste en hacer hincapié en el mundo de las energías y reconocer que detrás e todo lo que acontece en el mundo de los fenómenos (quiero significar los tres mundos de la evolución humana), existe el mundo de las energías, las cuales son de la mayor diversidad y complejidad, pero todas se mueven y actúan bajo la ley de Causa y Efecto.</w:t>
      </w:r>
    </w:p>
    <w:p>
      <w:pPr>
        <w:pStyle w:val="Normal"/>
        <w:ind w:firstLine="236"/>
        <w:jc w:val="both"/>
        <w:rPr>
          <w:color w:val="000000"/>
          <w:lang w:val="es-ES_tradnl"/>
        </w:rPr>
      </w:pPr>
      <w:r>
        <w:rPr>
          <w:color w:val="000000"/>
          <w:lang w:val="es-ES_tradnl"/>
        </w:rPr>
        <w:t>La primera tarea del esotérico consiste en captar la naturaleza de las energías que tratan de condicionarlo y que se expresan en el plano físico a través de su equipo o vehículo de manifestación. Por consiguiente, el estu</w:t>
        <w:softHyphen/>
        <w:t>diante esotérico debe comprender que:</w:t>
      </w:r>
    </w:p>
    <w:p>
      <w:pPr>
        <w:pStyle w:val="Normal"/>
        <w:ind w:left="851" w:hanging="349"/>
        <w:jc w:val="both"/>
        <w:rPr>
          <w:color w:val="000000"/>
          <w:lang w:val="es-ES_tradnl"/>
        </w:rPr>
      </w:pPr>
      <w:r>
        <w:rPr>
          <w:color w:val="000000"/>
          <w:lang w:val="es-ES_tradnl"/>
        </w:rPr>
        <w:t>1.</w:t>
        <w:tab/>
        <w:t>Es un conjunto de fuerzas heredadas y condicionadas por lo que ha sido, además de una gran fuerza opositora que no es un principio y que llamamos cuerpo físico.</w:t>
      </w:r>
    </w:p>
    <w:p>
      <w:pPr>
        <w:pStyle w:val="Normal"/>
        <w:ind w:left="851" w:hanging="0"/>
        <w:rPr>
          <w:color w:val="000000"/>
          <w:lang w:val="es-ES_tradnl"/>
        </w:rPr>
      </w:pPr>
      <w:r>
        <w:rPr>
          <w:color w:val="000000"/>
          <w:lang w:val="es-ES_tradnl"/>
        </w:rPr>
      </w:r>
    </w:p>
    <w:p>
      <w:pPr>
        <w:pStyle w:val="Normal"/>
        <w:tabs>
          <w:tab w:val="clear" w:pos="708"/>
          <w:tab w:val="left" w:pos="425" w:leader="none"/>
        </w:tabs>
        <w:ind w:left="851" w:hanging="364"/>
        <w:jc w:val="both"/>
        <w:rPr>
          <w:color w:val="000000"/>
          <w:lang w:val="es-ES_tradnl"/>
        </w:rPr>
      </w:pPr>
      <w:r>
        <w:rPr>
          <w:color w:val="000000"/>
          <w:lang w:val="es-ES_tradnl"/>
        </w:rPr>
        <w:t>2.</w:t>
        <w:tab/>
        <w:t>Es sensible a, y debería ser cada vez más conciente de ciertas energías que aunque hoy las desconoce y no las puede utilizar; debe llegar a ser consciente eventualmente si quiere penetrar con más profundidad en el mundo de las fuerzas ocultas. Tales energías podrían ser malig</w:t>
        <w:softHyphen/>
        <w:t>nas para él si trabaja con ellas y, por lo tanto, debe saber diferenciarlas y descartarlas; hay otras energías que deberá aprender a emplear porque son benéficas y aumentarán su conocimiento, por lo tanto, deben considerárselas como buenas. Tengan en cuenta que las ener</w:t>
        <w:softHyphen/>
        <w:t>gías en sí no son buenas ni malas. La Gran Logia Blanca, nuestra jerarquía espiritual, y la Logia Negra, emplean las mismas energías universales, pero con diferentes móviles y objetivos; ambas están formadas por esoteristas entrenados.</w:t>
      </w:r>
    </w:p>
    <w:p>
      <w:pPr>
        <w:pStyle w:val="Normal"/>
        <w:rPr/>
      </w:pPr>
      <w:r>
        <w:rPr>
          <w:color w:val="000000"/>
          <w:lang w:val="es-ES_tradnl"/>
        </w:rPr>
        <w:t xml:space="preserve">Por lo tanto el esotérico en entrenamiento </w:t>
      </w:r>
      <w:r>
        <w:rPr>
          <w:i/>
          <w:color w:val="000000"/>
          <w:lang w:val="es-ES_tradnl"/>
        </w:rPr>
        <w:t>debe:</w:t>
      </w:r>
    </w:p>
    <w:p>
      <w:pPr>
        <w:pStyle w:val="Normal"/>
        <w:tabs>
          <w:tab w:val="clear" w:pos="708"/>
          <w:tab w:val="left" w:pos="142" w:leader="none"/>
        </w:tabs>
        <w:ind w:left="709" w:hanging="355"/>
        <w:jc w:val="both"/>
        <w:rPr>
          <w:color w:val="000000"/>
          <w:lang w:val="es-ES_tradnl"/>
        </w:rPr>
      </w:pPr>
      <w:r>
        <w:rPr>
          <w:color w:val="000000"/>
          <w:lang w:val="es-ES_tradnl"/>
        </w:rPr>
        <w:t>1.</w:t>
        <w:tab/>
        <w:t>Llegar a ser consciente de la naturaleza de las fuerzas que constituyen el equipo de su personalidad y que 61 mismo ha manifestado magné</w:t>
        <w:softHyphen/>
        <w:t>ticamente en los tres mundos.</w:t>
      </w:r>
    </w:p>
    <w:p>
      <w:pPr>
        <w:pStyle w:val="Normal"/>
        <w:tabs>
          <w:tab w:val="clear" w:pos="708"/>
          <w:tab w:val="left" w:pos="142" w:leader="none"/>
        </w:tabs>
        <w:ind w:left="709" w:hanging="0"/>
        <w:rPr>
          <w:color w:val="000000"/>
          <w:lang w:val="es-ES_tradnl"/>
        </w:rPr>
      </w:pPr>
      <w:r>
        <w:rPr>
          <w:color w:val="000000"/>
          <w:lang w:val="es-ES_tradnl"/>
        </w:rPr>
      </w:r>
    </w:p>
    <w:p>
      <w:pPr>
        <w:pStyle w:val="Normal"/>
        <w:tabs>
          <w:tab w:val="clear" w:pos="708"/>
          <w:tab w:val="left" w:pos="142" w:leader="none"/>
          <w:tab w:val="left" w:pos="593" w:leader="none"/>
        </w:tabs>
        <w:ind w:left="709" w:hanging="369"/>
        <w:jc w:val="both"/>
        <w:rPr/>
      </w:pPr>
      <w:r>
        <w:rPr>
          <w:i/>
          <w:color w:val="000000"/>
          <w:lang w:val="es-ES_tradnl"/>
        </w:rPr>
        <w:t>2.</w:t>
        <w:tab/>
      </w:r>
      <w:r>
        <w:rPr>
          <w:color w:val="000000"/>
          <w:lang w:val="es-ES_tradnl"/>
        </w:rPr>
        <w:t>Llegar a ser sensible a las energías impulsoras del alma, que emanan de los niveles mentales superiores, las cuales tratan de controlar las fuerzas del triple hombre cuando ha alcanzado cierto grado definido de evolución.</w:t>
      </w:r>
    </w:p>
    <w:p>
      <w:pPr>
        <w:pStyle w:val="Normal"/>
        <w:tabs>
          <w:tab w:val="clear" w:pos="708"/>
          <w:tab w:val="left" w:pos="142" w:leader="none"/>
          <w:tab w:val="left" w:pos="593" w:leader="none"/>
        </w:tabs>
        <w:ind w:left="709" w:hanging="0"/>
        <w:rPr>
          <w:color w:val="000000"/>
          <w:lang w:val="es-ES_tradnl"/>
        </w:rPr>
      </w:pPr>
      <w:r>
        <w:rPr>
          <w:color w:val="000000"/>
          <w:lang w:val="es-ES_tradnl"/>
        </w:rPr>
      </w:r>
    </w:p>
    <w:p>
      <w:pPr>
        <w:pStyle w:val="Normal"/>
        <w:tabs>
          <w:tab w:val="clear" w:pos="708"/>
          <w:tab w:val="left" w:pos="142" w:leader="none"/>
          <w:tab w:val="left" w:pos="593" w:leader="none"/>
        </w:tabs>
        <w:ind w:left="709" w:hanging="369"/>
        <w:jc w:val="both"/>
        <w:rPr/>
      </w:pPr>
      <w:r>
        <w:rPr>
          <w:color w:val="000000"/>
          <w:lang w:val="es-ES_tradnl"/>
        </w:rPr>
        <w:t>3.</w:t>
        <w:tab/>
        <w:t>Reconocer las energías que condicionan su medio ambiente, viéndo</w:t>
        <w:softHyphen/>
        <w:t xml:space="preserve">las no como hechos o circunstancias, sino como </w:t>
      </w:r>
      <w:r>
        <w:rPr>
          <w:i/>
          <w:color w:val="000000"/>
          <w:lang w:val="es-ES_tradnl"/>
        </w:rPr>
        <w:t xml:space="preserve">energías en acción; </w:t>
      </w:r>
      <w:r>
        <w:rPr>
          <w:color w:val="000000"/>
          <w:lang w:val="es-ES_tradnl"/>
        </w:rPr>
        <w:t>por ese medio aprende a abrirse camino detrás de la escena de los acontecimientos externos y llega al mundo de las energías, tratando de hacer contacto y capacitarse para llevar a cabo ciertas actividades. Así penetra en el mundo de significados. Los hechos y circunstancias, los acontecimientos y fenómenos físicos de todo tipo, son simplemente símbolos de lo que ocurre en los mundos internos, mundos que debe penetrar el esotérico, hasta donde se lo permita su percepción; por lo tanto descubrirá secuencialmente mundos que le exigirán su penetra</w:t>
        <w:softHyphen/>
        <w:t>ción científica.</w:t>
      </w:r>
    </w:p>
    <w:p>
      <w:pPr>
        <w:pStyle w:val="Normal"/>
        <w:tabs>
          <w:tab w:val="clear" w:pos="708"/>
          <w:tab w:val="left" w:pos="142" w:leader="none"/>
          <w:tab w:val="left" w:pos="593" w:leader="none"/>
        </w:tabs>
        <w:ind w:left="709" w:hanging="0"/>
        <w:rPr>
          <w:color w:val="000000"/>
          <w:lang w:val="es-ES_tradnl"/>
        </w:rPr>
      </w:pPr>
      <w:r>
        <w:rPr>
          <w:color w:val="000000"/>
          <w:lang w:val="es-ES_tradnl"/>
        </w:rPr>
      </w:r>
    </w:p>
    <w:p>
      <w:pPr>
        <w:pStyle w:val="Normal"/>
        <w:tabs>
          <w:tab w:val="clear" w:pos="708"/>
          <w:tab w:val="left" w:pos="142" w:leader="none"/>
          <w:tab w:val="left" w:pos="593" w:leader="none"/>
        </w:tabs>
        <w:ind w:left="709" w:hanging="369"/>
        <w:jc w:val="both"/>
        <w:rPr>
          <w:color w:val="000000"/>
          <w:lang w:val="es-ES_tradnl"/>
        </w:rPr>
      </w:pPr>
      <w:r>
        <w:rPr>
          <w:color w:val="000000"/>
          <w:lang w:val="es-ES_tradnl"/>
        </w:rPr>
        <w:t>4.</w:t>
        <w:tab/>
        <w:t>Para la mayoría de los aspirantes la Jerarquía es un reino esotérico que demanda ser descubierto y acepta ser penetrado. Elijo mis pala</w:t>
        <w:softHyphen/>
        <w:t>bras cuidadosamente a fin de evocar una respuesta esotérica.</w:t>
      </w:r>
    </w:p>
    <w:p>
      <w:pPr>
        <w:pStyle w:val="Normal"/>
        <w:ind w:firstLine="236"/>
        <w:jc w:val="both"/>
        <w:rPr>
          <w:color w:val="000000"/>
          <w:lang w:val="es-ES_tradnl"/>
        </w:rPr>
      </w:pPr>
      <w:r>
        <w:rPr>
          <w:color w:val="000000"/>
          <w:lang w:val="es-ES_tradnl"/>
        </w:rPr>
        <w:t>La tarea consiste en entrenar a los estudiantes para poder reconocer entre la energía y la fuerza, saber discriminar entre los diversos tipos de energía, tanto respecto a ellos mismos como a los asuntos mundiales, y comenzar a relacionar lo que se ve y experimenta, con lo invisible, lo que condiciona y lo que determina. Esta es la tarea del esotérico. (12</w:t>
        <w:noBreakHyphen/>
        <w:t>73/5)</w:t>
      </w:r>
    </w:p>
    <w:p>
      <w:pPr>
        <w:pStyle w:val="Normal"/>
        <w:rPr>
          <w:color w:val="000000"/>
          <w:lang w:val="es-ES_tradnl"/>
        </w:rPr>
      </w:pPr>
      <w:r>
        <w:rPr>
          <w:color w:val="000000"/>
          <w:lang w:val="es-ES_tradnl"/>
        </w:rPr>
      </w:r>
    </w:p>
    <w:p>
      <w:pPr>
        <w:pStyle w:val="Normal"/>
        <w:ind w:firstLine="236"/>
        <w:jc w:val="both"/>
        <w:rPr/>
      </w:pPr>
      <w:r>
        <w:rPr>
          <w:i/>
          <w:color w:val="000000"/>
          <w:lang w:val="es-ES_tradnl"/>
        </w:rPr>
        <w:t xml:space="preserve">2. </w:t>
      </w:r>
      <w:r>
        <w:rPr>
          <w:color w:val="000000"/>
          <w:lang w:val="es-ES_tradnl"/>
        </w:rPr>
        <w:t>El esoterismo es el arte de hacer "descender a la tierra" esas energías que emanan de fuentes superiores, para "arraigarlas" o introducirlas. (12</w:t>
        <w:noBreakHyphen/>
        <w:t>80)</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3. Les pediría a todos los esotéricos que vivan una vida redentora, desa</w:t>
        <w:softHyphen/>
        <w:t>rrollen la sensibilidad mental innata y actúen continuamente de acuerdo al significado que hay detrás de los asuntos mundiales, nacionales, comunales e individuales. Si lo realizan, entonces la luz brillará repentina y acrecentadamente sobre el camino. Por lo tanto, podrán ser portadores de luz y saber que "en esa luz verán la Luz", y también la verán sus semejantes. (12</w:t>
        <w:noBreakHyphen/>
        <w:t>81)</w:t>
      </w:r>
    </w:p>
    <w:p>
      <w:pPr>
        <w:pStyle w:val="Normal"/>
        <w:rPr>
          <w:color w:val="000000"/>
          <w:lang w:val="es-ES_tradnl"/>
        </w:rPr>
      </w:pPr>
      <w:r>
        <w:rPr>
          <w:color w:val="000000"/>
          <w:lang w:val="es-ES_tradnl"/>
        </w:rPr>
      </w:r>
    </w:p>
    <w:p>
      <w:pPr>
        <w:pStyle w:val="Normal"/>
        <w:tabs>
          <w:tab w:val="clear" w:pos="708"/>
          <w:tab w:val="right" w:pos="1535" w:leader="none"/>
        </w:tabs>
        <w:jc w:val="center"/>
        <w:rPr>
          <w:b/>
          <w:b/>
          <w:color w:val="000000"/>
          <w:lang w:val="es-ES_tradnl"/>
        </w:rPr>
      </w:pPr>
      <w:r>
        <w:rPr>
          <w:b/>
          <w:color w:val="000000"/>
          <w:lang w:val="es-ES_tradnl"/>
        </w:rPr>
        <w:t>64. ESPACIO</w:t>
      </w:r>
    </w:p>
    <w:p>
      <w:pPr>
        <w:pStyle w:val="Normal"/>
        <w:tabs>
          <w:tab w:val="clear" w:pos="708"/>
          <w:tab w:val="right" w:pos="1535" w:leader="none"/>
        </w:tabs>
        <w:rPr>
          <w:b/>
          <w:b/>
          <w:color w:val="000000"/>
          <w:lang w:val="es-ES_tradnl"/>
        </w:rPr>
      </w:pPr>
      <w:r>
        <w:rPr>
          <w:b/>
          <w:color w:val="000000"/>
          <w:lang w:val="es-ES_tradnl"/>
        </w:rPr>
      </w:r>
    </w:p>
    <w:p>
      <w:pPr>
        <w:pStyle w:val="Normal"/>
        <w:ind w:left="57" w:firstLine="246"/>
        <w:jc w:val="both"/>
        <w:rPr>
          <w:color w:val="000000"/>
          <w:lang w:val="es-ES_tradnl"/>
        </w:rPr>
      </w:pPr>
      <w:r>
        <w:rPr>
          <w:color w:val="000000"/>
          <w:lang w:val="es-ES_tradnl"/>
        </w:rPr>
        <w:t>La energía es ya considerada como todo lo que ES; la manifestación es manifestación de un mar de energías, con algunas de las cuales se construyen las formas, otras constituyen el medio en que viven, se mueven y tienen su ser dichas formas, y aun otras animan tanto a las formas como a su medio ambiente sustancial. Debe recordarse también que las formas existen dentro de las formas.</w:t>
      </w:r>
    </w:p>
    <w:p>
      <w:pPr>
        <w:pStyle w:val="Normal"/>
        <w:ind w:left="57" w:firstLine="246"/>
        <w:jc w:val="both"/>
        <w:rPr>
          <w:color w:val="000000"/>
          <w:lang w:val="es-ES_tradnl"/>
        </w:rPr>
      </w:pPr>
      <w:r>
        <w:rPr>
          <w:color w:val="000000"/>
          <w:lang w:val="es-ES_tradnl"/>
        </w:rPr>
        <w:t xml:space="preserve">Cuando nos hallamos en una habitación, somos una forma dentro de otra forma; esa habitación es una forma dentro de otra que es la casa, y ésta a su vez es similar a otras casas, colocadas unas sobre otras o al lado de otras, y juntas constituyen una forma mayor. Sin embargo, estas diversas formas están compuestas de sustancia tangible que </w:t>
        <w:noBreakHyphen/>
        <w:t xml:space="preserve"> al ser coordinadas y reunidas por algún canon o idea reconocida en la mente de algún pensador </w:t>
        <w:noBreakHyphen/>
        <w:t xml:space="preserve"> crea una forma material. Esta sustancia intangible está compuesta de energías vivien</w:t>
        <w:softHyphen/>
        <w:t>tes que vibran en estrecha relación; no obstante, tiene su propia cualidad y vida cualificada.</w:t>
      </w:r>
    </w:p>
    <w:p>
      <w:pPr>
        <w:pStyle w:val="Normal"/>
        <w:ind w:firstLine="246"/>
        <w:jc w:val="both"/>
        <w:rPr>
          <w:color w:val="000000"/>
          <w:lang w:val="es-ES_tradnl"/>
        </w:rPr>
      </w:pPr>
      <w:r>
        <w:rPr>
          <w:color w:val="000000"/>
          <w:lang w:val="es-ES_tradnl"/>
        </w:rPr>
        <w:t xml:space="preserve">Sería útil señalar que todo el universo es etérico y vital por naturaleza, y de una extensión que excede las cifras astronómicas, y está fuera de la comprensión de la mente más aguda de la época, si esta afirmación tiene sentido. Esta extensión no es calculable ni siquiera en términos de años luz; dicha zona etérico cósmica es campo de incontables energías y base de todas las computaciones astrológicas; es el escenario de todos los cielos históricos </w:t>
        <w:noBreakHyphen/>
        <w:t xml:space="preserve"> cósmicos, del sistema y planetarios </w:t>
        <w:noBreakHyphen/>
        <w:t xml:space="preserve"> y está relacionada con las constela</w:t>
        <w:softHyphen/>
        <w:t>ciones, los mundos de los soles, las estrellas más distantes y los numerosos universos conocidos, como también con nuestro propio sistema solar, los innumerables planetas y con este planeta sobre el cual vivimos, nos movemos y tenemos nuestro ser, así como también con la forma más ínfima de vida, conocida por la ciencia y comprendida por ese término sin sentido: "átomo". Todo existe en el Espacio, el cual es etérico por naturaleza, y según dice la ciencia esotérica, el Espacio es una Entidad. La gloria del hombre reside en el hecho de que es consciente del Espacio y puede imaginar dicho espacio como el campo de la actividad viviente divina, plena de formas inteligentes y activas, cada una ubicada en el cuerpo etérico de esta Entidad desconocida, y todas relacionadas mutuamente por medio del poder, que no sólo mantiene</w:t>
      </w:r>
    </w:p>
    <w:p>
      <w:pPr>
        <w:pStyle w:val="Normal"/>
        <w:jc w:val="both"/>
        <w:rPr>
          <w:color w:val="000000"/>
          <w:lang w:val="es-ES_tradnl"/>
        </w:rPr>
      </w:pPr>
      <w:r>
        <w:rPr>
          <w:color w:val="000000"/>
          <w:lang w:val="es-ES_tradnl"/>
        </w:rPr>
        <w:t>su existencia sino que conserva su posición en relación con las demás; cada una de estas formas diferenciadas posee, no obstante, su propia vida diferen</w:t>
        <w:softHyphen/>
        <w:t>ciada, su propia y excepcional cualidad o colorido integral y su propia específica y peculiar forma de conciencia.</w:t>
      </w:r>
    </w:p>
    <w:p>
      <w:pPr>
        <w:pStyle w:val="Normal"/>
        <w:ind w:firstLine="241"/>
        <w:jc w:val="both"/>
        <w:rPr>
          <w:color w:val="000000"/>
          <w:lang w:val="es-ES_tradnl"/>
        </w:rPr>
      </w:pPr>
      <w:r>
        <w:rPr>
          <w:color w:val="000000"/>
          <w:lang w:val="es-ES_tradnl"/>
        </w:rPr>
        <w:t xml:space="preserve">El cuerpo etérico </w:t>
        <w:noBreakHyphen/>
        <w:t>vasto y desconocido, en cuanto a su extensión</w:t>
        <w:noBreakHyphen/>
        <w:t xml:space="preserve"> es de naturaleza ilimitada, y de capacidad estática, hablando comparativamente; conserva una forma fija de la que nada sabemos, la forma etérica de la Entidad desconocida. A esta forma la ciencia esotérica le da el nombre de ESPACIO; es la zona fija donde toda forma, desde un universo hasta un átomo, encuentra su ubicación.</w:t>
      </w:r>
    </w:p>
    <w:p>
      <w:pPr>
        <w:pStyle w:val="Normal"/>
        <w:ind w:firstLine="241"/>
        <w:jc w:val="both"/>
        <w:rPr>
          <w:color w:val="000000"/>
          <w:lang w:val="es-ES_tradnl"/>
        </w:rPr>
      </w:pPr>
      <w:r>
        <w:rPr>
          <w:color w:val="000000"/>
          <w:lang w:val="es-ES_tradnl"/>
        </w:rPr>
        <w:t>Hablamos a veces de un universo en expansión, queriendo significar, en realidad, que es una conciencia que se expande (11</w:t>
        <w:noBreakHyphen/>
        <w:t>141/2)</w:t>
      </w:r>
    </w:p>
    <w:p>
      <w:pPr>
        <w:pStyle w:val="Normal"/>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t>Ver también: (6</w:t>
        <w:noBreakHyphen/>
        <w:t>345/6)</w:t>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1920" w:leader="none"/>
        </w:tabs>
        <w:jc w:val="center"/>
        <w:rPr>
          <w:b/>
          <w:b/>
          <w:color w:val="000000"/>
          <w:lang w:val="es-ES_tradnl"/>
        </w:rPr>
      </w:pPr>
      <w:r>
        <w:rPr>
          <w:b/>
          <w:color w:val="000000"/>
          <w:lang w:val="es-ES_tradnl"/>
        </w:rPr>
        <w:t>65. ESPIRITISMO</w:t>
      </w:r>
    </w:p>
    <w:p>
      <w:pPr>
        <w:pStyle w:val="Normal"/>
        <w:tabs>
          <w:tab w:val="clear" w:pos="708"/>
          <w:tab w:val="right" w:pos="1920" w:leader="none"/>
        </w:tabs>
        <w:rPr>
          <w:b/>
          <w:b/>
          <w:color w:val="000000"/>
          <w:lang w:val="es-ES_tradnl"/>
        </w:rPr>
      </w:pPr>
      <w:r>
        <w:rPr>
          <w:b/>
          <w:color w:val="000000"/>
          <w:lang w:val="es-ES_tradnl"/>
        </w:rPr>
      </w:r>
    </w:p>
    <w:p>
      <w:pPr>
        <w:pStyle w:val="Normal"/>
        <w:ind w:left="245" w:hanging="0"/>
        <w:rPr>
          <w:color w:val="000000"/>
          <w:lang w:val="es-ES_tradnl"/>
        </w:rPr>
      </w:pPr>
      <w:r>
        <w:rPr>
          <w:color w:val="000000"/>
          <w:lang w:val="es-ES_tradnl"/>
        </w:rPr>
        <w:t>El espiritismo, fue la religión de los antiguos atlantes.</w:t>
      </w:r>
    </w:p>
    <w:p>
      <w:pPr>
        <w:pStyle w:val="Normal"/>
        <w:ind w:firstLine="241"/>
        <w:jc w:val="both"/>
        <w:rPr>
          <w:color w:val="000000"/>
          <w:lang w:val="es-ES_tradnl"/>
        </w:rPr>
      </w:pPr>
      <w:r>
        <w:rPr>
          <w:color w:val="000000"/>
          <w:lang w:val="es-ES_tradnl"/>
        </w:rPr>
        <w:t>El desarrollo correcto del espiritismo, siguiendo una línea sicológica y suprimiendo su énfasis sobre lo fenoménico (destacada característica y énfa</w:t>
        <w:softHyphen/>
        <w:t>sis actual), revelará la verdadera naturaleza de la muerte y del más allá.</w:t>
      </w:r>
    </w:p>
    <w:p>
      <w:pPr>
        <w:pStyle w:val="Normal"/>
        <w:ind w:firstLine="241"/>
        <w:jc w:val="both"/>
        <w:rPr>
          <w:color w:val="000000"/>
          <w:lang w:val="es-ES_tradnl"/>
        </w:rPr>
      </w:pPr>
      <w:r>
        <w:rPr>
          <w:color w:val="000000"/>
          <w:lang w:val="es-ES_tradnl"/>
        </w:rPr>
        <w:t>La tarea del séptimo rayo, como bien se sabe, consiste en relacionar la vida y la forma, pero cuando el énfasis es puesto sobre el aspecto forma, el procedimiento es erróneo, comienza el trabajo del mago negro y sus objetivos entran indebidamente en actividad. Esto es lo que ha ocurrido con el movi</w:t>
        <w:softHyphen/>
        <w:t>miento espiritista; los investigadores se ocupan del aspecto forma de la vida, y sus adherentes, en satisfacer sus deseos emocionales (relacionados también con el aspecto forma), de manera que la verdadera importancia del movi</w:t>
        <w:softHyphen/>
        <w:t>miento peligra perderse.</w:t>
      </w:r>
    </w:p>
    <w:p>
      <w:pPr>
        <w:pStyle w:val="Normal"/>
        <w:ind w:firstLine="241"/>
        <w:jc w:val="both"/>
        <w:rPr>
          <w:color w:val="000000"/>
          <w:lang w:val="es-ES_tradnl"/>
        </w:rPr>
      </w:pPr>
      <w:r>
        <w:rPr>
          <w:color w:val="000000"/>
          <w:lang w:val="es-ES_tradnl"/>
        </w:rPr>
        <w:t>El espiritismo, en su aspecto inferior y material, es una expresión muy baja del séptimo rayo, siendo, para las masas, definidamente la línea de menor resistencia y, por consiguiente, de poca importancia espiritual para su desa</w:t>
        <w:softHyphen/>
        <w:t xml:space="preserve">rrollo evolutivo. Las masas poseen hoy conciencia atlante y lentamente van adquiriendo el punto de vista ario. Esto debe cambiar, y la actividad mental acrecentarse rápidamente, de lo contrario el verdadero espiritismo no podrá expresarse y </w:t>
        <w:noBreakHyphen/>
        <w:t xml:space="preserve"> por el actual movimiento espiritista </w:t>
        <w:noBreakHyphen/>
        <w:t xml:space="preserve"> pueden en cambio desatarse en el mundo fuerzas y entidades de carácter muy indeseables. La negatividad de la mayoría de los que se interesan por el espiritismo y la completa negatividad del conjunto de médium, abre de par en par la puerta a peligros muy definidos. Afortunadamente existe, dentro de los círculos espiritistas, un movimiento para evitar este evidente peligro y trasladar y elevar el actual énfasis, puesto sobre los fenómenos, al mundo de verdaderos valores y correcta comprensión. El tema es demasiado vasto para que me ocupe aquí, excepto para ilustrar los puntos que estoy tratando de exponer. Haré una insinuación. Si las sociedades y organizaciones relacionadas con el movimiento espiritista y los grupos de investigación síquica, buscaran y encontraran a los sensitivos natos (no un médium de trance) y a quienes son por naturaleza clariaudientes y clarividentes, y estudiaran sus revelaciones, palabras, reacciones y modos de actuar, descubrirían mucho acerca de los innatos poderes normales del hombre </w:t>
        <w:noBreakHyphen/>
        <w:t xml:space="preserve"> poderes que han estado pasivos durante el período en que el objetivo era el desarrollo de la mente </w:t>
        <w:noBreakHyphen/>
        <w:t xml:space="preserve"> com</w:t>
        <w:softHyphen/>
        <w:t xml:space="preserve">partido por la humanidad con dos grandes grupos de vidas </w:t>
        <w:noBreakHyphen/>
        <w:t xml:space="preserve"> los Miembros de la Jerarquía y el reino animal. Reflexionen sobre esto. Por lo tanto, si estas sociedades se concentraran sobre la parte síquica inteligente y mental y dejaran de lado las condiciones de trance, muy pronto obtendrían la revela</w:t>
        <w:softHyphen/>
        <w:t>ción. El trance es indeseable, porque separa el médium de su alma y lo relega definitivamente al reino de lo negativo, de lo incontrolado y de las fuerzas materialistas. No obstante, las fuerzas del materialismo harán lo posible por evitar este desarrollo, pues en cuanto exista una positiva e inteligente com</w:t>
        <w:softHyphen/>
        <w:t>prensión del mundo del más allá, no existirá temor a la muerte y desaparecerá el aspecto principal de su poder y aferramiento sobre la humanidad, (9</w:t>
        <w:noBreakHyphen/>
        <w:t>35/6)</w:t>
      </w:r>
    </w:p>
    <w:p>
      <w:pPr>
        <w:pStyle w:val="Normal"/>
        <w:ind w:firstLine="241"/>
        <w:jc w:val="both"/>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603" w:leader="none"/>
        </w:tabs>
        <w:jc w:val="center"/>
        <w:rPr>
          <w:b/>
          <w:b/>
          <w:color w:val="000000"/>
          <w:lang w:val="es-ES_tradnl"/>
        </w:rPr>
      </w:pPr>
      <w:r>
        <w:rPr>
          <w:b/>
          <w:color w:val="000000"/>
          <w:lang w:val="es-ES_tradnl"/>
        </w:rPr>
        <w:t>66. ESPIRITU</w:t>
      </w:r>
    </w:p>
    <w:p>
      <w:pPr>
        <w:pStyle w:val="Normal"/>
        <w:tabs>
          <w:tab w:val="clear" w:pos="708"/>
          <w:tab w:val="right" w:pos="1603"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1. La verdadera naturaleza del Espíritu sólo puede ser revelada en forma inteligente a los iniciados de grado superior, aquellos que (debido a la tarea efectuada en la tercera Iniciación) han sido puestos en consciente contacto con su "Padre en el Cielo", la Mónada. Los estudiantes esotéricos, discípulos e iniciados esotéricos de grado inferior están desarrollando el contacto con el alma, o segundo aspecto, y sólo cuando este contacto se halla firmemente establecido puede considerarse el concepto superior. (3</w:t>
        <w:noBreakHyphen/>
        <w:t>961)</w:t>
      </w:r>
    </w:p>
    <w:p>
      <w:pPr>
        <w:pStyle w:val="Normal"/>
        <w:rPr>
          <w:color w:val="000000"/>
          <w:lang w:val="es-ES_tradnl"/>
        </w:rPr>
      </w:pPr>
      <w:r>
        <w:rPr>
          <w:color w:val="000000"/>
          <w:lang w:val="es-ES_tradnl"/>
        </w:rPr>
      </w:r>
    </w:p>
    <w:p>
      <w:pPr>
        <w:pStyle w:val="Normal"/>
        <w:ind w:firstLine="241"/>
        <w:jc w:val="both"/>
        <w:rPr/>
      </w:pPr>
      <w:r>
        <w:rPr>
          <w:color w:val="000000"/>
          <w:lang w:val="es-ES_tradnl"/>
        </w:rPr>
        <w:t>2. La meta del hombre consiste en alcanzar la conciencia de la naturaleza del Alma, medio por el cual siempre actúa el aspecto Espíritu. Esto es lo máximo que puede hacer. Habiendo aprendido a actuar como Alma, desa</w:t>
        <w:softHyphen/>
        <w:t xml:space="preserve">pegado de los tres mundos, el hombre entonces llega a ser parte activa integrante y consciente del Alma que compenetra y prevalece en todo lo que existe en la manifestación. Sólo entonces la pura luz del Espíritu </w:t>
      </w:r>
      <w:r>
        <w:rPr>
          <w:i/>
          <w:color w:val="000000"/>
          <w:lang w:val="es-ES_tradnl"/>
        </w:rPr>
        <w:t xml:space="preserve">en sí </w:t>
      </w:r>
      <w:r>
        <w:rPr>
          <w:color w:val="000000"/>
          <w:lang w:val="es-ES_tradnl"/>
        </w:rPr>
        <w:t>se le hace visible debido a que valora con exactitud la Joya oculta en el corazón de su propio ser; sólo entonces llega a ser consciente de la grandiosa Joya oculta en el corazón de la manifestación solar. Aun así, en esa etapa avanzada, todo lo que puede percibir, hacer contacto y visualizar, es la luz que emana de la Joya y la radiación que vela la gloria interna.</w:t>
      </w:r>
    </w:p>
    <w:p>
      <w:pPr>
        <w:pStyle w:val="Normal"/>
        <w:ind w:firstLine="249"/>
        <w:jc w:val="both"/>
        <w:rPr>
          <w:color w:val="000000"/>
          <w:lang w:val="es-ES_tradnl"/>
        </w:rPr>
      </w:pPr>
      <w:r>
        <w:rPr>
          <w:color w:val="000000"/>
          <w:lang w:val="es-ES_tradnl"/>
        </w:rPr>
        <w:t>Por lo tanto es innecesario entonces que estudiemos y consideremos aquello que el iniciado de alto grado apenas puede presentir vagamente; inútil es para nosotros buscar términos para expresar aquello que se halla oculto detrás de las ideas y los pensamientos, cuando los pensamientos mismos no son comprendidos perfectamente ni es perfecto el mecanismo de compren</w:t>
        <w:softHyphen/>
        <w:t xml:space="preserve">sión. El hombre mismo </w:t>
        <w:noBreakHyphen/>
        <w:t xml:space="preserve"> una idea grande y específica </w:t>
        <w:noBreakHyphen/>
        <w:t xml:space="preserve"> no conoce la naturaleza de aquello que intenta expresar.</w:t>
      </w:r>
    </w:p>
    <w:p>
      <w:pPr>
        <w:pStyle w:val="Normal"/>
        <w:ind w:firstLine="249"/>
        <w:jc w:val="both"/>
        <w:rPr>
          <w:color w:val="000000"/>
          <w:lang w:val="es-ES_tradnl"/>
        </w:rPr>
      </w:pPr>
      <w:r>
        <w:rPr>
          <w:color w:val="000000"/>
          <w:lang w:val="es-ES_tradnl"/>
        </w:rPr>
        <w:t>Todo lo que podemos hacer es captar el hecho de que existe AQUELLO que aún no puede ser definido y comprender que prevalece una vida central que compenetra y anima al Alma y trata de utilizar la forma por la cual ella se expresa. Lo mismo puede decirse de todas las formas y de todas las almas, subhumanas, humanas, planetarias y solares. (3</w:t>
        <w:noBreakHyphen/>
        <w:t>963/4)</w:t>
      </w:r>
    </w:p>
    <w:p>
      <w:pPr>
        <w:pStyle w:val="Normal"/>
        <w:ind w:firstLine="24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754" w:leader="none"/>
        </w:tabs>
        <w:jc w:val="center"/>
        <w:rPr>
          <w:b/>
          <w:b/>
          <w:color w:val="000000"/>
          <w:lang w:val="es-ES_tradnl"/>
        </w:rPr>
      </w:pPr>
      <w:r>
        <w:rPr>
          <w:b/>
          <w:color w:val="000000"/>
          <w:lang w:val="es-ES_tradnl"/>
        </w:rPr>
        <w:t>67. FENOMENO ASTRAL</w:t>
      </w:r>
    </w:p>
    <w:p>
      <w:pPr>
        <w:pStyle w:val="Normal"/>
        <w:tabs>
          <w:tab w:val="clear" w:pos="708"/>
          <w:tab w:val="right" w:pos="2754"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En el entrenamiento a darse en las próximas décadas, el desarrollo de la visión y el oído astral, serán completamente eliminados, o si existen, tendrán que ser oportunamente superados. El verdadero discípulo se ha esforzado por centralizarse en el plano mental con el objeto de elevar aún más su conciencia a la amplia e incluyente percepción del alma.</w:t>
      </w:r>
    </w:p>
    <w:p>
      <w:pPr>
        <w:pStyle w:val="Normal"/>
        <w:ind w:firstLine="249"/>
        <w:jc w:val="both"/>
        <w:rPr>
          <w:color w:val="000000"/>
          <w:lang w:val="es-ES_tradnl"/>
        </w:rPr>
      </w:pPr>
      <w:r>
        <w:rPr>
          <w:color w:val="000000"/>
          <w:lang w:val="es-ES_tradnl"/>
        </w:rPr>
        <w:t>Su objetivo consiste en incluir lo superior, y en esta etapa no es necesario recobrar esa facultad astral que, como bien se sabe, poseían las razas poco evolucionadas de la tierra y la mayoría de los animales superiores. Posteriormen</w:t>
        <w:softHyphen/>
        <w:t>te, cuando sea adepto, podrá actuar en el plano astral, si así lo desea, pero debe recordar que el Maestro trabaja con el aspecto alma de la humanidad (y de todas las formas) y no con sus cuerpos astrales. esto ha sido frecuentemente olvidado por los instructores, tanto de Oriente como de Occidente.</w:t>
      </w:r>
    </w:p>
    <w:p>
      <w:pPr>
        <w:pStyle w:val="Normal"/>
        <w:ind w:firstLine="249"/>
        <w:jc w:val="both"/>
        <w:rPr/>
      </w:pPr>
      <w:r>
        <w:rPr>
          <w:i/>
          <w:color w:val="000000"/>
          <w:lang w:val="es-ES_tradnl"/>
        </w:rPr>
        <w:t xml:space="preserve">... </w:t>
      </w:r>
      <w:r>
        <w:rPr>
          <w:color w:val="000000"/>
          <w:lang w:val="es-ES_tradnl"/>
        </w:rPr>
        <w:t>Permítanme, por lo tanto, expresar que el objetivo principal consiste en llegar a ser consciente del alma, cultivar la conciencia del alma y aprender a vivir y a trabajar como almas. (4-127/8)</w:t>
      </w:r>
    </w:p>
    <w:p>
      <w:pPr>
        <w:pStyle w:val="Normal"/>
        <w:ind w:left="250" w:hanging="0"/>
        <w:rPr>
          <w:color w:val="000000"/>
          <w:lang w:val="es-ES_tradnl"/>
        </w:rPr>
      </w:pPr>
      <w:r>
        <w:rPr>
          <w:color w:val="000000"/>
          <w:lang w:val="es-ES_tradnl"/>
        </w:rPr>
        <w:t>Ver también: "Poderes Psíquicos".</w:t>
      </w:r>
    </w:p>
    <w:p>
      <w:pPr>
        <w:pStyle w:val="Normal"/>
        <w:ind w:left="250" w:hanging="0"/>
        <w:rPr>
          <w:color w:val="000000"/>
          <w:lang w:val="es-ES_tradnl"/>
        </w:rPr>
      </w:pPr>
      <w:r>
        <w:rPr>
          <w:color w:val="000000"/>
          <w:lang w:val="es-ES_tradnl"/>
        </w:rPr>
      </w:r>
    </w:p>
    <w:p>
      <w:pPr>
        <w:pStyle w:val="Normal"/>
        <w:ind w:left="250" w:hanging="0"/>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441" w:leader="none"/>
        </w:tabs>
        <w:jc w:val="center"/>
        <w:rPr>
          <w:b/>
          <w:b/>
          <w:color w:val="000000"/>
          <w:lang w:val="es-ES_tradnl"/>
        </w:rPr>
      </w:pPr>
      <w:r>
        <w:rPr>
          <w:b/>
          <w:color w:val="000000"/>
          <w:lang w:val="es-ES_tradnl"/>
        </w:rPr>
        <w:t>68. FESTIVAL WESAK</w:t>
      </w:r>
    </w:p>
    <w:p>
      <w:pPr>
        <w:pStyle w:val="Normal"/>
        <w:tabs>
          <w:tab w:val="clear" w:pos="708"/>
          <w:tab w:val="right" w:pos="2441"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El Festival de Wesak se ha celebrado durante siglos en el conocido valle de los Himalayas (créase o no) a fin de:</w:t>
      </w:r>
    </w:p>
    <w:p>
      <w:pPr>
        <w:pStyle w:val="Normal"/>
        <w:rPr>
          <w:color w:val="000000"/>
          <w:lang w:val="es-ES_tradnl"/>
        </w:rPr>
      </w:pPr>
      <w:r>
        <w:rPr>
          <w:color w:val="000000"/>
          <w:lang w:val="es-ES_tradnl"/>
        </w:rPr>
      </w:r>
    </w:p>
    <w:p>
      <w:pPr>
        <w:pStyle w:val="Normal"/>
        <w:tabs>
          <w:tab w:val="clear" w:pos="708"/>
          <w:tab w:val="left" w:pos="583" w:leader="none"/>
          <w:tab w:val="right" w:pos="6361" w:leader="none"/>
        </w:tabs>
        <w:ind w:left="227" w:hanging="0"/>
        <w:rPr>
          <w:color w:val="000000"/>
          <w:lang w:val="es-ES_tradnl"/>
        </w:rPr>
      </w:pPr>
      <w:r>
        <w:rPr>
          <w:color w:val="000000"/>
          <w:lang w:val="es-ES_tradnl"/>
        </w:rPr>
        <w:t>1 .</w:t>
        <w:tab/>
        <w:tab/>
        <w:t>Corroborar que Cristo existe físicamente entre nosotros, desde Su supuesta partida.</w:t>
      </w:r>
    </w:p>
    <w:p>
      <w:pPr>
        <w:pStyle w:val="Normal"/>
        <w:tabs>
          <w:tab w:val="clear" w:pos="708"/>
          <w:tab w:val="left" w:pos="583" w:leader="none"/>
          <w:tab w:val="right" w:pos="6361" w:leader="none"/>
        </w:tabs>
        <w:rPr>
          <w:color w:val="000000"/>
          <w:lang w:val="es-ES_tradnl"/>
        </w:rPr>
      </w:pPr>
      <w:r>
        <w:rPr>
          <w:color w:val="000000"/>
          <w:lang w:val="es-ES_tradnl"/>
        </w:rPr>
      </w:r>
    </w:p>
    <w:p>
      <w:pPr>
        <w:pStyle w:val="Normal"/>
        <w:tabs>
          <w:tab w:val="clear" w:pos="708"/>
          <w:tab w:val="left" w:pos="641" w:leader="none"/>
        </w:tabs>
        <w:ind w:left="591" w:hanging="371"/>
        <w:jc w:val="both"/>
        <w:rPr>
          <w:color w:val="000000"/>
          <w:lang w:val="es-ES_tradnl"/>
        </w:rPr>
      </w:pPr>
      <w:r>
        <w:rPr>
          <w:color w:val="000000"/>
          <w:lang w:val="es-ES_tradnl"/>
        </w:rPr>
        <w:t>2.</w:t>
        <w:tab/>
        <w:t>Comprobar, en el plano físico, la real similitud que existe entre Oriente y Occidente, en el acercamiento a Dios. Tanto el Cristo como el Buda están presentes.</w:t>
      </w:r>
    </w:p>
    <w:p>
      <w:pPr>
        <w:pStyle w:val="Normal"/>
        <w:tabs>
          <w:tab w:val="clear" w:pos="708"/>
          <w:tab w:val="left" w:pos="641" w:leader="none"/>
        </w:tabs>
        <w:rPr>
          <w:color w:val="000000"/>
          <w:lang w:val="es-ES_tradnl"/>
        </w:rPr>
      </w:pPr>
      <w:r>
        <w:rPr>
          <w:color w:val="000000"/>
          <w:lang w:val="es-ES_tradnl"/>
        </w:rPr>
      </w:r>
    </w:p>
    <w:p>
      <w:pPr>
        <w:pStyle w:val="Normal"/>
        <w:tabs>
          <w:tab w:val="clear" w:pos="708"/>
          <w:tab w:val="left" w:pos="641" w:leader="none"/>
        </w:tabs>
        <w:ind w:left="591" w:hanging="371"/>
        <w:jc w:val="both"/>
        <w:rPr>
          <w:color w:val="000000"/>
          <w:lang w:val="es-ES_tradnl"/>
        </w:rPr>
      </w:pPr>
      <w:r>
        <w:rPr>
          <w:color w:val="000000"/>
          <w:lang w:val="es-ES_tradnl"/>
        </w:rPr>
        <w:t>3.</w:t>
        <w:tab/>
        <w:t>Establecer un lugar de reunión para Aquellos que anualmente, en forma sintética y simbólica, se vinculan y representan el Hogar del Padre, el reino de Dios y la Humanidad.</w:t>
      </w:r>
    </w:p>
    <w:p>
      <w:pPr>
        <w:pStyle w:val="Normal"/>
        <w:jc w:val="both"/>
        <w:rPr>
          <w:color w:val="000000"/>
          <w:lang w:val="es-ES_tradnl"/>
        </w:rPr>
      </w:pPr>
      <w:r>
        <w:rPr>
          <w:color w:val="000000"/>
          <w:lang w:val="es-ES_tradnl"/>
        </w:rPr>
        <w:t xml:space="preserve">     </w:t>
      </w:r>
      <w:r>
        <w:rPr>
          <w:color w:val="000000"/>
          <w:lang w:val="es-ES_tradnl"/>
        </w:rPr>
        <w:t>4. Demostrar la naturaleza del trabajo que Cristo debe realizar como el grande y elegido Intermediario, como el representante de la Jerarquía espiritual y como el Guía del Nuevo Grupo dé Servidores del Mundo. Por Su intermedio se proclamará el reconocimiento de la realidad de la existencia del reino de Dios aquí y ahora.</w:t>
      </w:r>
    </w:p>
    <w:p>
      <w:pPr>
        <w:pStyle w:val="Normal"/>
        <w:ind w:firstLine="249"/>
        <w:jc w:val="both"/>
        <w:rPr>
          <w:color w:val="000000"/>
          <w:lang w:val="es-ES_tradnl"/>
        </w:rPr>
      </w:pPr>
      <w:r>
        <w:rPr>
          <w:color w:val="000000"/>
          <w:lang w:val="es-ES_tradnl"/>
        </w:rPr>
        <w:t>Uno de los mensajes principales para quienes leemos estas palabras, quizá lo constituya en esta época, la gran verdad y la realidad de la Presencia física de Cristo en la Tierra, de Su grupo de discípulos y colaboradores, de Su representativa actividad en bien del género humano y de la estrecha relación que existe entre ellos. (8-43/4), (13</w:t>
        <w:noBreakHyphen/>
        <w:t>494/5)</w:t>
      </w:r>
    </w:p>
    <w:p>
      <w:pPr>
        <w:pStyle w:val="Normal"/>
        <w:rPr>
          <w:color w:val="000000"/>
          <w:lang w:val="es-ES_tradnl"/>
        </w:rPr>
      </w:pPr>
      <w:r>
        <w:rPr>
          <w:color w:val="000000"/>
          <w:lang w:val="es-ES_tradnl"/>
        </w:rPr>
      </w:r>
    </w:p>
    <w:p>
      <w:pPr>
        <w:pStyle w:val="Normal"/>
        <w:ind w:firstLine="249"/>
        <w:jc w:val="both"/>
        <w:rPr/>
      </w:pPr>
      <w:r>
        <w:rPr>
          <w:color w:val="000000"/>
          <w:lang w:val="es-ES_tradnl"/>
        </w:rPr>
        <w:t xml:space="preserve">2. Este año 1946 marca el comienzo de un ciclo en el cual la humanidad está, más que nunca, estrechamente involucrada en los Festivales y donde puede desempeñar una parte más importante que nunca. El Festival de Wesak ha sido celebrado durante largo tiempo en muchos países, y a medida que pasa el tiempo y avanza la instrucción de las masas, la reunión mantenida en el momento de la Luna llena de Tauro, asumirá gran importancia, pero su </w:t>
      </w:r>
      <w:r>
        <w:rPr>
          <w:i/>
          <w:color w:val="000000"/>
          <w:lang w:val="es-ES_tradnl"/>
        </w:rPr>
        <w:t xml:space="preserve">nota clave cambiará. </w:t>
      </w:r>
      <w:r>
        <w:rPr>
          <w:color w:val="000000"/>
          <w:lang w:val="es-ES_tradnl"/>
        </w:rPr>
        <w:t>No se ha anunciado cuál será la nueva nota, ni se hará hasta dentro de 35 años. Como ya he señalado, su significación y la del Viernes Santo pertenecen al pasado, y su utilidad casi ha llegado a su fin. La intención del Buda y del Cristo es que en cada país haya oportunamente alguien que actúe como Sus Representantes en el momento de los dos Festivales, para que la distribución de la energía espiritual desde el primer gran Aspecto o Rayo, sea directa, del Buda (y luego desde Shamballa) al Cristo, y del Cristo</w:t>
      </w:r>
    </w:p>
    <w:p>
      <w:pPr>
        <w:pStyle w:val="Normal"/>
        <w:jc w:val="both"/>
        <w:rPr>
          <w:color w:val="000000"/>
          <w:lang w:val="es-ES_tradnl"/>
        </w:rPr>
      </w:pPr>
      <w:r>
        <w:rPr>
          <w:color w:val="000000"/>
          <w:lang w:val="es-ES_tradnl"/>
        </w:rPr>
        <w:t>a esos discípulos en todos los países que pueden ser influidos y actúan como canales para la corriente directa de energía.</w:t>
      </w:r>
    </w:p>
    <w:p>
      <w:pPr>
        <w:pStyle w:val="Normal"/>
        <w:ind w:firstLine="256"/>
        <w:jc w:val="both"/>
        <w:rPr>
          <w:color w:val="000000"/>
          <w:lang w:val="es-ES_tradnl"/>
        </w:rPr>
      </w:pPr>
      <w:r>
        <w:rPr>
          <w:color w:val="000000"/>
          <w:lang w:val="es-ES_tradnl"/>
        </w:rPr>
        <w:t>El mismo procedimiento será seguido en el momento de la Luna llena de Géminis, excepto que no involucrará a Shamballa, con la diferencia de que en el Festival de Wesak será influido un discípulo de primer rayo y en el Festival del Cristo, un discípulo de segundo rayo, pudiendo ser el rayo del alma o de la personalidad del discípulo, representará a Cristo en todos los países. (13</w:t>
        <w:noBreakHyphen/>
        <w:t>457/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3. Ningún precio que se nos exija será demasiado elevado para ser útil a la Jerarquía en el momento de la Luna llena de Tauro, el Festival de Wesak; ningún precio es demasiado elevado para obtener la iluminación espiritual posible, particularmente en ese momento. (5-576)</w:t>
      </w:r>
    </w:p>
    <w:p>
      <w:pPr>
        <w:pStyle w:val="Normal"/>
        <w:ind w:firstLine="256"/>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741" w:leader="none"/>
        </w:tabs>
        <w:jc w:val="center"/>
        <w:rPr>
          <w:b/>
          <w:b/>
          <w:color w:val="000000"/>
          <w:lang w:val="es-ES_tradnl"/>
        </w:rPr>
      </w:pPr>
      <w:r>
        <w:rPr>
          <w:b/>
          <w:color w:val="000000"/>
          <w:lang w:val="es-ES_tradnl"/>
        </w:rPr>
        <w:t>69. FORMAS MENTALES</w:t>
      </w:r>
    </w:p>
    <w:p>
      <w:pPr>
        <w:pStyle w:val="Normal"/>
        <w:tabs>
          <w:tab w:val="clear" w:pos="708"/>
          <w:tab w:val="right" w:pos="2741" w:leader="none"/>
        </w:tabs>
        <w:rPr>
          <w:b/>
          <w:b/>
          <w:color w:val="000000"/>
          <w:lang w:val="es-ES_tradnl"/>
        </w:rPr>
      </w:pPr>
      <w:r>
        <w:rPr>
          <w:b/>
          <w:color w:val="000000"/>
          <w:lang w:val="es-ES_tradnl"/>
        </w:rPr>
      </w:r>
    </w:p>
    <w:p>
      <w:pPr>
        <w:pStyle w:val="Normal"/>
        <w:ind w:firstLine="256"/>
        <w:jc w:val="both"/>
        <w:rPr>
          <w:color w:val="000000"/>
          <w:lang w:val="es-ES_tradnl"/>
        </w:rPr>
      </w:pPr>
      <w:r>
        <w:rPr>
          <w:color w:val="000000"/>
          <w:lang w:val="es-ES_tradnl"/>
        </w:rPr>
        <w:t>1. El hombre construye continuamente formas mentales y aplica incons</w:t>
        <w:softHyphen/>
        <w:t>cientemente el método que sigue su Ego para construir sus cuerpos, el mismo que emplea el Logos para construir Su sistema y el que utiliza un Logos planetario para construir Su esquema.</w:t>
      </w:r>
    </w:p>
    <w:p>
      <w:pPr>
        <w:pStyle w:val="Normal"/>
        <w:ind w:firstLine="256"/>
        <w:jc w:val="both"/>
        <w:rPr>
          <w:color w:val="000000"/>
          <w:lang w:val="es-ES_tradnl"/>
        </w:rPr>
      </w:pPr>
      <w:r>
        <w:rPr>
          <w:color w:val="000000"/>
          <w:lang w:val="es-ES_tradnl"/>
        </w:rPr>
        <w:t>Cuando un hombre habla emite un mántram muy diversificado. La energía así generada pone en actividad una multitud de pequeñas vidas que proceden a construir una forma para su pensamiento, siguiendo etapas análogas a las que acabamos de delinear. En la actualidad el hombre inicia inconsciente</w:t>
        <w:softHyphen/>
        <w:t>mente estas vibraciones mántricas ignorando las leyes del sonido y su efecto. El trabajo esotérico que está llevando a cabo es desconocido para él. Más tarde hablará menos, sabrá más, y construirá formas más exactas, que produ</w:t>
        <w:softHyphen/>
        <w:t>cirán poderosos efectos en los niveles físicos. (3</w:t>
        <w:noBreakHyphen/>
        <w:t>628)</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 </w:t>
      </w:r>
      <w:r>
        <w:rPr>
          <w:i/>
          <w:color w:val="000000"/>
          <w:lang w:val="es-ES_tradnl"/>
        </w:rPr>
        <w:t>Gran parte de la angustia que actualmente se observa en el mundo puede ser atribuida directamente a la incorrecta manipulación de la materia mental por el hombre.</w:t>
      </w:r>
    </w:p>
    <w:p>
      <w:pPr>
        <w:pStyle w:val="Normal"/>
        <w:ind w:firstLine="256"/>
        <w:jc w:val="both"/>
        <w:rPr>
          <w:color w:val="000000"/>
          <w:lang w:val="es-ES_tradnl"/>
        </w:rPr>
      </w:pPr>
      <w:r>
        <w:rPr>
          <w:color w:val="000000"/>
          <w:lang w:val="es-ES_tradnl"/>
        </w:rPr>
        <w:t>El egoísmo, los móviles sórdidos, la rápida respuesta a los impulsos del mal, que han caracterizado a la raza humana, acarrearon un estado de cosas que no tienen parangón en el sistema. Se cierne sobre toda la familia humana una forma mental gigantesca, construida durante épocas por los hombres de todas partes, energetizada por los deseos insanos y las inclinaciones malignas de la peor naturaleza humana, vivificada por las inclinaciones de sus deseos inferiores. Esta forma mental debe ser desintegrada y disipada por el hombre mismo. (3</w:t>
        <w:noBreakHyphen/>
        <w:t>74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3. Frente a cada sensato aspirante a los Misterios se halla esa forma vitalizada que ha construído y nutrido el mismo durante anteriores encarna</w:t>
        <w:softHyphen/>
        <w:t>ciones, representando la suma total de sus malos deseos, móviles y pensa</w:t>
        <w:softHyphen/>
        <w:t>mientos. (3</w:t>
        <w:noBreakHyphen/>
        <w:t>752)</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4. </w:t>
      </w:r>
      <w:r>
        <w:rPr>
          <w:i/>
          <w:color w:val="000000"/>
          <w:lang w:val="es-ES_tradnl"/>
        </w:rPr>
        <w:t xml:space="preserve">En la construcción de todo pensamiento... los hombres deben realizar varias cosas que pueden ser enumeradas de la manera siguiente. </w:t>
      </w:r>
      <w:r>
        <w:rPr>
          <w:color w:val="000000"/>
          <w:lang w:val="es-ES_tradnl"/>
        </w:rPr>
        <w:t xml:space="preserve">Purificar sus deseos inferiores para permitirles </w:t>
      </w:r>
      <w:r>
        <w:rPr>
          <w:i/>
          <w:color w:val="000000"/>
          <w:lang w:val="es-ES_tradnl"/>
        </w:rPr>
        <w:t xml:space="preserve">ver, </w:t>
      </w:r>
      <w:r>
        <w:rPr>
          <w:color w:val="000000"/>
          <w:lang w:val="es-ES_tradnl"/>
        </w:rPr>
        <w:t>con claridad, en sentido oculto. La capacidad de subordinar sus propios intereses al bien del grupo, colaborando con el plan. Controlar la mente.</w:t>
      </w:r>
    </w:p>
    <w:p>
      <w:pPr>
        <w:pStyle w:val="Normal"/>
        <w:ind w:firstLine="256"/>
        <w:jc w:val="both"/>
        <w:rPr>
          <w:color w:val="000000"/>
          <w:lang w:val="es-ES_tradnl"/>
        </w:rPr>
      </w:pPr>
      <w:r>
        <w:rPr>
          <w:color w:val="000000"/>
          <w:lang w:val="es-ES_tradnl"/>
        </w:rPr>
        <w:t>La capacidad que se desarrolla gradualmente cuando se llega a controlar la mente por medio de la concentración, para meditar en sentido ocultista y precipitar así el plan desde los niveles superiores, reconocer su participación individual en el plan.</w:t>
      </w:r>
    </w:p>
    <w:p>
      <w:pPr>
        <w:pStyle w:val="Normal"/>
        <w:ind w:firstLine="256"/>
        <w:jc w:val="both"/>
        <w:rPr>
          <w:color w:val="000000"/>
          <w:lang w:val="es-ES_tradnl"/>
        </w:rPr>
      </w:pPr>
      <w:r>
        <w:rPr>
          <w:color w:val="000000"/>
          <w:lang w:val="es-ES_tradnl"/>
        </w:rPr>
        <w:t>Finalmente, después de haber construído una forma mental, el servidor de la humanidad debe aprender a enviarla a cumplir su misión... El hombre común a menudo es víctima de sus propias formas mentales. Las construye, pero no es lo suficientemente fuerte como para enviarlas a realizar su tarea, ni bastante sabio para disiparlas cuando es necesario. (3</w:t>
        <w:noBreakHyphen/>
        <w:t>753/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5. Una forma mental es el resultado de dos tipos de energía:</w:t>
      </w:r>
    </w:p>
    <w:p>
      <w:pPr>
        <w:pStyle w:val="Normal"/>
        <w:tabs>
          <w:tab w:val="clear" w:pos="708"/>
          <w:tab w:val="left" w:pos="736" w:leader="none"/>
          <w:tab w:val="right" w:pos="6104" w:leader="none"/>
        </w:tabs>
        <w:ind w:left="376" w:hanging="0"/>
        <w:rPr>
          <w:color w:val="000000"/>
          <w:lang w:val="es-ES_tradnl"/>
        </w:rPr>
      </w:pPr>
      <w:r>
        <w:rPr>
          <w:color w:val="000000"/>
          <w:lang w:val="es-ES_tradnl"/>
        </w:rPr>
        <w:t>a.</w:t>
        <w:tab/>
        <w:tab/>
        <w:t>En primer lugar, la que emana del Ego en los niveles abstractos.</w:t>
      </w:r>
    </w:p>
    <w:p>
      <w:pPr>
        <w:pStyle w:val="Normal"/>
        <w:tabs>
          <w:tab w:val="clear" w:pos="708"/>
          <w:tab w:val="left" w:pos="741" w:leader="none"/>
          <w:tab w:val="right" w:pos="6104" w:leader="none"/>
        </w:tabs>
        <w:ind w:left="376" w:hanging="0"/>
        <w:rPr>
          <w:color w:val="000000"/>
          <w:lang w:val="es-ES_tradnl"/>
        </w:rPr>
      </w:pPr>
      <w:r>
        <w:rPr>
          <w:color w:val="000000"/>
          <w:lang w:val="es-ES_tradnl"/>
        </w:rPr>
        <w:t>b.</w:t>
        <w:tab/>
        <w:tab/>
        <w:t>En segundo lugar, la que emana del hombre en el plano físico por</w:t>
      </w:r>
    </w:p>
    <w:p>
      <w:pPr>
        <w:pStyle w:val="Normal"/>
        <w:tabs>
          <w:tab w:val="clear" w:pos="708"/>
          <w:tab w:val="left" w:pos="741" w:leader="none"/>
          <w:tab w:val="right" w:pos="6104" w:leader="none"/>
        </w:tabs>
        <w:ind w:left="376" w:hanging="0"/>
        <w:rPr>
          <w:color w:val="000000"/>
          <w:lang w:val="es-ES_tradnl"/>
        </w:rPr>
      </w:pPr>
      <w:r>
        <w:rPr>
          <w:color w:val="000000"/>
          <w:lang w:val="es-ES_tradnl"/>
        </w:rPr>
        <w:tab/>
        <w:t>medio del cerebro. (3</w:t>
        <w:noBreakHyphen/>
        <w:t>755)</w:t>
      </w:r>
    </w:p>
    <w:p>
      <w:pPr>
        <w:pStyle w:val="Normal"/>
        <w:tabs>
          <w:tab w:val="clear" w:pos="708"/>
          <w:tab w:val="left" w:pos="741" w:leader="none"/>
          <w:tab w:val="right" w:pos="6104" w:leader="none"/>
        </w:tabs>
        <w:rPr>
          <w:color w:val="000000"/>
          <w:lang w:val="es-ES_tradnl"/>
        </w:rPr>
      </w:pPr>
      <w:r>
        <w:rPr>
          <w:color w:val="000000"/>
          <w:lang w:val="es-ES_tradnl"/>
        </w:rPr>
      </w:r>
    </w:p>
    <w:p>
      <w:pPr>
        <w:pStyle w:val="Normal"/>
        <w:rPr>
          <w:color w:val="000000"/>
          <w:lang w:val="es-ES_tradnl"/>
        </w:rPr>
      </w:pPr>
      <w:r>
        <w:rPr>
          <w:color w:val="000000"/>
          <w:lang w:val="es-ES_tradnl"/>
        </w:rPr>
        <w:t>6. Cualquier tipo de actividad, es el resultado de:</w:t>
      </w:r>
    </w:p>
    <w:p>
      <w:pPr>
        <w:pStyle w:val="Normal"/>
        <w:tabs>
          <w:tab w:val="clear" w:pos="708"/>
          <w:tab w:val="left" w:pos="730" w:leader="none"/>
          <w:tab w:val="right" w:pos="6116" w:leader="none"/>
        </w:tabs>
        <w:ind w:left="375" w:hanging="0"/>
        <w:rPr>
          <w:color w:val="000000"/>
          <w:lang w:val="pt-BR"/>
        </w:rPr>
      </w:pPr>
      <w:r>
        <w:rPr>
          <w:color w:val="000000"/>
          <w:lang w:val="pt-BR"/>
        </w:rPr>
        <w:t>a.</w:t>
        <w:tab/>
        <w:tab/>
        <w:t>Formas mentales construídas consciente o inconscientemente.</w:t>
      </w:r>
    </w:p>
    <w:p>
      <w:pPr>
        <w:pStyle w:val="Normal"/>
        <w:tabs>
          <w:tab w:val="clear" w:pos="708"/>
          <w:tab w:val="left" w:pos="730" w:leader="none"/>
          <w:tab w:val="right" w:pos="6116" w:leader="none"/>
        </w:tabs>
        <w:rPr>
          <w:color w:val="000000"/>
          <w:lang w:val="pt-BR"/>
        </w:rPr>
      </w:pPr>
      <w:r>
        <w:rPr>
          <w:color w:val="000000"/>
          <w:lang w:val="pt-BR"/>
        </w:rPr>
      </w:r>
    </w:p>
    <w:p>
      <w:pPr>
        <w:pStyle w:val="Normal"/>
        <w:tabs>
          <w:tab w:val="clear" w:pos="708"/>
          <w:tab w:val="left" w:pos="739" w:leader="none"/>
          <w:tab w:val="right" w:pos="6116" w:leader="none"/>
        </w:tabs>
        <w:ind w:left="369" w:hanging="0"/>
        <w:rPr>
          <w:color w:val="000000"/>
          <w:lang w:val="es-ES_tradnl"/>
        </w:rPr>
      </w:pPr>
      <w:r>
        <w:rPr>
          <w:color w:val="000000"/>
          <w:lang w:val="es-ES_tradnl"/>
        </w:rPr>
        <w:t>b.</w:t>
        <w:tab/>
        <w:tab/>
        <w:t>Formas mentales autoiniciadas, o el efecto de las formas mentales</w:t>
      </w:r>
    </w:p>
    <w:p>
      <w:pPr>
        <w:pStyle w:val="Normal"/>
        <w:tabs>
          <w:tab w:val="clear" w:pos="708"/>
          <w:tab w:val="left" w:pos="739" w:leader="none"/>
          <w:tab w:val="right" w:pos="6116" w:leader="none"/>
        </w:tabs>
        <w:ind w:left="369" w:hanging="0"/>
        <w:rPr>
          <w:color w:val="000000"/>
          <w:lang w:val="es-ES_tradnl"/>
        </w:rPr>
      </w:pPr>
      <w:r>
        <w:rPr>
          <w:color w:val="000000"/>
          <w:lang w:val="es-ES_tradnl"/>
        </w:rPr>
        <w:tab/>
        <w:t>de otros.</w:t>
      </w:r>
    </w:p>
    <w:p>
      <w:pPr>
        <w:pStyle w:val="Normal"/>
        <w:tabs>
          <w:tab w:val="clear" w:pos="708"/>
          <w:tab w:val="left" w:pos="748" w:leader="none"/>
          <w:tab w:val="right" w:pos="6116" w:leader="none"/>
        </w:tabs>
        <w:ind w:left="383" w:hanging="0"/>
        <w:rPr>
          <w:color w:val="000000"/>
          <w:lang w:val="es-ES_tradnl"/>
        </w:rPr>
      </w:pPr>
      <w:r>
        <w:rPr>
          <w:color w:val="000000"/>
          <w:lang w:val="es-ES_tradnl"/>
        </w:rPr>
        <w:t>c.</w:t>
        <w:tab/>
        <w:tab/>
        <w:t>Respuesta a los propios impulsos internos, o a los impulsos de</w:t>
      </w:r>
    </w:p>
    <w:p>
      <w:pPr>
        <w:pStyle w:val="Normal"/>
        <w:tabs>
          <w:tab w:val="clear" w:pos="708"/>
          <w:tab w:val="left" w:pos="748" w:leader="none"/>
          <w:tab w:val="right" w:pos="6116" w:leader="none"/>
        </w:tabs>
        <w:ind w:left="383" w:hanging="0"/>
        <w:rPr>
          <w:color w:val="000000"/>
          <w:lang w:val="es-ES_tradnl"/>
        </w:rPr>
      </w:pPr>
      <w:r>
        <w:rPr>
          <w:color w:val="000000"/>
          <w:lang w:val="es-ES_tradnl"/>
        </w:rPr>
        <w:tab/>
        <w:t>otros y, por consiguiente, a formas mentales grupales. (3</w:t>
        <w:noBreakHyphen/>
        <w:t>770)</w:t>
      </w:r>
    </w:p>
    <w:p>
      <w:pPr>
        <w:pStyle w:val="Normal"/>
        <w:tabs>
          <w:tab w:val="clear" w:pos="708"/>
          <w:tab w:val="left" w:pos="748" w:leader="none"/>
          <w:tab w:val="right" w:pos="6116" w:leader="none"/>
        </w:tabs>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7. No existe vida tan limitada ni persona que por su situación no pueda empezar a trabajar inteligentemente y construir formas mentales, con com</w:t>
        <w:softHyphen/>
        <w:t>prensión de acuerdo a la ley. No hay día en la vida de un hombre, especialmente si es aspirante o discípulo, que no pueda trabajar con materia Mental, controlar el uso de su pensamiento, observar el efecto de sus procesos mentales sobre aquellos con quienes se pone en contacto, y manejar... su materia mental... para que él sea cada vez más útil. (4</w:t>
        <w:noBreakHyphen/>
        <w:t>204)</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8. Una forma mental también puede actuar como agente ponzoñoso y envenenar todas las fuentes de la vida...</w:t>
      </w:r>
    </w:p>
    <w:p>
      <w:pPr>
        <w:pStyle w:val="Normal"/>
        <w:ind w:firstLine="241"/>
        <w:jc w:val="both"/>
        <w:rPr>
          <w:color w:val="000000"/>
          <w:lang w:val="es-ES_tradnl"/>
        </w:rPr>
      </w:pPr>
      <w:r>
        <w:rPr>
          <w:color w:val="000000"/>
          <w:lang w:val="es-ES_tradnl"/>
        </w:rPr>
        <w:t>La violenta aversión, la roedora preocupación, los celos, la constante ansiedad o el anhelo por algo o alguien, puede actuar tan potentemente como un excitante o veneno, que echará a perder toda su vida e inutilizará su servicio. Toda un vida se amarga y desvitaliza por la preocupación, el odio y el deseo encarnado en él. Todas las relaciones con otras personas son inutilizadas y hasta nocivas, pues el aspirante preocupado o suspicaz, echa a perder el círculo familiar o el grupo de amigos por su actitud interna ponzo</w:t>
        <w:softHyphen/>
        <w:t xml:space="preserve">ñosa, dominado por una idea. La relación con su propia alma y la fuerza de contacto con el mundo de las ideas espirituales se paralizan, no progresa, queda detenido por el veneno de su sistema mental. Su visión se deforma, su naturaleza se corroe y todas sus relaciones impedidas por los pensamientos agotadores que él mismo ha encarnado en formas, poseen una  vida tan </w:t>
      </w:r>
    </w:p>
    <w:p>
      <w:pPr>
        <w:pStyle w:val="Normal"/>
        <w:tabs>
          <w:tab w:val="clear" w:pos="708"/>
          <w:tab w:val="right" w:pos="3888" w:leader="none"/>
        </w:tabs>
        <w:jc w:val="both"/>
        <w:rPr>
          <w:color w:val="000000"/>
          <w:lang w:val="es-ES_tradnl"/>
        </w:rPr>
      </w:pPr>
      <w:r>
        <w:rPr>
          <w:color w:val="000000"/>
          <w:lang w:val="es-ES_tradnl"/>
        </w:rPr>
        <w:t>poderosa que pueden envenenarlo. (4</w:t>
        <w:noBreakHyphen/>
        <w:t>355)</w:t>
      </w:r>
    </w:p>
    <w:p>
      <w:pPr>
        <w:pStyle w:val="Normal"/>
        <w:tabs>
          <w:tab w:val="clear" w:pos="708"/>
          <w:tab w:val="left" w:pos="686" w:leader="none"/>
          <w:tab w:val="left" w:pos="1330" w:leader="none"/>
          <w:tab w:val="right" w:pos="1921" w:leader="none"/>
        </w:tabs>
        <w:rPr>
          <w:color w:val="000000"/>
          <w:lang w:val="es-ES_tradnl"/>
        </w:rPr>
      </w:pPr>
      <w:r>
        <w:rPr>
          <w:color w:val="000000"/>
          <w:lang w:val="es-ES_tradnl"/>
        </w:rPr>
      </w:r>
    </w:p>
    <w:p>
      <w:pPr>
        <w:pStyle w:val="Normal"/>
        <w:tabs>
          <w:tab w:val="clear" w:pos="708"/>
          <w:tab w:val="left" w:pos="686" w:leader="none"/>
          <w:tab w:val="left" w:pos="1330" w:leader="none"/>
          <w:tab w:val="right" w:pos="1921" w:leader="none"/>
        </w:tabs>
        <w:rPr>
          <w:color w:val="000000"/>
          <w:lang w:val="es-ES_tradnl"/>
        </w:rPr>
      </w:pPr>
      <w:r>
        <w:rPr>
          <w:color w:val="000000"/>
          <w:lang w:val="es-ES_tradnl"/>
        </w:rPr>
      </w:r>
    </w:p>
    <w:p>
      <w:pPr>
        <w:pStyle w:val="Normal"/>
        <w:tabs>
          <w:tab w:val="clear" w:pos="708"/>
          <w:tab w:val="left" w:pos="686" w:leader="none"/>
          <w:tab w:val="left" w:pos="1330" w:leader="none"/>
          <w:tab w:val="right" w:pos="1921" w:leader="none"/>
        </w:tabs>
        <w:rPr>
          <w:color w:val="000000"/>
          <w:lang w:val="es-ES_tradnl"/>
        </w:rPr>
      </w:pPr>
      <w:r>
        <w:rPr>
          <w:color w:val="000000"/>
          <w:lang w:val="es-ES_tradnl"/>
        </w:rPr>
      </w:r>
    </w:p>
    <w:p>
      <w:pPr>
        <w:pStyle w:val="Normal"/>
        <w:tabs>
          <w:tab w:val="clear" w:pos="708"/>
          <w:tab w:val="right" w:pos="4822" w:leader="none"/>
        </w:tabs>
        <w:jc w:val="center"/>
        <w:rPr>
          <w:b/>
          <w:b/>
          <w:color w:val="000000"/>
          <w:lang w:val="es-ES_tradnl"/>
        </w:rPr>
      </w:pPr>
      <w:r>
        <w:rPr>
          <w:b/>
          <w:color w:val="000000"/>
          <w:lang w:val="es-ES_tradnl"/>
        </w:rPr>
        <w:t>70. FORMAS MENTALES: REGLAS PARA LA</w:t>
      </w:r>
    </w:p>
    <w:p>
      <w:pPr>
        <w:pStyle w:val="Normal"/>
        <w:tabs>
          <w:tab w:val="clear" w:pos="708"/>
          <w:tab w:val="right" w:pos="4822" w:leader="none"/>
        </w:tabs>
        <w:jc w:val="center"/>
        <w:rPr>
          <w:b/>
          <w:b/>
          <w:color w:val="000000"/>
          <w:lang w:val="es-ES_tradnl"/>
        </w:rPr>
      </w:pPr>
      <w:r>
        <w:rPr>
          <w:b/>
          <w:color w:val="000000"/>
          <w:lang w:val="es-ES_tradnl"/>
        </w:rPr>
        <w:t>CONSTRUCCION DE</w:t>
      </w:r>
    </w:p>
    <w:p>
      <w:pPr>
        <w:pStyle w:val="Normal"/>
        <w:tabs>
          <w:tab w:val="clear" w:pos="708"/>
          <w:tab w:val="right" w:pos="4822"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La necesidad de pensar claramente y eliminar pensamientos ociosos, destructores y negativos, aumenta cuando el aspirante progresa en su camino. Cuando se va acrecentando el poder de la mente y el ser humano distingue su pensamiento del pensamiento de la masa, inevitablemente construye formas de sustancia mental. Al principio lo hace automática e inconsciente</w:t>
        <w:softHyphen/>
        <w:t xml:space="preserve">mente. No puede evitarlo y, afortunadamente, para bien de la raza, las formas construidas, por ser tan débiles, la mayor parte son inocuas o están muy de acuerdo con los pensamientos de las masas que sus efectos son insignificantes. Pero a medida que el hombre desarrolla su poder, se acrecienta su capacidad de dañar o de ayudar, y a menos que aprenda a construir adecuadamente y a darle un móvil correcto a lo construido, se convertirá en un agente destructor y en un centro de fuerza maligna </w:t>
        <w:noBreakHyphen/>
        <w:t xml:space="preserve"> destruyendo y dañándose no solamente a sí mismo, como pronto veremos, sino también a quienes vibran en su nota.</w:t>
      </w:r>
    </w:p>
    <w:p>
      <w:pPr>
        <w:pStyle w:val="Normal"/>
        <w:jc w:val="both"/>
        <w:rPr>
          <w:color w:val="000000"/>
          <w:lang w:val="es-ES_tradnl"/>
        </w:rPr>
      </w:pPr>
      <w:r>
        <w:rPr>
          <w:color w:val="000000"/>
          <w:lang w:val="es-ES_tradnl"/>
        </w:rPr>
        <w:t xml:space="preserve">    </w:t>
      </w:r>
      <w:r>
        <w:rPr>
          <w:color w:val="000000"/>
          <w:lang w:val="es-ES_tradnl"/>
        </w:rPr>
        <w:t>Al admitir todo esto, cabe preguntarse: ¿Hay alguna regla simple que el neófito sensato y sincero pudiera aplicar a esta ciencia de construcción, y tan clara y concisa que produzca el efecto necesario? Las hay, y las estableceré tan sencillamente que el principiante podrá, si las sigue, eludir los peligros de la magia negra y aprender a construir de acuerdo con el plan. Si sigue las reglas que doy, evitará el intrincado problema que él mismo ha construido ciegamente y que en verdad impide la entrada de la luz del día, oscurece su mundo y lo aprisiona dentro de un muro de formas que son para él su propia gran ilusión.</w:t>
      </w:r>
    </w:p>
    <w:p>
      <w:pPr>
        <w:pStyle w:val="Normal"/>
        <w:ind w:firstLine="241"/>
        <w:jc w:val="both"/>
        <w:rPr>
          <w:color w:val="000000"/>
          <w:lang w:val="es-ES_tradnl"/>
        </w:rPr>
      </w:pPr>
      <w:r>
        <w:rPr>
          <w:color w:val="000000"/>
          <w:lang w:val="es-ES_tradnl"/>
        </w:rPr>
        <w:t>Esta reglas quizás le parezcan demasiado sencillas al aspirante entre</w:t>
        <w:softHyphen/>
        <w:t>nado, pero para quienes están dispuestos a volver a ser niños, encontrarán que son una guía segura hacia la verdad y oportunamente les permitirá pasar las pruebas para el adeptado. Algunas están expresadas en términos simbólicos, otras necesariamente veladas, y aún otras expresan la verdad tal como es:</w:t>
      </w:r>
    </w:p>
    <w:p>
      <w:pPr>
        <w:pStyle w:val="Normal"/>
        <w:tabs>
          <w:tab w:val="clear" w:pos="708"/>
          <w:tab w:val="left" w:pos="650" w:leader="none"/>
          <w:tab w:val="right" w:pos="6382" w:leader="none"/>
        </w:tabs>
        <w:ind w:left="426" w:hanging="136"/>
        <w:rPr>
          <w:color w:val="000000"/>
          <w:lang w:val="es-ES_tradnl"/>
        </w:rPr>
      </w:pPr>
      <w:r>
        <w:rPr>
          <w:color w:val="000000"/>
          <w:lang w:val="es-ES_tradnl"/>
        </w:rPr>
        <w:t>1. Observa el mundo del pensamiento y separa lo falso de lo verdade</w:t>
        <w:softHyphen/>
        <w:t>ro.</w:t>
      </w:r>
    </w:p>
    <w:p>
      <w:pPr>
        <w:pStyle w:val="Normal"/>
        <w:tabs>
          <w:tab w:val="clear" w:pos="708"/>
          <w:tab w:val="left" w:pos="650" w:leader="none"/>
          <w:tab w:val="right" w:pos="6382" w:leader="none"/>
        </w:tabs>
        <w:ind w:left="426" w:hanging="136"/>
        <w:rPr>
          <w:color w:val="000000"/>
          <w:lang w:val="es-ES_tradnl"/>
        </w:rPr>
      </w:pPr>
      <w:r>
        <w:rPr>
          <w:color w:val="000000"/>
          <w:lang w:val="es-ES_tradnl"/>
        </w:rPr>
      </w:r>
    </w:p>
    <w:p>
      <w:pPr>
        <w:pStyle w:val="Normal"/>
        <w:tabs>
          <w:tab w:val="clear" w:pos="708"/>
          <w:tab w:val="left" w:pos="379" w:leader="none"/>
          <w:tab w:val="right" w:pos="6101" w:leader="none"/>
        </w:tabs>
        <w:ind w:left="426" w:hanging="136"/>
        <w:rPr>
          <w:color w:val="000000"/>
          <w:lang w:val="es-ES_tradnl"/>
        </w:rPr>
      </w:pPr>
      <w:r>
        <w:rPr>
          <w:color w:val="000000"/>
          <w:lang w:val="es-ES_tradnl"/>
        </w:rPr>
        <w:t>2  Aprende el significado de la ilusión, y en su centro localiza el cordón</w:t>
      </w:r>
    </w:p>
    <w:p>
      <w:pPr>
        <w:pStyle w:val="Normal"/>
        <w:tabs>
          <w:tab w:val="clear" w:pos="708"/>
          <w:tab w:val="left" w:pos="379" w:leader="none"/>
          <w:tab w:val="right" w:pos="6101" w:leader="none"/>
        </w:tabs>
        <w:rPr>
          <w:color w:val="000000"/>
          <w:lang w:val="es-ES_tradnl"/>
        </w:rPr>
      </w:pPr>
      <w:r>
        <w:rPr>
          <w:color w:val="000000"/>
          <w:lang w:val="es-ES_tradnl"/>
        </w:rPr>
        <w:t xml:space="preserve">        </w:t>
      </w:r>
      <w:r>
        <w:rPr>
          <w:color w:val="000000"/>
          <w:lang w:val="es-ES_tradnl"/>
        </w:rPr>
        <w:t>dorado de la verdad.</w:t>
      </w:r>
    </w:p>
    <w:p>
      <w:pPr>
        <w:pStyle w:val="Normal"/>
        <w:tabs>
          <w:tab w:val="clear" w:pos="708"/>
          <w:tab w:val="left" w:pos="379" w:leader="none"/>
          <w:tab w:val="right" w:pos="6101" w:leader="none"/>
        </w:tabs>
        <w:ind w:left="426" w:hanging="136"/>
        <w:rPr>
          <w:color w:val="000000"/>
          <w:lang w:val="es-ES_tradnl"/>
        </w:rPr>
      </w:pPr>
      <w:r>
        <w:rPr>
          <w:color w:val="000000"/>
          <w:lang w:val="es-ES_tradnl"/>
        </w:rPr>
      </w:r>
    </w:p>
    <w:p>
      <w:pPr>
        <w:pStyle w:val="Normal"/>
        <w:ind w:left="142" w:firstLine="6"/>
        <w:rPr>
          <w:color w:val="000000"/>
          <w:lang w:val="es-ES_tradnl"/>
        </w:rPr>
      </w:pPr>
      <w:r>
        <w:rPr>
          <w:color w:val="000000"/>
          <w:lang w:val="es-ES_tradnl"/>
        </w:rPr>
        <w:t>3. Controla el cuerpo emocional, porque las olas que surgen en los mares tempestuosos de la vida engolfa al nadador, impiden la luz del sol e inutilizan todos los planes.</w:t>
      </w:r>
    </w:p>
    <w:p>
      <w:pPr>
        <w:pStyle w:val="Normal"/>
        <w:ind w:left="142" w:firstLine="6"/>
        <w:rPr>
          <w:color w:val="000000"/>
          <w:lang w:val="es-ES_tradnl"/>
        </w:rPr>
      </w:pPr>
      <w:r>
        <w:rPr>
          <w:color w:val="000000"/>
          <w:lang w:val="es-ES_tradnl"/>
        </w:rPr>
      </w:r>
    </w:p>
    <w:p>
      <w:pPr>
        <w:pStyle w:val="Normal"/>
        <w:numPr>
          <w:ilvl w:val="0"/>
          <w:numId w:val="9"/>
        </w:numPr>
        <w:tabs>
          <w:tab w:val="clear" w:pos="708"/>
          <w:tab w:val="left" w:pos="371" w:leader="none"/>
          <w:tab w:val="left" w:pos="508" w:leader="none"/>
          <w:tab w:val="right" w:pos="6118" w:leader="none"/>
        </w:tabs>
        <w:ind w:left="508" w:hanging="360"/>
        <w:rPr>
          <w:color w:val="000000"/>
          <w:lang w:val="es-ES_tradnl"/>
        </w:rPr>
      </w:pPr>
      <w:r>
        <w:rPr>
          <w:color w:val="000000"/>
          <w:lang w:val="es-ES_tradnl"/>
        </w:rPr>
        <w:t>Descubre que posees una mente y aprende su uso dual.</w:t>
      </w:r>
    </w:p>
    <w:p>
      <w:pPr>
        <w:pStyle w:val="Normal"/>
        <w:tabs>
          <w:tab w:val="clear" w:pos="708"/>
          <w:tab w:val="left" w:pos="371" w:leader="none"/>
          <w:tab w:val="right" w:pos="6118" w:leader="none"/>
        </w:tabs>
        <w:ind w:left="148" w:hanging="0"/>
        <w:rPr>
          <w:color w:val="000000"/>
          <w:lang w:val="es-ES_tradnl"/>
        </w:rPr>
      </w:pPr>
      <w:r>
        <w:rPr>
          <w:color w:val="000000"/>
          <w:lang w:val="es-ES_tradnl"/>
        </w:rPr>
      </w:r>
    </w:p>
    <w:p>
      <w:pPr>
        <w:pStyle w:val="Normal"/>
        <w:tabs>
          <w:tab w:val="clear" w:pos="708"/>
          <w:tab w:val="left" w:pos="376" w:leader="none"/>
          <w:tab w:val="right" w:pos="6121" w:leader="none"/>
        </w:tabs>
        <w:ind w:left="142" w:firstLine="6"/>
        <w:rPr>
          <w:color w:val="000000"/>
          <w:lang w:val="es-ES_tradnl"/>
        </w:rPr>
      </w:pPr>
      <w:r>
        <w:rPr>
          <w:color w:val="000000"/>
          <w:lang w:val="es-ES_tradnl"/>
        </w:rPr>
        <w:t>5.</w:t>
        <w:tab/>
        <w:tab/>
        <w:t>Concentra el principio pensante y sé el maestro de tu mundo mental.</w:t>
      </w:r>
    </w:p>
    <w:p>
      <w:pPr>
        <w:pStyle w:val="Normal"/>
        <w:tabs>
          <w:tab w:val="clear" w:pos="708"/>
          <w:tab w:val="left" w:pos="376" w:leader="none"/>
          <w:tab w:val="right" w:pos="6121" w:leader="none"/>
        </w:tabs>
        <w:ind w:left="142" w:firstLine="6"/>
        <w:rPr>
          <w:color w:val="000000"/>
          <w:lang w:val="es-ES_tradnl"/>
        </w:rPr>
      </w:pPr>
      <w:r>
        <w:rPr>
          <w:color w:val="000000"/>
          <w:lang w:val="es-ES_tradnl"/>
        </w:rPr>
      </w:r>
    </w:p>
    <w:p>
      <w:pPr>
        <w:pStyle w:val="Normal"/>
        <w:tabs>
          <w:tab w:val="clear" w:pos="708"/>
          <w:tab w:val="left" w:pos="431" w:leader="none"/>
        </w:tabs>
        <w:ind w:left="148" w:hanging="0"/>
        <w:jc w:val="both"/>
        <w:rPr>
          <w:color w:val="000000"/>
          <w:lang w:val="es-ES_tradnl"/>
        </w:rPr>
      </w:pPr>
      <w:r>
        <w:rPr>
          <w:color w:val="000000"/>
          <w:lang w:val="es-ES_tradnl"/>
        </w:rPr>
        <w:t>6.Aprende que el pensador y su pensamiento y lo que constituye el medio del pensamiento, son diversos en su naturaleza, y sin embargo uno en la realidad última.</w:t>
      </w:r>
    </w:p>
    <w:p>
      <w:pPr>
        <w:pStyle w:val="Normal"/>
        <w:tabs>
          <w:tab w:val="clear" w:pos="708"/>
          <w:tab w:val="left" w:pos="431" w:leader="none"/>
        </w:tabs>
        <w:ind w:left="148" w:hanging="0"/>
        <w:jc w:val="both"/>
        <w:rPr>
          <w:color w:val="000000"/>
          <w:lang w:val="es-ES_tradnl"/>
        </w:rPr>
      </w:pPr>
      <w:r>
        <w:rPr>
          <w:color w:val="000000"/>
          <w:lang w:val="es-ES_tradnl"/>
        </w:rPr>
      </w:r>
    </w:p>
    <w:p>
      <w:pPr>
        <w:pStyle w:val="Normal"/>
        <w:numPr>
          <w:ilvl w:val="0"/>
          <w:numId w:val="15"/>
        </w:numPr>
        <w:tabs>
          <w:tab w:val="clear" w:pos="708"/>
          <w:tab w:val="left" w:pos="370" w:leader="none"/>
          <w:tab w:val="left" w:pos="508" w:leader="none"/>
          <w:tab w:val="right" w:pos="6128" w:leader="none"/>
        </w:tabs>
        <w:ind w:left="508" w:hanging="360"/>
        <w:rPr>
          <w:color w:val="000000"/>
          <w:lang w:val="es-ES_tradnl"/>
        </w:rPr>
      </w:pPr>
      <w:r>
        <w:rPr>
          <w:color w:val="000000"/>
          <w:lang w:val="es-ES_tradnl"/>
        </w:rPr>
        <w:t>Actúa como el pensador y aprende que no es correcto prostituir tus pensamientos en el      vil deseo separatista.</w:t>
      </w:r>
    </w:p>
    <w:p>
      <w:pPr>
        <w:pStyle w:val="Normal"/>
        <w:tabs>
          <w:tab w:val="clear" w:pos="708"/>
          <w:tab w:val="left" w:pos="370" w:leader="none"/>
          <w:tab w:val="right" w:pos="6128" w:leader="none"/>
        </w:tabs>
        <w:ind w:left="148" w:hanging="0"/>
        <w:rPr>
          <w:color w:val="000000"/>
          <w:lang w:val="es-ES_tradnl"/>
        </w:rPr>
      </w:pPr>
      <w:r>
        <w:rPr>
          <w:color w:val="000000"/>
          <w:lang w:val="es-ES_tradnl"/>
        </w:rPr>
      </w:r>
    </w:p>
    <w:p>
      <w:pPr>
        <w:pStyle w:val="Normal"/>
        <w:tabs>
          <w:tab w:val="clear" w:pos="708"/>
          <w:tab w:val="left" w:pos="380" w:leader="none"/>
          <w:tab w:val="right" w:pos="6128" w:leader="none"/>
        </w:tabs>
        <w:ind w:left="142" w:firstLine="6"/>
        <w:rPr>
          <w:color w:val="000000"/>
          <w:lang w:val="es-ES_tradnl"/>
        </w:rPr>
      </w:pPr>
      <w:r>
        <w:rPr>
          <w:color w:val="000000"/>
          <w:lang w:val="es-ES_tradnl"/>
        </w:rPr>
        <w:t>8.</w:t>
        <w:tab/>
        <w:tab/>
        <w:t>La energía del pensamiento es para bien de todos y para la ayuda del Plan de Dios. Por lo tanto no la utilices para fines egoístas.</w:t>
      </w:r>
    </w:p>
    <w:p>
      <w:pPr>
        <w:pStyle w:val="Normal"/>
        <w:tabs>
          <w:tab w:val="clear" w:pos="708"/>
          <w:tab w:val="left" w:pos="380" w:leader="none"/>
          <w:tab w:val="right" w:pos="6128" w:leader="none"/>
        </w:tabs>
        <w:ind w:left="142" w:firstLine="6"/>
        <w:rPr>
          <w:color w:val="000000"/>
          <w:lang w:val="es-ES_tradnl"/>
        </w:rPr>
      </w:pPr>
      <w:r>
        <w:rPr>
          <w:color w:val="000000"/>
          <w:lang w:val="es-ES_tradnl"/>
        </w:rPr>
      </w:r>
    </w:p>
    <w:p>
      <w:pPr>
        <w:pStyle w:val="Normal"/>
        <w:tabs>
          <w:tab w:val="clear" w:pos="708"/>
          <w:tab w:val="left" w:pos="380" w:leader="none"/>
          <w:tab w:val="right" w:pos="6128" w:leader="none"/>
        </w:tabs>
        <w:ind w:left="148" w:hanging="0"/>
        <w:rPr>
          <w:color w:val="000000"/>
          <w:lang w:val="es-ES_tradnl"/>
        </w:rPr>
      </w:pPr>
      <w:r>
        <w:rPr>
          <w:color w:val="000000"/>
          <w:lang w:val="es-ES_tradnl"/>
        </w:rPr>
        <w:t>9.Antes que una forma mental sea construida por ti, visualiza su propó</w:t>
        <w:softHyphen/>
        <w:t>sito, asegura su meta y verifica su móvil.</w:t>
      </w:r>
    </w:p>
    <w:p>
      <w:pPr>
        <w:pStyle w:val="Normal"/>
        <w:tabs>
          <w:tab w:val="clear" w:pos="708"/>
          <w:tab w:val="left" w:pos="380" w:leader="none"/>
          <w:tab w:val="right" w:pos="6128" w:leader="none"/>
        </w:tabs>
        <w:ind w:left="148" w:hanging="0"/>
        <w:rPr>
          <w:color w:val="000000"/>
          <w:lang w:val="es-ES_tradnl"/>
        </w:rPr>
      </w:pPr>
      <w:r>
        <w:rPr>
          <w:color w:val="000000"/>
          <w:lang w:val="es-ES_tradnl"/>
        </w:rPr>
      </w:r>
    </w:p>
    <w:p>
      <w:pPr>
        <w:pStyle w:val="Normal"/>
        <w:numPr>
          <w:ilvl w:val="0"/>
          <w:numId w:val="2"/>
        </w:numPr>
        <w:tabs>
          <w:tab w:val="clear" w:pos="708"/>
          <w:tab w:val="left" w:pos="418" w:leader="none"/>
        </w:tabs>
        <w:ind w:left="418" w:hanging="360"/>
        <w:jc w:val="both"/>
        <w:rPr>
          <w:color w:val="000000"/>
          <w:lang w:val="es-ES_tradnl"/>
        </w:rPr>
      </w:pPr>
      <w:r>
        <w:rPr>
          <w:color w:val="000000"/>
          <w:lang w:val="es-ES_tradnl"/>
        </w:rPr>
        <w:t>Para ti, aspirante en el camino de la vida, el camino de construcción consciente no es aún la meta. El trabajo de limpiar la atmósfera del pensamiento, cerrar para siempre las puertas al odio, al dolor, al temor, a los celos y a los bajos deseos, debe preceder al trabajo consciente de construcción. Cuida tu aura, oh caminante en el sendero.</w:t>
      </w:r>
    </w:p>
    <w:p>
      <w:pPr>
        <w:pStyle w:val="Normal"/>
        <w:tabs>
          <w:tab w:val="clear" w:pos="708"/>
          <w:tab w:val="left" w:pos="431" w:leader="none"/>
        </w:tabs>
        <w:ind w:left="58" w:hanging="0"/>
        <w:jc w:val="both"/>
        <w:rPr>
          <w:color w:val="000000"/>
          <w:lang w:val="es-ES_tradnl"/>
        </w:rPr>
      </w:pPr>
      <w:r>
        <w:rPr>
          <w:color w:val="000000"/>
          <w:lang w:val="es-ES_tradnl"/>
        </w:rPr>
      </w:r>
    </w:p>
    <w:p>
      <w:pPr>
        <w:pStyle w:val="BodyText2"/>
        <w:rPr/>
      </w:pPr>
      <w:r>
        <w:rPr/>
        <w:t xml:space="preserve"> </w:t>
      </w:r>
      <w:r>
        <w:rPr/>
        <w:t>11.</w:t>
        <w:tab/>
        <w:t>Vigila atento los portales de¡ pensamiento. Guárdate de¡ deseo. Eli</w:t>
        <w:softHyphen/>
        <w:t>mina todo temor,            todo odio, toda codicia. Mira afuera y arriba.</w:t>
      </w:r>
    </w:p>
    <w:p>
      <w:pPr>
        <w:pStyle w:val="Normal"/>
        <w:tabs>
          <w:tab w:val="clear" w:pos="708"/>
          <w:tab w:val="left" w:pos="385" w:leader="none"/>
          <w:tab w:val="right" w:pos="6127" w:leader="none"/>
        </w:tabs>
        <w:ind w:left="426" w:hanging="0"/>
        <w:rPr>
          <w:color w:val="000000"/>
          <w:lang w:val="es-ES_tradnl"/>
        </w:rPr>
      </w:pPr>
      <w:r>
        <w:rPr>
          <w:color w:val="000000"/>
          <w:lang w:val="es-ES_tradnl"/>
        </w:rPr>
      </w:r>
    </w:p>
    <w:p>
      <w:pPr>
        <w:pStyle w:val="Normal"/>
        <w:tabs>
          <w:tab w:val="clear" w:pos="708"/>
          <w:tab w:val="left" w:pos="431" w:leader="none"/>
        </w:tabs>
        <w:ind w:left="426" w:hanging="355"/>
        <w:jc w:val="both"/>
        <w:rPr>
          <w:color w:val="000000"/>
          <w:lang w:val="es-ES_tradnl"/>
        </w:rPr>
      </w:pPr>
      <w:r>
        <w:rPr>
          <w:color w:val="000000"/>
          <w:lang w:val="es-ES_tradnl"/>
        </w:rPr>
        <w:t>12.</w:t>
        <w:tab/>
        <w:t>Porque tu vida está principalmente centralizada en el plano de la vida concreta, tus palabras y tu lenguaje indican tu pensamiento. Presta a éstos cuidadosa atención.</w:t>
      </w:r>
    </w:p>
    <w:p>
      <w:pPr>
        <w:pStyle w:val="Normal"/>
        <w:tabs>
          <w:tab w:val="clear" w:pos="708"/>
          <w:tab w:val="left" w:pos="431" w:leader="none"/>
        </w:tabs>
        <w:ind w:left="426" w:hanging="0"/>
        <w:rPr>
          <w:color w:val="000000"/>
          <w:lang w:val="es-ES_tradnl"/>
        </w:rPr>
      </w:pPr>
      <w:r>
        <w:rPr>
          <w:color w:val="000000"/>
          <w:lang w:val="es-ES_tradnl"/>
        </w:rPr>
      </w:r>
    </w:p>
    <w:p>
      <w:pPr>
        <w:pStyle w:val="Normal"/>
        <w:tabs>
          <w:tab w:val="clear" w:pos="708"/>
          <w:tab w:val="left" w:pos="431" w:leader="none"/>
        </w:tabs>
        <w:ind w:left="426" w:hanging="355"/>
        <w:jc w:val="both"/>
        <w:rPr/>
      </w:pPr>
      <w:r>
        <w:rPr>
          <w:color w:val="000000"/>
          <w:lang w:val="es-ES_tradnl"/>
        </w:rPr>
        <w:t>13.</w:t>
        <w:tab/>
        <w:t xml:space="preserve">Las palabras son de tres tipos. Las </w:t>
      </w:r>
      <w:r>
        <w:rPr>
          <w:i/>
          <w:color w:val="000000"/>
          <w:lang w:val="es-ES_tradnl"/>
        </w:rPr>
        <w:t xml:space="preserve">palabras vanas </w:t>
      </w:r>
      <w:r>
        <w:rPr>
          <w:color w:val="000000"/>
          <w:lang w:val="es-ES_tradnl"/>
        </w:rPr>
        <w:t>producirán su efecto cada una. Si son buenas y amables, nada necesita hacerse. De lo contrario el pago del precio no demorará mucho.</w:t>
      </w:r>
    </w:p>
    <w:p>
      <w:pPr>
        <w:pStyle w:val="Normal"/>
        <w:tabs>
          <w:tab w:val="clear" w:pos="708"/>
          <w:tab w:val="left" w:pos="431" w:leader="none"/>
        </w:tabs>
        <w:ind w:left="426" w:hanging="0"/>
        <w:rPr>
          <w:color w:val="000000"/>
          <w:lang w:val="es-ES_tradnl"/>
        </w:rPr>
      </w:pPr>
      <w:r>
        <w:rPr>
          <w:color w:val="000000"/>
          <w:lang w:val="es-ES_tradnl"/>
        </w:rPr>
      </w:r>
    </w:p>
    <w:p>
      <w:pPr>
        <w:pStyle w:val="Normal"/>
        <w:ind w:left="426" w:hanging="0"/>
        <w:jc w:val="both"/>
        <w:rPr/>
      </w:pPr>
      <w:r>
        <w:rPr>
          <w:color w:val="000000"/>
          <w:lang w:val="es-ES_tradnl"/>
        </w:rPr>
        <w:t xml:space="preserve">Las </w:t>
      </w:r>
      <w:r>
        <w:rPr>
          <w:i/>
          <w:color w:val="000000"/>
          <w:lang w:val="es-ES_tradnl"/>
        </w:rPr>
        <w:t xml:space="preserve">palabras egoístas, </w:t>
      </w:r>
      <w:r>
        <w:rPr>
          <w:color w:val="000000"/>
          <w:lang w:val="es-ES_tradnl"/>
        </w:rPr>
        <w:t>emitidas con gran intención, construyen un muro de separación. Largo tiempo requiere la destrucción de ese muro para liberar el propósito egoísta acumulado. Reflexiona sobre tu móvil y trata de emplear esas palabras que fusionen tu pequeña vida con el gran propósito de la voluntad de Dios.</w:t>
      </w:r>
    </w:p>
    <w:p>
      <w:pPr>
        <w:pStyle w:val="Normal"/>
        <w:ind w:left="426" w:hanging="0"/>
        <w:rPr>
          <w:color w:val="000000"/>
          <w:lang w:val="es-ES_tradnl"/>
        </w:rPr>
      </w:pPr>
      <w:r>
        <w:rPr>
          <w:color w:val="000000"/>
          <w:lang w:val="es-ES_tradnl"/>
        </w:rPr>
      </w:r>
    </w:p>
    <w:p>
      <w:pPr>
        <w:pStyle w:val="Normal"/>
        <w:ind w:left="426" w:hanging="0"/>
        <w:jc w:val="both"/>
        <w:rPr/>
      </w:pPr>
      <w:r>
        <w:rPr>
          <w:color w:val="000000"/>
          <w:lang w:val="es-ES_tradnl"/>
        </w:rPr>
        <w:t xml:space="preserve">La </w:t>
      </w:r>
      <w:r>
        <w:rPr>
          <w:i/>
          <w:color w:val="000000"/>
          <w:lang w:val="es-ES_tradnl"/>
        </w:rPr>
        <w:t xml:space="preserve">palabra de odio, </w:t>
      </w:r>
      <w:r>
        <w:rPr>
          <w:color w:val="000000"/>
          <w:lang w:val="es-ES_tradnl"/>
        </w:rPr>
        <w:t>la expresión cruel que arruina a quienes sienten su conjuro, la habladuría ponzoñosa que va de boca en boca porque causa una emoción, matan los impulsos vacilantes del alma, cortan las raíces de la vida y traen la muerte.</w:t>
      </w:r>
    </w:p>
    <w:p>
      <w:pPr>
        <w:pStyle w:val="Normal"/>
        <w:ind w:left="426" w:hanging="0"/>
        <w:rPr>
          <w:color w:val="000000"/>
          <w:lang w:val="es-ES_tradnl"/>
        </w:rPr>
      </w:pPr>
      <w:r>
        <w:rPr>
          <w:color w:val="000000"/>
          <w:lang w:val="es-ES_tradnl"/>
        </w:rPr>
      </w:r>
    </w:p>
    <w:p>
      <w:pPr>
        <w:pStyle w:val="Normal"/>
        <w:ind w:left="426" w:hanging="0"/>
        <w:jc w:val="both"/>
        <w:rPr>
          <w:color w:val="000000"/>
          <w:lang w:val="es-ES_tradnl"/>
        </w:rPr>
      </w:pPr>
      <w:r>
        <w:rPr>
          <w:color w:val="000000"/>
          <w:lang w:val="es-ES_tradnl"/>
        </w:rPr>
        <w:t>Si son pronunciadas a la luz del día, traerán justa retribución: dichas y registradas como mentiras, refuerzan ese mundo ilusorio en que vive quien habla, y detienen su liberación.</w:t>
      </w:r>
    </w:p>
    <w:p>
      <w:pPr>
        <w:pStyle w:val="Normal"/>
        <w:ind w:left="426" w:hanging="0"/>
        <w:rPr>
          <w:color w:val="000000"/>
          <w:lang w:val="es-ES_tradnl"/>
        </w:rPr>
      </w:pPr>
      <w:r>
        <w:rPr>
          <w:color w:val="000000"/>
          <w:lang w:val="es-ES_tradnl"/>
        </w:rPr>
      </w:r>
    </w:p>
    <w:p>
      <w:pPr>
        <w:pStyle w:val="Normal"/>
        <w:ind w:left="426" w:hanging="0"/>
        <w:jc w:val="both"/>
        <w:rPr>
          <w:color w:val="000000"/>
          <w:lang w:val="es-ES_tradnl"/>
        </w:rPr>
      </w:pPr>
      <w:r>
        <w:rPr>
          <w:color w:val="000000"/>
          <w:lang w:val="es-ES_tradnl"/>
        </w:rPr>
        <w:t>Si se pronuncian con la intención de herir, dañar y matar, vuelven al que las ha emitido y lo hieren y matan.</w:t>
      </w:r>
    </w:p>
    <w:p>
      <w:pPr>
        <w:pStyle w:val="Normal"/>
        <w:ind w:left="426" w:hanging="0"/>
        <w:rPr>
          <w:color w:val="000000"/>
          <w:lang w:val="es-ES_tradnl"/>
        </w:rPr>
      </w:pPr>
      <w:r>
        <w:rPr>
          <w:color w:val="000000"/>
          <w:lang w:val="es-ES_tradnl"/>
        </w:rPr>
      </w:r>
    </w:p>
    <w:p>
      <w:pPr>
        <w:pStyle w:val="Normal"/>
        <w:tabs>
          <w:tab w:val="clear" w:pos="708"/>
          <w:tab w:val="left" w:pos="431" w:leader="none"/>
        </w:tabs>
        <w:ind w:left="426" w:hanging="355"/>
        <w:jc w:val="both"/>
        <w:rPr>
          <w:color w:val="000000"/>
          <w:lang w:val="es-ES_tradnl"/>
        </w:rPr>
      </w:pPr>
      <w:r>
        <w:rPr>
          <w:color w:val="000000"/>
          <w:lang w:val="es-ES_tradnl"/>
        </w:rPr>
        <w:t>14.</w:t>
        <w:tab/>
        <w:t>El pensamiento vano, egoísta, cruel y de odio, expresado en palabras, produce una prisión, envenena todas las fuentes de vida, provoca enfermedad y causa desastres y demora. En consecuencia, sé amable, bondadoso y bueno, dentro de tus posibilidades. Guarda silencio y la luz entrará en ti.</w:t>
      </w:r>
    </w:p>
    <w:p>
      <w:pPr>
        <w:pStyle w:val="Normal"/>
        <w:tabs>
          <w:tab w:val="clear" w:pos="708"/>
          <w:tab w:val="left" w:pos="431" w:leader="none"/>
        </w:tabs>
        <w:ind w:left="426" w:hanging="0"/>
        <w:rPr>
          <w:color w:val="000000"/>
          <w:lang w:val="es-ES_tradnl"/>
        </w:rPr>
      </w:pPr>
      <w:r>
        <w:rPr>
          <w:color w:val="000000"/>
          <w:lang w:val="es-ES_tradnl"/>
        </w:rPr>
      </w:r>
    </w:p>
    <w:p>
      <w:pPr>
        <w:pStyle w:val="Normal"/>
        <w:numPr>
          <w:ilvl w:val="0"/>
          <w:numId w:val="5"/>
        </w:numPr>
        <w:tabs>
          <w:tab w:val="clear" w:pos="708"/>
          <w:tab w:val="left" w:pos="386" w:leader="none"/>
          <w:tab w:val="left" w:pos="431" w:leader="none"/>
        </w:tabs>
        <w:ind w:left="426" w:hanging="360"/>
        <w:jc w:val="both"/>
        <w:rPr>
          <w:color w:val="000000"/>
          <w:lang w:val="es-ES_tradnl"/>
        </w:rPr>
      </w:pPr>
      <w:r>
        <w:rPr>
          <w:color w:val="000000"/>
          <w:lang w:val="es-ES_tradnl"/>
        </w:rPr>
        <w:t>No hables de ti mismo. No te compadezcas de tu suerte. Los pensa</w:t>
        <w:softHyphen/>
        <w:t>mientos del ego y de tu destino inferior impiden que la voz interna de tu propia alma suene en tu oído. Habla del alma; trata de explayarte. sobre el plan; olvídate de ti mismo construyendo para el mundo. Así se neutraliza la ley de la forma. Así la ley del amor puede entrar en ese mundo. (4</w:t>
        <w:noBreakHyphen/>
        <w:t>342/4)</w:t>
      </w:r>
    </w:p>
    <w:p>
      <w:pPr>
        <w:pStyle w:val="Normal"/>
        <w:tabs>
          <w:tab w:val="clear" w:pos="708"/>
          <w:tab w:val="left" w:pos="431" w:leader="none"/>
        </w:tabs>
        <w:ind w:left="26" w:hanging="0"/>
        <w:jc w:val="both"/>
        <w:rPr>
          <w:color w:val="000000"/>
          <w:lang w:val="es-ES_tradnl"/>
        </w:rPr>
      </w:pPr>
      <w:r>
        <w:rPr>
          <w:color w:val="000000"/>
          <w:lang w:val="es-ES_tradnl"/>
        </w:rPr>
      </w:r>
    </w:p>
    <w:p>
      <w:pPr>
        <w:pStyle w:val="Normal"/>
        <w:tabs>
          <w:tab w:val="clear" w:pos="708"/>
          <w:tab w:val="left" w:pos="431" w:leader="none"/>
        </w:tabs>
        <w:rPr>
          <w:color w:val="000000"/>
          <w:lang w:val="es-ES_tradnl"/>
        </w:rPr>
      </w:pPr>
      <w:r>
        <w:rPr>
          <w:color w:val="000000"/>
          <w:lang w:val="es-ES_tradnl"/>
        </w:rPr>
      </w:r>
    </w:p>
    <w:p>
      <w:pPr>
        <w:pStyle w:val="Normal"/>
        <w:tabs>
          <w:tab w:val="clear" w:pos="708"/>
          <w:tab w:val="right" w:pos="1634" w:leader="none"/>
        </w:tabs>
        <w:jc w:val="center"/>
        <w:rPr>
          <w:b/>
          <w:b/>
          <w:color w:val="000000"/>
          <w:lang w:val="es-ES_tradnl"/>
        </w:rPr>
      </w:pPr>
      <w:r>
        <w:rPr>
          <w:b/>
          <w:color w:val="000000"/>
          <w:lang w:val="es-ES_tradnl"/>
        </w:rPr>
        <w:t>71. FRACASO</w:t>
      </w:r>
    </w:p>
    <w:p>
      <w:pPr>
        <w:pStyle w:val="Normal"/>
        <w:tabs>
          <w:tab w:val="clear" w:pos="708"/>
          <w:tab w:val="right" w:pos="1634" w:leader="none"/>
        </w:tabs>
        <w:rPr>
          <w:b/>
          <w:b/>
          <w:color w:val="000000"/>
          <w:lang w:val="es-ES_tradnl"/>
        </w:rPr>
      </w:pPr>
      <w:r>
        <w:rPr>
          <w:b/>
          <w:color w:val="000000"/>
          <w:lang w:val="es-ES_tradnl"/>
        </w:rPr>
      </w:r>
    </w:p>
    <w:p>
      <w:pPr>
        <w:pStyle w:val="Normal"/>
        <w:ind w:firstLine="246"/>
        <w:jc w:val="both"/>
        <w:rPr/>
      </w:pPr>
      <w:r>
        <w:rPr>
          <w:color w:val="000000"/>
          <w:lang w:val="es-ES_tradnl"/>
        </w:rPr>
        <w:t>1. Es una seria pérdida de tiempo para el, discípulo pensar en el fracaso o temer fracasar. No existe tal fracaso; sólo puede haber pérdida de tiempo. Eso en sí mismo es grave en estos días de aguda necesidad mundial, pero el discípulo inevitablemente debe rehabilitarse algún día y reparar los fracasos pasados. No necesito repetir que aprendemos mediante los fracasos, verdad bien conocida, y sabida por todos los que procuran vivir como almas. El discípulo debe afligirse por los fracasos, aparentes o reales, de sus condiscí</w:t>
        <w:softHyphen/>
        <w:t xml:space="preserve">pulos. El </w:t>
      </w:r>
      <w:r>
        <w:rPr>
          <w:i/>
          <w:color w:val="000000"/>
          <w:lang w:val="es-ES_tradnl"/>
        </w:rPr>
        <w:t xml:space="preserve">sentido del tiempo </w:t>
      </w:r>
      <w:r>
        <w:rPr>
          <w:color w:val="000000"/>
          <w:lang w:val="es-ES_tradnl"/>
        </w:rPr>
        <w:t>produce espejismo y desengaño, mientras que el trabajo realmente avanza, y una lección aprendida mediante un fracaso actúa como resguardo para el futuro. Esto conduce a un rápido crecimiento. Un discípulo honesto puede estar momentáneamente ilusionado, pero a la larga nada podrá detenerlo. ¿Qué son unos pocos y breves años comparados con un ciclo de eones? ¿Qué es un segundo de tiempo en los setenta años asignados, a un hombre? Para el discípulo individual son muy importantes; para el alma observadora no son nada, Quizás, para el mundo, un fracaso temporario podrá significar una demora en la ayuda esperada, pero eso también es breve, y la ayuda vendrá de otras fuentes, pues el Plan avanza infaliblemente. (4-453/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2. Si aparecen en sus vidas condiciones emocionales y espejismos, no indica necesariamente fracaso. Sólo hay fracaso cuando uno llega a identificarse con esas condiciones astrales y a sucumbir a los antiguos ritmos. (5</w:t>
        <w:noBreakHyphen/>
        <w:t>9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 Reconozca el fracaso, si lo hubo, y luego mirando la luz y con una sonrisa en los labios, dé la espalda a ese fracaso y siga adelante con firmeza. (5</w:t>
        <w:noBreakHyphen/>
        <w:t>341)</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 De lo único que debe lamentarse es de no aprender las lecciones del fracaso. (5-55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623/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672" w:leader="none"/>
        </w:tabs>
        <w:jc w:val="center"/>
        <w:rPr>
          <w:b/>
          <w:b/>
          <w:color w:val="000000"/>
          <w:lang w:val="es-ES_tradnl"/>
        </w:rPr>
      </w:pPr>
      <w:r>
        <w:rPr>
          <w:b/>
          <w:color w:val="000000"/>
          <w:lang w:val="es-ES_tradnl"/>
        </w:rPr>
        <w:t>72. FUERZAS OSCURAS</w:t>
      </w:r>
    </w:p>
    <w:p>
      <w:pPr>
        <w:pStyle w:val="Normal"/>
        <w:tabs>
          <w:tab w:val="clear" w:pos="708"/>
          <w:tab w:val="right" w:pos="2672" w:leader="none"/>
        </w:tabs>
        <w:rPr>
          <w:b/>
          <w:b/>
          <w:color w:val="000000"/>
          <w:lang w:val="es-ES_tradnl"/>
        </w:rPr>
      </w:pPr>
      <w:r>
        <w:rPr>
          <w:b/>
          <w:color w:val="000000"/>
          <w:lang w:val="es-ES_tradnl"/>
        </w:rPr>
      </w:r>
    </w:p>
    <w:p>
      <w:pPr>
        <w:pStyle w:val="BodyText2"/>
        <w:rPr/>
      </w:pPr>
      <w:r>
        <w:rPr/>
        <w:t xml:space="preserve">Podría referirse aquí a la actividad paralela que desarrollan las fuerzas que trabajan para evitar la exteriorización de la Jerarquía de la Luz, pues un acontecimiento de esta naturaleza significaría acrecentado poder </w:t>
        <w:noBreakHyphen/>
        <w:t>que ya ha sido comprobado. Como bien saben, en los planos mental y astral existen "centros oscuros", así denominados, debido a que el énfasis de la actividad se ha puesto sobre el aspecto material de la manifestación y en la actividad de la sustancia material, y toda la energía está subordinada a los propósitos estrictamente egoístas. Como ya he dicho, las Fuerzas de la Luz trabajan con el alma que está oculta en todas las formas. Se ocupan de los propósitos grupales y de fundar el reino de Dios en la tierra. Las fuerzas oscuras trabajan con el aspecto forma de la manifestación y tratan de fundar un centro controlador que será exclusivamente de ellas y subyugarán a las formas vivientes de todos los reinos para sus peculiares mandatos. Esta es la antigua historia familiar, en fraseología bíblica, de los reinos del mundo y del reino del Cristo, del poder del antiCristo y el poder del Cristo. Esto produjo una gran encrucijada en los días atlantes y, aunque triunfó la Jerarquía de la Luz, fue sólo por un pequeño margen. La batalla se libró en el plano astral, aunque tuvo su analogía en el plano físico en un gran conflicto mundial, según narra una antigua leyenda y culminó en la catástrofe del diluvio. Las simientes del odio y de la separatividad fueron fomentadas desde entonces, y los tres métodos con los cuales las fuerzas de la oscuridad tratan de dominar a la humanidad son el odio, la agresión y la separatividad. Las tres grandes contrapartes espirituales son amor, participación altruista y síntesis.</w:t>
      </w:r>
    </w:p>
    <w:p>
      <w:pPr>
        <w:pStyle w:val="Normal"/>
        <w:ind w:firstLine="240"/>
        <w:jc w:val="both"/>
        <w:rPr>
          <w:color w:val="000000"/>
          <w:lang w:val="es-ES_tradnl"/>
        </w:rPr>
      </w:pPr>
      <w:r>
        <w:rPr>
          <w:color w:val="000000"/>
          <w:lang w:val="es-ES_tradnl"/>
        </w:rPr>
        <w:t>Sin embargo, el aferramiento de las fuerzas que trabajan contra el princi</w:t>
        <w:softHyphen/>
        <w:t>pio viviente del amor (personificado en la Jerarquía) no gana terreno en la actualidad, porque la respuesta de ]a humanidad a lo que es bueno y sintético, es mucho más rápida y general de lo que fue hace unos cuantos cientos de años. Hay muchas razones para esperar que el control indeseable vaya disminuyendo constantemente. Las fuerzas oscuras están regidas en el plano físico por un grupo de seis guías orientales y seis occidentales. Los orientales son más poderosos porque racionalmente son los más antiguos y tiene, por lo tanto, mucha experiencia. Trabajan intensificando el espejismo y estimu</w:t>
        <w:softHyphen/>
        <w:t>lando los poderes síquicos inferiores. Su particular punto de ataque es, en la actualidad, el grupo de discípulos e iniciados del mundo, pues los iniciados son los responsables de fomentar el amor en el mundo y de unir a los hombres en un espíritu de unidad. Si las fuerza malignas no tienen éxito en esa tarea, entonces será posible la exteriorización de la Jerarquía y disminuirá grande</w:t>
        <w:softHyphen/>
        <w:t>mente el control que ejercen las seudo fuerzas malignas.</w:t>
      </w:r>
    </w:p>
    <w:p>
      <w:pPr>
        <w:pStyle w:val="Normal"/>
        <w:ind w:firstLine="240"/>
        <w:jc w:val="both"/>
        <w:rPr>
          <w:color w:val="000000"/>
          <w:lang w:val="es-ES_tradnl"/>
        </w:rPr>
      </w:pPr>
      <w:r>
        <w:rPr>
          <w:color w:val="000000"/>
          <w:lang w:val="es-ES_tradnl"/>
        </w:rPr>
        <w:t>Si ellas no pueden hacer que sucumban a cierta forma de espejismo, los discípulos de todas partes, individual o grupalmente, entonces tratarán de utilizar el espejismo grupal para contrarrestar sus esfuerzos y obligar, a aquellos con quienes trabajan los discípulos, a pensar mal, a impugnar sus móviles y a narrarles una historia tan convincente que el esforzado discípulo casi tendrá que luchar sólo. Si no pueden lograrlo entonces atacarán los cuerpos físicos de los trabajadores y agentes de la Jerarquía y procurarán, por la angustia del cuerpo físico, controlar lo que el discípulo produce. Esto no siempre tiene éxito y el Maestro frecuentemente pude proteger y protege a Su discípulo. Las fuerzas oscuras trabajan también intensificando o estimu</w:t>
        <w:softHyphen/>
        <w:t>lando el mecanismo síquico, a fin de que los poderes síquicos inferiores se desarrollen prematura y anormalmente, hasta asumir proporciones casi in</w:t>
        <w:softHyphen/>
        <w:t xml:space="preserve">controlables. Esto sucedió en amplia escala en la época atlante y condujo a que fuera revelado todo el plano astral, pero no fue comprendido. Sus potencias indeseables fueron liberadas sobre el plano físico, lo cual condujo a la guerra entre dos grandes escuelas de los misterios </w:t>
        <w:noBreakHyphen/>
        <w:t>la de la Luz y la de la Oscuridad</w:t>
        <w:noBreakHyphen/>
        <w:t xml:space="preserve"> que culminó con la destrucción del mundo entonces conoci</w:t>
        <w:softHyphen/>
        <w:t>do.</w:t>
      </w:r>
    </w:p>
    <w:p>
      <w:pPr>
        <w:pStyle w:val="Normal"/>
        <w:ind w:firstLine="240"/>
        <w:jc w:val="both"/>
        <w:rPr>
          <w:color w:val="000000"/>
          <w:lang w:val="es-ES_tradnl"/>
        </w:rPr>
      </w:pPr>
      <w:r>
        <w:rPr>
          <w:color w:val="000000"/>
          <w:lang w:val="es-ES_tradnl"/>
        </w:rPr>
        <w:t>En la actualidad estas potencias, la de la luz y la de la oscuridad, nueva</w:t>
        <w:softHyphen/>
        <w:t>mente luchan por la manifestación y la supremacía en el plano físico, pero esta vez el resultado es bastante distinto. El esfuerzo por establecer contacto con el alma u obstaculizarlo se manifiesta en forma de enfermedades nervio</w:t>
        <w:softHyphen/>
        <w:t>sas y condiciones patológicas que afectan poderosamente la actividad grupal del hombre. El esfuerzo realizado por las fuerzas oscuras para estimular los poderes síquicos inferiores parece que no puede penetrar en la materia y la forma más allá de los vehículos etéricos, pero sí desde allí condicionar fisiológicamente al cuerpo físico por medio de enfermedades, lesiones, de</w:t>
        <w:softHyphen/>
        <w:t>sórdenes nerviosos y trastornos cerebrales y las diversas y numerosas formas de incapacitar e inutilizar al ser humano para enfrentar la vida diaria y las condiciones mundiales modernas. Pero la naturaleza mental ha llegado a la etapa en que puede servir de protección, pues algunas de las grandes barreras protectoras que hoy se erigen alrededor de la humanidad son el escepticismo y la negación de la existencia y el valor de los poderes síquicos. Esto es algo que debe recordarse. (15</w:t>
        <w:noBreakHyphen/>
        <w:t>438/40)</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La principal arma que emplean ahora las Fuerzas combinadas del Mal es el caos, la desintegración, la inseguridad y el consiguiente temor. Todo el ritmo del pensamiento internacional debe ser alterado y eso constituye una tarea lenta y ardua; las malignas personalidades que en todos los países son responsables del caos y de la incertidumbre, deben ser oportunamente reemplazadas por quienes pueden trabajar en colaboración con el ritmo del séptimo rayo y producir así la belleza ordenada. (13</w:t>
        <w:noBreakHyphen/>
        <w:t>549)</w:t>
      </w:r>
    </w:p>
    <w:p>
      <w:pPr>
        <w:pStyle w:val="Normal"/>
        <w:ind w:firstLine="24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836" w:leader="none"/>
        </w:tabs>
        <w:jc w:val="center"/>
        <w:rPr>
          <w:b/>
          <w:b/>
          <w:color w:val="000000"/>
          <w:lang w:val="es-ES_tradnl"/>
        </w:rPr>
      </w:pPr>
      <w:r>
        <w:rPr>
          <w:b/>
          <w:color w:val="000000"/>
          <w:lang w:val="es-ES_tradnl"/>
        </w:rPr>
        <w:t>73. GLAMOUR (Espejismo)</w:t>
      </w:r>
    </w:p>
    <w:p>
      <w:pPr>
        <w:pStyle w:val="Normal"/>
        <w:tabs>
          <w:tab w:val="clear" w:pos="708"/>
          <w:tab w:val="right" w:pos="2836"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El Espejismo es considerado a menudo como la curiosa tentativa de las denominadas "fuerzas negras" para engañar y embaucar a los aspirantes bien intencionados. Muchas excelentes personas se sienten halagadas cuando se enfrentan con algún aspecto del espejismo, creyendo que su disciplina ha sido tan buena que las fuerzas negras están suficientemente interesadas en obsta</w:t>
        <w:softHyphen/>
        <w:t>culizar el magnífico trabajo que realizan, sumergiéndolos en nubes de espe</w:t>
        <w:softHyphen/>
        <w:t>jismo. Nada podría estar más lejos de la verdad. Esa misma idea es parte del espejismo de la época actual y tiene sus raíces en el orgullo y la satisfacción humanos. Constituye la ilusión en el plano astral. (10</w:t>
        <w:noBreakHyphen/>
        <w:t>24), (15</w:t>
        <w:noBreakHyphen/>
        <w:t>360/1)</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El modo más poderoso para disipar el proceso del espejismo consiste en comprender la necesidad de actuar estrictamente como canal para la energía del alma. Si el discípulo puede hacer un alineamiento correcto y el consiguiente contacto con su alma, los resultados se manifestarán como mayor luz. Esta luz desciende e ilumina no sólo a la mente, sino también a la conciencia cerebral. Ve la situación con mayor claridad, comprende los hechos, comparándolos con sus "vanas imaginaciones?, y la luz "ilumina su camino". Todavía no es capaz de ver los campos más amplios de conciencia; el espejismo grupal y también el espejismo mundial, siguen siendo todavía para él un enigma limitador y confuso, pero el camino inmediato comienza a limpiarse, quedando relativamente libre de las brumas de las antiguas y distorsionantes miasmas emocionales. Alineamiento, contacto con el alma y también constancia, son las notas clave para el éxito. (10</w:t>
        <w:noBreakHyphen/>
        <w:t>3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 xml:space="preserve">3. En el Sendero de Probación sobreviene la oscilación conscientemente registrada, entre los pares de opuestos, hasta que es visto y emerge el camino del medio. Esta actividad produce el espejismo de los pares de opuestos, de naturaleza densa y brumosa, matizada unas veces por la alegría y el gozo, otras por la tristeza y la depresión, a medida que el discípulo oscila entre las dualidades. Este estado persiste mientras se da importancia al sentimiento </w:t>
        <w:noBreakHyphen/>
        <w:t>sentimiento que va desde la gran alegría que el hombre siente cuando se identifica con el objeto de su devoción o aspiración, o sucumbe a la más negra desesperación y Sensación de frustración cuando fracasa en hacerlo. Todo esto, sin embargo, es de naturaleza astral y de cualidad sensoria y no perte</w:t>
        <w:softHyphen/>
        <w:t>nece al alma. Este espejismo aprisiona a los aspirantes durante muchos años y a veces durante muchas vidas. Cuando el discípulo se libera del mundo del sentimiento y se polariza en el mundo de la mente iluminada, disipa este espejismo, que es parte de la gran herejía de la separatividad. (10</w:t>
        <w:noBreakHyphen/>
        <w:t>66)</w:t>
      </w:r>
    </w:p>
    <w:p>
      <w:pPr>
        <w:pStyle w:val="Normal"/>
        <w:tabs>
          <w:tab w:val="clear" w:pos="708"/>
          <w:tab w:val="right" w:pos="6093" w:leader="none"/>
        </w:tabs>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 xml:space="preserve">4. El campo de batalla, para el hombre que se encuentra cerca del discipulado aceptado o que se halla en el sendero del discipulado, en sentido académico, es principalmente el del espejismo. Este es el mayor problema y su solución es inminente y urgente para todos los discípulos y aspirantes avanzados. Les resultará evidente por qué razón se ha puesto el énfasis sobre la necesidad de estudiar el Raja Yoga y someterse a su disciplina durante la época Aria. Sólo por medio del Raja Yoga puede un hombre mantenerse firme en la luz, y sólo por medio de la iluminación y el logro de una clara visión pueden disiparse finalmente las brumas y los miasmas del espejismo. Por lo tanto les aconsejo que presten más atención a la meditación, cultivando siempre la capacidad de reflejar y asumiendo la actitud de que son un reflejo </w:t>
        <w:noBreakHyphen/>
        <w:t>manteniendo esto firmemente durante todo el día. (10</w:t>
        <w:noBreakHyphen/>
        <w:t>67)</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La profunda desconfianza respecto a las propias reacciones hacia la vida y circunstancias es de valor cuando tales reacciones despiertan crítica, sepa</w:t>
        <w:softHyphen/>
        <w:t>ratividad u orgullo. Las cualidades mencionadas, frecuentemente engendran el espejismo. Son esotéricamente las características del espejismo". Mediten sobre esto. Si un hombre puede liberarse de estas tres características, está bien encaminado para abandonar y disipar todo espejismo. Elijo mis palabras cuidadosamente a fin de llamarles la atención. (10</w:t>
        <w:noBreakHyphen/>
        <w:t>68)</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6. La autoconmiseración, uno de los principales espejismos del hombre evolucionado y sensible. (10</w:t>
        <w:noBreakHyphen/>
        <w:t>89)</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7.El espejismo vela y oculta la verdad tras la niebla y bruma de la sensación y de la reacción emocional; tiene un poder único y terrible, lo cual se debe a la fuerte tendencia de la naturaleza humana a identificarse con la naturaleza astral y también se debe a la naturaleza vital de la respuesta consciente y sensoria. El espejismo sólo puede ser disipado por la afluencia de la clara luz dirigida; esto es verdad respecto a la vida del individuo o de la humanidad. (10</w:t>
        <w:noBreakHyphen/>
        <w:t>184)</w:t>
      </w:r>
    </w:p>
    <w:p>
      <w:pPr>
        <w:pStyle w:val="Normal"/>
        <w:rPr>
          <w:color w:val="000000"/>
          <w:lang w:val="es-ES_tradnl"/>
        </w:rPr>
      </w:pPr>
      <w:r>
        <w:rPr>
          <w:color w:val="000000"/>
          <w:lang w:val="es-ES_tradnl"/>
        </w:rPr>
      </w:r>
    </w:p>
    <w:p>
      <w:pPr>
        <w:pStyle w:val="Normal"/>
        <w:ind w:firstLine="245"/>
        <w:jc w:val="both"/>
        <w:rPr/>
      </w:pPr>
      <w:r>
        <w:rPr>
          <w:color w:val="000000"/>
          <w:lang w:val="es-ES_tradnl"/>
        </w:rPr>
        <w:t>8.</w:t>
      </w:r>
      <w:r>
        <w:rPr>
          <w:i/>
          <w:color w:val="000000"/>
          <w:lang w:val="es-ES_tradnl"/>
        </w:rPr>
        <w:t xml:space="preserve"> El espejismo </w:t>
      </w:r>
      <w:r>
        <w:rPr>
          <w:color w:val="000000"/>
          <w:lang w:val="es-ES_tradnl"/>
        </w:rPr>
        <w:t>es una cualidad de carácter astral y mucho más pode</w:t>
        <w:softHyphen/>
        <w:t>roso, en estos momentos, que la ilusión, debido a que una enorme mayoría actúa siempre en su naturaleza astral. La vastedad del tema es abrumado</w:t>
        <w:softHyphen/>
        <w:t>ra, y tomará tiempo al aspirante aprender las reglas mediante las cuales podrá hallar el camino que lo sacará de los mundos del espejismo. (15</w:t>
        <w:softHyphen/>
        <w:t>362), (10</w:t>
        <w:noBreakHyphen/>
        <w:t>29)</w:t>
      </w:r>
    </w:p>
    <w:p>
      <w:pPr>
        <w:pStyle w:val="Normal"/>
        <w:rPr>
          <w:color w:val="000000"/>
          <w:lang w:val="es-ES_tradnl"/>
        </w:rPr>
      </w:pPr>
      <w:r>
        <w:rPr>
          <w:color w:val="000000"/>
          <w:lang w:val="es-ES_tradnl"/>
        </w:rPr>
      </w:r>
    </w:p>
    <w:p>
      <w:pPr>
        <w:pStyle w:val="Normal"/>
        <w:ind w:firstLine="229"/>
        <w:jc w:val="both"/>
        <w:rPr>
          <w:color w:val="000000"/>
          <w:lang w:val="es-ES_tradnl"/>
        </w:rPr>
      </w:pPr>
      <w:r>
        <w:rPr>
          <w:color w:val="000000"/>
          <w:lang w:val="es-ES_tradnl"/>
        </w:rPr>
        <w:t>9. Cada muerte, en todos los reinos de la naturaleza, produce en cierta medida este efecto; destroza y destruye la forma sustancial y sirve así un propósito constructivo; este resultado es mayormente astral o síquico y permite disipar algunos de los espejismos circundantes. La destrucción de las formas en gran escala, llevada a cabo durante los últimos años de guerra, ha producido cambios fenoménicos en el plano astral y ha destruído gran parte del espejismo existente en el mundo, y esto es muy, pero muy bueno. Tales acontecimientos deberían dar como resultado menor oposición a la afluencia del nuevo tipo de energía; deberían también facilitar la aparición de ideas que contengan los necesarios reconocimientos y captar ahora nuevos concep</w:t>
        <w:softHyphen/>
        <w:t>tos; su introducción en el reino del pensamiento humano dependerá de la formulación de los nuevos "sendero o canales de impresión", por los cuales las mentes de los hombres podrán ser sensibles a los planes jerárquicos y a los propósitos de Shamballa. (17</w:t>
        <w:noBreakHyphen/>
        <w:t>36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0. Los nombres de algunos espejismos son:</w:t>
      </w:r>
    </w:p>
    <w:p>
      <w:pPr>
        <w:pStyle w:val="Normal"/>
        <w:tabs>
          <w:tab w:val="clear" w:pos="708"/>
          <w:tab w:val="left" w:pos="567" w:leader="none"/>
        </w:tabs>
        <w:ind w:left="284" w:hanging="284"/>
        <w:jc w:val="both"/>
        <w:rPr/>
      </w:pPr>
      <w:r>
        <w:rPr>
          <w:i/>
          <w:color w:val="000000"/>
          <w:lang w:val="es-ES_tradnl"/>
        </w:rPr>
        <w:t>1.</w:t>
        <w:tab/>
        <w:t xml:space="preserve">El espejismo del destino. </w:t>
      </w:r>
      <w:r>
        <w:rPr>
          <w:color w:val="000000"/>
          <w:lang w:val="es-ES_tradnl"/>
        </w:rPr>
        <w:t>Le indica, a quien está controlado por él, que tiene un trabajo importante que realizar y que debe actuar y hablar de cómo está destinado hacerlo, el cual nutre un orgullo que no tiene fundamento real.</w:t>
      </w:r>
    </w:p>
    <w:p>
      <w:pPr>
        <w:pStyle w:val="Normal"/>
        <w:tabs>
          <w:tab w:val="clear" w:pos="708"/>
          <w:tab w:val="left" w:pos="567" w:leader="none"/>
        </w:tabs>
        <w:ind w:left="284" w:hanging="284"/>
        <w:jc w:val="both"/>
        <w:rPr/>
      </w:pPr>
      <w:r>
        <w:rPr>
          <w:i/>
          <w:color w:val="000000"/>
          <w:lang w:val="es-ES_tradnl"/>
        </w:rPr>
        <w:t>2.</w:t>
        <w:tab/>
        <w:t xml:space="preserve">El espejismo de la aspiración. </w:t>
      </w:r>
      <w:r>
        <w:rPr>
          <w:color w:val="000000"/>
          <w:lang w:val="es-ES_tradnl"/>
        </w:rPr>
        <w:t>Quien está controlado por él se siente totalmente satisfecho, se preocupa por su anhelo de ir hacia la luz y se respalda en el hecho de que es un aspirante. Es necesario que estas personas avancen en el sendero del discipulado y dejen de preocuparse y sentirse satisfechos de sus ambiciones y metas espi</w:t>
        <w:softHyphen/>
        <w:t>rituales.</w:t>
      </w:r>
    </w:p>
    <w:p>
      <w:pPr>
        <w:pStyle w:val="Normal"/>
        <w:tabs>
          <w:tab w:val="clear" w:pos="708"/>
          <w:tab w:val="left" w:pos="567" w:leader="none"/>
        </w:tabs>
        <w:ind w:left="284" w:hanging="284"/>
        <w:jc w:val="both"/>
        <w:rPr/>
      </w:pPr>
      <w:r>
        <w:rPr>
          <w:i/>
          <w:color w:val="000000"/>
          <w:lang w:val="es-ES_tradnl"/>
        </w:rPr>
        <w:t>3.</w:t>
      </w:r>
      <w:r>
        <w:rPr>
          <w:color w:val="000000"/>
          <w:lang w:val="es-ES_tradnl"/>
        </w:rPr>
        <w:tab/>
      </w:r>
      <w:r>
        <w:rPr>
          <w:i/>
          <w:color w:val="000000"/>
          <w:lang w:val="es-ES_tradnl"/>
        </w:rPr>
        <w:t xml:space="preserve">El espejismo de la autoconfianza, o lo </w:t>
      </w:r>
      <w:r>
        <w:rPr>
          <w:color w:val="000000"/>
          <w:lang w:val="es-ES_tradnl"/>
        </w:rPr>
        <w:t>que puede llamarse los princi</w:t>
        <w:softHyphen/>
        <w:t>pios astrales del discípulo. En lenguaje simple, es la creencia del discípulo que considera correcto su punto de vista. También nutre el orgullo y tiende a hacer creer al discípulo que es una autoridad infalible. Este es el trasfondo del teólogo.</w:t>
      </w:r>
    </w:p>
    <w:p>
      <w:pPr>
        <w:pStyle w:val="Normal"/>
        <w:tabs>
          <w:tab w:val="clear" w:pos="708"/>
          <w:tab w:val="left" w:pos="377" w:leader="none"/>
          <w:tab w:val="left" w:pos="567" w:leader="none"/>
          <w:tab w:val="right" w:pos="6117" w:leader="none"/>
        </w:tabs>
        <w:ind w:left="284" w:hanging="284"/>
        <w:jc w:val="both"/>
        <w:rPr/>
      </w:pPr>
      <w:r>
        <w:rPr>
          <w:i/>
          <w:color w:val="000000"/>
          <w:lang w:val="es-ES_tradnl"/>
        </w:rPr>
        <w:t>4.</w:t>
        <w:tab/>
        <w:t xml:space="preserve">El espejismo del deber. </w:t>
      </w:r>
      <w:r>
        <w:rPr>
          <w:color w:val="000000"/>
          <w:lang w:val="es-ES_tradnl"/>
        </w:rPr>
        <w:t>Conduce a un exagerado énfasis del sentido de responsabilidad, a movimientos inútiles y a acentuar lo no esencial.</w:t>
      </w:r>
    </w:p>
    <w:p>
      <w:pPr>
        <w:pStyle w:val="Normal"/>
        <w:tabs>
          <w:tab w:val="clear" w:pos="708"/>
          <w:tab w:val="left" w:pos="378" w:leader="none"/>
          <w:tab w:val="left" w:pos="567" w:leader="none"/>
          <w:tab w:val="right" w:pos="6117" w:leader="none"/>
        </w:tabs>
        <w:ind w:left="284" w:hanging="284"/>
        <w:jc w:val="both"/>
        <w:rPr/>
      </w:pPr>
      <w:r>
        <w:rPr>
          <w:i/>
          <w:color w:val="000000"/>
          <w:lang w:val="es-ES_tradnl"/>
        </w:rPr>
        <w:t>5.</w:t>
      </w:r>
      <w:r>
        <w:rPr>
          <w:color w:val="000000"/>
          <w:lang w:val="es-ES_tradnl"/>
        </w:rPr>
        <w:tab/>
      </w:r>
      <w:r>
        <w:rPr>
          <w:i/>
          <w:color w:val="000000"/>
          <w:lang w:val="es-ES_tradnl"/>
        </w:rPr>
        <w:t xml:space="preserve">El espejismo de las condiciones ambientales. </w:t>
      </w:r>
      <w:r>
        <w:rPr>
          <w:color w:val="000000"/>
          <w:lang w:val="es-ES_tradnl"/>
        </w:rPr>
        <w:t>Lleva con frecuencia a un sentimiento de frustración, de futilidad o de importancia.</w:t>
      </w:r>
    </w:p>
    <w:p>
      <w:pPr>
        <w:pStyle w:val="Normal"/>
        <w:tabs>
          <w:tab w:val="clear" w:pos="708"/>
          <w:tab w:val="left" w:pos="567" w:leader="none"/>
        </w:tabs>
        <w:ind w:left="284" w:hanging="284"/>
        <w:jc w:val="both"/>
        <w:rPr/>
      </w:pPr>
      <w:r>
        <w:rPr>
          <w:i/>
          <w:color w:val="000000"/>
          <w:lang w:val="es-ES_tradnl"/>
        </w:rPr>
        <w:t>6</w:t>
      </w:r>
      <w:r>
        <w:rPr>
          <w:color w:val="000000"/>
          <w:lang w:val="es-ES_tradnl"/>
        </w:rPr>
        <w:t>.</w:t>
        <w:tab/>
      </w:r>
      <w:r>
        <w:rPr>
          <w:i/>
          <w:color w:val="000000"/>
          <w:lang w:val="es-ES_tradnl"/>
        </w:rPr>
        <w:t xml:space="preserve">El espejismo de la mente, </w:t>
      </w:r>
      <w:r>
        <w:rPr>
          <w:color w:val="000000"/>
          <w:lang w:val="es-ES_tradnl"/>
        </w:rPr>
        <w:t>y de su eficiencia y capacidad para ocuparse de cualquiera o de todos los problemas. Conduce inevitablemente al aislamiento y a la soledad.</w:t>
      </w:r>
    </w:p>
    <w:p>
      <w:pPr>
        <w:pStyle w:val="Normal"/>
        <w:tabs>
          <w:tab w:val="clear" w:pos="708"/>
          <w:tab w:val="left" w:pos="567" w:leader="none"/>
        </w:tabs>
        <w:ind w:left="284" w:hanging="284"/>
        <w:jc w:val="both"/>
        <w:rPr/>
      </w:pPr>
      <w:r>
        <w:rPr>
          <w:i/>
          <w:color w:val="000000"/>
          <w:lang w:val="es-ES_tradnl"/>
        </w:rPr>
        <w:t>7.</w:t>
      </w:r>
      <w:r>
        <w:rPr>
          <w:color w:val="000000"/>
          <w:lang w:val="es-ES_tradnl"/>
        </w:rPr>
        <w:tab/>
      </w:r>
      <w:r>
        <w:rPr>
          <w:i/>
          <w:color w:val="000000"/>
          <w:lang w:val="es-ES_tradnl"/>
        </w:rPr>
        <w:t xml:space="preserve">El espejismo de la devoción. </w:t>
      </w:r>
      <w:r>
        <w:rPr>
          <w:color w:val="000000"/>
          <w:lang w:val="es-ES_tradnl"/>
        </w:rPr>
        <w:t>Conduce a un indebido estímulo del cuerpo astral. El hombre o mujer bajo este espejismo sólo ve una idea, una persona, una autoridad y un aspecto de la verdad, nutriendo el fanatismo y el orgullo espiritual.</w:t>
      </w:r>
    </w:p>
    <w:p>
      <w:pPr>
        <w:pStyle w:val="Normal"/>
        <w:tabs>
          <w:tab w:val="clear" w:pos="708"/>
          <w:tab w:val="left" w:pos="412" w:leader="none"/>
        </w:tabs>
        <w:ind w:left="362" w:hanging="357"/>
        <w:jc w:val="both"/>
        <w:rPr/>
      </w:pPr>
      <w:r>
        <w:rPr>
          <w:i/>
          <w:color w:val="000000"/>
          <w:lang w:val="es-ES_tradnl"/>
        </w:rPr>
        <w:t>8.</w:t>
        <w:tab/>
        <w:t xml:space="preserve">El espejismo del deseo, </w:t>
      </w:r>
      <w:r>
        <w:rPr>
          <w:color w:val="000000"/>
          <w:lang w:val="es-ES_tradnl"/>
        </w:rPr>
        <w:t>con su acción refleja sobre el cuerpo físico. Conduce a una constante condición de lucha y perturbación, rechaza toda paz y trabajo fructífero y algún día debe terminar.</w:t>
      </w:r>
    </w:p>
    <w:p>
      <w:pPr>
        <w:pStyle w:val="Normal"/>
        <w:tabs>
          <w:tab w:val="clear" w:pos="708"/>
          <w:tab w:val="left" w:pos="361" w:leader="none"/>
          <w:tab w:val="right" w:pos="6136" w:leader="none"/>
        </w:tabs>
        <w:ind w:left="426" w:hanging="426"/>
        <w:jc w:val="both"/>
        <w:rPr/>
      </w:pPr>
      <w:r>
        <w:rPr>
          <w:i/>
          <w:color w:val="000000"/>
          <w:lang w:val="es-ES_tradnl"/>
        </w:rPr>
        <w:t>9</w:t>
      </w:r>
      <w:r>
        <w:rPr>
          <w:color w:val="000000"/>
          <w:lang w:val="es-ES_tradnl"/>
        </w:rPr>
        <w:t xml:space="preserve">.   </w:t>
      </w:r>
      <w:r>
        <w:rPr>
          <w:i/>
          <w:color w:val="000000"/>
          <w:lang w:val="es-ES_tradnl"/>
        </w:rPr>
        <w:t>El espejismo de la ambición personal.</w:t>
      </w:r>
    </w:p>
    <w:p>
      <w:pPr>
        <w:pStyle w:val="Normal"/>
        <w:ind w:left="284" w:hanging="0"/>
        <w:jc w:val="both"/>
        <w:rPr>
          <w:color w:val="000000"/>
          <w:lang w:val="es-ES_tradnl"/>
        </w:rPr>
      </w:pPr>
      <w:r>
        <w:rPr>
          <w:color w:val="000000"/>
          <w:lang w:val="es-ES_tradnl"/>
        </w:rPr>
        <w:t>Hay muchos otros espejismos individuales y mundiales, pero los men</w:t>
        <w:softHyphen/>
        <w:t>cionados servirán   para indicar la tendencia general. (5</w:t>
        <w:noBreakHyphen/>
        <w:t>39/40)</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t>Ver también; 'I1usión" y "May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86" w:leader="none"/>
        </w:tabs>
        <w:jc w:val="center"/>
        <w:rPr>
          <w:b/>
          <w:b/>
          <w:color w:val="000000"/>
          <w:lang w:val="es-ES_tradnl"/>
        </w:rPr>
      </w:pPr>
      <w:r>
        <w:rPr>
          <w:b/>
          <w:color w:val="000000"/>
          <w:lang w:val="es-ES_tradnl"/>
        </w:rPr>
        <w:t>74. GLANDULAS</w:t>
      </w:r>
    </w:p>
    <w:p>
      <w:pPr>
        <w:pStyle w:val="Normal"/>
        <w:tabs>
          <w:tab w:val="clear" w:pos="708"/>
          <w:tab w:val="right" w:pos="1886" w:leader="none"/>
        </w:tabs>
        <w:rPr>
          <w:b/>
          <w:b/>
          <w:color w:val="000000"/>
          <w:lang w:val="es-ES_tradnl"/>
        </w:rPr>
      </w:pPr>
      <w:r>
        <w:rPr>
          <w:b/>
          <w:color w:val="000000"/>
          <w:lang w:val="es-ES_tradnl"/>
        </w:rPr>
      </w:r>
    </w:p>
    <w:p>
      <w:pPr>
        <w:pStyle w:val="Normal"/>
        <w:ind w:firstLine="229"/>
        <w:jc w:val="both"/>
        <w:rPr>
          <w:color w:val="000000"/>
          <w:lang w:val="es-ES_tradnl"/>
        </w:rPr>
      </w:pPr>
      <w:r>
        <w:rPr>
          <w:color w:val="000000"/>
          <w:lang w:val="es-ES_tradnl"/>
        </w:rPr>
        <w:t>1. Las causas predisponentes en el hombre y que hacen de él lo que es, son las glándulas, siendo exteriorizaciones de los tipos de fuerza que afluyen a través de los centros etéricos desde los mundos más sutiles del ser. Expresan el punto de evolución que el hombre ha alcanzado; son vitales y activas o bien no vitales e inactivas, de acuerdo a la condición de los centros. Demuestran supersuficiencia, suficiencia o deficiencia, de acuerdo a la condición de los vórtices etéricos. (17</w:t>
        <w:noBreakHyphen/>
        <w:t>44)</w:t>
      </w:r>
    </w:p>
    <w:p>
      <w:pPr>
        <w:pStyle w:val="Normal"/>
        <w:rPr>
          <w:color w:val="000000"/>
          <w:lang w:val="es-ES_tradnl"/>
        </w:rPr>
      </w:pPr>
      <w:r>
        <w:rPr>
          <w:color w:val="000000"/>
          <w:lang w:val="es-ES_tradnl"/>
        </w:rPr>
      </w:r>
    </w:p>
    <w:p>
      <w:pPr>
        <w:pStyle w:val="Normal"/>
        <w:ind w:firstLine="229"/>
        <w:jc w:val="both"/>
        <w:rPr/>
      </w:pPr>
      <w:r>
        <w:rPr>
          <w:i/>
          <w:color w:val="000000"/>
          <w:lang w:val="es-ES_tradnl"/>
        </w:rPr>
        <w:t xml:space="preserve">2. </w:t>
      </w:r>
      <w:r>
        <w:rPr>
          <w:color w:val="000000"/>
          <w:lang w:val="es-ES_tradnl"/>
        </w:rPr>
        <w:t>Donde no hay libre juego entre el cuerpo etérico y el cuerpo astral habrá dificultades. Cuando no existe libre juego entre el cuerpo etérico y el cuerpo físico, involucrando también los ganglios nerviosos y el sistema endocrino, habrá también dificultades. La estrecha relación que existe entre los siete centros y las siete glándulas mayores del sistema físico, nunca debe ser olvidada. Ambos sistemas forman una dictadura estrechamente entrelazada, y las glándulas y sus funciones están determinadas por la condición de los centros etéricos. Estos a su vez están condicionados por el grado de evolución, por la experiencia que ha adquirido el alma encarnada, por la polarización específica del alma en encarnación y por los rayos (de la personalidad y egoico) del hombre.</w:t>
      </w:r>
    </w:p>
    <w:p>
      <w:pPr>
        <w:pStyle w:val="Normal"/>
        <w:ind w:firstLine="229"/>
        <w:jc w:val="both"/>
        <w:rPr>
          <w:color w:val="000000"/>
          <w:lang w:val="es-ES_tradnl"/>
        </w:rPr>
      </w:pPr>
      <w:r>
        <w:rPr>
          <w:color w:val="000000"/>
          <w:lang w:val="es-ES_tradnl"/>
        </w:rPr>
        <w:t>La nueva ciencia médica está erigida predominantemente sobre la ciencia de los centros, y todos los diagnósticos y posibles curas se basarán en este conocimiento. El endocrinólogo recién comienza a vislumbrar posibilidades, y gran parte de lo que ahora está investigando contiene la simiente de la verdad futura. El "equilibrio de] sistema glandular", la relación de las glán</w:t>
        <w:softHyphen/>
        <w:t>dulas con la corriente sanguínea y también el carácter y las distintas predis</w:t>
        <w:softHyphen/>
        <w:t>posiciones, son considerados de real valor y vale la pena su investigación. Aún queda mucho por descubrir antes de que se pueda trabajar sin peligro con las glándulas, convirtiéndolas en tema de principal atención (como sucederá algún día en todos los tipos de enfermedades). (17</w:t>
        <w:noBreakHyphen/>
        <w:t>66/7)</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3. Las investigaciones médicas modernas mencionan mucho el "desequi</w:t>
        <w:softHyphen/>
        <w:t>librio" de las glándulas endócrinas, y muchas dificultades físicas son adjudi</w:t>
        <w:softHyphen/>
        <w:t>cadas a este frecuente desequilibrio. Pero detrás de estas condiciones del sistema glandular subyace el básico desequilibrio de los centros. Sólo cuando hay una correcta comprensión de las fuerzas y su recepción y consecuente empleo, se logrará el correcto equilibrio, y el sistema endocrino humano controlará al hombre físico en la forma designada. (17</w:t>
        <w:noBreakHyphen/>
        <w:t>71)</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4. Los centros, como ya saben, rigen el sistema endócrino, que a su vez controla las siete zonas principales del cuerpo físico y es responsable del correcto funcionamiento de todo el organismo, produciendo efectos fisioló</w:t>
        <w:softHyphen/>
        <w:t>gicos y sicológicos. (17</w:t>
        <w:noBreakHyphen/>
        <w:t>111)</w:t>
      </w:r>
    </w:p>
    <w:p>
      <w:pPr>
        <w:pStyle w:val="Normal"/>
        <w:rPr>
          <w:color w:val="000000"/>
          <w:lang w:val="es-ES_tradnl"/>
        </w:rPr>
      </w:pPr>
      <w:r>
        <w:rPr>
          <w:color w:val="000000"/>
          <w:lang w:val="es-ES_tradnl"/>
        </w:rPr>
      </w:r>
    </w:p>
    <w:p>
      <w:pPr>
        <w:pStyle w:val="Normal"/>
        <w:ind w:firstLine="242"/>
        <w:jc w:val="both"/>
        <w:rPr/>
      </w:pPr>
      <w:r>
        <w:rPr>
          <w:color w:val="000000"/>
          <w:lang w:val="es-ES_tradnl"/>
        </w:rPr>
        <w:t xml:space="preserve">5. El </w:t>
      </w:r>
      <w:r>
        <w:rPr>
          <w:i/>
          <w:color w:val="000000"/>
          <w:lang w:val="es-ES_tradnl"/>
        </w:rPr>
        <w:t xml:space="preserve">sistema endócrino </w:t>
      </w:r>
      <w:r>
        <w:rPr>
          <w:color w:val="000000"/>
          <w:lang w:val="es-ES_tradnl"/>
        </w:rPr>
        <w:t>es la tangible y exotérica expresión de la actividad del cuerpo vital y sus siete centros. Los siete centros de fuerza se encuentran en la misma zona en que están localizadas las siete glándulas principales, y cada centro de fuerza provee, de acuerdo a la enseñanza esotérica, el poder y la vida de la correspondiente glándula que, en realidad, es su exterioriza</w:t>
        <w:softHyphen/>
        <w:t>ción.</w:t>
      </w:r>
    </w:p>
    <w:p>
      <w:pPr>
        <w:pStyle w:val="Normal"/>
        <w:rPr>
          <w:color w:val="000000"/>
          <w:lang w:val="es-ES_tradnl"/>
        </w:rPr>
      </w:pPr>
      <w:r>
        <w:rPr>
          <w:color w:val="000000"/>
          <w:lang w:val="es-ES_tradnl"/>
        </w:rPr>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s</w:t>
        <w:tab/>
        <w:t>Glándula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coronario</w:t>
        <w:tab/>
        <w:t>Glándula pineal</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ajna</w:t>
        <w:tab/>
        <w:t>Cuerpo pituitario</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laríngeo</w:t>
        <w:tab/>
        <w:t>Glándula tiroide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cardíaco</w:t>
        <w:tab/>
        <w:t>Glándula timo</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plexo solar</w:t>
        <w:tab/>
        <w:t>Páncrea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sacro</w:t>
        <w:tab/>
        <w:t>Gónada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en la base de la</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olumna vertebral</w:t>
        <w:tab/>
        <w:t>Glándulas adrenale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ab/>
        <w:t>(17</w:t>
        <w:noBreakHyphen/>
        <w:t>112)</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r>
    </w:p>
    <w:p>
      <w:pPr>
        <w:pStyle w:val="Normal"/>
        <w:ind w:firstLine="242"/>
        <w:jc w:val="both"/>
        <w:rPr/>
      </w:pPr>
      <w:r>
        <w:rPr>
          <w:color w:val="000000"/>
          <w:lang w:val="es-ES_tradnl"/>
        </w:rPr>
        <w:t>6. Del estudio de las glándulas (un estudio que se halla en su infancia, que apenas merece llamarse "embrionario") y su relación con los centros, mucho se podrá aprender más adelante, y se realizarán grandes trabajos experimen</w:t>
        <w:softHyphen/>
        <w:t xml:space="preserve">tales. Desde el punto de vista del esoterista, que acepta la </w:t>
      </w:r>
      <w:r>
        <w:rPr>
          <w:i/>
          <w:color w:val="000000"/>
          <w:lang w:val="es-ES_tradnl"/>
        </w:rPr>
        <w:t xml:space="preserve">realidad </w:t>
      </w:r>
      <w:r>
        <w:rPr>
          <w:color w:val="000000"/>
          <w:lang w:val="es-ES_tradnl"/>
        </w:rPr>
        <w:t xml:space="preserve">de los centros, las glándulas son, por excelencia, el principal factor determinante, en conexión con la salud general del individuo; indica no sólo su desarrollo sicológico, en un mayor grado de lo que hoy se comprende, sino que producen (tal como lo sospecha la ciencia médica ortodoxa) un poderoso efecto sobre todo el sistema orgánico; su influencia, mediante la corriente sanguínea, llega a todas las partes del cuerpo y extremidades. Las glándulas son el resultado de la actividad de los centros, y primero, finalmente y siempre, </w:t>
      </w:r>
      <w:r>
        <w:rPr>
          <w:i/>
          <w:color w:val="000000"/>
          <w:lang w:val="es-ES_tradnl"/>
        </w:rPr>
        <w:t xml:space="preserve">efectos de causas internas predisponentes, y a </w:t>
      </w:r>
      <w:r>
        <w:rPr>
          <w:color w:val="000000"/>
          <w:lang w:val="es-ES_tradnl"/>
        </w:rPr>
        <w:t>través de los centros y sus glándulas afiliadas, el alma construye ese mecanismo en el plano físico que llamamos hombre físico. (17</w:t>
        <w:noBreakHyphen/>
        <w:t>156/7)</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7. Relacionado con estos centros, y reaccionando al unísono con ellos, tenemos el sistema endócrino o glandular, a través del cual </w:t>
        <w:noBreakHyphen/>
        <w:t xml:space="preserve"> durante la encarnación </w:t>
        <w:noBreakHyphen/>
        <w:t xml:space="preserve"> la vida o energía fluye ininterrumpidamente y correctamente dirigida, en el caso del hombre altamente desarrollado, o fluye con interrup</w:t>
        <w:softHyphen/>
        <w:t xml:space="preserve">ciones y mal dirigida, en el caso del hombre común o subdesarrollado; mediante este sistema de control glandular, la forma humana responde o no a las energías del mundo circundante. En conexión con este tema de curación, el hombre puede estar enfermo, sentirse mal, o bien y fuerte, de acuerdo al estado de los centros y su precipitación, las glándulas. Debe recordarse que los centros son siempre los agentes principales en el plano físico, a través de los cuales el alma actúa, expresa vida y cualidad, de acuerdo a la etapa alcanzada en el proceso evolutivo, y que el sistema glandular es simplemente un efecto </w:t>
        <w:noBreakHyphen/>
        <w:t xml:space="preserve"> inevitable e ineludible </w:t>
        <w:noBreakHyphen/>
        <w:t xml:space="preserve"> de los centros a través de los cuales actúa el alma. Las glándulas, por lo tanto, expresan plenamente el grado de evolu</w:t>
        <w:softHyphen/>
        <w:t>ción del hombre y de acuerdo a ese grado son responsables de los defectos y limitaciones o del haber y perfección logrados. La conducta y el comporta</w:t>
        <w:softHyphen/>
        <w:t>miento del hombre en el plano físico están condicionados, controlados y determinados por la naturaleza de sus glándulas; ellas a su vez están condi</w:t>
        <w:softHyphen/>
        <w:t>cionadas, controladas y determinadas por la naturaleza, la cualidad y la vivencia de los centros; ellos, a su vez, están condicionados, controlados y determinados por el alma, con acrecentada efectividad a medida que prosi</w:t>
        <w:softHyphen/>
        <w:t>gue la evolución. Antes de ser controlados por el alma, están condicionados, cualificados y controlados por el cuerpo astral, y más tarde por la mente. La meta del ciclo evolutivo consiste en que el alma logre este control, acondicionamiento y proceso decisivo; los seres humanos se hallan hoy, dentro de este proceso, en todas las etapas imaginables de desarrollo.</w:t>
      </w:r>
    </w:p>
    <w:p>
      <w:pPr>
        <w:pStyle w:val="Normal"/>
        <w:ind w:firstLine="244"/>
        <w:jc w:val="both"/>
        <w:rPr>
          <w:color w:val="000000"/>
          <w:lang w:val="es-ES_tradnl"/>
        </w:rPr>
      </w:pPr>
      <w:r>
        <w:rPr>
          <w:color w:val="000000"/>
          <w:lang w:val="es-ES_tradnl"/>
        </w:rPr>
        <w:t>Comprendo que gran parte de lo antedicho es bien conocido y constituye una repetición. Pero he creído esencial repetirlo para proporcionar una más fresca clarificación en sus ideas. (17</w:t>
        <w:noBreakHyphen/>
        <w:t>455/6)</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8. Los estudiantes deberían tener presente que el efecto primordial de la actividad de las glándulas y sus secreciones es sicológico. Un hombre es, en el plano físico, emocional y mentalmente, lo que su sistema glandular hace de él, e incidentalmente lo que hace de 61 físicamente, porque esto está deter</w:t>
        <w:softHyphen/>
        <w:t>minado frecuentemente por su estado sicológico mental y emocional. (17-</w:t>
        <w:softHyphen/>
        <w:t>457)</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9. La ciencia médica oportunamente comprenderá la verdad (y ya lo está presintiendo), que es imposible cambiar fundamentalmente la personalidad y el equipo físico del hombre mediante el tratamiento de las glándulas.</w:t>
      </w:r>
    </w:p>
    <w:p>
      <w:pPr>
        <w:pStyle w:val="Normal"/>
        <w:ind w:firstLine="244"/>
        <w:jc w:val="both"/>
        <w:rPr>
          <w:color w:val="000000"/>
          <w:lang w:val="es-ES_tradnl"/>
        </w:rPr>
      </w:pPr>
      <w:r>
        <w:rPr>
          <w:color w:val="000000"/>
          <w:lang w:val="es-ES_tradnl"/>
        </w:rPr>
        <w:t>Esta situación permanecerá así hasta que la ciencia médica moderna reconozca que el mundo de las causas (respecto a las glándulas endocrinas) es el cuerpo etérico con sus siete centros; entonces captará el hecho de que todo trabajo relacionado con las glándulas debe ser trasferido desde los siete efectos o precipitaciones de los centros, a los centros mismos.</w:t>
      </w:r>
    </w:p>
    <w:p>
      <w:pPr>
        <w:pStyle w:val="Normal"/>
        <w:ind w:firstLine="244"/>
        <w:jc w:val="both"/>
        <w:rPr>
          <w:color w:val="000000"/>
          <w:lang w:val="es-ES_tradnl"/>
        </w:rPr>
      </w:pPr>
      <w:r>
        <w:rPr>
          <w:color w:val="000000"/>
          <w:lang w:val="es-ES_tradnl"/>
        </w:rPr>
        <w:t>El curador, por eso, ignora la glándula involucrada, tratando directamente el centro que condiciona el "punto de fricción" y controla la zona bajo su influencia. (17</w:t>
        <w:noBreakHyphen/>
        <w:t>457/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025" w:leader="none"/>
        </w:tabs>
        <w:jc w:val="center"/>
        <w:rPr>
          <w:b/>
          <w:b/>
          <w:color w:val="000000"/>
          <w:lang w:val="es-ES_tradnl"/>
        </w:rPr>
      </w:pPr>
      <w:r>
        <w:rPr>
          <w:b/>
          <w:color w:val="000000"/>
          <w:lang w:val="es-ES_tradnl"/>
        </w:rPr>
        <w:t>75. LA GRAN INVOCACION</w:t>
      </w:r>
    </w:p>
    <w:p>
      <w:pPr>
        <w:pStyle w:val="Normal"/>
        <w:rPr>
          <w:b/>
          <w:b/>
          <w:color w:val="000000"/>
          <w:lang w:val="es-ES_tradnl"/>
        </w:rPr>
      </w:pPr>
      <w:r>
        <w:rPr>
          <w:b/>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Primera estrofa (1935):</w:t>
      </w:r>
    </w:p>
    <w:p>
      <w:pPr>
        <w:pStyle w:val="Normal"/>
        <w:tabs>
          <w:tab w:val="clear" w:pos="708"/>
          <w:tab w:val="right" w:pos="3025" w:leader="none"/>
        </w:tabs>
        <w:rPr>
          <w:color w:val="000000"/>
          <w:lang w:val="es-ES_tradnl"/>
        </w:rPr>
      </w:pPr>
      <w:r>
        <w:rPr>
          <w:color w:val="000000"/>
          <w:lang w:val="es-ES_tradnl"/>
        </w:rPr>
      </w:r>
    </w:p>
    <w:p>
      <w:pPr>
        <w:pStyle w:val="TextBody"/>
        <w:rPr/>
      </w:pPr>
      <w:r>
        <w:rPr/>
        <w:t>Que las fuerzas de la Luz iluminen a la humanidad.</w:t>
      </w:r>
    </w:p>
    <w:p>
      <w:pPr>
        <w:pStyle w:val="Normal"/>
        <w:jc w:val="both"/>
        <w:rPr>
          <w:color w:val="000000"/>
          <w:lang w:val="es-ES_tradnl"/>
        </w:rPr>
      </w:pPr>
      <w:r>
        <w:rPr>
          <w:color w:val="000000"/>
          <w:lang w:val="es-ES_tradnl"/>
        </w:rPr>
        <w:t>Que el Espíritu de Paz se difunda por el mundo.</w:t>
      </w:r>
    </w:p>
    <w:p>
      <w:pPr>
        <w:pStyle w:val="Normal"/>
        <w:ind w:left="389" w:hanging="389"/>
        <w:jc w:val="both"/>
        <w:rPr>
          <w:color w:val="000000"/>
          <w:lang w:val="es-ES_tradnl"/>
        </w:rPr>
      </w:pPr>
      <w:r>
        <w:rPr>
          <w:color w:val="000000"/>
          <w:lang w:val="es-ES_tradnl"/>
        </w:rPr>
        <w:t>Que el espíritu de colaboración una a los hombres de buena voluntad dondequiera estén.</w:t>
      </w:r>
    </w:p>
    <w:p>
      <w:pPr>
        <w:pStyle w:val="Normal"/>
        <w:ind w:left="389" w:hanging="389"/>
        <w:jc w:val="both"/>
        <w:rPr>
          <w:color w:val="000000"/>
          <w:lang w:val="es-ES_tradnl"/>
        </w:rPr>
      </w:pPr>
      <w:r>
        <w:rPr>
          <w:color w:val="000000"/>
          <w:lang w:val="es-ES_tradnl"/>
        </w:rPr>
        <w:t>Que el olvido de agravios, por parte de todos los hombres, sea la tónica de esta época.</w:t>
      </w:r>
    </w:p>
    <w:p>
      <w:pPr>
        <w:pStyle w:val="Normal"/>
        <w:jc w:val="both"/>
        <w:rPr>
          <w:color w:val="000000"/>
          <w:lang w:val="es-ES_tradnl"/>
        </w:rPr>
      </w:pPr>
      <w:r>
        <w:rPr>
          <w:color w:val="000000"/>
          <w:lang w:val="es-ES_tradnl"/>
        </w:rPr>
        <w:t>Que el poder acompañe los esfuerzos de los Grandes Seres.</w:t>
      </w:r>
    </w:p>
    <w:p>
      <w:pPr>
        <w:pStyle w:val="Normal"/>
        <w:tabs>
          <w:tab w:val="clear" w:pos="708"/>
          <w:tab w:val="left" w:pos="251" w:leader="none"/>
          <w:tab w:val="right" w:pos="3641" w:leader="none"/>
        </w:tabs>
        <w:jc w:val="both"/>
        <w:rPr>
          <w:color w:val="000000"/>
          <w:lang w:val="es-ES_tradnl"/>
        </w:rPr>
      </w:pPr>
      <w:r>
        <w:rPr>
          <w:color w:val="000000"/>
          <w:lang w:val="es-ES_tradnl"/>
        </w:rPr>
        <w:t>Que así sea, y cumplamos nuestra parte.</w:t>
      </w:r>
    </w:p>
    <w:p>
      <w:pPr>
        <w:pStyle w:val="Normal"/>
        <w:tabs>
          <w:tab w:val="clear" w:pos="708"/>
          <w:tab w:val="left" w:pos="251" w:leader="none"/>
          <w:tab w:val="right" w:pos="3641" w:leader="none"/>
        </w:tabs>
        <w:jc w:val="both"/>
        <w:rPr>
          <w:color w:val="000000"/>
          <w:lang w:val="es-ES_tradnl"/>
        </w:rPr>
      </w:pPr>
      <w:r>
        <w:rPr>
          <w:color w:val="000000"/>
          <w:lang w:val="es-ES_tradnl"/>
        </w:rPr>
        <w:tab/>
        <w:t>(16</w:t>
        <w:noBreakHyphen/>
        <w:t>423)</w:t>
      </w:r>
    </w:p>
    <w:p>
      <w:pPr>
        <w:pStyle w:val="Normal"/>
        <w:tabs>
          <w:tab w:val="clear" w:pos="708"/>
          <w:tab w:val="left" w:pos="251" w:leader="none"/>
          <w:tab w:val="right" w:pos="3641" w:leader="none"/>
        </w:tabs>
        <w:jc w:val="both"/>
        <w:rPr>
          <w:color w:val="000000"/>
          <w:lang w:val="es-ES_tradnl"/>
        </w:rPr>
      </w:pPr>
      <w:r>
        <w:rPr>
          <w:color w:val="000000"/>
          <w:lang w:val="es-ES_tradnl"/>
        </w:rPr>
      </w:r>
    </w:p>
    <w:p>
      <w:pPr>
        <w:pStyle w:val="Normal"/>
        <w:rPr>
          <w:color w:val="000000"/>
          <w:lang w:val="es-ES_tradnl"/>
        </w:rPr>
      </w:pPr>
      <w:r>
        <w:rPr>
          <w:color w:val="000000"/>
          <w:lang w:val="es-ES_tradnl"/>
        </w:rPr>
        <w:t>Segunda estrofa (1940):</w:t>
      </w:r>
    </w:p>
    <w:p>
      <w:pPr>
        <w:pStyle w:val="Normal"/>
        <w:rPr>
          <w:color w:val="000000"/>
          <w:lang w:val="es-ES_tradnl"/>
        </w:rPr>
      </w:pPr>
      <w:r>
        <w:rPr>
          <w:color w:val="000000"/>
          <w:lang w:val="es-ES_tradnl"/>
        </w:rPr>
      </w:r>
    </w:p>
    <w:p>
      <w:pPr>
        <w:pStyle w:val="TextBody"/>
        <w:rPr/>
      </w:pPr>
      <w:r>
        <w:rPr/>
        <w:t xml:space="preserve">Que surjan los Señores de la Liberación. </w:t>
      </w:r>
    </w:p>
    <w:p>
      <w:pPr>
        <w:pStyle w:val="TextBody"/>
        <w:rPr/>
      </w:pPr>
      <w:r>
        <w:rPr/>
        <w:t xml:space="preserve">Que traigan ayuda a los hijos de los hombres. </w:t>
      </w:r>
    </w:p>
    <w:p>
      <w:pPr>
        <w:pStyle w:val="TextBody"/>
        <w:rPr/>
      </w:pPr>
      <w:r>
        <w:rPr/>
        <w:t xml:space="preserve">Que aparezca el Jinete del Lugar Secreto </w:t>
      </w:r>
    </w:p>
    <w:p>
      <w:pPr>
        <w:pStyle w:val="TextBody"/>
        <w:rPr/>
      </w:pPr>
      <w:r>
        <w:rPr/>
        <w:t xml:space="preserve">Y con su venida salve. </w:t>
      </w:r>
    </w:p>
    <w:p>
      <w:pPr>
        <w:pStyle w:val="TextBody"/>
        <w:rPr/>
      </w:pPr>
      <w:r>
        <w:rPr/>
        <w:t>Ven, oh Todopoderoso.</w:t>
      </w:r>
    </w:p>
    <w:p>
      <w:pPr>
        <w:pStyle w:val="TextBody"/>
        <w:rPr/>
      </w:pPr>
      <w:r>
        <w:rPr/>
        <w:t xml:space="preserve"> </w:t>
      </w:r>
      <w:r>
        <w:rPr/>
        <w:t>Que las almas de los hombres despierten a la Luz,</w:t>
      </w:r>
    </w:p>
    <w:p>
      <w:pPr>
        <w:pStyle w:val="TextBody"/>
        <w:rPr/>
      </w:pPr>
      <w:r>
        <w:rPr/>
        <w:t xml:space="preserve"> </w:t>
      </w:r>
      <w:r>
        <w:rPr/>
        <w:t>Y que permanezcan en conjunta intención.</w:t>
      </w:r>
    </w:p>
    <w:p>
      <w:pPr>
        <w:pStyle w:val="TextBody"/>
        <w:rPr/>
      </w:pPr>
      <w:r>
        <w:rPr/>
        <w:t xml:space="preserve"> </w:t>
      </w:r>
      <w:r>
        <w:rPr/>
        <w:t>Que el Señor pronuncia el fíat:</w:t>
      </w:r>
    </w:p>
    <w:p>
      <w:pPr>
        <w:pStyle w:val="TextBody"/>
        <w:rPr/>
      </w:pPr>
      <w:r>
        <w:rPr/>
        <w:t xml:space="preserve"> </w:t>
      </w:r>
      <w:r>
        <w:rPr/>
        <w:t>¡Ha llegado a su fin el dolor!</w:t>
      </w:r>
    </w:p>
    <w:p>
      <w:pPr>
        <w:pStyle w:val="TextBody"/>
        <w:rPr/>
      </w:pPr>
      <w:r>
        <w:rPr/>
        <w:t xml:space="preserve"> </w:t>
      </w:r>
      <w:r>
        <w:rPr/>
        <w:t xml:space="preserve">Ven, Oh Todopoderoso. </w:t>
      </w:r>
    </w:p>
    <w:p>
      <w:pPr>
        <w:pStyle w:val="TextBody"/>
        <w:rPr/>
      </w:pPr>
      <w:r>
        <w:rPr/>
        <w:t>Ha llegado para la Fuerza Salvadora la hora de servir.</w:t>
      </w:r>
    </w:p>
    <w:p>
      <w:pPr>
        <w:pStyle w:val="TextBody"/>
        <w:rPr/>
      </w:pPr>
      <w:r>
        <w:rPr/>
        <w:t xml:space="preserve"> </w:t>
      </w:r>
      <w:r>
        <w:rPr/>
        <w:t>Que se difunda por el mundo, oh Todopoderoso.</w:t>
      </w:r>
    </w:p>
    <w:p>
      <w:pPr>
        <w:pStyle w:val="TextBody"/>
        <w:rPr/>
      </w:pPr>
      <w:r>
        <w:rPr/>
        <w:t xml:space="preserve"> </w:t>
      </w:r>
      <w:r>
        <w:rPr/>
        <w:t>Que la Luz, el Amor, el Poder y la Muerte</w:t>
      </w:r>
    </w:p>
    <w:p>
      <w:pPr>
        <w:pStyle w:val="TextBody"/>
        <w:rPr/>
      </w:pPr>
      <w:r>
        <w:rPr/>
        <w:t xml:space="preserve"> </w:t>
      </w:r>
      <w:r>
        <w:rPr/>
        <w:t>Cumplan el propósito de Aquel que Viene.</w:t>
      </w:r>
    </w:p>
    <w:p>
      <w:pPr>
        <w:pStyle w:val="TextBody"/>
        <w:rPr/>
      </w:pPr>
      <w:r>
        <w:rPr/>
        <w:t xml:space="preserve"> </w:t>
      </w:r>
      <w:r>
        <w:rPr/>
        <w:t>La VOLUNTAD de salvar está presente.</w:t>
      </w:r>
    </w:p>
    <w:p>
      <w:pPr>
        <w:pStyle w:val="TextBody"/>
        <w:rPr/>
      </w:pPr>
      <w:r>
        <w:rPr/>
        <w:t xml:space="preserve"> </w:t>
      </w:r>
      <w:r>
        <w:rPr/>
        <w:t>El AMOR para llevar a cabo la tarea está ampliamente difundido.</w:t>
      </w:r>
    </w:p>
    <w:p>
      <w:pPr>
        <w:pStyle w:val="TextBody"/>
        <w:rPr/>
      </w:pPr>
      <w:r>
        <w:rPr/>
        <w:t xml:space="preserve"> </w:t>
      </w:r>
      <w:r>
        <w:rPr/>
        <w:t>La AYUDA ACTIVA de quienes conocen la verdad, también está presente.</w:t>
      </w:r>
    </w:p>
    <w:p>
      <w:pPr>
        <w:pStyle w:val="TextBody"/>
        <w:rPr/>
      </w:pPr>
      <w:r>
        <w:rPr/>
        <w:t xml:space="preserve"> </w:t>
      </w:r>
      <w:r>
        <w:rPr/>
        <w:t>¡Ven, oh Todopoderoso y fusiona a los tres!</w:t>
      </w:r>
    </w:p>
    <w:p>
      <w:pPr>
        <w:pStyle w:val="TextBody"/>
        <w:rPr/>
      </w:pPr>
      <w:r>
        <w:rPr/>
        <w:t xml:space="preserve"> </w:t>
      </w:r>
      <w:r>
        <w:rPr/>
        <w:t>Construye la muralla protectora.</w:t>
      </w:r>
    </w:p>
    <w:p>
      <w:pPr>
        <w:pStyle w:val="TextBody"/>
        <w:rPr/>
      </w:pPr>
      <w:r>
        <w:rPr/>
        <w:t xml:space="preserve"> </w:t>
      </w:r>
      <w:r>
        <w:rPr/>
        <w:t>El imperio del mar debe terminar AHORA.</w:t>
      </w:r>
    </w:p>
    <w:p>
      <w:pPr>
        <w:pStyle w:val="TextBody"/>
        <w:rPr/>
      </w:pPr>
      <w:r>
        <w:rPr/>
        <w:t xml:space="preserve"> </w:t>
      </w:r>
      <w:r>
        <w:rPr/>
        <w:t>(16</w:t>
        <w:noBreakHyphen/>
        <w:t>42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Tercera estrofa (1945):</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Desde el punto de Luz en la Mente de Dios,</w:t>
      </w:r>
    </w:p>
    <w:p>
      <w:pPr>
        <w:pStyle w:val="Normal"/>
        <w:jc w:val="both"/>
        <w:rPr>
          <w:color w:val="000000"/>
          <w:lang w:val="es-ES_tradnl"/>
        </w:rPr>
      </w:pPr>
      <w:r>
        <w:rPr>
          <w:color w:val="000000"/>
          <w:lang w:val="es-ES_tradnl"/>
        </w:rPr>
        <w:t xml:space="preserve">Que afluya luz a las mentes de los hombres, </w:t>
      </w:r>
    </w:p>
    <w:p>
      <w:pPr>
        <w:pStyle w:val="Normal"/>
        <w:jc w:val="both"/>
        <w:rPr>
          <w:color w:val="000000"/>
          <w:lang w:val="es-ES_tradnl"/>
        </w:rPr>
      </w:pPr>
      <w:r>
        <w:rPr>
          <w:color w:val="000000"/>
          <w:lang w:val="es-ES_tradnl"/>
        </w:rPr>
        <w:t>Que la Luz descienda a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Desde el punto de Amor en el Corazón de Dios, </w:t>
      </w:r>
    </w:p>
    <w:p>
      <w:pPr>
        <w:pStyle w:val="Normal"/>
        <w:jc w:val="both"/>
        <w:rPr>
          <w:color w:val="000000"/>
          <w:lang w:val="es-ES_tradnl"/>
        </w:rPr>
      </w:pPr>
      <w:r>
        <w:rPr>
          <w:color w:val="000000"/>
          <w:lang w:val="es-ES_tradnl"/>
        </w:rPr>
        <w:t>Que afluya amor a los corazones de los hombres,</w:t>
      </w:r>
    </w:p>
    <w:p>
      <w:pPr>
        <w:pStyle w:val="Normal"/>
        <w:jc w:val="both"/>
        <w:rPr>
          <w:color w:val="000000"/>
          <w:lang w:val="es-ES_tradnl"/>
        </w:rPr>
      </w:pPr>
      <w:r>
        <w:rPr>
          <w:color w:val="000000"/>
          <w:lang w:val="es-ES_tradnl"/>
        </w:rPr>
        <w:t xml:space="preserve"> </w:t>
      </w:r>
      <w:r>
        <w:rPr>
          <w:color w:val="000000"/>
          <w:lang w:val="es-ES_tradnl"/>
        </w:rPr>
        <w:t>Que Cristo retorne a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Desde el centro donde la Voluntad de Dios es conocida, </w:t>
      </w:r>
    </w:p>
    <w:p>
      <w:pPr>
        <w:pStyle w:val="Normal"/>
        <w:jc w:val="both"/>
        <w:rPr>
          <w:color w:val="000000"/>
          <w:lang w:val="es-ES_tradnl"/>
        </w:rPr>
      </w:pPr>
      <w:r>
        <w:rPr>
          <w:color w:val="000000"/>
          <w:lang w:val="es-ES_tradnl"/>
        </w:rPr>
        <w:t>Que el propósito guíe a las pequeñas voluntades de los hombres;</w:t>
      </w:r>
    </w:p>
    <w:p>
      <w:pPr>
        <w:pStyle w:val="Normal"/>
        <w:jc w:val="both"/>
        <w:rPr>
          <w:color w:val="000000"/>
          <w:lang w:val="es-ES_tradnl"/>
        </w:rPr>
      </w:pPr>
      <w:r>
        <w:rPr>
          <w:color w:val="000000"/>
          <w:lang w:val="es-ES_tradnl"/>
        </w:rPr>
        <w:t xml:space="preserve"> </w:t>
      </w:r>
      <w:r>
        <w:rPr>
          <w:color w:val="000000"/>
          <w:lang w:val="es-ES_tradnl"/>
        </w:rPr>
        <w:t>El propósito que los Maestros conocen y sirve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Desde el centro que llamamos la raza de los hombres,</w:t>
      </w:r>
    </w:p>
    <w:p>
      <w:pPr>
        <w:pStyle w:val="Normal"/>
        <w:jc w:val="both"/>
        <w:rPr>
          <w:color w:val="000000"/>
          <w:lang w:val="es-ES_tradnl"/>
        </w:rPr>
      </w:pPr>
      <w:r>
        <w:rPr>
          <w:color w:val="000000"/>
          <w:lang w:val="es-ES_tradnl"/>
        </w:rPr>
        <w:t xml:space="preserve">Que se realice el Plan de Amor y de Luz, </w:t>
      </w:r>
    </w:p>
    <w:p>
      <w:pPr>
        <w:pStyle w:val="Normal"/>
        <w:jc w:val="both"/>
        <w:rPr>
          <w:color w:val="000000"/>
          <w:lang w:val="es-ES_tradnl"/>
        </w:rPr>
      </w:pPr>
      <w:r>
        <w:rPr>
          <w:color w:val="000000"/>
          <w:lang w:val="es-ES_tradnl"/>
        </w:rPr>
        <w:t>Y selle la puerta donde se halla el m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Que la Luz, el Amor y el Poder, restablezcan el Plan en la Tierra.</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 xml:space="preserve">Hace algún tiempo, trasmití al mundo </w:t>
        <w:noBreakHyphen/>
        <w:t xml:space="preserve"> de acuerdo a las instrucciones del Cristo </w:t>
        <w:noBreakHyphen/>
        <w:t xml:space="preserve"> una Invocación que está destinada a ser de primordial utilidad para producir ciertos grandes acontecimientos, y son:</w:t>
      </w:r>
    </w:p>
    <w:p>
      <w:pPr>
        <w:pStyle w:val="Normal"/>
        <w:tabs>
          <w:tab w:val="clear" w:pos="708"/>
          <w:tab w:val="left" w:pos="614" w:leader="none"/>
          <w:tab w:val="right" w:pos="6358" w:leader="none"/>
        </w:tabs>
        <w:ind w:left="567" w:hanging="0"/>
        <w:jc w:val="both"/>
        <w:rPr>
          <w:color w:val="000000"/>
          <w:lang w:val="es-ES_tradnl"/>
        </w:rPr>
      </w:pPr>
      <w:r>
        <w:rPr>
          <w:color w:val="000000"/>
          <w:lang w:val="es-ES_tradnl"/>
        </w:rPr>
        <w:t>1.</w:t>
        <w:tab/>
        <w:t>Una afluencia de amor y de luz sobre el género humano, desde Shamballa.</w:t>
      </w:r>
    </w:p>
    <w:p>
      <w:pPr>
        <w:pStyle w:val="Normal"/>
        <w:tabs>
          <w:tab w:val="clear" w:pos="708"/>
          <w:tab w:val="left" w:pos="614" w:leader="none"/>
          <w:tab w:val="right" w:pos="6358" w:leader="none"/>
        </w:tabs>
        <w:ind w:left="567" w:hanging="0"/>
        <w:jc w:val="both"/>
        <w:rPr>
          <w:color w:val="000000"/>
          <w:lang w:val="es-ES_tradnl"/>
        </w:rPr>
      </w:pPr>
      <w:r>
        <w:rPr>
          <w:color w:val="000000"/>
          <w:lang w:val="es-ES_tradnl"/>
        </w:rPr>
      </w:r>
    </w:p>
    <w:p>
      <w:pPr>
        <w:pStyle w:val="TextBody"/>
        <w:tabs>
          <w:tab w:val="clear" w:pos="708"/>
          <w:tab w:val="left" w:pos="377" w:leader="none"/>
          <w:tab w:val="right" w:pos="6116" w:leader="none"/>
        </w:tabs>
        <w:ind w:left="567" w:hanging="0"/>
        <w:rPr/>
      </w:pPr>
      <w:r>
        <w:rPr/>
        <w:t>2.</w:t>
        <w:tab/>
        <w:t>Un llamado invocador al Cristo, Guía de la Jerarquía, para Su reapa</w:t>
        <w:softHyphen/>
        <w:t>rición.</w:t>
      </w:r>
    </w:p>
    <w:p>
      <w:pPr>
        <w:pStyle w:val="Normal"/>
        <w:tabs>
          <w:tab w:val="clear" w:pos="708"/>
          <w:tab w:val="left" w:pos="377" w:leader="none"/>
          <w:tab w:val="right" w:pos="6116" w:leader="none"/>
        </w:tabs>
        <w:ind w:left="567" w:hanging="0"/>
        <w:jc w:val="both"/>
        <w:rPr>
          <w:color w:val="000000"/>
          <w:lang w:val="es-ES_tradnl"/>
        </w:rPr>
      </w:pPr>
      <w:r>
        <w:rPr>
          <w:color w:val="000000"/>
          <w:lang w:val="es-ES_tradnl"/>
        </w:rPr>
      </w:r>
    </w:p>
    <w:p>
      <w:pPr>
        <w:pStyle w:val="Normal"/>
        <w:tabs>
          <w:tab w:val="clear" w:pos="708"/>
          <w:tab w:val="left" w:pos="616" w:leader="none"/>
          <w:tab w:val="right" w:pos="6381" w:leader="none"/>
        </w:tabs>
        <w:ind w:left="567" w:hanging="0"/>
        <w:jc w:val="both"/>
        <w:rPr>
          <w:color w:val="000000"/>
          <w:lang w:val="es-ES_tradnl"/>
        </w:rPr>
      </w:pPr>
      <w:r>
        <w:rPr>
          <w:color w:val="000000"/>
          <w:lang w:val="es-ES_tradnl"/>
        </w:rPr>
        <w:t>3.</w:t>
        <w:tab/>
        <w:t>El establecimientos en la Tierra del Plan divino, para ser realizado voluntariamente por la humanidad misma.</w:t>
      </w:r>
    </w:p>
    <w:p>
      <w:pPr>
        <w:pStyle w:val="Normal"/>
        <w:ind w:firstLine="239"/>
        <w:jc w:val="both"/>
        <w:rPr>
          <w:color w:val="000000"/>
          <w:lang w:val="es-ES_tradnl"/>
        </w:rPr>
      </w:pPr>
      <w:r>
        <w:rPr>
          <w:color w:val="000000"/>
          <w:lang w:val="es-ES_tradnl"/>
        </w:rPr>
        <w:t>Incidentalmente, estos tres acontecimientos están relativamente cercanos y se producirán por el desarrollo consciente de la fase inmediata del Plan, que es la intención divina llevarlo a cabo, hasta cierta medida, antes de la reaparición de Cristo. El establecimiento de rectas relaciones humanas es la tarea inmediata y esa fase del Plan de Luz y Amor a la cual la humanidad puede responder fácilmente y para la cual está ya evidenciando un sentido de responsabilidad.</w:t>
      </w:r>
    </w:p>
    <w:p>
      <w:pPr>
        <w:pStyle w:val="Normal"/>
        <w:ind w:firstLine="239"/>
        <w:jc w:val="both"/>
        <w:rPr>
          <w:color w:val="000000"/>
          <w:lang w:val="es-ES_tradnl"/>
        </w:rPr>
      </w:pPr>
      <w:r>
        <w:rPr>
          <w:color w:val="000000"/>
          <w:lang w:val="es-ES_tradnl"/>
        </w:rPr>
        <w:t>Se ha prestado poca atención al factor invocación como lo expresan los pueblos del mundo; sin embargo, en el trascurso de las edades, el clamor invocador de la humanidad se ha elevado hacia la Jerarquía y ha obtenido respuesta.</w:t>
      </w:r>
    </w:p>
    <w:p>
      <w:pPr>
        <w:pStyle w:val="Normal"/>
        <w:ind w:firstLine="239"/>
        <w:jc w:val="both"/>
        <w:rPr>
          <w:color w:val="000000"/>
          <w:lang w:val="es-ES_tradnl"/>
        </w:rPr>
      </w:pPr>
      <w:r>
        <w:rPr>
          <w:color w:val="000000"/>
          <w:lang w:val="es-ES_tradnl"/>
        </w:rPr>
        <w:t>Ahora se dio al mundo la Gran Invocación, tal como la emplea la misma Jerarquía. Tan reaccionario es el pensamiento humano que mi declaración de que es una de las más grandes plegarias del mundo y se halla a la par de cualquier otra expresión del deseo o intención espirituales, evocará críticas, lo cual no tiene importancia.</w:t>
      </w:r>
    </w:p>
    <w:p>
      <w:pPr>
        <w:pStyle w:val="Normal"/>
        <w:ind w:firstLine="239"/>
        <w:jc w:val="both"/>
        <w:rPr>
          <w:color w:val="000000"/>
          <w:lang w:val="es-ES_tradnl"/>
        </w:rPr>
      </w:pPr>
      <w:r>
        <w:rPr>
          <w:color w:val="000000"/>
          <w:lang w:val="es-ES_tradnl"/>
        </w:rPr>
        <w:t>La excepcionalidad vinculada con esta Invocación consiste en que es, en realidad, un gran método de integración. Vincula al Padre, al Cristo y a la humanidad, en una gran relación.</w:t>
      </w:r>
    </w:p>
    <w:p>
      <w:pPr>
        <w:pStyle w:val="Normal"/>
        <w:ind w:firstLine="239"/>
        <w:jc w:val="both"/>
        <w:rPr/>
      </w:pPr>
      <w:r>
        <w:rPr>
          <w:color w:val="000000"/>
          <w:lang w:val="es-ES_tradnl"/>
        </w:rPr>
        <w:t xml:space="preserve">La Gran Invocación relaciona la voluntad del Padre (o de Shamballa), el amor de la Jerarquía y el servicio de la Humanidad, en un gran </w:t>
      </w:r>
      <w:r>
        <w:rPr>
          <w:i/>
          <w:color w:val="000000"/>
          <w:lang w:val="es-ES_tradnl"/>
        </w:rPr>
        <w:t xml:space="preserve">Triángulo de Energías; </w:t>
      </w:r>
      <w:r>
        <w:rPr>
          <w:color w:val="000000"/>
          <w:lang w:val="es-ES_tradnl"/>
        </w:rPr>
        <w:t>este triángulo traerá dos resultados principales: el "sellado de la puertas donde se halla el mal" y el desarrollo del Plan de Luz y de Amor mediante el poder de Dios, liberado sobre la tierra, por medio de la invoca</w:t>
        <w:softHyphen/>
        <w:t>ción.</w:t>
      </w:r>
    </w:p>
    <w:p>
      <w:pPr>
        <w:pStyle w:val="Normal"/>
        <w:ind w:firstLine="239"/>
        <w:jc w:val="both"/>
        <w:rPr>
          <w:color w:val="000000"/>
          <w:lang w:val="es-ES_tradnl"/>
        </w:rPr>
      </w:pPr>
      <w:r>
        <w:rPr>
          <w:color w:val="000000"/>
          <w:lang w:val="es-ES_tradnl"/>
        </w:rPr>
        <w:t xml:space="preserve">Cuando invocamos la Mente de Dios y decirnos: "que la luz afluya a las mentes de los hombres, que la luz descienda a la tierra", enunciamos una de las grandes necesidades de la humanidad y </w:t>
        <w:noBreakHyphen/>
        <w:t xml:space="preserve"> si la invocación y la plegaria significan algo</w:t>
        <w:noBreakHyphen/>
        <w:t xml:space="preserve"> la respuesta es cierta y segura. Cuando descubrimos, en todas las épocas, en cada era y situación, el impulso de los pueblos en su anhelo por elevar un llamado del Centro espiritual invisible, hay una firme seguridad de que tal centro existe. La Invocación es tan antigua como las montañas o la humanidad misma, por lo tanto no requiere ningún otro argumento en favor de su utilidad o potencia.</w:t>
      </w:r>
    </w:p>
    <w:p>
      <w:pPr>
        <w:pStyle w:val="Normal"/>
        <w:ind w:firstLine="239"/>
        <w:jc w:val="both"/>
        <w:rPr/>
      </w:pPr>
      <w:r>
        <w:rPr>
          <w:color w:val="000000"/>
          <w:lang w:val="es-ES_tradnl"/>
        </w:rPr>
        <w:t xml:space="preserve">El llamado invocador común ha sido hasta ahora de naturaleza egoísta, y temporario en su formulación. Los hombres han orado para sí mismos; han invocado la ayuda divina para quienes aman; han dado una interpretación materialista a sus necesidades básicas. La invocación, dada últimamente por la Jerarquía, es una plegaria </w:t>
      </w:r>
      <w:r>
        <w:rPr>
          <w:i/>
          <w:color w:val="000000"/>
          <w:lang w:val="es-ES_tradnl"/>
        </w:rPr>
        <w:t xml:space="preserve">mundial, </w:t>
      </w:r>
      <w:r>
        <w:rPr>
          <w:color w:val="000000"/>
          <w:lang w:val="es-ES_tradnl"/>
        </w:rPr>
        <w:t>no un llamad(,,~ personal ni una urgencia temporaria e invocadora; expresa la necesidad de la humanidad y atraviesa todas las dificultades, dudas e interrogantes, yendo directamente a la Mente y al corazón de Aquel en Quien vivimos, nos movemos y tenemos nuestro ser, Que permanecerá con nosotros hasta el fin de la era y "hasta que el último cansado peregrino haya encontrado su camino al hogar".</w:t>
      </w:r>
    </w:p>
    <w:p>
      <w:pPr>
        <w:pStyle w:val="Normal"/>
        <w:ind w:firstLine="239"/>
        <w:jc w:val="both"/>
        <w:rPr>
          <w:color w:val="000000"/>
          <w:lang w:val="es-ES_tradnl"/>
        </w:rPr>
      </w:pPr>
      <w:r>
        <w:rPr>
          <w:color w:val="000000"/>
          <w:lang w:val="es-ES_tradnl"/>
        </w:rPr>
        <w:t xml:space="preserve">Pero la Invocación no es vaga ni nebulosa. Expresa las necesidades básicas de la humanidad actual </w:t>
        <w:noBreakHyphen/>
        <w:t>la necesidad de luz y amor, de comprensión de la voluntad divina, para que finalice el mal. Triunfalmente dice: "Que la luz descienda a la Tierra; que Cristo retorne a la Tierra; que el propósito guíe a las pequeñas voluntades de los hombres; que el Plan selle la puerta donde se halla el mal". Luego resume todo eso con palabras de clarín: "Que la luz, el amor y el poder restablezcan el Plan en la Tierra". Siempre el énfasis sobre el lugar de aparición y de manifestación: la Tierra.</w:t>
      </w:r>
    </w:p>
    <w:p>
      <w:pPr>
        <w:pStyle w:val="Normal"/>
        <w:ind w:firstLine="239"/>
        <w:jc w:val="both"/>
        <w:rPr>
          <w:color w:val="000000"/>
          <w:lang w:val="es-ES_tradnl"/>
        </w:rPr>
      </w:pPr>
      <w:r>
        <w:rPr>
          <w:color w:val="000000"/>
          <w:lang w:val="es-ES_tradnl"/>
        </w:rPr>
        <w:t xml:space="preserve">Esta Invocación está ayudando mucho a cambiar los asuntos mundiales </w:t>
        <w:noBreakHyphen/>
        <w:t xml:space="preserve"> mu</w:t>
        <w:softHyphen/>
        <w:t>cho más de lo que, podrá aparecer ante los ojos. Pero más queda por hacer. Pediría a todos los estudiantes, a todas las personas de buena voluntad y a todos los que participan en el trabajo de Triángulos y ayudan a construir la red de luz y buena voluntad, que hagan todo lo posible por difundir el empleo de la Invocación..</w:t>
      </w:r>
    </w:p>
    <w:p>
      <w:pPr>
        <w:pStyle w:val="Normal"/>
        <w:ind w:firstLine="239"/>
        <w:jc w:val="both"/>
        <w:rPr>
          <w:color w:val="000000"/>
          <w:lang w:val="es-ES_tradnl"/>
        </w:rPr>
      </w:pPr>
      <w:r>
        <w:rPr>
          <w:color w:val="000000"/>
          <w:lang w:val="es-ES_tradnl"/>
        </w:rPr>
        <w:t>La Invocación ha salido de los Ashramas combinados de los Maestros y de la Jerarquía; es empleada por sus Miembros con constancia, exactitud y poder. Servirá para integrar los dos grandes centros: la Jerarquía y la Huma</w:t>
        <w:softHyphen/>
        <w:t>nidad, y relacionarlos en forma nueva y dinámica con el "centro donde la voluntad de Dios es conocida"</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Por lo tanto les pido que durante los años venideros se preparen para emplear y distribuir la Invocación, convirtiéndola en su principal esfuerzo. (18</w:t>
        <w:noBreakHyphen/>
        <w:t>619/2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137/9), (6,143/6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544" w:leader="none"/>
        </w:tabs>
        <w:jc w:val="center"/>
        <w:rPr>
          <w:b/>
          <w:b/>
          <w:color w:val="000000"/>
          <w:lang w:val="es-ES_tradnl"/>
        </w:rPr>
      </w:pPr>
      <w:r>
        <w:rPr>
          <w:b/>
          <w:color w:val="000000"/>
          <w:lang w:val="es-ES_tradnl"/>
        </w:rPr>
        <w:t>76. GUERRA</w:t>
      </w:r>
    </w:p>
    <w:p>
      <w:pPr>
        <w:pStyle w:val="Normal"/>
        <w:tabs>
          <w:tab w:val="clear" w:pos="708"/>
          <w:tab w:val="right" w:pos="1544" w:leader="none"/>
        </w:tabs>
        <w:rPr>
          <w:b/>
          <w:b/>
          <w:color w:val="000000"/>
          <w:lang w:val="es-ES_tradnl"/>
        </w:rPr>
      </w:pPr>
      <w:r>
        <w:rPr>
          <w:b/>
          <w:color w:val="000000"/>
          <w:lang w:val="es-ES_tradnl"/>
        </w:rPr>
      </w:r>
    </w:p>
    <w:p>
      <w:pPr>
        <w:pStyle w:val="Normal"/>
        <w:ind w:firstLine="243"/>
        <w:jc w:val="both"/>
        <w:rPr>
          <w:color w:val="000000"/>
          <w:lang w:val="es-ES_tradnl"/>
        </w:rPr>
      </w:pPr>
      <w:r>
        <w:rPr>
          <w:color w:val="000000"/>
          <w:lang w:val="es-ES_tradnl"/>
        </w:rPr>
        <w:t>1. Ante todo debe reconocerse que la causa de la inquietud mundial, de las guerras que han destrozado a la humanidad y de la miseria que se ha extendido por todo el planeta, puede atribuirse en gran parte a un grupo de hombres egoístas que, con fines materialistas ha explotado, durante siglos, a las masas y ha aprovechado el trabajo humano para sus propios fines egoístas.</w:t>
      </w:r>
    </w:p>
    <w:p>
      <w:pPr>
        <w:pStyle w:val="Normal"/>
        <w:ind w:firstLine="243"/>
        <w:jc w:val="both"/>
        <w:rPr>
          <w:color w:val="000000"/>
          <w:lang w:val="es-ES_tradnl"/>
        </w:rPr>
      </w:pPr>
      <w:r>
        <w:rPr>
          <w:color w:val="000000"/>
          <w:lang w:val="es-ES_tradnl"/>
        </w:rPr>
        <w:t>Este grupo de capitalistas monopoliza y explota los recursos del mundo y los productos necesarios para vivir en forma civilizada, y lo ha podido hacer porque posee y controla la riqueza del mundo y la retiene en sus manos mediante justas directivas entrelazadas. Ellos hicieron posible la vasta divi</w:t>
        <w:softHyphen/>
        <w:t>sión entre los muy ricos y los muy pobres; aman el dinero y el poder que el dinero da; apoyaron a gobiernos políticos¡ controlaron al electorado; hicieron posible los objetivos estrechos y nacionalistas de políticos egoístas; financia</w:t>
        <w:softHyphen/>
        <w:t>ron los negociados mundiales; controlaron el petróleo el carbón, la fuerza motriz, la luz y los trasportes, y pública o anónimamente el movimiento bancario del mundo.</w:t>
      </w:r>
    </w:p>
    <w:p>
      <w:pPr>
        <w:pStyle w:val="Normal"/>
        <w:ind w:firstLine="243"/>
        <w:jc w:val="both"/>
        <w:rPr>
          <w:color w:val="000000"/>
          <w:lang w:val="es-ES_tradnl"/>
        </w:rPr>
      </w:pPr>
      <w:r>
        <w:rPr>
          <w:color w:val="000000"/>
          <w:lang w:val="es-ES_tradnl"/>
        </w:rPr>
        <w:t>La responsabilidad de la gran miseria que prevalece hoy en todo los países del mundo corresponde principalmente a ciertos grupos interrelacionados de hombres de negocios, banqueros, ejecutivos de carteles internacionales, consorcios, monopolios y organizaciones y a directores de grandes corpora</w:t>
        <w:softHyphen/>
        <w:t>ciones, que sólo buscan su propio beneficio o el de la corporación. (7-75/6)</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2. Se inicia ahora una guerra entre los adinerados egoístas y las masas humanas que exigen juego limpio y adecuada participación en las riquezas mundiales. (7</w:t>
        <w:noBreakHyphen/>
        <w:t>7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La guerra puede ser y es un asesinato en masa, cuando el móvil es erróneo. Puede ser sacrificio y correcta acción, cuando el móvil es justo. Matar a un hombre que mata al indefenso, no se lo considera como un asesinato. El principio también es aplicable cuando se mata a un individuo que mata a otro, o cuando se lucha contra una nación que ataca a los indefensos. (13</w:t>
        <w:noBreakHyphen/>
        <w:t>152)</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 xml:space="preserve">4. La muerte, a través del proceso destructivo de la guerra, está bajo la dirección e intención cíclica del Logos planetario, que actúa a través de la Cámara del Concilio de Shamballa. Los Seres que allí dirigen los procesos mundiales saben que ha llegado el momento en que la relación entre el mal planetario y las Fuerzas de la Luz o del Bien, han alcanzado un punto de «antagonismo explosivo" </w:t>
        <w:noBreakHyphen/>
        <w:t xml:space="preserve"> según se lo denomina. A ello debe dársele rienda suelta si queremos que el propósito divino actúe sin impedimentos. Por lo tanto es permitida la explosión; sin embargo está presente todo el tiempo un factor controlante, aunque el hombre no se dé cuenta de ello. Estos Seres (que cumplen la voluntad de Dios) no se identifican de ninguna manera con la vida de la forma, en consecuencia se dan cuenta exacta de la importancia relativa que tiene la vida en la forma; para Ellos la destrucción de las formas no es la muerte en el sentido que nosotros la entendemos, sino sencilla y únicamente un proceso de liberación. El temor a la muerte es fomentado insistentemente por la visión limitada de quienes se identifican con la forma...</w:t>
      </w:r>
    </w:p>
    <w:p>
      <w:pPr>
        <w:pStyle w:val="Normal"/>
        <w:ind w:firstLine="243"/>
        <w:jc w:val="both"/>
        <w:rPr>
          <w:color w:val="000000"/>
          <w:lang w:val="es-ES_tradnl"/>
        </w:rPr>
      </w:pPr>
      <w:r>
        <w:rPr>
          <w:color w:val="000000"/>
          <w:lang w:val="es-ES_tradnl"/>
        </w:rPr>
        <w:t>La base de todas las guerras es fundamentalmente el sentido de separati</w:t>
        <w:softHyphen/>
        <w:t>vidad. Este individualismo fundamental, o complaciente aceptación del ais</w:t>
        <w:softHyphen/>
        <w:t>lamiento, conduce a todas las demás causas secundarias de la guerra; la codicia que produce desastres económicos, el odio que trae fricción nacional e internacional, la crueldad que da por resultado el sufrimiento y la muerte. (17</w:t>
        <w:noBreakHyphen/>
        <w:t>318/9)</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La guerra: (1914</w:t>
        <w:noBreakHyphen/>
        <w:t>1945). Murieron millones, más millones sufrieron cruelmente en su naturaleza forma, y muchos más millones sufrieron (y aún están sufriendo) la agonía mental de la inseguridad, la expectativa y la pobreza. No obstante se obtuvieron dos principales resultados de naturaleza espiritual, actuando bajo la Ley de Perfección:</w:t>
      </w:r>
    </w:p>
    <w:p>
      <w:pPr>
        <w:pStyle w:val="Normal"/>
        <w:tabs>
          <w:tab w:val="clear" w:pos="708"/>
          <w:tab w:val="left" w:pos="993" w:leader="none"/>
        </w:tabs>
        <w:ind w:left="709" w:hanging="142"/>
        <w:jc w:val="both"/>
        <w:rPr>
          <w:color w:val="000000"/>
          <w:lang w:val="es-ES_tradnl"/>
        </w:rPr>
      </w:pPr>
      <w:r>
        <w:rPr>
          <w:color w:val="000000"/>
          <w:lang w:val="es-ES_tradnl"/>
        </w:rPr>
        <w:t>1.</w:t>
        <w:tab/>
        <w:t xml:space="preserve">Las almas fueron liberadas de una civilización atrasada y decadente </w:t>
        <w:noBreakHyphen/>
        <w:t xml:space="preserve"> pues así es considerada desde el ángulo de la Jerarquía la mentada civilización que poseen </w:t>
        <w:noBreakHyphen/>
        <w:t xml:space="preserve"> y volverán, en mejores cuerpos, a una civilización y cultura que estará más de acuerdo con las necesidades del hombre espiritual. La razón principal de la total destrucción de las antiguas formas (física, emocional y mental) es que constituyeron una sólida prisión para el alma y negaron todo verdadero progreso a la masa humana.</w:t>
      </w:r>
    </w:p>
    <w:p>
      <w:pPr>
        <w:pStyle w:val="Normal"/>
        <w:tabs>
          <w:tab w:val="clear" w:pos="708"/>
          <w:tab w:val="left" w:pos="993" w:leader="none"/>
        </w:tabs>
        <w:ind w:left="709" w:hanging="142"/>
        <w:jc w:val="both"/>
        <w:rPr>
          <w:color w:val="000000"/>
          <w:lang w:val="es-ES_tradnl"/>
        </w:rPr>
      </w:pPr>
      <w:r>
        <w:rPr>
          <w:color w:val="000000"/>
          <w:lang w:val="es-ES_tradnl"/>
        </w:rPr>
      </w:r>
    </w:p>
    <w:p>
      <w:pPr>
        <w:pStyle w:val="Normal"/>
        <w:tabs>
          <w:tab w:val="clear" w:pos="708"/>
          <w:tab w:val="left" w:pos="374" w:leader="none"/>
          <w:tab w:val="left" w:pos="993" w:leader="none"/>
          <w:tab w:val="right" w:pos="6137" w:leader="none"/>
        </w:tabs>
        <w:ind w:left="709" w:hanging="142"/>
        <w:jc w:val="both"/>
        <w:rPr>
          <w:color w:val="000000"/>
          <w:lang w:val="es-ES_tradnl"/>
        </w:rPr>
      </w:pPr>
      <w:r>
        <w:rPr>
          <w:color w:val="000000"/>
          <w:lang w:val="es-ES_tradnl"/>
        </w:rPr>
        <w:t>2.</w:t>
        <w:tab/>
        <w:t>El rico y el pobre, el inteligente y el ignorante, captan ahora claramente una cosa que acrecentadamente colorará el pensamiento humano:' que la felicidad y el éxito no dependen de la posesión de cosas ni de bienes materiales. (17</w:t>
        <w:noBreakHyphen/>
        <w:t>483)</w:t>
      </w:r>
    </w:p>
    <w:p>
      <w:pPr>
        <w:pStyle w:val="Normal"/>
        <w:tabs>
          <w:tab w:val="clear" w:pos="708"/>
          <w:tab w:val="left" w:pos="993" w:leader="none"/>
        </w:tabs>
        <w:ind w:left="709" w:hanging="142"/>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6. La guerra ha tenido un significado espiritual más grande de lo que se cree. Marcó una encrucijada mundial; reorientó a la humanidad hacia el bien; hizo retroceder a las Fuerzas del Mal, y esclareció definidamente (siendo nuevo y necesario) la verdadera diferencia entre el bien y el mal, no en sentido teológico </w:t>
        <w:noBreakHyphen/>
        <w:t xml:space="preserve"> tal como lo han establecido los comentaristas eclesiásticos </w:t>
        <w:noBreakHyphen/>
        <w:t xml:space="preserve"> sino en forma práctica y obvia, evidenciado en la desastrosa situación económica y la ambición de hombres prominentes en todos los países. El mundo (me</w:t>
        <w:softHyphen/>
        <w:t>diante la evidente diferencia que existe entre el bien y el mal) se ha dado cuenta de la realidad de la explotación materialista, de la carencia de la verdadera libertad y de los derechos, aún no reclamados, del individuo. La capacidad del hombre de resistirse a la esclavitud se ha hecho evidente en todas partes. Si es muy cierto que los que luchan por la libertad emplean métodos erróneos y frecuentemente tratan de combatir el mal con el mal, ello sólo indica técnicas transitorias y una fase momentánea, momentánea desde el punto de vista de la Jerarquía (aunque posiblemente prolongada, desde el punto de vista del hombre en tres mundos), pero no es necesario que se prolongue actualmente. (17</w:t>
        <w:noBreakHyphen/>
        <w:t>486/7)</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7. Los hombres se ocupan de los efectos y no de las causas; la humanidad, por ejemplo, se ocupa de la guerra y de la terrible preparación para otras guerras, y no especialmente de lo que causa la guerra, causas que si fueran correctamente manejadas podrían evitarla. (18</w:t>
        <w:noBreakHyphen/>
        <w:t>597)</w:t>
      </w:r>
    </w:p>
    <w:p>
      <w:pPr>
        <w:pStyle w:val="Normal"/>
        <w:rPr>
          <w:color w:val="000000"/>
          <w:lang w:val="es-ES_tradnl"/>
        </w:rPr>
      </w:pPr>
      <w:r>
        <w:rPr>
          <w:color w:val="000000"/>
          <w:lang w:val="es-ES_tradnl"/>
        </w:rPr>
      </w:r>
    </w:p>
    <w:p>
      <w:pPr>
        <w:pStyle w:val="Normal"/>
        <w:tabs>
          <w:tab w:val="clear" w:pos="708"/>
          <w:tab w:val="right" w:pos="1260" w:leader="none"/>
        </w:tabs>
        <w:jc w:val="center"/>
        <w:rPr>
          <w:b/>
          <w:b/>
          <w:color w:val="000000"/>
          <w:lang w:val="es-ES_tradnl"/>
        </w:rPr>
      </w:pPr>
      <w:r>
        <w:rPr>
          <w:b/>
          <w:color w:val="000000"/>
          <w:lang w:val="es-ES_tradnl"/>
        </w:rPr>
        <w:t>77. GUIAS</w:t>
      </w:r>
    </w:p>
    <w:p>
      <w:pPr>
        <w:pStyle w:val="Normal"/>
        <w:tabs>
          <w:tab w:val="clear" w:pos="708"/>
          <w:tab w:val="right" w:pos="1260" w:leader="none"/>
        </w:tabs>
        <w:jc w:val="both"/>
        <w:rPr>
          <w:b/>
          <w:b/>
          <w:color w:val="000000"/>
          <w:lang w:val="es-ES_tradnl"/>
        </w:rPr>
      </w:pPr>
      <w:r>
        <w:rPr>
          <w:b/>
          <w:color w:val="000000"/>
          <w:lang w:val="es-ES_tradnl"/>
        </w:rPr>
      </w:r>
    </w:p>
    <w:p>
      <w:pPr>
        <w:pStyle w:val="Normal"/>
        <w:ind w:firstLine="225"/>
        <w:jc w:val="both"/>
        <w:rPr/>
      </w:pPr>
      <w:r>
        <w:rPr>
          <w:i/>
          <w:color w:val="000000"/>
          <w:lang w:val="es-ES_tradnl"/>
        </w:rPr>
        <w:t xml:space="preserve">El Problema de los Guías </w:t>
      </w:r>
      <w:r>
        <w:rPr>
          <w:color w:val="000000"/>
          <w:lang w:val="es-ES_tradnl"/>
        </w:rPr>
        <w:t>es peculiarmente difícil de resolver, porque está basado en el innato e instintivo reconocimiento de la existencia de Dios y de Su Plan. La mayoría de los reformistas bien intencionados, explotan hoy esta inherente reacción espiritual e instintiva, pero no le han dedicado verdadera atención al sujeto o al fenómeno que responde externamente al impulso subjetivo. La mayoría de las veces es el caso del ciego que guía otro ciego. Podríamos definir el problema que crean los guías, como el método por el cual el hombre, por autosugestión, provoca en sí mismo un estado de negati</w:t>
        <w:softHyphen/>
        <w:t>vidad y (mientras se allá en ese estado) es consciente de sus inclinaciones, de los impulsos, anhelos, voces, órdenes captadas con nitidez, revelaciones sobre las normas de conducta que debe seguir y la carrera que debe profesar, además de las indicaciones generales que "Dios" le propone al atento, negativo y receptivo sujeto, respecto a sus actividades...</w:t>
      </w:r>
    </w:p>
    <w:p>
      <w:pPr>
        <w:pStyle w:val="Normal"/>
        <w:ind w:firstLine="225"/>
        <w:jc w:val="both"/>
        <w:rPr>
          <w:color w:val="000000"/>
          <w:lang w:val="es-ES_tradnl"/>
        </w:rPr>
      </w:pPr>
      <w:r>
        <w:rPr>
          <w:color w:val="000000"/>
          <w:lang w:val="es-ES_tradnl"/>
        </w:rPr>
        <w:t>Pero en cualquier caso, la fuente de donde surge la dirección y el origen de la guía es denominada vagamente "Dios", se la considera divina y calificada como la voz del "Cristo interno" o dirección espiritual. Por lo general se el aplican infinidad de términos análogos, según la escuela de pensamiento a la que pertenece el individuo o la que ha logrado atraer su atención.</w:t>
      </w:r>
    </w:p>
    <w:p>
      <w:pPr>
        <w:pStyle w:val="Normal"/>
        <w:ind w:firstLine="225"/>
        <w:jc w:val="both"/>
        <w:rPr>
          <w:color w:val="000000"/>
          <w:lang w:val="es-ES_tradnl"/>
        </w:rPr>
      </w:pPr>
      <w:r>
        <w:rPr>
          <w:color w:val="000000"/>
          <w:lang w:val="es-ES_tradnl"/>
        </w:rPr>
        <w:t>Con el tiempo veremos que aumentará la tendencia a ser guiados subjeti</w:t>
        <w:softHyphen/>
        <w:t>vamente en una forma y otra, a medida que la humanidad se va orientando hacia lo subjetivo, percibiendo en forma más definida los reinos del ser interno y acrecentando su tendencia hacia el mundo de significados. Por esta razón deseo hacer un análisis relativamente cuidadoso de las posibles fuentes en donde se origina la orientación, para que los entes se den cuenta, por lo menos, que el tema es mucho más vasto y complicado de lo que creen, y que sería inteligente asegurarse del origen de la guía otorgada a fin de saber con más exactitud hacia donde van. No deben olvidar que la ciega e irrazonable sujeción a un guía (como sucede hoy) convierte al hombre, oportunamente, en un autómata negativo e impresionable. Si esto prevaleciera universalmente y los métodos actuales se convirtieran en hábitos arraigados, la raza perdería todo derecho a su posesión más divina, el libre albedrío. No hay temor inmediato de que esto suceda si los hombres y mujeres inteligentes reflexio</w:t>
        <w:softHyphen/>
        <w:t>nan sobre el problema. Infinidad de egos avanzados vienen a la encarnación a conjurar el peligro, y también innumerables discípulos, cuyas voces se elevan claras y fuertes, abogan por el libre albedrío y la comprensión inteligente del Plan de Dios.</w:t>
      </w:r>
    </w:p>
    <w:p>
      <w:pPr>
        <w:pStyle w:val="Normal"/>
        <w:ind w:firstLine="225"/>
        <w:jc w:val="both"/>
        <w:rPr/>
      </w:pPr>
      <w:r>
        <w:rPr>
          <w:color w:val="000000"/>
          <w:lang w:val="es-ES_tradnl"/>
        </w:rPr>
        <w:t xml:space="preserve">Las personas emotivas que pertenecen a las </w:t>
      </w:r>
      <w:r>
        <w:rPr>
          <w:i/>
          <w:color w:val="000000"/>
          <w:lang w:val="es-ES_tradnl"/>
        </w:rPr>
        <w:t xml:space="preserve">iglesias </w:t>
      </w:r>
      <w:r>
        <w:rPr>
          <w:color w:val="000000"/>
          <w:lang w:val="es-ES_tradnl"/>
        </w:rPr>
        <w:t>de cualquier denominación o creencia, tienden a buscar la forma de evadir las dificultades y vicisitudes de la vida, viviendo siempre con la sensación de la Presencia guiadora de Dios, conjuntamente con la ciega obediencia a lo que genérica</w:t>
        <w:softHyphen/>
        <w:t>mente denominan “la voluntad de Dios”. La práctica de la Presencia de Dios es en verdad un paso necesario y deseable, pero la gente debería comprender lo que ello significa y cambiar constantemente el sentido de la dualidad por el de la identificación. La voluntad de Dios podrá aparecer como la imposi</w:t>
        <w:softHyphen/>
        <w:t>ción de las circunstancias y condiciones de la vida, de las cuales no hay escapatoria posible; el individuo que sufre esta imposición la acepta y no trata de aminorar, ni siquiera mejorar, y a veces tampoco evitar las circunstancias. Interpreta de tal manera su situación y destino, que determina, plácida y sumisamente, vivir dentro del círculo infranqueable y de las limitaciones que le han sido impuestas. Desarrolla inevitablemente ti o espíritu de sumisión y obediencia, soporta, convencido de que su situación expresa la voluntad de Dios. En los más sublimes estados de obediencia, las personas sensitivas hacen alarde de su sumisión, pero no se dan cuenta de que la voz que han escuchado es la propia. Creen que es la de Dios. La comprensión, el reconoci</w:t>
        <w:softHyphen/>
        <w:t>miento de la Ley de Causa y Efecto (que actúa una vida tras otra) y la interpretación de que el problema es una lección que debe aprender, significará la liberación de la negatividad y la aceptación (llega e irreflexiva. La vida no pide obediencia ni aceptación, exige actividad. Pide que se separen los valores buenos y elevados de los indeseables; que se cultive ese espíritu de lucha que traerá organización y comprensión y permitirá entrar oportuna</w:t>
        <w:softHyphen/>
        <w:t>mente en una etapa donde desempeñará una actividad espiritual útil.</w:t>
      </w:r>
    </w:p>
    <w:p>
      <w:pPr>
        <w:pStyle w:val="Normal"/>
        <w:ind w:firstLine="239"/>
        <w:jc w:val="both"/>
        <w:rPr>
          <w:color w:val="000000"/>
          <w:lang w:val="es-ES_tradnl"/>
        </w:rPr>
      </w:pPr>
      <w:r>
        <w:rPr>
          <w:color w:val="000000"/>
          <w:lang w:val="es-ES_tradnl"/>
        </w:rPr>
        <w:t>Las personas que participan en la actividad de esas escuelas de pensamien</w:t>
        <w:softHyphen/>
        <w:t>to, con infinidad de nombres tales como: la Escuela de la Ciencia Mental (Mental Science), grupos del Nuevo Pensamiento (New Thought), Ciencia Cristiana (Christian Science) y muchos grupos similares, propenden a caer en un estado de negatividad basado en la autosugestión. La constante repe</w:t>
        <w:softHyphen/>
        <w:t xml:space="preserve">tición del hecho (aún incomprendido) de la realidad de la divinidad, evocará oportunamente la respuesta del aspecto forma de vida, lo cual </w:t>
        <w:noBreakHyphen/>
        <w:t>aunque no sea una guía verbal</w:t>
        <w:noBreakHyphen/>
        <w:t xml:space="preserve"> constituye sin embargo el reconocimiento de una especie de guía, que impide el libre albedrío, y es una reacción en amplia escala de lo mencionado anteriormente. Así como en el primer caso tenemos la ciega aceptación de un destino indeseable, porque creen que tal es la voluntad de Dios y dicha Voluntad debe ser buena y correcta, en el otro caso existe el propósito de conmover al hombre subjetivo para que acepte una condición totalmente opuesta. Se le enseña que no existen malas condiciones, excepto las que 61 mismo puede crear; que no existe dolor ni nada que pueda considerarse indeseable; se le incita a reconocer que él es divino y el heredero de las edades, y que las malas condiciones, las limitadas circunstancias y los acontecimientos adversos, son producto de su propia imaginación creadora, y se le explica que en realidad no existen.</w:t>
      </w:r>
    </w:p>
    <w:p>
      <w:pPr>
        <w:pStyle w:val="Normal"/>
        <w:ind w:firstLine="239"/>
        <w:jc w:val="both"/>
        <w:rPr/>
      </w:pPr>
      <w:r>
        <w:rPr>
          <w:color w:val="000000"/>
          <w:lang w:val="es-ES_tradnl"/>
        </w:rPr>
        <w:t>En ambas escuelas de pensamiento se enseña y recalca la verdad sobre el destino, a medida que se cumple bajo la ley de Causa y Efecto, y sobre la divinidad innata en el hombre, pero en ambos casos el hombre es un sujeto negativo y víctima de un destino cruel, o de su propia divinidad. Premedita</w:t>
        <w:softHyphen/>
        <w:t xml:space="preserve">damente empleo esta fraseología porque ansío que los lectores comprendan que el destino nunca ha tenido por finalidad convertir al hombre en víctima inerme de las circunstancias ni en instrumento autohipnotizado de una </w:t>
      </w:r>
      <w:r>
        <w:rPr>
          <w:i/>
          <w:color w:val="000000"/>
          <w:lang w:val="es-ES_tradnl"/>
        </w:rPr>
        <w:t xml:space="preserve">aseverada y no desarrollada </w:t>
      </w:r>
      <w:r>
        <w:rPr>
          <w:color w:val="000000"/>
          <w:lang w:val="es-ES_tradnl"/>
        </w:rPr>
        <w:t>divinidad. El hombre está destinado a ser árbitro inteligente de su propio destino y consciente exponente de su innata divini</w:t>
        <w:softHyphen/>
        <w:t>dad, el Dios interno.</w:t>
      </w:r>
    </w:p>
    <w:p>
      <w:pPr>
        <w:pStyle w:val="Normal"/>
        <w:ind w:firstLine="239"/>
        <w:jc w:val="both"/>
        <w:rPr>
          <w:color w:val="000000"/>
          <w:lang w:val="es-ES_tradnl"/>
        </w:rPr>
      </w:pPr>
      <w:r>
        <w:rPr>
          <w:color w:val="000000"/>
          <w:lang w:val="es-ES_tradnl"/>
        </w:rPr>
        <w:t>Nuevamente repito, las escuelas esotéricas, teosóficas y rosacruces, tienen también (especialmente en sus aulas internas) sus propios métodos ilusorios para servir de guías. Son distintos de los dos anteriores, pero los resultados en gran parte similares, reducen al estudiante a la condición de ser guiadas, a menudo dirigidos por voces ilusorias. Con frecuencia los dirigentes de dichas organizaciones pretenden estar en comunicación directa con un Maes</w:t>
        <w:softHyphen/>
        <w:t>tro, o con toda la Jerarquía de Maestros, de Quienes reciben órdenes. Estos dirigentes a su vez imparten dichas órdenes a los miembros menores de la organización y esperan una rápida e indiscutida obediencia. En el sistema de entrenamiento que se imparte con la denominación de desarrollo esotérico, se ofrece como aliciente para el trabajo y la práctica de la meditación, una relación similar con el Maestro o la Jerarquía, haciéndole creer al aspirante que algún día escuchará la voz de su Maestro, que lo guiará, le dirá lo que debe hacer y le explicará la participación que tendrá en los diversos trabajos. Gran parte de las dificultades sicológicas que prevalecen en los grupos esotéricos puede atribuirse a esa actitud y a esa esperanza ilusoria que se le ofrece al néofito. En vista de esto no puedo dejar de repetir enfáticamente que:</w:t>
      </w:r>
    </w:p>
    <w:p>
      <w:pPr>
        <w:pStyle w:val="Normal"/>
        <w:jc w:val="both"/>
        <w:rPr>
          <w:color w:val="000000"/>
          <w:lang w:val="es-ES_tradnl"/>
        </w:rPr>
      </w:pPr>
      <w:r>
        <w:rPr>
          <w:color w:val="000000"/>
          <w:lang w:val="es-ES_tradnl"/>
        </w:rPr>
      </w:r>
    </w:p>
    <w:p>
      <w:pPr>
        <w:pStyle w:val="Normal"/>
        <w:tabs>
          <w:tab w:val="clear" w:pos="708"/>
          <w:tab w:val="left" w:pos="432" w:leader="none"/>
        </w:tabs>
        <w:ind w:left="382" w:hanging="356"/>
        <w:jc w:val="both"/>
        <w:rPr>
          <w:color w:val="000000"/>
          <w:lang w:val="es-ES_tradnl"/>
        </w:rPr>
      </w:pPr>
      <w:r>
        <w:rPr>
          <w:color w:val="000000"/>
          <w:lang w:val="es-ES_tradnl"/>
        </w:rPr>
        <w:t>1.</w:t>
        <w:tab/>
        <w:t>El objetivo de la enseñanza impartida en las verdaderas escuelas esotéricas consiste en poner al hombre en contacto consciente con su alma y no con el Maestro.</w:t>
      </w:r>
    </w:p>
    <w:p>
      <w:pPr>
        <w:pStyle w:val="Normal"/>
        <w:tabs>
          <w:tab w:val="clear" w:pos="708"/>
          <w:tab w:val="left" w:pos="432" w:leader="none"/>
        </w:tabs>
        <w:jc w:val="both"/>
        <w:rPr>
          <w:color w:val="000000"/>
          <w:lang w:val="es-ES_tradnl"/>
        </w:rPr>
      </w:pPr>
      <w:r>
        <w:rPr>
          <w:color w:val="000000"/>
          <w:lang w:val="es-ES_tradnl"/>
        </w:rPr>
      </w:r>
    </w:p>
    <w:p>
      <w:pPr>
        <w:pStyle w:val="Normal"/>
        <w:tabs>
          <w:tab w:val="clear" w:pos="708"/>
          <w:tab w:val="left" w:pos="376" w:leader="none"/>
          <w:tab w:val="right" w:pos="6117" w:leader="none"/>
        </w:tabs>
        <w:ind w:left="426" w:hanging="426"/>
        <w:jc w:val="both"/>
        <w:rPr>
          <w:color w:val="000000"/>
          <w:lang w:val="es-ES_tradnl"/>
        </w:rPr>
      </w:pPr>
      <w:r>
        <w:rPr>
          <w:color w:val="000000"/>
          <w:lang w:val="es-ES_tradnl"/>
        </w:rPr>
        <w:t>2.</w:t>
        <w:tab/>
        <w:tab/>
        <w:t>El Maestro y la Jerarquía de Maestros trabajan únicamente en el plano del alma,. como alma y con almas.</w:t>
      </w:r>
    </w:p>
    <w:p>
      <w:pPr>
        <w:pStyle w:val="Normal"/>
        <w:tabs>
          <w:tab w:val="clear" w:pos="708"/>
          <w:tab w:val="left" w:pos="376" w:leader="none"/>
          <w:tab w:val="right" w:pos="6117" w:leader="none"/>
        </w:tabs>
        <w:jc w:val="both"/>
        <w:rPr>
          <w:color w:val="000000"/>
          <w:lang w:val="es-ES_tradnl"/>
        </w:rPr>
      </w:pPr>
      <w:r>
        <w:rPr>
          <w:color w:val="000000"/>
          <w:lang w:val="es-ES_tradnl"/>
        </w:rPr>
      </w:r>
    </w:p>
    <w:p>
      <w:pPr>
        <w:pStyle w:val="Normal"/>
        <w:tabs>
          <w:tab w:val="clear" w:pos="708"/>
          <w:tab w:val="left" w:pos="426" w:leader="none"/>
        </w:tabs>
        <w:ind w:left="376" w:hanging="365"/>
        <w:jc w:val="both"/>
        <w:rPr/>
      </w:pPr>
      <w:r>
        <w:rPr>
          <w:color w:val="000000"/>
          <w:lang w:val="es-ES_tradnl"/>
        </w:rPr>
        <w:t>3.</w:t>
        <w:tab/>
        <w:t xml:space="preserve">La respuesta consciente a la impresión y al Plan jerárquicos depende de la reacción sensible que pueda desarrollarse en forma permanente entre el alma del hombre y su cerebro, por </w:t>
      </w:r>
      <w:r>
        <w:rPr>
          <w:i/>
          <w:color w:val="000000"/>
          <w:lang w:val="es-ES_tradnl"/>
        </w:rPr>
        <w:t>conducto de su mente.</w:t>
      </w:r>
    </w:p>
    <w:p>
      <w:pPr>
        <w:pStyle w:val="Normal"/>
        <w:tabs>
          <w:tab w:val="clear" w:pos="708"/>
          <w:tab w:val="left" w:pos="426" w:leader="none"/>
        </w:tabs>
        <w:jc w:val="both"/>
        <w:rPr>
          <w:i/>
          <w:i/>
          <w:color w:val="000000"/>
          <w:lang w:val="es-ES_tradnl"/>
        </w:rPr>
      </w:pPr>
      <w:r>
        <w:rPr>
          <w:i/>
          <w:color w:val="000000"/>
          <w:lang w:val="es-ES_tradnl"/>
        </w:rPr>
      </w:r>
    </w:p>
    <w:p>
      <w:pPr>
        <w:pStyle w:val="Normal"/>
        <w:tabs>
          <w:tab w:val="clear" w:pos="708"/>
          <w:tab w:val="left" w:pos="373" w:leader="none"/>
          <w:tab w:val="right" w:pos="6127" w:leader="none"/>
        </w:tabs>
        <w:jc w:val="both"/>
        <w:rPr>
          <w:color w:val="000000"/>
          <w:lang w:val="es-ES_tradnl"/>
        </w:rPr>
      </w:pPr>
      <w:r>
        <w:rPr>
          <w:color w:val="000000"/>
          <w:lang w:val="es-ES_tradnl"/>
        </w:rPr>
        <w:t>4.</w:t>
        <w:tab/>
        <w:t>Deben recordarse los puntos siguientes, que cuando:</w:t>
      </w:r>
    </w:p>
    <w:p>
      <w:pPr>
        <w:pStyle w:val="Normal"/>
        <w:tabs>
          <w:tab w:val="clear" w:pos="708"/>
          <w:tab w:val="left" w:pos="373" w:leader="none"/>
          <w:tab w:val="right" w:pos="6127" w:leader="none"/>
        </w:tabs>
        <w:jc w:val="both"/>
        <w:rPr>
          <w:color w:val="000000"/>
          <w:lang w:val="es-ES_tradnl"/>
        </w:rPr>
      </w:pPr>
      <w:r>
        <w:rPr>
          <w:color w:val="000000"/>
          <w:lang w:val="es-ES_tradnl"/>
        </w:rPr>
      </w:r>
    </w:p>
    <w:p>
      <w:pPr>
        <w:pStyle w:val="Normal"/>
        <w:tabs>
          <w:tab w:val="clear" w:pos="708"/>
          <w:tab w:val="left" w:pos="739" w:leader="none"/>
          <w:tab w:val="right" w:pos="6209" w:leader="none"/>
        </w:tabs>
        <w:ind w:left="709" w:hanging="331"/>
        <w:jc w:val="both"/>
        <w:rPr>
          <w:color w:val="000000"/>
          <w:lang w:val="es-ES_tradnl"/>
        </w:rPr>
      </w:pPr>
      <w:r>
        <w:rPr>
          <w:color w:val="000000"/>
          <w:lang w:val="es-ES_tradnl"/>
        </w:rPr>
        <w:t>a.</w:t>
        <w:tab/>
        <w:tab/>
        <w:t>El hombre llega conscientemente a darse cuenta de que es un alma, entonces puede establecer contacto con otras almas.</w:t>
      </w:r>
    </w:p>
    <w:p>
      <w:pPr>
        <w:pStyle w:val="Normal"/>
        <w:tabs>
          <w:tab w:val="clear" w:pos="708"/>
          <w:tab w:val="left" w:pos="739" w:leader="none"/>
          <w:tab w:val="right" w:pos="6209" w:leader="none"/>
        </w:tabs>
        <w:jc w:val="both"/>
        <w:rPr>
          <w:color w:val="000000"/>
          <w:lang w:val="es-ES_tradnl"/>
        </w:rPr>
      </w:pPr>
      <w:r>
        <w:rPr>
          <w:color w:val="000000"/>
          <w:lang w:val="es-ES_tradnl"/>
        </w:rPr>
      </w:r>
    </w:p>
    <w:p>
      <w:pPr>
        <w:pStyle w:val="BodyText2"/>
        <w:numPr>
          <w:ilvl w:val="0"/>
          <w:numId w:val="16"/>
        </w:numPr>
        <w:tabs>
          <w:tab w:val="clear" w:pos="708"/>
          <w:tab w:val="left" w:pos="735" w:leader="none"/>
        </w:tabs>
        <w:ind w:left="735" w:hanging="375"/>
        <w:rPr/>
      </w:pPr>
      <w:r>
        <w:rPr/>
        <w:t>Es un discípulo consciente, está en contacto con otros discípulo y colabora inteligentemente con ellos.</w:t>
      </w:r>
    </w:p>
    <w:p>
      <w:pPr>
        <w:pStyle w:val="Normal"/>
        <w:numPr>
          <w:ilvl w:val="0"/>
          <w:numId w:val="0"/>
        </w:numPr>
        <w:tabs>
          <w:tab w:val="clear" w:pos="708"/>
          <w:tab w:val="left" w:pos="374" w:leader="none"/>
          <w:tab w:val="right" w:pos="5769" w:leader="none"/>
        </w:tabs>
        <w:ind w:left="0" w:hanging="0"/>
        <w:jc w:val="both"/>
        <w:rPr>
          <w:color w:val="000000"/>
          <w:lang w:val="es-ES_tradnl"/>
        </w:rPr>
      </w:pPr>
      <w:r>
        <w:rPr>
          <w:color w:val="000000"/>
          <w:lang w:val="es-ES_tradnl"/>
        </w:rPr>
      </w:r>
    </w:p>
    <w:p>
      <w:pPr>
        <w:pStyle w:val="Normal"/>
        <w:numPr>
          <w:ilvl w:val="0"/>
          <w:numId w:val="16"/>
        </w:numPr>
        <w:tabs>
          <w:tab w:val="clear" w:pos="708"/>
          <w:tab w:val="left" w:pos="380" w:leader="none"/>
          <w:tab w:val="left" w:pos="735" w:leader="none"/>
          <w:tab w:val="right" w:pos="5769" w:leader="none"/>
        </w:tabs>
        <w:ind w:left="735" w:hanging="375"/>
        <w:jc w:val="both"/>
        <w:rPr>
          <w:color w:val="000000"/>
          <w:lang w:val="es-ES_tradnl"/>
        </w:rPr>
      </w:pPr>
      <w:r>
        <w:rPr>
          <w:color w:val="000000"/>
          <w:lang w:val="es-ES_tradnl"/>
        </w:rPr>
        <w:t>Es un iniciado, otros iniciados son realidades en su vida y en su conciencia.</w:t>
      </w:r>
    </w:p>
    <w:p>
      <w:pPr>
        <w:pStyle w:val="Normal"/>
        <w:numPr>
          <w:ilvl w:val="0"/>
          <w:numId w:val="0"/>
        </w:numPr>
        <w:tabs>
          <w:tab w:val="clear" w:pos="708"/>
          <w:tab w:val="left" w:pos="380" w:leader="none"/>
          <w:tab w:val="right" w:pos="5769" w:leader="none"/>
        </w:tabs>
        <w:ind w:left="0" w:hanging="0"/>
        <w:jc w:val="both"/>
        <w:rPr>
          <w:color w:val="000000"/>
          <w:lang w:val="es-ES_tradnl"/>
        </w:rPr>
      </w:pPr>
      <w:r>
        <w:rPr>
          <w:color w:val="000000"/>
          <w:lang w:val="es-ES_tradnl"/>
        </w:rPr>
      </w:r>
    </w:p>
    <w:p>
      <w:pPr>
        <w:pStyle w:val="Normal"/>
        <w:numPr>
          <w:ilvl w:val="0"/>
          <w:numId w:val="16"/>
        </w:numPr>
        <w:tabs>
          <w:tab w:val="clear" w:pos="708"/>
          <w:tab w:val="left" w:pos="380" w:leader="none"/>
          <w:tab w:val="left" w:pos="735" w:leader="none"/>
          <w:tab w:val="right" w:pos="5769" w:leader="none"/>
        </w:tabs>
        <w:ind w:left="735" w:hanging="375"/>
        <w:jc w:val="both"/>
        <w:rPr>
          <w:color w:val="000000"/>
          <w:lang w:val="es-ES_tradnl"/>
        </w:rPr>
      </w:pPr>
      <w:r>
        <w:rPr>
          <w:color w:val="000000"/>
          <w:lang w:val="es-ES_tradnl"/>
        </w:rPr>
        <w:t>Es un Maestro, la libertad que le otorga el reino de los Cielos es suya, y trabaja conscientemente como miembro avanzado de la Jerarquía.</w:t>
      </w:r>
    </w:p>
    <w:p>
      <w:pPr>
        <w:pStyle w:val="Normal"/>
        <w:tabs>
          <w:tab w:val="clear" w:pos="708"/>
          <w:tab w:val="left" w:pos="1034" w:leader="none"/>
        </w:tabs>
        <w:ind w:left="984" w:hanging="356"/>
        <w:jc w:val="both"/>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 xml:space="preserve">Pero </w:t>
        <w:noBreakHyphen/>
        <w:t>y esto es de primordial importancia</w:t>
        <w:noBreakHyphen/>
        <w:t xml:space="preserve"> todas estas diferenciaciones se refieren a las categorías del trabajo y no a las de las personas; a las expansiones del alma y no a graduados contactos con personalidades. De acuerdo al desarrollo del alma, logrado en el plano físico, así será la respuesta al mundo de las almas, del cual la Jerarquía oculta constituye el corazón y la mente.</w:t>
      </w:r>
    </w:p>
    <w:p>
      <w:pPr>
        <w:pStyle w:val="Normal"/>
        <w:ind w:firstLine="248"/>
        <w:jc w:val="both"/>
        <w:rPr>
          <w:color w:val="000000"/>
          <w:lang w:val="es-ES_tradnl"/>
        </w:rPr>
      </w:pPr>
      <w:r>
        <w:rPr>
          <w:color w:val="000000"/>
          <w:lang w:val="es-ES_tradnl"/>
        </w:rPr>
        <w:t>La guía a la cual frecuentemente responden la mayoría de los miembros que pertenecen a las escuelas esotéricas, no es la guía de la Jerarquía sino la de Su reflejo astral, por lo tanto, responden a una ilusoria y desfigurada presentación, creada por el hombre, de una gran realidad espiritual. Ellos podrían, si quisieran, responder a esa realidad.</w:t>
      </w:r>
    </w:p>
    <w:p>
      <w:pPr>
        <w:pStyle w:val="Normal"/>
        <w:tabs>
          <w:tab w:val="clear" w:pos="708"/>
          <w:tab w:val="left" w:pos="258" w:leader="none"/>
          <w:tab w:val="right" w:pos="6402" w:leader="none"/>
        </w:tabs>
        <w:jc w:val="both"/>
        <w:rPr>
          <w:color w:val="000000"/>
          <w:lang w:val="es-ES_tradnl"/>
        </w:rPr>
      </w:pPr>
      <w:r>
        <w:rPr>
          <w:color w:val="000000"/>
          <w:lang w:val="es-ES_tradnl"/>
        </w:rPr>
        <w:tab/>
        <w:t>Místicos de toda índole, que tienen una predisposición natural hacia la vida negativa e introspectiva, oyen en la actualidad voces, reciben orientación obedecen a impulsos que ellos afirman provenir de Dios. En todas partes hay grupos que están abocados a la tarea d ' e orientar a la gente hacia la vida espiritual, o de comprobar el Plan de Dios, o colaborar con él en una u otra forma. Algunos de estos grupos trabajan con inteligencia y a veces sus</w:t>
      </w:r>
    </w:p>
    <w:p>
      <w:pPr>
        <w:pStyle w:val="Normal"/>
        <w:tabs>
          <w:tab w:val="clear" w:pos="708"/>
          <w:tab w:val="left" w:pos="258" w:leader="none"/>
          <w:tab w:val="right" w:pos="6402" w:leader="none"/>
        </w:tabs>
        <w:jc w:val="both"/>
        <w:rPr>
          <w:color w:val="000000"/>
          <w:lang w:val="es-ES_tradnl"/>
        </w:rPr>
      </w:pPr>
      <w:r>
        <w:rPr>
          <w:color w:val="000000"/>
          <w:lang w:val="es-ES_tradnl"/>
        </w:rPr>
        <w:t>suposiciones y esfuerzos son correctos, pero la mayoría son incorrectos y de naturaleza mayormente astral.</w:t>
      </w:r>
    </w:p>
    <w:p>
      <w:pPr>
        <w:pStyle w:val="Normal"/>
        <w:ind w:firstLine="248"/>
        <w:jc w:val="both"/>
        <w:rPr>
          <w:color w:val="000000"/>
          <w:lang w:val="es-ES_tradnl"/>
        </w:rPr>
      </w:pPr>
      <w:r>
        <w:rPr>
          <w:color w:val="000000"/>
          <w:lang w:val="es-ES_tradnl"/>
        </w:rPr>
        <w:t>Por lo tanto, resultará de real valor estudiar las fuentes de donde provienen la mayoría de las seudo "guías". Para mayor claridad y eficacia me propongo enumerarlas muy brevemente, sin hacer densos comentarios. Ello permitirá hacer comprender al investigador inteligente y ansioso, que el tema es mucho más vasto e importante de lo que supone, y puede llevarlo a hacer un análisis cuidadoso de los "tipos de guía" y a comprender cuáles son los posibles agentes rectores de que puede ser víctima el pobre e ignorante neófito:</w:t>
      </w:r>
    </w:p>
    <w:p>
      <w:pPr>
        <w:pStyle w:val="Normal"/>
        <w:ind w:firstLine="248"/>
        <w:jc w:val="both"/>
        <w:rPr>
          <w:color w:val="000000"/>
          <w:lang w:val="es-ES_tradnl"/>
        </w:rPr>
      </w:pPr>
      <w:r>
        <w:rPr>
          <w:color w:val="000000"/>
          <w:lang w:val="es-ES_tradnl"/>
        </w:rPr>
        <w:t>La guía o instrucción proveniente de una persona en el plano físico hacia la cual se dirige la persona guiada, la mayoría de las veces inconscientemente en busca de ayuda.</w:t>
      </w:r>
    </w:p>
    <w:p>
      <w:pPr>
        <w:pStyle w:val="Normal"/>
        <w:ind w:firstLine="248"/>
        <w:jc w:val="both"/>
        <w:rPr>
          <w:color w:val="000000"/>
          <w:lang w:val="es-ES_tradnl"/>
        </w:rPr>
      </w:pPr>
      <w:r>
        <w:rPr>
          <w:color w:val="000000"/>
          <w:lang w:val="es-ES_tradnl"/>
        </w:rPr>
        <w:t>La actitud introvertida del neófito o del místico, hace surgir a la superficie toda su subconsciente "vida de deseos".</w:t>
      </w:r>
    </w:p>
    <w:p>
      <w:pPr>
        <w:pStyle w:val="Normal"/>
        <w:ind w:firstLine="248"/>
        <w:jc w:val="both"/>
        <w:rPr>
          <w:color w:val="000000"/>
          <w:lang w:val="es-ES_tradnl"/>
        </w:rPr>
      </w:pPr>
      <w:r>
        <w:rPr>
          <w:color w:val="000000"/>
          <w:lang w:val="es-ES_tradnl"/>
        </w:rPr>
        <w:t>Sin embargo, las interpreta como una guía definitivamente externa, y se las explica a sí mismo en tal forma que se convierten para él en la Voz de Dios.</w:t>
      </w:r>
    </w:p>
    <w:p>
      <w:pPr>
        <w:pStyle w:val="Normal"/>
        <w:ind w:firstLine="248"/>
        <w:jc w:val="both"/>
        <w:rPr>
          <w:color w:val="000000"/>
          <w:lang w:val="es-ES_tradnl"/>
        </w:rPr>
      </w:pPr>
      <w:r>
        <w:rPr>
          <w:color w:val="000000"/>
          <w:lang w:val="es-ES_tradnl"/>
        </w:rPr>
        <w:t>La recuperación de antiguas aspiraciones y tendencias espirituales que llegan de una vida o vidas anteriores...Cree que son totalmente nuevos y fenoménicos, y los considera como mandatos divinos provenientes de Dios.</w:t>
      </w:r>
    </w:p>
    <w:p>
      <w:pPr>
        <w:pStyle w:val="Normal"/>
        <w:jc w:val="both"/>
        <w:rPr>
          <w:color w:val="000000"/>
          <w:lang w:val="es-ES_tradnl"/>
        </w:rPr>
      </w:pPr>
      <w:r>
        <w:rPr>
          <w:color w:val="000000"/>
          <w:lang w:val="es-ES_tradnl"/>
        </w:rPr>
      </w:r>
    </w:p>
    <w:p>
      <w:pPr>
        <w:pStyle w:val="Normal"/>
        <w:tabs>
          <w:tab w:val="clear" w:pos="708"/>
          <w:tab w:val="left" w:pos="423" w:leader="none"/>
        </w:tabs>
        <w:ind w:left="373" w:hanging="366"/>
        <w:jc w:val="both"/>
        <w:rPr>
          <w:color w:val="000000"/>
          <w:lang w:val="es-ES_tradnl"/>
        </w:rPr>
      </w:pPr>
      <w:r>
        <w:rPr>
          <w:color w:val="000000"/>
          <w:lang w:val="es-ES_tradnl"/>
        </w:rPr>
        <w:t>4.</w:t>
        <w:tab/>
        <w:t>La guía registrada puede ser simplemente, sensibilidad a las voces, mandatos y buenas intenciones de gente benévola que está en camino de reencarnar. El actual dilema espiritual de la raza es causa del rápido retorno a la vida del plano físico de muchas almas evoluciona</w:t>
        <w:softHyphen/>
        <w:t>das. Mientras se ciernen sobre la zona limítrofe de la vida externa, esperando el mundo de renacer, los seres humanos en encarnación frecuentemente establecen inconsciente y subjetivamente contacto con ellas, especialmente durante la noche cuando la conciencia está fuera del cuerpo físico. Lo que dicen y enseñan (con frecuencia bueno, por lo general mediocre, y a veces bastante ignorante) es recordado en los momentos que despierta la conciencia, y el neófito lo interpreta como la voz de Dios que lo va guiando.</w:t>
      </w:r>
    </w:p>
    <w:p>
      <w:pPr>
        <w:pStyle w:val="Normal"/>
        <w:tabs>
          <w:tab w:val="clear" w:pos="708"/>
          <w:tab w:val="left" w:pos="423" w:leader="none"/>
        </w:tabs>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Las guías pueden ser también de naturaleza emocional o astral, resultado de los contactos logrados en el plano astral por el aspirante. Están coloreadas por el espejismo; un sin número de líderes, conduc</w:t>
        <w:softHyphen/>
        <w:t>tores y organizaciones bien intencionados extraen su inspiración de estas fuentes. No contienen verdadera ni duradera guía divina.</w:t>
      </w:r>
    </w:p>
    <w:p>
      <w:pPr>
        <w:pStyle w:val="Normal"/>
        <w:numPr>
          <w:ilvl w:val="0"/>
          <w:numId w:val="0"/>
        </w:numPr>
        <w:tabs>
          <w:tab w:val="clear" w:pos="708"/>
          <w:tab w:val="left" w:pos="423" w:leader="none"/>
        </w:tabs>
        <w:ind w:left="7"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La guía que se ha captado puede ser también el resultado de la sintoni</w:t>
        <w:softHyphen/>
        <w:t>zación telepática del sujeto, con la mente o mentes de otras personas.</w:t>
      </w:r>
    </w:p>
    <w:p>
      <w:pPr>
        <w:pStyle w:val="Normal"/>
        <w:numPr>
          <w:ilvl w:val="0"/>
          <w:numId w:val="0"/>
        </w:numPr>
        <w:tabs>
          <w:tab w:val="clear" w:pos="708"/>
          <w:tab w:val="left" w:pos="423"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Los mundos mental y astral están llenos de formas mentales con las cuales es posible hacer contacto e interpretarlas como guías.</w:t>
      </w:r>
    </w:p>
    <w:p>
      <w:pPr>
        <w:pStyle w:val="Normal"/>
        <w:numPr>
          <w:ilvl w:val="0"/>
          <w:numId w:val="0"/>
        </w:numPr>
        <w:tabs>
          <w:tab w:val="clear" w:pos="708"/>
          <w:tab w:val="left" w:pos="374" w:leader="none"/>
          <w:tab w:val="right" w:pos="6144"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En consecuencia, la guía es de muchos tipos y puede provenir de personas encarnadas o no, y clasificarse desde lo excelente a lo pésimo. Estas incluyen la ayuda ofrecida por los verdaderos iniciados y adeptos, a través de sus activos discípulos y aspirantes, y esas actividades mentales y astrales que desarrollan las personas inteligen</w:t>
        <w:softHyphen/>
        <w:t>tes comunes, incluso las egoístas y emocionalmente orientadas. Debe recordarse que el verdadero iniciado o discípulo, nunca trata de controlar a una persona ni le indicará, como si impartiera órdenes, la acción que debería emprender.</w:t>
      </w:r>
    </w:p>
    <w:p>
      <w:pPr>
        <w:pStyle w:val="Normal"/>
        <w:numPr>
          <w:ilvl w:val="0"/>
          <w:numId w:val="0"/>
        </w:numPr>
        <w:tabs>
          <w:tab w:val="clear" w:pos="708"/>
          <w:tab w:val="left" w:pos="423"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También dichas guías provienen de la propia y poderosa personalidad integrada del hombre, que a menudo no la reconoce por lo que es.</w:t>
      </w:r>
    </w:p>
    <w:p>
      <w:pPr>
        <w:pStyle w:val="Normal"/>
        <w:tabs>
          <w:tab w:val="clear" w:pos="708"/>
          <w:tab w:val="left" w:pos="374" w:leader="none"/>
          <w:tab w:val="left" w:pos="423" w:leader="none"/>
        </w:tabs>
        <w:jc w:val="both"/>
        <w:rPr>
          <w:color w:val="000000"/>
          <w:lang w:val="es-ES_tradnl"/>
        </w:rPr>
      </w:pPr>
      <w:r>
        <w:rPr>
          <w:color w:val="000000"/>
          <w:lang w:val="es-ES_tradnl"/>
        </w:rPr>
      </w:r>
    </w:p>
    <w:p>
      <w:pPr>
        <w:pStyle w:val="Normal"/>
        <w:tabs>
          <w:tab w:val="clear" w:pos="708"/>
          <w:tab w:val="left" w:pos="423" w:leader="none"/>
        </w:tabs>
        <w:ind w:left="373" w:hanging="352"/>
        <w:jc w:val="both"/>
        <w:rPr>
          <w:color w:val="000000"/>
          <w:lang w:val="es-ES_tradnl"/>
        </w:rPr>
      </w:pPr>
      <w:r>
        <w:rPr>
          <w:color w:val="000000"/>
          <w:lang w:val="es-ES_tradnl"/>
        </w:rPr>
        <w:t>10.</w:t>
        <w:tab/>
        <w:t>Como es sabido, la guía puede provenir de la propia alma del indivi</w:t>
        <w:softHyphen/>
        <w:t>duo, cuando por la práctica de la meditación, la disciplina y el servicio, ha establecido contacto con ella y existe, por consiguiente, un canal directo de comunicación entre el alma y el cerebro, a través de la mente. Cuando dicha comunicación es clara y directa, constituye la verdadera guía divina proveniente de la divinidad interna. Sin embar</w:t>
        <w:softHyphen/>
        <w:t>go, si la mente no se ha desarrollado, ni existe pureza de carácter y el hombre no está totalmente libre del control de la personalidad, la comunicación podrá ser distorsionada y mal interpretada. La mente debe aplicar debidamente la verdad o la guía impartida. Cuando se capta correcta y verdaderamente la divina voz interna, sólo entonces la guía es infalible y la voz del Dios, interno habla con claridad a Su instrumento, el hombre, en el plano físico.</w:t>
      </w:r>
    </w:p>
    <w:p>
      <w:pPr>
        <w:pStyle w:val="Normal"/>
        <w:tabs>
          <w:tab w:val="clear" w:pos="708"/>
          <w:tab w:val="left" w:pos="427" w:leader="none"/>
        </w:tabs>
        <w:ind w:left="377" w:hanging="351"/>
        <w:jc w:val="both"/>
        <w:rPr>
          <w:color w:val="000000"/>
          <w:lang w:val="es-ES_tradnl"/>
        </w:rPr>
      </w:pPr>
      <w:r>
        <w:rPr>
          <w:color w:val="000000"/>
          <w:lang w:val="es-ES_tradnl"/>
        </w:rPr>
        <w:t>11.</w:t>
        <w:tab/>
        <w:t>Cuando está última forma de guía se haya establecido, estabilizado, fomentado, desarrollado y comprendido, será posible lograr otros tipos de guías espirituales. (15</w:t>
        <w:noBreakHyphen/>
        <w:t>367/76)</w:t>
      </w:r>
    </w:p>
    <w:p>
      <w:pPr>
        <w:pStyle w:val="Normal"/>
        <w:tabs>
          <w:tab w:val="clear" w:pos="708"/>
          <w:tab w:val="left" w:pos="427" w:leader="none"/>
        </w:tabs>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Un neófito en el ashrama está bajo la guía de un discípulo más avanzado, y que «el Maestro recibe regularmente informes (basados en ciertos gráficos) del discípulo avanzado referente al neófito a su cargo. (6</w:t>
        <w:noBreakHyphen/>
        <w:t>22)</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1944" w:leader="none"/>
        </w:tabs>
        <w:jc w:val="center"/>
        <w:rPr>
          <w:b/>
          <w:b/>
          <w:color w:val="000000"/>
          <w:lang w:val="es-ES_tradnl"/>
        </w:rPr>
      </w:pPr>
      <w:r>
        <w:rPr>
          <w:b/>
          <w:color w:val="000000"/>
          <w:lang w:val="es-ES_tradnl"/>
        </w:rPr>
        <w:t>78. HILOZOISMO</w:t>
      </w:r>
    </w:p>
    <w:p>
      <w:pPr>
        <w:pStyle w:val="Normal"/>
        <w:tabs>
          <w:tab w:val="clear" w:pos="708"/>
          <w:tab w:val="right" w:pos="1944" w:leader="none"/>
        </w:tabs>
        <w:jc w:val="both"/>
        <w:rPr>
          <w:b/>
          <w:b/>
          <w:color w:val="000000"/>
          <w:lang w:val="es-ES_tradnl"/>
        </w:rPr>
      </w:pPr>
      <w:r>
        <w:rPr>
          <w:b/>
          <w:color w:val="000000"/>
          <w:lang w:val="es-ES_tradnl"/>
        </w:rPr>
      </w:r>
    </w:p>
    <w:p>
      <w:pPr>
        <w:pStyle w:val="BodyText2"/>
        <w:rPr/>
      </w:pPr>
      <w:r>
        <w:rPr/>
        <w:t xml:space="preserve">Esta teoría no reconoce la existencia en el universo de la materia Ramada inorgánica, y recalca el hecho de que todas las formas están construidas de vidas infinitesimales, que en su totalidad </w:t>
        <w:noBreakHyphen/>
        <w:t>grandes o pequeñas</w:t>
        <w:noBreakHyphen/>
        <w:t xml:space="preserve"> constituyen una Vida, conglomerado de vidas que a su vez son parte integrante de una Vida mayor. Tenemos así la gran escala de vidas que se manifiestan en máxima expresión y van desde esa diminuta vida llamada átomo (de la cual la ciencia se ocupa), hasta esa vasta vida atómica que llamamos un sistema solar. (14</w:t>
        <w:noBreakHyphen/>
        <w:t>131)</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Resulta casi imposible definir la significación de la palabra vida, porque ningún ser humano comprende ni podrá comprender la naturaleza de la vida hasta haber alcanzado la tercera iniciación. Repito esto enfáticamente a fin de incularles la inutilidad de hacer conjeturas sobre este tema. (14</w:t>
        <w:noBreakHyphen/>
        <w:t>131/2)</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4228" w:leader="none"/>
        </w:tabs>
        <w:jc w:val="center"/>
        <w:rPr>
          <w:b/>
          <w:b/>
          <w:color w:val="000000"/>
          <w:lang w:val="es-ES_tradnl"/>
        </w:rPr>
      </w:pPr>
      <w:r>
        <w:rPr>
          <w:b/>
          <w:color w:val="000000"/>
          <w:lang w:val="es-ES_tradnl"/>
        </w:rPr>
        <w:t>79. HOMBRE: LA CONSTITUCION DEL</w:t>
      </w:r>
    </w:p>
    <w:p>
      <w:pPr>
        <w:pStyle w:val="Normal"/>
        <w:tabs>
          <w:tab w:val="clear" w:pos="708"/>
          <w:tab w:val="right" w:pos="4228" w:leader="none"/>
        </w:tabs>
        <w:jc w:val="both"/>
        <w:rPr>
          <w:b/>
          <w:b/>
          <w:color w:val="000000"/>
          <w:lang w:val="es-ES_tradnl"/>
        </w:rPr>
      </w:pPr>
      <w:r>
        <w:rPr>
          <w:b/>
          <w:color w:val="000000"/>
          <w:lang w:val="es-ES_tradnl"/>
        </w:rPr>
      </w:r>
    </w:p>
    <w:p>
      <w:pPr>
        <w:pStyle w:val="Normal"/>
        <w:ind w:left="234" w:hanging="0"/>
        <w:jc w:val="both"/>
        <w:rPr>
          <w:color w:val="000000"/>
          <w:lang w:val="es-ES_tradnl"/>
        </w:rPr>
      </w:pPr>
      <w:r>
        <w:rPr>
          <w:color w:val="000000"/>
          <w:lang w:val="es-ES_tradnl"/>
        </w:rPr>
        <w:t>La constitución del hombre... es fundamentalmente triple:</w:t>
      </w:r>
    </w:p>
    <w:p>
      <w:pPr>
        <w:pStyle w:val="Normal"/>
        <w:ind w:left="234" w:hanging="0"/>
        <w:jc w:val="both"/>
        <w:rPr>
          <w:color w:val="000000"/>
          <w:lang w:val="es-ES_tradnl"/>
        </w:rPr>
      </w:pPr>
      <w:r>
        <w:rPr>
          <w:color w:val="000000"/>
          <w:lang w:val="es-ES_tradnl"/>
        </w:rPr>
      </w:r>
    </w:p>
    <w:p>
      <w:pPr>
        <w:pStyle w:val="Normal"/>
        <w:jc w:val="both"/>
        <w:rPr/>
      </w:pPr>
      <w:r>
        <w:rPr>
          <w:color w:val="000000"/>
          <w:lang w:val="es-ES_tradnl"/>
        </w:rPr>
        <w:t>I.</w:t>
      </w:r>
      <w:r>
        <w:rPr>
          <w:i/>
          <w:color w:val="000000"/>
          <w:lang w:val="es-ES_tradnl"/>
        </w:rPr>
        <w:t xml:space="preserve"> La Mónada o </w:t>
      </w:r>
      <w:r>
        <w:rPr>
          <w:color w:val="000000"/>
          <w:lang w:val="es-ES_tradnl"/>
        </w:rPr>
        <w:t xml:space="preserve">Espíritu </w:t>
      </w:r>
      <w:r>
        <w:rPr>
          <w:i/>
          <w:color w:val="000000"/>
          <w:lang w:val="es-ES_tradnl"/>
        </w:rPr>
        <w:t>Puro, el Padre en los Cielos.</w:t>
      </w:r>
    </w:p>
    <w:p>
      <w:pPr>
        <w:pStyle w:val="Normal"/>
        <w:ind w:left="234" w:hanging="0"/>
        <w:jc w:val="both"/>
        <w:rPr>
          <w:color w:val="000000"/>
          <w:lang w:val="es-ES_tradnl"/>
        </w:rPr>
      </w:pPr>
      <w:r>
        <w:rPr>
          <w:color w:val="000000"/>
          <w:lang w:val="es-ES_tradnl"/>
        </w:rPr>
        <w:t>Este aspecto refleja los tres aspectos de la Deidad:</w:t>
      </w:r>
    </w:p>
    <w:p>
      <w:pPr>
        <w:pStyle w:val="Normal"/>
        <w:tabs>
          <w:tab w:val="clear" w:pos="708"/>
          <w:tab w:val="left" w:pos="2907" w:leader="none"/>
          <w:tab w:val="right" w:pos="3988" w:leader="none"/>
        </w:tabs>
        <w:jc w:val="both"/>
        <w:rPr>
          <w:color w:val="000000"/>
          <w:lang w:val="es-ES_tradnl"/>
        </w:rPr>
      </w:pPr>
      <w:r>
        <w:rPr>
          <w:color w:val="000000"/>
          <w:lang w:val="es-ES_tradnl"/>
        </w:rPr>
        <w:t>1. Voluntad o Poder</w:t>
        <w:tab/>
        <w:t>El Padre,</w:t>
      </w:r>
    </w:p>
    <w:p>
      <w:pPr>
        <w:pStyle w:val="Normal"/>
        <w:tabs>
          <w:tab w:val="clear" w:pos="708"/>
          <w:tab w:val="left" w:pos="3638" w:leader="none"/>
          <w:tab w:val="right" w:pos="4595" w:leader="none"/>
        </w:tabs>
        <w:jc w:val="both"/>
        <w:rPr>
          <w:color w:val="000000"/>
          <w:lang w:val="es-ES_tradnl"/>
        </w:rPr>
      </w:pPr>
      <w:r>
        <w:rPr>
          <w:color w:val="000000"/>
          <w:lang w:val="es-ES_tradnl"/>
        </w:rPr>
        <w:t>2. Amor</w:t>
        <w:noBreakHyphen/>
        <w:t>Sabiduría                  El Hijo,</w:t>
      </w:r>
    </w:p>
    <w:p>
      <w:pPr>
        <w:pStyle w:val="Normal"/>
        <w:tabs>
          <w:tab w:val="clear" w:pos="708"/>
          <w:tab w:val="left" w:pos="3645" w:leader="none"/>
          <w:tab w:val="right" w:pos="5423" w:leader="none"/>
        </w:tabs>
        <w:jc w:val="both"/>
        <w:rPr>
          <w:color w:val="000000"/>
          <w:lang w:val="es-ES_tradnl"/>
        </w:rPr>
      </w:pPr>
      <w:r>
        <w:rPr>
          <w:color w:val="000000"/>
          <w:lang w:val="es-ES_tradnl"/>
        </w:rPr>
        <w:t>3. Inteligencia Activa              El Espíritu Santo,</w:t>
      </w:r>
    </w:p>
    <w:p>
      <w:pPr>
        <w:pStyle w:val="Normal"/>
        <w:ind w:firstLine="247"/>
        <w:jc w:val="both"/>
        <w:rPr>
          <w:color w:val="000000"/>
          <w:lang w:val="es-ES_tradnl"/>
        </w:rPr>
      </w:pPr>
      <w:r>
        <w:rPr>
          <w:color w:val="000000"/>
          <w:lang w:val="es-ES_tradnl"/>
        </w:rPr>
        <w:t>y sólo se hace contacto con ella en las iniciaciones finales, cuando el hombre se acerca al fin de la jornada y es perfecto. La mónada también se refleja en:</w:t>
      </w:r>
    </w:p>
    <w:p>
      <w:pPr>
        <w:pStyle w:val="Normal"/>
        <w:ind w:firstLine="247"/>
        <w:jc w:val="both"/>
        <w:rPr>
          <w:color w:val="000000"/>
          <w:lang w:val="es-ES_tradnl"/>
        </w:rPr>
      </w:pPr>
      <w:r>
        <w:rPr>
          <w:color w:val="000000"/>
          <w:lang w:val="es-ES_tradnl"/>
        </w:rPr>
      </w:r>
    </w:p>
    <w:p>
      <w:pPr>
        <w:pStyle w:val="Normal"/>
        <w:tabs>
          <w:tab w:val="clear" w:pos="708"/>
          <w:tab w:val="center" w:pos="1615" w:leader="none"/>
          <w:tab w:val="left" w:pos="3627" w:leader="none"/>
          <w:tab w:val="right" w:pos="4440" w:leader="none"/>
        </w:tabs>
        <w:jc w:val="both"/>
        <w:rPr/>
      </w:pPr>
      <w:r>
        <w:rPr>
          <w:color w:val="000000"/>
          <w:lang w:val="es-ES_tradnl"/>
        </w:rPr>
        <w:tab/>
        <w:t>II.</w:t>
      </w:r>
      <w:r>
        <w:rPr>
          <w:i/>
          <w:color w:val="000000"/>
          <w:lang w:val="es-ES_tradnl"/>
        </w:rPr>
        <w:t xml:space="preserve"> E/ ego, Yo superior o Individualidad</w:t>
      </w:r>
    </w:p>
    <w:p>
      <w:pPr>
        <w:pStyle w:val="Normal"/>
        <w:tabs>
          <w:tab w:val="clear" w:pos="708"/>
          <w:tab w:val="center" w:pos="1615" w:leader="none"/>
          <w:tab w:val="left" w:pos="3627" w:leader="none"/>
          <w:tab w:val="right" w:pos="4440" w:leader="none"/>
        </w:tabs>
        <w:jc w:val="both"/>
        <w:rPr/>
      </w:pPr>
      <w:r>
        <w:rPr>
          <w:i/>
          <w:color w:val="000000"/>
          <w:lang w:val="es-ES_tradnl"/>
        </w:rPr>
        <w:tab/>
      </w:r>
      <w:r>
        <w:rPr>
          <w:color w:val="000000"/>
          <w:lang w:val="es-ES_tradnl"/>
        </w:rPr>
        <w:t>Potencialmente, este aspecto es:</w:t>
      </w:r>
    </w:p>
    <w:p>
      <w:pPr>
        <w:pStyle w:val="Normal"/>
        <w:tabs>
          <w:tab w:val="clear" w:pos="708"/>
          <w:tab w:val="center" w:pos="1615" w:leader="none"/>
          <w:tab w:val="left" w:pos="3627" w:leader="none"/>
          <w:tab w:val="right" w:pos="4440" w:leader="none"/>
        </w:tabs>
        <w:jc w:val="both"/>
        <w:rPr>
          <w:color w:val="000000"/>
          <w:lang w:val="es-ES_tradnl"/>
        </w:rPr>
      </w:pPr>
      <w:r>
        <w:rPr>
          <w:color w:val="000000"/>
          <w:lang w:val="es-ES_tradnl"/>
        </w:rPr>
        <w:tab/>
        <w:t>1. Voluntad espiritual</w:t>
        <w:tab/>
        <w:tab/>
        <w:t>Atma.</w:t>
      </w:r>
    </w:p>
    <w:p>
      <w:pPr>
        <w:pStyle w:val="Normal"/>
        <w:tabs>
          <w:tab w:val="clear" w:pos="708"/>
          <w:tab w:val="center" w:pos="1615" w:leader="none"/>
          <w:tab w:val="left" w:pos="3627" w:leader="none"/>
          <w:tab w:val="right" w:pos="4440" w:leader="none"/>
        </w:tabs>
        <w:jc w:val="both"/>
        <w:rPr>
          <w:color w:val="000000"/>
          <w:lang w:val="es-ES_tradnl"/>
        </w:rPr>
      </w:pPr>
      <w:r>
        <w:rPr>
          <w:color w:val="000000"/>
          <w:lang w:val="es-ES_tradnl"/>
        </w:rPr>
        <w:tab/>
        <w:t>2. Intuición</w:t>
        <w:tab/>
        <w:tab/>
        <w:t>Budi.</w:t>
      </w:r>
    </w:p>
    <w:p>
      <w:pPr>
        <w:pStyle w:val="Normal"/>
        <w:tabs>
          <w:tab w:val="clear" w:pos="708"/>
          <w:tab w:val="center" w:pos="1615" w:leader="none"/>
          <w:tab w:val="left" w:pos="3627" w:leader="none"/>
          <w:tab w:val="right" w:pos="4440" w:leader="none"/>
        </w:tabs>
        <w:jc w:val="both"/>
        <w:rPr>
          <w:color w:val="000000"/>
          <w:lang w:val="es-ES_tradnl"/>
        </w:rPr>
      </w:pPr>
      <w:r>
        <w:rPr>
          <w:color w:val="000000"/>
          <w:lang w:val="es-ES_tradnl"/>
        </w:rPr>
        <w:tab/>
        <w:t>Amor</w:t>
        <w:noBreakHyphen/>
        <w:t>Sabiduría, el principio erístico.</w:t>
      </w:r>
    </w:p>
    <w:p>
      <w:pPr>
        <w:pStyle w:val="Normal"/>
        <w:tabs>
          <w:tab w:val="clear" w:pos="708"/>
          <w:tab w:val="right" w:pos="4593" w:leader="none"/>
        </w:tabs>
        <w:jc w:val="both"/>
        <w:rPr>
          <w:color w:val="000000"/>
          <w:lang w:val="es-ES_tradnl"/>
        </w:rPr>
      </w:pPr>
      <w:r>
        <w:rPr>
          <w:color w:val="000000"/>
          <w:lang w:val="es-ES_tradnl"/>
        </w:rPr>
        <w:t>3. Mente Superior o Abtracta Manas Superior.</w:t>
      </w:r>
    </w:p>
    <w:p>
      <w:pPr>
        <w:pStyle w:val="Normal"/>
        <w:ind w:firstLine="247"/>
        <w:jc w:val="both"/>
        <w:rPr>
          <w:color w:val="000000"/>
          <w:lang w:val="es-ES_tradnl"/>
        </w:rPr>
      </w:pPr>
      <w:r>
        <w:rPr>
          <w:color w:val="000000"/>
          <w:lang w:val="es-ES_tradnl"/>
        </w:rPr>
        <w:t>El ego empieza a hacer sentir su poder en el hombre evolucionado y en forma acrecentada en el sendero de probación, hasta que en la tercera iniciación llega a perfeccionarse el control del yo superior sobre el yo inferior y el aspecto más elevado comienza a hacer sentir su energía.</w:t>
      </w:r>
    </w:p>
    <w:p>
      <w:pPr>
        <w:pStyle w:val="Normal"/>
        <w:ind w:left="246" w:hanging="0"/>
        <w:jc w:val="both"/>
        <w:rPr>
          <w:color w:val="000000"/>
          <w:lang w:val="es-ES_tradnl"/>
        </w:rPr>
      </w:pPr>
      <w:r>
        <w:rPr>
          <w:color w:val="000000"/>
          <w:lang w:val="es-ES_tradnl"/>
        </w:rPr>
        <w:t>El ego se refleja en:</w:t>
      </w:r>
    </w:p>
    <w:p>
      <w:pPr>
        <w:pStyle w:val="Normal"/>
        <w:jc w:val="both"/>
        <w:rPr>
          <w:color w:val="000000"/>
          <w:lang w:val="es-ES_tradnl"/>
        </w:rPr>
      </w:pPr>
      <w:r>
        <w:rPr>
          <w:color w:val="000000"/>
          <w:lang w:val="es-ES_tradnl"/>
        </w:rPr>
      </w:r>
    </w:p>
    <w:p>
      <w:pPr>
        <w:pStyle w:val="Normal"/>
        <w:jc w:val="both"/>
        <w:rPr/>
      </w:pPr>
      <w:r>
        <w:rPr>
          <w:color w:val="000000"/>
          <w:lang w:val="es-ES_tradnl"/>
        </w:rPr>
        <w:t>III.</w:t>
      </w:r>
      <w:r>
        <w:rPr>
          <w:i/>
          <w:color w:val="000000"/>
          <w:lang w:val="es-ES_tradnl"/>
        </w:rPr>
        <w:t xml:space="preserve"> La Personalidad o yo inferior, el hombre en el plano físico.</w:t>
      </w:r>
    </w:p>
    <w:p>
      <w:pPr>
        <w:pStyle w:val="Normal"/>
        <w:jc w:val="both"/>
        <w:rPr>
          <w:i/>
          <w:i/>
          <w:color w:val="000000"/>
          <w:lang w:val="es-ES_tradnl"/>
        </w:rPr>
      </w:pPr>
      <w:r>
        <w:rPr>
          <w:i/>
          <w:color w:val="000000"/>
          <w:lang w:val="es-ES_tradnl"/>
        </w:rPr>
      </w:r>
    </w:p>
    <w:p>
      <w:pPr>
        <w:pStyle w:val="Normal"/>
        <w:ind w:left="234" w:hanging="0"/>
        <w:jc w:val="both"/>
        <w:rPr>
          <w:color w:val="000000"/>
          <w:lang w:val="es-ES_tradnl"/>
        </w:rPr>
      </w:pPr>
      <w:r>
        <w:rPr>
          <w:color w:val="000000"/>
          <w:lang w:val="es-ES_tradnl"/>
        </w:rPr>
        <w:t>Este aspecto es también triple:</w:t>
      </w:r>
    </w:p>
    <w:p>
      <w:pPr>
        <w:pStyle w:val="Normal"/>
        <w:tabs>
          <w:tab w:val="clear" w:pos="708"/>
          <w:tab w:val="left" w:pos="3602" w:leader="none"/>
          <w:tab w:val="right" w:pos="5159" w:leader="none"/>
        </w:tabs>
        <w:ind w:left="718" w:hanging="0"/>
        <w:jc w:val="both"/>
        <w:rPr>
          <w:color w:val="000000"/>
          <w:lang w:val="es-ES_tradnl"/>
        </w:rPr>
      </w:pPr>
      <w:r>
        <w:rPr>
          <w:color w:val="000000"/>
          <w:lang w:val="es-ES_tradnl"/>
        </w:rPr>
        <w:t xml:space="preserve">1. Cuerpo mental </w:t>
        <w:tab/>
        <w:tab/>
        <w:t>manas inferior.</w:t>
      </w:r>
    </w:p>
    <w:p>
      <w:pPr>
        <w:pStyle w:val="Normal"/>
        <w:tabs>
          <w:tab w:val="clear" w:pos="708"/>
          <w:tab w:val="left" w:pos="3604" w:leader="none"/>
          <w:tab w:val="right" w:pos="5041" w:leader="none"/>
        </w:tabs>
        <w:ind w:left="705" w:hanging="0"/>
        <w:jc w:val="both"/>
        <w:rPr>
          <w:color w:val="000000"/>
          <w:lang w:val="es-ES_tradnl"/>
        </w:rPr>
      </w:pPr>
      <w:r>
        <w:rPr>
          <w:color w:val="000000"/>
          <w:lang w:val="es-ES_tradnl"/>
        </w:rPr>
        <w:t xml:space="preserve">2. Cuerpo emociona¡ </w:t>
        <w:tab/>
        <w:tab/>
        <w:t>cuerpo astral.</w:t>
      </w:r>
    </w:p>
    <w:p>
      <w:pPr>
        <w:pStyle w:val="Normal"/>
        <w:tabs>
          <w:tab w:val="clear" w:pos="708"/>
          <w:tab w:val="left" w:pos="3605" w:leader="none"/>
          <w:tab w:val="right" w:pos="6541" w:leader="none"/>
        </w:tabs>
        <w:ind w:left="702" w:hanging="0"/>
        <w:jc w:val="both"/>
        <w:rPr>
          <w:color w:val="000000"/>
          <w:lang w:val="es-ES_tradnl"/>
        </w:rPr>
      </w:pPr>
      <w:r>
        <w:rPr>
          <w:color w:val="000000"/>
          <w:lang w:val="es-ES_tradnl"/>
        </w:rPr>
        <w:t xml:space="preserve">3. Cuerpo físico </w:t>
        <w:tab/>
        <w:t xml:space="preserve">   </w:t>
        <w:tab/>
        <w:t>los cuerpos físico denso y etérico.</w:t>
      </w:r>
    </w:p>
    <w:p>
      <w:pPr>
        <w:pStyle w:val="Normal"/>
        <w:ind w:firstLine="247"/>
        <w:jc w:val="both"/>
        <w:rPr>
          <w:color w:val="000000"/>
          <w:lang w:val="es-ES_tradnl"/>
        </w:rPr>
      </w:pPr>
      <w:r>
        <w:rPr>
          <w:color w:val="000000"/>
          <w:lang w:val="es-ES_tradnl"/>
        </w:rPr>
        <w:t>La finalidad de la evolución es, por lo tanto, llevar al hombre a la compren</w:t>
        <w:softHyphen/>
        <w:t>sión del aspecto egoico y poner la naturaleza inferior bajo su control.</w:t>
      </w:r>
    </w:p>
    <w:p>
      <w:pPr>
        <w:pStyle w:val="Normal"/>
        <w:ind w:left="246" w:hanging="0"/>
        <w:jc w:val="both"/>
        <w:rPr>
          <w:color w:val="000000"/>
          <w:lang w:val="es-ES_tradnl"/>
        </w:rPr>
      </w:pPr>
      <w:r>
        <w:rPr>
          <w:color w:val="000000"/>
          <w:lang w:val="es-ES_tradnl"/>
        </w:rPr>
        <w:t>(1</w:t>
        <w:noBreakHyphen/>
        <w:t>15), (2</w:t>
        <w:noBreakHyphen/>
        <w:t>13)</w:t>
      </w:r>
    </w:p>
    <w:p>
      <w:pPr>
        <w:pStyle w:val="Normal"/>
        <w:ind w:left="246" w:hanging="0"/>
        <w:jc w:val="both"/>
        <w:rPr>
          <w:color w:val="000000"/>
          <w:lang w:val="es-ES_tradnl"/>
        </w:rPr>
      </w:pPr>
      <w:r>
        <w:rPr>
          <w:color w:val="000000"/>
          <w:lang w:val="es-ES_tradnl"/>
        </w:rPr>
      </w:r>
    </w:p>
    <w:p>
      <w:pPr>
        <w:pStyle w:val="Normal"/>
        <w:ind w:left="246" w:hanging="0"/>
        <w:jc w:val="both"/>
        <w:rPr>
          <w:color w:val="000000"/>
          <w:lang w:val="es-ES_tradnl"/>
        </w:rPr>
      </w:pPr>
      <w:r>
        <w:rPr>
          <w:color w:val="000000"/>
          <w:lang w:val="es-ES_tradnl"/>
        </w:rPr>
      </w:r>
    </w:p>
    <w:p>
      <w:pPr>
        <w:pStyle w:val="Normal"/>
        <w:tabs>
          <w:tab w:val="clear" w:pos="708"/>
          <w:tab w:val="right" w:pos="4123" w:leader="none"/>
        </w:tabs>
        <w:jc w:val="center"/>
        <w:rPr>
          <w:b/>
          <w:b/>
          <w:color w:val="000000"/>
          <w:lang w:val="es-ES_tradnl"/>
        </w:rPr>
      </w:pPr>
      <w:r>
        <w:rPr>
          <w:b/>
          <w:color w:val="000000"/>
          <w:lang w:val="es-ES_tradnl"/>
        </w:rPr>
        <w:t>80. HOMBRE: LA NATURALEZA DEL</w:t>
      </w:r>
    </w:p>
    <w:p>
      <w:pPr>
        <w:pStyle w:val="Normal"/>
        <w:tabs>
          <w:tab w:val="clear" w:pos="708"/>
          <w:tab w:val="right" w:pos="4123" w:leader="none"/>
        </w:tabs>
        <w:jc w:val="both"/>
        <w:rPr>
          <w:b/>
          <w:b/>
          <w:color w:val="000000"/>
          <w:lang w:val="es-ES_tradnl"/>
        </w:rPr>
      </w:pPr>
      <w:r>
        <w:rPr>
          <w:b/>
          <w:color w:val="000000"/>
          <w:lang w:val="es-ES_tradnl"/>
        </w:rPr>
      </w:r>
    </w:p>
    <w:p>
      <w:pPr>
        <w:pStyle w:val="Normal"/>
        <w:tabs>
          <w:tab w:val="clear" w:pos="708"/>
          <w:tab w:val="right" w:pos="6501" w:leader="none"/>
        </w:tabs>
        <w:ind w:left="264" w:hanging="0"/>
        <w:jc w:val="both"/>
        <w:rPr>
          <w:color w:val="000000"/>
          <w:lang w:val="es-ES_tradnl"/>
        </w:rPr>
      </w:pPr>
      <w:r>
        <w:rPr>
          <w:color w:val="000000"/>
          <w:lang w:val="es-ES_tradnl"/>
        </w:rPr>
        <w:tab/>
        <w:t>1. Cuando la mente pública capte, aunque ligeramente, los siguientes hechos brevemente enunciados, la tendencia de la educación popular, la finalidad de la ciencia política y la meta del esfuerzo económico y social tomarán una nueva y mejor dirección. Estos hechos pueden ser resumidos en los siguientes postulados:</w:t>
      </w:r>
    </w:p>
    <w:p>
      <w:pPr>
        <w:pStyle w:val="Normal"/>
        <w:tabs>
          <w:tab w:val="clear" w:pos="708"/>
          <w:tab w:val="right" w:pos="6501" w:leader="none"/>
        </w:tabs>
        <w:ind w:left="264" w:hanging="0"/>
        <w:jc w:val="both"/>
        <w:rPr>
          <w:color w:val="000000"/>
          <w:lang w:val="es-ES_tradnl"/>
        </w:rPr>
      </w:pPr>
      <w:r>
        <w:rPr>
          <w:color w:val="000000"/>
          <w:lang w:val="es-ES_tradnl"/>
        </w:rPr>
      </w:r>
    </w:p>
    <w:p>
      <w:pPr>
        <w:pStyle w:val="Normal"/>
        <w:numPr>
          <w:ilvl w:val="0"/>
          <w:numId w:val="25"/>
        </w:numPr>
        <w:tabs>
          <w:tab w:val="clear" w:pos="708"/>
          <w:tab w:val="left" w:pos="567" w:leader="none"/>
          <w:tab w:val="left" w:pos="610" w:leader="none"/>
          <w:tab w:val="right" w:pos="6501" w:leader="none"/>
        </w:tabs>
        <w:ind w:left="567" w:hanging="425"/>
        <w:jc w:val="both"/>
        <w:rPr/>
      </w:pPr>
      <w:r>
        <w:rPr>
          <w:color w:val="000000"/>
          <w:lang w:val="es-ES_tradnl"/>
        </w:rPr>
        <w:t xml:space="preserve">El hombre es divino </w:t>
      </w:r>
      <w:r>
        <w:rPr>
          <w:i/>
          <w:color w:val="000000"/>
          <w:lang w:val="es-ES_tradnl"/>
        </w:rPr>
        <w:t xml:space="preserve">en esencia. </w:t>
      </w:r>
      <w:r>
        <w:rPr>
          <w:color w:val="000000"/>
          <w:lang w:val="es-ES_tradnl"/>
        </w:rPr>
        <w:t>Siempre ha sido enunciado esto en el trascurso de las épocas, pero hasta ahora sigue siendo una bella teoría o creencia y no constituye un hecho científico comprobado ni acepta</w:t>
        <w:softHyphen/>
        <w:t xml:space="preserve">do universalmente. </w:t>
      </w:r>
    </w:p>
    <w:p>
      <w:pPr>
        <w:pStyle w:val="Normal"/>
        <w:numPr>
          <w:ilvl w:val="0"/>
          <w:numId w:val="0"/>
        </w:numPr>
        <w:tabs>
          <w:tab w:val="clear" w:pos="708"/>
          <w:tab w:val="left" w:pos="567" w:leader="none"/>
          <w:tab w:val="left" w:pos="610" w:leader="none"/>
          <w:tab w:val="right" w:pos="6501" w:leader="none"/>
        </w:tabs>
        <w:ind w:left="567" w:hanging="425"/>
        <w:jc w:val="both"/>
        <w:rPr>
          <w:color w:val="000000"/>
          <w:lang w:val="es-ES_tradnl"/>
        </w:rPr>
      </w:pPr>
      <w:r>
        <w:rPr>
          <w:color w:val="000000"/>
          <w:lang w:val="es-ES_tradnl"/>
        </w:rPr>
      </w:r>
    </w:p>
    <w:p>
      <w:pPr>
        <w:pStyle w:val="Normal"/>
        <w:numPr>
          <w:ilvl w:val="0"/>
          <w:numId w:val="25"/>
        </w:numPr>
        <w:tabs>
          <w:tab w:val="clear" w:pos="708"/>
          <w:tab w:val="left" w:pos="567" w:leader="none"/>
          <w:tab w:val="left" w:pos="610" w:leader="none"/>
          <w:tab w:val="right" w:pos="6501" w:leader="none"/>
        </w:tabs>
        <w:ind w:left="567" w:hanging="425"/>
        <w:jc w:val="both"/>
        <w:rPr>
          <w:color w:val="000000"/>
          <w:lang w:val="es-ES_tradnl"/>
        </w:rPr>
      </w:pPr>
      <w:r>
        <w:rPr>
          <w:color w:val="000000"/>
          <w:lang w:val="es-ES_tradnl"/>
        </w:rPr>
        <w:t>El hombre es un fragmento de la Mente Universal o alma mundial y, como fragmento, participa de los instintos y de la cualidad de esa alma, tal como se manifiesta por medio de la familia humana. Conducirá a educar al público respecto a la naturaleza del hombre y al desarrollo de los poderes latentes en él, poderes que lo liberarán de sus limitaciones actuales y producirá en la familia humana un repudio colectivo hacia la condiciones actuales. Cuando todos los hombres se conozcan a sí mismos, y conozcan a los demás como entes autoconscientes divinos que funcionan principal</w:t>
        <w:softHyphen/>
        <w:t>mente en el cuerpo causa] utilizando los tres vehículos inferiores, sólo como medio para hacer contacto con los tres planos inferiores, tendre</w:t>
        <w:softHyphen/>
        <w:t xml:space="preserve">mos gobierno, política, economía y orden social erigidos sobre bases sólidas, saludables y divinas. </w:t>
      </w:r>
    </w:p>
    <w:p>
      <w:pPr>
        <w:pStyle w:val="Normal"/>
        <w:numPr>
          <w:ilvl w:val="0"/>
          <w:numId w:val="0"/>
        </w:numPr>
        <w:tabs>
          <w:tab w:val="clear" w:pos="708"/>
          <w:tab w:val="left" w:pos="610" w:leader="none"/>
          <w:tab w:val="right" w:pos="6501"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567" w:leader="none"/>
          <w:tab w:val="left" w:pos="610" w:leader="none"/>
          <w:tab w:val="right" w:pos="6501" w:leader="none"/>
        </w:tabs>
        <w:ind w:left="567" w:hanging="425"/>
        <w:jc w:val="both"/>
        <w:rPr>
          <w:color w:val="000000"/>
          <w:lang w:val="es-ES_tradnl"/>
        </w:rPr>
      </w:pPr>
      <w:r>
        <w:rPr>
          <w:color w:val="000000"/>
          <w:lang w:val="es-ES_tradnl"/>
        </w:rPr>
        <w:t>La naturaleza inferior y los tres vehículos del hombre son un conglo</w:t>
        <w:softHyphen/>
        <w:t xml:space="preserve">merado de vidas menores, y la naturaleza grupa¡, el tipo de actividad y la respuesta colectiva de dichas vidas dependen de él, las cuales </w:t>
        <w:noBreakHyphen/>
        <w:t xml:space="preserve">por medio de la energía o actividad del Señor solar </w:t>
        <w:noBreakHyphen/>
        <w:t xml:space="preserve"> serán desa</w:t>
        <w:softHyphen/>
        <w:t>rrolladas y elevadas posteriormente a la categoría humana.</w:t>
      </w:r>
    </w:p>
    <w:p>
      <w:pPr>
        <w:pStyle w:val="Normal"/>
        <w:numPr>
          <w:ilvl w:val="0"/>
          <w:numId w:val="0"/>
        </w:numPr>
        <w:tabs>
          <w:tab w:val="clear" w:pos="708"/>
          <w:tab w:val="left" w:pos="610" w:leader="none"/>
          <w:tab w:val="right" w:pos="6501"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10" w:leader="none"/>
          <w:tab w:val="right" w:pos="6501" w:leader="none"/>
        </w:tabs>
        <w:ind w:left="142" w:hanging="0"/>
        <w:jc w:val="both"/>
        <w:rPr>
          <w:color w:val="000000"/>
          <w:lang w:val="es-ES_tradnl"/>
        </w:rPr>
      </w:pPr>
      <w:r>
        <w:rPr>
          <w:color w:val="000000"/>
          <w:lang w:val="es-ES_tradnl"/>
        </w:rPr>
        <w:t>Cuando estos tres hechos sean bien comprendidos, sólo entonces tendremos un conocimiento correcto y exacto de la naturaleza del hombre. (3</w:t>
        <w:noBreakHyphen/>
        <w:t>64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2. Siempre se ha sabido que existe ese hombre interno, e invariablemente se ha proclamado el "reino interno", hasta que vino H. P. B. y enunció las mismas antiguas verdades desde un nuevo ángulo, dando un giro esotérico al pensamiento místico. Ahora el hombre tiene la oportunidad de comprender las leyes de su propio ser y, por ese conocimiento, quienes están al borde de la captación intuitiva del conocimiento y aquellos de tendencia científica dispuestos a aceptar estas verdades como hipótesis activa para ser aplicada como base experimental, hasta comprobar su inexactitud, tendrán la oportu</w:t>
        <w:softHyphen/>
        <w:t>nidad de resolver los problemas mundiales desde el aspecto interno. De esta manera se manifestará el principio crístico sobre la tierra y se demostrará que la naturaleza crística es una realidad en la naturaleza misma. (3</w:t>
        <w:noBreakHyphen/>
        <w:t>649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3. El Espíritu emplea al Alma o Ego como vehículo de iluminación, y el Ego emplea al Cuaternario inferior como medio de expresión. (3</w:t>
        <w:noBreakHyphen/>
        <w:t>652)</w:t>
      </w:r>
    </w:p>
    <w:p>
      <w:pPr>
        <w:pStyle w:val="Normal"/>
        <w:numPr>
          <w:ilvl w:val="0"/>
          <w:numId w:val="0"/>
        </w:numPr>
        <w:tabs>
          <w:tab w:val="clear" w:pos="708"/>
          <w:tab w:val="right" w:pos="4379" w:leader="none"/>
        </w:tabs>
        <w:ind w:left="245" w:hanging="0"/>
        <w:jc w:val="both"/>
        <w:rPr>
          <w:color w:val="000000"/>
          <w:lang w:val="es-ES_tradnl"/>
        </w:rPr>
      </w:pPr>
      <w:r>
        <w:rPr>
          <w:color w:val="000000"/>
          <w:lang w:val="es-ES_tradnl"/>
        </w:rPr>
        <w:t>Ver también: "Hombre: La Constitución del".</w:t>
      </w:r>
    </w:p>
    <w:p>
      <w:pPr>
        <w:pStyle w:val="Normal"/>
        <w:numPr>
          <w:ilvl w:val="0"/>
          <w:numId w:val="0"/>
        </w:numPr>
        <w:tabs>
          <w:tab w:val="clear" w:pos="708"/>
          <w:tab w:val="right" w:pos="4379" w:leader="none"/>
        </w:tabs>
        <w:ind w:left="245" w:hanging="0"/>
        <w:jc w:val="both"/>
        <w:rPr>
          <w:color w:val="000000"/>
          <w:lang w:val="es-ES_tradnl"/>
        </w:rPr>
      </w:pPr>
      <w:r>
        <w:rPr>
          <w:color w:val="000000"/>
          <w:lang w:val="es-ES_tradnl"/>
        </w:rPr>
      </w:r>
    </w:p>
    <w:p>
      <w:pPr>
        <w:pStyle w:val="Normal"/>
        <w:numPr>
          <w:ilvl w:val="0"/>
          <w:numId w:val="0"/>
        </w:numPr>
        <w:tabs>
          <w:tab w:val="clear" w:pos="708"/>
          <w:tab w:val="right" w:pos="4379" w:leader="none"/>
        </w:tabs>
        <w:ind w:left="0" w:hanging="0"/>
        <w:jc w:val="both"/>
        <w:rPr>
          <w:color w:val="000000"/>
          <w:lang w:val="es-ES_tradnl"/>
        </w:rPr>
      </w:pPr>
      <w:r>
        <w:rPr>
          <w:color w:val="000000"/>
          <w:lang w:val="es-ES_tradnl"/>
        </w:rPr>
      </w:r>
    </w:p>
    <w:p>
      <w:pPr>
        <w:pStyle w:val="Normal"/>
        <w:numPr>
          <w:ilvl w:val="0"/>
          <w:numId w:val="0"/>
        </w:numPr>
        <w:tabs>
          <w:tab w:val="clear" w:pos="708"/>
          <w:tab w:val="right" w:pos="4974" w:leader="none"/>
        </w:tabs>
        <w:ind w:left="0" w:hanging="0"/>
        <w:jc w:val="center"/>
        <w:rPr>
          <w:b/>
          <w:b/>
          <w:color w:val="000000"/>
          <w:lang w:val="es-ES_tradnl"/>
        </w:rPr>
      </w:pPr>
      <w:r>
        <w:rPr>
          <w:b/>
          <w:color w:val="000000"/>
          <w:lang w:val="es-ES_tradnl"/>
        </w:rPr>
        <w:t>81. HOMBRE: EVOLUCION ESPIRITUAL DEL</w:t>
      </w:r>
    </w:p>
    <w:p>
      <w:pPr>
        <w:pStyle w:val="Normal"/>
        <w:numPr>
          <w:ilvl w:val="0"/>
          <w:numId w:val="0"/>
        </w:numPr>
        <w:tabs>
          <w:tab w:val="clear" w:pos="708"/>
          <w:tab w:val="right" w:pos="4974" w:leader="none"/>
        </w:tabs>
        <w:ind w:left="0" w:hanging="0"/>
        <w:jc w:val="both"/>
        <w:rPr>
          <w:b/>
          <w:b/>
          <w:color w:val="000000"/>
          <w:lang w:val="es-ES_tradnl"/>
        </w:rPr>
      </w:pPr>
      <w:r>
        <w:rPr>
          <w:b/>
          <w:color w:val="000000"/>
          <w:lang w:val="es-ES_tradnl"/>
        </w:rPr>
      </w:r>
    </w:p>
    <w:p>
      <w:pPr>
        <w:pStyle w:val="Normal"/>
        <w:numPr>
          <w:ilvl w:val="0"/>
          <w:numId w:val="0"/>
        </w:numPr>
        <w:ind w:left="0" w:firstLine="239"/>
        <w:jc w:val="both"/>
        <w:rPr>
          <w:color w:val="000000"/>
          <w:lang w:val="es-ES_tradnl"/>
        </w:rPr>
      </w:pPr>
      <w:r>
        <w:rPr>
          <w:color w:val="000000"/>
          <w:lang w:val="es-ES_tradnl"/>
        </w:rPr>
        <w:t>1. Al principio lo rige la fuerza proveniente del plano de la sustancia y hace que se identifique con la sustancia más grosera, se considera un hombre, un miembro del cuarto Reino, y se convenza de que es el no</w:t>
        <w:noBreakHyphen/>
        <w:t>yo. Más adelante, cuando la fuerza del Ego afluye, prosigue su evolución síquica (uso aquí la palabra "síquico" en su significado superior) y empieza a considerarse como el Ego, el Pensador, el Uno que emplea la forma. Finalmente, responde a la energía de la Mónada y se da cuenta de que no es hombre ni ángel, sino una esencia divina o Espíritu.</w:t>
      </w:r>
    </w:p>
    <w:p>
      <w:pPr>
        <w:pStyle w:val="Normal"/>
        <w:numPr>
          <w:ilvl w:val="0"/>
          <w:numId w:val="0"/>
        </w:numPr>
        <w:ind w:left="0" w:firstLine="239"/>
        <w:jc w:val="both"/>
        <w:rPr>
          <w:color w:val="000000"/>
          <w:lang w:val="es-ES_tradnl"/>
        </w:rPr>
      </w:pPr>
      <w:r>
        <w:rPr>
          <w:color w:val="000000"/>
          <w:lang w:val="es-ES_tradnl"/>
        </w:rPr>
        <w:t xml:space="preserve">El hombre es visto entonces como realmente es, </w:t>
        <w:noBreakHyphen/>
        <w:t xml:space="preserve"> una red de fuego con flamígeros puntos focales, trasmitiendo y haciendo circular energía ígnea. (3</w:t>
        <w:noBreakHyphen/>
        <w:t>90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2. Los poco evolucionados no pueden comprender perfectamente a los muy evolucionados, y en menor grado el alma avanzada no comprende al iniciado. Lo mayor puede comprender lo menor, pero no lo contrario. (4</w:t>
        <w:noBreakHyphen/>
        <w:t>9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3. Llega una etapa en que el hombre está, en verdad y realmente, "cimen</w:t>
        <w:softHyphen/>
        <w:t>tado en la roca", y aunque pueda experimentar las alternativas de la luz y la sombra, aunque las olas de las aguas purificadoras pasen sobre él y amenacen arrastrarlo, y aunque esté sordo, mudo y ciego, nada puede vencer el propó</w:t>
        <w:softHyphen/>
        <w:t>sito del alma. (4</w:t>
        <w:noBreakHyphen/>
        <w:t>11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4. El discípulo nunca puede permanecer estático ni descansar; constante</w:t>
        <w:softHyphen/>
        <w:t>mente se ajusta a nuevas condiciones; continua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 Esta es la etapa dual del aspirante y del discípulo, hasta el momento de entrenarse para la tercera iniciación. Comienza con el conocimiento de que es una entidad espiritual confinada en una forma. Su conciencia, durante un largo período, es predo</w:t>
        <w:softHyphen/>
        <w:t>minantemente la de la forma. Gradualmente va cambiando, tan paulatina</w:t>
        <w:softHyphen/>
        <w:t>mente que el aspirante aprende la lección de resistencia (hasta el punto de soportar el no</w:t>
        <w:noBreakHyphen/>
        <w:t>yo), y llega una vida equilibrada en que ninguno de los dos predomina. Esto produce en el hombre un estado de aparente negatividad e inercia, que puede perdurar durante una vida o dos, donde parece que poco realiza en un sentido u otro, pero para el trabajador es una indicación valiosa en su trato con las personas. Luego cambia el punto de equilibrio y, desde el ángulo de su influencia, el alma parece dominar, y todo el aspecto de la conciencia comienza a trasladarse al más elevado de los dos aspectos. Sin embargo, persiste aun la dualidad, porque el hombre se identifica unas veces con el alma y otras con su naturaleza forma; en esta etapa se encuentra ahora la mayoría de los discípulos más sinceros. No obstante es "absorbido" poco a poco en el alma, y entra así en relación con todos los aspectos del alma en todas las formas, hasta que un día se da cuenta que sólo existe el alma, entonces sobreviene el estado superior de unidad. (4</w:t>
        <w:noBreakHyphen/>
        <w:t>27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5. Simplificaremos las cosas, si es posible, con tres exposiciones claras, resumiendo el trabajo que realiza el discípulo mientras lucha con las energías del mundo mental y las domina:</w:t>
      </w:r>
    </w:p>
    <w:p>
      <w:pPr>
        <w:pStyle w:val="Normal"/>
        <w:numPr>
          <w:ilvl w:val="0"/>
          <w:numId w:val="25"/>
        </w:numPr>
        <w:tabs>
          <w:tab w:val="clear" w:pos="708"/>
          <w:tab w:val="left" w:pos="624" w:leader="none"/>
          <w:tab w:val="left" w:pos="665" w:leader="none"/>
        </w:tabs>
        <w:ind w:left="624" w:hanging="360"/>
        <w:jc w:val="both"/>
        <w:rPr>
          <w:color w:val="000000"/>
          <w:lang w:val="es-ES_tradnl"/>
        </w:rPr>
      </w:pPr>
      <w:r>
        <w:rPr>
          <w:color w:val="000000"/>
          <w:lang w:val="es-ES_tradnl"/>
        </w:rPr>
        <w:t>El trabajo en el plano mental produce la comprensión de la dualidad. El discípulo trata de combinar y mezclar concientemente al alma y su vehículo. Procura fusionarlos en una unidad. Aspira a comprender que, aquí y ahora, son UNO. La unificación del yo y del no</w:t>
        <w:noBreakHyphen/>
        <w:t>yo es su objetivo. Da el primer paso en este sentido cuando deja de identifi</w:t>
        <w:softHyphen/>
        <w:t xml:space="preserve">carse con la forma, y reconoce (durante este período de transición) que es una dualidad. </w:t>
      </w:r>
    </w:p>
    <w:p>
      <w:pPr>
        <w:pStyle w:val="Normal"/>
        <w:numPr>
          <w:ilvl w:val="0"/>
          <w:numId w:val="0"/>
        </w:numPr>
        <w:tabs>
          <w:tab w:val="clear" w:pos="708"/>
          <w:tab w:val="left" w:pos="665"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4" w:leader="none"/>
          <w:tab w:val="left" w:pos="665" w:leader="none"/>
        </w:tabs>
        <w:ind w:left="624" w:hanging="360"/>
        <w:jc w:val="both"/>
        <w:rPr>
          <w:color w:val="000000"/>
          <w:lang w:val="es-ES_tradnl"/>
        </w:rPr>
      </w:pPr>
      <w:r>
        <w:rPr>
          <w:color w:val="000000"/>
          <w:lang w:val="es-ES_tradnl"/>
        </w:rPr>
        <w:t>Cuando la mente es empleada correctamente, llega entonces a regis</w:t>
        <w:softHyphen/>
        <w:t>trar dos tipos de energía, o dos aspectos de la manifestación de la Vida una. Registra e interpreta el mundo de fenómenos; registra e inter</w:t>
        <w:softHyphen/>
        <w:t xml:space="preserve">preta el mundo de las almas; es sensible a los tres mundos de la evolución humana, y se hace sensible también al reino del alma. Es el gran principio mediador en ese intervalo de reconocimiento dual. </w:t>
      </w:r>
    </w:p>
    <w:p>
      <w:pPr>
        <w:pStyle w:val="Normal"/>
        <w:numPr>
          <w:ilvl w:val="0"/>
          <w:numId w:val="0"/>
        </w:numPr>
        <w:tabs>
          <w:tab w:val="clear" w:pos="708"/>
          <w:tab w:val="left" w:pos="665"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4" w:leader="none"/>
          <w:tab w:val="left" w:pos="665" w:leader="none"/>
        </w:tabs>
        <w:ind w:left="624" w:hanging="360"/>
        <w:jc w:val="both"/>
        <w:rPr>
          <w:color w:val="000000"/>
          <w:lang w:val="es-ES_tradnl"/>
        </w:rPr>
      </w:pPr>
      <w:r>
        <w:rPr>
          <w:color w:val="000000"/>
          <w:lang w:val="es-ES_tradnl"/>
        </w:rPr>
        <w:t>Más tarde, se fusionan y unifican en tal forma el alma y su instrumento, que desaparece la dualidad, y el alma reconoce ser todo lo que es, lo que ha sido y lo que será. (4</w:t>
        <w:noBreakHyphen/>
        <w:t>28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6. No se desanimen, porque en realidad no hay una verdadera derrota del espíritu humano ni existe una extinción final de lo divino en el hombre, porque la divinidad siempre surge triunfante del abismo más profundo del infierno.</w:t>
      </w:r>
    </w:p>
    <w:p>
      <w:pPr>
        <w:pStyle w:val="Normal"/>
        <w:numPr>
          <w:ilvl w:val="0"/>
          <w:numId w:val="0"/>
        </w:numPr>
        <w:ind w:left="0" w:firstLine="245"/>
        <w:jc w:val="both"/>
        <w:rPr>
          <w:color w:val="000000"/>
          <w:lang w:val="es-ES_tradnl"/>
        </w:rPr>
      </w:pPr>
      <w:r>
        <w:rPr>
          <w:color w:val="000000"/>
          <w:lang w:val="es-ES_tradnl"/>
        </w:rPr>
        <w:t>Ningún poder en la Tierra puede evitar el avance del hombre hacia su meta destinada y ninguna combinación de poderes podrá detenerlo. Hoy esa combinación está activa, combinación del antiguo mal y del agresivo egoísmo moderno, trasmitido por medio de un grupo de hombres inescrupulosos y ambiciosos de todos los países. Pero finalmente no triunfarán. Podrán dete</w:t>
        <w:softHyphen/>
        <w:t>ner y obstaculizar el surgimiento de la libertad. (9</w:t>
        <w:noBreakHyphen/>
        <w:t>8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7. El hombre ha llegado así a un punto donde el éxito, la popularidad y los diversos dones son suyos, sin embargo, no extrae de ellos ninguna satisfacción, persistiendo siempre el anhelo interno, hasta que el dolor es tan agudo, que el deseo de exteriorizarse y elevarse, para llegar a alguien o a algo que está más allá, vence todos los obstáculos. El hombre comienza a dirigirse interna</w:t>
        <w:softHyphen/>
        <w:t>mente y a buscar la fuente de su origen. Entonces empieza a meditar, a reflexionar e intensificar la vibración, hasta que, en el trascurso del tiempo, recoge los frutos de la meditación. (2</w:t>
        <w:noBreakHyphen/>
        <w:t>2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8. En todo trabajo realmente ocultista, los efectos esperados llegan siem</w:t>
        <w:softHyphen/>
        <w:t>pre muy lentamente. En el caso de que un individuo, en una encarnación dada, progrese en forma espectacular, se debe a que está poniendo de manifiesto algo adquirido anteriormente (en pasadas encarnaciones) y se está preparan</w:t>
        <w:softHyphen/>
        <w:t>do para un nuevo período de esfuerzo lento, cuidadoso y minucioso. En la vida presente recapitula los procesos superados en el pasado y pone los cimientos para un esfuerzo renovado.</w:t>
      </w:r>
    </w:p>
    <w:p>
      <w:pPr>
        <w:pStyle w:val="Normal"/>
        <w:numPr>
          <w:ilvl w:val="0"/>
          <w:numId w:val="0"/>
        </w:numPr>
        <w:ind w:left="0" w:firstLine="245"/>
        <w:jc w:val="both"/>
        <w:rPr>
          <w:color w:val="000000"/>
          <w:lang w:val="es-ES_tradnl"/>
        </w:rPr>
      </w:pPr>
      <w:r>
        <w:rPr>
          <w:color w:val="000000"/>
          <w:lang w:val="es-ES_tradnl"/>
        </w:rPr>
        <w:t xml:space="preserve">Lo que la Personalidad ha tardado muchos miles de vidas en establecer, no será fácilmente alterado, cuando el Ego </w:t>
        <w:noBreakHyphen/>
        <w:t>actuando en la conciencia inferior</w:t>
        <w:noBreakHyphen/>
        <w:t xml:space="preserve"> trate de efectuar un cambio. (2</w:t>
        <w:noBreakHyphen/>
        <w:t>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9. La maravilla y la inmensidad del drama que se desarrolla en el universo es una prueba de su realidad, y la comprensión de parte del hombre, por pequeña que sea, es la garantía de su divinidad. Etapa tras etapa nos acerca</w:t>
        <w:softHyphen/>
        <w:t>mos lentamente a la meta de la percepción consciente e inteligente. Paso a paso dominamos la materia y hacemos que el mecanismo de percepción y de contacto sea más adecuado. Poco a poco nosotros (y con esto quiero significar toda la familia humana) nos acercamos “al lugar del reconocimiento” y nos preparamos para escalar la montaña de la visión. Si los aspirantes pudieran comprender lo maravilloso de esa revelación y si captaran la magnificencia de la recompensa de sus esfuerzos, habría menos fracasos, más valor, una realización mayor y firme y, en consecuencia, un mundo que se iluminaría más rápidamente.</w:t>
      </w:r>
    </w:p>
    <w:p>
      <w:pPr>
        <w:pStyle w:val="Normal"/>
        <w:numPr>
          <w:ilvl w:val="0"/>
          <w:numId w:val="0"/>
        </w:numPr>
        <w:ind w:left="0" w:firstLine="245"/>
        <w:jc w:val="both"/>
        <w:rPr>
          <w:color w:val="000000"/>
          <w:lang w:val="es-ES_tradnl"/>
        </w:rPr>
      </w:pPr>
      <w:r>
        <w:rPr>
          <w:color w:val="000000"/>
          <w:lang w:val="es-ES_tradnl"/>
        </w:rPr>
        <w:t>La visión no puede poseerse, siempre va adelante, pero si se dedica la vida entera a perseguir la visión, no debe pasarse por alto el servicio al prójimo, porque entonces la visión de nada le servirá. (14</w:t>
        <w:noBreakHyphen/>
        <w:t>13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pPr>
      <w:r>
        <w:rPr>
          <w:color w:val="000000"/>
          <w:lang w:val="es-ES_tradnl"/>
        </w:rPr>
        <w:t xml:space="preserve">10. El trabajo se inicia con la Individualización y continúa a través de las dos etapas finales, la Iniciación y la Identificación. Estas tres etapas marcan el progreso de la conciencia del alma desde la identificación con la forma hasta la identificación con el Yo. Estas tres palabras </w:t>
      </w:r>
      <w:r>
        <w:rPr>
          <w:i/>
          <w:color w:val="000000"/>
          <w:lang w:val="es-ES_tradnl"/>
        </w:rPr>
        <w:noBreakHyphen/>
        <w:t>individualización, iniciación e identificación</w:t>
        <w:noBreakHyphen/>
        <w:t xml:space="preserve"> </w:t>
      </w:r>
      <w:r>
        <w:rPr>
          <w:color w:val="000000"/>
          <w:lang w:val="es-ES_tradnl"/>
        </w:rPr>
        <w:t>abarcan todo el proceso de la carrera del hombre desde el momento en que entra en el reino humano hasta que sale de ese reino en la tercera iniciación y actúa libremente en el quinto, el reino de Dios (15</w:t>
        <w:noBreakHyphen/>
        <w:t>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color w:val="000000"/>
          <w:lang w:val="es-ES_tradnl"/>
        </w:rPr>
      </w:pPr>
      <w:r>
        <w:rPr>
          <w:color w:val="000000"/>
          <w:lang w:val="es-ES_tradnl"/>
        </w:rPr>
        <w:t>11. Sin embargo, es esencial que no albergue la idea de que el logro de la iniciación más elevada en este planeta señala el fin o la culminación de una grande y ultérrima etapa. Indica únicamente el comienzo de la significación. Este enunciado tiene un valor esotérico. Así como el logro del control físico libera al neófito del aprendizaje de lecciones más avanzadas que lo prepara</w:t>
        <w:softHyphen/>
        <w:t>rán para iniciaciones mayores, análogamente la superación de las condiciones presentadas por los siete planos de nuestra vida planetaria libera al iniciado (como el Buda y el Cristo) para circunstancias condicionantes más elevadas e importantes. Están por comenzar el verdadero trabajo, como Miembros de la Hermandad Blanca, y el real propósito de la existencia de la Gran Logia Blanca alborea imperceptiblemente en Sus asombradas y deslumbradas con</w:t>
        <w:softHyphen/>
        <w:t>ciencias. Resultaría de gran valor esforzarse por captar la continuidad de la revelación y el vasto futuro o panorama maravilloso que, etapa tras etapa, grado tras grado y plano tras plano, se despliega ante la conciencia iniciática.</w:t>
      </w:r>
    </w:p>
    <w:p>
      <w:pPr>
        <w:pStyle w:val="Normal"/>
        <w:numPr>
          <w:ilvl w:val="0"/>
          <w:numId w:val="0"/>
        </w:numPr>
        <w:ind w:left="0" w:firstLine="252"/>
        <w:jc w:val="both"/>
        <w:rPr>
          <w:color w:val="000000"/>
          <w:lang w:val="es-ES_tradnl"/>
        </w:rPr>
      </w:pPr>
      <w:r>
        <w:rPr>
          <w:color w:val="000000"/>
          <w:lang w:val="es-ES_tradnl"/>
        </w:rPr>
        <w:t>Entraremos ahora a considerar la progresión de los reinos, de los cuales la humanidad avanzada no tiene la menor idea; tocaremos las metas y objetivos que enfrentan los Miembros avanzados de la Jerarquía; nos ocupa</w:t>
        <w:softHyphen/>
        <w:t>remos de ideas y conceptos. para los cuales no tenemos una terminología adecuada, y que son de tal naturaleza que el mecanismo mental humano es incapaz de registrarlos. (18</w:t>
        <w:noBreakHyphen/>
        <w:t>17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color w:val="000000"/>
          <w:lang w:val="es-ES_tradnl"/>
        </w:rPr>
      </w:pPr>
      <w:r>
        <w:rPr>
          <w:color w:val="000000"/>
          <w:lang w:val="es-ES_tradnl"/>
        </w:rPr>
        <w:t xml:space="preserve">12. Si observan sus actuales actitudes y acciones, descubrirán que están centradas principalmente (podría agregar, casi necesariamente) alrededor de ustedes, su propio reconocimiento, su propia captación de la verdad y su progreso en el sendero, pero </w:t>
        <w:noBreakHyphen/>
        <w:t>a medida que van logrando un estado iniciá</w:t>
        <w:softHyphen/>
        <w:t>tico</w:t>
        <w:noBreakHyphen/>
        <w:t xml:space="preserve"> declina el propio interés, hasta desaparecer y, como dice una antigua frase, "sólo Dios permanece"; lo único que permanece en la conciencia es ESE, el cual es belleza, bondad y verdad, no la forma sino la cualidad, aquello que está detrás de la forma, e indica cuál es el destino, el alma, el lugar y el estado. Reflexionen sobre estas palabras porque imparten dónde (a medida que trascurre la evolución) pondrán el énfasis más tarde. (18</w:t>
        <w:noBreakHyphen/>
        <w:t>24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color w:val="000000"/>
          <w:lang w:val="es-ES_tradnl"/>
        </w:rPr>
      </w:pPr>
      <w:r>
        <w:rPr>
          <w:color w:val="000000"/>
          <w:lang w:val="es-ES_tradnl"/>
        </w:rPr>
        <w:t>13. Permanecer estático, haber obtenido todo lo que puede ser alcanzado y estar completamente detenido, sería la muerte y, hermanos míos, la muerte no existe, existe solamente progreso de gloria en</w:t>
        <w:noBreakHyphen/>
        <w:t xml:space="preserve"> gloria, avance de un punto a otro en el Camino divino y una revelación tras otra, hacia esas etapas y revelaciones que quizás son parte de la Meta de Dios Mismo. Ustedes desconocen aún las metas del Camino Superior, pues no les es posible conocer o sentir las cualidades y objetivos divinos que pueden serles revela</w:t>
        <w:softHyphen/>
        <w:t>dos al Maestro o al Cristo cuando huellan el camino que los conduce fuera del plano físico cósmico, y aunque pudieran conocerlos y sentirlos no com</w:t>
        <w:softHyphen/>
        <w:t>prenderían su significado. "El ojo no ha visto ni el oído ha oído" las cosas que Dios revelará a quienes aman y recorren el camino hacia el centro más recóndito. Este antiguo escrito puede ser parafraseado así: Resulta imposible comprender el futuro maravilloso que el Logos planetario desplegará ante quienes han desarrollado el segundo aspecto divino, el Amor, y por lo tanto, son Miembros de la Jerarquía, centro donde está radicada la energía del Amor.</w:t>
      </w:r>
    </w:p>
    <w:p>
      <w:pPr>
        <w:pStyle w:val="Normal"/>
        <w:numPr>
          <w:ilvl w:val="0"/>
          <w:numId w:val="0"/>
        </w:numPr>
        <w:ind w:left="0" w:firstLine="252"/>
        <w:jc w:val="both"/>
        <w:rPr>
          <w:color w:val="000000"/>
          <w:lang w:val="es-ES_tradnl"/>
        </w:rPr>
      </w:pPr>
      <w:r>
        <w:rPr>
          <w:color w:val="000000"/>
          <w:lang w:val="es-ES_tradnl"/>
        </w:rPr>
        <w:t>Es interesante comprender que el desarrollo de la naturaleza del amor abre la puerta que conduce al Camino de Evolución Superior y que ninguna otra cosa puede abrirla. Este camino lleva al Maestro fuera del plano físico cósmico hacia el plano astral cósmico, a un nivel de percepción cósmica, donde es generado ese impulso cósmico que llamamos Amor.</w:t>
      </w:r>
    </w:p>
    <w:p>
      <w:pPr>
        <w:pStyle w:val="Normal"/>
        <w:numPr>
          <w:ilvl w:val="0"/>
          <w:numId w:val="0"/>
        </w:numPr>
        <w:ind w:left="0" w:firstLine="252"/>
        <w:jc w:val="both"/>
        <w:rPr/>
      </w:pPr>
      <w:r>
        <w:rPr>
          <w:color w:val="000000"/>
          <w:lang w:val="es-ES_tradnl"/>
        </w:rPr>
        <w:t xml:space="preserve">Debido a que este tratado no está escrito para instruir a los Miembros de la Jerarquía, sino sólo para los aspirantes, discípulos e iniciados de grado inferior a la tercera iniciación, se evidenciará que gran parte de lo dicho será una especie de "pantalla" o estará velado en símbolos: mucho de lo que podría decir (si existieran palabras adecuadas) no lo diré. Los que tienen ojos para ver y oídos para oír, leerán entre líneas e interpretarán correctamente mis símbolos, insinuaciones y referencias. Para algunos, lo que digo será tan sin sentido como lo es </w:t>
      </w:r>
      <w:r>
        <w:rPr>
          <w:i/>
          <w:color w:val="000000"/>
          <w:lang w:val="es-ES_tradnl"/>
        </w:rPr>
        <w:t xml:space="preserve">Tratado sobre Fuego Cósmico </w:t>
      </w:r>
      <w:r>
        <w:rPr>
          <w:color w:val="000000"/>
          <w:lang w:val="es-ES_tradnl"/>
        </w:rPr>
        <w:t>para el lector común, y como todo el tema de las iniciaciones para el ignorante y el hombre no desarrollado. Si embargo, gran parte de ello debiera ser de servicio práctico para el esforzado discípulo y, en estas páginas finales, quisiera encender su fervor, profundizar su comprensión, estimular su capacidad de amar e iluminar su mente. Esto es lo que trato de hacer. Por su parte, que aborde este tema con profunda humildad, con una actitud meditativa y reflexiva, y rehuse materia</w:t>
        <w:softHyphen/>
        <w:t>lizar los conceptos presentados, cosa muy fácil de hacer. Que no haga descender la enseñanza al nivel de su conciencia física. En estas palabras he hecho una insinuación básica.</w:t>
      </w:r>
    </w:p>
    <w:p>
      <w:pPr>
        <w:pStyle w:val="Normal"/>
        <w:numPr>
          <w:ilvl w:val="0"/>
          <w:numId w:val="0"/>
        </w:numPr>
        <w:ind w:left="0" w:firstLine="252"/>
        <w:jc w:val="both"/>
        <w:rPr>
          <w:color w:val="000000"/>
          <w:lang w:val="es-ES_tradnl"/>
        </w:rPr>
      </w:pPr>
      <w:r>
        <w:rPr>
          <w:color w:val="000000"/>
          <w:lang w:val="es-ES_tradnl"/>
        </w:rPr>
        <w:t>El amor y la luz son los grandes reveladores, y si el estudiante trata verdaderamente de comprender y aprovechar lo que trato de enseñar, aman</w:t>
        <w:softHyphen/>
        <w:t>do a todos los hombres más profundamente y procurando que su luz brille en un lugar oscuro, "en esa luz verá la Luz". La luz menor interna revela la luz mayor; cuando la luz del alma está combinada con la luz del hombre inferior entonces esa luz fusionada y mezclada capacitará al aspirante para ver el Portal que se abre sobre el Camino de la Evolución Superior. (18</w:t>
        <w:noBreakHyphen/>
        <w:t>27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14. Cuando el hombre se convierte en aspirante y da los primeros pasos en el camino hacia la madurez espiritual, empieza a desempeñar un papel crucial que mantendrá hasta lograr la liberación espiritual y convertirse en un miembro de la Jerarquía, el quinto reino o espiritual, por medio del perfecto servicio en el cuarto reino o humano. (11</w:t>
        <w:noBreakHyphen/>
        <w:t>15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15. Pero mientras tanto, grandes e importantes sucesos están teniendo lugar dentro de la Jerarquía y en relación con Sus miembros. Los discípulos, en la periferia de cualquier ashrama, tienden a no tener en cuenta el entre</w:t>
        <w:softHyphen/>
        <w:t xml:space="preserve">namiento y las actitudes de Aquellos que están más avanzados que ellos en un ashrama; con frecuencia pasan por alto el hecho de que Ella también </w:t>
        <w:noBreakHyphen/>
        <w:t>desde el Cristo hasta el más humilde iniciado</w:t>
        <w:noBreakHyphen/>
        <w:t xml:space="preserve"> están en un proceso de constante y creciente disciplina jerárquica, entrenamiento e instrucción. Cuando los discípulos avanzados e iniciados alcanzan la meta que, durante mucho tiempo el aspirante común creyó inalcanzable, suponen que lograron la realización, pero, en realidad olvidan que sólo han pasado un jalón en el Infinito Camino de la Beatitud. Debido al impulso de la vida misma, el progreso continúa siempre; el conocimiento debe ser trasmutado en sabidu</w:t>
        <w:softHyphen/>
        <w:t>ría; el amor debe ir acompañado de la voluntad divina; la planificación debe ceder su lugar al propósito divino; la luz debe ser reemplazada por la vida; desde la Jerarquía, el iniciado debe pasar a Shamballa y desde Shamballa seguirá uno de los siete senderos; el Sendero de la Evolución cede el lugar al Camino de la Evolución Superior; los reconocimientos planetarios se expan</w:t>
        <w:softHyphen/>
        <w:t>den oportunamente en contactos solares; la conciencia crística se desarrolla oportunamente en algo tan omnincluyente que no tenemos aún palabra, ni la necesitamos; el reconocimiento del Padre y del ser monádico hacen desapa</w:t>
        <w:softHyphen/>
        <w:t>recer los reconocimientos menores, y la conciencia del alma y la vida progre</w:t>
        <w:softHyphen/>
        <w:t>siva en la forma ya no constituyen metas, pues quedan muy atrás.</w:t>
      </w:r>
    </w:p>
    <w:p>
      <w:pPr>
        <w:pStyle w:val="Normal"/>
        <w:numPr>
          <w:ilvl w:val="0"/>
          <w:numId w:val="0"/>
        </w:numPr>
        <w:ind w:left="0" w:firstLine="254"/>
        <w:jc w:val="both"/>
        <w:rPr>
          <w:color w:val="000000"/>
          <w:lang w:val="es-ES_tradnl"/>
        </w:rPr>
      </w:pPr>
      <w:r>
        <w:rPr>
          <w:color w:val="000000"/>
          <w:lang w:val="es-ES_tradnl"/>
        </w:rPr>
        <w:t>A pesar de todo esto, es conveniente recordar que lo que se adquiere por experiencia, persiste siempre y nada se pierde; lo que la vida en la forma ha conferido, sigue estando en posesión de la entidad espiritual inmortal; lo que la conciencia del alma ha abarcado e incluído, sigue siendo el rico don del Ser, centrado ahora en la mónada; la experiencia jerárquica es fusionada en los propósitos de la Cámara del Concilio de Shamballa, pero la capacidad de trabajar de la Jerarquía continúa siempre, porque la constitución e institución jerárquica condiciona a toda la manifestación; la razón de ello nadie la conoce, como tampoco se conoce la Voluntad divina, (13</w:t>
        <w:noBreakHyphen/>
        <w:t>462/3)</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 </w:t>
      </w:r>
      <w:r>
        <w:rPr/>
        <w:t xml:space="preserve">  </w:t>
      </w:r>
    </w:p>
    <w:p>
      <w:pPr>
        <w:pStyle w:val="Normal"/>
        <w:numPr>
          <w:ilvl w:val="0"/>
          <w:numId w:val="0"/>
        </w:numPr>
        <w:tabs>
          <w:tab w:val="clear" w:pos="708"/>
          <w:tab w:val="right" w:pos="3255" w:leader="none"/>
        </w:tabs>
        <w:ind w:left="0" w:hanging="0"/>
        <w:jc w:val="center"/>
        <w:rPr>
          <w:b/>
          <w:b/>
          <w:color w:val="000000"/>
          <w:lang w:val="es-ES_tradnl"/>
        </w:rPr>
      </w:pPr>
      <w:r>
        <w:rPr>
          <w:b/>
          <w:color w:val="000000"/>
          <w:lang w:val="es-ES_tradnl"/>
        </w:rPr>
        <w:t>82. EL HOMBRE, ESPIRITUAL</w:t>
      </w:r>
    </w:p>
    <w:p>
      <w:pPr>
        <w:pStyle w:val="Normal"/>
        <w:numPr>
          <w:ilvl w:val="0"/>
          <w:numId w:val="0"/>
        </w:numPr>
        <w:tabs>
          <w:tab w:val="clear" w:pos="708"/>
          <w:tab w:val="right" w:pos="3255" w:leader="none"/>
        </w:tabs>
        <w:ind w:left="0" w:hanging="0"/>
        <w:jc w:val="both"/>
        <w:rPr>
          <w:b/>
          <w:b/>
          <w:color w:val="000000"/>
          <w:lang w:val="es-ES_tradnl"/>
        </w:rPr>
      </w:pPr>
      <w:r>
        <w:rPr>
          <w:b/>
          <w:color w:val="000000"/>
          <w:lang w:val="es-ES_tradnl"/>
        </w:rPr>
      </w:r>
    </w:p>
    <w:p>
      <w:pPr>
        <w:pStyle w:val="Normal"/>
        <w:numPr>
          <w:ilvl w:val="0"/>
          <w:numId w:val="0"/>
        </w:numPr>
        <w:ind w:left="0" w:firstLine="254"/>
        <w:jc w:val="both"/>
        <w:rPr>
          <w:color w:val="000000"/>
          <w:lang w:val="es-ES_tradnl"/>
        </w:rPr>
      </w:pPr>
      <w:r>
        <w:rPr>
          <w:color w:val="000000"/>
          <w:lang w:val="es-ES_tradnl"/>
        </w:rPr>
        <w:t>1. Descubrimos que en todo fenómeno subjetivo reside esencialmente un incentivo espiritual. Este incentivo, causa espiritual latente, es objeto de atención del hombre espiritual.</w:t>
      </w:r>
    </w:p>
    <w:p>
      <w:pPr>
        <w:pStyle w:val="Normal"/>
        <w:numPr>
          <w:ilvl w:val="0"/>
          <w:numId w:val="0"/>
        </w:numPr>
        <w:ind w:left="0" w:firstLine="254"/>
        <w:jc w:val="both"/>
        <w:rPr>
          <w:color w:val="000000"/>
          <w:lang w:val="es-ES_tradnl"/>
        </w:rPr>
      </w:pPr>
      <w:r>
        <w:rPr>
          <w:color w:val="000000"/>
          <w:lang w:val="es-ES_tradnl"/>
        </w:rPr>
        <w:t xml:space="preserve">Hombre espiritual es aquel que, habiendo sido a la vez hombre mundano y estudiante ocultista, ha llegado a la conclusión que detrás de todas esas causas con las cuales se ha ocupado hasta ahora, existe una CAUSA, esta unidad causal se convierte entonces en la meta de su investigación. Tal es el misterio que reside en todos los misterios; tal es el secreto velado por todo lo que hasta ahora se conoce y concibe: tal es el corazón de lo Desconocido que mantiene oculto el propósito y la. clave de todo lo que EXISTE, y que sólo es puesto en manos de esos excelsos Seres que </w:t>
        <w:noBreakHyphen/>
        <w:t xml:space="preserve"> habiéndose abierto camino a través de la múltiple trama de la vida </w:t>
        <w:noBreakHyphen/>
        <w:t xml:space="preserve"> Se reconocen, en realidad, como Atma o Espíritu mismo, y como verdaderas chispas de la gran Llama. (3</w:t>
        <w:noBreakHyphen/>
        <w:t>96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2. Más adelante, cuando la raza vea su problema con claridad, actuará con sabiduría y entrenará con cuidado a sus Observadores y Comunicadores. Serán personas en quienes se ha despertado la intuición por el mandato de un apremiante intelecto, cuyas mentes estarán tan subordinadas al bien del grupo y tan libres del sentido de separatividad, que no constituirán un obstáculo para hacer contacto en el mundo de la realidad y de la verdad interna. No serán necesariamente personas que podrían ser denominadas religiosas, en el sentido común de esa palabra, sino de buena voluntad, de elevada calidad mental, de mentes bien provistas y equipadas, libres de egoísmos y ambiciones personales, animadas por el amor a la humanidad y el deseo de ayudar a la raza. Una persona así, es una persona espiritual. (14</w:t>
        <w:noBreakHyphen/>
        <w:t>15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 xml:space="preserve">3. La razón de la corrupción política y el planeamiento ambicioso de la mayoría de los hombres más descollantes del mundo, puede hallarse en el hecho de que las personas espiritualmente orientadas no han asumido </w:t>
        <w:noBreakHyphen/>
        <w:t>co</w:t>
        <w:softHyphen/>
        <w:t>mo deber y responsabilidad espiritual</w:t>
        <w:noBreakHyphen/>
        <w:t xml:space="preserve"> la dirección de los pueblos. Han dejado el poder en malas manos y han permitido que dirijan los egoístas y los indeseables.</w:t>
      </w:r>
    </w:p>
    <w:p>
      <w:pPr>
        <w:pStyle w:val="Normal"/>
        <w:numPr>
          <w:ilvl w:val="0"/>
          <w:numId w:val="0"/>
        </w:numPr>
        <w:ind w:left="0" w:firstLine="239"/>
        <w:jc w:val="both"/>
        <w:rPr/>
      </w:pPr>
      <w:r>
        <w:rPr>
          <w:i/>
          <w:color w:val="000000"/>
          <w:lang w:val="es-ES_tradnl"/>
        </w:rPr>
        <w:t xml:space="preserve">Espiritualidad es, esencialmente, el establecimiento de correctas relaciones humanas, </w:t>
      </w:r>
      <w:r>
        <w:rPr>
          <w:color w:val="000000"/>
          <w:lang w:val="es-ES_tradnl"/>
        </w:rPr>
        <w:t>la promoción de la buena voluntad y, finalmente, el establecimiento de la verdadera paz en la tierra, como resultado de estas dos expresiones de la divinidad. (7-17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4. No trabaje en forma tan ardua, vehemente e impetuosa, para lograr una vida espiritual. Es un estado del ser y no un estado de realización. (5</w:t>
        <w:noBreakHyphen/>
        <w:t>603)</w:t>
      </w:r>
    </w:p>
    <w:p>
      <w:pPr>
        <w:pStyle w:val="Normal"/>
        <w:numPr>
          <w:ilvl w:val="0"/>
          <w:numId w:val="0"/>
        </w:numPr>
        <w:ind w:left="0" w:firstLine="239"/>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center"/>
        <w:rPr>
          <w:b/>
          <w:b/>
          <w:color w:val="000000"/>
          <w:lang w:val="es-ES_tradnl"/>
        </w:rPr>
      </w:pPr>
      <w:r>
        <w:rPr>
          <w:b/>
          <w:color w:val="000000"/>
          <w:lang w:val="es-ES_tradnl"/>
        </w:rPr>
        <w:t>83. EL HOMBRE COMO CREADOR Y CONSTRUCTOR</w:t>
      </w:r>
    </w:p>
    <w:p>
      <w:pPr>
        <w:pStyle w:val="Normal"/>
        <w:numPr>
          <w:ilvl w:val="0"/>
          <w:numId w:val="0"/>
        </w:numPr>
        <w:ind w:left="0" w:hanging="0"/>
        <w:jc w:val="both"/>
        <w:rPr>
          <w:b/>
          <w:b/>
          <w:color w:val="000000"/>
          <w:lang w:val="es-ES_tradnl"/>
        </w:rPr>
      </w:pPr>
      <w:r>
        <w:rPr>
          <w:b/>
          <w:color w:val="000000"/>
          <w:lang w:val="es-ES_tradnl"/>
        </w:rPr>
      </w:r>
    </w:p>
    <w:p>
      <w:pPr>
        <w:pStyle w:val="Normal"/>
        <w:numPr>
          <w:ilvl w:val="0"/>
          <w:numId w:val="0"/>
        </w:numPr>
        <w:ind w:left="0" w:firstLine="239"/>
        <w:jc w:val="both"/>
        <w:rPr>
          <w:color w:val="000000"/>
          <w:lang w:val="es-ES_tradnl"/>
        </w:rPr>
      </w:pPr>
      <w:r>
        <w:rPr>
          <w:color w:val="000000"/>
          <w:lang w:val="es-ES_tradnl"/>
        </w:rPr>
        <w:t>1. El hombre en los tres mundos, consciente o inconscientemente, recapi</w:t>
        <w:softHyphen/>
        <w:t>tula el proceso lógico y se convierte en creador, trabajando en la sustancia por medio de su energía positiva. Quiere, piensa, habla, produciendo formas mentales. La sustancia atómica es atraída por el que habla. Las pequeñas vidas que componen esa sustancia están obligadas (por la energía del pensa</w:t>
        <w:softHyphen/>
        <w:t>dor) a adoptar formas que en sí mismas son activas, vitales y poderosas. Lo que el hombre construye puede ser una creación benéfica o maléfica de acuerdo al deseo, móvil o propósito subyacentes.</w:t>
      </w:r>
    </w:p>
    <w:p>
      <w:pPr>
        <w:pStyle w:val="Normal"/>
        <w:numPr>
          <w:ilvl w:val="0"/>
          <w:numId w:val="0"/>
        </w:numPr>
        <w:ind w:left="0" w:firstLine="239"/>
        <w:jc w:val="both"/>
        <w:rPr>
          <w:color w:val="000000"/>
          <w:lang w:val="es-ES_tradnl"/>
        </w:rPr>
      </w:pPr>
      <w:r>
        <w:rPr>
          <w:color w:val="000000"/>
          <w:lang w:val="es-ES_tradnl"/>
        </w:rPr>
        <w:t>Es inútil que el hombre estudie los grupos de los constructores menores, sus funciones y denominaciones si no comprende que está íntimamente relacionado con muchos de ellos, pues é1 mismo es uno de los grandes constructores y un creador dentro del esquema planetario. Los hombres deberían recordar que por medio del poder del pensamiento y la palabra hablada, producen efectos sobre otros seres humanos que actúan en los tres planos de la evolución humana, y también sobre el entero reino animal. Los pensamientos separatistas y maléficos del hombre son en gran parte respon</w:t>
        <w:softHyphen/>
        <w:t>sables del salvajismo de los animales feroces y de la cualidad destructiva de algunos procesos en la naturaleza, incluso ciertos fenómenos tales como las plagas y el hambre. (3</w:t>
        <w:noBreakHyphen/>
        <w:t>70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 xml:space="preserve">2. En conexión con esos seres humanos que nada crean, pero que son impulsados a la actividad por la urgencia de las circunstancias </w:t>
        <w:noBreakHyphen/>
        <w:t xml:space="preserve"> constituyen</w:t>
        <w:softHyphen/>
        <w:t>do el grueso de la raza humana</w:t>
        <w:noBreakHyphen/>
        <w:t>, debe señalarse que forman parte de la actividad creadora de alguna entidad mayor y más avanzada. A medida que prosigue la evolución autoconsciente habrá cada vez más miembros de la familia humana que se convertirán en creadores y trabajadores inteligentes en lo que atañe a la sustancia dévica. Por lo tanto, en las etapas iniciales, al disociarse de la actitud pasiva, surgirá una rebelión contra la ley y el orden, una negativa de ser gobernado y una evidente capacidad de seguir un con</w:t>
        <w:softHyphen/>
        <w:t>cepto individual a expensas del grupo, grande o pequeño. La evolución y la experiencia pondrán remedio a este defecto aparente y, a medida que la conciencia responde más activamente a las vibraciones superiores, el hombre se hará consciente del propósito y del plan de la Inteligencia que dirige al grupo. Despertará a la belleza de ese plan y empezará a subordinar sus propios intereses en bien de la mayoría y a colaborar inteligentemente. El poder creador, que antes había sido de naturaleza separatista, será ofrecido como sacrificio voluntario a la energía superior y sus pequeños planes e ideas se fusionarán con los más grandes. Sin embargo no será una unidad pasiva, llevada de un lado a otro por la energía de su grupo, sino que se convertirá en una fuerza positiva, activa y potente, autoinmolada por el reconocimiento inteligente de un plan superior. Comprenderá que existen fuerzas vivientes en la naturaleza y que a medida que la energía superior vibra a través de él, se despiertan sus propios poderes latentes. Ve y conoce a las fuerzas dévicas, y por lo tanto puede trabajar inteligentemente con ellas. Controlará y mani</w:t>
        <w:softHyphen/>
        <w:t>pulará a unas, colaborará con otras y obedecerá aún a otras.</w:t>
      </w:r>
    </w:p>
    <w:p>
      <w:pPr>
        <w:pStyle w:val="Normal"/>
        <w:numPr>
          <w:ilvl w:val="0"/>
          <w:numId w:val="0"/>
        </w:numPr>
        <w:ind w:left="0" w:firstLine="239"/>
        <w:jc w:val="both"/>
        <w:rPr>
          <w:color w:val="000000"/>
          <w:lang w:val="es-ES_tradnl"/>
        </w:rPr>
      </w:pPr>
      <w:r>
        <w:rPr>
          <w:color w:val="000000"/>
          <w:lang w:val="es-ES_tradnl"/>
        </w:rPr>
        <w:t>Verdadero mago es quien comprende los hechos relativos a la sustancia dévica, al poder del sonido, a la ley de la vibración y a la capacidad de producir formas de acuerdo a la ley. Aquí reside una de las diferencias existentes entre el mago de la Buena Ley y el del Sendero de la Izquierda. Un mago blanco puede controlar y manipular la sustancia dévica, y lo hace colaborando inteligentemente con los constructores mayores. Dada la pureza, la santidad de su vida y el grado elevado de su propia vibración, puede entrar en contacto con cualquier tipo de deva. El mago de las sombras controla y manipula la sustancia dévica, en los planos astral y físico y en los niveles inferiores del plano mental, por la fuerza de sus vibraciones y conocimiento, pero no colabora con los constructores dirigentes. No puede entrar en contacto con ellos porque, debido al egoísmo, su naturaleza es impura, siendo su vibración demasiado baja; por lo tanto, su poder es limitado y destructivo, sin embargo inmenso dentro de ciertas restricciones. (3</w:t>
        <w:noBreakHyphen/>
        <w:t>73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3. El hombre que está aprendiendo a construir conscientemente... ante todo ha de retener la idea el tiempo suficiente como para ser registrada fielmente en el cerebro físico. Con frecuencia el Ego "hará llegar" hasta el cerebro algún concepto, una parte del plan, y tendrá que repetir el proceso continuamente durante un largo período antes que la respuesta física sea de tal naturaleza que el Ángel solar pueda estar seguro de que ha sido inteligen</w:t>
        <w:softHyphen/>
        <w:t>temente captada y plasmada. Es innecesario decir que todo el proceso se facilita enormemente si la "sombra" o el hombre practica la meditación regularmente, si todos los días y a cada hora cultiva el hábito de recapitular, como lo hace el Yo superior, y antes de dormirse se esfuerza por retener la idea de que al despertar ha de "recordar", lo más posible, cualquier impresión egoica recibida. Cuando se establece la reacción entre los dos factores, el Ego y el cerebro físico receptivo ` la interacción es recíproca y ambos se sintonizan mutuamente, entonces se entra en la segunda etapa, la concepción de la idea. (3</w:t>
        <w:noBreakHyphen/>
        <w:t>7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Durante el tiempo en que la atención del creador de cualquier forma mental, grande o pequeña, se dirige hacia ella, ese vínculo magnético persiste y la forma mental ha servido su propósito: todo creador, consciente o inconscien</w:t>
        <w:softHyphen/>
        <w:t>temente, aboca su atención a otra cosa, y su forma mental se desintegra. (3</w:t>
        <w:noBreakHyphen/>
        <w:t>76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5. Gran parte de las personas son ineficaces porque sus intereses no están centralizados, son muy ambiguos y nada monopoliza su atención. Disipan su energía, tratan de satisfacer cualquier deseo pasajero y se ocupan superficial</w:t>
        <w:softHyphen/>
        <w:t>mente de todo lo que se interpone en su camino. Por lo tanto, ninguno de sus pensamientos adquieren una forma apropiada ni son debidamente energeti</w:t>
        <w:softHyphen/>
        <w:t>zados. En consecuencia, están rodeados por una densa nube de formas mentales, semiformadas y en desintegración, y por nubes de materia energe</w:t>
        <w:softHyphen/>
        <w:t>tizada parcialmente y en proceso de disolverse. Esto produce en sentido oculto una condición semejante a la corrupción de la forma física, siendo igualmente desagradable y malsana. Explica gran parte de la condición enfermiza de la familia humana en la actualidad. (3</w:t>
        <w:noBreakHyphen/>
        <w:t>7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6. Otra de las razones por las cuales son ineficaces las creaciones mentales, consiste en que las corrientes que emanan de la mayoría de la gente son de un orden tan inferior que las formas mentales nunca llegan a actuar inde</w:t>
        <w:softHyphen/>
        <w:t>pendientemente. (3</w:t>
        <w:noBreakHyphen/>
        <w:t>7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59" w:hanging="0"/>
        <w:jc w:val="both"/>
        <w:rPr>
          <w:color w:val="000000"/>
          <w:lang w:val="es-ES_tradnl"/>
        </w:rPr>
      </w:pPr>
      <w:r>
        <w:rPr>
          <w:color w:val="000000"/>
          <w:lang w:val="es-ES_tradnl"/>
        </w:rPr>
        <w:t>Ver también: "Formas Mentales".</w:t>
      </w:r>
    </w:p>
    <w:p>
      <w:pPr>
        <w:pStyle w:val="Normal"/>
        <w:numPr>
          <w:ilvl w:val="0"/>
          <w:numId w:val="0"/>
        </w:numPr>
        <w:ind w:left="259"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center"/>
        <w:rPr>
          <w:b/>
          <w:b/>
          <w:color w:val="000000"/>
          <w:lang w:val="es-ES_tradnl"/>
        </w:rPr>
      </w:pPr>
      <w:r>
        <w:rPr>
          <w:b/>
          <w:color w:val="000000"/>
          <w:lang w:val="es-ES_tradnl"/>
        </w:rPr>
        <w:t>84. HORÓSCOPO</w:t>
      </w:r>
    </w:p>
    <w:p>
      <w:pPr>
        <w:pStyle w:val="Normal"/>
        <w:numPr>
          <w:ilvl w:val="0"/>
          <w:numId w:val="0"/>
        </w:numPr>
        <w:ind w:left="0" w:hanging="0"/>
        <w:jc w:val="both"/>
        <w:rPr>
          <w:b/>
          <w:b/>
          <w:color w:val="000000"/>
          <w:lang w:val="es-ES_tradnl"/>
        </w:rPr>
      </w:pPr>
      <w:r>
        <w:rPr>
          <w:b/>
          <w:color w:val="000000"/>
          <w:lang w:val="es-ES_tradnl"/>
        </w:rPr>
      </w:r>
    </w:p>
    <w:p>
      <w:pPr>
        <w:pStyle w:val="Normal"/>
        <w:numPr>
          <w:ilvl w:val="0"/>
          <w:numId w:val="0"/>
        </w:numPr>
        <w:ind w:left="0" w:firstLine="242"/>
        <w:jc w:val="both"/>
        <w:rPr>
          <w:color w:val="000000"/>
          <w:lang w:val="es-ES_tradnl"/>
        </w:rPr>
      </w:pPr>
      <w:r>
        <w:rPr>
          <w:color w:val="000000"/>
          <w:lang w:val="es-ES_tradnl"/>
        </w:rPr>
        <w:t>1. Un horóscopo frecuentemente es exacto en su pronostico para quienes no han evolucionado ni están aún despiertos, siendo completamente erróneo y falso respecto al hombre altamente evolucionado. (4-21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2. Un individuo evolucionado puede contrarrestar la influencia de los planetas y dominar así la vida de su personalidad, de tal manera, que la predicción y la certeza en lo que respecta a la actividad y las circunstancias, ya no son posibles. El alma domina y los planetas cesan de condicionar la vida. (16</w:t>
        <w:noBreakHyphen/>
        <w:t>3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pPr>
      <w:r>
        <w:rPr>
          <w:color w:val="000000"/>
          <w:lang w:val="es-ES_tradnl"/>
        </w:rPr>
        <w:t>3. A medida que el hombre evoluciona, se perfecciona también constan</w:t>
        <w:softHyphen/>
        <w:t xml:space="preserve">temente el mecanismo de respuesta, o los vehículos de la conciencia. Por lo tanto, sus reacciones a las influencias planetarias y a la energía de las distintas constelaciones cambian con igual persistencia, y esto debe tenerse en cuenta. En consecuencia, es esencial que el astrólogo moderno empiece a estudiar el punto de evolución del sujeto, </w:t>
      </w:r>
      <w:r>
        <w:rPr>
          <w:i/>
          <w:color w:val="000000"/>
          <w:lang w:val="es-ES_tradnl"/>
        </w:rPr>
        <w:t xml:space="preserve">previamente </w:t>
      </w:r>
      <w:r>
        <w:rPr>
          <w:color w:val="000000"/>
          <w:lang w:val="es-ES_tradnl"/>
        </w:rPr>
        <w:t>a la confección del horóscopo, asegurándose el lugar que ocupa en el sendero de evolución. (16</w:t>
        <w:noBreakHyphen/>
        <w:t>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Astrología"</w:t>
      </w:r>
    </w:p>
    <w:p>
      <w:pPr>
        <w:pStyle w:val="Normal"/>
        <w:numPr>
          <w:ilvl w:val="0"/>
          <w:numId w:val="0"/>
        </w:numPr>
        <w:ind w:left="0" w:hanging="0"/>
        <w:jc w:val="both"/>
        <w:rPr>
          <w:color w:val="000000"/>
          <w:lang w:val="es-ES_tradnl"/>
        </w:rPr>
      </w:pPr>
      <w:r>
        <w:rPr>
          <w:color w:val="000000"/>
          <w:lang w:val="es-ES_tradnl"/>
        </w:rPr>
        <w:t>.</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012" w:leader="none"/>
        </w:tabs>
        <w:ind w:left="0" w:hanging="0"/>
        <w:jc w:val="center"/>
        <w:rPr>
          <w:b/>
          <w:b/>
          <w:color w:val="000000"/>
          <w:lang w:val="es-ES_tradnl"/>
        </w:rPr>
      </w:pPr>
      <w:r>
        <w:rPr>
          <w:b/>
          <w:color w:val="000000"/>
          <w:lang w:val="es-ES_tradnl"/>
        </w:rPr>
        <w:t>85. HUMANIDAD</w:t>
      </w:r>
    </w:p>
    <w:p>
      <w:pPr>
        <w:pStyle w:val="Normal"/>
        <w:numPr>
          <w:ilvl w:val="0"/>
          <w:numId w:val="0"/>
        </w:numPr>
        <w:tabs>
          <w:tab w:val="clear" w:pos="708"/>
          <w:tab w:val="right" w:pos="2012" w:leader="none"/>
        </w:tabs>
        <w:ind w:left="0" w:hanging="0"/>
        <w:jc w:val="both"/>
        <w:rPr>
          <w:b/>
          <w:b/>
          <w:color w:val="000000"/>
          <w:lang w:val="es-ES_tradnl"/>
        </w:rPr>
      </w:pPr>
      <w:r>
        <w:rPr>
          <w:b/>
          <w:color w:val="000000"/>
          <w:lang w:val="es-ES_tradnl"/>
        </w:rPr>
      </w:r>
    </w:p>
    <w:p>
      <w:pPr>
        <w:pStyle w:val="Normal"/>
        <w:numPr>
          <w:ilvl w:val="0"/>
          <w:numId w:val="0"/>
        </w:numPr>
        <w:ind w:left="0" w:firstLine="242"/>
        <w:jc w:val="both"/>
        <w:rPr/>
      </w:pPr>
      <w:r>
        <w:rPr>
          <w:color w:val="000000"/>
          <w:lang w:val="es-ES_tradnl"/>
        </w:rPr>
        <w:t xml:space="preserve">1. El mundo es uno, y sus sufrimientos son uno; la humanidad en verdad es una unidad, pero muchos lo ignoran todavía y la tendencia de la actual enseñanza está dirigida a despertar a la humanidad a fin de percibirlo, mientras hay tiempo para evitar condiciones aún más serias. También los pecados de la humanidad son uno. Su meta es una, y como una gran familia humana debemos ir hacia el futuro. Quiero hacer hincapié sobre este pensamiento: </w:t>
      </w:r>
      <w:r>
        <w:rPr>
          <w:i/>
          <w:color w:val="000000"/>
          <w:lang w:val="es-ES_tradnl"/>
        </w:rPr>
        <w:t>emergeremos en el futuro como una sola humanidad, depu</w:t>
        <w:softHyphen/>
        <w:t xml:space="preserve">rada, disciplinada, pero iluminada y fusionada. </w:t>
      </w:r>
      <w:r>
        <w:rPr>
          <w:color w:val="000000"/>
          <w:lang w:val="es-ES_tradnl"/>
        </w:rPr>
        <w:t>Quienes no capten este hecho importante, ya se denominen beligerantes o neutrales, sufrirán profundamente como resultado de su falta de participación en el destino de la totalidad.</w:t>
      </w:r>
    </w:p>
    <w:p>
      <w:pPr>
        <w:pStyle w:val="Normal"/>
        <w:numPr>
          <w:ilvl w:val="0"/>
          <w:numId w:val="0"/>
        </w:numPr>
        <w:ind w:left="0" w:firstLine="242"/>
        <w:jc w:val="both"/>
        <w:rPr/>
      </w:pPr>
      <w:r>
        <w:rPr>
          <w:i/>
          <w:color w:val="000000"/>
          <w:lang w:val="es-ES_tradnl"/>
        </w:rPr>
        <w:t xml:space="preserve">La Jerarquía no es neutral. </w:t>
      </w:r>
      <w:r>
        <w:rPr>
          <w:color w:val="000000"/>
          <w:lang w:val="es-ES_tradnl"/>
        </w:rPr>
        <w:t>Está con el correcto elemento de cada nación y contra todas las actitudes separatistas, aislacionistas y materialistas. Tales actitudes impiden la captación de los verdaderos valores espirituales y obs</w:t>
        <w:softHyphen/>
        <w:t xml:space="preserve">taculizan el desarrollo humano. La identificación con todas las condiciones mundiales y la participación en ellas </w:t>
        <w:noBreakHyphen/>
        <w:t>voluntariamente, y no por la fuerza</w:t>
        <w:noBreakHyphen/>
        <w:t xml:space="preserve"> es el camino de salida para todos los pueblos. Reflexionen sobre esto. (9-59/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2. El trabajo largamente preordenado para la humanidad...consiste en ser el agente distribuidor de la energía espiritual para los tres reinos subhumanos. E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9</w:t>
        <w:noBreakHyphen/>
        <w:t>9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3. El objetivo del nuevo orden social, la nueva política y la nueva religión consiste en alcanzar el desenvolvimiento de la conciencia humana a fin de instituir y presentar a los hombres valores más elevados y terminar con el reinado del materialismo. Después de todo, es la meta que se han fijado los verdaderos conocedores y los hombres espiritualmente orientados durante épocas, para establecer el Reino de Dios, el control por el alma, cuya naturaleza es amor, y llevar a cabo el trabajo que inició el Cristo, una era de paz en la tierra y de buena voluntad entre los hombres. Esto lo demuestra claramente el difundido énfasis puesto sobre la paz mundial, proclamado por los grandes líderes políticos, y que las iglesias de todas partes, tratan de obtener.</w:t>
      </w:r>
    </w:p>
    <w:p>
      <w:pPr>
        <w:pStyle w:val="Normal"/>
        <w:numPr>
          <w:ilvl w:val="0"/>
          <w:numId w:val="0"/>
        </w:numPr>
        <w:ind w:left="0" w:firstLine="245"/>
        <w:jc w:val="both"/>
        <w:rPr>
          <w:color w:val="000000"/>
          <w:lang w:val="es-ES_tradnl"/>
        </w:rPr>
      </w:pPr>
      <w:r>
        <w:rPr>
          <w:color w:val="000000"/>
          <w:lang w:val="es-ES_tradnl"/>
        </w:rPr>
        <w:t>Los pueblos del mundo se pueden clasificar en cuatro grupos, según el punto de vista de Quienes tratan de guiar a la humanidad hacia la Nueva Era</w:t>
        <w:softHyphen/>
        <w:t>. Ciertamente ésta es una amplia generalización, habiendo muchos grupos de enlace entre las cuatro principales agrupaciones.</w:t>
      </w:r>
    </w:p>
    <w:p>
      <w:pPr>
        <w:pStyle w:val="Normal"/>
        <w:numPr>
          <w:ilvl w:val="0"/>
          <w:numId w:val="0"/>
        </w:numPr>
        <w:ind w:left="0" w:firstLine="245"/>
        <w:jc w:val="both"/>
        <w:rPr/>
      </w:pPr>
      <w:r>
        <w:rPr>
          <w:color w:val="000000"/>
          <w:lang w:val="es-ES_tradnl"/>
        </w:rPr>
        <w:t xml:space="preserve">Primero, </w:t>
      </w:r>
      <w:r>
        <w:rPr>
          <w:i/>
          <w:color w:val="000000"/>
          <w:lang w:val="es-ES_tradnl"/>
        </w:rPr>
        <w:t xml:space="preserve">las masas ignorantes: </w:t>
      </w:r>
      <w:r>
        <w:rPr>
          <w:color w:val="000000"/>
          <w:lang w:val="es-ES_tradnl"/>
        </w:rPr>
        <w:t>éstas, debido a la pobreza, la desocupación, el analfabetismo, el hambre, la desesperación y la falta de esparcimiento y de medio para adquirir cultura, están enardecidas. Tienen suficiente desarrollo para responder a las sugerencias y al control mental de las personas un poco más evolucionadas que ellas. Son fácilmente regimentadas, influenciadas, estandardizadas e impulsadas a una actividad colectiva por los líderes de cualquier escuela de pensamiento, que sean suficientemente inteligentes y emotivos, para despertar los deseos materiales, el amor a la patrio y el odio hacia quienes poseen más que ellos. Estas personas pueden ser controladas por el temor y, por lo tanto, impulsadas a actuar por la demanda emotiva.</w:t>
      </w:r>
    </w:p>
    <w:p>
      <w:pPr>
        <w:pStyle w:val="Normal"/>
        <w:numPr>
          <w:ilvl w:val="0"/>
          <w:numId w:val="0"/>
        </w:numPr>
        <w:ind w:left="0" w:firstLine="245"/>
        <w:jc w:val="both"/>
        <w:rPr/>
      </w:pPr>
      <w:r>
        <w:rPr>
          <w:color w:val="000000"/>
          <w:lang w:val="es-ES_tradnl"/>
        </w:rPr>
        <w:t>Como no conocen nada mejor y padecen tantos sufrimientos son, fácilmen</w:t>
        <w:softHyphen/>
        <w:t>te arrastradas por los fuegos del odio y del fanatismo, y constituyen una de las más grandes e inocentes amenazas de esta época. Son juguetes en manos de los que están bien informados, y se hallan indefensas contra quienes tratan de utilizarlas para cualquier propósito. Pueden ser conmovidas, con más facilidad por las exhortaciones emocionales y las promesas, porque las ideas casi no llega a impresionar sus conciencias, debido a que no están desarrolladas suficientemente para pensar por sí mismas. La mayor parte de ellas son almas jóvenes, aunque naturalmente hay excepciones. No es el idealismo de los líderes o de los demagogos lo que las impresiona y las impulsa a la acción (generalmente de naturaleza violenta), sino el deseo de tomar represalias, el ansia de poseer bienes materiales y la determinación de ser, como vulgarmen</w:t>
        <w:softHyphen/>
        <w:t xml:space="preserve">te se dice, "el jefe". Encarnan la sicología, el régimen y la violencia de la plebe. Están indefensos, son explotados y </w:t>
        <w:noBreakHyphen/>
        <w:t>porque son seres humanos irreflexivos e irrazonables</w:t>
        <w:noBreakHyphen/>
        <w:t xml:space="preserve"> presentan un problema verdaderamente serio como bien sabemos y lo comprenden todos los gobiernos. La violencia ciega e irreflexiva hasta ahora ha sido enfrentada por la fuerza armada. Esto es lo que sucede hoy. Las masas luchan y mueren azuzadas por fogosas arengas, y pocas veces saben de qué se trata. Sus condiciones de vida </w:t>
      </w:r>
      <w:r>
        <w:rPr>
          <w:i/>
          <w:color w:val="000000"/>
          <w:lang w:val="es-ES_tradnl"/>
        </w:rPr>
        <w:t xml:space="preserve">deben </w:t>
      </w:r>
      <w:r>
        <w:rPr>
          <w:color w:val="000000"/>
          <w:lang w:val="es-ES_tradnl"/>
        </w:rPr>
        <w:t>ser mejoradas, pero no por la explotación ni por el derramamiento de sangre.</w:t>
      </w:r>
    </w:p>
    <w:p>
      <w:pPr>
        <w:pStyle w:val="Normal"/>
        <w:numPr>
          <w:ilvl w:val="0"/>
          <w:numId w:val="0"/>
        </w:numPr>
        <w:tabs>
          <w:tab w:val="clear" w:pos="708"/>
          <w:tab w:val="left" w:pos="259" w:leader="none"/>
          <w:tab w:val="right" w:pos="6408" w:leader="none"/>
        </w:tabs>
        <w:ind w:left="0" w:hanging="0"/>
        <w:jc w:val="both"/>
        <w:rPr/>
      </w:pPr>
      <w:r>
        <w:rPr>
          <w:i/>
          <w:color w:val="000000"/>
          <w:lang w:val="es-ES_tradnl"/>
        </w:rPr>
        <w:tab/>
      </w:r>
      <w:r>
        <w:rPr>
          <w:color w:val="000000"/>
          <w:lang w:val="es-ES_tradnl"/>
        </w:rPr>
        <w:t xml:space="preserve">Segundo, la llamada </w:t>
      </w:r>
      <w:r>
        <w:rPr>
          <w:i/>
          <w:color w:val="000000"/>
          <w:lang w:val="es-ES_tradnl"/>
        </w:rPr>
        <w:t xml:space="preserve">clase media y sus </w:t>
      </w:r>
      <w:r>
        <w:rPr>
          <w:color w:val="000000"/>
          <w:lang w:val="es-ES_tradnl"/>
        </w:rPr>
        <w:t>dos categorías, superior e inferior: constituye el grueso de cada nación, la burguesía inteligente, diligente, inqui</w:t>
        <w:softHyphen/>
        <w:t>sidora, de mente estrecha y esencialmente religiosa, aunque repudia frecuen</w:t>
        <w:softHyphen/>
        <w:t>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pos, sea a favor o en contra de uno u otro partido. Les agrada reconocer y elegir a un líder, y están dispuestos a morir por la causa y a hacer incesantemente mayores sacrificios por sus ideales, basados en las ideas presentadas por sus líderes elegidos.</w:t>
      </w:r>
    </w:p>
    <w:p>
      <w:pPr>
        <w:pStyle w:val="Normal"/>
        <w:numPr>
          <w:ilvl w:val="0"/>
          <w:numId w:val="0"/>
        </w:numPr>
        <w:ind w:left="0" w:firstLine="245"/>
        <w:jc w:val="both"/>
        <w:rPr/>
      </w:pPr>
      <w:r>
        <w:rPr>
          <w:color w:val="000000"/>
          <w:lang w:val="es-ES_tradnl"/>
        </w:rPr>
        <w:t>No establezco diferencias ni ubico a la llamada aristocracia de un grupo, porque eso constituye una diferencia de clase, basada en gran parte en el patrimonio y en el capital; los modernos reajustes nacionales la van fusionan</w:t>
        <w:softHyphen/>
        <w:t>do rápidamente en la gran clase media. Tratamos aquí cuestiones fundamen</w:t>
        <w:softHyphen/>
        <w:t xml:space="preserve">tales, con agrupaciones cimentadas en actitudes correctas y no con divisiones que emergen cuando entran en consideración los recursos </w:t>
      </w:r>
      <w:r>
        <w:rPr>
          <w:i/>
          <w:color w:val="000000"/>
          <w:lang w:val="es-ES_tradnl"/>
        </w:rPr>
        <w:t xml:space="preserve">materiales. </w:t>
      </w:r>
      <w:r>
        <w:rPr>
          <w:color w:val="000000"/>
          <w:lang w:val="es-ES_tradnl"/>
        </w:rPr>
        <w:t>La mentalidad burguesa compenetra hoy, constante y paulatinamente, las masas, el proletariado y también ese círculo que hasta ahora ha sido llamada clase aristocrática. Existe como estado de conciencia en la aristocracia de cual</w:t>
        <w:softHyphen/>
        <w:t>quier nación y la está absorbiendo el actual proceso nivelador. Debido a que en todas partes se lleva a cabo esta nivelación, puede surgir ahora la aristo</w:t>
        <w:softHyphen/>
        <w:t xml:space="preserve">cracia espiritual, basada en la comprensión de su origen y meta divinos, que no conoce distinción de clases, barreras religiosas ni diferencias separatistas. Por lo tanto, tratamos las </w:t>
      </w:r>
      <w:r>
        <w:rPr>
          <w:i/>
          <w:color w:val="000000"/>
          <w:lang w:val="es-ES_tradnl"/>
        </w:rPr>
        <w:t xml:space="preserve">divisiones humanas </w:t>
      </w:r>
      <w:r>
        <w:rPr>
          <w:color w:val="000000"/>
          <w:lang w:val="es-ES_tradnl"/>
        </w:rPr>
        <w:t xml:space="preserve">y no las </w:t>
      </w:r>
      <w:r>
        <w:rPr>
          <w:i/>
          <w:color w:val="000000"/>
          <w:lang w:val="es-ES_tradnl"/>
        </w:rPr>
        <w:t>diferencias de clases.</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44"/>
        <w:jc w:val="both"/>
        <w:rPr>
          <w:color w:val="000000"/>
          <w:lang w:val="es-ES_tradnl"/>
        </w:rPr>
      </w:pPr>
      <w:r>
        <w:rPr>
          <w:color w:val="000000"/>
          <w:lang w:val="es-ES_tradnl"/>
        </w:rPr>
        <w:t xml:space="preserve">El segundo grupo constituye el campo más fructífero de donde se extraen los nuevos líderes y organizadores. Forman un grupo intermedio entre los pensadores del mundo, los intelectuales y las masas humanas. En último análisis, son el factor que determina los asuntos mundiales. Las masas sufren por las condiciones mundiales y por la situación que crea las actividades de este segundo grupo, al responder, de un modo u otro, a las nuevas influencias, a los nuevos ideales y a los nuevos factores que controlan el mundo moderno. Este inmenso grupo, a su vez sufre en manos de quienes tratan de imponer los nuevos ritmos a los pueblos; </w:t>
        <w:noBreakHyphen/>
        <w:t>los grupos políticos, los idealistas y fanáti</w:t>
        <w:softHyphen/>
        <w:t>cos religiosos, y los protagonistas del nuevo orden social y de los regímenes económicos (según lo interpretan, correcta o erróneamente, sus líderes).</w:t>
      </w:r>
    </w:p>
    <w:p>
      <w:pPr>
        <w:pStyle w:val="Normal"/>
        <w:numPr>
          <w:ilvl w:val="0"/>
          <w:numId w:val="0"/>
        </w:numPr>
        <w:ind w:left="0" w:firstLine="244"/>
        <w:jc w:val="both"/>
        <w:rPr>
          <w:color w:val="000000"/>
          <w:lang w:val="es-ES_tradnl"/>
        </w:rPr>
      </w:pPr>
      <w:r>
        <w:rPr>
          <w:color w:val="000000"/>
          <w:lang w:val="es-ES_tradnl"/>
        </w:rPr>
        <w:t>Debido a su inteligencia, a las mayores posibilidades que tienen de adqui</w:t>
        <w:softHyphen/>
        <w:t>rir cultura, a su habilidad para leer, al impacto de los nuevos métodos de propaganda, la prensa y la radio, constituyen el grupo más poderoso del mundo en cada nación, y a ellos se dirigen los líderes, demandando su apoyo y lealtad partidista, trayendo el triunfo de cualquier líder. Son los únicos que contribuyen con la mayoría de los votos en los asuntos nacionales. Se hallan dominados por la incertidumbre, la duda y el temor, profundamente arraiga</w:t>
        <w:softHyphen/>
        <w:t>dos, y el deseo de que se haga justicia y se establezca el nuevo orden de cosas. Sobre todo, desean la paz, estables condiciones económicas y un mundo ordenado. Están dispuestos a luchar por ello, combatir en todos los partidos y grupos por los ideales políticos, nacionalistas, religiosos, económicos y sociales. Si prácticamente no luchan en sentido físico, lo hacen por medio de la palabra, discursos y libros.</w:t>
      </w:r>
    </w:p>
    <w:p>
      <w:pPr>
        <w:pStyle w:val="Normal"/>
        <w:numPr>
          <w:ilvl w:val="0"/>
          <w:numId w:val="0"/>
        </w:numPr>
        <w:ind w:left="0" w:firstLine="244"/>
        <w:jc w:val="both"/>
        <w:rPr/>
      </w:pPr>
      <w:r>
        <w:rPr>
          <w:color w:val="000000"/>
          <w:lang w:val="es-ES_tradnl"/>
        </w:rPr>
        <w:t xml:space="preserve">Tercero, </w:t>
      </w:r>
      <w:r>
        <w:rPr>
          <w:i/>
          <w:color w:val="000000"/>
          <w:lang w:val="es-ES_tradnl"/>
        </w:rPr>
        <w:t xml:space="preserve">los pensadores del mundo: </w:t>
      </w:r>
      <w:r>
        <w:rPr>
          <w:color w:val="000000"/>
          <w:lang w:val="es-ES_tradnl"/>
        </w:rPr>
        <w:t>son los hombres y mujeres inteligentes y muy cultos, que captan las ideas y las formulan en ideales. Estas personas hablan, escriben artículos y libros y utilizan todos los métodos conocidos para llegar a educar al público en general, y así hostigan a la burguesía obligándola a entrar en actividad, agitando, por medio de ella, a las masas. La función y el papel que desempeñan es de suprema importancia. De sus filas egresan quienes influyen firmemente en el curso de los acontecimientos 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sa</w:t>
        <w:softHyphen/>
        <w:t>damente inspirados por la nueva era. Se dedican a aliviar las condiciones humanas y a mejorar los asuntos mundiales, aplicando (correcta o errónea</w:t>
        <w:softHyphen/>
        <w:t>mente) ciertas líneas que, para ellos, constituyen la esperanza del futuro y la elevación de la humanidad. Se hallan en todo gobierno, partido, sociedad y organización, Iglesia y grupo religioso. Constituyen hoy la entidad más influ</w:t>
        <w:softHyphen/>
        <w:t>yente, porque a través de ellos se llega a la gran clase media, influyéndola y organizándola para fines políticos, religiosos y sociales. Sus ideas y expresio</w:t>
        <w:softHyphen/>
        <w:t>nes se infiltran a través de la clase elevada y de la clase media, llegando finalmente a oídos de los individuos más avanzados de las masa no evolucio</w:t>
        <w:softHyphen/>
        <w:t>nadas.</w:t>
      </w:r>
    </w:p>
    <w:p>
      <w:pPr>
        <w:pStyle w:val="Normal"/>
        <w:numPr>
          <w:ilvl w:val="0"/>
          <w:numId w:val="0"/>
        </w:numPr>
        <w:ind w:left="0" w:firstLine="244"/>
        <w:jc w:val="both"/>
        <w:rPr/>
      </w:pPr>
      <w:r>
        <w:rPr>
          <w:color w:val="000000"/>
          <w:lang w:val="es-ES_tradnl"/>
        </w:rPr>
        <w:t xml:space="preserve">Cuarto, el </w:t>
      </w:r>
      <w:r>
        <w:rPr>
          <w:i/>
          <w:color w:val="000000"/>
          <w:lang w:val="es-ES_tradnl"/>
        </w:rPr>
        <w:t xml:space="preserve">Nuevo Grupo de Servidores del Mundo: </w:t>
      </w:r>
      <w:r>
        <w:rPr>
          <w:color w:val="000000"/>
          <w:lang w:val="es-ES_tradnl"/>
        </w:rPr>
        <w:t>son los que comienzan a formar un nuevo orden social en el mundo. Políticamente no pertenecen a partido o gobierno alguno. Reconocen a todos los partidos, credo, organiza</w:t>
        <w:softHyphen/>
        <w:t xml:space="preserve">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do. Consideran que los antiguos métodos de lucha, partidismo y agresión, y las antiguas técnicas de luchas partidarias han fracasado totalmente, y que los medios empleados hasta ahora, en todas partes y por todos los partidos y grupos (luchas, violentos partidismos por el líder o una causa, ataques a los individuos cuyas ideas o modos de vida se consideran perniciosos para el género humano), están fuera de época y son considerados inútiles e inapropiados para obtener las deseadas condiciones de paz, plenitud económica y comprensión. Están ocupados en la tarea de inaugurar el nuevo orden mundial, formando en todo el mundo </w:t>
        <w:noBreakHyphen/>
        <w:t>en cada nación, ciudad o pueblo</w:t>
        <w:noBreakHyphen/>
        <w:t xml:space="preserve">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mente a las personas de buena voluntad de todo el mundo, explicándoles un programa definido y postulando una tribuna en la que tienen cabida todos los hombres y mujeres de buena voluntad.</w:t>
      </w:r>
    </w:p>
    <w:p>
      <w:pPr>
        <w:pStyle w:val="Normal"/>
        <w:numPr>
          <w:ilvl w:val="0"/>
          <w:numId w:val="0"/>
        </w:numPr>
        <w:ind w:left="0" w:firstLine="244"/>
        <w:jc w:val="both"/>
        <w:rPr>
          <w:color w:val="000000"/>
          <w:lang w:val="es-ES_tradnl"/>
        </w:rPr>
      </w:pPr>
      <w:r>
        <w:rPr>
          <w:color w:val="000000"/>
          <w:lang w:val="es-ES_tradnl"/>
        </w:rPr>
        <w:t>Afirman y creen que su llamado inicial ha sido de tal naturaleza, que si se les proporciona la ayuda de las mentes entrenadas que pertenecen al tercer grupo descrito, y si se les facilita la necesaria ayuda financiera para realizar el trabajo educativo requerido y la propaganda para difundir la buena volun</w:t>
        <w:softHyphen/>
        <w:t xml:space="preserve">tad, podrán cambiar de tal modo el mundo (únicamente por medio de las personas de buena voluntad) que </w:t>
        <w:noBreakHyphen/>
        <w:t>sin guerra, sin despertar el odio entre los hombres, sin atacar ni apoyar causa alguna</w:t>
        <w:noBreakHyphen/>
        <w:t xml:space="preserve"> el nuevo orden podrá ser firmemente establecido sobre la tierra. (15</w:t>
        <w:noBreakHyphen/>
        <w:t>479/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i/>
          <w:i/>
          <w:color w:val="000000"/>
          <w:lang w:val="es-ES_tradnl"/>
        </w:rPr>
      </w:pPr>
      <w:r>
        <w:rPr>
          <w:color w:val="000000"/>
          <w:lang w:val="es-ES_tradnl"/>
        </w:rPr>
        <w:t>4. La conciencia de la humanidad va despertando en todas partes; las razas menos desarrolladas están en proceso de adquirir educación, lo cual implica necesariamente el descubrimiento de la mente; la buena voluntad es recono</w:t>
        <w:softHyphen/>
        <w:t>cida como algo necesario para el desenvolvimiento del mundo, y los hombres descubren que "ningún hombre vive para sí mismo" ni tampoco una nación, y captan el hecho de que es cuestión de sentido común y sabiduría mejorar las condiciones de los hombres en todas partes. Esta es una nueva actitud y un acercamiento reciente y más pleno de esperanza. Los hombres van apren</w:t>
        <w:softHyphen/>
        <w:t>diendo a conocerse y comprenderse; las naciones están llegando a establecer contactos más estrechos; los estadistas de todas las naciones luchan juntos y en unido cónclave, para solucionar el problema del mejoramiento de las condiciones humanas de vida; en todas partes se piensa, valora y lucha por la libertad y los verdaderos valores. ¿Qué es todo esto sino el esfuerzo del alma de la humanidad por eliminar la enfermedad, devolver la salud a las zonas afectadas y eliminar los puntos de fricción? ¿No es acaso lo que el hombre espiritual trata de lograr en su propio cuerpo cuando está enfermo, mientras el curador intenta ayudarlo? (17</w:t>
        <w:noBreakHyphen/>
        <w:t>446/7)</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5"/>
        <w:jc w:val="both"/>
        <w:rPr>
          <w:i/>
          <w:i/>
          <w:color w:val="000000"/>
          <w:lang w:val="es-ES_tradnl"/>
        </w:rPr>
      </w:pPr>
      <w:r>
        <w:rPr>
          <w:color w:val="000000"/>
          <w:lang w:val="es-ES_tradnl"/>
        </w:rPr>
        <w:t>5. La humanidad está enferma y espera su curación. La curación será efectuada por intermedio del Nuevo Grupo de Servidores del Mundo y de los hombres de buena voluntad, ayudados por la Jerarquía, de cuyo centro planetario se extraerán las energías curadoras... La enfermedad de la huma</w:t>
        <w:softHyphen/>
        <w:t>nidad como raza, y como resultado de eones de vida errónea, de propósitos egoístas y de codicia, ha producido un sinnúmero de males físicos: millones de niños nacen hoy enfermos o conteniendo la simiente de la enfermedad. (17</w:t>
        <w:noBreakHyphen/>
        <w:t>484)</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5"/>
        <w:jc w:val="both"/>
        <w:rPr/>
      </w:pPr>
      <w:r>
        <w:rPr>
          <w:i/>
          <w:color w:val="000000"/>
          <w:lang w:val="es-ES_tradnl"/>
        </w:rPr>
        <w:t xml:space="preserve">6. </w:t>
      </w:r>
      <w:r>
        <w:rPr>
          <w:color w:val="000000"/>
          <w:lang w:val="es-ES_tradnl"/>
        </w:rPr>
        <w:t xml:space="preserve">La raza </w:t>
      </w:r>
      <w:r>
        <w:rPr>
          <w:i/>
          <w:color w:val="000000"/>
          <w:lang w:val="es-ES_tradnl"/>
        </w:rPr>
        <w:t xml:space="preserve">en su totalidad </w:t>
      </w:r>
      <w:r>
        <w:rPr>
          <w:color w:val="000000"/>
          <w:lang w:val="es-ES_tradnl"/>
        </w:rPr>
        <w:t xml:space="preserve">se halla ahora en la entrada del sendero del discipulado. Dirige su mirada hacia el futuro, ya sea hacia la visión del alma, un mejor modo de vivir, una situación económica desahogada o hacia mejores relaciones interraciales. Lamentablemente esta visión es a menudo distorsionada, materialista orientada o sólo parcialmente percibida, pero, en una forma y otra, las masas tienen hoy una apreciable comprensión de lo "nuevo y deseable", algo hasta ahora desconocido. En el pasado, los intelectuales o la élite, tenían el privilegio de poseer visión, pero hoy la tiene la masa humana. Por lo tanto, la humanidad está preparada para realizar un proceso general de alineamiento, y ésa es la razón </w:t>
      </w:r>
      <w:r>
        <w:rPr>
          <w:i/>
          <w:color w:val="000000"/>
          <w:lang w:val="es-ES_tradnl"/>
        </w:rPr>
        <w:t xml:space="preserve">espiritual </w:t>
      </w:r>
      <w:r>
        <w:rPr>
          <w:color w:val="000000"/>
          <w:lang w:val="es-ES_tradnl"/>
        </w:rPr>
        <w:t xml:space="preserve">subyacente detrás de la guerra mundial.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color w:val="000000"/>
          <w:lang w:val="es-ES_tradnl"/>
        </w:rPr>
        <w:t xml:space="preserve">El Antiguo Comentario </w:t>
      </w:r>
      <w:r>
        <w:rPr>
          <w:color w:val="000000"/>
          <w:lang w:val="es-ES_tradnl"/>
        </w:rPr>
        <w:t>en una de sus estrofas más místicas. (18</w:t>
        <w:noBreakHyphen/>
        <w:t>410/1)</w:t>
      </w:r>
    </w:p>
    <w:p>
      <w:pPr>
        <w:pStyle w:val="Normal"/>
        <w:numPr>
          <w:ilvl w:val="0"/>
          <w:numId w:val="0"/>
        </w:numPr>
        <w:ind w:left="0" w:firstLine="235"/>
        <w:jc w:val="both"/>
        <w:rPr>
          <w:i/>
          <w:i/>
          <w:color w:val="000000"/>
          <w:lang w:val="es-ES_tradnl"/>
        </w:rPr>
      </w:pPr>
      <w:r>
        <w:rPr>
          <w:i/>
          <w:color w:val="000000"/>
          <w:lang w:val="es-ES_tradnl"/>
        </w:rPr>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1762" w:leader="none"/>
        </w:tabs>
        <w:ind w:left="0" w:hanging="0"/>
        <w:jc w:val="center"/>
        <w:rPr>
          <w:b/>
          <w:b/>
          <w:color w:val="000000"/>
          <w:lang w:val="es-ES_tradnl"/>
        </w:rPr>
      </w:pPr>
      <w:r>
        <w:rPr>
          <w:b/>
          <w:color w:val="000000"/>
          <w:lang w:val="es-ES_tradnl"/>
        </w:rPr>
        <w:t>86. HUMILDAD</w:t>
      </w:r>
    </w:p>
    <w:p>
      <w:pPr>
        <w:pStyle w:val="Normal"/>
        <w:numPr>
          <w:ilvl w:val="0"/>
          <w:numId w:val="0"/>
        </w:numPr>
        <w:tabs>
          <w:tab w:val="clear" w:pos="708"/>
          <w:tab w:val="right" w:pos="1762" w:leader="none"/>
        </w:tabs>
        <w:ind w:left="0" w:hanging="0"/>
        <w:jc w:val="both"/>
        <w:rPr>
          <w:b/>
          <w:b/>
          <w:color w:val="000000"/>
          <w:lang w:val="es-ES_tradnl"/>
        </w:rPr>
      </w:pPr>
      <w:r>
        <w:rPr>
          <w:b/>
          <w:color w:val="000000"/>
          <w:lang w:val="es-ES_tradnl"/>
        </w:rPr>
      </w:r>
    </w:p>
    <w:p>
      <w:pPr>
        <w:pStyle w:val="Normal"/>
        <w:numPr>
          <w:ilvl w:val="0"/>
          <w:numId w:val="0"/>
        </w:numPr>
        <w:ind w:left="0" w:firstLine="235"/>
        <w:jc w:val="both"/>
        <w:rPr>
          <w:i/>
          <w:i/>
          <w:color w:val="000000"/>
          <w:lang w:val="es-ES_tradnl"/>
        </w:rPr>
      </w:pPr>
      <w:r>
        <w:rPr>
          <w:color w:val="000000"/>
          <w:lang w:val="es-ES_tradnl"/>
        </w:rPr>
        <w:t xml:space="preserve">1. También puntualizaré con toda la claridad y la fuerza de que dispongo, la grande y profunda necesidad de </w:t>
      </w:r>
      <w:r>
        <w:rPr>
          <w:i/>
          <w:color w:val="000000"/>
          <w:lang w:val="es-ES_tradnl"/>
        </w:rPr>
        <w:t xml:space="preserve">humildad y su </w:t>
      </w:r>
      <w:r>
        <w:rPr>
          <w:color w:val="000000"/>
          <w:lang w:val="es-ES_tradnl"/>
        </w:rPr>
        <w:t>expresión constante. No me refiero aquí al complejo de inferioridad, sino a ese ajustado sentido de correcta proporción, que da a su poseedor un equilibrado punto de vista respecto de sí mismo, a sus responsabilidades y al trabajo de su vida. Si posee tal humildad, le permitirá con desapasionamiento observarse a si mismo y a las oportunidades ofrecidas. Sin duda todos los discípulos, ustedes entre ellos, han especulado acerca de su estado y posición en el sendero, como el de sus condiscípulos. Después de todo, ello es natural y humano. Algunos de ustedes son demasiado humildes en el sentido personal, pero no en el sentido de la verdadera humildad. Con esto quiero significar que temen tanto al orgullo, al envanecimiento y a la sobrestimación de sus capacidades, que no son veraces acerca de la realidad, empequeñeciendo el poder de sus almas. (5</w:t>
        <w:noBreakHyphen/>
        <w:t>101)</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5"/>
        <w:jc w:val="both"/>
        <w:rPr>
          <w:i/>
          <w:i/>
          <w:color w:val="000000"/>
          <w:lang w:val="es-ES_tradnl"/>
        </w:rPr>
      </w:pPr>
      <w:r>
        <w:rPr>
          <w:color w:val="000000"/>
          <w:lang w:val="es-ES_tradnl"/>
        </w:rPr>
        <w:t>2. Debe también cultivar esa verdadera humildad que lo obligará a dar todo lo que tiene para servir altruistamente y luego olvidar lo que dio de sí mismo. No debe considerarse un factor indispensable. Sólo cuando el desapego y la humil</w:t>
        <w:softHyphen/>
        <w:t>dad están presente, puede un discípulo servir en realidad. (5</w:t>
        <w:noBreakHyphen/>
        <w:t>387)</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6212" w:leader="none"/>
        </w:tabs>
        <w:ind w:left="0" w:hanging="0"/>
        <w:jc w:val="both"/>
        <w:rPr>
          <w:i/>
          <w:i/>
          <w:color w:val="000000"/>
          <w:lang w:val="es-ES_tradnl"/>
        </w:rPr>
      </w:pPr>
      <w:r>
        <w:rPr>
          <w:i/>
          <w:color w:val="000000"/>
          <w:lang w:val="es-ES_tradnl"/>
        </w:rPr>
        <w:t xml:space="preserve">3. </w:t>
      </w:r>
      <w:r>
        <w:rPr>
          <w:color w:val="000000"/>
          <w:lang w:val="es-ES_tradnl"/>
        </w:rPr>
        <w:t>Piense humildemente, hable sabiamente y trabaje incesantemente. (6-477)</w:t>
      </w:r>
    </w:p>
    <w:p>
      <w:pPr>
        <w:pStyle w:val="Normal"/>
        <w:numPr>
          <w:ilvl w:val="0"/>
          <w:numId w:val="0"/>
        </w:numPr>
        <w:tabs>
          <w:tab w:val="clear" w:pos="708"/>
          <w:tab w:val="right" w:pos="6212" w:leader="none"/>
        </w:tabs>
        <w:ind w:left="0" w:hanging="0"/>
        <w:jc w:val="both"/>
        <w:rPr>
          <w:i/>
          <w:i/>
          <w:color w:val="000000"/>
          <w:lang w:val="es-ES_tradnl"/>
        </w:rPr>
      </w:pPr>
      <w:r>
        <w:rPr>
          <w:i/>
          <w:color w:val="000000"/>
          <w:lang w:val="es-ES_tradnl"/>
        </w:rPr>
      </w:r>
    </w:p>
    <w:p>
      <w:pPr>
        <w:pStyle w:val="Normal"/>
        <w:numPr>
          <w:ilvl w:val="0"/>
          <w:numId w:val="0"/>
        </w:numPr>
        <w:tabs>
          <w:tab w:val="clear" w:pos="708"/>
          <w:tab w:val="right" w:pos="6212" w:leader="none"/>
        </w:tabs>
        <w:ind w:left="0" w:hanging="0"/>
        <w:jc w:val="both"/>
        <w:rPr>
          <w:i/>
          <w:i/>
          <w:color w:val="000000"/>
          <w:lang w:val="es-ES_tradnl"/>
        </w:rPr>
      </w:pPr>
      <w:r>
        <w:rPr>
          <w:i/>
          <w:color w:val="000000"/>
          <w:lang w:val="es-ES_tradnl"/>
        </w:rPr>
      </w:r>
    </w:p>
    <w:p>
      <w:pPr>
        <w:pStyle w:val="Normal"/>
        <w:numPr>
          <w:ilvl w:val="0"/>
          <w:numId w:val="0"/>
        </w:numPr>
        <w:tabs>
          <w:tab w:val="clear" w:pos="708"/>
          <w:tab w:val="right" w:pos="2419" w:leader="none"/>
        </w:tabs>
        <w:ind w:left="0" w:hanging="0"/>
        <w:jc w:val="center"/>
        <w:rPr>
          <w:b/>
          <w:b/>
          <w:color w:val="000000"/>
          <w:lang w:val="es-ES_tradnl"/>
        </w:rPr>
      </w:pPr>
      <w:r>
        <w:rPr>
          <w:b/>
          <w:color w:val="000000"/>
          <w:lang w:val="es-ES_tradnl"/>
        </w:rPr>
        <w:t>87. IDEAS E IDEALES</w:t>
      </w:r>
    </w:p>
    <w:p>
      <w:pPr>
        <w:pStyle w:val="Normal"/>
        <w:numPr>
          <w:ilvl w:val="0"/>
          <w:numId w:val="0"/>
        </w:numPr>
        <w:tabs>
          <w:tab w:val="clear" w:pos="708"/>
          <w:tab w:val="right" w:pos="2419" w:leader="none"/>
        </w:tabs>
        <w:ind w:left="0" w:hanging="0"/>
        <w:jc w:val="both"/>
        <w:rPr>
          <w:b/>
          <w:b/>
          <w:color w:val="000000"/>
          <w:lang w:val="es-ES_tradnl"/>
        </w:rPr>
      </w:pPr>
      <w:r>
        <w:rPr>
          <w:b/>
          <w:color w:val="000000"/>
          <w:lang w:val="es-ES_tradnl"/>
        </w:rPr>
      </w:r>
    </w:p>
    <w:p>
      <w:pPr>
        <w:pStyle w:val="Normal"/>
        <w:numPr>
          <w:ilvl w:val="0"/>
          <w:numId w:val="0"/>
        </w:numPr>
        <w:ind w:left="0" w:firstLine="235"/>
        <w:jc w:val="both"/>
        <w:rPr/>
      </w:pPr>
      <w:r>
        <w:rPr>
          <w:color w:val="000000"/>
          <w:lang w:val="es-ES_tradnl"/>
        </w:rPr>
        <w:t xml:space="preserve">1. En el reino de las </w:t>
      </w:r>
      <w:r>
        <w:rPr>
          <w:i/>
          <w:color w:val="000000"/>
          <w:lang w:val="es-ES_tradnl"/>
        </w:rPr>
        <w:t xml:space="preserve">ideas </w:t>
      </w:r>
      <w:r>
        <w:rPr>
          <w:color w:val="000000"/>
          <w:lang w:val="es-ES_tradnl"/>
        </w:rPr>
        <w:t>la humanidad no tiene libertad de acción...Una vez que la idea se convierte en ideal, la humanidad puede aceptarlo o rechazarlo libremente, pero las ideas provienen de un origen superior y son impuestas a la mente racial, quiérase o no. Del uso que se haga de esas ideas (emanaciones divinas, encarnando el plan divino para el progreso planetario) dependerá la rapidez el progreso humano o su demora, por falta de compren</w:t>
        <w:softHyphen/>
        <w:t>sión. (9-1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2. Aunque todavía prevalece el materialismo, hay pocas personas que no están animadas por ciertas aspiraciones idealistas y definidas, por las que estarían dispuestas a sacrificarse si fuera necesario. Este es un fenómeno relativamente nuevo que debería ser cuidadosamente observado. En el tras</w:t>
        <w:softHyphen/>
        <w:t>curso de las edades, grande hijos de Dios han estado dispuestos a morir por una idea; hoy existen masas enteras de hombres igualmente dispuestos a morir y lo han hecho, ya sea por la idea de un estado, imperio o nación superhumanos, por una respuesta a una necesidad mundial o fundamental, o por una marcada adhesión a alguna ideología actual. Esto indica una extraor</w:t>
        <w:softHyphen/>
        <w:t>dinaria realización racial y el destacado éxito de la Jerarquía al trasladar la atención humana al mundo de donde surgen las ideas, elevándola hacia valores más altos y menos materialistas. (9</w:t>
        <w:noBreakHyphen/>
        <w:t>8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3. Para nuestro propósito, la ilusión puede entenderse como la reacción de la mente indisciplinada al mundo de las ideas con el cual ha hecho recientemente contacto, que se efectúa desde el momento en que el hombre ha logrado el alineamiento y ha puesto en contacto la naturaleza inferior con la superior. Las ideas nos llegan del plano de la intuición. El alma ilumina los planos de la mente y de la intuición para que se revelen uno al otro y se evidencie su mutua relación. La mente del hombre (que está lentamente llegando a ser el centro de su conciencia y la mayor realidad de su existencia) se hace consciente de este nuevo e inexplorado mundo de ideas, se apodera de alguna idea o conjunto de ideas y trata de apropiarse de ellas. Al principio, en la mayoría de las personas y especialmente en el tipo místico común, la comprensión de las ideas es vaga y nebulosa y, frecuentemente, llega a ellas mediante la comprensión de otro. La iluminación, producida por el débil contacto con el alma, es considerada por el inexperto neófito como una maravilla suprema y de vital importancia. Las ideas con que ha hecho contacto le parecen portentosas, excepcionalmente insólitas y vitalmente necesarias para la humanidad.</w:t>
      </w:r>
    </w:p>
    <w:p>
      <w:pPr>
        <w:pStyle w:val="Normal"/>
        <w:numPr>
          <w:ilvl w:val="0"/>
          <w:numId w:val="0"/>
        </w:numPr>
        <w:ind w:left="0" w:firstLine="240"/>
        <w:jc w:val="both"/>
        <w:rPr/>
      </w:pPr>
      <w:r>
        <w:rPr>
          <w:color w:val="000000"/>
          <w:lang w:val="es-ES_tradnl"/>
        </w:rPr>
        <w:t>Pero la mente está todavía autocentrada, el contacto es débil y el alinea</w:t>
        <w:softHyphen/>
        <w:t xml:space="preserve">miento inseguro. Por lo tanto, las ideas son captadas sólo tenuemente. Lo </w:t>
      </w:r>
      <w:r>
        <w:rPr>
          <w:i/>
          <w:color w:val="000000"/>
          <w:lang w:val="es-ES_tradnl"/>
        </w:rPr>
        <w:t xml:space="preserve">excepcional </w:t>
      </w:r>
      <w:r>
        <w:rPr>
          <w:color w:val="000000"/>
          <w:lang w:val="es-ES_tradnl"/>
        </w:rPr>
        <w:t>de la experiencia, en el contenido realizado en la mente del discípulo, lo hace introducir profundamente en el reino de la ilusión. La idea o las ideas con las cuales ha hecho contacto son, si pudiera comprenderlo, sólo un fragmento de un Todo mucho mayor. Lo que aporta para su interpre</w:t>
        <w:softHyphen/>
        <w:t>tación es inadecuado. La idea que ha surgido en su conciencia, por el parcial despertar de su intuición, será distorsionada de distintas maneras al descend</w:t>
        <w:softHyphen/>
        <w:t>er a la conciencia cerebral. Su contribución, para materializar la ideas y trasformarla en un programa práctico y activo, es todavía completamente inadecuada. El equipo aún es deficiente e inexacto. (10</w:t>
        <w:noBreakHyphen/>
        <w:t>4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36" w:hanging="0"/>
        <w:jc w:val="both"/>
        <w:rPr>
          <w:color w:val="000000"/>
          <w:lang w:val="es-ES_tradnl"/>
        </w:rPr>
      </w:pPr>
      <w:r>
        <w:rPr>
          <w:color w:val="000000"/>
          <w:lang w:val="es-ES_tradnl"/>
        </w:rPr>
        <w:t>4. La ilusión se presenta por lo general de siete maneras:</w:t>
      </w:r>
    </w:p>
    <w:p>
      <w:pPr>
        <w:pStyle w:val="Normal"/>
        <w:numPr>
          <w:ilvl w:val="0"/>
          <w:numId w:val="0"/>
        </w:numPr>
        <w:tabs>
          <w:tab w:val="clear" w:pos="708"/>
          <w:tab w:val="left" w:pos="649" w:leader="none"/>
        </w:tabs>
        <w:ind w:left="599" w:hanging="355"/>
        <w:jc w:val="both"/>
        <w:rPr/>
      </w:pPr>
      <w:r>
        <w:rPr>
          <w:i/>
          <w:color w:val="000000"/>
          <w:lang w:val="es-ES_tradnl"/>
        </w:rPr>
        <w:t>1.</w:t>
        <w:tab/>
        <w:t xml:space="preserve">Por errónea percepción de una idea. </w:t>
      </w:r>
      <w:r>
        <w:rPr>
          <w:color w:val="000000"/>
          <w:lang w:val="es-ES_tradnl"/>
        </w:rPr>
        <w:t>El discípulo no puede distinguir entre una idea y un ideal, entre una idea y una forma mental o entre un concepto intuitivo y un concepto mental.</w:t>
      </w:r>
    </w:p>
    <w:p>
      <w:pPr>
        <w:pStyle w:val="Normal"/>
        <w:numPr>
          <w:ilvl w:val="0"/>
          <w:numId w:val="0"/>
        </w:numPr>
        <w:ind w:left="594" w:hanging="0"/>
        <w:jc w:val="both"/>
        <w:rPr/>
      </w:pPr>
      <w:r>
        <w:rPr>
          <w:color w:val="000000"/>
          <w:lang w:val="es-ES_tradnl"/>
        </w:rPr>
        <w:t xml:space="preserve">La </w:t>
      </w:r>
      <w:r>
        <w:rPr>
          <w:i/>
          <w:color w:val="000000"/>
          <w:lang w:val="es-ES_tradnl"/>
        </w:rPr>
        <w:t xml:space="preserve">causa </w:t>
      </w:r>
      <w:r>
        <w:rPr>
          <w:color w:val="000000"/>
          <w:lang w:val="es-ES_tradnl"/>
        </w:rPr>
        <w:t>se debe a una mente no entrenada ni iluminada.</w:t>
      </w:r>
    </w:p>
    <w:p>
      <w:pPr>
        <w:pStyle w:val="Normal"/>
        <w:numPr>
          <w:ilvl w:val="0"/>
          <w:numId w:val="0"/>
        </w:numPr>
        <w:ind w:left="594" w:hanging="0"/>
        <w:jc w:val="both"/>
        <w:rPr>
          <w:color w:val="000000"/>
          <w:lang w:val="es-ES_tradnl"/>
        </w:rPr>
      </w:pPr>
      <w:r>
        <w:rPr>
          <w:color w:val="000000"/>
          <w:lang w:val="es-ES_tradnl"/>
        </w:rPr>
      </w:r>
    </w:p>
    <w:p>
      <w:pPr>
        <w:pStyle w:val="Normal"/>
        <w:numPr>
          <w:ilvl w:val="0"/>
          <w:numId w:val="0"/>
        </w:numPr>
        <w:ind w:left="594" w:hanging="0"/>
        <w:jc w:val="both"/>
        <w:rPr/>
      </w:pPr>
      <w:r>
        <w:rPr>
          <w:color w:val="000000"/>
          <w:lang w:val="es-ES_tradnl"/>
        </w:rPr>
        <w:t xml:space="preserve">La </w:t>
      </w:r>
      <w:r>
        <w:rPr>
          <w:i/>
          <w:color w:val="000000"/>
          <w:lang w:val="es-ES_tradnl"/>
        </w:rPr>
        <w:t xml:space="preserve">solución </w:t>
      </w:r>
      <w:r>
        <w:rPr>
          <w:color w:val="000000"/>
          <w:lang w:val="es-ES_tradnl"/>
        </w:rPr>
        <w:t>consiste en aprender la disciplina de Raja Yoga.</w:t>
      </w:r>
    </w:p>
    <w:p>
      <w:pPr>
        <w:pStyle w:val="Normal"/>
        <w:numPr>
          <w:ilvl w:val="0"/>
          <w:numId w:val="0"/>
        </w:numPr>
        <w:ind w:left="594" w:hanging="0"/>
        <w:jc w:val="both"/>
        <w:rPr>
          <w:color w:val="000000"/>
          <w:lang w:val="es-ES_tradnl"/>
        </w:rPr>
      </w:pPr>
      <w:r>
        <w:rPr>
          <w:color w:val="000000"/>
          <w:lang w:val="es-ES_tradnl"/>
        </w:rPr>
      </w:r>
    </w:p>
    <w:p>
      <w:pPr>
        <w:pStyle w:val="Normal"/>
        <w:numPr>
          <w:ilvl w:val="0"/>
          <w:numId w:val="0"/>
        </w:numPr>
        <w:tabs>
          <w:tab w:val="clear" w:pos="708"/>
          <w:tab w:val="left" w:pos="595" w:leader="none"/>
          <w:tab w:val="right" w:pos="3082" w:leader="none"/>
        </w:tabs>
        <w:ind w:left="244" w:hanging="0"/>
        <w:jc w:val="both"/>
        <w:rPr/>
      </w:pPr>
      <w:r>
        <w:rPr>
          <w:color w:val="000000"/>
          <w:lang w:val="es-ES_tradnl"/>
        </w:rPr>
        <w:t>2.</w:t>
        <w:tab/>
        <w:tab/>
      </w:r>
      <w:r>
        <w:rPr>
          <w:i/>
          <w:color w:val="000000"/>
          <w:lang w:val="es-ES_tradnl"/>
        </w:rPr>
        <w:t>Por errónea interpretación.</w:t>
      </w:r>
    </w:p>
    <w:p>
      <w:pPr>
        <w:pStyle w:val="Normal"/>
        <w:numPr>
          <w:ilvl w:val="0"/>
          <w:numId w:val="0"/>
        </w:numPr>
        <w:ind w:left="606" w:hanging="0"/>
        <w:jc w:val="both"/>
        <w:rPr/>
      </w:pPr>
      <w:r>
        <w:rPr>
          <w:color w:val="000000"/>
          <w:lang w:val="es-ES_tradnl"/>
        </w:rPr>
        <w:t xml:space="preserve">La </w:t>
      </w:r>
      <w:r>
        <w:rPr>
          <w:i/>
          <w:color w:val="000000"/>
          <w:lang w:val="es-ES_tradnl"/>
        </w:rPr>
        <w:t xml:space="preserve">causa </w:t>
      </w:r>
      <w:r>
        <w:rPr>
          <w:color w:val="000000"/>
          <w:lang w:val="es-ES_tradnl"/>
        </w:rPr>
        <w:t>se debe a la sobreestimación de los propios poderes menta</w:t>
        <w:softHyphen/>
        <w:t>les. El pecado por excelencia de los individuos de tipo mental es el orgullo, y colora todas las actividades en las primeras etapas.</w:t>
      </w:r>
    </w:p>
    <w:p>
      <w:pPr>
        <w:pStyle w:val="Normal"/>
        <w:numPr>
          <w:ilvl w:val="0"/>
          <w:numId w:val="0"/>
        </w:numPr>
        <w:ind w:left="606" w:hanging="0"/>
        <w:jc w:val="both"/>
        <w:rPr>
          <w:color w:val="000000"/>
          <w:lang w:val="es-ES_tradnl"/>
        </w:rPr>
      </w:pPr>
      <w:r>
        <w:rPr>
          <w:color w:val="000000"/>
          <w:lang w:val="es-ES_tradnl"/>
        </w:rPr>
      </w:r>
    </w:p>
    <w:p>
      <w:pPr>
        <w:pStyle w:val="Normal"/>
        <w:numPr>
          <w:ilvl w:val="0"/>
          <w:numId w:val="0"/>
        </w:numPr>
        <w:ind w:left="594" w:hanging="0"/>
        <w:jc w:val="both"/>
        <w:rPr/>
      </w:pPr>
      <w:r>
        <w:rPr>
          <w:color w:val="000000"/>
          <w:lang w:val="es-ES_tradnl"/>
        </w:rPr>
        <w:t xml:space="preserve">La </w:t>
      </w:r>
      <w:r>
        <w:rPr>
          <w:i/>
          <w:color w:val="000000"/>
          <w:lang w:val="es-ES_tradnl"/>
        </w:rPr>
        <w:t xml:space="preserve">solución </w:t>
      </w:r>
      <w:r>
        <w:rPr>
          <w:color w:val="000000"/>
          <w:lang w:val="es-ES_tradnl"/>
        </w:rPr>
        <w:t>consiste en el desarrollo de un espíritu cauteloso.</w:t>
      </w:r>
    </w:p>
    <w:p>
      <w:pPr>
        <w:pStyle w:val="Normal"/>
        <w:numPr>
          <w:ilvl w:val="0"/>
          <w:numId w:val="0"/>
        </w:numPr>
        <w:ind w:left="594" w:hanging="0"/>
        <w:jc w:val="both"/>
        <w:rPr>
          <w:color w:val="000000"/>
          <w:lang w:val="es-ES_tradnl"/>
        </w:rPr>
      </w:pPr>
      <w:r>
        <w:rPr>
          <w:color w:val="000000"/>
          <w:lang w:val="es-ES_tradnl"/>
        </w:rPr>
      </w:r>
    </w:p>
    <w:p>
      <w:pPr>
        <w:pStyle w:val="Normal"/>
        <w:numPr>
          <w:ilvl w:val="0"/>
          <w:numId w:val="25"/>
        </w:numPr>
        <w:tabs>
          <w:tab w:val="clear" w:pos="708"/>
          <w:tab w:val="left" w:pos="624" w:leader="none"/>
        </w:tabs>
        <w:ind w:left="624" w:hanging="360"/>
        <w:jc w:val="both"/>
        <w:rPr/>
      </w:pPr>
      <w:r>
        <w:rPr>
          <w:i/>
          <w:color w:val="000000"/>
          <w:lang w:val="es-ES_tradnl"/>
        </w:rPr>
        <w:t xml:space="preserve">Por incorrecta apropiación de la ideas. </w:t>
      </w:r>
      <w:r>
        <w:rPr>
          <w:color w:val="000000"/>
          <w:lang w:val="es-ES_tradnl"/>
        </w:rPr>
        <w:t>La falsa apropiación de una idea está basada en la facultad de dramatizar y en la tendencia de la personalidad hacia la autoafirmación del pequeño yo. Esto hace que el hombre se apropie de una idea, la formule y, por lo tanto, le dé indebida importancia porque la considera suya.</w:t>
      </w:r>
    </w:p>
    <w:p>
      <w:pPr>
        <w:pStyle w:val="Normal"/>
        <w:numPr>
          <w:ilvl w:val="0"/>
          <w:numId w:val="25"/>
        </w:numPr>
        <w:tabs>
          <w:tab w:val="clear" w:pos="708"/>
          <w:tab w:val="left" w:pos="624" w:leader="none"/>
        </w:tabs>
        <w:ind w:left="624" w:hanging="360"/>
        <w:jc w:val="both"/>
        <w:rPr>
          <w:color w:val="000000"/>
          <w:lang w:val="es-ES_tradnl"/>
        </w:rPr>
      </w:pPr>
      <w:r>
        <w:rPr>
          <w:color w:val="000000"/>
          <w:lang w:val="es-ES_tradnl"/>
        </w:rPr>
      </w:r>
    </w:p>
    <w:p>
      <w:pPr>
        <w:pStyle w:val="Normal"/>
        <w:numPr>
          <w:ilvl w:val="0"/>
          <w:numId w:val="0"/>
        </w:numPr>
        <w:ind w:left="606" w:hanging="0"/>
        <w:jc w:val="both"/>
        <w:rPr/>
      </w:pPr>
      <w:r>
        <w:rPr>
          <w:color w:val="000000"/>
          <w:lang w:val="es-ES_tradnl"/>
        </w:rPr>
        <w:t xml:space="preserve">La </w:t>
      </w:r>
      <w:r>
        <w:rPr>
          <w:i/>
          <w:color w:val="000000"/>
          <w:lang w:val="es-ES_tradnl"/>
        </w:rPr>
        <w:t xml:space="preserve">causa </w:t>
      </w:r>
      <w:r>
        <w:rPr>
          <w:color w:val="000000"/>
          <w:lang w:val="es-ES_tradnl"/>
        </w:rPr>
        <w:t>se debe a la sobreestimación de la personalidad y a la incorrecta impresión de las reacciones de la personalidad sobre la idea presentida y sobre quienes tratan de hacer contacto con la misma ide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606" w:hanging="0"/>
        <w:jc w:val="both"/>
        <w:rPr/>
      </w:pPr>
      <w:r>
        <w:rPr>
          <w:color w:val="000000"/>
          <w:lang w:val="es-ES_tradnl"/>
        </w:rPr>
        <w:t xml:space="preserve">La </w:t>
      </w:r>
      <w:r>
        <w:rPr>
          <w:i/>
          <w:color w:val="000000"/>
          <w:lang w:val="es-ES_tradnl"/>
        </w:rPr>
        <w:t xml:space="preserve">solución </w:t>
      </w:r>
      <w:r>
        <w:rPr>
          <w:color w:val="000000"/>
          <w:lang w:val="es-ES_tradnl"/>
        </w:rPr>
        <w:t>se funda en un firme intento para descentralizar la vida de la personalidad y centrarla en el alma.</w:t>
      </w:r>
    </w:p>
    <w:p>
      <w:pPr>
        <w:pStyle w:val="BodyTextIndent2"/>
        <w:numPr>
          <w:ilvl w:val="0"/>
          <w:numId w:val="0"/>
        </w:numPr>
        <w:ind w:left="0" w:firstLine="240"/>
        <w:rPr/>
      </w:pPr>
      <w:r>
        <w:rPr/>
        <w:t>Quisiera aclarar un punto aquí. Las ideas muy raras veces llegan a la conciencia mundial y a la mente humana, directamente desde niveles intuiti</w:t>
        <w:softHyphen/>
        <w:t>vos. La etapa actual de desenvolvimiento humano no permite aún hacerlo. Sólo pueden venir de los niveles intuitivos cuando existe un contacto con el alma, altamente desarrollado, un potente control de la mente, una inteligen</w:t>
        <w:softHyphen/>
        <w:t>cia entrenada, un cuerpo emocional purificado y un buen equipo glandular, como consecuencia de los requisitos anteriores. Reflexionen sobre este con</w:t>
        <w:softHyphen/>
        <w:t>cepto.</w:t>
      </w:r>
    </w:p>
    <w:p>
      <w:pPr>
        <w:pStyle w:val="Normal"/>
        <w:numPr>
          <w:ilvl w:val="0"/>
          <w:numId w:val="0"/>
        </w:numPr>
        <w:ind w:left="0" w:firstLine="240"/>
        <w:jc w:val="both"/>
        <w:rPr/>
      </w:pPr>
      <w:r>
        <w:rPr/>
        <w:t>La mayoría de las ideas de orden muy elevado son atenuadas e introduci</w:t>
        <w:softHyphen/>
        <w:t>das en la conciencia de un discípulo, por un Maestro, que las imparte por telepatía mental... Ciertas grandes ideas con las cuales se puede hacer con</w:t>
        <w:softHyphen/>
        <w:t>tacto, forzándolas a corporificarse por medio de la entrenada atención de los discípulos, prevalecen como corrientes de energía en el plano mental. Dichas corrientes de energía mental, matizadas por una idea básica, son puestas allí por la Jerarquía. Cuando se la descubre y se establece contacto con ellas el neófito se siente inclinado a considerar su logro corno algo personal, atribu</w:t>
        <w:softHyphen/>
        <w:t>yendo esta idea a su propia sabiduría y poder.</w:t>
      </w:r>
    </w:p>
    <w:p>
      <w:pPr>
        <w:pStyle w:val="Normal"/>
        <w:numPr>
          <w:ilvl w:val="0"/>
          <w:numId w:val="0"/>
        </w:numPr>
        <w:tabs>
          <w:tab w:val="clear" w:pos="708"/>
          <w:tab w:val="left" w:pos="674" w:leader="none"/>
        </w:tabs>
        <w:ind w:left="624" w:hanging="372"/>
        <w:jc w:val="both"/>
        <w:rPr/>
      </w:pPr>
      <w:r>
        <w:rPr>
          <w:i/>
          <w:color w:val="000000"/>
          <w:lang w:val="es-ES_tradnl"/>
        </w:rPr>
        <w:t>4.</w:t>
        <w:tab/>
        <w:t xml:space="preserve">Por errónea orientación de las ideas. </w:t>
      </w:r>
      <w:r>
        <w:rPr>
          <w:color w:val="000000"/>
          <w:lang w:val="es-ES_tradnl"/>
        </w:rPr>
        <w:t>Esto se debe a que todavía el discípulo no ve el panorama tal como es. Su horizonte es limitado y su visión miope.</w:t>
      </w:r>
    </w:p>
    <w:p>
      <w:pPr>
        <w:pStyle w:val="Normal"/>
        <w:numPr>
          <w:ilvl w:val="0"/>
          <w:numId w:val="0"/>
        </w:numPr>
        <w:tabs>
          <w:tab w:val="clear" w:pos="708"/>
          <w:tab w:val="left" w:pos="674" w:leader="none"/>
        </w:tabs>
        <w:ind w:left="0" w:hanging="0"/>
        <w:jc w:val="both"/>
        <w:rPr>
          <w:color w:val="000000"/>
          <w:lang w:val="es-ES_tradnl"/>
        </w:rPr>
      </w:pPr>
      <w:r>
        <w:rPr>
          <w:color w:val="000000"/>
          <w:lang w:val="es-ES_tradnl"/>
        </w:rPr>
      </w:r>
    </w:p>
    <w:p>
      <w:pPr>
        <w:pStyle w:val="Normal"/>
        <w:numPr>
          <w:ilvl w:val="0"/>
          <w:numId w:val="0"/>
        </w:numPr>
        <w:ind w:left="361" w:hanging="0"/>
        <w:jc w:val="both"/>
        <w:rPr/>
      </w:pPr>
      <w:r>
        <w:rPr>
          <w:color w:val="000000"/>
          <w:lang w:val="es-ES_tradnl"/>
        </w:rPr>
        <w:t xml:space="preserve">La </w:t>
      </w:r>
      <w:r>
        <w:rPr>
          <w:i/>
          <w:color w:val="000000"/>
          <w:lang w:val="es-ES_tradnl"/>
        </w:rPr>
        <w:t xml:space="preserve">causa </w:t>
      </w:r>
      <w:r>
        <w:rPr>
          <w:color w:val="000000"/>
          <w:lang w:val="es-ES_tradnl"/>
        </w:rPr>
        <w:t>se debe a una pequeña y no incluyente mentalidad.</w:t>
      </w:r>
    </w:p>
    <w:p>
      <w:pPr>
        <w:pStyle w:val="Normal"/>
        <w:numPr>
          <w:ilvl w:val="0"/>
          <w:numId w:val="0"/>
        </w:numPr>
        <w:ind w:left="361" w:hanging="0"/>
        <w:jc w:val="both"/>
        <w:rPr>
          <w:color w:val="000000"/>
          <w:lang w:val="es-ES_tradnl"/>
        </w:rPr>
      </w:pPr>
      <w:r>
        <w:rPr>
          <w:color w:val="000000"/>
          <w:lang w:val="es-ES_tradnl"/>
        </w:rPr>
      </w:r>
    </w:p>
    <w:p>
      <w:pPr>
        <w:pStyle w:val="Normal"/>
        <w:numPr>
          <w:ilvl w:val="0"/>
          <w:numId w:val="0"/>
        </w:numPr>
        <w:ind w:left="351" w:hanging="0"/>
        <w:jc w:val="both"/>
        <w:rPr>
          <w:color w:val="000000"/>
          <w:lang w:val="es-ES_tradnl"/>
        </w:rPr>
      </w:pPr>
      <w:r>
        <w:rPr>
          <w:color w:val="000000"/>
          <w:lang w:val="es-ES_tradnl"/>
        </w:rPr>
        <w:t>La solución consiste en entrenar la mente a fin de que sea incluyente, bien equipada y desarrollada, desde el punto de vista de la inteligencia moderna.</w:t>
      </w:r>
    </w:p>
    <w:p>
      <w:pPr>
        <w:pStyle w:val="Normal"/>
        <w:numPr>
          <w:ilvl w:val="0"/>
          <w:numId w:val="0"/>
        </w:numPr>
        <w:ind w:left="351" w:hanging="0"/>
        <w:jc w:val="both"/>
        <w:rPr>
          <w:color w:val="000000"/>
          <w:lang w:val="es-ES_tradnl"/>
        </w:rPr>
      </w:pPr>
      <w:r>
        <w:rPr>
          <w:color w:val="000000"/>
          <w:lang w:val="es-ES_tradnl"/>
        </w:rPr>
      </w:r>
    </w:p>
    <w:p>
      <w:pPr>
        <w:pStyle w:val="Normal"/>
        <w:numPr>
          <w:ilvl w:val="0"/>
          <w:numId w:val="0"/>
        </w:numPr>
        <w:tabs>
          <w:tab w:val="clear" w:pos="708"/>
          <w:tab w:val="left" w:pos="414" w:leader="none"/>
        </w:tabs>
        <w:ind w:left="364" w:hanging="362"/>
        <w:jc w:val="both"/>
        <w:rPr/>
      </w:pPr>
      <w:r>
        <w:rPr>
          <w:i/>
          <w:color w:val="000000"/>
          <w:lang w:val="es-ES_tradnl"/>
        </w:rPr>
        <w:t>5.</w:t>
        <w:tab/>
        <w:t xml:space="preserve">Por errónea integración de una idea. </w:t>
      </w:r>
      <w:r>
        <w:rPr>
          <w:color w:val="000000"/>
          <w:lang w:val="es-ES_tradnl"/>
        </w:rPr>
        <w:t>Cada discípulo tiene un plan de vida y un campo de servicio elegido. Si éste no existe, no es un discípulo... Las ideas percibidas, con las cuales se hace contacto, no son necesariamente ideas con las que debe trabajar todo discípulo, y el discípulo no siempre comprende esto. Capta la idea e intenta integrarla a sus planes, procurando trabajar con energías para las que temperamentalmente no está preparado. Impone una corriente de energía sobre su cuerpo mental y no puede manejarla, produciéndose el consiguiente desastre.</w:t>
      </w:r>
    </w:p>
    <w:p>
      <w:pPr>
        <w:pStyle w:val="Normal"/>
        <w:numPr>
          <w:ilvl w:val="0"/>
          <w:numId w:val="0"/>
        </w:numPr>
        <w:tabs>
          <w:tab w:val="clear" w:pos="708"/>
          <w:tab w:val="left" w:pos="414" w:leader="none"/>
        </w:tabs>
        <w:ind w:left="0" w:hanging="0"/>
        <w:jc w:val="both"/>
        <w:rPr>
          <w:color w:val="000000"/>
          <w:lang w:val="es-ES_tradnl"/>
        </w:rPr>
      </w:pPr>
      <w:r>
        <w:rPr>
          <w:color w:val="000000"/>
          <w:lang w:val="es-ES_tradnl"/>
        </w:rPr>
      </w:r>
    </w:p>
    <w:p>
      <w:pPr>
        <w:pStyle w:val="Normal"/>
        <w:numPr>
          <w:ilvl w:val="0"/>
          <w:numId w:val="0"/>
        </w:numPr>
        <w:ind w:left="351" w:hanging="0"/>
        <w:jc w:val="both"/>
        <w:rPr/>
      </w:pPr>
      <w:r>
        <w:rPr>
          <w:color w:val="000000"/>
          <w:lang w:val="es-ES_tradnl"/>
        </w:rPr>
        <w:t xml:space="preserve">La </w:t>
      </w:r>
      <w:r>
        <w:rPr>
          <w:i/>
          <w:color w:val="000000"/>
          <w:lang w:val="es-ES_tradnl"/>
        </w:rPr>
        <w:t xml:space="preserve">causa </w:t>
      </w:r>
      <w:r>
        <w:rPr>
          <w:color w:val="000000"/>
          <w:lang w:val="es-ES_tradnl"/>
        </w:rPr>
        <w:t>es la captación egoísta por parte del yo inferior, y, aunque el discípulo no se dé cuenta de ello, la idea de su propio desinterés le produce el espejismo.</w:t>
      </w:r>
    </w:p>
    <w:p>
      <w:pPr>
        <w:pStyle w:val="Normal"/>
        <w:numPr>
          <w:ilvl w:val="0"/>
          <w:numId w:val="0"/>
        </w:numPr>
        <w:ind w:left="361" w:hanging="0"/>
        <w:jc w:val="both"/>
        <w:rPr/>
      </w:pPr>
      <w:r>
        <w:rPr>
          <w:color w:val="000000"/>
          <w:lang w:val="es-ES_tradnl"/>
        </w:rPr>
        <w:t xml:space="preserve">La </w:t>
      </w:r>
      <w:r>
        <w:rPr>
          <w:i/>
          <w:color w:val="000000"/>
          <w:lang w:val="es-ES_tradnl"/>
        </w:rPr>
        <w:t xml:space="preserve">solución </w:t>
      </w:r>
      <w:r>
        <w:rPr>
          <w:color w:val="000000"/>
          <w:lang w:val="es-ES_tradnl"/>
        </w:rPr>
        <w:t>es un espíritu de humildad.</w:t>
      </w:r>
    </w:p>
    <w:p>
      <w:pPr>
        <w:pStyle w:val="Normal"/>
        <w:numPr>
          <w:ilvl w:val="0"/>
          <w:numId w:val="0"/>
        </w:numPr>
        <w:ind w:left="361" w:hanging="0"/>
        <w:jc w:val="both"/>
        <w:rPr>
          <w:color w:val="000000"/>
          <w:lang w:val="es-ES_tradnl"/>
        </w:rPr>
      </w:pPr>
      <w:r>
        <w:rPr>
          <w:color w:val="000000"/>
          <w:lang w:val="es-ES_tradnl"/>
        </w:rPr>
      </w:r>
    </w:p>
    <w:p>
      <w:pPr>
        <w:pStyle w:val="Normal"/>
        <w:numPr>
          <w:ilvl w:val="0"/>
          <w:numId w:val="0"/>
        </w:numPr>
        <w:tabs>
          <w:tab w:val="clear" w:pos="708"/>
          <w:tab w:val="left" w:pos="414" w:leader="none"/>
        </w:tabs>
        <w:ind w:left="364" w:hanging="362"/>
        <w:jc w:val="both"/>
        <w:rPr/>
      </w:pPr>
      <w:r>
        <w:rPr>
          <w:i/>
          <w:color w:val="000000"/>
          <w:lang w:val="es-ES_tradnl"/>
        </w:rPr>
        <w:t>6.</w:t>
        <w:tab/>
        <w:t xml:space="preserve">Por errónea corporificación de las ideas. </w:t>
      </w:r>
      <w:r>
        <w:rPr>
          <w:color w:val="000000"/>
          <w:lang w:val="es-ES_tradnl"/>
        </w:rPr>
        <w:t>Esto se refiere principalmente a las dificultades que encuentran esas almas desarrolladas que hacen contacto con el mundo de la intuición...Se establece contacto con la idea, pero es erróneamente revestida de materia mental y, por consi</w:t>
        <w:softHyphen/>
        <w:t>guiente, incorrectamente lanzada a la materialización.</w:t>
      </w:r>
    </w:p>
    <w:p>
      <w:pPr>
        <w:pStyle w:val="Normal"/>
        <w:numPr>
          <w:ilvl w:val="0"/>
          <w:numId w:val="0"/>
        </w:numPr>
        <w:tabs>
          <w:tab w:val="clear" w:pos="708"/>
          <w:tab w:val="left" w:pos="414" w:leader="none"/>
        </w:tabs>
        <w:ind w:left="0" w:hanging="0"/>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La </w:t>
      </w:r>
      <w:r>
        <w:rPr>
          <w:i/>
          <w:color w:val="000000"/>
          <w:lang w:val="es-ES_tradnl"/>
        </w:rPr>
        <w:t xml:space="preserve">causa </w:t>
      </w:r>
      <w:r>
        <w:rPr>
          <w:color w:val="000000"/>
          <w:lang w:val="es-ES_tradnl"/>
        </w:rPr>
        <w:t>se debe a la falta de entrenamiento esotérico en la actividad creador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351" w:hanging="0"/>
        <w:jc w:val="both"/>
        <w:rPr/>
      </w:pPr>
      <w:r>
        <w:rPr>
          <w:color w:val="000000"/>
          <w:lang w:val="es-ES_tradnl"/>
        </w:rPr>
        <w:t xml:space="preserve">La </w:t>
      </w:r>
      <w:r>
        <w:rPr>
          <w:i/>
          <w:color w:val="000000"/>
          <w:lang w:val="es-ES_tradnl"/>
        </w:rPr>
        <w:t xml:space="preserve">solución </w:t>
      </w:r>
      <w:r>
        <w:rPr>
          <w:color w:val="000000"/>
          <w:lang w:val="es-ES_tradnl"/>
        </w:rPr>
        <w:t>consiste en aplicar los métodos de quinto rayo, los méto</w:t>
        <w:softHyphen/>
        <w:t>dos aplicables al plano mental.</w:t>
      </w:r>
    </w:p>
    <w:p>
      <w:pPr>
        <w:pStyle w:val="Normal"/>
        <w:numPr>
          <w:ilvl w:val="0"/>
          <w:numId w:val="0"/>
        </w:numPr>
        <w:ind w:left="351" w:hanging="0"/>
        <w:jc w:val="both"/>
        <w:rPr>
          <w:color w:val="000000"/>
          <w:lang w:val="es-ES_tradnl"/>
        </w:rPr>
      </w:pPr>
      <w:r>
        <w:rPr>
          <w:color w:val="000000"/>
          <w:lang w:val="es-ES_tradnl"/>
        </w:rPr>
      </w:r>
    </w:p>
    <w:p>
      <w:pPr>
        <w:pStyle w:val="Normal"/>
        <w:numPr>
          <w:ilvl w:val="0"/>
          <w:numId w:val="0"/>
        </w:numPr>
        <w:tabs>
          <w:tab w:val="clear" w:pos="708"/>
          <w:tab w:val="left" w:pos="414" w:leader="none"/>
        </w:tabs>
        <w:ind w:left="364" w:hanging="362"/>
        <w:jc w:val="both"/>
        <w:rPr>
          <w:i/>
          <w:i/>
          <w:color w:val="000000"/>
          <w:lang w:val="es-ES_tradnl"/>
        </w:rPr>
      </w:pPr>
      <w:r>
        <w:rPr>
          <w:i/>
          <w:color w:val="000000"/>
          <w:lang w:val="es-ES_tradnl"/>
        </w:rPr>
        <w:t>7.</w:t>
        <w:tab/>
        <w:t xml:space="preserve">Por errónea aplicación de las ideas. </w:t>
      </w:r>
      <w:r>
        <w:rPr>
          <w:color w:val="000000"/>
          <w:lang w:val="es-ES_tradnl"/>
        </w:rPr>
        <w:t>¡Cuántas veces esta forma de ilusión desciende sobre un discípulo! Hace contacto intuitiva e inteli</w:t>
        <w:softHyphen/>
        <w:t>gentemente con una idea... y la aplica mal. (10</w:t>
        <w:noBreakHyphen/>
        <w:t>51/6)</w:t>
      </w:r>
    </w:p>
    <w:p>
      <w:pPr>
        <w:pStyle w:val="Normal"/>
        <w:numPr>
          <w:ilvl w:val="0"/>
          <w:numId w:val="0"/>
        </w:numPr>
        <w:tabs>
          <w:tab w:val="clear" w:pos="708"/>
          <w:tab w:val="left" w:pos="414" w:leader="none"/>
        </w:tabs>
        <w:ind w:left="0" w:hanging="0"/>
        <w:jc w:val="both"/>
        <w:rPr>
          <w:i/>
          <w:i/>
          <w:color w:val="000000"/>
          <w:lang w:val="es-ES_tradnl"/>
        </w:rPr>
      </w:pPr>
      <w:r>
        <w:rPr>
          <w:i/>
          <w:color w:val="000000"/>
          <w:lang w:val="es-ES_tradnl"/>
        </w:rPr>
      </w:r>
    </w:p>
    <w:p>
      <w:pPr>
        <w:pStyle w:val="Normal"/>
        <w:numPr>
          <w:ilvl w:val="0"/>
          <w:numId w:val="0"/>
        </w:numPr>
        <w:ind w:left="0" w:firstLine="237"/>
        <w:jc w:val="both"/>
        <w:rPr>
          <w:i/>
          <w:i/>
          <w:color w:val="000000"/>
          <w:lang w:val="es-ES_tradnl"/>
        </w:rPr>
      </w:pPr>
      <w:r>
        <w:rPr>
          <w:i/>
          <w:color w:val="000000"/>
          <w:lang w:val="es-ES_tradnl"/>
        </w:rPr>
        <w:t xml:space="preserve">5. </w:t>
      </w:r>
      <w:r>
        <w:rPr>
          <w:color w:val="000000"/>
          <w:lang w:val="es-ES_tradnl"/>
        </w:rPr>
        <w:t>De este modo los pensamientos desempeñarán su parte, y el problema de las ideas será comprendido cada vez más, hasta que llegue el momento que los intuitivos y pensadores entrenados sean capaces de trabajar directa</w:t>
        <w:softHyphen/>
        <w:t>mente en el mundo de los conceptos y revelar (para que la raza las emplee) las ideas arquetípicas sobre las cuales se debe construir. Al decir esto podrán acusarme de iluso, de que digo cosas imposibles, pero el tiempo comprobará la verdad de mis predicciones. (12</w:t>
        <w:noBreakHyphen/>
        <w:t>126)</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hanging="0"/>
        <w:jc w:val="both"/>
        <w:rPr>
          <w:color w:val="000000"/>
          <w:lang w:val="es-ES_tradnl"/>
        </w:rPr>
      </w:pPr>
      <w:r>
        <w:rPr>
          <w:color w:val="000000"/>
          <w:lang w:val="es-ES_tradnl"/>
        </w:rPr>
        <w:t>Ver también: (6</w:t>
        <w:noBreakHyphen/>
        <w:t>247/9)</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1795" w:leader="none"/>
        </w:tabs>
        <w:ind w:left="0" w:hanging="0"/>
        <w:jc w:val="center"/>
        <w:rPr>
          <w:b/>
          <w:b/>
          <w:color w:val="000000"/>
          <w:lang w:val="es-ES_tradnl"/>
        </w:rPr>
      </w:pPr>
      <w:r>
        <w:rPr>
          <w:b/>
          <w:color w:val="000000"/>
          <w:lang w:val="es-ES_tradnl"/>
        </w:rPr>
        <w:t>88. IDENTIDAD</w:t>
      </w:r>
    </w:p>
    <w:p>
      <w:pPr>
        <w:pStyle w:val="Normal"/>
        <w:numPr>
          <w:ilvl w:val="0"/>
          <w:numId w:val="0"/>
        </w:numPr>
        <w:tabs>
          <w:tab w:val="clear" w:pos="708"/>
          <w:tab w:val="right" w:pos="1795" w:leader="none"/>
        </w:tabs>
        <w:ind w:left="0" w:hanging="0"/>
        <w:jc w:val="both"/>
        <w:rPr>
          <w:b/>
          <w:b/>
          <w:color w:val="000000"/>
          <w:lang w:val="es-ES_tradnl"/>
        </w:rPr>
      </w:pPr>
      <w:r>
        <w:rPr>
          <w:b/>
          <w:color w:val="000000"/>
          <w:lang w:val="es-ES_tradnl"/>
        </w:rPr>
      </w:r>
    </w:p>
    <w:p>
      <w:pPr>
        <w:pStyle w:val="Normal"/>
        <w:numPr>
          <w:ilvl w:val="0"/>
          <w:numId w:val="0"/>
        </w:numPr>
        <w:ind w:left="0" w:firstLine="237"/>
        <w:jc w:val="both"/>
        <w:rPr/>
      </w:pPr>
      <w:r>
        <w:rPr>
          <w:color w:val="000000"/>
          <w:lang w:val="es-ES_tradnl"/>
        </w:rPr>
        <w:t xml:space="preserve">De una cosa podemos estar seguros y es que la </w:t>
      </w:r>
      <w:r>
        <w:rPr>
          <w:i/>
          <w:color w:val="000000"/>
          <w:lang w:val="es-ES_tradnl"/>
        </w:rPr>
        <w:t>identidad siempre perma</w:t>
        <w:softHyphen/>
        <w:t>nece.</w:t>
      </w:r>
    </w:p>
    <w:p>
      <w:pPr>
        <w:pStyle w:val="Normal"/>
        <w:numPr>
          <w:ilvl w:val="0"/>
          <w:numId w:val="0"/>
        </w:numPr>
        <w:ind w:left="0" w:firstLine="237"/>
        <w:jc w:val="both"/>
        <w:rPr>
          <w:color w:val="000000"/>
          <w:lang w:val="es-ES_tradnl"/>
        </w:rPr>
      </w:pPr>
      <w:r>
        <w:rPr>
          <w:color w:val="000000"/>
          <w:lang w:val="es-ES_tradnl"/>
        </w:rPr>
        <w:t>Cada uno de nosotros, durante el proceso de evolución, forma parte de uno de los Hombres celestiales, quienes a su vez forman los siete centros en ese Hombre celestial mayor, el Logos. Sin embargo, aunque estemos sumergidos en el todo, no perdemos nuestra identidad, sino que permanecemos siempre como unidades separadas de conciencia, aunque somos uno con todo lo que vive o es. De la misma manera nuestro Logos no pierde Su identidad, aunque forme parte de la Conciencia del Logos de Sirio. A su vez, el Logos de Sirio es uno de los siete grandes Hombres celestiales, centros a su vez en el cuerpo de AQUEL SOBRE QUIEN NADA YUEDE DECIRSE. (3</w:t>
        <w:noBreakHyphen/>
        <w:t>468)</w:t>
      </w:r>
    </w:p>
    <w:p>
      <w:pPr>
        <w:pStyle w:val="Normal"/>
        <w:numPr>
          <w:ilvl w:val="0"/>
          <w:numId w:val="0"/>
        </w:numPr>
        <w:ind w:left="0" w:firstLine="237"/>
        <w:jc w:val="both"/>
        <w:rPr>
          <w:i/>
          <w:i/>
          <w:color w:val="000000"/>
          <w:lang w:val="es-ES_tradnl"/>
        </w:rPr>
      </w:pPr>
      <w:r>
        <w:rPr>
          <w:i/>
          <w:color w:val="000000"/>
          <w:lang w:val="es-ES_tradnl"/>
        </w:rPr>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2066" w:leader="none"/>
        </w:tabs>
        <w:ind w:left="0" w:hanging="0"/>
        <w:jc w:val="center"/>
        <w:rPr>
          <w:b/>
          <w:b/>
          <w:color w:val="000000"/>
          <w:lang w:val="es-ES_tradnl"/>
        </w:rPr>
      </w:pPr>
      <w:r>
        <w:rPr>
          <w:b/>
          <w:color w:val="000000"/>
          <w:lang w:val="es-ES_tradnl"/>
        </w:rPr>
        <w:t>89. ILUMINACION</w:t>
      </w:r>
    </w:p>
    <w:p>
      <w:pPr>
        <w:pStyle w:val="Normal"/>
        <w:numPr>
          <w:ilvl w:val="0"/>
          <w:numId w:val="0"/>
        </w:numPr>
        <w:tabs>
          <w:tab w:val="clear" w:pos="708"/>
          <w:tab w:val="right" w:pos="2066" w:leader="none"/>
        </w:tabs>
        <w:ind w:left="0" w:hanging="0"/>
        <w:jc w:val="both"/>
        <w:rPr>
          <w:b/>
          <w:b/>
          <w:color w:val="000000"/>
          <w:lang w:val="es-ES_tradnl"/>
        </w:rPr>
      </w:pPr>
      <w:r>
        <w:rPr>
          <w:b/>
          <w:color w:val="000000"/>
          <w:lang w:val="es-ES_tradnl"/>
        </w:rPr>
      </w:r>
    </w:p>
    <w:p>
      <w:pPr>
        <w:pStyle w:val="Normal"/>
        <w:numPr>
          <w:ilvl w:val="0"/>
          <w:numId w:val="25"/>
        </w:numPr>
        <w:tabs>
          <w:tab w:val="clear" w:pos="708"/>
          <w:tab w:val="left" w:pos="629" w:leader="none"/>
          <w:tab w:val="right" w:pos="6514" w:leader="none"/>
        </w:tabs>
        <w:ind w:left="629" w:hanging="360"/>
        <w:jc w:val="both"/>
        <w:rPr/>
      </w:pPr>
      <w:r>
        <w:rPr>
          <w:color w:val="000000"/>
          <w:lang w:val="es-ES_tradnl"/>
        </w:rPr>
        <w:t>Por iluminación no me refiero a la luz de la cabeza. Ella es incidental y fenoménica; muchas personas verdaderamente intuitivas desconocen por completo esta luz. La luz a que me refiero es la que ilumina el Camino, "la luz del intelecto" que significa realmente lo que ilumina la mente y puede reflejarse en el mecanismo mental cuando ella se mantiene "firme en la luz". (10</w:t>
        <w:noBreakHyphen/>
        <w:t>13)</w:t>
      </w:r>
      <w:r>
        <w:rPr>
          <w:i/>
          <w:color w:val="000000"/>
          <w:lang w:val="es-ES_tradnl"/>
        </w:rPr>
        <w:t xml:space="preserve"> </w:t>
      </w:r>
    </w:p>
    <w:p>
      <w:pPr>
        <w:pStyle w:val="Normal"/>
        <w:numPr>
          <w:ilvl w:val="0"/>
          <w:numId w:val="0"/>
        </w:numPr>
        <w:tabs>
          <w:tab w:val="clear" w:pos="708"/>
          <w:tab w:val="left" w:pos="629" w:leader="none"/>
          <w:tab w:val="right" w:pos="6514" w:leader="none"/>
        </w:tabs>
        <w:ind w:left="269" w:hanging="0"/>
        <w:jc w:val="both"/>
        <w:rPr>
          <w:i/>
          <w:i/>
          <w:color w:val="000000"/>
          <w:lang w:val="es-ES_tradnl"/>
        </w:rPr>
      </w:pPr>
      <w:r>
        <w:rPr>
          <w:i/>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La iluminación revela primeramente la existencia del espejismo; propor</w:t>
        <w:softHyphen/>
        <w:t>ciona los angustiosos contrastes con los cuales luchan los verdaderos aspirantes y luego inunda gradualmente la vida a tal punto que, en su oportunidad, el espejismo se desvanece por completo. Entonces los hombres ven las cosas tal como son, una máscara que oculta lo bueno, lo bello y lo verdadero; los opuestos son resueltos y la conciencia es reemplazada por una realización, realización del Ser para la cual no tenemos un término adecuado. La técnica de la LUZ se convierte en un estado permanente. (10</w:t>
        <w:noBreakHyphen/>
        <w:t xml:space="preserve">184)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La mayoría de los estudiantes avanzados llegan a sentir únicamente ocasionales destellos de iluminación, pero, mas tarde, sentirán una constante irradiación. (2</w:t>
        <w:noBreakHyphen/>
        <w:t xml:space="preserve">90)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Con constancia, dedicación, elevado esfuerzo y persistente y paciente adaptación a las reglas establecidas, llega un momento en que el estudiante de pronto es consciente, en su cerebro físico, de ciertos acontecimientos inesperados y de una iluminación y percepción desconocidas hasta entonces. Es algo muy real y, sin embargo, momentáneamente muy sorprendente, de que ya nada podrá negarle la realidad de que él vio, hizo contacto y sintió. (2</w:t>
        <w:noBreakHyphen/>
        <w:t xml:space="preserve">211)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El mundo de los significados y de las causas se convierte gradualmente en el mundo donde éste encuentra la felicidad; la selección de aquello que más le interesa y en lo que decidió emplear su tiempo y poder, estará finalmente condicionado por los verdaderos valores espirituales. Entonces se hallará en el sendero de iluminación. (14</w:t>
        <w:noBreakHyphen/>
        <w:t xml:space="preserve">268)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Los esfuerzos que realiza el hombre durante la meditación le han abierto una puerta a través de la cual puede pasar la voluntad (y eventualmente con facilidad) a un nuevo mundo de fenómenos, de actividad dirigida y de ideales distintos. Ha abierto una ventana por la cual puede entrar la luz, revelando lo que es, siempre ha sido y existe en la conciencia del hombre, iluminando los lugares oscuros de su vida, de otras vidas y el ambiente en que actúa. Ha liberado dentro de sí mismo un mundo de sonidos e impresiones, tan nuevos al principio y tan diferentes, que no sabe qué pensar de ellos. Su situación llega a ser tal que requiere mucho cuidado y equilibrado reajuste.</w:t>
      </w:r>
    </w:p>
    <w:p>
      <w:pPr>
        <w:pStyle w:val="Normal"/>
        <w:numPr>
          <w:ilvl w:val="0"/>
          <w:numId w:val="0"/>
        </w:numPr>
        <w:ind w:left="0" w:firstLine="242"/>
        <w:jc w:val="both"/>
        <w:rPr>
          <w:color w:val="000000"/>
          <w:lang w:val="es-ES_tradnl"/>
        </w:rPr>
      </w:pPr>
      <w:r>
        <w:rPr>
          <w:color w:val="000000"/>
          <w:lang w:val="es-ES_tradnl"/>
        </w:rPr>
        <w:t>Será evidente que si tenemos un buen equipo mental y un sólido entrena</w:t>
        <w:softHyphen/>
        <w:t>miento cultura¡, habrá entonces un equilibrado sentido de proporción, capa</w:t>
        <w:softHyphen/>
        <w:t>cidad interpretativa y la paciencia para esperar hasta ver desarrollada la correcta comprensión y un feliz sentido del buen humor. Sin embargo, donde están ausentes, habrá (de acuerdo al sujeto y a su visión) confusión, incom</w:t>
        <w:softHyphen/>
        <w:t>prensión de lo que sucede, indebido énfasis sobre las reacciones de la personalidad y de los fenómenos, orgullo por lo realizado, pronunciado complejo de inferioridad, excesiva charla; un ir de un lado a otro pidiendo explicaciones, ayuda, aliento y buscando compañerismo, o quizás un comple</w:t>
        <w:softHyphen/>
        <w:t>to derrumbe de las fuerzas mentales, o la desintegración de las células cerebrales debido a la tensión a que han sido sometidas.</w:t>
      </w:r>
    </w:p>
    <w:p>
      <w:pPr>
        <w:pStyle w:val="Normal"/>
        <w:numPr>
          <w:ilvl w:val="0"/>
          <w:numId w:val="0"/>
        </w:numPr>
        <w:ind w:left="0" w:firstLine="242"/>
        <w:jc w:val="both"/>
        <w:rPr>
          <w:color w:val="000000"/>
          <w:lang w:val="es-ES_tradnl"/>
        </w:rPr>
      </w:pPr>
      <w:r>
        <w:rPr>
          <w:color w:val="000000"/>
          <w:lang w:val="es-ES_tradnl"/>
        </w:rPr>
        <w:t>A veces, el regocijo es resultado de un fuerte estímulo mental y de haber hecho contacto con un nuevo mundo. La depresión constituye frecuentemen</w:t>
        <w:softHyphen/>
        <w:t>te el resultado de una reconocida incapacidad para estar a la altura de la oportunidad conocida. El hombre ve y conoce demasiado. No puede estar satisfecho con los antiguos ritmos de vida, idealismos y satisfacciones. Ha hecho cierto contacto y ahora anhela captar en mayor medida las nuevas y vibrantes idea y una visión más amplia. El modo de vivir del alma lo ha aferrado y atraído. Pero su naturaleza, medio ambiente, equipo y sus oportu</w:t>
        <w:softHyphen/>
        <w:t>nidades, parecen frustrarlo continuamente, y siente que no puede seguir adelante ni penetrar en ese nuevo y maravilloso mundo. Siente la necesidad de contemporizar y de vivir en el mismo estado mental que hasta entonces, y eso cree y decide.</w:t>
      </w:r>
    </w:p>
    <w:p>
      <w:pPr>
        <w:pStyle w:val="Normal"/>
        <w:numPr>
          <w:ilvl w:val="0"/>
          <w:numId w:val="0"/>
        </w:numPr>
        <w:ind w:left="0" w:firstLine="242"/>
        <w:jc w:val="both"/>
        <w:rPr/>
      </w:pPr>
      <w:r>
        <w:rPr>
          <w:color w:val="000000"/>
          <w:lang w:val="es-ES_tradnl"/>
        </w:rPr>
        <w:t xml:space="preserve">No es necesario que las expansiones sufridas, como resultado de una meditación exitosa, sean de índole religiosa, ni se producen por la así llamada revelación oculta. Pueden llegar a través de la actividad que el hombre ha elegido en la vida, pues no hay actividad, vocación, ocupación mental, ni condición, que no pueda proporcionar la llave para abrir la puerta del amplio mundo que ha deseado, o que lo conducirá a la cima de la montaña, desde la cual pueda ver un horizonte más amplio y captar una visión mayor. El hombre debe aprender a reconocer que su escuela de pensamiento elegida, vocación particular, ocupación especial en la vida y su tendencia personal, son sólo parte de un todo mayor, y su problema radica en integrar </w:t>
      </w:r>
      <w:r>
        <w:rPr>
          <w:i/>
          <w:color w:val="000000"/>
          <w:lang w:val="es-ES_tradnl"/>
        </w:rPr>
        <w:t xml:space="preserve">conscientemente su </w:t>
      </w:r>
      <w:r>
        <w:rPr>
          <w:color w:val="000000"/>
          <w:lang w:val="es-ES_tradnl"/>
        </w:rPr>
        <w:t>pequeña actividad de la vida en una actividad mundial.</w:t>
      </w:r>
    </w:p>
    <w:p>
      <w:pPr>
        <w:pStyle w:val="Normal"/>
        <w:numPr>
          <w:ilvl w:val="0"/>
          <w:numId w:val="0"/>
        </w:numPr>
        <w:ind w:left="0" w:firstLine="242"/>
        <w:jc w:val="both"/>
        <w:rPr>
          <w:color w:val="000000"/>
          <w:lang w:val="es-ES_tradnl"/>
        </w:rPr>
      </w:pPr>
      <w:r>
        <w:rPr>
          <w:color w:val="000000"/>
          <w:lang w:val="es-ES_tradnl"/>
        </w:rPr>
        <w:t>A esto lo denominamos iluminación a falta de una palabra más apropiada. Todo conocimiento es una forma de luz, pues arroja luz en las zonas de percepción de las cuales hemos sido inconscientes hasta ahora. Toda sabidu</w:t>
        <w:softHyphen/>
        <w:t xml:space="preserve">ría es una forma de luz, porque nos revela el mundo de significados que está detrás de la forma externa. Toda comprensión es una evocación de luz, pues hace que nos demos cuenta, o seamos conscientes de las causas que producen las formas externas que nos rodean (incluyendo la nuestra) y que condicionan el mundo de significados del cual son la expresión. Pero cuando por primera vez se observa y capta este hecho y ha llegado la revelación inicial, cuando se presiente el lugar que le corresponde a la parte, en relación con el todo, y cuando se ha establecido el primer contacto con ese mundo que incluye a nuestro pequeño mundo, existe siempre un momento de crisis y un período de peligro. Entonces, a medida que nos familiarizamos y entramos y salimos a través de la puerta que hemos abierto, acostumbrándonos a la luz que afluye por la ventana abierta a nuestro pequeño mundo del diario vivir, pueden surgir otros peligros sicológicos. Estamos en peligro de pensar que lo que hemos visto es todo lo que hay por ver, y así </w:t>
        <w:noBreakHyphen/>
        <w:t>en una vuelta más elevada de la espiral y en un sentido más amplio</w:t>
        <w:noBreakHyphen/>
        <w:t xml:space="preserve"> repetimos los peligros (ya considera</w:t>
        <w:softHyphen/>
        <w:t xml:space="preserve">dos) del indebido énfasis, del enfoque erróneo, de la creencia hermética y de la idea fija. Nos obsesionamos con la idea del alma; olvidamos la necesidad que tiene de un vehículo de expresión; empezamos a vivir en un mundo desapegado y abstracto del ser y del sentimiento, y dejamos de hacer contacto con la vida real del plano físico de expresión. Así repetimos </w:t>
        <w:noBreakHyphen/>
        <w:t>nuevamente en una vuelta más elevada de la espiral</w:t>
        <w:noBreakHyphen/>
        <w:t xml:space="preserve"> la condición que hemos considera</w:t>
        <w:softHyphen/>
        <w:t>do, en la cual el alma o ego no estaba presente, invirtiendo dicha condición, de manera que no está realmente presente forma alguna de vida en la conciencia enfocada del hombre. Existe sólo el mundo de las almas y el deseo de realizar alguna actividad creadora. El manejo de la vida diaria en el plano físico desaparece bajo el umbral de la conciencia, y el hombre se convierte en un místico ambiguo, impráctico y visionario. Estos estados mentales son peligrosos si se les permite subsistir. (15</w:t>
        <w:noBreakHyphen/>
        <w:t>356/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Luz".</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491" w:leader="none"/>
        </w:tabs>
        <w:ind w:left="0" w:hanging="0"/>
        <w:jc w:val="center"/>
        <w:rPr>
          <w:b/>
          <w:b/>
          <w:color w:val="000000"/>
          <w:lang w:val="es-ES_tradnl"/>
        </w:rPr>
      </w:pPr>
      <w:r>
        <w:rPr>
          <w:b/>
          <w:color w:val="000000"/>
          <w:lang w:val="es-ES_tradnl"/>
        </w:rPr>
        <w:t>90. ILUSION</w:t>
      </w:r>
    </w:p>
    <w:p>
      <w:pPr>
        <w:pStyle w:val="Normal"/>
        <w:numPr>
          <w:ilvl w:val="0"/>
          <w:numId w:val="0"/>
        </w:numPr>
        <w:tabs>
          <w:tab w:val="clear" w:pos="708"/>
          <w:tab w:val="right" w:pos="1491" w:leader="none"/>
        </w:tabs>
        <w:ind w:left="0" w:hanging="0"/>
        <w:jc w:val="both"/>
        <w:rPr>
          <w:b/>
          <w:b/>
          <w:color w:val="000000"/>
          <w:lang w:val="es-ES_tradnl"/>
        </w:rPr>
      </w:pPr>
      <w:r>
        <w:rPr>
          <w:b/>
          <w:color w:val="000000"/>
          <w:lang w:val="es-ES_tradnl"/>
        </w:rPr>
      </w:r>
    </w:p>
    <w:p>
      <w:pPr>
        <w:pStyle w:val="Normal"/>
        <w:numPr>
          <w:ilvl w:val="0"/>
          <w:numId w:val="0"/>
        </w:numPr>
        <w:ind w:left="0" w:firstLine="249"/>
        <w:jc w:val="both"/>
        <w:rPr/>
      </w:pPr>
      <w:r>
        <w:rPr>
          <w:i/>
          <w:color w:val="000000"/>
          <w:lang w:val="es-ES_tradnl"/>
        </w:rPr>
        <w:t xml:space="preserve">1. El problema de la Ilusión </w:t>
      </w:r>
      <w:r>
        <w:rPr>
          <w:color w:val="000000"/>
          <w:lang w:val="es-ES_tradnl"/>
        </w:rPr>
        <w:t>reside en que es una actividad del alma y el resultado del aspecto mental de todas las almas en manifestación. El alma está sumergida en la ilusión y no puede ver con claridad hasta el momento en que aprende a verter su luz, haciéndola llegar a la mente y al cerebro. (10</w:t>
        <w:noBreakHyphen/>
        <w:t>2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2. Los pensadores empezarán a liberar al mundo de la ilusión por la medita</w:t>
        <w:softHyphen/>
        <w:t>ción y la técnica de controlar la mente. De aquí el acrecentado interés por la meditación, a medida que el peso del espejismo mundial se va percibiendo cada vez más, y de allí la vital necesidad de comprender correctamente la forma de controlar la mente...Sólo la intuición puede disipar la ilusión y, por ende, la necesidad de entrenar a intuitivos. De allí el servicio que pueden prestar a esta causa general, ofreciéndose para recibir este entrenamiento. (10</w:t>
        <w:noBreakHyphen/>
        <w:t>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pPr>
      <w:r>
        <w:rPr>
          <w:color w:val="000000"/>
          <w:lang w:val="es-ES_tradnl"/>
        </w:rPr>
        <w:t xml:space="preserve">3. </w:t>
      </w:r>
      <w:r>
        <w:rPr>
          <w:i/>
          <w:color w:val="000000"/>
          <w:lang w:val="es-ES_tradnl"/>
        </w:rPr>
        <w:t xml:space="preserve">Ilusión </w:t>
      </w:r>
      <w:r>
        <w:rPr>
          <w:color w:val="000000"/>
          <w:lang w:val="es-ES_tradnl"/>
        </w:rPr>
        <w:t>es, principalmente, una cualidad mental que caracteriza la actitud mental de las personas que son más intelectuales que emotivas, las cuales han trascendido el espejismo, tal como se lo interpreta generalmente, siendo culpables de la incomprensión de las ideas, de las formas mentales y de las malas interpretaciones. (10</w:t>
        <w:noBreakHyphen/>
        <w:t>2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4. Hoy la ilusión es tan poderosa que existen pocas personas de mente desarrollada que no estén controladas por estas vastas formas mentales ilusorias, las cuales tienen sus raíces y extraen su vida de la vida inferior de la personalidad y de la naturaleza de deseos de las masas. (10</w:t>
        <w:noBreakHyphen/>
        <w:t>3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5. El espejismo, como ya hemos visto, es muy antiguo y ha surgido antes que la ilusión. Contiene en sí muy poca cualidad mental, siendo el principal factor que controla a la mayoría. El objetivo de todo el entrenamiento que se da en el Sendero del Discipulado y hasta la tercera Iniciación, es inducir a pensar con claridad, lo cual hará que el discípulo pueda liberarse de la ilusión, proporcionándole esa estabilidad y equilibrio emocional que impedirá la entrada a cualquier espejismo. (10</w:t>
        <w:noBreakHyphen/>
        <w:t>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6. El discípulo es la víctima, y esperemos que también sea el disipador del espejismo y de la ilusión, de allí la complejidad de su problema y la sutileza de sus dificultades. A la vez debe tener en cuenta (para su fortalecimiento y estímulo) que cada parte del espejismo disipado y cada ilusión reconocida y superada allana el camino a los que le siguen, simplificando así el camino a sus condiscípulos. Por excelencia, es el gran Servicio a prestar, y sobre este aspecto les llamo la atención. Por eso trato en estas instrucciones de esclarecer la cuestión.</w:t>
      </w:r>
    </w:p>
    <w:p>
      <w:pPr>
        <w:pStyle w:val="Normal"/>
        <w:numPr>
          <w:ilvl w:val="0"/>
          <w:numId w:val="0"/>
        </w:numPr>
        <w:ind w:left="0" w:firstLine="249"/>
        <w:jc w:val="both"/>
        <w:rPr>
          <w:color w:val="000000"/>
          <w:lang w:val="es-ES_tradnl"/>
        </w:rPr>
      </w:pPr>
      <w:r>
        <w:rPr>
          <w:color w:val="000000"/>
          <w:lang w:val="es-ES_tradnl"/>
        </w:rPr>
        <w:t>Uno de los problemas que enfrenta el aspirante es reconocer el espejismo y ser consciente de los espejismos que acechan su camino y de las ilusiones que erigen un muro entre él y la luz. Ya es bastante poder reconocer que el espejismo y la ilusión existen. La mayoría no son conscientes de su existencia. Muchas personas buenas no los ven, divinizan sus espejismos y consideran sus ilusiones como posesiones muy apreciadas y arduamente conquistadas. (10</w:t>
        <w:noBreakHyphen/>
        <w:t>4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7. El aspirante logra hacer contacto con su alma o ego, mediante el correcto esfuerzo. Por la meditación, la buena intención y la correcta técnica, más el deseo de servir y amar, obtiene el alineamiento. Entonces llega a ser consciente de los resultados de su exitoso trabajo. Su mente se ilumina. Un sentido de poder fluye a través de sus vehículos. Es consciente del Plan, al menos temporariamente. La necesidad del mundo y la capacidad del alma para enfrentar esa necesidad invade su conciencia. Su dedicación, consagra</w:t>
        <w:softHyphen/>
        <w:t>ción y propósito correctos acrecientan la afluencia de energía espiritual. Conoce. Ama. Trata de servir, realizando las tres cosas con mayor o menor éxito. El resultado de todo ello es que el sentido de poder y la parte que debe desempeñar para ayudar a toda la humanidad lo absorben más que la comprensión del debido y adecuado sentido de proporción y de los valores espirituales. Se sobreestima a sí mismo y también su experiencia. En lugar de redoblar su esfuerzo y establecer un contacto más estrecho con el reino de las almas y amar más profundamente a todos los seres, empieza a hacer alarde de sí mismo, de la misión que tiene que cumplir y la confianza que el Maestro y hasta el Logos planetario han depositado evidentemente en él. Habla de sí mismo, gesticula y atrae la atención, reclamando reconocimiento. A medida que lo realiza malogra constantemente su alineamiento, su contacto se ami</w:t>
        <w:softHyphen/>
        <w:t>nora, uniéndose a las filas de los que han sucumbido a la ilusión del poder experimentado. Esta forma de ilusión prevalece cada vez más entre los discí</w:t>
        <w:softHyphen/>
        <w:t>pulos y aquellos que han pasado las dos primeras iniciaciones. Existen en el mundo muchas personas que han recibido la primera iniciación en una vida anterior. En algún período del actual ciclo de vida, que repite y recapitula los acontecimientos de su progreso anterior, llegan nuevamente a la etapa de realización que habían alcanzado anteriormente. Perciben el significado de su realización y el sentido de su responsabilidad y conocimiento. Nuevamente se sobreestiman, considerándose ellos y sus misiones y penetran y malogran como algo excepcional entre los hijos de los hombres; y sus demandas esotéricas y subjetivas para ser reconocidas, lo que debía haber sido un servicio fructífero. Cualquier énfasis puesto sobre la personalidad puede desfigurar fácilmente la luz pura del alma cuando trata de afluir hacia el yo inferior. Yodo esfuerzo para llamar la atención hacia la misión o tarea que ha asumido la personalidad, desvirtúa esa misión y restringe al hombre en su tarea; ello conduce a diferir el cumplimiento hasta el momento en que el discípulo sólo sea un canal por el cual pueda afluir el amor y brillar la luz. Esta afluencia y brillo deben ser acontecimientos espontáneos y carecer de toda alusión propia. (10</w:t>
        <w:noBreakHyphen/>
        <w:t>4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pPr>
      <w:r>
        <w:rPr>
          <w:color w:val="000000"/>
          <w:lang w:val="es-ES_tradnl"/>
        </w:rPr>
        <w:t xml:space="preserve">8. La </w:t>
      </w:r>
      <w:r>
        <w:rPr>
          <w:i/>
          <w:color w:val="000000"/>
          <w:lang w:val="es-ES_tradnl"/>
        </w:rPr>
        <w:t xml:space="preserve">ilusión </w:t>
      </w:r>
      <w:r>
        <w:rPr>
          <w:color w:val="000000"/>
          <w:lang w:val="es-ES_tradnl"/>
        </w:rPr>
        <w:t>es el modo con que la comprensión limitada y el conocimiento materialista interpretan la verdad, y la velan y ocultan tras una nube de formas mentales, las cuales se hacen más reales que la verdad que velan, controlando por lo tanto el acercamiento del hombre a la realidad. (10</w:t>
        <w:noBreakHyphen/>
        <w:t>1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i/>
          <w:i/>
          <w:color w:val="000000"/>
          <w:lang w:val="es-ES_tradnl"/>
        </w:rPr>
      </w:pPr>
      <w:r>
        <w:rPr>
          <w:i/>
          <w:color w:val="000000"/>
          <w:lang w:val="es-ES_tradnl"/>
        </w:rPr>
        <w:t>9. Ilusión.</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9"/>
        <w:jc w:val="both"/>
        <w:rPr>
          <w:color w:val="000000"/>
          <w:lang w:val="es-ES_tradnl"/>
        </w:rPr>
      </w:pPr>
      <w:r>
        <w:rPr>
          <w:color w:val="000000"/>
          <w:lang w:val="es-ES_tradnl"/>
        </w:rPr>
        <w:t>No se niega la existencia del mundo de los fenómenos, pero se considera que la mente interpreta mal y rehusa ver ese mundo tal cual es en realidad. Consideramos que esta mala interpretación constituye la Gran Ilusión.</w:t>
      </w:r>
    </w:p>
    <w:p>
      <w:pPr>
        <w:pStyle w:val="Normal"/>
        <w:numPr>
          <w:ilvl w:val="0"/>
          <w:numId w:val="0"/>
        </w:numPr>
        <w:ind w:left="0" w:firstLine="239"/>
        <w:jc w:val="both"/>
        <w:rPr/>
      </w:pPr>
      <w:r>
        <w:rPr>
          <w:i/>
          <w:color w:val="000000"/>
          <w:lang w:val="es-ES_tradnl"/>
        </w:rPr>
        <w:t xml:space="preserve">El Problema de la Ilusión </w:t>
      </w:r>
      <w:r>
        <w:rPr>
          <w:color w:val="000000"/>
          <w:lang w:val="es-ES_tradnl"/>
        </w:rPr>
        <w:t>reside en el hecho de que es una actividad del alma y el resultado del aspecto mental de todas las almas en manifestación, El alma está sumergida en la ilusión y no puede ver con claridad hasta el momento en que ha aprendido a arrojar su luz en la mente y el cerebro.</w:t>
      </w:r>
    </w:p>
    <w:p>
      <w:pPr>
        <w:pStyle w:val="Normal"/>
        <w:numPr>
          <w:ilvl w:val="0"/>
          <w:numId w:val="0"/>
        </w:numPr>
        <w:ind w:left="0" w:firstLine="239"/>
        <w:jc w:val="both"/>
        <w:rPr/>
      </w:pPr>
      <w:r>
        <w:rPr>
          <w:i/>
          <w:color w:val="000000"/>
          <w:lang w:val="es-ES_tradnl"/>
        </w:rPr>
        <w:t xml:space="preserve">Ilusión </w:t>
      </w:r>
      <w:r>
        <w:rPr>
          <w:color w:val="000000"/>
          <w:lang w:val="es-ES_tradnl"/>
        </w:rPr>
        <w:t>es primordialmente una cualidad mental, y es característica de la actitud mental de esas personas que son más intelectuales que emocionales. Ellos han trascendido el espejismo tal como se comprende comúnmente, siendo culpables de la mala comprensión e interpretación de las ideas y formas mentales. (15</w:t>
        <w:noBreakHyphen/>
        <w:t>36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10. Al estar en proceso de encarnación siguen el camino que han elegido. ¿Está aún iluminada la casa que están construyendo? ¿Es una morada iluminada o una oscura prisión? Si es una morada iluminada su luz atraerá y dará calor a quienes están a su alrededor, y la atracción magnética del alma, cuya naturaleza es luz y amor, salvará a muchos. Si todavía son almas aisladas, tendrán que pasar por los horrores del aislamiento y la soledad más absoluta, recorriendo solos el oscuro camino del alma. No obstante, este aislamiento, soledad y separación, en la oscura noche, son parte de la Gran Ilusión. Es una ilusión en la cual toda la humanidad está sumergida como preparación para la unidad, libertad y liberación. Algunos se pierden en la ilusión sin saber qué es la realidad y la verdad. Otros caminan libremente por el mundo de la ilusión con el propósito de salvar y elevar a sus hermanos. Si ustedes no pueden hacerlo, tendrán que aprender a caminar. (16</w:t>
        <w:noBreakHyphen/>
        <w:t>260)</w:t>
      </w:r>
    </w:p>
    <w:p>
      <w:pPr>
        <w:pStyle w:val="Normal"/>
        <w:numPr>
          <w:ilvl w:val="0"/>
          <w:numId w:val="0"/>
        </w:numPr>
        <w:ind w:left="0" w:firstLine="239"/>
        <w:jc w:val="both"/>
        <w:rPr>
          <w:color w:val="000000"/>
          <w:lang w:val="es-ES_tradnl"/>
        </w:rPr>
      </w:pPr>
      <w:r>
        <w:rPr>
          <w:color w:val="000000"/>
          <w:lang w:val="es-ES_tradnl"/>
        </w:rPr>
      </w:r>
    </w:p>
    <w:p>
      <w:pPr>
        <w:pStyle w:val="Normal"/>
        <w:numPr>
          <w:ilvl w:val="0"/>
          <w:numId w:val="0"/>
        </w:numPr>
        <w:ind w:left="275" w:hanging="0"/>
        <w:jc w:val="both"/>
        <w:rPr>
          <w:color w:val="000000"/>
          <w:lang w:val="es-ES_tradnl"/>
        </w:rPr>
      </w:pPr>
      <w:r>
        <w:rPr>
          <w:color w:val="000000"/>
          <w:lang w:val="es-ES_tradnl"/>
        </w:rPr>
        <w:t>Ver también: "Espejismo", "Maya", "Ideas e Ideales".</w:t>
      </w:r>
    </w:p>
    <w:p>
      <w:pPr>
        <w:pStyle w:val="Normal"/>
        <w:numPr>
          <w:ilvl w:val="0"/>
          <w:numId w:val="0"/>
        </w:numPr>
        <w:ind w:left="275"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597" w:leader="none"/>
        </w:tabs>
        <w:ind w:left="0" w:hanging="0"/>
        <w:jc w:val="center"/>
        <w:rPr>
          <w:b/>
          <w:b/>
          <w:color w:val="000000"/>
          <w:lang w:val="es-ES_tradnl"/>
        </w:rPr>
      </w:pPr>
      <w:r>
        <w:rPr>
          <w:b/>
          <w:color w:val="000000"/>
          <w:lang w:val="es-ES_tradnl"/>
        </w:rPr>
        <w:t>91. IMPERSONALIDAD</w:t>
      </w:r>
    </w:p>
    <w:p>
      <w:pPr>
        <w:pStyle w:val="Normal"/>
        <w:numPr>
          <w:ilvl w:val="0"/>
          <w:numId w:val="0"/>
        </w:numPr>
        <w:tabs>
          <w:tab w:val="clear" w:pos="708"/>
          <w:tab w:val="right" w:pos="2597" w:leader="none"/>
        </w:tabs>
        <w:ind w:left="0" w:hanging="0"/>
        <w:jc w:val="both"/>
        <w:rPr>
          <w:b/>
          <w:b/>
          <w:color w:val="000000"/>
          <w:lang w:val="es-ES_tradnl"/>
        </w:rPr>
      </w:pPr>
      <w:r>
        <w:rPr>
          <w:b/>
          <w:color w:val="000000"/>
          <w:lang w:val="es-ES_tradnl"/>
        </w:rPr>
      </w:r>
    </w:p>
    <w:p>
      <w:pPr>
        <w:pStyle w:val="Normal"/>
        <w:numPr>
          <w:ilvl w:val="0"/>
          <w:numId w:val="0"/>
        </w:numPr>
        <w:ind w:left="0" w:firstLine="239"/>
        <w:jc w:val="both"/>
        <w:rPr/>
      </w:pPr>
      <w:r>
        <w:rPr>
          <w:color w:val="000000"/>
          <w:lang w:val="es-ES_tradnl"/>
        </w:rPr>
        <w:t xml:space="preserve">1. La </w:t>
      </w:r>
      <w:r>
        <w:rPr>
          <w:i/>
          <w:color w:val="000000"/>
          <w:lang w:val="es-ES_tradnl"/>
        </w:rPr>
        <w:t xml:space="preserve">impersonalidad </w:t>
      </w:r>
      <w:r>
        <w:rPr>
          <w:color w:val="000000"/>
          <w:lang w:val="es-ES_tradnl"/>
        </w:rPr>
        <w:t>es una cualidad peculiarmente difícil de alcanzar, especialmente por las personas que llegaron a una integración de alto grado. Existe una estrecha interrelación entre impersonalidad y desapego. Estudien esto. Muchas ideas muy estimadas, cualidades difícilmente adquiridas, virtu</w:t>
        <w:softHyphen/>
        <w:t>des cuidadosamente nutridas y creencias poderosamente formuladas, militan contra la impersonalidad. Es difícil para el discípulo, al principio de su entrenamiento, mantener firmes sus ideales, perseguir incansablemente su propia integración espiritual y orientarse impersonalmente hacia otras personas. Desea que sus luchas y realizaciones sean reconocidas; anhela que la luz que ha contribuido a intensificar produzca una reacción en otros; quiere ser conocido como discípulo; ansía demostrar el poder adquirido y su natu</w:t>
        <w:softHyphen/>
        <w:t>raleza amorosa muy desarrollada, para despertar admiración o por lo menos oposición. Pero nada de esto ocurre. No se lo considera mejor que sus hermanos, en consecuencia, la vida no le resulta satisfactoria.</w:t>
      </w:r>
    </w:p>
    <w:p>
      <w:pPr>
        <w:pStyle w:val="Normal"/>
        <w:numPr>
          <w:ilvl w:val="0"/>
          <w:numId w:val="0"/>
        </w:numPr>
        <w:ind w:left="0" w:firstLine="247"/>
        <w:jc w:val="both"/>
        <w:rPr>
          <w:color w:val="000000"/>
          <w:lang w:val="es-ES_tradnl"/>
        </w:rPr>
      </w:pPr>
      <w:r>
        <w:rPr>
          <w:color w:val="000000"/>
          <w:lang w:val="es-ES_tradnl"/>
        </w:rPr>
        <w:t>Estas verdades surgen del autoanálisis, y pocas veces ustedes se las formu</w:t>
        <w:softHyphen/>
        <w:t>lan y encaran; por lo tanto, debido a que trate de ayudarlos, las formulo y los enfrento con ellas. Le resulta difícil al hombre o mujer inteligente ver a quienes están estrechamente asociados con ellos, ocuparse de la vida y sus problemas, desde un punto de vista propio y totalmente distinto al suyo, manejados (desde el punto de vista del discípulo) en forma débil y tonta y cometiendo aparentemente serios errores de juicio o técnicos. Sin embargo, hermanos míos, ¿por qué se sienten tan seguros de que están en lo cierto y que su punto de vista es lógicamente correcto? Posiblemente su perspectiva de la vida y su interpretación de la situación, necesitan reajustarse y sus móviles y actitudes elevarse y purificarse. Y aunque para ustedes fuera lo mejor y más elevado que pueden alcanzar en determinado momento, sigan su camino y dejen que su hermano siga el suyo.</w:t>
      </w:r>
    </w:p>
    <w:p>
      <w:pPr>
        <w:pStyle w:val="Normal"/>
        <w:numPr>
          <w:ilvl w:val="0"/>
          <w:numId w:val="0"/>
        </w:numPr>
        <w:ind w:left="0" w:firstLine="247"/>
        <w:jc w:val="both"/>
        <w:rPr>
          <w:color w:val="000000"/>
          <w:lang w:val="es-ES_tradnl"/>
        </w:rPr>
      </w:pPr>
      <w:r>
        <w:rPr>
          <w:color w:val="000000"/>
          <w:lang w:val="es-ES_tradnl"/>
        </w:rPr>
        <w:t>Esta actitud de no intervenir y de abstenerse de criticar, de ninguna manera impide ayudarse mutuamente ni establecer relaciones grupales cons</w:t>
        <w:softHyphen/>
        <w:t>tructivas. O también vea con claridad cuál es la debilidad grupal y quién es el que impide que el grupo emprenda una actividad más sutil. Todo esto está bien y es bueno, siempre que cada miembro continúe amando, sirviendo y absteniéndose de criticar. Es una actitud errónea tratar de enderezar asidua</w:t>
        <w:softHyphen/>
        <w:t>mente los pasos del hermano, increpándolo y tratando de imponerle su voluntad u otro punto de vista, aunque siempre pueden exponerse ideas y hacer sugerencias. Que cada uno continúe con su propia disciplina del alma y deje a sus hermanos continuar con la suya. (5-58/6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7"/>
        <w:jc w:val="both"/>
        <w:rPr/>
      </w:pPr>
      <w:r>
        <w:rPr>
          <w:color w:val="000000"/>
          <w:lang w:val="es-ES_tradnl"/>
        </w:rPr>
        <w:t xml:space="preserve">2. El portal se cierra detrás del iniciado, quien ahora es un miembro aceptado de su grupo y, como reza en El </w:t>
      </w:r>
      <w:r>
        <w:rPr>
          <w:i/>
          <w:color w:val="000000"/>
          <w:lang w:val="es-ES_tradnl"/>
        </w:rPr>
        <w:t xml:space="preserve">Antiguo Comentario, </w:t>
      </w:r>
      <w:r>
        <w:rPr>
          <w:color w:val="000000"/>
          <w:lang w:val="es-ES_tradnl"/>
        </w:rPr>
        <w:t>"el sonido producido al cerrarse, anuncia al mundo observador que el iniciado ha entrado en el lugar secreto y que, para Negar hasta él, en su real sentido, el grupo debe también atravesar ese portal". Esto imparte la idea de autoiniciación individual, a la cual todos deben someterse, indicando también la soledad del iniciado, cuando sigue adelante. Aún no llega a comprender totalmente lo que el grupo capta; tampoco lo comprenden a él quienes están al otro lado del portal. Ha presentido durante un tiempo al grupo con el cual está ahora afiliado y es cada vez más consciente de su impersonalidad espiritual, lo cual parece una especie de distanciamiento que de ningún modo nutre en él los elementos pertenecientes a la naturaleza de la personalidad, por lo tanto, sufre. Los que han quedado atrás, como parte de su antigua vida, no pueden comprender su básica (aunque no desarrollada) impersonalidad. Esta actitud de parte de ellos evoca en él, cuando la siente, un resentimiento y crítica que le parecen incorrectos, siendo en dicha etapa imposible evitarlo, y aquellos a quienes criticó, tratan de destruirlo o (por lo menos) despreciarlo, e incomodarlo.</w:t>
      </w:r>
    </w:p>
    <w:p>
      <w:pPr>
        <w:pStyle w:val="Normal"/>
        <w:numPr>
          <w:ilvl w:val="0"/>
          <w:numId w:val="0"/>
        </w:numPr>
        <w:ind w:left="0" w:firstLine="247"/>
        <w:jc w:val="both"/>
        <w:rPr>
          <w:color w:val="000000"/>
          <w:lang w:val="es-ES_tradnl"/>
        </w:rPr>
      </w:pPr>
      <w:r>
        <w:rPr>
          <w:color w:val="000000"/>
          <w:lang w:val="es-ES_tradnl"/>
        </w:rPr>
        <w:t>En las primeras etapas se defiende de quienes han quedado atrás, retrotra</w:t>
        <w:softHyphen/>
        <w:t>yéndose en sí mismo, en un silencio innecesario y casi inoportuno. Aprende a penetrar en la conciencia de su nuevo grupo, realizando un arduo esfuerzo para desarrollar en sí mismo la capacidad del grupo de ser espiritualmente imperso</w:t>
        <w:softHyphen/>
        <w:t xml:space="preserve">nal. Sabe que es algo que debe lograr y </w:t>
        <w:noBreakHyphen/>
        <w:t>a medida que lo logra</w:t>
        <w:noBreakHyphen/>
        <w:t xml:space="preserve"> descubre que esa impersonalidad no está basada en la indiferencia o en la preocupación, como había creído, sino en la profunda comprensión, en el enfoque dinámico sobre el servicio mundial, en un sentido de proporción y en el desapego, que hace posible prestar la verdadera ayuda. De esta manera el portal y el pasado quedan atrás. San Pablo expresó esta idea cuando dijo: "Olvidando las cosas que quedan atrás, sigue adelante hacia la recompensa de tu elevado llamamiento en Cristo". Quisiera que observen la palabra "llamamiento". (18</w:t>
        <w:noBreakHyphen/>
        <w:t>7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3. Quizás se pregunten si existe un único modo o método, por el cual el discípulo puede acercarse a esta meta aparentemente imposible. Responde</w:t>
        <w:softHyphen/>
        <w:t>ré: sí, por la práctica constante de la impersonalidad con su subsidiaria actitud de indiferencia, en lo que a deseos, contacto y metas personales se refiere. Tal impersonalidad es muy poco comprendida; y aunque la desarrollen los aspirantes bien intencionados tiene una base egoísta. Reflexionen sobre esto y procuren lograr la impersonalidad, olvidándose de sí mismo y apartando el foco de la conciencia de la personalidad (donde comúnmente está centrada) y llevándolo al alma viviente y amorosa. (5</w:t>
        <w:noBreakHyphen/>
        <w:t>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4. El Maestro espera que el discípulo se esfuerce en ser impersonal en su relación con El y sus condiscípulos. Impersonalidad es el primer paso en el camino hacia el amor espiritual y la comprensión. El esfuerzo de la mayoría de los discípulos sinceros, generalmente se concentra en amarse los unos a los otros, y al hacerlo (empleando un viejo símil) ponen "el carro delante del caballo". El esfuerzo es lograr ante todo impersonalidad en su trato, porque, una vez lograda, desaparece la crítica y puede afluir el amor. (5</w:t>
        <w:noBreakHyphen/>
        <w:t>675/6)</w:t>
      </w:r>
    </w:p>
    <w:p>
      <w:pPr>
        <w:pStyle w:val="Normal"/>
        <w:numPr>
          <w:ilvl w:val="0"/>
          <w:numId w:val="0"/>
        </w:numPr>
        <w:ind w:left="0" w:firstLine="247"/>
        <w:jc w:val="both"/>
        <w:rPr>
          <w:color w:val="000000"/>
          <w:lang w:val="es-ES_tradnl"/>
        </w:rPr>
      </w:pPr>
      <w:r>
        <w:rPr>
          <w:color w:val="000000"/>
          <w:lang w:val="es-ES_tradnl"/>
        </w:rPr>
      </w:r>
    </w:p>
    <w:p>
      <w:pPr>
        <w:pStyle w:val="Normal"/>
        <w:numPr>
          <w:ilvl w:val="0"/>
          <w:numId w:val="0"/>
        </w:numPr>
        <w:ind w:left="257" w:hanging="0"/>
        <w:jc w:val="both"/>
        <w:rPr>
          <w:color w:val="000000"/>
          <w:lang w:val="es-ES_tradnl"/>
        </w:rPr>
      </w:pPr>
      <w:r>
        <w:rPr>
          <w:color w:val="000000"/>
          <w:lang w:val="es-ES_tradnl"/>
        </w:rPr>
        <w:t>Ver también: "Desapego" e '1ndiferencia".</w:t>
      </w:r>
    </w:p>
    <w:p>
      <w:pPr>
        <w:pStyle w:val="Normal"/>
        <w:numPr>
          <w:ilvl w:val="0"/>
          <w:numId w:val="0"/>
        </w:numPr>
        <w:ind w:left="257"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132" w:leader="none"/>
        </w:tabs>
        <w:ind w:left="0" w:hanging="0"/>
        <w:jc w:val="center"/>
        <w:rPr>
          <w:b/>
          <w:b/>
          <w:color w:val="000000"/>
          <w:lang w:val="es-ES_tradnl"/>
        </w:rPr>
      </w:pPr>
      <w:r>
        <w:rPr>
          <w:b/>
          <w:color w:val="000000"/>
          <w:lang w:val="es-ES_tradnl"/>
        </w:rPr>
        <w:t>92. INDIFERENCIA</w:t>
      </w:r>
    </w:p>
    <w:p>
      <w:pPr>
        <w:pStyle w:val="Normal"/>
        <w:numPr>
          <w:ilvl w:val="0"/>
          <w:numId w:val="0"/>
        </w:numPr>
        <w:tabs>
          <w:tab w:val="clear" w:pos="708"/>
          <w:tab w:val="right" w:pos="2132" w:leader="none"/>
        </w:tabs>
        <w:ind w:left="0" w:hanging="0"/>
        <w:jc w:val="both"/>
        <w:rPr>
          <w:b/>
          <w:b/>
          <w:color w:val="000000"/>
          <w:lang w:val="es-ES_tradnl"/>
        </w:rPr>
      </w:pPr>
      <w:r>
        <w:rPr>
          <w:b/>
          <w:color w:val="000000"/>
          <w:lang w:val="es-ES_tradnl"/>
        </w:rPr>
      </w:r>
    </w:p>
    <w:p>
      <w:pPr>
        <w:pStyle w:val="Normal"/>
        <w:numPr>
          <w:ilvl w:val="0"/>
          <w:numId w:val="0"/>
        </w:numPr>
        <w:ind w:left="0" w:firstLine="251"/>
        <w:jc w:val="both"/>
        <w:rPr>
          <w:color w:val="000000"/>
          <w:lang w:val="es-ES_tradnl"/>
        </w:rPr>
      </w:pPr>
      <w:r>
        <w:rPr>
          <w:color w:val="000000"/>
          <w:lang w:val="es-ES_tradnl"/>
        </w:rPr>
        <w:t>1. ¿Qué es indiferencia?. En reali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mente significa esta palabra. Constituye un rechazo activo, sin concentrarse en aquello que es rechazado. (10</w:t>
        <w:noBreakHyphen/>
        <w:t>19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2. Quienes se preparan para la iniciación deben aprender a actuar cons</w:t>
        <w:softHyphen/>
        <w:t>cientemente con el espejismo; tienen que trabajar eficazmente con la verdad presentada, ignorando cualquier dolor o sufrimiento o dudas mentales, inci</w:t>
        <w:softHyphen/>
        <w:t>dentales a la rebeldía y a la limitación de la personalidad, y deben cultivar esa "indiferencia divina" hacia las consideraciones personales, característica del iniciado entrenado. (5-4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3. Si se me pidiera especificar cuál es en la actualidad el defecto predomi</w:t>
        <w:softHyphen/>
        <w:t>nante en la mayoría de los grupos de discípulos, diría que es la expresión de un equivocado tipo de indiferencia, que los lleva a una casi inconmovible preocupación por sus ideas y empresas personales. (5</w:t>
        <w:noBreakHyphen/>
        <w:t>9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4. Su problema no consiste en eludir las dificultades, sino simplemente en ser indiferente, existan o no. (5</w:t>
        <w:noBreakHyphen/>
        <w:t>60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pPr>
      <w:r>
        <w:rPr>
          <w:color w:val="000000"/>
          <w:lang w:val="es-ES_tradnl"/>
        </w:rPr>
        <w:t xml:space="preserve">5. Aprenda la </w:t>
      </w:r>
      <w:r>
        <w:rPr>
          <w:i/>
          <w:color w:val="000000"/>
          <w:lang w:val="es-ES_tradnl"/>
        </w:rPr>
        <w:t xml:space="preserve">divina indiferencia </w:t>
      </w:r>
      <w:r>
        <w:rPr>
          <w:color w:val="000000"/>
          <w:lang w:val="es-ES_tradnl"/>
        </w:rPr>
        <w:t>que tanto necesita, indiferencia hacia sí mismo y los intereses, las antipatías y simpatías de su personalidad, e indife</w:t>
        <w:softHyphen/>
        <w:t>rencia por sus preocupaciones, ansiedades y éxitos. (5</w:t>
        <w:noBreakHyphen/>
        <w:t>6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Impersonalidad" y "Desapeg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579" w:leader="none"/>
        </w:tabs>
        <w:ind w:left="0" w:hanging="0"/>
        <w:jc w:val="center"/>
        <w:rPr>
          <w:b/>
          <w:b/>
          <w:color w:val="000000"/>
          <w:lang w:val="es-ES_tradnl"/>
        </w:rPr>
      </w:pPr>
      <w:r>
        <w:rPr>
          <w:b/>
          <w:color w:val="000000"/>
          <w:lang w:val="es-ES_tradnl"/>
        </w:rPr>
        <w:t>93. INFIERNO</w:t>
      </w:r>
    </w:p>
    <w:p>
      <w:pPr>
        <w:pStyle w:val="Normal"/>
        <w:numPr>
          <w:ilvl w:val="0"/>
          <w:numId w:val="0"/>
        </w:numPr>
        <w:tabs>
          <w:tab w:val="clear" w:pos="708"/>
          <w:tab w:val="right" w:pos="1579" w:leader="none"/>
        </w:tabs>
        <w:ind w:left="0" w:hanging="0"/>
        <w:jc w:val="both"/>
        <w:rPr>
          <w:b/>
          <w:b/>
          <w:color w:val="000000"/>
          <w:lang w:val="es-ES_tradnl"/>
        </w:rPr>
      </w:pPr>
      <w:r>
        <w:rPr>
          <w:b/>
          <w:color w:val="000000"/>
          <w:lang w:val="es-ES_tradnl"/>
        </w:rPr>
      </w:r>
    </w:p>
    <w:p>
      <w:pPr>
        <w:pStyle w:val="Normal"/>
        <w:numPr>
          <w:ilvl w:val="0"/>
          <w:numId w:val="0"/>
        </w:numPr>
        <w:ind w:left="0" w:firstLine="251"/>
        <w:jc w:val="both"/>
        <w:rPr/>
      </w:pPr>
      <w:r>
        <w:rPr>
          <w:color w:val="000000"/>
          <w:lang w:val="es-ES_tradnl"/>
        </w:rPr>
        <w:t xml:space="preserve">Otro temor que induce a la humanidad a considerar la muerte como una calamidad es el que ha inculcado la religión teológica, particularmente los Protestantes fundamentalistas y la Iglesia Católica Romana, el temor al infierno, la imposición de castigos, comúnmente fuera de toda proporción a los errores cometidos durante una vida, y el terror impuesto por un Dios iracundo. Le dicen al hombre que debe someterse a ello y que no hay escapatoria posible, excepto por medio de la expiación vicaria. Como bien saben, no existe un Dios iracundo, un infierno ni tampoco la expiación vicaria. Sólo existe un gran principio de amor que anima a todo el universo; existe la Presencia de Cristo, indicando a la humanidad la realidad del alma y que somos salvados por la vivencia de esa alma, y que el único infierno que existe es la tierra misma, donde aprendemos a trabajar por nuestra propia salvación, impulsados por el principio de amor y de luz e impelidos por el ejemplo de Cristo y el anhelo interno de nuestra propia alma. Esta enseñanza acerca del infierno nos recuerda el giro sádico que la Iglesia Cristiana, en la Edad Media, dio al pensamiento y a las erróneas enseñanzas establecidas en El Antiguo Testamento, acerca de Jehová, el Dios tribal de los Judíos. Jehová </w:t>
      </w:r>
      <w:r>
        <w:rPr>
          <w:i/>
          <w:color w:val="000000"/>
          <w:lang w:val="es-ES_tradnl"/>
        </w:rPr>
        <w:t xml:space="preserve">no </w:t>
      </w:r>
      <w:r>
        <w:rPr>
          <w:color w:val="000000"/>
          <w:lang w:val="es-ES_tradnl"/>
        </w:rPr>
        <w:t>es Dios, ni el Logos planetario, ni el Eterno Corazón de Amor que Cristo reveló. A medida que estas erróneas ideas vayan desapareciendo, será eliminando, de la mente del hombre, el concepto del infierno y reemplazado por la compren</w:t>
        <w:softHyphen/>
        <w:t>sión de la ley que hace al hombre lograr su propia salvación en el plano físico, lo cual conducirá a corregir los males cometidos durante sus vidas en la tierra y que oportunamente le permitirá "limpiar su propia pizarra". (17</w:t>
        <w:noBreakHyphen/>
        <w:t>29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767" w:leader="none"/>
        </w:tabs>
        <w:ind w:left="0" w:hanging="0"/>
        <w:jc w:val="center"/>
        <w:rPr>
          <w:b/>
          <w:b/>
          <w:color w:val="000000"/>
          <w:lang w:val="es-ES_tradnl"/>
        </w:rPr>
      </w:pPr>
      <w:r>
        <w:rPr>
          <w:b/>
          <w:color w:val="000000"/>
          <w:lang w:val="es-ES_tradnl"/>
        </w:rPr>
        <w:t>94. INICIACION</w:t>
      </w:r>
    </w:p>
    <w:p>
      <w:pPr>
        <w:pStyle w:val="Normal"/>
        <w:numPr>
          <w:ilvl w:val="0"/>
          <w:numId w:val="0"/>
        </w:numPr>
        <w:tabs>
          <w:tab w:val="clear" w:pos="708"/>
          <w:tab w:val="right" w:pos="1767" w:leader="none"/>
        </w:tabs>
        <w:ind w:left="0" w:hanging="0"/>
        <w:jc w:val="both"/>
        <w:rPr>
          <w:b/>
          <w:b/>
          <w:color w:val="000000"/>
          <w:lang w:val="es-ES_tradnl"/>
        </w:rPr>
      </w:pPr>
      <w:r>
        <w:rPr>
          <w:b/>
          <w:color w:val="000000"/>
          <w:lang w:val="es-ES_tradnl"/>
        </w:rPr>
      </w:r>
    </w:p>
    <w:p>
      <w:pPr>
        <w:pStyle w:val="Normal"/>
        <w:numPr>
          <w:ilvl w:val="0"/>
          <w:numId w:val="0"/>
        </w:numPr>
        <w:ind w:left="0" w:firstLine="251"/>
        <w:jc w:val="both"/>
        <w:rPr>
          <w:color w:val="000000"/>
          <w:lang w:val="es-ES_tradnl"/>
        </w:rPr>
      </w:pPr>
      <w:r>
        <w:rPr>
          <w:color w:val="000000"/>
          <w:lang w:val="es-ES_tradnl"/>
        </w:rPr>
        <w:t>1. El hombre da literalmente el primer paso en el reino espiritual, saliendo del reino puramente humano, para entrar en el superhumano.</w:t>
      </w:r>
    </w:p>
    <w:p>
      <w:pPr>
        <w:pStyle w:val="Normal"/>
        <w:numPr>
          <w:ilvl w:val="0"/>
          <w:numId w:val="0"/>
        </w:numPr>
        <w:ind w:left="0" w:firstLine="251"/>
        <w:jc w:val="both"/>
        <w:rPr>
          <w:color w:val="000000"/>
          <w:lang w:val="es-ES_tradnl"/>
        </w:rPr>
      </w:pPr>
      <w:r>
        <w:rPr>
          <w:color w:val="000000"/>
          <w:lang w:val="es-ES_tradnl"/>
        </w:rPr>
        <w:t>Entra en la vida del espíritu y, por primera vez, tiene el derecho de llamarse “hombre espiritual”, en el significado técnico de la palabra. Entra en la quinta etapa, la última, de nuestra actual quíntuple evolución. (1</w:t>
        <w:noBreakHyphen/>
        <w:t>2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2. Cada iniciación indica el paso del estudiante por el Aula de la sabiduría hacia un grado superior y además el claro resplandor del fuego interno y la transición de un punto de polarización a otro; implica la comprensión de la creciente unidad con todo lo que vive y la esencial unicidad del yo con todos los yoes; da por resultado un horizonte que se ensancha continuamente hasta incluir la esfera de la creación, o la creciente capacidad de ver y oír en todos los planos. Es poseer una acrecentada conciencia de los planes de Dios para el mundo y la capacidad de desarrollar dichos planes. Es el esfuerzo de la mente abstracta para aprobar un examen. Es figurar en el cuadro de honor de la escuela del Maestro, dentro de la realización de esas almas cuyo karma lo permite y su esfuerzo es suficiente para alcanzar la meta.</w:t>
      </w:r>
    </w:p>
    <w:p>
      <w:pPr>
        <w:pStyle w:val="Normal"/>
        <w:numPr>
          <w:ilvl w:val="0"/>
          <w:numId w:val="0"/>
        </w:numPr>
        <w:ind w:left="0" w:firstLine="245"/>
        <w:jc w:val="both"/>
        <w:rPr>
          <w:color w:val="000000"/>
          <w:lang w:val="es-ES_tradnl"/>
        </w:rPr>
      </w:pPr>
      <w:r>
        <w:rPr>
          <w:color w:val="000000"/>
          <w:lang w:val="es-ES_tradnl"/>
        </w:rPr>
        <w:t>La iniciación conduce al monte en que se puede obtener la visión; la visión del Eterno Ahora, donde el pasado, el presente y el futuro existen como uno. (1</w:t>
        <w:noBreakHyphen/>
        <w:t>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3.La iniciación conduce a esa corriente que, cuando se ha penetrado en ella, arrastra al hombre hasta llevarlo a los pies del Señor del Mundo, a los pies de su Padre en los Cielos, a los pies del triple Logos. Lleva a través del Aula de la Sabiduría y pone en las manos del hombre, en forma gradual, la clave de toda información cósmica y del sistema. Revela el misterio oculto subyacente en el corazón del sistema solar. Conduce de un estado de con</w:t>
        <w:softHyphen/>
        <w:t>ciencia a otro. A medida que entra en cada estado, el horizonte se ensancha, la vista se extiende y la comprensión es más incluyente, hasta que la expansión alcanza el punto en que el yo abarca todos los yoes, incluso todo lo móvil e inmóvil, según una antigua escritura. (1</w:t>
        <w:noBreakHyphen/>
        <w:t>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4. La ceremonia de la iniciación señala un punto de realización, pero no la realización que a menudo se cree sino simplemente la que los Instructores que vigilan a la raza, reconocen como una etapa definida en la evolución alcanzada por el discípulo, la cual proporciona dos cosas:</w:t>
      </w:r>
    </w:p>
    <w:p>
      <w:pPr>
        <w:pStyle w:val="Normal"/>
        <w:numPr>
          <w:ilvl w:val="3"/>
          <w:numId w:val="25"/>
        </w:numPr>
        <w:tabs>
          <w:tab w:val="clear" w:pos="708"/>
          <w:tab w:val="left" w:pos="669" w:leader="none"/>
        </w:tabs>
        <w:jc w:val="both"/>
        <w:rPr>
          <w:color w:val="000000"/>
          <w:lang w:val="es-ES_tradnl"/>
        </w:rPr>
      </w:pPr>
      <w:r>
        <w:rPr>
          <w:color w:val="000000"/>
          <w:lang w:val="es-ES_tradnl"/>
        </w:rPr>
        <w:t xml:space="preserve">Una expansión de conciencia, que permite a la personalidad penetrar en la sabiduría lograda por el Ego, y en las iniciaciones superiores, en la conciencia de la Mónada. </w:t>
      </w:r>
    </w:p>
    <w:p>
      <w:pPr>
        <w:pStyle w:val="Normal"/>
        <w:numPr>
          <w:ilvl w:val="0"/>
          <w:numId w:val="0"/>
        </w:numPr>
        <w:tabs>
          <w:tab w:val="clear" w:pos="708"/>
          <w:tab w:val="left" w:pos="669"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69" w:leader="none"/>
        </w:tabs>
        <w:jc w:val="both"/>
        <w:rPr>
          <w:color w:val="000000"/>
          <w:lang w:val="es-ES_tradnl"/>
        </w:rPr>
      </w:pPr>
      <w:r>
        <w:rPr>
          <w:color w:val="000000"/>
          <w:lang w:val="es-ES_tradnl"/>
        </w:rPr>
        <w:t>Un breve período de iluminación, donde el iniciado ve la parte del sendero que debe hollar y también participa conscientemente en el gran plan evolutivo. (1</w:t>
        <w:noBreakHyphen/>
        <w:t>2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5. La iniciación es algo estrictamente personal, pero de aplicación universal. </w:t>
      </w:r>
      <w:r>
        <w:rPr>
          <w:color w:val="000000"/>
          <w:lang w:val="es-ES_tradnl"/>
        </w:rPr>
        <w:t>Depende de su realización interna. El iniciado sabrá por sí mismo, sin que nadie se lo diga, cuándo tiene lugar el acontecimiento.</w:t>
      </w:r>
    </w:p>
    <w:p>
      <w:pPr>
        <w:pStyle w:val="Normal"/>
        <w:numPr>
          <w:ilvl w:val="0"/>
          <w:numId w:val="0"/>
        </w:numPr>
        <w:ind w:left="0" w:firstLine="245"/>
        <w:jc w:val="both"/>
        <w:rPr>
          <w:color w:val="000000"/>
          <w:lang w:val="es-ES_tradnl"/>
        </w:rPr>
      </w:pPr>
      <w:r>
        <w:rPr>
          <w:color w:val="000000"/>
          <w:lang w:val="es-ES_tradnl"/>
        </w:rPr>
        <w:t>Es muy posible que el hombre actúe también en el plano físico, y se dedique activamente a servir al mundo sin guardar recuerdo alguno de haber pasado por el proceso iniciático; no obstante, puede haber recibido en una vida anterior la primera o la segunda iniciación. Un hombre puede agotar cierto karma y llevar a cabo algún trabajo par la Logia si está libre de preocupacio</w:t>
        <w:softHyphen/>
        <w:t>nes esotéricas e introspecciones místicas durante una vida terrena. (1</w:t>
        <w:noBreakHyphen/>
        <w:t>9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6. Además debe equipar su cuerpo mental, para ser un expositor y trasmi</w:t>
        <w:softHyphen/>
        <w:t>sor y no un factor obstaculizante como hasta ahora. Análogamente, debe desarrollar una actividad grupal y aprender a trabajar coordinadamente con otras unidades. Esto es lo principal que el hombre debe lograr en el sendero de la iniciación, y cuando ha trabajado sobre ello, encontrará el Camino, lo verá con claridad y entonces ingresará en las filas de los Conocedores.(1</w:t>
        <w:noBreakHyphen/>
        <w:t>1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7. La iniciación constituye un gran experimento que nuestro Logos plane</w:t>
        <w:softHyphen/>
        <w:t>tario lleva a cabo durante esta ronda. En las rondas anteriores y quizás en las posteriores, el proceso seguirá la ley natural.</w:t>
      </w:r>
    </w:p>
    <w:p>
      <w:pPr>
        <w:pStyle w:val="Normal"/>
        <w:numPr>
          <w:ilvl w:val="0"/>
          <w:numId w:val="0"/>
        </w:numPr>
        <w:ind w:left="0" w:firstLine="245"/>
        <w:jc w:val="both"/>
        <w:rPr>
          <w:color w:val="000000"/>
          <w:lang w:val="es-ES_tradnl"/>
        </w:rPr>
      </w:pPr>
      <w:r>
        <w:rPr>
          <w:color w:val="000000"/>
          <w:lang w:val="es-ES_tradnl"/>
        </w:rPr>
        <w:t xml:space="preserve">... Este proceso es optativo y el hombre puede </w:t>
        <w:noBreakHyphen/>
        <w:t>si así lo elige</w:t>
        <w:noBreakHyphen/>
        <w:t xml:space="preserve"> seguir el proceso normal y emplear eones para efectuar lo que algunos han preferido realizar en un período más breve, por medio de un proceso forzado y autoelegido. (3</w:t>
        <w:noBreakHyphen/>
        <w:t>66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8. Vencer parcialmente el espejismo y evadir la total esclavitud, impuesta por la ilusión, indican a la atenta Jerarquía que un hombre está preparado para los procesos de la iniciación. (10</w:t>
        <w:noBreakHyphen/>
        <w:t>100)</w:t>
      </w:r>
    </w:p>
    <w:p>
      <w:pPr>
        <w:pStyle w:val="Normal"/>
        <w:numPr>
          <w:ilvl w:val="0"/>
          <w:numId w:val="0"/>
        </w:numPr>
        <w:ind w:left="0" w:firstLine="245"/>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9. La característica del iniciado es: la falta de interés en sí mismo, en su propio desarrollo y en su destino personal, y todo aspirante que llega a ser discípulo aceptado tiene que dominar los tecnicismos del desinterés. (14</w:t>
        <w:noBreakHyphen/>
        <w:t>22)</w:t>
      </w:r>
    </w:p>
    <w:p>
      <w:pPr>
        <w:pStyle w:val="Normal"/>
        <w:numPr>
          <w:ilvl w:val="0"/>
          <w:numId w:val="0"/>
        </w:numPr>
        <w:ind w:left="0" w:firstLine="245"/>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 xml:space="preserve">10. La iniciación puede ser definida de dos maneras. Es ante todo entrar en un mundo dimensional nuevo y más amplio, mediante la expansión de la conciencia del hombre, para que pueda incluir y abarcar lo que ahora excluye, y de lo cual se separa normalmente cuando piensa y actúa y después introducir en el hombre esas energías características del alma y únicamente del alma </w:t>
        <w:noBreakHyphen/>
        <w:t xml:space="preserve"> las fuerzas del amor inteligente y de la voluntad espiritual. Estas energías dinámicas actúan en toda alma que ha logrado la liberación. (15</w:t>
        <w:noBreakHyphen/>
        <w:t>24)</w:t>
      </w:r>
    </w:p>
    <w:p>
      <w:pPr>
        <w:pStyle w:val="Normal"/>
        <w:numPr>
          <w:ilvl w:val="0"/>
          <w:numId w:val="0"/>
        </w:numPr>
        <w:ind w:left="0" w:firstLine="245"/>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11. El concepto de la iniciación grupal debe reemplazar hoy al de la iniciación individual de un aspirante. En el pasado, a fin de introducir la idea de la iniciación en la mente del pueblo, la Jerarquía eligió el método (ahora en desuso) de presentar la perspectiva de la iniciación ante el ansioso discípulo; acentúo inmediatamente desde el comienzo su peculiaridad, su naturaleza recompensadora, su ritual y ceremonial y su lugar en la escala de la evolución. Debido a que la realidad de la iniciación ha sido captada por una mayoría y realizada por algunos, es posible revelar ahora lo que estuvo siempre implicado, que la iniciación es un acontecimiento grupal. Si el claro pensar hubiera reemplazado a la egoísta aspiración individual, el hecho de la iniciación grupal habría sido evidente, por las siguientes razones, inherentes o implicadas en toda la situación:</w:t>
      </w:r>
    </w:p>
    <w:p>
      <w:pPr>
        <w:pStyle w:val="BodyText2"/>
        <w:numPr>
          <w:ilvl w:val="0"/>
          <w:numId w:val="0"/>
        </w:numPr>
        <w:ind w:left="305" w:hanging="305"/>
        <w:rPr/>
      </w:pPr>
      <w:r>
        <w:rPr/>
        <w:t>1.</w:t>
        <w:tab/>
        <w:t xml:space="preserve">El alma </w:t>
        <w:noBreakHyphen/>
        <w:t>en su propia naturaleza</w:t>
        <w:noBreakHyphen/>
        <w:t>es consciente del grupo y no tiene ambiciones o intereses individuales ni está en forma alguna interesada en las metas de la personalidad. El alma es el iniciado. La iniciación es un proceso por el cual el hombre espiritual que mora en la perso</w:t>
        <w:softHyphen/>
        <w:t>nalidad, llega a ser consciente de sí mismo como alma, con los poderes, relaciones y propósitos del alma. Cuando un hombre comprende esto, aún en pequeña medida, llega a ser consciente del grup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422" w:leader="none"/>
        </w:tabs>
        <w:ind w:left="372" w:hanging="361"/>
        <w:jc w:val="both"/>
        <w:rPr>
          <w:color w:val="000000"/>
          <w:lang w:val="es-ES_tradnl"/>
        </w:rPr>
      </w:pPr>
      <w:r>
        <w:rPr>
          <w:color w:val="000000"/>
          <w:lang w:val="es-ES_tradnl"/>
        </w:rPr>
        <w:t>2.</w:t>
        <w:tab/>
        <w:t>Únicamente el hombre, cuyo sentido de identificación comienza a expandirse y a ser incluyente, puede "recibir la iniciación" (como se dice erróneamente). Si la iniciación fuera una realización puramente personal, arrojaría al hombre nuevamente a la conciencia separatista, que está tratando de evadir. Ello no constituiría un progreso espiri</w:t>
        <w:softHyphen/>
        <w:t>tual. Cada paso en el sendero de iniciación acrecienta el reconoci</w:t>
        <w:softHyphen/>
        <w:t>miento grupal. La iniciación es esencialmente una serie de reconoci</w:t>
        <w:softHyphen/>
        <w:t>mientos incluyentes en expansión.</w:t>
      </w:r>
    </w:p>
    <w:p>
      <w:pPr>
        <w:pStyle w:val="Normal"/>
        <w:numPr>
          <w:ilvl w:val="0"/>
          <w:numId w:val="0"/>
        </w:numPr>
        <w:tabs>
          <w:tab w:val="clear" w:pos="708"/>
          <w:tab w:val="left" w:pos="422"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26" w:leader="none"/>
        </w:tabs>
        <w:ind w:left="426" w:hanging="426"/>
        <w:jc w:val="both"/>
        <w:rPr>
          <w:color w:val="000000"/>
          <w:lang w:val="es-ES_tradnl"/>
        </w:rPr>
      </w:pPr>
      <w:r>
        <w:rPr>
          <w:color w:val="000000"/>
          <w:lang w:val="es-ES_tradnl"/>
        </w:rPr>
        <w:t>3.</w:t>
        <w:tab/>
        <w:t>La iniciación admite al aspirante como miembro de la Jerarquía. Esto involucra, hablando esotéricamente, el abandono de todas las reac</w:t>
        <w:softHyphen/>
        <w:t>ciones separatistas de la personalidad, en una serie de renunciamien</w:t>
        <w:softHyphen/>
        <w:t>tos progresivos, que culminan en la cuarta iniciación.</w:t>
      </w:r>
    </w:p>
    <w:p>
      <w:pPr>
        <w:pStyle w:val="Normal"/>
        <w:numPr>
          <w:ilvl w:val="0"/>
          <w:numId w:val="0"/>
        </w:numPr>
        <w:ind w:left="0" w:firstLine="253"/>
        <w:jc w:val="both"/>
        <w:rPr/>
      </w:pPr>
      <w:r>
        <w:rPr>
          <w:color w:val="000000"/>
          <w:lang w:val="es-ES_tradnl"/>
        </w:rPr>
        <w:t>Cuando el iniciado pasa de una iniciación a otra, avanza en el sendero o penetra en el corazón de los Misterios, juntamente con quienes son igual a él, hallándose en la misma etapa de evolución y trabajando para alcanzar la misma meta; entonces se da cuenta que no está solo y que se realiza un esfuerzo mancomunado. En efecto, es la nota clave de un ashrama que condiciona su formación, compuesto de discípulos e iniciados, en diferentes etapas de desarro</w:t>
        <w:softHyphen/>
        <w:t xml:space="preserve">llo iniciático, que han llegado </w:t>
      </w:r>
      <w:r>
        <w:rPr>
          <w:i/>
          <w:color w:val="000000"/>
          <w:lang w:val="es-ES_tradnl"/>
        </w:rPr>
        <w:t>juntos</w:t>
      </w:r>
      <w:r>
        <w:rPr>
          <w:color w:val="000000"/>
          <w:lang w:val="es-ES_tradnl"/>
        </w:rPr>
        <w:t xml:space="preserve"> a su etapa de conciencia ashrámica y seguirán juntos hasta llegar a esa total liberación que se alcanza cuando el plano físico cósmico desciende bajo el umbral de la conciencia o de la percepción sensible, y ya no tiene ningún interés para el iniciado. (18</w:t>
        <w:noBreakHyphen/>
        <w:t>28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12. Nadie es admitido (por medio de los procesos de la iniciación) en el Ashrama de Cristo (la Jerarquía), hasta el momerito en que comienza a pensar y a vivir en términos de relaciones y actividades grupales. Algunos aspirantes bien intencionados interpretan la idea grupal como un mandato para esforzarse en formar grupos </w:t>
        <w:noBreakHyphen/>
        <w:t xml:space="preserve">su propio grupo o grupos. Esta no es la idea presentada en la era acuariana, tan cercana hoy; </w:t>
      </w:r>
      <w:r>
        <w:rPr>
          <w:i/>
          <w:color w:val="000000"/>
          <w:lang w:val="es-ES_tradnl"/>
        </w:rPr>
        <w:t xml:space="preserve">fue </w:t>
      </w:r>
      <w:r>
        <w:rPr>
          <w:color w:val="000000"/>
          <w:lang w:val="es-ES_tradnl"/>
        </w:rPr>
        <w:t>el método de acercamiento durante la era pisciana, ya pasada. Ahora el acercamiento es totalmente diferente, no se espera que alguien permanezca en el centro de su pequeño mundo y trabaje para convertirse en el punto focal de un grupo. La tarea consiste en descubrir al grupo de aspirantes al cual debe afiliarse y con el cual debe recorrer el sendero de iniciación, cosa muy diferente y mucho más difícil. (18</w:t>
        <w:noBreakHyphen/>
        <w:t>28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 xml:space="preserve">13. Un ashrama contiene discípulos e iniciados en todas las etapas de desarrollo evolutivo y en todos los rangos y grados; trabajan juntos al unísono, y sin embargo </w:t>
        <w:noBreakHyphen/>
        <w:t>dentro de sus rangos diferenciados, pues cada grado permanece aislado, aunque unido con los demás</w:t>
        <w:noBreakHyphen/>
        <w:t xml:space="preserve"> han establecido una armonía propia, codificado su intercambio telepático y comparten un secreto y silencio ocultista que protege los secretos y conocimientos para que no paseo de un grado a otro ni lleguen a los que no están preparados. Similarmente, cuando un aspirante procura descubrir en el plano físico a quienes compartirán con él el misterio de su siguiente paso inmediato o expansión demostrada, descu</w:t>
        <w:softHyphen/>
        <w:t>brirá a su propio grupo, hallando que está formado por los que lo han alcanzado su etapa particular de sabiduría y también los que lo dejaron muy atrás. Simultáneamente será atraído a un vórtice de fuerza y a un campo de servicio. Reflexionen sobre este enunciado. Por lo tanto, aprenderá las lecciones requeridas, de quien debe trabajar en un ashrama, y sabrá comportarse con quienes no pueden compartir con él los secretos que ya conoce, y con aquellos que han penetrado más profundamente que él en los misterios. (18</w:t>
        <w:noBreakHyphen/>
        <w:t>28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4. La iniciación ha sido frecuentemente presentada como una ceremonia, y he creído necesario contrarrestar fervientemente ese significado erróneo. Sin embargo, si quieren captar lo que tengo que decir, tendrán que recurrir a la comprensión iluminada que posean.</w:t>
      </w:r>
    </w:p>
    <w:p>
      <w:pPr>
        <w:pStyle w:val="Normal"/>
        <w:numPr>
          <w:ilvl w:val="0"/>
          <w:numId w:val="0"/>
        </w:numPr>
        <w:ind w:left="0" w:firstLine="253"/>
        <w:jc w:val="both"/>
        <w:rPr>
          <w:color w:val="000000"/>
          <w:lang w:val="es-ES_tradnl"/>
        </w:rPr>
      </w:pPr>
      <w:r>
        <w:rPr>
          <w:color w:val="000000"/>
          <w:lang w:val="es-ES_tradnl"/>
        </w:rPr>
        <w:t xml:space="preserve">La iniciación es considerada una ceremonia cuando llega a un punto culminante en el proceso iniciático donde la conciencia del discípulo es dramáticamente consciente de los miembros de la Jerarquía y de su propia posición, en relación con la misma. El discípulo hace de esta comprensión un símbolo </w:t>
        <w:noBreakHyphen/>
        <w:t>sucesivamente y en creciente gran escala</w:t>
        <w:noBreakHyphen/>
        <w:t xml:space="preserve"> como si fuera una gran ceremonia rítmica de revelación progresiva, en la cual él, como candidato, es el centro del escenario jerárquico.</w:t>
      </w:r>
    </w:p>
    <w:p>
      <w:pPr>
        <w:pStyle w:val="Normal"/>
        <w:numPr>
          <w:ilvl w:val="0"/>
          <w:numId w:val="0"/>
        </w:numPr>
        <w:ind w:left="0" w:firstLine="253"/>
        <w:jc w:val="both"/>
        <w:rPr/>
      </w:pPr>
      <w:r>
        <w:rPr>
          <w:color w:val="000000"/>
          <w:lang w:val="es-ES_tradnl"/>
        </w:rPr>
        <w:t xml:space="preserve">No quiero significar que las enseñanzas dadas en el basado por los distintos grupos ocultistas, o en mi libro </w:t>
      </w:r>
      <w:r>
        <w:rPr>
          <w:i/>
          <w:color w:val="000000"/>
          <w:lang w:val="es-ES_tradnl"/>
        </w:rPr>
        <w:t xml:space="preserve">Iniciación Humana y Solar, </w:t>
      </w:r>
      <w:r>
        <w:rPr>
          <w:color w:val="000000"/>
          <w:lang w:val="es-ES_tradnl"/>
        </w:rPr>
        <w:t>son incorrectas, y no relatan con exactitud lo que el candidato cree que tuvo lugar. Trato de explicar que el aspecto ceremonial se debe a la capacidad del discípulo, para construir formas mentales. (18</w:t>
        <w:noBreakHyphen/>
        <w:t>436/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5. El proceso iniciático es en realidad el resultado de la actividad de tres energí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378" w:leader="none"/>
          <w:tab w:val="right" w:pos="6102" w:leader="none"/>
        </w:tabs>
        <w:ind w:left="0" w:hanging="0"/>
        <w:jc w:val="both"/>
        <w:rPr>
          <w:color w:val="000000"/>
          <w:lang w:val="es-ES_tradnl"/>
        </w:rPr>
      </w:pPr>
      <w:r>
        <w:rPr>
          <w:color w:val="000000"/>
          <w:lang w:val="es-ES_tradnl"/>
        </w:rPr>
        <w:t>1.</w:t>
        <w:tab/>
        <w:t>La energía generada por el discípulo, cuando trata de servir a la humanidad.</w:t>
      </w:r>
    </w:p>
    <w:p>
      <w:pPr>
        <w:pStyle w:val="Normal"/>
        <w:numPr>
          <w:ilvl w:val="0"/>
          <w:numId w:val="0"/>
        </w:numPr>
        <w:tabs>
          <w:tab w:val="clear" w:pos="708"/>
          <w:tab w:val="left" w:pos="378" w:leader="none"/>
          <w:tab w:val="right" w:pos="6102"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375" w:leader="none"/>
          <w:tab w:val="right" w:pos="6102" w:leader="none"/>
        </w:tabs>
        <w:ind w:left="0" w:hanging="0"/>
        <w:jc w:val="both"/>
        <w:rPr>
          <w:color w:val="000000"/>
          <w:lang w:val="es-ES_tradnl"/>
        </w:rPr>
      </w:pPr>
      <w:r>
        <w:rPr>
          <w:color w:val="000000"/>
          <w:lang w:val="es-ES_tradnl"/>
        </w:rPr>
        <w:t>2.</w:t>
        <w:tab/>
        <w:t>La energía puesta a disposición del discípulo, cuando logra construir el antakarana.</w:t>
      </w:r>
    </w:p>
    <w:p>
      <w:pPr>
        <w:pStyle w:val="Normal"/>
        <w:numPr>
          <w:ilvl w:val="0"/>
          <w:numId w:val="0"/>
        </w:numPr>
        <w:tabs>
          <w:tab w:val="clear" w:pos="708"/>
          <w:tab w:val="left" w:pos="637" w:leader="none"/>
          <w:tab w:val="right" w:pos="6376" w:leader="none"/>
        </w:tabs>
        <w:ind w:left="274" w:hanging="0"/>
        <w:jc w:val="both"/>
        <w:rPr>
          <w:color w:val="000000"/>
          <w:lang w:val="es-ES_tradnl"/>
        </w:rPr>
      </w:pPr>
      <w:r>
        <w:rPr>
          <w:color w:val="000000"/>
          <w:lang w:val="es-ES_tradnl"/>
        </w:rPr>
      </w:r>
    </w:p>
    <w:p>
      <w:pPr>
        <w:pStyle w:val="Normal"/>
        <w:numPr>
          <w:ilvl w:val="0"/>
          <w:numId w:val="0"/>
        </w:numPr>
        <w:tabs>
          <w:tab w:val="clear" w:pos="708"/>
          <w:tab w:val="left" w:pos="637" w:leader="none"/>
          <w:tab w:val="right" w:pos="6376" w:leader="none"/>
        </w:tabs>
        <w:ind w:left="0" w:hanging="0"/>
        <w:jc w:val="both"/>
        <w:rPr/>
      </w:pPr>
      <w:r>
        <w:rPr>
          <w:color w:val="000000"/>
          <w:lang w:val="es-ES_tradnl"/>
        </w:rPr>
        <w:t>3.   La energía del Ashrama jerárquico en el cual está siendo "absorbi</w:t>
      </w:r>
      <w:r>
        <w:rPr>
          <w:color w:val="000000"/>
          <w:lang w:val="pt-BR"/>
        </w:rPr>
        <w:t>do" o integrado.</w:t>
      </w:r>
    </w:p>
    <w:p>
      <w:pPr>
        <w:pStyle w:val="Normal"/>
        <w:numPr>
          <w:ilvl w:val="0"/>
          <w:numId w:val="0"/>
        </w:numPr>
        <w:tabs>
          <w:tab w:val="clear" w:pos="708"/>
          <w:tab w:val="left" w:pos="637" w:leader="none"/>
          <w:tab w:val="right" w:pos="6376" w:leader="none"/>
        </w:tabs>
        <w:ind w:left="274" w:hanging="0"/>
        <w:jc w:val="both"/>
        <w:rPr>
          <w:color w:val="000000"/>
          <w:lang w:val="pt-BR"/>
        </w:rPr>
      </w:pPr>
      <w:r>
        <w:rPr>
          <w:color w:val="000000"/>
          <w:lang w:val="pt-BR"/>
        </w:rPr>
      </w:r>
    </w:p>
    <w:p>
      <w:pPr>
        <w:pStyle w:val="Normal"/>
        <w:numPr>
          <w:ilvl w:val="0"/>
          <w:numId w:val="0"/>
        </w:numPr>
        <w:ind w:left="0" w:firstLine="251"/>
        <w:jc w:val="both"/>
        <w:rPr>
          <w:color w:val="000000"/>
          <w:lang w:val="es-ES_tradnl"/>
        </w:rPr>
      </w:pPr>
      <w:r>
        <w:rPr>
          <w:color w:val="000000"/>
          <w:lang w:val="es-ES_tradnl"/>
        </w:rPr>
        <w:t>Estas tres energías, cada una con su propio modo de expresión y produ</w:t>
        <w:softHyphen/>
        <w:t>ciendo sus propios resultados específicos, que complementan o dirigen el proceso iniciático, son evocadas por el mismo discípulo, y su creciente fortaleza y capacidad reveladora dependen ampliamente de su determina</w:t>
        <w:softHyphen/>
        <w:t>ción, de su propósito y de su voluntad; de su persistencia y de su integridad espiritual. Por la comprensión de la palabra “proceso” el discípulo descubre el verdadero significado del enunciado oculto: (antes de que el hombre pueda hollar el sendero, debe convertirse en el Sendero mismo". El discípulo descubre cada vez más lo que significa llegar a ser un agente creador, empleando la facultad creadora de la mente y adaptándose acrecentadamen</w:t>
        <w:softHyphen/>
        <w:t>te (a medida que crea) al Plan del Creador, el Señor del Mundo. (18</w:t>
        <w:noBreakHyphen/>
        <w:t>439/40)</w:t>
      </w:r>
    </w:p>
    <w:p>
      <w:pPr>
        <w:pStyle w:val="Normal"/>
        <w:numPr>
          <w:ilvl w:val="0"/>
          <w:numId w:val="0"/>
        </w:numPr>
        <w:ind w:left="0" w:hanging="0"/>
        <w:jc w:val="both"/>
        <w:rPr>
          <w:color w:val="000000"/>
          <w:lang w:val="es-ES_tradnl"/>
        </w:rPr>
      </w:pPr>
      <w:r>
        <w:rPr>
          <w:color w:val="000000"/>
          <w:lang w:val="es-ES_tradnl"/>
        </w:rPr>
      </w:r>
    </w:p>
    <w:p>
      <w:pPr>
        <w:pStyle w:val="BodyTextIndent2"/>
        <w:numPr>
          <w:ilvl w:val="0"/>
          <w:numId w:val="0"/>
        </w:numPr>
        <w:ind w:left="0" w:firstLine="251"/>
        <w:rPr/>
      </w:pPr>
      <w:r>
        <w:rPr/>
        <w:t>16. Períodos de investigación, de sufrimiento, de desapego, de revelación, que producen puntos de fusión, de tensión y de proyección de energía, tal es la historia del sendero de la iniciación.</w:t>
      </w:r>
    </w:p>
    <w:p>
      <w:pPr>
        <w:pStyle w:val="Normal"/>
        <w:numPr>
          <w:ilvl w:val="0"/>
          <w:numId w:val="0"/>
        </w:numPr>
        <w:ind w:left="0" w:firstLine="251"/>
        <w:jc w:val="both"/>
        <w:rPr>
          <w:i/>
          <w:i/>
          <w:color w:val="000000"/>
          <w:lang w:val="es-ES_tradnl"/>
        </w:rPr>
      </w:pPr>
      <w:r>
        <w:rPr>
          <w:color w:val="000000"/>
          <w:lang w:val="es-ES_tradnl"/>
        </w:rPr>
        <w:t>La iniciación es en verdad el nombre dado a la revelación o nueva visión que impele siempre al discípulo adelante, hacia una luz mayor; no es algo que se le confiere o se le da. Es un proceso de reconocimiento de la luz y la utilización de esa luz a fin de entrar en una luz siempre más clara. El progreso efectuado desde una zona débilmente iluminada, en la manifestación divina, a otra de gloria suprema, es la historia del sendero de evolución. (18</w:t>
        <w:noBreakHyphen/>
        <w:t>442)</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1"/>
        <w:jc w:val="both"/>
        <w:rPr>
          <w:color w:val="000000"/>
          <w:lang w:val="es-ES_tradnl"/>
        </w:rPr>
      </w:pPr>
      <w:r>
        <w:rPr>
          <w:color w:val="000000"/>
          <w:lang w:val="es-ES_tradnl"/>
        </w:rPr>
        <w:t>17. El reconocimiento de las diversas "luces" en el Camino Iluminado significa estar preparado para la iniciación. El iniciado entre una luz en un sentido peculiar, y ésta compenetra su naturaleza, de acuerdo a su desarrollo, en cualquier etapa en tiempo y espacio, permitiéndole hacer contacto y ver lo que hasta entonces era invisible y, basado en el conocimiento recién adqui</w:t>
        <w:softHyphen/>
        <w:t>rido, dirigir sus pasos adelante.</w:t>
      </w:r>
    </w:p>
    <w:p>
      <w:pPr>
        <w:pStyle w:val="BodyTextIndent2"/>
        <w:numPr>
          <w:ilvl w:val="0"/>
          <w:numId w:val="0"/>
        </w:numPr>
        <w:ind w:left="0" w:firstLine="251"/>
        <w:rPr/>
      </w:pPr>
      <w:r>
        <w:rPr/>
        <w:t>Aquí no estoy hablando en símbolos. Cada iniciación oscurece la luz ya adquirida y empleada, y sumerge entonces al iniciado en una luz más elevada. Cada iniciación capacita al discípulo para percibir una zona de la conciencia divina hasta entonces desconocida, pero cuando el discípulo se ha familiarizado con ella y sus fenómenos, su cualidad vibratoria e interrelaciones excepcionales, se convierten para él en un campo normal de experiencia y actividad. De esta manera (si puedo expresarlo así) "los mundos de las formas vivientes y de las vidas amorfas le pertenecen". Nuevamente la dualidad penetra en su percepción mental, porque ya es consciente de la zona ilumi</w:t>
        <w:softHyphen/>
        <w:t xml:space="preserve">nada, por la cual llega a un punto de tensión o de iniciación; mediante el proceso iniciático descubre una zona nueva y más brillantemente iluminada en la cual puede ahora penetrar. Esto no significa que debe abandonar el campo de actividad anterior en el que ha trabajado y vivido, sino que simplemente enfrenta nuevos campos de responsabilidad y oportunidad, pues </w:t>
        <w:noBreakHyphen/>
        <w:t>por su propio esfuerzo</w:t>
        <w:noBreakHyphen/>
        <w:t xml:space="preserve"> puede ver más luz, caminar en una luz mayor y aplicar sus facultades más adecuadamente que hasta ahora, dentro de la zona., grandemente ampliada, de las posibilidades.</w:t>
      </w:r>
    </w:p>
    <w:p>
      <w:pPr>
        <w:pStyle w:val="Normal"/>
        <w:numPr>
          <w:ilvl w:val="0"/>
          <w:numId w:val="0"/>
        </w:numPr>
        <w:ind w:left="0" w:firstLine="251"/>
        <w:jc w:val="both"/>
        <w:rPr>
          <w:i/>
          <w:i/>
          <w:color w:val="000000"/>
          <w:lang w:val="es-ES_tradnl"/>
        </w:rPr>
      </w:pPr>
      <w:r>
        <w:rPr>
          <w:color w:val="000000"/>
          <w:lang w:val="es-ES_tradnl"/>
        </w:rPr>
        <w:t>La iniciación es, por lo tanto, una constante fusión de las luces, a las cuales se penetra progresivamente, permitiendo al iniciado ver más lejos, con mayor profundidad y más incluyentemente. (18</w:t>
        <w:noBreakHyphen/>
        <w:t>443/4)</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47"/>
        <w:jc w:val="both"/>
        <w:rPr/>
      </w:pPr>
      <w:r>
        <w:rPr>
          <w:color w:val="000000"/>
          <w:lang w:val="es-ES_tradnl"/>
        </w:rPr>
        <w:t xml:space="preserve">18. La iniciación es un progreso en la experiencia y, por su intermedio, el logro de un punto de tensión. Manteniendo ese punto de tensión el iniciado ve lo que está por delante. </w:t>
      </w:r>
      <w:r>
        <w:rPr>
          <w:i/>
          <w:color w:val="000000"/>
          <w:lang w:val="es-ES_tradnl"/>
        </w:rPr>
        <w:t xml:space="preserve">La </w:t>
      </w:r>
      <w:r>
        <w:rPr>
          <w:color w:val="000000"/>
          <w:lang w:val="es-ES_tradnl"/>
        </w:rPr>
        <w:t xml:space="preserve">iniciación </w:t>
      </w:r>
      <w:r>
        <w:rPr>
          <w:i/>
          <w:color w:val="000000"/>
          <w:lang w:val="es-ES_tradnl"/>
        </w:rPr>
        <w:t xml:space="preserve">permite entrar progresivamente en la mente del Logos creador. </w:t>
      </w:r>
      <w:r>
        <w:rPr>
          <w:color w:val="000000"/>
          <w:lang w:val="es-ES_tradnl"/>
        </w:rPr>
        <w:t>Esta última definición es quizás una de las más importantes que he dado hasta ahora. Reflexionen sobre mis palabras. Por ser la energía la base de todo nuestro mundo manifestado, una iniciación es una condición de la conciencia donde el discípulo plenamente preparado emplea las energías disponibles (en el momento de la iniciación) para producir cambios de naturaleza trascendental y reveladora en la conciencia. Cada iniciación coloca al iniciado en posición de controlar ciertas energías relacionadas, permitiéndole convertirse acrecentadamente en manipulador entrenado de esas energías; cada iniciación le da la comprensión de la energía relacionada y de su campo de actividad; cada iniciación revela la cualidad y el tipo de estímulo que va a ser evocado, cuando es puesto en contacto con determinada energía de rayo; cada iniciación establece relación entre el iniciado y la energía de rayo involucrada, de manera que gradualmente (sin tener en cuenta cuales pudieran ser los rayos a que pertenecen su alma o su personalidad) podrá trabajar con la cualidad o el aspecto creador de todos los rayos, aunque adquiriendo siempre una mayor facilidad para trabajar en su propio rayo del alma y, posteriormente, en el rayo de la mónada, uno de los tres rayos mayores de Aspecto. (18</w:t>
        <w:noBreakHyphen/>
        <w:t>458)</w:t>
      </w:r>
    </w:p>
    <w:p>
      <w:pPr>
        <w:pStyle w:val="BodyText2"/>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pPr>
      <w:r>
        <w:rPr>
          <w:color w:val="000000"/>
          <w:lang w:val="es-ES_tradnl"/>
        </w:rPr>
        <w:t xml:space="preserve">19. Gran parte de quienes leen estas instrucciones y estudian mis libros están en proceso de preparación para recibir una de las iniciaciones, y todo </w:t>
      </w:r>
      <w:r>
        <w:rPr/>
        <w:t>el tema debería serles, por lo tanto, de sumo interés. Deben cerciorarse (por lo menos como tentativa) qué iniciación tienen por delante y luego descubrir todo lo posible sobre la misma y sus requisitos previos, esforzándose por aplicar en forma práctica la información impartida, la cual puede ser verdad o no, y si lo es, tiene vital importancia para el progreso futuro, debiendo procurar cierta medida de comprensión. (18</w:t>
        <w:noBreakHyphen/>
        <w:t>548)</w:t>
      </w:r>
    </w:p>
    <w:p>
      <w:pPr>
        <w:pStyle w:val="Normal"/>
        <w:numPr>
          <w:ilvl w:val="0"/>
          <w:numId w:val="0"/>
        </w:numPr>
        <w:ind w:left="0" w:firstLine="247"/>
        <w:jc w:val="both"/>
        <w:rPr/>
      </w:pPr>
      <w:r>
        <w:rPr/>
      </w:r>
    </w:p>
    <w:p>
      <w:pPr>
        <w:pStyle w:val="Normal"/>
        <w:numPr>
          <w:ilvl w:val="0"/>
          <w:numId w:val="0"/>
        </w:numPr>
        <w:ind w:left="0" w:firstLine="248"/>
        <w:jc w:val="both"/>
        <w:rPr>
          <w:color w:val="000000"/>
          <w:lang w:val="es-ES_tradnl"/>
        </w:rPr>
      </w:pPr>
      <w:r>
        <w:rPr>
          <w:color w:val="000000"/>
          <w:lang w:val="es-ES_tradnl"/>
        </w:rPr>
        <w:t>20. La Iniciación no es en realidad esa curiosa mezcolanza de autosatifac</w:t>
        <w:softHyphen/>
        <w:t>ción, ceremonial y reconocimiento jerárquico, como lo presentan los princi</w:t>
        <w:softHyphen/>
        <w:t>pales grupos ocultistas. Es más bien un proceso de trabajo excesivamente arduo, durante el cual el iniciado se convierte en lo que es. Esto puede encerrar un reconocimiento jerárquico, pero no en la forma generalmente imaginada. El iniciado está acompañado por quienes lo precedieron, y no es rechazado por ellos, sino visto, considerado y estimulado a trabajar.</w:t>
      </w:r>
    </w:p>
    <w:p>
      <w:pPr>
        <w:pStyle w:val="Normal"/>
        <w:numPr>
          <w:ilvl w:val="0"/>
          <w:numId w:val="0"/>
        </w:numPr>
        <w:ind w:left="0" w:firstLine="248"/>
        <w:jc w:val="both"/>
        <w:rPr>
          <w:color w:val="000000"/>
          <w:lang w:val="es-ES_tradnl"/>
        </w:rPr>
      </w:pPr>
      <w:r>
        <w:rPr>
          <w:color w:val="000000"/>
          <w:lang w:val="es-ES_tradnl"/>
        </w:rPr>
        <w:t>Esta serie graduada de liberaciones que dan por resultado el logro de una acrecentada liberación de lo que ha quedado atrás en su experiencia, lleva consigo el permiso (dado o endosado por el alma) para proseguir adelante en el CAMINO. Dichas liberaciones son resultado del Desapego, Desapasio</w:t>
        <w:softHyphen/>
        <w:t>namiento y Discriminación. Al mismo tiempo la disciplina fortifica y hace posible el arduo trabajo, requerido para pasar la prueba. Estas cuatro técni</w:t>
        <w:softHyphen/>
        <w:t>cas (pues eso son) van precedidas de una serie de desilusiones que, cuando son comprendidas y captadas, no le dejan al aspirante otra alternativa que seguir adelante hacia la luz mayor.</w:t>
      </w:r>
    </w:p>
    <w:p>
      <w:pPr>
        <w:pStyle w:val="Normal"/>
        <w:numPr>
          <w:ilvl w:val="0"/>
          <w:numId w:val="0"/>
        </w:numPr>
        <w:ind w:left="0" w:firstLine="248"/>
        <w:jc w:val="both"/>
        <w:rPr>
          <w:color w:val="000000"/>
          <w:lang w:val="es-ES_tradnl"/>
        </w:rPr>
      </w:pPr>
      <w:r>
        <w:rPr>
          <w:color w:val="000000"/>
          <w:lang w:val="es-ES_tradnl"/>
        </w:rPr>
        <w:t>Quisiera que estudien la iniciación desde el ángulo de la liberación, considerándola como un proceso de libertades alcanzadas con gran esfuerzo. Este aspecto básico de la iniciación, cuando es comprendido por el iniciado, vincula su experiencia en una firme relación con la de toda la humanidad, cuya lucha fundamental es la obtención de esa libertad "por la cual el alma y sus poderes pueden desarrollarse y los hombres liberarse, debido a la libertad alcanzada individualmente". (18</w:t>
        <w:noBreakHyphen/>
        <w:t>56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1. El iniciado, en su pequeña escala, debe análogamente, aprender a trabajar detrás de la escena, desconocido, ignorado y sin ser aclamado; debe sacrificar su identidad en la identidad del ashrama y sus trabajadores y, más tarde, en la identidad de los condiscípulos que están activos en el mundo de la vida diaria. Inicia las actividades necesarias y produce los cambios reque</w:t>
        <w:softHyphen/>
        <w:t>ridos, sin recibir recompensa alguna, excepto la recompensa de las almas salvadas, de las vidas reconstruidas y de la humanidad que ha sido llevada adelante en el Sendero de Retorno. (6</w:t>
        <w:noBreakHyphen/>
        <w:t>255)</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258" w:hanging="0"/>
        <w:jc w:val="both"/>
        <w:rPr>
          <w:color w:val="000000"/>
          <w:lang w:val="es-ES_tradnl"/>
        </w:rPr>
      </w:pPr>
      <w:r>
        <w:rPr>
          <w:color w:val="000000"/>
          <w:lang w:val="es-ES_tradnl"/>
        </w:rPr>
        <w:t>Ver también: "Enseñanzas sobre la Iniciación" (6</w:t>
        <w:noBreakHyphen/>
        <w:t>217/380)</w:t>
      </w:r>
    </w:p>
    <w:p>
      <w:pPr>
        <w:pStyle w:val="Normal"/>
        <w:numPr>
          <w:ilvl w:val="0"/>
          <w:numId w:val="0"/>
        </w:numPr>
        <w:ind w:left="258"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292" w:leader="none"/>
        </w:tabs>
        <w:ind w:left="0" w:hanging="0"/>
        <w:jc w:val="center"/>
        <w:rPr>
          <w:b/>
          <w:b/>
          <w:color w:val="000000"/>
          <w:lang w:val="es-ES_tradnl"/>
        </w:rPr>
      </w:pPr>
      <w:r>
        <w:rPr>
          <w:b/>
          <w:color w:val="000000"/>
          <w:lang w:val="es-ES_tradnl"/>
        </w:rPr>
        <w:t>95. INICIACION: SOLICITANTES DE LA</w:t>
      </w:r>
    </w:p>
    <w:p>
      <w:pPr>
        <w:pStyle w:val="Normal"/>
        <w:numPr>
          <w:ilvl w:val="0"/>
          <w:numId w:val="0"/>
        </w:numPr>
        <w:tabs>
          <w:tab w:val="clear" w:pos="708"/>
          <w:tab w:val="right" w:pos="4292" w:leader="none"/>
        </w:tabs>
        <w:ind w:left="0" w:hanging="0"/>
        <w:jc w:val="both"/>
        <w:rPr>
          <w:b/>
          <w:b/>
          <w:color w:val="000000"/>
          <w:lang w:val="es-ES_tradnl"/>
        </w:rPr>
      </w:pPr>
      <w:r>
        <w:rPr>
          <w:b/>
          <w:color w:val="000000"/>
          <w:lang w:val="es-ES_tradnl"/>
        </w:rPr>
      </w:r>
    </w:p>
    <w:p>
      <w:pPr>
        <w:pStyle w:val="Normal"/>
        <w:numPr>
          <w:ilvl w:val="0"/>
          <w:numId w:val="0"/>
        </w:numPr>
        <w:ind w:left="0" w:firstLine="248"/>
        <w:jc w:val="both"/>
        <w:rPr>
          <w:color w:val="000000"/>
          <w:lang w:val="es-ES_tradnl"/>
        </w:rPr>
      </w:pPr>
      <w:r>
        <w:rPr>
          <w:color w:val="000000"/>
          <w:lang w:val="es-ES_tradnl"/>
        </w:rPr>
        <w:t>1. Hay una gran diferencia entre los términos "aspirante al sendero” y “solicitante de la iniciación”. El que aspira al discipulado y se esfuerza por llegar a él no está comprometido, de ninguna manera, a adoptar la misma actitud y disciplina específica que el solicitante de la iniciación y puede emplear el tiempo que quiera en hollar el sendero de probación. Quien busca la iniciación está en distinta posición, y, presentada la solicitud, debe disci</w:t>
        <w:softHyphen/>
        <w:t>plinar su vida bajo normas definidas y seguir un régimen estricto, optativo para el discípulo. (1</w:t>
        <w:noBreakHyphen/>
        <w:t>1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 El discípulo debe adoptar la actitud mental de no importarle recibir o no la iniciación. No debe tener ningún móvil egoísta. Sólo las solicitudes que llegan al Maestro mediante la energía engendrada por móviles puros y altruistas son trasmitidas por El al ángel que lleva los registros de la Jerarquía; sólo recibirán respuesta a sus demandas los discípulos que ansían la iniciación porque confiere un mayor poder para ayudar y bendecir. Quienes están dispuestos a servir y se sienten abrumados por las necesidades del mundo...llaman y reciben respuesta.</w:t>
      </w:r>
    </w:p>
    <w:p>
      <w:pPr>
        <w:pStyle w:val="Normal"/>
        <w:numPr>
          <w:ilvl w:val="0"/>
          <w:numId w:val="0"/>
        </w:numPr>
        <w:ind w:left="0" w:firstLine="248"/>
        <w:jc w:val="both"/>
        <w:rPr>
          <w:color w:val="000000"/>
          <w:lang w:val="es-ES_tradnl"/>
        </w:rPr>
      </w:pPr>
      <w:r>
        <w:rPr>
          <w:color w:val="000000"/>
          <w:lang w:val="es-ES_tradnl"/>
        </w:rPr>
        <w:t>Cuando la vida inferior del plano físico se ha fertilizado, lo emocional estabilizado y lo mental trasmutado, nada impedirá que se abra el portal para que entre el discípulo. (1</w:t>
        <w:noBreakHyphen/>
        <w:t>15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3. Muchas personas se consideran iniciados. Quienes están tratando de serlo, lo cual no significa que lo sean, sólo son personas de buenas intenciones cuya comprensión mental sobrepasa la capacidad de sus personalidades para practicar lo que han captado. Están en contacto con fuerzas que no pueden aún manejar ni controlar; han efectuado gran parte del trabajo necesario para lograr el contacto interno, pero no han dominado la naturaleza inferior, por eso son incapaces de expresar lo que han comprendido y percibido interna</w:t>
        <w:softHyphen/>
        <w:t>mente. Son esos discípulos que hablan en forma demasiado anticipada y autocentrada, presentando al mundo un ideal para el cual realmente trabajan, pero todavía son incapaces de materializarlo debido a lo inadecuado de su equipo. (15</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4. El mayor riesgo del iniciado común es la pereza y la lentitud. Reflexionen sobre esto. (18</w:t>
        <w:noBreakHyphen/>
        <w:t>137)</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214" w:leader="none"/>
        </w:tabs>
        <w:ind w:left="0" w:hanging="0"/>
        <w:jc w:val="center"/>
        <w:rPr>
          <w:b/>
          <w:b/>
          <w:color w:val="000000"/>
          <w:lang w:val="es-ES_tradnl"/>
        </w:rPr>
      </w:pPr>
      <w:r>
        <w:rPr>
          <w:b/>
          <w:color w:val="000000"/>
          <w:lang w:val="es-ES_tradnl"/>
        </w:rPr>
        <w:t>96. PRIMERA INICIACION (Nacimiento)</w:t>
      </w:r>
    </w:p>
    <w:p>
      <w:pPr>
        <w:pStyle w:val="Normal"/>
        <w:numPr>
          <w:ilvl w:val="0"/>
          <w:numId w:val="0"/>
        </w:numPr>
        <w:tabs>
          <w:tab w:val="clear" w:pos="708"/>
          <w:tab w:val="right" w:pos="4214" w:leader="none"/>
        </w:tabs>
        <w:ind w:left="0" w:hanging="0"/>
        <w:jc w:val="both"/>
        <w:rPr>
          <w:b/>
          <w:b/>
          <w:color w:val="000000"/>
          <w:lang w:val="es-ES_tradnl"/>
        </w:rPr>
      </w:pPr>
      <w:r>
        <w:rPr>
          <w:b/>
          <w:color w:val="000000"/>
          <w:lang w:val="es-ES_tradnl"/>
        </w:rPr>
      </w:r>
    </w:p>
    <w:p>
      <w:pPr>
        <w:pStyle w:val="Normal"/>
        <w:numPr>
          <w:ilvl w:val="0"/>
          <w:numId w:val="0"/>
        </w:numPr>
        <w:ind w:left="0" w:firstLine="254"/>
        <w:jc w:val="both"/>
        <w:rPr>
          <w:color w:val="000000"/>
          <w:lang w:val="es-ES_tradnl"/>
        </w:rPr>
      </w:pPr>
      <w:r>
        <w:rPr>
          <w:color w:val="000000"/>
          <w:lang w:val="es-ES_tradnl"/>
        </w:rPr>
        <w:t>1. En la primera iniciación, el ego debe haber controlado en gran medida al cuerpo físico y vencido “los pecados de la carne”, según la fraseología cristiana. No deben prevalecer la gula, el alcoholismo, ni el libertinaje, ni satisfacerse las exigencias del elemental físico; por lo tanto el control debe ser total y la tentación vencida. Debe mantenerse una actitud general y una fuerte disposición de obediencia al ego. Entonces el canal entre lo superior y lo inferior se expande, y la carne obedece prácticamente en forma automá</w:t>
        <w:softHyphen/>
        <w:t>tica. (1</w:t>
        <w:noBreakHyphen/>
        <w:t>7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2. Después de la primera iniciación se enseña principalmente al iniciado lo concerniente al Plano astral; debe estabilizar su vehículo emocional y aprender a actuar en el plano astral con la misma soltura y facilidad con que lo hace en el plano físico; debe entrar en contacto con los devas astrales; aprender a controlar a los elementales del astral; actuar con facilidad en los subplanos inferiores ' y acrecentar el valor y la calidad de su trabajo en el plano físico. En esta iniciación pasa del Aula del Aprendizaje al Aula de la Sabidu</w:t>
        <w:softHyphen/>
        <w:t>ría. Entonces se le da especial importancia al desarrollo astral, aunque su equipo mental se desarrolla constantemente. Puede pasar un largo período de encarnaciones antes de perfeccionar el control del cuerpo astral y el iniciado estar preparado para el próximo paso. (1</w:t>
        <w:noBreakHyphen/>
        <w:t>7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3. La primera iniciación está al alcance de muchos; pero la necesaria centralización y la firme creencia en la realidad futura, juntamente con la voluntad de sacrificarlo todo antes que renunciar, son obstáculos para la mayoría. Este libro no habrá sido escrito en vano, si sólo sirviera a alguien como acicate para una renovada fe. (1</w:t>
        <w:noBreakHyphen/>
        <w:t>9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4. La primera iniciación representa simplemente el comienzo. Se ha erigido una estructura del recto vivir, recto pensar y correcta conducta; ha sido construida la forma que va a ocupar el Cristo y ahora debe ser vivificada y habitada. La vida crística penetra y la forma vive. (4</w:t>
        <w:noBreakHyphen/>
        <w:t>25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5. Para recibir la primera iniciación sólo es necesario evidenciar un mínimo de control egoico. Esta iniciación indica simplemente que el germen de la vida del alma ha vitalizado y ha puesto en existencia activa al cuerpo espiritual interno, la envoltura del hombre espiritual interno, lo que oportunamente permitirá al hombre en la tercera iniciación manifestase como "un hombre en Cristo en toda su plenitud”... ...puede trascurrir mucho tiempo entre la primera iniciación y la segunda, efectuándose innumerables cambios durante las numeros etapas del discipulado. (15</w:t>
        <w:noBreakHyphen/>
        <w:t>25)</w:t>
      </w:r>
    </w:p>
    <w:p>
      <w:pPr>
        <w:pStyle w:val="Normal"/>
        <w:numPr>
          <w:ilvl w:val="0"/>
          <w:numId w:val="0"/>
        </w:numPr>
        <w:tabs>
          <w:tab w:val="clear" w:pos="708"/>
          <w:tab w:val="right" w:pos="6462" w:leader="none"/>
        </w:tabs>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6. El centro laríngeo está relacionado con la primera iniciación y desarrolla gran actividad cuando ha logrado esa etapa de experiencia, así como la han alcanzado la vasta mayoría de los hombres, actualmente aspirantes y discípu</w:t>
        <w:softHyphen/>
        <w:t>los probacionistas del mundo. (No olviden que, técnicamente hablando, la primera iniciación mayor desde el ángulo jerárquico es la tercera. Los Maestros consideran la primera iniciación como que significa su admisión en el Sendero). (17</w:t>
        <w:noBreakHyphen/>
        <w:t>11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7. Muchos miles de personas en el mundo actual han recibido la primera iniciación, se encaminan hacia la vida espiritual y a prestar servicio a sus semejantes; sin embargo sus vidas, frecuentemente dejan mucho que desear y evidentemente el alma no 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Cuando esto se logre, entonces recibirán la tercera iniciación (la primera, hablando jerárquicamente). (18</w:t>
        <w:noBreakHyphen/>
        <w:t>31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pPr>
      <w:r>
        <w:rPr>
          <w:color w:val="000000"/>
          <w:lang w:val="es-ES_tradnl"/>
        </w:rPr>
        <w:t>8. Un ejemplo de la lenta penetración en el cerebro físico, de la informa</w:t>
        <w:softHyphen/>
        <w:t xml:space="preserve">ción que proviene del plano de la iniciación, puede observarse en que muy pocos aspirantes y discípulos registran el </w:t>
      </w:r>
      <w:r>
        <w:rPr>
          <w:i/>
          <w:color w:val="000000"/>
          <w:lang w:val="es-ES_tradnl"/>
        </w:rPr>
        <w:t xml:space="preserve">hecho </w:t>
      </w:r>
      <w:r>
        <w:rPr>
          <w:color w:val="000000"/>
          <w:lang w:val="es-ES_tradnl"/>
        </w:rPr>
        <w:t xml:space="preserve">de haber recibido la primera iniciación, el nacimiento del Cristo en la caverna del corazón. Se evidencia que ha sido recibida porque recorren deliberadamente el Camino, por su amor a Cristo </w:t>
        <w:noBreakHyphen/>
        <w:t>no importa con qué nombre lo denominen</w:t>
        <w:noBreakHyphen/>
        <w:t xml:space="preserve"> y por su esfuerzo en servir y ayudar a sus semejantes; sin embargo, se sorprenden cuando se les dice que han dejado atrás la primera iniciación. (18</w:t>
        <w:noBreakHyphen/>
        <w:t>36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9. Se presume que todos los aspirantes y discípulos sensatos trabajan, sin desviarse, para el adelanto espiritual (con móvil puro) y están indesviable</w:t>
        <w:softHyphen/>
        <w:t>mente orientados hacia el alma, han recibido la primera iniciación. (18</w:t>
        <w:noBreakHyphen/>
        <w:t>39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 xml:space="preserve">10. La energía y la radiación del Señor de séptimo rayo va siendo cada vez más poderosa en los tres mundos. </w:t>
      </w:r>
    </w:p>
    <w:p>
      <w:pPr>
        <w:pStyle w:val="Normal"/>
        <w:numPr>
          <w:ilvl w:val="0"/>
          <w:numId w:val="0"/>
        </w:numPr>
        <w:ind w:left="0" w:firstLine="254"/>
        <w:jc w:val="both"/>
        <w:rPr>
          <w:color w:val="000000"/>
          <w:lang w:val="es-ES_tradnl"/>
        </w:rPr>
      </w:pPr>
      <w:r>
        <w:rPr>
          <w:color w:val="000000"/>
          <w:lang w:val="es-ES_tradnl"/>
        </w:rPr>
        <w:t>La entrada de un rayo produce siempre un intensificado período de actividad iniciática, como sucede ahora. El efecto principal, en lo que con</w:t>
        <w:softHyphen/>
        <w:t>cierne a la humanidad, es posibilitar la presentación de millares de aspirantes y solicitantes para la primera iniciación; los hombres en vasta escala y en formación masiva pueden pasar actualmente por la experiencia de la Inicia</w:t>
        <w:softHyphen/>
        <w:t>ción del Nacimiento. Millares de seres humanos pueden experimentar el nacimiento del Cristo dentro de sí mismos y comprender que la vida, la naturaleza y la conciencia crísticas les pertenecen.</w:t>
      </w:r>
    </w:p>
    <w:p>
      <w:pPr>
        <w:pStyle w:val="Normal"/>
        <w:numPr>
          <w:ilvl w:val="0"/>
          <w:numId w:val="0"/>
        </w:numPr>
        <w:ind w:left="0" w:firstLine="257"/>
        <w:jc w:val="both"/>
        <w:rPr>
          <w:color w:val="000000"/>
          <w:lang w:val="es-ES_tradnl"/>
        </w:rPr>
      </w:pPr>
      <w:r>
        <w:rPr>
          <w:color w:val="000000"/>
          <w:lang w:val="es-ES_tradnl"/>
        </w:rPr>
        <w:t>La experiencia no necesita ser expresada en términos ocultos y, en la mayoría de los casos, no lo será; el iniciado individual que recibe esta iniciación, es consciente de grandes cambios en su actitud, hacia sí mismo, sus semejantes, las circunstancias y hacia sus interpretaciones de los sucesos de la vida. Estas son peculiarmente las reacciones que acompañan la primera iniciación; el iniciado registra entonces una nueva orientación hacia la vida y un nuevo mundo de pensamiento.</w:t>
      </w:r>
    </w:p>
    <w:p>
      <w:pPr>
        <w:pStyle w:val="Normal"/>
        <w:numPr>
          <w:ilvl w:val="0"/>
          <w:numId w:val="0"/>
        </w:numPr>
        <w:ind w:left="0" w:firstLine="257"/>
        <w:jc w:val="both"/>
        <w:rPr>
          <w:color w:val="000000"/>
          <w:lang w:val="es-ES_tradnl"/>
        </w:rPr>
      </w:pPr>
      <w:r>
        <w:rPr>
          <w:color w:val="000000"/>
          <w:lang w:val="es-ES_tradnl"/>
        </w:rPr>
        <w:t>Cada iniciación indica una etapa en el crecimiento, y desarrollo de este nuevo factor en la conciencia y la expresión humanas, y ello continúa hasta la tercera iniciación, en que el "hombre maduro surge en Cristo". (18</w:t>
        <w:noBreakHyphen/>
        <w:t>46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1. Las vidas de un vasto grupo de iniciados de la primera iniciación comienzan a ser controladas por la conciencia crística, conciencia de la responsabilidad y del servicio. Hay miles de estos iniciados en la actualidad, y cuando llegue el año 2025 habrá millones. Toda esta reorientación y desenvolvimiento será el resultado de la actividad del séptimo rayo y el impacto de su radiación sobre la humanidad. (18</w:t>
        <w:noBreakHyphen/>
        <w:t>4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2. La primera iniciación marca el principio de una vida y un modo de vivir totalmente nuevos y señala el comienzo de una nueva forma de pensar y de percepción consciente. La vida de la personalidad en los tres mundos ha nutrido durante eones el germen de esta nueva vida y ha fomentado la diminuta chispa de luz dentro de la relativa oscuridad de la naturaleza inferior. Este proceso está llegando ahora a su fin, aunque en esta etapa no será interrumpido totalmente porque el "nuevo hombre" tiene que aprender a caminar, hablar y crear; sin embargo, la conciencia se enfoca ya en otra parte. Esto conduce a mucho dolor y sufrimiento, hasta tomar el iniciado la decisión definitiva, acordar una nueva dedicación al servicio y estar prepara</w:t>
        <w:softHyphen/>
        <w:t>do para recibir la iniciación del Bautismo. (18</w:t>
        <w:noBreakHyphen/>
        <w:t>54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3. Todos los verdaderos aspirantes han recibido la primera iniciación. Este hecho se demuestra por el intenso esfuerzo para introducirse en la vida espiritual, seguir una orientación determinada hacia las cosas del espíritu y vivir por la luz de ese espíritu. (5</w:t>
        <w:noBreakHyphen/>
        <w:t>65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073" w:leader="none"/>
        </w:tabs>
        <w:ind w:left="0" w:hanging="0"/>
        <w:jc w:val="center"/>
        <w:rPr>
          <w:b/>
          <w:b/>
          <w:color w:val="000000"/>
          <w:lang w:val="es-ES_tradnl"/>
        </w:rPr>
      </w:pPr>
      <w:r>
        <w:rPr>
          <w:b/>
          <w:color w:val="000000"/>
          <w:lang w:val="es-ES_tradnl"/>
        </w:rPr>
        <w:t>97. SEGUNDA INICIACION (Bautismo)</w:t>
      </w:r>
    </w:p>
    <w:p>
      <w:pPr>
        <w:pStyle w:val="Normal"/>
        <w:numPr>
          <w:ilvl w:val="0"/>
          <w:numId w:val="0"/>
        </w:numPr>
        <w:tabs>
          <w:tab w:val="clear" w:pos="708"/>
          <w:tab w:val="right" w:pos="4073" w:leader="none"/>
        </w:tabs>
        <w:ind w:left="0" w:hanging="0"/>
        <w:jc w:val="both"/>
        <w:rPr>
          <w:b/>
          <w:b/>
          <w:color w:val="000000"/>
          <w:lang w:val="es-ES_tradnl"/>
        </w:rPr>
      </w:pPr>
      <w:r>
        <w:rPr>
          <w:b/>
          <w:color w:val="000000"/>
          <w:lang w:val="es-ES_tradnl"/>
        </w:rPr>
      </w:r>
    </w:p>
    <w:p>
      <w:pPr>
        <w:pStyle w:val="Normal"/>
        <w:numPr>
          <w:ilvl w:val="0"/>
          <w:numId w:val="0"/>
        </w:numPr>
        <w:ind w:left="0" w:firstLine="257"/>
        <w:jc w:val="both"/>
        <w:rPr>
          <w:color w:val="000000"/>
          <w:lang w:val="es-ES_tradnl"/>
        </w:rPr>
      </w:pPr>
      <w:r>
        <w:rPr>
          <w:color w:val="000000"/>
          <w:lang w:val="es-ES_tradnl"/>
        </w:rPr>
        <w:t>1. Una vez pasada la segunda iniciación, el progreso es rápido; la tercera y cuarta iniciación seguirán probablemente en la misma vida o en la siguiente.</w:t>
      </w:r>
    </w:p>
    <w:p>
      <w:pPr>
        <w:pStyle w:val="Normal"/>
        <w:numPr>
          <w:ilvl w:val="0"/>
          <w:numId w:val="0"/>
        </w:numPr>
        <w:ind w:left="0" w:firstLine="257"/>
        <w:jc w:val="both"/>
        <w:rPr/>
      </w:pPr>
      <w:r>
        <w:rPr>
          <w:color w:val="000000"/>
          <w:lang w:val="es-ES_tradnl"/>
        </w:rPr>
        <w:t xml:space="preserve">La segunda iniciación constituye la </w:t>
      </w:r>
      <w:r>
        <w:rPr>
          <w:i/>
          <w:color w:val="000000"/>
          <w:lang w:val="es-ES_tradnl"/>
        </w:rPr>
        <w:t>crisis</w:t>
      </w:r>
      <w:r>
        <w:rPr>
          <w:color w:val="000000"/>
          <w:lang w:val="es-ES_tradnl"/>
        </w:rPr>
        <w:t xml:space="preserve"> del control del cuerpo astral. Así como en la primera iniciación se manifiesta el control del cuerpo físico denso, en la segunda se manifiesta análoga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vamente a los dos vehículos inferiores y los somete a su voluntad. La aspiración y anhelo de servir, amar y progresar, llegan a ser tan intensos, que por lo general se observa un desarrollo muy rápido. Esto explica por qué, esta iniciación y la tercera, se suceden con frecuencia (aunque no invariablemente) en una misma vida. En este período de la historia del mundo se ha dado tal estímulo a la evolución, que las almas aspirantes </w:t>
        <w:noBreakHyphen/>
        <w:t>al sentir la angustiosa y perentoria necesidad de la humanidad</w:t>
        <w:noBreakHyphen/>
        <w:t xml:space="preserve"> sacrifican todo a fin de satisfacer esa necesidad.</w:t>
      </w:r>
    </w:p>
    <w:p>
      <w:pPr>
        <w:pStyle w:val="Normal"/>
        <w:numPr>
          <w:ilvl w:val="0"/>
          <w:numId w:val="0"/>
        </w:numPr>
        <w:ind w:left="57" w:firstLine="252"/>
        <w:jc w:val="both"/>
        <w:rPr>
          <w:color w:val="000000"/>
          <w:lang w:val="es-ES_tradnl"/>
        </w:rPr>
      </w:pPr>
      <w:r>
        <w:rPr>
          <w:color w:val="000000"/>
          <w:lang w:val="es-ES_tradnl"/>
        </w:rPr>
        <w:t>Además, no debe incurrirse en el error de creer que todo esto sigue invariable y consecutivamente los mismos pasos y etapas. Mucho se realiza al unísono y simultáneamente, porque el esfuerzo en ejercer control es lento y penoso, pero en el intervalo ente las tres primeras iniciaciones debe lograrse y mantenerse una etapa definida en la evolución de cada uno de los tres vehículos inferiores, antes de ser posible una mayor expansión, sin peligro, del canal. Muchos actúan en los tres cuerpos, a medida que huellan el sendero de probación. (1</w:t>
        <w:noBreakHyphen/>
        <w:t>7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2. La segunda iniciación marca la crisis del control del cuerpo astral. (4</w:t>
        <w:noBreakHyphen/>
        <w:t>25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pPr>
      <w:r>
        <w:rPr>
          <w:color w:val="000000"/>
          <w:lang w:val="es-ES_tradnl"/>
        </w:rPr>
        <w:t xml:space="preserve">3. El discípulo comienza a comprender lentamente que para recibir la segunda iniciación </w:t>
      </w:r>
      <w:r>
        <w:rPr>
          <w:i/>
          <w:color w:val="000000"/>
          <w:lang w:val="es-ES_tradnl"/>
        </w:rPr>
        <w:t xml:space="preserve">debe </w:t>
      </w:r>
      <w:r>
        <w:rPr>
          <w:color w:val="000000"/>
          <w:lang w:val="es-ES_tradnl"/>
        </w:rPr>
        <w:t>demostrar control emocional; comprende también que debe poseer algún conocimiento de esas energías espirituales que disi</w:t>
        <w:softHyphen/>
        <w:t xml:space="preserve">parán el espejismo, más una comprensión de la técnica por la cual la iluminación proveniente de la mente </w:t>
        <w:noBreakHyphen/>
        <w:t>como agente trasmisor de la luz de la alma</w:t>
        <w:noBreakHyphen/>
        <w:t xml:space="preserve"> puede disipar estos espejismos y, de esta manera, "purificar" la atmósfera, en un sentido técnico.</w:t>
      </w:r>
    </w:p>
    <w:p>
      <w:pPr>
        <w:pStyle w:val="Normal"/>
        <w:numPr>
          <w:ilvl w:val="0"/>
          <w:numId w:val="0"/>
        </w:numPr>
        <w:ind w:left="0" w:firstLine="246"/>
        <w:jc w:val="both"/>
        <w:rPr>
          <w:color w:val="000000"/>
          <w:lang w:val="es-ES_tradnl"/>
        </w:rPr>
      </w:pPr>
      <w:r>
        <w:rPr>
          <w:color w:val="000000"/>
          <w:lang w:val="es-ES_tradnl"/>
        </w:rPr>
        <w:t>Podría acentuarse que ningún iniciado hasta ahora ha manifestado un control completo durante el período intermedio entre determinada iniciación y la siguiente; el período intermedio es considerado como "un ciclo de perfeccionamiento". Lo que queda atrás y está subordinado a la comprensión superior va siendo dominado lentamente por las energías que se han de liberar en la conciencia del iniciado, en esa iniciación para la cual se está preparando. Este período intermedio es siempre de gran dificultad.</w:t>
      </w:r>
    </w:p>
    <w:p>
      <w:pPr>
        <w:pStyle w:val="Normal"/>
        <w:numPr>
          <w:ilvl w:val="0"/>
          <w:numId w:val="0"/>
        </w:numPr>
        <w:ind w:left="0" w:firstLine="246"/>
        <w:jc w:val="both"/>
        <w:rPr>
          <w:color w:val="000000"/>
          <w:lang w:val="es-ES_tradnl"/>
        </w:rPr>
      </w:pPr>
      <w:r>
        <w:rPr>
          <w:color w:val="000000"/>
          <w:lang w:val="es-ES_tradnl"/>
        </w:rPr>
        <w:t>El proceso iniciático entre la primera y la segunda iniciación es, para una gran mayoría, el peor momento de aflicción, dificultad, comprensión de los problemas y el esfuerzo constante por "absolverse a sí mismo" (como se dice esotéricamente), a lo cual el discípulo está sujeto en cualquier momento. La frase que dice: el objetivo del iniciado es "absolverse a sí mismo" es quizás la más atrayente e iluminadora de todas las definiciones posibles, de la tarea a emprender. La tormenta ocasionada por su naturaleza emocional, las oscuras nubes y nieblas en las cuales deambula constantemente, y que ha creado durante todos los cielos de vida, han de ser despejadas para que el iniciado pueda decir que el plano astral ya no existe para él, y todo lo que resta de ese antiguo y poderoso aspecto de su ser, es la aspiración, respuesta sensible a todas las formas de vida divina y una forma por la cual el aspecto inferior del amor divino, la buena voluntad, puede afluir sin impedimento. (18</w:t>
        <w:noBreakHyphen/>
        <w:t>473/4)</w:t>
      </w:r>
    </w:p>
    <w:p>
      <w:pPr>
        <w:pStyle w:val="Normal"/>
        <w:numPr>
          <w:ilvl w:val="0"/>
          <w:numId w:val="0"/>
        </w:numPr>
        <w:ind w:left="0" w:firstLine="246"/>
        <w:jc w:val="both"/>
        <w:rPr>
          <w:color w:val="000000"/>
          <w:lang w:val="es-ES_tradnl"/>
        </w:rPr>
      </w:pPr>
      <w:r>
        <w:rPr>
          <w:color w:val="000000"/>
          <w:lang w:val="es-ES_tradnl"/>
        </w:rPr>
        <w:t>Debemos recordar aquí que las masas pueden recibir y recibirán la primera iniciación, pero que un grupo muy grande de aspirantes (mucho más de lo que se cree) pasará por la experiencia de la segunda iniciación, la del Bautismo purificador. (18</w:t>
        <w:noBreakHyphen/>
        <w:t>47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4. Los miembros del nuevo grupo de servidores del mundo deberían estar a la expectativa de quienes da7n señales de haber pasado por la experiencia del "nacimiento", y ayudarlos a obtener mayor madurez. Deberían suponer que todos los que aman realmente a sus semejantes, se interesan en la enseñanza esotérica y tratan de disciplinarse para alcanzar una mayor belleza de la vida, son iniciados y han pasado por la primera iniciación. Cuando descubren a quienes buscan la polarización mental y evidencian deseo y aspiración para pensar y saber, juntamente con las señales características de haber recibido la primera iniciación, pueden considerar con toda prob</w:t>
        <w:softHyphen/>
        <w:t>abilidad, sin lugar a dudas, que tales personas han recibido la segunda iniciación o están a punto de hacerlo. Entonces sabrán con toda claridad cual será su deber. Mediante esta aguda observación, por parte de los servidores del mundo, se van ampliando las filas del nuevo grupo. La oportunidad y el estímulo son hoy tan grandes que todos los servidores deben estar alertas, desarrollando en sí mismos la capacidad de registrar la cualidad que debe ser buscada, ayudando y guiando en tal forma, que unirán en un grupo cooperador a esos discípulos e iniciados que deben preparar el canmino para el Cristo. (18</w:t>
        <w:noBreakHyphen/>
        <w:t>54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 xml:space="preserve">5. La segunda iniciación </w:t>
        <w:noBreakHyphen/>
        <w:t xml:space="preserve"> tal como se lleva a cabo ahora </w:t>
        <w:noBreakHyphen/>
        <w:t xml:space="preserve"> es hasta cierto punto una de las más difíciles. Involucra la purificación, pero la purificación por el fuego, simbólicamente comprendido. La oculta "aplicación del fuego al agua" produce resultados muy serios y devastadores. El agua, bajo la acción del fuego, "es reducida a vapor, siendo el iniciado sumergido en las nieblas y las miasmas, los espejismos y las brumas". El iniciado debe salir de esta niebla y espejismos; y de las actuales brumas de los asuntos humanos saldrá también eventualmente la humanidad. (18</w:t>
        <w:noBreakHyphen/>
        <w:t>55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6. ¿Cuál es la meta básica del iniciado que ha recibido la segunda inicia</w:t>
        <w:softHyphen/>
        <w:t>ción?...Por lo tanto, ¿qué tiene ante sí el iniciado que ha penetrado en el agua purificadora, o mejor dicho en el fuego? ¿A qué se ha consagrado?.</w:t>
      </w:r>
    </w:p>
    <w:p>
      <w:pPr>
        <w:pStyle w:val="Normal"/>
        <w:numPr>
          <w:ilvl w:val="0"/>
          <w:numId w:val="0"/>
        </w:numPr>
        <w:ind w:left="0" w:firstLine="246"/>
        <w:jc w:val="both"/>
        <w:rPr>
          <w:color w:val="000000"/>
          <w:lang w:val="es-ES_tradnl"/>
        </w:rPr>
      </w:pPr>
      <w:r>
        <w:rPr>
          <w:color w:val="000000"/>
          <w:lang w:val="es-ES_tradnl"/>
        </w:rPr>
        <w:t>Al finalizar el proceso iniciático ciertas energías y aspectos divinos deben ser reconocidos por él, pues desempeñan ahora una parte de su pensamiento y propósitos, energías que hasta entonces (aunque presentes) estaban pasivas y no controlaban.</w:t>
      </w:r>
    </w:p>
    <w:p>
      <w:pPr>
        <w:pStyle w:val="Normal"/>
        <w:numPr>
          <w:ilvl w:val="0"/>
          <w:numId w:val="0"/>
        </w:numPr>
        <w:ind w:left="0" w:firstLine="246"/>
        <w:jc w:val="both"/>
        <w:rPr>
          <w:color w:val="000000"/>
          <w:lang w:val="es-ES_tradnl"/>
        </w:rPr>
      </w:pPr>
      <w:r>
        <w:rPr>
          <w:color w:val="000000"/>
          <w:lang w:val="es-ES_tradnl"/>
        </w:rPr>
        <w:t xml:space="preserve">El iniciado tiene ante sí la tercera Iniciación de la Trasfiguración. Lo enfrenta una gran transición desde el enfoque aspiracional emocional a otro enfoque inteligente y pensante. Se ha desprendido, teóricamente por lo menos, del control del cuerpo y la naturaleza astrales; tiene todavía mucho por hacer; antiguos deseos, viejas reacciones astrales y emociones habituales, siguen siendo poderosas; pero ha desarrollado una nueva actitud hacia ellas y una nueva perspectiva hacia el cuerpo astral. El agua, el fuego, el vapor, el espejismo, la ilusión, la mala interpretación y la continua emotividad, siguen significando algo específico e indeseable para él. Ahora es negativo a su llamado y positivo para el exigente enfoque superior. Lo que él ahora ama y anhela, desea y planea, se hallan en otra dimensión superior. Por estar dispuesto a recibir la segunda iniciación, ha asestado el primer golpe a su egoísmo innato y ha demostrado su determinación de pensar en términos más amplios e incluyentes. El grupo comienza a significar para él, más que él mismo...En la segunda iniciación se le concede una visión de un enfoque superior y su lugar en el todo mayor empieza lentamente e revelarse. Una nueva creatividad y un nuevo enfoque son sus metas inmediatas, y la vida para él ya no puede volver a ser la misma. Las antiguas actitudes y deseos físicos pueden a veces asumir control; el egoísmo puede seguir desempeñando una parte importante en su expresión de la vida, pero </w:t>
        <w:noBreakHyphen/>
        <w:t>subyacente en ellos y subordinándolos</w:t>
        <w:noBreakHyphen/>
        <w:t xml:space="preserve"> habrá un profundo descontento acerca de las cosas tal como son, y angustio</w:t>
        <w:softHyphen/>
        <w:t>sos sufrimientos de fracaso. En este punto el discípulo aprende a utilizar el fracaso y a reconocer ciertas diferencias fundamentales entre lo natural y objetivo y lo sobrenatural y subjetivo. (18</w:t>
        <w:noBreakHyphen/>
        <w:t>55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7. Las tres notas clave para la segunda iniciación son: Dedicación. Espe</w:t>
        <w:softHyphen/>
        <w:t>jismo. Devoción. La dedicación da por resultado el espejismo, que es disipado por la devoción. (18</w:t>
        <w:noBreakHyphen/>
        <w:t>55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8. El período más largo entre iniciaciones es de la primera a la segunda. Esta verdad debe ser enfrentada, debiendo además recordarse que de nin</w:t>
        <w:softHyphen/>
        <w:t>guna manera es el período más arduo. El período más difícil para el aspirante sensitivo y sensible, se encuentra entre la segunda y la tercera iniciación.</w:t>
      </w:r>
    </w:p>
    <w:p>
      <w:pPr>
        <w:pStyle w:val="Normal"/>
        <w:numPr>
          <w:ilvl w:val="0"/>
          <w:numId w:val="0"/>
        </w:numPr>
        <w:ind w:left="0" w:firstLine="256"/>
        <w:jc w:val="both"/>
        <w:rPr>
          <w:color w:val="000000"/>
          <w:lang w:val="es-ES_tradnl"/>
        </w:rPr>
      </w:pPr>
      <w:r>
        <w:rPr>
          <w:color w:val="000000"/>
          <w:lang w:val="es-ES_tradnl"/>
        </w:rPr>
        <w:t>Es un período de intenso sufrimiento, de castigo, por haber aplicado los factores de espejismo e ilusión, al verse envuelto pronunciadamente en situacio</w:t>
        <w:softHyphen/>
        <w:t>nes que, durante largo tiempo, no se aclaran, y el asediado aspirante avanza firmemente adelante lo mejor que puede, influído por una correcta orientación y determinación espiritual. Generalmente debe hacerlo en la oscuridad, traba</w:t>
        <w:softHyphen/>
        <w:t xml:space="preserve">jando bajo la acción de la mente lógica y comprensiva, pero rara vez bajo la influencia de la inspiración. No obstante, el buen trabajo continúa. Las emociones son controladas y, necesariamente, el factor mente asume una importancia acrecentadamente correcta. La luz </w:t>
        <w:noBreakHyphen/>
        <w:t>vacilante y hasta entonces incierta e impre</w:t>
        <w:softHyphen/>
        <w:t>decible</w:t>
        <w:noBreakHyphen/>
        <w:t xml:space="preserve"> afluye ocasionalmente desde el alma, vía la mente, aumentando con frecuencia las complicaciones, pero produciendo eventualmente el control ne</w:t>
        <w:softHyphen/>
        <w:t>cesario que conducirá a la libertad y dará por resultado la libertad.</w:t>
      </w:r>
    </w:p>
    <w:p>
      <w:pPr>
        <w:pStyle w:val="Normal"/>
        <w:numPr>
          <w:ilvl w:val="0"/>
          <w:numId w:val="0"/>
        </w:numPr>
        <w:ind w:left="0" w:firstLine="256"/>
        <w:jc w:val="both"/>
        <w:rPr>
          <w:color w:val="000000"/>
          <w:lang w:val="es-ES_tradnl"/>
        </w:rPr>
      </w:pPr>
      <w:r>
        <w:rPr>
          <w:color w:val="000000"/>
          <w:lang w:val="es-ES_tradnl"/>
        </w:rPr>
        <w:t xml:space="preserve">Reflexiónese sobre estas cosas. La libertad es la nota clave del individuo que enfrenta la segunda iniciación y su corolario </w:t>
        <w:noBreakHyphen/>
        <w:t xml:space="preserve"> preparación para la tercera iniciación. Libertad es actualmente la nota clave del discípulo mun</w:t>
        <w:softHyphen/>
        <w:t>dial, y la humanidad exige hoy libertad de vivir, libertad de pensar y libertad de saber y planificar. (18</w:t>
        <w:noBreakHyphen/>
        <w:t>56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9. Entre la primera iniciación y la segunda pueden trascurrir muchas vidas, intervalos muy extensos de silencio y casi imperceptible crecimiento. (5-1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10. La segunda iniciación es muy difícil de pasar. Para quienes pertenecen al primero o segundo rayo de aspecto, es probablemente la más difícil de todas. (6-4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623" w:leader="none"/>
        </w:tabs>
        <w:ind w:left="0" w:hanging="0"/>
        <w:jc w:val="center"/>
        <w:rPr>
          <w:b/>
          <w:b/>
          <w:color w:val="000000"/>
          <w:lang w:val="es-ES_tradnl"/>
        </w:rPr>
      </w:pPr>
      <w:r>
        <w:rPr>
          <w:b/>
          <w:color w:val="000000"/>
          <w:lang w:val="es-ES_tradnl"/>
        </w:rPr>
        <w:t>98. TERCERA INICIACION (Transfiguración)</w:t>
      </w:r>
    </w:p>
    <w:p>
      <w:pPr>
        <w:pStyle w:val="Normal"/>
        <w:numPr>
          <w:ilvl w:val="0"/>
          <w:numId w:val="0"/>
        </w:numPr>
        <w:tabs>
          <w:tab w:val="clear" w:pos="708"/>
          <w:tab w:val="right" w:pos="4623" w:leader="none"/>
        </w:tabs>
        <w:ind w:left="0" w:hanging="0"/>
        <w:jc w:val="both"/>
        <w:rPr>
          <w:b/>
          <w:b/>
          <w:color w:val="000000"/>
          <w:lang w:val="es-ES_tradnl"/>
        </w:rPr>
      </w:pPr>
      <w:r>
        <w:rPr>
          <w:b/>
          <w:color w:val="000000"/>
          <w:lang w:val="es-ES_tradnl"/>
        </w:rPr>
      </w:r>
    </w:p>
    <w:p>
      <w:pPr>
        <w:pStyle w:val="Normal"/>
        <w:numPr>
          <w:ilvl w:val="0"/>
          <w:numId w:val="0"/>
        </w:numPr>
        <w:ind w:left="0" w:firstLine="256"/>
        <w:jc w:val="both"/>
        <w:rPr>
          <w:color w:val="000000"/>
          <w:lang w:val="es-ES_tradnl"/>
        </w:rPr>
      </w:pPr>
      <w:r>
        <w:rPr>
          <w:color w:val="000000"/>
          <w:lang w:val="es-ES_tradnl"/>
        </w:rPr>
        <w:t>1. La enseñanza asciende de nivel después de la segunda iniciación. El iniciado aprende a controlar su vehículo mental, desarrolla la capacidad de manejar materia mental y aprende las leyes para construir pensamientos creadores. Actúa libremente en los cuatro subplanos inferiores del plano mental; antes de la tercera iniciación debe, consciente o inconscientemente, dominar totalmente los cuatro subplano inferiores, en los tres planos de los tres mundos.</w:t>
      </w:r>
    </w:p>
    <w:p>
      <w:pPr>
        <w:pStyle w:val="Normal"/>
        <w:numPr>
          <w:ilvl w:val="0"/>
          <w:numId w:val="0"/>
        </w:numPr>
        <w:ind w:left="0" w:firstLine="256"/>
        <w:jc w:val="both"/>
        <w:rPr>
          <w:color w:val="000000"/>
          <w:lang w:val="es-ES_tradnl"/>
        </w:rPr>
      </w:pPr>
      <w:r>
        <w:rPr>
          <w:color w:val="000000"/>
          <w:lang w:val="es-ES_tradnl"/>
        </w:rPr>
        <w:t>En la tercera iniciación, denominada a veces la Trasfiguración, la entera personalidad queda anegada por la luz descendente. Después de esta inicia</w:t>
        <w:softHyphen/>
        <w:t>ción la mónada guía definitivamente al ego, derramando acrecentadamente su divina vida en el canal ya preparado y purificado. (1</w:t>
        <w:noBreakHyphen/>
        <w:t>7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2. Nuevamente se le otorga al iniciado una visión del porvenir, y está siempre en condición de reconocer a los otros miembros de la Gran Logia Blanca.</w:t>
      </w:r>
    </w:p>
    <w:p>
      <w:pPr>
        <w:pStyle w:val="Normal"/>
        <w:numPr>
          <w:ilvl w:val="0"/>
          <w:numId w:val="0"/>
        </w:numPr>
        <w:ind w:left="0" w:firstLine="256"/>
        <w:jc w:val="both"/>
        <w:rPr>
          <w:color w:val="000000"/>
          <w:lang w:val="es-ES_tradnl"/>
        </w:rPr>
      </w:pPr>
      <w:r>
        <w:rPr>
          <w:color w:val="000000"/>
          <w:lang w:val="es-ES_tradnl"/>
        </w:rPr>
        <w:t>La finalidad de todo el desarrollo consiste en el despertar de la intuición espiritual; una vez lograda, cuando el cuerpo físico es puro, el cuerpo astral estable y firme y el cuerpo mental controlado, entonces el iniciado podrá manejar sin peligro y uti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to grado de síntesis. Arduo e incesante será el trabajo, antes de poder realizarse esto, pero una vez estabilizada y purificada la naturaleza de deseos, no resultará difícil el control del cuerpo mental. De ahí que el sendero del devoto sea más fácil en ciertos aspectos que el del intelectual, pues ha aprendido a medir el deseo purificado y a progresar mediante las etapas requeridas. (1</w:t>
        <w:noBreakHyphen/>
        <w:t>79/8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3. La tercera iniciación es la primera, desde el ángulo de la Jerarquía, y en ella el hombre espiritual demuestra controlar completamente la personali</w:t>
        <w:softHyphen/>
        <w:t>dad. El cuerpo físico ha sido controlado por las distintas disciplinas físicas; la naturaleza emocional ha sido reorganizada y ha llegado a ser receptiva a la impresión espiritual, proveniente del plano de la razón pura (el plano búdico), mediante el proceso de trasformación de la mente o quinto principio. A este respecto, la mente ha actuado como organizadora de la reacción astral y como disipadora del espejismo. El discípulo enfoca su conciencia cotidiana en el plano mental, predominando la relación triangular de los tres aspectos de la mente en este plano. (18</w:t>
        <w:noBreakHyphen/>
        <w:t>49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4. En la tercera iniciación se establece finalmente el control de la mente iluminada por el alma, asumiendo ésta la posición dominante y no la forma fenoménica. Entonces se trascienden todos los límites de la naturaleza forma. (18</w:t>
        <w:noBreakHyphen/>
        <w:t>5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25"/>
        </w:numPr>
        <w:tabs>
          <w:tab w:val="clear" w:pos="708"/>
          <w:tab w:val="left" w:pos="624" w:leader="none"/>
        </w:tabs>
        <w:ind w:left="624" w:hanging="360"/>
        <w:jc w:val="both"/>
        <w:rPr>
          <w:color w:val="000000"/>
          <w:lang w:val="es-ES_tradnl"/>
        </w:rPr>
      </w:pPr>
      <w:r>
        <w:rPr>
          <w:color w:val="000000"/>
          <w:lang w:val="es-ES_tradnl"/>
        </w:rPr>
        <w:t>Quisiera referirme a un punto respecto a las primeras tres iniciaciones principales, y es que tales iniciaciones se reciben cuando se tiene cuerpo físico y en el plano físico, demostrando así conciencia iniciática, tanto por medio de la mente como del cerebro. Esto es algo que no se acentúa frecuentemente y a veces se lo contradice. (5</w:t>
        <w:noBreakHyphen/>
        <w:t>101)</w:t>
      </w:r>
    </w:p>
    <w:p>
      <w:pPr>
        <w:pStyle w:val="Normal"/>
        <w:numPr>
          <w:ilvl w:val="0"/>
          <w:numId w:val="0"/>
        </w:numPr>
        <w:tabs>
          <w:tab w:val="clear" w:pos="708"/>
          <w:tab w:val="left" w:pos="624"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24" w:leader="none"/>
        </w:tabs>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056" w:leader="none"/>
        </w:tabs>
        <w:ind w:left="0" w:hanging="0"/>
        <w:jc w:val="center"/>
        <w:rPr>
          <w:b/>
          <w:b/>
          <w:color w:val="000000"/>
          <w:lang w:val="es-ES_tradnl"/>
        </w:rPr>
      </w:pPr>
      <w:r>
        <w:rPr>
          <w:b/>
          <w:color w:val="000000"/>
          <w:lang w:val="es-ES_tradnl"/>
        </w:rPr>
        <w:t>99. CUARTA INICIACION (Crucifixión)</w:t>
      </w:r>
    </w:p>
    <w:p>
      <w:pPr>
        <w:pStyle w:val="Normal"/>
        <w:numPr>
          <w:ilvl w:val="0"/>
          <w:numId w:val="0"/>
        </w:numPr>
        <w:tabs>
          <w:tab w:val="clear" w:pos="708"/>
          <w:tab w:val="right" w:pos="4056" w:leader="none"/>
        </w:tabs>
        <w:ind w:left="0" w:hanging="0"/>
        <w:jc w:val="both"/>
        <w:rPr>
          <w:b/>
          <w:b/>
          <w:color w:val="000000"/>
          <w:lang w:val="es-ES_tradnl"/>
        </w:rPr>
      </w:pPr>
      <w:r>
        <w:rPr>
          <w:b/>
          <w:color w:val="000000"/>
          <w:lang w:val="es-ES_tradnl"/>
        </w:rPr>
      </w:r>
    </w:p>
    <w:p>
      <w:pPr>
        <w:pStyle w:val="Normal"/>
        <w:numPr>
          <w:ilvl w:val="0"/>
          <w:numId w:val="0"/>
        </w:numPr>
        <w:ind w:left="0" w:firstLine="253"/>
        <w:jc w:val="both"/>
        <w:rPr>
          <w:color w:val="000000"/>
          <w:lang w:val="es-ES_tradnl"/>
        </w:rPr>
      </w:pPr>
      <w:r>
        <w:rPr>
          <w:color w:val="000000"/>
          <w:lang w:val="es-ES_tradnl"/>
        </w:rPr>
        <w:t>1. Antes de recibir la cuarta iniciación se intensifica el trabajo de entrena</w:t>
        <w:softHyphen/>
        <w:t>miento, y la aceleración y acumulación de conocimiento debe ser increíble</w:t>
        <w:softHyphen/>
        <w:t>mente rápida. A menudo el iniciado tiene acceso a la biblioteca de libros esotéricos, y después de esta iniciación no sólo puede entrar en contacto con el Maestro, al que está vinculado y con el cual ha trabajado conscientemente durante largo tiempo, sino también con los Chohanes, el Bodhisattva y el Manu, ayudándolos en cierta medida.</w:t>
      </w:r>
    </w:p>
    <w:p>
      <w:pPr>
        <w:pStyle w:val="Normal"/>
        <w:numPr>
          <w:ilvl w:val="0"/>
          <w:numId w:val="0"/>
        </w:numPr>
        <w:ind w:left="0" w:firstLine="253"/>
        <w:jc w:val="both"/>
        <w:rPr>
          <w:color w:val="000000"/>
          <w:lang w:val="es-ES_tradnl"/>
        </w:rPr>
      </w:pPr>
      <w:r>
        <w:rPr>
          <w:color w:val="000000"/>
          <w:lang w:val="es-ES_tradnl"/>
        </w:rPr>
        <w:t>Además, debe captar intelectualmente las leyes de los tres planos inferiores y aplicarlas para ayudar al plan de la evolución; estudiar los planos cósmicos y dominar sus gráficos; llegar a ser un conocedor de las técnicas esotéricas, y desarrollar la visión cuatridimensional, si aún no lo ha hecho. Debe aprender a dirigir las actividades de los devas construc</w:t>
        <w:softHyphen/>
        <w:t>tores, y al mismo tiempo trabajar continuamente en el desarrollo de su naturaleza espiritual.</w:t>
      </w:r>
    </w:p>
    <w:p>
      <w:pPr>
        <w:pStyle w:val="Normal"/>
        <w:numPr>
          <w:ilvl w:val="0"/>
          <w:numId w:val="0"/>
        </w:numPr>
        <w:ind w:left="0" w:firstLine="253"/>
        <w:jc w:val="both"/>
        <w:rPr>
          <w:color w:val="000000"/>
          <w:lang w:val="es-ES_tradnl"/>
        </w:rPr>
      </w:pPr>
      <w:r>
        <w:rPr>
          <w:color w:val="000000"/>
          <w:lang w:val="es-ES_tradnl"/>
        </w:rPr>
        <w:t>El hombre que recibe la cuarta iniciación, la Crucifixión, suele tener una vida de gran sacrificio y sufrimiento. Es la vida del hombre que hace la Gran Renunciación, y que aún exotéricamente es considerada difícil, intensa y penosa. Todo lo abandona, hasta su perfecta personalidad misma, sobre el altar del sacrificio, y queda despojado de todo. Renun</w:t>
        <w:softHyphen/>
        <w:t>cia a amigos, dinero, reputación, carácter, posición, familia y hasta a la vida misma. (1</w:t>
        <w:noBreakHyphen/>
        <w:t>8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2. Después de la cuarta iniciación...al iniciado se le permite tener una más íntima fraternidad en la Logia, y su contacto con los devas es más completo. Va agotando rápidamente los recursos del Aula de Sabiduría, y dominando los más intrincados planes y gráficos. Se hace muy versado en la significación del color y del sonido; puede manejar la ley en los tres mundos y hacer contacto con su mónada, con más libertad que la mayoría de la raza humana con sus egos. Tiene también a su cargo gran trabajo; enseña a muchos discípulos; ayuda en muchos planes y reúne bajo su dirección a quienes deben ayudarlo en el futuro. Esto se refiere únicamente a los que se quedan para ayudar a la humanidad en este globo. (1</w:t>
        <w:noBreakHyphen/>
        <w:t>8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 xml:space="preserve">3. Cuando un hombre recibe la cuarta iniciación, funciona en el vehículo del cuarto plano, el búdico, y ha escapado permanentemente al círculo </w:t>
        <w:softHyphen/>
        <w:t>no</w:t>
        <w:noBreakHyphen/>
        <w:t>se</w:t>
        <w:noBreakHyphen/>
        <w:t>pasa de la personalidad. Este gran acto de renunciación, la cuarta iniciación, señala el momento en que el discípulo no posee nada relacio</w:t>
        <w:softHyphen/>
        <w:t>nado con los tres mundos de la evolución humana. Su contacto con esos mundos en el futuro será puramente voluntario y para propósitos de servicio. (18</w:t>
        <w:noBreakHyphen/>
        <w:t>5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4. Desde que puso por primera vez sus pies en el sendero, ha tratado de construir el antakarana. Eso ha sido para él un acto de fe y, en las primeras etapas, prosigue con el trabajo de construcción, sabiendo apenas lo que hace. Acata ciegamente las antiguas reglas y trata de aceptar como real, lo que no le ha sido probado como tal, pero está testimoniado por incontables miles de personas en el trascurso de las edades. La naturaleza del proceso constituye el triunfo culminante de ese sentido innato de la Deidad que ha impulsado al hombre hacia adelante, desde las más primi</w:t>
        <w:softHyphen/>
        <w:t>tivas experiencias y aventuras físicas, hasta esta gran aventura de construir un sendero para sí, del mundo material denso al espiritual. Estas energías espirituales superiores han sido hasta ahora reconocidas por él a través de sus efectos; debe ante todo aprender a manejarlas, dejándolas que afluyan en él y a través de él, vía el antakarana, dirigiéndolas luego hacia el objetivo inmediato del plan divin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Hasta entonces ha trabajado principalmente con el hilo de la conciencia establecido en la cabeza y, por medio de esa conciencia, se han unido su personalidad y su alma, hasta convertirse en una personalidad fusionada con el alma; así ha alcanzado la unidad con su yo superior. Mediante la construc</w:t>
        <w:softHyphen/>
        <w:t>ción del antakarana se agrega otro hilo a la personalidad fusionada con el alma, vinculando al verdadero individuo espiritual con la Tríada espiritual, quedando bajo su dirección. En la cuarta iniciación, el cuerpo del alma, el cuerpo causa¡ (así llamado) desaparece, y el hilo de la conciencia ocultamente se rompe; ni el cuerpo del alma ni el hilo son ya necesarios; ahora son únicamente el símbolo de una dualidad inexistente. El alma ya no es la depositaria del aspecto conciencia como hasta entonces. Todo lo que el alma ha acumulado sobre conocimiento, ciencia, sabiduría y experiencia (cosechados en el ciclo de vida de muchos eones de encarnación), pertenecen únicamente al hombre espiritual individual. Los trasfiere a la analogía superior del mecanismo perceptivo</w:t>
        <w:noBreakHyphen/>
        <w:t>senso</w:t>
        <w:softHyphen/>
        <w:t>rio, la naturaleza instintiva, en los tres planos de los tres mundos.</w:t>
      </w:r>
    </w:p>
    <w:p>
      <w:pPr>
        <w:pStyle w:val="Normal"/>
        <w:numPr>
          <w:ilvl w:val="0"/>
          <w:numId w:val="0"/>
        </w:numPr>
        <w:ind w:left="0" w:firstLine="248"/>
        <w:jc w:val="both"/>
        <w:rPr>
          <w:color w:val="000000"/>
          <w:lang w:val="es-ES_tradnl"/>
        </w:rPr>
      </w:pPr>
      <w:r>
        <w:rPr>
          <w:color w:val="000000"/>
          <w:lang w:val="es-ES_tradnl"/>
        </w:rPr>
        <w:t>No obstante, sigue siendo consciente de todos los acontecimientos pasa</w:t>
        <w:softHyphen/>
        <w:t>dos, y sabe ahora por qué es lo que es; descarta gran parte de los conocimien</w:t>
        <w:softHyphen/>
        <w:t>tos acerca del pasado, los cuales han servido su propósito, dejándole el residuo de la sabiduría experimentada. Su vida adquiere un nuevo colorido sin ninguna relación con los tres mundos de su experiencia anterior. El es la suma total del pasado; enfrenta nuevas aventuras espirituales; tiene que hollar ahora el sendero que lo aleja de la evolución humana normal y lo lleva al Camino de Evolución Superior. Entonces está bien equipado para enfrentar</w:t>
        <w:softHyphen/>
        <w:t>se con esta nueva experiencia. (18</w:t>
        <w:noBreakHyphen/>
        <w:t>580/1)</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425" w:leader="none"/>
        </w:tabs>
        <w:ind w:left="0" w:hanging="0"/>
        <w:jc w:val="center"/>
        <w:rPr>
          <w:b/>
          <w:b/>
          <w:color w:val="000000"/>
          <w:lang w:val="es-ES_tradnl"/>
        </w:rPr>
      </w:pPr>
      <w:r>
        <w:rPr>
          <w:b/>
          <w:color w:val="000000"/>
          <w:lang w:val="es-ES_tradnl"/>
        </w:rPr>
        <w:t>100. INMORTALIDAD</w:t>
      </w:r>
    </w:p>
    <w:p>
      <w:pPr>
        <w:pStyle w:val="Normal"/>
        <w:numPr>
          <w:ilvl w:val="0"/>
          <w:numId w:val="0"/>
        </w:numPr>
        <w:tabs>
          <w:tab w:val="clear" w:pos="708"/>
          <w:tab w:val="right" w:pos="2425" w:leader="none"/>
        </w:tabs>
        <w:ind w:left="0" w:hanging="0"/>
        <w:jc w:val="both"/>
        <w:rPr>
          <w:b/>
          <w:b/>
          <w:color w:val="000000"/>
          <w:lang w:val="es-ES_tradnl"/>
        </w:rPr>
      </w:pPr>
      <w:r>
        <w:rPr>
          <w:b/>
          <w:color w:val="000000"/>
          <w:lang w:val="es-ES_tradnl"/>
        </w:rPr>
      </w:r>
    </w:p>
    <w:p>
      <w:pPr>
        <w:pStyle w:val="Normal"/>
        <w:numPr>
          <w:ilvl w:val="0"/>
          <w:numId w:val="0"/>
        </w:numPr>
        <w:ind w:left="0" w:firstLine="248"/>
        <w:jc w:val="both"/>
        <w:rPr>
          <w:color w:val="000000"/>
          <w:lang w:val="es-ES_tradnl"/>
        </w:rPr>
      </w:pPr>
      <w:r>
        <w:rPr>
          <w:color w:val="000000"/>
          <w:lang w:val="es-ES_tradnl"/>
        </w:rPr>
        <w:t>1. La duda respecto a la realidad de la inmortalidad, la ciencia la eliminará dentro de poco tiempo como resultado de la investigación científica. Algunos hombres de ciencia aceptarán la hipótesis de la inmortalidad como base activa sobre la cual fundamentar su búsqueda y lo harán con la disposición de aprender, aceptar y formular conclusiones basadas en evidencias reitera</w:t>
        <w:softHyphen/>
        <w:t>das, conclusiones que a su vez formarán la base de otra hipótesis. Dentro de los próximos años la realidad de la persistencia y la eternidad de la existencia habrán ido más allá de la duda y penetrado en el reino de la certidumbre. Dicho problema habrá quedado muy atrás; no quedará duda alguna en la mente de nadie de que al abandonar el cuerpo físico el hombre continúa siendo una entidad viviente y consciente. Se sabrá que perpetuará su existencia en un reino que está más allá del físico. Se conocerá que aún vive, está despierto y consciente. Este hecho se demostrará de diversas maneras. Por el desarrollo de un poder dentro del ojo físico de un ser humano (poder que siempre ha existido y raras veces se utiliza) se revelará el cuerpo etérico, el "doble", como a veces se lo llama, y se verá que los hombres ocupan ese cuerpo en una zona definida del espacio, mientras que el cuerpo físico muerto o desintegrado, ha quedado atrás. Además, a medida que aumenta el número de personas que tienen el poder de emplear el "ojo", llamado a veces el "tercer ojo” redivivo, ayudarán a demostrar la realidad de la inmortalidad, porque verán fácilmente al hombre que ha abandonado sus cuerpos etérico y físico. Debido a su superioridad numérica y a su prestigio, triunfará su punto de vista. En el campo de la fotografía y también mediante un descubrimiento que se está investigando en la actualidad, se comprobará la supervivencia. Con el tiempo ge establecerá comunicación, por medio de la radio, con quienes han pasado al más allá, lo cual se convertirá en una verdadera ciencia. (14</w:t>
        <w:noBreakHyphen/>
        <w:t>15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pPr>
      <w:r>
        <w:rPr>
          <w:color w:val="000000"/>
          <w:lang w:val="es-ES_tradnl"/>
        </w:rPr>
        <w:t>2</w:t>
      </w:r>
      <w:r>
        <w:rPr>
          <w:i/>
          <w:color w:val="000000"/>
          <w:lang w:val="es-ES_tradnl"/>
        </w:rPr>
        <w:t xml:space="preserve">. La teoría de la inmortalidad condicional. </w:t>
      </w:r>
      <w:r>
        <w:rPr>
          <w:color w:val="000000"/>
          <w:lang w:val="es-ES_tradnl"/>
        </w:rPr>
        <w:t>Esta teoría es sostenida aún por ciertas escuelas fundamentalistas de pensamiento, teológicamente estre</w:t>
        <w:softHyphen/>
        <w:t>chas, y también unos cuantos intelectuales principalmente de tendencia egotista. Afirma que sólo quienes obtienen una etapa particular de percep</w:t>
        <w:softHyphen/>
        <w:t>ción espiritual o aceptan un conjunto peculiar de pronunciamientos teológi</w:t>
        <w:softHyphen/>
        <w:t>cos pueden recibir el don de la inmortalidad personal. Los altamente intelec</w:t>
        <w:softHyphen/>
        <w:t>tuales también arguyen que a quienes poseen una mente desarrollada y cultivada, don culminante para la humanidad, análogamente se les otorga la eterna supervivencia. La interpretación cristiana, dada por las escuelas orto</w:t>
        <w:softHyphen/>
        <w:t>doxas y fundamentalistas, prueba ser falsa cuando es sometida a un claro razonamiento; entre los argumentos que niegan su veracidad reside el hecho de que el cristianismo proclama un largo futuro pero ningún pasado; siendo así mismo un futuro que depende totalmente de las acciones del actual episodio de vida y de ninguna manera explica las distinciones y diferencias que caracterizan a la humanidad. (17</w:t>
        <w:noBreakHyphen/>
        <w:t>297)</w:t>
      </w:r>
    </w:p>
    <w:p>
      <w:pPr>
        <w:pStyle w:val="Normal"/>
        <w:numPr>
          <w:ilvl w:val="0"/>
          <w:numId w:val="0"/>
        </w:numPr>
        <w:ind w:left="0" w:hanging="0"/>
        <w:jc w:val="both"/>
        <w:rPr>
          <w:color w:val="000000"/>
          <w:lang w:val="es-ES_tradnl"/>
        </w:rPr>
      </w:pPr>
      <w:r>
        <w:rPr>
          <w:color w:val="000000"/>
          <w:lang w:val="es-ES_tradnl"/>
        </w:rPr>
      </w:r>
    </w:p>
    <w:p>
      <w:pPr>
        <w:pStyle w:val="BodyTextIndent3"/>
        <w:numPr>
          <w:ilvl w:val="0"/>
          <w:numId w:val="0"/>
        </w:numPr>
        <w:ind w:left="0" w:firstLine="248"/>
        <w:rPr/>
      </w:pPr>
      <w:r>
        <w:rPr/>
        <w:t>3. El primer paso para sustanciar la realidad de la existencia del alma es establecer el hecho de la supervivencia, aunque esto no comprobará la realidad de la inmortalidad. Se está comprobando constantemente que algo sobrevive al proceso de la muerte y que algo persiste después de la desinte</w:t>
        <w:softHyphen/>
        <w:t>gración del cuerpo físico. Si esto no es verdad, entonces somos víctimas de una alucinación colectiva, están enfermos y pervertidos los cerebros y las mentes de miles de personas. Es más difícil creer en tal gigantesca locura que en la alternativa de una expansión de conciencia. (17</w:t>
        <w:noBreakHyphen/>
        <w:t>304), (14</w:t>
        <w:noBreakHyphen/>
        <w:t>9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4. El desarrollo de la visión etérica y el sin número de personas clariau</w:t>
        <w:softHyphen/>
        <w:t>dientes y clarividentes revelan constantemente la existencia del plano astral y la contraparte etérica del mundo físico. También aumenta el número de los que perciben este reino subjetivo, ven a personas que han muerto o que durante el sueño han abandonado la envoltura física. (14</w:t>
        <w:noBreakHyphen/>
        <w:t>99), (17</w:t>
        <w:noBreakHyphen/>
        <w:t>3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5. En los próximos doscientos años se verán la abolición de la muerte, así como ahora comprendemos esa gran transición, y el establecimiento de la realidad de la existencia del alma. El alma será conocida como un ente, como el impulso motivador y el centro espiritual que se halla detrás de las formas manifestadas. Nuestra esencial inmortalidad será demostrada y conocida como un hecho real de la naturaleza. (14</w:t>
        <w:noBreakHyphen/>
        <w:t>97) (17</w:t>
        <w:noBreakHyphen/>
        <w:t>3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6. Con esta interna convicción de la inmortalidad, enfrentamos la muerte y sabemos que volveremos a vivir, que vamos y venimos y supervivimos porque somos divinos y regimos nuestro propio destino. Sabemos que nos hemos propuesto alcanzar una meta y ella es "la vida más abundante", en alguna parte, aquí o allá y eventualmente en todas partes.</w:t>
      </w:r>
    </w:p>
    <w:p>
      <w:pPr>
        <w:pStyle w:val="Normal"/>
        <w:numPr>
          <w:ilvl w:val="0"/>
          <w:numId w:val="0"/>
        </w:numPr>
        <w:ind w:left="0" w:firstLine="241"/>
        <w:jc w:val="both"/>
        <w:rPr>
          <w:color w:val="000000"/>
          <w:lang w:val="es-ES_tradnl"/>
        </w:rPr>
      </w:pPr>
      <w:r>
        <w:rPr>
          <w:color w:val="000000"/>
          <w:lang w:val="es-ES_tradnl"/>
        </w:rPr>
        <w:t>El espíritu del hombre es inmortal; perdura eternamente y progresa de un punto a otro y de una etapa a otra en el Sendero de la Evolución, desarrollan</w:t>
        <w:softHyphen/>
        <w:t>do en forma constante y secuencial los atributos y aspectos divinos. (8-12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78. La inmortalidad del alma humana y la innata capacidad del hombre espiritual interno para obtener su propia salvación, de acuerdo a la Ley del Renacimiento, en respuesta a la Ley de Causa y Efecto, son los factores subyacentes que rigen la aspiración y el comportamiento humanos. Ningún hombre puede evadir ambas leyes, pues lo condicionan en todo momento hasta que ha logrado la perfección asignada y deseada y ha podido manifes</w:t>
        <w:softHyphen/>
        <w:t>tarse en la tierra como un Hijo de Dios que actúa correctamente. (8</w:t>
        <w:noBreakHyphen/>
        <w:t>128)</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245" w:hanging="0"/>
        <w:jc w:val="both"/>
        <w:rPr>
          <w:color w:val="000000"/>
          <w:lang w:val="es-ES_tradnl"/>
        </w:rPr>
      </w:pPr>
      <w:r>
        <w:rPr>
          <w:color w:val="000000"/>
          <w:lang w:val="es-ES_tradnl"/>
        </w:rPr>
        <w:t>Ver también: "El Alma" y "El Ego".</w:t>
      </w:r>
    </w:p>
    <w:p>
      <w:pPr>
        <w:pStyle w:val="Normal"/>
        <w:numPr>
          <w:ilvl w:val="0"/>
          <w:numId w:val="0"/>
        </w:numPr>
        <w:ind w:left="245"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497" w:leader="none"/>
        </w:tabs>
        <w:ind w:left="0" w:hanging="0"/>
        <w:jc w:val="center"/>
        <w:rPr>
          <w:b/>
          <w:b/>
          <w:color w:val="000000"/>
          <w:lang w:val="es-ES_tradnl"/>
        </w:rPr>
      </w:pPr>
      <w:r>
        <w:rPr>
          <w:b/>
          <w:color w:val="000000"/>
          <w:lang w:val="es-ES_tradnl"/>
        </w:rPr>
        <w:t>101. INOCULACIONES</w:t>
      </w:r>
    </w:p>
    <w:p>
      <w:pPr>
        <w:pStyle w:val="Normal"/>
        <w:numPr>
          <w:ilvl w:val="0"/>
          <w:numId w:val="0"/>
        </w:numPr>
        <w:tabs>
          <w:tab w:val="clear" w:pos="708"/>
          <w:tab w:val="right" w:pos="2497" w:leader="none"/>
        </w:tabs>
        <w:ind w:left="0" w:hanging="0"/>
        <w:jc w:val="both"/>
        <w:rPr>
          <w:b/>
          <w:b/>
          <w:color w:val="000000"/>
          <w:lang w:val="es-ES_tradnl"/>
        </w:rPr>
      </w:pPr>
      <w:r>
        <w:rPr>
          <w:b/>
          <w:color w:val="000000"/>
          <w:lang w:val="es-ES_tradnl"/>
        </w:rPr>
      </w:r>
    </w:p>
    <w:p>
      <w:pPr>
        <w:pStyle w:val="Normal"/>
        <w:numPr>
          <w:ilvl w:val="0"/>
          <w:numId w:val="0"/>
        </w:numPr>
        <w:ind w:left="0" w:firstLine="241"/>
        <w:jc w:val="both"/>
        <w:rPr>
          <w:color w:val="000000"/>
          <w:lang w:val="es-ES_tradnl"/>
        </w:rPr>
      </w:pPr>
      <w:r>
        <w:rPr>
          <w:color w:val="000000"/>
          <w:lang w:val="es-ES_tradnl"/>
        </w:rPr>
        <w:t>“</w:t>
      </w:r>
      <w:r>
        <w:rPr>
          <w:color w:val="000000"/>
          <w:lang w:val="es-ES_tradnl"/>
        </w:rPr>
        <w:t>¿Qué concepto se tiene o qué valor se le da a la inoculación o vacunación, desde el punto de vista ocultista o esotérico?” Esta pregunta se halla a menudo en la mente de los curadores cuando formulan otro interrogante, verdadero fundamento de su interés. “¿Afecta a los cuerpos sutiles? ¿Có</w:t>
        <w:softHyphen/>
        <w:t>mo?”</w:t>
      </w:r>
    </w:p>
    <w:p>
      <w:pPr>
        <w:pStyle w:val="Normal"/>
        <w:numPr>
          <w:ilvl w:val="0"/>
          <w:numId w:val="0"/>
        </w:numPr>
        <w:ind w:left="0" w:firstLine="241"/>
        <w:jc w:val="both"/>
        <w:rPr>
          <w:color w:val="000000"/>
          <w:lang w:val="es-ES_tradnl"/>
        </w:rPr>
      </w:pPr>
      <w:r>
        <w:rPr>
          <w:color w:val="000000"/>
          <w:lang w:val="es-ES_tradnl"/>
        </w:rPr>
        <w:t>La inoculación no tiene ningún objeto ni valor oculto, como no lo tiene el hecho de dar una inyección hipodérmica. Todo el asunto concerniente a los sueros e inoculaciones han sido excesivamente acentuados por los denomi</w:t>
        <w:softHyphen/>
        <w:t>nados estudiantes de ocultismo. Actualmente el cuerpo humano es el recep</w:t>
        <w:softHyphen/>
        <w:t>tor de una cantidad tan enorme de sustancia, precipitada desde afuera al interior del cuerpo, que el tema, no obstante ser de mayor importancia, es al mismo tiempo de menor importancia de lo que los hombres creen. Esta es la paradoja que les presento. La ingestión de alimento erróneo de todo tipo, la inhalación de humo durante siglos, la respiración de aire contaminado, la ingestión de medicinas, píldoras y tabletas de toda descripción, el saqueo de los reinos vegetal y mineral en la búsqueda de sus ingredientes, la inyección de sustancias minerales, de drogas y sueros, causa a veces admiración el maravilloso poder asimilador que posee la estructura humana.</w:t>
      </w:r>
    </w:p>
    <w:p>
      <w:pPr>
        <w:pStyle w:val="Normal"/>
        <w:numPr>
          <w:ilvl w:val="0"/>
          <w:numId w:val="0"/>
        </w:numPr>
        <w:ind w:left="0" w:firstLine="241"/>
        <w:jc w:val="both"/>
        <w:rPr>
          <w:color w:val="000000"/>
          <w:lang w:val="es-ES_tradnl"/>
        </w:rPr>
      </w:pPr>
      <w:r>
        <w:rPr>
          <w:color w:val="000000"/>
          <w:lang w:val="es-ES_tradnl"/>
        </w:rPr>
        <w:t>Sin embargo, para ser justo, quisiera recordarles, en lo que concierne al bienestar físico del hombre, esos métodos y técnicas occidentales han dado por resultado una raza más saludable que la oriental, han prolongado defini</w:t>
        <w:softHyphen/>
        <w:t>damente la vida humana y eliminado innumerables y penosos flagelos físicos que exigían su tributo al hombre. Esto, como oriental, lo admito. He descrito la situación con el fin de ampliar vuestro punto de vista, comenzando de lo específico al todo.</w:t>
      </w:r>
    </w:p>
    <w:p>
      <w:pPr>
        <w:pStyle w:val="Normal"/>
        <w:numPr>
          <w:ilvl w:val="0"/>
          <w:numId w:val="0"/>
        </w:numPr>
        <w:ind w:left="0" w:firstLine="241"/>
        <w:jc w:val="both"/>
        <w:rPr>
          <w:color w:val="000000"/>
          <w:lang w:val="es-ES_tradnl"/>
        </w:rPr>
      </w:pPr>
      <w:r>
        <w:rPr>
          <w:color w:val="000000"/>
          <w:lang w:val="es-ES_tradnl"/>
        </w:rPr>
        <w:t>Referente a la enfermedad y a la inoculación, recordaré que existen tres grupos de enfermedades que no son peculiares al hombre, pero sí nativas del planeta. Dichas enfermedades se dividen en tipos totalmente diferentes en todos los reinos de la naturaleza y estos tres tipos o grupos de enfermedades son:</w:t>
      </w:r>
    </w:p>
    <w:p>
      <w:pPr>
        <w:pStyle w:val="Normal"/>
        <w:numPr>
          <w:ilvl w:val="0"/>
          <w:numId w:val="0"/>
        </w:numPr>
        <w:ind w:left="245" w:hanging="0"/>
        <w:jc w:val="both"/>
        <w:rPr>
          <w:color w:val="000000"/>
          <w:lang w:val="es-ES_tradnl"/>
        </w:rPr>
      </w:pPr>
      <w:r>
        <w:rPr>
          <w:color w:val="000000"/>
          <w:lang w:val="es-ES_tradnl"/>
        </w:rPr>
        <w:t>1. El cuantioso grupo de enfermedades cancerosas.</w:t>
      </w:r>
    </w:p>
    <w:p>
      <w:pPr>
        <w:pStyle w:val="Normal"/>
        <w:numPr>
          <w:ilvl w:val="0"/>
          <w:numId w:val="0"/>
        </w:numPr>
        <w:ind w:left="245" w:hanging="0"/>
        <w:jc w:val="both"/>
        <w:rPr>
          <w:color w:val="000000"/>
          <w:lang w:val="es-ES_tradnl"/>
        </w:rPr>
      </w:pPr>
      <w:r>
        <w:rPr>
          <w:color w:val="000000"/>
          <w:lang w:val="es-ES_tradnl"/>
        </w:rPr>
        <w:t>2. El grupo de enfermedades sifilíticas.</w:t>
      </w:r>
    </w:p>
    <w:p>
      <w:pPr>
        <w:pStyle w:val="Normal"/>
        <w:numPr>
          <w:ilvl w:val="0"/>
          <w:numId w:val="0"/>
        </w:numPr>
        <w:ind w:left="245" w:hanging="0"/>
        <w:jc w:val="both"/>
        <w:rPr>
          <w:color w:val="000000"/>
          <w:lang w:val="es-ES_tradnl"/>
        </w:rPr>
      </w:pPr>
      <w:r>
        <w:rPr>
          <w:color w:val="000000"/>
          <w:lang w:val="es-ES_tradnl"/>
        </w:rPr>
        <w:t>3. La tuberculosis.</w:t>
      </w:r>
    </w:p>
    <w:p>
      <w:pPr>
        <w:pStyle w:val="Normal"/>
        <w:numPr>
          <w:ilvl w:val="0"/>
          <w:numId w:val="0"/>
        </w:numPr>
        <w:ind w:left="0" w:firstLine="241"/>
        <w:jc w:val="both"/>
        <w:rPr>
          <w:color w:val="000000"/>
          <w:lang w:val="es-ES_tradnl"/>
        </w:rPr>
      </w:pPr>
      <w:r>
        <w:rPr>
          <w:color w:val="000000"/>
          <w:lang w:val="es-ES_tradnl"/>
        </w:rPr>
        <w:t>La mayoría de las objeciones que presentan los médicos con tendencias ocultistas están basadas inconscientemente en el sentimiento de que deberían existir métodos superiores que controlen las enfermedades del hombre, en lugar de inyectar en el cuerpo humano sustancias extraídas de los cuerpos animales, lo cual ciertamente es exacto y algún día será comprobado. Otra reacción de su parte es de sensible desagrado, aún no reconocido ampliamen</w:t>
        <w:softHyphen/>
        <w:t>te. Otra objeción más vital estaría basada en el sufrimiento producido a los animales que proveen vacunas y otras sustanci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El efecto en los cuerpos internos es prácticamente nulo, y mucho menor que las mismas enfermedades. He aquí un interrogante muy interesante para el futuro. ¿En qué medida las condiciones enfermizas del cuerpo humano pueden alcanzar y afectar los cuerpos internos, desde el ángulo estructural? No tengo la intención de responder a esta pregunta. La medicina moderna controla las enfermedades, principalmente de tres modos: por medio de la ciencia sanitaria, dela medicina preventiva y de la inoculación. Estas son las analogías inferiores de los métodos empleados en la actividad emanada del plano astral, de los niveles etéricos y de la tierra misma.</w:t>
      </w:r>
    </w:p>
    <w:p>
      <w:pPr>
        <w:pStyle w:val="Normal"/>
        <w:numPr>
          <w:ilvl w:val="0"/>
          <w:numId w:val="0"/>
        </w:numPr>
        <w:ind w:left="0" w:firstLine="256"/>
        <w:jc w:val="both"/>
        <w:rPr>
          <w:color w:val="000000"/>
          <w:lang w:val="es-ES_tradnl"/>
        </w:rPr>
      </w:pPr>
      <w:r>
        <w:rPr>
          <w:color w:val="000000"/>
          <w:lang w:val="es-ES_tradnl"/>
        </w:rPr>
        <w:t>La ciencia de la sanidad, el uso del agua y el creciente conocimiento de la hidroterapia son la precipitación sobre la tierra, de ciertas actividades inter</w:t>
        <w:softHyphen/>
        <w:t>nas del plano astral, de naturaleza muy definida. Desde el ángulo del aspiran</w:t>
        <w:softHyphen/>
        <w:t>te, a estos método se los denomina de purificación.</w:t>
      </w:r>
    </w:p>
    <w:p>
      <w:pPr>
        <w:pStyle w:val="Normal"/>
        <w:numPr>
          <w:ilvl w:val="0"/>
          <w:numId w:val="0"/>
        </w:numPr>
        <w:ind w:left="0" w:firstLine="256"/>
        <w:jc w:val="both"/>
        <w:rPr>
          <w:color w:val="000000"/>
          <w:lang w:val="es-ES_tradnl"/>
        </w:rPr>
      </w:pPr>
      <w:r>
        <w:rPr>
          <w:color w:val="000000"/>
          <w:lang w:val="es-ES_tradnl"/>
        </w:rPr>
        <w:t>La ciencia de la prevención (de las enfermedades y de la muerte) es la precipitación sobre la tierra de ciertos procedimientos en el plano etérico, por los cuales son empleadas correctamente las fuerzas y controlados ciertos agentes destructores, evitando que sigan su marcha destructora.</w:t>
      </w:r>
    </w:p>
    <w:p>
      <w:pPr>
        <w:pStyle w:val="Normal"/>
        <w:numPr>
          <w:ilvl w:val="0"/>
          <w:numId w:val="0"/>
        </w:numPr>
        <w:ind w:left="0" w:firstLine="256"/>
        <w:jc w:val="both"/>
        <w:rPr>
          <w:color w:val="000000"/>
          <w:lang w:val="es-ES_tradnl"/>
        </w:rPr>
      </w:pPr>
      <w:r>
        <w:rPr>
          <w:color w:val="000000"/>
          <w:lang w:val="es-ES_tradnl"/>
        </w:rPr>
        <w:t>La ciencia de la inoculación es puramente física en su origen y concierne únicamente al cuerpo animal. Esta ciencia será en breve reemplazada por una técnica superior, pero aún no ha llegado el momento. (17</w:t>
        <w:noBreakHyphen/>
        <w:t>240/2)</w:t>
      </w:r>
    </w:p>
    <w:p>
      <w:pPr>
        <w:pStyle w:val="Normal"/>
        <w:numPr>
          <w:ilvl w:val="0"/>
          <w:numId w:val="0"/>
        </w:numPr>
        <w:ind w:left="0" w:firstLine="256"/>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434" w:leader="none"/>
        </w:tabs>
        <w:ind w:left="0" w:hanging="0"/>
        <w:jc w:val="center"/>
        <w:rPr>
          <w:b/>
          <w:b/>
          <w:color w:val="000000"/>
          <w:lang w:val="es-ES_tradnl"/>
        </w:rPr>
      </w:pPr>
      <w:r>
        <w:rPr>
          <w:b/>
          <w:color w:val="000000"/>
          <w:lang w:val="es-ES_tradnl"/>
        </w:rPr>
        <w:t>102. INOFENSIVIDAD</w:t>
      </w:r>
    </w:p>
    <w:p>
      <w:pPr>
        <w:pStyle w:val="Normal"/>
        <w:numPr>
          <w:ilvl w:val="0"/>
          <w:numId w:val="0"/>
        </w:numPr>
        <w:tabs>
          <w:tab w:val="clear" w:pos="708"/>
          <w:tab w:val="right" w:pos="2434" w:leader="none"/>
        </w:tabs>
        <w:ind w:left="0" w:hanging="0"/>
        <w:jc w:val="both"/>
        <w:rPr>
          <w:b/>
          <w:b/>
          <w:color w:val="000000"/>
          <w:lang w:val="es-ES_tradnl"/>
        </w:rPr>
      </w:pPr>
      <w:r>
        <w:rPr>
          <w:b/>
          <w:color w:val="000000"/>
          <w:lang w:val="es-ES_tradnl"/>
        </w:rPr>
      </w:r>
    </w:p>
    <w:p>
      <w:pPr>
        <w:pStyle w:val="Normal"/>
        <w:numPr>
          <w:ilvl w:val="0"/>
          <w:numId w:val="0"/>
        </w:numPr>
        <w:ind w:left="0" w:firstLine="256"/>
        <w:jc w:val="both"/>
        <w:rPr>
          <w:color w:val="000000"/>
          <w:lang w:val="es-ES_tradnl"/>
        </w:rPr>
      </w:pPr>
      <w:r>
        <w:rPr>
          <w:color w:val="000000"/>
          <w:lang w:val="es-ES_tradnl"/>
        </w:rPr>
        <w:t>1. Las condiciones magnéticas perjudiciales, resultado del incorrecto manejo de la fuerza por el hombre, son las causas del mal que existe en el mundo circundante, incluyendo los tres reinos subhumanos. ¿Cómo podría</w:t>
        <w:softHyphen/>
        <w:t>mos cambiar esto individualmente? Por el desarrollo de nuestra propia Inofensividad. Por lo tanto, analícense a sí mismos desde este ángulo. Estu</w:t>
        <w:softHyphen/>
        <w:t>dien su conducta diaria, sus palabras y pensamientos, hasta lograr ser com</w:t>
        <w:softHyphen/>
        <w:t>pletamente inofensivos. Oblíguense a pensar sobre esas ideas, respecto a ustedes y los demás, para que sean constructivas y positivas, y por lo tanto de efectos inofensivos. Examinen el efecto emocional que ustedes producen sobre otros, de manera que ningún estado de ánimo, depresión ni reacción emocional, puedan dañar al semejante. Recuerden en conexión con esto que la violenta aspiración espiritual y el entusiasmo mal aplicado o mal orientado, pueden fácilmente herir a un semejante; por lo tanto cuiden sus tendencias erróneas y no sólo sus virtudes.</w:t>
      </w:r>
    </w:p>
    <w:p>
      <w:pPr>
        <w:pStyle w:val="Normal"/>
        <w:numPr>
          <w:ilvl w:val="0"/>
          <w:numId w:val="0"/>
        </w:numPr>
        <w:ind w:left="243" w:hanging="0"/>
        <w:jc w:val="both"/>
        <w:rPr>
          <w:color w:val="000000"/>
          <w:lang w:val="es-ES_tradnl"/>
        </w:rPr>
      </w:pPr>
      <w:r>
        <w:rPr>
          <w:color w:val="000000"/>
          <w:lang w:val="es-ES_tradnl"/>
        </w:rPr>
        <w:t>Si la ofensividad es la nota clave de su vida, podrán producir más condiciones armónicas en la personalidad, que cualquier disciplina en otras líneas. La depuración drástica obtenida al alcanzar la inofensividad ayudará mucho a eliminar estados erróneos de conciencia...</w:t>
      </w:r>
    </w:p>
    <w:p>
      <w:pPr>
        <w:pStyle w:val="Normal"/>
        <w:numPr>
          <w:ilvl w:val="0"/>
          <w:numId w:val="0"/>
        </w:numPr>
        <w:ind w:left="0" w:firstLine="256"/>
        <w:jc w:val="both"/>
        <w:rPr>
          <w:color w:val="000000"/>
          <w:lang w:val="es-ES_tradnl"/>
        </w:rPr>
      </w:pPr>
      <w:r>
        <w:rPr>
          <w:color w:val="000000"/>
          <w:lang w:val="es-ES_tradnl"/>
        </w:rPr>
        <w:t xml:space="preserve">En esta oportunidad les digo que yo </w:t>
        <w:noBreakHyphen/>
        <w:t>discípulo de más edad y quizás con mayor experiencia y trabajador en la gran viña del Señor</w:t>
        <w:noBreakHyphen/>
        <w:t xml:space="preserve"> practico la inofensividad con celo y comprensión, porque (si realmente es practicada) destruye toda limitación. La ofensividad está basada en el egoísmo y en una actitud egocéntrica. Es la demostración de fuerzas concentradas en la au</w:t>
        <w:softHyphen/>
        <w:t>toimposición, el autoengrandecimiento y la autosatisfacción. Inofensividad es la expresión de la vida del hombre que se da cuenta que está en todas partes y vive conscientemente como alma, cuya naturaleza es amor y cuyo método es inclusividad, para quien todas las formas son iguales en el sentido de que velan y cultan la luz y las simples exteriorizaciones del Único Ser Infinito. Quisiera recordarles que este logro se demostrará verdaderamente como comprensión de la necesidad del hermano, sin ningún sentimiento y conve</w:t>
        <w:softHyphen/>
        <w:t>niencia. Conducirá a ese silencio que se produce al referirse al yo separado. Producirá respuesta instantánea a la verdadera necesidad, característica de los Grandes Seres, que (al ir más allá de la apariencia externa) perciben la causa interna que produce las condiciones observadas en la vida externa y, desde ese punto de sabiduría, puede darse verdadera ayuda y guía. La inofensividad produce en la vida, cautela en el juicio, reticencia al hablar, habilidad para abstenerse de toda acción impulsiva y demuestra un espíritu exento de crítica. De esta manera las fuerzas del verdadero amor y también esas energías espirituales que parecen vitalizar la personalidad, pasarán libremente y en consecuencia conducirán a la correcta acción.</w:t>
      </w:r>
    </w:p>
    <w:p>
      <w:pPr>
        <w:pStyle w:val="Normal"/>
        <w:numPr>
          <w:ilvl w:val="0"/>
          <w:numId w:val="0"/>
        </w:numPr>
        <w:ind w:left="243" w:hanging="0"/>
        <w:jc w:val="both"/>
        <w:rPr>
          <w:color w:val="000000"/>
          <w:lang w:val="es-ES_tradnl"/>
        </w:rPr>
      </w:pPr>
      <w:r>
        <w:rPr>
          <w:color w:val="000000"/>
          <w:lang w:val="es-ES_tradnl"/>
        </w:rPr>
        <w:t>Que la inofensividad sea, por lo tanto, la nota clave de su vida. (4</w:t>
        <w:noBreakHyphen/>
        <w:t>8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2. Diré que el logro de la inofensividad en el sentido positivo, no en el negativo, significa dar el paso que conduce definidamente al Portal de la Iniciación. Cuando se menciona por primera vez esta palabra, parece insig</w:t>
        <w:softHyphen/>
        <w:t>nificante y ubica todo el tema de la iniciación, en un nivel tan insignificante que pierde toda su importancia. Pero quien piensa así, que trate de practicar esa inofensividad positiva que se manifiesta en el correcto pensar (por estar basado en el amor inteligente), en el correcto hablar (por estar regido por el autocontrol), en la correcta acción (por estar fundada en la comprensión de la ley), y descubrirá que tal tentativa exigirá todos los recursos de su ser y tomará mucho tiempo para realizarlo. No es la inofensividad que proviene de la debilidad y de una disposición sentimental y afectiva, que rehuye las molestias, porque trastorna la establecida armonía de la vida y conduce a la consiguiente incomodidad. No es la inofensividad del hombre o mujer nega</w:t>
        <w:softHyphen/>
        <w:t>tivos, impotentes y poco evolucionados, que no tienen el poder de perjudicar, por estar mal equipados para hacer daño.</w:t>
      </w:r>
    </w:p>
    <w:p>
      <w:pPr>
        <w:pStyle w:val="Normal"/>
        <w:numPr>
          <w:ilvl w:val="0"/>
          <w:numId w:val="0"/>
        </w:numPr>
        <w:ind w:left="0" w:firstLine="241"/>
        <w:jc w:val="both"/>
        <w:rPr>
          <w:color w:val="000000"/>
          <w:lang w:val="es-ES_tradnl"/>
        </w:rPr>
      </w:pPr>
      <w:r>
        <w:rPr>
          <w:color w:val="000000"/>
          <w:lang w:val="es-ES_tradnl"/>
        </w:rPr>
        <w:t>Al contrario, la inofensividad brota de la verdadera comprensión y control de la personalidad por el alma, la que lleva inevitablemente a la expresión espiritual en la vida diaria. Emana de la capacidad de penetrar en la concien</w:t>
        <w:softHyphen/>
        <w:t>cia y en la comprensión de nuestro hermano, y cuando se ha logrado, todo se perdona y se pierde de vista en el anhelo de ayudar y auxiliar. (4</w:t>
        <w:noBreakHyphen/>
        <w:t>23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pPr>
      <w:r>
        <w:rPr>
          <w:color w:val="000000"/>
          <w:lang w:val="es-ES_tradnl"/>
        </w:rPr>
        <w:t xml:space="preserve">3. Dejen que las "Fuerzas de la Luz" afluyan, y las filas de los servidores del mundo aumentarán rápidamente. Permitan que el "Espíritu de Paz" utilice la naturaleza inferior como instrumento y reinará paz y armonía en el campo del servicio personal. Permitan que el "Espíritu de Buena Voluntad" domine nuestras mentes y no habrá lugar para la crítica ni se difundirán las discusiones destructivas. Por esta razón, y con el objeto de desarrollar un grupo de servidores que puedan trabajar con fines verdaderos y espirituales, debe acentuarse ampliamente la necesidad de ser </w:t>
      </w:r>
      <w:r>
        <w:rPr>
          <w:i/>
          <w:color w:val="000000"/>
          <w:lang w:val="es-ES_tradnl"/>
        </w:rPr>
        <w:t xml:space="preserve">Inofensivos. </w:t>
      </w:r>
      <w:r>
        <w:rPr>
          <w:color w:val="000000"/>
          <w:lang w:val="es-ES_tradnl"/>
        </w:rPr>
        <w:t>La inofensivi</w:t>
        <w:softHyphen/>
        <w:t>dad prepara el camino para que afluya la vida; elimina las obstrucciones que impiden la libre afluencia del amor, y es la llave que libera la naturaleza inferior de las garras de la ilusión mundial y del poder de la existencia fenoménica. (15</w:t>
        <w:noBreakHyphen/>
        <w:t>11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pPr>
      <w:r>
        <w:rPr>
          <w:color w:val="000000"/>
          <w:lang w:val="es-ES_tradnl"/>
        </w:rPr>
        <w:t xml:space="preserve">4. Por lo tanto, habrán visto por qué he señalado tan enfáticamente la necesidad de la </w:t>
      </w:r>
      <w:r>
        <w:rPr>
          <w:i/>
          <w:color w:val="000000"/>
          <w:lang w:val="es-ES_tradnl"/>
        </w:rPr>
        <w:t xml:space="preserve">inofensividad, </w:t>
      </w:r>
      <w:r>
        <w:rPr>
          <w:color w:val="000000"/>
          <w:lang w:val="es-ES_tradnl"/>
        </w:rPr>
        <w:t>pues es el método científico por excelencia, hablando esotéricamente, de limpiar la casa y purificar los centros. Esta práctica limpia los canales obstruídos y permite la entrada de energías superiores. (17</w:t>
        <w:noBreakHyphen/>
        <w:t>3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pPr>
      <w:r>
        <w:rPr>
          <w:color w:val="000000"/>
          <w:lang w:val="es-ES_tradnl"/>
        </w:rPr>
        <w:t xml:space="preserve">5. ¿Qué podré decir sobre la inofensividad? No me resulta fácil demostrar o comprobar la efectividad del aspecto superior, la espiral o fase de la inofensividad, tal como la emplea la Jerarquía, bajo la dirección del Perfecto Ser, el Cristo. La inofensividad que he tratado previamente tienen relación con las imperfecciones contra las cuales lucha la humanidad y, como bien saben, es difícil aplicarla en cualquier circunstancia. La inofensividad a que me refiero, concerniente a ustedes, no es la actividad negativa, dulce o bondadosa, como muchos creen; es un </w:t>
      </w:r>
      <w:r>
        <w:rPr>
          <w:i/>
          <w:color w:val="000000"/>
          <w:lang w:val="es-ES_tradnl"/>
        </w:rPr>
        <w:t xml:space="preserve">estado mental </w:t>
      </w:r>
      <w:r>
        <w:rPr>
          <w:color w:val="000000"/>
          <w:lang w:val="es-ES_tradnl"/>
        </w:rPr>
        <w:t>que de ninguna manera niega la acción firme y hasta drástica; concierne al móvil e involucra la determinación de que el móvil detrás de toda actividad sea buena voluntad.</w:t>
      </w:r>
    </w:p>
    <w:p>
      <w:pPr>
        <w:pStyle w:val="Normal"/>
        <w:numPr>
          <w:ilvl w:val="0"/>
          <w:numId w:val="0"/>
        </w:numPr>
        <w:ind w:left="257" w:hanging="0"/>
        <w:jc w:val="both"/>
        <w:rPr>
          <w:color w:val="000000"/>
          <w:lang w:val="es-ES_tradnl"/>
        </w:rPr>
      </w:pPr>
      <w:r>
        <w:rPr>
          <w:color w:val="000000"/>
          <w:lang w:val="es-ES_tradnl"/>
        </w:rPr>
        <w:t>Este móvil puede conducir a hechos y palabras positivos a veces desagradables, pero como la inofensividad y la buena voluntad condicionan el acercamiento mental, no puede surgir otra cosa que el bien. (17</w:t>
        <w:noBreakHyphen/>
        <w:t>4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784" w:leader="none"/>
        </w:tabs>
        <w:ind w:left="0" w:hanging="0"/>
        <w:jc w:val="center"/>
        <w:rPr>
          <w:b/>
          <w:b/>
          <w:color w:val="000000"/>
          <w:lang w:val="es-ES_tradnl"/>
        </w:rPr>
      </w:pPr>
      <w:r>
        <w:rPr>
          <w:b/>
          <w:color w:val="000000"/>
          <w:lang w:val="es-ES_tradnl"/>
        </w:rPr>
        <w:t>103. INTUICION</w:t>
      </w:r>
    </w:p>
    <w:p>
      <w:pPr>
        <w:pStyle w:val="Normal"/>
        <w:numPr>
          <w:ilvl w:val="0"/>
          <w:numId w:val="0"/>
        </w:numPr>
        <w:tabs>
          <w:tab w:val="clear" w:pos="708"/>
          <w:tab w:val="right" w:pos="1784" w:leader="none"/>
        </w:tabs>
        <w:ind w:left="0" w:hanging="0"/>
        <w:jc w:val="both"/>
        <w:rPr>
          <w:b/>
          <w:b/>
          <w:color w:val="000000"/>
          <w:lang w:val="es-ES_tradnl"/>
        </w:rPr>
      </w:pPr>
      <w:r>
        <w:rPr>
          <w:b/>
          <w:color w:val="000000"/>
          <w:lang w:val="es-ES_tradnl"/>
        </w:rPr>
      </w:r>
    </w:p>
    <w:p>
      <w:pPr>
        <w:pStyle w:val="Normal"/>
        <w:numPr>
          <w:ilvl w:val="0"/>
          <w:numId w:val="0"/>
        </w:numPr>
        <w:ind w:left="0" w:firstLine="241"/>
        <w:jc w:val="both"/>
        <w:rPr/>
      </w:pPr>
      <w:r>
        <w:rPr>
          <w:color w:val="000000"/>
          <w:lang w:val="es-ES_tradnl"/>
        </w:rPr>
        <w:t xml:space="preserve">1. Si quieren considerar seriamente conmigo lo que </w:t>
      </w:r>
      <w:r>
        <w:rPr>
          <w:i/>
          <w:color w:val="000000"/>
          <w:lang w:val="es-ES_tradnl"/>
        </w:rPr>
        <w:t xml:space="preserve">no </w:t>
      </w:r>
      <w:r>
        <w:rPr>
          <w:color w:val="000000"/>
          <w:lang w:val="es-ES_tradnl"/>
        </w:rPr>
        <w:t>es la intuición, creo que mis palabras hallarán en ustedes una respuesta interna.</w:t>
      </w:r>
    </w:p>
    <w:p>
      <w:pPr>
        <w:pStyle w:val="Normal"/>
        <w:numPr>
          <w:ilvl w:val="0"/>
          <w:numId w:val="0"/>
        </w:numPr>
        <w:ind w:left="0" w:firstLine="241"/>
        <w:jc w:val="both"/>
        <w:rPr>
          <w:color w:val="000000"/>
          <w:lang w:val="es-ES_tradnl"/>
        </w:rPr>
      </w:pPr>
      <w:r>
        <w:rPr>
          <w:color w:val="000000"/>
          <w:lang w:val="es-ES_tradnl"/>
        </w:rPr>
        <w:t>La intuición no es un sentimiento de amor hacia las personas que signifique comprenderlas. Mucho de lo que se llama intuición sólo es un reconocimiento de similitudes y la posesión de una aguda mente analítica. Las personas inteligentes que han vivido mucho tiempo, han tenido muchas experiencias, haciendo contacto con un sinnúmero de personas, pueden, siempre que estén interesadas en ello, darse cuenta fácilmente de los problemas y las modalida</w:t>
        <w:softHyphen/>
        <w:t>des de los demás. Esto no debe confundirse con intuición.</w:t>
      </w:r>
    </w:p>
    <w:p>
      <w:pPr>
        <w:pStyle w:val="Normal"/>
        <w:numPr>
          <w:ilvl w:val="0"/>
          <w:numId w:val="0"/>
        </w:numPr>
        <w:ind w:left="0" w:firstLine="241"/>
        <w:jc w:val="both"/>
        <w:rPr>
          <w:color w:val="000000"/>
          <w:lang w:val="es-ES_tradnl"/>
        </w:rPr>
      </w:pPr>
      <w:r>
        <w:rPr>
          <w:color w:val="000000"/>
          <w:lang w:val="es-ES_tradnl"/>
        </w:rPr>
        <w:t>La intuición no está relacionada con el psiquismo superior o inferior; tener una visión, oír la voz del silencio, reaccionar placenteramente a cualquier enseñanza, no significa que actúe la intuición. Tampoco es ver símbolos, pues esto es un tipo especial de percepción y también implica poseer la capacidad de sintonizar la Mente Universal en ese estrato de su actividad que produce las formas</w:t>
        <w:noBreakHyphen/>
        <w:t>cánones sobre las que se basan todos los cuerpos etéricos. Intui</w:t>
        <w:softHyphen/>
        <w:t>ción no es sicología inteligente ni amoroso deseo de prestar ayuda, producida por la interacción entre la personalidad, regida por una fuerte orientación del alma, y el alma consciente del grupo.</w:t>
      </w:r>
    </w:p>
    <w:p>
      <w:pPr>
        <w:pStyle w:val="Normal"/>
        <w:numPr>
          <w:ilvl w:val="0"/>
          <w:numId w:val="0"/>
        </w:numPr>
        <w:ind w:left="0" w:firstLine="249"/>
        <w:jc w:val="both"/>
        <w:rPr/>
      </w:pPr>
      <w:r>
        <w:rPr>
          <w:i/>
          <w:color w:val="000000"/>
          <w:lang w:val="es-ES_tradnl"/>
        </w:rPr>
        <w:t xml:space="preserve">Intuición es comprensión sintética, prerrogativa del alma, que sólo es posible cuando el alma, en su propio nivel, va en dos direcciones: </w:t>
      </w:r>
      <w:r>
        <w:rPr>
          <w:color w:val="000000"/>
          <w:lang w:val="es-ES_tradnl"/>
        </w:rPr>
        <w:t>hacia la Mónada y hacia la integrada, y quizás momentáneamente, coordinada y unificada per</w:t>
        <w:softHyphen/>
        <w:t>sonalidad. Es el primer indicio de una profunda unificación subjetiva que llegará a su consumación en la tercera iniciación.</w:t>
      </w:r>
    </w:p>
    <w:p>
      <w:pPr>
        <w:pStyle w:val="Normal"/>
        <w:numPr>
          <w:ilvl w:val="0"/>
          <w:numId w:val="0"/>
        </w:numPr>
        <w:ind w:left="0" w:firstLine="241"/>
        <w:jc w:val="both"/>
        <w:rPr>
          <w:color w:val="000000"/>
          <w:lang w:val="es-ES_tradnl"/>
        </w:rPr>
      </w:pPr>
      <w:r>
        <w:rPr>
          <w:color w:val="000000"/>
          <w:lang w:val="es-ES_tradnl"/>
        </w:rPr>
        <w:t>Intuición es captar comprensivamente el principio de universalidad; cuan</w:t>
        <w:softHyphen/>
        <w:t>do existe, se pierde, por lo menos momentáneamente, todo sentido de separatividad. En su punto álgido se reconoce como ese Amor Universal que no tiene relación con el sentimiento ni con la reacción afectiva, sino que predominantemente se identifica con todos los seres. Entonces se conoce la verdadera compasión y no existe el espíritu de crítica. Sólo entonces puede verse el germen divino latente en todas las formas.</w:t>
      </w:r>
    </w:p>
    <w:p>
      <w:pPr>
        <w:pStyle w:val="Normal"/>
        <w:numPr>
          <w:ilvl w:val="0"/>
          <w:numId w:val="0"/>
        </w:numPr>
        <w:ind w:left="0" w:firstLine="241"/>
        <w:jc w:val="both"/>
        <w:rPr>
          <w:color w:val="000000"/>
          <w:lang w:val="es-ES_tradnl"/>
        </w:rPr>
      </w:pPr>
      <w:r>
        <w:rPr>
          <w:color w:val="000000"/>
          <w:lang w:val="es-ES_tradnl"/>
        </w:rPr>
        <w:t>Intuición es luz, y cuando actúa, el mundo se ve como luz y la luz existente en los cuerpos de todas las formas se hace gradualmente visible. Esto trae consigo la capacidad de hacer contacto con el centro de luz de cada forma, estableciéndose así también una relación esencial, quedando relegado a segundo término el sentido de superioridad y separatividad.</w:t>
      </w:r>
    </w:p>
    <w:p>
      <w:pPr>
        <w:pStyle w:val="Normal"/>
        <w:numPr>
          <w:ilvl w:val="0"/>
          <w:numId w:val="0"/>
        </w:numPr>
        <w:ind w:left="0" w:firstLine="258"/>
        <w:jc w:val="both"/>
        <w:rPr>
          <w:color w:val="000000"/>
          <w:lang w:val="es-ES_tradnl"/>
        </w:rPr>
      </w:pPr>
      <w:r>
        <w:rPr>
          <w:color w:val="000000"/>
          <w:lang w:val="es-ES_tradnl"/>
        </w:rPr>
        <w:t>Por lo tanto, el desarrollo de la intuición trae aparejado tres cualidades: Iluminación, Comprensión, Amor.</w:t>
      </w:r>
    </w:p>
    <w:p>
      <w:pPr>
        <w:pStyle w:val="Normal"/>
        <w:numPr>
          <w:ilvl w:val="0"/>
          <w:numId w:val="0"/>
        </w:numPr>
        <w:ind w:left="0" w:firstLine="258"/>
        <w:jc w:val="both"/>
        <w:rPr>
          <w:color w:val="000000"/>
          <w:lang w:val="es-ES_tradnl"/>
        </w:rPr>
      </w:pPr>
      <w:r>
        <w:rPr>
          <w:color w:val="000000"/>
          <w:lang w:val="es-ES_tradnl"/>
        </w:rPr>
        <w:t>Estas tres palabras resumen las tres cualidades o aspectos de la intuición, y pueden ser resumidas por la palabra universalidad o sentido de unicidad universal. (10</w:t>
        <w:noBreakHyphen/>
        <w:t>11/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2. Consideremos ahora la intuición, el opuesto de la ilusión, recordando que la ilusión aprisiona a¡ hombre en el plano mental y lo envuelve totalmente con formas mentales de creación humana, impidiéndole llegar a reinos superiores de conciencia o prestar ese servicio amoroso que debe ser rendido en los mundos inferiores donde se realiza y manifiesta el esfuerzo consciente.</w:t>
      </w:r>
    </w:p>
    <w:p>
      <w:pPr>
        <w:pStyle w:val="Normal"/>
        <w:numPr>
          <w:ilvl w:val="0"/>
          <w:numId w:val="0"/>
        </w:numPr>
        <w:ind w:left="0" w:firstLine="258"/>
        <w:jc w:val="both"/>
        <w:rPr>
          <w:color w:val="000000"/>
          <w:lang w:val="es-ES_tradnl"/>
        </w:rPr>
      </w:pPr>
      <w:r>
        <w:rPr>
          <w:color w:val="000000"/>
          <w:lang w:val="es-ES_tradnl"/>
        </w:rPr>
        <w:t>El punto principal que quiero tratar aquí es el de la intuición, la fuente o el dispensador de la revelación. Mediante la intuición se revela en el mundo la progresiva comprensión de los métodos de Dios, en bien de la humanidad; se capta correlativamente la trascendencia y la inmanencia de Dios.</w:t>
      </w:r>
    </w:p>
    <w:p>
      <w:pPr>
        <w:pStyle w:val="Normal"/>
        <w:numPr>
          <w:ilvl w:val="0"/>
          <w:numId w:val="0"/>
        </w:numPr>
        <w:ind w:left="0" w:firstLine="258"/>
        <w:jc w:val="both"/>
        <w:rPr>
          <w:color w:val="000000"/>
          <w:lang w:val="es-ES_tradnl"/>
        </w:rPr>
      </w:pPr>
      <w:r>
        <w:rPr>
          <w:color w:val="000000"/>
          <w:lang w:val="es-ES_tradnl"/>
        </w:rPr>
        <w:t>Mediante la intuición el hombre llega a experimentar el Reino de Dios y a descubrir la naturaleza, los tipos de vida, los fenómenos y las características de los Hijos de Dios, cuando vienen a la manifestación. La intuición le hace conocer algunos de los planes y propósitos que se desarrollan a través de los mundos creados y manifestados y le muestra de qué manera él y el resto de la humanidad pueden colaborar y apresurar el propósito divino, haciéndole también conocer progresivamente las leyes de la vida espiritual, leyes que rigen a Dios Mismo, condicionan a Shamballa y guían a la Jerarquía, a medida que es capaz de valorarlas y trabajar con ellas. (10</w:t>
        <w:noBreakHyphen/>
        <w:t>10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3. En realidad, la intuición es sólo la apreciación mental de algún factor de la creación, de alguna ley de la manifestación y de cierto aspecto de la verdad, conocido por el alma, que emana del mundo de las ideas, siendo de la naturaleza de esas energías que producen todo lo conocido y visto. Estas verdades están siempre presentes y esas leyes eternamente activas; pero únicamente a medida que la mente está entrenada y desarrollada, enfocada y abierta, pueden ser reconocidas, posteriormente comprendidas y finalmen</w:t>
        <w:softHyphen/>
        <w:t>te adaptadas a las necesidades y demandas del cielo y de la época. (4</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4. La intuición, que guía a los pensadores avanzados hacia los nuevos campos del conocimiento, es sólo la vanguardia de esa omnisciencia que caracteriza al alma. (4</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5. Los ignorantes y los sabios se encuentran en un terreno común, como sucede siempre con los extremos. Entre ellos se hallan los que no son del todo ignorantes ni sabiamente intuitivos. Constituyen la masa de personas cultas que poseen conocimientos pero no comprensión, y aún tienen que aprender a diferencia entre lo que puede captar la mente razonadora, lo que puede ser percibido por el ojo de la mente y aquello que sólo la mente superior o abstracta, puede formular y conocer. Esto finalmente se fusiona con la intuición, "facultad cono</w:t>
        <w:softHyphen/>
        <w:t xml:space="preserve">cedora" del místico inteligente y práctico que </w:t>
        <w:noBreakHyphen/>
        <w:t>relegando la naturaleza emotiva y afectiva al lugar que le corresponde</w:t>
        <w:noBreakHyphen/>
        <w:t xml:space="preserve"> utiliza la mente como punto de enfoque, observando el mundo del alma a través de ese lente. (4</w:t>
        <w:noBreakHyphen/>
        <w:t>2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6. La intuición no revela la forma en que puede fomentarse la ambición, ni como satisfacerse el deseo del progreso egoísta. (4</w:t>
        <w:noBreakHyphen/>
        <w:t>6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7, Únicamente cuando el hombre llega a ser intuitivo es de utilidad en el grupo de un Maestro. Cuando la intuición comienza a actuar, entonces el discípulo puede pasar de la etapa de probación a la de aceptación, en el grupo de un Maestro. (4</w:t>
        <w:noBreakHyphen/>
        <w:t>12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40" w:hanging="0"/>
        <w:jc w:val="both"/>
        <w:rPr>
          <w:color w:val="000000"/>
          <w:lang w:val="es-ES_tradnl"/>
        </w:rPr>
      </w:pPr>
      <w:r>
        <w:rPr>
          <w:color w:val="000000"/>
          <w:lang w:val="es-ES_tradnl"/>
        </w:rPr>
        <w:t xml:space="preserve">8. El polo opuesto de la ilusión, Como ya saben, es la intuición. La intuición es el reconocimiento de la realidad, que se hace posible cuando desaparecen el espejismo y la ilusión. Una reacción intuitiva a la verdad tendrá lugar cuando </w:t>
        <w:noBreakHyphen/>
        <w:t>en determinada línea de acercamiento a la verdad</w:t>
        <w:noBreakHyphen/>
        <w:t xml:space="preserve"> el discípulo haya logrado aquietar las tendencias de la mente a crear formas mentales, para que la luz pueda fluir, directamente y sin desviarse, desde los mundos espirituales superiores. (10</w:t>
        <w:noBreakHyphen/>
        <w:t>5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9. Cuando el hombre es impersonal y se libera de las reacciones del yo inferior y cuando su conciencia está iluminada por la clara luz de la intuición, entonces la "ventana de su visión" se clarifica y ve sin obstáculos la realidad. Las obstrucciones (erigidas por la humanidad misma) desaparecen, ve la vida y las formas en su verdadera relación y llega a comprender y hasta ver ocultamente el paso de las energías". (16</w:t>
        <w:noBreakHyphen/>
        <w:t>31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pPr>
      <w:r>
        <w:rPr/>
        <w:t>10. Todos los discípulos conocen algo de la cualidad y poder revelador de la intuición; constituye a veces (por su misma rareza) una importante "exal</w:t>
        <w:softHyphen/>
        <w:t>tación espiritual". Produce efectos y estímulo; indica una futura receptividad hacia verdades tenuemente presentidas y tiene afinidad (si pudieran com</w:t>
        <w:softHyphen/>
        <w:t>prender) con el fenómeno de la previsión. Registrar algún aspecto de captación intuitiva constituye un acontecimiento importante en la vida del discípulo que comienza a hollar el sendero que conduce a la Jerarquía. Es el testimonio, que él puede reconocer, de conocimientos, sabiduría y significados descono</w:t>
        <w:softHyphen/>
        <w:t>cidos hasta ahora por los intelectuales; garantiza la posibilidad de desarrollar su propia naturaleza superior, la comprensión de sus conexiones divinas y la posibilidad de lograr su ultérrima y más elevada realización espiritual. (8-11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1. El poder de la intuición, meta de la mayor parte del trabajo que los discípulos deben realizar, requiere el desarrollo de otra facultad. La intuición es también una función de la mente, y cuando se emplea correctamente, permite al hombre percibir con claridad y ver la realidad libre de todo espejismo y de las ilusiones de los tres mundos. Cuando el ser humano posee intuición, puede actuar directa y correctamente, porque está en contacto con el Plan, con los hechos puros no tergiversados y con las ideas no distorsionadas, Ubres de toda ilusión, que provienen directamente de la Mente divina o universal. El desarrollo de esta facultad provocará un reconocimiento mundial del Plan, y es el mayor logro de la intuición en el actual ciclo mundial. La percepción de este Plan, trae la comprensión de la unidad de todos los seres, de la síntesis de la evolución mundial y de la unidad del objetivo divino. Entonces son vistas en su verdadera perspectiva todas las vidas y todas las formas y se obtiene un correcto sentido de los valores y del tiempo. Cuando el Plan se intuye real y directamente, es inevitable el esfuerzo constructivo y se actúa inmediatamente. Los ignorantes que oyeron a otras personas hablar del Plan son responsables del esfuerzo derrochado y de los necios impulsos que caracterizan a las actuales organizaciones ocultistas y mundiales, que lo interpretan y comprenden parcialmente. (5</w:t>
        <w:noBreakHyphen/>
        <w:t>3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2. Aprendiendo a abrirse camino a través del espejismo de sus propias as y a vivir en la luz de la intuición, los discípulos pueden fortalecer las manos de Aquellos cuya tarea es despertar la intuición en los hombres. (5</w:t>
        <w:noBreakHyphen/>
        <w:t>3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3. El discípulo aprende finalmente a sustituir el lento y laborioso trabajo de la mente, con sus características desviaciones, ilusiones, errores, dogma</w:t>
        <w:softHyphen/>
        <w:t>tismos, pensamientos y conocimientos separatistas, por la rápida e infalible intuición. (6</w:t>
        <w:noBreakHyphen/>
        <w:t>361)</w:t>
      </w:r>
    </w:p>
    <w:p>
      <w:pPr>
        <w:pStyle w:val="Normal"/>
        <w:numPr>
          <w:ilvl w:val="0"/>
          <w:numId w:val="0"/>
        </w:numPr>
        <w:ind w:left="0" w:firstLine="255"/>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290" w:leader="none"/>
        </w:tabs>
        <w:ind w:left="0" w:hanging="0"/>
        <w:jc w:val="center"/>
        <w:rPr>
          <w:b/>
          <w:b/>
          <w:color w:val="000000"/>
          <w:lang w:val="es-ES_tradnl"/>
        </w:rPr>
      </w:pPr>
      <w:r>
        <w:rPr>
          <w:b/>
          <w:color w:val="000000"/>
          <w:lang w:val="es-ES_tradnl"/>
        </w:rPr>
        <w:t>104. LA JERARQUIA</w:t>
      </w:r>
    </w:p>
    <w:p>
      <w:pPr>
        <w:pStyle w:val="Normal"/>
        <w:numPr>
          <w:ilvl w:val="0"/>
          <w:numId w:val="0"/>
        </w:numPr>
        <w:tabs>
          <w:tab w:val="clear" w:pos="708"/>
          <w:tab w:val="right" w:pos="2290" w:leader="none"/>
        </w:tabs>
        <w:ind w:left="0" w:hanging="0"/>
        <w:jc w:val="both"/>
        <w:rPr>
          <w:b/>
          <w:b/>
          <w:color w:val="000000"/>
          <w:lang w:val="es-ES_tradnl"/>
        </w:rPr>
      </w:pPr>
      <w:r>
        <w:rPr>
          <w:b/>
          <w:color w:val="000000"/>
          <w:lang w:val="es-ES_tradnl"/>
        </w:rPr>
      </w:r>
    </w:p>
    <w:p>
      <w:pPr>
        <w:pStyle w:val="Normal"/>
        <w:numPr>
          <w:ilvl w:val="0"/>
          <w:numId w:val="0"/>
        </w:numPr>
        <w:ind w:left="0" w:hanging="0"/>
        <w:jc w:val="both"/>
        <w:rPr>
          <w:color w:val="000000"/>
          <w:lang w:val="es-ES_tradnl"/>
        </w:rPr>
      </w:pPr>
      <w:r>
        <w:rPr>
          <w:color w:val="000000"/>
          <w:lang w:val="es-ES_tradnl"/>
        </w:rPr>
        <w:t>1. Esta Jerarquía de fuerzas tiene cuatro líneas de acción predominante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a. </w:t>
      </w:r>
      <w:r>
        <w:rPr>
          <w:i/>
          <w:color w:val="000000"/>
          <w:lang w:val="es-ES_tradnl"/>
        </w:rPr>
        <w:t>Desarrollar la autoconciencia en Iodos los Seres.</w:t>
      </w:r>
    </w:p>
    <w:p>
      <w:pPr>
        <w:pStyle w:val="Normal"/>
        <w:numPr>
          <w:ilvl w:val="0"/>
          <w:numId w:val="0"/>
        </w:numPr>
        <w:ind w:left="0" w:hanging="0"/>
        <w:jc w:val="both"/>
        <w:rPr/>
      </w:pPr>
      <w:r>
        <w:rPr>
          <w:color w:val="000000"/>
          <w:lang w:val="es-ES_tradnl"/>
        </w:rPr>
        <w:t xml:space="preserve">b. </w:t>
      </w:r>
      <w:r>
        <w:rPr>
          <w:i/>
          <w:color w:val="000000"/>
          <w:lang w:val="es-ES_tradnl"/>
        </w:rPr>
        <w:t>Desarrollar la Conciencia en los tres Reinos Inferiores.</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5"/>
        <w:jc w:val="both"/>
        <w:rPr>
          <w:color w:val="000000"/>
          <w:lang w:val="es-ES_tradnl"/>
        </w:rPr>
      </w:pPr>
      <w:r>
        <w:rPr>
          <w:color w:val="000000"/>
          <w:lang w:val="es-ES_tradnl"/>
        </w:rPr>
        <w:t>Como es bien sabido, los cinco reinos de la naturaleza en el arco evolutivo pueden definirse de la manera siguiente: mineral, vegetal, animal, humano y espiritual. Estos reinos entrañan algún tipo de conciencia, y el trabajo de la Jerarquía consiste en desarrollar dichos tipos hasta la perfección, mediante el agotamiento del karma, la acción de la fuerza y la provisión de las correctas condicione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i/>
          <w:i/>
          <w:color w:val="000000"/>
          <w:lang w:val="es-ES_tradnl"/>
        </w:rPr>
      </w:pPr>
      <w:r>
        <w:rPr>
          <w:i/>
          <w:color w:val="000000"/>
          <w:lang w:val="es-ES_tradnl"/>
        </w:rPr>
        <w:t>c. Trasmitir la Voluntad del Logos planetario.</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5"/>
        <w:jc w:val="both"/>
        <w:rPr>
          <w:color w:val="000000"/>
          <w:lang w:val="es-ES_tradnl"/>
        </w:rPr>
      </w:pPr>
      <w:r>
        <w:rPr>
          <w:color w:val="000000"/>
          <w:lang w:val="es-ES_tradnl"/>
        </w:rPr>
        <w:t>La Jerarquía trasmite a los hombres y a los devas o ángeles, la voluntad del Logos planetario y a través de Él, la del Logos solar.</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d. </w:t>
      </w:r>
      <w:r>
        <w:rPr>
          <w:i/>
          <w:color w:val="000000"/>
          <w:lang w:val="es-ES_tradnl"/>
        </w:rPr>
        <w:t>Dar el Ejemplo a la Humanidad</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5"/>
        <w:jc w:val="both"/>
        <w:rPr>
          <w:color w:val="000000"/>
          <w:lang w:val="es-ES_tradnl"/>
        </w:rPr>
      </w:pPr>
      <w:r>
        <w:rPr>
          <w:color w:val="000000"/>
          <w:lang w:val="es-ES_tradnl"/>
        </w:rPr>
        <w:t>Esta Jerarquía está compuesta por quienes han triunfado sobre la materia y han llegado a la meta por el mismo camino que siguen hoy los individuos. Estas personalidades espirituales, adeptos y Maestros, han luchado y bregado por obtener la victoria y el control en el plano físico, y se han enfrentado con los miasmas, brumas, peligros, dificultades, angustias y dolores de la vida diaria. Han hollado cada paso del sendero del sufrimiento, han pasado por todas las experiencias, han superado todas las dificultades y han triunfado.</w:t>
      </w:r>
    </w:p>
    <w:p>
      <w:pPr>
        <w:pStyle w:val="Normal"/>
        <w:numPr>
          <w:ilvl w:val="0"/>
          <w:numId w:val="0"/>
        </w:numPr>
        <w:ind w:left="0" w:firstLine="255"/>
        <w:jc w:val="both"/>
        <w:rPr/>
      </w:pPr>
      <w:r>
        <w:rPr>
          <w:color w:val="000000"/>
          <w:lang w:val="es-ES_tradnl"/>
        </w:rPr>
        <w:t xml:space="preserve">Su captación de que la liberación se obtiene mediante el sacrificio de la forma, a través de los fuegos purificadores, basta para proporcionarles un firme apoyo y la capacidad de persistir, aun cuando la forma aparente haber sufrido suficientemente, y el amor, que triunfa sobre todos los obstáculos, esté fundado en la paciencia y la experiencia. Estos Hermanos Mayores de la humanidad se caracterizan por un perdurable </w:t>
      </w:r>
      <w:r>
        <w:rPr>
          <w:i/>
          <w:color w:val="000000"/>
          <w:lang w:val="es-ES_tradnl"/>
        </w:rPr>
        <w:t xml:space="preserve">amor, </w:t>
      </w:r>
      <w:r>
        <w:rPr>
          <w:color w:val="000000"/>
          <w:lang w:val="es-ES_tradnl"/>
        </w:rPr>
        <w:t xml:space="preserve">que actúa siempre en bien del grupo; por un </w:t>
      </w:r>
      <w:r>
        <w:rPr>
          <w:i/>
          <w:color w:val="000000"/>
          <w:lang w:val="es-ES_tradnl"/>
        </w:rPr>
        <w:t xml:space="preserve">conocimiento </w:t>
      </w:r>
      <w:r>
        <w:rPr>
          <w:color w:val="000000"/>
          <w:lang w:val="es-ES_tradnl"/>
        </w:rPr>
        <w:t xml:space="preserve">adquirido en el trascurso de millares de vidas, durante las cuales se abrieron camino desde el fondo de la vida y de la evolución, hasta llegar casi a la cima; por una </w:t>
      </w:r>
      <w:r>
        <w:rPr>
          <w:i/>
          <w:color w:val="000000"/>
          <w:lang w:val="es-ES_tradnl"/>
        </w:rPr>
        <w:t xml:space="preserve">experiencia </w:t>
      </w:r>
      <w:r>
        <w:rPr>
          <w:color w:val="000000"/>
          <w:lang w:val="es-ES_tradnl"/>
        </w:rPr>
        <w:t>basada en el tiempo mismo y en una multiplicidad de reacciones e interacciones de la personali</w:t>
        <w:softHyphen/>
        <w:t xml:space="preserve">dad; por una </w:t>
      </w:r>
      <w:r>
        <w:rPr>
          <w:i/>
          <w:color w:val="000000"/>
          <w:lang w:val="es-ES_tradnl"/>
        </w:rPr>
        <w:t xml:space="preserve">valentía, </w:t>
      </w:r>
      <w:r>
        <w:rPr>
          <w:color w:val="000000"/>
          <w:lang w:val="es-ES_tradnl"/>
        </w:rPr>
        <w:t>resultado de esa experiencia, que habiendo sido producto de épocas de esfuerzos, fracasos y renovados esfuerzos que condu</w:t>
        <w:softHyphen/>
        <w:t>jeron finalmente al triunfo, pueden ponerse ahora al servicio de la raza; por un propósito iluminado, inteligente y cooperador, ajustado al grupo y al Plan jerárquico y adaptado a la finalidad del Logos planetario (1</w:t>
        <w:noBreakHyphen/>
        <w:t>31/4)</w:t>
      </w:r>
    </w:p>
    <w:p>
      <w:pPr>
        <w:pStyle w:val="Normal"/>
        <w:numPr>
          <w:ilvl w:val="0"/>
          <w:numId w:val="0"/>
        </w:numPr>
        <w:ind w:left="0" w:hanging="0"/>
        <w:jc w:val="both"/>
        <w:rPr>
          <w:color w:val="000000"/>
          <w:lang w:val="es-ES_tradnl"/>
        </w:rPr>
      </w:pPr>
      <w:r>
        <w:rPr>
          <w:color w:val="000000"/>
          <w:lang w:val="es-ES_tradnl"/>
        </w:rPr>
      </w:r>
    </w:p>
    <w:p>
      <w:pPr>
        <w:pStyle w:val="BodyText2"/>
        <w:numPr>
          <w:ilvl w:val="0"/>
          <w:numId w:val="0"/>
        </w:numPr>
        <w:ind w:left="0" w:firstLine="244"/>
        <w:rPr/>
      </w:pPr>
      <w:r>
        <w:rPr/>
        <w:t>2. Esta Jerarquía de Hermanos de la Luz, existe aún, y el trabajo prosigue constantemente. Todos tienen existencia física, ya sean cuerpos físicos den</w:t>
        <w:softHyphen/>
        <w:t>sos, tal como lo hacen muchos de los Maestros, o bien cuerpos etéricos, tales como los que utilizan los más excelsos auxiliares y el Señor del Mundo. Es necesario que los hombres recuerden que Ellos tienen existencia física, y también deben tener en cuenta que viven con nosotros en este planeta controlando su destino, guiando sus asuntos y conduciendo a todas sus evoluciones hacia la perfección final. (1-4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3. La Sede de esta Jerarquía se halla en Shamballa, un centro en el desierto de Gobi, llamado en los libros antiguos “Isla Blanca". Existe en materia etérica, y cuando la raza de los hombres haya desarrollado la visión etérica en la Tierra, se conocerá su ubicación y será aceptada su realidad. Rápida</w:t>
        <w:softHyphen/>
        <w:t>mente se está desarrollando esta visión pero la ubicación de Shamballa será el último de los sagrados lugares etéricos que se revelará, pues su materia es del segundo éter. Varios Maestros que tienen cuerpo físico viven en los Himalayas en un lugar recluído llamado Shigatsé, lejos de los caminos de los hombres; pero la mayor parte están diseminados en todo el mundo, y viven de incógnito, y desconocidos en diferentes lugares y en distintas naciones, aunque cada uno en Su propio lugar constituye un punto focal para la energía del Señor del Mundo, demostrando ser en Su medio ambiente, un distribuidor del amor y de la sabiduría de la Deidad. (1-4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4. No toda la Jerarquía planetaria, aunque tiene conocimiento del actual esfuerzo y participa de los proyectos del Concilio, se ocupa del problema de la humanidad en este momento de crisis. Hay muchas otras líneas de activi</w:t>
        <w:softHyphen/>
        <w:t>dad, utilidad y proyección evolutivas que deben llevarse a cabo paralelamente con el actual esfuerzo. Debe continuar como de costumbre el trabajo relacio</w:t>
        <w:softHyphen/>
        <w:t>nado con otros reinos de la naturaleza (subhumano y superhumano) y el de preparación para el período que seguirá a la crisis actual. (15</w:t>
        <w:noBreakHyphen/>
        <w:t>54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5. La Jerarquía espiritual no puede trabajar con personas que critican, cuyas ideas y actitudes son separatistas y en sus creencias y comentarios son violentamente parciales. Esta es la enunciación de un hecho. Espero que se entrenen para realizar correctamente dicha actividad comenzando por sus propias vidas y su expresión personal en el mundo. (15</w:t>
        <w:noBreakHyphen/>
        <w:t>56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 xml:space="preserve">6. La Jerarquía actúa sólo con la naturaleza espiritual o con el alma de la humanidad, y que </w:t>
        <w:noBreakHyphen/>
        <w:t>para el Maestro</w:t>
        <w:noBreakHyphen/>
        <w:t xml:space="preserve"> la forma tiene relativa importancia. (17</w:t>
        <w:noBreakHyphen/>
        <w:t>48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7. Para muchos pensadores la realidad de la Jerarquía es reconocida ampliamente; para otros hay un amplio reconocimiento de la hipótesis de la existencia de una jerarquía. Información concerniente a sus grados, métodos de trabajo y objetivos, son ya de conocimiento común, y mucho ha sido aceptado y comprobado por los que admiten esta enseñanza. Quisiera dedi</w:t>
        <w:softHyphen/>
        <w:t>car unos segundos al estudio de algunos efectos resultantes de este creciente cúmulo de conocimiento, poseído por un gran número de personas y no sólo por el raro y discreto esoterista y el estudiante de ocultismo; esta enseñanza se ha infiltrado en la conciencia de las multitudes, despertando curiosidad, alivio y esperanza, o conjeturas y mofas cínicas; un consciente esfuerzo espiritual o un constante ridículo, según el tipo de mente, la sensibilidad hacia la verdad o la estúpida credulidad del receptor. Pero el conocimiento, la creencia y la esperanza sobre la existencia de una Jerarquía planetaria ha leudado la totalidad del pensamiento humano en forma mucho más amplia y profunda, que ni el más optimista puede sospechar; aquí reside la esperanza del mundo y también el fértil campo para el trabajo espiritual a realizarse durante las próximas décadas. Todos los discípulos deben prepararse para ello. (18</w:t>
        <w:noBreakHyphen/>
        <w:t>11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8. Ningún discípulo o aspirante puede ser atraído hacia la periferia de la Jerarquía y desde allí a un ashrama, sin afectarle su aspecto voluntad. En esa etapa se manifestará con persistencia y determinación. La persistencia es una cualidad de la vida y está relacionada con la inmortalidad, mientras que la determinación es el aspecto inferior de la voluntad. El desarrollo de ambas produce una reorientación que se convierte en actitud permanente. (18</w:t>
        <w:noBreakHyphen/>
        <w:t>3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53" w:hanging="0"/>
        <w:jc w:val="both"/>
        <w:rPr>
          <w:color w:val="000000"/>
          <w:lang w:val="es-ES_tradnl"/>
        </w:rPr>
      </w:pPr>
      <w:r>
        <w:rPr>
          <w:color w:val="000000"/>
          <w:lang w:val="es-ES_tradnl"/>
        </w:rPr>
        <w:t>9. Los puntos que quisiera tuvieran presentes son:</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630" w:leader="none"/>
          <w:tab w:val="right" w:pos="6480" w:leader="none"/>
        </w:tabs>
        <w:ind w:left="709" w:hanging="434"/>
        <w:jc w:val="both"/>
        <w:rPr>
          <w:color w:val="000000"/>
          <w:lang w:val="es-ES_tradnl"/>
        </w:rPr>
      </w:pPr>
      <w:r>
        <w:rPr>
          <w:color w:val="000000"/>
          <w:lang w:val="es-ES_tradnl"/>
        </w:rPr>
        <w:t>1.</w:t>
        <w:tab/>
        <w:tab/>
        <w:t>El gran Ashrama, la Jerarquía, está compuesto de muchos ashramas, que crean para Sanat Kurnara una "zona invocadora" de relación.</w:t>
      </w:r>
    </w:p>
    <w:p>
      <w:pPr>
        <w:pStyle w:val="Normal"/>
        <w:numPr>
          <w:ilvl w:val="0"/>
          <w:numId w:val="0"/>
        </w:numPr>
        <w:tabs>
          <w:tab w:val="clear" w:pos="708"/>
          <w:tab w:val="left" w:pos="630" w:leader="none"/>
          <w:tab w:val="right" w:pos="6480" w:leader="none"/>
        </w:tabs>
        <w:ind w:left="709" w:hanging="434"/>
        <w:jc w:val="both"/>
        <w:rPr>
          <w:color w:val="000000"/>
          <w:lang w:val="es-ES_tradnl"/>
        </w:rPr>
      </w:pPr>
      <w:r>
        <w:rPr>
          <w:color w:val="000000"/>
          <w:lang w:val="es-ES_tradnl"/>
        </w:rPr>
      </w:r>
    </w:p>
    <w:p>
      <w:pPr>
        <w:pStyle w:val="Normal"/>
        <w:numPr>
          <w:ilvl w:val="0"/>
          <w:numId w:val="25"/>
        </w:numPr>
        <w:tabs>
          <w:tab w:val="clear" w:pos="708"/>
          <w:tab w:val="left" w:pos="644" w:leader="none"/>
          <w:tab w:val="right" w:pos="6480" w:leader="none"/>
        </w:tabs>
        <w:ind w:left="644" w:hanging="360"/>
        <w:jc w:val="both"/>
        <w:rPr>
          <w:color w:val="000000"/>
          <w:lang w:val="es-ES_tradnl"/>
        </w:rPr>
      </w:pPr>
      <w:r>
        <w:rPr>
          <w:color w:val="000000"/>
          <w:lang w:val="es-ES_tradnl"/>
        </w:rPr>
        <w:t>El Cristo, ayudado por el Manu y el Mahachohan, es el Coordinador de toda la vida del gran Ashrama.</w:t>
      </w:r>
    </w:p>
    <w:p>
      <w:pPr>
        <w:pStyle w:val="Normal"/>
        <w:numPr>
          <w:ilvl w:val="0"/>
          <w:numId w:val="0"/>
        </w:numPr>
        <w:tabs>
          <w:tab w:val="clear" w:pos="708"/>
          <w:tab w:val="left" w:pos="632" w:leader="none"/>
          <w:tab w:val="right" w:pos="6480"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34" w:leader="none"/>
          <w:tab w:val="right" w:pos="6480" w:leader="none"/>
        </w:tabs>
        <w:ind w:left="709" w:hanging="425"/>
        <w:jc w:val="both"/>
        <w:rPr>
          <w:color w:val="000000"/>
          <w:lang w:val="es-ES_tradnl"/>
        </w:rPr>
      </w:pPr>
      <w:r>
        <w:rPr>
          <w:color w:val="000000"/>
          <w:lang w:val="es-ES_tradnl"/>
        </w:rPr>
        <w:t>3.</w:t>
        <w:tab/>
        <w:tab/>
        <w:t>El personal del gran Ashrarna se extrae hoy de las filas de la humani</w:t>
        <w:softHyphen/>
        <w:t>dad. Esto no era así en ciclos anteriores.</w:t>
      </w:r>
    </w:p>
    <w:p>
      <w:pPr>
        <w:pStyle w:val="Normal"/>
        <w:numPr>
          <w:ilvl w:val="0"/>
          <w:numId w:val="0"/>
        </w:numPr>
        <w:tabs>
          <w:tab w:val="clear" w:pos="708"/>
          <w:tab w:val="left" w:pos="634" w:leader="none"/>
          <w:tab w:val="right" w:pos="6480"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636" w:leader="none"/>
          <w:tab w:val="right" w:pos="6480" w:leader="none"/>
        </w:tabs>
        <w:ind w:left="709" w:hanging="443"/>
        <w:jc w:val="both"/>
        <w:rPr>
          <w:color w:val="000000"/>
          <w:lang w:val="es-ES_tradnl"/>
        </w:rPr>
      </w:pPr>
      <w:r>
        <w:rPr>
          <w:color w:val="000000"/>
          <w:lang w:val="es-ES_tradnl"/>
        </w:rPr>
        <w:t>4.</w:t>
        <w:tab/>
        <w:tab/>
        <w:t>El gran Ashrarna está formado de siete ashramas principales y cua</w:t>
        <w:softHyphen/>
        <w:t>renta y dos ashramas secundarios, que se van formando gradualmente.</w:t>
      </w:r>
    </w:p>
    <w:p>
      <w:pPr>
        <w:pStyle w:val="Normal"/>
        <w:numPr>
          <w:ilvl w:val="0"/>
          <w:numId w:val="0"/>
        </w:numPr>
        <w:tabs>
          <w:tab w:val="clear" w:pos="708"/>
          <w:tab w:val="left" w:pos="636" w:leader="none"/>
          <w:tab w:val="right" w:pos="6480" w:leader="none"/>
        </w:tabs>
        <w:ind w:left="709" w:hanging="443"/>
        <w:jc w:val="both"/>
        <w:rPr>
          <w:color w:val="000000"/>
          <w:lang w:val="es-ES_tradnl"/>
        </w:rPr>
      </w:pPr>
      <w:r>
        <w:rPr>
          <w:color w:val="000000"/>
          <w:lang w:val="es-ES_tradnl"/>
        </w:rPr>
      </w:r>
    </w:p>
    <w:p>
      <w:pPr>
        <w:pStyle w:val="Normal"/>
        <w:numPr>
          <w:ilvl w:val="0"/>
          <w:numId w:val="0"/>
        </w:numPr>
        <w:tabs>
          <w:tab w:val="clear" w:pos="708"/>
          <w:tab w:val="left" w:pos="638" w:leader="none"/>
          <w:tab w:val="right" w:pos="6480" w:leader="none"/>
        </w:tabs>
        <w:ind w:left="709" w:hanging="441"/>
        <w:jc w:val="both"/>
        <w:rPr>
          <w:color w:val="000000"/>
          <w:lang w:val="es-ES_tradnl"/>
        </w:rPr>
      </w:pPr>
      <w:r>
        <w:rPr>
          <w:color w:val="000000"/>
          <w:lang w:val="es-ES_tradnl"/>
        </w:rPr>
        <w:t>5.</w:t>
        <w:tab/>
        <w:tab/>
        <w:t>El ashrama es una unidad, porque la vida ashrámica, en sus grupos diferenciados, está protegida por un "círculo no se pasa".</w:t>
      </w:r>
    </w:p>
    <w:p>
      <w:pPr>
        <w:pStyle w:val="BodyText2"/>
        <w:numPr>
          <w:ilvl w:val="0"/>
          <w:numId w:val="0"/>
        </w:numPr>
        <w:tabs>
          <w:tab w:val="clear" w:pos="708"/>
          <w:tab w:val="left" w:pos="638" w:leader="none"/>
          <w:tab w:val="right" w:pos="6480" w:leader="none"/>
        </w:tabs>
        <w:ind w:left="0" w:hanging="0"/>
        <w:rPr>
          <w:color w:val="000000"/>
          <w:lang w:val="es-ES_tradnl"/>
        </w:rPr>
      </w:pPr>
      <w:r>
        <w:rPr>
          <w:color w:val="000000"/>
          <w:lang w:val="es-ES_tradnl"/>
        </w:rPr>
      </w:r>
    </w:p>
    <w:p>
      <w:pPr>
        <w:pStyle w:val="Normal"/>
        <w:numPr>
          <w:ilvl w:val="0"/>
          <w:numId w:val="0"/>
        </w:numPr>
        <w:tabs>
          <w:tab w:val="clear" w:pos="708"/>
          <w:tab w:val="left" w:pos="464" w:leader="none"/>
          <w:tab w:val="right" w:pos="6218" w:leader="none"/>
        </w:tabs>
        <w:ind w:left="709" w:hanging="425"/>
        <w:jc w:val="both"/>
        <w:rPr>
          <w:color w:val="000000"/>
          <w:lang w:val="es-ES_tradnl"/>
        </w:rPr>
      </w:pPr>
      <w:r>
        <w:rPr>
          <w:color w:val="000000"/>
          <w:lang w:val="es-ES_tradnl"/>
        </w:rPr>
        <w:t>6.</w:t>
        <w:tab/>
        <w:t>Este "círculo no se pasa" es proporcionado por la radiación.</w:t>
      </w:r>
    </w:p>
    <w:p>
      <w:pPr>
        <w:pStyle w:val="Normal"/>
        <w:numPr>
          <w:ilvl w:val="0"/>
          <w:numId w:val="0"/>
        </w:numPr>
        <w:tabs>
          <w:tab w:val="clear" w:pos="708"/>
          <w:tab w:val="left" w:pos="464" w:leader="none"/>
          <w:tab w:val="right" w:pos="6218"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61" w:leader="none"/>
          <w:tab w:val="right" w:pos="6218" w:leader="none"/>
        </w:tabs>
        <w:ind w:left="709" w:hanging="425"/>
        <w:jc w:val="both"/>
        <w:rPr>
          <w:color w:val="000000"/>
          <w:lang w:val="es-ES_tradnl"/>
        </w:rPr>
      </w:pPr>
      <w:r>
        <w:rPr>
          <w:color w:val="000000"/>
          <w:lang w:val="es-ES_tradnl"/>
        </w:rPr>
        <w:t>7.</w:t>
        <w:tab/>
        <w:t>Los cuarenta y dos ashramas menores se mantienen unidos por la interacción magnética del todo.</w:t>
      </w:r>
    </w:p>
    <w:p>
      <w:pPr>
        <w:pStyle w:val="Normal"/>
        <w:numPr>
          <w:ilvl w:val="0"/>
          <w:numId w:val="0"/>
        </w:numPr>
        <w:tabs>
          <w:tab w:val="clear" w:pos="708"/>
          <w:tab w:val="left" w:pos="461" w:leader="none"/>
          <w:tab w:val="right" w:pos="6218"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453" w:leader="none"/>
          <w:tab w:val="left" w:pos="644" w:leader="none"/>
          <w:tab w:val="right" w:pos="6218" w:leader="none"/>
        </w:tabs>
        <w:ind w:left="644" w:hanging="360"/>
        <w:jc w:val="both"/>
        <w:rPr>
          <w:color w:val="000000"/>
          <w:lang w:val="es-ES_tradnl"/>
        </w:rPr>
      </w:pPr>
      <w:r>
        <w:rPr>
          <w:color w:val="000000"/>
          <w:lang w:val="es-ES_tradnl"/>
        </w:rPr>
        <w:t>Los aspirantes son atraídos para establecer relación con el ashrama, y por medio de su radiación entrar finalmente en su campo magnético.</w:t>
      </w:r>
    </w:p>
    <w:p>
      <w:pPr>
        <w:pStyle w:val="Normal"/>
        <w:numPr>
          <w:ilvl w:val="0"/>
          <w:numId w:val="0"/>
        </w:numPr>
        <w:tabs>
          <w:tab w:val="clear" w:pos="708"/>
          <w:tab w:val="left" w:pos="453" w:leader="none"/>
          <w:tab w:val="right" w:pos="6218"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58" w:leader="none"/>
          <w:tab w:val="right" w:pos="6218" w:leader="none"/>
        </w:tabs>
        <w:ind w:left="709" w:hanging="425"/>
        <w:jc w:val="both"/>
        <w:rPr>
          <w:color w:val="000000"/>
          <w:lang w:val="es-ES_tradnl"/>
        </w:rPr>
      </w:pPr>
      <w:r>
        <w:rPr>
          <w:color w:val="000000"/>
          <w:lang w:val="es-ES_tradnl"/>
        </w:rPr>
        <w:t>9.</w:t>
        <w:tab/>
        <w:t>Hay una doble afluencia de energía o fuerza, hacia el gran Ashrama:</w:t>
      </w:r>
    </w:p>
    <w:p>
      <w:pPr>
        <w:pStyle w:val="Normal"/>
        <w:numPr>
          <w:ilvl w:val="0"/>
          <w:numId w:val="0"/>
        </w:numPr>
        <w:tabs>
          <w:tab w:val="clear" w:pos="708"/>
          <w:tab w:val="left" w:pos="815" w:leader="none"/>
          <w:tab w:val="right" w:pos="6218" w:leader="none"/>
        </w:tabs>
        <w:ind w:left="709" w:hanging="425"/>
        <w:jc w:val="both"/>
        <w:rPr>
          <w:color w:val="000000"/>
          <w:lang w:val="es-ES_tradnl"/>
        </w:rPr>
      </w:pPr>
      <w:r>
        <w:rPr>
          <w:color w:val="000000"/>
          <w:lang w:val="es-ES_tradnl"/>
        </w:rPr>
        <w:t>a.</w:t>
        <w:tab/>
        <w:t>De la vida energetizante proveniente de Shamballa, o lo que se denomina "iluminación sin impedimento”.</w:t>
      </w:r>
    </w:p>
    <w:p>
      <w:pPr>
        <w:pStyle w:val="Normal"/>
        <w:numPr>
          <w:ilvl w:val="0"/>
          <w:numId w:val="0"/>
        </w:numPr>
        <w:tabs>
          <w:tab w:val="clear" w:pos="708"/>
          <w:tab w:val="left" w:pos="811" w:leader="none"/>
          <w:tab w:val="right" w:pos="6218" w:leader="none"/>
        </w:tabs>
        <w:ind w:left="709" w:hanging="425"/>
        <w:jc w:val="both"/>
        <w:rPr>
          <w:color w:val="000000"/>
          <w:lang w:val="es-ES_tradnl"/>
        </w:rPr>
      </w:pPr>
      <w:r>
        <w:rPr>
          <w:color w:val="000000"/>
          <w:lang w:val="es-ES_tradnl"/>
        </w:rPr>
        <w:t>b.</w:t>
        <w:tab/>
        <w:t>De la energía de la inteligencia activa proveniente de la Humani</w:t>
        <w:softHyphen/>
        <w:t>dad, permitiendo a los Maestros formular el Plan.</w:t>
      </w:r>
    </w:p>
    <w:p>
      <w:pPr>
        <w:pStyle w:val="Normal"/>
        <w:numPr>
          <w:ilvl w:val="0"/>
          <w:numId w:val="0"/>
        </w:numPr>
        <w:tabs>
          <w:tab w:val="clear" w:pos="708"/>
          <w:tab w:val="left" w:pos="811" w:leader="none"/>
          <w:tab w:val="right" w:pos="6218"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47" w:leader="none"/>
          <w:tab w:val="right" w:pos="6195" w:leader="none"/>
        </w:tabs>
        <w:ind w:left="709" w:hanging="425"/>
        <w:jc w:val="both"/>
        <w:rPr>
          <w:color w:val="000000"/>
          <w:lang w:val="es-ES_tradnl"/>
        </w:rPr>
      </w:pPr>
      <w:r>
        <w:rPr>
          <w:color w:val="000000"/>
          <w:lang w:val="es-ES_tradnl"/>
        </w:rPr>
        <w:t>10.</w:t>
        <w:tab/>
        <w:t>Los siete ashramas se ocupan del Plan.</w:t>
      </w:r>
    </w:p>
    <w:p>
      <w:pPr>
        <w:pStyle w:val="Normal"/>
        <w:numPr>
          <w:ilvl w:val="0"/>
          <w:numId w:val="0"/>
        </w:numPr>
        <w:tabs>
          <w:tab w:val="clear" w:pos="708"/>
          <w:tab w:val="left" w:pos="447" w:leader="none"/>
          <w:tab w:val="right" w:pos="6195"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t>11.</w:t>
        <w:tab/>
        <w:t>El Maestro Morya es el guía de todas las escuelas esotéricas, que preparan realmente a un aspirante para el contacto y el trabajo ashrámicos. La razón de que un Maestro de primer rayo sea el guía, se debe a que en el ashrarna se desarrolla el aspecto Voluntad.</w:t>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37" w:leader="none"/>
          <w:tab w:val="right" w:pos="6218" w:leader="none"/>
        </w:tabs>
        <w:ind w:left="709" w:hanging="425"/>
        <w:jc w:val="both"/>
        <w:rPr>
          <w:color w:val="000000"/>
          <w:lang w:val="es-ES_tradnl"/>
        </w:rPr>
      </w:pPr>
      <w:r>
        <w:rPr>
          <w:color w:val="000000"/>
          <w:lang w:val="es-ES_tradnl"/>
        </w:rPr>
        <w:t>12.</w:t>
        <w:tab/>
        <w:tab/>
        <w:t>El servicio al Plan une a los siete ashramas, y sus ashramas subsidia</w:t>
        <w:softHyphen/>
        <w:t>rios, con el único gran Ashrama.</w:t>
      </w:r>
    </w:p>
    <w:p>
      <w:pPr>
        <w:pStyle w:val="BodyText2"/>
        <w:numPr>
          <w:ilvl w:val="0"/>
          <w:numId w:val="0"/>
        </w:numPr>
        <w:tabs>
          <w:tab w:val="clear" w:pos="708"/>
          <w:tab w:val="left" w:pos="437" w:leader="none"/>
          <w:tab w:val="right" w:pos="6218" w:leader="none"/>
        </w:tabs>
        <w:ind w:left="0" w:hanging="0"/>
        <w:rPr>
          <w:color w:val="000000"/>
          <w:lang w:val="es-ES_tradnl"/>
        </w:rPr>
      </w:pPr>
      <w:r>
        <w:rPr>
          <w:color w:val="000000"/>
          <w:lang w:val="es-ES_tradnl"/>
        </w:rPr>
      </w:r>
    </w:p>
    <w:p>
      <w:pPr>
        <w:pStyle w:val="Normal"/>
        <w:numPr>
          <w:ilvl w:val="0"/>
          <w:numId w:val="0"/>
        </w:numPr>
        <w:tabs>
          <w:tab w:val="clear" w:pos="708"/>
          <w:tab w:val="left" w:pos="433" w:leader="none"/>
          <w:tab w:val="right" w:pos="6218" w:leader="none"/>
        </w:tabs>
        <w:ind w:left="709" w:hanging="425"/>
        <w:jc w:val="both"/>
        <w:rPr>
          <w:color w:val="000000"/>
          <w:lang w:val="es-ES_tradnl"/>
        </w:rPr>
      </w:pPr>
      <w:r>
        <w:rPr>
          <w:color w:val="000000"/>
          <w:lang w:val="es-ES_tradnl"/>
        </w:rPr>
        <w:t>13.</w:t>
        <w:tab/>
        <w:tab/>
        <w:t>La voluntad del discípulo se desarrolla únicamente dentro del ashra</w:t>
        <w:softHyphen/>
        <w:t>ma de su rayo.</w:t>
      </w:r>
    </w:p>
    <w:p>
      <w:pPr>
        <w:pStyle w:val="Normal"/>
        <w:numPr>
          <w:ilvl w:val="0"/>
          <w:numId w:val="0"/>
        </w:numPr>
        <w:tabs>
          <w:tab w:val="clear" w:pos="708"/>
          <w:tab w:val="left" w:pos="433" w:leader="none"/>
          <w:tab w:val="right" w:pos="6218"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t>14.</w:t>
        <w:tab/>
        <w:t>La energía magnética dinámica del primer aspecto de la divinidad reside en el corazón de cada uno de los siete ashramas, nutridos desde el depósito de energía de la voluntad existente en el corazón del gran Ashrama.</w:t>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r>
    </w:p>
    <w:p>
      <w:pPr>
        <w:pStyle w:val="Normal"/>
        <w:numPr>
          <w:ilvl w:val="0"/>
          <w:numId w:val="25"/>
        </w:numPr>
        <w:tabs>
          <w:tab w:val="clear" w:pos="708"/>
          <w:tab w:val="left" w:pos="481" w:leader="none"/>
          <w:tab w:val="left" w:pos="644" w:leader="none"/>
        </w:tabs>
        <w:ind w:left="644" w:hanging="360"/>
        <w:jc w:val="both"/>
        <w:rPr>
          <w:color w:val="000000"/>
          <w:lang w:val="es-ES_tradnl"/>
        </w:rPr>
      </w:pPr>
      <w:r>
        <w:rPr>
          <w:color w:val="000000"/>
          <w:lang w:val="es-ES_tradnl"/>
        </w:rPr>
        <w:t xml:space="preserve">Los cuarenta y dos ashramas subsidiarios son energetizados por el depósito de energía de la voluntad que existe en el corazón de cada uno de los ashramas principales. </w:t>
      </w:r>
    </w:p>
    <w:p>
      <w:pPr>
        <w:pStyle w:val="Normal"/>
        <w:numPr>
          <w:ilvl w:val="0"/>
          <w:numId w:val="0"/>
        </w:numPr>
        <w:tabs>
          <w:tab w:val="clear" w:pos="708"/>
          <w:tab w:val="left" w:pos="481"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481" w:leader="none"/>
          <w:tab w:val="left" w:pos="644" w:leader="none"/>
        </w:tabs>
        <w:ind w:left="644" w:hanging="360"/>
        <w:jc w:val="both"/>
        <w:rPr>
          <w:color w:val="000000"/>
          <w:lang w:val="es-ES_tradnl"/>
        </w:rPr>
      </w:pPr>
      <w:r>
        <w:rPr>
          <w:color w:val="000000"/>
          <w:lang w:val="es-ES_tradnl"/>
        </w:rPr>
        <w:t>Los siete ashramas expresan cada uno la cualidad de su rayo, uno de los siete tipos de rayo.</w:t>
      </w:r>
    </w:p>
    <w:p>
      <w:pPr>
        <w:pStyle w:val="Normal"/>
        <w:numPr>
          <w:ilvl w:val="0"/>
          <w:numId w:val="0"/>
        </w:numPr>
        <w:ind w:left="412" w:hanging="0"/>
        <w:jc w:val="both"/>
        <w:rPr>
          <w:color w:val="000000"/>
          <w:lang w:val="es-ES_tradnl"/>
        </w:rPr>
      </w:pPr>
      <w:r>
        <w:rPr>
          <w:color w:val="000000"/>
          <w:lang w:val="es-ES_tradnl"/>
        </w:rPr>
        <w:t>Si recuerdan estos puntos, reconocerán e interpretarán correctamen</w:t>
        <w:softHyphen/>
        <w:t>te todo el tema jerárquico. (18</w:t>
        <w:noBreakHyphen/>
        <w:t>31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47" w:hanging="0"/>
        <w:jc w:val="both"/>
        <w:rPr/>
      </w:pPr>
      <w:r>
        <w:rPr>
          <w:color w:val="000000"/>
          <w:lang w:val="es-ES_tradnl"/>
        </w:rPr>
        <w:t xml:space="preserve">10. La realidad de la existencia de esta Jerarquía y de su Guía Supremo, el Cristo, guía reconocida conscientemente por centenares de miles de personas, aunque lo nieguen los ortodoxos. Son tantos los que </w:t>
      </w:r>
      <w:r>
        <w:rPr>
          <w:i/>
          <w:color w:val="000000"/>
          <w:lang w:val="es-ES_tradnl"/>
        </w:rPr>
        <w:t xml:space="preserve">conocen </w:t>
      </w:r>
      <w:r>
        <w:rPr>
          <w:color w:val="000000"/>
          <w:lang w:val="es-ES_tradnl"/>
        </w:rPr>
        <w:t xml:space="preserve">esta verdad, y tantas las personas íntegras y dignas que colaboran </w:t>
      </w:r>
      <w:r>
        <w:rPr>
          <w:i/>
          <w:color w:val="000000"/>
          <w:lang w:val="es-ES_tradnl"/>
        </w:rPr>
        <w:t xml:space="preserve">conscientemente </w:t>
      </w:r>
      <w:r>
        <w:rPr>
          <w:color w:val="000000"/>
          <w:lang w:val="es-ES_tradnl"/>
        </w:rPr>
        <w:t>con los Miembros de la Jerarquía, que carecen de importancia los antagonis</w:t>
        <w:softHyphen/>
        <w:t>mos eclesiásticos y los comentarios despectivos de quienes poseen una men</w:t>
        <w:softHyphen/>
        <w:t>talidad concreta. Los hombres ya se están liberando de la autoridad doctri</w:t>
        <w:softHyphen/>
        <w:t>naria, están entrando en la experiencia directa, personal y espiritual y bajo la autoridad directa que confiere el contacto con el Cristo y Sus discípulos, los Maestros. (7-1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1. Durante millones de años, como resultado del triunfo del mal en esa época, la Jerarquía ha permanecido silenciosa detrás de los acontecimientos mundiales, dedicada a llevar a cabo el siguiente trabajo, que oportunamente se efectuará exotéricamente en lugar de esotéricamente:</w:t>
      </w:r>
    </w:p>
    <w:p>
      <w:pPr>
        <w:pStyle w:val="Normal"/>
        <w:numPr>
          <w:ilvl w:val="0"/>
          <w:numId w:val="0"/>
        </w:numPr>
        <w:ind w:left="0" w:firstLine="249"/>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1.</w:t>
        <w:tab/>
        <w:t>La Jerarquía permanece como un muro entre la humanidad y el excesivo mal. Recuerden que cuando la humanidad es protegida, la protección se extiende a todos los reinos subhumanos, de los cuales el cuarto, el humano, es el Macrocosmos. El excesivo mal que emana de fuentes cósmicas, requiere la habilidad entrenada de la Jerarquía y el consentimiento de Shamballa, para impedir que se extienda desastrosamente.</w:t>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2.</w:t>
        <w:tab/>
        <w:t>La Jerarquía trabaja constantemente para despertar el aspecto con</w:t>
        <w:softHyphen/>
        <w:t>ciencia en todas las formas, a fin de que se despierte, expanda y aplique inteligentemente.</w:t>
      </w:r>
    </w:p>
    <w:p>
      <w:pPr>
        <w:pStyle w:val="Normal"/>
        <w:numPr>
          <w:ilvl w:val="0"/>
          <w:numId w:val="0"/>
        </w:numPr>
        <w:tabs>
          <w:tab w:val="clear" w:pos="708"/>
          <w:tab w:val="left" w:pos="677"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3.</w:t>
        <w:tab/>
        <w:t>La Jerarquía dirige los eventos mundiales hasta donde lo permite el género humano (porque el libre albedrío y la libre decisión de la humanidad no pueden ser ignorados), a fin de que pueda expresarse la conciencia en desarrollo, mediante el desenvolvimiento y la adap</w:t>
        <w:softHyphen/>
        <w:t>tación de las formas mundiales sociales, políticas, religiosas y econó</w:t>
        <w:softHyphen/>
        <w:t>micas. Proporciona orientación, arroja luz, impresiona a quienes están en contacto con Ella y, por la afluencia de ideas y la revelación, influye definidamente en la marea de los asuntos humanos.</w:t>
      </w:r>
    </w:p>
    <w:p>
      <w:pPr>
        <w:pStyle w:val="Normal"/>
        <w:numPr>
          <w:ilvl w:val="0"/>
          <w:numId w:val="0"/>
        </w:numPr>
        <w:tabs>
          <w:tab w:val="clear" w:pos="708"/>
          <w:tab w:val="left" w:pos="677"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4.</w:t>
        <w:tab/>
        <w:t>La Jerarquía dirige y controla, más de lo que se cree, las cíclicas culturas en desarrollo y sus resultantes civilizaciones, las cuales pue</w:t>
        <w:softHyphen/>
        <w:t>den proporcionar formas adecuadas, momentáneamente útiles para la emergente alma de la humanidad. Las estructuras de las culturas y civilizaciones reciben especial atención.</w:t>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r>
    </w:p>
    <w:p>
      <w:pPr>
        <w:pStyle w:val="Normal"/>
        <w:numPr>
          <w:ilvl w:val="0"/>
          <w:numId w:val="0"/>
        </w:numPr>
        <w:tabs>
          <w:tab w:val="clear" w:pos="708"/>
          <w:tab w:val="left" w:pos="693" w:leader="none"/>
          <w:tab w:val="right" w:pos="6436" w:leader="none"/>
        </w:tabs>
        <w:ind w:left="567" w:hanging="283"/>
        <w:jc w:val="both"/>
        <w:rPr>
          <w:color w:val="000000"/>
          <w:lang w:val="es-ES_tradnl"/>
        </w:rPr>
      </w:pPr>
      <w:r>
        <w:rPr>
          <w:color w:val="000000"/>
          <w:lang w:val="es-ES_tradnl"/>
        </w:rPr>
        <w:t>5.</w:t>
        <w:tab/>
        <w:t>La Jerarquía recibe y trasmite las energías y las consiguientes fuerzas de Shamballa, con efectos resultante ' s dentro de la Jerarquía Misma, y también sobre la humanidad y el alma de todas las cosas, residente en todos los reinos.</w:t>
      </w:r>
    </w:p>
    <w:p>
      <w:pPr>
        <w:pStyle w:val="Normal"/>
        <w:numPr>
          <w:ilvl w:val="0"/>
          <w:numId w:val="0"/>
        </w:numPr>
        <w:tabs>
          <w:tab w:val="clear" w:pos="708"/>
          <w:tab w:val="left" w:pos="693" w:leader="none"/>
          <w:tab w:val="right" w:pos="6436" w:leader="none"/>
        </w:tabs>
        <w:ind w:left="0" w:hanging="0"/>
        <w:jc w:val="both"/>
        <w:rPr>
          <w:color w:val="000000"/>
          <w:lang w:val="es-ES_tradnl"/>
        </w:rPr>
      </w:pPr>
      <w:r>
        <w:rPr>
          <w:color w:val="000000"/>
          <w:lang w:val="es-ES_tradnl"/>
        </w:rPr>
      </w:r>
    </w:p>
    <w:p>
      <w:pPr>
        <w:pStyle w:val="Normal"/>
        <w:numPr>
          <w:ilvl w:val="0"/>
          <w:numId w:val="0"/>
        </w:numPr>
        <w:ind w:left="567" w:hanging="283"/>
        <w:jc w:val="both"/>
        <w:rPr>
          <w:color w:val="000000"/>
          <w:lang w:val="es-ES_tradnl"/>
        </w:rPr>
      </w:pPr>
      <w:r>
        <w:rPr>
          <w:color w:val="000000"/>
          <w:lang w:val="es-ES_tradnl"/>
        </w:rPr>
        <w:t>6. La Jerarquía recibe ese esotérico "Fuego de Dios" que pone fin a ciclos, ideologías, organizaciones y civilizaciones, cuando llega el momento correcto y propicio. Lo hace para dar lugar a lo que sea mejor y resulte adecuado y no ¡imitador, para la conciencia incipiente y la vida emergente.</w:t>
      </w:r>
    </w:p>
    <w:p>
      <w:pPr>
        <w:pStyle w:val="Normal"/>
        <w:numPr>
          <w:ilvl w:val="0"/>
          <w:numId w:val="0"/>
        </w:numPr>
        <w:ind w:left="0" w:hanging="0"/>
        <w:jc w:val="both"/>
        <w:rPr>
          <w:color w:val="000000"/>
          <w:lang w:val="es-ES_tradnl"/>
        </w:rPr>
      </w:pPr>
      <w:r>
        <w:rPr>
          <w:color w:val="000000"/>
          <w:lang w:val="es-ES_tradnl"/>
        </w:rPr>
        <w:t>7. La Jerarquía prepara a los hombres para la iniciación:</w:t>
      </w:r>
    </w:p>
    <w:p>
      <w:pPr>
        <w:pStyle w:val="Normal"/>
        <w:numPr>
          <w:ilvl w:val="0"/>
          <w:numId w:val="0"/>
        </w:numPr>
        <w:tabs>
          <w:tab w:val="clear" w:pos="708"/>
          <w:tab w:val="left" w:pos="728" w:leader="none"/>
          <w:tab w:val="right" w:pos="6109" w:leader="none"/>
        </w:tabs>
        <w:ind w:left="368" w:hanging="0"/>
        <w:jc w:val="both"/>
        <w:rPr>
          <w:color w:val="000000"/>
          <w:lang w:val="es-ES_tradnl"/>
        </w:rPr>
      </w:pPr>
      <w:r>
        <w:rPr>
          <w:color w:val="000000"/>
          <w:lang w:val="es-ES_tradnl"/>
        </w:rPr>
        <w:t>a.</w:t>
        <w:tab/>
        <w:t>Recibiéndolos en los Asharamas de los Maestros.</w:t>
      </w:r>
    </w:p>
    <w:p>
      <w:pPr>
        <w:pStyle w:val="Normal"/>
        <w:numPr>
          <w:ilvl w:val="0"/>
          <w:numId w:val="0"/>
        </w:numPr>
        <w:tabs>
          <w:tab w:val="clear" w:pos="708"/>
          <w:tab w:val="left" w:pos="724" w:leader="none"/>
          <w:tab w:val="right" w:pos="6109" w:leader="none"/>
        </w:tabs>
        <w:ind w:left="709" w:hanging="348"/>
        <w:jc w:val="both"/>
        <w:rPr>
          <w:color w:val="000000"/>
          <w:lang w:val="es-ES_tradnl"/>
        </w:rPr>
      </w:pPr>
      <w:r>
        <w:rPr>
          <w:color w:val="000000"/>
          <w:lang w:val="es-ES_tradnl"/>
        </w:rPr>
        <w:t>b.</w:t>
        <w:tab/>
        <w:tab/>
        <w:t>Ofreciendo a Sus discípulos la oportunidad de servir en relación con el Plan emergente.</w:t>
      </w:r>
    </w:p>
    <w:p>
      <w:pPr>
        <w:pStyle w:val="Normal"/>
        <w:numPr>
          <w:ilvl w:val="0"/>
          <w:numId w:val="0"/>
        </w:numPr>
        <w:tabs>
          <w:tab w:val="clear" w:pos="708"/>
          <w:tab w:val="left" w:pos="771" w:leader="none"/>
        </w:tabs>
        <w:ind w:left="721" w:hanging="358"/>
        <w:jc w:val="both"/>
        <w:rPr/>
      </w:pPr>
      <w:r>
        <w:rPr>
          <w:color w:val="000000"/>
          <w:lang w:val="es-ES_tradnl"/>
        </w:rPr>
        <w:t>c.</w:t>
        <w:tab/>
        <w:t xml:space="preserve">Inaugurando, por medio de los discípulos de la época, esas nuevas presentaciones del entrenamiento necesario para la iniciación. Cada cielo </w:t>
      </w:r>
      <w:r>
        <w:rPr>
          <w:i/>
          <w:color w:val="000000"/>
          <w:lang w:val="es-ES_tradnl"/>
        </w:rPr>
        <w:t xml:space="preserve">mayor </w:t>
      </w:r>
      <w:r>
        <w:rPr>
          <w:color w:val="000000"/>
          <w:lang w:val="es-ES_tradnl"/>
        </w:rPr>
        <w:t>recibe nuevas formas de la misma enseñanza antigua, aunque básica. Este ciclo actual es uno de ellos y gran parte de mi trabajo tiene conexión con esto. (13</w:t>
        <w:noBreakHyphen/>
        <w:t>430/2)</w:t>
      </w:r>
    </w:p>
    <w:p>
      <w:pPr>
        <w:pStyle w:val="Normal"/>
        <w:numPr>
          <w:ilvl w:val="0"/>
          <w:numId w:val="0"/>
        </w:numPr>
        <w:tabs>
          <w:tab w:val="clear" w:pos="708"/>
          <w:tab w:val="left" w:pos="771"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12.</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I.</w:t>
        <w:tab/>
        <w:t>Primer Centro Planetario</w:t>
        <w:tab/>
        <w:t xml:space="preserve">                                                              Shamballa</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que trabaja por intermedio de:</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1. Los siete rayos 0 los siete Espíritus ante el Trono.</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2. Ciertos grandes intermediarios.</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3. La Cámara del Concilio del Señor del Mundo.</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II.</w:t>
        <w:tab/>
        <w:t>Segundo Centro Planetario</w:t>
        <w:tab/>
        <w:t xml:space="preserve">                                                          La Jerarquía</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que trabaja por intermedio de:</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1. Los siete Chohanes principales y Sus Asharamas.</w:t>
      </w:r>
    </w:p>
    <w:p>
      <w:pPr>
        <w:pStyle w:val="Normal"/>
        <w:numPr>
          <w:ilvl w:val="0"/>
          <w:numId w:val="0"/>
        </w:numPr>
        <w:ind w:left="631" w:hanging="0"/>
        <w:jc w:val="both"/>
        <w:rPr>
          <w:color w:val="000000"/>
          <w:lang w:val="es-ES_tradnl"/>
        </w:rPr>
      </w:pPr>
      <w:r>
        <w:rPr>
          <w:color w:val="000000"/>
          <w:lang w:val="es-ES_tradnl"/>
        </w:rPr>
        <w:t>2. Los cuarenta y nueve Maestros de los Asharamas secundarios.</w:t>
      </w:r>
    </w:p>
    <w:p>
      <w:pPr>
        <w:pStyle w:val="Normal"/>
        <w:numPr>
          <w:ilvl w:val="0"/>
          <w:numId w:val="0"/>
        </w:numPr>
        <w:ind w:left="631" w:hanging="0"/>
        <w:jc w:val="both"/>
        <w:rPr>
          <w:color w:val="000000"/>
          <w:lang w:val="es-ES_tradnl"/>
        </w:rPr>
      </w:pPr>
      <w:r>
        <w:rPr>
          <w:color w:val="000000"/>
          <w:lang w:val="es-ES_tradnl"/>
        </w:rPr>
        <w:t>3. La suma total de los Ashramas secundario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641" w:leader="none"/>
          <w:tab w:val="left" w:pos="5081" w:leader="none"/>
          <w:tab w:val="right" w:pos="6529" w:leader="none"/>
        </w:tabs>
        <w:ind w:left="0" w:hanging="0"/>
        <w:jc w:val="both"/>
        <w:rPr>
          <w:color w:val="000000"/>
          <w:lang w:val="es-ES_tradnl"/>
        </w:rPr>
      </w:pPr>
      <w:r>
        <w:rPr>
          <w:color w:val="000000"/>
          <w:lang w:val="es-ES_tradnl"/>
        </w:rPr>
        <w:t>III.</w:t>
        <w:tab/>
        <w:t xml:space="preserve">Tercer Centro Planetario </w:t>
        <w:tab/>
        <w:t xml:space="preserve">                             La Humanidad</w:t>
      </w:r>
    </w:p>
    <w:p>
      <w:pPr>
        <w:pStyle w:val="Normal"/>
        <w:numPr>
          <w:ilvl w:val="0"/>
          <w:numId w:val="0"/>
        </w:numPr>
        <w:ind w:left="644" w:hanging="0"/>
        <w:jc w:val="both"/>
        <w:rPr>
          <w:color w:val="000000"/>
          <w:lang w:val="es-ES_tradnl"/>
        </w:rPr>
      </w:pPr>
      <w:r>
        <w:rPr>
          <w:color w:val="000000"/>
          <w:lang w:val="es-ES_tradnl"/>
        </w:rPr>
        <w:t>que trabaja por intermedio de:</w:t>
      </w:r>
    </w:p>
    <w:p>
      <w:pPr>
        <w:pStyle w:val="Normal"/>
        <w:numPr>
          <w:ilvl w:val="0"/>
          <w:numId w:val="0"/>
        </w:numPr>
        <w:ind w:left="879" w:hanging="228"/>
        <w:jc w:val="both"/>
        <w:rPr>
          <w:color w:val="000000"/>
          <w:lang w:val="es-ES_tradnl"/>
        </w:rPr>
      </w:pPr>
      <w:r>
        <w:rPr>
          <w:color w:val="000000"/>
          <w:lang w:val="es-ES_tradnl"/>
        </w:rPr>
        <w:t>1. Los discípulos en encarnación, que pertenecen a los siete tipos de rayo.</w:t>
      </w:r>
    </w:p>
    <w:p>
      <w:pPr>
        <w:pStyle w:val="Normal"/>
        <w:numPr>
          <w:ilvl w:val="0"/>
          <w:numId w:val="0"/>
        </w:numPr>
        <w:ind w:left="631" w:hanging="0"/>
        <w:jc w:val="both"/>
        <w:rPr>
          <w:color w:val="000000"/>
          <w:lang w:val="es-ES_tradnl"/>
        </w:rPr>
      </w:pPr>
      <w:r>
        <w:rPr>
          <w:color w:val="000000"/>
          <w:lang w:val="es-ES_tradnl"/>
        </w:rPr>
        <w:t>2. El nuevo grupo de servidores del mundo.</w:t>
      </w:r>
    </w:p>
    <w:p>
      <w:pPr>
        <w:pStyle w:val="Normal"/>
        <w:numPr>
          <w:ilvl w:val="0"/>
          <w:numId w:val="0"/>
        </w:numPr>
        <w:ind w:left="872" w:hanging="237"/>
        <w:jc w:val="both"/>
        <w:rPr>
          <w:color w:val="000000"/>
          <w:lang w:val="es-ES_tradnl"/>
        </w:rPr>
      </w:pPr>
      <w:r>
        <w:rPr>
          <w:color w:val="000000"/>
          <w:lang w:val="es-ES_tradnl"/>
        </w:rPr>
        <w:t>3. Todas las personas humanitarias, educadores y hombres de buena voluntad.</w:t>
      </w:r>
    </w:p>
    <w:p>
      <w:pPr>
        <w:pStyle w:val="Normal"/>
        <w:numPr>
          <w:ilvl w:val="0"/>
          <w:numId w:val="0"/>
        </w:numPr>
        <w:ind w:left="872" w:hanging="237"/>
        <w:jc w:val="both"/>
        <w:rPr>
          <w:color w:val="000000"/>
          <w:lang w:val="es-ES_tradnl"/>
        </w:rPr>
      </w:pPr>
      <w:r>
        <w:rPr>
          <w:color w:val="000000"/>
          <w:lang w:val="es-ES_tradnl"/>
        </w:rPr>
      </w:r>
    </w:p>
    <w:p>
      <w:pPr>
        <w:pStyle w:val="Normal"/>
        <w:numPr>
          <w:ilvl w:val="0"/>
          <w:numId w:val="0"/>
        </w:numPr>
        <w:ind w:left="0" w:firstLine="258"/>
        <w:jc w:val="both"/>
        <w:rPr/>
      </w:pPr>
      <w:r>
        <w:rPr>
          <w:color w:val="000000"/>
          <w:lang w:val="es-ES_tradnl"/>
        </w:rPr>
        <w:t xml:space="preserve">Esto no es más que un somero cuadro, ni es totalmente correcto; sin embargo demostrará ciertas líneas directas de contacto y relación que </w:t>
      </w:r>
      <w:r>
        <w:rPr>
          <w:i/>
          <w:color w:val="000000"/>
          <w:lang w:val="es-ES_tradnl"/>
        </w:rPr>
        <w:t xml:space="preserve">son </w:t>
      </w:r>
      <w:r>
        <w:rPr>
          <w:color w:val="000000"/>
          <w:lang w:val="es-ES_tradnl"/>
        </w:rPr>
        <w:t>verdaderas y bastarán para darles una idea vaga y general del nuevo alineamiento que se está estableciendo entre los tres centros planetarios principa</w:t>
        <w:softHyphen/>
        <w:t>les, que requieren nuevas adaptaciones. (13</w:t>
        <w:noBreakHyphen/>
        <w:t>43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13. Actualmente, la Jerarquía es un gran grupo aguerrido que lucha por las almas de los hombres, contra todo lo que bloquea la expansión de la conciencia humana, todo lo que limita la libertad humana (no digo libertinaje) y lucha para eliminar esos factores y barreras que militan contra el retorno de Cristo y el surgimiento de la Jerarquía como grupo plenamente activo en la tierra. Nada de débil, vacilante sentimental o neutral, existe en la actitud de la Jerarquía; esto debe ser captado por la humanidad y debe contarse con la fortaleza y la percepción interna y también con el amor de la Jerarquía. (13</w:t>
        <w:noBreakHyphen/>
        <w:t>45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14. La hermandad es una comunidad de almas impulsadas por el deseo de servir, impelidas por un impulso espontáneo de amar, iluminadas por una Luz pura, fusionada y mezclada con devoción en grupos de Mentes servidoras y energetizadas por una sola Vida. Sus Miembros están organizados para desarrollar el Plan con el cual hacen conscientemente contacto y colaboran deliberadamente.</w:t>
      </w:r>
    </w:p>
    <w:p>
      <w:pPr>
        <w:pStyle w:val="Normal"/>
        <w:numPr>
          <w:ilvl w:val="0"/>
          <w:numId w:val="0"/>
        </w:numPr>
        <w:ind w:left="0" w:firstLine="258"/>
        <w:jc w:val="both"/>
        <w:rPr>
          <w:color w:val="000000"/>
          <w:lang w:val="es-ES_tradnl"/>
        </w:rPr>
      </w:pPr>
      <w:r>
        <w:rPr>
          <w:color w:val="000000"/>
          <w:lang w:val="es-ES_tradnl"/>
        </w:rPr>
        <w:t>Las Vidas que llevan a cabo las ideas de la mente divina existen en orden graduado; no nos conciernen los detalles de sus agrupaciones, excepto el hecho de que la hermandad planetaria está en relación telepática con quienes son responsables de las condiciones planetarias del sistema solar y, por lo tanto, con el Gran Concilio en Shamballa. Además se hallan en mutua e inmediata relación telepática. La potencialidad de la radio que se manifiesta lentamente, y la sensibilidad de los mecanismos de radio y televisión que van hacia un mayor perfeccionismo, son la contraparte en materia física de los perfectos poderes telepáticos y televisivos de las mentes de los Maestros de Sabiduría. Recuerden que tales poderes son inherentes a todos los hombres.</w:t>
      </w:r>
    </w:p>
    <w:p>
      <w:pPr>
        <w:pStyle w:val="Normal"/>
        <w:numPr>
          <w:ilvl w:val="0"/>
          <w:numId w:val="0"/>
        </w:numPr>
        <w:ind w:left="0" w:firstLine="258"/>
        <w:jc w:val="both"/>
        <w:rPr>
          <w:color w:val="000000"/>
          <w:lang w:val="es-ES_tradnl"/>
        </w:rPr>
      </w:pPr>
      <w:r>
        <w:rPr>
          <w:color w:val="000000"/>
          <w:lang w:val="es-ES_tradnl"/>
        </w:rPr>
        <w:t>El grupo interno de Maestros con el que estoy asociado, también trabaja telepáticamente con Sus discípulos, y los discípulos lo hacen entre sí, en menor grado. (5</w:t>
        <w:noBreakHyphen/>
        <w:t>3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pPr>
      <w:r>
        <w:rPr>
          <w:color w:val="000000"/>
          <w:lang w:val="es-ES_tradnl"/>
        </w:rPr>
        <w:t xml:space="preserve">15. </w:t>
      </w:r>
      <w:r>
        <w:rPr>
          <w:i/>
          <w:color w:val="000000"/>
          <w:lang w:val="es-ES_tradnl"/>
        </w:rPr>
        <w:t xml:space="preserve">La Jerarquía constituye esencialmente el grupo del Señor del Mundo, es Su Ashrama. </w:t>
      </w:r>
      <w:r>
        <w:rPr>
          <w:color w:val="000000"/>
          <w:lang w:val="es-ES_tradnl"/>
        </w:rPr>
        <w:t>(5</w:t>
        <w:noBreakHyphen/>
        <w:t>2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6</w:t>
        <w:noBreakHyphen/>
        <w:t>64/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983" w:leader="none"/>
        </w:tabs>
        <w:ind w:left="0" w:hanging="0"/>
        <w:jc w:val="center"/>
        <w:rPr>
          <w:b/>
          <w:b/>
          <w:color w:val="000000"/>
          <w:lang w:val="es-ES_tradnl"/>
        </w:rPr>
      </w:pPr>
      <w:r>
        <w:rPr>
          <w:b/>
          <w:color w:val="000000"/>
          <w:lang w:val="es-ES_tradnl"/>
        </w:rPr>
        <w:t>105. LA JERARQUIA: EXTERIORIZACION DE</w:t>
      </w:r>
    </w:p>
    <w:p>
      <w:pPr>
        <w:pStyle w:val="Normal"/>
        <w:numPr>
          <w:ilvl w:val="0"/>
          <w:numId w:val="0"/>
        </w:numPr>
        <w:tabs>
          <w:tab w:val="clear" w:pos="708"/>
          <w:tab w:val="right" w:pos="4983" w:leader="none"/>
        </w:tabs>
        <w:ind w:left="0" w:hanging="0"/>
        <w:jc w:val="both"/>
        <w:rPr>
          <w:b/>
          <w:b/>
          <w:color w:val="000000"/>
          <w:lang w:val="es-ES_tradnl"/>
        </w:rPr>
      </w:pPr>
      <w:r>
        <w:rPr>
          <w:b/>
          <w:color w:val="000000"/>
          <w:lang w:val="es-ES_tradnl"/>
        </w:rPr>
      </w:r>
    </w:p>
    <w:p>
      <w:pPr>
        <w:pStyle w:val="Normal"/>
        <w:numPr>
          <w:ilvl w:val="0"/>
          <w:numId w:val="0"/>
        </w:numPr>
        <w:ind w:left="53" w:firstLine="249"/>
        <w:jc w:val="both"/>
        <w:rPr>
          <w:color w:val="000000"/>
          <w:lang w:val="es-ES_tradnl"/>
        </w:rPr>
      </w:pPr>
      <w:r>
        <w:rPr>
          <w:color w:val="000000"/>
          <w:lang w:val="es-ES_tradnl"/>
        </w:rPr>
        <w:t xml:space="preserve">1. Las pruebas para la primera iniciación, en lo que la humanidad (el discípulo mundial) concierne, casi han terminado, y la hora del nacimiento del Cristo, como expresión del cuarto reino de la naturaleza, y la consumación del trabajo de la Cuarta Jerarquía Creadora, se aproxima. Esto no es una contradicción; la hora del nacimiento puede prolongarse y la forma debe sufrir los dolores del parto durante mucho tiempo, pero Cristo nacerá y Su naturaleza y conciencia crísticas compenetrarán y colorarán todos los asuntos humanos. Esta condición </w:t>
        <w:noBreakHyphen/>
        <w:t>tan inminente y tan deseable y por mucho tiempo predicha y anticipada</w:t>
        <w:noBreakHyphen/>
        <w:t xml:space="preserve"> hará posible el retorno de la Jerarquía y el restable</w:t>
        <w:softHyphen/>
        <w:t>cimiento de los Misterios.</w:t>
      </w:r>
    </w:p>
    <w:p>
      <w:pPr>
        <w:pStyle w:val="Normal"/>
        <w:numPr>
          <w:ilvl w:val="0"/>
          <w:numId w:val="0"/>
        </w:numPr>
        <w:ind w:left="0" w:firstLine="249"/>
        <w:jc w:val="both"/>
        <w:rPr/>
      </w:pPr>
      <w:r>
        <w:rPr>
          <w:color w:val="000000"/>
          <w:lang w:val="es-ES_tradnl"/>
        </w:rPr>
        <w:t xml:space="preserve">Tales acontecimientos dependen, no sólo de la aptitud de la humanidad para proporcionar el correcto escenario, y de la inestabilidad del desarrollo evolutivo mismo, sino de la reaparición de la Jerarquía; lo que Sus miembros realizarán se relaciona también (y primordialmente) con la vida interna y los impulsos espirituales dentro de la Jerarquía misma, no teniendo relación alguna con el género humano. La Jerarquía persigue Sus propias líneas de desarrollo espiritual como actividad paralela a Su servicio en la Tierra, en conexión con la evolución planetaria. Los hombres tienden a considerar sus propias vidas, su destino y el desarrollo de la conciencia humana, como el único factor de importancia principal en la Tierra y en los procesos evolutivos del planeta. Estas condiciones </w:t>
      </w:r>
      <w:r>
        <w:rPr>
          <w:i/>
          <w:color w:val="000000"/>
          <w:lang w:val="es-ES_tradnl"/>
        </w:rPr>
        <w:t xml:space="preserve">son </w:t>
      </w:r>
      <w:r>
        <w:rPr>
          <w:color w:val="000000"/>
          <w:lang w:val="es-ES_tradnl"/>
        </w:rPr>
        <w:t xml:space="preserve">de importancia, pero no los únicos factores importantes. La humanidad no está sola ni aislada, ocupa un punto medio entre los reinos subhumano y superhumano, y cada uno de estos grupos de vidas en evolución, tiene su propio importante destino, importante para todos los que se hallan dentro del "círculo no se pasa" grupal. Ellos tienen sus propios elegidos y diferentes modos, métodos y maneras de realización. Como un hombre individual debe aprender el arte o la ciencia de la relación con los demás hombres y con su medio ambiente, la humanidad, como </w:t>
      </w:r>
      <w:r>
        <w:rPr>
          <w:i/>
          <w:color w:val="000000"/>
          <w:lang w:val="es-ES_tradnl"/>
        </w:rPr>
        <w:t xml:space="preserve">un </w:t>
      </w:r>
      <w:r>
        <w:rPr>
          <w:color w:val="000000"/>
          <w:lang w:val="es-ES_tradnl"/>
        </w:rPr>
        <w:t>todo, debe conocer su relación con lo que está por encima y más allá de ella y con lo que está abajo y quedado atrás. Esto involucra un sentido de proporción que puede ser alcanzado sólo por medio del principio mente en el hombre por quienes están empezando a polarizarse mentalmente. Este sentido de proporción revelará a los hombres su lugar en la escala de la evolución y los conducirá al reconocimiento del destino particular y metas excepcionales de otros reinos de la naturaleza, incluyendo al quinto, el reino de Dios, la Jerarquía espiritual de nuestro planet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 xml:space="preserve">La Jerarquía misma se halla también en un punto de crisis espiritual. Sus iniciados permanecen ante el Portal que conduce al camino de Evolución Superior, y todo el personal de la Jerarquía espera avanzar en conjunto, e ir </w:t>
        <w:noBreakHyphen/>
        <w:t>en Su propio nivel</w:t>
        <w:noBreakHyphen/>
        <w:t xml:space="preserve"> paralelamente al progreso que la humanidad está también destinada realizar.</w:t>
      </w:r>
    </w:p>
    <w:p>
      <w:pPr>
        <w:pStyle w:val="Normal"/>
        <w:numPr>
          <w:ilvl w:val="0"/>
          <w:numId w:val="0"/>
        </w:numPr>
        <w:ind w:left="0" w:firstLine="249"/>
        <w:jc w:val="both"/>
        <w:rPr>
          <w:color w:val="000000"/>
          <w:lang w:val="es-ES_tradnl"/>
        </w:rPr>
      </w:pPr>
      <w:r>
        <w:rPr>
          <w:color w:val="000000"/>
          <w:lang w:val="es-ES_tradnl"/>
        </w:rPr>
        <w:t>Pero, hermanos míos, aquí está lo interesante. De acuerdo a la ley de expresión sintética (denominada por nosotros la Ley de Síntesis, que rige al primer aspecto divino) la Jerarquía debe avanzar de tal manera que el esfuerzo abarque el plano físico y también los planos superiores. La actividad ideada debe abarcar tres mundos de la evolución humana, así como los tres mundos de la Tríada espiritual. Recuerden que la superposición de estos dos mundos tiene lugar en el plano mental y justifica la bien conocida frase "los cinco mundos de la evolución superhumana". De allí la necesidad de la exteriorización de la Jerarquía y la demostración de Su capacidad conjunta para trabajar desde el plano físico hasta el más elevado, a fin de avanzar conjuntamente a través de este Portal y penetrar en el Camino. Hablando simbólicamente, esta exteriorización es, para los Miembros de la Jerarquía, un acto de sacrificado servicio, pero también un gesto simbólico. La Jerarquía vuelve a encarnar sobre la tierra y por primera vez desde su última encarna</w:t>
        <w:softHyphen/>
        <w:t>ción en los días atlantes. Sin embargo la encarnación de los Miembros de la Jerarquía es grupal, no individual; éste es probablemente para ustedes un punto sutil demasiado difícil de comprender.</w:t>
      </w:r>
    </w:p>
    <w:p>
      <w:pPr>
        <w:pStyle w:val="BodyText2"/>
        <w:numPr>
          <w:ilvl w:val="0"/>
          <w:numId w:val="0"/>
        </w:numPr>
        <w:ind w:left="53" w:firstLine="249"/>
        <w:rPr/>
      </w:pPr>
      <w:r>
        <w:rPr/>
        <w:t>Por lo tanto, la exteriorización de la Jerarquía y el restablecimiento de los Misterios no es algo hecho para la humanidad o simplemente llevado a cabo porque los hombres han merecido un contacto más estrecho, tienen el derecho de recibir alguna recompensa o son ahora tan espirituales que la Jerarquía puede gozosa y útilmente ayudarlos. El cuadro es completamente distinto. Lo que en realidad parece de tanta importancia en la conciencia de los hombres es totalmente secundario en relación con la crisis jerárquica que estamos considerando. Esta reaparición en el plano físico y la consiguiente vida de servicio (que involucra factores de profundo significado para los hombres) son una expresión del impulso espiritual inherente que está impe</w:t>
        <w:softHyphen/>
        <w:t>liendo la acción jerárquica en dos direcciones, pero involucra un movimiento unificado que abarca los cinco planos de la evolución superhumana y necesita una recapitulación grupal en el proceso de la encarnación.</w:t>
      </w:r>
    </w:p>
    <w:p>
      <w:pPr>
        <w:pStyle w:val="Normal"/>
        <w:numPr>
          <w:ilvl w:val="0"/>
          <w:numId w:val="0"/>
        </w:numPr>
        <w:ind w:left="53" w:firstLine="249"/>
        <w:jc w:val="both"/>
        <w:rPr>
          <w:color w:val="000000"/>
          <w:lang w:val="es-ES_tradnl"/>
        </w:rPr>
      </w:pPr>
      <w:r>
        <w:rPr>
          <w:color w:val="000000"/>
          <w:lang w:val="es-ES_tradnl"/>
        </w:rPr>
        <w:t>La Jerarquía tiene Su propia vida, metas y objetivos. Su propio ritmo evolutivo y Sus propias expansiones espirituales, no siendo los mismos que los del reino humano. Estas metas y ritmos se harán más familiares. a los hombres reflexivos a medida que la Jerarquía se va acercando al plano físico. (18</w:t>
        <w:noBreakHyphen/>
        <w:t>277/8)</w:t>
      </w:r>
    </w:p>
    <w:p>
      <w:pPr>
        <w:pStyle w:val="Normal"/>
        <w:numPr>
          <w:ilvl w:val="0"/>
          <w:numId w:val="0"/>
        </w:numPr>
        <w:ind w:left="0" w:hanging="0"/>
        <w:jc w:val="both"/>
        <w:rPr>
          <w:color w:val="000000"/>
          <w:lang w:val="es-ES_tradnl"/>
        </w:rPr>
      </w:pPr>
      <w:r>
        <w:rPr>
          <w:color w:val="000000"/>
          <w:lang w:val="es-ES_tradnl"/>
        </w:rPr>
      </w:r>
    </w:p>
    <w:p>
      <w:pPr>
        <w:pStyle w:val="BodyTextIndent2"/>
        <w:numPr>
          <w:ilvl w:val="0"/>
          <w:numId w:val="0"/>
        </w:numPr>
        <w:ind w:left="0" w:firstLine="241"/>
        <w:rPr/>
      </w:pPr>
      <w:r>
        <w:rPr/>
        <w:t>2. Estamos trabajando y viviendo en las etapas iniciales del período en que se realiza la preparación para que la Jerarquía surja en el mundo de los hombres, surgimiento que en la actualidad ha tenido lugar exclusivamente en los niveles mentales, pero cuando la forma mental de existencia esotérica sea creada por la humanidad y la demanda invocadora logre suficiente intensi</w:t>
        <w:softHyphen/>
        <w:t>dad, entonces el gran Ashrama irá apareciendo lentamente en el plano físico. (18</w:t>
        <w:noBreakHyphen/>
        <w:t>31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3. Mientas tanto la Jerarquía, se está orientando para establecer una relación más estrecha con la Humanidad, y obtener una reorganización interna que permita admitir innumerables discípulos en el gran Ashrama. (18</w:t>
        <w:noBreakHyphen/>
        <w:t>31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4. Los miembros de la Jerarquía vienen uno tras otro a la actividad externa del plano físico para prestar servicio activo. No se Los reconoce por lo que son, pero se encargan de los asuntos del Padre, demuestran buena voluntad, tratan de ampliar el horizonte de la humanidad y preparan así el camino para Aquél a Quien Ellos sirven, el Cristo, Maestro de Maestros e Instructor de ángeles y hombres. (8-14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5. Dos cosas debe comprender el estudiante interesado, al considerar el acontecimiento de la exteriorización:</w:t>
      </w:r>
    </w:p>
    <w:p>
      <w:pPr>
        <w:pStyle w:val="Normal"/>
        <w:numPr>
          <w:ilvl w:val="3"/>
          <w:numId w:val="25"/>
        </w:numPr>
        <w:tabs>
          <w:tab w:val="clear" w:pos="708"/>
          <w:tab w:val="left" w:pos="662" w:leader="none"/>
        </w:tabs>
        <w:jc w:val="both"/>
        <w:rPr>
          <w:color w:val="000000"/>
          <w:lang w:val="es-ES_tradnl"/>
        </w:rPr>
      </w:pPr>
      <w:r>
        <w:rPr>
          <w:color w:val="000000"/>
          <w:lang w:val="es-ES_tradnl"/>
        </w:rPr>
        <w:t>Los miembros mayores de la Jerarquía no serán los que establezcan al principio el acercamiento necesario. En las primeras etapas este acercamiento lo harán bajo Su dirección y Su estrecha supervisión los iniciados que recibieron la tercera iniciación y otras menores y tam</w:t>
        <w:softHyphen/>
        <w:t>bién los discípulos elegidos y designados para complementar Sus esfuerzos, trabajando bajo Su dirección. Cuando llegue el momento para el retorno de Cristo a la expresión física, lo cual traerá la restauración definida de los Misterios, sólo entonces algunos de los Miembros mayores de la Jerarquía aparecerán y controlarán en forma reconocible, física y externamente, los asuntos mundiales. Ese mo</w:t>
        <w:softHyphen/>
        <w:t xml:space="preserve">mento dependerá lógicamente del éxito de los pasos dados por los miembros menos avanzados de la Jerarquía. </w:t>
      </w:r>
    </w:p>
    <w:p>
      <w:pPr>
        <w:pStyle w:val="Normal"/>
        <w:numPr>
          <w:ilvl w:val="0"/>
          <w:numId w:val="0"/>
        </w:numPr>
        <w:tabs>
          <w:tab w:val="clear" w:pos="708"/>
          <w:tab w:val="left" w:pos="662"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62" w:leader="none"/>
        </w:tabs>
        <w:jc w:val="both"/>
        <w:rPr>
          <w:color w:val="000000"/>
          <w:lang w:val="es-ES_tradnl"/>
        </w:rPr>
      </w:pPr>
      <w:r>
        <w:rPr>
          <w:color w:val="000000"/>
          <w:lang w:val="es-ES_tradnl"/>
        </w:rPr>
        <w:t>Los Miembros de la Jerarquía, ya sea que trabajen en las primeras etapas, o más adelante cuando tenga lugar la verdadera exterioriza</w:t>
        <w:softHyphen/>
        <w:t>ción, lo harán como miembros de la familia humana y no como miembros proclamados del reino de Dios o de las almas, que conoce</w:t>
        <w:softHyphen/>
        <w:t>mos como la Jerarquía; desempeñarán todo tipo de funciones; serán los políticos, hombres de negocios, financistas, instructores religiosos o eclesiásticos; los científicos y filósofos, profesores y educadores; los intendentes de ciudades y custodios de todos los movimientos éticos públicos. La fortitud espiritual de sus vidas, su clara y pura sabiduría, la sensatez y la moderna aceptación de la medidas propuestas en cualquier sector en que decidan actuar, serán tan convincentes que encontrarán pocos obstáculos en el camino de lo que emprendan. (13</w:t>
        <w:noBreakHyphen/>
        <w:t>47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6. Los ashramas exteriorizados estarán activos en cuatro líneas principales:</w:t>
      </w:r>
    </w:p>
    <w:p>
      <w:pPr>
        <w:pStyle w:val="Normal"/>
        <w:numPr>
          <w:ilvl w:val="0"/>
          <w:numId w:val="0"/>
        </w:numPr>
        <w:tabs>
          <w:tab w:val="clear" w:pos="708"/>
          <w:tab w:val="left" w:pos="379" w:leader="none"/>
          <w:tab w:val="right" w:pos="6132" w:leader="none"/>
        </w:tabs>
        <w:ind w:left="0" w:hanging="0"/>
        <w:jc w:val="both"/>
        <w:rPr>
          <w:color w:val="000000"/>
          <w:lang w:val="es-ES_tradnl"/>
        </w:rPr>
      </w:pPr>
      <w:r>
        <w:rPr>
          <w:color w:val="000000"/>
          <w:lang w:val="es-ES_tradnl"/>
        </w:rPr>
        <w:t>1.</w:t>
        <w:tab/>
        <w:t>La creación y vitalización de la nueva religión mundial.</w:t>
      </w:r>
    </w:p>
    <w:p>
      <w:pPr>
        <w:pStyle w:val="Normal"/>
        <w:numPr>
          <w:ilvl w:val="0"/>
          <w:numId w:val="0"/>
        </w:numPr>
        <w:tabs>
          <w:tab w:val="clear" w:pos="708"/>
          <w:tab w:val="left" w:pos="379" w:leader="none"/>
          <w:tab w:val="right" w:pos="6132"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396" w:leader="none"/>
          <w:tab w:val="right" w:pos="6149" w:leader="none"/>
        </w:tabs>
        <w:ind w:left="426" w:hanging="426"/>
        <w:jc w:val="both"/>
        <w:rPr>
          <w:color w:val="000000"/>
          <w:lang w:val="es-ES_tradnl"/>
        </w:rPr>
      </w:pPr>
      <w:r>
        <w:rPr>
          <w:color w:val="000000"/>
          <w:lang w:val="es-ES_tradnl"/>
        </w:rPr>
        <w:t>2.  La reorganización gradual del orden social, orden libre de toda opresión y persecución de las minorías, del materialismo y del orgullo.</w:t>
      </w:r>
    </w:p>
    <w:p>
      <w:pPr>
        <w:pStyle w:val="Normal"/>
        <w:numPr>
          <w:ilvl w:val="0"/>
          <w:numId w:val="0"/>
        </w:numPr>
        <w:tabs>
          <w:tab w:val="clear" w:pos="708"/>
          <w:tab w:val="left" w:pos="396" w:leader="none"/>
          <w:tab w:val="right" w:pos="6149"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08" w:leader="none"/>
          <w:tab w:val="right" w:pos="6149" w:leader="none"/>
        </w:tabs>
        <w:ind w:left="426" w:hanging="426"/>
        <w:jc w:val="both"/>
        <w:rPr>
          <w:color w:val="000000"/>
          <w:lang w:val="es-ES_tradnl"/>
        </w:rPr>
      </w:pPr>
      <w:r>
        <w:rPr>
          <w:color w:val="000000"/>
          <w:lang w:val="es-ES_tradnl"/>
        </w:rPr>
        <w:t>3.</w:t>
        <w:tab/>
        <w:tab/>
        <w:t>La inauguración pública de un sistema iniciático, que involucrará el desarrollo y la comprensión del simbolismo.</w:t>
      </w:r>
    </w:p>
    <w:p>
      <w:pPr>
        <w:pStyle w:val="Normal"/>
        <w:numPr>
          <w:ilvl w:val="0"/>
          <w:numId w:val="0"/>
        </w:numPr>
        <w:tabs>
          <w:tab w:val="clear" w:pos="708"/>
          <w:tab w:val="left" w:pos="408" w:leader="none"/>
          <w:tab w:val="right" w:pos="6149" w:leader="none"/>
        </w:tabs>
        <w:ind w:left="426" w:hanging="426"/>
        <w:jc w:val="both"/>
        <w:rPr>
          <w:color w:val="000000"/>
          <w:lang w:val="es-ES_tradnl"/>
        </w:rPr>
      </w:pPr>
      <w:r>
        <w:rPr>
          <w:color w:val="000000"/>
          <w:lang w:val="es-ES_tradnl"/>
        </w:rPr>
      </w:r>
    </w:p>
    <w:p>
      <w:pPr>
        <w:pStyle w:val="Normal"/>
        <w:numPr>
          <w:ilvl w:val="0"/>
          <w:numId w:val="0"/>
        </w:numPr>
        <w:tabs>
          <w:tab w:val="clear" w:pos="708"/>
          <w:tab w:val="left" w:pos="415" w:leader="none"/>
          <w:tab w:val="right" w:pos="6149" w:leader="none"/>
        </w:tabs>
        <w:ind w:left="0" w:hanging="0"/>
        <w:jc w:val="both"/>
        <w:rPr>
          <w:color w:val="000000"/>
          <w:lang w:val="es-ES_tradnl"/>
        </w:rPr>
      </w:pPr>
      <w:r>
        <w:rPr>
          <w:color w:val="000000"/>
          <w:lang w:val="es-ES_tradnl"/>
        </w:rPr>
        <w:t>4.</w:t>
        <w:tab/>
        <w:tab/>
        <w:t>El entrenamiento exotérico de los discípulos y de la humanidad en</w:t>
      </w:r>
    </w:p>
    <w:p>
      <w:pPr>
        <w:pStyle w:val="Normal"/>
        <w:numPr>
          <w:ilvl w:val="0"/>
          <w:numId w:val="0"/>
        </w:numPr>
        <w:tabs>
          <w:tab w:val="clear" w:pos="708"/>
          <w:tab w:val="left" w:pos="415" w:leader="none"/>
          <w:tab w:val="right" w:pos="6149" w:leader="none"/>
        </w:tabs>
        <w:ind w:left="0" w:hanging="0"/>
        <w:jc w:val="both"/>
        <w:rPr>
          <w:color w:val="000000"/>
          <w:lang w:val="es-ES_tradnl"/>
        </w:rPr>
      </w:pPr>
      <w:r>
        <w:rPr>
          <w:color w:val="000000"/>
          <w:lang w:val="es-ES_tradnl"/>
        </w:rPr>
        <w:tab/>
        <w:t>este nuevo ciclo. (13</w:t>
        <w:noBreakHyphen/>
        <w:t>575)</w:t>
      </w:r>
    </w:p>
    <w:p>
      <w:pPr>
        <w:pStyle w:val="Normal"/>
        <w:numPr>
          <w:ilvl w:val="0"/>
          <w:numId w:val="0"/>
        </w:numPr>
        <w:tabs>
          <w:tab w:val="clear" w:pos="708"/>
          <w:tab w:val="left" w:pos="415" w:leader="none"/>
          <w:tab w:val="right" w:pos="6149" w:leader="none"/>
        </w:tabs>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6</w:t>
        <w:noBreakHyphen/>
        <w:t>35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537" w:leader="none"/>
        </w:tabs>
        <w:ind w:left="0" w:hanging="0"/>
        <w:jc w:val="center"/>
        <w:rPr>
          <w:b/>
          <w:b/>
          <w:color w:val="000000"/>
          <w:lang w:val="es-ES_tradnl"/>
        </w:rPr>
      </w:pPr>
      <w:r>
        <w:rPr>
          <w:b/>
          <w:color w:val="000000"/>
          <w:lang w:val="es-ES_tradnl"/>
        </w:rPr>
        <w:t>106. KARMA</w:t>
      </w:r>
    </w:p>
    <w:p>
      <w:pPr>
        <w:pStyle w:val="Normal"/>
        <w:numPr>
          <w:ilvl w:val="0"/>
          <w:numId w:val="0"/>
        </w:numPr>
        <w:tabs>
          <w:tab w:val="clear" w:pos="708"/>
          <w:tab w:val="right" w:pos="1537" w:leader="none"/>
        </w:tabs>
        <w:ind w:left="0" w:hanging="0"/>
        <w:jc w:val="both"/>
        <w:rPr>
          <w:b/>
          <w:b/>
          <w:color w:val="000000"/>
          <w:lang w:val="es-ES_tradnl"/>
        </w:rPr>
      </w:pPr>
      <w:r>
        <w:rPr>
          <w:b/>
          <w:color w:val="000000"/>
          <w:lang w:val="es-ES_tradnl"/>
        </w:rPr>
      </w:r>
    </w:p>
    <w:p>
      <w:pPr>
        <w:pStyle w:val="Normal"/>
        <w:numPr>
          <w:ilvl w:val="0"/>
          <w:numId w:val="0"/>
        </w:numPr>
        <w:ind w:left="0" w:firstLine="241"/>
        <w:jc w:val="both"/>
        <w:rPr>
          <w:color w:val="000000"/>
          <w:lang w:val="es-ES_tradnl"/>
        </w:rPr>
      </w:pPr>
      <w:r>
        <w:rPr>
          <w:color w:val="000000"/>
          <w:lang w:val="es-ES_tradnl"/>
        </w:rPr>
        <w:t>1. La Ley del Karma es la más estupenda del sistema, imposible de ser comprendida por el hombre medio, porque si se la considera retrospectivamente hacia su raíz central y sus numerosas ramificaciones, oportunamente se enfrentarán causas anteriores al sistema solar; sólo un iniciado muy avanzado puede comprender en forma práctica este punto de vista.</w:t>
      </w:r>
    </w:p>
    <w:p>
      <w:pPr>
        <w:pStyle w:val="Normal"/>
        <w:numPr>
          <w:ilvl w:val="0"/>
          <w:numId w:val="0"/>
        </w:numPr>
        <w:ind w:left="0" w:firstLine="241"/>
        <w:jc w:val="both"/>
        <w:rPr>
          <w:color w:val="000000"/>
          <w:lang w:val="es-ES_tradnl"/>
        </w:rPr>
      </w:pPr>
      <w:r>
        <w:rPr>
          <w:color w:val="000000"/>
          <w:lang w:val="es-ES_tradnl"/>
        </w:rPr>
        <w:t>Esta gran ley en realidad concierne o tiene su fundamento en las causas inherentes a la constitución de la materia misma y a la interacción entre unidades atómicas, si empleamos esta expresión en relación con un átomo de sustancia, un ser humano, un átomo planetario o un átomo solar.</w:t>
      </w:r>
    </w:p>
    <w:p>
      <w:pPr>
        <w:pStyle w:val="Normal"/>
        <w:numPr>
          <w:ilvl w:val="0"/>
          <w:numId w:val="0"/>
        </w:numPr>
        <w:ind w:left="284" w:hanging="0"/>
        <w:jc w:val="both"/>
        <w:rPr>
          <w:color w:val="000000"/>
          <w:lang w:val="es-ES_tradnl"/>
        </w:rPr>
      </w:pPr>
      <w:r>
        <w:rPr>
          <w:color w:val="000000"/>
          <w:lang w:val="es-ES_tradnl"/>
        </w:rPr>
        <w:t>Todos los átomos están siempre controlados por los siguientes factores:</w:t>
      </w:r>
    </w:p>
    <w:p>
      <w:pPr>
        <w:pStyle w:val="Normal"/>
        <w:numPr>
          <w:ilvl w:val="0"/>
          <w:numId w:val="0"/>
        </w:numPr>
        <w:ind w:left="284" w:hanging="0"/>
        <w:jc w:val="both"/>
        <w:rPr/>
      </w:pPr>
      <w:r>
        <w:rPr>
          <w:i/>
          <w:color w:val="000000"/>
          <w:lang w:val="es-ES_tradnl"/>
        </w:rPr>
        <w:t xml:space="preserve">La influencia y la cualidad del órgano o </w:t>
      </w:r>
      <w:r>
        <w:rPr>
          <w:color w:val="000000"/>
          <w:lang w:val="es-ES_tradnl"/>
        </w:rPr>
        <w:t>unidad, en la cual encuentra su lugar.</w:t>
      </w:r>
    </w:p>
    <w:p>
      <w:pPr>
        <w:pStyle w:val="Normal"/>
        <w:numPr>
          <w:ilvl w:val="0"/>
          <w:numId w:val="0"/>
        </w:numPr>
        <w:ind w:left="288" w:hanging="0"/>
        <w:jc w:val="both"/>
        <w:rPr/>
      </w:pPr>
      <w:r>
        <w:rPr>
          <w:i/>
          <w:color w:val="000000"/>
          <w:lang w:val="es-ES_tradnl"/>
        </w:rPr>
        <w:t xml:space="preserve">La influencia vital de todo el cuerpo físico </w:t>
      </w:r>
      <w:r>
        <w:rPr>
          <w:color w:val="000000"/>
          <w:lang w:val="es-ES_tradnl"/>
        </w:rPr>
        <w:t>del que cualquier átomo es parte integrante.</w:t>
      </w:r>
    </w:p>
    <w:p>
      <w:pPr>
        <w:pStyle w:val="Normal"/>
        <w:numPr>
          <w:ilvl w:val="0"/>
          <w:numId w:val="0"/>
        </w:numPr>
        <w:ind w:left="62" w:firstLine="222"/>
        <w:jc w:val="both"/>
        <w:rPr/>
      </w:pPr>
      <w:r>
        <w:rPr>
          <w:i/>
          <w:color w:val="000000"/>
          <w:lang w:val="es-ES_tradnl"/>
        </w:rPr>
        <w:t xml:space="preserve">La influencia vital del deseo o del cuerpo astral, </w:t>
      </w:r>
      <w:r>
        <w:rPr>
          <w:color w:val="000000"/>
          <w:lang w:val="es-ES_tradnl"/>
        </w:rPr>
        <w:t>el agente kármico más fuerte que debe tenerse en cuenta.</w:t>
      </w:r>
    </w:p>
    <w:p>
      <w:pPr>
        <w:pStyle w:val="Normal"/>
        <w:numPr>
          <w:ilvl w:val="0"/>
          <w:numId w:val="0"/>
        </w:numPr>
        <w:ind w:left="62" w:firstLine="222"/>
        <w:jc w:val="both"/>
        <w:rPr/>
      </w:pPr>
      <w:r>
        <w:rPr>
          <w:i/>
          <w:color w:val="000000"/>
          <w:lang w:val="es-ES_tradnl"/>
        </w:rPr>
        <w:t xml:space="preserve">Las influencias vitales del cuerpo mental </w:t>
      </w:r>
      <w:r>
        <w:rPr>
          <w:color w:val="000000"/>
          <w:lang w:val="es-ES_tradnl"/>
        </w:rPr>
        <w:t>o</w:t>
      </w:r>
      <w:r>
        <w:rPr>
          <w:i/>
          <w:color w:val="000000"/>
          <w:lang w:val="es-ES_tradnl"/>
        </w:rPr>
        <w:t xml:space="preserve"> </w:t>
      </w:r>
      <w:r>
        <w:rPr>
          <w:color w:val="000000"/>
          <w:lang w:val="es-ES_tradnl"/>
        </w:rPr>
        <w:t>de ese principio que introduce en el átomo la cualidad activa de la forma, rige la reacción del mismo hacia su vida grupal y permite que se manifieste la cualidad de su vida.</w:t>
      </w:r>
    </w:p>
    <w:p>
      <w:pPr>
        <w:pStyle w:val="Normal"/>
        <w:numPr>
          <w:ilvl w:val="0"/>
          <w:numId w:val="0"/>
        </w:numPr>
        <w:ind w:left="0" w:firstLine="245"/>
        <w:jc w:val="both"/>
        <w:rPr/>
      </w:pPr>
      <w:r>
        <w:rPr>
          <w:i/>
          <w:color w:val="000000"/>
          <w:lang w:val="es-ES_tradnl"/>
        </w:rPr>
        <w:t xml:space="preserve">El impulso vital del Pensador </w:t>
      </w:r>
      <w:r>
        <w:rPr>
          <w:color w:val="000000"/>
          <w:lang w:val="es-ES_tradnl"/>
        </w:rPr>
        <w:t>que actúa en el cuerpo causal, quien...es sin embargo un poderoso y activo factor en la implantación del ritmo sobre el átomo de cada cuerpo.</w:t>
      </w:r>
    </w:p>
    <w:p>
      <w:pPr>
        <w:pStyle w:val="Normal"/>
        <w:numPr>
          <w:ilvl w:val="0"/>
          <w:numId w:val="0"/>
        </w:numPr>
        <w:ind w:left="0" w:firstLine="245"/>
        <w:jc w:val="both"/>
        <w:rPr>
          <w:color w:val="000000"/>
          <w:lang w:val="es-ES_tradnl"/>
        </w:rPr>
      </w:pPr>
      <w:r>
        <w:rPr>
          <w:color w:val="000000"/>
          <w:lang w:val="es-ES_tradnl"/>
        </w:rPr>
        <w:t>Con estos conceptos sólo hemos estudiado el karma desde un nuevo ángulo, procurando demostrar los orígenes de las "influencias" que actúan sobre todas las vidas atómicas.</w:t>
      </w:r>
    </w:p>
    <w:p>
      <w:pPr>
        <w:pStyle w:val="Normal"/>
        <w:numPr>
          <w:ilvl w:val="0"/>
          <w:numId w:val="0"/>
        </w:numPr>
        <w:ind w:left="0" w:firstLine="245"/>
        <w:jc w:val="both"/>
        <w:rPr>
          <w:color w:val="000000"/>
          <w:lang w:val="es-ES_tradnl"/>
        </w:rPr>
      </w:pPr>
      <w:r>
        <w:rPr>
          <w:color w:val="000000"/>
          <w:lang w:val="es-ES_tradnl"/>
        </w:rPr>
        <w:t>Únicamente intentamos poner de relieve el hecho de la interdependencia de los átomos y de las formas, e insistir respecto a la existencia de las diversas influencias que actúan sobre todo lo que se halla en manifestación, y llamar la atención sobre el hecho del karma de los pasados eones, los kalpas y ese período ignoto en que se originaron los impulsos iniciales que aún persisten, y que Dios, el hombre y los átomos siguen emitiendo y agotando.</w:t>
      </w:r>
    </w:p>
    <w:p>
      <w:pPr>
        <w:pStyle w:val="Normal"/>
        <w:numPr>
          <w:ilvl w:val="0"/>
          <w:numId w:val="0"/>
        </w:numPr>
        <w:ind w:left="0" w:firstLine="245"/>
        <w:jc w:val="both"/>
        <w:rPr>
          <w:color w:val="000000"/>
          <w:lang w:val="es-ES_tradnl"/>
        </w:rPr>
      </w:pPr>
      <w:r>
        <w:rPr>
          <w:color w:val="000000"/>
          <w:lang w:val="es-ES_tradnl"/>
        </w:rPr>
        <w:t>Liberarse del karma, tan superficialmente mencionado por los seudos estudiantes de ocultismo, después de todo es liberar el átomo de su propio problema personal (el problema de responder a la sensación unitaria) y aceptar conscientemente la respuesta y el trabajo grupales. El hombre ya no está esclavizado por el ritmo de la materia en sí, sino que la controla en los tres mundos de su esfuerzo; sin embargo, aún está controlado por el karma grupal del centro planetario, por su influencia, su vida e impulso vibratorio.</w:t>
      </w:r>
    </w:p>
    <w:p>
      <w:pPr>
        <w:pStyle w:val="Normal"/>
        <w:numPr>
          <w:ilvl w:val="0"/>
          <w:numId w:val="0"/>
        </w:numPr>
        <w:ind w:left="0" w:firstLine="245"/>
        <w:jc w:val="both"/>
        <w:rPr>
          <w:color w:val="000000"/>
          <w:lang w:val="es-ES_tradnl"/>
        </w:rPr>
      </w:pPr>
      <w:r>
        <w:rPr>
          <w:color w:val="000000"/>
          <w:lang w:val="es-ES_tradnl"/>
        </w:rPr>
        <w:t>Se evidencia que cuando el hombre habla de karma, se refiere a algo mucho más vasto que la interacción de la causa y el efecto dentro de la esfera de su rutina individual. Finalmente, lo rige la voluntad del Logos solar cuando se manifiesta como actividad inicial. No es conveniente ir más allá de esto, pues ya se ha dicho bastante como para demostrar que cada átomo humano está dominado por fuerzas fuera de su propia conciencia, que impulsan a él y a sus semejantes a situaciones incomprensibles e ineludibles.</w:t>
      </w:r>
    </w:p>
    <w:p>
      <w:pPr>
        <w:pStyle w:val="Normal"/>
        <w:numPr>
          <w:ilvl w:val="0"/>
          <w:numId w:val="0"/>
        </w:numPr>
        <w:ind w:left="0" w:firstLine="245"/>
        <w:jc w:val="both"/>
        <w:rPr>
          <w:color w:val="000000"/>
          <w:lang w:val="es-ES_tradnl"/>
        </w:rPr>
      </w:pPr>
      <w:r>
        <w:rPr>
          <w:color w:val="000000"/>
          <w:lang w:val="es-ES_tradnl"/>
        </w:rPr>
        <w:t>Sin embargo, dentro de ciertos límites, el hombre definidamente "controla su destino", y pueda iniciar una actividad cuyos efectos él reconocerá como dependientes de la actividad que despliega en determinada línea.</w:t>
      </w:r>
    </w:p>
    <w:p>
      <w:pPr>
        <w:pStyle w:val="Normal"/>
        <w:numPr>
          <w:ilvl w:val="0"/>
          <w:numId w:val="0"/>
        </w:numPr>
        <w:ind w:left="0" w:firstLine="245"/>
        <w:jc w:val="both"/>
        <w:rPr>
          <w:color w:val="000000"/>
          <w:lang w:val="es-ES_tradnl"/>
        </w:rPr>
      </w:pPr>
      <w:r>
        <w:rPr>
          <w:color w:val="000000"/>
          <w:lang w:val="es-ES_tradnl"/>
        </w:rPr>
        <w:t>Aunque constituya el punto de reunión de fuerzas,. fuera de su control, sin embargo puede emplear la fuerza, la circunstancia y el medio ambiente y, si lo desea, aplicarlos para sus propios fines.</w:t>
      </w:r>
    </w:p>
    <w:p>
      <w:pPr>
        <w:pStyle w:val="Normal"/>
        <w:numPr>
          <w:ilvl w:val="0"/>
          <w:numId w:val="0"/>
        </w:numPr>
        <w:ind w:left="0" w:firstLine="245"/>
        <w:jc w:val="both"/>
        <w:rPr>
          <w:color w:val="000000"/>
          <w:lang w:val="es-ES_tradnl"/>
        </w:rPr>
      </w:pPr>
      <w:r>
        <w:rPr>
          <w:color w:val="000000"/>
          <w:lang w:val="es-ES_tradnl"/>
        </w:rPr>
        <w:t>La actuación de la ley kármica, en la vida de un hombre, podría ser dividida en tres amplias secciones; en cada una se expresa un tipo diferente de energía, produciendo efectos definidos sobre los cuerpos inferior y supe</w:t>
        <w:softHyphen/>
        <w:t>rior.</w:t>
      </w:r>
    </w:p>
    <w:p>
      <w:pPr>
        <w:pStyle w:val="Normal"/>
        <w:numPr>
          <w:ilvl w:val="0"/>
          <w:numId w:val="0"/>
        </w:numPr>
        <w:ind w:left="0" w:firstLine="245"/>
        <w:jc w:val="both"/>
        <w:rPr>
          <w:color w:val="000000"/>
          <w:lang w:val="es-ES_tradnl"/>
        </w:rPr>
      </w:pPr>
      <w:r>
        <w:rPr>
          <w:color w:val="000000"/>
          <w:lang w:val="es-ES_tradnl"/>
        </w:rPr>
        <w:t>En las primeras etapas, cuando el hombre es algo más que un animal, la actividad vibratoria de los átomos de sus tres cuerpos (y principalmente el más inferior) rige todos sus actos. Su centro de atención es el cuerpo físico, y sólo muy débilmente le responden los dos cuerpos más sutiles.</w:t>
      </w:r>
    </w:p>
    <w:p>
      <w:pPr>
        <w:pStyle w:val="Normal"/>
        <w:numPr>
          <w:ilvl w:val="0"/>
          <w:numId w:val="0"/>
        </w:numPr>
        <w:ind w:left="0" w:firstLine="245"/>
        <w:jc w:val="both"/>
        <w:rPr>
          <w:color w:val="000000"/>
          <w:lang w:val="es-ES_tradnl"/>
        </w:rPr>
      </w:pPr>
      <w:r>
        <w:rPr>
          <w:color w:val="000000"/>
          <w:lang w:val="es-ES_tradnl"/>
        </w:rPr>
        <w:t>Durante la segunda etapa, la Ley del Karma o la influencia kármica...se aboca a cumplir el deseo y trasmutarlo en aspiración superior. El Pensador, por medio de la experiencia, reconoce los pares de opuestos, y ya no es víctima de los impulsos vibratorios de su cuerpo físico, evidenciándose el resultado de la elección inteligente.</w:t>
      </w:r>
    </w:p>
    <w:p>
      <w:pPr>
        <w:pStyle w:val="Normal"/>
        <w:numPr>
          <w:ilvl w:val="0"/>
          <w:numId w:val="0"/>
        </w:numPr>
        <w:ind w:left="0" w:firstLine="245"/>
        <w:jc w:val="both"/>
        <w:rPr>
          <w:color w:val="000000"/>
          <w:lang w:val="es-ES_tradnl"/>
        </w:rPr>
      </w:pPr>
      <w:r>
        <w:rPr>
          <w:color w:val="000000"/>
          <w:lang w:val="es-ES_tradnl"/>
        </w:rPr>
        <w:t>En la tercera etapa la Ley del Karma actúa por intermedio de la naturaleza mental del hombre, despertando en él el reconocimiento de la ley y la comprensión intelectual de causa y efecto. Esta es la etapa más corta, pero es también la más poderosa; concierne a la evolución de los tres pétalos internos que protegen a la “Joya”, y su capacidad para descubrir, en el momento oportuno, lo que se halla oculto. Comprende el período evolutivo del hombre avanzado y del hombre en el Sendero.</w:t>
      </w:r>
    </w:p>
    <w:p>
      <w:pPr>
        <w:pStyle w:val="Normal"/>
        <w:numPr>
          <w:ilvl w:val="0"/>
          <w:numId w:val="0"/>
        </w:numPr>
        <w:ind w:left="0" w:firstLine="234"/>
        <w:jc w:val="both"/>
        <w:rPr>
          <w:color w:val="000000"/>
          <w:lang w:val="es-ES_tradnl"/>
        </w:rPr>
      </w:pPr>
      <w:r>
        <w:rPr>
          <w:color w:val="000000"/>
          <w:lang w:val="es-ES_tradnl"/>
        </w:rPr>
        <w:t>Cuando la conciencia incipiente del cerebro físico del hombre comprende la voluntad y el propósito del Ego, entonces se neutraliza la Ley del Karma en los tres mundos y el hombre se halla al borde de su liberación. (3</w:t>
        <w:noBreakHyphen/>
        <w:t>637/4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4"/>
        <w:jc w:val="both"/>
        <w:rPr>
          <w:color w:val="000000"/>
          <w:lang w:val="es-ES_tradnl"/>
        </w:rPr>
      </w:pPr>
      <w:r>
        <w:rPr>
          <w:color w:val="000000"/>
          <w:lang w:val="es-ES_tradnl"/>
        </w:rPr>
        <w:t>2. Si señalara que la Ley del Karma, correctamente interpretada y manejada, puede traer, aquello que produce más fácilmente la felicidad, el bien y la liberación del sufrimiento, que el dolor, con su corolario de consecuencias, ¿creen que captarían el significado de lo que digo?</w:t>
      </w:r>
    </w:p>
    <w:p>
      <w:pPr>
        <w:pStyle w:val="Normal"/>
        <w:numPr>
          <w:ilvl w:val="0"/>
          <w:numId w:val="0"/>
        </w:numPr>
        <w:ind w:left="0" w:firstLine="234"/>
        <w:jc w:val="both"/>
        <w:rPr>
          <w:color w:val="000000"/>
          <w:lang w:val="es-ES_tradnl"/>
        </w:rPr>
      </w:pPr>
      <w:r>
        <w:rPr>
          <w:color w:val="000000"/>
          <w:lang w:val="es-ES_tradnl"/>
        </w:rPr>
        <w:t>La Ley de Karma no es la Ley de Retribución, como podría suponerse al leer los libros actuales sobre el tópico; esto es sólo un aspecto de la actuación de la Ley de Karma.</w:t>
      </w:r>
    </w:p>
    <w:p>
      <w:pPr>
        <w:pStyle w:val="Normal"/>
        <w:numPr>
          <w:ilvl w:val="0"/>
          <w:numId w:val="0"/>
        </w:numPr>
        <w:ind w:left="0" w:firstLine="234"/>
        <w:jc w:val="both"/>
        <w:rPr>
          <w:color w:val="000000"/>
          <w:lang w:val="es-ES_tradnl"/>
        </w:rPr>
      </w:pPr>
      <w:r>
        <w:rPr>
          <w:color w:val="000000"/>
          <w:lang w:val="es-ES_tradnl"/>
        </w:rPr>
        <w:t>Los hombres interpretan estas leyes, confusamente percibidas, en términos determinantes y desde su pequeño punto de vista. La idea de retribución subyace en gran parte en la enseñanza sobre el karma, porque el hombre busca una plausible explicación de las cosas tal como él las ve, y tiende a retribuir de la misma manera. Sin embargo hay mucho más karma bueno que malo, aunque, por vivir en un período como el actual, les cueste creerlo. (17</w:t>
        <w:noBreakHyphen/>
        <w:t>25/6)</w:t>
      </w:r>
    </w:p>
    <w:p>
      <w:pPr>
        <w:pStyle w:val="Normal"/>
        <w:numPr>
          <w:ilvl w:val="0"/>
          <w:numId w:val="0"/>
        </w:numPr>
        <w:ind w:left="0" w:hanging="0"/>
        <w:jc w:val="both"/>
        <w:rPr>
          <w:color w:val="000000"/>
          <w:lang w:val="es-ES_tradnl"/>
        </w:rPr>
      </w:pPr>
      <w:r>
        <w:rPr>
          <w:color w:val="000000"/>
          <w:lang w:val="es-ES_tradnl"/>
        </w:rPr>
      </w:r>
    </w:p>
    <w:p>
      <w:pPr>
        <w:pStyle w:val="BodyTextIndent2"/>
        <w:numPr>
          <w:ilvl w:val="0"/>
          <w:numId w:val="0"/>
        </w:numPr>
        <w:ind w:left="0" w:firstLine="245"/>
        <w:rPr/>
      </w:pPr>
      <w:r>
        <w:rPr/>
        <w:t xml:space="preserve">3. La Ley del Karma es actualmente un grande e incontrovertible hecho en la conciencia de la humanidad. Quizás no la denominen así, pero es bien consciente que en todos los acontecimientos las naciones actuales están cosechando lo que han sembrado. Esta gran ley </w:t>
        <w:noBreakHyphen/>
        <w:t>que en una época fue una teoría</w:t>
        <w:noBreakHyphen/>
        <w:t xml:space="preserve"> es ahora un hecho comprobado y un factor reconocido por el pensamiento humano. La pregunta por qué tan frecuentemente formulada, hace surgir con frecuente inevitabilidad el factor causa y efecto. Los concep</w:t>
        <w:softHyphen/>
        <w:t>tos que se tienen acerca de la herencia y el medio ambiente son esfuerzos hechos para explicar las condiciones humanas existentes; cualidades, carac</w:t>
        <w:softHyphen/>
        <w:t xml:space="preserve">terísticas raciales, temperamentos nacionales e ideales, comprueban el hecho de que existe algún mundo iniciador de causas. Las condiciones históricas, las relaciones entre naciones, las restricciones sociales, las convicciones religiosas y las tendencias, pueden ser atribuídas a causas originantes, algunas de ellas muy antiguas. Todo lo que acontece en el mundo de hoy y que afecta tan poderosamente a la humanidad </w:t>
        <w:noBreakHyphen/>
        <w:t>cosas bellas y horribles, modos de vivir, civilización y cultura, prejuicios y preferencias, adquisiciones científicas y expresiones artísticas y las innumerables maneras con que la humanidad colora la existencia de todo el planeta</w:t>
        <w:noBreakHyphen/>
        <w:t xml:space="preserve"> son aspectos de efectos iniciados por los seres humanos, en alguna parte, en algún nivel y época, ya sea en forma individual o en masa.</w:t>
      </w:r>
    </w:p>
    <w:p>
      <w:pPr>
        <w:pStyle w:val="Normal"/>
        <w:numPr>
          <w:ilvl w:val="0"/>
          <w:numId w:val="0"/>
        </w:numPr>
        <w:ind w:left="0" w:firstLine="250"/>
        <w:jc w:val="both"/>
        <w:rPr>
          <w:color w:val="000000"/>
          <w:lang w:val="es-ES_tradnl"/>
        </w:rPr>
      </w:pPr>
      <w:r>
        <w:rPr>
          <w:color w:val="000000"/>
          <w:lang w:val="es-ES_tradnl"/>
        </w:rPr>
        <w:t>Por lo tanto, karma es lo que el hombre ha instituido, llevado a cabo, fomentado, realizado o no, en el trascurso de las épocas hasta el momento actual. Hoy el fruto está maduro, y el género humano está cosechando lo que ha sembrado, en preparación para arar nuevamente en la primavera de la nueva era, sembrando nuevas simientes que producirán una mejor cosecha (roguemos y esperemos que así sea). (17</w:t>
        <w:noBreakHyphen/>
        <w:t>19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114" w:leader="none"/>
        </w:tabs>
        <w:ind w:left="0" w:hanging="0"/>
        <w:jc w:val="center"/>
        <w:rPr>
          <w:b/>
          <w:b/>
          <w:color w:val="000000"/>
          <w:lang w:val="es-ES_tradnl"/>
        </w:rPr>
      </w:pPr>
      <w:r>
        <w:rPr>
          <w:b/>
          <w:color w:val="000000"/>
          <w:lang w:val="es-ES_tradnl"/>
        </w:rPr>
        <w:t>107. LEY</w:t>
      </w:r>
    </w:p>
    <w:p>
      <w:pPr>
        <w:pStyle w:val="Normal"/>
        <w:numPr>
          <w:ilvl w:val="0"/>
          <w:numId w:val="0"/>
        </w:numPr>
        <w:tabs>
          <w:tab w:val="clear" w:pos="708"/>
          <w:tab w:val="right" w:pos="1114" w:leader="none"/>
        </w:tabs>
        <w:ind w:left="0" w:hanging="0"/>
        <w:jc w:val="both"/>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Qué es una Ley? Es la imposición (sobre las cosas más insignificantes y más importantes) de la voluntad y el propósito de aquello que es superlativamente grandioso. Por lo tanto está más allá de¡ conocimiento del hombre. El hombre algún día debe aprender que todas las leyes de la naturaleza tienen su contraparte superior y espiritual, y en breve nos ocuparemos de ellas. Nuestras leyes aún son secundarias, y por ser leyes de la vida grupal rigen los reinos de la naturaleza y se expresan (para el reino humano) por medio de la mente, de la naturaleza emocional y de un agente del plano físico. (17</w:t>
        <w:noBreakHyphen/>
        <w:t>32)</w:t>
      </w:r>
    </w:p>
    <w:p>
      <w:pPr>
        <w:pStyle w:val="Normal"/>
        <w:numPr>
          <w:ilvl w:val="0"/>
          <w:numId w:val="0"/>
        </w:numPr>
        <w:ind w:left="0" w:firstLine="25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5156" w:leader="none"/>
        </w:tabs>
        <w:ind w:left="0" w:hanging="0"/>
        <w:jc w:val="center"/>
        <w:rPr>
          <w:b/>
          <w:b/>
          <w:color w:val="000000"/>
          <w:lang w:val="es-ES_tradnl"/>
        </w:rPr>
      </w:pPr>
      <w:r>
        <w:rPr>
          <w:b/>
          <w:color w:val="000000"/>
          <w:lang w:val="es-ES_tradnl"/>
        </w:rPr>
        <w:t>108. LA LEY DE LA COMPRENSION AMOROSA</w:t>
      </w:r>
    </w:p>
    <w:p>
      <w:pPr>
        <w:pStyle w:val="Normal"/>
        <w:numPr>
          <w:ilvl w:val="0"/>
          <w:numId w:val="0"/>
        </w:numPr>
        <w:tabs>
          <w:tab w:val="clear" w:pos="708"/>
          <w:tab w:val="right" w:pos="5156" w:leader="none"/>
        </w:tabs>
        <w:ind w:left="0" w:hanging="0"/>
        <w:jc w:val="both"/>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1. Los grupos más avanzados de cada nación empiezan ya a responder a la Ley de Comprensión, la cual eventualmente pondrá el énfasis sobre la eterna hermandad del hombre y la identidad de todas las almas con la Superalma. Esto lo reconocerá la conciencia racial, así como también la unicidad de la Vida, que afluye a través de todo el sistema solar y lo compenetra, anima e integra. Esta Vida actúa en todos los esquemas plane</w:t>
        <w:softHyphen/>
        <w:t>tarios y a través de ellos, en todos los reinos de la forma y en todo eso que puede ser incluido en la frase "vida de la forma".</w:t>
      </w:r>
    </w:p>
    <w:p>
      <w:pPr>
        <w:pStyle w:val="Normal"/>
        <w:numPr>
          <w:ilvl w:val="0"/>
          <w:numId w:val="0"/>
        </w:numPr>
        <w:ind w:left="0" w:firstLine="250"/>
        <w:jc w:val="both"/>
        <w:rPr>
          <w:color w:val="000000"/>
          <w:lang w:val="es-ES_tradnl"/>
        </w:rPr>
      </w:pPr>
      <w:r>
        <w:rPr>
          <w:color w:val="000000"/>
          <w:lang w:val="es-ES_tradnl"/>
        </w:rPr>
        <w:t>El funcionamiento de la Ley de Comprensión Amorosa se verá grandemente facilitada y agilizada en la era acuariana que estamos considerando; más adelante se desarrollará en un amplio espíritu internacional de alcance mundial, en el reconocimiento de una sola fe universal en Dios y en la humanidad, como expresión principal de la divinidad en el planeta y en la trasferencia de la conciencia humana, del mundo de las cosas materiales al mundo más puramente síquico. Esto conducirá con el tiempo e inevitable</w:t>
        <w:softHyphen/>
        <w:t>mente, al mundo de las realidades espirituales. (9</w:t>
        <w:noBreakHyphen/>
        <w:t>38)</w:t>
      </w:r>
    </w:p>
    <w:p>
      <w:pPr>
        <w:pStyle w:val="Normal"/>
        <w:numPr>
          <w:ilvl w:val="0"/>
          <w:numId w:val="0"/>
        </w:numPr>
        <w:ind w:left="0" w:hanging="0"/>
        <w:jc w:val="both"/>
        <w:rPr>
          <w:color w:val="000000"/>
          <w:lang w:val="es-ES_tradnl"/>
        </w:rPr>
      </w:pPr>
      <w:r>
        <w:rPr>
          <w:color w:val="000000"/>
          <w:lang w:val="es-ES_tradnl"/>
        </w:rPr>
      </w:r>
    </w:p>
    <w:p>
      <w:pPr>
        <w:pStyle w:val="BodyTextIndent3"/>
        <w:numPr>
          <w:ilvl w:val="0"/>
          <w:numId w:val="0"/>
        </w:numPr>
        <w:ind w:left="0" w:firstLine="250"/>
        <w:rPr/>
      </w:pPr>
      <w:r>
        <w:rPr/>
        <w:t>2. Miles de personas están siendo influidas por esta Ley de Comprensión Amorosa. En cada nación muchos responden a la nota fraterna, sintética y amplia, pero las masas aún no comprenden nada de ello y deben ser condu</w:t>
        <w:softHyphen/>
        <w:t>cidas gradualmente por el camino recto, mediante el constante desarrollo de la correcta comprensión de sus connacionales. Recuerden esto quienes trabajan por la paz mundial y las correctas relaciones humanas, por la armonía y la síntesis. (9</w:t>
        <w:noBreakHyphen/>
        <w:t>39), (14</w:t>
        <w:noBreakHyphen/>
        <w:t>29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3567" w:leader="none"/>
        </w:tabs>
        <w:ind w:left="0" w:hanging="0"/>
        <w:jc w:val="center"/>
        <w:rPr>
          <w:b/>
          <w:b/>
          <w:color w:val="000000"/>
          <w:lang w:val="es-ES_tradnl"/>
        </w:rPr>
      </w:pPr>
      <w:r>
        <w:rPr>
          <w:b/>
          <w:color w:val="000000"/>
          <w:lang w:val="es-ES_tradnl"/>
        </w:rPr>
        <w:t>109. LAS CUATRO LIBERTADES</w:t>
      </w:r>
    </w:p>
    <w:p>
      <w:pPr>
        <w:pStyle w:val="Normal"/>
        <w:numPr>
          <w:ilvl w:val="0"/>
          <w:numId w:val="0"/>
        </w:numPr>
        <w:tabs>
          <w:tab w:val="clear" w:pos="708"/>
          <w:tab w:val="right" w:pos="3567" w:leader="none"/>
        </w:tabs>
        <w:ind w:left="0" w:hanging="0"/>
        <w:jc w:val="both"/>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En los días futuros, queremos que haya seguridad y ansiamos un mundo basado sobre cuatro libertades humana esenciales.</w:t>
      </w:r>
    </w:p>
    <w:p>
      <w:pPr>
        <w:pStyle w:val="Normal"/>
        <w:numPr>
          <w:ilvl w:val="0"/>
          <w:numId w:val="0"/>
        </w:numPr>
        <w:ind w:left="0" w:firstLine="250"/>
        <w:jc w:val="both"/>
        <w:rPr>
          <w:color w:val="000000"/>
          <w:lang w:val="es-ES_tradnl"/>
        </w:rPr>
      </w:pPr>
      <w:r>
        <w:rPr>
          <w:color w:val="000000"/>
          <w:lang w:val="es-ES_tradnl"/>
        </w:rPr>
        <w:t>La primera, es la libertad de palabra y expresión, en todas partes del mundo.</w:t>
      </w:r>
    </w:p>
    <w:p>
      <w:pPr>
        <w:pStyle w:val="Normal"/>
        <w:numPr>
          <w:ilvl w:val="0"/>
          <w:numId w:val="0"/>
        </w:numPr>
        <w:ind w:left="0" w:firstLine="250"/>
        <w:jc w:val="both"/>
        <w:rPr>
          <w:color w:val="000000"/>
          <w:lang w:val="es-ES_tradnl"/>
        </w:rPr>
      </w:pPr>
      <w:r>
        <w:rPr>
          <w:color w:val="000000"/>
          <w:lang w:val="es-ES_tradnl"/>
        </w:rPr>
        <w:t xml:space="preserve">La segunda, es la libertad de cada persona para adorar a Dios a su propia manera, en todas partes del mundo. </w:t>
      </w:r>
    </w:p>
    <w:p>
      <w:pPr>
        <w:pStyle w:val="Normal"/>
        <w:numPr>
          <w:ilvl w:val="0"/>
          <w:numId w:val="0"/>
        </w:numPr>
        <w:ind w:left="0" w:firstLine="250"/>
        <w:jc w:val="both"/>
        <w:rPr>
          <w:color w:val="000000"/>
          <w:lang w:val="es-ES_tradnl"/>
        </w:rPr>
      </w:pPr>
      <w:r>
        <w:rPr>
          <w:color w:val="000000"/>
          <w:lang w:val="es-ES_tradnl"/>
        </w:rPr>
        <w:t xml:space="preserve">La tercera, estar libres de necesidades </w:t>
        <w:noBreakHyphen/>
        <w:t>que traducido en términos mundiales significa convenios económicos que aseguren a cada nación una vida saludable y pacifica para sus habitantes</w:t>
        <w:noBreakHyphen/>
        <w:t xml:space="preserve"> en todas partes del mundo.</w:t>
      </w:r>
    </w:p>
    <w:p>
      <w:pPr>
        <w:pStyle w:val="Normal"/>
        <w:numPr>
          <w:ilvl w:val="0"/>
          <w:numId w:val="0"/>
        </w:numPr>
        <w:ind w:left="0" w:firstLine="262"/>
        <w:jc w:val="both"/>
        <w:rPr>
          <w:color w:val="000000"/>
          <w:lang w:val="es-ES_tradnl"/>
        </w:rPr>
      </w:pPr>
      <w:r>
        <w:rPr>
          <w:color w:val="000000"/>
          <w:lang w:val="es-ES_tradnl"/>
        </w:rPr>
        <w:t xml:space="preserve">La cuarta, estar libres del temor </w:t>
        <w:noBreakHyphen/>
        <w:t>que traducido en términos mundiales significa reducir mundialmente los armamentos en tal grado y en forma tan completa, que ninguna nación pueda cometer un acto de agresión física contra algún vecino</w:t>
        <w:noBreakHyphen/>
        <w:t xml:space="preserve"> en cualquier parte del mundo.</w:t>
      </w:r>
    </w:p>
    <w:p>
      <w:pPr>
        <w:pStyle w:val="Normal"/>
        <w:numPr>
          <w:ilvl w:val="0"/>
          <w:numId w:val="0"/>
        </w:numPr>
        <w:tabs>
          <w:tab w:val="clear" w:pos="708"/>
          <w:tab w:val="right" w:pos="3680" w:leader="none"/>
        </w:tabs>
        <w:ind w:left="237" w:hanging="0"/>
        <w:rPr>
          <w:color w:val="000000"/>
          <w:lang w:val="en-GB"/>
        </w:rPr>
      </w:pPr>
      <w:r>
        <w:rPr>
          <w:color w:val="000000"/>
          <w:lang w:val="en-GB"/>
        </w:rPr>
        <w:t>FRANKLIN D. ROOSEVELT (13</w:t>
        <w:noBreakHyphen/>
        <w:t>266/7)</w:t>
      </w:r>
    </w:p>
    <w:p>
      <w:pPr>
        <w:pStyle w:val="Normal"/>
        <w:numPr>
          <w:ilvl w:val="0"/>
          <w:numId w:val="0"/>
        </w:numPr>
        <w:tabs>
          <w:tab w:val="clear" w:pos="708"/>
          <w:tab w:val="right" w:pos="3680" w:leader="none"/>
        </w:tabs>
        <w:ind w:left="237" w:hanging="0"/>
        <w:rPr>
          <w:color w:val="000000"/>
          <w:lang w:val="en-GB"/>
        </w:rPr>
      </w:pPr>
      <w:r>
        <w:rPr>
          <w:color w:val="000000"/>
          <w:lang w:val="en-GB"/>
        </w:rPr>
      </w:r>
    </w:p>
    <w:p>
      <w:pPr>
        <w:pStyle w:val="Normal"/>
        <w:numPr>
          <w:ilvl w:val="0"/>
          <w:numId w:val="0"/>
        </w:numPr>
        <w:tabs>
          <w:tab w:val="clear" w:pos="708"/>
          <w:tab w:val="right" w:pos="3680" w:leader="none"/>
        </w:tabs>
        <w:ind w:left="0" w:hanging="0"/>
        <w:jc w:val="both"/>
        <w:rPr>
          <w:color w:val="000000"/>
          <w:lang w:val="en-GB"/>
        </w:rPr>
      </w:pPr>
      <w:r>
        <w:rPr>
          <w:color w:val="000000"/>
          <w:lang w:val="en-GB"/>
        </w:rPr>
      </w:r>
    </w:p>
    <w:p>
      <w:pPr>
        <w:pStyle w:val="Normal"/>
        <w:numPr>
          <w:ilvl w:val="0"/>
          <w:numId w:val="0"/>
        </w:numPr>
        <w:tabs>
          <w:tab w:val="clear" w:pos="708"/>
          <w:tab w:val="right" w:pos="2537" w:leader="none"/>
        </w:tabs>
        <w:ind w:left="0" w:hanging="0"/>
        <w:jc w:val="center"/>
        <w:rPr>
          <w:b/>
          <w:b/>
          <w:color w:val="000000"/>
          <w:lang w:val="es-ES_tradnl"/>
        </w:rPr>
      </w:pPr>
      <w:r>
        <w:rPr>
          <w:b/>
          <w:color w:val="000000"/>
          <w:lang w:val="es-ES_tradnl"/>
        </w:rPr>
        <w:t>110. LIBRE ALBEDRIO</w:t>
      </w:r>
    </w:p>
    <w:p>
      <w:pPr>
        <w:pStyle w:val="Normal"/>
        <w:numPr>
          <w:ilvl w:val="0"/>
          <w:numId w:val="0"/>
        </w:numPr>
        <w:tabs>
          <w:tab w:val="clear" w:pos="708"/>
          <w:tab w:val="right" w:pos="2537" w:leader="none"/>
        </w:tabs>
        <w:ind w:left="0" w:hanging="0"/>
        <w:jc w:val="both"/>
        <w:rPr>
          <w:b/>
          <w:b/>
          <w:color w:val="000000"/>
          <w:lang w:val="es-ES_tradnl"/>
        </w:rPr>
      </w:pPr>
      <w:r>
        <w:rPr>
          <w:b/>
          <w:color w:val="000000"/>
          <w:lang w:val="es-ES_tradnl"/>
        </w:rPr>
      </w:r>
    </w:p>
    <w:p>
      <w:pPr>
        <w:pStyle w:val="Normal"/>
        <w:numPr>
          <w:ilvl w:val="0"/>
          <w:numId w:val="0"/>
        </w:numPr>
        <w:ind w:left="0" w:firstLine="262"/>
        <w:jc w:val="both"/>
        <w:rPr/>
      </w:pPr>
      <w:r>
        <w:rPr>
          <w:color w:val="000000"/>
          <w:lang w:val="es-ES_tradnl"/>
        </w:rPr>
        <w:t xml:space="preserve">1. Podría decirse que dentro de los límites de la sabia orientación del hombre inteligente </w:t>
      </w:r>
      <w:r>
        <w:rPr>
          <w:i/>
          <w:color w:val="000000"/>
          <w:lang w:val="es-ES_tradnl"/>
        </w:rPr>
        <w:t xml:space="preserve">existe </w:t>
      </w:r>
      <w:r>
        <w:rPr>
          <w:color w:val="000000"/>
          <w:lang w:val="es-ES_tradnl"/>
        </w:rPr>
        <w:t>el libre albedrío, en lo que concierne a la actividad del reino humano. Allí donde no existe actividad mental ni facultad para discriminar, analizar y elegir, no hay libre albedrío. Sin embargo, dentro de los procesos más vastos del Plan, incluyendo toda la evolución planetaria, no hay libre albedrío para el pequeño ente, el hombre, el cual está sujeto a lo que llamamos "actos de Dios", ante los cuales no tiene defensa, escapatoria ni elección. Esto encierra un indicio de la actuación del karma en el reino humano; el karma y la responsabilidad inteligente están inextricablemente tejidos y entretejidos. (15</w:t>
        <w:noBreakHyphen/>
        <w:t>3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2. La gran diferencia que existe entre el reino humano en los tres mundos y los otros reinos de la naturaleza, es el libre albedrío. En la cuestión muerte, el libre albedrío tiene, en último análisis, una definida relación con el alma; la voluntad del alma se cumple consciente o inconscientemente, en lo que su decisión de la muerte concierne, y esta idea contiene en sí muchas implica</w:t>
        <w:softHyphen/>
        <w:t>ciones sobre las cuales los estudiantes harían muy bien en reflexionar. (17</w:t>
        <w:softHyphen/>
        <w:t>18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3. Es imposible predecir lo que hará el género humano, debido al factor del libre albedrío. (18</w:t>
        <w:noBreakHyphen/>
        <w:t>19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4. Los siguientes puntos resultarán difíciles de captar, pero son de suma importancia:</w:t>
      </w:r>
    </w:p>
    <w:p>
      <w:pPr>
        <w:pStyle w:val="Normal"/>
        <w:numPr>
          <w:ilvl w:val="0"/>
          <w:numId w:val="0"/>
        </w:numPr>
        <w:ind w:left="0" w:firstLine="262"/>
        <w:jc w:val="both"/>
        <w:rPr>
          <w:color w:val="000000"/>
          <w:lang w:val="es-ES_tradnl"/>
        </w:rPr>
      </w:pPr>
      <w:r>
        <w:rPr>
          <w:color w:val="000000"/>
          <w:lang w:val="es-ES_tradnl"/>
        </w:rPr>
        <w:t>En el sendero de la evolución, el ser humano es influido desde arriba hacia abajo; el iniciado es dirigido desde adentro hacia arriba. Esto describe el significado subyacente de la energía del libre albedrío, siendo solamente posible por la autodirección, energía que actualmente lucha por expresarse en ese gran discípulo mundial, la Humanidad. (18</w:t>
        <w:noBreakHyphen/>
        <w:t>4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5. Los hombres deciden por sí mismos la acción directa, hacen su propia elección y ejercen sin impedimento el libre albedrío que pueden poseer en un momento dado. (18</w:t>
        <w:noBreakHyphen/>
        <w:t>52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pPr>
      <w:r>
        <w:rPr>
          <w:color w:val="000000"/>
          <w:lang w:val="es-ES_tradnl"/>
        </w:rPr>
        <w:t xml:space="preserve">6. El Cristo y la Jerarquía espiritual nunca </w:t>
        <w:noBreakHyphen/>
        <w:t>no importa cuán grande sea la necesidad o la importancia del estímulo</w:t>
        <w:noBreakHyphen/>
        <w:t xml:space="preserve"> han infringido el derecho divino de los hombres a tomar sus propias decisiones, ejercer su libre albedrío y alcanzar la libertad, luchando por ella en forma individual, nacional o inter</w:t>
        <w:softHyphen/>
        <w:t>nacional. Cuando la verdadera libertad reine en la tierra veremos el fin de las tiranías, política, religiosa y económica, no me refiero a la democracia mo</w:t>
        <w:softHyphen/>
        <w:t xml:space="preserve">derna como una condición que satisface la necesidad, porque la democracia es en la actualidad una filosofía anhelante y un ideal no logrado. Me refiero a ese período que ciertamente vendrá, en que gobernarán personas </w:t>
      </w:r>
      <w:r>
        <w:rPr>
          <w:i/>
          <w:color w:val="000000"/>
          <w:lang w:val="es-ES_tradnl"/>
        </w:rPr>
        <w:t>ilumina</w:t>
        <w:softHyphen/>
        <w:t xml:space="preserve">das, </w:t>
      </w:r>
      <w:r>
        <w:rPr>
          <w:color w:val="000000"/>
          <w:lang w:val="es-ES_tradnl"/>
        </w:rPr>
        <w:t xml:space="preserve">las cuales no tolerarán el autoritarismo de la iglesia ni el totalitarismo de ningún sistema político; tampoco aceptarán o permitirán la férula de ningún grupo que les diga lo que </w:t>
      </w:r>
      <w:r>
        <w:rPr>
          <w:i/>
          <w:color w:val="000000"/>
          <w:lang w:val="es-ES_tradnl"/>
        </w:rPr>
        <w:t xml:space="preserve">deben </w:t>
      </w:r>
      <w:r>
        <w:rPr>
          <w:color w:val="000000"/>
          <w:lang w:val="es-ES_tradnl"/>
        </w:rPr>
        <w:t xml:space="preserve">creer para ser salvados, ni cuál es el gobierno que </w:t>
      </w:r>
      <w:r>
        <w:rPr>
          <w:i/>
          <w:color w:val="000000"/>
          <w:lang w:val="es-ES_tradnl"/>
        </w:rPr>
        <w:t xml:space="preserve">deben aceptar. </w:t>
      </w:r>
      <w:r>
        <w:rPr>
          <w:color w:val="000000"/>
          <w:lang w:val="es-ES_tradnl"/>
        </w:rPr>
        <w:t>Cuando la verdad sea dicha a los pueblos y éstos puedan juzgar y decidir libremente, veremos un mundo mucho mejor. (8</w:t>
        <w:noBreakHyphen/>
        <w:t>14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 xml:space="preserve">7. La Jerarquía </w:t>
        <w:noBreakHyphen/>
        <w:t>debido al divino principio del libre albedrío en la humanidad</w:t>
        <w:noBreakHyphen/>
        <w:t xml:space="preserve"> no puede predecir cómo actuarán los hombres en momentos de crisis, ni puede obligar a seguir la buena senda de la vida contra el deseo normal humano, porque las buenas acciones deben llegar desde lo más profundo del pensamiento y sentimientos humanos y surgir como un esfuerzo libre y no dirigido; la Jerarquía no puede dar los pasos que impidan a los hombres cometer errores, pues los hombres por los errores cometidos se dan cuenta "a través del mal, que es mejor el bien", según lo expresó un gran poeta iniciado. (13</w:t>
        <w:noBreakHyphen/>
        <w:t>5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Guí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584" w:leader="none"/>
        </w:tabs>
        <w:ind w:left="0" w:hanging="0"/>
        <w:jc w:val="center"/>
        <w:rPr>
          <w:b/>
          <w:b/>
          <w:color w:val="000000"/>
          <w:lang w:val="es-ES_tradnl"/>
        </w:rPr>
      </w:pPr>
      <w:r>
        <w:rPr>
          <w:b/>
          <w:color w:val="000000"/>
          <w:lang w:val="es-ES_tradnl"/>
        </w:rPr>
        <w:t>111. LA LUNA</w:t>
      </w:r>
    </w:p>
    <w:p>
      <w:pPr>
        <w:pStyle w:val="Normal"/>
        <w:numPr>
          <w:ilvl w:val="0"/>
          <w:numId w:val="0"/>
        </w:numPr>
        <w:tabs>
          <w:tab w:val="clear" w:pos="708"/>
          <w:tab w:val="right" w:pos="1584" w:leader="none"/>
        </w:tabs>
        <w:ind w:left="0" w:hanging="0"/>
        <w:jc w:val="both"/>
        <w:rPr>
          <w:b/>
          <w:b/>
          <w:color w:val="000000"/>
          <w:lang w:val="es-ES_tradnl"/>
        </w:rPr>
      </w:pPr>
      <w:r>
        <w:rPr>
          <w:b/>
          <w:color w:val="000000"/>
          <w:lang w:val="es-ES_tradnl"/>
        </w:rPr>
      </w:r>
    </w:p>
    <w:p>
      <w:pPr>
        <w:pStyle w:val="Normal"/>
        <w:numPr>
          <w:ilvl w:val="0"/>
          <w:numId w:val="0"/>
        </w:numPr>
        <w:ind w:left="0" w:firstLine="262"/>
        <w:jc w:val="both"/>
        <w:rPr>
          <w:color w:val="000000"/>
          <w:lang w:val="es-ES_tradnl"/>
        </w:rPr>
      </w:pPr>
      <w:r>
        <w:rPr>
          <w:color w:val="000000"/>
          <w:lang w:val="es-ES_tradnl"/>
        </w:rPr>
        <w:t>1. Los fuegos internos de la Luna se encuentran prácticamente consumi</w:t>
        <w:softHyphen/>
        <w:t>dos; en consecuencia sólo brilla por reflejo, pues carece del fuego interno que se combine y fusione con la luz externa. (3</w:t>
        <w:noBreakHyphen/>
        <w:t>7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2. ¿Cuál es la causa de la aparente falta de vida en la Lun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pPr>
      <w:r>
        <w:rPr>
          <w:color w:val="000000"/>
          <w:lang w:val="es-ES_tradnl"/>
        </w:rPr>
        <w:t xml:space="preserve">Aquí nos enfrentamos con un misterio, cuya solución </w:t>
        <w:noBreakHyphen/>
        <w:t>para quienes investigan</w:t>
        <w:noBreakHyphen/>
        <w:t xml:space="preserve"> quedará revelada en el hecho de que no existen seres humanos ni ciertos grupos de devas en la Luna. </w:t>
      </w:r>
      <w:r>
        <w:rPr>
          <w:i/>
          <w:color w:val="000000"/>
          <w:lang w:val="es-ES_tradnl"/>
        </w:rPr>
        <w:t xml:space="preserve">El hombre no ha dejado de existir en la Luna porque esté muerta y, por consiguiente, no pueda sustentarlo, sino que la Luna está muerta porque el hombre y los devas se han retirado de su superficie y de su esfera de influencia. </w:t>
      </w:r>
      <w:r>
        <w:rPr>
          <w:color w:val="000000"/>
          <w:lang w:val="es-ES_tradnl"/>
        </w:rPr>
        <w:t>El hombre y los devas actúan en cada planeta como intermediarios o agentes trasmisores. Donde ellos no habi</w:t>
        <w:softHyphen/>
        <w:t>tan resulta imposible realizar ciertas actividades, sobreviniendo la desin</w:t>
        <w:softHyphen/>
        <w:t>tegración. (3</w:t>
        <w:noBreakHyphen/>
        <w:t>10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3. La descomposición de una luna produce un efecto muy maligno sobre todo aquello que entra en contacto con ella, así como un cuerpo en descom</w:t>
        <w:softHyphen/>
        <w:t>posición en la tierra afecta a su medio circundante. Esotéricamente es “ofensiva"...El mayor efecto de las condiciones lunares puede observarse en el terror predominante y en la actual situación angustiosa del reino animal. (3</w:t>
        <w:noBreakHyphen/>
        <w:t>63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4. Así como la Luna constituye una fuerza nociva o maléfica, en lo que se refiere a la Tierra y ejerce malas "influencias", del mismo modo todos esos cuerpos en descomposición son igualmente destructivos. (3</w:t>
        <w:noBreakHyphen/>
        <w:t>66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5. Quiero que tengan en cuenta que la Luna no es hoy otra cosa que una forma muerta. No tiene radiación ni emanación de ninguna especie y, en consecuencia, no produce efecto alguno. Desde el punto de vista del conoce</w:t>
        <w:softHyphen/>
        <w:t>dor esotérico, la Luna es simplemente un obstáculo en el espacio, una forma indeseable que debe desaparecer algún día. La astrología esotérica considera que el efecto producido por la Luna es mental y el resultado de una poderosa y muy antigua forma mental; no obstante, la Luna no posee cualidad propia ni puede trasmitir nada a la Tierra. (16</w:t>
        <w:noBreakHyphen/>
        <w:t>2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6. La Luna, como bien saben, es un cascarón, una antigua forma a través de la cual se expresó en un tiempo el Logos planetario. Se está desinte</w:t>
        <w:softHyphen/>
        <w:t>grando física pero no astralmente, en forma lenta, hallándose por lo tanto muy estrechamente vinculada con el cuerpo astral del Logos planetario y en consecuencia con los cuerpos astrales de toda la gente. Ejerce una influencia muy poderosa en el plenilunio, sobre las personas desequilibra</w:t>
        <w:softHyphen/>
        <w:t>das. (17</w:t>
        <w:noBreakHyphen/>
        <w:t>253)</w:t>
      </w:r>
    </w:p>
    <w:p>
      <w:pPr>
        <w:pStyle w:val="Normal"/>
        <w:numPr>
          <w:ilvl w:val="0"/>
          <w:numId w:val="0"/>
        </w:numPr>
        <w:tabs>
          <w:tab w:val="clear" w:pos="708"/>
          <w:tab w:val="left" w:pos="624" w:leader="none"/>
        </w:tabs>
        <w:ind w:left="264" w:hanging="0"/>
        <w:jc w:val="both"/>
        <w:rPr>
          <w:color w:val="000000"/>
          <w:lang w:val="es-ES_tradnl"/>
        </w:rPr>
      </w:pPr>
      <w:r>
        <w:rPr>
          <w:color w:val="000000"/>
          <w:lang w:val="es-ES_tradnl"/>
        </w:rPr>
      </w:r>
    </w:p>
    <w:p>
      <w:pPr>
        <w:pStyle w:val="Normal"/>
        <w:numPr>
          <w:ilvl w:val="0"/>
          <w:numId w:val="25"/>
        </w:numPr>
        <w:tabs>
          <w:tab w:val="clear" w:pos="708"/>
          <w:tab w:val="left" w:pos="624" w:leader="none"/>
          <w:tab w:val="left" w:pos="720" w:leader="none"/>
        </w:tabs>
        <w:ind w:left="720" w:hanging="360"/>
        <w:jc w:val="both"/>
        <w:rPr>
          <w:color w:val="000000"/>
          <w:lang w:val="es-ES_tradnl"/>
        </w:rPr>
      </w:pPr>
      <w:r>
        <w:rPr>
          <w:color w:val="000000"/>
          <w:lang w:val="es-ES_tradnl"/>
        </w:rPr>
        <w:t xml:space="preserve">La Luna Llena </w:t>
        <w:noBreakHyphen/>
        <w:t xml:space="preserve"> Meditación y efectos </w:t>
        <w:noBreakHyphen/>
        <w:t xml:space="preserve"> ver: (6</w:t>
        <w:noBreakHyphen/>
        <w:t>33/5), (6</w:t>
        <w:noBreakHyphen/>
        <w:t>56/7)</w:t>
      </w:r>
    </w:p>
    <w:p>
      <w:pPr>
        <w:pStyle w:val="Normal"/>
        <w:numPr>
          <w:ilvl w:val="0"/>
          <w:numId w:val="0"/>
        </w:numPr>
        <w:tabs>
          <w:tab w:val="clear" w:pos="708"/>
          <w:tab w:val="left" w:pos="624" w:leader="none"/>
        </w:tabs>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128" w:leader="none"/>
        </w:tabs>
        <w:ind w:left="0" w:hanging="0"/>
        <w:jc w:val="center"/>
        <w:rPr>
          <w:b/>
          <w:b/>
          <w:color w:val="000000"/>
          <w:lang w:val="es-ES_tradnl"/>
        </w:rPr>
      </w:pPr>
      <w:r>
        <w:rPr>
          <w:b/>
          <w:color w:val="000000"/>
          <w:lang w:val="es-ES_tradnl"/>
        </w:rPr>
        <w:t>112. LUZ</w:t>
      </w:r>
    </w:p>
    <w:p>
      <w:pPr>
        <w:pStyle w:val="Normal"/>
        <w:numPr>
          <w:ilvl w:val="0"/>
          <w:numId w:val="0"/>
        </w:numPr>
        <w:tabs>
          <w:tab w:val="clear" w:pos="708"/>
          <w:tab w:val="right" w:pos="1128" w:leader="none"/>
        </w:tabs>
        <w:ind w:left="0" w:hanging="0"/>
        <w:jc w:val="both"/>
        <w:rPr>
          <w:b/>
          <w:b/>
          <w:color w:val="000000"/>
          <w:lang w:val="es-ES_tradnl"/>
        </w:rPr>
      </w:pPr>
      <w:r>
        <w:rPr>
          <w:b/>
          <w:color w:val="000000"/>
          <w:lang w:val="es-ES_tradnl"/>
        </w:rPr>
      </w:r>
    </w:p>
    <w:p>
      <w:pPr>
        <w:pStyle w:val="Normal"/>
        <w:numPr>
          <w:ilvl w:val="0"/>
          <w:numId w:val="0"/>
        </w:numPr>
        <w:ind w:left="0" w:firstLine="243"/>
        <w:jc w:val="both"/>
        <w:rPr>
          <w:color w:val="000000"/>
          <w:lang w:val="es-ES_tradnl"/>
        </w:rPr>
      </w:pPr>
      <w:r>
        <w:rPr>
          <w:color w:val="000000"/>
          <w:lang w:val="es-ES_tradnl"/>
        </w:rPr>
        <w:t xml:space="preserve">1. Cada uno de nosotros es reconocido por el brillo de su luz. Este es un hecho oculto. Cuanto más sutil es la materia de nuestros cuerpos, más brillará la luz interna. La luz es vibración, y por la intensidad de la vibración se mide la aptitud de cada uno. De allí que nada pueda impedir el progreso del hombre, siempre que trate de purificar sus vehículos. A medida que continúa el proceso de refinamiento, la luz interna brillará con claridad cada vez mayor, hasta que </w:t>
        <w:noBreakHyphen/>
        <w:t>cuando predomine la materia atómica</w:t>
        <w:noBreakHyphen/>
        <w:t xml:space="preserve"> grande será la gloria del hombre interno. En consecuencia, todos somos graduados de acuerdo a la intensidad de la luz, al grado de vibración, a la pureza del tono y a la claridad del color. (1</w:t>
        <w:noBreakHyphen/>
        <w:t>6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 xml:space="preserve">2. Por medio de la meditación, la disciplina y el servicio, el hombre convierte en una luz radiante </w:t>
        <w:noBreakHyphen/>
        <w:t>que ilumina los tres mundos</w:t>
        <w:noBreakHyphen/>
        <w:t xml:space="preserve"> ese punto de luz parpadeante que vino al ser en el momento de su individualización, en épocas pasadas. (4</w:t>
        <w:noBreakHyphen/>
        <w:t>8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3. La humanidad es el planetario portador de luz, trasmitiendo la luz del conocimiento, de la sabiduría y de la comprensión, en sentido esotérico. (4</w:t>
        <w:noBreakHyphen/>
        <w:t>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4. Frecuentemente los estudiantes hablan de una luz difusa o resplandor, luz de los átomos del plano físico de los cuales está compuesto el cerebro; posteriormente quizás digan que han visto en la cabeza algo parecido a un sol, lo cual significa hacer contacto con la luz etérica y la luz física atómica. Luego, perciben una luz eléctrica intensamente brillante; es la luz del alma, unida a la etérica y a la atómica. Cuando llegan a ver esto, son a menudo conscientes de un centro oscuro dentro del sol radiante. Esta es la entrada en el sendero, revelada por “la luz enfocada en la puerta”.</w:t>
      </w:r>
    </w:p>
    <w:p>
      <w:pPr>
        <w:pStyle w:val="Normal"/>
        <w:numPr>
          <w:ilvl w:val="0"/>
          <w:numId w:val="0"/>
        </w:numPr>
        <w:ind w:left="0" w:firstLine="233"/>
        <w:jc w:val="both"/>
        <w:rPr>
          <w:color w:val="000000"/>
          <w:lang w:val="es-ES_tradnl"/>
        </w:rPr>
      </w:pPr>
      <w:r>
        <w:rPr>
          <w:color w:val="000000"/>
          <w:lang w:val="es-ES_tradnl"/>
        </w:rPr>
        <w:t>Los estudiantes deben recordar que puede alcanzarse una elevada etapa de conciencia espiritual sin haber visto esta irradiación del cerebro. Ello corresponde a la categoría de los fenómenos, y en gran parte lo determina la calidad del cuerpo físico, el karma pasado, lo que se ha realizado y la capacidad del aspirante para hacer descender el "poder de lo alto". (4</w:t>
        <w:noBreakHyphen/>
        <w:t>88)</w:t>
      </w:r>
    </w:p>
    <w:p>
      <w:pPr>
        <w:pStyle w:val="BodyText2"/>
        <w:numPr>
          <w:ilvl w:val="0"/>
          <w:numId w:val="0"/>
        </w:numPr>
        <w:ind w:left="0" w:hanging="0"/>
        <w:rPr>
          <w:color w:val="000000"/>
          <w:lang w:val="es-ES_tradnl"/>
        </w:rPr>
      </w:pPr>
      <w:r>
        <w:rPr>
          <w:color w:val="000000"/>
          <w:lang w:val="es-ES_tradnl"/>
        </w:rPr>
      </w:r>
    </w:p>
    <w:p>
      <w:pPr>
        <w:pStyle w:val="Normal"/>
        <w:numPr>
          <w:ilvl w:val="0"/>
          <w:numId w:val="0"/>
        </w:numPr>
        <w:ind w:left="0" w:firstLine="233"/>
        <w:jc w:val="both"/>
        <w:rPr/>
      </w:pPr>
      <w:r>
        <w:rPr>
          <w:color w:val="000000"/>
          <w:lang w:val="es-ES_tradnl"/>
        </w:rPr>
        <w:t>5. En esa Luz veremos la LUZ.</w:t>
      </w:r>
      <w:r>
        <w:rPr>
          <w:i/>
          <w:color w:val="000000"/>
          <w:lang w:val="es-ES_tradnl"/>
        </w:rPr>
        <w:t xml:space="preserve"> </w:t>
      </w:r>
      <w:r>
        <w:rPr>
          <w:color w:val="000000"/>
          <w:lang w:val="es-ES_tradnl"/>
        </w:rPr>
        <w:t>Una simple paráfrasis de estas palabras, aparentemente abstractas y simbólicas, podría ser la siguiente: Cuando el discípulo ha encontrado ese centro iluminado dentro de sí mismo y puede caminar en su radiante luz, se halla entonces en una situación (o en un estado de conciencia si prefieren) en que llega a ser consciente de la luz que se halla en todas las formas y átomos. El mundo interno de la realidad se hace visible como sustancia</w:t>
        <w:noBreakHyphen/>
        <w:t>luz (algo diferente de la Realidad, revelada por la intuición). Puede entonces convertirse en un eficiente colaborador del Plan debido a que el mundo de significado síquico llega a ser real para él y sabe lo que hay que hacer para disipar el espejismo. Podría decirse que el proceso de llevar luz a los lugares oscuros comprende, lógicamente, tres etapas donde:</w:t>
      </w:r>
    </w:p>
    <w:p>
      <w:pPr>
        <w:pStyle w:val="Normal"/>
        <w:numPr>
          <w:ilvl w:val="6"/>
          <w:numId w:val="25"/>
        </w:numPr>
        <w:tabs>
          <w:tab w:val="clear" w:pos="708"/>
          <w:tab w:val="left" w:pos="662" w:leader="none"/>
        </w:tabs>
        <w:ind w:left="993" w:hanging="284"/>
        <w:jc w:val="both"/>
        <w:rPr/>
      </w:pPr>
      <w:r>
        <w:rPr>
          <w:color w:val="000000"/>
          <w:lang w:val="es-ES_tradnl"/>
        </w:rPr>
        <w:t xml:space="preserve">El principiante y el aspirante se esfuerzan por eliminar el espejismo de su propia vida empleando la luz de la mente. La </w:t>
      </w:r>
      <w:r>
        <w:rPr>
          <w:i/>
          <w:color w:val="000000"/>
          <w:lang w:val="es-ES_tradnl"/>
        </w:rPr>
        <w:t>luz del conocimien</w:t>
        <w:softHyphen/>
      </w:r>
      <w:r>
        <w:rPr>
          <w:color w:val="000000"/>
          <w:lang w:val="es-ES_tradnl"/>
        </w:rPr>
        <w:t>to es el principal agente disipador en las primeras etapas de la tarea, eliminando eficazmente los diversos espejismos que velan la verdad al aspirante.</w:t>
      </w:r>
    </w:p>
    <w:p>
      <w:pPr>
        <w:pStyle w:val="Normal"/>
        <w:numPr>
          <w:ilvl w:val="0"/>
          <w:numId w:val="0"/>
        </w:numPr>
        <w:tabs>
          <w:tab w:val="clear" w:pos="708"/>
          <w:tab w:val="left" w:pos="662" w:leader="none"/>
        </w:tabs>
        <w:ind w:left="993" w:hanging="284"/>
        <w:jc w:val="both"/>
        <w:rPr>
          <w:color w:val="000000"/>
          <w:lang w:val="es-ES_tradnl"/>
        </w:rPr>
      </w:pPr>
      <w:r>
        <w:rPr>
          <w:color w:val="000000"/>
          <w:lang w:val="es-ES_tradnl"/>
        </w:rPr>
      </w:r>
    </w:p>
    <w:p>
      <w:pPr>
        <w:pStyle w:val="Normal"/>
        <w:numPr>
          <w:ilvl w:val="6"/>
          <w:numId w:val="25"/>
        </w:numPr>
        <w:tabs>
          <w:tab w:val="clear" w:pos="708"/>
          <w:tab w:val="left" w:pos="662" w:leader="none"/>
        </w:tabs>
        <w:ind w:left="993" w:hanging="284"/>
        <w:jc w:val="both"/>
        <w:rPr/>
      </w:pPr>
      <w:r>
        <w:rPr>
          <w:color w:val="000000"/>
          <w:lang w:val="es-ES_tradnl"/>
        </w:rPr>
        <w:t xml:space="preserve">El aspirante y el discípulo trabajan con la luz del alma. Esta es la </w:t>
      </w:r>
      <w:r>
        <w:rPr>
          <w:i/>
          <w:color w:val="000000"/>
          <w:lang w:val="es-ES_tradnl"/>
        </w:rPr>
        <w:t xml:space="preserve">luz de la sabiduría, </w:t>
      </w:r>
      <w:r>
        <w:rPr>
          <w:color w:val="000000"/>
          <w:lang w:val="es-ES_tradnl"/>
        </w:rPr>
        <w:t>resultado de la interpretación de una larga experien</w:t>
        <w:softHyphen/>
        <w:t xml:space="preserve">cia, que afluye y se mezcla con la luz del conocimiento. </w:t>
      </w:r>
    </w:p>
    <w:p>
      <w:pPr>
        <w:pStyle w:val="Normal"/>
        <w:numPr>
          <w:ilvl w:val="0"/>
          <w:numId w:val="0"/>
        </w:numPr>
        <w:tabs>
          <w:tab w:val="clear" w:pos="708"/>
          <w:tab w:val="left" w:pos="662" w:leader="none"/>
        </w:tabs>
        <w:ind w:left="0" w:hanging="0"/>
        <w:jc w:val="both"/>
        <w:rPr>
          <w:color w:val="000000"/>
          <w:lang w:val="es-ES_tradnl"/>
        </w:rPr>
      </w:pPr>
      <w:r>
        <w:rPr>
          <w:color w:val="000000"/>
          <w:lang w:val="es-ES_tradnl"/>
        </w:rPr>
      </w:r>
    </w:p>
    <w:p>
      <w:pPr>
        <w:pStyle w:val="Normal"/>
        <w:numPr>
          <w:ilvl w:val="6"/>
          <w:numId w:val="25"/>
        </w:numPr>
        <w:tabs>
          <w:tab w:val="clear" w:pos="708"/>
          <w:tab w:val="left" w:pos="662" w:leader="none"/>
        </w:tabs>
        <w:ind w:left="993" w:hanging="284"/>
        <w:jc w:val="both"/>
        <w:rPr/>
      </w:pPr>
      <w:r>
        <w:rPr>
          <w:color w:val="000000"/>
          <w:lang w:val="es-ES_tradnl"/>
        </w:rPr>
        <w:t xml:space="preserve">El discípulo y el iniciado trabajan con la </w:t>
      </w:r>
      <w:r>
        <w:rPr>
          <w:i/>
          <w:color w:val="000000"/>
          <w:lang w:val="es-ES_tradnl"/>
        </w:rPr>
        <w:t xml:space="preserve">luz de la intuición. </w:t>
      </w:r>
      <w:r>
        <w:rPr>
          <w:color w:val="000000"/>
          <w:lang w:val="es-ES_tradnl"/>
        </w:rPr>
        <w:t>Mediante la fusión de la luz del conocimiento (luz de la personalidad) y la luz de la sabiduría (luz del alma), la luz es vista, conocida y captada. Esta luz apaga las luces menores por medio de la radiación pura de su poder.</w:t>
      </w:r>
    </w:p>
    <w:p>
      <w:pPr>
        <w:pStyle w:val="Normal"/>
        <w:numPr>
          <w:ilvl w:val="0"/>
          <w:numId w:val="0"/>
        </w:numPr>
        <w:ind w:left="0" w:firstLine="239"/>
        <w:jc w:val="both"/>
        <w:rPr>
          <w:color w:val="000000"/>
          <w:lang w:val="es-ES_tradnl"/>
        </w:rPr>
      </w:pPr>
      <w:r>
        <w:rPr>
          <w:color w:val="000000"/>
          <w:lang w:val="es-ES_tradnl"/>
        </w:rPr>
        <w:t>Tenemos, por lo tanto, la luz del conocimiento, la luz de la sabiduría y la luz de la intuición, siendo tres estados o aspectos definidos de la Luz Una. Corresponden al Sol físico, al corazón del Sol y al Sol central espiritual. Esta última frase contiene el indicio y la clave de la relación del hombre con el Logos.</w:t>
      </w:r>
    </w:p>
    <w:p>
      <w:pPr>
        <w:pStyle w:val="Normal"/>
        <w:numPr>
          <w:ilvl w:val="0"/>
          <w:numId w:val="0"/>
        </w:numPr>
        <w:ind w:left="0" w:firstLine="239"/>
        <w:jc w:val="both"/>
        <w:rPr>
          <w:color w:val="000000"/>
          <w:lang w:val="es-ES_tradnl"/>
        </w:rPr>
      </w:pPr>
      <w:r>
        <w:rPr>
          <w:color w:val="000000"/>
          <w:lang w:val="es-ES_tradnl"/>
        </w:rPr>
        <w:t>Estas etapas y sus técnicas correspondientes tienden a ser mal interpreta</w:t>
        <w:softHyphen/>
        <w:t>das si el estudiante no recuerda que entre ellas no existen líneas reales de demarcación, sino sólo una constante superposición, un desarrollo cíclico y un proceso de fusión que es de lo más confuso para los principiantes. (10</w:t>
        <w:noBreakHyphen/>
        <w:t>14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6. Los discípulos llegarán a una etapa de su desarrollo en que sabrán si están reaccionando a la luz del alma o a la percepción intuitiva de la Tríada. (10</w:t>
        <w:noBreakHyphen/>
        <w:t>15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i/>
          <w:i/>
          <w:color w:val="000000"/>
          <w:lang w:val="es-ES_tradnl"/>
        </w:rPr>
      </w:pPr>
      <w:r>
        <w:rPr>
          <w:color w:val="000000"/>
          <w:lang w:val="es-ES_tradnl"/>
        </w:rPr>
        <w:t xml:space="preserve">7. Lo que aquí nos concierne es saber cómo esta luz puede ser reconocida, captada y empleada a fin de disipar el espejismo y prestar un profundo servicio esotérico al mundo. Podría decirse que la luz interna es como un faro que escudriña el mundo del espejismo y de la lucha humana, lo que un Maestro ha denominado "el pedestal del alma y la torre o faro espiritual". Estos términos trasmiten la idea de altitud y de distancia, tan características en el acercamiento místico. El poder para utilizar la luz, como agente disipador, sólo se obtiene cuando dichos símbolos ya no se tienen en cuenta y el servidor empieza a </w:t>
      </w:r>
      <w:r>
        <w:rPr>
          <w:i/>
          <w:color w:val="000000"/>
          <w:lang w:val="es-ES_tradnl"/>
        </w:rPr>
        <w:t xml:space="preserve">considerarse </w:t>
      </w:r>
      <w:r>
        <w:rPr>
          <w:color w:val="000000"/>
          <w:lang w:val="es-ES_tradnl"/>
        </w:rPr>
        <w:t>como luz y centro de irradiación. He aquí la razón de los tecnicismos de la ciencia ocultista. El esotérico sabe que en cada átomo de su cuerpo existe un punto de luz. También sabe que la naturaleza del alma es luz. Durante eones, camina ayudado por la luz, engendrada en sus vehículos, por la luz de la sustancia atómica de su cuerpo, siendo por lo tanto guiado por la luz de la materia. Luego descubre la luz del alma, y más adelante aprende a mezclar y fusionar la luz del alma con al luz de la materia. Entonces brilla como un portador de Luz, pues la luz pura de la materia y la luz del alma están fusionadas y enfocadas. El empleo de esta luz enfocada, a medida que disipa el espejismo individual, enseña al discípulo las primeras etapas de la técnica que disipará el espejismo grupal y oportunamente el espejismo mundial. (10</w:t>
        <w:noBreakHyphen/>
        <w:t>152)</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18"/>
        <w:jc w:val="both"/>
        <w:rPr>
          <w:color w:val="000000"/>
          <w:lang w:val="es-ES_tradnl"/>
        </w:rPr>
      </w:pPr>
      <w:r>
        <w:rPr>
          <w:color w:val="000000"/>
          <w:lang w:val="es-ES_tradnl"/>
        </w:rPr>
        <w:t>8. “Condúcenos, oh Señor, de la oscuridad a la luz; de lo irreal a lo real; de la muerte a la inmortalidad”. (10</w:t>
        <w:noBreakHyphen/>
        <w:t>15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18"/>
        <w:jc w:val="both"/>
        <w:rPr>
          <w:color w:val="000000"/>
          <w:lang w:val="es-ES_tradnl"/>
        </w:rPr>
      </w:pPr>
      <w:r>
        <w:rPr>
          <w:color w:val="000000"/>
          <w:lang w:val="es-ES_tradnl"/>
        </w:rPr>
        <w:t>9. La existencia del alma será oportunamente comprobada mediante el estudio de la luz y la radiación y por una futura evolución de las partículas de luz. Mediante este inminente desarrollo podremos ver más y penetrar más profundamente de lo que hoy vemos. La cualidad de la luz que promueve y nutre el crecimiento, la vitalidad y la fertilidad de los reinos de la naturaleza han cambiado varias veces durante las épocas y a medida que lo han hecho ha producido las correspondientes mutaciones en el mundo fenoménico. Desde el punto de vista esotérico todas las formas de vida de nuestro planeta son afectadas por tres tipos de sustancia de la luz, y en los momentos actuales un cuarto tipo hace sentir gradualmente su presencia. Estos tipos de luz son:</w:t>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 xml:space="preserve">La luz del sol. </w:t>
      </w:r>
    </w:p>
    <w:p>
      <w:pPr>
        <w:pStyle w:val="Normal"/>
        <w:numPr>
          <w:ilvl w:val="0"/>
          <w:numId w:val="0"/>
        </w:numPr>
        <w:tabs>
          <w:tab w:val="clear" w:pos="708"/>
          <w:tab w:val="left" w:pos="628" w:leader="none"/>
          <w:tab w:val="right" w:pos="6361"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 xml:space="preserve">La luz del planeta mismo, no la luz reflejada del sol, sino la propia radiación inherente. </w:t>
      </w:r>
    </w:p>
    <w:p>
      <w:pPr>
        <w:pStyle w:val="Normal"/>
        <w:numPr>
          <w:ilvl w:val="0"/>
          <w:numId w:val="0"/>
        </w:numPr>
        <w:tabs>
          <w:tab w:val="clear" w:pos="708"/>
          <w:tab w:val="left" w:pos="628" w:leader="none"/>
          <w:tab w:val="right" w:pos="6361"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 xml:space="preserve">La luz que se filtra (si puedo utilizar esta palabra) desde el plano astral; la constante y gradual penetración de "luz astral" y su fusión con los otros dos tipos de radiación. </w:t>
      </w:r>
    </w:p>
    <w:p>
      <w:pPr>
        <w:pStyle w:val="Normal"/>
        <w:numPr>
          <w:ilvl w:val="0"/>
          <w:numId w:val="0"/>
        </w:numPr>
        <w:tabs>
          <w:tab w:val="clear" w:pos="708"/>
          <w:tab w:val="left" w:pos="628" w:leader="none"/>
          <w:tab w:val="right" w:pos="6361"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La luz que comienza a fusionarse con los otros tres tipos y proviene de ese estado de materia que llamamos plano mental, luz que a su vez se refleja desde el reino del alma.</w:t>
      </w:r>
    </w:p>
    <w:p>
      <w:pPr>
        <w:pStyle w:val="Normal"/>
        <w:numPr>
          <w:ilvl w:val="0"/>
          <w:numId w:val="0"/>
        </w:numPr>
        <w:ind w:left="0" w:firstLine="253"/>
        <w:jc w:val="both"/>
        <w:rPr>
          <w:color w:val="000000"/>
          <w:lang w:val="es-ES_tradnl"/>
        </w:rPr>
      </w:pPr>
      <w:r>
        <w:rPr>
          <w:color w:val="000000"/>
          <w:lang w:val="es-ES_tradnl"/>
        </w:rPr>
        <w:t>La intensificación de la luz es continua y comenzó más o menos en la época en que se descubrió el uso de la electricidad, resultado directo de esta intensificación. La electrificación del planeta, mediante el difundido uso de la electricidad, es una de las cosas que está inaugurando la nueva era y ayudará a que se produzca la revelación de la presencia del alma. Dentro de poco tiempo dicha intensificación llegará a ser tan grande que ayudará materialmente a rasgar el velo que separa el plano astral del plano físico; la trama etérica que divide ambos, pronto se disipará y permitirá que afluya en forma más rápida el tercer aspecto de la luz. La luz del plano astral (la radiación estelar) y la luz del planeta se mezclarán totalmente y el efecto sobre la humanidad y los otros tres reinos de la naturaleza nunca podrá ser los suficientemente acentuando. Por una parte afectará profundamente al ojo humano, y hará que la actual esporádica visión etérica sea un acervo universal. Pondrá dentro del radio de nuestro alcance la gama de los colores infrarrojo y ultravioleta y veremos lo que está oculto actualmente. Todo esto tenderá a destruir la plataforma de los materialistas y á preparar el camino; primero, para admitir el alma como una hipótesis sólida y, segundo, para demostrar su existencia. Sólo necesitamos más luz, en sentido esotérico, a fin de ver el alma, luz que estará en breve disponible para comprender el sentido de las palabras: "Y en Tu luz veremos la luz".</w:t>
      </w:r>
    </w:p>
    <w:p>
      <w:pPr>
        <w:pStyle w:val="Normal"/>
        <w:numPr>
          <w:ilvl w:val="0"/>
          <w:numId w:val="0"/>
        </w:numPr>
        <w:ind w:left="0" w:firstLine="253"/>
        <w:jc w:val="both"/>
        <w:rPr>
          <w:color w:val="000000"/>
          <w:lang w:val="es-ES_tradnl"/>
        </w:rPr>
      </w:pPr>
      <w:r>
        <w:rPr>
          <w:color w:val="000000"/>
          <w:lang w:val="es-ES_tradnl"/>
        </w:rPr>
        <w:t>Esta intensificación de la luz continuará hasta el año 2025 de nuestra era, en que tendremos un ciclo de relativa estabilidad y constante iluminación, aunque sin mayor intensificación. (14</w:t>
        <w:noBreakHyphen/>
        <w:t>10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0. El registro de esta luz interna a veces causa un profunda preocupación y dificultad a la persona inexperta, y la intensidad de su preocupación y temor le hace pensar tanto sobre su problema que llega a obsesionarse "con la luz y no ven al Señor de la Luz y aquello que la Luz revela", como se dice ocultamente. Indicaré aquí que no todos los aspirantes y estudiantes de ocultismo ven esta luz. Verla depende de varios factores, temperamento, cualidad de las células físicas del cerebro, la naturaleza del trabajo o la tarea particular que se ha realizado y la extensión del campo magnético. No debería haber ninguna dificultad, si el aspirante utilizara la luz que existe en él para ayudar a sus semejantes. El místico autocentrado provoca estas dificultades, así como también lo hace el ocultista que emplea la luz que ha descubierto en sí mismo, para propósitos egoístas y fines personales. (15</w:t>
        <w:noBreakHyphen/>
        <w:t>46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1. Muchas de las alucinaciones, espejismos, ambiciones y errores cometidos por el místico moderno, se remontan a las primitivas etapas de los comienzos embrionarios de estos desarrollos. Por lo tanto, indican desarrollo, pero desgraciadamente no se comprende lo que son, y la luz y la energía disponibles son mal aplicadas o dirigidas hacia fines egoístas y personales. Por ahora nadie puede evitarlo, excepto los discípulos y ocultistas más avanzados y experimentados; la mayoría de los aspirantes deben continuar durante algún tiempo destruyéndose a sí mismos (desde el ángulo de la personalidad y durante esta vida) por lo que ha sido denominado 1a ígnea luz de su errónea comprensión y el fuego ardiente de la ambición de su personalidad", hasta haber obtenido esa humildad y aprendido esa técnica científica que los hará directores inteligentes de la luz y del poder que afluyen en y a través de ellos continuamente. (15</w:t>
        <w:noBreakHyphen/>
        <w:t>4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2. En la totalidad de la enseñanza dada al aspirante y al discípulo en las primeras etapas de su entrenamiento, se ha puesto el énfasis sobre el "punto de luz" que debe se descubierto, y llevado a su plena iluminación, empleán</w:t>
        <w:softHyphen/>
        <w:t>dolo luego de tal manera, que aquel en quien la luz brilla se convierte en portador de luz en un mundo oscuro. Al aspirante se le enseña que esto es posible cuando se hace contacto con el alma y la luz es descubierta. Para la mayoría esta enseñanza es conocida, y constituye la esencia del progreso que han de realizar los aspirantes y discípulos, durante la primera parte de su entrenamiento. (18</w:t>
        <w:noBreakHyphen/>
        <w:t>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Ver también: “Vista”, “Iluminación” y “Luz en la Cabeza” (6-55), (18-</w:t>
        <w:softHyphen/>
        <w:t>71/6), (18</w:t>
        <w:noBreakHyphen/>
        <w:t>126/8), (6</w:t>
        <w:noBreakHyphen/>
        <w:t>37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821" w:leader="none"/>
        </w:tabs>
        <w:ind w:left="0" w:hanging="0"/>
        <w:jc w:val="center"/>
        <w:rPr>
          <w:b/>
          <w:b/>
          <w:color w:val="000000"/>
          <w:lang w:val="es-ES_tradnl"/>
        </w:rPr>
      </w:pPr>
      <w:r>
        <w:rPr>
          <w:b/>
          <w:color w:val="000000"/>
          <w:lang w:val="es-ES_tradnl"/>
        </w:rPr>
        <w:t>113. MAESTROS</w:t>
      </w:r>
    </w:p>
    <w:p>
      <w:pPr>
        <w:pStyle w:val="Normal"/>
        <w:numPr>
          <w:ilvl w:val="0"/>
          <w:numId w:val="0"/>
        </w:numPr>
        <w:tabs>
          <w:tab w:val="clear" w:pos="708"/>
          <w:tab w:val="right" w:pos="1821" w:leader="none"/>
        </w:tabs>
        <w:ind w:left="0" w:hanging="0"/>
        <w:jc w:val="both"/>
        <w:rPr>
          <w:b/>
          <w:b/>
          <w:color w:val="000000"/>
          <w:lang w:val="es-ES_tradnl"/>
        </w:rPr>
      </w:pPr>
      <w:r>
        <w:rPr>
          <w:b/>
          <w:color w:val="000000"/>
          <w:lang w:val="es-ES_tradnl"/>
        </w:rPr>
      </w:r>
    </w:p>
    <w:p>
      <w:pPr>
        <w:pStyle w:val="Normal"/>
        <w:numPr>
          <w:ilvl w:val="0"/>
          <w:numId w:val="0"/>
        </w:numPr>
        <w:ind w:left="0" w:firstLine="253"/>
        <w:jc w:val="both"/>
        <w:rPr/>
      </w:pPr>
      <w:r>
        <w:rPr/>
        <w:t xml:space="preserve">1. Le resulta difícil al discípulo </w:t>
        <w:noBreakHyphen/>
        <w:t>que lucha contra el espejismo y la ilusión</w:t>
        <w:noBreakHyphen/>
        <w:t xml:space="preserve"> comprender que las iniciaciones superiores están libres de toda preocupación y reacciones emocionales o autocentradas, hacia el trabajo que tienen por delante o hacia el aspecto forma de la manifestación; es casi imposible para el neófito visualizar el momento en que se verá libre de todas las reacciones engendradas por la vida en los densos planos físico cósmicos y de todas las limitaciones de la vida en los tres mundos. La aspiración actualmente provee una fuente constante de ansiosos interrogantes, penosas deliberaciones y ambiciones espirituales de elevado voltaje, con sus consiguientes limitaciones y momentos en que se presiente el fracaso y la carencia de realización. El Maestro ha dejado atrás todo esto, sabiendo que incluso la denominada "responsabilidad espiritual" es una especie de actitud autocentra</w:t>
        <w:softHyphen/>
        <w:t xml:space="preserve">da. Eventualmente </w:t>
        <w:noBreakHyphen/>
        <w:t>y esta afirmación debe proporcionar valor y esperanza a los discípulos</w:t>
        <w:noBreakHyphen/>
        <w:t xml:space="preserve"> esta dolorosa reacción causada por el anhelo espiritual quedará atrás. Existen muchos grupos y tipos de Maestros y la mayoría son completamente desconocidos para los estudiantes esotéricos, ya sea por Su trabajo, por los rumores propalados o por el conocimiento de los muchos procesos evolutivos de los cuales el humano es solamente uno. No todos los Maestros trabajan en los tres mundos, tampoco necesitan ni poseen cuerpo físico, ni han “dirigido Su rostro hacia el reino de la oscura luz, pero muchos de Ellos, durante eones, enfrentan la clara y fría luz de la existencia espiri</w:t>
        <w:softHyphen/>
        <w:t>tual”; no todos los Maestros hacen, o se les pide que hagan sacrificios, que impliquen trabajar para el cuarto reino de la naturaleza... Recuerden que hay muchas Jerarquías y la jerarquía humana es sólo una de ellas. (18</w:t>
        <w:noBreakHyphen/>
        <w:t>36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pPr>
      <w:r>
        <w:rPr>
          <w:color w:val="000000"/>
          <w:lang w:val="es-ES_tradnl"/>
        </w:rPr>
        <w:t xml:space="preserve">2. Desde el ángulo esotérico, </w:t>
      </w:r>
      <w:r>
        <w:rPr>
          <w:i/>
          <w:color w:val="000000"/>
          <w:lang w:val="es-ES_tradnl"/>
        </w:rPr>
        <w:t xml:space="preserve">evolución significa una creciente y constante sensibilidad a la luz y a la iluminación. </w:t>
      </w:r>
      <w:r>
        <w:rPr>
          <w:color w:val="000000"/>
          <w:lang w:val="es-ES_tradnl"/>
        </w:rPr>
        <w:t>Un Maestro quizás no tenga todo el conocimiento posible desde el ángulo exotérico, y no lo necesita porque (después de la evolución, en la línea del  conocimiento, fue decidido por Su tipo de rayo) está en el "camino de la luz", y la luz que está en él y en la cual vive, se mueve y actúa, sirve un propósito dual:</w:t>
      </w:r>
    </w:p>
    <w:p>
      <w:pPr>
        <w:pStyle w:val="Normal"/>
        <w:numPr>
          <w:ilvl w:val="6"/>
          <w:numId w:val="25"/>
        </w:numPr>
        <w:tabs>
          <w:tab w:val="clear" w:pos="708"/>
          <w:tab w:val="left" w:pos="662" w:leader="none"/>
        </w:tabs>
        <w:ind w:left="1134" w:hanging="425"/>
        <w:jc w:val="both"/>
        <w:rPr>
          <w:color w:val="000000"/>
          <w:lang w:val="es-ES_tradnl"/>
        </w:rPr>
      </w:pPr>
      <w:r>
        <w:rPr>
          <w:color w:val="000000"/>
          <w:lang w:val="es-ES_tradnl"/>
        </w:rPr>
        <w:t>Puede ser utilizada para procurar lo que necesita en el reino del conocimiento mediante la revelación de la fuente donde puede obte</w:t>
        <w:softHyphen/>
        <w:t xml:space="preserve">ner la información necesaria. </w:t>
      </w:r>
    </w:p>
    <w:p>
      <w:pPr>
        <w:pStyle w:val="Normal"/>
        <w:numPr>
          <w:ilvl w:val="0"/>
          <w:numId w:val="0"/>
        </w:numPr>
        <w:tabs>
          <w:tab w:val="clear" w:pos="708"/>
          <w:tab w:val="left" w:pos="662" w:leader="none"/>
        </w:tabs>
        <w:ind w:left="1134" w:hanging="425"/>
        <w:jc w:val="both"/>
        <w:rPr>
          <w:color w:val="000000"/>
          <w:lang w:val="es-ES_tradnl"/>
        </w:rPr>
      </w:pPr>
      <w:r>
        <w:rPr>
          <w:color w:val="000000"/>
          <w:lang w:val="es-ES_tradnl"/>
        </w:rPr>
      </w:r>
    </w:p>
    <w:p>
      <w:pPr>
        <w:pStyle w:val="Normal"/>
        <w:numPr>
          <w:ilvl w:val="6"/>
          <w:numId w:val="25"/>
        </w:numPr>
        <w:tabs>
          <w:tab w:val="clear" w:pos="708"/>
          <w:tab w:val="left" w:pos="662" w:leader="none"/>
        </w:tabs>
        <w:ind w:left="1134" w:hanging="425"/>
        <w:jc w:val="both"/>
        <w:rPr>
          <w:color w:val="000000"/>
          <w:lang w:val="es-ES_tradnl"/>
        </w:rPr>
      </w:pPr>
      <w:r>
        <w:rPr>
          <w:color w:val="000000"/>
          <w:lang w:val="es-ES_tradnl"/>
        </w:rPr>
        <w:t>Puede también ser utilizada para revelar al Maestro lo que tiene por delante y esas regiones de percepción a la cuales sabe que debe llegar eventualmente. (18</w:t>
        <w:noBreakHyphen/>
        <w:t>527)</w:t>
      </w:r>
    </w:p>
    <w:p>
      <w:pPr>
        <w:pStyle w:val="BodyText2"/>
        <w:numPr>
          <w:ilvl w:val="0"/>
          <w:numId w:val="0"/>
        </w:numPr>
        <w:ind w:left="0" w:hanging="0"/>
        <w:rPr>
          <w:color w:val="000000"/>
          <w:lang w:val="es-ES_tradnl"/>
        </w:rPr>
      </w:pPr>
      <w:r>
        <w:rPr>
          <w:color w:val="000000"/>
          <w:lang w:val="es-ES_tradnl"/>
        </w:rPr>
      </w:r>
    </w:p>
    <w:p>
      <w:pPr>
        <w:pStyle w:val="Normal"/>
        <w:numPr>
          <w:ilvl w:val="0"/>
          <w:numId w:val="0"/>
        </w:numPr>
        <w:ind w:left="0" w:firstLine="238"/>
        <w:jc w:val="both"/>
        <w:rPr>
          <w:color w:val="000000"/>
          <w:lang w:val="es-ES_tradnl"/>
        </w:rPr>
      </w:pPr>
      <w:r>
        <w:rPr>
          <w:color w:val="000000"/>
          <w:lang w:val="es-ES_tradnl"/>
        </w:rPr>
        <w:t>3. El Maestro puede construir un cuerpo que le permitirá acercarse a Sus discípulos que entran y también a los que han recibido las iniciaciones superiores; cuando es necesario construirá normalmente Su cuerpo a semejanza de la forma humana, haciéndolo instantáneamente y por un acto de la voluntad. La mayoría de los Maestros que trabajan definidamente con la humanidad, conservan el antiguo cuerpo en que recibieron la quinta iniciación. (18</w:t>
        <w:noBreakHyphen/>
        <w:t>57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8"/>
        <w:jc w:val="both"/>
        <w:rPr>
          <w:color w:val="000000"/>
          <w:lang w:val="es-ES_tradnl"/>
        </w:rPr>
      </w:pPr>
      <w:r>
        <w:rPr>
          <w:color w:val="000000"/>
          <w:lang w:val="es-ES_tradnl"/>
        </w:rPr>
        <w:t>4. En estos momentos de la historia humana, los discípulos necesarios para los ashramas son entrenados en el nuevo grupo de servidores del mundo. Esta es una nueva aventura jerárquica. También en dicho grupo los discípulos aceptados aprenden a actuar como actúa la Jerarquía, la cual trabaja en el campo del vivir humano; el nuevo grupo proporciona al nuevo discípulo un campo 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w:t>
      </w:r>
    </w:p>
    <w:p>
      <w:pPr>
        <w:pStyle w:val="Normal"/>
        <w:numPr>
          <w:ilvl w:val="0"/>
          <w:numId w:val="0"/>
        </w:numPr>
        <w:ind w:left="0" w:firstLine="238"/>
        <w:jc w:val="both"/>
        <w:rPr/>
      </w:pPr>
      <w:r>
        <w:rPr>
          <w:color w:val="000000"/>
          <w:lang w:val="es-ES_tradnl"/>
        </w:rPr>
        <w:t xml:space="preserve">Nunca olviden que en la actualidad la </w:t>
      </w:r>
      <w:r>
        <w:rPr>
          <w:i/>
          <w:color w:val="000000"/>
          <w:lang w:val="es-ES_tradnl"/>
        </w:rPr>
        <w:t xml:space="preserve">técnica principal de la Jerarquía es la de inspirar. </w:t>
      </w:r>
      <w:r>
        <w:rPr>
          <w:color w:val="000000"/>
          <w:lang w:val="es-ES_tradnl"/>
        </w:rPr>
        <w:t>Los Maestros no dan conferencias ni enseñan abiertamente en las grandes ciudades, actúan exclusivamente mediante Sus discípulos e ini</w:t>
        <w:softHyphen/>
        <w:t>ciados, no obstante, podrán en forma creciente, aparecer entre los hombres y evocar reconocimiento, a medida que la influencia de Acuario se establece más firmemente. Mientras tanto los Maestros deben continuar actuando "dentro del silencio del Ashrama universal", como se lo denomina, y desde allí inspirar a Sus trabajadores, que a su debido tiempo y manera inspiran al nuevo grupo de servidores del mundo. (18</w:t>
        <w:noBreakHyphen/>
        <w:t>195)</w:t>
      </w:r>
    </w:p>
    <w:p>
      <w:pPr>
        <w:pStyle w:val="Normal"/>
        <w:numPr>
          <w:ilvl w:val="0"/>
          <w:numId w:val="0"/>
        </w:numPr>
        <w:ind w:left="0" w:firstLine="238"/>
        <w:jc w:val="both"/>
        <w:rPr>
          <w:color w:val="000000"/>
          <w:lang w:val="es-ES_tradnl"/>
        </w:rPr>
      </w:pPr>
      <w:r>
        <w:rPr>
          <w:color w:val="000000"/>
          <w:lang w:val="es-ES_tradnl"/>
        </w:rPr>
        <w:t xml:space="preserve">5. Los Maestros también están sujetos a limitaciones. La idea común de todos los aspirantes es que Ellos representan a aquellos que obtuvieron la liberación, se emanciparon y, por lo tanto, no están sujetos a circunstancias limitadoras. Esto no es verdad, aunque </w:t>
        <w:noBreakHyphen/>
        <w:t>hablando relativamente o en lo que a la humanidad concierne</w:t>
        <w:noBreakHyphen/>
        <w:t xml:space="preserve"> es un hecho que ya no Los registre las limitacio</w:t>
        <w:softHyphen/>
        <w:t>nes como seres humanos. Pero una vez lograda una liberación, simplemente se abre la puerta para otra y más amplia, y el "círculo no se pasa" de nuestra Vida planetaria constituye en sí una poderosa limitación. Hablando simbóli</w:t>
        <w:softHyphen/>
        <w:t>camente, en algún lugar de este gran muro divisorio de nuestra circunferencia planetaria, el Maestro debe encontrar una salida y descubrir la puerta que le permitirá entrar en el Camino de la Evolución Superior, en sus etapas más cósmicas. (18</w:t>
        <w:noBreakHyphen/>
        <w:t>32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8"/>
        <w:jc w:val="both"/>
        <w:rPr>
          <w:color w:val="000000"/>
          <w:lang w:val="es-ES_tradnl"/>
        </w:rPr>
      </w:pPr>
      <w:r>
        <w:rPr>
          <w:color w:val="000000"/>
          <w:lang w:val="es-ES_tradnl"/>
        </w:rPr>
        <w:t>6. Un Maestro carece de personalidad, todo lo que posee es Su naturaleza divina. La forma por cuyo intermedio actúa (si trabaja a través de un cuerpo físico y vive en él) es una imagen creada, producto de la voluntad enfocada y de la imaginación creadora, y no efecto del deseo como en el ser humano. Esta es una diferencia muy importante y merece una detenida reflexión. (18</w:t>
        <w:noBreakHyphen/>
        <w:t>9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pPr>
      <w:r>
        <w:rPr>
          <w:lang w:val="es-ES_tradnl"/>
        </w:rPr>
        <w:t>7. Muchos Maestros y Chohanes, después de prestar servicio, desempeñando</w:t>
      </w:r>
      <w:r>
        <w:rPr/>
        <w:t xml:space="preserve"> distintas capacidades en el planeta y trabajando con la Ley de Evolu</w:t>
        <w:softHyphen/>
        <w:t>ción, se retiran totalmente de nuestra vida planetaria. (18</w:t>
        <w:noBreakHyphen/>
        <w:t>1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8. Un Maestro puede en todo momento obtener información sobre cual</w:t>
        <w:softHyphen/>
        <w:t>quier tema, sin la más mínima dificultad. (1</w:t>
        <w:noBreakHyphen/>
        <w:t>6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9. Todo consumo de fuerza por parte de un Maestro o Instructor, está sujeto a una sabia previsión y discernimiento. Así como no nos valemos de profesores universitarios para enseñar a los principiantes, tampoco los Maes</w:t>
        <w:softHyphen/>
        <w:t>tros trabajan individualmente con los hombres si no han llegado a cierta etapa de evolución ni están preparados para aprovechar la instrucción. (1</w:t>
        <w:noBreakHyphen/>
        <w:t>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0. Por lo tanto, de nuestra graduación depende quien será nuestro Instructor. El secreto reside en la similitud de vibración. Se dice con frecuen</w:t>
        <w:softHyphen/>
        <w:t>cia, que cuando la demanda es suficientemente fuerte, el Instructor aparece. Cuando construimos con la debida vibración y nos ponemos a tono con la clave correcta, nada puede impedir que descubramos al Maestro. (1</w:t>
        <w:noBreakHyphen/>
        <w:t>6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1. Seis Maestros, cuyos nombres son completamente desconocidos para el estudiante ocultista corriente, han encarnado físicamente, uno en la India, otro en Inglaterra, dos en América del Norte y uno en Europa central, mientras que otro ha hecho un gran sacrificio y tomado un cuerpo ruso en el deseo de actuar como centro de paz en ese desviado país. (3</w:t>
        <w:noBreakHyphen/>
        <w:t>60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2. Una lección que todos los aspirantes necesitan aprender, y aprenderla desde el principio, es que la concentración en la personalidad del Instructor, esperando hacer contacto personal con él, y la constante visualización de esa condición llamada estado de "chela aceptado", sólo sirven para postergar el contacto y demorar ser aceptado. (4</w:t>
        <w:noBreakHyphen/>
        <w:t>10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3. En todos los grandes movimientos hay algún pensamiento o conjunto de pensamientos, vertidos en las mentes de los llamados idealistas, por la Gran Hermandad Blanca. (4</w:t>
        <w:noBreakHyphen/>
        <w:t>1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4. Se ha de comprender que aunque el buen carácter, la elevada ética, la sana moral y la aspiración espiritual, son requisitos básicos inalterables, sin embargo, es necesario algo más para adquirir el derecho de entrar en el ashrama del Maestro.</w:t>
      </w:r>
    </w:p>
    <w:p>
      <w:pPr>
        <w:pStyle w:val="Normal"/>
        <w:numPr>
          <w:ilvl w:val="0"/>
          <w:numId w:val="0"/>
        </w:numPr>
        <w:ind w:left="0" w:firstLine="257"/>
        <w:jc w:val="both"/>
        <w:rPr>
          <w:color w:val="000000"/>
          <w:lang w:val="es-ES_tradnl"/>
        </w:rPr>
      </w:pPr>
      <w:r>
        <w:rPr>
          <w:color w:val="000000"/>
          <w:lang w:val="es-ES_tradnl"/>
        </w:rPr>
        <w:t>Haber adquirido el privilegio de ser una avanzada de la conciencia del Maestro, requiere altruismo y la entrega de sí mismo, para lo cual pocas personas están preparadas; el hecho de ser atraído dentro de Su aura, manera de formar parte integrante del aura grupal, presupone una pureza que pocos pueden cultivar; poder escuchar al Maestro y merecer el derecho de ponerse en contacto con El a voluntad, requiere sensibilidad y fina discriminación, y pocos están dispuestos a pagar el precio. No obstante hay una puerta abierta de par en par para todos los que quieran llegar, y ningún alma dedicada y sincera que llene todos estos requisitos será rechazada.</w:t>
      </w:r>
    </w:p>
    <w:p>
      <w:pPr>
        <w:pStyle w:val="Normal"/>
        <w:numPr>
          <w:ilvl w:val="0"/>
          <w:numId w:val="0"/>
        </w:numPr>
        <w:ind w:left="0" w:firstLine="257"/>
        <w:jc w:val="both"/>
        <w:rPr>
          <w:color w:val="000000"/>
          <w:lang w:val="es-ES_tradnl"/>
        </w:rPr>
      </w:pPr>
      <w:r>
        <w:rPr>
          <w:color w:val="000000"/>
          <w:lang w:val="es-ES_tradnl"/>
        </w:rPr>
        <w:t>No existe ninguna duda, en la actualidad, de que quienes han avanzado algo en la evolución, están acelerando esa evolución como no ha sucedido hasta ahora en la historia del mundo. La crisis es tan grave y la necesidad tan grande, que quienes están en condiciones de entrar en contacto con el aspecto interno de la vida, aunque sientan levemente las vibraciones de los discípulos más avanzados y de los Hermanos Mayores de la raza y puedan hacer descender los ideales, tal como son conocidos en los planos superiores, son entrenados cuidadosa, ardua y enérgicamente. Es necesario que sean capaces de actuar exacta y adecuadamente como trasmisores e intérpre</w:t>
        <w:softHyphen/>
        <w:t>tes.(4</w:t>
        <w:noBreakHyphen/>
        <w:t>13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5. Se le repite al aspirante que "cuando el alumno está preparado, el Maestro aparece". Entonces se sienta cómodamente y espera, o se concentra para llamar la atención de algún Maestro, porque cree que ya está preparado o es bastante bueno. Lógicamente, de vez en cuando, se aplica un pinchazo espiritual, y esporádicamente se ocupa del trabajo de la disciplina y la purificación. Pero el esfuerzo constante, prolongado y sin desviarse, por parte del aspirante, es muy raro.</w:t>
      </w:r>
    </w:p>
    <w:p>
      <w:pPr>
        <w:pStyle w:val="Normal"/>
        <w:numPr>
          <w:ilvl w:val="0"/>
          <w:numId w:val="0"/>
        </w:numPr>
        <w:ind w:left="0" w:firstLine="257"/>
        <w:jc w:val="both"/>
        <w:rPr/>
      </w:pPr>
      <w:r>
        <w:rPr/>
        <w:t xml:space="preserve">Es realmente verdad que en el momento oportuno el Maestro aparece, pero ese momento oportuno depende de ciertas condiciones </w:t>
      </w:r>
      <w:r>
        <w:rPr>
          <w:i/>
        </w:rPr>
        <w:t xml:space="preserve">autoinducidas. </w:t>
      </w:r>
      <w:r>
        <w:rPr/>
        <w:t xml:space="preserve">Cuando el proceso de purificación se convierte en un hábito de toda la vida, cuando el aspirante puede, a voluntad, concentrar su conciencia en la cabeza, cuando la luz en la cabeza resplandece y los centros están activos, entonces el Maestro se hará cargo del hombre. Mientras tanto él puede visualizar al Maestro o ver Su forma mental, u obtener mucho beneficio y verdadera inspiración al establecer contacto con la realidad reflejada, que no es el Maestro </w:t>
      </w:r>
      <w:r>
        <w:rPr>
          <w:i/>
        </w:rPr>
        <w:t xml:space="preserve">ni </w:t>
      </w:r>
      <w:r>
        <w:rPr/>
        <w:t>indica la etapa del discipulado aceptado. Por medio de la luz del alma, puede conocerse el alma. “Por lo tanto, busca la luz de tu propia alma y conoce a esa alma como tu director. Cuando se establezca el contacto con el alma, tu propia alma, si puedo expresarlo así, te presentará a tu Maestro. Con la debida reverencia debería repetir nuevamente que el Maestro no está ansioso por conocerte. En el mundo de las almas, tu alma y el alma del Maestro están relacionadas, y conocen la unidad esencial”. Pero en el mundo de los asunto humanos y en el proceso del gran trabajo, debería recordarse que cuando un Maestro adopta un aspirante en Su grupo de discípulos, ese aspirante es, durante un largo tiempo, una responsabilidad y frecuentemente un obstáculo. Los estudiantes a menudo se sobreestiman, aunque lo nieguen; subjetivamente tienen una verdadera simpatía por sí mismos y con frecuencia se preocupan porque los Grandes Seres no les dan ningún signo, ni les indican Su protección. No lo harán, ni necesitan hacerlo hasta que el aspirante haya utilizado plenamente el conocimiento que recibió de los instructores meno</w:t>
        <w:softHyphen/>
        <w:t>res, de los libros y de las escrituras del mundo. Los estudiantes deben atender el deber inmediato, preparar su mecanismo para el servicio en el mundo y evitar pérdida de tiempo buscando un Maestro; deben tratar de lograr maestría donde actualmente son derrotados, y en la vida de servicio y esfuerzo podrán alcanzar un punto tal de completo olvido de sí mismos, que el Maestro no tenga obstáculos en acercárseles. (4</w:t>
        <w:noBreakHyphen/>
        <w:t>42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6. Maestro de Sabiduría es aquel que ha pasado la quinta iniciación. Esto, en realidad, significa que Su conciencia ha alcanzado tal expansión, que ello incluye el quinto reino o reino espiritual. Se ha abierto camino a través de lo cuatro reinos inferiores: el mineral, el vegetal, el animal y el humano, y, por medio de la meditación y el servicio, ha expandido Su centro de conciencia hasta incluir el plano del espíritu. (2</w:t>
        <w:noBreakHyphen/>
        <w:t>19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7. Los Maestros están totalmente libres de enfermedades porque han ago</w:t>
        <w:softHyphen/>
        <w:t>tado totalmente el karma de los tres mundos y alcanzado la liberación. (17</w:t>
        <w:noBreakHyphen/>
        <w:t>2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 xml:space="preserve">18. Respecto a la Jerarquía misma, hablando esotérica y técnicamente, muchos de sus Miembros "están siendo retirados del punto medio de santidad y absorbidos en el Concilio del Señor". En otras palabras, pasan a un trabajo superior, convirtiéndose en custodios de la energía de la voluntad divina y no simplemente en custodios de la energía del amor. De allí en adelante actuarán como unidades de poder, no sólo como unidades de luz. Su trabajo se hace dinámico en lugar de atractivo y magnético, y concierne al aspecto vida y no únicamente al aspecto alma o conciencia. Sus lugares son ocupados </w:t>
        <w:noBreakHyphen/>
        <w:t>de acuerdo a la Ley de Ascensión</w:t>
        <w:noBreakHyphen/>
        <w:t xml:space="preserve"> por sus discípulos avanzados, los iniciados que pertenecen a Sus ashramas, y (de acuerdo a este mismo gran proceso) el lugar de dichos iniciados, "ascendidos" a trabajos más importantes, son ocupados por discípulos y probacionistas. (18</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9. La influencia que ejerce el Maestro cuando trata de ayudar a Su discípulo, produce siempre un trastorno transitorio, transitorio desde el ángulo del alma, pero frecuentemente temible desde el ángulo de la perso</w:t>
        <w:softHyphen/>
        <w:t>nalidad. A causa de ello el aspirante y el discípulo inexperto se resienten, y culpan de su malestar a las fuerzas evocadoras, en lugar de aprender la necesaria lección de recibir y manejar fuerza. (18</w:t>
        <w:noBreakHyphen/>
        <w:t>3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El Quinto Reino" y "La Jerarquí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3832" w:leader="none"/>
        </w:tabs>
        <w:ind w:left="0" w:hanging="0"/>
        <w:jc w:val="center"/>
        <w:rPr>
          <w:b/>
          <w:b/>
          <w:color w:val="000000"/>
          <w:lang w:val="es-ES_tradnl"/>
        </w:rPr>
      </w:pPr>
      <w:r>
        <w:rPr>
          <w:b/>
          <w:color w:val="000000"/>
          <w:lang w:val="es-ES_tradnl"/>
        </w:rPr>
        <w:t>114. EL MAESTRO DJWHAL KHUL</w:t>
      </w:r>
    </w:p>
    <w:p>
      <w:pPr>
        <w:pStyle w:val="Normal"/>
        <w:numPr>
          <w:ilvl w:val="0"/>
          <w:numId w:val="0"/>
        </w:numPr>
        <w:tabs>
          <w:tab w:val="clear" w:pos="708"/>
          <w:tab w:val="right" w:pos="3832" w:leader="none"/>
        </w:tabs>
        <w:ind w:left="0" w:hanging="0"/>
        <w:jc w:val="both"/>
        <w:rPr>
          <w:b/>
          <w:b/>
          <w:color w:val="000000"/>
          <w:lang w:val="es-ES_tradnl"/>
        </w:rPr>
      </w:pPr>
      <w:r>
        <w:rPr>
          <w:b/>
          <w:color w:val="000000"/>
          <w:lang w:val="es-ES_tradnl"/>
        </w:rPr>
      </w:r>
    </w:p>
    <w:p>
      <w:pPr>
        <w:pStyle w:val="Normal"/>
        <w:numPr>
          <w:ilvl w:val="0"/>
          <w:numId w:val="0"/>
        </w:numPr>
        <w:ind w:left="0" w:firstLine="255"/>
        <w:jc w:val="both"/>
        <w:rPr/>
      </w:pPr>
      <w:r>
        <w:rPr>
          <w:color w:val="000000"/>
          <w:lang w:val="es-ES_tradnl"/>
        </w:rPr>
        <w:t>1. El Maestro Diwhal Khul o Maestro D. K., como se lo llama frecuente</w:t>
        <w:softHyphen/>
        <w:t>mente, es otro adepto del segundo rayo de Amor</w:t>
        <w:noBreakHyphen/>
        <w:t>Sabiduría, el último de los adeptos que pasaron la iniciación, pues recibió la quinta iniciación en 1875; conserva al mismo cuerpo de entonces; la mayoría de los Maestros la recibie</w:t>
        <w:softHyphen/>
        <w:t xml:space="preserve">ron en cuerpos anteriores, su cuerpo de origen tibetano no es joven. Está dedicado al Maestro K. H. y vive en una casita cercana a la de este Maestro. Por Su disposición a servir y a hacer cuanto sea necesario, ha sido llamado "el Mensajero de los Maestros". Es muy culto y tiene más conocimiento acerca de los rayos y de las Jerarquías planetarias del sistema solar, que ningún otro Maestro. Trabaja con quienes se dedican a la curación, y coopera en los grandes laboratorios del mundo en forma desconocida e invisible, con los buscadores de la verdad, con todos los que tratan definidamente de curar y aliviar al mundo y con los grandes movimientos filantrópicos mundiales, tales como la Cruz Roja. Se ocupa de los discípulos de los distintos Maestros, que pueden aprovechar su instrucción, y en los últimos diez años ha aliviado, en gran parte, el trabajo de enseñanza de los Maestros M. y K. H., tomando a Su cargo, por determinado tiempo, algunos de Sus aspirantes y discípulos. También trabaja mucho con ciertos grupos de devas del éter, que son devas sanadores y colaboran así con El en el trabajo de remediar algunos males físicos de la humanidad. Dictó gran parte de la monumental obra </w:t>
      </w:r>
      <w:r>
        <w:rPr>
          <w:i/>
          <w:color w:val="000000"/>
          <w:lang w:val="es-ES_tradnl"/>
        </w:rPr>
        <w:t xml:space="preserve">La Doctrina Secreta, y le </w:t>
      </w:r>
      <w:r>
        <w:rPr>
          <w:color w:val="000000"/>
          <w:lang w:val="es-ES_tradnl"/>
        </w:rPr>
        <w:t>hizo ver a H. P. Blavarsky muchas ilustraciones y datos que aparecen en este libro. (1-5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 xml:space="preserve">2. El Maestro conocido por D. K tiene proyectado restaurar </w:t>
        <w:noBreakHyphen/>
        <w:t>por medio de Sus estudiantes</w:t>
        <w:noBreakHyphen/>
        <w:t xml:space="preserve"> algunos de los antiguos y ocultos métodos de curar, y también señalar:</w:t>
      </w:r>
    </w:p>
    <w:p>
      <w:pPr>
        <w:pStyle w:val="Normal"/>
        <w:numPr>
          <w:ilvl w:val="7"/>
          <w:numId w:val="25"/>
        </w:numPr>
        <w:tabs>
          <w:tab w:val="clear" w:pos="708"/>
          <w:tab w:val="right" w:pos="4360" w:leader="none"/>
        </w:tabs>
        <w:ind w:left="1418" w:hanging="394"/>
        <w:jc w:val="both"/>
        <w:rPr>
          <w:color w:val="000000"/>
          <w:lang w:val="es-ES_tradnl"/>
        </w:rPr>
      </w:pPr>
      <w:r>
        <w:rPr>
          <w:color w:val="000000"/>
          <w:lang w:val="es-ES_tradnl"/>
        </w:rPr>
        <w:t>el lugar que ocupa el cuerpo etérico,</w:t>
      </w:r>
    </w:p>
    <w:p>
      <w:pPr>
        <w:pStyle w:val="Normal"/>
        <w:numPr>
          <w:ilvl w:val="7"/>
          <w:numId w:val="25"/>
        </w:numPr>
        <w:tabs>
          <w:tab w:val="clear" w:pos="708"/>
          <w:tab w:val="right" w:pos="4360" w:leader="none"/>
        </w:tabs>
        <w:ind w:left="1418" w:hanging="394"/>
        <w:jc w:val="both"/>
        <w:rPr>
          <w:color w:val="000000"/>
          <w:lang w:val="es-ES_tradnl"/>
        </w:rPr>
      </w:pPr>
      <w:r>
        <w:rPr>
          <w:color w:val="000000"/>
          <w:lang w:val="es-ES_tradnl"/>
        </w:rPr>
        <w:t xml:space="preserve"> </w:t>
      </w:r>
      <w:r>
        <w:rPr>
          <w:color w:val="000000"/>
          <w:lang w:val="es-ES_tradnl"/>
        </w:rPr>
        <w:t>el efecto que produce la fuerza pránica,</w:t>
      </w:r>
    </w:p>
    <w:p>
      <w:pPr>
        <w:pStyle w:val="Normal"/>
        <w:numPr>
          <w:ilvl w:val="7"/>
          <w:numId w:val="25"/>
        </w:numPr>
        <w:tabs>
          <w:tab w:val="clear" w:pos="708"/>
          <w:tab w:val="right" w:pos="4360" w:leader="none"/>
        </w:tabs>
        <w:ind w:left="1418" w:hanging="394"/>
        <w:jc w:val="both"/>
        <w:rPr>
          <w:color w:val="000000"/>
          <w:lang w:val="es-ES_tradnl"/>
        </w:rPr>
      </w:pPr>
      <w:r>
        <w:rPr>
          <w:color w:val="000000"/>
          <w:lang w:val="es-ES_tradnl"/>
        </w:rPr>
        <w:t>el desarrollo de la visión etérica. (3</w:t>
        <w:noBreakHyphen/>
        <w:t>608)</w:t>
      </w:r>
    </w:p>
    <w:p>
      <w:pPr>
        <w:pStyle w:val="BodyText2"/>
        <w:tabs>
          <w:tab w:val="clear" w:pos="708"/>
          <w:tab w:val="right" w:pos="3829" w:leader="none"/>
        </w:tabs>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Lo que me incumbe, en relación con el grupo, es dar la ayuda necesaria a quienes tratan de capacitarse para trabajar activamente como discípulos. Es suficiente saber que soy oriental, pertenezco al Rayo de la Enseñanza y estoy íntimamente asociado con el Maestro K. H., parte de mi trabajo consiste en la constante búsqueda de aspirantes de gran corazón, ferviente devoción y mente entrenada. (4</w:t>
        <w:noBreakHyphen/>
        <w:t>102/3)</w:t>
      </w:r>
    </w:p>
    <w:p>
      <w:pPr>
        <w:pStyle w:val="Normal"/>
        <w:jc w:val="both"/>
        <w:rPr>
          <w:color w:val="000000"/>
          <w:lang w:val="es-ES_tradnl"/>
        </w:rPr>
      </w:pPr>
      <w:r>
        <w:rPr>
          <w:color w:val="000000"/>
          <w:lang w:val="es-ES_tradnl"/>
        </w:rPr>
      </w:r>
    </w:p>
    <w:p>
      <w:pPr>
        <w:pStyle w:val="Normal"/>
        <w:ind w:firstLine="246"/>
        <w:jc w:val="both"/>
        <w:rPr/>
      </w:pPr>
      <w:r>
        <w:rPr>
          <w:color w:val="000000"/>
          <w:lang w:val="es-ES_tradnl"/>
        </w:rPr>
        <w:t xml:space="preserve">4. A Quien llamamos el Maestro D. K., trabaja intensamente con quienes se dedican a curar por puro altruismo, ayuda a quienes están activos en los laboratorios del mundo... Muchos ángeles curadores, como lo mencionados en </w:t>
      </w:r>
      <w:r>
        <w:rPr>
          <w:i/>
          <w:color w:val="000000"/>
          <w:lang w:val="es-ES_tradnl"/>
        </w:rPr>
        <w:t xml:space="preserve">La Biblia, </w:t>
      </w:r>
      <w:r>
        <w:rPr>
          <w:color w:val="000000"/>
          <w:lang w:val="es-ES_tradnl"/>
        </w:rPr>
        <w:t>colaboran con El. (13</w:t>
        <w:noBreakHyphen/>
        <w:t>421)</w:t>
      </w:r>
    </w:p>
    <w:p>
      <w:pPr>
        <w:pStyle w:val="Normal"/>
        <w:tabs>
          <w:tab w:val="clear" w:pos="708"/>
          <w:tab w:val="left" w:pos="752" w:leader="none"/>
          <w:tab w:val="right" w:pos="2136" w:leader="none"/>
        </w:tabs>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5. La vida física diaria de los Maestros, del Cristo y de esos Miembros de la Jerarquía (iniciados y discípulos aceptados) que actúan en cuerpo físico, ha sido orientada en los niveles subjetivos de la vida; la mayoría de Ellos, y particularmente los miembros avanzados de la Jerarquía, por regla general no se mezclan con el público ni deambulan por las calles de nuestras grandes ciudades. Trabajan como yo, en mi retiro de los Himalayas, desde donde he influído y ayudado a muchas más personas de lo que hubiera podido, si hubiese andado diariamente en medio del ruido y del caso de los asuntos humanos. Llevo una vida normal y creo que útil, como principal ejecutivo en un gran Monasterio Lamásico, pero mi trabajo principal, ampliamente dise</w:t>
        <w:softHyphen/>
        <w:t>minado en el mundo de los hombres, está en otra parte, llegando a este vasto número de seres humanos por intermedio de los libros, de los grupos que he iniciado e impulsado, tales como los Hombres de Buena Voluntad y el movimiento de Triángulos y de mis discípulos que hablan y difunden la verdad tal como he tratado de presentarla. (13</w:t>
        <w:noBreakHyphen/>
        <w:t>560/1)</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6. El 19 de noviembre de 1919, hice mi primer contacto con A.A.B. (a pesar de su preocupación y consternación) y, desde entonces trabajé con ella firmemente. Los libros proyectados casi los hemos terminado; los diferentes aspectos del trabajo que eran parte de la preparación para la reaparición de Cristo, han tomado forma y deben seguir adelante con acrecentado impulso, durante los próximos veinte años.</w:t>
      </w:r>
    </w:p>
    <w:p>
      <w:pPr>
        <w:pStyle w:val="Normal"/>
        <w:ind w:firstLine="246"/>
        <w:jc w:val="both"/>
        <w:rPr>
          <w:color w:val="000000"/>
          <w:lang w:val="es-ES_tradnl"/>
        </w:rPr>
      </w:pPr>
      <w:r>
        <w:rPr>
          <w:color w:val="000000"/>
          <w:lang w:val="es-ES_tradnl"/>
        </w:rPr>
        <w:t>Las dos ideas principales que constituía mi tarea de llevar a la atención de la humanidad de todas partes del mundo, estuvieron bien arraigadas (si se me permite emplear tal término) y constituyen el aspecto más importante del trabajo que realicé. Estas ideas son:</w:t>
      </w:r>
    </w:p>
    <w:p>
      <w:pPr>
        <w:pStyle w:val="Normal"/>
        <w:tabs>
          <w:tab w:val="clear" w:pos="708"/>
          <w:tab w:val="left" w:pos="652" w:leader="none"/>
        </w:tabs>
        <w:ind w:left="602" w:hanging="350"/>
        <w:jc w:val="both"/>
        <w:rPr/>
      </w:pPr>
      <w:r>
        <w:rPr>
          <w:color w:val="000000"/>
          <w:lang w:val="es-ES_tradnl"/>
        </w:rPr>
        <w:t>1.</w:t>
        <w:tab/>
        <w:t xml:space="preserve">La notificación de la existencia (hasta ahora no reconocida) del </w:t>
      </w:r>
      <w:r>
        <w:rPr>
          <w:i/>
          <w:color w:val="000000"/>
          <w:lang w:val="es-ES_tradnl"/>
        </w:rPr>
        <w:t xml:space="preserve">Nuevo Grupo de Servidores del Mundo, </w:t>
      </w:r>
      <w:r>
        <w:rPr>
          <w:color w:val="000000"/>
          <w:lang w:val="es-ES_tradnl"/>
        </w:rPr>
        <w:t>grupo efectivo de trabajadores, inter</w:t>
        <w:softHyphen/>
        <w:t>mediario entre la Humanidad y la Jerarquía espiritual del planeta.</w:t>
      </w:r>
    </w:p>
    <w:p>
      <w:pPr>
        <w:pStyle w:val="Normal"/>
        <w:tabs>
          <w:tab w:val="clear" w:pos="708"/>
          <w:tab w:val="left" w:pos="652" w:leader="none"/>
        </w:tabs>
        <w:jc w:val="both"/>
        <w:rPr>
          <w:color w:val="000000"/>
          <w:lang w:val="es-ES_tradnl"/>
        </w:rPr>
      </w:pPr>
      <w:r>
        <w:rPr>
          <w:color w:val="000000"/>
          <w:lang w:val="es-ES_tradnl"/>
        </w:rPr>
      </w:r>
    </w:p>
    <w:p>
      <w:pPr>
        <w:pStyle w:val="Normal"/>
        <w:tabs>
          <w:tab w:val="clear" w:pos="708"/>
          <w:tab w:val="left" w:pos="598" w:leader="none"/>
          <w:tab w:val="right" w:pos="6354" w:leader="none"/>
        </w:tabs>
        <w:ind w:left="567" w:hanging="333"/>
        <w:jc w:val="both"/>
        <w:rPr/>
      </w:pPr>
      <w:r>
        <w:rPr>
          <w:color w:val="000000"/>
          <w:lang w:val="es-ES_tradnl"/>
        </w:rPr>
        <w:t>2.</w:t>
        <w:tab/>
        <w:tab/>
        <w:t xml:space="preserve">La afirmación hecha, últimamente, en relación con la </w:t>
      </w:r>
      <w:r>
        <w:rPr>
          <w:i/>
          <w:color w:val="000000"/>
          <w:lang w:val="es-ES_tradnl"/>
        </w:rPr>
        <w:t xml:space="preserve">Reaparición de </w:t>
      </w:r>
      <w:r>
        <w:rPr>
          <w:color w:val="000000"/>
          <w:lang w:val="es-ES_tradnl"/>
        </w:rPr>
        <w:t>Cristo y para la inmediata consolidación del trabajo de preparación.</w:t>
      </w:r>
    </w:p>
    <w:p>
      <w:pPr>
        <w:pStyle w:val="Normal"/>
        <w:ind w:firstLine="246"/>
        <w:jc w:val="both"/>
        <w:rPr>
          <w:color w:val="000000"/>
          <w:lang w:val="es-ES_tradnl"/>
        </w:rPr>
      </w:pPr>
      <w:r>
        <w:rPr>
          <w:color w:val="000000"/>
          <w:lang w:val="es-ES_tradnl"/>
        </w:rPr>
        <w:t>Todo lo que hice para la Jerarquía es de importancia secundaria ante esas dos enunciaciones de realidad espiritual.</w:t>
      </w:r>
    </w:p>
    <w:p>
      <w:pPr>
        <w:pStyle w:val="Normal"/>
        <w:ind w:firstLine="246"/>
        <w:jc w:val="both"/>
        <w:rPr>
          <w:color w:val="000000"/>
          <w:lang w:val="es-ES_tradnl"/>
        </w:rPr>
      </w:pPr>
      <w:r>
        <w:rPr>
          <w:color w:val="000000"/>
          <w:lang w:val="es-ES_tradnl"/>
        </w:rPr>
        <w:t>Otro trabajo me espera según la reorganización de los esfuerzos jerárqui</w:t>
        <w:softHyphen/>
        <w:t>cos incidentales a la reaparición de Cristo y una más estrecha relación que será entonces establecida entre la humanidad y la Jerarquía. (13</w:t>
        <w:noBreakHyphen/>
        <w:t>520)</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7. La creación de la forma externa en la tierra, por medio de los libros, de las escuelas esotéricas y de la educación de la opinión pública, nos fue encomendada al grupo del que formamos parte, dentro del gobierno interno del mundo, discípulos e iniciados; en este grupo desempeño la parte de secretario y soy el agente de enlace y el organizador, si puedo emplear palabras que signifiquen algo para ustedes...El grupo, al cual me refiero, está compuesto por dos iniciados orientales (de los cuales yo soy uno) y cinco iniciados occidentales. (5-45/6)</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8. Soy oriental, pertenezco a la cuarta raza raíz, y aunque haya tenido dos encarnaciones europeas a veces no capto ni comprendo las reacciones occi</w:t>
        <w:softHyphen/>
        <w:t>dentales. (6-408)</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9. Recibo mis instrucciones de un "comité conjunto" de guías espirituales que están detrás de la escena mundial; Ellos son los Miembros más antiguos de la Jerarquía y trabajan guiados por Cristo. Toman Sus decisiones después de la debida consulta con los trabajadores más antiguos, así como yo, Maes</w:t>
        <w:softHyphen/>
        <w:t>tros e iniciados que recibieron la tercera iniciación. (6-432)</w:t>
      </w:r>
    </w:p>
    <w:p>
      <w:pPr>
        <w:pStyle w:val="Normal"/>
        <w:rPr>
          <w:color w:val="000000"/>
          <w:lang w:val="es-ES_tradnl"/>
        </w:rPr>
      </w:pPr>
      <w:r>
        <w:rPr>
          <w:color w:val="000000"/>
          <w:lang w:val="es-ES_tradnl"/>
        </w:rPr>
      </w:r>
    </w:p>
    <w:p>
      <w:pPr>
        <w:pStyle w:val="Normal"/>
        <w:tabs>
          <w:tab w:val="clear" w:pos="708"/>
          <w:tab w:val="right" w:pos="3538" w:leader="none"/>
        </w:tabs>
        <w:jc w:val="center"/>
        <w:rPr>
          <w:b/>
          <w:b/>
          <w:lang w:val="es-ES_tradnl"/>
        </w:rPr>
      </w:pPr>
      <w:r>
        <w:rPr>
          <w:b/>
          <w:lang w:val="es-ES_tradnl"/>
        </w:rPr>
        <w:t>115. MAGIA: BLANCA Y NEGRA</w:t>
      </w:r>
    </w:p>
    <w:p>
      <w:pPr>
        <w:pStyle w:val="Normal"/>
        <w:tabs>
          <w:tab w:val="clear" w:pos="708"/>
          <w:tab w:val="right" w:pos="3538" w:leader="none"/>
        </w:tabs>
        <w:rPr>
          <w:b/>
          <w:b/>
          <w:lang w:val="es-ES_tradnl"/>
        </w:rPr>
      </w:pPr>
      <w:r>
        <w:rPr>
          <w:b/>
          <w:lang w:val="es-ES_tradnl"/>
        </w:rPr>
      </w:r>
    </w:p>
    <w:p>
      <w:pPr>
        <w:pStyle w:val="Normal"/>
        <w:ind w:firstLine="249"/>
        <w:jc w:val="both"/>
        <w:rPr>
          <w:lang w:val="es-ES_tradnl"/>
        </w:rPr>
      </w:pPr>
      <w:r>
        <w:rPr>
          <w:lang w:val="es-ES_tradnl"/>
        </w:rPr>
        <w:t>1. En estos días mucho se habla entre los estudiantes ocultistas, sobre magia blanca y negra, y mucho de lo que se dice no tiene fundamento o veracidad. Se ha expresado con toda exactitud que la línea de demarcación existente entre los dos tipos de trabajadores es tan tenue que difícilmente pueden reconocerla quienes aún no merecen ser llamados "conocedores”.</w:t>
      </w:r>
    </w:p>
    <w:p>
      <w:pPr>
        <w:pStyle w:val="Normal"/>
        <w:ind w:firstLine="246"/>
        <w:jc w:val="both"/>
        <w:rPr>
          <w:lang w:val="es-ES_tradnl"/>
        </w:rPr>
      </w:pPr>
      <w:r>
        <w:rPr>
          <w:lang w:val="es-ES_tradnl"/>
        </w:rPr>
        <w:t>La diferencia entre ambos existe en el método y en el móvil, pudiendo resumirse de la manera siguiente:</w:t>
      </w:r>
    </w:p>
    <w:p>
      <w:pPr>
        <w:pStyle w:val="Normal"/>
        <w:ind w:firstLine="246"/>
        <w:jc w:val="both"/>
        <w:rPr>
          <w:lang w:val="es-ES_tradnl"/>
        </w:rPr>
      </w:pPr>
      <w:r>
        <w:rPr>
          <w:lang w:val="es-ES_tradnl"/>
        </w:rPr>
        <w:t>El móvil del mago blanco consiste en beneficiar al grupo para el cual emplea su energía y tiempo. El mago del sendero izquierdo siempre trabaja solo, y si alguna vez colabora con otros lo hace con un propósito egoísta oculto. El exponente de la magia blanca se interesa en el trabajo constructivo a fin de colaborar en los planes jerárquicos y llevar adelante los deseos del Logos planetario. El Hermano de la Oscuridad se ocupa de lo que está fuera de los planes de la Jerarquía y do lo que no está dentro del propósito del Señor del Rayo planetario.</w:t>
      </w:r>
    </w:p>
    <w:p>
      <w:pPr>
        <w:pStyle w:val="Normal"/>
        <w:ind w:firstLine="246"/>
        <w:jc w:val="both"/>
        <w:rPr>
          <w:lang w:val="es-ES_tradnl"/>
        </w:rPr>
      </w:pPr>
      <w:r>
        <w:rPr>
          <w:lang w:val="es-ES_tradnl"/>
        </w:rPr>
        <w:t>El mago blanco, corno ya se dijo, trabaja totalmente por medio de los Devas Constructores mayores; valiéndose del sonido y de los números, fusiona su trabajo, influyendo así a los Constructores menores que forman la sustancia de sus cuerpos y, por consiguiente, de todo lo que existe. Actúa por medio de centros grupales y puntos vitales de energía, y desde allí produce en la sustancia los resultados deseados. El Hermano de la Oscuridad trabaja directamente con la sustancia y con los Constructores menores, no colabora con las fuerzas que emanan de niveles egoicos. Las legiones menores de la "Hueste de la Voz" son sus sirvientes, no las Inteligencias rectoras de los tres mundos; trabaja principalmente en los planos astral y físico, sólo raras veces lo hace con las fuerzas mentales, y únicamente en casos muy especiales, un mago negro oculto en el karma cósmico actúa en los niveles mentales supe</w:t>
        <w:softHyphen/>
        <w:t>riores. Sin embargo los casos que allí pueden observarse constituyen las causas principales que contribuyen a la manifestación de toda magia negra.</w:t>
      </w:r>
    </w:p>
    <w:p>
      <w:pPr>
        <w:pStyle w:val="Normal"/>
        <w:ind w:firstLine="246"/>
        <w:jc w:val="both"/>
        <w:rPr>
          <w:lang w:val="es-ES_tradnl"/>
        </w:rPr>
      </w:pPr>
      <w:r>
        <w:rPr>
          <w:lang w:val="es-ES_tradnl"/>
        </w:rPr>
        <w:t>El mago blanco trabaja siempre en colaboración con otros, siendo dirigi</w:t>
        <w:softHyphen/>
        <w:t>dos por ciertos guías de grupo. Por ejemplo, los Hermanos de la Logia Blanca trabajan dirigidos por los tres grandes Señores, adaptándose a los planes establecidos, subordinando Sus propósitos e ideas individuales al gran esque</w:t>
        <w:softHyphen/>
        <w:t>ma general. El mago negra trabaja por lo general en forma excesivamente individualista, llevando a cabo sus proyectos solo o ayudado por sus subordi</w:t>
        <w:softHyphen/>
        <w:t>nados. Comúnmente no acepta ninguna autoridad superior, pero con fre</w:t>
        <w:softHyphen/>
        <w:t>cuencia es víctima de los agentes que se hallan en niveles superiores del mal cósmico, utilizándolo en la misma forma que él emplea a sus colaboradores inferiores, es decir, actuando (en lo que atañe al propósito superior) ciega e inconscientemente.</w:t>
      </w:r>
    </w:p>
    <w:p>
      <w:pPr>
        <w:pStyle w:val="Normal"/>
        <w:ind w:firstLine="246"/>
        <w:jc w:val="both"/>
        <w:rPr/>
      </w:pPr>
      <w:r>
        <w:rPr>
          <w:lang w:val="es-ES_tradnl"/>
        </w:rPr>
        <w:t>El mago blanco, como es bien sabido, trabaja con el aspecto evolutivo en conexión con el Sendero de Retorno. El hermano negro se ocupa de las fuerzas involutivas o del Sendero de Ida. Constituye la gran fuerza equilibra</w:t>
        <w:softHyphen/>
        <w:t xml:space="preserve">dora de la evolución, y aunque uno se ocupa del aspecto material de la manifestación y el otro del aspecto alma o conciencia, ellos y su obra, de acuerdo a la gran ley de evolución, contribuyen al propósito general del Logos solar, aunque (y esto contiene un gran significado oculto para el estudiante iluminado) </w:t>
      </w:r>
      <w:r>
        <w:rPr>
          <w:i/>
          <w:lang w:val="es-ES_tradnl"/>
        </w:rPr>
        <w:t>no al propósito, individual del Logos planetario.</w:t>
      </w:r>
    </w:p>
    <w:p>
      <w:pPr>
        <w:pStyle w:val="Normal"/>
        <w:ind w:firstLine="246"/>
        <w:jc w:val="both"/>
        <w:rPr>
          <w:lang w:val="es-ES_tradnl"/>
        </w:rPr>
      </w:pPr>
      <w:r>
        <w:rPr>
          <w:lang w:val="es-ES_tradnl"/>
        </w:rPr>
        <w:t>Por último, podría decirse brevemente en conexión con las diferencias que existen entre ambos, que el mago de la Buena Ley trabaja con el alma de las cosas. Su hermano de la oscuridad trabaja con el aspecto materia.</w:t>
      </w:r>
    </w:p>
    <w:p>
      <w:pPr>
        <w:pStyle w:val="Normal"/>
        <w:ind w:firstLine="246"/>
        <w:jc w:val="both"/>
        <w:rPr>
          <w:lang w:val="es-ES_tradnl"/>
        </w:rPr>
      </w:pPr>
      <w:r>
        <w:rPr>
          <w:lang w:val="es-ES_tradnl"/>
        </w:rPr>
        <w:t>El hermano blanco trabaja dirigido por la Jerarquía o el gran Rey, llevando a cabo Sus propósitos planetarios. El hermano de la oscuridad trabaja dirigido por ciertas Entidades separadas, desconocidas para él, vinculadas con las fuerzas de la materia misma. Mucho más podría decirse a este respecto, pero lo que se ha impartido basta para nuestro propósito. (3</w:t>
        <w:noBreakHyphen/>
        <w:t>775/9)</w:t>
      </w:r>
    </w:p>
    <w:p>
      <w:pPr>
        <w:pStyle w:val="Normal"/>
        <w:rPr>
          <w:lang w:val="es-ES_tradnl"/>
        </w:rPr>
      </w:pPr>
      <w:r>
        <w:rPr>
          <w:lang w:val="es-ES_tradnl"/>
        </w:rPr>
      </w:r>
    </w:p>
    <w:p>
      <w:pPr>
        <w:pStyle w:val="Normal"/>
        <w:ind w:firstLine="246"/>
        <w:jc w:val="both"/>
        <w:rPr/>
      </w:pPr>
      <w:r>
        <w:rPr>
          <w:lang w:val="es-ES_tradnl"/>
        </w:rPr>
        <w:t>2. Los Hermanos Negros son -nunca lo olviden</w:t>
        <w:noBreakHyphen/>
        <w:t xml:space="preserve"> h</w:t>
      </w:r>
      <w:r>
        <w:rPr>
          <w:i/>
          <w:lang w:val="es-ES_tradnl"/>
        </w:rPr>
        <w:t xml:space="preserve">ermanos </w:t>
      </w:r>
      <w:r>
        <w:rPr>
          <w:lang w:val="es-ES_tradnl"/>
        </w:rPr>
        <w:t>equivocados y descarriados, aunque hijos del mismo Padre, que se han extraviado en lejanas tierras. El camino de retorno será largo para ellos, pero la misericor</w:t>
        <w:softHyphen/>
        <w:t>dia de la evolución, inevitablemente, los obligará a volver por el sendero del retorno en ciclos distantes. Quien sobreexite la mente concreta y consienta cerrarse continuamente a lo superior, corre el peligro de desviarse por el sendero de la izquierda. Muchos son los que se desvían así, pero... vuelven sobre sus pasos y evitan cometer los errores en el futuro, así como el niño que se quema una vez, evita acercarse al fuego. El hombre que persiste, a pesar de las advertencias y del dolor, es el que finalmente se convierte en un hermano de la oscuridad.</w:t>
      </w:r>
    </w:p>
    <w:p>
      <w:pPr>
        <w:pStyle w:val="Normal"/>
        <w:ind w:firstLine="246"/>
        <w:jc w:val="both"/>
        <w:rPr>
          <w:lang w:val="es-ES_tradnl"/>
        </w:rPr>
      </w:pPr>
      <w:r>
        <w:rPr>
          <w:lang w:val="es-ES_tradnl"/>
        </w:rPr>
        <w:t>El hermano negro no se siente unido a su especie; sólo ve personas que han de ser explotadas para sus propios fines. Esta es, en pequeña escala, la marca de aquellos que, a sabiendas o no, son sus instrumentos. No respetan a persona alguna; consideran a todos los hombres como presa legítima; emplean a cualquiera para llevar adelante sus propósitos, y por todos los medios a su alcance, correctos o incorrectos, procuran destruir toda oposi</w:t>
        <w:softHyphen/>
        <w:t>ción y adquirir cuanto desean para su yo personal. (2</w:t>
        <w:noBreakHyphen/>
        <w:t>106/7)</w:t>
      </w:r>
    </w:p>
    <w:p>
      <w:pPr>
        <w:pStyle w:val="Normal"/>
        <w:rPr>
          <w:lang w:val="es-ES_tradnl"/>
        </w:rPr>
      </w:pPr>
      <w:r>
        <w:rPr>
          <w:lang w:val="es-ES_tradnl"/>
        </w:rPr>
      </w:r>
    </w:p>
    <w:p>
      <w:pPr>
        <w:pStyle w:val="Normal"/>
        <w:ind w:firstLine="240"/>
        <w:jc w:val="both"/>
        <w:rPr>
          <w:lang w:val="es-ES_tradnl"/>
        </w:rPr>
      </w:pPr>
      <w:r>
        <w:rPr>
          <w:lang w:val="es-ES_tradnl"/>
        </w:rPr>
        <w:t>3. El hermano negro no tiene en cuenta el sufrimiento que puede ocasio</w:t>
        <w:softHyphen/>
        <w:t>nar, ni se preocupa de la agonía mental que podría causar en su adversario; persiste en sus propósitos y no los abandona, aunque dañe a alguien, sea hombre, mujer o niño, con tal que sus propios fines se cumplan. No hay que esperar compasión de quienes se oponen a la Hermandad de la Luz.</w:t>
      </w:r>
    </w:p>
    <w:p>
      <w:pPr>
        <w:pStyle w:val="Normal"/>
        <w:jc w:val="both"/>
        <w:rPr>
          <w:i/>
          <w:i/>
          <w:lang w:val="es-ES_tradnl"/>
        </w:rPr>
      </w:pPr>
      <w:r>
        <w:rPr>
          <w:lang w:val="es-ES_tradnl"/>
        </w:rPr>
        <w:t xml:space="preserve">        </w:t>
      </w:r>
      <w:r>
        <w:rPr>
          <w:lang w:val="es-ES_tradnl"/>
        </w:rPr>
        <w:t xml:space="preserve">En el plano físico y en el emocional, el hermano negro tiene más poder que el hermano de la Luz; no más poder "en sí` ', sino más </w:t>
      </w:r>
      <w:r>
        <w:rPr>
          <w:i/>
          <w:lang w:val="es-ES_tradnl"/>
        </w:rPr>
        <w:t xml:space="preserve">poder aparente, </w:t>
      </w:r>
      <w:r>
        <w:rPr>
          <w:lang w:val="es-ES_tradnl"/>
        </w:rPr>
        <w:t>porque los Hermanos Blancos prefieren no ejercer Sus poderes en esos dos planos, como lo hacen los Hermanos Negros. Podrían ejercer Su autoridad, pero han decidido abstenerse y, en cambio, trabajar con los poderes de la evolución y no con los de la involución. (2</w:t>
        <w:noBreakHyphen/>
        <w:t>107)</w:t>
      </w:r>
    </w:p>
    <w:p>
      <w:pPr>
        <w:pStyle w:val="Normal"/>
        <w:rPr>
          <w:i/>
          <w:i/>
          <w:lang w:val="es-ES_tradnl"/>
        </w:rPr>
      </w:pPr>
      <w:r>
        <w:rPr>
          <w:i/>
          <w:lang w:val="es-ES_tradnl"/>
        </w:rPr>
      </w:r>
    </w:p>
    <w:p>
      <w:pPr>
        <w:pStyle w:val="Normal"/>
        <w:ind w:firstLine="244"/>
        <w:jc w:val="both"/>
        <w:rPr/>
      </w:pPr>
      <w:r>
        <w:rPr>
          <w:lang w:val="es-ES_tradnl"/>
        </w:rPr>
        <w:t>4. Y</w:t>
      </w:r>
      <w:r>
        <w:rPr>
          <w:i/>
          <w:lang w:val="es-ES_tradnl"/>
        </w:rPr>
        <w:t xml:space="preserve"> </w:t>
      </w:r>
      <w:r>
        <w:rPr>
          <w:lang w:val="es-ES_tradnl"/>
        </w:rPr>
        <w:t>ahora, ¿qué métodos pueden emplearse para salvaguardar a los trabajadores en el campo el mundo? ¿Qué se puede hacer para evitar los peligros de la actual lucha y de la aún mas enconada de los siglos venideros?</w:t>
      </w:r>
    </w:p>
    <w:p>
      <w:pPr>
        <w:pStyle w:val="Normal"/>
        <w:tabs>
          <w:tab w:val="clear" w:pos="708"/>
          <w:tab w:val="left" w:pos="709" w:leader="none"/>
        </w:tabs>
        <w:ind w:left="284" w:hanging="0"/>
        <w:jc w:val="both"/>
        <w:rPr>
          <w:lang w:val="es-ES_tradnl"/>
        </w:rPr>
      </w:pPr>
      <w:r>
        <w:rPr>
          <w:lang w:val="es-ES_tradnl"/>
        </w:rPr>
        <w:t>1.La primera condición esencial es lograr la purificación de todos los vehículos. Si un hermano negro obtiene dominio sobre un hombre, es prueba de que éste tiene algún punto débil en su vida. La puerta por donde el hermano negro penetra debe ser abierta por el hombre mismo; la abertura por donde entran las fuerzas malignas debe ser hecha por el mismo ocupante de los vehículos. De ahí la necesidad de la escrupulosa limpieza del cuerpo físico, de emociones puertas esta</w:t>
        <w:softHyphen/>
        <w:t>bles en el cuerpo emocional, y de pensamientos puros, en el cuerpo mental. Cuando esto ocurra, habrá coordinación entre los vehículos inferiores, y el Pensador que los habite no permitirá la entrada a entidades extrañas.</w:t>
      </w:r>
    </w:p>
    <w:p>
      <w:pPr>
        <w:pStyle w:val="Normal"/>
        <w:tabs>
          <w:tab w:val="clear" w:pos="708"/>
          <w:tab w:val="left" w:pos="709" w:leader="none"/>
        </w:tabs>
        <w:ind w:left="284" w:hanging="0"/>
        <w:rPr>
          <w:lang w:val="es-ES_tradnl"/>
        </w:rPr>
      </w:pPr>
      <w:r>
        <w:rPr>
          <w:lang w:val="es-ES_tradnl"/>
        </w:rPr>
      </w:r>
    </w:p>
    <w:p>
      <w:pPr>
        <w:pStyle w:val="Normal"/>
        <w:tabs>
          <w:tab w:val="clear" w:pos="708"/>
          <w:tab w:val="left" w:pos="412" w:leader="none"/>
          <w:tab w:val="left" w:pos="709" w:leader="none"/>
        </w:tabs>
        <w:ind w:left="284" w:hanging="0"/>
        <w:jc w:val="both"/>
        <w:rPr>
          <w:lang w:val="es-ES_tradnl"/>
        </w:rPr>
      </w:pPr>
      <w:r>
        <w:rPr>
          <w:lang w:val="es-ES_tradnl"/>
        </w:rPr>
        <w:t>2.La eliminación de todo temor. Las fuerzas de la evolución vibran mucho más rápidamente que las de la involución, y en esto hay una reconocida seguridad. El temor causa debilidad; la debilidad causa desintegración; el punto débil falla, produciéndose el vacío; a través de éste pueden entrar las fuerzas del mal. El factor que permite la entrada radica en. el temor que siente el hombre, y es el que así abre la puerta.</w:t>
      </w:r>
    </w:p>
    <w:p>
      <w:pPr>
        <w:pStyle w:val="Normal"/>
        <w:tabs>
          <w:tab w:val="clear" w:pos="708"/>
          <w:tab w:val="left" w:pos="412" w:leader="none"/>
          <w:tab w:val="left" w:pos="709" w:leader="none"/>
        </w:tabs>
        <w:ind w:left="284" w:hanging="0"/>
        <w:rPr>
          <w:lang w:val="es-ES_tradnl"/>
        </w:rPr>
      </w:pPr>
      <w:r>
        <w:rPr>
          <w:lang w:val="es-ES_tradnl"/>
        </w:rPr>
      </w:r>
    </w:p>
    <w:p>
      <w:pPr>
        <w:pStyle w:val="Normal"/>
        <w:tabs>
          <w:tab w:val="clear" w:pos="708"/>
          <w:tab w:val="left" w:pos="412" w:leader="none"/>
          <w:tab w:val="left" w:pos="709" w:leader="none"/>
        </w:tabs>
        <w:ind w:left="284" w:hanging="0"/>
        <w:jc w:val="both"/>
        <w:rPr>
          <w:lang w:val="es-ES_tradnl"/>
        </w:rPr>
      </w:pPr>
      <w:r>
        <w:rPr>
          <w:lang w:val="es-ES_tradnl"/>
        </w:rPr>
        <w:t>3.Permanecer firme e inconmovible, no importa lo que suceda. Los pies pueden estar hundidos en el barro de la tierra, pero la cabeza puede estar bañada por los rayos del sol en regiones más elevadas. Conocer la suciedad de la tierra no significa contaminarse.</w:t>
      </w:r>
    </w:p>
    <w:p>
      <w:pPr>
        <w:pStyle w:val="Normal"/>
        <w:tabs>
          <w:tab w:val="clear" w:pos="708"/>
          <w:tab w:val="left" w:pos="412" w:leader="none"/>
          <w:tab w:val="left" w:pos="709" w:leader="none"/>
        </w:tabs>
        <w:ind w:left="284" w:hanging="0"/>
        <w:rPr>
          <w:lang w:val="es-ES_tradnl"/>
        </w:rPr>
      </w:pPr>
      <w:r>
        <w:rPr>
          <w:lang w:val="es-ES_tradnl"/>
        </w:rPr>
      </w:r>
    </w:p>
    <w:p>
      <w:pPr>
        <w:pStyle w:val="Normal"/>
        <w:tabs>
          <w:tab w:val="clear" w:pos="708"/>
          <w:tab w:val="left" w:pos="709" w:leader="none"/>
        </w:tabs>
        <w:ind w:left="284" w:hanging="0"/>
        <w:jc w:val="both"/>
        <w:rPr>
          <w:lang w:val="es-ES_tradnl"/>
        </w:rPr>
      </w:pPr>
      <w:r>
        <w:rPr>
          <w:lang w:val="es-ES_tradnl"/>
        </w:rPr>
        <w:t>4.El reconocimiento del sentido común y su aplicación a la cuestión en debate. Dormir mucho y, durmiendo, aprender a hacer positivo al cuerpo; mantenerse activo en el plano emocional y alcanzar la calma interna. Evitar el cansancio excesivo al cuerpo físico y procurar dis</w:t>
        <w:softHyphen/>
        <w:t>tracción, cuando sea posible. Durante las horas de relajación se efectúa el reajuste, que anula la tensión posterior. (2</w:t>
        <w:noBreakHyphen/>
        <w:t>108/9)</w:t>
      </w:r>
    </w:p>
    <w:p>
      <w:pPr>
        <w:pStyle w:val="Normal"/>
        <w:tabs>
          <w:tab w:val="clear" w:pos="708"/>
          <w:tab w:val="left" w:pos="709" w:leader="none"/>
        </w:tabs>
        <w:ind w:left="284" w:hanging="0"/>
        <w:rPr>
          <w:lang w:val="es-ES_tradnl"/>
        </w:rPr>
      </w:pPr>
      <w:r>
        <w:rPr>
          <w:lang w:val="es-ES_tradnl"/>
        </w:rPr>
      </w:r>
    </w:p>
    <w:p>
      <w:pPr>
        <w:pStyle w:val="Normal"/>
        <w:tabs>
          <w:tab w:val="clear" w:pos="708"/>
          <w:tab w:val="left" w:pos="709" w:leader="none"/>
        </w:tabs>
        <w:ind w:left="284" w:hanging="0"/>
        <w:jc w:val="both"/>
        <w:rPr/>
      </w:pPr>
      <w:r>
        <w:rPr>
          <w:lang w:val="es-ES_tradnl"/>
        </w:rPr>
        <w:t>5.</w:t>
      </w:r>
      <w:r>
        <w:rPr>
          <w:i/>
          <w:lang w:val="es-ES_tradnl"/>
        </w:rPr>
        <w:t xml:space="preserve"> </w:t>
      </w:r>
      <w:r>
        <w:rPr>
          <w:lang w:val="es-ES_tradnl"/>
        </w:rPr>
        <w:t>De allí que el cultivar la serenidad emocional sea uno de los primeros requisitos para adquirir el equipo que necesita el mago blanco. Esta sereni</w:t>
        <w:softHyphen/>
        <w:t>dad no se logra reprimiendo toda actividad vibratoria astral por un esfuerzo de la voluntad, sino cultivando la capacidad de responder al Ego, negando toda respuesta a la vibración innata del vehículo astral mismo. (3</w:t>
        <w:noBreakHyphen/>
        <w:t>774/5)</w:t>
      </w:r>
      <w:r>
        <w:rPr>
          <w:i/>
          <w:lang w:val="es-ES_tradnl"/>
        </w:rPr>
        <w:t xml:space="preserve"> </w:t>
      </w:r>
      <w:r>
        <w:rPr>
          <w:lang w:val="es-ES_tradnl"/>
        </w:rPr>
        <w:t>Ver también: “Fuerzas Oscuras".</w:t>
      </w:r>
    </w:p>
    <w:p>
      <w:pPr>
        <w:pStyle w:val="Normal"/>
        <w:tabs>
          <w:tab w:val="clear" w:pos="708"/>
          <w:tab w:val="left" w:pos="709" w:leader="none"/>
        </w:tabs>
        <w:ind w:left="284" w:hanging="0"/>
        <w:jc w:val="both"/>
        <w:rPr>
          <w:lang w:val="es-ES_tradnl"/>
        </w:rPr>
      </w:pPr>
      <w:r>
        <w:rPr>
          <w:lang w:val="es-ES_tradnl"/>
        </w:rPr>
      </w:r>
    </w:p>
    <w:p>
      <w:pPr>
        <w:pStyle w:val="Normal"/>
        <w:rPr>
          <w:lang w:val="es-ES_tradnl"/>
        </w:rPr>
      </w:pPr>
      <w:r>
        <w:rPr>
          <w:lang w:val="es-ES_tradnl"/>
        </w:rPr>
      </w:r>
    </w:p>
    <w:p>
      <w:pPr>
        <w:pStyle w:val="Normal"/>
        <w:tabs>
          <w:tab w:val="clear" w:pos="708"/>
          <w:tab w:val="right" w:pos="1368" w:leader="none"/>
        </w:tabs>
        <w:jc w:val="center"/>
        <w:rPr>
          <w:b/>
          <w:b/>
          <w:lang w:val="es-ES_tradnl"/>
        </w:rPr>
      </w:pPr>
      <w:r>
        <w:rPr>
          <w:b/>
          <w:lang w:val="es-ES_tradnl"/>
        </w:rPr>
        <w:t>116. MAYA</w:t>
      </w:r>
    </w:p>
    <w:p>
      <w:pPr>
        <w:pStyle w:val="Normal"/>
        <w:tabs>
          <w:tab w:val="clear" w:pos="708"/>
          <w:tab w:val="right" w:pos="1368" w:leader="none"/>
        </w:tabs>
        <w:rPr>
          <w:b/>
          <w:b/>
          <w:lang w:val="es-ES_tradnl"/>
        </w:rPr>
      </w:pPr>
      <w:r>
        <w:rPr>
          <w:b/>
          <w:lang w:val="es-ES_tradnl"/>
        </w:rPr>
      </w:r>
    </w:p>
    <w:p>
      <w:pPr>
        <w:pStyle w:val="Normal"/>
        <w:ind w:firstLine="244"/>
        <w:jc w:val="both"/>
        <w:rPr/>
      </w:pPr>
      <w:r>
        <w:rPr>
          <w:i/>
          <w:lang w:val="es-ES_tradnl"/>
        </w:rPr>
        <w:t xml:space="preserve">Maya, </w:t>
      </w:r>
      <w:r>
        <w:rPr>
          <w:lang w:val="es-ES_tradnl"/>
        </w:rPr>
        <w:t>a menudo se lo considera de la misma naturaleza que el concepto difundido por la Ciencia Cristiana (Christian Science) de que no existe tal cosa como materia. Se nos pide que consideremos al mundo fenoménico como ilusorio o maya, y que creamos que su existencia es simplemente un error de la mente mortal y una forma de autosugestión y autohipnotismo. Por medio de esta creencia inducida nos obligamos a entrar en un estado mental que reconoce que lo tangible y lo objetivo son únicamente ficciones de la mente imaginativa del hombre. Esto a 'su vez es una tergiversación de la realidad. (10</w:t>
        <w:noBreakHyphen/>
        <w:t>24),</w:t>
      </w:r>
      <w:r>
        <w:rPr>
          <w:i/>
          <w:lang w:val="es-ES_tradnl"/>
        </w:rPr>
        <w:t xml:space="preserve"> </w:t>
      </w:r>
      <w:r>
        <w:rPr>
          <w:lang w:val="es-ES_tradnl"/>
        </w:rPr>
        <w:t>(15</w:t>
        <w:noBreakHyphen/>
        <w:t>361)</w:t>
      </w:r>
    </w:p>
    <w:p>
      <w:pPr>
        <w:pStyle w:val="Normal"/>
        <w:rPr>
          <w:lang w:val="es-ES_tradnl"/>
        </w:rPr>
      </w:pPr>
      <w:r>
        <w:rPr>
          <w:lang w:val="es-ES_tradnl"/>
        </w:rPr>
      </w:r>
    </w:p>
    <w:p>
      <w:pPr>
        <w:pStyle w:val="Normal"/>
        <w:rPr>
          <w:lang w:val="es-ES_tradnl"/>
        </w:rPr>
      </w:pPr>
      <w:r>
        <w:rPr>
          <w:lang w:val="es-ES_tradnl"/>
        </w:rPr>
        <w:t>Ver también: "ilusión" y "Glamour (Espejismo)".</w:t>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right" w:pos="1749" w:leader="none"/>
        </w:tabs>
        <w:jc w:val="center"/>
        <w:rPr>
          <w:b/>
          <w:b/>
          <w:lang w:val="es-ES_tradnl"/>
        </w:rPr>
      </w:pPr>
      <w:r>
        <w:rPr>
          <w:b/>
          <w:lang w:val="es-ES_tradnl"/>
        </w:rPr>
        <w:t>117. MEDICINA</w:t>
      </w:r>
    </w:p>
    <w:p>
      <w:pPr>
        <w:pStyle w:val="Normal"/>
        <w:tabs>
          <w:tab w:val="clear" w:pos="708"/>
          <w:tab w:val="right" w:pos="1749" w:leader="none"/>
        </w:tabs>
        <w:rPr>
          <w:b/>
          <w:b/>
          <w:lang w:val="es-ES_tradnl"/>
        </w:rPr>
      </w:pPr>
      <w:r>
        <w:rPr>
          <w:b/>
          <w:lang w:val="es-ES_tradnl"/>
        </w:rPr>
      </w:r>
    </w:p>
    <w:p>
      <w:pPr>
        <w:pStyle w:val="Normal"/>
        <w:ind w:firstLine="244"/>
        <w:jc w:val="both"/>
        <w:rPr>
          <w:lang w:val="es-ES_tradnl"/>
        </w:rPr>
      </w:pPr>
      <w:r>
        <w:rPr>
          <w:lang w:val="es-ES_tradnl"/>
        </w:rPr>
        <w:t>1. A pesar de los errores, falsos diagnósticos y muchos equívocos, la humanidad no puede permanecer sin médicos, cirujanos y hospitales. Se necesitan urgentemente y se necesitarán durante muchos siglos. La moderna medicina debe llegar a poseer una mente más abierta y estar dispuesta (después de la debida comprobación profesional) a endosar lo nuevo, de naturaleza innovadora y poco común. Las barreras erigidas por la medicina especializada deben derribarse, y buscarse, instruirse e investigar las nuevas escuelas y, finalmente, incluirlas en las filas ortodoxas. Las nuevas escuelas, tales como las que se ocupan de la electroterapia, las quiroprácticas, las dietéticas, que pretenden curar todas las enfermedades mediante alimentos adecuados, y los excéntricos naturópatas, además de otras escuelas y cultos, no deben estar tan arrogantemente seguros de que poseen todo el conoci</w:t>
        <w:softHyphen/>
        <w:t>miento, que su acercamiento es el único o que tienen un cúralotodo universal, excepcional y definitivamente infalible. Dichos grupos, particularmente los quiroprácticos, han dañado definitivamente su causa y perjudicado su esfuerzo debido a su ruidosa seguridad (en un campo que aún se halla en la etapa experimenta) y por sus constantes ataques a la medicina ortodoxa. Esta última, a su vez, se ha limitado a sí misma, porque no ha reconocido lo bueno y correcto de las nuevas escuelas; se ha sentido antagonizada por su clamor para ser reconocida y por su carencia de métodos científicos. El deseo de la medicina ortodoxa es proteger al público en general. Necesita hacerlo para evitar los desastres que provocarían los fanáticos y los métodos no probados, y ha ido demasiado lejos a este respecto. (17</w:t>
        <w:noBreakHyphen/>
        <w:t>354)</w:t>
      </w:r>
    </w:p>
    <w:p>
      <w:pPr>
        <w:pStyle w:val="Normal"/>
        <w:rPr>
          <w:lang w:val="es-ES_tradnl"/>
        </w:rPr>
      </w:pPr>
      <w:r>
        <w:rPr>
          <w:lang w:val="es-ES_tradnl"/>
        </w:rPr>
      </w:r>
    </w:p>
    <w:p>
      <w:pPr>
        <w:pStyle w:val="Normal"/>
        <w:ind w:firstLine="251"/>
        <w:jc w:val="both"/>
        <w:rPr>
          <w:lang w:val="es-ES_tradnl"/>
        </w:rPr>
      </w:pPr>
      <w:r>
        <w:rPr>
          <w:lang w:val="es-ES_tradnl"/>
        </w:rPr>
        <w:t>2. La atención de los estudiantes de medicina y ciencias será enfocada en el cuerpo etérico, y el cuerpo físico será reconocido como dependiente del etérico. Esto cambiará la actitud de la profesión médica, y la curación magnética y el estímulo vibratorio reemplazarán a los métodos actuales de cirugía y asimilación de drogas. Como la visión del hombre será entonces normalmente etérica, lo obligará a reconocer lo que ahora se llama "mundo invisible". (3</w:t>
        <w:noBreakHyphen/>
        <w:t>394)</w:t>
      </w:r>
    </w:p>
    <w:p>
      <w:pPr>
        <w:pStyle w:val="Normal"/>
        <w:rPr>
          <w:lang w:val="es-ES_tradnl"/>
        </w:rPr>
      </w:pPr>
      <w:r>
        <w:rPr>
          <w:lang w:val="es-ES_tradnl"/>
        </w:rPr>
      </w:r>
    </w:p>
    <w:p>
      <w:pPr>
        <w:pStyle w:val="Normal"/>
        <w:ind w:firstLine="251"/>
        <w:jc w:val="both"/>
        <w:rPr/>
      </w:pPr>
      <w:r>
        <w:rPr>
          <w:lang w:val="es-ES_tradnl"/>
        </w:rPr>
        <w:t xml:space="preserve">3. La comprensión de la naturaleza del hombre conducirá a... </w:t>
      </w:r>
      <w:r>
        <w:rPr>
          <w:i/>
          <w:lang w:val="es-ES_tradnl"/>
        </w:rPr>
        <w:t xml:space="preserve">un reajuste en el conocimiento que posee el hombre respecto a la medicina, </w:t>
      </w:r>
      <w:r>
        <w:rPr>
          <w:lang w:val="es-ES_tradnl"/>
        </w:rPr>
        <w:t>traerá por resultado un verdadero conocimiento del cuerpo físico, un mejoramiento en su tratamiento y protección, obteniéndose así un conocimiento más exacto de las leyes de la salud. El objetivo del médico consistirá entonces en averiguar qué es lo que impide, en la vida del hombre, a la energía egoica llegar a todas las partes de su ser; descubrir los pensamientos que lo embargan y ocasionan la inercia del aspecto voluntad que lo conducen a obrar mal; comprobar qué hay en el cuerpo emocional que afecta al sistema nervioso y obstruye la afluencia de energía proveniente de los pétalos de amor del loto egoico (vía el átomo astral permanente) al cuerpo astral, y de éste al sistema nervioso; descubrir qué obstáculo hay en el cuerpo etérico que impide la correcta afluencia de prana o vitalidad solar, a todas las partes del cuerpo.</w:t>
      </w:r>
    </w:p>
    <w:p>
      <w:pPr>
        <w:pStyle w:val="Normal"/>
        <w:ind w:firstLine="251"/>
        <w:jc w:val="both"/>
        <w:rPr>
          <w:lang w:val="es-ES_tradnl"/>
        </w:rPr>
      </w:pPr>
      <w:r>
        <w:rPr>
          <w:lang w:val="es-ES_tradnl"/>
        </w:rPr>
        <w:t>Es esencial que en el futuro los médicos comprendan que la enfermedad del cuerpo físico deriva de condiciones internas erróneas. A esto se lo tiene en cuenta en parte, pero (aunque es indiscutible en vista de las realizaciones de los científicos mentales y de las innumerables personas que curan por la fe) no será más que una bella teoría hasta que la verdadera naturaleza del ego, su constitu</w:t>
        <w:softHyphen/>
        <w:t>ción, sus poderes y su campo de influencia sean debidamente comprendidos.</w:t>
      </w:r>
    </w:p>
    <w:p>
      <w:pPr>
        <w:pStyle w:val="Normal"/>
        <w:ind w:firstLine="251"/>
        <w:jc w:val="both"/>
        <w:rPr>
          <w:lang w:val="es-ES_tradnl"/>
        </w:rPr>
      </w:pPr>
      <w:r>
        <w:rPr>
          <w:lang w:val="es-ES_tradnl"/>
        </w:rPr>
        <w:t>Dicha revelación vendrá cuando los médicos acepten esta enseñanza como una hipótesis aplicable, y luego comiencen a observar, por ejemplo, el poder de resistencia demostrado en la tierra por las grandes almas y su capacidad para trabajar a alta presión, permaneciendo prácticamente inmunes a las enfermedades, hasta que (al finalizar una útil y larga vida) el Ego elige premeditadamente "retirarse" de la existencia física. Esto sucederá cuando la profesión médica se dedique a la acción preventiva, sustituyendo el actual régimen de drogas y operaciones quirúrgicas por la luz del sol, la dieta vegeta</w:t>
        <w:softHyphen/>
        <w:t>riana y la aplicación de las leyes de vibración y vitalidad magnéticas. Entonces llegará la época en que se manifestarán en la tierra seres humanos mejores y más perfectos. Cuando los médicos estudien también la naturaleza del cuerpo etérico y el trabajo que efectúa el bazo como punto focal para las emanaciones pranicas, se introducirán sólidos principios y métodos que eliminarán enfermedades tales como la tuberculosis, anemia, desnutrición y enfermedades de la sangre y de los riñones. Cuando los médicos comprendan el efecto que producen las emociones sobre el sistema nervioso, pondrán su atención al mejoramiento de las condicio</w:t>
        <w:softHyphen/>
        <w:t>nes ambientales y estudiarán los efectos de las corrientes emocionales sobre los fluidos del cuerpo y principalmente sobre los grandes centros nerviosos y la columna vertebral. Cuando la relación entre el físico denso y los cuerpos más sutiles sea un hecho reconocido en los círculos médicos, entonces se sabrá cuál es el correcto tratamiento a aplicar en los casos de demencia, obsesiones y erróneas condiciones mentales, y los resultados serán más exitosos; finalmente, cuando se estudie la naturaleza de la fuerza egoica o de la energía y se comprenda mejor la función del cerebro físico como trasmisor de la intención egoica, entonces se estudiará, en el hombre, la coordinación de todo su ser, se determinará con exactitud la causa que produce las dolencias, la anemia y las enferme</w:t>
        <w:softHyphen/>
        <w:t>dades y se tratará la causa, no simplemente el efecto. (3</w:t>
        <w:noBreakHyphen/>
        <w:t>646/7)</w:t>
      </w:r>
    </w:p>
    <w:p>
      <w:pPr>
        <w:pStyle w:val="Normal"/>
        <w:rPr>
          <w:lang w:val="es-ES_tradnl"/>
        </w:rPr>
      </w:pPr>
      <w:r>
        <w:rPr>
          <w:lang w:val="es-ES_tradnl"/>
        </w:rPr>
      </w:r>
    </w:p>
    <w:p>
      <w:pPr>
        <w:pStyle w:val="Normal"/>
        <w:ind w:firstLine="251"/>
        <w:jc w:val="both"/>
        <w:rPr>
          <w:lang w:val="es-ES_tradnl"/>
        </w:rPr>
      </w:pPr>
      <w:r>
        <w:rPr>
          <w:lang w:val="es-ES_tradnl"/>
        </w:rPr>
        <w:t>4. La ciencia médica extrema hoy los esfuerzos para retener la vida en formas enfermas e inadecuadas, que si se dejara actuar a la Naturaleza, hace tiempo las hubiera eliminado. Por lo tanto aprisionan la vida y repetidas veces hacen volver la esencia de la vida una y otra vez a la envoltura en el momento de la liberación. en el correr del tiempo cuando haya un mayor conocimiento, la verdadera ciencia médica será puramente preventiva ... ... y cuando haya sido recorrido el curso de la naturaleza, girado la rueda de la vida y llegada la hora de la liberación y el momento en que retorna la esencia a su centro, entonces se considerará que el trabajo ha concluido y será abandonada la forma... Entonces los hombres se mantendrán activos hasta la vejez o hasta que el Ego, comprendiendo que ha realizado la tarea determinada para un ciclo, llegue a sustraer la chispa inferior de vida y a extraer el punto central de fuego. (3</w:t>
        <w:noBreakHyphen/>
        <w:t>839/40)</w:t>
      </w:r>
    </w:p>
    <w:p>
      <w:pPr>
        <w:pStyle w:val="Normal"/>
        <w:rPr>
          <w:lang w:val="es-ES_tradnl"/>
        </w:rPr>
      </w:pPr>
      <w:r>
        <w:rPr>
          <w:lang w:val="es-ES_tradnl"/>
        </w:rPr>
      </w:r>
    </w:p>
    <w:p>
      <w:pPr>
        <w:pStyle w:val="Normal"/>
        <w:ind w:firstLine="239"/>
        <w:jc w:val="both"/>
        <w:rPr>
          <w:lang w:val="es-ES_tradnl"/>
        </w:rPr>
      </w:pPr>
      <w:r>
        <w:rPr>
          <w:lang w:val="es-ES_tradnl"/>
        </w:rPr>
        <w:t>5. Cuando el cuerpo etérico llegue a ser un hecho científicamente consta</w:t>
        <w:softHyphen/>
        <w:t>tado y se hayan reconocido los centros, mayores y menores, como focos de toda energía al expresarse por medio del cuerpo humano en el plano físico, tendremos una gran revolución en el campo de la medicina, en la dieta y en la distribución de la actividad en la vida diaria. (9</w:t>
        <w:noBreakHyphen/>
        <w:t>99)</w:t>
      </w:r>
    </w:p>
    <w:p>
      <w:pPr>
        <w:pStyle w:val="Normal"/>
        <w:rPr>
          <w:lang w:val="es-ES_tradnl"/>
        </w:rPr>
      </w:pPr>
      <w:r>
        <w:rPr>
          <w:lang w:val="es-ES_tradnl"/>
        </w:rPr>
      </w:r>
    </w:p>
    <w:p>
      <w:pPr>
        <w:pStyle w:val="Normal"/>
        <w:ind w:firstLine="239"/>
        <w:jc w:val="both"/>
        <w:rPr>
          <w:lang w:val="es-ES_tradnl"/>
        </w:rPr>
      </w:pPr>
      <w:r>
        <w:rPr>
          <w:lang w:val="es-ES_tradnl"/>
        </w:rPr>
        <w:t>6. El trabajo lenitivo, paliativo y curativo en la medicina y cirugía, ha sido comprobado más allá de toda controversia. Los métodos empleados, tales como la vivisección de animales, puede ocasionar verdadera ansiedad. A pesar de todo ello la deuda que tiene el género humano con la profesión médica es grande, y el servicio rendido a la humanidad por esa profesión, contrarresta en gran parte el mal. Aunque es verdad que no lo saben todo, también es cierto que existe un pequeño porcentaje (mucho menor que en ninguna otra profesión) de clínicos y cirujanos que buscan sus propios intereses y no honran a su profesión; también podría decirse que ya saben bastante como para admitir que aún les queda mucho que aprender. Igual</w:t>
        <w:softHyphen/>
        <w:t>mente es verdad que constituye un gran grupo altruista y autosacrificado dentro de la familia humana. Recuerden esto. (17</w:t>
        <w:noBreakHyphen/>
        <w:t>31)</w:t>
      </w:r>
    </w:p>
    <w:p>
      <w:pPr>
        <w:pStyle w:val="Normal"/>
        <w:rPr>
          <w:lang w:val="es-ES_tradnl"/>
        </w:rPr>
      </w:pPr>
      <w:r>
        <w:rPr>
          <w:lang w:val="es-ES_tradnl"/>
        </w:rPr>
      </w:r>
    </w:p>
    <w:p>
      <w:pPr>
        <w:pStyle w:val="Normal"/>
        <w:ind w:firstLine="239"/>
        <w:jc w:val="both"/>
        <w:rPr>
          <w:lang w:val="es-ES_tradnl"/>
        </w:rPr>
      </w:pPr>
      <w:r>
        <w:rPr>
          <w:lang w:val="es-ES_tradnl"/>
        </w:rPr>
        <w:t>7. La medicina en el próximo siglo estará construida sobre ciertas princi</w:t>
        <w:softHyphen/>
        <w:t>pales premisas:</w:t>
      </w:r>
    </w:p>
    <w:p>
      <w:pPr>
        <w:pStyle w:val="Normal"/>
        <w:tabs>
          <w:tab w:val="clear" w:pos="708"/>
          <w:tab w:val="left" w:pos="567" w:leader="none"/>
          <w:tab w:val="right" w:pos="6337" w:leader="none"/>
        </w:tabs>
        <w:ind w:left="284" w:hanging="0"/>
        <w:jc w:val="both"/>
        <w:rPr>
          <w:lang w:val="es-ES_tradnl"/>
        </w:rPr>
      </w:pPr>
      <w:r>
        <w:rPr>
          <w:lang w:val="es-ES_tradnl"/>
        </w:rPr>
        <w:t>1.</w:t>
        <w:tab/>
        <w:t>La medicina preventiva constituirá la meta, intentando mantener el cuerpo en un    orden adecuado y equilibrado.</w:t>
      </w:r>
    </w:p>
    <w:p>
      <w:pPr>
        <w:pStyle w:val="Normal"/>
        <w:tabs>
          <w:tab w:val="clear" w:pos="708"/>
          <w:tab w:val="left" w:pos="567" w:leader="none"/>
          <w:tab w:val="right" w:pos="6337" w:leader="none"/>
        </w:tabs>
        <w:ind w:left="284" w:hanging="0"/>
        <w:jc w:val="both"/>
        <w:rPr>
          <w:lang w:val="es-ES_tradnl"/>
        </w:rPr>
      </w:pPr>
      <w:r>
        <w:rPr>
          <w:lang w:val="es-ES_tradnl"/>
        </w:rPr>
        <w:t>2.</w:t>
        <w:tab/>
        <w:t>Estricta salubridad y el establecimiento de condiciones saludables, serán considerados como esenciales.</w:t>
      </w:r>
    </w:p>
    <w:p>
      <w:pPr>
        <w:pStyle w:val="BodyTextIndent2"/>
        <w:tabs>
          <w:tab w:val="clear" w:pos="708"/>
          <w:tab w:val="left" w:pos="567" w:leader="none"/>
        </w:tabs>
        <w:ind w:left="284" w:hanging="0"/>
        <w:rPr/>
      </w:pPr>
      <w:r>
        <w:rPr/>
        <w:t>3.</w:t>
        <w:tab/>
        <w:t>Será estudiado el suministro de las correctas propiedades químicas para el cuerpo físico; una ciencia de la química que aún está en su infancia, aunque va trasformándose en un infante precoz.</w:t>
      </w:r>
    </w:p>
    <w:p>
      <w:pPr>
        <w:pStyle w:val="BodyText2"/>
        <w:tabs>
          <w:tab w:val="clear" w:pos="708"/>
          <w:tab w:val="left" w:pos="567" w:leader="none"/>
        </w:tabs>
        <w:ind w:left="284" w:firstLine="236"/>
        <w:rPr/>
      </w:pPr>
      <w:r>
        <w:rPr/>
        <w:t>4.</w:t>
        <w:tab/>
        <w:t>La comprensión de las leyes de la vitalidad será considerada de primordial importancia, debido a ello el énfasis puesto sobre las vitaminas y la influencia del sol, son saludables indicaciones.</w:t>
      </w:r>
    </w:p>
    <w:p>
      <w:pPr>
        <w:pStyle w:val="Normal"/>
        <w:tabs>
          <w:tab w:val="clear" w:pos="708"/>
          <w:tab w:val="left" w:pos="567" w:leader="none"/>
        </w:tabs>
        <w:ind w:left="284" w:hanging="0"/>
        <w:jc w:val="both"/>
        <w:rPr>
          <w:lang w:val="es-ES_tradnl"/>
        </w:rPr>
      </w:pPr>
      <w:r>
        <w:rPr>
          <w:lang w:val="es-ES_tradnl"/>
        </w:rPr>
        <w:t>5. El empleo de la mente será considerado sobre todas las cosas, como un factor muy importante, y de gran influencia en lo que respecta a los centros, pues a la gente se le enseñaré a desarrollar sus centros a través del poder mental, trayendo así la correcta reacción del sistema endocrino. Esto necesariamente implicará la correcta dirección del pen</w:t>
        <w:softHyphen/>
        <w:t>samiento a un centro o el retiro de la atención de un centro, con el consiguiente efecto sobre el sistema glandular. Todo ello tendrá como base la ley oculta que dice:” la energía sigue al pensamiento". (17</w:t>
        <w:noBreakHyphen/>
        <w:t>167)</w:t>
      </w:r>
    </w:p>
    <w:p>
      <w:pPr>
        <w:pStyle w:val="Normal"/>
        <w:rPr>
          <w:lang w:val="es-ES_tradnl"/>
        </w:rPr>
      </w:pPr>
      <w:r>
        <w:rPr>
          <w:lang w:val="es-ES_tradnl"/>
        </w:rPr>
      </w:r>
    </w:p>
    <w:p>
      <w:pPr>
        <w:pStyle w:val="Normal"/>
        <w:jc w:val="both"/>
        <w:rPr>
          <w:lang w:val="es-ES_tradnl"/>
        </w:rPr>
      </w:pPr>
      <w:r>
        <w:rPr>
          <w:lang w:val="es-ES_tradnl"/>
        </w:rPr>
        <w:t xml:space="preserve">  </w:t>
      </w:r>
      <w:r>
        <w:rPr>
          <w:lang w:val="es-ES_tradnl"/>
        </w:rPr>
        <w:t>8. La perfecta alianza curativa, se establece entre el médico y el curador espiritual, cada uno trabajando en su propio campo, pero ambos teniéndose fe mutua; algo que aún no sucede. No hay necesidad de pedir ayuda divina para soldar huesos, pues el cirujano está bien equipado para hacerlo, o detener la infección que el médico sabe muy bien como tratarla. El curador puede ayudar y apresurar el proceso curativo, pero los médicos ortodoxos pueden también acelerar el trabajo curador. Uno necesita del otro.</w:t>
      </w:r>
    </w:p>
    <w:p>
      <w:pPr>
        <w:pStyle w:val="Normal"/>
        <w:ind w:firstLine="239"/>
        <w:jc w:val="both"/>
        <w:rPr>
          <w:lang w:val="es-ES_tradnl"/>
        </w:rPr>
      </w:pPr>
      <w:r>
        <w:rPr>
          <w:lang w:val="es-ES_tradnl"/>
        </w:rPr>
        <w:t>Comprendo que lo dicho aquí no será del agrado del curador espiritual ni del médico ortodoxo. Sin embargo, ya es tiempo de que se valoren mutua</w:t>
        <w:softHyphen/>
        <w:t>mente y trabajen en colaboración. En último análisis, el curador espiritual y los nuevos métodos de curación mental han contribuido muy poco relativa</w:t>
        <w:softHyphen/>
        <w:t>mente, en comparación con el trabajo y el conocimiento de los miembros de la profesión ortodoxa. La deuda del mundo con los médicos y cirujanos es muy grande. La deuda con los curadores, decididamente no es tan grande; ellos envenenan con frecuencia el canal, mediante la amargura y constante crítica a los médicos y a la medicina ortodoxa. La seguridad que proporcionan el conocimiento y la experiencia, evita que el grupo ortodoxo adopte una actitud similar, teniendo en cuenta además que el curador espiritual llamará al médico en caso de emergencia. (17</w:t>
        <w:noBreakHyphen/>
        <w:t>462)</w:t>
      </w:r>
    </w:p>
    <w:p>
      <w:pPr>
        <w:pStyle w:val="Normal"/>
        <w:ind w:firstLine="239"/>
        <w:jc w:val="both"/>
        <w:rPr>
          <w:lang w:val="es-ES_tradnl"/>
        </w:rPr>
      </w:pPr>
      <w:r>
        <w:rPr>
          <w:lang w:val="es-ES_tradnl"/>
        </w:rPr>
      </w:r>
    </w:p>
    <w:p>
      <w:pPr>
        <w:pStyle w:val="Normal"/>
        <w:rPr>
          <w:lang w:val="es-ES_tradnl"/>
        </w:rPr>
      </w:pPr>
      <w:r>
        <w:rPr>
          <w:lang w:val="es-ES_tradnl"/>
        </w:rPr>
      </w:r>
    </w:p>
    <w:p>
      <w:pPr>
        <w:pStyle w:val="Normal"/>
        <w:tabs>
          <w:tab w:val="clear" w:pos="708"/>
          <w:tab w:val="right" w:pos="4269" w:leader="none"/>
        </w:tabs>
        <w:jc w:val="center"/>
        <w:rPr>
          <w:b/>
          <w:b/>
          <w:lang w:val="es-ES_tradnl"/>
        </w:rPr>
      </w:pPr>
      <w:r>
        <w:rPr>
          <w:b/>
          <w:lang w:val="es-ES_tradnl"/>
        </w:rPr>
        <w:t>118. MEDICINA: DROGAS MINERALES</w:t>
      </w:r>
    </w:p>
    <w:p>
      <w:pPr>
        <w:pStyle w:val="Normal"/>
        <w:tabs>
          <w:tab w:val="clear" w:pos="708"/>
          <w:tab w:val="right" w:pos="4269" w:leader="none"/>
        </w:tabs>
        <w:rPr>
          <w:b/>
          <w:b/>
          <w:lang w:val="es-ES_tradnl"/>
        </w:rPr>
      </w:pPr>
      <w:r>
        <w:rPr>
          <w:b/>
          <w:lang w:val="es-ES_tradnl"/>
        </w:rPr>
      </w:r>
    </w:p>
    <w:p>
      <w:pPr>
        <w:pStyle w:val="Normal"/>
        <w:ind w:firstLine="239"/>
        <w:jc w:val="both"/>
        <w:rPr>
          <w:lang w:val="es-ES_tradnl"/>
        </w:rPr>
      </w:pPr>
      <w:r>
        <w:rPr>
          <w:lang w:val="es-ES_tradnl"/>
        </w:rPr>
        <w:t>1. Uno de los grandes errores que ha cometido la familia humana ha sido administrar al hombre drogas minerales para propósitos medicinales. Esto ha dado por resultado una combinación de sustancias dévicas que no estaban destinadas a ello. La relación del hombre con los reinos inferiores, especial</w:t>
        <w:softHyphen/>
        <w:t>mente con el animal y el mineral, ha dado lugar a una condición peculiar en el mundo dévico, tendiente a complicar la evolución dévica. (3-524)</w:t>
      </w:r>
    </w:p>
    <w:p>
      <w:pPr>
        <w:pStyle w:val="Normal"/>
        <w:rPr>
          <w:lang w:val="es-ES_tradnl"/>
        </w:rPr>
      </w:pPr>
      <w:r>
        <w:rPr>
          <w:lang w:val="es-ES_tradnl"/>
        </w:rPr>
      </w:r>
    </w:p>
    <w:p>
      <w:pPr>
        <w:pStyle w:val="Normal"/>
        <w:ind w:firstLine="239"/>
        <w:jc w:val="both"/>
        <w:rPr>
          <w:lang w:val="es-ES_tradnl"/>
        </w:rPr>
      </w:pPr>
      <w:r>
        <w:rPr>
          <w:lang w:val="es-ES_tradnl"/>
        </w:rPr>
        <w:t>2. Me preguntarán si apruebo el empleo del éter, el cloroformo y las drogas sedantes, en las operaciones. Diré que como principio no, pero provisional</w:t>
        <w:softHyphen/>
        <w:t>mente sí. Cuando el hombre haya hecho un firme contacto con su alma y desarrollado la facultad de entrar y salir a voluntad de su cuerpo físico, no será necesaria la ayuda de sedantes. Mientras tanto pueden considerarse como medidas de emergencia, necesarias par el karma mundial y el punto de evolución de la raza. Naturalmente que no me refiero al uso de narcóticos y drogas, por las personas desequilibradas e histéricas, sino al empleo sensato de lenitivos bajo la inteligente dirección de un facultativo. (4</w:t>
        <w:noBreakHyphen/>
        <w:t>222)</w:t>
      </w:r>
    </w:p>
    <w:p>
      <w:pPr>
        <w:pStyle w:val="Normal"/>
        <w:ind w:firstLine="239"/>
        <w:jc w:val="both"/>
        <w:rPr>
          <w:lang w:val="es-ES_tradnl"/>
        </w:rPr>
      </w:pPr>
      <w:r>
        <w:rPr>
          <w:lang w:val="es-ES_tradnl"/>
        </w:rPr>
      </w:r>
    </w:p>
    <w:p>
      <w:pPr>
        <w:pStyle w:val="Normal"/>
        <w:ind w:firstLine="239"/>
        <w:jc w:val="both"/>
        <w:rPr>
          <w:lang w:val="es-ES_tradnl"/>
        </w:rPr>
      </w:pPr>
      <w:r>
        <w:rPr>
          <w:lang w:val="es-ES_tradnl"/>
        </w:rPr>
      </w:r>
    </w:p>
    <w:p>
      <w:pPr>
        <w:pStyle w:val="Normal"/>
        <w:ind w:firstLine="239"/>
        <w:jc w:val="both"/>
        <w:rPr>
          <w:lang w:val="es-ES_tradnl"/>
        </w:rPr>
      </w:pPr>
      <w:r>
        <w:rPr>
          <w:lang w:val="es-ES_tradnl"/>
        </w:rPr>
      </w:r>
    </w:p>
    <w:p>
      <w:pPr>
        <w:pStyle w:val="Normal"/>
        <w:rPr>
          <w:lang w:val="es-ES_tradnl"/>
        </w:rPr>
      </w:pPr>
      <w:r>
        <w:rPr>
          <w:lang w:val="es-ES_tradnl"/>
        </w:rPr>
      </w:r>
    </w:p>
    <w:p>
      <w:pPr>
        <w:pStyle w:val="Normal"/>
        <w:tabs>
          <w:tab w:val="clear" w:pos="708"/>
          <w:tab w:val="right" w:pos="2073" w:leader="none"/>
        </w:tabs>
        <w:jc w:val="center"/>
        <w:rPr>
          <w:b/>
          <w:b/>
          <w:lang w:val="es-ES_tradnl"/>
        </w:rPr>
      </w:pPr>
      <w:r>
        <w:rPr>
          <w:b/>
          <w:lang w:val="es-ES_tradnl"/>
        </w:rPr>
        <w:t>119. MEDITACION</w:t>
      </w:r>
    </w:p>
    <w:p>
      <w:pPr>
        <w:pStyle w:val="Normal"/>
        <w:tabs>
          <w:tab w:val="clear" w:pos="708"/>
          <w:tab w:val="right" w:pos="2073" w:leader="none"/>
        </w:tabs>
        <w:rPr>
          <w:b/>
          <w:b/>
          <w:lang w:val="es-ES_tradnl"/>
        </w:rPr>
      </w:pPr>
      <w:r>
        <w:rPr>
          <w:b/>
          <w:lang w:val="es-ES_tradnl"/>
        </w:rPr>
      </w:r>
    </w:p>
    <w:p>
      <w:pPr>
        <w:pStyle w:val="Normal"/>
        <w:ind w:firstLine="258"/>
        <w:jc w:val="both"/>
        <w:rPr>
          <w:lang w:val="es-ES_tradnl"/>
        </w:rPr>
      </w:pPr>
      <w:r>
        <w:rPr>
          <w:lang w:val="es-ES_tradnl"/>
        </w:rPr>
        <w:t>1. En la primera experiencia, una vez logrado lo más elevado que la naturaleza inferior tiene que ofrecer, el hombre empieza a meditar. Sus tentativas son al principio desordenadas, y a veces trascurren varias encarna</w:t>
        <w:softHyphen/>
        <w:t>ciones hasta que el Yo superior fuerza al hombre a pensar y meditar seria</w:t>
        <w:softHyphen/>
        <w:t>mente, sólo a raros y separados intervalos. Las ocasiones de recogerse en sí mismo ocurren con mayor frecuencia, hasta que en varias vidas el hombre se dedica a la meditación y aspiración mística, consagrando finalmente toda una vida a ellas.</w:t>
      </w:r>
    </w:p>
    <w:p>
      <w:pPr>
        <w:pStyle w:val="Normal"/>
        <w:ind w:firstLine="258"/>
        <w:jc w:val="both"/>
        <w:rPr>
          <w:lang w:val="es-ES_tradnl"/>
        </w:rPr>
      </w:pPr>
      <w:r>
        <w:rPr>
          <w:lang w:val="es-ES_tradnl"/>
        </w:rPr>
        <w:t>Cada uno de los que trabajan definidamente bajo la dirección de algunos de los Maestros, ha pasado por dos culminantes vidas: una vida de apoteosis mundana y una vida de la más intensa meditación mística o emocional</w:t>
        <w:noBreakHyphen/>
        <w:t>intui</w:t>
        <w:softHyphen/>
        <w:t>tiva.</w:t>
      </w:r>
    </w:p>
    <w:p>
      <w:pPr>
        <w:pStyle w:val="Normal"/>
        <w:ind w:firstLine="258"/>
        <w:jc w:val="both"/>
        <w:rPr>
          <w:lang w:val="es-ES_tradnl"/>
        </w:rPr>
      </w:pPr>
      <w:r>
        <w:rPr>
          <w:lang w:val="es-ES_tradnl"/>
        </w:rPr>
        <w:t>Todos ustedes pasarán ahora por una serie más importante de vidas, para lo cual las anteriores culminaciones fueron sólo los peldaños. En las vidas que seguirán de inmediato para quienes están en el sendero, llegará la realización final por medio de una ordenada meditación ocultista basada en la ley. Algunos alcanzarán su objetivo en la vida presente o en la próxima; otros lo realizarán muy pronto, en otras vidas. (2</w:t>
        <w:noBreakHyphen/>
        <w:t>22/3)</w:t>
      </w:r>
    </w:p>
    <w:p>
      <w:pPr>
        <w:pStyle w:val="Normal"/>
        <w:rPr>
          <w:lang w:val="es-ES_tradnl"/>
        </w:rPr>
      </w:pPr>
      <w:r>
        <w:rPr>
          <w:lang w:val="es-ES_tradnl"/>
        </w:rPr>
      </w:r>
    </w:p>
    <w:p>
      <w:pPr>
        <w:pStyle w:val="Normal"/>
        <w:ind w:firstLine="258"/>
        <w:jc w:val="both"/>
        <w:rPr>
          <w:lang w:val="es-ES_tradnl"/>
        </w:rPr>
      </w:pPr>
      <w:r>
        <w:rPr>
          <w:lang w:val="es-ES_tradnl"/>
        </w:rPr>
        <w:t>2. Los peligros que acechan al que estudia la meditación, dependen de muchos factores, por lo tanto sólo podré indicar brevemente ciertas condi</w:t>
        <w:softHyphen/>
        <w:t>ciones amenazadoras, advertir contra algunas posibilidades desastrosas y prevenir al estudiante contra los efectos resultantes de la tensión indebida, del celo excesivo y de la exagerada centralización, que puede conducir a un desarrollo desequilibrado. La centralización es una virtud, pero debe ser la centralización de propósito y objetivo, no la que desarrolla un solo método, excluyendo a todos los demás.</w:t>
      </w:r>
    </w:p>
    <w:p>
      <w:pPr>
        <w:pStyle w:val="Normal"/>
        <w:ind w:firstLine="258"/>
        <w:jc w:val="both"/>
        <w:rPr/>
      </w:pPr>
      <w:r>
        <w:rPr>
          <w:lang w:val="es-ES_tradnl"/>
        </w:rPr>
        <w:t>Casi todos los peligros de la meditación derivan de nuestras virtudes, y en ello reside gran parte de las dificultades, consistiendo, principalmente, en un sutil concepto mental que va más allá de la capacidad de los vehículos inferiores, especialmente del físico denso. Aspiración, concentración y deter</w:t>
        <w:softHyphen/>
        <w:t xml:space="preserve">minación, son virtudes necesarias, pero si se emplean sin discernimiento y sin tener sentido del </w:t>
      </w:r>
      <w:r>
        <w:rPr>
          <w:i/>
          <w:lang w:val="es-ES_tradnl"/>
        </w:rPr>
        <w:t xml:space="preserve">tiempo, </w:t>
      </w:r>
      <w:r>
        <w:rPr>
          <w:lang w:val="es-ES_tradnl"/>
        </w:rPr>
        <w:t>durante la evolución, pueden producir la desinte</w:t>
        <w:softHyphen/>
        <w:t>gración del vehículo físico, lo cual retrasaría el progreso en determinada vida. ¿Lo he explicado con claridad? Sólo trato de hacer resaltar la absoluta necesidad de que el estudiante ocultista posea, como una de sus cualidades básicas, un viril sentido común, además de un feliz sentido de la proporción, que lo impulse a tomar las debidas precauciones y a adoptar métodos adecuados a las necesidades inmediatas. En consecuencia, al hombre que emprende empeñosamente el proceso de la meditación ocultista, concisa</w:t>
        <w:softHyphen/>
        <w:t>mente le diré:</w:t>
      </w:r>
    </w:p>
    <w:p>
      <w:pPr>
        <w:pStyle w:val="Normal"/>
        <w:rPr>
          <w:lang w:val="es-ES_tradnl"/>
        </w:rPr>
      </w:pPr>
      <w:r>
        <w:rPr>
          <w:lang w:val="es-ES_tradnl"/>
        </w:rPr>
      </w:r>
    </w:p>
    <w:p>
      <w:pPr>
        <w:pStyle w:val="Normal"/>
        <w:tabs>
          <w:tab w:val="clear" w:pos="708"/>
          <w:tab w:val="left" w:pos="709" w:leader="none"/>
          <w:tab w:val="right" w:pos="2253" w:leader="none"/>
        </w:tabs>
        <w:ind w:left="284" w:hanging="284"/>
        <w:jc w:val="both"/>
        <w:rPr>
          <w:lang w:val="es-ES_tradnl"/>
        </w:rPr>
      </w:pPr>
      <w:r>
        <w:rPr>
          <w:lang w:val="es-ES_tradnl"/>
        </w:rPr>
        <w:t>a. Conócete a ti mismo.</w:t>
      </w:r>
    </w:p>
    <w:p>
      <w:pPr>
        <w:pStyle w:val="Normal"/>
        <w:tabs>
          <w:tab w:val="clear" w:pos="708"/>
          <w:tab w:val="left" w:pos="709" w:leader="none"/>
          <w:tab w:val="right" w:pos="3423" w:leader="none"/>
        </w:tabs>
        <w:ind w:left="284" w:hanging="284"/>
        <w:jc w:val="both"/>
        <w:rPr>
          <w:lang w:val="es-ES_tradnl"/>
        </w:rPr>
      </w:pPr>
      <w:r>
        <w:rPr>
          <w:lang w:val="es-ES_tradnl"/>
        </w:rPr>
        <w:t>b. Avanza despacio y con precaución.</w:t>
      </w:r>
    </w:p>
    <w:p>
      <w:pPr>
        <w:pStyle w:val="Normal"/>
        <w:tabs>
          <w:tab w:val="clear" w:pos="708"/>
          <w:tab w:val="left" w:pos="709" w:leader="none"/>
          <w:tab w:val="right" w:pos="2278" w:leader="none"/>
        </w:tabs>
        <w:ind w:left="284" w:hanging="284"/>
        <w:jc w:val="both"/>
        <w:rPr>
          <w:lang w:val="es-ES_tradnl"/>
        </w:rPr>
      </w:pPr>
      <w:r>
        <w:rPr>
          <w:lang w:val="es-ES_tradnl"/>
        </w:rPr>
        <w:t>c.  Estudia los efectos.</w:t>
      </w:r>
    </w:p>
    <w:p>
      <w:pPr>
        <w:pStyle w:val="Normal"/>
        <w:tabs>
          <w:tab w:val="clear" w:pos="708"/>
          <w:tab w:val="left" w:pos="709" w:leader="none"/>
        </w:tabs>
        <w:ind w:left="284" w:hanging="284"/>
        <w:jc w:val="both"/>
        <w:rPr>
          <w:lang w:val="es-ES_tradnl"/>
        </w:rPr>
      </w:pPr>
      <w:r>
        <w:rPr>
          <w:lang w:val="es-ES_tradnl"/>
        </w:rPr>
        <w:t>d. Cultiva la idea de que la eternidad es larga, y lo que se construye despacio es perdurable.</w:t>
      </w:r>
    </w:p>
    <w:p>
      <w:pPr>
        <w:pStyle w:val="Normal"/>
        <w:tabs>
          <w:tab w:val="clear" w:pos="708"/>
          <w:tab w:val="left" w:pos="709" w:leader="none"/>
          <w:tab w:val="right" w:pos="2425" w:leader="none"/>
        </w:tabs>
        <w:ind w:left="284" w:hanging="284"/>
        <w:jc w:val="both"/>
        <w:rPr>
          <w:lang w:val="es-ES_tradnl"/>
        </w:rPr>
      </w:pPr>
      <w:r>
        <w:rPr>
          <w:lang w:val="es-ES_tradnl"/>
        </w:rPr>
        <w:t>e.  Busca la regularidad.</w:t>
      </w:r>
    </w:p>
    <w:p>
      <w:pPr>
        <w:pStyle w:val="Normal"/>
        <w:tabs>
          <w:tab w:val="clear" w:pos="708"/>
          <w:tab w:val="left" w:pos="709" w:leader="none"/>
          <w:tab w:val="right" w:pos="5747" w:leader="none"/>
        </w:tabs>
        <w:ind w:left="284" w:hanging="284"/>
        <w:jc w:val="both"/>
        <w:rPr>
          <w:lang w:val="es-ES_tradnl"/>
        </w:rPr>
      </w:pPr>
      <w:r>
        <w:rPr>
          <w:lang w:val="es-ES_tradnl"/>
        </w:rPr>
        <w:t>f. Convéncete de que los verdaderos efectos espirituales deben observarse en la vida    exotérica de servicio.</w:t>
      </w:r>
    </w:p>
    <w:p>
      <w:pPr>
        <w:pStyle w:val="BodyTextIndent3"/>
        <w:tabs>
          <w:tab w:val="clear" w:pos="382"/>
          <w:tab w:val="left" w:pos="709" w:leader="none"/>
          <w:tab w:val="right" w:pos="6103" w:leader="none"/>
        </w:tabs>
        <w:ind w:left="426" w:hanging="284"/>
        <w:rPr/>
      </w:pPr>
      <w:r>
        <w:rPr/>
        <w:t>g. Recuerda también que los fenómenos síquicos, no indican que se practica la meditación con éxito. El mundo verá los efectos y los podrá juzgar mejor que el estudiante. Ante todo, el Maestro lo sabrá, porque verá los resultados en los niveles causales, mucho antes de que el hombre mismo sea consciente de cualquier pro</w:t>
        <w:softHyphen/>
        <w:t>greso. (2</w:t>
        <w:noBreakHyphen/>
        <w:t>77/8)</w:t>
      </w:r>
    </w:p>
    <w:p>
      <w:pPr>
        <w:pStyle w:val="Normal"/>
        <w:tabs>
          <w:tab w:val="clear" w:pos="708"/>
          <w:tab w:val="left" w:pos="426" w:leader="none"/>
          <w:tab w:val="right" w:pos="5413" w:leader="none"/>
        </w:tabs>
        <w:ind w:left="567" w:hanging="283"/>
        <w:jc w:val="both"/>
        <w:rPr>
          <w:lang w:val="es-ES_tradnl"/>
        </w:rPr>
      </w:pPr>
      <w:r>
        <w:rPr>
          <w:lang w:val="es-ES_tradnl"/>
        </w:rPr>
      </w:r>
    </w:p>
    <w:p>
      <w:pPr>
        <w:pStyle w:val="Normal"/>
        <w:ind w:firstLine="258"/>
        <w:jc w:val="both"/>
        <w:rPr/>
      </w:pPr>
      <w:r>
        <w:rPr>
          <w:lang w:val="es-ES_tradnl"/>
        </w:rPr>
        <w:t>3. Casi todos los que practican la meditación, son conscientes de su efecto en el sistema nervioso; algunas veces asume la forma de insomnio, excitación, energía acumulada y desasosiego, que no permiten el relajamiento; de irrita</w:t>
        <w:softHyphen/>
        <w:t xml:space="preserve">bilidad, que quizás no se había sentido antes de practicar la meditación; de reacciones nerviosas </w:t>
        <w:noBreakHyphen/>
        <w:t>como la contracción de los miembros superiores o inferiores, de los dedos y de los ojos</w:t>
        <w:noBreakHyphen/>
        <w:t>, depresión y disminución de la vitalidad, y distintas maneras personales de expresar nerviosidad y tensión, las cuales difieren según la naturaleza y el temperamento de cada uno. Tal nerviosidad puede ser grave o simple, pero quiero señalar que es completa</w:t>
        <w:softHyphen/>
        <w:t xml:space="preserve">mente innecesaria, siempre que el estudiante </w:t>
      </w:r>
      <w:r>
        <w:rPr>
          <w:i/>
          <w:lang w:val="es-ES_tradnl"/>
        </w:rPr>
        <w:t xml:space="preserve">se atenga a las reglas del sentido común, </w:t>
      </w:r>
      <w:r>
        <w:rPr>
          <w:lang w:val="es-ES_tradnl"/>
        </w:rPr>
        <w:t>estudie inteligentemente su temperamento, no siga ciegamente las fórmulas y métodos, sino que insista en conocer la razón de la acción recomendada. (2</w:t>
        <w:noBreakHyphen/>
        <w:t>86)</w:t>
      </w:r>
    </w:p>
    <w:p>
      <w:pPr>
        <w:pStyle w:val="Normal"/>
        <w:rPr>
          <w:lang w:val="es-ES_tradnl"/>
        </w:rPr>
      </w:pPr>
      <w:r>
        <w:rPr>
          <w:lang w:val="es-ES_tradnl"/>
        </w:rPr>
      </w:r>
    </w:p>
    <w:p>
      <w:pPr>
        <w:pStyle w:val="Normal"/>
        <w:ind w:firstLine="238"/>
        <w:jc w:val="both"/>
        <w:rPr>
          <w:lang w:val="es-ES_tradnl"/>
        </w:rPr>
      </w:pPr>
      <w:r>
        <w:rPr>
          <w:lang w:val="es-ES_tradnl"/>
        </w:rPr>
        <w:t>4. El objetivo es desarrollar el hábito de la meditación durante todo el día y vivir en la conciencia superior, hasta que se haga tan estable, que el deseo de la mente inferior y los elementales físicos se atrofien y desnutran por falta de sustento; hasta que la triple naturaleza inferior llegue a ser simplemente el medio por el cual el Ego se pone en contacto con el mundo, a fin de ayudar a la raza. (2</w:t>
        <w:noBreakHyphen/>
        <w:t>113/4)</w:t>
      </w:r>
    </w:p>
    <w:p>
      <w:pPr>
        <w:pStyle w:val="Normal"/>
        <w:rPr>
          <w:lang w:val="es-ES_tradnl"/>
        </w:rPr>
      </w:pPr>
      <w:r>
        <w:rPr>
          <w:lang w:val="es-ES_tradnl"/>
        </w:rPr>
      </w:r>
    </w:p>
    <w:p>
      <w:pPr>
        <w:pStyle w:val="Normal"/>
        <w:ind w:firstLine="238"/>
        <w:jc w:val="both"/>
        <w:rPr>
          <w:lang w:val="es-ES_tradnl"/>
        </w:rPr>
      </w:pPr>
      <w:r>
        <w:rPr>
          <w:lang w:val="es-ES_tradnl"/>
        </w:rPr>
        <w:t>5. Existen fórmulas de meditación aplicables a todos esos trastornos, que si se emplean a tiempo, eventualmente los disiparán. El hecho fundamental que se debe captar, es que sólo se confían estas fórmulas cuando el estudiante sabe apreciar inteligentemente el trastorno, o trastornos, que lo afecta cuan</w:t>
        <w:softHyphen/>
        <w:t>do es capaz de aplicar conscientemente las fórmulas impartidas, siempre que su objetivo sea altruista. Si su finalidad consiste en equiparse para prestar servicio, en adqui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2-125)</w:t>
      </w:r>
    </w:p>
    <w:p>
      <w:pPr>
        <w:pStyle w:val="Normal"/>
        <w:rPr>
          <w:lang w:val="es-ES_tradnl"/>
        </w:rPr>
      </w:pPr>
      <w:r>
        <w:rPr>
          <w:lang w:val="es-ES_tradnl"/>
        </w:rPr>
      </w:r>
    </w:p>
    <w:p>
      <w:pPr>
        <w:pStyle w:val="Normal"/>
        <w:ind w:firstLine="238"/>
        <w:jc w:val="both"/>
        <w:rPr>
          <w:lang w:val="es-ES_tradnl"/>
        </w:rPr>
      </w:pPr>
      <w:r>
        <w:rPr>
          <w:lang w:val="es-ES_tradnl"/>
        </w:rPr>
        <w:t>6. La meditación... constituye el medio que otorga al ente, en entrenamien</w:t>
        <w:softHyphen/>
        <w:t>to, la capacidad de adquirir el poder de:</w:t>
      </w:r>
    </w:p>
    <w:p>
      <w:pPr>
        <w:pStyle w:val="Normal"/>
        <w:ind w:left="602" w:hanging="0"/>
        <w:rPr>
          <w:lang w:val="es-ES_tradnl"/>
        </w:rPr>
      </w:pPr>
      <w:r>
        <w:rPr>
          <w:lang w:val="es-ES_tradnl"/>
        </w:rPr>
        <w:t>a. Abstraerse o liberarse de la forma.</w:t>
      </w:r>
    </w:p>
    <w:p>
      <w:pPr>
        <w:pStyle w:val="Normal"/>
        <w:rPr>
          <w:lang w:val="es-ES_tradnl"/>
        </w:rPr>
      </w:pPr>
      <w:r>
        <w:rPr>
          <w:lang w:val="es-ES_tradnl"/>
        </w:rPr>
      </w:r>
    </w:p>
    <w:p>
      <w:pPr>
        <w:pStyle w:val="Normal"/>
        <w:ind w:left="597" w:hanging="0"/>
        <w:rPr>
          <w:lang w:val="es-ES_tradnl"/>
        </w:rPr>
      </w:pPr>
      <w:r>
        <w:rPr>
          <w:lang w:val="es-ES_tradnl"/>
        </w:rPr>
        <w:t>b. Crear.</w:t>
      </w:r>
    </w:p>
    <w:p>
      <w:pPr>
        <w:pStyle w:val="Normal"/>
        <w:rPr>
          <w:lang w:val="es-ES_tradnl"/>
        </w:rPr>
      </w:pPr>
      <w:r>
        <w:rPr>
          <w:lang w:val="es-ES_tradnl"/>
        </w:rPr>
      </w:r>
    </w:p>
    <w:p>
      <w:pPr>
        <w:pStyle w:val="Normal"/>
        <w:ind w:left="602" w:hanging="0"/>
        <w:rPr>
          <w:lang w:val="es-ES_tradnl"/>
        </w:rPr>
      </w:pPr>
      <w:r>
        <w:rPr>
          <w:lang w:val="es-ES_tradnl"/>
        </w:rPr>
        <w:t>c. Dirigir la energía por un acto de voluntad.</w:t>
      </w:r>
    </w:p>
    <w:p>
      <w:pPr>
        <w:pStyle w:val="Normal"/>
        <w:rPr>
          <w:lang w:val="es-ES_tradnl"/>
        </w:rPr>
      </w:pPr>
      <w:r>
        <w:rPr>
          <w:lang w:val="es-ES_tradnl"/>
        </w:rPr>
      </w:r>
    </w:p>
    <w:p>
      <w:pPr>
        <w:pStyle w:val="Normal"/>
        <w:ind w:left="602" w:hanging="0"/>
        <w:rPr>
          <w:lang w:val="es-ES_tradnl"/>
        </w:rPr>
      </w:pPr>
      <w:r>
        <w:rPr>
          <w:lang w:val="es-ES_tradnl"/>
        </w:rPr>
        <w:t>d. Actuar constructivamente en el futuro.</w:t>
      </w:r>
    </w:p>
    <w:p>
      <w:pPr>
        <w:pStyle w:val="Normal"/>
        <w:ind w:firstLine="238"/>
        <w:jc w:val="both"/>
        <w:rPr>
          <w:lang w:val="es-ES_tradnl"/>
        </w:rPr>
      </w:pPr>
      <w:r>
        <w:rPr>
          <w:lang w:val="es-ES_tradnl"/>
        </w:rPr>
        <w:t>Por la meditación un hombre puede liberarse de la ilusión de los sentidos y de su atracción vibratoria; encuentra su propio centro de energía positiva y es conscientemente capaz de utilizarlo; por lo tanto se da cuenta que su verdadero Yo actúa libre y conscientemente más allá de los planos sensorios; penetra en los planes de esa Entidad mayor dentro de Cuya capacidad irradiatoria tiene su lugar; entonces puede llevar a cabo conscientemente esos planes, a medida que llega a captarlos en las diversas etapas de realización y a ser consciente de la unidad esencial. La libertad de actuar en cualquier Sendero debe obtenerse por la meditación ocultista; la libertad de salir del “Círculo no se pasa" también se obtiene de esta manera. (3</w:t>
        <w:noBreakHyphen/>
        <w:t>598/9)</w:t>
      </w:r>
    </w:p>
    <w:p>
      <w:pPr>
        <w:pStyle w:val="Normal"/>
        <w:rPr>
          <w:lang w:val="es-ES_tradnl"/>
        </w:rPr>
      </w:pPr>
      <w:r>
        <w:rPr>
          <w:lang w:val="es-ES_tradnl"/>
        </w:rPr>
      </w:r>
    </w:p>
    <w:p>
      <w:pPr>
        <w:pStyle w:val="Normal"/>
        <w:ind w:firstLine="238"/>
        <w:jc w:val="both"/>
        <w:rPr>
          <w:lang w:val="es-ES_tradnl"/>
        </w:rPr>
      </w:pPr>
      <w:r>
        <w:rPr>
          <w:lang w:val="es-ES_tradnl"/>
        </w:rPr>
        <w:t>7. La principal función de la meditación es llevar al instrumento inferior a tal condición de receptividad y respuesta vibratoria que el Ego o Ángel solar pueda utilizarlo y producir resultados específicos. (3</w:t>
        <w:noBreakHyphen/>
        <w:t>786)</w:t>
      </w:r>
    </w:p>
    <w:p>
      <w:pPr>
        <w:pStyle w:val="Normal"/>
        <w:rPr>
          <w:lang w:val="es-ES_tradnl"/>
        </w:rPr>
      </w:pPr>
      <w:r>
        <w:rPr>
          <w:lang w:val="es-ES_tradnl"/>
        </w:rPr>
      </w:r>
    </w:p>
    <w:p>
      <w:pPr>
        <w:pStyle w:val="Normal"/>
        <w:ind w:firstLine="238"/>
        <w:jc w:val="both"/>
        <w:rPr>
          <w:lang w:val="es-ES_tradnl"/>
        </w:rPr>
      </w:pPr>
      <w:r>
        <w:rPr>
          <w:lang w:val="es-ES_tradnl"/>
        </w:rPr>
        <w:t>8. El mago blanco por medio de la meditación y el propósito consciente forma un punto central de energía en el plano mental, acrecienta la vibración por medio de la continua concentración, comenzando entonces a visualizar detalladamente la forma que trata de construir, la imagina con todas sus partes componentes y ve, "ante el ojo de su mente", el producto consumado de la meditación egoica a medida que se va realizando.</w:t>
      </w:r>
    </w:p>
    <w:p>
      <w:pPr>
        <w:pStyle w:val="Normal"/>
        <w:ind w:firstLine="238"/>
        <w:jc w:val="both"/>
        <w:rPr>
          <w:lang w:val="es-ES_tradnl"/>
        </w:rPr>
      </w:pPr>
      <w:r>
        <w:rPr>
          <w:lang w:val="es-ES_tradnl"/>
        </w:rPr>
        <w:t>Es por ello que en toda meditación ocultista el hombre tiene que realizar ciertas cosas a fin de ayudar a producir los resultados.</w:t>
      </w:r>
    </w:p>
    <w:p>
      <w:pPr>
        <w:pStyle w:val="Normal"/>
        <w:ind w:firstLine="238"/>
        <w:jc w:val="both"/>
        <w:rPr>
          <w:lang w:val="es-ES_tradnl"/>
        </w:rPr>
      </w:pPr>
      <w:r>
        <w:rPr>
          <w:lang w:val="es-ES_tradnl"/>
        </w:rPr>
        <w:t>Tranquiliza sus cuerpos de manera de no tener impedimentos para el intento egoico y está atento para oír la "Voz del Silencio". Responde entonces conscientemente a esa Voz y reflexiona sobre los planes impartidos.</w:t>
      </w:r>
    </w:p>
    <w:p>
      <w:pPr>
        <w:pStyle w:val="Normal"/>
        <w:ind w:firstLine="238"/>
        <w:jc w:val="both"/>
        <w:rPr>
          <w:lang w:val="es-ES_tradnl"/>
        </w:rPr>
      </w:pPr>
      <w:r>
        <w:rPr>
          <w:lang w:val="es-ES_tradnl"/>
        </w:rPr>
        <w:t>Luego entona la Palabra Sagrada, y tomando la nota del Ego, cuando cree oírla, la envía para aumentar el sonido egoico y poner en movimiento la materia en el plano mental. Sincrónicamente con esta emisión, visualiza detalladamente la forma mental propuesta, para corporificar los propósitos egoicos. (3</w:t>
        <w:noBreakHyphen/>
        <w:t>787/8)</w:t>
      </w:r>
    </w:p>
    <w:p>
      <w:pPr>
        <w:pStyle w:val="Normal"/>
        <w:rPr>
          <w:lang w:val="es-ES_tradnl"/>
        </w:rPr>
      </w:pPr>
      <w:r>
        <w:rPr>
          <w:lang w:val="es-ES_tradnl"/>
        </w:rPr>
      </w:r>
    </w:p>
    <w:p>
      <w:pPr>
        <w:pStyle w:val="Normal"/>
        <w:ind w:firstLine="238"/>
        <w:jc w:val="both"/>
        <w:rPr>
          <w:lang w:val="es-ES_tradnl"/>
        </w:rPr>
      </w:pPr>
      <w:r>
        <w:rPr>
          <w:lang w:val="es-ES_tradnl"/>
        </w:rPr>
        <w:t>9. Uno de los objetivos de la meditación diaria es permitir que el cerebro y la mente vibren al unísono con el alma, a medida que ella procura "en profunda meditación" comunicarse con su reflejo. (4</w:t>
        <w:noBreakHyphen/>
        <w:t>65)</w:t>
      </w:r>
    </w:p>
    <w:p>
      <w:pPr>
        <w:pStyle w:val="Normal"/>
        <w:rPr>
          <w:lang w:val="es-ES_tradnl"/>
        </w:rPr>
      </w:pPr>
      <w:r>
        <w:rPr>
          <w:lang w:val="es-ES_tradnl"/>
        </w:rPr>
      </w:r>
    </w:p>
    <w:p>
      <w:pPr>
        <w:pStyle w:val="Normal"/>
        <w:ind w:firstLine="238"/>
        <w:jc w:val="both"/>
        <w:rPr>
          <w:lang w:val="es-ES_tradnl"/>
        </w:rPr>
      </w:pPr>
      <w:r>
        <w:rPr>
          <w:lang w:val="es-ES_tradnl"/>
        </w:rPr>
        <w:t>10. La mayoría de los aspirantes tienden a ocuparse de sus deficiencias en el trabajo de la meditación y de su incapacidad de ejercer control sobre la mente; en cambio ambos aspectos de su esfuerzo podrían mejorar si se preocuparan del gran trabajo absorbente de construir formas mentales. (4</w:t>
        <w:noBreakHyphen/>
        <w:t>122)</w:t>
      </w:r>
    </w:p>
    <w:p>
      <w:pPr>
        <w:pStyle w:val="Normal"/>
        <w:rPr>
          <w:lang w:val="es-ES_tradnl"/>
        </w:rPr>
      </w:pPr>
      <w:r>
        <w:rPr>
          <w:lang w:val="es-ES_tradnl"/>
        </w:rPr>
      </w:r>
    </w:p>
    <w:p>
      <w:pPr>
        <w:pStyle w:val="Normal"/>
        <w:ind w:firstLine="238"/>
        <w:jc w:val="both"/>
        <w:rPr>
          <w:lang w:val="es-ES_tradnl"/>
        </w:rPr>
      </w:pPr>
      <w:r>
        <w:rPr>
          <w:lang w:val="es-ES_tradnl"/>
        </w:rPr>
        <w:t>11. Muchas formas así construídas por el aspirante en su trabajo de meditación, se pierden y fracasan en su objetivo, por el estado caótico y vertiginoso del cuerpo emocional del aspirante. De esta manera las buenas intenciones no llegan a nada. (4-123)</w:t>
      </w:r>
    </w:p>
    <w:p>
      <w:pPr>
        <w:pStyle w:val="Normal"/>
        <w:rPr>
          <w:lang w:val="es-ES_tradnl"/>
        </w:rPr>
      </w:pPr>
      <w:r>
        <w:rPr>
          <w:lang w:val="es-ES_tradnl"/>
        </w:rPr>
      </w:r>
    </w:p>
    <w:p>
      <w:pPr>
        <w:pStyle w:val="Normal"/>
        <w:ind w:firstLine="238"/>
        <w:jc w:val="both"/>
        <w:rPr/>
      </w:pPr>
      <w:r>
        <w:rPr>
          <w:lang w:val="es-ES_tradnl"/>
        </w:rPr>
        <w:t xml:space="preserve">12. </w:t>
      </w:r>
      <w:r>
        <w:rPr>
          <w:i/>
          <w:lang w:val="es-ES_tradnl"/>
        </w:rPr>
        <w:t xml:space="preserve">La meditación </w:t>
      </w:r>
      <w:r>
        <w:rPr>
          <w:lang w:val="es-ES_tradnl"/>
        </w:rPr>
        <w:t>puede implicar peligro y no ser útil para el hombre que se inicia en ella sin la base de un buen carácter y de una vida pura.</w:t>
      </w:r>
    </w:p>
    <w:p>
      <w:pPr>
        <w:pStyle w:val="Normal"/>
        <w:ind w:firstLine="238"/>
        <w:jc w:val="both"/>
        <w:rPr>
          <w:lang w:val="es-ES_tradnl"/>
        </w:rPr>
      </w:pPr>
      <w:r>
        <w:rPr>
          <w:lang w:val="es-ES_tradnl"/>
        </w:rPr>
        <w:t>La meditación es peligrosa donde existen móviles erróneos, tales como el deseo de progreso personal y poderes espirituales, porque bajo estas condi</w:t>
        <w:softHyphen/>
        <w:t>ciones sólo produce fortalecimiento de las sombras en el valle de la ilusión, y desarrolla en toda su plenitud la serpiente del orgullo que acecha en el valle del deseo egoísta. La meditación es peligrosa cuando no existe el deseo de servir. (4</w:t>
        <w:noBreakHyphen/>
        <w:t>156)</w:t>
      </w:r>
    </w:p>
    <w:p>
      <w:pPr>
        <w:pStyle w:val="Normal"/>
        <w:rPr>
          <w:lang w:val="es-ES_tradnl"/>
        </w:rPr>
      </w:pPr>
      <w:r>
        <w:rPr>
          <w:lang w:val="es-ES_tradnl"/>
        </w:rPr>
      </w:r>
    </w:p>
    <w:p>
      <w:pPr>
        <w:pStyle w:val="Normal"/>
        <w:rPr>
          <w:lang w:val="es-ES_tradnl"/>
        </w:rPr>
      </w:pPr>
      <w:r>
        <w:rPr>
          <w:lang w:val="es-ES_tradnl"/>
        </w:rPr>
        <w:t>13. Cuando el hombre medita trata de realizar dos cosas:</w:t>
      </w:r>
    </w:p>
    <w:p>
      <w:pPr>
        <w:pStyle w:val="Normal"/>
        <w:tabs>
          <w:tab w:val="clear" w:pos="708"/>
          <w:tab w:val="left" w:pos="567" w:leader="none"/>
        </w:tabs>
        <w:ind w:left="426" w:hanging="568"/>
        <w:jc w:val="both"/>
        <w:rPr/>
      </w:pPr>
      <w:r>
        <w:rPr>
          <w:lang w:val="es-ES_tradnl"/>
        </w:rPr>
        <w:t>a.</w:t>
        <w:tab/>
        <w:t>La construcción de ideas, al hacer descender a los niveles concre</w:t>
        <w:softHyphen/>
        <w:t xml:space="preserve">tos del plano mental las ideas abstractas y las intuiciones. Esto es lo que se puede llamar </w:t>
      </w:r>
      <w:r>
        <w:rPr>
          <w:i/>
          <w:lang w:val="es-ES_tradnl"/>
        </w:rPr>
        <w:t>meditación con simiente.</w:t>
      </w:r>
    </w:p>
    <w:p>
      <w:pPr>
        <w:pStyle w:val="Normal"/>
        <w:tabs>
          <w:tab w:val="clear" w:pos="708"/>
          <w:tab w:val="left" w:pos="567" w:leader="none"/>
        </w:tabs>
        <w:ind w:left="426" w:hanging="568"/>
        <w:rPr>
          <w:i/>
          <w:i/>
          <w:lang w:val="es-ES_tradnl"/>
        </w:rPr>
      </w:pPr>
      <w:r>
        <w:rPr>
          <w:i/>
          <w:lang w:val="es-ES_tradnl"/>
        </w:rPr>
      </w:r>
    </w:p>
    <w:p>
      <w:pPr>
        <w:pStyle w:val="Normal"/>
        <w:tabs>
          <w:tab w:val="clear" w:pos="708"/>
          <w:tab w:val="left" w:pos="415" w:leader="none"/>
          <w:tab w:val="left" w:pos="567" w:leader="none"/>
        </w:tabs>
        <w:ind w:left="426" w:hanging="568"/>
        <w:jc w:val="both"/>
        <w:rPr/>
      </w:pPr>
      <w:r>
        <w:rPr>
          <w:lang w:val="es-ES_tradnl"/>
        </w:rPr>
        <w:t>b.</w:t>
        <w:tab/>
        <w:t>El alineamiento del ego y la creación de un vacío entre el cerebro físico y el ego, que da por resultado la afluencia divina, la consi</w:t>
        <w:softHyphen/>
        <w:t xml:space="preserve">guiente destrucción de la formas y la subsiguiente liberación. Esto se puede llamar: </w:t>
      </w:r>
      <w:r>
        <w:rPr>
          <w:i/>
          <w:lang w:val="es-ES_tradnl"/>
        </w:rPr>
        <w:t>meditación sin simiente</w:t>
      </w:r>
      <w:r>
        <w:rPr>
          <w:lang w:val="es-ES_tradnl"/>
        </w:rPr>
        <w:t>. (2-54)</w:t>
      </w:r>
    </w:p>
    <w:p>
      <w:pPr>
        <w:pStyle w:val="Normal"/>
        <w:tabs>
          <w:tab w:val="clear" w:pos="708"/>
          <w:tab w:val="left" w:pos="415" w:leader="none"/>
        </w:tabs>
        <w:rPr>
          <w:lang w:val="es-ES_tradnl"/>
        </w:rPr>
      </w:pPr>
      <w:r>
        <w:rPr>
          <w:lang w:val="es-ES_tradnl"/>
        </w:rPr>
      </w:r>
    </w:p>
    <w:p>
      <w:pPr>
        <w:pStyle w:val="Normal"/>
        <w:ind w:firstLine="255"/>
        <w:jc w:val="both"/>
        <w:rPr/>
      </w:pPr>
      <w:r>
        <w:rPr>
          <w:lang w:val="es-ES_tradnl"/>
        </w:rPr>
        <w:t>14.</w:t>
      </w:r>
      <w:r>
        <w:rPr>
          <w:i/>
          <w:lang w:val="es-ES_tradnl"/>
        </w:rPr>
        <w:t xml:space="preserve"> </w:t>
      </w:r>
      <w:r>
        <w:rPr>
          <w:lang w:val="es-ES_tradnl"/>
        </w:rPr>
        <w:t>Cuando la raza desarrolle los poderes dinámicos y los atributos men</w:t>
        <w:softHyphen/>
        <w:t>tales (poderes que son el resultado de la meditación correctamente practica</w:t>
        <w:softHyphen/>
        <w:t>da), sólo entonces se podrán aplicar las leyes de la vibración en forma objetiva. No crean que únicamente el devoto religioso o místico, y el individuo imbuído de lo que se llama enseñanza superior, son el exponente de los poderes alcanzados por la meditación. Todos los grandes capitalistas y los destacados dirigentes financieros de grandes empresas, son exponentes de poderes similares, constituyen personificaciones de estricta adherencia a una línea de pensamiento, y su evolución es equivalente a la de los místicos y ocultistas. Trato de remarcar enfáticamente lo siguiente... La máxima aten</w:t>
        <w:softHyphen/>
        <w:t>ción concentrada sobre los asuntos inmediatos, hace que sean lo que son; en algunos aspectos logran mayores resultados que muchos estudiantes de meditación. Lo que deben hacer es trasmutar el móvil de su trabajo, y al hacerlo realizarán mucho más que cualquier estudiante. (2</w:t>
        <w:noBreakHyphen/>
        <w:t>186)</w:t>
      </w:r>
    </w:p>
    <w:p>
      <w:pPr>
        <w:pStyle w:val="Normal"/>
        <w:rPr>
          <w:lang w:val="es-ES_tradnl"/>
        </w:rPr>
      </w:pPr>
      <w:r>
        <w:rPr>
          <w:lang w:val="es-ES_tradnl"/>
        </w:rPr>
      </w:r>
    </w:p>
    <w:p>
      <w:pPr>
        <w:pStyle w:val="Normal"/>
        <w:ind w:firstLine="255"/>
        <w:jc w:val="both"/>
        <w:rPr>
          <w:lang w:val="es-ES_tradnl"/>
        </w:rPr>
      </w:pPr>
      <w:r>
        <w:rPr>
          <w:lang w:val="es-ES_tradnl"/>
        </w:rPr>
        <w:t>15. Este es el sendero que han de seguir todos y cada uno, y el método es la meditación. La meta es Amor y Sabiduría perfectos; los pasos a dar consisten en superar, en los tres planos, un subplano tras otro; el método es la meditación ocultista; la recompensa es la continua expansión de concien</w:t>
        <w:softHyphen/>
        <w:t>cia, que finalmente pone al hombre en perfecta relación con su propio Ego, con los otros Yoes, con el Maestro que le ha sido asignado y lo espera ansiosamente, con los condiscípulos e Iniciados avanzados, con los cuales puede entrar en contacto dentro del aura del Maestro, hasta que por último hace contacto con el Unico Iniciador, es admitido en el Lugar Secreto y conoce el misterio que subyace en la conciencia misma. (2-191)</w:t>
      </w:r>
    </w:p>
    <w:p>
      <w:pPr>
        <w:pStyle w:val="Normal"/>
        <w:rPr>
          <w:lang w:val="es-ES_tradnl"/>
        </w:rPr>
      </w:pPr>
      <w:r>
        <w:rPr>
          <w:lang w:val="es-ES_tradnl"/>
        </w:rPr>
      </w:r>
    </w:p>
    <w:p>
      <w:pPr>
        <w:pStyle w:val="Normal"/>
        <w:ind w:firstLine="255"/>
        <w:jc w:val="both"/>
        <w:rPr>
          <w:lang w:val="es-ES_tradnl"/>
        </w:rPr>
      </w:pPr>
      <w:r>
        <w:rPr>
          <w:lang w:val="es-ES_tradnl"/>
        </w:rPr>
        <w:t>16. La meditación es una técnica de la mente que eventualmente trae correctas e ininterrumpidas relaciones; es otro nombre dado al alineamiento. Por lo tanto, consiste en establecer un canal directo, no sólo entre la fuente única, la mónada y su expresión, la personalidad purificada y controlada, sino también entre los siete centros del vehículo etérico humano. (17</w:t>
        <w:noBreakHyphen/>
        <w:t>453)</w:t>
      </w:r>
    </w:p>
    <w:p>
      <w:pPr>
        <w:pStyle w:val="Normal"/>
        <w:rPr>
          <w:lang w:val="es-ES_tradnl"/>
        </w:rPr>
      </w:pPr>
      <w:r>
        <w:rPr>
          <w:lang w:val="es-ES_tradnl"/>
        </w:rPr>
      </w:r>
    </w:p>
    <w:p>
      <w:pPr>
        <w:pStyle w:val="Normal"/>
        <w:ind w:firstLine="255"/>
        <w:jc w:val="both"/>
        <w:rPr/>
      </w:pPr>
      <w:r>
        <w:rPr>
          <w:lang w:val="es-ES_tradnl"/>
        </w:rPr>
        <w:t>17</w:t>
      </w:r>
      <w:r>
        <w:rPr>
          <w:i/>
          <w:lang w:val="es-ES_tradnl"/>
        </w:rPr>
        <w:t xml:space="preserve">. La Ciencia de la Meditación. </w:t>
      </w:r>
      <w:r>
        <w:rPr>
          <w:lang w:val="es-ES_tradnl"/>
        </w:rPr>
        <w:t>Actualmente se la asocia en la mente de los hombres con los asuntos religiosos, pero aquí se refiere únicamente al terna aludido. Esta ciencia puede ser aplicada a todos los procesos de la vida. En realidad es una rama subsidiaria, preparatoria para la Ciencia del Anta</w:t>
        <w:softHyphen/>
        <w:t xml:space="preserve">karana, y constituye la verdadera ciencia de la construcción consciente o esotérica del puente. Por este medio se facilita el proceso de construcción, especialmente en las primeras etapas. Es una de las principales formas de actuar espiritualmente. De los muchos caminos que llevan a Dios, es el que relaciona a la mente individual eventualmente con la mente superior y luego con la Mente Universal. Tales son las principales técnicas de la construcción que a su debido tiempo predominarán sobre los nuevos métodos educativos de las escuelas primarias y secundarias y están principalmente destinadas a: </w:t>
      </w:r>
    </w:p>
    <w:p>
      <w:pPr>
        <w:pStyle w:val="Normal"/>
        <w:ind w:left="426" w:hanging="0"/>
        <w:jc w:val="both"/>
        <w:rPr>
          <w:lang w:val="es-ES_tradnl"/>
        </w:rPr>
      </w:pPr>
      <w:r>
        <w:rPr>
          <w:lang w:val="es-ES_tradnl"/>
        </w:rPr>
        <w:t>a.  Producir sensibilidad a las impresiones superiores.</w:t>
      </w:r>
    </w:p>
    <w:p>
      <w:pPr>
        <w:pStyle w:val="Normal"/>
        <w:ind w:left="426" w:hanging="0"/>
        <w:rPr>
          <w:lang w:val="es-ES_tradnl"/>
        </w:rPr>
      </w:pPr>
      <w:r>
        <w:rPr>
          <w:lang w:val="es-ES_tradnl"/>
        </w:rPr>
      </w:r>
    </w:p>
    <w:p>
      <w:pPr>
        <w:pStyle w:val="Normal"/>
        <w:tabs>
          <w:tab w:val="clear" w:pos="708"/>
          <w:tab w:val="left" w:pos="365" w:leader="none"/>
          <w:tab w:val="right" w:pos="5838" w:leader="none"/>
        </w:tabs>
        <w:ind w:left="426" w:hanging="0"/>
        <w:rPr>
          <w:lang w:val="es-ES_tradnl"/>
        </w:rPr>
      </w:pPr>
      <w:r>
        <w:rPr>
          <w:lang w:val="es-ES_tradnl"/>
        </w:rPr>
        <w:t>b.</w:t>
        <w:tab/>
        <w:t xml:space="preserve"> Construir la primera mitad del antakarana, entre la personalidad y el alma.</w:t>
      </w:r>
    </w:p>
    <w:p>
      <w:pPr>
        <w:pStyle w:val="Normal"/>
        <w:tabs>
          <w:tab w:val="clear" w:pos="708"/>
          <w:tab w:val="left" w:pos="365" w:leader="none"/>
          <w:tab w:val="right" w:pos="5838" w:leader="none"/>
        </w:tabs>
        <w:ind w:left="426" w:hanging="0"/>
        <w:rPr>
          <w:lang w:val="es-ES_tradnl"/>
        </w:rPr>
      </w:pPr>
      <w:r>
        <w:rPr>
          <w:lang w:val="es-ES_tradnl"/>
        </w:rPr>
      </w:r>
    </w:p>
    <w:p>
      <w:pPr>
        <w:pStyle w:val="Normal"/>
        <w:tabs>
          <w:tab w:val="clear" w:pos="708"/>
          <w:tab w:val="right" w:pos="5838" w:leader="none"/>
        </w:tabs>
        <w:ind w:left="426" w:hanging="0"/>
        <w:rPr>
          <w:lang w:val="es-ES_tradnl"/>
        </w:rPr>
      </w:pPr>
      <w:r>
        <w:rPr>
          <w:lang w:val="es-ES_tradnl"/>
        </w:rPr>
        <w:t>c. Lograr con el tiempo la continuidad de conciencia. La meditación es esencialmente la    ciencia de la luz porque trabaja dentro de la sustancia de la luz. (12</w:t>
        <w:noBreakHyphen/>
        <w:t>108)</w:t>
      </w:r>
    </w:p>
    <w:p>
      <w:pPr>
        <w:pStyle w:val="Normal"/>
        <w:rPr>
          <w:lang w:val="es-ES_tradnl"/>
        </w:rPr>
      </w:pPr>
      <w:r>
        <w:rPr>
          <w:lang w:val="es-ES_tradnl"/>
        </w:rPr>
      </w:r>
    </w:p>
    <w:p>
      <w:pPr>
        <w:pStyle w:val="Normal"/>
        <w:ind w:firstLine="255"/>
        <w:jc w:val="both"/>
        <w:rPr/>
      </w:pPr>
      <w:r>
        <w:rPr>
          <w:lang w:val="es-ES_tradnl"/>
        </w:rPr>
        <w:t>18.</w:t>
      </w:r>
      <w:r>
        <w:rPr>
          <w:i/>
          <w:lang w:val="es-ES_tradnl"/>
        </w:rPr>
        <w:t xml:space="preserve"> </w:t>
      </w:r>
      <w:r>
        <w:rPr>
          <w:lang w:val="es-ES_tradnl"/>
        </w:rPr>
        <w:t>La meditación implica vivir una vida enfocada cada día y siempre... Este proceso de meditación ordenada, cuando se lleva a cabo durante un período de años, complementado por la vida meditativa y un servicio concen</w:t>
        <w:softHyphen/>
        <w:t>trado, despertará exitosamente todo el sistema y pondrá al hombre inferior bajo la influencia y el control del hombre espiritual... No puedo evitar de precaver suficientemente a los estudiantes contra la práctica de los intensos procesos de meditación durante horas... El aspirante común es tan sensible y sutilmente organizado, que la excesiva meditación, la dieta fanática, el cercenamiento de las horas de sueño o el indebido interés en la experiencia síquica y su énfasis, romperá el equilibrio mental y producirá a menudo un daño irreparable. (13</w:t>
        <w:noBreakHyphen/>
        <w:t>21/2)</w:t>
      </w:r>
    </w:p>
    <w:p>
      <w:pPr>
        <w:pStyle w:val="Normal"/>
        <w:rPr>
          <w:lang w:val="es-ES_tradnl"/>
        </w:rPr>
      </w:pPr>
      <w:r>
        <w:rPr>
          <w:lang w:val="es-ES_tradnl"/>
        </w:rPr>
      </w:r>
    </w:p>
    <w:p>
      <w:pPr>
        <w:pStyle w:val="Normal"/>
        <w:ind w:firstLine="259"/>
        <w:jc w:val="both"/>
        <w:rPr/>
      </w:pPr>
      <w:r>
        <w:rPr>
          <w:lang w:val="es-ES_tradnl"/>
        </w:rPr>
        <w:t xml:space="preserve">19. La técnica de la </w:t>
      </w:r>
      <w:r>
        <w:rPr>
          <w:i/>
          <w:lang w:val="es-ES_tradnl"/>
        </w:rPr>
        <w:t xml:space="preserve">meditación constituye el agente creador que más se destaca en nuestro planeta. </w:t>
      </w:r>
      <w:r>
        <w:rPr>
          <w:lang w:val="es-ES_tradnl"/>
        </w:rPr>
        <w:t>Cuando ustedes, como individuos, se esfuercen por "construir el nuevo hombre en Cristo", que será expresión del verdadero yo espiritual, la meditación como bien saben será el mejor agente para ello, pero el proceso de meditación debe ir acompañado del trabajo creador, de lo contrario sería puramente místico y, aunque no fútil, es negativo en sus resultados creadores. (6</w:t>
        <w:noBreakHyphen/>
        <w:t>182)</w:t>
      </w:r>
    </w:p>
    <w:p>
      <w:pPr>
        <w:pStyle w:val="Normal"/>
        <w:rPr>
          <w:lang w:val="es-ES_tradnl"/>
        </w:rPr>
      </w:pPr>
      <w:r>
        <w:rPr>
          <w:lang w:val="es-ES_tradnl"/>
        </w:rPr>
      </w:r>
    </w:p>
    <w:p>
      <w:pPr>
        <w:pStyle w:val="Normal"/>
        <w:tabs>
          <w:tab w:val="clear" w:pos="708"/>
          <w:tab w:val="right" w:pos="5899" w:leader="none"/>
        </w:tabs>
        <w:rPr>
          <w:lang w:val="es-ES_tradnl"/>
        </w:rPr>
      </w:pPr>
      <w:r>
        <w:rPr>
          <w:lang w:val="es-ES_tradnl"/>
        </w:rPr>
        <w:t>Ver también: (6</w:t>
        <w:noBreakHyphen/>
        <w:t>267/8) y "Enseñanzas sobre Meditación" (6</w:t>
        <w:noBreakHyphen/>
        <w:t>107/213)</w:t>
      </w:r>
    </w:p>
    <w:p>
      <w:pPr>
        <w:pStyle w:val="Normal"/>
        <w:tabs>
          <w:tab w:val="clear" w:pos="708"/>
          <w:tab w:val="right" w:pos="5899" w:leader="none"/>
        </w:tabs>
        <w:rPr>
          <w:lang w:val="es-ES_tradnl"/>
        </w:rPr>
      </w:pPr>
      <w:r>
        <w:rPr>
          <w:lang w:val="es-ES_tradnl"/>
        </w:rPr>
      </w:r>
    </w:p>
    <w:p>
      <w:pPr>
        <w:pStyle w:val="Normal"/>
        <w:tabs>
          <w:tab w:val="clear" w:pos="708"/>
          <w:tab w:val="right" w:pos="5899" w:leader="none"/>
        </w:tabs>
        <w:rPr>
          <w:lang w:val="es-ES_tradnl"/>
        </w:rPr>
      </w:pPr>
      <w:r>
        <w:rPr>
          <w:lang w:val="es-ES_tradnl"/>
        </w:rPr>
      </w:r>
    </w:p>
    <w:p>
      <w:pPr>
        <w:pStyle w:val="Normal"/>
        <w:tabs>
          <w:tab w:val="clear" w:pos="708"/>
          <w:tab w:val="right" w:pos="2225" w:leader="none"/>
        </w:tabs>
        <w:jc w:val="center"/>
        <w:rPr>
          <w:b/>
          <w:b/>
          <w:lang w:val="es-ES_tradnl"/>
        </w:rPr>
      </w:pPr>
      <w:r>
        <w:rPr>
          <w:b/>
          <w:lang w:val="es-ES_tradnl"/>
        </w:rPr>
        <w:t>120. MENTE (Manas)</w:t>
      </w:r>
    </w:p>
    <w:p>
      <w:pPr>
        <w:pStyle w:val="Normal"/>
        <w:tabs>
          <w:tab w:val="clear" w:pos="708"/>
          <w:tab w:val="right" w:pos="2225" w:leader="none"/>
        </w:tabs>
        <w:rPr>
          <w:b/>
          <w:b/>
          <w:lang w:val="es-ES_tradnl"/>
        </w:rPr>
      </w:pPr>
      <w:r>
        <w:rPr>
          <w:b/>
          <w:lang w:val="es-ES_tradnl"/>
        </w:rPr>
      </w:r>
    </w:p>
    <w:p>
      <w:pPr>
        <w:pStyle w:val="Normal"/>
        <w:ind w:firstLine="253"/>
        <w:jc w:val="both"/>
        <w:rPr/>
      </w:pPr>
      <w:r>
        <w:rPr>
          <w:lang w:val="es-ES_tradnl"/>
        </w:rPr>
        <w:t xml:space="preserve">1. Manas ha sido definido como mente, o la facultad de deducir y razonar en forma lógica, y la actividad racional que distingue al hombre del animal. Sin embargo es mucho más que eso, porque subyace en toda la manifestación; la forma misma de una ameba o la facultad discriminadora del átomo o célula más inferior se produce por un determinado tipo de mente... El fuego de la mente es fundamentalmente </w:t>
      </w:r>
      <w:r>
        <w:rPr>
          <w:i/>
          <w:lang w:val="es-ES_tradnl"/>
        </w:rPr>
        <w:t xml:space="preserve">electricidad, </w:t>
      </w:r>
      <w:r>
        <w:rPr>
          <w:lang w:val="es-ES_tradnl"/>
        </w:rPr>
        <w:t>manifestándose en sus actividades superiores. (3</w:t>
        <w:noBreakHyphen/>
        <w:t>271)</w:t>
      </w:r>
    </w:p>
    <w:p>
      <w:pPr>
        <w:pStyle w:val="Normal"/>
        <w:rPr>
          <w:lang w:val="es-ES_tradnl"/>
        </w:rPr>
      </w:pPr>
      <w:r>
        <w:rPr>
          <w:lang w:val="es-ES_tradnl"/>
        </w:rPr>
      </w:r>
    </w:p>
    <w:p>
      <w:pPr>
        <w:pStyle w:val="Normal"/>
        <w:ind w:firstLine="253"/>
        <w:jc w:val="both"/>
        <w:rPr>
          <w:lang w:val="es-ES_tradnl"/>
        </w:rPr>
      </w:pPr>
      <w:r>
        <w:rPr>
          <w:lang w:val="es-ES_tradnl"/>
        </w:rPr>
        <w:t>2. El amor es el gran unificador, el principal impulso atractivo cósmico y microcósmico; pero la mente es el factor creador principal que utiliza las energías del cosmos. El amor atrae, mientras que la mente atrae, repele y coordina, de manera que su potencia es inconcebible... La raza progresa hacia una era en que los hombres actuarán como mentes; la inteligencia será más fuerte que el deseo, y se utilizarán los poderes mentales para atraer y guiar al mundo, tal como se emplean hoy los medios físicos y emocionales. (4-100)</w:t>
      </w:r>
    </w:p>
    <w:p>
      <w:pPr>
        <w:pStyle w:val="Normal"/>
        <w:rPr>
          <w:lang w:val="es-ES_tradnl"/>
        </w:rPr>
      </w:pPr>
      <w:r>
        <w:rPr>
          <w:lang w:val="es-ES_tradnl"/>
        </w:rPr>
      </w:r>
    </w:p>
    <w:p>
      <w:pPr>
        <w:pStyle w:val="Normal"/>
        <w:ind w:firstLine="253"/>
        <w:jc w:val="both"/>
        <w:rPr>
          <w:lang w:val="es-ES_tradnl"/>
        </w:rPr>
      </w:pPr>
      <w:r>
        <w:rPr>
          <w:lang w:val="es-ES_tradnl"/>
        </w:rPr>
        <w:t>3. La mente crea o formula esas formas mentales o energías personificadas que expresan en el plano mental el grado de comprensión del discípulo acerca del plan y su capacidad de llevar la energía mental al cuerpo etérico, sin impedimento de la naturaleza emocional o cualquier deseo inferior emergen</w:t>
        <w:softHyphen/>
        <w:t>te. (5</w:t>
        <w:noBreakHyphen/>
        <w:t>640/1)</w:t>
      </w:r>
    </w:p>
    <w:p>
      <w:pPr>
        <w:pStyle w:val="Normal"/>
        <w:rPr>
          <w:lang w:val="es-ES_tradnl"/>
        </w:rPr>
      </w:pPr>
      <w:r>
        <w:rPr>
          <w:lang w:val="es-ES_tradnl"/>
        </w:rPr>
      </w:r>
    </w:p>
    <w:p>
      <w:pPr>
        <w:pStyle w:val="Normal"/>
        <w:ind w:firstLine="253"/>
        <w:jc w:val="both"/>
        <w:rPr>
          <w:lang w:val="es-ES_tradnl"/>
        </w:rPr>
      </w:pPr>
      <w:r>
        <w:rPr>
          <w:lang w:val="es-ES_tradnl"/>
        </w:rPr>
        <w:t>4. El hombre evolucionado, que posee una personalidad integrada, somete gradualmente el cuerpo etérico al control de la energía mental y su actividad en el plano físico no está complementada por el instinto o el deseo, sino por la energía del pensamiento, la cual está dedicada a los planes del hombre y a expresarlos. (5</w:t>
        <w:noBreakHyphen/>
        <w:t>641)</w:t>
      </w:r>
    </w:p>
    <w:p>
      <w:pPr>
        <w:pStyle w:val="Normal"/>
        <w:rPr>
          <w:lang w:val="es-ES_tradnl"/>
        </w:rPr>
      </w:pPr>
      <w:r>
        <w:rPr>
          <w:lang w:val="es-ES_tradnl"/>
        </w:rPr>
      </w:r>
    </w:p>
    <w:p>
      <w:pPr>
        <w:pStyle w:val="Normal"/>
        <w:rPr>
          <w:lang w:val="es-ES_tradnl"/>
        </w:rPr>
      </w:pPr>
      <w:r>
        <w:rPr>
          <w:lang w:val="es-ES_tradnl"/>
        </w:rPr>
        <w:t>Ver también: "Formas Mentales".</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121. LOS MISTERIOS ANTIGUOS</w:t>
      </w:r>
    </w:p>
    <w:p>
      <w:pPr>
        <w:pStyle w:val="Normal"/>
        <w:rPr>
          <w:b/>
          <w:b/>
          <w:lang w:val="es-ES_tradnl"/>
        </w:rPr>
      </w:pPr>
      <w:r>
        <w:rPr>
          <w:b/>
          <w:lang w:val="es-ES_tradnl"/>
        </w:rPr>
      </w:r>
    </w:p>
    <w:p>
      <w:pPr>
        <w:pStyle w:val="Normal"/>
        <w:ind w:firstLine="253"/>
        <w:jc w:val="both"/>
        <w:rPr>
          <w:lang w:val="es-ES_tradnl"/>
        </w:rPr>
      </w:pPr>
      <w:r>
        <w:rPr>
          <w:lang w:val="es-ES_tradnl"/>
        </w:rPr>
        <w:t>1. Estos antiguos misterios fueron originalmente dados a la humanidad por la Jerarquía y, a su vez, recibidos por la Jerarquía de la Gran Logia Blanca de Sirio. Contienen la clave del proceso evolutivo, oculta en números y palabras; velan el secreto del origen y destino del hombre, representando, por medio del rito y del ritual, el largo y largo sendero que debe recorrer. Proporcionan también, cuando están correctamente interpretados y debida</w:t>
        <w:softHyphen/>
        <w:t>mente presentados, la enseñanza que necesita la humanidad para progresar de la oscuridad a la luz, de lo irreal a lo Real y de la muerte a la Inmortalidad...</w:t>
      </w:r>
    </w:p>
    <w:p>
      <w:pPr>
        <w:pStyle w:val="Normal"/>
        <w:ind w:firstLine="253"/>
        <w:jc w:val="both"/>
        <w:rPr>
          <w:lang w:val="es-ES_tradnl"/>
        </w:rPr>
      </w:pPr>
      <w:r>
        <w:rPr>
          <w:lang w:val="es-ES_tradnl"/>
        </w:rPr>
        <w:t xml:space="preserve">Los Misterios serán también restablecidos de otra manera, pues contienen mucho más de lo que los Ritos Masónicos pueden revelar, o los rituales y las ceremonias religiosas exponer; encierran en sus enseñanzas y fórmulas la clave para la ciencia que abrirá el misterio de la electricidad </w:t>
        <w:noBreakHyphen/>
        <w:t xml:space="preserve"> misterio del cual habló H.P.B.</w:t>
        <w:noBreakHyphen/>
        <w:t>; aunque la ciencia haya hecho mucho progreso a lo largo de esta línea, es aún de naturaleza embrionaria y sólo cuando la Jerarquía esté presente visiblemente en la Tierra, y los Misterios, cuyos custodios son los Maestros, sean dados abiertamente al hombre, se revelará el verdadero secreto y naturaleza de los fenómenos eléctricos.</w:t>
      </w:r>
    </w:p>
    <w:p>
      <w:pPr>
        <w:pStyle w:val="Normal"/>
        <w:ind w:firstLine="253"/>
        <w:jc w:val="both"/>
        <w:rPr>
          <w:lang w:val="es-ES_tradnl"/>
        </w:rPr>
      </w:pPr>
      <w:r>
        <w:rPr>
          <w:lang w:val="es-ES_tradnl"/>
        </w:rPr>
        <w:t>En realidad, los Misterios son la verdadera fuente de la revelación, y sólo cuando la mente y la voluntad al bien estén estrechamente fusionadas y condicionen la conducta humana, así, en esa medida, se podrá captar la futura revelación, pues sólo entonces podrán confiarse tales secretos a la humani</w:t>
        <w:softHyphen/>
        <w:t>dad. Conciernen a esas facultades que permiten a los Miembros de la Jerarquía trabajar conscientemente con las energías del planeta y del sistema solar y controlar las fuerzas, dentro del planeta, que pondrán en su lugar a los poderes síquicos comunes (hoy tan estúpidamente encarados y tan poco comprendidos) y guiarán al hombre para ser utilizados útilmente.</w:t>
      </w:r>
    </w:p>
    <w:p>
      <w:pPr>
        <w:pStyle w:val="Normal"/>
        <w:ind w:firstLine="253"/>
        <w:jc w:val="both"/>
        <w:rPr>
          <w:lang w:val="es-ES_tradnl"/>
        </w:rPr>
      </w:pPr>
      <w:r>
        <w:rPr>
          <w:lang w:val="es-ES_tradnl"/>
        </w:rPr>
        <w:t>Los Misterios restablecerán el color y la música para el mundo, tal como esencialmente son, y lo harán de tal manera que el arte creador actual será para este nuevo arte creador lo que los pequeños bloques de madera con que juega</w:t>
        <w:noBreakHyphen/>
        <w:t xml:space="preserve">el niño, son para una gran catedral como la de Durham o Milán. Cuando sean restablecidos los Misterios, harán realidad </w:t>
        <w:noBreakHyphen/>
        <w:t xml:space="preserve">en forma incomprensible ahora para ustedes </w:t>
        <w:noBreakHyphen/>
        <w:t xml:space="preserve"> la naturaleza de la religión, el propósito de la ciencia y la meta de la educación, los cuales no son lo que creen ustedes hoy.</w:t>
      </w:r>
    </w:p>
    <w:p>
      <w:pPr>
        <w:pStyle w:val="Normal"/>
        <w:ind w:firstLine="253"/>
        <w:jc w:val="both"/>
        <w:rPr>
          <w:lang w:val="es-ES_tradnl"/>
        </w:rPr>
      </w:pPr>
      <w:r>
        <w:rPr>
          <w:lang w:val="es-ES_tradnl"/>
        </w:rPr>
        <w:t>El terreno ya está siendo preparado para esta gran restauración. Las Iglesias y la Masonería se hallan en el banquillo de los acusados, ante la mente crítica de la humanidad, y el mensaje ha surgido de la mente masiva, como que ambas han fracasado en sus tareas divinamente asignadas. Se comprende en todas partes que la nueva vida debe afluir y que grandes cambios deben efectuarse en el conocimiento y el entrenamiento de quienes trabajan a través de estos dos medios de difusión de la verdad. Dichos cambios no han sido aún realizados, pues es necesario una nueva visión y un nuevo acercamiento a la experiencia de la vida, y sólo la generación venidera es capaz de propor</w:t>
        <w:softHyphen/>
        <w:t>cionarlo; sólo ella podrá realizar las alteraciones y revitalización necesarias, y eso puede ser hecho y se hará:</w:t>
      </w:r>
    </w:p>
    <w:p>
      <w:pPr>
        <w:pStyle w:val="Normal"/>
        <w:rPr>
          <w:lang w:val="es-ES_tradnl"/>
        </w:rPr>
      </w:pPr>
      <w:r>
        <w:rPr>
          <w:lang w:val="es-ES_tradnl"/>
        </w:rPr>
      </w:r>
    </w:p>
    <w:p>
      <w:pPr>
        <w:pStyle w:val="Normal"/>
        <w:ind w:firstLine="252"/>
        <w:jc w:val="both"/>
        <w:rPr>
          <w:lang w:val="es-ES_tradnl"/>
        </w:rPr>
      </w:pPr>
      <w:r>
        <w:rPr>
          <w:lang w:val="es-ES_tradnl"/>
        </w:rPr>
        <w:t>"Aquello que es un misterio ya no lo será y lo que ha permanecido velado será ahora develado; aquello que ha sido abstraído emergerá a la luz y todos los hombres lo verán y juntos se regocijarán. Llegará el momento en que la desolación habrá realizado su trabajo benéfico, cuando todas las cosas hayan sido destruídas, y los hombres, por medio del sufrimiento, hayan tratado de ser impresionados por aquello que desecha</w:t>
        <w:softHyphen/>
        <w:t>ron en el vano perseguimiento de lo que tenían a mano y era fácil de alcanzar. Una vez poseído, demostró ser agente de la muerte; sin embargo los hombres buscaban la vida, no la muerte".</w:t>
      </w:r>
    </w:p>
    <w:p>
      <w:pPr>
        <w:pStyle w:val="Normal"/>
        <w:rPr>
          <w:lang w:val="es-ES_tradnl"/>
        </w:rPr>
      </w:pPr>
      <w:r>
        <w:rPr>
          <w:lang w:val="es-ES_tradnl"/>
        </w:rPr>
      </w:r>
    </w:p>
    <w:p>
      <w:pPr>
        <w:pStyle w:val="Normal"/>
        <w:ind w:firstLine="252"/>
        <w:jc w:val="both"/>
        <w:rPr/>
      </w:pPr>
      <w:r>
        <w:rPr>
          <w:lang w:val="es-ES_tradnl"/>
        </w:rPr>
        <w:t xml:space="preserve">Así reza </w:t>
      </w:r>
      <w:r>
        <w:rPr>
          <w:i/>
          <w:lang w:val="es-ES_tradnl"/>
        </w:rPr>
        <w:t xml:space="preserve">El Antiguo Comentario </w:t>
      </w:r>
      <w:r>
        <w:rPr>
          <w:lang w:val="es-ES_tradnl"/>
        </w:rPr>
        <w:t>cuando se refiere al ciclo actual por el que atraviesa el género humano. (18</w:t>
        <w:noBreakHyphen/>
        <w:t>275/6)</w:t>
      </w:r>
    </w:p>
    <w:p>
      <w:pPr>
        <w:pStyle w:val="Normal"/>
        <w:rPr>
          <w:lang w:val="es-ES_tradnl"/>
        </w:rPr>
      </w:pPr>
      <w:r>
        <w:rPr>
          <w:lang w:val="es-ES_tradnl"/>
        </w:rPr>
      </w:r>
    </w:p>
    <w:p>
      <w:pPr>
        <w:pStyle w:val="Normal"/>
        <w:ind w:firstLine="252"/>
        <w:jc w:val="both"/>
        <w:rPr/>
      </w:pPr>
      <w:r>
        <w:rPr>
          <w:lang w:val="es-ES_tradnl"/>
        </w:rPr>
        <w:t xml:space="preserve">2. Los </w:t>
      </w:r>
      <w:r>
        <w:rPr>
          <w:i/>
          <w:lang w:val="es-ES_tradnl"/>
        </w:rPr>
        <w:t xml:space="preserve">Misterios son revelados, </w:t>
      </w:r>
      <w:r>
        <w:rPr>
          <w:lang w:val="es-ES_tradnl"/>
        </w:rPr>
        <w:t xml:space="preserve">no principalmente por haber recibido información acerca de ellos y sus procesos, sino </w:t>
      </w:r>
      <w:r>
        <w:rPr>
          <w:i/>
          <w:lang w:val="es-ES_tradnl"/>
        </w:rPr>
        <w:t xml:space="preserve">por la acción de ciertos procesos, consumados dentro del cuerpo etérico del discípulo, </w:t>
      </w:r>
      <w:r>
        <w:rPr>
          <w:lang w:val="es-ES_tradnl"/>
        </w:rPr>
        <w:t xml:space="preserve">que le permiten </w:t>
      </w:r>
      <w:r>
        <w:rPr>
          <w:i/>
          <w:lang w:val="es-ES_tradnl"/>
        </w:rPr>
        <w:t xml:space="preserve">conocer lo </w:t>
      </w:r>
      <w:r>
        <w:rPr>
          <w:lang w:val="es-ES_tradnl"/>
        </w:rPr>
        <w:t>que está oculto, lo ponen en posesión de un mecanismo de revelación y lo hacen consciente de ciertos poderes o energía radiatorias y magnéticas, dentro de sí mismo, que constituyen canales de actividad y métodos por los cuales puede adquirir lo que el iniciado tiene el privilegio de poseer y utilizar. (18</w:t>
        <w:noBreakHyphen/>
        <w:t>280)</w:t>
      </w:r>
    </w:p>
    <w:p>
      <w:pPr>
        <w:pStyle w:val="Normal"/>
        <w:rPr>
          <w:lang w:val="es-ES_tradnl"/>
        </w:rPr>
      </w:pPr>
      <w:r>
        <w:rPr>
          <w:lang w:val="es-ES_tradnl"/>
        </w:rPr>
      </w:r>
    </w:p>
    <w:p>
      <w:pPr>
        <w:pStyle w:val="Normal"/>
        <w:ind w:firstLine="252"/>
        <w:jc w:val="both"/>
        <w:rPr/>
      </w:pPr>
      <w:r>
        <w:rPr>
          <w:i/>
          <w:lang w:val="es-ES_tradnl"/>
        </w:rPr>
        <w:t xml:space="preserve">3. Los únicos misterios verdaderos son esos puntos de revelación que para ser captados resulta inadecuado el mecanismo. </w:t>
      </w:r>
      <w:r>
        <w:rPr>
          <w:lang w:val="es-ES_tradnl"/>
        </w:rPr>
        <w:t>(6-440)</w:t>
      </w:r>
    </w:p>
    <w:p>
      <w:pPr>
        <w:pStyle w:val="Normal"/>
        <w:ind w:firstLine="252"/>
        <w:jc w:val="both"/>
        <w:rPr>
          <w:lang w:val="es-ES_tradnl"/>
        </w:rPr>
      </w:pPr>
      <w:r>
        <w:rPr>
          <w:lang w:val="es-ES_tradnl"/>
        </w:rPr>
      </w:r>
    </w:p>
    <w:p>
      <w:pPr>
        <w:pStyle w:val="Normal"/>
        <w:rPr>
          <w:lang w:val="es-ES_tradnl"/>
        </w:rPr>
      </w:pPr>
      <w:r>
        <w:rPr>
          <w:lang w:val="es-ES_tradnl"/>
        </w:rPr>
      </w:r>
    </w:p>
    <w:p>
      <w:pPr>
        <w:pStyle w:val="Normal"/>
        <w:tabs>
          <w:tab w:val="clear" w:pos="708"/>
          <w:tab w:val="right" w:pos="3976" w:leader="none"/>
        </w:tabs>
        <w:jc w:val="center"/>
        <w:rPr>
          <w:b/>
          <w:b/>
          <w:lang w:val="es-ES_tradnl"/>
        </w:rPr>
      </w:pPr>
      <w:r>
        <w:rPr>
          <w:b/>
          <w:lang w:val="es-ES_tradnl"/>
        </w:rPr>
        <w:t>122. EL MORADOR EN EL UMBRAL</w:t>
      </w:r>
    </w:p>
    <w:p>
      <w:pPr>
        <w:pStyle w:val="Normal"/>
        <w:tabs>
          <w:tab w:val="clear" w:pos="708"/>
          <w:tab w:val="right" w:pos="3976" w:leader="none"/>
        </w:tabs>
        <w:rPr>
          <w:b/>
          <w:b/>
          <w:lang w:val="es-ES_tradnl"/>
        </w:rPr>
      </w:pPr>
      <w:r>
        <w:rPr>
          <w:b/>
          <w:lang w:val="es-ES_tradnl"/>
        </w:rPr>
      </w:r>
    </w:p>
    <w:p>
      <w:pPr>
        <w:pStyle w:val="Normal"/>
        <w:ind w:firstLine="252"/>
        <w:jc w:val="both"/>
        <w:rPr/>
      </w:pPr>
      <w:r>
        <w:rPr>
          <w:i/>
          <w:lang w:val="es-ES_tradnl"/>
        </w:rPr>
        <w:t xml:space="preserve">1. El Morador en el Umbral </w:t>
      </w:r>
      <w:r>
        <w:rPr>
          <w:lang w:val="es-ES_tradnl"/>
        </w:rPr>
        <w:t>se cree que representa generalmente la prueba final para demostrar el valor del hombre y que se trata de una gigantesca forma mental o un factor que debe ser destruído antes de recibir la iniciación. Muy pocas personas saben con exactitud qué es esta forma mental, pero su definición incluye la idea de una enorme forma elemental que cierra el camino hacia el sagrado portal, o también la ideas de una forma construída algunas veces por el Maestro del discípulo para probar su sinceridad. Algunos lo ven como la suma total de las fallas del hombre, su naturaleza perversa, que le impiden reconocer que está capacitado para hollar el Sendero de Santidad. Sin embargo, ninguna de estas definiciones da una verdadera idea de la realidad. (10</w:t>
        <w:noBreakHyphen/>
        <w:t>25)</w:t>
      </w:r>
    </w:p>
    <w:p>
      <w:pPr>
        <w:pStyle w:val="Normal"/>
        <w:rPr>
          <w:lang w:val="es-ES_tradnl"/>
        </w:rPr>
      </w:pPr>
      <w:r>
        <w:rPr>
          <w:lang w:val="es-ES_tradnl"/>
        </w:rPr>
      </w:r>
    </w:p>
    <w:p>
      <w:pPr>
        <w:pStyle w:val="Normal"/>
        <w:ind w:firstLine="252"/>
        <w:jc w:val="both"/>
        <w:rPr/>
      </w:pPr>
      <w:r>
        <w:rPr>
          <w:lang w:val="es-ES_tradnl"/>
        </w:rPr>
        <w:t xml:space="preserve">2. </w:t>
      </w:r>
      <w:r>
        <w:rPr>
          <w:i/>
          <w:lang w:val="es-ES_tradnl"/>
        </w:rPr>
        <w:t xml:space="preserve">El Morador en el Umbral </w:t>
      </w:r>
      <w:r>
        <w:rPr>
          <w:lang w:val="es-ES_tradnl"/>
        </w:rPr>
        <w:t>es ilusión</w:t>
        <w:noBreakHyphen/>
        <w:t>espejismo</w:t>
        <w:noBreakHyphen/>
        <w:t>maya, tal como lo com</w:t>
        <w:softHyphen/>
        <w:t>prende el cerebro físico y reconoce como aquello que ha de ser superado. Es la forma mental que produce confusión; la enfrenta el discípulo cuando trata de penetrar a través del espejismo acumulado durante épocas, para hallar su verdadero hogar en la luz. (10</w:t>
        <w:noBreakHyphen/>
        <w:t>25)</w:t>
      </w:r>
    </w:p>
    <w:p>
      <w:pPr>
        <w:pStyle w:val="Normal"/>
        <w:rPr>
          <w:lang w:val="es-ES_tradnl"/>
        </w:rPr>
      </w:pPr>
      <w:r>
        <w:rPr>
          <w:lang w:val="es-ES_tradnl"/>
        </w:rPr>
      </w:r>
    </w:p>
    <w:p>
      <w:pPr>
        <w:pStyle w:val="Normal"/>
        <w:ind w:firstLine="252"/>
        <w:jc w:val="both"/>
        <w:rPr/>
      </w:pPr>
      <w:r>
        <w:rPr>
          <w:i/>
          <w:lang w:val="es-ES_tradnl"/>
        </w:rPr>
        <w:t xml:space="preserve">3. El Morador en el Umbral </w:t>
      </w:r>
      <w:r>
        <w:rPr>
          <w:lang w:val="es-ES_tradnl"/>
        </w:rPr>
        <w:t>siempre está presente, sin embargo, sólo entra en actividad en el Sendero del Discipulado cuando el aspirante, esotérica</w:t>
        <w:softHyphen/>
        <w:t>mente, es consciente de sí mismo y de las condiciones inducidas dentro de sí mismo, como resultado de su ilusión interna, de su espejismo astral y de su maya, que envuelven su vida entera. Siendo ya una personalidad integrada (y nadie es discípulo si no lo es a la vez mental y emocionalmente, algo que el devoto frecuentemente olvida) estas tres condiciones (preponderando el efecto en uno u otro de los cuerpos) son vistas como un todo, al cual se le aplica el término de "el Morador en el Umbral". Constituye en realidad una forma mental vitalizada, personificando a las fuerzas mental y astral y a la energía vital. (10</w:t>
        <w:noBreakHyphen/>
        <w:t>29)</w:t>
      </w:r>
    </w:p>
    <w:p>
      <w:pPr>
        <w:pStyle w:val="Normal"/>
        <w:rPr>
          <w:lang w:val="es-ES_tradnl"/>
        </w:rPr>
      </w:pPr>
      <w:r>
        <w:rPr>
          <w:lang w:val="es-ES_tradnl"/>
        </w:rPr>
      </w:r>
    </w:p>
    <w:p>
      <w:pPr>
        <w:pStyle w:val="Normal"/>
        <w:ind w:firstLine="252"/>
        <w:jc w:val="both"/>
        <w:rPr/>
      </w:pPr>
      <w:r>
        <w:rPr>
          <w:lang w:val="es-ES_tradnl"/>
        </w:rPr>
        <w:t xml:space="preserve">4. El Morador en el Umbral no emerge de las nieblas de la ilusión y del espejismo, hasta que el discípulo se acerca a los Portales de la Vida. Únicamentee cuando puede percibir tenues vislumbres del Portal de la Iniciación y un ocasional destello de luz del Ángel de la Presencia, que permanece a la expectativa junto al portal, podrá enfrentar el principio de la </w:t>
      </w:r>
      <w:r>
        <w:rPr>
          <w:i/>
          <w:lang w:val="es-ES_tradnl"/>
        </w:rPr>
        <w:t xml:space="preserve">dualidad, </w:t>
      </w:r>
      <w:r>
        <w:rPr>
          <w:lang w:val="es-ES_tradnl"/>
        </w:rPr>
        <w:t>personificado por el Morador y el Ángel.</w:t>
      </w:r>
    </w:p>
    <w:p>
      <w:pPr>
        <w:pStyle w:val="Normal"/>
        <w:jc w:val="both"/>
        <w:rPr>
          <w:lang w:val="es-ES_tradnl"/>
        </w:rPr>
      </w:pPr>
      <w:r>
        <w:rPr>
          <w:lang w:val="es-ES_tradnl"/>
        </w:rPr>
        <w:t>Mis palabras hasta ahora encierran simbólicamente una condición y un acontecimiento futuros. Sin embargo llegará el día en que permanecerán, en plena conciencia, entre estos símbolos de los pares de opuestos, teniendo a la derecha al Ángel y a la izquierda al Morador. Que reciban la fuerza necesaria para que puedan pasar directamente entre ambos opositores, los cuales durante largas épocas han librado la guerra en el campo de su vida, y de esta manera puedan llegar ante esta Presencia, donde ambos se ven como uno, y nada existe, sino vida y deidad. (10</w:t>
        <w:noBreakHyphen/>
        <w:t xml:space="preserve">38) </w:t>
      </w:r>
    </w:p>
    <w:p>
      <w:pPr>
        <w:pStyle w:val="Normal"/>
        <w:jc w:val="both"/>
        <w:rPr>
          <w:lang w:val="es-ES_tradnl"/>
        </w:rPr>
      </w:pPr>
      <w:r>
        <w:rPr>
          <w:lang w:val="es-ES_tradnl"/>
        </w:rPr>
      </w:r>
    </w:p>
    <w:p>
      <w:pPr>
        <w:pStyle w:val="Normal"/>
        <w:ind w:firstLine="240"/>
        <w:jc w:val="both"/>
        <w:rPr>
          <w:lang w:val="es-ES_tradnl"/>
        </w:rPr>
      </w:pPr>
      <w:r>
        <w:rPr>
          <w:lang w:val="es-ES_tradnl"/>
        </w:rPr>
        <w:t>5. Con frecuencia se considera al Morador en el Umbral como algo desastroso, un horror que debe evitarse y un final y culminante mal. Sin embargo, quiero recordarles que el Morador es "el que está ante el portal de Dios", mora en la sombra del portal de la iniciación y enfrenta con los ojos abiertos al Angel de la Presencia, como lo denominan las antiguas escrituras. El Morador puede ser definido como la suma total de las fuerzas de la naturaleza inferior, según se expresan en la personalidad, antes de la ilumi</w:t>
        <w:softHyphen/>
        <w:t>nación, de la inspiración y de la iniciación. La personalidad en esta etapa es por sí misma excesivamente potente, y el Morador personifica todas las fuerzas síquicas y mentales que, en el trascurso de las épocas, el hombre ha desarrollado y nutrido cuidadosamente. Se lo puede considerar como el poder de la triple forma material antes de colaborar y dedicarse consciente</w:t>
        <w:softHyphen/>
        <w:t>mente a la vida del alma y a servir a la Jerarquía, a Dios y a la humanidad.</w:t>
      </w:r>
    </w:p>
    <w:p>
      <w:pPr>
        <w:pStyle w:val="Normal"/>
        <w:ind w:firstLine="240"/>
        <w:jc w:val="both"/>
        <w:rPr>
          <w:lang w:val="es-ES_tradnl"/>
        </w:rPr>
      </w:pPr>
      <w:r>
        <w:rPr>
          <w:lang w:val="es-ES_tradnl"/>
        </w:rPr>
        <w:t>El Morador en el Umbral es una réplica del hombre separado de su yo espiritual superior, siendo también el tercer aspecto de la divinidad, según se expresa en y por medio del mecanismo humano. Este tercer aspecto debe quedar, con el tiempo, subordinado al segundo aspecto, el alma. (15</w:t>
        <w:noBreakHyphen/>
        <w:t>246)</w:t>
      </w:r>
    </w:p>
    <w:p>
      <w:pPr>
        <w:pStyle w:val="Normal"/>
        <w:rPr>
          <w:lang w:val="es-ES_tradnl"/>
        </w:rPr>
      </w:pPr>
      <w:r>
        <w:rPr>
          <w:lang w:val="es-ES_tradnl"/>
        </w:rPr>
      </w:r>
    </w:p>
    <w:p>
      <w:pPr>
        <w:pStyle w:val="Normal"/>
        <w:ind w:firstLine="240"/>
        <w:jc w:val="both"/>
        <w:rPr/>
      </w:pPr>
      <w:r>
        <w:rPr>
          <w:lang w:val="es-ES_tradnl"/>
        </w:rPr>
        <w:t xml:space="preserve">6. Memoria... no es simplemente una facultad de la mente, como se supone con frecuencia, sino que es esencialmente una fuerza creadora. Básicamente es un aspecto del pensamiento y </w:t>
        <w:noBreakHyphen/>
        <w:t>juntamente con la imaginación</w:t>
        <w:noBreakHyphen/>
        <w:t xml:space="preserve"> un agente creador, porque, como bien saben, los pensamientos son cosas. Desde lo más recóndito de la memoria de un pasado profundamente arraigado, que se recuerda definidamente, y desde la subconciencia racial e individual (fundada en reservas de pensamientos y deseos establecidos, heredados e inherentes) surge, de las vidas y experiencias individuales pasadas, la suma total de todas las tendencias instintivas, de todos los espejismos heredados y de todas las fases de las erróneas actitudes mentales; a éstos (que constituyen un todo fusionado) denominamos el Morador en el Umbral, que es la suma total de las características de la personalidad, que no fueron superadas ni sojuzgadas y finalmente deben ser vencidas antes de poder recibir la inicia</w:t>
        <w:softHyphen/>
        <w:t>ción. En cada vida se realiza algún progreso, se transmutan algunos defectos de la personalidad y se logra algún progreso real. Lo que queda por conquis</w:t>
        <w:softHyphen/>
        <w:t xml:space="preserve">tar y las antiguas deudas por saldar, son numerosas y excesivamente potentes y </w:t>
        <w:noBreakHyphen/>
        <w:t xml:space="preserve">cuando se ha establecido adecuadamente el contacto con el alma– llega una vida en que la personalidad altamente desarrollada y poderosa, llega a ser en sí misma el Morador en el Umbral. El Angel de la Presencia y el Morador se enfrentan, entonces algo debe hacerse. Eventualmente la luz del yo personal disminuye y decae ante la llamarada de gloria que emana el Angel, y la gloria mayor oscurece a la menor. Sin embargo, esto sólo es posible cuando la personalidad entra ansiosamente en relación con el Angel, se reconoce como el Morador y, como discípulo, empieza la batalla entre los pares de opuestos, iniciándose las pruebas en Escorpio. Estas pruebas y experiencias son siempre autoiniciadas; el discípulo se coloca en un medio ambiente positivo o condicionante, donde las pruebas y la disciplina son ineludibles e inevitables. Cuando la mente ha alcanzado un nivel de desarrollo relativamente elevado, se evoca el aspecto memoria en </w:t>
      </w:r>
      <w:r>
        <w:rPr>
          <w:i/>
          <w:lang w:val="es-ES_tradnl"/>
        </w:rPr>
        <w:t>forma nueva y cons</w:t>
        <w:softHyphen/>
        <w:t xml:space="preserve">ciente, </w:t>
      </w:r>
      <w:r>
        <w:rPr>
          <w:lang w:val="es-ES_tradnl"/>
        </w:rPr>
        <w:t>entonces toda predisposición latente, instinto racial y emocional, situación no superada, y todo defecto controlador, surgen a la superficie de la conciencia, entablándose en consecuencia la lucha. (16</w:t>
        <w:noBreakHyphen/>
        <w:t>161)</w:t>
      </w:r>
    </w:p>
    <w:p>
      <w:pPr>
        <w:pStyle w:val="Normal"/>
        <w:rPr>
          <w:lang w:val="es-ES_tradnl"/>
        </w:rPr>
      </w:pPr>
      <w:r>
        <w:rPr>
          <w:lang w:val="es-ES_tradnl"/>
        </w:rPr>
      </w:r>
    </w:p>
    <w:p>
      <w:pPr>
        <w:pStyle w:val="Normal"/>
        <w:rPr>
          <w:lang w:val="es-ES_tradnl"/>
        </w:rPr>
      </w:pPr>
      <w:r>
        <w:rPr>
          <w:lang w:val="es-ES_tradnl"/>
        </w:rPr>
        <w:t>Ver también: (6</w:t>
        <w:noBreakHyphen/>
        <w:t>5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right" w:pos="1421" w:leader="none"/>
        </w:tabs>
        <w:jc w:val="center"/>
        <w:rPr>
          <w:lang w:val="es-ES_tradnl"/>
        </w:rPr>
      </w:pPr>
      <w:r>
        <w:rPr>
          <w:lang w:val="es-ES_tradnl"/>
        </w:rPr>
      </w:r>
    </w:p>
    <w:p>
      <w:pPr>
        <w:pStyle w:val="Normal"/>
        <w:tabs>
          <w:tab w:val="clear" w:pos="708"/>
          <w:tab w:val="right" w:pos="1421" w:leader="none"/>
        </w:tabs>
        <w:jc w:val="center"/>
        <w:rPr>
          <w:b/>
          <w:b/>
          <w:lang w:val="es-ES_tradnl"/>
        </w:rPr>
      </w:pPr>
      <w:r>
        <w:rPr>
          <w:b/>
          <w:lang w:val="es-ES_tradnl"/>
        </w:rPr>
        <w:t>123. MOVIL</w:t>
      </w:r>
    </w:p>
    <w:p>
      <w:pPr>
        <w:pStyle w:val="Normal"/>
        <w:tabs>
          <w:tab w:val="clear" w:pos="708"/>
          <w:tab w:val="right" w:pos="1421" w:leader="none"/>
        </w:tabs>
        <w:rPr>
          <w:b/>
          <w:b/>
          <w:lang w:val="es-ES_tradnl"/>
        </w:rPr>
      </w:pPr>
      <w:r>
        <w:rPr>
          <w:b/>
          <w:lang w:val="es-ES_tradnl"/>
        </w:rPr>
      </w:r>
    </w:p>
    <w:p>
      <w:pPr>
        <w:pStyle w:val="Normal"/>
        <w:ind w:firstLine="240"/>
        <w:jc w:val="both"/>
        <w:rPr>
          <w:lang w:val="es-ES_tradnl"/>
        </w:rPr>
      </w:pPr>
      <w:r>
        <w:rPr>
          <w:lang w:val="es-ES_tradnl"/>
        </w:rPr>
        <w:t>1. El desarrollo del móvil correcto es un esfuerzo progresivo; continua</w:t>
        <w:softHyphen/>
        <w:t>mente cambiamos el enfoque de nuestro incentivo a medida que nos descu</w:t>
        <w:softHyphen/>
        <w:t>brimos a nosotros mismos, entonces la Luz brilla más firmemente en nuestro camino y constantemente surge un móvil nuevo y superior. Permítanme dar otro ejemplo: Un aspirante en las primeras etapas es, por lo general, un devoto. Para estar a la altura de las normas establecidas por un amigo o por un instructor amado, lucha, se esfuerza y gana posición. Más tarde este objeto de su devoción y ardiente esfuerzo, es reemplazado por la devoción hacia uno de los Grandes Seres, los Hermanos Mayores de la raza. Vuelca todos sus poderes y las fuerzas de su naturaleza en Su servicio. Este incentivo, a su vez, es segura y firmemente sustituído por un amor vital hacia la humanidad, y el amor hacia un individuo (por más perfecto que sea) se pierde en el amor hacia todos los hombres. A medida que el alma controla cada vez más su instru</w:t>
        <w:softHyphen/>
        <w:t>mento y su naturaleza se manifiesta incesantemente, esto también es reem</w:t>
        <w:softHyphen/>
        <w:t>plazado por amor al ideal, al Plan y a los propósitos que subyacen en el universo mismo. El hombre llega a conocerse a sí mismo como un canal por el cual pueden trabajar los agentes espirituales, y se da cuenta que es parte integrante de la Vida Una. Entonces ve a la humanidad como algo relativo y fragmentario, y se sumerge en la gran Voluntad. (4</w:t>
        <w:noBreakHyphen/>
        <w:t>155/6)</w:t>
      </w:r>
    </w:p>
    <w:p>
      <w:pPr>
        <w:pStyle w:val="Normal"/>
        <w:tabs>
          <w:tab w:val="clear" w:pos="708"/>
          <w:tab w:val="right" w:pos="4931" w:leader="none"/>
        </w:tabs>
        <w:rPr>
          <w:lang w:val="es-ES_tradnl"/>
        </w:rPr>
      </w:pPr>
      <w:r>
        <w:rPr>
          <w:lang w:val="es-ES_tradnl"/>
        </w:rPr>
      </w:r>
    </w:p>
    <w:p>
      <w:pPr>
        <w:pStyle w:val="Normal"/>
        <w:ind w:firstLine="253"/>
        <w:jc w:val="both"/>
        <w:rPr>
          <w:lang w:val="es-ES_tradnl"/>
        </w:rPr>
      </w:pPr>
      <w:r>
        <w:rPr>
          <w:lang w:val="es-ES_tradnl"/>
        </w:rPr>
        <w:t>2. Los estudiantes se asombrarían si pudieran ver sus móviles como los vemos nosotros, los que guiamos el aspecto subjetivo de la experiencia. La mezcla de móviles es universal. Móvil puro es raro, y donde existe, hay siempre éxito y realización. Tal móvil puro puede ser totalmente egoísta y personal o altruista y espiritual, y ambos están mezclados, en diversos grados, en lo que al estudiante concierne. De acuerdo sin embargo a la pureza de intención y unidad de propósito, así será la potencia. (4-402)</w:t>
      </w:r>
    </w:p>
    <w:p>
      <w:pPr>
        <w:pStyle w:val="Normal"/>
        <w:rPr>
          <w:lang w:val="es-ES_tradnl"/>
        </w:rPr>
      </w:pPr>
      <w:r>
        <w:rPr>
          <w:lang w:val="es-ES_tradnl"/>
        </w:rPr>
      </w:r>
    </w:p>
    <w:p>
      <w:pPr>
        <w:pStyle w:val="Normal"/>
        <w:ind w:firstLine="253"/>
        <w:jc w:val="both"/>
        <w:rPr>
          <w:lang w:val="es-ES_tradnl"/>
        </w:rPr>
      </w:pPr>
      <w:r>
        <w:rPr>
          <w:lang w:val="es-ES_tradnl"/>
        </w:rPr>
        <w:t>3. Por esta razón tienen tanto valor e importancia el estudio y la compren</w:t>
        <w:softHyphen/>
        <w:t>sión de los móviles, pues tal estudio determina intelectualmente (si es inves</w:t>
        <w:softHyphen/>
        <w:t>tigado con propiedad) qué factor o factores inspiran la vida diaria. Esta afirmación es digna de una cuidadosa consideración. Les preguntaría: ¿Cuál es el principal móvil que los hace actuar? Cualquiera que sea, condiciona y determina la tendencia predominante en su vida.</w:t>
      </w:r>
    </w:p>
    <w:p>
      <w:pPr>
        <w:pStyle w:val="Normal"/>
        <w:ind w:firstLine="253"/>
        <w:jc w:val="both"/>
        <w:rPr>
          <w:lang w:val="es-ES_tradnl"/>
        </w:rPr>
      </w:pPr>
      <w:r>
        <w:rPr>
          <w:lang w:val="es-ES_tradnl"/>
        </w:rPr>
        <w:t xml:space="preserve">A muchas personas, particularmente la masa ignorante, sólo les inspira el deseo </w:t>
        <w:noBreakHyphen/>
        <w:t xml:space="preserve">material, físico y momentáneo. El deseo animal por satisfacer los apetitos animales; el deseo material por los bienes y las comodidades de la vida material; el deseo de obtener "cosas", comodidades y seguridad </w:t>
        <w:noBreakHyphen/>
        <w:t xml:space="preserve"> eco</w:t>
        <w:softHyphen/>
        <w:t xml:space="preserve">nómica, social y religiosa </w:t>
        <w:noBreakHyphen/>
        <w:t xml:space="preserve"> controla a la mayoría... Otros están impulsados por cierta forma de aspiración o ambición, aspiración por algún paraíso material (la mayoría de las religiones pintan al cielo de esta manera), ambi</w:t>
        <w:softHyphen/>
        <w:t>ción de poder, deseo de satisfacer los apetitos emocionales o estéticos y poseer realidades más sutiles, tranquilidad emocional, equilibrio mental y seguridad de que los deseos superiores serán cumplidos. (10</w:t>
        <w:noBreakHyphen/>
        <w:t>116/7)</w:t>
      </w:r>
    </w:p>
    <w:p>
      <w:pPr>
        <w:pStyle w:val="Normal"/>
        <w:rPr>
          <w:lang w:val="es-ES_tradnl"/>
        </w:rPr>
      </w:pPr>
      <w:r>
        <w:rPr>
          <w:lang w:val="es-ES_tradnl"/>
        </w:rPr>
      </w:r>
    </w:p>
    <w:p>
      <w:pPr>
        <w:pStyle w:val="Normal"/>
        <w:ind w:firstLine="253"/>
        <w:jc w:val="both"/>
        <w:rPr>
          <w:lang w:val="es-ES_tradnl"/>
        </w:rPr>
      </w:pPr>
      <w:r>
        <w:rPr>
          <w:lang w:val="es-ES_tradnl"/>
        </w:rPr>
        <w:t>4. Ha llegado el instante en que los hombres de todas partes deben comprender que el ingreso en el Ashrama de un Maestro depende de la Inteligencia, además del móvil y servicio correctos. (13</w:t>
        <w:noBreakHyphen/>
        <w:t>548)</w:t>
      </w:r>
    </w:p>
    <w:p>
      <w:pPr>
        <w:pStyle w:val="Normal"/>
        <w:ind w:firstLine="253"/>
        <w:jc w:val="both"/>
        <w:rPr>
          <w:lang w:val="es-ES_tradnl"/>
        </w:rPr>
      </w:pPr>
      <w:r>
        <w:rPr>
          <w:lang w:val="es-ES_tradnl"/>
        </w:rPr>
      </w:r>
    </w:p>
    <w:p>
      <w:pPr>
        <w:pStyle w:val="Normal"/>
        <w:ind w:firstLine="253"/>
        <w:jc w:val="both"/>
        <w:rPr>
          <w:lang w:val="es-ES_tradnl"/>
        </w:rPr>
      </w:pPr>
      <w:r>
        <w:rPr>
          <w:lang w:val="es-ES_tradnl"/>
        </w:rPr>
      </w:r>
    </w:p>
    <w:p>
      <w:pPr>
        <w:pStyle w:val="Normal"/>
        <w:ind w:firstLine="253"/>
        <w:jc w:val="both"/>
        <w:rPr>
          <w:lang w:val="es-ES_tradnl"/>
        </w:rPr>
      </w:pPr>
      <w:r>
        <w:rPr>
          <w:lang w:val="es-ES_tradnl"/>
        </w:rPr>
      </w:r>
    </w:p>
    <w:p>
      <w:pPr>
        <w:pStyle w:val="Normal"/>
        <w:ind w:firstLine="253"/>
        <w:jc w:val="both"/>
        <w:rPr>
          <w:lang w:val="es-ES_tradnl"/>
        </w:rPr>
      </w:pPr>
      <w:r>
        <w:rPr>
          <w:lang w:val="es-ES_tradnl"/>
        </w:rPr>
      </w:r>
    </w:p>
    <w:p>
      <w:pPr>
        <w:pStyle w:val="Normal"/>
        <w:rPr>
          <w:lang w:val="es-ES_tradnl"/>
        </w:rPr>
      </w:pPr>
      <w:r>
        <w:rPr>
          <w:lang w:val="es-ES_tradnl"/>
        </w:rPr>
      </w:r>
    </w:p>
    <w:p>
      <w:pPr>
        <w:pStyle w:val="Normal"/>
        <w:tabs>
          <w:tab w:val="clear" w:pos="708"/>
          <w:tab w:val="right" w:pos="1547" w:leader="none"/>
        </w:tabs>
        <w:jc w:val="center"/>
        <w:rPr>
          <w:b/>
          <w:b/>
          <w:lang w:val="es-ES_tradnl"/>
        </w:rPr>
      </w:pPr>
      <w:r>
        <w:rPr>
          <w:b/>
          <w:lang w:val="es-ES_tradnl"/>
        </w:rPr>
        <w:t>124. MUERTE</w:t>
      </w:r>
    </w:p>
    <w:p>
      <w:pPr>
        <w:pStyle w:val="Normal"/>
        <w:tabs>
          <w:tab w:val="clear" w:pos="708"/>
          <w:tab w:val="right" w:pos="1547" w:leader="none"/>
        </w:tabs>
        <w:rPr>
          <w:b/>
          <w:b/>
          <w:lang w:val="es-ES_tradnl"/>
        </w:rPr>
      </w:pPr>
      <w:r>
        <w:rPr>
          <w:b/>
          <w:lang w:val="es-ES_tradnl"/>
        </w:rPr>
      </w:r>
    </w:p>
    <w:p>
      <w:pPr>
        <w:pStyle w:val="Normal"/>
        <w:ind w:firstLine="253"/>
        <w:jc w:val="both"/>
        <w:rPr>
          <w:lang w:val="es-ES_tradnl"/>
        </w:rPr>
      </w:pPr>
      <w:r>
        <w:rPr>
          <w:lang w:val="es-ES_tradnl"/>
        </w:rPr>
        <w:t>1. Como conozco el tema, tanto por la experiencia en el mundo externo como por la expresión de la vida interna, diré que: La muerte no existe. Como bien saben, hay una entrada en una vida más plena. Hay liberación de los obstáculos del vehículo carnal. El tan temido proceso de desgarramiento no existe, excepto en los casos de muerte violenta o repentina, entonces lo único desagradable es la sensación instantánea y abrumadora de peligro y destruc</w:t>
        <w:softHyphen/>
        <w:t>ción inminentes, y algo que se parece a un shock eléctrico. Nada más. Para los no evolucionados, la muerte es un sueño y un olvido, porque la mente no está bastante despierta para reaccionar, y el archivo de la memoria está prácticamente vacío. Para el ciudadano común y bueno, la muerte es la continuidad en su conciencia del proceso de la vida, y lleva a cabo los intereses y tendencias de esa vida. Su conciencia y sentido de percepción son los mismos e invariables. No percibe mucha diferencia, está bien cuidado, y a menudo no se da cuenta que ha pasado por la muerte. Para el perverso y cruel egoísta, el criminal y esos pocos que viven únicamente para el aspecto material, se produce esa situación denominada "atados a la tierra". Los vínculos, que han forjado con la tierra, y la atracción hacia ella, de todos sus deseos, los obliga a permanecer cerca de la misma y de su último medio ambiente terreno. Tratan desesperadamente por todos los medios posibles, de ponerse en contacto y volver a penetrar en él. En contados casos, un gran amor personal por quienes han dejado, o el incumplimiento de un deber reconocido y urgente, mantienen a quienes poseen bondad y belleza, en semejante situación. Para el aspirante, la muerte es la entrada inmediata en una esfera de servicio y de expresión a que está muy acostumbrado, perci</w:t>
        <w:softHyphen/>
        <w:t>biendo enseguida que no es nueva. En las horas de sueño ha desarrollado un campo de servicio activo y de aprendizaje. Ahora sencillamente funciona en él durante las veinticuatro horas (hablando en términos de tiempo del plano físico) en lugar de las breves horas de sueño en la tierra. (4</w:t>
        <w:noBreakHyphen/>
        <w:t>219)</w:t>
      </w:r>
    </w:p>
    <w:p>
      <w:pPr>
        <w:pStyle w:val="Normal"/>
        <w:rPr>
          <w:lang w:val="es-ES_tradnl"/>
        </w:rPr>
      </w:pPr>
      <w:r>
        <w:rPr>
          <w:lang w:val="es-ES_tradnl"/>
        </w:rPr>
      </w:r>
    </w:p>
    <w:p>
      <w:pPr>
        <w:pStyle w:val="Normal"/>
        <w:ind w:firstLine="253"/>
        <w:jc w:val="both"/>
        <w:rPr>
          <w:lang w:val="es-ES_tradnl"/>
        </w:rPr>
      </w:pPr>
      <w:r>
        <w:rPr>
          <w:lang w:val="es-ES_tradnl"/>
        </w:rPr>
        <w:t>2. La mente del hombre está tan poco desarrollada que el temor a lo desconocido, el terror a lo no familiar y el apego a la forma, han provocado una situación en la que uno de los acontecimientos más benéficos en el ciclo de vida de un encarnado Hijo de Dios, es visto como algo que debe ser evitado y postergado el mayor tiempo posible.</w:t>
      </w:r>
    </w:p>
    <w:p>
      <w:pPr>
        <w:pStyle w:val="Normal"/>
        <w:ind w:firstLine="253"/>
        <w:jc w:val="both"/>
        <w:rPr>
          <w:lang w:val="es-ES_tradnl"/>
        </w:rPr>
      </w:pPr>
      <w:r>
        <w:rPr>
          <w:lang w:val="es-ES_tradnl"/>
        </w:rPr>
        <w:t>La muerte, si sólo pudiéramos comprenderlo, es una de las actividades que más hemos practicado. Hemos muerto muchas veces y moriremos muchas más. Muerte es, esencialmente, cuestión de conciencia. En cierto momento estamos conscientes en el plano físico; en otro, nos retraemos a otro plano y estamos allí activamente conscientes. En la medida en que nuestra conciencia se identifica con el aspecto forma, la muerte continuará manteniendo su antiguo terror. Tan pronto nos reconozcamos como almas y hallemos que somos capaces de enfocar a voluntad nuestra conciencia y sentido de percep</w:t>
        <w:softHyphen/>
        <w:t>ción en cualquier forma o plano, o en cualquier dirección dentro de la forma de Dios, ya no conoceremos la muerte.</w:t>
      </w:r>
    </w:p>
    <w:p>
      <w:pPr>
        <w:pStyle w:val="Normal"/>
        <w:rPr>
          <w:lang w:val="es-ES_tradnl"/>
        </w:rPr>
      </w:pPr>
      <w:r>
        <w:rPr>
          <w:lang w:val="es-ES_tradnl"/>
        </w:rPr>
      </w:r>
    </w:p>
    <w:p>
      <w:pPr>
        <w:pStyle w:val="Normal"/>
        <w:ind w:firstLine="255"/>
        <w:jc w:val="both"/>
        <w:rPr>
          <w:lang w:val="es-ES_tradnl"/>
        </w:rPr>
      </w:pPr>
      <w:r>
        <w:rPr>
          <w:lang w:val="es-ES_tradnl"/>
        </w:rPr>
        <w:t>Las personas olvidan por lo general que todas las noches, durante las horas de sueño, morimos en lo que respecta al plano físico y vivimos y actuamos en otro lugar. Olvidan también que han adquirido ya la facilidad de dejar el cuerpo físico, porque aún no pueden conservar en la conciencia del cerebro físico los recuerdos de esa muerte y el consiguiente intervalo de vida activa, y no relacionan la muerte con el sueño. Después de todo, la muerte es sólo un intervalo más extenso en la vida de acción en el plano físico; nos vamos "al exterior" por un período más largo. Pero el proceso del sueño diario y el proceso de la muerte ocasional son idénticos, con la única diferencia que en el sueño el hilo magnético o corriente de energía, a través de la cual corren las fuerzas vitales, se mantiene intacto, y constituye el camino de retorno al cuerpo. Con la muerte, este hilo de vidas se rompe o corta. Cuando esto ha acontecido, la entidad consciente no puede volver al cuerpo físico denso, y al faltarle a ese cuerpo el principio de coherencia, se desintegra. (4</w:t>
        <w:noBreakHyphen/>
        <w:t>358/9)</w:t>
      </w:r>
    </w:p>
    <w:p>
      <w:pPr>
        <w:pStyle w:val="Normal"/>
        <w:rPr>
          <w:lang w:val="es-ES_tradnl"/>
        </w:rPr>
      </w:pPr>
      <w:r>
        <w:rPr>
          <w:lang w:val="es-ES_tradnl"/>
        </w:rPr>
      </w:r>
    </w:p>
    <w:p>
      <w:pPr>
        <w:pStyle w:val="Normal"/>
        <w:ind w:firstLine="255"/>
        <w:jc w:val="both"/>
        <w:rPr>
          <w:lang w:val="es-ES_tradnl"/>
        </w:rPr>
      </w:pPr>
      <w:r>
        <w:rPr>
          <w:lang w:val="es-ES_tradnl"/>
        </w:rPr>
        <w:t>3. La juventud olvida, y con derecho, la inevitabilidad de ese último desprendimiento simbólico que llamamos Muerte. Pero cuando la vida ha desempeñado su parte y los años han cobrado su tributo en intereses y fuerza, el hombre cansado y agotado no teme al proceso de desprendimiento ni trata de aferrarse a lo que anteriormente deseaba. Da la bienvenida a la muerte y abandona voluntariamente lo que antes acaparaba su atención. (15</w:t>
        <w:noBreakHyphen/>
        <w:t>70)</w:t>
      </w:r>
    </w:p>
    <w:p>
      <w:pPr>
        <w:pStyle w:val="Normal"/>
        <w:rPr>
          <w:lang w:val="es-ES_tradnl"/>
        </w:rPr>
      </w:pPr>
      <w:r>
        <w:rPr>
          <w:lang w:val="es-ES_tradnl"/>
        </w:rPr>
      </w:r>
    </w:p>
    <w:p>
      <w:pPr>
        <w:pStyle w:val="Normal"/>
        <w:ind w:firstLine="255"/>
        <w:jc w:val="both"/>
        <w:rPr/>
      </w:pPr>
      <w:r>
        <w:rPr>
          <w:lang w:val="es-ES_tradnl"/>
        </w:rPr>
        <w:t xml:space="preserve">4. Muerte, dolores y tristezas, pérdidas y desgracias, alegrías y aflicciones, tal como lo comprende la conciencia humana, existen porque el hombre todavía se identifica con la vida de la forma y no con la vida y la conciencia del alma, el ángel solar ... El momento en que el hombre se identifica con su alma y no con su forma, comprende el significado de la Ley del Sacrificio; espontáneamente está regido por ella, convirtiéndose en aquel que premeditadamente </w:t>
      </w:r>
      <w:r>
        <w:rPr>
          <w:i/>
          <w:lang w:val="es-ES_tradnl"/>
        </w:rPr>
        <w:t xml:space="preserve">elegirá morir. </w:t>
      </w:r>
      <w:r>
        <w:rPr>
          <w:lang w:val="es-ES_tradnl"/>
        </w:rPr>
        <w:t>Pero no hay dolor ni tristeza y tampoco verdadera muerte. (15</w:t>
        <w:noBreakHyphen/>
        <w:t>84)</w:t>
      </w:r>
    </w:p>
    <w:p>
      <w:pPr>
        <w:pStyle w:val="Normal"/>
        <w:rPr>
          <w:lang w:val="es-ES_tradnl"/>
        </w:rPr>
      </w:pPr>
      <w:r>
        <w:rPr>
          <w:lang w:val="es-ES_tradnl"/>
        </w:rPr>
      </w:r>
    </w:p>
    <w:p>
      <w:pPr>
        <w:pStyle w:val="Normal"/>
        <w:ind w:firstLine="255"/>
        <w:jc w:val="both"/>
        <w:rPr/>
      </w:pPr>
      <w:r>
        <w:rPr>
          <w:lang w:val="es-ES_tradnl"/>
        </w:rPr>
        <w:t xml:space="preserve">5. El destino del hombre es morir, pues todo hombre debe morir </w:t>
      </w:r>
      <w:r>
        <w:rPr>
          <w:i/>
          <w:lang w:val="es-ES_tradnl"/>
        </w:rPr>
        <w:t xml:space="preserve">al requerimiento de su propia alma. </w:t>
      </w:r>
      <w:r>
        <w:rPr>
          <w:lang w:val="es-ES_tradnl"/>
        </w:rPr>
        <w:t>Cuando el hombre ha alcanzado una etapa superior en la evolución, deliberada y definidamente elegirá el momento en que conscientemente se retirará de su cuerpo físico, el cual permanecerá silente y sin alma, desprovisto de luz, sin embargo, ileso e íntegro; entonces se desintegrará de acuerdo con el proceso natural, y los átomos que lo ' constituyen volverán "a la reserva de los entes que esperan", hasta ser nuevamente requeridos para que los empleen las almas encarnantes. Enton</w:t>
        <w:softHyphen/>
        <w:t>ces se repito el proceso en el aspecto subjetivo de la vida, pero muchas almas ya han aprendido a retirarse del cuerpo astral sin someterse a ese "impacto en la niebla", una forma simbólica de describir la muerte de un hombre en el plano astral. Luego pasa al nivel mental y deja su carcaza astral para aumentar la niebla y acrecentar su densidad. (17</w:t>
        <w:noBreakHyphen/>
        <w:t>31/2)</w:t>
      </w:r>
    </w:p>
    <w:p>
      <w:pPr>
        <w:pStyle w:val="Normal"/>
        <w:rPr>
          <w:lang w:val="es-ES_tradnl"/>
        </w:rPr>
      </w:pPr>
      <w:r>
        <w:rPr>
          <w:lang w:val="es-ES_tradnl"/>
        </w:rPr>
      </w:r>
    </w:p>
    <w:p>
      <w:pPr>
        <w:pStyle w:val="Normal"/>
        <w:ind w:firstLine="255"/>
        <w:jc w:val="both"/>
        <w:rPr>
          <w:lang w:val="es-ES_tradnl"/>
        </w:rPr>
      </w:pPr>
      <w:r>
        <w:rPr>
          <w:lang w:val="es-ES_tradnl"/>
        </w:rPr>
        <w:t>6. La muerte ha estado presente en nuestro planeta desde la noche misma de los tiempos; las formas han venido y desaparecido; plantas, árboles, animales y las formas de los seres humanos han muerto durante incontables eones y sin embargo nuestro planeta no es un osario, como muy bien podría serlo a la luz de estos hechos; pero no obstante sigue siendo motivo de belleza, que no ha sido envilecida ni siquiera por el hombre. El proceso de morir y de disolución y disipación de las formas continúa en todo momento sin producir contaminación contagiosa ni desfigurar la superficie de la tierra. Los resultantes de la disolución son de efectos benéficos. Reflexionen sobre esta actividad benefactora y la belleza del plan divino de muerte y desaparición. (17</w:t>
        <w:noBreakHyphen/>
        <w:t>186)</w:t>
      </w:r>
    </w:p>
    <w:p>
      <w:pPr>
        <w:pStyle w:val="Normal"/>
        <w:rPr>
          <w:lang w:val="es-ES_tradnl"/>
        </w:rPr>
      </w:pPr>
      <w:r>
        <w:rPr>
          <w:lang w:val="es-ES_tradnl"/>
        </w:rPr>
      </w:r>
    </w:p>
    <w:p>
      <w:pPr>
        <w:pStyle w:val="Normal"/>
        <w:ind w:firstLine="255"/>
        <w:jc w:val="both"/>
        <w:rPr/>
      </w:pPr>
      <w:r>
        <w:rPr>
          <w:lang w:val="es-ES_tradnl"/>
        </w:rPr>
        <w:t xml:space="preserve">7. El cielo que ahora vivimos ha sido testigo de la más grande destrucción de formas humanas, en toda la historia de nuestro planeta. No </w:t>
      </w:r>
      <w:r>
        <w:rPr>
          <w:i/>
          <w:lang w:val="es-ES_tradnl"/>
        </w:rPr>
        <w:t xml:space="preserve">hubo destrucción de seres humanos. </w:t>
      </w:r>
      <w:r>
        <w:rPr>
          <w:lang w:val="es-ES_tradnl"/>
        </w:rPr>
        <w:t>Quisiera que observaran este enunciado. Debido a esta destruc</w:t>
        <w:softHyphen/>
        <w:t xml:space="preserve">ción total, la humanidad ha ido adoptando rápidamente una actitud más serena respecto a la muerte. Esto no es muy evidente todavía pero </w:t>
        <w:noBreakHyphen/>
        <w:t>dentro de pocos años</w:t>
        <w:noBreakHyphen/>
        <w:t xml:space="preserve"> tal nueva actitud comenzará a destacarse y el temor a la muerte empezará a desaparecer del mundo. En gran parte también se deberá a la acrecentada sensibilidad del mecanismo humano de respuesta, que conduce a una interna o nueva orientación de la mente humana, con imprevisibles resultados. (17</w:t>
        <w:noBreakHyphen/>
        <w:t>318/9)</w:t>
      </w:r>
    </w:p>
    <w:p>
      <w:pPr>
        <w:pStyle w:val="Normal"/>
        <w:rPr>
          <w:lang w:val="es-ES_tradnl"/>
        </w:rPr>
      </w:pPr>
      <w:r>
        <w:rPr>
          <w:lang w:val="es-ES_tradnl"/>
        </w:rPr>
      </w:r>
    </w:p>
    <w:p>
      <w:pPr>
        <w:pStyle w:val="Normal"/>
        <w:ind w:firstLine="255"/>
        <w:jc w:val="both"/>
        <w:rPr>
          <w:lang w:val="es-ES_tradnl"/>
        </w:rPr>
      </w:pPr>
      <w:r>
        <w:rPr>
          <w:lang w:val="es-ES_tradnl"/>
        </w:rPr>
        <w:t xml:space="preserve">8. Si analizaran algo más la cuestión, verían que la muerte libera la vida individualizada, llevándola a una existencia menos restringida y confinada, y eventualmente </w:t>
        <w:noBreakHyphen/>
        <w:t>cuando el proceso de la muerte haya sido aplicado a los tres vehículos en los tres mundos</w:t>
        <w:noBreakHyphen/>
        <w:t xml:space="preserve"> a la vida de la universalidad. Este es un estado de inexpresable bienaventuranza. (17</w:t>
        <w:noBreakHyphen/>
        <w:t>319)</w:t>
      </w:r>
    </w:p>
    <w:p>
      <w:pPr>
        <w:pStyle w:val="Normal"/>
        <w:rPr>
          <w:lang w:val="es-ES_tradnl"/>
        </w:rPr>
      </w:pPr>
      <w:r>
        <w:rPr>
          <w:lang w:val="es-ES_tradnl"/>
        </w:rPr>
      </w:r>
    </w:p>
    <w:p>
      <w:pPr>
        <w:pStyle w:val="Normal"/>
        <w:ind w:firstLine="255"/>
        <w:jc w:val="both"/>
        <w:rPr>
          <w:lang w:val="es-ES_tradnl"/>
        </w:rPr>
      </w:pPr>
      <w:r>
        <w:rPr>
          <w:lang w:val="es-ES_tradnl"/>
        </w:rPr>
        <w:t>9. Un asesinato en realidad constituye un pecado, por el hecho de que interfiere los propósitos del alma y no por haber dado muerte a determinado cuerpo físico humano. Frecuentemente, la muerte parece no tener ningún propósito: ello se debe a que no se conoce la intención del alma; los aconte</w:t>
        <w:softHyphen/>
        <w:t>cimientos pasados, a través del proceso de la reencarnación, continúan siendo un enigma; son ignoradas las antiguas herencias y medio ambientes y aún no se ha desarrollado en forma general el reconocimiento de la voz del alma.</w:t>
      </w:r>
    </w:p>
    <w:p>
      <w:pPr>
        <w:pStyle w:val="Normal"/>
        <w:jc w:val="both"/>
        <w:rPr>
          <w:lang w:val="es-ES_tradnl"/>
        </w:rPr>
      </w:pPr>
      <w:r>
        <w:rPr>
          <w:lang w:val="es-ES_tradnl"/>
        </w:rPr>
        <w:t>Estas cuestiones no obstante están en vísperas de ser conocidas; las revelación está en camino, y para ello estoy sentando las bases. (17</w:t>
        <w:noBreakHyphen/>
        <w:t>321)</w:t>
      </w:r>
    </w:p>
    <w:p>
      <w:pPr>
        <w:pStyle w:val="Normal"/>
        <w:rPr>
          <w:lang w:val="es-ES_tradnl"/>
        </w:rPr>
      </w:pPr>
      <w:r>
        <w:rPr>
          <w:lang w:val="es-ES_tradnl"/>
        </w:rPr>
      </w:r>
    </w:p>
    <w:p>
      <w:pPr>
        <w:pStyle w:val="Normal"/>
        <w:ind w:firstLine="259"/>
        <w:jc w:val="both"/>
        <w:rPr>
          <w:lang w:val="es-ES_tradnl"/>
        </w:rPr>
      </w:pPr>
      <w:r>
        <w:rPr>
          <w:lang w:val="es-ES_tradnl"/>
        </w:rPr>
        <w:t>10. La muerte para el hombre común reflexivo constituye un punto de catastró</w:t>
        <w:softHyphen/>
        <w:t>fica crisis. Es la cesación y el fin de todo lo amado, lo familiar y lo deseado; es una brusca entrada en lo desconocido, en la incertidumbre, y la abrupta terminación de todos los planes y proyectos. A pesar de toda la fe, puesta en los valores espirituales, de cuán lúcido sea el razonamiento de la mente acerca de la inmortalidad, y cuán concluyente sea la evidencia de la supervivencia y la eternidad, aún queda una duda, el reconocimiento de que existe la posibilidad de una completa extinción y negación y el fin de toda actividad, reacción cardíaca, pensamiento, emoción, deseo y aspiración y de las intenciones enfocadas alrededor del núcleo central del ser humano. El ansia y determinación de sobrevivir y el sentido de continuidad, todavía descansan, hasta para el más ferviente creyente, sobre una probabilidad, una inestable base y el testimonio de otros los cuales en realidad nunca han vuelto para contar la verdad. (17</w:t>
        <w:noBreakHyphen/>
        <w:t>323), (18</w:t>
        <w:noBreakHyphen/>
        <w:t>94)</w:t>
      </w:r>
    </w:p>
    <w:p>
      <w:pPr>
        <w:pStyle w:val="Normal"/>
        <w:ind w:firstLine="259"/>
        <w:jc w:val="both"/>
        <w:rPr/>
      </w:pPr>
      <w:r>
        <w:rPr>
          <w:lang w:val="es-ES_tradnl"/>
        </w:rPr>
        <w:t xml:space="preserve">11. Quizás algunas líneas extraídas de </w:t>
      </w:r>
      <w:r>
        <w:rPr>
          <w:i/>
          <w:lang w:val="es-ES_tradnl"/>
        </w:rPr>
        <w:t xml:space="preserve">El Manual de la Muerte, </w:t>
      </w:r>
      <w:r>
        <w:rPr>
          <w:lang w:val="es-ES_tradnl"/>
        </w:rPr>
        <w:t>que existe en los archivos jerárquicos, podrían explicar y ayudar a adquirir una nueva perspectiva acerca de la muerte.</w:t>
      </w:r>
    </w:p>
    <w:p>
      <w:pPr>
        <w:pStyle w:val="Normal"/>
        <w:rPr>
          <w:lang w:val="es-ES_tradnl"/>
        </w:rPr>
      </w:pPr>
      <w:r>
        <w:rPr>
          <w:lang w:val="es-ES_tradnl"/>
        </w:rPr>
      </w:r>
    </w:p>
    <w:p>
      <w:pPr>
        <w:pStyle w:val="Normal"/>
        <w:ind w:firstLine="259"/>
        <w:jc w:val="both"/>
        <w:rPr>
          <w:lang w:val="es-ES_tradnl"/>
        </w:rPr>
      </w:pPr>
      <w:r>
        <w:rPr>
          <w:lang w:val="es-ES_tradnl"/>
        </w:rPr>
        <w:t>"A este descenso y ascenso los hombres le llaman vida, existencia y muerte; a esto Nosotros, que hollamos el Camino Iluminado, le llamamos muerte, experiencia y vida.</w:t>
      </w:r>
    </w:p>
    <w:p>
      <w:pPr>
        <w:pStyle w:val="Normal"/>
        <w:ind w:firstLine="259"/>
        <w:jc w:val="both"/>
        <w:rPr>
          <w:lang w:val="es-ES_tradnl"/>
        </w:rPr>
      </w:pPr>
      <w:r>
        <w:rPr>
          <w:lang w:val="es-ES_tradnl"/>
        </w:rPr>
        <w:t>La luz que desciende se ancla en el plano de la apariencia temporaria. Extiende siete hilos, y siete rayos de luz pulsan a lo largo de estos hilos. De allí son irradiados veintiún hilos menores, haciendo que los cuarenta y nueve fuegos fulguren y ardan. En el plano de la vida manifestada surge la palabra: He aquí, ha nacido un hombre.</w:t>
      </w:r>
    </w:p>
    <w:p>
      <w:pPr>
        <w:pStyle w:val="Normal"/>
        <w:ind w:firstLine="259"/>
        <w:jc w:val="both"/>
        <w:rPr>
          <w:lang w:val="es-ES_tradnl"/>
        </w:rPr>
      </w:pPr>
      <w:r>
        <w:rPr>
          <w:lang w:val="es-ES_tradnl"/>
        </w:rPr>
        <w:t>A medida que la vida prosigue, aparece la cualidad de la luz; puede ser tenue y brumosa, o radiante, clara y brillante. Así los puntos de luz dentro de la Llama pasan y repasan, vienen y van. A esto los hombres lo denominan vida, la verdadera existencia. Así se engañan ellos mismos, sin embargo cumplen el propósito de sus almas y se adaptan al Plan mayor.</w:t>
      </w:r>
    </w:p>
    <w:p>
      <w:pPr>
        <w:pStyle w:val="Normal"/>
        <w:ind w:firstLine="259"/>
        <w:jc w:val="both"/>
        <w:rPr>
          <w:lang w:val="es-ES_tradnl"/>
        </w:rPr>
      </w:pPr>
      <w:r>
        <w:rPr>
          <w:lang w:val="es-ES_tradnl"/>
        </w:rPr>
        <w:t>Entonces es emitida una Palabra. El descendente y radiante punto de luz asciende, respondiendo a la apenas perceptible nota de llamada, atraído a su fuente de donde emanó. A esto el hombre le llama muerte y el alma le llama vida". (17</w:t>
        <w:noBreakHyphen/>
        <w:t>344/5)</w:t>
      </w:r>
    </w:p>
    <w:p>
      <w:pPr>
        <w:pStyle w:val="Normal"/>
        <w:rPr>
          <w:lang w:val="es-ES_tradnl"/>
        </w:rPr>
      </w:pPr>
      <w:r>
        <w:rPr>
          <w:lang w:val="es-ES_tradnl"/>
        </w:rPr>
      </w:r>
    </w:p>
    <w:p>
      <w:pPr>
        <w:pStyle w:val="Normal"/>
        <w:ind w:firstLine="259"/>
        <w:jc w:val="both"/>
        <w:rPr>
          <w:lang w:val="es-ES_tradnl"/>
        </w:rPr>
      </w:pPr>
      <w:r>
        <w:rPr>
          <w:lang w:val="es-ES_tradnl"/>
        </w:rPr>
        <w:t>12. La muerte es ahora el resultado de la voluntad del alma. Eventualmente debe ser el resultado de las voluntades unidas del alma y de la personalidad y, cuando ello suceda, no habrá temor a la muerte. (5</w:t>
        <w:noBreakHyphen/>
        <w:t>612)</w:t>
      </w:r>
    </w:p>
    <w:p>
      <w:pPr>
        <w:pStyle w:val="Normal"/>
        <w:ind w:firstLine="259"/>
        <w:jc w:val="both"/>
        <w:rPr>
          <w:lang w:val="es-ES_tradnl"/>
        </w:rPr>
      </w:pPr>
      <w:r>
        <w:rPr>
          <w:lang w:val="es-ES_tradnl"/>
        </w:rPr>
      </w:r>
    </w:p>
    <w:p>
      <w:pPr>
        <w:pStyle w:val="Normal"/>
        <w:rPr>
          <w:lang w:val="es-ES_tradnl"/>
        </w:rPr>
      </w:pPr>
      <w:r>
        <w:rPr>
          <w:lang w:val="es-ES_tradnl"/>
        </w:rPr>
      </w:r>
    </w:p>
    <w:p>
      <w:pPr>
        <w:pStyle w:val="Normal"/>
        <w:tabs>
          <w:tab w:val="clear" w:pos="708"/>
          <w:tab w:val="right" w:pos="3903" w:leader="none"/>
        </w:tabs>
        <w:jc w:val="center"/>
        <w:rPr>
          <w:b/>
          <w:b/>
          <w:lang w:val="es-ES_tradnl"/>
        </w:rPr>
      </w:pPr>
      <w:r>
        <w:rPr>
          <w:b/>
          <w:lang w:val="es-ES_tradnl"/>
        </w:rPr>
        <w:t>125. MUERTE: EL ARTE DE MORIR</w:t>
      </w:r>
    </w:p>
    <w:p>
      <w:pPr>
        <w:pStyle w:val="Normal"/>
        <w:tabs>
          <w:tab w:val="clear" w:pos="708"/>
          <w:tab w:val="right" w:pos="3903" w:leader="none"/>
        </w:tabs>
        <w:rPr>
          <w:b/>
          <w:b/>
          <w:lang w:val="es-ES_tradnl"/>
        </w:rPr>
      </w:pPr>
      <w:r>
        <w:rPr>
          <w:b/>
          <w:lang w:val="es-ES_tradnl"/>
        </w:rPr>
      </w:r>
    </w:p>
    <w:p>
      <w:pPr>
        <w:pStyle w:val="Normal"/>
        <w:tabs>
          <w:tab w:val="clear" w:pos="708"/>
          <w:tab w:val="left" w:pos="252" w:leader="none"/>
          <w:tab w:val="right" w:pos="6431" w:leader="none"/>
        </w:tabs>
        <w:jc w:val="both"/>
        <w:rPr/>
      </w:pPr>
      <w:r>
        <w:rPr/>
        <w:tab/>
        <w:t xml:space="preserve">El problema de la muerte o el arte de morir, </w:t>
        <w:noBreakHyphen/>
        <w:t xml:space="preserve"> Esto es algo que todas las personas gravemente enfermas deben inevitablemente encarar, y los que poseen buena salud deben prepararse para ello mediante el recto pensar y la sensata anticipación. La actitud morbosa que adopta la mayoría de la gente hacia el tema de la muerte y su negativa a considerarla cuando gozan de buena salud es algo que debe ser alterado y cambiado deliberadamente. Cristo demostró a Sus discípulos la correcta actitud cuando se refirió a Su venida e inmediata muerte en manos de Sus enemigos, y a Su reprensión cuando los vio acongojados, recordándoles que El iría al Padre. Siendo un iniciado de alto grado, quiso significar, esotéricamente hablando, que haría "la restitu</w:t>
        <w:softHyphen/>
        <w:t>ción a la Mónada"; la gente común y los que no han alcanzado el tercer grado de iniciados hacen "la restitución al alma". El temor y la morbosidad que el tema de la muerte comúnmente evoca y la poca disposición para encararlo con comprensión, se debe a que la gente pone excesivo énfasis sobre el cuerpo físico, a la facilidad de identificarse con él y a que está basado en el temor innato a la soledad y a la pérdida de las cosas familiares. Sin embargo, la soledad que acontece después de la muerte, cuando el hombre se encuentra a sí mismo sin un vehículo físico, no tiene comparación con la soledad del nacimiento. Al nacer, el alma se halla en un nuevo ambiente, sumergida en un cuerpo que al principio es totalmente incapaz de valerse por sí mismo o de establecer un contacto inteligente con las condiciones circundantes, du</w:t>
        <w:softHyphen/>
      </w:r>
      <w:r>
        <w:rPr>
          <w:lang w:val="es-ES_tradnl"/>
        </w:rPr>
        <w:t>rante un largo período. El hombre viene a la encarnación sin recordar la identidad, o lo que para él significa el grupo de almas en esos cuerpos con quienes está relacionado; esta soledad desaparece gradualmente, y sólo cuando establece sus propios contactos personales, descubre a los que con</w:t>
        <w:softHyphen/>
        <w:t>genian con él y eventualmente reúne a su alrededor a quienes considera sus amigos. Después de la muerte no sucede lo mismo, porque el hombre encuentra en el más allá a quienes conoce y se vincularon con él en la vida del plano físico, y nunca está solo, como el ser humano entiende la soledad; también es consciente de los que poseen aún cuerpos físicos; puede verlos, captar sus emociones y también sus pensamientos, pues no existiendo el cerebro físico no actúa como un obstáculo. Si la gente tuviera mayor conoci</w:t>
        <w:softHyphen/>
        <w:t>miento, temería a la experiencia del nacimiento y no a la de la muerte, porque el nacimiento encierra al alma en la verdadera prisión y la muerte física es sólo el primer paso hacia la liberación. (17</w:t>
        <w:noBreakHyphen/>
        <w:t>290/1)</w:t>
      </w:r>
    </w:p>
    <w:p>
      <w:pPr>
        <w:pStyle w:val="Normal"/>
        <w:tabs>
          <w:tab w:val="clear" w:pos="708"/>
          <w:tab w:val="left" w:pos="252" w:leader="none"/>
          <w:tab w:val="right" w:pos="6431" w:leader="none"/>
        </w:tabs>
        <w:jc w:val="both"/>
        <w:rPr>
          <w:lang w:val="es-ES_tradnl"/>
        </w:rPr>
      </w:pPr>
      <w:r>
        <w:rPr>
          <w:lang w:val="es-ES_tradnl"/>
        </w:rPr>
      </w:r>
    </w:p>
    <w:p>
      <w:pPr>
        <w:pStyle w:val="Normal"/>
        <w:tabs>
          <w:tab w:val="clear" w:pos="708"/>
          <w:tab w:val="left" w:pos="252" w:leader="none"/>
          <w:tab w:val="right" w:pos="6431" w:leader="none"/>
        </w:tabs>
        <w:rPr>
          <w:lang w:val="es-ES_tradnl"/>
        </w:rPr>
      </w:pPr>
      <w:r>
        <w:rPr>
          <w:lang w:val="es-ES_tradnl"/>
        </w:rPr>
      </w:r>
    </w:p>
    <w:p>
      <w:pPr>
        <w:pStyle w:val="Normal"/>
        <w:tabs>
          <w:tab w:val="clear" w:pos="708"/>
          <w:tab w:val="right" w:pos="5113" w:leader="none"/>
        </w:tabs>
        <w:jc w:val="center"/>
        <w:rPr>
          <w:b/>
          <w:b/>
          <w:lang w:val="es-ES_tradnl"/>
        </w:rPr>
      </w:pPr>
      <w:r>
        <w:rPr>
          <w:b/>
          <w:lang w:val="es-ES_tradnl"/>
        </w:rPr>
        <w:t>126. MUERTE: ELIMINACION DESPUES DE LA</w:t>
      </w:r>
    </w:p>
    <w:p>
      <w:pPr>
        <w:pStyle w:val="Normal"/>
        <w:tabs>
          <w:tab w:val="clear" w:pos="708"/>
          <w:tab w:val="right" w:pos="5113" w:leader="none"/>
        </w:tabs>
        <w:rPr>
          <w:b/>
          <w:b/>
          <w:lang w:val="es-ES_tradnl"/>
        </w:rPr>
      </w:pPr>
      <w:r>
        <w:rPr>
          <w:b/>
          <w:lang w:val="es-ES_tradnl"/>
        </w:rPr>
      </w:r>
    </w:p>
    <w:p>
      <w:pPr>
        <w:pStyle w:val="Normal"/>
        <w:ind w:firstLine="240"/>
        <w:jc w:val="both"/>
        <w:rPr>
          <w:lang w:val="es-ES_tradnl"/>
        </w:rPr>
      </w:pPr>
      <w:r>
        <w:rPr>
          <w:lang w:val="es-ES_tradnl"/>
        </w:rPr>
        <w:t>Consideraremos ahora la actividad del hombre espiritual interno que ha descartado sus cuerpos físico y etérico y permanece en el cascarón del cuerpo sutil, un cuerpo compuesto de sustancia astral o sensoria, y mental. Debido a que el hombre común es fuertemente emocional y está polarizado en los sentidos, prepondera la idea de que él se retira, después de la verdadera muerte, primero a su cuerpo astral y luego a su vehículo mental. Pero en realidad no es así. La base de esta idea consiste en que un cuerpo está construido predominantemente de materia astral. Muy pocas personas han llegado a tal grado de evolución que el vehículo en el cual se encuentran después de la muerte, está compuesto en su mayor parte de sustancia mental. Sólo los discípulos e iniciados que viven por lo común en sus mentes, se encuentran inmediatamente después de la muerte en el plano mental. Muchas personas descubren que están en el plano astral revestidas de un cascarón de materia astral y obligadas a pasar un período de eliminación en la zona ilusoria del plano astral.</w:t>
      </w:r>
    </w:p>
    <w:p>
      <w:pPr>
        <w:pStyle w:val="Normal"/>
        <w:ind w:firstLine="240"/>
        <w:jc w:val="both"/>
        <w:rPr>
          <w:lang w:val="es-ES_tradnl"/>
        </w:rPr>
      </w:pPr>
      <w:r>
        <w:rPr>
          <w:lang w:val="es-ES_tradnl"/>
        </w:rPr>
        <w:t>Como he dicho anteriormente, el plano astral no tiene existencia real, es una creación ilusoria de la familia humana.</w:t>
      </w:r>
    </w:p>
    <w:p>
      <w:pPr>
        <w:pStyle w:val="Normal"/>
        <w:ind w:firstLine="240"/>
        <w:jc w:val="both"/>
        <w:rPr>
          <w:lang w:val="es-ES_tradnl"/>
        </w:rPr>
      </w:pPr>
      <w:r>
        <w:rPr>
          <w:lang w:val="es-ES_tradnl"/>
        </w:rPr>
        <w:t>Sin embargo, de ahora en adelante (por la derrota de las fuerzas del mal y el revés sufrido por la Logia Negra) el plano astral lentamente se convierte en una creación que va muriendo, y en el período final de la historia humana (en la séptima raza raíz) dejará de existir, pero ahora no es así. Con la sustancia sensoria que constituye el plano astral, se construyen formas iluso</w:t>
        <w:softHyphen/>
        <w:t>rias, siendo todavía una barrera en el sendero del alma, que busca la libera</w:t>
        <w:softHyphen/>
        <w:t>ción. Aún "mantiene aprisionada" a innumerables personas que hasta el momento de la muerte su principal preocupación es el deseo, los pensamien</w:t>
        <w:softHyphen/>
        <w:t>tos ambiciosos y la sensibilidad emocional, constituyendo ellas una gran mayoría.</w:t>
      </w:r>
    </w:p>
    <w:p>
      <w:pPr>
        <w:pStyle w:val="Normal"/>
        <w:ind w:left="257" w:hanging="0"/>
        <w:rPr>
          <w:lang w:val="es-ES_tradnl"/>
        </w:rPr>
      </w:pPr>
      <w:r>
        <w:rPr>
          <w:lang w:val="es-ES_tradnl"/>
        </w:rPr>
        <w:t>El arte de la eliminación puede por lo tanto clasificarse en tres tipos:</w:t>
      </w:r>
    </w:p>
    <w:p>
      <w:pPr>
        <w:pStyle w:val="Normal"/>
        <w:tabs>
          <w:tab w:val="clear" w:pos="708"/>
          <w:tab w:val="left" w:pos="993" w:leader="none"/>
          <w:tab w:val="right" w:pos="6388" w:leader="none"/>
        </w:tabs>
        <w:ind w:left="1134" w:hanging="425"/>
        <w:jc w:val="both"/>
        <w:rPr>
          <w:lang w:val="es-ES_tradnl"/>
        </w:rPr>
      </w:pPr>
      <w:r>
        <w:rPr>
          <w:lang w:val="es-ES_tradnl"/>
        </w:rPr>
        <w:t xml:space="preserve">1.   </w:t>
        <w:tab/>
        <w:t>Tal como lo practican esas personas cuya cualidad y constitución son puramente astrales; se las denomina "kámicas".</w:t>
      </w:r>
    </w:p>
    <w:p>
      <w:pPr>
        <w:pStyle w:val="Normal"/>
        <w:tabs>
          <w:tab w:val="clear" w:pos="708"/>
          <w:tab w:val="left" w:pos="993" w:leader="none"/>
          <w:tab w:val="right" w:pos="6388" w:leader="none"/>
        </w:tabs>
        <w:ind w:left="1134" w:hanging="425"/>
        <w:jc w:val="both"/>
        <w:rPr>
          <w:lang w:val="es-ES_tradnl"/>
        </w:rPr>
      </w:pPr>
      <w:r>
        <w:rPr>
          <w:lang w:val="es-ES_tradnl"/>
        </w:rPr>
      </w:r>
    </w:p>
    <w:p>
      <w:pPr>
        <w:pStyle w:val="Normal"/>
        <w:numPr>
          <w:ilvl w:val="0"/>
          <w:numId w:val="21"/>
        </w:numPr>
        <w:tabs>
          <w:tab w:val="clear" w:pos="708"/>
          <w:tab w:val="left" w:pos="376" w:leader="none"/>
          <w:tab w:val="left" w:pos="993" w:leader="none"/>
          <w:tab w:val="left" w:pos="1069" w:leader="none"/>
          <w:tab w:val="right" w:pos="6118" w:leader="none"/>
        </w:tabs>
        <w:ind w:left="1069" w:hanging="360"/>
        <w:jc w:val="both"/>
        <w:rPr>
          <w:lang w:val="es-ES_tradnl"/>
        </w:rPr>
      </w:pPr>
      <w:r>
        <w:rPr>
          <w:lang w:val="es-ES_tradnl"/>
        </w:rPr>
        <w:t xml:space="preserve">  </w:t>
      </w:r>
      <w:r>
        <w:rPr>
          <w:lang w:val="es-ES_tradnl"/>
        </w:rPr>
        <w:t>Tal como lo practican las personas equilibradas que ya son persona</w:t>
        <w:softHyphen/>
        <w:t>lidades integradas; se las denomina kama</w:t>
        <w:noBreakHyphen/>
        <w:t>manásicas".</w:t>
      </w:r>
    </w:p>
    <w:p>
      <w:pPr>
        <w:pStyle w:val="Normal"/>
        <w:tabs>
          <w:tab w:val="clear" w:pos="708"/>
          <w:tab w:val="left" w:pos="376" w:leader="none"/>
          <w:tab w:val="left" w:pos="993" w:leader="none"/>
          <w:tab w:val="right" w:pos="6118" w:leader="none"/>
        </w:tabs>
        <w:ind w:left="1134" w:hanging="425"/>
        <w:jc w:val="both"/>
        <w:rPr>
          <w:lang w:val="es-ES_tradnl"/>
        </w:rPr>
      </w:pPr>
      <w:r>
        <w:rPr>
          <w:lang w:val="es-ES_tradnl"/>
        </w:rPr>
      </w:r>
    </w:p>
    <w:p>
      <w:pPr>
        <w:pStyle w:val="Normal"/>
        <w:tabs>
          <w:tab w:val="clear" w:pos="708"/>
          <w:tab w:val="left" w:pos="426" w:leader="none"/>
          <w:tab w:val="left" w:pos="993" w:leader="none"/>
        </w:tabs>
        <w:ind w:left="1134" w:hanging="425"/>
        <w:jc w:val="both"/>
        <w:rPr>
          <w:lang w:val="es-ES_tradnl"/>
        </w:rPr>
      </w:pPr>
      <w:r>
        <w:rPr>
          <w:lang w:val="es-ES_tradnl"/>
        </w:rPr>
        <w:t>3.  Tal como lo practican las personas evolucionadas y los discípulos de todos los   grados, cuyo "enfoque vital" es principalmente mental; se las denomina "manásicas".</w:t>
      </w:r>
    </w:p>
    <w:p>
      <w:pPr>
        <w:pStyle w:val="Normal"/>
        <w:tabs>
          <w:tab w:val="clear" w:pos="708"/>
          <w:tab w:val="left" w:pos="426" w:leader="none"/>
        </w:tabs>
        <w:rPr>
          <w:lang w:val="es-ES_tradnl"/>
        </w:rPr>
      </w:pPr>
      <w:r>
        <w:rPr>
          <w:lang w:val="es-ES_tradnl"/>
        </w:rPr>
      </w:r>
    </w:p>
    <w:p>
      <w:pPr>
        <w:pStyle w:val="Normal"/>
        <w:ind w:firstLine="240"/>
        <w:jc w:val="both"/>
        <w:rPr/>
      </w:pPr>
      <w:r>
        <w:rPr>
          <w:lang w:val="es-ES_tradnl"/>
        </w:rPr>
        <w:t xml:space="preserve">Todas están regidas por las mismas reglas básicas, pero el énfasis difiere en cada caso. Les pediría tener presente que allí donde no existe un cerebro físico y la mente no se ha desarrollado, el hombre interno está prácticamente </w:t>
      </w:r>
      <w:r>
        <w:rPr>
          <w:i/>
          <w:lang w:val="es-ES_tradnl"/>
        </w:rPr>
        <w:t xml:space="preserve">sofocado </w:t>
      </w:r>
      <w:r>
        <w:rPr>
          <w:lang w:val="es-ES_tradnl"/>
        </w:rPr>
        <w:t>en una envoltura de materia astral y durante largo tiempo sumergido en lo que llamamos plano astral. La persona kama</w:t>
        <w:noBreakHyphen/>
        <w:t>manásica posee lo que se llama "la libertad que otorga la vida dual", y es dueña de una forma dual que le permite hacer contacto a voluntad con los niveles superiores del plano astral y con los niveles inferiores del plano mental. Recordaré nuevamente que no hay en ese momento cerebro físico para registrar estos contactos. La conciencia del contacto depende de la actividad innata del hombre interno y de su peculiar estado de captación y apreciación. La persona manásica posee un vehículo mental transparente cuya tenue densidad está en proporción con la liberación del deseo y de la emoción.</w:t>
      </w:r>
    </w:p>
    <w:p>
      <w:pPr>
        <w:pStyle w:val="Normal"/>
        <w:ind w:firstLine="240"/>
        <w:jc w:val="both"/>
        <w:rPr>
          <w:lang w:val="es-ES_tradnl"/>
        </w:rPr>
      </w:pPr>
      <w:r>
        <w:rPr>
          <w:lang w:val="es-ES_tradnl"/>
        </w:rPr>
        <w:t>Estos tres tipos de personas emplean un proceso eliminador de naturaleza similar, pero utilizan una técnica diferente en el proceso. En bien de la claridad podría decirse que:</w:t>
      </w:r>
    </w:p>
    <w:p>
      <w:pPr>
        <w:pStyle w:val="Normal"/>
        <w:tabs>
          <w:tab w:val="clear" w:pos="708"/>
          <w:tab w:val="left" w:pos="692" w:leader="none"/>
        </w:tabs>
        <w:ind w:left="642" w:hanging="355"/>
        <w:jc w:val="both"/>
        <w:rPr/>
      </w:pPr>
      <w:r>
        <w:rPr>
          <w:i/>
          <w:lang w:val="es-ES_tradnl"/>
        </w:rPr>
        <w:t>1.</w:t>
        <w:tab/>
        <w:t xml:space="preserve">El individuo kámico </w:t>
      </w:r>
      <w:r>
        <w:rPr>
          <w:lang w:val="es-ES_tradnl"/>
        </w:rPr>
        <w:t>elimina su cuerpo astral mediante la atrición y lo abandona mediante la analogía astral del centro plexo solar. Esta atrición se debe a que todos 'los deseos innatos y las emociones inherentes están, en esta etapa, relacionados con la naturaleza animal y el cuerpo físico, que ninguno de los dos existen ya.</w:t>
      </w:r>
    </w:p>
    <w:p>
      <w:pPr>
        <w:pStyle w:val="Normal"/>
        <w:tabs>
          <w:tab w:val="clear" w:pos="708"/>
          <w:tab w:val="left" w:pos="692" w:leader="none"/>
        </w:tabs>
        <w:ind w:left="642" w:hanging="355"/>
        <w:jc w:val="both"/>
        <w:rPr/>
      </w:pPr>
      <w:r>
        <w:rPr>
          <w:lang w:val="es-ES_tradnl"/>
        </w:rPr>
        <w:t>2.</w:t>
        <w:tab/>
      </w:r>
      <w:r>
        <w:rPr>
          <w:i/>
          <w:lang w:val="es-ES_tradnl"/>
        </w:rPr>
        <w:t>El individuo karna</w:t>
        <w:noBreakHyphen/>
        <w:t xml:space="preserve">manásico </w:t>
      </w:r>
      <w:r>
        <w:rPr>
          <w:lang w:val="es-ES_tradnl"/>
        </w:rPr>
        <w:t>emplea dos técnicas. Esto sucede lógi</w:t>
        <w:softHyphen/>
        <w:t>camente porque elimina, primeramente, su cuerpo astral y luego su vehículo mental.</w:t>
      </w:r>
    </w:p>
    <w:p>
      <w:pPr>
        <w:pStyle w:val="Normal"/>
        <w:tabs>
          <w:tab w:val="clear" w:pos="708"/>
          <w:tab w:val="left" w:pos="692" w:leader="none"/>
        </w:tabs>
        <w:rPr>
          <w:lang w:val="es-ES_tradnl"/>
        </w:rPr>
      </w:pPr>
      <w:r>
        <w:rPr>
          <w:lang w:val="es-ES_tradnl"/>
        </w:rPr>
      </w:r>
    </w:p>
    <w:p>
      <w:pPr>
        <w:pStyle w:val="Normal"/>
        <w:tabs>
          <w:tab w:val="clear" w:pos="708"/>
          <w:tab w:val="left" w:pos="426" w:leader="none"/>
        </w:tabs>
        <w:ind w:left="1276" w:hanging="142"/>
        <w:jc w:val="both"/>
        <w:rPr>
          <w:lang w:val="es-ES_tradnl"/>
        </w:rPr>
      </w:pPr>
      <w:r>
        <w:rPr>
          <w:lang w:val="es-ES_tradnl"/>
        </w:rPr>
        <w:t xml:space="preserve">  </w:t>
      </w:r>
      <w:r>
        <w:rPr>
          <w:lang w:val="es-ES_tradnl"/>
        </w:rPr>
        <w:t>a. Elimina el cuerpo astral por el creciente deseo de llevar una vida mental. Se retira gradual y constantemente al cuerpo mental y el cuerpo astral esotéricamente "se desprende" y finalmente desa</w:t>
        <w:softHyphen/>
        <w:t>parece. Esto sucede por lo general en forma inconsciente y quizás necesite bastante tiempo. Sin embargo, cuando el hombre está por encima del término medio y al borde de ser un individuo manásico, la desaparición se produce súbita y dinámicamente, y el hombre queda liberado dentro de su cuerpo mental, lo cual sucede en forma consciente y rápida.</w:t>
      </w:r>
    </w:p>
    <w:p>
      <w:pPr>
        <w:pStyle w:val="Normal"/>
        <w:tabs>
          <w:tab w:val="clear" w:pos="708"/>
          <w:tab w:val="left" w:pos="426" w:leader="none"/>
        </w:tabs>
        <w:ind w:left="1276" w:hanging="142"/>
        <w:rPr>
          <w:lang w:val="es-ES_tradnl"/>
        </w:rPr>
      </w:pPr>
      <w:r>
        <w:rPr>
          <w:lang w:val="es-ES_tradnl"/>
        </w:rPr>
      </w:r>
    </w:p>
    <w:p>
      <w:pPr>
        <w:pStyle w:val="Normal"/>
        <w:tabs>
          <w:tab w:val="clear" w:pos="708"/>
          <w:tab w:val="left" w:pos="426" w:leader="none"/>
        </w:tabs>
        <w:ind w:left="1276" w:hanging="142"/>
        <w:jc w:val="both"/>
        <w:rPr>
          <w:lang w:val="es-ES_tradnl"/>
        </w:rPr>
      </w:pPr>
      <w:r>
        <w:rPr>
          <w:lang w:val="es-ES_tradnl"/>
        </w:rPr>
        <w:t>b.</w:t>
        <w:tab/>
        <w:t>Destroza el cuerpo mental por un acto de voluntad humana, y además porque el alma comienza a ser lentamente consciente de su sombra. El hombre interno es atraído hacia el alma, aunque muy tenuemente. Este proceso es relativamente rápido y depende de la extensión de la influencia manásica.</w:t>
      </w:r>
    </w:p>
    <w:p>
      <w:pPr>
        <w:pStyle w:val="Normal"/>
        <w:tabs>
          <w:tab w:val="clear" w:pos="708"/>
          <w:tab w:val="left" w:pos="426" w:leader="none"/>
        </w:tabs>
        <w:ind w:left="1276" w:hanging="142"/>
        <w:rPr>
          <w:lang w:val="es-ES_tradnl"/>
        </w:rPr>
      </w:pPr>
      <w:r>
        <w:rPr>
          <w:lang w:val="es-ES_tradnl"/>
        </w:rPr>
      </w:r>
    </w:p>
    <w:p>
      <w:pPr>
        <w:pStyle w:val="Normal"/>
        <w:tabs>
          <w:tab w:val="clear" w:pos="708"/>
          <w:tab w:val="left" w:pos="372" w:leader="none"/>
          <w:tab w:val="right" w:pos="6122" w:leader="none"/>
        </w:tabs>
        <w:rPr/>
      </w:pPr>
      <w:r>
        <w:rPr>
          <w:i/>
          <w:lang w:val="es-ES_tradnl"/>
        </w:rPr>
        <w:t>3.</w:t>
        <w:tab/>
        <w:tab/>
        <w:t xml:space="preserve">El individuo manásico, </w:t>
      </w:r>
      <w:r>
        <w:rPr>
          <w:lang w:val="es-ES_tradnl"/>
        </w:rPr>
        <w:t>enfocado ahora en su cuerpo mental, tiene dos cosas para     realizar para:</w:t>
      </w:r>
    </w:p>
    <w:p>
      <w:pPr>
        <w:pStyle w:val="Normal"/>
        <w:tabs>
          <w:tab w:val="clear" w:pos="708"/>
          <w:tab w:val="left" w:pos="372" w:leader="none"/>
          <w:tab w:val="right" w:pos="6122" w:leader="none"/>
        </w:tabs>
        <w:rPr>
          <w:lang w:val="es-ES_tradnl"/>
        </w:rPr>
      </w:pPr>
      <w:r>
        <w:rPr>
          <w:lang w:val="es-ES_tradnl"/>
        </w:rPr>
      </w:r>
    </w:p>
    <w:p>
      <w:pPr>
        <w:pStyle w:val="BodyText2"/>
        <w:rPr/>
      </w:pPr>
      <w:r>
        <w:rPr/>
        <w:t>a.</w:t>
        <w:tab/>
        <w:t>Disolver y desembarazarse de cualquier sedimento astral que pudiera empañar su transparente cuerpo mental. El denominado cuerpo astral ya no existe prácticamente como factor de expre</w:t>
        <w:softHyphen/>
        <w:t>sión. Esto lo logra haciendo afluir mayor luz desde el alma. En esta etapa la luz del alma disuelve la sustancia astral, así como la luz combinada del alma de la humanidad disolverá finalmente el así llamado plano astral.</w:t>
      </w:r>
    </w:p>
    <w:p>
      <w:pPr>
        <w:pStyle w:val="Normal"/>
        <w:tabs>
          <w:tab w:val="clear" w:pos="708"/>
          <w:tab w:val="left" w:pos="567" w:leader="none"/>
        </w:tabs>
        <w:ind w:hanging="218"/>
        <w:rPr>
          <w:lang w:val="es-ES_tradnl"/>
        </w:rPr>
      </w:pPr>
      <w:r>
        <w:rPr>
          <w:lang w:val="es-ES_tradnl"/>
        </w:rPr>
      </w:r>
    </w:p>
    <w:p>
      <w:pPr>
        <w:pStyle w:val="Normal"/>
        <w:tabs>
          <w:tab w:val="clear" w:pos="708"/>
          <w:tab w:val="left" w:pos="567" w:leader="none"/>
          <w:tab w:val="left" w:pos="720" w:leader="none"/>
        </w:tabs>
        <w:ind w:left="360" w:hanging="218"/>
        <w:jc w:val="both"/>
        <w:rPr>
          <w:lang w:val="es-ES_tradnl"/>
        </w:rPr>
      </w:pPr>
      <w:r>
        <w:rPr>
          <w:lang w:val="es-ES_tradnl"/>
        </w:rPr>
        <w:t>b. Destruir el cuerpo mental empleando ciertas Palabras de Poder, las cuales son comunicadas al discípulo por intermedio del As</w:t>
        <w:softHyphen/>
        <w:t>hrama de su Maestro y hacen afluir el poder del alma en gran medida, produciendo en consecuencia tal expansión de concien</w:t>
        <w:softHyphen/>
        <w:t>cia dentro del cuerpo mental, que es despedazado y no constituye ya una barrera para el hombre interno. Ahora puede ser un liberado hijo de la ente, dentro del Ashrama de su Maestro, de donde "no saldrá más". (17</w:t>
        <w:noBreakHyphen/>
        <w:t>357/9)</w:t>
      </w:r>
    </w:p>
    <w:p>
      <w:pPr>
        <w:pStyle w:val="Normal"/>
        <w:tabs>
          <w:tab w:val="clear" w:pos="708"/>
          <w:tab w:val="left" w:pos="410" w:leader="none"/>
        </w:tabs>
        <w:ind w:left="360" w:hanging="0"/>
        <w:jc w:val="both"/>
        <w:rPr>
          <w:lang w:val="es-ES_tradnl"/>
        </w:rPr>
      </w:pPr>
      <w:r>
        <w:rPr>
          <w:lang w:val="es-ES_tradnl"/>
        </w:rPr>
      </w:r>
    </w:p>
    <w:p>
      <w:pPr>
        <w:pStyle w:val="Normal"/>
        <w:tabs>
          <w:tab w:val="clear" w:pos="708"/>
          <w:tab w:val="left" w:pos="410" w:leader="none"/>
        </w:tabs>
        <w:rPr>
          <w:lang w:val="es-ES_tradnl"/>
        </w:rPr>
      </w:pPr>
      <w:r>
        <w:rPr>
          <w:lang w:val="es-ES_tradnl"/>
        </w:rPr>
      </w:r>
    </w:p>
    <w:p>
      <w:pPr>
        <w:pStyle w:val="Normal"/>
        <w:tabs>
          <w:tab w:val="clear" w:pos="708"/>
          <w:tab w:val="right" w:pos="3256" w:leader="none"/>
        </w:tabs>
        <w:jc w:val="center"/>
        <w:rPr>
          <w:b/>
          <w:b/>
          <w:lang w:val="es-ES_tradnl"/>
        </w:rPr>
      </w:pPr>
      <w:r>
        <w:rPr>
          <w:b/>
          <w:lang w:val="es-ES_tradnl"/>
        </w:rPr>
        <w:t>127. MUERTE: RESTITUCION</w:t>
      </w:r>
    </w:p>
    <w:p>
      <w:pPr>
        <w:pStyle w:val="Normal"/>
        <w:tabs>
          <w:tab w:val="clear" w:pos="708"/>
          <w:tab w:val="right" w:pos="3256" w:leader="none"/>
        </w:tabs>
        <w:rPr>
          <w:b/>
          <w:b/>
          <w:lang w:val="es-ES_tradnl"/>
        </w:rPr>
      </w:pPr>
      <w:r>
        <w:rPr>
          <w:b/>
          <w:lang w:val="es-ES_tradnl"/>
        </w:rPr>
      </w:r>
    </w:p>
    <w:p>
      <w:pPr>
        <w:pStyle w:val="Normal"/>
        <w:ind w:firstLine="255"/>
        <w:jc w:val="both"/>
        <w:rPr>
          <w:lang w:val="es-ES_tradnl"/>
        </w:rPr>
      </w:pPr>
      <w:r>
        <w:rPr>
          <w:lang w:val="es-ES_tradnl"/>
        </w:rPr>
        <w:t xml:space="preserve">1. Después de todo, la muerte es en sí un trabajo de restitución. Implica la tarea de devolver la sustancia a los tres mundos de sustancia, haciéndolo voluntaria y gozosamente; implica también la restitución del alma humana al alma de la cual emanó, haciéndolo con el gozo de la reabsorción. Todos deben aprender a considerar la muerte como un acto de restitución; cuando puedan hacerlo, se obtendrá nueva luz y verdadero significado sobre la muerte, y se convertirá en parte integrante </w:t>
        <w:noBreakHyphen/>
        <w:t>reconocida y deseada</w:t>
        <w:noBreakHyphen/>
        <w:t xml:space="preserve"> de un constante proceso viviente.</w:t>
      </w:r>
    </w:p>
    <w:p>
      <w:pPr>
        <w:pStyle w:val="Normal"/>
        <w:ind w:firstLine="255"/>
        <w:jc w:val="both"/>
        <w:rPr>
          <w:lang w:val="es-ES_tradnl"/>
        </w:rPr>
      </w:pPr>
      <w:r>
        <w:rPr>
          <w:lang w:val="es-ES_tradnl"/>
        </w:rPr>
        <w:t>Si se me preguntara cuál es la principal tarea de todos los grupos de curación, tal como la Jerarquía quisiera que actuaran en el futuro, diría que consiste en preparar a los seres humanos para lo que podríamos considerar el aspecto restaurador de la muerte, dando así un nuevo y más feliz significa</w:t>
        <w:softHyphen/>
        <w:t>do, del dado hasta ahora al temible enemigo del género humano. Hallarán que cuando trabajan en estas líneas indicadas de pensamiento, se repite constantemente el tema de la muerte, y el resultado de ello será la adopción de nuevas actitudes hacia la muerte y se inculcará una gozosa expectativa, cuando ocurra ese inevitable y tan familiar acontecimiento. Los grupos de curación deben prepararse para encarar esta condición básica de todo lo que vive, y la mayor parte de su trabajo consiste en elucidar el principio de muerte. Se dice que el alma debe retornar a quien la dio. Hasta ahora ello constituye una restitución obligada y temida, que engendra temor y hace que hombres y mujeres de todas partes clamen por la curación del cuerpo físico, sobresti</w:t>
        <w:softHyphen/>
        <w:t>mando su importancia, y los induce a considerar que la prolongación de la existencia terrenal es el factor más importante de sus vidas. En el próximo ciclo, tales actitudes erróneas deben llegar a su fin; la muerte se convertirá en un proceso normal y comprensible, tan normal como el proceso de nacer, aunque menos doloroso y temible. Este comentario es una profecía y como tal debe ser considerado. (17</w:t>
        <w:noBreakHyphen/>
        <w:t>288/9)</w:t>
      </w:r>
    </w:p>
    <w:p>
      <w:pPr>
        <w:pStyle w:val="Normal"/>
        <w:rPr>
          <w:lang w:val="es-ES_tradnl"/>
        </w:rPr>
      </w:pPr>
      <w:r>
        <w:rPr>
          <w:lang w:val="es-ES_tradnl"/>
        </w:rPr>
      </w:r>
    </w:p>
    <w:p>
      <w:pPr>
        <w:pStyle w:val="Normal"/>
        <w:ind w:firstLine="255"/>
        <w:jc w:val="both"/>
        <w:rPr>
          <w:lang w:val="es-ES_tradnl"/>
        </w:rPr>
      </w:pPr>
      <w:r>
        <w:rPr>
          <w:lang w:val="es-ES_tradnl"/>
        </w:rPr>
        <w:t>2. Las palabras 1a tierra a la tierra, y el polvo al polvo", tan familiares en los rituales funerarios de Occidente, se refieren a este acto de restitución y significan el retorno de los elementos del cuerpo físico al depósito original de la materia, y de la sustancia de la forma vital al depósito general etérico; las palabras "el espíritu que Dios otorgó volverá a Él" es una referencia distorsionada de la absorción del alma por el alma universal. Sin embargo los rituales comunes no acentúan que el alma individualizada, en proceso de reabsorción, instituye y ordena, por un acto de la voluntad espiritual, esa restitución. (17</w:t>
        <w:noBreakHyphen/>
        <w:t>320)</w:t>
      </w:r>
    </w:p>
    <w:p>
      <w:pPr>
        <w:pStyle w:val="Normal"/>
        <w:ind w:firstLine="255"/>
        <w:jc w:val="both"/>
        <w:rPr>
          <w:lang w:val="es-ES_tradnl"/>
        </w:rPr>
      </w:pPr>
      <w:r>
        <w:rPr>
          <w:lang w:val="es-ES_tradnl"/>
        </w:rPr>
      </w:r>
    </w:p>
    <w:p>
      <w:pPr>
        <w:pStyle w:val="Normal"/>
        <w:rPr>
          <w:lang w:val="es-ES_tradnl"/>
        </w:rPr>
      </w:pPr>
      <w:r>
        <w:rPr>
          <w:lang w:val="es-ES_tradnl"/>
        </w:rPr>
      </w:r>
    </w:p>
    <w:p>
      <w:pPr>
        <w:pStyle w:val="Normal"/>
        <w:tabs>
          <w:tab w:val="clear" w:pos="708"/>
          <w:tab w:val="right" w:pos="5693" w:leader="none"/>
        </w:tabs>
        <w:jc w:val="center"/>
        <w:rPr>
          <w:b/>
          <w:b/>
          <w:lang w:val="es-ES_tradnl"/>
        </w:rPr>
      </w:pPr>
      <w:r>
        <w:rPr>
          <w:b/>
          <w:lang w:val="es-ES_tradnl"/>
        </w:rPr>
        <w:t>128. MUERTE: SECUENCIA DE ACONTECIMIENTOS</w:t>
      </w:r>
    </w:p>
    <w:p>
      <w:pPr>
        <w:pStyle w:val="Normal"/>
        <w:tabs>
          <w:tab w:val="clear" w:pos="708"/>
          <w:tab w:val="right" w:pos="5693" w:leader="none"/>
        </w:tabs>
        <w:rPr>
          <w:b/>
          <w:b/>
          <w:lang w:val="es-ES_tradnl"/>
        </w:rPr>
      </w:pPr>
      <w:r>
        <w:rPr>
          <w:b/>
          <w:lang w:val="es-ES_tradnl"/>
        </w:rPr>
      </w:r>
    </w:p>
    <w:p>
      <w:pPr>
        <w:pStyle w:val="Normal"/>
        <w:ind w:firstLine="255"/>
        <w:jc w:val="both"/>
        <w:rPr>
          <w:lang w:val="es-ES_tradnl"/>
        </w:rPr>
      </w:pPr>
      <w:r>
        <w:rPr>
          <w:lang w:val="es-ES_tradnl"/>
        </w:rPr>
        <w:t>1. Creo que lo mejor que puedo hacer, a fin de esclarecer más ese tópico, es describir la secuencia de los acontecimientos que suceden en el lecho mortuorio, recordándoles que los puntos de abstracción final son tres: la cabeza, para los discípulos e iniciados y también los tipos mentales avanzados; el corazón, par los aspirantes, las personas de buena voluntad y todos aquellos que han logrado cierta medida de integridad de la personalidad y están tratando de cumplir, hasta donde les es posible, con la ley del amor, y el plexo solar, para las personas no desarrolladas y emocionalmente polarizadas. Todo lo que puedo hacer es clasificar las etapas del proceso, dejando que las acepten como posibles e interesantes hipótesis que esperan ser verificadas; que crean en ellas sin duda alguna, porque confían en mi conocimiento, o bien, las rechacen como fantásticas, inverosímiles y sin importancia alguna.</w:t>
      </w:r>
    </w:p>
    <w:p>
      <w:pPr>
        <w:pStyle w:val="Normal"/>
        <w:jc w:val="both"/>
        <w:rPr>
          <w:lang w:val="es-ES_tradnl"/>
        </w:rPr>
      </w:pPr>
      <w:r>
        <w:rPr>
          <w:lang w:val="es-ES_tradnl"/>
        </w:rPr>
        <w:t>Recomiendo lo primero, porque les permitirá mantener la integridad mental e indicará una mente abierta que los protegerá al mismo tiempo de la credulidad y la estrechez mental. Estas etapas son:</w:t>
      </w:r>
    </w:p>
    <w:p>
      <w:pPr>
        <w:pStyle w:val="Normal"/>
        <w:tabs>
          <w:tab w:val="clear" w:pos="708"/>
          <w:tab w:val="left" w:pos="667" w:leader="none"/>
        </w:tabs>
        <w:ind w:left="617" w:hanging="355"/>
        <w:jc w:val="both"/>
        <w:rPr/>
      </w:pPr>
      <w:r>
        <w:rPr>
          <w:i/>
          <w:lang w:val="es-ES_tradnl"/>
        </w:rPr>
        <w:t>1.</w:t>
        <w:tab/>
        <w:t xml:space="preserve">La orden del alma de retirarse </w:t>
      </w:r>
      <w:r>
        <w:rPr>
          <w:lang w:val="es-ES_tradnl"/>
        </w:rPr>
        <w:t>de su propio plano, e inmediatamente se produce un proceso interno y se evoca una reacción interna en el hombre, en el plano físico:</w:t>
      </w:r>
    </w:p>
    <w:p>
      <w:pPr>
        <w:pStyle w:val="Normal"/>
        <w:tabs>
          <w:tab w:val="clear" w:pos="708"/>
          <w:tab w:val="left" w:pos="667" w:leader="none"/>
        </w:tabs>
        <w:rPr>
          <w:lang w:val="es-ES_tradnl"/>
        </w:rPr>
      </w:pPr>
      <w:r>
        <w:rPr>
          <w:lang w:val="es-ES_tradnl"/>
        </w:rPr>
      </w:r>
    </w:p>
    <w:p>
      <w:pPr>
        <w:pStyle w:val="Normal"/>
        <w:ind w:left="567" w:hanging="226"/>
        <w:jc w:val="both"/>
        <w:rPr/>
      </w:pPr>
      <w:r>
        <w:rPr>
          <w:lang w:val="es-ES_tradnl"/>
        </w:rPr>
        <w:t>a.</w:t>
      </w:r>
      <w:r>
        <w:rPr>
          <w:i/>
          <w:lang w:val="es-ES_tradnl"/>
        </w:rPr>
        <w:t xml:space="preserve"> Tienen lugar ciertos sucesos fisiológicos </w:t>
      </w:r>
      <w:r>
        <w:rPr>
          <w:lang w:val="es-ES_tradnl"/>
        </w:rPr>
        <w:t>donde se halla asentada la enfermedad, vinculados con el corazón, afectando también a los tres grandes sistemas que tan poderosamente condicionan al hombre físico: la corriente sanguínea, el sistema nervioso en sus diversas expresiones, y el sistema endócrino.</w:t>
      </w:r>
    </w:p>
    <w:p>
      <w:pPr>
        <w:pStyle w:val="Normal"/>
        <w:ind w:left="567" w:hanging="226"/>
        <w:jc w:val="both"/>
        <w:rPr/>
      </w:pPr>
      <w:r>
        <w:rPr>
          <w:lang w:val="es-ES_tradnl"/>
        </w:rPr>
        <w:t>b</w:t>
      </w:r>
      <w:r>
        <w:rPr>
          <w:i/>
          <w:lang w:val="es-ES_tradnl"/>
        </w:rPr>
        <w:t xml:space="preserve">. Una vibración corre a lo largo de los nadis. Los </w:t>
      </w:r>
      <w:r>
        <w:rPr>
          <w:lang w:val="es-ES_tradnl"/>
        </w:rPr>
        <w:t>nadis son, como bien saben, la contraparte etérica de todo el sistema nervioso y subyacen en todo nervio del cuerpo físico. Son los agentes por excelencia, de los impulsos directrices del alma, reaccionando a la actividad vibratoria que emana de la contraparte etérica del cerebro. Responden a la Palabra directriz, reaccionan a la "atrac</w:t>
        <w:softHyphen/>
        <w:t>ción" del alma, y entonces se organizan para la abstracción.</w:t>
      </w:r>
    </w:p>
    <w:p>
      <w:pPr>
        <w:pStyle w:val="Normal"/>
        <w:ind w:left="567" w:hanging="226"/>
        <w:rPr/>
      </w:pPr>
      <w:r>
        <w:rPr>
          <w:lang w:val="es-ES_tradnl"/>
        </w:rPr>
        <w:t>c</w:t>
      </w:r>
      <w:r>
        <w:rPr>
          <w:i/>
          <w:lang w:val="es-ES_tradnl"/>
        </w:rPr>
        <w:t xml:space="preserve">. La corriente sanguínea es afectada </w:t>
      </w:r>
      <w:r>
        <w:rPr>
          <w:lang w:val="es-ES_tradnl"/>
        </w:rPr>
        <w:t>en forma oculta peculiar.</w:t>
      </w:r>
    </w:p>
    <w:p>
      <w:pPr>
        <w:pStyle w:val="Normal"/>
        <w:tabs>
          <w:tab w:val="clear" w:pos="708"/>
          <w:tab w:val="left" w:pos="429" w:leader="none"/>
        </w:tabs>
        <w:ind w:left="567" w:hanging="226"/>
        <w:jc w:val="both"/>
        <w:rPr/>
      </w:pPr>
      <w:r>
        <w:rPr>
          <w:lang w:val="es-ES_tradnl"/>
        </w:rPr>
        <w:t>d.</w:t>
        <w:tab/>
      </w:r>
      <w:r>
        <w:rPr>
          <w:i/>
          <w:lang w:val="es-ES_tradnl"/>
        </w:rPr>
        <w:t xml:space="preserve">Se produce el temblor síquico cuyo </w:t>
      </w:r>
      <w:r>
        <w:rPr>
          <w:lang w:val="es-ES_tradnl"/>
        </w:rPr>
        <w:t>efecto es aflojar o romper la conexión entre los nadis y el sistema nervioso; por ello el cuerpo etérico se desprenderá de su envoltura densa, aunque todavía interpenetre cada una de su partes.</w:t>
      </w:r>
    </w:p>
    <w:p>
      <w:pPr>
        <w:pStyle w:val="Normal"/>
        <w:tabs>
          <w:tab w:val="clear" w:pos="708"/>
          <w:tab w:val="left" w:pos="429" w:leader="none"/>
        </w:tabs>
        <w:rPr>
          <w:lang w:val="es-ES_tradnl"/>
        </w:rPr>
      </w:pPr>
      <w:r>
        <w:rPr>
          <w:lang w:val="es-ES_tradnl"/>
        </w:rPr>
      </w:r>
    </w:p>
    <w:p>
      <w:pPr>
        <w:pStyle w:val="Normal"/>
        <w:tabs>
          <w:tab w:val="clear" w:pos="708"/>
          <w:tab w:val="left" w:pos="415" w:leader="none"/>
        </w:tabs>
        <w:ind w:left="365" w:hanging="365"/>
        <w:jc w:val="both"/>
        <w:rPr/>
      </w:pPr>
      <w:r>
        <w:rPr>
          <w:i/>
          <w:lang w:val="es-ES_tradnl"/>
        </w:rPr>
        <w:t>2.</w:t>
        <w:tab/>
        <w:t xml:space="preserve">Se produce frecuentemente una pausa </w:t>
      </w:r>
      <w:r>
        <w:rPr>
          <w:lang w:val="es-ES_tradnl"/>
        </w:rPr>
        <w:t>en este punto, de corta o larga duración. Esto es permitido a fin de que el proceso de aflojamiento se lleve a cabo lo más suavemente posible y sin dolor. Dicho afloja</w:t>
        <w:softHyphen/>
        <w:t>mento de los nadis comienza en los ojos. Este proceso de desprendi</w:t>
        <w:softHyphen/>
        <w:t>miento a menudo se demuestra en el relajamiento y falta de temor que el moribundo demuestra a menudo; evidencia una condición de paz y la voluntad de irse, más la incapacidad de hacer un esfuerzo mental. Parecería como si el moribundo, conservando aún su conciencia, reuniera todos los recursos para la abstracción final.</w:t>
      </w:r>
    </w:p>
    <w:p>
      <w:pPr>
        <w:pStyle w:val="Normal"/>
        <w:tabs>
          <w:tab w:val="clear" w:pos="708"/>
          <w:tab w:val="left" w:pos="415" w:leader="none"/>
        </w:tabs>
        <w:rPr>
          <w:lang w:val="es-ES_tradnl"/>
        </w:rPr>
      </w:pPr>
      <w:r>
        <w:rPr>
          <w:lang w:val="es-ES_tradnl"/>
        </w:rPr>
      </w:r>
    </w:p>
    <w:p>
      <w:pPr>
        <w:pStyle w:val="Normal"/>
        <w:tabs>
          <w:tab w:val="clear" w:pos="708"/>
          <w:tab w:val="left" w:pos="417" w:leader="none"/>
        </w:tabs>
        <w:ind w:left="367" w:hanging="365"/>
        <w:jc w:val="both"/>
        <w:rPr/>
      </w:pPr>
      <w:r>
        <w:rPr>
          <w:i/>
          <w:lang w:val="es-ES_tradnl"/>
        </w:rPr>
        <w:t>3.</w:t>
        <w:tab/>
        <w:t xml:space="preserve">El cuerpo etérico organizado, </w:t>
      </w:r>
      <w:r>
        <w:rPr>
          <w:lang w:val="es-ES_tradnl"/>
        </w:rPr>
        <w:t xml:space="preserve">desprendido de toda relación nerviosa, debido a la acción de los nadis, </w:t>
      </w:r>
      <w:r>
        <w:rPr>
          <w:i/>
          <w:lang w:val="es-ES_tradnl"/>
        </w:rPr>
        <w:t xml:space="preserve">comienza a recogerse </w:t>
      </w:r>
      <w:r>
        <w:rPr>
          <w:lang w:val="es-ES_tradnl"/>
        </w:rPr>
        <w:t>para la partida final. Se retira de las extremidades hacia la requerida "puerta de salida", enfocándose en la zona alrededor de esa puerta, esperando el "tirón" final del alma directriz. En esta etapa se lleva a cabo un proceso dual de atracción:</w:t>
      </w:r>
    </w:p>
    <w:p>
      <w:pPr>
        <w:pStyle w:val="Normal"/>
        <w:ind w:left="609" w:hanging="0"/>
        <w:rPr>
          <w:lang w:val="es-ES_tradnl"/>
        </w:rPr>
      </w:pPr>
      <w:r>
        <w:rPr>
          <w:lang w:val="es-ES_tradnl"/>
        </w:rPr>
        <w:t>a. El cuerpo vital se está preparando para irse.</w:t>
      </w:r>
    </w:p>
    <w:p>
      <w:pPr>
        <w:pStyle w:val="Normal"/>
        <w:rPr>
          <w:lang w:val="es-ES_tradnl"/>
        </w:rPr>
      </w:pPr>
      <w:r>
        <w:rPr>
          <w:lang w:val="es-ES_tradnl"/>
        </w:rPr>
      </w:r>
    </w:p>
    <w:p>
      <w:pPr>
        <w:pStyle w:val="Normal"/>
        <w:ind w:left="609" w:hanging="0"/>
        <w:rPr>
          <w:lang w:val="es-ES_tradnl"/>
        </w:rPr>
      </w:pPr>
      <w:r>
        <w:rPr>
          <w:lang w:val="es-ES_tradnl"/>
        </w:rPr>
        <w:t>b. El cuerpo físico responde a la disolución.</w:t>
      </w:r>
    </w:p>
    <w:p>
      <w:pPr>
        <w:pStyle w:val="Normal"/>
        <w:ind w:firstLine="240"/>
        <w:jc w:val="both"/>
        <w:rPr>
          <w:lang w:val="es-ES_tradnl"/>
        </w:rPr>
      </w:pPr>
      <w:r>
        <w:rPr>
          <w:lang w:val="es-ES_tradnl"/>
        </w:rPr>
        <w:t>Podría agregarse que hay también una tercera actividad, aquella en que el hombre consciente, retira su conciencia, constante y gradualmente, dentro de los vehículos astral y mental, como preparación para lo total abstracción del cuerpo etérico en el momento apropiado. El hombre se va despegando cada vez más del plano físico, retrotrayéndose en sí mismo. En el caso de una persona evolucionada este proceso se lleva a cabo conscientemente, y el hombre retendrá su interés vital y la percepción de sus relaciones con los demás, aunque vaya perdiendo su aferramiento a la existencia física. En la vejez este desapego puede observarse más fácilmente que en la muerte por enfermedad, y con frecuencia puede observarse que el alma o el hombre viviente interno, pierde su aferramiento sobre lo físico y, por lo tanto, sobre la realidad ilusoria.</w:t>
      </w:r>
    </w:p>
    <w:p>
      <w:pPr>
        <w:pStyle w:val="Normal"/>
        <w:ind w:firstLine="240"/>
        <w:jc w:val="both"/>
        <w:rPr>
          <w:lang w:val="es-ES_tradnl"/>
        </w:rPr>
      </w:pPr>
      <w:r>
        <w:rPr>
          <w:lang w:val="es-ES_tradnl"/>
        </w:rPr>
      </w:r>
    </w:p>
    <w:p>
      <w:pPr>
        <w:pStyle w:val="Normal"/>
        <w:tabs>
          <w:tab w:val="clear" w:pos="708"/>
          <w:tab w:val="left" w:pos="709" w:leader="none"/>
        </w:tabs>
        <w:jc w:val="both"/>
        <w:rPr/>
      </w:pPr>
      <w:r>
        <w:rPr>
          <w:i/>
          <w:lang w:val="es-ES_tradnl"/>
        </w:rPr>
        <w:t xml:space="preserve">4. Nuevamente se produce una pausa. </w:t>
      </w:r>
      <w:r>
        <w:rPr>
          <w:lang w:val="es-ES_tradnl"/>
        </w:rPr>
        <w:t>En este punto el elemental físico puede a veces recobrar su aferramiento sobre el cuerpo etérico, si el alma lo considera deseable y si la muerte no es parte del plan interno, o si el elemental físico es tan poderoso que puede prolongar el proceso de la muerte. Esta vida elemental a veces libra una batalla que dura días y semanas. Sin embargo, cuando la muerte es inevitable, la pausa en este punto será excesivamente breve y a veces durará segundos. El elemental físico pierde su aferramiento y el cuerpo etérico espera el "tirón" final del alma, actuando de acuerdo a la Ley de Atracción.</w:t>
      </w:r>
    </w:p>
    <w:p>
      <w:pPr>
        <w:pStyle w:val="Normal"/>
        <w:tabs>
          <w:tab w:val="clear" w:pos="708"/>
          <w:tab w:val="left" w:pos="709" w:leader="none"/>
        </w:tabs>
        <w:jc w:val="both"/>
        <w:rPr>
          <w:lang w:val="es-ES_tradnl"/>
        </w:rPr>
      </w:pPr>
      <w:r>
        <w:rPr>
          <w:lang w:val="es-ES_tradnl"/>
        </w:rPr>
      </w:r>
    </w:p>
    <w:p>
      <w:pPr>
        <w:pStyle w:val="Normal"/>
        <w:tabs>
          <w:tab w:val="clear" w:pos="708"/>
          <w:tab w:val="left" w:pos="709" w:leader="none"/>
        </w:tabs>
        <w:jc w:val="both"/>
        <w:rPr/>
      </w:pPr>
      <w:r>
        <w:rPr>
          <w:i/>
          <w:lang w:val="es-ES_tradnl"/>
        </w:rPr>
        <w:t xml:space="preserve">5. El cuerpo etérico sale del cuerpo físico denso </w:t>
      </w:r>
      <w:r>
        <w:rPr>
          <w:lang w:val="es-ES_tradnl"/>
        </w:rPr>
        <w:t>en etapas graduales y por un punto escogido de salida. Cuando ha terminado de salir, el cuerpo vital asume entonces los vagos contornos de la forma que energetizó, haciéndolo bajo la influencia de la forma mental que el hombre ha construido de sí mismos durante años. Esta forma mental existe en el caso de cada ser humano, y debe ser destruida antes que la segunda etapa de eliminación se haya completado. Me referiré a esto más adelante. Aun</w:t>
        <w:softHyphen/>
        <w:t>que liberado de la prisión del cuerpo físico, el cuerpo etérico no está aún libre de su influencia. Existe todavía una pequeña relación entre ambos, la cual mantiene al hombre espiritual cerca del cuerpo recién aban</w:t>
        <w:softHyphen/>
        <w:t>donado. Debido a ello los clarividentes pretenden a menudo haber visto el cuerpo etérico flotando alrededor del lecho de muerte o del ataúd. Interpenetrando todavía al cuerpo etérico se hallan las energías integradas que llamamos cuerpo astral y vehículo mental, y en el centro existe un punto de luz que indica la presencia del alma.</w:t>
      </w:r>
    </w:p>
    <w:p>
      <w:pPr>
        <w:pStyle w:val="Normal"/>
        <w:tabs>
          <w:tab w:val="clear" w:pos="708"/>
          <w:tab w:val="left" w:pos="709" w:leader="none"/>
        </w:tabs>
        <w:jc w:val="both"/>
        <w:rPr/>
      </w:pPr>
      <w:r>
        <w:rPr>
          <w:i/>
          <w:lang w:val="es-ES_tradnl"/>
        </w:rPr>
        <w:t xml:space="preserve">6. El cuerpo etérico se dispersa gradualmente </w:t>
      </w:r>
      <w:r>
        <w:rPr>
          <w:lang w:val="es-ES_tradnl"/>
        </w:rPr>
        <w:t>a medida que las energías que lo componen se reorganizar, y retiran, dejando únicamente la sustancia pránica que se identifica con el vehículo etérico del planeta mismo. Estos procesos de dispersión, como dije anteriormente, son grandemente ayudados por la cremación. En el caso de una persona no evolucionada, el cuerpo etérico puede permanecer durante largo tiempo en la cercanía de su cascarón externo en desintegración, porque la atracción del alma no es potente y el aspecto material lo es. Cuando es una persona evolucionada y su pensamiento está desligado del plano físico, la disolución del cuerpo vital puede ser excesivamente rápida. Una vez que esto se ha realizado, el proceso de restitución ha concluido; el hombre está libre, temporalmente al menos, de toda reacción provocada por el tir0n atractivo de la materia física; perma</w:t>
        <w:softHyphen/>
        <w:t>nece en sus cuerpos sutiles preparado para el gran acto que he denominado "El Arte de la Eliminación".</w:t>
      </w:r>
    </w:p>
    <w:p>
      <w:pPr>
        <w:pStyle w:val="Normal"/>
        <w:ind w:firstLine="232"/>
        <w:jc w:val="both"/>
        <w:rPr/>
      </w:pPr>
      <w:r>
        <w:rPr>
          <w:lang w:val="es-ES_tradnl"/>
        </w:rPr>
        <w:t xml:space="preserve">Al finalizar esta inadecuada explicación de la muerte del cuerpo físico, en sus dos aspectos, surge un pensamiento: la integridad del hombre interno. </w:t>
      </w:r>
      <w:r>
        <w:rPr>
          <w:i/>
          <w:lang w:val="es-ES_tradnl"/>
        </w:rPr>
        <w:t xml:space="preserve">Permanece siendo él </w:t>
      </w:r>
      <w:r>
        <w:rPr>
          <w:lang w:val="es-ES_tradnl"/>
        </w:rPr>
        <w:t>mismo. Queda intacto, sin trabas; es un agente libre en lo que concierne al plano físico, y ahora responde únicamente a tres factores predisponentes:</w:t>
      </w:r>
    </w:p>
    <w:p>
      <w:pPr>
        <w:pStyle w:val="Normal"/>
        <w:numPr>
          <w:ilvl w:val="0"/>
          <w:numId w:val="3"/>
        </w:numPr>
        <w:tabs>
          <w:tab w:val="clear" w:pos="708"/>
          <w:tab w:val="left" w:pos="633" w:leader="none"/>
          <w:tab w:val="right" w:pos="6394" w:leader="none"/>
        </w:tabs>
        <w:ind w:left="633" w:hanging="360"/>
        <w:jc w:val="both"/>
        <w:rPr>
          <w:lang w:val="es-ES_tradnl"/>
        </w:rPr>
      </w:pPr>
      <w:r>
        <w:rPr>
          <w:lang w:val="es-ES_tradnl"/>
        </w:rPr>
        <w:t>La cualidad de su equipo astral</w:t>
        <w:noBreakHyphen/>
        <w:t>emocional.</w:t>
      </w:r>
    </w:p>
    <w:p>
      <w:pPr>
        <w:pStyle w:val="Normal"/>
        <w:numPr>
          <w:ilvl w:val="0"/>
          <w:numId w:val="0"/>
        </w:numPr>
        <w:tabs>
          <w:tab w:val="clear" w:pos="708"/>
          <w:tab w:val="left" w:pos="629" w:leader="none"/>
          <w:tab w:val="right" w:pos="6394" w:leader="none"/>
        </w:tabs>
        <w:ind w:left="273" w:hanging="0"/>
        <w:jc w:val="both"/>
        <w:rPr>
          <w:lang w:val="es-ES_tradnl"/>
        </w:rPr>
      </w:pPr>
      <w:r>
        <w:rPr>
          <w:lang w:val="es-ES_tradnl"/>
        </w:rPr>
      </w:r>
    </w:p>
    <w:p>
      <w:pPr>
        <w:pStyle w:val="Normal"/>
        <w:numPr>
          <w:ilvl w:val="0"/>
          <w:numId w:val="0"/>
        </w:numPr>
        <w:tabs>
          <w:tab w:val="clear" w:pos="708"/>
          <w:tab w:val="left" w:pos="629" w:leader="none"/>
          <w:tab w:val="right" w:pos="6394" w:leader="none"/>
        </w:tabs>
        <w:ind w:left="259" w:hanging="0"/>
        <w:jc w:val="both"/>
        <w:rPr>
          <w:lang w:val="es-ES_tradnl"/>
        </w:rPr>
      </w:pPr>
      <w:r>
        <w:rPr>
          <w:lang w:val="es-ES_tradnl"/>
        </w:rPr>
        <w:t>2.</w:t>
        <w:tab/>
        <w:t>La condición mental en la que habitualmente vive.</w:t>
      </w:r>
    </w:p>
    <w:p>
      <w:pPr>
        <w:pStyle w:val="Normal"/>
        <w:numPr>
          <w:ilvl w:val="0"/>
          <w:numId w:val="0"/>
        </w:numPr>
        <w:tabs>
          <w:tab w:val="clear" w:pos="708"/>
          <w:tab w:val="left" w:pos="629" w:leader="none"/>
          <w:tab w:val="right" w:pos="6394" w:leader="none"/>
        </w:tabs>
        <w:ind w:left="0" w:hanging="0"/>
        <w:jc w:val="both"/>
        <w:rPr>
          <w:lang w:val="es-ES_tradnl"/>
        </w:rPr>
      </w:pPr>
      <w:r>
        <w:rPr>
          <w:lang w:val="es-ES_tradnl"/>
        </w:rPr>
      </w:r>
    </w:p>
    <w:p>
      <w:pPr>
        <w:pStyle w:val="Normal"/>
        <w:numPr>
          <w:ilvl w:val="0"/>
          <w:numId w:val="0"/>
        </w:numPr>
        <w:tabs>
          <w:tab w:val="clear" w:pos="708"/>
          <w:tab w:val="left" w:pos="621" w:leader="none"/>
          <w:tab w:val="right" w:pos="6395" w:leader="none"/>
        </w:tabs>
        <w:ind w:left="258" w:hanging="0"/>
        <w:jc w:val="both"/>
        <w:rPr>
          <w:lang w:val="es-ES_tradnl"/>
        </w:rPr>
      </w:pPr>
      <w:r>
        <w:rPr>
          <w:lang w:val="es-ES_tradnl"/>
        </w:rPr>
        <w:t>3.</w:t>
        <w:tab/>
        <w:t>La voz del alma, a menudo poco conocida, pero a veces muy conocida</w:t>
      </w:r>
    </w:p>
    <w:p>
      <w:pPr>
        <w:pStyle w:val="Normal"/>
        <w:numPr>
          <w:ilvl w:val="0"/>
          <w:numId w:val="0"/>
        </w:numPr>
        <w:tabs>
          <w:tab w:val="clear" w:pos="708"/>
          <w:tab w:val="left" w:pos="621" w:leader="none"/>
          <w:tab w:val="right" w:pos="6395" w:leader="none"/>
        </w:tabs>
        <w:ind w:left="258" w:hanging="0"/>
        <w:jc w:val="both"/>
        <w:rPr>
          <w:lang w:val="es-ES_tradnl"/>
        </w:rPr>
      </w:pPr>
      <w:r>
        <w:rPr>
          <w:lang w:val="es-ES_tradnl"/>
        </w:rPr>
        <w:tab/>
        <w:t>y amada.</w:t>
      </w:r>
    </w:p>
    <w:p>
      <w:pPr>
        <w:pStyle w:val="Normal"/>
        <w:numPr>
          <w:ilvl w:val="0"/>
          <w:numId w:val="0"/>
        </w:numPr>
        <w:ind w:left="0" w:firstLine="232"/>
        <w:jc w:val="both"/>
        <w:rPr>
          <w:lang w:val="es-ES_tradnl"/>
        </w:rPr>
      </w:pPr>
      <w:r>
        <w:rPr>
          <w:lang w:val="es-ES_tradnl"/>
        </w:rPr>
        <w:t>La individualidad no se pierde, es la misma persona que se halla todavía en el planeta. Sólo ha desaparecido lo que fue parte integrante de la aparien</w:t>
        <w:softHyphen/>
        <w:t>cia tangible de nuestro planeta. Lo que ha sido amado u odiado, lo que ha sido útil o inútil para la humanidad, quien ha servido a la raza o ha sido ineficaz, aún persiste, está en contacto con los procesos cualitativos y menta</w:t>
        <w:softHyphen/>
        <w:t>les de la existencia, y permanecerá eternamente, individual, cualificado por el tipo de rayo, parte del reino de las almas y un alto iniciado por propio derecho. (17</w:t>
        <w:noBreakHyphen/>
        <w:t>347/51)</w:t>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4469" w:leader="none"/>
        </w:tabs>
        <w:ind w:left="0" w:hanging="0"/>
        <w:rPr>
          <w:lang w:val="es-ES_tradnl"/>
        </w:rPr>
      </w:pPr>
      <w:r>
        <w:rPr>
          <w:lang w:val="es-ES_tradnl"/>
        </w:rPr>
        <w:t>2. El proceso oculto de la MUERTE es el siguiente:</w:t>
      </w:r>
    </w:p>
    <w:p>
      <w:pPr>
        <w:pStyle w:val="BodyTextIndent2"/>
        <w:numPr>
          <w:ilvl w:val="0"/>
          <w:numId w:val="0"/>
        </w:numPr>
        <w:ind w:left="1418" w:hanging="425"/>
        <w:rPr/>
      </w:pPr>
      <w:r>
        <w:rPr/>
        <w:t>a.  La primera etapa consiste en retirar la fuerza vital del vehículo etérico del triple cuerpo físico... y la consiguiente “ corrupción", siendo "dispersado en los elementos". El hombre objetivo desa</w:t>
        <w:softHyphen/>
        <w:t>parece y el ojo físico ya no lo ve aunque se halla en su cuerpo etérico. Cuando la visión etérica esté desarrollada la idea de la muerte asumirá proporciones muy diferentes. Cuando la mayoría de la raza pueda ver a un hombre actuar en su cuerpo físico etérico, el abandono del cuerpo denso será considerado como una liberación".</w:t>
      </w:r>
    </w:p>
    <w:p>
      <w:pPr>
        <w:pStyle w:val="Normal"/>
        <w:numPr>
          <w:ilvl w:val="0"/>
          <w:numId w:val="0"/>
        </w:numPr>
        <w:tabs>
          <w:tab w:val="clear" w:pos="708"/>
          <w:tab w:val="left" w:pos="284" w:leader="none"/>
          <w:tab w:val="left" w:pos="6113" w:leader="none"/>
        </w:tabs>
        <w:ind w:left="1418" w:hanging="425"/>
        <w:jc w:val="both"/>
        <w:rPr>
          <w:lang w:val="es-ES_tradnl"/>
        </w:rPr>
      </w:pPr>
      <w:r>
        <w:rPr>
          <w:lang w:val="es-ES_tradnl"/>
        </w:rPr>
        <w:t>b.   La segunda etapa consiste en retirar la fuerza vital del cuerpo etérico y en desvitalizarlo.</w:t>
      </w:r>
    </w:p>
    <w:p>
      <w:pPr>
        <w:pStyle w:val="Normal"/>
        <w:numPr>
          <w:ilvl w:val="0"/>
          <w:numId w:val="0"/>
        </w:numPr>
        <w:tabs>
          <w:tab w:val="clear" w:pos="708"/>
          <w:tab w:val="left" w:pos="284" w:leader="none"/>
          <w:tab w:val="right" w:pos="5841" w:leader="none"/>
        </w:tabs>
        <w:ind w:left="1418" w:hanging="425"/>
        <w:jc w:val="both"/>
        <w:rPr>
          <w:lang w:val="es-ES_tradnl"/>
        </w:rPr>
      </w:pPr>
      <w:r>
        <w:rPr>
          <w:lang w:val="es-ES_tradnl"/>
        </w:rPr>
        <w:t>c.  La tercera etapa consiste en retirar la fuerza vital de la forma astral o emocional, para que ésta sea desintegrada en forma similar y la vida centralizada... en cualquier otra parte. Ha adqui</w:t>
        <w:softHyphen/>
        <w:t>rido una acrecentada vitalidad por medio de la existencia en el plano físico, y le ha dado color por medio de la experiencia emocional.</w:t>
      </w:r>
    </w:p>
    <w:p>
      <w:pPr>
        <w:pStyle w:val="Normal"/>
        <w:numPr>
          <w:ilvl w:val="0"/>
          <w:numId w:val="0"/>
        </w:numPr>
        <w:tabs>
          <w:tab w:val="clear" w:pos="708"/>
          <w:tab w:val="left" w:pos="284" w:leader="none"/>
          <w:tab w:val="right" w:pos="5841" w:leader="none"/>
        </w:tabs>
        <w:ind w:left="1418" w:hanging="425"/>
        <w:jc w:val="both"/>
        <w:rPr>
          <w:lang w:val="es-ES_tradnl"/>
        </w:rPr>
      </w:pPr>
      <w:r>
        <w:rPr>
          <w:lang w:val="es-ES_tradnl"/>
        </w:rPr>
        <w:t>d.  La etapa final para el... ser... humano consiste en ser retirado del vehículo mental. Las fuerzas vitales, después de esta cuádruple abstracción, son centralizadas totalmente... en el alma... (17</w:t>
        <w:noBreakHyphen/>
        <w:t>306), (3</w:t>
        <w:noBreakHyphen/>
        <w:t>590/1)</w:t>
      </w:r>
    </w:p>
    <w:p>
      <w:pPr>
        <w:pStyle w:val="Normal"/>
        <w:numPr>
          <w:ilvl w:val="0"/>
          <w:numId w:val="0"/>
        </w:numPr>
        <w:ind w:left="1560" w:hanging="567"/>
        <w:rPr>
          <w:lang w:val="es-ES_tradnl"/>
        </w:rPr>
      </w:pPr>
      <w:r>
        <w:rPr>
          <w:lang w:val="es-ES_tradnl"/>
        </w:rPr>
      </w:r>
    </w:p>
    <w:p>
      <w:pPr>
        <w:pStyle w:val="Normal"/>
        <w:numPr>
          <w:ilvl w:val="0"/>
          <w:numId w:val="0"/>
        </w:numPr>
        <w:tabs>
          <w:tab w:val="clear" w:pos="708"/>
          <w:tab w:val="right" w:pos="2312" w:leader="none"/>
        </w:tabs>
        <w:ind w:left="0" w:hanging="0"/>
        <w:jc w:val="center"/>
        <w:rPr>
          <w:b/>
          <w:b/>
          <w:lang w:val="es-ES_tradnl"/>
        </w:rPr>
      </w:pPr>
      <w:r>
        <w:rPr>
          <w:b/>
          <w:lang w:val="es-ES_tradnl"/>
        </w:rPr>
        <w:t>129. LA NUEVA ERA</w:t>
      </w:r>
    </w:p>
    <w:p>
      <w:pPr>
        <w:pStyle w:val="Normal"/>
        <w:numPr>
          <w:ilvl w:val="0"/>
          <w:numId w:val="0"/>
        </w:numPr>
        <w:tabs>
          <w:tab w:val="clear" w:pos="708"/>
          <w:tab w:val="right" w:pos="2312" w:leader="none"/>
        </w:tabs>
        <w:ind w:left="0" w:hanging="0"/>
        <w:rPr>
          <w:b/>
          <w:b/>
          <w:lang w:val="es-ES_tradnl"/>
        </w:rPr>
      </w:pPr>
      <w:r>
        <w:rPr>
          <w:b/>
          <w:lang w:val="es-ES_tradnl"/>
        </w:rPr>
      </w:r>
    </w:p>
    <w:p>
      <w:pPr>
        <w:pStyle w:val="Normal"/>
        <w:numPr>
          <w:ilvl w:val="0"/>
          <w:numId w:val="0"/>
        </w:numPr>
        <w:ind w:left="0" w:firstLine="232"/>
        <w:jc w:val="both"/>
        <w:rPr>
          <w:lang w:val="es-ES_tradnl"/>
        </w:rPr>
      </w:pPr>
      <w:r>
        <w:rPr>
          <w:lang w:val="es-ES_tradnl"/>
        </w:rPr>
        <w:t>1. La nueva era con su civilización y cultura peculiares, entrará en mani</w:t>
        <w:softHyphen/>
        <w:t>festación por la colaboración de muchas personas bien intencionadas que responden acrecentadamente al bien del todo y no del individuo, que son idealistas, pero prácticos pensadores, influidos por el canon de las cosas venideras y por los discípulos mundiales, impresionados por los planes e instruidos por la Jerarquía, que controla y dirige todo. (9</w:t>
        <w:noBreakHyphen/>
        <w:t>26)</w:t>
      </w:r>
    </w:p>
    <w:p>
      <w:pPr>
        <w:pStyle w:val="Normal"/>
        <w:numPr>
          <w:ilvl w:val="0"/>
          <w:numId w:val="0"/>
        </w:numPr>
        <w:ind w:left="0" w:hanging="0"/>
        <w:rPr>
          <w:lang w:val="es-ES_tradnl"/>
        </w:rPr>
      </w:pPr>
      <w:r>
        <w:rPr>
          <w:lang w:val="es-ES_tradnl"/>
        </w:rPr>
      </w:r>
    </w:p>
    <w:p>
      <w:pPr>
        <w:pStyle w:val="Normal"/>
        <w:numPr>
          <w:ilvl w:val="0"/>
          <w:numId w:val="0"/>
        </w:numPr>
        <w:ind w:left="0" w:firstLine="232"/>
        <w:jc w:val="both"/>
        <w:rPr>
          <w:lang w:val="es-ES_tradnl"/>
        </w:rPr>
      </w:pPr>
      <w:r>
        <w:rPr>
          <w:lang w:val="es-ES_tradnl"/>
        </w:rPr>
        <w:t>2. 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14</w:t>
        <w:noBreakHyphen/>
        <w:t>96)</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3. Observarán que el trabajo de eliminar el aislamiento y la separatividad grupales es tan arduo que requiere las energías unidas de tres grupos de trabajadores para lograr los resultados deseados. Por lo tanto, siete grupos de trabajadores están organizados así:</w:t>
      </w:r>
    </w:p>
    <w:p>
      <w:pPr>
        <w:pStyle w:val="Normal"/>
        <w:numPr>
          <w:ilvl w:val="0"/>
          <w:numId w:val="0"/>
        </w:numPr>
        <w:tabs>
          <w:tab w:val="clear" w:pos="708"/>
          <w:tab w:val="left" w:pos="2937" w:leader="none"/>
          <w:tab w:val="right" w:pos="5755" w:leader="none"/>
        </w:tabs>
        <w:ind w:left="0" w:hanging="0"/>
        <w:jc w:val="both"/>
        <w:rPr>
          <w:lang w:val="es-ES_tradnl"/>
        </w:rPr>
      </w:pPr>
      <w:r>
        <w:rPr>
          <w:lang w:val="es-ES_tradnl"/>
        </w:rPr>
        <w:t>1. Sector político</w:t>
        <w:tab/>
        <w:t>Primero, sexto y séptimo rayo.</w:t>
      </w:r>
    </w:p>
    <w:p>
      <w:pPr>
        <w:pStyle w:val="Normal"/>
        <w:numPr>
          <w:ilvl w:val="0"/>
          <w:numId w:val="0"/>
        </w:numPr>
        <w:tabs>
          <w:tab w:val="clear" w:pos="708"/>
          <w:tab w:val="left" w:pos="2937" w:leader="none"/>
          <w:tab w:val="right" w:pos="5755" w:leader="none"/>
        </w:tabs>
        <w:ind w:left="0" w:hanging="0"/>
        <w:jc w:val="both"/>
        <w:rPr>
          <w:lang w:val="es-ES_tradnl"/>
        </w:rPr>
      </w:pPr>
      <w:r>
        <w:rPr>
          <w:lang w:val="es-ES_tradnl"/>
        </w:rPr>
        <w:t>2. Sector religioso</w:t>
        <w:tab/>
        <w:t>Segundo y cuarto rayo.</w:t>
      </w:r>
    </w:p>
    <w:p>
      <w:pPr>
        <w:pStyle w:val="Normal"/>
        <w:numPr>
          <w:ilvl w:val="0"/>
          <w:numId w:val="0"/>
        </w:numPr>
        <w:tabs>
          <w:tab w:val="clear" w:pos="708"/>
          <w:tab w:val="left" w:pos="2937" w:leader="none"/>
          <w:tab w:val="right" w:pos="5755" w:leader="none"/>
        </w:tabs>
        <w:ind w:left="0" w:hanging="0"/>
        <w:jc w:val="both"/>
        <w:rPr>
          <w:lang w:val="es-ES_tradnl"/>
        </w:rPr>
      </w:pPr>
      <w:r>
        <w:rPr>
          <w:lang w:val="es-ES_tradnl"/>
        </w:rPr>
        <w:t xml:space="preserve">3. Sector educativo </w:t>
        <w:tab/>
        <w:t>Tercero y quinto rayo.</w:t>
      </w:r>
    </w:p>
    <w:p>
      <w:pPr>
        <w:pStyle w:val="Normal"/>
        <w:numPr>
          <w:ilvl w:val="0"/>
          <w:numId w:val="0"/>
        </w:numPr>
        <w:ind w:left="0" w:firstLine="249"/>
        <w:jc w:val="both"/>
        <w:rPr>
          <w:lang w:val="es-ES_tradnl"/>
        </w:rPr>
      </w:pPr>
      <w:r>
        <w:rPr>
          <w:lang w:val="es-ES_tradnl"/>
        </w:rPr>
        <w:t>Recuerden que, si bien el trabajo se lleva a cabo en tres campos del pensamiento y actividad humano, el resultado neto es un esfuerzo realizado para producir una síntesis y una gran campaña preparatoria a fin de revelar maravillas que aún no puedo detallar. El reconocimiento de su veracidad depende del crecimiento e iluminación interno; crecimiento que se está acelerando y conducirá a que se reconozca más fácilmente lo que está en camino. Recuerden también que la revelación raras veces viene de donde se espera. La luz afluirá sobre la humanidad y modificará sus condiciones de vida, cambiará sus perspectivas sobre los asuntos mundiales e inaugurará una nueva era que se caracterizará por su aptitud para la síntesis y la colaboración grupales, mediante los nuevos poderes mentales que conducirán a una reo</w:t>
        <w:softHyphen/>
        <w:t>rientación de la mente, a fin de que pueda funcionar con igual facilidad en dos direcciones. Podrá dirigirse externamente al mundo de las formas mani</w:t>
        <w:softHyphen/>
        <w:t>festadas, e internamente al mundo de la síntesis, de la unidad y del espíritu. Se adoptará una nueva actitud hacia la vida, que se evidenciará en un mayor sentido de los valores, porque la vida tendrá un significado hasta ahora desconocido, y habrá una interpretación de ese significado que enriquecerá nuestra experiencia diaria. Para este fin los verdaderos trabajadores dedican hoy todo su esfuerzo. (14</w:t>
        <w:noBreakHyphen/>
        <w:t>152)</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pPr>
      <w:r>
        <w:rPr>
          <w:lang w:val="es-ES_tradnl"/>
        </w:rPr>
        <w:t xml:space="preserve">4. Escribo para la generación que, al finalizar este siglo, vendrá a expresar activamente el pensamiento, iniciará el armazón, la estructura y la trama de la nueva era, la cual </w:t>
      </w:r>
      <w:r>
        <w:rPr>
          <w:i/>
          <w:lang w:val="es-ES_tradnl"/>
        </w:rPr>
        <w:t xml:space="preserve">comenzará </w:t>
      </w:r>
      <w:r>
        <w:rPr>
          <w:lang w:val="es-ES_tradnl"/>
        </w:rPr>
        <w:t>con ciertas premisas que hoy constituyen el sueño de los más exaltados soñadores y que desarrollará la civilización de la era acuariana. Está era futura será predominantemente de interacción, idea</w:t>
        <w:softHyphen/>
        <w:t>lismo y conciencia grupales, así como la era pisciana fue de desarrollo y énfasis de la personalidad, de enfoque y conciencia de la personalidad. El egoísmo, tal como lo entendemos hoy, desaparecerá gradualmente, porque la voluntad del individuo se fusionará voluntariamente en la voluntad grupal. Por lo tanto, es evidente, que ello podría muy bien acarrear una situación aún más peligrosa, porque el grupo constituiría una combinación de energías enfocadas y, a no ser que dichas energías estén dirigidas hacia el desarrollo del Plan (que coordina y hace factible el propósito divino), tendremos la consolidación gradual de las fuerzas del mal o del materialismo sobre la tierra. No hablo por hablar; estoy tratando de demostrar la necesidad de consagrar</w:t>
        <w:softHyphen/>
        <w:t>se indefectiblemente, a quienes están espiritualmente orientadas a la tarea de desarrollar la voluntad al bien en la tierra y también demostrar la absoluta importancia de fomentar la buena voluntad entre las masas. Si esto no se hace al terminar la terrible depuración global, llevada a cabo hasta ahora, la etapa final será peor que la primera. El egoísmo individual será reemplazado por el egoísmo grupal, que en consecuencia será más poderoso por su dedicación, enfoque y resultados malignos. (18</w:t>
        <w:noBreakHyphen/>
        <w:t>100)</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lang w:val="es-ES_tradnl"/>
        </w:rPr>
      </w:pPr>
      <w:r>
        <w:rPr>
          <w:lang w:val="es-ES_tradnl"/>
        </w:rPr>
        <w:t>5. Un gran trastorno en todos los reinos de la naturaleza ha caracterizado al actual día y generación; la enorme destrucción de todas las formas de vida divina en cada reino, ha sido la nota más destacada de este trastorno. Nuestra moderna civilización ha recibido un golpe mortal del cual nunca se recuperará, pero algún día será reconocido como el "golpe de liberación" y la señal para que aparezca lo nuevo, mejor y más apropiado para el espíritu en evolución. Grandes y penetrantes energías y sus fuerzas evocadas han entrado en conflicto y, figura</w:t>
        <w:softHyphen/>
        <w:t>damente hablando, han elevado el reino mineral a los cielos, haciendo descender el fuego desde las alturas. Hablo de hechos reales y no simbólicos. Los cuerpos de hombres, mujeres y niños y también de animales, han sido destruidos; las formas del reino vegetal y las potencias del reino mineral, han sido desintegradas, diseminadas y devastadas. La coherente vida de las formas planetarias ha sido llevada momentáneamente a un estado de incoherencia.</w:t>
      </w:r>
    </w:p>
    <w:p>
      <w:pPr>
        <w:pStyle w:val="Normal"/>
        <w:numPr>
          <w:ilvl w:val="0"/>
          <w:numId w:val="0"/>
        </w:numPr>
        <w:ind w:left="0" w:firstLine="249"/>
        <w:jc w:val="both"/>
        <w:rPr/>
      </w:pPr>
      <w:r>
        <w:rPr>
          <w:lang w:val="es-ES_tradnl"/>
        </w:rPr>
        <w:t xml:space="preserve">El trastorno producido en el "suelo" del mundo </w:t>
        <w:noBreakHyphen/>
        <w:t>espiritual, sicológico y físico</w:t>
        <w:noBreakHyphen/>
        <w:t xml:space="preserve">, la desintegración de las formas y de los familiares contornos de nuestra vida planetaria, </w:t>
      </w:r>
      <w:r>
        <w:rPr>
          <w:i/>
          <w:lang w:val="es-ES_tradnl"/>
        </w:rPr>
        <w:t xml:space="preserve">debieron </w:t>
      </w:r>
      <w:r>
        <w:rPr>
          <w:lang w:val="es-ES_tradnl"/>
        </w:rPr>
        <w:t>producirse, antes del surgimiento de la Jerarquía, en la conciencia humana; todo ello debía realizar su trabajo sobre las almas de los hombres antes del advenimiento de la nueva era, trayendo la Restauración de los Misterios y la rehabilitación de los pueblos del mundo. Ambos hechos van unidos. Este es uno de los principales puntos que trato de inculcar. La disolución, desintegración y las condiciones extremadamente caóticas que han existido en los reinos de la naturaleza, durante los últimos quinientos años, se han abierto camino hasta desarrollar condiciones físicas paralelas. Esto es bueno y deseable; marca el preludio de una más hábil construcción de un mundo mejor, de la creación de formas más adecuadas de vida y la adopción de actitudes humanas más correctas, además de una orientación de mayor sensatez hacia la realidad. Todavía debe llegar lo mejor.</w:t>
      </w:r>
    </w:p>
    <w:p>
      <w:pPr>
        <w:pStyle w:val="Normal"/>
        <w:numPr>
          <w:ilvl w:val="0"/>
          <w:numId w:val="0"/>
        </w:numPr>
        <w:ind w:left="0" w:firstLine="249"/>
        <w:jc w:val="both"/>
        <w:rPr>
          <w:lang w:val="es-ES_tradnl"/>
        </w:rPr>
      </w:pPr>
      <w:r>
        <w:rPr>
          <w:lang w:val="es-ES_tradnl"/>
        </w:rPr>
        <w:t xml:space="preserve">Todo va surgiendo rápidamente a la superficie (lo bueno y lo malo, lo deseable y lo indeseable, el pasado y el futuro </w:t>
        <w:noBreakHyphen/>
        <w:t>pues ambos son uno</w:t>
        <w:noBreakHyphen/>
        <w:t xml:space="preserve"> ); el arado de Dios casi ha terminado su tarea; la espada del espíritu ha separado el maligno pasado del radiante futuro, y el Ojo de Dios ve a ambos como contribuyentes; se verá a nuestra civilización materialista cediendo rápida</w:t>
        <w:softHyphen/>
        <w:t>mente su lugar a una cultura más espiritual; nuestras organizaciones eclesiás</w:t>
        <w:softHyphen/>
        <w:t>ticas, con sus limitadoras y confusas teologías, cederán en breve su lugar a la Jerarquía, con sus enseñanzas emergentes, claras, actuales, intuitivas y sin dogmas. (18</w:t>
        <w:noBreakHyphen/>
        <w:t>120/1)</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6. ¿No pueden ver acaso la belleza de este plan y su sintetizadora y culminante utilidad? ¿Percibirán que la crisis actual sólo indica el éxito de los ciclos evolutivos anteriores, donde la humanidad aprendió ciertas lecciones? Todos los proyectos de posguerra, la difundida reacción a los ideales (a pesar de los esfuerzos del mal y de las fuerzas reaccionarias), las agitadas pertur</w:t>
        <w:softHyphen/>
        <w:t>baciones que alcanzan a todos los niveles de la conciencia humana, más el acicate del desastre y el sufrimiento, están abriendo explosivamente zonas hasta ahora selladas en las mentes de los hombres, permitiendo que llegue la iluminación y arrase las malas y antiguas condiciones. Tenemos su símbolo en la destrucción de viejas ciudades y en la mezcla de razas, debido a los procesos de la guerra, lo cual también significa progreso y preparación para grandes expansiones de conciencia. Estas grandes expansiones de la com</w:t>
        <w:softHyphen/>
        <w:t xml:space="preserve">prensión humana alterarán completamente, durante los próximos ciento cincuenta años, la forma de pensar de los hombres; cambiarán las técnicas religiosas y harán factibles la captación y la fusión. Cuando se haya realizado este trabajo tendremos una paz mundial que simbolizará el estado del espíritu humano. Los hombres se dedicarán entonces a la gran tarea que nos enfrenta a todos en la nueva era </w:t>
        <w:noBreakHyphen/>
        <w:t xml:space="preserve"> la tarea de disipar el espejismo e iluminar con más claridad el plano astral; del mismo modo se habrán establecido mejores condiciones físicas en el plano físico. Todo está ya planificado y ordenado y disponibles las energías y fuerzas correspondientes, pues la Jerarquía actúa siempre de acuerdo a la Ley de Ciclos o de Compensación Cíclica. Los Maestros saben con toda exactitud lo que debe hacerse mediante la correcta programación y lo que es denominado "crisis de extensión espacial". (18</w:t>
        <w:noBreakHyphen/>
        <w:t>201)</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7. La liberación de la energía del átomo puede ser considerada como la inauguración definitiva de la Nueva Era; cambiará tan completamente nues</w:t>
        <w:softHyphen/>
        <w:t>tro modo de vivir que muchos de los proyectos formulados hasta ahora será de carácter provisorio; ayudarán a la humanidad a hacer la gran transición del sistema materialista que hoy predomina, a otro sistema que tendrá como característica básica las correctas relaciones humanas. (7</w:t>
        <w:noBreakHyphen/>
        <w:t>87)</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8. Si la energía atómica se aplica a obras constructivas y se mantiene resguardada en manos de hombres sensatos, el sistema capitalista está con</w:t>
        <w:softHyphen/>
        <w:t>denado a desaparecer. El mayor problema del trabajo será entonces la desocupación, palabra muy temida y que no tendrá significado alguno en la futura edad de oro. Entonces las masas enfrentarán el problema de cómo ocupar su tiempo libre, problema que cuando sea enfrentado y resuelto liberará la energía creadora del hombre hacia canales hasta ahora no soñados.</w:t>
      </w:r>
    </w:p>
    <w:p>
      <w:pPr>
        <w:pStyle w:val="Normal"/>
        <w:numPr>
          <w:ilvl w:val="0"/>
          <w:numId w:val="0"/>
        </w:numPr>
        <w:ind w:left="0" w:firstLine="242"/>
        <w:jc w:val="both"/>
        <w:rPr>
          <w:lang w:val="es-ES_tradnl"/>
        </w:rPr>
      </w:pPr>
      <w:r>
        <w:rPr>
          <w:lang w:val="es-ES_tradnl"/>
        </w:rPr>
        <w:t>La liberación de la energía atómica es, en todos los reinos de la naturaleza, la primera entre muchas grandes liberaciones; la gran liberación que le espera a la humanidad hará expresar los poderes creadores de la masa, las potencias espirituales y los desarrollos síquicos, que demostrarán y pondrán de mani</w:t>
        <w:softHyphen/>
        <w:t>fiesto la divinidad y la inmortalidad del hombre. (7</w:t>
        <w:noBreakHyphen/>
        <w:t>88/9)</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9. La nueva era está muy cerca y somos testigos de los dolores del parto de una nueva cultura y civilización. Lo viejo e indeseable debe eliminarse, y de estas cosas indeseables, los primeros que deben desaparecer son el odio y el espíritu de separatividad. (5</w:t>
        <w:noBreakHyphen/>
        <w:t>82)</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24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390" w:leader="none"/>
        </w:tabs>
        <w:ind w:left="0" w:hanging="0"/>
        <w:jc w:val="center"/>
        <w:rPr>
          <w:b/>
          <w:b/>
          <w:lang w:val="es-ES_tradnl"/>
        </w:rPr>
      </w:pPr>
      <w:r>
        <w:rPr>
          <w:b/>
          <w:lang w:val="es-ES_tradnl"/>
        </w:rPr>
        <w:t>130. LA NUEVA GENERACION</w:t>
      </w:r>
    </w:p>
    <w:p>
      <w:pPr>
        <w:pStyle w:val="Normal"/>
        <w:numPr>
          <w:ilvl w:val="0"/>
          <w:numId w:val="0"/>
        </w:numPr>
        <w:tabs>
          <w:tab w:val="clear" w:pos="708"/>
          <w:tab w:val="right" w:pos="3390" w:leader="none"/>
        </w:tabs>
        <w:ind w:left="0" w:hanging="0"/>
        <w:rPr>
          <w:b/>
          <w:b/>
          <w:lang w:val="es-ES_tradnl"/>
        </w:rPr>
      </w:pPr>
      <w:r>
        <w:rPr>
          <w:b/>
          <w:lang w:val="es-ES_tradnl"/>
        </w:rPr>
      </w:r>
    </w:p>
    <w:p>
      <w:pPr>
        <w:pStyle w:val="Normal"/>
        <w:numPr>
          <w:ilvl w:val="0"/>
          <w:numId w:val="0"/>
        </w:numPr>
        <w:ind w:left="0" w:firstLine="242"/>
        <w:jc w:val="both"/>
        <w:rPr>
          <w:lang w:val="es-ES_tradnl"/>
        </w:rPr>
      </w:pPr>
      <w:r>
        <w:rPr>
          <w:lang w:val="es-ES_tradnl"/>
        </w:rPr>
        <w:t>1. La nueva generación de jóvenes no pertenece al pasado y rehúsa aceptar la autoridad del mismo. No forma parte del grupo interno de Conocedores, dedicados a la tarea de orientar los pensamientos de los hombres hacia correctos canales, por no haber llegado aún a esa etapa del conocimiento. Sólo reconocen dos cosas: su necesidad de libertad y una intensa ansia de saber. Desprecian la tradición del pasado; rechazan las viejas formulaciones de la verdad, y debido a que todavía no se encuentran en terreno seguro, sino que están en el lugar de los buscadores e investigadores, existe el estado actual de disturbio mundial, aparente libertinaje y desorganización. Debe recordar</w:t>
        <w:softHyphen/>
        <w:t>se que este estado mundial es el resultado del choque de los tres tipos de fuerza que prevalecen hoy en el mundo, y son:</w:t>
      </w:r>
    </w:p>
    <w:p>
      <w:pPr>
        <w:pStyle w:val="Normal"/>
        <w:numPr>
          <w:ilvl w:val="0"/>
          <w:numId w:val="0"/>
        </w:numPr>
        <w:tabs>
          <w:tab w:val="clear" w:pos="708"/>
          <w:tab w:val="left" w:pos="1560" w:leader="none"/>
        </w:tabs>
        <w:ind w:left="1134" w:hanging="708"/>
        <w:jc w:val="both"/>
        <w:rPr>
          <w:lang w:val="es-ES_tradnl"/>
        </w:rPr>
      </w:pPr>
      <w:r>
        <w:rPr>
          <w:lang w:val="es-ES_tradnl"/>
        </w:rPr>
        <w:t>1.     La que emana de quienes se aferran a las antiguas tradiciones y acentúan las formas del pasado, produciendo la destrucción de esas formas.</w:t>
      </w:r>
    </w:p>
    <w:p>
      <w:pPr>
        <w:pStyle w:val="Normal"/>
        <w:numPr>
          <w:ilvl w:val="0"/>
          <w:numId w:val="0"/>
        </w:numPr>
        <w:tabs>
          <w:tab w:val="clear" w:pos="708"/>
          <w:tab w:val="left" w:pos="1560" w:leader="none"/>
        </w:tabs>
        <w:ind w:left="1134" w:hanging="708"/>
        <w:jc w:val="both"/>
        <w:rPr>
          <w:lang w:val="es-ES_tradnl"/>
        </w:rPr>
      </w:pPr>
      <w:r>
        <w:rPr>
          <w:lang w:val="es-ES_tradnl"/>
        </w:rPr>
        <w:t>2.</w:t>
        <w:tab/>
        <w:t>La que emana del grupo interno de místicos que guiados por la Jerarquía planetaria   están construyendo la nueva forma.</w:t>
      </w:r>
    </w:p>
    <w:p>
      <w:pPr>
        <w:pStyle w:val="BodyTextIndent3"/>
        <w:numPr>
          <w:ilvl w:val="0"/>
          <w:numId w:val="0"/>
        </w:numPr>
        <w:ind w:left="1134" w:hanging="708"/>
        <w:rPr/>
      </w:pPr>
      <w:r>
        <w:rPr/>
        <w:t>3.</w:t>
        <w:tab/>
        <w:t xml:space="preserve">       La que emana de las masas que no pertenece a ninguno de los dos grupos, que manejan ciegamente fuerzas y a menudo insensatamente, y lo harán hasta el momento de reconocer esos canales constructivos en que ésta puede verterse inteligentemente.</w:t>
      </w:r>
    </w:p>
    <w:p>
      <w:pPr>
        <w:pStyle w:val="Normal"/>
        <w:numPr>
          <w:ilvl w:val="0"/>
          <w:numId w:val="0"/>
        </w:numPr>
        <w:ind w:left="0" w:firstLine="241"/>
        <w:jc w:val="both"/>
        <w:rPr>
          <w:lang w:val="es-ES_tradnl"/>
        </w:rPr>
      </w:pPr>
      <w:r>
        <w:rPr>
          <w:lang w:val="es-ES_tradnl"/>
        </w:rPr>
        <w:t>De ahí el problema de este período de transición y la necesidad de divulgar las enseñanzas que permitirán al aspirante buscador e investigador, encon</w:t>
        <w:softHyphen/>
        <w:t>trarse a sí mismo. De allí la necesidad de que las leyes del alma y la verdad, respecto al desenvolvimiento individual, les sean aclaradas a quienes no obstante rechazar las antiguas tradiciones y negarse a reconocer a los místi</w:t>
        <w:softHyphen/>
        <w:t>cos, tratan de considerarse a sí mismos como almas liberadas. Con este conocimiento aumentará constantemente el número de Místicos Constructo</w:t>
        <w:softHyphen/>
        <w:t>res, porque cuando el hombre ha encontrado su alma y reconoce su relación con el mecanismo de expresión, el triple hombre inferior, pasa automáticamente a la conciencia de la vida subjetiva, empieza a trabajar con la causa y no se pierde ya en el mundo de los efectos. Entonces se encuentra a la par de los místicos y conocedores de todas las épocas. Esta es la tendencia del impulso religioso en la actualidad y también la gloria de la era venidera. (4</w:t>
        <w:noBreakHyphen/>
        <w:t>240/1)</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2. Todos los cuerpos animales serán progresivamente refinados y en el caso de la humanidad serán conscientemente refinados, llevándolos así a un estado de desenvolvimiento superior y más especializado. Esto se realiza hoy con toda rapidez. La dieta y el atletismo, la vida al aire libre y al sol, están haciendo mucho por la raza, y en las dos próximas generaciones cuando aparezcan cuerpos refinados y naturalezas sensibles, el alma tendrá mejores instrumen</w:t>
        <w:softHyphen/>
        <w:t>tos para trabajar. (9</w:t>
        <w:noBreakHyphen/>
        <w:t>93)</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3. Los que vienen ahora a la existencia y los que vendrán durante el próximo siglo estarán bien preparados para enfrentar el problema del sexo, pues comprenderán el problema con mayor claridad que la vieja generación y pensarán en términos más extensos y amplios de lo que es común hoy. Serán más conscientes del grupo y menos individualistas y egoístas, se interesarán más por las nuevas ideas que por las antiguas teologías, no tendrán tantos prejuicios y serán más tolerantes que la mayoría de las actuales personas bien intencionadas. La sicología está recién ahora entrando en sus derechos y comenzando a comprender cuál es su función, sin embargo dentro de cien años será la ciencia que predominará. (14</w:t>
        <w:noBreakHyphen/>
        <w:t>235)</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4. Las tres próximas generaciones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14</w:t>
        <w:noBreakHyphen/>
        <w:t>238)</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5. Debe recordarse también (y esto se va reconociendo cada vez más) que la calidad de los niños que nacen actualmente es cada vez mejor y superior. Estos niños son, en muchos casos, anormalmente inteligentes; lo que en lenguaje técnico se denomina C.I. (coeficiente de inteligencia) es con frecuencia notable</w:t>
        <w:softHyphen/>
        <w:t>mente elevado, e irá en aumento hasta que los jóvenes de 14 años tengan el acervo y la inteligencia de los brillantes universitarios de hoy. (12</w:t>
        <w:noBreakHyphen/>
        <w:t>64)</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6. El trabajo que se está realizando ahora es definidamente transitorio y por lo tanto sumamente difícil. Implica el proceso de unir lo viejo con lo nuevo, y presentaría dificultades casi insuperables si no fuera por el hecho de que las dos generaciones futuras traerán consigo almas capaces de resolver el problema. (12</w:t>
        <w:noBreakHyphen/>
        <w:t>104)</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7. El idealismo es un buen síntoma. Es también responsable de la incesante inquietud y de la urgente demanda por mejores condiciones, más luz y comprensión, mayor colaboración para lograr una seguridad basada en un correcto entendimiento, y paz y abundancia, en lugar de, temor, terror y hambre. (12</w:t>
        <w:noBreakHyphen/>
        <w:t>121)</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8. En pocos meses los discípulos (si son sinceros y honestos en su esfuerzo) pueden ya dominar ideas y desarrollar respuestas, que en ciclos anteriores demandaba años de esfuerzo jerárquico. (6</w:t>
        <w:noBreakHyphen/>
        <w:t>285)</w:t>
      </w:r>
    </w:p>
    <w:p>
      <w:pPr>
        <w:pStyle w:val="Normal"/>
        <w:numPr>
          <w:ilvl w:val="0"/>
          <w:numId w:val="0"/>
        </w:numPr>
        <w:ind w:left="0" w:firstLine="241"/>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4162" w:leader="none"/>
        </w:tabs>
        <w:ind w:left="0" w:hanging="0"/>
        <w:jc w:val="center"/>
        <w:rPr>
          <w:b/>
          <w:b/>
          <w:lang w:val="es-ES_tradnl"/>
        </w:rPr>
      </w:pPr>
      <w:r>
        <w:rPr>
          <w:b/>
          <w:lang w:val="es-ES_tradnl"/>
        </w:rPr>
        <w:t>131. LA NUEVA RELIGION MUNDIAL</w:t>
      </w:r>
    </w:p>
    <w:p>
      <w:pPr>
        <w:pStyle w:val="Normal"/>
        <w:numPr>
          <w:ilvl w:val="0"/>
          <w:numId w:val="0"/>
        </w:numPr>
        <w:tabs>
          <w:tab w:val="clear" w:pos="708"/>
          <w:tab w:val="right" w:pos="4162" w:leader="none"/>
        </w:tabs>
        <w:ind w:left="0" w:hanging="0"/>
        <w:rPr>
          <w:b/>
          <w:b/>
          <w:lang w:val="es-ES_tradnl"/>
        </w:rPr>
      </w:pPr>
      <w:r>
        <w:rPr>
          <w:b/>
          <w:lang w:val="es-ES_tradnl"/>
        </w:rPr>
      </w:r>
    </w:p>
    <w:p>
      <w:pPr>
        <w:pStyle w:val="Normal"/>
        <w:numPr>
          <w:ilvl w:val="0"/>
          <w:numId w:val="0"/>
        </w:numPr>
        <w:ind w:left="0" w:firstLine="241"/>
        <w:jc w:val="both"/>
        <w:rPr>
          <w:lang w:val="es-ES_tradnl"/>
        </w:rPr>
      </w:pPr>
      <w:r>
        <w:rPr>
          <w:lang w:val="es-ES_tradnl"/>
        </w:rPr>
        <w:t>1. La Jerarquía espiritual constantemente se ha acercado a la humanidad a medida que el hombre va siendo más consciente de la divinidad y más apto para entrar en contacto con lo divino.</w:t>
      </w:r>
    </w:p>
    <w:p>
      <w:pPr>
        <w:pStyle w:val="Normal"/>
        <w:numPr>
          <w:ilvl w:val="0"/>
          <w:numId w:val="0"/>
        </w:numPr>
        <w:ind w:left="0" w:firstLine="241"/>
        <w:jc w:val="both"/>
        <w:rPr>
          <w:lang w:val="es-ES_tradnl"/>
        </w:rPr>
      </w:pPr>
      <w:r>
        <w:rPr>
          <w:lang w:val="es-ES_tradnl"/>
        </w:rPr>
        <w:t>Hoy, es posible otro gran Acercamiento de la divinidad y una nueva relación espiritual, revelación que se cierne sobre el género humano, y quien la traerá y complementará se está aproximando a nosotros. Ignoramos qué traerá a la humanidad este acercamiento. Con toda seguridad producirá resultados tan definidos como las precedentes misiones y revelaciones de Aquellos que vinieron en respuesta a los anteriores requerimientos de la humanidad. La Guerra Mundial ha purificado al género humano. Un nuevo cielo y una nueva tierra están en camino. ¿Qué quieren significar el teólogo y el eclesiástico ortodoxo con las palabras "un nuevo cielo"? ¿No significarán estas palabras algo totalmente distinto y un nuevo concepto respecto al mundo de las realidades espirituales? Aquel que viene ¿no traerá una nueva revelación acerca de la propia naturaleza de Dios? ¿Conocemos todo lo que se puede saber acerca de Dios? Si es así, Dios es muy limitado. ¿No será posible que nuestras ideas actuales acerca de Dios, considerado como Mente Universal, Amor y Voluntad, sean enriquecidas por alguna nueva idea o cualidad, para las que todavía no tenemos nombre, palabras, ni la más remota noción? (8-19)</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2. La nueva religión estará basada en la existencia de Dios, en la relación del hombre con lo divino, en la realidad dela inmortalidad y en la continuidad de la revelación divina, y también en la constante venida de Mensajeros provenientes del centro divino. A estos hechos debe agregarse el comprobado conocimiento instintivo del hombre, de que existe el Sendero hacia Dios y que tiene la capacidad de hollarlo cuando el proceso evolutivo lo conduzca hacia una nueva orientación de la divinidad y acepte la realidad de Dios Trascendente y de Dios Inmanente en cada forma de vida.</w:t>
      </w:r>
    </w:p>
    <w:p>
      <w:pPr>
        <w:pStyle w:val="Normal"/>
        <w:numPr>
          <w:ilvl w:val="0"/>
          <w:numId w:val="0"/>
        </w:numPr>
        <w:ind w:left="0" w:firstLine="241"/>
        <w:jc w:val="both"/>
        <w:rPr/>
      </w:pPr>
      <w:r>
        <w:rPr>
          <w:lang w:val="es-ES_tradnl"/>
        </w:rPr>
        <w:t xml:space="preserve">El principal </w:t>
      </w:r>
      <w:r>
        <w:rPr>
          <w:i/>
          <w:lang w:val="es-ES_tradnl"/>
        </w:rPr>
        <w:t xml:space="preserve">tema </w:t>
      </w:r>
      <w:r>
        <w:rPr>
          <w:lang w:val="es-ES_tradnl"/>
        </w:rPr>
        <w:t>de la nueva religión, constituirá el reconocimiento de los distintos acercamientos divinos y la continuidad de la revelación que impartió cada uno de ellos. (8-130/1)</w:t>
      </w:r>
    </w:p>
    <w:p>
      <w:pPr>
        <w:pStyle w:val="Normal"/>
        <w:numPr>
          <w:ilvl w:val="0"/>
          <w:numId w:val="0"/>
        </w:numPr>
        <w:ind w:left="0" w:hanging="0"/>
        <w:rPr>
          <w:lang w:val="es-ES_tradnl"/>
        </w:rPr>
      </w:pPr>
      <w:r>
        <w:rPr>
          <w:lang w:val="es-ES_tradnl"/>
        </w:rPr>
      </w:r>
    </w:p>
    <w:p>
      <w:pPr>
        <w:pStyle w:val="BodyText2"/>
        <w:numPr>
          <w:ilvl w:val="0"/>
          <w:numId w:val="0"/>
        </w:numPr>
        <w:ind w:left="0" w:firstLine="241"/>
        <w:rPr/>
      </w:pPr>
      <w:r>
        <w:rPr/>
        <w:t>3. El mantenimiento de cierta uniformidad en los rituales religiosos ayu</w:t>
        <w:softHyphen/>
        <w:t>dará a los hombres a reforzar el trabajo mutuo y a aumentar poderosamente las corrientes mentales dirigidas a las expectantes Vidas espirituales. En la actualidad la religión cristiana tiene sus grandes festivales; el budhismo conserva diferentes acontecimientos espirituales, y el hinduísmo tiene otras fechas sagradas. Cuando el mundo del futuro esté organizado, todos los hombres de tendencia y orientación espirituales guardarán las mismas festi</w:t>
        <w:softHyphen/>
        <w:t>vidades sagradas, trayendo como resultado la unión del esfuerzo y la fusión de los recursos espirituales, además de una simultánea invocación espiritual, resultando evidente su potencia. (8</w:t>
        <w:noBreakHyphen/>
        <w:t>134)</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4. Los eclesiásticos deben recordar que el espíritu humano es más grande que todas las iglesias y sus enseñanzas. Finalmente serán derrotados por el espíritu humano, y éste entrará triunfalmente en el Reino de Dios, dejando rezagados a los clérigos, iglesias y a sus enseñanzas, a no ser que entren humildemente como parte de la raza humana. Nada bajo el cielo puede detener el progreso del alma humana en su largo peregrinaje de la oscuridad a la luz, de lo irreal a lo real, de la muerte a la inmortalidad y de la ignorancia a la sabiduría. (8437)</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pPr>
      <w:r>
        <w:rPr>
          <w:lang w:val="es-ES_tradnl"/>
        </w:rPr>
        <w:t>5. Está alboreando el día en que se considerará que las religiones surgen de una sola fuente espiritual; que todas unidas constituirán la única raíz de la cual surgirá inevitablemente la religión mundial. Entonces no habría cristia</w:t>
        <w:softHyphen/>
        <w:t>nos ni ateos, judíos ni gentiles, sino simplemente un gran conjunto de creyen</w:t>
        <w:softHyphen/>
        <w:t>tes que provienen de todas las religiones actuales; aceptarán idénticas verda</w:t>
        <w:softHyphen/>
        <w:t>des, no ya como conceptos teológicos, sino como algo esencial para la vida espiritual; se mantendrán unidos en un mismo nivel de hermandad de rela</w:t>
        <w:softHyphen/>
        <w:t xml:space="preserve">ciones humanas; reconocerán su filiación divina, y tratarán de colaborar en forma unida con el Plan divino, a medida que sea revelado por los guías espirituales de la raza, indicándoles el próximo paso a dar en el Sendero de Acercamiento a Dios. Tal </w:t>
      </w:r>
      <w:r>
        <w:rPr>
          <w:i/>
          <w:lang w:val="es-ES_tradnl"/>
        </w:rPr>
        <w:t xml:space="preserve">religión mundial </w:t>
      </w:r>
      <w:r>
        <w:rPr>
          <w:lang w:val="es-ES_tradnl"/>
        </w:rPr>
        <w:t>no es un sueño vago, sino algo que va creándose en forma definida en la actualidad. (7-147)</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6. La humanidad reconoce la necesidad de un acercamiento más vital e inteligente a Dios; los hombres están cansados de diferencias y luchas doctrina</w:t>
        <w:softHyphen/>
        <w:t>rias y dogmáticas; el estudio de la Religión Comparada ha demostrado que las verdades fundamentales de todos los credos son idénticas. En virtud de esta universalidad tales verdades evocan el reconocimiento y la respuesta de los hombres de todas partes. En realidad, el único factor que impide la unión espiritual de todos los seres humanos, lo constituyen las organizaciones clericales existentes y su actitud militante contra toda religión que no sea la propia.</w:t>
      </w:r>
    </w:p>
    <w:p>
      <w:pPr>
        <w:pStyle w:val="Normal"/>
        <w:numPr>
          <w:ilvl w:val="0"/>
          <w:numId w:val="0"/>
        </w:numPr>
        <w:ind w:left="0" w:firstLine="241"/>
        <w:jc w:val="both"/>
        <w:rPr>
          <w:lang w:val="es-ES_tradnl"/>
        </w:rPr>
      </w:pPr>
      <w:r>
        <w:rPr>
          <w:lang w:val="es-ES_tradnl"/>
        </w:rPr>
        <w:t>A pesar de todo esto, la estructura de la Nueva Religión Mundial está siendo erigida por los grupos disidentes, dentro de las iglesias institucionales, y por los innumerables grupos mundiales que presentan el concepto de Dios inmanente, aunque lo hacen con fines egoístas y ponen un nefasto énfasis sobre los poderes de la divinidad interna para proporcionar salud perfecta, dinero en abundancia, éxitos financieros e incesante popularidad.</w:t>
      </w:r>
    </w:p>
    <w:p>
      <w:pPr>
        <w:pStyle w:val="Normal"/>
        <w:numPr>
          <w:ilvl w:val="0"/>
          <w:numId w:val="0"/>
        </w:numPr>
        <w:ind w:left="0" w:firstLine="241"/>
        <w:jc w:val="both"/>
        <w:rPr>
          <w:lang w:val="es-ES_tradnl"/>
        </w:rPr>
      </w:pPr>
      <w:r>
        <w:rPr>
          <w:lang w:val="es-ES_tradnl"/>
        </w:rPr>
        <w:t>La Nueva Religión Mundial también se expresa por medio del trabajo de los grupos esotéricos de todo el mundo, debido al particular énfasis puesto sobre la existencia de la Jerarquía espiritual, la función y el trabajo del Cristo y la técnica de la meditación, por la cual se puede lograr la conciencia del alma, o conciencia cristica. La plegaria se ha expandido hasta convertirse en meditación; el deseo se ha elevado y se ha convertido en aspiración mental. Esto es reemplazado por un sentido de unidad y por el reconocimiento de Dios inmanente, que conduce con el tiempo a la unificación con Dios tras</w:t>
        <w:softHyphen/>
        <w:t>cendente. (7-163/4)</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pPr>
      <w:r>
        <w:rPr>
          <w:lang w:val="es-ES_tradnl"/>
        </w:rPr>
        <w:t xml:space="preserve">7. La tónica de la Nueva Religión Mundial es el Acercamiento Divino. "Acércate a Él y Él se acercará a ti” , es el mandato que surge de la Jerarquía, en nuevos y claros acentos. El gran </w:t>
      </w:r>
      <w:r>
        <w:rPr>
          <w:i/>
          <w:lang w:val="es-ES_tradnl"/>
        </w:rPr>
        <w:t xml:space="preserve">tema </w:t>
      </w:r>
      <w:r>
        <w:rPr>
          <w:lang w:val="es-ES_tradnl"/>
        </w:rPr>
        <w:t xml:space="preserve">de la Nueva Religión Mundial será la unificación de los grandes Acercamientos divinos; la </w:t>
      </w:r>
      <w:r>
        <w:rPr>
          <w:i/>
          <w:lang w:val="es-ES_tradnl"/>
        </w:rPr>
        <w:t xml:space="preserve">tarea </w:t>
      </w:r>
      <w:r>
        <w:rPr>
          <w:lang w:val="es-ES_tradnl"/>
        </w:rPr>
        <w:t xml:space="preserve">de las iglesias consiste en preparar a la humanidad, por medio de movimientos espirituales organizados, para el quinto e inminente Acercamiento; el </w:t>
      </w:r>
      <w:r>
        <w:rPr>
          <w:i/>
          <w:lang w:val="es-ES_tradnl"/>
        </w:rPr>
        <w:t xml:space="preserve">método </w:t>
      </w:r>
      <w:r>
        <w:rPr>
          <w:lang w:val="es-ES_tradnl"/>
        </w:rPr>
        <w:t xml:space="preserve">a implantar será el uso científico e inteligente de la Invocación y Evocación, más el reconocimiento de su maravillosa potencia; el </w:t>
      </w:r>
      <w:r>
        <w:rPr>
          <w:i/>
          <w:lang w:val="es-ES_tradnl"/>
        </w:rPr>
        <w:t xml:space="preserve">objetivo </w:t>
      </w:r>
      <w:r>
        <w:rPr>
          <w:lang w:val="es-ES_tradnl"/>
        </w:rPr>
        <w:t>del venidero Acerca</w:t>
        <w:softHyphen/>
        <w:t>miento, del trabajo preparatorio y de la invocación, es la revelación, revela</w:t>
        <w:softHyphen/>
        <w:t>ción que siempre ha sido dada clínicamente y que ahora está en condiciones e ser aceptada por el hombre. (7-166)</w:t>
      </w:r>
    </w:p>
    <w:p>
      <w:pPr>
        <w:pStyle w:val="Normal"/>
        <w:numPr>
          <w:ilvl w:val="0"/>
          <w:numId w:val="0"/>
        </w:numPr>
        <w:ind w:left="0" w:firstLine="253"/>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615" w:leader="none"/>
        </w:tabs>
        <w:ind w:left="0" w:hanging="0"/>
        <w:jc w:val="center"/>
        <w:rPr>
          <w:b/>
          <w:b/>
          <w:lang w:val="es-ES_tradnl"/>
        </w:rPr>
      </w:pPr>
      <w:r>
        <w:rPr>
          <w:b/>
          <w:lang w:val="es-ES_tradnl"/>
        </w:rPr>
        <w:t>132. LAS NUEVAS ENSEÑANZAS</w:t>
      </w:r>
    </w:p>
    <w:p>
      <w:pPr>
        <w:pStyle w:val="Normal"/>
        <w:numPr>
          <w:ilvl w:val="0"/>
          <w:numId w:val="0"/>
        </w:numPr>
        <w:tabs>
          <w:tab w:val="clear" w:pos="708"/>
          <w:tab w:val="right" w:pos="3615" w:leader="none"/>
        </w:tabs>
        <w:ind w:left="0" w:hanging="0"/>
        <w:rPr>
          <w:b/>
          <w:b/>
          <w:lang w:val="es-ES_tradnl"/>
        </w:rPr>
      </w:pPr>
      <w:r>
        <w:rPr>
          <w:b/>
          <w:lang w:val="es-ES_tradnl"/>
        </w:rPr>
      </w:r>
    </w:p>
    <w:p>
      <w:pPr>
        <w:pStyle w:val="BodyTextIndent2"/>
        <w:numPr>
          <w:ilvl w:val="0"/>
          <w:numId w:val="0"/>
        </w:numPr>
        <w:ind w:left="0" w:firstLine="253"/>
        <w:rPr/>
      </w:pPr>
      <w:r>
        <w:rPr/>
        <w:t>¿Cuáles son estas verdades más nuevas de que me he responsabilizado como agente transmisor, ante el mundo, de los estudiantes de ocultismo? Las expondré en forma abreviada y en el orden de su relativa importancia:</w:t>
      </w:r>
    </w:p>
    <w:p>
      <w:pPr>
        <w:pStyle w:val="Normal"/>
        <w:numPr>
          <w:ilvl w:val="0"/>
          <w:numId w:val="0"/>
        </w:numPr>
        <w:ind w:left="0" w:firstLine="253"/>
        <w:jc w:val="both"/>
        <w:rPr/>
      </w:pPr>
      <w:r>
        <w:rPr>
          <w:lang w:val="es-ES_tradnl"/>
        </w:rPr>
        <w:t>1.</w:t>
      </w:r>
      <w:r>
        <w:rPr>
          <w:i/>
          <w:lang w:val="es-ES_tradnl"/>
        </w:rPr>
        <w:t xml:space="preserve"> La Enseñanza respecto a Shamballa. </w:t>
      </w:r>
      <w:r>
        <w:rPr>
          <w:lang w:val="es-ES_tradnl"/>
        </w:rPr>
        <w:t>Muy poco</w:t>
      </w:r>
      <w:r>
        <w:rPr>
          <w:i/>
          <w:lang w:val="es-ES_tradnl"/>
        </w:rPr>
        <w:t xml:space="preserve"> </w:t>
      </w:r>
      <w:r>
        <w:rPr>
          <w:lang w:val="es-ES_tradnl"/>
        </w:rPr>
        <w:t>se había divulgado sobre este tema. Sólo el nombre era conocido. La enseñanza incluye:</w:t>
      </w:r>
    </w:p>
    <w:p>
      <w:pPr>
        <w:pStyle w:val="Normal"/>
        <w:numPr>
          <w:ilvl w:val="0"/>
          <w:numId w:val="0"/>
        </w:numPr>
        <w:tabs>
          <w:tab w:val="clear" w:pos="708"/>
          <w:tab w:val="left" w:pos="972" w:leader="none"/>
          <w:tab w:val="right" w:pos="6371" w:leader="none"/>
        </w:tabs>
        <w:ind w:left="851" w:hanging="0"/>
        <w:jc w:val="both"/>
        <w:rPr>
          <w:lang w:val="es-ES_tradnl"/>
        </w:rPr>
      </w:pPr>
      <w:r>
        <w:rPr>
          <w:lang w:val="es-ES_tradnl"/>
        </w:rPr>
        <w:t xml:space="preserve">a. </w:t>
        <w:tab/>
        <w:t>Información concerniente a la naturaleza del aspecto voluntad.</w:t>
      </w:r>
    </w:p>
    <w:p>
      <w:pPr>
        <w:pStyle w:val="Normal"/>
        <w:numPr>
          <w:ilvl w:val="0"/>
          <w:numId w:val="0"/>
        </w:numPr>
        <w:tabs>
          <w:tab w:val="clear" w:pos="708"/>
          <w:tab w:val="left" w:pos="965" w:leader="none"/>
          <w:tab w:val="right" w:pos="6371" w:leader="none"/>
        </w:tabs>
        <w:ind w:left="851" w:hanging="0"/>
        <w:jc w:val="both"/>
        <w:rPr>
          <w:lang w:val="es-ES_tradnl"/>
        </w:rPr>
      </w:pPr>
      <w:r>
        <w:rPr>
          <w:lang w:val="es-ES_tradnl"/>
        </w:rPr>
        <w:t xml:space="preserve">b. </w:t>
        <w:tab/>
        <w:t>Indicaciones respecto a los subyacentes propósitos de Sanat Ku</w:t>
        <w:softHyphen/>
        <w:t>mara.</w:t>
      </w:r>
    </w:p>
    <w:p>
      <w:pPr>
        <w:pStyle w:val="Normal"/>
        <w:numPr>
          <w:ilvl w:val="0"/>
          <w:numId w:val="0"/>
        </w:numPr>
        <w:tabs>
          <w:tab w:val="clear" w:pos="708"/>
          <w:tab w:val="left" w:pos="421" w:leader="none"/>
        </w:tabs>
        <w:ind w:left="851" w:hanging="0"/>
        <w:jc w:val="both"/>
        <w:rPr>
          <w:lang w:val="es-ES_tradnl"/>
        </w:rPr>
      </w:pPr>
      <w:r>
        <w:rPr>
          <w:lang w:val="es-ES_tradnl"/>
        </w:rPr>
        <w:t>c. Instrucciones para la construcción del antakarana, primer paso para obtener la conciencia monádica, el primero hacia el Camino de Evolución Superior.</w:t>
      </w:r>
    </w:p>
    <w:p>
      <w:pPr>
        <w:pStyle w:val="Normal"/>
        <w:numPr>
          <w:ilvl w:val="0"/>
          <w:numId w:val="0"/>
        </w:numPr>
        <w:tabs>
          <w:tab w:val="clear" w:pos="708"/>
          <w:tab w:val="left" w:pos="421" w:leader="none"/>
        </w:tabs>
        <w:ind w:left="0" w:hanging="0"/>
        <w:rPr>
          <w:lang w:val="es-ES_tradnl"/>
        </w:rPr>
      </w:pPr>
      <w:r>
        <w:rPr>
          <w:lang w:val="es-ES_tradnl"/>
        </w:rPr>
      </w:r>
    </w:p>
    <w:p>
      <w:pPr>
        <w:pStyle w:val="Normal"/>
        <w:numPr>
          <w:ilvl w:val="0"/>
          <w:numId w:val="0"/>
        </w:numPr>
        <w:ind w:left="0" w:firstLine="253"/>
        <w:jc w:val="both"/>
        <w:rPr/>
      </w:pPr>
      <w:r>
        <w:rPr>
          <w:i/>
          <w:lang w:val="es-ES_tradnl"/>
        </w:rPr>
        <w:t xml:space="preserve">2. La Enseñanza sobre el Nuevo Discipulado. </w:t>
      </w:r>
      <w:r>
        <w:rPr>
          <w:lang w:val="es-ES_tradnl"/>
        </w:rPr>
        <w:t>Ha sido de carácter revolu</w:t>
        <w:softHyphen/>
        <w:t>cionaria, en lo que concierne a las otras y antiguas escuelas de ocultismo. Dicha enseñanza incluye:</w:t>
      </w:r>
    </w:p>
    <w:p>
      <w:pPr>
        <w:pStyle w:val="BodyTextIndent3"/>
        <w:numPr>
          <w:ilvl w:val="1"/>
          <w:numId w:val="3"/>
        </w:numPr>
        <w:ind w:left="1134" w:firstLine="284"/>
        <w:rPr/>
      </w:pPr>
      <w:r>
        <w:rPr/>
        <w:t>Presentación de la nueva actitud de los Maestros para con sus discípulos, debido al rápido desenvolvimiento del principio mente  y al acrecentamiento del principio del “libre albedrío”. Este cambio de técnica niega las antiguas actitudes aparecidas en la literatura teosófica; cuando H.P.B. reconoció las dificultades inhe</w:t>
        <w:softHyphen/>
        <w:t>rentes a la corrección de la errónea impresión que había dado, se vio obligada a manifestar, en una comunicación destinada a la Sección Esotérica, su pesar por haber mencionado Sus nombres. Esa primera presentación fue de valor, pero ya cumplió su pro</w:t>
        <w:softHyphen/>
        <w:t>pósito. A no ser que las escuelas basadas en los antiguos métodos cambien sus técnicas y acercamiento a la verdad, desaparecerán.</w:t>
      </w:r>
    </w:p>
    <w:p>
      <w:pPr>
        <w:pStyle w:val="Normal"/>
        <w:numPr>
          <w:ilvl w:val="0"/>
          <w:numId w:val="0"/>
        </w:numPr>
        <w:tabs>
          <w:tab w:val="clear" w:pos="708"/>
          <w:tab w:val="left" w:pos="981" w:leader="none"/>
          <w:tab w:val="right" w:pos="6374" w:leader="none"/>
        </w:tabs>
        <w:ind w:left="1134" w:firstLine="284"/>
        <w:jc w:val="both"/>
        <w:rPr>
          <w:lang w:val="es-ES_tradnl"/>
        </w:rPr>
      </w:pPr>
      <w:r>
        <w:rPr>
          <w:lang w:val="es-ES_tradnl"/>
        </w:rPr>
      </w:r>
    </w:p>
    <w:p>
      <w:pPr>
        <w:pStyle w:val="Normal"/>
        <w:numPr>
          <w:ilvl w:val="0"/>
          <w:numId w:val="0"/>
        </w:numPr>
        <w:tabs>
          <w:tab w:val="clear" w:pos="708"/>
          <w:tab w:val="left" w:pos="426" w:leader="none"/>
        </w:tabs>
        <w:ind w:left="1134" w:firstLine="284"/>
        <w:jc w:val="both"/>
        <w:rPr>
          <w:lang w:val="es-ES_tradnl"/>
        </w:rPr>
      </w:pPr>
      <w:r>
        <w:rPr>
          <w:lang w:val="es-ES_tradnl"/>
        </w:rPr>
        <w:t>b.  Información respecto a la constitución de la Jerarquía y de los distintos ashramas que la componen. He presentado a la Jerar</w:t>
        <w:softHyphen/>
        <w:t>quía como el Ashrama de Sanat Kurnara en Su séptuple forma, vinculando así la voluntad con el amor.</w:t>
      </w:r>
    </w:p>
    <w:p>
      <w:pPr>
        <w:pStyle w:val="Normal"/>
        <w:numPr>
          <w:ilvl w:val="0"/>
          <w:numId w:val="0"/>
        </w:numPr>
        <w:tabs>
          <w:tab w:val="clear" w:pos="708"/>
          <w:tab w:val="left" w:pos="426" w:leader="none"/>
        </w:tabs>
        <w:ind w:left="1134" w:firstLine="284"/>
        <w:jc w:val="both"/>
        <w:rPr>
          <w:lang w:val="es-ES_tradnl"/>
        </w:rPr>
      </w:pPr>
      <w:r>
        <w:rPr>
          <w:lang w:val="es-ES_tradnl"/>
        </w:rPr>
      </w:r>
    </w:p>
    <w:p>
      <w:pPr>
        <w:pStyle w:val="Normal"/>
        <w:numPr>
          <w:ilvl w:val="0"/>
          <w:numId w:val="0"/>
        </w:numPr>
        <w:tabs>
          <w:tab w:val="clear" w:pos="708"/>
          <w:tab w:val="left" w:pos="426" w:leader="none"/>
        </w:tabs>
        <w:ind w:left="1134" w:firstLine="284"/>
        <w:jc w:val="both"/>
        <w:rPr>
          <w:lang w:val="es-ES_tradnl"/>
        </w:rPr>
      </w:pPr>
      <w:r>
        <w:rPr>
          <w:lang w:val="es-ES_tradnl"/>
        </w:rPr>
        <w:t>c.  Presentación de un nuevo tipo de meditaciones, con su insistencia sobre la visualización y el empleo de la imaginación creadora; he ofrecido un sistema de meditación que eliminó la atención puesta hasta ahora sobre los problemas personales y la intensa concen</w:t>
        <w:softHyphen/>
        <w:t>tración anterior, respecto a la relación entre el discípulo y el Maestro. La fusión y el servicio grupales, subyacen como nota clave en la nueva fórmula de meditación, y no el poderoso énfasis puesto sobre la relación personal entre el discípulo y el Maestro y la realización del aspirante individual, lo cual degeneraba en una especie de egoísmo y separatividad espirituales.</w:t>
      </w:r>
    </w:p>
    <w:p>
      <w:pPr>
        <w:pStyle w:val="Normal"/>
        <w:numPr>
          <w:ilvl w:val="0"/>
          <w:numId w:val="0"/>
        </w:numPr>
        <w:tabs>
          <w:tab w:val="clear" w:pos="708"/>
          <w:tab w:val="left" w:pos="426" w:leader="none"/>
        </w:tabs>
        <w:ind w:left="1134" w:firstLine="284"/>
        <w:jc w:val="both"/>
        <w:rPr>
          <w:lang w:val="es-ES_tradnl"/>
        </w:rPr>
      </w:pPr>
      <w:r>
        <w:rPr>
          <w:lang w:val="es-ES_tradnl"/>
        </w:rPr>
      </w:r>
    </w:p>
    <w:p>
      <w:pPr>
        <w:pStyle w:val="Normal"/>
        <w:numPr>
          <w:ilvl w:val="0"/>
          <w:numId w:val="0"/>
        </w:numPr>
        <w:ind w:left="0" w:firstLine="253"/>
        <w:jc w:val="both"/>
        <w:rPr/>
      </w:pPr>
      <w:r>
        <w:rPr>
          <w:lang w:val="es-ES_tradnl"/>
        </w:rPr>
        <w:t xml:space="preserve">3. </w:t>
      </w:r>
      <w:r>
        <w:rPr>
          <w:i/>
          <w:lang w:val="es-ES_tradnl"/>
        </w:rPr>
        <w:t xml:space="preserve">La enseñanza respecto a los Siete Rayos. </w:t>
      </w:r>
      <w:r>
        <w:rPr>
          <w:lang w:val="es-ES_tradnl"/>
        </w:rPr>
        <w:t xml:space="preserve">La realidad de los siete rayos era bien conocida por los dirigentes de la Sociedad Teosófica, realidad mencionada en forma muy abstracta y vaga en </w:t>
      </w:r>
      <w:r>
        <w:rPr>
          <w:i/>
          <w:lang w:val="es-ES_tradnl"/>
        </w:rPr>
        <w:t>La Doctrina Secreta, y consti</w:t>
        <w:softHyphen/>
      </w:r>
      <w:r>
        <w:rPr>
          <w:lang w:val="es-ES_tradnl"/>
        </w:rPr>
        <w:t>tuyó, en forma elemental, parte de la enseñanza impartida en la Sección Esotérica; se proporcionó el nombre de los rayos y alguna información acerca de sus cualidades, y también se dijo algo sobre los Maestros que pertenecen a los distintos rayos, y nada más. Mucho he impartido sobre el tema y me he esforzado por demostrar la importancia de esta enseñanza desde el ángulo sicológico, porque la nueva sicología está en formación. Si la enseñanza esotérica es eventualmente presentada al público, se impartirá en líneas sicológicas, porque dicha enseñanza, en su sentido más pleno y profundo, concierne al aspecto conciencia del hombre y de Dios.</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i/>
          <w:lang w:val="es-ES_tradnl"/>
        </w:rPr>
        <w:t xml:space="preserve">4. La Enseñanza sobre la nueva Astrología. </w:t>
      </w:r>
      <w:r>
        <w:rPr>
          <w:lang w:val="es-ES_tradnl"/>
        </w:rPr>
        <w:t>Fue asignada a un escaso centenar de estudiantes, antes de publicarse. Hasta ahora ha sido ignorada por los astrólogos que la leyeron y (a excepción de cuatro astrólogos, que la valorizaron profundamente, aunque desearían que hubiera sido más explíci</w:t>
        <w:softHyphen/>
        <w:t>to) poco de valor ven en ella. Mucho he dado para establecer la futura astrología sobre una base sólida, si lo comprendiera el astrólogo de mente abierta; en el transcurso de los años será corroborada cuando los astrólogos, al confeccionar los horóscopos de las personas evolucionadas y de los discí</w:t>
        <w:softHyphen/>
        <w:t xml:space="preserve">pulos, empleen los planetas esotéricos tal como yo los he dado y no </w:t>
        <w:noBreakHyphen/>
        <w:noBreakHyphen/>
        <w:t>n la forma ortodoxa generalmente empleada. La exactitud de sus deducciones, cuando emprendan la confección de su horóscopo, dependerá, lógicamente, de su propia etapa de desarrollo y también de su habilidad para reconocer a una persona evolucionada, discípulo o iniciado. Si ellos mismos son discípulos avanzados, quizás estén propensos a establecer una norma demasiado rígida para quienes buscan la deducción astrológica, de manera que no podrán reconocer a un discípulo; si no lo son, se inclinarán a considerar como personas evolucionadas a quienes no llegan ni siquiera a ser verdaderos aspirantes. En cada caso el horóscopo será inexacto. De nada vale utilizar los planetas esotéricos en relación con el hombre común.</w:t>
      </w:r>
    </w:p>
    <w:p>
      <w:pPr>
        <w:pStyle w:val="Normal"/>
        <w:numPr>
          <w:ilvl w:val="0"/>
          <w:numId w:val="0"/>
        </w:numPr>
        <w:ind w:left="0" w:hanging="0"/>
        <w:rPr>
          <w:lang w:val="es-ES_tradnl"/>
        </w:rPr>
      </w:pPr>
      <w:r>
        <w:rPr>
          <w:lang w:val="es-ES_tradnl"/>
        </w:rPr>
      </w:r>
    </w:p>
    <w:p>
      <w:pPr>
        <w:pStyle w:val="Normal"/>
        <w:numPr>
          <w:ilvl w:val="0"/>
          <w:numId w:val="0"/>
        </w:numPr>
        <w:ind w:left="290" w:hanging="0"/>
        <w:rPr/>
      </w:pPr>
      <w:r>
        <w:rPr>
          <w:i/>
          <w:lang w:val="es-ES_tradnl"/>
        </w:rPr>
        <w:t xml:space="preserve">5. La información acerca del Nuevo Grupo de Servidores del Mundo y su </w:t>
      </w:r>
      <w:r>
        <w:rPr>
          <w:lang w:val="es-ES_tradnl"/>
        </w:rPr>
        <w:t>trabajo, incluye:</w:t>
      </w:r>
    </w:p>
    <w:p>
      <w:pPr>
        <w:pStyle w:val="Normal"/>
        <w:numPr>
          <w:ilvl w:val="0"/>
          <w:numId w:val="0"/>
        </w:numPr>
        <w:tabs>
          <w:tab w:val="clear" w:pos="708"/>
          <w:tab w:val="left" w:pos="1011" w:leader="none"/>
          <w:tab w:val="right" w:pos="6404" w:leader="none"/>
        </w:tabs>
        <w:ind w:left="993" w:hanging="338"/>
        <w:jc w:val="both"/>
        <w:rPr>
          <w:lang w:val="es-ES_tradnl"/>
        </w:rPr>
      </w:pPr>
      <w:r>
        <w:rPr>
          <w:lang w:val="es-ES_tradnl"/>
        </w:rPr>
        <w:t>a.</w:t>
        <w:tab/>
        <w:t>El reconocimiento de este grupo como intermediario entre la Jerarquía y la Humanidad.</w:t>
      </w:r>
    </w:p>
    <w:p>
      <w:pPr>
        <w:pStyle w:val="Normal"/>
        <w:numPr>
          <w:ilvl w:val="0"/>
          <w:numId w:val="0"/>
        </w:numPr>
        <w:tabs>
          <w:tab w:val="clear" w:pos="708"/>
          <w:tab w:val="left" w:pos="1011" w:leader="none"/>
          <w:tab w:val="right" w:pos="6404" w:leader="none"/>
        </w:tabs>
        <w:ind w:left="993" w:hanging="338"/>
        <w:jc w:val="both"/>
        <w:rPr>
          <w:lang w:val="es-ES_tradnl"/>
        </w:rPr>
      </w:pPr>
      <w:r>
        <w:rPr>
          <w:lang w:val="es-ES_tradnl"/>
        </w:rPr>
      </w:r>
    </w:p>
    <w:p>
      <w:pPr>
        <w:pStyle w:val="Normal"/>
        <w:numPr>
          <w:ilvl w:val="0"/>
          <w:numId w:val="0"/>
        </w:numPr>
        <w:tabs>
          <w:tab w:val="clear" w:pos="708"/>
          <w:tab w:val="left" w:pos="414" w:leader="none"/>
        </w:tabs>
        <w:ind w:left="993" w:hanging="338"/>
        <w:jc w:val="both"/>
        <w:rPr>
          <w:lang w:val="es-ES_tradnl"/>
        </w:rPr>
      </w:pPr>
      <w:r>
        <w:rPr>
          <w:lang w:val="es-ES_tradnl"/>
        </w:rPr>
        <w:t>b.  La naturaleza de su trabajo, a medida que influye al alma humana cuando, por mediación de los hombres y mujeres de buena volun</w:t>
        <w:softHyphen/>
        <w:t>tad, trata de determinar el período en que vivimos.</w:t>
      </w:r>
    </w:p>
    <w:p>
      <w:pPr>
        <w:pStyle w:val="Normal"/>
        <w:numPr>
          <w:ilvl w:val="0"/>
          <w:numId w:val="0"/>
        </w:numPr>
        <w:tabs>
          <w:tab w:val="clear" w:pos="708"/>
          <w:tab w:val="left" w:pos="414" w:leader="none"/>
        </w:tabs>
        <w:ind w:left="993" w:hanging="338"/>
        <w:jc w:val="both"/>
        <w:rPr>
          <w:lang w:val="es-ES_tradnl"/>
        </w:rPr>
      </w:pPr>
      <w:r>
        <w:rPr>
          <w:lang w:val="es-ES_tradnl"/>
        </w:rPr>
      </w:r>
    </w:p>
    <w:p>
      <w:pPr>
        <w:pStyle w:val="Normal"/>
        <w:numPr>
          <w:ilvl w:val="0"/>
          <w:numId w:val="0"/>
        </w:numPr>
        <w:ind w:left="993" w:hanging="338"/>
        <w:jc w:val="both"/>
        <w:rPr>
          <w:lang w:val="es-ES_tradnl"/>
        </w:rPr>
      </w:pPr>
      <w:r>
        <w:rPr>
          <w:lang w:val="es-ES_tradnl"/>
        </w:rPr>
        <w:t>c.  El trabajo de Triángulos, que personifica dos aspectos de su trabajo, es decir, formación de una red de luz, como canal de comunicación entre la Jerarquía y la Humanidad y el estableci</w:t>
        <w:softHyphen/>
        <w:t>miento simultáneo de una red de buena voluntad, expresión objetiva de la influencia subjetiva de la luz. Reflexionen sobre este anunciado.</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i/>
          <w:lang w:val="es-ES_tradnl"/>
        </w:rPr>
        <w:t xml:space="preserve">6. La tentativa de formar una rama exotérica de los ashramas internos, </w:t>
      </w:r>
      <w:r>
        <w:rPr>
          <w:lang w:val="es-ES_tradnl"/>
        </w:rPr>
        <w:t>evidenciada en el trabajo que he realizado con un grupo especial de aspiran</w:t>
        <w:softHyphen/>
        <w:t xml:space="preserve">tes y discípulos aceptados, cuyas instrucciones emanadas de mi ashrama, han sido publicadas en el libro El </w:t>
      </w:r>
      <w:r>
        <w:rPr>
          <w:i/>
          <w:lang w:val="es-ES_tradnl"/>
        </w:rPr>
        <w:t xml:space="preserve">Discipulado en la Nueva Era, </w:t>
      </w:r>
      <w:r>
        <w:rPr>
          <w:lang w:val="es-ES_tradnl"/>
        </w:rPr>
        <w:t>Tomo I y II.</w:t>
      </w:r>
    </w:p>
    <w:p>
      <w:pPr>
        <w:pStyle w:val="Normal"/>
        <w:numPr>
          <w:ilvl w:val="0"/>
          <w:numId w:val="0"/>
        </w:numPr>
        <w:ind w:left="0" w:hanging="0"/>
        <w:rPr>
          <w:lang w:val="es-ES_tradnl"/>
        </w:rPr>
      </w:pPr>
      <w:r>
        <w:rPr>
          <w:lang w:val="es-ES_tradnl"/>
        </w:rPr>
      </w:r>
    </w:p>
    <w:p>
      <w:pPr>
        <w:pStyle w:val="Normal"/>
        <w:numPr>
          <w:ilvl w:val="0"/>
          <w:numId w:val="0"/>
        </w:numPr>
        <w:ind w:left="236" w:hanging="0"/>
        <w:jc w:val="both"/>
        <w:rPr/>
      </w:pPr>
      <w:r>
        <w:rPr>
          <w:i/>
          <w:lang w:val="es-ES_tradnl"/>
        </w:rPr>
        <w:t xml:space="preserve">7. La enseñanza sobre la nueva religión mundial, </w:t>
      </w:r>
      <w:r>
        <w:rPr>
          <w:lang w:val="es-ES_tradnl"/>
        </w:rPr>
        <w:t>con su énfasis puesto sobre los tres principales períodos de Luna Llena (Aries, Tauro y Géminis, que por lo general caen en abril, mayo y junio, respectivamente), y los nueve (ocasionalmen</w:t>
        <w:softHyphen/>
        <w:t>te diez) períodos menores de plenilunio de cada año, lo cual conduce a que se establezca la consiguiente relación entre el trabajo del Cristo y del Buda, en las mentes de las personas de tendencia espiritual de todas partes, dando por resultado una gran expansión de la aspiración humana. Este trabajo está aún en su aspecto embrionario y debería recibir una acrecentada atención. Eventual</w:t>
        <w:softHyphen/>
        <w:t xml:space="preserve">mente demostrará ser la principal unidad vinculadora de Oriente y Occidente, especialmente si se presenta a Shri Kris1ma como una encarnación anterior del Señor de Amor, el Cristo. De esta manera tres grandes religiones </w:t>
        <w:noBreakHyphen/>
        <w:t xml:space="preserve">cristiana, hinduísta y budista </w:t>
        <w:noBreakHyphen/>
        <w:t xml:space="preserve"> se relacionarán íntimamente, mientras tanto se descubrirá que la fe mahometana está vinculada a la cristiana, porque personifica el trabajo hecho por Jesús, cuando influyó sobre uno de Sus discípulos avanzados, un iniciado muy avanzado, Mahoma.</w:t>
      </w:r>
    </w:p>
    <w:p>
      <w:pPr>
        <w:pStyle w:val="Normal"/>
        <w:numPr>
          <w:ilvl w:val="0"/>
          <w:numId w:val="0"/>
        </w:numPr>
        <w:ind w:left="284" w:hanging="0"/>
        <w:jc w:val="both"/>
        <w:rPr>
          <w:lang w:val="es-ES_tradnl"/>
        </w:rPr>
      </w:pPr>
      <w:r>
        <w:rPr>
          <w:lang w:val="es-ES_tradnl"/>
        </w:rPr>
        <w:t>Un cuidadoso estudio de todo lo antedicho indicará las líneas sobre las cuales quisiera ver   expandirse el trabajo en los años futuros. Les pido que analicen con esmero estas palabras, pues estimo que esto es una instrucción importante que podría considerarse como el esbozo del trabajo que deseo ver realizado. Implicará la intensificación del trabajo en la sección avanzada de la Escuela Arcana, poner mayor énfasis sobre las reuniones de plenilunio, organizar cuidadosamente el trabajo de Triángulos y de Buena Voluntad, como un esfuerzo extra para ayudar en el trabajo del Nuevo Grupo de Servidores del Mundo, además del reconocimiento de los miembros de dicho grupo, dónde y cuándo entren en contacto con ellos. Esta tarea no será fácil, hermanos míos, si esperan únicamente encontrar a quienes piensan y trabajan y reconocen a la Jerarquía de igual manera que ustedes, o si excluyen a quienes trabajan en la religión y en otros campos, en forma distinta de la de ustedes. Recuerden, como ejemplo de ello, que el gran Movimiento Laborista del mundo fue iniciado por uno de los Maestros, y en la actualidad está complementado por Su ashrama.</w:t>
      </w:r>
    </w:p>
    <w:p>
      <w:pPr>
        <w:pStyle w:val="Normal"/>
        <w:numPr>
          <w:ilvl w:val="0"/>
          <w:numId w:val="0"/>
        </w:numPr>
        <w:ind w:left="284" w:firstLine="102"/>
        <w:jc w:val="both"/>
        <w:rPr>
          <w:lang w:val="es-ES_tradnl"/>
        </w:rPr>
      </w:pPr>
      <w:r>
        <w:rPr>
          <w:lang w:val="es-ES_tradnl"/>
        </w:rPr>
        <w:t>Entramos ahora a analizar detalladamente la Regla Trece. En las páginas que anteceden he definido algunos amplios principios y delineado un nuevo aspecto del trabajo que emprendí para la humanidad, bajo instrucciones de la Jerarquía. La enseñanza que impartí es muy abstrusa; poco será de verdadero valor para la mayoría de los estudiantes, pero una idea amplia y general podrá tomar forma y proporcionar el trasfondo inamovible para la enseñanza posterior. Recuerden que la enseñanza dada por mí es de carácter intermedio; así como la proporcionada por H.P.B., bajo mis instrucciones, fue preparatoria. La enseñanza programada por la Jerarquía para que preceda y condicione a la nueva era de Acuario, es de tres categorías:</w:t>
      </w:r>
    </w:p>
    <w:p>
      <w:pPr>
        <w:pStyle w:val="Normal"/>
        <w:numPr>
          <w:ilvl w:val="0"/>
          <w:numId w:val="0"/>
        </w:numPr>
        <w:ind w:left="284" w:hanging="0"/>
        <w:rPr>
          <w:lang w:val="es-ES_tradnl"/>
        </w:rPr>
      </w:pPr>
      <w:r>
        <w:rPr>
          <w:lang w:val="es-ES_tradnl"/>
        </w:rPr>
        <w:t>1. Preparatoria, dada en 1875</w:t>
        <w:noBreakHyphen/>
        <w:t>1890: escrita por H.P.B.</w:t>
      </w:r>
    </w:p>
    <w:p>
      <w:pPr>
        <w:pStyle w:val="Normal"/>
        <w:numPr>
          <w:ilvl w:val="0"/>
          <w:numId w:val="0"/>
        </w:numPr>
        <w:ind w:left="284" w:hanging="0"/>
        <w:rPr>
          <w:lang w:val="es-ES_tradnl"/>
        </w:rPr>
      </w:pPr>
      <w:r>
        <w:rPr>
          <w:lang w:val="es-ES_tradnl"/>
        </w:rPr>
        <w:t>2. Intermedia, dada en 1919</w:t>
        <w:noBreakHyphen/>
        <w:t>1949: escrita por A.A.B.</w:t>
      </w:r>
    </w:p>
    <w:p>
      <w:pPr>
        <w:pStyle w:val="Normal"/>
        <w:numPr>
          <w:ilvl w:val="0"/>
          <w:numId w:val="0"/>
        </w:numPr>
        <w:ind w:left="284" w:hanging="0"/>
        <w:jc w:val="both"/>
        <w:rPr>
          <w:lang w:val="es-ES_tradnl"/>
        </w:rPr>
      </w:pPr>
      <w:r>
        <w:rPr>
          <w:lang w:val="es-ES_tradnl"/>
        </w:rPr>
        <w:t>3. Reveladora, surgirá después de 1975: será dada en amplia escala a través de la radio.</w:t>
      </w:r>
    </w:p>
    <w:p>
      <w:pPr>
        <w:pStyle w:val="Normal"/>
        <w:numPr>
          <w:ilvl w:val="0"/>
          <w:numId w:val="0"/>
        </w:numPr>
        <w:ind w:left="284" w:firstLine="256"/>
        <w:jc w:val="both"/>
        <w:rPr/>
      </w:pPr>
      <w:r>
        <w:rPr>
          <w:lang w:val="es-ES_tradnl"/>
        </w:rPr>
        <w:t xml:space="preserve">A principios del próximo siglo aparecerá un iniciado que continuará esta enseñanza. Enseñanza que provendrá de la misma fuente de "Impresión", pues mi tarea no ha terminado, y esta serie de tratados, vinculadores del conocimiento materialista del hombre y de la ciencia de los iniciados, todavía debe recorrer otra fase. Lo que queda del siglo actual, como ya he dicho en otra parte (El </w:t>
      </w:r>
      <w:r>
        <w:rPr>
          <w:i/>
          <w:lang w:val="es-ES_tradnl"/>
        </w:rPr>
        <w:t xml:space="preserve">Destino de las Naciones), </w:t>
      </w:r>
      <w:r>
        <w:rPr>
          <w:lang w:val="es-ES_tradnl"/>
        </w:rPr>
        <w:t>debe dedicarse a la reedificación del santuario en que vive el hombre, a la reconstrucción de la forma en que vive la humanidad, a la reconstrucción de la nueva civilización sobre los cimientos de la antigua, y a la reorganización de las estructuras del pensamiento y la política mundiales, más la redistribución de los recursos del mundo de acuerdo al propósito divino. Sólo entonces será posible ampliar la revelación. (18</w:t>
        <w:noBreakHyphen/>
        <w:t>211/5)</w:t>
      </w:r>
    </w:p>
    <w:p>
      <w:pPr>
        <w:pStyle w:val="Normal"/>
        <w:numPr>
          <w:ilvl w:val="0"/>
          <w:numId w:val="0"/>
        </w:numPr>
        <w:ind w:left="284" w:firstLine="256"/>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6087" w:leader="none"/>
        </w:tabs>
        <w:ind w:left="0" w:hanging="0"/>
        <w:jc w:val="center"/>
        <w:rPr>
          <w:b/>
          <w:b/>
          <w:lang w:val="es-ES_tradnl"/>
        </w:rPr>
      </w:pPr>
      <w:r>
        <w:rPr>
          <w:b/>
          <w:lang w:val="es-ES_tradnl"/>
        </w:rPr>
        <w:t>133. EL NUEVO GRUPO DE SERVIDORES DEL MUNDO</w:t>
      </w:r>
    </w:p>
    <w:p>
      <w:pPr>
        <w:pStyle w:val="Normal"/>
        <w:numPr>
          <w:ilvl w:val="0"/>
          <w:numId w:val="0"/>
        </w:numPr>
        <w:tabs>
          <w:tab w:val="clear" w:pos="708"/>
          <w:tab w:val="right" w:pos="6087" w:leader="none"/>
        </w:tabs>
        <w:ind w:left="0" w:hanging="0"/>
        <w:rPr>
          <w:b/>
          <w:b/>
          <w:lang w:val="es-ES_tradnl"/>
        </w:rPr>
      </w:pPr>
      <w:r>
        <w:rPr>
          <w:b/>
          <w:lang w:val="es-ES_tradnl"/>
        </w:rPr>
      </w:r>
    </w:p>
    <w:p>
      <w:pPr>
        <w:pStyle w:val="Normal"/>
        <w:numPr>
          <w:ilvl w:val="0"/>
          <w:numId w:val="0"/>
        </w:numPr>
        <w:ind w:left="0" w:firstLine="256"/>
        <w:jc w:val="both"/>
        <w:rPr>
          <w:lang w:val="es-ES_tradnl"/>
        </w:rPr>
      </w:pPr>
      <w:r>
        <w:rPr>
          <w:lang w:val="es-ES_tradnl"/>
        </w:rPr>
        <w:t>1. A menudo hemos hablado del grupo de conocedores que se va integrando y comienza a actuar en la tierra, aunque separados, eslabonados por un vínculo espiritual interno y no por la organización externa. La Jerarquía planetaria ha existido siempre y, desde tiempos inmemoriales y a través de las épocas, aquellos hijos de los hombres que se han capacitado para el trabajo y han respondido a los requisitos, encontraron su camino en las filas de los que están detrás de la evolución mundial, guiando los destinos de los pequeños.</w:t>
      </w:r>
    </w:p>
    <w:p>
      <w:pPr>
        <w:pStyle w:val="Normal"/>
        <w:numPr>
          <w:ilvl w:val="0"/>
          <w:numId w:val="0"/>
        </w:numPr>
        <w:ind w:left="0" w:firstLine="256"/>
        <w:jc w:val="both"/>
        <w:rPr>
          <w:lang w:val="es-ES_tradnl"/>
        </w:rPr>
      </w:pPr>
      <w:r>
        <w:rPr>
          <w:lang w:val="es-ES_tradnl"/>
        </w:rPr>
        <w:t xml:space="preserve">Hoy el mundo ha llegado a otro gran momento de crisis. No me refiero a las actuales condiciones mundiales, sino al estado de la conciencia humana, La mente ha alcanzado un poder funcionante y las personalidades están coordinadas. Los tres aspectos del hombre se están mezclando; ha sido posible otra formación o precipitación de la Jerarquía, de Adeptos. En el plano físico está integrando </w:t>
        <w:noBreakHyphen/>
        <w:t xml:space="preserve">silenciosa, constante y poderosamente </w:t>
        <w:noBreakHyphen/>
        <w:t xml:space="preserve"> sin organización exotérica alguna, ceremonial o forma externa, un grupo de hombres y mujeres que, finalmente, reemplazará al esfuerzo jerárquico an</w:t>
        <w:softHyphen/>
        <w:t>terior. Sustituirá a todas las iglesias, a todos los grupos y a todas las organi</w:t>
        <w:softHyphen/>
        <w:t>zaciones, y con el tiempo llegará a constituir esa oligarquía de almas selectas que gobernará y guiará al mundo.</w:t>
      </w:r>
    </w:p>
    <w:p>
      <w:pPr>
        <w:pStyle w:val="Normal"/>
        <w:numPr>
          <w:ilvl w:val="0"/>
          <w:numId w:val="0"/>
        </w:numPr>
        <w:ind w:left="0" w:hanging="0"/>
        <w:jc w:val="both"/>
        <w:rPr>
          <w:lang w:val="es-ES_tradnl"/>
        </w:rPr>
      </w:pPr>
      <w:r>
        <w:rPr>
          <w:lang w:val="es-ES_tradnl"/>
        </w:rPr>
        <w:t>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s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subjetiva y la forma externa objetiva. Perte</w:t>
        <w:softHyphen/>
        <w:t>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w:t>
        <w:softHyphen/>
        <w:t>cen autoridad alguna, excepto la de sus propias almas, ni ningún Maestro, excepto al grupo que tratan de servir, y a la humanidad a la cual aman profundamente. No erigen barreras a su alrededor, pero los rige una amplia tolerancia, una mentalidad sana y un sentido de proporción. Contemplan el mundo de los hombres con ojos bien abiertos y reconocen a quienes pueden elevar y, como lo hacen los Grandes Seres, elevan, enseñan y ayudan. Reco</w:t>
        <w:softHyphen/>
        <w:t xml:space="preserve">nocen también a sus superiores y a sus iguales, y se reconocen entre sí cuando se encuentran y trabajan juntos en la tarea de salvar a la humanidad. No importa si difiere su terminología, si varía la interpretación de los símbolos y escrituras o hablan mucho a poco. Ven a los miembros de su grupo en todos los campos </w:t>
        <w:noBreakHyphen/>
        <w:t xml:space="preserve"> político, científico, religioso y económico</w:t>
        <w:noBreakHyphen/>
        <w:t>, les dan la señal de su reconocimiento, tendiéndoles la mano de hermano. Reconocen también a Quienes se hallan más avanzados que e!!os en la etapa de la evolución y los denominan Instructores, tratando de aprender de Ellos lo que desean impar</w:t>
        <w:softHyphen/>
        <w:t>tir ansiosamente. (4</w:t>
        <w:noBreakHyphen/>
        <w:t>291/3)</w:t>
      </w:r>
    </w:p>
    <w:p>
      <w:pPr>
        <w:pStyle w:val="Normal"/>
        <w:numPr>
          <w:ilvl w:val="0"/>
          <w:numId w:val="0"/>
        </w:numPr>
        <w:ind w:left="0" w:hanging="0"/>
        <w:rPr>
          <w:lang w:val="es-ES_tradnl"/>
        </w:rPr>
      </w:pPr>
      <w:r>
        <w:rPr>
          <w:lang w:val="es-ES_tradnl"/>
        </w:rPr>
      </w:r>
    </w:p>
    <w:p>
      <w:pPr>
        <w:pStyle w:val="Normal"/>
        <w:numPr>
          <w:ilvl w:val="0"/>
          <w:numId w:val="0"/>
        </w:numPr>
        <w:ind w:left="0" w:firstLine="256"/>
        <w:jc w:val="both"/>
        <w:rPr>
          <w:lang w:val="es-ES_tradnl"/>
        </w:rPr>
      </w:pPr>
      <w:r>
        <w:rPr>
          <w:lang w:val="es-ES_tradnl"/>
        </w:rPr>
        <w:t>2. Se creyó oportuno extraer de los numerosos grupos, uno que reuniera (como ocurre con la Jerarquía) a hombres de todas las razas, de todos los tipos y tendencias, grupo que tiene una misión específica y del cual podrán exponerse algunos detalles:</w:t>
      </w:r>
    </w:p>
    <w:p>
      <w:pPr>
        <w:pStyle w:val="Normal"/>
        <w:numPr>
          <w:ilvl w:val="0"/>
          <w:numId w:val="0"/>
        </w:numPr>
        <w:ind w:left="0" w:firstLine="256"/>
        <w:jc w:val="both"/>
        <w:rPr>
          <w:lang w:val="es-ES_tradnl"/>
        </w:rPr>
      </w:pPr>
      <w:r>
        <w:rPr>
          <w:lang w:val="es-ES_tradnl"/>
        </w:rPr>
        <w:t>En primer lugar, es una tentativa para exteriorizar la Jerarquía en el plano físico, o una pequeña réplica funcional de este cuerpo esencialmente subje</w:t>
        <w:softHyphen/>
        <w:t>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yentes.</w:t>
      </w:r>
    </w:p>
    <w:p>
      <w:pPr>
        <w:pStyle w:val="Normal"/>
        <w:numPr>
          <w:ilvl w:val="0"/>
          <w:numId w:val="0"/>
        </w:numPr>
        <w:ind w:left="0" w:firstLine="240"/>
        <w:jc w:val="both"/>
        <w:rPr>
          <w:lang w:val="es-ES_tradnl"/>
        </w:rPr>
      </w:pPr>
      <w:r>
        <w:rPr>
          <w:lang w:val="es-ES_tradnl"/>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Normal"/>
        <w:numPr>
          <w:ilvl w:val="0"/>
          <w:numId w:val="0"/>
        </w:numPr>
        <w:ind w:left="0" w:firstLine="240"/>
        <w:jc w:val="both"/>
        <w:rPr>
          <w:lang w:val="es-ES_tradnl"/>
        </w:rPr>
      </w:pPr>
      <w:r>
        <w:rPr>
          <w:lang w:val="es-ES_tradnl"/>
        </w:rPr>
        <w:t>Este grupo no tiene organización exotérica de especie alguna, sede, publi</w:t>
        <w:softHyphen/>
        <w:t>cidad ni nombre. Es un conjunto de trabajadores obedientes y servidores del VERBO, obedientes a sus propias almas y a la necesidad del grupo. Por lo tanto, los verdaderos servidores de todas partes pertenecen a este grupo, ya presten servicio en el campo cultural, político, científico, religioso, filosófico, sicológico o financiero. Constituyen parte, lo sepan o no, del grupo interno de trabajadores para la humanidad, y de místicos del mundo. Serán recono</w:t>
        <w:softHyphen/>
        <w:t>cidos por los miembros de su grupo al ponerse en contacto con ellos en forma casual en el intercambio mundial.</w:t>
      </w:r>
    </w:p>
    <w:p>
      <w:pPr>
        <w:pStyle w:val="Normal"/>
        <w:numPr>
          <w:ilvl w:val="0"/>
          <w:numId w:val="0"/>
        </w:numPr>
        <w:ind w:left="0" w:firstLine="240"/>
        <w:jc w:val="both"/>
        <w:rPr>
          <w:lang w:val="es-ES_tradnl"/>
        </w:rPr>
      </w:pPr>
      <w:r>
        <w:rPr>
          <w:lang w:val="es-ES_tradnl"/>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Normal"/>
        <w:numPr>
          <w:ilvl w:val="0"/>
          <w:numId w:val="0"/>
        </w:numPr>
        <w:ind w:left="0" w:firstLine="240"/>
        <w:jc w:val="both"/>
        <w:rPr>
          <w:lang w:val="es-ES_tradnl"/>
        </w:rPr>
      </w:pPr>
      <w:r>
        <w:rPr>
          <w:lang w:val="es-ES_tradnl"/>
        </w:rPr>
        <w:t>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w:t>
      </w:r>
    </w:p>
    <w:p>
      <w:pPr>
        <w:pStyle w:val="Normal"/>
        <w:numPr>
          <w:ilvl w:val="0"/>
          <w:numId w:val="0"/>
        </w:numPr>
        <w:ind w:left="0" w:firstLine="240"/>
        <w:jc w:val="both"/>
        <w:rPr>
          <w:lang w:val="es-ES_tradnl"/>
        </w:rPr>
      </w:pPr>
      <w:r>
        <w:rPr>
          <w:lang w:val="es-ES_tradnl"/>
        </w:rPr>
        <w:t>El personal del grupo es conocido sólo por los Hermanos Mayores de la raza, y no se guarda registro de los nombres. Sólo deben existir tres requisitos principales:</w:t>
      </w:r>
    </w:p>
    <w:p>
      <w:pPr>
        <w:pStyle w:val="Normal"/>
        <w:numPr>
          <w:ilvl w:val="0"/>
          <w:numId w:val="0"/>
        </w:numPr>
        <w:tabs>
          <w:tab w:val="clear" w:pos="708"/>
          <w:tab w:val="left" w:pos="851" w:leader="none"/>
        </w:tabs>
        <w:ind w:left="284" w:firstLine="142"/>
        <w:jc w:val="both"/>
        <w:rPr>
          <w:lang w:val="es-ES_tradnl"/>
        </w:rPr>
      </w:pPr>
      <w:r>
        <w:rPr>
          <w:lang w:val="es-ES_tradnl"/>
        </w:rPr>
        <w:t>1. Es esencial cierto grado de unificación entre el alma y su mecanismo, y debe estar alineada y activa la triplicidad interna alma</w:t>
        <w:noBreakHyphen/>
        <w:t>mente</w:t>
        <w:noBreakHyphen/>
        <w:t>cere</w:t>
        <w:softHyphen/>
        <w:t>bro, que en la mayoría está generalmente aletargada.</w:t>
      </w:r>
    </w:p>
    <w:p>
      <w:pPr>
        <w:pStyle w:val="Normal"/>
        <w:numPr>
          <w:ilvl w:val="0"/>
          <w:numId w:val="0"/>
        </w:numPr>
        <w:tabs>
          <w:tab w:val="clear" w:pos="708"/>
          <w:tab w:val="left" w:pos="851" w:leader="none"/>
        </w:tabs>
        <w:ind w:left="284" w:firstLine="142"/>
        <w:jc w:val="both"/>
        <w:rPr>
          <w:lang w:val="es-ES_tradnl"/>
        </w:rPr>
      </w:pPr>
      <w:r>
        <w:rPr>
          <w:lang w:val="es-ES_tradnl"/>
        </w:rPr>
      </w:r>
    </w:p>
    <w:p>
      <w:pPr>
        <w:pStyle w:val="Normal"/>
        <w:numPr>
          <w:ilvl w:val="0"/>
          <w:numId w:val="0"/>
        </w:numPr>
        <w:tabs>
          <w:tab w:val="clear" w:pos="708"/>
          <w:tab w:val="left" w:pos="851" w:leader="none"/>
        </w:tabs>
        <w:ind w:left="284" w:firstLine="142"/>
        <w:jc w:val="both"/>
        <w:rPr>
          <w:lang w:val="es-ES_tradnl"/>
        </w:rPr>
      </w:pPr>
      <w:r>
        <w:rPr>
          <w:lang w:val="es-ES_tradnl"/>
        </w:rPr>
        <w:t>2. El cerebro debe ser telepáticamente sensible a voluntad, en dos direcciones. Debe ser consciente del mundo de las almas y también del mundo de los hombres.</w:t>
      </w:r>
    </w:p>
    <w:p>
      <w:pPr>
        <w:pStyle w:val="Normal"/>
        <w:numPr>
          <w:ilvl w:val="0"/>
          <w:numId w:val="0"/>
        </w:numPr>
        <w:tabs>
          <w:tab w:val="clear" w:pos="708"/>
          <w:tab w:val="left" w:pos="851" w:leader="none"/>
        </w:tabs>
        <w:ind w:left="284" w:firstLine="142"/>
        <w:jc w:val="both"/>
        <w:rPr>
          <w:lang w:val="es-ES_tradnl"/>
        </w:rPr>
      </w:pPr>
      <w:r>
        <w:rPr>
          <w:lang w:val="es-ES_tradnl"/>
        </w:rPr>
      </w:r>
    </w:p>
    <w:p>
      <w:pPr>
        <w:pStyle w:val="Normal"/>
        <w:numPr>
          <w:ilvl w:val="0"/>
          <w:numId w:val="0"/>
        </w:numPr>
        <w:tabs>
          <w:tab w:val="clear" w:pos="708"/>
          <w:tab w:val="left" w:pos="851" w:leader="none"/>
        </w:tabs>
        <w:ind w:left="284" w:firstLine="142"/>
        <w:jc w:val="both"/>
        <w:rPr>
          <w:lang w:val="es-ES_tradnl"/>
        </w:rPr>
      </w:pPr>
      <w:r>
        <w:rPr>
          <w:lang w:val="es-ES_tradnl"/>
        </w:rPr>
        <w:t>3. Debe haber capacidad para pensar en forma abstracta o sintética, lo cual permitirá al hombre salvar las barreras raciales y religiosas. Cuando se posee tal capacidad, hay también una firme creencia en la continuidad y correlación de la vida después e la muerte. (4</w:t>
        <w:noBreakHyphen/>
        <w:t>301/3)</w:t>
      </w:r>
    </w:p>
    <w:p>
      <w:pPr>
        <w:pStyle w:val="Normal"/>
        <w:numPr>
          <w:ilvl w:val="0"/>
          <w:numId w:val="0"/>
        </w:numPr>
        <w:tabs>
          <w:tab w:val="clear" w:pos="708"/>
          <w:tab w:val="left" w:pos="851" w:leader="none"/>
        </w:tabs>
        <w:ind w:left="284" w:firstLine="142"/>
        <w:jc w:val="both"/>
        <w:rPr>
          <w:lang w:val="es-ES_tradnl"/>
        </w:rPr>
      </w:pPr>
      <w:r>
        <w:rPr>
          <w:lang w:val="es-ES_tradnl"/>
        </w:rPr>
      </w:r>
    </w:p>
    <w:p>
      <w:pPr>
        <w:pStyle w:val="Normal"/>
        <w:numPr>
          <w:ilvl w:val="0"/>
          <w:numId w:val="0"/>
        </w:numPr>
        <w:ind w:left="0" w:firstLine="240"/>
        <w:jc w:val="both"/>
        <w:rPr>
          <w:lang w:val="es-ES_tradnl"/>
        </w:rPr>
      </w:pPr>
      <w:r>
        <w:rPr>
          <w:lang w:val="es-ES_tradnl"/>
        </w:rPr>
        <w:t>3.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w:t>
        <w:softHyphen/>
        <w:t>mente. Estos no son los métodos que los Hermanos Mayores de la raza aprueban ni la forma en que Ellos trabajan.</w:t>
      </w:r>
    </w:p>
    <w:p>
      <w:pPr>
        <w:pStyle w:val="Normal"/>
        <w:numPr>
          <w:ilvl w:val="0"/>
          <w:numId w:val="0"/>
        </w:numPr>
        <w:ind w:left="0" w:firstLine="240"/>
        <w:jc w:val="both"/>
        <w:rPr>
          <w:lang w:val="es-ES_tradnl"/>
        </w:rPr>
      </w:pPr>
      <w:r>
        <w:rPr>
          <w:lang w:val="es-ES_tradnl"/>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 y útiles. Todavía no estamos en la nueva era y los pequeños no deben quedar expuestos a las nuevas fuerzas ni alejados y privados de la "nursery" a la que lógicamente pertenecen.</w:t>
      </w:r>
    </w:p>
    <w:p>
      <w:pPr>
        <w:pStyle w:val="Normal"/>
        <w:numPr>
          <w:ilvl w:val="0"/>
          <w:numId w:val="0"/>
        </w:numPr>
        <w:ind w:left="0" w:firstLine="240"/>
        <w:jc w:val="both"/>
        <w:rPr>
          <w:lang w:val="es-ES_tradnl"/>
        </w:rPr>
      </w:pPr>
      <w:r>
        <w:rPr>
          <w:lang w:val="es-ES_tradnl"/>
        </w:rPr>
        <w:t>Si este nuevo método de trabajo les atrae, procuren subordinar la perso</w:t>
        <w:softHyphen/>
        <w:t>nalidad, dar suprema importancia a la vida de meditación, cultivar la sensi</w:t>
        <w:softHyphen/>
        <w:t>bilidad hacia el reino subjetivo y manejar de adentro afuera cualquier activi</w:t>
        <w:softHyphen/>
        <w:t>dad externa necesaria. Eviten la introspección puramente mística o su extremo opuesto, el espíritu de exagerada organización, recordando que una vida de verdadera meditación ocultista debe producir inevitablemente acon</w:t>
        <w:softHyphen/>
        <w:t>tecimientos externos, pero que estos resultados objetivos sean ocasionados por el crecimiento interno y no por la actividad externa. (4</w:t>
        <w:noBreakHyphen/>
        <w:t>310)</w:t>
      </w:r>
    </w:p>
    <w:p>
      <w:pPr>
        <w:pStyle w:val="Normal"/>
        <w:numPr>
          <w:ilvl w:val="0"/>
          <w:numId w:val="0"/>
        </w:numPr>
        <w:ind w:left="0" w:hanging="0"/>
        <w:rPr>
          <w:lang w:val="es-ES_tradnl"/>
        </w:rPr>
      </w:pPr>
      <w:r>
        <w:rPr>
          <w:lang w:val="es-ES_tradnl"/>
        </w:rPr>
      </w:r>
    </w:p>
    <w:p>
      <w:pPr>
        <w:pStyle w:val="Normal"/>
        <w:numPr>
          <w:ilvl w:val="0"/>
          <w:numId w:val="0"/>
        </w:numPr>
        <w:ind w:left="0" w:firstLine="240"/>
        <w:jc w:val="both"/>
        <w:rPr>
          <w:lang w:val="es-ES_tradnl"/>
        </w:rPr>
      </w:pPr>
      <w:r>
        <w:rPr>
          <w:lang w:val="es-ES_tradnl"/>
        </w:rPr>
        <w:t>4. 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ticos ni doctrinarios, ni utilizan consignas secretas. Su característica sobresa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 (4</w:t>
        <w:noBreakHyphen/>
        <w:t>310/1)</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5. Quizás me pregunten: ¿qué impide a un hombre ser miembro de tal grupo? Digo con énfasis que sólo cuatro cosas impiden su afiliación:</w:t>
      </w:r>
    </w:p>
    <w:p>
      <w:pPr>
        <w:pStyle w:val="Normal"/>
        <w:numPr>
          <w:ilvl w:val="0"/>
          <w:numId w:val="0"/>
        </w:numPr>
        <w:ind w:left="0" w:firstLine="241"/>
        <w:jc w:val="both"/>
        <w:rPr>
          <w:lang w:val="es-ES_tradnl"/>
        </w:rPr>
      </w:pPr>
      <w:r>
        <w:rPr>
          <w:lang w:val="es-ES_tradnl"/>
        </w:rPr>
        <w:t>Primero, una personalidad no coordinada. Esto implica necesariamente una mente sin entrenamiento y un intelecto débil.</w:t>
      </w:r>
    </w:p>
    <w:p>
      <w:pPr>
        <w:pStyle w:val="Normal"/>
        <w:numPr>
          <w:ilvl w:val="0"/>
          <w:numId w:val="0"/>
        </w:numPr>
        <w:ind w:left="0" w:firstLine="241"/>
        <w:jc w:val="both"/>
        <w:rPr>
          <w:lang w:val="es-ES_tradnl"/>
        </w:rPr>
      </w:pPr>
      <w:r>
        <w:rPr>
          <w:lang w:val="es-ES_tradnl"/>
        </w:rPr>
        <w:t>Segundo, el sentido de separatividad, de diferenciación y de superioridad, respecto a sus semejantes.</w:t>
      </w:r>
    </w:p>
    <w:p>
      <w:pPr>
        <w:pStyle w:val="Normal"/>
        <w:numPr>
          <w:ilvl w:val="0"/>
          <w:numId w:val="0"/>
        </w:numPr>
        <w:ind w:left="0" w:firstLine="241"/>
        <w:jc w:val="both"/>
        <w:rPr>
          <w:lang w:val="es-ES_tradnl"/>
        </w:rPr>
      </w:pPr>
      <w:r>
        <w:rPr>
          <w:lang w:val="es-ES_tradnl"/>
        </w:rPr>
        <w:t>Tercero, la posesión de un credo. No importa cuán bueno sea, inevitable</w:t>
        <w:softHyphen/>
        <w:t>mente produce exclusividad. Siempre excluye a alguien.</w:t>
      </w:r>
    </w:p>
    <w:p>
      <w:pPr>
        <w:pStyle w:val="Normal"/>
        <w:numPr>
          <w:ilvl w:val="0"/>
          <w:numId w:val="0"/>
        </w:numPr>
        <w:ind w:left="269" w:hanging="0"/>
        <w:rPr>
          <w:lang w:val="es-ES_tradnl"/>
        </w:rPr>
      </w:pPr>
      <w:r>
        <w:rPr>
          <w:lang w:val="es-ES_tradnl"/>
        </w:rPr>
        <w:t>Cuarto, el orgullo y la ambición.</w:t>
      </w:r>
    </w:p>
    <w:p>
      <w:pPr>
        <w:pStyle w:val="Normal"/>
        <w:numPr>
          <w:ilvl w:val="0"/>
          <w:numId w:val="0"/>
        </w:numPr>
        <w:ind w:left="0" w:firstLine="241"/>
        <w:jc w:val="both"/>
        <w:rPr>
          <w:lang w:val="es-ES_tradnl"/>
        </w:rPr>
      </w:pPr>
      <w:r>
        <w:rPr>
          <w:lang w:val="es-ES_tradnl"/>
        </w:rPr>
        <w:t>También preguntarán, ¿cómo cualificarse uno mismo? Las reglas son tres y sencillas. Primero, aprendan a practicar la inofensividad; segundo, no deseen nada para el yo separado, y, tercero, busquen el signo de la divinidad en todo. Tres reglas sencillas, pero muy difíciles de realizar.</w:t>
      </w:r>
    </w:p>
    <w:p>
      <w:pPr>
        <w:pStyle w:val="Normal"/>
        <w:numPr>
          <w:ilvl w:val="0"/>
          <w:numId w:val="0"/>
        </w:numPr>
        <w:ind w:left="0" w:firstLine="241"/>
        <w:jc w:val="both"/>
        <w:rPr/>
      </w:pPr>
      <w:r>
        <w:rPr>
          <w:lang w:val="es-ES_tradnl"/>
        </w:rPr>
        <w:t xml:space="preserve">Detrás de este grupo de místicos, que incluye a los pensadores (repito la </w:t>
      </w:r>
      <w:r>
        <w:rPr>
          <w:i/>
          <w:lang w:val="es-ES_tradnl"/>
        </w:rPr>
        <w:t xml:space="preserve">palabra pensadores) de </w:t>
      </w:r>
      <w:r>
        <w:rPr>
          <w:lang w:val="es-ES_tradnl"/>
        </w:rPr>
        <w:t>todos los sectores del pensamiento y del conocimiento humanos, se encuentra la Jerarquía de Maestros, y entre estos dos grupos también existe un conjunto de instructores, del cual formo parte. Ellos actúan como intermediarios y trasmisores de energía. Repito y pido nuevamente que presten atención, pues este grupo que se va formando lentamente y es extraído de todos los grupos imaginables de pensadores y hombres inteligen</w:t>
        <w:softHyphen/>
        <w:t>tes. Sin embargo, y esto sorprenderá a algunos, no hay entre ellos muchos de los así llamados ocultistas. Esto se debe a que los ocultistas son numérica</w:t>
        <w:softHyphen/>
        <w:t>mente pocos en relación con las masas, y también a su tendencia al sectarismo, exclusividad y autoestimación. Los trabajadores humanitarios y altruistas se encuentran entre ellos; los dirigentes políticos, los economistas y los científi</w:t>
        <w:softHyphen/>
        <w:t>cos de los laboratorios del mundo también están allí, y los eclesiásticos y adherentes de todas las religiones del mundo, como también los místicos prácticos y unos cuantos ocultistas. El verdadero ocultista es raro de encon</w:t>
        <w:softHyphen/>
        <w:t>trar.</w:t>
      </w:r>
    </w:p>
    <w:p>
      <w:pPr>
        <w:pStyle w:val="Normal"/>
        <w:numPr>
          <w:ilvl w:val="0"/>
          <w:numId w:val="0"/>
        </w:numPr>
        <w:ind w:left="0" w:firstLine="241"/>
        <w:jc w:val="both"/>
        <w:rPr/>
      </w:pPr>
      <w:r>
        <w:rPr>
          <w:lang w:val="es-ES_tradnl"/>
        </w:rPr>
        <w:t xml:space="preserve">El grupo es y será totalmente subjetivo. Sus componentes están vinculados telepáticamente, o se reconocen entres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w:t>
        <w:noBreakHyphen/>
        <w:t>para propósitos del trabajo</w:t>
        <w:noBreakHyphen/>
        <w:t xml:space="preserve"> es necesario estimular su reconoci</w:t>
        <w:softHyphen/>
        <w:t xml:space="preserve">miento. El lema del grupo es: </w:t>
      </w:r>
      <w:r>
        <w:rPr>
          <w:i/>
          <w:lang w:val="es-ES_tradnl"/>
        </w:rPr>
        <w:t xml:space="preserve">La Gloria del Uno. </w:t>
      </w:r>
      <w:r>
        <w:rPr>
          <w:lang w:val="es-ES_tradnl"/>
        </w:rPr>
        <w:t>(4</w:t>
        <w:noBreakHyphen/>
        <w:t>313/4)</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6. Ahora se está haciendo un nuevo intento para liberar a "los prisioneros del planeta". La Jerarquía, mediante el grupo de servidores del mundo, en proceso de formación, procura restaurar los misterios a la humanidad, a la cual realmente pertenecen. Para el triunfo de este intento es fundamental</w:t>
        <w:softHyphen/>
        <w:t>mente necesario, a quienes han percibido la visión y visto una parte del plan, dedicarse nuevamente al servicio de la humanidad, consagrarse al trabajo de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w:t>
        <w:noBreakHyphen/>
        <w:t>376)</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7. Una de las características que distinguirá a los grupos de servidores y conocedores del mundo, es que la organización externa que los mantendrá integrados será tan nebulosa y sutil que prácticamente no podrá observarse externamente. El grupo se mantendrá unido por una estructura interna de pensamiento y una estrecha interrelación telepática. Los Grandes Seres, a Quienes todos tratamos de servir, se vinculan de esta manera y pueden, con el mínimo requerimiento y el menor desgaste de fuerza, ponerse en contacto mutuo. Ellos están sintonizados con una vibración particular, y estos grupos tendrán que sintonizarse así. (15</w:t>
        <w:noBreakHyphen/>
        <w:t>151)</w:t>
      </w:r>
    </w:p>
    <w:p>
      <w:pPr>
        <w:pStyle w:val="Normal"/>
        <w:numPr>
          <w:ilvl w:val="0"/>
          <w:numId w:val="0"/>
        </w:numPr>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8. En 1942 tendremos otra afluencia planetaria de la cual se nos pide que dispongamos de ella y se nos exhorta a que hagamos la debida preparación, La "semana de impacto grupal" que acontece cada siete años, tendrá lugar desde el 21 hasta el 28 de diciembre y, si esto coincide con la Luna llena, la oportunidad será muy significativa. Debemos estar atentos a esta posibilidad. Esa semana debería ser considerada como preeminentemente la "semana de¡ Festival" del Nuevo Grupo de Servidores del Mundo y, después de 1942, debe aprovecharse este período y hacerse una preparación especial. Este hecho reclama la atención de todos nosotros. (15</w:t>
        <w:noBreakHyphen/>
        <w:t>160)</w:t>
      </w:r>
    </w:p>
    <w:p>
      <w:pPr>
        <w:pStyle w:val="Normal"/>
        <w:numPr>
          <w:ilvl w:val="0"/>
          <w:numId w:val="0"/>
        </w:numPr>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9. Este grande y espiritual agrupamiento de servidores está superficial</w:t>
        <w:softHyphen/>
        <w:t>mente vinculado en el plano físico; en el plano astral el vínculo es más fuerte y se basa en el amor a la humanidad, y en el plano mental se establece un vínculo mayor desde el punto de vista de los tres mundos, como un todo. Por lo tanto, es evidente que en el individuo deben efectuarse ciertos desarrollos antes de que pueda llegar a ser, conscientemente, un miembro activo del Nuevo Grupo de Servidores del Mundo. (15</w:t>
        <w:noBreakHyphen/>
        <w:t>160/1)</w:t>
      </w:r>
    </w:p>
    <w:p>
      <w:pPr>
        <w:pStyle w:val="Normal"/>
        <w:numPr>
          <w:ilvl w:val="0"/>
          <w:numId w:val="0"/>
        </w:numPr>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10. Detrás de este... panorama humano, se hallan Aquellos cuyo privilegio y derecho consiste en vigilar la evolución humana y guiar los destinos de los hombres. Esto no lo llevan a cabo por medio de un control impuesto, que infringe el libre albedrío del espíritu humano, sino mediante la implantación de ideas en las mentes de los pensadores del mundo, y la evocación de la conciencia humana, de manera que estas ideas reciban debido reconocimien</w:t>
        <w:softHyphen/>
        <w:t>to y se conviertan, con el tiempo, en factores controladores de la vida humana. Entrenan a los miembros del Nuevo Grupo de Servidores del Mundo en la tarea de convertir las ideas en ideales. Dichos ideales, a su vez, se convierten en los objetivos deseados por los pensadores, quienes los inculcan a la gran clase media, erigiéndolos en sistemas mundiales de gobierno y de religión, formando las bases del nuevo orden social al cual se van incorporando pacientemente las masas.</w:t>
      </w:r>
    </w:p>
    <w:p>
      <w:pPr>
        <w:pStyle w:val="Normal"/>
        <w:numPr>
          <w:ilvl w:val="0"/>
          <w:numId w:val="0"/>
        </w:numPr>
        <w:ind w:left="0" w:firstLine="278"/>
        <w:jc w:val="both"/>
        <w:rPr>
          <w:lang w:val="es-ES_tradnl"/>
        </w:rPr>
      </w:pPr>
      <w:r>
        <w:rPr>
          <w:lang w:val="es-ES_tradnl"/>
        </w:rPr>
        <w:t>Al llegar a este punto, es necesario recordar que los hombres y mujeres de buena voluntad pertenecen a todos los grupos mencionados anteriormente, y en ello estriba su fuerza y utilidad para el Nuevo Grupo de Servidores del Mundo.</w:t>
      </w:r>
    </w:p>
    <w:p>
      <w:pPr>
        <w:pStyle w:val="Normal"/>
        <w:numPr>
          <w:ilvl w:val="0"/>
          <w:numId w:val="0"/>
        </w:numPr>
        <w:ind w:left="0" w:firstLine="278"/>
        <w:jc w:val="both"/>
        <w:rPr>
          <w:lang w:val="es-ES_tradnl"/>
        </w:rPr>
      </w:pPr>
      <w:r>
        <w:rPr>
          <w:lang w:val="es-ES_tradnl"/>
        </w:rPr>
        <w:t>La fuerza del Nuevo Grupo de Servidores del Mundo radica en tres factores:</w:t>
      </w:r>
    </w:p>
    <w:p>
      <w:pPr>
        <w:pStyle w:val="Normal"/>
        <w:numPr>
          <w:ilvl w:val="0"/>
          <w:numId w:val="0"/>
        </w:numPr>
        <w:tabs>
          <w:tab w:val="clear" w:pos="708"/>
          <w:tab w:val="left" w:pos="634" w:leader="none"/>
          <w:tab w:val="right" w:pos="6387" w:leader="none"/>
        </w:tabs>
        <w:ind w:left="426" w:hanging="0"/>
        <w:rPr>
          <w:lang w:val="es-ES_tradnl"/>
        </w:rPr>
      </w:pPr>
      <w:r>
        <w:rPr>
          <w:lang w:val="es-ES_tradnl"/>
        </w:rPr>
        <w:t>1.</w:t>
        <w:tab/>
        <w:t>Ocupan una posición intermedia entre las masas humanas y el subje</w:t>
        <w:softHyphen/>
        <w:t>tivo e interno gobierno mundial.</w:t>
      </w:r>
    </w:p>
    <w:p>
      <w:pPr>
        <w:pStyle w:val="Normal"/>
        <w:numPr>
          <w:ilvl w:val="0"/>
          <w:numId w:val="0"/>
        </w:numPr>
        <w:tabs>
          <w:tab w:val="clear" w:pos="708"/>
          <w:tab w:val="left" w:pos="634" w:leader="none"/>
          <w:tab w:val="right" w:pos="6387" w:leader="none"/>
        </w:tabs>
        <w:ind w:left="426" w:hanging="0"/>
        <w:rPr>
          <w:lang w:val="es-ES_tradnl"/>
        </w:rPr>
      </w:pPr>
      <w:r>
        <w:rPr>
          <w:lang w:val="es-ES_tradnl"/>
        </w:rPr>
      </w:r>
    </w:p>
    <w:p>
      <w:pPr>
        <w:pStyle w:val="Normal"/>
        <w:numPr>
          <w:ilvl w:val="0"/>
          <w:numId w:val="0"/>
        </w:numPr>
        <w:ind w:left="426" w:hanging="0"/>
        <w:jc w:val="both"/>
        <w:rPr>
          <w:lang w:val="es-ES_tradnl"/>
        </w:rPr>
      </w:pPr>
      <w:r>
        <w:rPr>
          <w:lang w:val="es-ES_tradnl"/>
        </w:rPr>
        <w:t>2.Extraen sus miembros (si puede emplearse una palabra tan inadecua</w:t>
        <w:softHyphen/>
        <w:t>da) de todas las clases, la aristocrática, la intelectual, la burguesa, la clase alta y la baja, y también de los estratos superiores del proletaria</w:t>
        <w:softHyphen/>
        <w:t>do. Por lo tanto, son realmente representativos.</w:t>
      </w:r>
    </w:p>
    <w:p>
      <w:pPr>
        <w:pStyle w:val="Normal"/>
        <w:numPr>
          <w:ilvl w:val="0"/>
          <w:numId w:val="0"/>
        </w:numPr>
        <w:ind w:left="426" w:hanging="0"/>
        <w:rPr>
          <w:lang w:val="es-ES_tradnl"/>
        </w:rPr>
      </w:pPr>
      <w:r>
        <w:rPr>
          <w:lang w:val="es-ES_tradnl"/>
        </w:rPr>
      </w:r>
    </w:p>
    <w:p>
      <w:pPr>
        <w:pStyle w:val="Normal"/>
        <w:numPr>
          <w:ilvl w:val="0"/>
          <w:numId w:val="0"/>
        </w:numPr>
        <w:tabs>
          <w:tab w:val="clear" w:pos="708"/>
          <w:tab w:val="left" w:pos="425" w:leader="none"/>
        </w:tabs>
        <w:ind w:left="426" w:hanging="366"/>
        <w:jc w:val="both"/>
        <w:rPr>
          <w:lang w:val="es-ES_tradnl"/>
        </w:rPr>
      </w:pPr>
      <w:r>
        <w:rPr>
          <w:lang w:val="es-ES_tradnl"/>
        </w:rPr>
        <w:tab/>
        <w:t>3.Están estrechamente interrelacionados y en constante contacto y armonía entre sí, debido a la unidad de objetivo, métodos definidos, uniformidad de técnicas y buena voluntad. (15</w:t>
        <w:noBreakHyphen/>
        <w:t>483/4)</w:t>
      </w:r>
    </w:p>
    <w:p>
      <w:pPr>
        <w:pStyle w:val="Normal"/>
        <w:numPr>
          <w:ilvl w:val="0"/>
          <w:numId w:val="0"/>
        </w:numPr>
        <w:tabs>
          <w:tab w:val="clear" w:pos="708"/>
          <w:tab w:val="left" w:pos="425" w:leader="none"/>
        </w:tabs>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11. Los miembros del Nuevo Grupo de Servidores del Mundo sustentan los siguientes ideales:</w:t>
      </w:r>
    </w:p>
    <w:p>
      <w:pPr>
        <w:pStyle w:val="Normal"/>
        <w:numPr>
          <w:ilvl w:val="0"/>
          <w:numId w:val="0"/>
        </w:numPr>
        <w:tabs>
          <w:tab w:val="clear" w:pos="708"/>
          <w:tab w:val="left" w:pos="660" w:leader="none"/>
        </w:tabs>
        <w:ind w:left="610" w:hanging="351"/>
        <w:jc w:val="both"/>
        <w:rPr>
          <w:lang w:val="es-ES_tradnl"/>
        </w:rPr>
      </w:pPr>
      <w:r>
        <w:rPr>
          <w:lang w:val="es-ES_tradnl"/>
        </w:rPr>
        <w:t>1.</w:t>
        <w:tab/>
        <w:t>Creen en un gobierno mundial interno y en un emergente plan evolu</w:t>
        <w:softHyphen/>
        <w:t>tivo. Pueden observar sus signos a través de las épocas. Es inevitable que expresen la significación de este gobierno mundial interno y de la Jerarquía planetaria en distintos términos. Quizás lo consideren desde el ángulo peculiar de su propia tradición y educación, lo cual no se puede impedir y carece de importancia. Lo importante es que están en contacto con el centro de energía que trata de guiar los asuntos humanos, conocen algo de los detalles del plan inmediato y emplean todas sus energías para desarrollarlo.</w:t>
      </w:r>
    </w:p>
    <w:p>
      <w:pPr>
        <w:pStyle w:val="Normal"/>
        <w:numPr>
          <w:ilvl w:val="0"/>
          <w:numId w:val="0"/>
        </w:numPr>
        <w:tabs>
          <w:tab w:val="clear" w:pos="708"/>
          <w:tab w:val="left" w:pos="660" w:leader="none"/>
        </w:tabs>
        <w:ind w:left="0" w:hanging="0"/>
        <w:rPr>
          <w:lang w:val="es-ES_tradnl"/>
        </w:rPr>
      </w:pPr>
      <w:r>
        <w:rPr>
          <w:lang w:val="es-ES_tradnl"/>
        </w:rPr>
      </w:r>
    </w:p>
    <w:p>
      <w:pPr>
        <w:pStyle w:val="Normal"/>
        <w:numPr>
          <w:ilvl w:val="0"/>
          <w:numId w:val="0"/>
        </w:numPr>
        <w:tabs>
          <w:tab w:val="clear" w:pos="708"/>
          <w:tab w:val="left" w:pos="425" w:leader="none"/>
        </w:tabs>
        <w:ind w:left="375" w:hanging="366"/>
        <w:jc w:val="both"/>
        <w:rPr>
          <w:lang w:val="es-ES_tradnl"/>
        </w:rPr>
      </w:pPr>
      <w:r>
        <w:rPr>
          <w:lang w:val="es-ES_tradnl"/>
        </w:rPr>
        <w:t>2.</w:t>
        <w:tab/>
        <w:t>Cultivan constantemente un espíritu de buena voluntad internacional, y a este fin consagran todos sus esfuerzos. Evitan todos los puntos de desavenencia, considerándolos como incidentales al grado de evolu</w:t>
        <w:softHyphen/>
        <w:t>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numPr>
          <w:ilvl w:val="0"/>
          <w:numId w:val="0"/>
        </w:numPr>
        <w:tabs>
          <w:tab w:val="clear" w:pos="708"/>
          <w:tab w:val="left" w:pos="425" w:leader="none"/>
        </w:tabs>
        <w:ind w:left="0" w:hanging="0"/>
        <w:rPr>
          <w:lang w:val="es-ES_tradnl"/>
        </w:rPr>
      </w:pPr>
      <w:r>
        <w:rPr>
          <w:lang w:val="es-ES_tradnl"/>
        </w:rPr>
      </w:r>
    </w:p>
    <w:p>
      <w:pPr>
        <w:pStyle w:val="Normal"/>
        <w:numPr>
          <w:ilvl w:val="0"/>
          <w:numId w:val="0"/>
        </w:numPr>
        <w:tabs>
          <w:tab w:val="clear" w:pos="708"/>
          <w:tab w:val="left" w:pos="425" w:leader="none"/>
        </w:tabs>
        <w:ind w:left="375" w:hanging="366"/>
        <w:jc w:val="both"/>
        <w:rPr>
          <w:lang w:val="es-ES_tradnl"/>
        </w:rPr>
      </w:pPr>
      <w:r>
        <w:rPr>
          <w:lang w:val="es-ES_tradnl"/>
        </w:rPr>
        <w:t>3.</w:t>
        <w:tab/>
        <w:t>Tratan además de demostrar que muchos experimentos nacionales, religiosos y sociales, sólo son expansiones, modos de progreso y lecciones necesarias. Procuran demostrar que los efectos serán dos. Primero, esas líneas de pensamientos y consiguientes métodos que liberarán eventualmente al género humano de sus actuales limitacio</w:t>
        <w:softHyphen/>
        <w:t>nes y dificultades. Estos experimentos no son esfuerzos perdidos. Tienen su lugar y propósito definidos. Segundo, enseñarán a recono</w:t>
        <w:softHyphen/>
        <w:t>cer los métodos y técnicas indeseables de gobierno y religión, porque propagan el virus del odio, engendran las diferencias de clase y raciales y, en consecuencia, van en detrimento de la comprensión mundial, de la buena voluntad internacional y de la amistad espiritual. (15</w:t>
        <w:noBreakHyphen/>
        <w:t>498/9)</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12. El Nuevo Grupo de Servidores del Mundo debe comprender su misión y reconocer las demandas que de él hace la humanidad. ¿Cuáles son estas demandas? Las enumeraré y pedir¿ que simplemente las acepten y actúen de acuerdo a ellas:</w:t>
      </w:r>
    </w:p>
    <w:p>
      <w:pPr>
        <w:pStyle w:val="Normal"/>
        <w:numPr>
          <w:ilvl w:val="3"/>
          <w:numId w:val="3"/>
        </w:numPr>
        <w:tabs>
          <w:tab w:val="clear" w:pos="708"/>
          <w:tab w:val="left" w:pos="851" w:leader="none"/>
          <w:tab w:val="right" w:pos="6371" w:leader="none"/>
        </w:tabs>
        <w:ind w:left="567" w:hanging="283"/>
        <w:jc w:val="both"/>
        <w:rPr>
          <w:lang w:val="es-ES_tradnl"/>
        </w:rPr>
      </w:pPr>
      <w:r>
        <w:rPr>
          <w:lang w:val="es-ES_tradnl"/>
        </w:rPr>
        <w:t>Que reciba y trasmita iluminación desde el reino de las almas.</w:t>
      </w:r>
    </w:p>
    <w:p>
      <w:pPr>
        <w:pStyle w:val="Normal"/>
        <w:numPr>
          <w:ilvl w:val="0"/>
          <w:numId w:val="0"/>
        </w:numPr>
        <w:tabs>
          <w:tab w:val="clear" w:pos="708"/>
          <w:tab w:val="left" w:pos="851" w:leader="none"/>
          <w:tab w:val="right" w:pos="6371" w:leader="none"/>
        </w:tabs>
        <w:ind w:left="567" w:hanging="283"/>
        <w:jc w:val="both"/>
        <w:rPr>
          <w:lang w:val="es-ES_tradnl"/>
        </w:rPr>
      </w:pPr>
      <w:r>
        <w:rPr>
          <w:lang w:val="es-ES_tradnl"/>
        </w:rPr>
      </w:r>
    </w:p>
    <w:p>
      <w:pPr>
        <w:pStyle w:val="Normal"/>
        <w:numPr>
          <w:ilvl w:val="0"/>
          <w:numId w:val="0"/>
        </w:numPr>
        <w:tabs>
          <w:tab w:val="clear" w:pos="708"/>
          <w:tab w:val="left" w:pos="851" w:leader="none"/>
          <w:tab w:val="right" w:pos="6371" w:leader="none"/>
        </w:tabs>
        <w:ind w:left="567" w:hanging="283"/>
        <w:jc w:val="both"/>
        <w:rPr>
          <w:lang w:val="es-ES_tradnl"/>
        </w:rPr>
      </w:pPr>
      <w:r>
        <w:rPr>
          <w:lang w:val="es-ES_tradnl"/>
        </w:rPr>
        <w:t>2.   Que reciba inspiración de la Jerarquía y, en consecuencia, se dedique a inspirar.</w:t>
      </w:r>
    </w:p>
    <w:p>
      <w:pPr>
        <w:pStyle w:val="Normal"/>
        <w:numPr>
          <w:ilvl w:val="0"/>
          <w:numId w:val="0"/>
        </w:numPr>
        <w:tabs>
          <w:tab w:val="clear" w:pos="708"/>
          <w:tab w:val="left" w:pos="851" w:leader="none"/>
          <w:tab w:val="right" w:pos="6371" w:leader="none"/>
        </w:tabs>
        <w:ind w:left="567" w:hanging="283"/>
        <w:jc w:val="both"/>
        <w:rPr>
          <w:lang w:val="es-ES_tradnl"/>
        </w:rPr>
      </w:pPr>
      <w:r>
        <w:rPr>
          <w:lang w:val="es-ES_tradnl"/>
        </w:rPr>
      </w:r>
    </w:p>
    <w:p>
      <w:pPr>
        <w:pStyle w:val="Normal"/>
        <w:numPr>
          <w:ilvl w:val="0"/>
          <w:numId w:val="0"/>
        </w:numPr>
        <w:tabs>
          <w:tab w:val="clear" w:pos="708"/>
          <w:tab w:val="left" w:pos="377" w:leader="none"/>
          <w:tab w:val="left" w:pos="851" w:leader="none"/>
          <w:tab w:val="right" w:pos="6126" w:leader="none"/>
        </w:tabs>
        <w:ind w:left="567" w:hanging="283"/>
        <w:jc w:val="both"/>
        <w:rPr>
          <w:lang w:val="es-ES_tradnl"/>
        </w:rPr>
      </w:pPr>
      <w:r>
        <w:rPr>
          <w:lang w:val="es-ES_tradnl"/>
        </w:rPr>
        <w:t>3.</w:t>
        <w:tab/>
        <w:t xml:space="preserve"> Que mantenga ante</w:t>
        <w:noBreakHyphen/>
        <w:t xml:space="preserve"> los ojos de los hombres la visión del Plan, porque "donde no hay visión, los pueblos perecen".</w:t>
      </w:r>
    </w:p>
    <w:p>
      <w:pPr>
        <w:pStyle w:val="Normal"/>
        <w:numPr>
          <w:ilvl w:val="0"/>
          <w:numId w:val="0"/>
        </w:numPr>
        <w:tabs>
          <w:tab w:val="clear" w:pos="708"/>
          <w:tab w:val="left" w:pos="377" w:leader="none"/>
          <w:tab w:val="left" w:pos="851" w:leader="none"/>
          <w:tab w:val="right" w:pos="6126" w:leader="none"/>
        </w:tabs>
        <w:ind w:left="567" w:hanging="283"/>
        <w:jc w:val="both"/>
        <w:rPr>
          <w:lang w:val="es-ES_tradnl"/>
        </w:rPr>
      </w:pPr>
      <w:r>
        <w:rPr>
          <w:lang w:val="es-ES_tradnl"/>
        </w:rPr>
      </w:r>
    </w:p>
    <w:p>
      <w:pPr>
        <w:pStyle w:val="Normal"/>
        <w:numPr>
          <w:ilvl w:val="0"/>
          <w:numId w:val="0"/>
        </w:numPr>
        <w:tabs>
          <w:tab w:val="clear" w:pos="708"/>
          <w:tab w:val="left" w:pos="430" w:leader="none"/>
          <w:tab w:val="left" w:pos="851" w:leader="none"/>
        </w:tabs>
        <w:ind w:left="567" w:hanging="283"/>
        <w:jc w:val="both"/>
        <w:rPr>
          <w:lang w:val="es-ES_tradnl"/>
        </w:rPr>
      </w:pPr>
      <w:r>
        <w:rPr>
          <w:lang w:val="es-ES_tradnl"/>
        </w:rPr>
        <w:t>4.</w:t>
        <w:tab/>
        <w:t xml:space="preserve"> Que actúe como grupo intermediario entre la Jerarquía y la humani</w:t>
        <w:softHyphen/>
        <w:t>dad, recibiendo luz y poder, luego inspirado por el amor, utilizar a ambos en la construcción del nuevo mundo futuro.</w:t>
      </w:r>
    </w:p>
    <w:p>
      <w:pPr>
        <w:pStyle w:val="Normal"/>
        <w:numPr>
          <w:ilvl w:val="0"/>
          <w:numId w:val="0"/>
        </w:numPr>
        <w:tabs>
          <w:tab w:val="clear" w:pos="708"/>
          <w:tab w:val="left" w:pos="430" w:leader="none"/>
          <w:tab w:val="left" w:pos="851" w:leader="none"/>
        </w:tabs>
        <w:ind w:left="567" w:hanging="283"/>
        <w:jc w:val="both"/>
        <w:rPr>
          <w:lang w:val="es-ES_tradnl"/>
        </w:rPr>
      </w:pPr>
      <w:r>
        <w:rPr>
          <w:lang w:val="es-ES_tradnl"/>
        </w:rPr>
      </w:r>
    </w:p>
    <w:p>
      <w:pPr>
        <w:pStyle w:val="Normal"/>
        <w:numPr>
          <w:ilvl w:val="0"/>
          <w:numId w:val="0"/>
        </w:numPr>
        <w:tabs>
          <w:tab w:val="clear" w:pos="708"/>
          <w:tab w:val="left" w:pos="851" w:leader="none"/>
          <w:tab w:val="right" w:pos="6387" w:leader="none"/>
        </w:tabs>
        <w:ind w:left="567" w:hanging="283"/>
        <w:jc w:val="both"/>
        <w:rPr>
          <w:lang w:val="es-ES_tradnl"/>
        </w:rPr>
      </w:pPr>
      <w:r>
        <w:rPr>
          <w:lang w:val="es-ES_tradnl"/>
        </w:rPr>
        <w:t>5.</w:t>
        <w:tab/>
        <w:t xml:space="preserve">  Que se afane en Piscis, iluminado por Tauro, y responda de acuerdo al impulso     acuariano proveniente de la Jerarquía.</w:t>
      </w:r>
    </w:p>
    <w:p>
      <w:pPr>
        <w:pStyle w:val="Normal"/>
        <w:numPr>
          <w:ilvl w:val="0"/>
          <w:numId w:val="0"/>
        </w:numPr>
        <w:ind w:left="0" w:firstLine="253"/>
        <w:jc w:val="both"/>
        <w:rPr>
          <w:lang w:val="es-ES_tradnl"/>
        </w:rPr>
      </w:pPr>
      <w:r>
        <w:rPr>
          <w:lang w:val="es-ES_tradnl"/>
        </w:rPr>
        <w:t>E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 (18</w:t>
        <w:noBreakHyphen/>
        <w:t>197)</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13. Un índice de esta crisis lo tenemos en la forma lenta y cui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w:t>
        <w:softHyphen/>
        <w:t>mientos, hacen difícil encarar el futuro con confianza e interpretar el presente con claridad. (12</w:t>
        <w:noBreakHyphen/>
        <w:t>59)</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14. Cuando dos o tres se reúnen en nombre del Maestro de la Jerarquía, la energía afluirá; cuando se tiene por meta la buena voluntad, demandando cualquier esfuerzo, la energía de la voluntad al bien hará sentir su presencia, y que el Nuevo Grupo de Servidores del Mundo no está formado por los pocos miembros que ustedes conocen, sino que es un grupo mucho más grande.</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Actualmente consta de muchos millones de miembros. (13</w:t>
        <w:noBreakHyphen/>
        <w:t>460) Ver también: (6-181/6)</w:t>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021" w:leader="none"/>
        </w:tabs>
        <w:ind w:left="0" w:hanging="0"/>
        <w:jc w:val="center"/>
        <w:rPr>
          <w:b/>
          <w:b/>
          <w:lang w:val="es-ES_tradnl"/>
        </w:rPr>
      </w:pPr>
      <w:r>
        <w:rPr>
          <w:b/>
          <w:lang w:val="es-ES_tradnl"/>
        </w:rPr>
        <w:t>134. OBEDIENCIA</w:t>
      </w:r>
    </w:p>
    <w:p>
      <w:pPr>
        <w:pStyle w:val="Normal"/>
        <w:numPr>
          <w:ilvl w:val="0"/>
          <w:numId w:val="0"/>
        </w:numPr>
        <w:tabs>
          <w:tab w:val="clear" w:pos="708"/>
          <w:tab w:val="right" w:pos="2021" w:leader="none"/>
        </w:tabs>
        <w:ind w:left="0" w:hanging="0"/>
        <w:rPr>
          <w:b/>
          <w:b/>
          <w:lang w:val="es-ES_tradnl"/>
        </w:rPr>
      </w:pPr>
      <w:r>
        <w:rPr>
          <w:b/>
          <w:lang w:val="es-ES_tradnl"/>
        </w:rPr>
      </w:r>
    </w:p>
    <w:p>
      <w:pPr>
        <w:pStyle w:val="Normal"/>
        <w:numPr>
          <w:ilvl w:val="0"/>
          <w:numId w:val="0"/>
        </w:numPr>
        <w:ind w:left="0" w:firstLine="253"/>
        <w:jc w:val="both"/>
        <w:rPr>
          <w:lang w:val="es-ES_tradnl"/>
        </w:rPr>
      </w:pPr>
      <w:r>
        <w:rPr>
          <w:lang w:val="es-ES_tradnl"/>
        </w:rPr>
        <w:t>1. No es obligatorio obedecer. Tratamos de entrenar a servidores inteli</w:t>
        <w:softHyphen/>
        <w:t>gentes de la raza, que se desarrollan mediante el esfuerzo autoiniciado, la libertad de acción y el discernimiento en el método, y no por ciega obediencia, pasividad negativa y adhesión incondicional. Recuérdenlo. Si alguna vez el mandato surgido del grupo subjetivo de instructores, del cual soy un humilde miembro, imparte una orden que sea para seguir los dictados de la propia alma y las inspiraciones del yo superior. (4</w:t>
        <w:noBreakHyphen/>
        <w:t>86)</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2. Cuando se entrena al estudiante occidental nunca se le pide ciega obediencia. Se le hacen sugerencias respecto al método y a la técnica cuya eficacia probaron durante miles de años numerosos discípulos. Se imparten algunas reglas sobre la respiración, el proceso útil y también para vivir en forma práctica en el plano físico; pero en el entrenamiento del nuevo tipo de discípulos, durante la era venidera, es voluntad de los Gurus y Rishis obser</w:t>
        <w:softHyphen/>
        <w:t>vadores, otorgarles mayor libertad que hasta ahora. Esto podrá significar un desarrollo algo más lento al principio, pero esperan que traerá un desenvol</w:t>
        <w:softHyphen/>
        <w:t>vimiento más rápido durante las etapas finales en el sendero de la iniciación.</w:t>
      </w:r>
    </w:p>
    <w:p>
      <w:pPr>
        <w:pStyle w:val="Normal"/>
        <w:numPr>
          <w:ilvl w:val="0"/>
          <w:numId w:val="0"/>
        </w:numPr>
        <w:ind w:left="0" w:firstLine="253"/>
        <w:jc w:val="both"/>
        <w:rPr>
          <w:lang w:val="es-ES_tradnl"/>
        </w:rPr>
      </w:pPr>
      <w:r>
        <w:rPr>
          <w:lang w:val="es-ES_tradnl"/>
        </w:rPr>
        <w:t>En consecuencia, se insta a los estudiantes a avanzar con valor y alegría durante el período de entrenamiento, sabiendo que son miembros de un grupo de discípulos, que no están solos, porque la fortaleza del grupo les pertenece y también los conocimientos del grupo a medida que desarrolla la capacidad de captarlos, sabiendo también que el amor, la sabiduría y la comprensión, de los observadores Hermanos Mayores, respaldan a todo aspirante Hijo de Dios, aunque aparente e inteligentemente se lo deja abrirse camino hada la luz mediante la fortaleza de su propia alma omnipotente. (4-120)</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3. No existe tal cosa como la obediencia oculta que enseñan generalmente las actuales escuelas de ocultismo. Antiguamente, en Oriente, el Maestro exigía de Sus discípulos esa obediencia implícita que, en la práctica, hacía al Maestro responsable y cargaba sobre Sus hombros el destino o karma del discípulo. Tal condición no existe... En la futura nueva era, el Maestro será responsable de ofrecer la oportunidad y la correcta enunciación de la verdad, pero nada más. (5</w:t>
        <w:noBreakHyphen/>
        <w:t>20)</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4. Lo que se requiere es obediencia al Plan, no obediencia al Maestro. La obediencia que se solicita es de la personalidad al alma, a medida que el conocimiento, la luz y el control M alma se hacen cada vez más potentes en la mente y en las reacciones cerebrales del discípulo. (5</w:t>
        <w:noBreakHyphen/>
        <w:t>63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234), (6-472)</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356" w:leader="none"/>
        </w:tabs>
        <w:ind w:left="0" w:hanging="0"/>
        <w:jc w:val="center"/>
        <w:rPr>
          <w:b/>
          <w:b/>
          <w:lang w:val="es-ES_tradnl"/>
        </w:rPr>
      </w:pPr>
      <w:r>
        <w:rPr>
          <w:b/>
          <w:lang w:val="es-ES_tradnl"/>
        </w:rPr>
        <w:t>135. OCULTISTAS Y MISTICOS</w:t>
      </w:r>
    </w:p>
    <w:p>
      <w:pPr>
        <w:pStyle w:val="Normal"/>
        <w:numPr>
          <w:ilvl w:val="0"/>
          <w:numId w:val="0"/>
        </w:numPr>
        <w:tabs>
          <w:tab w:val="clear" w:pos="708"/>
          <w:tab w:val="right" w:pos="3356" w:leader="none"/>
        </w:tabs>
        <w:ind w:left="0" w:hanging="0"/>
        <w:rPr>
          <w:b/>
          <w:b/>
          <w:lang w:val="es-ES_tradnl"/>
        </w:rPr>
      </w:pPr>
      <w:r>
        <w:rPr>
          <w:b/>
          <w:lang w:val="es-ES_tradnl"/>
        </w:rPr>
      </w:r>
    </w:p>
    <w:p>
      <w:pPr>
        <w:pStyle w:val="Normal"/>
        <w:numPr>
          <w:ilvl w:val="0"/>
          <w:numId w:val="0"/>
        </w:numPr>
        <w:ind w:left="0" w:firstLine="234"/>
        <w:jc w:val="both"/>
        <w:rPr>
          <w:lang w:val="es-ES_tradnl"/>
        </w:rPr>
      </w:pPr>
      <w:r>
        <w:rPr>
          <w:lang w:val="es-ES_tradnl"/>
        </w:rPr>
        <w:t>1. El sendero del conocimiento es el del ocultista y del sabio; el del amor es el del místico y del santo. El acercamiento por medio de la cabeza o del corazón no depende del rayo, pues ambos caminos deben ser conocidos; el místico deberá convertirse en ocultista; el ocultista blanco ha sido el místico santifi</w:t>
        <w:softHyphen/>
        <w:t>cado. El verdadero conocimiento es amor inteligente, porque es la fusión del intelecto y la devoción. La unidad se siente en el corazón; su aplicación inteligente a la vida debe ser desarrollada mediante el conocimiento. (4</w:t>
        <w:noBreakHyphen/>
        <w:t>98)</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2. En el pasado se aplicó muchas veces el método del corazón, y en esta encarnación el desenvolvimiento mental es de primordial importancia. (4</w:t>
        <w:noBreakHyphen/>
        <w:t>98)</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3. El místico no es necesariamente un ocultista, pero el ocultista abarca al místico. El misticismo es sólo un paso en el sendero del ocultismo.</w:t>
      </w:r>
    </w:p>
    <w:p>
      <w:pPr>
        <w:pStyle w:val="Normal"/>
        <w:numPr>
          <w:ilvl w:val="0"/>
          <w:numId w:val="0"/>
        </w:numPr>
        <w:ind w:left="0" w:firstLine="234"/>
        <w:jc w:val="both"/>
        <w:rPr>
          <w:lang w:val="es-ES_tradnl"/>
        </w:rPr>
      </w:pPr>
      <w:r>
        <w:rPr>
          <w:lang w:val="es-ES_tradnl"/>
        </w:rPr>
        <w:t>Al descubrir dentro de sí mismo el reino de Dios y estudiar las leyes de su propio ser, el místico se hace experto en las leyes que rigen al universo, del cual es parte. El ocultista reconoce el reino de Dios en la naturaleza o en el sistema, y se considera a sí mismo como ínfima parte del gran Todo y regido por las mismas leyes.</w:t>
      </w:r>
    </w:p>
    <w:p>
      <w:pPr>
        <w:pStyle w:val="Normal"/>
        <w:numPr>
          <w:ilvl w:val="0"/>
          <w:numId w:val="0"/>
        </w:numPr>
        <w:ind w:left="0" w:firstLine="234"/>
        <w:jc w:val="both"/>
        <w:rPr>
          <w:lang w:val="es-ES_tradnl"/>
        </w:rPr>
      </w:pPr>
      <w:r>
        <w:rPr>
          <w:lang w:val="es-ES_tradnl"/>
        </w:rPr>
        <w:t>Expresándome más sencillamente, a fin de que todos me entiendan, diré: después de la iniciación el místico se fusiona con el ocultista, porque se ha convertido en estudiante de la ley oculta; debe trabajar con la materia en su manipulación y empleo;.debe dominar y controlar todas las formas inferiores de la manifestación y aprender las reglas de acuerdo a las cuales trabajan los devas constructores. El sendero místico previamente a la iniciación, puede ser denominado sendero de probación. Antes de que el ocultista pueda manejar inteligentemente la materia del sistema solar debe haber dominado las leyes que rigen el microcosmos y, aunque se halla naturalmente en el sendero ocultista, deberá aún descubrir el Dios dentro de su propio ser, antes de poder aventurarse, sin peligro, a entrar en el sendero de la ley oculta.</w:t>
      </w:r>
    </w:p>
    <w:p>
      <w:pPr>
        <w:pStyle w:val="Normal"/>
        <w:numPr>
          <w:ilvl w:val="0"/>
          <w:numId w:val="0"/>
        </w:numPr>
        <w:ind w:left="0" w:firstLine="234"/>
        <w:jc w:val="both"/>
        <w:rPr>
          <w:lang w:val="es-ES_tradnl"/>
        </w:rPr>
      </w:pPr>
      <w:r>
        <w:rPr>
          <w:lang w:val="es-ES_tradnl"/>
        </w:rPr>
        <w:t xml:space="preserve">El místico trata de trabajar desde el plano emocional al intuicional, y de éste a la Mónada o Espíritu. El ocultista trabaja de lo físico a lo mental, de allí a Atma o Espíritu. Uno trabaja en la línea del Amor, el otro en la línea de la Voluntad. El místico no logra la finalidad de su ser </w:t>
        <w:noBreakHyphen/>
        <w:t>el amor demos</w:t>
        <w:softHyphen/>
        <w:t>trado en acción</w:t>
        <w:noBreakHyphen/>
        <w:t xml:space="preserve"> a no ser que coordine el todo mediante el empleo de la voluntad inteligente; en consecuencia, se ha de convertir en ocultista.</w:t>
      </w:r>
    </w:p>
    <w:p>
      <w:pPr>
        <w:pStyle w:val="Normal"/>
        <w:numPr>
          <w:ilvl w:val="0"/>
          <w:numId w:val="0"/>
        </w:numPr>
        <w:ind w:left="0" w:firstLine="234"/>
        <w:jc w:val="both"/>
        <w:rPr>
          <w:lang w:val="es-ES_tradnl"/>
        </w:rPr>
      </w:pPr>
      <w:r>
        <w:rPr>
          <w:lang w:val="es-ES_tradnl"/>
        </w:rPr>
        <w:t>El ocultista también fracasa y se convierte en un exponente egoísta del poder, actuando por medio de la inteligencia, a no ser que encuentre, mediante un amor impulsor, un propósito para esa voluntad y conocimiento que le proporcione un móvil adecuado para todo lo que trata de realizar. (2</w:t>
        <w:noBreakHyphen/>
        <w:t>115/6)</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4. El místico se concentra sobre abstracciones y atributos más que sobre aspectos, y en la vida más que en lo concreto. El místico aspira, arde, armoniza, ama y trabaja por medio de la devoción. Medita tratando de eliminar la mente concreta en su totalidad y aspira a pasar del plano de la emoción al de la intuición.</w:t>
      </w:r>
    </w:p>
    <w:p>
      <w:pPr>
        <w:pStyle w:val="Normal"/>
        <w:numPr>
          <w:ilvl w:val="0"/>
          <w:numId w:val="0"/>
        </w:numPr>
        <w:ind w:left="0" w:firstLine="234"/>
        <w:jc w:val="both"/>
        <w:rPr>
          <w:lang w:val="es-ES_tradnl"/>
        </w:rPr>
      </w:pPr>
      <w:r>
        <w:rPr>
          <w:lang w:val="es-ES_tradnl"/>
        </w:rPr>
        <w:t>Adolece de los defectos de su tipo, soñador, visionario, falto de sentido práctico, emotivo, y carece de la cualidad mental llamada discernimiento. Es intuitivo, propenso a ser mártir y a autosacrificarse. (2</w:t>
        <w:noBreakHyphen/>
        <w:t>117)</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pPr>
      <w:r>
        <w:rPr>
          <w:lang w:val="es-ES_tradnl"/>
        </w:rPr>
        <w:t xml:space="preserve">5. El místico elimina o trata de trascender la </w:t>
      </w:r>
      <w:r>
        <w:rPr>
          <w:i/>
          <w:lang w:val="es-ES_tradnl"/>
        </w:rPr>
        <w:t xml:space="preserve">mente </w:t>
      </w:r>
      <w:r>
        <w:rPr>
          <w:lang w:val="es-ES_tradnl"/>
        </w:rPr>
        <w:t xml:space="preserve">en el proceso de encontrar el Yo. El ocultista, mediante el interés inteligente puesto en las formas, que velan al Yo, y el empleo del </w:t>
      </w:r>
      <w:r>
        <w:rPr>
          <w:i/>
          <w:lang w:val="es-ES_tradnl"/>
        </w:rPr>
        <w:t xml:space="preserve">principio mente, </w:t>
      </w:r>
      <w:r>
        <w:rPr>
          <w:lang w:val="es-ES_tradnl"/>
        </w:rPr>
        <w:t>en sus dos niveles, llega al mismo punto. Reconoce las envolturas que velan. Se dedica al estudio de las leyes que rigen el sistema solar manifestado. Se concentra en el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 (2-118)</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6. Las notas clave de la vida ocultista han sido, como corresponde, el conocimiento, el acercamiento mental al problema de la divinidad, el reco</w:t>
        <w:softHyphen/>
        <w:t>nocimiento de la divina inmanencia y el hecho de que "así como El es, así somos nosotros. Sin embargo, allí no existe un sentido de dualidad. La meta consiste en lograr una identificación aprobada y determinada que convierte al hombre en lo que es, un Dios y, con el tiempo, Dios en manifestación. Esto</w:t>
      </w:r>
    </w:p>
    <w:p>
      <w:pPr>
        <w:pStyle w:val="Normal"/>
        <w:numPr>
          <w:ilvl w:val="0"/>
          <w:numId w:val="0"/>
        </w:numPr>
        <w:ind w:left="0" w:hanging="0"/>
        <w:jc w:val="both"/>
        <w:rPr>
          <w:lang w:val="es-ES_tradnl"/>
        </w:rPr>
      </w:pPr>
      <w:r>
        <w:rPr>
          <w:lang w:val="es-ES_tradnl"/>
        </w:rPr>
        <w:t>no es lo mismo que unión mística.</w:t>
      </w:r>
    </w:p>
    <w:p>
      <w:pPr>
        <w:pStyle w:val="Normal"/>
        <w:numPr>
          <w:ilvl w:val="0"/>
          <w:numId w:val="0"/>
        </w:numPr>
        <w:ind w:left="0" w:firstLine="249"/>
        <w:jc w:val="both"/>
        <w:rPr/>
      </w:pPr>
      <w:r>
        <w:rPr>
          <w:lang w:val="es-ES_tradnl"/>
        </w:rPr>
        <w:t xml:space="preserve">No obstante, el tema es místico e, innatamente subjetivo. Ha de llegar el momento en que el místico apreciará y seguirá el camino de la cabeza y no sólo el del corazón. Aprenderá a perder su sentido del Amado cuando sepa que el y el amado son uno, y que la visión debe desaparecer y desaparecerá a medida que la trasciende (observen esta frase) por medio del proceso mayor de </w:t>
      </w:r>
      <w:r>
        <w:rPr>
          <w:i/>
          <w:lang w:val="es-ES_tradnl"/>
        </w:rPr>
        <w:t>identificación a través de la iniciación.</w:t>
      </w:r>
    </w:p>
    <w:p>
      <w:pPr>
        <w:pStyle w:val="Normal"/>
        <w:numPr>
          <w:ilvl w:val="0"/>
          <w:numId w:val="0"/>
        </w:numPr>
        <w:ind w:left="0" w:firstLine="249"/>
        <w:jc w:val="both"/>
        <w:rPr>
          <w:lang w:val="es-ES_tradnl"/>
        </w:rPr>
      </w:pPr>
      <w:r>
        <w:rPr>
          <w:lang w:val="es-ES_tradnl"/>
        </w:rPr>
        <w:t>El ocultista, a su vez, debe aprender a incluir la experiencia mística con plena comprensión y conciencia como si fuera un ejercicio de recapitulación antes de trascenderla y pasar a una síntesis e inclusividad de la cual el acercamiento místico es sólo el comienzo, del que el místico es inconsciente.</w:t>
      </w:r>
    </w:p>
    <w:p>
      <w:pPr>
        <w:pStyle w:val="Normal"/>
        <w:numPr>
          <w:ilvl w:val="0"/>
          <w:numId w:val="0"/>
        </w:numPr>
        <w:ind w:left="0" w:firstLine="249"/>
        <w:jc w:val="both"/>
        <w:rPr/>
      </w:pPr>
      <w:r>
        <w:rPr>
          <w:lang w:val="es-ES_tradnl"/>
        </w:rPr>
        <w:t xml:space="preserve">El místico es propenso a creer que el ocultista sobrestima el camino del conocimiento, y repite volublemente aquello de que la mente es el matador de lo real y que nada puede aportarle el intelecto. Similarmente el ocultista tiende a despreciar el camino místico y a considerar "que ha dejado muy atrás" el método místico. Ambos deben aprender a hollar el camino de la sabiduría. El místico deberá llegar, e inevitablemente llegará, a ser ocultista, le guste o no el proceso. Finalmente no podrá eludirlo; el ocultista no lo será verdaderamente hasta que </w:t>
      </w:r>
      <w:r>
        <w:rPr>
          <w:i/>
          <w:lang w:val="es-ES_tradnl"/>
        </w:rPr>
        <w:t xml:space="preserve">recupere </w:t>
      </w:r>
      <w:r>
        <w:rPr>
          <w:lang w:val="es-ES_tradnl"/>
        </w:rPr>
        <w:t>la experiencia mística y la traduzca en términos de síntesis. Observen la estructura de las palabras que empleo en este último párrafo, porque servirán para elucidar el tema. Por lo tanto, empleo las palabras "místico y mística" en esta parte del tratado para descri</w:t>
        <w:softHyphen/>
        <w:t>bir al hombre inteligente y muy mental y los procesos que utiliza en el Sendero del Discipulado. (15</w:t>
        <w:noBreakHyphen/>
        <w:t>414)</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pPr>
      <w:r>
        <w:rPr>
          <w:lang w:val="es-ES_tradnl"/>
        </w:rPr>
        <w:t xml:space="preserve">7. En la actualidad el llamado no fue hecho a los místicos sino a los estudiantes ocultistas, a los hombres y mujeres de claro pensar y no al fanático o aquel que sólo ve el ideal y no enfrenta con éxito las situaciones ni las </w:t>
      </w:r>
      <w:r>
        <w:rPr>
          <w:i/>
          <w:lang w:val="es-ES_tradnl"/>
        </w:rPr>
        <w:t xml:space="preserve">cosas tal como son y, </w:t>
      </w:r>
      <w:r>
        <w:rPr>
          <w:lang w:val="es-ES_tradnl"/>
        </w:rPr>
        <w:t>por lo tanto, es incapaz de llegar a la necesaria e inevitable consagración. (13</w:t>
        <w:noBreakHyphen/>
        <w:t>538)</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pPr>
      <w:r>
        <w:rPr>
          <w:lang w:val="es-ES_tradnl"/>
        </w:rPr>
        <w:t>8. La primera iniciación podría ser considerada como la meta y la recom</w:t>
        <w:softHyphen/>
        <w:t xml:space="preserve">pensa de la </w:t>
      </w:r>
      <w:r>
        <w:rPr>
          <w:i/>
          <w:lang w:val="es-ES_tradnl"/>
        </w:rPr>
        <w:t xml:space="preserve">experiencia mística; </w:t>
      </w:r>
      <w:r>
        <w:rPr>
          <w:lang w:val="es-ES_tradnl"/>
        </w:rPr>
        <w:t>ésta no es fundamentalmente una experiencia ocultista en el verdadero sentido del término, porque raras veces es exacta</w:t>
        <w:softHyphen/>
        <w:t>mente comprendida o se prepara conscientemente para ella, como es el caso de las iniciaciones posteriores, razón por la cual las primeras dos iniciaciones no son consideradas mayores.</w:t>
      </w:r>
    </w:p>
    <w:p>
      <w:pPr>
        <w:pStyle w:val="Normal"/>
        <w:numPr>
          <w:ilvl w:val="0"/>
          <w:numId w:val="0"/>
        </w:numPr>
        <w:tabs>
          <w:tab w:val="clear" w:pos="708"/>
          <w:tab w:val="right" w:pos="6406" w:leader="none"/>
        </w:tabs>
        <w:ind w:left="249" w:hanging="0"/>
        <w:jc w:val="both"/>
        <w:rPr>
          <w:i/>
          <w:i/>
          <w:lang w:val="es-ES_tradnl"/>
        </w:rPr>
      </w:pPr>
      <w:r>
        <w:rPr>
          <w:i/>
          <w:lang w:val="es-ES_tradnl"/>
        </w:rPr>
        <w:t xml:space="preserve">El camino místico conduce a la primera iniciación. Habiendo cumplido su propósito, se renuncia a él, entonces se sigue el "camino iluminado " esotérico, que conduce a las zonas iluminadas de los estados superiores de conciencia. </w:t>
      </w:r>
    </w:p>
    <w:p>
      <w:pPr>
        <w:pStyle w:val="Normal"/>
        <w:numPr>
          <w:ilvl w:val="0"/>
          <w:numId w:val="0"/>
        </w:numPr>
        <w:ind w:left="0" w:firstLine="249"/>
        <w:jc w:val="both"/>
        <w:rPr>
          <w:lang w:val="es-ES_tradnl"/>
        </w:rPr>
      </w:pPr>
      <w:r>
        <w:rPr>
          <w:lang w:val="es-ES_tradnl"/>
        </w:rPr>
        <w:t>Como se ve, ambos caminos son esenciales; actualmente el camino místico es el de la mayoría, y un grande y creciente número de místicos surgirá de las masas humanas modernas; paralelamente a éste, el camino esotérico atrae cada vez más a los intelectuales del mundo. Su experiencia no es básicamente religiosa, tal como el clero ortodoxo comprende la palabra. El camino de la ciencia es profundamente necesario para el género humano, como lo es el de la religión, pues Dios se encuentra igualmente en ambos caminos. El camino científico conduce al aspirante al mundo de las energías y fuerzas, el verda</w:t>
        <w:softHyphen/>
        <w:t>dero mundo del esfuerzo ocultista, revelador de la Mente Universal y la actuación de esa gran Inteligencia que creó al universo manifestado. El "nuevo hombre" que ha llegado al nacimiento en la primera iniciación, debe hollar y hollará el camino ocultista o científico, que lo conduce inevitable</w:t>
        <w:softHyphen/>
        <w:t>mente fuera del mundo del misticismo, llevándolo a la segura y científica percepción de Dios como vida o energía. (18</w:t>
        <w:noBreakHyphen/>
        <w:t>545/6)</w:t>
      </w:r>
    </w:p>
    <w:p>
      <w:pPr>
        <w:pStyle w:val="Normal"/>
        <w:numPr>
          <w:ilvl w:val="0"/>
          <w:numId w:val="0"/>
        </w:numPr>
        <w:ind w:left="0" w:firstLine="249"/>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262" w:leader="none"/>
        </w:tabs>
        <w:ind w:left="0" w:hanging="0"/>
        <w:jc w:val="center"/>
        <w:rPr>
          <w:b/>
          <w:b/>
          <w:lang w:val="es-ES_tradnl"/>
        </w:rPr>
      </w:pPr>
      <w:r>
        <w:rPr>
          <w:b/>
          <w:lang w:val="es-ES_tradnl"/>
        </w:rPr>
        <w:t>136. ORIENTE Y OCCIDENTE</w:t>
      </w:r>
    </w:p>
    <w:p>
      <w:pPr>
        <w:pStyle w:val="Normal"/>
        <w:numPr>
          <w:ilvl w:val="0"/>
          <w:numId w:val="0"/>
        </w:numPr>
        <w:tabs>
          <w:tab w:val="clear" w:pos="708"/>
          <w:tab w:val="right" w:pos="3262" w:leader="none"/>
        </w:tabs>
        <w:ind w:left="0" w:hanging="0"/>
        <w:rPr>
          <w:b/>
          <w:b/>
          <w:lang w:val="es-ES_tradnl"/>
        </w:rPr>
      </w:pPr>
      <w:r>
        <w:rPr>
          <w:b/>
          <w:lang w:val="es-ES_tradnl"/>
        </w:rPr>
      </w:r>
    </w:p>
    <w:p>
      <w:pPr>
        <w:pStyle w:val="Normal"/>
        <w:numPr>
          <w:ilvl w:val="0"/>
          <w:numId w:val="0"/>
        </w:numPr>
        <w:ind w:left="0" w:firstLine="249"/>
        <w:jc w:val="both"/>
        <w:rPr>
          <w:lang w:val="es-ES_tradnl"/>
        </w:rPr>
      </w:pPr>
      <w:r>
        <w:rPr>
          <w:lang w:val="es-ES_tradnl"/>
        </w:rPr>
        <w:t>1. Un cuerpo de tipo oriental posee una serie de cualidades buenas, y un cuerpo occidental otras también buenas, si así puedo expresarlo. Trato de aclarar este punto, porque el occidental tiende a imitar al oriental y a forzar sus vibraciones al mismo ritmo de éste. A veces esto preocupa a los Instruc</w:t>
        <w:softHyphen/>
        <w:t>tores internos y, ocasionalmente, produce trastornos en los vehículos.</w:t>
      </w:r>
    </w:p>
    <w:p>
      <w:pPr>
        <w:pStyle w:val="Normal"/>
        <w:numPr>
          <w:ilvl w:val="0"/>
          <w:numId w:val="0"/>
        </w:numPr>
        <w:ind w:left="0" w:firstLine="249"/>
        <w:jc w:val="both"/>
        <w:rPr>
          <w:lang w:val="es-ES_tradnl"/>
        </w:rPr>
      </w:pPr>
      <w:r>
        <w:rPr>
          <w:lang w:val="es-ES_tradnl"/>
        </w:rPr>
        <w:t>Se ha generalizado mucho la creencia de que la meta de todos es llegar a ser oriental. Recuerden que no todos los Grandes Seres son orientales y los Maestros que poseen cuerpos europeos han hecho las mismas cosas que los adeptos orientales más conocidos. Reflexionen sobre esto. (2</w:t>
        <w:noBreakHyphen/>
        <w:t>46)</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lang w:val="es-ES_tradnl"/>
        </w:rPr>
      </w:pPr>
      <w:r>
        <w:rPr>
          <w:lang w:val="es-ES_tradnl"/>
        </w:rPr>
        <w:t>2. Cientos de millones de habitantes de Oriente presentan a los Grandes Seres un problema mucho más serio que los pueblos de Occidente, porque la ignorancia sobre los asuntos religiosos del mundo predomina profunda</w:t>
        <w:softHyphen/>
        <w:t>mente entre las masas asiáticas, debido al analfabetismo de las diversas razas y su consecuente explotación y control por los demagogos religiosos, los fervientes profetas y los reaccionarios.</w:t>
      </w:r>
    </w:p>
    <w:p>
      <w:pPr>
        <w:pStyle w:val="Normal"/>
        <w:numPr>
          <w:ilvl w:val="0"/>
          <w:numId w:val="0"/>
        </w:numPr>
        <w:ind w:left="0" w:firstLine="249"/>
        <w:jc w:val="both"/>
        <w:rPr/>
      </w:pPr>
      <w:r>
        <w:rPr>
          <w:lang w:val="es-ES_tradnl"/>
        </w:rPr>
        <w:t>Los discípulos o los trabajadores de segundo rayo, manejan ahora activa</w:t>
        <w:softHyphen/>
        <w:t xml:space="preserve">mente este problema. Es interesante observar que el éxito obtenido en derribar las antiguas barreras y lograr una disposición espiritual en Occidente se debe, en gran parte, al trabajo de los orientalistas estudiosos de Francia, </w:t>
      </w:r>
      <w:r>
        <w:rPr>
          <w:lang w:val="pt-BR"/>
        </w:rPr>
        <w:t xml:space="preserve">Alemania e Inglaterra. </w:t>
      </w:r>
      <w:r>
        <w:rPr>
          <w:lang w:val="es-ES_tradnl"/>
        </w:rPr>
        <w:t>Hicieron accesible en Occidente la literatura de Oriente en toda su belleza, y vincularon las verdades espirituales de todas las épocas con la presentación cristiana de la verdad, demostrando que todas tienen el misma valor progresista. Ahora las masas de la India, la China y el Norte de Africa, tienen que despertar el significado interno de sus propias creencias y reflexionar acerca de la parte que desempeña el cristianismo en el mismo gran programa religioso. Esto ocupa toda la atención de ciertos instructores de segundo rayo en la India, Japón y Siria. (14</w:t>
        <w:noBreakHyphen/>
        <w:t>150/1)</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3. Oriente y Occidente están ligados por el rayo de la personalidad de Occidente y el rayo egoico de Oriente, y esto indica una comprensión eventual una vez que el alma occidental de segundo rayo llegue a ser el factor dominante. Cuando las diferentes relaciones sean en parte comprendidas por los pueblos del mundo, se tendrá la clave de los diferentes acontecimientos que tienen lugar actualmente y se comprenderán, con más claridad, la meta y el método de lograrlo. (16</w:t>
        <w:noBreakHyphen/>
        <w:t>392)</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036" w:leader="none"/>
        </w:tabs>
        <w:ind w:left="0" w:hanging="0"/>
        <w:jc w:val="center"/>
        <w:rPr>
          <w:b/>
          <w:b/>
          <w:lang w:val="es-ES_tradnl"/>
        </w:rPr>
      </w:pPr>
      <w:r>
        <w:rPr>
          <w:b/>
          <w:lang w:val="es-ES_tradnl"/>
        </w:rPr>
        <w:t>137. LA PALABRA</w:t>
      </w:r>
    </w:p>
    <w:p>
      <w:pPr>
        <w:pStyle w:val="Normal"/>
        <w:numPr>
          <w:ilvl w:val="0"/>
          <w:numId w:val="0"/>
        </w:numPr>
        <w:tabs>
          <w:tab w:val="clear" w:pos="708"/>
          <w:tab w:val="right" w:pos="2036" w:leader="none"/>
        </w:tabs>
        <w:ind w:left="0" w:hanging="0"/>
        <w:rPr>
          <w:b/>
          <w:b/>
          <w:lang w:val="es-ES_tradnl"/>
        </w:rPr>
      </w:pPr>
      <w:r>
        <w:rPr>
          <w:b/>
          <w:lang w:val="es-ES_tradnl"/>
        </w:rPr>
      </w:r>
    </w:p>
    <w:p>
      <w:pPr>
        <w:pStyle w:val="Normal"/>
        <w:numPr>
          <w:ilvl w:val="0"/>
          <w:numId w:val="0"/>
        </w:numPr>
        <w:ind w:left="0" w:firstLine="249"/>
        <w:jc w:val="both"/>
        <w:rPr>
          <w:lang w:val="es-ES_tradnl"/>
        </w:rPr>
      </w:pPr>
      <w:r>
        <w:rPr>
          <w:lang w:val="es-ES_tradnl"/>
        </w:rPr>
        <w:t>1. Uno de los más grandes instrumentos para el desarrollo práctico, y que está al alcance de todos, es la PALABRA. Quien cuida sus palabras y sólo habla con fines altruistas, con el objeto de difundir la energía del amor por medio del lenguaje, domina rápidamente los pasos iniciales y se prepara para la iniciación. La palabra es la manifestación más esotérica que existe, el medio de la creación y el vehículo para la fuerza. En la parquedad de las palabras, entendiéndolo esotéricamente, está la conservación de la fuerza. En la utili</w:t>
        <w:softHyphen/>
        <w:t>zación de las palabras, bien elegidas y habladas, radica la distribución de la fuerza del amor del sistema solar, esa fuerza que conserva, fortalece y estimula. Sólo a quien conozca parcialmente estos dos aspectos de la palabra, se le podrá confiar su permanencia ante el Iniciador, y extraerá de esa presencia ciertos sonidos y secretos, que le son impartidos bajo la promesa de guardar silencio.</w:t>
      </w:r>
    </w:p>
    <w:p>
      <w:pPr>
        <w:pStyle w:val="Normal"/>
        <w:numPr>
          <w:ilvl w:val="0"/>
          <w:numId w:val="0"/>
        </w:numPr>
        <w:ind w:left="0" w:firstLine="249"/>
        <w:jc w:val="both"/>
        <w:rPr>
          <w:lang w:val="es-ES_tradnl"/>
        </w:rPr>
      </w:pPr>
      <w:r>
        <w:rPr>
          <w:lang w:val="es-ES_tradnl"/>
        </w:rPr>
        <w:t>El discípulo debe aprender a permanecer silencioso ante el mal, a callar ante los sufrimientos del mundo, sin perder tiempo en quejas inútiles y en demostraciones de dolor, sino tratar de aligerar la carga del mundo, y trabajar sin perder energías en palabras. Sin embargo, debe hablar cuando es necesa</w:t>
        <w:softHyphen/>
        <w:t>rio el estímulo; emplear la palabra con fines constructivos; expresar la fuerza del amor del mundo, a medida que fluye a través de él, a fin de aliviar o aligerar la carga , recordando que, a medida que la raza progresa, el elemento amor y su expresión entre los sexos, se trasladarán a un plano superior. entonces, por medio de la palabra hablada, no por la expresión en el plano físico, como sucede hoy, se llegará a comprender el verdadero amor que une a quienes son uno solo en el servicio y en la aspiración. Entonces el amor entre los individuos de la familia humana utilizará la palabra para la creación en todos los planos, y la energía que ahora se manifiesta en la mayoría, a través de los centros inferiores o genitales, se trasladará al centro laríngeo. Este es todavía un lejano ideal, pero algunos ya pueden vislumbrarlo y procuran, mediante el servicio mancomunado, la colaboración amorosa, la unicidad en aspira</w:t>
        <w:softHyphen/>
        <w:t>ción, pensamiento y esfuerzo, dar forma y configuración a este ideal, aunque inadecuadamente. (1</w:t>
        <w:noBreakHyphen/>
        <w:t>70/1)</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lang w:val="es-ES_tradnl"/>
        </w:rPr>
      </w:pPr>
      <w:r>
        <w:rPr>
          <w:lang w:val="es-ES_tradnl"/>
        </w:rPr>
        <w:t>2. El discípulo que desea pasar los Portales de la Iniciación, no lo conse</w:t>
        <w:softHyphen/>
        <w:t>guirá hasta conocer el poder del lenguaje y del silencio.</w:t>
      </w:r>
    </w:p>
    <w:p>
      <w:pPr>
        <w:pStyle w:val="Normal"/>
        <w:numPr>
          <w:ilvl w:val="0"/>
          <w:numId w:val="0"/>
        </w:numPr>
        <w:ind w:left="0" w:firstLine="249"/>
        <w:jc w:val="both"/>
        <w:rPr>
          <w:lang w:val="es-ES_tradnl"/>
        </w:rPr>
      </w:pPr>
      <w:r>
        <w:rPr>
          <w:lang w:val="es-ES_tradnl"/>
        </w:rPr>
        <w:t>Cuando el hombre comprenda la significación de la palabra hablada y utilice el silencio de los altos lugares, para producir determinados efectos en algún plano, podrá ser admitido en los reinos donde cada sonido y cada palabra pronunciada generan potentes resultados en algún tipo de materia. (1-160)</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pPr>
      <w:r>
        <w:rPr>
          <w:lang w:val="es-ES_tradnl"/>
        </w:rPr>
        <w:t xml:space="preserve">3. El </w:t>
      </w:r>
      <w:r>
        <w:rPr>
          <w:i/>
          <w:lang w:val="es-ES_tradnl"/>
        </w:rPr>
        <w:t xml:space="preserve">significado oculto del habla. </w:t>
      </w:r>
      <w:r>
        <w:rPr>
          <w:lang w:val="es-ES_tradnl"/>
        </w:rPr>
        <w:t>Cuanto más progrese en el sendero de acercamiento a los misterios, mayor cuidado ha de tener el aspirante. Esto es necesario por tres razones:</w:t>
      </w:r>
    </w:p>
    <w:p>
      <w:pPr>
        <w:pStyle w:val="Normal"/>
        <w:numPr>
          <w:ilvl w:val="0"/>
          <w:numId w:val="0"/>
        </w:numPr>
        <w:ind w:left="0" w:firstLine="249"/>
        <w:jc w:val="both"/>
        <w:rPr>
          <w:lang w:val="es-ES_tradnl"/>
        </w:rPr>
      </w:pPr>
      <w:r>
        <w:rPr>
          <w:lang w:val="es-ES_tradnl"/>
        </w:rPr>
        <w:t>Primero, debido a su etapa de evolución puede impartir tal fuerza a sus palabras que le sorprendería si pudiera verlas en el plano mental. Construye con más exactitud que el hombre común, en consecuencia su forma mental tiene mayor vitalidad y desempeña con mayor precisión la función para la cual ha sido enviada, mediante el "Sonido" o el habla.</w:t>
      </w:r>
    </w:p>
    <w:p>
      <w:pPr>
        <w:pStyle w:val="Normal"/>
        <w:numPr>
          <w:ilvl w:val="0"/>
          <w:numId w:val="0"/>
        </w:numPr>
        <w:ind w:left="0" w:firstLine="249"/>
        <w:jc w:val="both"/>
        <w:rPr>
          <w:lang w:val="es-ES_tradnl"/>
        </w:rPr>
      </w:pPr>
      <w:r>
        <w:rPr>
          <w:lang w:val="es-ES_tradnl"/>
        </w:rPr>
        <w:t>Segundo, cualquier palabra hablada y en consecuencia cualquier forma mental construída (excepto en el sendero superior, y que no esté fundada en impulsos personales) puede erigir una barrera de materia mental entre el hombre y su objetivo. Esta materia o muralla de separación debe ser elimi</w:t>
        <w:softHyphen/>
        <w:t>nada antes de poder efectuarse un nuevo avance; dicho proceso es kármico e inevitable.</w:t>
      </w:r>
    </w:p>
    <w:p>
      <w:pPr>
        <w:pStyle w:val="Normal"/>
        <w:numPr>
          <w:ilvl w:val="0"/>
          <w:numId w:val="0"/>
        </w:numPr>
        <w:ind w:left="0" w:firstLine="249"/>
        <w:jc w:val="both"/>
        <w:rPr>
          <w:lang w:val="es-ES_tradnl"/>
        </w:rPr>
      </w:pPr>
      <w:r>
        <w:rPr>
          <w:lang w:val="es-ES_tradnl"/>
        </w:rPr>
        <w:t>Tercero, la palabra constituye en gran parte un sistema de comunicación en los niveles físicos; en los niveles más sutiles donde se encuentra el traba</w:t>
        <w:softHyphen/>
        <w:t>jador y en las comunicaciones con sus compañeros de trabajo y colaboradores elegidos desempeñará una parte cada vez menor. La percepción intuitiva y la interacción telepática caracterizarán el intercambio entre aspirantes y discípulos.</w:t>
      </w:r>
    </w:p>
    <w:p>
      <w:pPr>
        <w:pStyle w:val="Normal"/>
        <w:numPr>
          <w:ilvl w:val="0"/>
          <w:numId w:val="0"/>
        </w:numPr>
        <w:ind w:left="0" w:firstLine="246"/>
        <w:jc w:val="both"/>
        <w:rPr>
          <w:lang w:val="es-ES_tradnl"/>
        </w:rPr>
      </w:pPr>
      <w:r>
        <w:rPr>
          <w:lang w:val="es-ES_tradnl"/>
        </w:rPr>
        <w:t>Cuando un hombre comprende el significado del lenguaje, aprende cómo hablar, cuándo hablar, qué logra con hablar y qué sucede cuando habla, entonces está muy cerca de su objetivo. (3</w:t>
        <w:noBreakHyphen/>
        <w:t>770/1)</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4. Todo buen orador realiza un trabajo muy esotérico. Un buen conferen</w:t>
        <w:softHyphen/>
        <w:t>ciante (por ejemplo) es el que hace un trabajo análogo, en pequeña escala, al realizado por el Logos solar. ¿Qué hizo el Logos? Pensó, construyó, vitalizó. Un orador, por lo tanto, selecciona el material con el que va a estructurar su oratoria y lo vitalizará. Reúne de toda la materia mental del mundo la sustancia que trata de emplear individualmente. Luego hace lo mismo que el segundo Logos, le da forma inteligentemente. Construye la forma y, cuando ya lo ha hecho, termina desempeñando la parte de la primera Persona de la Trinidad, introduciendo su Espíritu, vitalidad y fuerza en ella, para que sea una vibrante y viviente manifestación. (3</w:t>
        <w:noBreakHyphen/>
        <w:t>771/2)</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5. En el plano físico se nos conoce por lo que hablamos, por nuestra parquedad, por las cosas que decimos y por las que no decimos, y se nos juzga por la calidad de nuestra conversación. Juzgamos a las personas por lo que dicen, porque sus palabras revelan el tipo de material mental con que operan y la cualidad de energía o vida que hay detrás de sus palabras. (3</w:t>
        <w:noBreakHyphen/>
        <w:t>772)</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6. Un pensamiento es evocado y concretado por medio de la palabra, extraído de lo abstracto y de un estado nebuloso, y materializado en el plano físico, produciéndose así (si pudieran verlo) algo muy definido en los niveles etéricos.</w:t>
      </w:r>
    </w:p>
    <w:p>
      <w:pPr>
        <w:pStyle w:val="Normal"/>
        <w:numPr>
          <w:ilvl w:val="0"/>
          <w:numId w:val="0"/>
        </w:numPr>
        <w:ind w:left="0" w:firstLine="246"/>
        <w:jc w:val="both"/>
        <w:rPr>
          <w:lang w:val="es-ES_tradnl"/>
        </w:rPr>
      </w:pPr>
      <w:r>
        <w:rPr>
          <w:lang w:val="es-ES_tradnl"/>
        </w:rPr>
        <w:t>. Las palabras constituyen una de las llaves que abren las puertas de comunicación entre los hombres y los seres más sutiles.</w:t>
      </w:r>
    </w:p>
    <w:p>
      <w:pPr>
        <w:pStyle w:val="Normal"/>
        <w:numPr>
          <w:ilvl w:val="0"/>
          <w:numId w:val="0"/>
        </w:numPr>
        <w:ind w:left="0" w:firstLine="246"/>
        <w:jc w:val="both"/>
        <w:rPr/>
      </w:pPr>
      <w:r>
        <w:rPr>
          <w:lang w:val="es-ES_tradnl"/>
        </w:rPr>
        <w:t xml:space="preserve">Pero sólo quien ha aprendido a guardar silencio y conoce el momento propicio en que debe hablar, puede atravesar el velo y establecer ciertos contactos esotéricos. En </w:t>
      </w:r>
      <w:r>
        <w:rPr>
          <w:i/>
          <w:lang w:val="es-ES_tradnl"/>
        </w:rPr>
        <w:t xml:space="preserve">La Doctrina Secreta </w:t>
      </w:r>
      <w:r>
        <w:rPr>
          <w:lang w:val="es-ES_tradnl"/>
        </w:rPr>
        <w:t>se dice: la magia consiste en dirigirse a los Dioses en Su propio lenguaje, por lo tanto, el lenguaje del hombre común no puede llegar hasta ellos.</w:t>
      </w:r>
    </w:p>
    <w:p>
      <w:pPr>
        <w:pStyle w:val="Normal"/>
        <w:numPr>
          <w:ilvl w:val="0"/>
          <w:numId w:val="0"/>
        </w:numPr>
        <w:ind w:left="0" w:firstLine="246"/>
        <w:jc w:val="both"/>
        <w:rPr>
          <w:lang w:val="es-ES_tradnl"/>
        </w:rPr>
      </w:pPr>
      <w:r>
        <w:rPr>
          <w:lang w:val="es-ES_tradnl"/>
        </w:rPr>
        <w:t>Por consiguiente, quienes tratan de aprender el lenguaje oculto, quienes anhelan conocer las palabras que penetrarán los oídos de aquellos que se hallan en el más allá, y quienes tratan de aplicar las fórmulas y frases que les dará poder sobre los Constructores, deben olvidar el modo con que emplea</w:t>
        <w:softHyphen/>
        <w:t>ban las palabras y abstenerse de hablar por el método ordinario. Entonces el nuevo lenguaje será suyo y las nuevas expresiones, palabras, mántram y  fórmulas serán puestas bajo su custodia. (3</w:t>
        <w:noBreakHyphen/>
        <w:t>773)</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7. El propósito del lenguaje es revestir el pensamiento y ponerlo a dispo</w:t>
        <w:softHyphen/>
        <w:t>sición de los demás. Cuando hablamos, evocamos un pensamiento y le damos vida, haciendo audible lo que está oculto dentro de nosotros. El lenguaje revela, y el correcto lenguaje puede crear una forma que encierre un propó</w:t>
        <w:softHyphen/>
        <w:t>sito benéfico, así como el lenguaje incorrecto puede crear una forma que tenga un objetivo maligno. (4</w:t>
        <w:noBreakHyphen/>
        <w:t>113)</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8. El principal problema mundial de gobierno constituye en último análisis la aplicación inteligente de las ideas. Aquí es donde se hace sentir el poder de la palabra, así como en la religión o la educación, se hace sentir el poder de la palabra escrita o impresa. En el campo de la política los oradores influyen a las masas, y nunca lo han hecho en tal medida como ahora, por medio de la radio. Se repiten incesantemente al público teorías respecto a las dictaduras, comunismo, nazismo, fascismo, marxismo, nacionalismo e ideales democráticos. Se presentan sistemas de gobierno de algún grupo de pensa</w:t>
        <w:softHyphen/>
        <w:t>dores, sin darles tiempo a reflexionar o pensar con claridad. Se difunden las antipatías raciales y se expresan las preferencias e ilusiones personales, engañando a los irreflexivos. Siempre tendrán seguidores, el hombre que posee el don de la palabra y una oratoria elocuente y puede expresar con vehemencia las quejas del pueblo, el malabarista de las estadísticas, el faná</w:t>
        <w:softHyphen/>
        <w:t>tico que ofrece infalible cura a los males sociales y el hombre que siente placer en avivar los odios raciales. Tales personas pueden fácilmente romper el equilibrio de la comunidad y conducir, al éxito y al poder transitorio, o a la deshonra y al olvido, a un grupo de adherentes irreflexivos. (14</w:t>
        <w:noBreakHyphen/>
        <w:t>153)</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pPr>
      <w:r>
        <w:rPr>
          <w:lang w:val="es-ES_tradnl"/>
        </w:rPr>
        <w:t>9. Que cada uno obtenga el control de la palabra, que ha sido a menudo su meta, pero raras veces lo lograron, y recuerden que el factor más poderoso para controlar la palabra es un corazón amoroso. La charla desordenada y desbocada, una conversación plena de odio, una insinuación cruel, una sospecha, la atribución de móviles erróneos y malintencionados a personas y pueblos y la diversidad de actitudes que separaron a las numerosas naciones del mundo, abundan en la actualidad y llevaron a la actual situación angus</w:t>
        <w:softHyphen/>
        <w:t>tiosa. Es muy fácil adoptar las mismas costumbres de hablar y pensar que prevalecen a nuestro alrededor y participar de las habladurías y demostra</w:t>
        <w:softHyphen/>
        <w:t xml:space="preserve">ciones de odio. Cuídense esforzadamente de esto y no digan nada que pueda encender el odio y la suspicacia respecto a cualquier raza, persona, grupo o líder de grupos y naciones. Deberán precaverse cuidadosamente para, aun en defensa de lo que personal o nacionalmente puedan aprobar, no dejarse llevar por el odio y quebrantar la ley del amor, única ley que puede salvar verdaderamente al mundo. Quizás la clave para el éxito en esta línea sea el </w:t>
      </w:r>
      <w:r>
        <w:rPr>
          <w:i/>
          <w:lang w:val="es-ES_tradnl"/>
        </w:rPr>
        <w:t xml:space="preserve">silencio de un corazón amoroso. </w:t>
      </w:r>
      <w:r>
        <w:rPr>
          <w:lang w:val="es-ES_tradnl"/>
        </w:rPr>
        <w:t>(13</w:t>
        <w:noBreakHyphen/>
        <w:t>73)</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10. Otro factor decisivo en lo que a mí respecta, es poner a prueba la capacidad de ustedes para guardar silencio, hasta que sea necesario. El silencio es uno de los principales requisitos para la iniciación, algo que todo discípulo tiene forzosamente que aprender. (5</w:t>
        <w:noBreakHyphen/>
        <w:t>86)</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11. Procure saber cuándo hablar y cuándo guardar silencio, recordando que al eliminar la posesividad y toda referencia de sí mismo reducirá la conversación a sus esenciales puntos espirituales. (6-473/4)</w:t>
      </w:r>
    </w:p>
    <w:p>
      <w:pPr>
        <w:pStyle w:val="Normal"/>
        <w:numPr>
          <w:ilvl w:val="0"/>
          <w:numId w:val="0"/>
        </w:numPr>
        <w:ind w:left="0" w:firstLine="254"/>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4186" w:leader="none"/>
        </w:tabs>
        <w:ind w:left="0" w:hanging="0"/>
        <w:jc w:val="center"/>
        <w:rPr>
          <w:b/>
          <w:b/>
          <w:lang w:val="es-ES_tradnl"/>
        </w:rPr>
      </w:pPr>
      <w:r>
        <w:rPr>
          <w:b/>
          <w:lang w:val="es-ES_tradnl"/>
        </w:rPr>
        <w:t>138. PALABRAS: LIMITACION DE LAS</w:t>
      </w:r>
    </w:p>
    <w:p>
      <w:pPr>
        <w:pStyle w:val="Normal"/>
        <w:numPr>
          <w:ilvl w:val="0"/>
          <w:numId w:val="0"/>
        </w:numPr>
        <w:tabs>
          <w:tab w:val="clear" w:pos="708"/>
          <w:tab w:val="right" w:pos="4186" w:leader="none"/>
        </w:tabs>
        <w:ind w:left="0" w:hanging="0"/>
        <w:rPr>
          <w:b/>
          <w:b/>
          <w:lang w:val="es-ES_tradnl"/>
        </w:rPr>
      </w:pPr>
      <w:r>
        <w:rPr>
          <w:b/>
          <w:lang w:val="es-ES_tradnl"/>
        </w:rPr>
      </w:r>
    </w:p>
    <w:p>
      <w:pPr>
        <w:pStyle w:val="Normal"/>
        <w:numPr>
          <w:ilvl w:val="0"/>
          <w:numId w:val="0"/>
        </w:numPr>
        <w:ind w:left="0" w:firstLine="254"/>
        <w:jc w:val="both"/>
        <w:rPr>
          <w:lang w:val="es-ES_tradnl"/>
        </w:rPr>
      </w:pPr>
      <w:r>
        <w:rPr>
          <w:lang w:val="es-ES_tradnl"/>
        </w:rPr>
        <w:t>1. En el próximo siglo, cuando el equipo del hombre esté mejor desarro</w:t>
        <w:softHyphen/>
        <w:t>llado y se conozca un significado más verdadero de la actividad grupal, será posible impartir mayor información, pero aún no ha llegado el momento. Todo lo que me queda por hacer es revestir la idea, de alguna manera, con palabras apropiadas. Si éstas revisten la idea y la limitan, entonces seré culpable de crear nuevos prisioneros que finalmente tendrán que ser libera</w:t>
        <w:softHyphen/>
        <w:t>dos. Todos los libros son prisiones de ideas, y sólo cuando el lenguaje y la escritura sean reemplazados por la comunicación telepática, el intercambio intuitivo, el plan y su técnica de expresión podrán ser captados con mayor claridad. Ahora hablo simbólicamente; manipulo palabras a fin de crear ciertas impresiones; construyo una forma mental que, cuando sea suficiente</w:t>
        <w:softHyphen/>
        <w:t>mente dinámica, impresionará el cerebro del agente trasmisor, como lo es el lector. Pero a medida que lo hago, sé perfectamente lo que no debo decir y que pocas veces es posible puntualizar una cosmología, macrocósmica o microcósmica, que sólo imparte un idea imperfecta de la realidad divina. (4</w:t>
        <w:noBreakHyphen/>
        <w:t>378)</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pPr>
      <w:r>
        <w:rPr>
          <w:lang w:val="es-ES_tradnl"/>
        </w:rPr>
        <w:t xml:space="preserve">2. Pero ¿cómo podrá ser comprendido el todo por la parte? ¿Cómo puede un alma observar todo el plan cuando ella sólo ve una minúscula fracción de la estructura? Tengan esto constantemente en cuenta cuando estudian y reflexionan sobre estas instrucciones, y recuerden que a la luz del futuro conocimiento humano, todo lo trasmitido aquí es análogo a un libro de lectura de quinto grado, comparado con los libros de texto utilizados por un profesor </w:t>
        <w:softHyphen/>
        <w:t>universitario. Sin embargo, servirá al aspirante para pasar del Aula de Apren</w:t>
        <w:softHyphen/>
        <w:t xml:space="preserve">dizaje al Aula de Sabiduría, siempre que utilice la información dada. </w:t>
      </w:r>
      <w:r>
        <w:rPr>
          <w:lang w:val="pt-BR"/>
        </w:rPr>
        <w:t>(4</w:t>
        <w:noBreakHyphen/>
        <w:t>378)</w:t>
      </w:r>
    </w:p>
    <w:p>
      <w:pPr>
        <w:pStyle w:val="Normal"/>
        <w:numPr>
          <w:ilvl w:val="0"/>
          <w:numId w:val="0"/>
        </w:numPr>
        <w:ind w:left="0" w:hanging="0"/>
        <w:rPr>
          <w:lang w:val="pt-BR"/>
        </w:rPr>
      </w:pPr>
      <w:r>
        <w:rPr>
          <w:lang w:val="pt-BR"/>
        </w:rPr>
      </w:r>
    </w:p>
    <w:p>
      <w:pPr>
        <w:pStyle w:val="Normal"/>
        <w:numPr>
          <w:ilvl w:val="0"/>
          <w:numId w:val="0"/>
        </w:numPr>
        <w:ind w:left="0" w:firstLine="254"/>
        <w:jc w:val="both"/>
        <w:rPr/>
      </w:pPr>
      <w:r>
        <w:rPr>
          <w:lang w:val="pt-BR"/>
        </w:rPr>
        <w:t xml:space="preserve">3. Aprendan a ser telepáticos e intuitivos. </w:t>
      </w:r>
      <w:r>
        <w:rPr>
          <w:lang w:val="es-ES_tradnl"/>
        </w:rPr>
        <w:t xml:space="preserve">Entonces estas frases e ideas revestidas por las formas, no serán necesarias. Así podrán enfrentarse con la verdad desnuda, y vivir y trabajar en el terreno de las </w:t>
      </w:r>
      <w:r>
        <w:rPr>
          <w:i/>
          <w:lang w:val="es-ES_tradnl"/>
        </w:rPr>
        <w:t xml:space="preserve">ideas </w:t>
      </w:r>
      <w:r>
        <w:rPr>
          <w:lang w:val="es-ES_tradnl"/>
        </w:rPr>
        <w:t>y no</w:t>
      </w:r>
      <w:r>
        <w:rPr>
          <w:i/>
          <w:lang w:val="es-ES_tradnl"/>
        </w:rPr>
        <w:t xml:space="preserve"> </w:t>
      </w:r>
      <w:r>
        <w:rPr>
          <w:lang w:val="es-ES_tradnl"/>
        </w:rPr>
        <w:t xml:space="preserve">en el mundo de las </w:t>
      </w:r>
      <w:r>
        <w:rPr>
          <w:i/>
          <w:lang w:val="es-ES_tradnl"/>
        </w:rPr>
        <w:t>formas</w:t>
      </w:r>
      <w:r>
        <w:rPr>
          <w:lang w:val="es-ES_tradnl"/>
        </w:rPr>
        <w:t>. (4</w:t>
        <w:noBreakHyphen/>
        <w:t>379)</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4. ¿Cómo puede ser totalmente veraz, (una información) conociendo el limitado poder que poseen ustedes para comprenderlo? Me es imposible impartirles la verdad, porque no existe terminología apropiada ni ustedes poseen una base adecuada de conocimiento, lo cual dificulta mi tarea. (17</w:t>
        <w:noBreakHyphen/>
        <w:t>34)</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5. Mientras leen mis palabras, quisiera que se retraigan internamente y traten de pensar, sentir y percibir, en el nivel de conciencia más elevado posible. El esfuerzo que dediquen para realizarlo dará mucho fruto y una rica recompensa. No captarán la plena intención de estas palabras, pero el sentido de percepción comenzará a reaccionar ante la impresión triádica. No encuen</w:t>
        <w:softHyphen/>
        <w:t>tro otra forma para explicarlo, limitado como estoy por la necesidad de emplear el lenguaje. Quizás nada lleguen a registrar conscientemente, porque el cerebro del discípulo común es todavía insensible a la vibración monádica. Aunque el discípulo fuera capaz de responder en cierta medida, no existen las imprescindibles palabras para expresar la ideas presentida o revestir el concepto. Por lo tanto, es imposible dar a las ideas divinas una forma ideal y luego hacerlas descender al mundo de significados y de allí al mundo de los símbolos. Lo que diré tendrá, sin embargo, mayor significación al finalizar este siglo, cuando los hombres se hayan recuperado del caos y la crueldad de la guerra, y cuando las nuevas y más elevadas influencias espirituales se viertan externa y constantemente. Escribo, hermanos míos, para el futuro. (18</w:t>
        <w:noBreakHyphen/>
        <w:t>239/40)</w:t>
      </w:r>
    </w:p>
    <w:p>
      <w:pPr>
        <w:pStyle w:val="Normal"/>
        <w:numPr>
          <w:ilvl w:val="0"/>
          <w:numId w:val="0"/>
        </w:numPr>
        <w:ind w:left="0" w:firstLine="254"/>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025" w:leader="none"/>
        </w:tabs>
        <w:ind w:left="0" w:hanging="0"/>
        <w:jc w:val="center"/>
        <w:rPr>
          <w:b/>
          <w:b/>
          <w:lang w:val="es-ES_tradnl"/>
        </w:rPr>
      </w:pPr>
      <w:r>
        <w:rPr>
          <w:b/>
          <w:lang w:val="es-ES_tradnl"/>
        </w:rPr>
        <w:t>139. PALABRAS DE PODER</w:t>
      </w:r>
    </w:p>
    <w:p>
      <w:pPr>
        <w:pStyle w:val="Normal"/>
        <w:numPr>
          <w:ilvl w:val="0"/>
          <w:numId w:val="0"/>
        </w:numPr>
        <w:tabs>
          <w:tab w:val="clear" w:pos="708"/>
          <w:tab w:val="right" w:pos="3025" w:leader="none"/>
        </w:tabs>
        <w:ind w:left="0" w:hanging="0"/>
        <w:rPr>
          <w:b/>
          <w:b/>
          <w:lang w:val="es-ES_tradnl"/>
        </w:rPr>
      </w:pPr>
      <w:r>
        <w:rPr>
          <w:b/>
          <w:lang w:val="es-ES_tradnl"/>
        </w:rPr>
      </w:r>
    </w:p>
    <w:p>
      <w:pPr>
        <w:pStyle w:val="Normal"/>
        <w:numPr>
          <w:ilvl w:val="0"/>
          <w:numId w:val="0"/>
        </w:numPr>
        <w:ind w:left="0" w:firstLine="245"/>
        <w:jc w:val="both"/>
        <w:rPr>
          <w:i/>
          <w:i/>
          <w:lang w:val="es-ES_tradnl"/>
        </w:rPr>
      </w:pPr>
      <w:r>
        <w:rPr>
          <w:lang w:val="es-ES_tradnl"/>
        </w:rPr>
        <w:t>1. La base de todos los fenómenos manifestados es el sonido enunciado, o palabra pronunciada con poder, es decir, con el pleno propósito de la voluntad tras de ella. Aquí radica, como se sabe, el valor de la meditación, que produce eventualmente ese propósito interno y recogimiento dinámico, o esa interna ideación, que debe preceder infaliblemente a la pronunciación de cualquier sonido creador. (1</w:t>
        <w:noBreakHyphen/>
        <w:t>126)</w:t>
      </w:r>
    </w:p>
    <w:p>
      <w:pPr>
        <w:pStyle w:val="Normal"/>
        <w:numPr>
          <w:ilvl w:val="0"/>
          <w:numId w:val="0"/>
        </w:numPr>
        <w:ind w:left="0" w:hanging="0"/>
        <w:jc w:val="both"/>
        <w:rPr>
          <w:i/>
          <w:i/>
          <w:lang w:val="es-ES_tradnl"/>
        </w:rPr>
      </w:pPr>
      <w:r>
        <w:rPr>
          <w:i/>
          <w:lang w:val="es-ES_tradnl"/>
        </w:rPr>
      </w:r>
    </w:p>
    <w:p>
      <w:pPr>
        <w:pStyle w:val="Normal"/>
        <w:numPr>
          <w:ilvl w:val="0"/>
          <w:numId w:val="0"/>
        </w:numPr>
        <w:ind w:left="0" w:firstLine="239"/>
        <w:jc w:val="both"/>
        <w:rPr/>
      </w:pPr>
      <w:r>
        <w:rPr>
          <w:lang w:val="es-ES_tradnl"/>
        </w:rPr>
        <w:t>2. El</w:t>
      </w:r>
      <w:r>
        <w:rPr>
          <w:i/>
          <w:lang w:val="es-ES_tradnl"/>
        </w:rPr>
        <w:t xml:space="preserve"> </w:t>
      </w:r>
      <w:r>
        <w:rPr>
          <w:lang w:val="es-ES_tradnl"/>
        </w:rPr>
        <w:t xml:space="preserve">iniciado aprende a emitir sonidos </w:t>
      </w:r>
      <w:r>
        <w:rPr>
          <w:i/>
          <w:lang w:val="es-ES_tradnl"/>
        </w:rPr>
        <w:t xml:space="preserve">conscientemente; </w:t>
      </w:r>
      <w:r>
        <w:rPr>
          <w:lang w:val="es-ES_tradnl"/>
        </w:rPr>
        <w:t>logra los resulta</w:t>
        <w:softHyphen/>
        <w:t>dos deseados y premeditados, pronuncia palabras, tiene plena conciencia de las consecuencias en todos los planos, crea formas y dirige la energía por medio de sonidos sagrados, impulsando así los fines de la evolución. (1-129)</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pPr>
      <w:r>
        <w:rPr>
          <w:lang w:val="es-ES_tradnl"/>
        </w:rPr>
        <w:t>3.</w:t>
      </w:r>
      <w:r>
        <w:rPr>
          <w:i/>
          <w:lang w:val="es-ES_tradnl"/>
        </w:rPr>
        <w:t xml:space="preserve"> </w:t>
      </w:r>
      <w:r>
        <w:rPr>
          <w:lang w:val="es-ES_tradnl"/>
        </w:rPr>
        <w:t>El aspirante tiene que... controlar la palabra en todos los instantes del día. Algo fácil de decir, pero muy difícil de practicar, y quien lo logra se aproxima rápidamente a la emancipación. Esto no se refiere a la reticencia, a la melancolía, al silencio o mutismo, que caracterizan a las naturalezas poco evolucionadas y que en realidad se hallan en un estado de inarticulación. Se refiere al empleo controlado de las palabras para obtener ciertos fines y la retención de la energía vocal cuando no es necesaria, algo muy diferente. Involucra el reconocimiento de los ciclos, de las temporadas y de las estacio</w:t>
        <w:softHyphen/>
        <w:t>nes; supone el conocimiento del poder del sonido y de los efectos producidos por la palabra hablada; entraña la comprensión de las fuerzas constructivas de la naturaleza y su debido manejo y se basa en la capacidad de manejar sustancia mental y ponerla en movimiento para obtener resultados en la materia física, de acuerdo con el propósito claramente definido del Dios interno. El fulgor del segundo aspecto del yo, Vishnu, o aspecto constructor de la forma, es la principal característica del ego en su propio plano. Debería reflexionarse sobre esto. (1-130/1)</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pPr>
      <w:r>
        <w:rPr>
          <w:lang w:val="es-ES_tradnl"/>
        </w:rPr>
        <w:t>4.</w:t>
      </w:r>
      <w:r>
        <w:rPr>
          <w:i/>
          <w:lang w:val="es-ES_tradnl"/>
        </w:rPr>
        <w:t xml:space="preserve"> </w:t>
      </w:r>
      <w:r>
        <w:rPr>
          <w:lang w:val="es-ES_tradnl"/>
        </w:rPr>
        <w:t>Cada Palabra diferenciada o sintetizada afecta a los reinos dévicos y desde allí al aspecto constructor de la forma de la manifestación. Todo sonido produce su correspondiente respuesta en la sustancia dévica e impulsa a multitudes de diminutas vidas a adoptar formas específicas... La mayoría de los seres humanos construyen todavía inconscientemente, y la forma construi</w:t>
        <w:softHyphen/>
        <w:t>da es un agente benéfico o maléfico, según sea el móvil o propósito del hombre. (1</w:t>
        <w:noBreakHyphen/>
        <w:t>132)</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lang w:val="es-ES_tradnl"/>
        </w:rPr>
      </w:pPr>
      <w:r>
        <w:rPr>
          <w:lang w:val="es-ES_tradnl"/>
        </w:rPr>
        <w:t xml:space="preserve">5. Palabras de Poder, antiguos mántram (tales como el Padre Nuestro) y la Gran Invocación, son efectivos sólo si se utilizan en el plano mental y con el poder de una mente controlada </w:t>
        <w:noBreakHyphen/>
        <w:t>enfocada en su intención y significado</w:t>
        <w:noBreakHyphen/>
        <w:t xml:space="preserve"> detrás del esfuerzo hablado. Entonces se hacen poderosas. Cuando son pronunciadas con el poder del alma, así como con la atención dirigida de la mente, llegan a ser en forma automática dinámicamente efectivas.(13-123)</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pPr>
      <w:r>
        <w:rPr>
          <w:lang w:val="es-ES_tradnl"/>
        </w:rPr>
        <w:t>6</w:t>
      </w:r>
      <w:r>
        <w:rPr>
          <w:i/>
          <w:lang w:val="es-ES_tradnl"/>
        </w:rPr>
        <w:t xml:space="preserve">. </w:t>
      </w:r>
      <w:r>
        <w:rPr>
          <w:lang w:val="es-ES_tradnl"/>
        </w:rPr>
        <w:t xml:space="preserve">Las Palabras de Poder(esto también atañe al OM) tienen su origen en el segundo rayo... y están destinadas a ser </w:t>
      </w:r>
      <w:r>
        <w:rPr>
          <w:i/>
          <w:lang w:val="es-ES_tradnl"/>
        </w:rPr>
        <w:t xml:space="preserve">empleadas por el alma, </w:t>
      </w:r>
      <w:r>
        <w:rPr>
          <w:lang w:val="es-ES_tradnl"/>
        </w:rPr>
        <w:t>porque es la expresión del segundo aspecto de la divinidad, y sólo ella puede emplear realmente estas Palabras y sonidos y producir los resultados deseados, que están siempre de acuerdo al Plan divino. A menudo olvidan que deben ser empleadas por el alma en forma dinámica, involucrando el sensato recono</w:t>
        <w:softHyphen/>
        <w:t xml:space="preserve">cimiento del </w:t>
      </w:r>
      <w:r>
        <w:rPr>
          <w:i/>
          <w:lang w:val="es-ES_tradnl"/>
        </w:rPr>
        <w:t>aspecto voluntad</w:t>
      </w:r>
      <w:r>
        <w:rPr>
          <w:lang w:val="es-ES_tradnl"/>
        </w:rPr>
        <w:t>. (13</w:t>
        <w:noBreakHyphen/>
        <w:t>124)</w:t>
      </w:r>
    </w:p>
    <w:p>
      <w:pPr>
        <w:pStyle w:val="Normal"/>
        <w:numPr>
          <w:ilvl w:val="0"/>
          <w:numId w:val="0"/>
        </w:numPr>
        <w:ind w:left="0" w:firstLine="239"/>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300" w:leader="none"/>
        </w:tabs>
        <w:ind w:left="0" w:hanging="0"/>
        <w:jc w:val="center"/>
        <w:rPr>
          <w:b/>
          <w:b/>
          <w:lang w:val="es-ES_tradnl"/>
        </w:rPr>
      </w:pPr>
      <w:r>
        <w:rPr>
          <w:b/>
          <w:lang w:val="es-ES_tradnl"/>
        </w:rPr>
        <w:t>140. EL PEREGRINO</w:t>
      </w:r>
    </w:p>
    <w:p>
      <w:pPr>
        <w:pStyle w:val="Normal"/>
        <w:numPr>
          <w:ilvl w:val="0"/>
          <w:numId w:val="0"/>
        </w:numPr>
        <w:tabs>
          <w:tab w:val="clear" w:pos="708"/>
          <w:tab w:val="right" w:pos="2300" w:leader="none"/>
        </w:tabs>
        <w:ind w:left="0" w:hanging="0"/>
        <w:rPr>
          <w:b/>
          <w:b/>
          <w:lang w:val="es-ES_tradnl"/>
        </w:rPr>
      </w:pPr>
      <w:r>
        <w:rPr>
          <w:b/>
          <w:lang w:val="es-ES_tradnl"/>
        </w:rPr>
      </w:r>
    </w:p>
    <w:p>
      <w:pPr>
        <w:pStyle w:val="Normal"/>
        <w:numPr>
          <w:ilvl w:val="0"/>
          <w:numId w:val="0"/>
        </w:numPr>
        <w:ind w:left="0" w:hanging="0"/>
        <w:rPr>
          <w:lang w:val="es-ES_tradnl"/>
        </w:rPr>
      </w:pPr>
      <w:r>
        <w:rPr>
          <w:lang w:val="es-ES_tradnl"/>
        </w:rPr>
        <w:t>1. Podemos dividir la vida del Peregrino en tres períodos principales:</w:t>
      </w:r>
    </w:p>
    <w:p>
      <w:pPr>
        <w:pStyle w:val="Normal"/>
        <w:numPr>
          <w:ilvl w:val="0"/>
          <w:numId w:val="0"/>
        </w:numPr>
        <w:ind w:left="0" w:hanging="0"/>
        <w:rPr>
          <w:lang w:val="es-ES_tradnl"/>
        </w:rPr>
      </w:pPr>
      <w:r>
        <w:rPr>
          <w:lang w:val="es-ES_tradnl"/>
        </w:rPr>
      </w:r>
    </w:p>
    <w:p>
      <w:pPr>
        <w:pStyle w:val="Normal"/>
        <w:numPr>
          <w:ilvl w:val="6"/>
          <w:numId w:val="3"/>
        </w:numPr>
        <w:ind w:left="1418" w:hanging="0"/>
        <w:jc w:val="both"/>
        <w:rPr>
          <w:lang w:val="es-ES_tradnl"/>
        </w:rPr>
      </w:pPr>
      <w:r>
        <w:rPr>
          <w:lang w:val="es-ES_tradnl"/>
        </w:rPr>
        <w:t>El período en que está influída por el rayo de la personalidad.</w:t>
      </w:r>
    </w:p>
    <w:p>
      <w:pPr>
        <w:pStyle w:val="Normal"/>
        <w:numPr>
          <w:ilvl w:val="0"/>
          <w:numId w:val="0"/>
        </w:numPr>
        <w:ind w:left="1418" w:hanging="0"/>
        <w:jc w:val="both"/>
        <w:rPr>
          <w:lang w:val="es-ES_tradnl"/>
        </w:rPr>
      </w:pPr>
      <w:r>
        <w:rPr>
          <w:lang w:val="es-ES_tradnl"/>
        </w:rPr>
      </w:r>
    </w:p>
    <w:p>
      <w:pPr>
        <w:pStyle w:val="Normal"/>
        <w:numPr>
          <w:ilvl w:val="0"/>
          <w:numId w:val="0"/>
        </w:numPr>
        <w:ind w:left="1418" w:hanging="0"/>
        <w:jc w:val="both"/>
        <w:rPr/>
      </w:pPr>
      <w:r>
        <w:rPr>
          <w:i/>
          <w:lang w:val="es-ES_tradnl"/>
        </w:rPr>
        <w:t xml:space="preserve">2.   </w:t>
      </w:r>
      <w:r>
        <w:rPr>
          <w:lang w:val="es-ES_tradnl"/>
        </w:rPr>
        <w:t>El período en que está influída por el rayo del ego.</w:t>
      </w:r>
    </w:p>
    <w:p>
      <w:pPr>
        <w:pStyle w:val="Normal"/>
        <w:numPr>
          <w:ilvl w:val="0"/>
          <w:numId w:val="0"/>
        </w:numPr>
        <w:ind w:left="1418" w:hanging="0"/>
        <w:jc w:val="both"/>
        <w:rPr>
          <w:lang w:val="es-ES_tradnl"/>
        </w:rPr>
      </w:pPr>
      <w:r>
        <w:rPr>
          <w:lang w:val="es-ES_tradnl"/>
        </w:rPr>
      </w:r>
    </w:p>
    <w:p>
      <w:pPr>
        <w:pStyle w:val="Normal"/>
        <w:numPr>
          <w:ilvl w:val="0"/>
          <w:numId w:val="0"/>
        </w:numPr>
        <w:ind w:left="1418" w:hanging="0"/>
        <w:jc w:val="both"/>
        <w:rPr/>
      </w:pPr>
      <w:r>
        <w:rPr>
          <w:i/>
          <w:lang w:val="es-ES_tradnl"/>
        </w:rPr>
        <w:t xml:space="preserve">3.   </w:t>
      </w:r>
      <w:r>
        <w:rPr>
          <w:lang w:val="es-ES_tradnl"/>
        </w:rPr>
        <w:t>El período en que está regida por el rayo monádico.</w:t>
      </w:r>
    </w:p>
    <w:p>
      <w:pPr>
        <w:pStyle w:val="Normal"/>
        <w:numPr>
          <w:ilvl w:val="0"/>
          <w:numId w:val="0"/>
        </w:numPr>
        <w:ind w:left="0" w:firstLine="239"/>
        <w:jc w:val="both"/>
        <w:rPr/>
      </w:pPr>
      <w:r>
        <w:rPr>
          <w:i/>
          <w:lang w:val="es-ES_tradnl"/>
        </w:rPr>
        <w:t xml:space="preserve">El primer período </w:t>
      </w:r>
      <w:r>
        <w:rPr>
          <w:lang w:val="es-ES_tradnl"/>
        </w:rPr>
        <w:t>es mucho más prolongado que los otros dos; y abarca la vasta progresión de los siglos durante los cuales se desarrolla el aspecto actividad del triple yo. Las vidas trascurren una tras otra, durante las cuales se forja lentamente el aspecto manas o mente, y el ser humano es controlado cada vez más por su intelecto, actuando por medio de su cerebro físico.</w:t>
      </w:r>
    </w:p>
    <w:p>
      <w:pPr>
        <w:pStyle w:val="Normal"/>
        <w:numPr>
          <w:ilvl w:val="0"/>
          <w:numId w:val="0"/>
        </w:numPr>
        <w:ind w:left="0" w:firstLine="239"/>
        <w:jc w:val="both"/>
        <w:rPr>
          <w:lang w:val="es-ES_tradnl"/>
        </w:rPr>
      </w:pPr>
      <w:r>
        <w:rPr>
          <w:lang w:val="es-ES_tradnl"/>
        </w:rPr>
        <w:t>Los siglos pasan y el hombre va siendo cada vez más inteligente; el campo de acción de su vida es cada vez más apropiado para la entrada de este segundo aspecto.</w:t>
      </w:r>
    </w:p>
    <w:p>
      <w:pPr>
        <w:pStyle w:val="Normal"/>
        <w:numPr>
          <w:ilvl w:val="0"/>
          <w:numId w:val="0"/>
        </w:numPr>
        <w:ind w:left="0" w:firstLine="239"/>
        <w:jc w:val="both"/>
        <w:rPr/>
      </w:pPr>
      <w:r>
        <w:rPr>
          <w:i/>
          <w:lang w:val="es-ES_tradnl"/>
        </w:rPr>
        <w:t xml:space="preserve">El segundo período, </w:t>
      </w:r>
      <w:r>
        <w:rPr>
          <w:lang w:val="es-ES_tradnl"/>
        </w:rPr>
        <w:t xml:space="preserve">en que domina el rayo egoico, no es comparativamente tan prolongado ... ... caracteriza a esas vidas del hombre en que pone sus fuerzas del lado de la evolución, se somete a disciplina, entra en el Sendero de Probación y va ascendiendo hasta la tercera Iniciación. </w:t>
      </w:r>
      <w:r>
        <w:rPr>
          <w:i/>
          <w:lang w:val="es-ES_tradnl"/>
        </w:rPr>
        <w:t xml:space="preserve">El tercer período </w:t>
      </w:r>
      <w:r>
        <w:rPr>
          <w:lang w:val="es-ES_tradnl"/>
        </w:rPr>
        <w:t>es el más corto... Señala el período de realización, de liberación, y aunque es el más corto visto desde abajo, es de relativa permanencia visto desde el plano de la Mónada. (3</w:t>
        <w:noBreakHyphen/>
        <w:t>163/7)</w:t>
      </w:r>
    </w:p>
    <w:p>
      <w:pPr>
        <w:pStyle w:val="Normal"/>
        <w:numPr>
          <w:ilvl w:val="0"/>
          <w:numId w:val="0"/>
        </w:numPr>
        <w:ind w:left="0" w:hanging="0"/>
        <w:rPr>
          <w:lang w:val="es-ES_tradnl"/>
        </w:rPr>
      </w:pPr>
      <w:r>
        <w:rPr>
          <w:lang w:val="es-ES_tradnl"/>
        </w:rPr>
      </w:r>
    </w:p>
    <w:p>
      <w:pPr>
        <w:pStyle w:val="Normal"/>
        <w:numPr>
          <w:ilvl w:val="0"/>
          <w:numId w:val="3"/>
        </w:numPr>
        <w:jc w:val="both"/>
        <w:rPr>
          <w:lang w:val="es-ES_tradnl"/>
        </w:rPr>
      </w:pPr>
      <w:r>
        <w:rPr>
          <w:lang w:val="es-ES_tradnl"/>
        </w:rPr>
        <w:t>«Sigue tu camino, oh Peregrino, con firme perseverancia. No existe candil ni lámpara terrenal alimentada con aceite. Acrecienta continuamente la irradiación hasta que el sendero termine en una llamarada de gloria, y el viajero de la noche se convierta en el hijo del sol y atraviese los portales de ese radiante orbe". (4</w:t>
        <w:noBreakHyphen/>
        <w:t>99)</w:t>
      </w:r>
    </w:p>
    <w:p>
      <w:pPr>
        <w:pStyle w:val="Normal"/>
        <w:numPr>
          <w:ilvl w:val="0"/>
          <w:numId w:val="0"/>
        </w:numPr>
        <w:ind w:left="0" w:hanging="0"/>
        <w:jc w:val="both"/>
        <w:rPr>
          <w:lang w:val="es-ES_tradnl"/>
        </w:rPr>
      </w:pPr>
      <w:r>
        <w:rPr>
          <w:lang w:val="es-ES_tradnl"/>
        </w:rPr>
      </w:r>
    </w:p>
    <w:p>
      <w:pPr>
        <w:pStyle w:val="Normal"/>
        <w:numPr>
          <w:ilvl w:val="0"/>
          <w:numId w:val="0"/>
        </w:numPr>
        <w:tabs>
          <w:tab w:val="clear" w:pos="708"/>
          <w:tab w:val="right" w:pos="2264" w:leader="none"/>
        </w:tabs>
        <w:ind w:left="0" w:hanging="0"/>
        <w:rPr>
          <w:lang w:val="es-ES_tradnl"/>
        </w:rPr>
      </w:pPr>
      <w:r>
        <w:rPr>
          <w:lang w:val="es-ES_tradnl"/>
        </w:rPr>
      </w:r>
    </w:p>
    <w:p>
      <w:pPr>
        <w:pStyle w:val="Normal"/>
        <w:numPr>
          <w:ilvl w:val="0"/>
          <w:numId w:val="0"/>
        </w:numPr>
        <w:ind w:left="290" w:hanging="0"/>
        <w:rPr>
          <w:lang w:val="es-ES_tradnl"/>
        </w:rPr>
      </w:pPr>
      <w:r>
        <w:rPr>
          <w:lang w:val="es-ES_tradnl"/>
        </w:rPr>
        <w:t>3. EL PEREGRINO ATENTO:</w:t>
      </w:r>
    </w:p>
    <w:p>
      <w:pPr>
        <w:pStyle w:val="Normal"/>
        <w:numPr>
          <w:ilvl w:val="0"/>
          <w:numId w:val="0"/>
        </w:numPr>
        <w:ind w:left="0" w:firstLine="244"/>
        <w:jc w:val="both"/>
        <w:rPr>
          <w:lang w:val="es-ES_tradnl"/>
        </w:rPr>
      </w:pPr>
      <w:r>
        <w:rPr>
          <w:lang w:val="es-ES_tradnl"/>
        </w:rPr>
        <w:t>Atiende oh Peregrino, la entonación de la palabra por los Grandes Señores dévicos. Aquieta toda vibración terrena; apacigua las inquietas luchas de la mente inferior, y con oído atento escucha los sonidos que se elevan hasta el trono del Logos. Sólo los puros de corazón pueden oír, sólo los gentiles pueden responder.</w:t>
      </w:r>
    </w:p>
    <w:p>
      <w:pPr>
        <w:pStyle w:val="Normal"/>
        <w:numPr>
          <w:ilvl w:val="0"/>
          <w:numId w:val="0"/>
        </w:numPr>
        <w:ind w:left="0" w:firstLine="244"/>
        <w:jc w:val="both"/>
        <w:rPr>
          <w:lang w:val="es-ES_tradnl"/>
        </w:rPr>
      </w:pPr>
      <w:r>
        <w:rPr>
          <w:lang w:val="es-ES_tradnl"/>
        </w:rPr>
        <w:t>Los tormentosos sonidos de las luchas terrenas, las agudas vibraciones de la esfera acuosa, la explosiva nota que marca el lugar del pensamiento, apagan el sonido y oscurecen el tono. Aquel que está silente, tranquilo y calmo internamente, que todo lo ve por medio de la luz divina, y no es guiado por la luz reflejada dentro de las triples esferas, es aquel que en breve oirá. Desde el éter circundante, una nota hará impacto en su oído, distinta de los tonos emitidos en el mundo terrestre.</w:t>
      </w:r>
    </w:p>
    <w:p>
      <w:pPr>
        <w:pStyle w:val="Normal"/>
        <w:numPr>
          <w:ilvl w:val="0"/>
          <w:numId w:val="0"/>
        </w:numPr>
        <w:ind w:left="0" w:firstLine="244"/>
        <w:jc w:val="both"/>
        <w:rPr>
          <w:lang w:val="es-ES_tradnl"/>
        </w:rPr>
      </w:pPr>
      <w:r>
        <w:rPr>
          <w:lang w:val="es-ES_tradnl"/>
        </w:rPr>
        <w:t>Atiende oh Peregrino, porque cuando ese sonido hace impacto sobre el sentido interno, con una vibración colorida, debes sabe que se ha logrado un punto que señala una gran transición.</w:t>
      </w:r>
    </w:p>
    <w:p>
      <w:pPr>
        <w:pStyle w:val="Normal"/>
        <w:numPr>
          <w:ilvl w:val="0"/>
          <w:numId w:val="0"/>
        </w:numPr>
        <w:ind w:left="0" w:firstLine="244"/>
        <w:jc w:val="both"/>
        <w:rPr>
          <w:lang w:val="es-ES_tradnl"/>
        </w:rPr>
      </w:pPr>
      <w:r>
        <w:rPr>
          <w:lang w:val="es-ES_tradnl"/>
        </w:rPr>
        <w:t>Observa oh Peregrino la llegada de esa hora. Con esfuerzo purificado asciende más cerca del Sonido. Debes saber que su ton se desliza a través de la brumosa alborada o cuando la suave luz del sol golpea suavemente al oído pronto el oído interno se convertirá en un sentimiento expandido y cederá su lugar a la visión y perfecta comprensión.</w:t>
      </w:r>
    </w:p>
    <w:p>
      <w:pPr>
        <w:pStyle w:val="Normal"/>
        <w:numPr>
          <w:ilvl w:val="0"/>
          <w:numId w:val="0"/>
        </w:numPr>
        <w:ind w:left="0" w:firstLine="244"/>
        <w:jc w:val="both"/>
        <w:rPr>
          <w:lang w:val="es-ES_tradnl"/>
        </w:rPr>
      </w:pPr>
      <w:r>
        <w:rPr>
          <w:lang w:val="es-ES_tradnl"/>
        </w:rPr>
        <w:t>Has de saber que cuando la música de las esferas te llegue nota tras nota en el brumoso amanecer, en el soleado mediodía en la frescura de la tarde o en la reverberación a través de la noche profunda, en su rítmico tono reside la secreta revelación. (18</w:t>
        <w:noBreakHyphen/>
        <w:t>626)</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4. LAS SEIS REGLAS DEL SENDERO (Reglas del Camino):</w:t>
      </w:r>
    </w:p>
    <w:p>
      <w:pPr>
        <w:pStyle w:val="Normal"/>
        <w:numPr>
          <w:ilvl w:val="0"/>
          <w:numId w:val="0"/>
        </w:numPr>
        <w:tabs>
          <w:tab w:val="clear" w:pos="708"/>
          <w:tab w:val="left" w:pos="709" w:leader="none"/>
        </w:tabs>
        <w:ind w:left="368" w:hanging="226"/>
        <w:jc w:val="both"/>
        <w:rPr>
          <w:lang w:val="es-ES_tradnl"/>
        </w:rPr>
      </w:pPr>
      <w:r>
        <w:rPr>
          <w:lang w:val="es-ES_tradnl"/>
        </w:rPr>
        <w:t>I.</w:t>
        <w:tab/>
        <w:t xml:space="preserve">    El Camino se recorre a la plena luz del día, la cual es proyectada sobre el Sendero por Aquellos que saben y guían. Nada puede ocultarse, y en cada vuelta de ese camino el hombre debe enfrentarse a sí mismo.</w:t>
      </w:r>
    </w:p>
    <w:p>
      <w:pPr>
        <w:pStyle w:val="Normal"/>
        <w:numPr>
          <w:ilvl w:val="0"/>
          <w:numId w:val="0"/>
        </w:numPr>
        <w:tabs>
          <w:tab w:val="clear" w:pos="708"/>
          <w:tab w:val="left" w:pos="709" w:leader="none"/>
        </w:tabs>
        <w:ind w:left="0" w:hanging="226"/>
        <w:rPr>
          <w:lang w:val="es-ES_tradnl"/>
        </w:rPr>
      </w:pPr>
      <w:r>
        <w:rPr>
          <w:lang w:val="es-ES_tradnl"/>
        </w:rPr>
      </w:r>
    </w:p>
    <w:p>
      <w:pPr>
        <w:pStyle w:val="Normal"/>
        <w:numPr>
          <w:ilvl w:val="0"/>
          <w:numId w:val="0"/>
        </w:numPr>
        <w:tabs>
          <w:tab w:val="clear" w:pos="708"/>
          <w:tab w:val="left" w:pos="709" w:leader="none"/>
        </w:tabs>
        <w:ind w:left="368" w:hanging="226"/>
        <w:jc w:val="both"/>
        <w:rPr>
          <w:lang w:val="es-ES_tradnl"/>
        </w:rPr>
      </w:pPr>
      <w:r>
        <w:rPr>
          <w:lang w:val="es-ES_tradnl"/>
        </w:rPr>
        <w:t>II.  En el Camino lo oculto es revelado. Cada uno ve y conoce la villanía del otro. No encuentro otra palabra para traducir la antigua palabra que designa la estupidez y la vileza no reveladas, la burda ignorancia y el propio interés, características sobresalientes del aspirante común. Sin embargo a pesar de esa gran revelación, no es posible volver atrás, despreciar a los demás ni vacilar en el Camino. El Camino va hacia el día.</w:t>
      </w:r>
    </w:p>
    <w:p>
      <w:pPr>
        <w:pStyle w:val="Normal"/>
        <w:numPr>
          <w:ilvl w:val="0"/>
          <w:numId w:val="0"/>
        </w:numPr>
        <w:tabs>
          <w:tab w:val="clear" w:pos="708"/>
          <w:tab w:val="left" w:pos="418" w:leader="none"/>
        </w:tabs>
        <w:ind w:left="0" w:hanging="0"/>
        <w:rPr>
          <w:lang w:val="es-ES_tradnl"/>
        </w:rPr>
      </w:pPr>
      <w:r>
        <w:rPr>
          <w:lang w:val="es-ES_tradnl"/>
        </w:rPr>
      </w:r>
    </w:p>
    <w:p>
      <w:pPr>
        <w:pStyle w:val="Normal"/>
        <w:numPr>
          <w:ilvl w:val="0"/>
          <w:numId w:val="0"/>
        </w:numPr>
        <w:tabs>
          <w:tab w:val="clear" w:pos="708"/>
          <w:tab w:val="left" w:pos="426" w:leader="none"/>
        </w:tabs>
        <w:ind w:left="709" w:hanging="425"/>
        <w:jc w:val="both"/>
        <w:rPr>
          <w:lang w:val="es-ES_tradnl"/>
        </w:rPr>
      </w:pPr>
      <w:r>
        <w:rPr>
          <w:lang w:val="es-ES_tradnl"/>
        </w:rPr>
        <w:t>III. Ese camino no se recorre solo. No hay prisa ni apremio. No hay tiempo que perder.    Cada peregrino, sabiéndolo, apresura sus pasos y se encuentra rodeado por sus semejantes. Algunos logran pasar ade</w:t>
        <w:softHyphen/>
        <w:t>lante, él los sigue. Otros caminan detrás, él marca el paso. No camina solo.</w:t>
      </w:r>
    </w:p>
    <w:p>
      <w:pPr>
        <w:pStyle w:val="Normal"/>
        <w:numPr>
          <w:ilvl w:val="0"/>
          <w:numId w:val="0"/>
        </w:numPr>
        <w:tabs>
          <w:tab w:val="clear" w:pos="708"/>
          <w:tab w:val="left" w:pos="426" w:leader="none"/>
        </w:tabs>
        <w:ind w:left="709" w:hanging="425"/>
        <w:rPr>
          <w:lang w:val="es-ES_tradnl"/>
        </w:rPr>
      </w:pPr>
      <w:r>
        <w:rPr>
          <w:lang w:val="es-ES_tradnl"/>
        </w:rPr>
      </w:r>
    </w:p>
    <w:p>
      <w:pPr>
        <w:pStyle w:val="Normal"/>
        <w:numPr>
          <w:ilvl w:val="0"/>
          <w:numId w:val="0"/>
        </w:numPr>
        <w:tabs>
          <w:tab w:val="clear" w:pos="708"/>
          <w:tab w:val="left" w:pos="426" w:leader="none"/>
        </w:tabs>
        <w:ind w:left="709" w:hanging="425"/>
        <w:jc w:val="both"/>
        <w:rPr>
          <w:lang w:val="es-ES_tradnl"/>
        </w:rPr>
      </w:pPr>
      <w:r>
        <w:rPr>
          <w:lang w:val="es-ES_tradnl"/>
        </w:rPr>
        <w:t>IV. Tres cosas debe evitar el peregrino. Llevar un capuchón o velo, que oculte su rostro a los demás, un cántaro que sólo contenga suficiente agua para sus propias necesidades y, un báculo sin horqueta.</w:t>
      </w:r>
    </w:p>
    <w:p>
      <w:pPr>
        <w:pStyle w:val="Normal"/>
        <w:numPr>
          <w:ilvl w:val="0"/>
          <w:numId w:val="0"/>
        </w:numPr>
        <w:tabs>
          <w:tab w:val="clear" w:pos="708"/>
          <w:tab w:val="left" w:pos="426" w:leader="none"/>
        </w:tabs>
        <w:ind w:left="709" w:hanging="425"/>
        <w:jc w:val="both"/>
        <w:rPr>
          <w:lang w:val="es-ES_tradnl"/>
        </w:rPr>
      </w:pPr>
      <w:r>
        <w:rPr>
          <w:lang w:val="es-ES_tradnl"/>
        </w:rPr>
      </w:r>
    </w:p>
    <w:p>
      <w:pPr>
        <w:pStyle w:val="Normal"/>
        <w:numPr>
          <w:ilvl w:val="0"/>
          <w:numId w:val="3"/>
        </w:numPr>
        <w:tabs>
          <w:tab w:val="clear" w:pos="708"/>
          <w:tab w:val="left" w:pos="426" w:leader="none"/>
        </w:tabs>
        <w:ind w:left="709" w:hanging="425"/>
        <w:jc w:val="both"/>
        <w:rPr>
          <w:lang w:val="es-ES_tradnl"/>
        </w:rPr>
      </w:pPr>
      <w:r>
        <w:rPr>
          <w:lang w:val="es-ES_tradnl"/>
        </w:rPr>
        <w:t>Cada Peregrino en el Camino, debe llevar consigo lo necesario; un brasero para dar calor a sus semejantes; una lámpara para iluminar su corazón y mostrar a sus semejantes la naturaleza de su vida oculta; una talega con oro que no ha de esparcir por el Camino sino compar</w:t>
        <w:softHyphen/>
        <w:t>tirlo con los demás; una vasija cerrada donde guarda todas sus aspi</w:t>
        <w:softHyphen/>
        <w:t>raciones para arrojarlas a los pies de Aquel que espera en el portal para darle la bienvenida.</w:t>
      </w:r>
    </w:p>
    <w:p>
      <w:pPr>
        <w:pStyle w:val="Normal"/>
        <w:numPr>
          <w:ilvl w:val="0"/>
          <w:numId w:val="0"/>
        </w:numPr>
        <w:tabs>
          <w:tab w:val="clear" w:pos="708"/>
          <w:tab w:val="left" w:pos="426" w:leader="none"/>
        </w:tabs>
        <w:ind w:left="709" w:hanging="425"/>
        <w:jc w:val="both"/>
        <w:rPr>
          <w:lang w:val="es-ES_tradnl"/>
        </w:rPr>
      </w:pPr>
      <w:r>
        <w:rPr>
          <w:lang w:val="es-ES_tradnl"/>
        </w:rPr>
      </w:r>
    </w:p>
    <w:p>
      <w:pPr>
        <w:pStyle w:val="Normal"/>
        <w:numPr>
          <w:ilvl w:val="0"/>
          <w:numId w:val="3"/>
        </w:numPr>
        <w:tabs>
          <w:tab w:val="clear" w:pos="708"/>
          <w:tab w:val="left" w:pos="426" w:leader="none"/>
        </w:tabs>
        <w:ind w:left="709" w:hanging="425"/>
        <w:jc w:val="both"/>
        <w:rPr>
          <w:lang w:val="es-ES_tradnl"/>
        </w:rPr>
      </w:pPr>
      <w:r>
        <w:rPr>
          <w:lang w:val="es-ES_tradnl"/>
        </w:rPr>
        <w:t>A medida que el Peregrino recorre el Camino debe tener el oído atento, la mano dadivosa, la lengua silenciosa, el corazón casto, la voz áurea, el pie ligero y el ojo, que ve en la luz, abierto. El sabe que no camina solo. (10</w:t>
        <w:noBreakHyphen/>
        <w:t>46/7)</w:t>
      </w:r>
    </w:p>
    <w:p>
      <w:pPr>
        <w:pStyle w:val="Normal"/>
        <w:numPr>
          <w:ilvl w:val="0"/>
          <w:numId w:val="0"/>
        </w:numPr>
        <w:ind w:left="0" w:hanging="425"/>
        <w:jc w:val="both"/>
        <w:rPr>
          <w:lang w:val="es-ES_tradnl"/>
        </w:rPr>
      </w:pPr>
      <w:r>
        <w:rPr>
          <w:lang w:val="es-ES_tradnl"/>
        </w:rPr>
      </w:r>
    </w:p>
    <w:p>
      <w:pPr>
        <w:pStyle w:val="Normal"/>
        <w:numPr>
          <w:ilvl w:val="0"/>
          <w:numId w:val="0"/>
        </w:numPr>
        <w:ind w:left="7"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760" w:leader="none"/>
        </w:tabs>
        <w:ind w:left="0" w:hanging="0"/>
        <w:jc w:val="center"/>
        <w:rPr>
          <w:b/>
          <w:b/>
          <w:lang w:val="es-ES_tradnl"/>
        </w:rPr>
      </w:pPr>
      <w:r>
        <w:rPr>
          <w:b/>
          <w:lang w:val="es-ES_tradnl"/>
        </w:rPr>
        <w:t>141. LA PERSONALIDAD</w:t>
      </w:r>
    </w:p>
    <w:p>
      <w:pPr>
        <w:pStyle w:val="Normal"/>
        <w:numPr>
          <w:ilvl w:val="0"/>
          <w:numId w:val="0"/>
        </w:numPr>
        <w:tabs>
          <w:tab w:val="clear" w:pos="708"/>
          <w:tab w:val="right" w:pos="2760" w:leader="none"/>
        </w:tabs>
        <w:ind w:left="0" w:hanging="0"/>
        <w:rPr>
          <w:b/>
          <w:b/>
          <w:lang w:val="es-ES_tradnl"/>
        </w:rPr>
      </w:pPr>
      <w:r>
        <w:rPr>
          <w:b/>
          <w:lang w:val="es-ES_tradnl"/>
        </w:rPr>
      </w:r>
    </w:p>
    <w:p>
      <w:pPr>
        <w:pStyle w:val="Normal"/>
        <w:numPr>
          <w:ilvl w:val="0"/>
          <w:numId w:val="0"/>
        </w:numPr>
        <w:ind w:left="0" w:firstLine="244"/>
        <w:jc w:val="both"/>
        <w:rPr>
          <w:lang w:val="es-ES_tradnl"/>
        </w:rPr>
      </w:pPr>
      <w:r>
        <w:rPr>
          <w:lang w:val="es-ES_tradnl"/>
        </w:rPr>
        <w:t>1. La personalidad es una triple combinación de fuerzas que impresionan y controlan totalmente al cuarto aspecto de la personalidad, el cuerpo físico denso. Las tres clases de energía de la personalidad son el cuerpo etérico, vehículo de la energía vital, el cuerpo astral, vehículo de la energía de la sensación o fuerza sensoria, y el cuerpo mental, vehículo de la inteligente energía de la voluntad, destinado a ser el aspecto creador dominante. Dichas fuerzas constituyen el hombre inferior. (15</w:t>
        <w:noBreakHyphen/>
        <w:t>21)</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2. La humanidad progresa de una realizada integración tras otra; sin embargo la integración básica del hombre se logra en el reino de la conciencia. Este enunciado es importante. Podría decirse, hablando superficial y gene</w:t>
        <w:softHyphen/>
        <w:t>ralmente, que:</w:t>
      </w:r>
    </w:p>
    <w:p>
      <w:pPr>
        <w:pStyle w:val="Normal"/>
        <w:numPr>
          <w:ilvl w:val="0"/>
          <w:numId w:val="0"/>
        </w:numPr>
        <w:tabs>
          <w:tab w:val="clear" w:pos="708"/>
          <w:tab w:val="left" w:pos="620" w:leader="none"/>
          <w:tab w:val="right" w:pos="6352" w:leader="none"/>
        </w:tabs>
        <w:ind w:left="567" w:hanging="283"/>
        <w:jc w:val="both"/>
        <w:rPr>
          <w:lang w:val="es-ES_tradnl"/>
        </w:rPr>
      </w:pPr>
      <w:r>
        <w:rPr>
          <w:lang w:val="es-ES_tradnl"/>
        </w:rPr>
        <w:t>1.</w:t>
        <w:tab/>
        <w:t xml:space="preserve"> En la época de Lemuria, la humanidad logró la integración del cuerpo vital o etérico, con el cuerpo físico.</w:t>
      </w:r>
    </w:p>
    <w:p>
      <w:pPr>
        <w:pStyle w:val="Normal"/>
        <w:numPr>
          <w:ilvl w:val="0"/>
          <w:numId w:val="0"/>
        </w:numPr>
        <w:tabs>
          <w:tab w:val="clear" w:pos="708"/>
          <w:tab w:val="left" w:pos="620" w:leader="none"/>
          <w:tab w:val="right" w:pos="6352" w:leader="none"/>
        </w:tabs>
        <w:ind w:left="567" w:hanging="283"/>
        <w:jc w:val="both"/>
        <w:rPr>
          <w:lang w:val="es-ES_tradnl"/>
        </w:rPr>
      </w:pPr>
      <w:r>
        <w:rPr>
          <w:lang w:val="es-ES_tradnl"/>
        </w:rPr>
      </w:r>
    </w:p>
    <w:p>
      <w:pPr>
        <w:pStyle w:val="Normal"/>
        <w:numPr>
          <w:ilvl w:val="0"/>
          <w:numId w:val="0"/>
        </w:numPr>
        <w:tabs>
          <w:tab w:val="clear" w:pos="708"/>
          <w:tab w:val="left" w:pos="630" w:leader="none"/>
          <w:tab w:val="right" w:pos="6352" w:leader="none"/>
        </w:tabs>
        <w:ind w:left="567" w:hanging="283"/>
        <w:jc w:val="both"/>
        <w:rPr>
          <w:lang w:val="es-ES_tradnl"/>
        </w:rPr>
      </w:pPr>
      <w:r>
        <w:rPr>
          <w:lang w:val="es-ES_tradnl"/>
        </w:rPr>
        <w:t xml:space="preserve">2. </w:t>
        <w:tab/>
        <w:t>En la época Atlante, la humanidad agregó otra parte a la síntesis ya alcanzada, la naturaleza astral, y el hombre síquico vino definitivamente a la existencia. Vivía y al mismo tiempo era sensible y respondía a su medio ambiente en un sentido más amplio y específico.</w:t>
      </w:r>
    </w:p>
    <w:p>
      <w:pPr>
        <w:pStyle w:val="Normal"/>
        <w:numPr>
          <w:ilvl w:val="0"/>
          <w:numId w:val="0"/>
        </w:numPr>
        <w:tabs>
          <w:tab w:val="clear" w:pos="708"/>
          <w:tab w:val="left" w:pos="630" w:leader="none"/>
          <w:tab w:val="right" w:pos="6352" w:leader="none"/>
        </w:tabs>
        <w:ind w:left="567" w:hanging="283"/>
        <w:jc w:val="both"/>
        <w:rPr>
          <w:lang w:val="es-ES_tradnl"/>
        </w:rPr>
      </w:pPr>
      <w:r>
        <w:rPr>
          <w:lang w:val="es-ES_tradnl"/>
        </w:rPr>
      </w:r>
    </w:p>
    <w:p>
      <w:pPr>
        <w:pStyle w:val="Normal"/>
        <w:numPr>
          <w:ilvl w:val="0"/>
          <w:numId w:val="0"/>
        </w:numPr>
        <w:tabs>
          <w:tab w:val="clear" w:pos="708"/>
          <w:tab w:val="left" w:pos="431" w:leader="none"/>
        </w:tabs>
        <w:ind w:left="567" w:hanging="283"/>
        <w:jc w:val="both"/>
        <w:rPr>
          <w:lang w:val="es-ES_tradnl"/>
        </w:rPr>
      </w:pPr>
      <w:r>
        <w:rPr>
          <w:lang w:val="es-ES_tradnl"/>
        </w:rPr>
        <w:t>3. Hoy, en nuestra raza Aria, la humanidad está abocada a la tarea de agregar otro aspecto, el de la mente. A las cualidades de vivencia y sensibilidad alcanzadas el hombre va agregando rápidamente la ra</w:t>
        <w:softHyphen/>
        <w:t>zón, la percepción mental y otras cualidades de la mente y de la vida mental.</w:t>
      </w:r>
    </w:p>
    <w:p>
      <w:pPr>
        <w:pStyle w:val="Normal"/>
        <w:numPr>
          <w:ilvl w:val="0"/>
          <w:numId w:val="0"/>
        </w:numPr>
        <w:tabs>
          <w:tab w:val="clear" w:pos="708"/>
          <w:tab w:val="left" w:pos="431" w:leader="none"/>
        </w:tabs>
        <w:ind w:left="567" w:hanging="283"/>
        <w:jc w:val="both"/>
        <w:rPr>
          <w:lang w:val="es-ES_tradnl"/>
        </w:rPr>
      </w:pPr>
      <w:r>
        <w:rPr>
          <w:lang w:val="es-ES_tradnl"/>
        </w:rPr>
      </w:r>
    </w:p>
    <w:p>
      <w:pPr>
        <w:pStyle w:val="Normal"/>
        <w:numPr>
          <w:ilvl w:val="0"/>
          <w:numId w:val="0"/>
        </w:numPr>
        <w:tabs>
          <w:tab w:val="clear" w:pos="708"/>
          <w:tab w:val="left" w:pos="431" w:leader="none"/>
        </w:tabs>
        <w:ind w:left="567" w:hanging="283"/>
        <w:jc w:val="both"/>
        <w:rPr>
          <w:lang w:val="es-ES_tradnl"/>
        </w:rPr>
      </w:pPr>
      <w:r>
        <w:rPr>
          <w:lang w:val="es-ES_tradnl"/>
        </w:rPr>
        <w:t>4. La humanidad evolucionada que se halla en el Sendero de Probación está fusionando esos tres aspectos divinos en un todo denominado personalidad. Millares de individuos recorren hoy ese Sendero y actúan, sienten y piensan, simultáneamente, convirtiendo estas funcio</w:t>
        <w:softHyphen/>
        <w:t>nes en una sola actividad, síntesis de la personalidad que se logra en el Sendero del Discipulado, bajo la dirección de la entidad que mora internamente, el hombre espiritual. Esta integración significa alinea</w:t>
        <w:softHyphen/>
        <w:t xml:space="preserve">miento y </w:t>
        <w:noBreakHyphen/>
        <w:t>una vez realizado</w:t>
        <w:noBreakHyphen/>
        <w:t xml:space="preserve"> pasa eventualmente por un proceso de reorientación, el cual le revela, mientras va cambiando lentamente su orientación, el Todo aún mayor, la humanidad. Más tarde en el Sendero de Iniciación aparecerá ante su visión el Todo, del cual la humanidad misma es sólo una expresión. Este es el mundo subjetivo de la realidad, en el cual comenzamos a entrar en forma definida, a medida que nos hacemos miembros del Reino de Dios.</w:t>
      </w:r>
    </w:p>
    <w:p>
      <w:pPr>
        <w:pStyle w:val="Normal"/>
        <w:numPr>
          <w:ilvl w:val="0"/>
          <w:numId w:val="0"/>
        </w:numPr>
        <w:tabs>
          <w:tab w:val="clear" w:pos="708"/>
          <w:tab w:val="left" w:pos="284" w:leader="none"/>
        </w:tabs>
        <w:ind w:left="284" w:hanging="284"/>
        <w:jc w:val="both"/>
        <w:rPr>
          <w:lang w:val="es-ES_tradnl"/>
        </w:rPr>
      </w:pPr>
      <w:r>
        <w:rPr>
          <w:lang w:val="es-ES_tradnl"/>
        </w:rPr>
      </w:r>
    </w:p>
    <w:p>
      <w:pPr>
        <w:pStyle w:val="Normal"/>
        <w:numPr>
          <w:ilvl w:val="0"/>
          <w:numId w:val="3"/>
        </w:numPr>
        <w:tabs>
          <w:tab w:val="clear" w:pos="708"/>
          <w:tab w:val="left" w:pos="567" w:leader="none"/>
          <w:tab w:val="left" w:pos="720" w:leader="none"/>
        </w:tabs>
        <w:ind w:left="567" w:hanging="283"/>
        <w:jc w:val="both"/>
        <w:rPr>
          <w:lang w:val="es-ES_tradnl"/>
        </w:rPr>
      </w:pPr>
      <w:r>
        <w:rPr>
          <w:lang w:val="es-ES_tradnl"/>
        </w:rPr>
        <w:t>En el Sendero de la Probación, el hombre empieza a servir conscien</w:t>
        <w:softHyphen/>
        <w:t>temente a la humanidad aunque lo hace únicamente durante las últimas etapas a través de su personalidad integrada, y de esta manera la conciencia de un todo mayor y más amplio reemplaza gradualmente a su conciencia individual y separatista. Sabe que él es sólo una parte.</w:t>
      </w:r>
    </w:p>
    <w:p>
      <w:pPr>
        <w:pStyle w:val="Normal"/>
        <w:numPr>
          <w:ilvl w:val="0"/>
          <w:numId w:val="0"/>
        </w:numPr>
        <w:tabs>
          <w:tab w:val="clear" w:pos="708"/>
          <w:tab w:val="left" w:pos="567" w:leader="none"/>
        </w:tabs>
        <w:ind w:left="567" w:hanging="283"/>
        <w:jc w:val="both"/>
        <w:rPr>
          <w:lang w:val="es-ES_tradnl"/>
        </w:rPr>
      </w:pPr>
      <w:r>
        <w:rPr>
          <w:lang w:val="es-ES_tradnl"/>
        </w:rPr>
      </w:r>
    </w:p>
    <w:p>
      <w:pPr>
        <w:pStyle w:val="Normal"/>
        <w:numPr>
          <w:ilvl w:val="0"/>
          <w:numId w:val="0"/>
        </w:numPr>
        <w:tabs>
          <w:tab w:val="clear" w:pos="708"/>
          <w:tab w:val="left" w:pos="567" w:leader="none"/>
        </w:tabs>
        <w:ind w:left="567" w:hanging="283"/>
        <w:jc w:val="both"/>
        <w:rPr>
          <w:lang w:val="es-ES_tradnl"/>
        </w:rPr>
      </w:pPr>
      <w:r>
        <w:rPr>
          <w:lang w:val="es-ES_tradnl"/>
        </w:rPr>
      </w:r>
    </w:p>
    <w:p>
      <w:pPr>
        <w:pStyle w:val="Normal"/>
        <w:numPr>
          <w:ilvl w:val="0"/>
          <w:numId w:val="0"/>
        </w:numPr>
        <w:tabs>
          <w:tab w:val="clear" w:pos="708"/>
          <w:tab w:val="left" w:pos="567" w:leader="none"/>
        </w:tabs>
        <w:ind w:left="567" w:hanging="283"/>
        <w:jc w:val="both"/>
        <w:rPr>
          <w:lang w:val="es-ES_tradnl"/>
        </w:rPr>
      </w:pPr>
      <w:r>
        <w:rPr>
          <w:lang w:val="es-ES_tradnl"/>
        </w:rPr>
        <w:t>6.   En el Sendero del Discipulado el proceso de integrarse al Reino de Dios, el Reino de     las Almas, continúa hasta recibir la tercera inicia</w:t>
        <w:softHyphen/>
        <w:t>ción.</w:t>
      </w:r>
    </w:p>
    <w:p>
      <w:pPr>
        <w:pStyle w:val="Normal"/>
        <w:numPr>
          <w:ilvl w:val="0"/>
          <w:numId w:val="0"/>
        </w:numPr>
        <w:tabs>
          <w:tab w:val="clear" w:pos="708"/>
          <w:tab w:val="left" w:pos="567" w:leader="none"/>
        </w:tabs>
        <w:ind w:left="567" w:hanging="283"/>
        <w:jc w:val="both"/>
        <w:rPr>
          <w:lang w:val="es-ES_tradnl"/>
        </w:rPr>
      </w:pPr>
      <w:r>
        <w:rPr>
          <w:lang w:val="es-ES_tradnl"/>
        </w:rPr>
        <w:t xml:space="preserve">    </w:t>
      </w:r>
      <w:r>
        <w:rPr>
          <w:lang w:val="es-ES_tradnl"/>
        </w:rPr>
        <w:t>Estas distintas integraciones se desarrollan mediante cierto tipo de actividad definida. Primero, tenemos el servicio que presta la perso</w:t>
        <w:softHyphen/>
        <w:t>nalidad egoísta y separatista, cuando el hombre sacrifica muchas cosas para satisfacer su propio deseo. Luego viene la etapa en que se sirve a la humanidad, y finalmente el servicio que se presta al Plan. (15</w:t>
        <w:softHyphen/>
        <w:t>271/3)</w:t>
      </w:r>
    </w:p>
    <w:p>
      <w:pPr>
        <w:pStyle w:val="Normal"/>
        <w:numPr>
          <w:ilvl w:val="0"/>
          <w:numId w:val="0"/>
        </w:numPr>
        <w:ind w:left="426" w:hanging="426"/>
        <w:jc w:val="both"/>
        <w:rPr>
          <w:lang w:val="es-ES_tradnl"/>
        </w:rPr>
      </w:pPr>
      <w:r>
        <w:rPr>
          <w:lang w:val="es-ES_tradnl"/>
        </w:rPr>
      </w:r>
    </w:p>
    <w:p>
      <w:pPr>
        <w:pStyle w:val="Normal"/>
        <w:numPr>
          <w:ilvl w:val="0"/>
          <w:numId w:val="0"/>
        </w:numPr>
        <w:ind w:left="0" w:hanging="0"/>
        <w:rPr>
          <w:lang w:val="es-ES_tradnl"/>
        </w:rPr>
      </w:pPr>
      <w:r>
        <w:rPr>
          <w:lang w:val="es-ES_tradnl"/>
        </w:rPr>
        <w:t>3. La frase: "muerte de la personalidad" tiene dos significados definidos.:</w:t>
      </w:r>
    </w:p>
    <w:p>
      <w:pPr>
        <w:pStyle w:val="TextBody"/>
        <w:numPr>
          <w:ilvl w:val="0"/>
          <w:numId w:val="0"/>
        </w:numPr>
        <w:ind w:left="284" w:hanging="284"/>
        <w:rPr/>
      </w:pPr>
      <w:r>
        <w:rPr/>
        <w:t>a. Puede significar la muerte del cuerpo físico, que inevitablemente es seguida por dos etapas, la de la muerte del vehículo emocional  y la subsiguiente disipación de la temporaria y siempre cambiante forma, asumida durante la encarnación por la cuota asignada de energía mental.</w:t>
      </w:r>
    </w:p>
    <w:p>
      <w:pPr>
        <w:pStyle w:val="Normal"/>
        <w:numPr>
          <w:ilvl w:val="0"/>
          <w:numId w:val="0"/>
        </w:numPr>
        <w:tabs>
          <w:tab w:val="clear" w:pos="708"/>
          <w:tab w:val="left" w:pos="415" w:leader="none"/>
        </w:tabs>
        <w:ind w:left="284" w:hanging="284"/>
        <w:jc w:val="both"/>
        <w:rPr>
          <w:lang w:val="es-ES_tradnl"/>
        </w:rPr>
      </w:pPr>
      <w:r>
        <w:rPr>
          <w:lang w:val="es-ES_tradnl"/>
        </w:rPr>
        <w:t>b.</w:t>
        <w:tab/>
        <w:t>La subjetiva y mística "muerte de la personalidad". Esta frase indica la trasferencia del foco de distribución de energía, desde la personalidad (un centro definido de fuerza) al alma (otro centro definido de fuerza). (16</w:t>
        <w:noBreakHyphen/>
        <w:t>25)</w:t>
      </w:r>
    </w:p>
    <w:p>
      <w:pPr>
        <w:pStyle w:val="Normal"/>
        <w:numPr>
          <w:ilvl w:val="0"/>
          <w:numId w:val="0"/>
        </w:numPr>
        <w:tabs>
          <w:tab w:val="clear" w:pos="708"/>
          <w:tab w:val="left" w:pos="415" w:leader="none"/>
        </w:tabs>
        <w:ind w:left="0" w:hanging="0"/>
        <w:rPr>
          <w:lang w:val="es-ES_tradnl"/>
        </w:rPr>
      </w:pPr>
      <w:r>
        <w:rPr>
          <w:lang w:val="es-ES_tradnl"/>
        </w:rPr>
      </w:r>
    </w:p>
    <w:p>
      <w:pPr>
        <w:pStyle w:val="Normal"/>
        <w:numPr>
          <w:ilvl w:val="0"/>
          <w:numId w:val="0"/>
        </w:numPr>
        <w:ind w:left="0" w:firstLine="235"/>
        <w:jc w:val="both"/>
        <w:rPr>
          <w:lang w:val="es-ES_tradnl"/>
        </w:rPr>
      </w:pPr>
      <w:r>
        <w:rPr>
          <w:lang w:val="es-ES_tradnl"/>
        </w:rPr>
        <w:t>4. Debe tenerse presente que la vida de la personalidad abarca las siguien</w:t>
        <w:softHyphen/>
        <w:t>tes etapas:</w:t>
      </w:r>
    </w:p>
    <w:p>
      <w:pPr>
        <w:pStyle w:val="Normal"/>
        <w:numPr>
          <w:ilvl w:val="0"/>
          <w:numId w:val="0"/>
        </w:numPr>
        <w:tabs>
          <w:tab w:val="clear" w:pos="708"/>
          <w:tab w:val="left" w:pos="664" w:leader="none"/>
        </w:tabs>
        <w:ind w:left="614" w:hanging="370"/>
        <w:jc w:val="both"/>
        <w:rPr>
          <w:lang w:val="es-ES_tradnl"/>
        </w:rPr>
      </w:pPr>
      <w:r>
        <w:rPr>
          <w:lang w:val="es-ES_tradnl"/>
        </w:rPr>
        <w:t>1.</w:t>
        <w:tab/>
        <w:t>La lenta y gradual construcción durante un largo período. Durante muchos ciclos de encarnaciones el hombre no es una personalidad, sino simplemente un miembro de la masa.</w:t>
      </w:r>
    </w:p>
    <w:p>
      <w:pPr>
        <w:pStyle w:val="Normal"/>
        <w:numPr>
          <w:ilvl w:val="0"/>
          <w:numId w:val="0"/>
        </w:numPr>
        <w:tabs>
          <w:tab w:val="clear" w:pos="708"/>
          <w:tab w:val="left" w:pos="664" w:leader="none"/>
        </w:tabs>
        <w:ind w:left="614" w:hanging="370"/>
        <w:jc w:val="both"/>
        <w:rPr>
          <w:lang w:val="es-ES_tradnl"/>
        </w:rPr>
      </w:pPr>
      <w:r>
        <w:rPr>
          <w:lang w:val="es-ES_tradnl"/>
        </w:rPr>
        <w:t>2.</w:t>
        <w:tab/>
        <w:t>En esta etapa, prácticamente no existe la identificación consciente del alma con la personalidad. El aspecto alma, oculto en las envolturas, ha sido dominado por la vida de esas envolturas, durante un período excesivamente largo, y sólo hace sentir su presencia mediante lo que se denomina 1a voz de la conciencia". Sin embargo, a medida que trascurre el tiempo, la vida activa inteligente del individuo es gradual</w:t>
        <w:softHyphen/>
        <w:t>mente realzada y coordinada por la energía que afluye de los pétalos de conocimiento del loto egoico o de la inteligente naturaleza percep</w:t>
        <w:softHyphen/>
        <w:t>tiva del alma en su propio plano. Esto produce eventualmente la integración de las tres envolturas inferiores, en un todo funcionante. El hombre es entonces una personalidad.</w:t>
      </w:r>
    </w:p>
    <w:p>
      <w:pPr>
        <w:pStyle w:val="Normal"/>
        <w:numPr>
          <w:ilvl w:val="0"/>
          <w:numId w:val="0"/>
        </w:numPr>
        <w:tabs>
          <w:tab w:val="clear" w:pos="708"/>
          <w:tab w:val="left" w:pos="631" w:leader="none"/>
          <w:tab w:val="right" w:pos="6378" w:leader="none"/>
        </w:tabs>
        <w:ind w:left="567" w:hanging="310"/>
        <w:jc w:val="both"/>
        <w:rPr>
          <w:lang w:val="es-ES_tradnl"/>
        </w:rPr>
      </w:pPr>
      <w:r>
        <w:rPr>
          <w:lang w:val="es-ES_tradnl"/>
        </w:rPr>
        <w:t>3.</w:t>
        <w:tab/>
        <w:tab/>
        <w:t>La vida de la personalidad, del ahora coordinado individuo, persiste durante muchas            vidas, y también abarca tres fases:</w:t>
      </w:r>
    </w:p>
    <w:p>
      <w:pPr>
        <w:pStyle w:val="Normal"/>
        <w:numPr>
          <w:ilvl w:val="0"/>
          <w:numId w:val="0"/>
        </w:numPr>
        <w:tabs>
          <w:tab w:val="clear" w:pos="708"/>
          <w:tab w:val="left" w:pos="851" w:leader="none"/>
        </w:tabs>
        <w:ind w:left="993" w:hanging="142"/>
        <w:jc w:val="both"/>
        <w:rPr>
          <w:lang w:val="es-ES_tradnl"/>
        </w:rPr>
      </w:pPr>
      <w:r>
        <w:rPr>
          <w:lang w:val="es-ES_tradnl"/>
        </w:rPr>
        <w:t>a.  la de la agresiva y dominante vida de la personalidad, básicamente condicionada por su tipo de rayo, de naturaleza egoísta y muy individualista.</w:t>
      </w:r>
    </w:p>
    <w:p>
      <w:pPr>
        <w:pStyle w:val="Normal"/>
        <w:numPr>
          <w:ilvl w:val="0"/>
          <w:numId w:val="0"/>
        </w:numPr>
        <w:tabs>
          <w:tab w:val="clear" w:pos="708"/>
          <w:tab w:val="left" w:pos="851" w:leader="none"/>
        </w:tabs>
        <w:ind w:left="993" w:hanging="142"/>
        <w:rPr>
          <w:lang w:val="es-ES_tradnl"/>
        </w:rPr>
      </w:pPr>
      <w:r>
        <w:rPr>
          <w:lang w:val="es-ES_tradnl"/>
        </w:rPr>
      </w:r>
    </w:p>
    <w:p>
      <w:pPr>
        <w:pStyle w:val="Normal"/>
        <w:numPr>
          <w:ilvl w:val="0"/>
          <w:numId w:val="0"/>
        </w:numPr>
        <w:tabs>
          <w:tab w:val="clear" w:pos="708"/>
          <w:tab w:val="left" w:pos="415" w:leader="none"/>
          <w:tab w:val="left" w:pos="851" w:leader="none"/>
        </w:tabs>
        <w:ind w:left="993" w:hanging="142"/>
        <w:jc w:val="both"/>
        <w:rPr>
          <w:lang w:val="es-ES_tradnl"/>
        </w:rPr>
      </w:pPr>
      <w:r>
        <w:rPr>
          <w:lang w:val="es-ES_tradnl"/>
        </w:rPr>
        <w:t>b.  La de transición, donde se libra un conflicto entre la personalidad y el alma. El alma comienza a tratar de liberarse de la vida de la forma y, sin embargo, en último análisis, la personalidad depende del principio vida, conferido por el alma. Expresado en otras palabras, comienza el conflicto entre el rayo del alma y el rayo de la personalidad, y la lucha se fibra ente dos enfocados aspectos de energía. Este conflicto termina en la tercera iniciación.</w:t>
      </w:r>
    </w:p>
    <w:p>
      <w:pPr>
        <w:pStyle w:val="Normal"/>
        <w:numPr>
          <w:ilvl w:val="0"/>
          <w:numId w:val="0"/>
        </w:numPr>
        <w:tabs>
          <w:tab w:val="clear" w:pos="708"/>
          <w:tab w:val="left" w:pos="415" w:leader="none"/>
        </w:tabs>
        <w:ind w:left="993" w:hanging="142"/>
        <w:rPr>
          <w:lang w:val="es-ES_tradnl"/>
        </w:rPr>
      </w:pPr>
      <w:r>
        <w:rPr>
          <w:lang w:val="es-ES_tradnl"/>
        </w:rPr>
      </w:r>
    </w:p>
    <w:p>
      <w:pPr>
        <w:pStyle w:val="Normal"/>
        <w:numPr>
          <w:ilvl w:val="0"/>
          <w:numId w:val="0"/>
        </w:numPr>
        <w:ind w:left="993" w:hanging="142"/>
        <w:jc w:val="both"/>
        <w:rPr>
          <w:lang w:val="es-ES_tradnl"/>
        </w:rPr>
      </w:pPr>
      <w:r>
        <w:rPr>
          <w:lang w:val="es-ES_tradnl"/>
        </w:rPr>
        <w:t>c. La del control ejercido por el alma, conduciendo a la muerte y destrucción de la personalidad. Esta muerte comienza cuando la personalidad, el Morador en el Umbral, permanece ante el Angel de la Presencia. La luz del Angel solar entonces extingue la luz de la materia.</w:t>
      </w:r>
    </w:p>
    <w:p>
      <w:pPr>
        <w:pStyle w:val="Normal"/>
        <w:numPr>
          <w:ilvl w:val="0"/>
          <w:numId w:val="0"/>
        </w:numPr>
        <w:ind w:left="0" w:hanging="0"/>
        <w:rPr>
          <w:lang w:val="es-ES_tradnl"/>
        </w:rPr>
      </w:pPr>
      <w:r>
        <w:rPr>
          <w:lang w:val="es-ES_tradnl"/>
        </w:rPr>
      </w:r>
    </w:p>
    <w:p>
      <w:pPr>
        <w:pStyle w:val="Normal"/>
        <w:numPr>
          <w:ilvl w:val="0"/>
          <w:numId w:val="0"/>
        </w:numPr>
        <w:ind w:left="993" w:hanging="0"/>
        <w:jc w:val="both"/>
        <w:rPr>
          <w:lang w:val="es-ES_tradnl"/>
        </w:rPr>
      </w:pPr>
      <w:r>
        <w:rPr>
          <w:lang w:val="es-ES_tradnl"/>
        </w:rPr>
        <w:t>La fase del "control" está condicionada por la total identificación de la personalidad con el alma; esto es el reverso de la identifica</w:t>
        <w:softHyphen/>
        <w:t>ci6n anterior, del alma con la personalidad. También es lo que queremos significar cuando hablamos de la integración de ambas, las dos son una. (17</w:t>
        <w:noBreakHyphen/>
        <w:t>371/2)</w:t>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1618" w:leader="none"/>
        </w:tabs>
        <w:ind w:left="0" w:hanging="0"/>
        <w:jc w:val="center"/>
        <w:rPr>
          <w:b/>
          <w:b/>
          <w:lang w:val="es-ES_tradnl"/>
        </w:rPr>
      </w:pPr>
      <w:r>
        <w:rPr>
          <w:b/>
          <w:lang w:val="es-ES_tradnl"/>
        </w:rPr>
        <w:t>142. EL PLAN</w:t>
      </w:r>
    </w:p>
    <w:p>
      <w:pPr>
        <w:pStyle w:val="Normal"/>
        <w:numPr>
          <w:ilvl w:val="0"/>
          <w:numId w:val="0"/>
        </w:numPr>
        <w:tabs>
          <w:tab w:val="clear" w:pos="708"/>
          <w:tab w:val="right" w:pos="1618" w:leader="none"/>
        </w:tabs>
        <w:ind w:left="0" w:hanging="0"/>
        <w:rPr>
          <w:b/>
          <w:b/>
          <w:lang w:val="es-ES_tradnl"/>
        </w:rPr>
      </w:pPr>
      <w:r>
        <w:rPr>
          <w:b/>
          <w:lang w:val="es-ES_tradnl"/>
        </w:rPr>
      </w:r>
    </w:p>
    <w:p>
      <w:pPr>
        <w:pStyle w:val="Normal"/>
        <w:numPr>
          <w:ilvl w:val="0"/>
          <w:numId w:val="0"/>
        </w:numPr>
        <w:ind w:left="0" w:firstLine="245"/>
        <w:jc w:val="both"/>
        <w:rPr>
          <w:lang w:val="es-ES_tradnl"/>
        </w:rPr>
      </w:pPr>
      <w:r>
        <w:rPr>
          <w:lang w:val="es-ES_tradnl"/>
        </w:rPr>
        <w:t xml:space="preserve">1.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í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w:t>
        <w:noBreakHyphen/>
        <w:t>inteligente y cooperativa</w:t>
        <w:noBreakHyphen/>
        <w:t xml:space="preserve"> del propósito divino, para el cual, Aquel en Quien vivimos, nos movemos y tenemos nuestro ser, ha considerado inteligente llevarlo a la exteriorización. No crean que puedo explicar el plan tal cual es. No es posible para ningún hombre de grado inferior al de iniciado de tercer grado, vislumbrarlo y mucho menos comprenderlo.</w:t>
      </w:r>
    </w:p>
    <w:p>
      <w:pPr>
        <w:pStyle w:val="Normal"/>
        <w:numPr>
          <w:ilvl w:val="0"/>
          <w:numId w:val="0"/>
        </w:numPr>
        <w:ind w:left="0" w:firstLine="245"/>
        <w:jc w:val="both"/>
        <w:rPr>
          <w:lang w:val="es-ES_tradnl"/>
        </w:rPr>
      </w:pPr>
      <w:r>
        <w:rPr>
          <w:lang w:val="es-ES_tradnl"/>
        </w:rPr>
        <w:t>Todos pueden esforzarse por alcanzar esa continuidad de conciencia y despertar esa luz interna que, cuando es percibida y empleada inteligente</w:t>
        <w:softHyphen/>
        <w:t>mente, sirve para revelar otros aspectos del plan, especialmente aquel al que puede responder y servir útilmente el conocedor iluminado. (4</w:t>
        <w:noBreakHyphen/>
        <w:t>294/5)</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2. El Plan, tal como lo presienten los discípulos mundiales, al tratar de trabajar y colaborar con él, es únicamente la percepción de la parte que concierne a la conciencia humanana. obtener una vislumbre de la vastedad del Plan sintético de otras evoluciones que no son la humana, la superhumana y la subhumana; tampoco hemos podido captar la estructura del ideal de Dios que subyace en la totalidad de los procesos manifestados, ni siquiera el de nuestro pequeño planeta. Todo lo que verdaderamente sabemos es que el Plan existe, que es muy bueno y que estamos incluidos en, y sometidos a él. (15</w:t>
        <w:noBreakHyphen/>
        <w:t>35/6)</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pPr>
      <w:r>
        <w:rPr>
          <w:lang w:val="es-ES_tradnl"/>
        </w:rPr>
        <w:t>3. Por evidentes razones, una visión nebulosa del Plan, como necesaria</w:t>
        <w:softHyphen/>
        <w:t xml:space="preserve">mente será, confiere un sentido de proporción y también de estabilidad. Conduce a un muy necesario reajuste de valores, que indica, tal como lo hace, que existe un </w:t>
      </w:r>
      <w:r>
        <w:rPr>
          <w:i/>
          <w:lang w:val="es-ES_tradnl"/>
        </w:rPr>
        <w:t xml:space="preserve">propósito y un objetivo </w:t>
      </w:r>
      <w:r>
        <w:rPr>
          <w:lang w:val="es-ES_tradnl"/>
        </w:rPr>
        <w:t>detrás de todos los acontecimientos de la vida diaria. Ensancha, amplía y expande la conciencia cuando se estudia el gran libro de la vida planetaria que abarca, como realmente lo hace, los detalles y la estructura terminada, el factor hombre y la entera vida del planeta en su relación con el Todo mayor. Esto es de mucho mayor importancia que los minuciosos detalles de la capacidad individual del ser humano para llegar a comprender cuál es el lugar inmediato que le corresponde dentro del cuadro mayor. Es fácil y lógico para el hombre recalcar esos aspectos del trabajo jerárquico que le conciernen. A los Maestros de Sabiduría, que están suficientemente avanzados como para trabajar en zonas más amplias del plan espiritual, les causa gracia conocer la importancia que los discípulos y aspi</w:t>
        <w:softHyphen/>
        <w:t>rantes del mundo les atribuyen y la forma en que se Los sobreestima. ¿Cuándo comprenderemos que existen miembros de la Jerarquía cuya captación de la verdad y conocimiento del Plan divino, es mucho más avanzado que el de los Maestros que conocemos, así como Ellos son más evolucionados que el salvaje y el hombre no evolucionado? Debería reflexionarse sobre esto.</w:t>
      </w:r>
    </w:p>
    <w:p>
      <w:pPr>
        <w:pStyle w:val="Normal"/>
        <w:numPr>
          <w:ilvl w:val="0"/>
          <w:numId w:val="0"/>
        </w:numPr>
        <w:ind w:left="0" w:firstLine="245"/>
        <w:jc w:val="both"/>
        <w:rPr>
          <w:lang w:val="es-ES_tradnl"/>
        </w:rPr>
      </w:pPr>
      <w:r>
        <w:rPr>
          <w:lang w:val="es-ES_tradnl"/>
        </w:rPr>
        <w:t>Sin embargo, no es una tarea inútil para los discípulos y aspirantes captar el nebuloso delineamiento de esa estructura, propósito y destino, que será el resultado de la culminación y fructificación del Plan en la Tierra. No es necesario evocar el sentido de futilidad, de interminable lucha y de un casi continuo bregar. Dado el hecho de que el hombre y su vida son finitos, dada la enorme periferia del cosmos y la diminuta naturaleza de nuestro planeta y dada la vastedad del universo y la comprensión de que sólo es uno de los incontables (textualmente incontables) universos, mayores y menores, sin embargo existen en el hombre y en nuestro planeta un factor y una cualidad que hacen posible que todos esos hechos puedan percibirse y comprenderse como partes de un todo, permitiendo al hombre (escapar, como puede hacerlo, de su autoconciencia) expandir su sentido de percepción e identificación, de modo que el aspecto forma de la vidas no oponga barreras a su espíritu omniabarcante. Es de valor escribir estas palabras y ocuparse de estas ideas, pues algunos de los que vienen ahora a la encarnación pueden com</w:t>
        <w:softHyphen/>
        <w:t>prenderlas, y las comprenderán cuando los lectores actuales hayan muerto y desaparecido. Ustedes y yo pasaremos a otro trabajo, pero habrá en la tierra quienes podrán visualizar el Plan con claridad y cuya visión será mucho más incluyente y comprensiva que la nuestra. La visión es de naturaleza divina. La expansión es un poder vital y una prerrogativa de la Deidad. Por lo tanto, esforcémonos por captar lo que sea posible en nuestra etapa particular de desarrollo y dejemos a la eternidad revelar sus secretos ocultos. (15</w:t>
        <w:noBreakHyphen/>
        <w:t>176/7)</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lang w:val="es-ES_tradnl"/>
        </w:rPr>
      </w:pPr>
      <w:r>
        <w:rPr>
          <w:lang w:val="es-ES_tradnl"/>
        </w:rPr>
        <w:t>4. Esta capacidad universal de trabajar y proyectar garantiza la existencia en el hombre de la capacidad de responder oportuna y grupalmente al plan de Dios, basado en la visión de Dios.</w:t>
      </w:r>
    </w:p>
    <w:p>
      <w:pPr>
        <w:pStyle w:val="Normal"/>
        <w:numPr>
          <w:ilvl w:val="0"/>
          <w:numId w:val="0"/>
        </w:numPr>
        <w:ind w:left="0" w:firstLine="239"/>
        <w:jc w:val="both"/>
        <w:rPr>
          <w:lang w:val="es-ES_tradnl"/>
        </w:rPr>
      </w:pPr>
      <w:r>
        <w:rPr>
          <w:lang w:val="es-ES_tradnl"/>
        </w:rPr>
        <w:t>No me propongo indicar hasta dónde comprendo el Plan de Dios, lo cual está naturalmente limitado por mi capacidad. Sólo puedo presentirlo tenue</w:t>
        <w:softHyphen/>
        <w:t>mente y en forma ocasional, y en mi mente surge confuso el delineamiento del prodigioso objetivo de Dios. Dicho Plan puede ser únicamente presenti</w:t>
        <w:softHyphen/>
        <w:t>do, visualizado y conocido con certeza por la Jerarquía, y sólo grupalmente, y por aquellos Maestros que pueden actuar en plena conciencia monádica. Ellos son los únicos que comienzan a comprender lo que es. (15</w:t>
        <w:noBreakHyphen/>
        <w:t>193)</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lang w:val="es-ES_tradnl"/>
        </w:rPr>
      </w:pPr>
      <w:r>
        <w:rPr>
          <w:lang w:val="es-ES_tradnl"/>
        </w:rPr>
        <w:t>5. Se debe comprender, primero, que existe un Plan para la humanidad y que este Plan ha existido siempre. Se ha manifestado a través del desarrollo evolutivo, durante épocas pasadas, como también a través de ese impulso especial dado época tras época por los grandes intuitivos e instructores de la raza. Existe un número suficiente de hombre y mujeres en el mundo adecua</w:t>
        <w:softHyphen/>
        <w:t>damente desarrollados que pueden hacer contacto con y trabajar para el Plan. Está llegando a ser un reconocimiento grupa] más que una revelación intui</w:t>
        <w:softHyphen/>
        <w:t>tiva. En segundo término, se debe observar que existe en nuestro planeta un grupo de hombres y mujeres que pertenecen a todas las naciones, se hallan definitivamente en el Sendero del Discipulado y, por eso, sirven definidamen</w:t>
        <w:softHyphen/>
        <w:t>te a la raza. Se han unido, subjetivamente, en una entidad denominada Nuevo Grupo de Servidores del Mundo, a falta de un nombre más apropiado... El grupo está compuesto de:</w:t>
      </w:r>
    </w:p>
    <w:p>
      <w:pPr>
        <w:pStyle w:val="Normal"/>
        <w:numPr>
          <w:ilvl w:val="0"/>
          <w:numId w:val="0"/>
        </w:numPr>
        <w:tabs>
          <w:tab w:val="clear" w:pos="708"/>
          <w:tab w:val="left" w:pos="993" w:leader="none"/>
        </w:tabs>
        <w:ind w:left="426" w:hanging="157"/>
        <w:jc w:val="both"/>
        <w:rPr>
          <w:lang w:val="es-ES_tradnl"/>
        </w:rPr>
      </w:pPr>
      <w:r>
        <w:rPr>
          <w:lang w:val="es-ES_tradnl"/>
        </w:rPr>
        <w:t>1.  El núcleo interno, está formado por servidores activos, conocidos. como los discípulos que están en contacto consciente con el Plan y trabajan afanosamente para desarrollarlo.</w:t>
      </w:r>
    </w:p>
    <w:p>
      <w:pPr>
        <w:pStyle w:val="Normal"/>
        <w:numPr>
          <w:ilvl w:val="0"/>
          <w:numId w:val="0"/>
        </w:numPr>
        <w:tabs>
          <w:tab w:val="clear" w:pos="708"/>
          <w:tab w:val="left" w:pos="993" w:leader="none"/>
        </w:tabs>
        <w:ind w:left="426" w:hanging="157"/>
        <w:rPr>
          <w:lang w:val="es-ES_tradnl"/>
        </w:rPr>
      </w:pPr>
      <w:r>
        <w:rPr>
          <w:lang w:val="es-ES_tradnl"/>
        </w:rPr>
      </w:r>
    </w:p>
    <w:p>
      <w:pPr>
        <w:pStyle w:val="Normal"/>
        <w:numPr>
          <w:ilvl w:val="0"/>
          <w:numId w:val="0"/>
        </w:numPr>
        <w:tabs>
          <w:tab w:val="clear" w:pos="708"/>
          <w:tab w:val="left" w:pos="624" w:leader="none"/>
          <w:tab w:val="left" w:pos="993" w:leader="none"/>
          <w:tab w:val="right" w:pos="6410" w:leader="none"/>
        </w:tabs>
        <w:ind w:left="426" w:hanging="157"/>
        <w:jc w:val="both"/>
        <w:rPr>
          <w:lang w:val="es-ES_tradnl"/>
        </w:rPr>
      </w:pPr>
      <w:r>
        <w:rPr>
          <w:lang w:val="es-ES_tradnl"/>
        </w:rPr>
        <w:t>2.</w:t>
        <w:tab/>
        <w:t xml:space="preserve"> Los que han respondido a la visión, tal como les ha sido presentada por ese núcleo interno, y se han alineado definitivamente del lado del Plan, siendo, por lo tanto, hombres y mujeres de buena voluntad.</w:t>
      </w:r>
    </w:p>
    <w:p>
      <w:pPr>
        <w:pStyle w:val="Normal"/>
        <w:numPr>
          <w:ilvl w:val="0"/>
          <w:numId w:val="0"/>
        </w:numPr>
        <w:ind w:left="0" w:firstLine="239"/>
        <w:jc w:val="both"/>
        <w:rPr>
          <w:lang w:val="es-ES_tradnl"/>
        </w:rPr>
      </w:pPr>
      <w:r>
        <w:rPr>
          <w:lang w:val="es-ES_tradnl"/>
        </w:rPr>
        <w:t>En conexión con estos dos grupos, existe un público que aumenta y responde considerablemente a las nuevas ideas. Ha expresado su interés y ansía ver materializado en forma adecuada el Plan en el mundo. Deben enfrentarse las distintas necesidades de estos grupos, y éste es el problema definido para los que trabajan en colaboración consciente con la Jerarquía.</w:t>
      </w:r>
    </w:p>
    <w:p>
      <w:pPr>
        <w:pStyle w:val="Normal"/>
        <w:numPr>
          <w:ilvl w:val="0"/>
          <w:numId w:val="0"/>
        </w:numPr>
        <w:ind w:left="0" w:firstLine="239"/>
        <w:jc w:val="both"/>
        <w:rPr>
          <w:lang w:val="es-ES_tradnl"/>
        </w:rPr>
      </w:pPr>
      <w:r>
        <w:rPr>
          <w:lang w:val="es-ES_tradnl"/>
        </w:rPr>
        <w:t>No es fácil para los que trabajamos y luchamos en el campo de batalla de la vida, ver el panorama mundial como realmente es. Resulta difícil apreciar el apremio actual y evaluar correctamente la oportunidad que se ofrece para hacer los cambios tan necesarios. Es muy difícil medir la extensión y el poder de las fuerzas que trabajan en la oposición. Sería inútil referirnos a estas fuerzas si no tuviéramos la oportunidad de triunfar y si la victoria no fuera posible. Ambos, éxito y victoria, son posibles si existe entre nosotros unidad de ideales y método.</w:t>
      </w:r>
    </w:p>
    <w:p>
      <w:pPr>
        <w:pStyle w:val="Normal"/>
        <w:numPr>
          <w:ilvl w:val="0"/>
          <w:numId w:val="0"/>
        </w:numPr>
        <w:ind w:left="0" w:firstLine="239"/>
        <w:jc w:val="both"/>
        <w:rPr>
          <w:lang w:val="es-ES_tradnl"/>
        </w:rPr>
      </w:pPr>
      <w:r>
        <w:rPr>
          <w:lang w:val="es-ES_tradnl"/>
        </w:rPr>
        <w:t>El nuevo Plan de los Grandes Seres es sólo una extensión, en último análisis, del Plan que siempre ha existido. No se ha efectuado ningún cambio en la idea fundamental. El éxito del esfuerzo actual depende de la disponibi</w:t>
        <w:softHyphen/>
        <w:t>lidad de las fuerzas que representan la rectitud progresista y la capacidad de los discípulos del mundo para actuar al unísono, a fin de influir en la opinión pública en forma tal que pueda producirse un cambio mundial en la actitud humana. Pero los miembros del Nuevo Grupo de Servidores del Mundo no deben disipar sus esfuerzos en actividades secundarias; ya tendrán tiempo para ocuparse de ellas cuando se haya logrado la principal finalidad. Puede decirse que los objetivos inmediatos del Plan son:</w:t>
      </w:r>
    </w:p>
    <w:p>
      <w:pPr>
        <w:pStyle w:val="Normal"/>
        <w:numPr>
          <w:ilvl w:val="0"/>
          <w:numId w:val="0"/>
        </w:numPr>
        <w:tabs>
          <w:tab w:val="clear" w:pos="708"/>
          <w:tab w:val="left" w:pos="690" w:leader="none"/>
        </w:tabs>
        <w:ind w:left="640" w:hanging="346"/>
        <w:jc w:val="both"/>
        <w:rPr/>
      </w:pPr>
      <w:r>
        <w:rPr>
          <w:i/>
          <w:lang w:val="es-ES_tradnl"/>
        </w:rPr>
        <w:t>1.</w:t>
        <w:tab/>
        <w:t xml:space="preserve">Elevar el nivel de la conciencia humana, </w:t>
      </w:r>
      <w:r>
        <w:rPr>
          <w:lang w:val="es-ES_tradnl"/>
        </w:rPr>
        <w:t>de manera que los hombres y mujeres inteligentes y reflexivos estén conscientemente en contacto con el mundo de las ideas y el reino de la percepción intuitiva. Esto significa que podrán ser orientados hacia la realidad.</w:t>
      </w:r>
    </w:p>
    <w:p>
      <w:pPr>
        <w:pStyle w:val="Normal"/>
        <w:numPr>
          <w:ilvl w:val="0"/>
          <w:numId w:val="0"/>
        </w:numPr>
        <w:ind w:left="0" w:firstLine="239"/>
        <w:jc w:val="both"/>
        <w:rPr>
          <w:lang w:val="es-ES_tradnl"/>
        </w:rPr>
      </w:pPr>
      <w:r>
        <w:rPr>
          <w:lang w:val="es-ES_tradnl"/>
        </w:rPr>
        <w:t>Los hombres y mujeres comunes ya no enfocarán definidamente su aten</w:t>
        <w:softHyphen/>
        <w:t>ción en el mundo de las emociones, en el que hasta ahora han vivido; comenzarán a vivir más a menudo en su naturaleza mental y a pensar con mayor claridad e inteligencia. Como resultado directo de la creciente percep</w:t>
        <w:softHyphen/>
        <w:t>ción de los dos grupos mencionados, la masa, en su totalidad, se beneficiará definitivamente. Mejorarán sus condiciones de vida y estarán tan inteligente</w:t>
        <w:softHyphen/>
        <w:t>mente ordenadas que el estado actual de temor e intensa lucha por la existencia será reemplazado por una verdadera estabilidad y seguridad. Entonces disfrutarán de una vida más cómoda, que les permitirá desarrollar normalmente sus poderes mentales y espirituales.</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Esta no es la descripción de una utopía inmediata. La modificación de la  situación actual, aún en pequeña medida, es una tarea hercúlea y pondrá a prueba, al máximo, los recursos del Nuevo Grupo de Servidores del Mundo.</w:t>
      </w:r>
    </w:p>
    <w:p>
      <w:pPr>
        <w:pStyle w:val="Normal"/>
        <w:numPr>
          <w:ilvl w:val="0"/>
          <w:numId w:val="0"/>
        </w:numPr>
        <w:tabs>
          <w:tab w:val="clear" w:pos="708"/>
          <w:tab w:val="left" w:pos="756" w:leader="none"/>
        </w:tabs>
        <w:ind w:left="706" w:hanging="362"/>
        <w:jc w:val="both"/>
        <w:rPr/>
      </w:pPr>
      <w:r>
        <w:rPr>
          <w:i/>
          <w:lang w:val="es-ES_tradnl"/>
        </w:rPr>
        <w:t>2.</w:t>
        <w:tab/>
        <w:t xml:space="preserve">El esclarecimiento de la situación internacional, </w:t>
      </w:r>
      <w:r>
        <w:rPr>
          <w:lang w:val="es-ES_tradnl"/>
        </w:rPr>
        <w:t>es el segundo objetivo de Quienes desarrollan el Plan. Es necesario que cada nación se dé cuenta de dos cosas: Primero, la importancia que tiene ocuparse de sus propios asuntos y problemas internos, de embellecer la vida nacional mediante el orden, la estabilización y, sobre todo, la libertad. Cada nación debe ajustarse internamente a la paz. Esto no debe consumarse por medio de las fuerzas armadas de algún grupo pode</w:t>
        <w:softHyphen/>
        <w:t>roso, sino considerando inteligentemente las necesidades del pueblo, sin exceptuar ningún sector de la vida nacional.</w:t>
      </w:r>
    </w:p>
    <w:p>
      <w:pPr>
        <w:pStyle w:val="Normal"/>
        <w:numPr>
          <w:ilvl w:val="0"/>
          <w:numId w:val="0"/>
        </w:numPr>
        <w:ind w:left="0" w:firstLine="244"/>
        <w:jc w:val="both"/>
        <w:rPr>
          <w:lang w:val="es-ES_tradnl"/>
        </w:rPr>
      </w:pPr>
      <w:r>
        <w:rPr>
          <w:lang w:val="es-ES_tradnl"/>
        </w:rPr>
        <w:t>Segundo, la necesidad primordial de que cada nación comprenda su responsabilidad hacia las demás naciones, y la interrelación que existe en todas las partes de la vida de nuestro mundo. Esta comprensión producirá un intercambio recíproco en el campo económico, siendo actualmente el más importante, pues casi todos los problemas y diferencias se basan en la situación económica. Por lo tanto, en el problema mundial actual, es mucho más importante solucionar antes la situación económica que la rivalidades políticas y las ambiciones egoístas, individuales y nacionales.</w:t>
      </w:r>
    </w:p>
    <w:p>
      <w:pPr>
        <w:pStyle w:val="Normal"/>
        <w:numPr>
          <w:ilvl w:val="0"/>
          <w:numId w:val="0"/>
        </w:numPr>
        <w:ind w:left="0" w:firstLine="244"/>
        <w:jc w:val="both"/>
        <w:rPr>
          <w:lang w:val="es-ES_tradnl"/>
        </w:rPr>
      </w:pPr>
      <w:r>
        <w:rPr>
          <w:lang w:val="es-ES_tradnl"/>
        </w:rPr>
        <w:t>La provisión de alimentos adecuados, ropa y vivienda a las masas irrefle</w:t>
        <w:softHyphen/>
        <w:t>xivas, producirá un cambio en la sicología mundial, constructiva y sana, e introducirá la tan deseada era de paz y abundancia. No se niega que el problema involucrado es difícil, y de ello sólo es responsable el egoísmo y la codicia M hombre. En realidad, es relativamente simple, si no se lo complica demasiado con las estadísticas y el egoísmo opositor de los intereses nacio</w:t>
        <w:softHyphen/>
        <w:t>nales y monetarios. El término "intereses monetarios" no se emplea para designar determinada clase social, porque transferir el dinero de un grupo a otro no proporciona una verdadera solución. Cualquier sector que posea dinero en determinado momento ejerce poder, y esto es verdad, ya se trate de la actual clase capitalista, del proletariado enriquecido o de un gobierno codicioso.</w:t>
      </w:r>
    </w:p>
    <w:p>
      <w:pPr>
        <w:pStyle w:val="Normal"/>
        <w:numPr>
          <w:ilvl w:val="0"/>
          <w:numId w:val="0"/>
        </w:numPr>
        <w:tabs>
          <w:tab w:val="clear" w:pos="708"/>
          <w:tab w:val="left" w:pos="675" w:leader="none"/>
        </w:tabs>
        <w:ind w:left="625" w:hanging="361"/>
        <w:jc w:val="both"/>
        <w:rPr/>
      </w:pPr>
      <w:r>
        <w:rPr>
          <w:lang w:val="es-ES_tradnl"/>
        </w:rPr>
        <w:t>3.</w:t>
        <w:tab/>
        <w:t xml:space="preserve">El tercer objetivo es </w:t>
      </w:r>
      <w:r>
        <w:rPr>
          <w:i/>
          <w:lang w:val="es-ES_tradnl"/>
        </w:rPr>
        <w:t xml:space="preserve">fomentar la idea de formar grupos </w:t>
      </w:r>
      <w:r>
        <w:rPr>
          <w:lang w:val="es-ES_tradnl"/>
        </w:rPr>
        <w:t>que tengan como base la comprensión, la interrelación y la buena voluntad gru</w:t>
        <w:softHyphen/>
        <w:t>pales. Estos son los cuatro ideales de ese grupo subjetivo que trabaja en el plano físico denominado el Nuevo Grupo de Servidores del Mundo.</w:t>
      </w:r>
    </w:p>
    <w:p>
      <w:pPr>
        <w:pStyle w:val="Normal"/>
        <w:numPr>
          <w:ilvl w:val="0"/>
          <w:numId w:val="0"/>
        </w:numPr>
        <w:ind w:left="0" w:firstLine="243"/>
        <w:jc w:val="both"/>
        <w:rPr>
          <w:lang w:val="es-ES_tradnl"/>
        </w:rPr>
      </w:pPr>
      <w:r>
        <w:rPr>
          <w:lang w:val="es-ES_tradnl"/>
        </w:rPr>
        <w:t xml:space="preserve">Estas metas no se alcanzarán mediante la propaganda apoyada por la fuerza, sino por el ejemplo, y respaldado por el sacrificio y el amor. Otro objetivo importante del Plan que se materializara posteriormente cuando las condiciones mundiales hayan mejorado, es el surgimiento de ese grupo de </w:t>
        <w:softHyphen/>
        <w:t>almas que actuará en el plano físico, del cual el Nuevo Grupo de Servidores del Mundo es el representante externo. Esta aparición puede denominarse, en la fraseología cristiana, el segundo advenimiento de Cristo y Sus Discípu</w:t>
        <w:softHyphen/>
        <w:t>los, o la manifestación de la Jerarquía planetaria, o la aparición de los Maestros de la Sabiduría, los cuales restablecerán en la tierra los antiguos misterios e instituirán nuevamente la Orden de la Iniciación.</w:t>
      </w:r>
    </w:p>
    <w:p>
      <w:pPr>
        <w:pStyle w:val="Normal"/>
        <w:numPr>
          <w:ilvl w:val="0"/>
          <w:numId w:val="0"/>
        </w:numPr>
        <w:ind w:left="0" w:firstLine="244"/>
        <w:jc w:val="both"/>
        <w:rPr/>
      </w:pPr>
      <w:r>
        <w:rPr>
          <w:lang w:val="es-ES_tradnl"/>
        </w:rPr>
        <w:t xml:space="preserve">Tal es la idea amplia y general de los objetivos del Plan y la meta de sus Custodios. Cada etapa del mismo constituye un campo de servicio activo, y todas las personas de buena voluntad y los miembros del Nuevo Grupo de Servidores del Mundo tienen su lugar en uno de sus sectores. Los miembros de este grupo son, en realidad, intermediarios entre los Custodios del Plan, que expresan la mente y el propósito de Dios, y el público inteligente. Constituyen el "conjunto de cerebros" del planeta, porque luchan en forma definida con el problema de la inquietud y la angustia existente en los campos económico, político y religioso. A través de ellos debe realizarse el Plan y, si trabajan con el deseado altruismo y sabiduría y demuestran la destreza necesaria en la acción, eventualmente obtendrán mucho poder; un poder basado en la inteligente buena voluntad, en la correcta comprensión de la hermandad y en la determinación de lograr el bien del todo y no el bien de ciertos sectores de la vida nacional, o de ciertas naciones a expensas de otros sectores y otras naciones. De allí que recalquen constantemente la necesidad de pensar </w:t>
      </w:r>
      <w:r>
        <w:rPr>
          <w:i/>
          <w:lang w:val="es-ES_tradnl"/>
        </w:rPr>
        <w:t xml:space="preserve">en términos de buena voluntad hacia la totalidad. </w:t>
      </w:r>
      <w:r>
        <w:rPr>
          <w:lang w:val="es-ES_tradnl"/>
        </w:rPr>
        <w:t>El esfuerzo hecho para pensar de ese modo, es parte de la técnica necesaria para expandir la actual conciencia humana. En estas palabras he sentado el principio funda</w:t>
        <w:softHyphen/>
        <w:t>mental subyacente en la nueva técnica de desenvolvimiento e integración mundiales... El desarrollo de la propia conciencia grupal, mediante la activi</w:t>
        <w:softHyphen/>
        <w:t>dad del Nuevo Grupo de Servidores del Mundo, está destinado a ser la técnica deseada y correcta del futuro. (15</w:t>
        <w:noBreakHyphen/>
        <w:t>496/502)</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lang w:val="es-ES_tradnl"/>
        </w:rPr>
        <w:t xml:space="preserve">6. Lo único que la humanidad necesita en la actualidad es la comprensión de que EXISTE un Plan que está desarrollándose definidamente a través de todos los acontecimientos mundiales y de todo lo que ha ocurrido en el pasado histórico del hombre, y todo lo que sucedió últimamente, en verdad, está de acuerdo con ese Plan. Lógicamente también, si tal Plan existe, se supone que existen los responsables que Lo originaron y su éxitoso cumplimiento. Desde el punto de vista de la humanidad común, que piensa en términos de felicidad terrena, el Plan debería ser una cosa placentera, que haría la vida material más fácil. Para la Jerarquía espiritual, el Plan involucra esos arreglos o circunstancias que elevarán y expandirán la conciencia del género humano y, por lo tanto, permitirá a los hombres descubrir los valores espirituales </w:t>
      </w:r>
      <w:r>
        <w:rPr>
          <w:i/>
          <w:lang w:val="es-ES_tradnl"/>
        </w:rPr>
        <w:t xml:space="preserve">por sí </w:t>
      </w:r>
      <w:r>
        <w:rPr>
          <w:lang w:val="es-ES_tradnl"/>
        </w:rPr>
        <w:t xml:space="preserve">mismos y hacer los cambios necesarios por </w:t>
      </w:r>
      <w:r>
        <w:rPr>
          <w:i/>
          <w:lang w:val="es-ES_tradnl"/>
        </w:rPr>
        <w:t xml:space="preserve">propio libre albedrío y así </w:t>
      </w:r>
      <w:r>
        <w:rPr>
          <w:lang w:val="es-ES_tradnl"/>
        </w:rPr>
        <w:t>obtener el exigido mejoramiento del medio ambiente, de acuerdo al reconocimiento espiritual en desarrollo. (13</w:t>
        <w:noBreakHyphen/>
        <w:t>551)</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340), (6</w:t>
        <w:noBreakHyphen/>
        <w:t>57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257" w:leader="none"/>
        </w:tabs>
        <w:ind w:left="0" w:hanging="0"/>
        <w:jc w:val="center"/>
        <w:rPr>
          <w:b/>
          <w:b/>
          <w:lang w:val="es-ES_tradnl"/>
        </w:rPr>
      </w:pPr>
      <w:r>
        <w:rPr>
          <w:b/>
          <w:lang w:val="es-ES_tradnl"/>
        </w:rPr>
        <w:t>143. LOS PLANETAS</w:t>
      </w:r>
    </w:p>
    <w:p>
      <w:pPr>
        <w:pStyle w:val="Normal"/>
        <w:numPr>
          <w:ilvl w:val="0"/>
          <w:numId w:val="0"/>
        </w:numPr>
        <w:tabs>
          <w:tab w:val="clear" w:pos="708"/>
          <w:tab w:val="right" w:pos="2257" w:leader="none"/>
        </w:tabs>
        <w:ind w:left="0" w:hanging="0"/>
        <w:rPr>
          <w:b/>
          <w:b/>
          <w:lang w:val="es-ES_tradnl"/>
        </w:rPr>
      </w:pPr>
      <w:r>
        <w:rPr>
          <w:b/>
          <w:lang w:val="es-ES_tradnl"/>
        </w:rPr>
      </w:r>
    </w:p>
    <w:p>
      <w:pPr>
        <w:pStyle w:val="Normal"/>
        <w:numPr>
          <w:ilvl w:val="0"/>
          <w:numId w:val="0"/>
        </w:numPr>
        <w:ind w:left="0" w:firstLine="252"/>
        <w:jc w:val="both"/>
        <w:rPr/>
      </w:pPr>
      <w:r>
        <w:rPr>
          <w:lang w:val="es-ES_tradnl"/>
        </w:rPr>
        <w:t>1. Cuando estudiamos las distintas constelaciones se hizo evidente que la función principal de los planetas consiste en ser agentes distribuidores de las energías que emanan del zodíaco, cuando convergen en nuestro sistema solar y son atraídas a nuestro planeta. Es necesario que los estudiantes compren</w:t>
        <w:softHyphen/>
        <w:t xml:space="preserve">dan más ampliamente que </w:t>
      </w:r>
      <w:r>
        <w:rPr>
          <w:i/>
          <w:lang w:val="es-ES_tradnl"/>
        </w:rPr>
        <w:t xml:space="preserve">la emanación, trasmisión y recepción de las energías y su trasmutación en fuerza, por la entidad que las recibe, constituye la base de las ciencias astrológicas. </w:t>
      </w:r>
      <w:r>
        <w:rPr>
          <w:lang w:val="es-ES_tradnl"/>
        </w:rPr>
        <w:t>Las energías de los distintos signos son atraídas por los diferentes planetas, de acuerdo con su etapa de desenvolvimiento y por lo que esotéricamente se denomina "antigua relación" entre las entidades que animan a los planetas y a las constelaciones. Esta relación existe entre los seres y está fundada en la Ley de Afinidad, la cual produce la atracción magnética y la respuesta dinámica entre las constelaciones y los planetas en el sistema solar, y entre un planeta determinado y las formas de vida de otro planeta y las "energías inminentes", según se los denomina, que se están recibiendo de una fuente mayor. La capacidad de recibir y beneficiarse de las energías planetarias (recibidas a medida que emanan de alguna constela</w:t>
        <w:softHyphen/>
        <w:t xml:space="preserve">ción) depende del grado de evolución, que determina la receptividad y respuesta del mecanismo de recepción. Esto constituye una ley inalterable que explica el poder de ciertos planetas que hasta ahora quizás no han sido descubiertos y que poco han tenido que ver con la evolución, debido a la falta de respuesta de las formas receptoras. Los planetas, las energías y las fuerzas han existido siempre, pero han sido ineficaces y, por lo tanto, no fueron descubiertos por </w:t>
      </w:r>
      <w:r>
        <w:rPr>
          <w:i/>
          <w:lang w:val="es-ES_tradnl"/>
        </w:rPr>
        <w:t xml:space="preserve">la falta de instrumentos necesarios de respuesta. </w:t>
      </w:r>
      <w:r>
        <w:rPr>
          <w:lang w:val="es-ES_tradnl"/>
        </w:rPr>
        <w:t>Por lo tanto, no tendrán ningún efecto en la vida y en la historia de un individuo, y únicamente serán potentes y "animarán magnéticamente" cuando el hombre alcance cierto punto de evolución, esté llegando a ser sensible a las influencias más elevadas y se vaya preparando para hollar el Sendero. (16</w:t>
        <w:noBreakHyphen/>
        <w:t>204)</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 xml:space="preserve">2. ¿Cómo un insignificante planeta no sagrado puede ser considerado de tanta importancia, como para que estas grandes Vidas se preocupen de desarrollar la mente de la humanidad? La respuesta es que no se preocupan. Es la humanidad que </w:t>
        <w:noBreakHyphen/>
        <w:t>debido al anhelo producido por las grandes energías que entran y salen</w:t>
        <w:noBreakHyphen/>
        <w:t xml:space="preserve"> se preocupa del problema del desarrollo mental. En último análisis, el problema de responder e interpretar los contactos ambien</w:t>
        <w:softHyphen/>
        <w:t>tales es el de todo planeta, especialmente de los no sagrados. (16</w:t>
        <w:noBreakHyphen/>
        <w:t>368/9)</w:t>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314" w:leader="none"/>
        </w:tabs>
        <w:ind w:left="0" w:hanging="0"/>
        <w:jc w:val="center"/>
        <w:rPr>
          <w:b/>
          <w:b/>
          <w:lang w:val="es-ES_tradnl"/>
        </w:rPr>
      </w:pPr>
      <w:r>
        <w:rPr>
          <w:b/>
          <w:lang w:val="es-ES_tradnl"/>
        </w:rPr>
        <w:t>144. PLANO ASTRAL</w:t>
      </w:r>
    </w:p>
    <w:p>
      <w:pPr>
        <w:pStyle w:val="Normal"/>
        <w:numPr>
          <w:ilvl w:val="0"/>
          <w:numId w:val="0"/>
        </w:numPr>
        <w:tabs>
          <w:tab w:val="clear" w:pos="708"/>
          <w:tab w:val="right" w:pos="2314" w:leader="none"/>
        </w:tabs>
        <w:ind w:left="0" w:hanging="0"/>
        <w:rPr>
          <w:b/>
          <w:b/>
          <w:lang w:val="es-ES_tradnl"/>
        </w:rPr>
      </w:pPr>
      <w:r>
        <w:rPr>
          <w:b/>
          <w:lang w:val="es-ES_tradnl"/>
        </w:rPr>
      </w:r>
    </w:p>
    <w:p>
      <w:pPr>
        <w:pStyle w:val="Normal"/>
        <w:numPr>
          <w:ilvl w:val="0"/>
          <w:numId w:val="0"/>
        </w:numPr>
        <w:ind w:left="0" w:firstLine="252"/>
        <w:jc w:val="both"/>
        <w:rPr/>
      </w:pPr>
      <w:r>
        <w:rPr>
          <w:lang w:val="es-ES_tradnl"/>
        </w:rPr>
        <w:t>1. Una de las cosas más vitales para todo aspirante es aprender a compren</w:t>
        <w:softHyphen/>
        <w:t xml:space="preserve">der el plano astral, entender su naturaleza y permanecer apartado de él, y luego trabajar en él... Cuando el hombre puede "ver" en el plano astral, alcanzar el equilibrio y mantenerse firme en medio de sus fuerzas vibratorias, en ese momento está preparado para la iniciación... Cuando el plano astral es nítidamente </w:t>
      </w:r>
      <w:r>
        <w:rPr>
          <w:i/>
          <w:lang w:val="es-ES_tradnl"/>
        </w:rPr>
        <w:t xml:space="preserve">visto </w:t>
      </w:r>
      <w:r>
        <w:rPr>
          <w:lang w:val="es-ES_tradnl"/>
        </w:rPr>
        <w:t>por primera vez por el "ojo abierto" del aspirante, es como una densa niebla, confusión, formas cambiantes, colores que se inter</w:t>
        <w:softHyphen/>
        <w:t>penetran y entremezclan, y de una apariencia tan caleidoscópica que la empresa parece desesperadamente abrumadora. No es luminoso, estelar o claro. Aparentemente es un desorden impenetrable, pues constituye el lugar de encuentro de las fuerzas.</w:t>
      </w:r>
    </w:p>
    <w:p>
      <w:pPr>
        <w:pStyle w:val="Normal"/>
        <w:numPr>
          <w:ilvl w:val="0"/>
          <w:numId w:val="0"/>
        </w:numPr>
        <w:ind w:left="0" w:firstLine="252"/>
        <w:jc w:val="both"/>
        <w:rPr>
          <w:lang w:val="es-ES_tradnl"/>
        </w:rPr>
      </w:pPr>
      <w:r>
        <w:rPr>
          <w:lang w:val="es-ES_tradnl"/>
        </w:rPr>
        <w:t>El plano astral es el de la ilusión, del espejismo y de la realidad distorsio</w:t>
        <w:softHyphen/>
        <w:t>nada. La razón de esto estriba en que todo el mundo trabaja con materia astral, y la potencia del deseo humano y mundial produce esa constante "exteriorización de la imaginación" y construcción de formas que provocan efectos muy concretos de. materia astral... Agréguese a estas formas el esce</w:t>
        <w:softHyphen/>
        <w:t>nario persistente y creciente denominado "registro akáshico", que contiene historia emocional del pasado, y también las actividades de la vidas desencar</w:t>
        <w:softHyphen/>
        <w:t>nadas que atraviesan el plano astral, ya sea al encarnar o desencarnar; añádase el potente deseo purificado e inteligente de todas las Vidas súper humanas, incluyendo las de la oculta Jerarquía planetaria, y la suma total de estas fuerzas existentes se verá que es estupenda. Todas actúan sobre, alre</w:t>
        <w:softHyphen/>
        <w:t>dedor y a través de cada ser humano, y de acuerdo a la calidad de su cuerpo físico y a la condición de sus centros, así será su respuesta. A través de este panorama ilusorio, el aspirante debe abrirse camino, encontrar la clave o hilo que lo conducirá fuera del laberinto, y aferrarse a cada pequeño fragmento de realidad a medida que se le presenta, aprendiendo a distinguir la verdad de la ilusión, lo permanente de lo transitorio y lo real de lo irreal...</w:t>
      </w:r>
    </w:p>
    <w:p>
      <w:pPr>
        <w:pStyle w:val="Normal"/>
        <w:numPr>
          <w:ilvl w:val="0"/>
          <w:numId w:val="0"/>
        </w:numPr>
        <w:ind w:left="0" w:firstLine="245"/>
        <w:jc w:val="both"/>
        <w:rPr>
          <w:lang w:val="es-ES_tradnl"/>
        </w:rPr>
      </w:pPr>
      <w:r>
        <w:rPr>
          <w:lang w:val="es-ES_tradnl"/>
        </w:rPr>
        <w:t>Ningún espejismo ni ilusión pueden retener durante mucho tiempo al hombre que se ha dedicado a la tarea de hollar el sendero del filo de la navaja, que lo conduce a través de la maraña y de la tupida selva, a través de las profundas aguas de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el caer bajo la fatiga del servicio y de la lucha; podrá desviarse momentáneamente y errar por las sendas perdidas de la ambición, del interés personal y de la atracción de lo material pero el lapso será breve. (4</w:t>
        <w:noBreakHyphen/>
        <w:t>165/7)</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2. No existe el plano astral, excepto en la conciencia del cuarto reino de la naturaleza, porque el hombre esta "bajo la influencia de la ilusión" en un sentido diferente de la percepción consciente de cualquier otro reino, sub</w:t>
        <w:softHyphen/>
        <w:t>humano o superhumano.</w:t>
      </w:r>
    </w:p>
    <w:p>
      <w:pPr>
        <w:pStyle w:val="Normal"/>
        <w:numPr>
          <w:ilvl w:val="0"/>
          <w:numId w:val="0"/>
        </w:numPr>
        <w:ind w:left="0" w:firstLine="245"/>
        <w:jc w:val="both"/>
        <w:rPr>
          <w:lang w:val="es-ES_tradnl"/>
        </w:rPr>
      </w:pPr>
      <w:r>
        <w:rPr>
          <w:lang w:val="es-ES_tradnl"/>
        </w:rPr>
        <w:t>Es desesperante no poder dar un significado más claro. ¿Cómo puede, aquel que está sujeto a las ilusiones de los sentidos como lo están todos los seres humanos, concebir el estado de conciencia de quienes se han liberado de las ilusiones del plano astral, o comprender el estado de percepción de esas formas fe vida que aún no han desarrollado la conciencia astral? La naturaleza dual de la mente es la causa de esta ilusión.</w:t>
      </w:r>
    </w:p>
    <w:p>
      <w:pPr>
        <w:pStyle w:val="Normal"/>
        <w:numPr>
          <w:ilvl w:val="0"/>
          <w:numId w:val="0"/>
        </w:numPr>
        <w:ind w:left="0" w:firstLine="245"/>
        <w:jc w:val="both"/>
        <w:rPr>
          <w:lang w:val="es-ES_tradnl"/>
        </w:rPr>
      </w:pPr>
      <w:r>
        <w:rPr>
          <w:lang w:val="es-ES_tradnl"/>
        </w:rPr>
        <w:t>Sin embargo, esta misma ilusión es la que oportunamente presenta al hombre la secreta contraseña del reino de Dios y provoca su liberación. Esa misma ilusión sirve para guiarlo hacia la verdad y el conocimiento; en el plano astral la herejía de la separatividad debe ser vencida... La ciencia secreta del Maestro de la Sabiduría constituye el secreto para disipar las brumas y nieblas, la oscuridad y la tristeza, producidas por la unión de los fuegos en las primeras etapas. El secreto del Maestro es descubrir que no existe plano astral; encuentra que en el plano astral es una ficción de la imaginación y fue creado por el incontrolado empleo de la imaginación creadora y el abuso de los poderes mágicos. (4</w:t>
        <w:noBreakHyphen/>
        <w:t>438/9)</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pPr>
      <w:r>
        <w:rPr>
          <w:lang w:val="es-ES_tradnl"/>
        </w:rPr>
        <w:t xml:space="preserve">3. He dicho en otro lugar que no existe tal cosa como plano o cuerpo astral Í Así como el cuerpo físico está compuesto de materia que no es considerada un principio, así el cuerpo astral </w:t>
        <w:noBreakHyphen/>
        <w:t xml:space="preserve"> en lo que concierne a la naturaleza mental </w:t>
        <w:noBreakHyphen/>
        <w:t xml:space="preserve"> se halla en la misma categoría. Es muy difícil que capten esto, porque el deseo y la emoción son muy reales y devastadoramente importantes. Pero cuerpo astral es "una ficción de la imaginación", </w:t>
      </w:r>
      <w:r>
        <w:rPr>
          <w:i/>
          <w:lang w:val="es-ES_tradnl"/>
        </w:rPr>
        <w:t xml:space="preserve">no </w:t>
      </w:r>
      <w:r>
        <w:rPr>
          <w:lang w:val="es-ES_tradnl"/>
        </w:rPr>
        <w:t xml:space="preserve">un principio. El empleo masivo de la imaginación, puesta al servicio del deseo, ha construído, sin embargo, un ilusorio mundo de espejismos, el mundo del plano astral. Durante la encarnación física y cuando un hombre no está en el sendero del discipulado, el plano astral es muy real y posee vida y vitalidad propias. Después de la primera muerte (la muerte del cuerpo físico) sigue siendo igualmente real. Pero su potencia va desvaneciéndose lentamente; el hombre mental llega a comprender su propio y verdadero estado de conciencia (desarrollada o no), y es posible y tiene lugar la segunda muerte. Esta fase </w:t>
      </w:r>
      <w:r>
        <w:rPr>
          <w:i/>
          <w:lang w:val="es-ES_tradnl"/>
        </w:rPr>
        <w:t xml:space="preserve">abarca el Proceso de Eliminación. </w:t>
      </w:r>
      <w:r>
        <w:rPr>
          <w:lang w:val="es-ES_tradnl"/>
        </w:rPr>
        <w:t>(17</w:t>
        <w:noBreakHyphen/>
        <w:t>302)</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4. Si bien no existe el plano astral, desde el ángulo del Maestro, miles de millones lo reconocen y también trabajan dentro de su esfera alucinante, ayudados por los discípulos iniciados que actúan desde los correspondientes niveles elevados. (18</w:t>
        <w:noBreakHyphen/>
        <w:t>65)</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Cuerpo Astral" y (6</w:t>
        <w:noBreakHyphen/>
        <w:t>329/3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994" w:leader="none"/>
        </w:tabs>
        <w:ind w:left="0" w:hanging="0"/>
        <w:jc w:val="center"/>
        <w:rPr>
          <w:b/>
          <w:b/>
          <w:lang w:val="es-ES_tradnl"/>
        </w:rPr>
      </w:pPr>
      <w:r>
        <w:rPr>
          <w:b/>
          <w:lang w:val="es-ES_tradnl"/>
        </w:rPr>
        <w:t>145. EL PODER DEL PENSAMIENTO</w:t>
      </w:r>
    </w:p>
    <w:p>
      <w:pPr>
        <w:pStyle w:val="Normal"/>
        <w:numPr>
          <w:ilvl w:val="0"/>
          <w:numId w:val="0"/>
        </w:numPr>
        <w:tabs>
          <w:tab w:val="clear" w:pos="708"/>
          <w:tab w:val="right" w:pos="3994" w:leader="none"/>
        </w:tabs>
        <w:ind w:left="0" w:hanging="0"/>
        <w:rPr>
          <w:b/>
          <w:b/>
          <w:lang w:val="es-ES_tradnl"/>
        </w:rPr>
      </w:pPr>
      <w:r>
        <w:rPr>
          <w:b/>
          <w:lang w:val="es-ES_tradnl"/>
        </w:rPr>
      </w:r>
    </w:p>
    <w:p>
      <w:pPr>
        <w:pStyle w:val="Normal"/>
        <w:numPr>
          <w:ilvl w:val="0"/>
          <w:numId w:val="0"/>
        </w:numPr>
        <w:ind w:left="0" w:firstLine="245"/>
        <w:jc w:val="both"/>
        <w:rPr>
          <w:lang w:val="es-ES_tradnl"/>
        </w:rPr>
      </w:pPr>
      <w:r>
        <w:rPr>
          <w:lang w:val="es-ES_tradnl"/>
        </w:rPr>
        <w:t>1. Unicamente cuando el Espíritu, por el poder del pensamiento, controla los vehículos materiales, la vida subjetiva asume el lugar que le corresponde. El Dios interno brilla y resplandece hasta que la forma se pierde de vista y "el sendero del justo brille cada vez más hasta que el día sea con nosotros". (3-137/8)</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2. Dichos pensadores y trabajadores vitales deberían comprender con toda claridad por medio del sonido y la vitalización estos... objetivos: el poder del pensamiento, la dirección de las corrientes mentales, la ciencia de la cons</w:t>
        <w:softHyphen/>
        <w:t>trucción mental, la manipulación de la materia mental de acuerdo a la ley y el orden, y el proceso de manifestar el pensamiento.</w:t>
      </w:r>
    </w:p>
    <w:p>
      <w:pPr>
        <w:pStyle w:val="Normal"/>
        <w:numPr>
          <w:ilvl w:val="0"/>
          <w:numId w:val="0"/>
        </w:numPr>
        <w:ind w:left="0" w:firstLine="245"/>
        <w:jc w:val="both"/>
        <w:rPr>
          <w:lang w:val="es-ES_tradnl"/>
        </w:rPr>
      </w:pPr>
      <w:r>
        <w:rPr>
          <w:lang w:val="es-ES_tradnl"/>
        </w:rPr>
        <w:t>Todo aquel que trabaje para la humanidad no puede ser realmente útil hasta que (conscientemente y con pleno conocimiento de su tarea) dirige definitivamente su energía mental hacia determinado canal para prestar servicio a la raza. (3</w:t>
        <w:noBreakHyphen/>
        <w:t>753)</w:t>
      </w:r>
    </w:p>
    <w:p>
      <w:pPr>
        <w:pStyle w:val="Normal"/>
        <w:numPr>
          <w:ilvl w:val="0"/>
          <w:numId w:val="0"/>
        </w:numPr>
        <w:ind w:left="0" w:hanging="0"/>
        <w:rPr>
          <w:lang w:val="es-ES_tradnl"/>
        </w:rPr>
      </w:pPr>
      <w:r>
        <w:rPr>
          <w:lang w:val="es-ES_tradnl"/>
        </w:rPr>
      </w:r>
    </w:p>
    <w:p>
      <w:pPr>
        <w:pStyle w:val="Normal"/>
        <w:numPr>
          <w:ilvl w:val="0"/>
          <w:numId w:val="0"/>
        </w:numPr>
        <w:ind w:left="0" w:firstLine="245"/>
        <w:rPr>
          <w:lang w:val="es-ES_tradnl"/>
        </w:rPr>
      </w:pPr>
      <w:r>
        <w:rPr>
          <w:lang w:val="es-ES_tradnl"/>
        </w:rPr>
        <w:t>3. La segunda pregunta se refiere a si un individuo o grupo puede curar por el poder del pensamiento.</w:t>
      </w:r>
    </w:p>
    <w:p>
      <w:pPr>
        <w:pStyle w:val="Normal"/>
        <w:numPr>
          <w:ilvl w:val="0"/>
          <w:numId w:val="0"/>
        </w:numPr>
        <w:ind w:left="0" w:hanging="0"/>
        <w:jc w:val="both"/>
        <w:rPr/>
      </w:pPr>
      <w:r>
        <w:rPr>
          <w:lang w:val="es-ES_tradnl"/>
        </w:rPr>
        <w:t xml:space="preserve">Podría decirse, generalizando, que un individuo y un grupo pueden curar y que el pensamiento puede desempeñar una parte poderosa en el proceso de curación, pero no el pensamiento solo y sin otra ayuda. El pensamiento puede ser el </w:t>
      </w:r>
      <w:r>
        <w:rPr>
          <w:i/>
          <w:lang w:val="es-ES_tradnl"/>
        </w:rPr>
        <w:t xml:space="preserve">agente directriz de las fuerzas y energías </w:t>
      </w:r>
      <w:r>
        <w:rPr>
          <w:lang w:val="es-ES_tradnl"/>
        </w:rPr>
        <w:t xml:space="preserve">que desintegran y disipan la enfermedad, pero el proceso debe ser ayudado por el poder de visualizar, la habilidad de trabajar con determinadas fuerzas, según se crea conveniente, la comprensión de los rayos y sus tipos de energía y también por la capacidad de manejar la </w:t>
      </w:r>
      <w:r>
        <w:rPr>
          <w:i/>
          <w:lang w:val="es-ES_tradnl"/>
        </w:rPr>
        <w:t>sustancia</w:t>
        <w:noBreakHyphen/>
        <w:t xml:space="preserve">luz, </w:t>
      </w:r>
      <w:r>
        <w:rPr>
          <w:lang w:val="es-ES_tradnl"/>
        </w:rPr>
        <w:t>tal como se la denomina. A estos poderes además de un corazón amoroso, debe agregarse la capacidad de estar en armonía con quien se ha de curar. En realidad, una vez que se han llenado estas condiciones, el excesivo empleo de la facultad pensante y el intenso uso del proceso mental puede detener y obstaculizar el trabajo de curación. El pensamiento tiene que condicionar el incentivo inicial, haciendo que la inteligencia del hombre influya sobre el problema de curación y la comprensión de la natu</w:t>
        <w:softHyphen/>
        <w:t>raleza del que debe ser curado; pero una vez que el pensamiento ha ayudado a enfocar la atención del curador y del grupo de curación debe convertirse en un constante pero subconsciente agente directriz y nada más.</w:t>
      </w:r>
    </w:p>
    <w:p>
      <w:pPr>
        <w:pStyle w:val="Normal"/>
        <w:numPr>
          <w:ilvl w:val="0"/>
          <w:numId w:val="0"/>
        </w:numPr>
        <w:ind w:left="0" w:firstLine="247"/>
        <w:jc w:val="both"/>
        <w:rPr>
          <w:lang w:val="es-ES_tradnl"/>
        </w:rPr>
      </w:pPr>
      <w:r>
        <w:rPr>
          <w:lang w:val="es-ES_tradnl"/>
        </w:rPr>
        <w:t>La curación se realiza, cuando es posible, por el empleo de la energía correctamente dirigida y la visualización detallada; el amor también desem</w:t>
        <w:softHyphen/>
        <w:t>peña un gran papel, como la mente en la primera etapa. Quizás debiera decir que la energía más poderosa que se emplea es la del corazón amoroso...</w:t>
      </w:r>
    </w:p>
    <w:p>
      <w:pPr>
        <w:pStyle w:val="Normal"/>
        <w:numPr>
          <w:ilvl w:val="0"/>
          <w:numId w:val="0"/>
        </w:numPr>
        <w:ind w:left="0" w:firstLine="247"/>
        <w:jc w:val="both"/>
        <w:rPr>
          <w:lang w:val="es-ES_tradnl"/>
        </w:rPr>
      </w:pPr>
      <w:r>
        <w:rPr>
          <w:lang w:val="es-ES_tradnl"/>
        </w:rPr>
        <w:t>El pensamiento no cura ni causa las enfermedades. El pensamiento debe ser aplicado durante los procesos, pero no es el único agente ni el más importante. En esto, muchos grupos y curadores se desorientan. La mente puede dirigir energía y ésta a su vez causar la sobrestimulación del cerebro y las células del cuerpo, trayendo trastornos nerviosos y a veces enfermedades cerebrales, pero la mente y el pensamiento de por sí, no pueden causar enfermedad ni malestar en el cuerpo físico. (17</w:t>
        <w:noBreakHyphen/>
        <w:t>79/8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255/6)</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934" w:leader="none"/>
        </w:tabs>
        <w:ind w:left="0" w:hanging="0"/>
        <w:jc w:val="center"/>
        <w:rPr>
          <w:b/>
          <w:b/>
          <w:lang w:val="es-ES_tradnl"/>
        </w:rPr>
      </w:pPr>
      <w:r>
        <w:rPr>
          <w:b/>
          <w:lang w:val="es-ES_tradnl"/>
        </w:rPr>
        <w:t>146. PODERES PSIQUICOS</w:t>
      </w:r>
    </w:p>
    <w:p>
      <w:pPr>
        <w:pStyle w:val="Normal"/>
        <w:numPr>
          <w:ilvl w:val="0"/>
          <w:numId w:val="0"/>
        </w:numPr>
        <w:tabs>
          <w:tab w:val="clear" w:pos="708"/>
          <w:tab w:val="right" w:pos="2934" w:leader="none"/>
        </w:tabs>
        <w:ind w:left="0" w:hanging="0"/>
        <w:rPr>
          <w:b/>
          <w:b/>
          <w:lang w:val="es-ES_tradnl"/>
        </w:rPr>
      </w:pPr>
      <w:r>
        <w:rPr>
          <w:b/>
          <w:lang w:val="es-ES_tradnl"/>
        </w:rPr>
      </w:r>
    </w:p>
    <w:p>
      <w:pPr>
        <w:pStyle w:val="Normal"/>
        <w:numPr>
          <w:ilvl w:val="0"/>
          <w:numId w:val="0"/>
        </w:numPr>
        <w:ind w:left="0" w:firstLine="247"/>
        <w:jc w:val="both"/>
        <w:rPr>
          <w:lang w:val="es-ES_tradnl"/>
        </w:rPr>
      </w:pPr>
      <w:r>
        <w:rPr>
          <w:lang w:val="es-ES_tradnl"/>
        </w:rPr>
        <w:t>1. Quisiera detenerme aquí y señalar dos cosas que deben ser tenidas en cuenta:</w:t>
      </w:r>
    </w:p>
    <w:p>
      <w:pPr>
        <w:pStyle w:val="Normal"/>
        <w:numPr>
          <w:ilvl w:val="0"/>
          <w:numId w:val="0"/>
        </w:numPr>
        <w:ind w:left="0" w:firstLine="247"/>
        <w:jc w:val="both"/>
        <w:rPr>
          <w:lang w:val="es-ES_tradnl"/>
        </w:rPr>
      </w:pPr>
      <w:r>
        <w:rPr>
          <w:lang w:val="es-ES_tradnl"/>
        </w:rPr>
        <w:t>Primero, muchas personas viven en la actualidad el estado de percepción y de conciencia atlante y, para ellos, la expresión de los poderes síquicos inferiores es normal, aunque indeseable. Para el hombre de tipo mental, o que está trascendiendo gradualmente la naturaleza síquica, dichos poderes son anormales (o ¿debería decir subnormales?) y muy indeseables. En el análisis en que estamos empeñados, no me refiero al hombre que posee conciencia atlante sino al aspirante moderno. Para él constituye un peligro y un retroceso desarrollar la anterior conciencia racial y retroceder al tipo inferior de desarrollo, que debería haber dejado muy atrás. Este es un tipo de expresión atávica.</w:t>
      </w:r>
    </w:p>
    <w:p>
      <w:pPr>
        <w:pStyle w:val="Normal"/>
        <w:numPr>
          <w:ilvl w:val="0"/>
          <w:numId w:val="0"/>
        </w:numPr>
        <w:ind w:left="0" w:firstLine="247"/>
        <w:jc w:val="both"/>
        <w:rPr/>
      </w:pPr>
      <w:r>
        <w:rPr>
          <w:lang w:val="es-ES_tradnl"/>
        </w:rPr>
        <w:t xml:space="preserve">Segundo, cuando un hombre está firmemente polarizado en el plano mental, ha realizado en cierta medida el contacto con el alma, está orientado totalmente hacia el mundo de las realidades espirituales y lleva una vida de disciplina y de servicio, entonces a veces, siendo necesario, puede a voluntad evocar estos poderes síquicos inferiores y emplearlos para servir al Plan, con el fin de llevar a cabo un trabajo especial en el plano astral. Este es un caso donde la conciencia mayor incluye normalmente a la menor. Sin embargo, raras veces lo hacen los adeptos, pues los poderes del alma </w:t>
        <w:noBreakHyphen/>
        <w:t>percepción espiritual, sensibilidad telepática y habilidad sicométrica</w:t>
        <w:noBreakHyphen/>
        <w:t xml:space="preserve"> se adaptan gene</w:t>
        <w:softHyphen/>
        <w:t xml:space="preserve">ralmente a la demanda y satisfacen la necesidad. Intercalo esta anotaciones porque algunos hombres iluminados emplean dichos poderes, pero siempre dedicados a algún aspecto del servicio específico para la Jerarquía y la humanidad, </w:t>
      </w:r>
      <w:r>
        <w:rPr>
          <w:i/>
          <w:lang w:val="es-ES_tradnl"/>
        </w:rPr>
        <w:t xml:space="preserve">no </w:t>
      </w:r>
      <w:r>
        <w:rPr>
          <w:lang w:val="es-ES_tradnl"/>
        </w:rPr>
        <w:t>para algo que se vincula con el individuo.</w:t>
      </w:r>
    </w:p>
    <w:p>
      <w:pPr>
        <w:pStyle w:val="Normal"/>
        <w:numPr>
          <w:ilvl w:val="0"/>
          <w:numId w:val="0"/>
        </w:numPr>
        <w:ind w:left="0" w:firstLine="247"/>
        <w:jc w:val="both"/>
        <w:rPr>
          <w:lang w:val="es-ES_tradnl"/>
        </w:rPr>
      </w:pPr>
      <w:r>
        <w:rPr>
          <w:lang w:val="es-ES_tradnl"/>
        </w:rPr>
        <w:t>Cuando un hombre ha deambulado por los senderos secundarios del plano astral y ha abandonado el lugar de seguridad que le concede el equilibrio mental y la elevación intelectual (nuevamente hablo en forma simbólica), cuando ha sucumbido al espejismo y a la ilusión (por lo general ha sido sinceramente engañado, aunque bien intencionado) y cuando ha desarrolla</w:t>
        <w:softHyphen/>
        <w:t xml:space="preserve">do en sí mismo </w:t>
        <w:noBreakHyphen/>
        <w:t xml:space="preserve"> por la aplicación errónea del estímulo y del experimento </w:t>
        <w:noBreakHyphen/>
        <w:t>antiguas maneras de hacer contacto, tales como la clarividencia y la clariau</w:t>
        <w:softHyphen/>
        <w:t>diencia, ¿qué puede hacer o qué se le puede hacer para que establezca las correctas condiciones?</w:t>
      </w:r>
    </w:p>
    <w:p>
      <w:pPr>
        <w:pStyle w:val="Normal"/>
        <w:numPr>
          <w:ilvl w:val="0"/>
          <w:numId w:val="0"/>
        </w:numPr>
        <w:ind w:left="0" w:firstLine="247"/>
        <w:jc w:val="both"/>
        <w:rPr>
          <w:lang w:val="es-ES_tradnl"/>
        </w:rPr>
      </w:pPr>
      <w:r>
        <w:rPr>
          <w:lang w:val="es-ES_tradnl"/>
        </w:rPr>
        <w:t>Muchos de ellos caen en manos de los sicólogos y siquiatras; otros están internados en sanatorios y asilos, porque veían cosas u oían voces o tuvieron ciertos sueños, porque son desadaptados a la vida normal. Parece que son un peligro para ellos mismos y los demás. Constituyen un problema y una dificultad. Los antiguos hábitos deben desaparecer, pero por su antigüedad son muy poderosos, y abandonarlos es más fácil decirlo que hacerlo. Las prácticas mediante las cuales se han desarrollado los poderes síquicos infe</w:t>
        <w:softHyphen/>
        <w:t>riores deben ser abandonadas. (15</w:t>
        <w:noBreakHyphen/>
        <w:t>364/5)</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2. Una de las principales lecciones que se ha de aprender en el Sendero del Discípulado es saber diferenciar lo real de lo ilusorio.</w:t>
      </w:r>
    </w:p>
    <w:p>
      <w:pPr>
        <w:pStyle w:val="Normal"/>
        <w:numPr>
          <w:ilvl w:val="0"/>
          <w:numId w:val="0"/>
        </w:numPr>
        <w:ind w:left="0" w:firstLine="247"/>
        <w:jc w:val="both"/>
        <w:rPr>
          <w:lang w:val="es-ES_tradnl"/>
        </w:rPr>
      </w:pPr>
      <w:r>
        <w:rPr>
          <w:lang w:val="es-ES_tradnl"/>
        </w:rPr>
        <w:t>¿Qué ve y oye el médium cuando se halla en trance, o cuando hace una exhibición de clarividencia o clauriaudiencia? existen varias posibilidades, que podrían enumerarse como:</w:t>
      </w:r>
    </w:p>
    <w:p>
      <w:pPr>
        <w:pStyle w:val="Normal"/>
        <w:numPr>
          <w:ilvl w:val="0"/>
          <w:numId w:val="0"/>
        </w:numPr>
        <w:tabs>
          <w:tab w:val="clear" w:pos="708"/>
          <w:tab w:val="left" w:pos="609" w:leader="none"/>
        </w:tabs>
        <w:ind w:left="559" w:hanging="348"/>
        <w:jc w:val="both"/>
        <w:rPr>
          <w:lang w:val="es-ES_tradnl"/>
        </w:rPr>
      </w:pPr>
      <w:r>
        <w:rPr>
          <w:lang w:val="es-ES_tradnl"/>
        </w:rPr>
        <w:t>1.</w:t>
        <w:tab/>
        <w:t>La revelación de la "vida de deseo? de la persona o del grupo a quien se dirige el médium. Esta vida de deseo toma forma en proporción al poder del deseo inexpresado, o a la capacidad mental de la persona o personas implicadas.</w:t>
      </w:r>
    </w:p>
    <w:p>
      <w:pPr>
        <w:pStyle w:val="Normal"/>
        <w:numPr>
          <w:ilvl w:val="0"/>
          <w:numId w:val="0"/>
        </w:numPr>
        <w:tabs>
          <w:tab w:val="clear" w:pos="708"/>
          <w:tab w:val="left" w:pos="609" w:leader="none"/>
        </w:tabs>
        <w:ind w:left="0" w:hanging="0"/>
        <w:rPr>
          <w:lang w:val="es-ES_tradnl"/>
        </w:rPr>
      </w:pPr>
      <w:r>
        <w:rPr>
          <w:lang w:val="es-ES_tradnl"/>
        </w:rPr>
      </w:r>
    </w:p>
    <w:p>
      <w:pPr>
        <w:pStyle w:val="Normal"/>
        <w:numPr>
          <w:ilvl w:val="0"/>
          <w:numId w:val="0"/>
        </w:numPr>
        <w:tabs>
          <w:tab w:val="clear" w:pos="708"/>
          <w:tab w:val="left" w:pos="609" w:leader="none"/>
        </w:tabs>
        <w:ind w:left="559" w:hanging="348"/>
        <w:jc w:val="both"/>
        <w:rPr>
          <w:lang w:val="es-ES_tradnl"/>
        </w:rPr>
      </w:pPr>
      <w:r>
        <w:rPr>
          <w:lang w:val="es-ES_tradnl"/>
        </w:rPr>
        <w:t>2.</w:t>
        <w:tab/>
        <w:t>El reconocimiento, por parte del médium, de la forma o formas mentales que están en el aura de la persona que se encuentra en el auditorio o círculo. Estas formas mentales han sido construidas du</w:t>
        <w:softHyphen/>
        <w:t>rante un período y generalmente corresponde a una persona muy amada o profundamente aborrecida. A menudo son de apariencia tan real, que la persona puede reconocerlas cuando el médium se las describe; éste, al mismo tiempo, por un proceso de telepatía (por medio del centro plexo solar) se da cuenta de las cosas que el espec</w:t>
        <w:softHyphen/>
        <w:t>tador desea escuchar, lo cual estará de acuerdo con las modalidades, modos de hablar y los pensamientos del amigo vivo o difunto, y esto explica la calidad mediocre de las afirmaciones y manifestaciones que se expresan en las sesiones. La persona común que frecuenta las sesiones posee por lo general poca inteligencia, a no ser que asista como simple investigador.</w:t>
      </w:r>
    </w:p>
    <w:p>
      <w:pPr>
        <w:pStyle w:val="Normal"/>
        <w:numPr>
          <w:ilvl w:val="0"/>
          <w:numId w:val="0"/>
        </w:numPr>
        <w:tabs>
          <w:tab w:val="clear" w:pos="708"/>
          <w:tab w:val="left" w:pos="609" w:leader="none"/>
        </w:tabs>
        <w:ind w:left="0" w:hanging="0"/>
        <w:rPr>
          <w:lang w:val="es-ES_tradnl"/>
        </w:rPr>
      </w:pPr>
      <w:r>
        <w:rPr>
          <w:lang w:val="es-ES_tradnl"/>
        </w:rPr>
      </w:r>
    </w:p>
    <w:p>
      <w:pPr>
        <w:pStyle w:val="Normal"/>
        <w:numPr>
          <w:ilvl w:val="0"/>
          <w:numId w:val="0"/>
        </w:numPr>
        <w:tabs>
          <w:tab w:val="clear" w:pos="708"/>
          <w:tab w:val="left" w:pos="609" w:leader="none"/>
        </w:tabs>
        <w:ind w:left="559" w:hanging="348"/>
        <w:jc w:val="both"/>
        <w:rPr>
          <w:lang w:val="es-ES_tradnl"/>
        </w:rPr>
      </w:pPr>
      <w:r>
        <w:rPr>
          <w:lang w:val="es-ES_tradnl"/>
        </w:rPr>
        <w:t>3.</w:t>
        <w:tab/>
        <w:t>Los casos raros en que un alma en el sendero de retorno a la encar</w:t>
        <w:softHyphen/>
        <w:t>nación, o inmediatamente después de su muerte, es impulsada (para propósitos buenos y justificados) a hacer contacto con un amigo o pariente, por intermedio del médium. Tales casos son conocidos y generalmente se supone que el asistente, el comunicador y el médium, poseen cierto grado de inteligencia. Sin embargo, este acontecimiento es excepcional.</w:t>
      </w:r>
    </w:p>
    <w:p>
      <w:pPr>
        <w:pStyle w:val="Normal"/>
        <w:numPr>
          <w:ilvl w:val="0"/>
          <w:numId w:val="0"/>
        </w:numPr>
        <w:tabs>
          <w:tab w:val="clear" w:pos="708"/>
          <w:tab w:val="left" w:pos="609" w:leader="none"/>
        </w:tabs>
        <w:ind w:left="0" w:hanging="0"/>
        <w:rPr>
          <w:lang w:val="es-ES_tradnl"/>
        </w:rPr>
      </w:pPr>
      <w:r>
        <w:rPr>
          <w:lang w:val="es-ES_tradnl"/>
        </w:rPr>
      </w:r>
    </w:p>
    <w:p>
      <w:pPr>
        <w:pStyle w:val="Normal"/>
        <w:numPr>
          <w:ilvl w:val="0"/>
          <w:numId w:val="0"/>
        </w:numPr>
        <w:tabs>
          <w:tab w:val="clear" w:pos="708"/>
          <w:tab w:val="left" w:pos="609" w:leader="none"/>
        </w:tabs>
        <w:ind w:left="559" w:hanging="348"/>
        <w:jc w:val="both"/>
        <w:rPr>
          <w:lang w:val="es-ES_tradnl"/>
        </w:rPr>
      </w:pPr>
      <w:r>
        <w:rPr>
          <w:lang w:val="es-ES_tradnl"/>
        </w:rPr>
        <w:t>4.</w:t>
        <w:tab/>
        <w:t>la revelación al clarividente o clariaudiente, de muchos fenómenos del plano astral, análogos a los del plano físico, está condicionada por la calidad y la cualidad del círculo de personas que constituyen el auditorio. El médium interpreta esto y el auditorio lo reconoce.</w:t>
      </w:r>
    </w:p>
    <w:p>
      <w:pPr>
        <w:pStyle w:val="Normal"/>
        <w:numPr>
          <w:ilvl w:val="0"/>
          <w:numId w:val="0"/>
        </w:numPr>
        <w:ind w:left="0" w:firstLine="247"/>
        <w:jc w:val="both"/>
        <w:rPr>
          <w:lang w:val="es-ES_tradnl"/>
        </w:rPr>
      </w:pPr>
      <w:r>
        <w:rPr>
          <w:lang w:val="es-ES_tradnl"/>
        </w:rPr>
        <w:t>No intento sembrar dudas sobre la honestidad de las sesiones, ni sobre esos médiums que nacen con los dones de la clarividencia y clariaudiencia. Sólo hago notar que el fenómeno con el cual hacen contacto es de naturaleza astral, y cualquiera que observe una sesión, desde el punto de vista de los poderes síquicos superiores, podrá observar alrededor de cada asistente un grupo de formas astrales (autocreadas) de los que han dejado la vida física a través de la muerte, o de quienes están constantemente en sus pensamientos aunque se hallen vivos, y además se observará un proceso caleidoscópico y de formas cambiantes que aparecen y desaparecen (algunas muy nebulosas, otras bastante sustanciales, de acuerdo al poder del pensamiento), concer</w:t>
        <w:softHyphen/>
        <w:t>nientes a la vida de deseo del asistente, a los asuntos hogareños, a su negocio o a su salud. El sensitivo las sintoniza y vincula con las formas mentales que están allí y así tiene lugar el espectáculo común de la sesión espiritista y sus asistentes. El médium describe en forma veraz y exacta lo que ve y oye; por lo tanto, es sincero y honesto, pero como no ha sido entrenado en el arte de interpretar y en la técnica de diferenciar entre lo ilusorio y lo real, solo puede describir los fenómenos que ve, y repetir las palabras que oye.</w:t>
      </w:r>
    </w:p>
    <w:p>
      <w:pPr>
        <w:pStyle w:val="Normal"/>
        <w:numPr>
          <w:ilvl w:val="0"/>
          <w:numId w:val="0"/>
        </w:numPr>
        <w:ind w:left="0" w:firstLine="239"/>
        <w:jc w:val="both"/>
        <w:rPr>
          <w:lang w:val="es-ES_tradnl"/>
        </w:rPr>
      </w:pPr>
      <w:r>
        <w:rPr>
          <w:lang w:val="es-ES_tradnl"/>
        </w:rPr>
        <w:t>Sin embargo, cuando el místico desarrolla estos mismos poderes, como sucede a veces, los fenómenos que ve y las palabras que oye pueden ser de un orden muy elevado, y a pesar de ello aún son astrales, porque conciernen a acontecimientos y fenómenos que pertenecen a los niveles superiores del plano astral. Entra en contacto con la vida de deseo espiritual o religiosa de la raza, y de acuerdo a la tendencia básica de su aspiración individual en ese momento, así serán sus contactos. Si es un dedicado y devoto cristiano verá allí una de la formas mentales hermosas y vitales del Cristo y ante la maravilla de esa revelación se despertará el amor y la imaginación, y lo mejor que hay en él será evocado como adoración y misterio. A esto se deben los escritos inspirados y las visiones iluminadas del místico. Si es hindú se le aparecerá la visión del Señor de Amor, Shri Krishna; si es budhista verá en todo su esplendor al Señor de la Luz, el Buddha. Si es un estudiante de ocultismo, un teósofo o un rosacruz, tendrá la visión de uno de los Maestros o de la entera Jerarquía de adeptos; podrá oír palabras que le harán creer más allá de toda controversia, que los Grandes Seres lo han elegido para acordarle un especial privilegio y prestar un servicio excepcional. Sin embargo, su conciencia nunca ha salido del plano astral y sus contactos sólo han sido una manifestación maravillosa e inspiradora de los fenómenos de ese plano, que llegaron a su visión y oído internos debido a su aspiración.</w:t>
      </w:r>
    </w:p>
    <w:p>
      <w:pPr>
        <w:pStyle w:val="Normal"/>
        <w:numPr>
          <w:ilvl w:val="0"/>
          <w:numId w:val="0"/>
        </w:numPr>
        <w:ind w:left="92" w:firstLine="239"/>
        <w:jc w:val="both"/>
        <w:rPr>
          <w:lang w:val="es-ES_tradnl"/>
        </w:rPr>
      </w:pPr>
      <w:r>
        <w:rPr>
          <w:lang w:val="es-ES_tradnl"/>
        </w:rPr>
        <w:t>Todo esto se lleva a cabo por la hiperactividad del plexo solar, estimulado por la energía que afluye desde las alturas alcanzadas en la meditación aspiracional. Los resultados son de naturaleza muy emocional y las reacciones que se desarrollan y el consiguiente servicio que se presta es en los niveles emocionales. Gran parte de esto puede observarse en los instructores que hay actualmente en muchos países, los cuales han sido y son verdaderamente aspirantes y han despertado conscientemente en los niveles superiores del plano astral. Allí, en esos núcleos, vieron las formas mentales que la humani</w:t>
        <w:softHyphen/>
        <w:t>dad ha creado de la Jerarquía espiritual o Su reflejo (un grupo aún más poderoso de formas mentales), y oyeron repeticiones de lo que han dicho y pensado los aspirantes del mundo en todas las épocas, todo lo cual es muy bello, bueno y verdadero. Después de eso se dedican a enseñar y proclamar lo que han oído, visto y aprendido y por lo general hacen mucho bien, en los niveles astrales. Como quiera que sea confunden el reflejo con la realidad, la reproducción con el original, y lo que ha sido construido humanamente con lo que ha sido creado divinamente.</w:t>
      </w:r>
    </w:p>
    <w:p>
      <w:pPr>
        <w:pStyle w:val="Normal"/>
        <w:numPr>
          <w:ilvl w:val="0"/>
          <w:numId w:val="0"/>
        </w:numPr>
        <w:ind w:left="0" w:firstLine="244"/>
        <w:jc w:val="both"/>
        <w:rPr>
          <w:lang w:val="es-ES_tradnl"/>
        </w:rPr>
      </w:pPr>
      <w:r>
        <w:rPr>
          <w:lang w:val="es-ES_tradnl"/>
        </w:rPr>
        <w:t>Recuerden que en el plano astral es donde el hombre debe aprender a distinguir lo verdadero de lo falso, lo real de lo irreal. Quienes son engañados por aquél, están aprendiendo la lección necesaria. La realidad de la existencia del plano astral está siendo reconocida constantemente, lo cual es muy bueno. La realidad de la existencia de la Jerarquía espiritual y de los Maestros está siendo llevada a la atención de las masas por quienes confunden el reflejo y la forma mental con la realidad.</w:t>
      </w:r>
    </w:p>
    <w:p>
      <w:pPr>
        <w:pStyle w:val="Normal"/>
        <w:numPr>
          <w:ilvl w:val="0"/>
          <w:numId w:val="0"/>
        </w:numPr>
        <w:ind w:left="0" w:firstLine="244"/>
        <w:jc w:val="both"/>
        <w:rPr>
          <w:lang w:val="es-ES_tradnl"/>
        </w:rPr>
      </w:pPr>
      <w:r>
        <w:rPr>
          <w:lang w:val="es-ES_tradnl"/>
        </w:rPr>
        <w:t>Aquí cabe preguntarse: ¿Cómo puede evitar el místico este error y confu</w:t>
        <w:softHyphen/>
        <w:t>sión? ¿Cómo puede distinguir entre lo real y lo ilusorio? Esto constituye el problema individual de cada místico, y no existe una regla profunda ni científica con la cual pueda guiar sus reacciones. Las únicas reglas que puedo dar son tan sencillas que quienes están abocados hoy a difundir y enseñar aquello con lo que han hecho contacto astralmente, no les agradaría seguirlas. La actitud mental que protegerá al místico, del error y la ilusión astrales, es:</w:t>
      </w:r>
    </w:p>
    <w:p>
      <w:pPr>
        <w:pStyle w:val="Normal"/>
        <w:numPr>
          <w:ilvl w:val="0"/>
          <w:numId w:val="0"/>
        </w:numPr>
        <w:tabs>
          <w:tab w:val="clear" w:pos="708"/>
          <w:tab w:val="left" w:pos="142" w:leader="none"/>
        </w:tabs>
        <w:ind w:left="284" w:hanging="20"/>
        <w:jc w:val="both"/>
        <w:rPr>
          <w:lang w:val="es-ES_tradnl"/>
        </w:rPr>
      </w:pPr>
      <w:r>
        <w:rPr>
          <w:lang w:val="es-ES_tradnl"/>
        </w:rPr>
        <w:t>1.</w:t>
        <w:tab/>
        <w:t>Cultivar el espíritu de verdadera humildad. Existe una arrogancia espiritual que se escuda tras la máscara de la humildad, muy prevaleciente en la actualidad. Hace que los individuos se consideren elegidos por la Jerarquía para salvar al mundo; los conduce a consi</w:t>
        <w:softHyphen/>
        <w:t>derarse como voceros de los Maestros o del Cristo; tienden a ser separatistas en sus actitudes hacia otros guías e instructores, negán</w:t>
        <w:softHyphen/>
        <w:t>dose a reconocer los numerosos aspectos del trabajo uno y los innu</w:t>
        <w:softHyphen/>
        <w:t>merables métodos que la Mente de Dios ha ingeniado para llegar hasta las masas.</w:t>
      </w:r>
    </w:p>
    <w:p>
      <w:pPr>
        <w:pStyle w:val="Normal"/>
        <w:numPr>
          <w:ilvl w:val="0"/>
          <w:numId w:val="0"/>
        </w:numPr>
        <w:tabs>
          <w:tab w:val="clear" w:pos="708"/>
          <w:tab w:val="left" w:pos="142" w:leader="none"/>
        </w:tabs>
        <w:ind w:left="284" w:hanging="20"/>
        <w:rPr>
          <w:lang w:val="es-ES_tradnl"/>
        </w:rPr>
      </w:pPr>
      <w:r>
        <w:rPr>
          <w:lang w:val="es-ES_tradnl"/>
        </w:rPr>
      </w:r>
    </w:p>
    <w:p>
      <w:pPr>
        <w:pStyle w:val="Normal"/>
        <w:numPr>
          <w:ilvl w:val="0"/>
          <w:numId w:val="0"/>
        </w:numPr>
        <w:tabs>
          <w:tab w:val="clear" w:pos="708"/>
          <w:tab w:val="left" w:pos="142" w:leader="none"/>
        </w:tabs>
        <w:ind w:left="284" w:hanging="20"/>
        <w:jc w:val="both"/>
        <w:rPr>
          <w:lang w:val="es-ES_tradnl"/>
        </w:rPr>
      </w:pPr>
      <w:r>
        <w:rPr>
          <w:lang w:val="es-ES_tradnl"/>
        </w:rPr>
        <w:t>2. negarse a aceptar cualquier contacto o mensaje que involucre a la personalidad o ubique en un lugar privilegiado al receptor, lo cual tiende a desarrollar un complejo mesiánico. Me agrada esta frase. Es sencilla, concisa e ilustra dramáticamente el estado mental y describe la consciente seguridad que poseen la mayoría de los actuales instruc</w:t>
        <w:softHyphen/>
        <w:t>tores de la humanidad. Un real contacto establecido por la Jerarquía y el verdadero corolario de Servicio, lleva en sí la convicción de que existen muchos servidores en el Servicio Uno, numerosos mensajeros que llevan el Mensaje Uno, infinidad de instructores de los variados aspectos de la Verdad Una y numerosos y distintos caminos de regreso al Corazón de Dios. Cuando esta revelación omniabarcante va acom</w:t>
        <w:softHyphen/>
        <w:t>pañada de la demanda de servir, entonces se desarrolla el espíritu de inclusividad y el hombre puede tener la seguridad de que realmente se lo exhorta a colaborar y estará convencido de la realidad de su visión.</w:t>
      </w:r>
    </w:p>
    <w:p>
      <w:pPr>
        <w:pStyle w:val="Normal"/>
        <w:numPr>
          <w:ilvl w:val="0"/>
          <w:numId w:val="0"/>
        </w:numPr>
        <w:tabs>
          <w:tab w:val="clear" w:pos="708"/>
          <w:tab w:val="left" w:pos="142" w:leader="none"/>
        </w:tabs>
        <w:ind w:left="284" w:hanging="20"/>
        <w:rPr>
          <w:lang w:val="es-ES_tradnl"/>
        </w:rPr>
      </w:pPr>
      <w:r>
        <w:rPr>
          <w:lang w:val="es-ES_tradnl"/>
        </w:rPr>
      </w:r>
    </w:p>
    <w:p>
      <w:pPr>
        <w:pStyle w:val="Normal"/>
        <w:numPr>
          <w:ilvl w:val="0"/>
          <w:numId w:val="0"/>
        </w:numPr>
        <w:tabs>
          <w:tab w:val="clear" w:pos="708"/>
          <w:tab w:val="left" w:pos="142" w:leader="none"/>
        </w:tabs>
        <w:ind w:left="284" w:hanging="20"/>
        <w:jc w:val="both"/>
        <w:rPr>
          <w:lang w:val="es-ES_tradnl"/>
        </w:rPr>
      </w:pPr>
      <w:r>
        <w:rPr>
          <w:lang w:val="es-ES_tradnl"/>
        </w:rPr>
        <w:t>3. Liberarse del llamado emocional. El verdadero discípulo y místico siempre está polarizado mentalmente. Su visión está libre de las reacciones engañosas del centro plexo solar; su visión despierta el centro cardíaco y evoca respuesta de la energía de su personalidad (enfocada en el centro ajna) y oportunamente produce una "centrali</w:t>
        <w:softHyphen/>
        <w:t>zación en el lugar de la luz". Esto indica una creciente actividad del centro coronario,. Más tarde podrá hacer un llamado emocional con</w:t>
        <w:softHyphen/>
        <w:t>trolado al dirigirse a las masas, pero debe evitar que lo domine la emoción. (15</w:t>
        <w:noBreakHyphen/>
        <w:t>432/6)</w:t>
      </w:r>
    </w:p>
    <w:p>
      <w:pPr>
        <w:pStyle w:val="Normal"/>
        <w:numPr>
          <w:ilvl w:val="0"/>
          <w:numId w:val="0"/>
        </w:numPr>
        <w:tabs>
          <w:tab w:val="clear" w:pos="708"/>
          <w:tab w:val="left" w:pos="142" w:leader="none"/>
        </w:tabs>
        <w:ind w:left="284" w:hanging="20"/>
        <w:rPr>
          <w:lang w:val="es-ES_tradnl"/>
        </w:rPr>
      </w:pPr>
      <w:r>
        <w:rPr>
          <w:lang w:val="es-ES_tradnl"/>
        </w:rPr>
      </w:r>
    </w:p>
    <w:p>
      <w:pPr>
        <w:pStyle w:val="Normal"/>
        <w:numPr>
          <w:ilvl w:val="0"/>
          <w:numId w:val="0"/>
        </w:numPr>
        <w:ind w:left="0" w:firstLine="244"/>
        <w:jc w:val="both"/>
        <w:rPr>
          <w:lang w:val="es-ES_tradnl"/>
        </w:rPr>
      </w:pPr>
      <w:r>
        <w:rPr>
          <w:lang w:val="es-ES_tradnl"/>
        </w:rPr>
        <w:t>3. La mediumnidad y el siquismo negativo e ignorante, reducen a sus exponentes al nivel de un autómata; es peligroso y no aconsejable, porque priva al hombre de su libre albedrío y su positivismo, y milita en contra de su actuación como ser humano libre e inteligente. El hombre,. en estos casos, no actúa como canal de su propia alma, es algo mejor que un animal instintivo, si literalmente no es un cascarón vacío, el cual puede ser ocupado y utilizado por una entidad obsesora. (13</w:t>
        <w:noBreakHyphen/>
        <w:t>14/5)</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4. También hay médium, de orden superior, que ofrecen sus vidas para servir a las almas avanzadas que están en el más allá, a fin de que sus semejantes las conozcan, de allí que tanto aquí como en el más allá hay almas que reciben ayuda y se les da la oportunidad de oír o de servir. Pero también se beneficiarían mediante un entrenamiento más inteligente y una compren</w:t>
        <w:softHyphen/>
        <w:t>sión más exacta de la técnica de su trabajo y la organización de sus cuerpos. Entonces serían mejores canales e intermediarios más seguros. (13</w:t>
        <w:noBreakHyphen/>
        <w:t>15/6)</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5. El discípulo que se ocupa de los planes jerárquicos para el futuro, posee una mente totalmente abierta respecto al desarrollo de los verdaderos pode</w:t>
        <w:softHyphen/>
        <w:t>res síquicos. Deplora y reprime todas las condiciones mentales negativas cuando entra en contacto con ellas en su medio ambiente, pero alienta el desarrollo de todas las formas de percepción sensoria superior, que expanden la conciencia humana y enriquecen su contenido. (13</w:t>
        <w:noBreakHyphen/>
        <w:t>485)</w:t>
      </w:r>
    </w:p>
    <w:p>
      <w:pPr>
        <w:pStyle w:val="Normal"/>
        <w:numPr>
          <w:ilvl w:val="0"/>
          <w:numId w:val="0"/>
        </w:numPr>
        <w:tabs>
          <w:tab w:val="clear" w:pos="708"/>
          <w:tab w:val="right" w:pos="4961" w:leader="none"/>
        </w:tabs>
        <w:ind w:left="0" w:hanging="0"/>
        <w:rPr>
          <w:lang w:val="es-ES_tradnl"/>
        </w:rPr>
      </w:pPr>
      <w:r>
        <w:rPr>
          <w:lang w:val="es-ES_tradnl"/>
        </w:rPr>
      </w:r>
    </w:p>
    <w:p>
      <w:pPr>
        <w:pStyle w:val="Normal"/>
        <w:numPr>
          <w:ilvl w:val="0"/>
          <w:numId w:val="0"/>
        </w:numPr>
        <w:tabs>
          <w:tab w:val="clear" w:pos="708"/>
          <w:tab w:val="right" w:pos="4208" w:leader="none"/>
        </w:tabs>
        <w:ind w:left="0" w:hanging="0"/>
        <w:rPr>
          <w:lang w:val="es-ES_tradnl"/>
        </w:rPr>
      </w:pPr>
      <w:r>
        <w:rPr>
          <w:lang w:val="es-ES_tradnl"/>
        </w:rPr>
        <w:t>Ver también: "Espiritisino" y (5</w:t>
        <w:noBreakHyphen/>
        <w:t>60/1), (5</w:t>
        <w:noBreakHyphen/>
        <w:t>679/80)</w:t>
      </w:r>
    </w:p>
    <w:p>
      <w:pPr>
        <w:pStyle w:val="Normal"/>
        <w:numPr>
          <w:ilvl w:val="0"/>
          <w:numId w:val="0"/>
        </w:numPr>
        <w:tabs>
          <w:tab w:val="clear" w:pos="708"/>
          <w:tab w:val="right" w:pos="4208" w:leader="none"/>
        </w:tabs>
        <w:ind w:left="0" w:hanging="0"/>
        <w:rPr>
          <w:lang w:val="es-ES_tradnl"/>
        </w:rPr>
      </w:pPr>
      <w:r>
        <w:rPr>
          <w:lang w:val="es-ES_tradnl"/>
        </w:rPr>
      </w:r>
    </w:p>
    <w:p>
      <w:pPr>
        <w:pStyle w:val="Normal"/>
        <w:numPr>
          <w:ilvl w:val="0"/>
          <w:numId w:val="0"/>
        </w:numPr>
        <w:tabs>
          <w:tab w:val="clear" w:pos="708"/>
          <w:tab w:val="right" w:pos="4208" w:leader="none"/>
        </w:tabs>
        <w:ind w:left="0" w:hanging="0"/>
        <w:rPr>
          <w:lang w:val="es-ES_tradnl"/>
        </w:rPr>
      </w:pPr>
      <w:r>
        <w:rPr>
          <w:lang w:val="es-ES_tradnl"/>
        </w:rPr>
      </w:r>
    </w:p>
    <w:p>
      <w:pPr>
        <w:pStyle w:val="Normal"/>
        <w:numPr>
          <w:ilvl w:val="0"/>
          <w:numId w:val="0"/>
        </w:numPr>
        <w:tabs>
          <w:tab w:val="clear" w:pos="708"/>
          <w:tab w:val="right" w:pos="1460" w:leader="none"/>
        </w:tabs>
        <w:ind w:left="0" w:hanging="0"/>
        <w:jc w:val="center"/>
        <w:rPr>
          <w:b/>
          <w:b/>
          <w:lang w:val="es-ES_tradnl"/>
        </w:rPr>
      </w:pPr>
      <w:r>
        <w:rPr>
          <w:b/>
          <w:lang w:val="es-ES_tradnl"/>
        </w:rPr>
        <w:t>147. PRANA</w:t>
      </w:r>
    </w:p>
    <w:p>
      <w:pPr>
        <w:pStyle w:val="Normal"/>
        <w:numPr>
          <w:ilvl w:val="0"/>
          <w:numId w:val="0"/>
        </w:numPr>
        <w:tabs>
          <w:tab w:val="clear" w:pos="708"/>
          <w:tab w:val="right" w:pos="1460" w:leader="none"/>
        </w:tabs>
        <w:ind w:left="0" w:hanging="0"/>
        <w:rPr>
          <w:b/>
          <w:b/>
          <w:lang w:val="es-ES_tradnl"/>
        </w:rPr>
      </w:pPr>
      <w:r>
        <w:rPr>
          <w:b/>
          <w:lang w:val="es-ES_tradnl"/>
        </w:rPr>
      </w:r>
    </w:p>
    <w:p>
      <w:pPr>
        <w:pStyle w:val="Normal"/>
        <w:numPr>
          <w:ilvl w:val="0"/>
          <w:numId w:val="0"/>
        </w:numPr>
        <w:ind w:left="288" w:hanging="0"/>
        <w:rPr>
          <w:i/>
          <w:i/>
          <w:lang w:val="es-ES_tradnl"/>
        </w:rPr>
      </w:pPr>
      <w:r>
        <w:rPr>
          <w:i/>
          <w:lang w:val="es-ES_tradnl"/>
        </w:rPr>
        <w:t>1. Prana Solar.</w:t>
      </w:r>
    </w:p>
    <w:p>
      <w:pPr>
        <w:pStyle w:val="Normal"/>
        <w:numPr>
          <w:ilvl w:val="0"/>
          <w:numId w:val="0"/>
        </w:numPr>
        <w:ind w:left="0" w:firstLine="244"/>
        <w:jc w:val="both"/>
        <w:rPr>
          <w:lang w:val="es-ES_tradnl"/>
        </w:rPr>
      </w:pPr>
      <w:r>
        <w:rPr>
          <w:lang w:val="es-ES_tradnl"/>
        </w:rPr>
        <w:t>Fluido vital y magnético que irradia del sol, y se trasmite al cuerpo etérico del hombre por mediación de ciertas entidades dévicas de orden muy elevado y de matiz dorado. Pasa a través de los cuerpos de dichas entidades, que lo emiten en potentes irradiaciones, aplicadas directamente a ciertos plexos situados en la parte superior del cuerpo etérico... Estas entidades pránicas, de matiz dorado, se encuentran en el aire sobre nosotros, y están especial</w:t>
        <w:softHyphen/>
        <w:t>mente activas en algunas partes del mundo, como California y en las regiones tropicales, donde el aire es puro y seco y los rayos del sol son considerados esencialmente benéficos. Las relaciones que existen entre el hombre y este grupo de devas son muy íntimas, pero aún muy peligrosas para el hombre. Los devas tiene mucho poder y, en su propia línea, están más evolucionados que el hombre. El ser humano que no sabe protegerse está a merced de éstos, y debido a ello y a la incomprensión de las leyes de resistencia magnética o de repulsión solar, está propenso a la insolación. (3</w:t>
        <w:noBreakHyphen/>
        <w:t>10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2. Las principales funciones del cuerpo etérico son tres:</w:t>
      </w:r>
    </w:p>
    <w:p>
      <w:pPr>
        <w:pStyle w:val="Normal"/>
        <w:numPr>
          <w:ilvl w:val="0"/>
          <w:numId w:val="0"/>
        </w:numPr>
        <w:ind w:left="0" w:hanging="0"/>
        <w:rPr>
          <w:lang w:val="es-ES_tradnl"/>
        </w:rPr>
      </w:pPr>
      <w:r>
        <w:rPr>
          <w:lang w:val="es-ES_tradnl"/>
        </w:rPr>
        <w:t>1. Receptor de prana.</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2.  Asimilador de prana</w:t>
      </w:r>
    </w:p>
    <w:p>
      <w:pPr>
        <w:pStyle w:val="Normal"/>
        <w:numPr>
          <w:ilvl w:val="0"/>
          <w:numId w:val="0"/>
        </w:numPr>
        <w:ind w:left="0" w:hanging="0"/>
        <w:rPr>
          <w:lang w:val="es-ES_tradnl"/>
        </w:rPr>
      </w:pPr>
      <w:r>
        <w:rPr>
          <w:lang w:val="es-ES_tradnl"/>
        </w:rPr>
        <w:t>.</w:t>
      </w:r>
    </w:p>
    <w:p>
      <w:pPr>
        <w:pStyle w:val="Normal"/>
        <w:numPr>
          <w:ilvl w:val="0"/>
          <w:numId w:val="0"/>
        </w:numPr>
        <w:ind w:left="0" w:hanging="0"/>
        <w:rPr>
          <w:lang w:val="es-ES_tradnl"/>
        </w:rPr>
      </w:pPr>
      <w:r>
        <w:rPr>
          <w:lang w:val="es-ES_tradnl"/>
        </w:rPr>
        <w:t>3. Trasmisor de prana. (3-106)</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3. El cuerpo etérico absorbe las emanaciones pránicas del sol por medio de ciertos centros situados principalmente en la parte superior del cuerpo, desde los cuales descienden al centro denominado bazo etérico... El centro principal receptor de prana, en la actualidad, está situado entre los dos omóplatos. (3</w:t>
        <w:noBreakHyphen/>
        <w:t>106)</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4. Cuando más refinada y sutil sea la forma, será mejor receptora de prana y ofrecerá menos resistencia a la ascensión del kundalini en el momento asignado. (3</w:t>
        <w:noBreakHyphen/>
        <w:t>109)</w:t>
      </w:r>
    </w:p>
    <w:p>
      <w:pPr>
        <w:pStyle w:val="Normal"/>
        <w:numPr>
          <w:ilvl w:val="0"/>
          <w:numId w:val="0"/>
        </w:numPr>
        <w:ind w:left="0" w:hanging="0"/>
        <w:jc w:val="both"/>
        <w:rPr>
          <w:lang w:val="es-ES_tradnl"/>
        </w:rPr>
      </w:pPr>
      <w:r>
        <w:rPr>
          <w:lang w:val="es-ES_tradnl"/>
        </w:rPr>
      </w:r>
    </w:p>
    <w:p>
      <w:pPr>
        <w:pStyle w:val="Normal"/>
        <w:numPr>
          <w:ilvl w:val="0"/>
          <w:numId w:val="0"/>
        </w:numPr>
        <w:ind w:left="284" w:hanging="40"/>
        <w:rPr>
          <w:lang w:val="es-ES_tradnl"/>
        </w:rPr>
      </w:pPr>
      <w:r>
        <w:rPr>
          <w:lang w:val="es-ES_tradnl"/>
        </w:rPr>
        <w:t>5. La raza en general carece de ciertas capacidades, ser descrita de la manera siguiente:</w:t>
      </w:r>
    </w:p>
    <w:p>
      <w:pPr>
        <w:pStyle w:val="Normal"/>
        <w:numPr>
          <w:ilvl w:val="0"/>
          <w:numId w:val="0"/>
        </w:numPr>
        <w:ind w:left="284" w:hanging="40"/>
        <w:jc w:val="both"/>
        <w:rPr>
          <w:i/>
          <w:i/>
          <w:lang w:val="es-ES_tradnl"/>
        </w:rPr>
      </w:pPr>
      <w:r>
        <w:rPr>
          <w:i/>
          <w:lang w:val="es-ES_tradnl"/>
        </w:rPr>
        <w:t xml:space="preserve">    </w:t>
      </w:r>
      <w:r>
        <w:rPr>
          <w:i/>
          <w:lang w:val="es-ES_tradnl"/>
        </w:rPr>
        <w:t>Primero. Incapacidad para extraer de las corrientes pránicas, debido a la vida malsana que lleva la mayoría.</w:t>
      </w:r>
    </w:p>
    <w:p>
      <w:pPr>
        <w:pStyle w:val="Normal"/>
        <w:numPr>
          <w:ilvl w:val="0"/>
          <w:numId w:val="0"/>
        </w:numPr>
        <w:ind w:left="284" w:hanging="40"/>
        <w:jc w:val="both"/>
        <w:rPr>
          <w:lang w:val="es-ES_tradnl"/>
        </w:rPr>
      </w:pPr>
      <w:r>
        <w:rPr>
          <w:lang w:val="es-ES_tradnl"/>
        </w:rPr>
        <w:t>La cura es evidente: mejores condiciones de vida, uso de ropas más adecuadas y adopción de métodos de vida más independientes y saludables. Una vez que los rayos pránicos tengan libre acceso a los hombros y al diafragma, la condición subnormal del bazo se ajustará automáticamente.</w:t>
      </w:r>
    </w:p>
    <w:p>
      <w:pPr>
        <w:pStyle w:val="Normal"/>
        <w:numPr>
          <w:ilvl w:val="0"/>
          <w:numId w:val="0"/>
        </w:numPr>
        <w:ind w:left="284" w:hanging="40"/>
        <w:jc w:val="both"/>
        <w:rPr/>
      </w:pPr>
      <w:r>
        <w:rPr>
          <w:i/>
          <w:lang w:val="es-ES_tradnl"/>
        </w:rPr>
        <w:t xml:space="preserve">Segundo. </w:t>
      </w:r>
      <w:r>
        <w:rPr>
          <w:lang w:val="es-ES_tradnl"/>
        </w:rPr>
        <w:t>Excesiva capacidad de extracción de las corrientes pránicas... El cuerpo etérico recibe el prana o los rayos solares con demasiada rapidez y permite que entre y salga del sistema con excesiva fuerza, dejando a la víctima presa de la inercia y la desvitalización. (3-112/3)</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lang w:val="es-ES_tradnl"/>
        </w:rPr>
        <w:t xml:space="preserve">6. El curador o grupo de curación debe recordar que no trabaja sólo con energía mental, sino que por </w:t>
      </w:r>
      <w:r>
        <w:rPr>
          <w:i/>
          <w:lang w:val="es-ES_tradnl"/>
        </w:rPr>
        <w:t>sí mismo:</w:t>
      </w:r>
    </w:p>
    <w:p>
      <w:pPr>
        <w:pStyle w:val="Normal"/>
        <w:numPr>
          <w:ilvl w:val="1"/>
          <w:numId w:val="3"/>
        </w:numPr>
        <w:tabs>
          <w:tab w:val="clear" w:pos="708"/>
          <w:tab w:val="left" w:pos="984" w:leader="none"/>
          <w:tab w:val="right" w:pos="6398" w:leader="none"/>
        </w:tabs>
        <w:ind w:left="567" w:hanging="207"/>
        <w:jc w:val="both"/>
        <w:rPr>
          <w:lang w:val="es-ES_tradnl"/>
        </w:rPr>
      </w:pPr>
      <w:r>
        <w:rPr>
          <w:lang w:val="es-ES_tradnl"/>
        </w:rPr>
        <w:t>Crea un pensamiento de poder curativo.</w:t>
      </w:r>
    </w:p>
    <w:p>
      <w:pPr>
        <w:pStyle w:val="Normal"/>
        <w:tabs>
          <w:tab w:val="clear" w:pos="708"/>
          <w:tab w:val="left" w:pos="984" w:leader="none"/>
          <w:tab w:val="right" w:pos="6398" w:leader="none"/>
        </w:tabs>
        <w:ind w:left="567" w:hanging="207"/>
        <w:jc w:val="both"/>
        <w:rPr>
          <w:lang w:val="es-ES_tradnl"/>
        </w:rPr>
      </w:pPr>
      <w:r>
        <w:rPr>
          <w:lang w:val="es-ES_tradnl"/>
        </w:rPr>
      </w:r>
    </w:p>
    <w:p>
      <w:pPr>
        <w:pStyle w:val="BodyText2"/>
        <w:rPr/>
      </w:pPr>
      <w:r>
        <w:rPr/>
        <w:t>b.</w:t>
        <w:tab/>
        <w:t xml:space="preserve">  Ese punto focal de atención concentrada que ha. creado, se convierte en agente rector para la fuerza curadora o prana.</w:t>
      </w:r>
    </w:p>
    <w:p>
      <w:pPr>
        <w:pStyle w:val="Normal"/>
        <w:tabs>
          <w:tab w:val="clear" w:pos="708"/>
          <w:tab w:val="left" w:pos="992" w:leader="none"/>
          <w:tab w:val="right" w:pos="6398" w:leader="none"/>
        </w:tabs>
        <w:ind w:left="567" w:hanging="207"/>
        <w:jc w:val="both"/>
        <w:rPr>
          <w:lang w:val="es-ES_tradnl"/>
        </w:rPr>
      </w:pPr>
      <w:r>
        <w:rPr>
          <w:lang w:val="es-ES_tradnl"/>
        </w:rPr>
      </w:r>
    </w:p>
    <w:p>
      <w:pPr>
        <w:pStyle w:val="Normal"/>
        <w:tabs>
          <w:tab w:val="clear" w:pos="708"/>
          <w:tab w:val="left" w:pos="1009" w:leader="none"/>
        </w:tabs>
        <w:ind w:left="567" w:hanging="207"/>
        <w:jc w:val="both"/>
        <w:rPr>
          <w:lang w:val="es-ES_tradnl"/>
        </w:rPr>
      </w:pPr>
      <w:r>
        <w:rPr>
          <w:lang w:val="es-ES_tradnl"/>
        </w:rPr>
        <w:t>c.</w:t>
        <w:tab/>
        <w:t xml:space="preserve">  Dicho prana no es de naturaleza mental ni astral, sino sustancia puramente planetaria o esencia viviente, siendo esa sustancia de la que está formado el cuerpo vital del planeta.</w:t>
      </w:r>
    </w:p>
    <w:p>
      <w:pPr>
        <w:pStyle w:val="Normal"/>
        <w:tabs>
          <w:tab w:val="clear" w:pos="708"/>
          <w:tab w:val="left" w:pos="1009" w:leader="none"/>
        </w:tabs>
        <w:ind w:left="567" w:hanging="207"/>
        <w:jc w:val="both"/>
        <w:rPr>
          <w:lang w:val="es-ES_tradnl"/>
        </w:rPr>
      </w:pPr>
      <w:r>
        <w:rPr>
          <w:lang w:val="es-ES_tradnl"/>
        </w:rPr>
      </w:r>
    </w:p>
    <w:p>
      <w:pPr>
        <w:pStyle w:val="Normal"/>
        <w:tabs>
          <w:tab w:val="clear" w:pos="708"/>
          <w:tab w:val="left" w:pos="1009" w:leader="none"/>
        </w:tabs>
        <w:ind w:left="567" w:hanging="207"/>
        <w:jc w:val="both"/>
        <w:rPr/>
      </w:pPr>
      <w:r>
        <w:rPr>
          <w:lang w:val="es-ES_tradnl"/>
        </w:rPr>
        <w:t>d.</w:t>
        <w:tab/>
        <w:t xml:space="preserve">  El curador o grupo de curación se apropia de la mayor cantidad posible de esta sustancia, y por el poder del pensamiento unido es dirigida al centro involucrado y a través del mismo. El </w:t>
      </w:r>
      <w:r>
        <w:rPr>
          <w:i/>
          <w:lang w:val="es-ES_tradnl"/>
        </w:rPr>
        <w:t xml:space="preserve">trabajo de curación es circulatorio </w:t>
      </w:r>
      <w:r>
        <w:rPr>
          <w:lang w:val="es-ES_tradnl"/>
        </w:rPr>
        <w:t xml:space="preserve">y esto debe recordarse. La energía pránica (dirigida mentalmente) no debe enviarse al centro ni permitir que se acumule allí. </w:t>
      </w:r>
      <w:r>
        <w:rPr>
          <w:i/>
          <w:lang w:val="es-ES_tradnl"/>
        </w:rPr>
        <w:t xml:space="preserve">Debe pasar a través </w:t>
      </w:r>
      <w:r>
        <w:rPr>
          <w:lang w:val="es-ES_tradnl"/>
        </w:rPr>
        <w:t xml:space="preserve">del centro, yendo primero al órgano involucrado o zona donde reside la dificultad, entonces es enviada a todo el cuerpo. Este podría ser considerado como un sistema de </w:t>
      </w:r>
      <w:r>
        <w:rPr>
          <w:i/>
          <w:lang w:val="es-ES_tradnl"/>
        </w:rPr>
        <w:t xml:space="preserve">limpieza </w:t>
      </w:r>
      <w:r>
        <w:rPr>
          <w:lang w:val="es-ES_tradnl"/>
        </w:rPr>
        <w:t>con su efecto purificador y estimu</w:t>
        <w:softHyphen/>
        <w:t>lante. (17</w:t>
        <w:noBreakHyphen/>
        <w:t>215/6)</w:t>
      </w:r>
    </w:p>
    <w:p>
      <w:pPr>
        <w:pStyle w:val="Normal"/>
        <w:tabs>
          <w:tab w:val="clear" w:pos="708"/>
          <w:tab w:val="left" w:pos="1009" w:leader="none"/>
        </w:tabs>
        <w:rPr>
          <w:lang w:val="es-ES_tradnl"/>
        </w:rPr>
      </w:pPr>
      <w:r>
        <w:rPr>
          <w:lang w:val="es-ES_tradnl"/>
        </w:rPr>
      </w:r>
    </w:p>
    <w:p>
      <w:pPr>
        <w:pStyle w:val="Normal"/>
        <w:ind w:firstLine="244"/>
        <w:jc w:val="both"/>
        <w:rPr>
          <w:lang w:val="es-ES_tradnl"/>
        </w:rPr>
      </w:pPr>
      <w:r>
        <w:rPr>
          <w:lang w:val="es-ES_tradnl"/>
        </w:rPr>
        <w:t>7. Prana puede definirse como la esencia de vida de cada plano en la zona séptuple a la que denominamos plano físico cósmico. Es la VIDA del Logos planetario, reducida dentro de los límites, animando, vivificando y correlacionando a los siete planos (en realidad los siete subplanos del plano físico cósmico) y a todo lo que se encuentra dentro de ellos y sobre los mismos.</w:t>
      </w:r>
    </w:p>
    <w:p>
      <w:pPr>
        <w:pStyle w:val="Normal"/>
        <w:jc w:val="both"/>
        <w:rPr>
          <w:lang w:val="es-ES_tradnl"/>
        </w:rPr>
      </w:pPr>
      <w:r>
        <w:rPr>
          <w:lang w:val="es-ES_tradnl"/>
        </w:rPr>
        <w:t>El hecho de que se llame tangible sólo a lo que se puede ver, palpar y tocar mediante los cinco sentidos, es completamente erróneo. Todo lo que existe en el plano físico, en el astral y en los niveles de la mente inferior, se considera como perteneciendo al mundo de la forma. (11</w:t>
        <w:noBreakHyphen/>
        <w:t>124/5)</w:t>
      </w:r>
    </w:p>
    <w:p>
      <w:pPr>
        <w:pStyle w:val="Normal"/>
        <w:jc w:val="both"/>
        <w:rPr>
          <w:lang w:val="es-ES_tradnl"/>
        </w:rPr>
      </w:pPr>
      <w:r>
        <w:rPr>
          <w:lang w:val="es-ES_tradnl"/>
        </w:rPr>
      </w:r>
    </w:p>
    <w:p>
      <w:pPr>
        <w:pStyle w:val="Normal"/>
        <w:rPr>
          <w:lang w:val="es-ES_tradnl"/>
        </w:rPr>
      </w:pPr>
      <w:r>
        <w:rPr>
          <w:lang w:val="es-ES_tradnl"/>
        </w:rPr>
      </w:r>
    </w:p>
    <w:p>
      <w:pPr>
        <w:pStyle w:val="Normal"/>
        <w:tabs>
          <w:tab w:val="clear" w:pos="708"/>
          <w:tab w:val="right" w:pos="4479" w:leader="none"/>
        </w:tabs>
        <w:jc w:val="center"/>
        <w:rPr>
          <w:b/>
          <w:b/>
          <w:lang w:val="es-ES_tradnl"/>
        </w:rPr>
      </w:pPr>
      <w:r>
        <w:rPr>
          <w:b/>
          <w:lang w:val="es-ES_tradnl"/>
        </w:rPr>
        <w:t>148. PREOCUPACION E IRRITABILIDAD</w:t>
      </w:r>
    </w:p>
    <w:p>
      <w:pPr>
        <w:pStyle w:val="Normal"/>
        <w:tabs>
          <w:tab w:val="clear" w:pos="708"/>
          <w:tab w:val="right" w:pos="4479" w:leader="none"/>
        </w:tabs>
        <w:rPr>
          <w:b/>
          <w:b/>
          <w:lang w:val="es-ES_tradnl"/>
        </w:rPr>
      </w:pPr>
      <w:r>
        <w:rPr>
          <w:b/>
          <w:lang w:val="es-ES_tradnl"/>
        </w:rPr>
      </w:r>
    </w:p>
    <w:p>
      <w:pPr>
        <w:pStyle w:val="Normal"/>
        <w:ind w:firstLine="252"/>
        <w:jc w:val="both"/>
        <w:rPr>
          <w:lang w:val="es-ES_tradnl"/>
        </w:rPr>
      </w:pPr>
      <w:r>
        <w:rPr>
          <w:lang w:val="es-ES_tradnl"/>
        </w:rPr>
        <w:t>1. Quisiera tratar brevemente la causa más común de las perturbaciones: preocupación e irritabilidad. Hoy predominan más que nunca y por las razones siguientes:</w:t>
      </w:r>
    </w:p>
    <w:p>
      <w:pPr>
        <w:pStyle w:val="Normal"/>
        <w:tabs>
          <w:tab w:val="clear" w:pos="708"/>
          <w:tab w:val="left" w:pos="709" w:leader="none"/>
        </w:tabs>
        <w:ind w:left="426" w:hanging="284"/>
        <w:jc w:val="both"/>
        <w:rPr>
          <w:lang w:val="es-ES_tradnl"/>
        </w:rPr>
      </w:pPr>
      <w:r>
        <w:rPr>
          <w:lang w:val="es-ES_tradnl"/>
        </w:rPr>
        <w:t>1.</w:t>
        <w:tab/>
        <w:t>La situación mundial es tal, y los problemas y la incertidumbre son tantos, que casi ninguna persona en el mundo está exenta de ellos. Más o menos todos están implicados en la situación planetaria.</w:t>
      </w:r>
    </w:p>
    <w:p>
      <w:pPr>
        <w:pStyle w:val="Normal"/>
        <w:tabs>
          <w:tab w:val="clear" w:pos="708"/>
          <w:tab w:val="left" w:pos="709" w:leader="none"/>
        </w:tabs>
        <w:ind w:left="426" w:hanging="284"/>
        <w:jc w:val="both"/>
        <w:rPr>
          <w:lang w:val="es-ES_tradnl"/>
        </w:rPr>
      </w:pPr>
      <w:r>
        <w:rPr>
          <w:lang w:val="es-ES_tradnl"/>
        </w:rPr>
        <w:t xml:space="preserve">2. La intercomunicación entre los pueblos ha aumentado mucho y los hombres viven en grupos colectivos </w:t>
        <w:noBreakHyphen/>
        <w:t>grandes o pequeños</w:t>
        <w:noBreakHyphen/>
        <w:t xml:space="preserve"> que inevitablemente producen un efecto mutuo como no ha sucedido anteriormente. "Si un miembro sufre, todos los demás sufren con él", es una enunciación de la verdad, antigua pero nueva en aplicación, y reconocida por primera vez.</w:t>
      </w:r>
    </w:p>
    <w:p>
      <w:pPr>
        <w:pStyle w:val="BodyTextIndent2"/>
        <w:tabs>
          <w:tab w:val="clear" w:pos="708"/>
          <w:tab w:val="left" w:pos="709" w:leader="none"/>
        </w:tabs>
        <w:ind w:left="426" w:hanging="284"/>
        <w:rPr/>
      </w:pPr>
      <w:r>
        <w:rPr/>
        <w:t>3.</w:t>
        <w:tab/>
        <w:t>La acrecentada sensibilidad de¡ mecanismo humano es de tal natura</w:t>
        <w:softHyphen/>
        <w:t>leza, que los hombres sintonizan recíprocamente sus condiciones emocionales y actitudes mentales en una forma más nueva y poderosa. A sus propias absorbentes incumbencias y preocupaciones agregan las de sus, semejantes, con quienes están relacionados.</w:t>
      </w:r>
    </w:p>
    <w:p>
      <w:pPr>
        <w:pStyle w:val="Normal"/>
        <w:tabs>
          <w:tab w:val="clear" w:pos="708"/>
          <w:tab w:val="left" w:pos="709" w:leader="none"/>
        </w:tabs>
        <w:ind w:left="426" w:hanging="284"/>
        <w:jc w:val="both"/>
        <w:rPr/>
      </w:pPr>
      <w:r>
        <w:rPr>
          <w:lang w:val="es-ES_tradnl"/>
        </w:rPr>
        <w:t>4.</w:t>
      </w:r>
      <w:r>
        <w:rPr>
          <w:i/>
          <w:lang w:val="es-ES_tradnl"/>
        </w:rPr>
        <w:tab/>
      </w:r>
      <w:r>
        <w:rPr>
          <w:lang w:val="es-ES_tradnl"/>
        </w:rPr>
        <w:t xml:space="preserve">Telepáticamente y también con un desarrollado sentido de previsión, hoy los hombres suman a las dificultades de otros o de algún grupo de pensadores o de personas, </w:t>
      </w:r>
      <w:r>
        <w:rPr>
          <w:i/>
          <w:lang w:val="es-ES_tradnl"/>
        </w:rPr>
        <w:t xml:space="preserve">las dificultades que pudieran existir, </w:t>
      </w:r>
      <w:r>
        <w:rPr>
          <w:lang w:val="es-ES_tradnl"/>
        </w:rPr>
        <w:t xml:space="preserve">aunque no están seguros de que </w:t>
      </w:r>
      <w:r>
        <w:rPr>
          <w:i/>
          <w:lang w:val="es-ES_tradnl"/>
        </w:rPr>
        <w:t>existan.</w:t>
      </w:r>
    </w:p>
    <w:p>
      <w:pPr>
        <w:pStyle w:val="Normal"/>
        <w:tabs>
          <w:tab w:val="clear" w:pos="708"/>
          <w:tab w:val="left" w:pos="625" w:leader="none"/>
        </w:tabs>
        <w:rPr>
          <w:i/>
          <w:i/>
          <w:lang w:val="es-ES_tradnl"/>
        </w:rPr>
      </w:pPr>
      <w:r>
        <w:rPr>
          <w:i/>
          <w:lang w:val="es-ES_tradnl"/>
        </w:rPr>
      </w:r>
    </w:p>
    <w:p>
      <w:pPr>
        <w:pStyle w:val="Normal"/>
        <w:ind w:firstLine="252"/>
        <w:jc w:val="both"/>
        <w:rPr>
          <w:lang w:val="es-ES_tradnl"/>
        </w:rPr>
      </w:pPr>
      <w:r>
        <w:rPr>
          <w:lang w:val="es-ES_tradnl"/>
        </w:rPr>
        <w:t>Dichos problemas demostrarán cuán intensamente difícil es para el hom</w:t>
        <w:softHyphen/>
        <w:t>bre encarar la vida. Será obvio que los problemas de la preocupación e irritabilidad (llamados por el Maestro Morya "peligrosidad") son numerosos y deben ser considerados.</w:t>
      </w:r>
    </w:p>
    <w:p>
      <w:pPr>
        <w:pStyle w:val="Normal"/>
        <w:ind w:firstLine="252"/>
        <w:jc w:val="both"/>
        <w:rPr>
          <w:lang w:val="es-ES_tradnl"/>
        </w:rPr>
      </w:pPr>
      <w:r>
        <w:rPr>
          <w:lang w:val="es-ES_tradnl"/>
        </w:rPr>
        <w:t>¿Por qué estas dificultades del cuerpo astral son tan "peligrosas" y tan serias? La preocupación y la irritabilidad son peligrosas porque:</w:t>
      </w:r>
    </w:p>
    <w:p>
      <w:pPr>
        <w:pStyle w:val="BodyTextIndent3"/>
        <w:tabs>
          <w:tab w:val="left" w:pos="382" w:leader="none"/>
          <w:tab w:val="left" w:pos="567" w:leader="none"/>
          <w:tab w:val="right" w:pos="6103" w:leader="none"/>
        </w:tabs>
        <w:ind w:left="567" w:hanging="344"/>
        <w:rPr/>
      </w:pPr>
      <w:r>
        <w:rPr/>
        <w:t>1.  reducen la vitalidad del hombre a tal grado que llega a ser susceptible a la enfermedad. El azote de la influenza tiene sus raíces en el temor y la preocupación, y cuando el mundo logre liberarse de la "temible" condición actual, veremos desaparecer la enfermedad.</w:t>
      </w:r>
    </w:p>
    <w:p>
      <w:pPr>
        <w:pStyle w:val="Normal"/>
        <w:tabs>
          <w:tab w:val="clear" w:pos="708"/>
          <w:tab w:val="left" w:pos="428" w:leader="none"/>
          <w:tab w:val="left" w:pos="567" w:leader="none"/>
        </w:tabs>
        <w:ind w:left="567" w:hanging="344"/>
        <w:jc w:val="both"/>
        <w:rPr>
          <w:lang w:val="es-ES_tradnl"/>
        </w:rPr>
      </w:pPr>
      <w:r>
        <w:rPr>
          <w:lang w:val="es-ES_tradnl"/>
        </w:rPr>
        <w:t>2. Son tan infecciosas desde el punto de vista astral, que hacen descender la presión atmosférica astral, haciendo que sea difícil a las personas, astralmente, respirar libremente.</w:t>
      </w:r>
    </w:p>
    <w:p>
      <w:pPr>
        <w:pStyle w:val="Normal"/>
        <w:tabs>
          <w:tab w:val="clear" w:pos="708"/>
          <w:tab w:val="left" w:pos="385" w:leader="none"/>
          <w:tab w:val="left" w:pos="567" w:leader="none"/>
          <w:tab w:val="right" w:pos="6160" w:leader="none"/>
        </w:tabs>
        <w:ind w:left="567" w:hanging="344"/>
        <w:jc w:val="both"/>
        <w:rPr>
          <w:lang w:val="es-ES_tradnl"/>
        </w:rPr>
      </w:pPr>
      <w:r>
        <w:rPr>
          <w:lang w:val="es-ES_tradnl"/>
        </w:rPr>
        <w:t>3.</w:t>
        <w:tab/>
        <w:t xml:space="preserve"> El temor, la preocupación y la irritabilidad astrales están tan difundi</w:t>
        <w:softHyphen/>
        <w:t>dos hoy que podrían considerarse epidémicos, en sentido planetario.</w:t>
      </w:r>
    </w:p>
    <w:p>
      <w:pPr>
        <w:pStyle w:val="Normal"/>
        <w:tabs>
          <w:tab w:val="clear" w:pos="708"/>
          <w:tab w:val="left" w:pos="428" w:leader="none"/>
          <w:tab w:val="left" w:pos="567" w:leader="none"/>
        </w:tabs>
        <w:ind w:left="567" w:hanging="344"/>
        <w:jc w:val="both"/>
        <w:rPr/>
      </w:pPr>
      <w:r>
        <w:rPr>
          <w:lang w:val="es-ES_tradnl"/>
        </w:rPr>
        <w:t xml:space="preserve">4. </w:t>
      </w:r>
      <w:r>
        <w:rPr>
          <w:i/>
          <w:lang w:val="es-ES_tradnl"/>
        </w:rPr>
        <w:tab/>
      </w:r>
      <w:r>
        <w:rPr>
          <w:lang w:val="es-ES_tradnl"/>
        </w:rPr>
        <w:t>La irritabilidad (no hablo aquí de la preocupación) tiene efectos inflamatorios -y la inflamación es insoportable</w:t>
        <w:noBreakHyphen/>
        <w:t xml:space="preserve"> y conduce a mu</w:t>
        <w:softHyphen/>
        <w:t>chas dificultades. Es interesante observar que ciertas dolencias de los ojos se deben a esto.</w:t>
      </w:r>
    </w:p>
    <w:p>
      <w:pPr>
        <w:pStyle w:val="Normal"/>
        <w:tabs>
          <w:tab w:val="clear" w:pos="708"/>
          <w:tab w:val="left" w:pos="428" w:leader="none"/>
          <w:tab w:val="left" w:pos="567" w:leader="none"/>
        </w:tabs>
        <w:ind w:left="567" w:hanging="344"/>
        <w:jc w:val="both"/>
        <w:rPr>
          <w:lang w:val="es-ES_tradnl"/>
        </w:rPr>
      </w:pPr>
      <w:r>
        <w:rPr>
          <w:lang w:val="es-ES_tradnl"/>
        </w:rPr>
        <w:t>5.</w:t>
        <w:tab/>
        <w:t xml:space="preserve">  La preocupación y la irritabilidad obstaculizan la verdadera visión. Tapan la vista. El hombre, víctima de estas condiciones, sólo ve la causa de sus dolencias, estando tan absorbido en la propia conmise</w:t>
        <w:softHyphen/>
        <w:t>ración y consideración o por una condición negativa enfocada, que restringe su visión y obstaculiza a su grupo. (17</w:t>
        <w:noBreakHyphen/>
        <w:t>61/2)</w:t>
      </w:r>
    </w:p>
    <w:p>
      <w:pPr>
        <w:pStyle w:val="Normal"/>
        <w:tabs>
          <w:tab w:val="clear" w:pos="708"/>
          <w:tab w:val="left" w:pos="428" w:leader="none"/>
        </w:tabs>
        <w:rPr>
          <w:lang w:val="es-ES_tradnl"/>
        </w:rPr>
      </w:pPr>
      <w:r>
        <w:rPr>
          <w:lang w:val="es-ES_tradnl"/>
        </w:rPr>
      </w:r>
    </w:p>
    <w:p>
      <w:pPr>
        <w:pStyle w:val="Normal"/>
        <w:jc w:val="both"/>
        <w:rPr>
          <w:lang w:val="es-ES_tradnl"/>
        </w:rPr>
      </w:pPr>
      <w:r>
        <w:rPr>
          <w:lang w:val="es-ES_tradnl"/>
        </w:rPr>
        <w:t>2. Poco podemos hacer cuando las pruebas, el profundo dolor y la ansie</w:t>
        <w:softHyphen/>
        <w:t>dad, abruman al discípulo, excepto permanecer a su lado con amor, enviarle pensamientos curativos y evocar la fortaleza interna del alma para que puedan emplearse los vehículos. (5-51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i/>
          <w:lang w:val="es-ES_tradnl"/>
        </w:rPr>
      </w:r>
    </w:p>
    <w:p>
      <w:pPr>
        <w:pStyle w:val="Normal"/>
        <w:rPr>
          <w:i/>
          <w:i/>
          <w:lang w:val="es-ES_tradnl"/>
        </w:rPr>
      </w:pPr>
      <w:r>
        <w:rPr>
          <w:i/>
          <w:lang w:val="es-ES_tradnl"/>
        </w:rPr>
      </w:r>
    </w:p>
    <w:p>
      <w:pPr>
        <w:pStyle w:val="Normal"/>
        <w:tabs>
          <w:tab w:val="clear" w:pos="708"/>
          <w:tab w:val="right" w:pos="3221" w:leader="none"/>
        </w:tabs>
        <w:jc w:val="center"/>
        <w:rPr>
          <w:b/>
          <w:b/>
          <w:lang w:val="es-ES_tradnl"/>
        </w:rPr>
      </w:pPr>
      <w:r>
        <w:rPr>
          <w:b/>
          <w:lang w:val="es-ES_tradnl"/>
        </w:rPr>
        <w:t>149. EL PROBLEMA SEXUAL</w:t>
      </w:r>
    </w:p>
    <w:p>
      <w:pPr>
        <w:pStyle w:val="Normal"/>
        <w:tabs>
          <w:tab w:val="clear" w:pos="708"/>
          <w:tab w:val="right" w:pos="3221" w:leader="none"/>
        </w:tabs>
        <w:rPr>
          <w:b/>
          <w:b/>
          <w:lang w:val="es-ES_tradnl"/>
        </w:rPr>
      </w:pPr>
      <w:r>
        <w:rPr>
          <w:b/>
          <w:lang w:val="es-ES_tradnl"/>
        </w:rPr>
      </w:r>
    </w:p>
    <w:p>
      <w:pPr>
        <w:pStyle w:val="Normal"/>
        <w:ind w:firstLine="252"/>
        <w:jc w:val="both"/>
        <w:rPr>
          <w:lang w:val="es-ES_tradnl"/>
        </w:rPr>
      </w:pPr>
      <w:r>
        <w:rPr>
          <w:lang w:val="es-ES_tradnl"/>
        </w:rPr>
        <w:t>1. Quisiera decir algunas palabras respecto al sexo en la vida del discípulo. Existe una gran confusión sobre el tema; en las mentes de los aspirantes el precepto sobre el celibato está asumiendo un cariz de doctrina religiosa. Con frecuencia nos dicen los bien intencionados, pero carentes de lógica, que si un hombre es discípulo no puede contraer matrimonio y, por consiguiente, no puede hacer una realización espiritual, a no ser que el hombre practique el celibato, teoría que tiene su origen en dos cosas:</w:t>
      </w:r>
    </w:p>
    <w:p>
      <w:pPr>
        <w:pStyle w:val="Normal"/>
        <w:ind w:firstLine="252"/>
        <w:jc w:val="both"/>
        <w:rPr>
          <w:lang w:val="es-ES_tradnl"/>
        </w:rPr>
      </w:pPr>
      <w:r>
        <w:rPr>
          <w:lang w:val="es-ES_tradnl"/>
        </w:rPr>
        <w:t>Primero, en Oriente ha existido un concepto erróneo respecto a las mujeres. Segundo, en Occidente ha prevalecido, desde la época del Cristo, la tendencia a conceptuar la vida espiritual como monástica y conventual. Ambos conceptos encierran dos ideas equívocas y son la raíz de la gran incomprensión y la razón de muchos males. El hombre no es mejor que la mujer ni la mujer mejor que el hombre.</w:t>
      </w:r>
    </w:p>
    <w:p>
      <w:pPr>
        <w:pStyle w:val="Normal"/>
        <w:ind w:firstLine="261"/>
        <w:jc w:val="both"/>
        <w:rPr>
          <w:lang w:val="es-ES_tradnl"/>
        </w:rPr>
      </w:pPr>
      <w:r>
        <w:rPr>
          <w:lang w:val="es-ES_tradnl"/>
        </w:rPr>
        <w:t>Creer que el discípulo debe llevar una vida de celibato y abstenerse de practicar toda función natural, es incorrecto e indeseable. Esto puede com</w:t>
        <w:softHyphen/>
        <w:t>probarse por el reconocimiento de dos cosas:</w:t>
      </w:r>
    </w:p>
    <w:p>
      <w:pPr>
        <w:pStyle w:val="Normal"/>
        <w:ind w:firstLine="247"/>
        <w:jc w:val="both"/>
        <w:rPr>
          <w:lang w:val="es-ES_tradnl"/>
        </w:rPr>
      </w:pPr>
      <w:r>
        <w:rPr>
          <w:lang w:val="es-ES_tradnl"/>
        </w:rPr>
        <w:t>Primero, si la divinidad es verdaderamente una realidad y la expresión de la omnipotencia, de al omnipresencia, así como de la omniciencia, y si el hombre es esencialmente divino, entonces no puede existir una condición donde la divinidad no tenga supremacía. No puede haber una esfera de actividad humana en la que el hombre no actúe en forma divina, o que las funciones no puedan ser iluminadas por la luz de la razón pura y la inteligencia divina.</w:t>
      </w:r>
    </w:p>
    <w:p>
      <w:pPr>
        <w:pStyle w:val="Normal"/>
        <w:ind w:firstLine="247"/>
        <w:jc w:val="both"/>
        <w:rPr>
          <w:lang w:val="es-ES_tradnl"/>
        </w:rPr>
      </w:pPr>
      <w:r>
        <w:rPr>
          <w:lang w:val="es-ES_tradnl"/>
        </w:rPr>
        <w:t>Segundo, la vida que no esté bien integrada ni ejerza todas las funciones de su naturaleza (animal, humana y divina, y el hombre es esas tres cosas en un solo cuerpo) es frustrada, inhibida y anormal. Es verdad que no todos pueden contraer matrimonio en estos tiempos, pero eso no niega la realidad más grande que Dios creó al hombre para unirse en matrimonio.</w:t>
      </w:r>
    </w:p>
    <w:p>
      <w:pPr>
        <w:pStyle w:val="Normal"/>
        <w:ind w:firstLine="247"/>
        <w:jc w:val="both"/>
        <w:rPr>
          <w:lang w:val="es-ES_tradnl"/>
        </w:rPr>
      </w:pPr>
      <w:r>
        <w:rPr>
          <w:lang w:val="es-ES_tradnl"/>
        </w:rPr>
        <w:t>Es igualmente falso, anormal e indeseable decir que el celibato forzado indica una profunda espiritualidad y es parte necesaria de todo entrenamiento esotérico y espiritual. No hay mejor escuela de entrenamiento para un discípulo o un iniciado, que la vida de familia, con sus relaciones obligatorias, la facilidad que otorga el ajustarse y adaptarse, el servicio y los sacrificios que demanda y las oportunidades que ofrece para expresar plenamente todas las facetas de la naturaleza del hombre. El mayor servicio que puede prestarse a la raza es proporcionar cuerpos a las almas que encarnan, atenderlas y educarlas dentro de los límites del hogar.</w:t>
      </w:r>
    </w:p>
    <w:p>
      <w:pPr>
        <w:pStyle w:val="Normal"/>
        <w:ind w:firstLine="247"/>
        <w:jc w:val="both"/>
        <w:rPr>
          <w:lang w:val="es-ES_tradnl"/>
        </w:rPr>
      </w:pPr>
      <w:r>
        <w:rPr>
          <w:lang w:val="es-ES_tradnl"/>
        </w:rPr>
        <w:t>El aspirante y el discípulo en el Sendero y el Iniciado en el "Camino Iluminado", no tienen por lo tanto mejor campo de entrenamiento que la relación marital correctamente aplicada y comprendida.</w:t>
      </w:r>
    </w:p>
    <w:p>
      <w:pPr>
        <w:pStyle w:val="Normal"/>
        <w:ind w:firstLine="247"/>
        <w:jc w:val="both"/>
        <w:rPr>
          <w:lang w:val="es-ES_tradnl"/>
        </w:rPr>
      </w:pPr>
      <w:r>
        <w:rPr>
          <w:lang w:val="es-ES_tradnl"/>
        </w:rPr>
        <w:t>Es verdad que a veces un hombre se ve obligado a llevar una vida en la cual enfrentará el problema del celibato y estará forzado a abstenerse de toda relación física y a vivir una vida estrictamente célibe, a fin de demostrarse a sí mismo que puede controlar la parte animal e instintiva de su naturaleza, pero esta condición es frecuentemente el resultado de excesos y libertinaje en una vida anterior, y es necesario aplicar medida rigurosas y condiciones anormales para neutralizar y rectificar errores del pasado y dar a la naturaleza inferior tiempo para reajustarse. Repito, esto no indica desarrollo espiritual sino más bien lo contrario. No olviden que estoy tratando el caso especial del celibato autoaplicado y no las actuales condiciones mundiales donde los hombres y mujeres, por razones económicas y de otra naturaleza, se ven obligados a vivir sin poder expresar la vida en forma natural y plena.</w:t>
      </w:r>
    </w:p>
    <w:p>
      <w:pPr>
        <w:pStyle w:val="Normal"/>
        <w:ind w:firstLine="247"/>
        <w:jc w:val="both"/>
        <w:rPr>
          <w:lang w:val="es-ES_tradnl"/>
        </w:rPr>
      </w:pPr>
      <w:r>
        <w:rPr>
          <w:lang w:val="es-ES_tradnl"/>
        </w:rPr>
        <w:t>Finalmente, el problema sexual debe ser resuelto en el hogar y en condi</w:t>
        <w:softHyphen/>
        <w:t>ciones normales, y a las personas más evolucionadas del mundo y a los discípulos de todos los grados les corresponde resolverlo. (14</w:t>
        <w:noBreakHyphen/>
        <w:t>242/5)</w:t>
      </w:r>
    </w:p>
    <w:p>
      <w:pPr>
        <w:pStyle w:val="Normal"/>
        <w:rPr>
          <w:lang w:val="es-ES_tradnl"/>
        </w:rPr>
      </w:pPr>
      <w:r>
        <w:rPr>
          <w:lang w:val="es-ES_tradnl"/>
        </w:rPr>
      </w:r>
    </w:p>
    <w:p>
      <w:pPr>
        <w:pStyle w:val="Normal"/>
        <w:ind w:firstLine="247"/>
        <w:jc w:val="both"/>
        <w:rPr>
          <w:lang w:val="es-ES_tradnl"/>
        </w:rPr>
      </w:pPr>
      <w:r>
        <w:rPr>
          <w:lang w:val="es-ES_tradnl"/>
        </w:rPr>
        <w:t>2. Muchos iniciados han logrado su objetivo cuando, correcta e inteligen</w:t>
        <w:softHyphen/>
        <w:t>temente, participaron en la relación matrimonial. El iniciado cultiva una peculiar actitud mental, donde reconoce que todas las formas de manifesta</w:t>
        <w:softHyphen/>
        <w:t>ción son divinas, y que el plano físico es una forma de expresión divina como cualquiera de los planos superiores. Se da cuenta que la manifestación más íntima de la divinidad debe estar bajo el control consciente de la divinidad interna, y que todo acto debe ser regido por el esfuerzo de cumplir todos los deberes y obligaciones, supervisar toda acción y actuación y utilizar el vehí</w:t>
        <w:softHyphen/>
        <w:t>culo físico, de modo que el grupo pueda ser beneficiado por ello y ayudado en su progreso espiritual.</w:t>
      </w:r>
    </w:p>
    <w:p>
      <w:pPr>
        <w:pStyle w:val="Normal"/>
        <w:ind w:firstLine="247"/>
        <w:jc w:val="both"/>
        <w:rPr>
          <w:lang w:val="es-ES_tradnl"/>
        </w:rPr>
      </w:pPr>
      <w:r>
        <w:rPr>
          <w:lang w:val="es-ES_tradnl"/>
        </w:rPr>
        <w:t>Los Iniciados y Maestros contraen matrimonio en muchos casos, y normal</w:t>
        <w:softHyphen/>
        <w:t>mente cumplen con sus deberes conyugales y domésticos como esposos y esposas, pero se controlan y regulan por el propósito y la intención, y ninguno se deja llevar por la pasión ni el deseo. En el hombre perfecto, en el plano físico, todos los centros están completamente controlados, siendo su energía utilizada legítimamente. (1</w:t>
        <w:noBreakHyphen/>
        <w:t>165)</w:t>
      </w:r>
    </w:p>
    <w:p>
      <w:pPr>
        <w:pStyle w:val="Normal"/>
        <w:rPr>
          <w:lang w:val="es-ES_tradnl"/>
        </w:rPr>
      </w:pPr>
      <w:r>
        <w:rPr>
          <w:lang w:val="es-ES_tradnl"/>
        </w:rPr>
      </w:r>
    </w:p>
    <w:p>
      <w:pPr>
        <w:pStyle w:val="Normal"/>
        <w:ind w:firstLine="247"/>
        <w:jc w:val="both"/>
        <w:rPr>
          <w:lang w:val="es-ES_tradnl"/>
        </w:rPr>
      </w:pPr>
      <w:r>
        <w:rPr>
          <w:lang w:val="es-ES_tradnl"/>
        </w:rPr>
        <w:t>3. Por los innumerables experimentos sexuales que se llevan a cabo hoy, la generación próxima llegará a un punto de equilibrio y, como consecuencia, se inclinarán los platillos hacia la dirección deseada y deseable. Sobre esto no hay duda alguna; únicamente falta determinar el momento, y éste será determinado astrológicamente. Por medio de las mentes jurídicas y de la correcta legislación, el sexo será oportunamente considerado como una función correcta y divina, que estará salvaguardado por la educación adecua</w:t>
        <w:softHyphen/>
        <w:t>da de los jóvenes y de los ignorantes, y por medio de la correcta acción de la juventud y la emergente generación altamente inteligente, los niños de hoy.</w:t>
      </w:r>
    </w:p>
    <w:p>
      <w:pPr>
        <w:pStyle w:val="Normal"/>
        <w:ind w:firstLine="247"/>
        <w:jc w:val="both"/>
        <w:rPr/>
      </w:pPr>
      <w:r>
        <w:rPr>
          <w:lang w:val="es-ES_tradnl"/>
        </w:rPr>
        <w:t xml:space="preserve">La enseñanza de hábitos sexuales erróneos, el ejemplo de la extendida prostitución (aplico esta palabra tanto a los hombres como a las mujeres), la proliferación de, la homosexualidad (no en su predisposición y singular conformación fisiológica, sino desde el ángulo de una mentalidad pervertida y de una imaginación malsana que está hoy detrás de gran parte de su expresión), la estrecha mentalidad cristiana heredada de un </w:t>
      </w:r>
      <w:r>
        <w:rPr>
          <w:i/>
          <w:lang w:val="es-ES_tradnl"/>
        </w:rPr>
        <w:t xml:space="preserve">complejo </w:t>
      </w:r>
      <w:r>
        <w:rPr>
          <w:lang w:val="es-ES_tradnl"/>
        </w:rPr>
        <w:t>de culpabilidad en lo concerniente al sexo y a la herencia de cuerpos físicos enfermos, excesiva o débilmente sexuales, han llevado a la raza a su actual caótico e ignorante manejo de este importante problema. La solución no se hallará en los pronunciamientos religiosos basados en una teoría caduca, o por la inhibición fisiológica o el libertinaje legalizado; tampoco vendrá por medio de la legislación, inspirada por las distintas escuelas de pensamiento de cualquier comunidad o nación. Será el resultado de la actividad unida de las conciencias espiritualmente orientadas, la actitud jurídica, la percepción intelectual y el constante impulso del proceso evolutivo. Nada puede impedir la inevitabilidad de la solución ni la aparición de actitudes deseables y condiciones en las que el sexo pueda tener la correcta expresión. (16</w:t>
        <w:noBreakHyphen/>
        <w:t>181/2)</w:t>
      </w:r>
    </w:p>
    <w:p>
      <w:pPr>
        <w:pStyle w:val="Normal"/>
        <w:rPr>
          <w:lang w:val="es-ES_tradnl"/>
        </w:rPr>
      </w:pPr>
      <w:r>
        <w:rPr>
          <w:lang w:val="es-ES_tradnl"/>
        </w:rPr>
      </w:r>
    </w:p>
    <w:p>
      <w:pPr>
        <w:pStyle w:val="Normal"/>
        <w:ind w:firstLine="243"/>
        <w:jc w:val="both"/>
        <w:rPr>
          <w:lang w:val="es-ES_tradnl"/>
        </w:rPr>
      </w:pPr>
      <w:r>
        <w:rPr>
          <w:lang w:val="es-ES_tradnl"/>
        </w:rPr>
        <w:t>4. He dicho también que la energía del centro sacro (el centro más involucrado y activo en el momento de la primera iniciación) debe ser trasmutada y elevada al centro laríngeo, trasformando así el acto creador físico en el proceso creador que produce lo bueno, lo bello y lo verdadero. El abecé del conocimiento fundamental es: la trasmutación del sexo. En ese proceso trasmutador los hombres han cometido grandes errores y han abor</w:t>
        <w:softHyphen/>
        <w:t>dado el tema desde dos ángulos:</w:t>
      </w:r>
    </w:p>
    <w:p>
      <w:pPr>
        <w:pStyle w:val="Normal"/>
        <w:tabs>
          <w:tab w:val="clear" w:pos="708"/>
          <w:tab w:val="left" w:pos="663" w:leader="none"/>
        </w:tabs>
        <w:ind w:left="613" w:hanging="352"/>
        <w:jc w:val="both"/>
        <w:rPr>
          <w:lang w:val="es-ES_tradnl"/>
        </w:rPr>
      </w:pPr>
      <w:r>
        <w:rPr>
          <w:lang w:val="es-ES_tradnl"/>
        </w:rPr>
        <w:t>1.</w:t>
        <w:tab/>
        <w:t>Han tratado de suprimir el deseo natural, esforzándose por destacar el celibato obligatorio, desviando así con frecuencia a la naturaleza y sometiendo al "hombre natural" a reglas y reglamentos que no estaban en la intención divina.</w:t>
      </w:r>
    </w:p>
    <w:p>
      <w:pPr>
        <w:pStyle w:val="Normal"/>
        <w:tabs>
          <w:tab w:val="clear" w:pos="708"/>
          <w:tab w:val="left" w:pos="663" w:leader="none"/>
        </w:tabs>
        <w:rPr>
          <w:lang w:val="es-ES_tradnl"/>
        </w:rPr>
      </w:pPr>
      <w:r>
        <w:rPr>
          <w:lang w:val="es-ES_tradnl"/>
        </w:rPr>
      </w:r>
    </w:p>
    <w:p>
      <w:pPr>
        <w:pStyle w:val="Normal"/>
        <w:tabs>
          <w:tab w:val="clear" w:pos="708"/>
          <w:tab w:val="left" w:pos="663" w:leader="none"/>
        </w:tabs>
        <w:ind w:left="613" w:hanging="352"/>
        <w:jc w:val="both"/>
        <w:rPr>
          <w:lang w:val="es-ES_tradnl"/>
        </w:rPr>
      </w:pPr>
      <w:r>
        <w:rPr>
          <w:lang w:val="es-ES_tradnl"/>
        </w:rPr>
        <w:t>2.</w:t>
        <w:tab/>
        <w:t xml:space="preserve">Han tratado de agotar </w:t>
        <w:noBreakHyphen/>
        <w:t>en el otro extremo</w:t>
        <w:noBreakHyphen/>
        <w:t xml:space="preserve"> el deseo sexual normal por medio de la promiscuidad, el libertinaje y las perversiones, perju</w:t>
        <w:softHyphen/>
        <w:t>dicándose y sentando las bases para las dificultades que se producirán en muchas encarnaciones futuras.</w:t>
      </w:r>
    </w:p>
    <w:p>
      <w:pPr>
        <w:pStyle w:val="Normal"/>
        <w:ind w:firstLine="243"/>
        <w:jc w:val="both"/>
        <w:rPr>
          <w:lang w:val="es-ES_tradnl"/>
        </w:rPr>
      </w:pPr>
      <w:r>
        <w:rPr>
          <w:lang w:val="es-ES_tradnl"/>
        </w:rPr>
        <w:t>Cuando el debido reconocimiento del lugar que la vida del sexo debe ocupar en la vida diaria vaya paralelo a la concentración mental en el centro laringeo, ese centro automáticamente llegará a ser magnético, y atraerá hacia arriba las fuerza del centro sacro a través de la columna vertebral, "al lugar de la construcción creadora` entonces la vida sexual normal no se atrofiará y estará regulada y relegada a su correcto lugar, como una de las facultades o apetitos comunes de los cuales fue dotado el hombre: la vida sexual es controlada cuando no se tiene un interés directo y está subordinada a la ley del país, respecto a su relación con el polo opuesto, negativo y femenino o positivo y masculino. Para el aspirante esto se convierte principalmente en agente que crea los vehículos necesarios para las almas que encarnan. De esta manera, por la fuerza del ejemplo, evitando todos los extremos, aplicando las energías corporales a cosas superiores y aceptando la ley del país de residen</w:t>
        <w:softHyphen/>
        <w:t>cia, los actuales desórdenes y el abuso del principio sexual, cederán el lugar a la vida ordenada y al correcto empleo de. esta primordial función corporal. (18</w:t>
        <w:noBreakHyphen/>
        <w:t>548/9)</w:t>
      </w:r>
    </w:p>
    <w:p>
      <w:pPr>
        <w:pStyle w:val="Normal"/>
        <w:ind w:firstLine="243"/>
        <w:jc w:val="both"/>
        <w:rPr>
          <w:lang w:val="es-ES_tradnl"/>
        </w:rPr>
      </w:pPr>
      <w:r>
        <w:rPr>
          <w:lang w:val="es-ES_tradnl"/>
        </w:rPr>
      </w:r>
    </w:p>
    <w:p>
      <w:pPr>
        <w:pStyle w:val="Normal"/>
        <w:ind w:firstLine="243"/>
        <w:jc w:val="center"/>
        <w:rPr>
          <w:b/>
          <w:b/>
          <w:lang w:val="es-ES_tradnl"/>
        </w:rPr>
      </w:pPr>
      <w:r>
        <w:rPr>
          <w:b/>
          <w:lang w:val="es-ES_tradnl"/>
        </w:rPr>
        <w:t>150. PROFECIAS</w:t>
      </w:r>
    </w:p>
    <w:p>
      <w:pPr>
        <w:pStyle w:val="Normal"/>
        <w:rPr>
          <w:b/>
          <w:b/>
          <w:lang w:val="es-ES_tradnl"/>
        </w:rPr>
      </w:pPr>
      <w:r>
        <w:rPr>
          <w:b/>
          <w:lang w:val="es-ES_tradnl"/>
        </w:rPr>
      </w:r>
    </w:p>
    <w:p>
      <w:pPr>
        <w:pStyle w:val="Normal"/>
        <w:ind w:left="231" w:hanging="0"/>
        <w:rPr>
          <w:lang w:val="es-ES_tradnl"/>
        </w:rPr>
      </w:pPr>
      <w:r>
        <w:rPr>
          <w:lang w:val="es-ES_tradnl"/>
        </w:rPr>
        <w:t>1. Sobre la iniciación.</w:t>
      </w:r>
    </w:p>
    <w:p>
      <w:pPr>
        <w:pStyle w:val="Normal"/>
        <w:ind w:firstLine="243"/>
        <w:jc w:val="both"/>
        <w:rPr>
          <w:lang w:val="es-ES_tradnl"/>
        </w:rPr>
      </w:pPr>
      <w:r>
        <w:rPr>
          <w:lang w:val="es-ES_tradnl"/>
        </w:rPr>
        <w:t>No pasarán muchos siglos sin que se restauren los antiguos misterios y la iglesia posea un grupo interno; en la iglesia del futuro, cuyo núcleo interno se está formando, la primera iniciación será exotérica, vale decir, que la primera iniciación constituirá antes de mucho tiempo, la ceremonia más sagrada de la iglesia y será celebrada en forma exotérica, por ser uno de los misterios revelados en determinados períodos, y a ella asistirán quienes estén implica</w:t>
        <w:softHyphen/>
        <w:t>dos. (1</w:t>
        <w:noBreakHyphen/>
        <w:t>23)</w:t>
      </w:r>
    </w:p>
    <w:p>
      <w:pPr>
        <w:pStyle w:val="Normal"/>
        <w:rPr>
          <w:lang w:val="es-ES_tradnl"/>
        </w:rPr>
      </w:pPr>
      <w:r>
        <w:rPr>
          <w:lang w:val="es-ES_tradnl"/>
        </w:rPr>
      </w:r>
    </w:p>
    <w:p>
      <w:pPr>
        <w:pStyle w:val="Normal"/>
        <w:ind w:firstLine="243"/>
        <w:jc w:val="both"/>
        <w:rPr>
          <w:lang w:val="es-ES_tradnl"/>
        </w:rPr>
      </w:pPr>
      <w:r>
        <w:rPr>
          <w:lang w:val="es-ES_tradnl"/>
        </w:rPr>
        <w:t>2. Podría decirse aquí que tres grandes descubrimientos son inminentes, y durante las dos generaciones venideras revolucionarán el pensar y la vida modernos. (1934)</w:t>
      </w:r>
    </w:p>
    <w:p>
      <w:pPr>
        <w:pStyle w:val="Normal"/>
        <w:ind w:firstLine="243"/>
        <w:jc w:val="both"/>
        <w:rPr>
          <w:lang w:val="es-ES_tradnl"/>
        </w:rPr>
      </w:pPr>
      <w:r>
        <w:rPr>
          <w:lang w:val="es-ES_tradnl"/>
        </w:rPr>
        <w:t>Uno ya se presiente, y es tema de experimento e investigación: la liberación de la energía del átomo. Esto cambiará totalmente la situación económica y política del mundo, porque esta última depende principalmente de la prime</w:t>
        <w:softHyphen/>
        <w:t>ra. Se simplificará nuestra civilización mecánica, vendrá una era en que estaremos libres de la pesadilla del dinero (poseerlo o no), y la familia humana reconocerá universalmente su categoría como reino de enlace entre los tres reinos inferiores de la naturaleza y el quinto reino o espiritual. Se tendrá tiempo y libertad para cultivar el alma, que reemplazará nuestros métodos modernos de educación, y la significación de los poderes del alma y el desarrollo de la conciencia superhumana absorberán en todas partes la atención de educadores y estudiantes.</w:t>
      </w:r>
    </w:p>
    <w:p>
      <w:pPr>
        <w:pStyle w:val="Normal"/>
        <w:ind w:firstLine="243"/>
        <w:jc w:val="both"/>
        <w:rPr>
          <w:lang w:val="es-ES_tradnl"/>
        </w:rPr>
      </w:pPr>
      <w:r>
        <w:rPr>
          <w:lang w:val="es-ES_tradnl"/>
        </w:rPr>
        <w:t>Un segundo descubrimiento surgirá de las investigaciones actuales respec</w:t>
        <w:softHyphen/>
        <w:t>to a la luz y al color. Se estudiará el efecto del color en las personas, animales y unidades del reino vegetal, y como resultado de estos estudios vendrá el desarrollo de la visión etérica, o el poder de ver con el ojo estrictamente físico, el siguiente grado de materia. Las personas pensarán y hablarán cada vez más en términos de luz.</w:t>
      </w:r>
    </w:p>
    <w:p>
      <w:pPr>
        <w:pStyle w:val="Normal"/>
        <w:ind w:firstLine="243"/>
        <w:jc w:val="both"/>
        <w:rPr>
          <w:lang w:val="es-ES_tradnl"/>
        </w:rPr>
      </w:pPr>
      <w:r>
        <w:rPr>
          <w:lang w:val="es-ES_tradnl"/>
        </w:rPr>
        <w:t>El tercer desarrollo, que probablemente será el último en producirse, pertenecerá más estrictamente a lo que los esoteristas denominan el reino de la magia. Surgirá del estudio del sonido y su efecto, y pondrá en manos del hombre un poderoso instrumento en el mundo de la creación. El científico del futuro obtendrá sus resultados mediante el uso del sonido; por medio del sonido se abrirá un nuevo campo de investigación; será estudiado y conocido el sonido que emite cada forma en todos los reinos de la naturaleza; por su intermedio se realizarán cambios y se desarrollarán nuevas formas. Sólo puedo dar aquí una indicación, y es que la liberación de la energía del átomo está ligada a la futura ciencia del sonido. (4</w:t>
        <w:noBreakHyphen/>
        <w:t>243/4)</w:t>
      </w:r>
    </w:p>
    <w:p>
      <w:pPr>
        <w:pStyle w:val="Normal"/>
        <w:rPr>
          <w:lang w:val="es-ES_tradnl"/>
        </w:rPr>
      </w:pPr>
      <w:r>
        <w:rPr>
          <w:lang w:val="es-ES_tradnl"/>
        </w:rPr>
      </w:r>
    </w:p>
    <w:p>
      <w:pPr>
        <w:pStyle w:val="Normal"/>
        <w:ind w:firstLine="244"/>
        <w:jc w:val="both"/>
        <w:rPr>
          <w:lang w:val="es-ES_tradnl"/>
        </w:rPr>
      </w:pPr>
      <w:r>
        <w:rPr>
          <w:lang w:val="es-ES_tradnl"/>
        </w:rPr>
        <w:t>3. En cuanto a lo espiritual... todo el campo de la religión volverá a ser inspirado y reorientado desde Roma, porque el Maestro Jesús se hará cargo nuevamente de la iglesia cristiana, en un intento de reespiritualizarla y reorganizarla. Desde el trono del Papa en R oma el Maestro Jesús tratará de llevar nuevamente esa gran rama de las creencias religiosas del mundo a una posición de poder espiritual, y apartarla de su actual poder político, autori</w:t>
        <w:softHyphen/>
        <w:t>tario y temporario. (9-47)</w:t>
      </w:r>
    </w:p>
    <w:p>
      <w:pPr>
        <w:pStyle w:val="Normal"/>
        <w:rPr>
          <w:lang w:val="es-ES_tradnl"/>
        </w:rPr>
      </w:pPr>
      <w:r>
        <w:rPr>
          <w:lang w:val="es-ES_tradnl"/>
        </w:rPr>
      </w:r>
    </w:p>
    <w:p>
      <w:pPr>
        <w:pStyle w:val="Normal"/>
        <w:ind w:firstLine="244"/>
        <w:jc w:val="both"/>
        <w:rPr/>
      </w:pPr>
      <w:r>
        <w:rPr>
          <w:lang w:val="es-ES_tradnl"/>
        </w:rPr>
        <w:t>4</w:t>
      </w:r>
      <w:r>
        <w:rPr>
          <w:i/>
          <w:lang w:val="es-ES_tradnl"/>
        </w:rPr>
        <w:t xml:space="preserve">. </w:t>
      </w:r>
      <w:r>
        <w:rPr>
          <w:lang w:val="es-ES_tradnl"/>
        </w:rPr>
        <w:t>El color puede destruir lo mismo que curar; el sonido puede desintegrar lo mismo que producir cohesión. Ambas ideas encierran el nuevo paso que ha de dar la ciencia en el futuro inmediato. Las leyes de la vibración serán estudiadas y comprendidas ampliamente y la aplicación de este conocimiento en el plano físico traerá muchos e interesantes desarrollos. En parte derivarán del estudio de la guerra y de su efecto sicológico o de otro tipo. El efecto del estampido de los grandes cañones, por ejemplo, fue mucho mayor que el impacto de los proyectiles en el plano físico. Estos efectos no se conocen todavía prácticamente, pues son en gran parte de carácter etérico y astral.</w:t>
      </w:r>
    </w:p>
    <w:p>
      <w:pPr>
        <w:pStyle w:val="Normal"/>
        <w:ind w:firstLine="244"/>
        <w:jc w:val="both"/>
        <w:rPr>
          <w:lang w:val="es-ES_tradnl"/>
        </w:rPr>
      </w:pPr>
      <w:r>
        <w:rPr>
          <w:lang w:val="es-ES_tradnl"/>
        </w:rPr>
        <w:t>La música será extensamente empleada en la construcción. Dentro de cien años ello será la característica de cierto trabajo constructivo. Esto les pare</w:t>
        <w:softHyphen/>
        <w:t>cerá imposible, pero significará simplemente la utilización del sonido en forma ordenada, para lograr determinados fines. (2-185/6)</w:t>
      </w:r>
    </w:p>
    <w:p>
      <w:pPr>
        <w:pStyle w:val="Normal"/>
        <w:rPr>
          <w:lang w:val="es-ES_tradnl"/>
        </w:rPr>
      </w:pPr>
      <w:r>
        <w:rPr>
          <w:lang w:val="es-ES_tradnl"/>
        </w:rPr>
      </w:r>
    </w:p>
    <w:p>
      <w:pPr>
        <w:pStyle w:val="Normal"/>
        <w:ind w:firstLine="244"/>
        <w:jc w:val="both"/>
        <w:rPr>
          <w:lang w:val="es-ES_tradnl"/>
        </w:rPr>
      </w:pPr>
      <w:r>
        <w:rPr>
          <w:lang w:val="es-ES_tradnl"/>
        </w:rPr>
        <w:t>5. Se aproxima el momento en que se expresará más plenamente el propósito, el tipo y la cualidad de rayo y surgirá, en consecuencia, una apariencia más real.</w:t>
      </w:r>
    </w:p>
    <w:p>
      <w:pPr>
        <w:pStyle w:val="Normal"/>
        <w:ind w:firstLine="244"/>
        <w:jc w:val="both"/>
        <w:rPr>
          <w:lang w:val="es-ES_tradnl"/>
        </w:rPr>
      </w:pPr>
      <w:r>
        <w:rPr>
          <w:lang w:val="es-ES_tradnl"/>
        </w:rPr>
        <w:t>Esto se debe a la inminente aparición o manifestación de ciertas grandes Vidas, las cuales personificarán la energía de los rayos segundo, tercero, quinto y séptimo. Constituirán puntos focales para la afluencia de estos cuatro tipos de energía divina y producirán un enorme estímulo en las unidades de vida que corresponden y responden a ellas. Se puede esperar que estos cuatro Seres aparezcan como seres humanos en el mundo moderno, antes de finali</w:t>
        <w:softHyphen/>
        <w:t>zar este siglo, y Su esfuerzo unido inaugurará definitivamente la Nueva Era e introducirá un período que pasará a la historia como época gloriosa para la quinta raza raíz. Cada uno de estos cuatro Maestros, pues en Verdad lo son, constituirán subjetivamente un punto focal para la triple afluencia de energía desde el centro en el cuerpo de Dios. (14</w:t>
        <w:noBreakHyphen/>
        <w:t>80/1)</w:t>
      </w:r>
    </w:p>
    <w:p>
      <w:pPr>
        <w:pStyle w:val="Normal"/>
        <w:rPr>
          <w:lang w:val="es-ES_tradnl"/>
        </w:rPr>
      </w:pPr>
      <w:r>
        <w:rPr>
          <w:lang w:val="es-ES_tradnl"/>
        </w:rPr>
      </w:r>
    </w:p>
    <w:p>
      <w:pPr>
        <w:pStyle w:val="Normal"/>
        <w:ind w:firstLine="244"/>
        <w:jc w:val="both"/>
        <w:rPr>
          <w:lang w:val="es-ES_tradnl"/>
        </w:rPr>
      </w:pPr>
      <w:r>
        <w:rPr>
          <w:lang w:val="es-ES_tradnl"/>
        </w:rPr>
        <w:t>6. En los próximos dos mil quinientos años se producirán tantos cambios y se podrán efectuar tantos denominados "milagros", que incluso se cambiará totalmente la apariencia externa del mundo; se modificarán y desarrollarán la vegetación y la vida animal, y le expresará gran parte de lo que está latente en las formas de los dos reinos mediante la libre afluencia y la inteligente manipulación de las energías que crean y constituyen todas las formas. El mundo ha cambiado increíblemente durante los últimos quinientos años, y en los próximos doscientos años los cambios serán aún más rápidos y estarán más hondamente arraigados, porque el aumento de los poderes intelectuales del hombre está tomando impulso, y el Hombre, el Creador, está entrando en posesión de Sus poderes. (14</w:t>
        <w:noBreakHyphen/>
        <w:t>88)</w:t>
      </w:r>
    </w:p>
    <w:p>
      <w:pPr>
        <w:pStyle w:val="Normal"/>
        <w:rPr>
          <w:lang w:val="es-ES_tradnl"/>
        </w:rPr>
      </w:pPr>
      <w:r>
        <w:rPr>
          <w:lang w:val="es-ES_tradnl"/>
        </w:rPr>
      </w:r>
    </w:p>
    <w:p>
      <w:pPr>
        <w:pStyle w:val="Normal"/>
        <w:ind w:firstLine="244"/>
        <w:jc w:val="both"/>
        <w:rPr>
          <w:lang w:val="es-ES_tradnl"/>
        </w:rPr>
      </w:pPr>
      <w:r>
        <w:rPr>
          <w:lang w:val="es-ES_tradnl"/>
        </w:rPr>
        <w:t>7. Los que pronosticamos lo que puede y debe suceder, sabemos que el cumplimiento de la profecía es inevitable, sin embargo, el factor tiempo quizás no sea el estipulado, y esto será así porque el angustiado mecanismo humano de aquellos a quienes se les ha confiado el trabajo, no reaccionará correctamente o a su debido tiempo. (14</w:t>
        <w:noBreakHyphen/>
        <w:t>288)</w:t>
      </w:r>
    </w:p>
    <w:p>
      <w:pPr>
        <w:pStyle w:val="Normal"/>
        <w:rPr>
          <w:lang w:val="es-ES_tradnl"/>
        </w:rPr>
      </w:pPr>
      <w:r>
        <w:rPr>
          <w:lang w:val="es-ES_tradnl"/>
        </w:rPr>
      </w:r>
    </w:p>
    <w:p>
      <w:pPr>
        <w:pStyle w:val="Normal"/>
        <w:tabs>
          <w:tab w:val="clear" w:pos="708"/>
          <w:tab w:val="left" w:pos="243" w:leader="none"/>
          <w:tab w:val="right" w:pos="6402" w:leader="none"/>
        </w:tabs>
        <w:jc w:val="both"/>
        <w:rPr/>
      </w:pPr>
      <w:r>
        <w:rPr>
          <w:lang w:val="es-ES_tradnl"/>
        </w:rPr>
        <w:tab/>
        <w:t>8. Al terminar la guerra actual (1945), los hombres sentirán como si nada les quedara y como si hubieran sido privados y despojados de todo lo que hace a la vida digna de vivirse, pues han dependido demasiado del denomi</w:t>
        <w:softHyphen/>
        <w:t xml:space="preserve">nado alto nivel de vida. Pero estas actitudes servirán de escalones a una nueva vida y a un mejor y más sencillo modo de vivir; se liberarán nuevos valores que los hombres comprenderán y se revelarán nuevas metas. Llegará el día, en la experiencia humana, en que el hombre mirará retrospectivamente los siglos de preguerra y se extrañará de su ceguera, asombrado de su pasado egoísta y materialista. El futuro brillará con mayor gloria, aunque existirán las dificultades, los problemas. incidentales al reajuste mundial y las nueva relaciones entre el hombre espiritual y su ambiente material, se comprobará que el futuro será lo mejor que se ha vislumbrado hasta ahora. Surgirán dificultades en todos los planos hasta la última iniciación, pero la </w:t>
      </w:r>
      <w:r>
        <w:rPr>
          <w:i/>
          <w:lang w:val="es-ES_tradnl"/>
        </w:rPr>
        <w:t>destructivi</w:t>
        <w:softHyphen/>
        <w:t xml:space="preserve">dad </w:t>
      </w:r>
      <w:r>
        <w:rPr>
          <w:lang w:val="es-ES_tradnl"/>
        </w:rPr>
        <w:t>del proceso de la vida nunca será nuevamente tan potente. La razón de esto se debe a que la humanidad está emergiendo muy definidamente de la esclavitud de la materia; en tales casos la destrucción va a la par del impacto producido por el espíritu al descender sobre la materia opositora. Reflexio</w:t>
        <w:softHyphen/>
        <w:t>nen sobre este enunciado. (16</w:t>
        <w:noBreakHyphen/>
        <w:t>373/4)</w:t>
      </w:r>
    </w:p>
    <w:p>
      <w:pPr>
        <w:pStyle w:val="Normal"/>
        <w:tabs>
          <w:tab w:val="clear" w:pos="708"/>
          <w:tab w:val="left" w:pos="243" w:leader="none"/>
          <w:tab w:val="right" w:pos="6402" w:leader="none"/>
        </w:tabs>
        <w:rPr>
          <w:lang w:val="es-ES_tradnl"/>
        </w:rPr>
      </w:pPr>
      <w:r>
        <w:rPr>
          <w:lang w:val="es-ES_tradnl"/>
        </w:rPr>
      </w:r>
    </w:p>
    <w:p>
      <w:pPr>
        <w:pStyle w:val="Normal"/>
        <w:ind w:firstLine="250"/>
        <w:jc w:val="both"/>
        <w:rPr>
          <w:lang w:val="es-ES_tradnl"/>
        </w:rPr>
      </w:pPr>
      <w:r>
        <w:rPr>
          <w:lang w:val="es-ES_tradnl"/>
        </w:rPr>
        <w:t>9. En el próximo siglo y a comienzos del mismo, vendrá un iniciado que continuará esa enseñanza y lo hará bajo la misma égida, porque mi tarea no ha terminado y esta serie de tratados que vinculan el conocimiento materia</w:t>
        <w:softHyphen/>
        <w:t>lista del hombre con la ciencia de los iniciados, tiene aún otra faz que recorrer. El resto de este siglo debe ser dedicado a reconstruir el santuario de la vida humana, la forma de la vida humana, la nueva civilización, erigida sobre los cimientos de la antigua, y a reorganizar la estructura del pensamiento y la política mundiales, más la redistribución de los recursos del mundo de acuerdo al propósito divino. Sólo entonces será posible hacer una revelación mayor.</w:t>
      </w:r>
    </w:p>
    <w:p>
      <w:pPr>
        <w:pStyle w:val="Normal"/>
        <w:ind w:firstLine="250"/>
        <w:jc w:val="both"/>
        <w:rPr/>
      </w:pPr>
      <w:r>
        <w:rPr>
          <w:lang w:val="es-ES_tradnl"/>
        </w:rPr>
        <w:t>Todo depende del triunfo de las Fuerzas de la Luz y la consiguiente victoria de quienes representan la libertad humana. Si las fuerzas del materialismo y la crueldad triunfan, y los intereses y ambiciones pecaminosos y egoístas nacionales prevalecen, también se hará la revelación, pero vendrá mucho más tarde. El resultado no está en juego y no es necesario desesperar. El valor de los que luchan por la libertad es inigualable. La Jerarquía</w:t>
      </w:r>
      <w:r>
        <w:rPr>
          <w:i/>
          <w:lang w:val="es-ES_tradnl"/>
        </w:rPr>
        <w:t xml:space="preserve"> permanece. </w:t>
      </w:r>
      <w:r>
        <w:rPr>
          <w:lang w:val="es-ES_tradnl"/>
        </w:rPr>
        <w:t>La</w:t>
      </w:r>
      <w:r>
        <w:rPr>
          <w:i/>
          <w:lang w:val="es-ES_tradnl"/>
        </w:rPr>
        <w:t xml:space="preserve"> </w:t>
      </w:r>
      <w:r>
        <w:rPr>
          <w:lang w:val="es-ES_tradnl"/>
        </w:rPr>
        <w:t>luz está penetrando en el mundo, a medida que lo real de la situación emerge con más claridad.</w:t>
      </w:r>
    </w:p>
    <w:p>
      <w:pPr>
        <w:pStyle w:val="Normal"/>
        <w:ind w:firstLine="250"/>
        <w:jc w:val="both"/>
        <w:rPr>
          <w:lang w:val="es-ES_tradnl"/>
        </w:rPr>
      </w:pPr>
      <w:r>
        <w:rPr>
          <w:lang w:val="es-ES_tradnl"/>
        </w:rPr>
        <w:t>Alégrense, porque no existe una verdadera derrota del espíritu humano, no hay una final extinción de lo divino en el hombre, porque la divinidad siempre surge triunfante desde el más oscuro abismo del infierno. Sin embar</w:t>
        <w:softHyphen/>
        <w:t>go, es necesario sobreponerse a la inercia materialista en respuesta a la necesidad humana, en forma individual y por las naciones que no están absorbidas por las esencialidades de la situación. Hay signos de que esto está sucediendo. Ningún poder en la Tierra puede evitar que el hombre avance hacia su meta destinada y ninguna combinación de poderes puede detenerlo. (16</w:t>
        <w:noBreakHyphen/>
        <w:t>396/7)</w:t>
      </w:r>
    </w:p>
    <w:p>
      <w:pPr>
        <w:pStyle w:val="Normal"/>
        <w:rPr>
          <w:lang w:val="es-ES_tradnl"/>
        </w:rPr>
      </w:pPr>
      <w:r>
        <w:rPr>
          <w:lang w:val="es-ES_tradnl"/>
        </w:rPr>
      </w:r>
    </w:p>
    <w:p>
      <w:pPr>
        <w:pStyle w:val="Normal"/>
        <w:ind w:firstLine="250"/>
        <w:jc w:val="both"/>
        <w:rPr>
          <w:lang w:val="es-ES_tradnl"/>
        </w:rPr>
      </w:pPr>
      <w:r>
        <w:rPr>
          <w:lang w:val="es-ES_tradnl"/>
        </w:rPr>
        <w:t xml:space="preserve">10. Un gran descubrimiento, en relación con el empleo de la luz, mediante el poder y la agencia rectora del pensamiento, se producirá al fin de este siglo o en los comienzos del próximo. Dos pequeños niños </w:t>
        <w:noBreakHyphen/>
        <w:t xml:space="preserve"> uno que vivirá en este país (EE.UU.) y otro en la India </w:t>
        <w:noBreakHyphen/>
        <w:t xml:space="preserve"> descubrirán una fórmula científica que eliminará algunas brechas existentes en la escala de la vibración de la luz, partiendo desde los rayos y ondas de alta frecuencia como ustedes los conocen. Esto requerirá instrumentos hasta ahora no soñados, pero que en realidad son posibles. Serán tan sensibles que se pondrán en movimientos por el poder del ojo humano, mediante la dirección enfocada del pensamiento. Desde ese momento será posible una relación tangible con el "mundo de los espíritus”. Todo lo que puedo hacer es darles esta indicación. (17</w:t>
        <w:noBreakHyphen/>
        <w:t>280)</w:t>
      </w:r>
    </w:p>
    <w:p>
      <w:pPr>
        <w:pStyle w:val="Normal"/>
        <w:rPr>
          <w:lang w:val="es-ES_tradnl"/>
        </w:rPr>
      </w:pPr>
      <w:r>
        <w:rPr>
          <w:lang w:val="es-ES_tradnl"/>
        </w:rPr>
      </w:r>
    </w:p>
    <w:p>
      <w:pPr>
        <w:pStyle w:val="Normal"/>
        <w:ind w:firstLine="250"/>
        <w:jc w:val="both"/>
        <w:rPr>
          <w:lang w:val="es-ES_tradnl"/>
        </w:rPr>
      </w:pPr>
      <w:r>
        <w:rPr>
          <w:lang w:val="es-ES_tradnl"/>
        </w:rPr>
        <w:t>11. El futuro, dentro de su silencio, contiene otros métodos para salvar a la humanidad. La copa de dolor y la agonía en la cruz, casi ha sido apurada. La alegría y la fortaleza ocuparán el correspondiente lugar. En vez de dolor tendremos el gozo que redundará en felicidad y eventualmente conducirá a la bienaventuranza. Poseeremos la fortaleza con la cual sólo sabremos de victorias y no de derrotas. La Logia Negra también conocía este cambio, efectuado en el método de salvación, y apresuradamente fundó sus grupos juveniles unidos por el lema "la alegría por la fuerza y la fuerza por la alegría". El reconocimiento por parte del mal parece constituir una ley para el desa</w:t>
        <w:softHyphen/>
        <w:t>rrollo grupal, previo al reconocimiento por parte del bien. Pero, "después del llanto viene el gozo, y ese gozo llega por la mañana". Ahora nos hallamos sólo en el despuntar del alba, el alba de la era acuariana. La plena oleada de luz está inevitablemente en camino hacia nosotros. (18</w:t>
        <w:noBreakHyphen/>
        <w:t>198)</w:t>
      </w:r>
    </w:p>
    <w:p>
      <w:pPr>
        <w:pStyle w:val="Normal"/>
        <w:rPr>
          <w:lang w:val="es-ES_tradnl"/>
        </w:rPr>
      </w:pPr>
      <w:r>
        <w:rPr>
          <w:lang w:val="es-ES_tradnl"/>
        </w:rPr>
      </w:r>
    </w:p>
    <w:p>
      <w:pPr>
        <w:pStyle w:val="Normal"/>
        <w:ind w:firstLine="250"/>
        <w:jc w:val="both"/>
        <w:rPr>
          <w:lang w:val="es-ES_tradnl"/>
        </w:rPr>
      </w:pPr>
      <w:r>
        <w:rPr>
          <w:lang w:val="es-ES_tradnl"/>
        </w:rPr>
        <w:t>12. El gran descubrimiento científico, denominado familiarmente la "fisión del átomo", será eventualmente aplicado para establecer esas condiciones que permi</w:t>
        <w:softHyphen/>
        <w:t>tirán al género humano ir en pos del bien, la belleza y la verdad. Los hombres podrán hacerlo, libres de la temible presencia del pensamiento puramente materialista. Esto no es una vana visión o un vago sueño. Hoy muchos científicos y particular</w:t>
        <w:softHyphen/>
        <w:t>mente aquellos que aman a sus semejantes, no sólo visualizan el aspecto construc</w:t>
        <w:softHyphen/>
        <w:t xml:space="preserve">tivo de la energía atómica, sino que están empeñados en dominar </w:t>
        <w:noBreakHyphen/>
        <w:t>en bien de la humanidad</w:t>
        <w:noBreakHyphen/>
        <w:t xml:space="preserve"> algunos de sus productos y propiedades radiactivas.</w:t>
      </w:r>
    </w:p>
    <w:p>
      <w:pPr>
        <w:pStyle w:val="Normal"/>
        <w:ind w:firstLine="250"/>
        <w:jc w:val="both"/>
        <w:rPr>
          <w:lang w:val="es-ES_tradnl"/>
        </w:rPr>
      </w:pPr>
      <w:r>
        <w:rPr>
          <w:lang w:val="es-ES_tradnl"/>
        </w:rPr>
        <w:t>En forma curiosa el empleo sabio y controlado de los resultados de esta aventura científica, en conexión con la bomba atómica, traerá con el tiempo una revelación específica acerca de la naturaleza de ciertas fuerzas en relación con la luz; este acontecimiento trasformará el pensamiento humano o mundial y conducirá a un nuevo tipo de proceso trasmutador, en lo que al hombre se refiere.</w:t>
      </w:r>
    </w:p>
    <w:p>
      <w:pPr>
        <w:pStyle w:val="Normal"/>
        <w:rPr>
          <w:lang w:val="es-ES_tradnl"/>
        </w:rPr>
      </w:pPr>
      <w:r>
        <w:rPr>
          <w:lang w:val="es-ES_tradnl"/>
        </w:rPr>
        <w:t>Por lo antedicho observarán que algunos de los efectos sobre la humanidad conjunta y la estructura del nuevo y bello futuro, vendrán como resultado de la nueva y entrante actividad de primer rayo. No puede darse todavía ningún detalle, pero se ha escrito suficientemente respecto a la causa básica predis</w:t>
        <w:softHyphen/>
        <w:t>ponente, para que el lector reflexione, espiritualmente hablando, sobre el posible efecto. Lo que está por venir es una civilización de naturaleza dife</w:t>
        <w:softHyphen/>
        <w:t>rente, aunque todavía materialista, pero animada por el hecho de que las masas de todas partes registrarán crecientemente un objetivo espiritual emergente que trasformará toda vida y dará nuevos valores y propósitos a lo material. (18</w:t>
        <w:noBreakHyphen/>
        <w:t>531/3)</w:t>
      </w:r>
    </w:p>
    <w:p>
      <w:pPr>
        <w:pStyle w:val="Normal"/>
        <w:rPr>
          <w:lang w:val="es-ES_tradnl"/>
        </w:rPr>
      </w:pPr>
      <w:r>
        <w:rPr>
          <w:lang w:val="es-ES_tradnl"/>
        </w:rPr>
      </w:r>
    </w:p>
    <w:p>
      <w:pPr>
        <w:pStyle w:val="Normal"/>
        <w:tabs>
          <w:tab w:val="clear" w:pos="708"/>
          <w:tab w:val="right" w:pos="4469" w:leader="none"/>
        </w:tabs>
        <w:jc w:val="center"/>
        <w:rPr>
          <w:b/>
          <w:b/>
          <w:color w:val="000000"/>
          <w:lang w:val="es-ES_tradnl"/>
        </w:rPr>
      </w:pPr>
      <w:r>
        <w:rPr>
          <w:b/>
          <w:color w:val="000000"/>
          <w:lang w:val="es-ES_tradnl"/>
        </w:rPr>
        <w:t>151. EL QUINTO REINO (El Reino de Dios)</w:t>
      </w:r>
    </w:p>
    <w:p>
      <w:pPr>
        <w:pStyle w:val="Normal"/>
        <w:tabs>
          <w:tab w:val="clear" w:pos="708"/>
          <w:tab w:val="right" w:pos="4469" w:leader="none"/>
        </w:tabs>
        <w:jc w:val="both"/>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En el quinto reino...la apariencia fenoménica externa será la misma, en lo que a la forma concierne, aunque se identificará su refinamiento y cualidad. El reino de Dios se materializa en, y por medio de la humanidad. Pero en el reino de la conciencia se hallará un estado de cosas muy distinto.</w:t>
      </w:r>
    </w:p>
    <w:p>
      <w:pPr>
        <w:pStyle w:val="Normal"/>
        <w:ind w:firstLine="254"/>
        <w:jc w:val="both"/>
        <w:rPr>
          <w:color w:val="000000"/>
          <w:lang w:val="es-ES_tradnl"/>
        </w:rPr>
      </w:pPr>
      <w:r>
        <w:rPr>
          <w:color w:val="000000"/>
          <w:lang w:val="es-ES_tradnl"/>
        </w:rPr>
        <w:t>Un Maestro de sabiduría tiene fenoménicamente la apariencia de un ser humano. Posee los atributos físicos, las funciones, las costumbres y el meca</w:t>
        <w:softHyphen/>
        <w:t>nismo del cuarto reino de la naturaleza, pero la conciencia es completamente distinta en la forma.</w:t>
      </w:r>
    </w:p>
    <w:p>
      <w:pPr>
        <w:pStyle w:val="Normal"/>
        <w:ind w:firstLine="254"/>
        <w:jc w:val="both"/>
        <w:rPr>
          <w:color w:val="000000"/>
          <w:lang w:val="es-ES_tradnl"/>
        </w:rPr>
      </w:pPr>
      <w:r>
        <w:rPr>
          <w:color w:val="000000"/>
          <w:lang w:val="es-ES_tradnl"/>
        </w:rPr>
        <w:t>En el pasado, cada gran desarrollo de conciencia precipitó nuevas formas, lo cual no volverá a suceder.</w:t>
      </w:r>
    </w:p>
    <w:p>
      <w:pPr>
        <w:pStyle w:val="Normal"/>
        <w:ind w:firstLine="254"/>
        <w:jc w:val="both"/>
        <w:rPr/>
      </w:pPr>
      <w:r>
        <w:rPr>
          <w:color w:val="000000"/>
          <w:lang w:val="es-ES_tradnl"/>
        </w:rPr>
        <w:t xml:space="preserve">Bajo el plan divino, que existe para este sistema solar, tal diferenciación de formas tiene sus limitaciones y no puede ir más allá de cierto punto, el cual ha sido alcanzado en el reino humano para este cielo mundial. En el futuro, </w:t>
      </w:r>
      <w:r>
        <w:rPr>
          <w:i/>
          <w:color w:val="000000"/>
          <w:lang w:val="es-ES_tradnl"/>
        </w:rPr>
        <w:t xml:space="preserve">el aspecto conciencia de la Deidad seguirá perfeccionando las formas del cuarto reino de la naturaleza por mediación de aquellos cuya conciencia pertenece al quinto reino. </w:t>
      </w:r>
      <w:r>
        <w:rPr>
          <w:color w:val="000000"/>
          <w:lang w:val="es-ES_tradnl"/>
        </w:rPr>
        <w:t>Esta es la tarea de la Jerarquía de Maestros. Esta tarea ha sido delegada al Nuevo Grupo de Servidores del Mundo que, en el plano físico, puede llegar a ser el instrumento de Su voluntad. Por medio de este grupo, las cualidades divinas internas de buena voluntad, paz y amor, activas en las formas del cuarto reino, pueden acrecentarse y expresarse a través de los seres humanos. (15</w:t>
        <w:noBreakHyphen/>
        <w:t>202/3)</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La meta de todo esfuerzo sobre nuestro planeta, es correctas relaciones entre un hombre y otro y entre el hombre y Dios, entre todas las expresiones de la vida divina, desde el más diminuto átomo hasta lo infinito.</w:t>
      </w:r>
    </w:p>
    <w:p>
      <w:pPr>
        <w:pStyle w:val="Normal"/>
        <w:ind w:firstLine="254"/>
        <w:jc w:val="both"/>
        <w:rPr>
          <w:color w:val="000000"/>
          <w:lang w:val="es-ES_tradnl"/>
        </w:rPr>
      </w:pPr>
      <w:r>
        <w:rPr>
          <w:color w:val="000000"/>
          <w:lang w:val="es-ES_tradnl"/>
        </w:rPr>
        <w:t>Desde el punto de vista de nuestra evolución planetaria sólo hay amor, buena voluntad y voluntad al bien, la cual ya existe, y su verdadera manifes</w:t>
        <w:softHyphen/>
        <w:t>tación está ahora más cercana que en cualquier momento de la historia planetaria.</w:t>
      </w:r>
    </w:p>
    <w:p>
      <w:pPr>
        <w:pStyle w:val="Normal"/>
        <w:ind w:firstLine="254"/>
        <w:jc w:val="both"/>
        <w:rPr>
          <w:color w:val="000000"/>
          <w:lang w:val="es-ES_tradnl"/>
        </w:rPr>
      </w:pPr>
      <w:r>
        <w:rPr>
          <w:color w:val="000000"/>
          <w:lang w:val="es-ES_tradnl"/>
        </w:rPr>
        <w:t>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dual, a fin de pasar a ese reino. El conocimiento de que puedan haber manifestaciones aún mayores que el reino de Dios, es inspirador, pero eso es todo. La manifestación del reino de Dios en la Tierra, la preparación del camino para su gran Inaugurador, el Cristo, la posibilidad de la exteriorización de la Jerarquía en la Tierra, presupone para todos y cada uno, una tarea plenamente adecuada y algo por qué vivir y trabajar, soñar y aspirar. (18</w:t>
        <w:noBreakHyphen/>
        <w:t>603)</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El Reino de Dios no es algo que descenderá sobre la Tierra cuando el hombre sea suficientemente bueno. Es algo que ya está actuando eficientemente y demanda reconocimiento. Este grupo organizado ya está reconocido por quienes en verdad buscan primeramente el Reino de Dios y con ello descubren que tal Reino ya está aquí. Muchos saben que Cristo y sus discípulos están presentes físicamente en la Tierra; saben también que el Reino que Ellos rigen posee sus leyes y modos de actuar, siendo conocido por muchas personas a través de los siglos. (8-47)</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4. Ciudadanos del Reino de Dios son aquellos que buscan deliberadamen</w:t>
        <w:softHyphen/>
        <w:t>te la luz e intentan (por medio de una disciplina autoimpuesta) presentarse ante el Iniciador Uno; este vasto grupo mundial (tenga cuerpo físico o no) acepta la enseñanza de que “los hijos. de los hombres son uno” saben que la revelación divina es constante y siempre nueva, y que el Plan divino se está desarrollando en la Tierra. (8</w:t>
        <w:noBreakHyphen/>
        <w:t>60/1)</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Únicamente por la desesperación y la extenuación, el discípulo descubre su camino hacia el reino de Dios y se dispone a abandonar su antiguo modo de ser. Lo que es verdad para el individuo también debe serlo en escala más amplia para la humanidad. (8</w:t>
        <w:noBreakHyphen/>
        <w:t>89)</w:t>
      </w:r>
    </w:p>
    <w:p>
      <w:pPr>
        <w:pStyle w:val="Normal"/>
        <w:jc w:val="both"/>
        <w:rPr>
          <w:color w:val="000000"/>
          <w:lang w:val="es-ES_tradnl"/>
        </w:rPr>
      </w:pPr>
      <w:r>
        <w:rPr>
          <w:color w:val="000000"/>
          <w:lang w:val="es-ES_tradnl"/>
        </w:rPr>
      </w:r>
    </w:p>
    <w:p>
      <w:pPr>
        <w:pStyle w:val="Normal"/>
        <w:ind w:firstLine="243"/>
        <w:jc w:val="both"/>
        <w:rPr/>
      </w:pPr>
      <w:r>
        <w:rPr>
          <w:color w:val="000000"/>
          <w:lang w:val="es-ES_tradnl"/>
        </w:rPr>
        <w:t xml:space="preserve">6. </w:t>
      </w:r>
      <w:r>
        <w:rPr>
          <w:i/>
          <w:color w:val="000000"/>
          <w:lang w:val="es-ES_tradnl"/>
        </w:rPr>
        <w:t xml:space="preserve">La meta espiritual es establecer el reino de Dios. </w:t>
      </w:r>
      <w:r>
        <w:rPr>
          <w:color w:val="000000"/>
          <w:lang w:val="es-ES_tradnl"/>
        </w:rPr>
        <w:t xml:space="preserve">Uno de los primeros pasos hacia esto es preparar las mentes de los hombres para aceptar el </w:t>
      </w:r>
      <w:r>
        <w:rPr>
          <w:i/>
          <w:color w:val="000000"/>
          <w:lang w:val="es-ES_tradnl"/>
        </w:rPr>
        <w:t xml:space="preserve">hecho </w:t>
      </w:r>
      <w:r>
        <w:rPr>
          <w:color w:val="000000"/>
          <w:lang w:val="es-ES_tradnl"/>
        </w:rPr>
        <w:t xml:space="preserve">de que la reaparición de Cristo es inminente. Deben decir a los hombres de todas partes que los Maestros y Sus grupos de discípulos trabajan activamente para poner orden en el caos. Deben decir que existe un Plan y que nada puede detener el cumplimiento de ese Plan. Deben decir también que la Jerarquía permanece y ha permanecido durante miles de años y es la expresión de la sabiduría acumulada de las edades. Deben decir ante todo que Dios es amor, que la Jerarquía es amor y que el Cristo viene porque ama a la humanidad. </w:t>
      </w:r>
    </w:p>
    <w:p>
      <w:pPr>
        <w:pStyle w:val="Normal"/>
        <w:ind w:firstLine="243"/>
        <w:jc w:val="both"/>
        <w:rPr/>
      </w:pPr>
      <w:r>
        <w:rPr>
          <w:color w:val="000000"/>
          <w:lang w:val="es-ES_tradnl"/>
        </w:rPr>
        <w:t xml:space="preserve">Este es el mensaje que deben trasmitir ahora, y con esta responsabilidad los dejo. </w:t>
      </w:r>
      <w:r>
        <w:rPr>
          <w:i/>
          <w:color w:val="000000"/>
          <w:lang w:val="es-ES_tradnl"/>
        </w:rPr>
        <w:t xml:space="preserve">Trabajen </w:t>
      </w:r>
      <w:r>
        <w:rPr>
          <w:color w:val="000000"/>
          <w:lang w:val="es-ES_tradnl"/>
        </w:rPr>
        <w:t>hermanos míos. (13</w:t>
        <w:noBreakHyphen/>
        <w:t>576)</w:t>
      </w:r>
    </w:p>
    <w:p>
      <w:pPr>
        <w:pStyle w:val="Normal"/>
        <w:ind w:firstLine="243"/>
        <w:jc w:val="both"/>
        <w:rPr>
          <w:i/>
          <w:i/>
          <w:color w:val="000000"/>
          <w:lang w:val="es-ES_tradnl"/>
        </w:rPr>
      </w:pPr>
      <w:r>
        <w:rPr>
          <w:i/>
          <w:color w:val="000000"/>
          <w:lang w:val="es-ES_tradnl"/>
        </w:rPr>
      </w:r>
    </w:p>
    <w:p>
      <w:pPr>
        <w:pStyle w:val="Normal"/>
        <w:tabs>
          <w:tab w:val="clear" w:pos="708"/>
          <w:tab w:val="left" w:pos="243" w:leader="none"/>
          <w:tab w:val="right" w:pos="3714" w:leader="none"/>
        </w:tabs>
        <w:jc w:val="both"/>
        <w:rPr/>
      </w:pPr>
      <w:r>
        <w:rPr>
          <w:i/>
          <w:color w:val="000000"/>
          <w:lang w:val="es-ES_tradnl"/>
        </w:rPr>
        <w:tab/>
      </w:r>
      <w:r>
        <w:rPr>
          <w:color w:val="000000"/>
          <w:lang w:val="es-ES_tradnl"/>
        </w:rPr>
        <w:t>Ver también: (6</w:t>
        <w:noBreakHyphen/>
        <w:t>354/5)</w:t>
      </w:r>
    </w:p>
    <w:p>
      <w:pPr>
        <w:pStyle w:val="Normal"/>
        <w:tabs>
          <w:tab w:val="clear" w:pos="708"/>
          <w:tab w:val="left" w:pos="243" w:leader="none"/>
          <w:tab w:val="right" w:pos="3714" w:leader="none"/>
        </w:tabs>
        <w:jc w:val="both"/>
        <w:rPr>
          <w:i/>
          <w:i/>
          <w:color w:val="000000"/>
          <w:lang w:val="es-ES_tradnl"/>
        </w:rPr>
      </w:pPr>
      <w:r>
        <w:rPr>
          <w:i/>
          <w:color w:val="000000"/>
          <w:lang w:val="es-ES_tradnl"/>
        </w:rPr>
      </w:r>
    </w:p>
    <w:p>
      <w:pPr>
        <w:pStyle w:val="Normal"/>
        <w:tabs>
          <w:tab w:val="clear" w:pos="708"/>
          <w:tab w:val="left" w:pos="243" w:leader="none"/>
          <w:tab w:val="right" w:pos="3714" w:leader="none"/>
        </w:tabs>
        <w:jc w:val="both"/>
        <w:rPr>
          <w:i/>
          <w:i/>
          <w:color w:val="000000"/>
          <w:lang w:val="es-ES_tradnl"/>
        </w:rPr>
      </w:pPr>
      <w:r>
        <w:rPr>
          <w:i/>
          <w:color w:val="000000"/>
          <w:lang w:val="es-ES_tradnl"/>
        </w:rPr>
      </w:r>
    </w:p>
    <w:p>
      <w:pPr>
        <w:pStyle w:val="Normal"/>
        <w:tabs>
          <w:tab w:val="clear" w:pos="708"/>
          <w:tab w:val="right" w:pos="1459" w:leader="none"/>
        </w:tabs>
        <w:jc w:val="center"/>
        <w:rPr>
          <w:b/>
          <w:b/>
          <w:color w:val="000000"/>
          <w:lang w:val="es-ES_tradnl"/>
        </w:rPr>
      </w:pPr>
      <w:r>
        <w:rPr>
          <w:b/>
          <w:color w:val="000000"/>
          <w:lang w:val="es-ES_tradnl"/>
        </w:rPr>
        <w:t>152. RAYOS</w:t>
      </w:r>
    </w:p>
    <w:p>
      <w:pPr>
        <w:pStyle w:val="Normal"/>
        <w:tabs>
          <w:tab w:val="clear" w:pos="708"/>
          <w:tab w:val="right" w:pos="1459" w:leader="none"/>
        </w:tabs>
        <w:jc w:val="both"/>
        <w:rPr>
          <w:b/>
          <w:b/>
          <w:color w:val="000000"/>
          <w:lang w:val="es-ES_tradnl"/>
        </w:rPr>
      </w:pPr>
      <w:r>
        <w:rPr>
          <w:b/>
          <w:color w:val="000000"/>
          <w:lang w:val="es-ES_tradnl"/>
        </w:rPr>
      </w:r>
    </w:p>
    <w:p>
      <w:pPr>
        <w:pStyle w:val="Normal"/>
        <w:ind w:left="284" w:hanging="0"/>
        <w:jc w:val="both"/>
        <w:rPr>
          <w:color w:val="000000"/>
          <w:lang w:val="es-ES_tradnl"/>
        </w:rPr>
      </w:pPr>
      <w:r>
        <w:rPr>
          <w:color w:val="000000"/>
          <w:lang w:val="es-ES_tradnl"/>
        </w:rPr>
        <w:t>1. LOS SIETE RAYOS:</w:t>
      </w:r>
    </w:p>
    <w:p>
      <w:pPr>
        <w:pStyle w:val="Normal"/>
        <w:ind w:firstLine="247"/>
        <w:jc w:val="both"/>
        <w:rPr>
          <w:color w:val="000000"/>
          <w:lang w:val="es-ES_tradnl"/>
        </w:rPr>
      </w:pPr>
      <w:r>
        <w:rPr>
          <w:color w:val="000000"/>
          <w:lang w:val="es-ES_tradnl"/>
        </w:rPr>
        <w:t>Se afirma que existen siete grandes rayos en el cosmos. En nuestro sistema solar sólo uno de estos grandes rayos está en actividad. Las siete subdivisiones constituyen los "siete rayos" que manejados por nuestro Logos solar, forman la base de infinitas variaciones en su sistema de mundos. Estos siete rayos pueden describirse como los siete canales a través de los cuales fluye todo lo que existe en Su sistema solar, las siete características predominantes, o modificaciones de la vida, que no sólo se aplican a la humanidad sino también a los siete reinos. En realidad no existe nada en el sistema solar, cualquiera sea su grado de evolución, que no pertenezca ni haya pertenecido a uno de los siete rayos. (14</w:t>
        <w:noBreakHyphen/>
        <w:t>141)</w:t>
      </w:r>
    </w:p>
    <w:p>
      <w:pPr>
        <w:pStyle w:val="Normal"/>
        <w:jc w:val="both"/>
        <w:rPr>
          <w:color w:val="000000"/>
          <w:lang w:val="es-ES_tradnl"/>
        </w:rPr>
      </w:pPr>
      <w:r>
        <w:rPr>
          <w:color w:val="000000"/>
          <w:lang w:val="es-ES_tradnl"/>
        </w:rPr>
      </w:r>
    </w:p>
    <w:p>
      <w:pPr>
        <w:pStyle w:val="Normal"/>
        <w:ind w:firstLine="247"/>
        <w:jc w:val="both"/>
        <w:rPr>
          <w:i/>
          <w:i/>
          <w:color w:val="000000"/>
          <w:lang w:val="es-ES_tradnl"/>
        </w:rPr>
      </w:pPr>
      <w:r>
        <w:rPr>
          <w:color w:val="000000"/>
          <w:lang w:val="es-ES_tradnl"/>
        </w:rPr>
        <w:t>2</w:t>
      </w:r>
      <w:r>
        <w:rPr>
          <w:i/>
          <w:color w:val="000000"/>
          <w:lang w:val="es-ES_tradnl"/>
        </w:rPr>
        <w:t xml:space="preserve">. Rayo es el término aplicado a una fuerza o a un determinado tipo de energía que pone de relieve la cualidad que exhibe esa fuerza, y no el aspecto forma que ella crea. </w:t>
      </w:r>
      <w:r>
        <w:rPr>
          <w:color w:val="000000"/>
          <w:lang w:val="es-ES_tradnl"/>
        </w:rPr>
        <w:t>(14</w:t>
        <w:noBreakHyphen/>
        <w:t>250)</w:t>
      </w:r>
    </w:p>
    <w:p>
      <w:pPr>
        <w:pStyle w:val="Normal"/>
        <w:jc w:val="both"/>
        <w:rPr>
          <w:i/>
          <w:i/>
          <w:color w:val="000000"/>
          <w:lang w:val="es-ES_tradnl"/>
        </w:rPr>
      </w:pPr>
      <w:r>
        <w:rPr>
          <w:i/>
          <w:color w:val="000000"/>
          <w:lang w:val="es-ES_tradnl"/>
        </w:rPr>
      </w:r>
    </w:p>
    <w:p>
      <w:pPr>
        <w:pStyle w:val="Normal"/>
        <w:ind w:firstLine="247"/>
        <w:jc w:val="both"/>
        <w:rPr>
          <w:color w:val="000000"/>
          <w:lang w:val="es-ES_tradnl"/>
        </w:rPr>
      </w:pPr>
      <w:r>
        <w:rPr>
          <w:color w:val="000000"/>
          <w:lang w:val="es-ES_tradnl"/>
        </w:rPr>
        <w:t>3. Podría ser útil aquí enumerar los rayos, y de esta manera refrescar la memoria del neófito:</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Rayos de Aspecto:</w:t>
      </w:r>
    </w:p>
    <w:p>
      <w:pPr>
        <w:pStyle w:val="Normal"/>
        <w:jc w:val="both"/>
        <w:rPr>
          <w:color w:val="000000"/>
          <w:lang w:val="es-ES_tradnl"/>
        </w:rPr>
      </w:pPr>
      <w:r>
        <w:rPr>
          <w:color w:val="000000"/>
          <w:lang w:val="es-ES_tradnl"/>
        </w:rPr>
        <w:t>1. El Rayo de Poder, Voluntad o Propósito.</w:t>
      </w:r>
    </w:p>
    <w:p>
      <w:pPr>
        <w:pStyle w:val="Normal"/>
        <w:jc w:val="both"/>
        <w:rPr/>
      </w:pPr>
      <w:r>
        <w:rPr>
          <w:i/>
          <w:color w:val="000000"/>
          <w:lang w:val="es-ES_tradnl"/>
        </w:rPr>
        <w:t xml:space="preserve">2. </w:t>
      </w:r>
      <w:r>
        <w:rPr>
          <w:color w:val="000000"/>
          <w:lang w:val="es-ES_tradnl"/>
        </w:rPr>
        <w:t>El Rayo de Amor</w:t>
        <w:noBreakHyphen/>
        <w:t>Sabiduría.</w:t>
      </w:r>
    </w:p>
    <w:p>
      <w:pPr>
        <w:pStyle w:val="Normal"/>
        <w:jc w:val="both"/>
        <w:rPr>
          <w:color w:val="000000"/>
          <w:lang w:val="es-ES_tradnl"/>
        </w:rPr>
      </w:pPr>
      <w:r>
        <w:rPr>
          <w:color w:val="000000"/>
          <w:lang w:val="es-ES_tradnl"/>
        </w:rPr>
        <w:t>3. El Rayo de Inteligencia Activa Creadora.</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Rayos de Atributo:</w:t>
      </w:r>
    </w:p>
    <w:p>
      <w:pPr>
        <w:pStyle w:val="Normal"/>
        <w:jc w:val="both"/>
        <w:rPr>
          <w:color w:val="000000"/>
          <w:lang w:val="es-ES_tradnl"/>
        </w:rPr>
      </w:pPr>
      <w:r>
        <w:rPr>
          <w:color w:val="000000"/>
          <w:lang w:val="es-ES_tradnl"/>
        </w:rPr>
        <w:t>4. El Rayo de Armonía a través del Conflicto.</w:t>
      </w:r>
    </w:p>
    <w:p>
      <w:pPr>
        <w:pStyle w:val="Normal"/>
        <w:jc w:val="both"/>
        <w:rPr/>
      </w:pPr>
      <w:r>
        <w:rPr>
          <w:i/>
          <w:color w:val="000000"/>
          <w:lang w:val="es-ES_tradnl"/>
        </w:rPr>
        <w:t xml:space="preserve">5. </w:t>
      </w:r>
      <w:r>
        <w:rPr>
          <w:color w:val="000000"/>
          <w:lang w:val="es-ES_tradnl"/>
        </w:rPr>
        <w:t>El Rayo de Ciencia Concreta o Conocimiento.</w:t>
      </w:r>
    </w:p>
    <w:p>
      <w:pPr>
        <w:pStyle w:val="Normal"/>
        <w:jc w:val="both"/>
        <w:rPr/>
      </w:pPr>
      <w:r>
        <w:rPr>
          <w:i/>
          <w:color w:val="000000"/>
          <w:lang w:val="es-ES_tradnl"/>
        </w:rPr>
        <w:t xml:space="preserve">6. </w:t>
      </w:r>
      <w:r>
        <w:rPr>
          <w:color w:val="000000"/>
          <w:lang w:val="es-ES_tradnl"/>
        </w:rPr>
        <w:t>El Rayo de Idealismo o Devoción.</w:t>
      </w:r>
    </w:p>
    <w:p>
      <w:pPr>
        <w:pStyle w:val="Normal"/>
        <w:tabs>
          <w:tab w:val="clear" w:pos="708"/>
          <w:tab w:val="right" w:pos="4752" w:leader="none"/>
        </w:tabs>
        <w:jc w:val="both"/>
        <w:rPr>
          <w:i/>
          <w:i/>
          <w:color w:val="000000"/>
          <w:lang w:val="es-ES_tradnl"/>
        </w:rPr>
      </w:pPr>
      <w:r>
        <w:rPr>
          <w:i/>
          <w:color w:val="000000"/>
          <w:lang w:val="es-ES_tradnl"/>
        </w:rPr>
        <w:t xml:space="preserve">7. </w:t>
      </w:r>
      <w:r>
        <w:rPr>
          <w:color w:val="000000"/>
          <w:lang w:val="es-ES_tradnl"/>
        </w:rPr>
        <w:t>El Rayo de Orden o Magia Ceremonial. (18</w:t>
        <w:noBreakHyphen/>
        <w:t>458/9)</w:t>
      </w:r>
    </w:p>
    <w:p>
      <w:pPr>
        <w:pStyle w:val="Normal"/>
        <w:tabs>
          <w:tab w:val="clear" w:pos="708"/>
          <w:tab w:val="right" w:pos="4752" w:leader="none"/>
        </w:tabs>
        <w:jc w:val="both"/>
        <w:rPr>
          <w:i/>
          <w:i/>
          <w:color w:val="000000"/>
          <w:lang w:val="es-ES_tradnl"/>
        </w:rPr>
      </w:pPr>
      <w:r>
        <w:rPr>
          <w:i/>
          <w:color w:val="000000"/>
          <w:lang w:val="es-ES_tradnl"/>
        </w:rPr>
      </w:r>
    </w:p>
    <w:p>
      <w:pPr>
        <w:pStyle w:val="Normal"/>
        <w:jc w:val="both"/>
        <w:rPr/>
      </w:pPr>
      <w:r>
        <w:rPr>
          <w:i/>
          <w:color w:val="000000"/>
          <w:lang w:val="es-ES_tradnl"/>
        </w:rPr>
        <w:t xml:space="preserve">   </w:t>
      </w:r>
      <w:r>
        <w:rPr>
          <w:color w:val="000000"/>
          <w:lang w:val="es-ES_tradnl"/>
        </w:rPr>
        <w:t>4.</w:t>
      </w:r>
      <w:r>
        <w:rPr>
          <w:i/>
          <w:color w:val="000000"/>
          <w:lang w:val="es-ES_tradnl"/>
        </w:rPr>
        <w:t xml:space="preserve"> </w:t>
      </w:r>
      <w:r>
        <w:rPr>
          <w:color w:val="000000"/>
          <w:lang w:val="es-ES_tradnl"/>
        </w:rPr>
        <w:t>Cada ser humano es básicamente una expresión de cinco fuerzas de rayo:</w:t>
      </w:r>
    </w:p>
    <w:p>
      <w:pPr>
        <w:pStyle w:val="Normal"/>
        <w:jc w:val="both"/>
        <w:rPr>
          <w:color w:val="000000"/>
          <w:lang w:val="es-ES_tradnl"/>
        </w:rPr>
      </w:pPr>
      <w:r>
        <w:rPr>
          <w:color w:val="000000"/>
          <w:lang w:val="es-ES_tradnl"/>
        </w:rPr>
        <w:t>1. El rayo del alma.</w:t>
      </w:r>
    </w:p>
    <w:p>
      <w:pPr>
        <w:pStyle w:val="Normal"/>
        <w:jc w:val="both"/>
        <w:rPr>
          <w:color w:val="000000"/>
          <w:lang w:val="es-ES_tradnl"/>
        </w:rPr>
      </w:pPr>
      <w:r>
        <w:rPr>
          <w:color w:val="000000"/>
          <w:lang w:val="es-ES_tradnl"/>
        </w:rPr>
        <w:t>2. El rayo de la personalidad.</w:t>
      </w:r>
    </w:p>
    <w:p>
      <w:pPr>
        <w:pStyle w:val="Normal"/>
        <w:jc w:val="both"/>
        <w:rPr>
          <w:color w:val="000000"/>
          <w:lang w:val="es-ES_tradnl"/>
        </w:rPr>
      </w:pPr>
      <w:r>
        <w:rPr>
          <w:color w:val="000000"/>
          <w:lang w:val="es-ES_tradnl"/>
        </w:rPr>
        <w:t>3. El rayo que rige al cuerpo mental.</w:t>
      </w:r>
    </w:p>
    <w:p>
      <w:pPr>
        <w:pStyle w:val="Normal"/>
        <w:jc w:val="both"/>
        <w:rPr>
          <w:color w:val="000000"/>
          <w:lang w:val="es-ES_tradnl"/>
        </w:rPr>
      </w:pPr>
      <w:r>
        <w:rPr>
          <w:color w:val="000000"/>
          <w:lang w:val="es-ES_tradnl"/>
        </w:rPr>
        <w:t>4. El rayo que rige al equipo astral.</w:t>
      </w:r>
    </w:p>
    <w:p>
      <w:pPr>
        <w:pStyle w:val="Normal"/>
        <w:jc w:val="both"/>
        <w:rPr>
          <w:i/>
          <w:i/>
          <w:color w:val="000000"/>
          <w:lang w:val="es-ES_tradnl"/>
        </w:rPr>
      </w:pPr>
      <w:r>
        <w:rPr>
          <w:color w:val="000000"/>
          <w:lang w:val="es-ES_tradnl"/>
        </w:rPr>
        <w:t>5. El rayo de la naturaleza física. (17</w:t>
        <w:noBreakHyphen/>
        <w:t>49)</w:t>
      </w:r>
    </w:p>
    <w:p>
      <w:pPr>
        <w:pStyle w:val="Normal"/>
        <w:jc w:val="both"/>
        <w:rPr>
          <w:i/>
          <w:i/>
          <w:color w:val="000000"/>
          <w:lang w:val="es-ES_tradnl"/>
        </w:rPr>
      </w:pPr>
      <w:r>
        <w:rPr>
          <w:i/>
          <w:color w:val="000000"/>
          <w:lang w:val="es-ES_tradnl"/>
        </w:rPr>
      </w:r>
    </w:p>
    <w:p>
      <w:pPr>
        <w:pStyle w:val="Normal"/>
        <w:ind w:firstLine="247"/>
        <w:jc w:val="both"/>
        <w:rPr>
          <w:i/>
          <w:i/>
          <w:color w:val="000000"/>
          <w:lang w:val="es-ES_tradnl"/>
        </w:rPr>
      </w:pPr>
      <w:r>
        <w:rPr>
          <w:color w:val="000000"/>
          <w:lang w:val="es-ES_tradnl"/>
        </w:rPr>
        <w:t>5.</w:t>
      </w:r>
      <w:r>
        <w:rPr>
          <w:i/>
          <w:color w:val="000000"/>
          <w:lang w:val="es-ES_tradnl"/>
        </w:rPr>
        <w:t xml:space="preserve"> </w:t>
      </w:r>
      <w:r>
        <w:rPr>
          <w:color w:val="000000"/>
          <w:lang w:val="es-ES_tradnl"/>
        </w:rPr>
        <w:t>De acuerdo al rayo en que se recibe la iniciación, depende grandemente el siguiente sendero de servicio. (1</w:t>
        <w:noBreakHyphen/>
        <w:t>148)</w:t>
      </w:r>
    </w:p>
    <w:p>
      <w:pPr>
        <w:pStyle w:val="Normal"/>
        <w:jc w:val="both"/>
        <w:rPr>
          <w:i/>
          <w:i/>
          <w:color w:val="000000"/>
          <w:lang w:val="es-ES_tradnl"/>
        </w:rPr>
      </w:pPr>
      <w:r>
        <w:rPr>
          <w:i/>
          <w:color w:val="000000"/>
          <w:lang w:val="es-ES_tradnl"/>
        </w:rPr>
      </w:r>
    </w:p>
    <w:p>
      <w:pPr>
        <w:pStyle w:val="Normal"/>
        <w:ind w:firstLine="247"/>
        <w:jc w:val="both"/>
        <w:rPr/>
      </w:pPr>
      <w:r>
        <w:rPr>
          <w:color w:val="000000"/>
          <w:lang w:val="es-ES_tradnl"/>
        </w:rPr>
        <w:t>6.</w:t>
      </w:r>
      <w:r>
        <w:rPr>
          <w:i/>
          <w:color w:val="000000"/>
          <w:lang w:val="es-ES_tradnl"/>
        </w:rPr>
        <w:t xml:space="preserve"> </w:t>
      </w:r>
      <w:r>
        <w:rPr>
          <w:color w:val="000000"/>
          <w:lang w:val="es-ES_tradnl"/>
        </w:rPr>
        <w:t>El subrayo al que pertenece el hombre, ese rayo menor que varía de una encarnación a otra, colora mayormente su vida. Es su matiz secundario. Recuerden que el rayo primario de la mónada continúa durante el eón. No varía. Es uno de los tres rayos primarios que oportunamente los hijos de los hombres sintetizarán. El rayo egoico varía de ronda en ronda, y en las almas más evolucionadas de raza en raza, y comprende uno de los cinco rayos de nuestra actual evolución. Es el rayo predominante por el cual vibra el cuerpo causal del hombre. Puede corresponder al rayo de la mónada, o ser uno de los colores complementarios del primario. El rayo de la personalidad varía vida tras vida, hasta haber pasado por toda la gama de los siete subrayos del rayo monádico.</w:t>
      </w:r>
    </w:p>
    <w:p>
      <w:pPr>
        <w:pStyle w:val="Normal"/>
        <w:ind w:firstLine="247"/>
        <w:jc w:val="both"/>
        <w:rPr>
          <w:color w:val="000000"/>
          <w:lang w:val="es-ES_tradnl"/>
        </w:rPr>
      </w:pPr>
      <w:r>
        <w:rPr>
          <w:color w:val="000000"/>
          <w:lang w:val="es-ES_tradnl"/>
        </w:rPr>
        <w:t>Referente al hombre común evolucionado, que lucha por aproximarse al ideal, la similitud del rayo egoico producirá una mutua comprensión, que lo llevará a la amistad.</w:t>
      </w:r>
    </w:p>
    <w:p>
      <w:pPr>
        <w:pStyle w:val="Normal"/>
        <w:ind w:firstLine="247"/>
        <w:jc w:val="both"/>
        <w:rPr>
          <w:color w:val="000000"/>
          <w:lang w:val="es-ES_tradnl"/>
        </w:rPr>
      </w:pPr>
      <w:r>
        <w:rPr>
          <w:color w:val="000000"/>
          <w:lang w:val="es-ES_tradnl"/>
        </w:rPr>
        <w:t>Pero cuando (agregado a la similitud egoica de rayo) la personalidad pertenece al mismo rayo, entonces tenemos una de esas cosas poco frecuen</w:t>
        <w:softHyphen/>
        <w:t>tes, una perfecta amistad, un casamiento feliz, un vínculo inquebrantable entre dos. Esto, en realidad, es sumamente raro. (4</w:t>
        <w:noBreakHyphen/>
        <w:t>91/2)</w:t>
      </w:r>
    </w:p>
    <w:p>
      <w:pPr>
        <w:pStyle w:val="Normal"/>
        <w:jc w:val="both"/>
        <w:rPr>
          <w:color w:val="000000"/>
          <w:lang w:val="es-ES_tradnl"/>
        </w:rPr>
      </w:pPr>
      <w:r>
        <w:rPr>
          <w:color w:val="000000"/>
          <w:lang w:val="es-ES_tradnl"/>
        </w:rPr>
      </w:r>
    </w:p>
    <w:p>
      <w:pPr>
        <w:pStyle w:val="Normal"/>
        <w:ind w:firstLine="247"/>
        <w:jc w:val="both"/>
        <w:rPr>
          <w:i/>
          <w:i/>
          <w:color w:val="000000"/>
          <w:lang w:val="es-ES_tradnl"/>
        </w:rPr>
      </w:pPr>
      <w:r>
        <w:rPr>
          <w:color w:val="000000"/>
          <w:lang w:val="es-ES_tradnl"/>
        </w:rPr>
        <w:t>7.</w:t>
      </w:r>
      <w:r>
        <w:rPr>
          <w:i/>
          <w:color w:val="000000"/>
          <w:lang w:val="es-ES_tradnl"/>
        </w:rPr>
        <w:t xml:space="preserve"> </w:t>
      </w:r>
      <w:r>
        <w:rPr>
          <w:color w:val="000000"/>
          <w:lang w:val="es-ES_tradnl"/>
        </w:rPr>
        <w:t>Cada forma de la naturaleza y cada ser humano pertenece a uno de los siete rayos cualificadores, y su apariencia en la forma fenoménica está mati</w:t>
        <w:softHyphen/>
        <w:t>zada por la cualidad de su rayo fundamental y cualificado predominantemen</w:t>
        <w:softHyphen/>
        <w:t>te por el rayo de esa vida particular de cuya emanación surgió, pero incluirá también, en forma secundaria, los otros seis tipos de rayo. (14</w:t>
        <w:noBreakHyphen/>
        <w:t>41)</w:t>
      </w:r>
    </w:p>
    <w:p>
      <w:pPr>
        <w:pStyle w:val="Normal"/>
        <w:jc w:val="both"/>
        <w:rPr>
          <w:i/>
          <w:i/>
          <w:color w:val="000000"/>
          <w:lang w:val="es-ES_tradnl"/>
        </w:rPr>
      </w:pPr>
      <w:r>
        <w:rPr>
          <w:i/>
          <w:color w:val="000000"/>
          <w:lang w:val="es-ES_tradnl"/>
        </w:rPr>
      </w:r>
    </w:p>
    <w:p>
      <w:pPr>
        <w:pStyle w:val="Normal"/>
        <w:ind w:firstLine="247"/>
        <w:jc w:val="both"/>
        <w:rPr>
          <w:color w:val="000000"/>
          <w:lang w:val="es-ES_tradnl"/>
        </w:rPr>
      </w:pPr>
      <w:r>
        <w:rPr>
          <w:color w:val="000000"/>
          <w:lang w:val="es-ES_tradnl"/>
        </w:rPr>
        <w:t>8. Todo ser humano pertenece a uno de los siete rayos. En cada vida su personalidad pertenece a uno de ellos, rotando de acuerdo al rayo del ego o alma.</w:t>
      </w:r>
    </w:p>
    <w:p>
      <w:pPr>
        <w:pStyle w:val="Normal"/>
        <w:ind w:firstLine="247"/>
        <w:jc w:val="both"/>
        <w:rPr>
          <w:color w:val="000000"/>
          <w:lang w:val="es-ES_tradnl"/>
        </w:rPr>
      </w:pPr>
      <w:r>
        <w:rPr>
          <w:color w:val="000000"/>
          <w:lang w:val="es-ES_tradnl"/>
        </w:rPr>
        <w:t>Un rayo confiere, por medio de su energía, condiciones físicas peculiares y determina la cualidad de la naturaleza astral</w:t>
        <w:noBreakHyphen/>
        <w:t>emocional, colora el cuerpo mental, controla la distribución de la energía, pues los rayos son de distintos grados de vibración, y rigen un determinado centro del cuerpo (diferente para cada rayo), a través del cual se hace esa distribución. Cada rayo actúa principalmente a través de uno de los centros y en los otros seis lo hace en orden específico. El rayo predispone a que el hombre tenga ciertas debilida</w:t>
        <w:softHyphen/>
        <w:t>des y fortalezas y es su principio limitador, dotándolo también de capacidad. Rige el método de sus relaciones con otros tipos humanos, y es responsable de las reacciones de la forma hacia otras formas. Lo colora, le imparte cualidad, le da su propia tonalidad en los tres planos de la personalidad y moldea su apariencia física. Ciertas actitudes de la mente son fáciles para un tipo de rayo y difíciles para otro, de allí que la variable personalidad cambia de un rayo a otro al cambiar de una vida a otra, hasta que todas la cualidades se hayan desarrollado y expresado. Algunas almas, debido al destino que les depara su rayo, se encuentran en determinados campos de actividad, y el campo definido de sus esfuerzos es relativamente el mismo durante muchas vidas...Cuando un hombre ha recorrido las dos terceras partes del sendero evolutivo, el tipo de rayo de su alma empieza a dominar al tipo de su personalidad y, en consecuencia, regirá la tendencia de su expresión en la tierra. (14</w:t>
        <w:noBreakHyphen/>
        <w:t>121/2)</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9. A veces pienso si alguno de ustedes se da cuenta de la épica importancia que tiene la enseñanza que he dado acerca de los siete rayos, como energías en manifestación...Con todo lo que he dado, concerniente a los siete rayos y a los siete Señores de Rayo, mucho más podrá ser descubierto; estas siete grandes Vidas pueden considerarse y conocerse como las esencias animantes y las energías activas en todo lo manifestado y tangible en el plano físico, así como en todos los planos de la expresión divina. (17</w:t>
        <w:noBreakHyphen/>
        <w:t>426/7)</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0. Los discípulos que pertenecen a distintos rayos, tendrán todos la misma meta, harán los mismos experimentos, pasarán la misma experiencia y llega</w:t>
        <w:softHyphen/>
        <w:t>rán igualmente a la expresión divina. Sin embargo sus cualidades y métodos de acercamiento, sus reacciones y naturalezas características, diferirán de acuerdo al tipo de rayo; esto constituye una fase muy interesante y poco conocida de nuestro estudio de la iniciación. (18</w:t>
        <w:noBreakHyphen/>
        <w:t>281)</w:t>
      </w:r>
    </w:p>
    <w:p>
      <w:pPr>
        <w:pStyle w:val="Normal"/>
        <w:tabs>
          <w:tab w:val="clear" w:pos="708"/>
          <w:tab w:val="right" w:pos="6522" w:leader="none"/>
        </w:tabs>
        <w:ind w:left="6213" w:hanging="0"/>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 xml:space="preserve">11. Cada gran rayo al venir a la encarnación, trasforma el lenguaje del ciclo, enriquece el vocabulario existente y trae nuevo conocimiento a la humanidad; las muchas civilizaciones </w:t>
        <w:noBreakHyphen/>
        <w:t>pasadas y presentes</w:t>
        <w:noBreakHyphen/>
        <w:t xml:space="preserve"> son el resultado de esto. (18</w:t>
        <w:noBreakHyphen/>
        <w:t>529/30)</w:t>
      </w:r>
    </w:p>
    <w:p>
      <w:pPr>
        <w:pStyle w:val="Normal"/>
        <w:ind w:firstLine="253"/>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r>
    </w:p>
    <w:p>
      <w:pPr>
        <w:pStyle w:val="Normal"/>
        <w:ind w:firstLine="253"/>
        <w:jc w:val="center"/>
        <w:rPr>
          <w:b/>
          <w:b/>
          <w:color w:val="000000"/>
          <w:lang w:val="es-ES_tradnl"/>
        </w:rPr>
      </w:pPr>
      <w:r>
        <w:rPr>
          <w:b/>
          <w:color w:val="000000"/>
          <w:lang w:val="es-ES_tradnl"/>
        </w:rPr>
        <w:t>153.RAZAS HUMANAS</w:t>
      </w:r>
    </w:p>
    <w:p>
      <w:pPr>
        <w:pStyle w:val="Normal"/>
        <w:jc w:val="both"/>
        <w:rPr>
          <w:b/>
          <w:b/>
          <w:color w:val="000000"/>
          <w:lang w:val="es-ES_tradnl"/>
        </w:rPr>
      </w:pPr>
      <w:r>
        <w:rPr>
          <w:b/>
          <w:color w:val="000000"/>
          <w:lang w:val="es-ES_tradnl"/>
        </w:rPr>
      </w:r>
    </w:p>
    <w:p>
      <w:pPr>
        <w:pStyle w:val="Normal"/>
        <w:ind w:firstLine="253"/>
        <w:jc w:val="both"/>
        <w:rPr>
          <w:color w:val="000000"/>
          <w:lang w:val="es-ES_tradnl"/>
        </w:rPr>
      </w:pPr>
      <w:r>
        <w:rPr>
          <w:color w:val="000000"/>
          <w:lang w:val="es-ES_tradnl"/>
        </w:rPr>
        <w:t>1. Sobre el tema del matrimonio entre razas, las personas y los pensadores más capaces y sensatos, tanto de la raza blanca como de la negra, deploran los matrimonios mixtos, los cuales no traen felicidad para ninguna de las partes. Sin embargo, al considerar este tema, se debe recordar que el matri</w:t>
        <w:softHyphen/>
        <w:t>monio entre blancos y amarillos (chinos y japoneses) es igualmente deplora</w:t>
        <w:softHyphen/>
        <w:t xml:space="preserve">ble y </w:t>
        <w:noBreakHyphen/>
        <w:t>salvo raras excepciones</w:t>
        <w:noBreakHyphen/>
        <w:t xml:space="preserve"> y pocas veces resultan satisfactorios desde el punto de vista de los hijos. (7-119)</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2.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al mismo tiempo alcanzarán una unidad de propósito, basada en el genuino deseo de un verdadero bienestar y progreso de los hombres del mundo. (6</w:t>
        <w:noBreakHyphen/>
        <w:t>207)</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 xml:space="preserve">3. Los matrimonios efectuados entre los ciudadanos de distintas naciones y entre razas, la mezcla de sangre durante cientos de años </w:t>
        <w:noBreakHyphen/>
        <w:t>debido a la emigración, los viajes, la educación y la unidad mental</w:t>
        <w:noBreakHyphen/>
        <w:t xml:space="preserve"> ha hecho que no existan en la actualidad tipos raciales verdaderamente puros. Esto es mucho más veraz de lo que creen los más eruditos, si consideran la larga historia del género humano. Las relaciones sexuales no conocen barreras impenetrables y los pueblos poseen hoy la estirpe y la sangre de todas las razas, y esto (como resultado de la guerra mundial 1914</w:t>
        <w:noBreakHyphen/>
        <w:t>1915) se irá acrecentando. Dicho desa</w:t>
        <w:softHyphen/>
        <w:t>rrollo, en definitiva, forma parte del plan divino, no importa cuán indeseable puede parecer a quienes idealizan la pureza de la relaciones, ni cuán despia</w:t>
        <w:softHyphen/>
        <w:t>dadamente es aplicado en los momentos actuales. Ya se ha producido algo que está predestinado y no puede ser evitado. El impulso de aparearse llega a ser peculiarmente fuerte cuando los hombres se hallan lejos del ambiente familiar y experimentan la novedad de una total soledad; cuando las inhibi</w:t>
        <w:softHyphen/>
        <w:t>ciones normales, las costumbres impuestas por las relaciones familiares o las normas nacionales son removidas; cuando enfrentan constantemente el peli</w:t>
        <w:softHyphen/>
        <w:t>gro de muerte; cuando los valores mayores anulan a los menores y a las actitudes comunes convencionales, y cuando el organismo físico ha sido entrenado y llevado, por medio de procedimientos científicos y una fuerte alimentación, a la más elevada eficiencia física. Hablo en términos de efecti</w:t>
        <w:softHyphen/>
        <w:t>vidad física y no de eficiencia mental, que puede ir o no paralela a la primera. (17</w:t>
        <w:noBreakHyphen/>
        <w:t>169/70)</w:t>
      </w:r>
    </w:p>
    <w:p>
      <w:pPr>
        <w:pStyle w:val="Normal"/>
        <w:jc w:val="both"/>
        <w:rPr>
          <w:color w:val="000000"/>
          <w:lang w:val="es-ES_tradnl"/>
        </w:rPr>
      </w:pPr>
      <w:r>
        <w:rPr>
          <w:color w:val="000000"/>
          <w:lang w:val="es-ES_tradnl"/>
        </w:rPr>
      </w:r>
    </w:p>
    <w:p>
      <w:pPr>
        <w:pStyle w:val="Normal"/>
        <w:ind w:firstLine="237"/>
        <w:jc w:val="both"/>
        <w:rPr>
          <w:color w:val="000000"/>
          <w:lang w:val="es-ES_tradnl"/>
        </w:rPr>
      </w:pPr>
      <w:r>
        <w:rPr>
          <w:color w:val="000000"/>
          <w:lang w:val="es-ES_tradnl"/>
        </w:rPr>
        <w:t>4. Con esto sólo trato de explicar los fenómenos que pueden ser observados durante los tiempos de guerra, y en la guerra mundial se ha podido observar en gran escala. Los ejércitos del mundo se hallan en todas partes, diseminados por todos los países; la trasmigración racial es un factor universal, desde el ángulo de la necesidad militar y de las penurias de los civiles que han sido arrollados por la guerra. Este movimiento de millones de hombres, en todas partes, constituye uno de los factores principales que condicionarán la nueva civilización, y su importancia se basa en el hecho de que en el término de veinticinco años hombres y mujeres serán una raza híbrida, cuyos padres y madres pertenecerán a todas las naciones imaginables; padres blancos ha</w:t>
        <w:softHyphen/>
        <w:t xml:space="preserve">brán tenido relaciones físicas con mujeres de origen asiático o africano, produciendo una mezcla de sangre que </w:t>
        <w:noBreakHyphen/>
        <w:t>si se la reconoce, maneja y desa</w:t>
        <w:softHyphen/>
        <w:t xml:space="preserve">rrolla correctamente y con comprensión, desde el ángulo educativo </w:t>
        <w:noBreakHyphen/>
        <w:t xml:space="preserve"> expre</w:t>
        <w:softHyphen/>
        <w:t>sará la naturaleza en embrión de la sexta raza raíz, la cual será realmente la HUMANIDAD sin barreras raciales o nacionales, ni seudas y exclusivas castas de sangre pura, pero con un nuevo y viril sentido de la vida, debido a la mezcla de linajes más fuertes con otros más débiles y agotados, y de las estirpes raciales más nuevas con las antiguas y más desarrolladas. Nada tengo que argumentar sobre la forma en que esto es llevado a cabo. Podría haber acontecido sin la guerra, por la convicción de que todos los hombres son iguales y humanos y que la mezcla de las razas podría resolver muchos problemas; no obstante, la guerra ha acelerado el proceso y los soldados de todos los ejércitos del mundo tienen relaciones físicas con mujeres de todas las razas, civilizaciones y color, Esto debe producir, ya sea que se lo considere correcto o erróneo, de acuerdo al código ético y a las normas del observador, una situación totalmente nueva que deberá enfrentar el mundo del futuro e inevitablemente debe derribar los prejuicios nacionales y las barreras racia</w:t>
        <w:softHyphen/>
        <w:t>les, las primeras producirán mayor efecto que las últimas, durante las etapas iniciales. Una humanidad más homogénea aparecerá también inevitablemen</w:t>
        <w:softHyphen/>
        <w:t>te durante los cambios, en los próximos cien años. Muchas actitudes y reacciones habituales que prevalecen todavía hoy, desaparecerán y aparece</w:t>
        <w:softHyphen/>
        <w:t>rán en gran escala, tipos, cualidades y características, de las cuales hasta ahora no tenemos precedentes.</w:t>
      </w:r>
    </w:p>
    <w:p>
      <w:pPr>
        <w:pStyle w:val="Normal"/>
        <w:ind w:firstLine="236"/>
        <w:jc w:val="both"/>
        <w:rPr>
          <w:color w:val="000000"/>
          <w:lang w:val="es-ES_tradnl"/>
        </w:rPr>
      </w:pPr>
      <w:r>
        <w:rPr>
          <w:color w:val="000000"/>
          <w:lang w:val="es-ES_tradnl"/>
        </w:rPr>
        <w:t>Aunque a las personas conservadoras y llamadas estrictamente "morales" no les agrade este acontecimiento mundial, no afecta para nada la cuestión.</w:t>
      </w:r>
    </w:p>
    <w:p>
      <w:pPr>
        <w:pStyle w:val="Normal"/>
        <w:ind w:firstLine="236"/>
        <w:jc w:val="both"/>
        <w:rPr>
          <w:color w:val="000000"/>
          <w:lang w:val="es-ES_tradnl"/>
        </w:rPr>
      </w:pPr>
      <w:r>
        <w:rPr>
          <w:color w:val="000000"/>
          <w:lang w:val="es-ES_tradnl"/>
        </w:rPr>
        <w:t>Ello ha sucedido y está sucediendo diariamente, y materialmente traerá cambios de gran alcance. Estas relaciones y mezclas interraciales siempre han sucedido en pequeña escala e individualmente, y ahora suceden en gran escala. Debemos prepararnos para los resultados que esto producirá. (17</w:t>
        <w:softHyphen/>
        <w:t>-170/1)</w:t>
      </w:r>
    </w:p>
    <w:p>
      <w:pPr>
        <w:pStyle w:val="Normal"/>
        <w:jc w:val="both"/>
        <w:rPr>
          <w:color w:val="000000"/>
          <w:lang w:val="es-ES_tradnl"/>
        </w:rPr>
      </w:pPr>
      <w:r>
        <w:rPr>
          <w:color w:val="000000"/>
          <w:lang w:val="es-ES_tradnl"/>
        </w:rPr>
      </w:r>
    </w:p>
    <w:p>
      <w:pPr>
        <w:pStyle w:val="Normal"/>
        <w:ind w:firstLine="241"/>
        <w:jc w:val="both"/>
        <w:rPr/>
      </w:pPr>
      <w:r>
        <w:rPr>
          <w:i/>
          <w:color w:val="000000"/>
          <w:lang w:val="es-ES_tradnl"/>
        </w:rPr>
        <w:t xml:space="preserve">5. El surgimiento de un nuevo tipo racial. </w:t>
      </w:r>
      <w:r>
        <w:rPr>
          <w:color w:val="000000"/>
          <w:lang w:val="es-ES_tradnl"/>
        </w:rPr>
        <w:t>En la actualidad pueden verse con claridad los rasgos subjetivos de este nuevo tipo. Estamos tan engañados por el aspecto forma, que hasta se llega a sostener hoy que la nueva raza se encuentra en América. La nueva raza se está formando en todos los países, principalmente en aquellos donde se halla la quinta raza, la caucásica.</w:t>
      </w:r>
    </w:p>
    <w:p>
      <w:pPr>
        <w:pStyle w:val="Normal"/>
        <w:ind w:firstLine="236"/>
        <w:jc w:val="both"/>
        <w:rPr>
          <w:color w:val="000000"/>
          <w:lang w:val="es-ES_tradnl"/>
        </w:rPr>
      </w:pPr>
      <w:r>
        <w:rPr>
          <w:color w:val="000000"/>
          <w:lang w:val="es-ES_tradnl"/>
        </w:rPr>
        <w:t>Permítanme también hacer una afirmación categórica, que quizás cause sorpresa. El quinto reino de la naturaleza, el reino espiritual, surgirá de la quinta raza raíz. Tal es el control esotérico de la Ley de Analogía. (12</w:t>
        <w:noBreakHyphen/>
        <w:t>129)</w:t>
      </w:r>
    </w:p>
    <w:p>
      <w:pPr>
        <w:pStyle w:val="Normal"/>
        <w:jc w:val="both"/>
        <w:rPr>
          <w:color w:val="000000"/>
          <w:lang w:val="es-ES_tradnl"/>
        </w:rPr>
      </w:pPr>
      <w:r>
        <w:rPr>
          <w:color w:val="000000"/>
          <w:lang w:val="es-ES_tradnl"/>
        </w:rPr>
      </w:r>
    </w:p>
    <w:p>
      <w:pPr>
        <w:pStyle w:val="Normal"/>
        <w:ind w:firstLine="236"/>
        <w:jc w:val="both"/>
        <w:rPr/>
      </w:pPr>
      <w:r>
        <w:rPr>
          <w:color w:val="000000"/>
          <w:lang w:val="es-ES_tradnl"/>
        </w:rPr>
        <w:t xml:space="preserve">6. El nuevo tipo racial es más bien </w:t>
      </w:r>
      <w:r>
        <w:rPr>
          <w:i/>
          <w:color w:val="000000"/>
          <w:lang w:val="es-ES_tradnl"/>
        </w:rPr>
        <w:t xml:space="preserve">un estado de conciencia </w:t>
      </w:r>
      <w:r>
        <w:rPr>
          <w:color w:val="000000"/>
          <w:lang w:val="es-ES_tradnl"/>
        </w:rPr>
        <w:t>que una forma física, un estado mental más bien que un cuerpo especialmente diseñado. Con el tiempo, cualquier estado de conciencia desarrollado condicionará y deter</w:t>
        <w:softHyphen/>
        <w:t>minará invariablemente el cuerpo y producirá finalmente ciertas caracterís</w:t>
        <w:softHyphen/>
        <w:t>ticas físicas. (12</w:t>
        <w:noBreakHyphen/>
        <w:t>129/30)</w:t>
      </w:r>
    </w:p>
    <w:p>
      <w:pPr>
        <w:pStyle w:val="Normal"/>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7. Bajo el gran proceso evolutivo los hombres y las razas difieren por su desarrollo mental, vigor físico, posibilidades creadoras, comprensión, per</w:t>
        <w:softHyphen/>
        <w:t>cepción humana y lugar en la escala de la civilización, todo lo cual es temporario, porque las mismas potencialidades que existen en todos noso</w:t>
        <w:softHyphen/>
        <w:t>tros, sin excepción, se manifestarán. Tales diferencias, que en el pasado han separado a pueblos y razas, van desapareciendo rápidamente por la difusión de la educación, los descubrimientos unificadores de la ciencia, que nos acercan y nos unen cada vez más, y el poder de pensar, leer y planear. (7</w:t>
        <w:noBreakHyphen/>
        <w:t>96)</w:t>
      </w:r>
    </w:p>
    <w:p>
      <w:pPr>
        <w:pStyle w:val="Normal"/>
        <w:ind w:firstLine="236"/>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727" w:leader="none"/>
        </w:tabs>
        <w:jc w:val="center"/>
        <w:rPr>
          <w:b/>
          <w:b/>
          <w:color w:val="000000"/>
          <w:lang w:val="es-ES_tradnl"/>
        </w:rPr>
      </w:pPr>
      <w:r>
        <w:rPr>
          <w:b/>
          <w:color w:val="000000"/>
          <w:lang w:val="es-ES_tradnl"/>
        </w:rPr>
        <w:t>154. RECONOCIMIENTO</w:t>
      </w:r>
    </w:p>
    <w:p>
      <w:pPr>
        <w:pStyle w:val="Normal"/>
        <w:tabs>
          <w:tab w:val="clear" w:pos="708"/>
          <w:tab w:val="right" w:pos="2727" w:leader="none"/>
        </w:tabs>
        <w:jc w:val="both"/>
        <w:rPr>
          <w:b/>
          <w:b/>
          <w:color w:val="000000"/>
          <w:lang w:val="es-ES_tradnl"/>
        </w:rPr>
      </w:pPr>
      <w:r>
        <w:rPr>
          <w:b/>
          <w:color w:val="000000"/>
          <w:lang w:val="es-ES_tradnl"/>
        </w:rPr>
      </w:r>
    </w:p>
    <w:p>
      <w:pPr>
        <w:pStyle w:val="Normal"/>
        <w:ind w:firstLine="241"/>
        <w:jc w:val="both"/>
        <w:rPr/>
      </w:pPr>
      <w:r>
        <w:rPr>
          <w:color w:val="000000"/>
          <w:lang w:val="es-ES_tradnl"/>
        </w:rPr>
        <w:t>La tercera falla que debe ser totalmente desarraigada y destruida, es toda reacción para obtener el reconocimiento, provenga del mundo de los hom</w:t>
        <w:softHyphen/>
        <w:t xml:space="preserve">bres, de otros discípulos o del Maestro. La capacidad de trabajar sin ningún reconocimiento compensador, de ver que los demás exigen recompensa por la actividad emprendida, sin preocuparse de que otros se adjudiquen los resultados obtenidos del bien que ha iniciado el discípulo individual o el grupo, constituyen los blasones del trabajador jerárquico. A los Maestros, aunque hayan iniciado el impulso original y proporcionado guía y dirección, no se Les reconoce el trabajo de Sus discípulos; el discípulo lleva a cabo el Plan, se hace cargo de la responsabilidad, paga el precio de lo bueno o malo de los efectos kármicos, derivados de la actividad instituida, y es quien recibe el reconocimiento del vulgo. Pero </w:t>
        <w:noBreakHyphen/>
        <w:t xml:space="preserve">mientras </w:t>
      </w:r>
      <w:r>
        <w:rPr>
          <w:i/>
          <w:color w:val="000000"/>
          <w:lang w:val="es-ES_tradnl"/>
        </w:rPr>
        <w:t xml:space="preserve">no </w:t>
      </w:r>
      <w:r>
        <w:rPr>
          <w:color w:val="000000"/>
          <w:lang w:val="es-ES_tradnl"/>
        </w:rPr>
        <w:t>deje de esperar reconoci</w:t>
        <w:softHyphen/>
        <w:t>miento y piense en los resultados, y mientras sea inconsciente de la reacción del mundo por el trabajo realizado, como discípulo individual</w:t>
        <w:noBreakHyphen/>
        <w:t xml:space="preserve"> el discípulo tendrá aún mucho que andar para recibir las iniciaciones superiores. (18</w:t>
        <w:softHyphen/>
        <w:t>180/1)</w:t>
      </w:r>
    </w:p>
    <w:p>
      <w:pPr>
        <w:pStyle w:val="Normal"/>
        <w:ind w:firstLine="241"/>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617" w:leader="none"/>
        </w:tabs>
        <w:jc w:val="center"/>
        <w:rPr>
          <w:b/>
          <w:b/>
          <w:color w:val="000000"/>
          <w:lang w:val="es-ES_tradnl"/>
        </w:rPr>
      </w:pPr>
      <w:r>
        <w:rPr>
          <w:b/>
          <w:color w:val="000000"/>
          <w:lang w:val="es-ES_tradnl"/>
        </w:rPr>
        <w:t>155. REENCARNACION</w:t>
      </w:r>
    </w:p>
    <w:p>
      <w:pPr>
        <w:pStyle w:val="Normal"/>
        <w:tabs>
          <w:tab w:val="clear" w:pos="708"/>
          <w:tab w:val="right" w:pos="2617" w:leader="none"/>
        </w:tabs>
        <w:jc w:val="both"/>
        <w:rPr>
          <w:b/>
          <w:b/>
          <w:color w:val="000000"/>
          <w:lang w:val="es-ES_tradnl"/>
        </w:rPr>
      </w:pPr>
      <w:r>
        <w:rPr>
          <w:b/>
          <w:color w:val="000000"/>
          <w:lang w:val="es-ES_tradnl"/>
        </w:rPr>
      </w:r>
    </w:p>
    <w:p>
      <w:pPr>
        <w:pStyle w:val="Normal"/>
        <w:ind w:firstLine="256"/>
        <w:jc w:val="both"/>
        <w:rPr>
          <w:color w:val="000000"/>
          <w:lang w:val="es-ES_tradnl"/>
        </w:rPr>
      </w:pPr>
      <w:r>
        <w:rPr>
          <w:color w:val="000000"/>
          <w:lang w:val="es-ES_tradnl"/>
        </w:rPr>
        <w:t>1. El cristiano confunde la Ley de Renacimiento con lo que él denomina “la trasmigración de las almas”, y frecuentemente cree que dicha ley significa que los seres humanos renacen en cuerpos de animales o formas inferiores de vida, lo cual es absolutamente erróneo.</w:t>
      </w:r>
    </w:p>
    <w:p>
      <w:pPr>
        <w:pStyle w:val="Normal"/>
        <w:ind w:firstLine="256"/>
        <w:jc w:val="both"/>
        <w:rPr>
          <w:color w:val="000000"/>
          <w:lang w:val="es-ES_tradnl"/>
        </w:rPr>
      </w:pPr>
      <w:r>
        <w:rPr>
          <w:color w:val="000000"/>
          <w:lang w:val="es-ES_tradnl"/>
        </w:rPr>
        <w:t>Más allá del hecho de que la Ley de Renacimiento existe, muy poco sabemos ...Muy  pocas cosas pueden decirse que sean exactas respecto a ella, lo cual no puede ser refutado.</w:t>
      </w:r>
    </w:p>
    <w:p>
      <w:pPr>
        <w:pStyle w:val="Normal"/>
        <w:jc w:val="both"/>
        <w:rPr>
          <w:color w:val="000000"/>
          <w:lang w:val="es-ES_tradnl"/>
        </w:rPr>
      </w:pPr>
      <w:r>
        <w:rPr>
          <w:color w:val="000000"/>
          <w:lang w:val="es-ES_tradnl"/>
        </w:rPr>
      </w:r>
    </w:p>
    <w:p>
      <w:pPr>
        <w:pStyle w:val="Normal"/>
        <w:numPr>
          <w:ilvl w:val="0"/>
          <w:numId w:val="12"/>
        </w:numPr>
        <w:tabs>
          <w:tab w:val="clear" w:pos="708"/>
          <w:tab w:val="left" w:pos="389" w:leader="none"/>
          <w:tab w:val="left" w:pos="765" w:leader="none"/>
          <w:tab w:val="right" w:pos="6147" w:leader="none"/>
        </w:tabs>
        <w:ind w:left="765" w:hanging="405"/>
        <w:jc w:val="both"/>
        <w:rPr>
          <w:color w:val="000000"/>
          <w:lang w:val="es-ES_tradnl"/>
        </w:rPr>
      </w:pPr>
      <w:r>
        <w:rPr>
          <w:color w:val="000000"/>
          <w:lang w:val="es-ES_tradnl"/>
        </w:rPr>
        <w:t xml:space="preserve">La Ley de Renacimiento es una de las grandes leyes naturales de nuestro planeta. </w:t>
      </w:r>
    </w:p>
    <w:p>
      <w:pPr>
        <w:pStyle w:val="Normal"/>
        <w:numPr>
          <w:ilvl w:val="0"/>
          <w:numId w:val="0"/>
        </w:numPr>
        <w:tabs>
          <w:tab w:val="clear" w:pos="708"/>
          <w:tab w:val="left" w:pos="389" w:leader="none"/>
          <w:tab w:val="right" w:pos="6147" w:leader="none"/>
        </w:tabs>
        <w:ind w:left="36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Es un proceso establecido, que se lleva a cabo de acuerdo a la Ley de Evolución.</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ab/>
        <w:t xml:space="preserve">Está íntimamente relacionada y condicionada por la Ley de Causa y Efecto.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 xml:space="preserve">Es un proceso de desenvolvimiento progresivo que permite al hombre avanzar desde las formas groseras del materialismo irracional hasta lograr la perfección espiritual y una inteligente percepción que le permitirá llegar a ser un miembro del Reino de Dios.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 xml:space="preserve">Explica las diferencias que existen entre los hombres y </w:t>
        <w:noBreakHyphen/>
        <w:t>en conexión con la Ley de Causa y Efecto (denominada Ley del Karma en Orien</w:t>
        <w:softHyphen/>
        <w:t>te)</w:t>
        <w:noBreakHyphen/>
        <w:t xml:space="preserve"> justifica las diferentes circunstancias y actitudes hacia la vida.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Es la expresión del aspecto voluntad del alma y no el resultado de la decisión de una forma material; es el alma, que existe en todas las formas, quien reencarna, elige y construye los adecuados vehículos físico, emocional y mental, con los cuales puede aprender las corres</w:t>
        <w:softHyphen/>
        <w:t xml:space="preserve">pondientes y necesarias lecciones.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 xml:space="preserve">La Ley de Renacimiento (en lo que concierne a la humanidad) entra en vigencia en el plano del alma. La encarnación es motivada y dirigida desde el nivel del alma en el plano mental.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ab/>
        <w:t xml:space="preserve">Las almas encarnan cíclicamente en grupos, de acuerdo a la ley, a fin de establecer correctas relaciones con Dios y con sus semejantes.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El desenvolvimiento progresivo, de acuerdo a la Ley de Renacimiento, está condicionado en gran parte por el principio mental, "así cómo el hombre piensa en su corazón, así es él". Estas breves palabras mere</w:t>
        <w:softHyphen/>
        <w:t xml:space="preserve">cen cuidadosa reflexión.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De acuerdo a la Ley de Renacimiento el ser humano desarrolla su mente con lentitud; luego ésta comienza a controlar la naturaleza emocional</w:t>
        <w:noBreakHyphen/>
        <w:t>sensoria y, finalmente, revela al hombre su alma, naturale</w:t>
        <w:softHyphen/>
        <w:t xml:space="preserve">za y medio ambiente.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 xml:space="preserve">En esa etapa de desarrollo el hombre empieza a hollar el Sendero de Retorno y se dirige gradualmente (después de muchas vidas) hacia el Reino de Dios.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 xml:space="preserve">Cuando el hombre por el desarrollo de la mente, por la sabiduría, el servicio práctico y la comprensión, ha aprendido a no pedir nada para el yo separado, ya no desea vivir en los tres mundos y se libera de la Ley de Renacimiento.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Entonces es consciente del grupo, del alma de su grupo y del alma de todas las formas, alcanzando, tal como Cristo dijera, una etapa de perfección crística, llegando "a la medida de la edad de la plenitud de Cristo" (Ef. 4,13). (8.102/5)</w:t>
      </w:r>
    </w:p>
    <w:p>
      <w:pPr>
        <w:pStyle w:val="Normal"/>
        <w:tabs>
          <w:tab w:val="clear" w:pos="708"/>
          <w:tab w:val="left" w:pos="424" w:leader="none"/>
        </w:tabs>
        <w:jc w:val="both"/>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 Ninguna persona inteligente tratará de ir más allá de esta amplia generalización. Cuando Cristo reaparezca poseeremos un conocimiento más realista y verdadero, sabremos que estamos eternamente vinculados con las almas de todos los hombres y definidamente relacionados con aquellos que reencarnan con nosotros, que aprenden las mismas lecciones y pasan las mismas experiencias y experimentos que nosotros. (8</w:t>
        <w:noBreakHyphen/>
        <w:t>105/6)</w:t>
      </w:r>
    </w:p>
    <w:p>
      <w:pPr>
        <w:pStyle w:val="Normal"/>
        <w:jc w:val="both"/>
        <w:rPr>
          <w:color w:val="000000"/>
          <w:lang w:val="es-ES_tradnl"/>
        </w:rPr>
      </w:pPr>
      <w:r>
        <w:rPr>
          <w:color w:val="000000"/>
          <w:lang w:val="es-ES_tradnl"/>
        </w:rPr>
      </w:r>
    </w:p>
    <w:p>
      <w:pPr>
        <w:pStyle w:val="Normal"/>
        <w:ind w:firstLine="244"/>
        <w:jc w:val="both"/>
        <w:rPr/>
      </w:pPr>
      <w:r>
        <w:rPr>
          <w:color w:val="000000"/>
          <w:lang w:val="es-ES_tradnl"/>
        </w:rPr>
        <w:t xml:space="preserve">3. Las civilizaciones, las culturas, las razas y las naciones aparecen y desaparecen, pero con ellas van y vienen las mismas </w:t>
      </w:r>
      <w:r>
        <w:rPr>
          <w:i/>
          <w:color w:val="000000"/>
          <w:lang w:val="es-ES_tradnl"/>
        </w:rPr>
        <w:t xml:space="preserve">individualidades, </w:t>
      </w:r>
      <w:r>
        <w:rPr>
          <w:color w:val="000000"/>
          <w:lang w:val="es-ES_tradnl"/>
        </w:rPr>
        <w:t>cose</w:t>
        <w:softHyphen/>
        <w:t>chando los frutos de la experiencia y avanzando progresivamente hacia un gobierno propio más pleno, y una organización y síntesis grupales. (12</w:t>
        <w:noBreakHyphen/>
        <w:t>124)</w:t>
      </w:r>
    </w:p>
    <w:p>
      <w:pPr>
        <w:pStyle w:val="Normal"/>
        <w:jc w:val="both"/>
        <w:rPr>
          <w:color w:val="000000"/>
          <w:lang w:val="es-ES_tradnl"/>
        </w:rPr>
      </w:pPr>
      <w:r>
        <w:rPr>
          <w:color w:val="000000"/>
          <w:lang w:val="es-ES_tradnl"/>
        </w:rPr>
      </w:r>
    </w:p>
    <w:p>
      <w:pPr>
        <w:pStyle w:val="Normal"/>
        <w:ind w:firstLine="244"/>
        <w:jc w:val="both"/>
        <w:rPr/>
      </w:pPr>
      <w:r>
        <w:rPr>
          <w:color w:val="000000"/>
          <w:lang w:val="es-ES_tradnl"/>
        </w:rPr>
        <w:t>4. Parecería que únicamente son aplicables hasta ahora dos reglas, en conexión con el retorno del ego a la encarnación física. Primero, sí no se ha alcanzado la perfección, el alma debe retornar y continuar el proceso de perfeccionamiento en la Tierra. Segundo, el deseo insatisfecho constituye el impulso que predispone al ego a tal actividad. Ambas afirmaciones son parcialmente verídicas y genéricas en su efecto, pero sólo verdades parciales e incidentales a otras verdades mayores, aún no presentidas y observadas con exactitud por los esoteristas; son secundarias y están expresadas en términos de los tres mundos de la evolución humana, de la intención de la personalidad y de los conceptos sobre tiempo</w:t>
        <w:noBreakHyphen/>
        <w:t>espacio. Fundamentalmente no es el deseo el que impulsa al retorno, sino la voluntad y el conocimiento del plan. Tampoco es la necesidad de lograr la perfección final lo que impele al ego a adquirir experiencia en la forma, porque el ego o yo ya es perfecto. El incentivo principal es sacrificio y servicio para esas vidas menores que dependen de la inspiración superior (que puede dar el alma espiritual) y la determinación de que ellas pueden, además, alcanzar estados planetarios equivalentes al del alma sacrificada...Los términos renacimiento y reencar</w:t>
        <w:softHyphen/>
        <w:t xml:space="preserve">nación son engañosos; "impulso cíclico", "repetición inteligente, plena de propósito" y "consciente inhalación y exhalación", describirían con más exactitud este proceso cósmico. Sin embargo, es difícil que capten esta idea, porque es necesario poseer la capacidad de identificarse con Aquel que así respira </w:t>
        <w:noBreakHyphen/>
        <w:t>el Logos planetario</w:t>
        <w:noBreakHyphen/>
        <w:t xml:space="preserve">, y el tema por lo tanto debe permanecer relativamente confuso hasta haber recibido la iniciación. Esotéricamente hablando, el punto de mayor interés reside en el hecho de que el </w:t>
      </w:r>
      <w:r>
        <w:rPr>
          <w:i/>
          <w:color w:val="000000"/>
          <w:lang w:val="es-ES_tradnl"/>
        </w:rPr>
        <w:t xml:space="preserve">renacimiento </w:t>
      </w:r>
      <w:r>
        <w:rPr>
          <w:color w:val="000000"/>
          <w:lang w:val="es-ES_tradnl"/>
        </w:rPr>
        <w:t>grupal tiene lugar en todo momento y la encarnación del individuo es inci</w:t>
        <w:softHyphen/>
        <w:t>dental a este gran acontecimiento. Esto ha sido en gran parte ignorado u olvidado, debido al intenso y egoísta interés en la vida y experiencia persona</w:t>
        <w:softHyphen/>
        <w:t>les, evidenciado en las detalladas conjeturas sobre el retorno del individuo, expuesto en los libros comunes seudo ocultistas, siendo la mayoría inexacta y ciertamente sin importancia. (16</w:t>
        <w:noBreakHyphen/>
        <w:t>245/6)</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Cada alma que se retiró del cuerpo, ha vuelto repetidas veces a la tierra, y muchos millones de ellas están hoy aquí, particularmente aquellas que estuvieron presentes en los últimos días de la época atlante y constituyen la flor y el producto más elevado de esa raza altamente emocional. Traen consigo las predisposiciones y las tendencias innatas con que su historia pasada los ha dotado. (17</w:t>
        <w:noBreakHyphen/>
        <w:t>173)</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6. Una determinada encarnación no es un acontecimiento aislado en la vida del alma, sino parte y aspecto de una secuencia de experiencias destina</w:t>
        <w:softHyphen/>
        <w:t>das a conducir a una meta clara y definida, meta elegida libremente, retorno deliberado de la materia al espíritu y eventual liberación. (17</w:t>
        <w:noBreakHyphen/>
        <w:t>193)</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7. El hombre ha consumado así, conscientemente, su propia liberación. Estos resultados son autoinducidos por el hombre al emanciparse en los tres mundos, quien destruye la rueda de los renacimientos, en lugar de ser destruído por ella. (3-127)</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8. No todas las encarnaciones en el plano físico tienen la misma importan</w:t>
        <w:softHyphen/>
        <w:t>cia; algunas, desde el punto de vista del Ego, son insignificantes y otras de valor. (3</w:t>
        <w:noBreakHyphen/>
        <w:t>265)</w:t>
      </w:r>
    </w:p>
    <w:p>
      <w:pPr>
        <w:pStyle w:val="Normal"/>
        <w:jc w:val="both"/>
        <w:rPr>
          <w:color w:val="000000"/>
          <w:lang w:val="es-ES_tradnl"/>
        </w:rPr>
      </w:pPr>
      <w:r>
        <w:rPr>
          <w:color w:val="000000"/>
          <w:lang w:val="es-ES_tradnl"/>
        </w:rPr>
      </w:r>
    </w:p>
    <w:p>
      <w:pPr>
        <w:pStyle w:val="Normal"/>
        <w:ind w:firstLine="244"/>
        <w:jc w:val="both"/>
        <w:rPr/>
      </w:pPr>
      <w:r>
        <w:rPr>
          <w:color w:val="000000"/>
          <w:lang w:val="es-ES_tradnl"/>
        </w:rPr>
        <w:t xml:space="preserve">9. Cuando la vida de la personalidad ha sido plena y rica, pero no ha alcanzado la etapa en que el yo personal puede colaborar </w:t>
      </w:r>
      <w:r>
        <w:rPr>
          <w:i/>
          <w:color w:val="000000"/>
          <w:lang w:val="es-ES_tradnl"/>
        </w:rPr>
        <w:t xml:space="preserve">conscientemente </w:t>
      </w:r>
      <w:r>
        <w:rPr>
          <w:color w:val="000000"/>
          <w:lang w:val="es-ES_tradnl"/>
        </w:rPr>
        <w:t>con el Ego, la personalidad atraviesa por períodos nirvánicos cuya duración depende del interés en la vida y de la capaci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án, sino que encarnan inmediatamente al girar la rueda de la vida, lo cual ahora sucede por la colaboración consciente entre el yo personal y el Yo divino o Ego. (3-592)</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10. Al finalizar la evolución, cuando el ente humano se halla en el Sendero, controla conscientemente su destino y agota su karma, los intervalos entre dos encarnaciones serán más o menos breves, según la elección que haga el hombre en beneficio del trabajo a realizar  y de acuerdo a su intención de liberarse de la forma. (3</w:t>
        <w:noBreakHyphen/>
        <w:t>632)</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11. Si el deva o Ángel solar ama todavía la manifestación y desea existir objetivamente, identificándose voluntariamente con la sustancia, se produce el fenómeno de la reencarnación. (3</w:t>
        <w:noBreakHyphen/>
        <w:t>797)</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2. Algunos Egos cumplen sus ciclos de encarnaciones y pralayas muy rápidamente, otros emplean incontables eones, por lo tanto es imposible determinar el "promedio" que existe por ejemplo, en la aparición de los Egos' en el plano astral. (3</w:t>
        <w:noBreakHyphen/>
        <w:t>815)</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3. Cuando han desencarnado los entes humanos ...pasan al mental a través del astral y descienden nuevamente a la encarnación desde niveles mentales. (3</w:t>
        <w:noBreakHyphen/>
        <w:t>890)</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4. Los factores que rigen la venida a la encarnación de un discípulo son los siguientes:</w:t>
      </w:r>
    </w:p>
    <w:p>
      <w:pPr>
        <w:pStyle w:val="Normal"/>
        <w:ind w:firstLine="250"/>
        <w:jc w:val="both"/>
        <w:rPr/>
      </w:pPr>
      <w:r>
        <w:rPr>
          <w:color w:val="000000"/>
          <w:lang w:val="es-ES_tradnl"/>
        </w:rPr>
        <w:t xml:space="preserve">Primero, su </w:t>
      </w:r>
      <w:r>
        <w:rPr>
          <w:i/>
          <w:color w:val="000000"/>
          <w:lang w:val="es-ES_tradnl"/>
        </w:rPr>
        <w:t xml:space="preserve">deseo de eliminar karma rápidamente </w:t>
      </w:r>
      <w:r>
        <w:rPr>
          <w:color w:val="000000"/>
          <w:lang w:val="es-ES_tradnl"/>
        </w:rPr>
        <w:t>a fin de liberarse para prestar servicio. El Ego plasma este deseo, en el discípulo, durante la encar</w:t>
        <w:softHyphen/>
        <w:t>nación, eliminando así cualquier deseo por continuar en la bienaventuranza del devachán o trabajar en el plano astral. Por lo tanto, el objetivo del discípulo después de la muerte es desembarazarse de sus cuerpos sutiles y adquirir otros nuevos. No desea tener un período de descanso...Entonces el hombre se ausenta del plano físico por breve tiempo y es empelido por su Ego a tomar un cuerpo físico con gran rapidez.</w:t>
      </w:r>
    </w:p>
    <w:p>
      <w:pPr>
        <w:pStyle w:val="Normal"/>
        <w:ind w:firstLine="250"/>
        <w:jc w:val="both"/>
        <w:rPr/>
      </w:pPr>
      <w:r>
        <w:rPr>
          <w:color w:val="000000"/>
          <w:lang w:val="es-ES_tradnl"/>
        </w:rPr>
        <w:t xml:space="preserve">Segundo, su </w:t>
      </w:r>
      <w:r>
        <w:rPr>
          <w:i/>
          <w:color w:val="000000"/>
          <w:lang w:val="es-ES_tradnl"/>
        </w:rPr>
        <w:t xml:space="preserve">deseo de realizar alguna obra de servicio </w:t>
      </w:r>
      <w:r>
        <w:rPr>
          <w:color w:val="000000"/>
          <w:lang w:val="es-ES_tradnl"/>
        </w:rPr>
        <w:t>dirigido por su Maestro. Esto implicará algunos ajustes, y ocasionalmente la temporaria detención de su karma.</w:t>
      </w:r>
    </w:p>
    <w:p>
      <w:pPr>
        <w:pStyle w:val="Normal"/>
        <w:ind w:firstLine="250"/>
        <w:jc w:val="both"/>
        <w:rPr/>
      </w:pPr>
      <w:r>
        <w:rPr>
          <w:color w:val="000000"/>
          <w:lang w:val="es-ES_tradnl"/>
        </w:rPr>
        <w:t xml:space="preserve">Tercero, </w:t>
      </w:r>
      <w:r>
        <w:rPr>
          <w:i/>
          <w:color w:val="000000"/>
          <w:lang w:val="es-ES_tradnl"/>
        </w:rPr>
        <w:t xml:space="preserve">un discípulo volverá a la encarnación ocasionalmente a fin de adaptarse al plan de un discípulo más avanzado que él. </w:t>
      </w:r>
      <w:r>
        <w:rPr>
          <w:color w:val="000000"/>
          <w:lang w:val="es-ES_tradnl"/>
        </w:rPr>
        <w:t>Cuando un mensajero de la gran Logia necesita un vehículo para expresarse y no puede usar un cuerpo físico debido a la sutilidad de sus sustancia, utilizará el cuerpo de un discípulo. Tenemos un ejemplo, en la forma que Cristo usó el cuerpo del iniciado Jesús, al tomar posesión de él en el momento del Bautismo.</w:t>
      </w:r>
    </w:p>
    <w:p>
      <w:pPr>
        <w:pStyle w:val="Normal"/>
        <w:ind w:firstLine="250"/>
        <w:jc w:val="both"/>
        <w:rPr/>
      </w:pPr>
      <w:r>
        <w:rPr>
          <w:color w:val="000000"/>
          <w:lang w:val="es-ES_tradnl"/>
        </w:rPr>
        <w:t>Cuarto, un discípulo puede estar muy avanzado en ciertas líneas, pero, debido a su desarrollo incompleto, carece de lo que se llama pleno desenvol</w:t>
        <w:softHyphen/>
        <w:t xml:space="preserve">vimiento de un principio particular. Por lo tanto puede decidir (con pleno consentimiento de su Ego y de Su Maestro) </w:t>
      </w:r>
      <w:r>
        <w:rPr>
          <w:i/>
          <w:color w:val="000000"/>
          <w:lang w:val="es-ES_tradnl"/>
        </w:rPr>
        <w:t xml:space="preserve">tomar una rápida serie de encarnaciones consecutivas </w:t>
      </w:r>
      <w:r>
        <w:rPr>
          <w:color w:val="000000"/>
          <w:lang w:val="es-ES_tradnl"/>
        </w:rPr>
        <w:t xml:space="preserve">con la intención de trabajar específicamente para llevar cierta cualidad o serie de cualidades, a un punto elevado de vibración, completando así su esfera de manifestación. Esto explica que se encuentren a veces personas peculiares aunque poderosas; son tan unilaterales que parecen estar desequilibradas y dedican toda su atención a una línea de desarrollo, en tal forma que otras líneas son casi imperceptibles. Sin embargo, aparentemente tienen gran influencia, fuera de toda proporción, en relación a su valor </w:t>
      </w:r>
      <w:r>
        <w:rPr>
          <w:i/>
          <w:color w:val="000000"/>
          <w:lang w:val="es-ES_tradnl"/>
        </w:rPr>
        <w:t xml:space="preserve">superficial. </w:t>
      </w:r>
      <w:r>
        <w:rPr>
          <w:color w:val="000000"/>
          <w:lang w:val="es-ES_tradnl"/>
        </w:rPr>
        <w:t>Una comprensión de estos factores disuadirá al estudiante inteligente de emitir juicios precipitados y llegar a rápidas conclusiones respecto a sus semejantes.</w:t>
      </w:r>
    </w:p>
    <w:p>
      <w:pPr>
        <w:pStyle w:val="Normal"/>
        <w:ind w:firstLine="250"/>
        <w:jc w:val="both"/>
        <w:rPr/>
      </w:pPr>
      <w:r>
        <w:rPr>
          <w:color w:val="000000"/>
          <w:lang w:val="es-ES_tradnl"/>
        </w:rPr>
        <w:t>Ocasionalmente aparece una variante en estas rápidas e inmediatas encar</w:t>
        <w:softHyphen/>
        <w:t>naciones, cuando un iniciado (cuyo ciclo casi ha cumplido), reencarna expre</w:t>
        <w:softHyphen/>
        <w:t xml:space="preserve">sando casi totalmente un principio perfecto. Esto lo hace para bien de determinado grupo que </w:t>
        <w:noBreakHyphen/>
        <w:t>a pesar de ocuparse en trabajar para la humani</w:t>
        <w:softHyphen/>
        <w:t>dad</w:t>
        <w:noBreakHyphen/>
        <w:t xml:space="preserve"> fracasa en su objetivo por carecer de una cualidad particular o corrien</w:t>
        <w:softHyphen/>
        <w:t xml:space="preserve">te de fuerza. Cuando esto se evidencia en el aspecto interno, algún discípulo avanzado pone a disposición de la Jerarquía la energía de esa cualidad particular y la envía para </w:t>
      </w:r>
      <w:r>
        <w:rPr>
          <w:i/>
          <w:color w:val="000000"/>
          <w:lang w:val="es-ES_tradnl"/>
        </w:rPr>
        <w:t xml:space="preserve">equilibrar </w:t>
      </w:r>
      <w:r>
        <w:rPr>
          <w:color w:val="000000"/>
          <w:lang w:val="es-ES_tradnl"/>
        </w:rPr>
        <w:t>al grupo; con frecuencia lo hace durante un período de rápida sucesión de vidas.</w:t>
      </w:r>
    </w:p>
    <w:p>
      <w:pPr>
        <w:pStyle w:val="Normal"/>
        <w:ind w:firstLine="250"/>
        <w:jc w:val="both"/>
        <w:rPr>
          <w:color w:val="000000"/>
          <w:lang w:val="es-ES_tradnl"/>
        </w:rPr>
      </w:pPr>
      <w:r>
        <w:rPr>
          <w:color w:val="000000"/>
          <w:lang w:val="es-ES_tradnl"/>
        </w:rPr>
        <w:t>Tales son algunas de las causas que rigen la manifestación periódica de quienes están clasificados en los archivos jerárquicos como "puntos alineados de fuego". Se caracterizan por la energía que fluye a través de ellos, la cualidad magnética de su trabajo, sus poderosos efectos grupales y su com</w:t>
        <w:softHyphen/>
        <w:t>prensión del plan en el plano físico. (3</w:t>
        <w:noBreakHyphen/>
        <w:t>899/900)</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5. La Ley de Renacimiento oculta en sí el secreto de la crisis actual. Los egos se reúnen en grupos para agotar cierto karma acumulado en el pasado. (4</w:t>
        <w:noBreakHyphen/>
        <w:t>93)</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6. Las diversidades entre los hombres son innumerables, pero en cada vida hay una tendencia predominante hacia la que se dirigen todas las energías de su naturaleza...No obstante, llega el día en que el alma despierta a la necesidad de dominar la situación y afirmar su propia autoridad. (4-154)</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7. Todas las almas encarnan y reencarnan bajo la Ley del Renacimiento. De allí que en cada vida no sólo se recapitulan las experiencias anteriores sino que se reasumen antiguas obligaciones, se restablecen antiguas relacio</w:t>
        <w:softHyphen/>
        <w:t>nes, se tiene la oportunidad de saldar antiguas deudas, la posibilidad de retribuir y no progresar, despertar cualidades hondamente arraigadas, reco</w:t>
        <w:softHyphen/>
        <w:t>nocer antiguas amistades y enemistades, solucionar detestables injusticias y explicar lo que condiciona al hombre y hace que sea lo que es. Tal es la ley que ahora reclama un reconocimiento universal. (14</w:t>
        <w:noBreakHyphen/>
        <w:t>240)</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8. La nueva sicología debe ser inevitablemente construida sobre la pre</w:t>
        <w:softHyphen/>
        <w:t>misa de que una sola vida no es la única oportunidad del hombre en la que se debe lograr la integración y eventual perfección. La gran Ley de Renacimiento debe ser aceptada, entonces se hallará que es en sí misma el agente liberador en cualquier momento de crisis o caso problema psicológico. El reconocimiento de que existen otras oportunidades, y un extenso sentido del factor tiempo, son tranquilizadores y de gran ayuda para muchos tipos de mente. (15</w:t>
        <w:noBreakHyphen/>
        <w:t>331)</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19. Toda enseñanza dada en relación al renacimiento o a la reencarnación, prácticamente ha puesto el énfasis sobre el aspecto fenoménico material, aunque siempre se ha referido más o menos en forma casual a las adquisicio</w:t>
        <w:softHyphen/>
        <w:t>nes espirituales y mentales, obtenidas en la escuela de la vida en este planeta, una encarnación tras otra. Poca atención se ha puesto sobre la verdadera naturaleza de la percepción en desarrollo y el desarrollo de la conciencia interna del verdadero hombre; raras veces o ninguna, se hace hincapié sobre la comprensión adquirida en cada vida, respecto al mecanismo de contacto y el resultado de la creciente sensibilidad al medio ambiente. (15</w:t>
        <w:noBreakHyphen/>
        <w:t>332)</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0. Todo el tema del renacimiento es en la actualidad muy poco compren</w:t>
        <w:softHyphen/>
        <w:t>dido. En su moderna presentación y en el énfasis puesto tan fuertemente en los pequeños e insignificantes detalles, han tergiversado y desviado el amplio alcance del tema, ignorando la verdadera importancia del proceso. Los grandes rasgos del proceso de la encarnación han sido mayormente pasados por alto. En la discusión sobre la longitud del tiempo en que un hombre está desencarnado y en la consideración de la necia información sobre lo no comprobable y lo probable, y en la pueril reconstrucción de vidas pasadas que hacen quienes se inclinan hacia la Teosofía (ninguno de ellos posee conocimiento alguno de la verdad), se pierde de vista la real verdad y belleza del tema. (16</w:t>
        <w:noBreakHyphen/>
        <w:t>240)</w:t>
      </w:r>
    </w:p>
    <w:p>
      <w:pPr>
        <w:pStyle w:val="Normal"/>
        <w:ind w:firstLine="249"/>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3346" w:leader="none"/>
        </w:tabs>
        <w:jc w:val="center"/>
        <w:rPr>
          <w:b/>
          <w:b/>
          <w:color w:val="000000"/>
          <w:lang w:val="es-ES_tradnl"/>
        </w:rPr>
      </w:pPr>
      <w:r>
        <w:rPr>
          <w:b/>
          <w:color w:val="000000"/>
          <w:lang w:val="es-ES_tradnl"/>
        </w:rPr>
        <w:t>156. RELACIONES GRUPALES</w:t>
      </w:r>
    </w:p>
    <w:p>
      <w:pPr>
        <w:pStyle w:val="Normal"/>
        <w:tabs>
          <w:tab w:val="clear" w:pos="708"/>
          <w:tab w:val="right" w:pos="3346" w:leader="none"/>
        </w:tabs>
        <w:jc w:val="both"/>
        <w:rPr>
          <w:b/>
          <w:b/>
          <w:color w:val="000000"/>
          <w:lang w:val="es-ES_tradnl"/>
        </w:rPr>
      </w:pPr>
      <w:r>
        <w:rPr>
          <w:b/>
          <w:color w:val="000000"/>
          <w:lang w:val="es-ES_tradnl"/>
        </w:rPr>
      </w:r>
    </w:p>
    <w:p>
      <w:pPr>
        <w:pStyle w:val="Normal"/>
        <w:numPr>
          <w:ilvl w:val="0"/>
          <w:numId w:val="18"/>
        </w:numPr>
        <w:tabs>
          <w:tab w:val="clear" w:pos="708"/>
          <w:tab w:val="left" w:pos="759" w:leader="none"/>
        </w:tabs>
        <w:ind w:left="759" w:hanging="510"/>
        <w:jc w:val="both"/>
        <w:rPr>
          <w:color w:val="000000"/>
          <w:lang w:val="es-ES_tradnl"/>
        </w:rPr>
      </w:pPr>
      <w:r>
        <w:rPr>
          <w:color w:val="000000"/>
          <w:lang w:val="es-ES_tradnl"/>
        </w:rPr>
        <w:t xml:space="preserve">Ningún hombre puede hacer un progreso definido y especializado sin que su hermano se beneficie. Este beneficio se concreta en </w:t>
      </w:r>
    </w:p>
    <w:p>
      <w:pPr>
        <w:pStyle w:val="Normal"/>
        <w:jc w:val="both"/>
        <w:rPr>
          <w:color w:val="000000"/>
          <w:lang w:val="es-ES_tradnl"/>
        </w:rPr>
      </w:pPr>
      <w:r>
        <w:rPr>
          <w:color w:val="000000"/>
          <w:lang w:val="es-ES_tradnl"/>
        </w:rPr>
      </w:r>
    </w:p>
    <w:p>
      <w:pPr>
        <w:pStyle w:val="Normal"/>
        <w:ind w:firstLine="1134"/>
        <w:jc w:val="both"/>
        <w:rPr>
          <w:color w:val="000000"/>
          <w:lang w:val="es-ES_tradnl"/>
        </w:rPr>
      </w:pPr>
      <w:r>
        <w:rPr>
          <w:color w:val="000000"/>
          <w:lang w:val="es-ES_tradnl"/>
        </w:rPr>
        <w:t xml:space="preserve">el acrecentamiento de la conciencia total del grupo, </w:t>
      </w:r>
    </w:p>
    <w:p>
      <w:pPr>
        <w:pStyle w:val="Normal"/>
        <w:ind w:firstLine="1134"/>
        <w:jc w:val="both"/>
        <w:rPr>
          <w:color w:val="000000"/>
          <w:lang w:val="es-ES_tradnl"/>
        </w:rPr>
      </w:pPr>
      <w:r>
        <w:rPr>
          <w:color w:val="000000"/>
          <w:lang w:val="es-ES_tradnl"/>
        </w:rPr>
        <w:t xml:space="preserve">el estímulo para las unidades del grupo, </w:t>
      </w:r>
    </w:p>
    <w:p>
      <w:pPr>
        <w:pStyle w:val="BodyText2"/>
        <w:rPr/>
      </w:pPr>
      <w:r>
        <w:rPr/>
        <w:t>el magnetismo grupal que produce acrecentados efectos curativos y fusionadores sobre grupos afines.</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 xml:space="preserve">Este concepto contiene para el servidor de un Maestro, el incentivo para </w:t>
        <w:softHyphen/>
        <w:t>sus esfuerzos. Todo aquel que se esfuerza por alcanzar maestría, lucha para realizar y trabaja para expandir su conciencia, produciendo algún efecto, en espirales cada vez más amplias, sobre aquellos con quienes se pone en contacto, ya sean devas, hombres o animales. Puede ser que no lo sepa y que sea totalmente inconsciente de las sutiles emanaciones estimulantes que surgen de él, pero a pesar de ello la ley actúa. (3</w:t>
        <w:noBreakHyphen/>
        <w:t>387)</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 Los niños que nacen ahora vienen equipados con un sentido más profundo del grupo y una conciencia grupal más desarrollada que hasta hoy...El individuo o ente, aprenderá a subordinar lentamente el bien y los placeres personales a las condiciones y requisitos grupales. (14</w:t>
        <w:noBreakHyphen/>
        <w:t>241/2)</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En todo grupo –en el cielo como en la tierra</w:t>
        <w:noBreakHyphen/>
        <w:t xml:space="preserve"> algunos entes del grupo tienden a rebelarse y a demostrar una iniciativa distinta de los demás entes del grupo. (14</w:t>
        <w:noBreakHyphen/>
        <w:t>308)</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El sendero del discípulo es escabroso; las dificultades y los obstáculos lo enfrentan en cada recodo del camino. Sin embargo, hollando el sendero y venciendo las dificultades, adhiriéndose al grupo en bien del mismo y unién</w:t>
        <w:softHyphen/>
        <w:t>dose a los individuos y al desarrollo evolutivo en forma equilibrada, sobre</w:t>
        <w:softHyphen/>
        <w:t>vendrá al fin la fructificación y el logro de la meta. Así se evidencia el SERVIDOR de la raza. Es servidor porque no sirve a sus propios fines, y sus cuerpos inferiores no emiten vibraciones que puedan desviarlo del sendero elegido. Sirve porque sabe lo que hay en el hombre, y porque durante muchas vidas ha trabajado con individuos y grupos, ampliando gradualmente su campo de esfuerzo hasta reunir a su alrededor esas unidades de conciencia que puede energetizar y utilizar, y a través de las cuales llevará a cabo los planes de sus superiores. Tal es la meta, pero en las etapas intermedias abundan las dificultades para quienes están al borde del autodescubrimiento y de convertirse en el sendero mismo. (1</w:t>
        <w:noBreakHyphen/>
        <w:t xml:space="preserve">71) </w:t>
      </w:r>
    </w:p>
    <w:p>
      <w:pPr>
        <w:pStyle w:val="Normal"/>
        <w:ind w:firstLine="249"/>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Estar alerta y vigilar el corazón...No es fácil amar como lo hacen los Grandes Seres, con amor puro, que no exige recompensas; con amor per</w:t>
        <w:softHyphen/>
        <w:t xml:space="preserve">sonal, que se regocija cuando hay respuesta, pero no la espera, y ama constante, silenciosa y profundamente, a través de las aparentes divergencias, con la seguridad de que cuando todos hayan encontrado el camino hacia el hogar, comprenderán que ese hogar es el lugar de unificación. </w:t>
      </w:r>
    </w:p>
    <w:p>
      <w:pPr>
        <w:pStyle w:val="Normal"/>
        <w:ind w:firstLine="249"/>
        <w:jc w:val="both"/>
        <w:rPr>
          <w:color w:val="000000"/>
          <w:lang w:val="es-ES_tradnl"/>
        </w:rPr>
      </w:pPr>
      <w:r>
        <w:rPr>
          <w:color w:val="000000"/>
          <w:lang w:val="es-ES_tradnl"/>
        </w:rPr>
        <w:t>Cultivar la felicidad, sabiendo que la depresión, la investigación excesiva</w:t>
        <w:softHyphen/>
        <w:t>mente morbosa del móvil y la exagerada susceptibilidad a la crítica ajena, llevan a un estado en que el discípulo se hace casi inútil...El sufrimiento sobreviene cuando el yo inferior se rebela. El yo inferior controlado y la eliminación del deseo, traen alegría. (1</w:t>
        <w:noBreakHyphen/>
        <w:t>71/2)</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6. Cada miembro de esos grupos debe aprender a trabajar en estrecha colaboración mental y espiritual con los demás, y esto toma tiempo debido al actual grado de desarrollo evolutivo de los aspirantes del mundo. Cada uno debe poner amor en todas las cosas, lo cual no es fácil. Cada uno debe aprender a subordinar las ideas que tiene sobre su personalidad y su progreso personal a los requisitos del grupo, pues en la actualidad algunos tendrán que apresurar su progreso en ciertas direcciones y otros reducirlo, como servicio prestado a los demás. Este proceso tendrá lugar automáticamente a medida que la identificación e integración grupales lleguen a convertirse en el pen</w:t>
        <w:softHyphen/>
        <w:t>samiento predominante en la conciencia grupal, y el deseo de progreso personal y satisfacción espiritual sean relegados a segundo término. (15</w:t>
        <w:noBreakHyphen/>
        <w:t>149)</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Ver también: para “Iniciación Grupal", ver “Enseñanzas sobre la Inicia</w:t>
        <w:softHyphen/>
        <w:t>ción”, (6</w:t>
        <w:noBreakHyphen/>
        <w:t>217/380) y (6</w:t>
        <w:noBreakHyphen/>
        <w:t>332/7)</w:t>
      </w:r>
    </w:p>
    <w:p>
      <w:pPr>
        <w:pStyle w:val="Normal"/>
        <w:ind w:firstLine="251"/>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382" w:leader="none"/>
        </w:tabs>
        <w:jc w:val="center"/>
        <w:rPr>
          <w:b/>
          <w:b/>
          <w:color w:val="000000"/>
          <w:lang w:val="es-ES_tradnl"/>
        </w:rPr>
      </w:pPr>
      <w:r>
        <w:rPr>
          <w:b/>
          <w:color w:val="000000"/>
          <w:lang w:val="es-ES_tradnl"/>
        </w:rPr>
        <w:t>157. RENUNCIACION</w:t>
      </w:r>
    </w:p>
    <w:p>
      <w:pPr>
        <w:pStyle w:val="Normal"/>
        <w:tabs>
          <w:tab w:val="clear" w:pos="708"/>
          <w:tab w:val="right" w:pos="2382" w:leader="none"/>
        </w:tabs>
        <w:jc w:val="both"/>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 xml:space="preserve">1. El alma debe desprenderse de la personalidad. Durante épocas, ésta se ha identificado con el yo personal inferior y, por intervención del mismo, ha adquirido experiencia y mucho conocimiento. Llegará el momento en que ese medio "no será tan apreciado" por el alma, y se invertirán sus respectivas posiciones. El alma ya no se identifica con la personalidad, pero ésta se identifica con el alma y pierde su cualidad y posición separatista. Todo lo que ha adquirido en el trascurso de largos siglos de lucha y contienda, dolor y placer, desgracias y deseos satisfechos y todo lo que la rueda de la vida, girando incesantemente, ha puesto en posesión del alma, Todo debe ser abandonado. La vida del discípulo se convierte entonces en una serie de desprendimientos, hasta haber aprendido la lección del renunciamiento...El alma también debe desprenderse... definitivamente de su atadura con los otros yoes personales. Los discípulos tienen que aprender a conocer a las personas únicamente en el plano del alma, y aquí reside una dura lección para muchos discípulos. Pocos son los que se han preocupado de si mismos y lograron el desapego personal y no les interesa el contacto con el yo personal inferior. Están aprendiendo a trascender todo eso, o lo habrán trascendido en cierta medida, pero su amor por los hijos, la familia, los amigos y los íntimos, es para ellos de suprema importancia, amor que los mantiene prisioneros en los mundos inferiores. No se han detenido a pensar que ese amor es primordialmente amor a las personalidades y sólo secundariamente amor por las almas. Contra esta roca, muchos discípulos se estrellan durante vidas, hasta que llega el momento en que por el dolor, el pesar y las constantes pérdidas de lo que más quieren, su amor entra en una faz nueva, superior y verdadera. Se elevan por encima de lo personal y vuelven a encontrar </w:t>
        <w:noBreakHyphen/>
        <w:t>des</w:t>
        <w:softHyphen/>
        <w:t>pués de las pérdidas y el sufrimiento</w:t>
        <w:noBreakHyphen/>
        <w:t xml:space="preserve"> a quienes ahora aman como almas. Entonces se dan cuenta que en lugar de perder han ganado, que sólo ha desaparecido lo ilusorio, efímero y falso, adquiriendo al Hombre verdadero que jamás volverán a perder.</w:t>
      </w:r>
    </w:p>
    <w:p>
      <w:pPr>
        <w:pStyle w:val="Normal"/>
        <w:ind w:firstLine="251"/>
        <w:jc w:val="both"/>
        <w:rPr>
          <w:color w:val="000000"/>
          <w:lang w:val="es-ES_tradnl"/>
        </w:rPr>
      </w:pPr>
      <w:r>
        <w:rPr>
          <w:color w:val="000000"/>
          <w:lang w:val="es-ES_tradnl"/>
        </w:rPr>
        <w:t>Tal es el problema que frecuentemente deben enfrentar los padres que se hallan en el Sendero del Discipulado y aprenden, por intermedio de sus hijos, la lección que los liberará para recibir la iniciación. Retienen a sus hijos, y por ser esto contrario a la ley de la naturaleza, les ocasionan desastre. Este es el máximo egoísmo. Sin embargo, si sólo pudieran saber y ver correctamen</w:t>
        <w:softHyphen/>
        <w:t>te, se darían cuenta que para retener hay que desapegarse y para conservar hay que liberar. Tal es la ley.</w:t>
      </w:r>
    </w:p>
    <w:p>
      <w:pPr>
        <w:pStyle w:val="Normal"/>
        <w:ind w:firstLine="251"/>
        <w:jc w:val="both"/>
        <w:rPr>
          <w:color w:val="000000"/>
          <w:lang w:val="es-ES_tradnl"/>
        </w:rPr>
      </w:pPr>
      <w:r>
        <w:rPr>
          <w:color w:val="000000"/>
          <w:lang w:val="es-ES_tradnl"/>
        </w:rPr>
        <w:t>El alma debe también aprender a renunciar a los frutos, o a lo adquirido, sirviendo, y a servir sin apegarse a los resultados, a los medios, a las personas o a las alabanzas. Trataré esto más adelante.</w:t>
      </w:r>
    </w:p>
    <w:p>
      <w:pPr>
        <w:pStyle w:val="Normal"/>
        <w:ind w:firstLine="251"/>
        <w:jc w:val="both"/>
        <w:rPr>
          <w:color w:val="000000"/>
          <w:lang w:val="es-ES_tradnl"/>
        </w:rPr>
      </w:pPr>
      <w:r>
        <w:rPr>
          <w:color w:val="000000"/>
          <w:lang w:val="es-ES_tradnl"/>
        </w:rPr>
        <w:t>El alma debe también desprenderse del sentido de responsabilidad por lo que otros discípulos puedan hacer...La relación que existe entre los discípulos es egoica y no personal. Es el vínculo del alma, no de la mente. Cada personalidad sigue su propio curso, debe hacerse cargo de sus propias responsabilidades, cumplir su propio dharma, y agotar su propio karma, la cual será responsable de sí misma ante su Señor y Maestro, el Alma. Y tendrá que responder.</w:t>
      </w:r>
    </w:p>
    <w:p>
      <w:pPr>
        <w:pStyle w:val="Normal"/>
        <w:ind w:firstLine="251"/>
        <w:jc w:val="both"/>
        <w:rPr/>
      </w:pPr>
      <w:r>
        <w:rPr>
          <w:color w:val="000000"/>
          <w:lang w:val="es-ES_tradnl"/>
        </w:rPr>
        <w:t xml:space="preserve">Es magníficamente posible establecer contacto y conexión internos (con otros servidores) basados en la comprensión de la unidad de propósitos y en el amor del alma y, para ello, todos los discípulos deben luchar y esforzarse. Debido a que predomina en esta época la mente separatista, no es posible en el plano externo llegar a un completo acuerdo sobre los detalles, métodos e interpretaciones de los principios. La colaboración y las relaciones internas </w:t>
      </w:r>
      <w:r>
        <w:rPr>
          <w:i/>
          <w:color w:val="000000"/>
          <w:lang w:val="es-ES_tradnl"/>
        </w:rPr>
        <w:t xml:space="preserve">deben </w:t>
      </w:r>
      <w:r>
        <w:rPr>
          <w:color w:val="000000"/>
          <w:lang w:val="es-ES_tradnl"/>
        </w:rPr>
        <w:t>ser establecidas y desarrolladas a pesar de las divergentes opiniones externas. Cuando el alma mantiene ese vínculo interno y los discípulos se desprenden del sentido de autoridad sobre los demás y de su responsabilidad por las actividades ajenas y, al mismo tiempo, contribuyen mutuamente en el Trabajo Uno, entonces las diferencias, las divergencias y los puntos de desacuerdo serán automáticamente superados. Existen actualmente tres re</w:t>
        <w:softHyphen/>
        <w:t>glas de importancia para los discípulos:</w:t>
      </w:r>
    </w:p>
    <w:p>
      <w:pPr>
        <w:pStyle w:val="Normal"/>
        <w:numPr>
          <w:ilvl w:val="0"/>
          <w:numId w:val="23"/>
        </w:numPr>
        <w:tabs>
          <w:tab w:val="clear" w:pos="708"/>
          <w:tab w:val="left" w:pos="629" w:leader="none"/>
          <w:tab w:val="left" w:pos="670" w:leader="none"/>
        </w:tabs>
        <w:ind w:left="629" w:hanging="360"/>
        <w:jc w:val="both"/>
        <w:rPr>
          <w:color w:val="000000"/>
          <w:lang w:val="es-ES_tradnl"/>
        </w:rPr>
      </w:pPr>
      <w:r>
        <w:rPr>
          <w:color w:val="000000"/>
          <w:lang w:val="es-ES_tradnl"/>
        </w:rPr>
        <w:t>Abandonar o sacrificar la antigua tendencia a criticar y a inmiscuirse en el trabajo de otro y, así, conservar la integridad del grupo interno. Muchos planes para el servicio han sido desviados y muchos trabaja</w:t>
        <w:softHyphen/>
        <w:t xml:space="preserve">dores han sido también obstaculizados por la crítica más que por cualquier otro factor. </w:t>
      </w:r>
    </w:p>
    <w:p>
      <w:pPr>
        <w:pStyle w:val="Normal"/>
        <w:numPr>
          <w:ilvl w:val="0"/>
          <w:numId w:val="0"/>
        </w:numPr>
        <w:tabs>
          <w:tab w:val="clear" w:pos="708"/>
          <w:tab w:val="left" w:pos="670" w:leader="none"/>
        </w:tabs>
        <w:ind w:left="0" w:hanging="0"/>
        <w:jc w:val="both"/>
        <w:rPr>
          <w:color w:val="000000"/>
          <w:lang w:val="es-ES_tradnl"/>
        </w:rPr>
      </w:pPr>
      <w:r>
        <w:rPr>
          <w:color w:val="000000"/>
          <w:lang w:val="es-ES_tradnl"/>
        </w:rPr>
      </w:r>
    </w:p>
    <w:p>
      <w:pPr>
        <w:pStyle w:val="Normal"/>
        <w:numPr>
          <w:ilvl w:val="0"/>
          <w:numId w:val="23"/>
        </w:numPr>
        <w:tabs>
          <w:tab w:val="clear" w:pos="708"/>
          <w:tab w:val="left" w:pos="629" w:leader="none"/>
          <w:tab w:val="left" w:pos="670" w:leader="none"/>
        </w:tabs>
        <w:ind w:left="629" w:hanging="360"/>
        <w:jc w:val="both"/>
        <w:rPr>
          <w:color w:val="000000"/>
          <w:lang w:val="es-ES_tradnl"/>
        </w:rPr>
      </w:pPr>
      <w:r>
        <w:rPr>
          <w:color w:val="000000"/>
          <w:lang w:val="es-ES_tradnl"/>
        </w:rPr>
        <w:t xml:space="preserve">Abandonar o sacrificar el sentido de responsabilidad por la acción de otros y, particularmente, de los discípulos. Traten de que la propia actividad se ajuste a la de ellos y, en la alegría de la lucha y por medio del servicio, las diferencias desaparecerán y se logrará el bien general. </w:t>
      </w:r>
    </w:p>
    <w:p>
      <w:pPr>
        <w:pStyle w:val="Normal"/>
        <w:numPr>
          <w:ilvl w:val="0"/>
          <w:numId w:val="0"/>
        </w:numPr>
        <w:tabs>
          <w:tab w:val="clear" w:pos="708"/>
          <w:tab w:val="left" w:pos="670" w:leader="none"/>
        </w:tabs>
        <w:ind w:left="0" w:hanging="0"/>
        <w:jc w:val="both"/>
        <w:rPr>
          <w:color w:val="000000"/>
          <w:lang w:val="es-ES_tradnl"/>
        </w:rPr>
      </w:pPr>
      <w:r>
        <w:rPr>
          <w:color w:val="000000"/>
          <w:lang w:val="es-ES_tradnl"/>
        </w:rPr>
      </w:r>
    </w:p>
    <w:p>
      <w:pPr>
        <w:pStyle w:val="Normal"/>
        <w:numPr>
          <w:ilvl w:val="0"/>
          <w:numId w:val="23"/>
        </w:numPr>
        <w:tabs>
          <w:tab w:val="clear" w:pos="708"/>
          <w:tab w:val="left" w:pos="629" w:leader="none"/>
          <w:tab w:val="left" w:pos="670" w:leader="none"/>
        </w:tabs>
        <w:ind w:left="629" w:hanging="360"/>
        <w:jc w:val="both"/>
        <w:rPr>
          <w:color w:val="000000"/>
          <w:lang w:val="es-ES_tradnl"/>
        </w:rPr>
      </w:pPr>
      <w:r>
        <w:rPr>
          <w:color w:val="000000"/>
          <w:lang w:val="es-ES_tradnl"/>
        </w:rPr>
        <w:t>Abandonar el orgullo mental que considera correctas y verdaderas sus modalidades e interpretaciones, y las de los demás, falsas y erró</w:t>
        <w:softHyphen/>
        <w:t>neas, lo cual conduce a la separación. Adhesión al camino de integra</w:t>
        <w:softHyphen/>
        <w:t>ción, el del alma, no el de la mente.</w:t>
      </w:r>
    </w:p>
    <w:p>
      <w:pPr>
        <w:pStyle w:val="Normal"/>
        <w:ind w:firstLine="239"/>
        <w:jc w:val="both"/>
        <w:rPr>
          <w:color w:val="000000"/>
          <w:lang w:val="es-ES_tradnl"/>
        </w:rPr>
      </w:pPr>
      <w:r>
        <w:rPr>
          <w:color w:val="000000"/>
          <w:lang w:val="es-ES_tradnl"/>
        </w:rPr>
        <w:t>Estas palabras son severas, pero constituyen las reglas por las cuales los Instructores internos guían Sus actos y pensamientos, cuando trabajan juntos y con Sus discípulos. La integridad interna es lógicamente un hecho probado para ellos, pero no para los discípulos. Los Instructores internos consideran detestables las diferencias externas. Cada uno da libertad al otro para servir al Plan. Entrenan a Sus discípulos (sin distinción de grado) para servir libremente al Plan, porque el mejor trabajo se realiza cuando existe libertad y alegría más la fortaleza del amor interno colaborador. Ellos buscan la sinceridad y la disposición a sacrificar lo menor cuando se percibe lo mayor. Están guiados por el espontáneo abandono de los ideales largamente susten</w:t>
        <w:softHyphen/>
        <w:t xml:space="preserve">tados, cuando se presentan otros mejores y más incluyentes. El sacrificio del orgullo y de la personalidad los impele a colaborar cuando comprenden la vastedad del trabajo y la urgencia de la necesidad. Es esencial que los discípulos aprendan a sacrificar lo no esencial, para que el trabajo pueda ir adelante. Aunque no sea bien comprendido, las variadas técnicas, métodos y procedimientos, son secundarios en comparación con la gran necesidad mundial. Hay innumerables modalidades y puntos de vista, experimentos y esfuerzos que fracasan o triunfan, y todos aparecen y desaparecen, pero la humanidad permanece. Todos evidencian la multiplicidad de pensamientos y experiencias, pero la meta permanece. Las diferencias existen siempre en </w:t>
        <w:softHyphen/>
        <w:t>la personalidad. Cuando esta Ley del Sacrificio rija la mente, conducirá inevitablemente a que los discípulos abandonen lo personal en bien de lo universal y del alma, que no conoce separación ni diferencia alguna. Entonces el orgullo, la perspectiva estrecha y miope, el placer de entrometerse (tan caro a muchas personas) y la incomprensión del móvil, no impedirán la mutua colaboración como discípulos, ni su servicio prestado al mundo. (15</w:t>
        <w:noBreakHyphen/>
        <w:t>91/5)</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2. La Gran Renunciación sólo es posible cuando la práctica de las pequeñas renunciaciones rige la vida del discípulo y la del grupo. La renunciación a la ambición, a las ataduras de la personalidad y a todo lo que obstaculiza el progreso, a medida que se va revelando al ojo del alma, establece un sólido cimiento para la grande y final trasferencia, basada en la renunciación de todo aquello que durante eones ha significado belleza, verdad y bondad, y fue considerado como la ultérrima meta de todo esfuerzo aspiracional. La tenta</w:t>
        <w:softHyphen/>
        <w:t>tiva de ver lo que está por delante y más allá de la aparente finalidad de la fusión del alma, enfrenta a los discípulos, y actualmente algunos de ustedes se cuentan entre ellos; que todos penetren más allá del velo del alma, que eventualmente vean el velo “rasgado de arriba abajo” y estén capacitados para exclamar, a la par de quienes poseen el mismo grado, “consumado es”, constituye mi más ferviente esperanza. Entonces se abrirá para ustedes y para otros, el camino de Evolución Superior, y la gloria del Señor se verá en una nueva luz, luz que oscurecerá y eclipsará todas las metas y visiones anteriores. (18</w:t>
        <w:noBreakHyphen/>
        <w:t>190/1)</w:t>
      </w:r>
    </w:p>
    <w:p>
      <w:pPr>
        <w:pStyle w:val="Normal"/>
        <w:ind w:firstLine="239"/>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094" w:leader="none"/>
        </w:tabs>
        <w:jc w:val="center"/>
        <w:rPr>
          <w:b/>
          <w:b/>
          <w:color w:val="000000"/>
          <w:lang w:val="es-ES_tradnl"/>
        </w:rPr>
      </w:pPr>
      <w:r>
        <w:rPr>
          <w:b/>
          <w:color w:val="000000"/>
          <w:lang w:val="es-ES_tradnl"/>
        </w:rPr>
        <w:t>158. REVELACION</w:t>
      </w:r>
    </w:p>
    <w:p>
      <w:pPr>
        <w:pStyle w:val="Normal"/>
        <w:tabs>
          <w:tab w:val="clear" w:pos="708"/>
          <w:tab w:val="right" w:pos="2094" w:leader="none"/>
        </w:tabs>
        <w:jc w:val="both"/>
        <w:rPr>
          <w:b/>
          <w:b/>
          <w:color w:val="000000"/>
          <w:lang w:val="es-ES_tradnl"/>
        </w:rPr>
      </w:pPr>
      <w:r>
        <w:rPr>
          <w:b/>
          <w:color w:val="000000"/>
          <w:lang w:val="es-ES_tradnl"/>
        </w:rPr>
      </w:r>
    </w:p>
    <w:p>
      <w:pPr>
        <w:pStyle w:val="Normal"/>
        <w:ind w:firstLine="239"/>
        <w:jc w:val="both"/>
        <w:rPr/>
      </w:pPr>
      <w:r>
        <w:rPr>
          <w:color w:val="000000"/>
          <w:lang w:val="es-ES_tradnl"/>
        </w:rPr>
        <w:t xml:space="preserve">1. Durante los períodos finales del ciclo de encarnaciones, donde el hombre hace malabarismos con los pares de opuestos y que, a través de la discriminación está siendo consciente de la realidad y de la irrealidad, surge en su mente la comprensión de que él mismo es una Existencia inmortal, un Dios imperecedero y una parte de lo Infinito. Cada vez se hace más evidente el eslabón entre el hombre en el plano físico y este Regidor interno, hasta que sobreviene la gran revelación. Llega un momento en la existencia del hombre en que se encara conscientemente con su yo real, y sabe que él es ese yo en realidad y no en teoría. Adquiere conciencia del Dios interno, no por medio del oído ni de su atención a la voz interna que dirige y controla, denominada la "voz de la conciencia", sino por medio de la percepción y de la </w:t>
      </w:r>
      <w:r>
        <w:rPr>
          <w:i/>
          <w:color w:val="000000"/>
          <w:lang w:val="es-ES_tradnl"/>
        </w:rPr>
        <w:t xml:space="preserve">visión </w:t>
      </w:r>
      <w:r>
        <w:rPr>
          <w:color w:val="000000"/>
          <w:lang w:val="es-ES_tradnl"/>
        </w:rPr>
        <w:t>directa. Ahora responde no sólo a lo que oye sino también a lo que ve, (1</w:t>
        <w:noBreakHyphen/>
        <w:t>99/100)</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Gran parte de la verdadera revelación, desde la época de Cristo, ha llegado al mundo por medio de la ciencia...las revelaciones básicas y funda</w:t>
        <w:softHyphen/>
        <w:t>mentales de la ciencia son tan divinas como las de la religión, pero ambas han sido tergiversadas para satisfacer la demanda humana. Se aproxima la época en que la ciencia dirigirá todos sus esfuerzos en curar las heridas sufridas por la humanidad y en construir un mundo mejor y más feliz.</w:t>
      </w:r>
    </w:p>
    <w:p>
      <w:pPr>
        <w:pStyle w:val="Normal"/>
        <w:ind w:firstLine="244"/>
        <w:jc w:val="both"/>
        <w:rPr>
          <w:color w:val="000000"/>
          <w:lang w:val="es-ES_tradnl"/>
        </w:rPr>
      </w:pPr>
      <w:r>
        <w:rPr>
          <w:color w:val="000000"/>
          <w:lang w:val="es-ES_tradnl"/>
        </w:rPr>
        <w:t>Las revelaciones de la ciencia aunque, con frecuencia, están enfocadas en un hombre o una mujer, constituyen específicamente más que las denomina</w:t>
        <w:softHyphen/>
        <w:t>das revelaciones de la religión, el resultado del esfuerzo grupal y de la actividad grupal entrenada. Por lo tanto la revelación llega en dos formas:</w:t>
      </w:r>
    </w:p>
    <w:p>
      <w:pPr>
        <w:pStyle w:val="Normal"/>
        <w:tabs>
          <w:tab w:val="clear" w:pos="708"/>
          <w:tab w:val="left" w:pos="664" w:leader="none"/>
        </w:tabs>
        <w:ind w:left="614" w:hanging="352"/>
        <w:jc w:val="both"/>
        <w:rPr>
          <w:color w:val="000000"/>
          <w:lang w:val="es-ES_tradnl"/>
        </w:rPr>
      </w:pPr>
      <w:r>
        <w:rPr>
          <w:color w:val="000000"/>
          <w:lang w:val="es-ES_tradnl"/>
        </w:rPr>
        <w:t>1.</w:t>
        <w:tab/>
        <w:t>Mediante el esfuerzo, la aspiración y la realización de un hombre que se encuentra tan cercano a la Jerarquía y tan imbuído en la conciencia divina, que puede recibir el mensaje directamente desde la Fuente divina central. Se ha unido a las filas de los grandes Intuitivos y trabaja libremente en el mundo de las Ideas divinas. Conoce bien Su misión; elige Su esfera de actividad deliberadamente y aísla la verdad o las verdades que juzga apropiadas a la necesidad de la época. Viene como un Mensajero del Altísimo; lleva una dramática y conmovedora vida de servicio, y simboliza en los acontecimientos de Su vida ciertas verdades básicas que ya han sido reveladas, pero que El reactualiza pictóricamente.</w:t>
      </w:r>
    </w:p>
    <w:p>
      <w:pPr>
        <w:pStyle w:val="Normal"/>
        <w:tabs>
          <w:tab w:val="clear" w:pos="708"/>
          <w:tab w:val="left" w:pos="664" w:leader="none"/>
        </w:tabs>
        <w:jc w:val="both"/>
        <w:rPr>
          <w:color w:val="000000"/>
          <w:lang w:val="es-ES_tradnl"/>
        </w:rPr>
      </w:pPr>
      <w:r>
        <w:rPr>
          <w:color w:val="000000"/>
          <w:lang w:val="es-ES_tradnl"/>
        </w:rPr>
      </w:r>
    </w:p>
    <w:p>
      <w:pPr>
        <w:pStyle w:val="Normal"/>
        <w:tabs>
          <w:tab w:val="clear" w:pos="708"/>
          <w:tab w:val="left" w:pos="664" w:leader="none"/>
        </w:tabs>
        <w:ind w:left="614" w:hanging="352"/>
        <w:jc w:val="both"/>
        <w:rPr/>
      </w:pPr>
      <w:r>
        <w:rPr>
          <w:color w:val="000000"/>
          <w:lang w:val="es-ES_tradnl"/>
        </w:rPr>
        <w:t>2.</w:t>
        <w:tab/>
        <w:t xml:space="preserve">Mediante el esfuerzo que realiza un grupo de buscadores, tales como los investigadores científicos de cada país, que </w:t>
      </w:r>
      <w:r>
        <w:rPr>
          <w:i/>
          <w:color w:val="000000"/>
          <w:lang w:val="es-ES_tradnl"/>
        </w:rPr>
        <w:t xml:space="preserve">unidos </w:t>
      </w:r>
      <w:r>
        <w:rPr>
          <w:color w:val="000000"/>
          <w:lang w:val="es-ES_tradnl"/>
        </w:rPr>
        <w:t>buscan luz para resolver los problemas de la manifestación o para lograr los medios de aliviar el sufrimiento humano. El esfuerzo del grupo, a menudo eleva a un hombre en aras de su aspiración no realizada, el cual puede entonces penetrar en el mundo de las Ideas divinas y hallar allí el ansiado remedio o la llave, descubriendo intuitivamente de este modo un secreto largamente buscado. El descubrimiento, es de primordial importancia, es una revelación, como lo son las verdades presentadas por los Instructores del mundo. ¿Quién puede decir que la afirmación de que Dios es Amor, tiene mayor valor que la afirmación de que Todo es Energía?</w:t>
      </w:r>
    </w:p>
    <w:p>
      <w:pPr>
        <w:pStyle w:val="Normal"/>
        <w:ind w:firstLine="244"/>
        <w:jc w:val="both"/>
        <w:rPr>
          <w:color w:val="000000"/>
          <w:lang w:val="es-ES_tradnl"/>
        </w:rPr>
      </w:pPr>
      <w:r>
        <w:rPr>
          <w:color w:val="000000"/>
          <w:lang w:val="es-ES_tradnl"/>
        </w:rPr>
        <w:t xml:space="preserve">El camino que sigue luego la revelación es el mismo en ambos casos, después la ilusión se posesiona de las revelaciones, aunque </w:t>
        <w:noBreakHyphen/>
        <w:t>aquí hay algo sobre lo cual quisiera que reflexionen</w:t>
        <w:noBreakHyphen/>
        <w:t xml:space="preserve"> hay menos ilusión respecto a las revelaciones de la ciencia que a las revelaciones de lo que la humanidad denomina más definidamente verdades espirituales. Existe una razón en el hecho de que el desarrollo de la mente del hombre y su sensibilidad hacia la verdad han aumentado enormemente desde la última gran revelación espiri</w:t>
        <w:softHyphen/>
        <w:t>tual, dada por Cristo, hace dos mil años. Asimismo, las revelaciones de la ciencia son en gran parte el resultado de la tensión grupal, enfocada oportu</w:t>
        <w:softHyphen/>
        <w:t>namente en un receptor intuitivo, siendo por ello protegida la revelación. (10</w:t>
        <w:noBreakHyphen/>
        <w:t>146/7)</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3. Vamos de una luz a otra y de una revelación a otra, hasta que salimos del reino de la luz y entramos en el reino de la vida que es, todavía para nosotros, plena oscuridad.</w:t>
      </w:r>
    </w:p>
    <w:p>
      <w:pPr>
        <w:pStyle w:val="Normal"/>
        <w:tabs>
          <w:tab w:val="clear" w:pos="708"/>
          <w:tab w:val="left" w:pos="259" w:leader="none"/>
          <w:tab w:val="right" w:pos="6411" w:leader="none"/>
        </w:tabs>
        <w:jc w:val="both"/>
        <w:rPr/>
      </w:pPr>
      <w:r>
        <w:rPr>
          <w:color w:val="000000"/>
          <w:lang w:val="es-ES_tradnl"/>
        </w:rPr>
        <w:tab/>
        <w:t>Es evidente que esta acrecentada luz, trae consigo una constante serie de revelaciones que, como todo lo demás en el mundo de la experiencia humana, despliega ante los ojos,</w:t>
      </w:r>
      <w:r>
        <w:rPr>
          <w:i/>
          <w:color w:val="000000"/>
          <w:lang w:val="es-ES_tradnl"/>
        </w:rPr>
        <w:t xml:space="preserve"> </w:t>
      </w:r>
      <w:r>
        <w:rPr>
          <w:color w:val="000000"/>
          <w:lang w:val="es-ES_tradnl"/>
        </w:rPr>
        <w:t>primero, el mundo de las formas, luego el mundo de los ideales y después la naturaleza del alma, de las ideas y de la divinidad. He elegido unas pocas palabras que encierran la revelación y simbolizan su carácter. Pero todas estas revelaciones constituyen una gran revelación uni</w:t>
        <w:softHyphen/>
        <w:t>ficada que va abriéndose lentamente ante los ojos</w:t>
      </w:r>
      <w:r>
        <w:rPr>
          <w:i/>
          <w:color w:val="000000"/>
          <w:lang w:val="es-ES_tradnl"/>
        </w:rPr>
        <w:t xml:space="preserve"> </w:t>
      </w:r>
      <w:r>
        <w:rPr>
          <w:color w:val="000000"/>
          <w:lang w:val="es-ES_tradnl"/>
        </w:rPr>
        <w:t xml:space="preserve">de la humanidad. La luz del yo inferior personal revela al hombre el mundo de las formas, de la materia, del instinto, del deseo y de la mente; la luz del alma revela la naturaleza de la relación que existe entre estas formas de vida y el mundo de lo amorfo, y el conflicto entre lo real y lo irreal. La luz de la intuición despliega, </w:t>
      </w:r>
      <w:r>
        <w:rPr>
          <w:i/>
          <w:color w:val="000000"/>
          <w:lang w:val="es-ES_tradnl"/>
        </w:rPr>
        <w:t xml:space="preserve">ante la visión del alma, dentro de la personalidad, </w:t>
      </w:r>
      <w:r>
        <w:rPr>
          <w:color w:val="000000"/>
          <w:lang w:val="es-ES_tradnl"/>
        </w:rPr>
        <w:t>la naturaleza de Dios y la unidad del Todo. La inquietud que proporciona el deseo por lo material, tratando de ser satisfecho en los tres mundos, cede su lugar oportunamente a esa aspiración para establecer contacto con el alma y lograr la vida del alma. A su vez, esto es reconocido como un paso dado hacia esas grandes experien</w:t>
        <w:softHyphen/>
        <w:t>cias fundamentales que denominamos las cinco iniciaciones mayores, las cuales revelan al hombre el hecho, hasta entonces ignorado, de su insepara</w:t>
        <w:softHyphen/>
        <w:t>bilidad y de la relación de su voluntad individual con la voluntad divina. (10</w:t>
        <w:noBreakHyphen/>
        <w:t>159)</w:t>
      </w:r>
    </w:p>
    <w:p>
      <w:pPr>
        <w:pStyle w:val="Normal"/>
        <w:tabs>
          <w:tab w:val="clear" w:pos="708"/>
          <w:tab w:val="left" w:pos="259" w:leader="none"/>
          <w:tab w:val="right" w:pos="6411" w:leader="none"/>
        </w:tabs>
        <w:jc w:val="both"/>
        <w:rPr>
          <w:color w:val="000000"/>
          <w:lang w:val="es-ES_tradnl"/>
        </w:rPr>
      </w:pPr>
      <w:r>
        <w:rPr>
          <w:color w:val="000000"/>
          <w:lang w:val="es-ES_tradnl"/>
        </w:rPr>
      </w:r>
    </w:p>
    <w:p>
      <w:pPr>
        <w:pStyle w:val="BodyTextIndent2"/>
        <w:rPr/>
      </w:pPr>
      <w:r>
        <w:rPr/>
        <w:t>4. El Misterio de las Edades está al borde de ser revelado, y a través de la revelación del alma, el misterio que está oculto será revelado. Las escrituras del mundo, como ya sabemos, siempre han profetizado que al fin de la era se revelará lo que es secreto, y emergerá a la luz del día lo que hasta entonces estuvo oculto y velado. Nuestro presente ciclo es el fin de la era; los próximos doscientos años verán la abolición de la muerte, tal como ahora comprende</w:t>
        <w:softHyphen/>
        <w:t>mos esa gran transición, y el establecimiento de la realidad de existencia del alma. El alma será conocida como un ente y como impulso motivador y centro espiritual que está detrás de las formas manifestadas. (14</w:t>
        <w:noBreakHyphen/>
        <w:t>97)</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Todo el sistema de revelación ocultista o esotérica está basado en la maravillosa doctrina de interdependencia, vinculación consciente y ordena</w:t>
        <w:softHyphen/>
        <w:t>da, y trasmisión de energía de un aspecto de la divina manifestación a otro; en todas partes y a través de todo, existe circulación, trasmisión de energía y métodos para pasar la energía de una forma a otra, siempre por medio de un mecanismo adecuado. (17</w:t>
        <w:noBreakHyphen/>
        <w:t>450)</w:t>
      </w:r>
    </w:p>
    <w:p>
      <w:pPr>
        <w:pStyle w:val="Normal"/>
        <w:jc w:val="both"/>
        <w:rPr>
          <w:color w:val="000000"/>
          <w:lang w:val="es-ES_tradnl"/>
        </w:rPr>
      </w:pPr>
      <w:r>
        <w:rPr>
          <w:color w:val="000000"/>
          <w:lang w:val="es-ES_tradnl"/>
        </w:rPr>
      </w:r>
    </w:p>
    <w:p>
      <w:pPr>
        <w:pStyle w:val="Normal"/>
        <w:ind w:left="248" w:hanging="0"/>
        <w:jc w:val="both"/>
        <w:rPr/>
      </w:pPr>
      <w:r>
        <w:rPr>
          <w:color w:val="000000"/>
          <w:lang w:val="es-ES_tradnl"/>
        </w:rPr>
        <w:t xml:space="preserve">6. </w:t>
      </w:r>
      <w:r>
        <w:rPr>
          <w:i/>
          <w:color w:val="000000"/>
          <w:lang w:val="es-ES_tradnl"/>
        </w:rPr>
        <w:t>El propósito que subyace en la revelación</w:t>
      </w:r>
    </w:p>
    <w:p>
      <w:pPr>
        <w:pStyle w:val="Normal"/>
        <w:ind w:firstLine="242"/>
        <w:jc w:val="both"/>
        <w:rPr>
          <w:color w:val="000000"/>
          <w:lang w:val="es-ES_tradnl"/>
        </w:rPr>
      </w:pPr>
      <w:r>
        <w:rPr>
          <w:color w:val="000000"/>
          <w:lang w:val="es-ES_tradnl"/>
        </w:rPr>
        <w:t>Detrás de las sucesivas revelaciones de la divinidad en el trascurso de las épocas, descubrimos un propósito significativo; todas son aspectos de la Gran Revelación y lo comprobarán por sí mismos. Mediante los procesos revelatorios, la divinidad está surgiendo lentamente en la conciencia humana. (18</w:t>
        <w:noBreakHyphen/>
        <w:t>203/4)</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El objetivo del proceso evolutivo, al que deben someterse todas las vidas de nuestro planeta, ha sido desarrollar esta sensibilidad, lo cual hará posible la revelación y podría decirse que (desde un ángulo definido) la meta de toda experiencia ha sido la revelación; cada revelación "acerca más al iniciado al Corazón del Sol, donde todas las cosas son conocidas y sentidas y, por su intermedio, todas las formas, todos los seres y todas las cosas, pueden ser anegados en amor". Reflexionen sobre estas palabras, porque la analogía microscómica de la realidad macrocósmica está colmada de valor educativo. Procuren que "toda lección aprendida cada día, que toda revelación captada y comprendida, colmen de amor sus corazones y les permita amar a sus semejantes con ardor y calidez". (18</w:t>
        <w:noBreakHyphen/>
        <w:t>595)</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8. Ha habido muchas revelaciones del propósito divino a través de las edades, cada una de las cuales alteró excepcionalmente el punto de vista Y el canon de vida de los hombres de todas partes. (13</w:t>
        <w:noBreakHyphen/>
        <w:t>450)</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9. Una vez que el iniciado ha penetrado hasta donde la revelación es posible, logra automáticamente la necesaria fijeza, concentración, aplomo, polarización y enfoque, que le permitirán traducir en términos y símbolos lo revelado, e impartir la significación a los intelectuales con los cuales trabajan principalmente todos los iniciados. (6</w:t>
        <w:noBreakHyphen/>
        <w:t>275)</w:t>
      </w:r>
    </w:p>
    <w:p>
      <w:pPr>
        <w:pStyle w:val="Normal"/>
        <w:jc w:val="both"/>
        <w:rPr>
          <w:color w:val="000000"/>
          <w:lang w:val="es-ES_tradnl"/>
        </w:rPr>
      </w:pPr>
      <w:r>
        <w:rPr>
          <w:color w:val="000000"/>
          <w:lang w:val="es-ES_tradnl"/>
        </w:rPr>
      </w:r>
    </w:p>
    <w:p>
      <w:pPr>
        <w:pStyle w:val="Normal"/>
        <w:tabs>
          <w:tab w:val="clear" w:pos="708"/>
          <w:tab w:val="left" w:pos="6917" w:leader="none"/>
          <w:tab w:val="right" w:pos="7156" w:leader="none"/>
        </w:tabs>
        <w:ind w:left="264" w:hanging="0"/>
        <w:jc w:val="both"/>
        <w:rPr>
          <w:color w:val="000000"/>
          <w:lang w:val="es-ES_tradnl"/>
        </w:rPr>
      </w:pPr>
      <w:r>
        <w:rPr>
          <w:color w:val="000000"/>
          <w:lang w:val="es-ES_tradnl"/>
        </w:rPr>
        <w:t>10. La revelación raras veces irrumpe en toda su belleza en la conciencia del discípulo; es un proceso de gradual y constante desarrollo. (6</w:t>
        <w:noBreakHyphen/>
        <w:t>282)</w:t>
      </w:r>
    </w:p>
    <w:p>
      <w:pPr>
        <w:pStyle w:val="Normal"/>
        <w:jc w:val="both"/>
        <w:rPr>
          <w:color w:val="000000"/>
          <w:lang w:val="es-ES_tradnl"/>
        </w:rPr>
      </w:pPr>
      <w:r>
        <w:rPr>
          <w:color w:val="000000"/>
          <w:lang w:val="es-ES_tradnl"/>
        </w:rPr>
      </w:r>
    </w:p>
    <w:p>
      <w:pPr>
        <w:pStyle w:val="Normal"/>
        <w:ind w:firstLine="242"/>
        <w:jc w:val="both"/>
        <w:rPr/>
      </w:pPr>
      <w:r>
        <w:rPr>
          <w:color w:val="000000"/>
          <w:lang w:val="es-ES_tradnl"/>
        </w:rPr>
        <w:t xml:space="preserve">11. La revelación no es sólo la prerrogativa y recompensa </w:t>
      </w:r>
      <w:r>
        <w:rPr>
          <w:i/>
          <w:color w:val="000000"/>
          <w:lang w:val="es-ES_tradnl"/>
        </w:rPr>
        <w:t xml:space="preserve">del iniciado que se va realizando, </w:t>
      </w:r>
      <w:r>
        <w:rPr>
          <w:color w:val="000000"/>
          <w:lang w:val="es-ES_tradnl"/>
        </w:rPr>
        <w:t>sino que adopta acrecentadamente nuevas formas y renova</w:t>
        <w:softHyphen/>
        <w:t xml:space="preserve">dos </w:t>
      </w:r>
      <w:r>
        <w:rPr>
          <w:i/>
          <w:color w:val="000000"/>
          <w:lang w:val="es-ES_tradnl"/>
        </w:rPr>
        <w:t xml:space="preserve">delineamientos </w:t>
      </w:r>
      <w:r>
        <w:rPr>
          <w:color w:val="000000"/>
          <w:lang w:val="es-ES_tradnl"/>
        </w:rPr>
        <w:t xml:space="preserve">para los Maestros </w:t>
      </w:r>
      <w:r>
        <w:rPr>
          <w:i/>
          <w:color w:val="000000"/>
          <w:lang w:val="es-ES_tradnl"/>
        </w:rPr>
        <w:t xml:space="preserve">que alcanzaron la realización. </w:t>
      </w:r>
      <w:r>
        <w:rPr>
          <w:color w:val="000000"/>
          <w:lang w:val="es-ES_tradnl"/>
        </w:rPr>
        <w:t>(6</w:t>
        <w:noBreakHyphen/>
        <w:t>308)</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2. CATECISMO:</w:t>
      </w:r>
    </w:p>
    <w:p>
      <w:pPr>
        <w:pStyle w:val="Normal"/>
        <w:jc w:val="both"/>
        <w:rPr>
          <w:i/>
          <w:i/>
          <w:color w:val="000000"/>
          <w:lang w:val="es-ES_tradnl"/>
        </w:rPr>
      </w:pPr>
      <w:r>
        <w:rPr>
          <w:i/>
          <w:color w:val="000000"/>
          <w:lang w:val="es-ES_tradnl"/>
        </w:rPr>
        <w:t>¿Qué ves tú, oh discípulo, en el Sendero?</w:t>
      </w:r>
    </w:p>
    <w:p>
      <w:pPr>
        <w:pStyle w:val="Normal"/>
        <w:jc w:val="both"/>
        <w:rPr>
          <w:color w:val="000000"/>
          <w:lang w:val="es-ES_tradnl"/>
        </w:rPr>
      </w:pPr>
      <w:r>
        <w:rPr>
          <w:color w:val="000000"/>
          <w:lang w:val="es-ES_tradnl"/>
        </w:rPr>
        <w:t>Sólo a mí mismo, oh Maestro de mi vida.</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Obsérvate más detenidamente y habla nuevamente. ¿Qué ves tú?</w:t>
      </w:r>
    </w:p>
    <w:p>
      <w:pPr>
        <w:pStyle w:val="Normal"/>
        <w:jc w:val="both"/>
        <w:rPr>
          <w:color w:val="000000"/>
          <w:lang w:val="es-ES_tradnl"/>
        </w:rPr>
      </w:pPr>
      <w:r>
        <w:rPr>
          <w:color w:val="000000"/>
          <w:lang w:val="es-ES_tradnl"/>
        </w:rPr>
        <w:t>Un punto de luz que crece y decrece, haciendo más oscuras las tinieblas.</w:t>
      </w:r>
    </w:p>
    <w:p>
      <w:pPr>
        <w:pStyle w:val="Normal"/>
        <w:jc w:val="both"/>
        <w:rPr>
          <w:color w:val="000000"/>
          <w:lang w:val="es-ES_tradnl"/>
        </w:rPr>
      </w:pPr>
      <w:r>
        <w:rPr>
          <w:color w:val="000000"/>
          <w:lang w:val="es-ES_tradnl"/>
        </w:rPr>
      </w:r>
    </w:p>
    <w:p>
      <w:pPr>
        <w:pStyle w:val="Normal"/>
        <w:ind w:firstLine="265"/>
        <w:jc w:val="both"/>
        <w:rPr>
          <w:i/>
          <w:i/>
          <w:color w:val="000000"/>
          <w:lang w:val="es-ES_tradnl"/>
        </w:rPr>
      </w:pPr>
      <w:r>
        <w:rPr>
          <w:i/>
          <w:color w:val="000000"/>
          <w:lang w:val="es-ES_tradnl"/>
        </w:rPr>
        <w:t>Mira con intenso deseo hacia las tinieblas y, cuando brille la luz, aprovecha la oportunidad ¿Qué aparece ahora?</w:t>
      </w:r>
    </w:p>
    <w:p>
      <w:pPr>
        <w:pStyle w:val="Normal"/>
        <w:ind w:firstLine="242"/>
        <w:jc w:val="both"/>
        <w:rPr>
          <w:color w:val="000000"/>
          <w:lang w:val="es-ES_tradnl"/>
        </w:rPr>
      </w:pPr>
      <w:r>
        <w:rPr>
          <w:color w:val="000000"/>
          <w:lang w:val="es-ES_tradnl"/>
        </w:rPr>
        <w:t>Un espectáculo horrible, oh Maestro de mi vida. Me desagrada. No es verdad. Yo no soy esto o aquello. Esta cosa maligna y egoísta no soy yo. Yo no soy esto.</w:t>
      </w:r>
    </w:p>
    <w:p>
      <w:pPr>
        <w:pStyle w:val="Normal"/>
        <w:jc w:val="both"/>
        <w:rPr>
          <w:color w:val="000000"/>
          <w:lang w:val="es-ES_tradnl"/>
        </w:rPr>
      </w:pPr>
      <w:r>
        <w:rPr>
          <w:color w:val="000000"/>
          <w:lang w:val="es-ES_tradnl"/>
        </w:rPr>
      </w:r>
    </w:p>
    <w:p>
      <w:pPr>
        <w:pStyle w:val="Normal"/>
        <w:ind w:firstLine="265"/>
        <w:jc w:val="both"/>
        <w:rPr>
          <w:i/>
          <w:i/>
          <w:color w:val="000000"/>
          <w:lang w:val="es-ES_tradnl"/>
        </w:rPr>
      </w:pPr>
      <w:r>
        <w:rPr>
          <w:i/>
          <w:color w:val="000000"/>
          <w:lang w:val="es-ES_tradnl"/>
        </w:rPr>
        <w:t>Con la voluntad, el poder y el ardiente deseo, enciende la luz y, cuando brille, relata la visión que pueda aparecer. ¿Qué ves tú?</w:t>
      </w:r>
    </w:p>
    <w:p>
      <w:pPr>
        <w:pStyle w:val="Normal"/>
        <w:ind w:firstLine="242"/>
        <w:jc w:val="both"/>
        <w:rPr>
          <w:color w:val="000000"/>
          <w:lang w:val="es-ES_tradnl"/>
        </w:rPr>
      </w:pPr>
      <w:r>
        <w:rPr>
          <w:color w:val="000000"/>
          <w:lang w:val="es-ES_tradnl"/>
        </w:rPr>
        <w:t>Más allá de las tinieblas, revelada por la luz, una forma radiante haciendo ademanes para que me acerque. ¿Quién es este Ser afable, de pie en la oscuridad y en la luz? ¿Es y puede ser yo mismo?</w:t>
      </w:r>
    </w:p>
    <w:p>
      <w:pPr>
        <w:pStyle w:val="Normal"/>
        <w:jc w:val="both"/>
        <w:rPr>
          <w:color w:val="000000"/>
          <w:lang w:val="es-ES_tradnl"/>
        </w:rPr>
      </w:pPr>
      <w:r>
        <w:rPr>
          <w:color w:val="000000"/>
          <w:lang w:val="es-ES_tradnl"/>
        </w:rPr>
      </w:r>
    </w:p>
    <w:p>
      <w:pPr>
        <w:pStyle w:val="Normal"/>
        <w:ind w:firstLine="265"/>
        <w:jc w:val="both"/>
        <w:rPr>
          <w:i/>
          <w:i/>
          <w:color w:val="000000"/>
          <w:lang w:val="es-ES_tradnl"/>
        </w:rPr>
      </w:pPr>
      <w:r>
        <w:rPr>
          <w:i/>
          <w:color w:val="000000"/>
          <w:lang w:val="es-ES_tradnl"/>
        </w:rPr>
        <w:t>¿Qué alborea ante tu vista cuando permaneces en el Camino, oh exhausto y cansado discípulo, aunque victorioso en la luz?</w:t>
      </w:r>
    </w:p>
    <w:p>
      <w:pPr>
        <w:pStyle w:val="Normal"/>
        <w:ind w:firstLine="242"/>
        <w:jc w:val="both"/>
        <w:rPr>
          <w:color w:val="000000"/>
          <w:lang w:val="es-ES_tradnl"/>
        </w:rPr>
      </w:pPr>
      <w:r>
        <w:rPr>
          <w:color w:val="000000"/>
          <w:lang w:val="es-ES_tradnl"/>
        </w:rPr>
        <w:t>Una forma radiante y fulgurante que es mi Yo, mi alma. Un lóbrego y sombrío personaje, sin embargo, anciano y sabio, experimentado y triste. Este es mi yo, mi yo inferior, mi antigua apariencia, experimentada en los caminos de la tierra. Ambos se enfrentan y, entre ellos, la tierra ardiente...Se mueven y fusionan...el Sendero llega a su fin. El camino se extiende adelante. Se desarrolla la vista y aparece la realidad de la luz.</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Qué puedes revelar ahora, oh Servidor en el Camino?</w:t>
      </w:r>
    </w:p>
    <w:p>
      <w:pPr>
        <w:pStyle w:val="Normal"/>
        <w:jc w:val="both"/>
        <w:rPr>
          <w:color w:val="000000"/>
          <w:lang w:val="es-ES_tradnl"/>
        </w:rPr>
      </w:pPr>
      <w:r>
        <w:rPr>
          <w:color w:val="000000"/>
          <w:lang w:val="es-ES_tradnl"/>
        </w:rPr>
        <w:t>La revelación viene a través mío, oh Señor de la vida. No la puedo ver.</w:t>
      </w:r>
    </w:p>
    <w:p>
      <w:pPr>
        <w:pStyle w:val="Normal"/>
        <w:jc w:val="both"/>
        <w:rPr>
          <w:color w:val="000000"/>
          <w:lang w:val="es-ES_tradnl"/>
        </w:rPr>
      </w:pPr>
      <w:r>
        <w:rPr>
          <w:color w:val="000000"/>
          <w:lang w:val="es-ES_tradnl"/>
        </w:rPr>
      </w:r>
    </w:p>
    <w:p>
      <w:pPr>
        <w:pStyle w:val="Normal"/>
        <w:ind w:left="235" w:hanging="0"/>
        <w:jc w:val="both"/>
        <w:rPr>
          <w:i/>
          <w:i/>
          <w:color w:val="000000"/>
          <w:lang w:val="es-ES_tradnl"/>
        </w:rPr>
      </w:pPr>
      <w:r>
        <w:rPr>
          <w:i/>
          <w:color w:val="000000"/>
          <w:lang w:val="es-ES_tradnl"/>
        </w:rPr>
        <w:t>¿Por qué no puedes verla? ¿Qué impide su captación?</w:t>
      </w:r>
    </w:p>
    <w:p>
      <w:pPr>
        <w:pStyle w:val="Normal"/>
        <w:ind w:firstLine="245"/>
        <w:jc w:val="both"/>
        <w:rPr>
          <w:color w:val="000000"/>
          <w:lang w:val="es-ES_tradnl"/>
        </w:rPr>
      </w:pPr>
      <w:r>
        <w:rPr>
          <w:color w:val="000000"/>
          <w:lang w:val="es-ES_tradnl"/>
        </w:rPr>
        <w:t>Nada lo impide. No busco la visión porque he visto. Mi tarea es revelar. Sólo me busco a mí mismo.</w:t>
      </w:r>
    </w:p>
    <w:p>
      <w:pPr>
        <w:pStyle w:val="Normal"/>
        <w:jc w:val="both"/>
        <w:rPr>
          <w:color w:val="000000"/>
          <w:lang w:val="es-ES_tradnl"/>
        </w:rPr>
      </w:pPr>
      <w:r>
        <w:rPr>
          <w:color w:val="000000"/>
          <w:lang w:val="es-ES_tradnl"/>
        </w:rPr>
      </w:r>
    </w:p>
    <w:p>
      <w:pPr>
        <w:pStyle w:val="Normal"/>
        <w:ind w:left="235" w:hanging="0"/>
        <w:jc w:val="both"/>
        <w:rPr>
          <w:i/>
          <w:i/>
          <w:color w:val="000000"/>
          <w:lang w:val="es-ES_tradnl"/>
        </w:rPr>
      </w:pPr>
      <w:r>
        <w:rPr>
          <w:i/>
          <w:color w:val="000000"/>
          <w:lang w:val="es-ES_tradnl"/>
        </w:rPr>
        <w:t>¿Qué va hacia ti para que lo reveles? ¿Qué tienes tú que revelar?</w:t>
      </w:r>
    </w:p>
    <w:p>
      <w:pPr>
        <w:pStyle w:val="Normal"/>
        <w:ind w:firstLine="245"/>
        <w:jc w:val="both"/>
        <w:rPr>
          <w:color w:val="000000"/>
          <w:lang w:val="es-ES_tradnl"/>
        </w:rPr>
      </w:pPr>
      <w:r>
        <w:rPr>
          <w:color w:val="000000"/>
          <w:lang w:val="es-ES_tradnl"/>
        </w:rPr>
        <w:t>Sólo lo que durante eones ha existido y ha estado aquí. La Unicidad de la Presencia, la zona de amor; el viviente, amoroso, sabio e incluyente Uno, que abarca todo y es todo, sin dejar nada afuera.</w:t>
      </w:r>
    </w:p>
    <w:p>
      <w:pPr>
        <w:pStyle w:val="Normal"/>
        <w:jc w:val="both"/>
        <w:rPr>
          <w:color w:val="000000"/>
          <w:lang w:val="es-ES_tradnl"/>
        </w:rPr>
      </w:pPr>
      <w:r>
        <w:rPr>
          <w:color w:val="000000"/>
          <w:lang w:val="es-ES_tradnl"/>
        </w:rPr>
      </w:r>
    </w:p>
    <w:p>
      <w:pPr>
        <w:pStyle w:val="Normal"/>
        <w:ind w:firstLine="245"/>
        <w:jc w:val="both"/>
        <w:rPr>
          <w:i/>
          <w:i/>
          <w:color w:val="000000"/>
          <w:lang w:val="es-ES_tradnl"/>
        </w:rPr>
      </w:pPr>
      <w:r>
        <w:rPr>
          <w:i/>
          <w:color w:val="000000"/>
          <w:lang w:val="es-ES_tradnl"/>
        </w:rPr>
        <w:t>¿A quién debe llegar esta revelación, oh Servidor del mundo de las cosas vivientes ?</w:t>
      </w:r>
    </w:p>
    <w:p>
      <w:pPr>
        <w:pStyle w:val="Normal"/>
        <w:ind w:firstLine="245"/>
        <w:jc w:val="both"/>
        <w:rPr>
          <w:color w:val="000000"/>
          <w:lang w:val="es-ES_tradnl"/>
        </w:rPr>
      </w:pPr>
      <w:r>
        <w:rPr>
          <w:color w:val="000000"/>
          <w:lang w:val="es-ES_tradnl"/>
        </w:rPr>
        <w:t>A todos los que están incluidos en la viviente y amorosa Presencia; a aquellos que aún sin saberlo mantienen esa Presencia y perdurarán eterna</w:t>
        <w:softHyphen/>
        <w:t>mente, como perdura esa Presencia.</w:t>
      </w:r>
    </w:p>
    <w:p>
      <w:pPr>
        <w:pStyle w:val="Normal"/>
        <w:jc w:val="both"/>
        <w:rPr>
          <w:color w:val="000000"/>
          <w:lang w:val="es-ES_tradnl"/>
        </w:rPr>
      </w:pPr>
      <w:r>
        <w:rPr>
          <w:color w:val="000000"/>
          <w:lang w:val="es-ES_tradnl"/>
        </w:rPr>
      </w:r>
    </w:p>
    <w:p>
      <w:pPr>
        <w:pStyle w:val="Normal"/>
        <w:ind w:left="235" w:hanging="0"/>
        <w:jc w:val="both"/>
        <w:rPr>
          <w:i/>
          <w:i/>
          <w:color w:val="000000"/>
          <w:lang w:val="es-ES_tradnl"/>
        </w:rPr>
      </w:pPr>
      <w:r>
        <w:rPr>
          <w:i/>
          <w:color w:val="000000"/>
          <w:lang w:val="es-ES_tradnl"/>
        </w:rPr>
        <w:t>¿Quiénes son los que viven dentro de esa Presencia y no lo saben?</w:t>
      </w:r>
    </w:p>
    <w:p>
      <w:pPr>
        <w:pStyle w:val="Normal"/>
        <w:ind w:firstLine="245"/>
        <w:jc w:val="both"/>
        <w:rPr>
          <w:color w:val="000000"/>
          <w:lang w:val="es-ES_tradnl"/>
        </w:rPr>
      </w:pPr>
      <w:r>
        <w:rPr>
          <w:color w:val="000000"/>
          <w:lang w:val="es-ES_tradnl"/>
        </w:rPr>
        <w:t>Somos yo y tú, no obstante soy yo mismo y todos aquellos con quienes entro en contacto. Son los residentes en cada forma, que quizás consideran que la forma es todo y, viviendo en tiempo y espacio, no ven la luz o la vida dentro de la forma, se ocultan detrás y dentro de los velos existentes entre los cuatro y el cinco (los cuatro reinos de la naturaleza y el reino de Dios. A.A.B.), y no ven nada más. A ellos debo revelarles la verdad.</w:t>
      </w:r>
    </w:p>
    <w:p>
      <w:pPr>
        <w:pStyle w:val="Normal"/>
        <w:jc w:val="both"/>
        <w:rPr>
          <w:color w:val="000000"/>
          <w:lang w:val="es-ES_tradnl"/>
        </w:rPr>
      </w:pPr>
      <w:r>
        <w:rPr>
          <w:color w:val="000000"/>
          <w:lang w:val="es-ES_tradnl"/>
        </w:rPr>
      </w:r>
    </w:p>
    <w:p>
      <w:pPr>
        <w:pStyle w:val="Normal"/>
        <w:ind w:firstLine="245"/>
        <w:jc w:val="both"/>
        <w:rPr>
          <w:i/>
          <w:i/>
          <w:color w:val="000000"/>
          <w:lang w:val="es-ES_tradnl"/>
        </w:rPr>
      </w:pPr>
      <w:r>
        <w:rPr>
          <w:i/>
          <w:color w:val="000000"/>
          <w:lang w:val="es-ES_tradnl"/>
        </w:rPr>
        <w:t>¿Cómo desempeñarás esta tarea, la más ardua de todas, oh triunfante discípulo?</w:t>
      </w:r>
    </w:p>
    <w:p>
      <w:pPr>
        <w:pStyle w:val="Normal"/>
        <w:ind w:firstLine="245"/>
        <w:jc w:val="both"/>
        <w:rPr>
          <w:color w:val="000000"/>
          <w:lang w:val="es-ES_tradnl"/>
        </w:rPr>
      </w:pPr>
      <w:r>
        <w:rPr>
          <w:color w:val="000000"/>
          <w:lang w:val="es-ES_tradnl"/>
        </w:rPr>
        <w:t>Dejando ver que yo soy la verdad; viviendo como un fragmento de esa presencia, y viendo las partes del todo. Así la revelación llega a los cuatro por el quinto. (18</w:t>
        <w:noBreakHyphen/>
        <w:t>251/3)</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Ver también: "Enseñanzas sobre la Iniciación" (6</w:t>
        <w:noBreakHyphen/>
        <w:t>217/380) y (3</w:t>
        <w:noBreakHyphen/>
        <w:t>378/80), (6</w:t>
        <w:noBreakHyphen/>
        <w:t>383)</w:t>
      </w:r>
    </w:p>
    <w:p>
      <w:pPr>
        <w:pStyle w:val="Normal"/>
        <w:ind w:firstLine="245"/>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1859" w:leader="none"/>
        </w:tabs>
        <w:jc w:val="center"/>
        <w:rPr>
          <w:b/>
          <w:b/>
          <w:color w:val="000000"/>
          <w:lang w:val="es-ES_tradnl"/>
        </w:rPr>
      </w:pPr>
      <w:r>
        <w:rPr>
          <w:b/>
          <w:color w:val="000000"/>
          <w:lang w:val="es-ES_tradnl"/>
        </w:rPr>
        <w:t>159. SABIDURIA</w:t>
      </w:r>
    </w:p>
    <w:p>
      <w:pPr>
        <w:pStyle w:val="Normal"/>
        <w:tabs>
          <w:tab w:val="clear" w:pos="708"/>
          <w:tab w:val="right" w:pos="1859" w:leader="none"/>
        </w:tabs>
        <w:jc w:val="both"/>
        <w:rPr>
          <w:b/>
          <w:b/>
          <w:color w:val="000000"/>
          <w:lang w:val="es-ES_tradnl"/>
        </w:rPr>
      </w:pPr>
      <w:r>
        <w:rPr>
          <w:b/>
          <w:color w:val="000000"/>
          <w:lang w:val="es-ES_tradnl"/>
        </w:rPr>
      </w:r>
    </w:p>
    <w:p>
      <w:pPr>
        <w:pStyle w:val="Normal"/>
        <w:ind w:firstLine="245"/>
        <w:jc w:val="both"/>
        <w:rPr>
          <w:color w:val="000000"/>
          <w:lang w:val="es-ES_tradnl"/>
        </w:rPr>
      </w:pPr>
      <w:r>
        <w:rPr>
          <w:color w:val="000000"/>
          <w:lang w:val="es-ES_tradnl"/>
        </w:rPr>
        <w:t>1. La Sabiduría concierne al desarrollo de la vida dentro de la forma, al progreso del espíritu a través de los vehículos, siempre mutables, y a las expansiones de conciencia que se suceden una vida tras otra. Trata del aspecto vida de la evolución. Debido a que se refiere a la esencia de las cosas y no a las cosas mismas, es la captación intuitiva de la verdad, independiente de la facultad razonadora; la innata percepción, capaz de diferenciar lo falso de lo verdadero, lo real de lo irreal. Es algo más que eso, constituye la creciente capacidad del Pensador para penetrar cada vez más dentro de la mente del Logos, comprender la verdadera interiorización del gran espectá</w:t>
        <w:softHyphen/>
        <w:t>culo del universo, ver el objetivo y armonizarse progresivamente con la medida superior. Puede ser descrito para nuestro propósito (que consiste en estudiar el Sendero de santidad y sus diversas etapas), como el conocimiento del "Reino del Dios interno" y la captación del "Reino del Dios externo" en el sistema solar. Quizás podría decirse que es la gradual fusión de los senderos del místico y del ocultista, la construcción del templo de la sabiduría sobre los cimientos del conocimiento.</w:t>
      </w:r>
    </w:p>
    <w:p>
      <w:pPr>
        <w:pStyle w:val="Normal"/>
        <w:ind w:firstLine="245"/>
        <w:jc w:val="both"/>
        <w:rPr>
          <w:color w:val="000000"/>
          <w:lang w:val="es-ES_tradnl"/>
        </w:rPr>
      </w:pPr>
      <w:r>
        <w:rPr>
          <w:color w:val="000000"/>
          <w:lang w:val="es-ES_tradnl"/>
        </w:rPr>
        <w:t>La sabiduría es la ciencia del espíritu, así como el conocimiento es la ciencia de la materia. El conocimiento es separatista y objetivo, mientras que la sabiduría es sintética y subjetiva. El conocimiento separa, la sabiduría une. El conocimiento hace diferencias, mientras que la sabiduría fusiona.</w:t>
      </w:r>
    </w:p>
    <w:p>
      <w:pPr>
        <w:pStyle w:val="Normal"/>
        <w:ind w:firstLine="245"/>
        <w:jc w:val="both"/>
        <w:rPr>
          <w:color w:val="000000"/>
          <w:lang w:val="es-ES_tradnl"/>
        </w:rPr>
      </w:pPr>
      <w:r>
        <w:rPr>
          <w:color w:val="000000"/>
          <w:lang w:val="es-ES_tradnl"/>
        </w:rPr>
        <w:t>La sabiduría concierne al yo y el conocimiento al no</w:t>
        <w:noBreakHyphen/>
        <w:t>yo, mientras que la comprensión es el punto de vista del ego o pensador, o la relación entre el yo y el no</w:t>
        <w:noBreakHyphen/>
        <w:t>yo. (1</w:t>
        <w:noBreakHyphen/>
        <w:t>24/5)</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 xml:space="preserve">2. La sabiduría activada y motivada por el amor, e inteligentemente aplicada a los problemas mundiales, es hoy muy necesaria, lo cual no fue aún descubierta excepto por las pocas almas iluminadas de todas las naciones, </w:t>
        <w:noBreakHyphen/>
        <w:t>repito de todas las naciones, sin excepción. Debería haber más personas que sepan amar con sabiduría y apreciar la aspiración grupal, antes de poder ver la próxima realidad que debemos conocer, la cual surgirá de las tinieblas que estamos ahora en proceso de disipar. (14</w:t>
        <w:noBreakHyphen/>
        <w:t>269)</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3. Sabiduría implica habilidad en la acción, como resultado del amor desarrollado y de la luz de la comprensión; es ser consciente de los requisitos y de la capacidad pare reunir, en una relación fusionada, la necesidad y lo que la satisfará. (16</w:t>
        <w:noBreakHyphen/>
        <w:t>369)</w:t>
      </w:r>
    </w:p>
    <w:p>
      <w:pPr>
        <w:pStyle w:val="Normal"/>
        <w:ind w:firstLine="245"/>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4. Sabiduría es la aplicación iluminada del conocimiento, por medio del amor, a los asuntos de los hombres. (13</w:t>
        <w:noBreakHyphen/>
        <w:t>387)</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5. La sabiduría ocupa el lugar del conocimiento cuando en la trasmutación de los fuegos de la lucha, el dolor y el arduo trabajo, el aspirante se trasforma en discípulo activo y es gradualmente absorbido en las filas de la Jerarquía. (6</w:t>
        <w:noBreakHyphen/>
        <w:t>344)</w:t>
      </w:r>
    </w:p>
    <w:p>
      <w:pPr>
        <w:pStyle w:val="Normal"/>
        <w:ind w:firstLine="245"/>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3294" w:leader="none"/>
        </w:tabs>
        <w:jc w:val="center"/>
        <w:rPr>
          <w:b/>
          <w:b/>
          <w:color w:val="000000"/>
          <w:lang w:val="es-ES_tradnl"/>
        </w:rPr>
      </w:pPr>
      <w:r>
        <w:rPr>
          <w:b/>
          <w:color w:val="000000"/>
          <w:lang w:val="es-ES_tradnl"/>
        </w:rPr>
        <w:t>160. SALUD Y ENFERMEDAD</w:t>
      </w:r>
    </w:p>
    <w:p>
      <w:pPr>
        <w:pStyle w:val="Normal"/>
        <w:tabs>
          <w:tab w:val="clear" w:pos="708"/>
          <w:tab w:val="right" w:pos="3294" w:leader="none"/>
        </w:tabs>
        <w:jc w:val="both"/>
        <w:rPr>
          <w:b/>
          <w:b/>
          <w:color w:val="000000"/>
          <w:lang w:val="es-ES_tradnl"/>
        </w:rPr>
      </w:pPr>
      <w:r>
        <w:rPr>
          <w:b/>
          <w:color w:val="000000"/>
          <w:lang w:val="es-ES_tradnl"/>
        </w:rPr>
      </w:r>
    </w:p>
    <w:p>
      <w:pPr>
        <w:pStyle w:val="Normal"/>
        <w:ind w:firstLine="253"/>
        <w:jc w:val="both"/>
        <w:rPr>
          <w:i/>
          <w:i/>
          <w:color w:val="000000"/>
          <w:lang w:val="es-ES_tradnl"/>
        </w:rPr>
      </w:pPr>
      <w:r>
        <w:rPr>
          <w:color w:val="000000"/>
          <w:lang w:val="es-ES_tradnl"/>
        </w:rPr>
        <w:t>1. Las enfermedades de los seres humanos que afectan el sistema circula</w:t>
        <w:softHyphen/>
        <w:t>torio, los riñones, la vejiga y la lubricación de las coyunturas, serán curadas por los constituyentes vegetales y, sobre todo, mediante el correcto equilibrio de la naturaleza emocional. (3</w:t>
        <w:noBreakHyphen/>
        <w:t>746)</w:t>
      </w:r>
    </w:p>
    <w:p>
      <w:pPr>
        <w:pStyle w:val="Normal"/>
        <w:jc w:val="both"/>
        <w:rPr>
          <w:i/>
          <w:i/>
          <w:color w:val="000000"/>
          <w:lang w:val="es-ES_tradnl"/>
        </w:rPr>
      </w:pPr>
      <w:r>
        <w:rPr>
          <w:i/>
          <w:color w:val="000000"/>
          <w:lang w:val="es-ES_tradnl"/>
        </w:rPr>
      </w:r>
    </w:p>
    <w:p>
      <w:pPr>
        <w:pStyle w:val="Normal"/>
        <w:ind w:firstLine="253"/>
        <w:jc w:val="both"/>
        <w:rPr/>
      </w:pPr>
      <w:r>
        <w:rPr>
          <w:color w:val="000000"/>
          <w:lang w:val="es-ES_tradnl"/>
        </w:rPr>
        <w:t>2.</w:t>
      </w:r>
      <w:r>
        <w:rPr>
          <w:i/>
          <w:color w:val="000000"/>
          <w:lang w:val="es-ES_tradnl"/>
        </w:rPr>
        <w:t xml:space="preserve"> </w:t>
      </w:r>
      <w:r>
        <w:rPr>
          <w:color w:val="000000"/>
          <w:lang w:val="es-ES_tradnl"/>
        </w:rPr>
        <w:t>En caso de imbecilidad e idiotez y en esa etapa de la vejez que llamamos decadencia senil, el hilo introducido en el cerebro es retirado, mientras el que trasmite el impulso o anhelo de vivir aún permanece introducido en el corazón. Hay vida, pero ninguna percepción inteligente; hay movimiento, pero no dirección inteligente; en el caso de la decadencia senil, cuando durante la vida se ha utilizado un mecanismo de alta calidad, puede haber, aparentemente, un funcionamiento inteligente; pero eso es una ilusión debido a viejos hábitos y a un propósito coordinado y coherente. (4</w:t>
        <w:noBreakHyphen/>
        <w:t>361)</w:t>
      </w:r>
    </w:p>
    <w:p>
      <w:pPr>
        <w:pStyle w:val="Normal"/>
        <w:jc w:val="both"/>
        <w:rPr>
          <w:color w:val="000000"/>
          <w:lang w:val="es-ES_tradnl"/>
        </w:rPr>
      </w:pPr>
      <w:r>
        <w:rPr>
          <w:color w:val="000000"/>
          <w:lang w:val="es-ES_tradnl"/>
        </w:rPr>
      </w:r>
    </w:p>
    <w:p>
      <w:pPr>
        <w:pStyle w:val="Normal"/>
        <w:ind w:firstLine="253"/>
        <w:jc w:val="both"/>
        <w:rPr/>
      </w:pPr>
      <w:r>
        <w:rPr>
          <w:color w:val="000000"/>
          <w:lang w:val="es-ES_tradnl"/>
        </w:rPr>
        <w:t>3.</w:t>
      </w:r>
      <w:r>
        <w:rPr>
          <w:i/>
          <w:color w:val="000000"/>
          <w:lang w:val="es-ES_tradnl"/>
        </w:rPr>
        <w:t xml:space="preserve"> Los </w:t>
      </w:r>
      <w:r>
        <w:rPr>
          <w:color w:val="000000"/>
          <w:lang w:val="es-ES_tradnl"/>
        </w:rPr>
        <w:t>trastornos del cuerpo físico denso pocas veces tienen origen en el mismo. Algunos provienen directamente del cuerpo etérico, pero, en la presente etapa de evolución, la mayor parte proviene del cuerpo emocional y el resto del mental. Podemos generalizar y decir que:</w:t>
      </w:r>
    </w:p>
    <w:p>
      <w:pPr>
        <w:pStyle w:val="Normal"/>
        <w:ind w:firstLine="253"/>
        <w:jc w:val="both"/>
        <w:rPr>
          <w:color w:val="000000"/>
          <w:lang w:val="es-ES_tradnl"/>
        </w:rPr>
      </w:pPr>
      <w:r>
        <w:rPr>
          <w:color w:val="000000"/>
          <w:lang w:val="es-ES_tradnl"/>
        </w:rPr>
        <w:t>El 25% de las enfermedades de la carne son heredadas o provienen del cuerpo etérico.</w:t>
      </w:r>
    </w:p>
    <w:p>
      <w:pPr>
        <w:pStyle w:val="Normal"/>
        <w:ind w:left="236" w:hanging="0"/>
        <w:jc w:val="both"/>
        <w:rPr>
          <w:color w:val="000000"/>
          <w:lang w:val="es-ES_tradnl"/>
        </w:rPr>
      </w:pPr>
      <w:r>
        <w:rPr>
          <w:color w:val="000000"/>
          <w:lang w:val="es-ES_tradnl"/>
        </w:rPr>
        <w:t>El 25% provienen del mental.</w:t>
      </w:r>
    </w:p>
    <w:p>
      <w:pPr>
        <w:pStyle w:val="Normal"/>
        <w:ind w:left="236" w:hanging="0"/>
        <w:jc w:val="both"/>
        <w:rPr>
          <w:i/>
          <w:i/>
          <w:color w:val="000000"/>
          <w:lang w:val="es-ES_tradnl"/>
        </w:rPr>
      </w:pPr>
      <w:r>
        <w:rPr>
          <w:color w:val="000000"/>
          <w:lang w:val="es-ES_tradnl"/>
        </w:rPr>
        <w:t>El 50% tienen su origen en el cuerpo emocional. (2-123)</w:t>
      </w:r>
    </w:p>
    <w:p>
      <w:pPr>
        <w:pStyle w:val="Normal"/>
        <w:jc w:val="both"/>
        <w:rPr>
          <w:i/>
          <w:i/>
          <w:color w:val="000000"/>
          <w:lang w:val="es-ES_tradnl"/>
        </w:rPr>
      </w:pPr>
      <w:r>
        <w:rPr>
          <w:i/>
          <w:color w:val="000000"/>
          <w:lang w:val="es-ES_tradnl"/>
        </w:rPr>
      </w:r>
    </w:p>
    <w:p>
      <w:pPr>
        <w:pStyle w:val="Normal"/>
        <w:ind w:firstLine="253"/>
        <w:jc w:val="both"/>
        <w:rPr>
          <w:color w:val="000000"/>
          <w:lang w:val="es-ES_tradnl"/>
        </w:rPr>
      </w:pPr>
      <w:r>
        <w:rPr>
          <w:color w:val="000000"/>
          <w:lang w:val="es-ES_tradnl"/>
        </w:rPr>
        <w:t>4. A menudo surge la siguiente pregunta: ¿Por qué son tan frecuentes las dolencias, desórdenes nerviosos y las diversas condiciones patológicas entre los santos de la tierra y los que están claramente orientados hacia la luz? Responderé que la tensión sobre el vehículo físico, debido al cambio de fuerzas, es por lo general excesivamente grande, produciendo así esas condi</w:t>
        <w:softHyphen/>
        <w:t>ciones indeseables. Estas también aumentan con frecuencia, debido a las tonterías que comete el aspirante cuando trata de controlar su propio cuerpo físico. Sin embargo, es mucho mejor que los resultados indeseables se pro</w:t>
        <w:softHyphen/>
        <w:t>duzcan sólo en el vehículo físico y no en los cuerpos astral o mental, lo cual raras veces se tiene en cuenta, por eso se acentúa tanto la idea de que las enfermedades, la mala salud y las dolencias, indican que el individuo ha cometido errores, ha fracasado y ha pecado. Lógicamente pueden originar todas estas cosas, pero en el caso del verdadero aspirante que trata de disciplinar y controlar su vida, siempre se debe a estas causas. Inevitablemente son el resultado del choque de fuerzas, las energías que han despertado y están en proceso de ascender, y las energías del centro, al cual están ascendiendo. Este choque produce tensión, malestar físico y (como hemos visto) muchas clases de desórdenes angustiosos. (15</w:t>
        <w:noBreakHyphen/>
        <w:t>415)</w:t>
      </w:r>
    </w:p>
    <w:p>
      <w:pPr>
        <w:pStyle w:val="Normal"/>
        <w:tabs>
          <w:tab w:val="clear" w:pos="708"/>
          <w:tab w:val="left" w:pos="3226" w:leader="none"/>
          <w:tab w:val="right" w:pos="6370" w:leader="none"/>
        </w:tabs>
        <w:jc w:val="both"/>
        <w:rPr>
          <w:color w:val="000000"/>
          <w:lang w:val="es-ES_tradnl"/>
        </w:rPr>
      </w:pPr>
      <w:r>
        <w:rPr>
          <w:color w:val="000000"/>
          <w:lang w:val="es-ES_tradnl"/>
        </w:rPr>
      </w:r>
    </w:p>
    <w:p>
      <w:pPr>
        <w:pStyle w:val="Normal"/>
        <w:ind w:firstLine="253"/>
        <w:jc w:val="both"/>
        <w:rPr/>
      </w:pPr>
      <w:r>
        <w:rPr>
          <w:i/>
          <w:color w:val="000000"/>
          <w:lang w:val="es-ES_tradnl"/>
        </w:rPr>
        <w:t xml:space="preserve">5. </w:t>
      </w:r>
      <w:r>
        <w:rPr>
          <w:color w:val="000000"/>
          <w:lang w:val="es-ES_tradnl"/>
        </w:rPr>
        <w:t>Hablando en forma general, las enfermedades pueden agruparse en cinco categorías principales, y sólo nos ocuparemos de la última, y son:</w:t>
      </w:r>
    </w:p>
    <w:p>
      <w:pPr>
        <w:pStyle w:val="Normal"/>
        <w:ind w:left="236" w:hanging="0"/>
        <w:jc w:val="both"/>
        <w:rPr>
          <w:color w:val="000000"/>
          <w:lang w:val="es-ES_tradnl"/>
        </w:rPr>
      </w:pPr>
      <w:r>
        <w:rPr>
          <w:color w:val="000000"/>
          <w:lang w:val="es-ES_tradnl"/>
        </w:rPr>
        <w:t>1. Enfermedades hereditarias:</w:t>
      </w:r>
    </w:p>
    <w:p>
      <w:pPr>
        <w:pStyle w:val="BodyTextIndent3"/>
        <w:numPr>
          <w:ilvl w:val="0"/>
          <w:numId w:val="4"/>
        </w:numPr>
        <w:tabs>
          <w:tab w:val="left" w:pos="382" w:leader="none"/>
          <w:tab w:val="left" w:pos="988" w:leader="none"/>
          <w:tab w:val="right" w:pos="6103" w:leader="none"/>
        </w:tabs>
        <w:ind w:left="988" w:hanging="360"/>
        <w:rPr/>
      </w:pPr>
      <w:r>
        <w:rPr/>
        <w:t>Inherentes al planeta mismo, que tienen un efecto definido sobre la humanidad, por el contacto con el suelo y el agua.</w:t>
      </w:r>
    </w:p>
    <w:p>
      <w:pPr>
        <w:pStyle w:val="BodyTextIndent3"/>
        <w:rPr/>
      </w:pPr>
      <w:r>
        <w:rPr/>
      </w:r>
    </w:p>
    <w:p>
      <w:pPr>
        <w:pStyle w:val="Normal"/>
        <w:tabs>
          <w:tab w:val="clear" w:pos="708"/>
          <w:tab w:val="left" w:pos="999" w:leader="none"/>
          <w:tab w:val="right" w:pos="6475" w:leader="none"/>
        </w:tabs>
        <w:ind w:left="993" w:hanging="366"/>
        <w:jc w:val="both"/>
        <w:rPr>
          <w:color w:val="000000"/>
          <w:lang w:val="es-ES_tradnl"/>
        </w:rPr>
      </w:pPr>
      <w:r>
        <w:rPr>
          <w:color w:val="000000"/>
          <w:lang w:val="es-ES_tradnl"/>
        </w:rPr>
        <w:t>b.</w:t>
        <w:tab/>
        <w:tab/>
        <w:t>Desarrolladas en el género. humano durante épocas pasadas y heredadas de una generación a otra.</w:t>
      </w:r>
    </w:p>
    <w:p>
      <w:pPr>
        <w:pStyle w:val="Normal"/>
        <w:tabs>
          <w:tab w:val="clear" w:pos="708"/>
          <w:tab w:val="left" w:pos="999" w:leader="none"/>
          <w:tab w:val="right" w:pos="6475" w:leader="none"/>
        </w:tabs>
        <w:ind w:left="993" w:hanging="366"/>
        <w:jc w:val="both"/>
        <w:rPr>
          <w:color w:val="000000"/>
          <w:lang w:val="es-ES_tradnl"/>
        </w:rPr>
      </w:pPr>
      <w:r>
        <w:rPr>
          <w:color w:val="000000"/>
          <w:lang w:val="es-ES_tradnl"/>
        </w:rPr>
      </w:r>
    </w:p>
    <w:p>
      <w:pPr>
        <w:pStyle w:val="Normal"/>
        <w:tabs>
          <w:tab w:val="clear" w:pos="708"/>
          <w:tab w:val="left" w:pos="1058" w:leader="none"/>
        </w:tabs>
        <w:ind w:left="1008" w:hanging="367"/>
        <w:jc w:val="both"/>
        <w:rPr>
          <w:color w:val="000000"/>
          <w:lang w:val="es-ES_tradnl"/>
        </w:rPr>
      </w:pPr>
      <w:r>
        <w:rPr>
          <w:color w:val="000000"/>
          <w:lang w:val="es-ES_tradnl"/>
        </w:rPr>
        <w:t>c.</w:t>
        <w:tab/>
        <w:t>Características de alguna familia determinada y heredadas por el miembro de esa familia como parte del karma elegido. Hay almas que nacen en ciertas familias debido a esta oportunidad.</w:t>
      </w:r>
    </w:p>
    <w:p>
      <w:pPr>
        <w:pStyle w:val="Normal"/>
        <w:tabs>
          <w:tab w:val="clear" w:pos="708"/>
          <w:tab w:val="left" w:pos="1058" w:leader="none"/>
        </w:tabs>
        <w:ind w:left="1008" w:hanging="367"/>
        <w:jc w:val="both"/>
        <w:rPr>
          <w:color w:val="000000"/>
          <w:lang w:val="es-ES_tradnl"/>
        </w:rPr>
      </w:pPr>
      <w:r>
        <w:rPr>
          <w:color w:val="000000"/>
          <w:lang w:val="es-ES_tradnl"/>
        </w:rPr>
      </w:r>
    </w:p>
    <w:p>
      <w:pPr>
        <w:pStyle w:val="Normal"/>
        <w:tabs>
          <w:tab w:val="clear" w:pos="708"/>
          <w:tab w:val="left" w:pos="705" w:leader="none"/>
        </w:tabs>
        <w:ind w:left="655" w:hanging="372"/>
        <w:jc w:val="both"/>
        <w:rPr>
          <w:color w:val="000000"/>
          <w:lang w:val="es-ES_tradnl"/>
        </w:rPr>
      </w:pPr>
      <w:r>
        <w:rPr>
          <w:color w:val="000000"/>
          <w:lang w:val="es-ES_tradnl"/>
        </w:rPr>
        <w:t>2.</w:t>
        <w:tab/>
        <w:t>Enfermedades originadas por las tendencias del hombre, regidas por su signo astrológico, el signo solar o el signo ascendente, lo cual consideraremos más adelante.</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tabs>
          <w:tab w:val="clear" w:pos="708"/>
          <w:tab w:val="left" w:pos="705" w:leader="none"/>
        </w:tabs>
        <w:ind w:left="655" w:hanging="372"/>
        <w:jc w:val="both"/>
        <w:rPr/>
      </w:pPr>
      <w:r>
        <w:rPr>
          <w:color w:val="000000"/>
          <w:lang w:val="es-ES_tradnl"/>
        </w:rPr>
        <w:t>3.</w:t>
      </w:r>
      <w:r>
        <w:rPr>
          <w:i/>
          <w:color w:val="000000"/>
          <w:lang w:val="es-ES_tradnl"/>
        </w:rPr>
        <w:tab/>
      </w:r>
      <w:r>
        <w:rPr>
          <w:color w:val="000000"/>
          <w:lang w:val="es-ES_tradnl"/>
        </w:rPr>
        <w:t>Enfermedades contagiosas (epidémicas o endémicas) de origen gru</w:t>
        <w:softHyphen/>
        <w:t>pal, que conciernen al hombre como parte del karma grupal de su grupo, pero frecuentemente no tienen relación con su karma personal.</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tabs>
          <w:tab w:val="clear" w:pos="708"/>
          <w:tab w:val="left" w:pos="705" w:leader="none"/>
        </w:tabs>
        <w:ind w:left="655" w:hanging="372"/>
        <w:jc w:val="both"/>
        <w:rPr>
          <w:color w:val="000000"/>
          <w:lang w:val="es-ES_tradnl"/>
        </w:rPr>
      </w:pPr>
      <w:r>
        <w:rPr>
          <w:color w:val="000000"/>
          <w:lang w:val="es-ES_tradnl"/>
        </w:rPr>
        <w:t>4.</w:t>
        <w:tab/>
        <w:t>Enfermedades adquiridas y accidentes resultantes de las acciones imprudentes, o de las costumbres ignorantes que en esta vida condi</w:t>
        <w:softHyphen/>
        <w:t>cionan definidamente su futuro karma. Aquí podría decirse algo interesante respecto a los accidentes. Frecuentemente se producen debido a lo que podríamos considerar "explosiones de fuerzas". Estas las generan un hombre, o un grupo de seres humanos por odio, envidia o venganza, defectos que producen reacciones o "son devueltos" a la vida individual como un "boomerang".</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tabs>
          <w:tab w:val="clear" w:pos="708"/>
          <w:tab w:val="left" w:pos="705" w:leader="none"/>
        </w:tabs>
        <w:ind w:left="655" w:hanging="372"/>
        <w:jc w:val="both"/>
        <w:rPr>
          <w:color w:val="000000"/>
          <w:lang w:val="es-ES_tradnl"/>
        </w:rPr>
      </w:pPr>
      <w:r>
        <w:rPr>
          <w:color w:val="000000"/>
          <w:lang w:val="es-ES_tradnl"/>
        </w:rPr>
        <w:t>5.</w:t>
        <w:tab/>
        <w:t>Las enfermedades de los místicos, que nos conciernen en estos mo</w:t>
        <w:softHyphen/>
        <w:t>mentos, provocadas, hablando en forma general, por la energía de un despierto y activo centro inferior que está siendo trasferido a otro superior. Esto se realiza en tres etapas y cada una de ellas acarrea sus propias dificultades fisiológicas:</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numPr>
          <w:ilvl w:val="0"/>
          <w:numId w:val="13"/>
        </w:numPr>
        <w:tabs>
          <w:tab w:val="clear" w:pos="708"/>
          <w:tab w:val="left" w:pos="1083" w:leader="none"/>
          <w:tab w:val="right" w:pos="6475" w:leader="none"/>
        </w:tabs>
        <w:ind w:left="1083" w:hanging="360"/>
        <w:jc w:val="both"/>
        <w:rPr/>
      </w:pPr>
      <w:r>
        <w:rPr>
          <w:color w:val="000000"/>
          <w:lang w:val="es-ES_tradnl"/>
        </w:rPr>
        <w:t xml:space="preserve">La energía del centro inferior entra en intensa actividad </w:t>
      </w:r>
      <w:r>
        <w:rPr>
          <w:i/>
          <w:color w:val="000000"/>
          <w:lang w:val="es-ES_tradnl"/>
        </w:rPr>
        <w:t>previa</w:t>
        <w:softHyphen/>
        <w:t xml:space="preserve">mente </w:t>
      </w:r>
      <w:r>
        <w:rPr>
          <w:color w:val="000000"/>
          <w:lang w:val="es-ES_tradnl"/>
        </w:rPr>
        <w:t xml:space="preserve">a su elevación. Producirá una excesiva actividad de los órganos en la zona física regida por ese centro con la consiguiente congestión, inflamación y, por lo general, enfermedad. </w:t>
      </w:r>
    </w:p>
    <w:p>
      <w:pPr>
        <w:pStyle w:val="Normal"/>
        <w:numPr>
          <w:ilvl w:val="0"/>
          <w:numId w:val="0"/>
        </w:numPr>
        <w:tabs>
          <w:tab w:val="clear" w:pos="708"/>
          <w:tab w:val="left" w:pos="1076" w:leader="none"/>
          <w:tab w:val="right" w:pos="6475"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1076" w:leader="none"/>
          <w:tab w:val="right" w:pos="6475" w:leader="none"/>
        </w:tabs>
        <w:ind w:left="1083" w:hanging="360"/>
        <w:jc w:val="both"/>
        <w:rPr>
          <w:color w:val="000000"/>
          <w:lang w:val="es-ES_tradnl"/>
        </w:rPr>
      </w:pPr>
      <w:r>
        <w:rPr>
          <w:color w:val="000000"/>
          <w:lang w:val="es-ES_tradnl"/>
        </w:rPr>
        <w:t>Cuando el "proceso de elevación" se efectúa, produce una intensa actividad del centro superior y disminuye la del inferior. Sobre</w:t>
        <w:softHyphen/>
        <w:t xml:space="preserve">viene un período de fluidez en que las fuerzas van y vienen entre los dos centros, lo cual explica la vida irregular del místico durante las primeras etapas de su desarrollo. Esto es así particularmente en lo que se refiere al plexo solar. Al principio el centro superior rechaza la energía, y luego es reabsorbida por el centro inferior para ser elevada repetidas veces hasta que el centro superior puede absorberla y trasmutarla. </w:t>
      </w:r>
    </w:p>
    <w:p>
      <w:pPr>
        <w:pStyle w:val="Normal"/>
        <w:numPr>
          <w:ilvl w:val="0"/>
          <w:numId w:val="0"/>
        </w:numPr>
        <w:tabs>
          <w:tab w:val="clear" w:pos="708"/>
          <w:tab w:val="right" w:pos="6475"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1076" w:leader="none"/>
          <w:tab w:val="right" w:pos="6475" w:leader="none"/>
        </w:tabs>
        <w:ind w:left="1083" w:hanging="360"/>
        <w:jc w:val="both"/>
        <w:rPr>
          <w:color w:val="000000"/>
          <w:lang w:val="es-ES_tradnl"/>
        </w:rPr>
      </w:pPr>
      <w:r>
        <w:rPr>
          <w:color w:val="000000"/>
          <w:lang w:val="es-ES_tradnl"/>
        </w:rPr>
        <w:t>La energía es elevada definitivamente al centro superior, condu</w:t>
        <w:softHyphen/>
        <w:t>ciendo a un difícil período de reajuste y tensión, que también produce males físicos pero, esta vez, en la zona controlada por el centro superior. (15</w:t>
        <w:noBreakHyphen/>
        <w:t>416/8)</w:t>
      </w:r>
    </w:p>
    <w:p>
      <w:pPr>
        <w:pStyle w:val="Normal"/>
        <w:tabs>
          <w:tab w:val="clear" w:pos="708"/>
          <w:tab w:val="left" w:pos="413" w:leader="none"/>
        </w:tabs>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6. A medida que el centro cardíaco y los centros superiores asuman el control, las enfermedades como el cáncer, la tuberculosis y las distintas dolencias sifilíticas (debido a la milenaria actividad del centro sacro), gra</w:t>
        <w:softHyphen/>
        <w:t>dualmente desaparecerán. (15</w:t>
        <w:noBreakHyphen/>
        <w:t>420)</w:t>
      </w:r>
    </w:p>
    <w:p>
      <w:pPr>
        <w:pStyle w:val="Normal"/>
        <w:jc w:val="both"/>
        <w:rPr>
          <w:color w:val="000000"/>
          <w:lang w:val="es-ES_tradnl"/>
        </w:rPr>
      </w:pPr>
      <w:r>
        <w:rPr>
          <w:color w:val="000000"/>
          <w:lang w:val="es-ES_tradnl"/>
        </w:rPr>
      </w:r>
    </w:p>
    <w:p>
      <w:pPr>
        <w:pStyle w:val="Normal"/>
        <w:ind w:firstLine="243"/>
        <w:jc w:val="both"/>
        <w:rPr/>
      </w:pPr>
      <w:r>
        <w:rPr>
          <w:color w:val="000000"/>
          <w:lang w:val="es-ES_tradnl"/>
        </w:rPr>
        <w:t>7. Gran parte de las dificultades de los místicos y de los ocultistas en la actualidad se deben a que literalmente "están jugando con fuego" y no se dan cuenta de ello; tampoco mantienen la correcta u ordenada secuencia de desarrollo...; llevan a cabo prácticas para las cuales no están todavía prepa</w:t>
        <w:softHyphen/>
        <w:t xml:space="preserve">rados, que no han sido modificadas de acuerdo al tipo de cuerpo occidental, y las siguen ciegamente sin comprender el proceso ni sus resultados. A no ser que se capte la regla fundamental de que “la energía sigue al pensamiento”, son inevitables los desastrosos resultados. Por ejemplo, el místico cuyo pensamiento está enfocado en el Cristo, considerando que El, se halla en alguna parte del cielo, pero fuera de sí mismo, cuya aspiración hace del Cristo el objetivo de todos sus deseos, frecuentemente se debilita y está físicamente enfermo. ¿Por qué sucede esto? Porque la energía que trata de penetrar en él y compenetrar todo su organismo, sólo llega hasta el centro cardíaco, siendo allí rechazada constantemente y expulsada del cuerpo físico por el poder rector de su pensamiento místico. Para él, el Cristo está en otra parte. Su pensamiento está fuera de sí mismo y en consecuencia la energía se escurre de su cuerpo. Entre los iniciados de hoy se discute mucho el problema de si la condición generalmente débil de la raza humana no se debe en parte al </w:t>
        <w:softHyphen/>
        <w:t xml:space="preserve">hecho de que la aspiración y los pensamientos del género humano han sido dirigidos constantemente a una meta externa y no (como debería haberse hecho) al centro de la vida y del amor, </w:t>
      </w:r>
      <w:r>
        <w:rPr>
          <w:i/>
          <w:color w:val="000000"/>
          <w:lang w:val="es-ES_tradnl"/>
        </w:rPr>
        <w:t xml:space="preserve">dentro </w:t>
      </w:r>
      <w:r>
        <w:rPr>
          <w:color w:val="000000"/>
          <w:lang w:val="es-ES_tradnl"/>
        </w:rPr>
        <w:t xml:space="preserve">de cada ser humano, lo cual ha agotado gran parte de la energía necesaria del hombre. A pesar de que se le ha enseñado durante siglos que el reino de Dios está </w:t>
      </w:r>
      <w:r>
        <w:rPr>
          <w:i/>
          <w:color w:val="000000"/>
          <w:lang w:val="es-ES_tradnl"/>
        </w:rPr>
        <w:t xml:space="preserve">adentro, los </w:t>
      </w:r>
      <w:r>
        <w:rPr>
          <w:color w:val="000000"/>
          <w:lang w:val="es-ES_tradnl"/>
        </w:rPr>
        <w:t xml:space="preserve">pueblos de Occidente no lo han aceptado ni han actuado sobre la premisa presentada, sino que han buscado la realidad en lo </w:t>
      </w:r>
      <w:r>
        <w:rPr>
          <w:i/>
          <w:color w:val="000000"/>
          <w:lang w:val="es-ES_tradnl"/>
        </w:rPr>
        <w:t xml:space="preserve">externo </w:t>
      </w:r>
      <w:r>
        <w:rPr>
          <w:color w:val="000000"/>
          <w:lang w:val="es-ES_tradnl"/>
        </w:rPr>
        <w:t xml:space="preserve">y han puesto su atención sobre la Personalidad de </w:t>
      </w:r>
      <w:r>
        <w:rPr>
          <w:i/>
          <w:color w:val="000000"/>
          <w:lang w:val="es-ES_tradnl"/>
        </w:rPr>
        <w:t xml:space="preserve">Aquel </w:t>
      </w:r>
      <w:r>
        <w:rPr>
          <w:color w:val="000000"/>
          <w:lang w:val="es-ES_tradnl"/>
        </w:rPr>
        <w:t>que les ha enseñado una verdad mayor. En ningún momento El deseó ni buscó su devoción. El precio de esta distorsión de la verdad ha sido pagado repetidas veces con un cuerpo desvitalizado y con la incapacidad del místico común de vivir una vida concreta y, sin embargo, divina sobre la tierra. (15</w:t>
        <w:noBreakHyphen/>
        <w:t>453/4)</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8. Desde cierto ángulo, la enfermedad es un proceso de liberación y el enemigo de lo estático y cristalizado. No crean por lo que expongo que debería aceptarse la enfermedad y anhelar el proceso de la muerte. Si así afuera cultivaríamos la enfermedad y premiaríamos el suicidio. Afortunada</w:t>
        <w:softHyphen/>
        <w:t>mente para la humanidad, toda la tendencia de la vida es contraria a la enfermedad, y la reacción que produce la vida de la forma en el pensamiento del hombre, fomenta el temor a la muerte. Esto ha sido correcto, porque el instinto de autoconservación y la preservación de la integridad de la forma, es un principio vital de la materia, y la tendencia hacia la autoperpetuación de la vida dentro de la forma, es uno de los más grandes dones de Dios y persistirá. Pero en la familia humana esto debe oportunamente ceder su lugar a la muerte como un proceso organizado y liberado, a fin de conservar fuerza y proporcionar al alma un mejor instrumento de manifestación. Para esta libertad de acción la totalidad del género humano no está aún preparada. Los discípulos y aspirantes del mundo deberán comenzar a captar estos nuevos principios de la existencia. (17</w:t>
        <w:noBreakHyphen/>
        <w:t>20/1)</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9. ¿Qué es la enfermedad? Sugiero lo siguiente:</w:t>
      </w:r>
    </w:p>
    <w:p>
      <w:pPr>
        <w:pStyle w:val="Normal"/>
        <w:ind w:firstLine="243"/>
        <w:jc w:val="both"/>
        <w:rPr>
          <w:color w:val="000000"/>
          <w:lang w:val="es-ES_tradnl"/>
        </w:rPr>
      </w:pPr>
      <w:r>
        <w:rPr>
          <w:color w:val="000000"/>
          <w:lang w:val="es-ES_tradnl"/>
        </w:rPr>
        <w:t>1. Toda enfermedad es desarmonía y falta de alineamiento y control:</w:t>
      </w:r>
    </w:p>
    <w:p>
      <w:pPr>
        <w:pStyle w:val="Normal"/>
        <w:ind w:firstLine="243"/>
        <w:jc w:val="both"/>
        <w:rPr>
          <w:color w:val="000000"/>
          <w:lang w:val="es-ES_tradnl"/>
        </w:rPr>
      </w:pPr>
      <w:r>
        <w:rPr>
          <w:color w:val="000000"/>
          <w:lang w:val="es-ES_tradnl"/>
        </w:rPr>
      </w:r>
    </w:p>
    <w:p>
      <w:pPr>
        <w:pStyle w:val="Normal"/>
        <w:numPr>
          <w:ilvl w:val="0"/>
          <w:numId w:val="19"/>
        </w:numPr>
        <w:tabs>
          <w:tab w:val="clear" w:pos="708"/>
          <w:tab w:val="left" w:pos="752" w:leader="none"/>
          <w:tab w:val="right" w:pos="6058" w:leader="none"/>
        </w:tabs>
        <w:ind w:left="752" w:hanging="360"/>
        <w:jc w:val="both"/>
        <w:rPr>
          <w:color w:val="000000"/>
          <w:lang w:val="es-ES_tradnl"/>
        </w:rPr>
      </w:pPr>
      <w:r>
        <w:rPr>
          <w:color w:val="000000"/>
          <w:lang w:val="es-ES_tradnl"/>
        </w:rPr>
        <w:t xml:space="preserve">La enfermedad se halla en los cuatro reinos de la naturaleza. </w:t>
      </w:r>
    </w:p>
    <w:p>
      <w:pPr>
        <w:pStyle w:val="Normal"/>
        <w:numPr>
          <w:ilvl w:val="0"/>
          <w:numId w:val="0"/>
        </w:numPr>
        <w:tabs>
          <w:tab w:val="clear" w:pos="708"/>
          <w:tab w:val="left" w:pos="752" w:leader="none"/>
          <w:tab w:val="right" w:pos="6058" w:leader="none"/>
        </w:tabs>
        <w:ind w:left="0" w:hanging="0"/>
        <w:jc w:val="both"/>
        <w:rPr>
          <w:color w:val="000000"/>
          <w:lang w:val="es-ES_tradnl"/>
        </w:rPr>
      </w:pPr>
      <w:r>
        <w:rPr>
          <w:color w:val="000000"/>
          <w:lang w:val="es-ES_tradnl"/>
        </w:rPr>
      </w:r>
    </w:p>
    <w:p>
      <w:pPr>
        <w:pStyle w:val="Normal"/>
        <w:numPr>
          <w:ilvl w:val="0"/>
          <w:numId w:val="19"/>
        </w:numPr>
        <w:tabs>
          <w:tab w:val="clear" w:pos="708"/>
          <w:tab w:val="left" w:pos="752" w:leader="none"/>
          <w:tab w:val="right" w:pos="6058" w:leader="none"/>
        </w:tabs>
        <w:ind w:left="752" w:hanging="360"/>
        <w:jc w:val="both"/>
        <w:rPr>
          <w:color w:val="000000"/>
          <w:lang w:val="es-ES_tradnl"/>
        </w:rPr>
      </w:pPr>
      <w:r>
        <w:rPr>
          <w:color w:val="000000"/>
          <w:lang w:val="es-ES_tradnl"/>
        </w:rPr>
        <w:t>La enfermedad es de efecto purificador.</w:t>
      </w:r>
    </w:p>
    <w:p>
      <w:pPr>
        <w:pStyle w:val="Normal"/>
        <w:numPr>
          <w:ilvl w:val="0"/>
          <w:numId w:val="0"/>
        </w:numPr>
        <w:tabs>
          <w:tab w:val="clear" w:pos="708"/>
          <w:tab w:val="left" w:pos="752" w:leader="none"/>
          <w:tab w:val="right" w:pos="6058" w:leader="none"/>
        </w:tabs>
        <w:ind w:left="0" w:hanging="0"/>
        <w:jc w:val="both"/>
        <w:rPr>
          <w:color w:val="000000"/>
          <w:lang w:val="es-ES_tradnl"/>
        </w:rPr>
      </w:pPr>
      <w:r>
        <w:rPr>
          <w:color w:val="000000"/>
          <w:lang w:val="es-ES_tradnl"/>
        </w:rPr>
      </w:r>
    </w:p>
    <w:p>
      <w:pPr>
        <w:pStyle w:val="Normal"/>
        <w:numPr>
          <w:ilvl w:val="0"/>
          <w:numId w:val="19"/>
        </w:numPr>
        <w:tabs>
          <w:tab w:val="clear" w:pos="708"/>
          <w:tab w:val="left" w:pos="752" w:leader="none"/>
          <w:tab w:val="right" w:pos="6058" w:leader="none"/>
        </w:tabs>
        <w:ind w:left="752" w:hanging="360"/>
        <w:jc w:val="both"/>
        <w:rPr>
          <w:color w:val="000000"/>
          <w:lang w:val="es-ES_tradnl"/>
        </w:rPr>
      </w:pPr>
      <w:r>
        <w:rPr>
          <w:color w:val="000000"/>
          <w:lang w:val="es-ES_tradnl"/>
        </w:rPr>
        <w:tab/>
        <w:t>Los métodos definidos de curación son peculiares a la humanidad y de origen mental.</w:t>
      </w:r>
    </w:p>
    <w:p>
      <w:pPr>
        <w:pStyle w:val="Normal"/>
        <w:jc w:val="both"/>
        <w:rPr>
          <w:color w:val="000000"/>
          <w:lang w:val="es-ES_tradnl"/>
        </w:rPr>
      </w:pPr>
      <w:r>
        <w:rPr>
          <w:color w:val="000000"/>
          <w:lang w:val="es-ES_tradnl"/>
        </w:rPr>
      </w:r>
    </w:p>
    <w:p>
      <w:pPr>
        <w:pStyle w:val="Normal"/>
        <w:ind w:firstLine="392"/>
        <w:jc w:val="both"/>
        <w:rPr>
          <w:color w:val="000000"/>
          <w:lang w:val="es-ES_tradnl"/>
        </w:rPr>
      </w:pPr>
      <w:r>
        <w:rPr>
          <w:color w:val="000000"/>
          <w:lang w:val="es-ES_tradnl"/>
        </w:rPr>
        <w:t>2. La enfermedad es un hecho en la naturaleza:</w:t>
      </w:r>
    </w:p>
    <w:p>
      <w:pPr>
        <w:pStyle w:val="Normal"/>
        <w:numPr>
          <w:ilvl w:val="0"/>
          <w:numId w:val="22"/>
        </w:numPr>
        <w:tabs>
          <w:tab w:val="clear" w:pos="708"/>
          <w:tab w:val="left" w:pos="1080" w:leader="none"/>
        </w:tabs>
        <w:ind w:left="1080" w:hanging="360"/>
        <w:jc w:val="both"/>
        <w:rPr>
          <w:color w:val="000000"/>
          <w:lang w:val="es-ES_tradnl"/>
        </w:rPr>
      </w:pPr>
      <w:r>
        <w:rPr>
          <w:color w:val="000000"/>
          <w:lang w:val="es-ES_tradnl"/>
        </w:rPr>
        <w:t xml:space="preserve">El antagonismo hacia la enfermedad simplemente la energetiza.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22"/>
        </w:numPr>
        <w:tabs>
          <w:tab w:val="clear" w:pos="708"/>
          <w:tab w:val="left" w:pos="1080" w:leader="none"/>
        </w:tabs>
        <w:ind w:left="1080" w:hanging="360"/>
        <w:jc w:val="both"/>
        <w:rPr>
          <w:color w:val="000000"/>
          <w:lang w:val="es-ES_tradnl"/>
        </w:rPr>
      </w:pPr>
      <w:r>
        <w:rPr>
          <w:color w:val="000000"/>
          <w:lang w:val="es-ES_tradnl"/>
        </w:rPr>
        <w:t>La enfermedad no es el resultado del erróneo pensar humano.</w:t>
      </w:r>
    </w:p>
    <w:p>
      <w:pPr>
        <w:pStyle w:val="Normal"/>
        <w:jc w:val="both"/>
        <w:rPr>
          <w:color w:val="000000"/>
          <w:lang w:val="es-ES_tradnl"/>
        </w:rPr>
      </w:pPr>
      <w:r>
        <w:rPr>
          <w:color w:val="000000"/>
          <w:lang w:val="es-ES_tradnl"/>
        </w:rPr>
      </w:r>
    </w:p>
    <w:p>
      <w:pPr>
        <w:pStyle w:val="Normal"/>
        <w:tabs>
          <w:tab w:val="clear" w:pos="708"/>
          <w:tab w:val="left" w:pos="396" w:leader="none"/>
          <w:tab w:val="right" w:pos="6253" w:leader="none"/>
        </w:tabs>
        <w:jc w:val="both"/>
        <w:rPr>
          <w:color w:val="000000"/>
          <w:lang w:val="es-ES_tradnl"/>
        </w:rPr>
      </w:pPr>
      <w:r>
        <w:rPr>
          <w:color w:val="000000"/>
          <w:lang w:val="es-ES_tradnl"/>
        </w:rPr>
        <w:t>3.</w:t>
        <w:tab/>
        <w:tab/>
        <w:t>La enfermedad es el proceso de liberación y el enemigo de lo estático.</w:t>
      </w:r>
    </w:p>
    <w:p>
      <w:pPr>
        <w:pStyle w:val="Normal"/>
        <w:tabs>
          <w:tab w:val="clear" w:pos="708"/>
          <w:tab w:val="left" w:pos="396" w:leader="none"/>
          <w:tab w:val="right" w:pos="6253" w:leader="none"/>
        </w:tabs>
        <w:jc w:val="both"/>
        <w:rPr>
          <w:color w:val="000000"/>
          <w:lang w:val="es-ES_tradnl"/>
        </w:rPr>
      </w:pPr>
      <w:r>
        <w:rPr>
          <w:color w:val="000000"/>
          <w:lang w:val="es-ES_tradnl"/>
        </w:rPr>
      </w:r>
    </w:p>
    <w:p>
      <w:pPr>
        <w:pStyle w:val="Normal"/>
        <w:tabs>
          <w:tab w:val="clear" w:pos="708"/>
          <w:tab w:val="left" w:pos="388" w:leader="none"/>
          <w:tab w:val="right" w:pos="6253" w:leader="none"/>
        </w:tabs>
        <w:jc w:val="both"/>
        <w:rPr>
          <w:color w:val="000000"/>
          <w:lang w:val="es-ES_tradnl"/>
        </w:rPr>
      </w:pPr>
      <w:r>
        <w:rPr>
          <w:color w:val="000000"/>
          <w:lang w:val="es-ES_tradnl"/>
        </w:rPr>
        <w:t>4.</w:t>
        <w:tab/>
        <w:tab/>
        <w:t>La ley de causa y efecto rige las enfermedades así como todo en la</w:t>
      </w:r>
    </w:p>
    <w:p>
      <w:pPr>
        <w:pStyle w:val="Normal"/>
        <w:tabs>
          <w:tab w:val="clear" w:pos="708"/>
          <w:tab w:val="left" w:pos="388" w:leader="none"/>
          <w:tab w:val="right" w:pos="6253" w:leader="none"/>
        </w:tabs>
        <w:jc w:val="both"/>
        <w:rPr>
          <w:color w:val="000000"/>
          <w:lang w:val="es-ES_tradnl"/>
        </w:rPr>
      </w:pPr>
      <w:r>
        <w:rPr>
          <w:color w:val="000000"/>
          <w:lang w:val="es-ES_tradnl"/>
        </w:rPr>
        <w:tab/>
        <w:t>manifestación.</w:t>
      </w:r>
    </w:p>
    <w:p>
      <w:pPr>
        <w:pStyle w:val="Normal"/>
        <w:jc w:val="both"/>
        <w:rPr>
          <w:color w:val="000000"/>
          <w:lang w:val="es-ES_tradnl"/>
        </w:rPr>
      </w:pPr>
      <w:r>
        <w:rPr>
          <w:color w:val="000000"/>
          <w:lang w:val="es-ES_tradnl"/>
        </w:rPr>
        <w:t>Hallamos también que la curación se realiza de tres maneras:</w:t>
      </w:r>
    </w:p>
    <w:p>
      <w:pPr>
        <w:pStyle w:val="Normal"/>
        <w:tabs>
          <w:tab w:val="clear" w:pos="708"/>
          <w:tab w:val="left" w:pos="377" w:leader="none"/>
          <w:tab w:val="right" w:pos="3538" w:leader="none"/>
        </w:tabs>
        <w:ind w:left="567" w:hanging="567"/>
        <w:jc w:val="both"/>
        <w:rPr>
          <w:color w:val="000000"/>
          <w:lang w:val="es-ES_tradnl"/>
        </w:rPr>
      </w:pPr>
      <w:r>
        <w:rPr>
          <w:color w:val="000000"/>
          <w:lang w:val="es-ES_tradnl"/>
        </w:rPr>
        <w:tab/>
        <w:t>1. Por la aplicación de los métodos de las innumerables escuelas de medicina y cirugía y grupos afines.</w:t>
      </w:r>
    </w:p>
    <w:p>
      <w:pPr>
        <w:pStyle w:val="Normal"/>
        <w:tabs>
          <w:tab w:val="clear" w:pos="708"/>
          <w:tab w:val="left" w:pos="377" w:leader="none"/>
          <w:tab w:val="right" w:pos="3538" w:leader="none"/>
        </w:tabs>
        <w:ind w:left="567" w:hanging="567"/>
        <w:jc w:val="both"/>
        <w:rPr>
          <w:color w:val="000000"/>
          <w:lang w:val="es-ES_tradnl"/>
        </w:rPr>
      </w:pPr>
      <w:r>
        <w:rPr>
          <w:color w:val="000000"/>
          <w:lang w:val="es-ES_tradnl"/>
        </w:rPr>
      </w:r>
    </w:p>
    <w:p>
      <w:pPr>
        <w:pStyle w:val="Normal"/>
        <w:tabs>
          <w:tab w:val="clear" w:pos="708"/>
          <w:tab w:val="left" w:pos="371" w:leader="none"/>
          <w:tab w:val="right" w:pos="3118" w:leader="none"/>
        </w:tabs>
        <w:jc w:val="both"/>
        <w:rPr>
          <w:color w:val="000000"/>
          <w:lang w:val="es-ES_tradnl"/>
        </w:rPr>
      </w:pPr>
      <w:r>
        <w:rPr>
          <w:color w:val="000000"/>
          <w:lang w:val="es-ES_tradnl"/>
        </w:rPr>
        <w:t>2.</w:t>
        <w:tab/>
        <w:tab/>
        <w:t>Por el empleo de la sicología.</w:t>
      </w:r>
    </w:p>
    <w:p>
      <w:pPr>
        <w:pStyle w:val="Normal"/>
        <w:tabs>
          <w:tab w:val="clear" w:pos="708"/>
          <w:tab w:val="left" w:pos="371" w:leader="none"/>
          <w:tab w:val="right" w:pos="3118" w:leader="none"/>
        </w:tabs>
        <w:jc w:val="both"/>
        <w:rPr>
          <w:color w:val="000000"/>
          <w:lang w:val="es-ES_tradnl"/>
        </w:rPr>
      </w:pPr>
      <w:r>
        <w:rPr>
          <w:color w:val="000000"/>
          <w:lang w:val="es-ES_tradnl"/>
        </w:rPr>
      </w:r>
    </w:p>
    <w:p>
      <w:pPr>
        <w:pStyle w:val="Normal"/>
        <w:tabs>
          <w:tab w:val="clear" w:pos="708"/>
          <w:tab w:val="left" w:pos="365" w:leader="none"/>
          <w:tab w:val="right" w:pos="2728" w:leader="none"/>
        </w:tabs>
        <w:jc w:val="both"/>
        <w:rPr>
          <w:color w:val="000000"/>
          <w:lang w:val="es-ES_tradnl"/>
        </w:rPr>
      </w:pPr>
      <w:r>
        <w:rPr>
          <w:color w:val="000000"/>
          <w:lang w:val="es-ES_tradnl"/>
        </w:rPr>
        <w:t>3.</w:t>
        <w:tab/>
        <w:tab/>
        <w:t>Por la actividad del alma.</w:t>
      </w:r>
    </w:p>
    <w:p>
      <w:pPr>
        <w:pStyle w:val="Normal"/>
        <w:ind w:firstLine="257"/>
        <w:jc w:val="both"/>
        <w:rPr>
          <w:color w:val="000000"/>
          <w:lang w:val="es-ES_tradnl"/>
        </w:rPr>
      </w:pPr>
      <w:r>
        <w:rPr>
          <w:color w:val="000000"/>
          <w:lang w:val="es-ES_tradnl"/>
        </w:rPr>
        <w:t>También he anunciado que las causas principales de la enfermedad son tres: de naturaleza sicológica; heredadas por el contacto grupal, y también kármicas. (17</w:t>
        <w:noBreakHyphen/>
        <w:t>33/4)</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0. El curador esotérico sabe mucho acerca de las fuerzas y energías internas y posee cierta comprensión de las causas básicas de las enfermedades esotéricas, pero es deplorable su ignorancia acerca del mecanismo del hom</w:t>
        <w:softHyphen/>
        <w:t>bre, no llegando a comprender dos cosas:</w:t>
      </w:r>
    </w:p>
    <w:p>
      <w:pPr>
        <w:pStyle w:val="Normal"/>
        <w:ind w:firstLine="257"/>
        <w:jc w:val="both"/>
        <w:rPr>
          <w:color w:val="000000"/>
          <w:lang w:val="es-ES_tradnl"/>
        </w:rPr>
      </w:pPr>
      <w:r>
        <w:rPr>
          <w:color w:val="000000"/>
          <w:lang w:val="es-ES_tradnl"/>
        </w:rPr>
        <w:t>Primero, que la enfermedad es a veces la aparición de ciertas condiciones subjetivas indeseables. Cuando éstas se exteriorizan y son traídas a la super</w:t>
        <w:softHyphen/>
        <w:t>ficie del cuerpo humano, pueden entonces ser conocidas, tratadas y elimina</w:t>
        <w:softHyphen/>
        <w:t>das, Es bueno recordar también que esta aparición y eliminación puede llevar a la muerte a ese cuerpo. Pero el alma continúa. Una vida breve significa muy poco en el extenso ciclo del alma, y se considera valioso si un período de mala salud (aunque produzca la muerte) elimina las erróneas condiciones emocio</w:t>
        <w:softHyphen/>
        <w:t>nales y mentales.</w:t>
      </w:r>
    </w:p>
    <w:p>
      <w:pPr>
        <w:pStyle w:val="Normal"/>
        <w:ind w:firstLine="257"/>
        <w:jc w:val="both"/>
        <w:rPr>
          <w:color w:val="000000"/>
          <w:lang w:val="es-ES_tradnl"/>
        </w:rPr>
      </w:pPr>
      <w:r>
        <w:rPr>
          <w:color w:val="000000"/>
          <w:lang w:val="es-ES_tradnl"/>
        </w:rPr>
        <w:t>Segundo, la enfermedad es a veces parte incidental del proceso por el cual el alma abandona su morada. A esto le llamamos muerte y puede venir rápida e inesperadamente cuando el alma se retira súbitamente del cuerpo. O la muerte puede durar durante un largo período y el alma demorar meses o años para su lento y gradual desprendimiento del cuerpo, el cual agoniza lenta</w:t>
        <w:softHyphen/>
        <w:t>mente. (17</w:t>
        <w:noBreakHyphen/>
        <w:t>40)</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1. En forma muy curiosa, los baños de mar tienen un efecto definido en la sanidad del cuerpo físico. El agua, incidentalmente absorbida por la piel y la boca, tiene un efecto vitalmente profiláctico. (17</w:t>
        <w:noBreakHyphen/>
        <w:t>56)</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2. Cuanto más avanzado esté el aspirante, habrá mayor probabilidad de que la enfermedad que sufre se agrave y manifieste más poderosamente, a causa de la afluencia, en mayor o menor grado, de la fuerza estimuladora del alma. (17</w:t>
        <w:noBreakHyphen/>
        <w:t>59)</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3. Resumiendo: Enfermedad, incapacidad física de todo tipo (lógicamen</w:t>
        <w:softHyphen/>
        <w:t>te exceptuando las que se deben a accidentes y, en cierta medida, a condicio</w:t>
        <w:softHyphen/>
        <w:t>nes planetarias que provocan epidemias de naturaleza peculiarmente viru</w:t>
        <w:softHyphen/>
        <w:t>lenta, como las producidas frecuentemente por la guerra) y los numerosos y diversos aspectos de la mala salud, pueden atribuirse directamente a la condición de los centros, pues ellos determinan la actividad o la pasividad de las nadis, que su vez afectan al sistema nervioso, haciendo que el sistema endocrino sea lo que es en el individuo, y la corriente sanguínea la responsable de distribuir esta condición a todas las partes del cuerpo. (17</w:t>
        <w:noBreakHyphen/>
        <w:t>152)</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4. El excesivo énfasis que las personas ponen sobre las enfermedades resulta desconcertante para el alma, pues coloca a la transitoria y constante</w:t>
        <w:softHyphen/>
        <w:t xml:space="preserve">mente mutable naturaleza forma, e una posición de indebida preeminencia, mientras que </w:t>
        <w:noBreakHyphen/>
        <w:t>desde el ángulo del alma</w:t>
        <w:noBreakHyphen/>
        <w:t xml:space="preserve"> las vicisitudes del cuerpo sólo tienen importancia en la medida en que puedan contribuir a enriquecer la experiencia del alma. (17</w:t>
        <w:noBreakHyphen/>
        <w:t>222)</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5. La enfermedad es una forma de imperfección transitoria, y la muerte no es más que el método para reenfocar la energía, antes de iniciar una actividad progresiva que conduzca eterna y constantemente hacia el mejora</w:t>
        <w:softHyphen/>
        <w:t>miento. (17</w:t>
        <w:noBreakHyphen/>
        <w:t>223)</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6. Toda enfermedad y mala salud son el resultado de la actividad o inactividad de cualquiera de los siete tipos de energía, cuando actúan sobre el cuerpo humano. (17</w:t>
        <w:noBreakHyphen/>
        <w:t>228)</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7. Un correcto tratamiento para restablecer la salud constituye el princi</w:t>
        <w:softHyphen/>
        <w:t>pal factor para eliminar la separatividad y el sentido de soledad y aislamiento; por esta razón los efectos de la mala salud, cuando se los maneja correcta</w:t>
        <w:softHyphen/>
        <w:t>mente, conducen a dulcificar el estado de ánimo y acrecentar la simpatía. El sentido general de compartimiento y participación, se aprende comúnmente de la manera más dura, repito, tal es la ley. (17</w:t>
        <w:noBreakHyphen/>
        <w:t>399)</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8. ¿Por qué las personas avanzadas, los guías espirituales y aquellos que están orientados hacia la vida espiritual, sufren frecuentemente tantas dificultades físicas? Probablemente se debe a que están en la etapa en que la energía del alma, afluyendo a través del cuerpo físico, halla en ese cuerpo la correspondiente resistencia de igual intensidad. Esta fricción establecida es tan aguda que genera rápidamente. la enfermedad. (17</w:t>
        <w:noBreakHyphen/>
        <w:t>414)</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 xml:space="preserve">19. La gente no tiene la menor idea </w:t>
        <w:noBreakHyphen/>
        <w:t>hablando objetivamente</w:t>
        <w:noBreakHyphen/>
        <w:t xml:space="preserve"> de cómo aumenta la potencia de la enfermedad por la atención prestada y el pensa</w:t>
        <w:softHyphen/>
        <w:t>miento constantemente dirigido a esa zona donde está localizada la dolencia. (17</w:t>
        <w:noBreakHyphen/>
        <w:t>417/8)</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0. Cuanto más determinada esté la persona a someter su personalidad al control del alma, más se intensificará el conflicto, surgiendo como resultado serias condiciones físicas. Bajo esa clasificación podríamos catalogar la ma</w:t>
        <w:softHyphen/>
        <w:t>yoría de las enfermedades de discípulos y místicos, en gran parte de natura</w:t>
        <w:softHyphen/>
        <w:t>leza nerviosa, y a menudo afectan al corazón o a la corriente sanguínea. (17</w:t>
        <w:noBreakHyphen/>
        <w:t>433)</w:t>
      </w:r>
    </w:p>
    <w:p>
      <w:pPr>
        <w:pStyle w:val="Normal"/>
        <w:jc w:val="both"/>
        <w:rPr>
          <w:color w:val="000000"/>
          <w:lang w:val="es-ES_tradnl"/>
        </w:rPr>
      </w:pPr>
      <w:r>
        <w:rPr>
          <w:color w:val="000000"/>
          <w:lang w:val="es-ES_tradnl"/>
        </w:rPr>
      </w:r>
    </w:p>
    <w:p>
      <w:pPr>
        <w:pStyle w:val="Normal"/>
        <w:tabs>
          <w:tab w:val="clear" w:pos="708"/>
          <w:tab w:val="right" w:pos="5757" w:leader="none"/>
        </w:tabs>
        <w:jc w:val="both"/>
        <w:rPr>
          <w:color w:val="000000"/>
          <w:lang w:val="es-ES_tradnl"/>
        </w:rPr>
      </w:pPr>
      <w:r>
        <w:rPr>
          <w:color w:val="000000"/>
          <w:lang w:val="es-ES_tradnl"/>
        </w:rPr>
        <w:t>Ver también: “Glándulas”, “El Cuerpo Etérico”,  y (6</w:t>
        <w:noBreakHyphen/>
        <w:t>548), (17</w:t>
        <w:noBreakHyphen/>
        <w:t>436)</w:t>
      </w:r>
    </w:p>
    <w:p>
      <w:pPr>
        <w:pStyle w:val="Normal"/>
        <w:tabs>
          <w:tab w:val="clear" w:pos="708"/>
          <w:tab w:val="right" w:pos="5757" w:leader="none"/>
        </w:tabs>
        <w:jc w:val="both"/>
        <w:rPr>
          <w:color w:val="000000"/>
          <w:lang w:val="es-ES_tradnl"/>
        </w:rPr>
      </w:pPr>
      <w:r>
        <w:rPr>
          <w:color w:val="000000"/>
          <w:lang w:val="es-ES_tradnl"/>
        </w:rPr>
      </w:r>
    </w:p>
    <w:p>
      <w:pPr>
        <w:pStyle w:val="Normal"/>
        <w:tabs>
          <w:tab w:val="clear" w:pos="708"/>
          <w:tab w:val="right" w:pos="5757" w:leader="none"/>
        </w:tabs>
        <w:jc w:val="both"/>
        <w:rPr>
          <w:color w:val="000000"/>
          <w:lang w:val="es-ES_tradnl"/>
        </w:rPr>
      </w:pPr>
      <w:r>
        <w:rPr>
          <w:color w:val="000000"/>
          <w:lang w:val="es-ES_tradnl"/>
        </w:rPr>
      </w:r>
    </w:p>
    <w:p>
      <w:pPr>
        <w:pStyle w:val="Normal"/>
        <w:tabs>
          <w:tab w:val="clear" w:pos="708"/>
          <w:tab w:val="right" w:pos="2433" w:leader="none"/>
        </w:tabs>
        <w:jc w:val="center"/>
        <w:rPr>
          <w:b/>
          <w:b/>
          <w:color w:val="000000"/>
          <w:lang w:val="es-ES_tradnl"/>
        </w:rPr>
      </w:pPr>
      <w:r>
        <w:rPr>
          <w:b/>
          <w:color w:val="000000"/>
          <w:lang w:val="es-ES_tradnl"/>
        </w:rPr>
        <w:t>161. SANAT KUMARA</w:t>
      </w:r>
    </w:p>
    <w:p>
      <w:pPr>
        <w:pStyle w:val="Normal"/>
        <w:tabs>
          <w:tab w:val="clear" w:pos="708"/>
          <w:tab w:val="right" w:pos="2433" w:leader="none"/>
        </w:tabs>
        <w:jc w:val="both"/>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Como ya se ha afirmado, a la cabeza de todas las actividades, controlando cada unidad y dirigiendo toda evolución, se halla el REY, el Señor del Mundo, Sanat Kumara... Colaborando con El y como Sus consejeros, hay tres Personajes llamados Pratyeka Budas, o Budas de Actividad. Estos cuatro Seres encarnan la voluntad activa, amorosa e inteligente.</w:t>
      </w:r>
    </w:p>
    <w:p>
      <w:pPr>
        <w:pStyle w:val="Normal"/>
        <w:ind w:firstLine="254"/>
        <w:jc w:val="both"/>
        <w:rPr>
          <w:color w:val="000000"/>
          <w:lang w:val="es-ES_tradnl"/>
        </w:rPr>
      </w:pPr>
      <w:r>
        <w:rPr>
          <w:color w:val="000000"/>
          <w:lang w:val="es-ES_tradnl"/>
        </w:rPr>
        <w:t>En torno al Señor del Mundo, pero separados y ocultos, hay otros tres Kumaras, que completan lo siete de la manifestación planetaria. (1-44)</w:t>
      </w:r>
    </w:p>
    <w:p>
      <w:pPr>
        <w:pStyle w:val="Normal"/>
        <w:jc w:val="both"/>
        <w:rPr>
          <w:color w:val="000000"/>
          <w:lang w:val="es-ES_tradnl"/>
        </w:rPr>
      </w:pPr>
      <w:r>
        <w:rPr>
          <w:color w:val="000000"/>
          <w:lang w:val="es-ES_tradnl"/>
        </w:rPr>
      </w:r>
    </w:p>
    <w:p>
      <w:pPr>
        <w:pStyle w:val="Normal"/>
        <w:ind w:firstLine="254"/>
        <w:jc w:val="both"/>
        <w:rPr/>
      </w:pPr>
      <w:r>
        <w:rPr>
          <w:color w:val="000000"/>
          <w:lang w:val="es-ES_tradnl"/>
        </w:rPr>
        <w:t>2.</w:t>
      </w:r>
      <w:r>
        <w:rPr>
          <w:i/>
          <w:color w:val="000000"/>
          <w:lang w:val="es-ES_tradnl"/>
        </w:rPr>
        <w:t xml:space="preserve"> El Señor del Mundo, </w:t>
      </w:r>
      <w:r>
        <w:rPr>
          <w:color w:val="000000"/>
          <w:lang w:val="es-ES_tradnl"/>
        </w:rPr>
        <w:t>el Iniciador Uno, Aquel que la Biblia denomina "el Anciano de los Días" y las Escrituras hindúes el Primer Kumara, desde Su trono de Shamballa en el desierto de Gobi, El, Sanat Kurnara, es el que preside la Logia de Maestros y tiene en Sus manos las riendas del gobierno de los tres departamentos. Algunas Escrituras lo denominan “el Gran Sacri</w:t>
        <w:softHyphen/>
        <w:t>ficio” y ha decidido vigilar la evolución de los hombres y los devas, hasta que todos hayan sido esotéricamente “salvados”. Además determina los “ascen</w:t>
        <w:softHyphen/>
        <w:t>sos” en los diferentes departamentos y quienes deben ocupar las vacantes.</w:t>
      </w:r>
    </w:p>
    <w:p>
      <w:pPr>
        <w:pStyle w:val="Normal"/>
        <w:jc w:val="both"/>
        <w:rPr>
          <w:color w:val="000000"/>
          <w:lang w:val="es-ES_tradnl"/>
        </w:rPr>
      </w:pPr>
      <w:r>
        <w:rPr>
          <w:color w:val="000000"/>
          <w:lang w:val="es-ES_tradnl"/>
        </w:rPr>
        <w:t>Cuatro veces al año se reúne en concilio con los Chohanes y Maestros y autoriza lo que debe hacerse para adelantar los fines de la evolución. (1</w:t>
        <w:noBreakHyphen/>
        <w:t>94)</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En todas las iniciaciones está presente el Señor del Mundo, pero en las dos primeras ocupa análoga posición a la ocupada por el Observador Silen</w:t>
        <w:softHyphen/>
        <w:t>cioso, cuando Sanat Kumara toma el juramento de las iniciaciones tercera, cuarta y quinta. Entonces Su poder fluye ante el iniciado y el fulgor de la estrella es la señal de Su aprobación, pero el iniciado no Lo ve ante sí, hasta la tercera iniciación. (1</w:t>
        <w:noBreakHyphen/>
        <w:t>95)</w:t>
      </w:r>
    </w:p>
    <w:p>
      <w:pPr>
        <w:pStyle w:val="Normal"/>
        <w:jc w:val="both"/>
        <w:rPr>
          <w:color w:val="000000"/>
          <w:lang w:val="es-ES_tradnl"/>
        </w:rPr>
      </w:pPr>
      <w:r>
        <w:rPr>
          <w:color w:val="000000"/>
          <w:lang w:val="es-ES_tradnl"/>
        </w:rPr>
      </w:r>
    </w:p>
    <w:p>
      <w:pPr>
        <w:pStyle w:val="Normal"/>
        <w:ind w:firstLine="254"/>
        <w:jc w:val="both"/>
        <w:rPr/>
      </w:pPr>
      <w:r>
        <w:rPr>
          <w:color w:val="000000"/>
          <w:lang w:val="es-ES_tradnl"/>
        </w:rPr>
        <w:t>4. Sanat Kumara y Sus tres discípulos, habiendo realizado la iniciación más elevada posible en el último gran ciclo, aunque todavía (desde Su punto de vista) tienen que dar otro paso, Se ofrecieron al Logos planetario de Su Rayo como "puntos focales" de Su fuerza, de manera que por este medio pudiera acelerar y perfeccionar Sus planes sobre la Tierra dentro del ciclo de mani</w:t>
        <w:softHyphen/>
        <w:t xml:space="preserve">festación. Han aplicado tres de los cuatro métodos. Están </w:t>
      </w:r>
      <w:r>
        <w:rPr>
          <w:i/>
          <w:color w:val="000000"/>
          <w:lang w:val="es-ES_tradnl"/>
        </w:rPr>
        <w:t xml:space="preserve">influenciados </w:t>
      </w:r>
      <w:r>
        <w:rPr>
          <w:color w:val="000000"/>
          <w:lang w:val="es-ES_tradnl"/>
        </w:rPr>
        <w:t xml:space="preserve">por el Logos planetario, quien trabaja directamente como el Iniciador </w:t>
        <w:noBreakHyphen/>
        <w:t>en lo que al hombre concierne</w:t>
        <w:noBreakHyphen/>
        <w:t xml:space="preserve"> por intermedio de Sanat Kumara y con los tres reinos de la naturaleza por intermedio de los tres Budas de Actividad; Sanat Kumara se relaciona así directamente con el Ego en el plano mental, y Sus tres Discípulos se ocupan de los otros tres tipos de conciencia, de los cuales el hombre es la síntesis. En el momento de la iniciación (después de la segunda Iniciación) Sanat Kumara se convierte en vocero y agente directo del Logos planetario. (3</w:t>
        <w:noBreakHyphen/>
        <w:t>603)</w:t>
      </w:r>
    </w:p>
    <w:p>
      <w:pPr>
        <w:pStyle w:val="Normal"/>
        <w:jc w:val="both"/>
        <w:rPr>
          <w:color w:val="000000"/>
          <w:lang w:val="es-ES_tradnl"/>
        </w:rPr>
      </w:pPr>
      <w:r>
        <w:rPr>
          <w:color w:val="000000"/>
          <w:lang w:val="es-ES_tradnl"/>
        </w:rPr>
      </w:r>
    </w:p>
    <w:p>
      <w:pPr>
        <w:pStyle w:val="Normal"/>
        <w:ind w:firstLine="254"/>
        <w:jc w:val="both"/>
        <w:rPr/>
      </w:pPr>
      <w:r>
        <w:rPr>
          <w:color w:val="000000"/>
          <w:lang w:val="es-ES_tradnl"/>
        </w:rPr>
        <w:t xml:space="preserve">5. Sanat Kumara y Sus Discípulos tienen forma física, pero no han tomado cuerpos físicos densos. Trabajan en los niveles etéricos vitales y moran en cuerpos etéricos...por lo tanto, aunque </w:t>
      </w:r>
      <w:r>
        <w:rPr>
          <w:i/>
          <w:color w:val="000000"/>
          <w:lang w:val="es-ES_tradnl"/>
        </w:rPr>
        <w:t xml:space="preserve">Sanat Kumara es el Logos planetario, sin embargo, no lo es. </w:t>
      </w:r>
      <w:r>
        <w:rPr>
          <w:color w:val="000000"/>
          <w:lang w:val="es-ES_tradnl"/>
        </w:rPr>
        <w:t>(3</w:t>
        <w:noBreakHyphen/>
        <w:t>604)</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6. Se ha afirmado que ciento cuatro Kumaras vinieron de Venus a la Tierra; literalmente el número es ciento cinco, si a la Unidad sintetizadora, el Señor del Mundo, se la cuenta como una. Permanecen aún con El los tres Budas de Actividad. (3</w:t>
        <w:noBreakHyphen/>
        <w:t>32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Ver también: "Shamballa" y (6</w:t>
        <w:noBreakHyphen/>
        <w:t>253/5)</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238" w:leader="none"/>
        </w:tabs>
        <w:jc w:val="center"/>
        <w:rPr>
          <w:b/>
          <w:b/>
          <w:color w:val="000000"/>
          <w:lang w:val="es-ES_tradnl"/>
        </w:rPr>
      </w:pPr>
      <w:r>
        <w:rPr>
          <w:b/>
          <w:color w:val="000000"/>
          <w:lang w:val="es-ES_tradnl"/>
        </w:rPr>
        <w:t>162. EL SANNYASIN</w:t>
      </w:r>
    </w:p>
    <w:p>
      <w:pPr>
        <w:pStyle w:val="Normal"/>
        <w:tabs>
          <w:tab w:val="clear" w:pos="708"/>
          <w:tab w:val="right" w:pos="2238" w:leader="none"/>
        </w:tabs>
        <w:jc w:val="both"/>
        <w:rPr>
          <w:b/>
          <w:b/>
          <w:color w:val="000000"/>
          <w:lang w:val="es-ES_tradnl"/>
        </w:rPr>
      </w:pPr>
      <w:r>
        <w:rPr>
          <w:b/>
          <w:color w:val="000000"/>
          <w:lang w:val="es-ES_tradnl"/>
        </w:rPr>
      </w:r>
    </w:p>
    <w:p>
      <w:pPr>
        <w:pStyle w:val="Normal"/>
        <w:ind w:firstLine="247"/>
        <w:jc w:val="both"/>
        <w:rPr/>
      </w:pPr>
      <w:r>
        <w:rPr>
          <w:color w:val="000000"/>
          <w:lang w:val="es-ES_tradnl"/>
        </w:rPr>
        <w:t xml:space="preserve">1. En mi grupo de discípulos hay personas que en forma descollante están destinadas a vivir la vida del sannyasin, la vida de quien </w:t>
        <w:noBreakHyphen/>
        <w:t>habiendo cumplido los deberes del escolar, del ama de casa, del hombre de familia y del hombre de negocios</w:t>
        <w:noBreakHyphen/>
        <w:t xml:space="preserve"> es llamado a adoptar esa actitud vital y a orientarse hacia otros propósitos y metas que nosotros técnicamente denominamos la del sannyasin o discípulo instructor. En la antigüedad, un hombre así abandonaba su hogar y sus asuntos, caminaba por el mundo siguiendo el fulgor de la luz, buscando al Maestro y enseñando siempre, mientras deambulaba. Actualmente, en la vida de nuestra civilización occidental y bajo la naciente influencia de la nueva era, el llamado es el mismo, pero el discípulo no se ausenta, ni abandona todo lo familiar, ni anula su utilidad externa. Permanece donde se encuentra, continúa cumpliendo su deber externo y físico, pero internamente, se va produciendo un gran cambio y una reorientación definida. Su actitud hacia la vida y sus asuntos se alteran básicamente. La tendencia de su vida interna es ir hacia el retiro </w:t>
      </w:r>
      <w:r>
        <w:rPr>
          <w:i/>
          <w:color w:val="000000"/>
          <w:lang w:val="es-ES_tradnl"/>
        </w:rPr>
        <w:t>planeado...</w:t>
      </w:r>
      <w:r>
        <w:rPr>
          <w:color w:val="000000"/>
          <w:lang w:val="es-ES_tradnl"/>
        </w:rPr>
        <w:t xml:space="preserve"> Distinto del proceso llamado "desapego", porque ese proceso o actividad motivada, se aplica principalmente a la naturaleza astral emocional, a la vida de deseo, cualquiera sea la índole de los apegos o deseos. Es una actividad mental; una actitud de la mente que afecta principalmente la actitud en la vida de la personalidad. No sólo involucra el desapego en la naturaleza de deseos de lo familiar, lo deseado y lo poseído por un viejo hábito, sino también la total adaptación del triple hombre inferior al mundo de las almas.</w:t>
      </w:r>
    </w:p>
    <w:p>
      <w:pPr>
        <w:pStyle w:val="Normal"/>
        <w:ind w:firstLine="247"/>
        <w:jc w:val="both"/>
        <w:rPr>
          <w:color w:val="000000"/>
          <w:lang w:val="es-ES_tradnl"/>
        </w:rPr>
      </w:pPr>
      <w:r>
        <w:rPr>
          <w:color w:val="000000"/>
          <w:lang w:val="es-ES_tradnl"/>
        </w:rPr>
        <w:t>Aquí los correctos hábitos y actitudes de la vida desempeñan su parte respecto al mundo de los negocios y a las relaciones familiares, permitiendo al sannyasin “seguir por el camino ascendente con el corazón libre y sin apegos” y hace esto mientras ejecuta la correcta acción, mediante el hábito y el deseo correctos, para todos aquellos cuyo destino está unido al suyo. Su alma lo exhorta ahora a que emprenda esta difícil tarea, que constituye el mayor problema de su vida: Permanecer libre aunque limitado; trabajar en el mundo subjetivo, mientras está activo en el mundo de los asuntos externos; lograr el verdadero desapego, aunque da a cada uno lo que le corresponde. (5</w:t>
        <w:noBreakHyphen/>
        <w:t>294/5)</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 xml:space="preserve">2. El verdadero "sannyasin" es aquel que (libre de las tareas más activas, propias del joven que se inicia en el campo de actividad de su vida) puede utilizar la experiencia adquirida, el conocimiento arduamente obtenido y la sabiduría acumulada, en servicio activo a la Jerarquía y a la humanidad. Puede ahora vivir para bien de otros y hallar en nuestro trabajo la recompensa, el interés y la compensación por todas las luchas del pasado. </w:t>
      </w:r>
    </w:p>
    <w:p>
      <w:pPr>
        <w:pStyle w:val="Normal"/>
        <w:jc w:val="both"/>
        <w:rPr>
          <w:color w:val="000000"/>
          <w:lang w:val="es-ES_tradnl"/>
        </w:rPr>
      </w:pPr>
      <w:r>
        <w:rPr>
          <w:color w:val="000000"/>
          <w:lang w:val="es-ES_tradnl"/>
        </w:rPr>
        <w:t>(5-138/9)</w:t>
      </w:r>
    </w:p>
    <w:p>
      <w:pPr>
        <w:pStyle w:val="Normal"/>
        <w:jc w:val="both"/>
        <w:rPr>
          <w:color w:val="000000"/>
          <w:lang w:val="es-ES_tradnl"/>
        </w:rPr>
      </w:pPr>
      <w:r>
        <w:rPr>
          <w:color w:val="000000"/>
          <w:lang w:val="es-ES_tradnl"/>
        </w:rPr>
      </w:r>
    </w:p>
    <w:p>
      <w:pPr>
        <w:pStyle w:val="Normal"/>
        <w:ind w:firstLine="247"/>
        <w:jc w:val="both"/>
        <w:rPr/>
      </w:pPr>
      <w:r>
        <w:rPr>
          <w:color w:val="000000"/>
          <w:lang w:val="es-ES_tradnl"/>
        </w:rPr>
        <w:t xml:space="preserve">3. El período de vida que usted tiene por delante es el del </w:t>
      </w:r>
      <w:r>
        <w:rPr>
          <w:i/>
          <w:color w:val="000000"/>
          <w:lang w:val="es-ES_tradnl"/>
        </w:rPr>
        <w:t xml:space="preserve">sannyasin, </w:t>
      </w:r>
      <w:r>
        <w:rPr>
          <w:color w:val="000000"/>
          <w:lang w:val="es-ES_tradnl"/>
        </w:rPr>
        <w:t>el cual, por haber pasado todas las experiencias de la vida, lleva ahora una vida consagrada a los valores espirituales y enseña a otros a hacer lo mismo. Reflexione sobre esto. (5</w:t>
        <w:noBreakHyphen/>
        <w:t>198)</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Moldee su vida sobre el canon del "sannyasin" y no se aferre a ningún apego del plano físico. Si lo hace le fallará, y el dolor por haberse aferrado constituirá un obstáculo para sus vacilantes pies en el sendero. Camine libremente hermano mío, no se aferre a nadie, ni permita que nadie se aferre a usted. (5</w:t>
        <w:noBreakHyphen/>
        <w:t>241)</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5. Un sannyasin debe esforzarse por liberarse cada vez más de las ataduras de todo tipo (y aquí reside una sutil diferencia), pero no de las condiciones y responsabilidades ambientales. Necesita una actitud interna de total entrega a la voluntad de su alma, que es la Voluntad de Dios, en lo que a todo individuo concierne. (5</w:t>
        <w:noBreakHyphen/>
        <w:t>363)</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6. Únase a las almas, hermano mío, pero apártese de las personalidades...Las relaciones de la personalidad son agotadoras y desvitalizadoras. (5-422)</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7. Sea feliz. Sea feliz como el sannyasin lo es, que (al desapegarse del no yo y unirse al Yo que existe en todos) ha dejado atrás lo que puede impedir y obstaculizar su servicio. De ahora en adelante no pertenece a nadie, a ningún amigo ni a usted mismo. Pertenece a los servidores de la humanidad y a nosotros. (5-430)</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8. Sea un sannyasin; libre, solo con Dios, su alma y yo. Trabaje y ame. (6</w:t>
        <w:noBreakHyphen/>
        <w:t>643)</w:t>
      </w:r>
    </w:p>
    <w:p>
      <w:pPr>
        <w:pStyle w:val="Normal"/>
        <w:ind w:firstLine="247"/>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3599" w:leader="none"/>
        </w:tabs>
        <w:jc w:val="center"/>
        <w:rPr>
          <w:b/>
          <w:b/>
          <w:color w:val="000000"/>
          <w:lang w:val="es-ES_tradnl"/>
        </w:rPr>
      </w:pPr>
      <w:r>
        <w:rPr>
          <w:b/>
          <w:color w:val="000000"/>
          <w:lang w:val="es-ES_tradnl"/>
        </w:rPr>
        <w:t>163. SENDERO DE EVOLUCION:</w:t>
      </w:r>
    </w:p>
    <w:p>
      <w:pPr>
        <w:pStyle w:val="Normal"/>
        <w:tabs>
          <w:tab w:val="clear" w:pos="708"/>
          <w:tab w:val="right" w:pos="3599" w:leader="none"/>
        </w:tabs>
        <w:jc w:val="center"/>
        <w:rPr>
          <w:b/>
          <w:b/>
          <w:color w:val="000000"/>
          <w:lang w:val="es-ES_tradnl"/>
        </w:rPr>
      </w:pPr>
      <w:r>
        <w:rPr>
          <w:b/>
          <w:color w:val="000000"/>
          <w:lang w:val="es-ES_tradnl"/>
        </w:rPr>
        <w:t>ETAPA ALCANZADA EN EL</w:t>
      </w:r>
    </w:p>
    <w:p>
      <w:pPr>
        <w:pStyle w:val="Normal"/>
        <w:tabs>
          <w:tab w:val="clear" w:pos="708"/>
          <w:tab w:val="right" w:pos="3599" w:leader="none"/>
        </w:tabs>
        <w:jc w:val="both"/>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1. 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w:t>
        <w:softHyphen/>
        <w:t>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w:t>
        <w:softHyphen/>
        <w:t>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ñe y queda anulada en la luz de alma, cuando ésta resplandece en toda su gloria.</w:t>
      </w:r>
    </w:p>
    <w:p>
      <w:pPr>
        <w:pStyle w:val="Normal"/>
        <w:ind w:firstLine="243"/>
        <w:jc w:val="both"/>
        <w:rPr>
          <w:color w:val="000000"/>
          <w:lang w:val="es-ES_tradnl"/>
        </w:rPr>
      </w:pPr>
      <w:r>
        <w:rPr>
          <w:color w:val="000000"/>
          <w:lang w:val="es-ES_tradnl"/>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w:t>
        <w:noBreakHyphen/>
        <w:t>290)</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 xml:space="preserve">2. Se ha difundido tanta información errónea y se ha puesto tan poco énfasis inteligente sobre el estado y la posición de lo que se denomina la jerarquía de almas, que los discípulos sensatos y equilibrados tratan ahora de dirigir sus pensamientos en otras direcciones y eliminar en lo posible todo pensamiento referente a grados y esferas de actividad...Si estas etapas son consideradas sensatamente por lo que son </w:t>
        <w:noBreakHyphen/>
        <w:t>estados de expansión de con</w:t>
        <w:softHyphen/>
        <w:t>ciencia y grados de responsabilidad</w:t>
        <w:noBreakHyphen/>
        <w:t xml:space="preserve"> entonces el peligro de reacciones personales hacia los términos “discípulo aceptado, iniciado, adepto, maes</w:t>
        <w:softHyphen/>
        <w:t>tro”, sería insignificante y se evitarían muchas dificultades. Hay que recordar siempre que el estado individual debe mantenerse estrictamente para sí mismo, y el punto de evolución...será demostrado mediante una vida de servicio activo y altruista y por la manifestación de una visión iluminada que está por encima de la idea racial.</w:t>
      </w:r>
    </w:p>
    <w:p>
      <w:pPr>
        <w:pStyle w:val="Normal"/>
        <w:ind w:firstLine="243"/>
        <w:jc w:val="both"/>
        <w:rPr>
          <w:color w:val="000000"/>
          <w:lang w:val="es-ES_tradnl"/>
        </w:rPr>
      </w:pPr>
      <w:r>
        <w:rPr>
          <w:color w:val="000000"/>
          <w:lang w:val="es-ES_tradnl"/>
        </w:rPr>
        <w:t>Al reunir hoy al Nuevo Grupo de Trabajadores del Mundo, debe tenerse gran precaución. Cada trabajador es solo responsable de sí mismo, de su servicio y de nadie más. Es prudente medir y tener una idea aproximada del estado evolutivo, no basándose en pretensiones sino en el trabajo efectuado y en el amor y la sabiduría demostrados. (4-430)</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El punto alcanzado por un Maestro es elevado sólo relativamente, pues se ha de recordar que cuando lo alcanza, comprueba que es realmente inferior, comparado con la perspectiva que se extiende ante El. Cada expan</w:t>
        <w:softHyphen/>
        <w:t>sión de conciencia y cada peldaño de la escala, no hace más que abrir ante el iniciado otra esfera que ha de abarcar y otro paso que ha de avanzar. Cada iniciación lograda sólo revela otras más elevadas a alcanzar, de manera que nunca se llega al punto en que el aspirante (sea un hombre común, iniciado, Maestro, Chohan o Buda) puede permanecer en condición estática, incapaz de mayor progreso. Hasta el Logos Mismo aspira llegar, y aún Aquel a Quien el Logos aspira, a su vez, aspira llegar a otro superior a El. (2</w:t>
        <w:noBreakHyphen/>
        <w:t>195)</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4. Lo que ocurre en el sistema se repite en los planos cósmicos y lo que se aprende aquí debe aprenderse nuevamente, en más vasta escala, en el cosmos mismo. Esta idea encierra inspiración y desenvolvimiento, no cansancio ni desesperación. La recompensa que viene con cada paso adelante, el gozo que acompaña a toda nueva comprensión, compensar al luchador aspirante en forma adecuada. (2</w:t>
        <w:noBreakHyphen/>
        <w:t>195)</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5. No obstante es evidente que los discípulos e iniciados conozcan esencial y exactamente el lugar que ocupan en el sendero, aspecto final de la escala de evolución; de lo contrario interpretarán mal el llamado, y no reconocerán la fuente de donde proviene el sonido. Cuán fácilmente puede suceder esto lo evidencia todo instructor avanzado de ocultismo y esoterismo cuando comprueba la facilidad con que las personas insignificantes y los principiantes interpretan los llamados y mensajes que oyen o reciben, como provenientes de una fuente superior y elevada, mientras probablemente lo que oyen emana de sus propias subconciencias, de sus propias almas o de algún instructor (no un Maestro) que trata de ayudarlos. (17</w:t>
        <w:noBreakHyphen/>
        <w:t>502)</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6. Debe recordarse que actualmente el mundo está lleno de hombres que han recibido alguna de las iniciaciones y hay grandes discípulos, pertenecien</w:t>
        <w:softHyphen/>
        <w:t>tes a todos los rayos, que se desempeñan en el plano físico como trabajadores avanzados para la humanidad, regidos por la Jerarquía; habrá muchos más durante los próximos cien años (escrito en 1949). El cerebro físico de algunos de ellos no registra su particular categoría jerárquica pues han eliminado deliberadamente este conocimiento a fin de llevar a cabo determinado traba</w:t>
        <w:softHyphen/>
        <w:t xml:space="preserve">jo. Lo que aquí escribo está destinado </w:t>
        <w:noBreakHyphen/>
        <w:t>durante los próximos cuarenta años</w:t>
        <w:noBreakHyphen/>
        <w:t xml:space="preserve"> a llegar a sus manos, con el intento deliberado de hacer surgir a la superficie de su conciencia cerebral, quiénes y qué son Ellos en realidad. Esta es una parte del programa planificado por la Jerarquía, previamente a la exteriorización de los ashramas. Los Maestros creen que estos discípulos e iniciados avanzados (en su lugar) deben empezar pronto a trabajar con más autoridad. Esto no significa que afirmarán su identidad espiritual y preten</w:t>
        <w:softHyphen/>
        <w:t xml:space="preserve">derán tener categoría de iniciados. Tampoco podrían hacerlo, debido a su etapa en la escala de la evolución espiritual. Pero </w:t>
        <w:noBreakHyphen/>
        <w:t>sabiendo quiénes son, desde el ángulo de la Jerarquía, y lo que se espera de ellos</w:t>
        <w:noBreakHyphen/>
        <w:t xml:space="preserve"> fortificarán su trabajo, atraerán más energía e indicarán el camino con mayor claridad. Se reconocerá su sabiduría, así como también su compasión, pero ellos mismos se relegarán a un segundo plano; quizás aparenten ser menos activos exter</w:t>
        <w:softHyphen/>
        <w:t>namente, siendo por ello erróneamente juzgados, pero su influencia espiritual aumentará, y no les importará lo que piensen de ellos. Reconocen además los puntos de vista erróneos de las religiones modernas, respecto a Cristo; algunos podrán ser perseguidos en su propia comunidad, o por quienes ellos tratan de ayudar. Nada de esto les incomodará. Su camino está claro y conocen la extensión de su servicio. (18</w:t>
        <w:noBreakHyphen/>
        <w:t>578/9)</w:t>
      </w:r>
    </w:p>
    <w:p>
      <w:pPr>
        <w:pStyle w:val="Normal"/>
        <w:jc w:val="both"/>
        <w:rPr>
          <w:color w:val="000000"/>
          <w:lang w:val="es-ES_tradnl"/>
        </w:rPr>
      </w:pPr>
      <w:r>
        <w:rPr>
          <w:color w:val="000000"/>
          <w:lang w:val="es-ES_tradnl"/>
        </w:rPr>
      </w:r>
    </w:p>
    <w:p>
      <w:pPr>
        <w:pStyle w:val="Normal"/>
        <w:ind w:firstLine="239"/>
        <w:jc w:val="both"/>
        <w:rPr/>
      </w:pPr>
      <w:r>
        <w:rPr>
          <w:color w:val="000000"/>
          <w:lang w:val="es-ES_tradnl"/>
        </w:rPr>
        <w:t xml:space="preserve">7. El discipulado debe ser reconocido. No debe existir un falso orgullo cuando uno sabe que es un discípulo...Reconocer tal categoría es, sin embargo, una cuestión estrictamente personal; debe enfrentarla, aceptarla y luego guardar </w:t>
      </w:r>
      <w:r>
        <w:rPr>
          <w:i/>
          <w:color w:val="000000"/>
          <w:lang w:val="es-ES_tradnl"/>
        </w:rPr>
        <w:t xml:space="preserve">silencio. </w:t>
      </w:r>
      <w:r>
        <w:rPr>
          <w:color w:val="000000"/>
          <w:lang w:val="es-ES_tradnl"/>
        </w:rPr>
        <w:t>(5</w:t>
        <w:noBreakHyphen/>
        <w:t>516)</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8. A. A. B. constantemente se opone, con mi total aprobación, a la malsana curiosidad respecto de títulos y categorías, lo cual constituye una plaga en muchos grupos esotéricos, y conduce a la competencia desmedida, envidia, críticas y pretensiones, que caracterizan a la generalidad de esos grupos ocultistas, inutilizando la mayoría de sus publicaciones e impidiendo al público recibir las enseñanzas en toda su pureza y sencillez. Estado y título, categoría y posición, nada significan. Lo que vale es la enseñanza, es decir, su verdad y su llamado intuitivo. Esto debe tenerse constantemente presente. (5</w:t>
        <w:noBreakHyphen/>
        <w:t xml:space="preserve">713) </w:t>
      </w:r>
    </w:p>
    <w:p>
      <w:pPr>
        <w:pStyle w:val="Normal"/>
        <w:ind w:firstLine="239"/>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Ver también: (6</w:t>
        <w:noBreakHyphen/>
        <w:t>360), (6-541/4)</w:t>
      </w:r>
    </w:p>
    <w:p>
      <w:pPr>
        <w:pStyle w:val="Normal"/>
        <w:tabs>
          <w:tab w:val="clear" w:pos="708"/>
          <w:tab w:val="right" w:pos="242" w:leader="none"/>
        </w:tabs>
        <w:jc w:val="both"/>
        <w:rPr>
          <w:color w:val="000000"/>
          <w:lang w:val="es-ES_tradnl"/>
        </w:rPr>
      </w:pPr>
      <w:r>
        <w:rPr>
          <w:color w:val="000000"/>
          <w:lang w:val="es-ES_tradnl"/>
        </w:rPr>
      </w:r>
    </w:p>
    <w:p>
      <w:pPr>
        <w:pStyle w:val="Normal"/>
        <w:tabs>
          <w:tab w:val="clear" w:pos="708"/>
          <w:tab w:val="right" w:pos="242" w:leader="none"/>
        </w:tabs>
        <w:jc w:val="both"/>
        <w:rPr>
          <w:color w:val="000000"/>
          <w:lang w:val="es-ES_tradnl"/>
        </w:rPr>
      </w:pPr>
      <w:r>
        <w:rPr>
          <w:color w:val="000000"/>
          <w:lang w:val="es-ES_tradnl"/>
        </w:rPr>
      </w:r>
    </w:p>
    <w:p>
      <w:pPr>
        <w:pStyle w:val="Normal"/>
        <w:tabs>
          <w:tab w:val="clear" w:pos="708"/>
          <w:tab w:val="right" w:pos="242" w:leader="none"/>
        </w:tabs>
        <w:jc w:val="both"/>
        <w:rPr>
          <w:color w:val="000000"/>
          <w:lang w:val="es-ES_tradnl"/>
        </w:rPr>
      </w:pPr>
      <w:r>
        <w:rPr>
          <w:color w:val="000000"/>
          <w:lang w:val="es-ES_tradnl"/>
        </w:rPr>
      </w:r>
    </w:p>
    <w:p>
      <w:pPr>
        <w:pStyle w:val="Normal"/>
        <w:tabs>
          <w:tab w:val="clear" w:pos="708"/>
          <w:tab w:val="right" w:pos="2394" w:leader="none"/>
        </w:tabs>
        <w:jc w:val="center"/>
        <w:rPr>
          <w:color w:val="000000"/>
          <w:lang w:val="es-ES_tradnl"/>
        </w:rPr>
      </w:pPr>
      <w:r>
        <w:rPr>
          <w:b/>
          <w:color w:val="000000"/>
          <w:lang w:val="es-ES_tradnl"/>
        </w:rPr>
        <w:t>164. SENDERO DE PROBACION</w:t>
      </w:r>
    </w:p>
    <w:p>
      <w:pPr>
        <w:pStyle w:val="Normal"/>
        <w:tabs>
          <w:tab w:val="clear" w:pos="708"/>
          <w:tab w:val="right" w:pos="2394" w:leader="none"/>
        </w:tabs>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1. El sendero de probación precede al sendero de iniciación o santidad, y señala esa etapa de la vida del hombre cuando se pone definidamente del lado de las fuerzas de la evolución, trabajando al mismo tiempo en la construcción de su propio carácter. Entonces se controla a sí mismo, cultiva las cualidades de que carece y procura controlar afanosamente su personali</w:t>
        <w:softHyphen/>
        <w:t>dad. Construye su cuerpo causal con deliberado propósito, llenando los vacíos que puedan existir y tratando de convertirlo en adecuado receptáculo para el principio crístico. (1</w:t>
        <w:noBreakHyphen/>
        <w:t>62)</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2. El destino inmortal de cada uno y de todos, consiste en alcanzar la conciencia del yo superior y, por lo tanto, la del Espíritu Divino...Mientras el hombre recorre el sendero de probación, se le enseña principalmente a conocerse a sí mismo, a cerciorarse de sus debilidades y a corregirlas. (1</w:t>
        <w:noBreakHyphen/>
        <w:t>62/3)</w:t>
      </w:r>
    </w:p>
    <w:p>
      <w:pPr>
        <w:pStyle w:val="Normal"/>
        <w:jc w:val="both"/>
        <w:rPr>
          <w:color w:val="000000"/>
          <w:lang w:val="es-ES_tradnl"/>
        </w:rPr>
      </w:pPr>
      <w:r>
        <w:rPr>
          <w:color w:val="000000"/>
          <w:lang w:val="es-ES_tradnl"/>
        </w:rPr>
      </w:r>
    </w:p>
    <w:p>
      <w:pPr>
        <w:pStyle w:val="Normal"/>
        <w:ind w:firstLine="239"/>
        <w:jc w:val="both"/>
        <w:rPr/>
      </w:pPr>
      <w:r>
        <w:rPr>
          <w:color w:val="000000"/>
          <w:lang w:val="es-ES_tradnl"/>
        </w:rPr>
        <w:t xml:space="preserve">3. Cada hijo del hombre que entra en el Sendero de Probación facilita la tarea de los Maestros, pues significa que una pequeña corriente de energía vital va dirigida hacia nuevos canales, apartándose de la antigua corriente que tiende a vitalizar y nutrir la forma del mal; de esta manera otro agresor </w:t>
      </w:r>
      <w:r>
        <w:rPr>
          <w:i/>
          <w:color w:val="000000"/>
          <w:lang w:val="es-ES_tradnl"/>
        </w:rPr>
        <w:t xml:space="preserve">consciente </w:t>
      </w:r>
      <w:r>
        <w:rPr>
          <w:color w:val="000000"/>
          <w:lang w:val="es-ES_tradnl"/>
        </w:rPr>
        <w:t>puede ser entrenado para colaborar en la tarea de destrucción. Cada vez que un iniciado es admitido en los grados de la Logia, significa que un nuevo y poderoso agente está dispuesto a hacer descender fuerza desde los niveles superiores para ayudar en la tarea de desintegración. (3</w:t>
        <w:noBreakHyphen/>
        <w:t>748/9)</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4. Al probacionista se le da mucho entrenamiento sin que conscientemente lo reconozca. Se le indican las tendencias erróneas, a medida que trata sinceramente de entrenarse para el servicio, y cuando el análisis del móvil se hace con honestidad, sirve en forma asombrosa para sacar al seudo discípulo del mundo astral o emocional, y elevarlo al mundo de la mente. Es en este mundo mental donde por primera vez se hace contacto con los Maestros, y es allí donde hay que buscarlos.</w:t>
      </w:r>
    </w:p>
    <w:p>
      <w:pPr>
        <w:pStyle w:val="Normal"/>
        <w:ind w:firstLine="239"/>
        <w:jc w:val="both"/>
        <w:rPr>
          <w:color w:val="000000"/>
          <w:lang w:val="es-ES_tradnl"/>
        </w:rPr>
      </w:pPr>
      <w:r>
        <w:rPr>
          <w:color w:val="000000"/>
          <w:lang w:val="es-ES_tradnl"/>
        </w:rPr>
        <w:t>El aspirante ignora durante todo este tiempo lo que ha sucedido, y es inconsciente de sus contactos subjetivos. Sin embargo, reconoce en sí mismo tres cosas:</w:t>
      </w:r>
    </w:p>
    <w:p>
      <w:pPr>
        <w:pStyle w:val="Normal"/>
        <w:ind w:firstLine="239"/>
        <w:jc w:val="both"/>
        <w:rPr/>
      </w:pPr>
      <w:r>
        <w:rPr>
          <w:i/>
          <w:color w:val="000000"/>
          <w:lang w:val="es-ES_tradnl"/>
        </w:rPr>
        <w:t xml:space="preserve">Acrecentada actividad mental. Al </w:t>
      </w:r>
      <w:r>
        <w:rPr>
          <w:color w:val="000000"/>
          <w:lang w:val="es-ES_tradnl"/>
        </w:rPr>
        <w:t>principio esto le traerá mucha dificultad y le parecerá como si estuviera perdiendo el control de la mente en lugar de adquirirlo, pero sólo es un estado transitorio, y gradualmente asumirá el mando.</w:t>
      </w:r>
    </w:p>
    <w:p>
      <w:pPr>
        <w:pStyle w:val="Normal"/>
        <w:ind w:firstLine="242"/>
        <w:jc w:val="both"/>
        <w:rPr/>
      </w:pPr>
      <w:r>
        <w:rPr>
          <w:i/>
          <w:color w:val="000000"/>
          <w:lang w:val="es-ES_tradnl"/>
        </w:rPr>
        <w:t xml:space="preserve">Acrecentada respuesta a las ideas </w:t>
      </w:r>
      <w:r>
        <w:rPr>
          <w:color w:val="000000"/>
          <w:lang w:val="es-ES_tradnl"/>
        </w:rPr>
        <w:t>y creciente</w:t>
      </w:r>
      <w:r>
        <w:rPr>
          <w:i/>
          <w:color w:val="000000"/>
          <w:lang w:val="es-ES_tradnl"/>
        </w:rPr>
        <w:t xml:space="preserve"> </w:t>
      </w:r>
      <w:r>
        <w:rPr>
          <w:color w:val="000000"/>
          <w:lang w:val="es-ES_tradnl"/>
        </w:rPr>
        <w:t>capacidad para visualizar el Plan de la Jerarquía. Esto, hasta cierto punto, lo convertirá en un fanático en las primeras etapas. Continuamente será arrastrado por ideales, ismos, mo</w:t>
        <w:softHyphen/>
        <w:t>dos de vivir y nuevos sueños, en bien del mejoramiento de la raza. Se afiliará a un culto tras otro, porque quizás ello posibilitará la llegada del milenio. Pero después de un tiempo recobrará su equilibrio y el propósito asumirá el control de su vida. Trabajará en su propia ocupación, y contribuirá a la actividad del todo, de acuerdo a su capacidad.</w:t>
      </w:r>
    </w:p>
    <w:p>
      <w:pPr>
        <w:pStyle w:val="Normal"/>
        <w:ind w:firstLine="242"/>
        <w:jc w:val="both"/>
        <w:rPr/>
      </w:pPr>
      <w:r>
        <w:rPr>
          <w:i/>
          <w:color w:val="000000"/>
          <w:lang w:val="es-ES_tradnl"/>
        </w:rPr>
        <w:t xml:space="preserve">Acrecentada sensibilidad síquica. </w:t>
      </w:r>
      <w:r>
        <w:rPr>
          <w:color w:val="000000"/>
          <w:lang w:val="es-ES_tradnl"/>
        </w:rPr>
        <w:t>Indica crecimiento y al mismo tiempo una prueba. Puede ser seducido por los poderes síquicos y tentado a desviar su esfuerzo del servicio especializado a la raza, hacia la explotación de los poderes síquicos, utilizándolos para el propio engrandecimiento. El aspirante debe progresar simultáneamente en todos los aspectos de su naturaleza, pero hasta no actuar conscientemente como alma o psiquis, y emplear la inteligencia cooperadora, los poderes inferiores deben estar pasivos. (4</w:t>
        <w:noBreakHyphen/>
        <w:t>128/30)</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El sendero es, en consecuencia, donde se adquiere una constante expansión de conciencia con acrecentada sensibilidad a las vibraciones supe</w:t>
        <w:softHyphen/>
        <w:t>riores. Esto se manifiesta al principio como sensibilidad a la voz interna, una de las facultades más necesarias en un discípulo. Los Grandes Seres buscan a quienes puedan obedecer rápidamente a la voz interna de su alma. Los momentos son críticos y se exhorta a todos los aspirantes a ser también sensibles a la voz del Maestro. El Maestro se halla completamente ocupado y los discípulos deben llegar a ser sensibles a Su impresión. Una pequeña indicación, un dedo que señala, una prematura sugerencia, puede ser todo lo que El tenga tiempo de dar, y cada discípulo debe estar a la expectativa. La presión sobre los Maestros es grande, ahora que se van acercando al plano físico. Actualmente un mayor número de almas tienen mayor conciencia de los Maestros que cuando trabajan únicamente en niveles mentales, y también Ellos cuando trabajan en planos más densos, encuentran condiciones más difíciles. Los devas y los discípulos, los aspirantes y quienes están en el sendero de probación, se reúnen a Su alrededor y son organizados en grupos, asignándoseles un trabajo especial. (4</w:t>
        <w:noBreakHyphen/>
        <w:t>257/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Repetidas veces, al recorrer el Camino, se rebelará contra el control y caerá nuevamente en el espejismo de su supuesta libertad. Puede liberarse del control de la personalidad y también del de las personalidades, pero nunca puede liberarse de la Ley de Servicio y de la constante interacción entre un hombre y otro y un alma y otra. Ser libre significa permanecer en la clara y límpida luz del alma, que básicamente e intrínsecamente es conciencia grupal.</w:t>
      </w:r>
    </w:p>
    <w:p>
      <w:pPr>
        <w:pStyle w:val="Normal"/>
        <w:ind w:left="3" w:firstLine="239"/>
        <w:jc w:val="both"/>
        <w:rPr>
          <w:color w:val="000000"/>
          <w:lang w:val="es-ES_tradnl"/>
        </w:rPr>
      </w:pPr>
      <w:r>
        <w:rPr>
          <w:color w:val="000000"/>
          <w:lang w:val="es-ES_tradnl"/>
        </w:rPr>
        <w:t>Por lo tanto, cuando se sienten embargados por la incertidumbre y la inquietud, deseando y exigiendo libertad para hollar el Sendero, sin la impo</w:t>
        <w:softHyphen/>
        <w:t xml:space="preserve">sición de autoridad alguna, tengan cuidado que no sea el espejismo que produce el deseo de verse libres de los impactos grupales y asegúrense de que no están tratando </w:t>
        <w:noBreakHyphen/>
        <w:t>como almas sensibles</w:t>
        <w:noBreakHyphen/>
        <w:t xml:space="preserve"> de hallar una vía de escape. (10</w:t>
        <w:noBreakHyphen/>
        <w:t>44/45)</w:t>
      </w:r>
    </w:p>
    <w:p>
      <w:pPr>
        <w:pStyle w:val="Normal"/>
        <w:ind w:left="3" w:firstLine="23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189" w:leader="none"/>
        </w:tabs>
        <w:jc w:val="center"/>
        <w:rPr>
          <w:b/>
          <w:b/>
          <w:color w:val="000000"/>
          <w:lang w:val="es-ES_tradnl"/>
        </w:rPr>
      </w:pPr>
      <w:r>
        <w:rPr>
          <w:b/>
          <w:color w:val="000000"/>
          <w:lang w:val="es-ES_tradnl"/>
        </w:rPr>
        <w:t>165. SENSIBILIDAD</w:t>
      </w:r>
    </w:p>
    <w:p>
      <w:pPr>
        <w:pStyle w:val="Normal"/>
        <w:tabs>
          <w:tab w:val="clear" w:pos="708"/>
          <w:tab w:val="right" w:pos="2189" w:leader="none"/>
        </w:tabs>
        <w:rPr>
          <w:b/>
          <w:b/>
          <w:color w:val="000000"/>
          <w:lang w:val="es-ES_tradnl"/>
        </w:rPr>
      </w:pPr>
      <w:r>
        <w:rPr>
          <w:b/>
          <w:color w:val="000000"/>
          <w:lang w:val="es-ES_tradnl"/>
        </w:rPr>
      </w:r>
    </w:p>
    <w:p>
      <w:pPr>
        <w:pStyle w:val="Normal"/>
        <w:ind w:firstLine="242"/>
        <w:jc w:val="both"/>
        <w:rPr/>
      </w:pPr>
      <w:r>
        <w:rPr>
          <w:color w:val="000000"/>
          <w:lang w:val="es-ES_tradnl"/>
        </w:rPr>
        <w:t>1. Ya señalé las cualidades básicas que buscamos: sensibilidad, imperso</w:t>
        <w:softHyphen/>
        <w:t xml:space="preserve">nalidad, capacidad síquica y polarización mental. ¿Qué significa exactamente </w:t>
      </w:r>
      <w:r>
        <w:rPr>
          <w:i/>
          <w:color w:val="000000"/>
          <w:lang w:val="es-ES_tradnl"/>
        </w:rPr>
        <w:t xml:space="preserve">sensibilidad? No </w:t>
      </w:r>
      <w:r>
        <w:rPr>
          <w:color w:val="000000"/>
          <w:lang w:val="es-ES_tradnl"/>
        </w:rPr>
        <w:t xml:space="preserve">significa que ustedes son "almas sensibles" </w:t>
        <w:noBreakHyphen/>
        <w:t>esta acepción generalmente significa que son susceptibles, autocentrados y están siempre a la defensiva. Me refiero más bien a la capacidad que les permita expandir su conciencia hasta abarcar círculos cada vez más amplios de contacto; me refiero a la habilidad de mantenerse despiertos, alertas, agudos, para reco</w:t>
        <w:softHyphen/>
        <w:t>nocer las relaciones y reaccionar rápidamente a la necesidad; estar atentos a la vida, mental, emocional y físicamente; desarrollar con rapidez el poder de observar simultáneamente en los tres planos de los tres mundos.</w:t>
      </w:r>
    </w:p>
    <w:p>
      <w:pPr>
        <w:pStyle w:val="Normal"/>
        <w:ind w:firstLine="242"/>
        <w:jc w:val="both"/>
        <w:rPr>
          <w:color w:val="000000"/>
          <w:lang w:val="es-ES_tradnl"/>
        </w:rPr>
      </w:pPr>
      <w:r>
        <w:rPr>
          <w:color w:val="000000"/>
          <w:lang w:val="es-ES_tradnl"/>
        </w:rPr>
        <w:t>La sensibilidad que deseo ver desarrollada es esa viveza para el contacto con el alma, la impresionalidad a la "voz del Instructor", la vivencia al impacto de las nuevas ideas y a la delicada respuesta intuitiva. Tales son las caracte</w:t>
        <w:softHyphen/>
        <w:t>rísticas del verdadero discípulo. Lo que se debe cultivar es la sensibilidad espiritual. (5-58)</w:t>
      </w:r>
    </w:p>
    <w:p>
      <w:pPr>
        <w:pStyle w:val="Normal"/>
        <w:rPr>
          <w:color w:val="000000"/>
          <w:lang w:val="es-ES_tradnl"/>
        </w:rPr>
      </w:pPr>
      <w:r>
        <w:rPr>
          <w:color w:val="000000"/>
          <w:lang w:val="es-ES_tradnl"/>
        </w:rPr>
      </w:r>
    </w:p>
    <w:p>
      <w:pPr>
        <w:pStyle w:val="Normal"/>
        <w:ind w:firstLine="242"/>
        <w:jc w:val="both"/>
        <w:rPr/>
      </w:pPr>
      <w:r>
        <w:rPr>
          <w:color w:val="000000"/>
          <w:lang w:val="es-ES_tradnl"/>
        </w:rPr>
        <w:t xml:space="preserve">2. El desarrollo de la sensibilidad es difícil de comprender. Los miembros del grupo de un Maestro y Su Ashrama tienen que llegar a ser más sensibles -sensibles al Maestro y a Sus consagrados trabajadores. No se puede ser sensible ni llegar a ser ordenado por un proceso o entrenamiento ordenado. Muchos hombres y mujeres </w:t>
      </w:r>
      <w:r>
        <w:rPr>
          <w:i/>
          <w:color w:val="000000"/>
          <w:lang w:val="es-ES_tradnl"/>
        </w:rPr>
        <w:t xml:space="preserve">son </w:t>
      </w:r>
      <w:r>
        <w:rPr>
          <w:color w:val="000000"/>
          <w:lang w:val="es-ES_tradnl"/>
        </w:rPr>
        <w:t xml:space="preserve">sensibles, pero lo ignoran, debido a que se preocupan demasiado de las cosas externas y objetivas y de la vida de la forma. Lo explicaré de otra manera. Lo que se dicen a sí mismos y a los demás </w:t>
        <w:noBreakHyphen/>
        <w:t>mediante las palabras o los actos de su vida</w:t>
        <w:noBreakHyphen/>
        <w:t xml:space="preserve"> es tan bullicioso que les dificulta ser lo que son y reconocerse como seres espirituales. El Maestro puede llegar a conocerlos a ustedes por los momentos tranquilos de aspira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w:t>
      </w:r>
    </w:p>
    <w:p>
      <w:pPr>
        <w:pStyle w:val="Normal"/>
        <w:ind w:firstLine="254"/>
        <w:jc w:val="both"/>
        <w:rPr>
          <w:color w:val="000000"/>
          <w:lang w:val="es-ES_tradnl"/>
        </w:rPr>
      </w:pPr>
      <w:r>
        <w:rPr>
          <w:color w:val="000000"/>
          <w:lang w:val="es-ES_tradnl"/>
        </w:rPr>
        <w:t>Muchos alcanzarán la etapa en que pueden llegar a ser sensibles, si logran acallar las ruidosas afirmaciones de la personalidad y permiten penetrar la luz del alma. Sólo así se puede conocer y tomar contacto con el Maestro. Cuando lleguen a olvidarse de sí mismos y de sus reacciones, interpretaciones y demandas personales, entonces descubrirán cómo y qué forma el Maestro trata de impresionar a los discípulos y al grupo al que ustedes pueden estar afiliados. Entonces serán sensibles a esa impresión. (5</w:t>
        <w:noBreakHyphen/>
        <w:t>651/2)</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039" w:leader="none"/>
        </w:tabs>
        <w:jc w:val="center"/>
        <w:rPr>
          <w:b/>
          <w:b/>
          <w:color w:val="000000"/>
          <w:lang w:val="es-ES_tradnl"/>
        </w:rPr>
      </w:pPr>
      <w:r>
        <w:rPr>
          <w:b/>
          <w:color w:val="000000"/>
          <w:lang w:val="es-ES_tradnl"/>
        </w:rPr>
        <w:t>166. SENTIDO DEL HUMOR</w:t>
      </w:r>
    </w:p>
    <w:p>
      <w:pPr>
        <w:pStyle w:val="Normal"/>
        <w:tabs>
          <w:tab w:val="clear" w:pos="708"/>
          <w:tab w:val="right" w:pos="3039"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Puedo, formalmente, ofrecerles el paradójico mandato de trabajar con toda seriedad, y al mismo tiempo no trabajar, sin embargo, con tanta forma</w:t>
        <w:softHyphen/>
        <w:t>lidad y no tomarse a sí mismos tan en serio? Los que se hallan en el aspecto interno y estudian el trabajo de los aspirantes del mundo, ven actualmente con lastimosa angustia la deficiencia del individuo, el esfuerzo sostenido y tenaz de su parte para “convertirse en lo que debe ser” y, sin embargo, al mismo tiempo, el penoso desequilibrio y ausencia del sentido del buen humor. Los incito a cultivar estas dos cualidades. No se tomen a sí mismos demasiado en serio, y hallarán que podrán liberarse para realizar el trabajo con mayor libertad y poder. Tomen seriamente el Plan y el llamado al servicio, pero sin perder el tiempo en el constante autoanálisis. (4-454)</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Algún día todo discípulo deberá aprender dos cosas, hermano mío. Una, cultivar la habilidad de “cabalgar sutilmente” (empleando un antiguo refrán) y la otra, desarrollar el sentido del humor, verdadera capacidad (no forzada) para reírse de sí mismo y con el mundo. Esta es una de las compensaciones que te llegan a quienes logran trabajar a la luz del plano mental. (5</w:t>
        <w:noBreakHyphen/>
        <w:t>384)</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30" w:leader="none"/>
        </w:tabs>
        <w:jc w:val="center"/>
        <w:rPr>
          <w:b/>
          <w:b/>
          <w:color w:val="000000"/>
          <w:lang w:val="es-ES_tradnl"/>
        </w:rPr>
      </w:pPr>
      <w:r>
        <w:rPr>
          <w:b/>
          <w:color w:val="000000"/>
          <w:lang w:val="es-ES_tradnl"/>
        </w:rPr>
        <w:t>167. SERENIDAD</w:t>
      </w:r>
    </w:p>
    <w:p>
      <w:pPr>
        <w:pStyle w:val="Normal"/>
        <w:tabs>
          <w:tab w:val="clear" w:pos="708"/>
          <w:tab w:val="right" w:pos="1930" w:leader="none"/>
        </w:tabs>
        <w:rPr>
          <w:b/>
          <w:b/>
          <w:color w:val="000000"/>
          <w:lang w:val="es-ES_tradnl"/>
        </w:rPr>
      </w:pPr>
      <w:r>
        <w:rPr>
          <w:b/>
          <w:color w:val="000000"/>
          <w:lang w:val="es-ES_tradnl"/>
        </w:rPr>
      </w:r>
    </w:p>
    <w:p>
      <w:pPr>
        <w:pStyle w:val="Normal"/>
        <w:ind w:firstLine="254"/>
        <w:jc w:val="both"/>
        <w:rPr/>
      </w:pPr>
      <w:r>
        <w:rPr>
          <w:color w:val="000000"/>
          <w:lang w:val="es-ES_tradnl"/>
        </w:rPr>
        <w:t xml:space="preserve">Serenidad y paz no tienen idéntico significado. La paz debe ser siempre temporaria y se refiere al mundo de los sentidos y a las condiciones que son susceptibles de perturbación. Es un acontecimiento inevitable y esencial para el progreso, que cada paso adelante está seguido por perturbaciones, puntos de crisis y caos, los cuales serán posteriormente reemplazados (cuando sean manejados con éxito) por períodos de paz. Pero esta paz no es serenidad, pues al discípulo sólo se le permitirá morar dentro del aura del Maestro cuando la </w:t>
      </w:r>
      <w:r>
        <w:rPr>
          <w:i/>
          <w:color w:val="000000"/>
          <w:lang w:val="es-ES_tradnl"/>
        </w:rPr>
        <w:t xml:space="preserve">serenidad haya sustituido a la paz. </w:t>
      </w:r>
      <w:r>
        <w:rPr>
          <w:color w:val="000000"/>
          <w:lang w:val="es-ES_tradnl"/>
        </w:rPr>
        <w:t>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w:t>
        <w:softHyphen/>
        <w:t xml:space="preserve">tión, tampoco es la capacidad de exteriorizar la conciencia de modo que los acontecimientos individuales sean ignorados. </w:t>
      </w:r>
      <w:r>
        <w:rPr>
          <w:i/>
          <w:color w:val="000000"/>
          <w:lang w:val="es-ES_tradnl"/>
        </w:rPr>
        <w:t xml:space="preserve">Es la intensidad del sentimiento trasmutado en comprensión enfocada. </w:t>
      </w:r>
      <w:r>
        <w:rPr>
          <w:color w:val="000000"/>
          <w:lang w:val="es-ES_tradnl"/>
        </w:rPr>
        <w:t>Cuando esto se haya logrado, el discí</w:t>
        <w:softHyphen/>
        <w:t>pulo tiene derecho a vivir dentro del aura del Maestro. Nada queda en él que obligue al Maestro a desviar su atención de los esfuerzos vitales hacia la insignificante tarea de ayudar al discípulo. (5</w:t>
        <w:noBreakHyphen/>
        <w:t>687/8)</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437" w:leader="none"/>
        </w:tabs>
        <w:jc w:val="center"/>
        <w:rPr>
          <w:b/>
          <w:b/>
          <w:color w:val="000000"/>
          <w:lang w:val="es-ES_tradnl"/>
        </w:rPr>
      </w:pPr>
      <w:r>
        <w:rPr>
          <w:b/>
          <w:color w:val="000000"/>
          <w:lang w:val="es-ES_tradnl"/>
        </w:rPr>
        <w:t>168. SERVIDORES Y SERVICIO</w:t>
      </w:r>
    </w:p>
    <w:p>
      <w:pPr>
        <w:pStyle w:val="Normal"/>
        <w:tabs>
          <w:tab w:val="clear" w:pos="708"/>
          <w:tab w:val="right" w:pos="3437"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Del deber cumplido esmeradamente, surgirán esos deberes mayores que llamamos trabajo mundial; de llevar la carga de la responsabilidad de la familia se fortalecerán nuestros hombros y nos permitirá soportar las del grupo mayor. (4</w:t>
        <w:noBreakHyphen/>
        <w:t>63)</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Así sirve la humanidad, y en el desarrollo de una aptitud consciente de servicio, en el acrecentamiento de una comprensión consciente de la parte individual que debe desempeñar en el desarrollo del plan y en el sometimien</w:t>
        <w:softHyphen/>
        <w:t>to de la personalidad al alma, se logrará el constante progreso de la humani</w:t>
        <w:softHyphen/>
        <w:t>dad hacia su meta de servicio mundial. (4</w:t>
        <w:noBreakHyphen/>
        <w:t>84)</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Al Maestro no le interesa la fuerza o posición mundana del trabajador, ni la cantidad de personas que se reúnan alrededor de su personalidad, sino los móviles que impulsan su actividad y el efecto que su influencia ejerce sobre sus semejantes. 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 Un verdadero servidor reúne alrededor de él, a quienes es su deber servirlos y ayudarlos por medio de la fuerza de su vida y su personalidad espiritualizada, y no por sus pretensiones o aseveraciones orales. Sirve olvidándose de sí mismo, sigue su camino abnegadamente, no piensa en la magnitud o el fracaso de sus realiza</w:t>
        <w:softHyphen/>
        <w:t>ciones, ni tiene ideas preconcebidas de su propio valor o utilidad. Vive, sirve, trabaja y ejerce influencia, sin pedir nada para el yo separado. (4-14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4. Sólo recomiendo a cada uno y a todos renovar sus esfuerzos a fin de equiparse en el servicio mediante un consciente y deliberado esfuerzo, desa</w:t>
        <w:softHyphen/>
        <w:t>rrollar la intuición y lograr la iluminación. Todo ser humano que alcanza la meta de la luz y la sabiduría, tiene, automáticamente, un campo de influencia que se extiende hacia arriba y hacia abajo, y ambos llegan internamente a la fuente de la luz, como exteriormente a los "campos de la oscuridad". Cuando haya logrado la realización, llegará a ser un centro consciente de fuerza dadora de vida, y lo hará sin esfuerzo alguno. En renovado esfuerzo estimu</w:t>
        <w:softHyphen/>
        <w:t>lará, energetizará y vivificará todas las vidas con las cuales se pone en contacto, ya sea un compañero aspirante, un animal o una flor. Actuará como trasmisor de luz en la oscuridad, dispersará el espejismo a su alrededor y permitirá la irradiación de la realidad.</w:t>
      </w:r>
    </w:p>
    <w:p>
      <w:pPr>
        <w:pStyle w:val="Normal"/>
        <w:ind w:firstLine="244"/>
        <w:jc w:val="both"/>
        <w:rPr>
          <w:color w:val="000000"/>
          <w:lang w:val="es-ES_tradnl"/>
        </w:rPr>
      </w:pPr>
      <w:r>
        <w:rPr>
          <w:color w:val="000000"/>
          <w:lang w:val="es-ES_tradnl"/>
        </w:rPr>
        <w:t>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n todas direcciones, elevando al cielo los reinos subhumanos, y trayendo el cielo a la tierra. (4</w:t>
        <w:noBreakHyphen/>
        <w:t>388/9)</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Este llamado al servicio halla generalmente una respuesta, pero una respuesta matizada por la personalidad del aspirante y por su orgullo y ambición. La necesidad es verdaderamente comprendida. El deseo de satis</w:t>
        <w:softHyphen/>
        <w:t>facer esa necesidad es genuino y sincero; el anhelo de servir y elevarse es verdadero. El estudiante da los pasos necesarios que lo capacitarán para adaptarse al plan. Pero el inconveniente que debemos enfrentar forzosamen</w:t>
        <w:softHyphen/>
        <w:t>te en el aspecto interno es que, aun no existiendo duda alguna respecto a la voluntad y deseo de servir, los caracteres y temperamentos son de tal índole, que se presentan dificultades casi insuperables. Por medio de estos aspirantes tenemos que hacer el trabajo, y con frecuencia el material que nos brindan da mucho que hacer. (4-44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6. Es tan fácil dejarse ilusionar por la belleza y visión de los ideales propios, por la supuesta rectitud de su propia posición y, sin embargo, estar todo el tiempo bajo la influencia subjetiva del amor al poder personal, ambición individual, celos de otros trabajadores y las muchas trampas que acechan al incauto discípulo.</w:t>
      </w:r>
    </w:p>
    <w:p>
      <w:pPr>
        <w:pStyle w:val="Normal"/>
        <w:ind w:firstLine="244"/>
        <w:jc w:val="both"/>
        <w:rPr>
          <w:color w:val="000000"/>
          <w:lang w:val="es-ES_tradnl"/>
        </w:rPr>
      </w:pPr>
      <w:r>
        <w:rPr>
          <w:color w:val="000000"/>
          <w:lang w:val="es-ES_tradnl"/>
        </w:rPr>
        <w:t>Pero si se cultiva verdadera impersonalidad, se desarrolla el poder de mantenerse firme, se maneja toda la situación con espíritu de amor, no se actúa precipitadamente ni permite que se infiltre la separatividad, entonces se desarrollará un grupo de verdaderos servidores, que reunirá a quienes puedan materializar el plan, producir el nacimiento de la nueva era y sus consiguientes milagros. (4-44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7. Tres cosas son importantes en la prestación del servicio:</w:t>
      </w:r>
    </w:p>
    <w:p>
      <w:pPr>
        <w:pStyle w:val="Normal"/>
        <w:rPr>
          <w:color w:val="000000"/>
          <w:lang w:val="es-ES_tradnl"/>
        </w:rPr>
      </w:pPr>
      <w:r>
        <w:rPr>
          <w:color w:val="000000"/>
          <w:lang w:val="es-ES_tradnl"/>
        </w:rPr>
      </w:r>
    </w:p>
    <w:p>
      <w:pPr>
        <w:pStyle w:val="Normal"/>
        <w:rPr/>
      </w:pPr>
      <w:r>
        <w:rPr>
          <w:color w:val="000000"/>
          <w:lang w:val="es-ES_tradnl"/>
        </w:rPr>
        <w:t>1.</w:t>
      </w:r>
      <w:r>
        <w:rPr>
          <w:i/>
          <w:color w:val="000000"/>
          <w:lang w:val="es-ES_tradnl"/>
        </w:rPr>
        <w:t xml:space="preserve"> Móviles para el servicio.</w:t>
      </w:r>
    </w:p>
    <w:p>
      <w:pPr>
        <w:pStyle w:val="Normal"/>
        <w:rPr>
          <w:i/>
          <w:i/>
          <w:color w:val="000000"/>
          <w:lang w:val="es-ES_tradnl"/>
        </w:rPr>
      </w:pPr>
      <w:r>
        <w:rPr>
          <w:i/>
          <w:color w:val="000000"/>
          <w:lang w:val="es-ES_tradnl"/>
        </w:rPr>
      </w:r>
    </w:p>
    <w:p>
      <w:pPr>
        <w:pStyle w:val="Normal"/>
        <w:rPr>
          <w:color w:val="000000"/>
          <w:lang w:val="es-ES_tradnl"/>
        </w:rPr>
      </w:pPr>
      <w:r>
        <w:rPr>
          <w:color w:val="000000"/>
          <w:lang w:val="es-ES_tradnl"/>
        </w:rPr>
        <w:t>Son tres, de acuerdo al orden de importancia:</w:t>
      </w:r>
    </w:p>
    <w:p>
      <w:pPr>
        <w:pStyle w:val="Normal"/>
        <w:numPr>
          <w:ilvl w:val="0"/>
          <w:numId w:val="11"/>
        </w:numPr>
        <w:tabs>
          <w:tab w:val="clear" w:pos="708"/>
          <w:tab w:val="left" w:pos="737" w:leader="none"/>
          <w:tab w:val="left" w:pos="794" w:leader="none"/>
        </w:tabs>
        <w:ind w:left="737" w:hanging="360"/>
        <w:jc w:val="both"/>
        <w:rPr>
          <w:color w:val="000000"/>
          <w:lang w:val="es-ES_tradnl"/>
        </w:rPr>
      </w:pPr>
      <w:r>
        <w:rPr>
          <w:color w:val="000000"/>
          <w:lang w:val="es-ES_tradnl"/>
        </w:rPr>
        <w:t>La comprensión del plan de Dios para la evolución, la apreciación de la tremenda necesidad del mundo; la percepción del punto inmediato de realización que debe lograr el mundo, y la consi</w:t>
        <w:softHyphen/>
        <w:t xml:space="preserve">guiente concentración de todos nuestros recursos para realizarla. </w:t>
      </w:r>
    </w:p>
    <w:p>
      <w:pPr>
        <w:pStyle w:val="Normal"/>
        <w:numPr>
          <w:ilvl w:val="0"/>
          <w:numId w:val="0"/>
        </w:numPr>
        <w:tabs>
          <w:tab w:val="clear" w:pos="708"/>
          <w:tab w:val="left" w:pos="794" w:leader="none"/>
        </w:tabs>
        <w:ind w:left="0" w:hanging="0"/>
        <w:jc w:val="both"/>
        <w:rPr>
          <w:color w:val="000000"/>
          <w:lang w:val="es-ES_tradnl"/>
        </w:rPr>
      </w:pPr>
      <w:r>
        <w:rPr>
          <w:color w:val="000000"/>
          <w:lang w:val="es-ES_tradnl"/>
        </w:rPr>
      </w:r>
    </w:p>
    <w:p>
      <w:pPr>
        <w:pStyle w:val="Normal"/>
        <w:numPr>
          <w:ilvl w:val="0"/>
          <w:numId w:val="11"/>
        </w:numPr>
        <w:tabs>
          <w:tab w:val="clear" w:pos="708"/>
          <w:tab w:val="left" w:pos="737" w:leader="none"/>
          <w:tab w:val="left" w:pos="794" w:leader="none"/>
        </w:tabs>
        <w:ind w:left="737" w:hanging="360"/>
        <w:jc w:val="both"/>
        <w:rPr>
          <w:color w:val="000000"/>
          <w:lang w:val="es-ES_tradnl"/>
        </w:rPr>
      </w:pPr>
      <w:r>
        <w:rPr>
          <w:color w:val="000000"/>
          <w:lang w:val="es-ES_tradnl"/>
        </w:rPr>
        <w:t xml:space="preserve">Una meta personal determinada; algún gran ideal </w:t>
        <w:noBreakHyphen/>
        <w:t>como la santidad</w:t>
        <w:noBreakHyphen/>
        <w:t xml:space="preserve"> que exige los mejores esfuerzos del alma, o la convic</w:t>
        <w:softHyphen/>
        <w:t>ción de que existen los Maestros de Sabiduría; la firme determi</w:t>
        <w:softHyphen/>
        <w:t xml:space="preserve">nación interna de amarlos, servirlos y llegar a Ellos a cualquier precio. Cuando se tiene una comprensión intelectual del plan de Dios, unido a un fuerte anhelo de servir a los Grandes Seres, se desarrollará en las actividades del plano físico. </w:t>
      </w:r>
    </w:p>
    <w:p>
      <w:pPr>
        <w:pStyle w:val="Normal"/>
        <w:numPr>
          <w:ilvl w:val="0"/>
          <w:numId w:val="0"/>
        </w:numPr>
        <w:tabs>
          <w:tab w:val="clear" w:pos="708"/>
          <w:tab w:val="left" w:pos="794" w:leader="none"/>
        </w:tabs>
        <w:ind w:left="0" w:hanging="0"/>
        <w:jc w:val="both"/>
        <w:rPr>
          <w:color w:val="000000"/>
          <w:lang w:val="es-ES_tradnl"/>
        </w:rPr>
      </w:pPr>
      <w:r>
        <w:rPr>
          <w:color w:val="000000"/>
          <w:lang w:val="es-ES_tradnl"/>
        </w:rPr>
      </w:r>
    </w:p>
    <w:p>
      <w:pPr>
        <w:pStyle w:val="Normal"/>
        <w:numPr>
          <w:ilvl w:val="0"/>
          <w:numId w:val="11"/>
        </w:numPr>
        <w:tabs>
          <w:tab w:val="clear" w:pos="708"/>
          <w:tab w:val="left" w:pos="737" w:leader="none"/>
          <w:tab w:val="left" w:pos="794" w:leader="none"/>
        </w:tabs>
        <w:ind w:left="737" w:hanging="360"/>
        <w:jc w:val="both"/>
        <w:rPr>
          <w:color w:val="000000"/>
          <w:lang w:val="es-ES_tradnl"/>
        </w:rPr>
      </w:pPr>
      <w:r>
        <w:rPr>
          <w:color w:val="000000"/>
          <w:lang w:val="es-ES_tradnl"/>
        </w:rPr>
        <w:t>La comprensión de nuestras capacidades innatas o adquiridas, y su adaptación a las necesidades percibidas. El servicio es de muchas clases, y el que lo presta inteligentemente y trata de hallar su esfera particular y, al encontrarla, dedica gozosamente todos sus esfuerzos en beneficio de la totalidad, es el hombre cuyo desenvolvimiento prosigue constantemente; no obstante, su pro</w:t>
        <w:softHyphen/>
        <w:t>greso personal queda como objetivo secundario.</w:t>
      </w:r>
    </w:p>
    <w:p>
      <w:pPr>
        <w:pStyle w:val="Normal"/>
        <w:rPr>
          <w:color w:val="000000"/>
          <w:lang w:val="es-ES_tradnl"/>
        </w:rPr>
      </w:pPr>
      <w:r>
        <w:rPr>
          <w:color w:val="000000"/>
          <w:lang w:val="es-ES_tradnl"/>
        </w:rPr>
      </w:r>
    </w:p>
    <w:p>
      <w:pPr>
        <w:pStyle w:val="Normal"/>
        <w:rPr/>
      </w:pPr>
      <w:r>
        <w:rPr>
          <w:color w:val="000000"/>
          <w:lang w:val="es-ES_tradnl"/>
        </w:rPr>
        <w:t>2</w:t>
      </w:r>
      <w:r>
        <w:rPr>
          <w:i/>
          <w:color w:val="000000"/>
          <w:lang w:val="es-ES_tradnl"/>
        </w:rPr>
        <w:t>. Métodos de servicio.</w:t>
      </w:r>
    </w:p>
    <w:p>
      <w:pPr>
        <w:pStyle w:val="Normal"/>
        <w:rPr>
          <w:i/>
          <w:i/>
          <w:color w:val="000000"/>
          <w:lang w:val="es-ES_tradnl"/>
        </w:rPr>
      </w:pPr>
      <w:r>
        <w:rPr>
          <w:i/>
          <w:color w:val="000000"/>
          <w:lang w:val="es-ES_tradnl"/>
        </w:rPr>
      </w:r>
    </w:p>
    <w:p>
      <w:pPr>
        <w:pStyle w:val="Normal"/>
        <w:ind w:left="277" w:hanging="0"/>
        <w:rPr>
          <w:color w:val="000000"/>
          <w:lang w:val="es-ES_tradnl"/>
        </w:rPr>
      </w:pPr>
      <w:r>
        <w:rPr>
          <w:color w:val="000000"/>
          <w:lang w:val="es-ES_tradnl"/>
        </w:rPr>
        <w:t>Son muchos y diversos. Sólo puedo indicar los de primordial importancia.</w:t>
      </w:r>
    </w:p>
    <w:p>
      <w:pPr>
        <w:pStyle w:val="Normal"/>
        <w:ind w:firstLine="244"/>
        <w:jc w:val="both"/>
        <w:rPr/>
      </w:pPr>
      <w:r>
        <w:rPr>
          <w:color w:val="000000"/>
          <w:lang w:val="es-ES_tradnl"/>
        </w:rPr>
        <w:t xml:space="preserve">Lo primero y más importante, como frecuentemente he repetido, es la facultad de la </w:t>
      </w:r>
      <w:r>
        <w:rPr>
          <w:i/>
          <w:color w:val="000000"/>
          <w:lang w:val="es-ES_tradnl"/>
        </w:rPr>
        <w:t xml:space="preserve">discriminación. </w:t>
      </w:r>
      <w:r>
        <w:rPr>
          <w:color w:val="000000"/>
          <w:lang w:val="es-ES_tradnl"/>
        </w:rPr>
        <w:t xml:space="preserve">Quien cree que lo puede intentar todo, que no se detiene ante nada, que se precipita ciegamente donde los más inteligentes se abstienen de hacerlo, que tiene aptitudes para cuanto se ofrezca, que pone celo pero no cerebro para solucionar este problema del servicio, no hace más que disipar fuerza; a menudo su acción es destructiva; malgasta el tiempo de los más avanzados e inteligentes, en corregir sus bien intencionados errores y no sirve a otra finalidad que satisfacer sus propios deseos. Podrá obtener la recompensa de sus buenas intenciones, pero ésta es frecuentemente anulada por las consecuencias de sus imprudentes acciones. Sirve con discriminación quien descubre su propio nicho, grande o pequeño, en el esquema general; quien calcula sobriamente su capacidad mental e intelectual, su condición emocional y sus dotes físicas y luego con todas sus cualidades se dedica a ocupar su nicho. </w:t>
      </w:r>
    </w:p>
    <w:p>
      <w:pPr>
        <w:pStyle w:val="Normal"/>
        <w:ind w:firstLine="244"/>
        <w:jc w:val="both"/>
        <w:rPr>
          <w:color w:val="000000"/>
          <w:lang w:val="es-ES_tradnl"/>
        </w:rPr>
      </w:pPr>
      <w:r>
        <w:rPr>
          <w:color w:val="000000"/>
          <w:lang w:val="es-ES_tradnl"/>
        </w:rPr>
        <w:t>Sirve con discriminación quien juzga con la ayuda de su Yo superior y del Maestro, de qué naturaleza es el problema a resolver y su magnitud, y no se deja guiar por las indicaciones, requerimientos y exigencias, bien intenciona</w:t>
        <w:softHyphen/>
        <w:t>dos, pero a menudo irreflexivos, de sus compañeros servidores.</w:t>
      </w:r>
    </w:p>
    <w:p>
      <w:pPr>
        <w:pStyle w:val="Normal"/>
        <w:ind w:firstLine="244"/>
        <w:jc w:val="both"/>
        <w:rPr/>
      </w:pPr>
      <w:r>
        <w:rPr>
          <w:color w:val="000000"/>
          <w:lang w:val="es-ES_tradnl"/>
        </w:rPr>
        <w:t xml:space="preserve">Sirve con discriminación quien sabe poner el factor </w:t>
      </w:r>
      <w:r>
        <w:rPr>
          <w:i/>
          <w:color w:val="000000"/>
          <w:lang w:val="es-ES_tradnl"/>
        </w:rPr>
        <w:t xml:space="preserve">tiempo </w:t>
      </w:r>
      <w:r>
        <w:rPr>
          <w:color w:val="000000"/>
          <w:lang w:val="es-ES_tradnl"/>
        </w:rPr>
        <w:t>en actividad y, comprendiendo que el día no tiene más que veinticuatro horas y que su capacidad no le permite más que emplear únicamente la cantidad justa de fuerza, adjudica inteligentemente a cada uno su capacidad y el tiempo disponible.</w:t>
      </w:r>
    </w:p>
    <w:p>
      <w:pPr>
        <w:pStyle w:val="Normal"/>
        <w:ind w:firstLine="239"/>
        <w:jc w:val="both"/>
        <w:rPr/>
      </w:pPr>
      <w:r>
        <w:rPr>
          <w:color w:val="000000"/>
          <w:lang w:val="es-ES_tradnl"/>
        </w:rPr>
        <w:t xml:space="preserve">A esto sigue </w:t>
      </w:r>
      <w:r>
        <w:rPr>
          <w:i/>
          <w:color w:val="000000"/>
          <w:lang w:val="es-ES_tradnl"/>
        </w:rPr>
        <w:t xml:space="preserve">un inteligente control del vehículo físico. </w:t>
      </w:r>
      <w:r>
        <w:rPr>
          <w:color w:val="000000"/>
          <w:lang w:val="es-ES_tradnl"/>
        </w:rPr>
        <w:t>Un buen servidor no es motivo de ansiedad para el Maestro por causas físicas, y puede confiarse en que cuidará y distribuirá su fuerza física de tal manera que siempre estará en condiciones de cumplir los requisitos del Maestro. Nunca falla debido a la incapacidad física. Procura que su vehículo inferior obtenga suficiente descanso y sueño adecuado. Se levanta temprano y se retira a una hora conveniente. Descansa cuando es posible; toma alimento adecuado y sano y evita comer con exceso. Un poco de alimento bien escogido y bien masticado, es mucho mejor que una comida abundante. Hoy la raza humana come por lo general cuatro veces más de lo necesario. Deja de trabajar cuando su cuerpo se resiste a la acción y reclama cuidado. Entonces busca el descanso, el sueño, toma precauciones respecto al régimen alimenticio, se somete a la atención del médico y obedece sus instrucciones, empleando el tiempo necesario para el restablecimiento.</w:t>
      </w:r>
    </w:p>
    <w:p>
      <w:pPr>
        <w:pStyle w:val="Normal"/>
        <w:ind w:firstLine="239"/>
        <w:jc w:val="both"/>
        <w:rPr/>
      </w:pPr>
      <w:r>
        <w:rPr>
          <w:color w:val="000000"/>
          <w:lang w:val="es-ES_tradnl"/>
        </w:rPr>
        <w:t xml:space="preserve">El siguiente paso es </w:t>
      </w:r>
      <w:r>
        <w:rPr>
          <w:i/>
          <w:color w:val="000000"/>
          <w:lang w:val="es-ES_tradnl"/>
        </w:rPr>
        <w:t xml:space="preserve">constante cuidado y control del cuerpo emocional. </w:t>
      </w:r>
      <w:r>
        <w:rPr>
          <w:color w:val="000000"/>
          <w:lang w:val="es-ES_tradnl"/>
        </w:rPr>
        <w:t>Como es bien sabido, éste es el vehículo más difícil de manejar. No se debe permitir los excesos emotivos, pero sí que el cuerpo emocional sea atravesado por fuertes corrientes de amor dirigidas hacia todo cuanto alienta. Por ser el amor la ley del sistema, es constructivo y estabilizador y hace que todo progrese de acuerdo con la ley. Ningún temor, ansiedad o preocupación debe agitar el cuerpo emocional del aspirante a servidor. Tiene que cultivar la serenidad, la estabilidad y el sentimiento de que puede confiar y depender de la Ley de Dios. Su actitud habitual debe tener por característica la confianza gozosa. No siente envidia ni depresión ensombrecedora, codicia ni autoconmiseración sino que, convencido de que todos los hombres somos hermanos y que todo cuanto existe es para todos, sigue su camino imper</w:t>
        <w:softHyphen/>
        <w:t>turbable.</w:t>
      </w:r>
    </w:p>
    <w:p>
      <w:pPr>
        <w:pStyle w:val="Normal"/>
        <w:ind w:firstLine="239"/>
        <w:jc w:val="both"/>
        <w:rPr/>
      </w:pPr>
      <w:r>
        <w:rPr>
          <w:color w:val="000000"/>
          <w:lang w:val="es-ES_tradnl"/>
        </w:rPr>
        <w:t xml:space="preserve">Viene luego el </w:t>
      </w:r>
      <w:r>
        <w:rPr>
          <w:i/>
          <w:color w:val="000000"/>
          <w:lang w:val="es-ES_tradnl"/>
        </w:rPr>
        <w:t xml:space="preserve">desenvolvimiento del vehículo mental. </w:t>
      </w:r>
      <w:r>
        <w:rPr>
          <w:color w:val="000000"/>
          <w:lang w:val="es-ES_tradnl"/>
        </w:rPr>
        <w:t>Al controlar el cuerpo emocional, el servidor asume la actitud de eliminación. Su objetivo es entrenar el cuerpo emocional para que se trasforme en incoloro; establecer una vibración estable, que sea clara, blanca y límpida como un lago en un apacible día estival. Al preparar el cuerpo mental para el servicio, los esfuer</w:t>
        <w:softHyphen/>
        <w:t>zos del aspirante van en sentido opuesto al de la eliminación. Procura acumular información, proporcionarle conocimientos y hechos, entrenarlo intelectual y científicamente, para que pueda probar con el tiempo que tiene una base sólida para la sabiduría divina. La sabiduría debe reemplazar al conocimiento. Sin embargo, se requiere conocimiento, como paso preliminar. Deben recordar que el servidor pasa por el Aula del Aprendizaje antes de ingresar al Aula de la Sabiduría. Al entrenar el cuerpo mental el aspirante trata, por lo tanto, de adquirir el conocimiento en forma ordenada, acumular lo que le hace falta, captar progresivamente las facultades mentales innatas acumuladas en vidas anteriores y, finalmente, estabilizar la mente inferior, así la superior podrá controlar y la facultad creadora del pensamiento proyec</w:t>
        <w:softHyphen/>
        <w:t>tarse a través de la quietud.</w:t>
      </w:r>
    </w:p>
    <w:p>
      <w:pPr>
        <w:pStyle w:val="BodyText2"/>
        <w:rPr/>
      </w:pPr>
      <w:r>
        <w:rPr/>
        <w:t>La quietud negativa del cuerpo emocional lo hace receptivo a las impre</w:t>
        <w:softHyphen/>
        <w:t>siones superiores. La quietud positiva del cuerpo mental lo conduce a la inspiración superior.</w:t>
      </w:r>
    </w:p>
    <w:p>
      <w:pPr>
        <w:pStyle w:val="Normal"/>
        <w:ind w:left="63" w:firstLine="239"/>
        <w:jc w:val="both"/>
        <w:rPr/>
      </w:pPr>
      <w:r>
        <w:rPr>
          <w:color w:val="000000"/>
          <w:lang w:val="es-ES_tradnl"/>
        </w:rPr>
        <w:t>Habiendo tratado de controlar y utilizar inteligentemente a la personali</w:t>
        <w:softHyphen/>
        <w:t xml:space="preserve">dad, en sus tres aspectos, quien ama a la humanidad busca </w:t>
      </w:r>
      <w:r>
        <w:rPr>
          <w:i/>
          <w:color w:val="000000"/>
          <w:lang w:val="es-ES_tradnl"/>
        </w:rPr>
        <w:t xml:space="preserve">la perfección en la acción. </w:t>
      </w:r>
      <w:r>
        <w:rPr>
          <w:color w:val="000000"/>
          <w:lang w:val="es-ES_tradnl"/>
        </w:rPr>
        <w:t>No</w:t>
      </w:r>
      <w:r>
        <w:rPr>
          <w:i/>
          <w:color w:val="000000"/>
          <w:lang w:val="es-ES_tradnl"/>
        </w:rPr>
        <w:t xml:space="preserve"> </w:t>
      </w:r>
      <w:r>
        <w:rPr>
          <w:color w:val="000000"/>
          <w:lang w:val="es-ES_tradnl"/>
        </w:rPr>
        <w:t>embargan su atención los magníficos sueños de martirio y de gloria ni las efímeras quimeras espectaculares del servicio, sino que se preocupa de aplicar instantáneamente todos sus poderes al deber inmediato, objetivo de sus esfuerzos. Sabe que la perfección del plano inmediato de su vida y de los detalles del trabajo ambiental proporcionará precisión al plano mediato, dando por resultado un cuadro de rara belleza. La vida progresa a pasos cortos, cada uno dado en el momento oportuno, y cada momento inteligen</w:t>
        <w:softHyphen/>
        <w:t>temente utilizado lleva muy lejos y a una vida bien empleada. Quienes guían a la familia humana someten a prueba, en los pequeños detalles de la vida cotidiana, a aquellos que solicitan servir, y quien demuestra actividad fiel para desempeñar las cosas aparentemente no esenciales, será trasferido a una esfera de mayor importancia. Cómo pueden Ellos, en caso de emergencia o crisis, confiar en quien realiza un trabajo desprolijo y despreocupado, en los asuntos de la vida diaria.</w:t>
      </w:r>
    </w:p>
    <w:p>
      <w:pPr>
        <w:pStyle w:val="Normal"/>
        <w:ind w:firstLine="243"/>
        <w:jc w:val="both"/>
        <w:rPr/>
      </w:pPr>
      <w:r>
        <w:rPr>
          <w:color w:val="000000"/>
          <w:lang w:val="es-ES_tradnl"/>
        </w:rPr>
        <w:t xml:space="preserve">Otro método de servicio es la </w:t>
      </w:r>
      <w:r>
        <w:rPr>
          <w:i/>
          <w:color w:val="000000"/>
          <w:lang w:val="es-ES_tradnl"/>
        </w:rPr>
        <w:t xml:space="preserve">adaptabilidad. </w:t>
      </w:r>
      <w:r>
        <w:rPr>
          <w:color w:val="000000"/>
          <w:lang w:val="es-ES_tradnl"/>
        </w:rPr>
        <w:t>Esto implica la disposición para retirarse cuando alguien más capaz es enviado a llenar el lugar que él ocupa o (a la inversa) la capacidad de pasar de un trabajo sin importancia a otro de mayor importancia, cuando otro menos competente puede hacer con igual facilidad y buen criterio el trabajo que él estaba realizando. Demuestran sabiduría los servidores que no se valoran ni demasiado alto ni demasiado bajo. El trabajo es deficiente cuando una persona incapaz ocupa un puesto; pero también constituye una pérdida de tiempo y de poder cuando trabaja</w:t>
        <w:softHyphen/>
        <w:t>dores hábiles ocupan posiciones donde su capacidad no puede ser empleada plenamente y los menos dotados podrían desempeñarse bien. Por lo tanto, quienes sirven deben estar dispuestos a permanecer toda la vida desempe</w:t>
        <w:softHyphen/>
        <w:t xml:space="preserve">ñando un puesto, no espectacular ni aparentemente importante, pues quizás sea su destino, y donde puedan servir mejor; pero también deben estar dispuestos a pasar a un trabajo aparentemente más valioso cuando lo pide el Maestro y las circunstancias </w:t>
        <w:noBreakHyphen/>
        <w:t>y no los proyectos del servidor</w:t>
        <w:noBreakHyphen/>
        <w:t xml:space="preserve"> indiquen que ha llegado ese momento. Mediten sobre esta última frase.</w:t>
      </w:r>
    </w:p>
    <w:p>
      <w:pPr>
        <w:pStyle w:val="Normal"/>
        <w:rPr>
          <w:color w:val="000000"/>
          <w:lang w:val="es-ES_tradnl"/>
        </w:rPr>
      </w:pPr>
      <w:r>
        <w:rPr>
          <w:color w:val="000000"/>
          <w:lang w:val="es-ES_tradnl"/>
        </w:rPr>
      </w:r>
    </w:p>
    <w:p>
      <w:pPr>
        <w:pStyle w:val="Normal"/>
        <w:rPr/>
      </w:pPr>
      <w:r>
        <w:rPr>
          <w:color w:val="000000"/>
          <w:lang w:val="es-ES_tradnl"/>
        </w:rPr>
        <w:t>3</w:t>
      </w:r>
      <w:r>
        <w:rPr>
          <w:i/>
          <w:color w:val="000000"/>
          <w:lang w:val="es-ES_tradnl"/>
        </w:rPr>
        <w:t>. Actitud después de la acción.</w:t>
      </w:r>
    </w:p>
    <w:p>
      <w:pPr>
        <w:pStyle w:val="Normal"/>
        <w:rPr>
          <w:i/>
          <w:i/>
          <w:color w:val="000000"/>
          <w:lang w:val="es-ES_tradnl"/>
        </w:rPr>
      </w:pPr>
      <w:r>
        <w:rPr>
          <w:i/>
          <w:color w:val="000000"/>
          <w:lang w:val="es-ES_tradnl"/>
        </w:rPr>
      </w:r>
    </w:p>
    <w:p>
      <w:pPr>
        <w:pStyle w:val="Normal"/>
        <w:ind w:firstLine="249"/>
        <w:jc w:val="both"/>
        <w:rPr>
          <w:color w:val="000000"/>
          <w:lang w:val="es-ES_tradnl"/>
        </w:rPr>
      </w:pPr>
      <w:r>
        <w:rPr>
          <w:color w:val="000000"/>
          <w:lang w:val="es-ES_tradnl"/>
        </w:rPr>
        <w:t>¿Cuál debe ser esta actitud? Total desapasionamiento, completo olvido de sí mismo y absoluta dedicación al siguiente paso a dar. Servidor perfecto es quien hace todo cuanto es capaz para cumplir con lo que cree que es la voluntad del Maestro y el trabajo que debe realizar en colaboración con el plan de Dios. Luego, habiendo hecho su parte, prosigue su trabajo sin preocuparse del resultado de su acción. Sabe que ojos más sabios que los suyos ven el fin desde el principio; que una percepción interna más profunda y amorosa que la suya, valoriza los frutos de su servicio y que un juicio más profundo que el suyo comprueba la fuerza y la magnitud de la vibración establecida, ajustando la fuerza de acuerdo al móvil. No se envanece por lo que ha hecho, ni se siente indebidamente deprimido por lo que no ha realizado. Hace en todo momento lo mejor que puede y no pierde tiempo en contemplación retrospectiva, sino que sigue adelante persistentemente, hacia el desempeño del siguiente deber. Cavilar sobre las acciones pasadas y pensar retrospectivamente sobre las antiguas realizaciones es contrario a la evolu</w:t>
        <w:softHyphen/>
        <w:t>ción, pues el servidor procura trabajar con la ley de evolución. Esto es algo importante que se debe tener en cuenta. El servidor inteligente, después de la acción, no se preocupa de lo que dicen sus compañeros servidores, con tal que sus superiores (sean individuos encarnados, o los Grandes Seres mismos) estén satisfechos o guarden silencio; despreocupándose por el resultado inesperado si lealmente hizo lo mejor que sabía; tampoco le interesa el reproche ni la desaprobación mientras su yo interno permanece sereno y su conciencia no lo acusa; no se preocupa si pierde amigos, parientes, hijos, la popularidad de que antes disfrutaba o la aprobación de los colaboradores que lo rodean, con tal de no perder el sentido interno de contacto con Quienes guían y dirigen; no se queja si aparentemente trabaja en tinieblas y si es consciente del poco resultado de su trabajo, con tal que la luz interna se intensifique y su conciencia no tenga nada que reprocharle. (2</w:t>
        <w:noBreakHyphen/>
        <w:t>248/53)</w:t>
      </w:r>
    </w:p>
    <w:p>
      <w:pPr>
        <w:pStyle w:val="Normal"/>
        <w:rPr>
          <w:color w:val="000000"/>
          <w:lang w:val="es-ES_tradnl"/>
        </w:rPr>
      </w:pPr>
      <w:r>
        <w:rPr>
          <w:color w:val="000000"/>
          <w:lang w:val="es-ES_tradnl"/>
        </w:rPr>
      </w:r>
    </w:p>
    <w:p>
      <w:pPr>
        <w:pStyle w:val="Normal"/>
        <w:ind w:firstLine="249"/>
        <w:jc w:val="both"/>
        <w:rPr/>
      </w:pPr>
      <w:r>
        <w:rPr>
          <w:i/>
          <w:color w:val="000000"/>
          <w:lang w:val="es-ES_tradnl"/>
        </w:rPr>
        <w:t xml:space="preserve">8. </w:t>
      </w:r>
      <w:r>
        <w:rPr>
          <w:color w:val="000000"/>
          <w:lang w:val="es-ES_tradnl"/>
        </w:rPr>
        <w:t>“¿Sirvo para algo? ¿Cómo puedo servir al mundo en mi pequeña esfera?”. Permítaseme responder a estas preguntas diciendo que si llevan mentalmente el contenido de este libro a la mente del público, si explican al prójimo la enseñanza que imparte y si viven una vida de acuerdo a sus enseñanzas, su servicio a prestar será muy real.</w:t>
      </w:r>
    </w:p>
    <w:p>
      <w:pPr>
        <w:pStyle w:val="Normal"/>
        <w:ind w:firstLine="249"/>
        <w:jc w:val="both"/>
        <w:rPr>
          <w:color w:val="000000"/>
          <w:lang w:val="es-ES_tradnl"/>
        </w:rPr>
      </w:pPr>
      <w:r>
        <w:rPr>
          <w:color w:val="000000"/>
          <w:lang w:val="es-ES_tradnl"/>
        </w:rPr>
        <w:t xml:space="preserve">Esto necesariamente implicará la consagración de la entera personalidad para ayudar a la humanidad y la promesa hecha al Yo Superior de que hará el esfuerzo necesario para olvidarse del yo inferior al servir </w:t>
        <w:noBreakHyphen/>
        <w:t xml:space="preserve"> servicio que se prestará en el lugar y circunstancias que el destino del hombre y su deber le hayan deparado. (14</w:t>
        <w:noBreakHyphen/>
        <w:t>21)</w:t>
      </w:r>
    </w:p>
    <w:p>
      <w:pPr>
        <w:pStyle w:val="Normal"/>
        <w:rPr>
          <w:color w:val="000000"/>
          <w:lang w:val="es-ES_tradnl"/>
        </w:rPr>
      </w:pPr>
      <w:r>
        <w:rPr>
          <w:color w:val="000000"/>
          <w:lang w:val="es-ES_tradnl"/>
        </w:rPr>
      </w:r>
    </w:p>
    <w:p>
      <w:pPr>
        <w:pStyle w:val="BodyTextIndent2"/>
        <w:rPr/>
      </w:pPr>
      <w:r>
        <w:rPr/>
        <w:t xml:space="preserve">9. Deben adoptar la actitud de que toda enseñanza se funda en servir voluntariamente sin pensar en el yo. Lo más importante es acrecentar la comprensión espiritual y la elevación de la humanidad, no el propio progreso o desarrollo, ni la autosatisfacción al recibir nueva y especial información. Cuando dediquen la mente y el esfuerzo a servir en forma grupal y cuando las palabras sean inofensivas, debido a la afluencia de¡ Amor, entonces </w:t>
      </w:r>
      <w:r>
        <w:rPr>
          <w:i/>
        </w:rPr>
        <w:t xml:space="preserve">progresarán </w:t>
      </w:r>
      <w:r>
        <w:rPr/>
        <w:t>y el alma se aferrará más a su instrumento. (14</w:t>
        <w:noBreakHyphen/>
        <w:t>10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0. Esta Ley del Servicio la expresó plenamente, por primera vez, el Cristo hace dos mil años...Hoy el mundo está llegando firmemente a comprender que "ningún hombre vive para sí mismo" y que sólo cuando el amor, sobre el cual se ha escrito y hablado tanto, se exterioriza como servicio, el hombre puede estar a la altura de su capacidad innata.</w:t>
      </w:r>
    </w:p>
    <w:p>
      <w:pPr>
        <w:pStyle w:val="Normal"/>
        <w:ind w:firstLine="256"/>
        <w:jc w:val="both"/>
        <w:rPr>
          <w:color w:val="000000"/>
          <w:lang w:val="es-ES_tradnl"/>
        </w:rPr>
      </w:pPr>
      <w:r>
        <w:rPr>
          <w:color w:val="000000"/>
          <w:lang w:val="es-ES_tradnl"/>
        </w:rPr>
        <w:t>El servicio generalmente se interpreta como algo muy deseable, pero raras veces se comprende cuán difícil es servir. Implica sacrificar tiempo, todo aquello que nos interesa y las propias ideas; requiere un trabajo excesivamen</w:t>
        <w:softHyphen/>
        <w:t>te arduo, porque necesita un esfuerzo deliberado, sabiduría consciente y habilidad para trabajar sin apego. Estas cualidades no las logra fácilmente el aspirante común; sin embargo, la tendencia a servir es una actitud que posee hoy una vasta mayoría de personas en el mundo. Tal el éxito obtenido por el proceso evolutivo. (15</w:t>
        <w:noBreakHyphen/>
        <w:t>102/3)</w:t>
      </w:r>
    </w:p>
    <w:p>
      <w:pPr>
        <w:pStyle w:val="Normal"/>
        <w:rPr>
          <w:color w:val="000000"/>
          <w:lang w:val="es-ES_tradnl"/>
        </w:rPr>
      </w:pPr>
      <w:r>
        <w:rPr>
          <w:color w:val="000000"/>
          <w:lang w:val="es-ES_tradnl"/>
        </w:rPr>
      </w:r>
    </w:p>
    <w:p>
      <w:pPr>
        <w:pStyle w:val="Normal"/>
        <w:ind w:firstLine="256"/>
        <w:jc w:val="both"/>
        <w:rPr/>
      </w:pPr>
      <w:r>
        <w:rPr>
          <w:color w:val="000000"/>
          <w:lang w:val="es-ES_tradnl"/>
        </w:rPr>
        <w:t>11. El servicio es un instituto del alma. Constituye la característica sobre</w:t>
        <w:softHyphen/>
        <w:t xml:space="preserve">saliente del alma, así como el </w:t>
      </w:r>
      <w:r>
        <w:rPr>
          <w:i/>
          <w:color w:val="000000"/>
          <w:lang w:val="es-ES_tradnl"/>
        </w:rPr>
        <w:t xml:space="preserve">deseo </w:t>
      </w:r>
      <w:r>
        <w:rPr>
          <w:color w:val="000000"/>
          <w:lang w:val="es-ES_tradnl"/>
        </w:rPr>
        <w:t>es la característica sobresaliente de la naturaleza inferior. Es un deseo grupal, así como en la naturaleza inferior existe el deseo personal. Es el impulso hacia el bien grupal. Por lo tanto, no puede ser enseñado ni impuesto sobre persona alguna como evidencia desea</w:t>
        <w:softHyphen/>
        <w:t>ble de la aspiración, que actúa desde afuera y está basada en la teoría del servicio. Es sencillamente el primer efecto verdadero que se evidencia en el plano físico, de que el alma comienza a expresarse externamente. (15</w:t>
        <w:noBreakHyphen/>
        <w:t>107)</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2. En la actualidad, se busca con tanto ahínco dónde poder servir y se realizan tantos esfuerzos filantrópicos. Sin embargo, todo ello está profunda</w:t>
        <w:softHyphen/>
        <w:t xml:space="preserve">mente coloreado por la personalidad y, con frecuencia, produce mucho daño, porque la gente procura imponer sus ideas sobre cómo servir y también sus técnicas personales a otros aspirantes. Quizás sean sensibles a la impresión, pero interpretan erróneamente la verdad y son influidos por los objetivos de la personalidad. Deben aprender a poner el énfasis sobre el contacto con el alma y familiarizarse con la vida egoica y no sobre el aspecto forma del servicio. Al poner cuidadosa atención en lo esencial del servicio </w:t>
        <w:noBreakHyphen/>
        <w:t>el contacto con el alma</w:t>
        <w:noBreakHyphen/>
        <w:t>, éste será expresado en forma espontánea, en líneas correctas y dará muchos frutos. El servicio altruista y la profunda afluencia de la vida espiritual demostrada últimamente en el trabajo mundial, es un esperanzado indicio. (15</w:t>
        <w:noBreakHyphen/>
        <w:t>107/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3. Muchas personas poseen tanta teoría respecto al servicio y su expresión, que no prestan servicio alguno ni captan comprensivamente el período de dolor que precede siempre a un más amplio servicio. Las teorías obstruyen el camino hacia la veraz expresión y cierran la puerta a la verdadera compren</w:t>
        <w:softHyphen/>
        <w:t>sión. El elemento mente es demasiado activo. (15</w:t>
        <w:noBreakHyphen/>
        <w:t>109)</w:t>
      </w:r>
    </w:p>
    <w:p>
      <w:pPr>
        <w:pStyle w:val="Normal"/>
        <w:rPr>
          <w:color w:val="000000"/>
          <w:lang w:val="es-ES_tradnl"/>
        </w:rPr>
      </w:pPr>
      <w:r>
        <w:rPr>
          <w:color w:val="000000"/>
          <w:lang w:val="es-ES_tradnl"/>
        </w:rPr>
      </w:r>
    </w:p>
    <w:p>
      <w:pPr>
        <w:pStyle w:val="Normal"/>
        <w:ind w:firstLine="254"/>
        <w:jc w:val="both"/>
        <w:rPr>
          <w:i/>
          <w:i/>
          <w:color w:val="000000"/>
          <w:lang w:val="es-ES_tradnl"/>
        </w:rPr>
      </w:pPr>
      <w:r>
        <w:rPr>
          <w:i/>
          <w:color w:val="000000"/>
          <w:lang w:val="es-ES_tradnl"/>
        </w:rPr>
        <w:t>14. ¿Qué efecto produce el servicio sobre la mente, las emociones y el cuerpo etérico ?</w:t>
      </w:r>
    </w:p>
    <w:p>
      <w:pPr>
        <w:pStyle w:val="Normal"/>
        <w:ind w:firstLine="256"/>
        <w:jc w:val="both"/>
        <w:rPr>
          <w:color w:val="000000"/>
          <w:lang w:val="es-ES_tradnl"/>
        </w:rPr>
      </w:pPr>
      <w:r>
        <w:rPr>
          <w:color w:val="000000"/>
          <w:lang w:val="es-ES_tradnl"/>
        </w:rPr>
        <w:t>Servir es el resultado definido de un grandioso acontecimiento interno, y cuando tiene lugar ese resultado habrá producido un sinnúmero de causas creadoras secundarias, que son principalmente un cambio en la conciencia inferior, una tendencia a apartarse de las cosas del yo personal y dirigirse a los asuntos esenciales del grupo, una real reorientación que expresa el poder de cambiar las condiciones (por medio de la actividad creadora), demostran</w:t>
        <w:softHyphen/>
        <w:t>do algo dinámicamente nuevo.</w:t>
      </w:r>
    </w:p>
    <w:p>
      <w:pPr>
        <w:pStyle w:val="Normal"/>
        <w:ind w:firstLine="256"/>
        <w:jc w:val="both"/>
        <w:rPr>
          <w:color w:val="000000"/>
          <w:lang w:val="es-ES_tradnl"/>
        </w:rPr>
      </w:pPr>
      <w:r>
        <w:rPr>
          <w:color w:val="000000"/>
          <w:lang w:val="es-ES_tradnl"/>
        </w:rPr>
        <w:t>El primer efecto de la afluyente fuerza del alma, factor principal que conduce a prestar servicio, es integrar la personalidad y unir los tres aspectos inferiores del hombre en una sola unidad de servicio. Esta etapa es elemental y difícil, respecto al estudiante que está en el Aula de la Sabiduría. El hombre llega a ser consciente de su poder y capacidad después de comprometerse a prestar servicio, lo hace impetuosamente; crea un canal tras otro a fin de expresar la fuerza que lo impele, y derriba y destruye tan rápidamente como crea. Momentáneamente se convierte en un serio problema para los otros servidores con los cuales está asociado, pues sólo percibe su propia visión; entonces el ambiente de crítica que lo circunda y el fuerte empuje de la fuerza impulsora contenida dentro de él, constituyen el obstáculo con que tropiezan los “pequeños” lo cual obliga a los discípulos más antiguos y experimentados a hacer constantemente reparaciones, en vez de hacerlas él, quien es momen</w:t>
        <w:softHyphen/>
        <w:t>táneamente víctima de su propio anhelo de servir y de la fuerza que fluye a través de él. En algunos casos, en esa etapa, se aventará la llama de la ambición latente. En último análisis, esta ambición es sólo el anhelo de la personalidad por mejorar, constituyendo en su debido lugar y tiempo un haber divino que debe ser extirpado cuando la personalidad se convierte en instrumento del alma. En otros casos, la visión del servidor será más amplia y amorosa y, se despreocupará de sus propias realizaciones, trabajará al unísono y silenciosamente con los grupos de verdaderos servidores y sumergirá sus tendencias personales, sus ideas y ambiciones en el bien del todo, y el yo se perderá de vista. Quizás la sugerencia más valiosa que puede hacerse al hombre o a la mujer que tratan de actuar como verdaderos servidores, es pedirles que pronuncien diariamente, poniendo detrás de las palabras el corazón y la mente, la promesa siguiente:</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w:t>
      </w:r>
      <w:r>
        <w:rPr>
          <w:color w:val="000000"/>
          <w:lang w:val="es-ES_tradnl"/>
        </w:rPr>
        <w:t>Desempeño mi parte con firme decisión y decidida aspiración; miro arriba, ayudo abajo; no sueño ni descanso; trabajo; sirvo; ruego; Yo soy la Cruz; Yo soy el Camino; olvido mi trabajo realizado; me elevo sobre mi yo vencido; mato el deseo; me esfuerzo, olvidando toda recompensa; renuncio a la paz; rechazo el descanso y, en la tensión del dolor, me pierdo a mí mismo, para encontrarme a Mí mismo, y así penetrar en la paz. Solemnemente me comprometo a realizar todo esto, invocando a mi Yo Superio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xtraído del Archivo XIII de los Anales de los Maestros)</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A medida que el trabajo de aprender a servir prosigue y el contacto interno se afirma, le seguirá la profundización de la vida de meditación, y la luz del alma iluminará con mayor frecuencia a la mente. Así se ha revelado el Plan. (15</w:t>
        <w:noBreakHyphen/>
        <w:t>113/4)</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 xml:space="preserve">15. Que la simplicidad los guíe y el amor centralizado sea el principal objetivo. Elijan un campo de servicio cuyos límites sean definidos (porque todos los discípulos están limitados y no pueden abarcar un campo planetario, en sus pensamientos) y trabajen </w:t>
        <w:noBreakHyphen/>
        <w:t>mental y físicamente</w:t>
        <w:noBreakHyphen/>
        <w:t xml:space="preserve"> dentro de esos límites. La consumación de una tarea autoimpuesta, dentro del campo de limitaciones kármicas y del ambiente que el destino les ha deparado, es todo lo que se exige de ustedes. ¿Qué es lo que verdaderamente están realizando en la actualidad? Presten servicio dentro del campo de contacto donde se encuentran y no traten de abarcar todo el planeta. ¿Existe mayor tarea y más importante, que cumplirla y terminarla en el lugar donde se encuentran y con los compañeros elegidos? (17</w:t>
        <w:noBreakHyphen/>
        <w:t>275), (5-534)</w:t>
      </w:r>
    </w:p>
    <w:p>
      <w:pPr>
        <w:pStyle w:val="Normal"/>
        <w:rPr>
          <w:color w:val="000000"/>
          <w:lang w:val="es-ES_tradnl"/>
        </w:rPr>
      </w:pPr>
      <w:r>
        <w:rPr>
          <w:color w:val="000000"/>
          <w:lang w:val="es-ES_tradnl"/>
        </w:rPr>
      </w:r>
    </w:p>
    <w:p>
      <w:pPr>
        <w:pStyle w:val="Normal"/>
        <w:ind w:firstLine="235"/>
        <w:jc w:val="both"/>
        <w:rPr/>
      </w:pPr>
      <w:r>
        <w:rPr>
          <w:color w:val="000000"/>
          <w:lang w:val="es-ES_tradnl"/>
        </w:rPr>
        <w:t xml:space="preserve">16. Que el humanidad constituya su campo de servicio y pueda decirse de ustedes que, conociendo los hechos espirituales, fueron parte dinámica de dichos acontecimientos espirituales; que no se diga que conocían estas cosas y no hicieron nada ni se esforzaron por hacerlo. Tampoco permitan que el tiempo se deslice cuando </w:t>
      </w:r>
      <w:r>
        <w:rPr>
          <w:i/>
          <w:color w:val="000000"/>
          <w:lang w:val="es-ES_tradnl"/>
        </w:rPr>
        <w:t xml:space="preserve">trabajan. </w:t>
      </w:r>
      <w:r>
        <w:rPr>
          <w:color w:val="000000"/>
          <w:lang w:val="es-ES_tradnl"/>
        </w:rPr>
        <w:t>(18</w:t>
        <w:noBreakHyphen/>
        <w:t>623)</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17. Tienen la tarea de ayudar en el trabajo que la Jerarquía planea realizar; encontrar los métodos y medios por los cuales ese servicio puede ser inteli</w:t>
        <w:softHyphen/>
        <w:t>gentemente prestado; descubrir cómo satisfacer la necesidad mundial (no la necesidad de su grupo); financiar la parte del trabajo que les corresponde en la Hermandad que el alma les ha asignado, y desempeñar su parte en le desarrollo de esas actitudes humanas necesarias, si queremos que exista la verdadera paz en el mundo. (13</w:t>
        <w:noBreakHyphen/>
        <w:t>271/2)</w:t>
      </w:r>
    </w:p>
    <w:p>
      <w:pPr>
        <w:pStyle w:val="Normal"/>
        <w:rPr>
          <w:color w:val="000000"/>
          <w:lang w:val="es-ES_tradnl"/>
        </w:rPr>
      </w:pPr>
      <w:r>
        <w:rPr>
          <w:color w:val="000000"/>
          <w:lang w:val="es-ES_tradnl"/>
        </w:rPr>
      </w:r>
    </w:p>
    <w:p>
      <w:pPr>
        <w:pStyle w:val="Normal"/>
        <w:ind w:firstLine="235"/>
        <w:jc w:val="both"/>
        <w:rPr/>
      </w:pPr>
      <w:r>
        <w:rPr>
          <w:color w:val="000000"/>
          <w:lang w:val="es-ES_tradnl"/>
        </w:rPr>
        <w:t xml:space="preserve">18. No trabaje bajo presión o con esfuerzo. Exprese con facilidad y sin esfuerzo sus relaciones diarias. La conservación de la energía y el acrecentado trabajo </w:t>
      </w:r>
      <w:r>
        <w:rPr>
          <w:i/>
          <w:color w:val="000000"/>
          <w:lang w:val="es-ES_tradnl"/>
        </w:rPr>
        <w:t xml:space="preserve">interno </w:t>
      </w:r>
      <w:r>
        <w:rPr>
          <w:color w:val="000000"/>
          <w:lang w:val="es-ES_tradnl"/>
        </w:rPr>
        <w:t>producirán una mayor realización magnética, pero una menor actividad en el plano físico. Trabaje más en la luz y vea a las personas como si estuvieran en esa luz con usted. Todo lo que cualquier discípulo o aspirante debe hacer en relación con sus semejantes, es estimular la luz que está en ellos, dándoles libertad para que caminen en su propia luz y a su manera en el sendero. (5</w:t>
        <w:noBreakHyphen/>
        <w:t>387)</w:t>
      </w:r>
    </w:p>
    <w:p>
      <w:pPr>
        <w:pStyle w:val="Normal"/>
        <w:rPr>
          <w:color w:val="000000"/>
          <w:lang w:val="es-ES_tradnl"/>
        </w:rPr>
      </w:pPr>
      <w:r>
        <w:rPr>
          <w:color w:val="000000"/>
          <w:lang w:val="es-ES_tradnl"/>
        </w:rPr>
      </w:r>
    </w:p>
    <w:p>
      <w:pPr>
        <w:pStyle w:val="Normal"/>
        <w:ind w:firstLine="235"/>
        <w:jc w:val="both"/>
        <w:rPr/>
      </w:pPr>
      <w:r>
        <w:rPr>
          <w:color w:val="000000"/>
          <w:lang w:val="es-ES_tradnl"/>
        </w:rPr>
        <w:t xml:space="preserve">19. Algunas personas están constituidas de tal modo, que llegan a ser públicamente servidores y centros de luz para sus semejantes. Su influencia y poder son grandes. Otros trabajan </w:t>
      </w:r>
      <w:r>
        <w:rPr>
          <w:i/>
          <w:color w:val="000000"/>
          <w:lang w:val="es-ES_tradnl"/>
        </w:rPr>
        <w:t xml:space="preserve">(con igual poder) </w:t>
      </w:r>
      <w:r>
        <w:rPr>
          <w:color w:val="000000"/>
          <w:lang w:val="es-ES_tradnl"/>
        </w:rPr>
        <w:t>desde un centro tranquilo de relativo retiro, y manejan, si puedo repetirlo, una fuerza análoga. (5-402)</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0. Quizás pregunte qué servicio prestará: Eso hermano mío lo sabrá durante la meditación. No me corresponde decirle qué actividad desempe</w:t>
        <w:softHyphen/>
        <w:t>ñará su personalidad, se lo dirá su propio alma. (5-526)</w:t>
      </w:r>
    </w:p>
    <w:p>
      <w:pPr>
        <w:pStyle w:val="Normal"/>
        <w:rPr>
          <w:color w:val="000000"/>
          <w:lang w:val="es-ES_tradnl"/>
        </w:rPr>
      </w:pPr>
      <w:r>
        <w:rPr>
          <w:color w:val="000000"/>
          <w:lang w:val="es-ES_tradnl"/>
        </w:rPr>
      </w:r>
    </w:p>
    <w:p>
      <w:pPr>
        <w:pStyle w:val="Normal"/>
        <w:ind w:firstLine="235"/>
        <w:rPr>
          <w:color w:val="000000"/>
          <w:lang w:val="es-ES_tradnl"/>
        </w:rPr>
      </w:pPr>
      <w:r>
        <w:rPr>
          <w:color w:val="000000"/>
          <w:lang w:val="es-ES_tradnl"/>
        </w:rPr>
        <w:t>21. El trabajo se realiza actuando y no hablando. (5</w:t>
        <w:noBreakHyphen/>
        <w:t>541)</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2. Sea equilibrado, recuerde que el trabajo llevado a cabo para nosotros abarca muchas cosas, incluso las horas de distracción, y ciertamente es necesario el discernimiento para cerciorarse de las cosas esenciales y luego separarlas de las no esenciales. (5</w:t>
        <w:noBreakHyphen/>
        <w:t>558)</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3. No es muy clara la línea de servicio que presta. Anda de aquí para allá en diversos campos de servicio, que no son los suyos y donde no lo quieren. (5-561)</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4. En nuestro trabajo no hay tarea grande o pequeña, sino cumplir el deber, cualquiera sea. (5-561)</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5. Posiblemente, no podrá hacer todo lo que cree necesario; por lo tanto realice aquello que traiga mayor bien a un mayor número de almas buscado</w:t>
        <w:softHyphen/>
        <w:t>ras.(6</w:t>
        <w:noBreakHyphen/>
        <w:t>387)</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26. En la actualidad el problema de todos los discípulos consiste en llevar a cabo con éxito la actividad propia de la tarea elegida como ciudadano competente y vocacional en la vida y, no obstante, y al mismo tiempo, llevar a </w:t>
      </w:r>
      <w:r>
        <w:rPr>
          <w:i/>
          <w:color w:val="000000"/>
          <w:lang w:val="es-ES_tradnl"/>
        </w:rPr>
        <w:t xml:space="preserve">cualquier precio </w:t>
      </w:r>
      <w:r>
        <w:rPr>
          <w:color w:val="000000"/>
          <w:lang w:val="es-ES_tradnl"/>
        </w:rPr>
        <w:t>una vida práctica de servicio. (6-49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6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003" w:leader="none"/>
        </w:tabs>
        <w:jc w:val="center"/>
        <w:rPr>
          <w:b/>
          <w:b/>
          <w:color w:val="000000"/>
          <w:lang w:val="es-ES_tradnl"/>
        </w:rPr>
      </w:pPr>
      <w:r>
        <w:rPr>
          <w:b/>
          <w:color w:val="000000"/>
          <w:lang w:val="es-ES_tradnl"/>
        </w:rPr>
        <w:t>169. SHAMBALLA</w:t>
      </w:r>
    </w:p>
    <w:p>
      <w:pPr>
        <w:pStyle w:val="Normal"/>
        <w:tabs>
          <w:tab w:val="clear" w:pos="708"/>
          <w:tab w:val="right" w:pos="2003" w:leader="none"/>
        </w:tabs>
        <w:rPr>
          <w:b/>
          <w:b/>
          <w:color w:val="000000"/>
          <w:lang w:val="es-ES_tradnl"/>
        </w:rPr>
      </w:pPr>
      <w:r>
        <w:rPr>
          <w:b/>
          <w:color w:val="000000"/>
          <w:lang w:val="es-ES_tradnl"/>
        </w:rPr>
      </w:r>
    </w:p>
    <w:p>
      <w:pPr>
        <w:pStyle w:val="Normal"/>
        <w:ind w:firstLine="244"/>
        <w:jc w:val="both"/>
        <w:rPr>
          <w:color w:val="000000"/>
          <w:lang w:val="es-ES_tradnl"/>
        </w:rPr>
      </w:pPr>
      <w:r>
        <w:rPr>
          <w:color w:val="000000"/>
          <w:lang w:val="es-ES_tradnl"/>
        </w:rPr>
        <w:t>1. Shamballa, donde Ellos moran, (Sanat Kumara y Sus discípulos) existe en materia física igual que los Kumaras, pero es materia de los éteres superiores del plano físico, y sólo cuando el hombre haya desarrollado la visión etérica, develará el misterio que hay detrás de los Himalayas. (3</w:t>
        <w:noBreakHyphen/>
        <w:t>60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Si bien se habla de Shamballa como que existe en materia física y ocupa una localidad definida en el espacio, la materia física a que se refiere es etérica; el Señor del Mundo y Sus ayudantes de los grados superiores, ocupan cuerpos formados de materia etérica.</w:t>
      </w:r>
    </w:p>
    <w:p>
      <w:pPr>
        <w:pStyle w:val="Normal"/>
        <w:ind w:firstLine="244"/>
        <w:jc w:val="both"/>
        <w:rPr>
          <w:color w:val="000000"/>
          <w:lang w:val="es-ES_tradnl"/>
        </w:rPr>
      </w:pPr>
      <w:r>
        <w:rPr>
          <w:color w:val="000000"/>
          <w:lang w:val="es-ES_tradnl"/>
        </w:rPr>
        <w:t>Hace alrededor de diecisiete millones de años (el advenimiento de la Jerarquía y la fundación de Shamballa tuvo lugar hace dieciocho millones y medio de años) se decidió tener en el plano físico denso una organización y sede de los misterios, y un grupo de Adeptos y Chohanes que actuarían en cuerpos físicos densos, y así satisfarían la necesidad de la humanidad que rápidamente estaba despertando. (4</w:t>
        <w:noBreakHyphen/>
        <w:t>276)</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3. El primer puesto de avanzada para la Fraternidad de Shamballa fue el templo original de Ibez, situado en el centro de Sud América, y una de sus ramas, en un período muy posterior, se encontraba en las antiguas institucio</w:t>
        <w:softHyphen/>
        <w:t>nes mayas.</w:t>
      </w:r>
    </w:p>
    <w:p>
      <w:pPr>
        <w:pStyle w:val="Normal"/>
        <w:ind w:firstLine="244"/>
        <w:jc w:val="both"/>
        <w:rPr>
          <w:color w:val="000000"/>
          <w:lang w:val="es-ES_tradnl"/>
        </w:rPr>
      </w:pPr>
      <w:r>
        <w:rPr>
          <w:color w:val="000000"/>
          <w:lang w:val="es-ES_tradnl"/>
        </w:rPr>
        <w:t>Una segunda rama se estableció posteriormente en Asia, y de esta rama los adeptos del Himalaya y del sur de la India, son los representantes, aunque el trabajo ha cambiado materialmente. En el futuro se harán descubrimientos que revelarán la realidad del antiguo tipo de trabajo jerárquico; antiguos archivos y monumentos serán revelados, algunos a flor de tierra y muchos en refugios subterráneos. A medida que se exploran los misterios del Asia Central, en las tierras que se extienden desde Caldea a Babilonia a través del Turquestán hasta Manchuria, incluyendo el desierto de Gobi, está proyecta</w:t>
        <w:softHyphen/>
        <w:t>do revelar gran parte de la primitiva historia de los trabajadores de Ibez. (4</w:t>
        <w:noBreakHyphen/>
        <w:t>276)</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4. La fuerza más evidente y poderosa del mundo es hoy la de </w:t>
      </w:r>
      <w:r>
        <w:rPr>
          <w:i/>
          <w:color w:val="000000"/>
          <w:lang w:val="es-ES_tradnl"/>
        </w:rPr>
        <w:t xml:space="preserve">primer Rayo de Voluntad y Poder. </w:t>
      </w:r>
      <w:r>
        <w:rPr>
          <w:color w:val="000000"/>
          <w:lang w:val="es-ES_tradnl"/>
        </w:rPr>
        <w:t xml:space="preserve">Esta fuerza afluye al mundo desde el principal centro mundial, </w:t>
      </w:r>
      <w:r>
        <w:rPr>
          <w:i/>
          <w:color w:val="000000"/>
          <w:lang w:val="es-ES_tradnl"/>
        </w:rPr>
        <w:t xml:space="preserve">Shamballa. </w:t>
      </w:r>
      <w:r>
        <w:rPr>
          <w:color w:val="000000"/>
          <w:lang w:val="es-ES_tradnl"/>
        </w:rPr>
        <w:t>Muy poco se sabe sobre Shamballa. Sólo dos veces en la historia del género humano ha aparecido esta energía de Shamballa, y su presencia se hizo sentir por los enormes cambios producidos:</w:t>
      </w:r>
    </w:p>
    <w:p>
      <w:pPr>
        <w:pStyle w:val="BodyTextIndent3"/>
        <w:rPr/>
      </w:pPr>
      <w:r>
        <w:rPr/>
        <w:t>1.</w:t>
        <w:tab/>
        <w:tab/>
        <w:t>Cuando ocurrió la primera gran crisis humana en la época de la individualización del hombre en la antigua Lemuria.</w:t>
      </w:r>
    </w:p>
    <w:p>
      <w:pPr>
        <w:pStyle w:val="Normal"/>
        <w:tabs>
          <w:tab w:val="clear" w:pos="708"/>
          <w:tab w:val="left" w:pos="638" w:leader="none"/>
          <w:tab w:val="right" w:pos="6403" w:leader="none"/>
        </w:tabs>
        <w:rPr>
          <w:color w:val="000000"/>
          <w:lang w:val="es-ES_tradnl"/>
        </w:rPr>
      </w:pPr>
      <w:r>
        <w:rPr>
          <w:color w:val="000000"/>
          <w:lang w:val="es-ES_tradnl"/>
        </w:rPr>
      </w:r>
    </w:p>
    <w:p>
      <w:pPr>
        <w:pStyle w:val="Normal"/>
        <w:tabs>
          <w:tab w:val="clear" w:pos="708"/>
          <w:tab w:val="left" w:pos="638" w:leader="none"/>
          <w:tab w:val="right" w:pos="6403" w:leader="none"/>
        </w:tabs>
        <w:ind w:left="709" w:hanging="431"/>
        <w:rPr>
          <w:color w:val="000000"/>
          <w:lang w:val="es-ES_tradnl"/>
        </w:rPr>
      </w:pPr>
      <w:r>
        <w:rPr>
          <w:color w:val="000000"/>
          <w:lang w:val="es-ES_tradnl"/>
        </w:rPr>
        <w:t>2.</w:t>
        <w:tab/>
        <w:tab/>
        <w:t>En la época de la gran lucha en el período atlante, entre “los Señores de la Luz y los Señores de la Expresión Material".</w:t>
      </w:r>
    </w:p>
    <w:p>
      <w:pPr>
        <w:pStyle w:val="Normal"/>
        <w:ind w:firstLine="244"/>
        <w:jc w:val="both"/>
        <w:rPr/>
      </w:pPr>
      <w:r>
        <w:rPr>
          <w:color w:val="000000"/>
          <w:lang w:val="es-ES_tradnl"/>
        </w:rPr>
        <w:t xml:space="preserve">Esta energía divina poco conocida, afluye del Centro Sagrado. Personifica en sí la energía que subyace en la crisis mundial del momento. La </w:t>
      </w:r>
      <w:r>
        <w:rPr>
          <w:i/>
          <w:color w:val="000000"/>
          <w:lang w:val="es-ES_tradnl"/>
        </w:rPr>
        <w:t xml:space="preserve">Voluntad </w:t>
      </w:r>
      <w:r>
        <w:rPr>
          <w:color w:val="000000"/>
          <w:lang w:val="es-ES_tradnl"/>
        </w:rPr>
        <w:t>de Dios es producir ciertos cambios radicales y trascendentales en la concien</w:t>
        <w:softHyphen/>
        <w:t xml:space="preserve">cia de la raza, que alterarán completamente la actitud del hombre hacia la vida y su captación espiritual, esotérica y subjetiva, de las esencialidades del vivir. Esta fuerza traerá (conjuntamente con la fuerza de segundo rayo) esa tremenda crisis </w:t>
        <w:noBreakHyphen/>
        <w:t>inminente en la conciencia humana</w:t>
        <w:noBreakHyphen/>
        <w:t xml:space="preserve"> denominada segun</w:t>
        <w:softHyphen/>
        <w:t xml:space="preserve">da crisis, </w:t>
      </w:r>
      <w:r>
        <w:rPr>
          <w:i/>
          <w:color w:val="000000"/>
          <w:lang w:val="es-ES_tradnl"/>
        </w:rPr>
        <w:t xml:space="preserve">la iniciación </w:t>
      </w:r>
      <w:r>
        <w:rPr>
          <w:color w:val="000000"/>
          <w:lang w:val="es-ES_tradnl"/>
        </w:rPr>
        <w:t>de la raza en el Misterio de las Edades, misterio que ha permanecido oculto desde el principio. (9-13/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También quisiera recordarles que el empleo de la energía de primer rayo significa inevitablemente destrucción en las primeras etapas, pero fusión y mezcla en los resultados posteriores y finales. Si se estudian desde este ángulo las naciones del mundo actual, se observará que la energía shambállica de la voluntad actúa poderosamente por medio de ciertas grandes y destaca</w:t>
        <w:softHyphen/>
        <w:t>das personalidades. El Señor de Shamballa, en esta época de urgencia, por amor al aspecto vida y por comprensión al Plan, así como también por amor a la humanidad, envía continuamente esta energía dinámica. Destruye la forma y acarrea la muerte de esas formas materiales y de los grupos organi</w:t>
        <w:softHyphen/>
        <w:t>zados que coartan la libre expresión de la vida de Dios, porque niegan la nueva cultura, haciendo estériles las simientes de la civilización futura.</w:t>
      </w:r>
    </w:p>
    <w:p>
      <w:pPr>
        <w:pStyle w:val="Normal"/>
        <w:ind w:firstLine="244"/>
        <w:jc w:val="both"/>
        <w:rPr>
          <w:color w:val="000000"/>
          <w:lang w:val="es-ES_tradnl"/>
        </w:rPr>
      </w:pPr>
      <w:r>
        <w:rPr>
          <w:color w:val="000000"/>
          <w:lang w:val="es-ES_tradnl"/>
        </w:rPr>
        <w:t>Debido a este despliegue de energía, la humanidad irreflexiva se sobrecoge de temor y desagrado. Cuando los seres humanos manifiestan odios personales y autovoluntad, emplean frecuentemente esta energía para sus propios fines egoístas,. Si los seres humanos, aún los mejores, no fueran tan subdesa</w:t>
        <w:softHyphen/>
        <w:t>rrollados ni tan superficiales en sus razonamientos y visiones, podrían pene</w:t>
        <w:softHyphen/>
        <w:t>trar detrás de lo que acontece en los países clave del mundo y verían el surgimiento gradual de nuevas y mejores condiciones y la desaparición de las apreciadas, aunque lentamente decadentes formas. No obstante, la energía de Shamballa, es tan nueva y extraña que a los humanos les resulta difícil conocerla por lo que es: la demostración de la Voluntad de Dios en una nueva y potente vivencia. El problema de la Jerarquía en esta época es producir una sabia y adecuada fusión de las energía shambállica y jerárquica, para atem</w:t>
        <w:softHyphen/>
        <w:t>perar así la destrucción y provocar el afloramiento del espíritu constructivo, poniendo en acción las fuerzas de construcción y rehabilitación de la energía de segundo rayo. La energía de Shamballa prepara el camino para la energía proveniente de la Jerarquía. Siempre ha sido así desde el comienzo de los tiempos, aunque los ciclos de la Jerarquía, relativamente frecuentes, no han coincidido con los de Shamballa, que son poco frecuentes y raros. A medida que el tiempo avanza, el impacto de la fuerza de Shamballa será más continuo, porque los hombres habrán desarrollado el poder de hacerle frente y resistirlo. Hasta ahora ha sido demasiado peligroso aplicar esta energía al género humano, porque los resultados fueron destructivos, excepto en la primera gran crisis lemuriana. Su acción ha quedado por lo tanto limitada casi totalmente a la Jerarquía, cuyos miembros están equipados para manejarla y asimilarla correctamente y también emplearla en beneficio de la humanidad.</w:t>
      </w:r>
    </w:p>
    <w:p>
      <w:pPr>
        <w:pStyle w:val="Normal"/>
        <w:ind w:firstLine="240"/>
        <w:jc w:val="both"/>
        <w:rPr>
          <w:color w:val="000000"/>
          <w:lang w:val="es-ES_tradnl"/>
        </w:rPr>
      </w:pPr>
      <w:r>
        <w:rPr>
          <w:color w:val="000000"/>
          <w:lang w:val="es-ES_tradnl"/>
        </w:rPr>
        <w:t>Actualmente se está intentando el experimento de permitir al hombre recibir esta energía y su impacto, libres de toda mediación de la Jerarquía. Quizás el esfuerzo sea prematuro y abortivo, pero todavía la cuestión no ha sido determinada y el Señor de Shamballa y quienes Lo asisten, más la ayuda de los observadores Miembros de la Jerarquía, no se han desalentado por los resultados iniciales. La humanidad va respondiendo inesperadamente bien. Se ha logrado un gran éxito en esta línea, pero los resultados no aparecen claros a los seres humanos inteligentes, porque no ven otra cosa que el aspecto destructivo y la desaparición de las formas, a las cuales han entregado sus emociones, deseos y percepciones mentales. Hasta ahora no han podido ver la evidencia irrefutable de la actividad constructiva y del verdadero trabajo creador. El templo de la humanidad de la nueva era se está erigiendo rápidamente, pero sus lineamientos no pueden verse, porque los hombres se ocupan únicamente de su egoísta punto de vista individual o nacional, y de sus instintos e impulsos personales o nacionales. Gran parte de la respuesta a la actividad de Shamballa se caracteriza por e1 terror y el temor, por la sensibilidad y las reacciones penosamente desarrolladas hacia las fuerzas del odio y la separación.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 (9</w:t>
        <w:noBreakHyphen/>
        <w:t>16/9)</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6. La humanidad es el resultado de todas las formas subhumanas de expresión y de experiencia y de la actividad de Seres superhumanos. Estos seres superhumanos son el producto de sistemas evolutivos anteriores y constituyen en sí la suma total del gran Sacrificio Divino a medida que se enfoca en nuestra vida planetaria. Debido a que han pasado por todas las fases anteriores de la existencia y perfeccionado el aspecto conciencia en Sí Mismos, mediante la experiencia humana, han trascendido todo lo que el hombre puede saber y todos los estados de conciencia con los cuales está familiarizado o lo estará en el futuro; ahora están expresando una fase de la divinidad de la cual el hombre nada puede saber. Ellos VIVEN. Son la energía misma, y en Su totalidad forman el “lejano y brillante centro”, Shamballa. (18</w:t>
        <w:noBreakHyphen/>
        <w:t>7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352), (6-447/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739" w:leader="none"/>
        </w:tabs>
        <w:jc w:val="center"/>
        <w:rPr>
          <w:b/>
          <w:b/>
          <w:color w:val="000000"/>
          <w:lang w:val="es-ES_tradnl"/>
        </w:rPr>
      </w:pPr>
      <w:r>
        <w:rPr>
          <w:b/>
          <w:color w:val="000000"/>
          <w:lang w:val="es-ES_tradnl"/>
        </w:rPr>
        <w:t>170. SIMBOLOS</w:t>
      </w:r>
    </w:p>
    <w:p>
      <w:pPr>
        <w:pStyle w:val="Normal"/>
        <w:tabs>
          <w:tab w:val="clear" w:pos="708"/>
          <w:tab w:val="right" w:pos="1739" w:leader="none"/>
        </w:tabs>
        <w:rPr>
          <w:b/>
          <w:b/>
          <w:color w:val="000000"/>
          <w:lang w:val="es-ES_tradnl"/>
        </w:rPr>
      </w:pPr>
      <w:r>
        <w:rPr>
          <w:b/>
          <w:color w:val="000000"/>
          <w:lang w:val="es-ES_tradnl"/>
        </w:rPr>
      </w:r>
    </w:p>
    <w:p>
      <w:pPr>
        <w:pStyle w:val="Normal"/>
        <w:ind w:firstLine="240"/>
        <w:jc w:val="both"/>
        <w:rPr>
          <w:color w:val="000000"/>
          <w:lang w:val="es-ES_tradnl"/>
        </w:rPr>
      </w:pPr>
      <w:r>
        <w:rPr>
          <w:color w:val="000000"/>
          <w:lang w:val="es-ES_tradnl"/>
        </w:rPr>
        <w:t>1. Para algunas personas este estudio de símbolos, resulta relativamente fácil, pero no para la mayoría, lo cual indica la falta de algo que debe ser llenado, empleando esas facultades que en la actualidad están dormidas. Siempre es desagradable despertar las facultades latentes y requiere un gran esfuerzo y determinación para no ser desviados por las reacciones de la personalidad. A muchos les resulta difícil comprender en qué forma el desentrañamiento del significado de un símbolo puede proporcionar el medio para poner en actividad funcionante las aletargadas facultades búdicas o intuitivas. La lectura de símbolos, "lectura espiritual" como nuestro antiguo maestro Patanjali la llama, es un arte refinado. El poder para interpretar símbolos siempre precede a la verdadera revelación. (10</w:t>
        <w:noBreakHyphen/>
        <w:t>1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2. La capacidad para leer el "significado" que encierra un símbolo depen</w:t>
        <w:softHyphen/>
        <w:t>de también de la riqueza del significado que adjudican a los acontecimientos de la vida diaria y a la capacidad para practicar la verdadera meditación. No hay una interpretación establecida para cada símbolo, pues a cada ser huma</w:t>
        <w:softHyphen/>
        <w:t>no le impartirá un significado especial. La falta de interés en los símbolos presupone generalmente falta de interés en la debida interpretación de las formas de la vida y su significado. Demostrar un interés muy académico por los símbolos, presupone una mente tortuosa y compleja que ama los dibujos, las líneas, las formas y las relaciones numéricas, escapándosele totalmente la significación del significado. Es vital para el crecimiento del discípulo y de los aspirantes el equilibrio mental entre forma y concepto, expresión y cualidad, signo y significado. (10</w:t>
        <w:noBreakHyphen/>
        <w:t>19)</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Debemos aprender a ver los símbolos a nuestro alrededor y luego penetrar detrás de él y llegar a la idea que éste debe expresar. (10</w:t>
        <w:noBreakHyphen/>
        <w:t>19)</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La enseñanza que sería inteligible para un iniciado de tercer grado, resultaría inútil e incomprensible hasta para el discípulo altamente integrado e inteligente, especialmente cuando tal enseñanza es necesario darla por medio de símbolos muy abstractos y complicados, que requieren un cuidado</w:t>
        <w:softHyphen/>
        <w:t>so análisis e interpretación. Ninguna de estas enseñanzas superiores se imparte por medio de palabras, habladas o escritas. (15</w:t>
        <w:noBreakHyphen/>
        <w:t>268).</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5. En esta fase de la impresión el tema de los SIMBOLOS está necesaria</w:t>
        <w:softHyphen/>
        <w:t>mente implicado. Todas las impresiones deben ser interpretadas y traducidas en símbolos, por medio de la palabra o por representaciones pictóricas; el aspirante no puede evitar esto, pues es en el empleo de las palabras (es innecesario decir que son símbolos) donde está propenso a cometer errores. Son el medio por el cual la impresión registrada es impartida a la conciencia cerebral; por ejemplo, la percepción en el plano físico que tiene el discípulo, posibilitando así la comprensión práctica de las ideas abstractas o de esos aspectos del Sendero que le corresponde comprender y enseñar. (11</w:t>
        <w:noBreakHyphen/>
        <w:t>86/7)</w:t>
      </w:r>
    </w:p>
    <w:p>
      <w:pPr>
        <w:pStyle w:val="Normal"/>
        <w:rPr>
          <w:color w:val="000000"/>
          <w:lang w:val="es-ES_tradnl"/>
        </w:rPr>
      </w:pPr>
      <w:r>
        <w:rPr>
          <w:color w:val="000000"/>
          <w:lang w:val="es-ES_tradnl"/>
        </w:rPr>
      </w:r>
    </w:p>
    <w:p>
      <w:pPr>
        <w:pStyle w:val="Normal"/>
        <w:tabs>
          <w:tab w:val="clear" w:pos="708"/>
          <w:tab w:val="right" w:pos="1552" w:leader="none"/>
        </w:tabs>
        <w:jc w:val="center"/>
        <w:rPr>
          <w:b/>
          <w:b/>
          <w:color w:val="000000"/>
          <w:lang w:val="es-ES_tradnl"/>
        </w:rPr>
      </w:pPr>
      <w:r>
        <w:rPr>
          <w:b/>
          <w:color w:val="000000"/>
          <w:lang w:val="es-ES_tradnl"/>
        </w:rPr>
        <w:t>171. SINTESIS</w:t>
      </w:r>
    </w:p>
    <w:p>
      <w:pPr>
        <w:pStyle w:val="Normal"/>
        <w:tabs>
          <w:tab w:val="clear" w:pos="708"/>
          <w:tab w:val="right" w:pos="1552" w:leader="none"/>
        </w:tabs>
        <w:rPr>
          <w:b/>
          <w:b/>
          <w:color w:val="000000"/>
          <w:lang w:val="es-ES_tradnl"/>
        </w:rPr>
      </w:pPr>
      <w:r>
        <w:rPr>
          <w:b/>
          <w:color w:val="000000"/>
          <w:lang w:val="es-ES_tradnl"/>
        </w:rPr>
      </w:r>
    </w:p>
    <w:p>
      <w:pPr>
        <w:pStyle w:val="Normal"/>
        <w:ind w:firstLine="248"/>
        <w:jc w:val="both"/>
        <w:rPr>
          <w:color w:val="000000"/>
          <w:lang w:val="es-ES_tradnl"/>
        </w:rPr>
      </w:pPr>
      <w:r>
        <w:rPr>
          <w:color w:val="000000"/>
          <w:lang w:val="es-ES_tradnl"/>
        </w:rPr>
        <w:t>1. El primero de los factores que revela la naturaleza divina y el primero de los grandes aspectos sicológicos de Dios es la tendencia a la síntesis. Esta tendencia existe en toda naturaleza, en toda conciencia y es la vida misma. El impulso motivador de Dios y su descollante deseo es lograr la unión y la unificación. Esta fue la tendencia o cualidad que el Cristo trató de revelar y dramatizar para la humanidad. (15</w:t>
        <w:noBreakHyphen/>
        <w:t>18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2. Esto nos indica la síntesis del alma y del espíritu, y también subraya la síntesis del alma y la materia, completando de esta manera la fusión y la deseada unificación.</w:t>
      </w:r>
    </w:p>
    <w:p>
      <w:pPr>
        <w:pStyle w:val="Normal"/>
        <w:ind w:firstLine="248"/>
        <w:jc w:val="both"/>
        <w:rPr>
          <w:color w:val="000000"/>
          <w:lang w:val="es-ES_tradnl"/>
        </w:rPr>
      </w:pPr>
      <w:r>
        <w:rPr>
          <w:color w:val="000000"/>
          <w:lang w:val="es-ES_tradnl"/>
        </w:rPr>
        <w:t>Pero la síntesis de la Deidad, Su tendencia a mezclar y fusionar, es mucho más incluyente y universal que cualquier posible expresión del reino humano que, después de todo, sólo es una pequeña parte del todo mayor. El hombre no es todo lo que puede llegar a ser ni constituye la consumación del pensamiento de Dios. El alcance de este instinto a la síntesis sustenta a todos los universos, constelaciones, sistemas solares, planetas y reinos de la natura</w:t>
        <w:softHyphen/>
        <w:t>leza, así como también el aspecto actividad y la realización del hombre, el individuo. (15</w:t>
        <w:noBreakHyphen/>
        <w:t>18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La tendencia a la síntesis constituye el instinto inherente en todo el universo y, sólo ahora, el hombre está percibiendo su proximidad y potencia.</w:t>
      </w:r>
    </w:p>
    <w:p>
      <w:pPr>
        <w:pStyle w:val="Normal"/>
        <w:ind w:firstLine="248"/>
        <w:jc w:val="both"/>
        <w:rPr>
          <w:color w:val="000000"/>
          <w:lang w:val="es-ES_tradnl"/>
        </w:rPr>
      </w:pPr>
      <w:r>
        <w:rPr>
          <w:color w:val="000000"/>
          <w:lang w:val="es-ES_tradnl"/>
        </w:rPr>
        <w:t>Este atributo divino del hombre hace que su cuerpo físico sea parte integrante del mundo físico; lo hace síquicamente gregario y está dispuesto a vivir en grupos (por elección u obligación). Este principio, actuando o funcionando por medio de la conciencia humana, ha conducido a la forma</w:t>
        <w:softHyphen/>
        <w:t xml:space="preserve">ción de nuestras enormes y modernas ciudades </w:t>
        <w:noBreakHyphen/>
        <w:t>símbolos de una futura civilización más elevada, denominada Reino de Dios, donde las relaciones entre los hombres serán excesiva y síquicamente estrechas. El instinto a la unificación subyace en el misticismo y en todas la religiones, pues el hombre busca siempre una relación más estrecha con Dios y nada puede detener esta unificación (en la conciencia) con la Deidad. El instinto es la base de su sentido de inmortalidad y garantiza la unión con el polo opuesto de la personalidad, el alma. (15</w:t>
        <w:noBreakHyphen/>
        <w:t>187)</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Mucho se ha enseñado respecto a la gran herejía de la separatividad, la cual es contrarrestada cuando el hombre permite que la “tendencia hacia la síntesis” afluya a través de él como una potencia divina y condicione su conducta. Dichas tendencias divinas han constituido los impulsos básicos y subconscientes desde los albores de la evolución. La humanidad puede adaptarse hoy conscientemente a ellos y así apresurar el momento en que reinará la verdad, la belleza y la bondad.</w:t>
      </w:r>
    </w:p>
    <w:p>
      <w:pPr>
        <w:pStyle w:val="Normal"/>
        <w:ind w:firstLine="248"/>
        <w:jc w:val="both"/>
        <w:rPr>
          <w:color w:val="000000"/>
          <w:lang w:val="es-ES_tradnl"/>
        </w:rPr>
      </w:pPr>
      <w:r>
        <w:rPr>
          <w:color w:val="000000"/>
          <w:lang w:val="es-ES_tradnl"/>
        </w:rPr>
        <w:t>Los discípulos mundiales y el Nuevo Grupo de Servidores del Mundo, como también todos los aspirantes inteligentes y activos, tienen hoy la res</w:t>
        <w:softHyphen/>
        <w:t>ponsabilidad de reconocer estas tendencias y particularmente, la tendencia a la unificación. El trabajo de la Jerarquía está en la actualidad pecualiar</w:t>
        <w:softHyphen/>
        <w:t>mente conectado con esto, y Ella y todos nosotros, debemos fomentar y nutrir esta tendencia, dondequiera la observemos. La estandardización y la regimen</w:t>
        <w:softHyphen/>
        <w:t>tación de las naciones sólo son un aspecto de este movimiento para lograr la síntesis, pero está siendo mal aplicado y prematuramente puesto en vigen</w:t>
        <w:softHyphen/>
        <w:t>cia. Todos los movimientos que tienden a las síntesis nacional y mundial, son buenos y correctos; pero deben ser consciente y voluntariamente emprendi</w:t>
        <w:softHyphen/>
        <w:t>dos por hombres y mujeres inteligentes; los métodos empleados para llevar a cabo esta fusión no deben infringir la ley del amor. El impulso actual hacia la unidad religiosa es también parte de la belleza que emerge y, aunque las formas deben desaparecer (porque son el origen de la separatividad), debe ser desarrollada la síntesis espiritual interna. Se mencionan aquí estos dos destacados ejemplos de esta divina tendencia, cuando emergen en la concien</w:t>
        <w:softHyphen/>
        <w:t>cia humana, porque deben ser reconocidos. Todas las almas que están en proceso de despertar tienen que trabajar para tales fines. Desde el momento que hay un conocimiento y destello decomprensión, allí comienza la respon</w:t>
        <w:softHyphen/>
        <w:t>sabilidad del hombre. (15</w:t>
        <w:noBreakHyphen/>
        <w:t>189)</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La síntesis dicta hoy la tendencia del proceso evolutivo; todo tiende a la unión de los grandes grupos: unificación, relaciones internacionales, planifi</w:t>
        <w:softHyphen/>
        <w:t>cación global, hermandad, fusión económica, libre intercambio de productos, interdependencia, fraternidad de credos, movimientos basados en el bienes</w:t>
        <w:softHyphen/>
        <w:t>tar de toda la humanidad y conceptos ideológicos que atañen a las totalidades y militan contra el fraccionamiento, la separatividad y el asilamiento. (18</w:t>
        <w:noBreakHyphen/>
        <w:t>109)</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681" w:leader="none"/>
        </w:tabs>
        <w:jc w:val="center"/>
        <w:rPr>
          <w:b/>
          <w:b/>
          <w:color w:val="000000"/>
          <w:lang w:val="es-ES_tradnl"/>
        </w:rPr>
      </w:pPr>
      <w:r>
        <w:rPr>
          <w:b/>
          <w:color w:val="000000"/>
          <w:lang w:val="es-ES_tradnl"/>
        </w:rPr>
        <w:t>172. SOLEDAD</w:t>
      </w:r>
    </w:p>
    <w:p>
      <w:pPr>
        <w:pStyle w:val="Normal"/>
        <w:tabs>
          <w:tab w:val="clear" w:pos="708"/>
          <w:tab w:val="right" w:pos="1681"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É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 (4-105/6)</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2. Al buscador de los Misterios y al manipulador de la ley, le llega siempre un período de </w:t>
      </w:r>
      <w:r>
        <w:rPr>
          <w:i/>
          <w:color w:val="000000"/>
          <w:lang w:val="es-ES_tradnl"/>
        </w:rPr>
        <w:t xml:space="preserve">soledad </w:t>
      </w:r>
      <w:r>
        <w:rPr>
          <w:color w:val="000000"/>
          <w:lang w:val="es-ES_tradnl"/>
        </w:rPr>
        <w:t>y tristeza, en que no tiene nadie a su lado y el aislamiento es su reino. Pero esto es sólo temporario. (4</w:t>
        <w:noBreakHyphen/>
        <w:t>192)</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El camino solitario es también el camino iluminado. La soledad es una ilusión que trata de torcer los esfuerzos del servidor y un espejismo que puede impedir seriamente la verdadera visión. (5</w:t>
        <w:noBreakHyphen/>
        <w:t>118)</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4. La soledad aumenta a medida que el aspirante se aparta del mundo de las almas. Siempre llega un intervalo donde el discípulo siente un </w:t>
      </w:r>
      <w:r>
        <w:rPr>
          <w:i/>
          <w:color w:val="000000"/>
          <w:lang w:val="es-ES_tradnl"/>
        </w:rPr>
        <w:t xml:space="preserve">aparente </w:t>
      </w:r>
      <w:r>
        <w:rPr>
          <w:color w:val="000000"/>
          <w:lang w:val="es-ES_tradnl"/>
        </w:rPr>
        <w:t>e intenso aislamiento, pero es sólo una ilusión. Usted sabe que no está solo. (5</w:t>
        <w:noBreakHyphen/>
        <w:t>389)</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El discípulo de primer rayo ama el aislamiento. Constituye para él la línea de menor resistencia y, como bien saben, es el que comúnmente perma</w:t>
        <w:softHyphen/>
        <w:t>nece solo. Ésa es su fortaleza y también su debilidad. Se vanagloria del desapego. (5</w:t>
        <w:noBreakHyphen/>
        <w:t>57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49/50), (6</w:t>
        <w:noBreakHyphen/>
        <w:t>648/50)</w:t>
      </w:r>
    </w:p>
    <w:p>
      <w:pPr>
        <w:pStyle w:val="Normal"/>
        <w:rPr>
          <w:color w:val="000000"/>
          <w:lang w:val="es-ES_tradnl"/>
        </w:rPr>
      </w:pPr>
      <w:r>
        <w:rPr>
          <w:color w:val="000000"/>
          <w:lang w:val="es-ES_tradnl"/>
        </w:rPr>
      </w:r>
    </w:p>
    <w:p>
      <w:pPr>
        <w:pStyle w:val="Normal"/>
        <w:tabs>
          <w:tab w:val="clear" w:pos="708"/>
          <w:tab w:val="right" w:pos="1565" w:leader="none"/>
        </w:tabs>
        <w:jc w:val="center"/>
        <w:rPr>
          <w:b/>
          <w:b/>
          <w:color w:val="000000"/>
          <w:lang w:val="es-ES_tradnl"/>
        </w:rPr>
      </w:pPr>
      <w:r>
        <w:rPr>
          <w:b/>
          <w:color w:val="000000"/>
          <w:lang w:val="es-ES_tradnl"/>
        </w:rPr>
        <w:t>173. SONIDO</w:t>
      </w:r>
    </w:p>
    <w:p>
      <w:pPr>
        <w:pStyle w:val="Normal"/>
        <w:tabs>
          <w:tab w:val="clear" w:pos="708"/>
          <w:tab w:val="right" w:pos="1565"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Por la mala dirección de los hombres y su desarrollo desequilibrado, los sonidos de la tierra, como ser los de las grandes ciudades, de las fábricas y de los instrumentos de guerra, han producido una condición muy grave entre los devas gaseosos, que ha de ser contrarrestada en alguna manera; los futuros esfuerzos de la civilización estarán dirigidos a producir una revolución contra los males de la vida hacinada, fomentando el anhelo de volver a la naturaleza y a los espacios abiertos. Una de las cosas principales del futuro será la tendencia a eliminar los ruidos, debido a la acrecentada sensibilidad de la raza. Cuando el hombre controle y utilice la energía del agua y del átomo, se revolucionarán nuestras actuales fábricas, métodos de navegación y traspor</w:t>
        <w:softHyphen/>
        <w:t>te, tales como navíos y ferrocarriles. Estos tendrán un potente efecto no sólo sobre los hombres sino también sobre los devas. (3</w:t>
        <w:noBreakHyphen/>
        <w:t>72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 xml:space="preserve">2. La significación de lo que ha ocurrido en el mundo durante el último siglo, en el reino del sonido, no es aún valorada ni comprendida. Sin embargo, están produciendo terribles efectos los increíbles e incrementados ruidos y sonidos que emanan del planeta en esta ¿poca. El trepidar de las máquinas, el fragor de los mecanismos de transporte en todas partes del mundo </w:t>
        <w:noBreakHyphen/>
        <w:t>tre</w:t>
        <w:softHyphen/>
        <w:t>nes, barcos y aviones</w:t>
        <w:noBreakHyphen/>
        <w:t>, la centralización de los sonidos producidos por los hombres en zonas congestionadas, como las grandes ciudades, y el empleo universal de la radio, que introduce sonidos musicales en todos los hogares y en la calle, están produciendo efectos en los cuerpos de los hombres y en todas las formas de vida, que sólo se evidenciarán a medida que pase el tiempo. Desaparecerán algunas formas de vida en el reino animal, pero principalmente en el vegetal, y será muy interesante la respuesta del meca</w:t>
        <w:softHyphen/>
        <w:t>nismo humano a este mundo de sonido, estruendo y música, en que se va sumergiendo cada vez más. (4</w:t>
        <w:noBreakHyphen/>
        <w:t>24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 Ante todo repetiré la conocida verdad de que los mundos son el efecto del sonido. Primero la vida, después la materia; luego la materia es atraída a la vida para su manifestación y expresión y la ordenada configuración de esa materia en las formas necesarias. El sonido formó el factor cohesivo, el impulso propulsor y el medio atrayente. El sonido, en sentido oculto y profundamente metafísico, significa lo que llamamos “la relación entre”, siendo el intermedio creador, el tercer factor vinculador en el proceso de la manifestación. (2-51)</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 Es muy común decir que el sonido es color y que el color es sonido, y así es. El tópico sobre el cual quiero realmente llamarles la atención no es el sonido como sonido, sino los efectos del color producidos por el sonido. En esta carta hago resaltar especialmente el aspecto color, pidiéndoles que recuerden que todos los sonidos se expresan como color. (2</w:t>
        <w:noBreakHyphen/>
        <w:t>15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5. Cada uno de los siete rayos emite su propio sonido, y al hacerlo pone en movimiento esas fuerzas que deben actuar al unísono con él. (14</w:t>
        <w:noBreakHyphen/>
        <w:t>31)</w:t>
      </w:r>
    </w:p>
    <w:p>
      <w:pPr>
        <w:pStyle w:val="Normal"/>
        <w:ind w:firstLine="246"/>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673" w:leader="none"/>
        </w:tabs>
        <w:jc w:val="center"/>
        <w:rPr>
          <w:b/>
          <w:b/>
          <w:color w:val="000000"/>
          <w:lang w:val="es-ES_tradnl"/>
        </w:rPr>
      </w:pPr>
      <w:r>
        <w:rPr>
          <w:b/>
          <w:color w:val="000000"/>
          <w:lang w:val="es-ES_tradnl"/>
        </w:rPr>
        <w:t>174. SUPERPOBLACION</w:t>
      </w:r>
    </w:p>
    <w:p>
      <w:pPr>
        <w:pStyle w:val="Normal"/>
        <w:tabs>
          <w:tab w:val="clear" w:pos="708"/>
          <w:tab w:val="right" w:pos="2673" w:leader="none"/>
        </w:tabs>
        <w:rPr>
          <w:b/>
          <w:b/>
          <w:color w:val="000000"/>
          <w:lang w:val="es-ES_tradnl"/>
        </w:rPr>
      </w:pPr>
      <w:r>
        <w:rPr>
          <w:b/>
          <w:color w:val="000000"/>
          <w:lang w:val="es-ES_tradnl"/>
        </w:rPr>
      </w:r>
    </w:p>
    <w:p>
      <w:pPr>
        <w:pStyle w:val="Normal"/>
        <w:ind w:firstLine="246"/>
        <w:jc w:val="both"/>
        <w:rPr>
          <w:color w:val="000000"/>
          <w:lang w:val="es-ES_tradnl"/>
        </w:rPr>
      </w:pPr>
      <w:r>
        <w:rPr>
          <w:color w:val="000000"/>
          <w:lang w:val="es-ES_tradnl"/>
        </w:rPr>
        <w:t xml:space="preserve">El éxito de la medicina moderna es tan grande, que millones de personas que en épocas primitivas, y cuando existía menos capacidad científica, por lo general habrían muerto, viven –aunque no estén curadas. Debido a esta desarrollada capacidad y conocimiento y a la aptitud para cuidar el mecanismo físico, se ha convertido hoy en un gran problema mundial </w:t>
        <w:noBreakHyphen/>
        <w:t>el problema de la superpoblación del planeta, que conduce a la humanidad a la vida de rebaño y al consiguiente problema económico</w:t>
        <w:noBreakHyphen/>
        <w:t>, mencionando sólo una de las dificultades derivadas de este éxito. Esta "antinatural" preservación de la vida, es la causa de mucho sufrimiento y fértil fuente de guerra, siendo contraria a la intención kármica del Logos planetario.</w:t>
      </w:r>
    </w:p>
    <w:p>
      <w:pPr>
        <w:pStyle w:val="Normal"/>
        <w:ind w:firstLine="246"/>
        <w:jc w:val="both"/>
        <w:rPr/>
      </w:pPr>
      <w:r>
        <w:rPr>
          <w:color w:val="000000"/>
          <w:lang w:val="es-ES_tradnl"/>
        </w:rPr>
        <w:t>No puedo ocuparme aquí de este vasto problema, sólo puedo mencionarlo. Será resuelto cuando desaparezca el temor a la muerte y la humanidad aprenda el significado del factor tiempo y el sentido de los ciclos. Se simpli</w:t>
        <w:softHyphen/>
        <w:t xml:space="preserve">ficará cuando sea posible realizar la verdadera investigación astrológica, cuando el hombre sepa la hora de su partida de este plano externo y domine la técnica del “retiro” y los métodos de abstraerse </w:t>
      </w:r>
      <w:r>
        <w:rPr>
          <w:i/>
          <w:color w:val="000000"/>
          <w:lang w:val="es-ES_tradnl"/>
        </w:rPr>
        <w:t xml:space="preserve">conscientemente </w:t>
      </w:r>
      <w:r>
        <w:rPr>
          <w:color w:val="000000"/>
          <w:lang w:val="es-ES_tradnl"/>
        </w:rPr>
        <w:t>de la prisión del cuerpo. Pero antes se deben efectuar muchas investigaciones. (17</w:t>
        <w:noBreakHyphen/>
        <w:t>209/10)</w:t>
      </w:r>
    </w:p>
    <w:p>
      <w:pPr>
        <w:pStyle w:val="Normal"/>
        <w:ind w:firstLine="246"/>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498" w:leader="none"/>
        </w:tabs>
        <w:jc w:val="center"/>
        <w:rPr>
          <w:b/>
          <w:b/>
          <w:color w:val="000000"/>
          <w:lang w:val="es-ES_tradnl"/>
        </w:rPr>
      </w:pPr>
      <w:r>
        <w:rPr>
          <w:b/>
          <w:color w:val="000000"/>
          <w:lang w:val="es-ES_tradnl"/>
        </w:rPr>
        <w:t>175. TEMOR</w:t>
      </w:r>
    </w:p>
    <w:p>
      <w:pPr>
        <w:pStyle w:val="Normal"/>
        <w:tabs>
          <w:tab w:val="clear" w:pos="708"/>
          <w:tab w:val="right" w:pos="1498" w:leader="none"/>
        </w:tabs>
        <w:rPr>
          <w:b/>
          <w:b/>
          <w:color w:val="000000"/>
          <w:lang w:val="es-ES_tradnl"/>
        </w:rPr>
      </w:pPr>
      <w:r>
        <w:rPr>
          <w:b/>
          <w:color w:val="000000"/>
          <w:lang w:val="es-ES_tradnl"/>
        </w:rPr>
      </w:r>
    </w:p>
    <w:p>
      <w:pPr>
        <w:pStyle w:val="Normal"/>
        <w:ind w:firstLine="246"/>
        <w:jc w:val="both"/>
        <w:rPr>
          <w:color w:val="000000"/>
          <w:lang w:val="es-ES_tradnl"/>
        </w:rPr>
      </w:pPr>
      <w:r>
        <w:rPr>
          <w:color w:val="000000"/>
          <w:lang w:val="es-ES_tradnl"/>
        </w:rPr>
        <w:t>1. El temor es producto de la ignorancia, y en sus etapas iniciales no es el producto del pensar erróneo. Es fundamentalmente instintiva y predomina en el reino animal, que no es mental, así como también en el reino humano. Pero en el reino humano, su poder es aumentado en forma intensa mediante los poderes de la mente, y por el recuerdo de dolores y rencores pasados y el presentimiento de quienes podemos ver con anticipación, el poder del temor se agrava enormemente debido a la forma mental construida con nuestros temores y fobias individuales. Esta forma mental acrecienta su poder, y llega a dominarnos, a medida que le prestamos atención, pues “la energía sigue al pensamiento”. (4</w:t>
        <w:noBreakHyphen/>
        <w:t>176/7)</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 xml:space="preserve">2. Todo ser humano conoce el temor; el alcance de las vibraciones del temor abarca desde los temores instintivos del hombre salvaje, basados en su ignorancia de las leyes y fuerzas de la naturaleza, y en su terror a la oscuridad y a lo desconocido, hasta los temores, tan prevalecientes hoy, de perder a los seres queridos, los amigos, la salud, la riqueza, el dinero, la popularidad, y así sucesivamente hasta los últimos temores del aspirante </w:t>
        <w:noBreakHyphen/>
        <w:t>temor al fracaso, temor arraigado en la duda, o al último rechazo o aniquilamiento, temor a la muerte (que comparte igualmente con toda la humanidad), temor a la gran ilusión del plano astral, a la fantasmagoría de la vida misma y además temor a la soledad en el sendero, hasta temer al temor mismo. Esta lista podría extenderse, pero es suficiente para indicar la prevalencia de toda índole de temores. Dominan la mayoría de las situaciones y oscurecen muchos momen</w:t>
        <w:softHyphen/>
        <w:t>tos felices. Reducen al hombre a un tímido y atemorizado átomo de vida sensoria, atemorizado ante los enormes problemas de la existencia, conscien</w:t>
        <w:softHyphen/>
        <w:t>te de su insuficiencia como hombre para resolver todas las situaciones, e incapaz de abandonar sus temores y dudas y heredar la libertad y la vida. A menudo está tan embargado por el temor, que hasta teme perder la razón. Nunca podrá ser suficientemente descrito este panorama sombrío, porque el temor es la energía astral que predomina en la actualidad, y la sensible humanidad sucumbe demasiado fácilmente a él. (4</w:t>
        <w:noBreakHyphen/>
        <w:t>217)</w:t>
      </w:r>
    </w:p>
    <w:p>
      <w:pPr>
        <w:pStyle w:val="Normal"/>
        <w:rPr>
          <w:color w:val="000000"/>
          <w:lang w:val="es-ES_tradnl"/>
        </w:rPr>
      </w:pPr>
      <w:r>
        <w:rPr>
          <w:color w:val="000000"/>
          <w:lang w:val="es-ES_tradnl"/>
        </w:rPr>
      </w:r>
    </w:p>
    <w:p>
      <w:pPr>
        <w:pStyle w:val="Normal"/>
        <w:ind w:left="252" w:hanging="0"/>
        <w:rPr/>
      </w:pPr>
      <w:r>
        <w:rPr>
          <w:color w:val="000000"/>
          <w:lang w:val="es-ES_tradnl"/>
        </w:rPr>
        <w:t>3</w:t>
      </w:r>
      <w:r>
        <w:rPr>
          <w:i/>
          <w:color w:val="000000"/>
          <w:lang w:val="es-ES_tradnl"/>
        </w:rPr>
        <w:t xml:space="preserve">. El temor a la muerte </w:t>
      </w:r>
      <w:r>
        <w:rPr>
          <w:color w:val="000000"/>
          <w:lang w:val="es-ES_tradnl"/>
        </w:rPr>
        <w:t>está basado en:</w:t>
      </w:r>
    </w:p>
    <w:p>
      <w:pPr>
        <w:pStyle w:val="Normal"/>
        <w:numPr>
          <w:ilvl w:val="0"/>
          <w:numId w:val="26"/>
        </w:numPr>
        <w:tabs>
          <w:tab w:val="clear" w:pos="708"/>
          <w:tab w:val="left" w:pos="973" w:leader="none"/>
          <w:tab w:val="right" w:pos="6370" w:leader="none"/>
        </w:tabs>
        <w:ind w:left="973" w:hanging="360"/>
        <w:rPr>
          <w:color w:val="000000"/>
          <w:lang w:val="es-ES_tradnl"/>
        </w:rPr>
      </w:pPr>
      <w:r>
        <w:rPr>
          <w:color w:val="000000"/>
          <w:lang w:val="es-ES_tradnl"/>
        </w:rPr>
        <w:t>El terror, en el proceso final del desgarramiento en el acto de la muerte.</w:t>
      </w:r>
    </w:p>
    <w:p>
      <w:pPr>
        <w:pStyle w:val="Normal"/>
        <w:numPr>
          <w:ilvl w:val="0"/>
          <w:numId w:val="0"/>
        </w:numPr>
        <w:tabs>
          <w:tab w:val="clear" w:pos="708"/>
          <w:tab w:val="left" w:pos="974" w:leader="none"/>
          <w:tab w:val="right" w:pos="6370" w:leader="none"/>
        </w:tabs>
        <w:ind w:left="0" w:hanging="0"/>
        <w:rPr>
          <w:color w:val="000000"/>
          <w:lang w:val="es-ES_tradnl"/>
        </w:rPr>
      </w:pPr>
      <w:r>
        <w:rPr>
          <w:color w:val="000000"/>
          <w:lang w:val="es-ES_tradnl"/>
        </w:rPr>
      </w:r>
    </w:p>
    <w:p>
      <w:pPr>
        <w:pStyle w:val="Normal"/>
        <w:numPr>
          <w:ilvl w:val="0"/>
          <w:numId w:val="26"/>
        </w:numPr>
        <w:tabs>
          <w:tab w:val="clear" w:pos="708"/>
          <w:tab w:val="left" w:pos="973" w:leader="none"/>
          <w:tab w:val="right" w:pos="6361" w:leader="none"/>
        </w:tabs>
        <w:ind w:left="973" w:hanging="360"/>
        <w:rPr>
          <w:color w:val="000000"/>
          <w:lang w:val="es-ES_tradnl"/>
        </w:rPr>
      </w:pPr>
      <w:r>
        <w:rPr>
          <w:color w:val="000000"/>
          <w:lang w:val="es-ES_tradnl"/>
        </w:rPr>
        <w:t xml:space="preserve">El horror a lo desconocido y a lo indefinido. </w:t>
      </w:r>
    </w:p>
    <w:p>
      <w:pPr>
        <w:pStyle w:val="Normal"/>
        <w:numPr>
          <w:ilvl w:val="0"/>
          <w:numId w:val="0"/>
        </w:numPr>
        <w:tabs>
          <w:tab w:val="clear" w:pos="708"/>
          <w:tab w:val="right" w:pos="6361" w:leader="none"/>
        </w:tabs>
        <w:ind w:left="0" w:hanging="0"/>
        <w:rPr>
          <w:color w:val="000000"/>
          <w:lang w:val="es-ES_tradnl"/>
        </w:rPr>
      </w:pPr>
      <w:r>
        <w:rPr>
          <w:color w:val="000000"/>
          <w:lang w:val="es-ES_tradnl"/>
        </w:rPr>
      </w:r>
    </w:p>
    <w:p>
      <w:pPr>
        <w:pStyle w:val="Normal"/>
        <w:numPr>
          <w:ilvl w:val="0"/>
          <w:numId w:val="26"/>
        </w:numPr>
        <w:tabs>
          <w:tab w:val="clear" w:pos="708"/>
          <w:tab w:val="left" w:pos="973" w:leader="none"/>
          <w:tab w:val="right" w:pos="6361" w:leader="none"/>
        </w:tabs>
        <w:ind w:left="973" w:hanging="360"/>
        <w:rPr>
          <w:color w:val="000000"/>
          <w:lang w:val="es-ES_tradnl"/>
        </w:rPr>
      </w:pPr>
      <w:r>
        <w:rPr>
          <w:color w:val="000000"/>
          <w:lang w:val="es-ES_tradnl"/>
        </w:rPr>
        <w:t>La duda respecto a la inmortalidad.</w:t>
      </w:r>
    </w:p>
    <w:p>
      <w:pPr>
        <w:pStyle w:val="Normal"/>
        <w:tabs>
          <w:tab w:val="clear" w:pos="708"/>
          <w:tab w:val="left" w:pos="971" w:leader="none"/>
          <w:tab w:val="right" w:pos="6361" w:leader="none"/>
        </w:tabs>
        <w:rPr>
          <w:color w:val="000000"/>
          <w:lang w:val="es-ES_tradnl"/>
        </w:rPr>
      </w:pPr>
      <w:r>
        <w:rPr>
          <w:color w:val="000000"/>
          <w:lang w:val="es-ES_tradnl"/>
        </w:rPr>
      </w:r>
    </w:p>
    <w:p>
      <w:pPr>
        <w:pStyle w:val="Normal"/>
        <w:tabs>
          <w:tab w:val="clear" w:pos="708"/>
          <w:tab w:val="left" w:pos="969" w:leader="none"/>
          <w:tab w:val="right" w:pos="6370" w:leader="none"/>
        </w:tabs>
        <w:ind w:left="608" w:hanging="0"/>
        <w:rPr>
          <w:color w:val="000000"/>
          <w:lang w:val="es-ES_tradnl"/>
        </w:rPr>
      </w:pPr>
      <w:r>
        <w:rPr>
          <w:color w:val="000000"/>
          <w:lang w:val="es-ES_tradnl"/>
        </w:rPr>
        <w:t>d.</w:t>
        <w:tab/>
        <w:t>El pesar por tener que abandonar a los seres queridos o ser abandonado por ellos.</w:t>
      </w:r>
    </w:p>
    <w:p>
      <w:pPr>
        <w:pStyle w:val="Normal"/>
        <w:tabs>
          <w:tab w:val="clear" w:pos="708"/>
          <w:tab w:val="left" w:pos="969" w:leader="none"/>
          <w:tab w:val="right" w:pos="6370" w:leader="none"/>
        </w:tabs>
        <w:ind w:left="608" w:hanging="0"/>
        <w:rPr>
          <w:color w:val="000000"/>
          <w:lang w:val="es-ES_tradnl"/>
        </w:rPr>
      </w:pPr>
      <w:r>
        <w:rPr>
          <w:color w:val="000000"/>
          <w:lang w:val="es-ES_tradnl"/>
        </w:rPr>
      </w:r>
    </w:p>
    <w:p>
      <w:pPr>
        <w:pStyle w:val="Normal"/>
        <w:tabs>
          <w:tab w:val="clear" w:pos="708"/>
          <w:tab w:val="left" w:pos="966" w:leader="none"/>
          <w:tab w:val="right" w:pos="6370" w:leader="none"/>
        </w:tabs>
        <w:ind w:left="993" w:hanging="388"/>
        <w:rPr>
          <w:color w:val="000000"/>
          <w:lang w:val="es-ES_tradnl"/>
        </w:rPr>
      </w:pPr>
      <w:r>
        <w:rPr>
          <w:color w:val="000000"/>
          <w:lang w:val="es-ES_tradnl"/>
        </w:rPr>
        <w:t>e.</w:t>
        <w:tab/>
        <w:t>Las antiguas reacciones a las pasadas muertes violentas, arraiga</w:t>
        <w:softHyphen/>
        <w:t>das profundamente en el subconsciente.</w:t>
      </w:r>
    </w:p>
    <w:p>
      <w:pPr>
        <w:pStyle w:val="Normal"/>
        <w:tabs>
          <w:tab w:val="clear" w:pos="708"/>
          <w:tab w:val="left" w:pos="966" w:leader="none"/>
          <w:tab w:val="right" w:pos="6370" w:leader="none"/>
        </w:tabs>
        <w:ind w:left="993" w:hanging="388"/>
        <w:rPr>
          <w:color w:val="000000"/>
          <w:lang w:val="es-ES_tradnl"/>
        </w:rPr>
      </w:pPr>
      <w:r>
        <w:rPr>
          <w:color w:val="000000"/>
          <w:lang w:val="es-ES_tradnl"/>
        </w:rPr>
      </w:r>
    </w:p>
    <w:p>
      <w:pPr>
        <w:pStyle w:val="Normal"/>
        <w:tabs>
          <w:tab w:val="clear" w:pos="708"/>
          <w:tab w:val="left" w:pos="962" w:leader="none"/>
          <w:tab w:val="right" w:pos="6370" w:leader="none"/>
        </w:tabs>
        <w:ind w:left="993" w:hanging="391"/>
        <w:rPr>
          <w:color w:val="000000"/>
          <w:lang w:val="es-ES_tradnl"/>
        </w:rPr>
      </w:pPr>
      <w:r>
        <w:rPr>
          <w:color w:val="000000"/>
          <w:lang w:val="es-ES_tradnl"/>
        </w:rPr>
        <w:t>f.</w:t>
        <w:tab/>
        <w:t>El aferrarse a la vida de la forma, por estar principalmente identificados con ella en la conciencia.</w:t>
      </w:r>
    </w:p>
    <w:p>
      <w:pPr>
        <w:pStyle w:val="Normal"/>
        <w:tabs>
          <w:tab w:val="clear" w:pos="708"/>
          <w:tab w:val="left" w:pos="962" w:leader="none"/>
          <w:tab w:val="right" w:pos="6370" w:leader="none"/>
        </w:tabs>
        <w:ind w:left="993" w:hanging="391"/>
        <w:rPr>
          <w:color w:val="000000"/>
          <w:lang w:val="es-ES_tradnl"/>
        </w:rPr>
      </w:pPr>
      <w:r>
        <w:rPr>
          <w:color w:val="000000"/>
          <w:lang w:val="es-ES_tradnl"/>
        </w:rPr>
      </w:r>
    </w:p>
    <w:p>
      <w:pPr>
        <w:pStyle w:val="Normal"/>
        <w:numPr>
          <w:ilvl w:val="0"/>
          <w:numId w:val="17"/>
        </w:numPr>
        <w:tabs>
          <w:tab w:val="clear" w:pos="708"/>
          <w:tab w:val="left" w:pos="953" w:leader="none"/>
          <w:tab w:val="left" w:pos="1009" w:leader="none"/>
        </w:tabs>
        <w:ind w:left="953" w:hanging="360"/>
        <w:jc w:val="both"/>
        <w:rPr>
          <w:color w:val="000000"/>
          <w:lang w:val="es-ES_tradnl"/>
        </w:rPr>
      </w:pPr>
      <w:r>
        <w:rPr>
          <w:color w:val="000000"/>
          <w:lang w:val="es-ES_tradnl"/>
        </w:rPr>
        <w:t>Las viejas y erróneas enseñanzas referentes al cielo y al infierno, siendo ambas, perspectivas desagradables para cierto tipo de personas. (4</w:t>
        <w:noBreakHyphen/>
        <w:t>218/9)</w:t>
      </w:r>
    </w:p>
    <w:p>
      <w:pPr>
        <w:pStyle w:val="Normal"/>
        <w:numPr>
          <w:ilvl w:val="0"/>
          <w:numId w:val="17"/>
        </w:numPr>
        <w:tabs>
          <w:tab w:val="clear" w:pos="708"/>
          <w:tab w:val="left" w:pos="953" w:leader="none"/>
          <w:tab w:val="left" w:pos="1009" w:leader="none"/>
        </w:tabs>
        <w:ind w:left="953" w:hanging="360"/>
        <w:jc w:val="both"/>
        <w:rPr>
          <w:color w:val="000000"/>
          <w:lang w:val="es-ES_tradnl"/>
        </w:rPr>
      </w:pPr>
      <w:r>
        <w:rPr>
          <w:color w:val="000000"/>
          <w:lang w:val="es-ES_tradnl"/>
        </w:rPr>
      </w:r>
    </w:p>
    <w:p>
      <w:pPr>
        <w:pStyle w:val="Normal"/>
        <w:tabs>
          <w:tab w:val="clear" w:pos="708"/>
          <w:tab w:val="left" w:pos="1009" w:leader="none"/>
        </w:tabs>
        <w:rPr>
          <w:color w:val="000000"/>
          <w:lang w:val="es-ES_tradnl"/>
        </w:rPr>
      </w:pPr>
      <w:r>
        <w:rPr>
          <w:color w:val="000000"/>
          <w:lang w:val="es-ES_tradnl"/>
        </w:rPr>
      </w:r>
    </w:p>
    <w:p>
      <w:pPr>
        <w:pStyle w:val="Normal"/>
        <w:tabs>
          <w:tab w:val="clear" w:pos="708"/>
          <w:tab w:val="right" w:pos="1853" w:leader="none"/>
        </w:tabs>
        <w:jc w:val="center"/>
        <w:rPr>
          <w:b/>
          <w:b/>
          <w:color w:val="000000"/>
          <w:lang w:val="es-ES_tradnl"/>
        </w:rPr>
      </w:pPr>
      <w:r>
        <w:rPr>
          <w:b/>
          <w:color w:val="000000"/>
          <w:lang w:val="es-ES_tradnl"/>
        </w:rPr>
        <w:t>176. TELEPATIA</w:t>
      </w:r>
    </w:p>
    <w:p>
      <w:pPr>
        <w:pStyle w:val="Normal"/>
        <w:tabs>
          <w:tab w:val="clear" w:pos="708"/>
          <w:tab w:val="right" w:pos="1853"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miento instintivo cuando se encuentran los componentes de dicho grupo y hacen mutuo contacto por medio del intercambio mundial. Reciben un inmediato destello de luz, un intercambio eléctrico instantáneo, una súbita sensación de similitud de visión y de objeto, o una oportunidad vital de colaborar recíprocamente y ayudar en el trabajo en el que todos están interesados. (4</w:t>
        <w:noBreakHyphen/>
        <w:t>307)</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Algún día la verdadera comunicación telepática y la visión, reemplaza</w:t>
        <w:softHyphen/>
        <w:t>rán a las palabras y a los escritos. (4</w:t>
        <w:noBreakHyphen/>
        <w:t>347)</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Cualquier grupo pequeño, llega, natural e inevitablemente, a una rela</w:t>
        <w:softHyphen/>
        <w:t>ción telepática entre sus componentes y los miembros de grupos similares; esto es lo deseable, debiendo fomentarse y acrecentarse correcta y constan</w:t>
        <w:softHyphen/>
        <w:t>temente. (10</w:t>
        <w:noBreakHyphen/>
        <w:t>23)</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Generalmente hoy se emplea la palabra telepatía para definir dos poderes:</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La captación instintiva de alguna situación, llamado o impresión, que hace impacto en el centro plexo solar. Dicho poder de impresionar NO está controlado; tampoco existe una percepción supervisada e intencional de un mensaje dirigido; sólo se sintoniza un estado mental o una condición y situación vinculada con quien se considera que dirige el mensaje. En nueve de cada diez casos es un mensaje angustioso que produce efecto, sin que el receptor posea capacidad para inducir la recepción del mismo. Un ejemplo de ello sería el de la madre que presiente que su hijo está en peligro.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Una especie de clarividencia que permite al hombre ver lo que está oculto, como los símbolos ocultos de un naipe dado vuelta sobre una mesa.</w:t>
      </w:r>
    </w:p>
    <w:p>
      <w:pPr>
        <w:pStyle w:val="Normal"/>
        <w:numPr>
          <w:ilvl w:val="0"/>
          <w:numId w:val="0"/>
        </w:numPr>
        <w:ind w:left="0" w:firstLine="249"/>
        <w:jc w:val="both"/>
        <w:rPr>
          <w:color w:val="000000"/>
          <w:lang w:val="es-ES_tradnl"/>
        </w:rPr>
      </w:pPr>
      <w:r>
        <w:rPr>
          <w:color w:val="000000"/>
          <w:lang w:val="es-ES_tradnl"/>
        </w:rPr>
        <w:t>Sin embargo, la verdadera telepatía es una comunicación mental directa entre una mente y otra, y su expresión más avanzada es la comunicación entre un alma y otra, empleando después la mente para formular la comunicación, como en el caso de la inspiración. Es interesante observar (e instructivo también, teniendo en cuenta nuestro tema) que cuando existe un verdadero registro telepático, los poderes inferiores pueden elevarse y emplearse en un nivel superior de percepción. Esotéricamente es bien sabido que:</w:t>
      </w:r>
    </w:p>
    <w:p>
      <w:pPr>
        <w:pStyle w:val="Normal"/>
        <w:numPr>
          <w:ilvl w:val="1"/>
          <w:numId w:val="14"/>
        </w:numPr>
        <w:tabs>
          <w:tab w:val="clear" w:pos="708"/>
          <w:tab w:val="left" w:pos="1009" w:leader="none"/>
          <w:tab w:val="left" w:pos="1440" w:leader="none"/>
        </w:tabs>
        <w:ind w:left="1440" w:hanging="360"/>
        <w:jc w:val="both"/>
        <w:rPr/>
      </w:pPr>
      <w:r>
        <w:rPr>
          <w:color w:val="000000"/>
          <w:lang w:val="es-ES_tradnl"/>
        </w:rPr>
        <w:t>Algunas personas captan simplemente en sus mentes, en forma telepática, la información que proviene de otra mente. La capta</w:t>
        <w:softHyphen/>
        <w:t xml:space="preserve">ción lo mismo que la comunicación se produce sin palabras y sin formas. El receptor simplemente </w:t>
      </w:r>
      <w:r>
        <w:rPr>
          <w:i/>
          <w:color w:val="000000"/>
          <w:lang w:val="es-ES_tradnl"/>
        </w:rPr>
        <w:t xml:space="preserve">sabe </w:t>
      </w:r>
      <w:r>
        <w:rPr>
          <w:color w:val="000000"/>
          <w:lang w:val="es-ES_tradnl"/>
        </w:rPr>
        <w:t>y el</w:t>
      </w:r>
      <w:r>
        <w:rPr>
          <w:i/>
          <w:color w:val="000000"/>
          <w:lang w:val="es-ES_tradnl"/>
        </w:rPr>
        <w:t xml:space="preserve"> </w:t>
      </w:r>
      <w:r>
        <w:rPr>
          <w:color w:val="000000"/>
          <w:lang w:val="es-ES_tradnl"/>
        </w:rPr>
        <w:t>conocimiento imparti</w:t>
        <w:softHyphen/>
        <w:t>do adquiere forma en la conciencia, sin etapas ni pasos interme</w:t>
        <w:softHyphen/>
        <w:t xml:space="preserve">dios. Esto constituye la telepatía amorfa. </w:t>
      </w:r>
    </w:p>
    <w:p>
      <w:pPr>
        <w:pStyle w:val="Normal"/>
        <w:numPr>
          <w:ilvl w:val="0"/>
          <w:numId w:val="0"/>
        </w:numPr>
        <w:tabs>
          <w:tab w:val="clear" w:pos="708"/>
          <w:tab w:val="left" w:pos="1009" w:leader="none"/>
        </w:tabs>
        <w:ind w:left="0" w:hanging="0"/>
        <w:jc w:val="both"/>
        <w:rPr>
          <w:color w:val="000000"/>
          <w:lang w:val="es-ES_tradnl"/>
        </w:rPr>
      </w:pPr>
      <w:r>
        <w:rPr>
          <w:color w:val="000000"/>
          <w:lang w:val="es-ES_tradnl"/>
        </w:rPr>
      </w:r>
    </w:p>
    <w:p>
      <w:pPr>
        <w:pStyle w:val="Normal"/>
        <w:numPr>
          <w:ilvl w:val="1"/>
          <w:numId w:val="14"/>
        </w:numPr>
        <w:tabs>
          <w:tab w:val="clear" w:pos="708"/>
          <w:tab w:val="left" w:pos="1009" w:leader="none"/>
          <w:tab w:val="left" w:pos="1440" w:leader="none"/>
        </w:tabs>
        <w:ind w:left="1440" w:hanging="360"/>
        <w:jc w:val="both"/>
        <w:rPr>
          <w:color w:val="000000"/>
          <w:lang w:val="es-ES_tradnl"/>
        </w:rPr>
      </w:pPr>
      <w:r>
        <w:rPr>
          <w:color w:val="000000"/>
          <w:lang w:val="es-ES_tradnl"/>
        </w:rPr>
        <w:t xml:space="preserve">Algunas personas dan forma instantáneamente al conocimiento impartido, y verán ante sus ojos el mensaje, la palabra o la información escrita o impresa, proyectada sobre una pantalla circulante, vista dentro de la cabeza. </w:t>
      </w:r>
    </w:p>
    <w:p>
      <w:pPr>
        <w:pStyle w:val="Normal"/>
        <w:numPr>
          <w:ilvl w:val="0"/>
          <w:numId w:val="0"/>
        </w:numPr>
        <w:tabs>
          <w:tab w:val="clear" w:pos="708"/>
          <w:tab w:val="left" w:pos="1009" w:leader="none"/>
        </w:tabs>
        <w:ind w:left="0" w:hanging="0"/>
        <w:jc w:val="both"/>
        <w:rPr>
          <w:color w:val="000000"/>
          <w:lang w:val="es-ES_tradnl"/>
        </w:rPr>
      </w:pPr>
      <w:r>
        <w:rPr>
          <w:color w:val="000000"/>
          <w:lang w:val="es-ES_tradnl"/>
        </w:rPr>
      </w:r>
    </w:p>
    <w:p>
      <w:pPr>
        <w:pStyle w:val="Normal"/>
        <w:numPr>
          <w:ilvl w:val="1"/>
          <w:numId w:val="14"/>
        </w:numPr>
        <w:tabs>
          <w:tab w:val="clear" w:pos="708"/>
          <w:tab w:val="left" w:pos="1009" w:leader="none"/>
          <w:tab w:val="left" w:pos="1440" w:leader="none"/>
        </w:tabs>
        <w:ind w:left="1440" w:hanging="360"/>
        <w:jc w:val="both"/>
        <w:rPr/>
      </w:pPr>
      <w:r>
        <w:rPr>
          <w:color w:val="000000"/>
          <w:lang w:val="es-ES_tradnl"/>
        </w:rPr>
        <w:t xml:space="preserve">Otras personas le darán tal forma que podrán </w:t>
      </w:r>
      <w:r>
        <w:rPr>
          <w:i/>
          <w:color w:val="000000"/>
          <w:lang w:val="es-ES_tradnl"/>
        </w:rPr>
        <w:t>oírla.</w:t>
      </w:r>
    </w:p>
    <w:p>
      <w:pPr>
        <w:pStyle w:val="Normal"/>
        <w:tabs>
          <w:tab w:val="clear" w:pos="708"/>
          <w:tab w:val="left" w:pos="1009" w:leader="none"/>
        </w:tabs>
        <w:jc w:val="both"/>
        <w:rPr>
          <w:i/>
          <w:i/>
          <w:color w:val="000000"/>
          <w:lang w:val="es-ES_tradnl"/>
        </w:rPr>
      </w:pPr>
      <w:r>
        <w:rPr>
          <w:i/>
          <w:color w:val="000000"/>
          <w:lang w:val="es-ES_tradnl"/>
        </w:rPr>
      </w:r>
    </w:p>
    <w:p>
      <w:pPr>
        <w:pStyle w:val="Normal"/>
        <w:ind w:firstLine="243"/>
        <w:jc w:val="both"/>
        <w:rPr>
          <w:color w:val="000000"/>
          <w:lang w:val="es-ES_tradnl"/>
        </w:rPr>
      </w:pPr>
      <w:r>
        <w:rPr>
          <w:color w:val="000000"/>
          <w:lang w:val="es-ES_tradnl"/>
        </w:rPr>
        <w:t>En los dos últimos casos el verdadero hombre utiliza sus poderes latentes, elevándolos al nivel más alto posible y subordinándolos para ser utilizados por la mente y el alma. La diferencia que existe entre el empleo del poder de manifestar la clarividencia y la clariaudiencia consiste en que, en este caso, hay pleno control y comprensión mentales y, en el otro, se usan automática</w:t>
        <w:softHyphen/>
        <w:t>mente y sin control los poderes inferiores, se los aplica a cosas sin importancia y quien los utiliza no los comprende en absoluto. (15</w:t>
        <w:noBreakHyphen/>
        <w:t>430/1)</w:t>
      </w:r>
    </w:p>
    <w:p>
      <w:pPr>
        <w:pStyle w:val="Normal"/>
        <w:rPr>
          <w:color w:val="000000"/>
          <w:lang w:val="es-ES_tradnl"/>
        </w:rPr>
      </w:pPr>
      <w:r>
        <w:rPr>
          <w:color w:val="000000"/>
          <w:lang w:val="es-ES_tradnl"/>
        </w:rPr>
      </w:r>
    </w:p>
    <w:p>
      <w:pPr>
        <w:pStyle w:val="Normal"/>
        <w:ind w:firstLine="243"/>
        <w:jc w:val="both"/>
        <w:rPr/>
      </w:pPr>
      <w:r>
        <w:rPr>
          <w:color w:val="000000"/>
          <w:lang w:val="es-ES_tradnl"/>
        </w:rPr>
        <w:t>5. Una de las características que distingue al grupo de servidores y cono</w:t>
        <w:softHyphen/>
        <w:t xml:space="preserve">cedores del mundo es que no poseen un organismo externo que los integre. Están ligados por una </w:t>
      </w:r>
      <w:r>
        <w:rPr>
          <w:i/>
          <w:color w:val="000000"/>
          <w:lang w:val="es-ES_tradnl"/>
        </w:rPr>
        <w:t xml:space="preserve">estructura interna mental </w:t>
      </w:r>
      <w:r>
        <w:rPr>
          <w:color w:val="000000"/>
          <w:lang w:val="es-ES_tradnl"/>
        </w:rPr>
        <w:t>y por</w:t>
      </w:r>
      <w:r>
        <w:rPr>
          <w:i/>
          <w:color w:val="000000"/>
          <w:lang w:val="es-ES_tradnl"/>
        </w:rPr>
        <w:t xml:space="preserve"> </w:t>
      </w:r>
      <w:r>
        <w:rPr>
          <w:color w:val="000000"/>
          <w:lang w:val="es-ES_tradnl"/>
        </w:rPr>
        <w:t>un medio telepático de interrelación. Los Grandes Seres, a Quienes tratamos de servir, están vincu</w:t>
        <w:softHyphen/>
        <w:t xml:space="preserve">lados de esta manera, y pueden </w:t>
        <w:noBreakHyphen/>
        <w:t>en caso de necesidad y con el mínimo desgaste de fuerzas</w:t>
        <w:noBreakHyphen/>
        <w:t xml:space="preserve"> ponerse en contacto entre sí, sintonizándose a una determinada vibración. (11</w:t>
        <w:noBreakHyphen/>
        <w:t>9)</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6. El intenso deseo de triunfar en el trabajo telepático y el temor al fracaso, son los medios más seguros para contrarrestar el esfuerzo fructífero. En todo trabajo de esta índole, una actitud de desapego y un espíritu de "indiferencia" son de verdadera ayuda.</w:t>
      </w:r>
    </w:p>
    <w:p>
      <w:pPr>
        <w:pStyle w:val="Normal"/>
        <w:ind w:firstLine="243"/>
        <w:jc w:val="both"/>
        <w:rPr>
          <w:color w:val="000000"/>
          <w:lang w:val="es-ES_tradnl"/>
        </w:rPr>
      </w:pPr>
      <w:r>
        <w:rPr>
          <w:color w:val="000000"/>
          <w:lang w:val="es-ES_tradnl"/>
        </w:rPr>
        <w:t>La emoción y el deseo de algo, por parte del agente receptor, crea emanantes corrientes de energía que rechazan o repelen aquello que trata de hacer contacto, como por ejemplo, los pensamientos dirigidos de alguien que desea ponerse en comunicación. (11</w:t>
        <w:noBreakHyphen/>
        <w:t>15)</w:t>
      </w:r>
    </w:p>
    <w:p>
      <w:pPr>
        <w:pStyle w:val="Normal"/>
        <w:rPr>
          <w:color w:val="000000"/>
          <w:lang w:val="es-ES_tradnl"/>
        </w:rPr>
      </w:pPr>
      <w:r>
        <w:rPr>
          <w:color w:val="000000"/>
          <w:lang w:val="es-ES_tradnl"/>
        </w:rPr>
      </w:r>
    </w:p>
    <w:p>
      <w:pPr>
        <w:pStyle w:val="Normal"/>
        <w:ind w:firstLine="243"/>
        <w:jc w:val="both"/>
        <w:rPr/>
      </w:pPr>
      <w:r>
        <w:rPr>
          <w:color w:val="000000"/>
          <w:lang w:val="es-ES_tradnl"/>
        </w:rPr>
        <w:t xml:space="preserve">7. El primer paso consiste en </w:t>
      </w:r>
      <w:r>
        <w:rPr>
          <w:i/>
          <w:color w:val="000000"/>
          <w:lang w:val="es-ES_tradnl"/>
        </w:rPr>
        <w:t xml:space="preserve">grabar </w:t>
      </w:r>
      <w:r>
        <w:rPr>
          <w:color w:val="000000"/>
          <w:lang w:val="es-ES_tradnl"/>
        </w:rPr>
        <w:t>y en reducir a conceptos correctos y accesibles, las ideas y formas mentales de aquello que ha registrado. Esto señala la primera etapa del verdadero servicio ocultista y a este nuevo tipo de servicio se dedicará cada vez más. (11</w:t>
        <w:noBreakHyphen/>
        <w:t>7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8. No he dado instrucciones sobre el arte de desarrollar la sensibilidad telepática. La razón de ello, como ya lo he explicado, reside en que dicha sensibilidad debería ser, y siempre es, un desarrollo normal cuando el discípulo se halla correctamente orientado e íntegramente dedicado y está aprendiendo a descentralizarse. Gradualmente, a medida que el discípulo adquiere verdadera libertad de pensamiento y el poder de ser receptivo a la impresión de la mente abstracta, acopia para sí una reserva de pensamientos que están a su disposición cuando necesita ayudar a otras personas y para su creciente servicio mundial. Más adelante, se hace sensible a la impresión de la Jerarquía. Sin embargo, lo que trato de recalcar aquí es la existencia de una creciente reserva de pensamien</w:t>
        <w:softHyphen/>
        <w:t>to que el discípulo ha creado en respuesta a las distintas impresiones, a las cuales se hace cada vez más sensible; las ideas, conceptos y objetivos espirituales, de los cuales es cada vez más consciente, los va formulando constantemente en pensa</w:t>
        <w:softHyphen/>
        <w:t>mientos con sus correspondientes formas mentales, aprendiendo así a abaste</w:t>
        <w:softHyphen/>
        <w:t>cerse de ellos, a medida que trata de servir a sus semejantes.</w:t>
      </w:r>
    </w:p>
    <w:p>
      <w:pPr>
        <w:pStyle w:val="Normal"/>
        <w:ind w:firstLine="243"/>
        <w:jc w:val="both"/>
        <w:rPr>
          <w:color w:val="000000"/>
          <w:lang w:val="es-ES_tradnl"/>
        </w:rPr>
      </w:pPr>
      <w:r>
        <w:rPr>
          <w:color w:val="000000"/>
          <w:lang w:val="es-ES_tradnl"/>
        </w:rPr>
        <w:t>El punto esencial que se ha de captar es que la sensibilidad a la impresión constituye un desarrollo normal y natural, paralelo al desenvolvimiento espi</w:t>
        <w:softHyphen/>
        <w:t>ritual. Les dí una clave de todo el proceso cuando dije que</w:t>
      </w:r>
    </w:p>
    <w:p>
      <w:pPr>
        <w:pStyle w:val="Normal"/>
        <w:tabs>
          <w:tab w:val="clear" w:pos="708"/>
          <w:tab w:val="left" w:pos="301" w:leader="none"/>
          <w:tab w:val="right" w:pos="6413" w:leader="none"/>
        </w:tabs>
        <w:rPr>
          <w:i/>
          <w:i/>
          <w:color w:val="000000"/>
          <w:lang w:val="es-ES_tradnl"/>
        </w:rPr>
      </w:pPr>
      <w:r>
        <w:rPr>
          <w:i/>
          <w:color w:val="000000"/>
          <w:lang w:val="es-ES_tradnl"/>
        </w:rPr>
        <w:tab/>
        <w:t>“Sensibilidad a la impresión significa engendrar una aura magnética sobre la cual pueden actuar las impresiones más elevadas”.</w:t>
      </w:r>
    </w:p>
    <w:p>
      <w:pPr>
        <w:pStyle w:val="Normal"/>
        <w:ind w:firstLine="243"/>
        <w:jc w:val="both"/>
        <w:rPr/>
      </w:pPr>
      <w:r>
        <w:rPr>
          <w:color w:val="000000"/>
          <w:lang w:val="es-ES_tradnl"/>
        </w:rPr>
        <w:t>Quisiera que reflexionaran profundamente sobre estas palabras. Cuando el discípulo comienza a demostrar la cualidad del alma y el segundo aspecto divino se posesiona de él, controlando y mati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nes no ha de buscar ni aprender a distinguir laboriosamente, tampo</w:t>
        <w:softHyphen/>
        <w:t xml:space="preserve">co ha de captar ni aferrarse a ellas. Se introducen en el campo de su conciencia </w:t>
      </w:r>
      <w:r>
        <w:rPr>
          <w:i/>
          <w:color w:val="000000"/>
          <w:lang w:val="es-ES_tradnl"/>
        </w:rPr>
        <w:t xml:space="preserve">porque él </w:t>
      </w:r>
      <w:r>
        <w:rPr>
          <w:color w:val="000000"/>
          <w:lang w:val="es-ES_tradnl"/>
        </w:rPr>
        <w:t>ha creado un aura magnética que las invoca en su mente y las atrae. Esta 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ind w:firstLine="243"/>
        <w:jc w:val="both"/>
        <w:rPr>
          <w:color w:val="000000"/>
          <w:lang w:val="es-ES_tradnl"/>
        </w:rPr>
      </w:pPr>
      <w:r>
        <w:rPr>
          <w:color w:val="000000"/>
          <w:lang w:val="es-ES_tradnl"/>
        </w:rPr>
        <w:t>Esta aura constituye en realidad la reserva de la sustancia mental, de la cual puede depender espiritualmente. Un discípulo es un centro magnético de luz y conocimiento mientras mantiene su aura magnética en un estado de receptividad. (11</w:t>
        <w:noBreakHyphen/>
        <w:t>78/9)</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9. La palabra </w:t>
      </w:r>
      <w:r>
        <w:rPr>
          <w:i/>
          <w:color w:val="000000"/>
          <w:lang w:val="es-ES_tradnl"/>
        </w:rPr>
        <w:t xml:space="preserve">telepatía </w:t>
      </w:r>
      <w:r>
        <w:rPr>
          <w:color w:val="000000"/>
          <w:lang w:val="es-ES_tradnl"/>
        </w:rPr>
        <w:t>se emplea principalmente para abarcar los nume</w:t>
        <w:softHyphen/>
        <w:t>rosos aspectos del contacto mental y el intercambio de pensamientos sin necesidad de emplear el signo o la palabra hablada o escrita. (11</w:t>
        <w:noBreakHyphen/>
        <w:t>89)</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10. Los cinco sentidos, en lo que a un Maestro concierne, existen y son empleados según la necesidad, pero el contacto establecido y mantenido con discípulos y aspirantes avanzados del mundo (por cuyo intermedio trabajan principalmente) es mayormente telepático; el oído y la vista, como ustedes entienden su aplicación, no están involucrados. La ciencia de impresión, con su acrecentada eficacia en el contacto individual por medio de los sentidos, ha reemplazado al método más estrictamente humano. Excepto en el caso de los Maestros que trabajan en el plano físico y en cuerpo físico, los sentidos físicos externos están pasivos; para la mayoría de los Maestros que aún emplean estos sentidos, el uso es estrictamente limitado; Su trabajo sigue siendo casi totalmente subjetivo y el método de interacción telepática y de impresión, es prácticamente el único medio que utilizan para llegar hasta Sus agentes activos. (13</w:t>
        <w:noBreakHyphen/>
        <w:t>470)</w:t>
      </w:r>
    </w:p>
    <w:p>
      <w:pPr>
        <w:pStyle w:val="Normal"/>
        <w:rPr>
          <w:color w:val="000000"/>
          <w:lang w:val="es-ES_tradnl"/>
        </w:rPr>
      </w:pPr>
      <w:r>
        <w:rPr>
          <w:color w:val="000000"/>
          <w:lang w:val="es-ES_tradnl"/>
        </w:rPr>
      </w:r>
    </w:p>
    <w:p>
      <w:pPr>
        <w:pStyle w:val="Normal"/>
        <w:ind w:firstLine="248"/>
        <w:jc w:val="both"/>
        <w:rPr/>
      </w:pPr>
      <w:r>
        <w:rPr>
          <w:color w:val="000000"/>
          <w:lang w:val="es-ES_tradnl"/>
        </w:rPr>
        <w:t>11. La sensibilidad telepática. ¿De qué modo pueden mantener sus men</w:t>
        <w:softHyphen/>
        <w:t>tes, libres de sus propios deseos e interpretaciones? ¿Existen reglas específi</w:t>
        <w:softHyphen/>
        <w:t xml:space="preserve">cas y breves, que deben ser obedecidas? Les daré algunas, recordándoles que lo que más cuenta en este trabajo es lo que ustedes </w:t>
      </w:r>
      <w:r>
        <w:rPr>
          <w:i/>
          <w:color w:val="000000"/>
          <w:lang w:val="es-ES_tradnl"/>
        </w:rPr>
        <w:t xml:space="preserve">son. </w:t>
      </w:r>
      <w:r>
        <w:rPr>
          <w:color w:val="000000"/>
          <w:lang w:val="es-ES_tradnl"/>
        </w:rPr>
        <w:t xml:space="preserve">El factor regulador es </w:t>
      </w:r>
      <w:r>
        <w:rPr>
          <w:i/>
          <w:color w:val="000000"/>
          <w:lang w:val="es-ES_tradnl"/>
        </w:rPr>
        <w:t xml:space="preserve">inofensividad </w:t>
      </w:r>
      <w:r>
        <w:rPr>
          <w:color w:val="000000"/>
          <w:lang w:val="es-ES_tradnl"/>
        </w:rPr>
        <w:t xml:space="preserve">de pensamientos y de palabra; la práctica de esta cualidad, adecuadamente observada, los ayudará mucho. Deben </w:t>
      </w:r>
      <w:r>
        <w:rPr>
          <w:i/>
          <w:color w:val="000000"/>
          <w:lang w:val="es-ES_tradnl"/>
        </w:rPr>
        <w:t xml:space="preserve">negarse a pensar mal </w:t>
      </w:r>
      <w:r>
        <w:rPr>
          <w:color w:val="000000"/>
          <w:lang w:val="es-ES_tradnl"/>
        </w:rPr>
        <w:t xml:space="preserve">o a censurar </w:t>
        <w:noBreakHyphen/>
        <w:t xml:space="preserve">esto es esencial en el caso de aquellos cuyas mentes tratan de impresionar. El </w:t>
      </w:r>
      <w:r>
        <w:rPr>
          <w:i/>
          <w:color w:val="000000"/>
          <w:lang w:val="es-ES_tradnl"/>
        </w:rPr>
        <w:t xml:space="preserve">silencio </w:t>
      </w:r>
      <w:r>
        <w:rPr>
          <w:color w:val="000000"/>
          <w:lang w:val="es-ES_tradnl"/>
        </w:rPr>
        <w:t xml:space="preserve">total e ininterrumpido de lo que están haciendo, es también un factor vital; hablar referente a esta tarea sutil y confidencial (o discutir el trabajo de los condiscípulos) puede desbaratar la delicada forma mental que están tratando de construir, lo cual puede hacer abortar el trabajo de semanas. También se debe cultivar una </w:t>
      </w:r>
      <w:r>
        <w:rPr>
          <w:i/>
          <w:color w:val="000000"/>
          <w:lang w:val="es-ES_tradnl"/>
        </w:rPr>
        <w:t xml:space="preserve">actitud equilibrada </w:t>
      </w:r>
      <w:r>
        <w:rPr>
          <w:color w:val="000000"/>
          <w:lang w:val="es-ES_tradnl"/>
        </w:rPr>
        <w:t>hacia quienes ejercen el poder en todo el mundo; sobre todo necesitan inspiración, que puede llegarles desde la Jerarquía. (5</w:t>
        <w:noBreakHyphen/>
        <w:t>74/5)</w:t>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98" w:leader="none"/>
        </w:tabs>
        <w:jc w:val="center"/>
        <w:rPr>
          <w:b/>
          <w:b/>
          <w:color w:val="000000"/>
          <w:lang w:val="es-ES_tradnl"/>
        </w:rPr>
      </w:pPr>
      <w:r>
        <w:rPr>
          <w:b/>
          <w:color w:val="000000"/>
          <w:lang w:val="es-ES_tradnl"/>
        </w:rPr>
        <w:t>177. TERCER OJO</w:t>
      </w:r>
    </w:p>
    <w:p>
      <w:pPr>
        <w:pStyle w:val="Normal"/>
        <w:tabs>
          <w:tab w:val="clear" w:pos="708"/>
          <w:tab w:val="right" w:pos="1998" w:leader="none"/>
        </w:tabs>
        <w:rPr>
          <w:b/>
          <w:b/>
          <w:color w:val="000000"/>
          <w:lang w:val="es-ES_tradnl"/>
        </w:rPr>
      </w:pPr>
      <w:r>
        <w:rPr>
          <w:b/>
          <w:color w:val="000000"/>
          <w:lang w:val="es-ES_tradnl"/>
        </w:rPr>
      </w:r>
    </w:p>
    <w:p>
      <w:pPr>
        <w:pStyle w:val="Normal"/>
        <w:ind w:firstLine="248"/>
        <w:jc w:val="both"/>
        <w:rPr/>
      </w:pPr>
      <w:r>
        <w:rPr>
          <w:color w:val="000000"/>
          <w:lang w:val="es-ES_tradnl"/>
        </w:rPr>
        <w:t>1. El tercer ojo u ojo</w:t>
      </w:r>
      <w:r>
        <w:rPr>
          <w:i/>
          <w:color w:val="000000"/>
          <w:lang w:val="es-ES_tradnl"/>
        </w:rPr>
        <w:t xml:space="preserve"> </w:t>
      </w:r>
      <w:r>
        <w:rPr>
          <w:color w:val="000000"/>
          <w:lang w:val="es-ES_tradnl"/>
        </w:rPr>
        <w:t>espiritual, tiene varias funciones. Entre otras, es el órgano de la iluminación, el develado ojo del alma, a través del cual entra en la mente la luz y la iluminación, de esta manera se ilumina toda la vida inferior. Es también el órgano a través del cual afluye la energía rectora que surge del adepto consciente y creador a los instrumentos de servicio, sus formas mentales.</w:t>
      </w:r>
    </w:p>
    <w:p>
      <w:pPr>
        <w:pStyle w:val="Normal"/>
        <w:ind w:firstLine="248"/>
        <w:jc w:val="both"/>
        <w:rPr>
          <w:color w:val="000000"/>
          <w:lang w:val="es-ES_tradnl"/>
        </w:rPr>
      </w:pPr>
      <w:r>
        <w:rPr>
          <w:color w:val="000000"/>
          <w:lang w:val="es-ES_tradnl"/>
        </w:rPr>
        <w:t>Quienes están poco evolucionados no emplean, por supuesto, el tercer ojo para estimular sus formas mentales. (3</w:t>
        <w:noBreakHyphen/>
        <w:t>768)</w:t>
      </w:r>
    </w:p>
    <w:p>
      <w:pPr>
        <w:pStyle w:val="Normal"/>
        <w:rPr>
          <w:color w:val="000000"/>
          <w:lang w:val="es-ES_tradnl"/>
        </w:rPr>
      </w:pPr>
      <w:r>
        <w:rPr>
          <w:color w:val="000000"/>
          <w:lang w:val="es-ES_tradnl"/>
        </w:rPr>
      </w:r>
    </w:p>
    <w:p>
      <w:pPr>
        <w:pStyle w:val="Normal"/>
        <w:ind w:firstLine="248"/>
        <w:jc w:val="both"/>
        <w:rPr/>
      </w:pPr>
      <w:r>
        <w:rPr>
          <w:color w:val="000000"/>
          <w:lang w:val="es-ES_tradnl"/>
        </w:rPr>
        <w:t>2. Cuando se emplea el tercer ojo, como sucede en la contemplación, éste constituye el sintetizador y rector de la triple energía; de allí la poderosa tarea que ejecutan aquellos que lo han desarrollado. El tercer ojo</w:t>
      </w:r>
      <w:r>
        <w:rPr>
          <w:i/>
          <w:color w:val="000000"/>
          <w:lang w:val="es-ES_tradnl"/>
        </w:rPr>
        <w:t xml:space="preserve"> </w:t>
      </w:r>
      <w:r>
        <w:rPr>
          <w:color w:val="000000"/>
          <w:lang w:val="es-ES_tradnl"/>
        </w:rPr>
        <w:t>sólo empieza a funcionar citando el tercer círculo de pétalos egoicos comienza a desarrollar</w:t>
        <w:softHyphen/>
        <w:t>se lentamente. (3</w:t>
        <w:noBreakHyphen/>
        <w:t>792)</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3. Una de las reglas fundamentales detrás de todo proceso mágico consiste en que ningún hombre puede ser un mago o trabajador en magia blanca hasta que no se le haya abierto el tercer </w:t>
      </w:r>
      <w:r>
        <w:rPr>
          <w:i/>
          <w:color w:val="000000"/>
          <w:lang w:val="es-ES_tradnl"/>
        </w:rPr>
        <w:t xml:space="preserve">ojo o </w:t>
      </w:r>
      <w:r>
        <w:rPr>
          <w:color w:val="000000"/>
          <w:lang w:val="es-ES_tradnl"/>
        </w:rPr>
        <w:t>esté en proceso de abrirse, pues por medio de ese ojo se energetiza, dirige y controla la forma mental y los constructores o fuerzas menores son impulsados a realizar cualquier tipo de actividad. (3</w:t>
        <w:noBreakHyphen/>
        <w:t>79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En el ser humano, el "Ojo de Shiva" está situado en el centro de la frente entre los dos ojos físicos.</w:t>
      </w:r>
    </w:p>
    <w:p>
      <w:pPr>
        <w:pStyle w:val="Normal"/>
        <w:ind w:firstLine="248"/>
        <w:jc w:val="both"/>
        <w:rPr>
          <w:color w:val="000000"/>
          <w:lang w:val="es-ES_tradnl"/>
        </w:rPr>
      </w:pPr>
      <w:r>
        <w:rPr>
          <w:color w:val="000000"/>
          <w:lang w:val="es-ES_tradnl"/>
        </w:rPr>
        <w:t>No debe confundirse con la glándula pineal, que es un centro físico o glándula bien definida. El tercer ojo existe en materia etérica, siendo un centro de fuerza etérica, mientras que la glándula pineal está formada por materia de los tres subplanos inferiores del plano físico, sin embargo, ella ha de funcionar en cierta medida antes que el "Ojo de Shiva" tenga cierto grado de actividad. (3</w:t>
        <w:noBreakHyphen/>
        <w:t>793/4)</w:t>
      </w:r>
    </w:p>
    <w:p>
      <w:pPr>
        <w:pStyle w:val="Normal"/>
        <w:rPr>
          <w:color w:val="000000"/>
          <w:lang w:val="es-ES_tradnl"/>
        </w:rPr>
      </w:pPr>
      <w:r>
        <w:rPr>
          <w:color w:val="000000"/>
          <w:lang w:val="es-ES_tradnl"/>
        </w:rPr>
      </w:r>
    </w:p>
    <w:p>
      <w:pPr>
        <w:pStyle w:val="Normal"/>
        <w:ind w:firstLine="248"/>
        <w:jc w:val="both"/>
        <w:rPr/>
      </w:pPr>
      <w:r>
        <w:rPr>
          <w:color w:val="000000"/>
          <w:lang w:val="es-ES_tradnl"/>
        </w:rPr>
        <w:t>5. El tercer ojo dirige la energía o fuerza, y por lo tanto, es el instrumento de la voluntad o Espíritu...Es el ojo</w:t>
      </w:r>
      <w:r>
        <w:rPr>
          <w:i/>
          <w:color w:val="000000"/>
          <w:lang w:val="es-ES_tradnl"/>
        </w:rPr>
        <w:t xml:space="preserve"> </w:t>
      </w:r>
      <w:r>
        <w:rPr>
          <w:color w:val="000000"/>
          <w:lang w:val="es-ES_tradnl"/>
        </w:rPr>
        <w:t>de la visión interna, y quien lo haya abierto puede dirigir y controlar la energía de la materia, ver todas las cosas en el Eterno Ahora, estar más en contacto con las causas que con los efectos, leer los archivos akáshicos y ver clarividentemente.</w:t>
      </w:r>
    </w:p>
    <w:p>
      <w:pPr>
        <w:pStyle w:val="Normal"/>
        <w:ind w:firstLine="248"/>
        <w:jc w:val="both"/>
        <w:rPr>
          <w:color w:val="000000"/>
          <w:lang w:val="es-ES_tradnl"/>
        </w:rPr>
      </w:pPr>
      <w:r>
        <w:rPr>
          <w:color w:val="000000"/>
          <w:lang w:val="es-ES_tradnl"/>
        </w:rPr>
        <w:t>A través de este "ojo que todo lo ve" el Adepto puede en cualquier momento y lugar ponerse en contacto con Sus discípulos. (3</w:t>
        <w:noBreakHyphen/>
        <w:t>79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6. Practicando la visualización se desarrolla el tercer ojo. (3</w:t>
        <w:noBreakHyphen/>
        <w:t>796)</w:t>
      </w:r>
    </w:p>
    <w:p>
      <w:pPr>
        <w:pStyle w:val="Normal"/>
        <w:rPr>
          <w:color w:val="000000"/>
          <w:lang w:val="es-ES_tradnl"/>
        </w:rPr>
      </w:pPr>
      <w:r>
        <w:rPr>
          <w:color w:val="000000"/>
          <w:lang w:val="es-ES_tradnl"/>
        </w:rPr>
      </w:r>
    </w:p>
    <w:p>
      <w:pPr>
        <w:pStyle w:val="Normal"/>
        <w:ind w:firstLine="251"/>
        <w:jc w:val="both"/>
        <w:rPr/>
      </w:pPr>
      <w:r>
        <w:rPr>
          <w:color w:val="000000"/>
          <w:lang w:val="es-ES_tradnl"/>
        </w:rPr>
        <w:t xml:space="preserve">7. El tercer </w:t>
      </w:r>
      <w:r>
        <w:rPr>
          <w:i/>
          <w:color w:val="000000"/>
          <w:lang w:val="es-ES_tradnl"/>
        </w:rPr>
        <w:t xml:space="preserve">ojo </w:t>
      </w:r>
      <w:r>
        <w:rPr>
          <w:color w:val="000000"/>
          <w:lang w:val="es-ES_tradnl"/>
        </w:rPr>
        <w:t xml:space="preserve">vincula al consciente hombre del plano físico con el mundo astral o subjetivo, y le permite actuar conscientemente en él. El tercer ojo </w:t>
        <w:noBreakHyphen/>
        <w:t xml:space="preserve">es la ventana del Ego o alma, funcionando en el plano físico desde donde mira </w:t>
      </w:r>
      <w:r>
        <w:rPr>
          <w:i/>
          <w:color w:val="000000"/>
          <w:lang w:val="es-ES_tradnl"/>
        </w:rPr>
        <w:t xml:space="preserve">internamente </w:t>
      </w:r>
      <w:r>
        <w:rPr>
          <w:color w:val="000000"/>
          <w:lang w:val="es-ES_tradnl"/>
        </w:rPr>
        <w:t>hacia los tres mundos. (3</w:t>
        <w:noBreakHyphen/>
        <w:t>884/5)</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8. El tercer ojo es un centro de energía construido por el hombre, analogía del centro de energía, el cuerpo causal, construido por la Mónada. (3</w:t>
        <w:noBreakHyphen/>
        <w:t>907)</w:t>
      </w:r>
    </w:p>
    <w:p>
      <w:pPr>
        <w:pStyle w:val="Normal"/>
        <w:ind w:firstLine="251"/>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556" w:leader="none"/>
        </w:tabs>
        <w:jc w:val="center"/>
        <w:rPr>
          <w:b/>
          <w:b/>
          <w:color w:val="000000"/>
          <w:lang w:val="es-ES_tradnl"/>
        </w:rPr>
      </w:pPr>
      <w:r>
        <w:rPr>
          <w:b/>
          <w:color w:val="000000"/>
          <w:lang w:val="es-ES_tradnl"/>
        </w:rPr>
        <w:t>178. TIEMPO</w:t>
      </w:r>
    </w:p>
    <w:p>
      <w:pPr>
        <w:pStyle w:val="Normal"/>
        <w:tabs>
          <w:tab w:val="clear" w:pos="708"/>
          <w:tab w:val="right" w:pos="1556" w:leader="none"/>
        </w:tabs>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1. El hombre espiritual no es consciente del tiempo, una vez separado del cuerpo físico. El tiempo es el registro secuencial, por el cerebro, de estados de percepción y de contactos progresivos con los fenómenos. En los planos internos no existe tal cosa como tiempo, según lo entiende la humanidad. Hay solamente ciclos de actividad y de no</w:t>
        <w:noBreakHyphen/>
        <w:t>actividad. (18</w:t>
        <w:noBreakHyphen/>
        <w:t>337)</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2. El Maestro está libre de las limitaciones del tiempo, aunque no del espacio, porque el espacio es una Entidad eterna. (18</w:t>
        <w:noBreakHyphen/>
        <w:t>361)</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3. Para el conjunto de la humanidad, el tiempo no tiene gran importancia; pero para los servidores de la raza sí, y mucho. Por lo tanto, no pierdan indebido tiempo en el análisis, desprecio y defensa propias. (5</w:t>
        <w:noBreakHyphen/>
        <w:t>86)</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4. El factor tiempo no cuenta en el trabajo del discípulo. El progreso es la meta cuando está profundamente arraigado y establecido, y el progreso es sólido y bueno cuando es lento. (5</w:t>
        <w:noBreakHyphen/>
        <w:t>507)</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5. Los discípulos pierden mucho tiempo preocupándose por las palabras, pensamientos y actos de otros discípulos, y así malgastan un tiempo que podrían emplear en forma más constructiva. (5-517)</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6. No hay apuro, ni es necesario acentuar la rapidez en su vida. Hay tiempo para progresar en éste y en otros estados del ser. (5</w:t>
        <w:noBreakHyphen/>
        <w:t>52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299/300), (6</w:t>
        <w:noBreakHyphen/>
        <w:t>344/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l79. TRIANGULOS DE LUZ</w:t>
      </w:r>
    </w:p>
    <w:p>
      <w:pPr>
        <w:pStyle w:val="Normal"/>
        <w:rPr>
          <w:b/>
          <w:b/>
          <w:color w:val="000000"/>
          <w:lang w:val="es-ES_tradnl"/>
        </w:rPr>
      </w:pPr>
      <w:r>
        <w:rPr>
          <w:b/>
          <w:color w:val="000000"/>
          <w:lang w:val="es-ES_tradnl"/>
        </w:rPr>
      </w:r>
    </w:p>
    <w:p>
      <w:pPr>
        <w:pStyle w:val="Normal"/>
        <w:ind w:firstLine="251"/>
        <w:jc w:val="both"/>
        <w:rPr/>
      </w:pPr>
      <w:r>
        <w:rPr>
          <w:color w:val="000000"/>
          <w:lang w:val="es-ES_tradnl"/>
        </w:rPr>
        <w:t xml:space="preserve">1. Los triángulos de luz y buena voluntad son esencialmente invocadores. Constituyen el abecé de la futura Ciencia de Invocación. Su fuerza depende, en un caso, de la profundidad del sentimiento, y en el otro, de la fuerza de voluntad con que han sido creados. Doy aquí una sugerencia nueva y útil a los discípulos que están emprendiendo este nuevo proyecto tan cercano a mi corazón. Dicho trabajo </w:t>
      </w:r>
      <w:r>
        <w:rPr>
          <w:i/>
          <w:color w:val="000000"/>
          <w:lang w:val="es-ES_tradnl"/>
        </w:rPr>
        <w:t xml:space="preserve">debe </w:t>
      </w:r>
      <w:r>
        <w:rPr>
          <w:color w:val="000000"/>
          <w:lang w:val="es-ES_tradnl"/>
        </w:rPr>
        <w:t>ir adelante. Debido a que el concepto es nuevo y tan diferente de todo lo proyectado hasta ahora, parece imposible realizarlo; el proyecto de los triángulos tiene su incentivo en fuentes esotéricas tan elevadas, que algunos discípulos lo consideran extremadamente difícil, com</w:t>
        <w:softHyphen/>
        <w:t>plicando, por su modo de pensar, su esencial sencillez; otros consideran que es lo más simple del mundo y, por el énfasis puesto sobre el ángulo exotérico y organizador, también obstaculizan la creación del verdadero tipo de trián</w:t>
        <w:softHyphen/>
        <w:t>gulo. Los discípulos deben ser conscientes del verdadero plan propuesto y hallar los medios para poner en claro la posición intermedia entre las dificul</w:t>
        <w:softHyphen/>
        <w:t>tades presentadas y las simplicidades distorsionantes.</w:t>
      </w:r>
    </w:p>
    <w:p>
      <w:pPr>
        <w:pStyle w:val="Normal"/>
        <w:ind w:firstLine="251"/>
        <w:jc w:val="both"/>
        <w:rPr>
          <w:color w:val="000000"/>
          <w:lang w:val="es-ES_tradnl"/>
        </w:rPr>
      </w:pPr>
      <w:r>
        <w:rPr>
          <w:color w:val="000000"/>
          <w:lang w:val="es-ES_tradnl"/>
        </w:rPr>
        <w:t>Quizás pueda esclarecer parcialmente las mentes responsables de los pasos iniciales en esta empresa profundamente esotérica. No es trabajo intelectual y práctico que se les pide realizar, y realizarán, los hombres y mujeres de buena voluntad; tampoco es lo que algunas personas ansiosas consideran como trabajo de buena voluntad o una fase del mismo. La formación de un triángulo de luz concierne al depósito de energía en el aspecto interno y etérico de la vida, el cual automáticamente y con pleno resultado circulatorio permitirá que progrese el trabajo exotérico de los hombres y mujeres de buena voluntad. No es la buena voluntad en sí, sino la creación de triángulos de energía, dentro del cuerpo etérico del planeta, deliberadamente cualificados por la buena voluntad. Las dos fases del trabajo son lógicamente complementarias entre sí, pero no deben ser consideradas como una sola. Los triángulos de luz deben estar cualificados por la buena voluntad o convertirse en agentes de ella, así los dos grupos se interrelacio</w:t>
        <w:softHyphen/>
        <w:t>narán estrechamente. Las personas de buena voluntad no necesitan saber algo sobre estos triángulos, salvo que se lo considere conveniente y estén suficientemente avanzados, en forma individual, como para reaccionar co</w:t>
        <w:softHyphen/>
        <w:t>rrectamente; pero su trabajo en el campo de la buena voluntad tendrá éxito o no, de acuerdo (hablo desde el ángulo del futuro) a la intensidad del propósito y a la profundidad del amor demostrado por los miembros de los dos grupos de triángulos.</w:t>
      </w:r>
    </w:p>
    <w:p>
      <w:pPr>
        <w:pStyle w:val="Normal"/>
        <w:ind w:firstLine="248"/>
        <w:jc w:val="both"/>
        <w:rPr>
          <w:color w:val="000000"/>
          <w:lang w:val="es-ES_tradnl"/>
        </w:rPr>
      </w:pPr>
      <w:r>
        <w:rPr>
          <w:color w:val="000000"/>
          <w:lang w:val="es-ES_tradnl"/>
        </w:rPr>
        <w:t xml:space="preserve">Por lo tanto, es evidente que este trabajo creador, con sus propósitos inteligentes y prácticos, y su habilidad, aplicada correctamente, de unir a los trabajadores exotéricos y esotéricos, en una sola empresa espiritual, tiene su origen realmente en Shamballa misma y fue captado </w:t>
        <w:noBreakHyphen/>
        <w:t>respecto a su intención y propósito</w:t>
        <w:noBreakHyphen/>
        <w:t xml:space="preserve"> por los Maestros de primero y segundo rayos, aunque fue comprendido más fácilmente por los discípulos y Maestros de segundo rayo. En adelante, cuando se haya llevado a cabo un trabajo constante y sistemático y el público esté familiarizado con la idea, tal actividad constituirá una parte importante de la nueva religión mundial y será mejor comprendida; tendrá su propio grupo interno, trabajará totalmente en forma subjetiva, construirá los triángulos de luz y de buena voluntad y luego actuará objetivamente, dirigiendo las actividades de quienes erigen el aspecto organizador de los triángulos de buena voluntad práctica en la Tierra, con una subsidiaria actividad efectiva. (18</w:t>
        <w:noBreakHyphen/>
        <w:t>229/30)</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2. En realidad la función de estos triángulos consiste en facilitar el trabajo de distribución dentro de la Jerarquía y la Humanidad, de la entrante energía del amor puro (expresándose como luz y buena voluntad). Este propósito profundamente esotérico de Triángulos, no será comprendido por el público en general, pero algunos lectores apreciarán la oportunidad que se presenta para servir </w:t>
      </w:r>
      <w:r>
        <w:rPr>
          <w:i/>
          <w:color w:val="000000"/>
          <w:lang w:val="es-ES_tradnl"/>
        </w:rPr>
        <w:t xml:space="preserve">conscientemente </w:t>
      </w:r>
      <w:r>
        <w:rPr>
          <w:color w:val="000000"/>
          <w:lang w:val="es-ES_tradnl"/>
        </w:rPr>
        <w:t>de esta manera. (18</w:t>
        <w:noBreakHyphen/>
        <w:t>33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Muévanse y trabajen rápidamente como un grupo unido al trabajo de Triángulos, lo cual es de fundamental utilidad y debe difundirse ampliamente. (13</w:t>
        <w:noBreakHyphen/>
        <w:t>277)</w:t>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469" w:leader="none"/>
        </w:tabs>
        <w:jc w:val="center"/>
        <w:rPr>
          <w:b/>
          <w:b/>
          <w:color w:val="000000"/>
          <w:lang w:val="es-ES_tradnl"/>
        </w:rPr>
      </w:pPr>
      <w:r>
        <w:rPr>
          <w:b/>
          <w:color w:val="000000"/>
          <w:lang w:val="es-ES_tradnl"/>
        </w:rPr>
        <w:t>180. VALOR</w:t>
      </w:r>
    </w:p>
    <w:p>
      <w:pPr>
        <w:pStyle w:val="Normal"/>
        <w:tabs>
          <w:tab w:val="clear" w:pos="708"/>
          <w:tab w:val="right" w:pos="1469" w:leader="none"/>
        </w:tabs>
        <w:rPr>
          <w:b/>
          <w:b/>
          <w:color w:val="000000"/>
          <w:lang w:val="es-ES_tradnl"/>
        </w:rPr>
      </w:pPr>
      <w:r>
        <w:rPr>
          <w:b/>
          <w:color w:val="000000"/>
          <w:lang w:val="es-ES_tradnl"/>
        </w:rPr>
      </w:r>
    </w:p>
    <w:p>
      <w:pPr>
        <w:pStyle w:val="Normal"/>
        <w:ind w:firstLine="248"/>
        <w:jc w:val="both"/>
        <w:rPr>
          <w:color w:val="000000"/>
          <w:lang w:val="es-ES_tradnl"/>
        </w:rPr>
      </w:pPr>
      <w:r>
        <w:rPr>
          <w:color w:val="000000"/>
          <w:lang w:val="es-ES_tradnl"/>
        </w:rPr>
        <w:t xml:space="preserve">Es necesario tener valor para llegar a una decisión espiritual y cumplirla y para adaptar sus vidas </w:t>
        <w:noBreakHyphen/>
        <w:t>cotidiana y de relaciones</w:t>
        <w:noBreakHyphen/>
        <w:t xml:space="preserve"> a las necesidades del momento y al servicio del género humano; se necesita valor para demostrar a quienes los rodean, que la catástrofe mundial es más importante para ustedes que los mezquinos asuntos de sus vidas individuales y contactos rutinarios y para no emplear excusas que hasta la fecha sirvieron para evadir la realización del esfuerzo total que actualmente caracteriza las actividades de la Jerarquía; es necesario tener valor para hacer sacrificios, negarse a realizar actividades innecesarias, ignorar el cuerpo físico, las debilidades, el cansancio derivado de una larga vida, las tendencias físicas que obstaculizan y limitan el servicio, el insomnio producido por las presiones mundiales o una vida irregular, y la nerviosidad y tensión comunes a todos, y se necesita tener valor para encarar la vida en bien de los demás y eliminar los propios anhelos en esta emergencia y necesidad. (6-47)</w:t>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571" w:leader="none"/>
        </w:tabs>
        <w:jc w:val="center"/>
        <w:rPr>
          <w:b/>
          <w:b/>
          <w:color w:val="000000"/>
          <w:lang w:val="es-ES_tradnl"/>
        </w:rPr>
      </w:pPr>
      <w:r>
        <w:rPr>
          <w:b/>
          <w:color w:val="000000"/>
          <w:lang w:val="es-ES_tradnl"/>
        </w:rPr>
        <w:t>181. VERDAD</w:t>
      </w:r>
    </w:p>
    <w:p>
      <w:pPr>
        <w:pStyle w:val="Normal"/>
        <w:tabs>
          <w:tab w:val="clear" w:pos="708"/>
          <w:tab w:val="right" w:pos="1571" w:leader="none"/>
        </w:tabs>
        <w:rPr>
          <w:b/>
          <w:b/>
          <w:color w:val="000000"/>
          <w:lang w:val="es-ES_tradnl"/>
        </w:rPr>
      </w:pPr>
      <w:r>
        <w:rPr>
          <w:b/>
          <w:color w:val="000000"/>
          <w:lang w:val="es-ES_tradnl"/>
        </w:rPr>
      </w:r>
    </w:p>
    <w:p>
      <w:pPr>
        <w:pStyle w:val="Normal"/>
        <w:ind w:firstLine="248"/>
        <w:jc w:val="both"/>
        <w:rPr>
          <w:color w:val="000000"/>
          <w:lang w:val="es-ES_tradnl"/>
        </w:rPr>
      </w:pPr>
      <w:r>
        <w:rPr>
          <w:color w:val="000000"/>
          <w:lang w:val="es-ES_tradnl"/>
        </w:rPr>
        <w:t>1. ¿Se dan cuenta que la verdad debe ser forjada en la estructura del diario vivir, antes de poder impartirse sin peligro una nueva verdad? (4</w:t>
        <w:noBreakHyphen/>
        <w:t>15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2. Las ideas correctas son temporarias, y en su oportunidad ocuparán su lugar como verdades parciales, cediéndolo más tarde a verdades mayores. Un hecho del momento es considerado luego como parte de un hecho más grande. Un hombre puede haber captado algunos de los principios menores de la Sabiduría Eterna con mucha claridad, y estar tan convencido de su corrección que, olvidándose del todo mayor, construye una forma mental sobre la verdad parcial que ha visto, lo que se convertirá en una limitación y lo mantendrá prisionero, impidiendo su progreso. Está tan seguro de poseer la verdad, que no puede ver la verdad de otro. Puede estar tan convencido que es real su particular concepto de la verdad que ha llegado a él mediante su propia alma, matizada por su rayo y construida en cierta forma por su mente personal separatista, que olvida las limitaciones de su propio cerebro. Sólo vive para esa pequeña verdad, no puede percibir otra; quiere inculcar su forma mental a otras personas, y se convierte en un fanático obsecado y mentalmente desequilibrado, aunque el mundo lo considera cuerdo. (4</w:t>
        <w:noBreakHyphen/>
        <w:t>355/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Toda verdad registrada es susceptible de innumerables interpretaciones y que ellas se revelan, con más claridad, a medida que pasa una iniciación tras otra y desarrolla la respuesta consciente. (11</w:t>
        <w:noBreakHyphen/>
        <w:t>8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Las formas de presentar la verdad son infinitas; se desarrollan y progre</w:t>
        <w:softHyphen/>
        <w:t>san para satisfacer la creciente demanda por luz. (7-146)</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5. Únicamente lo que conozcan por sí mismo y experimenten </w:t>
      </w:r>
      <w:r>
        <w:rPr>
          <w:i/>
          <w:color w:val="000000"/>
          <w:lang w:val="es-ES_tradnl"/>
        </w:rPr>
        <w:t>consciente</w:t>
        <w:softHyphen/>
        <w:t xml:space="preserve">mente </w:t>
      </w:r>
      <w:r>
        <w:rPr>
          <w:color w:val="000000"/>
          <w:lang w:val="es-ES_tradnl"/>
        </w:rPr>
        <w:t xml:space="preserve">en sí mismos, es de importancia y constituye la verdad para ustedes. Lo que digan otros, </w:t>
      </w:r>
      <w:r>
        <w:rPr>
          <w:i/>
          <w:color w:val="000000"/>
          <w:lang w:val="es-ES_tradnl"/>
        </w:rPr>
        <w:t>aunque sea yo</w:t>
      </w:r>
      <w:r>
        <w:rPr>
          <w:color w:val="000000"/>
          <w:lang w:val="es-ES_tradnl"/>
        </w:rPr>
        <w:t>, no tiene propósito vital alguno, excepto ampliar o corroborar una verdad conocida, y crear ilusiones o responsabili</w:t>
        <w:softHyphen/>
        <w:t>dades hasta rechazarla o experimentarla en su propia conciencia. ¿Compren</w:t>
        <w:softHyphen/>
        <w:t>den lo que quiero significar? (5</w:t>
        <w:noBreakHyphen/>
        <w:t>98)</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6. Nuevas verdades (quiero significar verdades nuevas para los pensadores preclaros, sólo percibidas tenuemente por los esoteristas avanzados) se hallan suspendidas sobre el horizonte de la mente humana. Se está preparan</w:t>
        <w:softHyphen/>
        <w:t>do el terreno para sembrar esta nueva simiente y fijando la etapa para la entrada de los nuevos actores en el gran drama del despliegue de la revelación de la Deidad.</w:t>
      </w:r>
    </w:p>
    <w:p>
      <w:pPr>
        <w:pStyle w:val="Normal"/>
        <w:ind w:firstLine="257"/>
        <w:jc w:val="both"/>
        <w:rPr/>
      </w:pPr>
      <w:r>
        <w:rPr>
          <w:color w:val="000000"/>
          <w:lang w:val="es-ES_tradnl"/>
        </w:rPr>
        <w:t>El hombre está captando firmemente ciertos grandes conceptos. Grandes esperanzas toman forma y se convertirán en el diseño de la vida humana. Grandes conjeturas se trasformarán en teorías experimentales y posterior</w:t>
        <w:softHyphen/>
        <w:t>mente llegarán a ser hechos comprobados. Una gran conmoción y movimien</w:t>
        <w:softHyphen/>
        <w:t>to está en marcha. El mundo de los hombres se agita en respuesta a la afluencia de energía espiritual. Dicha energía ha sido evocada por la incons</w:t>
        <w:softHyphen/>
        <w:t xml:space="preserve">ciente e inaudible demanda de la propia humanidad. La humanidad </w:t>
        <w:noBreakHyphen/>
        <w:t>por primera vez en la historia</w:t>
        <w:noBreakHyphen/>
        <w:t xml:space="preserve"> ha llegado a ser espiritualmente invocadora. </w:t>
      </w:r>
      <w:r>
        <w:rPr>
          <w:color w:val="000000"/>
          <w:lang w:val="pt-BR"/>
        </w:rPr>
        <w:t>(18</w:t>
        <w:noBreakHyphen/>
        <w:t>75)</w:t>
      </w:r>
    </w:p>
    <w:p>
      <w:pPr>
        <w:pStyle w:val="Normal"/>
        <w:tabs>
          <w:tab w:val="clear" w:pos="708"/>
          <w:tab w:val="right" w:pos="2020" w:leader="none"/>
        </w:tabs>
        <w:rPr>
          <w:color w:val="000000"/>
          <w:lang w:val="pt-BR"/>
        </w:rPr>
      </w:pPr>
      <w:r>
        <w:rPr>
          <w:color w:val="000000"/>
          <w:lang w:val="pt-BR"/>
        </w:rPr>
      </w:r>
    </w:p>
    <w:p>
      <w:pPr>
        <w:pStyle w:val="Normal"/>
        <w:tabs>
          <w:tab w:val="clear" w:pos="708"/>
          <w:tab w:val="right" w:pos="2020" w:leader="none"/>
        </w:tabs>
        <w:rPr>
          <w:color w:val="000000"/>
          <w:lang w:val="pt-BR"/>
        </w:rPr>
      </w:pPr>
      <w:r>
        <w:rPr>
          <w:color w:val="000000"/>
          <w:lang w:val="pt-BR"/>
        </w:rPr>
      </w:r>
    </w:p>
    <w:p>
      <w:pPr>
        <w:pStyle w:val="Normal"/>
        <w:tabs>
          <w:tab w:val="clear" w:pos="708"/>
          <w:tab w:val="right" w:pos="1576" w:leader="none"/>
        </w:tabs>
        <w:jc w:val="center"/>
        <w:rPr>
          <w:b/>
          <w:b/>
          <w:color w:val="000000"/>
          <w:lang w:val="es-ES_tradnl"/>
        </w:rPr>
      </w:pPr>
      <w:r>
        <w:rPr>
          <w:b/>
          <w:color w:val="000000"/>
          <w:lang w:val="es-ES_tradnl"/>
        </w:rPr>
        <w:t>182. VIRTUD</w:t>
      </w:r>
    </w:p>
    <w:p>
      <w:pPr>
        <w:pStyle w:val="Normal"/>
        <w:tabs>
          <w:tab w:val="clear" w:pos="708"/>
          <w:tab w:val="right" w:pos="1576" w:leader="none"/>
        </w:tabs>
        <w:rPr>
          <w:b/>
          <w:b/>
          <w:color w:val="000000"/>
          <w:lang w:val="es-ES_tradnl"/>
        </w:rPr>
      </w:pPr>
      <w:r>
        <w:rPr>
          <w:b/>
          <w:color w:val="000000"/>
          <w:lang w:val="es-ES_tradnl"/>
        </w:rPr>
      </w:r>
    </w:p>
    <w:p>
      <w:pPr>
        <w:pStyle w:val="Normal"/>
        <w:ind w:firstLine="257"/>
        <w:jc w:val="both"/>
        <w:rPr>
          <w:color w:val="000000"/>
          <w:lang w:val="es-ES_tradnl"/>
        </w:rPr>
      </w:pPr>
      <w:r>
        <w:rPr>
          <w:color w:val="000000"/>
          <w:lang w:val="es-ES_tradnl"/>
        </w:rPr>
        <w:t>1. La virtud es la introducción de nuevas energías y de un nuevo ritmo vibratorio, a fin de convertir al alma en el factor controlante positivo y las fuerzas del alma reemplazar a las de los cuerpos. Éste es el proceso que concierne a la formación del carácter. (4</w:t>
        <w:noBreakHyphen/>
        <w:t>154/5)</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2. la virtud es la expresión en el hombre del espíritu de colaboración hacia sus hermanos, en forma altruista, comprensiva y con total olvido de sí mismo. El vicio es la negación de dicha actitud. Ambas palabras significan simple</w:t>
        <w:softHyphen/>
        <w:t>mente perfección o imperfección, conformidad con la divina norma de la hermandad o el fracaso de alcanzar tal norma. Las normas son muy variables y cambian de acuerdo a cómo progresa el hombre hacia la divinidad. Varían de acuerdo al destino del hombre al ser afectado por su época y según la etapa de desarrollo evolutivo y tiempo, naturaleza y medio ambiente. La norma para llegar a la meta no es la misma de hace mil años ni la que será dentro de mil. (14</w:t>
        <w:noBreakHyphen/>
        <w:t>228/9)</w:t>
      </w:r>
    </w:p>
    <w:p>
      <w:pPr>
        <w:pStyle w:val="Normal"/>
        <w:ind w:firstLine="257"/>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335" w:leader="none"/>
        </w:tabs>
        <w:jc w:val="center"/>
        <w:rPr>
          <w:b/>
          <w:b/>
          <w:color w:val="000000"/>
          <w:lang w:val="es-ES_tradnl"/>
        </w:rPr>
      </w:pPr>
      <w:r>
        <w:rPr>
          <w:b/>
          <w:color w:val="000000"/>
          <w:lang w:val="es-ES_tradnl"/>
        </w:rPr>
        <w:t>183. VISTA</w:t>
      </w:r>
    </w:p>
    <w:p>
      <w:pPr>
        <w:pStyle w:val="Normal"/>
        <w:tabs>
          <w:tab w:val="clear" w:pos="708"/>
          <w:tab w:val="right" w:pos="1335" w:leader="none"/>
        </w:tabs>
        <w:rPr>
          <w:b/>
          <w:b/>
          <w:color w:val="000000"/>
          <w:lang w:val="es-ES_tradnl"/>
        </w:rPr>
      </w:pPr>
      <w:r>
        <w:rPr>
          <w:b/>
          <w:color w:val="000000"/>
          <w:lang w:val="es-ES_tradnl"/>
        </w:rPr>
      </w:r>
    </w:p>
    <w:p>
      <w:pPr>
        <w:pStyle w:val="Normal"/>
        <w:ind w:firstLine="257"/>
        <w:jc w:val="both"/>
        <w:rPr/>
      </w:pPr>
      <w:r>
        <w:rPr>
          <w:color w:val="000000"/>
          <w:lang w:val="es-ES_tradnl"/>
        </w:rPr>
        <w:t>1</w:t>
      </w:r>
      <w:r>
        <w:rPr>
          <w:i/>
          <w:color w:val="000000"/>
          <w:lang w:val="es-ES_tradnl"/>
        </w:rPr>
        <w:t xml:space="preserve">. La vista </w:t>
      </w:r>
      <w:r>
        <w:rPr>
          <w:color w:val="000000"/>
          <w:lang w:val="es-ES_tradnl"/>
        </w:rPr>
        <w:noBreakHyphen/>
        <w:t>esa visión interna que se adquiere por medio del proceso de la iniciación y que después de todo sólo es el reconocimiento de las facultades siempre presentes aunque desconocidas. Así como el niño nace con los ojos perfectamente sanos y llega un día en que lo primero que se observa es su reconocimiento consciente de lo que ve, así también ocurre con el individuo que se está desarrollando espiritualmente. El medio para la visión interna siempre existió y lo que puede verse está siempre presente, pero la mayoría de las personas no lo reconocen.</w:t>
      </w:r>
    </w:p>
    <w:p>
      <w:pPr>
        <w:pStyle w:val="Normal"/>
        <w:ind w:firstLine="257"/>
        <w:jc w:val="both"/>
        <w:rPr>
          <w:color w:val="000000"/>
          <w:lang w:val="es-ES_tradnl"/>
        </w:rPr>
      </w:pPr>
      <w:r>
        <w:rPr>
          <w:color w:val="000000"/>
          <w:lang w:val="es-ES_tradnl"/>
        </w:rPr>
        <w:t>Este "reconocimiento" por el iniciado, es el primer gran paso en la ceremonia de la iniciación y hasta no trascenderlo se postergan las demás etapas. (1-100)</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2. La fe se pierde de vista y las cosas invisibles son vistas y conocidas. Ya no duda, y por su propio esfuerzo el iniciado se convierte en </w:t>
      </w:r>
      <w:r>
        <w:rPr>
          <w:i/>
          <w:color w:val="000000"/>
          <w:lang w:val="es-ES_tradnl"/>
        </w:rPr>
        <w:t xml:space="preserve">conocedor. </w:t>
      </w:r>
      <w:r>
        <w:rPr>
          <w:color w:val="000000"/>
          <w:lang w:val="es-ES_tradnl"/>
        </w:rPr>
        <w:t>(1</w:t>
        <w:noBreakHyphen/>
        <w:t>103)</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3. La inmortalidad del alma y la realidad de los mundos invisibles quedan para él comprobados y establecidos; antes de la iniciación esta creencia estaba basada en una breve y fugaz visión y en firmes convicciones internas (resultado del razonamiento lógico y de la intuición, en gradual desarrollo), ahora se basa en la percepción y en el reconocimiento de su propia naturaleza inmortal, fuera de toda controversia. (1</w:t>
        <w:noBreakHyphen/>
        <w:t>104)</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4. Incluso hoy la visión etérica es relativamente común; pero rara vez se comenta por temor a ser criticado. (3</w:t>
        <w:noBreakHyphen/>
        <w:t>378)</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5. La vista constituye el más grande don físico, ocurriendo lo mismo en una vuelta más elevada de la espiral en el mundo del alma. Cuando el discípulo </w:t>
      </w:r>
      <w:r>
        <w:rPr>
          <w:i/>
          <w:color w:val="000000"/>
          <w:lang w:val="es-ES_tradnl"/>
        </w:rPr>
        <w:t xml:space="preserve">ha logrado alguna medida de visión y tiene a la "vista " su meta, entonces puede ser aceptado en un ashrama, donde se le hará conocer la naturaleza de la revelación. Los </w:t>
      </w:r>
      <w:r>
        <w:rPr>
          <w:color w:val="000000"/>
          <w:lang w:val="es-ES_tradnl"/>
        </w:rPr>
        <w:t>hombres tienen tendencia a confundir la visión con la revela</w:t>
        <w:softHyphen/>
        <w:t>ción, y quiero aclarar algo esta cuestión en sus mentes, por lo tanto tiene mucha importancia la frase precedente. Los aspirantes tienden a creer que la meta a alcanzar es el contacto con el alma, teniendo como meta secundaria la posición jerárquica y como tercera meta, el servicio. Sin embargo esto no es exacto.</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La meta para el aspirante consiste en adquirir conciencia de la no separa</w:t>
        <w:softHyphen/>
        <w:t>tividad y el reconocimiento de la inclusividad universal; la meta secundaria es el desarrollo de la capacidad de revelar la naturaleza de esa realidad, la Unidad; la tercera meta es la capacidad de adoptar en los tres mundos, los medios que facilitarán al género humano la captación de tales fundamentos. Observarán cómo en esta última definición de la meta desaparece total e inevitablemente el factor de autointerés. En consecuencia, podrá decirse que la revelación concierne a la Unicidad y nada más. Sólo llega a conocerse la practicabilidad de esta verdad cuando el discípulo trata de llevar a cabo dos cosas: comprender individualmente e introducir, en las mentes y en las vidas de los hombres de todas partes, la naturaleza de la unidad planetaria y de la no separatividad.</w:t>
      </w:r>
    </w:p>
    <w:p>
      <w:pPr>
        <w:pStyle w:val="Normal"/>
        <w:ind w:firstLine="245"/>
        <w:jc w:val="both"/>
        <w:rPr/>
      </w:pPr>
      <w:r>
        <w:rPr>
          <w:color w:val="000000"/>
          <w:lang w:val="es-ES_tradnl"/>
        </w:rPr>
        <w:t xml:space="preserve">La tarea del aspirante es </w:t>
      </w:r>
      <w:r>
        <w:rPr>
          <w:i/>
          <w:color w:val="000000"/>
          <w:lang w:val="es-ES_tradnl"/>
        </w:rPr>
        <w:t xml:space="preserve">ver la luz, y cuando </w:t>
      </w:r>
      <w:r>
        <w:rPr>
          <w:color w:val="000000"/>
          <w:lang w:val="es-ES_tradnl"/>
        </w:rPr>
        <w:t>ello llega a ser una realidad en su conciencia, comienza a captar la revelación oculta que esa luz, con la cual hizo contacto y ha utilizado ' le ha descubierto. Esta es otra frase clave para cavilar sobre ella. (18</w:t>
        <w:noBreakHyphen/>
        <w:t>248/9)</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6. Por lo tanto, cuando se ha desarrollado la vista y surge la luz, la revelación de la unicidad de la vida es un acontecimiento simple e inmediato; ante todo le llega al discípulo a través del destello de un maravilloso conoci</w:t>
        <w:softHyphen/>
        <w:t>miento informativo e instintivo; luego, a medida que progresa, se estabiliza en una constante captación y apreciación; con el tiempo produce el motivo impulsor de toda acción. (18</w:t>
        <w:noBreakHyphen/>
        <w:t>249)</w:t>
      </w:r>
    </w:p>
    <w:p>
      <w:pPr>
        <w:pStyle w:val="Normal"/>
        <w:rPr>
          <w:color w:val="000000"/>
          <w:lang w:val="es-ES_tradnl"/>
        </w:rPr>
      </w:pPr>
      <w:r>
        <w:rPr>
          <w:color w:val="000000"/>
          <w:lang w:val="es-ES_tradnl"/>
        </w:rPr>
      </w:r>
    </w:p>
    <w:p>
      <w:pPr>
        <w:pStyle w:val="Normal"/>
        <w:ind w:firstLine="245"/>
        <w:jc w:val="both"/>
        <w:rPr/>
      </w:pPr>
      <w:r>
        <w:rPr>
          <w:color w:val="000000"/>
          <w:lang w:val="es-ES_tradnl"/>
        </w:rPr>
        <w:t xml:space="preserve">7. El órgano visual es el más desarrollado en este período mundial, en el cual el Logos trata de llevar a los reinos subhumanos, a la etapa en que poseerán la visión </w:t>
      </w:r>
      <w:r>
        <w:rPr>
          <w:i/>
          <w:color w:val="000000"/>
          <w:lang w:val="es-ES_tradnl"/>
        </w:rPr>
        <w:t>humana</w:t>
      </w:r>
      <w:r>
        <w:rPr>
          <w:color w:val="000000"/>
          <w:lang w:val="es-ES_tradnl"/>
        </w:rPr>
        <w:t>, y a</w:t>
      </w:r>
      <w:r>
        <w:rPr>
          <w:i/>
          <w:color w:val="000000"/>
          <w:lang w:val="es-ES_tradnl"/>
        </w:rPr>
        <w:t xml:space="preserve"> </w:t>
      </w:r>
      <w:r>
        <w:rPr>
          <w:color w:val="000000"/>
          <w:lang w:val="es-ES_tradnl"/>
        </w:rPr>
        <w:t>la humanidad, al punto donde pueda desarro</w:t>
        <w:softHyphen/>
        <w:t xml:space="preserve">llar la visión </w:t>
      </w:r>
      <w:r>
        <w:rPr>
          <w:i/>
          <w:color w:val="000000"/>
          <w:lang w:val="es-ES_tradnl"/>
        </w:rPr>
        <w:t>espiritual</w:t>
      </w:r>
      <w:r>
        <w:rPr>
          <w:color w:val="000000"/>
          <w:lang w:val="es-ES_tradnl"/>
        </w:rPr>
        <w:t>, y la</w:t>
      </w:r>
      <w:r>
        <w:rPr>
          <w:i/>
          <w:color w:val="000000"/>
          <w:lang w:val="es-ES_tradnl"/>
        </w:rPr>
        <w:t xml:space="preserve"> </w:t>
      </w:r>
      <w:r>
        <w:rPr>
          <w:color w:val="000000"/>
          <w:lang w:val="es-ES_tradnl"/>
        </w:rPr>
        <w:t xml:space="preserve">visión interna jerárquica sea la cualidad normal de la visión iniciática, y así llevar a los miembros de la Jerarquía a la etapa en que adquiera la percepción </w:t>
      </w:r>
      <w:r>
        <w:rPr>
          <w:i/>
          <w:color w:val="000000"/>
          <w:lang w:val="es-ES_tradnl"/>
        </w:rPr>
        <w:t xml:space="preserve">universal. </w:t>
      </w:r>
      <w:r>
        <w:rPr>
          <w:color w:val="000000"/>
          <w:lang w:val="es-ES_tradnl"/>
        </w:rPr>
        <w:t>(11</w:t>
        <w:noBreakHyphen/>
        <w:t>4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Luz" e 'Ilumina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389" w:leader="none"/>
        </w:tabs>
        <w:jc w:val="center"/>
        <w:rPr>
          <w:b/>
          <w:b/>
          <w:color w:val="000000"/>
          <w:lang w:val="es-ES_tradnl"/>
        </w:rPr>
      </w:pPr>
      <w:r>
        <w:rPr>
          <w:b/>
          <w:color w:val="000000"/>
          <w:lang w:val="es-ES_tradnl"/>
        </w:rPr>
        <w:t>184. VISUALIZACION</w:t>
      </w:r>
    </w:p>
    <w:p>
      <w:pPr>
        <w:pStyle w:val="Normal"/>
        <w:tabs>
          <w:tab w:val="clear" w:pos="708"/>
          <w:tab w:val="right" w:pos="2389" w:leader="none"/>
        </w:tabs>
        <w:rPr>
          <w:b/>
          <w:b/>
          <w:color w:val="000000"/>
          <w:lang w:val="es-ES_tradnl"/>
        </w:rPr>
      </w:pPr>
      <w:r>
        <w:rPr>
          <w:b/>
          <w:color w:val="000000"/>
          <w:lang w:val="es-ES_tradnl"/>
        </w:rPr>
      </w:r>
    </w:p>
    <w:p>
      <w:pPr>
        <w:pStyle w:val="Normal"/>
        <w:ind w:firstLine="245"/>
        <w:jc w:val="both"/>
        <w:rPr>
          <w:color w:val="000000"/>
          <w:lang w:val="es-ES_tradnl"/>
        </w:rPr>
      </w:pPr>
      <w:r>
        <w:rPr>
          <w:color w:val="000000"/>
          <w:lang w:val="es-ES_tradnl"/>
        </w:rPr>
        <w:t>1. El poder de visualización es el secreto de toda verdadera práctica de la meditación en las primeras etapas.</w:t>
      </w:r>
    </w:p>
    <w:p>
      <w:pPr>
        <w:pStyle w:val="Normal"/>
        <w:ind w:firstLine="245"/>
        <w:jc w:val="both"/>
        <w:rPr>
          <w:color w:val="000000"/>
          <w:lang w:val="es-ES_tradnl"/>
        </w:rPr>
      </w:pPr>
      <w:r>
        <w:rPr>
          <w:color w:val="000000"/>
          <w:lang w:val="es-ES_tradnl"/>
        </w:rPr>
        <w:t>Las técnicas de la meditación deberían incluir e incluirán, como primer paso, la visualización, y ello por las siguientes razones:</w:t>
      </w:r>
    </w:p>
    <w:p>
      <w:pPr>
        <w:pStyle w:val="Normal"/>
        <w:numPr>
          <w:ilvl w:val="0"/>
          <w:numId w:val="6"/>
        </w:numPr>
        <w:tabs>
          <w:tab w:val="clear" w:pos="708"/>
          <w:tab w:val="left" w:pos="615" w:leader="none"/>
          <w:tab w:val="right" w:pos="6384" w:leader="none"/>
        </w:tabs>
        <w:ind w:left="615" w:hanging="360"/>
        <w:rPr>
          <w:color w:val="000000"/>
          <w:lang w:val="es-ES_tradnl"/>
        </w:rPr>
      </w:pPr>
      <w:r>
        <w:rPr>
          <w:color w:val="000000"/>
          <w:lang w:val="es-ES_tradnl"/>
        </w:rPr>
        <w:t xml:space="preserve">La visualización es el paso inicial para demostrar la ley oculta de que “la energía sigue al pensamiento”. </w:t>
      </w:r>
    </w:p>
    <w:p>
      <w:pPr>
        <w:pStyle w:val="Normal"/>
        <w:numPr>
          <w:ilvl w:val="0"/>
          <w:numId w:val="0"/>
        </w:numPr>
        <w:tabs>
          <w:tab w:val="clear" w:pos="708"/>
          <w:tab w:val="left" w:pos="616" w:leader="none"/>
          <w:tab w:val="right" w:pos="6384" w:leader="none"/>
        </w:tabs>
        <w:ind w:left="0" w:hanging="0"/>
        <w:rPr>
          <w:color w:val="000000"/>
          <w:lang w:val="es-ES_tradnl"/>
        </w:rPr>
      </w:pPr>
      <w:r>
        <w:rPr>
          <w:color w:val="000000"/>
          <w:lang w:val="es-ES_tradnl"/>
        </w:rPr>
      </w:r>
    </w:p>
    <w:p>
      <w:pPr>
        <w:pStyle w:val="Normal"/>
        <w:numPr>
          <w:ilvl w:val="0"/>
          <w:numId w:val="6"/>
        </w:numPr>
        <w:tabs>
          <w:tab w:val="clear" w:pos="708"/>
          <w:tab w:val="left" w:pos="615" w:leader="none"/>
          <w:tab w:val="right" w:pos="6384" w:leader="none"/>
        </w:tabs>
        <w:ind w:left="615" w:hanging="360"/>
        <w:rPr>
          <w:color w:val="000000"/>
          <w:lang w:val="es-ES_tradnl"/>
        </w:rPr>
      </w:pPr>
      <w:r>
        <w:rPr>
          <w:color w:val="000000"/>
          <w:lang w:val="es-ES_tradnl"/>
        </w:rPr>
        <w:t>La facultad de visualizar es el aspecto' constructor de formas de la imaginación creadora.</w:t>
      </w:r>
    </w:p>
    <w:p>
      <w:pPr>
        <w:pStyle w:val="Normal"/>
        <w:tabs>
          <w:tab w:val="clear" w:pos="708"/>
          <w:tab w:val="left" w:pos="616" w:leader="none"/>
          <w:tab w:val="right" w:pos="6384" w:leader="none"/>
        </w:tabs>
        <w:rPr>
          <w:color w:val="000000"/>
          <w:lang w:val="es-ES_tradnl"/>
        </w:rPr>
      </w:pPr>
      <w:r>
        <w:rPr>
          <w:color w:val="000000"/>
          <w:lang w:val="es-ES_tradnl"/>
        </w:rPr>
      </w:r>
    </w:p>
    <w:p>
      <w:pPr>
        <w:pStyle w:val="Normal"/>
        <w:ind w:left="607" w:hanging="0"/>
        <w:jc w:val="both"/>
        <w:rPr>
          <w:color w:val="000000"/>
          <w:lang w:val="es-ES_tradnl"/>
        </w:rPr>
      </w:pPr>
      <w:r>
        <w:rPr>
          <w:color w:val="000000"/>
          <w:lang w:val="es-ES_tradnl"/>
        </w:rPr>
        <w:t>Este proceso de dirigir la energía puede llegar a convertirse en hábito espiritual, si los discípulos empiezan a practicarlo lenta y gradualmen</w:t>
        <w:softHyphen/>
        <w:t>te. Al principio el proceso de visualización puede parecer difícil y sin provecho, pero si perseveran, descubrirán con el tiempo que es eficaz y no exige esfuerzo.</w:t>
      </w:r>
    </w:p>
    <w:p>
      <w:pPr>
        <w:pStyle w:val="Normal"/>
        <w:rPr>
          <w:color w:val="000000"/>
          <w:lang w:val="es-ES_tradnl"/>
        </w:rPr>
      </w:pPr>
      <w:r>
        <w:rPr>
          <w:color w:val="000000"/>
          <w:lang w:val="es-ES_tradnl"/>
        </w:rPr>
      </w:r>
    </w:p>
    <w:p>
      <w:pPr>
        <w:pStyle w:val="Normal"/>
        <w:tabs>
          <w:tab w:val="clear" w:pos="708"/>
          <w:tab w:val="left" w:pos="644" w:leader="none"/>
          <w:tab w:val="right" w:pos="6384" w:leader="none"/>
        </w:tabs>
        <w:ind w:left="709" w:hanging="283"/>
        <w:rPr>
          <w:color w:val="000000"/>
          <w:lang w:val="es-ES_tradnl"/>
        </w:rPr>
      </w:pPr>
      <w:r>
        <w:rPr>
          <w:color w:val="000000"/>
          <w:lang w:val="es-ES_tradnl"/>
        </w:rPr>
        <w:t>3.</w:t>
        <w:tab/>
        <w:t xml:space="preserve"> El poder de visualizar correctamente, es uno de los métodos para descubrir la verdad o falsedad.</w:t>
      </w:r>
    </w:p>
    <w:p>
      <w:pPr>
        <w:pStyle w:val="Normal"/>
        <w:ind w:firstLine="245"/>
        <w:jc w:val="both"/>
        <w:rPr>
          <w:color w:val="000000"/>
          <w:lang w:val="es-ES_tradnl"/>
        </w:rPr>
      </w:pPr>
      <w:r>
        <w:rPr>
          <w:color w:val="000000"/>
          <w:lang w:val="es-ES_tradnl"/>
        </w:rPr>
        <w:t>Este proceso de visualización y el empleo de la imaginación, constituyen los dos primeros pasos en la actividad de construir formas mentales. Con estas formas autocreadas, conteniendo ideas espirituales y propósito divino, traba</w:t>
        <w:softHyphen/>
        <w:t>jan los Maestros y adquiere forma el propósito jerárquico. Por lo tanto, es esencial, mis discípulos, que comiencen a trabajar deliberada y lentamente de esta manera y a aplicar la información que antecede, en forma constructiva y creadora. (5</w:t>
        <w:noBreakHyphen/>
        <w:t>95/8)</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2. La clave del trabajo esotérico que Shamballa demanda se halla en el desarrollo del Arte de la Visualización. Mediante la visualización es posible lograr tres expresiones de la conciencia humana:</w:t>
      </w:r>
    </w:p>
    <w:p>
      <w:pPr>
        <w:pStyle w:val="Normal"/>
        <w:numPr>
          <w:ilvl w:val="0"/>
          <w:numId w:val="8"/>
        </w:numPr>
        <w:tabs>
          <w:tab w:val="clear" w:pos="708"/>
          <w:tab w:val="left" w:pos="631" w:leader="none"/>
          <w:tab w:val="left" w:pos="677" w:leader="none"/>
        </w:tabs>
        <w:ind w:left="631" w:hanging="360"/>
        <w:jc w:val="both"/>
        <w:rPr/>
      </w:pPr>
      <w:r>
        <w:rPr>
          <w:color w:val="000000"/>
          <w:lang w:val="es-ES_tradnl"/>
        </w:rPr>
        <w:t xml:space="preserve">Puede construirse el antakarana y también </w:t>
      </w:r>
      <w:r>
        <w:rPr>
          <w:i/>
          <w:color w:val="000000"/>
          <w:lang w:val="es-ES_tradnl"/>
        </w:rPr>
        <w:t xml:space="preserve">percibirse </w:t>
      </w:r>
      <w:r>
        <w:rPr>
          <w:color w:val="000000"/>
          <w:lang w:val="es-ES_tradnl"/>
        </w:rPr>
        <w:t xml:space="preserve">definidamente el fulgor de la Tríada. Esto constituirá la nueva visión </w:t>
        <w:noBreakHyphen/>
        <w:t xml:space="preserve">efecto del desarrollo del </w:t>
      </w:r>
      <w:r>
        <w:rPr>
          <w:i/>
          <w:color w:val="000000"/>
          <w:lang w:val="es-ES_tradnl"/>
        </w:rPr>
        <w:t>sentido de la visión.</w:t>
      </w:r>
    </w:p>
    <w:p>
      <w:pPr>
        <w:pStyle w:val="Normal"/>
        <w:numPr>
          <w:ilvl w:val="0"/>
          <w:numId w:val="0"/>
        </w:numPr>
        <w:tabs>
          <w:tab w:val="clear" w:pos="708"/>
          <w:tab w:val="left" w:pos="677" w:leader="none"/>
        </w:tabs>
        <w:ind w:left="0" w:hanging="0"/>
        <w:jc w:val="both"/>
        <w:rPr>
          <w:i/>
          <w:i/>
          <w:color w:val="000000"/>
          <w:lang w:val="es-ES_tradnl"/>
        </w:rPr>
      </w:pPr>
      <w:r>
        <w:rPr>
          <w:i/>
          <w:color w:val="000000"/>
          <w:lang w:val="es-ES_tradnl"/>
        </w:rPr>
        <w:t xml:space="preserve"> </w:t>
      </w:r>
    </w:p>
    <w:p>
      <w:pPr>
        <w:pStyle w:val="Normal"/>
        <w:numPr>
          <w:ilvl w:val="0"/>
          <w:numId w:val="8"/>
        </w:numPr>
        <w:tabs>
          <w:tab w:val="clear" w:pos="708"/>
          <w:tab w:val="left" w:pos="631" w:leader="none"/>
          <w:tab w:val="left" w:pos="677" w:leader="none"/>
        </w:tabs>
        <w:ind w:left="631" w:hanging="360"/>
        <w:jc w:val="both"/>
        <w:rPr/>
      </w:pPr>
      <w:r>
        <w:rPr>
          <w:color w:val="000000"/>
          <w:lang w:val="es-ES_tradnl"/>
        </w:rPr>
        <w:t>Podrán visualizarse grupos, grandes totalidades y síntesis mayores, lo cual conducirá a una definida expansión de conciencia. Así se desa</w:t>
        <w:softHyphen/>
        <w:t xml:space="preserve">rrollará el </w:t>
      </w:r>
      <w:r>
        <w:rPr>
          <w:i/>
          <w:color w:val="000000"/>
          <w:lang w:val="es-ES_tradnl"/>
        </w:rPr>
        <w:t xml:space="preserve">sentido de síntesis. </w:t>
      </w:r>
    </w:p>
    <w:p>
      <w:pPr>
        <w:pStyle w:val="Normal"/>
        <w:numPr>
          <w:ilvl w:val="0"/>
          <w:numId w:val="0"/>
        </w:numPr>
        <w:tabs>
          <w:tab w:val="clear" w:pos="708"/>
          <w:tab w:val="left" w:pos="677" w:leader="none"/>
        </w:tabs>
        <w:ind w:left="0" w:hanging="0"/>
        <w:jc w:val="both"/>
        <w:rPr>
          <w:i/>
          <w:i/>
          <w:color w:val="000000"/>
          <w:lang w:val="es-ES_tradnl"/>
        </w:rPr>
      </w:pPr>
      <w:r>
        <w:rPr>
          <w:i/>
          <w:color w:val="000000"/>
          <w:lang w:val="es-ES_tradnl"/>
        </w:rPr>
      </w:r>
    </w:p>
    <w:p>
      <w:pPr>
        <w:pStyle w:val="Normal"/>
        <w:numPr>
          <w:ilvl w:val="0"/>
          <w:numId w:val="8"/>
        </w:numPr>
        <w:tabs>
          <w:tab w:val="clear" w:pos="708"/>
          <w:tab w:val="left" w:pos="631" w:leader="none"/>
          <w:tab w:val="left" w:pos="677" w:leader="none"/>
        </w:tabs>
        <w:ind w:left="631" w:hanging="360"/>
        <w:jc w:val="both"/>
        <w:rPr/>
      </w:pPr>
      <w:r>
        <w:rPr>
          <w:color w:val="000000"/>
          <w:lang w:val="es-ES_tradnl"/>
        </w:rPr>
        <w:t xml:space="preserve">Mediante este entrenamiento se fomentará todo arte creador, y el nuevo arte del futuro, en todos los sectores de la creatividad, se desarrollará rápidamente a medida que prosigue el entrenamiento. El desenvolvimiento del sentido de visión y del de síntesis, por medio de la visualización, conducirá al </w:t>
      </w:r>
      <w:r>
        <w:rPr>
          <w:i/>
          <w:color w:val="000000"/>
          <w:lang w:val="es-ES_tradnl"/>
        </w:rPr>
        <w:t xml:space="preserve">sentido de vivencia en la forma. </w:t>
      </w:r>
      <w:r>
        <w:rPr>
          <w:color w:val="000000"/>
          <w:lang w:val="es-ES_tradnl"/>
        </w:rPr>
        <w:t>(18</w:t>
        <w:noBreakHyphen/>
        <w:t>111)</w:t>
      </w:r>
    </w:p>
    <w:p>
      <w:pPr>
        <w:pStyle w:val="Normal"/>
        <w:tabs>
          <w:tab w:val="clear" w:pos="708"/>
          <w:tab w:val="left" w:pos="677" w:leader="none"/>
        </w:tabs>
        <w:jc w:val="both"/>
        <w:rPr>
          <w:color w:val="000000"/>
          <w:lang w:val="es-ES_tradnl"/>
        </w:rPr>
      </w:pPr>
      <w:r>
        <w:rPr>
          <w:color w:val="000000"/>
          <w:lang w:val="es-ES_tradnl"/>
        </w:rPr>
      </w:r>
    </w:p>
    <w:p>
      <w:pPr>
        <w:pStyle w:val="Normal"/>
        <w:tabs>
          <w:tab w:val="clear" w:pos="708"/>
          <w:tab w:val="left" w:pos="426" w:leader="none"/>
        </w:tabs>
        <w:rPr>
          <w:color w:val="000000"/>
          <w:lang w:val="es-ES_tradnl"/>
        </w:rPr>
      </w:pPr>
      <w:r>
        <w:rPr>
          <w:color w:val="000000"/>
          <w:lang w:val="es-ES_tradnl"/>
        </w:rPr>
      </w:r>
    </w:p>
    <w:p>
      <w:pPr>
        <w:pStyle w:val="Normal"/>
        <w:tabs>
          <w:tab w:val="clear" w:pos="708"/>
          <w:tab w:val="right" w:pos="1648" w:leader="none"/>
        </w:tabs>
        <w:jc w:val="center"/>
        <w:rPr>
          <w:b/>
          <w:b/>
          <w:color w:val="000000"/>
          <w:lang w:val="es-ES_tradnl"/>
        </w:rPr>
      </w:pPr>
      <w:r>
        <w:rPr>
          <w:b/>
          <w:color w:val="000000"/>
          <w:lang w:val="es-ES_tradnl"/>
        </w:rPr>
        <w:t>185. ZODIACO</w:t>
      </w:r>
    </w:p>
    <w:p>
      <w:pPr>
        <w:pStyle w:val="Normal"/>
        <w:tabs>
          <w:tab w:val="clear" w:pos="708"/>
          <w:tab w:val="right" w:pos="1648" w:leader="none"/>
        </w:tabs>
        <w:rPr>
          <w:b/>
          <w:b/>
          <w:color w:val="000000"/>
          <w:lang w:val="es-ES_tradnl"/>
        </w:rPr>
      </w:pPr>
      <w:r>
        <w:rPr>
          <w:b/>
          <w:color w:val="000000"/>
          <w:lang w:val="es-ES_tradnl"/>
        </w:rPr>
      </w:r>
    </w:p>
    <w:p>
      <w:pPr>
        <w:pStyle w:val="Normal"/>
        <w:ind w:firstLine="259"/>
        <w:jc w:val="both"/>
        <w:rPr>
          <w:color w:val="000000"/>
          <w:lang w:val="es-ES_tradnl"/>
        </w:rPr>
      </w:pPr>
      <w:r>
        <w:rPr>
          <w:color w:val="000000"/>
          <w:lang w:val="es-ES_tradnl"/>
        </w:rPr>
        <w:t xml:space="preserve">1. La astrología curiosamente está basada en la ilusión, y como bien saben, el zodíaco sólo es el recorrido imaginario del sol a través de los cielos, desde el punto de vista de nuestro insignificante planeta. El sol no está en ninguno signo del zodíaco, sino simplemente parece estarlo al pasar entre nuestra pequeña esfera </w:t>
        <w:noBreakHyphen/>
        <w:t>la Tierra</w:t>
        <w:noBreakHyphen/>
        <w:t xml:space="preserve"> y las constelaciones, en cualquier estación o tiempo determinado. (16</w:t>
        <w:noBreakHyphen/>
        <w:t>15/6)</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2. Desde el punto de vista de la humanidad el paso del Sol alrededor del zodíaco es, aparentemente, un proceso lento y laborioso que tarda aproxima</w:t>
        <w:softHyphen/>
        <w:t>damente (en el factor tiempo) 25.000 años. (16</w:t>
        <w:noBreakHyphen/>
        <w:t>71)</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 xml:space="preserve">3. Debe tenerse presente que estamos entrando en una ronda mayor del zodíaco y esto coincide con la actividad zodiacal menor, porque Acuario rige al ciclo inmediato mayor de 25.000 años, y es también el signo en que entrará el sol para un período de 2.300 años </w:t>
        <w:noBreakHyphen/>
        <w:t>evento muy extraordinario y pleno de importancia en nuestra historia planetaria; nuestro Logos planetario está al tanto de esta coincidencia y la aplica plena e inteligentemente. (13</w:t>
        <w:noBreakHyphen/>
        <w:t>469)</w:t>
      </w:r>
    </w:p>
    <w:p>
      <w:pPr>
        <w:pStyle w:val="Normal"/>
        <w:ind w:firstLine="25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072" w:leader="none"/>
        </w:tabs>
        <w:jc w:val="center"/>
        <w:rPr>
          <w:b/>
          <w:b/>
          <w:color w:val="000000"/>
          <w:lang w:val="es-ES_tradnl"/>
        </w:rPr>
      </w:pPr>
      <w:r>
        <w:rPr>
          <w:b/>
          <w:color w:val="000000"/>
          <w:lang w:val="es-ES_tradnl"/>
        </w:rPr>
        <w:t>186. CONCLUSION</w:t>
      </w:r>
    </w:p>
    <w:p>
      <w:pPr>
        <w:pStyle w:val="Normal"/>
        <w:tabs>
          <w:tab w:val="clear" w:pos="708"/>
          <w:tab w:val="right" w:pos="2072" w:leader="none"/>
        </w:tabs>
        <w:rPr>
          <w:b/>
          <w:b/>
          <w:color w:val="000000"/>
          <w:lang w:val="es-ES_tradnl"/>
        </w:rPr>
      </w:pPr>
      <w:r>
        <w:rPr>
          <w:b/>
          <w:color w:val="000000"/>
          <w:lang w:val="es-ES_tradnl"/>
        </w:rPr>
      </w:r>
    </w:p>
    <w:p>
      <w:pPr>
        <w:pStyle w:val="Normal"/>
        <w:ind w:firstLine="259"/>
        <w:jc w:val="both"/>
        <w:rPr>
          <w:color w:val="000000"/>
          <w:lang w:val="es-ES_tradnl"/>
        </w:rPr>
      </w:pPr>
      <w:r>
        <w:rPr>
          <w:color w:val="000000"/>
          <w:lang w:val="es-ES_tradnl"/>
        </w:rPr>
        <w:t>1. Finalizaré exhortando a todos aquellos que leen estas instrucciones, reunir todas sus fuerzas, renovar sus votos de dedicación al servicio de la humanidad, subordinar sus propias ideas y deseos al bien del grupo, apartar la vista de sí mismos y fijarla nuevamente en la visión, vigilar sus palabras y no ocuparse de habladurías, críticas o insinuaciones, y leer y estudiar de tal modo que el trabajo pueda seguir adelante con inteligencia. Que todos los estudiantes se decidan en este día de emergencia y oportunidad a sacrificar lo mejor de sí mismos para ayudar a la humanidad. Ahora es la necesidad y la demanda. El tiempo nos apremia, e insto a todos aquellos a quienes estoy tratando de ayudar a unirse al esfuerzo supremo de los Grandes Seres. Ellos trabajan día y noche en un esfuerzo por aliviar a la humanidad y neutralizar esos males y desastres, que son inherentes a la presente situación. Les ofrezco la oportunidad y les digo que son necesario, hasta el más insignificantes de ustedes. Les aseguro que los grupos de estudiantes que trabajan al unísono y con amor mutuo, profundo e inquebrantable, pueden obtener resultados significativos.</w:t>
      </w:r>
    </w:p>
    <w:p>
      <w:pPr>
        <w:pStyle w:val="Normal"/>
        <w:ind w:firstLine="259"/>
        <w:jc w:val="both"/>
        <w:rPr>
          <w:color w:val="000000"/>
          <w:lang w:val="es-ES_tradnl"/>
        </w:rPr>
      </w:pPr>
      <w:r>
        <w:rPr>
          <w:color w:val="000000"/>
          <w:lang w:val="es-ES_tradnl"/>
        </w:rPr>
        <w:t>Que todos trabajen así, y que cada uno pierda de vista al yo, en la comprensión de la necesidad mundial, es la sincera oración y la más profunda aspiración de vuestro hermano EL TIBETANO. (4-457)</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2. No se supera tan fácilmente una milenaria identificación con el aspecto forma de la vida; la tarea que tiene ante sí el discípulo es extensa y ardua, pero promete un éxito eventual, siempre que piense con claridad, tenga un serio propósito y realice un trabajo científico planeado. (10</w:t>
        <w:noBreakHyphen/>
        <w:t>201)</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3. Para ellos (discípulos y aspirantes) se abre el CAMINO, y para ellos llega el reconocimiento consciente de la luz. La necesidad de que presten servicio hombres y mujeres que se han liberado de la ilusión y del espejismo, nunca ha sido tan dramática como hoy, y escribo esto para los servidores en potencia, que pueden llenar una necesidad imperiosa.</w:t>
      </w:r>
    </w:p>
    <w:p>
      <w:pPr>
        <w:pStyle w:val="Normal"/>
        <w:ind w:firstLine="259"/>
        <w:jc w:val="both"/>
        <w:rPr/>
      </w:pPr>
      <w:r>
        <w:rPr>
          <w:color w:val="000000"/>
          <w:lang w:val="es-ES_tradnl"/>
        </w:rPr>
        <w:t xml:space="preserve">Que el Ángel de la PRESENCIA pueda hacer sentir su proximidad y los inspire para que atraviesen valientemente los fuegos de la tierra ardiente, es mi más ferviente plegaria; que la </w:t>
      </w:r>
      <w:r>
        <w:rPr>
          <w:i/>
          <w:color w:val="000000"/>
          <w:lang w:val="es-ES_tradnl"/>
        </w:rPr>
        <w:t xml:space="preserve">realidad </w:t>
      </w:r>
      <w:r>
        <w:rPr>
          <w:color w:val="000000"/>
          <w:lang w:val="es-ES_tradnl"/>
        </w:rPr>
        <w:t xml:space="preserve">de la PRESENCIA pueda ser sentida por ustedes y los conduzca a una mayor actividad </w:t>
        <w:noBreakHyphen/>
        <w:t>una vez que hayan cruzado la tierra ardiente, es mi más profundo deseo; y que la luz ilumine su camino y traiga una segura y verdadera consumación de todos los afanes y luchas que han caracterizado la manera de vivir, es mi cordial deseo. Los insto a una empresa más activa y constante. EL TIBETANO. (10</w:t>
        <w:noBreakHyphen/>
        <w:t>207)</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4. Esta serie de libros de texto sobre ocultismo y fuerzas ocultas que he escrito, están destinados a servir de jalones y faros en el camino del conocimiento. Contienen indicios y sugerencias, pero cada estudiante debe interpretarlos de acuerdo a la luz que posee, analizar lo que acontece a su alrededor a la luz del Plan y del conocimiento que aquí se imparte y tratar de descubrir por sí mismo el surgimiento de la naturaleza síquica instintiva de la Deidad en los asuntos mundiales y en su propia vida, porque esto sucede constantemente. También ha de recordar que él posee una naturaleza síquica que es parte de un todo mayor</w:t>
      </w:r>
    </w:p>
    <w:p>
      <w:pPr>
        <w:pStyle w:val="Normal"/>
        <w:jc w:val="both"/>
        <w:rPr>
          <w:color w:val="000000"/>
          <w:lang w:val="es-ES_tradnl"/>
        </w:rPr>
      </w:pPr>
      <w:r>
        <w:rPr>
          <w:color w:val="000000"/>
          <w:lang w:val="es-ES_tradnl"/>
        </w:rPr>
        <w:t>y está sujeto, por lo tanto, a recibir impresiones de fuentes divinas. Debe cultivar la tendencia a la síntesis y convertir en uno de los pensamientos clave de su vida diaria, las palabras: “que mi conciencia no sea separatista”. (15</w:t>
        <w:noBreakHyphen/>
        <w:t>188)</w:t>
      </w:r>
    </w:p>
    <w:p>
      <w:pPr>
        <w:pStyle w:val="Normal"/>
        <w:rPr>
          <w:color w:val="000000"/>
          <w:lang w:val="es-ES_tradnl"/>
        </w:rPr>
      </w:pPr>
      <w:r>
        <w:rPr>
          <w:color w:val="000000"/>
          <w:lang w:val="es-ES_tradnl"/>
        </w:rPr>
      </w:r>
    </w:p>
    <w:p>
      <w:pPr>
        <w:pStyle w:val="Normal"/>
        <w:ind w:firstLine="231"/>
        <w:rPr>
          <w:color w:val="000000"/>
          <w:lang w:val="es-ES_tradnl"/>
        </w:rPr>
      </w:pPr>
      <w:r>
        <w:rPr>
          <w:color w:val="000000"/>
          <w:lang w:val="es-ES_tradnl"/>
        </w:rPr>
        <w:t>5. Nada más diré.. He tratado de indicarles lo que puede ser posible realizar. Si se siguen mis sugerencias y si el trabajo se lleva a cabo diligentemente, todo indicará que el trabajo de la Jerarquía y del Cristo será enorme</w:t>
        <w:softHyphen/>
        <w:t>mente acelerado. La necesidad y la oportunidad exigen la correcta compren</w:t>
        <w:softHyphen/>
        <w:t>sión y demandan la alegre colaboración y el sacrificio de cada uno, así como también su tiempo y su dinero, cuando intenten realizar nuestro trabajo.</w:t>
      </w:r>
    </w:p>
    <w:p>
      <w:pPr>
        <w:pStyle w:val="Normal"/>
        <w:ind w:firstLine="245"/>
        <w:jc w:val="both"/>
        <w:rPr/>
      </w:pPr>
      <w:r>
        <w:rPr>
          <w:color w:val="000000"/>
          <w:lang w:val="es-ES_tradnl"/>
        </w:rPr>
        <w:t>No haré ningún otro llamado para obtener ayuda. He tratado de educarlos en los nuevos ideales y en el trabajo del Nuevo Grupo de Servidores del Mundo. La responsabilidad de actuar correctamente y el esfuerzo de llegar hasta el público descansa sobre los aspirantes y discípulos del mundo que leen mis palabras. Personalmente nada puedo hacer. El tiempo es vuestro (y todos, sin excepción pueden darlo). Eso es lo que el Cristo y la humanidad demandan hoy. Pedimos que dediquen su actividad y capacidad para llegar hasta aquellos con los cuales pueden hacer contacto. Se necesita dinero para llegar al público interesado. Por medio de la meditación y la intensa colabo</w:t>
        <w:softHyphen/>
        <w:t xml:space="preserve">ración interna se construirá ese canal por el cual podrá actuar el espíritu de paz y entrar las fuerzas de la Luz. </w:t>
      </w:r>
      <w:r>
        <w:rPr>
          <w:i/>
          <w:color w:val="000000"/>
          <w:lang w:val="es-ES_tradnl"/>
        </w:rPr>
        <w:t xml:space="preserve">La Jerarquía espera. </w:t>
      </w:r>
      <w:r>
        <w:rPr>
          <w:color w:val="000000"/>
          <w:lang w:val="es-ES_tradnl"/>
        </w:rPr>
        <w:t>Ha hecho todo lo posible desde el ángulo de Su oportunidad. El Cristo permanece en paciente silencio, atento al esfuerzo que materializará Su trabajo en la tierra y le permitirá consumar el esfuerzo que realizó en Palestina hace dos mil años. El Buddha está dispuesto a desempeñar Su parte sobre el planeta si el género humano le ofrece la oportunidad. Les ruego que tengan en cuenta lo que aquí he dicho. Ahora todo depende de la correcta acción de las personas de buena voluntad. (15</w:t>
        <w:noBreakHyphen/>
        <w:t>566)</w:t>
      </w:r>
    </w:p>
    <w:p>
      <w:pPr>
        <w:pStyle w:val="Normal"/>
        <w:rPr>
          <w:color w:val="000000"/>
          <w:lang w:val="es-ES_tradnl"/>
        </w:rPr>
      </w:pPr>
      <w:r>
        <w:rPr>
          <w:color w:val="000000"/>
          <w:lang w:val="es-ES_tradnl"/>
        </w:rPr>
      </w:r>
    </w:p>
    <w:p>
      <w:pPr>
        <w:pStyle w:val="Normal"/>
        <w:ind w:firstLine="245"/>
        <w:jc w:val="both"/>
        <w:rPr/>
      </w:pPr>
      <w:r>
        <w:rPr>
          <w:color w:val="000000"/>
          <w:lang w:val="es-ES_tradnl"/>
        </w:rPr>
        <w:t>6. Sabemos que éste es el momento de mayor oportunidad para la huma</w:t>
        <w:softHyphen/>
        <w:t xml:space="preserve">nidad, y que si los hombres pasan triunfalmente a través de ellos y (por la fuerza de sus propias almas) superan el actual mal, entonces la evolución de la humanidad se acelerará más allá de lo que se creyó posible, lo cual constituirá la liberación alcanzada e iniciada por la humanidad misma. Esto tiene tanta importancia en la vida del género humano como en la vida del discípulo individual. Al hombre </w:t>
      </w:r>
      <w:r>
        <w:rPr>
          <w:i/>
          <w:color w:val="000000"/>
          <w:lang w:val="es-ES_tradnl"/>
        </w:rPr>
        <w:t xml:space="preserve">no </w:t>
      </w:r>
      <w:r>
        <w:rPr>
          <w:color w:val="000000"/>
          <w:lang w:val="es-ES_tradnl"/>
        </w:rPr>
        <w:t>se le debe privar de la ocasión ni de la oportunidad; los valores espirituales y eternos que ha adquirido tienen mucha más importancia que su momentánea agonía.</w:t>
      </w:r>
    </w:p>
    <w:p>
      <w:pPr>
        <w:pStyle w:val="Normal"/>
        <w:ind w:firstLine="245"/>
        <w:jc w:val="both"/>
        <w:rPr>
          <w:color w:val="000000"/>
          <w:lang w:val="es-ES_tradnl"/>
        </w:rPr>
      </w:pPr>
      <w:r>
        <w:rPr>
          <w:color w:val="000000"/>
          <w:lang w:val="es-ES_tradnl"/>
        </w:rPr>
        <w:t>Cuando piensan que Nosotros estamos en los denominados seguros reti</w:t>
        <w:softHyphen/>
        <w:t>ros, quizás no lleguen a comprender que la capacidad de identificarse con todo cuanto hoy implica dolor en el mundo, más la sensibilidad de Quienes están vinculados con la Jerarquía, respecto a las desafortunadas condiciones de la humanidad, constituye para Ellos una suprema agonía espiritual per</w:t>
        <w:softHyphen/>
        <w:t>manecer inactivos.</w:t>
      </w:r>
    </w:p>
    <w:p>
      <w:pPr>
        <w:pStyle w:val="Normal"/>
        <w:ind w:firstLine="245"/>
        <w:jc w:val="both"/>
        <w:rPr/>
      </w:pPr>
      <w:r>
        <w:rPr>
          <w:color w:val="000000"/>
          <w:lang w:val="es-ES_tradnl"/>
        </w:rPr>
        <w:t xml:space="preserve">Ellos comprenden cuán profunda es la reacción humana, y captan y aprehenden porque </w:t>
      </w:r>
      <w:r>
        <w:rPr>
          <w:i/>
          <w:color w:val="000000"/>
          <w:lang w:val="es-ES_tradnl"/>
        </w:rPr>
        <w:t xml:space="preserve">Son uno con todos los hombres. </w:t>
      </w:r>
      <w:r>
        <w:rPr>
          <w:color w:val="000000"/>
          <w:lang w:val="es-ES_tradnl"/>
        </w:rPr>
        <w:t>Esto implica una com</w:t>
        <w:softHyphen/>
        <w:t>prensión mucho más grande de lo que pueden imaginar y sólo puede expre</w:t>
        <w:softHyphen/>
        <w:t xml:space="preserve">sarse adecuadamente con la palabra "identificación". Necesitan el firme apoyo de todos Sus discípulos, el amor constante, la lealtad y la respuesta indubitable a la necesidad humana, que les permitirá llevar la pesada carga que el karma humano puso sobre Sus hombros y que </w:t>
      </w:r>
      <w:r>
        <w:rPr>
          <w:i/>
          <w:color w:val="000000"/>
          <w:lang w:val="es-ES_tradnl"/>
        </w:rPr>
        <w:t>Ellos llevan voluntaria</w:t>
        <w:softHyphen/>
        <w:t>mente.</w:t>
      </w:r>
    </w:p>
    <w:p>
      <w:pPr>
        <w:pStyle w:val="Normal"/>
        <w:ind w:firstLine="245"/>
        <w:jc w:val="both"/>
        <w:rPr>
          <w:color w:val="000000"/>
          <w:lang w:val="es-ES_tradnl"/>
        </w:rPr>
      </w:pPr>
      <w:r>
        <w:rPr>
          <w:color w:val="000000"/>
          <w:lang w:val="es-ES_tradnl"/>
        </w:rPr>
        <w:t>¿Harán lo que les pido? ¿Nos ayudarán en nuestro trabajo de todas las maneras posibles, como personalidades dedicadas al servicio y como almas que siguen el camino iluminado? Grande es la necesidad de amor y de luz que siente la humanidad. La necesidad que tiene la Jerarquía de canales y de personas dispuestas a trabajar en la tierra bajo Su dirección, demandará todo lo que tienen que dar y evocar de su alma (la única y verdadera recompensa que espera el discípulo) como poder y amor. Esto sucederá si olvidan al pequeño yo. (5</w:t>
        <w:noBreakHyphen/>
        <w:t>106/7)</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7. El discípulo pasa así, etapa tras etapa, de una luz a otra, de una percepción a otra y de la fuerza a la energía, del enfoque de la personalidad a la integración del alma, y después, del alma al espíritu, de la forma a la vida. Ha explorado todas las avenidas del conocimiento; ha descendido a las profundidades, al infierno y a los valles; ha ascendido a la cima de la montaña de la iniciación y de allí se ha lanzado más allá del espacio y del tiempo; ha perdido todo interés en sí mismo, y es un punto en la mente de Dios donde están enfocados Sus pensamientos. ¿Se puede decir algo más que esto? Creo que no, hermanos míos. Pongo fin a esta serie de instrucciones, y ha terminado a este respecto mi responsabilidad. Ahora comienza la responsabilidad de ustedes. (5</w:t>
        <w:noBreakHyphen/>
        <w:t>708)</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8. Mi esperanza y ruego es que la voluntad individual de cada uno pueda ser sumergida en la voluntad divina, que obtengan acrecentada revelación y que con creciente firmeza huellen el Sendero de la oscuridad a la luz y de la muerte a la inmortalidad. (18</w:t>
        <w:noBreakHyphen/>
        <w:t>567)</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 xml:space="preserve">9. Que la luz, el amor y el poder, iluminen su camino, y que puedan a su debido tiempo y con la menor demora posible, permanecer ante el Iniciador y entrar en las filas de Quienes </w:t>
        <w:noBreakHyphen/>
        <w:t>activa y conscientemente</w:t>
        <w:noBreakHyphen/>
        <w:t xml:space="preserve"> aman a Sus semejantes, trabajan como energías reconstructoras y regeneradoras y SIR</w:t>
        <w:softHyphen/>
        <w:t>VEN eternamente.</w:t>
      </w:r>
    </w:p>
    <w:p>
      <w:pPr>
        <w:pStyle w:val="Normal"/>
        <w:tabs>
          <w:tab w:val="clear" w:pos="708"/>
          <w:tab w:val="right" w:pos="5681" w:leader="none"/>
        </w:tabs>
        <w:ind w:left="280" w:hanging="0"/>
        <w:rPr/>
      </w:pPr>
      <w:r>
        <w:rPr>
          <w:color w:val="000000"/>
          <w:lang w:val="es-ES_tradnl"/>
        </w:rPr>
        <w:t xml:space="preserve">Firmo como el Maestro </w:t>
      </w:r>
      <w:r>
        <w:rPr>
          <w:i/>
          <w:color w:val="000000"/>
          <w:lang w:val="es-ES_tradnl"/>
        </w:rPr>
        <w:t xml:space="preserve">Djwhal Khul: </w:t>
      </w:r>
      <w:r>
        <w:rPr>
          <w:color w:val="000000"/>
          <w:lang w:val="es-ES_tradnl"/>
        </w:rPr>
        <w:t>EL TIBETANO. (18</w:t>
        <w:noBreakHyphen/>
        <w:t>604)</w:t>
      </w:r>
    </w:p>
    <w:p>
      <w:pPr>
        <w:pStyle w:val="Normal"/>
        <w:tabs>
          <w:tab w:val="clear" w:pos="708"/>
          <w:tab w:val="right" w:pos="5681" w:leader="none"/>
        </w:tabs>
        <w:ind w:left="280" w:hanging="0"/>
        <w:rPr>
          <w:color w:val="000000"/>
          <w:lang w:val="es-ES_tradnl"/>
        </w:rPr>
      </w:pPr>
      <w:r>
        <w:rPr>
          <w:color w:val="000000"/>
          <w:lang w:val="es-ES_tradnl"/>
        </w:rPr>
      </w:r>
    </w:p>
    <w:p>
      <w:pPr>
        <w:pStyle w:val="Normal"/>
        <w:tabs>
          <w:tab w:val="clear" w:pos="708"/>
          <w:tab w:val="right" w:pos="5681" w:leader="none"/>
        </w:tabs>
        <w:ind w:left="280" w:hanging="0"/>
        <w:rPr>
          <w:color w:val="000000"/>
          <w:lang w:val="es-ES_tradnl"/>
        </w:rPr>
      </w:pPr>
      <w:r>
        <w:rPr>
          <w:color w:val="000000"/>
          <w:lang w:val="es-ES_tradnl"/>
        </w:rPr>
      </w:r>
    </w:p>
    <w:p>
      <w:pPr>
        <w:pStyle w:val="Normal"/>
        <w:pBdr>
          <w:bottom w:val="single" w:sz="12" w:space="1" w:color="000000"/>
        </w:pBd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sz w:val="28"/>
          <w:szCs w:val="28"/>
        </w:rPr>
      </w:pPr>
      <w:r>
        <w:rPr>
          <w:b/>
          <w:sz w:val="28"/>
          <w:szCs w:val="28"/>
        </w:rPr>
        <w:t>2007</w:t>
      </w:r>
    </w:p>
    <w:p>
      <w:pPr>
        <w:pStyle w:val="Normal"/>
        <w:rPr>
          <w:b/>
          <w:b/>
          <w:sz w:val="28"/>
          <w:szCs w:val="28"/>
        </w:rPr>
      </w:pPr>
      <w:r>
        <w:rPr>
          <w:b/>
          <w:sz w:val="28"/>
          <w:szCs w:val="28"/>
        </w:rPr>
      </w:r>
    </w:p>
    <w:sectPr>
      <w:footerReference w:type="default" r:id="rId5"/>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510"/>
        </w:tabs>
        <w:ind w:left="510" w:hanging="510"/>
      </w:pPr>
    </w:lvl>
    <w:lvl w:ilvl="1">
      <w:start w:val="1"/>
      <w:numFmt w:val="lowerLetter"/>
      <w:lvlText w:val="%2."/>
      <w:lvlJc w:val="left"/>
      <w:pPr>
        <w:tabs>
          <w:tab w:val="num" w:pos="360"/>
        </w:tabs>
        <w:ind w:left="870" w:hanging="360"/>
      </w:pPr>
    </w:lvl>
    <w:lvl w:ilvl="2">
      <w:start w:val="1"/>
      <w:numFmt w:val="lowerRoman"/>
      <w:lvlText w:val="%3."/>
      <w:lvlJc w:val="left"/>
      <w:pPr>
        <w:tabs>
          <w:tab w:val="num" w:pos="180"/>
        </w:tabs>
        <w:ind w:left="1050" w:hanging="180"/>
      </w:pPr>
    </w:lvl>
    <w:lvl w:ilvl="3">
      <w:start w:val="1"/>
      <w:numFmt w:val="decimal"/>
      <w:lvlText w:val="%4."/>
      <w:lvlJc w:val="left"/>
      <w:pPr>
        <w:tabs>
          <w:tab w:val="num" w:pos="360"/>
        </w:tabs>
        <w:ind w:left="1410" w:hanging="360"/>
      </w:pPr>
    </w:lvl>
    <w:lvl w:ilvl="4">
      <w:start w:val="1"/>
      <w:numFmt w:val="lowerLetter"/>
      <w:lvlText w:val="%5."/>
      <w:lvlJc w:val="left"/>
      <w:pPr>
        <w:tabs>
          <w:tab w:val="num" w:pos="360"/>
        </w:tabs>
        <w:ind w:left="1770" w:hanging="360"/>
      </w:pPr>
    </w:lvl>
    <w:lvl w:ilvl="5">
      <w:start w:val="1"/>
      <w:numFmt w:val="lowerRoman"/>
      <w:lvlText w:val="%6."/>
      <w:lvlJc w:val="left"/>
      <w:pPr>
        <w:tabs>
          <w:tab w:val="num" w:pos="180"/>
        </w:tabs>
        <w:ind w:left="1950" w:hanging="180"/>
      </w:pPr>
    </w:lvl>
    <w:lvl w:ilvl="6">
      <w:start w:val="1"/>
      <w:numFmt w:val="decimal"/>
      <w:lvlText w:val="%7."/>
      <w:lvlJc w:val="left"/>
      <w:pPr>
        <w:tabs>
          <w:tab w:val="num" w:pos="360"/>
        </w:tabs>
        <w:ind w:left="2310" w:hanging="360"/>
      </w:pPr>
    </w:lvl>
    <w:lvl w:ilvl="7">
      <w:start w:val="1"/>
      <w:numFmt w:val="lowerLetter"/>
      <w:lvlText w:val="%8."/>
      <w:lvlJc w:val="left"/>
      <w:pPr>
        <w:tabs>
          <w:tab w:val="num" w:pos="360"/>
        </w:tabs>
        <w:ind w:left="2670" w:hanging="360"/>
      </w:pPr>
    </w:lvl>
    <w:lvl w:ilvl="8">
      <w:start w:val="1"/>
      <w:numFmt w:val="lowerRoman"/>
      <w:lvlText w:val="%9."/>
      <w:lvlJc w:val="left"/>
      <w:pPr>
        <w:tabs>
          <w:tab w:val="num" w:pos="180"/>
        </w:tabs>
        <w:ind w:left="285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510"/>
        </w:tabs>
        <w:ind w:left="510" w:hanging="510"/>
      </w:pPr>
    </w:lvl>
    <w:lvl w:ilvl="1">
      <w:start w:val="1"/>
      <w:numFmt w:val="lowerLetter"/>
      <w:lvlText w:val="%2."/>
      <w:lvlJc w:val="left"/>
      <w:pPr>
        <w:tabs>
          <w:tab w:val="num" w:pos="360"/>
        </w:tabs>
        <w:ind w:left="870" w:hanging="360"/>
      </w:pPr>
    </w:lvl>
    <w:lvl w:ilvl="2">
      <w:start w:val="1"/>
      <w:numFmt w:val="lowerRoman"/>
      <w:lvlText w:val="%3."/>
      <w:lvlJc w:val="left"/>
      <w:pPr>
        <w:tabs>
          <w:tab w:val="num" w:pos="180"/>
        </w:tabs>
        <w:ind w:left="1050" w:hanging="180"/>
      </w:pPr>
    </w:lvl>
    <w:lvl w:ilvl="3">
      <w:start w:val="1"/>
      <w:numFmt w:val="decimal"/>
      <w:lvlText w:val="%4."/>
      <w:lvlJc w:val="left"/>
      <w:pPr>
        <w:tabs>
          <w:tab w:val="num" w:pos="360"/>
        </w:tabs>
        <w:ind w:left="1410" w:hanging="360"/>
      </w:pPr>
    </w:lvl>
    <w:lvl w:ilvl="4">
      <w:start w:val="1"/>
      <w:numFmt w:val="lowerLetter"/>
      <w:lvlText w:val="%5."/>
      <w:lvlJc w:val="left"/>
      <w:pPr>
        <w:tabs>
          <w:tab w:val="num" w:pos="360"/>
        </w:tabs>
        <w:ind w:left="1770" w:hanging="360"/>
      </w:pPr>
    </w:lvl>
    <w:lvl w:ilvl="5">
      <w:start w:val="1"/>
      <w:numFmt w:val="lowerRoman"/>
      <w:lvlText w:val="%6."/>
      <w:lvlJc w:val="left"/>
      <w:pPr>
        <w:tabs>
          <w:tab w:val="num" w:pos="180"/>
        </w:tabs>
        <w:ind w:left="1950" w:hanging="180"/>
      </w:pPr>
    </w:lvl>
    <w:lvl w:ilvl="6">
      <w:start w:val="1"/>
      <w:numFmt w:val="decimal"/>
      <w:lvlText w:val="%7."/>
      <w:lvlJc w:val="left"/>
      <w:pPr>
        <w:tabs>
          <w:tab w:val="num" w:pos="360"/>
        </w:tabs>
        <w:ind w:left="2310" w:hanging="360"/>
      </w:pPr>
    </w:lvl>
    <w:lvl w:ilvl="7">
      <w:start w:val="1"/>
      <w:numFmt w:val="lowerLetter"/>
      <w:lvlText w:val="%8."/>
      <w:lvlJc w:val="left"/>
      <w:pPr>
        <w:tabs>
          <w:tab w:val="num" w:pos="360"/>
        </w:tabs>
        <w:ind w:left="2670" w:hanging="360"/>
      </w:pPr>
    </w:lvl>
    <w:lvl w:ilvl="8">
      <w:start w:val="1"/>
      <w:numFmt w:val="lowerRoman"/>
      <w:lvlText w:val="%9."/>
      <w:lvlJc w:val="left"/>
      <w:pPr>
        <w:tabs>
          <w:tab w:val="num" w:pos="180"/>
        </w:tabs>
        <w:ind w:left="285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510"/>
        </w:tabs>
        <w:ind w:left="510" w:hanging="510"/>
      </w:pPr>
    </w:lvl>
    <w:lvl w:ilvl="1">
      <w:start w:val="1"/>
      <w:numFmt w:val="lowerLetter"/>
      <w:lvlText w:val="%2."/>
      <w:lvlJc w:val="left"/>
      <w:pPr>
        <w:tabs>
          <w:tab w:val="num" w:pos="360"/>
        </w:tabs>
        <w:ind w:left="870" w:hanging="360"/>
      </w:pPr>
    </w:lvl>
    <w:lvl w:ilvl="2">
      <w:start w:val="1"/>
      <w:numFmt w:val="lowerRoman"/>
      <w:lvlText w:val="%3."/>
      <w:lvlJc w:val="left"/>
      <w:pPr>
        <w:tabs>
          <w:tab w:val="num" w:pos="180"/>
        </w:tabs>
        <w:ind w:left="1050" w:hanging="180"/>
      </w:pPr>
    </w:lvl>
    <w:lvl w:ilvl="3">
      <w:start w:val="1"/>
      <w:numFmt w:val="decimal"/>
      <w:lvlText w:val="%4."/>
      <w:lvlJc w:val="left"/>
      <w:pPr>
        <w:tabs>
          <w:tab w:val="num" w:pos="360"/>
        </w:tabs>
        <w:ind w:left="1410" w:hanging="360"/>
      </w:pPr>
    </w:lvl>
    <w:lvl w:ilvl="4">
      <w:start w:val="1"/>
      <w:numFmt w:val="lowerLetter"/>
      <w:lvlText w:val="%5."/>
      <w:lvlJc w:val="left"/>
      <w:pPr>
        <w:tabs>
          <w:tab w:val="num" w:pos="360"/>
        </w:tabs>
        <w:ind w:left="1770" w:hanging="360"/>
      </w:pPr>
    </w:lvl>
    <w:lvl w:ilvl="5">
      <w:start w:val="1"/>
      <w:numFmt w:val="lowerRoman"/>
      <w:lvlText w:val="%6."/>
      <w:lvlJc w:val="left"/>
      <w:pPr>
        <w:tabs>
          <w:tab w:val="num" w:pos="180"/>
        </w:tabs>
        <w:ind w:left="1950" w:hanging="180"/>
      </w:pPr>
    </w:lvl>
    <w:lvl w:ilvl="6">
      <w:start w:val="1"/>
      <w:numFmt w:val="decimal"/>
      <w:lvlText w:val="%7."/>
      <w:lvlJc w:val="left"/>
      <w:pPr>
        <w:tabs>
          <w:tab w:val="num" w:pos="360"/>
        </w:tabs>
        <w:ind w:left="2310" w:hanging="360"/>
      </w:pPr>
    </w:lvl>
    <w:lvl w:ilvl="7">
      <w:start w:val="1"/>
      <w:numFmt w:val="lowerLetter"/>
      <w:lvlText w:val="%8."/>
      <w:lvlJc w:val="left"/>
      <w:pPr>
        <w:tabs>
          <w:tab w:val="num" w:pos="360"/>
        </w:tabs>
        <w:ind w:left="2670" w:hanging="360"/>
      </w:pPr>
    </w:lvl>
    <w:lvl w:ilvl="8">
      <w:start w:val="1"/>
      <w:numFmt w:val="lowerRoman"/>
      <w:lvlText w:val="%9."/>
      <w:lvlJc w:val="left"/>
      <w:pPr>
        <w:tabs>
          <w:tab w:val="num" w:pos="180"/>
        </w:tabs>
        <w:ind w:left="285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overflowPunct w:val="false"/>
      <w:autoSpaceDE w:val="false"/>
      <w:ind w:left="172" w:hanging="172"/>
      <w:jc w:val="center"/>
      <w:textAlignment w:val="baseline"/>
    </w:pPr>
    <w:rPr>
      <w:b/>
      <w:color w:val="000000"/>
      <w:sz w:val="44"/>
      <w:szCs w:val="20"/>
      <w:lang w:val="es-ES_tradnl"/>
    </w:rPr>
  </w:style>
  <w:style w:type="paragraph" w:styleId="TextBody">
    <w:name w:val="Body Text"/>
    <w:basedOn w:val="Normal"/>
    <w:pPr>
      <w:overflowPunct w:val="false"/>
      <w:autoSpaceDE w:val="false"/>
      <w:jc w:val="both"/>
      <w:textAlignment w:val="baseline"/>
    </w:pPr>
    <w:rPr>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236"/>
      <w:jc w:val="both"/>
      <w:textAlignment w:val="baseline"/>
    </w:pPr>
    <w:rPr>
      <w:color w:val="000000"/>
      <w:szCs w:val="20"/>
      <w:lang w:val="es-ES_tradnl"/>
    </w:rPr>
  </w:style>
  <w:style w:type="paragraph" w:styleId="BodyTextIndent2">
    <w:name w:val="Body Text Indent 2"/>
    <w:basedOn w:val="Normal"/>
    <w:qFormat/>
    <w:pPr>
      <w:overflowPunct w:val="false"/>
      <w:autoSpaceDE w:val="false"/>
      <w:ind w:firstLine="244"/>
      <w:jc w:val="both"/>
      <w:textAlignment w:val="baseline"/>
    </w:pPr>
    <w:rPr>
      <w:color w:val="000000"/>
      <w:szCs w:val="20"/>
      <w:lang w:val="es-ES_tradnl"/>
    </w:rPr>
  </w:style>
  <w:style w:type="paragraph" w:styleId="BodyTextIndent3">
    <w:name w:val="Body Text Indent 3"/>
    <w:basedOn w:val="Normal"/>
    <w:qFormat/>
    <w:pPr>
      <w:tabs>
        <w:tab w:val="clear" w:pos="708"/>
        <w:tab w:val="left" w:pos="382" w:leader="none"/>
        <w:tab w:val="right" w:pos="6103" w:leader="none"/>
      </w:tabs>
      <w:overflowPunct w:val="false"/>
      <w:autoSpaceDE w:val="false"/>
      <w:ind w:left="426" w:hanging="426"/>
      <w:jc w:val="both"/>
      <w:textAlignment w:val="baseline"/>
    </w:pPr>
    <w:rPr>
      <w:color w:val="00000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23:40:00Z</dcterms:created>
  <dc:creator>.</dc:creator>
  <dc:description/>
  <cp:keywords/>
  <dc:language>en-US</dc:language>
  <cp:lastModifiedBy> </cp:lastModifiedBy>
  <dcterms:modified xsi:type="dcterms:W3CDTF">2007-09-30T12:06:00Z</dcterms:modified>
  <cp:revision>5</cp:revision>
  <dc:subject/>
  <dc:title/>
</cp:coreProperties>
</file>