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b/>
          <w:shadow/>
          <w:sz w:val="96"/>
          <w:lang w:val="es-ES"/>
        </w:rPr>
      </w:pPr>
      <w:r>
        <w:rPr>
          <w:rFonts w:cs="Arial" w:ascii="Arial" w:hAnsi="Arial"/>
          <w:b/>
          <w:shadow/>
          <w:sz w:val="96"/>
          <w:lang w:val="es-ES"/>
        </w:rPr>
      </w:r>
    </w:p>
    <w:p>
      <w:pPr>
        <w:pStyle w:val="Heading1"/>
        <w:jc w:val="center"/>
        <w:rPr>
          <w:rFonts w:ascii="Arial" w:hAnsi="Arial" w:cs="Arial"/>
          <w:b/>
          <w:b/>
          <w:shadow/>
          <w:sz w:val="96"/>
          <w:lang w:val="es-ES"/>
        </w:rPr>
      </w:pPr>
      <w:r>
        <w:rPr>
          <w:rFonts w:cs="Arial" w:ascii="Arial" w:hAnsi="Arial"/>
          <w:b/>
          <w:shadow/>
          <w:sz w:val="96"/>
          <w:lang w:val="es-ES"/>
        </w:rPr>
      </w:r>
    </w:p>
    <w:p>
      <w:pPr>
        <w:pStyle w:val="Heading1"/>
        <w:jc w:val="center"/>
        <w:rPr>
          <w:rFonts w:ascii="Arial" w:hAnsi="Arial" w:cs="Arial"/>
          <w:b/>
          <w:b/>
          <w:shadow/>
          <w:sz w:val="96"/>
          <w:lang w:val="es-ES"/>
        </w:rPr>
      </w:pPr>
      <w:r>
        <w:rPr>
          <w:rFonts w:cs="Arial" w:ascii="Arial" w:hAnsi="Arial"/>
          <w:b/>
          <w:shadow/>
          <w:sz w:val="96"/>
          <w:lang w:val="es-ES"/>
        </w:rPr>
        <w:t>La Teoría del Color  según</w:t>
      </w:r>
    </w:p>
    <w:p>
      <w:pPr>
        <w:pStyle w:val="Heading1"/>
        <w:jc w:val="center"/>
        <w:rPr>
          <w:rFonts w:ascii="Arial" w:hAnsi="Arial" w:cs="Arial"/>
          <w:b/>
          <w:b/>
          <w:shadow/>
          <w:sz w:val="96"/>
          <w:lang w:val="es-ES"/>
        </w:rPr>
      </w:pPr>
      <w:r>
        <w:rPr>
          <w:rFonts w:cs="Arial" w:ascii="Arial" w:hAnsi="Arial"/>
          <w:b/>
          <w:shadow/>
          <w:sz w:val="96"/>
          <w:lang w:val="es-ES"/>
        </w:rPr>
        <w:t>el Maestro</w:t>
      </w:r>
    </w:p>
    <w:p>
      <w:pPr>
        <w:pStyle w:val="Heading1"/>
        <w:jc w:val="center"/>
        <w:rPr>
          <w:rFonts w:ascii="Arial" w:hAnsi="Arial" w:cs="Arial"/>
          <w:b/>
          <w:b/>
          <w:shadow/>
          <w:sz w:val="96"/>
          <w:lang w:val="es-ES"/>
        </w:rPr>
      </w:pPr>
      <w:r>
        <w:rPr>
          <w:rFonts w:cs="Arial" w:ascii="Arial" w:hAnsi="Arial"/>
          <w:b/>
          <w:shadow/>
          <w:sz w:val="96"/>
          <w:lang w:val="es-ES"/>
        </w:rPr>
        <w:t>Lin Yun</w:t>
      </w:r>
    </w:p>
    <w:p>
      <w:pPr>
        <w:pStyle w:val="Heading1"/>
        <w:rPr>
          <w:rFonts w:ascii="Arial" w:hAnsi="Arial" w:cs="Arial"/>
          <w:b/>
          <w:b/>
          <w:shadow/>
          <w:sz w:val="20"/>
          <w:lang w:val="es-ES"/>
        </w:rPr>
      </w:pPr>
      <w:r>
        <w:rPr>
          <w:rFonts w:cs="Arial" w:ascii="Arial" w:hAnsi="Arial"/>
          <w:b/>
          <w:shadow/>
          <w:sz w:val="20"/>
          <w:lang w:val="es-ES"/>
        </w:rPr>
      </w:r>
    </w:p>
    <w:p>
      <w:pPr>
        <w:pStyle w:val="Heading1"/>
        <w:rPr>
          <w:rFonts w:ascii="Arial" w:hAnsi="Arial" w:cs="Arial"/>
          <w:b/>
          <w:b/>
          <w:sz w:val="20"/>
          <w:lang w:val="es-ES"/>
        </w:rPr>
      </w:pPr>
      <w:r>
        <w:rPr>
          <w:rFonts w:cs="Arial" w:ascii="Arial" w:hAnsi="Arial"/>
          <w:b/>
          <w:sz w:val="20"/>
          <w:lang w:val="es-ES"/>
        </w:rPr>
      </w:r>
    </w:p>
    <w:p>
      <w:pPr>
        <w:pStyle w:val="Normal"/>
        <w:jc w:val="center"/>
        <w:rPr>
          <w:rFonts w:ascii="Arial" w:hAnsi="Arial" w:cs="Arial"/>
          <w:b/>
          <w:b/>
          <w:bCs/>
          <w:color w:val="000000"/>
          <w:sz w:val="44"/>
          <w:szCs w:val="28"/>
          <w:lang w:val="es-ES"/>
        </w:rPr>
      </w:pPr>
      <w:r>
        <w:rPr>
          <w:rFonts w:cs="Arial" w:ascii="Arial" w:hAnsi="Arial"/>
          <w:b/>
          <w:bCs/>
          <w:color w:val="000000"/>
          <w:sz w:val="44"/>
          <w:szCs w:val="28"/>
          <w:lang w:val="es-ES"/>
        </w:rPr>
      </w:r>
    </w:p>
    <w:p>
      <w:pPr>
        <w:pStyle w:val="Normal"/>
        <w:jc w:val="center"/>
        <w:rPr/>
      </w:pPr>
      <w:hyperlink r:id="rId2">
        <w:r>
          <w:rPr>
            <w:rStyle w:val="InternetLink"/>
            <w:b/>
            <w:bCs/>
            <w:color w:val="000000"/>
            <w:sz w:val="44"/>
            <w:szCs w:val="28"/>
          </w:rPr>
          <w:t xml:space="preserve"> </w:t>
        </w:r>
        <w:r>
          <w:rPr>
            <w:rStyle w:val="InternetLink"/>
            <w:b/>
            <w:bCs/>
            <w:color w:val="000000"/>
            <w:sz w:val="44"/>
            <w:szCs w:val="28"/>
          </w:rPr>
          <w:t xml:space="preserve">Un aporte de: </w:t>
        </w:r>
      </w:hyperlink>
    </w:p>
    <w:p>
      <w:pPr>
        <w:pStyle w:val="Normal"/>
        <w:jc w:val="center"/>
        <w:rPr>
          <w:rFonts w:ascii="Arial" w:hAnsi="Arial" w:cs="Arial"/>
        </w:rPr>
      </w:pPr>
      <w:hyperlink r:id="rId3">
        <w:r>
          <w:rPr>
            <w:rStyle w:val="InternetLink"/>
            <w:b/>
            <w:bCs/>
            <w:color w:val="000000"/>
            <w:sz w:val="44"/>
            <w:szCs w:val="28"/>
          </w:rPr>
          <w:t xml:space="preserve"> </w:t>
        </w:r>
      </w:hyperlink>
      <w:hyperlink r:id="rId4">
        <w:r>
          <w:rPr>
            <w:rStyle w:val="InternetLink"/>
            <w:b/>
            <w:bCs/>
            <w:sz w:val="44"/>
            <w:szCs w:val="28"/>
          </w:rPr>
          <w:t>www.santuario.c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
          <w:b/>
          <w:sz w:val="20"/>
          <w:lang w:val="en-GB"/>
        </w:rPr>
      </w:pPr>
      <w:r>
        <w:rPr>
          <w:rFonts w:cs="Arial" w:ascii="Arial" w:hAnsi="Arial"/>
          <w:b/>
          <w:sz w:val="20"/>
          <w:lang w:val="es-CL"/>
        </w:rPr>
        <w:t>Introducción</w:t>
      </w:r>
    </w:p>
    <w:p>
      <w:pPr>
        <w:pStyle w:val="Normal"/>
        <w:rPr>
          <w:rFonts w:ascii="Arial" w:hAnsi="Arial" w:cs="Arial"/>
          <w:b/>
          <w:b/>
          <w:sz w:val="20"/>
          <w:lang w:val="en-GB"/>
        </w:rPr>
      </w:pPr>
      <w:r>
        <w:rPr>
          <w:rFonts w:cs="Arial" w:ascii="Arial" w:hAnsi="Arial"/>
          <w:b/>
          <w:sz w:val="20"/>
          <w:lang w:val="en-GB"/>
        </w:rPr>
      </w:r>
    </w:p>
    <w:p>
      <w:pPr>
        <w:pStyle w:val="TextBody"/>
        <w:ind w:firstLine="170"/>
        <w:rPr>
          <w:rFonts w:ascii="Arial" w:hAnsi="Arial" w:cs="Arial"/>
          <w:sz w:val="20"/>
        </w:rPr>
      </w:pPr>
      <w:r>
        <w:rPr>
          <w:rFonts w:cs="Arial" w:ascii="Arial" w:hAnsi="Arial"/>
          <w:sz w:val="20"/>
        </w:rPr>
        <w:t>Muchas cosas acerca de nuestras vidas son inciertas. Existen algunas cosas que podemos decir que  sabemos como del mundo, la naturaleza y el cosmos. Ordinariamente intentamos revelar una pequeña porción de nuestras vidas aplicando ciertos principios lógicos, seguros entre las fronteras de nuestro actual conocimiento y experiencia. Este esfuerzo, mientras sea indispensable, es totalmente inadecuado. El Budismo Tántrico, que se encuentra actualmente en su cuarta etapa de desarrollo, busca el proveer lo que llamamos un encuentro trascendental para  llevarnos mucho más allá  de los angostos confines de la sabiduría convencional.</w:t>
      </w:r>
    </w:p>
    <w:p>
      <w:pPr>
        <w:pStyle w:val="Normal"/>
        <w:ind w:firstLine="170"/>
        <w:jc w:val="both"/>
        <w:rPr>
          <w:rFonts w:ascii="Arial" w:hAnsi="Arial" w:cs="Arial"/>
        </w:rPr>
      </w:pPr>
      <w:r>
        <w:rPr>
          <w:rFonts w:cs="Arial" w:ascii="Arial" w:hAnsi="Arial"/>
        </w:rPr>
        <w:t>“</w:t>
      </w:r>
      <w:r>
        <w:rPr>
          <w:rFonts w:cs="Arial" w:ascii="Arial" w:hAnsi="Arial"/>
        </w:rPr>
        <w:t>El color no difiere de lo vacío”; El reino de la lógica es al reino de lo trascendental como el color es a lo vacío en la filosofía del Budismo. Desde que el color se refiere a los elementos visibles y concretos de la vida, es frecuentemente aceptado como el tener una sustancia y como el ser una  parte integral de un conocimiento  establecido. Por otro lado,  el reino del conocimiento trascendental, aquel que hace referencia al vacío, desafía nuestros patrones conceptuales.</w:t>
      </w:r>
    </w:p>
    <w:p>
      <w:pPr>
        <w:pStyle w:val="Normal"/>
        <w:ind w:firstLine="170"/>
        <w:jc w:val="both"/>
        <w:rPr>
          <w:rFonts w:ascii="Arial" w:hAnsi="Arial" w:cs="Arial"/>
        </w:rPr>
      </w:pPr>
      <w:r>
        <w:rPr>
          <w:rFonts w:cs="Arial" w:ascii="Arial" w:hAnsi="Arial"/>
        </w:rPr>
        <w:t>Desde que este cuerpo de conocimiento aun falta por ser descubierto y sistematizado, la incapacidad previamente formada podría provocarle a algunos intelectuales la necesidad urgente y peligrosa de rechazarlo  de una manera irrelevante, infundada o supersticiosa. De hecho, la mayoría de las prácticas trascendentales –con sus raíces epistemológicas en la sabiduría familiar, filosofía y religión- han venido de la mano con la historia de la ciencia moderna y continúan obteniendo resultados sorprendentes para una gran cantidad de gente tanto en su trabajo como en su hogar. El conocimiento trascendental puede ser caracterizado provisionalmente como algo no científico mas no como algo anticientífico. No sólo es hospitalario con los descubrimientos científicos, también podría llegar a inspirar hipótesis creativas para futuras preguntas. Aun así,  el conocimiento trascendental, sin embargo, nos da una dimensión de perspicacia dentro la vida-mundo del hombre el cual no puede ser reemplazado por la ciencia avanzada ni la tecnología actual.</w:t>
      </w:r>
    </w:p>
    <w:p>
      <w:pPr>
        <w:pStyle w:val="Normal"/>
        <w:ind w:firstLine="170"/>
        <w:jc w:val="both"/>
        <w:rPr>
          <w:rFonts w:ascii="Arial" w:hAnsi="Arial" w:cs="Arial"/>
        </w:rPr>
      </w:pPr>
      <w:r>
        <w:rPr>
          <w:rFonts w:cs="Arial" w:ascii="Arial" w:hAnsi="Arial"/>
        </w:rPr>
        <w:t>Para retornar a la filosofía del Budismo: “el color es lo vacío, y lo vacío es el color”; Estos son fundamentalmente indistinguibles uno del otro. La clave para entender este acercamiento radica en una correcta interpretación de la relación existente entre  “color” y “vacío”. Si el “color” visible significa “la totalidad de un algo”, por  lo que el “vacío” invisible no necesariamente se traduce como “la totalidad de un nada”. Preferiblemente, el significado de “vacío” abarca ambos  “la totalidad de un algo” y “la totalidad de un nada”. Por ejemplo, los chinos se referían al aire como un “chi vació”.  Mientras que una maleta con solo  aire  es  “vacía”  para gente un tanto despreocupada ya que  este no es ni visible ni tangible, los científicos podrían tornar este “vacío” en un “algo” analizándolo desde el punto de vista de el complejo físico de su composición. Por lo tanto, “la totalidad de un algo” y “la totalidad de una nada” constituyen diferentes caras de lo “vacío”. Para algunos otros, “la totalidad de un algo” puede significar “la totalidad de un nada” mientras que para otros puede ocurrir todo lo contrario. Ambos elementos pueden converger o divergir,  dependiendo de varias condiciones.  Esto  confirma las interpretaciones acerca de Tao: Tao consiste básicamente en el Yin y el Yang,  quienes forman un todo unificado para  operar incesantemente de acuerdo con la ley de la naturaleza. Dicho concepto de Tao se aplica al oscilante estado de la fortuna de una persona, al igual que a los buenos y malos momentos de  la historia de una nación. Similarmente informado, se tratará de desarrollar en este escrito la teoría del color no sólo desde la perspectiva del “color” como algo desconocido, sino también desde aquella del “vacío” como algo trascendental.</w:t>
      </w:r>
    </w:p>
    <w:p>
      <w:pPr>
        <w:pStyle w:val="Normal"/>
        <w:ind w:firstLine="170"/>
        <w:jc w:val="both"/>
        <w:rPr>
          <w:rFonts w:ascii="Arial" w:hAnsi="Arial" w:cs="Arial"/>
        </w:rPr>
      </w:pPr>
      <w:r>
        <w:rPr>
          <w:rFonts w:cs="Arial" w:ascii="Arial" w:hAnsi="Arial"/>
        </w:rPr>
        <w:t>Por que hay preferencia para centrarse en el color? Como una escritura Budista establece,  nos sujetamos del significado de nuestra vida-mundo a través de seis sencillos medios de comunicación: los ojos, la nariz, la lengua, el cuerpo y la idea. Los 5 elementos formadores, análogos a lo que nosotros conocemos como  los 5 sentidos, gobiernan el reino de la materia, mientras que el sexto elemento se introduce al reino de la mente. Posiblemente hemos crecido muy acostumbrados  a él para apreciar totalmente  lo que estos cinco elementos  han definido como nuestra realidad en el lenguaje de cada día. Sin embargo, olemos un aire de alegría o de dolor, oímos acerca de la indecisa reputación de alguien en especial y saboreamos  un agridulce éxito. Se ha decidido explorar la relación entre el color y nuestra vida-mundo primordialmente debido a que el color es percibido a través de los ojos, los cuales son los primeros en el escalafón de los 5 órganos sensores. Las investigaciones  en cuanto al parentesco con otros sentidos y la vida-mundo humana serán reservadas para el futuro.</w:t>
      </w:r>
    </w:p>
    <w:p>
      <w:pPr>
        <w:pStyle w:val="Normal"/>
        <w:jc w:val="both"/>
        <w:rPr>
          <w:rFonts w:ascii="Arial" w:hAnsi="Arial" w:cs="Arial"/>
        </w:rPr>
      </w:pPr>
      <w:r>
        <w:rPr>
          <w:rFonts w:cs="Arial" w:ascii="Arial" w:hAnsi="Arial"/>
        </w:rPr>
      </w:r>
    </w:p>
    <w:p>
      <w:pPr>
        <w:pStyle w:val="Heading8"/>
        <w:rPr>
          <w:rFonts w:ascii="Arial" w:hAnsi="Arial" w:cs="Arial"/>
          <w:b/>
          <w:b/>
          <w:color w:val="000000"/>
          <w:sz w:val="20"/>
        </w:rPr>
      </w:pPr>
      <w:r>
        <w:rPr>
          <w:rFonts w:cs="Arial" w:ascii="Arial" w:hAnsi="Arial"/>
          <w:b/>
          <w:color w:val="000000"/>
          <w:sz w:val="20"/>
        </w:rPr>
        <w:t>El  Feng-Shui y el Arte del Color</w:t>
      </w:r>
    </w:p>
    <w:p>
      <w:pPr>
        <w:pStyle w:val="Normal"/>
        <w:jc w:val="both"/>
        <w:rPr>
          <w:rFonts w:ascii="Arial" w:hAnsi="Arial" w:cs="Arial"/>
          <w:b/>
          <w:b/>
          <w:color w:val="000000"/>
          <w:sz w:val="20"/>
        </w:rPr>
      </w:pPr>
      <w:r>
        <w:rPr>
          <w:rFonts w:cs="Arial" w:ascii="Arial" w:hAnsi="Arial"/>
          <w:b/>
          <w:color w:val="000000"/>
          <w:sz w:val="20"/>
        </w:rPr>
      </w:r>
    </w:p>
    <w:p>
      <w:pPr>
        <w:pStyle w:val="Normal"/>
        <w:ind w:firstLine="170"/>
        <w:jc w:val="both"/>
        <w:rPr>
          <w:rFonts w:ascii="Arial" w:hAnsi="Arial" w:cs="Arial"/>
        </w:rPr>
      </w:pPr>
      <w:r>
        <w:rPr>
          <w:rFonts w:cs="Arial" w:ascii="Arial" w:hAnsi="Arial"/>
        </w:rPr>
        <w:t>En Nueva York, una firma multinacional instaló una alfombra verde-azulada para asegurar el crecimiento permanente de los negocios.  En Washington, un empresario pintó cada cuarto de su oficina de diferentes tonalidades de rojo para conseguir buena fortuna y prosperidad. (La nueva alta concentración de rojo también evoca violencia, al igual que la pasión). Una pareja proveniente de New Jersey pintó su carro Volvo con líneas rojas para generar una cierta  compatibilidad y seguridad mientras manejan.</w:t>
      </w:r>
    </w:p>
    <w:p>
      <w:pPr>
        <w:pStyle w:val="Normal"/>
        <w:ind w:firstLine="170"/>
        <w:jc w:val="both"/>
        <w:rPr>
          <w:rFonts w:ascii="Arial" w:hAnsi="Arial" w:cs="Arial"/>
        </w:rPr>
      </w:pPr>
      <w:r>
        <w:rPr>
          <w:rFonts w:cs="Arial" w:ascii="Arial" w:hAnsi="Arial"/>
        </w:rPr>
        <w:t>Estos son algunos de los ejemplos de los usos del color al estilo chino. Como otra disciplina del Feng-Shui, el arte de la ubicación, la teoría del color chino ofrece distintas maneras de mejorar varios aspectos de nuestras vidas -  aumentando nuestros sentimientos y estimulando nuestras mentes, aumentando nuestra efectividad en el trabajo y en la sociedad y mejorando nuestra salud física y mental. El color ha sido parte fundamental de muchas de las prácticas y creencias chinas: La medicina, el arte y la poesía, preparación de comida y el FS. De hecho, el color es una de las 9 curas básicas del FS. También es uno de los aspectos secundarios dentro de las otras 8 curas. Dentro del FS, el color puede realzar un lote de tierra, una casa, una habitación, un colegio y hasta mejorar aspectos en los negocios.</w:t>
      </w:r>
    </w:p>
    <w:p>
      <w:pPr>
        <w:pStyle w:val="Normal"/>
        <w:jc w:val="both"/>
        <w:rPr>
          <w:rFonts w:ascii="Arial" w:hAnsi="Arial" w:cs="Arial"/>
        </w:rPr>
      </w:pPr>
      <w:r>
        <w:rPr>
          <w:rFonts w:cs="Arial" w:ascii="Arial" w:hAnsi="Arial"/>
        </w:rPr>
      </w:r>
    </w:p>
    <w:p>
      <w:pPr>
        <w:pStyle w:val="Heading9"/>
        <w:rPr>
          <w:rFonts w:ascii="Arial" w:hAnsi="Arial" w:cs="Arial"/>
          <w:color w:val="000000"/>
          <w:sz w:val="20"/>
        </w:rPr>
      </w:pPr>
      <w:r>
        <w:rPr>
          <w:rFonts w:cs="Arial" w:ascii="Arial" w:hAnsi="Arial"/>
          <w:b/>
          <w:color w:val="000000"/>
          <w:sz w:val="20"/>
        </w:rPr>
        <w:t>CHI Y EL COLOR</w:t>
      </w:r>
    </w:p>
    <w:p>
      <w:pPr>
        <w:pStyle w:val="Normal"/>
        <w:jc w:val="both"/>
        <w:rPr>
          <w:rFonts w:ascii="Arial" w:hAnsi="Arial" w:cs="Arial"/>
          <w:color w:val="000000"/>
          <w:sz w:val="20"/>
        </w:rPr>
      </w:pPr>
      <w:r>
        <w:rPr>
          <w:rFonts w:cs="Arial" w:ascii="Arial" w:hAnsi="Arial"/>
          <w:color w:val="000000"/>
          <w:sz w:val="20"/>
        </w:rPr>
      </w:r>
    </w:p>
    <w:p>
      <w:pPr>
        <w:pStyle w:val="Normal"/>
        <w:ind w:firstLine="170"/>
        <w:jc w:val="both"/>
        <w:rPr>
          <w:rFonts w:ascii="Arial" w:hAnsi="Arial" w:cs="Arial"/>
        </w:rPr>
      </w:pPr>
      <w:r>
        <w:rPr>
          <w:rFonts w:cs="Arial" w:ascii="Arial" w:hAnsi="Arial"/>
        </w:rPr>
        <w:t>Al igual que con el FS, la teoría del color de Lin Yun está arraigada a la creencia de la China antigua de que nuestras vidas y destinos están interrelacionados con los quehaceres de la naturaleza y el universo. Todos los cambios, desde los cósmicos hasta los atómicos, nos afectan. La fuerza que nos vincula con el color es el Chi (traducido como el espíritu humano, la energía, o el aliento cósmico). Existen diversos tipos de chi: Uno que circula alrededor de la Tierra, otro que traspasa la atmósfera y otro que anima nuestro cuerpo. Cada uno de nosotros posee un Chi, pero sus características y formas de movernos varían. El Chi es el yo no biológico – nuestro espíritu, nuestro psique, nuestra esencia.</w:t>
      </w:r>
    </w:p>
    <w:p>
      <w:pPr>
        <w:pStyle w:val="Normal"/>
        <w:ind w:firstLine="170"/>
        <w:jc w:val="both"/>
        <w:rPr>
          <w:rFonts w:ascii="Arial" w:hAnsi="Arial" w:cs="Arial"/>
        </w:rPr>
      </w:pPr>
      <w:r>
        <w:rPr>
          <w:rFonts w:cs="Arial" w:ascii="Arial" w:hAnsi="Arial"/>
        </w:rPr>
        <w:t>Sin el Chi tan sólo somos de carne y hueso. Nuestra células pueden regenerarse constantemente a pesar de que nuestro ser sigue siendo el mismo – el yo constante es el Chi.</w:t>
      </w:r>
    </w:p>
    <w:p>
      <w:pPr>
        <w:pStyle w:val="Normal"/>
        <w:ind w:firstLine="170"/>
        <w:jc w:val="both"/>
        <w:rPr>
          <w:rFonts w:ascii="Arial" w:hAnsi="Arial" w:cs="Arial"/>
        </w:rPr>
      </w:pPr>
      <w:r>
        <w:rPr>
          <w:rFonts w:cs="Arial" w:ascii="Arial" w:hAnsi="Arial"/>
        </w:rPr>
        <w:t>El Chi es el aire esencial para mantener un balance físico emocional y ambiental. Un factor siempre presente que puede estimular o deprimir el Chi es el color. El color también puede armonizar y dar balance a nuestro Chi y por consiguiente perfeccionar nuestra vida y destino. Cada uno de nosotros posee un destino que puede ser alterado, no solamente por nuestros esfuerzos racionales o el karma, sino por medios místicos que parecen desafiar la lóg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ALANCE ARMONIA Y VIDA</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Para los chinos, la armonía y el balance son atractivos en nuestra cotidianidad y en el ambiente que nos rodea. Ellos se infunden en el proceso vinculando al hombre con el universo: Tao. Fuera del balance y de la armonía del Yin Yang sobresale el Chi – la característica más esencial de la vida. El Chi humano, el cual determina nuestros movimientos, al igual que nuestros rasgos físicos y personales, se ve bastantemente afectado por el col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EN LA CHINA</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Remontándonos a las épocas antiguas de la China puramente ritualística, el color jugaba un papel especial en las ceremonias políticas y religiosas. El ritual de vestimenta era codificado de acuerdo al color, por lo que cada categoría podía ser distinguida por la tonalidad del vestido de un oficial. El color oficial del imperio era amarillo. A Confucio, quien siempre estaba pendiente del decoro, se le dijo que evitara vestidos de colores rojo y violeta para ocasiones ordinarias. A partir del segundo milenio antes de Cristo los Chinos usaron el color para indicar direcciones cardinales, temporadas, el paso cíclico del tiempo, y los órganos internos del cuerpo humano. Ellos analizaron sus alrededores y sus perspectivas de supervivencia mediante la variación de las tonalidades de los colores de la naturaleza: tierra, cielo, sol, anillos lunares, hojas y rocas. El color es considerado como una manifestación de la energía cósmica – chi – el cual también puede darle forma a la energía personal individual y, por lo tanto darle forma a su destino. El añadirle un nuevo color al medio ambiente puede estimular una reacción positiva o negativa. Así que la teoría china del color y la práctica pueden abrir un espectro lleno de nuevas posibilidades en nuestras vidas y un contrabalance a los problemas existentes. En todas las partes del planeta el color describe propiedades emocionales. Nos sentimos azules, somos verdes de la envidia, o describimos a alguien como un cobarde de color amarillo. Para los chinos, las propiedades del color radican tanto en lo emocional como en lo físico. El termino para un funeral es “un evento blanco”, mientras que la traducción literal de “oficial honorable” es “cielo azul”. El amarillo siempre ha estado tan asociado con la familia imperial que la entrada a dicho palacio es conocido como la puerta “amaril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HOY</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Uno no debería subestimar el poder de la asociación del color para los chinos de hoy, como un irlandés productor de cerveza que descubrió, cuando busco la manera de aumentar el consumo de su bebida en Hong Kong. Las ventas bajaron inmediatamente después de que se lanzo al aire un comercial de televisión que presentaba como se lanzaba un sombrero verde. Finalmente se saco del aire después de que a la compañía se le informo de que “llevar puesto un sombrero verde” era un eufemismo chino por estar encornudado.</w:t>
      </w:r>
    </w:p>
    <w:p>
      <w:pPr>
        <w:pStyle w:val="Normal"/>
        <w:ind w:firstLine="170"/>
        <w:jc w:val="both"/>
        <w:rPr>
          <w:rFonts w:ascii="Arial" w:hAnsi="Arial" w:cs="Arial"/>
        </w:rPr>
      </w:pPr>
      <w:r>
        <w:rPr>
          <w:rFonts w:cs="Arial" w:ascii="Arial" w:hAnsi="Arial"/>
        </w:rPr>
        <w:t>Afortunadamente para Mao, el rojo, el color asociado con el comunismo, es también el color chino más propicio resultando, quizá, en la popularidad del librito rojo y todos los poderes perversos de las Guardias Rojas.</w:t>
      </w:r>
    </w:p>
    <w:p>
      <w:pPr>
        <w:pStyle w:val="Normal"/>
        <w:jc w:val="both"/>
        <w:rPr>
          <w:rFonts w:ascii="Arial" w:hAnsi="Arial" w:cs="Arial"/>
        </w:rPr>
      </w:pPr>
      <w:r>
        <w:rPr>
          <w:rFonts w:cs="Arial" w:ascii="Arial" w:hAnsi="Arial"/>
        </w:rPr>
        <w:t>Actualmente como en los EE.UU, el rojo, el verde y el dorado son colores altamente visibles en los Chinatowns. Algunas veces, sin embargo, el este y el oeste no se encuentran armoniosamente. Una oftalmóloga china radicada en California le preguntó a Lin Yun qué color podría usar para pintar el exterior de su oficina y él le respondió que el morado porque según un dicho chino que dice que todo lo que es supremamente rojo es también morado aluciendo a que es tan ardiente que se destaca trayendo suerte y fama. Los vecinos de la parte oeste rechazaron tan fuertemente la fachada fucsia de su edificio que el incidente fue transmitido por los medios de comunicación de ese lugar. La oftalmóloga fue reconocida no por su ayuda en la visión sino por crear cosas que ofendieran la vista. Aún así, obtuvo fama, o cuando menos fue notoria y se desempeñaba bien en los negocios. Dejando a un lado el humor, el encuentro de Lin Yun con el color, ofrece una forma diferente de alcanzar todo lo que vemos, una sensibilidad que nos muestra cuán profundamente afectados estamos por el color en cada uno de los aspectos del mundo que nos rod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TEORIA DEL COLOR DE LIN YUN</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impacto directo del color en nuestra existencia es fácil de entender. Algunos colores nos hacen felices, algunos otros nos hacen sentirnos en las tinieblas, mientras que otros nos relajan, distraen, o nos energizan. Si ud entiende la relación entre el color y el Chi humano puede enriquecer su vida: Ud puede usar colores para mejorar el estado en que se encuentra su Chi. Seis áreas de nuestras vidas están afectadas por el color: transporte, vivienda, vestimenta, actividades de descanso, comida, cultivo personal – la ultima categoría  incluye la  meditación, la educación, los rituales místicos y el uso de los colores como una influencia prenatal.</w:t>
      </w:r>
    </w:p>
    <w:p>
      <w:pPr>
        <w:pStyle w:val="Normal"/>
        <w:jc w:val="both"/>
        <w:rPr>
          <w:rFonts w:ascii="Arial" w:hAnsi="Arial" w:cs="Arial"/>
        </w:rPr>
      </w:pPr>
      <w:r>
        <w:rPr>
          <w:rFonts w:cs="Arial" w:ascii="Arial" w:hAnsi="Arial"/>
        </w:rPr>
        <w:tab/>
        <w:t xml:space="preserve">El color influye en nuestro Chi las 24 horas al día. Como Lin Yun explica, “cuando abrimos los ojos por la mañana, en la cama, vemos el color de la habitación. Cuando salimos de la casa, vemos el color de las entradas, y luego el color de nuestro carro. Mientras manejamos vemos los colores de los otros carros, de los que se disponen a trabajar. Bien sea en la oficina o en el colegio, vemos la ropa de los compañeros de trabajo o de clase. </w:t>
      </w:r>
    </w:p>
    <w:p>
      <w:pPr>
        <w:pStyle w:val="Normal"/>
        <w:ind w:firstLine="170"/>
        <w:jc w:val="both"/>
        <w:rPr>
          <w:rFonts w:ascii="Arial" w:hAnsi="Arial" w:cs="Arial"/>
        </w:rPr>
      </w:pPr>
      <w:r>
        <w:rPr>
          <w:rFonts w:cs="Arial" w:ascii="Arial" w:hAnsi="Arial"/>
        </w:rPr>
        <w:t>Cada uno de estos tiene un color o tonalidad definida, y cuando estos colores entran en contacto con nuestros ojos, nuestro Chi se ve afectado, creando una física reacción en cadena”. Esta reacción en cadena comienza con nuestra vista: “dentro del cuerpo humano, el cerebro ejecuta diversa funciones. Un área del cerebro controla nuestro comportamiento físico, otra estimula nuestras emociones, otra parte controla nuestra habla, mientras que otras nos ayudan en los procesos de pensamiento. Sin importar lo que veamos a través de nuestros ojos o lo que estos quieran ver a través del nervio óptico, envían señales sensoriales a cada área del cerebro el cual mandará de vuelta otras señales, para que nuestro cuerpo reaccione a lo que nuestros ojos ven. Así que los colores de todas las cosas cuando entren en contacto con nuestros ojos influirán en nuestro temperamento, movimientos físicos, lenguaje y pensamiento – en otras palabras nuestras vidas.”</w:t>
      </w:r>
    </w:p>
    <w:p>
      <w:pPr>
        <w:pStyle w:val="Normal"/>
        <w:ind w:firstLine="170"/>
        <w:jc w:val="both"/>
        <w:rPr>
          <w:rFonts w:ascii="Arial" w:hAnsi="Arial" w:cs="Arial"/>
        </w:rPr>
      </w:pPr>
      <w:r>
        <w:rPr>
          <w:rFonts w:cs="Arial" w:ascii="Arial" w:hAnsi="Arial"/>
        </w:rPr>
        <w:t>Esta es la gran observación de un hombre sobre el fenómeno del color, y sus conclusiones fueron obtenidas de diferentes influencias. Su teoría del color de la vida y el color es apoyada por la religión – Budismo y el Taoismo; filosofía – I Ching, el Taoismo, la teoría del Yin Yang; la cultura - Las artes y la poesía china, la sabiduría antigua, las costumbres populares y las costumbres modernas tanto del Oeste como del Este; Y también es alimentada por su propia observación personal de la vida, la naturaleza y el Chi. La teoría de Lin Yun es un resultado natural del  Budismo Tántrico, el cual es una fusión de otras culturas, creencias y prácticas. BT ofrece filosofía, rituales religiosos, y prácticas basadas en extrañas, pero complementarias mezclas convincentes de el conocimiento místico, el sentido común, la observación del medio ambiente, y la intuición.</w:t>
      </w:r>
    </w:p>
    <w:p>
      <w:pPr>
        <w:pStyle w:val="Normal"/>
        <w:jc w:val="both"/>
        <w:rPr/>
      </w:pPr>
      <w:r>
        <w:rPr>
          <w:rFonts w:cs="Arial" w:ascii="Arial" w:hAnsi="Arial"/>
        </w:rPr>
        <w:tab/>
      </w:r>
      <w:r>
        <w:rPr>
          <w:rFonts w:cs="Arial" w:ascii="Arial" w:hAnsi="Arial"/>
          <w:i/>
        </w:rPr>
        <w:t>El color viviente</w:t>
      </w:r>
      <w:r>
        <w:rPr>
          <w:rFonts w:cs="Arial" w:ascii="Arial" w:hAnsi="Arial"/>
        </w:rPr>
        <w:t xml:space="preserve"> es un compendio de varias técnicas y sistemas del profesor Lin, las cuales están asociadas con el color. Mientras que las prácticas podrían parecer un poco diversas y no relacionadas a primera vista, la filosofía que soporta cada práctica es finalmente la misma – “el color es la totalidad de lo vacío, la totalidad de lo vacío es el color”. Esta filosofía recogida de un sutra budista, igual a los aspectos tangibles de la vida con los intangibles, y el ser con el no ser. Armoniza aspectos presentes, visuales y sensuales de la vida con las fuerzas desconocidas que nos pueden afectar – sean ellas fuerzas del medio ambiente, místicas, psicológicas, o visuales – y al final nos llevan a una relación con el universo y el más allá.</w:t>
      </w:r>
    </w:p>
    <w:p>
      <w:pPr>
        <w:pStyle w:val="Normal"/>
        <w:ind w:firstLine="170"/>
        <w:jc w:val="both"/>
        <w:rPr>
          <w:rFonts w:ascii="Arial" w:hAnsi="Arial" w:cs="Arial"/>
        </w:rPr>
      </w:pPr>
      <w:r>
        <w:rPr>
          <w:rFonts w:cs="Arial" w:ascii="Arial" w:hAnsi="Arial"/>
        </w:rPr>
        <w:t>La teoría de Lin Yun es paradójicamente apropiada. Viene del este y del oeste, es vieja y nueva, es mundana (como usar el color para mejorarnos a nosotros mismos) y trascendental (como usar el color de una forma metafísica para profundizar y ampliar el conocimiento y la compasión, y para equilibrar el cuerpo y la mente). Estos aspectos mundanos y trascendentales están unidos por una perspectiva fundamental del budismo y el taoismo, vinculando lo que existe con lo que no existe y el color con la totalidad de lo vacío.</w:t>
      </w:r>
    </w:p>
    <w:p>
      <w:pPr>
        <w:pStyle w:val="TextBody"/>
        <w:ind w:firstLine="170"/>
        <w:rPr>
          <w:rFonts w:ascii="Arial" w:hAnsi="Arial" w:cs="Arial"/>
          <w:sz w:val="20"/>
        </w:rPr>
      </w:pPr>
      <w:r>
        <w:rPr>
          <w:rFonts w:cs="Arial" w:ascii="Arial" w:hAnsi="Arial"/>
          <w:sz w:val="20"/>
        </w:rPr>
        <w:t>El concepto básico detrás de este libro – y las teorías de Lin Yun – es que el color nos afecta al igual que nuestro buen semblante, nuestros impulsos y comportamiento, nuestra actividad mental, y aun nuestra existencia física. Con el sólo hecho de comprender este sencillo concepto, podemos cambiar nuestro Chi y nuestra vidas para bien.</w:t>
      </w:r>
    </w:p>
    <w:p>
      <w:pPr>
        <w:pStyle w:val="Normal"/>
        <w:jc w:val="both"/>
        <w:rPr>
          <w:rFonts w:ascii="Arial" w:hAnsi="Arial" w:cs="Arial"/>
          <w:sz w:val="20"/>
        </w:rPr>
      </w:pPr>
      <w:r>
        <w:rPr>
          <w:rFonts w:cs="Arial" w:ascii="Arial" w:hAnsi="Arial"/>
          <w:sz w:val="20"/>
        </w:rPr>
      </w:r>
    </w:p>
    <w:p>
      <w:pPr>
        <w:pStyle w:val="Heading2"/>
        <w:jc w:val="both"/>
        <w:rPr>
          <w:rFonts w:ascii="Arial" w:hAnsi="Arial" w:cs="Arial"/>
          <w:b/>
          <w:b/>
          <w:sz w:val="20"/>
          <w:lang w:val="es-ES"/>
        </w:rPr>
      </w:pPr>
      <w:r>
        <w:rPr>
          <w:rFonts w:cs="Arial" w:ascii="Arial" w:hAnsi="Arial"/>
          <w:b/>
          <w:sz w:val="20"/>
          <w:lang w:val="es-ES"/>
        </w:rPr>
        <w:t>Las raíces filosóficas de la Teoría del color de  Lin Yun</w:t>
      </w:r>
    </w:p>
    <w:p>
      <w:pPr>
        <w:pStyle w:val="Normal"/>
        <w:rPr>
          <w:rFonts w:ascii="Arial" w:hAnsi="Arial" w:cs="Arial"/>
          <w:b/>
          <w:b/>
          <w:sz w:val="20"/>
          <w:lang w:val="es-ES"/>
        </w:rPr>
      </w:pPr>
      <w:r>
        <w:rPr>
          <w:rFonts w:cs="Arial" w:ascii="Arial" w:hAnsi="Arial"/>
          <w:b/>
          <w:sz w:val="20"/>
          <w:lang w:val="es-ES"/>
        </w:rPr>
      </w:r>
    </w:p>
    <w:p>
      <w:pPr>
        <w:pStyle w:val="Heading3"/>
        <w:rPr>
          <w:rFonts w:ascii="Arial" w:hAnsi="Arial" w:cs="Arial"/>
          <w:b/>
          <w:b/>
          <w:sz w:val="20"/>
          <w:lang w:val="es-ES"/>
        </w:rPr>
      </w:pPr>
      <w:r>
        <w:rPr>
          <w:rFonts w:cs="Arial" w:ascii="Arial" w:hAnsi="Arial"/>
          <w:b/>
          <w:sz w:val="20"/>
          <w:lang w:val="es-ES"/>
        </w:rPr>
        <w:t>TAO</w:t>
      </w:r>
    </w:p>
    <w:p>
      <w:pPr>
        <w:pStyle w:val="Normal"/>
        <w:jc w:val="both"/>
        <w:rPr>
          <w:rFonts w:ascii="Arial" w:hAnsi="Arial" w:cs="Arial"/>
          <w:b/>
          <w:b/>
          <w:sz w:val="20"/>
          <w:lang w:val="es-ES"/>
        </w:rPr>
      </w:pPr>
      <w:r>
        <w:rPr>
          <w:rFonts w:cs="Arial" w:ascii="Arial" w:hAnsi="Arial"/>
          <w:b/>
          <w:sz w:val="20"/>
          <w:lang w:val="es-ES"/>
        </w:rPr>
      </w:r>
    </w:p>
    <w:p>
      <w:pPr>
        <w:pStyle w:val="Normal"/>
        <w:ind w:firstLine="170"/>
        <w:jc w:val="both"/>
        <w:rPr>
          <w:rFonts w:ascii="Arial" w:hAnsi="Arial" w:cs="Arial"/>
        </w:rPr>
      </w:pPr>
      <w:r>
        <w:rPr>
          <w:rFonts w:cs="Arial" w:ascii="Arial" w:hAnsi="Arial"/>
        </w:rPr>
        <w:t>La teoría taoista del Yin y el Yang, la cual prospera de una forma paradójica, sirve de ayuda para comprender las ideas de Lin Yun concernientes tanto a los efectos de color sobre nosotros y en un nivel más profundo, la similaridad entre el color vacío. Tao puede ser literalmente traducido como “el camino”. Los chinos tienen un dicho: “Todo va de acuerdo con Tao”. Tao es la forma natural, la forma del universo. Estos conceptos nacieron fuera de la vida rural de la China antigua y sus técnicas de identificación nacieron con y dependiendo de la naturaleza. Esta idea para los humanos era la comparación entre los patrones y la armonía de la naturaleza. De hecho, la antigua China consideraba la vida y el destino como una parte de la fábrica universal de la naturaleza. Por otro lado, Tao es visto  como la inmensidad del tiempo y del espacio, y como el vacío, como un bloque sin tallar. Como Lao-tzu, un filósofo del  siglo VI a. de C., escribió en el Tao-te Ching, “Tu lo miras, pero éste no es para ser mirado; su nombre es lo que no tiene forma... es continuo, incesante e innombrable y vuelve a lo que no existe.”. Tao es la fuente de toda la existencia. Tao es la unidad que resuelve todas las contradicciones y distinciones. Tao, a fin de cuentas,  es la filosofía que ayuda a los humanos a trascender a lo mundano. Lin Yun explica claramente la yuxtaposición paradójica de Tao y la unidad de todo lo vacío al igual que la sustancia, planteando una simple analogía: “Tu miras al cielo y solo ves vacío, pero cuando miras a través de un telescopio, ves reveladas muchas otras cosas como la luna y las estrellas”. De la nada viene el todo.</w:t>
      </w:r>
    </w:p>
    <w:p>
      <w:pPr>
        <w:pStyle w:val="Normal"/>
        <w:ind w:firstLine="170"/>
        <w:jc w:val="both"/>
        <w:rPr>
          <w:rFonts w:ascii="Arial" w:hAnsi="Arial" w:cs="Arial"/>
        </w:rPr>
      </w:pPr>
      <w:r>
        <w:rPr>
          <w:rFonts w:cs="Arial" w:ascii="Arial" w:hAnsi="Arial"/>
        </w:rPr>
        <w:t>Tao mantiene un dualidad primaria –El concepto del yin y el yang, caras opuestas pero complementarias que vienen de Tao y están armoniosamente unidas en este. Una vez entienda estos conceptos, será capaz de manejar el concepto del balance que  trasciende todas las teorías Chinas del color y las de Lin Yu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YIN Y EL YANG</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Yin y el Yang son fuerzas primordiales que gobiernan el universo y crean todos los aspectos de la vida y la materia. El Yin es de un color oscuro, mientras que el Yang tiene una tonalidad clara. El Yin es femenino y el Yang es masculino. El Yin es pasivo y el Yang es activo. Juntos forman un todo armonioso-el Tao. Son interdependientes: sin el frío, el concepto del calor no existe; sin el exterior, el interior no existe; sin la vida no hay muerte. Estos contrarios existen dentro del otro: dentro del masculino hay un poco de lo femenino, y viceversa. A través de los opuestos complementarios del Yin y el Yang, los chinos vinculan al hombre con el cielo y la tierra. De acuerdo con Lin Yun, Tao relaciona a los humanos con sus alrededores así: “Tao y el universo son vacíos – y por lo tanto éste es totalmente lleno. Lleno de atmósfera, sol, luna y estrellas. Mas allá del cielo viene el firmamento (Yang)y la tierra (Yin). Dentro de las fronteras del planeta existen montañas y planicies (Yin) y ríos y quebradas (Yang). En las montañas y planicies vive la gente (Yang) que construye viviendas (Yin). Dentro de estas viven hombres (Yang) y mujeres (Yin), y cada vivienda posee un exterior (Yang), y un interior (Yin).”</w:t>
      </w:r>
    </w:p>
    <w:p>
      <w:pPr>
        <w:pStyle w:val="Normal"/>
        <w:ind w:firstLine="170"/>
        <w:jc w:val="both"/>
        <w:rPr>
          <w:rFonts w:ascii="Arial" w:hAnsi="Arial" w:cs="Arial"/>
        </w:rPr>
      </w:pPr>
      <w:r>
        <w:rPr>
          <w:rFonts w:cs="Arial" w:ascii="Arial" w:hAnsi="Arial"/>
        </w:rPr>
        <w:t>Ahora si podemos entender la relevancia del Yin y el Yang para la teoría del color de los chinos. Así como un Yin y un Yang crean la unidad del Tao, un color y un vacío crean un universo. Para cada objeto o forma, si existen, deben poseer un color. Más allá del vacío del universo vienen todas las cosas.</w:t>
      </w:r>
    </w:p>
    <w:p>
      <w:pPr>
        <w:pStyle w:val="Normal"/>
        <w:ind w:firstLine="170"/>
        <w:jc w:val="both"/>
        <w:rPr>
          <w:rFonts w:ascii="Arial" w:hAnsi="Arial" w:cs="Arial"/>
        </w:rPr>
      </w:pPr>
      <w:r>
        <w:rPr>
          <w:rFonts w:cs="Arial" w:ascii="Arial" w:hAnsi="Arial"/>
        </w:rPr>
        <w:t>Y dentro del punto de vista del Taoismo hacia el universo, cómo conocemos estas cosas, cómo hacemos para diferenciar la nada del todo? La diferencia, desde lo más básico, es el color. O, para plantearlo de otra forma, no hay diferencia.</w:t>
      </w:r>
    </w:p>
    <w:p>
      <w:pPr>
        <w:pStyle w:val="Normal"/>
        <w:ind w:firstLine="170"/>
        <w:jc w:val="both"/>
        <w:rPr>
          <w:rFonts w:ascii="Arial" w:hAnsi="Arial" w:cs="Arial"/>
        </w:rPr>
      </w:pPr>
      <w:r>
        <w:rPr>
          <w:rFonts w:cs="Arial" w:ascii="Arial" w:hAnsi="Arial"/>
        </w:rPr>
        <w:t>Como los sabios dicen: “No hay color, no hay vació”. Este sentido de la unidad es considerado uno de los más grandes pensami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I</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Chi es la clave para entender el significado del color chino en nuestras vidas. Traducido literalmente como “aliento” o “vitalidad”, el Chi es un principio unificador de energia. El Chi circula alrededor de la tierra, creando montañas – sus colores y formas – dirigiendo ríos y arroyos y nutriendo árboles y cultivos. El Chi es también la energía que mueve nuestros cuerpos. El Chi atmosférico ayuda a moldear el Chi humano. El Chi abarca el Chi del ejercicio del Chi Kung, la meditación china, el Chi espiritual, el Chi médico, y el Chi artístico. El Chi es la verdad como tal. El Chi es la entidad que permanece dentro de nosotros y nos hace reconocibles, luego de que varios años han pasado, sin importar que las células de nuestro cuerpo se han regenerado varias veces. Todos la humanos somos tan sólo una parte del Chi. Este Chi fluye a través de nuestros cuerpos, por lo que podemos moverlos. Estimula nuestro cerebro,  por lo que podemos pensar. Mueve nuestra lengua por lo que podemos hablar. Fluye por nuestras manos, por lo que podemos escribir o agarrar objetos, y fluye por nuestros pies por lo que podemos caminar y correr. El Chi debe fluir suavemente por todo nuestro cuerpo. Si éste se encuentra muy débil, no podemos movernos. Si el Chi no fluye por la parte izquierda de nuestro cerebro, encontraremos que la parte derecha será paralizada. Si únicamente fluye por la parte superior del cuerpo, las piernas estarán paralizadas. Si el Chi no alcanza el corazón entonces morimos. Como Lin Yun dice, “si el Chi no puede mover nuestro cuerpo, no importa cuan hermoso seas, cuanto poder o riquezas tengas acumulada, cuán importante o suertudo estés – sin el Chi expiras – todo lo demás esta vacío. Es escasamente una coraza vacía. El cuerpo es un costal de huesos y piel”. Dentro del cuerpo de una persona, la esencia del Chi nunca cambia, pero su estado tan preciso puede verse alterado. Algunas veces el estado en que se encuentra nuestro Chi es bueno, y algunas otras veces es malo – pero siempre es el mismo Chi.</w:t>
      </w:r>
    </w:p>
    <w:p>
      <w:pPr>
        <w:pStyle w:val="Normal"/>
        <w:ind w:firstLine="170"/>
        <w:jc w:val="both"/>
        <w:rPr/>
      </w:pPr>
      <w:r>
        <w:rPr>
          <w:rFonts w:cs="Arial" w:ascii="Arial" w:hAnsi="Arial"/>
        </w:rPr>
        <w:t xml:space="preserve">El Chi, de alguna manera, es el destino de una persona, es el arte del proyecto general de nuestra personalidad, de nuestro talento y de nuestra vida en curso. En el momento de la concepción el </w:t>
      </w:r>
      <w:r>
        <w:rPr>
          <w:rFonts w:cs="Arial" w:ascii="Arial" w:hAnsi="Arial"/>
          <w:i/>
        </w:rPr>
        <w:t>Ling</w:t>
      </w:r>
      <w:r>
        <w:rPr>
          <w:rFonts w:cs="Arial" w:ascii="Arial" w:hAnsi="Arial"/>
        </w:rPr>
        <w:t xml:space="preserve"> entra al útero de la mujer dando así la chispa de la vida. El Chi fluye del cuerpo del niño determinando las características físicas, la inteligencia, los movimientos, el comportamiento, y estado 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70"/>
        <w:jc w:val="both"/>
        <w:rPr/>
      </w:pPr>
      <w:r>
        <w:rPr>
          <w:rFonts w:cs="Arial" w:ascii="Arial" w:hAnsi="Arial"/>
        </w:rPr>
        <w:t xml:space="preserve">Existen tantas manifestaciones del Chi humano como gente en el mundo. Alguna gente posee un Chi que circula a través de todo el cuerpo humano, fluyendo hacia arriba hasta llegar a la cabeza, formando una aureola. Este es el mejor estado en el que se puede encontrar el Chi, llamado “el Chi supremo”. Humanos santos y evolucionados tal como el Buda, Cristo, y los santos, poseen un Chi supremo. Debido a que ninguno de nosotros puede ser perfecto, existen muchos estados del Chi </w:t>
      </w:r>
      <w:r>
        <w:rPr>
          <w:rFonts w:cs="Arial" w:ascii="Arial" w:hAnsi="Arial"/>
          <w:i/>
          <w:u w:val="single"/>
        </w:rPr>
        <w:t xml:space="preserve"> -“choked ch’i,””porcupine ch’i.”</w:t>
      </w:r>
      <w:r>
        <w:rPr>
          <w:rFonts w:cs="Arial" w:ascii="Arial" w:hAnsi="Arial"/>
        </w:rPr>
        <w:t xml:space="preserve"> Existen muchas formas de mejorar nuestro Chi individual y una de ellas es aplicar el color. Dentro de dicha aplicación, es crucial conocer los conceptos de los 5 ele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S 5 ELEMENTOS</w:t>
      </w:r>
    </w:p>
    <w:p>
      <w:pPr>
        <w:pStyle w:val="Normal"/>
        <w:jc w:val="both"/>
        <w:rPr>
          <w:rFonts w:ascii="Arial" w:hAnsi="Arial" w:cs="Arial"/>
          <w:b/>
          <w:b/>
        </w:rPr>
      </w:pPr>
      <w:r>
        <w:rPr>
          <w:rFonts w:cs="Arial" w:ascii="Arial" w:hAnsi="Arial"/>
          <w:b/>
        </w:rPr>
      </w:r>
    </w:p>
    <w:p>
      <w:pPr>
        <w:pStyle w:val="Normal"/>
        <w:ind w:firstLine="170"/>
        <w:jc w:val="both"/>
        <w:rPr/>
      </w:pPr>
      <w:r>
        <w:rPr>
          <w:rFonts w:cs="Arial" w:ascii="Arial" w:hAnsi="Arial"/>
        </w:rPr>
        <w:t>El concepto de los 5 elementos es una herramienta mística que puede ser usada para analizar, armonizar y mejorar nuestro Chi. Este concepto también es integral para comprender las ideas de Lin Yun para realzar todos los campos de su vida – la ropa, los carros, los interiores, los exteriores, la salud y la comida.</w:t>
      </w:r>
      <w:r>
        <w:rPr>
          <w:rFonts w:cs="Arial" w:ascii="Arial" w:hAnsi="Arial"/>
          <w:i/>
          <w:u w:val="single"/>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Mas allá de la interacción del yin y el yang sobresalen 5 manifestaciones del chi: fuego, tierra, madera, metal y agua. Estos 5 elementos no son sustancias físicas sino  poderes o esencias que describen toda la materia y todos los atributos. Los chinos le asignan a estos elementos colores, temporadas,  direcciones y órganos internos. Por ejemplo, el elemento fuego es asociado con el rojo, el verano, el sur, y con el corazón. La tierra, ubicada en el centro, se asocia con el amarillo, naranja, café, el bazo y con el páncreas. La madera se correlaciona con el verde, la primavera, el este, y con el hígado. El metal es blanco, otoño, los pulmones y  la vejiga. El agua es negro (y entre mas profunda sea el agua, mas negra se pondrá), es el invierno, el norte y los riñones.</w:t>
      </w:r>
    </w:p>
    <w:p>
      <w:pPr>
        <w:pStyle w:val="Normal"/>
        <w:ind w:firstLine="170"/>
        <w:jc w:val="both"/>
        <w:rPr>
          <w:rFonts w:ascii="Arial" w:hAnsi="Arial" w:cs="Arial"/>
        </w:rPr>
      </w:pPr>
      <w:r>
        <w:rPr>
          <w:rFonts w:cs="Arial" w:ascii="Arial" w:hAnsi="Arial"/>
        </w:rPr>
        <w:t>Los 5 elementos tienen efectos relativos sobre cada uno de ellos, creándose y destruyéndose con una secuencia definida. The Five-element Creative Cycle actúa de la siguiente manera: el fuego produce la tierra (cenizas); la tierra crea el metal (minerales); el metal produce el agua; el agua le da vida a la madera (los árboles necesitan del agua para crecer); y la madera alimenta al fuego.</w:t>
      </w:r>
    </w:p>
    <w:p>
      <w:pPr>
        <w:pStyle w:val="Normal"/>
        <w:ind w:firstLine="170"/>
        <w:jc w:val="both"/>
        <w:rPr>
          <w:rFonts w:ascii="Arial" w:hAnsi="Arial" w:cs="Arial"/>
        </w:rPr>
      </w:pPr>
      <w:r>
        <w:rPr>
          <w:rFonts w:cs="Arial" w:ascii="Arial" w:hAnsi="Arial"/>
        </w:rPr>
        <w:t>El Ciclo Destructivo de los 5 Elementos es el  siguiente: la madera levanta la tierra; la tierra obstruye el paso del agua; el agua extingue el fuego; el fuego funde el metal; y el metal es el que tala la madera. La esencia de esta secuencia no es necesariamente negativa. De hecho, esta serie de relaciones destructivas o superpoderosas connotan un reciclaje prácticamente eterno.</w:t>
      </w:r>
    </w:p>
    <w:p>
      <w:pPr>
        <w:pStyle w:val="Normal"/>
        <w:ind w:firstLine="170"/>
        <w:jc w:val="both"/>
        <w:rPr>
          <w:rFonts w:ascii="Arial" w:hAnsi="Arial" w:cs="Arial"/>
        </w:rPr>
      </w:pPr>
      <w:r>
        <w:rPr>
          <w:rFonts w:cs="Arial" w:ascii="Arial" w:hAnsi="Arial"/>
        </w:rPr>
        <w:t>La teoría del color de los 5 elementos es una herramienta mística con diversos usos. Los chinos aplican el concepto de los cinco elementos para definir el de una persona, determinando su destino (leyendo la palma de sus manos al igual que el rostro), e incrementando y cultivando el chi humano. Tal incremento puede ser alcanzado a través de una escogencia de colores y secuencia de colores en nuestra ropa y alrededores (feng shui).</w:t>
      </w:r>
    </w:p>
    <w:p>
      <w:pPr>
        <w:pStyle w:val="Normal"/>
        <w:ind w:firstLine="170"/>
        <w:jc w:val="both"/>
        <w:rPr>
          <w:rFonts w:ascii="Arial" w:hAnsi="Arial" w:cs="Arial"/>
        </w:rPr>
      </w:pPr>
      <w:r>
        <w:rPr>
          <w:rFonts w:cs="Arial" w:ascii="Arial" w:hAnsi="Arial"/>
        </w:rPr>
        <w:t>La teoría de los cinco elementos se puede aplicar al color de varias maneras. Cada uno de los cinco elementos puede ser alieneado con las 8 fortunas del I Ching para mejorar una área especifica de la vida de una persona usando color en sitios estratégicos de su habitación.  La teoría del color de los 5 elementos también puede ser empleada para sanar enfermedades  y desequilibrios emocionales usando la teoría del color en lo que vestimos, comemos y pensamos. Además, un esquema de color basado únicamente en estos ciclos puede ofrecer  formas inusuales para mejorar el chi de uno mediante  secuencias de color en la ropa y secuencias de color en los edificios.</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t>El I-CHING</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IC es bueno para aplicar la teoría del color de los 5 elementos a un terreno de tierra, a un edificio o al cuerpo humano. Considerado como “la madre el pensamiento chino”, el IC salio de una temprana divinidad. Este instruyó a los emperadores y a sus asesores en decisiones importantes, tales como la de si era necesario declarar la guerra, o si su armada debía retirarse o atacar. El IC guió a sacerdotes taoistas y escolares cuando estos llevaban a cabo sacrificios  ayudando a determinar los momentos mas precisos para la pesca, la caza, la siembra y la cosecha. Impartiendo sabiduría y divinidad al mismo tiempo, los hexagramas del IC auguran fortuna e instrucción en los trabajos  naturales del universo y en sus constantes cambios. El IC ata el destino del hombre a la forma de la naturaleza, el sube y baja del yin y el yang.</w:t>
      </w:r>
    </w:p>
    <w:p>
      <w:pPr>
        <w:pStyle w:val="Normal"/>
        <w:ind w:firstLine="170"/>
        <w:jc w:val="both"/>
        <w:rPr>
          <w:rFonts w:ascii="Arial" w:hAnsi="Arial" w:cs="Arial"/>
        </w:rPr>
      </w:pPr>
      <w:r>
        <w:rPr>
          <w:rFonts w:cs="Arial" w:ascii="Arial" w:hAnsi="Arial"/>
        </w:rPr>
        <w:t>De hecho, el yin, representado por una línea punteada --, y el yang, representado por una línea recta, son los bloques básicos que conforman el IC. Estas líneas del yin y el yang están organizadas en ocho diferentes trigramas, u ordenes de tres líneas, las cuales representan al cielo, la tierra, el trueno, la montaña, el fuego, el viento, los lagos y el agua. Los 8 trigramas son recombinados para formar 64 hexagramas, expresando los trabajos primarios de Tao y el ciclo de sus  cambios  constantes. Estos trigramas y hexagramas han sido comprendidos desde las antigüedades cuando se lanzaban bloques de madera, varitas y monedas a cara o cruz.</w:t>
      </w:r>
    </w:p>
    <w:p>
      <w:pPr>
        <w:pStyle w:val="Normal"/>
        <w:ind w:firstLine="170"/>
        <w:jc w:val="both"/>
        <w:rPr>
          <w:rFonts w:ascii="Arial" w:hAnsi="Arial" w:cs="Arial"/>
        </w:rPr>
      </w:pPr>
      <w:r>
        <w:rPr>
          <w:rFonts w:cs="Arial" w:ascii="Arial" w:hAnsi="Arial"/>
        </w:rPr>
        <w:t>Con el pasar del tiempo, los 8 trigramas adquirieron un mayor significado.  Ahora podían ser aplicados en órdenes, temporadas, relaciones familiares, partes de la palma de la mano (lectura de la mano), el rostro (fisionomía) y el cuerpo (medicina mística), e inclusive a partes de la casa, habitaciones y muebles (feng-shui), sin mencionar el color. Los trigramas también simbolizan 8 fortunas, que van desde la riqueza y el matrimonio, hasta la carrera y la fama. Cuando se combinan los 8 trigramas  con los 5 elementos se crea un octágono místico (ba-gua), el cual posee relaciones simbólicas. Dicho ba-gua puede ser usado como un  mapa que indica como  el color puede mejorar la salud, la suerte personal y el medio ambiente en que se vive. Por ejemplo, el hígado está asociado el elemento agua, al cual le corresponde el color negro. Un persona con problemas de hígado, mientras sigue un adecuado tratamiento médico, puede asistir su problema cuando come alimentos de color oscuro o negro. Si se aplica el ba-gua al ambiente de una oficina, una flor de color rojo que se ubique en la zona de la fama, puede ayudar a asegurar un ascenso. Mientras que el ba-gua del feng-shui tradicional depende de distinguir los puntos cardinales, Lin Yun depende de dónde la puerta principal esté ubicada luego de orientar el octágono de manera apropiad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UDISMO: </w:t>
      </w:r>
      <w:r>
        <w:rPr>
          <w:rFonts w:cs="Arial" w:ascii="Arial" w:hAnsi="Arial"/>
          <w:b/>
          <w:i/>
        </w:rPr>
        <w:t>El color es vaciedad, la  vaciedad es color</w:t>
      </w:r>
    </w:p>
    <w:p>
      <w:pPr>
        <w:pStyle w:val="Normal"/>
        <w:jc w:val="both"/>
        <w:rPr>
          <w:rFonts w:ascii="Arial" w:hAnsi="Arial" w:cs="Arial"/>
          <w:b/>
          <w:b/>
          <w:i/>
          <w:i/>
        </w:rPr>
      </w:pPr>
      <w:r>
        <w:rPr>
          <w:rFonts w:cs="Arial" w:ascii="Arial" w:hAnsi="Arial"/>
          <w:b/>
          <w:i/>
        </w:rPr>
      </w:r>
    </w:p>
    <w:p>
      <w:pPr>
        <w:pStyle w:val="Normal"/>
        <w:ind w:firstLine="170"/>
        <w:jc w:val="both"/>
        <w:rPr>
          <w:rFonts w:ascii="Arial" w:hAnsi="Arial" w:cs="Arial"/>
        </w:rPr>
      </w:pPr>
      <w:r>
        <w:rPr>
          <w:rFonts w:cs="Arial" w:ascii="Arial" w:hAnsi="Arial"/>
        </w:rPr>
        <w:t>Las aplicaciones prácticas de la teoría del color de Lin Yun se relacionan con los preceptos básicos del Budismo Tántrico (BT) en un nivel profundo: los conceptos del karma, nirvana, vaciedad, y compasión, los cuales son adelantados por la práctica de la meditación. El BT es una forma ecléctica del Budismo la cual incorpora doctrinas y prácticas de la India, Tibet y la China.  Del Budismo de la India, el concepto de  karma se deriva del BT. El inevitable proceso kármico de la vida, la muerte, y el renacimiento (reencarnación), es considerado como un fenómeno bastante penoso. El deseo humano, al igual que su apego a este mundo crean el sufrimiento, continuando así el ciclo del renacimiento. Sólo alcanzando el conocimiento de que la vida y la materia son cosas inalcanzables le permite a uno como individuo alcanzar un estado mas puro y claro.  El último de estos estados es el nirvana, el fin de todo deseo, el escape al ciclo de la existencia, la última trascendencia – el vacío.</w:t>
      </w:r>
    </w:p>
    <w:p>
      <w:pPr>
        <w:pStyle w:val="Normal"/>
        <w:ind w:firstLine="170"/>
        <w:jc w:val="both"/>
        <w:rPr>
          <w:rFonts w:ascii="Arial" w:hAnsi="Arial" w:cs="Arial"/>
        </w:rPr>
      </w:pPr>
      <w:r>
        <w:rPr>
          <w:rFonts w:cs="Arial" w:ascii="Arial" w:hAnsi="Arial"/>
        </w:rPr>
        <w:t>Cada vida secuencial esta unida al formador mediante el  karma. Para los budistas chinos, el destino propio es determinado por los buenos y malos actos que uno haga durante ésta y las otras vidas pasadas. El hacer buenos actos, el abstenerse y el ser compasivo son considerados factores importantes a la hora de alcanzar dicha pureza y claridad.</w:t>
      </w:r>
    </w:p>
    <w:p>
      <w:pPr>
        <w:pStyle w:val="Normal"/>
        <w:ind w:firstLine="170"/>
        <w:jc w:val="both"/>
        <w:rPr/>
      </w:pPr>
      <w:r>
        <w:rPr>
          <w:rFonts w:cs="Arial" w:ascii="Arial" w:hAnsi="Arial"/>
        </w:rPr>
        <w:t xml:space="preserve">Mientras se desarrollaba el Budismo y se dirigía hacia la China, surgía el concepto de </w:t>
      </w:r>
      <w:r>
        <w:rPr>
          <w:rFonts w:cs="Arial" w:ascii="Arial" w:hAnsi="Arial"/>
          <w:i/>
        </w:rPr>
        <w:t>bodhisattvas</w:t>
      </w:r>
      <w:r>
        <w:rPr>
          <w:rFonts w:cs="Arial" w:ascii="Arial" w:hAnsi="Arial"/>
        </w:rPr>
        <w:t>, o “existencias iluminadas”,  creando un panteón de dioses populares. Se creía que estas divinidades realizaban actos donde practicaban autosacrificios, retrasando su paso al nirvana con el fin de ayudar a criaturas inferiores para mejorar su “karmic lot” y finalmente alcanzar la salvación. Los Bodhisattvas podían ser adorados por su especial benevolencia, bien sea ésta la medicina, la bondad o la fertilidad. Entre los chinos bodhisattvas más importantes sobresalen Kuan Yin, el dios de la bondad, conocido por su compasión.</w:t>
      </w:r>
    </w:p>
    <w:p>
      <w:pPr>
        <w:pStyle w:val="TextBodyIndent"/>
        <w:ind w:left="0" w:firstLine="170"/>
        <w:rPr>
          <w:rFonts w:ascii="Arial" w:hAnsi="Arial" w:cs="Arial"/>
          <w:sz w:val="20"/>
          <w:lang w:val="es-ES"/>
        </w:rPr>
      </w:pPr>
      <w:r>
        <w:rPr>
          <w:rFonts w:cs="Arial" w:ascii="Arial" w:hAnsi="Arial"/>
          <w:sz w:val="20"/>
          <w:lang w:val="es-ES"/>
        </w:rPr>
        <w:t>La meditación llego a la China desde la India. Es una forma crucial para adquirir un estado superior del ser: la compasión, la ausencia de sí mismo, y el conocimiento supremo.  A través de la meditación uno puede simular al Buda y encontrarse con su ser. Las enseñanzas del Buda, quien vivió en el siglo V a. de C., fueron originalmente orales. Sus enseñanzas fueron grabadas a  partir del siglo I a. de  C.  Entre las escrituras budistas existe una cantidad de sutras o doctrinas. El profesor Lin Yun se ve particularmente influenciado por el Sutra del Corazón  (Heart Sutra) del cual se extrae la frase “el color es vacío, y el vacío es color”.</w:t>
      </w:r>
    </w:p>
    <w:p>
      <w:pPr>
        <w:pStyle w:val="Normal"/>
        <w:ind w:firstLine="170"/>
        <w:jc w:val="both"/>
        <w:rPr>
          <w:rFonts w:ascii="Arial" w:hAnsi="Arial" w:cs="Arial"/>
        </w:rPr>
      </w:pPr>
      <w:r>
        <w:rPr>
          <w:rFonts w:cs="Arial" w:ascii="Arial" w:hAnsi="Arial"/>
        </w:rPr>
        <w:t>EL concepto de vaciedad desde el punto de vista del Budismo tiene muchos niveles. Un nivel trata de la “transcendencia” de las cosas, de la cercanía entre el ser y el no ser, la vida y la muerte. Una vez dicha “transcendencia” es aceptada, otro  nivel del vaciedad es conseguido – la vaciedad de la sabiduría trascendental, el entendimiento de que la realidad como tal es vacía, y va mucho mas allá del entendimiento. El concepto Budista del “vacío” también se relaciona fuertemente con la Filosofía China del Taoísmo. Esta es una de las razones por las cuales el Budismo se volvió tan popular y aceptado en China. Los Taoistas vinculaban el “gran vacío” o el “bloque sin tallar” del gran final (wu chi) con el universo (yu  zhou). El Wu Chi representa la nada y no puede ser medido cuantitativamente ni por peso ni por tamaño. No posee principio ni fin. El Yu Zhou  es el todo y puede ser definido bajo conceptos de tiempo y espacio.</w:t>
      </w:r>
    </w:p>
    <w:p>
      <w:pPr>
        <w:pStyle w:val="Normal"/>
        <w:ind w:firstLine="170"/>
        <w:jc w:val="both"/>
        <w:rPr>
          <w:rFonts w:ascii="Arial" w:hAnsi="Arial" w:cs="Arial"/>
        </w:rPr>
      </w:pPr>
      <w:r>
        <w:rPr>
          <w:rFonts w:cs="Arial" w:ascii="Arial" w:hAnsi="Arial"/>
        </w:rPr>
        <w:t>La frase Budista “el color es vacío, y el vacío es color” une al universo y a la vida humana con el gran vacío o nirvana. Es un mantra, una manera six-word para la vida humana de safarse de las trabas de las vanidades mundanas,  de los deseos, las necesidades y los apegos. “ La  vaciedad es color” también resalta aspectos misteriosos y no vistos que gobiernan nuestras vidas. Estas fuerzas invisibles se  relacionan tanto a los conceptos metafísicos como al Tao, el yin y el yang o el chi, como a las cualidades o poderes sin descubrir en el universo y el mas allá. Estas fuerzas o entidades puede que existan, pero no las podemos ver, o por lo menos aún no las hemos encontrado. El Tao o el chi puede que sean invisibles y por lo tanto pueden determinar y darle forma a la realidad visible.</w:t>
      </w:r>
    </w:p>
    <w:p>
      <w:pPr>
        <w:pStyle w:val="Normal"/>
        <w:jc w:val="both"/>
        <w:rPr>
          <w:rFonts w:ascii="Arial" w:hAnsi="Arial" w:cs="Arial"/>
        </w:rPr>
      </w:pPr>
      <w:r>
        <w:rPr>
          <w:rFonts w:cs="Arial" w:ascii="Arial" w:hAnsi="Arial"/>
        </w:rPr>
      </w:r>
    </w:p>
    <w:p>
      <w:pPr>
        <w:pStyle w:val="Sangra2detindependiente"/>
        <w:ind w:left="0" w:hanging="0"/>
        <w:rPr>
          <w:rFonts w:ascii="Arial" w:hAnsi="Arial" w:cs="Arial"/>
          <w:sz w:val="20"/>
          <w:lang w:val="es-ES"/>
        </w:rPr>
      </w:pPr>
      <w:r>
        <w:rPr>
          <w:rFonts w:cs="Arial" w:ascii="Arial" w:hAnsi="Arial"/>
          <w:sz w:val="20"/>
          <w:lang w:val="es-ES"/>
        </w:rPr>
        <w:t>LOS SEIS COLORES DE LA VERDAD: blanco, rojo, amarillo, verde, azul y negro.</w:t>
      </w:r>
    </w:p>
    <w:p>
      <w:pPr>
        <w:pStyle w:val="Normal"/>
        <w:jc w:val="both"/>
        <w:rPr>
          <w:rFonts w:ascii="Arial" w:hAnsi="Arial" w:cs="Arial"/>
          <w:sz w:val="20"/>
          <w:lang w:val="es-ES"/>
        </w:rPr>
      </w:pPr>
      <w:r>
        <w:rPr>
          <w:rFonts w:cs="Arial" w:ascii="Arial" w:hAnsi="Arial"/>
          <w:sz w:val="20"/>
          <w:lang w:val="es-ES"/>
        </w:rPr>
      </w:r>
    </w:p>
    <w:p>
      <w:pPr>
        <w:pStyle w:val="Normal"/>
        <w:ind w:firstLine="170"/>
        <w:jc w:val="both"/>
        <w:rPr>
          <w:rFonts w:ascii="Arial" w:hAnsi="Arial" w:cs="Arial"/>
        </w:rPr>
      </w:pPr>
      <w:r>
        <w:rPr>
          <w:rFonts w:cs="Arial" w:ascii="Arial" w:hAnsi="Arial"/>
        </w:rPr>
        <w:t>Organizados de esta forma, estos seis colores representan una figura sagrada –un dios o el Buda- unos son concebidos como un conjuro de manos para incrementar el poder espiritual. Cada color está unido a un sonido de las sílabas de la verdad del Budismo (Buddhist six true syllables) “Om mani padme hum”, y , si son usadas separadamente pueden evocar un sonido. De acuerdo con el BT, las raices filosóficas de los Seis Colores de la Verdad regresan a  la dualidad del vacío y el todo siendo caras contrarias de la misma cosa. El primer color dentro de la serie de los seis, el blanco, representa un comienzo (yin). “Cuando se añaden todos los colores de la serie simbolizando así a todo el universo, la suma es negro”, explica Lin Yun. “el blanco por consiguiente representa un (blank slate), y el negro representa todo en el universo. El blanco es como un pedazo de papel sin nada. Cuando algún carácter de color negro es inscrito en este, el blanco se torna mucho mas aparente debido al contraste con el negro. Sin el negro el blanco es nada. Un significado mucho más profundo, existe un ciclo continuo: el blanco ayuda a crear al negro, de donde el blanco nace.”.</w:t>
      </w:r>
    </w:p>
    <w:p>
      <w:pPr>
        <w:pStyle w:val="Heading4"/>
        <w:ind w:left="0" w:hanging="0"/>
        <w:rPr>
          <w:rFonts w:ascii="Arial" w:hAnsi="Arial" w:cs="Arial"/>
          <w:sz w:val="20"/>
          <w:lang w:val="es-ES"/>
        </w:rPr>
      </w:pPr>
      <w:r>
        <w:rPr>
          <w:rFonts w:cs="Arial" w:ascii="Arial" w:hAnsi="Arial"/>
          <w:sz w:val="20"/>
          <w:lang w:val="es-ES"/>
        </w:rPr>
      </w:r>
    </w:p>
    <w:p>
      <w:pPr>
        <w:pStyle w:val="Heading4"/>
        <w:ind w:left="0" w:hanging="0"/>
        <w:rPr>
          <w:rFonts w:ascii="Arial" w:hAnsi="Arial" w:cs="Arial"/>
          <w:sz w:val="20"/>
          <w:lang w:val="es-ES"/>
        </w:rPr>
      </w:pPr>
      <w:r>
        <w:rPr>
          <w:rFonts w:cs="Arial" w:ascii="Arial" w:hAnsi="Arial"/>
          <w:sz w:val="20"/>
          <w:lang w:val="es-ES"/>
        </w:rPr>
        <w:t>EL ESPECTRO DE LOS SIETE COLORES</w:t>
      </w:r>
    </w:p>
    <w:p>
      <w:pPr>
        <w:pStyle w:val="Normal"/>
        <w:jc w:val="both"/>
        <w:rPr>
          <w:rFonts w:ascii="Arial" w:hAnsi="Arial" w:cs="Arial"/>
          <w:sz w:val="20"/>
          <w:lang w:val="es-ES"/>
        </w:rPr>
      </w:pPr>
      <w:r>
        <w:rPr>
          <w:rFonts w:cs="Arial" w:ascii="Arial" w:hAnsi="Arial"/>
          <w:sz w:val="20"/>
          <w:lang w:val="es-ES"/>
        </w:rPr>
      </w:r>
    </w:p>
    <w:p>
      <w:pPr>
        <w:pStyle w:val="Normal"/>
        <w:ind w:firstLine="170"/>
        <w:jc w:val="both"/>
        <w:rPr>
          <w:rFonts w:ascii="Arial" w:hAnsi="Arial" w:cs="Arial"/>
        </w:rPr>
      </w:pPr>
      <w:r>
        <w:rPr>
          <w:rFonts w:cs="Arial" w:ascii="Arial" w:hAnsi="Arial"/>
        </w:rPr>
        <w:t>El espectro de los siete colores hace alusión a los siete colores del arcoiris. El color es una manifestación de la luz y la energía. Cuando se refracta en el cielo o a través del prisma, la luz crea una serie de colores: el rojo, el naranja, el amarillo, el verde, el azul, el índigo y el morado. También debe tenerse en cuenta que la luz – la fuente de esta secuencia de colores – puede ser usada como una cura para algunos problemas resaltados en los capítulos del Feng Shui.</w:t>
      </w:r>
    </w:p>
    <w:p>
      <w:pPr>
        <w:pStyle w:val="Normal"/>
        <w:ind w:firstLine="170"/>
        <w:jc w:val="both"/>
        <w:rPr>
          <w:rFonts w:ascii="Arial" w:hAnsi="Arial" w:cs="Arial"/>
        </w:rPr>
      </w:pPr>
      <w:r>
        <w:rPr>
          <w:rFonts w:cs="Arial" w:ascii="Arial" w:hAnsi="Arial"/>
        </w:rPr>
        <w:t>El espectro de los siete colores puede ser empleado en muchas otras cosas. Cuando una persona tiene mala suerte, un traje que se ponga y que lleve estos siete colores le mejorará esta mala fortuna, al igual que su chi. Un cristal colgado en una ventana que mira al occidente puede convertir el sol picante y caliente de la tarde en una fascinante serie de colores, llenando espacios con un chi positivo. Estos siete colores también pueden ser parte de una cura mística – la línea que va del cielo a la tierra. Aquí es donde  se puede dibujar una línea o amarrar una cuerda a la pared dentro de la casa en una serie que arranca en el piso – rojo, naranja, amarillo, verde, azul, índigo y morado- y termina en el techo. Esto es usado en conjunto con el ba-gua que se debe ubicar en la zona de la riqueza para mejorar las finanzas – o en cualquier otra zona dentro de la casa para mejorar la suerte y los negocios. Estos siete colores aparecen también en las meditaciones budistas, tal como “Rainbow Body Meditation” y el “Crystal  Rainbow Body Disappearing Meditation”.</w:t>
      </w:r>
    </w:p>
    <w:p>
      <w:pPr>
        <w:pStyle w:val="Normal"/>
        <w:jc w:val="both"/>
        <w:rPr>
          <w:rFonts w:ascii="Arial" w:hAnsi="Arial" w:cs="Arial"/>
        </w:rPr>
      </w:pPr>
      <w:r>
        <w:rPr>
          <w:rFonts w:cs="Arial" w:ascii="Arial" w:hAnsi="Arial"/>
        </w:rPr>
      </w:r>
    </w:p>
    <w:p>
      <w:pPr>
        <w:pStyle w:val="Heading5"/>
        <w:ind w:left="0" w:hanging="0"/>
        <w:rPr>
          <w:rFonts w:ascii="Arial" w:hAnsi="Arial" w:cs="Arial"/>
          <w:i w:val="false"/>
          <w:i w:val="false"/>
          <w:sz w:val="20"/>
          <w:lang w:val="es-ES"/>
        </w:rPr>
      </w:pPr>
      <w:r>
        <w:rPr>
          <w:rFonts w:cs="Arial" w:ascii="Arial" w:hAnsi="Arial"/>
          <w:i w:val="false"/>
          <w:sz w:val="20"/>
          <w:lang w:val="es-ES"/>
        </w:rPr>
        <w:t>Las curas Sying y Yi</w:t>
      </w:r>
    </w:p>
    <w:p>
      <w:pPr>
        <w:pStyle w:val="Normal"/>
        <w:jc w:val="both"/>
        <w:rPr>
          <w:rFonts w:ascii="Arial" w:hAnsi="Arial" w:cs="Arial"/>
          <w:i/>
          <w:i/>
          <w:sz w:val="20"/>
          <w:lang w:val="es-ES"/>
        </w:rPr>
      </w:pPr>
      <w:r>
        <w:rPr>
          <w:rFonts w:cs="Arial" w:ascii="Arial" w:hAnsi="Arial"/>
          <w:i/>
          <w:sz w:val="20"/>
          <w:lang w:val="es-ES"/>
        </w:rPr>
      </w:r>
    </w:p>
    <w:p>
      <w:pPr>
        <w:pStyle w:val="Normal"/>
        <w:ind w:firstLine="170"/>
        <w:jc w:val="both"/>
        <w:rPr/>
      </w:pPr>
      <w:r>
        <w:rPr>
          <w:rFonts w:cs="Arial" w:ascii="Arial" w:hAnsi="Arial"/>
        </w:rPr>
        <w:t xml:space="preserve">El “living color” funciona en dos niveles: </w:t>
      </w:r>
      <w:r>
        <w:rPr>
          <w:rFonts w:cs="Arial" w:ascii="Arial" w:hAnsi="Arial"/>
          <w:i/>
        </w:rPr>
        <w:t>el sying y el yi</w:t>
      </w:r>
      <w:r>
        <w:rPr>
          <w:rFonts w:cs="Arial" w:ascii="Arial" w:hAnsi="Arial"/>
        </w:rPr>
        <w:t>. El sying abarca lo que es subjetivo: cómo respondemos al color emocional, intelectual y físicamente. Traducido literalmente como “forma” o “apariencia”, el sying registra cómo los colores de factores externos manipulan nuestro chi. Tal como Lin Yun dice, “un buen color puede alterar su estado de ánimo en ese día. Si selecciona un color que está en armonía con su chi, entonces florecerá. Si el color choca con su estado de ánimo, este  le  irritará. Esta teoría que viene de la cultura china, puede aplicarse en otras culturas o tradiciones”.</w:t>
      </w:r>
    </w:p>
    <w:p>
      <w:pPr>
        <w:pStyle w:val="Normal"/>
        <w:ind w:firstLine="170"/>
        <w:jc w:val="both"/>
        <w:rPr>
          <w:rFonts w:ascii="Arial" w:hAnsi="Arial" w:cs="Arial"/>
        </w:rPr>
      </w:pPr>
      <w:r>
        <w:rPr>
          <w:rFonts w:cs="Arial" w:ascii="Arial" w:hAnsi="Arial"/>
        </w:rPr>
        <w:t>El sying también se refiere a como los colores pueden evocar reacciones.  Algunos colores producen emociones, mientras que otros traen un sentido de esperanza. Estas reacciones pueden ser creadas por asociaciones. El verde puede simbolizar esperanza, mientras que el café oscuro – el color del invierno- puede que nos haga recordar acerca de la hibernación.  El sying se presenta en los capítulos acerca al Feng-Shui – exteriores e interiores- la ropa, el chi, el transporte, la comida (apetito), y la salud.</w:t>
      </w:r>
    </w:p>
    <w:p>
      <w:pPr>
        <w:pStyle w:val="Normal"/>
        <w:ind w:firstLine="170"/>
        <w:jc w:val="both"/>
        <w:rPr>
          <w:rFonts w:ascii="Arial" w:hAnsi="Arial" w:cs="Arial"/>
        </w:rPr>
      </w:pPr>
      <w:r>
        <w:rPr>
          <w:rFonts w:cs="Arial" w:ascii="Arial" w:hAnsi="Arial"/>
        </w:rPr>
        <w:t>El Yi, que traduce  “deseo”,  “voluntad”, o “propósito”, es igualmente, si no más que el sying, importante. El Yi incluye la fórmula más sutil  para ajustar e incrementar el chi de lotes de tierra, edificios y gente. Una bendición que puede ser visual o visualizada, el Yi abarca una variedad de curas y prácticas que van desde los sencillos rituales hasta los sistemas místicos completos. Estas bendiciones reflejan la intención de cada practicante de sobrellevar obstáculos para ser exitosos, para sanar enfermedades físicas, para equilibrar  la neurosis, para profundizar la comprensión y la conciencia de las cosas, y para vivir más plácidamente, mas sano y para vivir una vida mucho mas positiva. El yi abarca todas esas cosas que son posibles cuando el poder del deseo en creer es brought to bear. El Yi proporciona formulas de color para cultivar el chi, aumentar la espiritualidad, y finalmente volver la energía negativa  en energía positiva, y la mala suerte  o  karma en buena suerte.</w:t>
      </w:r>
    </w:p>
    <w:p>
      <w:pPr>
        <w:pStyle w:val="Normal"/>
        <w:ind w:firstLine="170"/>
        <w:jc w:val="both"/>
        <w:rPr>
          <w:rFonts w:ascii="Arial" w:hAnsi="Arial" w:cs="Arial"/>
        </w:rPr>
      </w:pPr>
      <w:r>
        <w:rPr>
          <w:rFonts w:cs="Arial" w:ascii="Arial" w:hAnsi="Arial"/>
        </w:rPr>
        <w:t xml:space="preserve">Dentro de las curas del yi del El Concepto de Los Tres Colores Básicos de Lin Yun están: The Five Element Color Theory ( la cual incluye los ciclos destructivos y creativos, al igual Five Element Ba-gua), los Seis Colores de la Verdad, y los Siete Colores del Espectr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RAS ESTATICA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Las curas estáticas hacen referencia a la simple presencia de uno o todos los colores de los cinco elementos. Por ejemplo, la oficina de un abogado podría ser decorada con un rojo-marrón – simbolizando el elemento fuego. El mismo abogado puede que lleve puesto un traje o una corbata de color marrón. O en otra instancia, alguien que espera vender toda su mercancía, se vista con ropa que lleve todos los cinco colores para ser atractivo al chi de todos sus clientes. De hecho, la presencia de todos los colores de  los cinco elementos en un edificio, en un cuarto, en un traje, o aún en la comida puede ajustar el chi para equilibrar y dar armoní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RAS CICLICAS</w:t>
      </w:r>
    </w:p>
    <w:p>
      <w:pPr>
        <w:pStyle w:val="Normal"/>
        <w:jc w:val="both"/>
        <w:rPr>
          <w:rFonts w:ascii="Arial" w:hAnsi="Arial" w:cs="Arial"/>
          <w:b/>
          <w:b/>
          <w:i/>
          <w:i/>
        </w:rPr>
      </w:pPr>
      <w:r>
        <w:rPr>
          <w:rFonts w:cs="Arial" w:ascii="Arial" w:hAnsi="Arial"/>
          <w:b/>
          <w:i/>
        </w:rPr>
      </w:r>
    </w:p>
    <w:p>
      <w:pPr>
        <w:pStyle w:val="TextBodyIndent"/>
        <w:ind w:left="0" w:firstLine="170"/>
        <w:rPr>
          <w:rFonts w:ascii="Arial" w:hAnsi="Arial" w:cs="Arial"/>
          <w:sz w:val="20"/>
          <w:lang w:val="es-ES"/>
        </w:rPr>
      </w:pPr>
      <w:r>
        <w:rPr>
          <w:rFonts w:cs="Arial" w:ascii="Arial" w:hAnsi="Arial"/>
          <w:sz w:val="20"/>
          <w:lang w:val="es-ES"/>
        </w:rPr>
        <w:t>El aspecto cíclico de los colores de los cinco elementos maneja dos series dinámicas: el ciclo creativo de los cinco elementos, y el ciclo destructivo de los cinco elementos. Estos ciclos son vías místicas para darle vida a nuestro chi, el cual puede ser usado en todas las áreas de nuestras vidas – los colores de nuestros hogares, oficinas, ropa, comida y hasta el de nuestros carros – al igual que para ajustar nuestras personalidades y chi.</w:t>
      </w:r>
    </w:p>
    <w:p>
      <w:pPr>
        <w:pStyle w:val="Normal"/>
        <w:ind w:firstLine="170"/>
        <w:jc w:val="both"/>
        <w:rPr>
          <w:rFonts w:ascii="Arial" w:hAnsi="Arial" w:cs="Arial"/>
        </w:rPr>
      </w:pPr>
      <w:r>
        <w:rPr>
          <w:rFonts w:cs="Arial" w:ascii="Arial" w:hAnsi="Arial"/>
        </w:rPr>
        <w:t>Las categorías “estáticas” y “cíclicas” también pertenecen a los otros dos conceptos claves – los Seis Colores de la Verdad y El Espectro de los Siete Colores – pero éstos no son tan frecuentes.</w:t>
      </w:r>
    </w:p>
    <w:p>
      <w:pPr>
        <w:pStyle w:val="Normal"/>
        <w:ind w:firstLine="170"/>
        <w:jc w:val="both"/>
        <w:rPr>
          <w:rFonts w:ascii="Arial" w:hAnsi="Arial" w:cs="Arial"/>
        </w:rPr>
      </w:pPr>
      <w:r>
        <w:rPr>
          <w:rFonts w:cs="Arial" w:ascii="Arial" w:hAnsi="Arial"/>
        </w:rPr>
        <w:t>Para dominar a fondo el Yi, sin embargo,  se requieren años de práctica y meditación. Sólo con leerse un libro acerca de todas estas curas trascendentes no es suficiente, especialmente en las aplicaciones que son más esotéricas y místicas. Debido a que la información mística debe ser transmitida oralmente de un maestro en el arte, de acuerdo con la tradición, las curas del yi planteadas aquí carecen de un elemento vital – el aspecto de la activación de la transmisión oral. Sin embargo, la información le da al lector el sentido de la profundidad y organiza el efecto que el color tiene sobre nosotros.</w:t>
      </w:r>
    </w:p>
    <w:p>
      <w:pPr>
        <w:pStyle w:val="Sangra3detindependiente"/>
        <w:ind w:left="0" w:hanging="0"/>
        <w:rPr>
          <w:rFonts w:ascii="Arial" w:hAnsi="Arial" w:cs="Arial"/>
          <w:sz w:val="20"/>
          <w:lang w:val="es-ES"/>
        </w:rPr>
      </w:pPr>
      <w:r>
        <w:rPr>
          <w:rFonts w:cs="Arial" w:ascii="Arial" w:hAnsi="Arial"/>
          <w:sz w:val="20"/>
          <w:lang w:val="es-ES"/>
        </w:rPr>
      </w:r>
    </w:p>
    <w:p>
      <w:pPr>
        <w:pStyle w:val="Sangra3detindependiente"/>
        <w:ind w:left="0" w:hanging="0"/>
        <w:rPr/>
      </w:pPr>
      <w:r>
        <w:rPr>
          <w:rFonts w:cs="Arial" w:ascii="Arial" w:hAnsi="Arial"/>
          <w:b/>
          <w:i w:val="false"/>
          <w:sz w:val="20"/>
          <w:lang w:val="es-ES"/>
        </w:rPr>
        <w:t>EL COLOR EN LA CHINA:</w:t>
      </w:r>
      <w:r>
        <w:rPr>
          <w:rFonts w:cs="Arial" w:ascii="Arial" w:hAnsi="Arial"/>
          <w:i w:val="false"/>
          <w:sz w:val="20"/>
          <w:lang w:val="es-ES"/>
        </w:rPr>
        <w:t xml:space="preserve"> Raíces histórico culturales de la Teoría del Color del Lin Yun.</w:t>
      </w:r>
    </w:p>
    <w:p>
      <w:pPr>
        <w:pStyle w:val="Normal"/>
        <w:jc w:val="both"/>
        <w:rPr>
          <w:rFonts w:ascii="Arial" w:hAnsi="Arial" w:cs="Arial"/>
          <w:i/>
          <w:i/>
          <w:sz w:val="20"/>
          <w:lang w:val="es-ES"/>
        </w:rPr>
      </w:pPr>
      <w:r>
        <w:rPr>
          <w:rFonts w:cs="Arial" w:ascii="Arial" w:hAnsi="Arial"/>
          <w:i/>
          <w:sz w:val="20"/>
          <w:lang w:val="es-ES"/>
        </w:rPr>
      </w:r>
    </w:p>
    <w:p>
      <w:pPr>
        <w:pStyle w:val="TextBodyIndent"/>
        <w:ind w:left="0" w:hanging="0"/>
        <w:rPr>
          <w:rFonts w:ascii="Arial" w:hAnsi="Arial" w:cs="Arial"/>
          <w:sz w:val="20"/>
          <w:lang w:val="es-ES"/>
        </w:rPr>
      </w:pPr>
      <w:r>
        <w:rPr>
          <w:rFonts w:cs="Arial" w:ascii="Arial" w:hAnsi="Arial"/>
          <w:sz w:val="20"/>
          <w:lang w:val="es-ES"/>
        </w:rPr>
        <w:t>Las raíces de la Teoría China del Color  descansan en los comienzos de la civilización china y su cultura, cuando las fuerzas de la naturaleza jugaron un papel  central  en sostener el principio mas básico de la vida.  La ciencia, la religión y el arte fueron comunicados por una parte de un juego de observaciones de la naturaleza y creencias consecuentes y reglas derivadas de estas observaciones. Muchas de éstas evolucionaron miles de años atrás, mientras que los chinos conquistaban los valles del Rió Amarillo y el Rió Wei. Durante las tempranas épocas agrarias de los agricultores que  luchaban para sobrevivir en las enormes tierras eran víctimas frecuentes y algunas veces beneficiarios de los caprichos y los ciclos de las fuerzas del cielo y de la tierra – la luz del sol, el viento, la lluvia – las cuales trajeron inundaciones o sequías, tierras fértiles o estériles.</w:t>
      </w:r>
    </w:p>
    <w:p>
      <w:pPr>
        <w:pStyle w:val="Heading5"/>
        <w:ind w:left="0" w:hanging="0"/>
        <w:rPr>
          <w:rFonts w:ascii="Arial" w:hAnsi="Arial" w:cs="Arial"/>
          <w:sz w:val="20"/>
          <w:lang w:val="es-ES"/>
        </w:rPr>
      </w:pPr>
      <w:r>
        <w:rPr>
          <w:rFonts w:cs="Arial" w:ascii="Arial" w:hAnsi="Arial"/>
          <w:sz w:val="20"/>
          <w:lang w:val="es-ES"/>
        </w:rPr>
      </w:r>
    </w:p>
    <w:p>
      <w:pPr>
        <w:pStyle w:val="Heading5"/>
        <w:ind w:left="0" w:hanging="0"/>
        <w:rPr>
          <w:rFonts w:ascii="Arial" w:hAnsi="Arial" w:cs="Arial"/>
          <w:i w:val="false"/>
          <w:i w:val="false"/>
          <w:sz w:val="20"/>
          <w:lang w:val="es-ES"/>
        </w:rPr>
      </w:pPr>
      <w:r>
        <w:rPr>
          <w:rFonts w:cs="Arial" w:ascii="Arial" w:hAnsi="Arial"/>
          <w:i w:val="false"/>
          <w:sz w:val="20"/>
          <w:lang w:val="es-ES"/>
        </w:rPr>
        <w:t>CIELO, TIERRA Y HOMBRE</w:t>
      </w:r>
    </w:p>
    <w:p>
      <w:pPr>
        <w:pStyle w:val="Normal"/>
        <w:jc w:val="both"/>
        <w:rPr>
          <w:rFonts w:ascii="Arial" w:hAnsi="Arial" w:cs="Arial"/>
          <w:i/>
          <w:i/>
          <w:sz w:val="20"/>
          <w:lang w:val="es-ES"/>
        </w:rPr>
      </w:pPr>
      <w:r>
        <w:rPr>
          <w:rFonts w:cs="Arial" w:ascii="Arial" w:hAnsi="Arial"/>
          <w:i/>
          <w:sz w:val="20"/>
          <w:lang w:val="es-ES"/>
        </w:rPr>
      </w:r>
    </w:p>
    <w:p>
      <w:pPr>
        <w:pStyle w:val="Normal"/>
        <w:ind w:firstLine="170"/>
        <w:jc w:val="both"/>
        <w:rPr>
          <w:rFonts w:ascii="Arial" w:hAnsi="Arial" w:cs="Arial"/>
        </w:rPr>
      </w:pPr>
      <w:r>
        <w:rPr>
          <w:rFonts w:cs="Arial" w:ascii="Arial" w:hAnsi="Arial"/>
        </w:rPr>
        <w:t>Desde cada agricultor hasta el emperador, los chinos sentían que las fuerzas de la naturaleza determinaban su bienestar y buena suerte. El cielo y la tierra parecía que jugaban un papel tan importante en el destino humano que  ambos fueron designados como  características humanas y animales. Una montaña, por ejemplo, podría ser vista como un dragón de tierra desplegando crestas como brazos y piernas, y con riachuelos y fuentes subterráneas circulando como venas y arterias. Y debido a que  el hombre y la naturaleza fueron tan unidos, el molestar la tierra podría  ocasionar un desastre  a un área cualquiera y causarles daño a sus habitantes. La gente tenía una motivación práctica para vivir en armonía con su medio ambiente, y con  las directivas culturales en evolución.</w:t>
      </w:r>
    </w:p>
    <w:p>
      <w:pPr>
        <w:pStyle w:val="Normal"/>
        <w:ind w:firstLine="170"/>
        <w:jc w:val="both"/>
        <w:rPr>
          <w:rFonts w:ascii="Arial" w:hAnsi="Arial" w:cs="Arial"/>
        </w:rPr>
      </w:pPr>
      <w:r>
        <w:rPr>
          <w:rFonts w:cs="Arial" w:ascii="Arial" w:hAnsi="Arial"/>
        </w:rPr>
        <w:t>Los colores jugaron un papel integral en las viejas costumbres chinas, las curas y las leyendas. En la tierra, los expertos en FS buscaban el sitio correcto para edificar un construcción mediante la identificación de un lugar entre cuatro colinas, conceptualizado simbólicamente como cuatro bestias místicas llenas de color. El lugar ideal para construir un hogar, un templo o la tumba de un ancestro radica en ubicarlo entre una tortuga negra apuntado el norte, un tigre blanco apuntando al occidente,  un dragón azul celeste apuntando al oriente, y un ave fénix rojo apuntando al sur. El quinto elemento, la tierra, que se encuentra en el centro, donde se colocó la construcción. Los colores, los correspondientes a los cinco elementos, jugaron un papel importante en la orientación de las construcciones. Que se esté orientado hacia el oriente (verde) o hacia el sur (rojo), eran las mejores opciones. El norte y el occidente debían ser ubicados. “Si un tigre blanco se sienta mirando a la puerta, no debería existir la desgracia; debería existir la calamidad”.</w:t>
      </w:r>
    </w:p>
    <w:p>
      <w:pPr>
        <w:pStyle w:val="Normal"/>
        <w:ind w:firstLine="170"/>
        <w:jc w:val="both"/>
        <w:rPr>
          <w:rFonts w:ascii="Arial" w:hAnsi="Arial" w:cs="Arial"/>
        </w:rPr>
      </w:pPr>
      <w:r>
        <w:rPr>
          <w:rFonts w:cs="Arial" w:ascii="Arial" w:hAnsi="Arial"/>
        </w:rPr>
        <w:t>Los colores también jugaron un papel crucial en los antiguos rituales agrarios representados por cualquiera que perteneciese a los emperadores semi-divinos hasta los párrocos locales. El emperador hacía sacrificios que ofrecía no solamente al cielo y la tierra, sino al sol, la luna, la tierra y la cosecha para garantizar un buen año. En altares apropiados, el sacrificaba bueyes  y hacía ofrendas de seda. Cuando se rezaba a las estrellas, el emperador presentaba once silk offers (ofrendas de seda), de las cuales siete eran blancas, y el resto era verdes, amarillas, rojas y negras.</w:t>
      </w:r>
    </w:p>
    <w:p>
      <w:pPr>
        <w:pStyle w:val="Normal"/>
        <w:ind w:firstLine="170"/>
        <w:jc w:val="both"/>
        <w:rPr>
          <w:rFonts w:ascii="Arial" w:hAnsi="Arial" w:cs="Arial"/>
        </w:rPr>
      </w:pPr>
      <w:r>
        <w:rPr>
          <w:rFonts w:cs="Arial" w:ascii="Arial" w:hAnsi="Arial"/>
        </w:rPr>
        <w:t>En la antigua China se miraba ansiosamente al cielo para esperar presagios acerca del clima. De los cometas, al igual que los eclipses solares y lunares, se creía que eran los que causaban estragos en la vida de los hombres. Por ejemplo, un eclipse de sol – un emblema imperial – indicaba que el emperador había perdido virtud y su derecho divino para ejercer autoridad: el mandato del cielo estaba en cuestión.</w:t>
      </w:r>
    </w:p>
    <w:p>
      <w:pPr>
        <w:pStyle w:val="Normal"/>
        <w:ind w:firstLine="170"/>
        <w:jc w:val="both"/>
        <w:rPr>
          <w:rFonts w:ascii="Arial" w:hAnsi="Arial" w:cs="Arial"/>
        </w:rPr>
      </w:pPr>
      <w:r>
        <w:rPr>
          <w:rFonts w:cs="Arial" w:ascii="Arial" w:hAnsi="Arial"/>
        </w:rPr>
        <w:t>Los colores vistos en el cielo eran tomados en cuenta como presagios de buena o mala fortuna en la tierra. Un arcoiris que fuera avistado en el oriente auguraba un clima tranquilo, mientras que uno que se viese al occidente significaba  lluvias. Un cielo rojo en el amanecer predecía una tarde lluviosa, mientras que un cielo rojo al anochecer auguraba cielos claros y despejados. Una aureola alrededor de la luna indicaba vientos. Inclusive los cinco planetas -  Marte, Venus, Saturno y Júpiter – simbolizaban los cinco colores de los cinco elementos. (Venus simboliza el metal y el blanco, y Marte el fuego y el rojo). Cuando estos planetas cambiaban ciertos colores, los astrólogos chinos podían pronosticar el destino de alguna nación: el blanco significaba dolor y sequía; el rojo significaba disturbios causados por acciones militares; el verde anticipaba inundaciones; el negro enfermedades y muerte; el amarillo la prosperidad. Los chinos igualmente observaban cada planeta por separado. Cuando Mercurio, quien se alinea con el elemento  agua, y  estaba de color blanco, habría sequía;  cuando Mercurio era amarillo, habría entonces sequías y cultivos marchitados; el rojo conllevaba acciones militares; el negro inundaciones y así sucesivamente.</w:t>
      </w:r>
    </w:p>
    <w:p>
      <w:pPr>
        <w:pStyle w:val="Normal"/>
        <w:ind w:firstLine="170"/>
        <w:jc w:val="both"/>
        <w:rPr>
          <w:rFonts w:ascii="Arial" w:hAnsi="Arial" w:cs="Arial"/>
        </w:rPr>
      </w:pPr>
      <w:r>
        <w:rPr>
          <w:rFonts w:cs="Arial" w:ascii="Arial" w:hAnsi="Arial"/>
        </w:rPr>
        <w:t>Históricamente, esta correspondencia del color con los cinco elementos han aparecido en la arquitectura china y en la ornamentación de templos Chinos, pagodas y palacios. Los colores servían para imitar simbólicamente en la tierra la visión china de una orden cósmica, y por consiguiente para asegurar la estabilidad, la armonía y la buena fortuna del emperador, de su dinastía, y de la nación entera. Durante la primavera y el otoño – épocas para la siembra y la cosecha – el emperador viajaba desde el sur en Pekín para adorar al altar de la tierra, el cual era cubierto con arena coloreada representando los cinco elementos. Se dice que este altar cuadrado ha tenido arena amarilla en el centro, con arena dispuesta alrededor de este, de colores azules, verdes, rojos, blancos y negros, en una configuración cuyas particularidades no pierden en el tiempo.</w:t>
      </w:r>
    </w:p>
    <w:p>
      <w:pPr>
        <w:pStyle w:val="Normal"/>
        <w:ind w:firstLine="170"/>
        <w:jc w:val="both"/>
        <w:rPr>
          <w:rFonts w:ascii="Arial" w:hAnsi="Arial" w:cs="Arial"/>
        </w:rPr>
      </w:pPr>
      <w:r>
        <w:rPr>
          <w:rFonts w:cs="Arial" w:ascii="Arial" w:hAnsi="Arial"/>
        </w:rPr>
        <w:t>La importancia del color en el bienestar de la China y de todo el universo puede ser trazada hacia la leyenda de un carácter fantástico y heroico, NuWa. Nacida en el tercer milenio a. de C.,  después de tres milagrosos meses de su hermano Fu Hsi, emperador y creador del ba-gua, NuWa poseyó un sin número de identidades:  diosa de “go-betweens”, hija del espíritu del agua, alma del bosque, y mujer caracol, descrita como una mujer que tiene el cuerpo de un caracol o el de una serpiente unido a una cabeza humana.</w:t>
      </w:r>
    </w:p>
    <w:p>
      <w:pPr>
        <w:pStyle w:val="Normal"/>
        <w:ind w:firstLine="170"/>
        <w:jc w:val="both"/>
        <w:rPr>
          <w:rFonts w:ascii="Arial" w:hAnsi="Arial" w:cs="Arial"/>
        </w:rPr>
      </w:pPr>
      <w:r>
        <w:rPr>
          <w:rFonts w:cs="Arial" w:ascii="Arial" w:hAnsi="Arial"/>
        </w:rPr>
        <w:t>NuWa era acreditada por tener toda una serie de talentos. Cuando Fu Hsi se convirtió en emperador, NuWa lo aconsejaba para establecer un código de moralidad que prohibía bodas intrafamiliares y no permitía el arreglar compromisos, a través de “go-betweens”, para servir como la base del matrimonio.  Una vez heredó el trono de su hermano, ella fue retada por un rebelde fracasado, quien huyó a la montaña que soportaba los ocho pilares de piedra que sostenían el toldo del cielo (canopy of  heaven). Furioso por su propio fracaso, este rebelde sacudió fuertemente un pilar, el cual, mientras caía, desplomó una esquina del cielo, creando un inmenso orificio negro de donde surgieron vientos y lluvias inconcebibles. Para reparar el daño, NuWa derritió piedras con los cinco colores. Luego, para enderezar los cuatro vértices del mundo (considerada como cuadrada en ese entonces), ella le cortó a la tortuga celestial sus patas -  una criatura espiritualmente dotada con fuerza y longevidad. Por muchos siglos después, las tortugas celestiales se tallaron, simbolizando la resistencia y balance,  las cuales hicieron parte de columnas de construcciones imperiales.</w:t>
      </w:r>
    </w:p>
    <w:p>
      <w:pPr>
        <w:pStyle w:val="Normal"/>
        <w:ind w:firstLine="170"/>
        <w:jc w:val="both"/>
        <w:rPr>
          <w:rFonts w:ascii="Arial" w:hAnsi="Arial" w:cs="Arial"/>
        </w:rPr>
      </w:pPr>
      <w:r>
        <w:rPr>
          <w:rFonts w:cs="Arial" w:ascii="Arial" w:hAnsi="Arial"/>
        </w:rPr>
        <w:t>Los chinos usaron el color para impregnar la capital y el emperador con poderes sagrados. En Pekín, Tzu Chin Chueng, la “Morada Ciudad Prohibida”, en donde el emperador intercedía por el destino del país, manteniendo la paz entre el cielo, la tierra y el hombre, alude a Tzu Wei, la estrella del norte. Para asegurar por largo plazo al duración del poder imperial y la buena fortuna de la nación, las construcciones y facciones del paisaje en Pekín – puertas, torres, colinas, lagos – eran correctamente situados para garantizar el equilibrio de los cinco elementos.  La leyenda cuenta que el plan de una de las dinastías Ming para la Ciudad Prohibida era darle formas humanas, ubicando salas imperiales importantes en lugares análogos a los cinco órganos vitales.</w:t>
      </w:r>
    </w:p>
    <w:p>
      <w:pPr>
        <w:pStyle w:val="Normal"/>
        <w:ind w:firstLine="170"/>
        <w:jc w:val="both"/>
        <w:rPr>
          <w:rFonts w:ascii="Arial" w:hAnsi="Arial" w:cs="Arial"/>
        </w:rPr>
      </w:pPr>
      <w:r>
        <w:rPr>
          <w:rFonts w:cs="Arial" w:ascii="Arial" w:hAnsi="Arial"/>
        </w:rPr>
        <w:t>El amarillo, el color de los techos  de palacios imperiales, significa tierra y el centro, reafirmando la concentración imperial de poder.</w:t>
      </w:r>
    </w:p>
    <w:p>
      <w:pPr>
        <w:pStyle w:val="Normal"/>
        <w:ind w:firstLine="170"/>
        <w:jc w:val="both"/>
        <w:rPr>
          <w:rFonts w:ascii="Arial" w:hAnsi="Arial" w:cs="Arial"/>
        </w:rPr>
      </w:pPr>
      <w:r>
        <w:rPr>
          <w:rFonts w:cs="Arial" w:ascii="Arial" w:hAnsi="Arial"/>
        </w:rPr>
        <w:t>El emperador hacía sacrificios y rituales frente a un sin numero de altares para garantizar una cosecha buena y productiva en todos sus dominios. Estos altares, similares a los altares de la tierra mostraban colores distintos a su propósito y  a la sagrada naturaleza. El altar del sol era adornado con rojo, color del ladrillo, y color del yang y del sur. Los artículos usados en los rituales, como vasijas y vestimentas, eran rojas igualmente. El altar de la luna era adornado con oro, y las vasijas y vestidos eran de color blanco – el color del metal. Y el altar del cielo era embaldosado en azul, el color del cielo, a donde los sacrificios “quemados” van.</w:t>
      </w:r>
    </w:p>
    <w:p>
      <w:pPr>
        <w:pStyle w:val="Normal"/>
        <w:ind w:firstLine="170"/>
        <w:jc w:val="both"/>
        <w:rPr>
          <w:rFonts w:ascii="Arial" w:hAnsi="Arial" w:cs="Arial"/>
        </w:rPr>
      </w:pPr>
      <w:r>
        <w:rPr>
          <w:rFonts w:cs="Arial" w:ascii="Arial" w:hAnsi="Arial"/>
        </w:rPr>
        <w:t>Históricamente, el color rojo ha tenido un gran significado en la China. Considerado como uno de los colores mas alegres, el rojo prevaleció en matrimonios, de un forma tanto ordinaria o imperial. Pu Yi, el último emperador de China, provee esta cómica descripción de la noche de su boda en su memoria “Del Emperador para los ciudadanos”: “Todo era rojo: cortinas rojas, almohadas rojas, un vestido rojo, una falda roja, flores rojas, y un rostro rojo.”</w:t>
      </w:r>
    </w:p>
    <w:p>
      <w:pPr>
        <w:pStyle w:val="Normal"/>
        <w:ind w:firstLine="170"/>
        <w:jc w:val="both"/>
        <w:rPr>
          <w:rFonts w:ascii="Arial" w:hAnsi="Arial" w:cs="Arial"/>
        </w:rPr>
      </w:pPr>
      <w:r>
        <w:rPr>
          <w:rFonts w:cs="Arial" w:ascii="Arial" w:hAnsi="Arial"/>
        </w:rPr>
        <w:t>Debido a su simbolismo apropiado, el rojo está presente en varias ceremonias chinas, algunas que datan de hace miles de años atrás.</w:t>
      </w:r>
    </w:p>
    <w:p>
      <w:pPr>
        <w:pStyle w:val="Normal"/>
        <w:ind w:firstLine="170"/>
        <w:jc w:val="both"/>
        <w:rPr>
          <w:rFonts w:ascii="Arial" w:hAnsi="Arial" w:cs="Arial"/>
        </w:rPr>
      </w:pPr>
      <w:r>
        <w:rPr>
          <w:rFonts w:cs="Arial" w:ascii="Arial" w:hAnsi="Arial"/>
        </w:rPr>
        <w:t>Hasta estos días tanto en Asia como en las Chinatowns occidentales, los emblemas y búsquedas de buena suerte son escritas en papel de  color rojo, colgados en puertas, y la novia, a punto de casarse bajo una tradicional boda china, se viste de rojo.</w:t>
      </w:r>
    </w:p>
    <w:p>
      <w:pPr>
        <w:pStyle w:val="Normal"/>
        <w:jc w:val="both"/>
        <w:rPr>
          <w:rFonts w:ascii="Arial" w:hAnsi="Arial" w:cs="Arial"/>
        </w:rPr>
      </w:pPr>
      <w:r>
        <w:rPr>
          <w:rFonts w:cs="Arial" w:ascii="Arial" w:hAnsi="Arial"/>
        </w:rPr>
      </w:r>
    </w:p>
    <w:p>
      <w:pPr>
        <w:pStyle w:val="Heading5"/>
        <w:ind w:left="0" w:hanging="0"/>
        <w:rPr>
          <w:rFonts w:ascii="Arial" w:hAnsi="Arial" w:cs="Arial"/>
          <w:sz w:val="20"/>
          <w:lang w:val="es-ES"/>
        </w:rPr>
      </w:pPr>
      <w:r>
        <w:rPr>
          <w:rFonts w:cs="Arial" w:ascii="Arial" w:hAnsi="Arial"/>
          <w:i w:val="false"/>
          <w:sz w:val="20"/>
          <w:lang w:val="es-ES"/>
        </w:rPr>
        <w:t>El Color dentro del Arte Chino</w:t>
      </w:r>
    </w:p>
    <w:p>
      <w:pPr>
        <w:pStyle w:val="Normal"/>
        <w:jc w:val="both"/>
        <w:rPr>
          <w:rFonts w:ascii="Arial" w:hAnsi="Arial" w:cs="Arial"/>
          <w:b/>
          <w:b/>
          <w:sz w:val="20"/>
          <w:lang w:val="es-ES"/>
        </w:rPr>
      </w:pPr>
      <w:r>
        <w:rPr>
          <w:rFonts w:cs="Arial" w:ascii="Arial" w:hAnsi="Arial"/>
          <w:b/>
          <w:sz w:val="20"/>
          <w:lang w:val="es-ES"/>
        </w:rPr>
      </w:r>
    </w:p>
    <w:p>
      <w:pPr>
        <w:pStyle w:val="Normal"/>
        <w:ind w:firstLine="170"/>
        <w:jc w:val="both"/>
        <w:rPr>
          <w:rFonts w:ascii="Arial" w:hAnsi="Arial" w:cs="Arial"/>
        </w:rPr>
      </w:pPr>
      <w:r>
        <w:rPr>
          <w:rFonts w:cs="Arial" w:ascii="Arial" w:hAnsi="Arial"/>
        </w:rPr>
        <w:t xml:space="preserve">Dentro de la teoría china del color se puede recoger mucha perspicacia desde el punto de vista del arte chino. Mientras los intensos y nunca cambiantes colores de la naturaleza en parques y jardines afectan nuestros corazones, nuestras mentes y nuestras almas, los colores expresados mediante el arte pueden ser igualmente influyentes y evocativos. De hecho, el color era uno de  los “seis esenciales” de la pintura china, descrita en el </w:t>
      </w:r>
      <w:r>
        <w:rPr>
          <w:rFonts w:cs="Arial" w:ascii="Arial" w:hAnsi="Arial"/>
          <w:i/>
        </w:rPr>
        <w:t>Mustard Seed Garden Manual of Painting.</w:t>
      </w:r>
    </w:p>
    <w:p>
      <w:pPr>
        <w:pStyle w:val="Normal"/>
        <w:ind w:firstLine="170"/>
        <w:jc w:val="both"/>
        <w:rPr/>
      </w:pPr>
      <w:r>
        <w:rPr>
          <w:rFonts w:cs="Arial" w:ascii="Arial" w:hAnsi="Arial"/>
        </w:rPr>
        <w:t xml:space="preserve">La pinturas chinas eran frecuentemente consideradas como microcosmos visuales y filosóficos de la naturaleza y el universo. Por siglos, los pintores chinos buscaban el desarrollar su propio chi  de tal forma que puediran expresar y transportar el chi del Tao y la armonía y vitalidad de la naturaleza hasta sus pinturas. Hubo algunos pintores que representaron exitosamente la fuerza vital de las montañas y los ríos de los que exitosos artistas comentaban: “La gente ahora disfruta el mirar paisajes en pinturas tanto como los hace cuando observan uno real.”, Igualmente decían que los rollos eran perfectos para aquellos incapaces de viajar, ya que con un solo ligero movimiento de su muñeca, el artista podía desarrollar paisajes completos. El vínculo entre la naturaleza es tan fuerte que  la palabra china para paisaje, </w:t>
      </w:r>
      <w:r>
        <w:rPr>
          <w:rFonts w:cs="Arial" w:ascii="Arial" w:hAnsi="Arial"/>
          <w:i/>
        </w:rPr>
        <w:t>shan-shui</w:t>
      </w:r>
      <w:r>
        <w:rPr>
          <w:rFonts w:cs="Arial" w:ascii="Arial" w:hAnsi="Arial"/>
        </w:rPr>
        <w:t>, traduce literalmente “montaña-agua”.</w:t>
      </w:r>
    </w:p>
    <w:p>
      <w:pPr>
        <w:pStyle w:val="Normal"/>
        <w:ind w:firstLine="170"/>
        <w:jc w:val="both"/>
        <w:rPr/>
      </w:pPr>
      <w:r>
        <w:rPr>
          <w:rFonts w:cs="Arial" w:ascii="Arial" w:hAnsi="Arial"/>
        </w:rPr>
        <w:t xml:space="preserve">En el </w:t>
      </w:r>
      <w:r>
        <w:rPr>
          <w:rFonts w:cs="Arial" w:ascii="Arial" w:hAnsi="Arial"/>
          <w:i/>
        </w:rPr>
        <w:t>Mustard Seed Garden Manual of Painting</w:t>
      </w:r>
      <w:r>
        <w:rPr>
          <w:rFonts w:cs="Arial" w:ascii="Arial" w:hAnsi="Arial"/>
        </w:rPr>
        <w:t>, Lu Chi describe la esencia viva del color en la pintura china:</w:t>
      </w:r>
    </w:p>
    <w:p>
      <w:pPr>
        <w:pStyle w:val="Normal"/>
        <w:jc w:val="both"/>
        <w:rPr>
          <w:rFonts w:ascii="Arial" w:hAnsi="Arial" w:cs="Arial"/>
        </w:rPr>
      </w:pPr>
      <w:r>
        <w:rPr>
          <w:rFonts w:cs="Arial" w:ascii="Arial" w:hAnsi="Arial"/>
        </w:rPr>
        <w:tab/>
        <w:t>El cielo tiene nubes tintadas, brillantes como el brocado;</w:t>
      </w:r>
    </w:p>
    <w:p>
      <w:pPr>
        <w:pStyle w:val="Normal"/>
        <w:jc w:val="both"/>
        <w:rPr>
          <w:rFonts w:ascii="Arial" w:hAnsi="Arial" w:cs="Arial"/>
        </w:rPr>
      </w:pPr>
      <w:r>
        <w:rPr>
          <w:rFonts w:cs="Arial" w:ascii="Arial" w:hAnsi="Arial"/>
        </w:rPr>
        <w:tab/>
        <w:t>Esa es la clave para entender el color del cielo.</w:t>
      </w:r>
    </w:p>
    <w:p>
      <w:pPr>
        <w:pStyle w:val="Normal"/>
        <w:jc w:val="both"/>
        <w:rPr>
          <w:rFonts w:ascii="Arial" w:hAnsi="Arial" w:cs="Arial"/>
        </w:rPr>
      </w:pPr>
      <w:r>
        <w:rPr>
          <w:rFonts w:cs="Arial" w:ascii="Arial" w:hAnsi="Arial"/>
        </w:rPr>
        <w:tab/>
        <w:t>La tierra siempre aporta céspedes y árboles, todos contribuyen   ;</w:t>
      </w:r>
    </w:p>
    <w:p>
      <w:pPr>
        <w:pStyle w:val="Normal"/>
        <w:jc w:val="both"/>
        <w:rPr>
          <w:rFonts w:ascii="Arial" w:hAnsi="Arial" w:cs="Arial"/>
        </w:rPr>
      </w:pPr>
      <w:r>
        <w:rPr>
          <w:rFonts w:cs="Arial" w:ascii="Arial" w:hAnsi="Arial"/>
        </w:rPr>
        <w:tab/>
        <w:t>Para la ornamentación;</w:t>
      </w:r>
    </w:p>
    <w:p>
      <w:pPr>
        <w:pStyle w:val="Normal"/>
        <w:jc w:val="both"/>
        <w:rPr>
          <w:rFonts w:ascii="Arial" w:hAnsi="Arial" w:cs="Arial"/>
        </w:rPr>
      </w:pPr>
      <w:r>
        <w:rPr>
          <w:rFonts w:eastAsia="Arial" w:cs="Arial" w:ascii="Arial" w:hAnsi="Arial"/>
        </w:rPr>
        <w:t xml:space="preserve">          </w:t>
      </w:r>
      <w:r>
        <w:rPr>
          <w:rFonts w:cs="Arial" w:ascii="Arial" w:hAnsi="Arial"/>
        </w:rPr>
        <w:t>Esa es la clave para comprender el color de la tierra.</w:t>
      </w:r>
    </w:p>
    <w:p>
      <w:pPr>
        <w:pStyle w:val="Normal"/>
        <w:jc w:val="both"/>
        <w:rPr>
          <w:rFonts w:ascii="Arial" w:hAnsi="Arial" w:cs="Arial"/>
        </w:rPr>
      </w:pPr>
      <w:r>
        <w:rPr>
          <w:rFonts w:cs="Arial" w:ascii="Arial" w:hAnsi="Arial"/>
        </w:rPr>
        <w:tab/>
        <w:t>La gente tiene ojos y cejas, labios y dientes, y partes de colores</w:t>
      </w:r>
    </w:p>
    <w:p>
      <w:pPr>
        <w:pStyle w:val="Normal"/>
        <w:jc w:val="both"/>
        <w:rPr>
          <w:rFonts w:ascii="Arial" w:hAnsi="Arial" w:cs="Arial"/>
        </w:rPr>
      </w:pPr>
      <w:r>
        <w:rPr>
          <w:rFonts w:eastAsia="Arial" w:cs="Arial" w:ascii="Arial" w:hAnsi="Arial"/>
        </w:rPr>
        <w:t xml:space="preserve">          </w:t>
      </w:r>
      <w:r>
        <w:rPr>
          <w:rFonts w:cs="Arial" w:ascii="Arial" w:hAnsi="Arial"/>
        </w:rPr>
        <w:t>Negro, rojo y blanco en partes específicas del rostro claramente</w:t>
      </w:r>
    </w:p>
    <w:p>
      <w:pPr>
        <w:pStyle w:val="Normal"/>
        <w:jc w:val="both"/>
        <w:rPr>
          <w:rFonts w:ascii="Arial" w:hAnsi="Arial" w:cs="Arial"/>
        </w:rPr>
      </w:pPr>
      <w:r>
        <w:rPr>
          <w:rFonts w:eastAsia="Arial" w:cs="Arial" w:ascii="Arial" w:hAnsi="Arial"/>
        </w:rPr>
        <w:t xml:space="preserve">          </w:t>
      </w:r>
      <w:r>
        <w:rPr>
          <w:rFonts w:cs="Arial" w:ascii="Arial" w:hAnsi="Arial"/>
        </w:rPr>
        <w:t>definidas.</w:t>
      </w:r>
    </w:p>
    <w:p>
      <w:pPr>
        <w:pStyle w:val="Normal"/>
        <w:jc w:val="both"/>
        <w:rPr>
          <w:rFonts w:ascii="Arial" w:hAnsi="Arial" w:cs="Arial"/>
        </w:rPr>
      </w:pPr>
      <w:r>
        <w:rPr>
          <w:rFonts w:cs="Arial" w:ascii="Arial" w:hAnsi="Arial"/>
        </w:rPr>
        <w:tab/>
        <w:t>Esa es la clave para comprender el color de los seres humanos</w:t>
      </w:r>
    </w:p>
    <w:p>
      <w:pPr>
        <w:pStyle w:val="Normal"/>
        <w:ind w:firstLine="170"/>
        <w:jc w:val="both"/>
        <w:rPr>
          <w:rFonts w:ascii="Arial" w:hAnsi="Arial" w:cs="Arial"/>
        </w:rPr>
      </w:pPr>
      <w:r>
        <w:rPr>
          <w:rFonts w:cs="Arial" w:ascii="Arial" w:hAnsi="Arial"/>
        </w:rPr>
        <w:t>Los chinos pintaban sus paisajes bien sea con baños de tinta monocromática, o con una paleta multicolores. Con pinturas multicolores, los artistas seguían reglas acerca del uso del color al pie de la letra. Un buen número de colores en polvo eran usados como pigmentos, la mayoría de lo cuales eran idénticos a aquellos empleados en varias curas místicas del feng-shui para enfrentar enfermedades físicas y psicológicas. El ocre amarillo era el color mas apropiado para las formas de la montaña y senderos a lo largo de los altos pastos en el otoño, mientras que el naranja-rojo  era empleado para pintar hojas amarillas o trajes y vestidos  de los hombres y mujeres. Esto último fue también una medicina China que se creía que  prolongaba la vejez y mejoraba la salud. Las tintas de colores, las cuales eran hechas de sustancias minerales y vegetales mezcladas con agua o pegamento, eran frecuentemente usadas para sobresaltar los efectos especiales de la pintura.</w:t>
      </w:r>
    </w:p>
    <w:p>
      <w:pPr>
        <w:pStyle w:val="Normal"/>
        <w:ind w:firstLine="170"/>
        <w:jc w:val="both"/>
        <w:rPr>
          <w:rFonts w:ascii="Arial" w:hAnsi="Arial" w:cs="Arial"/>
        </w:rPr>
      </w:pPr>
      <w:r>
        <w:rPr>
          <w:rFonts w:cs="Arial" w:ascii="Arial" w:hAnsi="Arial"/>
        </w:rPr>
        <w:t>Aunque pintar con colores en la China era un arte, las pinturas monocromáticas eran consideradas como un arte aún mucho más complejas e importantes. Usando graduaciones de tinta, lavados, y pinceladas suaves, las pinturas monocromáticas chinas  pueden conjurar un universo lleno de montañas accidentadas y riscosas, muy por encima del cobertizo de un ermitaño, o una cantidad punzante de agua lanzándose a lo oscuro de la neblina, únicamente para reaparecer como un suave arroyo vadeado por un pescador.</w:t>
      </w:r>
    </w:p>
    <w:p>
      <w:pPr>
        <w:pStyle w:val="Normal"/>
        <w:ind w:firstLine="170"/>
        <w:jc w:val="both"/>
        <w:rPr>
          <w:rFonts w:ascii="Arial" w:hAnsi="Arial" w:cs="Arial"/>
        </w:rPr>
      </w:pPr>
      <w:r>
        <w:rPr>
          <w:rFonts w:cs="Arial" w:ascii="Arial" w:hAnsi="Arial"/>
        </w:rPr>
        <w:t xml:space="preserve">Las técnicas  con pincel más complejas y completas provenientes del chi de los artistas, el talento, la inspiración, que fluyen a través del cuerpo, los brazos y a lo largo del pincel, aparecen en el papel, creando una tensión dinámica entre la materia y el vacío – la última expresión  de Tao. Este balance entre las “pinceladas” y “lavados con tinta” fusiona caras opuestas – materia y vacío – para expresar una imagen creativa. Los principios de la pintura china son profundos e importantes en cuanto a </w:t>
        <w:tab/>
        <w:t>que están directamente vinculados y basados en el Tao. , poseyendo la energía y la vitalidad del chi y la unidad y el balance de los opuestos complementarios – el yin y el yang. Cada pincelada expresa la naturaleza del chi del artista y de su contenido.</w:t>
      </w:r>
    </w:p>
    <w:p>
      <w:pPr>
        <w:pStyle w:val="Normal"/>
        <w:ind w:firstLine="170"/>
        <w:jc w:val="both"/>
        <w:rPr>
          <w:rFonts w:ascii="Arial" w:hAnsi="Arial" w:cs="Arial"/>
        </w:rPr>
      </w:pPr>
      <w:r>
        <w:rPr>
          <w:rFonts w:cs="Arial" w:ascii="Arial" w:hAnsi="Arial"/>
        </w:rPr>
        <w:t>Por coincidencia o diseño, entonces, las pinturas monocromáticas chinas, con su armonía entre el vacío y las formas, son expresiones del Heart Sutra “el color es vacío y el vacío es color”. Y vacíos, especialmente proporcionados por lavados en tintas o pintados en superficies, expresan la inmensidad de la naturaleza mucho mejor que una imagen realista de las montañas y arroyos. Estos vacíos parecen empapados de chi.</w:t>
      </w:r>
    </w:p>
    <w:p>
      <w:pPr>
        <w:pStyle w:val="Normal"/>
        <w:ind w:firstLine="170"/>
        <w:jc w:val="both"/>
        <w:rPr/>
      </w:pPr>
      <w:r>
        <w:rPr>
          <w:rFonts w:cs="Arial" w:ascii="Arial" w:hAnsi="Arial"/>
        </w:rPr>
        <w:t>Similarmente, los chinos sentían que la tinta y sus sutiles degradaciones en sombra, desde el blanco hasta el negro, podían expresar tonos muchos más sutiles de una forma más precisa y nítida que el color. Tal como un experto dijo, “Si tienes tinta tienes los cinco colores.”</w:t>
      </w:r>
      <w:r>
        <w:rPr>
          <w:rStyle w:val="FootnoteCharacters"/>
          <w:rStyle w:val="FootnoteAnchor"/>
          <w:rFonts w:cs="Arial" w:ascii="Arial" w:hAnsi="Arial"/>
          <w:position w:val="0"/>
          <w:sz w:val="20"/>
          <w:vertAlign w:val="baseline"/>
        </w:rPr>
        <w:footnoteReference w:id="2"/>
      </w:r>
      <w:r>
        <w:rPr>
          <w:rFonts w:cs="Arial" w:ascii="Arial" w:hAnsi="Arial"/>
        </w:rPr>
        <w:t xml:space="preserve"> Los pintores chinos usaban la tinta de maneras diferentes para crear un variado sentido de profundidad – la tinta oscura para crear formas sólidas, tintas claras para dar a entender distancias, y bañados de tinta para crear neblinas separando el primer plano del del medio, y el medio plano del distante fondo del cuadro. Estas nieblas actuaban como velos misteriosos, evocando el sentido de libertad de la naturaleza, el universo, y el Gran Vació de Tao (Great Void of Tao). La niebla ayudaba visualmente a unir el misterioso paso entre el finito y el infinito. El acto de pintar y el de contemplar la pintura era una actividad sublime que vinculaba al artista y al observador a la naturaleza espiritual de lo existente y lo no existente.  Los pintores chinos expresarían y reforzarían el ambiente contemplativo de una pintura escribiendo un poema en los rollos de papel.</w:t>
      </w:r>
    </w:p>
    <w:p>
      <w:pPr>
        <w:pStyle w:val="Normal"/>
        <w:ind w:firstLine="170"/>
        <w:jc w:val="both"/>
        <w:rPr>
          <w:rFonts w:ascii="Arial" w:hAnsi="Arial" w:cs="Arial"/>
        </w:rPr>
      </w:pPr>
      <w:r>
        <w:rPr>
          <w:rFonts w:cs="Arial" w:ascii="Arial" w:hAnsi="Arial"/>
        </w:rPr>
        <w:t>Desde el punto de vista del arte chino, el color negro significa belleza y hermosura. Sea éste usado en un paisaje a blanco y negro, en el estudio de una flor, o en una caligrafía, el negro refuerza la contemplación natural del arte. El negro le permite al observador pensar clara y profundamente, atrapándolo y cautivándolo dentro de la pintura.</w:t>
      </w:r>
    </w:p>
    <w:p>
      <w:pPr>
        <w:pStyle w:val="Normal"/>
        <w:ind w:firstLine="170"/>
        <w:jc w:val="both"/>
        <w:rPr>
          <w:rFonts w:ascii="Arial" w:hAnsi="Arial" w:cs="Arial"/>
        </w:rPr>
      </w:pPr>
      <w:r>
        <w:rPr>
          <w:rFonts w:cs="Arial" w:ascii="Arial" w:hAnsi="Arial"/>
        </w:rPr>
        <w:t>En la actualidad, esta teoría de que cómo es que el color en las pinturas nos afecta, puede ser aplicado a otras artes visuales – tal como la televisión, el cine, la animación, la escultura, los teatros y las cerám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uras de los Colores Místicos</w:t>
      </w:r>
    </w:p>
    <w:p>
      <w:pPr>
        <w:pStyle w:val="Normal"/>
        <w:jc w:val="both"/>
        <w:rPr>
          <w:rFonts w:ascii="Arial" w:hAnsi="Arial" w:cs="Arial"/>
        </w:rPr>
      </w:pPr>
      <w:r>
        <w:rPr>
          <w:rFonts w:cs="Arial" w:ascii="Arial" w:hAnsi="Arial"/>
        </w:rPr>
      </w:r>
    </w:p>
    <w:p>
      <w:pPr>
        <w:pStyle w:val="Normal"/>
        <w:ind w:firstLine="170"/>
        <w:jc w:val="both"/>
        <w:rPr>
          <w:rFonts w:ascii="Arial" w:hAnsi="Arial" w:cs="Arial"/>
        </w:rPr>
      </w:pPr>
      <w:r>
        <w:rPr>
          <w:rFonts w:cs="Arial" w:ascii="Arial" w:hAnsi="Arial"/>
        </w:rPr>
        <w:t xml:space="preserve">El color ha jugado un papel primordial en la medicina de la China. Los primeros doctores chinos usaban los cinco elementos y sus correspondientes órganos físicos y colores para diagnosticar y curar una enfermedad. La salud dependía del balance de los cinco elementos. </w:t>
      </w:r>
    </w:p>
    <w:p>
      <w:pPr>
        <w:pStyle w:val="Normal"/>
        <w:ind w:firstLine="170"/>
        <w:jc w:val="both"/>
        <w:rPr>
          <w:rFonts w:ascii="Arial" w:hAnsi="Arial" w:cs="Arial"/>
        </w:rPr>
      </w:pPr>
      <w:r>
        <w:rPr>
          <w:rFonts w:cs="Arial" w:ascii="Arial" w:hAnsi="Arial"/>
        </w:rPr>
        <w:t>El color era igualmente una cura de los viejos chinos. Por siglos, colores, u objetos coloreados han sido usados como antídotos místicos para los problemas de la vida, organizados desde los dolores de espalda (alcanfor blanco)  y robos (pescado rojo y negro) hasta mala suerte (polvos rojos) e infertilidad (plantas verdes).</w:t>
      </w:r>
    </w:p>
    <w:p>
      <w:pPr>
        <w:pStyle w:val="Normal"/>
        <w:ind w:firstLine="170"/>
        <w:jc w:val="both"/>
        <w:rPr>
          <w:rFonts w:ascii="Arial" w:hAnsi="Arial" w:cs="Arial"/>
        </w:rPr>
      </w:pPr>
      <w:r>
        <w:rPr>
          <w:rFonts w:cs="Arial" w:ascii="Arial" w:hAnsi="Arial"/>
        </w:rPr>
        <w:t>Como un complemento de la teoría del feng-shui de Lin Yu, el color es supremamente importante a la hora de determinar un buen o mal feng-shui al igual que el mejorar la suerte de un sitio, y por consiguiente las vidas de los residentes. El color, de hecho,  es una de las “nueve curas básicas” del feng-shui. Estas consisten de: (1) Objetos brillantes y poco brillantes: espejos, bolas de cristal, luces; (2) Sonidos: repiques de viento, campanas; (3) Objetos vivientes: plantas (reales o hechas por el hombre), bonsais, flores y acuarios o peceras;  (4) Objetos movibles: móviles, ventiladores, tio vivos, fuentes;  (5) Objetos pesados: rocas o estatuas; (6) Electrodomésticos: aire acondicionado, equipos de sonidos y televisores; (7) Flautas de bambú; (8) Colores; (9) Otros. Cuando se pregunta cuáles son la curas mas efectivas en nuestras vidas Lin Yun responde, “Otros”, dando a entender las curas mas místicas. Con frecuencia las “otras” curas tienen que ver con el color.</w:t>
      </w:r>
    </w:p>
    <w:p>
      <w:pPr>
        <w:pStyle w:val="TextBodyIndent"/>
        <w:ind w:left="0" w:firstLine="170"/>
        <w:rPr>
          <w:rFonts w:ascii="Arial" w:hAnsi="Arial" w:cs="Arial"/>
          <w:sz w:val="20"/>
          <w:lang w:val="es-ES"/>
        </w:rPr>
      </w:pPr>
      <w:r>
        <w:rPr>
          <w:rFonts w:cs="Arial" w:ascii="Arial" w:hAnsi="Arial"/>
          <w:sz w:val="20"/>
          <w:lang w:val="es-ES"/>
        </w:rPr>
        <w:t>La práctica de las curas místicas se remonta al siglo III A.C, cuando los polvos coloreados eran empleados por los alquimistas chinos. Algunos buscaban producir oro, y otros para el elixir de la inmortalidad. En estos dias las curas místicas del BT, aún usan polvos coloreados tal como ground cinnabar o el rejalgar. Condenado a tener poderes químicos o medicinales, ellos pueden ser comprados y vendidos en las droguerías de la China. Rejalgar es usado para mejorar y fortalecer el Chi. El cinnabar es empleado mas frecuentemente para repeler el Chi malo y las fuerzas negativas y para traer buena fortuna, tal como en la cura del Renacimiento del Huevo Rojo, o la Cura Contra las Pesadillas. Con frecuencia, sin embargo los polvos pueden ser intercambiables. Si ud sustituye una por la otra, puede que fortalezca el poder de su cura. Las metas específicas de las curas místicas del BT, que emplean estos dos poderes  se escapan de la gama – alterando la suerte de una casa – para cambiar la suerte de una persona para bien o para purificar un sitio con graves problemas.</w:t>
      </w:r>
    </w:p>
    <w:p>
      <w:pPr>
        <w:pStyle w:val="TextBodyIndent"/>
        <w:ind w:left="0" w:firstLine="170"/>
        <w:rPr>
          <w:rFonts w:ascii="Arial" w:hAnsi="Arial" w:cs="Arial"/>
          <w:sz w:val="20"/>
          <w:lang w:val="es-ES"/>
        </w:rPr>
      </w:pPr>
      <w:r>
        <w:rPr>
          <w:rFonts w:cs="Arial" w:ascii="Arial" w:hAnsi="Arial"/>
          <w:sz w:val="20"/>
          <w:lang w:val="es-ES"/>
        </w:rPr>
        <w:t>Algunas curas usan objetos de color blanco tal como el arroz, las perlas, semillas de loto, cristales de alcanfor  y tizas. El arroz blanco es el símbolo de la fertilidad y la prosperidad – es lanzada en las bodas suponiendo que siembra la semilla de la felicidad, la buena fortuna,  y la procreación – y las curas blancas que usan alcanfor y tizas  mejoran los dolores de espalda y el litigio respectivamente.</w:t>
      </w:r>
    </w:p>
    <w:p>
      <w:pPr>
        <w:pStyle w:val="TextBodyIndent"/>
        <w:ind w:left="0" w:firstLine="170"/>
        <w:rPr>
          <w:rFonts w:ascii="Arial" w:hAnsi="Arial" w:cs="Arial"/>
          <w:sz w:val="20"/>
          <w:lang w:val="es-ES"/>
        </w:rPr>
      </w:pPr>
      <w:r>
        <w:rPr>
          <w:rFonts w:cs="Arial" w:ascii="Arial" w:hAnsi="Arial"/>
          <w:sz w:val="20"/>
          <w:lang w:val="es-ES"/>
        </w:rPr>
        <w:t>El blanco también es un elemento en un buen número de curas místicas. De acuerdo con Lin Yun, el blanco es bueno para curar ciertos problemas del corazón. Su chu-shr racional es el siguiente: en el esquema de los cinco elementos, el corazón esta asociado con el fuego. Existen dos tipos de problemas del corazón: uno físico, y el otro  psicológico; ellos surgen al tener mucho o muy poco fuego en nuestros sistemas, respectivamente. Enfermedades del corazón, incluyendo la alta presión de la sangre, surgen debido a la falta de fuego; la petulancia y el enojo (los cuales pueden conducir directamente a problemas con la salud del corazón) son consecuencias de un exceso de fuego. Este exceso puede ser contrarrestado con un poco de blanco, el color del metal. “El fuego, el color del corazón, destruye el metal. Así que si una persona es vituperativa, es porque tiene mucho rojo, mucho fuego. Si usamos el blanco en forma de hielo, el fuego rojo derretirá los cubos de hielo por lo que el fuego eventualmente se menguará.” El negro, el color del agua, lleva a una personalidad sobreexaltada a un balance, al igual que el agua apaga el fuego. Las enfermedades del corazón, las cuales provienen de una deficiencia  de fuego, pueden ser tratadas con rojo – el color del fuego -  y  sus mutuos colores creativos, el amarillo y el naranja, al igual que el café de la tierra y el verde de los bosques y la madera. De esta forma, el cuerpo de fuego de uno es balanceado de la manera más deseada.</w:t>
      </w:r>
    </w:p>
    <w:p>
      <w:pPr>
        <w:pStyle w:val="TextBodyIndent"/>
        <w:ind w:left="0" w:firstLine="170"/>
        <w:rPr>
          <w:rFonts w:ascii="Arial" w:hAnsi="Arial" w:cs="Arial"/>
          <w:sz w:val="20"/>
          <w:lang w:val="es-ES"/>
        </w:rPr>
      </w:pPr>
      <w:r>
        <w:rPr>
          <w:rFonts w:cs="Arial" w:ascii="Arial" w:hAnsi="Arial"/>
          <w:sz w:val="20"/>
          <w:lang w:val="es-ES"/>
        </w:rPr>
        <w:t>La mayoría de las curas con verde usan plantas – una de las nueve curas del feng-shui – para simbolizar la esperanza, la primavera, y el crecimiento. Como resultado, las curas con verde son frecuentemente usadas para mejorar la salud, la riqueza y la fertilidad.</w:t>
      </w:r>
    </w:p>
    <w:p>
      <w:pPr>
        <w:pStyle w:val="TextBodyIndent"/>
        <w:ind w:left="0" w:firstLine="170"/>
        <w:rPr>
          <w:rFonts w:ascii="Arial" w:hAnsi="Arial" w:cs="Arial"/>
          <w:sz w:val="20"/>
          <w:lang w:val="es-ES"/>
        </w:rPr>
      </w:pPr>
      <w:r>
        <w:rPr>
          <w:rFonts w:cs="Arial" w:ascii="Arial" w:hAnsi="Arial"/>
          <w:sz w:val="20"/>
          <w:lang w:val="es-ES"/>
        </w:rPr>
        <w:t>Otras curas místicas usan naranjas o cáscaras de limón, o palos de colores para aprovechar los poderes escritos arrib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SOBRES ROJOS</w:t>
      </w:r>
    </w:p>
    <w:p>
      <w:pPr>
        <w:pStyle w:val="Normal"/>
        <w:jc w:val="both"/>
        <w:rPr>
          <w:rFonts w:ascii="Arial" w:hAnsi="Arial" w:cs="Arial"/>
          <w:sz w:val="20"/>
          <w:lang w:val="es-ES"/>
        </w:rPr>
      </w:pPr>
      <w:r>
        <w:rPr>
          <w:rFonts w:cs="Arial" w:ascii="Arial" w:hAnsi="Arial"/>
          <w:sz w:val="20"/>
          <w:lang w:val="es-ES"/>
        </w:rPr>
      </w:r>
    </w:p>
    <w:p>
      <w:pPr>
        <w:pStyle w:val="Normal"/>
        <w:ind w:firstLine="170"/>
        <w:jc w:val="both"/>
        <w:rPr>
          <w:rFonts w:ascii="Arial" w:hAnsi="Arial" w:cs="Arial"/>
        </w:rPr>
      </w:pPr>
      <w:r>
        <w:rPr>
          <w:rFonts w:cs="Arial" w:ascii="Arial" w:hAnsi="Arial"/>
        </w:rPr>
        <w:t>Antes de que  un experto en feng-shui imparta cualquier tipo de cura mística o de sabiduría sagrada – sea esta para el hogar, la salud propia o la cultivación del chi – una o mas “monedas de la suerte” de color rojo debe ser presentado al experto. Esta es una vieja  costumbre china. En ocasiones especiales, tal como los matrimonios o el Nuevo Año Chino, el dinero es intercambiado de esta manera.  Si usted presencia un matrimonio chino, la familia de la pareja esperará de usted una considerable donación presentada en un sobre rojo. (Algunas veces reciben más de lo que la ceremonia puede llegar a costar). Para el Año Nuevo Chino,  los criados y criadas de los niños y de la familia son presentados con sobres de dinero para la buena suerte, sosteniendo variables cantidades de dinero.</w:t>
      </w:r>
    </w:p>
    <w:p>
      <w:pPr>
        <w:pStyle w:val="Normal"/>
        <w:ind w:firstLine="170"/>
        <w:jc w:val="both"/>
        <w:rPr>
          <w:rFonts w:ascii="Arial" w:hAnsi="Arial" w:cs="Arial"/>
        </w:rPr>
      </w:pPr>
      <w:r>
        <w:rPr>
          <w:rFonts w:cs="Arial" w:ascii="Arial" w:hAnsi="Arial"/>
        </w:rPr>
        <w:t>El ritual de los sobres rojos opera sobre un gran número de niveles. Es una forma de expresar respeto y sinceridad para con el experto. El ir a través del arduo trabajo de localizar o fabricar un sobre rojo   y presentarlo a un experto reconocido, usted puede abrir su mente a la posibilidad de que el experto lo ayude. En adición, se supone que los sobres rojos protegen místicamente al experto cuando están manejando un alto volumen de conocimiento, de sabiduría, de perspicacia, intuición y juicio para ayudar a resolver sus problemas y a alcanzar una meta muy deseada. El número de sobres rojos presentados es determinado por el número de soluciones. Puede ir desde un sobre sencillo hasta múltiplos de nueve.</w:t>
      </w:r>
    </w:p>
    <w:p>
      <w:pPr>
        <w:pStyle w:val="Normal"/>
        <w:jc w:val="both"/>
        <w:rPr>
          <w:rFonts w:ascii="Arial" w:hAnsi="Arial" w:cs="Arial"/>
        </w:rPr>
      </w:pPr>
      <w:r>
        <w:rPr>
          <w:rFonts w:cs="Arial" w:ascii="Arial" w:hAnsi="Arial"/>
        </w:rPr>
      </w:r>
    </w:p>
    <w:p>
      <w:pPr>
        <w:pStyle w:val="Heading6"/>
        <w:ind w:left="0" w:hanging="0"/>
        <w:rPr>
          <w:rFonts w:ascii="Arial" w:hAnsi="Arial" w:cs="Arial"/>
          <w:b/>
          <w:b/>
          <w:i w:val="false"/>
          <w:i w:val="false"/>
          <w:sz w:val="20"/>
          <w:lang w:val="es-ES"/>
        </w:rPr>
      </w:pPr>
      <w:r>
        <w:rPr>
          <w:rFonts w:cs="Arial" w:ascii="Arial" w:hAnsi="Arial"/>
          <w:b/>
          <w:i w:val="false"/>
          <w:sz w:val="20"/>
          <w:lang w:val="es-ES"/>
        </w:rPr>
        <w:t>Meditación</w:t>
      </w:r>
    </w:p>
    <w:p>
      <w:pPr>
        <w:pStyle w:val="Normal"/>
        <w:jc w:val="both"/>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Mientras que el reino visual del color era crucial en la vida y cultura china, el reino visualizado del color existe en las meditaciones. Algunas veces las imágenes mentales usadas en las prácticas de las meditaciones se derivan de figuras religiosas tal como Budas y los Bodhisattvas, Estas imágenes y sus respectivos colores divisados en estos ejercicios internos para invocar sus cualidades tanto especiales como específicas, sus habilidades y poderes. Lin Yun estimula a sus practicantes para tomar en serio la divinidad y la magnitud de su escogencia, sea esta el Buda, Jesucristo, Allah, o cualquier otro. Otras meditaciones usan imágenes naturales o fuerzas de la misma índole como el sol, la luna, el fuego, o los arcoiris.</w:t>
      </w:r>
    </w:p>
    <w:p>
      <w:pPr>
        <w:pStyle w:val="TextBodyIndent"/>
        <w:ind w:left="0" w:firstLine="170"/>
        <w:rPr>
          <w:rFonts w:ascii="Arial" w:hAnsi="Arial" w:cs="Arial"/>
          <w:sz w:val="20"/>
          <w:lang w:val="es-ES"/>
        </w:rPr>
      </w:pPr>
      <w:r>
        <w:rPr>
          <w:rFonts w:cs="Arial" w:ascii="Arial" w:hAnsi="Arial"/>
          <w:sz w:val="20"/>
          <w:lang w:val="es-ES"/>
        </w:rPr>
        <w:t xml:space="preserve">La práctica de la meditación Budista  no es hindú para los chinos. Esta se originó en la India y llegó a la China  tanto por la Ruta de Silk como por el Tibet como  parte de una oleada del Budismo que se apoderó de China a principios del primer milenio a. de C. La meditación es una forma para elevar el nivel de conciencia y de sobrepasar los límites de la vida mundana.  En un nivel espiritual, la meditación presenta medios  para alcanzar un estado de sí mismo, de compasión,  y sabiduría suprema. En un nivel mucho mas práctico,  la meditación es usada para mejorar la salud física y espiritual, para  cambiar y restaurar el punto de vista o la perspectiva propia del alrededor, y para mandar bendiciones a todos nuestros seres queridos. De esta forma,  la vida se lleva más suavemente, y con menos sufrimiento, lo que permite que ésta sea más manejable. La meditación es igualmente un aspecto fundamental del yi. Es un proceso interno para mejorar nuestro chi personal y tanto para limpiar o fortalecer el alma. </w:t>
      </w:r>
    </w:p>
    <w:p>
      <w:pPr>
        <w:pStyle w:val="TextBodyIndent"/>
        <w:ind w:left="0" w:firstLine="170"/>
        <w:rPr>
          <w:rFonts w:ascii="Arial" w:hAnsi="Arial" w:cs="Arial"/>
          <w:sz w:val="20"/>
          <w:lang w:val="es-ES"/>
        </w:rPr>
      </w:pPr>
      <w:r>
        <w:rPr>
          <w:rFonts w:cs="Arial" w:ascii="Arial" w:hAnsi="Arial"/>
          <w:sz w:val="20"/>
          <w:lang w:val="es-ES"/>
        </w:rPr>
        <w:t>Cada meditación usa un color apropiado para alcanzar su propia meta, y cada color, de acuerdo con Lin Yun, tiene un énfasis diferente. Si quieres ser compasivo y salvar a muchos otros del sufrimiento, o escapar del sufrimiento y el dolor de este mundo, podría proyectar el Bai Du Mu, el Tara Blanco, o literalmente la madre vestida de blanco. En este tipo de meditación, tu visualizas tu cuerpo volviéndose totalmente blanco.</w:t>
      </w:r>
    </w:p>
    <w:p>
      <w:pPr>
        <w:pStyle w:val="TextBodyIndent"/>
        <w:ind w:left="0" w:firstLine="170"/>
        <w:rPr>
          <w:rFonts w:ascii="Arial" w:hAnsi="Arial" w:cs="Arial"/>
          <w:sz w:val="20"/>
          <w:lang w:val="es-ES"/>
        </w:rPr>
      </w:pPr>
      <w:r>
        <w:rPr>
          <w:rFonts w:cs="Arial" w:ascii="Arial" w:hAnsi="Arial"/>
          <w:sz w:val="20"/>
          <w:lang w:val="es-ES"/>
        </w:rPr>
        <w:t>“</w:t>
      </w:r>
      <w:r>
        <w:rPr>
          <w:rFonts w:cs="Arial" w:ascii="Arial" w:hAnsi="Arial"/>
          <w:sz w:val="20"/>
          <w:lang w:val="es-ES"/>
        </w:rPr>
        <w:t>En meditaciones diferentes,” explica Lin Yun,  “uno usa distintos colores para alcanzar efectos diferentes. Si quieres salvar a la gente de los duros problemas de la vida o restaurar la buena salud, entonces usa el Lu Du Mu – la Meditación Tara Verde. El verde el color  de la esperanza y recuperación. Si quiere levantar la sabiduría espiritual de un individuo cualquiera o ayudar a un amor ya no existente a alcanzar el estado de nirvana, entonces visualice y proyecte un color dorado o amarillo -  el color del Buda. O, si tiene una mala pesadilla o tiene que ir a un funeral, puede usar el color rojo para deshacerse del mal karma y de la mala suerte. En esta meditación, puede visualizar un rayo de sol rojo llenando el cuerpo por completo.” Acá el rojo es un componente que expele el chi de la muerte o lo malvado.</w:t>
      </w:r>
    </w:p>
    <w:p>
      <w:pPr>
        <w:pStyle w:val="TextBodyIndent"/>
        <w:ind w:left="0" w:firstLine="170"/>
        <w:rPr>
          <w:rFonts w:ascii="Arial" w:hAnsi="Arial" w:cs="Arial"/>
          <w:sz w:val="20"/>
          <w:lang w:val="es-ES"/>
        </w:rPr>
      </w:pPr>
      <w:r>
        <w:rPr>
          <w:rFonts w:cs="Arial" w:ascii="Arial" w:hAnsi="Arial"/>
          <w:sz w:val="20"/>
          <w:lang w:val="es-ES"/>
        </w:rPr>
        <w:t>Cuando  ud visualiza un color,  esta viendo el color en el ojo de la mente. Esto afecta su nervio óptico, su cerebro, y su sistema nervioso. Como resultado, la visualización del color puede influir en nuestro estado de ánimo, en nuestro comportamiento, en los movimientos físicos, en el lenguaje, y en los negocios. Considerando el uso del Heart Sutra Meditación, Lin Yun anota: “ A través de la visualización, Ud se concentrará, por lo que  la circulación de la sangre es suave.  Su respiración será constante y con el mismo ritmo, así que finalmente su salud mejorará, su sabiduría incrementará – y  Ud alcanzará una mayor profundidad espiritual. La bola blanca o la luz del mismo color de esta meditación es importante en este proceso.”</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b/>
          <w:b/>
          <w:sz w:val="20"/>
          <w:lang w:val="es-ES"/>
        </w:rPr>
      </w:pPr>
      <w:r>
        <w:rPr>
          <w:rFonts w:cs="Arial" w:ascii="Arial" w:hAnsi="Arial"/>
          <w:b/>
          <w:sz w:val="20"/>
          <w:lang w:val="es-ES"/>
        </w:rPr>
        <w:t>Sol-Luna La rueda Dharma</w:t>
      </w:r>
    </w:p>
    <w:p>
      <w:pPr>
        <w:pStyle w:val="TextBodyIndent"/>
        <w:ind w:left="0" w:hanging="0"/>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Otra meditación, la sol-luna la rueda Dharma, una variación del Heart Sutra Meditación, emplea las imágenes de la luz blanca (sol) y la luz rojo (luna) para incrementar la salud física y mental y avanzar espiritualmente.</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pPr>
      <w:r>
        <w:rPr>
          <w:rFonts w:cs="Arial" w:ascii="Arial" w:hAnsi="Arial"/>
          <w:b/>
          <w:i/>
          <w:sz w:val="20"/>
          <w:lang w:val="es-ES"/>
        </w:rPr>
        <w:t xml:space="preserve">La meditación de la gran luz del sol del Buda </w:t>
      </w:r>
      <w:r>
        <w:rPr>
          <w:rFonts w:cs="Arial" w:ascii="Arial" w:hAnsi="Arial"/>
          <w:sz w:val="20"/>
          <w:lang w:val="es-ES"/>
        </w:rPr>
        <w:t>(Great Sunshine Buddha Meditation)</w:t>
      </w:r>
    </w:p>
    <w:p>
      <w:pPr>
        <w:pStyle w:val="TextBodyIndent"/>
        <w:ind w:left="0" w:hanging="0"/>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La meditacióon de la gran luz del sol del Buda en un ejercicio BT para curar las enfermedades del cuerpo. Esta invoca el poder creativo del sol y de su luz, los colores, y el calor en forma de un globo blanco para limpiar  el cuerpo de desordenes físicos y dolores.</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b/>
          <w:b/>
          <w:sz w:val="20"/>
          <w:lang w:val="es-ES"/>
        </w:rPr>
      </w:pPr>
      <w:r>
        <w:rPr>
          <w:rFonts w:cs="Arial" w:ascii="Arial" w:hAnsi="Arial"/>
          <w:b/>
          <w:sz w:val="20"/>
          <w:lang w:val="es-ES"/>
        </w:rPr>
        <w:t>La práctica de la purificación Om – Ah – Hum</w:t>
      </w:r>
    </w:p>
    <w:p>
      <w:pPr>
        <w:pStyle w:val="TextBodyIndent"/>
        <w:ind w:left="0" w:hanging="0"/>
        <w:rPr>
          <w:rFonts w:ascii="Arial" w:hAnsi="Arial" w:cs="Arial"/>
          <w:b/>
          <w:b/>
          <w:sz w:val="20"/>
          <w:lang w:val="es-ES"/>
        </w:rPr>
      </w:pPr>
      <w:r>
        <w:rPr>
          <w:rFonts w:cs="Arial" w:ascii="Arial" w:hAnsi="Arial"/>
          <w:b/>
          <w:sz w:val="20"/>
          <w:lang w:val="es-ES"/>
        </w:rPr>
      </w:r>
    </w:p>
    <w:p>
      <w:pPr>
        <w:pStyle w:val="TextBodyIndent"/>
        <w:ind w:left="0" w:firstLine="170"/>
        <w:rPr>
          <w:rFonts w:ascii="Arial" w:hAnsi="Arial" w:cs="Arial"/>
          <w:sz w:val="20"/>
          <w:lang w:val="es-ES"/>
        </w:rPr>
      </w:pPr>
      <w:r>
        <w:rPr>
          <w:rFonts w:cs="Arial" w:ascii="Arial" w:hAnsi="Arial"/>
          <w:sz w:val="20"/>
          <w:lang w:val="es-ES"/>
        </w:rPr>
        <w:t>El color es igualmente un vehículo en la meditación de la purificación espiritual – la meditación Om – Ah – Hum.  En este ejercicio, una bola asciende al centro del cuerpo y cambia los colores del rojo al naranja, por todas las tonalidades del espectro hasta que la bola regresa al color rojo y  literalmente se transforma en el vehículo – como una alfombra voladora -  que lleva consigo el chi del meditador a la presencia del Buda.</w:t>
      </w:r>
    </w:p>
    <w:p>
      <w:pPr>
        <w:pStyle w:val="TextBodyIndent"/>
        <w:ind w:left="0" w:firstLine="170"/>
        <w:rPr>
          <w:rFonts w:ascii="Arial" w:hAnsi="Arial" w:cs="Arial"/>
          <w:sz w:val="20"/>
          <w:lang w:val="es-ES"/>
        </w:rPr>
      </w:pPr>
      <w:r>
        <w:rPr>
          <w:rFonts w:cs="Arial" w:ascii="Arial" w:hAnsi="Arial"/>
          <w:sz w:val="20"/>
          <w:lang w:val="es-ES"/>
        </w:rPr>
        <w:t>Esta meditación se puede llevar a cabo como una práctica en contra de sí misma para  perfeccionar el karma o como una parte de otro tipo de meditación tal como el Heart Sutra o el Sun-Moon Dharma Wheel Meditación. Este es un método de purificación, una oportunidad para perfeccionar nuestro karma  y para cultivar nuestro chi. Es usada para repeler el karma negativo que puede que Ud haya acumulado durante sus tres vidas – su existencia pasada, esta vida, y la próxima. Este ritual no sólo busca  librarle de un karma indeseable y de el mal efecto de sus equivocaciones durante estas tres vidas, sino el centrarle en los actos malvados realizados por su habla, su cuerpo y mente y luego purgarlos al igual que el indeseable karma resultante. La silaba “om” se refiere al cuerpo, “ah” alude al habla, y “hum” representa la mente.  Hay una silaba adicional, “sha”, la cual expresa la esperanza de que todos sus deseos e intenciones se lleven a cabo y tengan buenos resultados. La frase de cuatro sílabas es pronunciada tres veces,  cada una dando señas de las enfermedades de sus tres vidas.</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La meditación Verde Tar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firstLine="170"/>
        <w:rPr>
          <w:rFonts w:ascii="Arial" w:hAnsi="Arial" w:cs="Arial"/>
          <w:sz w:val="20"/>
          <w:lang w:val="es-ES"/>
        </w:rPr>
      </w:pPr>
      <w:r>
        <w:rPr>
          <w:rFonts w:cs="Arial" w:ascii="Arial" w:hAnsi="Arial"/>
          <w:sz w:val="20"/>
          <w:lang w:val="es-ES"/>
        </w:rPr>
        <w:t>Esta meditación usa el color verde como una forma de cultivo del chi y un método para mejorar los problemas del salud tanto mentales como físicos y para suavizar el sufrimiento de los demás. Se dice que la práctica regular de este tipo de  meditación ayuda a desarrollar el poder espiritual y la sabiduría e incrementar la paciencia y la compasión.</w:t>
      </w:r>
    </w:p>
    <w:p>
      <w:pPr>
        <w:pStyle w:val="TextBodyIndent"/>
        <w:ind w:left="0" w:firstLine="170"/>
        <w:rPr>
          <w:rFonts w:ascii="Arial" w:hAnsi="Arial" w:cs="Arial"/>
          <w:sz w:val="20"/>
          <w:lang w:val="es-ES"/>
        </w:rPr>
      </w:pPr>
      <w:r>
        <w:rPr>
          <w:rFonts w:cs="Arial" w:ascii="Arial" w:hAnsi="Arial"/>
          <w:sz w:val="20"/>
          <w:lang w:val="es-ES"/>
        </w:rPr>
        <w:t>Su nombre, poco sorprendente, proviene de un bodhisattva, Tara, conocida por su compasión. Tara aparece usualmente en togas y batas verdes muy hermosas y en resplandeciente joyería verde.  El aspecto mas llamativo de su apariencia es su tocado (prenda para la cabeza). Ella viste una especie de gorra o capuchón donde yace el Buda de las cinco direcciones. Cuatro Budas dan la cara al norte, al sur, al este y al oeste, y el quinto Buda, Amitabha, yace en el centro de dicha gorra. El Verde Tara es conocido por curar enfermedades – cáncer, tumores, y cualquier tipo de enfermedad no prevista.</w:t>
      </w:r>
    </w:p>
    <w:p>
      <w:pPr>
        <w:pStyle w:val="TextBodyIndent"/>
        <w:ind w:left="0" w:firstLine="170"/>
        <w:rPr>
          <w:rFonts w:ascii="Arial" w:hAnsi="Arial" w:cs="Arial"/>
          <w:sz w:val="20"/>
          <w:lang w:val="es-ES"/>
        </w:rPr>
      </w:pPr>
      <w:r>
        <w:rPr>
          <w:rFonts w:cs="Arial" w:ascii="Arial" w:hAnsi="Arial"/>
          <w:sz w:val="20"/>
          <w:lang w:val="es-ES"/>
        </w:rPr>
        <w:t>El Verde Tara es el más reconocido por ayudar a Sakyamuni a alcanzar el Budahood, o el estado Buda. A lo largo del camino para llegar al nirvana, Sakyamuni encontró numerosas tentaciones, obstáculos y demonios que pudieron haberlo distraído de su camino. Una vez alcanzó su destino final, El Verde Tara apareció para protegerlo, alejándolo de todo tipo de distracciones y demonios. Los chinos la llaman Lu Du Fwo Mu, la Madre Verde del Buda (Green-Colored Mother of the Buddh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b/>
          <w:b/>
          <w:sz w:val="20"/>
          <w:lang w:val="es-ES"/>
        </w:rPr>
      </w:pPr>
      <w:r>
        <w:rPr>
          <w:rFonts w:cs="Arial" w:ascii="Arial" w:hAnsi="Arial"/>
          <w:b/>
          <w:sz w:val="20"/>
          <w:lang w:val="es-ES"/>
        </w:rPr>
        <w:t>Rainbow Body Meditation</w:t>
      </w:r>
    </w:p>
    <w:p>
      <w:pPr>
        <w:pStyle w:val="TextBodyIndent"/>
        <w:ind w:left="0" w:hanging="0"/>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La Rainbow Body Meditation, usando todos los colores del espectro, es una de las meditaciones mas sagradas. Es igualmente la meditación mas cercana y totalmente asociada con el color. Es practicada para mejorar su salud mental, su espiritualidad y  poderes espirituales, su sabiduría, su juicio, y para incrementar sus virtudes personales – paciencia, frescura, y compasión. La Rainbow Body Meditation puede ser practicada también para prepararnos emocionalmente para la muerte: para enfrentar la muerte con un mejor entendimiento universal y para llegar a ella con un sentimiento de paz y armonía.</w:t>
      </w:r>
    </w:p>
    <w:p>
      <w:pPr>
        <w:pStyle w:val="TextBodyIndent"/>
        <w:ind w:left="0" w:firstLine="170"/>
        <w:rPr>
          <w:rFonts w:ascii="Arial" w:hAnsi="Arial" w:cs="Arial"/>
          <w:sz w:val="20"/>
          <w:lang w:val="es-ES"/>
        </w:rPr>
      </w:pPr>
      <w:r>
        <w:rPr>
          <w:rFonts w:cs="Arial" w:ascii="Arial" w:hAnsi="Arial"/>
          <w:sz w:val="20"/>
          <w:lang w:val="es-ES"/>
        </w:rPr>
        <w:t>La RBM se refiere a un cuento Budista de un gran lama Budista Tántrico Tibetano (Tibetan Tantric Buddhist) que vivió en el siglo octavo. Cuando este hombre extraordinario murió, él era tan santo que su cuerpo se convirtió en un arcoiris. El arcoiris alude igualmente al poder natural del sol, la última fuente del espectro. Cada color del Espectro de los Siete Colores es usado en una serie determinada. La meditación puede ser mejorada por medio de sus propias asociaciones al color y entendimiento. Por ejemplo, cuando se practica la etapa “roja”, Ud puede asociar el rojo con sabiduría y control, poder, energía,  y aún así, deshacerse de las malas energías de los  malos sueños y la mala suerte – una alusión a la Meditación de la Luz Roja del Sol (Red Sunlight Meditation). La etapa  “amarilla” podría simbolizar la luz dorada del Buda. La etapa “verde” puede que invoque el Tara Verde, y así sucesivamente.</w:t>
      </w:r>
    </w:p>
    <w:p>
      <w:pPr>
        <w:pStyle w:val="TextBodyIndent"/>
        <w:ind w:left="0" w:firstLine="170"/>
        <w:rPr>
          <w:rFonts w:ascii="Arial" w:hAnsi="Arial" w:cs="Arial"/>
          <w:sz w:val="20"/>
          <w:lang w:val="es-ES"/>
        </w:rPr>
      </w:pPr>
      <w:r>
        <w:rPr>
          <w:rFonts w:cs="Arial" w:ascii="Arial" w:hAnsi="Arial"/>
          <w:sz w:val="20"/>
          <w:lang w:val="es-ES"/>
        </w:rPr>
        <w:t>Nótese que la importancia del Espectro de los Siete Colores radica tanto en su aplicabilidad a la meditación como sus raíces filosóficas. Lin Yun describe los orígenes del sistema. “Dentro del universo, se puede discernir nada. Sin embargo, cuando la luz – energía- pasa a través de un prisma, se pueden ver los colores del arcoiris. Sin el prisma, sólo la luz existe, y ésta es invisible.” Por consiguiente, el espectro verifica que el “color es vacío”. Lin Yun explica que el Espectro de los Siete Colores es una herramienta de la meditación para los lamas Tibetanos de las sectas Negras y Rojas. “Cuando alcanzan su nivel máximo de meditación, ellos se centran en los siete colores, los que desaparecen y se convierten en luz. Sus cuerpos finalmente desaparecen para alcanzar el estado de nirvana. Cuando llegan a su última etapa, primero se convierten el espectro y luego la luz que lo atravies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Asociaciones del color Chino</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firstLine="170"/>
        <w:rPr>
          <w:rFonts w:ascii="Arial" w:hAnsi="Arial" w:cs="Arial"/>
          <w:sz w:val="20"/>
          <w:lang w:val="es-ES"/>
        </w:rPr>
      </w:pPr>
      <w:r>
        <w:rPr>
          <w:rFonts w:cs="Arial" w:ascii="Arial" w:hAnsi="Arial"/>
          <w:sz w:val="20"/>
          <w:lang w:val="es-ES"/>
        </w:rPr>
        <w:t>El color afecta nuestro estado de ánimo y nuestros sentimientos. Algunos colores poseen su propio encanto universal. Por ejemplo, los colores primarios y los colores vivos tienden a marcar nuestros sentimientos de una manera mucho más amable. Los colores oscuros son un tanto más discretos. El impacto de los otros colores  están determinados más culturalmente. Por ejemplo, en el occidente el blanco representa lo puro, así que la novia viste su vestido de blanco el día de su matrimonio. En la China, el blanco representa el invierno, un estado inactivo o de muerte, así que los chinos tradicionales en luto visten una muselina blanca para asistir al funeral y el cadáver es cubierto con una manta blanca. En una boda china, si la novia viste de blanco, como algunas de las modernas novias de la China, de acuerdo con  Lin Yun, ella está en algún sentido de luto – dado a entender que habrá un final fatal para el matrimonio. De igual manera, los chinos evitan al máximo el dormir bajo sábanas blancas, porque estas son recordatorio del sudario de un entierro, lo que significa que el sueño puede convertirse en muerte.</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ROJO</w:t>
      </w:r>
    </w:p>
    <w:p>
      <w:pPr>
        <w:pStyle w:val="TextBodyIndent"/>
        <w:ind w:left="0" w:firstLine="170"/>
        <w:rPr>
          <w:rFonts w:ascii="Arial" w:hAnsi="Arial" w:cs="Arial"/>
          <w:sz w:val="20"/>
          <w:lang w:val="es-ES"/>
        </w:rPr>
      </w:pPr>
      <w:r>
        <w:rPr>
          <w:rFonts w:cs="Arial" w:ascii="Arial" w:hAnsi="Arial"/>
          <w:sz w:val="20"/>
          <w:lang w:val="es-ES"/>
        </w:rPr>
        <w:t>El rojo es considerado un color particularmente de buen augurio. Este  connota felicidad, calor o fuego, fuerza y fama. Como resultado,  una tradicional novia china vestirá un cheongsam escarlata, el padre de un recién nacido cargará huevos rojos, y mensajes del Año Nuevo Chino son entregados en sobres rojos de la buena suerte económica. De acuerdo con Lin Yun, el rojo es como “un sol rojo amaneciendo desde el Este”. Cuando éste emerge por primera vez del universo,  es candente. El compara el rojo con la fuente de energía del universo. El rojo es un color muy poderoso. Es (1) una fuente de energía; (2) un estimulante; y (3) una forma de repeler el chi no conveniente. Algunos de los seguidores de Lin Yun visten cintas rojas  para canalizar y retener su chi.</w:t>
      </w:r>
    </w:p>
    <w:p>
      <w:pPr>
        <w:pStyle w:val="Heading5"/>
        <w:ind w:left="0" w:hanging="0"/>
        <w:rPr>
          <w:rFonts w:ascii="Arial" w:hAnsi="Arial" w:cs="Arial"/>
          <w:i w:val="false"/>
          <w:i w:val="false"/>
          <w:sz w:val="20"/>
          <w:lang w:val="es-ES"/>
        </w:rPr>
      </w:pPr>
      <w:r>
        <w:rPr>
          <w:rFonts w:cs="Arial" w:ascii="Arial" w:hAnsi="Arial"/>
          <w:i w:val="false"/>
          <w:sz w:val="20"/>
          <w:lang w:val="es-ES"/>
        </w:rPr>
      </w:r>
    </w:p>
    <w:p>
      <w:pPr>
        <w:pStyle w:val="Heading5"/>
        <w:ind w:left="0" w:hanging="0"/>
        <w:rPr>
          <w:rFonts w:ascii="Arial" w:hAnsi="Arial" w:cs="Arial"/>
          <w:i w:val="false"/>
          <w:i w:val="false"/>
          <w:sz w:val="20"/>
          <w:lang w:val="es-ES"/>
        </w:rPr>
      </w:pPr>
      <w:r>
        <w:rPr>
          <w:rFonts w:cs="Arial" w:ascii="Arial" w:hAnsi="Arial"/>
          <w:i w:val="false"/>
          <w:sz w:val="20"/>
          <w:lang w:val="es-ES"/>
        </w:rPr>
        <w:t>VIOLETA</w:t>
      </w:r>
    </w:p>
    <w:p>
      <w:pPr>
        <w:pStyle w:val="Heading2"/>
        <w:ind w:firstLine="170"/>
        <w:jc w:val="both"/>
        <w:rPr>
          <w:rFonts w:ascii="Arial" w:hAnsi="Arial" w:cs="Arial"/>
          <w:sz w:val="20"/>
          <w:lang w:val="es-ES"/>
        </w:rPr>
      </w:pPr>
      <w:r>
        <w:rPr>
          <w:rFonts w:cs="Arial" w:ascii="Arial" w:hAnsi="Arial"/>
          <w:sz w:val="20"/>
          <w:lang w:val="es-ES"/>
        </w:rPr>
        <w:t>El violeta, un rojo profundo,  es igualmente un color muy de buen augurio. Se dice que inspira el respeto. Un muy viejo proverbio chino dice: “Es tan rojo que es violeta”, dando a entender que algo es muy “fuera de este mundo”, lo mejor que puede dar de si. Si alguien posee un “chi de color violeta”, indica que es un persona altamente noble, con una gran fortuna, poderosa y rica.</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AMARILLO</w:t>
      </w:r>
    </w:p>
    <w:p>
      <w:pPr>
        <w:pStyle w:val="Heading2"/>
        <w:ind w:firstLine="170"/>
        <w:jc w:val="both"/>
        <w:rPr>
          <w:rFonts w:ascii="Arial" w:hAnsi="Arial" w:cs="Arial"/>
          <w:sz w:val="20"/>
          <w:lang w:val="es-ES"/>
        </w:rPr>
      </w:pPr>
      <w:r>
        <w:rPr>
          <w:rFonts w:cs="Arial" w:ascii="Arial" w:hAnsi="Arial"/>
          <w:sz w:val="20"/>
          <w:lang w:val="es-ES"/>
        </w:rPr>
        <w:t>El amarillo o el oro indican poder, así que el emperador se envolvió a si mismo en riqueza donando batas y togas de oro bordadas con un dragón de oro – el emblema imperial. El amarillo da un sentido de tolerancia, paciencia y sabiduría ganada de experiencias pasadas. Un antiguo proverbio chino dice: “Con mucha tolerancia, serás capaz de conseguir la mejor estima (posición).</w:t>
      </w:r>
    </w:p>
    <w:p>
      <w:pPr>
        <w:pStyle w:val="Heading2"/>
        <w:jc w:val="both"/>
        <w:rPr>
          <w:rFonts w:ascii="Arial" w:hAnsi="Arial" w:cs="Arial"/>
          <w:b/>
          <w:b/>
          <w:i/>
          <w:i/>
          <w:sz w:val="20"/>
          <w:lang w:val="es-ES"/>
        </w:rPr>
      </w:pPr>
      <w:r>
        <w:rPr>
          <w:rFonts w:cs="Arial" w:ascii="Arial" w:hAnsi="Arial"/>
          <w:b/>
          <w:i/>
          <w:sz w:val="20"/>
          <w:lang w:val="es-ES"/>
        </w:rPr>
      </w:r>
    </w:p>
    <w:p>
      <w:pPr>
        <w:pStyle w:val="Heading2"/>
        <w:jc w:val="both"/>
        <w:rPr>
          <w:rFonts w:ascii="Arial" w:hAnsi="Arial" w:cs="Arial"/>
          <w:sz w:val="20"/>
          <w:lang w:val="es-ES"/>
        </w:rPr>
      </w:pPr>
      <w:r>
        <w:rPr>
          <w:rFonts w:cs="Arial" w:ascii="Arial" w:hAnsi="Arial"/>
          <w:b/>
          <w:sz w:val="20"/>
          <w:lang w:val="es-ES"/>
        </w:rPr>
        <w:t>VERDE</w:t>
      </w:r>
    </w:p>
    <w:p>
      <w:pPr>
        <w:pStyle w:val="Heading2"/>
        <w:ind w:firstLine="170"/>
        <w:jc w:val="both"/>
        <w:rPr>
          <w:rFonts w:ascii="Arial" w:hAnsi="Arial" w:cs="Arial"/>
          <w:sz w:val="20"/>
          <w:lang w:val="es-ES"/>
        </w:rPr>
      </w:pPr>
      <w:r>
        <w:rPr>
          <w:rFonts w:cs="Arial" w:ascii="Arial" w:hAnsi="Arial"/>
          <w:sz w:val="20"/>
          <w:lang w:val="es-ES"/>
        </w:rPr>
        <w:t>El verde representa la tranquilidad, la esperanza y la frescura. Como un color del elemento madera, el verde también simboliza el crecimiento de la primavera. En las plantas y la vegetación, el verde indica el buen estado y salud del chi de la tierra. Este es el verde de las esmeraldas y hojas del lotus.</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AZUL</w:t>
      </w:r>
    </w:p>
    <w:p>
      <w:pPr>
        <w:pStyle w:val="Heading2"/>
        <w:ind w:firstLine="170"/>
        <w:jc w:val="both"/>
        <w:rPr>
          <w:rFonts w:ascii="Arial" w:hAnsi="Arial" w:cs="Arial"/>
          <w:sz w:val="20"/>
          <w:lang w:val="es-ES"/>
        </w:rPr>
      </w:pPr>
      <w:r>
        <w:rPr>
          <w:rFonts w:cs="Arial" w:ascii="Arial" w:hAnsi="Arial"/>
          <w:sz w:val="20"/>
          <w:lang w:val="es-ES"/>
        </w:rPr>
        <w:t>El azul o el color índigo tienen significados duales. Por un lado, el azul es un color asociado con la madera. Por lo tanto, este color puede simbolizar la primavera, el crecimiento y maduración, y esperanza. Sin embargo, el azul es también un frió y secundario color usado en los lamentos. Algunos ingenieros chinos son conocidos por evitar color azul en sus construcciones y proyectos de edificios y apartamentos.</w:t>
      </w:r>
    </w:p>
    <w:p>
      <w:pPr>
        <w:pStyle w:val="Heading2"/>
        <w:jc w:val="both"/>
        <w:rPr>
          <w:rFonts w:ascii="Arial" w:hAnsi="Arial" w:cs="Arial"/>
          <w:b/>
          <w:b/>
          <w:i/>
          <w:i/>
          <w:sz w:val="20"/>
          <w:lang w:val="es-ES"/>
        </w:rPr>
      </w:pPr>
      <w:r>
        <w:rPr>
          <w:rFonts w:cs="Arial" w:ascii="Arial" w:hAnsi="Arial"/>
          <w:b/>
          <w:i/>
          <w:sz w:val="20"/>
          <w:lang w:val="es-ES"/>
        </w:rPr>
      </w:r>
    </w:p>
    <w:p>
      <w:pPr>
        <w:pStyle w:val="Heading2"/>
        <w:jc w:val="both"/>
        <w:rPr>
          <w:rFonts w:ascii="Arial" w:hAnsi="Arial" w:cs="Arial"/>
          <w:b/>
          <w:b/>
          <w:sz w:val="20"/>
          <w:lang w:val="es-ES"/>
        </w:rPr>
      </w:pPr>
      <w:r>
        <w:rPr>
          <w:rFonts w:cs="Arial" w:ascii="Arial" w:hAnsi="Arial"/>
          <w:b/>
          <w:sz w:val="20"/>
          <w:lang w:val="es-ES"/>
        </w:rPr>
        <w:t>AZUL-VERDE</w:t>
      </w:r>
    </w:p>
    <w:p>
      <w:pPr>
        <w:pStyle w:val="Heading2"/>
        <w:ind w:firstLine="170"/>
        <w:jc w:val="both"/>
        <w:rPr/>
      </w:pPr>
      <w:r>
        <w:rPr>
          <w:rFonts w:cs="Arial" w:ascii="Arial" w:hAnsi="Arial"/>
          <w:sz w:val="20"/>
          <w:lang w:val="es-ES"/>
        </w:rPr>
        <w:t xml:space="preserve">El azul-verde, el color menta es un color mucho más propicio que el índigo, debido a que es un color que va mucho más de acuerdo con los colores de la naturaleza y la primavera. La palabra china para este color es </w:t>
      </w:r>
      <w:r>
        <w:rPr>
          <w:rFonts w:cs="Arial" w:ascii="Arial" w:hAnsi="Arial"/>
          <w:i/>
          <w:sz w:val="20"/>
          <w:lang w:val="es-ES"/>
        </w:rPr>
        <w:t>ch’ing</w:t>
      </w:r>
      <w:r>
        <w:rPr>
          <w:rFonts w:cs="Arial" w:ascii="Arial" w:hAnsi="Arial"/>
          <w:sz w:val="20"/>
          <w:lang w:val="es-ES"/>
        </w:rPr>
        <w:t xml:space="preserve">, la cual puede significar tanto azul como verde. Puede describir el azul del cielo o el lápiz lázuli, al igual que el verde del bambú, el de las ranas o el “copper patina”. En general, el </w:t>
      </w:r>
      <w:r>
        <w:rPr>
          <w:rFonts w:cs="Arial" w:ascii="Arial" w:hAnsi="Arial"/>
          <w:i/>
          <w:sz w:val="20"/>
          <w:lang w:val="es-ES"/>
        </w:rPr>
        <w:t>ch’ing</w:t>
      </w:r>
      <w:r>
        <w:rPr>
          <w:rFonts w:cs="Arial" w:ascii="Arial" w:hAnsi="Arial"/>
          <w:sz w:val="20"/>
          <w:lang w:val="es-ES"/>
        </w:rPr>
        <w:t xml:space="preserve"> representa una juventud fuerte y saludable.</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NEGRO</w:t>
      </w:r>
    </w:p>
    <w:p>
      <w:pPr>
        <w:pStyle w:val="Heading2"/>
        <w:ind w:firstLine="170"/>
        <w:jc w:val="both"/>
        <w:rPr>
          <w:rFonts w:ascii="Arial" w:hAnsi="Arial" w:cs="Arial"/>
          <w:sz w:val="20"/>
          <w:lang w:val="es-ES"/>
        </w:rPr>
      </w:pPr>
      <w:r>
        <w:rPr>
          <w:rFonts w:cs="Arial" w:ascii="Arial" w:hAnsi="Arial"/>
          <w:sz w:val="20"/>
          <w:lang w:val="es-ES"/>
        </w:rPr>
        <w:t>Por su parte positiva, el negro – o cualquier color oscuro – da un sentimiento de profundidad tanto en el ambiente y el ánimo como el la perspectiva. Por ejemplo, la tinta negra de las pinturas monocromáticas chinas ayuda a crear un paisaje hermoso y de contemplar, permitiendo al observador a pensar más profundamente. Sin embargo, el negro indica la falta de esperanza, y puede que nos haga sentir “oscuros” – sin ánimos y deprimidos.</w:t>
      </w:r>
    </w:p>
    <w:p>
      <w:pPr>
        <w:pStyle w:val="Heading2"/>
        <w:jc w:val="both"/>
        <w:rPr>
          <w:rFonts w:ascii="Arial" w:hAnsi="Arial" w:cs="Arial"/>
          <w:b/>
          <w:b/>
          <w:i/>
          <w:i/>
          <w:sz w:val="20"/>
          <w:lang w:val="es-ES"/>
        </w:rPr>
      </w:pPr>
      <w:r>
        <w:rPr>
          <w:rFonts w:cs="Arial" w:ascii="Arial" w:hAnsi="Arial"/>
          <w:b/>
          <w:i/>
          <w:sz w:val="20"/>
          <w:lang w:val="es-ES"/>
        </w:rPr>
      </w:r>
    </w:p>
    <w:p>
      <w:pPr>
        <w:pStyle w:val="Heading2"/>
        <w:jc w:val="both"/>
        <w:rPr>
          <w:rFonts w:ascii="Arial" w:hAnsi="Arial" w:cs="Arial"/>
          <w:b/>
          <w:b/>
          <w:sz w:val="20"/>
          <w:lang w:val="es-ES"/>
        </w:rPr>
      </w:pPr>
      <w:r>
        <w:rPr>
          <w:rFonts w:cs="Arial" w:ascii="Arial" w:hAnsi="Arial"/>
          <w:b/>
          <w:sz w:val="20"/>
          <w:lang w:val="es-ES"/>
        </w:rPr>
        <w:t>GRIS</w:t>
      </w:r>
    </w:p>
    <w:p>
      <w:pPr>
        <w:pStyle w:val="Heading2"/>
        <w:ind w:firstLine="170"/>
        <w:jc w:val="both"/>
        <w:rPr>
          <w:rFonts w:ascii="Arial" w:hAnsi="Arial" w:cs="Arial"/>
          <w:sz w:val="20"/>
          <w:lang w:val="es-ES"/>
        </w:rPr>
      </w:pPr>
      <w:r>
        <w:rPr>
          <w:rFonts w:cs="Arial" w:ascii="Arial" w:hAnsi="Arial"/>
          <w:sz w:val="20"/>
          <w:lang w:val="es-ES"/>
        </w:rPr>
        <w:t>El gris es un color ambiguo. Su impacto depende de cómo el individuo lo asocie. Para algunos, el gris, como un día opaco y nublado, connota frustración y desesperanza. Para otros, el gris es positivo – un matrimonio de opuestos: negro y blanco. El gris significa en estos momentos equilibrio y soluciones de los conflictos.</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 xml:space="preserve">CAFÉ </w:t>
      </w:r>
    </w:p>
    <w:p>
      <w:pPr>
        <w:pStyle w:val="Heading2"/>
        <w:ind w:firstLine="170"/>
        <w:jc w:val="both"/>
        <w:rPr>
          <w:rFonts w:ascii="Arial" w:hAnsi="Arial" w:cs="Arial"/>
          <w:sz w:val="20"/>
          <w:lang w:val="es-ES"/>
        </w:rPr>
      </w:pPr>
      <w:r>
        <w:rPr>
          <w:rFonts w:cs="Arial" w:ascii="Arial" w:hAnsi="Arial"/>
          <w:sz w:val="20"/>
          <w:lang w:val="es-ES"/>
        </w:rPr>
        <w:t>El café nos evoca sentimientos densos y pesados. El color puede ser usado  para crear una impresión estable. Simboliza la profundidad de las raíces de las maderas. El uso del café en antiguos hogares de Europa, por ejemplo, nos da un sentimiento de que algo ha existido por un gran periodo de tiempo y seguirá existiendo en el futuro. Gente vieja tiende a preferir estos colores y tendencias. El café puede ser un color un tanto elegante. Otra impresión asociada al color es el sentido del paso del tiempo. El café puede recordarnos la primavera, cuando las hojas se tornar a café y luego caen.</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eastAsia="Arial" w:cs="Arial" w:ascii="Arial" w:hAnsi="Arial"/>
          <w:b/>
          <w:sz w:val="20"/>
          <w:lang w:val="es-ES"/>
        </w:rPr>
        <w:t xml:space="preserve"> </w:t>
      </w:r>
      <w:r>
        <w:rPr>
          <w:rFonts w:cs="Arial" w:ascii="Arial" w:hAnsi="Arial"/>
          <w:b/>
          <w:sz w:val="20"/>
          <w:lang w:val="es-ES"/>
        </w:rPr>
        <w:t>MARRÓN</w:t>
      </w:r>
    </w:p>
    <w:p>
      <w:pPr>
        <w:pStyle w:val="Heading2"/>
        <w:ind w:firstLine="170"/>
        <w:jc w:val="both"/>
        <w:rPr>
          <w:rFonts w:ascii="Arial" w:hAnsi="Arial" w:cs="Arial"/>
          <w:sz w:val="20"/>
          <w:lang w:val="es-ES"/>
        </w:rPr>
      </w:pPr>
      <w:r>
        <w:rPr>
          <w:rFonts w:cs="Arial" w:ascii="Arial" w:hAnsi="Arial"/>
          <w:sz w:val="20"/>
          <w:lang w:val="es-ES"/>
        </w:rPr>
        <w:t>El marrón representa un nuevo exitoso comienzo. Fuera de que parezca desesperanza, nuevas posibilidades sobresalen.</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NARANJA</w:t>
      </w:r>
    </w:p>
    <w:p>
      <w:pPr>
        <w:pStyle w:val="Heading2"/>
        <w:ind w:firstLine="170"/>
        <w:jc w:val="both"/>
        <w:rPr>
          <w:rFonts w:ascii="Arial" w:hAnsi="Arial" w:cs="Arial"/>
          <w:sz w:val="20"/>
          <w:lang w:val="es-ES"/>
        </w:rPr>
      </w:pPr>
      <w:r>
        <w:rPr>
          <w:rFonts w:cs="Arial" w:ascii="Arial" w:hAnsi="Arial"/>
          <w:sz w:val="20"/>
          <w:lang w:val="es-ES"/>
        </w:rPr>
        <w:t>El naranja, como una mezcla del rojo y el amarillo, es propicio y es lleno de características de estos dos colores – felicidad y poder.</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ROSA</w:t>
      </w:r>
    </w:p>
    <w:p>
      <w:pPr>
        <w:pStyle w:val="Heading2"/>
        <w:ind w:firstLine="170"/>
        <w:jc w:val="both"/>
        <w:rPr>
          <w:rFonts w:ascii="Arial" w:hAnsi="Arial" w:cs="Arial"/>
          <w:sz w:val="20"/>
          <w:lang w:val="es-ES"/>
        </w:rPr>
      </w:pPr>
      <w:r>
        <w:rPr>
          <w:rFonts w:cs="Arial" w:ascii="Arial" w:hAnsi="Arial"/>
          <w:sz w:val="20"/>
          <w:lang w:val="es-ES"/>
        </w:rPr>
        <w:t>El rosa representa el amor y los sentimientos puros, la emoción, la felicidad y el romance.</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MELOCOTON</w:t>
      </w:r>
    </w:p>
    <w:p>
      <w:pPr>
        <w:pStyle w:val="Heading2"/>
        <w:ind w:firstLine="170"/>
        <w:jc w:val="both"/>
        <w:rPr>
          <w:rFonts w:ascii="Arial" w:hAnsi="Arial" w:cs="Arial"/>
          <w:sz w:val="20"/>
          <w:lang w:val="es-ES"/>
        </w:rPr>
      </w:pPr>
      <w:r>
        <w:rPr>
          <w:rFonts w:cs="Arial" w:ascii="Arial" w:hAnsi="Arial"/>
          <w:sz w:val="20"/>
          <w:lang w:val="es-ES"/>
        </w:rPr>
        <w:t>El  melocotón es un color de dos caras. Es el color representativo  de la atracción y el amor. En general, es un buen color para los solteros, pero es un color destructor  para las parejas casadas. Esta perspectiva proviene de una frase china que dice: “ peach blossom luck (sex appeal)”, aluciendo a aquellos que son particularmente atractivos a los del sexo opuesto.  Un persona soltera con un gran peach blossom luck (sex appeal) será muy sociable y hará muchos amigos y tendrá una gran cantidad de admiradores. Aunque algunas de las relaciones amorosas durarán poco, ninguna persona resultará muy herida  o lastimada. Para alguien casado, el peach blossom luck (sex appeal) lo llevará al adulterio.</w:t>
      </w:r>
    </w:p>
    <w:p>
      <w:pPr>
        <w:pStyle w:val="Heading2"/>
        <w:ind w:firstLine="170"/>
        <w:jc w:val="both"/>
        <w:rPr>
          <w:rFonts w:ascii="Arial" w:hAnsi="Arial" w:cs="Arial"/>
          <w:sz w:val="20"/>
          <w:lang w:val="es-ES"/>
        </w:rPr>
      </w:pPr>
      <w:r>
        <w:rPr>
          <w:rFonts w:cs="Arial" w:ascii="Arial" w:hAnsi="Arial"/>
          <w:sz w:val="20"/>
          <w:lang w:val="es-ES"/>
        </w:rPr>
        <w:t>De acuerdo con Lin Yun, existen tres categorías de peach blossom luck que son grados del ser seducidos y sus consecuencias. La primera etapa es la persona sociable. Bien sea esta masculina o femenina, en el trabajo o durante su vida social, esta persona será vista como alguien muy abierta, con la cual se puede confiar, muy servicial. A la gente le fascina buscar gente que ofrece esta clase de compañía. Algunos otras los ayudan y a ellas encantados y disfrutan la compañía de estos seres durante la cena o en una conversación, al igual que el solo estar con la simple presencia de estas personas. Esta persona es popular y posee una cualidad que atrae particularmente a personas del sexo opuesto. Esto es normal y no afecta a una familia. (Aquel que carece del peach blossom luck se verá muy incómodo frente a personas del sexo opuesto y únicamente  tratarán con gente  de su propio género).</w:t>
      </w:r>
    </w:p>
    <w:p>
      <w:pPr>
        <w:pStyle w:val="Heading2"/>
        <w:ind w:firstLine="170"/>
        <w:jc w:val="both"/>
        <w:rPr>
          <w:rFonts w:ascii="Arial" w:hAnsi="Arial" w:cs="Arial"/>
          <w:sz w:val="20"/>
          <w:lang w:val="es-ES"/>
        </w:rPr>
      </w:pPr>
      <w:r>
        <w:rPr>
          <w:rFonts w:cs="Arial" w:ascii="Arial" w:hAnsi="Arial"/>
          <w:sz w:val="20"/>
          <w:lang w:val="es-ES"/>
        </w:rPr>
        <w:t>La segunda fase del peach blossom luck es el llevar la etapa de la amistad a un romance o a una aventura. A esto se le llama peach blossom entanglement, y afecta a la familia. Es muy destructivo para la familia y obviamente para el matrimonio. Aunque el otro esposo puede que no lo sepa aún, es muy probable que salga duramente lastimada y muy herida.</w:t>
      </w:r>
    </w:p>
    <w:p>
      <w:pPr>
        <w:pStyle w:val="Heading2"/>
        <w:ind w:firstLine="170"/>
        <w:jc w:val="both"/>
        <w:rPr>
          <w:rFonts w:ascii="Arial" w:hAnsi="Arial" w:cs="Arial"/>
          <w:sz w:val="20"/>
          <w:lang w:val="es-ES"/>
        </w:rPr>
      </w:pPr>
      <w:r>
        <w:rPr>
          <w:rFonts w:cs="Arial" w:ascii="Arial" w:hAnsi="Arial"/>
          <w:sz w:val="20"/>
          <w:lang w:val="es-ES"/>
        </w:rPr>
        <w:t>La tercera fase  es el peach blossom death. He aquí la tragedia: el esposo(a) se entera, llevando a la familia a peleas, y acaso, el divorcio. Las peleas y discusiones serán fuertes y amenazantes  y pueden resultar en un crimen de pasión o en una seria enfermedad para la familia.</w:t>
      </w:r>
    </w:p>
    <w:p>
      <w:pPr>
        <w:pStyle w:val="Heading2"/>
        <w:jc w:val="both"/>
        <w:rPr>
          <w:rFonts w:ascii="Arial" w:hAnsi="Arial" w:eastAsia="Arial" w:cs="Arial"/>
          <w:sz w:val="20"/>
          <w:lang w:val="es-ES"/>
        </w:rPr>
      </w:pPr>
      <w:r>
        <w:rPr>
          <w:rFonts w:eastAsia="Arial" w:cs="Arial" w:ascii="Arial" w:hAnsi="Arial"/>
          <w:sz w:val="20"/>
          <w:lang w:val="es-ES"/>
        </w:rPr>
        <w:t xml:space="preserve">      </w:t>
      </w:r>
    </w:p>
    <w:p>
      <w:pPr>
        <w:pStyle w:val="Heading2"/>
        <w:jc w:val="both"/>
        <w:rPr>
          <w:rFonts w:ascii="Arial" w:hAnsi="Arial" w:cs="Arial"/>
          <w:b/>
          <w:b/>
          <w:sz w:val="20"/>
          <w:lang w:val="es-ES"/>
        </w:rPr>
      </w:pPr>
      <w:r>
        <w:rPr>
          <w:rFonts w:cs="Arial" w:ascii="Arial" w:hAnsi="Arial"/>
          <w:b/>
          <w:sz w:val="20"/>
          <w:lang w:val="es-ES"/>
        </w:rPr>
        <w:t>Feng-Shui para exteriores: Los colores del paisaje en el campo y en la ciudad</w:t>
      </w:r>
    </w:p>
    <w:p>
      <w:pPr>
        <w:pStyle w:val="Heading2"/>
        <w:jc w:val="both"/>
        <w:rPr>
          <w:rFonts w:ascii="Arial" w:hAnsi="Arial" w:cs="Arial"/>
          <w:b/>
          <w:b/>
          <w:i/>
          <w:i/>
          <w:sz w:val="20"/>
          <w:lang w:val="es-ES"/>
        </w:rPr>
      </w:pPr>
      <w:r>
        <w:rPr>
          <w:rFonts w:cs="Arial" w:ascii="Arial" w:hAnsi="Arial"/>
          <w:b/>
          <w:i/>
          <w:sz w:val="20"/>
          <w:lang w:val="es-ES"/>
        </w:rPr>
      </w:r>
    </w:p>
    <w:p>
      <w:pPr>
        <w:pStyle w:val="Heading2"/>
        <w:ind w:firstLine="170"/>
        <w:jc w:val="both"/>
        <w:rPr>
          <w:rFonts w:ascii="Arial" w:hAnsi="Arial" w:cs="Arial"/>
          <w:sz w:val="20"/>
          <w:lang w:val="es-ES"/>
        </w:rPr>
      </w:pPr>
      <w:r>
        <w:rPr>
          <w:rFonts w:cs="Arial" w:ascii="Arial" w:hAnsi="Arial"/>
          <w:sz w:val="20"/>
          <w:lang w:val="es-ES"/>
        </w:rPr>
        <w:t>Los colores de la naturaleza y los paisajes sobresalientes que llaman la atención en el arte del Feng-Shui, el sistema chino de armonizar con el medio ambiente. Desde el momento en el que salimos de la casa, hacemos frente con el color.  Nuestros ojos toman los colores del cielo, la tierra, el jardín y las matas sembradas alrededor de las ventanas de las casas. Los  colores de los alrededores en nuestro cotidiano viaje a la escuela o oficina nos afecta directamente, al igual que  aquellos colores que  aparecen en los días en que nos vamos de vacaciones. Estos colores pueden ser descansadores, estimulantes y hasta perturbadores. Los colores de las estructuras hechas por el hombre –nuestras casas, los edificios vecinos, las piscinas y hasta los carros que conducimos – también influyen nuestro chi y nuestra suerte. Mientras que el estilo y las formas de las carreteras, de los puentes, de las piscinas, y de las fuentes puede que sean cruciales, el color es lo primordial mediante el cual nosotros podemos llevar a cabo estas construcciones. Es la piel de las cosas. Nosotros reaccionamos a ellas instintivamente, y podemos usarlas para modificar nuestro medio ambiente viviente, sea este rural o urbano.</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La historia del color en los paisajes</w:t>
      </w:r>
    </w:p>
    <w:p>
      <w:pPr>
        <w:pStyle w:val="Heading2"/>
        <w:jc w:val="both"/>
        <w:rPr>
          <w:rFonts w:ascii="Arial" w:hAnsi="Arial" w:cs="Arial"/>
          <w:b/>
          <w:b/>
          <w:i/>
          <w:i/>
          <w:sz w:val="20"/>
          <w:lang w:val="es-ES"/>
        </w:rPr>
      </w:pPr>
      <w:r>
        <w:rPr>
          <w:rFonts w:cs="Arial" w:ascii="Arial" w:hAnsi="Arial"/>
          <w:b/>
          <w:i/>
          <w:sz w:val="20"/>
          <w:lang w:val="es-ES"/>
        </w:rPr>
      </w:r>
    </w:p>
    <w:p>
      <w:pPr>
        <w:pStyle w:val="Heading2"/>
        <w:ind w:firstLine="170"/>
        <w:jc w:val="both"/>
        <w:rPr>
          <w:rFonts w:ascii="Arial" w:hAnsi="Arial" w:cs="Arial"/>
          <w:sz w:val="20"/>
          <w:lang w:val="es-ES"/>
        </w:rPr>
      </w:pPr>
      <w:r>
        <w:rPr>
          <w:rFonts w:cs="Arial" w:ascii="Arial" w:hAnsi="Arial"/>
          <w:sz w:val="20"/>
          <w:lang w:val="es-ES"/>
        </w:rPr>
        <w:t xml:space="preserve">Para apreciar verdaderamente la teoría del color de Lin Yun, tal como es aplicada a los paisajes, uno primero debe aferrarse de la base agraria, arquitectónica y artística de esta teoría y practicar. Por milenios, los chinos han creído que una energía vital, dadora de vida y fuerza – el chi – fluye dentro de la tierra. Este chi circula en áreas subterráneas causando  que los arroyos bajo tierra fluyan. Donde el chi fluye cerca de la corteza de la tierra, la tierra es fértil, suave y húmeda, así que los cultivos tal como los de arroz y trigo crecen fácilmente. Cuando en los viejos tiempos los campesinos chinos plantaban frutas y vegetales en ciertos lugares, era posible recoger una cosecha muy rica. Por lo tanto ellos veían propicios para la vida humana estos sitios proveedores de chi nutritivo para las fértiles tierras. Y estos fructíferos medios ambientes, llenos de chi, eran muy exuberantes y se percibía de ellos un buen feng-shui. Los chinos siempre han sido grandes observadores de la naturaleza. Muy temprano descubrieron que si construían una casa a media altura de una montaña dándole la cara al mar, podían crear un casa segura y confortable. Un viejo dicho chino describe el lugar perfecto para ubicar una casa: “El agua es clara, los árboles son exuberantes, el viento es apacible, y el sol es brillante.” Villas pequeñas y ciudades gigantescas fueron encontradas de acuerdo con este principio; un lugar con un buen feng-shui, inevitablemente atraerá a miles de nuevos residentes. </w:t>
      </w:r>
    </w:p>
    <w:p>
      <w:pPr>
        <w:pStyle w:val="Heading2"/>
        <w:ind w:firstLine="170"/>
        <w:jc w:val="both"/>
        <w:rPr>
          <w:rFonts w:ascii="Arial" w:hAnsi="Arial" w:cs="Arial"/>
          <w:sz w:val="20"/>
          <w:lang w:val="es-ES"/>
        </w:rPr>
      </w:pPr>
      <w:r>
        <w:rPr>
          <w:rFonts w:cs="Arial" w:ascii="Arial" w:hAnsi="Arial"/>
          <w:sz w:val="20"/>
          <w:lang w:val="es-ES"/>
        </w:rPr>
        <w:t>Los chinos enfatizan sus alrededores y prestan estricta atención al feng-shui de un área en especial. Dentro de estas consideraciones, el color casi se vuelve de nuevo el actor principal. Lo verde de los árboles y arbustos, el arreglo de los rojos, dorados y flores azules brillantes, la sombra particular de su casa y la de su vecino –todos estos colores le afectan. Entendiendo el impacto del color puede ayudar a canalizar sus escojencias en el paisaje y el color de la pintura de  su casa.</w:t>
      </w:r>
    </w:p>
    <w:p>
      <w:pPr>
        <w:pStyle w:val="Normal"/>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Los poderes regenerativos de los colores de la naturaleza</w:t>
      </w:r>
    </w:p>
    <w:p>
      <w:pPr>
        <w:pStyle w:val="Heading2"/>
        <w:jc w:val="both"/>
        <w:rPr>
          <w:rFonts w:ascii="Arial" w:hAnsi="Arial" w:cs="Arial"/>
          <w:b/>
          <w:b/>
          <w:i/>
          <w:i/>
          <w:sz w:val="20"/>
          <w:lang w:val="es-ES"/>
        </w:rPr>
      </w:pPr>
      <w:r>
        <w:rPr>
          <w:rFonts w:cs="Arial" w:ascii="Arial" w:hAnsi="Arial"/>
          <w:b/>
          <w:i/>
          <w:sz w:val="20"/>
          <w:lang w:val="es-ES"/>
        </w:rPr>
      </w:r>
    </w:p>
    <w:p>
      <w:pPr>
        <w:pStyle w:val="Heading2"/>
        <w:ind w:firstLine="170"/>
        <w:jc w:val="both"/>
        <w:rPr>
          <w:rFonts w:ascii="Arial" w:hAnsi="Arial" w:cs="Arial"/>
          <w:sz w:val="20"/>
          <w:lang w:val="es-ES"/>
        </w:rPr>
      </w:pPr>
      <w:r>
        <w:rPr>
          <w:rFonts w:cs="Arial" w:ascii="Arial" w:hAnsi="Arial"/>
          <w:sz w:val="20"/>
          <w:lang w:val="es-ES"/>
        </w:rPr>
        <w:t>Desde las remotas épocas hasta la actualidad, los colores de la naturaleza han proporcionado calma, estímulo y vigor para nuestros cuerpos y mentes, aumentando nuestras emociones, nuestras ganas de hablar, y ayudando a nuestro sistema nervioso. Los colores rojos, azules, verdes, amarillos y blancos de los árboles, de las flores y de la tierra ayudan a inspirar y regenerar nuestro chi.</w:t>
      </w:r>
    </w:p>
    <w:p>
      <w:pPr>
        <w:pStyle w:val="Heading2"/>
        <w:ind w:firstLine="170"/>
        <w:jc w:val="both"/>
        <w:rPr>
          <w:rFonts w:ascii="Arial" w:hAnsi="Arial" w:cs="Arial"/>
          <w:sz w:val="20"/>
          <w:lang w:val="es-ES"/>
        </w:rPr>
      </w:pPr>
      <w:r>
        <w:rPr>
          <w:rFonts w:cs="Arial" w:ascii="Arial" w:hAnsi="Arial"/>
          <w:sz w:val="20"/>
          <w:lang w:val="es-ES"/>
        </w:rPr>
        <w:t>De acuerdo con Confucio, “los virtuosos gravitan hacia las montañas, mientras que los sabios se ven atraidos por el agua”. En otras palabras, los virtuosos prefieren la tranquila estabilidad y la solidez de las montañas, y los sabios  se ven inspirados  por la actividad dinámica del agua. También podemos entender este proverbio desde el punto de vista del chi y el color.  Aquel virtuoso que fija su mirada en la montaña ve árboles, arbustos y una alta cantidad de flores silvestres, las cuales están llenas de fuerza vital –chi. La abundancia de bosques, y del blanco, del amarillo, del azul y el rojo de las flores dan un sentido de paz y estabilidad. En la China antigua, los sabios ermitaños arribaron a las montañas, en busca del refugio de las persecuciones políticas y de la presión social. Ellos podían disfrutar de la quietud y observar el cambio de las temporadas climáticas, el ciclo de los colores desde el verde hasta el amarillo y desde el rojo hasta el café. El sentir la estabilidad y la paz de la montaña, un microcosmos del balance de la naturaleza, les permitía a los sabios olvidarse de sus necesidades con la sociedad. El color y el amor están intrínsecamente relacionados. Los sabios amaban la naturaleza y su serie de colores. Como resultados, estaban felices y contentos.</w:t>
      </w:r>
    </w:p>
    <w:p>
      <w:pPr>
        <w:pStyle w:val="Heading2"/>
        <w:ind w:firstLine="170"/>
        <w:jc w:val="both"/>
        <w:rPr>
          <w:rFonts w:ascii="Arial" w:hAnsi="Arial" w:cs="Arial"/>
          <w:sz w:val="20"/>
          <w:lang w:val="es-ES"/>
        </w:rPr>
      </w:pPr>
      <w:r>
        <w:rPr>
          <w:rFonts w:cs="Arial" w:ascii="Arial" w:hAnsi="Arial"/>
          <w:sz w:val="20"/>
          <w:lang w:val="es-ES"/>
        </w:rPr>
        <w:t xml:space="preserve">Mientras las montañas relajan nuestras mentes, el agua en todas sus formas y estados nos complace. El movimiento del mar estimula pero calma la mente, dándole profundidad a nuestros pensamientos. El mirar fijamente sobre un  mar verde alza nuestros espíritus.   El observar un mar azul afecta nuestro estado de ánimo, y la felicidad se asienta sobre nosotros. </w:t>
      </w:r>
    </w:p>
    <w:p>
      <w:pPr>
        <w:pStyle w:val="Heading2"/>
        <w:ind w:firstLine="170"/>
        <w:jc w:val="both"/>
        <w:rPr>
          <w:rFonts w:ascii="Arial" w:hAnsi="Arial" w:cs="Arial"/>
          <w:sz w:val="20"/>
          <w:lang w:val="es-ES"/>
        </w:rPr>
      </w:pPr>
      <w:r>
        <w:rPr>
          <w:rFonts w:cs="Arial" w:ascii="Arial" w:hAnsi="Arial"/>
          <w:sz w:val="20"/>
          <w:lang w:val="es-ES"/>
        </w:rPr>
        <w:t>Todos los colores de la naturaleza son altamente evocadores. Para plasmar el suave calor de la primavera, un poeta chino alguna vez escribió, “La brisa de la primavera sopla en la ribera sur de un río.” Otro poeta improvisó sobre estas líneas, cambiándolas a: “La brisa de la primavera le da  el verde a la ribera sur de un río.” Esta frase posee mucha mayor energía vital, más chi. Esta ayuda a nuestras mentes a visualizar no sólo la       calmada y tibia brisa, sino también el verde pasto moviéndose con el viento y las flores floreciendo.</w:t>
      </w:r>
    </w:p>
    <w:p>
      <w:pPr>
        <w:pStyle w:val="Heading2"/>
        <w:ind w:firstLine="170"/>
        <w:jc w:val="both"/>
        <w:rPr>
          <w:rFonts w:ascii="Arial" w:hAnsi="Arial" w:cs="Arial"/>
          <w:sz w:val="20"/>
          <w:lang w:val="es-ES"/>
        </w:rPr>
      </w:pPr>
      <w:r>
        <w:rPr>
          <w:rFonts w:cs="Arial" w:ascii="Arial" w:hAnsi="Arial"/>
          <w:sz w:val="20"/>
          <w:lang w:val="es-ES"/>
        </w:rPr>
        <w:t>Hoy en día,  la vida es complicada y confusa y nuestras mentes pueden volverse un tanto inestables y sobrecargadas con toneladas  de trabajo, actividades diarias y luchas permanentes. Trabajamos por muchas horas y quedamos exhaustos. Así que nos vamos de vacaciones cada año para descansar y viajar, para ir a las montañas o a la playa en el mar para regenerarnos y recuperarnos del todo. Necesitamos ver colores que  no vemos normalmente para alcanzar el equilibrio entre el alma y el cuerpo y para estimular nuestra energía. Este cambio lleno de color es, en cierta forma, todo un placer.</w:t>
      </w:r>
    </w:p>
    <w:p>
      <w:pPr>
        <w:pStyle w:val="Heading2"/>
        <w:ind w:firstLine="170"/>
        <w:jc w:val="both"/>
        <w:rPr>
          <w:rFonts w:ascii="Arial" w:hAnsi="Arial" w:cs="Arial"/>
          <w:sz w:val="20"/>
          <w:lang w:val="es-ES"/>
        </w:rPr>
      </w:pPr>
      <w:r>
        <w:rPr>
          <w:rFonts w:cs="Arial" w:ascii="Arial" w:hAnsi="Arial"/>
          <w:sz w:val="20"/>
          <w:lang w:val="es-ES"/>
        </w:rPr>
        <w:t>Desde que las mezclas particulares del color son mucho más tranquilizantes que otras, los colores de los espacios públicos- parques, montañas, andenes, áreas de descanso y jardines-  deberían ser alegres y vibrantes y organizadas en formas que normalmente no vemos.  Esto vitaliza y relaja nuestro Chi, aumentando nuestra felicidad y placer. Sin importar dónde una persona desea relajarse – en el parque, en el jardín, en un patio escolar, en la casa o cerca de una enfermería – uno debería buscar colores que simbolicen paz y serenidad como el verde y el azul. El verde representa la calma de las montañas, el azul la cualidad del cielo yel mar.  Mientras el verde como un color relajante, el rojo puede inclusive mejorar el atractivo de un parque.</w:t>
      </w:r>
    </w:p>
    <w:p>
      <w:pPr>
        <w:pStyle w:val="Heading2"/>
        <w:jc w:val="both"/>
        <w:rPr>
          <w:rFonts w:ascii="Arial" w:hAnsi="Arial" w:cs="Arial"/>
          <w:sz w:val="20"/>
          <w:lang w:val="es-ES"/>
        </w:rPr>
      </w:pPr>
      <w:r>
        <w:rPr>
          <w:rFonts w:cs="Arial" w:ascii="Arial" w:hAnsi="Arial"/>
          <w:sz w:val="20"/>
          <w:lang w:val="es-ES"/>
        </w:rPr>
        <w:t xml:space="preserve">Tal como un viejo dicho chino dice:  “...esto significa que una persona, lugar o cosa, sobresale por sí sola. Es como uno en un millón...”.                    </w:t>
      </w:r>
    </w:p>
    <w:p>
      <w:pPr>
        <w:pStyle w:val="Heading2"/>
        <w:jc w:val="both"/>
        <w:rPr>
          <w:rFonts w:ascii="Arial" w:hAnsi="Arial" w:eastAsia="Arial" w:cs="Arial"/>
          <w:sz w:val="20"/>
          <w:lang w:val="es-ES"/>
        </w:rPr>
      </w:pPr>
      <w:r>
        <w:rPr>
          <w:rFonts w:eastAsia="Arial" w:cs="Arial" w:ascii="Arial" w:hAnsi="Arial"/>
          <w:sz w:val="20"/>
          <w:lang w:val="es-ES"/>
        </w:rPr>
        <w:t xml:space="preserve">  </w:t>
      </w:r>
    </w:p>
    <w:p>
      <w:pPr>
        <w:pStyle w:val="Heading2"/>
        <w:jc w:val="both"/>
        <w:rPr>
          <w:rFonts w:ascii="Arial" w:hAnsi="Arial" w:cs="Arial"/>
          <w:b/>
          <w:b/>
          <w:sz w:val="20"/>
          <w:lang w:val="es-ES"/>
        </w:rPr>
      </w:pPr>
      <w:r>
        <w:rPr>
          <w:rFonts w:cs="Arial" w:ascii="Arial" w:hAnsi="Arial"/>
          <w:b/>
          <w:sz w:val="20"/>
          <w:lang w:val="es-ES"/>
        </w:rPr>
        <w:t>EXTERIORES: Negocios y Colores</w:t>
      </w:r>
    </w:p>
    <w:p>
      <w:pPr>
        <w:pStyle w:val="Normal"/>
        <w:rPr>
          <w:rFonts w:ascii="Arial" w:hAnsi="Arial" w:cs="Arial"/>
          <w:b/>
          <w:b/>
          <w:sz w:val="20"/>
          <w:lang w:val="es-ES"/>
        </w:rPr>
      </w:pPr>
      <w:r>
        <w:rPr>
          <w:rFonts w:cs="Arial" w:ascii="Arial" w:hAnsi="Arial"/>
          <w:b/>
          <w:sz w:val="20"/>
          <w:lang w:val="es-ES"/>
        </w:rPr>
      </w:r>
    </w:p>
    <w:p>
      <w:pPr>
        <w:pStyle w:val="Textoindependiente2"/>
        <w:ind w:firstLine="170"/>
        <w:jc w:val="both"/>
        <w:rPr>
          <w:sz w:val="20"/>
        </w:rPr>
      </w:pPr>
      <w:r>
        <w:rPr>
          <w:sz w:val="20"/>
        </w:rPr>
        <w:t>Debido a que los agentes de negocios deben ser articulados y tener una mente  clara y dispuesta a negociar, el rojo, el rosa o el blanco, los colores del fuego y del metal, los ayudará a ser convincentes. Igualmente el blanco es el color de la boca, así que su nivel de comunicación oral los persuadirá.</w:t>
      </w:r>
    </w:p>
    <w:p>
      <w:pPr>
        <w:pStyle w:val="Textoindependiente2"/>
        <w:jc w:val="both"/>
        <w:rPr>
          <w:sz w:val="20"/>
        </w:rPr>
      </w:pPr>
      <w:r>
        <w:rPr>
          <w:sz w:val="20"/>
        </w:rPr>
      </w:r>
    </w:p>
    <w:p>
      <w:pPr>
        <w:pStyle w:val="Textoindependiente2"/>
        <w:jc w:val="both"/>
        <w:rPr>
          <w:b/>
          <w:b/>
          <w:sz w:val="20"/>
        </w:rPr>
      </w:pPr>
      <w:r>
        <w:rPr>
          <w:b/>
          <w:sz w:val="20"/>
        </w:rPr>
        <w:t>Galería de Arte</w:t>
      </w:r>
    </w:p>
    <w:p>
      <w:pPr>
        <w:pStyle w:val="Textoindependiente2"/>
        <w:ind w:firstLine="170"/>
        <w:jc w:val="both"/>
        <w:rPr>
          <w:sz w:val="20"/>
        </w:rPr>
      </w:pPr>
      <w:r>
        <w:rPr>
          <w:sz w:val="20"/>
        </w:rPr>
        <w:t>El éxito de una Galería de Arte radica en el  “ Word Mouth “,  considerando la reputación de sus artistas, al igual que en las habilidades orales de su personal y en la convincente presentación en general de las exposiciones. Por lo tanto, una Galería de Arte debería ser blanca, roja o rosa. El blanco para el habla y el rojo o el rosa para la razón.</w:t>
      </w:r>
    </w:p>
    <w:p>
      <w:pPr>
        <w:pStyle w:val="Textoindependiente2"/>
        <w:jc w:val="both"/>
        <w:rPr>
          <w:sz w:val="20"/>
        </w:rPr>
      </w:pPr>
      <w:r>
        <w:rPr>
          <w:sz w:val="20"/>
        </w:rPr>
      </w:r>
    </w:p>
    <w:p>
      <w:pPr>
        <w:pStyle w:val="Textoindependiente2"/>
        <w:jc w:val="both"/>
        <w:rPr>
          <w:b/>
          <w:b/>
          <w:sz w:val="20"/>
        </w:rPr>
      </w:pPr>
      <w:r>
        <w:rPr>
          <w:b/>
          <w:sz w:val="20"/>
        </w:rPr>
        <w:t>Estudio del Artista</w:t>
      </w:r>
    </w:p>
    <w:p>
      <w:pPr>
        <w:pStyle w:val="Textoindependiente2"/>
        <w:ind w:firstLine="170"/>
        <w:jc w:val="both"/>
        <w:rPr>
          <w:sz w:val="20"/>
        </w:rPr>
      </w:pPr>
      <w:r>
        <w:rPr>
          <w:sz w:val="20"/>
        </w:rPr>
        <w:t>La fachada del estudio de un artista debe ser misteriosa, así que negra, verde oscura o violeta – simbolizando fama – pueden ser los mejores colores.</w:t>
      </w:r>
    </w:p>
    <w:p>
      <w:pPr>
        <w:pStyle w:val="Textoindependiente2"/>
        <w:jc w:val="both"/>
        <w:rPr>
          <w:sz w:val="20"/>
        </w:rPr>
      </w:pPr>
      <w:r>
        <w:rPr>
          <w:sz w:val="20"/>
        </w:rPr>
      </w:r>
    </w:p>
    <w:p>
      <w:pPr>
        <w:pStyle w:val="Textoindependiente2"/>
        <w:jc w:val="both"/>
        <w:rPr>
          <w:b/>
          <w:b/>
          <w:sz w:val="20"/>
        </w:rPr>
      </w:pPr>
      <w:r>
        <w:rPr>
          <w:b/>
          <w:sz w:val="20"/>
        </w:rPr>
        <w:t>Panadería</w:t>
      </w:r>
    </w:p>
    <w:p>
      <w:pPr>
        <w:pStyle w:val="Textoindependiente2"/>
        <w:ind w:firstLine="170"/>
        <w:jc w:val="both"/>
        <w:rPr>
          <w:sz w:val="20"/>
        </w:rPr>
      </w:pPr>
      <w:r>
        <w:rPr>
          <w:sz w:val="20"/>
        </w:rPr>
        <w:t>La panadería debería ser toda de blanco – por la limpieza – o multicolorida.</w:t>
      </w:r>
    </w:p>
    <w:p>
      <w:pPr>
        <w:pStyle w:val="Textoindependiente2"/>
        <w:jc w:val="both"/>
        <w:rPr>
          <w:sz w:val="20"/>
        </w:rPr>
      </w:pPr>
      <w:r>
        <w:rPr>
          <w:sz w:val="20"/>
        </w:rPr>
      </w:r>
    </w:p>
    <w:p>
      <w:pPr>
        <w:pStyle w:val="Textoindependiente2"/>
        <w:jc w:val="both"/>
        <w:rPr>
          <w:b/>
          <w:b/>
          <w:sz w:val="20"/>
        </w:rPr>
      </w:pPr>
      <w:r>
        <w:rPr>
          <w:b/>
          <w:sz w:val="20"/>
        </w:rPr>
        <w:t>Salón de Belleza</w:t>
      </w:r>
    </w:p>
    <w:p>
      <w:pPr>
        <w:pStyle w:val="Textoindependiente2"/>
        <w:ind w:firstLine="170"/>
        <w:jc w:val="both"/>
        <w:rPr>
          <w:sz w:val="20"/>
        </w:rPr>
      </w:pPr>
      <w:r>
        <w:rPr>
          <w:sz w:val="20"/>
        </w:rPr>
        <w:t>Un Salón de Belleza puede ser la combinación de rojo, blanco y azul.</w:t>
      </w:r>
    </w:p>
    <w:p>
      <w:pPr>
        <w:pStyle w:val="Textoindependiente2"/>
        <w:jc w:val="both"/>
        <w:rPr>
          <w:b/>
          <w:b/>
          <w:sz w:val="20"/>
        </w:rPr>
      </w:pPr>
      <w:r>
        <w:rPr>
          <w:b/>
          <w:sz w:val="20"/>
        </w:rPr>
      </w:r>
    </w:p>
    <w:p>
      <w:pPr>
        <w:pStyle w:val="Textoindependiente2"/>
        <w:jc w:val="both"/>
        <w:rPr>
          <w:b/>
          <w:b/>
          <w:sz w:val="20"/>
        </w:rPr>
      </w:pPr>
      <w:r>
        <w:rPr>
          <w:b/>
          <w:sz w:val="20"/>
        </w:rPr>
        <w:t>Lavadero de Carros</w:t>
      </w:r>
    </w:p>
    <w:p>
      <w:pPr>
        <w:pStyle w:val="Textoindependiente2"/>
        <w:ind w:firstLine="170"/>
        <w:jc w:val="both"/>
        <w:rPr>
          <w:sz w:val="20"/>
        </w:rPr>
      </w:pPr>
      <w:r>
        <w:rPr>
          <w:sz w:val="20"/>
        </w:rPr>
        <w:t xml:space="preserve">Puede ser negro ó café. </w:t>
      </w:r>
    </w:p>
    <w:p>
      <w:pPr>
        <w:pStyle w:val="Textoindependiente2"/>
        <w:jc w:val="both"/>
        <w:rPr>
          <w:sz w:val="20"/>
        </w:rPr>
      </w:pPr>
      <w:r>
        <w:rPr>
          <w:sz w:val="20"/>
        </w:rPr>
        <w:t>Nota general: Los parqueaderos deben ser de colores sutiles – blanco, gris, verde claro o azul claro. Evitar colores oscuros como el verde oscuro o el café oscuro.</w:t>
      </w:r>
    </w:p>
    <w:p>
      <w:pPr>
        <w:pStyle w:val="Textoindependiente2"/>
        <w:jc w:val="both"/>
        <w:rPr>
          <w:sz w:val="20"/>
        </w:rPr>
      </w:pPr>
      <w:r>
        <w:rPr>
          <w:sz w:val="20"/>
        </w:rPr>
      </w:r>
    </w:p>
    <w:p>
      <w:pPr>
        <w:pStyle w:val="Textoindependiente2"/>
        <w:jc w:val="both"/>
        <w:rPr>
          <w:b/>
          <w:b/>
          <w:sz w:val="20"/>
        </w:rPr>
      </w:pPr>
      <w:r>
        <w:rPr>
          <w:b/>
          <w:sz w:val="20"/>
        </w:rPr>
        <w:t>Tarjeterías y tiendas</w:t>
      </w:r>
    </w:p>
    <w:p>
      <w:pPr>
        <w:pStyle w:val="Textoindependiente2"/>
        <w:ind w:firstLine="170"/>
        <w:jc w:val="both"/>
        <w:rPr>
          <w:sz w:val="20"/>
        </w:rPr>
      </w:pPr>
      <w:r>
        <w:rPr>
          <w:sz w:val="20"/>
        </w:rPr>
        <w:t>Pueden tener colores como el café claro amarillo o blanco. Evitar el negro ya que es un color muy serio.</w:t>
      </w:r>
    </w:p>
    <w:p>
      <w:pPr>
        <w:pStyle w:val="Textoindependiente2"/>
        <w:jc w:val="both"/>
        <w:rPr>
          <w:sz w:val="20"/>
        </w:rPr>
      </w:pPr>
      <w:r>
        <w:rPr>
          <w:sz w:val="20"/>
        </w:rPr>
      </w:r>
    </w:p>
    <w:p>
      <w:pPr>
        <w:pStyle w:val="Textoindependiente2"/>
        <w:jc w:val="both"/>
        <w:rPr>
          <w:b/>
          <w:b/>
          <w:sz w:val="20"/>
        </w:rPr>
      </w:pPr>
      <w:r>
        <w:rPr>
          <w:b/>
          <w:sz w:val="20"/>
        </w:rPr>
        <w:t>Compañía de Software y Computadores</w:t>
      </w:r>
    </w:p>
    <w:p>
      <w:pPr>
        <w:pStyle w:val="Textoindependiente2"/>
        <w:jc w:val="both"/>
        <w:rPr>
          <w:sz w:val="20"/>
        </w:rPr>
      </w:pPr>
      <w:r>
        <w:rPr>
          <w:sz w:val="20"/>
        </w:rPr>
        <w:tab/>
        <w:t>La compañía debe irradiar estabilidad, inteligencia e importancia, así que esta debe llevar una fachada de negro, café oscuro o verde oscuro.</w:t>
      </w:r>
    </w:p>
    <w:p>
      <w:pPr>
        <w:pStyle w:val="Textoindependiente2"/>
        <w:jc w:val="both"/>
        <w:rPr>
          <w:sz w:val="20"/>
        </w:rPr>
      </w:pPr>
      <w:r>
        <w:rPr>
          <w:sz w:val="20"/>
        </w:rPr>
      </w:r>
    </w:p>
    <w:p>
      <w:pPr>
        <w:pStyle w:val="Textoindependiente2"/>
        <w:jc w:val="both"/>
        <w:rPr>
          <w:b/>
          <w:b/>
          <w:sz w:val="20"/>
        </w:rPr>
      </w:pPr>
      <w:r>
        <w:rPr>
          <w:b/>
          <w:sz w:val="20"/>
        </w:rPr>
        <w:t>Firma Constructora</w:t>
      </w:r>
    </w:p>
    <w:p>
      <w:pPr>
        <w:pStyle w:val="Textoindependiente2"/>
        <w:ind w:firstLine="170"/>
        <w:jc w:val="both"/>
        <w:rPr>
          <w:sz w:val="20"/>
        </w:rPr>
      </w:pPr>
      <w:r>
        <w:rPr>
          <w:sz w:val="20"/>
        </w:rPr>
        <w:t>Debido a que su objetivo principal es el de construir edificios en la tierra (tierra igual a amarillo) la compañía debería ser de blanco por fuera (la tierra crea el metal, el cual es blanco) o verde (de acuerdo con el ciclo de destrucción o de control de los cinco elementos, el verde domina el amarillo ).</w:t>
      </w:r>
    </w:p>
    <w:p>
      <w:pPr>
        <w:pStyle w:val="Textoindependiente2"/>
        <w:jc w:val="both"/>
        <w:rPr>
          <w:sz w:val="20"/>
        </w:rPr>
      </w:pPr>
      <w:r>
        <w:rPr>
          <w:sz w:val="20"/>
        </w:rPr>
      </w:r>
    </w:p>
    <w:p>
      <w:pPr>
        <w:pStyle w:val="Textoindependiente2"/>
        <w:jc w:val="both"/>
        <w:rPr>
          <w:sz w:val="20"/>
        </w:rPr>
      </w:pPr>
      <w:r>
        <w:rPr>
          <w:b/>
          <w:sz w:val="20"/>
        </w:rPr>
        <w:t>Oficinas Ejecutivas en Campos Creativos</w:t>
      </w:r>
    </w:p>
    <w:p>
      <w:pPr>
        <w:pStyle w:val="Textoindependiente2"/>
        <w:ind w:firstLine="170"/>
        <w:jc w:val="both"/>
        <w:rPr>
          <w:sz w:val="20"/>
        </w:rPr>
      </w:pPr>
      <w:r>
        <w:rPr>
          <w:sz w:val="20"/>
        </w:rPr>
        <w:t>Una puede ser de color rojo o violeta, blanco o verde claro u oscuro. Evitar el negro o el café oscuro.</w:t>
      </w:r>
    </w:p>
    <w:p>
      <w:pPr>
        <w:pStyle w:val="Textoindependiente2"/>
        <w:jc w:val="both"/>
        <w:rPr>
          <w:sz w:val="20"/>
        </w:rPr>
      </w:pPr>
      <w:r>
        <w:rPr>
          <w:sz w:val="20"/>
        </w:rPr>
      </w:r>
    </w:p>
    <w:p>
      <w:pPr>
        <w:pStyle w:val="Textoindependiente2"/>
        <w:jc w:val="both"/>
        <w:rPr>
          <w:sz w:val="20"/>
        </w:rPr>
      </w:pPr>
      <w:r>
        <w:rPr>
          <w:b/>
          <w:sz w:val="20"/>
        </w:rPr>
        <w:t>Estudios de Televisión, Grabación o de Películas</w:t>
      </w:r>
    </w:p>
    <w:p>
      <w:pPr>
        <w:pStyle w:val="Textoindependiente2"/>
        <w:ind w:firstLine="170"/>
        <w:jc w:val="both"/>
        <w:rPr>
          <w:sz w:val="20"/>
        </w:rPr>
      </w:pPr>
      <w:r>
        <w:rPr>
          <w:sz w:val="20"/>
        </w:rPr>
        <w:t>Deberían ser de color azul claro, verde oscuro, morado o multicolorido.</w:t>
      </w:r>
    </w:p>
    <w:p>
      <w:pPr>
        <w:pStyle w:val="Textoindependiente2"/>
        <w:jc w:val="both"/>
        <w:rPr>
          <w:sz w:val="20"/>
        </w:rPr>
      </w:pPr>
      <w:r>
        <w:rPr>
          <w:sz w:val="20"/>
        </w:rPr>
      </w:r>
    </w:p>
    <w:p>
      <w:pPr>
        <w:pStyle w:val="Textoindependiente2"/>
        <w:jc w:val="both"/>
        <w:rPr>
          <w:b/>
          <w:b/>
          <w:sz w:val="20"/>
        </w:rPr>
      </w:pPr>
      <w:r>
        <w:rPr>
          <w:b/>
          <w:sz w:val="20"/>
        </w:rPr>
        <w:t>Funerarias</w:t>
      </w:r>
    </w:p>
    <w:p>
      <w:pPr>
        <w:pStyle w:val="Textoindependiente2"/>
        <w:ind w:firstLine="170"/>
        <w:jc w:val="both"/>
        <w:rPr>
          <w:sz w:val="20"/>
        </w:rPr>
      </w:pPr>
      <w:r>
        <w:rPr>
          <w:sz w:val="20"/>
        </w:rPr>
        <w:t>Deberían ser de un negro monótono, de blanco o azul oscuro. Una fachada blanca simboliza algo que ya ha pasado, desaparecido y olvidado. Una fachada de negro crea la sensación de seriedad. La fachada azul simboliza el ascenso al cielo.</w:t>
      </w:r>
    </w:p>
    <w:p>
      <w:pPr>
        <w:pStyle w:val="Textoindependiente2"/>
        <w:jc w:val="both"/>
        <w:rPr>
          <w:sz w:val="20"/>
        </w:rPr>
      </w:pPr>
      <w:r>
        <w:rPr>
          <w:sz w:val="20"/>
        </w:rPr>
      </w:r>
    </w:p>
    <w:p>
      <w:pPr>
        <w:pStyle w:val="Textoindependiente2"/>
        <w:jc w:val="both"/>
        <w:rPr>
          <w:b/>
          <w:b/>
          <w:sz w:val="20"/>
        </w:rPr>
      </w:pPr>
      <w:r>
        <w:rPr>
          <w:b/>
          <w:sz w:val="20"/>
        </w:rPr>
        <w:t>Tienda de Golosinas</w:t>
      </w:r>
    </w:p>
    <w:p>
      <w:pPr>
        <w:pStyle w:val="Textoindependiente2"/>
        <w:ind w:firstLine="170"/>
        <w:jc w:val="both"/>
        <w:rPr>
          <w:sz w:val="20"/>
        </w:rPr>
      </w:pPr>
      <w:r>
        <w:rPr>
          <w:sz w:val="20"/>
        </w:rPr>
        <w:t>Debería ser de color verde claro, azul claro o amarillo claro. Todos colores de la esperanza.</w:t>
      </w:r>
    </w:p>
    <w:p>
      <w:pPr>
        <w:pStyle w:val="Textoindependiente2"/>
        <w:jc w:val="both"/>
        <w:rPr>
          <w:sz w:val="20"/>
        </w:rPr>
      </w:pPr>
      <w:r>
        <w:rPr>
          <w:sz w:val="20"/>
        </w:rPr>
      </w:r>
    </w:p>
    <w:p>
      <w:pPr>
        <w:pStyle w:val="Textoindependiente2"/>
        <w:jc w:val="both"/>
        <w:rPr>
          <w:b/>
          <w:b/>
          <w:sz w:val="20"/>
        </w:rPr>
      </w:pPr>
      <w:r>
        <w:rPr>
          <w:b/>
          <w:sz w:val="20"/>
        </w:rPr>
        <w:t>Biblioteca</w:t>
      </w:r>
    </w:p>
    <w:p>
      <w:pPr>
        <w:pStyle w:val="Textoindependiente2"/>
        <w:ind w:firstLine="170"/>
        <w:jc w:val="both"/>
        <w:rPr>
          <w:sz w:val="20"/>
        </w:rPr>
      </w:pPr>
      <w:r>
        <w:rPr>
          <w:sz w:val="20"/>
        </w:rPr>
        <w:t>La fachada de una biblioteca debería ser de un color oscuro – negro, café oscuro, violeta, gris o verde oscuro.</w:t>
      </w:r>
    </w:p>
    <w:p>
      <w:pPr>
        <w:pStyle w:val="Textoindependiente2"/>
        <w:jc w:val="both"/>
        <w:rPr>
          <w:sz w:val="20"/>
        </w:rPr>
      </w:pPr>
      <w:r>
        <w:rPr>
          <w:sz w:val="20"/>
        </w:rPr>
      </w:r>
    </w:p>
    <w:p>
      <w:pPr>
        <w:pStyle w:val="Textoindependiente2"/>
        <w:jc w:val="both"/>
        <w:rPr>
          <w:b/>
          <w:b/>
          <w:sz w:val="20"/>
        </w:rPr>
      </w:pPr>
      <w:r>
        <w:rPr>
          <w:b/>
          <w:sz w:val="20"/>
        </w:rPr>
        <w:t>Tienda de lámparas</w:t>
      </w:r>
    </w:p>
    <w:p>
      <w:pPr>
        <w:pStyle w:val="Textoindependiente2"/>
        <w:ind w:firstLine="170"/>
        <w:jc w:val="both"/>
        <w:rPr>
          <w:sz w:val="20"/>
        </w:rPr>
      </w:pPr>
      <w:r>
        <w:rPr>
          <w:sz w:val="20"/>
        </w:rPr>
        <w:t>Debería ser rojo o morado.</w:t>
      </w:r>
    </w:p>
    <w:p>
      <w:pPr>
        <w:pStyle w:val="Textoindependiente2"/>
        <w:jc w:val="both"/>
        <w:rPr>
          <w:sz w:val="20"/>
        </w:rPr>
      </w:pPr>
      <w:r>
        <w:rPr>
          <w:sz w:val="20"/>
        </w:rPr>
      </w:r>
    </w:p>
    <w:p>
      <w:pPr>
        <w:pStyle w:val="Textoindependiente2"/>
        <w:jc w:val="both"/>
        <w:rPr>
          <w:b/>
          <w:b/>
          <w:sz w:val="20"/>
        </w:rPr>
      </w:pPr>
      <w:r>
        <w:rPr>
          <w:b/>
          <w:sz w:val="20"/>
        </w:rPr>
        <w:t>Tienda musical</w:t>
      </w:r>
    </w:p>
    <w:p>
      <w:pPr>
        <w:pStyle w:val="Textoindependiente2"/>
        <w:ind w:firstLine="170"/>
        <w:jc w:val="both"/>
        <w:rPr>
          <w:sz w:val="20"/>
        </w:rPr>
      </w:pPr>
      <w:r>
        <w:rPr>
          <w:sz w:val="20"/>
        </w:rPr>
        <w:t>Debería ser negra, gris o de café oscuro.</w:t>
      </w:r>
    </w:p>
    <w:p>
      <w:pPr>
        <w:pStyle w:val="Textoindependiente2"/>
        <w:jc w:val="both"/>
        <w:rPr>
          <w:sz w:val="20"/>
        </w:rPr>
      </w:pPr>
      <w:r>
        <w:rPr>
          <w:sz w:val="20"/>
        </w:rPr>
      </w:r>
    </w:p>
    <w:p>
      <w:pPr>
        <w:pStyle w:val="Textoindependiente2"/>
        <w:jc w:val="both"/>
        <w:rPr>
          <w:b/>
          <w:b/>
          <w:sz w:val="20"/>
        </w:rPr>
      </w:pPr>
      <w:r>
        <w:rPr>
          <w:b/>
          <w:sz w:val="20"/>
        </w:rPr>
        <w:t>Farmacia</w:t>
      </w:r>
    </w:p>
    <w:p>
      <w:pPr>
        <w:pStyle w:val="Textoindependiente2"/>
        <w:ind w:firstLine="170"/>
        <w:jc w:val="both"/>
        <w:rPr>
          <w:sz w:val="20"/>
        </w:rPr>
      </w:pPr>
      <w:r>
        <w:rPr>
          <w:sz w:val="20"/>
        </w:rPr>
        <w:t>Debería ser de un color claro – blanco, rosa verde claro, o azul claro. También puede ser violeta, significando que es tan rojo que parece violeta. Evitar negro; es un color muy fuerte para este lugar</w:t>
      </w:r>
    </w:p>
    <w:p>
      <w:pPr>
        <w:pStyle w:val="Textoindependiente2"/>
        <w:jc w:val="both"/>
        <w:rPr>
          <w:sz w:val="20"/>
        </w:rPr>
      </w:pPr>
      <w:r>
        <w:rPr>
          <w:sz w:val="20"/>
        </w:rPr>
      </w:r>
    </w:p>
    <w:p>
      <w:pPr>
        <w:pStyle w:val="Textoindependiente2"/>
        <w:jc w:val="both"/>
        <w:rPr>
          <w:b/>
          <w:b/>
          <w:sz w:val="20"/>
        </w:rPr>
      </w:pPr>
      <w:r>
        <w:rPr>
          <w:b/>
          <w:sz w:val="20"/>
        </w:rPr>
        <w:t>Psíquico</w:t>
      </w:r>
    </w:p>
    <w:p>
      <w:pPr>
        <w:pStyle w:val="Textoindependiente2"/>
        <w:ind w:firstLine="170"/>
        <w:jc w:val="both"/>
        <w:rPr>
          <w:sz w:val="20"/>
        </w:rPr>
      </w:pPr>
      <w:r>
        <w:rPr>
          <w:sz w:val="20"/>
        </w:rPr>
        <w:t>El exterior del estudio de un psíquico debería ser todo de blanco, todo de rojo o todo de violeta. Estos colores aumentan la espiritualidad.</w:t>
      </w:r>
    </w:p>
    <w:p>
      <w:pPr>
        <w:pStyle w:val="Textoindependiente2"/>
        <w:jc w:val="both"/>
        <w:rPr>
          <w:sz w:val="20"/>
        </w:rPr>
      </w:pPr>
      <w:r>
        <w:rPr>
          <w:sz w:val="20"/>
        </w:rPr>
      </w:r>
    </w:p>
    <w:p>
      <w:pPr>
        <w:pStyle w:val="Textoindependiente2"/>
        <w:jc w:val="both"/>
        <w:rPr>
          <w:b/>
          <w:b/>
          <w:sz w:val="20"/>
        </w:rPr>
      </w:pPr>
      <w:r>
        <w:rPr>
          <w:b/>
          <w:sz w:val="20"/>
        </w:rPr>
        <w:t>Oficina del Psicólogo</w:t>
      </w:r>
    </w:p>
    <w:p>
      <w:pPr>
        <w:pStyle w:val="Textoindependiente2"/>
        <w:ind w:firstLine="170"/>
        <w:jc w:val="both"/>
        <w:rPr>
          <w:sz w:val="20"/>
        </w:rPr>
      </w:pPr>
      <w:r>
        <w:rPr>
          <w:sz w:val="20"/>
        </w:rPr>
        <w:t>El exterior debería ser de verde oscuro, rojo, violeta o negro – es el color del agua – para  simbolizar la claridad de la mente.</w:t>
      </w:r>
    </w:p>
    <w:p>
      <w:pPr>
        <w:pStyle w:val="Textoindependiente2"/>
        <w:jc w:val="both"/>
        <w:rPr>
          <w:sz w:val="20"/>
        </w:rPr>
      </w:pPr>
      <w:r>
        <w:rPr>
          <w:sz w:val="20"/>
        </w:rPr>
      </w:r>
    </w:p>
    <w:p>
      <w:pPr>
        <w:pStyle w:val="Textoindependiente2"/>
        <w:jc w:val="both"/>
        <w:rPr>
          <w:b/>
          <w:b/>
          <w:sz w:val="20"/>
        </w:rPr>
      </w:pPr>
      <w:r>
        <w:rPr>
          <w:b/>
          <w:sz w:val="20"/>
        </w:rPr>
        <w:t>Oficina del Gobierno</w:t>
      </w:r>
    </w:p>
    <w:p>
      <w:pPr>
        <w:pStyle w:val="Textoindependiente2"/>
        <w:ind w:firstLine="170"/>
        <w:jc w:val="both"/>
        <w:rPr>
          <w:sz w:val="20"/>
        </w:rPr>
      </w:pPr>
      <w:r>
        <w:rPr>
          <w:sz w:val="20"/>
        </w:rPr>
        <w:t>Debido a que los negocios del Estado se ven afectados por la economía, una oficina de éstas debería ser amarilla, café, blanca o verde oscuro o clara, para atraer buenos negocios y mejorar en la economía.</w:t>
      </w:r>
    </w:p>
    <w:p>
      <w:pPr>
        <w:pStyle w:val="Textoindependiente2"/>
        <w:jc w:val="both"/>
        <w:rPr>
          <w:sz w:val="20"/>
        </w:rPr>
      </w:pPr>
      <w:r>
        <w:rPr>
          <w:sz w:val="20"/>
        </w:rPr>
      </w:r>
    </w:p>
    <w:p>
      <w:pPr>
        <w:pStyle w:val="Textoindependiente2"/>
        <w:jc w:val="both"/>
        <w:rPr>
          <w:b/>
          <w:b/>
          <w:sz w:val="20"/>
        </w:rPr>
      </w:pPr>
      <w:r>
        <w:rPr>
          <w:b/>
          <w:sz w:val="20"/>
        </w:rPr>
        <w:t>Supermercado</w:t>
      </w:r>
    </w:p>
    <w:p>
      <w:pPr>
        <w:pStyle w:val="Textoindependiente2"/>
        <w:ind w:firstLine="170"/>
        <w:jc w:val="both"/>
        <w:rPr>
          <w:sz w:val="20"/>
        </w:rPr>
      </w:pPr>
      <w:r>
        <w:rPr>
          <w:sz w:val="20"/>
        </w:rPr>
        <w:t>Debería tener colores vivos, colores brillantes – verde oscuro y claro, azul claro, rosa o violeta.</w:t>
      </w:r>
    </w:p>
    <w:p>
      <w:pPr>
        <w:pStyle w:val="Textoindependiente2"/>
        <w:jc w:val="both"/>
        <w:rPr>
          <w:sz w:val="20"/>
        </w:rPr>
      </w:pPr>
      <w:r>
        <w:rPr>
          <w:sz w:val="20"/>
        </w:rPr>
      </w:r>
    </w:p>
    <w:p>
      <w:pPr>
        <w:pStyle w:val="Textoindependiente2"/>
        <w:jc w:val="both"/>
        <w:rPr>
          <w:b/>
          <w:b/>
          <w:sz w:val="20"/>
        </w:rPr>
      </w:pPr>
      <w:r>
        <w:rPr>
          <w:b/>
          <w:sz w:val="20"/>
        </w:rPr>
        <w:t>Juguetería</w:t>
      </w:r>
    </w:p>
    <w:p>
      <w:pPr>
        <w:pStyle w:val="Textoindependiente2"/>
        <w:ind w:firstLine="170"/>
        <w:jc w:val="both"/>
        <w:rPr>
          <w:sz w:val="20"/>
        </w:rPr>
      </w:pPr>
      <w:r>
        <w:rPr>
          <w:sz w:val="20"/>
        </w:rPr>
        <w:t>Debe ser blanca o multicolorida.</w:t>
      </w:r>
    </w:p>
    <w:p>
      <w:pPr>
        <w:pStyle w:val="Textoindependiente2"/>
        <w:jc w:val="both"/>
        <w:rPr>
          <w:sz w:val="20"/>
        </w:rPr>
      </w:pPr>
      <w:r>
        <w:rPr>
          <w:sz w:val="20"/>
        </w:rPr>
      </w:r>
    </w:p>
    <w:p>
      <w:pPr>
        <w:pStyle w:val="Textoindependiente2"/>
        <w:jc w:val="both"/>
        <w:rPr>
          <w:b/>
          <w:b/>
          <w:sz w:val="20"/>
        </w:rPr>
      </w:pPr>
      <w:r>
        <w:rPr>
          <w:b/>
          <w:sz w:val="20"/>
        </w:rPr>
        <w:t>Videotienda</w:t>
      </w:r>
    </w:p>
    <w:p>
      <w:pPr>
        <w:pStyle w:val="Textoindependiente2"/>
        <w:ind w:firstLine="170"/>
        <w:jc w:val="both"/>
        <w:rPr>
          <w:sz w:val="20"/>
        </w:rPr>
      </w:pPr>
      <w:r>
        <w:rPr>
          <w:sz w:val="20"/>
        </w:rPr>
        <w:t>Debería ser multicolorida. Es preferible tener todos lo colores de los cinco elementos</w:t>
      </w:r>
    </w:p>
    <w:p>
      <w:pPr>
        <w:pStyle w:val="Textoindependiente2"/>
        <w:jc w:val="both"/>
        <w:rPr>
          <w:sz w:val="20"/>
        </w:rPr>
      </w:pPr>
      <w:r>
        <w:rPr>
          <w:sz w:val="20"/>
        </w:rPr>
      </w:r>
    </w:p>
    <w:p>
      <w:pPr>
        <w:pStyle w:val="Textoindependiente2"/>
        <w:jc w:val="both"/>
        <w:rPr>
          <w:b/>
          <w:b/>
          <w:sz w:val="20"/>
        </w:rPr>
      </w:pPr>
      <w:r>
        <w:rPr>
          <w:b/>
          <w:sz w:val="20"/>
        </w:rPr>
        <w:t>Tienda de vinos</w:t>
      </w:r>
    </w:p>
    <w:p>
      <w:pPr>
        <w:pStyle w:val="Textoindependiente2"/>
        <w:ind w:firstLine="170"/>
        <w:jc w:val="both"/>
        <w:rPr>
          <w:sz w:val="20"/>
        </w:rPr>
      </w:pPr>
      <w:r>
        <w:rPr>
          <w:sz w:val="20"/>
        </w:rPr>
        <w:t>Puede ser de cualquier color menos el rojo o el violeta porque estos colores son muy racionale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rPr>
      </w:pPr>
      <w:r>
        <w:rPr>
          <w:rFonts w:cs="Arial" w:ascii="Arial" w:hAnsi="Arial"/>
        </w:rPr>
      </w:r>
    </w:p>
    <w:p>
      <w:pPr>
        <w:pStyle w:val="Textoindependiente3"/>
        <w:rPr>
          <w:rFonts w:ascii="Arial" w:hAnsi="Arial" w:cs="Arial"/>
          <w:color w:val="000000"/>
          <w:sz w:val="20"/>
          <w:lang w:val="es-ES"/>
        </w:rPr>
      </w:pPr>
      <w:r>
        <w:rPr>
          <w:rFonts w:cs="Arial" w:ascii="Arial" w:hAnsi="Arial"/>
          <w:color w:val="000000"/>
          <w:sz w:val="20"/>
          <w:lang w:val="es-ES"/>
        </w:rPr>
        <w:t>Feng-Shui para interiores: La Teoría del Color Chino puede mejorar tu chi y tu buena suerte.</w:t>
      </w:r>
    </w:p>
    <w:p>
      <w:pPr>
        <w:pStyle w:val="Normal"/>
        <w:jc w:val="both"/>
        <w:rPr>
          <w:rFonts w:ascii="Arial" w:hAnsi="Arial" w:cs="Arial"/>
          <w:b/>
          <w:b/>
          <w:i/>
          <w:i/>
          <w:color w:val="000000"/>
          <w:sz w:val="20"/>
          <w:lang w:val="es-ES"/>
        </w:rPr>
      </w:pPr>
      <w:r>
        <w:rPr>
          <w:rFonts w:cs="Arial" w:ascii="Arial" w:hAnsi="Arial"/>
          <w:b/>
          <w:i/>
          <w:color w:val="000000"/>
          <w:sz w:val="20"/>
          <w:lang w:val="es-ES"/>
        </w:rPr>
      </w:r>
    </w:p>
    <w:p>
      <w:pPr>
        <w:pStyle w:val="Normal"/>
        <w:ind w:firstLine="170"/>
        <w:jc w:val="both"/>
        <w:rPr>
          <w:rFonts w:ascii="Arial" w:hAnsi="Arial" w:cs="Arial"/>
        </w:rPr>
      </w:pPr>
      <w:r>
        <w:rPr>
          <w:rFonts w:cs="Arial" w:ascii="Arial" w:hAnsi="Arial"/>
        </w:rPr>
        <w:t>Los colores interiores de la casa influyen en nuestro chi, frecuentemente  a un nivel mayor que los colores del exterior de la casa o los de nuestra vestimenta. Esto se debe  a que permanecemos una gran cantidad de nuestro tiempo en interiores o sitios cerrados, sin cambiar el color de la pared de nuestro dormitorio, de la misma forma en que cambiamos nuestros vestidos. Este es el reino verdadero del feng-shui, la teoría china del color y la práctica de cómo el chi  de nuestros alrededores influye en nuestro propio chi. En la práctica del feng-shui, la filosofía del color es una consideración importante cuando se pinta el interior de una casa o de una oficina. Un experto en feng-shui ocasionalmente aconsejará a una persona para que use o no algunos colores.</w:t>
      </w:r>
    </w:p>
    <w:p>
      <w:pPr>
        <w:pStyle w:val="Normal"/>
        <w:ind w:firstLine="170"/>
        <w:jc w:val="both"/>
        <w:rPr>
          <w:rFonts w:ascii="Arial" w:hAnsi="Arial" w:cs="Arial"/>
        </w:rPr>
      </w:pPr>
      <w:r>
        <w:rPr>
          <w:rFonts w:cs="Arial" w:ascii="Arial" w:hAnsi="Arial"/>
        </w:rPr>
        <w:t xml:space="preserve">Siempre estaremos influenciados por los colores de nuestros alrededores, pero la extención de dicha influencia dependerá del estado en que se encuentra el  chi de cada persona, el cual puede ser bueno o malo. Si tomamos el ejemplo de dos casas identicas, cada una con un feng-shui que va de acorde con esta ciencia – tal vez tiene puertas mal ubicadas, corredores angostos, o colores infortunados – pero cada una de las casas esta ocupada por una pareja diferente, puede entonces que encontremos dificultades de pareja mayores en una, más que en la otra. Esto tal vez es porque el chi de la primera pareja puede que no sea bueno mientras que el de la otra pareja si lo sea. Si el chi de un inquilino es bueno, nada malo pasará justo en esos momentos. Pero en el caso de un chi personal que no esté nada bueno, puede que haya peleas continuas, enfermedades, crisis financieras, y hasta un eventual divorcio. La pareja con el chi bueno también puede ser afectada por el feng-shui que tengan en su hogar, pero esto tomará un período de tiempo más largo. Gradualmente, despues de 5 a 10 años, sus problemas personales empeorarán y cada vez seran más complicados. Así es que la gente que tiene un chi malo sufrirá las consecuencias de un feng-shui desequilibrado de una manera casi inmediata. El Feng-Shui  afecta a las personas sin importar si su chi es bueno o es malo, pero el período de tiempo que puede tomar el impacto de un feng-shui negativo será diferente, tomando así mucho más tiempo para aquellos que presentan un feng-shui bueno, que para los que  tienen uno indeseable. </w:t>
      </w:r>
    </w:p>
    <w:p>
      <w:pPr>
        <w:pStyle w:val="Textoindependiente2"/>
        <w:jc w:val="both"/>
        <w:rPr>
          <w:sz w:val="20"/>
        </w:rPr>
      </w:pPr>
      <w:r>
        <w:rPr>
          <w:sz w:val="20"/>
        </w:rPr>
        <w:tab/>
        <w:t>Los colores con los que pintamos nuestros hogares y lugares de trabajo afectan nuestro chi.  Algunos nos deprimen, relajan o estimulan. Los mejores colores para el interior de una casa son el azul y el verde claro. Estos son colores relajantes que ayudan a aliviar el estrés. El verde y el azul claro también son buenos colores para los dormitorios. El escoger los colores es un esfuerzo personal muy fuerte. Algunos de los colores sugeridos acá pueden que no vayan de acuierdo con sus propias consideraciones del color. Si usted opta por no usar un color como una cura para mejorar su feng-shui y chi, simplemente escoje sus colores favoritos, aquellos que lo hacen sentir cómodo y feliz. ( Evite el negro como un color predominante – es un signo de depresión y autodestrucción ). Sin embargo, si usted está buscando mejorar la armonía de su hogar, trate de usar la teoría china del color para ayudar a mejorar su chi y su buena suerte.</w:t>
      </w:r>
    </w:p>
    <w:p>
      <w:pPr>
        <w:pStyle w:val="Textoindependiente2"/>
        <w:ind w:firstLine="170"/>
        <w:jc w:val="both"/>
        <w:rPr>
          <w:sz w:val="20"/>
        </w:rPr>
      </w:pPr>
      <w:r>
        <w:rPr>
          <w:sz w:val="20"/>
        </w:rPr>
        <w:t>Los colores interiores nos afectan bastante. Ellos pueden ser usados para crear una respuesta deseada. Estos son los colores que establecen la atmósfera de una casa o un lugar de trabajo. Si usted escoje usar la teoría del color de Lin Yun en su hogar u oficina, existen numerosos métodos de los cuales se pueden escojer los más apropiados.</w:t>
      </w:r>
    </w:p>
    <w:p>
      <w:pPr>
        <w:pStyle w:val="Textoindependiente2"/>
        <w:jc w:val="both"/>
        <w:rPr>
          <w:sz w:val="20"/>
        </w:rPr>
      </w:pPr>
      <w:r>
        <w:rPr>
          <w:sz w:val="20"/>
        </w:rPr>
      </w:r>
    </w:p>
    <w:p>
      <w:pPr>
        <w:pStyle w:val="Textoindependiente2"/>
        <w:jc w:val="both"/>
        <w:rPr>
          <w:sz w:val="20"/>
        </w:rPr>
      </w:pPr>
      <w:r>
        <w:rPr>
          <w:b/>
          <w:sz w:val="20"/>
        </w:rPr>
        <w:t>LOS CINCO ELEMENTOS EN EL OCTAGONO DEL BA-GUA</w:t>
      </w:r>
    </w:p>
    <w:p>
      <w:pPr>
        <w:pStyle w:val="Textoindependiente2"/>
        <w:jc w:val="both"/>
        <w:rPr>
          <w:sz w:val="20"/>
        </w:rPr>
      </w:pPr>
      <w:r>
        <w:rPr>
          <w:sz w:val="20"/>
        </w:rPr>
      </w:r>
    </w:p>
    <w:p>
      <w:pPr>
        <w:pStyle w:val="Textoindependiente2"/>
        <w:ind w:firstLine="170"/>
        <w:jc w:val="both"/>
        <w:rPr>
          <w:sz w:val="20"/>
        </w:rPr>
      </w:pPr>
      <w:r>
        <w:rPr>
          <w:sz w:val="20"/>
        </w:rPr>
        <w:t>Pueden ser aplicados a interiores de la casa o a un cuarto o una habitación en especial. Basado en los trigramas del I-ching, el ba-gua es el mapa de las situaciones de la vida, que pueden ser superimpuestas en el trazado de un cuarto en un edificio. Estas situaciones van desde la riqueza hasta el matrimonio, y desde la fama hasta el campo profesional.</w:t>
      </w:r>
    </w:p>
    <w:p>
      <w:pPr>
        <w:pStyle w:val="Textoindependiente2"/>
        <w:ind w:firstLine="170"/>
        <w:jc w:val="both"/>
        <w:rPr>
          <w:sz w:val="20"/>
        </w:rPr>
      </w:pPr>
      <w:r>
        <w:rPr>
          <w:sz w:val="20"/>
        </w:rPr>
        <w:t>En orden de determinar la ubicación de estas áreas de su edificio o habitación, ubíquese en el umbral. Imaginando que el octagono está centralmente ubicado en el cuarto, se puede decir que la puerta está localizada en tres posiciones posibles – tres caras del octágono – izquierda, derecha o centro.</w:t>
      </w:r>
    </w:p>
    <w:p>
      <w:pPr>
        <w:pStyle w:val="Textoindependiente2"/>
        <w:ind w:firstLine="170"/>
        <w:jc w:val="both"/>
        <w:rPr>
          <w:sz w:val="20"/>
        </w:rPr>
      </w:pPr>
      <w:r>
        <w:rPr>
          <w:sz w:val="20"/>
        </w:rPr>
        <w:t>Alinee la zona de la profesión con la posición central. Si la puerta está sobre la cara derecha, está entonces localizada en la “zona de las personas útiles y de los viajes”,  aludiendo a aquellos que siempre están dispuestos ayudarle. Si la puerta se encuentra en la mitad, está en la zona de la  profesión. Si está sobre la zona izquierda, la puerta se ubica sobre la zona del conocimiento. Sobresalen del bagua los cinco elementos. Los colores correspondientes pueden ser aplicados a una área específica de la casa o del  cuarto para activar o mejorar esta misma área en su vida. Por ejemplo, si usted está buscando ganar fama y progresar profesionalmente, usted preferiría colorear las paredes de la zona de la fama de su oficina de rojo. Igualmente, el verde o el azul, los colores de la madera, que da vida al fuego, y el amariilo, marrón, naranja o café, los colores de la tierra, creada por el fuego, son colores que pueden aumentar y mejorar la zona de la fama.</w:t>
      </w:r>
    </w:p>
    <w:p>
      <w:pPr>
        <w:pStyle w:val="Textoindependiente2"/>
        <w:jc w:val="both"/>
        <w:rPr>
          <w:sz w:val="20"/>
        </w:rPr>
      </w:pPr>
      <w:r>
        <w:rPr>
          <w:sz w:val="20"/>
        </w:rPr>
      </w:r>
    </w:p>
    <w:p>
      <w:pPr>
        <w:pStyle w:val="Textoindependiente2"/>
        <w:jc w:val="both"/>
        <w:rPr>
          <w:b/>
          <w:b/>
          <w:sz w:val="20"/>
        </w:rPr>
      </w:pPr>
      <w:r>
        <w:rPr>
          <w:b/>
          <w:sz w:val="20"/>
        </w:rPr>
      </w:r>
    </w:p>
    <w:p>
      <w:pPr>
        <w:pStyle w:val="Textoindependiente2"/>
        <w:jc w:val="both"/>
        <w:rPr>
          <w:b/>
          <w:b/>
          <w:sz w:val="20"/>
        </w:rPr>
      </w:pPr>
      <w:r>
        <w:rPr>
          <w:b/>
          <w:sz w:val="20"/>
        </w:rPr>
      </w:r>
    </w:p>
    <w:p>
      <w:pPr>
        <w:pStyle w:val="Textoindependiente2"/>
        <w:jc w:val="both"/>
        <w:rPr>
          <w:sz w:val="20"/>
        </w:rPr>
      </w:pPr>
      <w:r>
        <w:rPr>
          <w:b/>
          <w:sz w:val="20"/>
        </w:rPr>
        <w:t>EL HOGAR</w:t>
      </w:r>
    </w:p>
    <w:p>
      <w:pPr>
        <w:pStyle w:val="Textoindependiente2"/>
        <w:jc w:val="both"/>
        <w:rPr>
          <w:sz w:val="20"/>
        </w:rPr>
      </w:pPr>
      <w:r>
        <w:rPr>
          <w:sz w:val="20"/>
        </w:rPr>
      </w:r>
    </w:p>
    <w:p>
      <w:pPr>
        <w:pStyle w:val="Textoindependiente2"/>
        <w:ind w:firstLine="170"/>
        <w:jc w:val="both"/>
        <w:rPr>
          <w:sz w:val="20"/>
        </w:rPr>
      </w:pPr>
      <w:r>
        <w:rPr>
          <w:sz w:val="20"/>
        </w:rPr>
        <w:t>Para los chinos, un hogar es similar al cuerpo humano. Cada cuarto en el hogar es como un separado, pero interrelacionado órgano vital – parte del todo pero con sus propias funciones. Los colores de cada cuarto de la casa nos dan una idea general de los colores apropiados que ayudan a umentar y mejorar la atmósfera en cuartos especificos.</w:t>
      </w:r>
    </w:p>
    <w:p>
      <w:pPr>
        <w:pStyle w:val="Textoindependiente2"/>
        <w:jc w:val="both"/>
        <w:rPr>
          <w:sz w:val="20"/>
        </w:rPr>
      </w:pPr>
      <w:r>
        <w:rPr>
          <w:sz w:val="20"/>
        </w:rPr>
      </w:r>
    </w:p>
    <w:p>
      <w:pPr>
        <w:pStyle w:val="Textoindependiente2"/>
        <w:jc w:val="both"/>
        <w:rPr>
          <w:b/>
          <w:b/>
          <w:sz w:val="20"/>
        </w:rPr>
      </w:pPr>
      <w:r>
        <w:rPr>
          <w:b/>
          <w:sz w:val="20"/>
        </w:rPr>
        <w:t>El Vestíbulo</w:t>
      </w:r>
    </w:p>
    <w:p>
      <w:pPr>
        <w:pStyle w:val="Textoindependiente2"/>
        <w:jc w:val="both"/>
        <w:rPr>
          <w:b/>
          <w:b/>
          <w:sz w:val="20"/>
        </w:rPr>
      </w:pPr>
      <w:r>
        <w:rPr>
          <w:b/>
          <w:sz w:val="20"/>
        </w:rPr>
      </w:r>
    </w:p>
    <w:p>
      <w:pPr>
        <w:pStyle w:val="Textoindependiente2"/>
        <w:ind w:firstLine="170"/>
        <w:jc w:val="both"/>
        <w:rPr>
          <w:sz w:val="20"/>
        </w:rPr>
      </w:pPr>
      <w:r>
        <w:rPr>
          <w:sz w:val="20"/>
        </w:rPr>
        <w:t>El mejor color para un vestíbulo, el umbral de la experiencia de un hogar, es un color claro o brillante. Debe ser bien iluminado, asi que cuando regresemos a casa, nuestro chi se ve alterado positivamente y entonces entramos a un reino que regenera nuestra energía. Los mejores colores son los claros, sombras de azul, verde o rosa. Estos son colores de  esperanza y bienvenida, enseñando la pasividad del hogar. Los colores claros son especialmente efectivos si no hay una fuente natural de luz, o si el vestíbulo es pequeño. Evite los colores oscuros, a menos que el vestíbulo sea particularmente grande.</w:t>
      </w:r>
    </w:p>
    <w:p>
      <w:pPr>
        <w:pStyle w:val="Textoindependiente2"/>
        <w:jc w:val="both"/>
        <w:rPr>
          <w:sz w:val="20"/>
        </w:rPr>
      </w:pPr>
      <w:r>
        <w:rPr>
          <w:sz w:val="20"/>
        </w:rPr>
      </w:r>
    </w:p>
    <w:p>
      <w:pPr>
        <w:pStyle w:val="Textoindependiente2"/>
        <w:jc w:val="both"/>
        <w:rPr>
          <w:b/>
          <w:b/>
          <w:sz w:val="20"/>
        </w:rPr>
      </w:pPr>
      <w:r>
        <w:rPr>
          <w:b/>
          <w:sz w:val="20"/>
        </w:rPr>
        <w:t>La Cocina</w:t>
      </w:r>
    </w:p>
    <w:p>
      <w:pPr>
        <w:pStyle w:val="Textoindependiente2"/>
        <w:jc w:val="both"/>
        <w:rPr>
          <w:b/>
          <w:b/>
          <w:sz w:val="20"/>
        </w:rPr>
      </w:pPr>
      <w:r>
        <w:rPr>
          <w:b/>
          <w:sz w:val="20"/>
        </w:rPr>
      </w:r>
    </w:p>
    <w:p>
      <w:pPr>
        <w:pStyle w:val="Textoindependiente2"/>
        <w:ind w:firstLine="170"/>
        <w:jc w:val="both"/>
        <w:rPr>
          <w:sz w:val="20"/>
        </w:rPr>
      </w:pPr>
      <w:r>
        <w:rPr>
          <w:sz w:val="20"/>
        </w:rPr>
        <w:t>El mejor color es el blanco. Hace lucir los colores de la comida. Además de ser el color de lo puro y limpio, el color blanco – el color del metal – es compatible con el elemento básico de la cocina, el fuego (el fuego domina al metal). Evite las cocinas todas de negro, porque el negro – el color del elemento agua -  destruye al fuego. También evite el rojo porque habrá mucho calor en la cocina y la comida de la familia siempre llevará una alta dosis de calor y temperamento.</w:t>
      </w:r>
    </w:p>
    <w:p>
      <w:pPr>
        <w:pStyle w:val="Textoindependiente2"/>
        <w:jc w:val="both"/>
        <w:rPr>
          <w:sz w:val="20"/>
        </w:rPr>
      </w:pPr>
      <w:r>
        <w:rPr>
          <w:sz w:val="20"/>
        </w:rPr>
      </w:r>
    </w:p>
    <w:p>
      <w:pPr>
        <w:pStyle w:val="Textoindependiente2"/>
        <w:jc w:val="both"/>
        <w:rPr>
          <w:b/>
          <w:b/>
          <w:sz w:val="20"/>
        </w:rPr>
      </w:pPr>
      <w:r>
        <w:rPr>
          <w:b/>
          <w:sz w:val="20"/>
        </w:rPr>
        <w:t>Las Habitaciones</w:t>
      </w:r>
    </w:p>
    <w:p>
      <w:pPr>
        <w:pStyle w:val="Textoindependiente2"/>
        <w:jc w:val="both"/>
        <w:rPr>
          <w:b/>
          <w:b/>
          <w:sz w:val="20"/>
        </w:rPr>
      </w:pPr>
      <w:r>
        <w:rPr>
          <w:b/>
          <w:sz w:val="20"/>
        </w:rPr>
      </w:r>
    </w:p>
    <w:p>
      <w:pPr>
        <w:pStyle w:val="Textoindependiente2"/>
        <w:ind w:firstLine="170"/>
        <w:jc w:val="both"/>
        <w:rPr>
          <w:sz w:val="20"/>
        </w:rPr>
      </w:pPr>
      <w:r>
        <w:rPr>
          <w:sz w:val="20"/>
        </w:rPr>
        <w:t>El rosa es el mejor color para el cuarto de la pareja cabeza de familia. Esto es debido a que la posición del matrimonio en el ba-gua es entre el fuego (rojo) y el metal (blanco). El rosa es también un color apropiado. El verde claro y el azul claro también son buenos colores para las habitaciones ya que son colores de esperanza y mejora. Si un(a) soltero(a) busca la oportunidad de casarse o quiere encontrar un(a) novio(a), pintará su cuarto de color rosa o melocotón.</w:t>
      </w:r>
    </w:p>
    <w:p>
      <w:pPr>
        <w:pStyle w:val="Textoindependiente2"/>
        <w:ind w:firstLine="170"/>
        <w:jc w:val="both"/>
        <w:rPr>
          <w:sz w:val="20"/>
        </w:rPr>
      </w:pPr>
      <w:r>
        <w:rPr>
          <w:sz w:val="20"/>
        </w:rPr>
        <w:t>Los chinos tradicionalmente evitan el tener manteles y sábanas blancas – el color que cubre la muerte -  porque temen refundirse entre la muerte y el sueño. Las sábanas blancas con adornos de flores no presentan problemas. Las sábanas azules o verdes ayudan a promover el desarrollo en la juventud. El amarillo es bueno para los mayores.</w:t>
      </w:r>
    </w:p>
    <w:p>
      <w:pPr>
        <w:pStyle w:val="Textoindependiente2"/>
        <w:ind w:firstLine="170"/>
        <w:jc w:val="both"/>
        <w:rPr>
          <w:sz w:val="20"/>
        </w:rPr>
      </w:pPr>
      <w:r>
        <w:rPr>
          <w:sz w:val="20"/>
        </w:rPr>
        <w:t>Los colores de la habitación también pueden ser usados para crear una poderosa cura. En una casa en Long Island, el cuarto mayor se situaba sobre el garaje. El experto en feng-shui se dio cuenta que esta situación podría crear inestabilidad en una pareja casada, la familia, y negocios, porque sus carros estaban entrando y saliendo constantemente. Agregó que las paredes deberían ser verdes, simbolizando las sanas hojas de un árbol.</w:t>
      </w:r>
    </w:p>
    <w:p>
      <w:pPr>
        <w:pStyle w:val="Textoindependiente2"/>
        <w:ind w:firstLine="170"/>
        <w:jc w:val="both"/>
        <w:rPr>
          <w:sz w:val="20"/>
        </w:rPr>
      </w:pPr>
      <w:r>
        <w:rPr>
          <w:sz w:val="20"/>
        </w:rPr>
        <w:t>Para los jóvenes, la educación es importante. Los colores de la zona del conocimiento, la cual se encuentra entre el agua y la madera en la rueda del ba-gua, son negros, azules y verdes. El negro es bueno para los muebles, propiciará pensamientos profundos. El verde es el mejor de estos colores. Estos son colores que hacen que el niño(a) se ajuicie en sus estudios, especialmente si el joven(a) es menor de 20 años</w:t>
      </w:r>
    </w:p>
    <w:p>
      <w:pPr>
        <w:pStyle w:val="Textoindependiente2"/>
        <w:ind w:firstLine="170"/>
        <w:jc w:val="both"/>
        <w:rPr>
          <w:sz w:val="20"/>
        </w:rPr>
      </w:pPr>
      <w:r>
        <w:rPr>
          <w:sz w:val="20"/>
        </w:rPr>
        <w:t>Una vez estos muchachos han sobrepasado los 20 años, él o ella deberían eligir sus propios colores, sus  favoritos. En la habitación de un niño indisciplinado, usar colores profundos en las paredes y muebles, tal como  en los escritorios y el estudio. El blanco, el negro y el café son recomendados.</w:t>
      </w:r>
    </w:p>
    <w:p>
      <w:pPr>
        <w:pStyle w:val="Textoindependiente2"/>
        <w:jc w:val="both"/>
        <w:rPr>
          <w:sz w:val="20"/>
        </w:rPr>
      </w:pPr>
      <w:r>
        <w:rPr>
          <w:sz w:val="20"/>
        </w:rPr>
      </w:r>
    </w:p>
    <w:p>
      <w:pPr>
        <w:pStyle w:val="Textoindependiente2"/>
        <w:jc w:val="both"/>
        <w:rPr>
          <w:b/>
          <w:b/>
          <w:sz w:val="20"/>
        </w:rPr>
      </w:pPr>
      <w:r>
        <w:rPr>
          <w:b/>
          <w:sz w:val="20"/>
        </w:rPr>
        <w:t>Sala de Estar</w:t>
      </w:r>
    </w:p>
    <w:p>
      <w:pPr>
        <w:pStyle w:val="Textoindependiente2"/>
        <w:jc w:val="both"/>
        <w:rPr>
          <w:b/>
          <w:b/>
          <w:sz w:val="20"/>
        </w:rPr>
      </w:pPr>
      <w:r>
        <w:rPr>
          <w:b/>
          <w:sz w:val="20"/>
        </w:rPr>
      </w:r>
    </w:p>
    <w:p>
      <w:pPr>
        <w:pStyle w:val="Textoindependiente2"/>
        <w:ind w:firstLine="170"/>
        <w:jc w:val="both"/>
        <w:rPr>
          <w:sz w:val="20"/>
        </w:rPr>
      </w:pPr>
      <w:r>
        <w:rPr>
          <w:sz w:val="20"/>
        </w:rPr>
        <w:t>Debería estar llena de colores y tonalidades. Como el lugar para atender a los visitantes, la sala de estar debería estar llena de estímulos visuales suaves para mantener la atmósfera y la conversación amena y diversa. Los mejores colores son el amarilo, el beige, el verde o el azul. Los cafés o amarillos alinean la sala con la tierra y la posicion central. La sala es el centro del hogar, y la tierra – simbolizada por el café, amarillo y naranja  - es el elemento en el centro (tai-chi) del ba-gua.</w:t>
      </w:r>
    </w:p>
    <w:p>
      <w:pPr>
        <w:pStyle w:val="Textoindependiente2"/>
        <w:jc w:val="both"/>
        <w:rPr>
          <w:sz w:val="20"/>
        </w:rPr>
      </w:pPr>
      <w:r>
        <w:rPr>
          <w:sz w:val="20"/>
        </w:rPr>
      </w:r>
    </w:p>
    <w:p>
      <w:pPr>
        <w:pStyle w:val="Textoindependiente2"/>
        <w:jc w:val="both"/>
        <w:rPr>
          <w:b/>
          <w:b/>
          <w:sz w:val="20"/>
        </w:rPr>
      </w:pPr>
      <w:r>
        <w:rPr>
          <w:b/>
          <w:sz w:val="20"/>
        </w:rPr>
        <w:t>Cuarto de meditación</w:t>
      </w:r>
    </w:p>
    <w:p>
      <w:pPr>
        <w:pStyle w:val="Textoindependiente2"/>
        <w:jc w:val="both"/>
        <w:rPr>
          <w:b/>
          <w:b/>
          <w:sz w:val="20"/>
        </w:rPr>
      </w:pPr>
      <w:r>
        <w:rPr>
          <w:b/>
          <w:sz w:val="20"/>
        </w:rPr>
      </w:r>
    </w:p>
    <w:p>
      <w:pPr>
        <w:pStyle w:val="Textoindependiente2"/>
        <w:ind w:firstLine="170"/>
        <w:jc w:val="both"/>
        <w:rPr>
          <w:sz w:val="20"/>
        </w:rPr>
      </w:pPr>
      <w:r>
        <w:rPr>
          <w:sz w:val="20"/>
        </w:rPr>
        <w:t>Si hay uno,  un acomodamiento bueno es preferible: sólido, calmado, con colores ténues , sin patrones. Sombras suaves y sutiles de azul, verde, negro, amarillo o rojo alimentarán pensamientos y concentración profundos.</w:t>
      </w:r>
    </w:p>
    <w:p>
      <w:pPr>
        <w:pStyle w:val="Textoindependiente2"/>
        <w:jc w:val="both"/>
        <w:rPr>
          <w:sz w:val="20"/>
        </w:rPr>
      </w:pPr>
      <w:r>
        <w:rPr>
          <w:sz w:val="20"/>
        </w:rPr>
      </w:r>
    </w:p>
    <w:p>
      <w:pPr>
        <w:pStyle w:val="Textoindependiente2"/>
        <w:jc w:val="both"/>
        <w:rPr>
          <w:i/>
          <w:i/>
          <w:sz w:val="20"/>
        </w:rPr>
      </w:pPr>
      <w:r>
        <w:rPr>
          <w:i/>
          <w:sz w:val="20"/>
        </w:rPr>
      </w:r>
    </w:p>
    <w:p>
      <w:pPr>
        <w:pStyle w:val="Textoindependiente2"/>
        <w:jc w:val="both"/>
        <w:rPr>
          <w:i/>
          <w:i/>
          <w:sz w:val="20"/>
        </w:rPr>
      </w:pPr>
      <w:r>
        <w:rPr>
          <w:i/>
          <w:sz w:val="20"/>
        </w:rPr>
      </w:r>
    </w:p>
    <w:p>
      <w:pPr>
        <w:pStyle w:val="Textoindependiente2"/>
        <w:jc w:val="both"/>
        <w:rPr>
          <w:b/>
          <w:b/>
          <w:sz w:val="20"/>
        </w:rPr>
      </w:pPr>
      <w:r>
        <w:rPr>
          <w:b/>
          <w:sz w:val="20"/>
        </w:rPr>
        <w:t>Biblioteca</w:t>
      </w:r>
    </w:p>
    <w:p>
      <w:pPr>
        <w:pStyle w:val="Textoindependiente2"/>
        <w:ind w:firstLine="170"/>
        <w:jc w:val="both"/>
        <w:rPr>
          <w:sz w:val="20"/>
        </w:rPr>
      </w:pPr>
      <w:r>
        <w:rPr>
          <w:sz w:val="20"/>
        </w:rPr>
        <w:t>La biblioteca o el estudio también deben tener una atmósfera calmada y apacible pero un tanto más que la del cuarto de meditación. Sin embargo, el mejor color depende de los tipos de libros que los residentes prefieren leer. Si prefieren libros serios, el café es una tonalidad importante. Para lectores no tan serios, el azul pálido, el verde claro o el rosa son colores adecuados.</w:t>
      </w:r>
    </w:p>
    <w:p>
      <w:pPr>
        <w:pStyle w:val="Textoindependiente2"/>
        <w:jc w:val="both"/>
        <w:rPr>
          <w:sz w:val="20"/>
        </w:rPr>
      </w:pPr>
      <w:r>
        <w:rPr>
          <w:sz w:val="20"/>
        </w:rPr>
      </w:r>
    </w:p>
    <w:p>
      <w:pPr>
        <w:pStyle w:val="Textoindependiente2"/>
        <w:jc w:val="both"/>
        <w:rPr>
          <w:b/>
          <w:b/>
          <w:sz w:val="20"/>
        </w:rPr>
      </w:pPr>
      <w:r>
        <w:rPr>
          <w:b/>
          <w:sz w:val="20"/>
        </w:rPr>
        <w:t>Comedor</w:t>
      </w:r>
    </w:p>
    <w:p>
      <w:pPr>
        <w:pStyle w:val="Textoindependiente2"/>
        <w:ind w:firstLine="170"/>
        <w:jc w:val="both"/>
        <w:rPr>
          <w:sz w:val="20"/>
        </w:rPr>
      </w:pPr>
      <w:r>
        <w:rPr>
          <w:sz w:val="20"/>
        </w:rPr>
        <w:t>El comedor,  donde la familia come y se entretiene, debería ser apetitozamente lleno de color. Los rosas, verdes y azules son los mejores colores. Evitar el negro y el blanco o una mezcla entre estos dos. A excepción de cuando se trata de una cena muy elegante, o cuando los residentes están tratando de perder peso.</w:t>
      </w:r>
    </w:p>
    <w:p>
      <w:pPr>
        <w:pStyle w:val="Textoindependiente2"/>
        <w:jc w:val="both"/>
        <w:rPr>
          <w:sz w:val="20"/>
        </w:rPr>
      </w:pPr>
      <w:r>
        <w:rPr>
          <w:sz w:val="20"/>
        </w:rPr>
      </w:r>
    </w:p>
    <w:p>
      <w:pPr>
        <w:pStyle w:val="Textoindependiente2"/>
        <w:jc w:val="both"/>
        <w:rPr>
          <w:b/>
          <w:b/>
          <w:sz w:val="20"/>
        </w:rPr>
      </w:pPr>
      <w:r>
        <w:rPr>
          <w:b/>
          <w:sz w:val="20"/>
        </w:rPr>
        <w:t>Baño</w:t>
      </w:r>
    </w:p>
    <w:p>
      <w:pPr>
        <w:pStyle w:val="Textoindependiente2"/>
        <w:ind w:firstLine="170"/>
        <w:jc w:val="both"/>
        <w:rPr>
          <w:sz w:val="20"/>
        </w:rPr>
      </w:pPr>
      <w:r>
        <w:rPr>
          <w:sz w:val="20"/>
        </w:rPr>
        <w:t>Pueden ser negros o blancos o una combinación de los dos. El rosa y tonalidades pastel, al igual que el gris son buenos.</w:t>
      </w:r>
    </w:p>
    <w:p>
      <w:pPr>
        <w:pStyle w:val="Textoindependiente2"/>
        <w:jc w:val="both"/>
        <w:rPr>
          <w:sz w:val="20"/>
        </w:rPr>
      </w:pPr>
      <w:r>
        <w:rPr>
          <w:sz w:val="20"/>
        </w:rPr>
      </w:r>
    </w:p>
    <w:p>
      <w:pPr>
        <w:pStyle w:val="Textoindependiente2"/>
        <w:jc w:val="both"/>
        <w:rPr>
          <w:b/>
          <w:b/>
          <w:sz w:val="20"/>
        </w:rPr>
      </w:pPr>
      <w:r>
        <w:rPr>
          <w:b/>
          <w:sz w:val="20"/>
        </w:rPr>
        <w:t>Interiores</w:t>
      </w:r>
    </w:p>
    <w:p>
      <w:pPr>
        <w:pStyle w:val="Textoindependiente2"/>
        <w:ind w:firstLine="170"/>
        <w:jc w:val="both"/>
        <w:rPr>
          <w:sz w:val="20"/>
        </w:rPr>
      </w:pPr>
      <w:r>
        <w:rPr>
          <w:sz w:val="20"/>
        </w:rPr>
        <w:t>El color puede ser particularmente efectivo en el trabajo  y en los negocios. Por favor nótese que una caja registradora debería tener un color brillante y vivo que tiene la fuerza de la vida, tal como el rojo, el verde o un suave beige. La tinta negra o verde es igualmente adecuada.</w:t>
      </w:r>
    </w:p>
    <w:p>
      <w:pPr>
        <w:pStyle w:val="Textoindependiente2"/>
        <w:jc w:val="both"/>
        <w:rPr>
          <w:sz w:val="20"/>
        </w:rPr>
      </w:pPr>
      <w:r>
        <w:rPr>
          <w:sz w:val="20"/>
        </w:rPr>
      </w:r>
    </w:p>
    <w:p>
      <w:pPr>
        <w:pStyle w:val="Textoindependiente2"/>
        <w:jc w:val="both"/>
        <w:rPr>
          <w:b/>
          <w:b/>
          <w:sz w:val="20"/>
        </w:rPr>
      </w:pPr>
      <w:r>
        <w:rPr>
          <w:b/>
          <w:sz w:val="20"/>
        </w:rPr>
        <w:t>Firma Bancaria (Accounting Firm)</w:t>
      </w:r>
    </w:p>
    <w:p>
      <w:pPr>
        <w:pStyle w:val="Textoindependiente2"/>
        <w:ind w:firstLine="170"/>
        <w:jc w:val="both"/>
        <w:rPr>
          <w:sz w:val="20"/>
        </w:rPr>
      </w:pPr>
      <w:r>
        <w:rPr>
          <w:sz w:val="20"/>
        </w:rPr>
        <w:t xml:space="preserve">Debería ser blanca o amarilla – no tan llenas de color – así </w:t>
        <w:tab/>
        <w:t>que quienes posean estas cuentas puedan calcular rápida, fácil y confiablemente.</w:t>
      </w:r>
    </w:p>
    <w:p>
      <w:pPr>
        <w:pStyle w:val="Textoindependiente2"/>
        <w:jc w:val="both"/>
        <w:rPr>
          <w:sz w:val="20"/>
        </w:rPr>
      </w:pPr>
      <w:r>
        <w:rPr>
          <w:sz w:val="20"/>
        </w:rPr>
      </w:r>
    </w:p>
    <w:p>
      <w:pPr>
        <w:pStyle w:val="Textoindependiente2"/>
        <w:jc w:val="both"/>
        <w:rPr>
          <w:b/>
          <w:b/>
          <w:sz w:val="20"/>
        </w:rPr>
      </w:pPr>
      <w:r>
        <w:rPr>
          <w:b/>
          <w:sz w:val="20"/>
        </w:rPr>
        <w:t>Oficina de Vendedor</w:t>
      </w:r>
    </w:p>
    <w:p>
      <w:pPr>
        <w:pStyle w:val="Textoindependiente2"/>
        <w:ind w:firstLine="170"/>
        <w:jc w:val="both"/>
        <w:rPr>
          <w:sz w:val="20"/>
        </w:rPr>
      </w:pPr>
      <w:r>
        <w:rPr>
          <w:sz w:val="20"/>
        </w:rPr>
        <w:t>Debido a que un vendedor necesita pensar de distintas formas para lograr vender un libro o una película, éste debe tener una mente clara y tranquila. El chyan y el kan representan en el ba-gua la cabeza y las orejas y están alineados con los grises, el negro y el verde oscuro. Por lo tanto, estos colores son buenos. Ademas intente con el blanco y el rojo o instale papel colgante verde o negro.</w:t>
      </w:r>
    </w:p>
    <w:p>
      <w:pPr>
        <w:pStyle w:val="Textoindependiente2"/>
        <w:jc w:val="both"/>
        <w:rPr>
          <w:i/>
          <w:i/>
          <w:sz w:val="20"/>
        </w:rPr>
      </w:pPr>
      <w:r>
        <w:rPr>
          <w:i/>
          <w:sz w:val="20"/>
        </w:rPr>
      </w:r>
    </w:p>
    <w:p>
      <w:pPr>
        <w:pStyle w:val="Textoindependiente2"/>
        <w:jc w:val="both"/>
        <w:rPr>
          <w:b/>
          <w:b/>
          <w:sz w:val="20"/>
        </w:rPr>
      </w:pPr>
      <w:r>
        <w:rPr>
          <w:b/>
          <w:sz w:val="20"/>
        </w:rPr>
        <w:t>Tiendas y Supermercados</w:t>
      </w:r>
    </w:p>
    <w:p>
      <w:pPr>
        <w:pStyle w:val="Textoindependiente2"/>
        <w:ind w:firstLine="170"/>
        <w:jc w:val="both"/>
        <w:rPr>
          <w:sz w:val="20"/>
        </w:rPr>
      </w:pPr>
      <w:r>
        <w:rPr>
          <w:sz w:val="20"/>
        </w:rPr>
        <w:t>Deberían ser blancos o llenos de color. Los supermercados deben ser de muchos colores también.</w:t>
      </w:r>
    </w:p>
    <w:p>
      <w:pPr>
        <w:pStyle w:val="Textoindependiente2"/>
        <w:jc w:val="both"/>
        <w:rPr>
          <w:sz w:val="20"/>
        </w:rPr>
      </w:pPr>
      <w:r>
        <w:rPr>
          <w:sz w:val="20"/>
        </w:rPr>
      </w:r>
    </w:p>
    <w:p>
      <w:pPr>
        <w:pStyle w:val="Textoindependiente2"/>
        <w:jc w:val="both"/>
        <w:rPr>
          <w:b/>
          <w:b/>
          <w:sz w:val="20"/>
        </w:rPr>
      </w:pPr>
      <w:r>
        <w:rPr>
          <w:b/>
          <w:sz w:val="20"/>
        </w:rPr>
        <w:t>Oficina de Arquitectos y Diseñadores</w:t>
      </w:r>
    </w:p>
    <w:p>
      <w:pPr>
        <w:pStyle w:val="Textoindependiente2"/>
        <w:ind w:firstLine="170"/>
        <w:jc w:val="both"/>
        <w:rPr>
          <w:sz w:val="20"/>
        </w:rPr>
      </w:pPr>
      <w:r>
        <w:rPr>
          <w:sz w:val="20"/>
        </w:rPr>
        <w:t xml:space="preserve">Si un arquitecto o un diseñador espera desarrollar una construcción a largo plazo, </w:t>
      </w:r>
    </w:p>
    <w:p>
      <w:pPr>
        <w:pStyle w:val="Textoindependiente2"/>
        <w:jc w:val="both"/>
        <w:rPr>
          <w:sz w:val="20"/>
        </w:rPr>
      </w:pPr>
      <w:r>
        <w:rPr>
          <w:sz w:val="20"/>
        </w:rPr>
        <w:t>sus oficinas deberían ser verdes o azules o de todos los colores de los cinco elementos. Con estos colores sus cerebros funcionan bien y de manera rápida, sus mentes están abiertas a las ideas y  a las necesidades de sus clientes y están listos a ayudar a otros con sus diseños.</w:t>
      </w:r>
    </w:p>
    <w:p>
      <w:pPr>
        <w:pStyle w:val="Textoindependiente2"/>
        <w:ind w:firstLine="170"/>
        <w:jc w:val="both"/>
        <w:rPr>
          <w:sz w:val="20"/>
        </w:rPr>
      </w:pPr>
      <w:r>
        <w:rPr>
          <w:sz w:val="20"/>
        </w:rPr>
        <w:t>Una diseñadora de interiores de Nueva York, quien usa el feng-shui en la mayoría de sus proyectos diseñó sus oficinas usando todos los colores de los cinco elementos para mejorar los negocios y para incrementar las relaciones en la oficina. Los pisos los pintó de verde, las paredes de ocre y el techo blanco y los marcos de las ventanas con terracota.</w:t>
      </w:r>
    </w:p>
    <w:p>
      <w:pPr>
        <w:pStyle w:val="Textoindependiente2"/>
        <w:jc w:val="both"/>
        <w:rPr>
          <w:sz w:val="20"/>
        </w:rPr>
      </w:pPr>
      <w:r>
        <w:rPr>
          <w:sz w:val="20"/>
        </w:rPr>
      </w:r>
    </w:p>
    <w:p>
      <w:pPr>
        <w:pStyle w:val="Textoindependiente2"/>
        <w:jc w:val="both"/>
        <w:rPr>
          <w:b/>
          <w:b/>
          <w:sz w:val="20"/>
        </w:rPr>
      </w:pPr>
      <w:r>
        <w:rPr>
          <w:b/>
          <w:sz w:val="20"/>
        </w:rPr>
        <w:t>Galería de Arte</w:t>
      </w:r>
    </w:p>
    <w:p>
      <w:pPr>
        <w:pStyle w:val="Textoindependiente2"/>
        <w:ind w:firstLine="170"/>
        <w:jc w:val="both"/>
        <w:rPr>
          <w:sz w:val="20"/>
        </w:rPr>
      </w:pPr>
      <w:r>
        <w:rPr>
          <w:sz w:val="20"/>
        </w:rPr>
        <w:t>El interior de una galería de arte puede ser blanca, roja, rosa o amarillo claro para dar credibilidad y crédito.</w:t>
      </w:r>
    </w:p>
    <w:p>
      <w:pPr>
        <w:pStyle w:val="Textoindependiente2"/>
        <w:jc w:val="both"/>
        <w:rPr>
          <w:sz w:val="20"/>
        </w:rPr>
      </w:pPr>
      <w:r>
        <w:rPr>
          <w:sz w:val="20"/>
        </w:rPr>
      </w:r>
    </w:p>
    <w:p>
      <w:pPr>
        <w:pStyle w:val="Textoindependiente2"/>
        <w:jc w:val="both"/>
        <w:rPr>
          <w:b/>
          <w:b/>
          <w:sz w:val="20"/>
        </w:rPr>
      </w:pPr>
      <w:r>
        <w:rPr>
          <w:b/>
          <w:sz w:val="20"/>
        </w:rPr>
        <w:t>Estudio de un Artista</w:t>
      </w:r>
    </w:p>
    <w:p>
      <w:pPr>
        <w:pStyle w:val="Textoindependiente2"/>
        <w:ind w:firstLine="170"/>
        <w:jc w:val="both"/>
        <w:rPr>
          <w:sz w:val="20"/>
        </w:rPr>
      </w:pPr>
      <w:r>
        <w:rPr>
          <w:sz w:val="20"/>
        </w:rPr>
        <w:t>Para que las pinturas sobresalgan, el estudio de un artista puede ser todo de blanco, todo de negro o multicolorido.</w:t>
      </w:r>
    </w:p>
    <w:p>
      <w:pPr>
        <w:pStyle w:val="Textoindependiente2"/>
        <w:jc w:val="both"/>
        <w:rPr>
          <w:sz w:val="20"/>
        </w:rPr>
      </w:pPr>
      <w:r>
        <w:rPr>
          <w:sz w:val="20"/>
        </w:rPr>
      </w:r>
    </w:p>
    <w:p>
      <w:pPr>
        <w:pStyle w:val="Textoindependiente2"/>
        <w:jc w:val="both"/>
        <w:rPr>
          <w:b/>
          <w:b/>
          <w:sz w:val="20"/>
        </w:rPr>
      </w:pPr>
      <w:r>
        <w:rPr>
          <w:b/>
          <w:sz w:val="20"/>
        </w:rPr>
        <w:t>Panadería</w:t>
      </w:r>
    </w:p>
    <w:p>
      <w:pPr>
        <w:pStyle w:val="Textoindependiente2"/>
        <w:ind w:firstLine="170"/>
        <w:jc w:val="both"/>
        <w:rPr>
          <w:sz w:val="20"/>
        </w:rPr>
      </w:pPr>
      <w:r>
        <w:rPr>
          <w:sz w:val="20"/>
        </w:rPr>
        <w:t>La panadería puede crear el sentido de la limpieza, con paredes blancas, o multicoloriodas.</w:t>
      </w:r>
    </w:p>
    <w:p>
      <w:pPr>
        <w:pStyle w:val="Textoindependiente2"/>
        <w:jc w:val="both"/>
        <w:rPr>
          <w:sz w:val="20"/>
        </w:rPr>
      </w:pPr>
      <w:r>
        <w:rPr>
          <w:sz w:val="20"/>
        </w:rPr>
      </w:r>
    </w:p>
    <w:p>
      <w:pPr>
        <w:pStyle w:val="Textoindependiente2"/>
        <w:jc w:val="both"/>
        <w:rPr>
          <w:b/>
          <w:b/>
          <w:sz w:val="20"/>
        </w:rPr>
      </w:pPr>
      <w:r>
        <w:rPr>
          <w:b/>
          <w:sz w:val="20"/>
        </w:rPr>
        <w:t>Banco</w:t>
      </w:r>
    </w:p>
    <w:p>
      <w:pPr>
        <w:pStyle w:val="Textoindependiente2"/>
        <w:ind w:firstLine="170"/>
        <w:jc w:val="both"/>
        <w:rPr>
          <w:sz w:val="20"/>
        </w:rPr>
      </w:pPr>
      <w:r>
        <w:rPr>
          <w:sz w:val="20"/>
        </w:rPr>
        <w:t>Debería ser blanco, el color que simboliza la honradez y no la corrupción, y verde y azul representando la seguridad y tranquilidad interior.</w:t>
      </w:r>
    </w:p>
    <w:p>
      <w:pPr>
        <w:pStyle w:val="Textoindependiente2"/>
        <w:ind w:firstLine="170"/>
        <w:jc w:val="both"/>
        <w:rPr>
          <w:sz w:val="20"/>
        </w:rPr>
      </w:pPr>
      <w:r>
        <w:rPr>
          <w:sz w:val="20"/>
        </w:rPr>
        <w:t>El gerente general de un banco en San Francisco describió el efecto de cambiar el color interior de una pared de la oficina. Originalmente una pintura en la primavera se veía colgada en una pared amarilla. Las cortinas eran amarillo y café como la pared.  Esto generaba una sensación  apagada y de pesadez y tanto los clientes como el personal del banco eran un tanto argumentativos, temperamentales e irracionales. Una vez ella pintó su pared de verde, la oficina se tornó increiblemente ocupada; los clientes ahora eran mucho más fáciles de entender y tenían mejores relaciones con el personal.</w:t>
      </w:r>
    </w:p>
    <w:p>
      <w:pPr>
        <w:pStyle w:val="Textoindependiente2"/>
        <w:jc w:val="both"/>
        <w:rPr>
          <w:sz w:val="20"/>
        </w:rPr>
      </w:pPr>
      <w:r>
        <w:rPr>
          <w:sz w:val="20"/>
        </w:rPr>
      </w:r>
    </w:p>
    <w:p>
      <w:pPr>
        <w:pStyle w:val="Textoindependiente2"/>
        <w:jc w:val="both"/>
        <w:rPr>
          <w:b/>
          <w:b/>
          <w:sz w:val="20"/>
        </w:rPr>
      </w:pPr>
      <w:r>
        <w:rPr>
          <w:b/>
          <w:sz w:val="20"/>
        </w:rPr>
        <w:t>Salón de Belleza</w:t>
      </w:r>
    </w:p>
    <w:p>
      <w:pPr>
        <w:pStyle w:val="Textoindependiente2"/>
        <w:ind w:firstLine="170"/>
        <w:jc w:val="both"/>
        <w:rPr>
          <w:sz w:val="20"/>
        </w:rPr>
      </w:pPr>
      <w:r>
        <w:rPr>
          <w:sz w:val="20"/>
        </w:rPr>
        <w:t>Debe haber colores hermosos, así que el negro y el blanco y multicolores son buenas opciones. Ellos incentivan creatividad y éxito cuando el cliente exige.</w:t>
      </w:r>
    </w:p>
    <w:p>
      <w:pPr>
        <w:pStyle w:val="Textoindependiente2"/>
        <w:jc w:val="both"/>
        <w:rPr>
          <w:sz w:val="20"/>
        </w:rPr>
      </w:pPr>
      <w:r>
        <w:rPr>
          <w:sz w:val="20"/>
        </w:rPr>
      </w:r>
    </w:p>
    <w:p>
      <w:pPr>
        <w:pStyle w:val="Textoindependiente2"/>
        <w:jc w:val="both"/>
        <w:rPr>
          <w:b/>
          <w:b/>
          <w:sz w:val="20"/>
        </w:rPr>
      </w:pPr>
      <w:r>
        <w:rPr>
          <w:b/>
          <w:sz w:val="20"/>
        </w:rPr>
        <w:t>Tienda de Libros</w:t>
      </w:r>
    </w:p>
    <w:p>
      <w:pPr>
        <w:pStyle w:val="Textoindependiente2"/>
        <w:ind w:firstLine="170"/>
        <w:jc w:val="both"/>
        <w:rPr>
          <w:sz w:val="20"/>
        </w:rPr>
      </w:pPr>
      <w:r>
        <w:rPr>
          <w:sz w:val="20"/>
        </w:rPr>
        <w:t>Deberáin ser verdes, para dar la impresión de limpieza al cliente</w:t>
      </w:r>
    </w:p>
    <w:p>
      <w:pPr>
        <w:pStyle w:val="Textoindependiente2"/>
        <w:jc w:val="both"/>
        <w:rPr>
          <w:sz w:val="20"/>
        </w:rPr>
      </w:pPr>
      <w:r>
        <w:rPr>
          <w:sz w:val="20"/>
        </w:rPr>
      </w:r>
    </w:p>
    <w:p>
      <w:pPr>
        <w:pStyle w:val="Textoindependiente2"/>
        <w:jc w:val="both"/>
        <w:rPr>
          <w:b/>
          <w:b/>
          <w:sz w:val="20"/>
        </w:rPr>
      </w:pPr>
      <w:r>
        <w:rPr>
          <w:b/>
          <w:sz w:val="20"/>
        </w:rPr>
        <w:t>Tiendas</w:t>
      </w:r>
    </w:p>
    <w:p>
      <w:pPr>
        <w:pStyle w:val="Textoindependiente2"/>
        <w:ind w:firstLine="170"/>
        <w:jc w:val="both"/>
        <w:rPr>
          <w:sz w:val="20"/>
        </w:rPr>
      </w:pPr>
      <w:r>
        <w:rPr>
          <w:sz w:val="20"/>
        </w:rPr>
        <w:t>Para facilitar la labor de los vendedores, los puestos deberían ser blancos, rosa, verde claro, azul claro o beige.</w:t>
      </w:r>
    </w:p>
    <w:p>
      <w:pPr>
        <w:pStyle w:val="Textoindependiente2"/>
        <w:jc w:val="both"/>
        <w:rPr>
          <w:sz w:val="20"/>
        </w:rPr>
      </w:pPr>
      <w:r>
        <w:rPr>
          <w:sz w:val="20"/>
        </w:rPr>
      </w:r>
    </w:p>
    <w:p>
      <w:pPr>
        <w:pStyle w:val="Textoindependiente2"/>
        <w:jc w:val="both"/>
        <w:rPr>
          <w:b/>
          <w:b/>
          <w:sz w:val="20"/>
        </w:rPr>
      </w:pPr>
      <w:r>
        <w:rPr>
          <w:b/>
          <w:sz w:val="20"/>
        </w:rPr>
        <w:t>Tienda de Ropa</w:t>
      </w:r>
    </w:p>
    <w:p>
      <w:pPr>
        <w:pStyle w:val="Textoindependiente2"/>
        <w:ind w:firstLine="170"/>
        <w:jc w:val="both"/>
        <w:rPr>
          <w:sz w:val="20"/>
        </w:rPr>
      </w:pPr>
      <w:r>
        <w:rPr>
          <w:sz w:val="20"/>
        </w:rPr>
        <w:t>En la sección de hombres, los interiores deberían ser brillantes. Para mujeres, las tiendas deben tener verdes o azules o colores brillantes.</w:t>
      </w:r>
    </w:p>
    <w:p>
      <w:pPr>
        <w:pStyle w:val="Textoindependiente2"/>
        <w:jc w:val="both"/>
        <w:rPr>
          <w:sz w:val="20"/>
        </w:rPr>
      </w:pPr>
      <w:r>
        <w:rPr>
          <w:sz w:val="20"/>
        </w:rPr>
      </w:r>
    </w:p>
    <w:p>
      <w:pPr>
        <w:pStyle w:val="Textoindependiente2"/>
        <w:jc w:val="both"/>
        <w:rPr>
          <w:b/>
          <w:b/>
          <w:sz w:val="20"/>
        </w:rPr>
      </w:pPr>
      <w:r>
        <w:rPr>
          <w:b/>
          <w:sz w:val="20"/>
        </w:rPr>
        <w:t>Compañía de Computadores</w:t>
      </w:r>
    </w:p>
    <w:p>
      <w:pPr>
        <w:pStyle w:val="Textoindependiente2"/>
        <w:ind w:firstLine="170"/>
        <w:jc w:val="both"/>
        <w:rPr>
          <w:sz w:val="20"/>
        </w:rPr>
      </w:pPr>
      <w:r>
        <w:rPr>
          <w:sz w:val="20"/>
        </w:rPr>
        <w:t>Para incrementar el optimismo y la actividad intelectual y creativa, usar varios colores, o el azul claro o el verde.</w:t>
      </w:r>
    </w:p>
    <w:p>
      <w:pPr>
        <w:pStyle w:val="Textoindependiente2"/>
        <w:jc w:val="both"/>
        <w:rPr>
          <w:sz w:val="20"/>
        </w:rPr>
      </w:pPr>
      <w:r>
        <w:rPr>
          <w:sz w:val="20"/>
        </w:rPr>
      </w:r>
    </w:p>
    <w:p>
      <w:pPr>
        <w:pStyle w:val="Textoindependiente2"/>
        <w:jc w:val="both"/>
        <w:rPr>
          <w:b/>
          <w:b/>
          <w:sz w:val="20"/>
        </w:rPr>
      </w:pPr>
      <w:r>
        <w:rPr>
          <w:b/>
          <w:sz w:val="20"/>
        </w:rPr>
        <w:t>Tienda de Computadores</w:t>
      </w:r>
    </w:p>
    <w:p>
      <w:pPr>
        <w:pStyle w:val="Textoindependiente2"/>
        <w:ind w:firstLine="170"/>
        <w:jc w:val="both"/>
        <w:rPr>
          <w:sz w:val="20"/>
        </w:rPr>
      </w:pPr>
      <w:r>
        <w:rPr>
          <w:sz w:val="20"/>
        </w:rPr>
        <w:t>Una variedad de colores ayudará al vendedor a ser inteligente y a tener una mente despejada. El rojo o el verde claro también son buenos colores.</w:t>
      </w:r>
    </w:p>
    <w:p>
      <w:pPr>
        <w:pStyle w:val="Textoindependiente2"/>
        <w:jc w:val="both"/>
        <w:rPr>
          <w:sz w:val="20"/>
        </w:rPr>
      </w:pPr>
      <w:r>
        <w:rPr>
          <w:sz w:val="20"/>
        </w:rPr>
      </w:r>
    </w:p>
    <w:p>
      <w:pPr>
        <w:pStyle w:val="Textoindependiente2"/>
        <w:jc w:val="both"/>
        <w:rPr>
          <w:b/>
          <w:b/>
          <w:sz w:val="20"/>
        </w:rPr>
      </w:pPr>
      <w:r>
        <w:rPr>
          <w:b/>
          <w:sz w:val="20"/>
        </w:rPr>
        <w:t>Consultorio Médico</w:t>
      </w:r>
    </w:p>
    <w:p>
      <w:pPr>
        <w:pStyle w:val="Textoindependiente2"/>
        <w:ind w:firstLine="170"/>
        <w:jc w:val="both"/>
        <w:rPr>
          <w:sz w:val="20"/>
        </w:rPr>
      </w:pPr>
      <w:r>
        <w:rPr>
          <w:sz w:val="20"/>
        </w:rPr>
        <w:t>Debería ser primordialmente de color blanco,  el color de la limpieza y pureza. La oficina de un doctor debería darle al paciente el sentido de la esperanza y vida con azul claro, un verde manzana o un tono rosa.</w:t>
      </w:r>
    </w:p>
    <w:p>
      <w:pPr>
        <w:pStyle w:val="Textoindependiente2"/>
        <w:jc w:val="both"/>
        <w:rPr>
          <w:sz w:val="20"/>
        </w:rPr>
      </w:pPr>
      <w:r>
        <w:rPr>
          <w:sz w:val="20"/>
        </w:rPr>
      </w:r>
    </w:p>
    <w:p>
      <w:pPr>
        <w:pStyle w:val="Textoindependiente2"/>
        <w:jc w:val="both"/>
        <w:rPr>
          <w:b/>
          <w:b/>
          <w:sz w:val="20"/>
        </w:rPr>
      </w:pPr>
      <w:r>
        <w:rPr>
          <w:b/>
          <w:sz w:val="20"/>
        </w:rPr>
        <w:t>Oficinas Ejecutivas en Campos de Creación</w:t>
      </w:r>
    </w:p>
    <w:p>
      <w:pPr>
        <w:pStyle w:val="Textoindependiente2"/>
        <w:ind w:firstLine="170"/>
        <w:jc w:val="both"/>
        <w:rPr>
          <w:sz w:val="20"/>
        </w:rPr>
      </w:pPr>
      <w:r>
        <w:rPr>
          <w:sz w:val="20"/>
        </w:rPr>
        <w:t>Usar el azul cielo, el verde, el violeta, el rojo o multicolores.</w:t>
      </w:r>
    </w:p>
    <w:p>
      <w:pPr>
        <w:pStyle w:val="Textoindependiente2"/>
        <w:jc w:val="both"/>
        <w:rPr>
          <w:sz w:val="20"/>
        </w:rPr>
      </w:pPr>
      <w:r>
        <w:rPr>
          <w:sz w:val="20"/>
        </w:rPr>
      </w:r>
    </w:p>
    <w:p>
      <w:pPr>
        <w:pStyle w:val="Textoindependiente2"/>
        <w:jc w:val="both"/>
        <w:rPr>
          <w:b/>
          <w:b/>
          <w:sz w:val="20"/>
        </w:rPr>
      </w:pPr>
      <w:r>
        <w:rPr>
          <w:b/>
          <w:sz w:val="20"/>
        </w:rPr>
        <w:t>Estudio de T.V., Grabación y Cine:</w:t>
      </w:r>
    </w:p>
    <w:p>
      <w:pPr>
        <w:pStyle w:val="Textoindependiente2"/>
        <w:ind w:firstLine="170"/>
        <w:jc w:val="both"/>
        <w:rPr>
          <w:sz w:val="20"/>
        </w:rPr>
      </w:pPr>
      <w:r>
        <w:rPr>
          <w:sz w:val="20"/>
        </w:rPr>
        <w:t>Debe ser todo de blanco, todo negro, verde claro, rosa o azul cielo.</w:t>
      </w:r>
    </w:p>
    <w:p>
      <w:pPr>
        <w:pStyle w:val="Textoindependiente2"/>
        <w:jc w:val="both"/>
        <w:rPr>
          <w:sz w:val="20"/>
        </w:rPr>
      </w:pPr>
      <w:r>
        <w:rPr>
          <w:sz w:val="20"/>
        </w:rPr>
      </w:r>
    </w:p>
    <w:p>
      <w:pPr>
        <w:pStyle w:val="Textoindependiente2"/>
        <w:jc w:val="both"/>
        <w:rPr>
          <w:b/>
          <w:b/>
          <w:sz w:val="20"/>
        </w:rPr>
      </w:pPr>
      <w:r>
        <w:rPr>
          <w:b/>
          <w:sz w:val="20"/>
        </w:rPr>
        <w:t>Funeraria (Salón)</w:t>
      </w:r>
    </w:p>
    <w:p>
      <w:pPr>
        <w:pStyle w:val="Textoindependiente2"/>
        <w:ind w:firstLine="170"/>
        <w:jc w:val="both"/>
        <w:rPr>
          <w:sz w:val="20"/>
        </w:rPr>
      </w:pPr>
      <w:r>
        <w:rPr>
          <w:sz w:val="20"/>
        </w:rPr>
        <w:t>Puede ser de blanco para simbolizar la paz y la calma, el azul claro para representar la subida al cielo,  o el rojo para purgar cualquier presencia diabólica o maligna.</w:t>
      </w:r>
    </w:p>
    <w:p>
      <w:pPr>
        <w:pStyle w:val="Textoindependiente2"/>
        <w:jc w:val="both"/>
        <w:rPr>
          <w:sz w:val="20"/>
        </w:rPr>
      </w:pPr>
      <w:r>
        <w:rPr>
          <w:sz w:val="20"/>
        </w:rPr>
      </w:r>
    </w:p>
    <w:p>
      <w:pPr>
        <w:pStyle w:val="Textoindependiente2"/>
        <w:jc w:val="both"/>
        <w:rPr>
          <w:b/>
          <w:b/>
          <w:sz w:val="20"/>
        </w:rPr>
      </w:pPr>
      <w:r>
        <w:rPr>
          <w:b/>
          <w:sz w:val="20"/>
        </w:rPr>
        <w:t>Tienda de Muebles</w:t>
      </w:r>
    </w:p>
    <w:p>
      <w:pPr>
        <w:pStyle w:val="Textoindependiente2"/>
        <w:ind w:firstLine="170"/>
        <w:jc w:val="both"/>
        <w:rPr>
          <w:sz w:val="20"/>
        </w:rPr>
      </w:pPr>
      <w:r>
        <w:rPr>
          <w:sz w:val="20"/>
        </w:rPr>
        <w:t>El mejor color es el verde, el color de la madera, material de los muebles de alta calidad.</w:t>
      </w:r>
    </w:p>
    <w:p>
      <w:pPr>
        <w:pStyle w:val="Textoindependiente2"/>
        <w:jc w:val="both"/>
        <w:rPr>
          <w:sz w:val="20"/>
        </w:rPr>
      </w:pPr>
      <w:r>
        <w:rPr>
          <w:sz w:val="20"/>
        </w:rPr>
      </w:r>
    </w:p>
    <w:p>
      <w:pPr>
        <w:pStyle w:val="Textoindependiente2"/>
        <w:jc w:val="both"/>
        <w:rPr>
          <w:b/>
          <w:b/>
          <w:sz w:val="20"/>
        </w:rPr>
      </w:pPr>
      <w:r>
        <w:rPr>
          <w:b/>
          <w:sz w:val="20"/>
        </w:rPr>
        <w:t>Tienda de Golosinas</w:t>
      </w:r>
    </w:p>
    <w:p>
      <w:pPr>
        <w:pStyle w:val="Textoindependiente2"/>
        <w:ind w:firstLine="170"/>
        <w:jc w:val="both"/>
        <w:rPr>
          <w:sz w:val="20"/>
        </w:rPr>
      </w:pPr>
      <w:r>
        <w:rPr>
          <w:sz w:val="20"/>
        </w:rPr>
        <w:t>Debería ser verde claro, rosa o blanco, para enardecer la armonía de los trabajadores y para simbolizar la limpieza.</w:t>
      </w:r>
    </w:p>
    <w:p>
      <w:pPr>
        <w:pStyle w:val="Textoindependiente2"/>
        <w:jc w:val="both"/>
        <w:rPr>
          <w:sz w:val="20"/>
        </w:rPr>
      </w:pPr>
      <w:r>
        <w:rPr>
          <w:sz w:val="20"/>
        </w:rPr>
      </w:r>
    </w:p>
    <w:p>
      <w:pPr>
        <w:pStyle w:val="Textoindependiente2"/>
        <w:jc w:val="both"/>
        <w:rPr>
          <w:b/>
          <w:b/>
          <w:sz w:val="20"/>
        </w:rPr>
      </w:pPr>
      <w:r>
        <w:rPr>
          <w:b/>
          <w:sz w:val="20"/>
        </w:rPr>
        <w:t>Oficinas de Importaciones y Exportaciones</w:t>
      </w:r>
    </w:p>
    <w:p>
      <w:pPr>
        <w:pStyle w:val="Textoindependiente2"/>
        <w:ind w:firstLine="170"/>
        <w:jc w:val="both"/>
        <w:rPr>
          <w:sz w:val="20"/>
        </w:rPr>
      </w:pPr>
      <w:r>
        <w:rPr>
          <w:sz w:val="20"/>
        </w:rPr>
        <w:t>Firmas de comercio, comerciantes, o negocios deberían tener tonos de  verde o azul para mejorar los ingresos.</w:t>
      </w:r>
    </w:p>
    <w:p>
      <w:pPr>
        <w:pStyle w:val="Textoindependiente2"/>
        <w:jc w:val="both"/>
        <w:rPr>
          <w:sz w:val="20"/>
        </w:rPr>
      </w:pPr>
      <w:r>
        <w:rPr>
          <w:sz w:val="20"/>
        </w:rPr>
      </w:r>
    </w:p>
    <w:p>
      <w:pPr>
        <w:pStyle w:val="Textoindependiente2"/>
        <w:jc w:val="both"/>
        <w:rPr>
          <w:b/>
          <w:b/>
          <w:sz w:val="20"/>
        </w:rPr>
      </w:pPr>
      <w:r>
        <w:rPr>
          <w:b/>
          <w:sz w:val="20"/>
        </w:rPr>
        <w:t>Joyería</w:t>
      </w:r>
    </w:p>
    <w:p>
      <w:pPr>
        <w:pStyle w:val="Textoindependiente2"/>
        <w:ind w:firstLine="170"/>
        <w:jc w:val="both"/>
        <w:rPr>
          <w:sz w:val="20"/>
        </w:rPr>
      </w:pPr>
      <w:r>
        <w:rPr>
          <w:sz w:val="20"/>
        </w:rPr>
        <w:t>Evitar el amarillo.</w:t>
      </w:r>
    </w:p>
    <w:p>
      <w:pPr>
        <w:pStyle w:val="Textoindependiente2"/>
        <w:jc w:val="both"/>
        <w:rPr>
          <w:sz w:val="20"/>
        </w:rPr>
      </w:pPr>
      <w:r>
        <w:rPr>
          <w:sz w:val="20"/>
        </w:rPr>
      </w:r>
    </w:p>
    <w:p>
      <w:pPr>
        <w:pStyle w:val="Textoindependiente2"/>
        <w:jc w:val="both"/>
        <w:rPr>
          <w:b/>
          <w:b/>
          <w:sz w:val="20"/>
        </w:rPr>
      </w:pPr>
      <w:r>
        <w:rPr>
          <w:b/>
          <w:sz w:val="20"/>
        </w:rPr>
        <w:t>Oficina de Abogados</w:t>
      </w:r>
    </w:p>
    <w:p>
      <w:pPr>
        <w:pStyle w:val="Textoindependiente2"/>
        <w:ind w:firstLine="170"/>
        <w:jc w:val="both"/>
        <w:rPr>
          <w:sz w:val="20"/>
        </w:rPr>
      </w:pPr>
      <w:r>
        <w:rPr>
          <w:sz w:val="20"/>
        </w:rPr>
        <w:t>Debería ser negra y blanca o amarilla para abanicar las llamas de la elocuencia en disputas en la corte. El negro representa el elemento agua, asociado con la sabiduría. El blanco refiere a la elocuencia, justicia y rectitud. También es posible usar el verde y el azul.</w:t>
      </w:r>
    </w:p>
    <w:p>
      <w:pPr>
        <w:pStyle w:val="Textoindependiente2"/>
        <w:jc w:val="both"/>
        <w:rPr>
          <w:sz w:val="20"/>
        </w:rPr>
      </w:pPr>
      <w:r>
        <w:rPr>
          <w:sz w:val="20"/>
        </w:rPr>
      </w:r>
    </w:p>
    <w:p>
      <w:pPr>
        <w:pStyle w:val="Textoindependiente2"/>
        <w:jc w:val="both"/>
        <w:rPr>
          <w:b/>
          <w:b/>
          <w:sz w:val="20"/>
        </w:rPr>
      </w:pPr>
      <w:r>
        <w:rPr>
          <w:b/>
          <w:sz w:val="20"/>
        </w:rPr>
        <w:t>Biblioteca</w:t>
      </w:r>
    </w:p>
    <w:p>
      <w:pPr>
        <w:pStyle w:val="Textoindependiente2"/>
        <w:ind w:firstLine="170"/>
        <w:jc w:val="both"/>
        <w:rPr>
          <w:sz w:val="20"/>
        </w:rPr>
      </w:pPr>
      <w:r>
        <w:rPr>
          <w:sz w:val="20"/>
        </w:rPr>
        <w:t>Para animar los pensamientos y cuestionamientos profundos en los lectores , una librería debería ser toda de blanco, toda de negro, verde claro, azul claro o rojo.</w:t>
      </w:r>
    </w:p>
    <w:p>
      <w:pPr>
        <w:pStyle w:val="Textoindependiente2"/>
        <w:jc w:val="both"/>
        <w:rPr>
          <w:b/>
          <w:b/>
          <w:sz w:val="20"/>
        </w:rPr>
      </w:pPr>
      <w:r>
        <w:rPr>
          <w:b/>
          <w:sz w:val="20"/>
        </w:rPr>
      </w:r>
    </w:p>
    <w:p>
      <w:pPr>
        <w:pStyle w:val="Textoindependiente2"/>
        <w:jc w:val="both"/>
        <w:rPr>
          <w:b/>
          <w:b/>
          <w:sz w:val="20"/>
        </w:rPr>
      </w:pPr>
      <w:r>
        <w:rPr>
          <w:b/>
          <w:sz w:val="20"/>
        </w:rPr>
        <w:t>Tiendas de Lámparas</w:t>
      </w:r>
    </w:p>
    <w:p>
      <w:pPr>
        <w:pStyle w:val="Textoindependiente2"/>
        <w:ind w:firstLine="170"/>
        <w:jc w:val="both"/>
        <w:rPr>
          <w:sz w:val="20"/>
        </w:rPr>
      </w:pPr>
      <w:r>
        <w:rPr>
          <w:sz w:val="20"/>
        </w:rPr>
        <w:t>Para crear la atmósfera apropiada para vender instalaciones de éstas, tanto el blanco, rosa, verde claro como el azul claro dan una aire a romance, esperanza y armonía. El mantener las luces prendidas ayudará a mejora las ventas.</w:t>
      </w:r>
    </w:p>
    <w:p>
      <w:pPr>
        <w:pStyle w:val="Textoindependiente2"/>
        <w:jc w:val="both"/>
        <w:rPr>
          <w:sz w:val="20"/>
        </w:rPr>
      </w:pPr>
      <w:r>
        <w:rPr>
          <w:sz w:val="20"/>
        </w:rPr>
      </w:r>
    </w:p>
    <w:p>
      <w:pPr>
        <w:pStyle w:val="Textoindependiente2"/>
        <w:jc w:val="both"/>
        <w:rPr>
          <w:b/>
          <w:b/>
          <w:sz w:val="20"/>
        </w:rPr>
      </w:pPr>
      <w:r>
        <w:rPr>
          <w:b/>
          <w:sz w:val="20"/>
        </w:rPr>
        <w:t>Parqueadero</w:t>
      </w:r>
    </w:p>
    <w:p>
      <w:pPr>
        <w:pStyle w:val="Textoindependiente2"/>
        <w:ind w:firstLine="170"/>
        <w:jc w:val="both"/>
        <w:rPr>
          <w:sz w:val="20"/>
        </w:rPr>
      </w:pPr>
      <w:r>
        <w:rPr>
          <w:sz w:val="20"/>
        </w:rPr>
        <w:t>El interior de un parqueadero debe ser claro para que los celadores tengan mayor actividad y los movimientos criminales disminuyan. Para este caso los mejores colores son el blanco, el verde claro, el azul o el amarillo.</w:t>
      </w:r>
    </w:p>
    <w:p>
      <w:pPr>
        <w:pStyle w:val="Textoindependiente2"/>
        <w:jc w:val="both"/>
        <w:rPr>
          <w:sz w:val="20"/>
        </w:rPr>
      </w:pPr>
      <w:r>
        <w:rPr>
          <w:sz w:val="20"/>
        </w:rPr>
      </w:r>
    </w:p>
    <w:p>
      <w:pPr>
        <w:pStyle w:val="Textoindependiente2"/>
        <w:jc w:val="both"/>
        <w:rPr>
          <w:b/>
          <w:b/>
          <w:sz w:val="20"/>
        </w:rPr>
      </w:pPr>
      <w:r>
        <w:rPr>
          <w:b/>
          <w:sz w:val="20"/>
        </w:rPr>
        <w:t>Farmacia</w:t>
      </w:r>
    </w:p>
    <w:p>
      <w:pPr>
        <w:pStyle w:val="Textoindependiente2"/>
        <w:ind w:firstLine="170"/>
        <w:jc w:val="both"/>
        <w:rPr>
          <w:sz w:val="20"/>
        </w:rPr>
      </w:pPr>
      <w:r>
        <w:rPr>
          <w:sz w:val="20"/>
        </w:rPr>
        <w:t>La impresión de una farmacia debe ser clara y pura. El azul claro dará a los clientes esperanza, y el rosa simbolizará el progreso de la enfermedad y la mejoría y felicidad.</w:t>
      </w:r>
    </w:p>
    <w:p>
      <w:pPr>
        <w:pStyle w:val="Textoindependiente2"/>
        <w:jc w:val="both"/>
        <w:rPr>
          <w:sz w:val="20"/>
        </w:rPr>
      </w:pPr>
      <w:r>
        <w:rPr>
          <w:sz w:val="20"/>
        </w:rPr>
      </w:r>
    </w:p>
    <w:p>
      <w:pPr>
        <w:pStyle w:val="Textoindependiente2"/>
        <w:jc w:val="both"/>
        <w:rPr>
          <w:b/>
          <w:b/>
          <w:sz w:val="20"/>
        </w:rPr>
      </w:pPr>
      <w:r>
        <w:rPr>
          <w:b/>
          <w:sz w:val="20"/>
        </w:rPr>
        <w:t>Estación de Policía</w:t>
      </w:r>
    </w:p>
    <w:p>
      <w:pPr>
        <w:pStyle w:val="Textoindependiente2"/>
        <w:ind w:firstLine="170"/>
        <w:jc w:val="both"/>
        <w:rPr>
          <w:sz w:val="20"/>
        </w:rPr>
      </w:pPr>
      <w:r>
        <w:rPr>
          <w:sz w:val="20"/>
        </w:rPr>
        <w:t>Deberían ser primordialmente blancas, el símbolo de la pureza y la no corruptividad. Evitar los colores fuertes e impactantes.</w:t>
      </w:r>
    </w:p>
    <w:p>
      <w:pPr>
        <w:pStyle w:val="Textoindependiente2"/>
        <w:jc w:val="both"/>
        <w:rPr>
          <w:sz w:val="20"/>
        </w:rPr>
      </w:pPr>
      <w:r>
        <w:rPr>
          <w:sz w:val="20"/>
        </w:rPr>
      </w:r>
    </w:p>
    <w:p>
      <w:pPr>
        <w:pStyle w:val="Textoindependiente2"/>
        <w:jc w:val="both"/>
        <w:rPr>
          <w:b/>
          <w:b/>
          <w:sz w:val="20"/>
        </w:rPr>
      </w:pPr>
      <w:r>
        <w:rPr>
          <w:b/>
          <w:sz w:val="20"/>
        </w:rPr>
        <w:t>Oficina de Psíquico</w:t>
      </w:r>
    </w:p>
    <w:p>
      <w:pPr>
        <w:pStyle w:val="Textoindependiente2"/>
        <w:ind w:firstLine="170"/>
        <w:jc w:val="both"/>
        <w:rPr>
          <w:sz w:val="20"/>
        </w:rPr>
      </w:pPr>
      <w:r>
        <w:rPr>
          <w:sz w:val="20"/>
        </w:rPr>
        <w:t>La oficina de un psíquico puede ser todo  blanco o toda de negro. Inclusive multicolor.</w:t>
      </w:r>
    </w:p>
    <w:p>
      <w:pPr>
        <w:pStyle w:val="Textoindependiente2"/>
        <w:jc w:val="both"/>
        <w:rPr>
          <w:sz w:val="20"/>
        </w:rPr>
      </w:pPr>
      <w:r>
        <w:rPr>
          <w:sz w:val="20"/>
        </w:rPr>
      </w:r>
    </w:p>
    <w:p>
      <w:pPr>
        <w:pStyle w:val="Textoindependiente2"/>
        <w:jc w:val="both"/>
        <w:rPr>
          <w:b/>
          <w:b/>
          <w:sz w:val="20"/>
        </w:rPr>
      </w:pPr>
      <w:r>
        <w:rPr>
          <w:b/>
          <w:sz w:val="20"/>
        </w:rPr>
        <w:t>Oficina de Psicólogo</w:t>
      </w:r>
    </w:p>
    <w:p>
      <w:pPr>
        <w:pStyle w:val="Textoindependiente2"/>
        <w:ind w:firstLine="170"/>
        <w:jc w:val="both"/>
        <w:rPr>
          <w:sz w:val="20"/>
        </w:rPr>
      </w:pPr>
      <w:r>
        <w:rPr>
          <w:sz w:val="20"/>
        </w:rPr>
        <w:t>Puede ser blanca simbolizando la claridad. Puede tener los colores de los cinco elementos así que el terapista se mantiene racional y sobre su propio balance de ideas.</w:t>
      </w:r>
    </w:p>
    <w:p>
      <w:pPr>
        <w:pStyle w:val="Textoindependiente2"/>
        <w:jc w:val="both"/>
        <w:rPr>
          <w:sz w:val="20"/>
        </w:rPr>
      </w:pPr>
      <w:r>
        <w:rPr>
          <w:sz w:val="20"/>
        </w:rPr>
      </w:r>
    </w:p>
    <w:p>
      <w:pPr>
        <w:pStyle w:val="Textoindependiente2"/>
        <w:jc w:val="both"/>
        <w:rPr>
          <w:i/>
          <w:i/>
          <w:sz w:val="20"/>
        </w:rPr>
      </w:pPr>
      <w:r>
        <w:rPr>
          <w:b/>
          <w:sz w:val="20"/>
        </w:rPr>
        <w:t>Casa de Publicidad</w:t>
      </w:r>
    </w:p>
    <w:p>
      <w:pPr>
        <w:pStyle w:val="Textoindependiente2"/>
        <w:ind w:firstLine="170"/>
        <w:jc w:val="both"/>
        <w:rPr>
          <w:sz w:val="20"/>
        </w:rPr>
      </w:pPr>
      <w:r>
        <w:rPr>
          <w:sz w:val="20"/>
        </w:rPr>
        <w:t>El mejor color es el morado, refiriendo al dicho chino que dice que el morado es el color superior y que las buenas cosas se llevarán a acabo gracias al morado. El verde y el azul son tan  positivos, así como la madera es tan  buena fuente de papel.</w:t>
      </w:r>
    </w:p>
    <w:p>
      <w:pPr>
        <w:pStyle w:val="Textoindependiente2"/>
        <w:jc w:val="both"/>
        <w:rPr>
          <w:sz w:val="20"/>
        </w:rPr>
      </w:pPr>
      <w:r>
        <w:rPr>
          <w:sz w:val="20"/>
        </w:rPr>
      </w:r>
    </w:p>
    <w:p>
      <w:pPr>
        <w:pStyle w:val="Textoindependiente2"/>
        <w:jc w:val="both"/>
        <w:rPr/>
      </w:pPr>
      <w:r>
        <w:rPr>
          <w:b/>
          <w:sz w:val="20"/>
        </w:rPr>
        <w:t>Oficina del Estado</w:t>
      </w:r>
      <w:r>
        <w:rPr>
          <w:i/>
          <w:sz w:val="20"/>
        </w:rPr>
        <w:t>:</w:t>
      </w:r>
    </w:p>
    <w:p>
      <w:pPr>
        <w:pStyle w:val="Textoindependiente2"/>
        <w:ind w:firstLine="170"/>
        <w:jc w:val="both"/>
        <w:rPr>
          <w:sz w:val="20"/>
        </w:rPr>
      </w:pPr>
      <w:r>
        <w:rPr>
          <w:sz w:val="20"/>
        </w:rPr>
        <w:t>Debido a que ésta trabaja con el dinero de las tierras, el amarillo claro – color de la tierra – es bueno para la oficina, así como el blanco – el color del metal, y el elemento que la tierra crea. El verde claro es también un color apropiado porque la madera (verde) se sobreimpone sobre la tierra.</w:t>
      </w:r>
    </w:p>
    <w:p>
      <w:pPr>
        <w:pStyle w:val="Textoindependiente2"/>
        <w:jc w:val="both"/>
        <w:rPr>
          <w:sz w:val="20"/>
        </w:rPr>
      </w:pPr>
      <w:r>
        <w:rPr>
          <w:sz w:val="20"/>
        </w:rPr>
      </w:r>
    </w:p>
    <w:p>
      <w:pPr>
        <w:pStyle w:val="Textoindependiente2"/>
        <w:jc w:val="both"/>
        <w:rPr>
          <w:b/>
          <w:b/>
          <w:sz w:val="20"/>
        </w:rPr>
      </w:pPr>
      <w:r>
        <w:rPr>
          <w:b/>
          <w:sz w:val="20"/>
        </w:rPr>
        <w:t>Restaurantes</w:t>
      </w:r>
    </w:p>
    <w:p>
      <w:pPr>
        <w:pStyle w:val="Textoindependiente2"/>
        <w:ind w:firstLine="170"/>
        <w:jc w:val="both"/>
        <w:rPr>
          <w:sz w:val="20"/>
        </w:rPr>
      </w:pPr>
      <w:r>
        <w:rPr>
          <w:sz w:val="20"/>
        </w:rPr>
        <w:t>Los restaurantes deben tener colores que creen un sentimiento de alegría y esperanza, tal como verde yel azul. Evitar el rojo en restaurantes de comida de mar. El rojo es el color de un crustáceo cocinado – muerto - , por lo tanto indica que el restaurante no va a funcionar. El verde, color de los crustáceos vivos, es apropiado. Un bar no debería ser rojo, el color que inspira peleas y riñas. El blanco, el negro y el verde son colores más convenientes para estos lugares. Lin Yun también recomienda colores brillantes fuera de estos establecimientos. Los interiores de los restaurantes deben abrir mucho muestro apetito estimulando nuestro chi. “Cuando entras a un restaurante y algo como una pared se interpone en tu camino, entonces te verás sin ganas de comer cuando llegues a la mesa.” Los colores que estimulan la vista y por consiguiente nuestro apetito, son la mejor opción para crear un ambiente de alegría y satisfacción. El rojo y el verde son los mejores y deberían ser combiandos con otros colores vivos, de tal forma que cuando entren los clientes, sientan una agradable atmósfera que los invite a comer.</w:t>
      </w:r>
    </w:p>
    <w:p>
      <w:pPr>
        <w:pStyle w:val="Textoindependiente2"/>
        <w:jc w:val="both"/>
        <w:rPr>
          <w:i/>
          <w:i/>
          <w:sz w:val="20"/>
        </w:rPr>
      </w:pPr>
      <w:r>
        <w:rPr>
          <w:i/>
          <w:sz w:val="20"/>
        </w:rPr>
      </w:r>
    </w:p>
    <w:p>
      <w:pPr>
        <w:pStyle w:val="Textoindependiente2"/>
        <w:jc w:val="both"/>
        <w:rPr>
          <w:b/>
          <w:b/>
          <w:sz w:val="20"/>
        </w:rPr>
      </w:pPr>
      <w:r>
        <w:rPr>
          <w:b/>
          <w:sz w:val="20"/>
        </w:rPr>
        <w:t>Tienda de Calzado</w:t>
      </w:r>
    </w:p>
    <w:p>
      <w:pPr>
        <w:pStyle w:val="Textoindependiente2"/>
        <w:ind w:firstLine="170"/>
        <w:jc w:val="both"/>
        <w:rPr>
          <w:sz w:val="20"/>
        </w:rPr>
      </w:pPr>
      <w:r>
        <w:rPr>
          <w:sz w:val="20"/>
        </w:rPr>
        <w:t>Estos sitios pueden usar tonalidades de negro o café. Evitar la combinación entre el negro y el blanco, los colores de los funerales. Una buena combinación es la del blanco y el rojo.</w:t>
      </w:r>
    </w:p>
    <w:p>
      <w:pPr>
        <w:pStyle w:val="Textoindependiente2"/>
        <w:jc w:val="both"/>
        <w:rPr>
          <w:sz w:val="20"/>
        </w:rPr>
      </w:pPr>
      <w:r>
        <w:rPr>
          <w:sz w:val="20"/>
        </w:rPr>
      </w:r>
    </w:p>
    <w:p>
      <w:pPr>
        <w:pStyle w:val="Textoindependiente2"/>
        <w:jc w:val="both"/>
        <w:rPr>
          <w:b/>
          <w:b/>
          <w:sz w:val="20"/>
        </w:rPr>
      </w:pPr>
      <w:r>
        <w:rPr>
          <w:b/>
          <w:sz w:val="20"/>
        </w:rPr>
        <w:t>Compañía de Sowtaware</w:t>
      </w:r>
    </w:p>
    <w:p>
      <w:pPr>
        <w:pStyle w:val="Textoindependiente2"/>
        <w:ind w:firstLine="170"/>
        <w:jc w:val="both"/>
        <w:rPr>
          <w:sz w:val="20"/>
        </w:rPr>
      </w:pPr>
      <w:r>
        <w:rPr>
          <w:sz w:val="20"/>
        </w:rPr>
        <w:t>Para crear un ambiente de eficiencia y eficacia, el blanco, el beige o el gris darán mucha más claridad a la mente de los trabajadores e incrementarán su inteligencia e intelectualidad.</w:t>
      </w:r>
    </w:p>
    <w:p>
      <w:pPr>
        <w:pStyle w:val="Textoindependiente2"/>
        <w:jc w:val="both"/>
        <w:rPr>
          <w:sz w:val="20"/>
        </w:rPr>
      </w:pPr>
      <w:r>
        <w:rPr>
          <w:sz w:val="20"/>
        </w:rPr>
      </w:r>
    </w:p>
    <w:p>
      <w:pPr>
        <w:pStyle w:val="Textoindependiente2"/>
        <w:jc w:val="both"/>
        <w:rPr>
          <w:b/>
          <w:b/>
          <w:sz w:val="20"/>
        </w:rPr>
      </w:pPr>
      <w:r>
        <w:rPr>
          <w:b/>
          <w:sz w:val="20"/>
        </w:rPr>
        <w:t>Supermercado</w:t>
      </w:r>
    </w:p>
    <w:p>
      <w:pPr>
        <w:pStyle w:val="Textoindependiente2"/>
        <w:ind w:firstLine="170"/>
        <w:jc w:val="both"/>
        <w:rPr>
          <w:sz w:val="20"/>
        </w:rPr>
      </w:pPr>
      <w:r>
        <w:rPr>
          <w:sz w:val="20"/>
        </w:rPr>
        <w:t>Un supermercado puede promover armonía y limpieza con amarillo, gris o blanco. Debería ser muy bien iluminado.</w:t>
      </w:r>
    </w:p>
    <w:p>
      <w:pPr>
        <w:pStyle w:val="Textoindependiente2"/>
        <w:jc w:val="both"/>
        <w:rPr>
          <w:sz w:val="20"/>
        </w:rPr>
      </w:pPr>
      <w:r>
        <w:rPr>
          <w:sz w:val="20"/>
        </w:rPr>
      </w:r>
    </w:p>
    <w:p>
      <w:pPr>
        <w:pStyle w:val="Textoindependiente2"/>
        <w:jc w:val="both"/>
        <w:rPr>
          <w:b/>
          <w:b/>
          <w:sz w:val="20"/>
        </w:rPr>
      </w:pPr>
      <w:r>
        <w:rPr>
          <w:b/>
          <w:sz w:val="20"/>
        </w:rPr>
        <w:t>Videotienda</w:t>
      </w:r>
    </w:p>
    <w:p>
      <w:pPr>
        <w:pStyle w:val="Textoindependiente2"/>
        <w:ind w:firstLine="170"/>
        <w:jc w:val="both"/>
        <w:rPr>
          <w:sz w:val="20"/>
        </w:rPr>
      </w:pPr>
      <w:r>
        <w:rPr>
          <w:sz w:val="20"/>
        </w:rPr>
        <w:t>Debe ser toda de blanco, toda de rosa, azul claro, verde claro  o amarillo claro.</w:t>
      </w:r>
    </w:p>
    <w:p>
      <w:pPr>
        <w:pStyle w:val="Textoindependiente2"/>
        <w:jc w:val="both"/>
        <w:rPr>
          <w:sz w:val="20"/>
        </w:rPr>
      </w:pPr>
      <w:r>
        <w:rPr>
          <w:sz w:val="20"/>
        </w:rPr>
      </w:r>
    </w:p>
    <w:p>
      <w:pPr>
        <w:pStyle w:val="Textoindependiente2"/>
        <w:jc w:val="both"/>
        <w:rPr>
          <w:b/>
          <w:b/>
          <w:sz w:val="20"/>
        </w:rPr>
      </w:pPr>
      <w:r>
        <w:rPr>
          <w:b/>
          <w:sz w:val="20"/>
        </w:rPr>
        <w:t>Juguetería</w:t>
      </w:r>
    </w:p>
    <w:p>
      <w:pPr>
        <w:pStyle w:val="Textoindependiente2"/>
        <w:ind w:firstLine="170"/>
        <w:jc w:val="both"/>
        <w:rPr>
          <w:sz w:val="20"/>
        </w:rPr>
      </w:pPr>
      <w:r>
        <w:rPr>
          <w:sz w:val="20"/>
        </w:rPr>
        <w:t>Puede ser blanca, rosa, verde clara, amarillo claro o de varios colores.</w:t>
      </w:r>
    </w:p>
    <w:p>
      <w:pPr>
        <w:pStyle w:val="Textoindependiente2"/>
        <w:jc w:val="both"/>
        <w:rPr>
          <w:b/>
          <w:b/>
          <w:sz w:val="20"/>
        </w:rPr>
      </w:pPr>
      <w:r>
        <w:rPr>
          <w:b/>
          <w:sz w:val="20"/>
        </w:rPr>
      </w:r>
    </w:p>
    <w:p>
      <w:pPr>
        <w:pStyle w:val="Textoindependiente2"/>
        <w:jc w:val="both"/>
        <w:rPr>
          <w:b/>
          <w:b/>
          <w:sz w:val="20"/>
        </w:rPr>
      </w:pPr>
      <w:r>
        <w:rPr>
          <w:b/>
          <w:sz w:val="20"/>
        </w:rPr>
        <w:t>Tienda de vinos</w:t>
      </w:r>
    </w:p>
    <w:p>
      <w:pPr>
        <w:pStyle w:val="Textoindependiente2"/>
        <w:ind w:firstLine="170"/>
        <w:jc w:val="both"/>
        <w:rPr>
          <w:sz w:val="20"/>
        </w:rPr>
      </w:pPr>
      <w:r>
        <w:rPr>
          <w:sz w:val="20"/>
        </w:rPr>
        <w:t>Debería ser de varios colores para darle fuerza a ese fascinante sentimiento que evoca la imagen de un vino. Verde claro o azul claro con colores propicios para este fin. El rosa simboliza lo romántico y representa el placer de la “buena vida”.</w:t>
      </w:r>
    </w:p>
    <w:p>
      <w:pPr>
        <w:pStyle w:val="Textoindependiente2"/>
        <w:jc w:val="both"/>
        <w:rPr>
          <w:sz w:val="20"/>
        </w:rPr>
      </w:pPr>
      <w:r>
        <w:rPr>
          <w:sz w:val="20"/>
        </w:rPr>
      </w:r>
    </w:p>
    <w:p>
      <w:pPr>
        <w:pStyle w:val="Textoindependiente2"/>
        <w:jc w:val="both"/>
        <w:rPr>
          <w:b/>
          <w:b/>
          <w:sz w:val="20"/>
        </w:rPr>
      </w:pPr>
      <w:r>
        <w:rPr>
          <w:b/>
          <w:sz w:val="20"/>
        </w:rPr>
        <w:t>Estudio de un Escritor</w:t>
      </w:r>
    </w:p>
    <w:p>
      <w:pPr>
        <w:pStyle w:val="Textoindependiente2"/>
        <w:jc w:val="both"/>
        <w:rPr>
          <w:sz w:val="20"/>
        </w:rPr>
      </w:pPr>
      <w:r>
        <w:rPr>
          <w:sz w:val="20"/>
        </w:rPr>
        <w:tab/>
        <w:t>Debe tener un pasivo verde o blanco, con una cantidad de colores que estimulen pensamientos, ideas y por sobretodo creatividad.</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b/>
          <w:b/>
          <w:sz w:val="20"/>
        </w:rPr>
      </w:pPr>
      <w:r>
        <w:rPr>
          <w:b/>
          <w:sz w:val="20"/>
        </w:rPr>
        <w:t>CURAS MÍSTICAS PARA RESTABLECER LA BUENA  SUERTE DENTRO DEL HOGAR</w:t>
      </w:r>
    </w:p>
    <w:p>
      <w:pPr>
        <w:pStyle w:val="Textoindependiente2"/>
        <w:jc w:val="both"/>
        <w:rPr>
          <w:b/>
          <w:b/>
          <w:sz w:val="20"/>
        </w:rPr>
      </w:pPr>
      <w:r>
        <w:rPr>
          <w:b/>
          <w:sz w:val="20"/>
        </w:rPr>
      </w:r>
    </w:p>
    <w:p>
      <w:pPr>
        <w:pStyle w:val="Textoindependiente2"/>
        <w:ind w:firstLine="170"/>
        <w:jc w:val="both"/>
        <w:rPr>
          <w:sz w:val="20"/>
        </w:rPr>
      </w:pPr>
      <w:r>
        <w:rPr>
          <w:sz w:val="20"/>
        </w:rPr>
        <w:t>El color también puede ser usado en forma de las curas místicas con el propósito de mejorar la buena suerte dentro del hogar. Los chinos veían la suerte de una casa como algo contínuo.  Evitaban las casa de “mala suerte”, porque temían que al pisar dentro de una de estas sufrirían el mismo destino del inquilino inmediatamente anterior. Así que mejor evitar regateos y malos negocios. Si una casa o tienda parece ser una buena compra, uno debería investigar su historia.</w:t>
      </w:r>
    </w:p>
    <w:p>
      <w:pPr>
        <w:pStyle w:val="Textoindependiente2"/>
        <w:ind w:firstLine="170"/>
        <w:jc w:val="both"/>
        <w:rPr>
          <w:sz w:val="20"/>
        </w:rPr>
      </w:pPr>
      <w:r>
        <w:rPr>
          <w:sz w:val="20"/>
        </w:rPr>
        <w:t>Pero de pronto usted está listo  a trastearse a una casa cuyo  inquilino anterior ha sufrido: muertes, un accidente, pérdidas financieras, problemas de empleo, bancarrota, o inclusive el divorcio. Usted puede curar místicamente una casa  usando la cura del Sealing The Door. Esta cura también puede ser usada para evitar  robos o para purgar la desagradable atmósfera después de que un allanamiento ha ocurrido.</w:t>
      </w:r>
    </w:p>
    <w:p>
      <w:pPr>
        <w:pStyle w:val="Textoindependiente2"/>
        <w:ind w:firstLine="170"/>
        <w:jc w:val="both"/>
        <w:rPr>
          <w:sz w:val="20"/>
        </w:rPr>
      </w:pPr>
      <w:r>
        <w:rPr>
          <w:sz w:val="20"/>
        </w:rPr>
        <w:t>Sin importar cúal ha sido la fortuna de la casa,  es para todo nuevo ocupante llevar a cabo un ritual para establecer que él es ahora el nuevo dueño. De acuerdo con las costumbres chinas.</w:t>
      </w:r>
    </w:p>
    <w:p>
      <w:pPr>
        <w:pStyle w:val="Textoindependiente2"/>
        <w:ind w:firstLine="170"/>
        <w:jc w:val="both"/>
        <w:rPr>
          <w:sz w:val="20"/>
        </w:rPr>
      </w:pPr>
      <w:r>
        <w:rPr>
          <w:sz w:val="20"/>
        </w:rPr>
        <w:t>Este ritual de propiedad en las comunidades chinas puede variar desde un elaborado festín con la danza del león para inauguración de un banco hasta todos los preparativos para abrir un restaurante.</w:t>
      </w:r>
    </w:p>
    <w:p>
      <w:pPr>
        <w:pStyle w:val="Textoindependiente2"/>
        <w:ind w:firstLine="170"/>
        <w:jc w:val="both"/>
        <w:rPr>
          <w:sz w:val="20"/>
        </w:rPr>
      </w:pPr>
      <w:r>
        <w:rPr>
          <w:sz w:val="20"/>
        </w:rPr>
        <w:t>Las “curas verdes” de las plantas son usadas  frecuentemente en la decoración de interiores, para disminuir los problemas de salud, al igual que para soluciones del feng-shui. Se piensa que las plantas son buenos consuctores de chi dentro de un sitio cerrado. El verde de las hojas evoca primavera, vida y crecimiento, aun si la persona que está practicando la cura opta por usar plantas artificiales hechas de seda o de plástico. Una vez estas plantas son sembradas dentro de una casa, oficina o un hospital, las plantas verdes evocan la serenidad y los poderes restaurativos de la naturaleza.</w:t>
      </w:r>
    </w:p>
    <w:p>
      <w:pPr>
        <w:pStyle w:val="Textoindependiente2"/>
        <w:ind w:firstLine="170"/>
        <w:jc w:val="both"/>
        <w:rPr>
          <w:sz w:val="20"/>
        </w:rPr>
      </w:pPr>
      <w:r>
        <w:rPr>
          <w:sz w:val="20"/>
        </w:rPr>
        <w:t>La ubicación particular de las plantas es importante. Pueden ser usadas para disimular los agudos vértices de una columna. Para recircular el chi estancado en un cuarto sostenido por una puntiaguda columna, el colocar la planta justo al pie de la columna disminuirá el efecto negativo que esta trae. Para dispersar el chi, por ejemplo, cuando una ventana está alineada con dos puertas principales para crear un efecto de túnel, el colocar la planta en la ventana o entre la puerta y la ventana ayudará a redirigir y circular el flujo de energía.</w:t>
      </w:r>
    </w:p>
    <w:p>
      <w:pPr>
        <w:pStyle w:val="Textoindependiente2"/>
        <w:ind w:firstLine="170"/>
        <w:jc w:val="both"/>
        <w:rPr>
          <w:sz w:val="20"/>
        </w:rPr>
      </w:pPr>
      <w:r>
        <w:rPr>
          <w:sz w:val="20"/>
        </w:rPr>
        <w:t>La ubicación de las plantas también pueden ser  determindas con referencia al ba-gua; las plantas pueden ser puestas para complementar una zona en particular. Por  ejemplo, si usted busca mejorar las finanzas, preferiría ubicar una planta saludable en la zona de la riqueza de su casa u oficina.</w:t>
      </w:r>
    </w:p>
    <w:p>
      <w:pPr>
        <w:pStyle w:val="Textoindependiente2"/>
        <w:ind w:firstLine="170"/>
        <w:jc w:val="both"/>
        <w:rPr>
          <w:sz w:val="20"/>
        </w:rPr>
      </w:pPr>
      <w:r>
        <w:rPr>
          <w:sz w:val="20"/>
        </w:rPr>
        <w:t>Objetos refractantes y reflejantes tal como los espejos, las  bolas de cristal y luces, son frecuentemente usadas para resolver una multitud de problemas del feng-shui. Dentro de una casa u oficina, los espejos pueden reflejar imágenes de jardines o agua, incrementando el chi y la luminosidad interior, pueden equilibrar cuartos mal diseñados.</w:t>
      </w:r>
    </w:p>
    <w:p>
      <w:pPr>
        <w:pStyle w:val="Textoindependiente2"/>
        <w:ind w:firstLine="170"/>
        <w:jc w:val="both"/>
        <w:rPr>
          <w:sz w:val="20"/>
        </w:rPr>
      </w:pPr>
      <w:r>
        <w:rPr>
          <w:sz w:val="20"/>
        </w:rPr>
        <w:t>Cristales colgados en areas que reciben el brillo del sol trasforman la luz con su poder prismático a un arcoriris o a una serie de colores refractados.</w:t>
      </w:r>
    </w:p>
    <w:p>
      <w:pPr>
        <w:pStyle w:val="Textoindependiente2"/>
        <w:ind w:firstLine="170"/>
        <w:jc w:val="both"/>
        <w:rPr>
          <w:sz w:val="20"/>
        </w:rPr>
      </w:pPr>
      <w:r>
        <w:rPr>
          <w:sz w:val="20"/>
        </w:rPr>
        <w:t>Son simbólicamente usados para mejorar el flujo del chi en una casa y por consiguiente el de las vidas de los residentes. Estos objetos son usados para dar vida a espcios muertos y para convertir un fuerte y amenzante chi en una energía positiva y nutriente.</w:t>
      </w:r>
    </w:p>
    <w:p>
      <w:pPr>
        <w:pStyle w:val="Textoindependiente2"/>
        <w:ind w:firstLine="170"/>
        <w:jc w:val="both"/>
        <w:rPr>
          <w:sz w:val="20"/>
        </w:rPr>
      </w:pPr>
      <w:r>
        <w:rPr>
          <w:sz w:val="20"/>
        </w:rPr>
        <w:t>La iluminación puede mejorar el chi aún más;  la luz es una de las nueve curas básicas del feng-shui. El principio básico es que cualquier color o cualquier tipo de luz puede ser  usada en diferentes posiciones de la casa u oficina, siempre y cuando sus habitantes se sientan cómodos. Las lámparas internas son símbolos del sol y de su energía y enriquecen el chi interior. Una cura especial es la iluminación de los cinco elementos del ba-gua. Las luces necesitan ser muy brillantes, aunque no sea a todas horas. Los bombillos de colores pueden ser usados para fortificar la cura. Un ejemplo sería usar un bombillo rojo en la zona de la fama, con el fin de mejorar este campo.</w:t>
      </w:r>
    </w:p>
    <w:p>
      <w:pPr>
        <w:pStyle w:val="Textoindependiente2"/>
        <w:ind w:firstLine="170"/>
        <w:jc w:val="both"/>
        <w:rPr>
          <w:sz w:val="20"/>
        </w:rPr>
      </w:pPr>
      <w:r>
        <w:rPr>
          <w:sz w:val="20"/>
        </w:rPr>
        <w:t xml:space="preserve">Cuando son combinados, todas estas formas de usar el color para dar salud, éxito y prosperidad reforzará y creará un ambiente nuevo lleno de vida y trabajo que fluye sin obstáculo alguno. Un oftalmólogo en California demostró el poder de usar los colores de los cinco elementos para coordinar su esquema de colores. Los negocios andaban mal, y siguiendo el consejo de  un amigo, colocó nueve plantas verdes en su sala de espera – para traer vitalidad y esperanza – y colgó un cristal grande que refractaba el rojo, el naranja, el amarillo, el verde, el índigo, el azul y el violeta por toda su oficina. Prontamente mejoraron los negocios, y abrió una segunda oficina en San Diego, la cual fue pintada de los colores que inspiran tanto los cinco elementos del ba-gua como los del Ciclo Creativo de los Cinco Elementos. Su techo fue pintado beige – fuego crea tierra – e instaló un tapete verde y las paredes de melocotón, completando entonces el Ciclo Creativo de los Cinco Elementos. </w:t>
      </w:r>
    </w:p>
    <w:p>
      <w:pPr>
        <w:pStyle w:val="Normal"/>
        <w:ind w:left="708" w:hanging="0"/>
        <w:jc w:val="both"/>
        <w:rPr>
          <w:rFonts w:ascii="Arial" w:hAnsi="Arial" w:cs="Arial"/>
          <w:sz w:val="20"/>
        </w:rPr>
      </w:pPr>
      <w:r>
        <w:rPr>
          <w:rFonts w:cs="Arial" w:ascii="Arial" w:hAnsi="Arial"/>
          <w:sz w:val="20"/>
        </w:rPr>
      </w:r>
    </w:p>
    <w:p>
      <w:pPr>
        <w:pStyle w:val="Textoindependiente3"/>
        <w:rPr>
          <w:rFonts w:ascii="Arial" w:hAnsi="Arial" w:cs="Arial"/>
          <w:color w:val="000000"/>
          <w:sz w:val="20"/>
          <w:lang w:val="es-ES"/>
        </w:rPr>
      </w:pPr>
      <w:r>
        <w:rPr>
          <w:rFonts w:cs="Arial" w:ascii="Arial" w:hAnsi="Arial"/>
          <w:color w:val="000000"/>
          <w:sz w:val="20"/>
          <w:lang w:val="es-ES"/>
        </w:rPr>
        <w:t>Chi: Usando el color  para influir en el mundo interior</w:t>
      </w:r>
    </w:p>
    <w:p>
      <w:pPr>
        <w:pStyle w:val="Normal"/>
        <w:jc w:val="both"/>
        <w:rPr>
          <w:rFonts w:ascii="Arial" w:hAnsi="Arial" w:cs="Arial"/>
          <w:b/>
          <w:b/>
          <w:color w:val="000000"/>
          <w:sz w:val="20"/>
          <w:lang w:val="es-ES"/>
        </w:rPr>
      </w:pPr>
      <w:r>
        <w:rPr>
          <w:rFonts w:cs="Arial" w:ascii="Arial" w:hAnsi="Arial"/>
          <w:b/>
          <w:color w:val="000000"/>
          <w:sz w:val="20"/>
          <w:lang w:val="es-ES"/>
        </w:rPr>
      </w:r>
    </w:p>
    <w:p>
      <w:pPr>
        <w:pStyle w:val="TextBody"/>
        <w:ind w:firstLine="170"/>
        <w:rPr>
          <w:rFonts w:ascii="Arial" w:hAnsi="Arial" w:cs="Arial"/>
          <w:sz w:val="20"/>
        </w:rPr>
      </w:pPr>
      <w:r>
        <w:rPr>
          <w:rFonts w:cs="Arial" w:ascii="Arial" w:hAnsi="Arial"/>
          <w:sz w:val="20"/>
        </w:rPr>
        <w:t>Este capítulo trata sobre el reino personal del color – cómo el color mejora nuestra personalidad y temperamento, los cuales son aspectos de nuestro Chi. El color puede modificar nuestro mal comportamiento y afectar  el comportamiento de otras personas hacia nosotros. El color puede motivarnos. Hay curas de color para problemas que van desde la falta de fé hasta la paranoia, desde los desórdenes alimenticios hasta la estupidez. Los chinos creen que el color puede mejorar la salud, ayudarnos a conseguir empleo, estimular el romance, ayudarnos a relajar y mejorar nuestro desempeño en general.</w:t>
      </w:r>
    </w:p>
    <w:p>
      <w:pPr>
        <w:pStyle w:val="Normal"/>
        <w:ind w:firstLine="170"/>
        <w:jc w:val="both"/>
        <w:rPr>
          <w:rFonts w:ascii="Arial" w:hAnsi="Arial" w:cs="Arial"/>
        </w:rPr>
      </w:pPr>
      <w:r>
        <w:rPr>
          <w:rFonts w:cs="Arial" w:ascii="Arial" w:hAnsi="Arial"/>
        </w:rPr>
        <w:t>A aquellos que ya han alcanzado el “ chi supremo “ no se les dirigirá la palabra aquí, pero para aquellos de nosotros que deseamos cambiar, el color nos puede ayudar a suavizar nuestras peculiaridades,  para conseguir lo que deseamos y para alterar positivamente nuestro chi.</w:t>
      </w:r>
    </w:p>
    <w:p>
      <w:pPr>
        <w:pStyle w:val="Normal"/>
        <w:ind w:firstLine="170"/>
        <w:jc w:val="both"/>
        <w:rPr>
          <w:rFonts w:ascii="Arial" w:hAnsi="Arial" w:cs="Arial"/>
          <w:b/>
          <w:b/>
          <w:i/>
          <w:i/>
        </w:rPr>
      </w:pPr>
      <w:r>
        <w:rPr>
          <w:rFonts w:cs="Arial" w:ascii="Arial" w:hAnsi="Arial"/>
        </w:rPr>
        <w:t>Existen  tantos estados de chi como personas en el mundo. El chi de una persona puede que fluya sólo hacia la garganta. Esta persona tiene un  “  chi obstruido o atragantado “ y rara vez hablará; no será capaz de expresar ideas y sentimientos.  Muchos otros pueden ser charladores compulsivos, sólo capaces de expresarse de sí mismos de una forma dura y rápida, literalmente regando palabras por doquier. Este tipo de persona tendrá un poderoso chi, el que circula cerca de la boca, a veces sin pasar por el cerebro.  Su cuerpo está presente pero su chi está en otra parte. Un golpecito en su hombro o un ruidoso sonido traerán de vuelta su chi. Aquellos con un chi de “ puercoespín “  hieren a otros verbal y físicamente, haciéndolos sentir incómodos. Ellos se especializan en comentarios sarcásticos y los enfatizarán sólo por placer.  Aquellos cuyo chi no fluye hacia los oidos pero llega directamente al cuerpo, tienen un “ chi de bambú “ y nunca escucharán a los demás.  Este tipo de personas es inflexible, terca, tan terca que sólo tienen cabeza para una sola cosa. Una persona con un chi distraído querrá hacer todo lo que se le venga en gana. Cada vez que lo vean él querrá hacer algo diferente – un médico, un abogado, un piloto - . Pero todas sus esperanzas y planes nunca se materializarán porque nunca sigue un camino constante. El chi de la otra persona puede moverse hacia abajo. Esta persona es muy vulnerable y perdedora y suspira frecuentemente con un aire de desesperanza. Con el paso del tiempo este mal chi puede inducir a la persona a un suicidio. Si el chi circula demasiado por la cabeza de una persona,  esto puede ocasionar un ataque de nervios.</w:t>
      </w:r>
    </w:p>
    <w:p>
      <w:pPr>
        <w:pStyle w:val="Normal"/>
        <w:ind w:firstLine="170"/>
        <w:jc w:val="both"/>
        <w:rPr>
          <w:rFonts w:ascii="Arial" w:hAnsi="Arial" w:cs="Arial"/>
        </w:rPr>
      </w:pPr>
      <w:r>
        <w:rPr>
          <w:rFonts w:cs="Arial" w:ascii="Arial" w:hAnsi="Arial"/>
        </w:rPr>
        <w:t>Mientras vemos al color y al feng-shui como agentes que curan y mejoran nuestro chi, el color de la ropa también puede ayudarnos a balancear nuestro chi, a corregir nuestros errores, y para acumular paz interior, armonía y salud. Por ejemplo el blanco, verde y negro pueden aumentar la creatividad, el verde profundo puede calmar a una persona hiperactiva y el rojo y el amarillo, conocidos como colores capaces de curar los dolores de estóma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SANDO EL COLOR PARA BALANCEAR NUESTRA PERSONAL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Chi y los Cinco Elemento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Cuando se tiene en cuenta el chi de una persona y se busca un esquema apropiado de colores para balancearlo y aumentarlo, primero examinamos el chi de esa persona determinando la naturaleza de sus cinco elementos. Cada elemento expresa las virtudes personales y la personalidad. El Budismo Tántrico imagina los cinco elementos como un círculo completo de 360 grados, cada elemento ocupando 72 grados. La cantidad ideal para poseer cuatro de los cinco elementos – madera, tierra, fuego y metal – es de 36 grados,  “ la mitad del camino “ del balance de una persona. Con el elemento agua, lo ideal es tener la mayor cantidad de agua quieta, y una balanceada cantidad de agua en movimiento. Acá hay un breve resumen de cómo cada uno de los cinco elementos se manifiesta en nuestro chi y por lo tanto da forma a nuestro carác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ERA</w:t>
      </w:r>
    </w:p>
    <w:p>
      <w:pPr>
        <w:pStyle w:val="Normal"/>
        <w:ind w:firstLine="170"/>
        <w:jc w:val="both"/>
        <w:rPr>
          <w:rFonts w:ascii="Arial" w:hAnsi="Arial" w:cs="Arial"/>
        </w:rPr>
      </w:pPr>
      <w:r>
        <w:rPr>
          <w:rFonts w:cs="Arial" w:ascii="Arial" w:hAnsi="Arial"/>
        </w:rPr>
        <w:t>La madera representa benevolencia. Aquellos que carecen de madera son como los patos, quienes flotan en el agua. Cuando el viento sopla, van de una dirección a otra y viceversa, arrastrando consigo a estos animales.Estos seres no tienen una buena perspectiva de sí mismos.</w:t>
      </w:r>
    </w:p>
    <w:p>
      <w:pPr>
        <w:pStyle w:val="Normal"/>
        <w:ind w:firstLine="170"/>
        <w:jc w:val="both"/>
        <w:rPr>
          <w:rFonts w:ascii="Arial" w:hAnsi="Arial" w:cs="Arial"/>
        </w:rPr>
      </w:pPr>
      <w:r>
        <w:rPr>
          <w:rFonts w:cs="Arial" w:ascii="Arial" w:hAnsi="Arial"/>
        </w:rPr>
        <w:t xml:space="preserve">Son seguidores, y se dejan influenciar fácilmente por los demás. Son flexibles y receptivos y ssiempre prefieren estar de acuerdo con todo el mundo. Puede que tengan muy buenas ideas e intenciones pero éstas pueden ser destrozadas por su misma rigidez.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EGO</w:t>
      </w:r>
    </w:p>
    <w:p>
      <w:pPr>
        <w:pStyle w:val="Normal"/>
        <w:ind w:firstLine="170"/>
        <w:jc w:val="both"/>
        <w:rPr>
          <w:rFonts w:ascii="Arial" w:hAnsi="Arial" w:cs="Arial"/>
        </w:rPr>
      </w:pPr>
      <w:r>
        <w:rPr>
          <w:rFonts w:cs="Arial" w:ascii="Arial" w:hAnsi="Arial"/>
        </w:rPr>
        <w:t>El fuego hace referencia a la razón, la expresividad y cortesía. Existen dos tipos de personas que carecen de fuego. Una tiende a tragarse sus sentimientos. Si, por ejemplo, ellos se encuentran con dificultades, rara vez le sonreirán a esta situación y  no lo soportarán. Estos individuos absorven su propia insatisfacción, esperando siempre a que ésta se vaya. La segunda clase de personas esconden sus verdaderos sentimientos y se los tragan. Pero su insatisfacción nunca se va de ellos. Esta clase de personas sufrirán desde dolores de estómago hasta desórdenes intestinales, como consecuencia de sus sentimientos. Aquellos con la apropiada cantidad de fuego en su personalidad, se pararán frente a la justicia y explicarán su posición de una manera clara y ordenada. Una vez se han expresado, sabrán cuándo callar y mantenerse callados. Aquellos con exceso de fuego tienden a ser explosivos emocionalmente. Aún en situaciones ccotidianas, son belicosos y tienden a ofender a los demás. Durante las discuciones, ellos defenderán su posición fuertemente y a como de lugar, a veces sin razón ni justificación ninguna. Tienden a exaltarse fáci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IERRA  </w:t>
      </w:r>
    </w:p>
    <w:p>
      <w:pPr>
        <w:pStyle w:val="Normal"/>
        <w:ind w:firstLine="170"/>
        <w:jc w:val="both"/>
        <w:rPr>
          <w:rFonts w:ascii="Arial" w:hAnsi="Arial" w:cs="Arial"/>
        </w:rPr>
      </w:pPr>
      <w:r>
        <w:rPr>
          <w:rFonts w:cs="Arial" w:ascii="Arial" w:hAnsi="Arial"/>
        </w:rPr>
        <w:t>La tierra hace referencia a la sinceridad y a la fidelidad. Aquellos con poca cantidad de tierra tienden a ser oportunistas, egoístas y mentirosos. Son autoindulgentes. Aquelos con una cantidad apropiada de tierra pueden tener un balance entre el cuidado de sí mismos y por los demás. Son justos y fieles. También están equipados para protegerse a sí mismos y aprovechar cualquier oportunidad, sin ser oportunistas. Aquellos con una gran cantidad de tierra tienden a sacrificarse por sí mismos y son muy since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TAL</w:t>
      </w:r>
    </w:p>
    <w:p>
      <w:pPr>
        <w:pStyle w:val="Normal"/>
        <w:ind w:firstLine="170"/>
        <w:jc w:val="both"/>
        <w:rPr>
          <w:rFonts w:ascii="Arial" w:hAnsi="Arial" w:cs="Arial"/>
        </w:rPr>
      </w:pPr>
      <w:r>
        <w:rPr>
          <w:rFonts w:cs="Arial" w:ascii="Arial" w:hAnsi="Arial"/>
        </w:rPr>
        <w:t>El metal representa la honradez, y la habilidad de expresarnos a nosotros mismos. Aquellos con baja cantidad de metal no pueden expresar lo que sienten ni lo que piensan. Cuando algo anda mal se bloquean oralmente. Tienden a ser taciturnos y cuidadosos. Aquellos con una cantidad apropiada de metal son capaces de manifestarse en contra de la injusticia, porque su chi circula primero por su cerebro antes de que hablen. Estos sujetos saben cuándo callarse. Piensan antes de hablar. Aquellos con un exceso de metal en su chi son charladores compulsivos. Su chi no circula por su cerebro, así que no consideran los sentimientos de los demás y no se dan cuenta si los aburren. Su chi hace que su boca se mueva constantemente, regando palabras por doquier. Ellos acentúan sus palabras con gestos con las ma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UA</w:t>
      </w:r>
    </w:p>
    <w:p>
      <w:pPr>
        <w:pStyle w:val="Normal"/>
        <w:ind w:firstLine="170"/>
        <w:jc w:val="both"/>
        <w:rPr>
          <w:rFonts w:ascii="Arial" w:hAnsi="Arial" w:cs="Arial"/>
        </w:rPr>
      </w:pPr>
      <w:r>
        <w:rPr>
          <w:rFonts w:cs="Arial" w:ascii="Arial" w:hAnsi="Arial"/>
        </w:rPr>
        <w:t xml:space="preserve">Los chinos dividían el agua en dos categorías principales: El agua en movimiento y el agua en reposo. Cada una de estas categorías ocupa 72 grados. El agua en reposo hace referencia a nuestras habilidades cognitivas: nuestra inteligencia y nuestra perspicacia. Aquellos con deficiencia de agua son como ranas en el fondo del charco, que piensan que el cielo es tan grande como la apertura de su ojo. El chi nunca llega a su cerebro. Son limitados intelectualmente, ignorantes y con mente cerrada. Frecuentemente a este tipo de personas poco le interesan lo que suceda en el mundo y sólo le importa  lo que le importa a él. Aquellos que poseen una cantidad media de agua en reposo son como una piscina. Son claros y profundos, con froteras definidas que encierran su entendimiento. Inteligentes pero limitados , esta clase de personas conocen bien su alrededor pero poco les interesa aventurarse en algún otro campo. Por el contrario, alguien que posee una alta cantidad de agua en reposo es como un embalse – claro, reflectivo y expansivo -. Esta persona es supremamente inteligente, sabia y lúcida. El agua en movimiento hace referencia a las actividades, negocios y contactos sociales de una persona. Aquellos con una deficiencia de agua en movimiento son como un arroyo pequeño goteando camino debajo de una montaña. Esta clase de personas tienen muy poco contacto con la sociedad. Casi nunca salen y prefieren quedarse en la casa. Alguien con la cantidad apropiada de agua en movimiento, es como un río, con un mayor contacto con el mundo exterior. La vida de esta persona se ve equilibrada entre las reuniones sociales, los negocios, la dedicación al hogar y los viajes. La gente con un exceso de agua son como los océanos, tocando todas las bases y aprovechando todas las oportunidades.Esta clase de gente nunca se encuentra en la casa y están </w:t>
      </w:r>
    </w:p>
    <w:p>
      <w:pPr>
        <w:pStyle w:val="Normal"/>
        <w:jc w:val="both"/>
        <w:rPr>
          <w:rFonts w:ascii="Arial" w:hAnsi="Arial" w:cs="Arial"/>
        </w:rPr>
      </w:pPr>
      <w:r>
        <w:rPr>
          <w:rFonts w:cs="Arial" w:ascii="Arial" w:hAnsi="Arial"/>
        </w:rPr>
        <w:t>constantemente en la ju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as Curas de los Colores de los Cinco Elementos</w:t>
      </w:r>
    </w:p>
    <w:p>
      <w:pPr>
        <w:pStyle w:val="Normal"/>
        <w:ind w:firstLine="170"/>
        <w:jc w:val="both"/>
        <w:rPr>
          <w:rFonts w:ascii="Arial" w:hAnsi="Arial" w:cs="Arial"/>
        </w:rPr>
      </w:pPr>
      <w:r>
        <w:rPr>
          <w:rFonts w:cs="Arial" w:ascii="Arial" w:hAnsi="Arial"/>
        </w:rPr>
        <w:t>Una vez hemos analizado nuestros Cinco Elementos – sin importar que ellos abunden o no – existen formas para equilibrarlos y por lo tanto incrementar y mejorar nuestro chi. Una forma para armonizar nuestros Cinco Elementos y mejorar nuestro carácter es usando el color.  Muchas de las curas con color utilizan los Cinco Elementos ya que ellos están relacionados con nuestro carácter y con nuestras virtudes. Cada uno de los Cinco Elementos, de hecho,  representa una vitud. (En los tiempos tan antiguos como los de Confucio, los  chinos vinculaban las virtudes humanas – humanidad, rectitud, decoro, sabiduría, y buena fe – con los  órdenes naturales, como símbolos de los Cinco Elementos). Cada virtud está asociada con un color, al igual que con los órganos internos, temporadas, y direcciones. La tierra, por ejemplo, se corresponde con la verdad o la buena fe y los colores amarillo, naranja y café. El fuego se corresponde con la cortesía o el decoro y con el color rojo. El metal va de la mano con la rectitud y honradez y con el color blanco, mientras la madera es compañera de la benevolencia o la humanidad y con el verde y el azul. El agua se corresponde con el conocimiento o la sabiduría y con el color negro.</w:t>
      </w:r>
    </w:p>
    <w:p>
      <w:pPr>
        <w:pStyle w:val="Normal"/>
        <w:ind w:firstLine="170"/>
        <w:jc w:val="both"/>
        <w:rPr>
          <w:rFonts w:ascii="Arial" w:hAnsi="Arial" w:cs="Arial"/>
        </w:rPr>
      </w:pPr>
      <w:r>
        <w:rPr>
          <w:rFonts w:cs="Arial" w:ascii="Arial" w:hAnsi="Arial"/>
        </w:rPr>
        <w:t>Con relación a nuestra propia debilidad, existe una apropiada y paliativa virtud, y su color asociado nos puede ayudar a resolver los desequilibrios de nuestra personalidad. Si, por ejemplo, usted quiere mejorar su actividad mental y su inteligencia, debería entonces vestirse con ropa oscura y negra y así aumentar la cantidad de agua, elemento que se corresponde con la sabiduría. El verde, el color de la madera,  la cual se alimenta del agua, es también un buen color para éste propósito, como lo  es el blanco, el color del metal, el elemento que crea el agua.</w:t>
      </w:r>
    </w:p>
    <w:p>
      <w:pPr>
        <w:pStyle w:val="Normal"/>
        <w:ind w:firstLine="170"/>
        <w:jc w:val="both"/>
        <w:rPr>
          <w:rFonts w:ascii="Arial" w:hAnsi="Arial" w:cs="Arial"/>
        </w:rPr>
      </w:pPr>
      <w:r>
        <w:rPr>
          <w:rFonts w:cs="Arial" w:ascii="Arial" w:hAnsi="Arial"/>
        </w:rPr>
        <w:t>Si, por ejemplo, usted quiere ser mucho más compasivo, use el verde claro como el color básico – la madera, el elemento asociado con el verde, también se corresponde con la benevolencia – y luego fortalezer el negro y el rojo con un poco de verde. Esto es debido a que los colores complementarios de la madera  son el negro (simbolizando el agua, la cual da vida la montaña y se corresponde con la virtud de la sabiduría) y el rojo (para el fuego, la cual se ve alimentada por la madera y  se corresponde con la cortesía). Una sabiduría más profunda (negro) nos ayuda a entendernos con los demás, y la cortesía (rojo) nos ayuda a interactuar con otros de una forma mucho más considerada. (Estos colores también pueden ser usados separadamente para ser más compasivos, ya que estos poseen una relación positiva con la madera).</w:t>
      </w:r>
    </w:p>
    <w:p>
      <w:pPr>
        <w:pStyle w:val="Normal"/>
        <w:ind w:firstLine="170"/>
        <w:jc w:val="both"/>
        <w:rPr>
          <w:rFonts w:ascii="Arial" w:hAnsi="Arial" w:cs="Arial"/>
        </w:rPr>
      </w:pPr>
      <w:r>
        <w:rPr>
          <w:rFonts w:cs="Arial" w:ascii="Arial" w:hAnsi="Arial"/>
        </w:rPr>
        <w:t>El amarillo, naranja y el café, los colores asociados con la tierra, el elemento digno de confianza, son buenos colores si se quieren curar las mentiras compulsivas y los engaños amorosos.. Sin embargo, si una persona es descortés con otras y trata de manipularlos, engañarlos, o aun, sacar ventaja de ellos, el verde, reforzado con blanco o negro, puede aumetar su benevolencia.</w:t>
      </w:r>
    </w:p>
    <w:p>
      <w:pPr>
        <w:pStyle w:val="Normal"/>
        <w:ind w:firstLine="170"/>
        <w:jc w:val="both"/>
        <w:rPr>
          <w:rFonts w:ascii="Arial" w:hAnsi="Arial" w:cs="Arial"/>
        </w:rPr>
      </w:pPr>
      <w:r>
        <w:rPr>
          <w:rFonts w:cs="Arial" w:ascii="Arial" w:hAnsi="Arial"/>
        </w:rPr>
        <w:t xml:space="preserve">Los colores  pueden ayudar nuestra psicología, al igual que nuestro chi. Si una persona no escucha a los demás y es demasiado subjetiva e inflexible (chi de bamboo), debería incrementar la cantidad de negro,  de tal forma que aumenta la cantidad de agua –inteligencia. El verde claro ayudará bastante también.  Similarmente, alguien con su chi de puercoespín puede dejar de ser tan criticón y agresivo físicamente si aumenta el negro y el verde. Estos colores lo volverán más amable con los demás. Otra cura para aquellos con un chi puercoespín son los colores de la tierra: café, beige, o amarillo pálido. En la China, siempre se ha creido que de la tierra brota todo, y todo termina de vuelta en la tierra. Cuando uno muere, lo sepultan  en la tierra: los árboles se descomponen, conviertiéndose en tierra. Simbólicamente, la tierra y sus colores asociados pueden centrar a una persona con el chi de puercoespín, mermando la agresividad de su chi. La tierra también simboliza el dicho chino “él lo abarca todo”. </w:t>
      </w:r>
    </w:p>
    <w:p>
      <w:pPr>
        <w:pStyle w:val="Normal"/>
        <w:ind w:firstLine="170"/>
        <w:jc w:val="both"/>
        <w:rPr>
          <w:rFonts w:ascii="Arial" w:hAnsi="Arial" w:cs="Arial"/>
        </w:rPr>
      </w:pPr>
      <w:r>
        <w:rPr>
          <w:rFonts w:cs="Arial" w:ascii="Arial" w:hAnsi="Arial"/>
        </w:rPr>
        <w:t>Algunas veces las curas del color literalmente reflejan las propiedades de sus elementos correspondientes. Por ejemplo, el color del fuego puede fortalecer el chi y darle vida a una persona pasiva, mientras el negro, el color del agua tranquiliza a aquellos con un alto temperamento. Los despistados deberían vestirse con ropas de color verde claro y azul, el color de la madera, para aterrizarlos. Los sonámbulos pueden pintar el techo de su cuarto (o lo que generalmente ven cuando descansan) de un tono verdoso para arraigarlos a su habitación. El verde, el color de la madera, crea una raíz simbólica, de tal forma que los sonámbulos se quedan en su cama o sitio de reposo.</w:t>
      </w:r>
    </w:p>
    <w:p>
      <w:pPr>
        <w:pStyle w:val="Normal"/>
        <w:ind w:firstLine="170"/>
        <w:jc w:val="both"/>
        <w:rPr>
          <w:rFonts w:ascii="Arial" w:hAnsi="Arial" w:cs="Arial"/>
        </w:rPr>
      </w:pPr>
      <w:r>
        <w:rPr>
          <w:rFonts w:cs="Arial" w:ascii="Arial" w:hAnsi="Arial"/>
        </w:rPr>
        <w:t>Algunas veces el color puede ajustar el chi de una persona siendo un directo contraste con su personalidad. Por ejemplo, una plana e invisible persona debería llevar ropa con colores mucho más alegres para hacer que los demás se adviertan con su presencia. Alguien atractivo debería vestirse con colores sutiles como el beige y los tonos pastel, para mermar su energía. Y la gente con poquito chi frecuentemente enferma y débil debería intentar con colores brillantes, con el rosa, el amarillo limón, para cambiar su suerte y para enfocarse en su futuro. Similarmente, aquellos que tienen su chi por el piso, pueden ajustarlo vistiendo ropa verde y de colores brillantes para realzar su chi y su espíritu. Si alguien es mentalmente lento, más negro incrementará la sabiduría y la actividad mental. Si una persona quiere ser más astuta y pillarse las intenciones de los demás, por ejemplo, en los negocios, debería usar ropa negra para la sabiduría, y un blanco, gris, verde o un verde oscuro como colores complementar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FERMEDADES SICOLÓGICA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Las enfermedades emocionales también pueden ser corregidas mediante el uso del color. Para la hipocondría, una situación donde el chi parece acumularse por todo el cuerpo, el vestirse con ropa que tenga todos los colores del arcoiris es conviente. Una persona crónicamente deprimida y triste puede darle brillo a su oscura apariencia con un verde manzana – un buen color de la primavera – o con un violeta rojizo. Una persona paranóica, por  su parte,  necesita estabilizar su chi con los colores de la tierra, como el amarillo y el café. El negro, el color del metal,  puede ayudar a mejorar a esta clase de pacientes. Alguien deprimido y con un chi que siempre fluye hacia abajo puede empezar a cambiar su destino con el verde. El negro también ayuda en estos casos, para aumentar la lucidez y la sabiduría. Para aquellos con un chi yin y yang, siempre cambiando de extremos emocionales, los colores del tierra –beige, amarillo o café – ayudarán a estabilizar sus inten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JORANDO DEFECTOS DIMINUTOS</w:t>
      </w:r>
    </w:p>
    <w:p>
      <w:pPr>
        <w:pStyle w:val="Normal"/>
        <w:ind w:firstLine="170"/>
        <w:jc w:val="both"/>
        <w:rPr>
          <w:rFonts w:ascii="Arial" w:hAnsi="Arial" w:cs="Arial"/>
        </w:rPr>
      </w:pPr>
      <w:r>
        <w:rPr>
          <w:rFonts w:cs="Arial" w:ascii="Arial" w:hAnsi="Arial"/>
        </w:rPr>
        <w:t>Todos los defectos pueden ser corregidos mediente el color. Una persona grosera e insensible  puede ser más considerada vistiéndose de negro o de rojo – para la cortesía. Similarmente, el chi de un ambicioso puede ser realzado con el negro para incrementar el conocimiento y con rojo para aumentar la racionalidad. Alguien supersensitivo puede convertirse en alguien seguro de sí mismo si viste ropas con los colores de la tierra, tal  como el beige o el café. Si la persona  es demasiado nerviosa e insegura, con el verde logrará estabilizar y calmar su chi. Una persona malhumorada puede usar el negro para calmar sus ánimos. Por otro lado, el rojo o el verde, pueden ser usados para darle la chispa de la vida a aquellos  que son aburridos y sin áni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EJORANDO POSICIONES PERSONALES</w:t>
      </w:r>
    </w:p>
    <w:p>
      <w:pPr>
        <w:pStyle w:val="Normal"/>
        <w:ind w:firstLine="170"/>
        <w:jc w:val="both"/>
        <w:rPr>
          <w:rFonts w:ascii="Arial" w:hAnsi="Arial" w:cs="Arial"/>
        </w:rPr>
      </w:pPr>
      <w:r>
        <w:rPr>
          <w:rFonts w:cs="Arial" w:ascii="Arial" w:hAnsi="Arial"/>
        </w:rPr>
        <w:t>Vistiendo colores como el verde, el rojo o el morado ayudarán para que un individuo se vuelva mucho más vivo y pendiente de su alrededor. El rosa, un color alegre, hará de uno alguien mucho más hermoso, más atractivo y encantador. La paciencia puede ser mejorada con un azul claro, un rojo o marrón o un café. La felicidad puede ser alcanzada o mejorada con el verde, el rosa o el azul claro. El blanco, el negro y el verde, colores asociados con el agua y la actividad mental son buenos para mejorar la creatividad. Puedes aumentar la fama con el rojo,  y la riqueza con los verdes, violetas, rojos o negros. La perspicacia y la astucia pueden ser mejoradas con un blanco, un gris o el verde. Para desarrollar la inteligencia, es recomendable llevar puesta ropa con colores tales como el negro, el verde o el azul. Todo de acuerdo con Lin Yu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Y  LAS RELACIONE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 xml:space="preserve">El color puede ajustar las relaciones. Por ejemplo, la fidelidada a los amigos y al país pueden ser fortalecidas con blanco – por el metal, el elemento de la rectitud y la honradez. EL blanco y el amarillo, los colores de la tierra y de la buena fe, son buenos colores para mantener a la esposa(o) siempre fiel.  Si usted quiere ser especialmente seductor, vístase  bien sea de rosa o tonos derivados de éste o algo muy sexy como la ropa interior de una mujer. El color de la piel es muy seductora, aunque sea disimulada por colores de la rop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Y LA EDAD</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color nos puede afectar de acuerdo con nuestra edad. El color es particularmente importante para los niños.  Para los jóvenes, usar el verde para la estabilidad y benevolencia, el rojo para incrementar la razón y el negro para la sabiduría. En la vejez, los buenos colores son el blanco, para la expresividad, el verde  para la esperanza y el negro para la sabidurí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IÑO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Durante los años entre la primaria y el bachillerato, los  colores del arcoiris asegurarán que los niños reciban todas las virtudes de los Cinco Elementos. El chi de un adolescente en su secundaria se verá incrementada con el negro (sabiduría) y con el verde (para fomentar la benevolencia). Estos colores también son buenos para los años del bachillerato, así como el rojo es bueno para la razón.</w:t>
      </w:r>
    </w:p>
    <w:p>
      <w:pPr>
        <w:pStyle w:val="Normal"/>
        <w:ind w:firstLine="170"/>
        <w:jc w:val="both"/>
        <w:rPr>
          <w:rFonts w:ascii="Arial" w:hAnsi="Arial" w:cs="Arial"/>
        </w:rPr>
      </w:pPr>
      <w:r>
        <w:rPr>
          <w:rFonts w:cs="Arial" w:ascii="Arial" w:hAnsi="Arial"/>
        </w:rPr>
        <w:t>En casos específicos, los colores pueden dar  equilibrio al chi de los niños. Mientras que los niños desarrollan sus cualidades espirituales, el empleo de los colores del arcoiris o los Seis Colores de la Verdad. Para aumentar las coordinación en actividades  atléticas, usar el verde y el rojo como los colores más covenientes. Para los niños con problemas de aprendizaje, el uso de colores como el negro y el blanco pueden darle paso a la inteligencia. El verde y el azul activarán la inteligencia en un chico lento, y el rojo le dará el poder del fuego. Así que el negro o el café puede que calmen un chico hiperactivo y lo mantendrán quito y fiel. Para los niños en general, el amarillo los resaltará la fidelidad, el honor y la verdad.</w:t>
      </w:r>
    </w:p>
    <w:p>
      <w:pPr>
        <w:pStyle w:val="Normal"/>
        <w:ind w:firstLine="170"/>
        <w:jc w:val="both"/>
        <w:rPr>
          <w:rFonts w:ascii="Arial" w:hAnsi="Arial" w:cs="Arial"/>
        </w:rPr>
      </w:pPr>
      <w:r>
        <w:rPr>
          <w:rFonts w:cs="Arial" w:ascii="Arial" w:hAnsi="Arial"/>
        </w:rPr>
        <w:t>Si un niño sufre de asma, quiere decir que su chi no es muy suave y conectado y deben corregir las anomalías en sus pulmones. El verde promoverá la viveza y el ánimo, ya que éste es el color de la primavera. El negro debería ser evitado, ya que éste es muy frío y serio; el asma se desarrolla en un niño que es frío, así que el  rojo, símbolo del fuego, es un buen color. El blanco es el color que activará la articulación. El negro animará al niño para que sea más serio y para hacerlo saber cuándo es que se tiene que calm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agnosticando a través de las enfermedades física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color también puede ser usado para diagnosticar enfermedades físicas. Por ejemplo, la palidez puede revelar problemas internos o puede señalar las propias inclinaciones personales, el estado del chi o la suerte. Las raices de esta idea pueden hallarse en la medicina popular china, la cual alineaba los cinco órganos internos con lo que ellos llamaban los cinco órganos externos. El corazón correspondía al pulso; los pulmones se relacionaban con la piel; el hígado con los músculos;  y el riñón con los huesos. Los doctores de la China antigua creían que los problemas respiratorios podían detectarse con la piel, siendo ésta el color de los “huesos marchitos y débiles” en vez de un blanco más sano.</w:t>
      </w:r>
    </w:p>
    <w:p>
      <w:pPr>
        <w:pStyle w:val="Normal"/>
        <w:ind w:firstLine="170"/>
        <w:jc w:val="both"/>
        <w:rPr>
          <w:rFonts w:ascii="Arial" w:hAnsi="Arial" w:cs="Arial"/>
        </w:rPr>
      </w:pPr>
      <w:r>
        <w:rPr>
          <w:rFonts w:cs="Arial" w:ascii="Arial" w:hAnsi="Arial"/>
        </w:rPr>
        <w:t>De acuerdo con la Teoría China del Color, la lengua de una persona o lo blanco de los ojos se ven un tanto amarillentos, esto podría indicar problemas en la vejiga. Una nariz supremamente roja puede que prediga daños serios en los pulmones. Las sombras bajo los ojos puede indicar algún tipo de problemas con los riñ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ctura del Ro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chinos, similarmente, “leían”, el color del rostro de una persona para predecir su fortuna. El empleo del ba-gua, superimpuesto sobre la cara del paciente, y la lectura posterior de su fortuna a partir de manchas rojas o cicatrices y de cualquier imperfección sobre ella.</w:t>
      </w:r>
    </w:p>
    <w:p>
      <w:pPr>
        <w:pStyle w:val="Normal"/>
        <w:ind w:firstLine="170"/>
        <w:jc w:val="both"/>
        <w:rPr>
          <w:rFonts w:ascii="Arial" w:hAnsi="Arial" w:cs="Arial"/>
        </w:rPr>
      </w:pPr>
      <w:r>
        <w:rPr>
          <w:rFonts w:cs="Arial" w:ascii="Arial" w:hAnsi="Arial"/>
        </w:rPr>
        <w:t>Cualquier otra mancha que apareciera en su rostro podrían indicar un beneficio potencial (o algún problema) en el área correspondiente de su vida en el ba-gua. A una mujer con alguna cicatriz sobre su labio puede que se le advierta que debe evitar el agua. (La boca se encuentra en la zona de la profesión, la cual está también asociada con el elemento agua.) Otra persona, cuya sien derecha es pálida y oscura puede ser advertida de que su madre ha estado, o estuvo, experimentado una serie de problemas. Esa es el área del matrimonio de lado materno, y, de hecho él era inconciente, y no sabía que ella se iba a realizar una operación de ojos y que tendría problemas legales con su hermano.</w:t>
      </w:r>
    </w:p>
    <w:p>
      <w:pPr>
        <w:pStyle w:val="Normal"/>
        <w:ind w:firstLine="170"/>
        <w:jc w:val="both"/>
        <w:rPr>
          <w:rFonts w:ascii="Arial" w:hAnsi="Arial" w:cs="Arial"/>
        </w:rPr>
      </w:pPr>
      <w:r>
        <w:rPr>
          <w:rFonts w:cs="Arial" w:ascii="Arial" w:hAnsi="Arial"/>
        </w:rPr>
        <w:t>Los colores debajo de los ojos pueden ser asociados con eventos: el amarillo trae las celebraciones, el negro acarrea las enfermedades, el blanco predice la muerte de un miembro de la familia, el rojo trae enredos legales y el verde augura la ira y la preocupación. Los colores de la cara pueden revelar el estado del chi de una persona e inclusive dirán cúan atractivo es uno para el sexo opuesto. Algún rastro de sonrojo puede señalar que una persona está involucrada en una de las tres etapas del peach blossom luck. Por ejemplo, un hombre jóven con un rostro rosa puede contener un chi de “matrimonio” o de “felicidad”, así que las niñas lo perseguirán. Otra persona puede tener un rostro más oscuro que rechaza a los dem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urando enfermedades físicas con el color</w:t>
      </w:r>
    </w:p>
    <w:p>
      <w:pPr>
        <w:pStyle w:val="Normal"/>
        <w:jc w:val="both"/>
        <w:rPr>
          <w:rFonts w:ascii="Arial" w:hAnsi="Arial" w:cs="Arial"/>
        </w:rPr>
      </w:pPr>
      <w:r>
        <w:rPr>
          <w:rFonts w:cs="Arial" w:ascii="Arial" w:hAnsi="Arial"/>
        </w:rPr>
        <w:tab/>
      </w:r>
    </w:p>
    <w:p>
      <w:pPr>
        <w:pStyle w:val="Normal"/>
        <w:ind w:firstLine="170"/>
        <w:jc w:val="both"/>
        <w:rPr>
          <w:rFonts w:ascii="Arial" w:hAnsi="Arial" w:cs="Arial"/>
        </w:rPr>
      </w:pPr>
      <w:r>
        <w:rPr>
          <w:rFonts w:cs="Arial" w:ascii="Arial" w:hAnsi="Arial"/>
        </w:rPr>
        <w:t>Algunos colores tienen la capacidad de eliminar nuestras cadencias y enfermedades. Los trigramas del ba-gua están vinculados con partes del cuerpo humano y corresponden a los colores de los cinco elementos. El rojo, por ejemplo, puede suavizar problemas relacionados con los ojos, debido a que el ojo humano y el color rojo se encuentran en el mismo trigrama. El estómago, como uno de nuestros órganos, se encuentra el el trigrama del matrimonio, así que el rojo y el amarillo, los colores del fuego y de la tierra, son los mejores colores para curar los dolores de estómago. Un dolor de cabeza puede ser suavizado con colores como el rosa y el verde – esta cura no tiene ninguna asociación con el ba-gua. Si uno usa los colores del ba-gua para curar un dolor de cabeza, es recomendable entonces usar el blanco y el gris para ajustar la zona de la gente colaboradora. Las náuceas pueden ser curadas con verde. Desórdenes alimenticios pueden ser equilibrados con blanco. Debido a que una garganta herida y dolorosa es seña de  cantidades enormes de fuego en el chi, el negro, el color del agua, podría ayudar a suavizar estas molestias. El aguamarina y el verde también son buenos colores para calmar esta clase de dolores. Si usted tiene alguna clase de tic nervioso, Lin Yun sugiere el blanco y el verde para relajarse.</w:t>
      </w:r>
    </w:p>
    <w:p>
      <w:pPr>
        <w:pStyle w:val="Normal"/>
        <w:ind w:firstLine="170"/>
        <w:jc w:val="both"/>
        <w:rPr>
          <w:rFonts w:ascii="Arial" w:hAnsi="Arial" w:cs="Arial"/>
        </w:rPr>
      </w:pPr>
      <w:r>
        <w:rPr>
          <w:rFonts w:cs="Arial" w:ascii="Arial" w:hAnsi="Arial"/>
        </w:rPr>
        <w:t>Para aliviar dolores renales  y de espalda, usted puede usar negro – el correspondiente a los riñones – y sus colores complementarios, el blanco y verde. Los colores rojos, azules o verdes – para la esperanza y la vida – son buenos antídotos para las gripas. Lin Yun dice que los resfriados están alineados con el agua, así que el elemento fuego – simbolizado por el rojo – ayudará a contrarrestarlos. Para enfermedades exclusivas de los menores, “la mayor cantidad de colores que se  usen, la mayor facilidad para contrarrestar la enfermedad. El rojo, el morado, y el rosa son conocidos como los mejores colores para luchar contra las enfermedades inmunológicas.</w:t>
      </w:r>
    </w:p>
    <w:p>
      <w:pPr>
        <w:pStyle w:val="Normal"/>
        <w:ind w:firstLine="170"/>
        <w:jc w:val="both"/>
        <w:rPr>
          <w:rFonts w:ascii="Arial" w:hAnsi="Arial" w:cs="Arial"/>
        </w:rPr>
      </w:pPr>
      <w:r>
        <w:rPr>
          <w:rFonts w:cs="Arial" w:ascii="Arial" w:hAnsi="Arial"/>
        </w:rPr>
        <w:t>Aquellos que sufren de alta presión en la sangre y de problemas de corazón deberían evitar el rojo y vestir ropas de color negro, blanco, azul claro o verde cla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ras de los Colores Místicos para fortalecer el Chi</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Los chinos creen que nuestro cuerpos, como nuestras casas, pueden alojar buen chi y buena suerte. Nuestro chi está en un constante cambio: algunas veces es bueno – algunas otras no lo está. Cuando nuestra suerte no está de nuestro lado, existen un número de métodos para corregirla. Nuestro chi funciona frecuentemente como el sistema autoinmune. Cuando nuestro chi está debilitado, estamos más expuestos  a absorber los factores negativos externos – mala suerte, mal fen-shui y mal chi – que puede que vengan en nuestra dirección. Inclusive, podemos atraer la mala fortuna. Cuando nuestro chi está equilibrado y fuerte, somos mucho más resistentes a fuerzas negativas y destructivas, así que podemos coexistir con ellas más fácilmente, y ellas tendrán poco o nada de impacto sobre nuestras vidas.</w:t>
      </w:r>
    </w:p>
    <w:p>
      <w:pPr>
        <w:pStyle w:val="Normal"/>
        <w:ind w:firstLine="170"/>
        <w:jc w:val="both"/>
        <w:rPr>
          <w:rFonts w:ascii="Arial" w:hAnsi="Arial" w:cs="Arial"/>
        </w:rPr>
      </w:pPr>
      <w:r>
        <w:rPr>
          <w:rFonts w:cs="Arial" w:ascii="Arial" w:hAnsi="Arial"/>
        </w:rPr>
        <w:t>Una cantidad de curas para el fortalecimiento del chi usan colores. La  mayoría de veces se usa el rojo, simbolizando la felicidad, longevidad.</w:t>
      </w:r>
    </w:p>
    <w:sectPr>
      <w:footerReference w:type="default" r:id="rId5"/>
      <w:footerReference w:type="first" r:id="rId6"/>
      <w:footnotePr>
        <w:numFmt w:val="decimal"/>
      </w:footnotePr>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orge Rowley, Principios de la Pintura</w:t>
      </w:r>
    </w:p>
    <w:p>
      <w:pPr>
        <w:pStyle w:val="Footnote"/>
        <w:rPr>
          <w:lang w:val="en-GB"/>
        </w:rPr>
      </w:pPr>
      <w:r>
        <w:rPr>
          <w:lang w:val="en-GB"/>
        </w:rPr>
        <w:t>China (Princeton, N.J.: Princeton Universtiy</w:t>
      </w:r>
    </w:p>
    <w:p>
      <w:pPr>
        <w:pStyle w:val="Footnote"/>
        <w:rPr>
          <w:lang w:val="en-GB"/>
        </w:rPr>
      </w:pPr>
      <w:r>
        <w:rPr>
          <w:lang w:val="en-GB"/>
        </w:rPr>
        <w:t>Press, 1959) p.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sz w:val="28"/>
      <w:lang w:val="es-MX"/>
    </w:rPr>
  </w:style>
  <w:style w:type="paragraph" w:styleId="Heading2">
    <w:name w:val="Heading 2"/>
    <w:basedOn w:val="Normal"/>
    <w:next w:val="Normal"/>
    <w:qFormat/>
    <w:pPr>
      <w:keepNext w:val="true"/>
      <w:numPr>
        <w:ilvl w:val="1"/>
        <w:numId w:val="1"/>
      </w:numPr>
      <w:jc w:val="center"/>
      <w:outlineLvl w:val="1"/>
    </w:pPr>
    <w:rPr>
      <w:sz w:val="28"/>
      <w:lang w:val="en-CA"/>
    </w:rPr>
  </w:style>
  <w:style w:type="paragraph" w:styleId="Heading3">
    <w:name w:val="Heading 3"/>
    <w:basedOn w:val="Normal"/>
    <w:next w:val="Normal"/>
    <w:qFormat/>
    <w:pPr>
      <w:keepNext w:val="true"/>
      <w:numPr>
        <w:ilvl w:val="2"/>
        <w:numId w:val="1"/>
      </w:numPr>
      <w:outlineLvl w:val="2"/>
    </w:pPr>
    <w:rPr>
      <w:sz w:val="28"/>
      <w:lang w:val="en-CA"/>
    </w:rPr>
  </w:style>
  <w:style w:type="paragraph" w:styleId="Heading4">
    <w:name w:val="Heading 4"/>
    <w:basedOn w:val="Normal"/>
    <w:next w:val="Normal"/>
    <w:qFormat/>
    <w:pPr>
      <w:keepNext w:val="true"/>
      <w:numPr>
        <w:ilvl w:val="3"/>
        <w:numId w:val="1"/>
      </w:numPr>
      <w:ind w:left="708" w:hanging="0"/>
      <w:jc w:val="both"/>
      <w:outlineLvl w:val="3"/>
    </w:pPr>
    <w:rPr>
      <w:b/>
      <w:sz w:val="28"/>
      <w:lang w:val="en-CA"/>
    </w:rPr>
  </w:style>
  <w:style w:type="paragraph" w:styleId="Heading5">
    <w:name w:val="Heading 5"/>
    <w:basedOn w:val="Normal"/>
    <w:next w:val="Normal"/>
    <w:qFormat/>
    <w:pPr>
      <w:keepNext w:val="true"/>
      <w:numPr>
        <w:ilvl w:val="4"/>
        <w:numId w:val="1"/>
      </w:numPr>
      <w:ind w:left="708" w:hanging="0"/>
      <w:jc w:val="both"/>
      <w:outlineLvl w:val="4"/>
    </w:pPr>
    <w:rPr>
      <w:b/>
      <w:i/>
      <w:sz w:val="28"/>
      <w:lang w:val="en-CA"/>
    </w:rPr>
  </w:style>
  <w:style w:type="paragraph" w:styleId="Heading6">
    <w:name w:val="Heading 6"/>
    <w:basedOn w:val="Normal"/>
    <w:next w:val="Normal"/>
    <w:qFormat/>
    <w:pPr>
      <w:keepNext w:val="true"/>
      <w:numPr>
        <w:ilvl w:val="5"/>
        <w:numId w:val="1"/>
      </w:numPr>
      <w:ind w:left="708" w:hanging="0"/>
      <w:jc w:val="both"/>
      <w:outlineLvl w:val="5"/>
    </w:pPr>
    <w:rPr>
      <w:i/>
      <w:sz w:val="28"/>
      <w:lang w:val="en-CA"/>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jc w:val="both"/>
      <w:outlineLvl w:val="7"/>
    </w:pPr>
    <w:rPr>
      <w:color w:val="0000FF"/>
      <w:sz w:val="44"/>
    </w:rPr>
  </w:style>
  <w:style w:type="paragraph" w:styleId="Heading9">
    <w:name w:val="Heading 9"/>
    <w:basedOn w:val="Normal"/>
    <w:next w:val="Normal"/>
    <w:qFormat/>
    <w:pPr>
      <w:keepNext w:val="true"/>
      <w:numPr>
        <w:ilvl w:val="8"/>
        <w:numId w:val="1"/>
      </w:numPr>
      <w:jc w:val="both"/>
      <w:outlineLvl w:val="8"/>
    </w:pPr>
    <w:rPr>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lang w:val="en-CA"/>
    </w:rPr>
  </w:style>
  <w:style w:type="paragraph" w:styleId="Sangra2detindependiente">
    <w:name w:val="Sangría 2 de t. independiente"/>
    <w:basedOn w:val="Normal"/>
    <w:qFormat/>
    <w:pPr>
      <w:ind w:left="708" w:hanging="0"/>
      <w:jc w:val="both"/>
    </w:pPr>
    <w:rPr>
      <w:b/>
      <w:sz w:val="28"/>
      <w:lang w:val="en-CA"/>
    </w:rPr>
  </w:style>
  <w:style w:type="paragraph" w:styleId="Sangra3detindependiente">
    <w:name w:val="Sangría 3 de t. independiente"/>
    <w:basedOn w:val="Normal"/>
    <w:qFormat/>
    <w:pPr>
      <w:ind w:left="708" w:hanging="0"/>
      <w:jc w:val="both"/>
    </w:pPr>
    <w:rPr>
      <w:i/>
      <w:sz w:val="28"/>
      <w:lang w:val="en-CA"/>
    </w:rPr>
  </w:style>
  <w:style w:type="paragraph" w:styleId="Footnote">
    <w:name w:val="Footnote Text"/>
    <w:basedOn w:val="Normal"/>
    <w:pPr/>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b/>
      <w:color w:val="FF00FF"/>
      <w:sz w:val="48"/>
      <w:lang w:val="en-CA"/>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hyperlink" Target="http://www.santuario.cl/" TargetMode="External"/><Relationship Id="rId4" Type="http://schemas.openxmlformats.org/officeDocument/2006/relationships/hyperlink" Target="http://www.santuario.c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2:34:00Z</dcterms:created>
  <dc:creator>Alejandro Hernandez</dc:creator>
  <dc:description/>
  <dc:language>en-US</dc:language>
  <cp:lastModifiedBy>-</cp:lastModifiedBy>
  <cp:lastPrinted>2000-04-11T21:55:00Z</cp:lastPrinted>
  <dcterms:modified xsi:type="dcterms:W3CDTF">2005-05-24T02:34:00Z</dcterms:modified>
  <cp:revision>2</cp:revision>
  <dc:subject/>
  <dc:title>Introducción</dc:title>
</cp:coreProperties>
</file>