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rFonts w:ascii="Footlight MT Light" w:hAnsi="Footlight MT Light" w:cs="Footlight MT Light"/>
          <w:b/>
          <w:b/>
          <w:sz w:val="72"/>
        </w:rPr>
      </w:pPr>
      <w:r>
        <w:rPr>
          <w:rFonts w:cs="Footlight MT Light" w:ascii="Footlight MT Light" w:hAnsi="Footlight MT Light"/>
          <w:b/>
          <w:sz w:val="72"/>
        </w:rPr>
      </w:r>
    </w:p>
    <w:p>
      <w:pPr>
        <w:pStyle w:val="Normal"/>
        <w:jc w:val="center"/>
        <w:rPr>
          <w:rFonts w:ascii="Footlight MT Light" w:hAnsi="Footlight MT Light" w:cs="Footlight MT Light"/>
          <w:b/>
          <w:b/>
          <w:sz w:val="72"/>
        </w:rPr>
      </w:pPr>
      <w:r>
        <w:rPr>
          <w:rFonts w:cs="Footlight MT Light" w:ascii="Footlight MT Light" w:hAnsi="Footlight MT Light"/>
          <w:b/>
          <w:sz w:val="72"/>
        </w:rPr>
      </w:r>
    </w:p>
    <w:p>
      <w:pPr>
        <w:pStyle w:val="Normal"/>
        <w:jc w:val="center"/>
        <w:rPr>
          <w:rFonts w:ascii="Footlight MT Light" w:hAnsi="Footlight MT Light" w:cs="Footlight MT Light"/>
          <w:b/>
          <w:b/>
          <w:sz w:val="72"/>
        </w:rPr>
      </w:pPr>
      <w:r>
        <w:rPr>
          <w:rFonts w:cs="Footlight MT Light" w:ascii="Footlight MT Light" w:hAnsi="Footlight MT Light"/>
          <w:b/>
          <w:sz w:val="72"/>
        </w:rPr>
      </w:r>
    </w:p>
    <w:p>
      <w:pPr>
        <w:pStyle w:val="Normal"/>
        <w:jc w:val="center"/>
        <w:rPr>
          <w:rFonts w:ascii="Footlight MT Light" w:hAnsi="Footlight MT Light" w:cs="Footlight MT Light"/>
          <w:b/>
          <w:b/>
          <w:sz w:val="72"/>
        </w:rPr>
      </w:pPr>
      <w:r>
        <w:rPr>
          <w:rFonts w:cs="Footlight MT Light" w:ascii="Footlight MT Light" w:hAnsi="Footlight MT Light"/>
          <w:b/>
          <w:sz w:val="72"/>
        </w:rPr>
      </w:r>
    </w:p>
    <w:p>
      <w:pPr>
        <w:pStyle w:val="Normal"/>
        <w:jc w:val="center"/>
        <w:rPr>
          <w:rFonts w:ascii="Footlight MT Light" w:hAnsi="Footlight MT Light" w:cs="Footlight MT Light"/>
          <w:b/>
          <w:b/>
          <w:sz w:val="72"/>
        </w:rPr>
      </w:pPr>
      <w:r>
        <w:rPr>
          <w:rFonts w:cs="Footlight MT Light" w:ascii="Footlight MT Light" w:hAnsi="Footlight MT Light"/>
          <w:b/>
          <w:sz w:val="72"/>
        </w:rPr>
      </w:r>
    </w:p>
    <w:p>
      <w:pPr>
        <w:pStyle w:val="Normal"/>
        <w:jc w:val="center"/>
        <w:rPr>
          <w:rFonts w:ascii="Footlight MT Light" w:hAnsi="Footlight MT Light" w:cs="Footlight MT Light"/>
          <w:b/>
          <w:b/>
          <w:sz w:val="72"/>
        </w:rPr>
      </w:pPr>
      <w:r>
        <w:rPr>
          <w:rFonts w:cs="Footlight MT Light" w:ascii="Footlight MT Light" w:hAnsi="Footlight MT Light"/>
          <w:b/>
          <w:sz w:val="72"/>
        </w:rPr>
      </w:r>
    </w:p>
    <w:p>
      <w:pPr>
        <w:pStyle w:val="Normal"/>
        <w:jc w:val="center"/>
        <w:rPr>
          <w:rFonts w:ascii="Footlight MT Light" w:hAnsi="Footlight MT Light" w:cs="Footlight MT Light"/>
          <w:b/>
          <w:b/>
          <w:sz w:val="72"/>
        </w:rPr>
      </w:pPr>
      <w:r>
        <w:rPr>
          <w:rFonts w:cs="Footlight MT Light" w:ascii="Footlight MT Light" w:hAnsi="Footlight MT Light"/>
          <w:b/>
          <w:sz w:val="72"/>
        </w:rPr>
      </w:r>
    </w:p>
    <w:p>
      <w:pPr>
        <w:pStyle w:val="Normal"/>
        <w:jc w:val="center"/>
        <w:rPr>
          <w:rFonts w:ascii="Footlight MT Light" w:hAnsi="Footlight MT Light" w:cs="Footlight MT Light"/>
          <w:b/>
          <w:b/>
          <w:sz w:val="72"/>
        </w:rPr>
      </w:pPr>
      <w:r>
        <w:rPr>
          <w:rFonts w:cs="Footlight MT Light" w:ascii="Footlight MT Light" w:hAnsi="Footlight MT Light"/>
          <w:b/>
          <w:sz w:val="72"/>
        </w:rPr>
      </w:r>
    </w:p>
    <w:p>
      <w:pPr>
        <w:pStyle w:val="Normal"/>
        <w:jc w:val="center"/>
        <w:rPr>
          <w:rFonts w:ascii="Colonna MT" w:hAnsi="Colonna MT" w:cs="Colonna MT"/>
        </w:rPr>
      </w:pPr>
      <w:r>
        <w:rPr>
          <w:rFonts w:cs="Colonna MT" w:ascii="Colonna MT" w:hAnsi="Colonna MT"/>
          <w:b/>
          <w:sz w:val="72"/>
        </w:rPr>
        <w:t>LA LETANIA DE RANDAS</w:t>
      </w:r>
    </w:p>
    <w:p>
      <w:pPr>
        <w:pStyle w:val="Normal"/>
        <w:jc w:val="center"/>
        <w:rPr>
          <w:rFonts w:ascii="Colonna MT" w:hAnsi="Colonna MT" w:cs="Colonna MT"/>
        </w:rPr>
      </w:pPr>
      <w:r>
        <w:rPr>
          <w:rFonts w:cs="Colonna MT" w:ascii="Colonna MT" w:hAnsi="Colonna MT"/>
        </w:rPr>
      </w:r>
      <w:r>
        <w:br w:type="page"/>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Colonna MT" w:hAnsi="Colonna MT" w:cs="Colonna MT"/>
        </w:rPr>
      </w:pPr>
      <w:r>
        <w:rPr>
          <w:rFonts w:cs="Colonna MT" w:ascii="Colonna MT" w:hAnsi="Colonna MT"/>
        </w:rPr>
      </w:r>
    </w:p>
    <w:p>
      <w:pPr>
        <w:pStyle w:val="Normal"/>
        <w:jc w:val="center"/>
        <w:rPr>
          <w:rFonts w:ascii="Footlight MT Light" w:hAnsi="Footlight MT Light" w:cs="Footlight MT Light"/>
          <w:b/>
          <w:b/>
          <w:sz w:val="52"/>
        </w:rPr>
      </w:pPr>
      <w:r>
        <w:rPr>
          <w:rFonts w:cs="Footlight MT Light" w:ascii="Footlight MT Light" w:hAnsi="Footlight MT Light"/>
          <w:b/>
          <w:sz w:val="52"/>
        </w:rPr>
        <w:t>LA LETANIA DE RANDAS</w:t>
      </w:r>
    </w:p>
    <w:p>
      <w:pPr>
        <w:pStyle w:val="Normal"/>
        <w:jc w:val="center"/>
        <w:rPr>
          <w:rFonts w:ascii="Footlight MT Light" w:hAnsi="Footlight MT Light" w:cs="Footlight MT Light"/>
          <w:b/>
          <w:b/>
          <w:sz w:val="52"/>
        </w:rPr>
      </w:pPr>
      <w:r>
        <w:rPr>
          <w:rFonts w:cs="Footlight MT Light" w:ascii="Footlight MT Light" w:hAnsi="Footlight MT Light"/>
          <w:b/>
          <w:sz w:val="52"/>
        </w:rPr>
      </w:r>
    </w:p>
    <w:p>
      <w:pPr>
        <w:pStyle w:val="Normal"/>
        <w:jc w:val="center"/>
        <w:rPr>
          <w:rFonts w:ascii="Footlight MT Light" w:hAnsi="Footlight MT Light" w:cs="Footlight MT Light"/>
          <w:b/>
          <w:b/>
          <w:sz w:val="52"/>
        </w:rPr>
      </w:pPr>
      <w:r>
        <w:rPr>
          <w:rFonts w:cs="Footlight MT Light" w:ascii="Footlight MT Light" w:hAnsi="Footlight MT Light"/>
          <w:b/>
          <w:sz w:val="52"/>
        </w:rPr>
      </w:r>
    </w:p>
    <w:p>
      <w:pPr>
        <w:pStyle w:val="Normal"/>
        <w:jc w:val="center"/>
        <w:rPr>
          <w:rFonts w:ascii="Footlight MT Light" w:hAnsi="Footlight MT Light" w:cs="Footlight MT Light"/>
          <w:b/>
          <w:b/>
          <w:sz w:val="52"/>
        </w:rPr>
      </w:pPr>
      <w:r>
        <w:rPr>
          <w:rFonts w:cs="Footlight MT Light" w:ascii="Footlight MT Light" w:hAnsi="Footlight MT Light"/>
          <w:b/>
          <w:sz w:val="52"/>
        </w:rPr>
      </w:r>
    </w:p>
    <w:p>
      <w:pPr>
        <w:pStyle w:val="Normal"/>
        <w:jc w:val="center"/>
        <w:rPr>
          <w:rFonts w:ascii="Footlight MT Light" w:hAnsi="Footlight MT Light" w:cs="Footlight MT Light"/>
          <w:b/>
          <w:b/>
          <w:sz w:val="52"/>
        </w:rPr>
      </w:pPr>
      <w:r>
        <w:rPr>
          <w:rFonts w:cs="Footlight MT Light" w:ascii="Footlight MT Light" w:hAnsi="Footlight MT Light"/>
          <w:b/>
          <w:sz w:val="52"/>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p>
    <w:p>
      <w:pPr>
        <w:pStyle w:val="Normal"/>
        <w:jc w:val="both"/>
        <w:rPr>
          <w:rFonts w:ascii="Footlight MT Light" w:hAnsi="Footlight MT Light" w:cs="Footlight MT Light"/>
          <w:b/>
          <w:b/>
          <w:sz w:val="24"/>
        </w:rPr>
      </w:pPr>
      <w:r>
        <w:rPr>
          <w:rFonts w:cs="Footlight MT Light" w:ascii="Footlight MT Light" w:hAnsi="Footlight MT Light"/>
          <w:b/>
          <w:sz w:val="24"/>
        </w:rPr>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40"/>
        </w:rPr>
      </w:pPr>
      <w:r>
        <w:rPr>
          <w:b/>
          <w:sz w:val="40"/>
        </w:rPr>
        <w:t>PRELIMINAR</w:t>
      </w:r>
    </w:p>
    <w:p>
      <w:pPr>
        <w:pStyle w:val="Normal"/>
        <w:jc w:val="center"/>
        <w:rPr>
          <w:b/>
          <w:b/>
          <w:sz w:val="40"/>
        </w:rPr>
      </w:pPr>
      <w:r>
        <w:rPr>
          <w:b/>
          <w:sz w:val="40"/>
        </w:rPr>
      </w:r>
    </w:p>
    <w:p>
      <w:pPr>
        <w:pStyle w:val="Normal"/>
        <w:jc w:val="both"/>
        <w:rPr>
          <w:b/>
          <w:b/>
          <w:sz w:val="24"/>
        </w:rPr>
      </w:pPr>
      <w:r>
        <w:rPr>
          <w:b/>
          <w:sz w:val="24"/>
        </w:rPr>
      </w:r>
    </w:p>
    <w:p>
      <w:pPr>
        <w:pStyle w:val="TextBody"/>
        <w:rPr/>
      </w:pPr>
      <w:r>
        <w:rPr/>
        <w:t>"Swami Ramdas escribió una oración muy bella en su estancia en la gruta de Panch Pandava , publicada en francés en la obra titulada "Carnet de pèlerinage" y que fue llamada "Letanía de Ramdas".</w:t>
      </w:r>
    </w:p>
    <w:p>
      <w:pPr>
        <w:pStyle w:val="Normal"/>
        <w:jc w:val="both"/>
        <w:rPr>
          <w:b/>
          <w:b/>
          <w:sz w:val="28"/>
        </w:rPr>
      </w:pPr>
      <w:r>
        <w:rPr>
          <w:b/>
          <w:sz w:val="28"/>
        </w:rPr>
      </w:r>
    </w:p>
    <w:p>
      <w:pPr>
        <w:pStyle w:val="Normal"/>
        <w:jc w:val="both"/>
        <w:rPr>
          <w:b/>
          <w:b/>
          <w:sz w:val="28"/>
        </w:rPr>
      </w:pPr>
      <w:r>
        <w:rPr>
          <w:b/>
          <w:sz w:val="28"/>
        </w:rPr>
        <w:t>En esta oración Ramdas se exhortaba él mismo a hacer esto o eso, a adoptar tal o cual actitud. En el presente cuaderno, encontrareis la traducción según la versión francesa de Camille Rao.</w:t>
      </w:r>
    </w:p>
    <w:p>
      <w:pPr>
        <w:pStyle w:val="Normal"/>
        <w:jc w:val="both"/>
        <w:rPr>
          <w:b/>
          <w:b/>
          <w:sz w:val="28"/>
        </w:rPr>
      </w:pPr>
      <w:r>
        <w:rPr>
          <w:b/>
          <w:sz w:val="28"/>
        </w:rPr>
      </w:r>
    </w:p>
    <w:p>
      <w:pPr>
        <w:pStyle w:val="Normal"/>
        <w:jc w:val="both"/>
        <w:rPr>
          <w:b/>
          <w:b/>
          <w:sz w:val="28"/>
        </w:rPr>
      </w:pPr>
      <w:r>
        <w:rPr>
          <w:b/>
          <w:sz w:val="28"/>
        </w:rPr>
        <w:t>Se debe entender, que en este texto, la palabra Râm designa al dios universal adorado en todas las religiones.</w:t>
      </w:r>
    </w:p>
    <w:p>
      <w:pPr>
        <w:pStyle w:val="Normal"/>
        <w:jc w:val="both"/>
        <w:rPr>
          <w:b/>
          <w:b/>
          <w:sz w:val="28"/>
        </w:rPr>
      </w:pPr>
      <w:r>
        <w:rPr>
          <w:b/>
          <w:sz w:val="28"/>
        </w:rPr>
      </w:r>
    </w:p>
    <w:p>
      <w:pPr>
        <w:pStyle w:val="Normal"/>
        <w:jc w:val="both"/>
        <w:rPr>
          <w:b/>
          <w:b/>
          <w:sz w:val="28"/>
        </w:rPr>
      </w:pPr>
      <w:r>
        <w:rPr>
          <w:b/>
          <w:sz w:val="28"/>
        </w:rPr>
        <w:t>Estudiando esta oración, haciéndola vuestra, invirtiendo afectividad en ella, asimilándola intelectualmente, iréis de la Bakti, de la devoción, a la Para-Bakti, a la suprema devoción. Con la Para-Bakti se alcanza Jnâna, la Gnosis, en la Realización del Advaita, la No-Dualidad.</w:t>
      </w:r>
    </w:p>
    <w:p>
      <w:pPr>
        <w:pStyle w:val="Normal"/>
        <w:jc w:val="both"/>
        <w:rPr>
          <w:b/>
          <w:b/>
          <w:sz w:val="28"/>
        </w:rPr>
      </w:pPr>
      <w:r>
        <w:rPr>
          <w:b/>
          <w:sz w:val="28"/>
        </w:rPr>
      </w:r>
    </w:p>
    <w:p>
      <w:pPr>
        <w:pStyle w:val="Normal"/>
        <w:jc w:val="both"/>
        <w:rPr>
          <w:b/>
          <w:b/>
          <w:sz w:val="28"/>
        </w:rPr>
      </w:pPr>
      <w:r>
        <w:rPr>
          <w:b/>
          <w:sz w:val="28"/>
        </w:rPr>
        <w:t>¡ Que todos los lectores puedan alcanzar la vivencia de este estado No-Dual !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40"/>
        </w:rPr>
      </w:pPr>
      <w:r>
        <w:rPr>
          <w:b/>
          <w:sz w:val="40"/>
        </w:rPr>
        <w:t>PRIMERA PARTE</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6"/>
        </w:rPr>
      </w:pPr>
      <w:r>
        <w:rPr>
          <w:b/>
          <w:sz w:val="36"/>
        </w:rPr>
        <w:t>TEXTO ORIGINAL DE LA LETANIA DE RAMDAS</w:t>
      </w:r>
    </w:p>
    <w:p>
      <w:pPr>
        <w:pStyle w:val="Normal"/>
        <w:jc w:val="center"/>
        <w:rPr>
          <w:rFonts w:ascii="Colonna MT" w:hAnsi="Colonna MT" w:cs="Colonna MT"/>
          <w:b/>
          <w:b/>
          <w:sz w:val="36"/>
        </w:rPr>
      </w:pPr>
      <w:r>
        <w:rPr>
          <w:rFonts w:cs="Colonna MT" w:ascii="Colonna MT" w:hAnsi="Colonna MT"/>
          <w:b/>
          <w:sz w:val="36"/>
        </w:rPr>
      </w:r>
    </w:p>
    <w:p>
      <w:pPr>
        <w:pStyle w:val="Normal"/>
        <w:jc w:val="center"/>
        <w:rPr>
          <w:rFonts w:ascii="Colonna MT" w:hAnsi="Colonna MT" w:cs="Colonna MT"/>
          <w:b/>
          <w:b/>
          <w:sz w:val="36"/>
        </w:rPr>
      </w:pPr>
      <w:r>
        <w:rPr>
          <w:rFonts w:cs="Colonna MT" w:ascii="Colonna MT" w:hAnsi="Colonna MT"/>
          <w:b/>
          <w:sz w:val="36"/>
        </w:rPr>
      </w:r>
    </w:p>
    <w:p>
      <w:pPr>
        <w:pStyle w:val="Normal"/>
        <w:jc w:val="center"/>
        <w:rPr>
          <w:rFonts w:ascii="Colonna MT" w:hAnsi="Colonna MT" w:cs="Colonna MT"/>
          <w:b/>
          <w:b/>
          <w:sz w:val="36"/>
        </w:rPr>
      </w:pPr>
      <w:r>
        <w:rPr>
          <w:rFonts w:cs="Colonna MT" w:ascii="Colonna MT" w:hAnsi="Colonna MT"/>
          <w:b/>
          <w:sz w:val="36"/>
        </w:rPr>
      </w:r>
    </w:p>
    <w:p>
      <w:pPr>
        <w:pStyle w:val="Normal"/>
        <w:jc w:val="center"/>
        <w:rPr>
          <w:rFonts w:ascii="Colonna MT" w:hAnsi="Colonna MT" w:cs="Colonna MT"/>
          <w:b/>
          <w:b/>
          <w:sz w:val="36"/>
        </w:rPr>
      </w:pPr>
      <w:r>
        <w:rPr>
          <w:rFonts w:cs="Colonna MT" w:ascii="Colonna MT" w:hAnsi="Colonna MT"/>
          <w:b/>
          <w:sz w:val="36"/>
        </w:rPr>
      </w:r>
    </w:p>
    <w:p>
      <w:pPr>
        <w:pStyle w:val="Normal"/>
        <w:jc w:val="center"/>
        <w:rPr>
          <w:rFonts w:ascii="Colonna MT" w:hAnsi="Colonna MT" w:cs="Colonna MT"/>
          <w:b/>
          <w:b/>
          <w:sz w:val="36"/>
        </w:rPr>
      </w:pPr>
      <w:r>
        <w:rPr>
          <w:rFonts w:cs="Colonna MT" w:ascii="Colonna MT" w:hAnsi="Colonna MT"/>
          <w:b/>
          <w:sz w:val="36"/>
        </w:rPr>
      </w:r>
    </w:p>
    <w:p>
      <w:pPr>
        <w:pStyle w:val="Normal"/>
        <w:jc w:val="center"/>
        <w:rPr>
          <w:rFonts w:ascii="Colonna MT" w:hAnsi="Colonna MT" w:cs="Colonna MT"/>
          <w:b/>
          <w:b/>
          <w:sz w:val="36"/>
        </w:rPr>
      </w:pPr>
      <w:r>
        <w:rPr>
          <w:rFonts w:cs="Colonna MT" w:ascii="Colonna MT" w:hAnsi="Colonna MT"/>
          <w:b/>
          <w:sz w:val="36"/>
        </w:rPr>
      </w:r>
    </w:p>
    <w:p>
      <w:pPr>
        <w:pStyle w:val="Normal"/>
        <w:jc w:val="center"/>
        <w:rPr>
          <w:rFonts w:ascii="Colonna MT" w:hAnsi="Colonna MT" w:cs="Colonna MT"/>
          <w:b/>
          <w:b/>
          <w:sz w:val="36"/>
        </w:rPr>
      </w:pPr>
      <w:r>
        <w:rPr>
          <w:rFonts w:cs="Colonna MT" w:ascii="Colonna MT" w:hAnsi="Colonna MT"/>
          <w:b/>
          <w:sz w:val="36"/>
        </w:rPr>
      </w:r>
    </w:p>
    <w:p>
      <w:pPr>
        <w:pStyle w:val="Normal"/>
        <w:jc w:val="center"/>
        <w:rPr>
          <w:rFonts w:ascii="Colonna MT" w:hAnsi="Colonna MT" w:cs="Colonna MT"/>
          <w:b/>
          <w:b/>
          <w:sz w:val="36"/>
        </w:rPr>
      </w:pPr>
      <w:r>
        <w:rPr>
          <w:rFonts w:cs="Colonna MT" w:ascii="Colonna MT" w:hAnsi="Colonna MT"/>
          <w:b/>
          <w:sz w:val="36"/>
        </w:rPr>
      </w:r>
    </w:p>
    <w:p>
      <w:pPr>
        <w:pStyle w:val="Normal"/>
        <w:jc w:val="center"/>
        <w:rPr>
          <w:rFonts w:ascii="Colonna MT" w:hAnsi="Colonna MT" w:cs="Colonna MT"/>
          <w:b/>
          <w:b/>
          <w:sz w:val="36"/>
        </w:rPr>
      </w:pPr>
      <w:r>
        <w:rPr>
          <w:rFonts w:cs="Colonna MT" w:ascii="Colonna MT" w:hAnsi="Colonna MT"/>
          <w:b/>
          <w:sz w:val="36"/>
        </w:rPr>
      </w:r>
    </w:p>
    <w:p>
      <w:pPr>
        <w:pStyle w:val="Normal"/>
        <w:jc w:val="center"/>
        <w:rPr>
          <w:rFonts w:ascii="Colonna MT" w:hAnsi="Colonna MT" w:cs="Colonna MT"/>
          <w:b/>
          <w:b/>
          <w:sz w:val="36"/>
        </w:rPr>
      </w:pPr>
      <w:r>
        <w:rPr>
          <w:rFonts w:cs="Colonna MT" w:ascii="Colonna MT" w:hAnsi="Colonna MT"/>
          <w:b/>
          <w:sz w:val="36"/>
        </w:rPr>
      </w:r>
    </w:p>
    <w:p>
      <w:pPr>
        <w:pStyle w:val="Normal"/>
        <w:jc w:val="center"/>
        <w:rPr>
          <w:rFonts w:ascii="Colonna MT" w:hAnsi="Colonna MT" w:cs="Colonna MT"/>
          <w:b/>
          <w:b/>
          <w:sz w:val="36"/>
        </w:rPr>
      </w:pPr>
      <w:r>
        <w:rPr>
          <w:rFonts w:cs="Colonna MT" w:ascii="Colonna MT" w:hAnsi="Colonna MT"/>
          <w:b/>
          <w:sz w:val="36"/>
        </w:rPr>
      </w:r>
    </w:p>
    <w:p>
      <w:pPr>
        <w:pStyle w:val="Normal"/>
        <w:jc w:val="center"/>
        <w:rPr>
          <w:rFonts w:ascii="Colonna MT" w:hAnsi="Colonna MT" w:cs="Colonna MT"/>
          <w:b/>
          <w:b/>
          <w:sz w:val="36"/>
        </w:rPr>
      </w:pPr>
      <w:r>
        <w:rPr>
          <w:rFonts w:cs="Colonna MT" w:ascii="Colonna MT" w:hAnsi="Colonna MT"/>
          <w:b/>
          <w:sz w:val="36"/>
        </w:rPr>
      </w:r>
    </w:p>
    <w:p>
      <w:pPr>
        <w:pStyle w:val="Normal"/>
        <w:jc w:val="center"/>
        <w:rPr>
          <w:rFonts w:ascii="Colonna MT" w:hAnsi="Colonna MT" w:cs="Colonna MT"/>
          <w:b/>
          <w:b/>
          <w:sz w:val="36"/>
        </w:rPr>
      </w:pPr>
      <w:r>
        <w:rPr>
          <w:rFonts w:cs="Colonna MT" w:ascii="Colonna MT" w:hAnsi="Colonna MT"/>
          <w:b/>
          <w:sz w:val="36"/>
        </w:rPr>
      </w:r>
      <w:r>
        <w:br w:type="page"/>
      </w:r>
    </w:p>
    <w:p>
      <w:pPr>
        <w:pStyle w:val="Normal"/>
        <w:jc w:val="left"/>
        <w:rPr>
          <w:rFonts w:ascii="Footlight MT Light" w:hAnsi="Footlight MT Light" w:cs="Footlight MT Light"/>
          <w:b/>
          <w:b/>
          <w:sz w:val="28"/>
        </w:rPr>
      </w:pPr>
      <w:r>
        <w:rPr>
          <w:rFonts w:cs="Footlight MT Light" w:ascii="Footlight MT Light" w:hAnsi="Footlight MT Light"/>
          <w:b/>
          <w:sz w:val="28"/>
        </w:rPr>
        <w:t>TEXTO ORIGINAL DE LA LETANIA DE RAMDAS</w:t>
      </w:r>
    </w:p>
    <w:p>
      <w:pPr>
        <w:pStyle w:val="Normal"/>
        <w:jc w:val="center"/>
        <w:rPr>
          <w:rFonts w:ascii="Footlight MT Light" w:hAnsi="Footlight MT Light" w:cs="Footlight MT Light"/>
          <w:b/>
          <w:b/>
          <w:sz w:val="28"/>
        </w:rPr>
      </w:pPr>
      <w:r>
        <w:rPr>
          <w:rFonts w:cs="Footlight MT Light" w:ascii="Footlight MT Light" w:hAnsi="Footlight MT Light"/>
          <w:b/>
          <w:sz w:val="28"/>
        </w:rPr>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Tú eres padre, madre, hermano, amigo, instructor, saber, renombre, riqueza. ¡Tú eres todo! Tú eres el único refugio. Permite que Tu esclavo esté, por siempre, perdido en Ti, solo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lo que Tu esclavo Râmdâs debe de hacer o no hacer, solo Tú debes decidirlo. El está extraviado. Es impotente; haz que abandone todo por Ti. Haz que coma, beba, duerma, camine, se siente, se levante, piense, mire, escuche, sienta, toque, que haga todas las cosas por Tu Nombre y solo por amor a Ti. Oh Râm, Oh Madre divina, Râmdâs es enteramente Tuyo — corazón, alma, cuerpo, espíritu, todo es Tuyo, todo.</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Tu esclavo no sabe que pensar de Tu amor infinito.</w:t>
      </w:r>
    </w:p>
    <w:p>
      <w:pPr>
        <w:pStyle w:val="Normal"/>
        <w:jc w:val="both"/>
        <w:rPr>
          <w:rFonts w:ascii="Footlight MT Light" w:hAnsi="Footlight MT Light" w:cs="Footlight MT Light"/>
          <w:sz w:val="28"/>
        </w:rPr>
      </w:pPr>
      <w:r>
        <w:rPr>
          <w:rFonts w:cs="Footlight MT Light" w:ascii="Footlight MT Light" w:hAnsi="Footlight MT Light"/>
          <w:sz w:val="28"/>
        </w:rPr>
        <w:t>¿Debe llorar, debe sonreír? ¿Debe verter lágrimas? ¿Debe reír? A veces, Tu amor es tan grande, tan majestuoso, tan ancho, tan tumultuoso como el poderoso océano y sus rugientes olas. Y otras veces, Tu amor tan dulce, amable, tierno y silencioso como la acariciadora agua de un riachuelo y la música de sus olitas.</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guarda a Tu esclavo absorbido en Ti siempre. A la vez, él es Tu esclavo y Tu niño. Está deseoso de servirTe de todas las maneras, según la sabiduría que le otorgues. El es Tu niño inocente, que siempre se vuelve hacia Ti para ser guiado y protegido. Oh Râm, no le permitas nunca olvidar Tus santos pies. Oh Râm, no lo pongas nunca en una situación en que Te olvidara.</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salva , salva a Tu humilde esclavo —  a Tu niño ignorante.</w:t>
      </w:r>
    </w:p>
    <w:p>
      <w:pPr>
        <w:pStyle w:val="Normal"/>
        <w:jc w:val="both"/>
        <w:rPr>
          <w:rFonts w:ascii="Footlight MT Light" w:hAnsi="Footlight MT Light" w:cs="Footlight MT Light"/>
          <w:sz w:val="28"/>
        </w:rPr>
      </w:pPr>
      <w:r>
        <w:rPr>
          <w:rFonts w:cs="Footlight MT Light" w:ascii="Footlight MT Light" w:hAnsi="Footlight MT Light"/>
          <w:sz w:val="28"/>
        </w:rPr>
        <w:t>Oh Amor infinito, haz que entre en el árido corazón de este niño, al menos un poco de Tu amor.</w:t>
      </w:r>
    </w:p>
    <w:p>
      <w:pPr>
        <w:pStyle w:val="Normal"/>
        <w:jc w:val="both"/>
        <w:rPr>
          <w:rFonts w:ascii="Footlight MT Light" w:hAnsi="Footlight MT Light" w:cs="Footlight MT Light"/>
          <w:sz w:val="28"/>
        </w:rPr>
      </w:pPr>
      <w:r>
        <w:rPr>
          <w:rFonts w:cs="Footlight MT Light" w:ascii="Footlight MT Light" w:hAnsi="Footlight MT Light"/>
          <w:sz w:val="28"/>
        </w:rPr>
        <w:t>Oh Râmdâs, bebe, bebe sin cesar el suave néctar del amor de Râm.</w:t>
      </w:r>
    </w:p>
    <w:p>
      <w:pPr>
        <w:pStyle w:val="Normal"/>
        <w:jc w:val="both"/>
        <w:rPr>
          <w:rFonts w:ascii="Footlight MT Light" w:hAnsi="Footlight MT Light" w:cs="Footlight MT Light"/>
          <w:sz w:val="28"/>
        </w:rPr>
      </w:pPr>
      <w:r>
        <w:rPr>
          <w:rFonts w:cs="Footlight MT Light" w:ascii="Footlight MT Light" w:hAnsi="Footlight MT Light"/>
          <w:sz w:val="28"/>
        </w:rPr>
        <w:t>¡Oh Râm, haz que Râmdâs este loco por Ti, loco, loco de atar! El no desea ninguna otra cosa. Que como un bobo, no hable más que de Ti. Que el mundo lo declare loco, oh Râm, sí, loco por Ti.</w:t>
      </w:r>
    </w:p>
    <w:p>
      <w:pPr>
        <w:pStyle w:val="Normal"/>
        <w:jc w:val="both"/>
        <w:rPr>
          <w:rFonts w:ascii="Footlight MT Light" w:hAnsi="Footlight MT Light" w:cs="Footlight MT Light"/>
          <w:sz w:val="28"/>
        </w:rPr>
      </w:pPr>
      <w:r>
        <w:rPr>
          <w:rFonts w:cs="Footlight MT Light" w:ascii="Footlight MT Light" w:hAnsi="Footlight MT Light"/>
          <w:sz w:val="28"/>
        </w:rPr>
        <w:t>Poco le importa a Râmdâs la opinión de este o de aquél. No se sabría encadenarlo. Oh Râm, vela para que no sea encadenado. Haz que no esté atado mas que por Tus cadenas, que son las cadenas de Tu amor. Pero Tu amor es libre. ¿Entonces, dónde están las cadenas? Es una libertad encantada en los hierros. ¡Oh Râm, qué dulzura, qué embriaguez, qué delicia es la locura de Tu amor!</w:t>
      </w:r>
    </w:p>
    <w:p>
      <w:pPr>
        <w:pStyle w:val="Normal"/>
        <w:jc w:val="both"/>
        <w:rPr>
          <w:rFonts w:ascii="Footlight MT Light" w:hAnsi="Footlight MT Light" w:cs="Footlight MT Light"/>
          <w:sz w:val="28"/>
        </w:rPr>
      </w:pPr>
      <w:r>
        <w:rPr>
          <w:rFonts w:cs="Footlight MT Light" w:ascii="Footlight MT Light" w:hAnsi="Footlight MT Light"/>
          <w:sz w:val="28"/>
        </w:rPr>
        <w:t xml:space="preserve">Oh Râm, vuelve puro el espíritu de Tu esclavo. Haz que no vea el mal en ninguna parte. Haz que no vea, en absoluto, las faltas en los otros, sino solo el bien. Oh Râm, ten misericordia de Tu esclavo. Llena su espíritu con Tu gracia. Tú eres el único refugio de tu esclavo. Oh Protector del universo, Padre lleno de amor, libra a Tu esclavo de la consciencia de una vida estrecha en un cuerpo perecedero. Hazle realizar Tu amor infinito. Oh Râmdâs, remonta, remonta por encima de los estrechos límites, que tú mismo te has trazado. Todo amor, todo bondad, Râm te dice : “no te retrases, hijo mío, levántate; ten Mi mano, cógela y sal de la servidumbre en la que vives.” Oh amor, oh Vida </w:t>
      </w:r>
    </w:p>
    <w:p>
      <w:pPr>
        <w:pStyle w:val="Normal"/>
        <w:jc w:val="both"/>
        <w:rPr>
          <w:rFonts w:ascii="Footlight MT Light" w:hAnsi="Footlight MT Light" w:cs="Footlight MT Light"/>
          <w:sz w:val="28"/>
        </w:rPr>
      </w:pPr>
      <w:r>
        <w:rPr>
          <w:rFonts w:cs="Footlight MT Light" w:ascii="Footlight MT Light" w:hAnsi="Footlight MT Light"/>
          <w:sz w:val="28"/>
        </w:rPr>
        <w:t>universal, oh Madre, oh Râm, que maravilloso es bañarse sin cesar en el sol de Tu radiante amor.</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dâs, tú estás en Râm y fuera de El. Tú estas por todo los lados con El; El está por todos los lados contigo. El no te puede dejar, tú no puedes dejarLo. El está unido a ti y tú estás unido a El; tú estás a Su cuidado; El está a tu cuidado. El no puede pasar de ti, tú no puedes pasar de El. El vive en ti y tú vives en El. Sin embargo tú eres Su esclavo y El es tu Protector. Oh Râm, Tú eres dos, pero eres uno. El amante y el Amado, estrechamente abrazados, se vuelven uno. Dos se vuelven uno y el Uno permanece, eterno, infinito, en el Amor. Oh Amor, oh Râm. Delira, oh espíritu que ha comprendido la locura del amor de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destruye los deseos en Râmdâs. Aplástalos para librarle de ellos. Condúcele y dale eterna morada en Ti. Oh locura de Râm, oh Amor, haz que la dureza, la cólera, el deseo abandonen enteramente a Râmdâs. puro, que sea puro, su espíritu, por Tu gracia. Râm, sálvalo, sálvalo. Oh Râm, Tú eres Amor que baña todo. Râm, Râm, Râm por todo. Dentro, fuera, en todas las direcciones, encima, debajo, en el aire, los árboles, la tierra, el agua, el cielo, el espacio, en todo, en todo está Râm — en todo está el Amor. Oh Râm, que el gozo de Tu amor, ola a ola, vibre a través del alma de Râmdâs. Oh Râm, oh Gozo, oh Amor, oh Extasis, oh Locura, oh Bondad — ni reposo, ni sueño, ni alimento, ni placer, sino solamente Tu divino amor, Tu divina luz. Oh gozo, Râmdâs permanece sumergido en el néctar del amor infinito de Râm. ¡Oh luz, cégalo! ¡Oh relámpagos, oh gloria de Râm, ardez, ardez! Oh felicidad suprema, oh felicidad. Oh Gozo. Ven oh Râm. Râmdâs está perdido en Ti. Perdido, perdido en el gozo, en una felicidad indescriptible, en Tu esplendor, en Tu luz — arde, arde, por todos los sitios arde. Amor, amor, amor, por todos los sitios amor.</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Renombre, gloria, riquezas, parientes, amigos, todos —  espejismos. En ellos no hay nada real, nada de verdad. El espíritu fijo en Râm da la paz infinita, la beatitud infinita, pues Râm es amor, Râm es bondad, Râm es gozo.</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Que el cuerpo se vaya, que el espíritu se vaya, que los sentidos desaparezcan, que los mundos se desvanezcan! Que todo lo que aparece, deje su existencia de fantasma. Râm, amor eterno, eterna beatitud, Râm vive, permanece. Râm es puro, inmaculado, sereno, apacible. ¡Saludos a Ti, Râm, saludos!</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Locura de Râm. Locura del amor de Râm. Ven, toma posesión de Râmdâs y haz que él nade por siempre jamás en el océano de Tu amor insondable.</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Suave locura, fresca locura, dulce locura, locura que es paz, pues ella es suavizada por el filtro de amor de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Que todas las alegrías de este mundo efímero se alejen; el sol de la felicidad de Râm está en el firmamento, subiendo en toda su gloria, vertiendo a Su alrededor el esplendor de sus rayos de amor y de paz, disipando las tinieblas de miseria, haciendo palidecer las mismas estrellas y la luna —  los placeres del mundo efímero, que se van borrando — ¡atrás!</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 xml:space="preserve">El pájaro que se escapa de su jaula y levanta su vuelo alto en el aire, perdiéndose en el vasto espacio, perdido en Râm —  gota en el océano. </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espíritu, manténte por siempre firme y fijo en Râm. Para ti, cualquier otra ocupación es, totalmente, inútil. En tu búsqueda de Râm, que no te turbe ninguna opinión del mundo. Cuando Râm es tuyo, no tienes necesidad de nada. Permanece con Râm siempre y tus palabras, tus acciones, tus pensamientos son todos Suyos. Râmdâs, despiértate, reacciona, no te relajes nunca en tu progreso. Va, salta, brinca  — recoge el fruto de oro — disfruta de la eterna felicidad. Oh que dulce que es el fruto — su gusto embriaga de tierno amor por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Tu no eres nada, Râmdâs. No vales nada, Râmdâs. Si algún bien viene de ti, es por Râm. Tu no eres mas que un trozo de arcilla pestilente. Basta de vanidad, Râmdâs.</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Râmdâs, ahora, tú estás loco, completamente loco. Oh dulce locura, oh locura, locura. Oh amor, amor, Râmdâs, en verdad estas loco. Pero Râm es el sujeto de tu locura. Estás en la pura locura, Râmdâs. Bebe, bebe el amor de Râm, el néctar de Râm. Por todos los sitios deslumbra la luz de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Râmdâs, tú eres libre, nada te encadena. Tú eres libre como el aire. Alza tu vuelo, vuela alto por los cielos hasta que derramarte por todos los sitios y penetrar el universo entero. Vuélvete Uno con Râm. Todo es Râm, todo es Râm. Que espectáculo el de la cegadora luz de Râm extendida por todos los sitios. Resplandor, resplandor, resplandor — resplandor de relámpagos. ¡ Oh Majestad, oh Divinidad, oh Amor, oh Râm! Râmdâs tu locura vale todo lo que está en el mundo y todo lo que no existe en él. Rechaza la sabiduría. ¿A quién puede serle útil? La sabiduría es veneno, la locura néctar — locura de Râm, ¿entiendes Râmdâs? Râmdâs, tú no tienes una existencia separada. Râmdâs ¿Quién eres tú? Un fantasma creado por ti. Sal de ese fantasma y permanece en Râm — Râm, océano de amor, de felicidad, de luz, « gota de rocío deslizándose por un mar deslumbrante».</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Ser como un niño, estar loco por Râm y poseer la suprema sabiduría — es una sola y única cosa.</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Tu esclavo Râmdâs es Tuyo completamente. Su vida está enteramente consagrada a Tu servicio. Que la dulzura de Tu amor infinito, penetre en el alma de Râmdâs; dale a Tu esclavo la fuerza de resistir a todas las tentaciones de este mundo tan irreal. Haz que siempre viva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Tu esclavo Te suplica aun y aun mas que lo vuelvas loco por Ti, pero Tu no escuchas las oraciones que brotan de su corazón. No le concedes la locura más que por breves instantes — ¿por qué no para siempre? Haz que su espíritu no piense en nada más que en Ti, en Ti, en Ti solo — esta es la locura a la que aspira. Ten piedad de él, oh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Haz que el espíritu de Râmdâs esté siempre lleno de Ti, despierto, dormido o soñando. Oh Râm, oh Madre, oh Protector, ten piedad de Tu hijo, de Tu esclavo.</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Envía a Râmdâs a su misión, oh Râm. Haz que vaya por el mundo, que trabaje, sufra, muera por Ti. Que padezca el desprecio, persecuciones e incluso la muerte por Tu ley de Amor, de Felicidad y de Luz. Que el fuego de la prueba purifique la dormida alma de Râmdâs. la cumbre de la miseria es la cumbre de la fortuna. Elevarse por encima de las dos, es la verdadera beatitud, auténtica paz. Oh Râm, lanza la llamada. Que Tu severa orden venga. Sino, que este cuerpo, cosa sin valor, se marchite y perezca. Que cada minuto de su existencia sea empleado en Tu servicio, oh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Basta de arrullos, he aquí la tormenta. Râmdâs siente surgir en él, ola tras ola, las poderosas olas de la gran tempestad. Oh Râm, protege a Tu esclavo, dale la energía — dale la fuerza — dale Tu sabiduría, y haz que se ofrezca en sacrificio al altar de Verdad, al altar de Amor —  en la llama de Luz. Râm es todo, Râm, Râm. Oh salva, salva, salva — Râmdâs está en Ti, vida, cuerpo, alma, todo, todo.</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Haz que Râmdâs esté loco por Ti — no hay tiempo que perder. Rápido, rápido. ¡Ten piedad de él, Om Shrî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Asciende, asciende, oh desesperanza de la Esperanza. Asciende, asciende, oh gozosa miseria. Asciende, asciende, oh Luz de tinieblas. Oh asciende, asciende, bello sueño de la vida eterna. Asciende, asciende, oh felicidad, majestad — que inefable suerte el llorar, sollozar, sonreír, reír, vivir, morir por amor a Râm, por la gracia de Râm, por la luz de Râm.</w:t>
      </w:r>
    </w:p>
    <w:p>
      <w:pPr>
        <w:pStyle w:val="Normal"/>
        <w:jc w:val="center"/>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Paz, paz, paz.</w:t>
      </w:r>
    </w:p>
    <w:p>
      <w:pPr>
        <w:pStyle w:val="Normal"/>
        <w:jc w:val="center"/>
        <w:rPr>
          <w:rFonts w:ascii="Footlight MT Light" w:hAnsi="Footlight MT Light" w:cs="Footlight MT Light"/>
          <w:sz w:val="28"/>
        </w:rPr>
      </w:pPr>
      <w:r>
        <w:rPr>
          <w:rFonts w:cs="Footlight MT Light" w:ascii="Footlight MT Light" w:hAnsi="Footlight MT Light"/>
          <w:sz w:val="28"/>
        </w:rPr>
        <w:t>Râm, Râm,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Tú no eres débil, Râmdâs, eres todopoderoso. Râm te ha penetrado con Su esplendor divino. Tu eres la simiente infinita. Râm ha vertido en ti, un rayo de Su luz. Despiértate. Tú eres fuerte, puedes vencer todo, por el poder del amor de Râm. Deja de arrastrarte, deja de creerte débil. Desde las cimas de las montañas, desde las azoteas de las casas, haz que suene el clarín de la gloria de Râm, del amor de Râm. ¡Atrévete! ¡Camina! ¡Adelante! ¡Valiente en la tormenta! La suerte es tu esclava. Manténla abatida bajo tu pie. ¿Cómo tener miedo con Râm por aliado? Sal de tus estrechos límites. Asciende y vuela y estrecha el globo entero en un abrazo de amor. Tu morada es el universo entero, que es tu cuerpo. Tú vives en él, Amor. No existe nada más que amor, amor supremo. Cada hoja, cada brizna de hierba, cada grano de polvo, cada átomo de vida es un cántico a Tu amor, oh Râm. Cada rayo de luna, cada rayo de sol, cada centelleo de estrella, irradia Tu amor. Oh Râm, cada lágrima, cada sonrisa, cada risa, cada murmullo de alegría, está cargado de Tu amor, oh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dâs, asciende a la cima de la renunciación y allí en lo alto, en la cumbre, mira la naturaleza efímera del espectáculo que te rodea. Por todo, tú ves nacimiento, crecimiento, muerte. Todos, todos corren, a la vez, por el mismo camino hacia la destrucción. ¡Que espantosa condición de desesperanza habría sido la del hombre en medio de este vasto campo de cremación — de este vasto cementerio, donde todo al final es reducido a polvo y a cenizas, si no existiese esta eterna y suave influencia — esta divina ambrosía llamada Amor! El Amor es una verdadera realidad luminosa, que corre a través de todas las formas efímeras, que constituyen esta estructura del universo, salvaje, variado, inmenso. El amor es felicidad. El amor es Dios. El amor es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llena, llena, llena a Râmdâs con el néctar de Tu amor. Que ningún pensamiento de mal, ningún pensamiento de diferencia aflore en su espíritu. Haz que él vea todo a la luz del Amor.</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eres Tú quien lloras en los dolores del mundo. Eres Tú quien sonríes en la felicidad del mundo. Y sin embargo, Tú estás por encima de toda felicidad y por encima de todo dolor.</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Râm, Tú eres un eterno hijo de Amor. Râmdâs siempre se inclina a recoger Tus tiernas sonrisas, que siempre se le escapan.</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El Amor extiende su luz refrescante. Râmdâs abre los labios para beber de ella, pero la luz se escapa.</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Por fin Râmdâs coge las sonrisas — pequeñas pequeñeces luminosas que iluminan su rostro.</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Por fin Râmdâs bebe a grandes tragos la luz del amor y dulcemente flota sobre la mar de paz.</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Amor, oh Râm, envuelve todas las cosas con la dulce llama de Tu radiación. Oh amor, haz que cada vibración sea rítmica y verdadera. Haz que reine en todo sitio la inefable dulzura de la beatitud.</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haz que Râmdâs esté loco por Ti. Que él no hable de nada más que de Ti. Que no piense en nada más que en Ti. Tú misericordioso. Tú amante. Oh Amor, oh misericordia — que Râmdâs sea completamente Tuyo.</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Cualquier cosa que Tú hagas, Râm, lo haces por el bien. Râmdâs es completamente Tuyo. Eres Tú quien le haces caminar, hablar, pensar, actuar, como Tú quieres. Nada le produce pena ni rechazo. El permanece en Ti siempre. Te puede ver, oh Râm, en todo. Solo Tú has revestido la forma de este universo — esta suma de mundos vasta, variada, pintoresca. ¡ Oh que majestuoso espectáculo que es el Tuyo! ¡Que sublime manifestación! Las vastas extensiones de agua — los poderosos océanos que centellean con el sol como un líquido plateado —  llevando en su seno una diversidad de vida animal por ellos creados —  eres Tú. ¡Oh cielo inmenso, que magnifico eres! ¡Bóveda azul sin límite, sembrada aquí y allá de nubes algodonosas con fantásticas formas, cielo que sostiene en tu poderoso abrazo innumerables criaturas por ti creadas! Oh tierra, cuya circunferencia, que el ojo no puede seguir, vanamente intenta medir los límites de los cielos que le abrazan. Que espectáculo no presentas Tú a la admiración del sol, la luna y las estrellas, que nunca se cansan de mirar tus bellezas en tus actitudes siempre cambiantes. Tus valles están cubiertos de fresca vegetación, recorridos por agua centelleante. Tus montes, guardianes gigantes de Tu paz, perforan el cielo. Las inmensas extensiones de Tus bosques, de verdes colores, de amarillos colores, Te hacen un hermosísimo vestido, cuyos pliegues, llenos de amor,  abrigan las diversidades, nunca descritas, de vidas , que Tu has creado.</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Quién ha hecho nacer este suntuoso espectáculo? Es, enteramente, la obra de Râm, la obra de Amor —  es El mismo Râm, manifestado en toda la grandeza de Su amor.</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dâs, no tienes nada en este mundo, que puedas llamar tuyo. Todo pertenece a Râm, incluido tú mismo. Todo lo que hace Râm está bien. Râm es quién actúa. Râmdâs vive siempre en armonía con El. Oh Râm, escucha mi oración. Tu eres todo en todo, para Tu esclavo. Tiene necesidad de Ti y de nada más. Oh Râm, vuelve puro el espíritu de Râmdâs. Que ningún mal pensamiento entre en él.</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Tú estás por todos los sitios; oh Râmdâs, tú no estás en ninguna parte.</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solo reina Tu voluntad; oh Râmdâs, tú no tienes voluntad.</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Tú eres la única realidad; oh Râmdâs, tu no tienes existencia.</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Tu amor penetra todas las cosas. Por todos lo sitios brilla Tu luz. Tu felicidad absorbe todo. Râm, Tú eres Luz, Amor y Felicidad. Râmdâs, vives es esta Luz, en este Amor, en esta Felicidad. Râmdâs, tú no tienes existencia separada. Tú eres libre, libre como el Amor, libre como la Luz, libre como la Felicidad. Ama a todo, ilumina todo, comparte con todo la Felicidad. Tú eres todo y todo está en ti. Tú y todo es Râm, Râm en Su gloria. Râm es uno. Râm aparece como muchos. El uno es verdad. Muchos es falsedad. Uno, por todo Uno, y es Râm. Râmdâs, tu voluntad es la voluntad de Râm. No vives más que por el amor de Râm. Râm te ha vuelto loco por El. Bendito eres, Râmdâs. la locura por Râm es toda para ti, la locura de Râm es toda para todos. En esta locura, no hay pena, perplejidad, ignorancia, debilidad, temor, odio, no hay ningún mal. Esta locura es todo Amor, Luz, Felicidad, Fuerza, Poder, Sabiduría, ella es todo bien.</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Râmdâs, toda alabanza, todo honor, todo respeto es para Râm, pues tus palabras tus acciones, tu pensamiento, todo es en nombre de Râm, por el amor de Râm, inspirado por Râm, hecho por Râm, pensado por Râm, escuchado por Râm. Todo en Râm, por Râm. Todo Râm, Râm, nada más que Râm. Om Shrî Râm. Om, Om, Om. Râm, Râm, Râm. Esta es la locura de Râm. La magnífica locura de Râm, llena de Felicidad, llena de Luz, llena de Amor, llena de Râm. Ningún pensamiento, excepto de Râm. Ningún trabajo, excepto el de Râm. Ninguna palabra, excepto sobre Râm. Palabra en Râm, trabajo en Râm, pensamiento en Râm, silencio en Râm, duermo en Râm, sueño en Râm, Râm está en todo, todo está en Râm, todo es Râm. ¡Om Shrî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Râm es forma, Râm ha tomado forma. Râm está con forma, Râm está sin forma. Râm es ser, Râm es no-ser. Râm aparece, Râm desaparece. Râm sabe, Râm no sabe. Amor y odio están en Râm. Luz y tinieblas están en Râm. Felicidad y dolor están en Râm. Sabiduría y locura están en Râm. Fuerza y debilidad están en Râm. Y sin embargo, Râm está por encima de todos estos contrarios. No apegado por Amor y odio, Luz y tinieblas, Felicidad y dolor, Sabiduría y locura, Fuerza y debilidad. Om, Om, Om. Râm, Râm, Râm. Paz, paz, paz. Oh Râm, Tú eres el punto donde se unen Luz y tinieblas, donde se unen Fuerza y debilidad. Om Shrî Râm — Tú eres Paz, inmovilidad — incambiable, inquebrantable, eterno, infinito — todopoderoso, inconcebible, incomprensible. Om, Om, O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Existen dos escaleras — Amor y odio — oh Râm, que surgen de Ti. Para alcanzarTe, es decir para subir, se toma la escalera del amor. Para dejarTe, es decir para descender, se usa la escalera del odio. El amor lleva a la unidad; el odio lleva a la diferencia. La unidad es felicidad. La diferencia es miseria. Por eso, oh Râmdâs, escoge la subida de Amor, que te lleva a la última Paz — inmortal y eterna — que es Râm. Si abandonas a Râm, el odio te hará descender hasta allí donde te hundirás en el dolor, el miedo y la muerte. ¡Om Shrî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Râmdâs, no tengas orgullo. Debes de saber que nadie en el mundo es inferior a ti. Todos merecen ser tratados con respeto y amor.</w:t>
      </w:r>
    </w:p>
    <w:p>
      <w:pPr>
        <w:pStyle w:val="Normal"/>
        <w:jc w:val="both"/>
        <w:rPr/>
      </w:pPr>
      <w:r>
        <w:rPr>
          <w:rFonts w:eastAsia="Footlight MT Light" w:cs="Footlight MT Light" w:ascii="Footlight MT Light" w:hAnsi="Footlight MT Light"/>
          <w:sz w:val="28"/>
        </w:rPr>
        <w:t xml:space="preserve">  </w:t>
      </w:r>
      <w:r>
        <w:rPr>
          <w:rFonts w:cs="Footlight MT Light" w:ascii="Footlight MT Light" w:hAnsi="Footlight MT Light"/>
          <w:sz w:val="28"/>
        </w:rPr>
        <w:t xml:space="preserve">Que tu espíritu gire constantemente el torno de </w:t>
      </w:r>
      <w:r>
        <w:rPr>
          <w:rFonts w:cs="Footlight MT Light" w:ascii="Footlight MT Light" w:hAnsi="Footlight MT Light"/>
          <w:i/>
          <w:sz w:val="28"/>
        </w:rPr>
        <w:t>Râm-smarana</w:t>
      </w:r>
      <w:r>
        <w:rPr>
          <w:rFonts w:cs="Footlight MT Light" w:ascii="Footlight MT Light" w:hAnsi="Footlight MT Light"/>
          <w:sz w:val="28"/>
        </w:rPr>
        <w:t xml:space="preserve"> y, en su momento, le harás llevar el blanco </w:t>
      </w:r>
      <w:r>
        <w:rPr>
          <w:rFonts w:cs="Footlight MT Light" w:ascii="Footlight MT Light" w:hAnsi="Footlight MT Light"/>
          <w:i/>
          <w:sz w:val="28"/>
        </w:rPr>
        <w:t>khaddar</w:t>
      </w:r>
      <w:r>
        <w:rPr>
          <w:rFonts w:cs="Footlight MT Light" w:ascii="Footlight MT Light" w:hAnsi="Footlight MT Light"/>
          <w:sz w:val="28"/>
        </w:rPr>
        <w:t xml:space="preserve"> de la Pureza.</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Râmdâs es Tu esclavo, enteramente Tu esclavo. Te implora que veles, severamente, cada una de las acciones que hace, cada una de las palabras que caen de sus labios, cada uno de los pensamientos que vienen a su espíritu. Oh Râm, vela que no haya nada indigno de Ti o que Tú no puedas aceptar que sea hecho, dicho o pensado por Tu esclavo. Que las acciones de Râmdâs siempre sean justas y buenas. Que sus palabras siempre sean sabias y dulces. Que sus pensamientos siempre sean santos y puros. Que las acciones de Râmdâs, sus palabras y sus pensamientos emanen directamente de la meditación sobre Tu Ser divino. ¡Om Shrî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 xml:space="preserve">¡Oh Râm, qué ser de gloria eres! Râmdâs pone su cabeza a Tus sagrados pies. Dígnate derramar Tu plena claridad sobre Tu esclavo. Hazlo, enteramente, Tuyo. Râmdâs no tiene otro refugio que Tú, ni otro pariente que Tú, ni otro guía que Tú, ni otro maestro que Tú, ni ideal más alto que Tú. ¡Ten piedad, oh Râm, ten piedad! Y sobretodo, oh Râm, vela para que nunca Te olvide. OlvidarTe es para él la destrucción total. Râmdâs no puede soportar esta idea. Oh Râm, Râmdâs se confía, plenamente, a Ti. El sabe que lo que Te pide, se lo concedes en seguida. Haz que siempre viva en Ti, solo en Ti. ¡Om Shrî Râm! </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salva, salva a Tu hijo, a Tu esclavo. Que cada fibra de su ser sea estremecida por la música de Tu locura; que, incluso, la sangre de sus venas afluya bajo la furia de Tu locura; que, incluso, sus huesos se rompan y se destrocen bajo los repetidos golpes de Tu locura; que todo su cuerpo se estremezca, tiemble y se tambalee bajo la avalancha de Tu locura. ¡Om Shrî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Sube, sube, oh Râmdâs — por encima de todo, vuela. Planea en el cielo, mézclate con las olas de luz que vierte el glorioso sol. Báñate en el rarificado aire de estas alturas. Que te absorba el mismo espacio. ¿Dónde estás entonces, Râmdâs? Râmdâs no está en ninguna parte. Râmdâs no es más que locura. Râmdâs no es más que una nada, una nada toda vacía. La Verdad, la gran Verdad, Râm, te ha devorado — y tú ya no existes, ya no existes, ya no existes. ¡Om Shrî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dâs, vuélvete uno con el verde del follaje. Piérdete en el esplendor de la luz. Fúndete en las brumas de las montañas. Sé el soplo del viento, el azul del cielo, los tintes dorados de la aurora, la quietud de la noche. ¡Om Shrî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 xml:space="preserve">Oh Râm, Tú eres bondad, Tú eres amor, Tú eres la gran Verdad. Que Râmdâs siempre esté agarrado a Ti. Que nunca deje su agarre, su agarre sobre Ti. Que siempre Te estreche firmemente. Que siempre viva conTigo, en Ti. Que nunca esté separado de Ti. Que permanezca siempre en Tu abrazo. Oh Râm, aprieta siempre  en Tus brazos a Tu esclavo, no lo dejes nunca. Vuélvelo intrépido, audaz y firme — firme en sus votos, firme en su fe en Ti. Que el contacto con el mundo nunca le afecte. Râmdâs, acuérdate siempre de que estás solo en el mundo con Râm. </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Râmdâs, a pesar de la gracia ilimitada que Râm vierte sobre Ti, aun eres débil. Râmdâs, aun eres pequeño e insignificante, lleno de imperfecciones, lleno de defectos. Llora, llora, solloza, solloza. Oh Râmdâs, llora. Quita, oh Râm, todo este egoísmo.</w:t>
      </w:r>
    </w:p>
    <w:p>
      <w:pPr>
        <w:pStyle w:val="Normal"/>
        <w:jc w:val="both"/>
        <w:rPr/>
      </w:pPr>
      <w:r>
        <w:rPr>
          <w:rFonts w:eastAsia="Footlight MT Light" w:cs="Footlight MT Light" w:ascii="Footlight MT Light" w:hAnsi="Footlight MT Light"/>
          <w:sz w:val="28"/>
        </w:rPr>
        <w:t xml:space="preserve">  </w:t>
      </w:r>
      <w:r>
        <w:rPr>
          <w:rFonts w:cs="Footlight MT Light" w:ascii="Footlight MT Light" w:hAnsi="Footlight MT Light"/>
          <w:sz w:val="28"/>
        </w:rPr>
        <w:t xml:space="preserve">Oh Râm, haz surgir una conflagración inmensa, un poderoso diluvio de fuego, y destruye en sus devoradoras llamas todas las faltas que hay en Râmdâs. el fuego está encendido, las llamas se elevan — ondulantes, silbando y danzando. Lanza este brasero, por orden de Râm, oh Râmdâs, primero </w:t>
      </w:r>
      <w:r>
        <w:rPr>
          <w:rFonts w:cs="Footlight MT Light" w:ascii="Footlight MT Light" w:hAnsi="Footlight MT Light"/>
          <w:i/>
          <w:sz w:val="28"/>
        </w:rPr>
        <w:t>ahamkâra</w:t>
      </w:r>
      <w:r>
        <w:rPr>
          <w:rFonts w:cs="Footlight MT Light" w:ascii="Footlight MT Light" w:hAnsi="Footlight MT Light"/>
          <w:sz w:val="28"/>
        </w:rPr>
        <w:t xml:space="preserve">, luego </w:t>
      </w:r>
      <w:r>
        <w:rPr>
          <w:rFonts w:cs="Footlight MT Light" w:ascii="Footlight MT Light" w:hAnsi="Footlight MT Light"/>
          <w:i/>
          <w:sz w:val="28"/>
        </w:rPr>
        <w:t>kâma, krodha, lobha, moha, mada matsara</w:t>
      </w:r>
      <w:r>
        <w:rPr>
          <w:rFonts w:cs="Footlight MT Light" w:ascii="Footlight MT Light" w:hAnsi="Footlight MT Light"/>
          <w:sz w:val="28"/>
        </w:rPr>
        <w:t xml:space="preserve">, una después de la otra, rápido, rápido. Bueno, míralas todas lanzadas. Atiza la llama, oh Râm. ¡Ellas arden, arden! Vuelan convertidas en humo. Caen hechas cenizas. Gloria a Ti, oh Râm. Y ahora que el fuego cesa y que se extiende una gran tranquilidad —  la quietud del reposo celeste lleno de un encantamiento de Amor y de Paz, lleno del dulzor de Râm. Libertad, libertad, oh libertad, oh </w:t>
      </w:r>
      <w:r>
        <w:rPr>
          <w:rFonts w:cs="Footlight MT Light" w:ascii="Footlight MT Light" w:hAnsi="Footlight MT Light"/>
          <w:i/>
          <w:sz w:val="28"/>
        </w:rPr>
        <w:t>mukti</w:t>
      </w:r>
      <w:r>
        <w:rPr>
          <w:rFonts w:cs="Footlight MT Light" w:ascii="Footlight MT Light" w:hAnsi="Footlight MT Light"/>
          <w:sz w:val="28"/>
        </w:rPr>
        <w:t>. ¡Om Shrî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Tu esclavo está, enteramente, bajo Tu protección. Tú eres su único refugio. No depende más que de Ti. Que en todo momento Tu dulce nombre esté en sus pensamientos. Oh Râm, vuelve puro el espíritu de Râmdâs — límpialo de todo pensamiento malvado e indigno. Oh Râm, Râmdâs está en Ti. Acuérdate, oh Râmdâs, que tú no vives más que por Râm, por ninguna otra cosa, ni por ningún otro. Râm es el fin y la meta de tu existencia. Tu vida misma está enlazada a Râm. Oh Râm, vuelve la fe de Râmdâs, por siempre inquebrantable, por siempre firme. Que todos los pensamientos, las acciones, las palabras de Râmdâs, vengan directamente de Ti — en Tu orden — en Tu nombre y por amor solo a Ti. Que la persona de Râmdâs se funda en Ti. Haz de él Tu morada, o haz de Ti su morada, el uno en el otro estrechamente mezclados. Que ni por un instante los vea separados — confundidos soldados juntos por siempre y para siempre. Tu Poder, oh Râm, Tu Luz, Tu Felicidad, tú la inmensa y única Verdad, oh Râm. Tu esclavo Te ruega, Te suplica, Te implora, grita hacia Ti, llora delante Tuya, se prosterna delante de Ti. Oh Râm, ten piedad de Tu esclavo; que sea Tuyo, que sea Tuyo. Râm bendice, bendice a Tu esclavo. Bendecir a Tu esclavo es bendecir al mundo. Amar a Tu esclavo, es amar al mundo. Oh Râm, oh Amor infinito, entra en el mismo ser de Râmdâs y vive en él y derrama Tu Luz, Tu Amor y Tu Felicidad. ¡Om Shrî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Râm, un alba a punto — una aurora brillante en el corazón de Râmdâs. Una ola de Luz, un relámpago de Amor, una irrupción de Felicidad. La pureza habita allí donde está Râm. El entre — todo mal huye. El sol se levanta, toda obscuridad se disipa. Oh Râm, grande es Tu gloria. En el mismo momento, en que se te llama a Ti, Tú escuchas y concedes. Oh Madre, qué grande es Tu bondad. Qué bello es Tu amor, qué tierno, qué dulce, qué lleno de gracia, qué verdadero, qué vivificante, que refrescante, qué bueno es, qué durable. Oh Râm, Tu esclavo está en Ti, está en Ti. Para Ti este, Tu niño, por siempre, por siempre, por siempre. ¡Om, Om, Om, Shrî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Más alto, aun más alto, eleva el pensamiento hasta que se pierda en lo incomprensible. Más profundo, aun más profundo, haz bajar el pensamiento hasta que se pierda en lo insondable. Más vasto, aun más vasto, extiende el pensamiento hasta que se pierda en lo inexplorable. Más denso, aun más denso, contrae el pensamiento hasta que se pierda en lo impensable. ¡Om Shrî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El amor ensancha el corazón, el odio lo contrae. Nada más suave que el amor. Nada más amargo que el odio. El amor es natural, el odio es antinatural. El amor crea, el odio destruye. El amor es un paisaje encantador y fresco. El odio es un desierto árido y sin alegría. El amor es armonía. El odio es caos. El amor es luz. El odio tinieblas. El amor es felicidad El odio miseria. El amor es vida. El odio es muerte. El amor es pureza. El odio impureza. El amor es belleza. El odio es fealdad. El amor es salud. El odio es enfermedad. El amor es música suave. El odio ruido discordante. El amor es sabiduría. El odio es ignorancia. El amor es actividad. El odio es letargo. El amor es cielo. El odio infierno. El amor es dios. El odio ilusión. ¡Om Shrî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h hombre!</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la dulzura — ella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la amargura  — ella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la felicidad  — ella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la miseria  — ella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la luz  — ella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n las tinieblas  — ellas están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el amor  — él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el odio  — él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el calor  — él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el frío  — él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el bien  — él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el mal  — él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la verdad  — ella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la falsedad  — ella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la sabiduría  — ella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la ignorancia — ella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el cielo  — él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el infierno  — él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Dios  — El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Dónde está la ilusión  — ella está en Ti.</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Om Shrî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Râm es un depósito de néctar hecho de Luz, de Amor y de Felicidad. Oh Râmdâs, zambúllete en esta ambrosía  — húndete, nada, danza, no, ahógate en ella. ¡Om Shrî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Râm es un efluvio de perfume, hecho de Luz, de Amor y de Felicidad. Oh Râmdâs, fúndete en esta ola de perfume, sumérgete, juega, retoza, no, piérdete en ella. ¡Om Shrî Râm!</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 xml:space="preserve">Râm es un arco iris de colores hecho de Luz, de Amor y de Felicidad. Oh Râmdâs, contempla este paraíso de color. Siéntete unido, soldado, impregnado por él, no, sé uno con él. ¡Om Shrî Râm! </w:t>
      </w:r>
    </w:p>
    <w:p>
      <w:pPr>
        <w:pStyle w:val="Normal"/>
        <w:jc w:val="both"/>
        <w:rPr>
          <w:rFonts w:ascii="Footlight MT Light" w:hAnsi="Footlight MT Light" w:cs="Footlight MT Light"/>
          <w:sz w:val="28"/>
        </w:rPr>
      </w:pPr>
      <w:r>
        <w:rPr>
          <w:rFonts w:eastAsia="Footlight MT Light" w:cs="Footlight MT Light" w:ascii="Footlight MT Light" w:hAnsi="Footlight MT Light"/>
          <w:sz w:val="28"/>
        </w:rPr>
        <w:t xml:space="preserve">   </w:t>
      </w:r>
      <w:r>
        <w:rPr>
          <w:rFonts w:cs="Footlight MT Light" w:ascii="Footlight MT Light" w:hAnsi="Footlight MT Light"/>
          <w:sz w:val="28"/>
        </w:rPr>
        <w:t xml:space="preserve">Râm es música de sonidos llenos de Luz, de Amor Y de Felicidad. Oh Râmdâs, bebe de esta fuente vibrante, titubea, vacila, despiértate, no mora en su embriaguez. ¡Om Shrî Râm! </w:t>
      </w:r>
    </w:p>
    <w:p>
      <w:pPr>
        <w:pStyle w:val="Normal"/>
        <w:jc w:val="both"/>
        <w:rPr>
          <w:rFonts w:ascii="Footlight MT Light" w:hAnsi="Footlight MT Light" w:eastAsia="Footlight MT Light" w:cs="Footlight MT Light"/>
          <w:sz w:val="23"/>
        </w:rPr>
      </w:pPr>
      <w:r>
        <w:rPr>
          <w:rFonts w:eastAsia="Footlight MT Light" w:cs="Footlight MT Light" w:ascii="Footlight MT Light" w:hAnsi="Footlight MT Light"/>
          <w:sz w:val="23"/>
        </w:rPr>
        <w:t xml:space="preserve"> </w:t>
      </w:r>
    </w:p>
    <w:p>
      <w:pPr>
        <w:pStyle w:val="Normal"/>
        <w:jc w:val="center"/>
        <w:rPr>
          <w:rFonts w:ascii="Footlight MT Light" w:hAnsi="Footlight MT Light" w:cs="Footlight MT Light"/>
          <w:b/>
          <w:b/>
          <w:sz w:val="23"/>
        </w:rPr>
      </w:pPr>
      <w:r>
        <w:rPr>
          <w:rFonts w:cs="Footlight MT Light" w:ascii="Footlight MT Light" w:hAnsi="Footlight MT Light"/>
          <w:b/>
          <w:sz w:val="23"/>
        </w:rPr>
        <w:t>Extracto del libro “Carnet de pèlerinage”</w:t>
      </w:r>
    </w:p>
    <w:p>
      <w:pPr>
        <w:pStyle w:val="Normal"/>
        <w:jc w:val="center"/>
        <w:rPr>
          <w:rFonts w:ascii="Footlight MT Light" w:hAnsi="Footlight MT Light" w:cs="Footlight MT Light"/>
          <w:sz w:val="23"/>
        </w:rPr>
      </w:pPr>
      <w:r>
        <w:rPr>
          <w:rFonts w:cs="Footlight MT Light" w:ascii="Footlight MT Light" w:hAnsi="Footlight MT Light"/>
          <w:b/>
          <w:sz w:val="23"/>
        </w:rPr>
        <w:t xml:space="preserve">Edition Albin Michel. 1973. Págs. 113 a 127. </w:t>
      </w:r>
    </w:p>
    <w:p>
      <w:pPr>
        <w:pStyle w:val="Normal"/>
        <w:jc w:val="both"/>
        <w:rPr>
          <w:rFonts w:ascii="Footlight MT Light" w:hAnsi="Footlight MT Light" w:cs="Footlight MT Light"/>
          <w:sz w:val="23"/>
        </w:rPr>
      </w:pPr>
      <w:r>
        <w:rPr>
          <w:rFonts w:cs="Footlight MT Light" w:ascii="Footlight MT Light" w:hAnsi="Footlight MT Light"/>
          <w:sz w:val="23"/>
        </w:rPr>
      </w:r>
    </w:p>
    <w:p>
      <w:pPr>
        <w:pStyle w:val="Normal"/>
        <w:jc w:val="both"/>
        <w:rPr>
          <w:rFonts w:ascii="Footlight MT Light" w:hAnsi="Footlight MT Light" w:cs="Footlight MT Light"/>
          <w:sz w:val="23"/>
        </w:rPr>
      </w:pPr>
      <w:r>
        <w:rPr>
          <w:rFonts w:cs="Footlight MT Light" w:ascii="Footlight MT Light" w:hAnsi="Footlight MT Light"/>
          <w:sz w:val="23"/>
        </w:rPr>
      </w:r>
    </w:p>
    <w:p>
      <w:pPr>
        <w:pStyle w:val="Normal"/>
        <w:rPr>
          <w:rFonts w:ascii="Footlight MT Light" w:hAnsi="Footlight MT Light" w:cs="Footlight MT Light"/>
          <w:sz w:val="23"/>
        </w:rPr>
      </w:pPr>
      <w:r>
        <w:rPr>
          <w:rFonts w:cs="Footlight MT Light" w:ascii="Footlight MT Light" w:hAnsi="Footlight MT Light"/>
          <w:sz w:val="23"/>
        </w:rPr>
      </w:r>
    </w:p>
    <w:p>
      <w:pPr>
        <w:pStyle w:val="Normal"/>
        <w:rPr/>
      </w:pPr>
      <w:r>
        <w:rPr/>
      </w:r>
    </w:p>
    <w:sectPr>
      <w:headerReference w:type="default" r:id="rId2"/>
      <w:headerReference w:type="first" r:id="rId3"/>
      <w:type w:val="nextPage"/>
      <w:pgSz w:w="11906" w:h="16838"/>
      <w:pgMar w:left="2835" w:right="2835"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 w:name="Colonna M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4:31:00Z</dcterms:created>
  <dc:creator>JESUS</dc:creator>
  <dc:description/>
  <dc:language>en-US</dc:language>
  <cp:lastModifiedBy>JESUS</cp:lastModifiedBy>
  <dcterms:modified xsi:type="dcterms:W3CDTF">2003-05-10T14:54:00Z</dcterms:modified>
  <cp:revision>3</cp:revision>
  <dc:subject/>
  <dc:title>LA LETANIA DE RANDAS</dc:title>
</cp:coreProperties>
</file>