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b/>
          <w:sz w:val="50"/>
        </w:rPr>
        <w:t>LAS ENSEÑANZAS DE SHRI CHAITANYA</w:t>
      </w:r>
    </w:p>
    <w:p>
      <w:pPr>
        <w:pStyle w:val="Normal"/>
        <w:rPr>
          <w:sz w:val="48"/>
        </w:rPr>
      </w:pPr>
      <w:r>
        <w:rPr>
          <w:sz w:val="48"/>
        </w:rPr>
      </w:r>
    </w:p>
    <w:p>
      <w:pPr>
        <w:pStyle w:val="Normal"/>
        <w:jc w:val="center"/>
        <w:rPr>
          <w:b/>
          <w:b/>
          <w:sz w:val="48"/>
        </w:rPr>
      </w:pPr>
      <w:r>
        <w:rPr>
          <w:b/>
          <w:sz w:val="48"/>
        </w:rPr>
        <w:t>Parte I  Vol I</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28"/>
        </w:rPr>
        <w:t>por</w:t>
      </w:r>
    </w:p>
    <w:p>
      <w:pPr>
        <w:pStyle w:val="Normal"/>
        <w:jc w:val="center"/>
        <w:rPr>
          <w:sz w:val="28"/>
        </w:rPr>
      </w:pPr>
      <w:r>
        <w:rPr>
          <w:sz w:val="28"/>
        </w:rPr>
        <w:t>OM VISHNUPADA (108) SHRI  SHRIMAD</w:t>
      </w:r>
    </w:p>
    <w:p>
      <w:pPr>
        <w:pStyle w:val="Normal"/>
        <w:jc w:val="center"/>
        <w:rPr>
          <w:b/>
          <w:b/>
          <w:sz w:val="36"/>
        </w:rPr>
      </w:pPr>
      <w:r>
        <w:rPr>
          <w:b/>
          <w:sz w:val="36"/>
        </w:rPr>
        <w:t>BHAKTI SIDDHÂNTA SARASWATI GOSWÂMI MAHÂRÂJ</w:t>
      </w:r>
    </w:p>
    <w:p>
      <w:pPr>
        <w:pStyle w:val="Normal"/>
        <w:jc w:val="center"/>
        <w:rPr>
          <w:sz w:val="28"/>
        </w:rPr>
      </w:pPr>
      <w:r>
        <w:rPr>
          <w:sz w:val="28"/>
        </w:rPr>
        <w:t>El Ilustre Fundador del Sri Chaitanya Math y sus Centros Sri Gaudiya Math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t>Editado en Inglés por</w:t>
      </w:r>
    </w:p>
    <w:p>
      <w:pPr>
        <w:pStyle w:val="Normal"/>
        <w:jc w:val="center"/>
        <w:rPr>
          <w:sz w:val="28"/>
        </w:rPr>
      </w:pPr>
      <w:r>
        <w:rPr>
          <w:sz w:val="28"/>
        </w:rPr>
        <w:t>SU SANTIDAD TRIDANDISWÂMI SHRIMAD</w:t>
      </w:r>
    </w:p>
    <w:p>
      <w:pPr>
        <w:pStyle w:val="Normal"/>
        <w:jc w:val="center"/>
        <w:rPr>
          <w:b/>
          <w:b/>
          <w:sz w:val="28"/>
        </w:rPr>
      </w:pPr>
      <w:r>
        <w:rPr>
          <w:b/>
          <w:sz w:val="28"/>
        </w:rPr>
        <w:t>BHAKTI VILÂS TIRTHA GOSWÂMI MAHÂRAJ</w:t>
      </w:r>
    </w:p>
    <w:p>
      <w:pPr>
        <w:pStyle w:val="Normal"/>
        <w:jc w:val="center"/>
        <w:rPr>
          <w:sz w:val="28"/>
        </w:rPr>
      </w:pPr>
      <w:r>
        <w:rPr>
          <w:sz w:val="28"/>
        </w:rPr>
        <w:t>El Presidente-Acharya del Sri Chaitanya Math y</w:t>
      </w:r>
    </w:p>
    <w:p>
      <w:pPr>
        <w:pStyle w:val="Normal"/>
        <w:jc w:val="center"/>
        <w:rPr>
          <w:sz w:val="28"/>
        </w:rPr>
      </w:pPr>
      <w:r>
        <w:rPr>
          <w:sz w:val="28"/>
        </w:rPr>
        <w:t>sus Centros Sri Gaudiya Math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2"/>
        </w:rPr>
      </w:pPr>
      <w:r>
        <w:rPr>
          <w:sz w:val="22"/>
        </w:rPr>
        <w:t>traducido y editado al Español por</w:t>
      </w:r>
    </w:p>
    <w:p>
      <w:pPr>
        <w:pStyle w:val="Normal"/>
        <w:jc w:val="center"/>
        <w:rPr>
          <w:sz w:val="28"/>
        </w:rPr>
      </w:pPr>
      <w:r>
        <w:rPr>
          <w:sz w:val="28"/>
        </w:rPr>
      </w:r>
    </w:p>
    <w:p>
      <w:pPr>
        <w:pStyle w:val="Normal"/>
        <w:jc w:val="center"/>
        <w:rPr>
          <w:sz w:val="36"/>
        </w:rPr>
      </w:pPr>
      <w:r>
        <w:rPr>
          <w:spacing w:val="15"/>
          <w:sz w:val="36"/>
        </w:rPr>
        <w:t>Sriman Indradyumna dâs</w:t>
      </w:r>
    </w:p>
    <w:p>
      <w:pPr>
        <w:pStyle w:val="Normal"/>
        <w:jc w:val="center"/>
        <w:rPr>
          <w:sz w:val="28"/>
        </w:rPr>
      </w:pPr>
      <w:r>
        <w:rPr>
          <w:sz w:val="28"/>
        </w:rPr>
      </w:r>
    </w:p>
    <w:p>
      <w:pPr>
        <w:pStyle w:val="Normal"/>
        <w:jc w:val="center"/>
        <w:rPr>
          <w:sz w:val="28"/>
        </w:rPr>
      </w:pPr>
      <w:r>
        <w:rPr>
          <w:sz w:val="28"/>
          <w:u w:val="single"/>
        </w:rPr>
        <w:t>Director del Instituto Bhaktivinod Thakur de México.</w:t>
      </w:r>
    </w:p>
    <w:p>
      <w:pPr>
        <w:pStyle w:val="Normal"/>
        <w:jc w:val="center"/>
        <w:rPr/>
      </w:pPr>
      <w:r>
        <w:rPr>
          <w:i/>
        </w:rPr>
        <w:t xml:space="preserve">afiliado a </w:t>
      </w:r>
      <w:r>
        <w:rPr/>
        <w:t>La Asociación Mundial Vaishnava</w:t>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b/>
          <w:b/>
          <w:sz w:val="28"/>
        </w:rPr>
      </w:pPr>
      <w:r>
        <w:rPr/>
        <w:t>Valle de  Bravo, Edo. de México a 2 de agosto de 199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Nota del Traduct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Cuando una entidad insignificante e ignorante como un servidor, llega a tener contacto con las brillantes palabras trascendentales que están impresas para la posteridad en este libro, sufre una transformación difícil de explicar a través del tosco lenguaje mortal.</w:t>
      </w:r>
    </w:p>
    <w:p>
      <w:pPr>
        <w:pStyle w:val="Normal"/>
        <w:tabs>
          <w:tab w:val="left" w:pos="46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ólo se puede comentar que es como si esas letras vivas se posesionaran de mi mente, mis ojos y mi emoción, controlando completamente mi inteligencia, mi memoria y poder reflexivo para su propia revelación en el idioma Español que es el más cercano a mi conciencia actual condicionada y los sacudieran como hace un titiritero con su marioneta, quien la hace moverse a su antojo. Encontrando su propio fluir en el lenguaje castellano para todos nosotros esclavos del dolor, la infatuación y el temor, estas grafías se convierten en relámpagos poderosos que irrumpen con una fuerza y poder indescriptibles, abriéndose paso en la conciencia, hasta subyugarla, limpiarla y hacerla digna recipiente de la Divinidad, que la ilumina toda e inunda de una suave e inefable dulzura de Amor Trascendental, al convertirnos en hijos de la luz y del néctar ambrosial, libres de la incertidumbre, la duda y la confusión que produce esta interacción de nuestra mente y sentidos con la atmósfera terrenal llamada muerte. Es algo parecido a un acto de médiumnimidad, pues tras leer lo traducido, no puedo comprender que un asno inconspicuo como yo pudiera plasmar tanta sabiduría en tan poco espa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Ésta y otras son las impresiones abrumadoras que produce en todos nosotros el ‘Rayo de </w:t>
      </w:r>
      <w:r>
        <w:rPr>
          <w:b/>
        </w:rPr>
        <w:t>Vishnu</w:t>
      </w:r>
      <w:r>
        <w:rPr/>
        <w:t>’, Srila Bhaktisiddhanta Saraswati Thakur Prabhupada, el más insigne filósofo, santo, predicador mundial y salvador trascendental de nuestra época contemporánea, cuando nos presenta su mensaje esotérico traído de una dimensión completamente diferente de la nuestra e inimaginable para muchos. El Thakur Srila Bhaktisiddhanta Saraswati es uno de los representantes más destacados de Srila Vyâsadeva, quien ha sido designado como ‘el conocedor del Uno’, es decir, que todos los demás somos ignorantes; pero el autor de este libro es el conocedor de Srila Vyâsadeva, y por ello, al ser su heredero fidedigno por derecho natural, también es el ‘conocedor del U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Quiera la Diosa del Conocimiento –</w:t>
      </w:r>
      <w:r>
        <w:rPr>
          <w:i/>
        </w:rPr>
        <w:t>Sarawasti Devi</w:t>
      </w:r>
      <w:r>
        <w:rPr/>
        <w:t>– brindarnos el suficiente entendimiento para poder apreciar plenamente a este Ultra-Gigante de la Espiritual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Con todo mi humilde afecto les presento esta ofrenda sin par a todos los buscadores y adoradores de la Verdad Absoluta Personal. ¡</w:t>
      </w:r>
      <w:r>
        <w:rPr>
          <w:b/>
        </w:rPr>
        <w:t>Hari</w:t>
      </w:r>
      <w:r>
        <w:rPr/>
        <w:t xml:space="preserve"> </w:t>
      </w:r>
      <w:r>
        <w:rPr>
          <w:i/>
        </w:rPr>
        <w:t>Bo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t>Sriman Indradyumna dâ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Prof. Emilio R. Ituarte Bac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irector del Instituto Bhaktivinod Thakur de México. (</w:t>
      </w:r>
      <w:r>
        <w:rPr>
          <w:i/>
        </w:rPr>
        <w:t xml:space="preserve">afiliado a </w:t>
      </w:r>
      <w:r>
        <w:rPr/>
        <w:t>La Asociación Mundial Vaishna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Apartado Postal Nº 13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Valle de Bravo, Edo. de Méx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C.P. 512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Tel.- (726) 6-115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rPr/>
      </w:pPr>
      <w:r>
        <w:rPr/>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PREFA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H</w:t>
      </w:r>
      <w:r>
        <w:rPr/>
        <w:t xml:space="preserve">e colectado algunos escritos de </w:t>
      </w:r>
      <w:r>
        <w:rPr>
          <w:i/>
        </w:rPr>
        <w:t>Shrila Prabhupâda Shrimat Bhakti Siddhânta Saraswati Goswami Thâkur</w:t>
      </w:r>
      <w:r>
        <w:rPr/>
        <w:t xml:space="preserve">, fundador de la reconocida Institución de </w:t>
      </w:r>
      <w:r>
        <w:rPr>
          <w:b/>
        </w:rPr>
        <w:t>Srî Chaitanya Mahâprabhu</w:t>
      </w:r>
      <w:r>
        <w:rPr/>
        <w:t xml:space="preserve">, que lleva el nombre de </w:t>
      </w:r>
      <w:r>
        <w:rPr>
          <w:i/>
        </w:rPr>
        <w:t>Shrî Chaitanya Math</w:t>
      </w:r>
      <w:r>
        <w:rPr/>
        <w:t xml:space="preserve"> en </w:t>
      </w:r>
      <w:r>
        <w:rPr>
          <w:i/>
        </w:rPr>
        <w:t>Shrî Mâyâpur</w:t>
      </w:r>
      <w:r>
        <w:rPr/>
        <w:t xml:space="preserve">, el lugar de nacimiento de </w:t>
      </w:r>
      <w:r>
        <w:rPr>
          <w:b/>
        </w:rPr>
        <w:t xml:space="preserve">Shri Chaitanya Mahâprabhu </w:t>
      </w:r>
      <w:r>
        <w:rPr/>
        <w:t xml:space="preserve">(el viejo Nâvadwip) en Nadia, y sus centros que llevan el nombre de Gaudiya Maths, situados en diferentes partes de la India, Pakistán y otros países. Los comentarios de </w:t>
      </w:r>
      <w:r>
        <w:rPr>
          <w:i/>
        </w:rPr>
        <w:t>Shrîla Prabhupada</w:t>
      </w:r>
      <w:r>
        <w:rPr/>
        <w:t xml:space="preserve"> del Srîmad Bhâgavatam y del Shri Chaitanya Charitâmritam (la Biografía de </w:t>
      </w:r>
      <w:r>
        <w:rPr>
          <w:b/>
        </w:rPr>
        <w:t>Shri Chaitanya Mahâprabhu</w:t>
      </w:r>
      <w:r>
        <w:rPr/>
        <w:t xml:space="preserve">) son sus trabajos monumentales de la exposición y el desenvolvimiento del culto </w:t>
      </w:r>
      <w:r>
        <w:rPr>
          <w:i/>
        </w:rPr>
        <w:t>Bhakti</w:t>
      </w:r>
      <w:r>
        <w:rPr/>
        <w:t>, pero ellos se encuentran en parte, en Sánscrito y en Bengalí. Sus innumerables artículos fueron publicados durante su vida en distintas publicaciones quincenales, mensuales, en diarios y semanarios, en diferentes lenguas como el inglés, el bengalí, el Hindi, el Oriyân y el Asamés. Sus discursos en diferentes Universidades y dentro de numerosas sociedades eruditas, y sus pláticas ante numerosos científicos, tanto extranjeros como de la India en sus entrevistas en inglés y en Bengalí, son trabajos de un mérito permanente. Mas las personas que sólo conocen el inglés, no pueden obtener ningún beneficio de los mencionados trabajos voluminosos publicados en sánscrito y en el idioma vernáculo, por un periodo entre 1900 y 1936, estando diseminados en varios l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No ha sido posible para mí, o para cualquier otro discípulo de </w:t>
      </w:r>
      <w:r>
        <w:rPr>
          <w:i/>
        </w:rPr>
        <w:t>Shrila</w:t>
      </w:r>
      <w:r>
        <w:rPr/>
        <w:t xml:space="preserve"> </w:t>
      </w:r>
      <w:r>
        <w:rPr>
          <w:i/>
        </w:rPr>
        <w:t>Prabhupâda</w:t>
      </w:r>
      <w:r>
        <w:rPr/>
        <w:t xml:space="preserve"> investigar y colectar todos sus escritos, y darles una forma sistemática para el beneficio de las futuras generaciones de la humanidad religio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He seleccionado algunos artículos y discursos publicados en su revista </w:t>
      </w:r>
      <w:r>
        <w:rPr>
          <w:i/>
        </w:rPr>
        <w:t>Harmonist</w:t>
      </w:r>
      <w:r>
        <w:rPr/>
        <w:t xml:space="preserve"> y otras en inglés en este volumen para el beneficio del público de habla inglesa (ahora en español). Los lectores de este volumen tendrán un vislumbre de la mente enciclopédica de </w:t>
      </w:r>
      <w:r>
        <w:rPr>
          <w:i/>
        </w:rPr>
        <w:t>Shrila</w:t>
      </w:r>
      <w:r>
        <w:rPr/>
        <w:t xml:space="preserve"> </w:t>
      </w:r>
      <w:r>
        <w:rPr>
          <w:i/>
        </w:rPr>
        <w:t>Prabhupâda</w:t>
      </w:r>
      <w:r>
        <w:rPr/>
        <w:t xml:space="preserve"> extendiéndose en los conceptos teísticos del Absoluto, la relación entre el Absoluto y las </w:t>
      </w:r>
      <w:r>
        <w:rPr>
          <w:i/>
        </w:rPr>
        <w:t xml:space="preserve">jivas </w:t>
      </w:r>
      <w:r>
        <w:rPr/>
        <w:t xml:space="preserve">o almas individuales, la relación de </w:t>
      </w:r>
      <w:r>
        <w:rPr>
          <w:i/>
        </w:rPr>
        <w:t xml:space="preserve">Mâyâ </w:t>
      </w:r>
      <w:r>
        <w:rPr/>
        <w:t xml:space="preserve">con ellas, los medios y los fines en el proceso del </w:t>
      </w:r>
      <w:r>
        <w:rPr>
          <w:i/>
        </w:rPr>
        <w:t>Sâdhana</w:t>
      </w:r>
      <w:r>
        <w:rPr/>
        <w:t xml:space="preserve"> para alcanzar la liberación de </w:t>
      </w:r>
      <w:r>
        <w:rPr>
          <w:i/>
        </w:rPr>
        <w:t>Mâyâ</w:t>
      </w:r>
      <w:r>
        <w:rPr/>
        <w:t xml:space="preserve"> y la meta final en comunión bienaventurada con el Dios Supremo. Sus disertaciones siempre toman lugar en la cimientación sólida del Vedanta y a la luz de los pensamientos teístas que culminan en las enseñanzas que todo lo abarcan de </w:t>
      </w:r>
      <w:r>
        <w:rPr>
          <w:b/>
        </w:rPr>
        <w:t>Srî Chaitanya Mahàprabhu</w:t>
      </w:r>
      <w:r>
        <w:rPr/>
        <w:t xml:space="preserve">, del Cual, </w:t>
      </w:r>
      <w:r>
        <w:rPr>
          <w:i/>
        </w:rPr>
        <w:t>Prabhupâda</w:t>
      </w:r>
      <w:r>
        <w:rPr/>
        <w:t xml:space="preserve"> fue el más grande exponente después de los seis Goswâmis. </w:t>
      </w:r>
      <w:r>
        <w:rPr>
          <w:i/>
        </w:rPr>
        <w:t>Shrila</w:t>
      </w:r>
      <w:r>
        <w:rPr/>
        <w:t xml:space="preserve"> </w:t>
      </w:r>
      <w:r>
        <w:rPr>
          <w:i/>
        </w:rPr>
        <w:t>Prabhupâda</w:t>
      </w:r>
      <w:r>
        <w:rPr/>
        <w:t xml:space="preserve"> fue preeminentemente un filósofo. Sus pláticas siempre fueron lógicas. Sus ideas fueron racionales y es por esto, que él nunca falló en atraer a la clase intelectual. Él nunca le pidió a su audiencia que tuvieran una fe ciega. La fe, si no está sólidamente basada en la concepción filosófica, está sujeta a tambalear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os lectores no pueden mas que impresionarse con los pensamientos originales de </w:t>
      </w:r>
      <w:r>
        <w:rPr>
          <w:i/>
        </w:rPr>
        <w:t>Prabhupâda</w:t>
      </w:r>
      <w:r>
        <w:rPr/>
        <w:t xml:space="preserve"> al exponer el Vedanta. Su trato del tema es trazado históricamente y cuidadosamente desarrollado tomando en cuenta las distintas etapas de los diferentes </w:t>
      </w:r>
      <w:r>
        <w:rPr>
          <w:i/>
        </w:rPr>
        <w:t>Âchâryas</w:t>
      </w:r>
      <w:r>
        <w:rPr/>
        <w:t xml:space="preserve">. El esfuerzo de </w:t>
      </w:r>
      <w:r>
        <w:rPr>
          <w:i/>
        </w:rPr>
        <w:t>Shrila</w:t>
      </w:r>
      <w:r>
        <w:rPr/>
        <w:t xml:space="preserve"> </w:t>
      </w:r>
      <w:r>
        <w:rPr>
          <w:i/>
        </w:rPr>
        <w:t>Prabhupâda</w:t>
      </w:r>
      <w:r>
        <w:rPr/>
        <w:t xml:space="preserve"> era el de guiar a su audiencia hacia el concepto teístico de Dios como fue enseñado por </w:t>
      </w:r>
      <w:r>
        <w:rPr>
          <w:b/>
        </w:rPr>
        <w:t>Shrî Chaitanya Mahâprabhu</w:t>
      </w:r>
      <w:r>
        <w:rPr/>
        <w:t xml:space="preserve"> y los Maestros </w:t>
      </w:r>
      <w:r>
        <w:rPr>
          <w:i/>
        </w:rPr>
        <w:t>Gaudiyas</w:t>
      </w:r>
      <w:r>
        <w:rPr/>
        <w:t xml:space="preserve"> </w:t>
      </w:r>
      <w:r>
        <w:rPr>
          <w:i/>
        </w:rPr>
        <w:t>Vaishnavas</w:t>
      </w:r>
      <w:r>
        <w:rPr/>
        <w:t xml:space="preserve"> encabezados por Shri Rupa Goswâmi. </w:t>
      </w:r>
      <w:r>
        <w:rPr>
          <w:i/>
        </w:rPr>
        <w:t>Shrila</w:t>
      </w:r>
      <w:r>
        <w:rPr/>
        <w:t xml:space="preserve"> </w:t>
      </w:r>
      <w:r>
        <w:rPr>
          <w:i/>
        </w:rPr>
        <w:t>Prabhupâda</w:t>
      </w:r>
      <w:r>
        <w:rPr/>
        <w:t xml:space="preserve"> era inflexible y ortodoxo al presentar la verdad con su pureza intrínseca. Para él, la Verdad siempre será la Verdad sin importar el tiempo y el lugar. Él nunca creyó en los métodos de adulación para obtener una popularidad barata. Fue siempre un luchador por el establecimiento de la verdad y la dignidad del carácter </w:t>
      </w:r>
      <w:r>
        <w:rPr>
          <w:i/>
        </w:rPr>
        <w:t>Vaishnava</w:t>
      </w:r>
      <w:r>
        <w:rPr/>
        <w:t xml:space="preserve">, un defensor y protector de la fe </w:t>
      </w:r>
      <w:r>
        <w:rPr>
          <w:i/>
        </w:rPr>
        <w:t>Gaudiya</w:t>
      </w:r>
      <w:r>
        <w:rPr/>
        <w:t xml:space="preserve"> </w:t>
      </w:r>
      <w:r>
        <w:rPr>
          <w:i/>
        </w:rPr>
        <w:t>Vaishnava</w:t>
      </w:r>
      <w:r>
        <w:rPr/>
        <w:t xml:space="preserve">. Sus incansables esfuerzos y trabajos correlativos para la diseminación y difusión del </w:t>
      </w:r>
      <w:r>
        <w:rPr>
          <w:i/>
        </w:rPr>
        <w:t>Vaishnavismo</w:t>
      </w:r>
      <w:r>
        <w:rPr/>
        <w:t xml:space="preserve"> por toda la India, Burma y Europa no tuvieron precedente en los anales del </w:t>
      </w:r>
      <w:r>
        <w:rPr>
          <w:i/>
        </w:rPr>
        <w:t>Vaishnavismo</w:t>
      </w:r>
      <w:r>
        <w:rPr/>
        <w:t xml:space="preserve">. Él estableció más de sesenta y cuatro </w:t>
      </w:r>
      <w:r>
        <w:rPr>
          <w:i/>
        </w:rPr>
        <w:t>Maths</w:t>
      </w:r>
      <w:r>
        <w:rPr/>
        <w:t xml:space="preserve"> por toda la India y en el extranjero, y entrenó cientos de predicadores para que llevaran su mensaje de puerta en puer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No puedo dejar ir esta oportunidad sin invocar las bendiciones de </w:t>
      </w:r>
      <w:r>
        <w:rPr>
          <w:i/>
        </w:rPr>
        <w:t>Shrila</w:t>
      </w:r>
      <w:r>
        <w:rPr/>
        <w:t xml:space="preserve"> </w:t>
      </w:r>
      <w:r>
        <w:rPr>
          <w:i/>
        </w:rPr>
        <w:t>Prabhupâda</w:t>
      </w:r>
      <w:r>
        <w:rPr/>
        <w:t xml:space="preserve"> para Shri B.R. Baliga, profesor retirado del idioma inglés, del College Presidency de Madras, y a Shri Bhakti Prajñan Yati Mahâraj, Secretario del </w:t>
      </w:r>
      <w:r>
        <w:rPr>
          <w:i/>
        </w:rPr>
        <w:t>Gaudiya</w:t>
      </w:r>
      <w:r>
        <w:rPr/>
        <w:t xml:space="preserve"> </w:t>
      </w:r>
      <w:r>
        <w:rPr>
          <w:i/>
        </w:rPr>
        <w:t>Math</w:t>
      </w:r>
      <w:r>
        <w:rPr/>
        <w:t xml:space="preserve"> de Madras, quien se ha tomado un inmenso cuidado y molestias en leer y corregir las pruebas y en general en editar el volumen. También quiero registrar mi apreciación por los serios esfuerzos de Shrîman Yati Mahâraj por sacar a la luz esta edi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entiré que mi labor en editar este volumen será ampliamente recompensada, si los lectores encuentran alimento para su pensamiento y respuestas a los problemas que ellos encaran en su búsqueda de la Ver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ara concluir, invoco las bendiciones de </w:t>
      </w:r>
      <w:r>
        <w:rPr>
          <w:i/>
        </w:rPr>
        <w:t>Shrila</w:t>
      </w:r>
      <w:r>
        <w:rPr/>
        <w:t xml:space="preserve"> </w:t>
      </w:r>
      <w:r>
        <w:rPr>
          <w:i/>
        </w:rPr>
        <w:t>Prabhupâda</w:t>
      </w:r>
      <w:r>
        <w:rPr/>
        <w:t xml:space="preserve"> para los lect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right"/>
        <w:rPr>
          <w:i/>
          <w:i/>
        </w:rPr>
      </w:pPr>
      <w:r>
        <w:rPr>
          <w:i/>
        </w:rPr>
        <w:t>Bhakti Vilas Tirth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right"/>
        <w:rPr>
          <w:i/>
          <w:i/>
        </w:rPr>
      </w:pPr>
      <w:r>
        <w:rPr>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right"/>
        <w:rPr>
          <w:i/>
          <w:i/>
        </w:rPr>
      </w:pPr>
      <w:r>
        <w:rPr>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right"/>
        <w:rPr>
          <w:i/>
          <w:i/>
        </w:rPr>
      </w:pPr>
      <w:r>
        <w:rPr>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right"/>
        <w:rPr>
          <w:i/>
          <w:i/>
        </w:rPr>
      </w:pPr>
      <w:r>
        <w:rPr>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right"/>
        <w:rPr>
          <w:i/>
          <w:i/>
        </w:rPr>
      </w:pPr>
      <w:r>
        <w:rPr>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right"/>
        <w:rPr>
          <w:i/>
          <w:i/>
        </w:rPr>
      </w:pPr>
      <w:r>
        <w:rPr>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right"/>
        <w:rPr>
          <w:i/>
          <w:i/>
        </w:rPr>
      </w:pPr>
      <w:r>
        <w:rPr>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right"/>
        <w:rPr>
          <w:i/>
          <w:i/>
        </w:rPr>
      </w:pPr>
      <w:r>
        <w:rPr>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right"/>
        <w:rPr>
          <w:i/>
          <w:i/>
        </w:rPr>
      </w:pPr>
      <w:r>
        <w:rPr>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right"/>
        <w:rPr>
          <w:i/>
          <w:i/>
        </w:rPr>
      </w:pPr>
      <w:r>
        <w:rPr>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b/>
          <w:b/>
        </w:rPr>
      </w:pPr>
      <w:r>
        <w:rPr>
          <w:b/>
        </w:rPr>
        <w:t>Para la Segunda Edi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or la gracia de </w:t>
      </w:r>
      <w:r>
        <w:rPr>
          <w:i/>
        </w:rPr>
        <w:t>Srî</w:t>
      </w:r>
      <w:r>
        <w:rPr/>
        <w:t xml:space="preserve"> </w:t>
      </w:r>
      <w:r>
        <w:rPr>
          <w:i/>
        </w:rPr>
        <w:t>Gurudeva</w:t>
      </w:r>
      <w:r>
        <w:rPr/>
        <w:t>, en el intervalo, pude sacar el segundo volumen del libro; y me he entusiasmado al ver que son altamente bienvenidos por la prensa así como por el público educado de nuestro país y otras naciones. Y ahora se me ha dado la oportunidad de sacar la segunda edición de este lib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right"/>
        <w:rPr>
          <w:i/>
          <w:i/>
        </w:rPr>
      </w:pPr>
      <w:r>
        <w:rPr>
          <w:i/>
        </w:rPr>
        <w:t>B.V.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Shikshâstaka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8" w:hanging="708"/>
        <w:jc w:val="center"/>
        <w:rPr/>
      </w:pPr>
      <w:r>
        <w:rPr/>
        <w:t>(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Gloria, Gloria eterna al Sânkirtan de </w:t>
      </w:r>
      <w:r>
        <w:rPr>
          <w:b/>
        </w:rPr>
        <w:t>Shri Krishna</w:t>
      </w:r>
      <w:r>
        <w:rPr/>
        <w:t>! Limpia y pule el espejo cubierto de polvo del alma; extingue la rugiente conflagración del bosque de la vida mundana; proporciona el Lirio del correcto vivir con la benévola luz de la luna; provee un apoyo dador de vida a la desposada con el Verdadero Conocimiento; acrecenta el océano de la Bienaventuranza Divina; añade el pleno sabor del néctar a cada sílaba del Santo Nombre; baña y purifica la totalidad del ser con el espíritu Supremo; ¡Gloria, eterna Gloria descanse con tal Santo Nomb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t>(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Ciertamente los Nombres son legión, provistos como Ellos están con potentes poderes. Tú has misericordiosamente ordenado que nunca habrá barreras respecto al tiempo o el clima, al cantar Tus Nombres. Pero. ¡Ay de mí!, mi suerte es tan baja que por ahora, el amor por Tu Santo Nombre no ha descendido en mí».</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t>(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or humildad más baja que aquélla de una hoja de pasto, por una tolerancia más resistente que la de un paciente árbol, no buscando ningún honor personal, mostrando el debido respeto a otros; uno se hace merecedor de cantar el Santo Nombre de </w:t>
      </w:r>
      <w:r>
        <w:rPr>
          <w:b/>
        </w:rPr>
        <w:t>Hari</w:t>
      </w:r>
      <w:r>
        <w:rPr/>
        <w:t xml:space="preserve"> en toda ocas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t>(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No codicio riquezas, ni séquito, ni siquiera hermosa poesía; sólo permítaseme abrazarte a mi corazón. En cada vida sucesiva; ten el agrado de otorgarme, ¡Oh Señor!, tal Devoción y Amor desinteres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t>(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Oh Hijo de Nanda, yo, Tu sirviente, he caído en el vórtice del terrible océano mundano! Pueda a través de Tu misericordia volverme una pizca de polvo en Tus Pies de Lo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t>(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Cuándo las lágrimas inundarán mis ojos, cuándo mi voz, enronquecida por el amor, ahogará toda exclamación de mis labios, y todos los miembros vibrarán con éxtasis, al escuchar el canto de Tu sagrado Nomb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t>(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b/>
          <w:b/>
        </w:rPr>
      </w:pPr>
      <w:r>
        <w:rPr/>
        <w:t xml:space="preserve">«Un parpadeo parece como Eras, las lágrimas fluyen de mis ojos como aguaceros de la estación lluviosa, y el mundo entero aparece como un vacío deprimente para mí, desprovisto de la visión de </w:t>
      </w:r>
      <w:r>
        <w:rPr>
          <w:b/>
        </w:rPr>
        <w:t>Govind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t>(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Dejen que Él me abrace, Su amado, o me aplaste si Él así lo desea; que Él me mate al instante, o me aparte de Su vista; o de cualquier otra forma que Él gratifique Su Pasión –aun así que este Querido Timador, y nadie más, permanezca como el Amado de mi coraz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t>¡Todas las Glorias a Shri Guru y Shri Gaurang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t>CAPÍTULO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t>LA BÚSQUEDA DE LA VER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i el </w:t>
      </w:r>
      <w:r>
        <w:rPr>
          <w:i/>
        </w:rPr>
        <w:t>Sâdhu</w:t>
      </w:r>
      <w:r>
        <w:rPr/>
        <w:t xml:space="preserve"> se convierte en mi adulador, entonces él me hará daño al convertirse en mi enemigo. Si nos da adulación, entonces nos guiará al sendero que trae disfrute y no al verdadero bienestar».  (P. 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Ninguno puede ser Maestro de la Verdad, excepto el devoto de Dios».                                  (P. 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No será correcto si le llamamos al requesón leche. Sin duda el requesón tiene como su origen a la leche. Pero la leche echada a perder nunca será requesón».                                                         (P. 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conocimiento trascendental se sitúa en el </w:t>
      </w:r>
      <w:r>
        <w:rPr>
          <w:i/>
        </w:rPr>
        <w:t xml:space="preserve">Sumati </w:t>
      </w:r>
      <w:r>
        <w:rPr/>
        <w:t xml:space="preserve">o la buena disposición. ¡Oh </w:t>
      </w:r>
      <w:r>
        <w:rPr>
          <w:b/>
        </w:rPr>
        <w:t>Vishnu</w:t>
      </w:r>
      <w:r>
        <w:rPr/>
        <w:t xml:space="preserve">!, nosotros serviremos a </w:t>
      </w:r>
      <w:r>
        <w:rPr>
          <w:i/>
        </w:rPr>
        <w:t>Sumati</w:t>
      </w:r>
      <w:r>
        <w:rPr/>
        <w:t xml:space="preserve"> por simplemente exclamar Tu Nombre. Que todos podamos obtener esta buena disposición».                                                                                                                                (P. 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Dentro de la presente Era controversial (</w:t>
      </w:r>
      <w:r>
        <w:rPr>
          <w:i/>
        </w:rPr>
        <w:t>Kali Yuga</w:t>
      </w:r>
      <w:r>
        <w:rPr/>
        <w:t xml:space="preserve">), el Señor Supremo </w:t>
      </w:r>
      <w:r>
        <w:rPr>
          <w:b/>
        </w:rPr>
        <w:t>Hari</w:t>
      </w:r>
      <w:r>
        <w:rPr/>
        <w:t xml:space="preserve"> es adorado únicamente por medio de Su Nombre».                                                                                                         (P. 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pPr>
      <w:r>
        <w:rPr/>
        <w:t>(sánsc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Cuando la experiencia espiritual pura es encendida por medio de la cognición y el servicio (</w:t>
      </w:r>
      <w:r>
        <w:rPr>
          <w:i/>
        </w:rPr>
        <w:t>Bhakti</w:t>
      </w:r>
      <w:r>
        <w:rPr/>
        <w:t xml:space="preserve">), la devoción pura super-excelente caracterizada por el amor a Dios es despertada por </w:t>
      </w:r>
      <w:r>
        <w:rPr>
          <w:b/>
        </w:rPr>
        <w:t>Krishna</w:t>
      </w:r>
      <w:r>
        <w:rPr/>
        <w:t>, el Amante de todas las al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pPr>
      <w:r>
        <w:rPr/>
        <w:t>(sánsc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a más elevada devoción es alcanzada en pequeños grados por el método del esfuerzo constante hacia la auto-realización y la ayuda de la evidencia de las escrituras, la conducta teísta y la perseverancia en la prác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pPr>
      <w:r>
        <w:rPr/>
        <w:t>(sánsc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Abandonando toda ejecución meritoria lleva a cabo servicio para Mí con fe. La realización corresponderá a la naturaleza de la fe de cada uno. La gente del mundo actúa sin cesar en la búsqueda de algún ideal. Por meditar en Mí, a través de tales actos, alguien podrá obtener devoción caracterizada por la purificación en la forma del servicio supre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right"/>
        <w:rPr/>
      </w:pPr>
      <w:r>
        <w:rPr/>
        <w:t>(Shri Brahma-Samhitâ: 58,59,6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t>¡Todas las Glorias a Shri Guru y Shri Gaurang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CAPÍTULO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LA BÚSQUEDA DE LA VER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t>Los Medios y las Metas Espiritu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El comportamiento materialista no puede extenderse hasta el Autócrata Trascendental, Quien siempre se encuentra invitando a las almas caídas condicionadas a que se asocien con Él a través de la devoción o el humor eterno de servicio. La extraordinaria atracción se encuentra a menudo para tentar a los seres conscientes a que disfruten de la posición diversa que es opuesta al monismo indiferenciado. La gente es apta para ser complaciente en la especulación temporal, incluso cuando se están educando por ellos mismos en una situación que se encuentra más allá de su campo empírico o jurisdicción por experimentar. El aspecto esotérico a menudo les induce a trazar lo inherente en su inspección externa de las cosas temporales y transformables. Este impulso les mueve a fijar la posición de lo Inmanente hacia una Entidad Impersonal Indeterminada, de la cual ninguna señal puede ser discernida removiendo la tierra y el cielo a través de sus sentidos orgánicos. Es por ello necesario ayudar a tales almas desconcertadas en su marcha hacia la Personalidad del Inmanente, Quien descansa más allá de su mirada perceptiva para inspeccionar. De hecho éste es el más elevado objetivo del hombre: La Búsqueda de la VER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Hemos escuchado de parte de la Voz Divina de </w:t>
      </w:r>
      <w:r>
        <w:rPr>
          <w:i/>
        </w:rPr>
        <w:t>Shri Guru Deva</w:t>
      </w:r>
      <w:r>
        <w:rPr/>
        <w:t xml:space="preserve"> el siguiente texto de las escrituras: «¡Oh tú Muni!, que te has dado a la especulación mental, cualquier acto que es realizado, ya sea terrenal o espiritual, debe ser ejecutado de manera que conduzca al servicio de </w:t>
      </w:r>
      <w:r>
        <w:rPr>
          <w:b/>
        </w:rPr>
        <w:t>Shri Hari</w:t>
      </w:r>
      <w:r>
        <w:rPr/>
        <w:t>, si alguien está realmente ansioso en adquirir la función de la devoción espiritu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ucede que somos sirvientes de los devotos de Dios. No somos sirvientes ni de los elevacionistas o de los liberacionistas. Somos los portadores del Calzado propiedad de </w:t>
      </w:r>
      <w:r>
        <w:rPr>
          <w:b/>
        </w:rPr>
        <w:t>Hari</w:t>
      </w:r>
      <w:r>
        <w:rPr/>
        <w:t xml:space="preserve">. Bajo esta circunstancia, no nos ponemos a discutir con las comunidades que desean cualquier otra cosa que no sea el servicio a Dios, como, la elevación o la liberación. Pues nosotros sabemos que la adoración del </w:t>
      </w:r>
      <w:r>
        <w:rPr>
          <w:i/>
        </w:rPr>
        <w:t>dharma</w:t>
      </w:r>
      <w:r>
        <w:rPr/>
        <w:t xml:space="preserve">, el </w:t>
      </w:r>
      <w:r>
        <w:rPr>
          <w:i/>
        </w:rPr>
        <w:t xml:space="preserve">artha, </w:t>
      </w:r>
      <w:r>
        <w:rPr/>
        <w:t>el</w:t>
      </w:r>
      <w:r>
        <w:rPr>
          <w:i/>
        </w:rPr>
        <w:t xml:space="preserve"> kâma </w:t>
      </w:r>
      <w:r>
        <w:rPr/>
        <w:t xml:space="preserve">o el </w:t>
      </w:r>
      <w:r>
        <w:rPr>
          <w:i/>
        </w:rPr>
        <w:t>moksha</w:t>
      </w:r>
      <w:r>
        <w:rPr/>
        <w:t xml:space="preserve"> es meramente falsedad. O en otras palabras, ellos tienen una conexión íntima con la tendencia al no s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Hubo un tiempo cuando </w:t>
      </w:r>
      <w:r>
        <w:rPr>
          <w:b/>
        </w:rPr>
        <w:t xml:space="preserve">Shri Gaursundar </w:t>
      </w:r>
      <w:r>
        <w:rPr/>
        <w:t>(</w:t>
      </w:r>
      <w:r>
        <w:rPr>
          <w:b/>
        </w:rPr>
        <w:t>Chaitanya Mahâprabhu</w:t>
      </w:r>
      <w:r>
        <w:rPr/>
        <w:t xml:space="preserve">) en el transcurso de Su peregrinaje a diferentes partes de la India, instruyó a la gente con estas palabras: «a quienquiera que te encuentres instrúyelo acerca de </w:t>
      </w:r>
      <w:r>
        <w:rPr>
          <w:b/>
        </w:rPr>
        <w:t>Krishna</w:t>
      </w:r>
      <w:r>
        <w:rPr/>
        <w:t xml:space="preserve">. Libera este país al convertirte en </w:t>
      </w:r>
      <w:r>
        <w:rPr>
          <w:i/>
        </w:rPr>
        <w:t>Guru</w:t>
      </w:r>
      <w:r>
        <w:rPr/>
        <w:t xml:space="preserve">, bajo Mi orden». En ese momento, surge en nuestras mentes el cómo habremos de explicar algo acerca del deseado Objeto Supremo, si no somos almas auto-realizadas. Por ello </w:t>
      </w:r>
      <w:r>
        <w:rPr>
          <w:b/>
        </w:rPr>
        <w:t>Shri</w:t>
      </w:r>
      <w:r>
        <w:rPr/>
        <w:t xml:space="preserve"> </w:t>
      </w:r>
      <w:r>
        <w:rPr>
          <w:b/>
        </w:rPr>
        <w:t>Gaurasundar</w:t>
      </w:r>
      <w:r>
        <w:rPr/>
        <w:t xml:space="preserve"> nos dio Su garantí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n este asunto ustedes no serán obstaculizados por la corriente de la mundanalidad. En este mismo lugar ustedes obtendrán Mi compañía otra vez».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Utilicen cada esfuerzo para el servicio de la Divinidad. Llévenlo a cabo desde la posición en la que se encuentren. En cualquier país, en cualquier Era, en cualquier cuerpo que estén alojados, usen todo su esfuerzo para la Divin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i llevamos a cabo la orden de </w:t>
      </w:r>
      <w:r>
        <w:rPr>
          <w:b/>
        </w:rPr>
        <w:t>Shri</w:t>
      </w:r>
      <w:r>
        <w:rPr/>
        <w:t xml:space="preserve"> </w:t>
      </w:r>
      <w:r>
        <w:rPr>
          <w:b/>
        </w:rPr>
        <w:t>Chaitanya</w:t>
      </w:r>
      <w:r>
        <w:rPr/>
        <w:t xml:space="preserve"> no hay otra alternativa que discutir todas estas palabras que hemos escuchado de los labios proféticos de </w:t>
      </w:r>
      <w:r>
        <w:rPr>
          <w:i/>
        </w:rPr>
        <w:t>Shri Gurudeva</w:t>
      </w:r>
      <w:r>
        <w:rPr/>
        <w:t xml:space="preserve">. El único deber del sirviente de Dios es el tratar de hacer esto, con lo cual, la destreza propia al ejecutar el servicio a Dios se desarrolla en forma continua. La única cosa que vale la pena de implorar es ésta, que nuestra mente se atraiga más y más por </w:t>
      </w:r>
      <w:r>
        <w:rPr>
          <w:b/>
        </w:rPr>
        <w:t>Krishna</w:t>
      </w:r>
      <w:r>
        <w:rPr/>
        <w:t xml:space="preserve">. Nosotros no deseamos riquezas o seguidores, ni tampoco deseamos ser salvados de la miseria del nacimiento y de la muerte. En este mundo, personas diferentes aspiran por otras metas que no son el servicio a </w:t>
      </w:r>
      <w:r>
        <w:rPr>
          <w:b/>
        </w:rPr>
        <w:t>Krishna</w:t>
      </w:r>
      <w:r>
        <w:rPr/>
        <w:t xml:space="preserve">. Ellos desean el </w:t>
      </w:r>
      <w:r>
        <w:rPr>
          <w:i/>
        </w:rPr>
        <w:t>dharma</w:t>
      </w:r>
      <w:r>
        <w:rPr/>
        <w:t xml:space="preserve">, el </w:t>
      </w:r>
      <w:r>
        <w:rPr>
          <w:i/>
        </w:rPr>
        <w:t>artha</w:t>
      </w:r>
      <w:r>
        <w:rPr/>
        <w:t xml:space="preserve">, el </w:t>
      </w:r>
      <w:r>
        <w:rPr>
          <w:i/>
        </w:rPr>
        <w:t>kâma</w:t>
      </w:r>
      <w:r>
        <w:rPr/>
        <w:t xml:space="preserve"> y el </w:t>
      </w:r>
      <w:r>
        <w:rPr>
          <w:i/>
        </w:rPr>
        <w:t>moksha</w:t>
      </w:r>
      <w:r>
        <w:rPr/>
        <w:t xml:space="preserve">. Y así, ellos adoran a diversos semidioses para obtener lo que desean. Pero cuando nos encontramos en la presencia de </w:t>
      </w:r>
      <w:r>
        <w:rPr>
          <w:b/>
        </w:rPr>
        <w:t>Mahâprabhu</w:t>
      </w:r>
      <w:r>
        <w:rPr/>
        <w:t xml:space="preserve">, déjenos gritarle al Señor así: «Gloria, Gloria al Soberano de la región de </w:t>
      </w:r>
      <w:r>
        <w:rPr>
          <w:i/>
        </w:rPr>
        <w:t>Vrindâvana</w:t>
      </w:r>
      <w:r>
        <w:rPr/>
        <w:t xml:space="preserve">, Cuya Frente está adornada con la luna. Gloria a Él, Quien es adorado por Sanandan, Sanâtana y Nârada. ¡Gloria al Monarca de los pastores! ¡Oh Señor, otórgame incesante Amor incondicional al Par de Pies de Loto del Héroe Amoroso de </w:t>
      </w:r>
      <w:r>
        <w:rPr>
          <w:i/>
        </w:rPr>
        <w:t>Vraja</w:t>
      </w:r>
      <w:r>
        <w:rPr/>
        <w:t>!». Cuando nos aproximamos a Kâtyâyani decimos: «me postro ante ti, Kâtyâyani, quien tienes el poder de engañar, y el poder de causarnos cualquier contingencia, y que tienes el poder por encima de nosotros. Que la Devi haga que el Hijo del Pastor Nanda, sea mi espo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Tampoco oramos ya sea por la cura de enfermedades o por la liberación utilizando el proceso cuyo significado sea la simultánea destrucción tanto de la enfermedad como del paciente. Nosotros nos aproximamos a ellos para decirles: ‘por favor bendíganos para que nuestras mentes sean dirigidas a </w:t>
      </w:r>
      <w:r>
        <w:rPr>
          <w:b/>
        </w:rPr>
        <w:t>Krishna</w:t>
      </w:r>
      <w:r>
        <w:rPr/>
        <w:t xml:space="preserve">’. Las personas de este mundo oran por ser los poseedores de otras cosas que no son </w:t>
      </w:r>
      <w:r>
        <w:rPr>
          <w:b/>
        </w:rPr>
        <w:t>Krishna</w:t>
      </w:r>
      <w:r>
        <w:rPr/>
        <w:t xml:space="preserve">. Pero las palabras deleitables de </w:t>
      </w:r>
      <w:r>
        <w:rPr>
          <w:i/>
        </w:rPr>
        <w:t>Shri Gurudeva</w:t>
      </w:r>
      <w:r>
        <w:rPr/>
        <w:t xml:space="preserve"> declaran que </w:t>
      </w:r>
      <w:r>
        <w:rPr>
          <w:b/>
        </w:rPr>
        <w:t>Krishna</w:t>
      </w:r>
      <w:r>
        <w:rPr/>
        <w:t xml:space="preserve"> es la Única verdadera posesión. Nosotros nos encontramos en las garras de las predisposiciones no espirituales. Es necesario discutir cómo podemos ser rescatados de las ataduras de tales predisposiciones. Es por esta razón que nuestras preguntas fueron formuladas. No desearíamos husmear en los bolsillos de los demás. Nos encontramos por encima de estas mezquinidades. Quienes son aficionados al servicio de la lujuria y de la ira pueden juzgar diferente. Mas pongamos atención a lo que nuestro </w:t>
      </w:r>
      <w:r>
        <w:rPr>
          <w:i/>
        </w:rPr>
        <w:t>Guru</w:t>
      </w:r>
      <w:r>
        <w:rPr/>
        <w:t xml:space="preserve"> del pasado Shrila Mâdhavendra Puri ha dicho respecto a nuestro deber apropiado: «innumerables veces en el pasado he sido indulgente con toda forma de maldad, al inclinarme a la lujuria y a otras pasiones. Mas las agotadoras pasiones no le tuvieron piedad a mi pobre ser. Ellas continuaron molestándome desvergonzadamente y sin remordimiento. Señor de los Yadus, por esta razón, ahora, abandonándolas al saber la verdad, he venido a Ti para arrojarme bajo Tu protección, la cual puede salvarme únicamente de todo temor. Puedas Tú emplearme plenamente en Tu servi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Ciertamente somos mendigos. Pero por esta razón necesitamos no ser mendigos de deseos que complacen a la gratificación de nuestros sentidos. Ha sido nuestra plegaria que todas las comunidades de </w:t>
      </w:r>
      <w:r>
        <w:rPr>
          <w:i/>
        </w:rPr>
        <w:t>sâdhus</w:t>
      </w:r>
      <w:r>
        <w:rPr/>
        <w:t xml:space="preserve">, busquen con provecho la misericordia de </w:t>
      </w:r>
      <w:r>
        <w:rPr>
          <w:b/>
        </w:rPr>
        <w:t>Chaitanya Chandra</w:t>
      </w:r>
      <w:r>
        <w:rPr/>
        <w:t xml:space="preserve">. Si así lo hacen, ellos serán llenos de la más grande admiración. Nuestra plegaria ha sido formulada por uno de nuestros </w:t>
      </w:r>
      <w:r>
        <w:rPr>
          <w:i/>
        </w:rPr>
        <w:t>Âchâryas</w:t>
      </w:r>
      <w:r>
        <w:rPr/>
        <w:t xml:space="preserve"> con las siguientes palabras: «manteniendo una hoja de pasto entre mis dientes, cayendo postrado a sus pies y haciendo cientos de humildes súplicas, yo les digo esto: ¡Oh </w:t>
      </w:r>
      <w:r>
        <w:rPr>
          <w:i/>
        </w:rPr>
        <w:t>Sâdhus</w:t>
      </w:r>
      <w:r>
        <w:rPr/>
        <w:t xml:space="preserve">, apartando a una distancia todo, siempre practiquen la devoción amorosa a los Pies de </w:t>
      </w:r>
      <w:r>
        <w:rPr>
          <w:b/>
        </w:rPr>
        <w:t>Chaitanya Chandr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o que </w:t>
      </w:r>
      <w:r>
        <w:rPr>
          <w:b/>
        </w:rPr>
        <w:t>Srî Chaitanya Deva</w:t>
      </w:r>
      <w:r>
        <w:rPr/>
        <w:t xml:space="preserve"> nos ha enseñado de una manera especial, el recto sendero que por seguirle, un hombre puede ser liberado de todo deseo sensual, no es otra cosa que aceptar la protección del servicio a Dios. Él dijo, «¡Ay de Mí!, para quien se encuentra libre de los deseos sensuales, y está ansioso de servir a Dios estando deseoso de cruzar el océano de este mundo, la contemplación o asociación con personas mundanas y mujeres voluptuosas es peor que tragar vene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s mejor suicidarse al tragar veneno que el asociarse con personas que desean otras cosas que no son </w:t>
      </w:r>
      <w:r>
        <w:rPr>
          <w:b/>
        </w:rPr>
        <w:t>Krishna</w:t>
      </w:r>
      <w:r>
        <w:rPr/>
        <w:t xml:space="preserve">, o que buscan el disfrute de tales cosas. Habiendo comenzado a servir a </w:t>
      </w:r>
      <w:r>
        <w:rPr>
          <w:b/>
        </w:rPr>
        <w:t>Hari</w:t>
      </w:r>
      <w:r>
        <w:rPr/>
        <w:t xml:space="preserve">, si tal persona se vuelve apegada a otras cosas que no son </w:t>
      </w:r>
      <w:r>
        <w:rPr>
          <w:b/>
        </w:rPr>
        <w:t>Krishna</w:t>
      </w:r>
      <w:r>
        <w:rPr/>
        <w:t xml:space="preserve">, él se arruina completamente. Bharata se convirtió en el rey de Bhâratvarsha. Con anterioridad Él había practicado una gran variedad de esfuerzos para el mejoramiento espiritual, como el ascetismo, para hacer verdaderos progresos en el sendero del servicio a </w:t>
      </w:r>
      <w:r>
        <w:rPr>
          <w:b/>
        </w:rPr>
        <w:t>Hari</w:t>
      </w:r>
      <w:r>
        <w:rPr/>
        <w:t xml:space="preserve">. Pero él tuvo que nacer como un venado, al haber concebido un ligero deseo por un objeto que no era </w:t>
      </w:r>
      <w:r>
        <w:rPr>
          <w:b/>
        </w:rPr>
        <w:t>Krishna</w:t>
      </w:r>
      <w:r>
        <w:rPr/>
        <w:t xml:space="preserve">. Él deseó ejecutar lo que es ordinariamente conocido en el mundo como un acto de bondad. Lo cual no era más serio que el ligero deseo de servir a un animal indefenso, mas incluso por esta razón, Bharata tuvo que nacer como un venado. Por ello, los Pies de Loto de nuestro </w:t>
      </w:r>
      <w:r>
        <w:rPr>
          <w:i/>
        </w:rPr>
        <w:t>Shri Gurudeva</w:t>
      </w:r>
      <w:r>
        <w:rPr/>
        <w:t xml:space="preserve"> nos ordenan no tener otro deber que el servicio a </w:t>
      </w:r>
      <w:r>
        <w:rPr>
          <w:b/>
        </w:rPr>
        <w:t>Krishna</w:t>
      </w:r>
      <w:r>
        <w:rPr/>
        <w:t xml:space="preserve">. ‘Que ustedes tengan su mente fija en </w:t>
      </w:r>
      <w:r>
        <w:rPr>
          <w:b/>
        </w:rPr>
        <w:t>Krishna</w:t>
      </w:r>
      <w:r>
        <w:rPr/>
        <w:t xml:space="preserve"> es la única bendición apropi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Adveitâcharya en cierto momento se dedicó constantemente a predicar la doctrina de la unión indiferenciada con el </w:t>
      </w:r>
      <w:r>
        <w:rPr>
          <w:b/>
        </w:rPr>
        <w:t>Brahman</w:t>
      </w:r>
      <w:r>
        <w:rPr/>
        <w:t xml:space="preserve">. </w:t>
      </w:r>
      <w:r>
        <w:rPr>
          <w:b/>
        </w:rPr>
        <w:t>Shri Gaursundara</w:t>
      </w:r>
      <w:r>
        <w:rPr/>
        <w:t xml:space="preserve"> deseó poner fin a sus actividades. Con este propósito Él se dirigió a </w:t>
      </w:r>
      <w:r>
        <w:rPr>
          <w:i/>
        </w:rPr>
        <w:t>Shri Mâyâpur</w:t>
      </w:r>
      <w:r>
        <w:rPr/>
        <w:t xml:space="preserve"> en compañía del Señor </w:t>
      </w:r>
      <w:r>
        <w:rPr>
          <w:b/>
        </w:rPr>
        <w:t>Nityânanda</w:t>
      </w:r>
      <w:r>
        <w:rPr/>
        <w:t xml:space="preserve">. Ellos procedieron hacia Sântipur por el camino a Lalitpur. En Lalitpur, Ellos se encontraron a un </w:t>
      </w:r>
      <w:r>
        <w:rPr>
          <w:i/>
        </w:rPr>
        <w:t>sannyasi</w:t>
      </w:r>
      <w:r>
        <w:rPr/>
        <w:t xml:space="preserve"> que mantenía la compañía de mujeres. Los Dos Señores, llenos de fervor Divino, buscaron la hospitalidad de tal </w:t>
      </w:r>
      <w:r>
        <w:rPr>
          <w:i/>
        </w:rPr>
        <w:t>sannyasi</w:t>
      </w:r>
      <w:r>
        <w:rPr/>
        <w:t xml:space="preserve"> libertino. El </w:t>
      </w:r>
      <w:r>
        <w:rPr>
          <w:i/>
        </w:rPr>
        <w:t>sannyasi</w:t>
      </w:r>
      <w:r>
        <w:rPr/>
        <w:t xml:space="preserve"> bendijo a </w:t>
      </w:r>
      <w:r>
        <w:rPr>
          <w:b/>
        </w:rPr>
        <w:t>Mahâprabhu</w:t>
      </w:r>
      <w:r>
        <w:rPr/>
        <w:t xml:space="preserve">, a Quien él consideró ser un muchacho ordinario de la siguiente manera: ‘Que Tú obtengas riquezas, descendientes, una buena esposa y erudición’. Tras escuchar esta bendición del </w:t>
      </w:r>
      <w:r>
        <w:rPr>
          <w:i/>
        </w:rPr>
        <w:t>sannyasi</w:t>
      </w:r>
      <w:r>
        <w:rPr/>
        <w:t xml:space="preserve">, </w:t>
      </w:r>
      <w:r>
        <w:rPr>
          <w:b/>
        </w:rPr>
        <w:t>Mahâprabhu</w:t>
      </w:r>
      <w:r>
        <w:rPr/>
        <w:t xml:space="preserve"> mencionó que ésta no era para nada una bendición, sino una maldición. La única verdadera bendición es que uno obtenga el favor de </w:t>
      </w:r>
      <w:r>
        <w:rPr>
          <w:b/>
        </w:rPr>
        <w:t>Krishna</w:t>
      </w:r>
      <w:r>
        <w:rPr/>
        <w:t xml:space="preserve">. El </w:t>
      </w:r>
      <w:r>
        <w:rPr>
          <w:i/>
        </w:rPr>
        <w:t>sannyasi</w:t>
      </w:r>
      <w:r>
        <w:rPr/>
        <w:t xml:space="preserve"> adúltero, al escuchar estas palabras, le dijo a </w:t>
      </w:r>
      <w:r>
        <w:rPr>
          <w:b/>
        </w:rPr>
        <w:t>Mahâprabhu</w:t>
      </w:r>
      <w:r>
        <w:rPr/>
        <w:t xml:space="preserve">, ‘hoy he tenido una experiencia directa de lo que yo ya había escuchado con anterioridad. En estos tiempos, si alguien le desea bien a otra persona y se lo dice, tal persona le regresa el favor argumentándole a palos a su bienqueriente. Encuentro la conducta de este muchacho Brâhmana exactamente de esta manera. Yo muy alegremente le bendigo para que obtenga riquezas, seguidores y buena fortuna. No tengo otra intención que su bienestar. Y este muchacho piensa que esto no es un beneficio sino una tentativa de hacerle daño. Él está listo para culparme por ello’. Acto seguido, el Señor </w:t>
      </w:r>
      <w:r>
        <w:rPr>
          <w:b/>
        </w:rPr>
        <w:t>Nityananda</w:t>
      </w:r>
      <w:r>
        <w:rPr/>
        <w:t xml:space="preserve"> con una mirada sabia y manifestando la seriedad de guardián del muchacho le dijo a ese </w:t>
      </w:r>
      <w:r>
        <w:rPr>
          <w:i/>
        </w:rPr>
        <w:t>sannyasi</w:t>
      </w:r>
      <w:r>
        <w:rPr/>
        <w:t xml:space="preserve"> libertino: «no está bien que tú discutas con este joven. Yo he comprendido cuán grande en verdad eres. Hazlo por Mí, no te ofendas con este muchac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w:t>
      </w:r>
      <w:r>
        <w:rPr>
          <w:i/>
        </w:rPr>
        <w:t xml:space="preserve">sannyasi </w:t>
      </w:r>
      <w:r>
        <w:rPr/>
        <w:t xml:space="preserve">adúltero se complació con las palabras de </w:t>
      </w:r>
      <w:r>
        <w:rPr>
          <w:b/>
        </w:rPr>
        <w:t>Nityânanda Prabhu</w:t>
      </w:r>
      <w:r>
        <w:rPr/>
        <w:t xml:space="preserve"> y se ofreció a alimentarlos. </w:t>
      </w:r>
      <w:r>
        <w:rPr>
          <w:b/>
        </w:rPr>
        <w:t>Nityânanda</w:t>
      </w:r>
      <w:r>
        <w:rPr/>
        <w:t xml:space="preserve"> santifica a los caídos. Habiéndose bañado en el Ganges, </w:t>
      </w:r>
      <w:r>
        <w:rPr>
          <w:b/>
        </w:rPr>
        <w:t>Nityânanda</w:t>
      </w:r>
      <w:r>
        <w:rPr/>
        <w:t xml:space="preserve"> y </w:t>
      </w:r>
      <w:r>
        <w:rPr>
          <w:b/>
        </w:rPr>
        <w:t>Mahâprabhu</w:t>
      </w:r>
      <w:r>
        <w:rPr/>
        <w:t xml:space="preserve">¸ comieron los frutos que les dio el </w:t>
      </w:r>
      <w:r>
        <w:rPr>
          <w:i/>
        </w:rPr>
        <w:t>sannyasi</w:t>
      </w:r>
      <w:r>
        <w:rPr/>
        <w:t xml:space="preserve"> en su casa. Es más, el </w:t>
      </w:r>
      <w:r>
        <w:rPr>
          <w:i/>
        </w:rPr>
        <w:t>sannyasi</w:t>
      </w:r>
      <w:r>
        <w:rPr/>
        <w:t xml:space="preserve"> libertino le lanzó repetidas veces a </w:t>
      </w:r>
      <w:r>
        <w:rPr>
          <w:b/>
        </w:rPr>
        <w:t>Nityânanda Prabhu</w:t>
      </w:r>
      <w:r>
        <w:rPr/>
        <w:t xml:space="preserve"> insinuaciones para que aceptara </w:t>
      </w:r>
      <w:r>
        <w:rPr>
          <w:i/>
        </w:rPr>
        <w:t>ânanda</w:t>
      </w:r>
      <w:r>
        <w:rPr/>
        <w:t xml:space="preserve">, lo cual significaba vino. La esposa del </w:t>
      </w:r>
      <w:r>
        <w:rPr>
          <w:i/>
        </w:rPr>
        <w:t>sannyasi</w:t>
      </w:r>
      <w:r>
        <w:rPr/>
        <w:t xml:space="preserve"> le prohibió que molestara a los invitados de esa manera mientras tomaban sus alimentos. </w:t>
      </w:r>
      <w:r>
        <w:rPr>
          <w:b/>
        </w:rPr>
        <w:t>Mahâprabhu</w:t>
      </w:r>
      <w:r>
        <w:rPr/>
        <w:t xml:space="preserve"> le preguntó a </w:t>
      </w:r>
      <w:r>
        <w:rPr>
          <w:b/>
        </w:rPr>
        <w:t>Nityânanda Prabhu</w:t>
      </w:r>
      <w:r>
        <w:rPr/>
        <w:t xml:space="preserve">: «¿Qué quiere decir el </w:t>
      </w:r>
      <w:r>
        <w:rPr>
          <w:i/>
        </w:rPr>
        <w:t>sannyasi</w:t>
      </w:r>
      <w:r>
        <w:rPr/>
        <w:t xml:space="preserve"> con la palabra </w:t>
      </w:r>
      <w:r>
        <w:rPr>
          <w:i/>
        </w:rPr>
        <w:t>ânanda</w:t>
      </w:r>
      <w:r>
        <w:rPr/>
        <w:t xml:space="preserve">? </w:t>
      </w:r>
      <w:r>
        <w:rPr>
          <w:b/>
        </w:rPr>
        <w:t xml:space="preserve">Nityânanda Prabhu </w:t>
      </w:r>
      <w:r>
        <w:rPr/>
        <w:t xml:space="preserve">estaba al tanto de la conducta respecto a todo tipo de personas. Él Le informó a </w:t>
      </w:r>
      <w:r>
        <w:rPr>
          <w:b/>
        </w:rPr>
        <w:t>Gaurasûndara</w:t>
      </w:r>
      <w:r>
        <w:rPr/>
        <w:t xml:space="preserve"> que el </w:t>
      </w:r>
      <w:r>
        <w:rPr>
          <w:i/>
        </w:rPr>
        <w:t xml:space="preserve">sannyasi </w:t>
      </w:r>
      <w:r>
        <w:rPr/>
        <w:t xml:space="preserve">adúltero se refería al vino con la palabra </w:t>
      </w:r>
      <w:r>
        <w:rPr>
          <w:i/>
        </w:rPr>
        <w:t>ânanda</w:t>
      </w:r>
      <w:r>
        <w:rPr/>
        <w:t xml:space="preserve">. Tan pronto </w:t>
      </w:r>
      <w:r>
        <w:rPr>
          <w:b/>
        </w:rPr>
        <w:t>Biswambhar</w:t>
      </w:r>
      <w:r>
        <w:rPr/>
        <w:t xml:space="preserve"> (</w:t>
      </w:r>
      <w:r>
        <w:rPr>
          <w:b/>
        </w:rPr>
        <w:t>Gaurasûndara</w:t>
      </w:r>
      <w:r>
        <w:rPr/>
        <w:t xml:space="preserve">) entendió Sus palabras, exclamando el Nombre de </w:t>
      </w:r>
      <w:r>
        <w:rPr>
          <w:b/>
        </w:rPr>
        <w:t>Vishnu</w:t>
      </w:r>
      <w:r>
        <w:rPr/>
        <w:t xml:space="preserve">, Él inmediatamente dejó de comer y sin tardanza corrió al Ganges con </w:t>
      </w:r>
      <w:r>
        <w:rPr>
          <w:b/>
        </w:rPr>
        <w:t>Nityânanda</w:t>
      </w:r>
      <w:r>
        <w:rPr/>
        <w:t xml:space="preserve"> </w:t>
      </w:r>
      <w:r>
        <w:rPr>
          <w:b/>
        </w:rPr>
        <w:t>Prabhu</w:t>
      </w:r>
      <w:r>
        <w:rPr/>
        <w:t xml:space="preserve"> y Se lanzó a sus agu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or medio de este acto, </w:t>
      </w:r>
      <w:r>
        <w:rPr>
          <w:b/>
        </w:rPr>
        <w:t>Mahâprabhu¸</w:t>
      </w:r>
      <w:r>
        <w:rPr/>
        <w:t xml:space="preserve"> enseñó el deber de evitar las malas compañías. Él enseñó más que esto. En las palabras de Thâkur Vrindâvandas: «el Señor favorece a los adúlteros y a los bebedores. Pero Él mata a alguno versado en el Vedanta si es que difama a los </w:t>
      </w:r>
      <w:r>
        <w:rPr>
          <w:i/>
        </w:rPr>
        <w:t>sâdhus</w:t>
      </w:r>
      <w:r>
        <w:rPr/>
        <w:t xml:space="preserve">. Esta persona era un </w:t>
      </w:r>
      <w:r>
        <w:rPr>
          <w:i/>
        </w:rPr>
        <w:t>sannyasi</w:t>
      </w:r>
      <w:r>
        <w:rPr/>
        <w:t xml:space="preserve">. Y aun así no vaciló en beber vino. También él mantenía la compañía de mujeres voluptuosas. Y sin embargo, el Señor fue a su casa. Si él no se hubiera beneficiado en ese nacimiento, esto le haría bien cuando naciera otra vez. A las únicas personas que el Señor no ama en su corazón, son aquéllas que hablan maliciosamente de otros. Todos los </w:t>
      </w:r>
      <w:r>
        <w:rPr>
          <w:i/>
        </w:rPr>
        <w:t>sannyasis</w:t>
      </w:r>
      <w:r>
        <w:rPr/>
        <w:t xml:space="preserve"> ateos pierden la buena fortuna de obtener la visión del Señor. Esto es comprobado en el caso de todos los </w:t>
      </w:r>
      <w:r>
        <w:rPr>
          <w:i/>
        </w:rPr>
        <w:t>sannyasis</w:t>
      </w:r>
      <w:r>
        <w:rPr/>
        <w:t xml:space="preserve"> que vivían en Kâsh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Quienes desean liberación y esperan fundirse en el </w:t>
      </w:r>
      <w:r>
        <w:rPr>
          <w:b/>
        </w:rPr>
        <w:t>Brahman</w:t>
      </w:r>
      <w:r>
        <w:rPr/>
        <w:t xml:space="preserve"> indiferenciado son grandes hipócritas que incluso aquéllos que desean el disfrute terrenal. De acuerdo a esto, </w:t>
      </w:r>
      <w:r>
        <w:rPr>
          <w:b/>
        </w:rPr>
        <w:t>Shri Chaitanya Mahâprabhu</w:t>
      </w:r>
      <w:r>
        <w:rPr/>
        <w:t xml:space="preserve"> les ha aconsejado a todas las personas que verdaderamente buscan su propio bien, que por todos los medios eviten su compañ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Urvashi encontró que el periodo en el cual ella habría podido obtener su propósito egoísta había terminado; ella no vaciló ni un momento en abandonar a Pururava o Aila, el rey de Chandravansha. Entonces, Aila, al sentir la crueldad de Urvashi, fue curado de su anhelo por el disfrute terrenal. Fue en relación con esto que </w:t>
      </w:r>
      <w:r>
        <w:rPr>
          <w:b/>
        </w:rPr>
        <w:t>Shri Bhagavan</w:t>
      </w:r>
      <w:r>
        <w:rPr/>
        <w:t xml:space="preserve"> le dijo a Uddhava: «Por eso, alguien que es sabio debe apegarse a la compañía de los hombres de bien, abandonando completamente toda asociación con los hombres malvados. Las palabras expresadas por los </w:t>
      </w:r>
      <w:r>
        <w:rPr>
          <w:i/>
        </w:rPr>
        <w:t>sadhus</w:t>
      </w:r>
      <w:r>
        <w:rPr/>
        <w:t>, ciertamente tienen el poder de destruir todas las malas tendencias de la mente de uno (Bh. XI. 26.2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único deber de los </w:t>
      </w:r>
      <w:r>
        <w:rPr>
          <w:i/>
        </w:rPr>
        <w:t>sadhus</w:t>
      </w:r>
      <w:r>
        <w:rPr/>
        <w:t xml:space="preserve"> es el de cortar de tajo todas las malas propensiones acumuladas de cada individuo. Sólo esto es el deseo natural inmotivado de todos los </w:t>
      </w:r>
      <w:r>
        <w:rPr>
          <w:i/>
        </w:rPr>
        <w:t>sâdhus</w:t>
      </w:r>
      <w:r>
        <w:rPr/>
        <w:t>. Las personas mundanas poseen una doble naturaleza. Ellos expresan una clase de sentimiento, pero internamente abrigan un propósito diferente. Es más, ellos desean difundir esta duplicidad como un síntoma de liberalismo o de amor por la armonía. Aquellos que no desean demostrar ninguna duplicidad, quieren ser francos y rectos, o en otras palabras, ejercitar sin ambigüedades la función del alma; tales persona sinceras de verdad son llamadas sectarias y ortodoxas por aquellos que practican la duplicidad. Nosotros cultivaremos la sociedad únicamente de aquellos que son rectos. No mantendremos la compañía de ninguna persona que no sea así. Debemos por todos los medios evitar las malas compañías. Se nos ha advertido mantener una distancia de cien codos de los animales de las especies con cuernos. Debemos observar la misma precaución respecto a todas las personas insince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Hubo un tiempo cuando Thâkur Narottama se complació en decir la verdad llana a numerosas personas de valía que descendían del más elevado linaje. Thâkur Narottam, a los ojos de las personas mundanas, se manifestó como miembro de una familia de la casta Uttarâdiya Kâyastha. Por expresar la verdad, él se volvió el objeto de ataque de personas malas. Quienes juzgan a otras personas por el testimonio de sus sentidos, están como un hecho irrefutable dispuestas maliciosamente. Estas personas, desprovistas de un buen juicio, comenzaron a encontrarle faltas a Thâkur Narottam. ¿Por qué él, quien había nacido en una familia Kâyastha, se iba a presentar como maestro religioso de personas nacidas en familias Brahmânicas, y también hacerlas sus discípulos? Cuando estas acusaciones llegaron hasta los oídos de Thâkur Narottama, él dijo que en lugar de provocar la oposición de alguna persona, él desistiría completamente de instruir a alguien. Shri Râmakrishna Bhattâchârya y Shri Gangânârâyana Chakravarti, que eran discípulos de Thâkur Mahâsaya, al saber esto le dijeron que si él dejaba de enseñar el mundo se convertiría en una gran perrera y habría un gran incremento en el número de </w:t>
      </w:r>
      <w:r>
        <w:rPr>
          <w:i/>
        </w:rPr>
        <w:t>pâshandas</w:t>
      </w:r>
      <w:r>
        <w:rPr/>
        <w:t xml:space="preserve"> ateos en el mundo. Tras decir esto, uno de ellos se disfrazó de vendedor de nueces de betel y el otro se vistió de alfarero. Mientras tanto, todo el cuerpo de orgullosos </w:t>
      </w:r>
      <w:r>
        <w:rPr>
          <w:i/>
        </w:rPr>
        <w:t>panditas</w:t>
      </w:r>
      <w:r>
        <w:rPr/>
        <w:t xml:space="preserve"> de la comunidad hostil llegaron a Kheturi con la intención de derrotar a Thâkur Mahâsaya en un debate abierto. Después de su llegada a Kheturi, fueron al bazar y procedieron a la tienda del alfarero para comprar vasijas de barro para cocinar sus alimentos. El alfarero comenzó a hablarles en el idioma sánscrito. De ahí, fueron a la tienda de las nueces de betel a comprarlas. El vendedor de betel también habló con los </w:t>
      </w:r>
      <w:r>
        <w:rPr>
          <w:i/>
        </w:rPr>
        <w:t>panditas</w:t>
      </w:r>
      <w:r>
        <w:rPr/>
        <w:t xml:space="preserve"> en </w:t>
      </w:r>
      <w:r>
        <w:rPr>
          <w:i/>
        </w:rPr>
        <w:t>sánscrito</w:t>
      </w:r>
      <w:r>
        <w:rPr/>
        <w:t xml:space="preserve"> puro. Como consecuencia, estos orgullosos </w:t>
      </w:r>
      <w:r>
        <w:rPr>
          <w:i/>
        </w:rPr>
        <w:t>panditas</w:t>
      </w:r>
      <w:r>
        <w:rPr/>
        <w:t xml:space="preserve"> pensaron para ellos mismos que se encontraban en una maravillosa región, en donde incluso los alfareros y los vendedores de nueces podían hablar el más puro sánscrito. Thâkur Narottama era la más grande personalidad de ese lugar. Era imposible concebir qué tan gran pandita él podía ser. Por ello, en lugar de perder su reputación aproximándose a él, era mejor dejar ese lugar sin tardanza. Pensando de esta manera los panditas de prisa abandonaron la aldea. Así nos encontramos que aquellos que obtienen la protección de la Verdad siempre están expuestos a ser atac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o que ordinariamente es llamado un juicio incorrecto o un buen juicio, no son lo mismo que la Verdad. Numerosas personas presuponen que la Verdad es lo mismo que el sentido común. Aquello que no puede ser armonizado con el sentido común no es admitido como Verdad por tales personas. Pero, ¿cuál es la naturaleza de las personas cuyo sentido común se supone es idéntico con la Verdad? Es el sentido común de almas que se encuentran libres de los defectos como el incurrir en el error, la inadvertencia, los sentidos defectuosos, y el deseo de engañar? ¿O es el sentido común que nace de la experiencia de mentes volubles sujetas a todos estos defectos? El sentido común en curso de la humanidad, que está sujeto a todos estos defectos, es en el mejor de los casos especulación mental. Puede en ocasiones exhibir cierta impresión de la verdad relativa o temporal. Mas ésta no es en realidad la Verdad. La facultad intelectual de las personas que son guiadas por las fuerzas activas ciegas de la naturaleza física no pueden comprender el tema sin adulterar la función auto-revelada de la existencia espiritual pura. Cierta persona está saboreando lo delicioso de una excelente preparación de un buen dulce. Otra persona llega ahí y propone que una cantidad de caliza y cemento, que están en su posesión, pueden ser mezcladas con el dulce para completar su deliciosidad. Si este consejo es aceptado en realidad habrá un impedimento en obtener el placer de comer un buen dulce. El sabor de este dulce se echará a perder por tales arreglos. Pedazos de piedras, cal, etc., queman y obstruyen el paso de la garganta y ocasionan la muerte de la persona que las consume. El </w:t>
      </w:r>
      <w:r>
        <w:rPr>
          <w:i/>
        </w:rPr>
        <w:t>Bhakti</w:t>
      </w:r>
      <w:r>
        <w:rPr/>
        <w:t xml:space="preserve"> o el servicio a Dios es supremamente incondicional, auto-suficiente, perfectamente puro y absolutamente desprovisto de toda cualidad terrenal. Si cualquier persona aconseja que el impulso devocional puro puede ser perfeccionado por adulterarlo con otros deseos que no son el servicio a Dios, como la actividad fruitiva, el conocimiento empírico, la tentativa de volverse uno con </w:t>
      </w:r>
      <w:r>
        <w:rPr>
          <w:i/>
        </w:rPr>
        <w:t>Iswara</w:t>
      </w:r>
      <w:r>
        <w:rPr/>
        <w:t xml:space="preserve"> por medio del </w:t>
      </w:r>
      <w:r>
        <w:rPr>
          <w:i/>
        </w:rPr>
        <w:t>yoga</w:t>
      </w:r>
      <w:r>
        <w:rPr/>
        <w:t xml:space="preserve">, etc., los cuales en su totalidad son el producto de este mundo material, entonces el consejo de tal persona es exactamente similar al de mezclar cal y cemento con un buen dulce. La cal y el cemento son completamente extraños a un buen dulce. Las dos cosas nunca se acoplan una con la otra. La actividad fruitiva, el conocimiento empírico, y el </w:t>
      </w:r>
      <w:r>
        <w:rPr>
          <w:i/>
        </w:rPr>
        <w:t>yoga</w:t>
      </w:r>
      <w:r>
        <w:rPr/>
        <w:t xml:space="preserve">, son actividades del alma individual en el estado condicionado. Ellos son la función del cuerpo material y de la mente. Por otro lado, el </w:t>
      </w:r>
      <w:r>
        <w:rPr>
          <w:i/>
        </w:rPr>
        <w:t>Bhakti</w:t>
      </w:r>
      <w:r>
        <w:rPr/>
        <w:t xml:space="preserve"> es el impulso natural del alma pura. Es una función espiritual, al ser la actividad del alma que se encuentra absolutamente libre de todos los defectos mundanos. Es por esta razón que no puede haber una verdadera mezcla del servicio a Dios con el trabajo fruitivo, el conocimiento empírico y actividades similares terrenales que son extrañas al </w:t>
      </w:r>
      <w:r>
        <w:rPr>
          <w:i/>
        </w:rPr>
        <w:t>Bhakti</w:t>
      </w:r>
      <w:r>
        <w:rPr/>
        <w:t xml:space="preserve"> por su propia naturaleza, siendo la función de entidades que son categóricamente diferentes del alma. Pero cuando el trabajo fruitivo, el conocimiento empírico, etc., reconocen su subordinación respecto al </w:t>
      </w:r>
      <w:r>
        <w:rPr>
          <w:i/>
        </w:rPr>
        <w:t>Bhakti</w:t>
      </w:r>
      <w:r>
        <w:rPr/>
        <w:t xml:space="preserve"> y son practicadas en obediencia a éste, entonces tales actividades pueden ser consideradas como </w:t>
      </w:r>
      <w:r>
        <w:rPr>
          <w:i/>
        </w:rPr>
        <w:t>bhakti</w:t>
      </w:r>
      <w:r>
        <w:rPr/>
        <w:t xml:space="preserve"> aun cuando parezcan adulteradas por el trabajo fruitivo y el conocimiento empírico. Tal </w:t>
      </w:r>
      <w:r>
        <w:rPr>
          <w:i/>
        </w:rPr>
        <w:t>bhakti</w:t>
      </w:r>
      <w:r>
        <w:rPr/>
        <w:t xml:space="preserve"> adulterado puede ayudar a las personas a alcanzar el sendero que conduce al </w:t>
      </w:r>
      <w:r>
        <w:rPr>
          <w:i/>
        </w:rPr>
        <w:t>Bhakti</w:t>
      </w:r>
      <w:r>
        <w:rPr/>
        <w:t xml:space="preserve"> puro, el cual es la función trascendental. Cuando una persona alcanza el servicio trascendental a Dios, ahí ya no hay más ninguna adulteración. Es éste el que encuentra expresión en el </w:t>
      </w:r>
      <w:r>
        <w:rPr>
          <w:i/>
        </w:rPr>
        <w:t>shloka</w:t>
      </w:r>
      <w:r>
        <w:rPr/>
        <w:t xml:space="preserve"> citado a menudo del sabio celestial Nâr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sa actividad que es prescrita por los </w:t>
      </w:r>
      <w:r>
        <w:rPr>
          <w:i/>
        </w:rPr>
        <w:t>shâstras</w:t>
      </w:r>
      <w:r>
        <w:rPr/>
        <w:t xml:space="preserve"> con referencia a </w:t>
      </w:r>
      <w:r>
        <w:rPr>
          <w:b/>
        </w:rPr>
        <w:t>Hari</w:t>
      </w:r>
      <w:r>
        <w:rPr/>
        <w:t xml:space="preserve"> es ciertamente llamada </w:t>
      </w:r>
      <w:r>
        <w:rPr>
          <w:i/>
        </w:rPr>
        <w:t>Bhakti</w:t>
      </w:r>
      <w:r>
        <w:rPr/>
        <w:t xml:space="preserve">. Por su intermediación el </w:t>
      </w:r>
      <w:r>
        <w:rPr>
          <w:i/>
        </w:rPr>
        <w:t>Bhakti</w:t>
      </w:r>
      <w:r>
        <w:rPr/>
        <w:t xml:space="preserve"> trascendental es obten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No estamos preparados a colaborar con aquellos que se abandonan a las actividades mundanas. Hay personas que tienen la ambición de escalar hasta la cumbre del Himâlaya del progreso por medio de su especulación mental basada en la experiencia del mundo externo. Nosotros no estamos preparados para cultivar la asociación de los empíricos de este tipo que profesan el estar capacitados para aproximarse a la Verdad por el proceso ascendente de la experiencia hacia lo desconocido. ‘No permitiremos a ninguna persona hostil entre nosotros, sino que siempre la mantendremos al otro lado de nuestros linderos’. Este es el consejo de nuestro </w:t>
      </w:r>
      <w:r>
        <w:rPr>
          <w:i/>
        </w:rPr>
        <w:t>Gurudeva</w:t>
      </w:r>
      <w:r>
        <w:rPr/>
        <w:t xml:space="preserve">. No deseamos a la persona que se entrega al buen comer y a la sensualidad. Tales personas no son en realidad genuinos buscadores de la Verdad. ¿Cómo será servido nuestro propósito con la ayuda de personas que posen una naturaleza doble? No existe una correspondencia entre lo que ellos dicen y hacen. Las nuevas que las palabras dulces y saludables de nuestro </w:t>
      </w:r>
      <w:r>
        <w:rPr>
          <w:i/>
        </w:rPr>
        <w:t>Shri Gurudeva</w:t>
      </w:r>
      <w:r>
        <w:rPr/>
        <w:t xml:space="preserve"> nos ha proporcionado no serán escuchadas por las personas que poseen una lengua doble. Ellos nunca prestarán su servicial oído al mensaje. Los hombres ignorantes nunca podrán entendernos. Aquellos cuyas vidas no se han vuelto idénticas con las de un devoto, como es perfectamente ilustrado en el Srîmad Bhâgavatam, no podrán entender nuestro mensaj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s por esta razón que el Bhâgavatam nos instruye a comenzar una nueva vida: «las personas sensatas deben por completo abandonar toda asociación con las malas compañías y cultivar la asociación íntima con los </w:t>
      </w:r>
      <w:r>
        <w:rPr>
          <w:i/>
        </w:rPr>
        <w:t>sâdhus</w:t>
      </w:r>
      <w:r>
        <w:rPr/>
        <w:t xml:space="preserve">. No existe duda de que las palabras de los </w:t>
      </w:r>
      <w:r>
        <w:rPr>
          <w:i/>
        </w:rPr>
        <w:t>sâdhus</w:t>
      </w:r>
      <w:r>
        <w:rPr/>
        <w:t xml:space="preserve"> poseen el poder de destruir las malas propensiones de la mente de uno. De esta manera los </w:t>
      </w:r>
      <w:r>
        <w:rPr>
          <w:i/>
        </w:rPr>
        <w:t>sâdhus</w:t>
      </w:r>
      <w:r>
        <w:rPr/>
        <w:t xml:space="preserve"> benefician a todos los que se asocian con ellos». Existen muchas cosas que no le revelamos a los </w:t>
      </w:r>
      <w:r>
        <w:rPr>
          <w:i/>
        </w:rPr>
        <w:t>sâdhus</w:t>
      </w:r>
      <w:r>
        <w:rPr/>
        <w:t xml:space="preserve">. El verdadero </w:t>
      </w:r>
      <w:r>
        <w:rPr>
          <w:i/>
        </w:rPr>
        <w:t>sâdhu</w:t>
      </w:r>
      <w:r>
        <w:rPr/>
        <w:t xml:space="preserve"> nos hace hablar acerca de lo que tenemos oculto en nuestros corazones. Entonces él aplica el cuchillo. La misma palabra </w:t>
      </w:r>
      <w:r>
        <w:rPr>
          <w:i/>
        </w:rPr>
        <w:t>sâdhu</w:t>
      </w:r>
      <w:r>
        <w:rPr/>
        <w:t xml:space="preserve"> no tiene otro significado que éste. Él se yergue delante de la piedra del sacrificio y a lo alto en su mano, el cuchillo sagrado. Los deseos sensuales del hombre son como chivos. El </w:t>
      </w:r>
      <w:r>
        <w:rPr>
          <w:i/>
        </w:rPr>
        <w:t>sâdhu</w:t>
      </w:r>
      <w:r>
        <w:rPr/>
        <w:t xml:space="preserve"> se mantiene de pie ahí para matar esos deseos con el misericordioso golpe de la punta afilada del cuchillo sagrado, en la forma del lenguaje desagradable. Si el </w:t>
      </w:r>
      <w:r>
        <w:rPr>
          <w:i/>
        </w:rPr>
        <w:t>sâdhu</w:t>
      </w:r>
      <w:r>
        <w:rPr/>
        <w:t xml:space="preserve"> se vuelve mi adulador, entonces él me hará daño al convertirse en mi enemigo. Si él nos da adulación, entonces seremos llevados al camino que proporciona disfrute, mas no un verdadero bienes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No es apropiado escuchar la exposición del Bhâgavata o a alguien que no lleva la vida descrita por el Bhâgavata. Es nuestro deber asociarnos con un </w:t>
      </w:r>
      <w:r>
        <w:rPr>
          <w:i/>
        </w:rPr>
        <w:t>sâdhu</w:t>
      </w:r>
      <w:r>
        <w:rPr/>
        <w:t xml:space="preserve"> que es mejor que nosotros. ‘La asociación con aquellos que son mejores que uno mismo es la asociación con </w:t>
      </w:r>
      <w:r>
        <w:rPr>
          <w:i/>
        </w:rPr>
        <w:t>sâdhus’</w:t>
      </w:r>
      <w:r>
        <w:rPr/>
        <w:t xml:space="preserve">. Pero, ¿quién en verdad posee la vida del Bhâgavata (los que son de Dios)? «Es llamado ‘Libre’ en esta vida, aquél cuyo único esfuerzo es por el servicio a </w:t>
      </w:r>
      <w:r>
        <w:rPr>
          <w:b/>
        </w:rPr>
        <w:t>Hari</w:t>
      </w:r>
      <w:r>
        <w:rPr/>
        <w:t xml:space="preserve"> en cada actividad de la mente y del habla, y en toda circunstancia». «Pueda la mente ser dirigida a </w:t>
      </w:r>
      <w:r>
        <w:rPr>
          <w:b/>
        </w:rPr>
        <w:t>Krishna</w:t>
      </w:r>
      <w:r>
        <w:rPr/>
        <w:t xml:space="preserve">». Esta es la única forma de bendición que es exclamada por los </w:t>
      </w:r>
      <w:r>
        <w:rPr>
          <w:i/>
        </w:rPr>
        <w:t>sâdhus</w:t>
      </w:r>
      <w:r>
        <w:rPr/>
        <w:t xml:space="preserve">. La forma contraria sería: ‘que la inclinación por </w:t>
      </w:r>
      <w:r>
        <w:rPr>
          <w:b/>
        </w:rPr>
        <w:t>Krishna</w:t>
      </w:r>
      <w:r>
        <w:rPr/>
        <w:t xml:space="preserve"> sea destruida dando lugar a la ambición por enseñorearse con otras cosas que no son </w:t>
      </w:r>
      <w:r>
        <w:rPr>
          <w:b/>
        </w:rPr>
        <w:t>Krishna</w:t>
      </w:r>
      <w:r>
        <w:rPr/>
        <w:t xml:space="preserve">’. Y ésta nunca será la forma de bendecir de los </w:t>
      </w:r>
      <w:r>
        <w:rPr>
          <w:i/>
        </w:rPr>
        <w:t>sâdhus</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palabra </w:t>
      </w:r>
      <w:r>
        <w:rPr>
          <w:i/>
        </w:rPr>
        <w:t>Bhakti</w:t>
      </w:r>
      <w:r>
        <w:rPr/>
        <w:t xml:space="preserve"> (servicio a Dios) no puede ser utilizada apropiadamente excepto en conexión con la palabra </w:t>
      </w:r>
      <w:r>
        <w:rPr>
          <w:b/>
        </w:rPr>
        <w:t>Krishna</w:t>
      </w:r>
      <w:r>
        <w:rPr/>
        <w:t xml:space="preserve">. Sólo </w:t>
      </w:r>
      <w:r>
        <w:rPr>
          <w:b/>
        </w:rPr>
        <w:t>Krishna</w:t>
      </w:r>
      <w:r>
        <w:rPr/>
        <w:t xml:space="preserve"> es el Único Objeto del </w:t>
      </w:r>
      <w:r>
        <w:rPr>
          <w:i/>
        </w:rPr>
        <w:t>Bhakti</w:t>
      </w:r>
      <w:r>
        <w:rPr/>
        <w:t xml:space="preserve">. El </w:t>
      </w:r>
      <w:r>
        <w:rPr>
          <w:b/>
        </w:rPr>
        <w:t>Brahman</w:t>
      </w:r>
      <w:r>
        <w:rPr/>
        <w:t xml:space="preserve"> es el objeto del conocimiento. El </w:t>
      </w:r>
      <w:r>
        <w:rPr>
          <w:b/>
        </w:rPr>
        <w:t>Paramâtma</w:t>
      </w:r>
      <w:r>
        <w:rPr/>
        <w:t xml:space="preserve"> (el Alma Suprema) es el objeto para el esfuerzo de aproximación. Pero sólo </w:t>
      </w:r>
      <w:r>
        <w:rPr>
          <w:b/>
        </w:rPr>
        <w:t>Krishna</w:t>
      </w:r>
      <w:r>
        <w:rPr/>
        <w:t xml:space="preserve"> es el Único Objeto de adoración o de servicio. Nosotros explicaremos más tarde esto en el transcurso de nuestra disertación, el cómo </w:t>
      </w:r>
      <w:r>
        <w:rPr>
          <w:b/>
        </w:rPr>
        <w:t>Krishna</w:t>
      </w:r>
      <w:r>
        <w:rPr/>
        <w:t xml:space="preserve"> puede ser el Único Objeto de ador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significado ordinario de la palabra </w:t>
      </w:r>
      <w:r>
        <w:rPr>
          <w:i/>
        </w:rPr>
        <w:t>Chit</w:t>
      </w:r>
      <w:r>
        <w:rPr/>
        <w:t xml:space="preserve"> es el de conocimiento. El conocimiento posee la cualidad de dominio. Por las palabras de </w:t>
      </w:r>
      <w:r>
        <w:rPr>
          <w:b/>
        </w:rPr>
        <w:t>Shri Chaitanyadeva</w:t>
      </w:r>
      <w:r>
        <w:rPr/>
        <w:t xml:space="preserve"> podemos saber que el Hijo del Principal de </w:t>
      </w:r>
      <w:r>
        <w:rPr>
          <w:i/>
        </w:rPr>
        <w:t>Vraja</w:t>
      </w:r>
      <w:r>
        <w:rPr/>
        <w:t xml:space="preserve"> es el Verdadero e Indivisible Conocimiento. </w:t>
      </w:r>
      <w:r>
        <w:rPr>
          <w:b/>
        </w:rPr>
        <w:t>Krishnachandra</w:t>
      </w:r>
      <w:r>
        <w:rPr/>
        <w:t xml:space="preserve"> es específicamente el Poseedor, la Fuente y Personificación concentrada del Poder Cognocitivo. La fuente desde la cual todo conocimiento emana es de tres clases: cognición pura, cognición adulterada con no-cognición y no-cognición. Quienes sostienen que la percepción directa por los sentidos es la única fuente de conocimiento, mantienen que el conocimiento o la conciencia es un producto de la no-cognición o de la materia. Estas personas creen que la no-cognición es el principio final. La propensión que se pone en juego como resultado de tal especulación es llamada </w:t>
      </w:r>
      <w:r>
        <w:rPr>
          <w:i/>
        </w:rPr>
        <w:t>tarka</w:t>
      </w:r>
      <w:r>
        <w:rPr/>
        <w:t xml:space="preserve"> o controversia hipotética. Quienes quieren comprobar que la materia produce el principio de la conciencia, se encuentran ellos mismos como consecuencia, necesariamente ocupados en consideraciones acerca de cómo es posible gradualmente neutralizar el principio cognocitivo, y cómo lograr que haga efervescencia completamente al estado original de no-cognición. Estas personas por sus austeridades tratan de reducir tal conciencia temporal al estado de completa inconsciencia. Si una persona comienza a ejecutar actividades mundanas y continúa llevándolas a cabo de una forma liberal, él estará sujeto a fatigarse en extremo con el transcurso de tal actividad. Es en esa etapa de fatiga que hacen su aparición sicológica el deseo de volverse materia inconsciente, y el deseo de liberación en la forma de aniquilación de la conciencia antes descrita. Es algo bueno practicar la liberalidad en forma generosa. Es bueno curar al enfermo y ayudar al necesitado de diferentes formas. Ideas como éstas hacen una apelación tentadora a nuestro juicio y parecen prometer incluso un alivio temporal a los que sufren, cuando el hombre es terriblemente oprimido por la condición normal de existencia en el reino de la materia. Entonces somos atraídos por los procesos que son suspendidos enfrente de nuestros ojos por el mundo externo. Es de esta manera que nos volvemos realizadores de trabajo ‘útil’, practicamos ‘la virtud’, adoramos a un dios que nos alivie, nos volvemos moralistas, o en ocasiones ejecutamos malas acciones, cometemos actos pecaminosos, y nos volvemos irreligiosos o inmorales. Somos llevados a tales predicamentos por la hostil presión del mundo exter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No hay densidad en el principio material sutil. Pero lo sutil debe su origen a la materia burda. Lo sutil se manifiesta al abstraer sus ingredientes de las cosas burdas del mundo externo. La materia burda es pariente de la existencia suti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n este mundo la función de la no-cognición se ha vuelto más o menos adulterada con la de la cognición. La mente y la inteligencia están ocupadas en reunir conocimiento del reino de la no-cognición. Hay un mundo en el que no existe tal asunto de no-cognición que es profesado como la última realidad por los que proponen la teoría de la doctrina finalista del átomo o la fuerza material. En ese mundo todo es cognición. Existen otros que dicen que debe haber la realización de la absoluta impotencia dentro de la cognición concentrada. Es verdad que el poseedor del conocimiento empírico tiene una amarga experiencia de la fuerza material de este mundo. Es sólo cuando uno está ansioso de volar desde la amargura de tal experiencia, que la oportunidad de restituir la cognición, de la cual estamos necesitados, desprovista de todo poder, se presenta ella misma ante nosotros. Los </w:t>
      </w:r>
      <w:r>
        <w:rPr>
          <w:i/>
        </w:rPr>
        <w:t>Vaishnavas</w:t>
      </w:r>
      <w:r>
        <w:rPr/>
        <w:t xml:space="preserve"> </w:t>
      </w:r>
      <w:r>
        <w:rPr>
          <w:i/>
        </w:rPr>
        <w:t>Gaudiyas</w:t>
      </w:r>
      <w:r>
        <w:rPr/>
        <w:t xml:space="preserve"> tienen un lenguaje propio. Ellos le llaman a la fuerza material </w:t>
      </w:r>
      <w:r>
        <w:rPr>
          <w:i/>
        </w:rPr>
        <w:t>Bahirangâ-shakti</w:t>
      </w:r>
      <w:r>
        <w:rPr/>
        <w:t xml:space="preserve">, al poder que se manifiesta por sí mismo en los miembros externos de la Persona Divina. Los profesores del conocimiento indiferenciado desean designar a la Entidad, Quien es desprovista de este poder externo como </w:t>
      </w:r>
      <w:r>
        <w:rPr>
          <w:b/>
        </w:rPr>
        <w:t>Brahman</w:t>
      </w:r>
      <w:r>
        <w:rPr/>
        <w:t xml:space="preserve">. Ellos forman su idea del </w:t>
      </w:r>
      <w:r>
        <w:rPr>
          <w:b/>
        </w:rPr>
        <w:t>Brahman</w:t>
      </w:r>
      <w:r>
        <w:rPr/>
        <w:t xml:space="preserve"> al repudiar la fuerza material. Ellos han adquirido la experiencia de ese poder del fenómeno de la radioactividad y del movimiento molecular en este mundo, en el cual, el principio cognocitivo se encuentra adulterado con el principio material. Pero el </w:t>
      </w:r>
      <w:r>
        <w:rPr>
          <w:b/>
        </w:rPr>
        <w:t>Brahman</w:t>
      </w:r>
      <w:r>
        <w:rPr/>
        <w:t xml:space="preserve"> también significa el Grandioso, el Total. Quienes son privilegiados de tener la visión de la Grandeza, de la Totalidad, saben que la palabra </w:t>
      </w:r>
      <w:r>
        <w:rPr>
          <w:b/>
        </w:rPr>
        <w:t>Brahman</w:t>
      </w:r>
      <w:r>
        <w:rPr/>
        <w:t xml:space="preserve"> significa únicamente </w:t>
      </w:r>
      <w:r>
        <w:rPr>
          <w:b/>
        </w:rPr>
        <w:t>Bhagavân</w:t>
      </w:r>
      <w:r>
        <w:rPr/>
        <w:t xml:space="preserve"> o el Poseedor de todo el Poder. En las palabras de </w:t>
      </w:r>
      <w:r>
        <w:rPr>
          <w:b/>
        </w:rPr>
        <w:t>Shri Chaitanya Deva</w:t>
      </w:r>
      <w:r>
        <w:rPr/>
        <w:t xml:space="preserve">, el significado primario de la palabra </w:t>
      </w:r>
      <w:r>
        <w:rPr>
          <w:b/>
        </w:rPr>
        <w:t xml:space="preserve">Brahman </w:t>
      </w:r>
      <w:r>
        <w:rPr/>
        <w:t xml:space="preserve">es </w:t>
      </w:r>
      <w:r>
        <w:rPr>
          <w:b/>
        </w:rPr>
        <w:t>Bhagavân</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Sankarshana-Sutra utiliza la palabra </w:t>
      </w:r>
      <w:r>
        <w:rPr>
          <w:b/>
        </w:rPr>
        <w:t>Brahman</w:t>
      </w:r>
      <w:r>
        <w:rPr/>
        <w:t xml:space="preserve"> para denotar a </w:t>
      </w:r>
      <w:r>
        <w:rPr>
          <w:b/>
        </w:rPr>
        <w:t>Vishnu</w:t>
      </w:r>
      <w:r>
        <w:rPr/>
        <w:t xml:space="preserve">. En la porción concluyente del Bhâgavata nos encontramos con el siguiente </w:t>
      </w:r>
      <w:r>
        <w:rPr>
          <w:i/>
        </w:rPr>
        <w:t>shloka</w:t>
      </w:r>
      <w:r>
        <w:rPr/>
        <w:t xml:space="preserve">: «La esencia de todo el Vedânta es </w:t>
      </w:r>
      <w:r>
        <w:rPr>
          <w:b/>
        </w:rPr>
        <w:t>Brahman</w:t>
      </w:r>
      <w:r>
        <w:rPr/>
        <w:t>, Quien es idéntico con el Alma Suprema. Él es la Única Realidad esencial. Él es Uno y no hay otro que se le asemeje. La única cosa necesaria es la devoción exclusiva y eterna a É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Cualquier sonido tiene una potencia doble: 1) la naturaleza iluminadora natural y 2) la potencia natural productiva de la ignorancia. Esa potencia sonora que es divergente de </w:t>
      </w:r>
      <w:r>
        <w:rPr>
          <w:b/>
        </w:rPr>
        <w:t>Krishna</w:t>
      </w:r>
      <w:r>
        <w:rPr/>
        <w:t xml:space="preserve">, </w:t>
      </w:r>
      <w:r>
        <w:rPr>
          <w:b/>
        </w:rPr>
        <w:t>Vishnu</w:t>
      </w:r>
      <w:r>
        <w:rPr/>
        <w:t xml:space="preserve">, </w:t>
      </w:r>
      <w:r>
        <w:rPr>
          <w:b/>
        </w:rPr>
        <w:t>Shri Chaitanya Deva</w:t>
      </w:r>
      <w:r>
        <w:rPr/>
        <w:t xml:space="preserve">, señala algo más, y es la potencia productiva de la ignorancia. Por su potencia iluminadora natural, todas las palabras que expresan a </w:t>
      </w:r>
      <w:r>
        <w:rPr>
          <w:b/>
        </w:rPr>
        <w:t>Krishna</w:t>
      </w:r>
      <w:r>
        <w:rPr/>
        <w:t xml:space="preserve">, apuntan a </w:t>
      </w:r>
      <w:r>
        <w:rPr>
          <w:b/>
        </w:rPr>
        <w:t>Krishna</w:t>
      </w:r>
      <w:r>
        <w:rPr/>
        <w:t xml:space="preserve">. Las palabras que nos obedecen como si fuéramos sus amos y nos ayudan en la función de disfrutar las cosas de este mundo al promover el disfrute, son por ello separadas de la Divinidad y por eso exhiben la potencia natural que produce la ignorancia. El Sonido </w:t>
      </w:r>
      <w:r>
        <w:rPr>
          <w:b/>
        </w:rPr>
        <w:t>Krishna</w:t>
      </w:r>
      <w:r>
        <w:rPr/>
        <w:t xml:space="preserve"> indica la Realidad esencial. En este mundo hecho de materia, de cualidades limitadas, el significado que es ofrecido al Sonido </w:t>
      </w:r>
      <w:r>
        <w:rPr>
          <w:b/>
        </w:rPr>
        <w:t>Krishna</w:t>
      </w:r>
      <w:r>
        <w:rPr/>
        <w:t xml:space="preserve"> y lo que es comprendido por el sentido común de las personas acerca de él, no son ninguno de ellos la entidad que es el verdadero significado del Sonido </w:t>
      </w:r>
      <w:r>
        <w:rPr>
          <w:b/>
        </w:rPr>
        <w:t>Krishna</w:t>
      </w:r>
      <w:r>
        <w:rPr/>
        <w:t xml:space="preserve">. En otras lenguas tales sonidos como Dios, Alá, etc., o incluso en el idioma sánscrito los sonidos como Iswara, Paramâtma, etc., expresan cierto conglomerado de poder distintivo, el cual es una entidad adulterada separada de </w:t>
      </w:r>
      <w:r>
        <w:rPr>
          <w:b/>
        </w:rPr>
        <w:t>Krishna</w:t>
      </w:r>
      <w:r>
        <w:rPr/>
        <w:t xml:space="preserve">. Tales sonidos fallan en acomodar la plena potencia dominante del Sonido </w:t>
      </w:r>
      <w:r>
        <w:rPr>
          <w:b/>
        </w:rPr>
        <w:t>Krishna</w:t>
      </w:r>
      <w:r>
        <w:rPr/>
        <w:t xml:space="preserve">. El completo significado del Sonido </w:t>
      </w:r>
      <w:r>
        <w:rPr>
          <w:b/>
        </w:rPr>
        <w:t>Krishna</w:t>
      </w:r>
      <w:r>
        <w:rPr/>
        <w:t xml:space="preserve"> debe ser establecido: «</w:t>
      </w:r>
      <w:r>
        <w:rPr>
          <w:b/>
        </w:rPr>
        <w:t>Krishna</w:t>
      </w:r>
      <w:r>
        <w:rPr/>
        <w:t xml:space="preserve"> es el Señor Supremo. Él tiene una Forma específica, la corporificación concentrada del principio espiritual de la Existencia, la Cognición y la Bienaventuranza. Él no tiene principio. Él es el principio. Él está alimentando a todo el mundo. Y Él es la causa de todas las cau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significado arriba mencionado del Sonido </w:t>
      </w:r>
      <w:r>
        <w:rPr>
          <w:b/>
        </w:rPr>
        <w:t>Krishna</w:t>
      </w:r>
      <w:r>
        <w:rPr/>
        <w:t xml:space="preserve"> fue traído del sur de la India por </w:t>
      </w:r>
      <w:r>
        <w:rPr>
          <w:b/>
        </w:rPr>
        <w:t>Shri Gaurasundar</w:t>
      </w:r>
      <w:r>
        <w:rPr/>
        <w:t xml:space="preserve"> y dado a conocer a toda la gente. Ninguna otra nación excepto Bhâratvarsha sabe del significado del Sonido </w:t>
      </w:r>
      <w:r>
        <w:rPr>
          <w:b/>
        </w:rPr>
        <w:t>Krishna</w:t>
      </w:r>
      <w:r>
        <w:rPr/>
        <w:t xml:space="preserve">. En Bhâratvarsha también existen corrientes divergentes de pensamiento dentro de las cuales los sonidos: Iswara, Paramâtma, </w:t>
      </w:r>
      <w:r>
        <w:rPr>
          <w:b/>
        </w:rPr>
        <w:t>Brahman</w:t>
      </w:r>
      <w:r>
        <w:rPr/>
        <w:t xml:space="preserve">, etc., se han manifestado por ellos mismos. Estas corrientes de pensamiento indican las potencias secundarias del Sonido </w:t>
      </w:r>
      <w:r>
        <w:rPr>
          <w:b/>
        </w:rPr>
        <w:t>Krishna</w:t>
      </w:r>
      <w:r>
        <w:rPr/>
        <w:t xml:space="preserve"> o incluso postulan la ineficacia de la Divinidad. Ellos tampoco pueden transmitir el conocimiento de la plenitud del significado del Sonido </w:t>
      </w:r>
      <w:r>
        <w:rPr>
          <w:b/>
        </w:rPr>
        <w:t>Krishna</w:t>
      </w:r>
      <w:r>
        <w:rPr/>
        <w:t xml:space="preserve">. Cualquier cosa que es vista, escuchada, olida, saboreada o tocada por nuestros sentidos y que da lugar al conocimiento empírico, es una entidad producida por la naturaleza física. El Sonido </w:t>
      </w:r>
      <w:r>
        <w:rPr>
          <w:b/>
        </w:rPr>
        <w:t>Krishna</w:t>
      </w:r>
      <w:r>
        <w:rPr/>
        <w:t xml:space="preserve"> no ha sido utilizado con referencia a estos productos de la naturaleza física. La Entidad </w:t>
      </w:r>
      <w:r>
        <w:rPr>
          <w:b/>
        </w:rPr>
        <w:t>Krishna</w:t>
      </w:r>
      <w:r>
        <w:rPr/>
        <w:t xml:space="preserve"> no es comprensible para el conocimiento dependiente de los sentidos materiales o del de la ausencia de los sentidos materiales. Él es una Entidad que trasciende los sentidos físicos y la naturaleza fís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Verdad nunca puede ser servida por la facultad que se opone al Señor. El servicio de la Verdad es la función del alma. Éste es incapaz de ser desviado de la Verdad. Es sin causa e ininterrumpido. La Verdad es idéntica con el Maestro de la Verdad. No puede haber conocimiento de las conclusiones de los Vedas sin el servicio constante a los pies de loto de </w:t>
      </w:r>
      <w:r>
        <w:rPr>
          <w:i/>
        </w:rPr>
        <w:t>Shri Gurudeva</w:t>
      </w:r>
      <w:r>
        <w:rPr/>
        <w:t xml:space="preserve">. Ninguno puede ser el Maestro de la Verdad excepto el devoto de Dios. Esto no es el dogma de la ortodoxia irracional. Es la innegable Verdad. Uno no puede ser </w:t>
      </w:r>
      <w:r>
        <w:rPr>
          <w:i/>
        </w:rPr>
        <w:t>Guru</w:t>
      </w:r>
      <w:r>
        <w:rPr/>
        <w:t xml:space="preserve">, aun cuando se sea descendiente del más elevado linaje, iniciado en todos los sacrificios, y se haya estudiado las mil y una secciones de los Vedas, si no se es un verdadero </w:t>
      </w:r>
      <w:r>
        <w:rPr>
          <w:i/>
        </w:rPr>
        <w:t>Vaishnav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n tiempos remotos hubo una ciudad llamada Kânchi en el sur del país. En esa ciudad vivía un profesor muy famoso cuyo nombre era Yâdavaprakâsha. Existe la tradición de que en ese tiempo no había otro profesor en esa parte de la nación que se le igualara en erudición. Laksmandesika (Râmanuja) fue donde él con el propósito de estudiar. Y residió con su maestro. Dedicándose a sus estudios con todo su corazón. Él era perfectamente sincero en su conducta respecto a su maestro. Estas excelentes cualidades pronto atrajeron la atención y capturaron el corazón de su maestro. Un día Yâdavaprakâsha siguiendo la interpretación de Shankarâcharya se encontraba explicando el conocido texto del Chândogya diciendo que los dos ojos de Dios eran rojos como la parte trasera de los changos. Esto causó un intenso dolor al corazón de Râmânuja, quien en ese tiempo se encontraba atendiendo corporalmente a su maestro. Él se sintió muy afligido al escuchar la blasfemia en contra de la Forma Sagrada de Dios. Las calientes lágrimas de sus ojos cayeron en gotas sobre la espalda de Yâdavaprakâsha. Este repentino acceso de llanto sorprendió a Yâdavaprakâsha, quien le preguntó a Râmânuja acerca de la causa de su aflicción. Râmânuja entonces le dijo que no había necesidad de explicar la palabra </w:t>
      </w:r>
      <w:r>
        <w:rPr>
          <w:i/>
        </w:rPr>
        <w:t>Kapyâsam</w:t>
      </w:r>
      <w:r>
        <w:rPr/>
        <w:t xml:space="preserve"> de tal manera sucia y blasfema, especialmente cuando la palabra poseía un significado excelente. ¿No era éste un acto de lo más ofensivo el comparar los Ojos de Dios mismo, el más reverenciado Señor y Amo de todos nosotros, con la peor parte de un mo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Yâdavaprakâsha se puso muy enojado al escuchar estas palabras de Râmânuja. Y regañó a Râmânuja en términos muy severos, ‘¡Qué impertinencia tan grande para un simple chamaco el encontrarle faltas a la interpretación de Âchârya Shankara! ¿Será posible que pueda existir alguna otra explicación del texto que la del Âchârya?’ Râmânuja respondió en palabras que fueron expresivas de su modestia: ‘Sí’, dijo Râmânuja, ‘existe otro significado del texto que aumenta la felicidad de la iluminación espiritual. La explicación del Âchârya tiene el propósito de confundir a aquellas personas provistas de una actitud no espiritual. Yo le puedo mencionar el otro significado. Dígnese escuchar mis palab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A continuación Râmânuja ofreció esta famosa explicación de </w:t>
      </w:r>
      <w:r>
        <w:rPr>
          <w:i/>
        </w:rPr>
        <w:t>kapyâsam</w:t>
      </w:r>
      <w:r>
        <w:rPr/>
        <w:t xml:space="preserve"> en el texto. </w:t>
      </w:r>
      <w:r>
        <w:rPr>
          <w:i/>
        </w:rPr>
        <w:t>Kam</w:t>
      </w:r>
      <w:r>
        <w:rPr/>
        <w:t xml:space="preserve"> significa agua. Aquello que bebe el agua es </w:t>
      </w:r>
      <w:r>
        <w:rPr>
          <w:i/>
        </w:rPr>
        <w:t>Kapi</w:t>
      </w:r>
      <w:r>
        <w:rPr/>
        <w:t xml:space="preserve">. </w:t>
      </w:r>
      <w:r>
        <w:rPr>
          <w:i/>
        </w:rPr>
        <w:t>Kapi</w:t>
      </w:r>
      <w:r>
        <w:rPr/>
        <w:t xml:space="preserve"> pues, no es otro sino el tallo del loto. Aquello que es colocado en el tallo es </w:t>
      </w:r>
      <w:r>
        <w:rPr>
          <w:i/>
        </w:rPr>
        <w:t>kapyâsam</w:t>
      </w:r>
      <w:r>
        <w:rPr/>
        <w:t>. En otras palabras los dos Ojos de esa Persona Suprema están matizados con el color rojo parecido al brillante lustre del tallo de los lotos sin cortar que resplandecen en el seno de las aguas azu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Yâdavaprakâsh estaba lleno del más grande asombro al escuchar esta explicación del texto de las escrituras. Él sintió muy agudamente la desgracia por su derrota en manos de su propio discípulo. Enloquecido por la ira él conspiró en secreto para matar a Râmânuj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Ningún maestro de la Cognición indiferenciada, o de los trabajos utilitarios, o de cualquier estado terrenal de unión con el Alma Suprema (</w:t>
      </w:r>
      <w:r>
        <w:rPr>
          <w:i/>
        </w:rPr>
        <w:t>yoga</w:t>
      </w:r>
      <w:r>
        <w:rPr/>
        <w:t>) o de la ejecución de actividades adoptadas por uno mismo (</w:t>
      </w:r>
      <w:r>
        <w:rPr>
          <w:i/>
        </w:rPr>
        <w:t>vrata</w:t>
      </w:r>
      <w:r>
        <w:rPr/>
        <w:t xml:space="preserve">) o del ascetismo, o de la magia, o de la hipocresía, puede en verdad ser designado como superior o </w:t>
      </w:r>
      <w:r>
        <w:rPr>
          <w:i/>
        </w:rPr>
        <w:t>Guru</w:t>
      </w:r>
      <w:r>
        <w:rPr/>
        <w:t>. Todos ellos son únicamente triviales y ciertamente siendo en verdad muy atolondrados, son capaces de ser manipulados fácilmente. Ellos nunca serán los benefactores de las almas condicionadas. Al contrario, son los enemigos de ellos mismos como también de los demá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Mas sólo el Mâhâ-Bhâgavata, el mejor de los devotos, el </w:t>
      </w:r>
      <w:r>
        <w:rPr>
          <w:i/>
        </w:rPr>
        <w:t>Guru Vaishnava</w:t>
      </w:r>
      <w:r>
        <w:rPr/>
        <w:t xml:space="preserve">, es misericordioso con todas las almas, sin ninguna causa personal y se aflige por su miseria. Es por esta razón, que nuestro </w:t>
      </w:r>
      <w:r>
        <w:rPr>
          <w:i/>
        </w:rPr>
        <w:t>Parâmpara Guru</w:t>
      </w:r>
      <w:r>
        <w:rPr/>
        <w:t>, Shrila Raghunâthadâs Goswâmi Prabhu, nos ha instruido que nos pongamos bajo la guía de Shri Sanâtana Prabhu, quien es el único que se encuentra acongojado por todos nosotros y puede impartir el conocimiento de nuestra relación con Dios. Las palabras precisas de Shrila Dâs Goswâmi Prabhu requieren ser citadas por completo: «yo me pongo bajo la protección de mi maestro Shri Sanâtana Prabhu, quien es el océano de la misericordia. Él siempre se encuentra afligido con la miseria de los demás. Él me hace beber con el más grande cuidado del dulce líquido del servicio a Dios. El apego a ese servicio nos desvincula completamente de cualquier pretensión por alguna otra cosa. Yo me encontraba completamente ignorante de esto y estaba totalmente en contra de servir a Dios. Pero él, sin embargo, aceptó dolores infinitos conmigo y prevaleció por encima de mi necia oposición a su buen consejo. Así es Prabhu Sanât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Cuál es verdaderamente la fuente por la cual nosotros derivamos conocimiento de la Verdad? ¿Es ésta, cognición pura o mezclada? ¿Es ésta también la única cosa necesaria? Es necesario primero que todo decidir si las proposiciones arriba mencionadas han procedido de la teoría de la cognición indiferenciada, o de la no cognición indiferenciada, o de las actividades de la cognición pura, las cuales están colmadas de bienaventuranza plena. El volverse uno con lo inanimado es la meta de la teoría de la no cognición indiferenciada. El fundirse completamente en la existencia sin características de la cognición indiferenciada es la meta de la teoría del conocimiento indiferenciado. La realización del servicio bienaventurado eterno de Dios en la región que está libre de toda ignorancia, nos establece dentro de la segura función incondicional de la cognición p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emancipación que es explicada en el Bhâgavata no es la destrucción de la triple envoltura del alma aprisionada. No es más que el verdadero establecimiento de uno mismo dentro de la propia condición natural. El </w:t>
      </w:r>
      <w:r>
        <w:rPr>
          <w:i/>
        </w:rPr>
        <w:t>Mukti</w:t>
      </w:r>
      <w:r>
        <w:rPr/>
        <w:t xml:space="preserve"> es el establecerse en la condición propia de uno mismo al excluir lo contrario. Cuando alguno se establece en la condición propia, se coloca más allá de la ignorancia. Entonces la verdadera función de la facultad cognocitiva, que no es otra que la de servir a Dios se manifiesta plenamente por sí misma. El servicio distintivo que es natural para cada alma individual es entonces ininterrumpido y completamente revelad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xisten diferentes formas con las cuales las diversas personas prefieren obedecerme a Mí. A su vez, Yo también les correspondo sirviéndoles de diferentes maneras. Los hombres, ¡Oh Partha!, por cualquier método siguen el sendero que es Mío» (Gita IV-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Aquí, Dios mismo dice que en efecto Él adora a Su adorador exactamente de la misma manera en la cual este último le adora a Él. En el humor de pareja, el devoto sirve a Dios con todas sus facultades, y de la misma forma </w:t>
      </w:r>
      <w:r>
        <w:rPr>
          <w:b/>
        </w:rPr>
        <w:t>Krishna</w:t>
      </w:r>
      <w:r>
        <w:rPr/>
        <w:t xml:space="preserve"> Le entrega a él todos Sus miembros. </w:t>
      </w:r>
      <w:r>
        <w:rPr>
          <w:b/>
        </w:rPr>
        <w:t>Krishna</w:t>
      </w:r>
      <w:r>
        <w:rPr/>
        <w:t xml:space="preserve"> se considera a Sí mismo con obligaciones para con Su devoto, incluso después de entregarse Él mismo completamente a é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n el </w:t>
      </w:r>
      <w:r>
        <w:rPr>
          <w:i/>
        </w:rPr>
        <w:t>sloka</w:t>
      </w:r>
      <w:r>
        <w:rPr/>
        <w:t xml:space="preserve"> del Gita que hemos citado arriba, la palabra </w:t>
      </w:r>
      <w:r>
        <w:rPr>
          <w:i/>
        </w:rPr>
        <w:t>Mâm</w:t>
      </w:r>
      <w:r>
        <w:rPr/>
        <w:t xml:space="preserve">, Mí, debe ser observada especialmente. La palabra se refiere directamente a </w:t>
      </w:r>
      <w:r>
        <w:rPr>
          <w:b/>
        </w:rPr>
        <w:t>Krishna</w:t>
      </w:r>
      <w:r>
        <w:rPr/>
        <w:t xml:space="preserve">. Es </w:t>
      </w:r>
      <w:r>
        <w:rPr>
          <w:b/>
        </w:rPr>
        <w:t>Krishna</w:t>
      </w:r>
      <w:r>
        <w:rPr/>
        <w:t>, Quien habla. Él dice: «aquél que Me adora de una o cinco formas diferentes, cada una caracterizada por la cualidad de la más elevada sumisión. Pero el humor de consorte manifiesta la más alta medida en sumisión. Si la sumisión no es para Mí, será entregada a Mi sombra o a Mi poder ilusorio externo (</w:t>
      </w:r>
      <w:r>
        <w:rPr>
          <w:i/>
        </w:rPr>
        <w:t>Mâyâ</w:t>
      </w:r>
      <w:r>
        <w:rPr/>
        <w:t xml:space="preserve">), entonces no será sumisión a Mí». No será correcto llamarle al requesón leche. No hay duda de que el requesón es derivado y tiene su origen de la leche. Pero la leche echada a perder nunca es requesón. Es posible para una persona el poder ver la forma imaginaria y pervertida de </w:t>
      </w:r>
      <w:r>
        <w:rPr>
          <w:b/>
        </w:rPr>
        <w:t>Vishnu</w:t>
      </w:r>
      <w:r>
        <w:rPr/>
        <w:t xml:space="preserve">. Si tal persona se somete a su visión pervertida no será una sumisión apropiada al verdadero </w:t>
      </w:r>
      <w:r>
        <w:rPr>
          <w:b/>
        </w:rPr>
        <w:t>Vishnu</w:t>
      </w:r>
      <w:r>
        <w:rPr/>
        <w:t xml:space="preserve">. </w:t>
      </w:r>
      <w:r>
        <w:rPr>
          <w:b/>
        </w:rPr>
        <w:t>Vishnu</w:t>
      </w:r>
      <w:r>
        <w:rPr/>
        <w:t xml:space="preserve"> no es pervertido. Es posible para una persona el ver o experimentar una visión de Él, que puede ser el producto de su propia forma de mirarLe. Si sucede que éste sea el caso, debe comprenderse que la persona falla en obtener una verdadera visión de </w:t>
      </w:r>
      <w:r>
        <w:rPr>
          <w:b/>
        </w:rPr>
        <w:t>Vishnu</w:t>
      </w:r>
      <w:r>
        <w:rPr/>
        <w:t xml:space="preserve">. El Gita (IX-23) tiene este </w:t>
      </w:r>
      <w:r>
        <w:rPr>
          <w:i/>
        </w:rPr>
        <w:t>shloka</w:t>
      </w:r>
      <w:r>
        <w:rPr/>
        <w:t xml:space="preserve">: «Ciertamente, ¡Oh hijo de Kunti!, quienes adoran con reverencia a otros </w:t>
      </w:r>
      <w:r>
        <w:rPr>
          <w:i/>
        </w:rPr>
        <w:t>devatâs</w:t>
      </w:r>
      <w:r>
        <w:rPr/>
        <w:t>, también Me adoran a Mí, pero por un método que es improp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ver cualquier objeto en lugar de </w:t>
      </w:r>
      <w:r>
        <w:rPr>
          <w:b/>
        </w:rPr>
        <w:t>Krishna</w:t>
      </w:r>
      <w:r>
        <w:rPr/>
        <w:t xml:space="preserve">, es el proceso impropio de ver. Este método impropio de ver es idéntico con todos nuestros males y molestas diferencias. Es posible liberarse de la condición de este ver impropio. Después de esto será verdaderamente posible ver a </w:t>
      </w:r>
      <w:r>
        <w:rPr>
          <w:b/>
        </w:rPr>
        <w:t>Krishna</w:t>
      </w:r>
      <w:r>
        <w:rPr/>
        <w:t xml:space="preserve">. </w:t>
      </w:r>
      <w:r>
        <w:rPr>
          <w:b/>
        </w:rPr>
        <w:t>Krishna</w:t>
      </w:r>
      <w:r>
        <w:rPr/>
        <w:t xml:space="preserve"> es el Océano de infinita e imperecedera dulzura. Existen doce </w:t>
      </w:r>
      <w:r>
        <w:rPr>
          <w:i/>
        </w:rPr>
        <w:t>Rasas</w:t>
      </w:r>
      <w:r>
        <w:rPr/>
        <w:t xml:space="preserve"> (bien definidas melosidades maduras) en </w:t>
      </w:r>
      <w:r>
        <w:rPr>
          <w:b/>
        </w:rPr>
        <w:t>Krishna</w:t>
      </w:r>
      <w:r>
        <w:rPr/>
        <w:t xml:space="preserve">. Cinco de estas </w:t>
      </w:r>
      <w:r>
        <w:rPr>
          <w:i/>
        </w:rPr>
        <w:t>Rasas</w:t>
      </w:r>
      <w:r>
        <w:rPr/>
        <w:t xml:space="preserve"> son primarias. Hay siete </w:t>
      </w:r>
      <w:r>
        <w:rPr>
          <w:i/>
        </w:rPr>
        <w:t>Rasas</w:t>
      </w:r>
      <w:r>
        <w:rPr/>
        <w:t xml:space="preserve"> secundarias que ayudan a incrementar la dulzura de las </w:t>
      </w:r>
      <w:r>
        <w:rPr>
          <w:i/>
        </w:rPr>
        <w:t>Rasas</w:t>
      </w:r>
      <w:r>
        <w:rPr/>
        <w:t xml:space="preserve"> primarias. Todas estas </w:t>
      </w:r>
      <w:r>
        <w:rPr>
          <w:i/>
        </w:rPr>
        <w:t>Rasas</w:t>
      </w:r>
      <w:r>
        <w:rPr/>
        <w:t xml:space="preserve"> se encuentran completamente armonizadas únicamente en </w:t>
      </w:r>
      <w:r>
        <w:rPr>
          <w:b/>
        </w:rPr>
        <w:t>Krishn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hri Shukadeva Goswâmi le dijo a Mahâraja Parikshit: «Escucha, ¡Oh rey!, te voy a dar una relación de algunas de las </w:t>
      </w:r>
      <w:r>
        <w:rPr>
          <w:i/>
        </w:rPr>
        <w:t>Rasas</w:t>
      </w:r>
      <w:r>
        <w:rPr/>
        <w:t xml:space="preserve"> de </w:t>
      </w:r>
      <w:r>
        <w:rPr>
          <w:b/>
        </w:rPr>
        <w:t>Shri Krishna</w:t>
      </w:r>
      <w:r>
        <w:rPr/>
        <w:t xml:space="preserve">. </w:t>
      </w:r>
      <w:r>
        <w:rPr>
          <w:b/>
        </w:rPr>
        <w:t>Shri Krishna</w:t>
      </w:r>
      <w:r>
        <w:rPr/>
        <w:t xml:space="preserve"> es en Sí mismo la brillante esfera de </w:t>
      </w:r>
      <w:r>
        <w:rPr>
          <w:i/>
        </w:rPr>
        <w:t>Rasas</w:t>
      </w:r>
      <w:r>
        <w:rPr/>
        <w:t xml:space="preserve"> infinitas. Cuando </w:t>
      </w:r>
      <w:r>
        <w:rPr>
          <w:b/>
        </w:rPr>
        <w:t>Shri Krishna</w:t>
      </w:r>
      <w:r>
        <w:rPr/>
        <w:t xml:space="preserve"> hizo Su aparición en compañía de </w:t>
      </w:r>
      <w:r>
        <w:rPr>
          <w:b/>
        </w:rPr>
        <w:t>Baladeva</w:t>
      </w:r>
      <w:r>
        <w:rPr/>
        <w:t xml:space="preserve"> en el anfiteatro dispuesto por el rey Kamsa para la exhibición de proezas de fuerza, cada uno de los espectadores vio a </w:t>
      </w:r>
      <w:r>
        <w:rPr>
          <w:b/>
        </w:rPr>
        <w:t>Krishna</w:t>
      </w:r>
      <w:r>
        <w:rPr/>
        <w:t xml:space="preserve"> de acuerdo con su disposición individual. Los luchadores, aficionados a la cualidad marcial, vieron que </w:t>
      </w:r>
      <w:r>
        <w:rPr>
          <w:b/>
        </w:rPr>
        <w:t>Krishna</w:t>
      </w:r>
      <w:r>
        <w:rPr/>
        <w:t xml:space="preserve"> era terrible como un trueno. Las mujeres, aficionadas a la cualidad del amor, vieron que </w:t>
      </w:r>
      <w:r>
        <w:rPr>
          <w:b/>
        </w:rPr>
        <w:t>Krishna</w:t>
      </w:r>
      <w:r>
        <w:rPr/>
        <w:t xml:space="preserve"> era el mismo Dios del Amor. La muchedumbre del pueblo, vieron que </w:t>
      </w:r>
      <w:r>
        <w:rPr>
          <w:b/>
        </w:rPr>
        <w:t>Krishna</w:t>
      </w:r>
      <w:r>
        <w:rPr/>
        <w:t xml:space="preserve"> era el único Rey de todos los hombres. Los vaqueros, con amor de amistad y paternal, le vieron como su pariente. Todos los atemorizados y malvados reyes, vieron a </w:t>
      </w:r>
      <w:r>
        <w:rPr>
          <w:b/>
        </w:rPr>
        <w:t>Krishna</w:t>
      </w:r>
      <w:r>
        <w:rPr/>
        <w:t xml:space="preserve"> como el castigador de los que obran mal. Cada padre y madre le contemplaron como al más hermoso Muchacho. El rey de los Bhoja, Kamsa, le vio a Él como la misma Muerte. Las personas que están oprimidas por una comprensión materialista, vieron a </w:t>
      </w:r>
      <w:r>
        <w:rPr>
          <w:b/>
        </w:rPr>
        <w:t>Krishna</w:t>
      </w:r>
      <w:r>
        <w:rPr/>
        <w:t xml:space="preserve"> como el inmenso cosmos. Los grandes </w:t>
      </w:r>
      <w:r>
        <w:rPr>
          <w:i/>
        </w:rPr>
        <w:t>yoguis</w:t>
      </w:r>
      <w:r>
        <w:rPr/>
        <w:t xml:space="preserve"> con una disposición tranquila contemplaron a </w:t>
      </w:r>
      <w:r>
        <w:rPr>
          <w:b/>
        </w:rPr>
        <w:t>Krishna</w:t>
      </w:r>
      <w:r>
        <w:rPr/>
        <w:t xml:space="preserve"> como la Entidad Final. Y todos los varones de la raza Vrishni, vieron a </w:t>
      </w:r>
      <w:r>
        <w:rPr>
          <w:b/>
        </w:rPr>
        <w:t>Krishna</w:t>
      </w:r>
      <w:r>
        <w:rPr/>
        <w:t xml:space="preserve"> como el Objeto Supremo de su adoración». (Bh. X/43/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Todos obtendrán el servicio a </w:t>
      </w:r>
      <w:r>
        <w:rPr>
          <w:b/>
        </w:rPr>
        <w:t>Krishna</w:t>
      </w:r>
      <w:r>
        <w:rPr/>
        <w:t xml:space="preserve">; incluso aquellos que andan deambulando en busca de otras especulaciones diversas lo obtendrán. A la larga habrá un final a las deambulaciones de aquellos que se han desviado. Debido a que </w:t>
      </w:r>
      <w:r>
        <w:rPr>
          <w:b/>
        </w:rPr>
        <w:t>Krishna</w:t>
      </w:r>
      <w:r>
        <w:rPr/>
        <w:t xml:space="preserve"> es el único Atractivo real y todos nosotros somos atraídos por Él. Pero puede aparecer temporalmente una barrera entre el que Atrae y los atraídos. Tan pronto la barrera es removida nosotros experimentaremos directamente la verdadera naturaleza de la atracción del que nos Atra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uede haber asociación con lo no animado. A esto se le llama mala compañía. Esta mala asociación es practicada por medio del cuerpo físico y la mente ignorante. Es necesario abandonar esta mala compañía. Si así lo hacemos, nuestro verdadero ser, cuya naturaleza es la de ser atraída por </w:t>
      </w:r>
      <w:r>
        <w:rPr>
          <w:b/>
        </w:rPr>
        <w:t>Krishna</w:t>
      </w:r>
      <w:r>
        <w:rPr/>
        <w:t xml:space="preserve">, experimenta la directa atracción de </w:t>
      </w:r>
      <w:r>
        <w:rPr>
          <w:b/>
        </w:rPr>
        <w:t>Krishna</w:t>
      </w:r>
      <w:r>
        <w:rPr/>
        <w:t xml:space="preserve">. </w:t>
      </w:r>
      <w:r>
        <w:rPr>
          <w:b/>
        </w:rPr>
        <w:t>Krishna</w:t>
      </w:r>
      <w:r>
        <w:rPr/>
        <w:t xml:space="preserve"> atrae la cognición pura. La devoción exclusiva es una característica de la cognición pura. Uno no tiene acceso a la región espiritual hasta que esta cualidad de devoción exclusiva hace su apari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mundo externo es también fuente de cierta clase de conocimiento. Este conocimiento no es nada, sino las entidades del mundo externo en una forma refinada. La atracción ejercida por estas entidades es también efectuada de acuerdo a los casos materiales. Existe una gran variedad de tal conocimiento, entre los cuales ninguno es conocimiento de </w:t>
      </w:r>
      <w:r>
        <w:rPr>
          <w:b/>
        </w:rPr>
        <w:t>Krishna</w:t>
      </w:r>
      <w:r>
        <w:rPr/>
        <w:t xml:space="preserve">. El conocimiento del </w:t>
      </w:r>
      <w:r>
        <w:rPr>
          <w:b/>
        </w:rPr>
        <w:t>Brahman</w:t>
      </w:r>
      <w:r>
        <w:rPr/>
        <w:t xml:space="preserve"> indiferenciado, o aquél acerca del Alma Suprema, o ese del mundo fenomenal, que es acumulado por el principio cognocitivo independiente del conocimiento de </w:t>
      </w:r>
      <w:r>
        <w:rPr>
          <w:b/>
        </w:rPr>
        <w:t>Krishna</w:t>
      </w:r>
      <w:r>
        <w:rPr/>
        <w:t xml:space="preserve">, son todos ellos únicamente diferentes cubiertas de la misma clase de conocimiento. El </w:t>
      </w:r>
      <w:r>
        <w:rPr>
          <w:b/>
        </w:rPr>
        <w:t>Brahman</w:t>
      </w:r>
      <w:r>
        <w:rPr/>
        <w:t xml:space="preserve"> que es una maquinación mental de los profesores del credo del ‘así llamado’ </w:t>
      </w:r>
      <w:r>
        <w:rPr>
          <w:b/>
        </w:rPr>
        <w:t>Brahman</w:t>
      </w:r>
      <w:r>
        <w:rPr/>
        <w:t xml:space="preserve"> indiferenciado, no pueden tener un vislumbre del verdadero </w:t>
      </w:r>
      <w:r>
        <w:rPr>
          <w:b/>
        </w:rPr>
        <w:t>Brahman</w:t>
      </w:r>
      <w:r>
        <w:rPr/>
        <w:t xml:space="preserve">. La visión del Alma Suprema o la unión indiferenciada con </w:t>
      </w:r>
      <w:r>
        <w:rPr>
          <w:b/>
        </w:rPr>
        <w:t>Ishwara</w:t>
      </w:r>
      <w:r>
        <w:rPr/>
        <w:t xml:space="preserve"> apetecida por los seudo-</w:t>
      </w:r>
      <w:r>
        <w:rPr>
          <w:i/>
        </w:rPr>
        <w:t>yoguis</w:t>
      </w:r>
      <w:r>
        <w:rPr/>
        <w:t xml:space="preserve">, es incluso una blasfemia más grande que el dogma de la unión indiferenciada con el </w:t>
      </w:r>
      <w:r>
        <w:rPr>
          <w:b/>
        </w:rPr>
        <w:t>Brahman</w:t>
      </w:r>
      <w:r>
        <w:rPr/>
        <w:t xml:space="preserve"> imaginado. Los profesores de la unión indiferenciada con el </w:t>
      </w:r>
      <w:r>
        <w:rPr>
          <w:b/>
        </w:rPr>
        <w:t>Brahman</w:t>
      </w:r>
      <w:r>
        <w:rPr/>
        <w:t xml:space="preserve"> imaginario, no admiten la existencia del alma individual. Y los profesores de la unión indiferenciada con </w:t>
      </w:r>
      <w:r>
        <w:rPr>
          <w:b/>
        </w:rPr>
        <w:t>Ishwara</w:t>
      </w:r>
      <w:r>
        <w:rPr/>
        <w:t xml:space="preserve"> sí admiten la existencia del alma individual. Ellos desean capacitar al alma individual para que usurpe el lugar de Dios. Esto seguramente es una instancia con una actitud más rebelde por Dios que incluso la de los seguidores del </w:t>
      </w:r>
      <w:r>
        <w:rPr>
          <w:b/>
        </w:rPr>
        <w:t>Brahman</w:t>
      </w:r>
      <w:r>
        <w:rPr/>
        <w:t xml:space="preserve"> imaginario. Es por esta razón que </w:t>
      </w:r>
      <w:r>
        <w:rPr>
          <w:b/>
        </w:rPr>
        <w:t>Shri Chaitanya Mahâprabhu</w:t>
      </w:r>
      <w:r>
        <w:rPr/>
        <w:t xml:space="preserve"> ha dicho que la unión con </w:t>
      </w:r>
      <w:r>
        <w:rPr>
          <w:b/>
        </w:rPr>
        <w:t>Ishwara</w:t>
      </w:r>
      <w:r>
        <w:rPr/>
        <w:t xml:space="preserve"> es incluso más condenable que el fundirse con el </w:t>
      </w:r>
      <w:r>
        <w:rPr>
          <w:b/>
        </w:rPr>
        <w:t>Brahman</w:t>
      </w:r>
      <w:r>
        <w:rPr/>
        <w:t xml:space="preserve"> imagin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Con el propósito de discutir estos temas primero que todo es necesario para nosotros tener la verdadera fuente del conocimiento. ¿Son estas discusiones derivadas de la cognición adulterada? ¿O es la cognición pura su fuente? ¿Son ellas derivadas de alguna fuente manufacturada por el hombre? ¿O su origen viene de Dios? Si sucede que la fuente fue hecha por el hombre, deben existir los defectos del error de juicio, la inadvertencia,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Qué es la entidad conocida como ‘yo’? ¿Soy yo el cuerpo que he obtenido de mis padres? ¿O soy el ego-mente-inteligencia por medio del cual me encuentro ocupado haciendo y deshaciendo mis resoluciones? Este tema contiene un gran número de cuestiones. Nosotros hemos tenido la oportunidad de escuchar acerca de estas disertaciones desde el mismo inicio de nuestra vida. Y hemos estado discutiendo estos asuntos por más de cincuenta años. Utilizando mucho tiempo de las veinticuatro horas del día en discutirlas. Las hemos discutido mientras estabamos dormidos como cuando estabamos despiertos. Este cuerpo caerá en el transcurso de discutirlas por el tiempo que le quede de v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s muy difícil penetrar en el recinto interior de la discusión respecto al ‘yo’. Ahí se mantienen en las dos consecutivas entradas, dos porteros alertas quienes previenen todo acceso a la proximidad del ‘yo’. ¿Por qué no podemos obtener el dulce perfume del cuerpo de </w:t>
      </w:r>
      <w:r>
        <w:rPr>
          <w:b/>
        </w:rPr>
        <w:t>Krishna</w:t>
      </w:r>
      <w:r>
        <w:rPr/>
        <w:t xml:space="preserve">? ¿Por que no entra en mis oídos la quinta nota musical de la Flauta de </w:t>
      </w:r>
      <w:r>
        <w:rPr>
          <w:b/>
        </w:rPr>
        <w:t>Krishna</w:t>
      </w:r>
      <w:r>
        <w:rPr/>
        <w:t>? ¿Por qué el tumulto de las calles, los ruidos del bullicioso mundo penetran incesantemente en mis oídos? En el momento presente el alma está dormida. Su agente la mente, como administrador de los asuntos del amo respecto al dormir, está engañándome como intermediario. Estoy acostumbrado a moverme a través de las funciones de la mente. La mente cuyo asunto es el de engañar al alma con sus malos consejos, me mantiene ocupado en el sendero del disfrute egoísta. El alma es el amo de la mente y del cuerpo. El habla funciona como el representante de un jurado. El habla de la cognición pura es de una clase, y el de la no cognición es de otra clase diferente. La mente no es el alma. Esto es sostenido por el Gita: «la tierra, el agua, el fuego, el aire, el cielo, la mente, la inteligencia y el ego son categorías de Mi óctuple naturaleza material. Aparte de éstas existe otra entidad de una clase completamente diferente que no es material. Esta última no es otra que Mi manifestación como el alma individual. Por medio del alma individual, el universo material es manten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or lo tanto el alma individual o </w:t>
      </w:r>
      <w:r>
        <w:rPr>
          <w:i/>
        </w:rPr>
        <w:t>jiva</w:t>
      </w:r>
      <w:r>
        <w:rPr/>
        <w:t xml:space="preserve"> es supramaterial. Mas aun así, ella es poseedora de la función marginal. Ella tiene relación con el proceso nacimiento-vida-muerte. Pero el alma individual también tiene su lugar en la esfera supramaterial. Las actividades del alma individual en esta última condición son también llamadas trascendentales. Todo lo que es perecedero está incluido en el </w:t>
      </w:r>
      <w:r>
        <w:rPr>
          <w:i/>
        </w:rPr>
        <w:t>aparâvidyâ</w:t>
      </w:r>
      <w:r>
        <w:rPr/>
        <w:t xml:space="preserve"> (conocimiento empírico). Todo lo que es imperecedero se encuentra bajo el </w:t>
      </w:r>
      <w:r>
        <w:rPr>
          <w:i/>
        </w:rPr>
        <w:t>Parâ-vidyâ</w:t>
      </w:r>
      <w:r>
        <w:rPr/>
        <w:t xml:space="preserve"> (conocimiento trascendental). El conocimiento trascendental se apoya en el </w:t>
      </w:r>
      <w:r>
        <w:rPr>
          <w:i/>
        </w:rPr>
        <w:t>sumati</w:t>
      </w:r>
      <w:r>
        <w:rPr/>
        <w:t xml:space="preserve"> o la buena disposición. El término </w:t>
      </w:r>
      <w:r>
        <w:rPr>
          <w:i/>
        </w:rPr>
        <w:t xml:space="preserve">sumati </w:t>
      </w:r>
      <w:r>
        <w:rPr/>
        <w:t xml:space="preserve">acontece en el Veda. «¡Oh </w:t>
      </w:r>
      <w:r>
        <w:rPr>
          <w:b/>
        </w:rPr>
        <w:t>Vishnu</w:t>
      </w:r>
      <w:r>
        <w:rPr/>
        <w:t xml:space="preserve">!, nosotros serviremos a </w:t>
      </w:r>
      <w:r>
        <w:rPr>
          <w:i/>
        </w:rPr>
        <w:t>sumati</w:t>
      </w:r>
      <w:r>
        <w:rPr/>
        <w:t xml:space="preserve"> por simplemente exclamar Tu Nombre viviente, incluso con el muy poco conocimiento de Su verdadero significado (Rig. 1-156-3)». Que todos nosotros podamos obtener esta buena disposición. Y podamos obtener esa buena disposición que nos inspire a servir a </w:t>
      </w:r>
      <w:r>
        <w:rPr>
          <w:i/>
        </w:rPr>
        <w:t>sumati</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 xml:space="preserve">Existe una función que es llamada </w:t>
      </w:r>
      <w:r>
        <w:rPr>
          <w:i/>
        </w:rPr>
        <w:t>Upanaya</w:t>
      </w:r>
      <w:r>
        <w:rPr/>
        <w:t xml:space="preserve"> (trayendo cerca). Llegamos a saber con base en las palabras del </w:t>
      </w:r>
      <w:r>
        <w:rPr>
          <w:i/>
        </w:rPr>
        <w:t>Shruti</w:t>
      </w:r>
      <w:r>
        <w:rPr/>
        <w:t xml:space="preserve"> que el nacimiento del hombre es de tres formas: 1) debido al nacimiento seminal; 2) por el </w:t>
      </w:r>
      <w:r>
        <w:rPr>
          <w:i/>
        </w:rPr>
        <w:t>Gâyatri</w:t>
      </w:r>
      <w:r>
        <w:rPr/>
        <w:t xml:space="preserve">; y 3) por la iniciación. El nacimiento seminal es el primero en el orden del tiempo, y se origina en el útero materno. Luego viene el segundo nacimiento al alcanzarse la purificación con el </w:t>
      </w:r>
      <w:r>
        <w:rPr>
          <w:i/>
        </w:rPr>
        <w:t>Gayatri mantram.</w:t>
      </w:r>
      <w:r>
        <w:rPr/>
        <w:t xml:space="preserve"> El siguiente nacimiento es alcanzado al recibirse la iluminación espiritual o </w:t>
      </w:r>
      <w:r>
        <w:rPr>
          <w:i/>
        </w:rPr>
        <w:t>dikshâ</w:t>
      </w:r>
      <w:r>
        <w:rPr/>
        <w:t xml:space="preserve">. Obtenemos un cuerpo del vientre materno con la ayuda del fluido vital del padre. Este es nuestro primer nacimiento. El cuerpo que obtenemos con este proceso es de cierta clase. La segunda clase de cuerpo es el que nace de la unión del </w:t>
      </w:r>
      <w:r>
        <w:rPr>
          <w:i/>
        </w:rPr>
        <w:t>Âchârya</w:t>
      </w:r>
      <w:r>
        <w:rPr/>
        <w:t xml:space="preserve"> como padre y del </w:t>
      </w:r>
      <w:r>
        <w:rPr>
          <w:i/>
        </w:rPr>
        <w:t>Gayatri</w:t>
      </w:r>
      <w:r>
        <w:rPr/>
        <w:t xml:space="preserve"> como madre en el momento de la investidura con el cordón Sagrado. Entonces el padre-</w:t>
      </w:r>
      <w:r>
        <w:rPr>
          <w:i/>
        </w:rPr>
        <w:t>Âchârya</w:t>
      </w:r>
      <w:r>
        <w:rPr/>
        <w:t xml:space="preserve"> nos liga al cordón del sacrificio con la intención de introducirnos al estudio de los Vedas por medio de </w:t>
      </w:r>
      <w:r>
        <w:rPr>
          <w:i/>
        </w:rPr>
        <w:t>mantras</w:t>
      </w:r>
      <w:r>
        <w:rPr/>
        <w:t xml:space="preserve">, ‘yo te guiaré ante la presencia de los Vedas, etc.’ El nacimiento por el cual nos encontramos sometidos dentro del hogar del </w:t>
      </w:r>
      <w:r>
        <w:rPr>
          <w:i/>
        </w:rPr>
        <w:t>Âchârya</w:t>
      </w:r>
      <w:r>
        <w:rPr/>
        <w:t>, es nuestro segundo naci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ceremonia de atar el cordón del sacrificio no quiere decir que por esto el cuerpo físico será preservado, sino que el Veda o el verdadero conocimiento será obtenido por este medio. Nuestro tercer nacimiento toma lugar en la ocasión de la ceremonia en que se imparte la iluminación espiritual por iniciación, dentro de la ejecución de la adoración. Este es propiamente el nacimiento espiritual al alcanzarse la iluminación. La función del cuerpo nacida de la ceremonia para impartir iluminación es la ejecución de la adoración Divina, el </w:t>
      </w:r>
      <w:r>
        <w:rPr>
          <w:i/>
        </w:rPr>
        <w:t>Yajña</w:t>
      </w:r>
      <w:r>
        <w:rPr/>
        <w:t xml:space="preserve"> o el </w:t>
      </w:r>
      <w:r>
        <w:rPr>
          <w:i/>
        </w:rPr>
        <w:t>Upâsanâ</w:t>
      </w:r>
      <w:r>
        <w:rPr/>
        <w:t xml:space="preserve">, cuyo significado final es, ‘el vivir en íntima proximidad’, al ser éste el significado etimológico de la palabra. La ejecución del </w:t>
      </w:r>
      <w:r>
        <w:rPr>
          <w:i/>
        </w:rPr>
        <w:t>Yajña</w:t>
      </w:r>
      <w:r>
        <w:rPr/>
        <w:t xml:space="preserve"> o el </w:t>
      </w:r>
      <w:r>
        <w:rPr>
          <w:i/>
        </w:rPr>
        <w:t>Upâsanâ</w:t>
      </w:r>
      <w:r>
        <w:rPr/>
        <w:t xml:space="preserve"> es la función que debe ser practicada en forma subsecuente al recibimiento de la iluminación espiritual o </w:t>
      </w:r>
      <w:r>
        <w:rPr>
          <w:i/>
        </w:rPr>
        <w:t>dikshâ</w:t>
      </w:r>
      <w:r>
        <w:rPr/>
        <w:t xml:space="preserve">. La función que nosotros ejecutamos al hacer su aparición la presencia de la Forma Sagrada del verdadero conocimiento o Veda, es denominada como </w:t>
      </w:r>
      <w:r>
        <w:rPr>
          <w:i/>
        </w:rPr>
        <w:t>Upâsanâ</w:t>
      </w:r>
      <w:r>
        <w:rPr/>
        <w:t xml:space="preserve">. La Persona en Cuya presencia nosotros moramos al obtener el acceso a Su proximidad es el Objeto del </w:t>
      </w:r>
      <w:r>
        <w:rPr>
          <w:i/>
        </w:rPr>
        <w:t>Upâsanâ</w:t>
      </w:r>
      <w:r>
        <w:rPr/>
        <w:t xml:space="preserve">. Él es la Persona-Veda, el Señor del </w:t>
      </w:r>
      <w:r>
        <w:rPr>
          <w:i/>
        </w:rPr>
        <w:t>Yajña</w:t>
      </w:r>
      <w:r>
        <w:rPr/>
        <w:t xml:space="preserve">, </w:t>
      </w:r>
      <w:r>
        <w:rPr>
          <w:b/>
        </w:rPr>
        <w:t>Vishnu</w:t>
      </w:r>
      <w:r>
        <w:rPr/>
        <w:t xml:space="preserve">. La función que por su ejecución nosotros moramos con Él es el </w:t>
      </w:r>
      <w:r>
        <w:rPr>
          <w:i/>
        </w:rPr>
        <w:t>Upâsanâ</w:t>
      </w:r>
      <w:r>
        <w:rPr/>
        <w:t xml:space="preserve"> o la adoración que también es el </w:t>
      </w:r>
      <w:r>
        <w:rPr>
          <w:i/>
        </w:rPr>
        <w:t>Yajña</w:t>
      </w:r>
      <w:r>
        <w:rPr/>
        <w:t xml:space="preserve"> o el sacrificio. El método prescrito del </w:t>
      </w:r>
      <w:r>
        <w:rPr>
          <w:i/>
        </w:rPr>
        <w:t>Yajña</w:t>
      </w:r>
      <w:r>
        <w:rPr/>
        <w:t xml:space="preserve"> es diferente para los distintos </w:t>
      </w:r>
      <w:r>
        <w:rPr>
          <w:i/>
        </w:rPr>
        <w:t>Yugas</w:t>
      </w:r>
      <w:r>
        <w:rPr/>
        <w:t xml:space="preserve"> o ciclos. Para el </w:t>
      </w:r>
      <w:r>
        <w:rPr>
          <w:i/>
        </w:rPr>
        <w:t>Satya Yuga</w:t>
      </w:r>
      <w:r>
        <w:rPr/>
        <w:t xml:space="preserve">, cuando la virtud es predominante en plenitud, el método prescrito era el de la meditación o </w:t>
      </w:r>
      <w:r>
        <w:rPr>
          <w:i/>
        </w:rPr>
        <w:t>dhyâna</w:t>
      </w:r>
      <w:r>
        <w:rPr/>
        <w:t xml:space="preserve">. En el </w:t>
      </w:r>
      <w:r>
        <w:rPr>
          <w:i/>
        </w:rPr>
        <w:t>Treta</w:t>
      </w:r>
      <w:r>
        <w:rPr/>
        <w:t xml:space="preserve"> </w:t>
      </w:r>
      <w:r>
        <w:rPr>
          <w:i/>
        </w:rPr>
        <w:t>Yuga</w:t>
      </w:r>
      <w:r>
        <w:rPr/>
        <w:t xml:space="preserve">, cuando el predominio de la virtud ha decrecido en una cuarta parte, el </w:t>
      </w:r>
      <w:r>
        <w:rPr>
          <w:i/>
        </w:rPr>
        <w:t>Yajña</w:t>
      </w:r>
      <w:r>
        <w:rPr/>
        <w:t xml:space="preserve"> tomó la forma de sacrificio o </w:t>
      </w:r>
      <w:r>
        <w:rPr>
          <w:i/>
        </w:rPr>
        <w:t>makha</w:t>
      </w:r>
      <w:r>
        <w:rPr/>
        <w:t xml:space="preserve">. En el </w:t>
      </w:r>
      <w:r>
        <w:rPr>
          <w:i/>
        </w:rPr>
        <w:t>Dwâpara</w:t>
      </w:r>
      <w:r>
        <w:rPr/>
        <w:t xml:space="preserve"> </w:t>
      </w:r>
      <w:r>
        <w:rPr>
          <w:i/>
        </w:rPr>
        <w:t>Yuga</w:t>
      </w:r>
      <w:r>
        <w:rPr/>
        <w:t xml:space="preserve">, cuando el </w:t>
      </w:r>
      <w:r>
        <w:rPr>
          <w:i/>
        </w:rPr>
        <w:t>dharma</w:t>
      </w:r>
      <w:r>
        <w:rPr/>
        <w:t xml:space="preserve"> ha decrecido a la mitad, éste tomó la forma de atender (</w:t>
      </w:r>
      <w:r>
        <w:rPr>
          <w:i/>
        </w:rPr>
        <w:t>Paricharyâ</w:t>
      </w:r>
      <w:r>
        <w:rPr/>
        <w:t xml:space="preserve">) a la Personalidad de Dios como un sirviente lo hace con las necesidades de su Amo. En el </w:t>
      </w:r>
      <w:r>
        <w:rPr>
          <w:i/>
        </w:rPr>
        <w:t>Kali Yuga</w:t>
      </w:r>
      <w:r>
        <w:rPr/>
        <w:t xml:space="preserve">, cuando la virtud ha descendido hasta una proporción de tres cuartas partes, el </w:t>
      </w:r>
      <w:r>
        <w:rPr>
          <w:i/>
        </w:rPr>
        <w:t>Yajña</w:t>
      </w:r>
      <w:r>
        <w:rPr/>
        <w:t xml:space="preserve"> toma la forma de predicar o </w:t>
      </w:r>
      <w:r>
        <w:rPr>
          <w:i/>
        </w:rPr>
        <w:t>Kirtan</w:t>
      </w:r>
      <w:r>
        <w:rPr/>
        <w:t>. En esta Era de hierro, la virtud se encuentra totalmente en su último sostén, y como consecuencia los otros métodos no tienen oportunidad de ser exito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código de las regulaciones escriturales conocido como Veda ha descendido a este mundo como </w:t>
      </w:r>
      <w:r>
        <w:rPr>
          <w:i/>
        </w:rPr>
        <w:t>Shruti</w:t>
      </w:r>
      <w:r>
        <w:rPr/>
        <w:t xml:space="preserve"> (aquello que ha sido escuchado), con la prédica o </w:t>
      </w:r>
      <w:r>
        <w:rPr>
          <w:i/>
        </w:rPr>
        <w:t xml:space="preserve">Sankirtan </w:t>
      </w:r>
      <w:r>
        <w:rPr/>
        <w:t xml:space="preserve">como su fuente. El presente es la Era de la controversia o </w:t>
      </w:r>
      <w:r>
        <w:rPr>
          <w:i/>
        </w:rPr>
        <w:t>Kalikâla</w:t>
      </w:r>
      <w:r>
        <w:rPr/>
        <w:t xml:space="preserve">. En esta Era, cualquier proposición que es presentada, provocará una activa discusión de sus pros y sus contras, dando lugar a una tormenta de oposición razonada. El cantar o predicar del Nombre y la Gloria de </w:t>
      </w:r>
      <w:r>
        <w:rPr>
          <w:b/>
        </w:rPr>
        <w:t>Hari</w:t>
      </w:r>
      <w:r>
        <w:rPr/>
        <w:t xml:space="preserve"> es el único método de las escrituras o </w:t>
      </w:r>
      <w:r>
        <w:rPr>
          <w:i/>
        </w:rPr>
        <w:t>Shrautapanthâ</w:t>
      </w:r>
      <w:r>
        <w:rPr/>
        <w:t xml:space="preserve">. Ese expositor absolutamente consistente del </w:t>
      </w:r>
      <w:r>
        <w:rPr>
          <w:i/>
        </w:rPr>
        <w:t>shruti</w:t>
      </w:r>
      <w:r>
        <w:rPr/>
        <w:t xml:space="preserve">, Shrimat Purnaprajña Mâdhvâcharya, en su comentario del Mundaka Upanishad, cita las siguientes palabras del Nârâyana Samhita: «En el </w:t>
      </w:r>
      <w:r>
        <w:rPr>
          <w:i/>
        </w:rPr>
        <w:t>Dwapara</w:t>
      </w:r>
      <w:r>
        <w:rPr/>
        <w:t xml:space="preserve"> </w:t>
      </w:r>
      <w:r>
        <w:rPr>
          <w:i/>
        </w:rPr>
        <w:t>Yuga</w:t>
      </w:r>
      <w:r>
        <w:rPr/>
        <w:t xml:space="preserve">, </w:t>
      </w:r>
      <w:r>
        <w:rPr>
          <w:b/>
        </w:rPr>
        <w:t xml:space="preserve">Vishnu </w:t>
      </w:r>
      <w:r>
        <w:rPr/>
        <w:t xml:space="preserve">era adorado por el método establecido en el Pancharâtra (la división de las escrituras que tratan de su racionalidad). En la presente Era controversial de </w:t>
      </w:r>
      <w:r>
        <w:rPr>
          <w:i/>
        </w:rPr>
        <w:t>Kali Yuga</w:t>
      </w:r>
      <w:r>
        <w:rPr/>
        <w:t xml:space="preserve">, el Señor Supremo </w:t>
      </w:r>
      <w:r>
        <w:rPr>
          <w:b/>
        </w:rPr>
        <w:t>Hari</w:t>
      </w:r>
      <w:r>
        <w:rPr/>
        <w:t xml:space="preserve"> es adorado sólo por medio de Su Nomb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s necesario considerar acerca del Objeto de nuestra adoración. Si obtenemos acceso a la presencia (</w:t>
      </w:r>
      <w:r>
        <w:rPr>
          <w:i/>
        </w:rPr>
        <w:t>upâsanâ</w:t>
      </w:r>
      <w:r>
        <w:rPr/>
        <w:t>) de cualquier objeto inanimado o que se encuentre situado cerca de nosotros, somos inducidos a darle algún uso o en otras palabras, tratamos de sacarle algún servicio para nosotros. Pero la entidad que de hecho es auto-consciente también es necesariamente un agente libre. Si yo hago la tentativa de subirme a sus hombros, él estará pronto a ofrecer oposición a tal acción. No tenemos ningún poder por el cual podamos imponer nuestro servicio a Uno, Quien es completamente libre. Al contrario somos nosotros quienes estamos irresistiblemente puestos a Su servicio. La teoría en boga del Utilitarismo siempre está ocupada en encontrarle un uso a cada cosa: para la corriente natural del río que fluye, para el aire libre de la atmósfera, para las cataratas del Niágara. Pero no podemos emplear a ninguna entidad consciente, y menos a la Plenamente Consciente Entidad Libre, de la misma forma a nuestro servicio. Él nunca se someterá a nosot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Durante nuestro transitar por este mundo, la consideración de que otros objetos pueden servir para nuestro placer, y de que podemos volvernos los adorados, se ha vuelto predominante. ¿Es acaso la demostración de servicio que manifestamos en el papel de adoradores hacia otras entidades de este mundo, poseedora de una cualidad mezclada o de una pureza sin mezcla? Las generaciones de los </w:t>
      </w:r>
      <w:r>
        <w:rPr>
          <w:i/>
        </w:rPr>
        <w:t>Rishis</w:t>
      </w:r>
      <w:r>
        <w:rPr/>
        <w:t xml:space="preserve"> practicaron sacrificios, (</w:t>
      </w:r>
      <w:r>
        <w:rPr>
          <w:i/>
        </w:rPr>
        <w:t>Yajñas</w:t>
      </w:r>
      <w:r>
        <w:rPr/>
        <w:t xml:space="preserve">, </w:t>
      </w:r>
      <w:r>
        <w:rPr>
          <w:i/>
        </w:rPr>
        <w:t>dhyânas</w:t>
      </w:r>
      <w:r>
        <w:rPr/>
        <w:t xml:space="preserve">), etc. Ellos nunca consideraron la opinión de que fueran elegibles para recibir el servicio de otros. Ellos ofrecieron sus servicios a sus </w:t>
      </w:r>
      <w:r>
        <w:rPr>
          <w:i/>
        </w:rPr>
        <w:t>devatâs</w:t>
      </w:r>
      <w:r>
        <w:rPr/>
        <w:t xml:space="preserve">. En la porción de los Vedas que se trata acerca de la adoración o </w:t>
      </w:r>
      <w:r>
        <w:rPr>
          <w:i/>
        </w:rPr>
        <w:t>upâsanâ</w:t>
      </w:r>
      <w:r>
        <w:rPr/>
        <w:t xml:space="preserve">, nos encontramos que utilizan los siguientes </w:t>
      </w:r>
      <w:r>
        <w:rPr>
          <w:i/>
        </w:rPr>
        <w:t>mantras</w:t>
      </w:r>
      <w:r>
        <w:rPr/>
        <w:t xml:space="preserve"> (que nos salvan de la esclavitud de la mente) en su himno de alabanza a los dios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Tú, fuego (es decir, </w:t>
      </w:r>
      <w:r>
        <w:rPr>
          <w:b/>
        </w:rPr>
        <w:t>Vishnu</w:t>
      </w:r>
      <w:r>
        <w:rPr/>
        <w:t>), que Tú nos guíes al tesoro de la Verdad Suprema (</w:t>
      </w:r>
      <w:r>
        <w:rPr>
          <w:i/>
        </w:rPr>
        <w:t>Paramârtha</w:t>
      </w:r>
      <w:r>
        <w:rPr/>
        <w:t xml:space="preserve">) por el buen sendero. Brillante Uno, quieras Tú guiarnos en unísono con el movimiento de todo el cosmos y por el método completamente dirigido a Ti. Quieras Tú destruir todos nuestros pecados en las formas de nesciencia e insinceridad. Nos postramos ante Ti, una y otra vez». Ellos alaban a los dioses por medio de éste y otros himnos similares. Ellos consideran a estos himnos como los miembros que componen los actos del </w:t>
      </w:r>
      <w:r>
        <w:rPr>
          <w:i/>
        </w:rPr>
        <w:t>upâsanâ</w:t>
      </w:r>
      <w:r>
        <w:rPr/>
        <w:t xml:space="preserve">. (lit, obediente ante el Objeto de adoración). La prueba de estas declaraciones ha sido muy claramente preservada en la antigua historia Védica. Los </w:t>
      </w:r>
      <w:r>
        <w:rPr>
          <w:i/>
        </w:rPr>
        <w:t>Rishis</w:t>
      </w:r>
      <w:r>
        <w:rPr/>
        <w:t xml:space="preserve"> no se consideraban a ellos mismos como objetos de adoración. Ellos eran adoradores de los </w:t>
      </w:r>
      <w:r>
        <w:rPr>
          <w:i/>
        </w:rPr>
        <w:t>Devatâs</w:t>
      </w:r>
      <w:r>
        <w:rPr/>
        <w:t xml:space="preserve">. Esto hace a un lado la declaración de que el proceso que lleva el nombre de </w:t>
      </w:r>
      <w:r>
        <w:rPr>
          <w:i/>
        </w:rPr>
        <w:t>upâsanâ</w:t>
      </w:r>
      <w:r>
        <w:rPr/>
        <w:t xml:space="preserve"> es comparativamente una invención moderna. El método que es aprobado por la escuela del conocimiento puro o Monismo exclusivo es que el apropiado objeto de la vida es el fundirse en el </w:t>
      </w:r>
      <w:r>
        <w:rPr>
          <w:b/>
        </w:rPr>
        <w:t>Brahman</w:t>
      </w:r>
      <w:r>
        <w:rPr/>
        <w:t xml:space="preserve">. Es un hecho histórico que en tiempos lejanos, anteriores al origen del método del deseo por el servicio, el </w:t>
      </w:r>
      <w:r>
        <w:rPr>
          <w:i/>
        </w:rPr>
        <w:t>upâsanâ</w:t>
      </w:r>
      <w:r>
        <w:rPr/>
        <w:t xml:space="preserve"> era el único impulso espiritual que existía entre todas las personas, mientras su disposición retenían su natural y primitiva simplicidad. Hoy en día, en esta Era que es tan inmoderadamente inclinada a la controversia discordante (</w:t>
      </w:r>
      <w:r>
        <w:rPr>
          <w:i/>
        </w:rPr>
        <w:t>Kali Yuga</w:t>
      </w:r>
      <w:r>
        <w:rPr/>
        <w:t xml:space="preserve">), la opinión que es opuesta a la historia, se ha puesto de moda, al asegurar que el </w:t>
      </w:r>
      <w:r>
        <w:rPr>
          <w:i/>
        </w:rPr>
        <w:t>upâsanâ</w:t>
      </w:r>
      <w:r>
        <w:rPr/>
        <w:t xml:space="preserve"> tiene un origen reciente. Tal punto de vista es completamente erróneo. En dondequiera que la función de la conciencia se ha encontrado que existe, también se puede ver que ha prevalecido la tradición del </w:t>
      </w:r>
      <w:r>
        <w:rPr>
          <w:i/>
        </w:rPr>
        <w:t>upâsanâ</w:t>
      </w:r>
      <w:r>
        <w:rPr/>
        <w:t xml:space="preserve"> desde el mismo comienzo de la historia. El </w:t>
      </w:r>
      <w:r>
        <w:rPr>
          <w:b/>
        </w:rPr>
        <w:t>Brahman</w:t>
      </w:r>
      <w:r>
        <w:rPr/>
        <w:t xml:space="preserve"> o la Entidad del verdadero conocimiento (Veda) la Verdad genuina, se manifestó por primera vez a Sí misma en el corazón de Brahmâ, el primer progenitor de todos los seres animados de este mun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os </w:t>
      </w:r>
      <w:r>
        <w:rPr>
          <w:i/>
        </w:rPr>
        <w:t>Rishis</w:t>
      </w:r>
      <w:r>
        <w:rPr/>
        <w:t xml:space="preserve"> y los </w:t>
      </w:r>
      <w:r>
        <w:rPr>
          <w:i/>
        </w:rPr>
        <w:t>Devatâs</w:t>
      </w:r>
      <w:r>
        <w:rPr/>
        <w:t xml:space="preserve"> son descendientes de Brahmâ. Los </w:t>
      </w:r>
      <w:r>
        <w:rPr>
          <w:i/>
        </w:rPr>
        <w:t>Devatâs</w:t>
      </w:r>
      <w:r>
        <w:rPr/>
        <w:t xml:space="preserve"> poseen la cualidad de la auto-refulgencia con una medida inmensurable. Es por esta razón que los </w:t>
      </w:r>
      <w:r>
        <w:rPr>
          <w:i/>
        </w:rPr>
        <w:t>Rishis</w:t>
      </w:r>
      <w:r>
        <w:rPr/>
        <w:t xml:space="preserve"> sirven a los </w:t>
      </w:r>
      <w:r>
        <w:rPr>
          <w:i/>
        </w:rPr>
        <w:t>Devatâs</w:t>
      </w:r>
      <w:r>
        <w:rPr/>
        <w:t xml:space="preserve"> con devoción infinita. Esta relación del adorador con el adorado siempre ha subsistido entre los </w:t>
      </w:r>
      <w:r>
        <w:rPr>
          <w:i/>
        </w:rPr>
        <w:t>Rishis</w:t>
      </w:r>
      <w:r>
        <w:rPr/>
        <w:t xml:space="preserve"> y los </w:t>
      </w:r>
      <w:r>
        <w:rPr>
          <w:i/>
        </w:rPr>
        <w:t>Devatâs</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También nos damos cuenta que en la primera aparición de nuestra conciencia como también en el comienzo de nuestro estado cultural o de intelectualidad, el servicio o </w:t>
      </w:r>
      <w:r>
        <w:rPr>
          <w:i/>
        </w:rPr>
        <w:t>upâsanâ</w:t>
      </w:r>
      <w:r>
        <w:rPr/>
        <w:t xml:space="preserve"> era el impulso universal natural. En los subsecuentes periodos, si consideramos las formas diversas de religión también en las Eras prehistóricas, nos encontramos que el impulso del servicio es siempre espontáneo dentro de la naturaleza humana. Es en la Era presente de discordia que ha surgido tal cantidad de disputas acerca de este tema. La razón es que hoy en día nos encontramos sin vacilar ocupados en la tarea absorbente de tratar de enseñorearnos unos sobre los otros. La teoría del Utilitarianismo ha llevado a cabo su debida expansión y ambiciona sojuzgar todo en nuestro ‘así llamado’ servicio. No desperdiciamos ninguna forma de esfuerzo íntimo (</w:t>
      </w:r>
      <w:r>
        <w:rPr>
          <w:i/>
        </w:rPr>
        <w:t>Upâsanâ</w:t>
      </w:r>
      <w:r>
        <w:rPr/>
        <w:t>) –cada uno de nosotros lo lleva a cabo con el mayor esfuerzo de su parte– para convertirnos en los recipientes del servicio (</w:t>
      </w:r>
      <w:r>
        <w:rPr>
          <w:i/>
        </w:rPr>
        <w:t>Upâsanâ</w:t>
      </w:r>
      <w:r>
        <w:rPr/>
        <w:t>). Este proceso familiar conocido como trueque hizo su aparición con el inicio de la civilización. Si yo ejecuto algún servicio para otro, él me paga lo que vale. De esta forma, los hombres son colocados unos con otros en la relación de amo y sirviente. En este mundo poseemos diferentes órganos de los sentidos que suman once, para llevar a cabo servicio, es decir, el ojo, el oído, la nariz, la lengua, la piel, el habla, la mano, el ano, la pierna, el órgano generativo y la mente. Por medio de estos instrumentos, ajustamos nuestras respectivas ocupaciones, unos con otros. De esta forma, uno se convierte en el amo de otro, quien a su vez se vuelve su sirviente o subordinado. Uno ocupa una posición elevada, y el otro una baja. Uno está empeñado en rendir servicio obediente al ot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Cada ser humano –y las entidades completamente animadas, plenamente consciente y las no conscientes– se encuentran de alguna manera colocadas en el sistema de las tres formas de relación de adorador, adoración y objeto de adoración. Cada entidad está relacionada a otra ya sea como sirviente o como amo. Dondequiera que encontramos más de una o numerosas entidades, se puede ver que cada una de ellas está empeñada en satisfacer las necesidades de otra entidad. Observamos este proceso llamado </w:t>
      </w:r>
      <w:r>
        <w:rPr>
          <w:i/>
        </w:rPr>
        <w:t>upâsanâ</w:t>
      </w:r>
      <w:r>
        <w:rPr/>
        <w:t xml:space="preserve"> en constante operación tanto en el mundo animado como en el inanimado, y aun así estamos ansiosos de establecer el punto de vista de que la Realidad es absolutamente carente de toda característica distintiva y de congratularnos a nosotros mismos de poseer un buen juicio y un maravilloso poder de argumentación por el cual estamos capacitados para alcanzar tal enorme conclusión. Si el conocimiento que se encuentra falto de toda característica distintiva es el objeto de mi adoración, el esfuerzo que yo pongo por delante con el propósito de servir a tal objeto es en sí mismo el proceso de mi clase específica de ador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persona que está empeñada en la búsqueda del </w:t>
      </w:r>
      <w:r>
        <w:rPr>
          <w:b/>
        </w:rPr>
        <w:t>Brahman</w:t>
      </w:r>
      <w:r>
        <w:rPr/>
        <w:t xml:space="preserve"> indiferenciado dice que en el punto donde las tres líneas separadas de consideración del conocedor, el objeto del conocimiento y el conocimiento se funden en una actividad indivisible de cognición, es alcanzado por sí mismo el límite lógico del proceso cognocitivo. ‘Que la diversidad termine. Al uno observar a otro se muestra él mismo a su observador. Que las funciones de ambos cesen’. Tal consumación es llamada el estado deseado de no actividad. Si el observador de la luz y el proceso de observar la luz puede ser extinguido, se supone que tal suceso puede liberarnos de la necesidad de adorar (</w:t>
      </w:r>
      <w:r>
        <w:rPr>
          <w:i/>
        </w:rPr>
        <w:t>upâsanâ</w:t>
      </w:r>
      <w:r>
        <w:rPr/>
        <w:t>), y rescatarnos de la sujeción del proceso de la triple estructura. Nos encontramos en medio de, o estamos empeñados en la ejecución de, ciertas formas de actividad. Si este proceso es destruido, estaremos inclinados a imaginar que el principio mismo de actividad es por ello elimin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Nos encontramos colocados en la línea marginal que conforma los límites entre el mundo perecedero y la región del Absoluto o </w:t>
      </w:r>
      <w:r>
        <w:rPr>
          <w:i/>
        </w:rPr>
        <w:t>Vaikuntha</w:t>
      </w:r>
      <w:r>
        <w:rPr/>
        <w:t>. Toda especulación involucrada con cualquier referencia al mundo fenomenal cesará si podemos alcanzar la línea marginal. Mientras nos encontremos empeñados en la búsqueda del principio de no-cognición, nos dejaremos llevar por el pensamiento de que podemos escapar de las garras de nuestra parte de maldad cuando cese la existencia separada del objeto del conocimiento, el acto del conocimiento y el conocedor. La meta a la cual nos lleva esta proposición se encuentra desprovista de ambas categorías, al no haber referencia alguna en tal meta tanto del mundo fenomenal como de la región del Absoluto. La posición compuesta del conocedor, el conocimiento y el objeto del conocimiento se desprenden del poder marginal, formando una de las divisiones perecederas de la Realidad. Dentro de la posición marginal nos empeñamos en diversas actividades y estamos capacitados por ello a experimentar la existencia del adorador, el adorado y el acto de adoración. Así mismo todos estos no son uno sino muchos. En el lenguaje común nosotros decimos que uno no puede servir a muchos amos. Cuando tratamos de servir a las entidades de este mundo, nos encontramos a nosotros mismos comprometidos por tales esfuerzos a la esclavitud de la lujuria, la ira, la codicia, la infatuación, la vanidad, la malicia, etc. Si el objeto de adoración, el acto de adoración y el adorador se funden en una sola categoría, se encontrará que una intensa condición de maldad predominará como resultado de tal consumación, la cual sólo existe en la imaginación de algu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Quienes poseen un buen juicio declaran que la actividad de servicio ha predominado en todos los periodos de la historia del mundo. Se encuentra que cada objeto siempre está ligado íntimamente a otro objeto por la relación de sirviente y amo. Si cualquier entidad adopta por su propia cuenta el papel de amo, por esto cae en la condición mala de tal activ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Deberemos ser adoradores o adorados? Existe cierta secta que es llamada </w:t>
      </w:r>
      <w:r>
        <w:rPr>
          <w:i/>
        </w:rPr>
        <w:t>Bâul</w:t>
      </w:r>
      <w:r>
        <w:rPr/>
        <w:t xml:space="preserve"> o insana. Los </w:t>
      </w:r>
      <w:r>
        <w:rPr>
          <w:i/>
        </w:rPr>
        <w:t>Bâul</w:t>
      </w:r>
      <w:r>
        <w:rPr/>
        <w:t xml:space="preserve"> dicen, ‘yo soy el disfrutador. Este hogar es para mi disfrute. Este inmueble tiene como objetivo servirme’. Hay dos clases de </w:t>
      </w:r>
      <w:r>
        <w:rPr>
          <w:i/>
        </w:rPr>
        <w:t>Bâuls</w:t>
      </w:r>
      <w:r>
        <w:rPr/>
        <w:t xml:space="preserve">: los hombres de hogar y los reclusos. Cierto número de </w:t>
      </w:r>
      <w:r>
        <w:rPr>
          <w:i/>
        </w:rPr>
        <w:t>Bâuls</w:t>
      </w:r>
      <w:r>
        <w:rPr/>
        <w:t xml:space="preserve"> renuncian al mundo. Ellos, sin embargo, se visten como </w:t>
      </w:r>
      <w:r>
        <w:rPr>
          <w:b/>
        </w:rPr>
        <w:t>Krishna</w:t>
      </w:r>
      <w:r>
        <w:rPr/>
        <w:t xml:space="preserve">, con el exclusivo propósito de disfrutar el mundo. Ellos tratan con gran intensidad de volverse </w:t>
      </w:r>
      <w:r>
        <w:rPr>
          <w:b/>
        </w:rPr>
        <w:t>Krishna</w:t>
      </w:r>
      <w:r>
        <w:rPr/>
        <w:t>. Su punto de vista es que todas las otras personas deberían ponerse a su entera disposición en cuerpo y al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b/>
        </w:rPr>
        <w:t>Shri Gaurasundara</w:t>
      </w:r>
      <w:r>
        <w:rPr/>
        <w:t xml:space="preserve"> no respalda la validez de tales opiniones. Él menciona que el punto de vista del monismo indiferenciado no puede ser considerado como el verdadero significado del Vedânta o de los Vedas. Él dice que se pueden encontrar tres clases de proposiciones en los Vedas, es decir, aquéllas referentes a la naturaleza de la relación, las referentes a la práctica de la relación y aquellas referentes al objeto de tal empeño. No se puede hacer que estos diferentes grupos pierdan sus especificaciones distintivas. </w:t>
      </w:r>
      <w:r>
        <w:rPr>
          <w:b/>
        </w:rPr>
        <w:t>Mahâprabhu</w:t>
      </w:r>
      <w:r>
        <w:rPr/>
        <w:t xml:space="preserve"> nos dice acerca del proceso de evolución del poder. Él no aboga por ningún proceso de mera confusión de una cosa por otra (</w:t>
      </w:r>
      <w:r>
        <w:rPr>
          <w:i/>
        </w:rPr>
        <w:t>vivarta</w:t>
      </w:r>
      <w:r>
        <w:rPr/>
        <w:t>), como explicación para el principio del m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buen y antiguo </w:t>
      </w:r>
      <w:r>
        <w:rPr>
          <w:i/>
        </w:rPr>
        <w:t>Âcharyapâda</w:t>
      </w:r>
      <w:r>
        <w:rPr/>
        <w:t xml:space="preserve"> Shri Mâdhva dice: «</w:t>
      </w:r>
      <w:r>
        <w:rPr>
          <w:b/>
        </w:rPr>
        <w:t xml:space="preserve">Vishnu </w:t>
      </w:r>
      <w:r>
        <w:rPr/>
        <w:t xml:space="preserve">mismo es la Última y Verdadera Entidad Sustancial». El buscador del </w:t>
      </w:r>
      <w:r>
        <w:rPr>
          <w:b/>
        </w:rPr>
        <w:t>Brahman</w:t>
      </w:r>
      <w:r>
        <w:rPr/>
        <w:t xml:space="preserve"> indiferenciado mantiene que el Gran Uno sin características (</w:t>
      </w:r>
      <w:r>
        <w:rPr>
          <w:b/>
        </w:rPr>
        <w:t>Brahman</w:t>
      </w:r>
      <w:r>
        <w:rPr/>
        <w:t xml:space="preserve">) es el Fin Principal. Mas esta última, es una proposición que puede ser presentada únicamente por aquéllos, quienes están a sí mismos en el estado condicionado. En el estado de libertad tal consideración cesa de ser albergada automáticamente. La Entidad, Quien es la fuente de todo es </w:t>
      </w:r>
      <w:r>
        <w:rPr>
          <w:b/>
        </w:rPr>
        <w:t>Vishnu</w:t>
      </w:r>
      <w:r>
        <w:rPr/>
        <w:t xml:space="preserve">. La cualidad trascendental que sobrepasa todo está en </w:t>
      </w:r>
      <w:r>
        <w:rPr>
          <w:b/>
        </w:rPr>
        <w:t>Vishnu</w:t>
      </w:r>
      <w:r>
        <w:rPr/>
        <w:t xml:space="preserve">. También nos damos cuenta que la fórmula o </w:t>
      </w:r>
      <w:r>
        <w:rPr>
          <w:i/>
        </w:rPr>
        <w:t>mantra</w:t>
      </w:r>
      <w:r>
        <w:rPr/>
        <w:t>, nos salva del apuro de la especulación mental, la cual debemos exclamar en todo momento y esto tanto en el estado puro como también en el estado de impureza, en toda condición, el que recuerda al Poseedor de Ojos de Loto (</w:t>
      </w:r>
      <w:r>
        <w:rPr>
          <w:b/>
        </w:rPr>
        <w:t>Vishnu</w:t>
      </w:r>
      <w:r>
        <w:rPr/>
        <w:t>) es puro tanto internamente como extern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Uno es más elevado que el otro en proporción a que su conducta está más en conformidad con los requerimientos del modelo espiritual. El </w:t>
      </w:r>
      <w:r>
        <w:rPr>
          <w:i/>
        </w:rPr>
        <w:t>Brâhmana</w:t>
      </w:r>
      <w:r>
        <w:rPr/>
        <w:t xml:space="preserve"> es el más elevado de todos los </w:t>
      </w:r>
      <w:r>
        <w:rPr>
          <w:i/>
        </w:rPr>
        <w:t>Varnas</w:t>
      </w:r>
      <w:r>
        <w:rPr/>
        <w:t xml:space="preserve"> porque él ha aprendido a comportarse apropiadamente de parte del </w:t>
      </w:r>
      <w:r>
        <w:rPr>
          <w:i/>
        </w:rPr>
        <w:t>Âcharyâ</w:t>
      </w:r>
      <w:r>
        <w:rPr/>
        <w:t xml:space="preserve"> o quien practica las funciones del alma y establece a otros en la misma. Los </w:t>
      </w:r>
      <w:r>
        <w:rPr>
          <w:i/>
        </w:rPr>
        <w:t>Kshatriyas</w:t>
      </w:r>
      <w:r>
        <w:rPr/>
        <w:t xml:space="preserve"> (la clase militar) son los protectores de la sociedad mundana. Ellos se dedican exclusivamente a la política. Y quienes similarmente se ocupan completamente acerca del conocimiento del </w:t>
      </w:r>
      <w:r>
        <w:rPr>
          <w:b/>
        </w:rPr>
        <w:t>Brahman</w:t>
      </w:r>
      <w:r>
        <w:rPr/>
        <w:t xml:space="preserve"> y de la adoración a Dios, tienen así mismo poco tiempo para dedicarse a otro tipo de activida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vida de un </w:t>
      </w:r>
      <w:r>
        <w:rPr>
          <w:i/>
        </w:rPr>
        <w:t>brâhmana</w:t>
      </w:r>
      <w:r>
        <w:rPr/>
        <w:t xml:space="preserve"> es la de ser un mendicante. Es deber de la sociedad el servir y ayudar a aquellos cuya única profesión es la de cultivar el conocimiento del </w:t>
      </w:r>
      <w:r>
        <w:rPr>
          <w:b/>
        </w:rPr>
        <w:t>Brahman</w:t>
      </w:r>
      <w:r>
        <w:rPr/>
        <w:t>.</w:t>
      </w:r>
      <w:r>
        <w:rPr>
          <w:b/>
        </w:rPr>
        <w:t xml:space="preserve"> </w:t>
      </w:r>
      <w:r>
        <w:rPr/>
        <w:t>Los</w:t>
      </w:r>
      <w:r>
        <w:rPr>
          <w:b/>
        </w:rPr>
        <w:t xml:space="preserve"> </w:t>
      </w:r>
      <w:r>
        <w:rPr>
          <w:i/>
        </w:rPr>
        <w:t>brâhmanas</w:t>
      </w:r>
      <w:r>
        <w:rPr/>
        <w:t xml:space="preserve"> también deben obtener lo que requieren con el método de mendigar. Si les queda en sus manos algún excedente por encima de lo que requieren para su uso cotidiano, deben darlo a otros como un obsequio gratuito. Ellos no deben acumular nada como provisión para el futu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n numerosos lugares, como por ejemplo en las operaciones gubernamentales para el censo, todo el cuerpo de limosneros destituidos han sido puestos en una sola clase con los </w:t>
      </w:r>
      <w:r>
        <w:rPr>
          <w:i/>
        </w:rPr>
        <w:t>sâdhus</w:t>
      </w:r>
      <w:r>
        <w:rPr/>
        <w:t xml:space="preserve">. Si el limosnero ordinario, quien se encuentra necesitado es considerado como idéntico con el </w:t>
      </w:r>
      <w:r>
        <w:rPr>
          <w:i/>
        </w:rPr>
        <w:t>Tridandi</w:t>
      </w:r>
      <w:r>
        <w:rPr/>
        <w:t xml:space="preserve"> o el </w:t>
      </w:r>
      <w:r>
        <w:rPr>
          <w:i/>
        </w:rPr>
        <w:t>Sâdhu Bhikshu</w:t>
      </w:r>
      <w:r>
        <w:rPr/>
        <w:t xml:space="preserve"> del Bhâgavatam esto equivale a una farsa política o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vagancia no es aplicable al predicador peregrino fidedigno o </w:t>
      </w:r>
      <w:r>
        <w:rPr>
          <w:i/>
        </w:rPr>
        <w:t>Tridandi Bhikshu</w:t>
      </w:r>
      <w:r>
        <w:rPr/>
        <w:t xml:space="preserve">. Si el buscador del conocimiento del </w:t>
      </w:r>
      <w:r>
        <w:rPr>
          <w:b/>
        </w:rPr>
        <w:t>Brahman</w:t>
      </w:r>
      <w:r>
        <w:rPr/>
        <w:t xml:space="preserve"> tiene que emplear demasiado tiempo para obtener su comida y vestimenta, el margen de tiempo que le quede para encontrar el conocimiento del </w:t>
      </w:r>
      <w:r>
        <w:rPr>
          <w:b/>
        </w:rPr>
        <w:t>Brahman</w:t>
      </w:r>
      <w:r>
        <w:rPr/>
        <w:t xml:space="preserve"> es indebidamente obstaculizado. Es por esta razón que Manu ha dicho que todo el mundo le pertenece a los </w:t>
      </w:r>
      <w:r>
        <w:rPr>
          <w:i/>
        </w:rPr>
        <w:t>Brâhmanas</w:t>
      </w:r>
      <w:r>
        <w:rPr/>
        <w:t xml:space="preserve"> quienes son sus verdaderos propietarios. Esto es perfectamente verdadero. Aquéllos que adoran a Dios aceptan lo que requieren en cualquier ocasión por el método de resolver únicamente los requerimientos del momento. Ellos no albergan ninguna ansiedad respecto a las necesidades mundanas. La sociedad tiene la obligación de proveerles ni más ni menos de lo que es necesario para su cultivo del conocimiento del </w:t>
      </w:r>
      <w:r>
        <w:rPr>
          <w:b/>
        </w:rPr>
        <w:t>Brahman</w:t>
      </w:r>
      <w:r>
        <w:rPr/>
        <w:t xml:space="preserve">. La sociedad que no se somete bajo la guía de aquéllos que poseen el conocimiento del </w:t>
      </w:r>
      <w:r>
        <w:rPr>
          <w:b/>
        </w:rPr>
        <w:t>Brahman</w:t>
      </w:r>
      <w:r>
        <w:rPr/>
        <w:t>, se hundirán a las más grandes profundidades de la degener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w:t>
      </w:r>
      <w:r>
        <w:rPr>
          <w:i/>
        </w:rPr>
        <w:t>Brâhmana</w:t>
      </w:r>
      <w:r>
        <w:rPr/>
        <w:t xml:space="preserve">, el </w:t>
      </w:r>
      <w:r>
        <w:rPr>
          <w:i/>
        </w:rPr>
        <w:t>Kshatriya</w:t>
      </w:r>
      <w:r>
        <w:rPr/>
        <w:t xml:space="preserve"> y el </w:t>
      </w:r>
      <w:r>
        <w:rPr>
          <w:i/>
        </w:rPr>
        <w:t>Vaisya</w:t>
      </w:r>
      <w:r>
        <w:rPr/>
        <w:t xml:space="preserve">, son los objetos de adoración apropiados de los </w:t>
      </w:r>
      <w:r>
        <w:rPr>
          <w:i/>
        </w:rPr>
        <w:t>Sudras</w:t>
      </w:r>
      <w:r>
        <w:rPr/>
        <w:t xml:space="preserve">. Si en este mundo cualquiera está dispuesto a albergar algún principio de superioridad, él debe seguir esta regla. Quien no busca a la Entidad, Quien es el Objeto de indagación del </w:t>
      </w:r>
      <w:r>
        <w:rPr>
          <w:i/>
        </w:rPr>
        <w:t>Brâhmana</w:t>
      </w:r>
      <w:r>
        <w:rPr/>
        <w:t xml:space="preserve">, es lanzado a los mil y un asuntos inútiles de este mundo, los cuales son absolutamente diferentes de la búsqueda del </w:t>
      </w:r>
      <w:r>
        <w:rPr>
          <w:b/>
        </w:rPr>
        <w:t>Brâhman</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os cuatro </w:t>
      </w:r>
      <w:r>
        <w:rPr>
          <w:i/>
        </w:rPr>
        <w:t>Varnas</w:t>
      </w:r>
      <w:r>
        <w:rPr/>
        <w:t xml:space="preserve"> con los </w:t>
      </w:r>
      <w:r>
        <w:rPr>
          <w:i/>
        </w:rPr>
        <w:t>Âshramas</w:t>
      </w:r>
      <w:r>
        <w:rPr/>
        <w:t xml:space="preserve"> surgen del Rostro, las Manos, los Muslos y los Pies del </w:t>
      </w:r>
      <w:r>
        <w:rPr>
          <w:b/>
        </w:rPr>
        <w:t>Purusha</w:t>
      </w:r>
      <w:r>
        <w:rPr/>
        <w:t xml:space="preserve"> Supremo (La Fuerza Interior). Quien no sirve o falla en rendir el debido respeto al </w:t>
      </w:r>
      <w:r>
        <w:rPr>
          <w:b/>
        </w:rPr>
        <w:t>Purusha</w:t>
      </w:r>
      <w:r>
        <w:rPr/>
        <w:t>, Quien es el Señor mismo y la fuente de todas las almas, pierde y cae de su domin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Rostro del </w:t>
      </w:r>
      <w:r>
        <w:rPr>
          <w:b/>
        </w:rPr>
        <w:t>Purusha</w:t>
      </w:r>
      <w:r>
        <w:rPr/>
        <w:t xml:space="preserve"> es el más elevado de todos Sus Miembros, Sus Manos son las que siguen por debajo de Su Rostro en orden de excelencia, Sus Muslos están por debajo de Sus Manos y más abajo están Sus Pies. En otras palabras, existe una gradación de descenso de lo más elevado a lo más bajo, desde el Rostro hasta las porciones más bajas de la Forma del </w:t>
      </w:r>
      <w:r>
        <w:rPr>
          <w:b/>
        </w:rPr>
        <w:t>Purusha</w:t>
      </w:r>
      <w:r>
        <w:rPr/>
        <w:t xml:space="preserve">. De la misma forma, el </w:t>
      </w:r>
      <w:r>
        <w:rPr>
          <w:i/>
        </w:rPr>
        <w:t>Brâhmana</w:t>
      </w:r>
      <w:r>
        <w:rPr/>
        <w:t xml:space="preserve"> es el mejor de todos. El </w:t>
      </w:r>
      <w:r>
        <w:rPr>
          <w:i/>
        </w:rPr>
        <w:t>Kshatriya</w:t>
      </w:r>
      <w:r>
        <w:rPr/>
        <w:t xml:space="preserve"> es el siguiente más bajo; el </w:t>
      </w:r>
      <w:r>
        <w:rPr>
          <w:i/>
        </w:rPr>
        <w:t>Vaisya</w:t>
      </w:r>
      <w:r>
        <w:rPr/>
        <w:t xml:space="preserve"> es aún más bajo que el </w:t>
      </w:r>
      <w:r>
        <w:rPr>
          <w:i/>
        </w:rPr>
        <w:t>Kshatriya</w:t>
      </w:r>
      <w:r>
        <w:rPr/>
        <w:t xml:space="preserve">; y el </w:t>
      </w:r>
      <w:r>
        <w:rPr>
          <w:i/>
        </w:rPr>
        <w:t>Sudra</w:t>
      </w:r>
      <w:r>
        <w:rPr/>
        <w:t xml:space="preserve"> es el más bajo de todos. El Rostro es el mejor de todos los Miembros. En el Rostro está dispuesto el cerebro, el asiento de la inteligencia, y la boca, el asiento del habla (</w:t>
      </w:r>
      <w:r>
        <w:rPr>
          <w:i/>
        </w:rPr>
        <w:t>Kirtan</w:t>
      </w:r>
      <w:r>
        <w:rPr/>
        <w:t xml:space="preserve">). Ese </w:t>
      </w:r>
      <w:r>
        <w:rPr>
          <w:i/>
        </w:rPr>
        <w:t>Brâhmana</w:t>
      </w:r>
      <w:r>
        <w:rPr/>
        <w:t xml:space="preserve"> que dedica todo su tiempo únicamente en cantar el Nombre del mejor de los </w:t>
      </w:r>
      <w:r>
        <w:rPr>
          <w:b/>
        </w:rPr>
        <w:t>Purushas</w:t>
      </w:r>
      <w:r>
        <w:rPr/>
        <w:t>, Quien es</w:t>
      </w:r>
      <w:r>
        <w:rPr>
          <w:b/>
        </w:rPr>
        <w:t xml:space="preserve"> Vishnu</w:t>
      </w:r>
      <w:r>
        <w:rPr/>
        <w:t xml:space="preserve">, la fuente de Quien él ha surgido, es propiamente un </w:t>
      </w:r>
      <w:r>
        <w:rPr>
          <w:i/>
        </w:rPr>
        <w:t>Vaishnava.</w:t>
      </w:r>
      <w:r>
        <w:rPr/>
        <w:t xml:space="preserve"> La cabeza ejecuta la función de juzgar y decidir. El </w:t>
      </w:r>
      <w:r>
        <w:rPr>
          <w:i/>
        </w:rPr>
        <w:t>Brâhmana</w:t>
      </w:r>
      <w:r>
        <w:rPr/>
        <w:t xml:space="preserve"> quien es el cerebro de la sociedad controla todas las actividades de las manos y de los muslos del cuerpo social. Es el cerebro, el </w:t>
      </w:r>
      <w:r>
        <w:rPr>
          <w:i/>
        </w:rPr>
        <w:t>Brâhmana</w:t>
      </w:r>
      <w:r>
        <w:rPr/>
        <w:t xml:space="preserve">, quien le dice a los pies de qué manera deben moverse. Él les dice dónde ir y dónde no ir. Es el </w:t>
      </w:r>
      <w:r>
        <w:rPr>
          <w:i/>
        </w:rPr>
        <w:t>Brâhmana</w:t>
      </w:r>
      <w:r>
        <w:rPr/>
        <w:t xml:space="preserve"> quien les dice que caminen en el plano de </w:t>
      </w:r>
      <w:r>
        <w:rPr>
          <w:b/>
        </w:rPr>
        <w:t>Krishna</w:t>
      </w:r>
      <w:r>
        <w:rPr/>
        <w:t xml:space="preserve"> dentro de la región eterna. «Es la función del hombre de hogar, el esposo, el acercarse a su esposa en el momento debido. Pero Mi adoración es obligatoria por encima de to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i la comunidad de los reclusos </w:t>
      </w:r>
      <w:r>
        <w:rPr>
          <w:i/>
        </w:rPr>
        <w:t>Bâuls</w:t>
      </w:r>
      <w:r>
        <w:rPr/>
        <w:t xml:space="preserve"> proclaman, ‘nosotros seremos indulgentes en la gratificación incesante de nuestros sentidos al ponernos las vestimentas de </w:t>
      </w:r>
      <w:r>
        <w:rPr>
          <w:b/>
        </w:rPr>
        <w:t>Krishna</w:t>
      </w:r>
      <w:r>
        <w:rPr/>
        <w:t xml:space="preserve">’, o si el </w:t>
      </w:r>
      <w:r>
        <w:rPr>
          <w:i/>
        </w:rPr>
        <w:t>Bâul</w:t>
      </w:r>
      <w:r>
        <w:rPr/>
        <w:t xml:space="preserve"> que es aficionado a la vida familiar piensa, ‘disfrutaré de los placeres de mi hogar’, se puede preguntar, ¿por cuánto tiempo será posible para un sirviente que pertenece a este mundo externo, continuar en tal servicio por su propia aspiración? Si el </w:t>
      </w:r>
      <w:r>
        <w:rPr>
          <w:i/>
        </w:rPr>
        <w:t>Brâhmana</w:t>
      </w:r>
      <w:r>
        <w:rPr/>
        <w:t xml:space="preserve"> no sirve al Señor Supremo, Quien es la fuente de todas las almas, si no le sirve a Él, de Quien por su propia naturaleza es Su sirviente eterno, él gradualmente se hunde más hacia abajo en la escala de su función, sufriendo una continua degradación en las respectivas condiciones de </w:t>
      </w:r>
      <w:r>
        <w:rPr>
          <w:i/>
        </w:rPr>
        <w:t>Kshatriya</w:t>
      </w:r>
      <w:r>
        <w:rPr/>
        <w:t xml:space="preserve">, </w:t>
      </w:r>
      <w:r>
        <w:rPr>
          <w:i/>
        </w:rPr>
        <w:t>Vaishya</w:t>
      </w:r>
      <w:r>
        <w:rPr/>
        <w:t xml:space="preserve">, </w:t>
      </w:r>
      <w:r>
        <w:rPr>
          <w:i/>
        </w:rPr>
        <w:t>Sudra</w:t>
      </w:r>
      <w:r>
        <w:rPr/>
        <w:t xml:space="preserve">, </w:t>
      </w:r>
      <w:r>
        <w:rPr>
          <w:i/>
        </w:rPr>
        <w:t>Antyâya Mleccha</w:t>
      </w:r>
      <w:r>
        <w:rPr/>
        <w:t xml:space="preserve"> y ot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xiste cierta clase de personas que se encuentran desprovistas del sentido común habitual y que dicen, ‘La función del sirviente de este mundo es la peor de todas. Por ello, nosotros no tenemos intención alguna de practicar ninguna función similar en los siguientes mundos. Intentamos ser amos y objetos de adoración’. ¡Como si la Morada trascendental estuviera llena de inconvenientes y fuera torturada por la triple cualidad, como es el caso de este mundo! Si alguno es ignorante del verdadero significado de la palabra </w:t>
      </w:r>
      <w:r>
        <w:rPr>
          <w:i/>
        </w:rPr>
        <w:t>Vaikuntha</w:t>
      </w:r>
      <w:r>
        <w:rPr/>
        <w:t>, está expuesto a caer en esta clase de pobreza de juicio. Él es apto para atribuir e imaginar la realidad de la inconveniencia en la pervertida imagen reflejada, incluso en la misma imperturbable entidad permanente. En esa región donde no hay principio de limitación, ni el factor del mal, en donde sólo hay bien sin mezcla, no es nuestro deber llevar desde aquí cosa alguna que produzca el mal. El Sol es una entidad luminosa auto-manifiesta. No es necesario llevar alguna lámpara hacia el So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xiste un relato popular para ilustrar tal concepto falso. Cierto lanchero estaba molesto con la idea de que la operación de tirar de la cuerda para remolcar su bote era un trabajo miserable que requería un gran esfuerzo, además de que esto equivalía a caminar penosamente por lugares no parejos, sobre espinas y zarzales, los cuales en ocasiones se clavaban en la planta desnuda de sus pies. Por eso, si él pudiera hacerse rico de alguna forma, estaría en la posición de jalar su cuerda cubierta con mantas y de colchones, los cuales él tendría cuidado de extender en cada una de las orillas del río. El lanchero de la historia era tan tonto que trataba de llevar a cabo sus miserables fines desde su estado de pobreza a la condición de abundancia. La consideración de que si se volvía rico no sería para nada necesario que él jalara de una cuerda, no penetró su tonta mollera. Las personas que están inclinadas a viajar a la región trascendental, cargadas con todas las supersticiones y juicios materiales de este mundo, que están ansiosas de transportar su lógica sensual a la morada trascendental, que escogen imaginar que en la región que descansa más allá de este mundo, puede haber algún ámbito para la inevitable mentalidad de esclavitud de este mundo o cualquier forma de servicio, que de alguna forma es caracterizado por los factores inconvenientes de este mundo, son ciertamente tan estúpidos como el tonto lanchero de la historia. La función del sirviente que prevalece en la región del Absoluto, la capacidad de servir del alma en el estado de libertad de los grilletes de las ataduras materiales, es la condición natural del alma o la perfecta subordinación a su propia naturaleza (</w:t>
      </w:r>
      <w:r>
        <w:rPr>
          <w:i/>
        </w:rPr>
        <w:t>Swâdhinatâ</w:t>
      </w:r>
      <w:r>
        <w:rPr/>
        <w:t>). Por tal servidumbre, incluso el Mismo inconquistable Dios es subyugado –el Señor Supremo de todos los Señores se vuelve nuest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Una narrativa de los Upanishads menciona lo siguiente: ‘En una ocasión, Indra respaldando a los </w:t>
      </w:r>
      <w:r>
        <w:rPr>
          <w:i/>
        </w:rPr>
        <w:t>devatâs</w:t>
      </w:r>
      <w:r>
        <w:rPr/>
        <w:t xml:space="preserve"> y Virochana a los </w:t>
      </w:r>
      <w:r>
        <w:rPr>
          <w:i/>
        </w:rPr>
        <w:t>asuras</w:t>
      </w:r>
      <w:r>
        <w:rPr/>
        <w:t xml:space="preserve">, se aproximaron a Brahmâ con el propósito de aprender acerca de la naturaleza del ser. Virochana se dejó llevar por la observación de la imagen reflejada al suponer que su burdo cuerpo externo era el alma. Indra sin apresurarse como Virochana, se sentó pacientemente a escuchar hacia dónde apuntaban las palabras de Brahmâ. Su paciencia fue recompensada al hacerle conocer la verdadera naturaleza de la entidad eterna, es decir, el alma que trasciende el cuerpo físico y la mente. La locura de aquellos que dirigen su expedición intelectual a los casos externos, es lo que se conoce como juicio </w:t>
      </w:r>
      <w:r>
        <w:rPr>
          <w:i/>
        </w:rPr>
        <w:t>asura</w:t>
      </w:r>
      <w:r>
        <w:rPr/>
        <w:t xml:space="preserve">. La guerra entre los </w:t>
      </w:r>
      <w:r>
        <w:rPr>
          <w:i/>
        </w:rPr>
        <w:t>devatâs</w:t>
      </w:r>
      <w:r>
        <w:rPr/>
        <w:t xml:space="preserve"> y los </w:t>
      </w:r>
      <w:r>
        <w:rPr>
          <w:i/>
        </w:rPr>
        <w:t>asuras</w:t>
      </w:r>
      <w:r>
        <w:rPr/>
        <w:t xml:space="preserve"> está sucediendo todo el tiempo. Por el método de adorar (</w:t>
      </w:r>
      <w:r>
        <w:rPr>
          <w:i/>
        </w:rPr>
        <w:t>upâsanâ</w:t>
      </w:r>
      <w:r>
        <w:rPr/>
        <w:t>), de la devoción (</w:t>
      </w:r>
      <w:r>
        <w:rPr>
          <w:i/>
        </w:rPr>
        <w:t>Bhakti</w:t>
      </w:r>
      <w:r>
        <w:rPr/>
        <w:t xml:space="preserve">), los </w:t>
      </w:r>
      <w:r>
        <w:rPr>
          <w:i/>
        </w:rPr>
        <w:t>suras</w:t>
      </w:r>
      <w:r>
        <w:rPr/>
        <w:t xml:space="preserve"> pudieron realizar a </w:t>
      </w:r>
      <w:r>
        <w:rPr>
          <w:b/>
        </w:rPr>
        <w:t>Vishnu</w:t>
      </w:r>
      <w:r>
        <w:rPr/>
        <w:t xml:space="preserve"> como el Mejor de todas las entidades. Cuando la mala propensión de infringir en contra de </w:t>
      </w:r>
      <w:r>
        <w:rPr>
          <w:b/>
        </w:rPr>
        <w:t>Vishnu</w:t>
      </w:r>
      <w:r>
        <w:rPr/>
        <w:t xml:space="preserve"> hace su aparición el modo no </w:t>
      </w:r>
      <w:r>
        <w:rPr>
          <w:i/>
        </w:rPr>
        <w:t>daiva</w:t>
      </w:r>
      <w:r>
        <w:rPr/>
        <w:t xml:space="preserve"> (no divino) de juzgar envuelve la facultad de la conciencia pura del alma o </w:t>
      </w:r>
      <w:r>
        <w:rPr>
          <w:i/>
        </w:rPr>
        <w:t>jiva</w:t>
      </w:r>
      <w:r>
        <w:rPr/>
        <w:t xml:space="preserve">. Cuando el hombre se vuelve excesivamente aficionado a las necesidades del no ser, él se coloca en contra de la adoración a </w:t>
      </w:r>
      <w:r>
        <w:rPr>
          <w:b/>
        </w:rPr>
        <w:t>Vishnu</w:t>
      </w:r>
      <w:r>
        <w:rPr/>
        <w:t xml:space="preserve">. El hombre cae incluso más bajo que la posición de los </w:t>
      </w:r>
      <w:r>
        <w:rPr>
          <w:i/>
        </w:rPr>
        <w:t>devatâs</w:t>
      </w:r>
      <w:r>
        <w:rPr/>
        <w:t xml:space="preserve">. A su vez los </w:t>
      </w:r>
      <w:r>
        <w:rPr>
          <w:i/>
        </w:rPr>
        <w:t>devatâs</w:t>
      </w:r>
      <w:r>
        <w:rPr/>
        <w:t xml:space="preserve"> también ofrecen oposición a la adoración de </w:t>
      </w:r>
      <w:r>
        <w:rPr>
          <w:b/>
        </w:rPr>
        <w:t>Vishnu</w:t>
      </w:r>
      <w:r>
        <w:rPr/>
        <w:t xml:space="preserve">. Ellos están aptos a pensar que los </w:t>
      </w:r>
      <w:r>
        <w:rPr>
          <w:i/>
        </w:rPr>
        <w:t>asuras</w:t>
      </w:r>
      <w:r>
        <w:rPr/>
        <w:t xml:space="preserve"> son sus rivales para frustrar su propia tentativa de volverse </w:t>
      </w:r>
      <w:r>
        <w:rPr>
          <w:b/>
        </w:rPr>
        <w:t>Vishnu</w:t>
      </w:r>
      <w:r>
        <w:rPr/>
        <w:t xml:space="preserve">. Los habitantes de las regiones de </w:t>
      </w:r>
      <w:r>
        <w:rPr>
          <w:i/>
        </w:rPr>
        <w:t>Satya</w:t>
      </w:r>
      <w:r>
        <w:rPr/>
        <w:t xml:space="preserve">, </w:t>
      </w:r>
      <w:r>
        <w:rPr>
          <w:i/>
        </w:rPr>
        <w:t>Maha</w:t>
      </w:r>
      <w:r>
        <w:rPr/>
        <w:t>,</w:t>
      </w:r>
      <w:r>
        <w:rPr>
          <w:i/>
        </w:rPr>
        <w:t xml:space="preserve"> Jana</w:t>
      </w:r>
      <w:r>
        <w:rPr/>
        <w:t xml:space="preserve">, y </w:t>
      </w:r>
      <w:r>
        <w:rPr>
          <w:i/>
        </w:rPr>
        <w:t xml:space="preserve">Tapas </w:t>
      </w:r>
      <w:r>
        <w:rPr/>
        <w:t xml:space="preserve">son más elevados en la escala de la creación que los </w:t>
      </w:r>
      <w:r>
        <w:rPr>
          <w:i/>
        </w:rPr>
        <w:t>devatâs</w:t>
      </w:r>
      <w:r>
        <w:rPr/>
        <w:t xml:space="preserve"> que son aficionados a los placeres de la región del </w:t>
      </w:r>
      <w:r>
        <w:rPr>
          <w:i/>
        </w:rPr>
        <w:t>Svah</w:t>
      </w:r>
      <w:r>
        <w:rPr/>
        <w:t>, debido a que los habitantes de esas regiones elevadas pertenecen a la comunidad de aquéllos que han renunciado a los placeres de la car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De acuerdo al juicio de la gente ordinaria, </w:t>
      </w:r>
      <w:r>
        <w:rPr>
          <w:b/>
        </w:rPr>
        <w:t>Vishnu</w:t>
      </w:r>
      <w:r>
        <w:rPr/>
        <w:t xml:space="preserve"> es únicamente uno de los </w:t>
      </w:r>
      <w:r>
        <w:rPr>
          <w:i/>
        </w:rPr>
        <w:t xml:space="preserve">devatâs </w:t>
      </w:r>
      <w:r>
        <w:rPr/>
        <w:t xml:space="preserve">y los otros </w:t>
      </w:r>
      <w:r>
        <w:rPr>
          <w:i/>
        </w:rPr>
        <w:t>devatâs</w:t>
      </w:r>
      <w:r>
        <w:rPr/>
        <w:t xml:space="preserve"> no obtienen sus poderes de </w:t>
      </w:r>
      <w:r>
        <w:rPr>
          <w:b/>
        </w:rPr>
        <w:t>Vishnu</w:t>
      </w:r>
      <w:r>
        <w:rPr/>
        <w:t xml:space="preserve">. Si </w:t>
      </w:r>
      <w:r>
        <w:rPr>
          <w:b/>
        </w:rPr>
        <w:t>Vishnu</w:t>
      </w:r>
      <w:r>
        <w:rPr/>
        <w:t xml:space="preserve"> es considerado como únicamente uno entre los </w:t>
      </w:r>
      <w:r>
        <w:rPr>
          <w:i/>
        </w:rPr>
        <w:t>devatâs</w:t>
      </w:r>
      <w:r>
        <w:rPr/>
        <w:t xml:space="preserve">, tal punto de vista da lugar al culto de la pluralidad de dioses, o politeísmo, el henoteismo (creer en Dios sin afirmar que es sólo Uno) o </w:t>
      </w:r>
      <w:r>
        <w:rPr>
          <w:i/>
        </w:rPr>
        <w:t>Panchopâsanâ</w:t>
      </w:r>
      <w:r>
        <w:rPr/>
        <w:t xml:space="preserve"> y el seudo-latitudinarismo (de una moral muy amplia), que en su efecto proponen nada menos que la completa y última fusión con el Uno o </w:t>
      </w:r>
      <w:r>
        <w:rPr>
          <w:b/>
        </w:rPr>
        <w:t>Brahman</w:t>
      </w:r>
      <w:r>
        <w:rPr/>
        <w:t xml:space="preserve">, al volverse uno indistinto con el </w:t>
      </w:r>
      <w:r>
        <w:rPr>
          <w:b/>
        </w:rPr>
        <w:t>Brahman</w:t>
      </w:r>
      <w:r>
        <w:rPr/>
        <w:t xml:space="preserve">, y romper con todos los </w:t>
      </w:r>
      <w:r>
        <w:rPr>
          <w:i/>
        </w:rPr>
        <w:t>devatâs</w:t>
      </w:r>
      <w:r>
        <w:rPr/>
        <w:t xml:space="preserve">. Las personas que están de esta forma dispuestas, tienen una convicción que ellos ya poseían desde el inicio del proceso de adoración, que el Objeto de su adoración se encuentra desprovisto de toda posición distintiva en Sí mismo. En otras palabras ellos buscan probar que no hay para nada necesidad de adorar a Dios. Quiere decir en efecto que estos credos por medio de una hipocresía completa admiten sin ninguna sinceridad y por el momento, un proceso de adoración temporal y el nombre, cualidades y actividades provisionales de los objetos pasajeros de adoración. Ellos están impuestos a juzgar de esta manera debido a su previa experiencia amarga de este mundo, con la intención de escapar a las malas consecuencias y de comprometerse a alguna posición que de seguro cambiará en el futuro. El Srimad Bhagavatam tiene el siguiente </w:t>
      </w:r>
      <w:r>
        <w:rPr>
          <w:i/>
        </w:rPr>
        <w:t>shloka</w:t>
      </w:r>
      <w:r>
        <w:rPr/>
        <w:t xml:space="preserve"> que inculca el método para ser salvado de tal dificultad: «La devoción constante y sin ser olvidada a los Pies de Loto de </w:t>
      </w:r>
      <w:r>
        <w:rPr>
          <w:b/>
        </w:rPr>
        <w:t>Krishna</w:t>
      </w:r>
      <w:r>
        <w:rPr/>
        <w:t xml:space="preserve"> disminuye todo mal y fomenta nuestro bien en la forma de purificación del ego, el apego al Alma Suprema y el Conocimiento asistido con una realización distintiva de la Verdad y una invariable aversión hacia lo fenoménico y transito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estar sujeto a la lujuria, la ira, la codicia, la infatuación, la vanidad y la malicia es estar en la condición del mal. El oponerse a </w:t>
      </w:r>
      <w:r>
        <w:rPr>
          <w:b/>
        </w:rPr>
        <w:t>Krishna</w:t>
      </w:r>
      <w:r>
        <w:rPr/>
        <w:t xml:space="preserve"> y a Sus devotos es caer en el mal. Solamente por alcanzar el constante recuerdo en </w:t>
      </w:r>
      <w:r>
        <w:rPr>
          <w:b/>
        </w:rPr>
        <w:t>Krishna</w:t>
      </w:r>
      <w:r>
        <w:rPr/>
        <w:t xml:space="preserve"> es posible liberarse del mal. Si la chispa del fuego del recuerdo de </w:t>
      </w:r>
      <w:r>
        <w:rPr>
          <w:b/>
        </w:rPr>
        <w:t>Krishna</w:t>
      </w:r>
      <w:r>
        <w:rPr/>
        <w:t xml:space="preserve"> relumbra una vez en el campo de la memoria, o en otras palabras, si la realización de que ‘yo soy el eterno sirviente de </w:t>
      </w:r>
      <w:r>
        <w:rPr>
          <w:b/>
        </w:rPr>
        <w:t>Krishna</w:t>
      </w:r>
      <w:r>
        <w:rPr/>
        <w:t>’, es despertada una vez, ésta incendia la totalidad del montón inservible de males y los quema hasta convertirlos en ceniz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i alguno dice aunque sea una sola vez ‘</w:t>
      </w:r>
      <w:r>
        <w:rPr>
          <w:b/>
        </w:rPr>
        <w:t>Krishna</w:t>
      </w:r>
      <w:r>
        <w:rPr/>
        <w:t xml:space="preserve">, yo soy tuyo’, </w:t>
      </w:r>
      <w:r>
        <w:rPr>
          <w:b/>
        </w:rPr>
        <w:t xml:space="preserve">Krishna </w:t>
      </w:r>
      <w:r>
        <w:rPr/>
        <w:t xml:space="preserve">le libera de las ataduras de la Energía limitadora o </w:t>
      </w:r>
      <w:r>
        <w:rPr>
          <w:i/>
        </w:rPr>
        <w:t>Mâyâ</w:t>
      </w:r>
      <w:r>
        <w:rPr/>
        <w:t xml:space="preserve">. Si una persona canta el </w:t>
      </w:r>
      <w:r>
        <w:rPr>
          <w:i/>
        </w:rPr>
        <w:t>Kirtan</w:t>
      </w:r>
      <w:r>
        <w:rPr/>
        <w:t xml:space="preserve"> de </w:t>
      </w:r>
      <w:r>
        <w:rPr>
          <w:b/>
        </w:rPr>
        <w:t>Hari</w:t>
      </w:r>
      <w:r>
        <w:rPr/>
        <w:t xml:space="preserve"> de cualquier forma, es únicamente entonces que ella puede parar de buscar el honor para sí misma, puede rendirle el debido honor a todos y ser más humilde que la hoja de pasto. Una persona sujeta a la lujuria, la ira, etc., no posee la humildad más elevada, la cual es más grandiosa que la de la hoja de pasto, y es más, si ella tiene sabor por el limitado disfrute material, nunca será más humilde que la hoja de pasto. La más elevada humildad, más grande que la de la hoja de pasto, es característica sólo de aquél que incesantemente se da a la tarea de buscar a </w:t>
      </w:r>
      <w:r>
        <w:rPr>
          <w:b/>
        </w:rPr>
        <w:t>Krishna</w:t>
      </w:r>
      <w:r>
        <w:rPr/>
        <w:t xml:space="preserve">, es decir, es aficionado a la melosidad ininterrumpida del proceso de agonía por amar a </w:t>
      </w:r>
      <w:r>
        <w:rPr>
          <w:b/>
        </w:rPr>
        <w:t>Krishna</w:t>
      </w:r>
      <w:r>
        <w:rPr/>
        <w:t xml:space="preserve"> en separ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or constantemente escuchar y recitar las actividades de </w:t>
      </w:r>
      <w:r>
        <w:rPr>
          <w:b/>
        </w:rPr>
        <w:t>Krishna</w:t>
      </w:r>
      <w:r>
        <w:rPr/>
        <w:t xml:space="preserve"> con fe y reverencia, Dios entra en el corazón en corto tiempo». La verdad empírica disponible en este mundo posee cierta característica de relatividad. La verdad que se manifiesta por sí misma en la función relativa no es la Verdad inmaculada. El servicio del Alma Suprema no es el servicio de la materia. Sólo </w:t>
      </w:r>
      <w:r>
        <w:rPr>
          <w:b/>
        </w:rPr>
        <w:t>Krishna</w:t>
      </w:r>
      <w:r>
        <w:rPr/>
        <w:t xml:space="preserve"> es el Objeto para nuestro constante servicio supremo. Ejecuten siempre el cantar los Nombres de </w:t>
      </w:r>
      <w:r>
        <w:rPr>
          <w:b/>
        </w:rPr>
        <w:t>Krishna</w:t>
      </w:r>
      <w:r>
        <w:rPr/>
        <w:t xml:space="preserve">, Sus Cualidades, de la personalidad distintiva de Sus sirvientes, y de Sus Pasatiempos. Solamente los pies de loto de </w:t>
      </w:r>
      <w:r>
        <w:rPr>
          <w:i/>
        </w:rPr>
        <w:t>Shri</w:t>
      </w:r>
      <w:r>
        <w:rPr/>
        <w:t xml:space="preserve"> </w:t>
      </w:r>
      <w:r>
        <w:rPr>
          <w:i/>
        </w:rPr>
        <w:t>Gurudeva</w:t>
      </w:r>
      <w:r>
        <w:rPr/>
        <w:t xml:space="preserve">, quien nos aconseja que lo hagamos así, deben ser de cualquier forma nuestro constante objeto de adoración. Él es el eterno asociado complemento de Dios. Los </w:t>
      </w:r>
      <w:r>
        <w:rPr>
          <w:i/>
        </w:rPr>
        <w:t>Vaishnavas</w:t>
      </w:r>
      <w:r>
        <w:rPr/>
        <w:t xml:space="preserve"> que sirven a </w:t>
      </w:r>
      <w:r>
        <w:rPr>
          <w:i/>
        </w:rPr>
        <w:t>Shri Guru</w:t>
      </w:r>
      <w:r>
        <w:rPr/>
        <w:t xml:space="preserve"> son los objetos de nuestra adoració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Hay numerosas personas que profesan la opinión siguiente, ‘yo soy </w:t>
      </w:r>
      <w:r>
        <w:rPr>
          <w:i/>
        </w:rPr>
        <w:t>Brahman</w:t>
      </w:r>
      <w:r>
        <w:rPr/>
        <w:t xml:space="preserve">’, debido a la interpretación distorsionada del famoso texto de las escrituras. Ellos no practican el dominio de sí mismos para aceptar la interpretación comprensiva del </w:t>
      </w:r>
      <w:r>
        <w:rPr>
          <w:i/>
        </w:rPr>
        <w:t>mantra</w:t>
      </w:r>
      <w:r>
        <w:rPr/>
        <w:t xml:space="preserve"> de parte del </w:t>
      </w:r>
      <w:r>
        <w:rPr>
          <w:i/>
        </w:rPr>
        <w:t>Shruti.</w:t>
      </w:r>
      <w:r>
        <w:rPr/>
        <w:t xml:space="preserve"> Podemos fácilmente cruzar por encima del costoso e imposible de cruzar océano de </w:t>
      </w:r>
      <w:r>
        <w:rPr>
          <w:i/>
        </w:rPr>
        <w:t>Mâyâ</w:t>
      </w:r>
      <w:r>
        <w:rPr/>
        <w:t xml:space="preserve">, si nos afianzamos al apoyo de la devoción, que puede hacerse únicamente por tal sumisión. El único método que está abierto a nosotros para obtener nuestro destino es el seguir los pasos de esas grandes almas que nos han precedido en el mismo sendero. Ellos son nuestra única Estrella Polar en el sendero del esfuerzo espiritual. Esas grandes almas de tiempos anteriores son poseedoras del verdadero conocimiento, el cual es asistido con el amor espiritual y desapego del mundo. El corazón que es brillantemente iluminado por la esencia espiritual pura, lleva el nombre de </w:t>
      </w:r>
      <w:r>
        <w:rPr>
          <w:i/>
        </w:rPr>
        <w:t>Vasudeva</w:t>
      </w:r>
      <w:r>
        <w:rPr/>
        <w:t xml:space="preserve">. Es únicamente en tal corazón que el conocimiento aparece, es decir, la Personalidad de la cognición pura </w:t>
      </w:r>
      <w:r>
        <w:rPr>
          <w:b/>
        </w:rPr>
        <w:t>Vâsudeva</w:t>
      </w:r>
      <w:r>
        <w:rPr/>
        <w:t xml:space="preserve">, el supra-conocimiento o amor espiritual y desapego del mundo o, la práctica de la devoción en la etapa del esfuerzo, se manifiesta por sí misma. Podemos cruzar más allá de esta región de la irracionalidad por actuar hasta el punto de esta decisión. La palabra </w:t>
      </w:r>
      <w:r>
        <w:rPr>
          <w:i/>
        </w:rPr>
        <w:t>Tamas</w:t>
      </w:r>
      <w:r>
        <w:rPr/>
        <w:t xml:space="preserve"> significa </w:t>
      </w:r>
      <w:r>
        <w:rPr>
          <w:i/>
        </w:rPr>
        <w:t>Mâyâvâda</w:t>
      </w:r>
      <w:r>
        <w:rPr/>
        <w:t xml:space="preserve">, el disfrute impuro aceptado por los profesores del Utilitarianismo. Los </w:t>
      </w:r>
      <w:r>
        <w:rPr>
          <w:i/>
        </w:rPr>
        <w:t>Sannyasis</w:t>
      </w:r>
      <w:r>
        <w:rPr/>
        <w:t xml:space="preserve"> de la vara triple o </w:t>
      </w:r>
      <w:r>
        <w:rPr>
          <w:i/>
        </w:rPr>
        <w:t>Tridandi</w:t>
      </w:r>
      <w:r>
        <w:rPr/>
        <w:t xml:space="preserve"> aseguran su progreso en la dirección de la Verdad al aceptar el arriba mencionado modo de juicio. La humanidad asegurará su progreso en el sendero del esfuerzo espiritual por aceptar la vara triple de la renunciación y por ello capacitarse para unirse al canto del </w:t>
      </w:r>
      <w:r>
        <w:rPr>
          <w:i/>
        </w:rPr>
        <w:t>Tridandi Bhikshu</w:t>
      </w:r>
      <w:r>
        <w:rPr/>
        <w:t xml:space="preserve"> del poblado de Avanti del Bhâgavata: «Al adoptar este incesante apego al Alma Suprema, adorada por las grandes almas de la antigüedad, yo podré cruzar este abismo de penumbra, el cual es extremadamente difícil de cruzar, por servir los Pies del Otorgador de la salvación».(Bh. XI,23.5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b/>
        </w:rPr>
        <w:t>Krishna</w:t>
      </w:r>
      <w:r>
        <w:rPr/>
        <w:t xml:space="preserve"> es el Único y Verdadero Objeto de adoración. Él es el Único Objeto de adoración para todas las entidades que puedan existir o que alguna vez existirán. Él atrae a Su devoto con el propósito de servir a Sus sirvientes. Si la función de mi mente toma la dirección del servicio a cualquier otra entidad que no sea al mejor de los sirvientes de </w:t>
      </w:r>
      <w:r>
        <w:rPr>
          <w:b/>
        </w:rPr>
        <w:t>Krishna</w:t>
      </w:r>
      <w:r>
        <w:rPr/>
        <w:t>, será imposible encontrar a otro tonto como yo. Quien les sirve a todos aquellos que desean servirle a Él, es verdaderamente esa Entidad que no tiene límite, Quien es el Fin de todos los fines y la Causa de todas las cau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Realidad Final </w:t>
      </w:r>
      <w:r>
        <w:rPr>
          <w:b/>
        </w:rPr>
        <w:t>Krishna</w:t>
      </w:r>
      <w:r>
        <w:rPr/>
        <w:t xml:space="preserve"> ha sido llamado </w:t>
      </w:r>
      <w:r>
        <w:rPr>
          <w:i/>
        </w:rPr>
        <w:t>Swayamrupa</w:t>
      </w:r>
      <w:r>
        <w:rPr/>
        <w:t xml:space="preserve">, ‘El Propio Ser de la Belleza’, de Quien al obtener porciones de Su Belleza, Sus sirvientes se han vuelto en extremo exquisitamente hermosos. La comunidad de los sirvientes de </w:t>
      </w:r>
      <w:r>
        <w:rPr>
          <w:b/>
        </w:rPr>
        <w:t>Krishna</w:t>
      </w:r>
      <w:r>
        <w:rPr/>
        <w:t xml:space="preserve"> consideran la belleza de la forma como una ofrenda para Su servicio, por medio de la cual, la Divinidad debe ser servida. Ninguna belleza es comparable ni a la millonésima parte de la Belleza de </w:t>
      </w:r>
      <w:r>
        <w:rPr>
          <w:b/>
        </w:rPr>
        <w:t>Krishna</w:t>
      </w:r>
      <w:r>
        <w:rPr/>
        <w:t xml:space="preserve">. Cuando nos esforzamos en aproximarnos a </w:t>
      </w:r>
      <w:r>
        <w:rPr>
          <w:b/>
        </w:rPr>
        <w:t>Krishna</w:t>
      </w:r>
      <w:r>
        <w:rPr/>
        <w:t xml:space="preserve"> por medio del servicio, tenemos que ser poseedores de belleza y estar impulsados por el deseo de embellecernos a nosotros mismos. Entonces surge el proceso que es llamado </w:t>
      </w:r>
      <w:r>
        <w:rPr>
          <w:i/>
        </w:rPr>
        <w:t>Abhisâra</w:t>
      </w:r>
      <w:r>
        <w:rPr/>
        <w:t xml:space="preserve"> (o el proceder al lugar secreto asignado). Existen dos clases de </w:t>
      </w:r>
      <w:r>
        <w:rPr>
          <w:i/>
        </w:rPr>
        <w:t>Abhisâra</w:t>
      </w:r>
      <w:r>
        <w:rPr/>
        <w:t xml:space="preserve">: 1) el </w:t>
      </w:r>
      <w:r>
        <w:rPr>
          <w:i/>
        </w:rPr>
        <w:t>sukla</w:t>
      </w:r>
      <w:r>
        <w:rPr/>
        <w:t xml:space="preserve"> o </w:t>
      </w:r>
      <w:r>
        <w:rPr>
          <w:i/>
        </w:rPr>
        <w:t xml:space="preserve">Abhisâra </w:t>
      </w:r>
      <w:r>
        <w:rPr/>
        <w:t xml:space="preserve">blanco y 2) </w:t>
      </w:r>
      <w:r>
        <w:rPr>
          <w:b/>
        </w:rPr>
        <w:t>Krishna</w:t>
      </w:r>
      <w:r>
        <w:rPr/>
        <w:t xml:space="preserve"> o el </w:t>
      </w:r>
      <w:r>
        <w:rPr>
          <w:i/>
        </w:rPr>
        <w:t xml:space="preserve">Abhisâra </w:t>
      </w:r>
      <w:r>
        <w:rPr/>
        <w:t xml:space="preserve">oscuro. Las </w:t>
      </w:r>
      <w:r>
        <w:rPr>
          <w:i/>
        </w:rPr>
        <w:t>Gopis</w:t>
      </w:r>
      <w:r>
        <w:rPr/>
        <w:t xml:space="preserve"> (o doncellas vaqueras) corren a </w:t>
      </w:r>
      <w:r>
        <w:rPr>
          <w:b/>
        </w:rPr>
        <w:t>Krishna</w:t>
      </w:r>
      <w:r>
        <w:rPr/>
        <w:t xml:space="preserve"> con un método cuando la luna se levanta, y por otro método cuando la luna no brilla. Existe la misma expedición secreta por la búsqueda de la Belleza, de la Buena Cualidad de servidumbre individual distintiva, del Pasatiemp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b/>
        </w:rPr>
        <w:t>Krishna</w:t>
      </w:r>
      <w:r>
        <w:rPr/>
        <w:t xml:space="preserve"> es la Belleza misma y </w:t>
      </w:r>
      <w:r>
        <w:rPr>
          <w:b/>
        </w:rPr>
        <w:t>Shri Baladeva Prabhu</w:t>
      </w:r>
      <w:r>
        <w:rPr/>
        <w:t xml:space="preserve"> es la Propia Manifestación de Su S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alma no es realizada por uno que se encuentre sin el apoyo del Poder Divino, tampoco por austeridades, ni por evitar todos los ritos ceremoniales. La persona iluminada que se esfuerza por obtenerle a Él con estos métodos, entra en la región del </w:t>
      </w:r>
      <w:r>
        <w:rPr>
          <w:b/>
        </w:rPr>
        <w:t>Brahman</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os Pies de Loto de </w:t>
      </w:r>
      <w:r>
        <w:rPr>
          <w:b/>
        </w:rPr>
        <w:t>Nitâi</w:t>
      </w:r>
      <w:r>
        <w:rPr/>
        <w:t xml:space="preserve"> (</w:t>
      </w:r>
      <w:r>
        <w:rPr>
          <w:b/>
        </w:rPr>
        <w:t>Nityananda</w:t>
      </w:r>
      <w:r>
        <w:rPr/>
        <w:t xml:space="preserve">) son muy refrescantemente lozanos como miríadas de Lunas. La sombra de Sus Pies alivian del calor abrasador del mundo. Dejando a un lado a </w:t>
      </w:r>
      <w:r>
        <w:rPr>
          <w:b/>
        </w:rPr>
        <w:t>Nitâi</w:t>
      </w:r>
      <w:r>
        <w:rPr/>
        <w:t xml:space="preserve">, Quien es tan misericordioso, uno no debe tener a </w:t>
      </w:r>
      <w:r>
        <w:rPr>
          <w:b/>
        </w:rPr>
        <w:t xml:space="preserve">Râdha </w:t>
      </w:r>
      <w:r>
        <w:rPr/>
        <w:t>y</w:t>
      </w:r>
      <w:r>
        <w:rPr>
          <w:b/>
        </w:rPr>
        <w:t xml:space="preserve"> Krishna</w:t>
      </w:r>
      <w:r>
        <w:rPr/>
        <w:t xml:space="preserve">. ¡Que siempre podamos sostener firmemente los Pies de </w:t>
      </w:r>
      <w:r>
        <w:rPr>
          <w:b/>
        </w:rPr>
        <w:t>Nitâi</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b/>
        </w:rPr>
        <w:t>Shri Nitâi</w:t>
      </w:r>
      <w:r>
        <w:rPr/>
        <w:t xml:space="preserve"> es Verdadera Manifestación, mas no verdadera Belleza. Él no es Omnipotente o fuerte por la ayuda de alguna otra entidad. No es posible separar la Omnipotencia de Él. Él no carece de poder. El poder de </w:t>
      </w:r>
      <w:r>
        <w:rPr>
          <w:b/>
        </w:rPr>
        <w:t>Baladeva</w:t>
      </w:r>
      <w:r>
        <w:rPr/>
        <w:t xml:space="preserve"> es el poder característico de Sí mismo, la Manifestación del Propio Ser de </w:t>
      </w:r>
      <w:r>
        <w:rPr>
          <w:b/>
        </w:rPr>
        <w:t>Krishna</w:t>
      </w:r>
      <w:r>
        <w:rPr/>
        <w:t xml:space="preserve">. Aun cuando en </w:t>
      </w:r>
      <w:r>
        <w:rPr>
          <w:b/>
        </w:rPr>
        <w:t>Baladeva</w:t>
      </w:r>
      <w:r>
        <w:rPr/>
        <w:t xml:space="preserve"> la propiedad del poder es predominante, Él sin embargo, pertenece propiamente a la categoría de Poder Divino. </w:t>
      </w:r>
      <w:r>
        <w:rPr>
          <w:b/>
        </w:rPr>
        <w:t>Baladeva</w:t>
      </w:r>
      <w:r>
        <w:rPr/>
        <w:t xml:space="preserve"> es justo el que sigue de </w:t>
      </w:r>
      <w:r>
        <w:rPr>
          <w:b/>
        </w:rPr>
        <w:t>Krishna</w:t>
      </w:r>
      <w:r>
        <w:rPr/>
        <w:t xml:space="preserve"> en la categoría de Objeto de adoración. En el </w:t>
      </w:r>
      <w:r>
        <w:rPr>
          <w:i/>
        </w:rPr>
        <w:t>Mâha-Vaikuntha</w:t>
      </w:r>
      <w:r>
        <w:rPr/>
        <w:t xml:space="preserve">, Él se manifiesta como </w:t>
      </w:r>
      <w:r>
        <w:rPr>
          <w:b/>
        </w:rPr>
        <w:t>Vâsudeva</w:t>
      </w:r>
      <w:r>
        <w:rPr/>
        <w:t xml:space="preserve">, </w:t>
      </w:r>
      <w:r>
        <w:rPr>
          <w:b/>
        </w:rPr>
        <w:t>Sankarshan</w:t>
      </w:r>
      <w:r>
        <w:rPr/>
        <w:t xml:space="preserve">, </w:t>
      </w:r>
      <w:r>
        <w:rPr>
          <w:b/>
        </w:rPr>
        <w:t>Pradyumna</w:t>
      </w:r>
      <w:r>
        <w:rPr/>
        <w:t xml:space="preserve"> y </w:t>
      </w:r>
      <w:r>
        <w:rPr>
          <w:b/>
        </w:rPr>
        <w:t>Anirudha</w:t>
      </w:r>
      <w:r>
        <w:rPr/>
        <w:t xml:space="preserve">. Los asuntos de la cuarta dimensión descansan más allá de las tres magnitudes específicas de este mundo, es decir, lineares, superficiales y cúbicas. Los asuntos de la quinta dimensión son todavía más elevados. Son como las palabras que fluyen de la Flauta de </w:t>
      </w:r>
      <w:r>
        <w:rPr>
          <w:b/>
        </w:rPr>
        <w:t>Krishna</w:t>
      </w:r>
      <w:r>
        <w:rPr/>
        <w:t xml:space="preserve">. «Él es el mismo amado </w:t>
      </w:r>
      <w:r>
        <w:rPr>
          <w:b/>
        </w:rPr>
        <w:t>Krishna</w:t>
      </w:r>
      <w:r>
        <w:rPr/>
        <w:t xml:space="preserve"> con Quien Me estoy reuniendo aquí en Kurukshetra. Y Yo soy ciertamente la misma </w:t>
      </w:r>
      <w:r>
        <w:rPr>
          <w:b/>
        </w:rPr>
        <w:t>Râdhâ</w:t>
      </w:r>
      <w:r>
        <w:rPr/>
        <w:t xml:space="preserve">. Esta bienaventuranza es similar por nuestro encuentro mutuo. Aun así, Mi Mente está anhelando los bosques y las orillas inclinadas del </w:t>
      </w:r>
      <w:r>
        <w:rPr>
          <w:i/>
        </w:rPr>
        <w:t>Kâlindi</w:t>
      </w:r>
      <w:r>
        <w:rPr/>
        <w:t xml:space="preserve"> con la quinta nota de la escala musical de la dulce Flauta ejecutada en el corazón de las arboledas» (Padyavali 38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Entidad </w:t>
      </w:r>
      <w:r>
        <w:rPr>
          <w:b/>
        </w:rPr>
        <w:t>Nârâyana</w:t>
      </w:r>
      <w:r>
        <w:rPr/>
        <w:t xml:space="preserve">, Quien es el conglomerado de la cuádruple expansión de </w:t>
      </w:r>
      <w:r>
        <w:rPr>
          <w:b/>
        </w:rPr>
        <w:t>Shri Baladeva</w:t>
      </w:r>
      <w:r>
        <w:rPr/>
        <w:t xml:space="preserve"> como </w:t>
      </w:r>
      <w:r>
        <w:rPr>
          <w:b/>
        </w:rPr>
        <w:t>Vâsudeva, Sankarshana</w:t>
      </w:r>
      <w:r>
        <w:rPr/>
        <w:t xml:space="preserve">, </w:t>
      </w:r>
      <w:r>
        <w:rPr>
          <w:b/>
        </w:rPr>
        <w:t>Pradyumna</w:t>
      </w:r>
      <w:r>
        <w:rPr/>
        <w:t xml:space="preserve"> y </w:t>
      </w:r>
      <w:r>
        <w:rPr>
          <w:b/>
        </w:rPr>
        <w:t>Aniruddha</w:t>
      </w:r>
      <w:r>
        <w:rPr/>
        <w:t xml:space="preserve">, mora en el </w:t>
      </w:r>
      <w:r>
        <w:rPr>
          <w:i/>
        </w:rPr>
        <w:t>Maha-Vaikuntha</w:t>
      </w:r>
      <w:r>
        <w:rPr/>
        <w:t xml:space="preserve">, al ser la manifestación primaria. Ahí se asocia con Él, cierto proceso que es designado por las escrituras como </w:t>
      </w:r>
      <w:r>
        <w:rPr>
          <w:i/>
        </w:rPr>
        <w:t>Vyuha</w:t>
      </w:r>
      <w:r>
        <w:rPr/>
        <w:t xml:space="preserve">. El Objeto de adoración posee cinco características de Sí mismo. Quienes están bien versados en el tema de estas cinco necesidades, saben todos estos asuntos. No podemos obtener verdadera iluminación de alguien que es ignorante de las cinco necesidades. Uno no puede ejecutar la función de </w:t>
      </w:r>
      <w:r>
        <w:rPr>
          <w:i/>
        </w:rPr>
        <w:t>Guru</w:t>
      </w:r>
      <w:r>
        <w:rPr/>
        <w:t>, si no posee el conocimiento de las cinco necesida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Archâvatâra</w:t>
      </w:r>
      <w:r>
        <w:rPr/>
        <w:t xml:space="preserve">: –Ésta es de ocho clases. El </w:t>
      </w:r>
      <w:r>
        <w:rPr>
          <w:i/>
        </w:rPr>
        <w:t>Archâvatâra</w:t>
      </w:r>
      <w:r>
        <w:rPr/>
        <w:t xml:space="preserve"> (el descenso en la Forma de </w:t>
      </w:r>
      <w:r>
        <w:rPr>
          <w:i/>
        </w:rPr>
        <w:t>Archâ</w:t>
      </w:r>
      <w:r>
        <w:rPr/>
        <w:t xml:space="preserve"> u Objeto Visible de adoración) hace su aparición en el mundo con el propósito de otorgar Su misericordia a las almas desafortunadas como nosotros, es decir, en aquéllos que poseen un criterio insensato. </w:t>
      </w:r>
      <w:r>
        <w:rPr>
          <w:b/>
        </w:rPr>
        <w:t>Krishna</w:t>
      </w:r>
      <w:r>
        <w:rPr/>
        <w:t xml:space="preserve"> manifiesta Sus Divinos Pasatiempos en este mundo en la Era </w:t>
      </w:r>
      <w:r>
        <w:rPr>
          <w:i/>
        </w:rPr>
        <w:t>Dwapara</w:t>
      </w:r>
      <w:r>
        <w:rPr/>
        <w:t xml:space="preserve">. Pero esa Era ya pasó hace mucho, pero mucho tiempo. Las almas desafortunadas como nosotros no tuvimos el privilegio de venir al mundo en ese periodo. No pudimos obtener la visión de </w:t>
      </w:r>
      <w:r>
        <w:rPr>
          <w:b/>
        </w:rPr>
        <w:t>Krishna</w:t>
      </w:r>
      <w:r>
        <w:rPr/>
        <w:t xml:space="preserve"> por esta razón. No sabemos nada acerca de </w:t>
      </w:r>
      <w:r>
        <w:rPr>
          <w:b/>
        </w:rPr>
        <w:t>Krishna</w:t>
      </w:r>
      <w:r>
        <w:rPr/>
        <w:t xml:space="preserve">. Pero qué cantidad de bien nos ha estado haciendo el </w:t>
      </w:r>
      <w:r>
        <w:rPr>
          <w:i/>
        </w:rPr>
        <w:t>Archâ</w:t>
      </w:r>
      <w:r>
        <w:rPr/>
        <w:t xml:space="preserve"> de </w:t>
      </w:r>
      <w:r>
        <w:rPr>
          <w:b/>
        </w:rPr>
        <w:t>Krishna</w:t>
      </w:r>
      <w:r>
        <w:rPr/>
        <w:t xml:space="preserve">. Este </w:t>
      </w:r>
      <w:r>
        <w:rPr>
          <w:i/>
        </w:rPr>
        <w:t>Archâ</w:t>
      </w:r>
      <w:r>
        <w:rPr/>
        <w:t xml:space="preserve"> es para todo tiempo. Estamos teniendo la visión de </w:t>
      </w:r>
      <w:r>
        <w:rPr>
          <w:b/>
        </w:rPr>
        <w:t>Krishna</w:t>
      </w:r>
      <w:r>
        <w:rPr/>
        <w:t xml:space="preserve">, incluso habiendo nacido después de un inmenso intervalo de tiempo. Al aparecer en la Forma de </w:t>
      </w:r>
      <w:r>
        <w:rPr>
          <w:i/>
        </w:rPr>
        <w:t>Archâ</w:t>
      </w:r>
      <w:r>
        <w:rPr/>
        <w:t xml:space="preserve">, </w:t>
      </w:r>
      <w:r>
        <w:rPr>
          <w:b/>
        </w:rPr>
        <w:t>Krishna</w:t>
      </w:r>
      <w:r>
        <w:rPr/>
        <w:t xml:space="preserve"> está despertando el impulso de servicio en nuestras al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Antaryâmi</w:t>
      </w:r>
      <w:r>
        <w:rPr/>
        <w:t xml:space="preserve">: –Dios Se encuentra presente en cada una de las entidades que conforman Sus potencias marginales e ilusorias, en la Forma de guía interna o </w:t>
      </w:r>
      <w:r>
        <w:rPr>
          <w:i/>
        </w:rPr>
        <w:t>Antaryâmi</w:t>
      </w:r>
      <w:r>
        <w:rPr/>
        <w:t xml:space="preserve">, y nos está regulando desde dentro. «¡Oh Arjuna!, </w:t>
      </w:r>
      <w:r>
        <w:rPr>
          <w:b/>
        </w:rPr>
        <w:t>Iswara</w:t>
      </w:r>
      <w:r>
        <w:rPr/>
        <w:t xml:space="preserve"> (el Regente, o Regulador) mora en el corazón, originando el movimiento de todas las entidades vivientes, asignado a estos instrumentos corporales, ideados por Su potencia ilusoria para este propósit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Vaibhava</w:t>
      </w:r>
      <w:r>
        <w:rPr/>
        <w:t xml:space="preserve">: –Este término indica la Aparición causal de la Divinidad para propósitos específicos. «¡Oh hijo de Bharata!, siempre que la función apropiada de las almas es contaminada, y una conducta no espiritual llega a prevalecer, Yo hago Mi aparición en cada una de estas ocasiones». Este y otros </w:t>
      </w:r>
      <w:r>
        <w:rPr>
          <w:i/>
        </w:rPr>
        <w:t>Shlokas</w:t>
      </w:r>
      <w:r>
        <w:rPr/>
        <w:t xml:space="preserve"> de similar contenido indican el Descenso en diferentes E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Vyuha</w:t>
      </w:r>
      <w:r>
        <w:rPr/>
        <w:t xml:space="preserve">: –Los cuatro </w:t>
      </w:r>
      <w:r>
        <w:rPr>
          <w:i/>
        </w:rPr>
        <w:t>Vyuhas</w:t>
      </w:r>
      <w:r>
        <w:rPr/>
        <w:t xml:space="preserve">, es decir, </w:t>
      </w:r>
      <w:r>
        <w:rPr>
          <w:b/>
        </w:rPr>
        <w:t>Vâsudeva</w:t>
      </w:r>
      <w:r>
        <w:rPr/>
        <w:t xml:space="preserve">, </w:t>
      </w:r>
      <w:r>
        <w:rPr>
          <w:b/>
        </w:rPr>
        <w:t>Sankarshana</w:t>
      </w:r>
      <w:r>
        <w:rPr/>
        <w:t xml:space="preserve">, </w:t>
      </w:r>
      <w:r>
        <w:rPr>
          <w:b/>
        </w:rPr>
        <w:t>Pradyumna</w:t>
      </w:r>
      <w:r>
        <w:rPr/>
        <w:t xml:space="preserve"> y </w:t>
      </w:r>
      <w:r>
        <w:rPr>
          <w:b/>
        </w:rPr>
        <w:t>Aniruddha</w:t>
      </w:r>
      <w:r>
        <w:rPr/>
        <w:t xml:space="preserve"> son Una y la misma Entidad. Por contemplar una cuarta parte, es vista la totalidad completa. La estimación de este mundo está basada en el punto de vista de un cuarto del total. Esto es parcialmente inteligible a través de la ciencia de la trigonometría matemática de la esfera. También podemos comprender el grado de plenitud del servicio del que sirve y la sicología subjetiva del Objeto de ador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Parattva</w:t>
      </w:r>
      <w:r>
        <w:rPr/>
        <w:t>: –</w:t>
      </w:r>
      <w:r>
        <w:rPr>
          <w:b/>
        </w:rPr>
        <w:t>Vâsudeva</w:t>
      </w:r>
      <w:r>
        <w:rPr/>
        <w:t xml:space="preserve"> es la Entidad trascendental. </w:t>
      </w:r>
      <w:r>
        <w:rPr>
          <w:b/>
        </w:rPr>
        <w:t>Baladeva</w:t>
      </w:r>
      <w:r>
        <w:rPr/>
        <w:t xml:space="preserve"> es la Entidad Supra-Trascendental. Y la Entidad Supra-Trascendental Final es </w:t>
      </w:r>
      <w:r>
        <w:rPr>
          <w:b/>
        </w:rPr>
        <w:t>Krishna</w:t>
      </w:r>
      <w:r>
        <w:rPr/>
        <w:t xml:space="preserve">. </w:t>
      </w:r>
      <w:r>
        <w:rPr>
          <w:b/>
        </w:rPr>
        <w:t>Vishnu</w:t>
      </w:r>
      <w:r>
        <w:rPr/>
        <w:t xml:space="preserve"> es el principio del Primer Origen del mundo fenomenal. Él es comparable a la leche y </w:t>
      </w:r>
      <w:r>
        <w:rPr>
          <w:i/>
        </w:rPr>
        <w:t>Rudra</w:t>
      </w:r>
      <w:r>
        <w:rPr/>
        <w:t xml:space="preserve"> al requesón. El requesón es leche o el origen cambiado de su estado natural inicial por la acción de una sustancia ácida. </w:t>
      </w:r>
      <w:r>
        <w:rPr>
          <w:b/>
        </w:rPr>
        <w:t>Vishnu</w:t>
      </w:r>
      <w:r>
        <w:rPr/>
        <w:t xml:space="preserve"> es esencialmente incapaz de transformación o perversión. La naturaleza de </w:t>
      </w:r>
      <w:r>
        <w:rPr>
          <w:i/>
        </w:rPr>
        <w:t>Rudra</w:t>
      </w:r>
      <w:r>
        <w:rPr/>
        <w:t xml:space="preserve"> corresponde a la perversión que ha surgido en mi idea ilusoria de </w:t>
      </w:r>
      <w:r>
        <w:rPr>
          <w:b/>
        </w:rPr>
        <w:t>Vishnu</w:t>
      </w:r>
      <w:r>
        <w:rPr/>
        <w:t xml:space="preserve">. Si le atribuimos transformabilidad a </w:t>
      </w:r>
      <w:r>
        <w:rPr>
          <w:b/>
        </w:rPr>
        <w:t>Shri Vishnu</w:t>
      </w:r>
      <w:r>
        <w:rPr/>
        <w:t xml:space="preserve">, los particulares de tal atribución de la idea de la Entidad Original no transformable, deben ser atribuidos a la forma mutilada o distorsionada de mi concepción defectuosa de </w:t>
      </w:r>
      <w:r>
        <w:rPr>
          <w:b/>
        </w:rPr>
        <w:t>Vishnu</w:t>
      </w:r>
      <w:r>
        <w:rPr/>
        <w:t xml:space="preserve">, extraída por este proceso que es el principio exacto involucrado en la representación de </w:t>
      </w:r>
      <w:r>
        <w:rPr>
          <w:i/>
        </w:rPr>
        <w:t>Rudr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Brahmâ</w:t>
      </w:r>
      <w:r>
        <w:rPr/>
        <w:t xml:space="preserve">: –Brahmâ es la forma reflejada de la Divinidad, análoga a la imagen reflejada del Sol en diferentes receptáculos de cristal. «Así como el Sol produce su propia energía al manifestarse hasta cierto punto en todas las piedras brillantes, de la misma manera, en el caso de Brahmâ y su poder respecto a este mundo terrenal, es a </w:t>
      </w:r>
      <w:r>
        <w:rPr>
          <w:b/>
        </w:rPr>
        <w:t>Govinda</w:t>
      </w:r>
      <w:r>
        <w:rPr/>
        <w:t xml:space="preserve"> a Quien yo sirvo. </w:t>
      </w:r>
      <w:r>
        <w:rPr>
          <w:b/>
        </w:rPr>
        <w:t xml:space="preserve">Govinda </w:t>
      </w:r>
      <w:r>
        <w:rPr/>
        <w:t>es la Persona</w:t>
      </w:r>
      <w:r>
        <w:rPr>
          <w:b/>
        </w:rPr>
        <w:t xml:space="preserve"> </w:t>
      </w:r>
      <w:r>
        <w:rPr/>
        <w:t>Primordial, Cuya Forma reflejada es Brahmâ».</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Surya</w:t>
      </w:r>
      <w:r>
        <w:rPr/>
        <w:t xml:space="preserve">: –El Sol se traslada a lo largo de su órbita a través de los doce signos del zodíaco. Él es la forma de </w:t>
      </w:r>
      <w:r>
        <w:rPr>
          <w:i/>
        </w:rPr>
        <w:t>Sura</w:t>
      </w:r>
      <w:r>
        <w:rPr/>
        <w:t xml:space="preserve"> o </w:t>
      </w:r>
      <w:r>
        <w:rPr>
          <w:i/>
        </w:rPr>
        <w:t>Deva</w:t>
      </w:r>
      <w:r>
        <w:rPr/>
        <w:t xml:space="preserve">. El tiempo es su manifestación externa. «yo me postro ante el </w:t>
      </w:r>
      <w:r>
        <w:rPr>
          <w:b/>
        </w:rPr>
        <w:t>Brahman</w:t>
      </w:r>
      <w:r>
        <w:rPr/>
        <w:t xml:space="preserve"> de inconcebible forma manifestada, carente de toda cualidad, siendo el propio Ser de la cualidad, y la Forma que es el sostén de todo este mun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Ganesha</w:t>
      </w:r>
      <w:r>
        <w:rPr/>
        <w:t xml:space="preserve">: –Él es el destructor de todos los peligros y dificultades. El lector del </w:t>
      </w:r>
      <w:r>
        <w:rPr>
          <w:i/>
        </w:rPr>
        <w:t>Lalitavistara</w:t>
      </w:r>
      <w:r>
        <w:rPr/>
        <w:t xml:space="preserve"> se dará cuenta de qué tan poderosa era en un tiempo la regencia de este dirigente de las masas en esta tierra de Bhârata. Ganesha es el otorgador del éxito de las actividades utilitarias del mundo, el objeto de adoración de la comunidad </w:t>
      </w:r>
      <w:r>
        <w:rPr>
          <w:i/>
        </w:rPr>
        <w:t>Vaishya</w:t>
      </w:r>
      <w:r>
        <w:rPr/>
        <w:t xml:space="preserve">, que están interesados en los asuntos económicos. En la esfera de los </w:t>
      </w:r>
      <w:r>
        <w:rPr>
          <w:i/>
        </w:rPr>
        <w:t>Vaishyas</w:t>
      </w:r>
      <w:r>
        <w:rPr/>
        <w:t xml:space="preserve">, la función de los </w:t>
      </w:r>
      <w:r>
        <w:rPr>
          <w:i/>
        </w:rPr>
        <w:t xml:space="preserve">demos </w:t>
      </w:r>
      <w:r>
        <w:rPr/>
        <w:t>(pueblo), el punto de vista de las masas o el devenir común de la gente, posee la fuerza predomina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Vishnu</w:t>
      </w:r>
      <w:r>
        <w:rPr/>
        <w:t>: –</w:t>
      </w:r>
      <w:r>
        <w:rPr>
          <w:b/>
        </w:rPr>
        <w:t>Vishnu</w:t>
      </w:r>
      <w:r>
        <w:rPr/>
        <w:t xml:space="preserve"> es intransformable. Él es omnisciente. Él es el Señor de la energía limitante. Él no es servido por la capacidad disfrutadora del alma individual. Los otros devotos, que ejercen poder sobre este mundo, son adorados con ideas que son conducentes al disfrute material. Pero el juicio de aquéllos que desean la adoración de </w:t>
      </w:r>
      <w:r>
        <w:rPr>
          <w:b/>
        </w:rPr>
        <w:t>Vishnu</w:t>
      </w:r>
      <w:r>
        <w:rPr/>
        <w:t>, es expresado de otra manera. «He llevado a cabo los malvados mandatos de la lujuria y los otros impulsos de los sentidos de cualquier forma y en todo momento. Pero estos amos han probado ser inexorables y no han sido nulificados ni por piedad, o saciedad, respecto a mi sufrimiento. Señor de los Yadus, justo ahora he encontrado un mejor entendimiento y habiendo renunciado por completo a su servicio he venido a Ti, el Refugio, Quien nos libera de todo temor. Quieras Tú emplearme en Tu servi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significado de la palabra </w:t>
      </w:r>
      <w:r>
        <w:rPr>
          <w:i/>
        </w:rPr>
        <w:t>âtman</w:t>
      </w:r>
      <w:r>
        <w:rPr/>
        <w:t xml:space="preserve"> es dado como </w:t>
      </w:r>
      <w:r>
        <w:rPr>
          <w:b/>
        </w:rPr>
        <w:t>Hari</w:t>
      </w:r>
      <w:r>
        <w:rPr/>
        <w:t xml:space="preserve"> por virtud de sus cualidades de extensión y preservación. El </w:t>
      </w:r>
      <w:r>
        <w:rPr>
          <w:i/>
        </w:rPr>
        <w:t>âtman</w:t>
      </w:r>
      <w:r>
        <w:rPr/>
        <w:t xml:space="preserve"> o alma individual, es parte y porción del Alma Suprema. La palabra literalmente significa, la doble función de Dios, o sea, la de creación y la de preservación, así como una madre alimenta a sus hijos. La función de alimentar de la madre es de hecho, una pequeña reflexión distorsionada de la función de </w:t>
      </w:r>
      <w:r>
        <w:rPr>
          <w:b/>
        </w:rPr>
        <w:t>Hari</w:t>
      </w:r>
      <w:r>
        <w:rPr/>
        <w:t xml:space="preserve">. </w:t>
      </w:r>
      <w:r>
        <w:rPr>
          <w:b/>
        </w:rPr>
        <w:t>Vishnu</w:t>
      </w:r>
      <w:r>
        <w:rPr/>
        <w:t xml:space="preserve"> o </w:t>
      </w:r>
      <w:r>
        <w:rPr>
          <w:b/>
        </w:rPr>
        <w:t>Hari</w:t>
      </w:r>
      <w:r>
        <w:rPr/>
        <w:t xml:space="preserve">, Cuya Forma es de Esencia Espiritual, es la Deidad, Quien preside la función de permanencia o existencia que es reflejada en forma distorsionada en el estado de realidad temporal que interviene entre los actos de creación y destrucción de este mundo. Todas las entidades son alimentadas, ninguna es destruida por el Alma Suprema. La función también indica hacia la expansión, la otra actividad coordinada del alma, denotada por el sentido literal de la palabra </w:t>
      </w:r>
      <w:r>
        <w:rPr>
          <w:i/>
        </w:rPr>
        <w:t>Âtman</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w:t>
      </w:r>
      <w:r>
        <w:rPr>
          <w:i/>
        </w:rPr>
        <w:t>Shruti</w:t>
      </w:r>
      <w:r>
        <w:rPr/>
        <w:t xml:space="preserve">: «La </w:t>
      </w:r>
      <w:r>
        <w:rPr>
          <w:i/>
        </w:rPr>
        <w:t>jiva</w:t>
      </w:r>
      <w:r>
        <w:rPr/>
        <w:t xml:space="preserve"> o alma individual es una pequeña entidad, tan diminuta como la centésima parte del ancho de la punta de un cabello. Debes saber que ella es muy pequeña en magnitud y también ilimitada». En otras palabras el alma o </w:t>
      </w:r>
      <w:r>
        <w:rPr>
          <w:i/>
        </w:rPr>
        <w:t>jiva</w:t>
      </w:r>
      <w:r>
        <w:rPr/>
        <w:t xml:space="preserve"> es una diminuta partícula infinitesimal de la Potencia Cognoscitiva. Pero ella es ilimitada por provenir de la esencia de la Cognición Plenaria. Todas esas cualidades que son inherentes en la Cognición Plenaria se encuentran también presentes en la </w:t>
      </w:r>
      <w:r>
        <w:rPr>
          <w:i/>
        </w:rPr>
        <w:t>jiva-âtman</w:t>
      </w:r>
      <w:r>
        <w:rPr/>
        <w:t xml:space="preserve"> en una medida infinitesimal. Todo lo que hay en la entidad plenaria también está presente en el alma diminuta. Mas la plenitud no es pequeña, el Todo nunca es una parte fraccional, ni una fracción de una fracción, ni tampoco una fracción de la fracción de una fracción. En numerosos lugares de las escrituras, el Alma Suprema o </w:t>
      </w:r>
      <w:r>
        <w:rPr>
          <w:b/>
        </w:rPr>
        <w:t>Paramâtma</w:t>
      </w:r>
      <w:r>
        <w:rPr/>
        <w:t xml:space="preserve"> es mencionado con el término </w:t>
      </w:r>
      <w:r>
        <w:rPr>
          <w:i/>
        </w:rPr>
        <w:t>Âtman</w:t>
      </w:r>
      <w:r>
        <w:rPr/>
        <w:t xml:space="preserve">; y la </w:t>
      </w:r>
      <w:r>
        <w:rPr>
          <w:i/>
        </w:rPr>
        <w:t>jiva</w:t>
      </w:r>
      <w:r>
        <w:rPr/>
        <w:t xml:space="preserve"> es así mismo referida por la palabra </w:t>
      </w:r>
      <w:r>
        <w:rPr>
          <w:i/>
        </w:rPr>
        <w:t>âtman</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palabra </w:t>
      </w:r>
      <w:r>
        <w:rPr>
          <w:i/>
        </w:rPr>
        <w:t>jijñasa</w:t>
      </w:r>
      <w:r>
        <w:rPr/>
        <w:t xml:space="preserve">, significa inclinación a saber. La inclinación a saber acerca del </w:t>
      </w:r>
      <w:r>
        <w:rPr>
          <w:i/>
        </w:rPr>
        <w:t>âtman</w:t>
      </w:r>
      <w:r>
        <w:rPr/>
        <w:t xml:space="preserve"> previene la inclinación a aprender acerca de la entidad divisible o el tiempo fragmentario. El discurso tiene en mente al tiempo y a la entidad completa en toda su plenitud. La palabra </w:t>
      </w:r>
      <w:r>
        <w:rPr>
          <w:i/>
        </w:rPr>
        <w:t>âtman</w:t>
      </w:r>
      <w:r>
        <w:rPr/>
        <w:t xml:space="preserve"> implica que la entidad que lleva este nombre se encuentra en una posición de mantenerse a sí misma plenamente. Lo que no consigue mantenerse por sí mismo no puede ser llamado </w:t>
      </w:r>
      <w:r>
        <w:rPr>
          <w:i/>
        </w:rPr>
        <w:t>âtman.</w:t>
      </w:r>
      <w:r>
        <w:rPr/>
        <w:t xml:space="preserve"> El término </w:t>
      </w:r>
      <w:r>
        <w:rPr>
          <w:i/>
        </w:rPr>
        <w:t>âtman</w:t>
      </w:r>
      <w:r>
        <w:rPr/>
        <w:t xml:space="preserve"> es utilizado en este sentido, sin considerar su grande o pequeña magnitu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conocimiento se encuentra situado a la mitad, entre el conocedor y el objeto del conocimiento. El conocimiento puro ocupa una posición que es intermedia entre el conocedor, cuya función exclusiva es saber, y el objeto, cuya función exclusiva es ser conocido por tal conocedor. Si una tercera función llegara a intervenir, no podría haber una cosa llamada conocimiento puro. Aquello de donde el conocimiento es obtenido, aquello que suple la prueba de la realidad de la función cognoscitiva, puede ser una de tres categorías. Puede ser o cognición pura, o una mezcla de cognición y no cognición, o no cognición. Si ahí interviene cualquier entidad no cognoscitiva en conjunción con la cognición, ésta será cognición mezcl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w:t>
      </w:r>
      <w:r>
        <w:rPr>
          <w:i/>
        </w:rPr>
        <w:t>Achit</w:t>
      </w:r>
      <w:r>
        <w:rPr/>
        <w:t xml:space="preserve">, o no cognición, es lo opuesto al principio de conciencia. Cuando el objeto del conocimiento es </w:t>
      </w:r>
      <w:r>
        <w:rPr>
          <w:i/>
        </w:rPr>
        <w:t>achit</w:t>
      </w:r>
      <w:r>
        <w:rPr/>
        <w:t xml:space="preserve"> (no cognición) y el conocedor es una mezcla de elementos cognoscitivos y no cognoscitivos, el conocimiento de tal conocido, constituido de elementos de cognición y de no cognición, es conocimiento de </w:t>
      </w:r>
      <w:r>
        <w:rPr>
          <w:i/>
        </w:rPr>
        <w:t>achit</w:t>
      </w:r>
      <w:r>
        <w:rPr/>
        <w:t xml:space="preserve"> (no cognición). En tales circunstancias la función de la cognición pura se encuentra latente, resultando en la consecuente condición latente del recipiente del conocimiento puro. Si el objeto del conocimiento estuviera en posesión de cualquier potencia cognoscitiva podría hacer uso de su libre inicia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Cuando la indagación respecto a la naturaleza del </w:t>
      </w:r>
      <w:r>
        <w:rPr>
          <w:i/>
        </w:rPr>
        <w:t>âtman</w:t>
      </w:r>
      <w:r>
        <w:rPr/>
        <w:t xml:space="preserve"> o la pregunta, ‘¿quién soy yo?’, es hecha por el alma condicionada, ella puede obtener como respuesta sólo conocimiento que es una mezcla de elementos cognoscitivos y no cognoscitivos. Esto debe ser así, porque en este caso aquello por cuyo medio el indagador va a saber, es decir, su aptitud de conocer es envuelta por una cubierta burda y sutil, la cual le ha impartido a ésta, la condición que es una mezcla de elementos cognoscitivos y no cognoscitivos. Si el conocedor así como el objeto del conocimiento son ambos entidades cognoscitivas puras, sólo entonces, puede haber ahí algún conocimiento completo. Si sucede que el conocedor se encuentra más o menos en contacto con el mundo externo, entonces el conocimiento que es más o menos de una cualidad mezclada, puede ser alcanzado de esta man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w:t>
      </w:r>
      <w:r>
        <w:rPr>
          <w:i/>
        </w:rPr>
        <w:t>Âtman</w:t>
      </w:r>
      <w:r>
        <w:rPr/>
        <w:t xml:space="preserve"> Supremo o </w:t>
      </w:r>
      <w:r>
        <w:rPr>
          <w:b/>
        </w:rPr>
        <w:t>Paramâtmân</w:t>
      </w:r>
      <w:r>
        <w:rPr/>
        <w:t xml:space="preserve"> y el </w:t>
      </w:r>
      <w:r>
        <w:rPr>
          <w:b/>
        </w:rPr>
        <w:t>Brahman</w:t>
      </w:r>
      <w:r>
        <w:rPr/>
        <w:t xml:space="preserve"> son Una y la misma Entidad. La naturaleza del </w:t>
      </w:r>
      <w:r>
        <w:rPr>
          <w:b/>
        </w:rPr>
        <w:t>Brahman</w:t>
      </w:r>
      <w:r>
        <w:rPr/>
        <w:t xml:space="preserve"> implica no dualidad y grandeza. La característica distintiva de penetración del universo, que se encuentra en el Alma Suprema o </w:t>
      </w:r>
      <w:r>
        <w:rPr>
          <w:b/>
        </w:rPr>
        <w:t>Paramâtmân</w:t>
      </w:r>
      <w:r>
        <w:rPr/>
        <w:t xml:space="preserve">, está ausente en el </w:t>
      </w:r>
      <w:r>
        <w:rPr>
          <w:b/>
        </w:rPr>
        <w:t>Brahman</w:t>
      </w:r>
      <w:r>
        <w:rPr/>
        <w:t xml:space="preserve">. Cada una y todas las entidades limitadas producidas por la energía material se encuentran desprovistas de la característica esencial del </w:t>
      </w:r>
      <w:r>
        <w:rPr>
          <w:b/>
        </w:rPr>
        <w:t>Brahman</w:t>
      </w:r>
      <w:r>
        <w:rPr/>
        <w:t xml:space="preserve">. Ninguna concepción limitada debe ser atribuida al </w:t>
      </w:r>
      <w:r>
        <w:rPr>
          <w:b/>
        </w:rPr>
        <w:t>Brahman</w:t>
      </w:r>
      <w:r>
        <w:rPr/>
        <w:t xml:space="preserve"> ilimit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Ambas funciones, tanto las mundanas como las trascendentales están localizadas en el concepto del Alma Suprema o </w:t>
      </w:r>
      <w:r>
        <w:rPr>
          <w:b/>
        </w:rPr>
        <w:t>Paramâtmân</w:t>
      </w:r>
      <w:r>
        <w:rPr/>
        <w:t xml:space="preserve">. El principio que limita es dejado fuera del </w:t>
      </w:r>
      <w:r>
        <w:rPr>
          <w:b/>
        </w:rPr>
        <w:t>Brahman</w:t>
      </w:r>
      <w:r>
        <w:rPr/>
        <w:t xml:space="preserve"> por la teoría de la ausencia de potencia del Absoluto. El Alma Suprema incluye la consideración de las potencias espirituales y mundanas. Cuando el </w:t>
      </w:r>
      <w:r>
        <w:rPr>
          <w:b/>
        </w:rPr>
        <w:t>Brahman</w:t>
      </w:r>
      <w:r>
        <w:rPr/>
        <w:t xml:space="preserve"> no potente es considerado como el Absoluto, esto resulta en la destrucción de la cualidad de la distinción, representada por la existencia específica de el que ve, el ver y lo visto. Un aspecto de la grandeza del Absoluto es la no distinción desprovista de toda manifestación característica; el otro aspecto es el del Poseedor de la Potencia Plenaria llena de manifestación distin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os buscadores de la Verdad se dividen en dos tipos. Uno de ellos sostiene que no poseen ningún conocimiento previo y que su conocimiento tiene un comienzo subsecuente. El otro tipo continuará conociendo hasta que el proceso de conocer se detenga automáticamente por sí mismo a largo plazo. Por el término, ‘buscando conocer al ser’, se implica positivamente el deseo de conocer acerca del ser, y negativamente el deseo de saber acerca del no s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punto de vista distintivo del </w:t>
      </w:r>
      <w:r>
        <w:rPr>
          <w:b/>
        </w:rPr>
        <w:t>Brahman</w:t>
      </w:r>
      <w:r>
        <w:rPr/>
        <w:t xml:space="preserve"> expresa sólo la ausencia en el </w:t>
      </w:r>
      <w:r>
        <w:rPr>
          <w:b/>
        </w:rPr>
        <w:t>Brahman</w:t>
      </w:r>
      <w:r>
        <w:rPr/>
        <w:t xml:space="preserve"> de las cualidades de este mundo. El profesor del punto de vista distintivo declara que el punto de vista no distintivo en sí mismo es también una de las específicas características de la manifestación distintiva, es decir, el concepto de la ausencia de toda distinción mundana. El concepto que se encuentra detrás del punto de vista que toma en consideración la presencia simultánea de los aspectos tanto distintivos como no distintivos de la Entidad, es esa del Alma Suprema o </w:t>
      </w:r>
      <w:r>
        <w:rPr>
          <w:b/>
        </w:rPr>
        <w:t>Paramâtmân</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Alma Suprema de acuerdo al punto de vista anterior es la completa forma cósmica inmensurable, como opuesta a la mera existencia no distintiva. Los aforismos de Pâtanjali como el siguiente: ‘O por inquirir acerca de </w:t>
      </w:r>
      <w:r>
        <w:rPr>
          <w:b/>
        </w:rPr>
        <w:t>Iswara</w:t>
      </w:r>
      <w:r>
        <w:rPr/>
        <w:t xml:space="preserve"> (el Regidor del universo)’, ‘el </w:t>
      </w:r>
      <w:r>
        <w:rPr>
          <w:i/>
        </w:rPr>
        <w:t>yoga</w:t>
      </w:r>
      <w:r>
        <w:rPr/>
        <w:t xml:space="preserve"> es la suspensión de las facultades de los órganos respectivos de la conciencia’, comprende un proceso de pensamiento que es de alguna manera diferente del punto de vista que profesa la naturaleza no distintiva del </w:t>
      </w:r>
      <w:r>
        <w:rPr>
          <w:b/>
        </w:rPr>
        <w:t>Brahman</w:t>
      </w:r>
      <w:r>
        <w:rPr/>
        <w:t xml:space="preserve">. Con estos aforismos, la falsedad de todas las entidades, con base en la teoría de la ilusión, no ha sido admitida. El punto de vista de la Potente Alma Suprema también traiciona la admisión de las potencias tanto interna, marginal y externa de la Entidad Esencial. La consideración de la relación entre el organismo vivo y sus miembros incorporados, involucra el reconocimiento de propiedad, de los miembros por el organismo. El miembro y el cuerpo organizado, la forma y el poseedor de la forma, la potencia y el poseedor de las potencias son pares correlativos, los primeros términos suministran evidencia acerca de la existencia de la entidad denotada por los segundos. La Entidad esencial es Una, Sus potencias son incontables. El punto de vista del </w:t>
      </w:r>
      <w:r>
        <w:rPr>
          <w:b/>
        </w:rPr>
        <w:t>Brahman</w:t>
      </w:r>
      <w:r>
        <w:rPr/>
        <w:t xml:space="preserve"> impotente, que no reconoce ninguna clase de distinciones dentro de la entidad idéntica, dentro de la misma clase, como entre diferentes clases o entre el conocedor, lo conocido y el conocimiento, es localizado a una larga distancia del de Pâtanj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Un cierto número de personas piensan que la cesación de la concepción y de la percepción debe ser el objetivo. En el periodo subsecuente al de Shâkya Singha, el punto de vista de la ausencia de cognición, es decir, el imponderable principio material, y aun más tarde el de la finalidad de la cognición no distintiva, se han vuelto temas de actualidad. Esto último afirma que sólo la cognición no diferenciada sobrevive mientras que la distinción del que ve, lo visto y el ver, desaparec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Alma Suprema en Su Unidad es una Entidad extendida, las partes fraccionales incorporadas son pequeñas en magnitud. Dentro de la potencia externa está presente la aptitud de ser afectado por el tiempo, tales características molestas son incompatibles con el principio de la unidad. La potencia interna presenta las características de permanencia y completa diferencia integral. En la potencia exotérica hay miseria, en la potencia esotérica todo es perfección sin mezcl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i abandonamos el elemento no cognoscitivo, si abandonamos la consideración de incluso el cuerpo mental sutil, llegamos al punto de vista de la cognición pura y no estaremos ya más influidos por el poder de la potencia exotérica. Pero cuando procedemos a unir a nuestro pensamiento, los cuerpos burdo y sutil, nos damos cuenta de la existencia mezclada compuesta de los principios de cognición y no cognición, y de las consideraciones que sustentan el proceso de </w:t>
      </w:r>
      <w:r>
        <w:rPr>
          <w:i/>
        </w:rPr>
        <w:t>Hatha-yoga</w:t>
      </w:r>
      <w:r>
        <w:rPr/>
        <w:t xml:space="preserve"> en el sendero de la actividad fruitiva material o esa del </w:t>
      </w:r>
      <w:r>
        <w:rPr>
          <w:i/>
        </w:rPr>
        <w:t>Râja-yoga</w:t>
      </w:r>
      <w:r>
        <w:rPr/>
        <w:t xml:space="preserve"> dentro del sendero del conocimiento especulativo. Con estos procesos somos instruidos en los puntos de vista de un principio final de la verdad, que es compuesto de elementos cognoscitivos y no cognosciti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Cuando Dios es en verdad realizado, la pequeña partícula de potencia cognoscitiva sin mezcla, se encuentra atraída por la Cognición Plenaria. La relación en la incorporación de la externalidad respecto a la potencia de la Entidad Esencial, entonces se vuelve notable. Los elementos que están hechos con la medida de la cualidad mundana, producen las cifras, uno, dos, y muchos. Entonces hacen su aparición, la diferencia del que ve, la diferencia de lo visto, la diferencia de la visión, la visión de la pluralidad, y numerosas imágenes de la Única Entidad reflejada en muchos medios. En la región de la potencia interna, todas las cosas exhiben una unidad de significancia, los números, 1,2,3,4, indicativos de la diversidad no expresan ninguna relación contendiente mutua. La diversidad eterna de la región de la potencia interna no es caracterizada por las cualidades de la oposición mutua, la transformabilidad y la destructibilidad. La temporabilidad o destructibilidad, no es la naturaleza apropiada de la eterna función natural, tampoco es la Naturaleza propia de </w:t>
      </w:r>
      <w:r>
        <w:rPr>
          <w:b/>
        </w:rPr>
        <w:t>Vishnu</w:t>
      </w:r>
      <w:r>
        <w:rPr/>
        <w:t xml:space="preserve">, sino sólo la apariencia de lo espiritual, adaptada por la Energía limitante de </w:t>
      </w:r>
      <w:r>
        <w:rPr>
          <w:b/>
        </w:rPr>
        <w:t>Vishnu</w:t>
      </w:r>
      <w:r>
        <w:rPr/>
        <w:t>. En este mundo las cosas diferentes son perecederas. Ellas no son definibles con el término alma o ser. Ellas son no-alma, efíme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alma individual no es no-alma. Los ateos dicen que el alma individual es no-alma. Los teístas dicen que el alma individual es una entidad espiritual eterna, es una entidad cognoscitiva pura en su propia naturaleza, es semejante a la potencia de la Cognición Plenaria en una medida reducida, es eternamente subordinada y regida por la Cognición Plen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Dios posee una variedad de miembros que son internos y otra variedad que son externos. En los miembros externos la Cognición plena es obstruida, ahí existe la aptitud de ser afectados por el tiempo. Este mundo terrenal ha surgido del miembro externo. En este mundo todo está en movimiento. Cada entidad mundana se evapora como el alcanfor. La cualidad del cambio prevalece en este mundo. El infante crece en un joven, luego sobreviene la vejez, acto seguido él cae víctima de la decrepitud y de la muerte. El hombre es llevado a diferentes estratos de la existencia mundana por el impulso de sus deseos, él nace del útero materno por medio del semen y la sangre. Es nuestro deber indagar acerca de la naturaleza de nuestro verdadero ser. No es nuestro deber de esta vida empeñarnos en la búsqueda del no ser. Encontramos lo siguiente en el segundo capítulo del Gitâ: «Así como un hombre se pone nuevos y diferentes vestidos al desechar los usados, de la misma manera el ocupante del cuerpo nace en otro cuerpo nuevo tras abandonar su vieja estructura corpórea desgastada. Las armas no penetran al alma, el fuego no la quema, el agua no la moja, ni el viento la seca. El alma es incapaz de ser cortada por arma alguna. Es permanente, libre de habitar cualquier forma, inmutable en su esencia y cualidad y siempre exist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n el séptimo capítulo del Gitâ aparece lo siguiente: «Mi otra y diferente Naturaleza, consistente de sólidos, líquidos, estado gaseoso, calor, espacio, mente (</w:t>
      </w:r>
      <w:r>
        <w:rPr>
          <w:i/>
        </w:rPr>
        <w:t>Pradhân</w:t>
      </w:r>
      <w:r>
        <w:rPr/>
        <w:t>, el principio material más sutil que el espacio), la inteligencia (</w:t>
      </w:r>
      <w:r>
        <w:rPr>
          <w:i/>
        </w:rPr>
        <w:t>Buddhi</w:t>
      </w:r>
      <w:r>
        <w:rPr/>
        <w:t>, el principio material primordial) y el ego (</w:t>
      </w:r>
      <w:r>
        <w:rPr>
          <w:i/>
        </w:rPr>
        <w:t>Ahankâra</w:t>
      </w:r>
      <w:r>
        <w:rPr/>
        <w:t>). Todos estos secundarios. Debes saber que Mi Naturaleza Suprema es diferente de ésta. La Potencia que es la fuente de todas las almas individuales que se enseñoréan de este mundo están constituidas de Mi Esencia Sup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stos y otros </w:t>
      </w:r>
      <w:r>
        <w:rPr>
          <w:i/>
        </w:rPr>
        <w:t>shlokas</w:t>
      </w:r>
      <w:r>
        <w:rPr/>
        <w:t xml:space="preserve"> similares dan cuenta de la naturaleza del alma individual. La </w:t>
      </w:r>
      <w:r>
        <w:rPr>
          <w:i/>
        </w:rPr>
        <w:t>jiva</w:t>
      </w:r>
      <w:r>
        <w:rPr/>
        <w:t>-alma posee cierto carácter cuando se encuentra en el estado condicionado. Ella tiene un carácter diferente cuando está libre del estado condicionado. Ella manifiesta una tercera naturaleza diferente cuando está situada marginalmente mostrando una aptitud para ambos estados, el condicionado y el libre. Esto puede ser ilustrado por la analogía de un reloj solar, cuyos lados opuestos asumen diferentes design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Cuando yo deseo vestirme como ‘amo’, para enseñorearme de otros, quedo sujeto a la Naturaleza Física y profeso como Monista exclusivo o </w:t>
      </w:r>
      <w:r>
        <w:rPr>
          <w:i/>
        </w:rPr>
        <w:t>Mâyâvadin</w:t>
      </w:r>
      <w:r>
        <w:rPr/>
        <w:t xml:space="preserve">. Los budistas son Monistas materialistas. Los </w:t>
      </w:r>
      <w:r>
        <w:rPr>
          <w:i/>
        </w:rPr>
        <w:t>Mâyâvadines</w:t>
      </w:r>
      <w:r>
        <w:rPr/>
        <w:t xml:space="preserve"> que profesan seguir a las escrituras son designados como budistas encubiertos, al ellos depender de la evidencia de sus sentidos y asumir una actitud abierta de controversia desafia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ajuste armonioso de todas las diferencias en el plano espiritual está basado en la forma correcta del Monismo o </w:t>
      </w:r>
      <w:r>
        <w:rPr>
          <w:i/>
        </w:rPr>
        <w:t>Suddhâ-dwaita</w:t>
      </w:r>
      <w:r>
        <w:rPr/>
        <w:t xml:space="preserve">. Shripad Shridharaswâmi profesa el principio correcto del Monismo. Quienes profesan la doctrina del Monismo exclusivo o </w:t>
      </w:r>
      <w:r>
        <w:rPr>
          <w:i/>
        </w:rPr>
        <w:t>Kevalâdwaita</w:t>
      </w:r>
      <w:r>
        <w:rPr/>
        <w:t xml:space="preserve"> se empeñan en mal interpretar los puntos de vista correctos del Monismo de Shridharaswâmi en términos de sus principios híbridos. Este motivo de Monismo indiferenciado es deshonesto. Sarvajña Muni promulgó la doctrina del Monismo correcto muchas centurias antes del periodo de Shankarâcharya. Su aldea nativa es Kalayanpur en el distrito de Mâdurâ. El correcto Monismo fue distorsionado a través del tiempo en la forma de Monismo exclusivo, que subsecuentemente alcanzó la posición de predominio por los arreglos de la sabia providencia para confundir a los ateos. Incluso hubo la tentativa de confundir el criterio popular al identificar a Sarvajñatwa Muni, quien vivió después del tiempo de Shankara, con Sarvajña Muni por el método de una deliberada manipulación de evidenc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s de suponer que la insalubridad en la forma de una doctrina que pervierte tenderá a ser prominente, si es aceptada la teoría que dice que la </w:t>
      </w:r>
      <w:r>
        <w:rPr>
          <w:i/>
        </w:rPr>
        <w:t>jiva</w:t>
      </w:r>
      <w:r>
        <w:rPr/>
        <w:t xml:space="preserve"> es una parte constitutiva de la Misma Realidad Esencial, como se establece en los escritos de Shri Madhavachârya. </w:t>
      </w:r>
      <w:r>
        <w:rPr>
          <w:b/>
        </w:rPr>
        <w:t>Shri Gaurasundara</w:t>
      </w:r>
      <w:r>
        <w:rPr/>
        <w:t xml:space="preserve"> aprobó la doctrina de la </w:t>
      </w:r>
      <w:r>
        <w:rPr>
          <w:i/>
        </w:rPr>
        <w:t>Shakti</w:t>
      </w:r>
      <w:r>
        <w:rPr/>
        <w:t xml:space="preserve"> (Potencia) como fue propuesta por Shri Lakshman Desika (Râmânuja). Que este mundo no es la perversión de la Sustancia, sino de Su Potencia Externa, fue establecido por </w:t>
      </w:r>
      <w:r>
        <w:rPr>
          <w:b/>
        </w:rPr>
        <w:t>Shri Gaurasundara</w:t>
      </w:r>
      <w:r>
        <w:rPr/>
        <w:t xml:space="preserve">. La teoría de los seguidores de Jesús el Cristo, de que la </w:t>
      </w:r>
      <w:r>
        <w:rPr>
          <w:i/>
        </w:rPr>
        <w:t>jiva</w:t>
      </w:r>
      <w:r>
        <w:rPr/>
        <w:t xml:space="preserve"> fue creada por Dios, dentro de los límites del tiempo no tiene sentido. La </w:t>
      </w:r>
      <w:r>
        <w:rPr>
          <w:i/>
        </w:rPr>
        <w:t>jiva</w:t>
      </w:r>
      <w:r>
        <w:rPr/>
        <w:t xml:space="preserve"> es una parte diferente de la potencia de la Realidad Esencial. En la </w:t>
      </w:r>
      <w:r>
        <w:rPr>
          <w:i/>
        </w:rPr>
        <w:t>jiva</w:t>
      </w:r>
      <w:r>
        <w:rPr/>
        <w:t xml:space="preserve"> se encuentran presentes simultáneamente las cualidades de la existencia permanente y la temporal. Todas las cualidades esenciales eternas están presentes en la Potencia Interna. Las cualidades triples de </w:t>
      </w:r>
      <w:r>
        <w:rPr>
          <w:i/>
        </w:rPr>
        <w:t>sattwa</w:t>
      </w:r>
      <w:r>
        <w:rPr/>
        <w:t xml:space="preserve">, </w:t>
      </w:r>
      <w:r>
        <w:rPr>
          <w:i/>
        </w:rPr>
        <w:t>rajas</w:t>
      </w:r>
      <w:r>
        <w:rPr/>
        <w:t xml:space="preserve"> y </w:t>
      </w:r>
      <w:r>
        <w:rPr>
          <w:i/>
        </w:rPr>
        <w:t>tamas</w:t>
      </w:r>
      <w:r>
        <w:rPr/>
        <w:t xml:space="preserve"> se encuentran en la potencia externa o naturaleza mundana. El </w:t>
      </w:r>
      <w:r>
        <w:rPr>
          <w:i/>
        </w:rPr>
        <w:t>sattwa</w:t>
      </w:r>
      <w:r>
        <w:rPr/>
        <w:t xml:space="preserve"> puro (la existencia cognoscitiva) está eternamente presente en </w:t>
      </w:r>
      <w:r>
        <w:rPr>
          <w:b/>
        </w:rPr>
        <w:t>Vishnu</w:t>
      </w:r>
      <w:r>
        <w:rPr/>
        <w:t xml:space="preserve">, el Océano de Bienaventuranza en la forma de todas las cualidades permanentes existentes. En Él no hay estado condicionado. Este mundo que es producto de las tres cualidades mundanas de </w:t>
      </w:r>
      <w:r>
        <w:rPr>
          <w:i/>
        </w:rPr>
        <w:t>sattwa</w:t>
      </w:r>
      <w:r>
        <w:rPr/>
        <w:t xml:space="preserve">, </w:t>
      </w:r>
      <w:r>
        <w:rPr>
          <w:i/>
        </w:rPr>
        <w:t>rajas</w:t>
      </w:r>
      <w:r>
        <w:rPr/>
        <w:t xml:space="preserve"> y </w:t>
      </w:r>
      <w:r>
        <w:rPr>
          <w:i/>
        </w:rPr>
        <w:t>tamas</w:t>
      </w:r>
      <w:r>
        <w:rPr/>
        <w:t xml:space="preserve"> es caracterizado por el estado condicionado. Las cualidades mundanas de </w:t>
      </w:r>
      <w:r>
        <w:rPr>
          <w:i/>
        </w:rPr>
        <w:t>sattwa</w:t>
      </w:r>
      <w:r>
        <w:rPr/>
        <w:t xml:space="preserve">, </w:t>
      </w:r>
      <w:r>
        <w:rPr>
          <w:i/>
        </w:rPr>
        <w:t>rajas</w:t>
      </w:r>
      <w:r>
        <w:rPr/>
        <w:t xml:space="preserve"> y </w:t>
      </w:r>
      <w:r>
        <w:rPr>
          <w:i/>
        </w:rPr>
        <w:t>tamas</w:t>
      </w:r>
      <w:r>
        <w:rPr/>
        <w:t xml:space="preserve"> son categorías mutuamente depend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Todas las actividades en este mundo terrenal», dice el Gitâ, «son ejecutadas por la naturaleza mundana o </w:t>
      </w:r>
      <w:r>
        <w:rPr>
          <w:i/>
        </w:rPr>
        <w:t>Prakriti</w:t>
      </w:r>
      <w:r>
        <w:rPr/>
        <w:t xml:space="preserve">, por medio de las tres cualidades. El estado condicionado enceguecido por el principio del egotismo mundano o </w:t>
      </w:r>
      <w:r>
        <w:rPr>
          <w:i/>
        </w:rPr>
        <w:t>ahankâra</w:t>
      </w:r>
      <w:r>
        <w:rPr/>
        <w:t>, escoge considerarse a sí mismo como amo». (Gitâ III. 2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principio que es diametralmente opuesto al mundo terrenal, el cual es producto de las tres cualidades, es el de la inacción o el del estado de sopor profundo cubierto por la teoría de no diferenciación. ‘Yo duermo a gusto’. ‘El sueño fácil’, es retenido por nuestra memoria. Una persona es consciente de su ego, incluso durante el tranquilo sueño profundo; de otra manera no habría remembranza de tal feliz sueño. Existe un estado similar cuando una persona puede recordar y traer a la memoria experiencias de nacimientos prev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w:t>
      </w:r>
      <w:r>
        <w:rPr/>
        <w:t>El estado de error es susceptible de ser trazado desde el falso concepto de que el alma es idéntica con el cuerpo físico’. La convicción de que este cuerpo físico burdo es mi ser, es la causa de tomar una cosa por otra. ‘Yo soy este cuerpo físico que está sujeto a ser dañado por el tiempo’; ‘yo he sido regañado por tales y tales personas’, éstas y otras aseveraciones son aplicables a las relaciones de los cuerpos físicos, burdos y suti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verdadero y puro ‘yo’, no tiene principio ni fin. Yo no soy ni el cuerpo físico burdo, ni tampoco la mente. Yo no soy la mente que cambia cuando la mañana cambia a mediodía, y éste a la tarde. Yo no soy la mente que en ocasiones está alegre y otras veces misera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se concepto de la verdad que sufre un cambio es una función de la mente. Esa conciencia que es capaz de mezclarse con lo no consciente, es un producto de la Potencia marginal. Qué malevolencia debe ser para alguien que es producto de la potencia marginal el albergar la idea de que él mismo es el poseedor o regulador del poder. Es a esa persona de quien se hace referencia en el </w:t>
      </w:r>
      <w:r>
        <w:rPr>
          <w:i/>
        </w:rPr>
        <w:t>shloka</w:t>
      </w:r>
      <w:r>
        <w:rPr/>
        <w:t xml:space="preserve"> del Gitâ: ‘</w:t>
      </w:r>
      <w:r>
        <w:rPr>
          <w:i/>
        </w:rPr>
        <w:t>prakriti Kriyamânâni..., Iswaroham...,</w:t>
      </w:r>
      <w:r>
        <w:rPr/>
        <w:t xml:space="preserve">’ </w:t>
      </w:r>
      <w:r>
        <w:rPr>
          <w:i/>
        </w:rPr>
        <w:t>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Así como el tallo del arroz de </w:t>
      </w:r>
      <w:r>
        <w:rPr>
          <w:i/>
        </w:rPr>
        <w:t>paddy</w:t>
      </w:r>
      <w:r>
        <w:rPr/>
        <w:t xml:space="preserve"> es completamente diferente del pasto de </w:t>
      </w:r>
      <w:r>
        <w:rPr>
          <w:i/>
        </w:rPr>
        <w:t>shyâmâ</w:t>
      </w:r>
      <w:r>
        <w:rPr/>
        <w:t xml:space="preserve">, y es necesario cortar esto último, de la misma manera la conciencia espiritual es substancialmente diferente de lo no espiritual, y no es menos importante el liberarnos de este último. Aquéllas personas que profesan la compatibilidad de las afirmaciones de lo espiritual con las aseveraciones no espirituales, son aptas de imaginar esa asociación de los santos con los pecadores, el arroz de </w:t>
      </w:r>
      <w:r>
        <w:rPr>
          <w:i/>
        </w:rPr>
        <w:t>paddy</w:t>
      </w:r>
      <w:r>
        <w:rPr/>
        <w:t xml:space="preserve"> y el pasto </w:t>
      </w:r>
      <w:r>
        <w:rPr>
          <w:i/>
        </w:rPr>
        <w:t>shyâmâ</w:t>
      </w:r>
      <w:r>
        <w:rPr/>
        <w:t>, y que la devoción y la aversión a Dios son una y la misma co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teoría que profesa la compatibilidad de lo espiritual con lo mundano es ciertamente una perversión debida al ilusionismo. Los ilusionistas o </w:t>
      </w:r>
      <w:r>
        <w:rPr>
          <w:i/>
        </w:rPr>
        <w:t>Mâyâvadines</w:t>
      </w:r>
      <w:r>
        <w:rPr/>
        <w:t xml:space="preserve">, profesan con los labios que ellos admiten la existencia de todas las entidades. Pero es un hecho que desconocen la existencia de Dios mismo. Ellos no admiten el Nombre, la Forma, la Cualidad, la Actividad e Individualidad eterna de los sirvientes de la Divinidad. Ellos manufacturan los procesos del antropomorfismo, al atribuirle a Dios conductas que son aplicables a la humanidad, e inversamente apoyan la noción de la apoteosis, al imaginar la posesión del Poder Divino en manos de los hombres mortales. A través de estos métodos ridículos, ellos buscan mancillar con la impureza mundana la Realidad Esencial, Quien es la Plenitud de la Existencia, la Cognición y la Beatitud, al desechar el Nombre Sagrado Externo, la Forma, etc., de Dios. El zoo-morfismo que atribuye Divinidad a los animales inferiores, es también una especulación de esta gente. Todos ellos son adoradores de ídolos o </w:t>
      </w:r>
      <w:r>
        <w:rPr>
          <w:i/>
        </w:rPr>
        <w:t>butparasth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os Verdaderos </w:t>
      </w:r>
      <w:r>
        <w:rPr>
          <w:b/>
        </w:rPr>
        <w:t>Râma</w:t>
      </w:r>
      <w:r>
        <w:rPr/>
        <w:t xml:space="preserve">, </w:t>
      </w:r>
      <w:r>
        <w:rPr>
          <w:b/>
        </w:rPr>
        <w:t>Nrisingha</w:t>
      </w:r>
      <w:r>
        <w:rPr/>
        <w:t xml:space="preserve">, </w:t>
      </w:r>
      <w:r>
        <w:rPr>
          <w:b/>
        </w:rPr>
        <w:t>Varaha</w:t>
      </w:r>
      <w:r>
        <w:rPr/>
        <w:t xml:space="preserve">, </w:t>
      </w:r>
      <w:r>
        <w:rPr>
          <w:b/>
        </w:rPr>
        <w:t>Matsyâ</w:t>
      </w:r>
      <w:r>
        <w:rPr/>
        <w:t xml:space="preserve">, </w:t>
      </w:r>
      <w:r>
        <w:rPr>
          <w:b/>
        </w:rPr>
        <w:t>Kurma</w:t>
      </w:r>
      <w:r>
        <w:rPr/>
        <w:t xml:space="preserve">, etc., son </w:t>
      </w:r>
      <w:r>
        <w:rPr>
          <w:b/>
        </w:rPr>
        <w:t>Nârâyana</w:t>
      </w:r>
      <w:r>
        <w:rPr/>
        <w:t xml:space="preserve"> mismo, servidos por todos Sus característicos accesorios Divinos, cada Uno de Ellos con Su propio Nombre Divino, Forma, Cualidad, Infinidad de sirvientes individuales y Actividades eternas. Cada Uno es el Señor de la Potencia Ilusoria, Todos Ellos siendo Personalidades Trascendentales de </w:t>
      </w:r>
      <w:r>
        <w:rPr>
          <w:b/>
        </w:rPr>
        <w:t>Vishnu</w:t>
      </w:r>
      <w:r>
        <w:rPr/>
        <w:t xml:space="preserve">. Cada Uno de Ellos posee Su propio </w:t>
      </w:r>
      <w:r>
        <w:rPr>
          <w:i/>
        </w:rPr>
        <w:t>Vaikuntha</w:t>
      </w:r>
      <w:r>
        <w:rPr/>
        <w:t xml:space="preserve"> eterno o morada absoluta. Ellos descienden por Su Misericordia sin causa y Su propia dulce voluntad, al mundo de las limitaciones desde Sus propios </w:t>
      </w:r>
      <w:r>
        <w:rPr>
          <w:i/>
        </w:rPr>
        <w:t>Vaikunthas</w:t>
      </w:r>
      <w:r>
        <w:rPr/>
        <w:t xml:space="preserve"> con el propósito de manifestarse a Sí mismos a las </w:t>
      </w:r>
      <w:r>
        <w:rPr>
          <w:i/>
        </w:rPr>
        <w:t>jivas</w:t>
      </w:r>
      <w:r>
        <w:rPr/>
        <w:t xml:space="preserve"> habitantes de este mundo terrenal, al permanecer plenamente en </w:t>
      </w:r>
      <w:r>
        <w:rPr>
          <w:i/>
        </w:rPr>
        <w:t>Vaikuntha</w:t>
      </w:r>
      <w:r>
        <w:rPr/>
        <w:t xml:space="preserve"> y mantener intacta Su inmunidad incondicional de todos los principios regulativos. Ellos no son las categorías de los objetos de adoración o héroes de los que profesan el antropomorfismo, la apoteosis, el zoo-morfismo, la idolatría o el latitudinarismo, que buscan incluir el espíritu y la materia en una categoría común o ilusion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os caprichos, hipocresías, y pretensiones de adoración de aquéllos que de hecho no hacen ninguna distinción categórica entre el espíritu y la materia, son como los vanos esfuerzos del demonio Râvana al raptarse el duplicado mundano de la Divina </w:t>
      </w:r>
      <w:r>
        <w:rPr>
          <w:b/>
        </w:rPr>
        <w:t>Sitâ</w:t>
      </w:r>
      <w:r>
        <w:rPr/>
        <w:t xml:space="preserve">, nunca pueden tocar la cenefa de la Categoría Divina de </w:t>
      </w:r>
      <w:r>
        <w:rPr>
          <w:b/>
        </w:rPr>
        <w:t>Vishnu</w:t>
      </w:r>
      <w:r>
        <w:rPr/>
        <w:t>, Quien completamente trasciende todas las limitadas tentativas. Quienes poseen el conocimiento del alma ofrecen su eterna adoración a la Persona Divina, Quien es Eterna, Real e Indivisible, y que manifiesta Plena Existencia, Plena Cognición, Plena Bienaventuranza y que posee eternamente Su Nombre, Forma, Cualidades Actividades y sirvientes característicos. Tales ‘conocedores’ desechan toda impureza de este mundo externo, y vuelven sus ojos a lo Eter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ilusionista o </w:t>
      </w:r>
      <w:r>
        <w:rPr>
          <w:i/>
        </w:rPr>
        <w:t>Mâyâvadin</w:t>
      </w:r>
      <w:r>
        <w:rPr/>
        <w:t xml:space="preserve"> abriga la mala aptitud de atribuir o proyectar a la Personalidad Divina los insalubres conceptos limitados de este mundo. La intoxicación de su ilusión nunca le deja en paz. Incluso cuando se empeña en la adoración de la misma Divinidad, la equivocación de confundir a la Divinidad con las entidades limitadas hace su aparición. Es por esta razón que el </w:t>
      </w:r>
      <w:r>
        <w:rPr>
          <w:i/>
        </w:rPr>
        <w:t>Mâyâvadin</w:t>
      </w:r>
      <w:r>
        <w:rPr/>
        <w:t xml:space="preserve"> o ilusionista atribuye la cualidad de insalubridad a cosas que pertenecen a la Divinidad y especula que el Nombre, la Forma, la Cualidad, la Actividad y los eternos sirvientes de Dios son productos de la naturaleza física. Incluso pocos entre los adoradores de Cristo han supuesto que la cadena de nuestros maestros religiosos Purânicos, son apoteosistas o zoo-morfistas. Tal actitud es debida a la ausencia de una consideración plena y un cuidadoso estudio de la teología hindú de su par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verdadero </w:t>
      </w:r>
      <w:r>
        <w:rPr>
          <w:i/>
        </w:rPr>
        <w:t>Sanâtan Dharma</w:t>
      </w:r>
      <w:r>
        <w:rPr/>
        <w:t xml:space="preserve"> o eterna función de todas las almas que es la religión predicada por </w:t>
      </w:r>
      <w:r>
        <w:rPr>
          <w:b/>
        </w:rPr>
        <w:t>Shri Chaitanya</w:t>
      </w:r>
      <w:r>
        <w:rPr/>
        <w:t xml:space="preserve">, no es lo que tales personas piensan que es. El principio fundamental ha sido claramente expresado por un eminente seguidor de </w:t>
      </w:r>
      <w:r>
        <w:rPr>
          <w:b/>
        </w:rPr>
        <w:t>Shri Chaitanya</w:t>
      </w:r>
      <w:r>
        <w:rPr/>
        <w:t xml:space="preserve">. Sus palabras son: «No existe una blasfemia peor en contra de </w:t>
      </w:r>
      <w:r>
        <w:rPr>
          <w:b/>
        </w:rPr>
        <w:t>Vishnu</w:t>
      </w:r>
      <w:r>
        <w:rPr/>
        <w:t xml:space="preserve"> que el suponer que la Forma de </w:t>
      </w:r>
      <w:r>
        <w:rPr>
          <w:b/>
        </w:rPr>
        <w:t>Vishnu</w:t>
      </w:r>
      <w:r>
        <w:rPr/>
        <w:t xml:space="preserve"> es algo munda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b/>
        </w:rPr>
        <w:t>Vishnu</w:t>
      </w:r>
      <w:r>
        <w:rPr/>
        <w:t xml:space="preserve"> es Cognición, Existencia y Bienaventuranza sin interrupción. En este mundo de limitaciones existe pluralidad de permanentes entidades objetivas. En </w:t>
      </w:r>
      <w:r>
        <w:rPr>
          <w:i/>
        </w:rPr>
        <w:t>Vaikuntha</w:t>
      </w:r>
      <w:r>
        <w:rPr/>
        <w:t xml:space="preserve"> hay Un Objeto indivisible de adoración. En </w:t>
      </w:r>
      <w:r>
        <w:rPr>
          <w:i/>
        </w:rPr>
        <w:t>Vaikuntha</w:t>
      </w:r>
      <w:r>
        <w:rPr/>
        <w:t xml:space="preserve"> no existe el henoteísmo, el politeísmo o catoniteísmo. Maxmuller aplicó este término ‘henoteísmo’ para transmitir una parte del significado del proceso de adoración conocido como </w:t>
      </w:r>
      <w:r>
        <w:rPr>
          <w:i/>
        </w:rPr>
        <w:t>Panchopâsanâ</w:t>
      </w:r>
      <w:r>
        <w:rPr/>
        <w:t xml:space="preserve"> (la adoración de cinco deidades), Sadânanda Yogindra imaginó un Ishwara (Regidor del mundo) como siendo el agregado de inexpresables desconocidos, comenzando con el concepto del </w:t>
      </w:r>
      <w:r>
        <w:rPr>
          <w:i/>
        </w:rPr>
        <w:t>sat</w:t>
      </w:r>
      <w:r>
        <w:rPr/>
        <w:t xml:space="preserve"> (existente) y </w:t>
      </w:r>
      <w:r>
        <w:rPr>
          <w:i/>
        </w:rPr>
        <w:t>a-sat</w:t>
      </w:r>
      <w:r>
        <w:rPr/>
        <w:t xml:space="preserve"> (no existente). Este efímero Ishwara manufacturado en el taller de la imaginación de Sadânanda Yogindra nunca será la Entidad, Quien es el Verdadero Dios adorado por las personas plenamente teístas. Si alguien se imagina a Dios como diferente del Poseedor de toda potencia, o como una entidad limitada, tal especulación impedirá la realización de </w:t>
      </w:r>
      <w:r>
        <w:rPr>
          <w:b/>
        </w:rPr>
        <w:t>Vishnu</w:t>
      </w:r>
      <w:r>
        <w:rPr/>
        <w:t>, la Entidad de Conocimiento indivisible. Existen numerosas personas que están ocupadas en reducir a la Entidad Suprema a un principio carente de toda característica distintiva. Ellos están ansiosos de atribuirle a la Entidad Suprema especulaciones restrictivas, que tienen referencia con lo insalubre de la limitada realidad tangi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b/>
        </w:rPr>
        <w:t>Shri Gaurasundara</w:t>
      </w:r>
      <w:r>
        <w:rPr/>
        <w:t xml:space="preserve"> dice: «El Principio Cognoscitivo Indivisible es el Hijo del Principal de Vraja en Vraja». Dentro de la Cognición Absoluta no hay cognición dualística mundana. «La percepción del bien y del mal en el estado dualístico, es completamente una especulación de la mente. ‘Esto está bien y aquello está mal’, todo este conocimiento es un ‘error’. La línea del pensamiento de aquellos que concluyen que el mundo es irreal, al depender en especulaciones realistas derivadas del burdo ambiente externo, tienen en mente únicamente la consideración del resultado de nuestras experiencias presentes de percepción. Los hombres son privados de la visión de la Entidad Esencial. Ellos son espectadores de la transformación de la Potencia de la Entidad Esencial. Ellos están recibiendo la impresión opuesta, debido al funcionamiento del tiempo. Un pensamiento particular sufre transformación por la operación de otras corrientes especulativas. Cualquiera que se considere circunscrito dentro de los límites de la concepción, tiende a perder su entidad. El proceso de encarcelamiento dentro de las cuatro paredes de la especulación limitada, ha engendrado numerosas y diversas mentalidades en el homb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Algunos son aptos para confundir que el pensamiento henoteísta de la Impersonalidad de Dios ha creado el punto de vista Personal de Dios. Ellos están ciertamente equivocados. El monoteísmo estrictamente desecha la idea del punto de vista henoteísta de diferentes figuras mundanas de la Impersonalidad, la existencia subjetiva en donde no hay cosa alguna excepto la representación de la Impersonalidad Infinita dentro de la cavidad de los sentidos humanos producto de componentes materiales. El henoteísmo ha mal guiado el verdadero concepto del monoteísmo, que ha establecido la Unidad y a la Personalidad de Dios juntos, no en el plano mundano sino en el trascendental, mientras que los impersonalistas difieren de los anteriores al asumir la idea de abstracción de la materia concreta. Este cambio particular de mentalidad de estos últimos, no entiende la verdadera figura de Dios más allá de lo fenomenal y quiere acomodar la figura de la Verdad Absoluta dentro de algo inconcebible e indistinto. El monismo distintivo ha mostrado claramente que la naturaleza indistinta que inventa la existencia subjetiva del Dios Personal es apresurada y to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Hay una diferencia eterna entre el Monismo exclusivo y la doctrina de la Inconcebible Distinción y no Distinción. Esta diferencia es realizada en la religión del servicio espiritual a la Divinidad. Es injustificable el considerar una reconciliación de la eterna diferencia que separa la realización no espiritual de la espiritual, la cognición pura del alma, del pensamiento erróneo de la no-alma. Tal tentativa es opuesta al principio de servicio a la Divin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Dentro de la literatura filosófica de la escuela de Râmânuja, nos encontramos con la consideración de la Potencia de Dios, las categorías que son </w:t>
      </w:r>
      <w:r>
        <w:rPr>
          <w:i/>
        </w:rPr>
        <w:t>chit</w:t>
      </w:r>
      <w:r>
        <w:rPr/>
        <w:t xml:space="preserve"> (la cognición), y </w:t>
      </w:r>
      <w:r>
        <w:rPr>
          <w:i/>
        </w:rPr>
        <w:t>a-chit</w:t>
      </w:r>
      <w:r>
        <w:rPr/>
        <w:t xml:space="preserve"> (la no-cognición) e </w:t>
      </w:r>
      <w:r>
        <w:rPr>
          <w:b/>
        </w:rPr>
        <w:t>Ishwara</w:t>
      </w:r>
      <w:r>
        <w:rPr/>
        <w:t xml:space="preserve"> (el Regidor). En la literatura de los </w:t>
      </w:r>
      <w:r>
        <w:rPr>
          <w:i/>
        </w:rPr>
        <w:t>Vaishnavas</w:t>
      </w:r>
      <w:r>
        <w:rPr/>
        <w:t xml:space="preserve"> </w:t>
      </w:r>
      <w:r>
        <w:rPr>
          <w:i/>
        </w:rPr>
        <w:t>Gaudiyas</w:t>
      </w:r>
      <w:r>
        <w:rPr/>
        <w:t xml:space="preserve"> encontramos los términos </w:t>
      </w:r>
      <w:r>
        <w:rPr>
          <w:i/>
        </w:rPr>
        <w:t>Antarangâ</w:t>
      </w:r>
      <w:r>
        <w:rPr/>
        <w:t xml:space="preserve"> (potencia interna), </w:t>
      </w:r>
      <w:r>
        <w:rPr>
          <w:i/>
        </w:rPr>
        <w:t>Bahirangâ</w:t>
      </w:r>
      <w:r>
        <w:rPr/>
        <w:t xml:space="preserve"> (potencia externa) y </w:t>
      </w:r>
      <w:r>
        <w:rPr>
          <w:i/>
        </w:rPr>
        <w:t>Tatasthâ</w:t>
      </w:r>
      <w:r>
        <w:rPr/>
        <w:t xml:space="preserve"> (potencia de la línea entre las potencias externa e interna). Si el término </w:t>
      </w:r>
      <w:r>
        <w:rPr>
          <w:i/>
        </w:rPr>
        <w:t>chit</w:t>
      </w:r>
      <w:r>
        <w:rPr/>
        <w:t xml:space="preserve"> (cognición) es interpretado de una manera extrema, éste no puede mezclarse con el </w:t>
      </w:r>
      <w:r>
        <w:rPr>
          <w:i/>
        </w:rPr>
        <w:t>a-chit</w:t>
      </w:r>
      <w:r>
        <w:rPr/>
        <w:t xml:space="preserve"> (la no-cogni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CAPÍTULO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LA NOMENCLAT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D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ABSOLU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Todo lo que debemos saber es que Dios es el Ser Completo, Pleno y Perfecto y que Él en Su Persona no posee ningún aspecto parcial o incapacitado».                                                                       (p. 3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w:t>
      </w:r>
      <w:r>
        <w:rPr>
          <w:b/>
        </w:rPr>
        <w:t>Shri Krishna</w:t>
      </w:r>
      <w:r>
        <w:rPr/>
        <w:t xml:space="preserve"> </w:t>
      </w:r>
      <w:r>
        <w:rPr>
          <w:b/>
        </w:rPr>
        <w:t>Chaitanya</w:t>
      </w:r>
      <w:r>
        <w:rPr/>
        <w:t xml:space="preserve"> nos dijo que primero que todo la autodeterminación es lo más necesario; de otra manera estaremos confundiendo a la mente con el alma. La mente es completamente diferente del alma».                                                                                                                                   (p. 3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ólo una alma pura puede verse libre del concepto ilusorio de las cubiertas físico-ment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                                                                                                                                              </w:t>
      </w:r>
      <w:r>
        <w:rPr/>
        <w:t>(p. 4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s únicamente el </w:t>
      </w:r>
      <w:r>
        <w:rPr>
          <w:i/>
        </w:rPr>
        <w:t>Rasa</w:t>
      </w:r>
      <w:r>
        <w:rPr/>
        <w:t xml:space="preserve"> Trascendental que le permitirá a nuestros finitos egos trascendentales aproximarse al Trascendental Infinito Bienaventurado».                                                              (p. 4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Cuando vamos a la tienda </w:t>
      </w:r>
      <w:r>
        <w:rPr>
          <w:i/>
        </w:rPr>
        <w:t>beniâ</w:t>
      </w:r>
      <w:r>
        <w:rPr/>
        <w:t xml:space="preserve"> obtenemos algunos artículos por los que pagamos un precio. Tal clase de transacción está fuera de lugar con el Absoluto. Dios no es un Objeto hecho para servirnos. Él es el Único Objeto de alabanza y adoración, y todos los servicios deben ser ofrecidos a Él».           (p. 4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pPr>
      <w:r>
        <w:rPr/>
        <w:t>(sánsc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1) </w:t>
      </w:r>
      <w:r>
        <w:rPr>
          <w:b/>
        </w:rPr>
        <w:t>Krishna</w:t>
      </w:r>
      <w:r>
        <w:rPr/>
        <w:t xml:space="preserve">, Quien es conocido como </w:t>
      </w:r>
      <w:r>
        <w:rPr>
          <w:b/>
        </w:rPr>
        <w:t>Govinda</w:t>
      </w:r>
      <w:r>
        <w:rPr/>
        <w:t xml:space="preserve"> es el Dios Supremo. Él posee un cuerpo espiritual eterno y lleno de bienaventuranza. Él es el Origen de todo. Él no tiene otro origen y Él es la Causa Primordial de todas las cau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t>(sánsc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2) Yo adoro a </w:t>
      </w:r>
      <w:r>
        <w:rPr>
          <w:b/>
        </w:rPr>
        <w:t>Govinda</w:t>
      </w:r>
      <w:r>
        <w:rPr/>
        <w:t xml:space="preserve">, el Señor Primordial, Quien es aficionado a tocar Su Flauta Divina, Cuyos Ojos son como los Pétalos del Loto en florescencia, Cuya Cabeza está decorada con una pluma de pavo real, Cuya Hermosa Figura esta matizada con el color azul de las nubes, y Cuya Belleza Única encanta a millones de Cupid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t>(sánsc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Yo adoro a </w:t>
      </w:r>
      <w:r>
        <w:rPr>
          <w:b/>
        </w:rPr>
        <w:t>Govinda</w:t>
      </w:r>
      <w:r>
        <w:rPr/>
        <w:t xml:space="preserve">, el Señor Primordial, Quien es inaccesible para los mismos Vedas, pero obtenible a través de la devoción pura del alma, quien es Uno sin que nadie Se le iguale, Quien no está sujeto al decaimiento, Quien no tiene principio y aun así es el principio, el eterno </w:t>
      </w:r>
      <w:r>
        <w:rPr>
          <w:b/>
        </w:rPr>
        <w:t>Purusha</w:t>
      </w:r>
      <w:r>
        <w:rPr/>
        <w:t>, Cuya Forma es interminable, con todo esto, Él es una Persona que posee la Belleza de la juventud en fl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                                                                                                         </w:t>
      </w:r>
      <w:r>
        <w:rPr/>
        <w:t>(Shri Brahma-Samhita: 1, 30, 3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CAPÍTULO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LA NOMENCLATURA DEL ABSOLU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b/>
        </w:rPr>
        <w:t>Shri Krishna Chaitanya</w:t>
      </w:r>
      <w:r>
        <w:rPr/>
        <w:t xml:space="preserve">, aun cuando Él apareció hace más de cuatrocientos años, se encuentra presente entre nosotros cuando Sus palabras son explicadas en cualquier parte de este mundo. Éstas son algo supra-natural. Su mensaje tiene poca conexión con nuestras ideas ordinarias. Ya que se refieren a la </w:t>
      </w:r>
      <w:r>
        <w:rPr>
          <w:i/>
        </w:rPr>
        <w:t>trascendencia</w:t>
      </w:r>
      <w:r>
        <w:rPr/>
        <w:t xml:space="preserve">. Existen ocasiones en que muchos de nosotros podemos asomarnos a la trascendencia, pero la mayoría de nuestros mensajes se contaminan con ideas de la naturaleza material. </w:t>
      </w:r>
      <w:r>
        <w:rPr>
          <w:b/>
        </w:rPr>
        <w:t>Shri Krishna Chaitanya</w:t>
      </w:r>
      <w:r>
        <w:rPr/>
        <w:t xml:space="preserve"> no tiene ambición de hablar algo que pudiera facilitar las actividades sensuales. Los religiosos ordinarios hablan mucho acerca de cosas que podemos percibir con nuestros sentidos. Pero </w:t>
      </w:r>
      <w:r>
        <w:rPr>
          <w:b/>
        </w:rPr>
        <w:t>Shri Krishna Chaitanya</w:t>
      </w:r>
      <w:r>
        <w:rPr/>
        <w:t xml:space="preserve"> nos ha hablado algunas palabras trascendentales, las cuales, aun cuando tienen afinidad con ideas y cosas ordinarias, no deben ser aplicadas con lo que encontramos en el plano terre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s necesario primero que todo saber Su punto de vista. Él habla en la línea devocional. La devoción no es una explotación mental, en donde las palabras que se usan nos llevan a una región que se encuentra más allá del ámbito de los sentidos. Mas nosotros podemos ver cosas en esa línea de devoción únicamente cuando su lenguaje es una adaptación de lo que nosotros utilizamos en conexión con lo que encontramos en este mundo. En ese sentido, no debemos considerar en la misma categoría a las palabras que denotan la trascendencia con las utilizadas para las cosas munda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n primer lugar Él no ha salido de las ideas e himnos de los Vedas, los Shrutis y los Upanishads. Él no tiene ambición alguna de hablar algo no apoyado por las escrituras reveladas. Él dijo que el Sonido Trascendental tiene que venir en orden para regular los sentidos que en el momento presente están meramente trabajando en obtener algún fruto para nosotros a través de nuestras acciones; pero cualquier resultado que sobrevenga de nuestros actos externos será únicamente para nuestros propósitos individuales; nuestros amigos no serán beneficiados por esto. Luego entonces se encuentran entre nuestros amigos algunas actividades entusiastas, las cuales tienen que ver con resultados fruitivos. El sonido trascendental regula los sentidos que siempre nos están molestando para que aseguremos riquezas para nosotros, las cuales no se comparten con otros, y de esta manera debemos esperar alguna hostilidad de los enemigos como de los amigos. Pero Él menciona que el Sonido Trascendental traerá Amor, una amplitud de amor, uniéndonos con el Absoluto. Aun cuando tenemos la propensión a estar inestables, no debemos permitirnos ser molestados por las actividades para la satisfacción de los sentidos. Él dice que el amor es el objetivo principal que debe ser despertado, ese amor que ahora descansa dentro de nosotros en una condición dormida. Somos atraídos y alucinados por las características externas de las cosas que nos tientan en un menor o mayor grado y cautivan nuestros sentidos. Tales cosas aun cuando aparecen como de momento disfrutables, nos molestan a la larga. Lo que requerimos es paz perfecta y verdadera separación de las sensaciones dolorosas. Nuestra predilección es siempre por lo que es placentero para nuestros sentidos. Existen aspectos ilusorios que en ocasiones nos esconden la vista del lado interno. Debemos ser cautelosos en no aceptar lo que nos presentan los sentidos. Los sentidos requieren regulación. Todo está cambiando. No podemos encontrar nada aquí que sea permanente en el mundo. El tiempo cambia todo. El Absoluto nunca cambia. Esto debe ser realiz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Debemos escuchar todo acerca del Absoluto; de otro modo Le confundiremos con las cosas ordinarias, con cosas perecederas. Nuestras actividades empíricas no nos permitirán un terreno permanente donde pararnos y que no cambie. Nuestro punto de vista cuando tenemos treinta años prueba ser falso cuando cumplimos cincuenta años. Nuestra experiencia que crece añade más conocimiento a nuestras almacenadas concepciones. Estas en ocasiones sufren cambios. Esto nos convence de que lo que consideramos como Verdad es realmente incierto y debido a que es sólo por el tiempo presente, no nos servirá constante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hombre alega tener una posición suprema entre los objetos con conciencia, quienes tienen transacciones con los fenómenos mundanos, abrigando la esperanza futura de continuidad de tales condiciones, incluso después de la transformación del tabernáculo presente. El racionalismo es asociado con el hombre, de acuerdo a nuestras necesidades, abrigamos esperanzas para utilizar nuestra discreción de la mejor manera posible. Nosotros sabemos que somos dependientes de entidades, sin las cuales, nuestras actividades racionales no pueden hallar una verdadera manifestación. La dependencia es un inseparable elemento en nosotros, aun cuando nuestro ego siempre está ejerciendo un poder inherente en nosotros para remover todas las incomodidades de la atmósfera mundana. Estamos provistos de sentidos, los cuales no tienen otra predilección que asegurar felicidad en cada transacción. Cuando tomamos un caso individual, encontramos que la gratificación de nuestros sentidos es la principal característica de nuestra persona. Y esta actitud de muchos entre nosotros, en ocasiones promueve más deseo de buscar nuestra propia gratificación de parte de nuestros copartícipes. Cuando nosotros de hecho nos ponemos en dificultades al buscar los placeres sensuales y esperamos que otros nos ayuden, debemos estar dispuestos a contribuir en la armonía social a través de algún esfuerzo. Si no deseáramos aprovecharnos de los amigos y de nuestros copartícipes no podríamos vivir, mas las regulaciones obligatorias para controlar nuestros sentidos dominan nuestras decisiones respecto a los principios cívicos. Nos encontramos muy restringidos en nuestros movimientos, aun cuando la no restricción es considerada como un factor deseable para una vida feliz. Nosotros ahora dependemos del absoluto para que nos guíe a una hermosa solución en este punto. La presión de nuestras necesidades, nos hacen discutir los méritos y deméritos de la situación, dentro de la cual deberemos tomar conciencia de la fuente original de todas las representaciones fenoménicas. Cuando no estamos satisfechos con el concepto de que este aspecto universal demostrativo es un refugio sagrado para suplir nuestras necesidades, revertimos a nuestro previo raciocinio en busca del tesoro oculto detrás de las manifestaciones exotéricas. Pero la Fuente Original se revela ante nuestra visión, siempre presentándose completamente libre de los impedimentos de la región fenoménica. Así que somos llevados a considerar la situación del Conocimiento Eternamente Bienaventurado que trasciende todas las regiones de las especulaciones mentales. Esta Súper-Alma reclama el incorporar a las almas puras sin contaminación en Su Plano armonioso. Nuestras especulaciones mentales pueden molestarnos al preguntarse, ¿por qué el Objeto Trascendental principal no incorpora un concepto omnipenetrante tanto en la materia como en la antimateria; el concepto de las partes y el total, y la inclusión de las dos metas especificadas? Por otro lado la misma especulación mental nos llevará a elaborar especulaciones panteístas, en donde toda clase de exclusiones fenoménicas son los factores principales. Así como la individualidad es un elemento necesario en mí, y de la misma manera encuentro que tales situaciones individuales son los objetos de nuestras actividades recíprocas, siendo ellas numerosas y de variadas posiciones experimentadas en nuestro presente rango fenoménico, se encuentra que son quebradizas; debiendo haber un lazo de unión para cimentar las posiciones, pues en ocasiones para una solución brincamos a la imitación y a las ideas separatistas de la relatividad. Sólo la Personalidad del Absoluto puede entonces pacificar la innata animosidad antagónica del punto de vista de las personas mundanas. Por lo tanto esto llevará a Esa Grandiosa Magnitud, Quien se encuentra libre de todas las restricciones mundanas de los aspectos temporales y locaciones de un espacio particular limitado. Así mismo los puntos de vista fenoménicos restrictivos no deben ser impuestos en la Personalidad Suprema, Quien es una Totalidad completamente Independiente. Por ello debemos aproximarnos a la Personalidad de Dios, en lugar de considerarLe como un sujeto para el banquillo de los acusados, para que responda a nuestra inspección sensorial. Deberemos permitir que Él retenga todo como Suyo. Este método de aproximación es conocido como teísmo pu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Señor Supremo </w:t>
      </w:r>
      <w:r>
        <w:rPr>
          <w:b/>
        </w:rPr>
        <w:t>Shri Krishna Chaitanya</w:t>
      </w:r>
      <w:r>
        <w:rPr/>
        <w:t xml:space="preserve"> ha pedido a todas las secciones de personas de este mundo no alterar o mutilar a la Verdad Absoluta, a través de sus tentativas inválidas de regularle a Él, sino que se Le aproximen con un corazón absolutamente limpio y sincero, donde se revele Su propia Fase. Él puede manifestar diferentes aspectos manifestados de Su propia consistencia, dependiendo la elegibilidad de los que Se le aproxim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Señor Supremo misericordiosamente ha mostrado el Nombre del verdadero Objeto del teísmo puro como </w:t>
      </w:r>
      <w:r>
        <w:rPr>
          <w:b/>
        </w:rPr>
        <w:t>Shri Krishna</w:t>
      </w:r>
      <w:r>
        <w:rPr/>
        <w:t xml:space="preserve">. La concepción de un Dios impersonal, desprovisto de todo atributo o de toda posesión y de diferentes potencialidades está incluida en </w:t>
      </w:r>
      <w:r>
        <w:rPr>
          <w:b/>
        </w:rPr>
        <w:t>Shri Krishna</w:t>
      </w:r>
      <w:r>
        <w:rPr/>
        <w:t>, como siendo una de Sus Fases parciales, en donde toda clase de atributos sensoriales son elimin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o que </w:t>
      </w:r>
      <w:r>
        <w:rPr>
          <w:b/>
        </w:rPr>
        <w:t>Shri Krishna Chaitanya</w:t>
      </w:r>
      <w:r>
        <w:rPr/>
        <w:t xml:space="preserve"> dio a entender por Teísmo, lo ha demostrado claramente a las personas. Encontramos que Él nos ha traído a nuestra casa el concepto de diferentes clases de servicios Puros y Trascendentales que pueden ser rendidos al Absoluto Supremo </w:t>
      </w:r>
      <w:r>
        <w:rPr>
          <w:b/>
        </w:rPr>
        <w:t>Shri Krishna</w:t>
      </w:r>
      <w:r>
        <w:rPr/>
        <w:t xml:space="preserve">, así como la característica especial del servicio que hasta la fecha era completamente desconocido para los teístas. Y ese aspecto especial de servicio fue dado por Él a las personas de cualquier parte. El concepto del Teísmo antes de su revelación estaba confinado únicamente a las reglas y principios reverenciales. </w:t>
      </w:r>
      <w:r>
        <w:rPr>
          <w:b/>
        </w:rPr>
        <w:t xml:space="preserve">Shri Krishna Chaitanya </w:t>
      </w:r>
      <w:r>
        <w:rPr/>
        <w:t xml:space="preserve">nos ha enseñado que nos podemos aproximar a </w:t>
      </w:r>
      <w:r>
        <w:rPr>
          <w:b/>
        </w:rPr>
        <w:t>Shri Krishna</w:t>
      </w:r>
      <w:r>
        <w:rPr/>
        <w:t xml:space="preserve"> con nuestro servicio incondicional en toda clase de aspectos. Y Él nos ha mostrado la excelencia comparativa de la relación más confidencial entre Dios y las almas humanas. Hasta Su tiempo, nosotros estabamos familiarizados con la idea de aproximarnos a </w:t>
      </w:r>
      <w:r>
        <w:rPr>
          <w:b/>
        </w:rPr>
        <w:t xml:space="preserve">Shri Krishna </w:t>
      </w:r>
      <w:r>
        <w:rPr/>
        <w:t>únicamente</w:t>
      </w:r>
      <w:r>
        <w:rPr>
          <w:b/>
        </w:rPr>
        <w:t xml:space="preserve"> </w:t>
      </w:r>
      <w:r>
        <w:rPr/>
        <w:t xml:space="preserve">a través de nuestros principios devocionales. Simplemente estabamos adorándole, dejando a un lado el aspecto más atractivo al rendir nuestros servicios al Señor. Estamos pensando que el servicio al Objeto de nuestra adoración, debe ser ejecutado por la parte superior del cuerpo y la parte inferior de nuestro cuerpo trascendental eterno no puede ofrecer ningún servicio aceptable al Amado, Cuyo concepto secundario de Omnipotencia y Omnisciencia, etc., eran prominentes únicamente para los teístas. Estabamos haciendo caso omiso al hecho de que poseemos una entidad trascendental llamada ‘alma’, aun cuando infinitesimal, dentro de nuestro marco externo; o dentro de nuestro cuerpo astral. Así que hasta ese tiempo, nos encontrábamos confundidos con una filosofía basada únicamente en la especulación mental, siempre restringida por los puntos de vista externos del mundo y evitando la percepción de nuestro ego puro cuya función es la de rendir servicio eterno al Objeto Trascendental, que es el Ser Consciente o Súper-Alma eterna. Así que el nivel de Teísmo que alcanzamos en ese tiempo no era lo suficientemente elevado y por ello se nos negaba el servicio del Señor en un aspecto más elevado, quiero decir con esto, servir a Dios como nuestro más íntimo y confidencial Amigo, Dios como nuestro Hijo y a Dios como nuestro Consorte. De esta manera nos encontrábamos manteniendo aquí únicamente esta relación temporal con objetos perecederos. Mas nuestro Teísmo no debe limitar nuestra visión y hacernos ignorar los servicios confidenciales que pueden ser ofrecidos a </w:t>
      </w:r>
      <w:r>
        <w:rPr>
          <w:b/>
        </w:rPr>
        <w:t>Shri Krishna</w:t>
      </w:r>
      <w:r>
        <w:rPr/>
        <w:t xml:space="preserve"> por el alma humana libre. Hasta la fecha no teníamos la certeza respecto a la Posición y la Entidad de la Súper-Alma, y de que sólo </w:t>
      </w:r>
      <w:r>
        <w:rPr>
          <w:b/>
        </w:rPr>
        <w:t>Shri Krishna</w:t>
      </w:r>
      <w:r>
        <w:rPr/>
        <w:t xml:space="preserve"> debe ser el Objeto de nuestra devoción en todo aspect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abemos que a menos que el Absoluto Supremo </w:t>
      </w:r>
      <w:r>
        <w:rPr>
          <w:b/>
        </w:rPr>
        <w:t>Shri Krishna</w:t>
      </w:r>
      <w:r>
        <w:rPr/>
        <w:t xml:space="preserve"> bondadosamente nos dé Su Gracia como el recipiente voluntario de nuestros servicios, no Le podemos ofrecer a Él toda clase de servicios confidenciales, y a los otros Aspectos de </w:t>
      </w:r>
      <w:r>
        <w:rPr>
          <w:b/>
        </w:rPr>
        <w:t>Shri Krishna</w:t>
      </w:r>
      <w:r>
        <w:rPr/>
        <w:t xml:space="preserve"> como </w:t>
      </w:r>
      <w:r>
        <w:rPr>
          <w:b/>
        </w:rPr>
        <w:t>Matsya</w:t>
      </w:r>
      <w:r>
        <w:rPr/>
        <w:t xml:space="preserve">, </w:t>
      </w:r>
      <w:r>
        <w:rPr>
          <w:b/>
        </w:rPr>
        <w:t>Varâha</w:t>
      </w:r>
      <w:r>
        <w:rPr/>
        <w:t xml:space="preserve">, </w:t>
      </w:r>
      <w:r>
        <w:rPr>
          <w:b/>
        </w:rPr>
        <w:t>Nrisingha</w:t>
      </w:r>
      <w:r>
        <w:rPr/>
        <w:t xml:space="preserve">, </w:t>
      </w:r>
      <w:r>
        <w:rPr>
          <w:b/>
        </w:rPr>
        <w:t>Vâmana</w:t>
      </w:r>
      <w:r>
        <w:rPr/>
        <w:t xml:space="preserve">, </w:t>
      </w:r>
      <w:r>
        <w:rPr>
          <w:b/>
        </w:rPr>
        <w:t>Râma</w:t>
      </w:r>
      <w:r>
        <w:rPr/>
        <w:t xml:space="preserve">, etc., nuestras actividades reverenciales son hasta cierto punto más bien limitadas. Aquí en este mundo pervertido, podemos ofrecer nuestros servicios confidenciales a través de todos los cinco </w:t>
      </w:r>
      <w:r>
        <w:rPr>
          <w:i/>
        </w:rPr>
        <w:t>Rasas</w:t>
      </w:r>
      <w:r>
        <w:rPr/>
        <w:t xml:space="preserve"> (relaciones saboreables). </w:t>
      </w:r>
      <w:r>
        <w:rPr>
          <w:b/>
        </w:rPr>
        <w:t>Shri Krishna</w:t>
      </w:r>
      <w:r>
        <w:rPr/>
        <w:t xml:space="preserve"> y no otro es el Centro, el verdadero Origen de todos los Aspectos Divinos, a Quien podemos servir con todos los aspectos de nuestros servicios confidenciales. </w:t>
      </w:r>
      <w:r>
        <w:rPr>
          <w:b/>
        </w:rPr>
        <w:t>Shri Krishna</w:t>
      </w:r>
      <w:r>
        <w:rPr/>
        <w:t xml:space="preserve"> es </w:t>
      </w:r>
      <w:r>
        <w:rPr>
          <w:i/>
        </w:rPr>
        <w:t>Akhila Rasâmritamamurti</w:t>
      </w:r>
      <w:r>
        <w:rPr/>
        <w:t xml:space="preserve">, es decir la Fuente Original de todos los </w:t>
      </w:r>
      <w:r>
        <w:rPr>
          <w:i/>
        </w:rPr>
        <w:t>Rasas</w:t>
      </w:r>
      <w:r>
        <w:rPr/>
        <w:t>. Y podemos aproximarnos a Él, a través de cada uno de Sus cinco diferentes aspectos recíprocos. Al empeñar todas nuestras actividades para Él con el cuerpo trascendental de nuestra alma, Le podemos ofrecer nuestros servicios eternos en cinco aspectos diferentes; mientras que respecto a otras Formas de la Entidad de Dios estamos excluidos de ofrecer nuestro servicio confiden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or ejemplo, en el caso del Señor </w:t>
      </w:r>
      <w:r>
        <w:rPr>
          <w:b/>
        </w:rPr>
        <w:t>Râmachandra</w:t>
      </w:r>
      <w:r>
        <w:rPr/>
        <w:t xml:space="preserve">, no podemos ofrecer nuestros servicios en todos los cinco diferentes aspectos. Él no puede colocarse en la posición de nuestro consorte, debido a que </w:t>
      </w:r>
      <w:r>
        <w:rPr>
          <w:b/>
        </w:rPr>
        <w:t xml:space="preserve">Sita </w:t>
      </w:r>
      <w:r>
        <w:rPr/>
        <w:t>podría probar que Su devoto esposo</w:t>
      </w:r>
      <w:r>
        <w:rPr>
          <w:b/>
        </w:rPr>
        <w:t xml:space="preserve"> Râmachandra </w:t>
      </w:r>
      <w:r>
        <w:rPr/>
        <w:t xml:space="preserve">estaría cruzando Sus límites y Sus principios éticos, si Él así lo hiciera; y aún más, </w:t>
      </w:r>
      <w:r>
        <w:rPr>
          <w:b/>
        </w:rPr>
        <w:t>Sitâ</w:t>
      </w:r>
      <w:r>
        <w:rPr/>
        <w:t xml:space="preserve"> nunca permitiría a alguna otra alma el privilegio de rendir tal clase de servicio a </w:t>
      </w:r>
      <w:r>
        <w:rPr>
          <w:b/>
        </w:rPr>
        <w:t>Râmachandra</w:t>
      </w:r>
      <w:r>
        <w:rPr/>
        <w:t xml:space="preserve">. Encontramos el mejor ejemplo en el caso de los Rishis de Dandakâranya, quienes se aproximaron a </w:t>
      </w:r>
      <w:r>
        <w:rPr>
          <w:b/>
        </w:rPr>
        <w:t>Râmachandra</w:t>
      </w:r>
      <w:r>
        <w:rPr/>
        <w:t xml:space="preserve">, Quien no los aceptó debido a que poseían formas de varones y Él estaba dedicado a una sola esposa; en otras palabras, por temor a violar los principios éticos, Él no pudo aceptar tal clase de servicio de ellos. </w:t>
      </w:r>
      <w:r>
        <w:rPr>
          <w:b/>
        </w:rPr>
        <w:t>Râmachandra</w:t>
      </w:r>
      <w:r>
        <w:rPr/>
        <w:t xml:space="preserve"> pudo aceptar los servicios de Su sirviente Anjaneya, también los de Lakshmana y el servicio de otros en algunos aspectos que no fueran el de casado; mientras que </w:t>
      </w:r>
      <w:r>
        <w:rPr>
          <w:b/>
        </w:rPr>
        <w:t>Shri Krishna</w:t>
      </w:r>
      <w:r>
        <w:rPr/>
        <w:t xml:space="preserve"> es eternamente adorable y puede fácilmente ser llamado </w:t>
      </w:r>
      <w:r>
        <w:rPr>
          <w:b/>
        </w:rPr>
        <w:t>Bahu-Vallabha</w:t>
      </w:r>
      <w:r>
        <w:rPr/>
        <w:t xml:space="preserve">. Él puede acomodar a cientos de Sus dependientes como Sus consortes, mientras que </w:t>
      </w:r>
      <w:r>
        <w:rPr>
          <w:b/>
        </w:rPr>
        <w:t>Râmachandra</w:t>
      </w:r>
      <w:r>
        <w:rPr/>
        <w:t xml:space="preserve"> puede darles la bienvenida únicamente a cuatro dependientes, es decir, sus padres, los amigos de Sus hermanos, sus sirvientes y los ciudadanos neutrales de Su Reino, quienes Le rinden servicio puro a </w:t>
      </w:r>
      <w:r>
        <w:rPr>
          <w:b/>
        </w:rPr>
        <w:t>Râmachandra</w:t>
      </w:r>
      <w:r>
        <w:rPr/>
        <w:t xml:space="preserve">. Todos los demás, excepto </w:t>
      </w:r>
      <w:r>
        <w:rPr>
          <w:b/>
        </w:rPr>
        <w:t>Sita</w:t>
      </w:r>
      <w:r>
        <w:rPr/>
        <w:t xml:space="preserve">, son excluidos de ofrecerle cualquier servicio confidencial a </w:t>
      </w:r>
      <w:r>
        <w:rPr>
          <w:b/>
        </w:rPr>
        <w:t>Râmachandra</w:t>
      </w:r>
      <w:r>
        <w:rPr/>
        <w:t xml:space="preserve"> con la capacidad de consor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ero en </w:t>
      </w:r>
      <w:r>
        <w:rPr>
          <w:b/>
        </w:rPr>
        <w:t>Shri Krishna</w:t>
      </w:r>
      <w:r>
        <w:rPr/>
        <w:t xml:space="preserve"> encontramos que no existe tal restricción. Cada alma puede ofrecer toda clase de servicios confidenciales puros a </w:t>
      </w:r>
      <w:r>
        <w:rPr>
          <w:b/>
        </w:rPr>
        <w:t>Shri Krishna</w:t>
      </w:r>
      <w:r>
        <w:rPr/>
        <w:t xml:space="preserve">. Es más, encontramos que </w:t>
      </w:r>
      <w:r>
        <w:rPr>
          <w:b/>
        </w:rPr>
        <w:t>Shri Krishna</w:t>
      </w:r>
      <w:r>
        <w:rPr/>
        <w:t xml:space="preserve"> le da la bienvenida a todos. No rechaza a ninguno. Aun cuando no le permite a nadie que mantenga esa clase de relación mundana entre Sus seudo-sirvientes temporales, Él admite a cada sirviente si es que ha adquirido tal capacidad para aproximarse a Él en cualquiera de las más elevadas modalidades y posiciones. </w:t>
      </w:r>
      <w:r>
        <w:rPr>
          <w:b/>
        </w:rPr>
        <w:t>Shri Krishna</w:t>
      </w:r>
      <w:r>
        <w:rPr/>
        <w:t xml:space="preserve"> mismo siempre desea que Sus devotos Le acepten a Él como Su consorte. Ninguna alma es obstaculizada en su progreso de tal capacidad hacia el servicio confidencial a la Super Alma, con la condición que el Señor esté convencido de que estando siempre subordinados a Su Contraparte Predominada, ellos le ofrezcan tal clase de servicio a Él. Así pues, </w:t>
      </w:r>
      <w:r>
        <w:rPr>
          <w:b/>
        </w:rPr>
        <w:t>Shri Krishna</w:t>
      </w:r>
      <w:r>
        <w:rPr/>
        <w:t xml:space="preserve"> nunca impide ninguna clase de servicios confidenciales, que nosotros en nuestra etapa no condicionada nos sentimos inclinados a ofrecerLe. El asunto es que en Sus otros Aspectos nosotros somos excluidos de ofrecer tales servicios que no son aceptables para Él, debido a que nos confinamos en una mentalidad adulterada o en especulaciones ment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i abandonamos el adorar con nuestra especulación mental, si nuestras almas independientes pueden tener un más amplio y extenso potencial, fácilmente podemos aproximarnos a Ese Ser Trascendental con todo nuestro ferviente y sincero empeño. Él no le niega a nadie, ni tampoco le permite a cualquiera el mantener esa clase de desempeños que están reservados para otros Aspectos de Él, ya que Él es Quien siempre fascina a nuestras almas. Así entonces, deberíamos escrutar minuciosamente si en verdad debemos utilizar y empeñar algunos de nuestros miembros para nuestro beneficio personal y otra porción de nuestro cuerpo trascendental a Dios. Pero la verdad más genuina es que todos nuestros desempeños –la totalidad de nuestra ocupación– debe ser utilizada para </w:t>
      </w:r>
      <w:r>
        <w:rPr>
          <w:b/>
        </w:rPr>
        <w:t>Shri Krishna</w:t>
      </w:r>
      <w:r>
        <w:rPr/>
        <w:t>, mientras que en relación con otros Aspectos de Dios, no tenemos la singular fortuna de llevar a cabo todas estas cosas de la mejor manera posi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b/>
        </w:rPr>
        <w:t>Shri Krishna Chaitanya</w:t>
      </w:r>
      <w:r>
        <w:rPr/>
        <w:t xml:space="preserve"> no nos enseñó ninguna idea antropomórfica. Las personas comunes piensan que pueden ser indulgentes en transportar ideas de este mundo producto de la naturaleza, a la Región Trascendental, pero tales ideas antropomórficas nunca fueron prescritas o abrigadas por </w:t>
      </w:r>
      <w:r>
        <w:rPr>
          <w:b/>
        </w:rPr>
        <w:t>Shri Krishna Chaitanya</w:t>
      </w:r>
      <w:r>
        <w:rPr/>
        <w:t>. Todo lo que debemos saber es que Dios es el Pleno, Perfecto y Completo Ser y que Él no posee en Su Persona ningún aspecto parcial o lisiado. No debemos pensar que todo lo que tenemos aquí en este mundo –todo lo que puede ser factible o practicable o ético aquí– deberíamos llevarlo con nosotros a una región en donde tales adquisiciones imperfectas no son deseables. No tenemos tal ambi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b/>
        </w:rPr>
        <w:t>Shri Krishna Chaitanya</w:t>
      </w:r>
      <w:r>
        <w:rPr/>
        <w:t xml:space="preserve"> nos dijo que antes que todo la auto-determinación es lo primero que se necesita; de otra forma estaremos confundiendo a la mente con el alma. La mente es completamente diferente del alma. El asunto es que la mente es el conductor del mundo físico. La mente obtiene la impresión de la Naturaleza a través de los sentidos y por medio del trabajo de nuestro cuerpo, es decir, de la mezcla de los anteriores con las cosas externas que están hechas de mate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Aunque estamos acostumbrados a entrometernos con estas cosas, cuando adoptamos el teísmo para nuestra consideración, es decir, cuando inquirimos acerca de cuál es la verdadera Forma de Dios, encontramos en el Chatushloki del Bhâgavatam que la Fuente Original Absoluta le dijo al Creador: «Si Yo otorgo Mi misericordia a cualquiera, debo exponer Mi Persona a él completamente. Las personas que tienen aspiraciones erróneas y especulaciones mentales, serán excluidas de obtener alguna percepción clara del verdadero Tamaño, Forma y Matiz que Yo tengo. Ellos simplemente estarán perdiéndome si Yo no les concedo Mi misericordia». De esta manera </w:t>
      </w:r>
      <w:r>
        <w:rPr>
          <w:b/>
        </w:rPr>
        <w:t>Shri Krishna Chaitanya</w:t>
      </w:r>
      <w:r>
        <w:rPr/>
        <w:t xml:space="preserve"> ha menospreciado a todos los pensadores mundanos que están ocupados con filosofías de ‘alta clase’ o que están estancados en sus principios mundanos éticos, así como esas personas que están empeñadas en empresas altrui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in embargo, en esencia encontramos en los escritos de nuestro Âcharya lo siguiente: «Nadie debe interpretar mal que estamos hablando de un Objeto completamente diferente a </w:t>
      </w:r>
      <w:r>
        <w:rPr>
          <w:b/>
        </w:rPr>
        <w:t>Râmachandra</w:t>
      </w:r>
      <w:r>
        <w:rPr/>
        <w:t xml:space="preserve"> cuando hablamos de </w:t>
      </w:r>
      <w:r>
        <w:rPr>
          <w:b/>
        </w:rPr>
        <w:t>Shri Krishna</w:t>
      </w:r>
      <w:r>
        <w:rPr/>
        <w:t xml:space="preserve">. Al hablar de </w:t>
      </w:r>
      <w:r>
        <w:rPr>
          <w:b/>
        </w:rPr>
        <w:t>Shri Krishna</w:t>
      </w:r>
      <w:r>
        <w:rPr/>
        <w:t xml:space="preserve"> no queremos significar que estamos diferenciando a </w:t>
      </w:r>
      <w:r>
        <w:rPr>
          <w:b/>
        </w:rPr>
        <w:t>Shri Krishna</w:t>
      </w:r>
      <w:r>
        <w:rPr/>
        <w:t xml:space="preserve"> de </w:t>
      </w:r>
      <w:r>
        <w:rPr>
          <w:b/>
        </w:rPr>
        <w:t>Shri Râmachandra</w:t>
      </w:r>
      <w:r>
        <w:rPr/>
        <w:t xml:space="preserve">. </w:t>
      </w:r>
      <w:r>
        <w:rPr>
          <w:b/>
        </w:rPr>
        <w:t>Shri Râmachandra</w:t>
      </w:r>
      <w:r>
        <w:rPr/>
        <w:t xml:space="preserve"> y </w:t>
      </w:r>
      <w:r>
        <w:rPr>
          <w:b/>
        </w:rPr>
        <w:t>Shri Krishna</w:t>
      </w:r>
      <w:r>
        <w:rPr/>
        <w:t xml:space="preserve"> no son Objetos substancialmente diferentes. Ellos son idénticos. Pero así como encontramos en esta región pervertida que un hombre se considera a sí mismo como el padre de alguien o el hijo de algún otro o el médico de alguien más, similarmente en la Región Trascendental también tenemos numerosos Aspectos del mismo Absolu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Así que nadie imagine que estamos hablando de objetos completamente diferentes cuando mencionamos a los </w:t>
      </w:r>
      <w:r>
        <w:rPr>
          <w:i/>
        </w:rPr>
        <w:t>Avatâres</w:t>
      </w:r>
      <w:r>
        <w:rPr/>
        <w:t xml:space="preserve">. </w:t>
      </w:r>
      <w:r>
        <w:rPr>
          <w:b/>
        </w:rPr>
        <w:t>Vâsudeva</w:t>
      </w:r>
      <w:r>
        <w:rPr/>
        <w:t xml:space="preserve"> es lo mismo que </w:t>
      </w:r>
      <w:r>
        <w:rPr>
          <w:b/>
        </w:rPr>
        <w:t>Lakshmi-Nârâyana</w:t>
      </w:r>
      <w:r>
        <w:rPr/>
        <w:t xml:space="preserve">: </w:t>
      </w:r>
      <w:r>
        <w:rPr>
          <w:b/>
        </w:rPr>
        <w:t>Lakshmi-Nârâyana</w:t>
      </w:r>
      <w:r>
        <w:rPr/>
        <w:t xml:space="preserve"> son idénticos con </w:t>
      </w:r>
      <w:r>
        <w:rPr>
          <w:b/>
        </w:rPr>
        <w:t>Sita-Râma</w:t>
      </w:r>
      <w:r>
        <w:rPr/>
        <w:t xml:space="preserve">. </w:t>
      </w:r>
      <w:r>
        <w:rPr>
          <w:b/>
        </w:rPr>
        <w:t>Sita-Râma</w:t>
      </w:r>
      <w:r>
        <w:rPr/>
        <w:t xml:space="preserve"> son lo mismo que </w:t>
      </w:r>
      <w:r>
        <w:rPr>
          <w:b/>
        </w:rPr>
        <w:t>Krishna</w:t>
      </w:r>
      <w:r>
        <w:rPr/>
        <w:t xml:space="preserve">. No encontramos ninguna diferencia en Ellos. No debe haber ninguna controversia en este asunto, y no debe existir espacio alguno para delinear distinciones entre </w:t>
      </w:r>
      <w:r>
        <w:rPr>
          <w:b/>
        </w:rPr>
        <w:t>Shri Krishna</w:t>
      </w:r>
      <w:r>
        <w:rPr/>
        <w:t xml:space="preserve"> y </w:t>
      </w:r>
      <w:r>
        <w:rPr>
          <w:b/>
        </w:rPr>
        <w:t>Shri Râma</w:t>
      </w:r>
      <w:r>
        <w:rPr/>
        <w:t xml:space="preserve">, excepto en los planos de los </w:t>
      </w:r>
      <w:r>
        <w:rPr>
          <w:i/>
        </w:rPr>
        <w:t>Rasas</w:t>
      </w:r>
      <w:r>
        <w:rPr/>
        <w:t xml:space="preserve"> respectivos. Nosotros deseamos apreciar las posiciones respectivas del Uno Absolu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No tenemos ambición de cambiar nuestra posición. Mas debemos hacer todo para los servicios confidenciales de la Súper-Alma; y esto también es seguro. Encontramos una adoración particular, pero hallamos que todas nuestras actividades no están empeñadas al cien por ciento en </w:t>
      </w:r>
      <w:r>
        <w:rPr>
          <w:b/>
        </w:rPr>
        <w:t>Râmachandra</w:t>
      </w:r>
      <w:r>
        <w:rPr/>
        <w:t>. Encontramos otra adoración particular y en esta adoración, una parte de nuestras actividades pueden mantenerse aparte para nuestro uso personal egoísta, y únicamente alguna porción de nuestras actividades pueden ir a Ese verdadero Objeto Adorable. Tal adoración no es perfectamente desinteresada. En ocasiones vemos aquí que el hombre se proclama como el amo de numerosas cosas dependientes, al creer de esta manera: ‘yo tengo muchos sirvientes’, ‘tengo un gran patrimonio’, ‘tengo una gran erudición’ y así por el estilo. Si alguno está inclinado a confinarse a un aspecto particular, entonces esto será más bien incompatible con la naturaleza humana, ya que él no tendrá nada que ver con los otros Aspectos del mismo Obje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Necesitamos no mantener nada en nuestro desempeño más allá del Absoluto; de otra manera tendremos que continuar con algún otro nombre que no sea el de </w:t>
      </w:r>
      <w:r>
        <w:rPr>
          <w:i/>
        </w:rPr>
        <w:t>Devotos</w:t>
      </w:r>
      <w:r>
        <w:rPr/>
        <w:t>. Por ejemplo, si le servimos a un caballo, seremos llamados palafreneros, si tratamos a otros con medicinas, seremos llamados médicos. Estas son diferentes denominaciones que tenemos aquí. Mas estas designaciones están hechas para seres individuales como nosotros y en ocasiones nos encontramos empeñados en varios objetivos que no son el Absolu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b/>
        </w:rPr>
        <w:t>Shri Krishna</w:t>
      </w:r>
      <w:r>
        <w:rPr/>
        <w:t xml:space="preserve"> es la Fuente Original de todas estas manifestaciones. Por ello, no debe existir ninguna idea ética burda, de que Él debe estar lisiado o restringido a recibir únicamente alguna clase particular de servicio. No debemos hacer esto. Debemos aproximarnos al Ser Total, el Uno Entero Absoluto, la verdadera Fuente Suprema. Él es </w:t>
      </w:r>
      <w:r>
        <w:rPr>
          <w:b/>
        </w:rPr>
        <w:t>Satchidânanda</w:t>
      </w:r>
      <w:r>
        <w:rPr/>
        <w:t xml:space="preserve"> </w:t>
      </w:r>
      <w:r>
        <w:rPr>
          <w:i/>
        </w:rPr>
        <w:t>Akhilarasâmritamurty</w:t>
      </w:r>
      <w:r>
        <w:rPr/>
        <w:t xml:space="preserve"> y ningún pensamiento perfecto y saludable puede sentir aversión por Él. No debemos asociarnos con alguna otra forma que nos pueda dar sólo una felicidad centrada en nosotros mismos. Tal clase de desempeño más bien sería en detrimento a nuestra causa final o meta. Nosotros encontramos que la Fuente Original es poseedora de toda cualificación, con toda clase de aspectos; pero una forma particular puede a menudo ser vista en nuestros desempeñ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De esta manera </w:t>
      </w:r>
      <w:r>
        <w:rPr>
          <w:b/>
        </w:rPr>
        <w:t>Shri Krishna Chaitanya</w:t>
      </w:r>
      <w:r>
        <w:rPr/>
        <w:t xml:space="preserve"> nos ha explicado y mostrado el Objeto Completo. Y si nos decidimos a simplemente seguirle a Él, entonces seremos llamados los teístas más elevados. Ese teísmo no puede ser restringido y encontrado en un aspecto particular solamente, así como lo encontramos en este mundo. Si podemos liberarnos de todas nuestras especulaciones mentales, seremos aliviados de este concepto mundano del universo con la ayuda de las Palabras Trascendentales. Si las confundimos con palabras similares del léxico mundano estaremos errando; debido a que no podemos por completo utilizar simultáneamente y a la vez expresiones omniscientes trascendentales con propósitos terrenales. La Palabra Trascendental, el Sonido o Concepto es idéntico con Ese Gran Absoluto Personal o Fuente Origi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Nosotros sabremos que hemos avanzado bien en nuestras aspiraciones teístas por Esa Forma Plena, si únicamente los atributos impresionantes y majestuosos que no sean los de Plena Bienaventuranza o completa Belleza extática fueran excluidos de Esa Entidad Completa. Así que cuando nos aproximamos a </w:t>
      </w:r>
      <w:r>
        <w:rPr>
          <w:b/>
        </w:rPr>
        <w:t>Shri Krishna</w:t>
      </w:r>
      <w:r>
        <w:rPr/>
        <w:t>, encontramos que toda clase de aspectos se encuentran plenamente en Él y que podemos ofrecer toda clase de servicios confidenciales a Él con nuestro cuerpo trascendental y eterno. Podemos ofrecernos a nosotros mismos a Él con toda la intimidad y de cualquier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b/>
          <w:b/>
        </w:rPr>
      </w:pPr>
      <w:r>
        <w:rPr/>
        <w:t xml:space="preserve">No debemos pensar que por restringirnos únicamente a un aspecto particular, se ocasionará una riña con alguien que se encuentra en otra escuela de pensamiento o filosofía u otra controversia religiosa; puede existir poco lugar para esto, ya que el cien por ciento de nuestra atención, debe estar dedicada de tiempo completo a Él y a Su Contra-Parte. Esta es una exposición general de las enseñanzas del Señor Supremo </w:t>
      </w:r>
      <w:r>
        <w:rPr>
          <w:b/>
        </w:rPr>
        <w:t>Shri Krishna Chaitany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El Señor</w:t>
      </w:r>
      <w:r>
        <w:rPr>
          <w:b/>
        </w:rPr>
        <w:t xml:space="preserve"> Shri Krishna Chaitanya</w:t>
      </w:r>
      <w:r>
        <w:rPr/>
        <w:t xml:space="preserve"> es la Personalidad combinada de dos Porciones del Absoluto, la que Predomina y la Predominada. Nosotros las almas individuales, estamos provistos de una aptitud mezclada. Nuestra conciencia posee una potencialidad doble. Ella percibe a las categorías materiales y está abierta a la influencia de lo espiritual que se distingue de lo mundano. El Señor </w:t>
      </w:r>
      <w:r>
        <w:rPr>
          <w:b/>
        </w:rPr>
        <w:t xml:space="preserve">Chaitanya </w:t>
      </w:r>
      <w:r>
        <w:rPr/>
        <w:t xml:space="preserve">es nuestro único sostén y la fuente de nuestra animación. Él es el único objeto de nuestra adoración. Es un hecho indiscutible que cada actividad de nosotros existe y es posible debido a Su iniciativa, y se efectúa como consecuencia de Sus actividades. El Señor </w:t>
      </w:r>
      <w:r>
        <w:rPr>
          <w:b/>
        </w:rPr>
        <w:t>Chaitanya</w:t>
      </w:r>
      <w:r>
        <w:rPr/>
        <w:t xml:space="preserve"> manifiesta el Pasatiempo de buscarse a Sí mismo. A través de toda Su manifestación, a Él Se Le encuentra muy ansioso dedicado a la búsqueda exclusiva del Absoluto Supremo, Su Porción Predominadora, es decir, </w:t>
      </w:r>
      <w:r>
        <w:rPr>
          <w:b/>
        </w:rPr>
        <w:t>Shri</w:t>
      </w:r>
      <w:r>
        <w:rPr/>
        <w:t xml:space="preserve"> </w:t>
      </w:r>
      <w:r>
        <w:rPr>
          <w:b/>
        </w:rPr>
        <w:t>Krishna</w:t>
      </w:r>
      <w:r>
        <w:rPr/>
        <w:t>. Nosotros, Sus eternos protegidos, estamos condicionados a seguir Su guía en este asunto. Si así lo hacemos, estaremos realizando lo correcto. Y por hacerlo obtendremos el conocimiento de la región del Absoluto. No tendremos que permanecer inscritos dentro del angosto ámbito material de las tres dimensiones. Mas somos obstaculizados por nuestras aptitudes mezcladas. Tenemos la opción de entrometernos tanto con lo material como con lo espiritual. Tan pronto somos indulgentes con esta aptitud mezclada, al considerarla equivocadamente como nuestra verdadera función, somos obstruidos por el proceso. Nos encontramos inmediatamente sujetos, de una u otra manera, a las desventajas de las descalificaciones infranqueables. Estas descalificaciones han sido analizadas y clasificadas en cuatro grupos. Existen las tendencias a: 1) cometer errores, 2) la inadvertencia, 3) la ilusión y 4) la imperfección de los sentidos. Estos son defectos muy serios. Ellos nos hacen imposible obtener incluso un vislumbre de lo trascendental. Por ello surge la necesidad imperante de buscar ayuda de aquellos que están libres de estos defec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Nuestra función presente no nos da ningún conocimiento de la Verdad Total. Al contrario, ésta siempre nos mantiene apartados de lo Pleno, lo Eterno y lo Bienaventurado. Estamos siendo impedidos al acceso de la existencia ininterrumpida, el conocimiento ininterrumpido y la beatitud ininterrumpida. Esto constituye la Realidad por obtener, con el ejercicio de nuestras facilidades presentes. En su lugar, obtenemos el ‘así llamado’ conocimiento de las cosas de este mundo. Nosotros sólo percibimos materia. Podemos imaginar la condición de la negación material. Pero, ninguna de las dos es propiamente la Realidad. No podemos evitar la consideración de las distinciones. Mas no es posible abrigar ninguna proposición respecto a las entidades particulares, excepto bajo la operación de los cuatro defectos arriba mencionados. Sin embargo, es de nuestra incumbencia el tratar de liberarnos perfectamente de estos defectos. El método basado en la experiencia de los sentidos es inútil para este fin. Ya que no puede liberarnos de estos defec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Quienes viven de los recursos de la mente se expresan a sí mismos con el lenguaje. El vocabulario utilizado por ellos es más o menos defectuoso y mutuamente conflictivo. La experiencia del momento es diferente de la verdadera experiencia. Estamos tratando de obtener acceso en la morada de la verdadera experiencia. Deseamos progresar en tal experiencia. Por ello, es nuestro propósito obtener el amor de la Verdadera Entidad. Esta es la meta supre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or el momento nos encontramos interesados en la adquisición de toda clase de facilidades terrenales. Encontramos útil estudiar las ciencias que tratan acerca de los objetos que deseamos adquirir. Pero necesitamos no permanecer confinados a tales investigaciones. También estamos capacitados para estar atraídos por la ciencia de la realidad supra-mundana. Somos atraídos por el Uno, Quien es Existencia, Conocimiento y Bienaventuranza. Él nos atrae en diferentes grados. Él nos ha dado la capacidad para ser atraídos en diferentes medidas. Nosotros estamos sujetos a Su atracción. Nos podemos empeñar en alcanzar la realización de la ciencia de la realidad en la medida de Su atracción. Existen numerosas personas que no están exclusivamente absortas en la adquisición de facilidades terrenales. Muchos desean progresar en dirección a la función suprema, la facilidad suprema, el objeto supremo de deseo, y la posición suprema que nos libera de toda ilusión. Diferentes personas tratan de hacer esto en distintos grados. El lenguaje de una persona es afectado por el progreso que ella hace. Este progresa hacia la región espiritual en la proporción a su avance. Tal persona puede responder en el espíritu apropiado a preguntas respecto a la meta supre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s personas que poseen una aptitud mixta están siempre sujetas a los cuatro defectos. Tal es la condición de todas esas personas que dan mucha importancia a las facilidades mundanas. La búsqueda de </w:t>
      </w:r>
      <w:r>
        <w:rPr>
          <w:b/>
        </w:rPr>
        <w:t>Krishna</w:t>
      </w:r>
      <w:r>
        <w:rPr/>
        <w:t xml:space="preserve"> se encuentra libre de los cuatro defectos. Las personas con una aptitud mezclada no pueden saber nada de tal búsqueda. Nosotros también sabemos esto. Sin embargo, abrigamos la inclinación de aproximarnos a ellos. Queremos ser iluminados en nuestra búsqueda de la Verdad tanto por el método positivo como por el negativo. Hemos buscado este contacto con los inclinados espiritualmente, porque sabemos que seremos ganadores con tal contacto. Tal conexión nos ayuda en nuestra búsqueda de </w:t>
      </w:r>
      <w:r>
        <w:rPr>
          <w:b/>
        </w:rPr>
        <w:t>Krishna</w:t>
      </w:r>
      <w:r>
        <w:rPr/>
        <w:t>, la cual está basada en los métodos analíticos y sintéticos. Es nuestro gran deseo el tener éxito en tal búsque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También sabemos que tal procedimiento tiene sus dificultades. La aptitud mezclada es verdaderamente opuesta a la búsqueda de la Verdad. Se opone a la emancipación absoluta, a la función suprema y a la meta suprema. Su naturaleza, así como su lenguaje es igualmente opuesto a la búsqueda de la Verdad. Ellos están atados a tratar de frustrar nuestro propósito. Nosotros lo sabemos. También sabíamos que a pesar de todo esto, no hay objeción en buscar contacto con una entidad que es así de hostil para nuestro propósito. Él está destinado a aceptar esa porción de esto que es nuestra asign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No existen Purânas o Pâncharâtras o sistemas filosóficos o Darshana Shâstras que no sean espirituales. Todos ellos están llenos de variedad de mandatos entre sus narrativas, acerca de actividades útiles y dañinas. Pero ellos también contienen mucha instrucción para la propagación del bien verdadero y la supresión del mal. Los grandes sabios de antaño estudiaron igualmente estos trabajos. Y no fueron por esto impedidos de alcanzar el objeto de su deseo. Nos sentimos convencidos del conocimiento de ese hec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Nuestro propósito es buscar a </w:t>
      </w:r>
      <w:r>
        <w:rPr>
          <w:b/>
        </w:rPr>
        <w:t>Krishna</w:t>
      </w:r>
      <w:r>
        <w:rPr/>
        <w:t xml:space="preserve">. En cuanto a esto, debemos considerar dos aspectos: 1) </w:t>
      </w:r>
      <w:r>
        <w:rPr>
          <w:b/>
        </w:rPr>
        <w:t>Krisna</w:t>
      </w:r>
      <w:r>
        <w:rPr/>
        <w:t xml:space="preserve"> y 2) Su búsque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palabra </w:t>
      </w:r>
      <w:r>
        <w:rPr>
          <w:b/>
        </w:rPr>
        <w:t>Krishna</w:t>
      </w:r>
      <w:r>
        <w:rPr/>
        <w:t xml:space="preserve"> posee un significado ordinario, el cual es inteligible para todos nosotros. Este significado es apoyado por la historia y el intelecto condicionado del hombre. Y por ello nos deja ignorantes de la verdad. No aceptaremos este significado. Al contrario, sabremos la Verdad real e indivisible de Él mismo. Existe un significado que nos puede iluminar respecto a la Verdad. El significado ordinario de la palabra </w:t>
      </w:r>
      <w:r>
        <w:rPr>
          <w:b/>
        </w:rPr>
        <w:t>Krishna</w:t>
      </w:r>
      <w:r>
        <w:rPr/>
        <w:t xml:space="preserve"> es una entidad que es diferente de </w:t>
      </w:r>
      <w:r>
        <w:rPr>
          <w:b/>
        </w:rPr>
        <w:t>Krishna</w:t>
      </w:r>
      <w:r>
        <w:rPr/>
        <w:t xml:space="preserve">. Es algo cubierto por la energía ilusoria de </w:t>
      </w:r>
      <w:r>
        <w:rPr>
          <w:b/>
        </w:rPr>
        <w:t>Krishna</w:t>
      </w:r>
      <w:r>
        <w:rPr/>
        <w:t xml:space="preserve">. Es un objeto que es comprensible a los otros sentidos burdos aparte del oído. Es un producto de nuestra percepción sensual. No deberemos contaminar la palabra </w:t>
      </w:r>
      <w:r>
        <w:rPr>
          <w:b/>
        </w:rPr>
        <w:t>Krishna</w:t>
      </w:r>
      <w:r>
        <w:rPr/>
        <w:t xml:space="preserve"> al aceptar este significad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Todas las lenguas derivadas del Brâhmi, el Kharausti, el Shânki y el Puskarasâdi, etc., son las fuentes del conocimiento acerca de estas palabras que los hombres han obtenido a través de los sentidos. Ellos son guiados por los significados secundarios. Y son un tanto indiferentes respecto al significado primario de esas palabras. Tal deseo de obtener cualquier objeto visible de este mundo por medio de tales palabras, debe ser considerado como opuesto a la meta suprema. Existen distintas palabras en los diferentes idiomas  para significar la Verdad genuina. Estas palabras son producto de la especulación intelectual. Ellas apuntan a la Verdad. Mas todos estos términos están sujetos al conocimiento obtenido a través de los sentidos. Así pues, son entidades limitadas por las tres dimensiones. Ninguno de esos términos puede alcanzar el nivel de la Entidad Trascenden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palabra </w:t>
      </w:r>
      <w:r>
        <w:rPr>
          <w:b/>
        </w:rPr>
        <w:t>Krishna</w:t>
      </w:r>
      <w:r>
        <w:rPr/>
        <w:t xml:space="preserve"> apunta a la Verdad genuina. Ésta no es idéntica con el significado secundario de esta palabra. La palabra </w:t>
      </w:r>
      <w:r>
        <w:rPr>
          <w:b/>
        </w:rPr>
        <w:t>Krishna</w:t>
      </w:r>
      <w:r>
        <w:rPr/>
        <w:t xml:space="preserve"> no es utilizada para expresar ningún sentido alegórico. La palabra </w:t>
      </w:r>
      <w:r>
        <w:rPr>
          <w:b/>
        </w:rPr>
        <w:t xml:space="preserve">Krishna </w:t>
      </w:r>
      <w:r>
        <w:rPr/>
        <w:t xml:space="preserve">exclamada por el alma deseosa de la meta suprema, no puede acomodar el significado que es producto de la ignorancia. El significado de las palabras es limitado por el ojo, la nariz, la lengua, la piel y la mente. Este significado limitado expresa otra cosa que no es ni </w:t>
      </w:r>
      <w:r>
        <w:rPr>
          <w:b/>
        </w:rPr>
        <w:t>Brahman</w:t>
      </w:r>
      <w:r>
        <w:rPr/>
        <w:t xml:space="preserve"> (el gran principio indefinido que nutre), ni </w:t>
      </w:r>
      <w:r>
        <w:rPr>
          <w:b/>
        </w:rPr>
        <w:t>Paramâtma</w:t>
      </w:r>
      <w:r>
        <w:rPr/>
        <w:t xml:space="preserve"> (el Alma Suprema) o </w:t>
      </w:r>
      <w:r>
        <w:rPr>
          <w:b/>
        </w:rPr>
        <w:t>Bhagavân</w:t>
      </w:r>
      <w:r>
        <w:rPr/>
        <w:t xml:space="preserve"> (la Persona Suprema poseedora de todo poder). La palabra </w:t>
      </w:r>
      <w:r>
        <w:rPr>
          <w:b/>
        </w:rPr>
        <w:t>Krishna</w:t>
      </w:r>
      <w:r>
        <w:rPr/>
        <w:t xml:space="preserve"> no indica tal significado limitado. Tales palabras como </w:t>
      </w:r>
      <w:r>
        <w:rPr>
          <w:i/>
        </w:rPr>
        <w:t>Adhokshaja</w:t>
      </w:r>
      <w:r>
        <w:rPr/>
        <w:t xml:space="preserve"> (Trascendental), </w:t>
      </w:r>
      <w:r>
        <w:rPr>
          <w:i/>
        </w:rPr>
        <w:t>Aprâkrita</w:t>
      </w:r>
      <w:r>
        <w:rPr/>
        <w:t xml:space="preserve"> (no mundano) y </w:t>
      </w:r>
      <w:r>
        <w:rPr>
          <w:i/>
        </w:rPr>
        <w:t>Atindriya</w:t>
      </w:r>
      <w:r>
        <w:rPr/>
        <w:t xml:space="preserve"> (Súper-sensitivo), etc., son el producto de una especulación negativa. A través de su significado es posible bosquejar un dibujo que existe sólo en la imaginación del hombre. Tales ejecuciones son diferentes de la Verdad genuina. Ellas contienen el poder que produce la ignorancia que las hace diferentes de la Verdad. La cualidad adulterada del espacio físico afecta tales palabras. Por eso, ellas están separadas de la verdadera Entidad; y contribuyen a la elaboración de esa Entidad por medio de las concepciones numéricas y relativas. El Brihadâranyaka habla de adiciones, sustracciones, multiplicaciones y divisiones del Todo Completo. Mas tales procesos no destruyen la unidad del Enter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Toda diversidad existe por las divisiones del objeto y del sujeto. La especulación mental está basada en preferir la ausencia de toda distinción. La especulación mental lleva a cabo su propósito a través de este logro distintivo. No existe la posibilidad de eliminar la triple cubierta delimitadora por estos medios. La Verdad de la Divinidad tiene Su existencia en el principio indivisible cognoscitivo. Por lo tanto, Él no obstruye el proceso iluminador de las palabras. Las formas de investigación representadas por las escuelas que adoran al Señor Rudra y a Brahmâ, respectivamente, expresan una burda clase de diferencia respecto a la modalidad de los </w:t>
      </w:r>
      <w:r>
        <w:rPr>
          <w:i/>
        </w:rPr>
        <w:t>Vaishnavas</w:t>
      </w:r>
      <w:r>
        <w:rPr/>
        <w:t xml:space="preserve">. Tal procedimiento es obstructivo del conocimiento indivisible. Es necesario considerar estas especulaciones con minuciosidad y una mente sin pasión. Si no lo hacemos así, surgirá una variedad de obstáculos respecto al objeto de meditación, el meditador y el proceso de meditación. Es necesario tratar de remover estos obstáculos. Y hacerlo permanentemente. No es razonable depender de un conocimiento eclipsado con el propósito de un alivio temporal. El Sol se mueve sobre su curso en el espacio con el orden debido de tiempo. Si el Sol es adorado, el objeto de nuestra adoración es un obstáculo para nuestro conocimiento indivisible. No es posible informar a una persona acerca de la naturaleza de la palabra </w:t>
      </w:r>
      <w:r>
        <w:rPr>
          <w:b/>
        </w:rPr>
        <w:t>Krishna</w:t>
      </w:r>
      <w:r>
        <w:rPr/>
        <w:t xml:space="preserve"> por medio del lenguaje, el cual está condicionado por la triple cualidad del mundo fenoménico. El Nombre </w:t>
      </w:r>
      <w:r>
        <w:rPr>
          <w:b/>
        </w:rPr>
        <w:t>Krishna</w:t>
      </w:r>
      <w:r>
        <w:rPr/>
        <w:t xml:space="preserve"> es idéntico con el poseedor del Nombre, la Palabra </w:t>
      </w:r>
      <w:r>
        <w:rPr>
          <w:b/>
        </w:rPr>
        <w:t xml:space="preserve">Krishna </w:t>
      </w:r>
      <w:r>
        <w:rPr/>
        <w:t>es idéntica con el Objeto expresado por la misma. Aun así, los dos también son inconcebiblemente distintos uno del otro. Es necesario estar capacitado para realizar la verdadera naturaleza de esta inconcebible diferencia y no diferencia simultánea. Hasta que estemos en la posición de realizar esto, nuestra débil especulación nunca nos podrá capacitar para comprender las particularidades de lo inconcebi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palabra ‘búsqueda’ significa un movimiento que finalmente se sumerge dentro del significado de la realización progresiva. Hasta entonces, al objeto de la búsqueda le es permitido fluir a la deriva en la marea de la imaginación desenfrenada. Éste no se vuelve disponible para la práctica del proceso de la verdadera búsqueda. Es necesario para alcanzar tal aprehensión que el buscador de la Verdad se sienta a sí mismo bajo Su protección. Cuando esto es así, el proceso de búsqueda no se desvía más del conocimiento indivisible, Quien es </w:t>
      </w:r>
      <w:r>
        <w:rPr>
          <w:b/>
        </w:rPr>
        <w:t>Vâsudeva</w:t>
      </w:r>
      <w:r>
        <w:rPr/>
        <w:t xml:space="preserve">. A continuación, el proceso de búsqueda pierde su diferencia de la actividad de realización. El proceso de búsqueda implica la clara aprehensión de la relación con el objeto de búsqueda. Es esto, lo que en las subsecuentes etapas es conocido como </w:t>
      </w:r>
      <w:r>
        <w:rPr>
          <w:i/>
        </w:rPr>
        <w:t>Bhakti</w:t>
      </w:r>
      <w:r>
        <w:rPr/>
        <w:t xml:space="preserve"> o la etapa de empeño. Es el </w:t>
      </w:r>
      <w:r>
        <w:rPr>
          <w:i/>
        </w:rPr>
        <w:t>Bhakti</w:t>
      </w:r>
      <w:r>
        <w:rPr/>
        <w:t xml:space="preserve"> que nos provee con el indicio del Amor a </w:t>
      </w:r>
      <w:r>
        <w:rPr>
          <w:b/>
        </w:rPr>
        <w:t>Hari</w:t>
      </w:r>
      <w:r>
        <w:rPr/>
        <w:t xml:space="preserve">. El Amor por </w:t>
      </w:r>
      <w:r>
        <w:rPr>
          <w:b/>
        </w:rPr>
        <w:t>Hari</w:t>
      </w:r>
      <w:r>
        <w:rPr/>
        <w:t xml:space="preserve"> es la actividad completa, constante y exclusiva de realización. El Amor por </w:t>
      </w:r>
      <w:r>
        <w:rPr>
          <w:b/>
        </w:rPr>
        <w:t>Hari</w:t>
      </w:r>
      <w:r>
        <w:rPr/>
        <w:t xml:space="preserve"> es realizado como la única cosa neces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xisten numerosos obstáculos en el camino de la búsqueda de la Verdad. Esos obstáculos sirven para eclipsar la genuina naturaleza del buscador de la Verdad, de la búsqueda y del Objeto de búsqueda. Es sólo la iluminadora potencia de las palabras que puede destruir todos estos obstáculos. Es por esto que sólo cuando la manifestación efímera de la potencia ilusoria de las palabras se determina a su función iluminadora, es que no se permite al alma individual estar apartada del conocimiento indivisible, la Suprema Entidad Verdadera. Esto también no promueve la perversión de la unidad del principio cognoscitivo. Al contrario, destruye la raíz de la equivocación de la teoría especulativa de la cognición indiferenciada. </w:t>
      </w:r>
      <w:r>
        <w:rPr>
          <w:b/>
        </w:rPr>
        <w:t>Shri Chaitanyadeva</w:t>
      </w:r>
      <w:r>
        <w:rPr/>
        <w:t xml:space="preserve"> es esta Unidad del Sujeto y el Objeto del conocimiento indivisible. </w:t>
      </w:r>
      <w:r>
        <w:rPr>
          <w:b/>
        </w:rPr>
        <w:t>Nityânanda</w:t>
      </w:r>
      <w:r>
        <w:rPr/>
        <w:t xml:space="preserve"> es la manifestación de esta Unidad. Él es el aspecto manifestado del mismo conocimiento indivisible. Estos dos son como el Sol y la Luna. Ellos revelan la potencia cognoscitiva del alma espiritual. El </w:t>
      </w:r>
      <w:r>
        <w:rPr>
          <w:i/>
        </w:rPr>
        <w:t>Bhakti</w:t>
      </w:r>
      <w:r>
        <w:rPr/>
        <w:t xml:space="preserve"> otorga la cualidad de unidad y Amor a </w:t>
      </w:r>
      <w:r>
        <w:rPr>
          <w:b/>
        </w:rPr>
        <w:t>Krishna</w:t>
      </w:r>
      <w:r>
        <w:rPr/>
        <w:t xml:space="preserve">. Estas dos potencias otorgadoras de unidad y productivas del placer del conocimiento indivisible están localizadas en </w:t>
      </w:r>
      <w:r>
        <w:rPr>
          <w:b/>
        </w:rPr>
        <w:t>Shri Chaitany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n este mundo construimos variadas estructuras por medio de nuestros activos y cognoscitivos órganos de los sentidos. Entre estos órganos sensitivos, el del habla es pariente del que escucha el sonido. El órgano del habla puede no estar completamente establecido en la línea de escuchar el Sonido trascendental. En tal caso aparecerá conflicto con el escuchar el Sonido Divino, el cual desviará a los otros cuatro sentidos. Esto tiene que ser distinguido de las palabras libres de toda limitación que remueven la suciedad obstructiva que bloquea el paso de la cavidad auricular. Esto desvanece la limitada palabra perceptual. Por tal operación, el sendero del escuchar trascendental no es afectado perjudicialmente. Hay un proceso de diez pasos para rectificar los defectos del cuerpo físico producidos por el semen en el vientre materno. Estos satisfacen la función especulativa de la mente. Por medio de tales procesos purificatorios, nuestro conocimiento sensorio es enriquecido. Mas se puede producir indiferencia para con el conocimiento trascendental indivisible. En tal caso, confunde a entidades que poseen una relación con Dios, para que la cambien por cosas de este mundo fenoménico. Bajo tal falta de entendimiento, a través del poder ilusorio de la Verdadera Entidad, tales entidades pueden renunciar y ser desviadas de la Verdad, al hacer que pongan más confianza en la reflexión no espiritual originada por la región de la genuina cognició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n la demostración de la enseñanza, existen dos grupos, es decir, el maestro y a quien se le enseña. Encontramos una relación recíproca entre los dos antes mencionados. La posición del que es enseñado posee un significado especial, respecto al tener que poner atención a las palabras y observar las acciones del maestro, como también percibir la verdadera meta de su tentativa. Si se encuentra que él es negligente en recibir algo del maestro, simplemente perderá lo que realmente se debe escuchar de lo enseñado. Su función como recipiente variará de acuerdo a su naturaleza, capacidad y grado de atención del corazón. Cuando su naturaleza está bajo consideración, encontramos que éste puede ser seguidor ya sea de los elevacionistas, de los salvacionistas o de los devotos. Él se beneficiará de las enseñanzas que se espera adquiera para sus insuficiencias, al rectificar sus nociones erróneas y al asimilar la esencia del conocimiento que va a recibir. Él puede regular su mentalidad a través de cualquier adición o deducción de su almacén de intuició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as enseñanzas de un maestro son por esto hechas para enriquecer, regular e invitar al impulso de la recepción del que se le enseña con el propósito de capacitar a este último a que haga progresos ulteriores. Si él posee un modo irreverente, será un agente insensible y no apto. Si él comprueba su valer respecto a recibir las enseñanzas y enriquecerse personalmente, será considerado capaz de llevar un entrenamiento mental posterior. Mas alguna cantidad de inseguridad puede obstruirlo en su avance concienzu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tema de la enseñanza tiene diferentes fases. La enseñanza que meramente eleva el poder mental de la audiencia, sin duda diferirá de aquél que busca elevarnos por encima de la existencia fenómenica por el proceso de la meditación y de remover las tres posiciones mundanas del que observa, la observación y lo observado. Las enseñanzas devocionales no necesitan seguir ninguno de los dos métodos que han victimizado tanto a los elevacionistas como a los salvacionistas. Por eso, las enseñanzas de un devoto no deben ayudar a ninguna aspiración de estas dos clases de seguidores, ni apoyar su causa. La enseñanza devocional ya ha mostrado el hecho de que cualquier conocimiento asegurado a partir de objetos finitos, no es posible que lleve a la posición Absoluta en una región en donde ningún fenómeno temporal se ve que trabaja. Tal relación con la existencia de un campo de la cuarta o de infinitas dimensiones, no debe ser circunscrito y ser traído bajo las especulaciones intra-mundanas. La enseñanza devocional nunca apoya la política del concepto erróneo altruista por una vida pacífica en el plano de los fenómenos cambiantes. Sin embargo, el método devocional no se desvía para nada del altruismo cuando muestra un temperamento trascendental cognoscitivo del Absoluto. Los puntos de vista de los pedantes de la escuela atea no pueden proteger el predicamento inútil de los seres intra-perceptivos que están muy ocupados en demostrar su influencia predominante por encima del pensamiento devocional. La enseñanza devocional nunca debe confinar su tema al horizonte restrictivo de los elevacionistas y ‘así llamados’ trascendentalistas, que están ambiciosos en restringir sus actividades de cualquier forma para aniquilar sus tentativas egoístas intra-munda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Respecto a la posición de un maestro genuino, hemos observado que nunca se espera que él sea el poseedor de meras especulaciones mentales concernientes a los fenómenos o el nóumeno. El maestro no debe tener prejuicios y no debe ser desafiado por alguna falta aparente de su pensamiento, palabra o acción. El maestro de algún departamento particular de los fenómenos o de los nóumenos, nunca debe ser reconocido como un participante de alguna enseñanza de observación trascendental. La naturaleza sin prejuicios de un verdadero preceptor que no tiene otra función que la de permanecer eternamente bajo la bandera del Absoluto, es la de impartir la siempre existente posición inamovible del conocimiento Absoluto enriquecido con el siempre Bienaventurado entusia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Todo Bienaventurado y Siempre Existente Absoluto ha emanado los rayos del conocimiento que pueden revelar la verdadera posición trascendental de la Fuente Original. De esta manera, el que es enseñado debe invocar de Él, que le delegue el poder para capacitarle en su marcha progresiva a la región de la Personalidad Absoluta donde el significado de la Primera Persona tiene preponderancia por encima de las manifestaciones trascendentales del Infinito. La Fuente Original Infinita, la Fuente Original de Infinitas Riquezas, es decir, de Toda Majestuosidad, Todo Poder, Todo Bien, Toda Belleza, Todo Conocimiento y Toda Disociación con la carne y la mente, concede las plegarias de los diferentes actores en esta etapa del mundo que toman la iniciativa en la región temporal del espacio y del tiempo. La Personalidad de Dios les ha concedido plena facilidad en su navegar por el conocimiento limitado, en proporción a su cantidad de conocimiento, elegibilidad y capacidad de orar. Cuando nos damos cuenta de las diferentes actividades de los buscadores de diversos tesoros limitados, observamos que esos traficantes de plegarias que desean ajustarse con el objeto de su oración, también están provistos en proporción a su suficiencia para habilitarse a describir tal manifestación parcial del Absoluto Personal. Por ello, nuestros muy codiciados tesoros almacenarán para nosotros nuestras respectivas metas en proporción a nuestras adquisiciones. Mas un verdadero devoto no está satisfecho con obtener bendiciones de un empírico cuyo conocimiento empobrecido se encuentra dedicado meramente a la satisfacción de las egoístas necesidades personales. Y aquéllos que están contentos de alcanzar un lugar en el Infinito se debilitan de una forma frenética, mientras que un devoto siempre desaprobará su conducta intoxicada por empeñarse en la búsqueda inútil de burbujas temporales. Así que no encontramos ninguna disposición frenética en un devoto como la de los elevacionistas o salvacionist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as actividades esenciales devocionales de un alma pura se vuelven completamente ineficaces en las mentalidades de los ateos y son en ocasiones envueltas con las actividades intelectuales de los agnósticos y escépticos, cuando estos últimos se encuentran siempre dándoles vuelta a sus flexibilidades especulativas basadas únicamente en su imperfecto y restringido conocimiento sensorial. Un verdadero devoto está capacitado para ver fácilmente las actividades adulteradas del ‘así llamado’ conocimiento que pasa con el nombre de ignorancia, ayudando a sus víctimas en su marcha a una manifestación fabricada del plano temporal conocida como ‘paraíso’. Esto puede calificar al segundo grupo, en donde la ignorancia frenética del antes mencionado grupo es eliminada. Luego, cuando llegamos a examinar al tercer grupo que trata de desechar todos los pensamientos intra-mundanos, se ve que ellos están colocados en una esfera peculiar alucinante no manifestada de su ser y podemos decir sin ninguna duda que esto es equivalente a un autoengaño de una disposición Alnascariana. El propietario de los cuerpos tanto físico como astral, ha sido obligado, debido al abuso de su libre albedrío, a permanecer en una condición dormida cuando él ha delegado sus poderes, durante sus actividades sobresalientes en el mundo terrenal, a las dos diferentes cubiertas que considera como suy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Un verdadero devoto nunca se somete a ningún razonamiento de los elevacionistas o salvacionistas por más que parezca elevado, cuando él está verdaderamente realizando su propio ser como un complaciente fragmento subordinado de una Energía particular manifiesta, posición que se encuentra en la línea geométrica entre los fenómenos mundanos y las manifestaciones trascendentales. Así que no se espera que un devoto sea indulgente en el método de los ‘así llamados’ filósofos especulativos del mundo. Los en veces desfigurados puntos de vista sublimes y el tema eterno del Vedanta no están para probar ninguna imposición alucinada acerca de diferentes cuestiones sexológicas asociadas con el Siempre Existente Conocimiento Bienaventurado. Ninguna variedad de conocimiento de lo finito debe intoxicar y lesionar la marcha trascendental del Atrevido Propietario de este mundo de tres dimens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Donde quiera que alguna inclinación es observada en un residente temporal acerca de un concepto del Absoluto, estas cuestiones sexológicas detienen sus actividades, pero cuando sus actividades son examinadas, es notable que se encuentren en alguna cámara particular con un aspecto neutral o en un aspecto femenino o masculino de ese Objeto. La Personalidad del Conocimiento Extático Absoluto puede ser obtenida únicamente si el verdadero discernimiento del ser genuino se sacude de todos los conceptos finitos temporales por medio de su libre albedrí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iendo plenamente apoderado a través de la misericordia del Todo Bienaventurado, el propietario de todas las especulaciones intra-mundanas puede fácilmente desembarazarse de las cadenas del hábito de medir las cosas transformables. Sólo el alma pura puede liberarse de sus conceptos ilusorios de los escudos sico-mentales. El devoto eterno es emancipado de las ideas no reales por la ayuda sin causa del Absoluto, o en otras palabras, es liberado por su amor a Este último. Ninguna clase de impedimento o restricción debe ser impuesta en él considerándole como prisionero, como las requeridas para los elevacionistas o salvacionistas. Él ahora ha obtenido la misericordia incondicional de parte de la Fuente Original Suprema y no necesita ser clasificado necesariamente como un prisionero de las esferas psico-ment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Así que </w:t>
      </w:r>
      <w:r>
        <w:rPr>
          <w:b/>
        </w:rPr>
        <w:t>Shri Krishna Chaitanya</w:t>
      </w:r>
      <w:r>
        <w:rPr/>
        <w:t xml:space="preserve"> ha revelado la manifestación trascendental, a la cual se puede aproximar únicamente el teísta que tiene confianza en su realización del Siempre Existente Absoluto Trascendental, ya que él no depende absolutamente de las actividades aparentes de naturaleza temporal y mundana, del observador, la observación y lo observado. Entonces el teísta puede aproximarse a </w:t>
      </w:r>
      <w:r>
        <w:rPr>
          <w:b/>
        </w:rPr>
        <w:t>Shri Krishna</w:t>
      </w:r>
      <w:r>
        <w:rPr/>
        <w:t xml:space="preserve"> como lo hizo Arjuna, cuando este último desempeñó su parte en la gran guerra descrita por el Mahâbhârata. Los guerreros elevacionistas y salvacionistas estuvieron combatiendo con sus poderes físicos y mentales con la intención de predominar cada bando por encima de los demás. Mas la Canción de </w:t>
      </w:r>
      <w:r>
        <w:rPr>
          <w:b/>
        </w:rPr>
        <w:t xml:space="preserve">Shri Krishna </w:t>
      </w:r>
      <w:r>
        <w:rPr/>
        <w:t>los alivió de tales empresas tanto burdas como sutiles. La guerra del Mahâbhârata nos ha enseñado las posiciones contendientes de los héroes tanto físicos como mentales, ocupados en empeñarse en esta región de la especulación mundana. El Mahâbhârata ha revelado la realidad de las diferentes posiciones, tanto de los elevacionistas como de los salvacionistas, es decir, sus logros, esferas y metas fin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Hemos obtenido la verdadera idea comparativa en la expresión literaria de la palabra ‘excelente’, se refiere a quien ha destacado generalmente de entre todo el resto de los miembros de su comunidad. No puede haber duda de cuándo el resultado final es designado por la palabra ‘excelente’. No necesitamos poner esto otra vez en discusión. El plano armonioso trascendental nos dirá, a través de Sonidos trascendentales, que las manifestaciones en las regiones de las tres dimensiones no deben ser confundidas con aquéllas de la Región Manifiesta de </w:t>
      </w:r>
      <w:r>
        <w:rPr>
          <w:i/>
        </w:rPr>
        <w:t>Shri Vaikuntha</w:t>
      </w:r>
      <w:r>
        <w:rPr/>
        <w:t xml:space="preserve"> que en el preámbulo no puede dar la bienvenida a ningún desafío de un empírico, cuando la región misma es provista con espíritu y no con la materia deforme y mutable. Por lo tanto, como devotos no discutimos con los empíricos o los desafiantes desde un punto de vista mundano, y la posición de un devoto por ello no necesita ser degradada a la posición de un elevacionista o de un salvacion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Cuando finalizamos la lectura cuidadosa del </w:t>
      </w:r>
      <w:r>
        <w:rPr>
          <w:i/>
        </w:rPr>
        <w:t>Mahâbhârata</w:t>
      </w:r>
      <w:r>
        <w:rPr/>
        <w:t xml:space="preserve"> que incluye el </w:t>
      </w:r>
      <w:r>
        <w:rPr>
          <w:i/>
        </w:rPr>
        <w:t>Mokshadharma</w:t>
      </w:r>
      <w:r>
        <w:rPr/>
        <w:t xml:space="preserve">, el </w:t>
      </w:r>
      <w:r>
        <w:rPr>
          <w:i/>
        </w:rPr>
        <w:t>Sanatsujatiyam</w:t>
      </w:r>
      <w:r>
        <w:rPr/>
        <w:t xml:space="preserve"> y el Bhagavad Gita, seguramente estaremos confiados de tratar con un libro trascendental que es reverenciado tanto por los Bhâgavatas y los Sattwat Pancharâtrikas. La mejor escritura de los Bhâgavatas o devotos es el Bhâgavatam, que es la narrativa ofrecida por Shri Suta Goswâmi a Shri Shaunaka y una legión de sabios que se encontraban en Naimisâranya, sentados escuchando tal enseñanza valiosa. Este libro del Shrimad Bhâgavatam ha incorporado todos los verdaderos puntos de vista del Pancharâtrika y es conocido como el verdadero comentario de los preceptos de Bâdarâyana que hablan del vínculo y la consistencia de los mantras Védicos aparentemente opues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aspecto físico de los Vedas pueden llevar a la gente a basar su explotación en las dotaciones psicomentales de los Vedas, mas no en el conocimiento puro y permanente del Absoluto. Con el propósito de darle alivio a los hombres de las garras de los explotadores psicomentales, algunos impersonalistas han brincado a la pacificación de las intromisiones mundanas, que no recomienda el Bhâgavatam. Por eso vemos que los Bhâgavatas incorporan a todos los Pancharâtrik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Señor Supremo </w:t>
      </w:r>
      <w:r>
        <w:rPr>
          <w:b/>
        </w:rPr>
        <w:t>Shri Krishna Chaitanya</w:t>
      </w:r>
      <w:r>
        <w:rPr/>
        <w:t xml:space="preserve"> ha motivado a Sus seguidores para que aprendan el Bhâgavatam de una forma pura. Aun cuando las Excelentes Enseñanzas de la Plena Manifestación Trascendente Absoluta han sido narradas utilizando el medio de las palabras, aun así el devoto en ocasiones se empeña en las manifestaciones externas que pueden ser agentes de disuasión para enredarle en el mundo temporal. Por ello, la aparente realización del </w:t>
      </w:r>
      <w:r>
        <w:rPr>
          <w:i/>
        </w:rPr>
        <w:t>Archâ</w:t>
      </w:r>
      <w:r>
        <w:rPr/>
        <w:t xml:space="preserve"> (la Imagen Trascendental) del Trascendentalismo Iconográfico no necesita traicionar al verdadero </w:t>
      </w:r>
      <w:r>
        <w:rPr>
          <w:i/>
        </w:rPr>
        <w:t>sâdhaka</w:t>
      </w:r>
      <w:r>
        <w:rPr/>
        <w:t>; ni tampoco las palabras simbólicas trascendentales llegan a lo mismo, o sea una posición controvers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punto crucial más importante del </w:t>
      </w:r>
      <w:r>
        <w:rPr>
          <w:i/>
        </w:rPr>
        <w:t>Shruti</w:t>
      </w:r>
      <w:r>
        <w:rPr/>
        <w:t xml:space="preserve"> ha sido ignorado por los impersonalistas. Así que ellos no pueden hacer ningún progreso cuando empíricamente examinan e interpretan los Mantras de los Vedas. El Súper-Excelente Maestro por medio de Sus Súper-Excelentes enseñanzas ha dado las mejores y más grandes facilidades a Sus discípulos, quienes en poco tiempo se convierten en agentes servidores del Súper-Excelente y Trascendental Maestro, Quien es Idéntico con el concepto del Dios Supremo. Por medio de la palabra ‘Súper-Excelente’, la gradación dentro de la región trascendental se ve que alcanza su punto culmina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n la conversación entre Shri Râmânanda y el Señor Supremo, encontramos que el Aspecto Predominado del Absoluto Trascendental le está dando respuestas al interrogatorio del Señor Supremo. Los verdaderos estudios comparativos de las diferentes posiciones de los devotos pueden llevarse a cabo únicamente por someter incondicionalmente la propiedad de nuestro almacén intelectual y físico a la misma Fuente Original. Entonces seremos clasificados como ocupantes de diferentes etapas de la devoción. A continuación hallaremos que la canción de </w:t>
      </w:r>
      <w:r>
        <w:rPr>
          <w:b/>
        </w:rPr>
        <w:t>Shri Krishna</w:t>
      </w:r>
      <w:r>
        <w:rPr/>
        <w:t xml:space="preserve">: </w:t>
      </w:r>
      <w:r>
        <w:rPr>
          <w:i/>
        </w:rPr>
        <w:t>Ye Yathâ Mâm Prapadyante</w:t>
      </w:r>
      <w:r>
        <w:rPr/>
        <w:t xml:space="preserve"> (Gita IV. 11) no puede ser mutilada por nuestras especulaciones mundanas basadas en sus degradados puntos de vista poco éticos de aproximación a Él. Nos han informado los profesores eruditos de la estética acerca de diferentes </w:t>
      </w:r>
      <w:r>
        <w:rPr>
          <w:i/>
        </w:rPr>
        <w:t>Rasas</w:t>
      </w:r>
      <w:r>
        <w:rPr/>
        <w:t xml:space="preserve"> cuando leemos minuciosamente la literatura trascendental con nuestros sentidos espirituales, los cuales no tienen ninguna ambición de entrometerse con las situaciones recíprocas mundanas. La Suprema Fuente Original Trascendental del Conocimiento Absoluto –</w:t>
      </w:r>
      <w:r>
        <w:rPr>
          <w:b/>
        </w:rPr>
        <w:t>Shri Krishna Chaitanya</w:t>
      </w:r>
      <w:r>
        <w:rPr/>
        <w:t xml:space="preserve">– ha revelado los diferentes humores del </w:t>
      </w:r>
      <w:r>
        <w:rPr>
          <w:i/>
        </w:rPr>
        <w:t>Rasamaya</w:t>
      </w:r>
      <w:r>
        <w:rPr/>
        <w:t xml:space="preserve"> predominador y de los </w:t>
      </w:r>
      <w:r>
        <w:rPr>
          <w:i/>
        </w:rPr>
        <w:t>Rasikas</w:t>
      </w:r>
      <w:r>
        <w:rPr/>
        <w:t xml:space="preserve"> predominados. Por lo tanto, la Súper-Excelencia de Sus enseñanzas nunca podrá estar a la disposición de los sabios mundanos o impersonalistas, hasta que ellos se sometan absolutamente a la exhortación final del Señor Supremo </w:t>
      </w:r>
      <w:r>
        <w:rPr>
          <w:b/>
        </w:rPr>
        <w:t xml:space="preserve">Shri Krishna </w:t>
      </w:r>
      <w:r>
        <w:rPr/>
        <w:t>en el Gita (XVIII, 6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or eso, al procurar el Amor de </w:t>
      </w:r>
      <w:r>
        <w:rPr>
          <w:b/>
        </w:rPr>
        <w:t>Shri Krishna Chaitanya</w:t>
      </w:r>
      <w:r>
        <w:rPr/>
        <w:t xml:space="preserve">, no nos deberemos dedicar a equiparnos con adquisiciones problemáticas de manifestaciones imperfectas, sino simplemente llevar a cabo la operación de remover nuestras cataratas con el bisturí benéfico de todas Sus buenas Enseñanzas. No necesitamos molestarnos con preguntas físicas, con el propósito de ser indulgentes en el Antropomorfismo o tomar recurso en la Apoteosis. La rendición incondicional a </w:t>
      </w:r>
      <w:r>
        <w:rPr>
          <w:b/>
        </w:rPr>
        <w:t>Shri Krishna</w:t>
      </w:r>
      <w:r>
        <w:rPr/>
        <w:t xml:space="preserve"> o a </w:t>
      </w:r>
      <w:r>
        <w:rPr>
          <w:b/>
        </w:rPr>
        <w:t>Shri Krishna Chaitanya</w:t>
      </w:r>
      <w:r>
        <w:rPr/>
        <w:t xml:space="preserve"> y a Sus verdaderos seguidores nos liberará de ser sumidos dentro del funcionamiento de nuestros desventajados órganos de los sentidos, y nos permite escudriñar los aspectos de los diferentes temas de nuestro conocimiento. Como verdaderos y sinceros devotos, nuestra cultura espiritual nunca nos permitirá ser indulgentes en nuestras actividades mentales, como lo hacemos en la Economía, la Historia, la Geografía, la Química, la Física, la Iconografía, la Arqueología, la Quiromancia, las diferentes ramas de los Vedas, el altruismo, el utilitarianismo y otros temas relacionados. Si tomamos cualquiera o todo el conjunto de los temas arriba mencionados para examinar a </w:t>
      </w:r>
      <w:r>
        <w:rPr>
          <w:b/>
        </w:rPr>
        <w:t>Shri Krishna Chaitanya</w:t>
      </w:r>
      <w:r>
        <w:rPr/>
        <w:t xml:space="preserve">, toda nuestra labor no será fructífera y no nos llevará cerca ni siquiera a una pulgada del Señor Supremo. Es únicamente el </w:t>
      </w:r>
      <w:r>
        <w:rPr>
          <w:i/>
        </w:rPr>
        <w:t>Rasa</w:t>
      </w:r>
      <w:r>
        <w:rPr/>
        <w:t xml:space="preserve"> espiritual que le permitirá a nuestro ego finito trascendental aproximarse al Bienaventurado Infinito Trascenden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Debemos estar listos a recibir los Sonidos Trascendentales, en lugar de los sonidos mundanos que se encuentran en los vocabularios. El sonido ordinario es examinado también por los otros sentidos. Nos reservamos el derecho a examinar cada sonido mundano que entra por nuestros oídos con la ayuda de los otros cuatro sentidos. Si estos últimos no admiten su validez, es sumariamente rechazado. Estos sentidos no están capacitados para escrutar la validez de los Sonidos Trascendentales. Nuestra experiencia previa nos mostrará cuáles sonidos deben ser examinados. Si ellos apuntan a cualquier cosa de este mundo, tendremos oportunidad de examinarlos a través de nuestros otros sentidos. Nuestra experiencia previa decidirá si son bienvenid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Mas cuando el Sonido Trascendental hace Su aparición, no debemos aceptar una posición de desafío y suponer que existe algún otro aspecto. Los dos sonidos son completamente distintos uno del otro. El sonido mundano esta hecho para entidades que tienen figura, olor, sabor, etc. El calor, por ejemplo, puede ser percibido por el sonido que produce. Mas es la aparente característica que necesita no concordar con la verdadera esencia. Así  pues, existe una diferencia distintiva entre los dos soni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Todos los Sonidos Trascendentales están mostrando Un Objeto, el Absoluto. Dondequiera que existe alguna desviación, ésta tiende a desaparecer. El Sonido Absoluto posee Su fase peculiar y debe ser recibido a toda costa. Estamos vitalmente interesados en esta cosa. La misma descripción del Sonido Trascendental nos dirá que el Sonido es idéntico con el Objeto, las Cualidades y Actividades, y es enteramente distinto de los sonidos mundanos; y también que el Sonido Trascendental está equipado de todas las potencias cognoscitivas que regularán a todos los otros senti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sonido mundano vigoriza los sentidos y nos capacita a tener contacto con el mundo. Cuando nuestra tentativa es por el Absoluto, no corremos riesgo. Cuando deseamos que el sonido ordinario venga hacia nosotros, ignoramos al Absoluto, y no recibimos el Sonido Trascendental. El Cual está estrictamente restringido a la Cosa. Así pues, el Absoluto será determinado cuando determinemos nuestro ser. Cualquier punto de vista distorsionado no nos permitirá aproximarnos al Absolu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rimero que todo, debemos examinar nuestro ser. Si pensamos que somos la mente y el cuerpo externo, el Sonido Trascendental no tendrá efecto en nosotros. Será un sonido mundano. El mismo sonido nos dirá que el cuerpo externo es un atuendo del cuerpo astral interno y ambos son las dos cubiertas del alma, quien en su condición dormida, incorpora a estas dos que no determinan su propia naturaleza real. El cuerpo externo es perecedero; el cuerpo interno es transformable. Nuestra mente en la mañana es diferente de nuestra mente a mediodía y así por el estilo. Esta cambia con el pasar del tiemp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No podemos confiar en la mente y en nuestra especulación mental. Todos estamos ocupados en hacer que nuestra mente controle todo lo relacionado con nosotros. Esto no admite la concepción del Absoluto. Las concepciones mentales son todas cambiantes. La propiedad no debe ser confundida con el propietario. Nuestro cuerpo externo es nuestra propiedad. Es perecedero y no hay certeza de retenerle. En Egipto el cuerpo era preservado. Se pensaba que el proceso era necesario para despertar al alma. Los materialistas ven la externalidad de las cosas. Ellos observan que la combinación de las partículas materiales produce la animación. De esta manera, lo externo es escudriñado por las ciencias materi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Mas la idea propuesta por las personas intelectuales es que el conocimiento es eclipsado y oscurecido por la intercepción de la ignorancia (</w:t>
      </w:r>
      <w:r>
        <w:rPr>
          <w:i/>
        </w:rPr>
        <w:t>Vivartavâda</w:t>
      </w:r>
      <w:r>
        <w:rPr/>
        <w:t xml:space="preserve">, es decir, el concepto equivocado de las cosas que nos ilusionan respecto a la Verdad). El trasfondo del tiempo y del espacio interceptan nuestro campo visual. El </w:t>
      </w:r>
      <w:r>
        <w:rPr>
          <w:i/>
        </w:rPr>
        <w:t>Chinmâtra</w:t>
      </w:r>
      <w:r>
        <w:rPr/>
        <w:t xml:space="preserve"> o conocimiento perfecto es requerido con el propósito de saber lo que somos. Este punto de vista es diferente del de los materialistas que desean establecer todo conocimiento como idéntico con el trasfondo de nuestras concepciones. Nuestro grupo piensa que el espíritu sale de estas cosas a través de un proceso análogo al de la ebullición. El otro grupo sostiene que el conocimiento es impedido por las moléculas materiales que conforman la masa opaca que perturba y nos previene de examinar la entidad. Esto da lugar al concepto de la Inmanencia. Existe una cara interna respecto a que somos sujetos a ser ilusionados por la operación de la cara exter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n primer lugar, debemos dedicarnos a determinar la naturaleza del ser. Debemos saber que somos eternos. Teniendo nuestra vida una corta duración de algunos días, nuestros prospectos serían ciertamente muy oscuros. Los semitas tienen la idea de que esta vida es la única que tenemos. De acuerdo a ellos, la concepción de la metempsicosis es una alucinación para disuadirnos de la necesidad inmediata de aprender acerca de la Verdad Absolu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a verdad empírica debe ser cuidadosamente distinguida del Absoluto. Es análoga a la diferencia que existe entre la luciérnaga y el fuego o entre el espejismo y el agua. No se debe confiar en la apariencia externa. Externamente el agua de cal parece leche. La cara aparente no es idéntica con la Inmanencia, el alma o la esencia. Al determinar el ser es necesario encontrar nuestra verdadera posición. ¿Somos el producto de cosas materiales? ¿Somos la Superalma? Este problema requiere ser resuelto, ya que en el futuro vamos a dejar este cuerpo exter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Cuando el tema del ‘tiempo’ es traído a colación, nos encontramos que somos eternos. Cuando atendemos el problema del ‘Conocimiento’, encontramos que nuestra ignorancia mezclada no nos puede proporcionar ningún alivio. El alma debe ser bienaventurada. No requerimos de cosas desagradables. El cuerpo externo y el cuerpo astral no sirven para nuestros propósitos. Si ellos fueran nuestra única preocupación, la vida sería problemática y necesariamente seríamos pesimistas. Existe un punto de vista optimista que se opone al pesimismo. Si ambos son desechados, sabremos lo que somos. Resultará en nuestra consideración de que somos parte y porción del Absoluto sujetos a una invasión extraña. La incorporación con el mundo requiere ser cortada para realizar nuestra situación perman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b/>
        </w:rPr>
        <w:t>Shri Krishna Chaitanya</w:t>
      </w:r>
      <w:r>
        <w:rPr/>
        <w:t xml:space="preserve"> nos ha mencionado que somos partes y porciones del </w:t>
      </w:r>
      <w:r>
        <w:rPr>
          <w:i/>
        </w:rPr>
        <w:t>Tatasthâ-Shakti</w:t>
      </w:r>
      <w:r>
        <w:rPr/>
        <w:t xml:space="preserve"> (la Potencia marginal) del Absoluto, Quien posee numerosas potencias. Estas potencias se pueden clasificar en departamentos. El alma humana está situada en una posición intermedia como diferente del </w:t>
      </w:r>
      <w:r>
        <w:rPr>
          <w:i/>
        </w:rPr>
        <w:t>Bahirangâ-Shakti</w:t>
      </w:r>
      <w:r>
        <w:rPr/>
        <w:t xml:space="preserve"> (la Potencia Externa), la cual es perecedera, y la </w:t>
      </w:r>
      <w:r>
        <w:rPr>
          <w:i/>
        </w:rPr>
        <w:t>Antarangâ-Shakti</w:t>
      </w:r>
      <w:r>
        <w:rPr/>
        <w:t xml:space="preserve"> (la Potencia Interna) que es eterna. La potencia externa ofrece la visión de una reflexión obstruida de las Actividades del Absoluto. Esto complementa al sistema </w:t>
      </w:r>
      <w:r>
        <w:rPr>
          <w:i/>
        </w:rPr>
        <w:t>Vishistâdvaita</w:t>
      </w:r>
      <w:r>
        <w:rPr/>
        <w:t xml:space="preserve"> (Monismo distintivo) o más bien este sistema da algún conocimiento adicional al introducir el </w:t>
      </w:r>
      <w:r>
        <w:rPr>
          <w:i/>
        </w:rPr>
        <w:t>Tatasthâ-Shakti</w:t>
      </w:r>
      <w:r>
        <w:rPr/>
        <w:t xml:space="preserve"> (la Potencia Margi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Nosotros no somos la Esencia. Y no por ser partes y porciones de Dios no habrá miseria. Al ser realistas no debemos pensar en volvernos idealistas, y suponer que todo simplemente es una característica ilusoria al considerar los objetos que observamos como ilusiones por creernos la Superalma. Esto no es así. No somos la Sustancia. Somos potencia. La posición de la </w:t>
      </w:r>
      <w:r>
        <w:rPr>
          <w:i/>
        </w:rPr>
        <w:t>jiva</w:t>
      </w:r>
      <w:r>
        <w:rPr/>
        <w:t xml:space="preserve"> es la de ser una parte del </w:t>
      </w:r>
      <w:r>
        <w:rPr>
          <w:i/>
        </w:rPr>
        <w:t>Tatasthâ-Shakti</w:t>
      </w:r>
      <w:r>
        <w:rPr/>
        <w:t xml:space="preserve"> (la Potencia Marginal) que puede disfrutar, cesar de disfrutar y regresar a su posición original. En el humor devocional, ella puede ofrecer sus servicios al Absoluto en lugar de apresar sirvientes de este mundo que es la situación del cerebro engañoso. Estos no son más que señuelos y trampas y no nos llevarán al Absoluto. Nosotros no somos partes y porciones de la Entidad Substancial de Dios, sino de Su </w:t>
      </w:r>
      <w:r>
        <w:rPr>
          <w:i/>
        </w:rPr>
        <w:t>Tatasthâ-Shakti</w:t>
      </w:r>
      <w:r>
        <w:rPr/>
        <w:t xml:space="preserve"> para servir al Absoluto. La determinación del ser nos llevará a esa realidad genui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Mas antes que esto, debemos realizar que tenemos la necesidad de recibir el don Divino, nuestro propio don del ser. Al estar ahora en un cuerpo humano, podemos tener la oportunidad de saber los hechos de la trascendencia. Los seres inanimados no son conocidos como conscientes. Ellos se encuentran desprovistos de la función de escuchar los Sonidos Trascendentales. No les podemos comunicar a ellos todo lo que necesitamos para el futuro. Pero ya que tenemos una vida humana, estamos en el predicamento que nos permite escuchar a través del medio del Sonido Trascendental una buena respuesta respecto a nuestro deseo por lo mejor que uno puede anhel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Hemos experimentado el carácter finito en nuestro nacimiento previo y en esta vida también por medio de nuestras actividades empíricas. Nos hemos topado con numerosas cosas y hemos llegado a la conclusión que debemos buscar lo mejor; y con el propósito de hacerlo, somos llamados a poner la suficiente atención a nuestra propia adquisición, eterna adquisición; y ello está basado en la oportunidad que se nos ofre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Cuando pensamos que somos almas condicionadas, miramos siempre hacia el lado externo de nuestra existencia, es decir, el cuerpo externo que tenemos; y luego venimos a inspeccionar el aspecto interno que denominamos como cuerpo astral; y ambos vienen y se van, no teniendo una referencia eterna asociada con nosotros. Pero ya que nuestras almas son eternas, no podemos considerar que el vano cuerpo externo, así como el cuerpo temporal interno, son idénticos con el alma. Ellos son incorporados más tarde debido al abuso de nuestra voluntad independiente. Cuando abusamos de esa voluntad libre, o cuando mostramos nuestro apocamiento en servir al Absoluto, la Superalma, pensamos en dominar a la naturaleza y los fenómenos naturales. Mas se puede decir que estas cosas, tienen únicamente un nivel temporal. El ser eterno nunca debe ser considerado como idéntico con la mente que es el agente del alma para intervenir temporalmente con el mundo externo. Nosotros somos partes y porciones de la Superalma o el </w:t>
      </w:r>
      <w:r>
        <w:rPr>
          <w:b/>
        </w:rPr>
        <w:t>Paramâtmâ</w:t>
      </w:r>
      <w:r>
        <w:rPr/>
        <w:t xml:space="preserve">. Nosotros somos almas humanas. No debemos ser confundidos por el símil de la ruptura del jarro, comparado con el cuerpo material, y no debemos llegar a la conclusión de que no tenemos otra situación que la de ser idénticos con la Superalma. Porque este no es el caso. Nosotros somos receptáculos sujetos a medición como lo es una vasija. Simplemente por romper la forma externa, no podemos pensar que nos volveremos ilimitados. Decididamente siempre somos cosas medibles. Esta facultad de ser medidos o la plataforma del carácter finito es completamente suficiente para no considerarnos como la Superalma. Una cosa con carácter finito no puede considerar que lo que es finito pueda alguna vez proclamarse como Infinito. Por eso, </w:t>
      </w:r>
      <w:r>
        <w:rPr>
          <w:b/>
        </w:rPr>
        <w:t xml:space="preserve">Shri Krishna Chaitanya </w:t>
      </w:r>
      <w:r>
        <w:rPr/>
        <w:t xml:space="preserve">nos ha mencionado que dentro de nuestra entidad no somos mas que </w:t>
      </w:r>
      <w:r>
        <w:rPr>
          <w:i/>
        </w:rPr>
        <w:t>Kârshnas</w:t>
      </w:r>
      <w:r>
        <w:rPr/>
        <w:t xml:space="preserve"> o </w:t>
      </w:r>
      <w:r>
        <w:rPr>
          <w:i/>
        </w:rPr>
        <w:t>Vaishnavas</w:t>
      </w:r>
      <w:r>
        <w:rPr/>
        <w:t xml:space="preserve">. Ustedes no tienen otra función que la de servir a </w:t>
      </w:r>
      <w:r>
        <w:rPr>
          <w:b/>
        </w:rPr>
        <w:t>Shri Krishna</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Nosotros requerimos una solución para los distintos problemas de nuestra vida. Pero somos propensos a ser interrumpidos y molestados por relaciones extrañas y discusiones potenciales y también a encontrarnos con diferentes ideas contendientes y pensamientos externos. Así que requerimos instrucción Divina para nuestro propósito. Se nos ha asegurado a través de la Canción del Señor Supremo </w:t>
      </w:r>
      <w:r>
        <w:rPr>
          <w:b/>
        </w:rPr>
        <w:t>Shri Krishna</w:t>
      </w:r>
      <w:r>
        <w:rPr/>
        <w:t xml:space="preserve">: </w:t>
      </w:r>
      <w:r>
        <w:rPr>
          <w:i/>
        </w:rPr>
        <w:t>Sarvadharmân Parityajya</w:t>
      </w:r>
      <w:r>
        <w:rPr/>
        <w:t xml:space="preserve">, etc. (G. XVIII 66) La esencia de esta declaración es «Depende de Mí; no tendrás que arrepentirte de tal sumisión. Cualquier cosa que hallas adquirido hasta este momento, déjala a un lado y ven a Mí. Yo te diré qué curso deberás adoptar». Si no nos sentimos asegurados por esto, al pensar que vamos a ser engañados por tales dictados persuasivos, y tratamos de seguir otra fuente de instrucción, </w:t>
      </w:r>
      <w:r>
        <w:rPr>
          <w:b/>
        </w:rPr>
        <w:t xml:space="preserve">Shri Krishna </w:t>
      </w:r>
      <w:r>
        <w:rPr/>
        <w:t xml:space="preserve">también ha cantado otra canción para asegurarnos. </w:t>
      </w:r>
      <w:r>
        <w:rPr>
          <w:i/>
        </w:rPr>
        <w:t>Yehpyanyadevatâ bhaktâ yajante</w:t>
      </w:r>
      <w:r>
        <w:rPr/>
        <w:t xml:space="preserve">, etc. (G. IX. 23) El Señor dice: «Si tú tomas la iniciativa para sugerir un curso, estarás sujeto a ser instruido por esas fuentes que probarán ser poco efectivas a la larga, debido a que Yo soy inmanente en el universo y no existe la posibilidad de evitarme. Yo estoy lleno de conocimiento, y provisto de infinita Bienaventuranza». No podemos obtener una mejor instrucción de otro lado, que pueda darnos una idea más completa y confiable de la verdadera meta. La totalidad de la cosa, la entidad exacta, no puede ser realizada si tomamos un curso diferente de lo que </w:t>
      </w:r>
      <w:r>
        <w:rPr>
          <w:b/>
        </w:rPr>
        <w:t>Shri Krishna</w:t>
      </w:r>
      <w:r>
        <w:rPr/>
        <w:t xml:space="preserve"> ha dictado. </w:t>
      </w:r>
      <w:r>
        <w:rPr>
          <w:b/>
        </w:rPr>
        <w:t xml:space="preserve">Shri Krishna </w:t>
      </w:r>
      <w:r>
        <w:rPr/>
        <w:t xml:space="preserve">es la Fuente Original de todas las energías; toda clase de energías –incluso las energías opuestas o conflictivas– están almacenadas en Él. Él es </w:t>
      </w:r>
      <w:r>
        <w:rPr>
          <w:i/>
        </w:rPr>
        <w:t>Akhilarasâmritamurty</w:t>
      </w:r>
      <w:r>
        <w:rPr/>
        <w:t xml:space="preserve">. Hemos escuchado Su canción: </w:t>
      </w:r>
      <w:r>
        <w:rPr>
          <w:i/>
        </w:rPr>
        <w:t>Ye yathâ Mâm prapadyante</w:t>
      </w:r>
      <w:r>
        <w:rPr/>
        <w:t xml:space="preserve"> (G. IV. 11). Nosotros somos impulsados por la influencia del </w:t>
      </w:r>
      <w:r>
        <w:rPr>
          <w:i/>
        </w:rPr>
        <w:t>Rasa</w:t>
      </w:r>
      <w:r>
        <w:rPr/>
        <w:t xml:space="preserve">. Requerimos de una sensación placentera. Pero debemos ver que nuestra predilección particular esté dirigida a un propósito definido. </w:t>
      </w:r>
      <w:r>
        <w:rPr>
          <w:b/>
        </w:rPr>
        <w:t>Shri Krishna</w:t>
      </w:r>
      <w:r>
        <w:rPr/>
        <w:t xml:space="preserve"> es el emporio de todo. En el Gitâ se nos da una claramente marcada situación exacta del alma humana y de su relación con la existencia fenomenal de Su </w:t>
      </w:r>
      <w:r>
        <w:rPr>
          <w:i/>
        </w:rPr>
        <w:t>Prakriti</w:t>
      </w:r>
      <w:r>
        <w:rPr/>
        <w:t xml:space="preserve">. Hemos visto que hay dos </w:t>
      </w:r>
      <w:r>
        <w:rPr>
          <w:i/>
        </w:rPr>
        <w:t>Prakritis</w:t>
      </w:r>
      <w:r>
        <w:rPr/>
        <w:t xml:space="preserve"> la </w:t>
      </w:r>
      <w:r>
        <w:rPr>
          <w:i/>
        </w:rPr>
        <w:t>Parâ</w:t>
      </w:r>
      <w:r>
        <w:rPr/>
        <w:t xml:space="preserve"> y la </w:t>
      </w:r>
      <w:r>
        <w:rPr>
          <w:i/>
        </w:rPr>
        <w:t>Aparâ</w:t>
      </w:r>
      <w:r>
        <w:rPr/>
        <w:t xml:space="preserve">. Las </w:t>
      </w:r>
      <w:r>
        <w:rPr>
          <w:i/>
        </w:rPr>
        <w:t>jivas</w:t>
      </w:r>
      <w:r>
        <w:rPr/>
        <w:t xml:space="preserve"> son conocidas como </w:t>
      </w:r>
      <w:r>
        <w:rPr>
          <w:i/>
        </w:rPr>
        <w:t>Parâ Prakriti</w:t>
      </w:r>
      <w:r>
        <w:rPr/>
        <w:t xml:space="preserve">. Mas las </w:t>
      </w:r>
      <w:r>
        <w:rPr>
          <w:i/>
        </w:rPr>
        <w:t>jivas</w:t>
      </w:r>
      <w:r>
        <w:rPr/>
        <w:t xml:space="preserve">, siendo infinitesimalmente pequeñas, pueden caer bajo las garras de la </w:t>
      </w:r>
      <w:r>
        <w:rPr>
          <w:i/>
        </w:rPr>
        <w:t>Aparâ Prakriti</w:t>
      </w:r>
      <w:r>
        <w:rPr/>
        <w:t xml:space="preserve"> –pueden ser subyugadas por la potencia ilusoria–. También las </w:t>
      </w:r>
      <w:r>
        <w:rPr>
          <w:i/>
        </w:rPr>
        <w:t>jivas</w:t>
      </w:r>
      <w:r>
        <w:rPr/>
        <w:t xml:space="preserve"> pueden desligarse de esta situación indeseable. ¿Cómo pueden hacerlo? Obtenemos la solución de cómo liberarnos de este grillete en el </w:t>
      </w:r>
      <w:r>
        <w:rPr>
          <w:i/>
        </w:rPr>
        <w:t>shloka</w:t>
      </w:r>
      <w:r>
        <w:rPr/>
        <w:t xml:space="preserve"> del Gita: </w:t>
      </w:r>
      <w:r>
        <w:rPr>
          <w:i/>
        </w:rPr>
        <w:t>Mâmeva ye prapadyante</w:t>
      </w:r>
      <w:r>
        <w:rPr/>
        <w:t xml:space="preserve">, etc. (VII.14) Por el uso de la palabra </w:t>
      </w:r>
      <w:r>
        <w:rPr>
          <w:i/>
        </w:rPr>
        <w:t>Mâm</w:t>
      </w:r>
      <w:r>
        <w:rPr/>
        <w:t xml:space="preserve">, vemos que el objeto es singular –la personalidad es fija–. El Señor canta: «Yo puedo liberarte de las ataduras de la actividad presente de medir las cosas con los sentidos. Yo puedo mostrarme plenamente a ti cuando no exista la necesidad de ejercitar tus sentidos. Yo he puesto en marcha la máquina de las tres </w:t>
      </w:r>
      <w:r>
        <w:rPr>
          <w:i/>
        </w:rPr>
        <w:t>gunas</w:t>
      </w:r>
      <w:r>
        <w:rPr/>
        <w:t xml:space="preserve"> con el propósito de atrapar a la gente menos inteligente. Mas cuando ellos escuchan Mis dictados, ven que pueden fácilmente arreglárselas para liberarse de este problema al someterse a Mí, y sólo a Mí». No hay otra alternativa para liberarnos de nuestro temperamento de medir. Estamos ahora equipados con sentidos que son incapaces de guiarnos a la Verdad. Estamos sujetos a ser ilusionados por la influencia de </w:t>
      </w:r>
      <w:r>
        <w:rPr>
          <w:i/>
        </w:rPr>
        <w:t>Mâyâ</w:t>
      </w:r>
      <w:r>
        <w:rPr/>
        <w:t xml:space="preserve">, y Ella es una trampa. Si queremos evitar esta trampa, tenemos que someternos a Él incondicionalmente. Así que </w:t>
      </w:r>
      <w:r>
        <w:rPr>
          <w:i/>
        </w:rPr>
        <w:t>Prapatti</w:t>
      </w:r>
      <w:r>
        <w:rPr/>
        <w:t xml:space="preserve"> es el factor esencial que significa plena sumisión. Podemos ejercitar nuestros sentidos pero tales aprovechamientos no nos harán ningún bien a la larga a menos que nos sometamos a Él, dejando a un lado cualquier cosa que hallamos adquirido hasta este momento. Estamos simplemente para rendirnos a Él. Cuando sencillamente dependamos de Él, Él nos dará tales facilidades que nos permitirán hacer un progreso rápido. Se nos ha asegurado que no necesitamos tomar el curso empírico a través de nuestros sentidos. Aun cuando tenemos la inclinación a adquirir conocimiento por medio de nuestros sentidos, nuestras tentativas son en ocasiones frustradas. Nuestras actividades empíricas en veces fracasan al realizar algún progreso, porque vemos que cualquier cosa que hemos adquirido por nuestro empirismo requiere más y más adiciones o sustracciones cuando pasamos por la cambiante marea del tiempo. Pensamos que hemos adquirido un buen acopio de conocimiento cuando llegamos a los treinta años, pero pronto hayamos ese conocimiento inadecuado cuando llegamos a los cuarenta años. Y si vivimos por otros diez años más, tendremos que revisar otra vez nuestro conocimiento. De esta manera el vivir cierta cantidad de tiempo no servirá para nuestros propósitos, al no hacernos sabios. Llegamos a la inevitable conclusión de que toda clase de conocimiento empírico es completamente inútil con el propósito de obtener toda la verdad. Por ello deberemos ser </w:t>
      </w:r>
      <w:r>
        <w:rPr>
          <w:i/>
        </w:rPr>
        <w:t>prapanna</w:t>
      </w:r>
      <w:r>
        <w:rPr/>
        <w:t xml:space="preserve">. Debemos simplemente someternos, y esa sumisión debe ser atendida con todo lo que hemos adquirido. Todo lo que hallamos adquirido debe ser abandonado al considerar que seremos ayudados por Él. Pero si no tenemos tal confianza en Él, no podremos apartarnos de nuestras cosas adquiridas. Estaremos llevando a cabo un triste error si suponemos que el Señor, a la larga, no tiene nada que conferirnos, y que por abandonar lo que hemos adquirido tendremos problemas. Olvidamos que Él es el Absoluto. Él es el emporio de todo. No necesitamos estar dudosos de Su confirmación de que Él nunca nos fallará. Hemos obtenido una voluntad libre que podemos ejercer. Pero no se espera que imaginemos que somos independientes. Estamos obligados a aceptar que somos dependientes. Si hacemos una cuidadosa indagación en la naturaleza de los objetos fenoménicos y los seleccionamos, fallaremos en obtener algo que nos pueda dar tal clase de satisfacción, alivio y serenidad que la Fuente Original de todas las cosas puede darnos. Por ello el Gita nos dice que la sumisión a la Autoridad Suprema, </w:t>
      </w:r>
      <w:r>
        <w:rPr>
          <w:b/>
        </w:rPr>
        <w:t>Shri Krishna</w:t>
      </w:r>
      <w:r>
        <w:rPr/>
        <w:t xml:space="preserve"> es lo único que falta; y por tal sumisión las metas que deseamos serán plena y debidamente consumadas. La cuestión es cómo tal sumisión puede ser efectuada a pesar de este temperamento de medir que se antepone en contra de nuestro propósit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Tras el </w:t>
      </w:r>
      <w:r>
        <w:rPr>
          <w:i/>
        </w:rPr>
        <w:t>Sambhanda</w:t>
      </w:r>
      <w:r>
        <w:rPr/>
        <w:t xml:space="preserve"> viene el </w:t>
      </w:r>
      <w:r>
        <w:rPr>
          <w:i/>
        </w:rPr>
        <w:t>Abhidheya</w:t>
      </w:r>
      <w:r>
        <w:rPr/>
        <w:t xml:space="preserve"> que significa el cómo alcanzar nuestro codiciado lugar, y qué curso debemos adoptar con el propósito de realizar nuestros objetos. Esto es </w:t>
      </w:r>
      <w:r>
        <w:rPr>
          <w:i/>
        </w:rPr>
        <w:t>Abhidheya</w:t>
      </w:r>
      <w:r>
        <w:rPr/>
        <w:t xml:space="preserve">, y los </w:t>
      </w:r>
      <w:r>
        <w:rPr>
          <w:i/>
        </w:rPr>
        <w:t>Abhidheyas</w:t>
      </w:r>
      <w:r>
        <w:rPr/>
        <w:t xml:space="preserve"> son una cantidad amplia. Éstos son clasificados por algunas autoridades como 64, por otros como 9, y por algunos más como 5. Aun cuando existen múltiples formas de adoptar por medio de las cuales podemos amar al Todo-Amor, al Absoluto, estos métodos están clasificados en 64 o 9 o 5 divisiones. De las 64 divisiones, 5 son las principales, y con estas 5 divisiones tendremos que tratar. Las cuales son: 1) </w:t>
      </w:r>
      <w:r>
        <w:rPr>
          <w:i/>
        </w:rPr>
        <w:t>Bhâgavata Shravan</w:t>
      </w:r>
      <w:r>
        <w:rPr/>
        <w:t>,</w:t>
      </w:r>
      <w:r>
        <w:rPr>
          <w:i/>
        </w:rPr>
        <w:t xml:space="preserve"> Bhâgavata Kirtana</w:t>
      </w:r>
      <w:r>
        <w:rPr/>
        <w:t>,</w:t>
      </w:r>
      <w:r>
        <w:rPr>
          <w:i/>
        </w:rPr>
        <w:t xml:space="preserve"> Bhâgavata Smaran</w:t>
      </w:r>
      <w:r>
        <w:rPr/>
        <w:t xml:space="preserve">, 2) </w:t>
      </w:r>
      <w:r>
        <w:rPr>
          <w:b/>
        </w:rPr>
        <w:t>Shri Hari</w:t>
      </w:r>
      <w:r>
        <w:rPr/>
        <w:t xml:space="preserve"> </w:t>
      </w:r>
      <w:r>
        <w:rPr>
          <w:i/>
        </w:rPr>
        <w:t>Anghri-Sevanam</w:t>
      </w:r>
      <w:r>
        <w:rPr/>
        <w:t xml:space="preserve">, 3) </w:t>
      </w:r>
      <w:r>
        <w:rPr>
          <w:i/>
        </w:rPr>
        <w:t>Mathurâvâs</w:t>
      </w:r>
      <w:r>
        <w:rPr/>
        <w:t xml:space="preserve">, 4) </w:t>
      </w:r>
      <w:r>
        <w:rPr>
          <w:i/>
        </w:rPr>
        <w:t>Satsanga</w:t>
      </w:r>
      <w:r>
        <w:rPr/>
        <w:t xml:space="preserve">, compañía de los </w:t>
      </w:r>
      <w:r>
        <w:rPr>
          <w:i/>
        </w:rPr>
        <w:t>Sadhus</w:t>
      </w:r>
      <w:r>
        <w:rPr/>
        <w:t xml:space="preserve"> y 5) </w:t>
      </w:r>
      <w:r>
        <w:rPr>
          <w:i/>
        </w:rPr>
        <w:t>Shri Harinâma Sankirtan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Mathurâvâs</w:t>
      </w:r>
      <w:r>
        <w:rPr/>
        <w:t xml:space="preserve"> implica el tener nuestra residencia eterna en Mathurâ, el lugar sagrado donde todo el conocimiento es permanente. </w:t>
      </w:r>
      <w:r>
        <w:rPr>
          <w:i/>
        </w:rPr>
        <w:t>Shri Harinâma Sankirtana</w:t>
      </w:r>
      <w:r>
        <w:rPr/>
        <w:t xml:space="preserve"> es cantar incesantemente el Nombre Trascendental. El </w:t>
      </w:r>
      <w:r>
        <w:rPr>
          <w:i/>
        </w:rPr>
        <w:t>Archan</w:t>
      </w:r>
      <w:r>
        <w:rPr/>
        <w:t xml:space="preserve"> es llevado a cabo en 5, 16 y 64 </w:t>
      </w:r>
      <w:r>
        <w:rPr>
          <w:i/>
        </w:rPr>
        <w:t>upachâras</w:t>
      </w:r>
      <w:r>
        <w:rPr/>
        <w:t xml:space="preserve">, para lo cual se nos ha dado algún </w:t>
      </w:r>
      <w:r>
        <w:rPr>
          <w:i/>
        </w:rPr>
        <w:t>Archâ</w:t>
      </w:r>
      <w:r>
        <w:rPr/>
        <w:t xml:space="preserve"> en la Forma de </w:t>
      </w:r>
      <w:r>
        <w:rPr>
          <w:i/>
        </w:rPr>
        <w:t>Vigraha</w:t>
      </w:r>
      <w:r>
        <w:rPr/>
        <w:t xml:space="preserve">, (Pintura, Figura o Icono) y debemos adorar este </w:t>
      </w:r>
      <w:r>
        <w:rPr>
          <w:i/>
        </w:rPr>
        <w:t>Archa</w:t>
      </w:r>
      <w:r>
        <w:rPr/>
        <w:t xml:space="preserve"> con algunos </w:t>
      </w:r>
      <w:r>
        <w:rPr>
          <w:i/>
        </w:rPr>
        <w:t>mantras</w:t>
      </w:r>
      <w:r>
        <w:rPr/>
        <w:t xml:space="preserve">. Todas las cosas materiales son espiritualizadas por la influencia de la dedicación. Cuando dedicamos cosas materiales al Objeto de nuestra adoración, no debemos pensar que ellas han obtenido algún valor material para ser disfrutado por nosotros. Toda clase de asociación temporal debe ser eliminada antes de que cualquier cosa sea ofrecida al Objeto de adoración. Esto es llamado </w:t>
      </w:r>
      <w:r>
        <w:rPr>
          <w:i/>
        </w:rPr>
        <w:t>Bhuta-shuddhi</w:t>
      </w:r>
      <w:r>
        <w:rPr/>
        <w:t xml:space="preserve">. Siendo espiritual el Objeto de adoración, deben ser ofrecidas cosas espirituales por un actor espiritual a través de actividades espirituales. Las cosas materiales no son bienvenidas por el espíritu y no debemos traer ninguna cosa material ante Él. Si así lo hacemos, estaremos considerando a Dios como un producto de la naturaleza, mas este no es el caso. Él no debe ser considerado como un objeto de los fenómenos ordinarios. Todos los objetos producto de los fenómenos terrenales sirven a nuestros propósitos, pero Dios no es un Objeto para servirnos. Él es el Único Objeto de adoración, de alabanza y todos los servicios deben ser ofrecidos a Él. No debemos demandar nada de Él, así como obtenemos, en caso de necesidad, cheques o notas de crédito que pueden ser cambiadas por efectivo en nuestros bancos para nuestros propósitos. Él no es nuestro sirviente. Sino nosotros somos sus eternos sirvientes, y debemos ofrecer nuestros servicios a Él sin esperar obtener nada a cambio. Si demandamos algo a cambio de nuestros servicios, esto será considerado como un trato comercial. Cuando nos dirigimos a una tienda de </w:t>
      </w:r>
      <w:r>
        <w:rPr>
          <w:i/>
        </w:rPr>
        <w:t>baniâ</w:t>
      </w:r>
      <w:r>
        <w:rPr/>
        <w:t xml:space="preserve">, obtenemos algunos artículos por los cuales pagamos algún precio. Tal clase de transacción está fuera de lugar con el Absoluto. Con lo que no es Absoluto podemos tener tales transacciones; pero es ridículo importar tales transacciones en nuestra asociación con el Absoluto. El </w:t>
      </w:r>
      <w:r>
        <w:rPr>
          <w:i/>
        </w:rPr>
        <w:t>Banik-vritti</w:t>
      </w:r>
      <w:r>
        <w:rPr/>
        <w:t xml:space="preserve"> no es necesario. Nosotros deberemos siempre ofrecer nuestros servicios a Él y no recibir ningún servicio de Su parte. Esperando que Dios nos sirva de alguna manera. Él no necesita venir a nosotros como los padres mundanos lo hacen. Encontramos a tales demandas como (</w:t>
      </w:r>
      <w:r>
        <w:rPr>
          <w:i/>
        </w:rPr>
        <w:t>Dhanam dehi, rupam dehi, jayam dehi, dvisho jahi</w:t>
      </w:r>
      <w:r>
        <w:rPr/>
        <w:t xml:space="preserve">, </w:t>
      </w:r>
      <w:r>
        <w:rPr>
          <w:i/>
        </w:rPr>
        <w:t>etc</w:t>
      </w:r>
      <w:r>
        <w:rPr/>
        <w:t xml:space="preserve">.) realizadas en ocasiones por una clase de personas que se nombran como </w:t>
      </w:r>
      <w:r>
        <w:rPr>
          <w:i/>
        </w:rPr>
        <w:t>Shâkteyas</w:t>
      </w:r>
      <w:r>
        <w:rPr/>
        <w:t xml:space="preserve">. Nuestras plegarias no deben ser dirigidas a ese fin. No debemos orar: “El pan nuestro de cada día dánoslo hoy”. No debemos esperar que Dios atienda nuestras demandas. Por todo el mundo encontramos tales ideas erróneas. La devoción debe ser nuestro principal objetivo y no el </w:t>
      </w:r>
      <w:r>
        <w:rPr>
          <w:i/>
        </w:rPr>
        <w:t>karma</w:t>
      </w:r>
      <w:r>
        <w:rPr/>
        <w:t xml:space="preserve"> o el </w:t>
      </w:r>
      <w:r>
        <w:rPr>
          <w:i/>
        </w:rPr>
        <w:t>jñana</w:t>
      </w:r>
      <w:r>
        <w:rPr/>
        <w:t xml:space="preserve">. Existe otro mandato en el Sermón de la montaña: “No tomarás el Nombre de Dios en vano”. Sí, no debemos tomar el Nombre de Dios con el propósito de obtener algún fin material. Si solamente deseamos servir a Dios e implorarLe que reciba nuestros servicios, esto de ninguna manera infringirá ninguna de las reglas dictadas por Cristo. Él nos ha prohibido tomar el Nombre de Dios en vano. Esto es verdad. No debemos pedirLe cosa alguna, así como le pedimos a nuestros proveedores que nos proporcionen cosas para nuestro uso. Debemos simplemente someternos. Él es el mejor Juez para saber cómo ver por nosotros. No sabemos qué tanta buena voluntad vendrá a nosotros. No podemos examinar los méritos y deméritos de las cosas por nuestras adquisiciones presentes. No es posible. Debemos siempre estar listos para rendirnos a Él incondicionalmente. Todas las otras ideas excepto ésta no son consideradas como </w:t>
      </w:r>
      <w:r>
        <w:rPr>
          <w:i/>
        </w:rPr>
        <w:t>Bhakti</w:t>
      </w:r>
      <w:r>
        <w:rPr/>
        <w:t xml:space="preserve"> por los verdaderos devotos. En el Gitâ encontramos tres divisiones. Los primeros seis capítulos son para los </w:t>
      </w:r>
      <w:r>
        <w:rPr>
          <w:i/>
        </w:rPr>
        <w:t>karmis</w:t>
      </w:r>
      <w:r>
        <w:rPr/>
        <w:t xml:space="preserve">, los últimos seis capítulos son para los </w:t>
      </w:r>
      <w:r>
        <w:rPr>
          <w:i/>
        </w:rPr>
        <w:t>jñanis</w:t>
      </w:r>
      <w:r>
        <w:rPr/>
        <w:t xml:space="preserve"> y los seis intermedios son para los </w:t>
      </w:r>
      <w:r>
        <w:rPr>
          <w:i/>
        </w:rPr>
        <w:t>bhaktas</w:t>
      </w:r>
      <w:r>
        <w:rPr/>
        <w:t xml:space="preserve">. Así que la porción intermedia es la parte principal del libro. El </w:t>
      </w:r>
      <w:r>
        <w:rPr>
          <w:i/>
        </w:rPr>
        <w:t>Karmakânda</w:t>
      </w:r>
      <w:r>
        <w:rPr/>
        <w:t xml:space="preserve"> y el </w:t>
      </w:r>
      <w:r>
        <w:rPr>
          <w:i/>
        </w:rPr>
        <w:t>Jñanakânda</w:t>
      </w:r>
      <w:r>
        <w:rPr/>
        <w:t xml:space="preserve"> no son la verdadera esencia del libro, son sólo su accesorio complementario y no su corazón. Así que el </w:t>
      </w:r>
      <w:r>
        <w:rPr>
          <w:i/>
        </w:rPr>
        <w:t>Bhakti</w:t>
      </w:r>
      <w:r>
        <w:rPr/>
        <w:t xml:space="preserve"> o la devoción a Dios debe ser el principal objeto de todas las religiones. El </w:t>
      </w:r>
      <w:r>
        <w:rPr>
          <w:i/>
        </w:rPr>
        <w:t>Bhakti</w:t>
      </w:r>
      <w:r>
        <w:rPr/>
        <w:t xml:space="preserve"> debe ser considerado como </w:t>
      </w:r>
      <w:r>
        <w:rPr>
          <w:i/>
        </w:rPr>
        <w:t>nitya</w:t>
      </w:r>
      <w:r>
        <w:rPr/>
        <w:t xml:space="preserve">, esto es, permanente y constante. «El Señor Supremo es Inconquistable». Nuestros vigorosos esfuerzos o conocimiento empírico no puede darnos la facilidad de traernos a Él dentro de nuestra percepción sensorial. Los devotos no tienen fe en ninguno de estos procesos, mas pueden por medio de su devoción hacer el arreglo para acomodarlo a Él dentro de sus corazones. Debemos abandonar todos los esfuerzos por adquirir conocimiento y hacer a un lado todas nuestras exploraciones en busca de conocimiento. No nos debe importar abandonar todo lo indeseable. No necesitamos hacernos pasar por gigantes intelectuales. Mas debemos ser siempre energéticos en nuestros propósitos devocionales. No deberemos confiar de ninguna manera en los dos sistemas de </w:t>
      </w:r>
      <w:r>
        <w:rPr>
          <w:i/>
        </w:rPr>
        <w:t>karma</w:t>
      </w:r>
      <w:r>
        <w:rPr/>
        <w:t xml:space="preserve"> y </w:t>
      </w:r>
      <w:r>
        <w:rPr>
          <w:i/>
        </w:rPr>
        <w:t>jñana</w:t>
      </w:r>
      <w:r>
        <w:rPr/>
        <w:t>, o aceptar los resultados derivados de estos dos métodos. Debemos ser devotos. La recepción auditiva debe ser suficiente para nuestro propósito. Habremos de escuchar de labios de los adeptos que están constantemente ocupados en ofrecer sus servicios al Absoluto. Ellos tienen el poder de guiarnos a canales que llevan al Amor del Todo-Am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Absoluto siempre está listo para recibir a Sus sirvientes, y Sus sirvientes no tienen otro desempeño que el de servirLe. Los devotos no piensan que tienen otro curso para ser adoptado. No necesitan tener ningún otro trabajo. Siempre están empeñados en complacer a su Amo. No puede existir ninguna diferencia de intereses entre el amo y Su sirviente, ni sucede que cuando el Amo desea alguna cosa el sirviente le proporciona alguna otra. Cualquier cosa que es deseada por el Amo debe ser suplida por el sirviente, esto constituye el verdadero servicio. Siempre deberemos estar listos a servir de acuerdo a los antojos y predilecciones del Amo. Esto es devoción. No nos toca ofrecer al Amo nada de acuerdo a nuestro propio sabor, que pueda no tener Su aprobación. Él es la Fuente Original de toda potencia. Él es el Agente Predominador y nosotros somos los agentes predominados. No tenemos otro deber mas que atender los deseos del Amo. Nuestro deber será el de servirLe como una devota esposa y no como esposo. El Amo no deberá ser la esposa. La devoción a una esposa particular como la hallamos en la sociedad no debe ser aplicada siempre a lo trascendental. </w:t>
      </w:r>
      <w:r>
        <w:rPr>
          <w:b/>
        </w:rPr>
        <w:t>Srî Râmachandra</w:t>
      </w:r>
      <w:r>
        <w:rPr/>
        <w:t xml:space="preserve"> se limitó a una esposa, mientras que en el caso de </w:t>
      </w:r>
      <w:r>
        <w:rPr>
          <w:b/>
        </w:rPr>
        <w:t>Shri Krishna</w:t>
      </w:r>
      <w:r>
        <w:rPr/>
        <w:t xml:space="preserve">, Él posee millones de Gopis; mas este amor es en el plano trascendental, en donde </w:t>
      </w:r>
      <w:r>
        <w:rPr>
          <w:b/>
        </w:rPr>
        <w:t>Shri Krishna</w:t>
      </w:r>
      <w:r>
        <w:rPr/>
        <w:t xml:space="preserve">, el Supremo Autócrata rige a todas las almas. Necesitamos no restringirLe. Él es el propietario de todo, y todo se encuentra dentro de Su alcance. Necesitamos no ponerLe bajo las garras de la restricción como si fuera un producto de la Naturaleza y no la Naturaleza uno de Sus productos. Debemos siempre acatar las reglas de la disciplina cívica, de otra manera alguna inquietud o perturbación surgirá en la sociedad. Debemos recordar tales preceptos como: “No hagas a otros lo que no quieras que te hagan a ti”, en las transacciones con nuestros amigos. Mas el caso es diferente en nuestra relación con el Absoluto. El Absoluto confirma Sus derechos de todo como Propietario y por ello toda propiedad está únicamente para Su servicio y no para el servicio de nadie mas. Ya que somos dependientes, debemos ser limitados en todo aspecto, mas no por esta razón debemos tratar de poner restricciones al Amo. Hemos obtenido alguna independencia, mas tal independencia no debe ser satisfecha de tal forma que limitemos al Amo. Se nos permiten algunas cosas definidas para nuestros propósitos, mientras que Él tiene dominio sobre todo. Así que no debemos pensar de Él como lo hacemos con Sus seres creados. Cuando el Absoluto desea algo, estamos obligados moralmente a ofrecer nuestros servicios a Él y atender Sus necesidades. Si Él piensa que es el Esposo, todas (las almas) deben ser Sus esposas. El (la) alma debe ataviar su cuerpo de acuerdo al gusto de su Esposo; ella debe vestirse de tal manera que complazca a su Amo. No debemos pensar que Dios es un Agente por predominar que sirve a nuestros propósitos. No podemos enseñorearnos de Él. No se nos permite hacerlo. Y somos incapaces de hacerlo. Siendo infinitesimalmente pequeños, no tenemos el poder de tenerLe como nuestro dependiente. No debemos pensar que Él debiera ser nuestro Padre y servirnos, como vemos que nuestros padres terrenales lo hacen desde el comienzo de nuestras vidas. Debemos servir y adorar a </w:t>
      </w:r>
      <w:r>
        <w:rPr>
          <w:b/>
        </w:rPr>
        <w:t>Bâla Krishna</w:t>
      </w:r>
      <w:r>
        <w:rPr/>
        <w:t xml:space="preserve">, el Bebé </w:t>
      </w:r>
      <w:r>
        <w:rPr>
          <w:b/>
        </w:rPr>
        <w:t>Krishna</w:t>
      </w:r>
      <w:r>
        <w:rPr/>
        <w:t xml:space="preserve">, como lo hacen Sus Padres. «No necesito leer todos los Vedas, estudiar los </w:t>
      </w:r>
      <w:r>
        <w:rPr>
          <w:i/>
        </w:rPr>
        <w:t>dharmashâstras</w:t>
      </w:r>
      <w:r>
        <w:rPr/>
        <w:t xml:space="preserve"> y el </w:t>
      </w:r>
      <w:r>
        <w:rPr>
          <w:i/>
        </w:rPr>
        <w:t>Mahâbhârata</w:t>
      </w:r>
      <w:r>
        <w:rPr/>
        <w:t xml:space="preserve"> para aliviar mis problemas. Que las personas que están muy temerosas de los problemas terrenales lean los Vedas y otros. Yo no tengo miedo de ellos. No pienso que la tendencia pesimista de mi mente me empeñe en leer estos libros. Esto es una transacción sin vida. Yo deseo una cosa viva. Yo veo que Nanda, como padre, ha obtenido el privilegio de alimentar y criar al Bebé </w:t>
      </w:r>
      <w:r>
        <w:rPr>
          <w:b/>
        </w:rPr>
        <w:t>Krishna</w:t>
      </w:r>
      <w:r>
        <w:rPr/>
        <w:t xml:space="preserve"> desde el mismo comienzo. Así que es mejor para mí, el que yo tenga a Nanda como mi preceptor en lugar de todos estos </w:t>
      </w:r>
      <w:r>
        <w:rPr>
          <w:i/>
        </w:rPr>
        <w:t>Shâstras</w:t>
      </w:r>
      <w:r>
        <w:rPr/>
        <w:t xml:space="preserve">». Al Bebé </w:t>
      </w:r>
      <w:r>
        <w:rPr>
          <w:b/>
        </w:rPr>
        <w:t xml:space="preserve">Krishna </w:t>
      </w:r>
      <w:r>
        <w:rPr/>
        <w:t xml:space="preserve">Se le puede encontrar gateando en el corredor de la casa de Nanda. Yo también voy a adorarLe como Su padre sirviente. Por ello, el sirviente padre debe ser mi preceptor. No le debo pedir a Él que sea mi amigo, en lugar de esto, voy a protegerLe, al rendir servicio a Él como amigo. También me gustaría que se me denominara como Su amigo confidencial y no como amigo reverencial. Los aduladores son utilizados para adular a sus amos al hacerse pasar como amigos. Yo no seré Su amigo adulador. Desearía ser Su amigo confidencial. No vacilaré en ofrecerLe cualquier alimento, el cual haya probado con anterioridad, para verificar si es sabroso o no. Si encuentro que la comida es buena, sólo entonces la pondré ante el Señor Supremo. Mientras que nuestro amigo reverencial no permitirá tal conducta, la cual es contraria a las ideas de los adoradores reverenciales del Señor. Incluso Shri Râmânuja seguía la reglas de adoración reverencial. Mas </w:t>
      </w:r>
      <w:r>
        <w:rPr>
          <w:b/>
        </w:rPr>
        <w:t>Shri Krishna Chaitanya</w:t>
      </w:r>
      <w:r>
        <w:rPr/>
        <w:t xml:space="preserve"> nos ha mencionado que debemos ser Sus amigos confidenciales en lugar de hacernos pasar por amigos en el humor reverencial. El humor reverencial coloca una clase de cortina ante nosotros. El </w:t>
      </w:r>
      <w:r>
        <w:rPr>
          <w:i/>
        </w:rPr>
        <w:t>Shanta-rati</w:t>
      </w:r>
      <w:r>
        <w:rPr/>
        <w:t xml:space="preserve"> es la modalidad neutral. El Absoluto tiene el derecho de recibir los diferentes servicios llevados a cabo por Sus sirvientes. El Señor dice: «Él siempre está listo a recibir el servicio de Sus sirvientes de cualquier forma que sea ofrec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s personas ordinarias no entienden lo que es la religión. La mayoría de las personas injurian la causa del servicio, exceptuando la escuela de la Devoción. Los </w:t>
      </w:r>
      <w:r>
        <w:rPr>
          <w:i/>
        </w:rPr>
        <w:t>jñanis</w:t>
      </w:r>
      <w:r>
        <w:rPr/>
        <w:t xml:space="preserve"> desean fundirse en la Personalidad de Dios. Los Budistas piensan que pueden liberarse de todas las miserias por aniquilarse ellos mismos. Los henoteístas piensan que ellos a la larga alcanzarán un estado en donde no existen característica manifiestas o indicativas. Los devotos denominan a tales personas como no devotas, ateos, escépticos, etc. Existen </w:t>
      </w:r>
      <w:r>
        <w:rPr>
          <w:i/>
        </w:rPr>
        <w:t>karminis</w:t>
      </w:r>
      <w:r>
        <w:rPr/>
        <w:t xml:space="preserve"> o </w:t>
      </w:r>
      <w:r>
        <w:rPr>
          <w:i/>
        </w:rPr>
        <w:t>karmavirs</w:t>
      </w:r>
      <w:r>
        <w:rPr/>
        <w:t xml:space="preserve"> que son capaces de llevar a cabo numerosas cosas. Ellos declaran que poseen un objeto determinado por el cual trabajar, de otro modo ellos serían llamados desesperados o locos. Todos ellos son asalariados o contratistas, y hacen su trabajo con el propósito de obtener algo a cambio. Los agnósticos por otro lado no se molestan con tales cosas; desean perderse ellos mismos al cometer suicidio. Esta gente no es devota. La idea de un devoto es completamente diferente de las ideas ordinarias de la gente común. La escuela devocional siempre está buscando el interés del Absoluto. Ellos no se clasifican como </w:t>
      </w:r>
      <w:r>
        <w:rPr>
          <w:i/>
        </w:rPr>
        <w:t>Karmakândinis</w:t>
      </w:r>
      <w:r>
        <w:rPr/>
        <w:t xml:space="preserve"> o </w:t>
      </w:r>
      <w:r>
        <w:rPr>
          <w:i/>
        </w:rPr>
        <w:t>Jñânakândinis</w:t>
      </w:r>
      <w:r>
        <w:rPr/>
        <w:t xml:space="preserve">, no se unen a estos dos grupos, pues son completamente distint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Todos nosotros debemos aspirar a ser gente de </w:t>
      </w:r>
      <w:r>
        <w:rPr>
          <w:i/>
        </w:rPr>
        <w:t>Mathurâ</w:t>
      </w:r>
      <w:r>
        <w:rPr/>
        <w:t xml:space="preserve">. Y tener un concepto apropiado del </w:t>
      </w:r>
      <w:r>
        <w:rPr>
          <w:i/>
        </w:rPr>
        <w:t xml:space="preserve">Mathurâ </w:t>
      </w:r>
      <w:r>
        <w:rPr/>
        <w:t xml:space="preserve">espiritual en lugar del </w:t>
      </w:r>
      <w:r>
        <w:rPr>
          <w:i/>
        </w:rPr>
        <w:t xml:space="preserve">Mathurâ </w:t>
      </w:r>
      <w:r>
        <w:rPr/>
        <w:t xml:space="preserve">mundano, el cual es el lugar de disfrute para las personas de bajas aspiraciones. Nuestros hermanos </w:t>
      </w:r>
      <w:r>
        <w:rPr>
          <w:i/>
        </w:rPr>
        <w:t>Sahajiyâs</w:t>
      </w:r>
      <w:r>
        <w:rPr/>
        <w:t xml:space="preserve"> piensan que tendrán acceso a </w:t>
      </w:r>
      <w:r>
        <w:rPr>
          <w:i/>
        </w:rPr>
        <w:t xml:space="preserve">Mathurâ </w:t>
      </w:r>
      <w:r>
        <w:rPr/>
        <w:t xml:space="preserve">por pagar la cuota del ferrocarril. Es por rendirnos a los pies del preceptor que podemos obtener una morada en </w:t>
      </w:r>
      <w:r>
        <w:rPr>
          <w:i/>
        </w:rPr>
        <w:t>Mathurâ</w:t>
      </w:r>
      <w:r>
        <w:rPr/>
        <w:t xml:space="preserve">. De otra forma no podemos adquirir entrada a la región trascendental. Debemos aproximarnos al </w:t>
      </w:r>
      <w:r>
        <w:rPr>
          <w:i/>
        </w:rPr>
        <w:t>Guru</w:t>
      </w:r>
      <w:r>
        <w:rPr/>
        <w:t xml:space="preserve"> que nos conferirá las ocho cosas, es decir, el Nombre, el </w:t>
      </w:r>
      <w:r>
        <w:rPr>
          <w:i/>
        </w:rPr>
        <w:t>Mantra</w:t>
      </w:r>
      <w:r>
        <w:rPr/>
        <w:t xml:space="preserve">, etc. El Nombre es el Sonido trascendental y los Mantras son las invocaciones. El Nombre es idéntico con el que es nombrado. El </w:t>
      </w:r>
      <w:r>
        <w:rPr>
          <w:i/>
        </w:rPr>
        <w:t>Mantra</w:t>
      </w:r>
      <w:r>
        <w:rPr/>
        <w:t xml:space="preserve"> es requerido con la intención de alcanzar tal situación en la cual el Nombre pueda ser cantado apropiadamente. El Hijo de </w:t>
      </w:r>
      <w:r>
        <w:rPr>
          <w:i/>
        </w:rPr>
        <w:t>Sachi</w:t>
      </w:r>
      <w:r>
        <w:rPr/>
        <w:t xml:space="preserve"> es el mismo Señor Supremo. Dâmodar Swarupa es la cabeza de los </w:t>
      </w:r>
      <w:r>
        <w:rPr>
          <w:i/>
        </w:rPr>
        <w:t>Gaudiyas</w:t>
      </w:r>
      <w:r>
        <w:rPr/>
        <w:t xml:space="preserve">, quienes son los sirvientes trascendentales de </w:t>
      </w:r>
      <w:r>
        <w:rPr>
          <w:b/>
        </w:rPr>
        <w:t>Shri Krishna Chaitanya</w:t>
      </w:r>
      <w:r>
        <w:rPr/>
        <w:t xml:space="preserve">. Shri Rupa y Shri Sanâtana fueron enviados a </w:t>
      </w:r>
      <w:r>
        <w:rPr>
          <w:i/>
        </w:rPr>
        <w:t>Mathurâ</w:t>
      </w:r>
      <w:r>
        <w:rPr/>
        <w:t xml:space="preserve"> por </w:t>
      </w:r>
      <w:r>
        <w:rPr>
          <w:b/>
        </w:rPr>
        <w:t>Shri Krishna Chaitanya</w:t>
      </w:r>
      <w:r>
        <w:rPr/>
        <w:t xml:space="preserve"> para difundir ahí el conocimiento trascendental. Existen diferentes </w:t>
      </w:r>
      <w:r>
        <w:rPr>
          <w:i/>
        </w:rPr>
        <w:t>Puris</w:t>
      </w:r>
      <w:r>
        <w:rPr/>
        <w:t xml:space="preserve"> que pueden dar la salvación y entre ellos </w:t>
      </w:r>
      <w:r>
        <w:rPr>
          <w:i/>
        </w:rPr>
        <w:t>Mathurâ</w:t>
      </w:r>
      <w:r>
        <w:rPr/>
        <w:t xml:space="preserve"> es el más Supremo. </w:t>
      </w:r>
      <w:r>
        <w:rPr>
          <w:i/>
        </w:rPr>
        <w:t>Gosthavâti</w:t>
      </w:r>
      <w:r>
        <w:rPr/>
        <w:t xml:space="preserve"> significa el lugar donde </w:t>
      </w:r>
      <w:r>
        <w:rPr>
          <w:b/>
        </w:rPr>
        <w:t>Shri Krishna</w:t>
      </w:r>
      <w:r>
        <w:rPr/>
        <w:t xml:space="preserve"> estuvo alimentando a Sus vacas. (El sonido ‘Go’ tienen varios significados como, conocimiento, los sentidos, la vaca, etc.). Otro lugar sagrado es el </w:t>
      </w:r>
      <w:r>
        <w:rPr>
          <w:i/>
        </w:rPr>
        <w:t>Râdhâkunda</w:t>
      </w:r>
      <w:r>
        <w:rPr/>
        <w:t xml:space="preserve"> que es un estanque donde </w:t>
      </w:r>
      <w:r>
        <w:rPr>
          <w:b/>
        </w:rPr>
        <w:t>Shri Krishna</w:t>
      </w:r>
      <w:r>
        <w:rPr/>
        <w:t xml:space="preserve"> se liberó del pecado en el que había incurrido por matar a una vaca llamada Aristanemi. Él destruyó el Aristotelismo o el proceso profano del raciocinio de este mundo imperfecto. Cuando </w:t>
      </w:r>
      <w:r>
        <w:rPr>
          <w:b/>
        </w:rPr>
        <w:t>Krishna</w:t>
      </w:r>
      <w:r>
        <w:rPr/>
        <w:t xml:space="preserve"> deseaba unir Sus manos con </w:t>
      </w:r>
      <w:r>
        <w:rPr>
          <w:b/>
        </w:rPr>
        <w:t>Râdhikâ</w:t>
      </w:r>
      <w:r>
        <w:rPr/>
        <w:t>, Aristanemi se presentó para perturbarLes, debido a que mucha gente pensaba</w:t>
      </w:r>
      <w:r>
        <w:rPr>
          <w:b/>
        </w:rPr>
        <w:t xml:space="preserve"> </w:t>
      </w:r>
      <w:r>
        <w:rPr/>
        <w:t>que</w:t>
      </w:r>
      <w:r>
        <w:rPr>
          <w:b/>
        </w:rPr>
        <w:t xml:space="preserve"> Râdhikâ</w:t>
      </w:r>
      <w:r>
        <w:rPr/>
        <w:t xml:space="preserve"> era la Esposa de un lechero llamado Abhimanyu. Este Aristanemi era la encarnación del conocimiento mundano, y </w:t>
      </w:r>
      <w:r>
        <w:rPr>
          <w:b/>
        </w:rPr>
        <w:t>Krishna</w:t>
      </w:r>
      <w:r>
        <w:rPr/>
        <w:t xml:space="preserve"> lo mató, por tal acto Él hizo expiación haciendo abluciones en el </w:t>
      </w:r>
      <w:r>
        <w:rPr>
          <w:i/>
        </w:rPr>
        <w:t>Râdhâkunda</w:t>
      </w:r>
      <w:r>
        <w:rPr/>
        <w:t xml:space="preserve">. Este </w:t>
      </w:r>
      <w:r>
        <w:rPr>
          <w:i/>
        </w:rPr>
        <w:t>kunda</w:t>
      </w:r>
      <w:r>
        <w:rPr/>
        <w:t xml:space="preserve"> es la contemplación mental de </w:t>
      </w:r>
      <w:r>
        <w:rPr>
          <w:b/>
        </w:rPr>
        <w:t>Râdha</w:t>
      </w:r>
      <w:r>
        <w:rPr>
          <w:i/>
        </w:rPr>
        <w:t>.</w:t>
      </w:r>
      <w:r>
        <w:rPr/>
        <w:t xml:space="preserve"> La tierra eterna para nuestra morada debe ser </w:t>
      </w:r>
      <w:r>
        <w:rPr>
          <w:i/>
        </w:rPr>
        <w:t>Râdhâkunda</w:t>
      </w:r>
      <w:r>
        <w:rPr/>
        <w:t xml:space="preserve">. En los límites del </w:t>
      </w:r>
      <w:r>
        <w:rPr>
          <w:i/>
        </w:rPr>
        <w:t>Râdhâkunda</w:t>
      </w:r>
      <w:r>
        <w:rPr/>
        <w:t xml:space="preserve"> debemos tener nuestros huertos. Existen millones de arboledas en las orillas del </w:t>
      </w:r>
      <w:r>
        <w:rPr>
          <w:i/>
        </w:rPr>
        <w:t>Râdhâkund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ste mundo es una reflexión pervertida del original, el cual es nuestro verdadero hogar. En lugar de pasar nuestro tiempo aquí, deseamos regresar a nuestra morada eterna. Ahora nos encontramos muy absortos, empeñados en la búsqueda de sensaciones placenteras obtenidas por nuestros sentidos a través de los objetos fenoménicos. Debemos hacer hincapié para erradicar la raíz o causa que nos ha traído a este mundo de la ilusión, de placeres aparentes, miserias y problemas. La mente es la raíz de todo mal y la raíz de todas las inclinaciones por la búsqueda del placer. Por eso, la mente debe ser primero subyugada, es decir, no se le debe permitir que tome iniciativa de nada. De ordinario la mente controla nuestros sentidos y el alma yace en una condición dormida. El alma ha delegado a la mente su poder de transacción con el mundo externo, y la mente tiene cinco ministros para ayudarle en la administración del mundo fenoménico. Pero la mente no es un agente obediente del alma. Siempre trata de injuriar el interés del alma. El alma ha descendido aquí y al hacerlo, ha incorporado dos cubiertas, una sutil y la otra burda. Por consiguiente, el alma se encuentra en una condición adormecida. No puede exigir con exactitud a la mente, para que vea su interés. En esta crisis, el siempre misericordioso Señor </w:t>
      </w:r>
      <w:r>
        <w:rPr>
          <w:b/>
        </w:rPr>
        <w:t>Shri Krishna</w:t>
      </w:r>
      <w:r>
        <w:rPr/>
        <w:t xml:space="preserve"> manda Sus mensajeros con el Sonido Trascendental. Este Sonido Trascendental se recibe a través de los oídos. El sonido Trascendental está hecho para regular los cinco sentidos que están empeñados de una manera equivocada para fomentar la causa de la mente e injuriar la causa del alma eterna. Así que la percepción auditiva es lo primero que debemos buscar del Agente, el Mensajero, representante del plano trascendental. El Sonido Trascendental es transmitido a través de los labios del Mensajero en la forma de </w:t>
      </w:r>
      <w:r>
        <w:rPr>
          <w:i/>
        </w:rPr>
        <w:t>Mantra</w:t>
      </w:r>
      <w:r>
        <w:rPr/>
        <w:t xml:space="preserve"> y en la forma de Nombre. El Nombre de Lo Trascendente puede regular los sentidos. «Continúen cantando el Nombre, constantemente repitan la Nomenclatura Trascendental y encontrarán esa energía inyectada en ustedes. Mas este Nombre deberá venir a ustedes de una buena fuente, de una fuente trascendental, y no de ninguna fuente mundana. El Nombre no debe ser confundido con los otros sonidos de este mundo. El Sonido Trascendental regula los sentidos y no se somete a éstos para su escrutinio. Cuando el Señor Supremo </w:t>
      </w:r>
      <w:r>
        <w:rPr>
          <w:b/>
        </w:rPr>
        <w:t>Shri Krishna Chaitanya Deva</w:t>
      </w:r>
      <w:r>
        <w:rPr/>
        <w:t xml:space="preserve"> se encontró con Shri Rupa en Allâhâbâd, Él primero que todo le transmitió algo a la entidad de Shri Rupa que lo apoderó para recibir los Sonidos Trascendentales de Su parte, y luego Él Le impartió esos Sonidos Trascendentales con todas las explic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w:t>
      </w:r>
      <w:r>
        <w:rPr>
          <w:i/>
        </w:rPr>
        <w:t xml:space="preserve">Mantra </w:t>
      </w:r>
      <w:r>
        <w:rPr/>
        <w:t xml:space="preserve">es el Nombre en el caso dativo. El Señor Supremo, al ser </w:t>
      </w:r>
      <w:r>
        <w:rPr>
          <w:b/>
        </w:rPr>
        <w:t>Adhokshaja</w:t>
      </w:r>
      <w:r>
        <w:rPr/>
        <w:t>, no le permite a nadie que Le vea. Mas las personas están impacientes de verLe primero, y ése es un proceso erróne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No puede haber mas que un </w:t>
      </w:r>
      <w:r>
        <w:rPr>
          <w:i/>
        </w:rPr>
        <w:t>Guru</w:t>
      </w:r>
      <w:r>
        <w:rPr/>
        <w:t xml:space="preserve">. El </w:t>
      </w:r>
      <w:r>
        <w:rPr>
          <w:i/>
        </w:rPr>
        <w:t>Guru</w:t>
      </w:r>
      <w:r>
        <w:rPr/>
        <w:t xml:space="preserve"> es uno y no más. Primero que todo debemos hacer una búsqueda investigadora por todo el mundo para seleccionar la persona apropiada de quien obtendremos el proceso para nuestra adopción. Debemos poner nuestra confianza (</w:t>
      </w:r>
      <w:r>
        <w:rPr>
          <w:i/>
        </w:rPr>
        <w:t>Shradhâ</w:t>
      </w:r>
      <w:r>
        <w:rPr/>
        <w:t xml:space="preserve">) y depender plenamente de él. Él nos recomendará qué clase de desempeño o </w:t>
      </w:r>
      <w:r>
        <w:rPr>
          <w:i/>
        </w:rPr>
        <w:t>bhajan</w:t>
      </w:r>
      <w:r>
        <w:rPr/>
        <w:t xml:space="preserve"> deberemos realizar para el bienestar de nuestras almas. Como resultado de este desempeño o </w:t>
      </w:r>
      <w:r>
        <w:rPr>
          <w:i/>
        </w:rPr>
        <w:t>Bhajanakriyâ</w:t>
      </w:r>
      <w:r>
        <w:rPr/>
        <w:t xml:space="preserve">, nos liberaremos de toda clase de problemas y todas nuestras adquisiciones y actividades empíricas serán reguladas. Es decir, todos los elementos indeseables que se han deslizado dentro de nuestras actividades serán eliminados. Esto es llamado </w:t>
      </w:r>
      <w:r>
        <w:rPr>
          <w:i/>
        </w:rPr>
        <w:t>anartha-nivrithi</w:t>
      </w:r>
      <w:r>
        <w:rPr/>
        <w:t xml:space="preserve">. Luego viene </w:t>
      </w:r>
      <w:r>
        <w:rPr>
          <w:i/>
        </w:rPr>
        <w:t>Nishthâ</w:t>
      </w:r>
      <w:r>
        <w:rPr/>
        <w:t xml:space="preserve">. Debemos llegar a la resolución de no desviarnos de nuestro único objeto que es servir al Absoluto y estar constantemente apegados a Él. Debemos tener alguna clase de predilección o sabor para nuestro </w:t>
      </w:r>
      <w:r>
        <w:rPr>
          <w:i/>
        </w:rPr>
        <w:t>bhajankriyâ</w:t>
      </w:r>
      <w:r>
        <w:rPr/>
        <w:t xml:space="preserve">, cuya continuidad no debe ser perturbada. Cuando trascendemos el </w:t>
      </w:r>
      <w:r>
        <w:rPr>
          <w:i/>
        </w:rPr>
        <w:t>Sâdhana-bhakti</w:t>
      </w:r>
      <w:r>
        <w:rPr/>
        <w:t xml:space="preserve">, somos colocados en la región del </w:t>
      </w:r>
      <w:r>
        <w:rPr>
          <w:i/>
        </w:rPr>
        <w:t>bhâva-bhakti</w:t>
      </w:r>
      <w:r>
        <w:rPr/>
        <w:t xml:space="preserve"> donde encontraremos que el </w:t>
      </w:r>
      <w:r>
        <w:rPr>
          <w:i/>
        </w:rPr>
        <w:t>rati</w:t>
      </w:r>
      <w:r>
        <w:rPr/>
        <w:t xml:space="preserve"> es el punto cardinal, el factor principal. Cuando estabamos pasando a través del </w:t>
      </w:r>
      <w:r>
        <w:rPr>
          <w:i/>
        </w:rPr>
        <w:t>Sâdhana-bhakti</w:t>
      </w:r>
      <w:r>
        <w:rPr/>
        <w:t xml:space="preserve">, el </w:t>
      </w:r>
      <w:r>
        <w:rPr>
          <w:i/>
        </w:rPr>
        <w:t>Shraddhâ</w:t>
      </w:r>
      <w:r>
        <w:rPr/>
        <w:t xml:space="preserve"> era el indicio; aquí, en el </w:t>
      </w:r>
      <w:r>
        <w:rPr>
          <w:i/>
        </w:rPr>
        <w:t>bhâva-bhakti</w:t>
      </w:r>
      <w:r>
        <w:rPr/>
        <w:t xml:space="preserve">, el </w:t>
      </w:r>
      <w:r>
        <w:rPr>
          <w:i/>
        </w:rPr>
        <w:t>rati</w:t>
      </w:r>
      <w:r>
        <w:rPr/>
        <w:t xml:space="preserve"> es el indicio. El </w:t>
      </w:r>
      <w:r>
        <w:rPr>
          <w:i/>
        </w:rPr>
        <w:t>rati</w:t>
      </w:r>
      <w:r>
        <w:rPr/>
        <w:t xml:space="preserve"> posee cinco diferentes aspectos: </w:t>
      </w:r>
      <w:r>
        <w:rPr>
          <w:i/>
        </w:rPr>
        <w:t xml:space="preserve">shânta, dâsya, sakhya, vâtsalya </w:t>
      </w:r>
      <w:r>
        <w:rPr/>
        <w:t>y</w:t>
      </w:r>
      <w:r>
        <w:rPr>
          <w:i/>
        </w:rPr>
        <w:t xml:space="preserve"> madhura</w:t>
      </w:r>
      <w:r>
        <w:rPr/>
        <w:t xml:space="preserve">. El </w:t>
      </w:r>
      <w:r>
        <w:rPr>
          <w:i/>
        </w:rPr>
        <w:t>rati</w:t>
      </w:r>
      <w:r>
        <w:rPr/>
        <w:t xml:space="preserve"> es la médula oblongada o la esencia que descansa entre el </w:t>
      </w:r>
      <w:r>
        <w:rPr>
          <w:i/>
        </w:rPr>
        <w:t>Sâdhana-bhakti</w:t>
      </w:r>
      <w:r>
        <w:rPr/>
        <w:t xml:space="preserve"> y el </w:t>
      </w:r>
      <w:r>
        <w:rPr>
          <w:i/>
        </w:rPr>
        <w:t>bhâva-bhakti</w:t>
      </w:r>
      <w:r>
        <w:rPr/>
        <w:t xml:space="preserve">. El </w:t>
      </w:r>
      <w:r>
        <w:rPr>
          <w:i/>
        </w:rPr>
        <w:t>rati</w:t>
      </w:r>
      <w:r>
        <w:rPr/>
        <w:t xml:space="preserve"> es abastecido por cuatro diferentes ingredientes conocidos como </w:t>
      </w:r>
      <w:r>
        <w:rPr>
          <w:i/>
        </w:rPr>
        <w:t>vibhâva</w:t>
      </w:r>
      <w:r>
        <w:rPr/>
        <w:t xml:space="preserve">, </w:t>
      </w:r>
      <w:r>
        <w:rPr>
          <w:i/>
        </w:rPr>
        <w:t>anubhâva</w:t>
      </w:r>
      <w:r>
        <w:rPr/>
        <w:t xml:space="preserve">, </w:t>
      </w:r>
      <w:r>
        <w:rPr>
          <w:i/>
        </w:rPr>
        <w:t>sâtvika</w:t>
      </w:r>
      <w:r>
        <w:rPr/>
        <w:t xml:space="preserve">, y </w:t>
      </w:r>
      <w:r>
        <w:rPr>
          <w:i/>
        </w:rPr>
        <w:t>sanchâri</w:t>
      </w:r>
      <w:r>
        <w:rPr/>
        <w:t xml:space="preserve">. El </w:t>
      </w:r>
      <w:r>
        <w:rPr>
          <w:i/>
        </w:rPr>
        <w:t>vibhâva</w:t>
      </w:r>
      <w:r>
        <w:rPr/>
        <w:t xml:space="preserve"> incluye al </w:t>
      </w:r>
      <w:r>
        <w:rPr>
          <w:i/>
        </w:rPr>
        <w:t>âlambana</w:t>
      </w:r>
      <w:r>
        <w:rPr/>
        <w:t xml:space="preserve"> y al </w:t>
      </w:r>
      <w:r>
        <w:rPr>
          <w:i/>
        </w:rPr>
        <w:t>uddipana</w:t>
      </w:r>
      <w:r>
        <w:rPr/>
        <w:t xml:space="preserve">. En el </w:t>
      </w:r>
      <w:r>
        <w:rPr>
          <w:i/>
        </w:rPr>
        <w:t xml:space="preserve">âlambana </w:t>
      </w:r>
      <w:r>
        <w:rPr/>
        <w:t xml:space="preserve">encontramos al </w:t>
      </w:r>
      <w:r>
        <w:rPr>
          <w:i/>
        </w:rPr>
        <w:t>Vishaya</w:t>
      </w:r>
      <w:r>
        <w:rPr/>
        <w:t xml:space="preserve"> y al </w:t>
      </w:r>
      <w:r>
        <w:rPr>
          <w:i/>
        </w:rPr>
        <w:t>âshraya</w:t>
      </w:r>
      <w:r>
        <w:rPr/>
        <w:t xml:space="preserve">. Existe actividad del </w:t>
      </w:r>
      <w:r>
        <w:rPr>
          <w:i/>
        </w:rPr>
        <w:t>Vishaya</w:t>
      </w:r>
      <w:r>
        <w:rPr/>
        <w:t xml:space="preserve"> por el </w:t>
      </w:r>
      <w:r>
        <w:rPr>
          <w:i/>
        </w:rPr>
        <w:t>âshraya</w:t>
      </w:r>
      <w:r>
        <w:rPr/>
        <w:t xml:space="preserve"> y del </w:t>
      </w:r>
      <w:r>
        <w:rPr>
          <w:i/>
        </w:rPr>
        <w:t>âshraya</w:t>
      </w:r>
      <w:r>
        <w:rPr/>
        <w:t xml:space="preserve"> por el </w:t>
      </w:r>
      <w:r>
        <w:rPr>
          <w:i/>
        </w:rPr>
        <w:t>Vishaya</w:t>
      </w:r>
      <w:r>
        <w:rPr/>
        <w:t xml:space="preserve">. El </w:t>
      </w:r>
      <w:r>
        <w:rPr>
          <w:i/>
        </w:rPr>
        <w:t>Vishaya</w:t>
      </w:r>
      <w:r>
        <w:rPr/>
        <w:t xml:space="preserve"> es Único sin igual, pero </w:t>
      </w:r>
      <w:r>
        <w:rPr>
          <w:i/>
        </w:rPr>
        <w:t>âshrayas</w:t>
      </w:r>
      <w:r>
        <w:rPr/>
        <w:t xml:space="preserve"> hay muchos. </w:t>
      </w:r>
      <w:r>
        <w:rPr>
          <w:b/>
        </w:rPr>
        <w:t xml:space="preserve">Krishna </w:t>
      </w:r>
      <w:r>
        <w:rPr/>
        <w:t xml:space="preserve">es el único </w:t>
      </w:r>
      <w:r>
        <w:rPr>
          <w:i/>
        </w:rPr>
        <w:t>Vishaya</w:t>
      </w:r>
      <w:r>
        <w:rPr/>
        <w:t xml:space="preserve">, y los </w:t>
      </w:r>
      <w:r>
        <w:rPr>
          <w:i/>
        </w:rPr>
        <w:t>kârshnas</w:t>
      </w:r>
      <w:r>
        <w:rPr/>
        <w:t xml:space="preserve"> (devotos) son los </w:t>
      </w:r>
      <w:r>
        <w:rPr>
          <w:i/>
        </w:rPr>
        <w:t>âshrayas</w:t>
      </w:r>
      <w:r>
        <w:rPr/>
        <w:t xml:space="preserve">. El </w:t>
      </w:r>
      <w:r>
        <w:rPr>
          <w:i/>
        </w:rPr>
        <w:t>rati</w:t>
      </w:r>
      <w:r>
        <w:rPr/>
        <w:t xml:space="preserve"> es asociado con el </w:t>
      </w:r>
      <w:r>
        <w:rPr>
          <w:i/>
        </w:rPr>
        <w:t>Vishaya</w:t>
      </w:r>
      <w:r>
        <w:rPr/>
        <w:t xml:space="preserve"> y es desarrollado por la influencia del </w:t>
      </w:r>
      <w:r>
        <w:rPr>
          <w:i/>
        </w:rPr>
        <w:t>uddipana</w:t>
      </w:r>
      <w:r>
        <w:rPr/>
        <w:t xml:space="preserve">. Cuando nos autodesignamos como </w:t>
      </w:r>
      <w:r>
        <w:rPr>
          <w:i/>
        </w:rPr>
        <w:t>âshrayas</w:t>
      </w:r>
      <w:r>
        <w:rPr/>
        <w:t xml:space="preserve">, tenemos únicamente un </w:t>
      </w:r>
      <w:r>
        <w:rPr>
          <w:i/>
        </w:rPr>
        <w:t>Vishaya</w:t>
      </w:r>
      <w:r>
        <w:rPr/>
        <w:t xml:space="preserve">, Quien siempre está ansioso de conferirnos Su misericordia, es decir, asignarnos una ocupación apropiada; al mismo tiempo, nosotros deberemos tener la misma inclinación de conectarnos con el </w:t>
      </w:r>
      <w:r>
        <w:rPr>
          <w:i/>
        </w:rPr>
        <w:t>Vishaya</w:t>
      </w:r>
      <w:r>
        <w:rPr/>
        <w:t xml:space="preserve">. El </w:t>
      </w:r>
      <w:r>
        <w:rPr>
          <w:i/>
        </w:rPr>
        <w:t>anubhâva</w:t>
      </w:r>
      <w:r>
        <w:rPr/>
        <w:t xml:space="preserve"> es un </w:t>
      </w:r>
      <w:r>
        <w:rPr>
          <w:i/>
        </w:rPr>
        <w:t>bhâva</w:t>
      </w:r>
      <w:r>
        <w:rPr/>
        <w:t xml:space="preserve"> regulado, seguido justamente del </w:t>
      </w:r>
      <w:r>
        <w:rPr>
          <w:i/>
        </w:rPr>
        <w:t>vibhâva</w:t>
      </w:r>
      <w:r>
        <w:rPr/>
        <w:t xml:space="preserve">. Luego viene el </w:t>
      </w:r>
      <w:r>
        <w:rPr>
          <w:i/>
        </w:rPr>
        <w:t>sâttvika</w:t>
      </w:r>
      <w:r>
        <w:rPr/>
        <w:t xml:space="preserve"> y el </w:t>
      </w:r>
      <w:r>
        <w:rPr>
          <w:i/>
        </w:rPr>
        <w:t>sanchâri</w:t>
      </w:r>
      <w:r>
        <w:rPr/>
        <w:t xml:space="preserve">. El primero se divide en ocho y el segundo en treinta y tres. El </w:t>
      </w:r>
      <w:r>
        <w:rPr>
          <w:i/>
        </w:rPr>
        <w:t>sâttvika</w:t>
      </w:r>
      <w:r>
        <w:rPr/>
        <w:t xml:space="preserve"> indica éxtasis. Las características de éxtasis o vivificantes del </w:t>
      </w:r>
      <w:r>
        <w:rPr>
          <w:i/>
        </w:rPr>
        <w:t>sâttvika</w:t>
      </w:r>
      <w:r>
        <w:rPr/>
        <w:t xml:space="preserve"> son manifestadas, desarrolladas y nutridas por los treinta y tres </w:t>
      </w:r>
      <w:r>
        <w:rPr>
          <w:i/>
        </w:rPr>
        <w:t>sanchâri bhâvas</w:t>
      </w:r>
      <w:r>
        <w:rPr/>
        <w:t xml:space="preserve">. Así que el </w:t>
      </w:r>
      <w:r>
        <w:rPr>
          <w:i/>
        </w:rPr>
        <w:t>rati</w:t>
      </w:r>
      <w:r>
        <w:rPr/>
        <w:t xml:space="preserve"> es asociado con cuatro ingredientes: </w:t>
      </w:r>
      <w:r>
        <w:rPr>
          <w:i/>
        </w:rPr>
        <w:t>vibhâva</w:t>
      </w:r>
      <w:r>
        <w:rPr/>
        <w:t xml:space="preserve">, </w:t>
      </w:r>
      <w:r>
        <w:rPr>
          <w:i/>
        </w:rPr>
        <w:t>anubhâva</w:t>
      </w:r>
      <w:r>
        <w:rPr/>
        <w:t xml:space="preserve">, </w:t>
      </w:r>
      <w:r>
        <w:rPr>
          <w:i/>
        </w:rPr>
        <w:t>sâttvika</w:t>
      </w:r>
      <w:r>
        <w:rPr/>
        <w:t xml:space="preserve"> y </w:t>
      </w:r>
      <w:r>
        <w:rPr>
          <w:i/>
        </w:rPr>
        <w:t>sanchâri</w:t>
      </w:r>
      <w:r>
        <w:rPr/>
        <w:t xml:space="preserve">. Cuando éstos son mezclados, encontramos una bebida muy apetecible, el </w:t>
      </w:r>
      <w:r>
        <w:rPr>
          <w:i/>
        </w:rPr>
        <w:t>rasa</w:t>
      </w:r>
      <w:r>
        <w:rPr/>
        <w:t xml:space="preserve">. El </w:t>
      </w:r>
      <w:r>
        <w:rPr>
          <w:i/>
        </w:rPr>
        <w:t>rasa</w:t>
      </w:r>
      <w:r>
        <w:rPr/>
        <w:t xml:space="preserve"> es formado por la composición de estos cuatro ingredientes, con el </w:t>
      </w:r>
      <w:r>
        <w:rPr>
          <w:i/>
        </w:rPr>
        <w:t>rati</w:t>
      </w:r>
      <w:r>
        <w:rPr/>
        <w:t xml:space="preserve">. Entonces llegamos al </w:t>
      </w:r>
      <w:r>
        <w:rPr>
          <w:i/>
        </w:rPr>
        <w:t>Prema-bhakti</w:t>
      </w:r>
      <w:r>
        <w:rPr/>
        <w:t xml:space="preserve">, donde el </w:t>
      </w:r>
      <w:r>
        <w:rPr>
          <w:i/>
        </w:rPr>
        <w:t>rasa</w:t>
      </w:r>
      <w:r>
        <w:rPr/>
        <w:t xml:space="preserve"> es indicador. En el </w:t>
      </w:r>
      <w:r>
        <w:rPr>
          <w:i/>
        </w:rPr>
        <w:t>bhâva-bhakti</w:t>
      </w:r>
      <w:r>
        <w:rPr/>
        <w:t xml:space="preserve">, el </w:t>
      </w:r>
      <w:r>
        <w:rPr>
          <w:i/>
        </w:rPr>
        <w:t>rati</w:t>
      </w:r>
      <w:r>
        <w:rPr/>
        <w:t xml:space="preserve"> es el punto cardinal. Tanto el </w:t>
      </w:r>
      <w:r>
        <w:rPr>
          <w:i/>
        </w:rPr>
        <w:t>Vishaya</w:t>
      </w:r>
      <w:r>
        <w:rPr/>
        <w:t xml:space="preserve"> como el </w:t>
      </w:r>
      <w:r>
        <w:rPr>
          <w:i/>
        </w:rPr>
        <w:t>âshraya</w:t>
      </w:r>
      <w:r>
        <w:rPr/>
        <w:t xml:space="preserve"> beben este </w:t>
      </w:r>
      <w:r>
        <w:rPr>
          <w:i/>
        </w:rPr>
        <w:t>rasa</w:t>
      </w:r>
      <w:r>
        <w:rPr/>
        <w:t xml:space="preserve">. Ahora llegamos al </w:t>
      </w:r>
      <w:r>
        <w:rPr>
          <w:i/>
        </w:rPr>
        <w:t>Prayojanatattwa</w:t>
      </w:r>
      <w:r>
        <w:rPr/>
        <w:t xml:space="preserve">. Los </w:t>
      </w:r>
      <w:r>
        <w:rPr>
          <w:i/>
        </w:rPr>
        <w:t>âshrayas</w:t>
      </w:r>
      <w:r>
        <w:rPr/>
        <w:t xml:space="preserve"> saborean el </w:t>
      </w:r>
      <w:r>
        <w:rPr>
          <w:b/>
        </w:rPr>
        <w:t>Krishna</w:t>
      </w:r>
      <w:r>
        <w:rPr/>
        <w:t>-</w:t>
      </w:r>
      <w:r>
        <w:rPr>
          <w:i/>
        </w:rPr>
        <w:t>rasa</w:t>
      </w:r>
      <w:r>
        <w:rPr/>
        <w:t xml:space="preserve"> y </w:t>
      </w:r>
      <w:r>
        <w:rPr>
          <w:b/>
        </w:rPr>
        <w:t>Krishna</w:t>
      </w:r>
      <w:r>
        <w:rPr/>
        <w:t xml:space="preserve"> saborea el </w:t>
      </w:r>
      <w:r>
        <w:rPr>
          <w:i/>
        </w:rPr>
        <w:t>Âshraya-rasa</w:t>
      </w:r>
      <w:r>
        <w:rPr/>
        <w:t xml:space="preserve">. El desarrollo del </w:t>
      </w:r>
      <w:r>
        <w:rPr>
          <w:i/>
        </w:rPr>
        <w:t>bhâva-bhakti</w:t>
      </w:r>
      <w:r>
        <w:rPr/>
        <w:t xml:space="preserve"> lleva al </w:t>
      </w:r>
      <w:r>
        <w:rPr>
          <w:i/>
        </w:rPr>
        <w:t>Prema-bhakti</w:t>
      </w:r>
      <w:r>
        <w:rPr/>
        <w:t xml:space="preserve">, y en el </w:t>
      </w:r>
      <w:r>
        <w:rPr>
          <w:i/>
        </w:rPr>
        <w:t>Prema-bhakti</w:t>
      </w:r>
      <w:r>
        <w:rPr/>
        <w:t xml:space="preserve"> encontramos el </w:t>
      </w:r>
      <w:r>
        <w:rPr>
          <w:i/>
        </w:rPr>
        <w:t>rasa</w:t>
      </w:r>
      <w:r>
        <w:rPr/>
        <w:t xml:space="preserve">. Las personas necesitan no confundir el </w:t>
      </w:r>
      <w:r>
        <w:rPr>
          <w:i/>
        </w:rPr>
        <w:t>chit-rasa</w:t>
      </w:r>
      <w:r>
        <w:rPr/>
        <w:t xml:space="preserve"> con el </w:t>
      </w:r>
      <w:r>
        <w:rPr>
          <w:i/>
        </w:rPr>
        <w:t>jara-rasa</w:t>
      </w:r>
      <w:r>
        <w:rPr/>
        <w:t xml:space="preserve">. El </w:t>
      </w:r>
      <w:r>
        <w:rPr>
          <w:i/>
        </w:rPr>
        <w:t>Chit-rasa</w:t>
      </w:r>
      <w:r>
        <w:rPr/>
        <w:t xml:space="preserve"> es saboreado en una región donde ninguna imperfección puede llegar. El </w:t>
      </w:r>
      <w:r>
        <w:rPr>
          <w:i/>
        </w:rPr>
        <w:t>jara-rasa</w:t>
      </w:r>
      <w:r>
        <w:rPr/>
        <w:t xml:space="preserve">, que encontramos en las historias como la de Nala-Damayanti, etc., no deben ser llevadas a esa región. El dominio del </w:t>
      </w:r>
      <w:r>
        <w:rPr>
          <w:i/>
        </w:rPr>
        <w:t>rasa</w:t>
      </w:r>
      <w:r>
        <w:rPr/>
        <w:t xml:space="preserve"> es el Bhâgavata. El libro es dedicado a los </w:t>
      </w:r>
      <w:r>
        <w:rPr>
          <w:i/>
        </w:rPr>
        <w:t>rasikas</w:t>
      </w:r>
      <w:r>
        <w:rPr/>
        <w:t xml:space="preserve"> y a los </w:t>
      </w:r>
      <w:r>
        <w:rPr>
          <w:i/>
        </w:rPr>
        <w:t>bhâvukas</w:t>
      </w:r>
      <w:r>
        <w:rPr/>
        <w:t xml:space="preserve"> y no a nadie más. El </w:t>
      </w:r>
      <w:r>
        <w:rPr>
          <w:b/>
        </w:rPr>
        <w:t>Krishna</w:t>
      </w:r>
      <w:r>
        <w:rPr/>
        <w:t>-</w:t>
      </w:r>
      <w:r>
        <w:rPr>
          <w:i/>
        </w:rPr>
        <w:t>prema</w:t>
      </w:r>
      <w:r>
        <w:rPr/>
        <w:t xml:space="preserve"> es el único </w:t>
      </w:r>
      <w:r>
        <w:rPr>
          <w:i/>
        </w:rPr>
        <w:t>prayojana</w:t>
      </w:r>
      <w:r>
        <w:rPr/>
        <w:t xml:space="preserve"> o necesidad. Esta es la etapa fi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xisten ciertas personas que con sus ideas alucinadas piensan que el </w:t>
      </w:r>
      <w:r>
        <w:rPr>
          <w:i/>
        </w:rPr>
        <w:t>bhoga</w:t>
      </w:r>
      <w:r>
        <w:rPr/>
        <w:t xml:space="preserve"> debe ser la meta final, y hay otras personas perversas que piensan que el </w:t>
      </w:r>
      <w:r>
        <w:rPr>
          <w:i/>
        </w:rPr>
        <w:t>tyâga</w:t>
      </w:r>
      <w:r>
        <w:rPr/>
        <w:t xml:space="preserve"> debe ser el destino final. Mas estos ideales no congenian con nuestro trabajo de divulgación. No estamos confinados a las ideas del </w:t>
      </w:r>
      <w:r>
        <w:rPr>
          <w:i/>
        </w:rPr>
        <w:t>bhoga</w:t>
      </w:r>
      <w:r>
        <w:rPr/>
        <w:t xml:space="preserve"> o del </w:t>
      </w:r>
      <w:r>
        <w:rPr>
          <w:i/>
        </w:rPr>
        <w:t>tyâga</w:t>
      </w:r>
      <w:r>
        <w:rPr/>
        <w:t xml:space="preserve">. El </w:t>
      </w:r>
      <w:r>
        <w:rPr>
          <w:i/>
        </w:rPr>
        <w:t>Parama-dharma</w:t>
      </w:r>
      <w:r>
        <w:rPr/>
        <w:t xml:space="preserve"> no es una religión temporal asociada con la retención de cosas temporales. No debemos pensar que el </w:t>
      </w:r>
      <w:r>
        <w:rPr>
          <w:i/>
        </w:rPr>
        <w:t xml:space="preserve">Parama-dharma </w:t>
      </w:r>
      <w:r>
        <w:rPr/>
        <w:t xml:space="preserve">está en la misma línea con el </w:t>
      </w:r>
      <w:r>
        <w:rPr>
          <w:i/>
        </w:rPr>
        <w:t xml:space="preserve">Itara-dharma. </w:t>
      </w:r>
      <w:r>
        <w:rPr/>
        <w:t xml:space="preserve">El </w:t>
      </w:r>
      <w:r>
        <w:rPr>
          <w:i/>
        </w:rPr>
        <w:t>Parama-dharma</w:t>
      </w:r>
      <w:r>
        <w:rPr/>
        <w:t xml:space="preserve"> o </w:t>
      </w:r>
      <w:r>
        <w:rPr>
          <w:i/>
        </w:rPr>
        <w:t>Sânatana-dharma</w:t>
      </w:r>
      <w:r>
        <w:rPr/>
        <w:t xml:space="preserve"> esta hecho para nuestro propósito eterno. Siendo nuestra alma eterna, este </w:t>
      </w:r>
      <w:r>
        <w:rPr>
          <w:i/>
        </w:rPr>
        <w:t>Sânatana-dharma</w:t>
      </w:r>
      <w:r>
        <w:rPr/>
        <w:t xml:space="preserve"> debe ser adoptado, y no el pseudo </w:t>
      </w:r>
      <w:r>
        <w:rPr>
          <w:i/>
        </w:rPr>
        <w:t>Sânatana-dharma</w:t>
      </w:r>
      <w:r>
        <w:rPr/>
        <w:t xml:space="preserve"> apoyado por los </w:t>
      </w:r>
      <w:r>
        <w:rPr>
          <w:i/>
        </w:rPr>
        <w:t>karmis</w:t>
      </w:r>
      <w:r>
        <w:rPr/>
        <w:t xml:space="preserve"> y los </w:t>
      </w:r>
      <w:r>
        <w:rPr>
          <w:i/>
        </w:rPr>
        <w:t>jñanis</w:t>
      </w:r>
      <w:r>
        <w:rPr/>
        <w:t xml:space="preserve">. Así que debemos ser muy cuidadosos en no aceptar el agnosticismo de los panteístas. De la misma manera debemos ser cuidadosos en no aceptar el humor de disfrute de los </w:t>
      </w:r>
      <w:r>
        <w:rPr>
          <w:i/>
        </w:rPr>
        <w:t>karma-kandis</w:t>
      </w:r>
      <w:r>
        <w:rPr/>
        <w:t xml:space="preserve"> que están muy ansiosos de tenernos como seguidores de sus deseos voraces. Por ello la devoción verdadera primero debe ser definida. Con el propósito de hacerlo, el segundo </w:t>
      </w:r>
      <w:r>
        <w:rPr>
          <w:i/>
        </w:rPr>
        <w:t>shloka</w:t>
      </w:r>
      <w:r>
        <w:rPr/>
        <w:t xml:space="preserve"> del Bhâgavâta que menciona lo siguiente, </w:t>
      </w:r>
      <w:r>
        <w:rPr>
          <w:i/>
        </w:rPr>
        <w:t>dharmah projjhita</w:t>
      </w:r>
      <w:r>
        <w:rPr/>
        <w:t xml:space="preserve"> etc., ha venido a nosotros. </w:t>
      </w:r>
      <w:r>
        <w:rPr>
          <w:i/>
        </w:rPr>
        <w:t>Projjhita</w:t>
      </w:r>
      <w:r>
        <w:rPr/>
        <w:t xml:space="preserve"> significa, ‘en donde toda pretensión a sido arrancada’. Las personas que ya han trascendido las regiones mundanas son conocidas como </w:t>
      </w:r>
      <w:r>
        <w:rPr>
          <w:i/>
        </w:rPr>
        <w:t>sâdhus</w:t>
      </w:r>
      <w:r>
        <w:rPr/>
        <w:t xml:space="preserve">, y la religión de los </w:t>
      </w:r>
      <w:r>
        <w:rPr>
          <w:i/>
        </w:rPr>
        <w:t>sâdhus</w:t>
      </w:r>
      <w:r>
        <w:rPr/>
        <w:t xml:space="preserve"> es inculcada en el Bhâgavata. </w:t>
      </w:r>
      <w:r>
        <w:rPr>
          <w:i/>
        </w:rPr>
        <w:t>Mâtsaratâ</w:t>
      </w:r>
      <w:r>
        <w:rPr/>
        <w:t xml:space="preserve"> es la combinación de cinco obstáculos, es decir, </w:t>
      </w:r>
      <w:r>
        <w:rPr>
          <w:i/>
        </w:rPr>
        <w:t>kâma</w:t>
      </w:r>
      <w:r>
        <w:rPr/>
        <w:t xml:space="preserve">, </w:t>
      </w:r>
      <w:r>
        <w:rPr>
          <w:i/>
        </w:rPr>
        <w:t>krodha</w:t>
      </w:r>
      <w:r>
        <w:rPr/>
        <w:t xml:space="preserve">, </w:t>
      </w:r>
      <w:r>
        <w:rPr>
          <w:i/>
        </w:rPr>
        <w:t>lobha</w:t>
      </w:r>
      <w:r>
        <w:rPr/>
        <w:t xml:space="preserve">, </w:t>
      </w:r>
      <w:r>
        <w:rPr>
          <w:i/>
        </w:rPr>
        <w:t>mada</w:t>
      </w:r>
      <w:r>
        <w:rPr/>
        <w:t xml:space="preserve"> y </w:t>
      </w:r>
      <w:r>
        <w:rPr>
          <w:i/>
        </w:rPr>
        <w:t>moha</w:t>
      </w:r>
      <w:r>
        <w:rPr/>
        <w:t xml:space="preserve">. Por ser indulgentes con estas pasiones adquirimos </w:t>
      </w:r>
      <w:r>
        <w:rPr>
          <w:i/>
        </w:rPr>
        <w:t>mâtsaratâ</w:t>
      </w:r>
      <w:r>
        <w:rPr/>
        <w:t xml:space="preserve"> (envidia) . Los </w:t>
      </w:r>
      <w:r>
        <w:rPr>
          <w:i/>
        </w:rPr>
        <w:t>sâdhus</w:t>
      </w:r>
      <w:r>
        <w:rPr/>
        <w:t xml:space="preserve"> están libres de la envidia. </w:t>
      </w:r>
      <w:r>
        <w:rPr>
          <w:i/>
        </w:rPr>
        <w:t>Vâstava-Vastu</w:t>
      </w:r>
      <w:r>
        <w:rPr/>
        <w:t xml:space="preserve"> significa Entidad Positiva. Debemos tener acceso a la Entidad Positiva y no al lado negativo de la representación ilusoria de los objetos. Por medio del estudio reverencial del Bhâgavata, las tres </w:t>
      </w:r>
      <w:r>
        <w:rPr>
          <w:i/>
        </w:rPr>
        <w:t>tâpas</w:t>
      </w:r>
      <w:r>
        <w:rPr/>
        <w:t xml:space="preserve"> (miserias), es decir, </w:t>
      </w:r>
      <w:r>
        <w:rPr>
          <w:i/>
        </w:rPr>
        <w:t>âdhyâtmika</w:t>
      </w:r>
      <w:r>
        <w:rPr/>
        <w:t xml:space="preserve">, </w:t>
      </w:r>
      <w:r>
        <w:rPr>
          <w:i/>
        </w:rPr>
        <w:t>âdhidaivika</w:t>
      </w:r>
      <w:r>
        <w:rPr/>
        <w:t xml:space="preserve"> y </w:t>
      </w:r>
      <w:r>
        <w:rPr>
          <w:i/>
        </w:rPr>
        <w:t>âdhibhoutika</w:t>
      </w:r>
      <w:r>
        <w:rPr/>
        <w:t>, son completamente elimin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w:t>
      </w:r>
      <w:r>
        <w:rPr>
          <w:b/>
        </w:rPr>
        <w:t>Krishna</w:t>
      </w:r>
      <w:r>
        <w:rPr/>
        <w:t>-</w:t>
      </w:r>
      <w:r>
        <w:rPr>
          <w:i/>
        </w:rPr>
        <w:t>prema-rasa</w:t>
      </w:r>
      <w:r>
        <w:rPr/>
        <w:t xml:space="preserve"> debe ser nuestra meta deseada. Debemos volvernos </w:t>
      </w:r>
      <w:r>
        <w:rPr>
          <w:i/>
        </w:rPr>
        <w:t>rasikas</w:t>
      </w:r>
      <w:r>
        <w:rPr/>
        <w:t xml:space="preserve"> y </w:t>
      </w:r>
      <w:r>
        <w:rPr>
          <w:i/>
        </w:rPr>
        <w:t>bhâvukas</w:t>
      </w:r>
      <w:r>
        <w:rPr/>
        <w:t xml:space="preserve">, y nunca estar desprovistos del </w:t>
      </w:r>
      <w:r>
        <w:rPr>
          <w:i/>
        </w:rPr>
        <w:t>ras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 xml:space="preserve">Si tú te vuelves olvidadizo acerca de rendir servicio a </w:t>
      </w:r>
      <w:r>
        <w:rPr>
          <w:b/>
        </w:rPr>
        <w:t>Shri Krishna</w:t>
      </w:r>
      <w:r>
        <w:rPr/>
        <w:t>, te estarás negando todo el beneficio y serás impulsado a caminar la etapa de esta vida condicionada. Por lo tanto, el verdadero deber de la mente es el asociarse con lo Divino a través de los sentidos. Ahora nos encontramos involucrados con nuestros sentidos pasionales, los cuales se encuentran volando en diferentes direcciones y no están concentrados en el Uno. De esta manera hay desviación del Absoluto. Por tal desviación, encontramos cientos de cosas que aparecen ante nosotros. Ellas nos tientan y nosotros nos empeñamos en rendirles nuestro servicio. Cuando tenemos la seguridad de que el único deber del alma es rendir servicio a la Superalma, y que las otras incorporaciones son sólo temporales, entonces decidimos que debemos claramente emerger fuera de estos diferentes desempeños del mundo que se encuentran ante nosotros. Tenemos que comprender que somos partes y porciones de la Fuente Original, la Superalma, y aun cuando no somos la Substancia en Sí, somos partes fraccionales de una de las potencias. Se no ha permitido comprender que en la región trascendental ninguna cosa extraña debe ser incluida y en este mundo no encontramos la posición pura de la trascendencia. Admitimos una idea errónea cuando nos consideramos como partes y porciones de este universo, sólo aditamentos de lo fenoménico donde ahora estamos experimentando nuestra vida condicionada. Estamos ahora, más bien envueltos por dos cubiertas; y éstas dos cubiertas están hechas de materia y de sutileza que obstruye. Así que corremos el riesgo de estar de acuerdo con el punto de vista de identificarnos a nosotros mismos con los fenómenos materiales, o si somos más agudos descubriremos que tenemos un cuerpo astral. Podremos acercarnos al Absoluto desde el mundo concreto y limitado, y podemos construir estas ideas purificadas acerca de la materia. Por ello, nuestra función no debe estar confinada a las cubiertas extrañas asociadas con cosas ajenas solamente –quiero decir con esto, el cuerpo material que posee percepción y otros aditamentos– y que consideren estos aditamentos como hechos para moverse hacia las ideas abstractas desde lo concreto. Mas estas ideas varían de acuerdo a nuestra capacidad dentro de la actividad empírica. Estos cambios dentro de lo fenoménico se aplican a los cuerpos tanto externos como internos, mas no a el al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Mas hemos obtenido nuestra propia posición en la zona intermedia, esto es, el sector entre lo </w:t>
      </w:r>
      <w:r>
        <w:rPr>
          <w:i/>
        </w:rPr>
        <w:t>chit</w:t>
      </w:r>
      <w:r>
        <w:rPr/>
        <w:t xml:space="preserve"> y lo </w:t>
      </w:r>
      <w:r>
        <w:rPr>
          <w:i/>
        </w:rPr>
        <w:t>achit</w:t>
      </w:r>
      <w:r>
        <w:rPr/>
        <w:t xml:space="preserve">; y nosotros le llamamos a ese plano </w:t>
      </w:r>
      <w:r>
        <w:rPr>
          <w:i/>
        </w:rPr>
        <w:t>Tatasthâ</w:t>
      </w:r>
      <w:r>
        <w:rPr/>
        <w:t xml:space="preserve">. Algunas almas humanas son condicionadas y otras son liberadas. La liberación no es otra cosa que regresar a la posición original, esto es ofrecer nuestros servicios al Ser Eterno, por ser nosotros objetos eternos. Si deseamos que deberíamos descender bajo la atadura temporal, podemos hacerlo al disfrutar este mundo que nos da felicidad; pero la condición normal de este mundo es el de estar lleno de miserias como todo hombre experimentado podrá haber observado. Esta situación en sí misma es enigmática. ¿Por qué hemos venido a este lugar? Es así, porque ejercimos nuestro libre albedrío para jugar en un nivel particular, y hemos abusado de este libre albedrío para convertirnos en </w:t>
      </w:r>
      <w:r>
        <w:rPr>
          <w:i/>
        </w:rPr>
        <w:t>kartâs</w:t>
      </w:r>
      <w:r>
        <w:rPr/>
        <w:t xml:space="preserve">. En otras palabras, tomamos una iniciativa para disfrutar este mundo y por esto nos hemos sometido a la trampa, o más bien a las leyes del </w:t>
      </w:r>
      <w:r>
        <w:rPr>
          <w:i/>
        </w:rPr>
        <w:t>karma</w:t>
      </w:r>
      <w:r>
        <w:rPr/>
        <w:t xml:space="preserve">. Debemos considerar que hemos obtenido todo bajo nuestro propio riesgo, y únicamente cuando lleguemos a saber por medio de buenos consejos que el cuerpo externo está siendo mal utilizado en la asociación con este mundo, y que el cuerpo interno está siendo utilizado mal por medio de la especulación mental o por intervenir con estos fenómenos externos, podemos realizar que nuestra propia entidad yace en una condición dormida dentro de esto, y si una sóla vez el interés del alma es generado en nosotros, encontraremos que el servicio al Absoluto es la eterna función del alm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Dentro de nuestra vida condicionada encontramos que aquí tenemos cinco diferentes relaciones. Por lo regular nos podemos dar cuenta con base en nuestros asociados mundanos de estas cinco relaciones, pero algunos de nosotros pensamos en extenderlas hasta la Divinidad, y de esta manera aproximarnos a la Superalma con un propósito definido personal para complacerLe, llevar a cabo un servicio para Él, y servirLe, esto es, el ponernos a Su disposición, atender Sus necesidades eternas y no atender a nuestras aparentes necesidades de carácter temporal. Como elevacionistas, o como </w:t>
      </w:r>
      <w:r>
        <w:rPr>
          <w:i/>
        </w:rPr>
        <w:t>karmis</w:t>
      </w:r>
      <w:r>
        <w:rPr/>
        <w:t xml:space="preserve"> requerimos que la felicidad venga a nosotros. Como salvacionistas pensamos que debemos fundirnos en el Absoluto para que el fruto venga personalmente a nosotros, mientras que siempre destituimos a la Superalma de tener nuestros servicios para Él. No le damos a Él ninguna oportunidad de que nos ame a través de nuestro </w:t>
      </w:r>
      <w:r>
        <w:rPr>
          <w:i/>
        </w:rPr>
        <w:t>karmakânda</w:t>
      </w:r>
      <w:r>
        <w:rPr/>
        <w:t xml:space="preserve"> o </w:t>
      </w:r>
      <w:r>
        <w:rPr>
          <w:i/>
        </w:rPr>
        <w:t>jñânakânda</w:t>
      </w:r>
      <w:r>
        <w:rPr/>
        <w:t xml:space="preserve">. Nosotros no dotamos al Absoluto con ningún privilegio ya que tenemos únicamente una fuerte inclinación de adquirir para nosotros mismos algo que pensamos nos dará felicidad para nuestros propósitos sensuales. Todos estos fenómenos vienen a nosotros, y tan pronto como llegamos a tener contacto con un verdadero sabio que puede darnos una verdadera idea que es completa de la posición, entonces inmediatamente adoptaremos este proceso y así nos liberaremos de toda noción respecto a la vida condicionada. Cuando estamos necesitados de tener el consejo de una entidad que sea versada con el pensamiento de la Trascendencia buscamos su protección. </w:t>
      </w:r>
      <w:r>
        <w:rPr>
          <w:b/>
        </w:rPr>
        <w:t>Shri Krishna Chaitanya</w:t>
      </w:r>
      <w:r>
        <w:rPr/>
        <w:t xml:space="preserve">, como </w:t>
      </w:r>
      <w:r>
        <w:rPr>
          <w:i/>
        </w:rPr>
        <w:t>Jagadguru</w:t>
      </w:r>
      <w:r>
        <w:rPr/>
        <w:t xml:space="preserve">, ha predicado lo que requerimos y nos ha ofrecido la protección que necesitamos en contra de la frivolidad de los sentidos. «Un hombre que es deseoso de obtener la más grande bendición debe siempre exclamar el Nombre del Absoluto Trascendental, el Absoluto Eterno, el Conocimiento Eterno, la Bienaventuranza Eterna, la Beatitud Extática, el Completo, Quien es llamado </w:t>
      </w:r>
      <w:r>
        <w:rPr>
          <w:b/>
        </w:rPr>
        <w:t>Hari</w:t>
      </w:r>
      <w:r>
        <w:rPr/>
        <w:t xml:space="preserve">. La misma palabra </w:t>
      </w:r>
      <w:r>
        <w:rPr>
          <w:b/>
        </w:rPr>
        <w:t>Hari</w:t>
      </w:r>
      <w:r>
        <w:rPr/>
        <w:t xml:space="preserve"> es el Sonido Trascendental y nunca debe ser confundida con el concepto ordinario de Alá, Dios, Brahman, Paramâtmâ, etc., de las diferentes denominaciones religiosas. Los diccionarios nos han dado la connotación de estas palabras y estamos familiarizados con los objetos a los cuales las palabras hacen referencia. Ellas limitan esto mismo a un breve compás, en lugar de revelar el aspecto pleno del Objeto del Amor que todo lo abarca. Por ello, </w:t>
      </w:r>
      <w:r>
        <w:rPr>
          <w:b/>
        </w:rPr>
        <w:t>Shri Krishna Chaitanya</w:t>
      </w:r>
      <w:r>
        <w:rPr/>
        <w:t xml:space="preserve"> declara que si deseamos liberarnos de estas preguntas desconcertantes primero debemos escuchar de los labios de uno que sea versado en el Trascendentalismo, la exposición acerca del Nombre de </w:t>
      </w:r>
      <w:r>
        <w:rPr>
          <w:b/>
        </w:rPr>
        <w:t>Hari</w:t>
      </w:r>
      <w:r>
        <w:rPr/>
        <w:t xml:space="preserve">. Él entonces será completamente elegible para cantar el Nombre de </w:t>
      </w:r>
      <w:r>
        <w:rPr>
          <w:b/>
        </w:rPr>
        <w:t>Sri Hari</w:t>
      </w:r>
      <w:r>
        <w:rPr/>
        <w:t xml:space="preserve">, las veinticuatro horas del día. Él puede tener el privilegio de proferir el Nombre de </w:t>
      </w:r>
      <w:r>
        <w:rPr>
          <w:b/>
        </w:rPr>
        <w:t xml:space="preserve">Hari </w:t>
      </w:r>
      <w:r>
        <w:rPr/>
        <w:t xml:space="preserve">todo el tiempo, si reconoce que tiene la más baja y humilde posición, en lugar de orgullosamente proclamarse a sí mismo como el </w:t>
      </w:r>
      <w:r>
        <w:rPr>
          <w:i/>
        </w:rPr>
        <w:t>Brahman</w:t>
      </w:r>
      <w:r>
        <w:rPr/>
        <w:t>,–</w:t>
      </w:r>
      <w:r>
        <w:rPr>
          <w:i/>
        </w:rPr>
        <w:t>Aham Brahmân</w:t>
      </w:r>
      <w:r>
        <w:rPr/>
        <w:t xml:space="preserve">– identificándose con el que todo lo penetra. Si se considera que él puede soportar cualquier cantidad de molestias que pueden ser ofrecidas por algunas agencias hostiles, que puede tener la paciencia para cruzar toda clase de obstáculos puestos por todos, y si al mismo tiempo se ve que él está en el humor de proferir el Nombre (siendo el Nombre idéntico con el mismo </w:t>
      </w:r>
      <w:r>
        <w:rPr>
          <w:b/>
        </w:rPr>
        <w:t>Hari</w:t>
      </w:r>
      <w:r>
        <w:rPr/>
        <w:t>), tal exclamación del Nombre le llevará a considerarse como el más humilde de todos; y en este predicamento él verá claramente el camino a la Bienaventuranza, al estar libre de todas las ataduras terrenales. Entonces seguramente encontrará su camino para ignorar todas las cosas que no son absolutas y que parecen enriquecer pero en realidad empobrec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Él siempre se considerará a sí mismo como el más bajo y más infinitesimal, desistiendo de participar en las actividades materiales o en algunos otros procesos mentales que pueden ser inducidos por las producciones de la Naturaleza, al considerarse como una entidad que no pertenece a este mundo terrenal. Si él considera que tiene algo que ver con este mundo y que necesita de las adquisiciones de este mundo en la forma de inteligencia o en la forma de algunos objetos materiales como la tierra, etc., fracasará en su marcha trascendental. Mas si un devoto conoce su posición bien, no debe aspirar a ser grande en la estimación de toda la gente en este mundo. Él simplemente debe ignorar la opinión de otra gente sea ésta buena o mala. Y pacientemente recibir todo lo que llegue a él. Él puede ser llamado un tonto o llamado un hombre incompetente. Aun así él no debe mostrar ninguna agresividad para resistir tales insinuaciones. De esta manera el alma es llamada para que exclame primero el Nombre de </w:t>
      </w:r>
      <w:r>
        <w:rPr>
          <w:b/>
        </w:rPr>
        <w:t>Krishna</w:t>
      </w:r>
      <w:r>
        <w:rPr/>
        <w:t xml:space="preserve">. Debe escuchar el Nombre de </w:t>
      </w:r>
      <w:r>
        <w:rPr>
          <w:b/>
        </w:rPr>
        <w:t>Krishna</w:t>
      </w:r>
      <w:r>
        <w:rPr/>
        <w:t xml:space="preserve"> de una alma no condicionada que no tiene apego alguno por el mundo. Su modelo debe ser suficiente para seguirlo y él entonces llegará a saber que cantar es posible para el alma las veinticuatro horas del día sin utilizar un solo segundo para algún otro propósito. Si se encuentra que es impaciente, o se ve que anhela una posición dentro de este mundo terrenal, él se descalificará para cantar el Nombre de </w:t>
      </w:r>
      <w:r>
        <w:rPr>
          <w:b/>
        </w:rPr>
        <w:t>Hari</w:t>
      </w:r>
      <w:r>
        <w:rPr/>
        <w:t>, el Ser Trascenden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b/>
        </w:rPr>
        <w:t>Krishna</w:t>
      </w:r>
      <w:r>
        <w:rPr/>
        <w:t xml:space="preserve"> o </w:t>
      </w:r>
      <w:r>
        <w:rPr>
          <w:b/>
        </w:rPr>
        <w:t>Hari</w:t>
      </w:r>
      <w:r>
        <w:rPr/>
        <w:t xml:space="preserve"> no ha obtenido un cuerpo mortal para caer bajo el análisis mundano como nosotros. Él no requiere ninguna labor de nuestra parte, ya que para cantar Su Nombre con devoción no se requiere de ningún esfuerzo. Así que debemos aceptar los puntos de vista de </w:t>
      </w:r>
      <w:r>
        <w:rPr>
          <w:b/>
        </w:rPr>
        <w:t>Shri Krishna Chaitanya</w:t>
      </w:r>
      <w:r>
        <w:rPr/>
        <w:t xml:space="preserve"> en nuestra marcha trascendental, preferentemente a cualquier otro consejo. El alma pura debe adoptar una política de no interferencia tanto para la mente como para el cuerpo; y si podemos aislar nuestra posición, encontraremos que somos aliviados de toda ansiedad mundana en la forma de materia o en la forma sutil de inteligencia. Haciendo a un lado éstos, la función del alma es la de tomar el Nombre de </w:t>
      </w:r>
      <w:r>
        <w:rPr>
          <w:b/>
        </w:rPr>
        <w:t>Krishna</w:t>
      </w:r>
      <w:r>
        <w:rPr/>
        <w:t xml:space="preserve">, ya que </w:t>
      </w:r>
      <w:r>
        <w:rPr>
          <w:b/>
        </w:rPr>
        <w:t>Krishna</w:t>
      </w:r>
      <w:r>
        <w:rPr/>
        <w:t xml:space="preserve"> es la plena representación de la trascendencia del Absoluto, de la siempre existente Manifestación Divina, y es Todo Conocimiento y Toda Bienaventuran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Él es </w:t>
      </w:r>
      <w:r>
        <w:rPr>
          <w:i/>
        </w:rPr>
        <w:t>Satchidânanda</w:t>
      </w:r>
      <w:r>
        <w:rPr/>
        <w:t xml:space="preserve">, y ese </w:t>
      </w:r>
      <w:r>
        <w:rPr>
          <w:i/>
        </w:rPr>
        <w:t>Satchidânanda</w:t>
      </w:r>
      <w:r>
        <w:rPr/>
        <w:t xml:space="preserve"> prevalecerá en nosotros en la medida en que le demos la bienvenida a la Palabra trascendental. Si somos sinceros, Él vendrá a nuestra visión y fácilmente Le descubriremos. No debemos pensar que este mundo material es el aspecto pleno de Su manifestación, debido a que nuestros variados sentidos no Se le pueden aproximar; nuestros ojos no Le pueden ver, nuestra nariz no puede percibir la fragancia de Su Cuerpo, las flores que le ofrecemos no pueden alcanzarLe. No podemos saborear el </w:t>
      </w:r>
      <w:r>
        <w:rPr>
          <w:i/>
        </w:rPr>
        <w:t>Mahâprasadam</w:t>
      </w:r>
      <w:r>
        <w:rPr/>
        <w:t xml:space="preserve"> si éste no ha sido aceptado por Él. En todo lo que hacemos debemos depender de Él como el Único disfrutador de todo y nosotros Sus subordinados de cualquier forma. En el Gitâ, </w:t>
      </w:r>
      <w:r>
        <w:rPr>
          <w:b/>
        </w:rPr>
        <w:t>Shri Krishna</w:t>
      </w:r>
      <w:r>
        <w:rPr/>
        <w:t xml:space="preserve"> Le dice a Arjuna esta verdad en el </w:t>
      </w:r>
      <w:r>
        <w:rPr>
          <w:i/>
        </w:rPr>
        <w:t>Shloka</w:t>
      </w:r>
      <w:r>
        <w:rPr/>
        <w:t xml:space="preserve"> que comienza así: </w:t>
      </w:r>
      <w:r>
        <w:rPr>
          <w:i/>
        </w:rPr>
        <w:t>Yat karoshi, yadashnâsi</w:t>
      </w:r>
      <w:r>
        <w:rPr/>
        <w:t>,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uesto que el Nombre Trascendental de </w:t>
      </w:r>
      <w:r>
        <w:rPr>
          <w:b/>
        </w:rPr>
        <w:t>Hari</w:t>
      </w:r>
      <w:r>
        <w:rPr/>
        <w:t xml:space="preserve"> es idéntico en todo aspecto con Su Persona, tal Nombre posee todos los atributos y todo lo conectado con </w:t>
      </w:r>
      <w:r>
        <w:rPr>
          <w:b/>
        </w:rPr>
        <w:t>Hari</w:t>
      </w:r>
      <w:r>
        <w:rPr/>
        <w:t xml:space="preserve">; y como todo puede ser encontrado en el Nombre Trascendental, podemos seguir con seguridad los pasos de </w:t>
      </w:r>
      <w:r>
        <w:rPr>
          <w:b/>
        </w:rPr>
        <w:t>Shri Krishna Chaitanya</w:t>
      </w:r>
      <w:r>
        <w:rPr/>
        <w:t xml:space="preserve">. Cualquier cosa que deseamos la obtenemos de Su Nombre. Ninguna ignorancia puede ser atribuida a Él. Él se encuentra enriquecido con toda clase de </w:t>
      </w:r>
      <w:r>
        <w:rPr>
          <w:i/>
        </w:rPr>
        <w:t>Rasa</w:t>
      </w:r>
      <w:r>
        <w:rPr/>
        <w:t xml:space="preserve">. El mismo </w:t>
      </w:r>
      <w:r>
        <w:rPr>
          <w:b/>
        </w:rPr>
        <w:t>Krishna</w:t>
      </w:r>
      <w:r>
        <w:rPr/>
        <w:t xml:space="preserve"> está lleno de todos los sentidos. Él está embellecido con todos los </w:t>
      </w:r>
      <w:r>
        <w:rPr>
          <w:i/>
        </w:rPr>
        <w:t>Rasas</w:t>
      </w:r>
      <w:r>
        <w:rPr/>
        <w:t xml:space="preserve"> requeridos por sus asoci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n el mundo manifiesto encontramos una cosa que pasa por el Nombre de </w:t>
      </w:r>
      <w:r>
        <w:rPr>
          <w:i/>
        </w:rPr>
        <w:t>Rasa</w:t>
      </w:r>
      <w:r>
        <w:rPr/>
        <w:t xml:space="preserve">, la cual implica una cualidad de saborear, un objeto de sabor. Es una cosa perecedera. Pero el </w:t>
      </w:r>
      <w:r>
        <w:rPr>
          <w:i/>
        </w:rPr>
        <w:t>Rasa</w:t>
      </w:r>
      <w:r>
        <w:rPr/>
        <w:t xml:space="preserve"> en </w:t>
      </w:r>
      <w:r>
        <w:rPr>
          <w:b/>
        </w:rPr>
        <w:t>Krishna</w:t>
      </w:r>
      <w:r>
        <w:rPr/>
        <w:t xml:space="preserve"> es el emporio de todos los </w:t>
      </w:r>
      <w:r>
        <w:rPr>
          <w:i/>
        </w:rPr>
        <w:t>Rasas</w:t>
      </w:r>
      <w:r>
        <w:rPr/>
        <w:t xml:space="preserve">, dentro de los cuales están incluidos los cinco en total. No debemos estar bajo la impresión de que el </w:t>
      </w:r>
      <w:r>
        <w:rPr>
          <w:i/>
        </w:rPr>
        <w:t>Rasa</w:t>
      </w:r>
      <w:r>
        <w:rPr/>
        <w:t xml:space="preserve"> en el servicio a </w:t>
      </w:r>
      <w:r>
        <w:rPr>
          <w:b/>
        </w:rPr>
        <w:t xml:space="preserve">Krishna </w:t>
      </w:r>
      <w:r>
        <w:rPr/>
        <w:t xml:space="preserve">es idéntico con los </w:t>
      </w:r>
      <w:r>
        <w:rPr>
          <w:i/>
        </w:rPr>
        <w:t>rasas</w:t>
      </w:r>
      <w:r>
        <w:rPr/>
        <w:t xml:space="preserve"> mundanos que son inadecuados y llenos de deformidades. Las escrituras describen ese </w:t>
      </w:r>
      <w:r>
        <w:rPr>
          <w:i/>
        </w:rPr>
        <w:t>Rasa</w:t>
      </w:r>
      <w:r>
        <w:rPr/>
        <w:t xml:space="preserve"> de </w:t>
      </w:r>
      <w:r>
        <w:rPr>
          <w:b/>
        </w:rPr>
        <w:t>Krishna</w:t>
      </w:r>
      <w:r>
        <w:rPr/>
        <w:t xml:space="preserve">. Al comienzo del Bhâgavatam esto es lo que encontramos: Los </w:t>
      </w:r>
      <w:r>
        <w:rPr>
          <w:i/>
        </w:rPr>
        <w:t xml:space="preserve">Rasas </w:t>
      </w:r>
      <w:r>
        <w:rPr/>
        <w:t xml:space="preserve">son bebidas que se saborean con los sentidos eternos del alma y que tienen denominaciones diferentes a aquellas que se nos presentan por algunas horas o algunos días. El </w:t>
      </w:r>
      <w:r>
        <w:rPr>
          <w:i/>
        </w:rPr>
        <w:t xml:space="preserve">Rasa </w:t>
      </w:r>
      <w:r>
        <w:rPr/>
        <w:t xml:space="preserve">mundano no es imperecedero. Mas el </w:t>
      </w:r>
      <w:r>
        <w:rPr>
          <w:i/>
        </w:rPr>
        <w:t>rasa</w:t>
      </w:r>
      <w:r>
        <w:rPr/>
        <w:t xml:space="preserve"> eterno, que no está aliado a la ignorancia, no presenta un rostro miserable, ni síntomas que se desvanecen, como el </w:t>
      </w:r>
      <w:r>
        <w:rPr>
          <w:i/>
        </w:rPr>
        <w:t>Rasa</w:t>
      </w:r>
      <w:r>
        <w:rPr/>
        <w:t xml:space="preserve"> de este mundo terrenal, que tiene limitaciones impuestas en ellos con el propósito de hacernos comprender que incluso si ampliamente dependemos aquí de esta chispa, podemos ir de regreso al más elevado </w:t>
      </w:r>
      <w:r>
        <w:rPr>
          <w:i/>
        </w:rPr>
        <w:t>Rasa</w:t>
      </w:r>
      <w:r>
        <w:rPr/>
        <w:t xml:space="preserve"> si ansiamos eternamente ser </w:t>
      </w:r>
      <w:r>
        <w:rPr>
          <w:i/>
        </w:rPr>
        <w:t>Rasikas</w:t>
      </w:r>
      <w:r>
        <w:rPr/>
        <w:t xml:space="preserve">. </w:t>
      </w:r>
      <w:r>
        <w:rPr>
          <w:b/>
        </w:rPr>
        <w:t>Shri Krishna</w:t>
      </w:r>
      <w:r>
        <w:rPr/>
        <w:t xml:space="preserve"> es </w:t>
      </w:r>
      <w:r>
        <w:rPr>
          <w:i/>
        </w:rPr>
        <w:t>Rasamaya</w:t>
      </w:r>
      <w:r>
        <w:rPr/>
        <w:t xml:space="preserve"> y nosotros debemos rendir nuestro servicio amoroso con la intención de que Él lo deguste. Debemos aproximarnos a Él no para nuestro propio disfrute. Estos sentidos son realmente medios para tal disfrute que debe ser dirigido a Él. Nosotros vemos toda clase de manifestaciones en Él, y la dirección de los </w:t>
      </w:r>
      <w:r>
        <w:rPr>
          <w:i/>
        </w:rPr>
        <w:t xml:space="preserve">rasas </w:t>
      </w:r>
      <w:r>
        <w:rPr/>
        <w:t xml:space="preserve"> pervertidos deben ser corregidos para que vayan de regreso a Él y no meramente terminen con nosotros. Debemos siempre colocarnos en una modalidad de servicio, y darle siempre la bienvenida al Nombre de </w:t>
      </w:r>
      <w:r>
        <w:rPr>
          <w:b/>
        </w:rPr>
        <w:t>Krishna</w:t>
      </w:r>
      <w:r>
        <w:rPr/>
        <w:t xml:space="preserve"> y doblegar nuestro habla, pensamientos y acciones hacia Su servicio. Por otro lado, si deseamos nosotros mismos disfrutar del </w:t>
      </w:r>
      <w:r>
        <w:rPr>
          <w:i/>
        </w:rPr>
        <w:t>Rasa</w:t>
      </w:r>
      <w:r>
        <w:rPr/>
        <w:t xml:space="preserve"> a través del medio de </w:t>
      </w:r>
      <w:r>
        <w:rPr>
          <w:b/>
        </w:rPr>
        <w:t>Krishna</w:t>
      </w:r>
      <w:r>
        <w:rPr/>
        <w:t xml:space="preserve">, esto simplemente nos degradará hasta la zanja más profunda del egoísmo, en la cual asumimos la parte de los disfrutadores de algo mundano, mas seguramente estaremos desprovistos del </w:t>
      </w:r>
      <w:r>
        <w:rPr>
          <w:i/>
        </w:rPr>
        <w:t>Rasa</w:t>
      </w:r>
      <w:r>
        <w:rPr/>
        <w:t xml:space="preserve"> perfecto. Este </w:t>
      </w:r>
      <w:r>
        <w:rPr>
          <w:i/>
        </w:rPr>
        <w:t>Rasa</w:t>
      </w:r>
      <w:r>
        <w:rPr/>
        <w:t xml:space="preserve"> en el que usualmente somos indulgentes se espera que nunca continúe, ya que los componentes son de una naturaleza trivial. Mientras que </w:t>
      </w:r>
      <w:r>
        <w:rPr>
          <w:b/>
        </w:rPr>
        <w:t>Krishna</w:t>
      </w:r>
      <w:r>
        <w:rPr/>
        <w:t xml:space="preserve"> es </w:t>
      </w:r>
      <w:r>
        <w:rPr>
          <w:i/>
        </w:rPr>
        <w:t>Rasâmritamurti</w:t>
      </w:r>
      <w:r>
        <w:rPr/>
        <w:t xml:space="preserve">, y si dependemos de Ese Océano de </w:t>
      </w:r>
      <w:r>
        <w:rPr>
          <w:i/>
        </w:rPr>
        <w:t>Rasa</w:t>
      </w:r>
      <w:r>
        <w:rPr/>
        <w:t xml:space="preserve"> eterno, podemos planear en darLe a Él toda la facilidad para que disfrute nuestras actividades espirituales eternas. Disfrutar el </w:t>
      </w:r>
      <w:r>
        <w:rPr>
          <w:i/>
        </w:rPr>
        <w:t>Rasa</w:t>
      </w:r>
      <w:r>
        <w:rPr/>
        <w:t xml:space="preserve"> con el apetito de los sentidos únicamente nos conducirá a la interacción con cosas inanimadas y transitorias. Cuando extraemos algún </w:t>
      </w:r>
      <w:r>
        <w:rPr>
          <w:i/>
        </w:rPr>
        <w:t>Rasa</w:t>
      </w:r>
      <w:r>
        <w:rPr/>
        <w:t xml:space="preserve"> de objetos dependientes, entonces ese </w:t>
      </w:r>
      <w:r>
        <w:rPr>
          <w:i/>
        </w:rPr>
        <w:t>Rasa</w:t>
      </w:r>
      <w:r>
        <w:rPr/>
        <w:t xml:space="preserve"> nunca podrá ser nuestro continuo compañero. Ese </w:t>
      </w:r>
      <w:r>
        <w:rPr>
          <w:i/>
        </w:rPr>
        <w:t>Rasa</w:t>
      </w:r>
      <w:r>
        <w:rPr/>
        <w:t xml:space="preserve"> simplemente nos abandonará, y no tendremos satisfacción ya que únicamente estaremos atormentando nuestros pobres sentidos. Pero </w:t>
      </w:r>
      <w:r>
        <w:rPr>
          <w:b/>
        </w:rPr>
        <w:t>Shri Krishna</w:t>
      </w:r>
      <w:r>
        <w:rPr/>
        <w:t xml:space="preserve"> no gusta de engañarnos al permitirnos mantener nuestra afinidad con otras cosas aparte de É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Él es un Ser espiritual y no un </w:t>
      </w:r>
      <w:r>
        <w:rPr>
          <w:i/>
        </w:rPr>
        <w:t>Achit</w:t>
      </w:r>
      <w:r>
        <w:rPr/>
        <w:t xml:space="preserve"> o sin conciencia. Él no está únicamente para disfrutar del </w:t>
      </w:r>
      <w:r>
        <w:rPr>
          <w:i/>
        </w:rPr>
        <w:t>Rasa</w:t>
      </w:r>
      <w:r>
        <w:rPr/>
        <w:t xml:space="preserve"> sino que está lleno de </w:t>
      </w:r>
      <w:r>
        <w:rPr>
          <w:i/>
        </w:rPr>
        <w:t>Rasa</w:t>
      </w:r>
      <w:r>
        <w:rPr/>
        <w:t xml:space="preserve">. Y si queremos estar en contacto con el </w:t>
      </w:r>
      <w:r>
        <w:rPr>
          <w:i/>
        </w:rPr>
        <w:t>Rasa</w:t>
      </w:r>
      <w:r>
        <w:rPr/>
        <w:t xml:space="preserve"> eterno, tenemos que convertirnos en </w:t>
      </w:r>
      <w:r>
        <w:rPr>
          <w:i/>
        </w:rPr>
        <w:t>Rasikas</w:t>
      </w:r>
      <w:r>
        <w:rPr/>
        <w:t xml:space="preserve"> trascendentales. En caso de que busquemos un </w:t>
      </w:r>
      <w:r>
        <w:rPr>
          <w:i/>
        </w:rPr>
        <w:t>Rasa</w:t>
      </w:r>
      <w:r>
        <w:rPr/>
        <w:t xml:space="preserve"> temporal recibiremos un </w:t>
      </w:r>
      <w:r>
        <w:rPr>
          <w:i/>
        </w:rPr>
        <w:t>Vi-rasa</w:t>
      </w:r>
      <w:r>
        <w:rPr/>
        <w:t xml:space="preserve"> o </w:t>
      </w:r>
      <w:r>
        <w:rPr>
          <w:i/>
        </w:rPr>
        <w:t>Rasa</w:t>
      </w:r>
      <w:r>
        <w:rPr/>
        <w:t xml:space="preserve"> pervertido. </w:t>
      </w:r>
      <w:r>
        <w:rPr>
          <w:b/>
        </w:rPr>
        <w:t>Krishna</w:t>
      </w:r>
      <w:r>
        <w:rPr/>
        <w:t xml:space="preserve"> ha monopolizado a todos los </w:t>
      </w:r>
      <w:r>
        <w:rPr>
          <w:i/>
        </w:rPr>
        <w:t>Rasas</w:t>
      </w:r>
      <w:r>
        <w:rPr/>
        <w:t xml:space="preserve"> verdaderos. Él es la Fuente Original de todos los </w:t>
      </w:r>
      <w:r>
        <w:rPr>
          <w:i/>
        </w:rPr>
        <w:t>Rasas</w:t>
      </w:r>
      <w:r>
        <w:rPr/>
        <w:t xml:space="preserve">. El Nombre es el mismo almacén de todos los </w:t>
      </w:r>
      <w:r>
        <w:rPr>
          <w:i/>
        </w:rPr>
        <w:t>Rasas</w:t>
      </w:r>
      <w:r>
        <w:rPr/>
        <w:t xml:space="preserve"> que debemos buscar sin hacer ninguna diferencia entre el Nombre y el Objeto que designa el Nombre, que es distinta a la diferenciación que encontramos en este mundo temporal. </w:t>
      </w:r>
      <w:r>
        <w:rPr>
          <w:b/>
        </w:rPr>
        <w:t xml:space="preserve">Krishna </w:t>
      </w:r>
      <w:r>
        <w:rPr/>
        <w:t xml:space="preserve">es idéntico con la palabra </w:t>
      </w:r>
      <w:r>
        <w:rPr>
          <w:b/>
        </w:rPr>
        <w:t>Hari</w:t>
      </w:r>
      <w:r>
        <w:rPr/>
        <w:t xml:space="preserve">, Su Color, Su Tamaño y los Atributos y Actividades. </w:t>
      </w:r>
      <w:r>
        <w:rPr>
          <w:b/>
        </w:rPr>
        <w:t>Krishna</w:t>
      </w:r>
      <w:r>
        <w:rPr/>
        <w:t xml:space="preserve"> es Él mismo eterno. El Nombre de </w:t>
      </w:r>
      <w:r>
        <w:rPr>
          <w:b/>
        </w:rPr>
        <w:t>Krishna</w:t>
      </w:r>
      <w:r>
        <w:rPr/>
        <w:t xml:space="preserve"> es eterno, y no indica ningún objeto de la Naturaleza. Los fenómenos naturales no tienen nada que ver con </w:t>
      </w:r>
      <w:r>
        <w:rPr>
          <w:b/>
        </w:rPr>
        <w:t>Krishna</w:t>
      </w:r>
      <w:r>
        <w:rPr/>
        <w:t xml:space="preserve">, Quien no es un paisaje manifestado temporalmente en este mundo. Todos estos son cosas temporales y nosotros no debemos confundir el </w:t>
      </w:r>
      <w:r>
        <w:rPr>
          <w:i/>
        </w:rPr>
        <w:t>Lila</w:t>
      </w:r>
      <w:r>
        <w:rPr/>
        <w:t xml:space="preserve"> de </w:t>
      </w:r>
      <w:r>
        <w:rPr>
          <w:b/>
        </w:rPr>
        <w:t>Krishna</w:t>
      </w:r>
      <w:r>
        <w:rPr/>
        <w:t xml:space="preserve"> con ellos. Si así lo hacemos, tal concepción será errónea, ya que hay que evitar el tomar un pensamiento mundano por uno trascendental. Debemos esclarecer nuestra posición aquí. Él es Pleno en Sí mismo. Toda clase de actividades están manifiestas en Él. Él es el almacén de todo. Si queremos ejercitar nuestros sentidos, recurrimos a la ayuda de otros. Pero en el caso de </w:t>
      </w:r>
      <w:r>
        <w:rPr>
          <w:b/>
        </w:rPr>
        <w:t xml:space="preserve">Krishna </w:t>
      </w:r>
      <w:r>
        <w:rPr/>
        <w:t xml:space="preserve">es completamente diferente. Él no requiere de alguna asistencia de nadie. Él es </w:t>
      </w:r>
      <w:r>
        <w:rPr>
          <w:i/>
        </w:rPr>
        <w:t xml:space="preserve">Nitya </w:t>
      </w:r>
      <w:r>
        <w:rPr/>
        <w:t xml:space="preserve">(Eterno), </w:t>
      </w:r>
      <w:r>
        <w:rPr>
          <w:i/>
        </w:rPr>
        <w:t>Suddha</w:t>
      </w:r>
      <w:r>
        <w:rPr/>
        <w:t xml:space="preserve"> (Puro), </w:t>
      </w:r>
      <w:r>
        <w:rPr>
          <w:i/>
        </w:rPr>
        <w:t>Purna</w:t>
      </w:r>
      <w:r>
        <w:rPr/>
        <w:t xml:space="preserve"> (Completo) y </w:t>
      </w:r>
      <w:r>
        <w:rPr>
          <w:i/>
        </w:rPr>
        <w:t>Mukta</w:t>
      </w:r>
      <w:r>
        <w:rPr/>
        <w:t xml:space="preserve"> (Libre) en Sí mismo. Él es no condicionado. Nada puede envolverLe. Esta plática de </w:t>
      </w:r>
      <w:r>
        <w:rPr>
          <w:b/>
        </w:rPr>
        <w:t>Krishna</w:t>
      </w:r>
      <w:r>
        <w:rPr/>
        <w:t xml:space="preserve">, Su Nombre Trascendental, es idéntica con </w:t>
      </w:r>
      <w:r>
        <w:rPr>
          <w:b/>
        </w:rPr>
        <w:t>Krishna</w:t>
      </w:r>
      <w:r>
        <w:rPr/>
        <w:t xml:space="preserve">, pero éste no es el caso con otras cosas que no son </w:t>
      </w:r>
      <w:r>
        <w:rPr>
          <w:b/>
        </w:rPr>
        <w:t>Krishna</w:t>
      </w:r>
      <w:r>
        <w:rPr/>
        <w:t xml:space="preserve">. Cuando nombramos algo de este mundo, necesariamente le damos la oportunidad de ser examinada su validez por medio de los diferentes sentidos. El sabor, el olor, la vista y las percepciones ofrecen examinar las características de las cosas. Pero </w:t>
      </w:r>
      <w:r>
        <w:rPr>
          <w:b/>
        </w:rPr>
        <w:t>Krishna</w:t>
      </w:r>
      <w:r>
        <w:rPr/>
        <w:t xml:space="preserve"> no requiere tal examinación ya que Él no es un Objeto de la jurisdicción sensoria. Él es el Autócrata. A Él no le interesa ser ayudado por nosotr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Así que el nombre ordinario, es decir, un nombre que no designa a </w:t>
      </w:r>
      <w:r>
        <w:rPr>
          <w:b/>
        </w:rPr>
        <w:t>Krishna</w:t>
      </w:r>
      <w:r>
        <w:rPr/>
        <w:t xml:space="preserve">, posee un significado diferente. Nosotros no debemos traer a todos los nombres de diferentes dioses, hombres, creación inferior y objetos inanimados que se encuentran bajo la influencia ilusoria de </w:t>
      </w:r>
      <w:r>
        <w:rPr>
          <w:i/>
        </w:rPr>
        <w:t>Mâyâ</w:t>
      </w:r>
      <w:r>
        <w:rPr/>
        <w:t xml:space="preserve">, a la misma categoría del Absoluto </w:t>
      </w:r>
      <w:r>
        <w:rPr>
          <w:b/>
        </w:rPr>
        <w:t>Krishna</w:t>
      </w:r>
      <w:r>
        <w:rPr/>
        <w:t xml:space="preserve">. Seremos unos tontos si consideramos que el Nombre </w:t>
      </w:r>
      <w:r>
        <w:rPr>
          <w:b/>
        </w:rPr>
        <w:t>Krishna</w:t>
      </w:r>
      <w:r>
        <w:rPr/>
        <w:t xml:space="preserve"> es una palabra en nuestro vocabulario y que ese Nombre fue dado únicamente a un héroe cuyas proezas fueron registradas en la historia. Este no es el caso con el Nombre Trascendental que la historia y otros temas mundanos no les es posible comprender. El Nombre es completamente idéntico con </w:t>
      </w:r>
      <w:r>
        <w:rPr>
          <w:b/>
        </w:rPr>
        <w:t>Krishna</w:t>
      </w:r>
      <w:r>
        <w:rPr/>
        <w:t xml:space="preserve">, la Personalidad Divina. Así que Su Nombre no es diferente de </w:t>
      </w:r>
      <w:r>
        <w:rPr>
          <w:b/>
        </w:rPr>
        <w:t>Krishna</w:t>
      </w:r>
      <w:r>
        <w:rPr/>
        <w:t xml:space="preserve"> mismo, como la diferencia que existe sólo en los objetos temporales y limit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n la era de hierro (</w:t>
      </w:r>
      <w:r>
        <w:rPr>
          <w:i/>
        </w:rPr>
        <w:t>Kaliyuga</w:t>
      </w:r>
      <w:r>
        <w:rPr/>
        <w:t xml:space="preserve">) del materialismo, la gente gusta hablar de la relatividad del conocimiento, y por medio de sus poderes argumentativos empíricos, se apresuran a clasificar todo bajo el movimiento y la materia. Si únicamente proferimos el Nombre de </w:t>
      </w:r>
      <w:r>
        <w:rPr>
          <w:b/>
        </w:rPr>
        <w:t xml:space="preserve">Krishna </w:t>
      </w:r>
      <w:r>
        <w:rPr/>
        <w:t xml:space="preserve">cualquier fase contendiente será transformada en armonía y obtendremos perfecta concordia. Mas nosotros no cantamos el Nombre de </w:t>
      </w:r>
      <w:r>
        <w:rPr>
          <w:b/>
        </w:rPr>
        <w:t>Krishna</w:t>
      </w:r>
      <w:r>
        <w:rPr/>
        <w:t xml:space="preserve">, dejando a un lado todo lo que es detrimente para el canto. Así que estando en una atmósfera sobrecargada con impresiones erróneas, no podemos esperar que desde el mismo comienzo exclamemos el Nombre apropiadamente y sin ninguna dificultad. Nosotros nunca Le damos la bienvenida apropiadamente a </w:t>
      </w:r>
      <w:r>
        <w:rPr>
          <w:b/>
        </w:rPr>
        <w:t xml:space="preserve">Krishna </w:t>
      </w:r>
      <w:r>
        <w:rPr/>
        <w:t>cuando exclamamos Su Nombre; en el curso de nuestro cantar, cientos de cosas irrelevantes intervienen debido a nuestros deseos descontrol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stamos llenos de numerosas impresiones mundanas; así que debemos cuidarnos a nosotros mismos en contra de las diez ofensas que no debieran ser cometidas durante el cantar de los Nombres de </w:t>
      </w:r>
      <w:r>
        <w:rPr>
          <w:b/>
        </w:rPr>
        <w:t>Hari</w:t>
      </w:r>
      <w:r>
        <w:rPr/>
        <w:t>. Sin deshacernos de las diez ofensas no podemos hacer un verdadero progreso. Consideremos estas ofensas en detal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1) Si mostramos nuestra afinidad hacia los hombres que piensan que únicamente el proceso de proferir el Nombre de </w:t>
      </w:r>
      <w:r>
        <w:rPr>
          <w:b/>
        </w:rPr>
        <w:t>Krishna</w:t>
      </w:r>
      <w:r>
        <w:rPr/>
        <w:t xml:space="preserve"> no nos hará ningún bien o si creemos que el preceptor o el </w:t>
      </w:r>
      <w:r>
        <w:rPr>
          <w:i/>
        </w:rPr>
        <w:t>Sâdhu</w:t>
      </w:r>
      <w:r>
        <w:rPr/>
        <w:t xml:space="preserve"> fidedigno tiene faltas, estaremos cometiendo la primera ofens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2) La segunda ofensa ocurre cuando pensamos que </w:t>
      </w:r>
      <w:r>
        <w:rPr>
          <w:b/>
        </w:rPr>
        <w:t>Krishna</w:t>
      </w:r>
      <w:r>
        <w:rPr/>
        <w:t xml:space="preserve"> no es el Único aspecto de </w:t>
      </w:r>
      <w:r>
        <w:rPr>
          <w:b/>
        </w:rPr>
        <w:t xml:space="preserve">Hari </w:t>
      </w:r>
      <w:r>
        <w:rPr/>
        <w:t xml:space="preserve">y colocamos otro nombre producto de nuestra experiencia de este mundo terrenal de algún dios subalterno en la posición de </w:t>
      </w:r>
      <w:r>
        <w:rPr>
          <w:b/>
        </w:rPr>
        <w:t>Krishna</w:t>
      </w:r>
      <w:r>
        <w:rPr/>
        <w:t xml:space="preserve">, para que sea puesto en lugar del Nombre Trascendental de </w:t>
      </w:r>
      <w:r>
        <w:rPr>
          <w:b/>
        </w:rPr>
        <w:t>Krishna</w:t>
      </w:r>
      <w:r>
        <w:rPr/>
        <w:t xml:space="preserve">; ésta será sin duda una ofensa. Ya que la sola Palabra </w:t>
      </w:r>
      <w:r>
        <w:rPr>
          <w:b/>
        </w:rPr>
        <w:t>Krishna</w:t>
      </w:r>
      <w:r>
        <w:rPr/>
        <w:t xml:space="preserve"> posee la completa denominación de la Divinidad que buscamos, ninguna otra palabra puede remplazar la Palabra </w:t>
      </w:r>
      <w:r>
        <w:rPr>
          <w:b/>
        </w:rPr>
        <w:t>Krishna</w:t>
      </w:r>
      <w:r>
        <w:rPr/>
        <w:t xml:space="preserve">. Todas las otras palabras son expresiones incompletas y sombras de </w:t>
      </w:r>
      <w:r>
        <w:rPr>
          <w:b/>
        </w:rPr>
        <w:t>Krishna</w:t>
      </w:r>
      <w:r>
        <w:rPr/>
        <w:t xml:space="preserve">, mientras que la palabra </w:t>
      </w:r>
      <w:r>
        <w:rPr>
          <w:b/>
        </w:rPr>
        <w:t>Krishna</w:t>
      </w:r>
      <w:r>
        <w:rPr/>
        <w:t xml:space="preserve"> puede darnos toda bienaventuranza en caso de que no invalidemos nuestra visión para contemplar la verdadera percepción de </w:t>
      </w:r>
      <w:r>
        <w:rPr>
          <w:b/>
        </w:rPr>
        <w:t>Krishna</w:t>
      </w:r>
      <w:r>
        <w:rPr/>
        <w:t>.</w:t>
      </w:r>
      <w:r>
        <w:rPr>
          <w:b/>
        </w:rPr>
        <w:t xml:space="preserve"> </w:t>
      </w:r>
      <w:r>
        <w:rPr/>
        <w:t xml:space="preserve">Si denunciamos esto estaremos cometiendo la segunda ofensa. Así que debemos ser cuidadosos en no considerar el Nombre de </w:t>
      </w:r>
      <w:r>
        <w:rPr>
          <w:b/>
        </w:rPr>
        <w:t xml:space="preserve">Krishna </w:t>
      </w:r>
      <w:r>
        <w:rPr/>
        <w:t xml:space="preserve">en el mismo nivel con los nombres de otros. Puesto que la Palabra </w:t>
      </w:r>
      <w:r>
        <w:rPr>
          <w:b/>
        </w:rPr>
        <w:t xml:space="preserve">Krishna </w:t>
      </w:r>
      <w:r>
        <w:rPr/>
        <w:t xml:space="preserve">se encuentra enriquecida con toda clase de disposiciones y de toda clase de atributos que son posibles aquí, al definir la Fuente Original de todo, tenemos que recurrir a la Palabra </w:t>
      </w:r>
      <w:r>
        <w:rPr>
          <w:b/>
        </w:rPr>
        <w:t>Krishna</w:t>
      </w:r>
      <w:r>
        <w:rPr/>
        <w:t xml:space="preserve"> y no a otra palabra. Las otras palabras poseen significados deteriorados. El significado pleno del Nombre de </w:t>
      </w:r>
      <w:r>
        <w:rPr>
          <w:b/>
        </w:rPr>
        <w:t xml:space="preserve">Krishna </w:t>
      </w:r>
      <w:r>
        <w:rPr/>
        <w:t xml:space="preserve">no puede ser obtenido dentro de nuestra visión si Le desdeñamos. La palabra </w:t>
      </w:r>
      <w:r>
        <w:rPr>
          <w:i/>
        </w:rPr>
        <w:t xml:space="preserve">Brahman </w:t>
      </w:r>
      <w:r>
        <w:rPr/>
        <w:t>no puede reclamar la plena representación ni la palabra Paramâtma o Superalma, qué decir de otros conceptos huma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i consideramos que el requesón es lo mismo que la leche será una completa tontería. La leche posee otra individualidad completamente. Cuando la Palabra </w:t>
      </w:r>
      <w:r>
        <w:rPr>
          <w:b/>
        </w:rPr>
        <w:t>Krishna</w:t>
      </w:r>
      <w:r>
        <w:rPr/>
        <w:t xml:space="preserve"> es sustituida con alguna otra, encontramos algún otro concepto de Dios. La palabra </w:t>
      </w:r>
      <w:r>
        <w:rPr>
          <w:b/>
        </w:rPr>
        <w:t>Krishna</w:t>
      </w:r>
      <w:r>
        <w:rPr/>
        <w:t xml:space="preserve"> puede darnos la completa impresión del Objeto de nuestro amor y adoración, pero la palabra </w:t>
      </w:r>
      <w:r>
        <w:rPr>
          <w:b/>
        </w:rPr>
        <w:t>Râma</w:t>
      </w:r>
      <w:r>
        <w:rPr/>
        <w:t xml:space="preserve"> no puede darnos los aspectos plenos de </w:t>
      </w:r>
      <w:r>
        <w:rPr>
          <w:b/>
        </w:rPr>
        <w:t>Vishnu</w:t>
      </w:r>
      <w:r>
        <w:rPr/>
        <w:t xml:space="preserve"> en todos los </w:t>
      </w:r>
      <w:r>
        <w:rPr>
          <w:i/>
        </w:rPr>
        <w:t>Rasas</w:t>
      </w:r>
      <w:r>
        <w:rPr/>
        <w:t xml:space="preserve">. Todos los diferentes aspectos de las Personalidades de </w:t>
      </w:r>
      <w:r>
        <w:rPr>
          <w:b/>
        </w:rPr>
        <w:t>Krishna</w:t>
      </w:r>
      <w:r>
        <w:rPr/>
        <w:t xml:space="preserve"> no deben ser considerados como poseedores de todos los </w:t>
      </w:r>
      <w:r>
        <w:rPr>
          <w:i/>
        </w:rPr>
        <w:t>Rasas</w:t>
      </w:r>
      <w:r>
        <w:rPr/>
        <w:t xml:space="preserve">. Él esta desprovisto de todas las </w:t>
      </w:r>
      <w:r>
        <w:rPr>
          <w:i/>
        </w:rPr>
        <w:t>Gunas</w:t>
      </w:r>
      <w:r>
        <w:rPr/>
        <w:t xml:space="preserve"> o cualidades. Así que </w:t>
      </w:r>
      <w:r>
        <w:rPr>
          <w:i/>
        </w:rPr>
        <w:t>Satchidânanda</w:t>
      </w:r>
      <w:r>
        <w:rPr/>
        <w:t xml:space="preserve"> es el siempre existente, el Todo-bienaventurado y el Todo-conocimiento. Él acepta a todos los que muestran una aptitud particular para servirLe. Dejando a un lado el Nombre de </w:t>
      </w:r>
      <w:r>
        <w:rPr>
          <w:b/>
        </w:rPr>
        <w:t>Krishna</w:t>
      </w:r>
      <w:r>
        <w:rPr/>
        <w:t xml:space="preserve"> por causa de otros nombres de dioses como </w:t>
      </w:r>
      <w:r>
        <w:rPr>
          <w:i/>
        </w:rPr>
        <w:t>Brahmâ</w:t>
      </w:r>
      <w:r>
        <w:rPr/>
        <w:t xml:space="preserve">, </w:t>
      </w:r>
      <w:r>
        <w:rPr>
          <w:i/>
        </w:rPr>
        <w:t>Shankara</w:t>
      </w:r>
      <w:r>
        <w:rPr/>
        <w:t xml:space="preserve">, etc., encontramos que no podemos encontrar en ellos la misma relación que esperamos obtener con </w:t>
      </w:r>
      <w:r>
        <w:rPr>
          <w:b/>
        </w:rPr>
        <w:t>Krishna</w:t>
      </w:r>
      <w:r>
        <w:rPr/>
        <w:t xml:space="preserve">, el </w:t>
      </w:r>
      <w:r>
        <w:rPr>
          <w:i/>
        </w:rPr>
        <w:t>Avatâri</w:t>
      </w:r>
      <w:r>
        <w:rPr/>
        <w:t xml:space="preserve">. Así que ésta es una ofensa al Nombre de </w:t>
      </w:r>
      <w:r>
        <w:rPr>
          <w:b/>
        </w:rPr>
        <w:t>Krishn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Yo no quiero decir que el Nombre de </w:t>
      </w:r>
      <w:r>
        <w:rPr>
          <w:b/>
        </w:rPr>
        <w:t>Râma</w:t>
      </w:r>
      <w:r>
        <w:rPr/>
        <w:t xml:space="preserve"> debe ser puesto en la misma categoría con otros dioses menores, ya que Él también es </w:t>
      </w:r>
      <w:r>
        <w:rPr>
          <w:b/>
        </w:rPr>
        <w:t>Vishnu</w:t>
      </w:r>
      <w:r>
        <w:rPr/>
        <w:t xml:space="preserve">. En otras palabras, </w:t>
      </w:r>
      <w:r>
        <w:rPr>
          <w:b/>
        </w:rPr>
        <w:t>Râma</w:t>
      </w:r>
      <w:r>
        <w:rPr/>
        <w:t xml:space="preserve"> es </w:t>
      </w:r>
      <w:r>
        <w:rPr>
          <w:b/>
        </w:rPr>
        <w:t>Krishna</w:t>
      </w:r>
      <w:r>
        <w:rPr/>
        <w:t xml:space="preserve">, </w:t>
      </w:r>
      <w:r>
        <w:rPr>
          <w:b/>
        </w:rPr>
        <w:t>Râma</w:t>
      </w:r>
      <w:r>
        <w:rPr/>
        <w:t xml:space="preserve"> es un </w:t>
      </w:r>
      <w:r>
        <w:rPr>
          <w:i/>
        </w:rPr>
        <w:t>Avatâra</w:t>
      </w:r>
      <w:r>
        <w:rPr/>
        <w:t xml:space="preserve"> de la Fuente Original de todos los </w:t>
      </w:r>
      <w:r>
        <w:rPr>
          <w:i/>
        </w:rPr>
        <w:t>Avatâras</w:t>
      </w:r>
      <w:r>
        <w:rPr/>
        <w:t xml:space="preserve">, mientras que </w:t>
      </w:r>
      <w:r>
        <w:rPr>
          <w:b/>
        </w:rPr>
        <w:t>Krishna</w:t>
      </w:r>
      <w:r>
        <w:rPr/>
        <w:t xml:space="preserve"> es </w:t>
      </w:r>
      <w:r>
        <w:rPr>
          <w:i/>
        </w:rPr>
        <w:t>Avatâri</w:t>
      </w:r>
      <w:r>
        <w:rPr/>
        <w:t xml:space="preserve">, la misma Fuente Original. Únicamente cuatro aspectos parcialmente obscurecidos se pueden encontrar en </w:t>
      </w:r>
      <w:r>
        <w:rPr>
          <w:b/>
        </w:rPr>
        <w:t>Râma</w:t>
      </w:r>
      <w:r>
        <w:rPr/>
        <w:t xml:space="preserve">, Quien no posee todos los diferentes aspectos que animan a las distintas clases de </w:t>
      </w:r>
      <w:r>
        <w:rPr>
          <w:i/>
        </w:rPr>
        <w:t>Rasikas</w:t>
      </w:r>
      <w:r>
        <w:rPr/>
        <w:t xml:space="preserve">. Pero tal, es un aspecto parcial de </w:t>
      </w:r>
      <w:r>
        <w:rPr>
          <w:b/>
        </w:rPr>
        <w:t>Krishna</w:t>
      </w:r>
      <w:r>
        <w:rPr/>
        <w:t xml:space="preserve">, Quien es el pleno </w:t>
      </w:r>
      <w:r>
        <w:rPr>
          <w:i/>
        </w:rPr>
        <w:t>Rasa</w:t>
      </w:r>
      <w:r>
        <w:rPr/>
        <w:t xml:space="preserve"> manifiesto. Debemos recurrir a </w:t>
      </w:r>
      <w:r>
        <w:rPr>
          <w:b/>
        </w:rPr>
        <w:t>Krishna</w:t>
      </w:r>
      <w:r>
        <w:rPr/>
        <w:t xml:space="preserve"> por el aspecto pleno. No podemos concebir que </w:t>
      </w:r>
      <w:r>
        <w:rPr>
          <w:i/>
        </w:rPr>
        <w:t>Rudra</w:t>
      </w:r>
      <w:r>
        <w:rPr/>
        <w:t xml:space="preserve"> y otros dioses son plenos, cuando </w:t>
      </w:r>
      <w:r>
        <w:rPr>
          <w:i/>
        </w:rPr>
        <w:t>Hara</w:t>
      </w:r>
      <w:r>
        <w:rPr/>
        <w:t xml:space="preserve"> es percibido únicamente como la agencia destructora asumiendo una imagen desfigurada del Objeto. Él no es el objeto completo de nuestra adoración. </w:t>
      </w:r>
      <w:r>
        <w:rPr>
          <w:i/>
        </w:rPr>
        <w:t>Brahmâ</w:t>
      </w:r>
      <w:r>
        <w:rPr/>
        <w:t xml:space="preserve"> y </w:t>
      </w:r>
      <w:r>
        <w:rPr>
          <w:i/>
        </w:rPr>
        <w:t>Rudra</w:t>
      </w:r>
      <w:r>
        <w:rPr/>
        <w:t xml:space="preserve"> son agencias del Eterno Sustentador </w:t>
      </w:r>
      <w:r>
        <w:rPr>
          <w:b/>
        </w:rPr>
        <w:t>Shri Vishnu</w:t>
      </w:r>
      <w:r>
        <w:rPr/>
        <w:t xml:space="preserve">, Quien posee tres potencias para la evolución y la disolución. </w:t>
      </w:r>
      <w:r>
        <w:rPr>
          <w:i/>
        </w:rPr>
        <w:t>Rudra</w:t>
      </w:r>
      <w:r>
        <w:rPr/>
        <w:t xml:space="preserve">, la energía de la destrucción, no puede ser puesto en la posición del Sustentador </w:t>
      </w:r>
      <w:r>
        <w:rPr>
          <w:b/>
        </w:rPr>
        <w:t>Vishnu</w:t>
      </w:r>
      <w:r>
        <w:rPr/>
        <w:t xml:space="preserve">. Por eso debemos disipar tales impresiones erróneas. Él posee únicamente poder delegado de </w:t>
      </w:r>
      <w:r>
        <w:rPr>
          <w:b/>
        </w:rPr>
        <w:t>Vishnu</w:t>
      </w:r>
      <w:r>
        <w:rPr/>
        <w:t xml:space="preserve">; pero </w:t>
      </w:r>
      <w:r>
        <w:rPr>
          <w:b/>
        </w:rPr>
        <w:t>Vishnu</w:t>
      </w:r>
      <w:r>
        <w:rPr/>
        <w:t xml:space="preserve"> es la Entidad Absoluta. No debemos dejarnos engañar y cometer esta segunda ofen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3) La tercera ofensa es el mostrar un humor apático por el </w:t>
      </w:r>
      <w:r>
        <w:rPr>
          <w:i/>
        </w:rPr>
        <w:t>Guru</w:t>
      </w:r>
      <w:r>
        <w:rPr/>
        <w:t xml:space="preserve">. No debemos hacerle a un lado. Un hombre que piensa que él se elevará hasta el Absoluto por sus propios esfuerzos nunca lo podrá hacer a menos que acepte al representante favorito de </w:t>
      </w:r>
      <w:r>
        <w:rPr>
          <w:b/>
        </w:rPr>
        <w:t>Krishna</w:t>
      </w:r>
      <w:r>
        <w:rPr/>
        <w:t xml:space="preserve">, el </w:t>
      </w:r>
      <w:r>
        <w:rPr>
          <w:i/>
        </w:rPr>
        <w:t>Guru</w:t>
      </w:r>
      <w:r>
        <w:rPr/>
        <w:t xml:space="preserve">. La integridad de la entidad no se debe perder de vista cuando obtenemos un indicio de la misma a través del </w:t>
      </w:r>
      <w:r>
        <w:rPr>
          <w:i/>
        </w:rPr>
        <w:t>Guru</w:t>
      </w:r>
      <w:r>
        <w:rPr/>
        <w:t xml:space="preserve">, así como la existencia del Sol es probada únicamente por sus rayos, pero éstos en sí mismos no son el Sol en su totalidad. Si le preguntamos a un rayo –¿quién eres?– el rayo declarará que es el Sol. Mas si otra vez le preguntamos –¿eres tú la totalidad del Sol?– él responderá que únicamente es una parte o rayo. Así, infinitesimales como somos, el conocimiento completo tiene que venir a nosotros de la Fuente del Conocimiento y nunca es conseguido aquí a través de nuestras actividades empíricas. No debemos ser guiados o inducidos por el conocimiento de lo finito o el mundo fenoménico. Si así lo hacemos, el resultado será confinado al horizonte terrenal únicamente y no tendremos oportunidad de ir más allá de esta esfera. Por ello debemos siempre recurrir a las Escrituras y al </w:t>
      </w:r>
      <w:r>
        <w:rPr>
          <w:i/>
        </w:rPr>
        <w:t>Guru</w:t>
      </w:r>
      <w:r>
        <w:rPr/>
        <w:t xml:space="preserve"> cuando buscamos el mensaje trascenden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4) Las Escrituras nos dicen numerosas cosas acerca de la trascendencia, de la cual estamos excluidos de tener algún acceso. Vemos todo el horizonte alrededor de nosotros y contemplamos la mitad del cielo cuando la otra mitad inferior está cubierta por la tierra opaca. Una cuarta parte del espacio es mantenida en frente de nosotros ya que no nos encontramos provistos de ojos en la parte posterior, así que tres cuartas parte no son visibles para nosotros al mismo tiempo. Por lo tanto nuestros argumentos e impresiones, sustentados por una sóla sección, son necesariamente todos parciales. Debemos recurrir al Sonido Trascendental de las Escrituras, las cuales no están sometidas a nuestros sentidos. Y no debemos menospreciar las Escrituras, ya que ellas son la única fuente de conocimiento del Absoluto destinado para nosot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5) Sabemos que podemos liberarnos de toda clase de pecados si exclamamos tan sólo una vez el Nombre. Habiéndosenos asegurado este hecho, que un Nombre Trascendental puede liberarnos de todo tipo de pecados realizados en esta vida e incluso de aquéllos llevados a cabo en nuestras vidas pasadas, no debemos entusiasmarnos en cometer toda clase de errores con la esperanza de que la exclamación del Nombre los borrará. El estar seguros de que podemos continuar con toda clase de equivocaciones será la quinta ofensa y ésta nunca será perdonada, ya que esto equivale a una intención deliberadamente malvada y a propósito. Existen otras cinco ofensas por v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6) Si pensamos que otros actos como la ablución en agua sagrada, las actividades virtuosas como el </w:t>
      </w:r>
      <w:r>
        <w:rPr>
          <w:i/>
        </w:rPr>
        <w:t>yajña</w:t>
      </w:r>
      <w:r>
        <w:rPr/>
        <w:t xml:space="preserve"> (rituales de sacrificio), pueden conducirnos al mismo resultado del cantar el Nombre, entonces esto se convierte en la sexta ofen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7) Si permitimos que la mente deambule durante el cantar del Nombre se estará cometiendo la séptima ofen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8) La octava ofensa es cometida cuando asociamos asuntos mundanos de nuestro ego pervertido o mentalidad con la exclamación del Nomb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9) La novena ofensa se comete cuando consideramos una exageración al excepcional poder adjunto a la exclamación del Nombre, que nos induce a someternos al proceso de ca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10) La décima ofensa es instruir el </w:t>
      </w:r>
      <w:r>
        <w:rPr>
          <w:i/>
        </w:rPr>
        <w:t>Nâma Bhajan</w:t>
      </w:r>
      <w:r>
        <w:rPr/>
        <w:t xml:space="preserve"> a los hombres que no tienen respeto por É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stos son los procesos involucrados en nuestro progreso respecto al desarrollo devocional. Ocho diferentes etapas de un devoto son especificadas para que él tenga conocimiento respecto a su progreso. Ellas son: 1) </w:t>
      </w:r>
      <w:r>
        <w:rPr>
          <w:i/>
        </w:rPr>
        <w:t>Sraddhâ</w:t>
      </w:r>
      <w:r>
        <w:rPr/>
        <w:t xml:space="preserve"> o confianza en las palabras del </w:t>
      </w:r>
      <w:r>
        <w:rPr>
          <w:i/>
        </w:rPr>
        <w:t>Guru</w:t>
      </w:r>
      <w:r>
        <w:rPr/>
        <w:t xml:space="preserve"> y de los </w:t>
      </w:r>
      <w:r>
        <w:rPr>
          <w:i/>
        </w:rPr>
        <w:t>Shâstras</w:t>
      </w:r>
      <w:r>
        <w:rPr/>
        <w:t xml:space="preserve">; 2) esta dependencia nos animará a buscar la compañía de los verdaderos </w:t>
      </w:r>
      <w:r>
        <w:rPr>
          <w:i/>
        </w:rPr>
        <w:t>Sâdhus</w:t>
      </w:r>
      <w:r>
        <w:rPr/>
        <w:t xml:space="preserve">; 3) el </w:t>
      </w:r>
      <w:r>
        <w:rPr>
          <w:i/>
        </w:rPr>
        <w:t>Sâdhu-Sanga</w:t>
      </w:r>
      <w:r>
        <w:rPr/>
        <w:t xml:space="preserve"> o la compañía de los </w:t>
      </w:r>
      <w:r>
        <w:rPr>
          <w:i/>
        </w:rPr>
        <w:t>Sâdhus</w:t>
      </w:r>
      <w:r>
        <w:rPr/>
        <w:t xml:space="preserve"> nos llevará a las actividades devocionales; 4) tales actividades tendrán el efecto de eliminar todos los males asociados con nuestra mentalidad errónea. Estas cuatro calificaciones forman la primera división de las etapas progresivas de la verdadera devoción. Habiendo pasado por éstas, podemos seria y piadosamente empeñarnos en el </w:t>
      </w:r>
      <w:r>
        <w:rPr>
          <w:i/>
        </w:rPr>
        <w:t>Nama-Sankirtana</w:t>
      </w:r>
      <w:r>
        <w:rPr/>
        <w:t xml:space="preserve">. Entonces siguen las últimas cuatro etapas: la primera etapa es </w:t>
      </w:r>
      <w:r>
        <w:rPr>
          <w:i/>
        </w:rPr>
        <w:t>Nishthâ</w:t>
      </w:r>
      <w:r>
        <w:rPr/>
        <w:t xml:space="preserve">, a la cual le sigue </w:t>
      </w:r>
      <w:r>
        <w:rPr>
          <w:i/>
        </w:rPr>
        <w:t>Ruchi</w:t>
      </w:r>
      <w:r>
        <w:rPr/>
        <w:t xml:space="preserve">, y luego </w:t>
      </w:r>
      <w:r>
        <w:rPr>
          <w:i/>
        </w:rPr>
        <w:t>Âshakti</w:t>
      </w:r>
      <w:r>
        <w:rPr/>
        <w:t xml:space="preserve"> para después nuestra constante devoción se desarrolle finalmente hasta el </w:t>
      </w:r>
      <w:r>
        <w:rPr>
          <w:i/>
        </w:rPr>
        <w:t>Bhâva</w:t>
      </w:r>
      <w:r>
        <w:rPr/>
        <w:t xml:space="preserve">. </w:t>
      </w:r>
      <w:r>
        <w:rPr>
          <w:i/>
        </w:rPr>
        <w:t>Nishthâ</w:t>
      </w:r>
      <w:r>
        <w:rPr/>
        <w:t xml:space="preserve"> es un temperamento sin desviación, </w:t>
      </w:r>
      <w:r>
        <w:rPr>
          <w:i/>
        </w:rPr>
        <w:t>Ruchi</w:t>
      </w:r>
      <w:r>
        <w:rPr/>
        <w:t xml:space="preserve"> es predilección, </w:t>
      </w:r>
      <w:r>
        <w:rPr>
          <w:i/>
        </w:rPr>
        <w:t>Âshakti</w:t>
      </w:r>
      <w:r>
        <w:rPr/>
        <w:t xml:space="preserve"> denota un apego firme y </w:t>
      </w:r>
      <w:r>
        <w:rPr>
          <w:i/>
        </w:rPr>
        <w:t>Bhâva</w:t>
      </w:r>
      <w:r>
        <w:rPr/>
        <w:t xml:space="preserve"> es el estado floreciente del Amor cuyos síntomas distintivos son: </w:t>
      </w:r>
      <w:r>
        <w:rPr>
          <w:i/>
        </w:rPr>
        <w:t>Kshânti</w:t>
      </w:r>
      <w:r>
        <w:rPr/>
        <w:t xml:space="preserve">, </w:t>
      </w:r>
      <w:r>
        <w:rPr>
          <w:i/>
        </w:rPr>
        <w:t>Abyarthakâlatva</w:t>
      </w:r>
      <w:r>
        <w:rPr/>
        <w:t xml:space="preserve">, </w:t>
      </w:r>
      <w:r>
        <w:rPr>
          <w:i/>
        </w:rPr>
        <w:t>Virakti</w:t>
      </w:r>
      <w:r>
        <w:rPr/>
        <w:t xml:space="preserve">, </w:t>
      </w:r>
      <w:r>
        <w:rPr>
          <w:i/>
        </w:rPr>
        <w:t>Mânashunyatâ</w:t>
      </w:r>
      <w:r>
        <w:rPr/>
        <w:t xml:space="preserve">, </w:t>
      </w:r>
      <w:r>
        <w:rPr>
          <w:i/>
        </w:rPr>
        <w:t>Aashâbandha</w:t>
      </w:r>
      <w:r>
        <w:rPr/>
        <w:t xml:space="preserve">, </w:t>
      </w:r>
      <w:r>
        <w:rPr>
          <w:i/>
        </w:rPr>
        <w:t>Samutkânthâ</w:t>
      </w:r>
      <w:r>
        <w:rPr/>
        <w:t xml:space="preserve">, </w:t>
      </w:r>
      <w:r>
        <w:rPr>
          <w:i/>
        </w:rPr>
        <w:t>Nâmagâne-sadâ-ruchi</w:t>
      </w:r>
      <w:r>
        <w:rPr/>
        <w:t xml:space="preserve">, </w:t>
      </w:r>
      <w:r>
        <w:rPr>
          <w:i/>
        </w:rPr>
        <w:t>Aasaktistad-gunâ-khyâne</w:t>
      </w:r>
      <w:r>
        <w:rPr/>
        <w:t xml:space="preserve">, y </w:t>
      </w:r>
      <w:r>
        <w:rPr>
          <w:i/>
        </w:rPr>
        <w:t>Pritistad Vasati-sthale</w:t>
      </w:r>
      <w:r>
        <w:rPr/>
        <w:t xml:space="preserve">. Dentro del </w:t>
      </w:r>
      <w:r>
        <w:rPr>
          <w:i/>
        </w:rPr>
        <w:t>Bhâva-bhakti</w:t>
      </w:r>
      <w:r>
        <w:rPr/>
        <w:t xml:space="preserve"> denotamos una composición de cuatro ingredientes con </w:t>
      </w:r>
      <w:r>
        <w:rPr>
          <w:i/>
        </w:rPr>
        <w:t>Rati</w:t>
      </w:r>
      <w:r>
        <w:rPr/>
        <w:t xml:space="preserve">. Esta mezcla es conocida como </w:t>
      </w:r>
      <w:r>
        <w:rPr>
          <w:i/>
        </w:rPr>
        <w:t>Rasa</w:t>
      </w:r>
      <w:r>
        <w:rPr/>
        <w:t xml:space="preserve"> o bebida saboreable. En este estado podemos liberarnos de toda especulación mental y alcanzar el plano donde toda clase de bien llega a nosotros, para ser saboreado de cualquier forma; y esto puede únicamente ser obtenido cuando tenemos una mente purificada, libre de cualquier perturbación y absolutamente en paz. Es en este estado que nos encontramos en completa posesión del </w:t>
      </w:r>
      <w:r>
        <w:rPr>
          <w:i/>
        </w:rPr>
        <w:t>Rasa</w:t>
      </w:r>
      <w:r>
        <w:rPr/>
        <w:t xml:space="preserve">. Este estado no debe ser confundido con el </w:t>
      </w:r>
      <w:r>
        <w:rPr>
          <w:i/>
        </w:rPr>
        <w:t>rasa</w:t>
      </w:r>
      <w:r>
        <w:rPr/>
        <w:t xml:space="preserve"> mundano del disfrute sensual, ya que el gozo que se nos da en este mundo es temporal e inadecuado. Sin embargo, en el transcurso de alcanzar todo esto no debemos considerarnos como idénticos con Él, mas debemos rendirnos como Sus eternos sirvientes. Todos los servicios que vamos a rendirLe deben ser en Su favor o interés. Cuando cantamos Su Nombre de esta manera Él nos estará cuidando para regularnos y automáticamente nos enseñará el principio del </w:t>
      </w:r>
      <w:r>
        <w:rPr>
          <w:i/>
        </w:rPr>
        <w:t>Bhakti.</w:t>
      </w:r>
      <w:r>
        <w:rPr/>
        <w:t xml:space="preserve"> El más elevado estado de </w:t>
      </w:r>
      <w:r>
        <w:rPr>
          <w:i/>
        </w:rPr>
        <w:t>Bhâva-Bhakti</w:t>
      </w:r>
      <w:r>
        <w:rPr/>
        <w:t xml:space="preserve"> es conocido como </w:t>
      </w:r>
      <w:r>
        <w:rPr>
          <w:i/>
        </w:rPr>
        <w:t>Prema-Bhakti</w:t>
      </w:r>
      <w:r>
        <w:rPr/>
        <w:t xml:space="preserve">, o Amor puro por </w:t>
      </w:r>
      <w:r>
        <w:rPr>
          <w:b/>
        </w:rPr>
        <w:t>Krishn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ste Amor es la única cosa que debe ser buscada de </w:t>
      </w:r>
      <w:r>
        <w:rPr>
          <w:b/>
        </w:rPr>
        <w:t>Krishna</w:t>
      </w:r>
      <w:r>
        <w:rPr/>
        <w:t xml:space="preserve"> y Él nos da toda clase de facilidades mediante las cuales podemos ofrecer nuestros servicios a Él dentro de cada una de las cinco diferentes clases de etapas. Él nos ha asegurado firmemente que nos aceptará si tendemos a someternos a cualquiera de estas cinco. El único punto crucial es que debemos ofrecer nuestros servicios incondicionalmente dándole algo a nuestro Señor y no demandar algo de Él. No debemos tener ningún deseo de acomodar las tentativas devocionales y no apremiarLe a que nos dé algo a cambio. Si tenemos el más leve vestigio de un motivo egoísta, seguramente fallaremos en probar que somos devotos genuinos. Debemos regularnos en tal manera de ser serviciales para Él y nunca estar deseosos por obtener de Él algún don o comodidad a cambio. Obtener servicio de Él es equivalente a reclamar una parte del disfrute de </w:t>
      </w:r>
      <w:r>
        <w:rPr>
          <w:b/>
        </w:rPr>
        <w:t>Krishna</w:t>
      </w:r>
      <w:r>
        <w:rPr/>
        <w:t>, lo cual es la más grande ofensa en un verdadero devo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Así que debemos tener un temperamento devocional a </w:t>
      </w:r>
      <w:r>
        <w:rPr>
          <w:b/>
        </w:rPr>
        <w:t>Kâmadeva</w:t>
      </w:r>
      <w:r>
        <w:rPr/>
        <w:t xml:space="preserve"> (</w:t>
      </w:r>
      <w:r>
        <w:rPr>
          <w:b/>
        </w:rPr>
        <w:t>Mâdhava</w:t>
      </w:r>
      <w:r>
        <w:rPr/>
        <w:t xml:space="preserve">) y no el temperamento de un disfrutador de este mundo. Este es el verdadero servicio a Él, el cual todas las almas puras pueden realizar, pero que la mente no puede llevar a cabo apropiadamente cuando está dirigida por especulaciones equivocadas. En resumen puedo decir que tenemos numerosas cosas para complementar estos temas devocionales a través de reseñar ideas diferentes, las cuales sin duda son inescrutables. La única cosa que debemos tener es un espíritu puro e incondicional, el cual es completamente diferente de la mentalidad de un elevacionista o de un salvacionista. Un humor devocional incondicional es la única función del alma pura. Debemos subrayar este punto cardinal muchas veces, y una completa comprensión de éste nos traerá el </w:t>
      </w:r>
      <w:r>
        <w:rPr>
          <w:i/>
        </w:rPr>
        <w:t>Prema</w:t>
      </w:r>
      <w:r>
        <w:rPr/>
        <w:t xml:space="preserve"> de parte del Señor Supre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i no estás empeñado en el servicio de </w:t>
      </w:r>
      <w:r>
        <w:rPr>
          <w:b/>
        </w:rPr>
        <w:t>Hari</w:t>
      </w:r>
      <w:r>
        <w:rPr/>
        <w:t xml:space="preserve">, tú serás ya sea un </w:t>
      </w:r>
      <w:r>
        <w:rPr>
          <w:i/>
        </w:rPr>
        <w:t>jñani</w:t>
      </w:r>
      <w:r>
        <w:rPr/>
        <w:t xml:space="preserve"> (seguidor del monismo absoluto), o un </w:t>
      </w:r>
      <w:r>
        <w:rPr>
          <w:i/>
        </w:rPr>
        <w:t>karmi</w:t>
      </w:r>
      <w:r>
        <w:rPr/>
        <w:t xml:space="preserve"> (ejecutante de los ritos escriturales para asegurar placeres en esta vida o la siguiente), o un sirviente descarado de los deseos terrenales sin ninguna restric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or lo tanto, es necesario que ustedes Le llamen a Él fuertemente exclamando el </w:t>
      </w:r>
      <w:r>
        <w:rPr>
          <w:i/>
        </w:rPr>
        <w:t>Mahâmantra</w:t>
      </w:r>
      <w:r>
        <w:rPr/>
        <w:t xml:space="preserve"> (</w:t>
      </w:r>
      <w:r>
        <w:rPr>
          <w:b/>
        </w:rPr>
        <w:t>Hare Krishna</w:t>
      </w:r>
      <w:r>
        <w:rPr/>
        <w:t xml:space="preserve">, </w:t>
      </w:r>
      <w:r>
        <w:rPr>
          <w:b/>
        </w:rPr>
        <w:t>Hare Krishna</w:t>
      </w:r>
      <w:r>
        <w:rPr/>
        <w:t xml:space="preserve">, </w:t>
      </w:r>
      <w:r>
        <w:rPr>
          <w:b/>
        </w:rPr>
        <w:t>Krishna Krishna Hare Hare/ Hare Rama</w:t>
      </w:r>
      <w:r>
        <w:rPr/>
        <w:t>,</w:t>
      </w:r>
      <w:r>
        <w:rPr>
          <w:b/>
        </w:rPr>
        <w:t xml:space="preserve"> Hare</w:t>
      </w:r>
      <w:r>
        <w:rPr/>
        <w:t xml:space="preserve"> </w:t>
      </w:r>
      <w:r>
        <w:rPr>
          <w:b/>
        </w:rPr>
        <w:t>Rama</w:t>
      </w:r>
      <w:r>
        <w:rPr/>
        <w:t xml:space="preserve">, </w:t>
      </w:r>
      <w:r>
        <w:rPr>
          <w:b/>
        </w:rPr>
        <w:t>Rama Rama</w:t>
      </w:r>
      <w:r>
        <w:rPr/>
        <w:t>,</w:t>
      </w:r>
      <w:r>
        <w:rPr>
          <w:b/>
        </w:rPr>
        <w:t xml:space="preserve"> Hare Hare</w:t>
      </w:r>
      <w:r>
        <w:rPr/>
        <w:t xml:space="preserve">.) Cuando ustedes recitan fuertemente los Nombres de </w:t>
      </w:r>
      <w:r>
        <w:rPr>
          <w:b/>
        </w:rPr>
        <w:t>Krishna</w:t>
      </w:r>
      <w:r>
        <w:rPr/>
        <w:t xml:space="preserve">, llevando la cuenta del número de veces que son exclamados, todos los males seguramente son superados, y el letargo se desvanece con todos sus concomitantes defectos; e incluso la gente de una naturaleza antagónica, apáticos respecto a </w:t>
      </w:r>
      <w:r>
        <w:rPr>
          <w:b/>
        </w:rPr>
        <w:t>Hari</w:t>
      </w:r>
      <w:r>
        <w:rPr/>
        <w:t>, serán forzados a dejar sus burlas. «Aquéllos que han venido a burlarse se quedarán a orar», cont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CAPÍTULO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UN SONDEO DENTRO DE LAS RELATIVIDADES DE LA V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270"/>
        <w:jc w:val="both"/>
        <w:rPr/>
      </w:pPr>
      <w:r>
        <w:rPr/>
        <w:t>«Él (</w:t>
      </w:r>
      <w:r>
        <w:rPr>
          <w:b/>
        </w:rPr>
        <w:t>Shri Chaitanya</w:t>
      </w:r>
      <w:r>
        <w:rPr/>
        <w:t>), no prescribió la política imprudente de no cooperación con las cosas limitadas y perecederas de este mundo, sino que nos instruyó a utilizarlas en la dirección apropiada para obtener nuestra meta deseada»                                                                                                                  (p.6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Nuestro empírico mundano considerará que alguno puede romperse los miembros en el largo brinco hacia la trascendencia, mas él no sabe que puede llevar a cabo ese largo brinco si el agente trascendental le inyecta con las cualidades cognoscitivas súper-excelentes e inamovibles para comprender a las entidades de dimensiones más elevadas que se encuentran por encima de todo rango material mundano». (p. 6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a actividad temporal puede tener únicamente la función permanente si la actitud amorosa es dirigida hacia el Todo Amor, Quien es el Uno sin igual»                                                                           (p.7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amor por la consorte supera al de los sirvientes amorosos o afectuosos parientes. La intensidad en la atracción de las (</w:t>
      </w:r>
      <w:r>
        <w:rPr>
          <w:i/>
        </w:rPr>
        <w:t>Gopis</w:t>
      </w:r>
      <w:r>
        <w:rPr/>
        <w:t>) vaqueritas es la más grande cuando sirven a su Consorte»            (p. 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a más grande etapa de devoción es manifestada en el servicio del Par (</w:t>
      </w:r>
      <w:r>
        <w:rPr>
          <w:b/>
        </w:rPr>
        <w:t>Râdhâ</w:t>
      </w:r>
      <w:r>
        <w:rPr/>
        <w:t>-</w:t>
      </w:r>
      <w:r>
        <w:rPr>
          <w:b/>
        </w:rPr>
        <w:t>Krishna</w:t>
      </w:r>
      <w:r>
        <w:rPr/>
        <w:t>) y en utilizar la completa independencia del sirviente para adoptar la causa del Aspecto Predominante de la Contraparte del Total, al asociarse con Ella»                                                                               (p.7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ánsc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Ciertamente es un tonto quien considera al cuerpo como su ser y todas sus transacciones como suyas. El verdadero camino es aquél que lleva a Mí, (el Supremo), mientras que el sendero erróneo (de la búsqueda material) termina en una mentalidad perpleja; el Cielo es alcanzado con el amanecer del </w:t>
      </w:r>
      <w:r>
        <w:rPr>
          <w:i/>
        </w:rPr>
        <w:t>Sattvaguna</w:t>
      </w:r>
      <w:r>
        <w:rPr/>
        <w:t>»                                                                                                            (Bh. XI. Ch. 19,4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ánsc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Realizando a través de la percepción sensorial, la inferencia lógica, la autoridad de las escrituras y la experiencia personal, que cualquier cosa que tiene comienzo y fin es en esencia irreal, uno debe moverse en el mundo sin ningún apego»                                                                                 (Bh. XI. Ch. 28,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ánsc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Oh Bharata!, también comprénde-Me, como el </w:t>
      </w:r>
      <w:r>
        <w:rPr>
          <w:i/>
        </w:rPr>
        <w:t>Kshetrajña</w:t>
      </w:r>
      <w:r>
        <w:rPr/>
        <w:t xml:space="preserve"> de todos los </w:t>
      </w:r>
      <w:r>
        <w:rPr>
          <w:i/>
        </w:rPr>
        <w:t>kshetras</w:t>
      </w:r>
      <w:r>
        <w:rPr/>
        <w:t xml:space="preserve">, esto es, sabe que todo Me tiene como el Alma de su alma y que cada </w:t>
      </w:r>
      <w:r>
        <w:rPr>
          <w:i/>
        </w:rPr>
        <w:t>kshetrajña jiva</w:t>
      </w:r>
      <w:r>
        <w:rPr/>
        <w:t xml:space="preserve">, en esencia Me pertenece como Mi sirvienta. El conocimiento concerniente a la distinción entre el </w:t>
      </w:r>
      <w:r>
        <w:rPr>
          <w:i/>
        </w:rPr>
        <w:t>kshetra</w:t>
      </w:r>
      <w:r>
        <w:rPr/>
        <w:t xml:space="preserve"> (el cuerpo), el </w:t>
      </w:r>
      <w:r>
        <w:rPr>
          <w:i/>
        </w:rPr>
        <w:t>kshetrajña</w:t>
      </w:r>
      <w:r>
        <w:rPr/>
        <w:t xml:space="preserve"> (el alma) y Yo mismo (</w:t>
      </w:r>
      <w:r>
        <w:rPr>
          <w:i/>
        </w:rPr>
        <w:t>Kshetrajña</w:t>
      </w:r>
      <w:r>
        <w:rPr/>
        <w:t xml:space="preserve">-la Superalma de todo) constituye en Mi opinión el </w:t>
      </w:r>
      <w:r>
        <w:rPr>
          <w:i/>
        </w:rPr>
        <w:t>jñana</w:t>
      </w:r>
      <w:r>
        <w:rPr/>
        <w:t xml:space="preserve"> (la sabidur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                                                                                                                                  </w:t>
      </w:r>
      <w:r>
        <w:rPr/>
        <w:t>(Gitâ XIII. 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CAPÍTULO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UN SONDEO DENTRO DE LAS RELATIVIDADES DE LA V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Relatividad y Absolutismo pueden parecer a primera vista como conflictivas entre sí. Mas la armonía requerida por ambas debe ser asegurada para alcanzar la posición única de la Verdad, la Cual no tiene desviación. La idea negativa de nuestra experiencia presente a través de los sentidos inadecuados dentro del plano temporal, no incluye una descripción completa de la Verdad Absoluta, donde otras fases no pueden tener derechos para compartir. El método de recopilación no debe ser confundido con el proceso analítico, tampoco la oscuridad debe ser aceptada como luz para explicar nuestra posición como observad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as actividades de nuestros sentidos presentes respecto a las representaciones fenoménicas nos han impresionado con una designación particular, la cual de ninguna manera debe ser atribuida a la región manifiesta del Absoluto, en donde nuestros sentidos deformados y sus objetos no deben ser dignos de confiar con tal vehemencia como estamos aptos para aplicarlos en nuestra esfera presente. La especificación trascendental no Se somete a ningún sentido limitado de algún disfrutador, pero la energía poderosa de la trascendencia siempre exhibe un aspecto supernatural predominador y justificable para regular los puntos de vista limitados que se tienen en la región temporal. Estoy seguro que una atención más íntima convencerá a cualquier observador si él es receptivo para ver las cosas desde posiciones diferentes; así que me tomo la libertad de pedirles a todos, que no se sometan a los puntos de vista en boga, de muchos que están sujetos a algún tipo de modalidad disfrutadora. Una verdadera indagación con sumisión garantizará la seguridad de la Verdad. En los casos de temas no absolutos, un grupo opositor puede tener el derecho de contradecir o desafiar, mientras que en el Absoluto no es posible un grupo de esta cl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ntre las personas atentas que contemplaron la vida del Señor Supremo </w:t>
      </w:r>
      <w:r>
        <w:rPr>
          <w:b/>
        </w:rPr>
        <w:t>Shri Krishna Chaitanya</w:t>
      </w:r>
      <w:r>
        <w:rPr/>
        <w:t xml:space="preserve"> en Su regreso a </w:t>
      </w:r>
      <w:r>
        <w:rPr>
          <w:i/>
        </w:rPr>
        <w:t>Nadia</w:t>
      </w:r>
      <w:r>
        <w:rPr/>
        <w:t xml:space="preserve"> desde </w:t>
      </w:r>
      <w:r>
        <w:rPr>
          <w:i/>
        </w:rPr>
        <w:t>Gayâ</w:t>
      </w:r>
      <w:r>
        <w:rPr/>
        <w:t xml:space="preserve">, las gentes de </w:t>
      </w:r>
      <w:r>
        <w:rPr>
          <w:i/>
        </w:rPr>
        <w:t>Sri Mâyâpur</w:t>
      </w:r>
      <w:r>
        <w:rPr/>
        <w:t xml:space="preserve"> se dieron cuenta de Su marcada desviación del carácter anterior del Señor. Ellos observaron cómo desalentaba el impersonalismo del ascético Prakâshânanda, quien se suponía estaba inculcando una epistemología censurable con la intención de mostrar el arrastre del concepto del Absoluto a una región desprovista de manifestación consciente. El Señor Supremo comparó las formas y métodos ascéticos con las de un villano que desea desgarrar los eternamente encantadores Miembros de la Personalidad de Dios. El tono de desaliento y la anulación positiva de la teoría del asceta, de labios de Uno que era el Almacén de los principios teístas, trajo un efecto revolucionario en la mentalidad pomposa de los integrantes del centro de erudición de ese entonces. Mas estos comentarios de desaliento del Señor Supremo, hizo que ellos mantuvieran un pobre concepto del Señor, a Quien encontraron minimizando los poderes mentales de la pedante camarilla. Consecuentemente la función pedagógica del Señor </w:t>
      </w:r>
      <w:r>
        <w:rPr>
          <w:b/>
        </w:rPr>
        <w:t>Vishwambar</w:t>
      </w:r>
      <w:r>
        <w:rPr/>
        <w:t xml:space="preserve"> (</w:t>
      </w:r>
      <w:r>
        <w:rPr>
          <w:b/>
        </w:rPr>
        <w:t>Shri Chaitanya</w:t>
      </w:r>
      <w:r>
        <w:rPr/>
        <w:t>) fue cambiada a la de Preceptor Mundial, Quien en la práctica permaneció fijo íntimamente a Sus propias instrucciones. Este simple método de principios combinados con la práctica, dieron una perspectiva correcta a aquéllos que tenían la capacidad de comprender el Bienaventurado Conocimiento Absolutamente Eterno. Ellos comprendieron que esto era parte de una blasfemia, es decir, el quitar las diferentes partes de la Entidad Estructural Trascendental o Fuente Original, Quien es instrumental, ablativo y locativo de toda Inmanencia, Trascendencia y fenómeno. La falta de reclamo del Aspecto Espiritual del Absoluto ha hecho un gran daño al desempeño cosmológico para trazar el génesis de la existencia fenoménica. La especulación sensoria del fenómeno los hizo confiados de su avance jactancioso en la búsqueda del conocimiento dentro de su defendido diccionario. Los impersonalistas han encontrado facilidades para explicar a través de una política suicida, el amalgamamiento de las tres posiciones manifiestas. La relatividad observada entre lo consciente y las cosas fenoménicas sin conciencia, posee una diferencia cualitativa  entre ellos; mientras que entre los seres conscientes las distinciones son delineadas por los retóricos en cinco diferentes conexiones. Las interpretaciones esotéricas de la conciencia son más o menos asociadas con lo no consciente, debido a que sus conceptos son trazados con base en lo mundano y lo concreto. Por eso, a ellos no se les puede tener estricta confianza de estar libres de la contaminación de un elemento opuesto y extraño. La característica cualitativa así como la cuantitativa han participado un buen trecho en el discurso acerca de la relatividad dentro del conoci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Señor Supremo, durante Su asociación con los miembros de la sociedad teísta, concibió la idea de dirigirse a la guarida de los impersonalistas en Benares, donde Él podría encontrarse con todos los prosélitos comprometidos a los puntos de vista erróneos promulgados por Prakâshânanda, la entonces cabeza de la ‘así llamada’ comunidad monástica; y con el propósito de hacerlo así, también pensó que Él debía hacerse pasar por un asceta de esa orden para poder influir a los miembros de esa pedante sociedad a pesar de su hueca arrogancia. La cuarta orden de la vida era considerada como el guardián cívico de la sociedad. Así que el Señor deseaba mostrarse a Sí mismo como un Asceta para atraer la atención de todos, en lugar de ser recibido como uno de ellos o menos, dentro de su visión comparativa. Aun cuando el Señor Supremo pasó por las diferentes etapas de la vida, Él exhibió la posición más elevada de la cuarta orden al no adherirse a las rigurosas regulaciones y privaciones, y no abstenerse de danzar, cantar y tocar con instrumentos musicales, los cuales son conexos esenciales de la trascende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n todos los estados manifiestos, la distinción y la diferencia han obtenido la delantera en distinguirse cada uno de los demás y diferenciarse del único concepto del Entero; en otras palabras, las relaciones cuantitativas y cualitativas son establecidas donde existe una convergencia de todas las corrientes diversas. Dentro del tema de la relación encontramos la necesidad de la diferencia numérica así como la de las características distintivas cuando la concepción del Entero o Total es tenido como prominente. En ambos casos, la relación es el factor esencial que nunca puede ser evitado por un conocedor dentro de sus actividades en los otros dos pla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palabra ‘diferencia’ es utilizada dentro de nuestro punto de vista sintético de las cualidades y la palabra ‘distinción’ dentro del punto de vista analítico. Si evitamos examinar el punto de vista distintivo y diferente de un sujeto particular podemos liberarnos de la relatividad del conocimiento. Las tres locaciones distintivas son ignoradas para hacer a un lado la idea del espacio; y el humor diferenciado, cuando es relegado, expulsará el factor del Tiempo en la Entidad, ya que la diferenciación presupone la relatividad del tiempo. El método sintético adoptado para eliminar la relatividad o para permanecer ineficaz de contemplar la perspectiva del Absoluto, puede, desde algún ángulo de visión, aparecer como exitoso, y éste después oscilará para fijar su posición en el monismo indistinto o indiferenciado. Estas preguntas que dejan perplejo a uno, son presentadas al Señor Supremo </w:t>
      </w:r>
      <w:r>
        <w:rPr>
          <w:b/>
        </w:rPr>
        <w:t>Shri Krishna Chaitanya</w:t>
      </w:r>
      <w:r>
        <w:rPr/>
        <w:t xml:space="preserve"> en </w:t>
      </w:r>
      <w:r>
        <w:rPr>
          <w:i/>
        </w:rPr>
        <w:t>Benares</w:t>
      </w:r>
      <w:r>
        <w:rPr/>
        <w:t xml:space="preserve"> por uno de los últimos lugartenientes principales del entonces rey de Benga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Cuando existe una búsqueda para conocer la verdadera posición de la relatividad, la actitud renunciante del monista fue detectada dentro de la respuesta instructiva del depositario de la sabiduría. La descripción del Conocimiento completo del ámbito de no cooperación con la relatividad mundana nos ofrece la ocasión de echar un vistazo al verdadero plano manifiesto de la trascendencia, el cual es removido muy lejos de nuestras impresiones de una pocilga mundana degradada; aun cuando la mentalidad obstinada de los oponentes persiste en su movimiento objetable de deshacerse del Bienaventurado Conocimiento relativo. Existe una diferencia cualitativa de relación entre lo trascendente y lo fenoménico; por ello la relatividad no puede ser ignorada; si tal propósito es mantenido, es decir, el de establecer una Unidad indiferenciada e indistinta, la escuela racionalista no podrá establecer mucho valor en sus postulados. Las imperfecciones indeseables observadas en la relatividad temporal de la Naturaleza no deben ser transportadas a una región desconocida, en donde no hay espacio para tales funciones antropomórficas temporales defectuosas. El peso de tal temperamento calculador probará ser muy pesado para ser transportado por el débil portador provisto de sus razonamientos relativos mundanos, y encontrará imposible el atribuirle las mismas limitaciones a la trascende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Nuestro conocimiento imperfecto es ahora cautivado dentro del horizonte mundano, y nosotros seriamente anhelamos una liberación de los muros de aprisionamiento de la relatividad insalubre. Tal experiencia necesariamente nos llevará a concluir lo deseable de una falta de cooperación para con la relatividad finita; pues cuando se habla de la relatividad infinita no debemos atribuirle ningún defecto de la experiencia finita de aquí. El Señor Supremo no confirma la Fase Impersonal de la Fuente Original de la Naturaleza y de la Súper-Naturaleza, mas prescribe un largo camino que debemos adoptar en nuestro viaje por este mundo temporal, como también al dirigirnos a la Trascendencia. Él no prescribe la política corta de vista de no colaboración con las limitadas cosas perecederas de este mundo, sino que nos instruye a utilizarlas en la dirección apropiada para obtener nuestro fin deseado. No hay duda que nuestra confianza en razonamientos mezquinos acerca de la relatividad mundana mostrará una falta de voluntad para recibir la Verdad Trascendental inexplorada hasta la fecha por nuestra defectuosa recepción auditiva; mas un momento de suerte nos dará una oportunidad accidental de poner un poco más de atención al remedio, que con su milagroso poder demuestra el más sabroso néctar para una alma sedie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Demasiado apego a cualquier cosa limitada nos privará de la facilidad de ganancias más extensas, aun cuando la política de concentración es predicada como muy elevada para nuestro alivio. Demasiada afinidad por una cosa, produce maravillosos resultados en la investigación de un erudito, cuyo objetivo es el traer hasta nuestra visión el inherente conocimiento oculto de cualquier objeto externo. La operación del tiempo ha puesto en acción la función de durabilidad adquirida de este modo, como por ejemplo, la de la existencia de un insecto. Como se puede observar en el caso de un investigador erudito o amante de algún objeto transitorio, él se encuentra cambiando de sitio a otra parte de donde está el objeto de su búsqueda, y el objeto posee una existencia temporal expuesta a la transformación, tales esfuerzos se consideran como similares al tiempo utilizado para la explotación. La incapacidad y la exuberancia involucrada también comprobará lo indeseable de tales actos fruitivos temporales. En el emporio del fenómeno, se ve que nuestros sentidos se empeñan con toda seriedad. Cuando los sentidos son gratificados con el amplio servicio de su necesidad, más tarde la secuela de saciedad no satisface su propós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or lo tanto el problema por resolver es, ¿dónde mantener esos objetos de los sentidos si requerimos cualquier alivio de su invasión explotadora? ¿Vamos a parar la actuación de nuestros sentidos, o destruir los objetos de nuestros sentidos al procurar algunos medios? El disfrutador de los objetos, así como los objetos por disfrutar, ambos están situados en una posición incierta del tiempo. Ya que la existencia provisional y las actividades son aprisionadas en una parte del tiempo, estas discrepancias deben ser remediadas de alguna manera para que se tenga una solución apropiada de estas interrogantes misteriosas. Estamos tratando con cosas cambiantes no absolutas. Así que debemos tener un deseo interno de conocer el curso del Absoluto. Hemos obtenido una función incontrolable para manejar los fenómenos a través de nuestros sentidos, y los objetos que manipulan nuestros sentidos se ve que son transformables. Debido a que somos compelidos a seleccionar nuestra posición en un lugar donde no existe tal problema, por ello buscamos movernos desde todas las plataformas limitadas hacia alguna que sea seg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a asociación con los objetos fenoménicos ha dado lugar a trastornos, así que la separación es tomada fácilmente como remedio. Y cómo manejar esta función, será la siguiente interrogante. Por separación queremos decir liberarnos de la relatividad del conocimiento, es decir, sacrificar nuestro principio cognoscitivo que es inculcado por cierta escuela. El aumento del conocimiento puede tragarse las dos diferentes posiciones de lo observado y el observador, y ser transformada en una sola observación. En tal caso el conocimiento ininterrumpido sin las dos alas de eternidad y bienaventuranza, no puede volar racionalmente, aun cuando esto parezca estar asegurado por la persistente separación del mundo manifie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Cuando averiguamos que la no cooperación nos dará lo que hemos buscado, queremos decir que, ¿debemos abstenernos de todas las necesidades de la vida con el propósito de obtener una separación perfecta de los objetos imperfectos? La respuesta será ‘no’. No requerimos ponerle un alto a recibir las necesidades de la vida, sino aceptar únicamente aquellas actividades funcionales que son necesarias para nuestro propósito definido. Le daremos la bienvenida al aspecto manifiesto y a las cosas inadecuadas y finitas para que sirvan como ingredientes que faciliten el movimiento hacia el Conocimiento Eterno Bienaventurado, sin ninguna referencia con nuestra modalidad mal dirigida de disfrute. Si ellas prueban ser de algún uso para el Absoluto, las fases temporales y defectuosas son indirectamente removidas del concepto de tales cosas. Así que necesitamos no tener ningún recelo de lo inadecuado de estas cosas y discernir su aspecto inmaculado, sin el cual ellas probarán ser trampas, que nos hacen utilizarlas para nuestros propósitos impuros. La situación insípida del concepto impersonal no necesita predominar sobre nosotros como un hecho establecido. Al remover nuestras propensiones de disfrute en conexión con nuestras entidades temporales, naturalmente cambiaremos la relación de tales cosas en elementos incorporados con el Absoluto. Entonces viene la cuestión –¿Cuáles son las características sobresalientes del Absoluto y cuál debe ser la nomenclatura del Absoluto? Es evidente que el Absoluto le da la bienvenida a toda clase de naturaleza manifiesta, en lugar de acechar meramente como el desconocido en una región detrás de nuestro campo sensorial. Nuestras actividades sensoriales son hasta la fecha confinadas a lo que no es Absoluto y cuando más nos interesamos por la situación inmutable del Absoluto, la inmutabilidad debe disuadirnos de nuestra finalidad encubierta. Si deseamos desplazarnos de la posición de servir objetos transformables y tener un único motivo de servir al Absoluto Inmutable, debemos especificar la conexión de todas las cosas manifiestas con Él. Esto nos dará la muy codiciada situación de continuar también nuestras actividades vitales en Su servicio dentro de este mundo, sin la capacidad indeseable para el disfrute mundano. La carga del disfrute es ahora cambiada al Absoluto y nosotros, siendo Sus irregulares subordinados, Le ayudamos eternamente, aun cuando sabemos que ellos [los objetos transformables] han sido designados para nuestro uso. De esta manera la más grande facilidad es accesible debido a nuestro temperamento de servicio en lugar de nuestra equivocada modalidad de disfrute, la cual es infructífera a largo plaz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apartarse de las cosas indeseables, cuando tenemos ante nosotros el Eterno Conocimiento Bienaventurado, servirá exactamente al propósito si podemos delinear su vínculo con el Absoluto, no teniendo que ver con su origen, y simplemente darles la bienvenida con una consideración de que ellas han tenido sólo una asociación eter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Nos hemos encontrado con personas que abrigan el punto de vista de desligarse de todas las características manifiestas de los fenómenos en su tentativa de emancipación, y desean despojarlos de su utilidad con el propósito de obtener la totalidad del ámbito de la personificación. Ellos no cooperan con los fenómenos terrenales bajo el temor de verse atrapados con tal asociación. Ya que no tienen conocimiento del ser, o poseen una concepción infundada de él, como la de una vaca que considera a las nubes rojas como si fueran fuego ardiente, ellos desean liberarse de la perspectiva de una naturaleza cuyos fenómenos son transitorios. El fracaso de detectar a la Verdad los impulsa a exhibir una gran timidez para aceptar completamente a la naturaleza manifiesta, incluyendo a lo Trascendente. Ellos desean portar la impresión defectuosa a la Trascendencia, al considerar la región Trascendental como idéntica con la prisión de los fenómenos mundanos. Así que debe ser un asunto de importante consideración, si es que le vamos a dar la espalda a todos los aspectos, al desviarnos y seguir la fase monista indiferenciada del Absoluto. El punto de vista de la subjetividad trascendental dentro de nuestra presente actividad es más o menos mal entendida. Así que para liberarnos de tal impresión errónea, no debemos ser negligentes en utilizar todo, lo más posible, para el servicio del Absoluto y no participar en los puntos de vista de la conclusión errónea de los impersonalistas. Si no lo hacemos así caeremos dentro de la clasificación de los imprud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Cuatro años antes del encuentro entre </w:t>
      </w:r>
      <w:r>
        <w:rPr>
          <w:b/>
        </w:rPr>
        <w:t>Shri Chaitanya</w:t>
      </w:r>
      <w:r>
        <w:rPr/>
        <w:t xml:space="preserve"> y Rai Râmânanda, el Señor Supremo como un asceta se encontró con Sanâtana por segunda vez, cuando este último le preguntó a su maestro que lo iluminara respecto a su propio ser y a las tres miserias de la vida que todos tenemos que padecer. El Señor le enseñó que las almas humanas son eternas </w:t>
      </w:r>
      <w:r>
        <w:rPr>
          <w:i/>
        </w:rPr>
        <w:t>Kârshnas</w:t>
      </w:r>
      <w:r>
        <w:rPr/>
        <w:t xml:space="preserve"> (sirvientas de </w:t>
      </w:r>
      <w:r>
        <w:rPr>
          <w:b/>
        </w:rPr>
        <w:t>Krishna</w:t>
      </w:r>
      <w:r>
        <w:rPr/>
        <w:t>); ellas han sido originadas de la Energía Divisoria (</w:t>
      </w:r>
      <w:r>
        <w:rPr>
          <w:i/>
        </w:rPr>
        <w:t>Tatasthâ-shakti</w:t>
      </w:r>
      <w:r>
        <w:rPr/>
        <w:t xml:space="preserve">) del Señor Absoluto </w:t>
      </w:r>
      <w:r>
        <w:rPr>
          <w:b/>
        </w:rPr>
        <w:t>Shri Krishna</w:t>
      </w:r>
      <w:r>
        <w:rPr/>
        <w:t xml:space="preserve">, junto a dos dominios vecinales a ambos lados, el fenoménico y el trascendental. Las almas subordinadas siendo simultáneamente asociadas y separadas del Absoluto, son en sí mismas una substancia no positiva, sino meramente distinguidas del Absoluto por su designación cuantitativa de energía. Olvidadas de su verdadera situación son susceptibles a desvincularse, al envolverse en la cualidad ajena del Absoluto; aunque posean la misma cualidad que el Absoluto con una diferente magnitud en cuanto a su posición. Esta Verdad Absoluta Trascendental ha revelado los dos aspectos de la relatividad que reinan en la esfera temporal, así como en el Plano Eterno Trascendental. Así que la cuestión de la relatividad debe ser tratada independientemente dentro de estos dos aspectos, sin asentir con la opinión de los impersonalistas, quienes tienen únicamente una manera de explicar lo fenoménico de una forma despectiv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n la ribera occidental del Ganges, cerca del lugar de baño llamado </w:t>
      </w:r>
      <w:r>
        <w:rPr>
          <w:i/>
        </w:rPr>
        <w:t>Panchanada Ghat</w:t>
      </w:r>
      <w:r>
        <w:rPr/>
        <w:t xml:space="preserve">, la ya jubilada autoridad administrativa, le dio la bienvenida a la descripción trascendental del Conocimiento Pleno, que nunca se ha visto confinado a las actividades empíricas de los renunciantes eruditos, incluyendo a Prakâshânanda Saraswati, quien estuvo inculcando el eludir la relatividad mundana del conocimiento. Sus famosas proezas pedantes fueron apropiadamente hechas añicos por el Señor </w:t>
      </w:r>
      <w:r>
        <w:rPr>
          <w:b/>
        </w:rPr>
        <w:t>Shri Chaitanya</w:t>
      </w:r>
      <w:r>
        <w:rPr/>
        <w:t>. El grupo de impersonalistas, que eran conocidos como los guardianes cívicos de la India desde tiempo inmemorial, obtuvieron la verdadera impresión del Siempre Inmutable Conocimiento sin desvi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El Absoluto anhela una situación singular, en donde ninguna relación puede encontrar un lugar dentro de nuestro razonamiento mundano. Necesitamos no perturbar al Absoluto al seguir sugestiones antropomórficas, cuando hablamos del Absoluto, Quien es completamente diferente de lo que está dentro de los puntos de vista admitidos en la relatividad mundana. En la esfera mundana somos jueces para aceptar un punto de vista particular, aun cuando en ocasiones somos forzados a cambiar estos puntos de vista por una revelación inesperada de Verdades ocultas. Nuestro empeño analítico puede darnos alguna esperanza de entrar en los detalles particulares del Absoluto a través del método sintético. Este método se ha visto que es el más adecuado en la inspección del fenómeno. Pero dentro del Absoluto no puede funcionar ningún método sintético, ya que la palabra Absoluto ha monopolizado para Sí mismo, como un Autócrata, el Poder de no permitirle a ninguna pluralidad que pueda dar lugar a una situación conflictiva. El Absoluto puede mostrarnos algunas manifestaciones especiales que nos permitan el análisis del Absolu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or qué habríamos de despojar al Absoluto de Su Eterna Manifestación por nuestro acercamiento? El racionalista se estremece con sólo pensar que exista un inspector del Absoluto. Él entonces aislará al observador cuando el Absoluto se convierte en una parte del todo, dentro del cual serán localizadas las tres posiciones distintivas, como las que se encuentran con regularidad en los fenómenos. El objetante no le permitirá a él trascender lo fenoménico y mantener su existencia como uno de los componentes de la existencia fenomén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Nuestra concepción presente es tan concretizada con los materiales perecederos que no podemos diferenciar al Absoluto de las piezas mundanas de la materia perecedera. El Absoluto dentro de nuestra visión presente no puede poseer entidades manifiestas y somos propensos a confundir la interpretación del Absoluto con el no-absoluto para eliminar la pluralidad. Las fases plurales del Absoluto no tienen ninguna referencia con la manifestación mundana excepto por un parecido de las características similares que observamos a través de nuestros sentidos. Las Entidades Absolutas nunca deben ser identificadas con la posición transformable mundana de disfrute por medio de nuestros sentidos descarriados; mas las entidades incluso en este mundo terrenal que tienen como única ocupación el Absoluto no están sujetas al error por tener conexión con el Absoluto. Aun cuando las concepciones parecidas poseen similitud tanto en los mundos terrenales como trascendentales, con todo, tienen una distinción con referencia a lo temporal y lo eterno. Toda concepción mundana muestra una diferenciación entre la comprensión exotérica y esotérica de la cosa; de esta manera el factor de la Inmanencia es involucrado. En el Absoluto no puede haber ningún rastro de esta posición bifurcada. Las concepciones de la Inmanencia y de lo fenoménico son idénticas en el Absoluto aun cuando posean diferentes fases y diferentes unidades pacíficamente conglomeradas sin ninguna intromisión perturbadora de la atmósfera mundana. La indecible extensión de la trascendencia, aun cuando observada desde el punto de vista fenoménico que ha parado con toda clase de posición variada, mantiene un parecido con la naturaleza manifiesta, y esta trascendencia posee una relación análoga, como la que existe entre lo fenoménico respecto a lo inmanente. La característica similar que es considerada como una inspección exotérica de lo fenoménico se convierte en un elemento subconsciente de las cosas; mientras que la trascendencia posee la concepción consciente plena y eterna en un pedacito del Absoluto, un alma no condicionada, que se encuentra libre de las ataduras de lo fenoménico.  Los factores de pedazos de la materia y los lapsos de tiempo sirven como infinitesimalmente pequeños dentro de la referencia esotérica cuando hablamos de la completa trascendencia eterna. La trascendencia ha escalado este tiempo desde la expansión cúbica hasta las entidades de las dimensiones más elevadas. Las personas predispuestas a hablar en demasía acerca de la materia y embrolladas con las problemáticas físicas pueden, debido a su concepción limitada, impedir su curso de investigación y naturalmente nos dirán que tal punto de vista de la trascendencia ha salido de la fábrica de lo fenoménico con un humor de disfrute; mas nosotros no los alentaremos a que sean tan audaces para que ejerciten sus sentidos atrofiados en los dictámenes respecto a la visión de cosas más elevadas. La certeza de los gnósticos se basa en los sentidos mundanos así como lo hacen los agnósticos y desearán explotar todos los saludables sentimientos eternos asociados con la Armonía Absoluta. El trabajo de las dos entidades ha jugado el papel de agradable y desagradable en el mundo presente siempre cambiante; mas en la trascendencia no existe la cuestión de desacuerdo entre las entidades eternas que no tienen susceptibilidad de ser discordantes una con la otra, y por ello el plano trascendental posee un valor absoluto que no puede admitir las deformidades de un antropomorfista. Ningunas ideas ajenas alucinantes pueden ser introducidas en las fases manifiestas del Absoluto; nuestros sentidos presentes requieren regulación por medio de la asociación trascendental que proporcionará el verdadero valor del Absoluto en lugar de un valor contradictorio proveniente de las deformes relatividades pereceder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or consiguiente se establece que los impedimentos de la cualidad imperceptible de la visión, de la inaudibilidad de los sonidos respecto a nuestra recepción auditiva, de lo insípido de los sabores, de los olores desagradables y de la defectuosa concepción dérmica de las cosas externas, no pueden escudriñar al Absoluto trascendental ya que Él posee un carácter distintivo de transparencia, una recepción auditiva continua, una excepcionalmente fina fragancia embriagadora, platillos apetitosos con propósitos de ser ingeridos sin el defecto de descargas egresivas, calmantes sin ninguna sensación abrasante o alguna clase de desagrado debido a algún sentido mundano, sino sentidos hechos del Absoluto trascendental; así que en la trascendencia, toda clase de fases incongruentes son continuamente atestadas en cualquiera de tales entradas que son presionadas a través del portavoz de las tentativas gnósticas. La naturaleza del fenómeno posee una naturaleza similar a la de la trascendencia excepto en el punto de vista eclipsado del Eterno Emporio Manifiesto Bienaventurado del gnosticismo extendido. La fase empobrecida de la cultura estética excelente no puede tener una comparación con la Sublime Belleza Trascendental de la cumbre del Absoluto. Mas los más bienvenidos valores diferentes de la reciprocidad de nuestros sentidos trascendentales no pueden venir hacia nuestra situación mundana. Nuestro empírico mundano considerará que uno puede romperse los miembros en un largo brinco hacia la trascendencia, mas él no sabe que puede tener tal extenso brinco si el agente trascendental le inyecta con las inmutables cualidades cognoscitivas súper-excelentes para comprender a las entidades de una dimensión más elevada que se encuentran por encima de todo rango material mundano. Ahí encontramos que la majestuosidad inconcebible, la potencia cognoscitiva, la cumbre del prestigio, la fama y el honor, la belleza, todos los aspectos de la prudencia y la facultad para disociar de la existencia perecedera están concentrados en el Absoluto con una naturaleza manifiesta desprovista de la experiencia indeseable de los sentidos. Este gnosticismo superhermoso será hallado idéntico con el Amor trascendental, y la Entidad Absoluta tiene la Existencia Bienaventurada Eterna de Conocimiento Puro, Quien puede acomodar todas las situaciones indeseables y conflictivas dentro de la más codiciada Armonía Eterna. Ninguna situación negativa del Absoluto Trascendental que posea todas las características eclécticas puede ser albergado en la Trascendencia. Las relatividades del mundo consciente poseen un fuerte fundamento en la trascendencia, a un lado de la eterna mina de donde el eclecticismo mundano emana y se sostiene. Ningún esfuerzo neumatológico puede darnos alivio de la asociación con las cosas disfrutables que a su vez nos molestan en nuestro presente juego sensual, aun cuando demuestren una característica similar del Absoluto Manifiesto en una forma atrofiada. Nuestros retóricos interceden en esta etapa para reconciliar, más o menos, la naturaleza conflictiva de los dos planos manifiestos. Las relaciones de aquí tienden a producir un amor temporal, mas cuando cualquier sentimiento indeseable nos perturba, nos apresuramos a recurrir a una posición inmaculada. El impulso innato en nosotros siempre busca lo conveniente y cuando este sabor es perturbado, nos encontramos siendo lanzados dentro de una alucinación con una situación insípida que detiene todas las fases manifiestas. En el Absoluto no podemos percibir nada indeseable debido a la existencia de variedades defectuosas entre nosotros. El aspecto predominante es disfrutar de los objetos bajo su jurisdicción. En el mundo terrenal tenemos cientos de entidades conocidas como aspectos predominantes para acomodarse al propósito de cientos de tales aspectos predominados. Las relaciones dentro de la manifestación relativa y en la manifestación Absoluta tienen una correspondencia para permitirnos rastrear la posición original en el Absoluto en donde el conocedor, el conocimiento y lo conocido no se transforman, ni cambian su posición debido a alguna agencia externa. El tiempo y el espacio, así como las actividades individuales prueban ser inconvenientes; mientras no llevemos ninguna de estas naturalezas defectuosas e indeseables debidas a nuestras explotaciones antropomórficas a la región de la trascendencia. La característica distinta es únicamente trazada en la posición singular de la parte predominante de la manifestación Trascendental sin ninguna interrupción de las diferentes entidades manifiestas del aspecto predominado, excepto la posición de ruptura que emana de la situación conflictiva entre el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Absoluto es el Consorte de la Esposa. Él es el Hijo de los subordinados conocidos como padres. Él es el único Objeto de amistad de todas las entidades amistosas. Él es el Amo de todos los dependientes y es la Única Manifestación de toda neutralidad. El absoluto ejercita Su influyente privilegio por encima de todas las manifestaciones que han emanado correlativamente para Sus Pasatiempos. No existe ocasión para ninguna divergencia que pudiera crear alguna perturbación que esté de acuerdo a la Volición del Absoluto. Ninguna de las entidades puede esconderse fuera de Su rango visual; ninguno de los sonidos estruendosos puede mantenerse fuera de Su recepción auditiva; ninguna esencia placentera puede resistir Su disfrute nasal; ninguna característica para saborear puede impedir Su lengua, y ningún calor o frío puede afirmar hacerle frente a Él, puesto que nuestra posición nos ha asegurado respecto a nuestra situación subordina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Ningún método monista puede llevarnos a sacudirnos nuestro innato servicio eterno al Absoluto, si podemos asegurar nuestra posición como parte infinitesimal del mismo. El método étnico nunca será justificado para hacernos caer en el Absoluto con la cognición alucinada de indentificarnos completamente con el Absoluto. Si pudiéramos hacerlo, no habríamos sido cautivados por nuestros sentidos. La comisión suicida de aniquilar nuestra cognición diferenciada, volición y emoción no nos aliviará de los dolores reales, a menos que seamos ayudados por la asociación del Absoluto Manifiesto. Embriagados por nuestras comodidades sensuales podemos hincharnos como una rana, si queremos inflarnos con las explotaciones pedantes de nuestro empobrecido gnosticismo. Nuestra prudencia nunca será purificada si tomamos una postura en cualquiera de las posiciones fenoménicas. Por ello el Señor Supremo </w:t>
      </w:r>
      <w:r>
        <w:rPr>
          <w:b/>
        </w:rPr>
        <w:t>Sri Chaitanyadeva</w:t>
      </w:r>
      <w:r>
        <w:rPr/>
        <w:t xml:space="preserve"> nos ha dicho que minimicemos nuestra entidad egoísta dentro de este mundo, en lugar de maximizarnos infructíferamente para convertirnos en idénticos con la totalidad del Absoluto, lo cual nunca será nuestra posición. Nosotros somos fases trascendentales atómicas diferentes del Absoluto, así que no debemos disfrazarnos con temporales atuendos terrenales limitados de espacio, tiempo e individualidad no-absolu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Nuestra especulación mental se encuentra percibiendo las posiciones de los dos planos en donde las relatividades pueden ser tanto iniciales como detenidas. Mas cuando hablamos de conocimiento libre de vicios, libre del mundo sensible terrenal, no necesitamos aplicar la imprudencia zoomórfica o antropomórfica para manufacturar cosas en lugar de aproximarnos a la Manifestación Eterna. La mutilación o mutación pueden tener alguna obligación en el mundo fenoménico, pero no existe la posibilidad de ofrecer una sacudida para cambiar la posición Absoluta de la trascendencia; así pues no debemos confundir la mente con el alma. El alma nunca es perturbada por los objetos fenoménicos, los cuales poseen un valor asociado de incremento o decremento. El Absoluto se reserva el derecho de no caer bajo la jurisdicción del mundo sensible. Así que lo riguroso de la experiencia fenoménica no deberá ser impuesta sobre la Manifestación Eterna. Las disposiciones hebreas y helénicas no deben ocupar la atmósfera trascendental, ya que ellas son serviciales únicamente para nuestros propósitos de aquí. En la Personalidad del Absoluto, los pensamientos conflictivos, los cuales son el resultado de las explotaciones mentales, no predominan por encima del Absoluto, como es el caso dentro del ámbito de nuestros horizontes mentales. Los salvadores de las diferentes eras y diferentes naciones han formulado numerosos puntos de vista escolásticos con sus esfuerzos de responder de acuerdo a sus caprichos a las interrogantes epistemológicas y cosmológicas, las cuales tienen poco valor cuando la realización del Absoluto encuentra su juego en las almas pu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os Pasatiempos Trascendentales del Absoluto con las almas humanas actúan eternamente para aclarar su posición respecto a la atmósfera mundana y ninguna cantidad de referencia objetiva tanto temporal como local puede obstaculizar como impedimento para recuperar las eternas funciones de sus sentidos. Cuando las relatividades mundanas son asociadas con el Trascendental Absoluto Manifiesto, nosotros obtenemos una figura muy horrible, si hacemos una estimación desde este nivel terrenal. Desde luego que todas las ramas seculares de conocimiento pueden tener alguna proximidad para ayudar a los devotos pero no pueden vanagloriarse de una dictadura de instrucción superior por encima de sus recipientes, quienes ellos mismos pueden tener algún otro material, no exactamente en conformidad con el propósito de explotación para disfrutar mentalmente. Todas las ramas seculares del conocimiento deben inculcar una modalidad de servicio en aquéllos que tienen únicamente la aptitud para servir al Absoluto. Si estos objetos del museo fenoménico están destinados para el propósito de empeñarlos desde algún ángulo de visión, será completamente inútil aplicarlos para tal interés local egoísta inmerec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Señor Supremo </w:t>
      </w:r>
      <w:r>
        <w:rPr>
          <w:b/>
        </w:rPr>
        <w:t>Shri Krishna Chaitanya</w:t>
      </w:r>
      <w:r>
        <w:rPr/>
        <w:t>, Quien es conocido como la Fuente original de Todo el Amor, ha cincelado todos los conceptos inferiores o superiores de las cosas temporales por medio de Su Trascendental Cincel Eterno con el propósito de tener un Plano amoroso eterno libre de toda clase de excentricidades y sus irregulares explotaciones racionali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intercesión del Señor Supremo </w:t>
      </w:r>
      <w:r>
        <w:rPr>
          <w:b/>
        </w:rPr>
        <w:t>Shri Krishna Chaitanya</w:t>
      </w:r>
      <w:r>
        <w:rPr/>
        <w:t xml:space="preserve"> entre los miembros dentro del nutrido congreso de los racionalistas ha traído un incomparable y eterno bien al mundo, así como a la tonta congregación de las ‘así llamadas’ escuelas pedantes de la especulación mental. La concepción impersonal del Absoluto y la concepción Personal estaban en disputa una con la otra y ambas se han pacificado al ofrecer Su interpretación del </w:t>
      </w:r>
      <w:r>
        <w:rPr>
          <w:i/>
        </w:rPr>
        <w:t>Achintya bhedâbhed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os convencionales puntos de vista sociales conflictivos también obtuvieron su consideración de Manos del Señor Supremo cuando Él le enseñó a Shri Sanâtana a no renunciar a la fase manifiesta de las emanaciones naturales sino a usarlas de una manera completamente diferente para no ser cautivado por las características deslumbrantes del plano sensual de un individuo que tiene aversión a someterse a la manifestación del Absoluto con una conducta dev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Señor Supremo desea mostrarle, a toda Su audiencia aparentemente en contra, una línea junto a la cual pueda hacer un progreso eterno respecto al funcionamiento de sus almas puras, en vez de mantenerse atrás de las barras de prisión de los sentidos temporales. El Señor Supremo no le pide a nadie que se confine a la política corta de miras del mero altruismo en donde las relatividades mundanas prueban ser el emperador del imperio mental y físico. Él aconsejó a izquierda y derecha, a todos, elevados y bajos, no ser optimistas acerca de las adquisiciones temporales formadas por las relatividades mundanas, sino extender su visión a la Región Trascendental en donde ellos pueden obtener una estimación comparativa y una apropiada concepción de los objetos a la v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as gentes de este mundo están todas confinadas en sus propios proyectos seculares y debido a ello permiten ser cautivadas por sus respectivos caprichos. Y esta asociación está diseñada para sus propósitos temporales. Cada uno de nosotros está vitalmente interesado en el Absoluto y no le es posible evadir el asociarse con la cuestión del Absoluto, excepto por lo pronto. Todas las tentativas para cualquier adquisición mundana no pueden ser retenidas, ni tampoco todas las cosas de otros lugares pueden ser obtenidas al mismo tiempo; así que un gran abismo debe ser cruzado para obtener el Conocimiento Absoluto. Las tentativas gnósticas parciales de los empíricos nunca les permitirán llegar a tener contacto con el Absoluto, a menos que ellos adquieran una modalidad sumisa, un hábito conciliatorio de recibir los Sonidos Trascendentales invocados para sus oídos. Dentro del Absoluto no existe una asignación de espacio para acomodar formas y sus extens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Absoluto infinitesimal no requiere ningún espacio así. La intercesión es tan íntima que ninguna concepción material de espacio puede ser inmiscuida en Su locación. La relatividad del Absoluto no requiere una igualdad como la de la relatividad mundana. La cuestión de la extensión no irrita al alma propiamente como la del especulador. Así que la propaganda impersonal para liberarse de los puntos de vista defectuosos de la relatividad mundana no tiene poder en tratar con el tema de la relatividad Absoluta. La individuación del Absoluto no debe ser puesta bajo los rigores del espacio viciado y la contracción del tiempo. La relación dentro de la Región del Absoluto no debe ser clasificada en la misma categoría de las situaciones heterogéneas aflictivas, porque Sus fases manifiestas no tienen indeseabilidad, como el hambre, la sed, el dolor,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alma humana no necesita ser puesta dentro del cuerpo orgánico, ya que ella es evidentemente lo incorpóreo en el sentido estricto. El alma no necesita ser puesta dentro de este tabernáculo o este sutil envoltorio corpóreo. No identificamos una reflexión con la entidad original, ni tampoco consideramos una chispa de fuego como diferente de la flama en sí; así que necesitamos no pensar que un reflejo o chispa ha disminuido el valor total del Absoluto por su situación diferente. No debemos pensar que el Absoluto infinitesimal es únicamente una funda externa del cuerpo o es entretejido con moléculas de la estructura; la individualidad está relacionada al todo y ninguna adición o sustracción puede ser efectuada por la intercesión de ninguna cosa entre ellos, sea esta forma o espacio. Esto ha dado lugar al amalgamamiento o aniquilación de las dos individualidades o personalidades respectivas, en lugar de ocupar posiciones rela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Señor Supremo </w:t>
      </w:r>
      <w:r>
        <w:rPr>
          <w:b/>
        </w:rPr>
        <w:t>Shri</w:t>
      </w:r>
      <w:r>
        <w:rPr/>
        <w:t xml:space="preserve"> </w:t>
      </w:r>
      <w:r>
        <w:rPr>
          <w:b/>
        </w:rPr>
        <w:t>Chaitanyadeva</w:t>
      </w:r>
      <w:r>
        <w:rPr/>
        <w:t xml:space="preserve"> ha reconciliado estos conceptos conflictivos patrocinados por los grupos racionalistas que basan sus argumentos en sus adquisiciones sensoriales. El substrato del Absoluto posee absoluta energía de donde absolutos infinitesimales así como infinitesimales vidas condicionadas emanan o son creadas. La relación entre la mente y el cuerpo no debe ser confundida con el vínculo trascendental de la relatividad entre las dos fases cuantitativas del Absoluto, ya que la relación cuantitativa no hace perder la posición del Absoluto; o en otras palabras, no necesitamos llevar el pensamiento del ser no-absoluto o del no-ser de la entidad a la región del Absoluto. La prohibición de que se entrometan las entidades limitadas a la región del Absoluto, en ningún caso deberá ser releg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 xml:space="preserve">Los iluminadores himnos del Chhândogya nos han impresionado de tal manera que aquél que puede superar todas las concepciones de la limitación, al conocer a la Indestructible Personalidad del Absoluto, no es un </w:t>
      </w:r>
      <w:r>
        <w:rPr>
          <w:i/>
        </w:rPr>
        <w:t>kripana</w:t>
      </w:r>
      <w:r>
        <w:rPr/>
        <w:t xml:space="preserve"> sino un </w:t>
      </w:r>
      <w:r>
        <w:rPr>
          <w:i/>
        </w:rPr>
        <w:t>brâhmana</w:t>
      </w:r>
      <w:r>
        <w:rPr/>
        <w:t>. De esta manera el Señor Supremo le preguntó a Râmânanda que explicara su conocimiento acerca de la trascendencia con la intención de remover el lisiado punto de vista popular de averiguar acerca de Él por medio de la fase externa. Nosotros hemos examinado los diferentes aspectos del conocimiento que es comúnmente sabido para las personas que plantean su conclusión con base en el conocimiento presente obtenido por medio de los sentidos. Los méritos comparativos de los buscadores piadosos de la virtud a diferencia de las criaturas caídas que se han embrollado con los actos pecaminosos, han sido delineados como el peldaño de la escalinata de la religión. El segundo escalón es conocido como el que mantiene la neutralidad de la virtud y el pecado, el practicante de la fase neutral de la especificación distintiva temporal que abandona la manifestación, y finalmente el que rechaza los tres aspectos del observador, la observación y lo observado a diferencia del humor de disfrute del religioso. El tercer puesto inculca el proceso de devoción como el medio libre del método indirecto de la negación del fenómeno temporal. Luego viene el cuarto paso en donde los ambiciosos frutos deseados por los elevacionistas y los salvacionistas no son susceptibles de ser hallados. El Maestro Supremo admite la afirmación del amor devoto a diferencia del substrato no amoroso de las ganancias nebulosas, y las despejadas, que son en otras palabras endebles y desprovistas de amor. Tratamos aquí con diferentes fases perspectivas de amor devocional que tiene poco que ver con la situación ordinaria de los numerosos accionistas de esta existencia mund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Objeto de la devoción no posee alguien con quien compartir, que pueda disuadir la ambición de un verdadero aspirante. El alma libre sin mezcla posee una innata actividad volcánica conocida como amor por el Único Objeto y  nunca se espera que ella tome nada para sí misma que pueda despertar la envidia de los pájaros del mismo plumaje, sino alcanzar el único éxito que es el de dirigir todos los intereses de parte de sus actividades en pugna hacia el Uno. Este Uno no se supone que desaliente a ningún sirviente favorable desde su fase particular de servicio amoros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ara determinar el Objeto del amor eterno de parte del verdadero sirviente eterno, ningún elemento extraño debe tentativamente ser introducido para crear una distracción de la Verdad Absoluta. El amor puede ser efectuado en cinco diferentes etapas sucesivas por el Amante hacia el amado. La misma Personificación del Amor tiene la Entidad exclusiva para invitar a los amados sirvientes eternos a través de los cinco diferentes </w:t>
      </w:r>
      <w:r>
        <w:rPr>
          <w:i/>
        </w:rPr>
        <w:t>Ratis</w:t>
      </w:r>
      <w:r>
        <w:rPr/>
        <w:t xml:space="preserve"> innatos en ellos. Dondequiera que el amor es procurado desde un nivel inferior, éste poseerá necesariamente un matiz de reverencia. El amor es la principal entidad en el lazo que une a los dos. Dentro de los fenómenos mundanos el amor es descrito como efímero y no eterno. Mas cuando el amante y el amado ambos eternamente se corresponden, tal amor no debe ser confundido con nuestra experiencia presente que denominamos como amor mundano. En el lenguaje científico cuando el elemento en una forma sutil gaseosa se condensa, se convierte en un líquido, y el líquido a su vez puede ser solidificado a través de un desarrollo gradual. Desde la trascendencia, el amor no relativo es sujeto a cambiar su forma sutil, tomando la forma de servicio amoroso sin mezcla a amorosa amistad y luego a amistad amorosa confidencial. El amor se hace más puro para concentrase a sí mismo en el Objeto filial y alcanzar la cima en el Objeto de Consorte. La tónica no cambia, pero la magnitud del servicio aumenta gradualmente paso a pa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Al describir Râmânanda la naturaleza amorosa de la devoción, cita un verso compuesto por él que muestra el incremento gradual de felicidad en las cosas que son comestibles y bebibles dependiendo el grado y la cantidad de hambre y de sed. Esto contiene una analogía para añadir más sabor a nuestro humor de servicio de verdadero amor, que genera más entusiasmo. Râmânanda continuó al citar otro verso que era también de su autoría que significaba revelar el hecho de que ninguna suerte surgida de nuestras acciones puede ser comparada con la intensa aptitud por el servicio devoto a </w:t>
      </w:r>
      <w:r>
        <w:rPr>
          <w:b/>
        </w:rPr>
        <w:t>Krishna</w:t>
      </w:r>
      <w:r>
        <w:rPr/>
        <w:t xml:space="preserve">, la cual es el valor intercambiable que debe pagarse para asegurar a cambio la cualidad madura y suave de la Devoción a </w:t>
      </w:r>
      <w:r>
        <w:rPr>
          <w:b/>
        </w:rPr>
        <w:t>Krishna</w:t>
      </w:r>
      <w:r>
        <w:rPr/>
        <w:t xml:space="preserve"> y esta debe asegurarse a toda costa cuando puede tenerse. Tal disposición no se debe comparar con las fortunas obtenidas. Esto es hablado como base del </w:t>
      </w:r>
      <w:r>
        <w:rPr>
          <w:i/>
        </w:rPr>
        <w:t>Prema</w:t>
      </w:r>
      <w:r>
        <w:rPr/>
        <w:t xml:space="preserve"> </w:t>
      </w:r>
      <w:r>
        <w:rPr>
          <w:i/>
        </w:rPr>
        <w:t>Bhakti</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Señor Supremo expresó Su aprobación a esto y le pidió que explicara más. El servicio con un temperamento amoroso posee un aspecto sobresaliente distinto de lo más común. En este mundo invitamos a los objetos a que nos sirvan y tenemos la inclinación interna de aprobar la adaptabilidad de ser servidos por otros, ya que estamos muy acostumbrados a encontrarnos que el Todo-Amor, Se ha ocultado a Sí mismo de nosotros, debido a nuestras actividades sensoriales. Así pues, Râmânanda exhibió la deslumbrante fase del Servicio Puro a la Personalidad de Dios como la más interesante función del alma. El alma, ahora yaciendo en una condición latente, le ha delegado poderes a la mente con el propósito de que tome el cargo de mediar con el mundo externo al enseñorearse de éste por encima de las entidades mundanas. Mas la actividad temporal puede tener la función permanente sólo si la aptitud amorosa es dirigida hacia el Todo-Amor, Quien es el Uno sin igual. Respecto a los aspectos, ellos serán tratados más tarde junto con las consoladoras funciones del amor. Para sostener su declaración, Râmânanda entresacó un pasaje del Bhagavatam (IX.6/16) junto con un pasaje de los himnos de Yâmunachârya: «Nada permanece inaccesible para los sirvientes que están purificados por la recepción auditiva del Nombre Trascendental de la Personificación de lo más sagrado». Alavandar, en sus líricas, dio expresión a la misma idea cuando cantó: «¿Cuándo llegará ese día en que estaré en la posición de complacer a mi Amo, considerándome un firme esclavo eterno, habiendo disipado toda clase de designios por medio de mi innato humor de servicio consta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Señor Supremo aprobó esta versión de servicio sin mezcla y solicitó una mayor elucidación progresiva. La respuesta de Râmânanda fue que el aspirar al servicio confidencial como amigo de la Personalidad de Dios es la meta más elevada de un devoto. El asunto de la neutralidad es amplificado al asociar el Absoluto Integral y la potencia infinitesimal en la misma línea. Para apoyar su declaración Râmânanda citó un pasaje del Bhagavatam (X. 12/11) que muestra la situación comparativa de la inesperada fortuna que fue recibida por los vaqueritos amigos de </w:t>
      </w:r>
      <w:r>
        <w:rPr>
          <w:b/>
        </w:rPr>
        <w:t>Krishna</w:t>
      </w:r>
      <w:r>
        <w:rPr/>
        <w:t xml:space="preserve"> que excede aquella de los sirvientes ordinarios del Absoluto, el Objeto de la Felicidad Extática Trascendental realizada por los que caminan en el sendero del Conoci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Señor Supremo mostró Su aprobación cuando escuchó de labios de Râmânanda cómo es superior el servicio confidencial amoroso respecto al servicio común. Cuando la etapa normal es rebasada, fue aprobada no con tolerancia sino con definitiva y positiva afirmación. Mas el Señor Supremo dijo: «No hay duda que el servicio confidencial es mejor que el que poseen los sustentadores del servicio. Aun así tú puedes avanzar un poco má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Así que Râmânanda tuvo que revelar su corazón al hablar del amor Filial por </w:t>
      </w:r>
      <w:r>
        <w:rPr>
          <w:b/>
        </w:rPr>
        <w:t>Krishna</w:t>
      </w:r>
      <w:r>
        <w:rPr/>
        <w:t xml:space="preserve">, el cual es más elevado y más noble que la amistad confidencial. Para dar testimonio de su aserción, él citó dos versos más del décimo capítulo del décimo </w:t>
      </w:r>
      <w:r>
        <w:rPr>
          <w:i/>
        </w:rPr>
        <w:t>Skandha</w:t>
      </w:r>
      <w:r>
        <w:rPr/>
        <w:t xml:space="preserve"> del Bhâgavatam: «la gloria alcanzada por los padres al servir a la Personalidad Absoluta de Dios, exhibió los dos incidentes comparativos de fortuna de los padres. ¿Qué llevó a Nanda y Yasodâ a beneficiarse de la situación paternal cara a cara con Dios como Hijo y cuáles fueron los incidentes que llevaron a la suerte sin paralelo de Yasodâ que indujo a Dios como Hijo a succionar de sus pechos? La fortuna que no estuvo a la disposición del </w:t>
      </w:r>
      <w:r>
        <w:rPr>
          <w:i/>
        </w:rPr>
        <w:t>Brahma</w:t>
      </w:r>
      <w:r>
        <w:rPr/>
        <w:t xml:space="preserve"> de cuatro cabezas, de </w:t>
      </w:r>
      <w:r>
        <w:rPr>
          <w:i/>
        </w:rPr>
        <w:t>Shiva</w:t>
      </w:r>
      <w:r>
        <w:rPr/>
        <w:t xml:space="preserve"> de cinco rostros, las dos entidades tanto generadora como destructora del Absoluto, ni de Su Esposa </w:t>
      </w:r>
      <w:r>
        <w:rPr>
          <w:i/>
        </w:rPr>
        <w:t>Lakshmi</w:t>
      </w:r>
      <w:r>
        <w:rPr/>
        <w:t>, Quien posee tal favor sin precedente, fue recibida de parte del Dispensador de la liberación por la mujer que ordeña las vacas». El Señor Supremo aprobó esta revelación con gran simpatía, pero le pidió que prosiguiera hasta el punto culmina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n respuesta a Su interrogante Râmânanda expresó que el Amor de Pareja predomina a todos los otros aspectos de la Devoción. Él recitó dos versos del décimo </w:t>
      </w:r>
      <w:r>
        <w:rPr>
          <w:i/>
        </w:rPr>
        <w:t>Skandha</w:t>
      </w:r>
      <w:r>
        <w:rPr/>
        <w:t xml:space="preserve"> del Bhâgavatam para apoyar la causa gloriosa de las vaqueras quienes son las mejores de Sus subordinadas. El amor por el Consorte supera al de todos los sirvientes amorosos o padres afectuosos. La intensidad de la afinidad es la más grande en las vaqueras al servir a su Consorte. Las demostraciones extáticas que se encuentran en las damas por sus esposos, el amor temporal pero constante de las diosas por sus dioses, la intensidad enorme de las </w:t>
      </w:r>
      <w:r>
        <w:rPr>
          <w:i/>
        </w:rPr>
        <w:t>Lakshmis</w:t>
      </w:r>
      <w:r>
        <w:rPr/>
        <w:t xml:space="preserve"> por </w:t>
      </w:r>
      <w:r>
        <w:rPr>
          <w:b/>
        </w:rPr>
        <w:t>Nârâyana</w:t>
      </w:r>
      <w:r>
        <w:rPr/>
        <w:t xml:space="preserve">, no pueden compararse con el entusiasmo extático que fue disfrutado por las vaqueras en el Pasatiempo del </w:t>
      </w:r>
      <w:r>
        <w:rPr>
          <w:i/>
        </w:rPr>
        <w:t>Râsa</w:t>
      </w:r>
      <w:r>
        <w:rPr/>
        <w:t xml:space="preserve"> cuando cada una de ellas se encontraba en brazos de Una de las variadas Entidades de </w:t>
      </w:r>
      <w:r>
        <w:rPr>
          <w:b/>
        </w:rPr>
        <w:t>Krishna</w:t>
      </w:r>
      <w:r>
        <w:rPr/>
        <w:t xml:space="preserve">. Cuando las </w:t>
      </w:r>
      <w:r>
        <w:rPr>
          <w:i/>
        </w:rPr>
        <w:t>Gopis</w:t>
      </w:r>
      <w:r>
        <w:rPr/>
        <w:t xml:space="preserve"> fueron lanzadas en las profundidades del océano de la lamentación por la visible ausencia de </w:t>
      </w:r>
      <w:r>
        <w:rPr>
          <w:b/>
        </w:rPr>
        <w:t>Shri Krishna</w:t>
      </w:r>
      <w:r>
        <w:rPr/>
        <w:t>, Él inesperadamente apareció ante ellas con un Semblante feliz ataviado con un vestido amarillo y enguirnaldado con flores. Su hermosa apariencia era tan abrumadoramente atractiva que la más sublime belleza completamente trasciende el concepto más ideal de la cultura esté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combinación de los siguientes </w:t>
      </w:r>
      <w:r>
        <w:rPr>
          <w:i/>
        </w:rPr>
        <w:t>Rasas</w:t>
      </w:r>
      <w:r>
        <w:rPr/>
        <w:t xml:space="preserve">, el </w:t>
      </w:r>
      <w:r>
        <w:rPr>
          <w:i/>
        </w:rPr>
        <w:t>Hasya</w:t>
      </w:r>
      <w:r>
        <w:rPr/>
        <w:t xml:space="preserve">, el </w:t>
      </w:r>
      <w:r>
        <w:rPr>
          <w:i/>
        </w:rPr>
        <w:t>Adbhuta</w:t>
      </w:r>
      <w:r>
        <w:rPr/>
        <w:t xml:space="preserve"> y el </w:t>
      </w:r>
      <w:r>
        <w:rPr>
          <w:i/>
        </w:rPr>
        <w:t>Karuna</w:t>
      </w:r>
      <w:r>
        <w:rPr/>
        <w:t xml:space="preserve"> sumados al delicioso sabor del </w:t>
      </w:r>
      <w:r>
        <w:rPr>
          <w:i/>
        </w:rPr>
        <w:t>Mâdhura</w:t>
      </w:r>
      <w:r>
        <w:rPr/>
        <w:t xml:space="preserve"> no pueden ser comparados con ninguna otra clase de representación. Existen diversos medios por los cuales los servicios a </w:t>
      </w:r>
      <w:r>
        <w:rPr>
          <w:b/>
        </w:rPr>
        <w:t>Krishna</w:t>
      </w:r>
      <w:r>
        <w:rPr/>
        <w:t xml:space="preserve"> son alcanzados y estos aspectos variados poseen sus méritos respectivos. Un sirviente es afectado por su predilección, la cúspide de la función de su alma. Mas hay una distinción establecida por el estudio comparativo de las diferentes predilecciones sin ser guiada por un principio definido. Un escudriñador estudio comparativo ciertamente nos dará información de las cualidades adicionales, como la que encontramos al analizar el éter, etc., hay un aumento mientras se alcanza la cúspide al añadir los sucesivos atributos adicionales con la asociación de los cinco en la representación sólida. Sólo se puede hacer que la Suprema Personalidad de Dios acepte nuestro amoroso servicio sin mezcla por medio del amor y no a través del procedimiento reverente. Por ser </w:t>
      </w:r>
      <w:r>
        <w:rPr>
          <w:b/>
        </w:rPr>
        <w:t>Shri</w:t>
      </w:r>
      <w:r>
        <w:rPr/>
        <w:t xml:space="preserve"> </w:t>
      </w:r>
      <w:r>
        <w:rPr>
          <w:b/>
        </w:rPr>
        <w:t>Krishna</w:t>
      </w:r>
      <w:r>
        <w:rPr/>
        <w:t xml:space="preserve"> la misma Fuente Original de todos los recursos del </w:t>
      </w:r>
      <w:r>
        <w:rPr>
          <w:i/>
        </w:rPr>
        <w:t>Rasa</w:t>
      </w:r>
      <w:r>
        <w:rPr/>
        <w:t>, Él siempre está preparado a darle la bienvenida a cada sirviente quienquiera que sea y cualquiera que sea su procedimiento de servi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Mas si el Objeto es distorsionado como nuestra confusión de Jehová con Moloch y Moloch con Jehová, ciertamente perderemos los bondadosos sentimientos de </w:t>
      </w:r>
      <w:r>
        <w:rPr>
          <w:b/>
        </w:rPr>
        <w:t>Krishna</w:t>
      </w:r>
      <w:r>
        <w:rPr/>
        <w:t xml:space="preserve">. Esta confusión de escudriñar tales asuntos nos desviarán del verdadero objeto. Si nuestras eternas funciones y actividades son equivocadas, nos darán problemas, y si fallamos en determinar a </w:t>
      </w:r>
      <w:r>
        <w:rPr>
          <w:b/>
        </w:rPr>
        <w:t>Krishna</w:t>
      </w:r>
      <w:r>
        <w:rPr/>
        <w:t xml:space="preserve">, Quien es el Único Objeto de Atracción para las entidades puras o almas, ciertamente fallaremos en aprender el proceso inculcado por Râmânanda. Nuestra promulgación errónea nunca nos permitirá obtener el mejor beneficio que puede ser adquirido por nosotros, si fallamos en elegir el amoroso curso hacia </w:t>
      </w:r>
      <w:r>
        <w:rPr>
          <w:b/>
        </w:rPr>
        <w:t xml:space="preserve">Krishna </w:t>
      </w:r>
      <w:r>
        <w:rPr/>
        <w:t xml:space="preserve">en lugar del </w:t>
      </w:r>
      <w:r>
        <w:rPr>
          <w:i/>
        </w:rPr>
        <w:t>Dharma</w:t>
      </w:r>
      <w:r>
        <w:rPr/>
        <w:t xml:space="preserve">, el </w:t>
      </w:r>
      <w:r>
        <w:rPr>
          <w:i/>
        </w:rPr>
        <w:t>Artha</w:t>
      </w:r>
      <w:r>
        <w:rPr/>
        <w:t xml:space="preserve">, el </w:t>
      </w:r>
      <w:r>
        <w:rPr>
          <w:i/>
        </w:rPr>
        <w:t>Kâma</w:t>
      </w:r>
      <w:r>
        <w:rPr/>
        <w:t xml:space="preserve"> y el </w:t>
      </w:r>
      <w:r>
        <w:rPr>
          <w:i/>
        </w:rPr>
        <w:t>Moksha</w:t>
      </w:r>
      <w:r>
        <w:rPr/>
        <w:t>, es decir, el de la limitada propensión por la elevación y salvación restringi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Al preguntarle a Râmânanda que agregara la más Plena Reciprocidad del </w:t>
      </w:r>
      <w:r>
        <w:rPr>
          <w:i/>
        </w:rPr>
        <w:t>Madhura Rasa</w:t>
      </w:r>
      <w:r>
        <w:rPr/>
        <w:t xml:space="preserve">, procedió a delinear la Contraparte Recíproca del Total al fijar el Objeto en </w:t>
      </w:r>
      <w:r>
        <w:rPr>
          <w:b/>
        </w:rPr>
        <w:t>Shri Râdhika</w:t>
      </w:r>
      <w:r>
        <w:rPr/>
        <w:t xml:space="preserve">. El más elevado peldaño de la devoción es revelado en el servicio a la Pareja Divina y en utilizar la completa independencia del sirviente para adoptar la causa del Aspecto Predominante de la Contraparte del Total, al asociarse con Ella. Se encontró que Râmânanda describió la situación de las propiedades personales y de los deberes trascendentales que congenian con el servicio confidencial de las doncellas asistentes de </w:t>
      </w:r>
      <w:r>
        <w:rPr>
          <w:b/>
        </w:rPr>
        <w:t>Shri</w:t>
      </w:r>
      <w:r>
        <w:rPr/>
        <w:t xml:space="preserve"> </w:t>
      </w:r>
      <w:r>
        <w:rPr>
          <w:b/>
        </w:rPr>
        <w:t>Râdhikâ</w:t>
      </w:r>
      <w:r>
        <w:rPr/>
        <w:t xml:space="preserve"> que completan la narración total de la posición manifiesta del Par Amoro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exposición de Râi Râmânanda bajo el mandato de </w:t>
      </w:r>
      <w:r>
        <w:rPr>
          <w:b/>
        </w:rPr>
        <w:t>Shri Chaitanya</w:t>
      </w:r>
      <w:r>
        <w:rPr/>
        <w:t xml:space="preserve"> merece la más grande consideración. En efecto, él mostró que únicamente los devotos que están imbuidos de Amor pleno y que caminan en los pasos de las doncellas espirituales de </w:t>
      </w:r>
      <w:r>
        <w:rPr>
          <w:i/>
        </w:rPr>
        <w:t>Vraja</w:t>
      </w:r>
      <w:r>
        <w:rPr/>
        <w:t xml:space="preserve">, pueden alcanzar la región de </w:t>
      </w:r>
      <w:r>
        <w:rPr>
          <w:i/>
        </w:rPr>
        <w:t>Goloka</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CAPÍTULO I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EXPLORACIONES DENTRO DE LA VERDAD VEDÁN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w:t>
      </w:r>
      <w:r>
        <w:rPr>
          <w:i/>
        </w:rPr>
        <w:t>jiva</w:t>
      </w:r>
      <w:r>
        <w:rPr/>
        <w:t xml:space="preserve"> o alma es diferente de la denominación fenoménica, mas la condición de atadura del alma individual tiene asociación con el mundo material».                                                                    (P. 7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Vedanta ha tomado la difícil tarea de impartir instrucciones para aliviar estas tendencias delirantes entre los ignorantes que son propensos a sucumbir a la influencia tentadora de la potencia ilusoria, </w:t>
      </w:r>
      <w:r>
        <w:rPr>
          <w:i/>
        </w:rPr>
        <w:t>Mâyâ</w:t>
      </w:r>
      <w:r>
        <w:rPr/>
        <w:t>».                                                                                                                                       (P. 8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Así que el Srîmad Bhâgavatam debe tener el primer lugar entre la docena de escuelas con comentarios (del Vedanta), y dondequiera que exista algún punto de vista conflictivo en los escritos de los comentadores, una referencia debe ser hecha tomando como base el comentario original, el Srîmad Bhâgavatam».                                                                                                                             (P. 8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Vedanta desea establecer el teísmo puro y ninguna fase de henoteísmo o panteísmo debe mutilar la posición del teísmo puro».                                                                                                       (P.9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ánsc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Aquellas personas verdaderamente sabias y ningunas otras pueden obtener la paz eterna, las cuales en virtud de su devoción ven en ellas mismas a Dios, Quien es el Principal Eterno entre todos los eternos y el Principal Consciente entre todos los seres conscientes y Quien Uno entre los muchos, satisface sus deseos».                                                                                                                        (Katha. II/3/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ánsc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Morando en medio de la ignorancia, los sabios en su propia vanidad e inflados con su erudición, y los tontos engañados, tratan de encontrar su camino a través de un laberinto, así como un ciego guía a otro ciego».                                                                                                                       (Katha 1/2/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ánsc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Yo soy el Único Objeto por conocer a través de los Vedas y sólo Yo soy el Autor del Vedânta y también el Conocedor de éste».                                                                                         (Gitâ XV.1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ánsc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ste Supremo secreto esotérico del Vedânta que ha sido declarado desde tiempo inmemorial no debe ser revelado a personas que no han dominado sus pasiones, ni siquiera a un hijo o discípulo en esta condición».                                                                                                              (Svetasvata VI.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CAPÍTULO I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EXPLORACIONES DENTRO DE LA VERDAD VEDÁN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t>Exord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i/>
        </w:rPr>
        <w:t>El Significado Derivativo</w:t>
      </w:r>
      <w:r>
        <w:rPr/>
        <w:t>: El intelectualismo de la India sagrada es asociado con la importancia de la filosofía Vedânta, la cual ha sido un tema muy comentado entre los eruditos que abogan por la trascendencia. La derivación de la palabra es trazada hasta el más alto pináculo del conocimiento espiritual dentro de las Escrituras Sagradas conocidas como Vedas. Los puntos de vista ontológicos de los Vedas erigieron puramente la mansión del espíritu sin mezcla, basándose en la trascendencia más allá de lo fenoménico. Más tarde el tema del Vedânta fue presentado misteriosamente en la forma de aforismos, siendo atribuida su autoría al más grande sabio de la India –Krishna Dwaipâyana Vedavyâsa–, utilizando toda clase de metafísica cosmológica racionalista. Algunos aforismos que hablan del sistema Vedânta, pueden ser considerados como raíces reconciliadoras de los himnos conflictivos de los Vedas que tratan con los asuntos esotéricos del Conocimiento Puro, aparte de las estructuras materiales y su asociación en el espacio ajustable, significando una sutile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os Vedas son representaciones simbólicas en la forma de himnos que tratan con el más elevado conocimiento en conexión con el predicamento presente de nuestra especulación. Así que el Vedânta puede inculcar el más elevado avance esotérico del punto de vista racionalista para suministrar los medios para trazar la Fuente Original cósmica, Quien puede satisfacer todas nuestras búsquedas por el Ser, el no ser y los seres. En otras palabras, los Vedas, son los primeros reportes de información de conocimiento humano que llevan el nombre de escrituras, al ser agentes reveladores del conocimiento oculto; y el Vedânta tiene que ver con el suministro de los verdaderos materiales en donde las fases exotéricas de diferentes conceptos encuentran una conclus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Diferentes significados</w:t>
      </w:r>
      <w:r>
        <w:rPr/>
        <w:t>: Cierto escritor de la ‘así llamada’ escuela monísta al trazar sus méritos fundamentales llegó al punto de establecer la filosofía Vedânta como aplicable a un tema basado en las escrituras conocidas como Upanishads. Los Upanishads son considerados como instrucciones esotéricas de los Vedas, que forman el tema de la obra que trata de la cosmología de lo fenoménico, su mantenimiento y disolución, así como una tentativa de tener un vislumbre de la trascendencia. Una observación aguda nos dirá que los aforismos del Vedânta están hechos para que se encuentren las aparentemente conflictivas inculcaciones de los himnos, junto a un punto de vista racionalista convincente para esclarecer todas las determinaciones erróneas de diferentes exploraciones escolásti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Elegibilidad y Designación de los Lectores</w:t>
      </w:r>
      <w:r>
        <w:rPr/>
        <w:t xml:space="preserve">: Cada esfuerzo en este asunto debe ser llevado a cabo exitosamente por expertos y dondequiera que exista falta de capacidad, el resultado será dañino; por ello debemos aprender a abordar un tema en forma apropiada. Si somos espectadores apresurados del Vedânta, esto nos llevará a alguna determinación incorrecta. Podemos utilizar esa forma de búsqueda con propósitos terrenales. O volvernos cazadores curiosos y abandonarlo justo después de que nuestra indagación está completada; mas podemos recibir el verdadero beneficio sólo si pacientemente nos le aproximamos para obtener el concepto genuino de lo que es verdaderamente deseable para nosotros. Las primeras dos clases de lectores seguramente perderán su objetivo de utilizar apropiadamente su tiempo y esfuerzo para volverse exitosos. El propósito de estudiar el Vedânta es escalar el seboso y liso gnomon (reloj de Sol) de lo fenoménico; mas si la posición resbaladiza no nos permite alcanzar la cima del poste, entonces tal tentativa nos recordará la observación del rey de los montañeses de Escocia respecto a la araña infructuosa. Antes de ser admitidos como estudiantes del Vedânta, nuestra atención no debe dirigirse a mirar objetos limitados perecederos, todos los cuales por lo regular están hechos para ser explotados por nuestros sentid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i estamos inclinados a aceptar las delineaciones del Vedânta en la misma línea con las producciones limitadas de la naturaleza, estamos sujetos a confundirnos mucho y no hacer ningún progreso. Si la trascendencia es traída a la misma categoría con el mundo perceptible, posiblemente ningún conocimiento positivo que tenga valores trascendentales será impartido a nosotros a través de los sonidos. Las filosofías ordinarias pueden no ser fácilmente manejadas por nuestros esfuerzos sensorios. Mas cuando no tenemos el apoyo de los sonidos trascendentales, estaremos inclinados a considerar la lectura del Vedânta en el mismo nivel con la filosofía ordinaria y ponerla en el banco de los acusados para que responda a los cargos por los cuales no es responsable. Ahora les voy a decir algunas palabras acerca del Vedânta. Mi decir, anhela una reciprocidad de su escuchar mis sonidos a través de su recepción auditiva. El sonido es el principal substrato del Vedânta que trata con un tema inaccesible para nuestros presentes sentidos lisiados imperfectos. El oído no puede trabajar como receptáculo a menos que estemos dispuestos a admitir un sonido y esta admisión depende de nuestro sabor y experiencia previa. Esta experiencia preliminar invita acontecimientos dentro del rango fenoménico, mas los sonidos Vedânticos, tienen una meta distinta. Así que en temas pertenecientes al Vedânta sólo una más estudiada situación recíproca coronará nuestros esfuerzos con éx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Muchos de nuestros amigos se hacen pasar como conocedores debido a que poseen un verdadero sabor por el conocimiento. Con el propósito de adquirir tal conocimiento ellos utilizan sus sentidos para crear su concepción de los objetos y sus componentes. Tales conocedores sostienen una posición subjetiva al considerar los valores tanto sintéticos como analíticos de su determinación. Los objetos ante ellos son conocidos como fenoménicos, los cuales sirven para atraer su atención mientras escudriñan las causas y las leyes de todos los fenómenos por medio de sus razonamientos empíricos e intuitivos. Esto es en otras palabras elucubrar el objeto a través de la especulación ment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Cuando el conocimiento de un ser es restringido al fenómeno, éste pasa por el nombre de filosofía natural, mas los tratos psicológicos con los sentimientos revelan una rama del conocimiento conocida como filosofía men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Todas las especulaciones filosóficas en conexión con nuestra percepción sensoria no son impedimento para que discutamos acerca de ellas. Las representaciones externas en todos los casos, si son razonadas, no necesitan precisamente identificarse ellas mismas con la verdadera postura objetiva; como por ejemplo, nuestra impresión de una estrella es mucho más ampliada cuando estamos familiarizados con la instrucción de un adepto a la astronomía o cuando los métodos científicos predominan por encima de nuestras convicciones erróneas. Las engañosas manifestaciones externas no son necesariamente aceptadas cuando tales ilusiones son detectadas a través de alguna actividad más profunda. Las razones aparentes en ocasiones nos llevan en una dirección equivocada y no somos favorecidos por la Verdad; y las verdades aparentes aun cuando son eficaces en situaciones particulares muestran una susceptibilidad a transformarse. Así que la ontología de la formación inmutable no debe ser relegada por características alternativas inconsta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os métodos de pensar de las distintas personas de diferentes países no son los mismos. Por ello no podemos esperar idénticos resultados en filosofía. La felicidad y la virtud han sido seleccionadas como la esencia de la especulación filosófica por ambas escuelas, la hebraica y la helénica; mientras que en China ellas fueron destinadas para la preservación de una sociedad leal y un gobierno local constitucional. La filosofía mística de la Europa medieval dentro de sus diferentes variedades ha invitado a la reflexión apática en la opinión de numerosas personas reflexivas. La concepción animista de Persia, así como la idea impersonal ha traído criticismos de los filósofos hindúes. La concepción primitiva de la filosofía también ha sido descartada por medio de argumentos tanto críticos como étic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Durante un largo tiempo la filosofía India ha sido mencionada en seis diferentes fases teniendo distintos métodos de exposición, mas en el curso del proceso evolutivo de desenvolvimiento, hemos tenido unas pocas docenas de puntos de vista filosóficos que llegan a nosotros para nuestras consideraciones especulativas. La mente es notable como el agente funcional que está de acuerdo o no con una posición modelo dentro del ámbito de su rango finito. Es llamada conciencia o </w:t>
      </w:r>
      <w:r>
        <w:rPr>
          <w:i/>
        </w:rPr>
        <w:t>Buddhi</w:t>
      </w:r>
      <w:r>
        <w:rPr/>
        <w:t xml:space="preserve"> cuando está fija. La función ególatra de la mente respecto a los objetos mundanos es llamada </w:t>
      </w:r>
      <w:r>
        <w:rPr>
          <w:i/>
        </w:rPr>
        <w:t>Ahankâr</w:t>
      </w:r>
      <w:r>
        <w:rPr/>
        <w:t xml:space="preserve"> o la tendencia subjetiva de enseñorearse por encima de un aspecto parcial fenoménico. La </w:t>
      </w:r>
      <w:r>
        <w:rPr>
          <w:i/>
        </w:rPr>
        <w:t>jiva</w:t>
      </w:r>
      <w:r>
        <w:rPr/>
        <w:t xml:space="preserve"> o alma es diferente de la denominación fenoménica, mas la condición encadenada de un alma individual tiene asociación con el mundo mater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as cinco viejas escuelas de filosofía de la India no garantizan el sostener actitudes idénticas con la filosofía Vedânta. Algunos métodos supersensoriales son revelados en estudios comparativos, aun cuando al comienzo tales advertencias no necesitan ser ofrecidas a los estudiantes del Vedânta. La ciencia de la filosofía Vedânta también ha tratado con aspectos de los cambios constantes de la forma, resultantes del inevitable desarrollo, y así mismo reseña la posición de los permanentes elementos inalterables dentro de las formas siempre cambia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Vedânta trata con un tema más allá de los puntos de vista finitos de lo fenoménico. El tema que es tratado en esa filosofía particular no está confinado a ninguna parte del espacio material, a ningún período definido de tiempo o a ningún objeto de la percepción sensorial hecho de alguna sustancia de este universo. Las actividades de un ser son medidas en el tiempo; el campo de actividades de un ser ya sea linear, superficial o cúbico es acomodado en el espacio y la subjetividad limitada o entidad corpórea es confinada a lo fenoménico. El esquema Vedântico es completamente diferente de tales monumentos estructurales limitados aunque algunas personas traten de traer al Vedânta dentro de las barras de prisión de sus senti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Aun cuando el Vedânta se expresa a sí mismo con un lenguaje ordinario, completamente amoldado a los puntos de vista de nuestra inteligencia común, gradualmente éste nos eleva a las regiones supersensoriales donde los sentidos no pueden trabajar con sus instrumentos presentes o no pueden ayudarnos con las palabras de nuestro comercio habitual con los amigos. Los temas trascendentales son impartidos lentamente a través de los logros lingüísticos y racionalistas al diferenciar el plano de la trascendencia del indeseable plano transformable de los disfrutes. Ya que nos ayuda en este viaje progresivo de la comprensión, no debemos aferrarnos a un punto de vista estancado con el propósito de gratificar nuestros sentidos sólo porque la racionalidad y el armonioso lenguaje del Vedânta parecen ajustarse a nuestras pretensiones. Por lo tanto, el método de estudiar esta filosofía particular involucra un proceso de eliminación de todas las oportunidades para confundir la trascendencia con nuestro plano presente de pensa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La Comunidad Recelosa</w:t>
      </w:r>
      <w:r>
        <w:rPr/>
        <w:t>: La característica especial del Vedânta posee una distinción marcada respecto a otros puntos de vista de escuelas diferentes de pensamiento. La epistemología, la cosmología y la ontología de los puntos de vista Vedânticos no necesariamente siguen el sendero trillado de la argumentación mundana basada en las concepciones fenoménicas. Sus especificaciones y características especiales no se ajustan exactamente dentro de la concepción de varias escuelas; así que existe cualquier posibilidad de puntos de vista discrepantes al ser recibidos por otras escuelas con alguna clase de aprensión por temor a perder sus propios méri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Así como hay diferentes puntos de vista mantenidos por la comunidad que no es Vedântica respecto a la naturaleza y esencia del avance metafísico, encontramos en cada lado aprensiones entre los exploradores ontológic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Naturalmente somos victimizados por las presiones impuestas sobre nosotros debidas a los agentes que están inclinados únicamente a participar de las cosas transformables y a pensamientos pasajeros que surgen de la asociación con posiciones transitorias de diferentes objetos que se llegan a encontrar. La nueva fase de pensamiento exhibido por los Vedantistas puede parecer, para algunos de los pensadores, que altera la pacífica morada con férreos muros invencibles que buscan construir alrededor de ellos. Algunos hombres consideran al tratado del Vedânta como un espectro debido a que destruye la misma raíz de la ignorancia en la cual ellos están parados debido a su íntima afinidad con las asociaciones naturales. Entre los lectores del Vedânta, seguramente nos encontraremos con hombres que poseen una vehemente oposición que replicar para mantener su posición. Algunos de nosotros nos hemos vuelto completos esclavos de nuestros sentidos presentes y nos encontramos incapaces de abordar la situación cuando algunos nuevos y poderosos puntos de vista contendientes son ofrecidos por la invasión Vedântica. El malentendido que surge de las experiencias amargas de este mundo pueden indicarnos lo indeseable de evocar el pensamiento Vedântico entre la comunidad sensible. La actitud conformista del hombre común nunca invitará las inculcaciones Vedânticas así como ninguno de nosotros está inclinado a perturbar sus aspiraciones por la comod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La Comunidad que Aprecia</w:t>
      </w:r>
      <w:r>
        <w:rPr/>
        <w:t>: Así como encontramos diferentes mentalidades de personas, podemos asegurar amigos del Vedânta entre las comunidades que han tenido una experiencia de mala acogida de este mundo durante su viaje por la vida. Los estudiosos de este temperamento pesimista se adelantarán a poner su completa atención a los pensamientos Vedânticos para corroborar sus puntos de vista largo tiempo alimentados. De esta manera, los tesoros acumulados del Vedânta adquirirán un pensamiento diferente para llenar los estantes de sus registros de especulación men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os tratados y discursos del Vedânta pueden servir también a los propósitos de los estudiantes del conocimiento y buscadores de la Bienaventuranza Esencial, al regular el temperamento que podría embrollarlos con las situaciones temporales. Los optimistas también se mostrarán aptos para ensanchar su esperanzador y aspirante temperamento; mas nosotros no estamos seguros de que cada optimista le dará la bienvenida al pensamiento Vedântico. Entre estos pensadores no podemos esperar asegurar simpatía de todos y cada uno, ya que puede haber cierta sección de personas que están ocupadas en participar de las cosas mundanas para sus necesidades presentes y no andarán tras un tesoro permanente por ingresar. La eficacia del Vedânta es realmente observada cuando las existencias conscientes encuentran todas sus necesidades de la vida presente y futura. Cuando ellos pueden comprender que este emporio es una verdadera mina para abordar su propósito eterno, entonces una verdadera apreciación se encontrará en ell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Cuando el Absoluto se vuelve la meta del ser consciente, tal percepción, ha obtenido un carácter no circunscrito por la naturaleza de las restricciones fenoménicas. Mas cuando ésta tiende a limitar las actividades a cosas finitas y lo fenoménico, lleva a un temperamento de enseñoramiento por las cosas finitas, al tenerse únicamente relatividad entre ellas. Todas las actividades del espíritu en dirección al Absoluto trascendental tienen que ponerse bajo la devoción o </w:t>
      </w:r>
      <w:r>
        <w:rPr>
          <w:i/>
        </w:rPr>
        <w:t>Bhakti</w:t>
      </w:r>
      <w:r>
        <w:rPr/>
        <w:t xml:space="preserve">, mientras que la gratificación de los sentidos lleva a una actividad del actor conocida como </w:t>
      </w:r>
      <w:r>
        <w:rPr>
          <w:i/>
        </w:rPr>
        <w:t>karma</w:t>
      </w:r>
      <w:r>
        <w:rPr/>
        <w:t xml:space="preserve">. El Absoluto tiene una situación completa e inalterable desprovista de las tres posiciones del observador, la observación y lo observado, de acuerdo a la concepción de los gnósticos o </w:t>
      </w:r>
      <w:r>
        <w:rPr>
          <w:i/>
        </w:rPr>
        <w:t>jñanis</w:t>
      </w:r>
      <w:r>
        <w:rPr/>
        <w:t>. El factor del tiempo no puede tener ninguna supremacía sobre el Absolu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A diferencia de lo fenoménico en donde todo está sujeto a tranformarse con el transcurso del tiempo, el Absoluto no pasa por ningún cambio. El Absoluto no puede ser disfrutado a través de las actividades sensoriales que están destinadas a proporcionarles alguna ganancia a la mente y al cuerpo. Todas las ganancias que se acumulan al ofrecer nuestros servicios al absoluto no están destinadas a nuestra felicidad temporal, despojando a otros del beneficio. El Vedânta realmente despojará de Bienaventuranza al organismo humano y al cuerpo sutil, los cuales están erróneamente incorporados a los infinitesimales absolutos sin mezcla. Con la designación ‘absolutos infinitesimales’ quiero significar la individualización de la cualidad idéntica y no la cantidad. El constituyente del Absoluto no está sujeto a ningún cambio. Ningún factor del tiempo puede tener alguna potencia para mutilarle. Ningún espacio está reservado para Él como el de las entidades materiales. Cuando se analiza el Absoluto mostrará una división entre las partes y el total. El carácter del Absoluto diferirá de aquél que no es absoluto, como estimado por las propiedades de perfección e imperfección. La experiencia indeseable de las regiones de imperfección e insuficiencia no necesitan ser llevadas a los aspectos eternos del origen, naturaleza y esencia ontológica del Vedâ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conocimiento del campo Vedântico no necesita ser restringido a la mera fórmula elemental que expresa la elucidación </w:t>
      </w:r>
      <w:r>
        <w:rPr>
          <w:i/>
        </w:rPr>
        <w:t>Smârta</w:t>
      </w:r>
      <w:r>
        <w:rPr/>
        <w:t xml:space="preserve"> y a los tratados de tales trabajadores que se han desviado del estricto sendero del </w:t>
      </w:r>
      <w:r>
        <w:rPr>
          <w:i/>
        </w:rPr>
        <w:t>Shruti</w:t>
      </w:r>
      <w:r>
        <w:rPr/>
        <w:t xml:space="preserve">. Es más, los sectarios puntos de vista insostenibles no necesitan ser incluidos para nada bajo la categoría del Vedânta. Las diferentes explicaciones de numerosos pensadores creativos y exploradores destructivos no deben ser confundidos con los </w:t>
      </w:r>
      <w:r>
        <w:rPr>
          <w:i/>
        </w:rPr>
        <w:t>Purânas</w:t>
      </w:r>
      <w:r>
        <w:rPr/>
        <w:t xml:space="preserve"> y </w:t>
      </w:r>
      <w:r>
        <w:rPr>
          <w:i/>
        </w:rPr>
        <w:t>Pancharâtras</w:t>
      </w:r>
      <w:r>
        <w:rPr/>
        <w:t xml:space="preserve"> </w:t>
      </w:r>
      <w:r>
        <w:rPr>
          <w:i/>
        </w:rPr>
        <w:t>Sâtwatas</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Aunado al desarrollo </w:t>
      </w:r>
      <w:r>
        <w:rPr>
          <w:i/>
        </w:rPr>
        <w:t>Smârta</w:t>
      </w:r>
      <w:r>
        <w:rPr/>
        <w:t xml:space="preserve"> del Vedânta hemos tenido que tratar con los variados tratados, escritos por los escolares del Vedânta para iluminarnos en diversos puntos de nuestra vida práctica. Así encontramos que el Vedânta incluye cuatro aspectos que pasan con los nombres de: 1) </w:t>
      </w:r>
      <w:r>
        <w:rPr>
          <w:i/>
        </w:rPr>
        <w:t>Shruti Prasthân</w:t>
      </w:r>
      <w:r>
        <w:rPr/>
        <w:t xml:space="preserve">, 2) </w:t>
      </w:r>
      <w:r>
        <w:rPr>
          <w:i/>
        </w:rPr>
        <w:t>Nyâya Prasthân</w:t>
      </w:r>
      <w:r>
        <w:rPr/>
        <w:t xml:space="preserve">, 3) </w:t>
      </w:r>
      <w:r>
        <w:rPr>
          <w:i/>
        </w:rPr>
        <w:t>Smriti Prasthân</w:t>
      </w:r>
      <w:r>
        <w:rPr/>
        <w:t xml:space="preserve"> y 4) </w:t>
      </w:r>
      <w:r>
        <w:rPr>
          <w:i/>
        </w:rPr>
        <w:t>Prakarana Prasthân</w:t>
      </w:r>
      <w:r>
        <w:rPr/>
        <w:t xml:space="preserve">. Las primeras dos series son aceptadas por los impersonalistas, con pocas citas de los libros conocidos como </w:t>
      </w:r>
      <w:r>
        <w:rPr>
          <w:i/>
        </w:rPr>
        <w:t>Smriti</w:t>
      </w:r>
      <w:r>
        <w:rPr/>
        <w:t xml:space="preserve">, mientras que ellos no admiten la postura completa del </w:t>
      </w:r>
      <w:r>
        <w:rPr>
          <w:i/>
        </w:rPr>
        <w:t>Smriti</w:t>
      </w:r>
      <w:r>
        <w:rPr/>
        <w:t xml:space="preserve"> para su avance Vedânt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os Upanishads son escrituras aceptadas como los Vedas o </w:t>
      </w:r>
      <w:r>
        <w:rPr>
          <w:i/>
        </w:rPr>
        <w:t>Shrutis</w:t>
      </w:r>
      <w:r>
        <w:rPr/>
        <w:t xml:space="preserve">. Ellos no son solamente los Vedas sino son considerados como el pináculo de la literatura Védica. La versión racional de los Upanishads debe ser considerada filosóficamente en comparación con las canciones de adoración de los </w:t>
      </w:r>
      <w:r>
        <w:rPr>
          <w:i/>
        </w:rPr>
        <w:t>Samhitâs</w:t>
      </w:r>
      <w:r>
        <w:rPr/>
        <w:t xml:space="preserve"> dirigidas al panteón de los dioses Védicos. Aun cuando los variados </w:t>
      </w:r>
      <w:r>
        <w:rPr>
          <w:i/>
        </w:rPr>
        <w:t>mantras</w:t>
      </w:r>
      <w:r>
        <w:rPr/>
        <w:t xml:space="preserve"> de los Upanishads poseen características aparentemente conflictivas, ellos son reconciliados por los aforismos de </w:t>
      </w:r>
      <w:r>
        <w:rPr>
          <w:i/>
        </w:rPr>
        <w:t>Shri Vyâsa</w:t>
      </w:r>
      <w:r>
        <w:rPr/>
        <w:t xml:space="preserve"> en su filosofía </w:t>
      </w:r>
      <w:r>
        <w:rPr>
          <w:i/>
        </w:rPr>
        <w:t>Uttar-mimâmsâ</w:t>
      </w:r>
      <w:r>
        <w:rPr/>
        <w:t xml:space="preserve"> bajo diferentes categorías lógicas constantes conocidas como </w:t>
      </w:r>
      <w:r>
        <w:rPr>
          <w:i/>
        </w:rPr>
        <w:t>Nyâyas</w:t>
      </w:r>
      <w:r>
        <w:rPr/>
        <w:t xml:space="preserve"> o </w:t>
      </w:r>
      <w:r>
        <w:rPr>
          <w:i/>
        </w:rPr>
        <w:t>Adhikaranas</w:t>
      </w:r>
      <w:r>
        <w:rPr/>
        <w:t xml:space="preserve">. Cada tema de un </w:t>
      </w:r>
      <w:r>
        <w:rPr>
          <w:i/>
        </w:rPr>
        <w:t>Adhikarana</w:t>
      </w:r>
      <w:r>
        <w:rPr/>
        <w:t xml:space="preserve"> ha sido tratado plenamente por el </w:t>
      </w:r>
      <w:r>
        <w:rPr>
          <w:i/>
        </w:rPr>
        <w:t>Panchânga</w:t>
      </w:r>
      <w:r>
        <w:rPr/>
        <w:t xml:space="preserve"> o las cinco posiciones del sistema lógico para reunir controversias opuestas. Los aforismos han sido sujetos a los puntos de vista polémicos de diferentes sistemas filosóficos que se comprueban están en contra de la verdad de los </w:t>
      </w:r>
      <w:r>
        <w:rPr>
          <w:i/>
        </w:rPr>
        <w:t>Shrutis</w:t>
      </w:r>
      <w:r>
        <w:rPr/>
        <w:t xml:space="preserve">; y a su vez los aforismos son apoyados por los </w:t>
      </w:r>
      <w:r>
        <w:rPr>
          <w:i/>
        </w:rPr>
        <w:t>mantras</w:t>
      </w:r>
      <w:r>
        <w:rPr/>
        <w:t xml:space="preserve"> de los Upanishads, seguidos por los </w:t>
      </w:r>
      <w:r>
        <w:rPr>
          <w:i/>
        </w:rPr>
        <w:t>Smritis</w:t>
      </w:r>
      <w:r>
        <w:rPr/>
        <w:t xml:space="preserve"> y razonamientos ofrecidos en favor de los pasajes prescritos llamados </w:t>
      </w:r>
      <w:r>
        <w:rPr>
          <w:i/>
        </w:rPr>
        <w:t>Bhâshyas</w:t>
      </w:r>
      <w:r>
        <w:rPr/>
        <w:t xml:space="preserve"> y sus comentarios por los sabios erudi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os líderes de las interpretaciones nos han dado información de primera mano respecto a los temas clasificados, </w:t>
      </w:r>
      <w:r>
        <w:rPr>
          <w:i/>
        </w:rPr>
        <w:t>Nyâyas</w:t>
      </w:r>
      <w:r>
        <w:rPr/>
        <w:t xml:space="preserve"> o </w:t>
      </w:r>
      <w:r>
        <w:rPr>
          <w:i/>
        </w:rPr>
        <w:t>Adhikaranas</w:t>
      </w:r>
      <w:r>
        <w:rPr/>
        <w:t xml:space="preserve"> tratados brevemente en los </w:t>
      </w:r>
      <w:r>
        <w:rPr>
          <w:i/>
        </w:rPr>
        <w:t>Sutras</w:t>
      </w:r>
      <w:r>
        <w:rPr/>
        <w:t xml:space="preserve">. Entre estos comentaristas encontramos puntos de vista y explicaciones contendientes. Algunos de ellos difieren de otros en agrupar los </w:t>
      </w:r>
      <w:r>
        <w:rPr>
          <w:i/>
        </w:rPr>
        <w:t>mantras</w:t>
      </w:r>
      <w:r>
        <w:rPr/>
        <w:t xml:space="preserve"> bajo el mismo encabezado de un tema particular, y a veces en sus puntos de vista se encuentran variaciones palpables entre unos y otros debido a observaciones designadas. Ellos están sujetos a contraer los cuatro tipos de defectos de mala interpretación, embriaguez, limitaciones orgánicas e inclinación por el engaño que no les permite tener puntos de vista correc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Objeto y Fin</w:t>
      </w:r>
      <w:r>
        <w:rPr/>
        <w:t xml:space="preserve">: La meta de la filosofía Vedânta es el Amor Trascendental por el Absoluto, aun cuando el Absoluto no ha sido plenamente explicado como </w:t>
      </w:r>
      <w:r>
        <w:rPr>
          <w:i/>
        </w:rPr>
        <w:t>Akhilarasâmrita Murti</w:t>
      </w:r>
      <w:r>
        <w:rPr/>
        <w:t xml:space="preserve"> (El Siempre Manifiesto Emporio de las Relaciones Beatíficas); mas el tema tratado en el Vedânta explicará que el Vedânta apunta a ningún otro Objeto que no sea la Personalidad del Absoluto –un conocimiento constante y sin contaminación–. El objeto de inculcar la singular filosofía del Vedânta puede ser trazado en los dos primeros capítulos de la ‘Relatividad’ y al tercer capítulo de Procedimiento para obtener la única meta o fin. El objeto puede ser trazado aún más al reconciliar los himnos intelectuales aparentemente conflictivos de los Upanishads, todos los cuales tienden a los tres tipos de aspectos de la Unidad, es decir, 1) las posiciones relativas del Absoluto, 2) el procedimiento para unir a las dos posiciones del Amante y la Amada, aparte de los vicios temporales, las deformidades por la individualización, la intercepción del estorbo desatinado no transparente y de la opaca contienda intransigente debida a nuestros pobres sentidos incapaces, y 3) la beatitud perman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a inquieta naturaleza de la especulación mental de parte de las variadas entidades de esta experiencia temporal a través de los sentidos nos ha disuadido de obtener nuestro descanso final en la manifestación indistinta e indiferenciada. La idea errónea de arrinconar al Absoluto en el impersonalismo con el propósito de evitar la equivocada comprensión de la pluralidad y la posición temporal de los objetos en nuestro punto de vista, no nos debe llevar a la ‘política de que todo es cero’ para liberarnos de lo numérico. El mismo proyecto de eliminar los conceptos del Absoluto, aun cuando aparentemente nos lleva al Uno, no estará satisfecho hasta que desechemos la idea de Unidad, habiendo sido molestados por las referencias numéricas del dualismo en nuestra tentativa de establecerla. La sugestión impersonal de hacer a un lado al Conocedor dará por terminado nuestro interés en disertar acerca del Absolu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i estamos satisfechos por haber obtenido lo que queríamos, esto es, el flotar en las aguas del Conocimiento, no habrá ocasión para abrir el asunto otra vez. Un espíritu luchador obtiene su descanso final cuando se considera a sí mismo completamente exitoso por haber obtenido su meta. Por la misma proposición, él ha parado su reiteración de un aspecto impersonal del Absoluto, así que ninguna obligación puede ser trazada o dada alguna otra explicación en la búsqueda del Conocimiento Absoluto. Toda clase de ‘calidad de ser’, de situación sin mezcla del Conocimiento y permanente Bienaventuranza, pudiera nuevamente no tener operación en su especulació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Antes de delinear los objetivos del Vedânta deberíamos poseer un meticuloso conocimiento del ser y del no-ser, del conocimiento y la ignorancia, de la felicidad y la aflicción; aun cuando éstas prueban tener una referencia temporal mundana, para evadir un ataque de los opositores, debemos explicar nuestra posición en la región trascendental, donde tal oposición no necesita llevarse a cabo. El objeto puede tener dos tipos de aspectos: el ingrediente o la Causa Material libre de la asociación mundana, y la existencia de la naturaleza manifiesta de la Causa Eficiente. Las dos causas están paralizadas dentro de la concepción impersonal de los monistas indistintos o indiferenciados cuando ellos hablan acerca del Absoluto, mientras que la ontología del Vedânta se mostrará como el Eterno Pasatiempo Manifiesto del Absolu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as Entidades Trascendentales eternamente representadas como la Fuente Original de las dos causas, nunca serán encontradas con una modalidad indolente como la que hallamos en los seres inconscientes desprovistos de animación, mas Ellas serán unidas por el lazo del Amor con propósitos de Manifestación Eternos, al mantener Sus recíprocas actividades eternas inmaculadas. El Actor Singular Trascendental Predominador será superpuesto por encima de los plurales seres predominados que se encuentran asociados para servirle a Él con todo su am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Dondequiera que encontremos una disensión entre las entidades de ingredientes predominados, ellas no estarán de acuerdo con el único fin de amar al Amor-Total. Por eso ellas son absueltas de trabajar eternamente con el mismo espíritu por la Entidad Singular Predominadora. Estas disensiones facilitan la bienvenida al campo viciado de trabajo en donde ellas obtienen afinidad temporal o sentimientos apáticos entre ellas. El Vedânta ha tomado la difícil tarea de impartir instrucciones para aliviar estas delirantes tendencias entre los ignorantes que están propensos a sucumbir a la influencia tentadora de la potencia ilusoria, o </w:t>
      </w:r>
      <w:r>
        <w:rPr>
          <w:i/>
        </w:rPr>
        <w:t>Mâyâ</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Antecedentes del Vedâ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i/>
        </w:rPr>
        <w:t>La Cuestión del Tiempo</w:t>
      </w:r>
      <w:r>
        <w:rPr/>
        <w:t>: El factor del tiempo es un ingrediente inseparable en cada tema del plano cualitativo. Cada existencia es trazada en unidades de tiempo y ésta naturalmente inquirirá cuándo, de qué parte y de quién, esta escuela particular de pensamiento ha sido traída a la luz. Esta interrogante tratada por el Vedânta ha surgido en el alma individual del hombre desde que alcanza la pubertad al recibir Conocimiento. Así que esto depende de indagar los días felices de la civilización cuando el conocimiento humano determinó el verdadero ser del hombre. Los críticos ya han dado un paso al frente con un día prefijado del Vedânta, poco después de las actividades ritualistas de los Hindúes de los primeros tiempos, ya que el Vedânta por sí mismo revela un aspecto racional aparte de atender las funciones hereditar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Las Escrituras de Antaño y Sus Himnos Aparentemente Contendientes</w:t>
      </w:r>
      <w:r>
        <w:rPr/>
        <w:t xml:space="preserve">: Los Vedas son reconocidos en algunos lugares como los libros de mayor antigüedad, no sólo en la India sino en todo el mundo. Ellos incorporan al mismo tiempo producciones tardías de trabajos que deliberan de actividades gnósticas. Estos  antiguos libros racionalistas llevan el nombre de Upanishads, mientras que los viejos himnos están reunidos bajo el nombre de Samhitâs. La palabra Upanishads es reconocida como poseedora del asiento supremo en los himnos de los Vedas y ellos están colocados en la misma cima de la producción gnóstica. El significado derivativo de la palabra Upanishad revela el hecho de los indagadores ante los instructores, para revelar la característica especial de los Vedas que es determinada como </w:t>
      </w:r>
      <w:r>
        <w:rPr>
          <w:i/>
        </w:rPr>
        <w:t>Apaurusheya</w:t>
      </w:r>
      <w:r>
        <w:rPr/>
        <w:t xml:space="preserve"> o no escrita por ningún agente humano. Los críticos presentarán su presunción de que ninguna trayectoria histórica del autor ha sido justificada para no designar tal paternidad litera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os Upanishads, así como los himnos de la parte colectada de las canciones de adoración por los diferentes sujetos de adoración son designados por el nombre de </w:t>
      </w:r>
      <w:r>
        <w:rPr>
          <w:i/>
        </w:rPr>
        <w:t>Shruti</w:t>
      </w:r>
      <w:r>
        <w:rPr/>
        <w:t xml:space="preserve"> o recopilación de lo que ellos escucharon con anterioridad a que los escritos estuvieran en boga. La conducta normal del ser determinado es la de recibir sonidos que son representaciones simbólicas de pensamiento. Esta primera clase de comunicación de conocimiento caracterizó la forma de los Vedas o almacén de conocimiento en formas simbólicas. Ya que los aspectos intelectuales de los Vedas son muy numerosos y se encuentran en ellos afirmaciones aparentemente conflictivas, se sintió la necesidad de ponerlos juntos de una forma asimilada en la forma de aforismos. Trataremos más tarde con las divisiones y subdivisiones y </w:t>
      </w:r>
      <w:r>
        <w:rPr>
          <w:i/>
        </w:rPr>
        <w:t>Adhikaranas</w:t>
      </w:r>
      <w:r>
        <w:rPr/>
        <w:t xml:space="preserve"> (temas),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os antecedentes del sistema Vedânta se encuentran en los Upanishads que están en oposición a los pensamientos encontrados en cualquier parte, y por ello se hallarán contradicciones cuando tratemos con las cuestiones. Cuando los aspectos racionalistas son juzgados por diferentes individuos con variados gustos estarán sujetos a terminar en un combate decisivo, con el resultado de victoria para uno y derrota de los otros. Los Puranas y Pancharâtras tratan con las explicaciones de los aforismos que conducen en la dirección de la interpretación posi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os cronistas nos dirán que los </w:t>
      </w:r>
      <w:r>
        <w:rPr>
          <w:i/>
        </w:rPr>
        <w:t>Upanishads</w:t>
      </w:r>
      <w:r>
        <w:rPr/>
        <w:t xml:space="preserve"> llegaron a existir después de los himnos de los </w:t>
      </w:r>
      <w:r>
        <w:rPr>
          <w:i/>
        </w:rPr>
        <w:t>Samhitâs</w:t>
      </w:r>
      <w:r>
        <w:rPr/>
        <w:t xml:space="preserve"> y antes del advenimiento de los aforismos, los </w:t>
      </w:r>
      <w:r>
        <w:rPr>
          <w:i/>
        </w:rPr>
        <w:t>Purânas</w:t>
      </w:r>
      <w:r>
        <w:rPr/>
        <w:t xml:space="preserve"> y los </w:t>
      </w:r>
      <w:r>
        <w:rPr>
          <w:i/>
        </w:rPr>
        <w:t>Panchârâtras</w:t>
      </w:r>
      <w:r>
        <w:rPr/>
        <w:t>. Y si ellos han de ser puestos en el patrón del tiempo, pueden ser trazados en el pasado en una fecha de tres milenios de años solares hacia atrás de la era presente, si no es que antes. Así que los aforismos de Bâdarâyana fueron compuestos antes de las presentes interpretaciones Purânicas y del Pancharâtrika, como también antes del advenimiento del Mahâbhâra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os Upanishads no cimentan los himnos conflictivos de los Upanishads, mas ellos mencionan los diferentes pensamientos de los tratados de Ashmarathya, Kashakrtsna, Badari y Audolomy, aunados a los pensamientos de cinco diferentes sistemas de la filosofía India. Los arreglos racionalistas de los Aforismos dan lugar al nuevo sistema de Shâkyasimha y de Vardhamanagnatiputra. Aun cuando estos no puede sostener prioridad, algunos escolares precipitados desean considerar su edad como justa antes de la composición de los Aforis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os himnos aparentemente contendientes de los diferentes Upanishads han causado dudas en las mentes de los racionalistas que se han presentado con sus respectivos argumentos. Los Aforismos juegan un buen papel para justificar o reconciliar los pensamientos conflictivos de diversas escuelas. La influencia dominante de los Aforismos ha hecho una gran cantidad de bien al resolver los puntos de vista de los combatientes. Los lectores fidedignos son los mejores jueces para decidir los arreglos exitosos de los Aforis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El Linaje Magisterial del Autor</w:t>
      </w:r>
      <w:r>
        <w:rPr/>
        <w:t>:</w:t>
      </w:r>
      <w:r>
        <w:rPr>
          <w:i/>
        </w:rPr>
        <w:t xml:space="preserve"> </w:t>
      </w:r>
      <w:r>
        <w:rPr/>
        <w:t>La historia de la India nos ha suministrado el espíritu combatiente que dominó debido a diferentes agentes en el periodo racionalista, y ellos han sido encontrados en forma singular por el progenitor de las escuelas de religión que sobrevinieron, y cuya paternidad literaria ha sido atribuida a Krishna-Dwaipâyana Vyâ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ste autor tuvo que editar los himnos de los Vedas en cuatro diferentes libros y entrenar numerosos discípulos para tratar con las diferentes ramas del conocimiento pertenecientes al uso y prácticas de la entonces sección civilizada de la sociedad culta. Su linaje es trazado a través del sabio Nârada por medio de la sucesión discipular hasta el progenitor de la raza humana conocido como Brahmâ, cuya adscripción ha sido impugnada por la escuela impersonal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a antigua historia de la nación ha descrito el linaje junto con los textos de los Upanishads que revelan numerosas ramas en la orden discipular desde Brahmâ.</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El Vedânta y Otras Escuelas de Pensa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i/>
        </w:rPr>
        <w:t>El Animismo en los Himnos</w:t>
      </w:r>
      <w:r>
        <w:rPr/>
        <w:t xml:space="preserve">: Es una creencia entre los filólogos, que la India es la cuna de una civilización, donde en tiempos antiguos, se inculcó el sistema de perpetuar los pensamientos humanos en escritos. Y esta teoría de la cultura primitiva de personas civilizadas ha sido innecesariamente criticada por parte de personas intrigantes con interpretaciones erróneas de </w:t>
      </w:r>
      <w:r>
        <w:rPr>
          <w:i/>
        </w:rPr>
        <w:t>mala</w:t>
      </w:r>
      <w:r>
        <w:rPr/>
        <w:t xml:space="preserve"> </w:t>
      </w:r>
      <w:r>
        <w:rPr>
          <w:i/>
        </w:rPr>
        <w:t>fide</w:t>
      </w:r>
      <w:r>
        <w:rPr/>
        <w:t xml:space="preserve"> (mala fe). El escrito original de representación intelectual ha sido trazado hasta Brâhmi y más tarde el ingenio de Kharousti ayudó y desarrolló el avance cultu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a civilización de los mongoles del Asia central ha ejercido una mayor influencia esclarecedora y añadido a nuestro conocimiento a través de los escritos de Shânki, los cuales también se ve que han sido utilizados con el propósito de tabulaciones matemáti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antigua idioma de los Arios nos ha proporcionado la raíz </w:t>
      </w:r>
      <w:r>
        <w:rPr>
          <w:i/>
        </w:rPr>
        <w:t>Ana</w:t>
      </w:r>
      <w:r>
        <w:rPr/>
        <w:t xml:space="preserve">, y la forma helénica de la palabra es hallada en </w:t>
      </w:r>
      <w:r>
        <w:rPr>
          <w:i/>
        </w:rPr>
        <w:t>Pneuma</w:t>
      </w:r>
      <w:r>
        <w:rPr/>
        <w:t xml:space="preserve">, considerada como idéntica con la palabra </w:t>
      </w:r>
      <w:r>
        <w:rPr>
          <w:i/>
        </w:rPr>
        <w:t>Prâna</w:t>
      </w:r>
      <w:r>
        <w:rPr/>
        <w:t xml:space="preserve"> o </w:t>
      </w:r>
      <w:r>
        <w:rPr>
          <w:i/>
        </w:rPr>
        <w:t>Mukhya-Vâyu</w:t>
      </w:r>
      <w:r>
        <w:rPr/>
        <w:t xml:space="preserve">. Un cuerpo consciente que puede tomar iniciativa ha sido perfilado como poseedor de </w:t>
      </w:r>
      <w:r>
        <w:rPr>
          <w:i/>
        </w:rPr>
        <w:t>Pneuma</w:t>
      </w:r>
      <w:r>
        <w:rPr/>
        <w:t xml:space="preserve">, por el cual es designado como un cuerpo que se sabe tiene </w:t>
      </w:r>
      <w:r>
        <w:rPr>
          <w:i/>
        </w:rPr>
        <w:t xml:space="preserve">animâ </w:t>
      </w:r>
      <w:r>
        <w:rPr/>
        <w:t>o alma. Atrás de los aspectos naturales hay un rastro de la existencia separada del espíritu en cada fase diferente. Esto ha dado lugar al politeísmo y sus seguidores quienes mantienen diversos dioses principales en lugar del Poder Supremo en los inman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sistema del Vedânta no inculca esta clase de ideas politeístas. Algunos puntos de vista henoteístas son introducidos para apaciguar hasta cierto punto el pensamiento animista. La introducción del Poder Supremo de un impersonal como fundamento, dondequiera que cualquier objeto de adoración es tomado en consideración, es una instancia. Los henoteístas no desaniman a otro miembro que pueda tener diferente mentalidad al establecer otro objeto de adoración. La idea de Inmanencia es en ocasiones fijada en el Poder Supremo y otras veces la Inmanencia es determinada por separado. La determinación panteísta acepta una exclusión sintética de todas las referencias con atribuciones al Uno, relegando las características extern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El Zend-Avesta y el Vandidad</w:t>
      </w:r>
      <w:r>
        <w:rPr/>
        <w:t xml:space="preserve">: El pensamiento animista en el </w:t>
      </w:r>
      <w:r>
        <w:rPr>
          <w:i/>
        </w:rPr>
        <w:t>Zend-Avesta</w:t>
      </w:r>
      <w:r>
        <w:rPr/>
        <w:t xml:space="preserve"> y en el </w:t>
      </w:r>
      <w:r>
        <w:rPr>
          <w:i/>
        </w:rPr>
        <w:t>Vandidad</w:t>
      </w:r>
      <w:r>
        <w:rPr/>
        <w:t xml:space="preserve"> posee una consideración casi similar como los Samhitâs Védicos de la India, excepto que los términos son aparentemente diferentes en muchos casos. Los </w:t>
      </w:r>
      <w:r>
        <w:rPr>
          <w:i/>
        </w:rPr>
        <w:t>Suras</w:t>
      </w:r>
      <w:r>
        <w:rPr/>
        <w:t xml:space="preserve"> o dioses han obtenido una especificación opuesta de los </w:t>
      </w:r>
      <w:r>
        <w:rPr>
          <w:i/>
        </w:rPr>
        <w:t>Asuras</w:t>
      </w:r>
      <w:r>
        <w:rPr/>
        <w:t xml:space="preserve">; mientras que los escritos de Zaratustra y sus seguidores difieren de los dioses Védicos y de su utilidad. La impresión de Ahurmajda y de Angora Maiynu tiene una concepción dualista entre ellos como la virtud y el vicio, la luz y la oscuridad. Las fases de los dioses son conocidas como fuego, aire, agua, etc., como los dioses tardíos de la mitología griega y romana. La India Védica les ha dado a las tierras occidentales de Persia sus dioses politeístas a través de los libros de Pahlavi y de Gathas que fueron llevados para servir a los civilizados pensamientos míticos del sur de Europa en tiempos antigu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as impresiones hebraicas de los semitas revelan más o menos una idea imprecisa del Íntegro Supremo en contra de todas las impresiones politeístas del mundo civilizado como también las de los salvajes. El principio de agruparlos juntos en Uno puede ser trazado desde las entidades diferentes que se encuentran en la poderosa Fuente Original experimentada a través de los sentidos y ellas son otra vez analizadas al marcar diferentes representaciones que provienen de una fuente; en otras palabras, el animismo y más o menos las experiencias politeístas han finalizado dentro de Una existencia Espiritual Suprema de la Inmanencia o la Trascendencia del Vedâ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El Toísmo y el Confucianismo</w:t>
      </w:r>
      <w:r>
        <w:rPr/>
        <w:t>: En China encontramos el Taoísmo inculcado por Lao-Tze y más tarde la teoría de Confucio llegó a inculcar el orden metódico de la sociedad. Los sistemas de diferentes países están todos basados en el principio de examinar la característica externa de este mundo terrenal. Mas la filosofía Vedânta ha ido en una dirección completamente diferente para disipar todos los lados engañosos. Los puntos de vista albergados en los tiempos antiguos en diversas naciones pudieran no haber invadido la India para añadir pensamientos más o menos politeístas, mas con la intención de reconciliar todas las ideas aparentemente conflictivas. Los himnos racionales trazan todas las manifestaciones a Un propósito de Inmanencia y fácilmente contrarrestan las diferentes proposiciones de las impresiones politeístas que sirvieron a los propósitos de diversas n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Nociones Nilóticas y Semíticas</w:t>
      </w:r>
      <w:r>
        <w:rPr/>
        <w:t>: Los logros Nilóticos y las impresiones Semíticas estuvieron mucho en boga en la parte norte de África y el sur de Europa, aun cuando éstos tuvieron poco que ver con su promulgación en el norte de la India. Los escultores antiguos que labraron impresiones emblemáticas en la piedra, así como las momias preservadas seguramente mostrarán una aptitud para establecer un emporio para los visitantes de museos, en los años futuros. Los semitas de la región Nilótica (del Nilo) se volvieron defensores de un nacimiento en lugar de examinar la existencia separada del espíritu aparte de la aparente estructura material. La historia de la reflexión del cuerpo externo es la mejor muestra de retener la transformable situación de las cosas perecederas; mientras que la ontología de lo Permanente es cuidadosamente relegada. La sociedad de los Vedantistas nunca fue disuadida por estos pensamientos ajenos, y alguna clase de intrusión puede ser trazada en los aforismos del Vedânta, los cuales embrutecen sus razones críti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t>El Tema a Tratar del Vedâ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i/>
        </w:rPr>
        <w:t>La Disposición de Acuerdo al Panchânga Nyâya</w:t>
      </w:r>
      <w:r>
        <w:rPr/>
        <w:t xml:space="preserve">: La disposición de los aforismos está clasificada en cuatro principales capítulos y cada capítulo es a su vez dividido en cuatro subdivisiones conocidas como </w:t>
      </w:r>
      <w:r>
        <w:rPr>
          <w:i/>
        </w:rPr>
        <w:t>Pâdas</w:t>
      </w:r>
      <w:r>
        <w:rPr/>
        <w:t xml:space="preserve"> o secciones de las principales cabezas. Cada </w:t>
      </w:r>
      <w:r>
        <w:rPr>
          <w:i/>
        </w:rPr>
        <w:t>Pâda</w:t>
      </w:r>
      <w:r>
        <w:rPr/>
        <w:t xml:space="preserve"> trata con un tema diferente y este departamento consiste en algunos aforismos o en un aforismo particular, aun cuando son tratados con cinco aspectos silogísticos. Siempre que un tema está bajo consideración de un </w:t>
      </w:r>
      <w:r>
        <w:rPr>
          <w:i/>
        </w:rPr>
        <w:t>Adhikarana</w:t>
      </w:r>
      <w:r>
        <w:rPr/>
        <w:t xml:space="preserve"> particular, observamos las cinco etapas para tratar con el tema, es decir, </w:t>
      </w:r>
      <w:r>
        <w:rPr>
          <w:i/>
        </w:rPr>
        <w:t>Vishaya</w:t>
      </w:r>
      <w:r>
        <w:rPr/>
        <w:t xml:space="preserve"> (tema), </w:t>
      </w:r>
      <w:r>
        <w:rPr>
          <w:i/>
        </w:rPr>
        <w:t>Samshaya</w:t>
      </w:r>
      <w:r>
        <w:rPr/>
        <w:t xml:space="preserve"> (duda), </w:t>
      </w:r>
      <w:r>
        <w:rPr>
          <w:i/>
        </w:rPr>
        <w:t>Purvapaksha</w:t>
      </w:r>
      <w:r>
        <w:rPr/>
        <w:t xml:space="preserve"> (argumento opuesto), </w:t>
      </w:r>
      <w:r>
        <w:rPr>
          <w:i/>
        </w:rPr>
        <w:t xml:space="preserve">Siddhânta </w:t>
      </w:r>
      <w:r>
        <w:rPr/>
        <w:t xml:space="preserve">(conclusión armónica), y </w:t>
      </w:r>
      <w:r>
        <w:rPr>
          <w:i/>
        </w:rPr>
        <w:t>Sangati</w:t>
      </w:r>
      <w:r>
        <w:rPr/>
        <w:t xml:space="preserve"> (consistencia de la conclusión). Ningún tema por tratar puede ser aceptado confiadamente a menos que pase a través de cinco procesos de los departamentos lógicos o racionales. Los diferentes comentadores han dispuesto y tratado los temas en formas diferentes. Así que los </w:t>
      </w:r>
      <w:r>
        <w:rPr>
          <w:i/>
        </w:rPr>
        <w:t>Adhikaranas</w:t>
      </w:r>
      <w:r>
        <w:rPr/>
        <w:t xml:space="preserve"> no son aceptados en la misma línea por cada comentador. Algunos aforismos son aceptados por un comentador en particular como </w:t>
      </w:r>
      <w:r>
        <w:rPr>
          <w:i/>
        </w:rPr>
        <w:t>Purvapaksha</w:t>
      </w:r>
      <w:r>
        <w:rPr/>
        <w:t xml:space="preserve">, y por otro como </w:t>
      </w:r>
      <w:r>
        <w:rPr>
          <w:i/>
        </w:rPr>
        <w:t>Siddhânta</w:t>
      </w:r>
      <w:r>
        <w:rPr/>
        <w:t>. Así que existe un cambio rastreable al tratar con los Aforis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Los Temas a Tratar de Diferentes Capítulos de los Brahma Sutras</w:t>
      </w:r>
      <w:r>
        <w:rPr/>
        <w:t xml:space="preserve">: Los cuatro capítulos son designados como: 1) la reconciliación de todos los </w:t>
      </w:r>
      <w:r>
        <w:rPr>
          <w:i/>
        </w:rPr>
        <w:t>Shâstras</w:t>
      </w:r>
      <w:r>
        <w:rPr/>
        <w:t xml:space="preserve"> en las escrituras (</w:t>
      </w:r>
      <w:r>
        <w:rPr>
          <w:i/>
        </w:rPr>
        <w:t>Samanvaya</w:t>
      </w:r>
      <w:r>
        <w:rPr/>
        <w:t>), 2) la reconciliación consistente de los himnos aparentemente conflictivos (</w:t>
      </w:r>
      <w:r>
        <w:rPr>
          <w:i/>
        </w:rPr>
        <w:t>Avirodha</w:t>
      </w:r>
      <w:r>
        <w:rPr/>
        <w:t>), 3) el proceso para alcanzar la Meta (</w:t>
      </w:r>
      <w:r>
        <w:rPr>
          <w:i/>
        </w:rPr>
        <w:t>Sâdhanâ</w:t>
      </w:r>
      <w:r>
        <w:rPr/>
        <w:t>), y 4) el fruto deseado adquirido por tal procedimiento (</w:t>
      </w:r>
      <w:r>
        <w:rPr>
          <w:i/>
        </w:rPr>
        <w:t>Phal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tema a tratar de los </w:t>
      </w:r>
      <w:r>
        <w:rPr>
          <w:i/>
        </w:rPr>
        <w:t>Adhikaranas</w:t>
      </w:r>
      <w:r>
        <w:rPr/>
        <w:t xml:space="preserve"> es delineado en formas diferentes de acuerdo a diversos puntos de vista de los comentadores. Una lista reducida de los temas principales que se tratan en los Aforismos es proporcionada a continu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t>Capítulo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Subdivisión I</w:t>
      </w:r>
      <w:r>
        <w:rPr/>
        <w:t xml:space="preserve">: La primera subdivisión ha tratado con la causa de este universo al mencionar a </w:t>
      </w:r>
      <w:r>
        <w:rPr>
          <w:b/>
        </w:rPr>
        <w:t>Shri Purushottama</w:t>
      </w:r>
      <w:r>
        <w:rPr/>
        <w:t xml:space="preserve"> como el Objeto de nuestra búsqueda así como con la reconciliación de las interpretaciones aparentemente contrar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Subdivisiones II y III</w:t>
      </w:r>
      <w:r>
        <w:rPr/>
        <w:t>: La segunda y tercera subdivisiones han tratado con las variadas y engañosas interpretaciones dudosas que residen en el obje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Subdivisión IV</w:t>
      </w:r>
      <w:r>
        <w:rPr/>
        <w:t xml:space="preserve">: La cuarta subdivisión contiene una reconciliación de los pensamientos contendientes de la filosofía </w:t>
      </w:r>
      <w:r>
        <w:rPr>
          <w:i/>
        </w:rPr>
        <w:t>Sânkhy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b/>
          <w:b/>
        </w:rPr>
      </w:pPr>
      <w:r>
        <w:rPr>
          <w:b/>
        </w:rPr>
        <w:t>Capítulo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Subdivisiones V y VI</w:t>
      </w:r>
      <w:r>
        <w:rPr/>
        <w:t xml:space="preserve">: La quinta y sexta subdivisiones contienen refutaciones de las inculcaciones </w:t>
      </w:r>
      <w:r>
        <w:rPr>
          <w:i/>
        </w:rPr>
        <w:t>Sânkhya</w:t>
      </w:r>
      <w:r>
        <w:rPr/>
        <w:t>. La sexta está especialmente diseñada para la dictaminación de las oposiciones ofreci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Subdivisión VII</w:t>
      </w:r>
      <w:r>
        <w:rPr/>
        <w:t xml:space="preserve">: La séptima subdivisión ha trazado las funciones de las almas junto con el origen del mundo manifiesto y su disolución, y una refutación a la oposición ofrecida en conexión con los </w:t>
      </w:r>
      <w:r>
        <w:rPr>
          <w:i/>
        </w:rPr>
        <w:t>Avatâras Naimitic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Subdivisión VIII</w:t>
      </w:r>
      <w:r>
        <w:rPr/>
        <w:t xml:space="preserve">: La octava subdivisión trata con la refutación de los argumentos adversarios en contra del </w:t>
      </w:r>
      <w:r>
        <w:rPr>
          <w:i/>
        </w:rPr>
        <w:t>Pneum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t>Capítulo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Subdivisiones IX y X</w:t>
      </w:r>
      <w:r>
        <w:rPr/>
        <w:t>: La novena y décima subdivisiones tratan con la nulificación de las aptitudes indeseables y la aserción positiva de las aspiraciones deseab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Subdivisiones XI y XII</w:t>
      </w:r>
      <w:r>
        <w:rPr/>
        <w:t>: Las subdivisiones undécima y duodécima están diseñadas para inculcar los procedimientos respectivos de dignidad y esencia para alcanzar la Meta dese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t>Capítulo I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Subdivisión XIII</w:t>
      </w:r>
      <w:r>
        <w:rPr/>
        <w:t>: El resto de las subdivisiones han delineado el resultado del procedimiento, del cual la decimatercera es una declaración del resultado de las ejecuciones ritu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Subdivisión XIV</w:t>
      </w:r>
      <w:r>
        <w:rPr/>
        <w:t xml:space="preserve">: La decimacuarta subdivisión describe el proceso de formas diferentes de disociación de las </w:t>
      </w:r>
      <w:r>
        <w:rPr>
          <w:i/>
        </w:rPr>
        <w:t>jivas-</w:t>
      </w:r>
      <w:r>
        <w:rPr/>
        <w:t>almas del cuerp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Subdivisión XV</w:t>
      </w:r>
      <w:r>
        <w:rPr/>
        <w:t xml:space="preserve">: La decimaquinta subdivisión habla de la manera para alcanzar </w:t>
      </w:r>
      <w:r>
        <w:rPr>
          <w:i/>
        </w:rPr>
        <w:t>Brahma-Loka</w:t>
      </w:r>
      <w:r>
        <w:rPr/>
        <w:t xml:space="preserve">, así como la averiguación de los aspectos del </w:t>
      </w:r>
      <w:r>
        <w:rPr>
          <w:b/>
        </w:rPr>
        <w:t>Brahman</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Subdivisión XVI</w:t>
      </w:r>
      <w:r>
        <w:rPr/>
        <w:t>: La decimasexta y última subdivisión comprende el aspecto majestuoso de la Situación Fi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t>Comentarios Difer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i/>
        </w:rPr>
        <w:t>A. Shrimad Bhâgavatam</w:t>
      </w:r>
      <w:r>
        <w:rPr/>
        <w:t>: En ocasiones escuchamos que los diferentes sistemas de corrientes religiosas en la India han derivado su origen de una u otra manera de las diferentes interpretaciones del Vedânta. Nadie es reconocido por ser el dirigente de una escuela a menos que pueda mantener su posición de comentador del Vedânta-Darshan, el cual es conocido como el tratado acerca de los Vedas, así como una refutación autorizada de todos los diversos sistemas que pueden oponerse a la fuente original de las religiones de la India. Dos grupos contendientes han decidido el destino religiosos de la India, es decir, los filósofos que han adquirido la tendencia a no estar de acuerdo con los religiosos por su racionalismo y las comunidades que poseen puntos de vista seculares diferentes de los admitidos por los religiosos. Las primeras inculcaciones de los puntos de vista religiosos nos mostrarán una interpretación menos civilizada de los usos de la sociedad; ya que cuando a ellos se les opusieron diferentes puntos de vista escolásticos, enmendaron un poco su curso para encontrarse con los invasores y sus explot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os Aforismos tienen la intención de dar una decisión constante de las impresiones de los himnos aparentemente conflictivos, pero una frustración de la meta y del objeto por obtener algunos resultados designados, llegan a saberse de acuerdo al temperamento caprichoso de los anti-Vedântistas, quienes poseen un motivo hostil de atacar los rectos principios devocionales. Un recelo fue detectado de tales insinuaciones por el autor de los Aforismos; así que él llevó a cabo la tarea de elaborar una verdadera interpretación que pudiera detener la embrutecedora explotación al desviar a la gente de la Verdad Absolu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os Purânas son obras complementarias que explican las instrucciones religiosas de los Vedas. La gente interesada en tener una interpretación de los Vedas en su propio entendimiento, demandan algunos puntos de vista de apoyo para alentar su causa; y de esta manera los escritos suplementarios fueron escritos para agradar a los diferentes sabores de los </w:t>
      </w:r>
      <w:r>
        <w:rPr>
          <w:i/>
        </w:rPr>
        <w:t>Râjasas</w:t>
      </w:r>
      <w:r>
        <w:rPr/>
        <w:t xml:space="preserve">, </w:t>
      </w:r>
      <w:r>
        <w:rPr>
          <w:i/>
        </w:rPr>
        <w:t>Tâmasas</w:t>
      </w:r>
      <w:r>
        <w:rPr/>
        <w:t xml:space="preserve"> y </w:t>
      </w:r>
      <w:r>
        <w:rPr>
          <w:i/>
        </w:rPr>
        <w:t>Sâttavatas</w:t>
      </w:r>
      <w:r>
        <w:rPr/>
        <w:t xml:space="preserve">. Los Sâttvatas son verdaderamente éticos, mientras que los otros dos están ocupados en mantener sus respectivas nociones. Así que los aforismos, como son explicados por los comentaristas de estas dos escuelas, es decir, los </w:t>
      </w:r>
      <w:r>
        <w:rPr>
          <w:i/>
        </w:rPr>
        <w:t>Tâmasas</w:t>
      </w:r>
      <w:r>
        <w:rPr/>
        <w:t xml:space="preserve"> y los </w:t>
      </w:r>
      <w:r>
        <w:rPr>
          <w:i/>
        </w:rPr>
        <w:t xml:space="preserve">Râjasas </w:t>
      </w:r>
      <w:r>
        <w:rPr/>
        <w:t>buscan perturbar la esencia interna del autor por sus comenta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n el momento presente tenemos en nuestra posesión una docena de comentarios de los aforismos del Vedânta. Es difícil para un lector, seleccionar el comentario genuino del Vedânta-Darshan, cuando los mismos comentadores son en mayor o en menor medida víctimas de la equivocación (</w:t>
      </w:r>
      <w:r>
        <w:rPr>
          <w:i/>
        </w:rPr>
        <w:t>Bhrama</w:t>
      </w:r>
      <w:r>
        <w:rPr/>
        <w:t>), la embriaguez (</w:t>
      </w:r>
      <w:r>
        <w:rPr>
          <w:i/>
        </w:rPr>
        <w:t>Pramâda</w:t>
      </w:r>
      <w:r>
        <w:rPr/>
        <w:t>), la observación defectuosa por medio de la experiencia sensorial, (</w:t>
      </w:r>
      <w:r>
        <w:rPr>
          <w:i/>
        </w:rPr>
        <w:t>Karnapâtava</w:t>
      </w:r>
      <w:r>
        <w:rPr/>
        <w:t>) y el impulso para realizar empresas ilusorias al apartarse de la Verdad (</w:t>
      </w:r>
      <w:r>
        <w:rPr>
          <w:i/>
        </w:rPr>
        <w:t>Vipralipsâ</w:t>
      </w:r>
      <w:r>
        <w:rPr/>
        <w:t>). Se dice que un verdadero sabio está completamente libre de tales posesiones defectuosas, así que debemos confiar en los verdaderos devotos que no tienen otra ambición que la de servir al Absoluto. Los comentaristas que tienen un designo definido de dar explicaciones tendenciosas fluctuantes para desviar las honestas pero incautas indagaciones, por medio de sus sugestiones embrutecedoras y oponerse a la verdadera función del alma pura, en ocasiones han llevado únicamente a las características engañadoras de lo que no es absolu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De la pluma de los comentadores que son víctimas de las cualidades triples de este mundo defectuoso y limitado, no podemos esperar la Verdad Positiva. La mayoría de ellos están mal guiados por sus preceptores erróneos; algunos se han visto estimulados por su política corta de miras, al no ser ayudados por la Personalidad del Absoluto, debido a su actitud no-devocional, y otros han adquirido la poco común afinidad de enseñorearse de las cosas limitadas. Así que ir en la búsqueda del comentador genuino de los aforismos se ha convertido en un problema indescifra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Cada escritor se adelanta con su propio tratado que a su decir es el comentario genuino de los aforismos, pero ya que nadie ha mostrado los </w:t>
      </w:r>
      <w:r>
        <w:rPr>
          <w:i/>
        </w:rPr>
        <w:t>slokas</w:t>
      </w:r>
      <w:r>
        <w:rPr/>
        <w:t xml:space="preserve"> entresacados del extenso saber religioso lado a lado con los aforismos como comentarios explicativos, los comentaristas han hallado una excusa para introducir sus escritos caprichosos como verdaderas explicaciones de los aforismos, afirmando al mismo tiempo las palabras certificadas del Shrimad Bhâgavatam como imprecisas en sí mismas. Mas los Bhâgavatas siempre que leen ese libro con todo escrutinio, verifican la afirmación al colectar los aforismos particulares ajustándose exactamente al contexto. Por ello el Shrimad Bhâgavatam debe tener el primer lugar entre las docenas de escuelas con comentarios, y siempre que haya un punto de vista conflictivo en los escritos de los comentaristas, una referencia acerca del punto puede ser realizada yendo al comentario genuino, el Shrimad Bhâgavata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Dos Grandes Comentadores del Shrimad Bhâgavatam</w:t>
      </w:r>
      <w:r>
        <w:rPr/>
        <w:t xml:space="preserve">: </w:t>
      </w:r>
      <w:r>
        <w:rPr>
          <w:i/>
        </w:rPr>
        <w:t>Shridhara y Shri Jiva</w:t>
      </w:r>
      <w:r>
        <w:rPr/>
        <w:t xml:space="preserve">; Swâmi Shridhara ha sido adjudicado por la escuela impersonal como uno de sus miembros, mas el Señor Supremo </w:t>
      </w:r>
      <w:r>
        <w:rPr>
          <w:b/>
        </w:rPr>
        <w:t>Shri Chaitanya Deva</w:t>
      </w:r>
      <w:r>
        <w:rPr/>
        <w:t xml:space="preserve"> lo ha reconocido como uno de los defensores supremos de la devoción. Shri Jiva Gosvâmi ha dado el verdadero espíritu del autor del Bhâgavatam en su </w:t>
      </w:r>
      <w:r>
        <w:rPr>
          <w:i/>
        </w:rPr>
        <w:t>Krama-Sandarbha</w:t>
      </w:r>
      <w:r>
        <w:rPr/>
        <w:t xml:space="preserve"> (las explicaciones que siguen a cada </w:t>
      </w:r>
      <w:r>
        <w:rPr>
          <w:i/>
        </w:rPr>
        <w:t>shloka</w:t>
      </w:r>
      <w:r>
        <w:rPr/>
        <w:t xml:space="preserve">) especialmente en su </w:t>
      </w:r>
      <w:r>
        <w:rPr>
          <w:i/>
        </w:rPr>
        <w:t>Shatshandarva</w:t>
      </w:r>
      <w:r>
        <w:rPr/>
        <w:t xml:space="preserve"> (seis tratados) y el </w:t>
      </w:r>
      <w:r>
        <w:rPr>
          <w:i/>
        </w:rPr>
        <w:t>Sarvasamvâdini</w:t>
      </w:r>
      <w:r>
        <w:rPr/>
        <w:t xml:space="preserve"> (la reconciliación de los diferentes discursos). De esta manera, no debemos entender que Shridhara haya seguido la escuela </w:t>
      </w:r>
      <w:r>
        <w:rPr>
          <w:i/>
        </w:rPr>
        <w:t>Kevalâdvaitavâda</w:t>
      </w:r>
      <w:r>
        <w:rPr/>
        <w:t xml:space="preserve"> (el monismo indiferenciado). Las interpretaciones </w:t>
      </w:r>
      <w:r>
        <w:rPr>
          <w:i/>
        </w:rPr>
        <w:t>Suddhâ-dvaita</w:t>
      </w:r>
      <w:r>
        <w:rPr/>
        <w:t xml:space="preserve"> de Shridhara (monoteísmo puro) son completamente diferentes de los puntos de vista </w:t>
      </w:r>
      <w:r>
        <w:rPr>
          <w:i/>
        </w:rPr>
        <w:t>Kevalâdvaita</w:t>
      </w:r>
      <w:r>
        <w:rPr/>
        <w:t xml:space="preserve">. Los </w:t>
      </w:r>
      <w:r>
        <w:rPr>
          <w:i/>
        </w:rPr>
        <w:t>Mâyâvadines</w:t>
      </w:r>
      <w:r>
        <w:rPr/>
        <w:t xml:space="preserve"> o seguidores de la teoría ilusoria, al explicar la fase no manifiesta del Absoluto, son verdaderamente objetos de dar lástima en la estimación de la escuela devocio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ería una tremenda labor en esta corta narración el proporcionar los versos del Bhâgavata para que sirvieran como comentarios de los aforismos; así que abandonamos la idea de esta empresa que es exhibir los dieciocho mil </w:t>
      </w:r>
      <w:r>
        <w:rPr>
          <w:i/>
        </w:rPr>
        <w:t>slokas</w:t>
      </w:r>
      <w:r>
        <w:rPr/>
        <w:t xml:space="preserve"> como comentarios de los aforismos, los cuales son sólo como una cuarta parte, menos seiscient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B. Sâttwata Pancharâtras</w:t>
      </w:r>
      <w:r>
        <w:rPr/>
        <w:t>: Los Sâttwata</w:t>
      </w:r>
      <w:r>
        <w:rPr>
          <w:i/>
        </w:rPr>
        <w:t xml:space="preserve"> </w:t>
      </w:r>
      <w:r>
        <w:rPr/>
        <w:t xml:space="preserve">Pancharâtras también son aceptados como comentarios de los aforismos, aun cuando nadie ha tratado de organizarlos como corresponde bajo cada párrafo de los diferentes </w:t>
      </w:r>
      <w:r>
        <w:rPr>
          <w:i/>
        </w:rPr>
        <w:t>adhikaranas</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C. Los Comentadores Famosos</w:t>
      </w:r>
      <w:r>
        <w:rPr/>
        <w:t xml:space="preserve">: </w:t>
      </w:r>
      <w:r>
        <w:rPr>
          <w:i/>
        </w:rPr>
        <w:t>Teístas y No-Teístas</w:t>
      </w:r>
      <w:r>
        <w:rPr/>
        <w:t xml:space="preserve">. Los otros diez comentarios alegan que explican los </w:t>
      </w:r>
      <w:r>
        <w:rPr>
          <w:i/>
        </w:rPr>
        <w:t>Sutras</w:t>
      </w:r>
      <w:r>
        <w:rPr/>
        <w:t xml:space="preserve"> cuando citan diferentes himnos de los Upanishads siguiendo el método divisional de Sutrakâra, quien los ha organizado en temas particulares. Hubo numerosos comentarios antes de los ensayos de la escuela </w:t>
      </w:r>
      <w:r>
        <w:rPr>
          <w:i/>
        </w:rPr>
        <w:t>Kevalâdwaita</w:t>
      </w:r>
      <w:r>
        <w:rPr/>
        <w:t xml:space="preserve"> por medio de la pluma de Shri Shankarâchârya. Sri Râmânuja y otros han hecho referencia a los nombres de Bharuchi, Kapardi, Bhodhâyana, Audolomi, Tanka, Guha y algunos otros comentarios antiguos. Encontramos media docena de </w:t>
      </w:r>
      <w:r>
        <w:rPr>
          <w:i/>
        </w:rPr>
        <w:t>Bhâshyas</w:t>
      </w:r>
      <w:r>
        <w:rPr/>
        <w:t xml:space="preserve"> y varias docenas de anotaciones de los mismos después que Shankara había dado su propia interpretación. Entre ellos, el </w:t>
      </w:r>
      <w:r>
        <w:rPr>
          <w:i/>
        </w:rPr>
        <w:t>Shri-Bhâshyam</w:t>
      </w:r>
      <w:r>
        <w:rPr/>
        <w:t xml:space="preserve"> de Shri Râmânuja, el </w:t>
      </w:r>
      <w:r>
        <w:rPr>
          <w:i/>
        </w:rPr>
        <w:t>Purnaprajña Bhâshyam</w:t>
      </w:r>
      <w:r>
        <w:rPr/>
        <w:t xml:space="preserve"> de Shri Mâdhava y su </w:t>
      </w:r>
      <w:r>
        <w:rPr>
          <w:i/>
        </w:rPr>
        <w:t>Anuvyâkhyânam</w:t>
      </w:r>
      <w:r>
        <w:rPr/>
        <w:t xml:space="preserve"> son los más famosos, y más tarde encontramos el </w:t>
      </w:r>
      <w:r>
        <w:rPr>
          <w:i/>
        </w:rPr>
        <w:t>Anubhâshyam</w:t>
      </w:r>
      <w:r>
        <w:rPr/>
        <w:t xml:space="preserve"> de Vallabhâchârya y el </w:t>
      </w:r>
      <w:r>
        <w:rPr>
          <w:i/>
        </w:rPr>
        <w:t>Pârijâta Saurava</w:t>
      </w:r>
      <w:r>
        <w:rPr/>
        <w:t xml:space="preserve"> (el origen de los pensamientos del </w:t>
      </w:r>
      <w:r>
        <w:rPr>
          <w:i/>
        </w:rPr>
        <w:t xml:space="preserve">Kaustuva </w:t>
      </w:r>
      <w:r>
        <w:rPr/>
        <w:t xml:space="preserve">de Keshava-Kâshmiri), la interpretación de Bhâskara del punto de vista </w:t>
      </w:r>
      <w:r>
        <w:rPr>
          <w:i/>
        </w:rPr>
        <w:t>Dvaitâdvaita</w:t>
      </w:r>
      <w:r>
        <w:rPr/>
        <w:t xml:space="preserve"> y el </w:t>
      </w:r>
      <w:r>
        <w:rPr>
          <w:i/>
        </w:rPr>
        <w:t>Shaiva Vishistâ-dvaita Bhâshyam</w:t>
      </w:r>
      <w:r>
        <w:rPr/>
        <w:t xml:space="preserve"> de Shrikântha y por último el </w:t>
      </w:r>
      <w:r>
        <w:rPr>
          <w:i/>
        </w:rPr>
        <w:t>Govinda Bhâshyam</w:t>
      </w:r>
      <w:r>
        <w:rPr/>
        <w:t xml:space="preserve"> de Baladeva Vidyâbhushan han añadido múltiples interpretaciones de los aforismos. Cada Bhâshyakâra tiene numerosas anotaciones para explicar sus métodos por medio de especificar sus escritos y principalmente indicar la dirección en la cual sus interpretaciones difieren de la opinión de una escuela en particular, en lugar de participar en un punto de vista común. Bijâna Bhikshu también ha dado un </w:t>
      </w:r>
      <w:r>
        <w:rPr>
          <w:i/>
        </w:rPr>
        <w:t>Bhâshyam</w:t>
      </w:r>
      <w:r>
        <w:rPr/>
        <w:t xml:space="preserve"> propio. El </w:t>
      </w:r>
      <w:r>
        <w:rPr>
          <w:i/>
        </w:rPr>
        <w:t>Sankshepa Shârirakam</w:t>
      </w:r>
      <w:r>
        <w:rPr/>
        <w:t xml:space="preserve"> de Sarvajña Muni es así mismo una tentativa para explicar los puntos de vista de los aforismos de acuerdo a la escuela indiferenciada monísta, mientras que Brajanâtha, Purushottama y otros han respaldado al escritor del </w:t>
      </w:r>
      <w:r>
        <w:rPr>
          <w:i/>
        </w:rPr>
        <w:t>Anubhâshy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Nosotros también en un periodo tardío acosados por la extraordinaria musa de la escritura tendemos a explicar los aforismos a través del método </w:t>
      </w:r>
      <w:r>
        <w:rPr>
          <w:i/>
        </w:rPr>
        <w:t>Shâkta</w:t>
      </w:r>
      <w:r>
        <w:rPr/>
        <w:t xml:space="preserve"> y ganar prosélitos del aspecto Masculino o Neutro de la Fuente Original para el almacén Femenino de todas las energías. Los sectarios no desean por el momento presentar un </w:t>
      </w:r>
      <w:r>
        <w:rPr>
          <w:i/>
        </w:rPr>
        <w:t>Bhâsyam</w:t>
      </w:r>
      <w:r>
        <w:rPr/>
        <w:t xml:space="preserve"> reciente, alegando que éste ya ha sido escrito por Swâmi Râmânanda, el cual no posee ni una pequeña desviación de los puntos de vista de su antigua silla preceptorial. No es posible dar una breve descripción de todos los pensamientos contendientes de los diferentes Bhâshyakâras, excepto los que tratamos previamente en el tema anterior de este artícu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s diferencias principales inculcadas en los distintos </w:t>
      </w:r>
      <w:r>
        <w:rPr>
          <w:i/>
        </w:rPr>
        <w:t>Bhâshyams</w:t>
      </w:r>
      <w:r>
        <w:rPr/>
        <w:t xml:space="preserve"> son ante todo las dos fases contradictorias de la Personalidad del Objeto y de Su Fase Impersonal. Shankara sostiene la impersonalidad repetidas veces, rechazando todas las relatividades mundanas de aquí y de la región en que se va a entrar. Su idea del Absoluto no es fomentada por las otras escuelas, excepto por el seguidor de Shrikântha, Appayya Dikshita, quien ha mostrado similares puntos de vista favorables en su Parimala, cambiando de posición respecto a sus antiguos escritos como el Nyâya-Rakshâmani y el Shivarkamanidipika, y refutando al mismo tiempo lo que Alavandar y Lakshmana-Deshika postularon en sus trat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hankar y Shrikântha son más o menos análogos uno con el otro, aun cuando Shrikântha admitió por algún tiempo la Personalidad del Brahman en Shiva, aparte de los puntos de vista henoteístas, es diferente de Râmânuja cuya concepción de la Personalidad del Brahman en la nomenclatura de </w:t>
      </w:r>
      <w:r>
        <w:rPr>
          <w:b/>
        </w:rPr>
        <w:t>Vishnu</w:t>
      </w:r>
      <w:r>
        <w:rPr/>
        <w:t xml:space="preserve"> no es un elemento temporal que se habrá de disolver en una fase indistinta del Brahman. El culto de Shrikântha se mezcló en el sistema de Shankara junto con su seguidor Appayya Dikshit, cuya conversión a los puntos de vista de Shankara destruyó en mayor o menor medida sus anteriores escritos de Shivarka Mandipika y Nyâya Rakshamani. De acuerdo a Shankara, su adopción de la teoría ilusoria de </w:t>
      </w:r>
      <w:r>
        <w:rPr>
          <w:i/>
        </w:rPr>
        <w:t>Mâyâ</w:t>
      </w:r>
      <w:r>
        <w:rPr/>
        <w:t xml:space="preserve">, ha explicado la posición irreal de la </w:t>
      </w:r>
      <w:r>
        <w:rPr>
          <w:i/>
        </w:rPr>
        <w:t>jiva</w:t>
      </w:r>
      <w:r>
        <w:rPr/>
        <w:t xml:space="preserve"> o alma individual y del mundo material, mientras que la teoría de la devoción o </w:t>
      </w:r>
      <w:r>
        <w:rPr>
          <w:i/>
        </w:rPr>
        <w:t>Bhakti</w:t>
      </w:r>
      <w:r>
        <w:rPr/>
        <w:t>, ha sido aceptada por los teístas como el único medio para alcanzar el destino eterno. El concepto de Shankara de la salvación última, el Nirvâna, puede ser obtenido por medio del altisonante conocimiento puro de un individuo, libre de la referencia de la existencia eterna y la beatitud, al aniquilarse a sí mismo con la situación sin perspectiva del Brahman, donde él no tendrá retención de la individualidad de su entidad pura, excepto y salvo asuma una alucinación universal que desvanezca toda ignorancia empírica y experiencias amargas de la defectuosa condición finita designada. Esto le dará a él un alivio teórico de su existe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 xml:space="preserve">D. Las Características en que Difieren las Dos Principales Divisiones de los Comentarios: </w:t>
      </w:r>
      <w:r>
        <w:rPr/>
        <w:t xml:space="preserve">El concepto de la Personalidad de </w:t>
      </w:r>
      <w:r>
        <w:rPr>
          <w:b/>
        </w:rPr>
        <w:t>Vishnu</w:t>
      </w:r>
      <w:r>
        <w:rPr/>
        <w:t xml:space="preserve"> y de </w:t>
      </w:r>
      <w:r>
        <w:rPr>
          <w:b/>
        </w:rPr>
        <w:t>Krishna</w:t>
      </w:r>
      <w:r>
        <w:rPr/>
        <w:t xml:space="preserve"> ha sido un espectro en los ojos aprensivos de los comentadores tardíos de la escuela impersonal y ellos estaban atemorizados ante la perspectiva de las referencias manifiestas que tratan con las relatividades descubiertas en el Absoluto. El Shivaismo de Shrikantha es considerado como una réplica Shivaísta correspondiente en la línea de Râmânuja, aun cuando él estuvo apoyado por algunos de los Shaiva Adwaitinis que hablaban de la Personalidad del objeto del Vedânta, más tarde ésta se disolvió en la n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as fases eternamente manifiestas son en mayor o menor medida ignoradas por el proceso de destilación que elimina todos los aspectos específicos de las concretizadas impresiones mundanas. Éstas nunca requieren ser llevadas a la región de la trascendencia en donde la deficiencia y transitoriedad nunca formarán un factor. El conocimiento que se ha adquirido a través de los sentidos es sin duda inspirado por parte de los objetos transformables de lo fenoménico. Por eso, ellos no pueden tener un valor absoluto de acuerdo a la estimación de los críticos mundanos. Mas tales impresiones pueden tener algún derecho de retención cuando la existencia fenoménica es considerada como una reflexión imperfecta y pervertida de la Manifestación Original Trascenden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i comenzamos por medio del proceso sintético y desde el nivel mundano, seguramente neutralizaremos las posiciones variadas de lo fenoménico y estaremos a la larga naturalmente inclinados a adoptar la postura de impersonalistas. Mas esa situación es probable que sufra un cambio cuando las fases manifiestas del Absoluto son trazadas como la Fuente Eterna de esta visión eclipsada e imperfecta de lo fenoménico. Las cosas mundanas se yerguen ante nuestro campo visual como una pantalla opaca impidiéndonos el tener una visión completa del </w:t>
      </w:r>
      <w:r>
        <w:rPr>
          <w:i/>
        </w:rPr>
        <w:t>Tabula Rasa</w:t>
      </w:r>
      <w:r>
        <w:rPr/>
        <w:t xml:space="preserve"> trascenden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eterna Dualidad asociativa de la escuela de Mâdhava siempre mantiene una actitud devocional  que es el fundamento común de todos los cuatro inculcadores de la Verdad Positiva. </w:t>
      </w:r>
      <w:r>
        <w:rPr>
          <w:i/>
        </w:rPr>
        <w:t xml:space="preserve">Mâyâ </w:t>
      </w:r>
      <w:r>
        <w:rPr/>
        <w:t xml:space="preserve">o la energía ilusoria debe ser abandonada o subyugada por la devoción que dará eterno alivio al alma individual condicionada o espíritu. El alma individual no debiera entregarse al envanecimiento imaginario de volverse el Espíritu Universal sin designación. Los individuos son innumerables entidades atómicas eternamente aisladas. Ellas poseen atributos cognoscitivos, volitivos y emocionales. Y están propensas a olvidarse de la dirección de los servicios hacia el Absoluto, y tal falta de atención las ha hecho carentes de dedicación a su Amo Eterno, la Fuente Original. Al salvarse, ellas nunca pierden su especial y eterna individualidad y esta cautividad temporal individual en la cubierta presente nunca debe ser considerada como que permanentemente hace a un lado la forma ontológica trascendental eterna. Las almas individuales y la materia no son una producción temporal, sino que han emanado del Brahman y poseen relaciones recíprocas. El Cuerpo Personal del </w:t>
      </w:r>
      <w:r>
        <w:rPr>
          <w:i/>
        </w:rPr>
        <w:t xml:space="preserve">Brahman </w:t>
      </w:r>
      <w:r>
        <w:rPr/>
        <w:t xml:space="preserve">conocido como </w:t>
      </w:r>
      <w:r>
        <w:rPr>
          <w:b/>
        </w:rPr>
        <w:t>Vishnu</w:t>
      </w:r>
      <w:r>
        <w:rPr/>
        <w:t xml:space="preserve"> es el mismo Centro de todas las Energías y Atributos, sean éstos temporales o eternos. Él es Omnipotente y Su servicio es la función eterna de los espíritus individuales. Las pretensiones mundanas de </w:t>
      </w:r>
      <w:r>
        <w:rPr>
          <w:i/>
        </w:rPr>
        <w:t>Mâyâ</w:t>
      </w:r>
      <w:r>
        <w:rPr/>
        <w:t xml:space="preserve"> son trazadas en el deseo desmedido de los salvacionistas y elevacionistas. Los devotos no tienen tales pretensiones como los supuestos creyentes del disfrute o los salvacionistas como Shankar el intérprete del Vedânta. La interpretación de Mâdhava de la Causa Eficiente no es desafiada por sus oponentes, pero su concepción de la causa material del mundo ha sido entendida equivocadamente por los </w:t>
      </w:r>
      <w:r>
        <w:rPr>
          <w:i/>
        </w:rPr>
        <w:t>mâyâvadines</w:t>
      </w:r>
      <w:r>
        <w:rPr/>
        <w:t xml:space="preserve">, como diferente de la situación única del </w:t>
      </w:r>
      <w:r>
        <w:rPr>
          <w:i/>
        </w:rPr>
        <w:t>Brahman</w:t>
      </w:r>
      <w:r>
        <w:rPr/>
        <w:t xml:space="preserve">. La fase de la causa material no se encuentra aislada del Brahman, mas los productos de la causa material bajo ninguna circunstancia deben ser confundidos como idénticos con el </w:t>
      </w:r>
      <w:r>
        <w:rPr>
          <w:i/>
        </w:rPr>
        <w:t>Brahman</w:t>
      </w:r>
      <w:r>
        <w:rPr/>
        <w:t xml:space="preserve">. La causa material ha producido lo fenoménico para engañar a las almas condicionadas o espíritus cautivos individuales, quienes debido a su humor indolente se comportan como disfrutadores, pero la verdadera causa debe ser vista como emanada de Él, por medio de una de Sus potencias conflictivas para ese propósito, la cual ha sido entendida mal por una apresurada concepción idealista nacida de una apreciación externa. Un verdadero discernimiento seguramente convencerá a un estudiante del Vedânta, provisto de un genuino humor teísta, que la única existencia del </w:t>
      </w:r>
      <w:r>
        <w:rPr>
          <w:i/>
        </w:rPr>
        <w:t xml:space="preserve">Brahman </w:t>
      </w:r>
      <w:r>
        <w:rPr/>
        <w:t>ha producido simultáneamente el mundo fenoménico de los seres animados e inanim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ara finalizar, podemos mencionar que pensadores de la Trascendencia, considerados, no riñen con la nomenclatura del Objeto, Quien es un Conocimiento no-diferenciado de esencia, cabalmente identificable con las variedades de Energías inherentes en Él. El espectador de la trascendencia puede encontrar al objeto como siendo Brahman indiferenciado cuando todas las referencias atribuibles son eliminadas, al estar atemorizado con la mejor impresión del asedio concretizado, el cual de acuerdo a sus puntos de vista sectarios, es un aditamento irreconciliable para alcanzar la posición de la Fuente Original. Las ideas de los yogis han estado persistiendo continuamente en la condición de ser del no-ser, así como la capacidad fenoménica atribuida a É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os </w:t>
      </w:r>
      <w:r>
        <w:rPr>
          <w:i/>
        </w:rPr>
        <w:t xml:space="preserve">Bhâgavatas </w:t>
      </w:r>
      <w:r>
        <w:rPr/>
        <w:t xml:space="preserve">o los devotos por otro lado no excluyen los tres diferentes aspectos de su energía vehicular para aproximarse a la Fuente Original, cuando ellos hablan de la Plenitud de la Majestuosidad, el Poder, la Beatitud, la Gloria, el Gnosticismo y la Renunciación Disociativa, y de lo infinitesimal y de las partes trazadas como el infinitesimal sin mezcla, espectador del todo. El método trascendental concretizador ha sido eliminado en la concepción trascendental de los impersonalistas como una rareza pesadamente embarazosa, la cual molerá sus entidades sutiles como semillas de mostaz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escuela impersonalista ha recurrido al </w:t>
      </w:r>
      <w:r>
        <w:rPr>
          <w:i/>
        </w:rPr>
        <w:t>Vivartavâda</w:t>
      </w:r>
      <w:r>
        <w:rPr/>
        <w:t xml:space="preserve">, en lugar de invocar los poderes de las Energías Inherentes con el Absoluto, es decir, la </w:t>
      </w:r>
      <w:r>
        <w:rPr>
          <w:i/>
        </w:rPr>
        <w:t>Shaktiparinâma vâda</w:t>
      </w:r>
      <w:r>
        <w:rPr/>
        <w:t xml:space="preserve"> (la doctrina de las energías transformables). En la </w:t>
      </w:r>
      <w:r>
        <w:rPr>
          <w:i/>
        </w:rPr>
        <w:t>Arambhavâda</w:t>
      </w:r>
      <w:r>
        <w:rPr/>
        <w:t xml:space="preserve"> (la doctrina de la actividad básica) y la </w:t>
      </w:r>
      <w:r>
        <w:rPr>
          <w:i/>
        </w:rPr>
        <w:t>Vastuvikâravâda</w:t>
      </w:r>
      <w:r>
        <w:rPr/>
        <w:t xml:space="preserve"> (la doctrina de la transformación), estos Vivartavâdines (seguidores de la doctrina que considera falso al mundo fenoménico) o </w:t>
      </w:r>
      <w:r>
        <w:rPr>
          <w:i/>
        </w:rPr>
        <w:t xml:space="preserve">Mâyâvadines </w:t>
      </w:r>
      <w:r>
        <w:rPr/>
        <w:t>han encontrado muchos defectos; así que ellos no desean seguirles, mas su política evasiva no las denominará como sab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e dice que las religiones modernas, excepto aquéllas que se mencionan en el mismo cuerpo de los aforismos, son el resultado del sistema Vedântico. Ellas no son generalmente reconocidas como poseedoras del apoyo del pensamiento Vedântico, e incluso encontramos refutaciones de ellas en ese libro. Algunos cronistas antedatan la fecha del advenimiento del sistema Sânkhya antes de que el pensamiento llegara a existir. No necesitamos apoyar esta opinión por encontrar que los Sânkhayanas tienen la tendencia a condenar también a los Vedantistas. Algunos críticos han considerado adecuado rechazar los aforismos presentes del Sânkhya como originales, pero su punto de vista gravita hacia el sistema neo-Sânkhya elaborado con la vieja política de esa escuela. Ellos están mencionando que el trabajo de Iswara Krishna llamado </w:t>
      </w:r>
      <w:r>
        <w:rPr>
          <w:i/>
        </w:rPr>
        <w:t>Kârikâ</w:t>
      </w:r>
      <w:r>
        <w:rPr/>
        <w:t xml:space="preserve"> fue comentado por Gaudapâda, quien se dice fue el preceptor de Govinda, el Guru de Shri Shankarâchârya . En los mismos Upanishads encontramos ambos puntos de vista, es decir, el Sânkhya y el Vedânta lado a lado, lo cual ha dado lugar a los puntos de vista religiosos ahora en boga. Así que estos dos sistemas están correlacionados siempre que se habla de ell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Fase Personal del </w:t>
      </w:r>
      <w:r>
        <w:rPr>
          <w:i/>
        </w:rPr>
        <w:t xml:space="preserve">Brahman </w:t>
      </w:r>
      <w:r>
        <w:rPr/>
        <w:t>ha sido diferenciada de todos los objetos de lo fenoménico, al ellos venir estrictamente bajo los cálculos del sistema Sânkhya. Pero ya que no podemos liberarnos de nuestro concepto presente de lo fenoménico, el sistema Sânkhya se ha mezclado involuntariamente con los aspectos ritualistas de toda la evolución religiosa. El punto de vista cosmológico de lo fenoménico ha resultado en la eliminación de todos los objetos realizables a través de los sentidos, como una representación final de la Fu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punto de vista realista ha juzgado adecuado considerar a los elementos como la causa de la acción. Incluso la causa eficiente es una composición peculiar de elementos distribuidos en forma diferente; mientras que la otra teoría nos dirá que el asiento del verdadero conocimiento es eclipsado por la intrusión extraña de la ignorancia en la forma de elementos. La formación peculiar de la cámara de subjetividad, será de acuerdo a la cualidad particular predominan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os aspectos manifiestos del Espíritu Puro, desprovistos de toda relación burda con la materia, están simplemente escondidos por la falta de impresión trascendental, debido a que la teoría del disfrute por los sentidos ha dado lugar al abandono de la representación fenoménica. La actitud devocional, al no tener conexión con el humor de disfrute del recipiente, les dará alivio al fomentar la naturaleza abrumadora de la causa eficiente con el poder de eliminar y friccionar toda clase de ingredientes objetivos. Somos aptos para realizar la posición del objeto de adoración a través de nuestra predilección, para que las cualidades dominantes, jueguen una parte activa en construir una figura de la personalidad no-absoluta que convenga a nuestros propósitos. Esta especulación mental ha producido la formulación Catenoteísta (grupos religiosos) en nuestra mente con una terminación remota en el Impersonalismo. Ya que nuestra mente no puede recibir cosas que no están incluidas dentro de la jurisdicción de los sentidos, estamos obligados a manufacturar la esencia Impersonal al asociar Ésta con nuestras impresiones de los atuendos fenoménicos. Así que esto ha producido desde el mismo comienzo, los triples objetos de adoración –Brahmâ, </w:t>
      </w:r>
      <w:r>
        <w:rPr>
          <w:b/>
        </w:rPr>
        <w:t>Vishnu</w:t>
      </w:r>
      <w:r>
        <w:rPr/>
        <w:t xml:space="preserve"> y </w:t>
      </w:r>
      <w:r>
        <w:rPr>
          <w:i/>
        </w:rPr>
        <w:t>Shiva</w:t>
      </w:r>
      <w:r>
        <w:rPr/>
        <w:t>–, quienes son los aspectos descendientes del Origen Imperso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henoteísmo Vêdico ha adquirido una fase diferente en el </w:t>
      </w:r>
      <w:r>
        <w:rPr>
          <w:i/>
        </w:rPr>
        <w:t>Panchopâsanâ</w:t>
      </w:r>
      <w:r>
        <w:rPr/>
        <w:t xml:space="preserve">, en donde a los objetos adorados se les ruega para que suministren nuestras demandas presentes. Nos aproximamos a Ganadevatâ cuando necesitamos remover las fuerzas opositoras; deseamos invocar a Shakti cuando deseamos satisfacer las necesidades de nuestros sentidos; cuando nos encontramos en un humor ético, encontramos solaz en el dios del Sol, y cuando deseamos retirarnos de disfrutar del mundo fenoménico, nos aproximamos a la Energía disintegradora del Señor </w:t>
      </w:r>
      <w:r>
        <w:rPr>
          <w:i/>
        </w:rPr>
        <w:t>Shiva</w:t>
      </w:r>
      <w:r>
        <w:rPr/>
        <w:t>. El sistema Sânkhya ha explicado las triples energías que son reconocidas como los principios activos de los diferentes aspectos de la naturaleza; en otras palabras, ellas son las tres cualidades –</w:t>
      </w:r>
      <w:r>
        <w:rPr>
          <w:i/>
        </w:rPr>
        <w:t>sattva</w:t>
      </w:r>
      <w:r>
        <w:rPr/>
        <w:t>,</w:t>
      </w:r>
      <w:r>
        <w:rPr>
          <w:i/>
        </w:rPr>
        <w:t xml:space="preserve"> rajas</w:t>
      </w:r>
      <w:r>
        <w:rPr/>
        <w:t xml:space="preserve"> y </w:t>
      </w:r>
      <w:r>
        <w:rPr>
          <w:i/>
        </w:rPr>
        <w:t>tamas</w:t>
      </w:r>
      <w:r>
        <w:rPr/>
        <w:t>, y sus diferentes composiciones nos han instigado a describir la Fuente Original de acuerdo a nuestros requerimien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Nos aproximamos a Ganapati cuando las dos influencias de </w:t>
      </w:r>
      <w:r>
        <w:rPr>
          <w:i/>
        </w:rPr>
        <w:t>sattwa</w:t>
      </w:r>
      <w:r>
        <w:rPr/>
        <w:t xml:space="preserve"> y </w:t>
      </w:r>
      <w:r>
        <w:rPr>
          <w:i/>
        </w:rPr>
        <w:t xml:space="preserve">tamas </w:t>
      </w:r>
      <w:r>
        <w:rPr/>
        <w:t xml:space="preserve">se vuelven características prominentes. La combinación de las cualidades de </w:t>
      </w:r>
      <w:r>
        <w:rPr>
          <w:i/>
        </w:rPr>
        <w:t>sattwa</w:t>
      </w:r>
      <w:r>
        <w:rPr/>
        <w:t xml:space="preserve"> y </w:t>
      </w:r>
      <w:r>
        <w:rPr>
          <w:i/>
        </w:rPr>
        <w:t>rajas</w:t>
      </w:r>
      <w:r>
        <w:rPr/>
        <w:t xml:space="preserve"> nos llevan al dios del Sol y las cualidades de </w:t>
      </w:r>
      <w:r>
        <w:rPr>
          <w:i/>
        </w:rPr>
        <w:t>rajas</w:t>
      </w:r>
      <w:r>
        <w:rPr/>
        <w:t xml:space="preserve"> y </w:t>
      </w:r>
      <w:r>
        <w:rPr>
          <w:i/>
        </w:rPr>
        <w:t>tamas</w:t>
      </w:r>
      <w:r>
        <w:rPr/>
        <w:t xml:space="preserve"> nos arrastran a la fase </w:t>
      </w:r>
      <w:r>
        <w:rPr>
          <w:i/>
        </w:rPr>
        <w:t xml:space="preserve">Shakti </w:t>
      </w:r>
      <w:r>
        <w:rPr/>
        <w:t xml:space="preserve">del Absoluto en la naturaleza. La cualidad pura de </w:t>
      </w:r>
      <w:r>
        <w:rPr>
          <w:i/>
        </w:rPr>
        <w:t>rajas</w:t>
      </w:r>
      <w:r>
        <w:rPr/>
        <w:t xml:space="preserve"> nos llevará al progenitor Brahma, la cualidad </w:t>
      </w:r>
      <w:r>
        <w:rPr>
          <w:i/>
        </w:rPr>
        <w:t>sattwa</w:t>
      </w:r>
      <w:r>
        <w:rPr/>
        <w:t xml:space="preserve"> al Sustentador </w:t>
      </w:r>
      <w:r>
        <w:rPr>
          <w:b/>
        </w:rPr>
        <w:t>Vishnu</w:t>
      </w:r>
      <w:r>
        <w:rPr/>
        <w:t xml:space="preserve">, y la cualidad </w:t>
      </w:r>
      <w:r>
        <w:rPr>
          <w:i/>
        </w:rPr>
        <w:t>tamas</w:t>
      </w:r>
      <w:r>
        <w:rPr/>
        <w:t xml:space="preserve"> al destructor </w:t>
      </w:r>
      <w:r>
        <w:rPr>
          <w:i/>
        </w:rPr>
        <w:t>Shiva</w:t>
      </w:r>
      <w:r>
        <w:rPr/>
        <w:t>. Así nos suscribimos a la evolución, a la sustentación y a la disolución cuando no requerimos una combinación de las cualidades diferentes. Los henoteístas aseverarán por su sabor particular, el aproximarse a una figura sobrehumana temporal, a quien ellos denominan como manifestación Suprema de la Fase Impersonal Eterna y no desanimarán a sus amigos de diferentes escuelas a actuar a su vez bajo el mismo principio de encontrar y pintar su propio objeto reverencial Supremo en algún otro aspecto demostrativo. Por ello, diferentes fases de teísmo no se perturban entre sí cuando tienen un objeto común que tiende a la personificación a largo plaz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idea Vedântica ha sido proselitizada a la impresión panteísta por personas que ignoran las diferentes facultades de los sentidos temporales. Lo que sea percibido por medio de los sentidos no es sino una impresión relativa, susceptible a caer bajo nuestras actividades sensoriales con un valor no permanente en sí misma. La subjetividad fenoménica debe ser extinguida por la intrusión de la energía destructiva en el ser. La teoría ilusiva de </w:t>
      </w:r>
      <w:r>
        <w:rPr>
          <w:i/>
        </w:rPr>
        <w:t>mâyâ</w:t>
      </w:r>
      <w:r>
        <w:rPr/>
        <w:t xml:space="preserve"> entonces actuará en ellos para que pierdan su ser al fundirse dentro del Absoluto, en donde el punto de vista axiomático reforzará la idea común del Absoluto. Ellos pueden darle efecto a estos puntos de vista cuando la posición del observador, la observación y lo observado es conglomer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Mas el teísmo tiene una posición diferente del panteísmo. La Personalidad de Dios es el Objeto Principal como blanco, y la personalidad del observador es puesta libre de elementos invasores extraños –el alma propiamente es eterna y la importancia del alma se ha encontrado que es una asociada subordinada a la Plena Personalidad de la Fuente Original–. El Vedânta desea establecer este teísmo puro y ninguna fase del henoteísmo o panteísmo debe mutilar su posi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teísmo en algunos casos es disturbado por las ideas helénicas o hebraicas, especuladas por personas para acomodar lo mejor posible las prácticas altruistas entre ellas. Mas nosotros debemos ser cautelosos en no darle la bienvenida a las interpretaciones antropomórficas o apoteóticas (de deificación). Tampoco las tentativas filantrópicas deben cometer ofensa alguna en contra de los verdaderos Vedantistas. Las mitologías griega y romana son sin duda buenas ilustraciones de la influencia de las ideas antropomórficas al imputarle situaciones variadas a diferentes dioses, y en algunos casos la mitología indoaria no se encuentra libre de estas asociaciones imperfect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a tendencia apoteótica ha hecho héroes a muchos al pretender hacerlos idénticos con diferentes dioses y la teoría del mejoramiento social a través de las actividades altruísticas también nos ha obstruido de recibir las escrituras en una luz verdadera y por ello erróneamente aplicar las referencias bíblicas a las explotaciones filantrópi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Señor Supremo </w:t>
      </w:r>
      <w:r>
        <w:rPr>
          <w:b/>
        </w:rPr>
        <w:t>Shri Krishna Chaitanya</w:t>
      </w:r>
      <w:r>
        <w:rPr/>
        <w:t xml:space="preserve"> ha dotado a la intelectualidad más pura, versada en la Manifestación Trascendental, de una relación eterna completamente diferente de la esencia pura, la cual no se encuentra aliada con la condición mundana decrépi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Numerosos corazones apáticos se encuentran opuestos al teísmo de diferentes maneras por su participación en una fase particular de la epistemología dentro de la cual ellos no entienden el espíritu de la posición trascendental del teísmo en el sistema Vedâ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a concepción ‘corta de miras’ del impersonalismo, ofrecida por los ocupados filósofos mundanos, no es de confiar cuando ellos no han obtenido la autoridad para dictaminar alguna opinión acerca de la trascendencia, a la cual ellos no han obtenido acceso. La convicción y la experiencia almacenadas en el diccionario mundano no pueden acomodar el tema del Vedânta, el cual se encuentra más allá de la realización de los deteriorados sentidos, y ninguna experiencia previa es posible que juzgue los méritos que no pueden ser sometidos al área de los sentidos ordina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os aforismos del Vedânta no van tan lejos como para delinear a todas las Fases Manifiestas del Absoluto, pero dan algunas orientaciones que encuentran una descripción más amplia en libros complementarios; así que necesitamos no contar con toda clase de puntos de vista de representación de la trascendencia por medio de las palabras enigmáticas y expresiones concisas de los aforis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Nos hemos dado cuenta de algunos abusos entre los ‘así llamados’ Vedantistas, cuando ellos se asocian con pensamientos mundanos bajo las interpretaciones panteístas del Vedânta. Los seudo-Vaishnavas, es decir, los Bâuls y los Sahajiyâs junto con la sección de los Smârtâs, nos han mostrado una fase degradada en su conducta mundana, basada en un punto de vista distorsionado del Vedânta. La misma connotación de la palabra ‘Daridra Nârâyana’ de la escuela altruista es una vívida ilustración del burdo abuso del pensamiento Vedântico en las manos de los naturalistas, los ateos, los escépticos y los agnósticos, quienes aseveran en su totalidad ser los exponentes de las ideas de la escuela Vedântica. Dondequiera que el teísmo puro es transgredido en una cantidad mínima, notamos un sentimiento de máxima degradación en sus corazones, con una tentativa por contaminar la devoción pura de las escuelas sin impurezas. La comida ofrecida por el Vedânta-Darshan mal asimilada, no alimentará a los miembros de la clase culta, incluso si ellos han obtenido posesiones de éste por medio de sus logros lingüísticos pero viciados por la contaminación y mal uso de las ideas extrañ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Ontolog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 xml:space="preserve">El punto de vista ontológico seguramente nos dirá que el </w:t>
      </w:r>
      <w:r>
        <w:rPr>
          <w:i/>
        </w:rPr>
        <w:t xml:space="preserve">Brahman </w:t>
      </w:r>
      <w:r>
        <w:rPr/>
        <w:t xml:space="preserve">Eterno es la Omnipenetrante Causa Suprema de todos los dominios manifiestos eternos o transformables. Toda la literatura Vedântica, es decir, el </w:t>
      </w:r>
      <w:r>
        <w:rPr>
          <w:i/>
        </w:rPr>
        <w:t>Shruti</w:t>
      </w:r>
      <w:r>
        <w:rPr/>
        <w:t xml:space="preserve">, el </w:t>
      </w:r>
      <w:r>
        <w:rPr>
          <w:i/>
        </w:rPr>
        <w:t>Nyâya</w:t>
      </w:r>
      <w:r>
        <w:rPr/>
        <w:t xml:space="preserve">, el </w:t>
      </w:r>
      <w:r>
        <w:rPr>
          <w:i/>
        </w:rPr>
        <w:t>Smriti</w:t>
      </w:r>
      <w:r>
        <w:rPr/>
        <w:t xml:space="preserve">, y el </w:t>
      </w:r>
      <w:r>
        <w:rPr>
          <w:i/>
        </w:rPr>
        <w:t>Prakarana</w:t>
      </w:r>
      <w:r>
        <w:rPr/>
        <w:t xml:space="preserve"> tiende a delinear la Personalidad del Único Propietario de todas las manifestaciones Eternas y sus opuestos, y la concepción de Su Personalidad no necesita ser morfologizada por transformables atributos terrenales temporales y al mismo tiempo a Él no se le debe negar Su Forma Espiritual, Sus Atributos trascendentales y Sus innumerables Cualidades espirituales Eternas, e interminables e ilimitados Pasatiempos. Debido a Su situación supersensual, las frívolas tentativas no deben ser dirigidas a Él por nuestras anti-teístas explotaciones. A Él nos le debemos aproximar a través del </w:t>
      </w:r>
      <w:r>
        <w:rPr>
          <w:i/>
        </w:rPr>
        <w:t>Shruti</w:t>
      </w:r>
      <w:r>
        <w:rPr/>
        <w:t xml:space="preserve"> o recepción auditiva pura de los Sonidos trascendentales, que no deben ser confundidos con los sonidos mundanos que son temporales y proyectados para la gratificación de nuestros sentidos. Los sonidos mundanos tienen que someterse a nuestro mando de inspección de los sentidos, mientras que los Sonidos cognoscitivos trascendentales están enriquecidos con poderes superiores delegados de la Divinidad para regular la convicción previa de un objeto disfrutador cautivo que se hace pasar a sí mismo como sujeto para enseñorearse de lo fenoménico. La mente y todas las otras erróneas actividades de los sentidos están para ser reguladas por medio del temperamento devocional y proceder a la Región de la Beatitud Trascendental eterna. La actividad de aproximación aunada al sendero de la devoción apoderará a todas las entidades individuales cautivas para echar por tierra la esclavitud de esta región de disfru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ncima de esto, podemos trazar también el desarrollo de los aspectos Vedânticos en la historia y en numerosos trabajos ritualistas, conocidos como Sâtwata Pancharâtra, todos los cuales muestran un pensamiento avanzado de Vedânta práctico. Es más, los comentadores de los Puranas y de los Pancharâtras también nos dan la facilidad de sumergirnos profundamente en la concepción de la Verdad Trascendental que conformará una empresa de extensión Vedântica. Algunos de los libros de Prakarana muestran una tendencia definitiva a dirigirse hacia la meta impersonal. El desarrollo analítico nos ha dado una larga lista de argumentos refutando a los impersonalistas puros, donde encontramos una foliación del </w:t>
      </w:r>
      <w:r>
        <w:rPr>
          <w:i/>
        </w:rPr>
        <w:t>Rasa</w:t>
      </w:r>
      <w:r>
        <w:rPr/>
        <w:t xml:space="preserve"> aparte de sus aspectos indolentes. Esto es sin duda una adición valiosa a la biblioteca Vedântica. Los escritores vigilantes surgirán en el terreno del Vedânta en su fase dualista, protestando vehementemente en contra de las ideas de los Panteístas indolentes a través de su propaganda sintética para el Absoluto. Este proceso puede aparecer para nosotros como un proceso inductivo que lleva a una visión panteísta a largo plazo configurando convergentemente en un punto. Numerosas escuelas de filosofía, en su progreso tienden a convertirse en un pensamiento único donde la especificación es absolutamente denegada; en otras palabras, ellas hablan de muchas cosas que serán proselitizadas en una sola cosa, es decir, el monismo indisti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e ha visto que algunos de los aventureros transforman el mismo substrato o proselitizan su explotativo recorrido mundano a la teoría de la concepción equivocada. El proceso analítico encuentra al aspirante sintético en un punto y encontramos un intento combinado de su desarrollo en literatura que también está incluida más tarde en la escuela Vedântica. Los escolares Dwaitâdwaita de las escuelas Bhâskara y de Nimbârka nos han dado tales puntos de vista. El inicio empírico desde el plano perecedero dirigido a la dirección del indestructible puede traernos un punto de vista acumulativo de la meta. El sistema de la filosofía Vedânta debe siempre mirar hacia adelante para aproximarse al Absoluto y no a ningún estudio de lo que no es absoluto. La marcha mundana morfológica no necesita ser considerada como idéntica con la morfología Trascendental que no puede en ningún caso mostrar ni transitoriedad ni fases transformab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origen del Vedânta es innato en el conocimiento e inseparable del mismo, aun cuando sus fases prácticas pueden insistir en trazar la causa donde éste se somete a la inspección. La naturaleza parece ser sometida a una transformación, mas un ojo vigilante puede fácilmente distinguir la situación inmutable,  ya que Ella posee dos aspectos perceptibles, es decir, el mensurable y el inmensurable. Los atributos mensurables varían de acuerdo a la temporalidad y permanencia del que mide. La medición Trascendental es perfecta y genuina y no sujeta a volverse víctima de la controversia mundana que surge de las relatividades finitas imperfectas sin memoria y transformables. El propósito o substrato del Vedânta no es conflictivo, como ha sido reducido por pendencieros inclinados a las explotaciones polémicas que simplemente confunden al observ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Infinito Absoluto y los infinitesimales absolutos no están en desacuerdo uno con otro. Así que la subjetividad y la objetividad descrita en la filosofía Vedânta tiene diferentes denominaciones de la concepción presente de los idealistas limitados, quienes niegan toda clase de objetividad. Si mantenemos una observación intensa del Objeto Trascendental, podemos eliminar las sutilezas burdas y mundanas. El nuevo estado del espíritu no necesita tener ninguna relación con las manifestaciones mundanas. El alma pura no debiera ser perturbada por cortar en pedazos los lazos trascendentales inseparables de la entidad de espíritu puro. No debemos antropomorfizar nuestras presentes ideas lisiadas cuando recorremos el sendero Vedântico. La Potencia de la Personalidad del Absoluto Trascendental (</w:t>
      </w:r>
      <w:r>
        <w:rPr>
          <w:b/>
        </w:rPr>
        <w:t>Purushottama</w:t>
      </w:r>
      <w:r>
        <w:rPr/>
        <w:t xml:space="preserve">) no puede ser restringida debido a nuestra pobre experiencia de este mundo que es de una naturaleza defectuosa. La concepción apoteótica no debe prevalecer en la región de la Trascendencia, ya que ese plano no debe ser confundido con el mundo de tres dimensiones. Los puntos de vista pasionales de las limitaciones imperfectas, si son llevadas a esa región, darán un resultado especulativo transitorio que debemos evitar por la seguridad de esta filosofía particular. El origen del Vedânta no necesita ser epistemologizado desde la experiencia limitada de lo fenoménico. Desde luego que nuestra inquieta mente no puede resistir tales tentaciones, pero debemos ser cuidadosos en no perturbar la paz y el sistema armonioso de la Trascendencia. Debemos aproximarnos, y no mutilar a las entidades recíprocas de la Trascendencia. Nuestra facultad intuitiva muestra un campo ilimitado para diseñar y conformar cosas de acuerdo a nuestros antojos, mas éstos no tienen ninguna utilidad, si tales órdenes caprichosas no son llevadas a cabo por la Autoridad Trascendental debido a razones mejor conocidas por Él. Hemos notado que a nuestra mente se le ofrecen viandas para su consumo en la situación de cautiverio y por esto mismo, no podemos utilizar nuestra mente y actividades mentales, sin importar qué tan éticas, y qué tanto puedan impresionarnos aquí para nuestros futuros movimientos en el sendero eterno de darle la bienvenida a nuestras empresas volitivas y cognoscitivas. Una mente empírica con sus aspiraciones intuitivas no le es posible trabajar, a menos que sea ayudada por el Poder Espiritual, Quien no asume la misma actitud que las impresiones fenoménicas presentes. Sería mejor para nosotros si nuestras innovaciones explotadoras no nos acompañan durante nuestra aceptación del concepto de la Trascendencia. Nuestra mente y conciencia presentes, con todos sus aditamentos, no pueden afirmar el dominio de la Trascendencia, cuando nuestro pobre ego es completamente adaptable y satisfecho con las marionetas de lo fenoménico. Hemos obtenido una capacidad de disfrute cuando recorremos el sendero terrenal recibiendo la ayuda de nuestro cuerpo burdo y mente inestable. Nos hemos dado cuenta que lo fenoménico tiene una conexión directa con la mente y sus aditamentos. Lo fenoménico terrenal posee un valor perecedero, mientras que el carácter distintivo de lo fenoménico más allá de nuestro concepto, no es idéntico con nuestro acopio presente de conocimiento. Los objetos fenoménicos requieren modificación y nuestras diferentes especulaciones filosóficas requieren rectificación, mientras que la Región Trascendental no está sometida a tal castigo y admonición regulativa. Debemos aproximarnos a la Verdad Trascendental, Quien no tolera ninguna explotación agresiva desde ninguna otra parte. El súmmum bonum de todo el conocimiento, la beatitud y el tiempo sin fin, no deben ser mutilados a causa de la seguridad de nuestra eterna entidad, la cual es absolutamente infinitesimal y no Absolutamente infinita, como no es de esperar que el ensoberbecimiento de nuestro cuantitativo ego eterno vaya más allá de lo suyo. La imperfección de lo burdo y de lo sutil no debe afirmar que tiene su ubicación en esa región, ya que el </w:t>
      </w:r>
      <w:r>
        <w:rPr>
          <w:i/>
        </w:rPr>
        <w:t>Paravyoma</w:t>
      </w:r>
      <w:r>
        <w:rPr/>
        <w:t xml:space="preserve"> no está para acomodar las características especiales de los fenómenos terrenales. El tema a tratar del Vedânta no es una innovación, por yacer su origen dormido en el espíritu, y el Sonido Vedântico no necesita haber tenido su origen en este mundo material. El Sonido Trascendental, aun cuando especificado para exhibir un carácter diferenciativo, no está para ser disfrutado por nuestros sentidos disfrutador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Debemos necesariamente convencernos que la esencia de la filosofía Vedântica debe terminar en el principio de la devoció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último aforismo de los Vedânta Sutras tiende a la impresión de que el Sonido nos llevará a la Región desde donde un viaje de regreso no es posible por el sendero del conocimiento. Esto intenta mostrar un proceso que lleva a la Trascendencia, donde ninguna invasión extraña puede ser invitada a formar un grupo de oposición que pueda persuadir a un viajero a cambiar de sitio de la terminación trascendente. El lugar no está hecho para un ser indolente que entorpezca su interminable actividad progresiva por disociar sus conexiones con el elemento transitorio oscuro e indeseable. Por el constante cantar del Nombre Trascendental la meta de la aspiración espiritual será consumada y ningún otro proceso puede remediar el mal de aceptar la inmerecida posición de un disfrutador mundano. La línea entera de nuestra transacción religiosa asociativa debe terminar en nuestra actividad por ser un instrumento del Sonido Trascendental. Únicamente la constante exclamación de los labios de un devoto Trascendental puede ayudar a un hombre a que se libere de su actividad limitada por los objetos perecederos. La entidad receptora auditiva no debe ejercer su influencia para impedir el curso del Sonido Trascendental, el cual se estará introduciendo con el propósito de regular al ego descarriad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or ello, un devoto eterno no debe cesar de cantar el Nombre Eterno de </w:t>
      </w:r>
      <w:r>
        <w:rPr>
          <w:b/>
        </w:rPr>
        <w:t>Hari</w:t>
      </w:r>
      <w:r>
        <w:rPr/>
        <w:t xml:space="preserve"> constantemente sin ninguna interrupción. Si no, la energía mediadora del Absoluto que rechaza y cubre, actuará sobre él. La actitud antidevocional mantendrá al lector del Vedânta muy alejado de la Verdad Absoluta. Se espera que el estudiante sincero del Vedânta realice la presencia del Objeto de su eterna devoción y que se mantenga emotivo. La cualidad dulce mostrará algunos síntomas, los cuales darán testimonio de su realización Trascendental; de otra forma ésta probará su carácter insensible parecido al de una piedra o diamantino, o en otras palabras, él será considerado como un lector sin éxito en el tema. La concepción de la Verdad Absoluta nunca estará en su posesión si él se confina a sus actividades sensoriales y siempre desea enseñorearse de los fenómenos terrenal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i él tiene esmero por aprender de otros la verdadera naturaleza de su experiencia para llegar a tener contacto con los objetos que no hayan estado dentro del alcance de sus sentidos, él ganará mucho con tal asociación al tratar de añadirle al almacén de su conocimiento, el cual no hubiera podido acrecentar con sus tentativas por medio de los sentidos. Cuando él le da la bienvenida a la naturaleza inaudita del Vedânta trabajando con su persona en el engrandecimiento sensorio, erróneamente piensa que está ampliamente recompensado por la adquisición de experiencia de un experto que se encuentra corriendo tras del objeto impersonal desprovisto de toda clase de designación. Él puede disponer para sí mismo de un punto de vista parcial del plano indeterminado no-indicativo, donde las triples formas de las cualidades mundanas no se espera que sean preponderantes en exhibir su significado. El Sonido Trascendental se convierte en su único desempeño, al él haber asegurado la posición de colocarse a sí mismo, libre de la explotación egoísta del plano fenoménico. Tal posición le ofrecerá la concepción del Absoluto, para con Quien su único deber será el de ofrecerle sus servicios eternos. Esta etapa es conocida como la recuperación de la verdadera función después de la expiración del término de su encarcelamiento como disfrutador. Ahora se encuentra en su propia salud para empeñarse a sí mismo como eterno sirviente del Absoluto, al saber su posición. El concepto pleno del Absoluto le dará a él la facilidad de servir al Amo eterno con la capacidad más elevada de devoción. En el capítulo llamado Dahara del Chhândogya Upanishad, encontramos que todas estas actividades pasionales son satisfechas cuando la verdadera salvación es adquirida. Las actividades pasionales son proselitizadas al más perfecto desempeño con el Absoluto. Así que el eterno y pleno reconocimiento le prestará al sirviente la aptitud exacta respecto al Gran Consorte, a Quien cada espíritu puro debe procurar su actividad exclusiv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Consorte Absoluto esperará al sirviente consorte. El padre sirviente se encontrará con el Niño Absoluto, el Objeto del desempeño exclusivo de él o de ella. El amigo sirviente eterno recuperará su posición de la misma forma. Los encargados del servicio personal se encontrarán con su Amo y le ofrecerán sus servicios confidenciales, por amor puro. El servicio confidencial ofrecido por la entidad neutral será dirigido indirectamente al Absoluto sin ningún reconocimiento de parte del espíritu puro individu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as diferentes lecturas del Vedânta bajo una verdadera guía, nos darán como resultado, saber que el método de aproximación a la Personalidad de Dios no es por identificarnos con la refulgencia Trascendental (</w:t>
      </w:r>
      <w:r>
        <w:rPr>
          <w:i/>
        </w:rPr>
        <w:t>Brahman</w:t>
      </w:r>
      <w:r>
        <w:rPr/>
        <w:t>) que emana del Cuerpo Trascendental del Absoluto, y que todas las características plenamente fascinantes (</w:t>
      </w:r>
      <w:r>
        <w:rPr>
          <w:i/>
        </w:rPr>
        <w:t xml:space="preserve">Paramatma </w:t>
      </w:r>
      <w:r>
        <w:rPr/>
        <w:t>o el Dios Universal) son sólo una parte del Absoluto en Quien una alma libre no se sumerge. Tras de tal asociación, la aptitud devocional tendrá un juego libre de unirse como un factor Trascendental de Sus Pasatiempos. Él es el mismo Emporio de todas las Potencias y el Océano a recurrir de todo tipo de amor. La potencia limítrofe separable, aun cuando sujeta a caer bajo las ataduras de la disposición a disfrutar los productos de la naturaleza y a darles la bienvenida como sirvientes temporales, puede obtener una verdadera dirección al cambiar el humor de disfrute por la devoción eterna. La manifestación Trascendental, así como las manifestaciones transformables mundanas están simultáneamente incorporadas en el Absoluto y son diferentes de Él así como los rayos del Sol y el disco solar. La fase individual aislada del sirviente está eternamente asociada a Él. La analogía es sacada del Sol. El espíritu, el disco solar, los rayos emanados y la penumbra, son los cuatro aspectos respecto al Sol e inseparables de la existencia del Sol. Así que el mundo manifiesto tiene asociación con la posición integral del Absoluto. La devoción genuina debe ser el método para alcanzarle a Él, en donde todas las actividades de las almas libres deben tender finalmente al eterno servicio para complacer su Objeto Absoluto por servir. La única fase de armonía del Absoluto no necesita ser metamorfoseada en rompimiento, al restringir diferentes fases de la me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Señor Supremo </w:t>
      </w:r>
      <w:r>
        <w:rPr>
          <w:b/>
        </w:rPr>
        <w:t>Shri Krishna Chaitanya</w:t>
      </w:r>
      <w:r>
        <w:rPr/>
        <w:t>, al inculcar Su actitud amorosa por los infinitesimales absolutos ha revelado la lectura del Shrimad Bhâgavatam como faro modelo en nuestro viaje a través de las impetuosas aguas del océano de lo fenomén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Un temperamento para renunciar a todos los fenómenos incompatibles ha sido ordenado por los filósofos instructores y teólogos. Las ideas imaginarias de los ciegos salvacionistas, quienes no tienen ocasión de presenciar la Verdad Absoluta, no han sido aprobadas por el Señor Supremo, pero Él nos ha aconsejado que nos familiaricemos con la lectura de los Pasatiempos de </w:t>
      </w:r>
      <w:r>
        <w:rPr>
          <w:b/>
        </w:rPr>
        <w:t>Krishna</w:t>
      </w:r>
      <w:r>
        <w:rPr/>
        <w:t xml:space="preserve"> y que dirijamos nuestros servicios al </w:t>
      </w:r>
      <w:r>
        <w:rPr>
          <w:i/>
        </w:rPr>
        <w:t>Adhokshaya</w:t>
      </w:r>
      <w:r>
        <w:rPr/>
        <w:t>; y en tal caso nuestros débiles sentidos y miembros no pueden afirmar el aproximársele a menos que tengamos un genuino humor de servicio. Fallaremos en ofrecer nuestros servicios a Él, si pensamos que nuestras adquisiciones presentes son suficientes para aproximarnos a Él, Quien siempre Se ha reservado el derecho de no ser expuesto a las actividades mundanas de los disfrutadores de la materia y del movi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Cuando Vyâsa, tuvo un temperamento adorativo y se sentó para obtener el Samâdhi con su actitud devocional, presenció, con su ojo espiritual, la Plena Forma Trascendental del Absoluto incorporando la energía negativa de la Nesciencia que tiene el poder de cubrir los sentidos de los espíritus individuales que han sido apáticos con su Amo y son indulgentes con su humor de disfrute haciéndose pasar por señores con la predilección de estrechar la triple energía mundana. Sin importar que la potencia limítrofe es más poderosa que las tres cualidades de la naturaleza transformable y prefiere esperar a servir bajo su mando, aun así su naturaleza de predilección puede en cualquier momento desechar la afinidad y las garras de lo fenoménico, si ella llega a saber lo deseable de su vuelta hacia su Amo, la Fuente Original Eterna, el Trascendental </w:t>
      </w:r>
      <w:r>
        <w:rPr>
          <w:b/>
        </w:rPr>
        <w:t>Bhagavân Krishna</w:t>
      </w:r>
      <w:r>
        <w:rPr/>
        <w:t xml:space="preserve">, que le otorgará liberación permanente de su marcha explotadora aquí para cortejar la más indeseable posición de disfrutador. Este hecho de instrucción devocional no ha sido impartido antes a la indigna humanidad, mas el bondadoso de corazón escritor de los aforismos en su comentario genuino del Shrimad Bhâgavatam, expuso la verdad para el beneficio de las almas dignas. Él fue como un pastor bondadoso de la congregación de las almas individuales que eran ovejas bajo su protección. Él se las arregló para entregarle el rebaño al Pastor Trascendental para que aprendan la naturaleza de adorar y lo deseable de acudir en tropel hacia Él. Ninguno fue tan bondadoso para la humanidad como Él, al revelar el hecho de que el objeto de servicio a cualquier otra fase de </w:t>
      </w:r>
      <w:r>
        <w:rPr>
          <w:b/>
        </w:rPr>
        <w:t>Krishna</w:t>
      </w:r>
      <w:r>
        <w:rPr/>
        <w:t xml:space="preserve"> no será de tanta ganancia como el dirigirse al objetivo de la devoción pura a </w:t>
      </w:r>
      <w:r>
        <w:rPr>
          <w:b/>
        </w:rPr>
        <w:t>Krishna</w:t>
      </w:r>
      <w:r>
        <w:rPr/>
        <w:t>, Quien con el tiempo, les ayudará a cortar su conexión y la anormal afinidad con los objetos perecederos. El alma pura será rescatada de toda aprensión surgida del humor apático que yace latente en el alma individual. La ocupación devocional nos permitirá comprender la verdadera posición del ser y ninguna naturaleza tentadora podrá ganarse el corazón del alma individual, al disuadirle de su espontáneo servicio amoroso Trascendental. El alma individual será puesta en libertad mediante sus prácticas devocionales para soportar la aflicción por la separación de las cosas seductoras y prefiera apreciar el único objeto deseable, y cortejar Su dulce placer, Su dulce Beatitu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Conclus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i/>
        </w:rPr>
        <w:t>A. Básico Común Acuerdo</w:t>
      </w:r>
      <w:r>
        <w:rPr/>
        <w:t xml:space="preserve">.- Todas las interpretaciones de los aforismos mostrarán que la Fuente Original es Una sin igual. Él es el Conocimiento Positivo y no puede ser cautivado por medio del método mundano especulativo. Él es tanto Trascendente como Inmanente. Todos los comentadores están de acuerdo en convenir que el Plano Inmaterial es una necesidad esencial de la entidad espiritual pura. Cada punto de vista ha corroborado la política emancipadora del Vedânta; así, ellos no difieren en la cuestión de su principio de renunciación. Mas el principio de disociación del pensamiento y de la observación temporal es tratado de diferentes maner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B. La Verdadera Reconciliación por el Mismo Señor Supremo</w:t>
      </w:r>
      <w:r>
        <w:rPr/>
        <w:t xml:space="preserve">.- El Señor Supremo </w:t>
      </w:r>
      <w:r>
        <w:rPr>
          <w:b/>
        </w:rPr>
        <w:t xml:space="preserve">Shri Krishna Chaitanya </w:t>
      </w:r>
      <w:r>
        <w:rPr/>
        <w:t>ha</w:t>
      </w:r>
      <w:r>
        <w:rPr>
          <w:b/>
        </w:rPr>
        <w:t xml:space="preserve"> </w:t>
      </w:r>
      <w:r>
        <w:rPr/>
        <w:t xml:space="preserve">proporcionado un verdadero principio reconciliador por el cual los puntos cardinales de diferencia al leer los aforismos son armonizados. Y el Govinda-Bhâshyam puede ser aceptado como un verdadero intento para reunir las impresiones conflictivas que han surgido de los diversos ángulos de visión. La manifestación del Espíritu posee un aspecto diferente de la impresión mundana de los disfrutadores, la cual brinda una oportunidad de corroborar en un espíritu armonioso. Al ir de regreso a nuestra situación original, el alma es desembrollada de las inadecuaciones y limitaciones de las manifestaciones natural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C. La ‘Así Llamada’ Censura del Vedânta por el Señor Supremo</w:t>
      </w:r>
      <w:r>
        <w:rPr/>
        <w:t xml:space="preserve">.- </w:t>
      </w:r>
      <w:r>
        <w:rPr>
          <w:b/>
        </w:rPr>
        <w:t>Shri Krishna Chaitanya</w:t>
      </w:r>
      <w:r>
        <w:rPr/>
        <w:t xml:space="preserve"> es en ocasiones observado por ojos tontos como que rechazó el Vedânta, debido a que una interpretación sectaria del mismo ha renunciado a la fase manifiesta en la Trascendencia. Con la intención de remover la impresión común de la nomenclatura del Vedânta, tales palabras fueron incidentalmente registradas por medio de la visión de Shri Krishna Dâs Kavirâj Prabhu al exponer críticamente las impresiones erróneas entre los jactanciosos de esos días que guiaban a las masas. El Señor Supremo fue mal entendido por Sârvabhauma y Prakâshânanda en su creencia común de los henoteístas. Por ello, las reales y verdaderas explicaciones de parte del Señor Supremo a través de los Sonidos Trascendentales, regularon y removieron sus inadvertencias con el verdadero concepto del Vedâ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hri Jiva Goswâmi Prabhu ha dado un muy claro concepto del verdadero punto de vista publicado antes de la conducta amorosa de los devotos hacia </w:t>
      </w:r>
      <w:r>
        <w:rPr>
          <w:b/>
        </w:rPr>
        <w:t>Krishna</w:t>
      </w:r>
      <w:r>
        <w:rPr/>
        <w:t xml:space="preserve">. El </w:t>
      </w:r>
      <w:r>
        <w:rPr>
          <w:i/>
        </w:rPr>
        <w:t>Akhilarasâmritamurti</w:t>
      </w:r>
      <w:r>
        <w:rPr/>
        <w:t xml:space="preserve">, la Nomenclatura de </w:t>
      </w:r>
      <w:r>
        <w:rPr>
          <w:b/>
        </w:rPr>
        <w:t>Krishna</w:t>
      </w:r>
      <w:r>
        <w:rPr/>
        <w:t xml:space="preserve">, es delineada en los aforismos bajo palabras custodiadas que poseen una brevedad característica diseñada para confundir a los áridos, poco suaves, inmaduros, y no-relativos amplificadores de sus empobrecidas razones. Es más, versiones mal entendidas del Vedânta otra vez desviarán a la gente, así como los conceptos equivocados de los </w:t>
      </w:r>
      <w:r>
        <w:rPr>
          <w:i/>
        </w:rPr>
        <w:t xml:space="preserve">Panditas </w:t>
      </w:r>
      <w:r>
        <w:rPr/>
        <w:t>de Udipi, cuando el Señor Supremo los incomodó en su misma se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s interpretaciones comunes de los aforismos le dirán a un lector incauto que el </w:t>
      </w:r>
      <w:r>
        <w:rPr>
          <w:i/>
        </w:rPr>
        <w:t>Sâdhanâ</w:t>
      </w:r>
      <w:r>
        <w:rPr/>
        <w:t xml:space="preserve"> llevará al </w:t>
      </w:r>
      <w:r>
        <w:rPr>
          <w:i/>
        </w:rPr>
        <w:t>Mukti</w:t>
      </w:r>
      <w:r>
        <w:rPr/>
        <w:t xml:space="preserve"> (</w:t>
      </w:r>
      <w:r>
        <w:rPr>
          <w:i/>
        </w:rPr>
        <w:t>Sâyujya</w:t>
      </w:r>
      <w:r>
        <w:rPr/>
        <w:t xml:space="preserve"> o completa fusión en el Absoluto) o a cuatro órdenes, (es decir, </w:t>
      </w:r>
      <w:r>
        <w:rPr>
          <w:i/>
        </w:rPr>
        <w:t>Sâlokya</w:t>
      </w:r>
      <w:r>
        <w:rPr/>
        <w:t xml:space="preserve">¸ </w:t>
      </w:r>
      <w:r>
        <w:rPr>
          <w:i/>
        </w:rPr>
        <w:t>Sârshti</w:t>
      </w:r>
      <w:r>
        <w:rPr/>
        <w:t xml:space="preserve">, </w:t>
      </w:r>
      <w:r>
        <w:rPr>
          <w:i/>
        </w:rPr>
        <w:t>Sâmipya</w:t>
      </w:r>
      <w:r>
        <w:rPr/>
        <w:t xml:space="preserve"> y </w:t>
      </w:r>
      <w:r>
        <w:rPr>
          <w:i/>
        </w:rPr>
        <w:t>Sârupya</w:t>
      </w:r>
      <w:r>
        <w:rPr/>
        <w:t xml:space="preserve">), que son más o menos indicios de referencia mundana en lugar del </w:t>
      </w:r>
      <w:r>
        <w:rPr>
          <w:i/>
        </w:rPr>
        <w:t>Prema</w:t>
      </w:r>
      <w:r>
        <w:rPr/>
        <w:t xml:space="preserve"> o Amor Trascenden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os teístas descarriados han sacado conclusiones equivocadas en sus lecturas incorrectas de los aforismos, tanto de Jaimini como de Vyâsa. Así que la correcta posición Trascendental puede ser inculcada en los cerebros de los no-devotos cuando ellos recuerden numerosos pasajes del Bhâgavatam que rechazan las erróneas ideas abstractas de lo fenoménico. El Shri Govinda-Bhâshyam ha proporcionado algunas otras iluminaciones adicionales a los escritos de Shri Jiva, especialmente debido a que todos los imprecisos observadores habían demandado una interpretación positiva del </w:t>
      </w:r>
      <w:r>
        <w:rPr>
          <w:i/>
        </w:rPr>
        <w:t xml:space="preserve">Achintya-Bhedâbheda-Siddhânta </w:t>
      </w:r>
      <w:r>
        <w:rPr/>
        <w:t>del Señor Supre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s verdaderas especulaciones anti-Vêdicas, como las de las escuelas del Sâmkhya, Pâtanjala, Nyâya y Vaisheshika, e incluso la de los Purva-Mimâmsâkas que es exclusivamente aficionada a la actividad fruitiva en conformidad con la enseñanza de sólo una porción de los Vedas, puede decirse que han venido a existir por depender externamente de la misma Vedânta. Después de desechar todas estas especulaciones uno debe adoptar el Último Principio idéntico con la doctrina del </w:t>
      </w:r>
      <w:r>
        <w:rPr>
          <w:i/>
        </w:rPr>
        <w:t>Achintya-bhedâbheda</w:t>
      </w:r>
      <w:r>
        <w:rPr/>
        <w:t xml:space="preserve"> que postula la inconcebible distinción y no-distinción simultánea. Esto lo hace a uno elegible para ser un verdadero devo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principio básico es que este mundo está hecho de </w:t>
      </w:r>
      <w:r>
        <w:rPr>
          <w:i/>
        </w:rPr>
        <w:t>jivas</w:t>
      </w:r>
      <w:r>
        <w:rPr/>
        <w:t xml:space="preserve"> y el mundo inanimado está constituido de materia. De estos, las </w:t>
      </w:r>
      <w:r>
        <w:rPr>
          <w:i/>
        </w:rPr>
        <w:t>jivas</w:t>
      </w:r>
      <w:r>
        <w:rPr/>
        <w:t xml:space="preserve"> han sido manifestadas por Su Potencia Tatasthâ (intermedia), y este mundo fenoménico se ha manifestado por Su Potencia Vahirangâ (aparâ.- inferior). Él es consecuentemente considerado como la Causa de todas las causas. Explicándolo de otra manera, Él los regula a todos ellos por el Poder de Su Voluntad, aun cuando Él no es una Entidad diferente de las Potencias tanto Marginal como Material (</w:t>
      </w:r>
      <w:r>
        <w:rPr>
          <w:i/>
        </w:rPr>
        <w:t>Tatasthâ</w:t>
      </w:r>
      <w:r>
        <w:rPr/>
        <w:t xml:space="preserve"> y </w:t>
      </w:r>
      <w:r>
        <w:rPr>
          <w:i/>
        </w:rPr>
        <w:t>a-chit</w:t>
      </w:r>
      <w:r>
        <w:rPr/>
        <w:t xml:space="preserve">). Por la transformación de estas distintas Potencias se han producido los siguientes tres: el </w:t>
      </w:r>
      <w:r>
        <w:rPr>
          <w:i/>
        </w:rPr>
        <w:t>Prâdhâna</w:t>
      </w:r>
      <w:r>
        <w:rPr/>
        <w:t xml:space="preserve"> (el principio material sustantivo), la </w:t>
      </w:r>
      <w:r>
        <w:rPr>
          <w:i/>
        </w:rPr>
        <w:t>Prakriti</w:t>
      </w:r>
      <w:r>
        <w:rPr/>
        <w:t xml:space="preserve"> (la causa material) y el </w:t>
      </w:r>
      <w:r>
        <w:rPr>
          <w:i/>
        </w:rPr>
        <w:t>Purusha</w:t>
      </w:r>
      <w:r>
        <w:rPr/>
        <w:t xml:space="preserve"> (la causa eficiente). De esta manera, aun cuando respecto a la naturaleza subjetiva de la Potencia, Él es </w:t>
      </w:r>
      <w:r>
        <w:rPr>
          <w:i/>
        </w:rPr>
        <w:t>Pradhâna</w:t>
      </w:r>
      <w:r>
        <w:rPr/>
        <w:t xml:space="preserve">, </w:t>
      </w:r>
      <w:r>
        <w:rPr>
          <w:i/>
        </w:rPr>
        <w:t>Prakriti</w:t>
      </w:r>
      <w:r>
        <w:rPr/>
        <w:t xml:space="preserve"> y </w:t>
      </w:r>
      <w:r>
        <w:rPr>
          <w:i/>
        </w:rPr>
        <w:t>Purusha</w:t>
      </w:r>
      <w:r>
        <w:rPr/>
        <w:t>, como poseedor del Poder, Él es eternamente distinto de todas estas Potencias separ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sta simultánea distinción y no-distinción también ha surgido de Su inconcebible Poder. No se puede decir que las especulaciones de otras escuelas contengan esta Verdad que mantiene el bien en todas las posiciones. Shri Jiva Goswâmi en su exposición del Brahma-Samhitâ ha mostrado que el alcanzar el amor a </w:t>
      </w:r>
      <w:r>
        <w:rPr>
          <w:b/>
        </w:rPr>
        <w:t>Krishna</w:t>
      </w:r>
      <w:r>
        <w:rPr/>
        <w:t xml:space="preserve"> por la práctica de la devoción pura a través del conocimiento de la genuina relación mutua entre la </w:t>
      </w:r>
      <w:r>
        <w:rPr>
          <w:i/>
        </w:rPr>
        <w:t>jiva</w:t>
      </w:r>
      <w:r>
        <w:rPr/>
        <w:t xml:space="preserve">, </w:t>
      </w:r>
      <w:r>
        <w:rPr>
          <w:i/>
        </w:rPr>
        <w:t xml:space="preserve">jada </w:t>
      </w:r>
      <w:r>
        <w:rPr/>
        <w:t xml:space="preserve">y </w:t>
      </w:r>
      <w:r>
        <w:rPr>
          <w:b/>
        </w:rPr>
        <w:t xml:space="preserve">Krishna </w:t>
      </w:r>
      <w:r>
        <w:rPr/>
        <w:t>es</w:t>
      </w:r>
      <w:r>
        <w:rPr>
          <w:b/>
        </w:rPr>
        <w:t xml:space="preserve"> </w:t>
      </w:r>
      <w:r>
        <w:rPr/>
        <w:t xml:space="preserve">presentada en la doctrina </w:t>
      </w:r>
      <w:r>
        <w:rPr>
          <w:i/>
        </w:rPr>
        <w:t>Achintya-bhedâ-bheda Vadâ</w:t>
      </w:r>
      <w:r>
        <w:rPr/>
        <w:t>. El Vedânta interpretado con la ayuda del Bhâgavatam lleva a la misma conclus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D. Las Características del Desacuerdo</w:t>
      </w:r>
      <w:r>
        <w:rPr/>
        <w:t xml:space="preserve">.- Dentro de las diferentes interpretaciones de los lectores de los aforismos, encontramos que el Uno Absoluto posee la más grande magnitud en comparación con las otras naturalezas o referencias, es decir, las </w:t>
      </w:r>
      <w:r>
        <w:rPr>
          <w:i/>
        </w:rPr>
        <w:t>jivas</w:t>
      </w:r>
      <w:r>
        <w:rPr/>
        <w:t xml:space="preserve"> (las almas individuales), la </w:t>
      </w:r>
      <w:r>
        <w:rPr>
          <w:i/>
        </w:rPr>
        <w:t>Prakriti</w:t>
      </w:r>
      <w:r>
        <w:rPr/>
        <w:t xml:space="preserve"> (la energía material), </w:t>
      </w:r>
      <w:r>
        <w:rPr>
          <w:i/>
        </w:rPr>
        <w:t>Kâla</w:t>
      </w:r>
      <w:r>
        <w:rPr/>
        <w:t xml:space="preserve"> (el tiempo) y el </w:t>
      </w:r>
      <w:r>
        <w:rPr>
          <w:i/>
        </w:rPr>
        <w:t>Karma</w:t>
      </w:r>
      <w:r>
        <w:rPr/>
        <w:t xml:space="preserve"> (el trabajo fruitivo). La energía no es aceptada aunada a la Única Fuente Original. Otras han visto a toda clase de energías centradas en ese Uno. Existen naturalezas manifiestas de ese Uno a las que se les opone una escuela particular de absolutistas que niegan toda clase de potencias, ya que éstas, argumentan, son el producto de los sentidos temporales. Así que la cuestión de Potencia en la Fuente Original se ha hecho un punto de controversia. El mundo fenoménico es un producto de las Causas Eficientes y materiales, las cuales son negadas a la larga por la analogía del </w:t>
      </w:r>
      <w:r>
        <w:rPr>
          <w:i/>
        </w:rPr>
        <w:t>Vivarta</w:t>
      </w:r>
      <w:r>
        <w:rPr/>
        <w:t>. Así que la devoción no ha sido aceptada como el medio de aproximación al Absoluto Trascendental manifiesto. De acuerdo a su punto de vista secular ningún proceso distintivo debe ser aseverado respecto a la situación Integral de la Más Grande Magnitu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Otros comentadores que no están de acuerdo con este punto de vista han establecido el Monismo Distintivo y el Dualismo Sintético Diferenciado por medio de discusiones controvertibles. El Monismo distintivo ha establecido al Siempre Existente </w:t>
      </w:r>
      <w:r>
        <w:rPr>
          <w:b/>
        </w:rPr>
        <w:t xml:space="preserve">Vishnu </w:t>
      </w:r>
      <w:r>
        <w:rPr/>
        <w:t>como la Suprema Autoridad de la Personalidad de Dios. Mas a su vez existe una disensión entre este punto de vista Vaishnavita y la agresión Shaivite, en donde la terminación impersonal es simbolizada por la Emblemática Forma Fálica de la Representación de la existencia temporal. Ellos tienen un motivo distinto para establecer el impersonalismo a largo plazo, mas por argumentar, ellos expresan una actitud de contienda respecto a la situación eterna de la Personalidad de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os comentaristas también difieren en la divisibilidad del </w:t>
      </w:r>
      <w:r>
        <w:rPr>
          <w:i/>
        </w:rPr>
        <w:t xml:space="preserve">Brahman </w:t>
      </w:r>
      <w:r>
        <w:rPr/>
        <w:t xml:space="preserve">Integral al suspender las </w:t>
      </w:r>
      <w:r>
        <w:rPr>
          <w:i/>
        </w:rPr>
        <w:t>Bhedas</w:t>
      </w:r>
      <w:r>
        <w:rPr/>
        <w:t xml:space="preserve"> (distinciones)</w:t>
      </w:r>
      <w:r>
        <w:rPr>
          <w:i/>
        </w:rPr>
        <w:t xml:space="preserve"> Swagato</w:t>
      </w:r>
      <w:r>
        <w:rPr/>
        <w:t xml:space="preserve">, </w:t>
      </w:r>
      <w:r>
        <w:rPr>
          <w:i/>
        </w:rPr>
        <w:t>Suajâtiya</w:t>
      </w:r>
      <w:r>
        <w:rPr/>
        <w:t xml:space="preserve"> y </w:t>
      </w:r>
      <w:r>
        <w:rPr>
          <w:i/>
        </w:rPr>
        <w:t>Vijatiya</w:t>
      </w:r>
      <w:r>
        <w:rPr/>
        <w:t xml:space="preserve">, las cuales siempre encontramos en los objetos burdos de este mundo temporal; mientras que la distinción manifiesta es, y puede ser encontrada en la Trascendencia, como también sin ninguna ruptura o insalubridad de esta región burda y mundan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E. El Significado Espontáneo y Trascendental</w:t>
      </w:r>
      <w:r>
        <w:rPr/>
        <w:t xml:space="preserve">: El </w:t>
      </w:r>
      <w:r>
        <w:rPr>
          <w:i/>
        </w:rPr>
        <w:t>Vidvat-Ruddhi-Vritti de los Shrutis</w:t>
      </w:r>
      <w:r>
        <w:rPr/>
        <w:t xml:space="preserve">.- Puede originarse una duda de por qué los comentadores mostraron diferentes temperamentos de la lectura de un pasaje idéntico en los aforismos. Podemos mencionar en respuesta que ellos han sido guiados por erróneas convicciones recordadas de los productos cualitativos de la naturaleza en lugar de tener alguna genuina recepción auditiva trascendental de labios de los verdaderos devotos. Los Sonidos trascendentales no están localizados en los diferentes salones del museo de la relatividad mundana, mas ellos han obtenido </w:t>
      </w:r>
      <w:r>
        <w:rPr>
          <w:i/>
        </w:rPr>
        <w:t>Rudhi-Vritti</w:t>
      </w:r>
      <w:r>
        <w:rPr/>
        <w:t>, lo cual mata las referencias mundanas de los sonidos que son completamente adaptables a los senti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F. El Aspecto del Shrimurti</w:t>
      </w:r>
      <w:r>
        <w:rPr/>
        <w:t xml:space="preserve">.- La escuela impersonal cree que la concepción del </w:t>
      </w:r>
      <w:r>
        <w:rPr>
          <w:i/>
        </w:rPr>
        <w:t xml:space="preserve">Brahman </w:t>
      </w:r>
      <w:r>
        <w:rPr/>
        <w:t xml:space="preserve">indistinto y la concepción parcial del Todo-amplio </w:t>
      </w:r>
      <w:r>
        <w:rPr>
          <w:i/>
        </w:rPr>
        <w:t>Paramâtmâ</w:t>
      </w:r>
      <w:r>
        <w:rPr/>
        <w:t xml:space="preserve"> debe ser la decisión final del Vedânta-Darshan. Pero ya que el lado polémico de los aforismos fue ideado para la clase inicial del seminario teológico, ningún tratado aclaratorio deberá ser insertado en los aforismos que pudieran ser más bien motivo de perplejidad para los jóvenes novatos que están ocupados con sus impresiones mundanas pueriles. El pensamiento juvenil es suplementado por los verdaderos pasatiempos trascendentales de la Personalidad de </w:t>
      </w:r>
      <w:r>
        <w:rPr>
          <w:i/>
        </w:rPr>
        <w:t>Adhokshaja</w:t>
      </w:r>
      <w:r>
        <w:rPr/>
        <w:t xml:space="preserve"> y no por un aspecto particular del Uno, Quien es considerado como la Fuente Original de Todas las Personalidades de Dios. </w:t>
      </w:r>
      <w:r>
        <w:rPr>
          <w:i/>
        </w:rPr>
        <w:t>Akhilarasâmritamurti</w:t>
      </w:r>
      <w:r>
        <w:rPr/>
        <w:t xml:space="preserve"> </w:t>
      </w:r>
      <w:r>
        <w:rPr>
          <w:b/>
        </w:rPr>
        <w:t>Krishna</w:t>
      </w:r>
      <w:r>
        <w:rPr/>
        <w:t xml:space="preserve"> ha resuelto toda la cuestión en la totalidad de sus fases al incluir la identidad plena del </w:t>
      </w:r>
      <w:r>
        <w:rPr>
          <w:i/>
        </w:rPr>
        <w:t xml:space="preserve">Brahman </w:t>
      </w:r>
      <w:r>
        <w:rPr/>
        <w:t xml:space="preserve">en donde las relatividades trascendentales no forman cataratas a los ojos de los lectores, y al aproximarse a Él las interpretaciones del Bhâgavatam y del Sâtwata Pancharâtra han cimentado el camino para obtener el verdadero aspecto ontológico del Vedânta. Así que los cinco Aspectos descendentes de </w:t>
      </w:r>
      <w:r>
        <w:rPr>
          <w:b/>
        </w:rPr>
        <w:t>Krishna</w:t>
      </w:r>
      <w:r>
        <w:rPr/>
        <w:t xml:space="preserve"> en cinco planos no son obstáculos como lo es la política de miras cortas de los </w:t>
      </w:r>
      <w:r>
        <w:rPr>
          <w:i/>
        </w:rPr>
        <w:t>Mâyâvadis</w:t>
      </w:r>
      <w:r>
        <w:rPr/>
        <w:t xml:space="preserve"> y de los </w:t>
      </w:r>
      <w:r>
        <w:rPr>
          <w:i/>
        </w:rPr>
        <w:t>Karmis</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n el quinto Aspecto del </w:t>
      </w:r>
      <w:r>
        <w:rPr>
          <w:i/>
        </w:rPr>
        <w:t>Archâ</w:t>
      </w:r>
      <w:r>
        <w:rPr/>
        <w:t xml:space="preserve"> encontramos la más adecuada conveniencia para regular las erróneas actividades de nuestros sentidos que nos hacen actuar como disfrutadores de los fenómenos mundanos y permitirnos obtener un temperamento devocional para recuperar la relación con el Absoluto </w:t>
      </w:r>
      <w:r>
        <w:rPr>
          <w:b/>
        </w:rPr>
        <w:t>Krishna</w:t>
      </w:r>
      <w:r>
        <w:rPr/>
        <w:t xml:space="preserve">. Los monistas pueden sostener que las cinco proyecciones trascendentales del Absoluto son perjudiciales para sus caprichos; así pues, el Señor supremo puede redimir aquellas almas caídas de los </w:t>
      </w:r>
      <w:r>
        <w:rPr>
          <w:i/>
        </w:rPr>
        <w:t>mâyâvadis</w:t>
      </w:r>
      <w:r>
        <w:rPr/>
        <w:t xml:space="preserve"> y de los </w:t>
      </w:r>
      <w:r>
        <w:rPr>
          <w:i/>
        </w:rPr>
        <w:t>kârmis</w:t>
      </w:r>
      <w:r>
        <w:rPr/>
        <w:t xml:space="preserve">, cuando ellos se aproximen al </w:t>
      </w:r>
      <w:r>
        <w:rPr>
          <w:i/>
        </w:rPr>
        <w:t>Archâ</w:t>
      </w:r>
      <w:r>
        <w:rPr/>
        <w:t xml:space="preserve"> (Un Facsímil del Absoluto Trascendental Manifestado dentro de la región mundana), </w:t>
      </w:r>
      <w:r>
        <w:rPr>
          <w:i/>
        </w:rPr>
        <w:t>Antaryâmi</w:t>
      </w:r>
      <w:r>
        <w:rPr/>
        <w:t xml:space="preserve"> (el Aspecto Inmanente del Absoluto Trascendental Manifestado), </w:t>
      </w:r>
      <w:r>
        <w:rPr>
          <w:i/>
        </w:rPr>
        <w:t>Vaibhava</w:t>
      </w:r>
      <w:r>
        <w:rPr/>
        <w:t xml:space="preserve"> (los Aspectos Trascendentales Manifiestos del Absoluto Personal en lo Eterno así como Sus revelaciones en estas esferas mundanas), </w:t>
      </w:r>
      <w:r>
        <w:rPr>
          <w:i/>
        </w:rPr>
        <w:t>Vyuha</w:t>
      </w:r>
      <w:r>
        <w:rPr/>
        <w:t xml:space="preserve"> (las Manifestaciones Cuádruples Trascendentales del Absoluto Personal), y </w:t>
      </w:r>
      <w:r>
        <w:rPr>
          <w:i/>
        </w:rPr>
        <w:t>Para</w:t>
      </w:r>
      <w:r>
        <w:rPr/>
        <w:t xml:space="preserve"> (el Origen Integral del Absoluto Personal), en lugar de vociferar sus argumentos tentativos que no tienen un </w:t>
      </w:r>
      <w:r>
        <w:rPr>
          <w:i/>
        </w:rPr>
        <w:t>locus</w:t>
      </w:r>
      <w:r>
        <w:rPr/>
        <w:t xml:space="preserve"> </w:t>
      </w:r>
      <w:r>
        <w:rPr>
          <w:i/>
        </w:rPr>
        <w:t xml:space="preserve">standi </w:t>
      </w:r>
      <w:r>
        <w:rPr/>
        <w:t>(sitio de apoyo)</w:t>
      </w:r>
      <w:r>
        <w:rPr>
          <w:i/>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i/>
          <w:i/>
        </w:rPr>
      </w:pPr>
      <w:r>
        <w:rPr>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CAPÍTULO 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EL SENDERO A LA MÁS ELEVADA BIENAVENTURAN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Un asalariado o contratista no puede ser un </w:t>
      </w:r>
      <w:r>
        <w:rPr>
          <w:i/>
        </w:rPr>
        <w:t>Guru</w:t>
      </w:r>
      <w:r>
        <w:rPr/>
        <w:t>, ni tampoco un lector ciego del Bhâgavatam. Primero que todo, absténganse de aproximarse al sacerdote profesional. Vean si él dedica o no su tiempo completamente al Bhâgavatam y al servicio de Dios».                                                  (P.10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Uno no alcanzará la salvación, si estudia el Vedânta por muchos </w:t>
      </w:r>
      <w:r>
        <w:rPr>
          <w:i/>
        </w:rPr>
        <w:t>crores</w:t>
      </w:r>
      <w:r>
        <w:rPr/>
        <w:t xml:space="preserve"> (millones) de años. Ningún bien sobrevendrá por apretarse la nariz (para la práctica del yoga) incluso por la eternidad. El verdadero bienestar estará a la disposición de todas las personas si ellas escuchan el discurso del Shrimad Bhâgavatam de uno que es él mismo un Bhâgavata».                                                                                     (P.1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Así como un infante considera a su juguete hecho de vidrio más valioso que la piedra filosofal, de la misma forma un profesor del </w:t>
      </w:r>
      <w:r>
        <w:rPr>
          <w:i/>
        </w:rPr>
        <w:t>jñana</w:t>
      </w:r>
      <w:r>
        <w:rPr/>
        <w:t xml:space="preserve"> no vacila en pensar que su </w:t>
      </w:r>
      <w:r>
        <w:rPr>
          <w:i/>
        </w:rPr>
        <w:t>jñana</w:t>
      </w:r>
      <w:r>
        <w:rPr/>
        <w:t xml:space="preserve"> es mejor que el </w:t>
      </w:r>
      <w:r>
        <w:rPr>
          <w:i/>
        </w:rPr>
        <w:t>Prema</w:t>
      </w:r>
      <w:r>
        <w:rPr/>
        <w:t xml:space="preserve"> (Am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                                                                                                                                             </w:t>
      </w:r>
      <w:r>
        <w:rPr/>
        <w:t>(P.1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Todas las satisfacciones estarán bajo tu pulgar, si tú tomas el </w:t>
      </w:r>
      <w:r>
        <w:rPr>
          <w:b/>
        </w:rPr>
        <w:t>Hari</w:t>
      </w:r>
      <w:r>
        <w:rPr/>
        <w:t>-</w:t>
      </w:r>
      <w:r>
        <w:rPr>
          <w:i/>
        </w:rPr>
        <w:t>Nâma</w:t>
      </w:r>
      <w:r>
        <w:rPr/>
        <w:t xml:space="preserve"> estando libre de las ofensas espirituales. De esta manera las personas hundidas en los asuntos terrenales no podrán causarte ningún mal».                                                                                                                                         (P.12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ánsc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Gloria, Gloria a la Forma y al Nombre Bienaventurados de </w:t>
      </w:r>
      <w:r>
        <w:rPr>
          <w:b/>
        </w:rPr>
        <w:t>Shri Krishna</w:t>
      </w:r>
      <w:r>
        <w:rPr/>
        <w:t>, Quien hace a un lado todos los deberes socio-religiosos, la meditación e incluso la adoración de las Imágenes Sagradas, y que cuando es exclamado sin ofensas da la liberación a todos los seres. Que este como Néctar Supremo Sagrado Nombre sea el único Ornamento Eterno de mi vida».              Brihat Bhagavâtamritam 1/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ánsc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Oh Maravilla!, nadie sabe con qué tanto sabor como Néctar Bienaventurado, la Palabra de dos sílabas </w:t>
      </w:r>
      <w:r>
        <w:rPr>
          <w:b/>
        </w:rPr>
        <w:t>Krish</w:t>
      </w:r>
      <w:r>
        <w:rPr/>
        <w:t>-</w:t>
      </w:r>
      <w:r>
        <w:rPr>
          <w:b/>
        </w:rPr>
        <w:t xml:space="preserve">na </w:t>
      </w:r>
      <w:r>
        <w:rPr/>
        <w:t>está compuesta, pues tan pronto la Palabra es proferida con la boca, surge el deseo del corazón de cantar con millones de lenguas; tan pronto la Palabra entra en los oídos engendra miríadas de oídos para escuchar; y tan pronto Ésta es despertada en la memoria, disuade todas las actividades sensuales de la mente y del cuerpo».                                                             Vidagdha Mâdhava 1/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ánsc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ólo el Glorioso Bhâgavata es considerado como la crema de los Upanishads. Un hombre saciado con su sabor como el Néctar no encontrará deleite en ninguna otra parte».                   Bh. XII.13.1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CAPÍTULO 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EL SENDERO A LA MÁS ELEVADA BIENAVENTURAN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 xml:space="preserve">Existen dos maneras en el mundo para obtener conocimiento acerca de algún objeto particular. Una es tratar de obtenerle con la ayuda de nuestra experiencia respecto al mundo; y la otra es cuando se realiza la ineptitud de la experiencia mundana, y nos rendimos enteramente al personaje que ha descendido de la morada a la cual el conocimiento requerido se refiere, y es adquirido de parte de él por medio del oído. Alguien puede cuestionar: ‘Ya que somos habitantes de este mundo, ¿cómo es que tras plenamente abandonar nuestras experiencias acerca de éste, podemos tomar refugio con algún ser supermortal?’ Para responder a esto, se puede decir que no debemos estar temerosos de la dificultad; para saber la verdad, debe haber una gran fuerza mental. No aprenderás a nadar si al ver el agua, te atemorizas. La autorrendición no es una cosa muy difícil: más bien es muy natural y fácil para el alma. Todo lo que esté en contra de la autorrendición, es más bien antinatural y difícil. Si deseamos aprender acerca de Dios, tendremos que hacerlo de Su agente. Cuando le escuchamos, debemos detener toda nuestra experiencia respecto al mundo y todas las argumentaciones que desencaminan. Es por escuchar continuamente las potentes y poderosas narraciones acerca de las Glorias de Dios que todos los males, como la debilidad del corazón, serán liquidados. Un coraje sin precedente aparecerá en el corazón. Entonces surgirá, con su pleno resplandor, la autorrendición que es la virtud natural del alma. Para luego revelarse por sí misma en ese corazón autorrendido, la verdad automanifiesta de la región trascendental en la cuarta dimensión. Es de esta manera que la verdad puede ser aprendida; no hay otra forma en que pueda ser realizada la verdad genuina más allá de toda falsedad. Existe una diferencia entre los temas divinos y los mundanos. Hay dos sentidos en los cuales una palabra es utilizada; uno se refiere a un objeto transformable del mundo, que crea olvido respecto a Dios; y el otro a un objeto eterno que lleva a la concepción de un sentimiento excitante respecto a la propia morada divina de Dios. Uno adquiere una aptitud para tomar los Nombres de Dios después de aprender de la boca del </w:t>
      </w:r>
      <w:r>
        <w:rPr>
          <w:i/>
        </w:rPr>
        <w:t>Âcharya</w:t>
      </w:r>
      <w:r>
        <w:rPr/>
        <w:t xml:space="preserve"> acerca de la diferencia entre Dios como la Palabra de </w:t>
      </w:r>
      <w:r>
        <w:rPr>
          <w:i/>
        </w:rPr>
        <w:t>Vaikuntha</w:t>
      </w:r>
      <w:r>
        <w:rPr/>
        <w:t xml:space="preserve"> o el mundo trascendental, y las palabras terrenales de este mundo limitado por </w:t>
      </w:r>
      <w:r>
        <w:rPr>
          <w:i/>
        </w:rPr>
        <w:t>mâyâ</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e encuentra en la naturaleza de la </w:t>
      </w:r>
      <w:r>
        <w:rPr>
          <w:i/>
        </w:rPr>
        <w:t>jiva</w:t>
      </w:r>
      <w:r>
        <w:rPr/>
        <w:t xml:space="preserve"> con aversión a Dios, el albergar deseos de poder, grandeza, conocimiento, indiferencia por el mundo, fama y afluencia. El hombre es destituido de su virtud de subordinación a Dios y al </w:t>
      </w:r>
      <w:r>
        <w:rPr>
          <w:i/>
        </w:rPr>
        <w:t>Guru</w:t>
      </w:r>
      <w:r>
        <w:rPr/>
        <w:t xml:space="preserve"> por tal humor de disfrute como: ‘permaneceré independiente; porque dependencia significa servir los deseos de otros y por ello mis propios deseos para disfrutar no serán plenamente satisfechos’. Pero tal </w:t>
      </w:r>
      <w:r>
        <w:rPr>
          <w:i/>
        </w:rPr>
        <w:t>jiva</w:t>
      </w:r>
      <w:r>
        <w:rPr/>
        <w:t xml:space="preserve"> no siente que éstas (la grandeza, el poder, etc.) no pueden ser apropiadas por ninguna </w:t>
      </w:r>
      <w:r>
        <w:rPr>
          <w:i/>
        </w:rPr>
        <w:t>jiva</w:t>
      </w:r>
      <w:r>
        <w:rPr/>
        <w:t xml:space="preserve"> cuya naturaleza constitucional es servidumbre eterna a Dios. Ellas sólo pueden permanecer en Dios. Estas seis excelencias fueron glorificadas cuando se establecieron naturalmente en Shrila Raghunâtha Dâsa Goswâmi, aun cuando él nunca trató de obtenerlas. Toda grandeza, poder supernatural, etc., estaban bajo su pulgar. Más él nunca las anheló, ni tampoco estaba ansioso de hacer una demostración de ellas, como los </w:t>
      </w:r>
      <w:r>
        <w:rPr>
          <w:i/>
        </w:rPr>
        <w:t>karmis</w:t>
      </w:r>
      <w:r>
        <w:rPr/>
        <w:t xml:space="preserve">, los </w:t>
      </w:r>
      <w:r>
        <w:rPr>
          <w:i/>
        </w:rPr>
        <w:t>jñanis</w:t>
      </w:r>
      <w:r>
        <w:rPr/>
        <w:t xml:space="preserve">, los </w:t>
      </w:r>
      <w:r>
        <w:rPr>
          <w:i/>
        </w:rPr>
        <w:t xml:space="preserve">yogis </w:t>
      </w:r>
      <w:r>
        <w:rPr/>
        <w:t xml:space="preserve">y los </w:t>
      </w:r>
      <w:r>
        <w:rPr>
          <w:i/>
        </w:rPr>
        <w:t xml:space="preserve">tapasvis. </w:t>
      </w:r>
      <w:r>
        <w:rPr/>
        <w:t xml:space="preserve">Éstas fueron glorificadas a los pies de Shri Raghunâtha, establecidas ahí incluso en un grado ilimitado más allá de lo que esta gente no sería lo suficientemente afortunada de poseer, mas él nunca realizó ningún negocio con ellas; incluso no llevó a cabo nunca tentativa alguna por la abnegación como los despiadados aspirantes posteriores. Mas la culminación del logro de todo ascetismo fue glorificado en su person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or qué Shri Raghunath no practicó la abnegación, etc., cada </w:t>
      </w:r>
      <w:r>
        <w:rPr>
          <w:i/>
        </w:rPr>
        <w:t>jiva</w:t>
      </w:r>
      <w:r>
        <w:rPr/>
        <w:t xml:space="preserve"> está ansiosa de obtener su objeto deseado? Esto no es malo, si se centra alrededor de </w:t>
      </w:r>
      <w:r>
        <w:rPr>
          <w:b/>
        </w:rPr>
        <w:t>Krishna</w:t>
      </w:r>
      <w:r>
        <w:rPr/>
        <w:t xml:space="preserve">. Alguien alcanzará tal estado como el de Raghunâtha, si ama a </w:t>
      </w:r>
      <w:r>
        <w:rPr>
          <w:b/>
        </w:rPr>
        <w:t xml:space="preserve">Krishna </w:t>
      </w:r>
      <w:r>
        <w:rPr/>
        <w:t xml:space="preserve">cientos de veces más que a sí mismo. En su oración a </w:t>
      </w:r>
      <w:r>
        <w:rPr>
          <w:b/>
        </w:rPr>
        <w:t>Shri Râdhâ</w:t>
      </w:r>
      <w:r>
        <w:rPr/>
        <w:t>,</w:t>
      </w:r>
      <w:r>
        <w:rPr>
          <w:b/>
        </w:rPr>
        <w:t xml:space="preserve"> </w:t>
      </w:r>
      <w:r>
        <w:rPr/>
        <w:t xml:space="preserve">Raghunatha dijo (Vilapakusumanjali 102): «De alguna forma yo he desperdiciado mi vida con grandes expectativas respecto al océano de néctar; si aun así, Tú no muestras bondad por mí, entonces, ¿cuál es la necesidad de mi vida, de mi residencia en </w:t>
      </w:r>
      <w:r>
        <w:rPr>
          <w:i/>
        </w:rPr>
        <w:t>Vraja</w:t>
      </w:r>
      <w:r>
        <w:rPr/>
        <w:t xml:space="preserve"> o incluso con </w:t>
      </w:r>
      <w:r>
        <w:rPr>
          <w:b/>
        </w:rPr>
        <w:t>Krishna</w:t>
      </w:r>
      <w:r>
        <w:rPr/>
        <w:t xml:space="preserve">?». Él incluso no deseaba a </w:t>
      </w:r>
      <w:r>
        <w:rPr>
          <w:b/>
        </w:rPr>
        <w:t>Shri</w:t>
      </w:r>
      <w:r>
        <w:rPr/>
        <w:t xml:space="preserve"> </w:t>
      </w:r>
      <w:r>
        <w:rPr>
          <w:b/>
        </w:rPr>
        <w:t>Krishna</w:t>
      </w:r>
      <w:r>
        <w:rPr/>
        <w:t xml:space="preserve"> sin el servicio de </w:t>
      </w:r>
      <w:r>
        <w:rPr>
          <w:b/>
        </w:rPr>
        <w:t>Shri</w:t>
      </w:r>
      <w:r>
        <w:rPr/>
        <w:t xml:space="preserve"> </w:t>
      </w:r>
      <w:r>
        <w:rPr>
          <w:b/>
        </w:rPr>
        <w:t>Râdhâ</w:t>
      </w:r>
      <w:r>
        <w:rPr/>
        <w:t xml:space="preserve">. Tal nivel superlativo de abnegación no es posible para un hombre de este mundo, a menos que él haya sido, como Raghunâtha, empapado con la humedad de la Gracia de Shri Swarupa Goswami; incluso, nadie más puede explicar este tipo de abnegación. ¿Será posible para él que pueda anhelar las seis excelencias terrenales antes descritas, alguien que no desea incluso a </w:t>
      </w:r>
      <w:r>
        <w:rPr>
          <w:b/>
        </w:rPr>
        <w:t>Krishna</w:t>
      </w:r>
      <w:r>
        <w:rPr/>
        <w:t xml:space="preserve"> sin el servicio a </w:t>
      </w:r>
      <w:r>
        <w:rPr>
          <w:b/>
        </w:rPr>
        <w:t>Râdhâ</w:t>
      </w:r>
      <w:r>
        <w:rPr/>
        <w:t xml:space="preserve">? ¡Qué cantidad de servicio realizado al Más Querido que es </w:t>
      </w:r>
      <w:r>
        <w:rPr>
          <w:b/>
        </w:rPr>
        <w:t>Krishna</w:t>
      </w:r>
      <w:r>
        <w:rPr/>
        <w:t xml:space="preserve"> y qué grado del más elevado amor sentido por Ella puede dotar a alguien con tal espírit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Dios ha dicho (Bh. XI. 26/26): «Una persona verdaderamente inteligente debe evitar las malas compañías y buscar la asociación con los santos benditos, quienes con su instrucción, roen el nudo del apego terrenal de nuestra mente». El significado es que por nuestro verdadero bienestar debemos siempre aceptar la guía del </w:t>
      </w:r>
      <w:r>
        <w:rPr>
          <w:i/>
        </w:rPr>
        <w:t>Guru</w:t>
      </w:r>
      <w:r>
        <w:rPr/>
        <w:t xml:space="preserve"> genuino (el guía espiritual) y no ser desencaminados por los seudo-</w:t>
      </w:r>
      <w:r>
        <w:rPr>
          <w:i/>
        </w:rPr>
        <w:t>Gurus</w:t>
      </w:r>
      <w:r>
        <w:rPr/>
        <w:t xml:space="preserve">. El </w:t>
      </w:r>
      <w:r>
        <w:rPr>
          <w:i/>
        </w:rPr>
        <w:t>Guru</w:t>
      </w:r>
      <w:r>
        <w:rPr/>
        <w:t xml:space="preserve"> nunca acepta el </w:t>
      </w:r>
      <w:r>
        <w:rPr>
          <w:i/>
        </w:rPr>
        <w:t>preyah-panthâ</w:t>
      </w:r>
      <w:r>
        <w:rPr/>
        <w:t xml:space="preserve"> (el camino del placer), mas él es </w:t>
      </w:r>
      <w:r>
        <w:rPr>
          <w:i/>
        </w:rPr>
        <w:t>shreyah-panthi</w:t>
      </w:r>
      <w:r>
        <w:rPr/>
        <w:t xml:space="preserve"> (él sigue el sendero hacia el verdadero bienestar). Él les da a otros (sus discípulos) la misma instrucción para que caminen por el verdadero sendero como él lo recibió de su propio </w:t>
      </w:r>
      <w:r>
        <w:rPr>
          <w:i/>
        </w:rPr>
        <w:t>Guru</w:t>
      </w:r>
      <w:r>
        <w:rPr/>
        <w:t xml:space="preserve">, desde luego que uno genuino. Si un discípulo pide permiso al </w:t>
      </w:r>
      <w:r>
        <w:rPr>
          <w:i/>
        </w:rPr>
        <w:t>Guru</w:t>
      </w:r>
      <w:r>
        <w:rPr/>
        <w:t xml:space="preserve"> para beber (licor), él seguramente no estará de acuerdo y nunca se lo dará. Cuando el </w:t>
      </w:r>
      <w:r>
        <w:rPr>
          <w:i/>
        </w:rPr>
        <w:t>Guru</w:t>
      </w:r>
      <w:r>
        <w:rPr/>
        <w:t xml:space="preserve"> no autoriza los pedidos del discípulo dictados por su mente, este último puede abandonar al </w:t>
      </w:r>
      <w:r>
        <w:rPr>
          <w:i/>
        </w:rPr>
        <w:t>Guru</w:t>
      </w:r>
      <w:r>
        <w:rPr/>
        <w:t xml:space="preserve">. Tales discípulos aceptan únicamente a los </w:t>
      </w:r>
      <w:r>
        <w:rPr>
          <w:i/>
        </w:rPr>
        <w:t>Gurus</w:t>
      </w:r>
      <w:r>
        <w:rPr/>
        <w:t xml:space="preserve"> que están prestos a proporcionar combustible para su sensualismo. Hoy en día, el aceptar a un </w:t>
      </w:r>
      <w:r>
        <w:rPr>
          <w:i/>
        </w:rPr>
        <w:t>Guru</w:t>
      </w:r>
      <w:r>
        <w:rPr/>
        <w:t xml:space="preserve"> se ha convertido en una moda, no para el verdadero bienestar del discípulo, sino para obtener el consentimiento para los placeres sensuales personales. Tales nombramientos satisfacen sólo las costumbres sociales o familiares, como las de los barberos y lavande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Tan pronto como una verdad es indagada, se le debe dar ardientemente efecto en el mismo lugar y momento. Siendo muy corto el lapso de nuestra vida, no debemos desperdiciar ni un momento de lo que aún nos toca, al atender nuestros asuntos mundanos, sino utilizarlos en la ejecución de nuestro servicio a </w:t>
      </w:r>
      <w:r>
        <w:rPr>
          <w:b/>
        </w:rPr>
        <w:t>Hari</w:t>
      </w:r>
      <w:r>
        <w:rPr/>
        <w:t xml:space="preserve">. El rey Khattânga y Ajâmila alcanzaron su bien más elevado al utilizar sólo un </w:t>
      </w:r>
      <w:r>
        <w:rPr>
          <w:i/>
        </w:rPr>
        <w:t>muhurtha</w:t>
      </w:r>
      <w:r>
        <w:rPr/>
        <w:t xml:space="preserve"> (cuarenta y ocho minutos) y únicamente el tiempo de la muerte respectivamente en el servicio del Señor </w:t>
      </w:r>
      <w:r>
        <w:rPr>
          <w:b/>
        </w:rPr>
        <w:t>Hari</w:t>
      </w:r>
      <w:r>
        <w:rPr/>
        <w:t xml:space="preserve">. He aquí una anécdota para ilustrar este punto. Una persona de nombre Shivânanda Bhattâcharya, quien era </w:t>
      </w:r>
      <w:r>
        <w:rPr>
          <w:i/>
        </w:rPr>
        <w:t>Shakta</w:t>
      </w:r>
      <w:r>
        <w:rPr/>
        <w:t xml:space="preserve"> por fe, es decir adorador de la diosa Kâli o Durga, mandó a su hijo Râmakrishna a comprar algunas bestias para el sacrificio, chivos y búfalos, y otros artículos necesarios para la próxima </w:t>
      </w:r>
      <w:r>
        <w:rPr>
          <w:i/>
        </w:rPr>
        <w:t>Pujâ</w:t>
      </w:r>
      <w:r>
        <w:rPr/>
        <w:t xml:space="preserve"> (adoración) de Durgâ. Cuando Râmakrishna estaba regresando a su hogar con las compras, se encontró a Shrila Narottama Thâkura, un santo bendito del más elevado orden, quien después de una instructiva plática cambió completamente la mente del joven, y más tarde dejó libres a las bestias para obtener iniciación del Thâkura, regresando a su casa con las manos vacías. Shivânanda estando a la expectativa del regreso de su hijo con los chivos y los búfalos y los otros artículos para la </w:t>
      </w:r>
      <w:r>
        <w:rPr>
          <w:i/>
        </w:rPr>
        <w:t>Pujâ</w:t>
      </w:r>
      <w:r>
        <w:rPr/>
        <w:t xml:space="preserve"> de la </w:t>
      </w:r>
      <w:r>
        <w:rPr>
          <w:i/>
        </w:rPr>
        <w:t>Devi</w:t>
      </w:r>
      <w:r>
        <w:rPr/>
        <w:t xml:space="preserve"> (diosa), le preguntó ansiosamente acerca de los animales, al verle regresar sin ellos. Shri Râmakrishna le respondió que él había sido bendecido por haber obtenido la gracia del ilustre </w:t>
      </w:r>
      <w:r>
        <w:rPr>
          <w:i/>
        </w:rPr>
        <w:t>Vaishnava</w:t>
      </w:r>
      <w:r>
        <w:rPr/>
        <w:t xml:space="preserve">, Shrila Narottama, a lo cual el padre se encendió con excesiva cólera al considerarle como una desgracia para la familia por haber aceptado como su </w:t>
      </w:r>
      <w:r>
        <w:rPr>
          <w:i/>
        </w:rPr>
        <w:t>Guru</w:t>
      </w:r>
      <w:r>
        <w:rPr/>
        <w:t xml:space="preserve"> a uno no nacido en una familia </w:t>
      </w:r>
      <w:r>
        <w:rPr>
          <w:i/>
        </w:rPr>
        <w:t>Brâhmana.</w:t>
      </w:r>
      <w:r>
        <w:rPr/>
        <w:t xml:space="preserve"> Râmakrishna había sido lo suficientemente afortunado al ser sacado del fango terrenal por haber escuchado la verdad de la boca del Thâkura Mahâsaya (Narottama) y haber dejado al momento los deberes del mundo como odiosos e insignificantes con el propósito de ser empeñado en el servicio de </w:t>
      </w:r>
      <w:r>
        <w:rPr>
          <w:b/>
        </w:rPr>
        <w:t>Hari</w:t>
      </w:r>
      <w:r>
        <w:rPr/>
        <w:t xml:space="preserve">. No podemos confiar ni siquiera en el lapso de un aliento, porque puede ser el último; así que debemos utilizar incluso este momento para alcanzar nuestro verdadero bienestar, por el cual no debiéramos escuchar a ninguno de este mundo que nos dé consejos opuestos. En el Bhâgavatam (V. 5/18) Dios, como Rishbha Deva, no enseña de la siguiente manera: «Estamos siendo rodeados por la muerte y cualquiera que no nos libere de ésta, no puede ser obedecido como nuestro bienqueriente, aun cuando sea él o ella el </w:t>
      </w:r>
      <w:r>
        <w:rPr>
          <w:i/>
        </w:rPr>
        <w:t>Guru</w:t>
      </w:r>
      <w:r>
        <w:rPr/>
        <w:t xml:space="preserve"> (como Sukrâchârya con Bali), o un pariente cercano (como Râvana con Vibhishna), o el padre (como Hiranyakasipu con Prahlâda), o la madre (como Kaikeyi con Bharata), o un dios (como Indra con Nanda), o un esposo (como el Brâhmana del sacrificio en Vraja con su esposa devota de </w:t>
      </w:r>
      <w:r>
        <w:rPr>
          <w:b/>
        </w:rPr>
        <w:t>Shri</w:t>
      </w:r>
      <w:r>
        <w:rPr/>
        <w:t xml:space="preserve"> </w:t>
      </w:r>
      <w:r>
        <w:rPr>
          <w:b/>
        </w:rPr>
        <w:t>Krishna</w:t>
      </w:r>
      <w:r>
        <w:rPr/>
        <w:t xml:space="preserve">)». Tal fue el caso con Shri Râmakrishna Bhâttâcharya, quien de alguna forma incitó cierto descontento de su padre para asegurar su verdadero bienes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Quién es el </w:t>
      </w:r>
      <w:r>
        <w:rPr>
          <w:i/>
        </w:rPr>
        <w:t>Guru</w:t>
      </w:r>
      <w:r>
        <w:rPr/>
        <w:t xml:space="preserve"> genuino? Aquel que constantemente se encuentra empeñado en el servicio de </w:t>
      </w:r>
      <w:r>
        <w:rPr>
          <w:b/>
        </w:rPr>
        <w:t>Hari</w:t>
      </w:r>
      <w:r>
        <w:rPr/>
        <w:t xml:space="preserve">. ¿Quién es un verdadero hombre erudito? (Bh. XI. 19.41) Aquél que en las palabras de Dios </w:t>
      </w:r>
      <w:r>
        <w:rPr>
          <w:b/>
        </w:rPr>
        <w:t xml:space="preserve">Krishna </w:t>
      </w:r>
      <w:r>
        <w:rPr/>
        <w:t xml:space="preserve">está bien versado con el conocimiento correcto de la atadura de la </w:t>
      </w:r>
      <w:r>
        <w:rPr>
          <w:i/>
        </w:rPr>
        <w:t>jiva</w:t>
      </w:r>
      <w:r>
        <w:rPr/>
        <w:t xml:space="preserve"> y de su liberación de ésta. Debemos aceptar como nuestro </w:t>
      </w:r>
      <w:r>
        <w:rPr>
          <w:i/>
        </w:rPr>
        <w:t>Guru</w:t>
      </w:r>
      <w:r>
        <w:rPr/>
        <w:t xml:space="preserve"> sólo a aquél que emplea el ciento por ciento de su tiempo en el servicio a Dios; de otra forma fallaremos miserablemente al seguirle. El Shri Chaitanya Charitâmrita nos ha enseñado: «Un verdadero </w:t>
      </w:r>
      <w:r>
        <w:rPr>
          <w:i/>
        </w:rPr>
        <w:t>Guru</w:t>
      </w:r>
      <w:r>
        <w:rPr/>
        <w:t xml:space="preserve"> enseña a su discípulo con su propia conducta y práctica; uno no puede ser maestro del </w:t>
      </w:r>
      <w:r>
        <w:rPr>
          <w:i/>
        </w:rPr>
        <w:t>Dharma</w:t>
      </w:r>
      <w:r>
        <w:rPr/>
        <w:t>, si no lo lleva a cabo él mismo» (Mundaka 1.2.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Del </w:t>
      </w:r>
      <w:r>
        <w:rPr>
          <w:i/>
        </w:rPr>
        <w:t>Shruti</w:t>
      </w:r>
      <w:r>
        <w:rPr/>
        <w:t xml:space="preserve"> obtenemos la instrucción de que un indagador del verdadero conocimiento acerca del </w:t>
      </w:r>
      <w:r>
        <w:rPr>
          <w:i/>
        </w:rPr>
        <w:t>Tat</w:t>
      </w:r>
      <w:r>
        <w:rPr/>
        <w:t xml:space="preserve"> (Dios), debe aproximarse a un </w:t>
      </w:r>
      <w:r>
        <w:rPr>
          <w:i/>
        </w:rPr>
        <w:t>Guru</w:t>
      </w:r>
      <w:r>
        <w:rPr/>
        <w:t xml:space="preserve">, con los artículos necesarios para la iniciación, que es versado en el Veda y conocedor del </w:t>
      </w:r>
      <w:r>
        <w:rPr>
          <w:i/>
        </w:rPr>
        <w:t>Brahman</w:t>
      </w:r>
      <w:r>
        <w:rPr/>
        <w:t xml:space="preserve"> (Dios). Esta instrucción también ha sido dada en el Shrimad Bhâgavatam (XI. 3. 21): «un indagador que busca el bien más elevado debe rendirse a un </w:t>
      </w:r>
      <w:r>
        <w:rPr>
          <w:i/>
        </w:rPr>
        <w:t>Guru</w:t>
      </w:r>
      <w:r>
        <w:rPr/>
        <w:t xml:space="preserve"> que sea completamente versado en el Veda, así como con el </w:t>
      </w:r>
      <w:r>
        <w:rPr>
          <w:i/>
        </w:rPr>
        <w:t>Para</w:t>
      </w:r>
      <w:r>
        <w:rPr/>
        <w:t>-</w:t>
      </w:r>
      <w:r>
        <w:rPr>
          <w:i/>
        </w:rPr>
        <w:t>Brahman</w:t>
      </w:r>
      <w:r>
        <w:rPr/>
        <w:t xml:space="preserve"> y que por ello se ha vuelto el refugio de la verdadera pa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os oradores de tablado de conducta impropia, diestros sólo en hablar, o los sacerdotes profesionales, no pueden ser </w:t>
      </w:r>
      <w:r>
        <w:rPr>
          <w:i/>
        </w:rPr>
        <w:t xml:space="preserve">Gurus. </w:t>
      </w:r>
      <w:r>
        <w:rPr/>
        <w:t xml:space="preserve">Cuando un hombre no se mantiene a sí mismo empeñado todo el tiempo en el </w:t>
      </w:r>
      <w:r>
        <w:rPr>
          <w:b/>
        </w:rPr>
        <w:t>Hari</w:t>
      </w:r>
      <w:r>
        <w:rPr/>
        <w:t>-</w:t>
      </w:r>
      <w:r>
        <w:rPr>
          <w:i/>
        </w:rPr>
        <w:t>Bhajan</w:t>
      </w:r>
      <w:r>
        <w:rPr/>
        <w:t xml:space="preserve"> (servicio a </w:t>
      </w:r>
      <w:r>
        <w:rPr>
          <w:b/>
        </w:rPr>
        <w:t>Hari</w:t>
      </w:r>
      <w:r>
        <w:rPr/>
        <w:t xml:space="preserve">), entonces él estará ansioso de ocuparse en otras cosas con la fuerza del </w:t>
      </w:r>
      <w:r>
        <w:rPr>
          <w:i/>
        </w:rPr>
        <w:t>Shri Nâma</w:t>
      </w:r>
      <w:r>
        <w:rPr/>
        <w:t xml:space="preserve">, cometiendo la más grande ofensa espiritual o </w:t>
      </w:r>
      <w:r>
        <w:rPr>
          <w:i/>
        </w:rPr>
        <w:t>Aparâdha</w:t>
      </w:r>
      <w:r>
        <w:rPr/>
        <w:t xml:space="preserve">, al utilizar el </w:t>
      </w:r>
      <w:r>
        <w:rPr>
          <w:i/>
        </w:rPr>
        <w:t>Shri Nâma</w:t>
      </w:r>
      <w:r>
        <w:rPr/>
        <w:t xml:space="preserve"> en asuntos pecaminosos. Un asalariado o contratista no puede ser un </w:t>
      </w:r>
      <w:r>
        <w:rPr>
          <w:i/>
        </w:rPr>
        <w:t>Guru</w:t>
      </w:r>
      <w:r>
        <w:rPr/>
        <w:t xml:space="preserve">, ni tampoco un lector ciego del Bhâgavatam. Primero que todo, absténganse de aproximarse al sacerdote profesional. Vean si él dedica o no su tiempo completamente al Bhâgavatam y al servicio de Dios. Todo el tiempo de uno que es conocedor o ha realizado al </w:t>
      </w:r>
      <w:r>
        <w:rPr>
          <w:i/>
        </w:rPr>
        <w:t>Para-Brahman</w:t>
      </w:r>
      <w:r>
        <w:rPr/>
        <w:t xml:space="preserve"> se encuentra completamente ocupado en el servicio a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De quién debemos escuchar el Bhâgavatam? El Bhâgavatam debe ser escuchado o estudiado en compañía de un </w:t>
      </w:r>
      <w:r>
        <w:rPr>
          <w:i/>
        </w:rPr>
        <w:t>Vaishnava</w:t>
      </w:r>
      <w:r>
        <w:rPr/>
        <w:t xml:space="preserve"> genuino. El Bhâgavatam no puede salir de la boca de uno que no es un Bhâgavata o un devoto verdadero. Pretender ser un disertador del Bhâgavatam lleva a descarriar a otros. Él se engaña a sí mismo y también a otros. ¿Cómo puede el Bhâgavatam, el cual no es diferente de </w:t>
      </w:r>
      <w:r>
        <w:rPr>
          <w:b/>
        </w:rPr>
        <w:t>Shri</w:t>
      </w:r>
      <w:r>
        <w:rPr/>
        <w:t xml:space="preserve"> </w:t>
      </w:r>
      <w:r>
        <w:rPr>
          <w:b/>
        </w:rPr>
        <w:t>Bhagavân</w:t>
      </w:r>
      <w:r>
        <w:rPr/>
        <w:t xml:space="preserve">, manifestarse plenamente en las lenguas de los disertadores profesionales que se hacen pasar por eruditos versados al leerlo ante otros, pero que no tienen una verdadera devoción por Él, al estar empeñados en los disfrutes mundanos? Con el pretexto de disertar acerca del Bhâgavatam, ellos únicamente gratifican sus propios sentidos en lugar de los Sentidos de </w:t>
      </w:r>
      <w:r>
        <w:rPr>
          <w:b/>
        </w:rPr>
        <w:t>Shri Krishna</w:t>
      </w:r>
      <w:r>
        <w:rPr/>
        <w:t xml:space="preserve">. Las personas ansiosas por su verdadero bienestar nunca deben tener contacto con tales disertadores profesionales y con esto propiciar su propia caída, al falsamente pensar que obtendrán un beneficio real por aceptarlos como </w:t>
      </w:r>
      <w:r>
        <w:rPr>
          <w:i/>
        </w:rPr>
        <w:t>Gurus</w:t>
      </w:r>
      <w:r>
        <w:rPr/>
        <w:t xml:space="preserve"> y escucharlos volviéndose ellos mismos sus discípul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Cómo pueden ellos actuar como </w:t>
      </w:r>
      <w:r>
        <w:rPr>
          <w:i/>
        </w:rPr>
        <w:t>Jagad</w:t>
      </w:r>
      <w:r>
        <w:rPr/>
        <w:t>-</w:t>
      </w:r>
      <w:r>
        <w:rPr>
          <w:i/>
        </w:rPr>
        <w:t>Gurus</w:t>
      </w:r>
      <w:r>
        <w:rPr/>
        <w:t xml:space="preserve"> o verdaderos instructores de la gente que está ocupada con el mantenimiento de sus esposas e hijos, quienes dan pasos completos a sus deseos de disfrute surgidos de la ilusión y tratan de emplear a Dios, Quien es la más elevada Entidad que debe ser adorada y servida, con la intención de que les proporciones el combustible para ese fuego (el de disfrute)? ¿Qué es lo que vemos en el Shrimad Bhâgavatam y en la conducta y prédica de </w:t>
      </w:r>
      <w:r>
        <w:rPr>
          <w:b/>
        </w:rPr>
        <w:t>Shri Chaitanya Mahâprabhu</w:t>
      </w:r>
      <w:r>
        <w:rPr/>
        <w:t xml:space="preserve"> y Sus devotos? Las personas que abrigan en sus corazones temor, aflicción, ideas erróneas ilusorias, deseo, codicia, sentimientos de frustración respecto al cuerpo, la riqueza, la relación amistosa, etc., debido a su apego a algún objeto secundario aparte de Él, no se han rendido ellos mismos a Dios. Tales personas sin dedicación no pueden aconsejar a otros que se rindan a Dios. Incluso si ellos dan instrucción verbal de esto, tal prédica desprovista de ejemplos prácticos en su propia conducta no es efectiva. Únicamente tal Mahâbhâgavata (un gran devoto de Dios) que sea </w:t>
      </w:r>
      <w:r>
        <w:rPr>
          <w:i/>
        </w:rPr>
        <w:t>nishkinchana</w:t>
      </w:r>
      <w:r>
        <w:rPr/>
        <w:t xml:space="preserve"> (que no tiene nada en este mundo que pueda decir suyo) y que se ha rendido sinceramente a </w:t>
      </w:r>
      <w:r>
        <w:rPr>
          <w:b/>
        </w:rPr>
        <w:t>Krishna</w:t>
      </w:r>
      <w:r>
        <w:rPr/>
        <w:t xml:space="preserve"> o que es Su sirviente exclusivo las veinticuatro horas del día, puede legítimamente ocupar el puesto de </w:t>
      </w:r>
      <w:r>
        <w:rPr>
          <w:i/>
        </w:rPr>
        <w:t>Âchary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Quienes se dedican al servicio del Nombre, el </w:t>
      </w:r>
      <w:r>
        <w:rPr>
          <w:i/>
        </w:rPr>
        <w:t xml:space="preserve">Dhâma </w:t>
      </w:r>
      <w:r>
        <w:rPr/>
        <w:t>(la morada) y el</w:t>
      </w:r>
      <w:r>
        <w:rPr>
          <w:i/>
        </w:rPr>
        <w:t xml:space="preserve"> </w:t>
      </w:r>
      <w:r>
        <w:rPr/>
        <w:t>deseo (</w:t>
      </w:r>
      <w:r>
        <w:rPr>
          <w:i/>
        </w:rPr>
        <w:t>Kâma</w:t>
      </w:r>
      <w:r>
        <w:rPr/>
        <w:t xml:space="preserve">) de Dios son las únicas personas en el mundo verdaderamente adorables. Ningún ser puede extraerse de la comprensión equivocada debida a </w:t>
      </w:r>
      <w:r>
        <w:rPr>
          <w:i/>
        </w:rPr>
        <w:t>mâyâ</w:t>
      </w:r>
      <w:r>
        <w:rPr/>
        <w:t>, sin prestarle servicio al</w:t>
      </w:r>
      <w:r>
        <w:rPr>
          <w:i/>
        </w:rPr>
        <w:t xml:space="preserve"> Shri Nâma </w:t>
      </w:r>
      <w:r>
        <w:rPr/>
        <w:t xml:space="preserve">(el Nombre Divino). Como resultado del servicio al </w:t>
      </w:r>
      <w:r>
        <w:rPr>
          <w:i/>
        </w:rPr>
        <w:t>Shri Nâma</w:t>
      </w:r>
      <w:r>
        <w:rPr/>
        <w:t xml:space="preserve">, los hombres pueden verse libres de todo prejuicio y establecerse en el servicio a los deseos de </w:t>
      </w:r>
      <w:r>
        <w:rPr>
          <w:b/>
        </w:rPr>
        <w:t>Krishna</w:t>
      </w:r>
      <w:r>
        <w:rPr/>
        <w:t xml:space="preserve"> (</w:t>
      </w:r>
      <w:r>
        <w:rPr>
          <w:b/>
        </w:rPr>
        <w:t>Krishna</w:t>
      </w:r>
      <w:r>
        <w:rPr/>
        <w:t>-</w:t>
      </w:r>
      <w:r>
        <w:rPr>
          <w:i/>
        </w:rPr>
        <w:t>Kâma-Sevâ</w:t>
      </w:r>
      <w:r>
        <w:rPr/>
        <w:t xml:space="preserve">). Por medio del </w:t>
      </w:r>
      <w:r>
        <w:rPr>
          <w:i/>
        </w:rPr>
        <w:t>Dhâm-Sevâ</w:t>
      </w:r>
      <w:r>
        <w:rPr/>
        <w:t xml:space="preserve">, uno puede liberarse de las ataduras de la tremendamente peligrosa doctrina, ‘yo soy el señor, no existe el eterno Nombre, la Forma, los Atributos, los Pasatiempos, la Majestad, etc., de Dios’. Y por el </w:t>
      </w:r>
      <w:r>
        <w:rPr>
          <w:b/>
        </w:rPr>
        <w:t>Krishna</w:t>
      </w:r>
      <w:r>
        <w:rPr/>
        <w:t>-</w:t>
      </w:r>
      <w:r>
        <w:rPr>
          <w:i/>
        </w:rPr>
        <w:t>Kâma-Sevâ</w:t>
      </w:r>
      <w:r>
        <w:rPr/>
        <w:t xml:space="preserve">, uno se puede salvar del serio peligro en la forma de deseo de gratificar los sentidos propios; y al estar libre de la lujuria temporal, uno puede establecerse firmemente en el servicio del </w:t>
      </w:r>
      <w:r>
        <w:rPr>
          <w:i/>
        </w:rPr>
        <w:t>Kâmadeva</w:t>
      </w:r>
      <w:r>
        <w:rPr/>
        <w:t xml:space="preserve"> Trascendental o </w:t>
      </w:r>
      <w:r>
        <w:rPr>
          <w:b/>
        </w:rPr>
        <w:t>Krishna</w:t>
      </w:r>
      <w:r>
        <w:rPr/>
        <w:t xml:space="preserve"> y del </w:t>
      </w:r>
      <w:r>
        <w:rPr>
          <w:i/>
        </w:rPr>
        <w:t>Kâma</w:t>
      </w:r>
      <w:r>
        <w:rPr/>
        <w:t>-</w:t>
      </w:r>
      <w:r>
        <w:rPr>
          <w:i/>
        </w:rPr>
        <w:t>Gâyatri</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i somos lo suficientemente afortunados para asegurar el apego por el </w:t>
      </w:r>
      <w:r>
        <w:rPr>
          <w:b/>
        </w:rPr>
        <w:t>Krishna</w:t>
      </w:r>
      <w:r>
        <w:rPr/>
        <w:t>-</w:t>
      </w:r>
      <w:r>
        <w:rPr>
          <w:i/>
        </w:rPr>
        <w:t>Kâma-Sevâ</w:t>
      </w:r>
      <w:r>
        <w:rPr/>
        <w:t>, entonces podremos cambiar la dirección del curso de los diferentes deseos interiores que han surgido en nosotros para los disfrutes sensuales en conexión con nuestro cuerpo material, y también el del camino que estamos transitando bajo la dirección de nuestro cuerpo sutil, es decir, la mente, si ésta ha crecido apática hacia las tentativas de servir a Dios: éstos entonces tomarán el rumbo contr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Y ese </w:t>
      </w:r>
      <w:r>
        <w:rPr>
          <w:b/>
        </w:rPr>
        <w:t>Krishna</w:t>
      </w:r>
      <w:r>
        <w:rPr/>
        <w:t>-</w:t>
      </w:r>
      <w:r>
        <w:rPr>
          <w:i/>
        </w:rPr>
        <w:t>Kamâ-Sevâ</w:t>
      </w:r>
      <w:r>
        <w:rPr/>
        <w:t xml:space="preserve"> se encuentra disponible, si nos empeñamos en el servicio del </w:t>
      </w:r>
      <w:r>
        <w:rPr>
          <w:i/>
        </w:rPr>
        <w:t>Dhâma</w:t>
      </w:r>
      <w:r>
        <w:rPr/>
        <w:t xml:space="preserve">. </w:t>
      </w:r>
      <w:r>
        <w:rPr>
          <w:i/>
        </w:rPr>
        <w:t>Dhâma</w:t>
      </w:r>
      <w:r>
        <w:rPr/>
        <w:t xml:space="preserve"> significa: rayos, valor, influencia, hogar, lugar, cuerpo, nacimiento, etc. De acuerdo al sentido aceptado por los genuinos sabios eruditos, </w:t>
      </w:r>
      <w:r>
        <w:rPr>
          <w:i/>
        </w:rPr>
        <w:t>Shridhâma</w:t>
      </w:r>
      <w:r>
        <w:rPr/>
        <w:t xml:space="preserve"> es aquello en donde no existe malicia, envidia, ni desvanecimiento, y que es eternamente automanifiesto, espiritual y bienaventurado. </w:t>
      </w:r>
      <w:r>
        <w:rPr>
          <w:b/>
        </w:rPr>
        <w:t>Shri</w:t>
      </w:r>
      <w:r>
        <w:rPr/>
        <w:t xml:space="preserve"> </w:t>
      </w:r>
      <w:r>
        <w:rPr>
          <w:b/>
        </w:rPr>
        <w:t>Chaitanya</w:t>
      </w:r>
      <w:r>
        <w:rPr/>
        <w:t xml:space="preserve"> </w:t>
      </w:r>
      <w:r>
        <w:rPr>
          <w:b/>
        </w:rPr>
        <w:t>Deva</w:t>
      </w:r>
      <w:r>
        <w:rPr/>
        <w:t xml:space="preserve">, habiendo llevado a cabo Su advenimiento en ese </w:t>
      </w:r>
      <w:r>
        <w:rPr>
          <w:i/>
        </w:rPr>
        <w:t>Dhâma</w:t>
      </w:r>
      <w:r>
        <w:rPr/>
        <w:t>, ha hecho que el mundo se haga consciente de la espiritualidad de un lugar sagr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Al fallar en realizar la dignidad del </w:t>
      </w:r>
      <w:r>
        <w:rPr>
          <w:i/>
        </w:rPr>
        <w:t>Dhâma</w:t>
      </w:r>
      <w:r>
        <w:rPr/>
        <w:t xml:space="preserve">, no tenemos predilección por el </w:t>
      </w:r>
      <w:r>
        <w:rPr>
          <w:i/>
        </w:rPr>
        <w:t>Dhâma-Sevâ</w:t>
      </w:r>
      <w:r>
        <w:rPr/>
        <w:t>, ni tampoco mucha fe en la representación adorable (</w:t>
      </w:r>
      <w:r>
        <w:rPr>
          <w:i/>
        </w:rPr>
        <w:t>Murti</w:t>
      </w:r>
      <w:r>
        <w:rPr/>
        <w:t xml:space="preserve">) de Dios, al haber permanecido empeñados en estudios llenos de la comprensión de que debemos derrotar a la gente del mundo por medio de la dialéctica, el esplendor de la erudición y la gloria del carácter ejemplar. Mas algunos santos benditos empeñados en el </w:t>
      </w:r>
      <w:r>
        <w:rPr>
          <w:i/>
        </w:rPr>
        <w:t>Dhâma-Sevâ</w:t>
      </w:r>
      <w:r>
        <w:rPr/>
        <w:t xml:space="preserve"> nos han iluminado al decirnos que esto nos traerá el más grande bienestar. Aquél que busca conexión con el </w:t>
      </w:r>
      <w:r>
        <w:rPr>
          <w:i/>
        </w:rPr>
        <w:t>Dhâma</w:t>
      </w:r>
      <w:r>
        <w:rPr/>
        <w:t xml:space="preserve">, encuentra su apego al </w:t>
      </w:r>
      <w:r>
        <w:rPr>
          <w:i/>
        </w:rPr>
        <w:t>grâma</w:t>
      </w:r>
      <w:r>
        <w:rPr/>
        <w:t xml:space="preserve"> (o vida doméstica y la conexión resultante) pronto destruido. Por lo tanto el </w:t>
      </w:r>
      <w:r>
        <w:rPr>
          <w:i/>
        </w:rPr>
        <w:t>Shri</w:t>
      </w:r>
      <w:r>
        <w:rPr/>
        <w:t xml:space="preserve"> </w:t>
      </w:r>
      <w:r>
        <w:rPr>
          <w:i/>
        </w:rPr>
        <w:t>Nâma</w:t>
      </w:r>
      <w:r>
        <w:rPr/>
        <w:t xml:space="preserve"> </w:t>
      </w:r>
      <w:r>
        <w:rPr>
          <w:i/>
        </w:rPr>
        <w:t>Sevâ</w:t>
      </w:r>
      <w:r>
        <w:rPr/>
        <w:t xml:space="preserve">, el medio para alcanzar la verdadera bienaventuranza, pronto nos lleva al objetivo real, es decir, el </w:t>
      </w:r>
      <w:r>
        <w:rPr>
          <w:b/>
        </w:rPr>
        <w:t>Krishna</w:t>
      </w:r>
      <w:r>
        <w:rPr/>
        <w:t>-</w:t>
      </w:r>
      <w:r>
        <w:rPr>
          <w:i/>
        </w:rPr>
        <w:t>Kâm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ólo el </w:t>
      </w:r>
      <w:r>
        <w:rPr>
          <w:i/>
        </w:rPr>
        <w:t>Shri Vaikuntha-Nâma</w:t>
      </w:r>
      <w:r>
        <w:rPr/>
        <w:t xml:space="preserve"> ha descendido a esta tierra, y es en el </w:t>
      </w:r>
      <w:r>
        <w:rPr>
          <w:i/>
        </w:rPr>
        <w:t>Shri Dhâma</w:t>
      </w:r>
      <w:r>
        <w:rPr/>
        <w:t xml:space="preserve"> que el </w:t>
      </w:r>
      <w:r>
        <w:rPr>
          <w:i/>
        </w:rPr>
        <w:t>Shri Nâma</w:t>
      </w:r>
      <w:r>
        <w:rPr/>
        <w:t xml:space="preserve"> ha sido depositado. La presencia del </w:t>
      </w:r>
      <w:r>
        <w:rPr>
          <w:i/>
        </w:rPr>
        <w:t>Nâma-Sevâ</w:t>
      </w:r>
      <w:r>
        <w:rPr/>
        <w:t xml:space="preserve"> no le proporciona el verdadero fin, es decir, el </w:t>
      </w:r>
      <w:r>
        <w:rPr>
          <w:b/>
        </w:rPr>
        <w:t>Krishna</w:t>
      </w:r>
      <w:r>
        <w:rPr/>
        <w:t>-</w:t>
      </w:r>
      <w:r>
        <w:rPr>
          <w:i/>
        </w:rPr>
        <w:t>Kâma-Sevâ</w:t>
      </w:r>
      <w:r>
        <w:rPr/>
        <w:t xml:space="preserve"> a alguno que se desconecta del </w:t>
      </w:r>
      <w:r>
        <w:rPr>
          <w:i/>
        </w:rPr>
        <w:t>Shri Dhâm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 xml:space="preserve">Algunas personas tratan de adquirir el heroísmo a través del </w:t>
      </w:r>
      <w:r>
        <w:rPr>
          <w:i/>
        </w:rPr>
        <w:t>Karma</w:t>
      </w:r>
      <w:r>
        <w:rPr/>
        <w:t xml:space="preserve">; otras a su vez se esfuerzan por realizar los deseos de otros, algunos más (los </w:t>
      </w:r>
      <w:r>
        <w:rPr>
          <w:i/>
        </w:rPr>
        <w:t>jñanis</w:t>
      </w:r>
      <w:r>
        <w:rPr/>
        <w:t xml:space="preserve">) cultivan al </w:t>
      </w:r>
      <w:r>
        <w:rPr>
          <w:i/>
        </w:rPr>
        <w:t>Brahman</w:t>
      </w:r>
      <w:r>
        <w:rPr/>
        <w:t xml:space="preserve">; y otros (los </w:t>
      </w:r>
      <w:r>
        <w:rPr>
          <w:i/>
        </w:rPr>
        <w:t>yogis</w:t>
      </w:r>
      <w:r>
        <w:rPr/>
        <w:t xml:space="preserve">) desean obtener el logro de la unidad con Dios. Pero nosotros sabemos que las adoraciones por el </w:t>
      </w:r>
      <w:r>
        <w:rPr>
          <w:i/>
        </w:rPr>
        <w:t>dharma,</w:t>
      </w:r>
      <w:r>
        <w:rPr/>
        <w:t xml:space="preserve"> el </w:t>
      </w:r>
      <w:r>
        <w:rPr>
          <w:i/>
        </w:rPr>
        <w:t>artha</w:t>
      </w:r>
      <w:r>
        <w:rPr/>
        <w:t xml:space="preserve">, el </w:t>
      </w:r>
      <w:r>
        <w:rPr>
          <w:i/>
        </w:rPr>
        <w:t>kâma</w:t>
      </w:r>
      <w:r>
        <w:rPr/>
        <w:t xml:space="preserve"> o el </w:t>
      </w:r>
      <w:r>
        <w:rPr>
          <w:i/>
        </w:rPr>
        <w:t>moksha</w:t>
      </w:r>
      <w:r>
        <w:rPr/>
        <w:t xml:space="preserve"> son meras pretensiones; éstas se encuentran únicamente conectadas con un egoísmo bajo. Ellas no tienen nada que ver con las almas liberadas, mas son sólo los desvaríos de las almas atadas o condicionadas. El Señor </w:t>
      </w:r>
      <w:r>
        <w:rPr>
          <w:b/>
        </w:rPr>
        <w:t>Shri</w:t>
      </w:r>
      <w:r>
        <w:rPr/>
        <w:t xml:space="preserve"> </w:t>
      </w:r>
      <w:r>
        <w:rPr>
          <w:b/>
        </w:rPr>
        <w:t>Chaitanya</w:t>
      </w:r>
      <w:r>
        <w:rPr/>
        <w:t xml:space="preserve"> dio instrucciones a la gente de toda la India para que le dieran a cualquiera que se encontraran, el consejo de que adorara a </w:t>
      </w:r>
      <w:r>
        <w:rPr>
          <w:b/>
        </w:rPr>
        <w:t>Krishna</w:t>
      </w:r>
      <w:r>
        <w:rPr/>
        <w:t xml:space="preserve">. Él de esta manera les dijo que se esforzaran por Dios, incluso desde la posición que estuvieran ocupando, sin importar las diferencias del lugar, el tiempo o las personas. Ahora que para llevar a cabo Su mandato no existe otro curso de acción que cultivar lo que hemos escuchado a los pies de loto de </w:t>
      </w:r>
      <w:r>
        <w:rPr>
          <w:i/>
        </w:rPr>
        <w:t>Shri</w:t>
      </w:r>
      <w:r>
        <w:rPr/>
        <w:t xml:space="preserve"> </w:t>
      </w:r>
      <w:r>
        <w:rPr>
          <w:i/>
        </w:rPr>
        <w:t>Gurudeva</w:t>
      </w:r>
      <w:r>
        <w:rPr/>
        <w:t xml:space="preserve">. El único trabajo de un adorador de Dios es ver que su adoración se incremente más y más. Nuestra plegaria debe siempre ser que nuestro apego por </w:t>
      </w:r>
      <w:r>
        <w:rPr>
          <w:b/>
        </w:rPr>
        <w:t>Krishna</w:t>
      </w:r>
      <w:r>
        <w:rPr/>
        <w:t xml:space="preserve"> se vuelva más y más intenso. No deseamos poder y lucro, ni siquiera la cesación de más nacimient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consejo especial que </w:t>
      </w:r>
      <w:r>
        <w:rPr>
          <w:b/>
        </w:rPr>
        <w:t>Shri Chaitanya Deva</w:t>
      </w:r>
      <w:r>
        <w:rPr/>
        <w:t xml:space="preserve"> nos ha dado acerca de la manera fácil de liberarnos de los deseos, que sea natural para la humanidad, no es más que tomando refugio en la devoción. Él ha mencionado (Chandrodaya VIII. 24.): «la visión particular, es decir, la compañía de los </w:t>
      </w:r>
      <w:r>
        <w:rPr>
          <w:i/>
        </w:rPr>
        <w:t>vishayis</w:t>
      </w:r>
      <w:r>
        <w:rPr/>
        <w:t xml:space="preserve"> o las personas hundidas profundamente en los asuntos mundanos y en las mujeres, es mucho más dañina y digna de ser abandonada por los hombres, que tras haber abandonado todo apego mundano con el deseo de cruzar el océano de la mundanalidad (</w:t>
      </w:r>
      <w:r>
        <w:rPr>
          <w:i/>
        </w:rPr>
        <w:t>Samsara</w:t>
      </w:r>
      <w:r>
        <w:rPr/>
        <w:t>) han ido a servir a Dios, que incluso el acto de sorber vene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Uno puede tomar veneno y morir; más uno nunca debe mantener la compañía de un </w:t>
      </w:r>
      <w:r>
        <w:rPr>
          <w:i/>
        </w:rPr>
        <w:t xml:space="preserve">vishayi </w:t>
      </w:r>
      <w:r>
        <w:rPr/>
        <w:t>y</w:t>
      </w:r>
      <w:r>
        <w:rPr>
          <w:i/>
        </w:rPr>
        <w:t xml:space="preserve"> vishaya </w:t>
      </w:r>
      <w:r>
        <w:rPr/>
        <w:t xml:space="preserve">(un objeto de disfrute mundano). Aquél que tras comenzar el </w:t>
      </w:r>
      <w:r>
        <w:rPr>
          <w:b/>
        </w:rPr>
        <w:t>Hari</w:t>
      </w:r>
      <w:r>
        <w:rPr/>
        <w:t>-</w:t>
      </w:r>
      <w:r>
        <w:rPr>
          <w:i/>
        </w:rPr>
        <w:t xml:space="preserve">bhajana </w:t>
      </w:r>
      <w:r>
        <w:rPr/>
        <w:t xml:space="preserve">(el servicio de Dios </w:t>
      </w:r>
      <w:r>
        <w:rPr>
          <w:b/>
        </w:rPr>
        <w:t>Hari</w:t>
      </w:r>
      <w:r>
        <w:rPr/>
        <w:t xml:space="preserve">) se embrolla con </w:t>
      </w:r>
      <w:r>
        <w:rPr>
          <w:i/>
        </w:rPr>
        <w:t>vishaya</w:t>
      </w:r>
      <w:r>
        <w:rPr/>
        <w:t xml:space="preserve"> está arruinado. Es por esta razón que recibimos la enseñanza de los pies de loto de </w:t>
      </w:r>
      <w:r>
        <w:rPr>
          <w:i/>
        </w:rPr>
        <w:t>Shri Gurudeva</w:t>
      </w:r>
      <w:r>
        <w:rPr/>
        <w:t xml:space="preserve">, que no tenemos otro deber que realizar sino el servicio a </w:t>
      </w:r>
      <w:r>
        <w:rPr>
          <w:b/>
        </w:rPr>
        <w:t>Krishna</w:t>
      </w:r>
      <w:r>
        <w:rPr/>
        <w:t xml:space="preserve">, su única bendición ha sido, «¡Que su mente descanse en </w:t>
      </w:r>
      <w:r>
        <w:rPr>
          <w:b/>
        </w:rPr>
        <w:t>Krishn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b/>
        </w:rPr>
        <w:t>Shri Mahâprabhu</w:t>
      </w:r>
      <w:r>
        <w:rPr/>
        <w:t xml:space="preserve"> les ha dado a los buscadores del verdadero bienestar el consejo de abandonar completamente la compañía de los liberacionistas buscadores de la unidad con el </w:t>
      </w:r>
      <w:r>
        <w:rPr>
          <w:i/>
        </w:rPr>
        <w:t>Brahman</w:t>
      </w:r>
      <w:r>
        <w:rPr/>
        <w:t xml:space="preserve"> indiferenciado, debido a que ellos son más hipócritas que quienes están deseosos de disfrutes terrenales. Debemos abandonar todas las malas compañías y asociarnos con los </w:t>
      </w:r>
      <w:r>
        <w:rPr>
          <w:i/>
        </w:rPr>
        <w:t>Sâdhus</w:t>
      </w:r>
      <w:r>
        <w:rPr/>
        <w:t xml:space="preserve"> genuinos (devotos de Dios). Su único deseo es cortar de tajo los tipos de males acumulados y proyectados por las </w:t>
      </w:r>
      <w:r>
        <w:rPr>
          <w:i/>
        </w:rPr>
        <w:t>jivas</w:t>
      </w:r>
      <w:r>
        <w:rPr/>
        <w:t>; y sólo éste es su natural deseo inmotiv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as personas mundanas generalmente abrigan duplicidad del corazón, al hablar una cosa externamente y esconder una cosa diferente adentro. Y la parte graciosa de esto es que ellos están ansiosas de presentar esta duplicidad de su corazón al público como liberalidad o la virtud de la conciliación. Estos hombres de dos lenguas le dan a los credos de las personas, quienes son sinceras y que no adoptan la duplicidad ellas mismos, las designaciones de sectarismo, fanatismo, etc. Mas debemos únicamente asociarnos con aquellos que son sinceros y no con ot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decisión común de los hombres, ya sea discriminativa o de otra forma, no es idéntica con la verdad. El sentido común de la gente que sigue ciegamente, como torpe ganado arreado, es siempre defectuoso con errores y equivocaciones, producto sólo de la facultad de la mente, y puede haber en éste alguna apariencia de verdad; mas ésta es sólo relativa o por el momento presente y no la verdad real. El intelecto humano, impulsado como es por </w:t>
      </w:r>
      <w:r>
        <w:rPr>
          <w:i/>
        </w:rPr>
        <w:t>rajas</w:t>
      </w:r>
      <w:r>
        <w:rPr/>
        <w:t xml:space="preserve"> y </w:t>
      </w:r>
      <w:r>
        <w:rPr>
          <w:i/>
        </w:rPr>
        <w:t>tamas</w:t>
      </w:r>
      <w:r>
        <w:rPr/>
        <w:t xml:space="preserve"> no puede penetrar dentro de las deliberaciones del </w:t>
      </w:r>
      <w:r>
        <w:rPr>
          <w:i/>
        </w:rPr>
        <w:t>sattva guna</w:t>
      </w:r>
      <w:r>
        <w:rPr/>
        <w:t xml:space="preserve"> sin mezcla. Así que cuando uno da el consejo de añadir las tentativas del </w:t>
      </w:r>
      <w:r>
        <w:rPr>
          <w:i/>
        </w:rPr>
        <w:t>jñâna</w:t>
      </w:r>
      <w:r>
        <w:rPr/>
        <w:t xml:space="preserve">, el </w:t>
      </w:r>
      <w:r>
        <w:rPr>
          <w:i/>
        </w:rPr>
        <w:t>yoga</w:t>
      </w:r>
      <w:r>
        <w:rPr/>
        <w:t xml:space="preserve">, el </w:t>
      </w:r>
      <w:r>
        <w:rPr>
          <w:i/>
        </w:rPr>
        <w:t>karma</w:t>
      </w:r>
      <w:r>
        <w:rPr/>
        <w:t xml:space="preserve">, etc., del mundo, nacidos de las </w:t>
      </w:r>
      <w:r>
        <w:rPr>
          <w:i/>
        </w:rPr>
        <w:t>gunas</w:t>
      </w:r>
      <w:r>
        <w:rPr/>
        <w:t xml:space="preserve">, al </w:t>
      </w:r>
      <w:r>
        <w:rPr>
          <w:i/>
        </w:rPr>
        <w:t>Bhakti</w:t>
      </w:r>
      <w:r>
        <w:rPr/>
        <w:t xml:space="preserve"> inmaculado libre de cualquiera de las tres </w:t>
      </w:r>
      <w:r>
        <w:rPr>
          <w:i/>
        </w:rPr>
        <w:t>gunas</w:t>
      </w:r>
      <w:r>
        <w:rPr/>
        <w:t xml:space="preserve"> de </w:t>
      </w:r>
      <w:r>
        <w:rPr>
          <w:i/>
        </w:rPr>
        <w:t>prâkriti</w:t>
      </w:r>
      <w:r>
        <w:rPr/>
        <w:t xml:space="preserve">, con el propósito de hacerlo completo, será para nuestro beneficio no aceptar tal consejo, por ser detrimente para nuestro verdadero bienestar, como una sabrosa comida adulterada con la mezcla de hormigón. El </w:t>
      </w:r>
      <w:r>
        <w:rPr>
          <w:i/>
        </w:rPr>
        <w:t>karma</w:t>
      </w:r>
      <w:r>
        <w:rPr/>
        <w:t xml:space="preserve">, el </w:t>
      </w:r>
      <w:r>
        <w:rPr>
          <w:i/>
        </w:rPr>
        <w:t>jñâna</w:t>
      </w:r>
      <w:r>
        <w:rPr/>
        <w:t xml:space="preserve">, el </w:t>
      </w:r>
      <w:r>
        <w:rPr>
          <w:i/>
        </w:rPr>
        <w:t>yoga</w:t>
      </w:r>
      <w:r>
        <w:rPr/>
        <w:t xml:space="preserve">, etc., son las actividades de las almas condicionadas, al ser las funciones del cuerpo y de la mente; mientras que el </w:t>
      </w:r>
      <w:r>
        <w:rPr>
          <w:i/>
        </w:rPr>
        <w:t>Bhakti</w:t>
      </w:r>
      <w:r>
        <w:rPr/>
        <w:t xml:space="preserve"> es la función del alma y la actividad del ser liberado. Como consecuencia el </w:t>
      </w:r>
      <w:r>
        <w:rPr>
          <w:i/>
        </w:rPr>
        <w:t>Bhakti</w:t>
      </w:r>
      <w:r>
        <w:rPr/>
        <w:t xml:space="preserve"> no puede ser mezclado por lo que se efectúa con las actividades del mundo de </w:t>
      </w:r>
      <w:r>
        <w:rPr>
          <w:i/>
        </w:rPr>
        <w:t>mâyâ</w:t>
      </w:r>
      <w:r>
        <w:rPr/>
        <w:t xml:space="preserve"> que son ajenas a éste, o por lo que no es del alma, como el </w:t>
      </w:r>
      <w:r>
        <w:rPr>
          <w:i/>
        </w:rPr>
        <w:t>karma</w:t>
      </w:r>
      <w:r>
        <w:rPr/>
        <w:t xml:space="preserve">, el </w:t>
      </w:r>
      <w:r>
        <w:rPr>
          <w:i/>
        </w:rPr>
        <w:t>jñâna</w:t>
      </w:r>
      <w:r>
        <w:rPr/>
        <w:t xml:space="preserve">, etc. Sin embargo, cuando éstos se dan cuenta de la supremacía del </w:t>
      </w:r>
      <w:r>
        <w:rPr>
          <w:i/>
        </w:rPr>
        <w:t>Bhakti</w:t>
      </w:r>
      <w:r>
        <w:rPr/>
        <w:t xml:space="preserve">, entonces tal </w:t>
      </w:r>
      <w:r>
        <w:rPr>
          <w:i/>
        </w:rPr>
        <w:t>Bhakti</w:t>
      </w:r>
      <w:r>
        <w:rPr/>
        <w:t xml:space="preserve">, aun cuando mezclado con el </w:t>
      </w:r>
      <w:r>
        <w:rPr>
          <w:i/>
        </w:rPr>
        <w:t>karma</w:t>
      </w:r>
      <w:r>
        <w:rPr/>
        <w:t xml:space="preserve"> y el </w:t>
      </w:r>
      <w:r>
        <w:rPr>
          <w:i/>
        </w:rPr>
        <w:t>jñâna</w:t>
      </w:r>
      <w:r>
        <w:rPr/>
        <w:t xml:space="preserve">, puede ser de ayuda para llevar a uno por el camino del </w:t>
      </w:r>
      <w:r>
        <w:rPr>
          <w:i/>
        </w:rPr>
        <w:t>Bhakti</w:t>
      </w:r>
      <w:r>
        <w:rPr/>
        <w:t xml:space="preserve"> inmaculado. Cuando el </w:t>
      </w:r>
      <w:r>
        <w:rPr>
          <w:i/>
        </w:rPr>
        <w:t xml:space="preserve">Bhakti </w:t>
      </w:r>
      <w:r>
        <w:rPr/>
        <w:t xml:space="preserve">puro es alcanzado, el estado mezclado no estará ya más ahí. Esto ha sido establecido en el </w:t>
      </w:r>
      <w:r>
        <w:rPr>
          <w:i/>
        </w:rPr>
        <w:t>Pancharâtra</w:t>
      </w:r>
      <w:r>
        <w:rPr/>
        <w:t xml:space="preserve">: «los actos prescritos en las </w:t>
      </w:r>
      <w:r>
        <w:rPr>
          <w:i/>
        </w:rPr>
        <w:t>Shâstras</w:t>
      </w:r>
      <w:r>
        <w:rPr/>
        <w:t xml:space="preserve"> para el servicio de </w:t>
      </w:r>
      <w:r>
        <w:rPr>
          <w:b/>
        </w:rPr>
        <w:t>Hari</w:t>
      </w:r>
      <w:r>
        <w:rPr/>
        <w:t xml:space="preserve">, constituyen el </w:t>
      </w:r>
      <w:r>
        <w:rPr>
          <w:i/>
        </w:rPr>
        <w:t>Bhakti</w:t>
      </w:r>
      <w:r>
        <w:rPr/>
        <w:t xml:space="preserve"> decretado, mediante la ejecución del cual el verdadero </w:t>
      </w:r>
      <w:r>
        <w:rPr>
          <w:i/>
        </w:rPr>
        <w:t>Bhakti</w:t>
      </w:r>
      <w:r>
        <w:rPr/>
        <w:t xml:space="preserve"> está disponible» (Bh. R. S. I.2.2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os astutos devotos de Dios claramente deben hacerles ver a los monistas absolutos que su principio de </w:t>
      </w:r>
      <w:r>
        <w:rPr>
          <w:i/>
        </w:rPr>
        <w:t>naiskarma</w:t>
      </w:r>
      <w:r>
        <w:rPr/>
        <w:t xml:space="preserve"> o cesación de las actividades que están dirigidas a la liberación de todo deseo por el fruto, es un desacierto, porque en él hay un amplio toque de deseo por los frutos. Su tentativa por la paz con la emancipación, no es nada mejor que la gratificación de sus propios sentidos desprovistos de su apego a Dios. El principio de su </w:t>
      </w:r>
      <w:r>
        <w:rPr>
          <w:i/>
        </w:rPr>
        <w:t>mâyâvada</w:t>
      </w:r>
      <w:r>
        <w:rPr/>
        <w:t xml:space="preserve"> es el siguiente, ‘ya que tenemos que permanecer afligidos con las tres clases de molestias en el mundo, es necesario liberarnos de los males del mundo, que tienen su origen en las tres </w:t>
      </w:r>
      <w:r>
        <w:rPr>
          <w:i/>
        </w:rPr>
        <w:t>gunas</w:t>
      </w:r>
      <w:r>
        <w:rPr/>
        <w:t xml:space="preserve"> (elementos primordiales, </w:t>
      </w:r>
      <w:r>
        <w:rPr>
          <w:i/>
        </w:rPr>
        <w:t>sattva</w:t>
      </w:r>
      <w:r>
        <w:rPr/>
        <w:t xml:space="preserve">, </w:t>
      </w:r>
      <w:r>
        <w:rPr>
          <w:i/>
        </w:rPr>
        <w:t>rajas</w:t>
      </w:r>
      <w:r>
        <w:rPr/>
        <w:t xml:space="preserve"> y </w:t>
      </w:r>
      <w:r>
        <w:rPr>
          <w:i/>
        </w:rPr>
        <w:t>tamas</w:t>
      </w:r>
      <w:r>
        <w:rPr/>
        <w:t>, de lo que está compuesta la materia). Si podemos liberarnos del triángulo: del conocimiento, lo conocible y el conocedor, no tendremos una existencia separada y nuestra autodestrucción será efectuada’. Esto es similar a la doctrina del budismo, en la cual la aniquilación de la percepción es la emancipación. Mas la plena manifestación de la conciencia aun se encuentra en la Entidad Real y así siempre permanecerá. Ellos no pueden entender cómo obtuvieron su estado condicionado ni cuál será su estado libre. Su concepto de la emancipación es totalmente erróne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i alguno presenta el punto de que no hay necesidad de la devoción que induzca a tomar refugio en los Pies de Dios y que uno puede cruzar el océano terrenal sólo por medio del conocimiento árido (de los monistas absolutos), a él se le debe dar referencia de la respuesta dada por Shri Brahmâ en su panegírico a </w:t>
      </w:r>
      <w:r>
        <w:rPr>
          <w:b/>
        </w:rPr>
        <w:t>Shri Krishna</w:t>
      </w:r>
      <w:r>
        <w:rPr/>
        <w:t xml:space="preserve"> (Bh. X.2 32-33.): «¡Oh Dios de Ojos como Lotos!, quienes no toman el refugio de Tus Pies, sino que abrigan la idea fantástica de estar emancipados, tienen mentes sucias por no abrigar amor por Ti; a pesar de adquirir una posición muy elevada cerca de la emancipación, ellos tienen que sufrir una caída de ahí por haber despreciado desdeñosamente Tus Pies. ¡Oh Señor </w:t>
      </w:r>
      <w:r>
        <w:rPr>
          <w:b/>
        </w:rPr>
        <w:t>Mâdhava</w:t>
      </w:r>
      <w:r>
        <w:rPr/>
        <w:t>!,</w:t>
      </w:r>
      <w:r>
        <w:rPr>
          <w:b/>
        </w:rPr>
        <w:t xml:space="preserve"> </w:t>
      </w:r>
      <w:r>
        <w:rPr/>
        <w:t>Tus devotos atados a Ti con lazos de amor como amigos, no se desvían del sendero correcto, mas siendo protegidos por Ti, más bien ellos caminan sin temor sobre las cabezas de las más fuertes interrupciones y obstácul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s deliberaciones de los devotos no son triviales. Quienes han llegado a destacar la unidad con Dios es sólo por algún tiempo, y es nacida del deseo de abandonar la experiencia amarga del mundo al proceder con el conocimiento empírico reunido por las deliberaciones acerca del mundo externo. Se concluye que a la larga nada permanecerá al final. Mas la Entidad de Conciencia Plenaria es y siempre permanecerá. No es sabio comenzar una expedición en contra de Él. La luz del Sol no puede ser destruida, ni el Sol puede ser cubierto por una pantalla, los rayos salen de ella y no puede ser llevada cerca del Sol. No puede ser una verdadera posición que el </w:t>
      </w:r>
      <w:r>
        <w:rPr>
          <w:i/>
        </w:rPr>
        <w:t>Brahman</w:t>
      </w:r>
      <w:r>
        <w:rPr/>
        <w:t xml:space="preserve"> se haya convertido en la </w:t>
      </w:r>
      <w:r>
        <w:rPr>
          <w:i/>
        </w:rPr>
        <w:t>jiva</w:t>
      </w:r>
      <w:r>
        <w:rPr/>
        <w:t xml:space="preserve"> por medio de la ignorancia, debido a que en ese caso la existencia de una segunda entidad más allá del </w:t>
      </w:r>
      <w:r>
        <w:rPr>
          <w:i/>
        </w:rPr>
        <w:t>Brahman</w:t>
      </w:r>
      <w:r>
        <w:rPr/>
        <w:t xml:space="preserve">, es decir, Su ignorancia, tiene que ser admitida. No es apropiado decir que el </w:t>
      </w:r>
      <w:r>
        <w:rPr>
          <w:i/>
        </w:rPr>
        <w:t>Brahman</w:t>
      </w:r>
      <w:r>
        <w:rPr/>
        <w:t xml:space="preserve"> posee ignorancia, al ser subyugado por </w:t>
      </w:r>
      <w:r>
        <w:rPr>
          <w:i/>
        </w:rPr>
        <w:t>mâyâ</w:t>
      </w:r>
      <w:r>
        <w:rPr/>
        <w:t xml:space="preserve">. La raza humana debe liberarse de tal proposición. Los hombres deben expandir el poder de su inteligencia y sentir lo necesario de la devoción. No funcionará el hacer a un lado como mero rumor la declaración de que el mundo no es un lugar de residencia para los hombres inteligentes y que es necesario darle la despedida. Pero si en lugar de eso trabajamos desde el amanecer hasta la puesta del Sol para el mejoramiento de este mundo, ¿qué ganaremos con esto? El oro, (dinero), las mujeres, o a lo mucho honor y respeto como un hombre piadoso o santo. Mas todas estas cosas son despreciables. Justo antes que el </w:t>
      </w:r>
      <w:r>
        <w:rPr>
          <w:i/>
        </w:rPr>
        <w:t>Bhakti</w:t>
      </w:r>
      <w:r>
        <w:rPr/>
        <w:t xml:space="preserve"> sea generado, los hombres obtienen la suficiente inteligencia para entender que éstas no son cosas importantes. Y también, ¿qué es la emancipación? La sed tras ésta crece con los deseos excesivos de que nos liberaremos de toda aflicción, dejando que otros las sufr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Debido a nuestra radical iniquidad, es decir, nuestra predilección por mantenernos alejados de nuestra eterna función de servicio a Dios, nos hemos descarriado, siendo confundidos por algunos asuntos circunstanciales, es decir, estamos tratando de asegurar placeres para nosotros mismos sin darles preferencia a los de Dios, y con esto nos vemos apartados de nuestro verdadero objetivo. Mas los personajes santos que están libres de toda malevolencia no sufren estas inconveniencias; ellos están establecidos en la forma más elevada de rectitud, al haber tomado refugio con Dios. La malevolencia existe únicamente entre aquéllos que tienen aversión por el recuerdo de Dios. Ésta viene cuando uno se encuentra empeñado como sirviente de los cinco males, es decir, la lujuria, etc. Nosotros adoptamos el principio de ponernos una pinza en la nariz para hacer poco propicio el recorrido de otro, al creer en el concepto de monopolizar todo el placer para uno mismo y envidiosamente obstaculizar el placer de los demás. Cada ser humano debe cultivar la forma más elevada de rectitud. Es apropiado darles el adiós a ideas tales como, ‘seré lujurioso, iracundo, codicioso, alocado y orgulloso’; cada uno de los que están aquí han obtenido la capacidad de ser todo esto. Cuando todas éstas se acumulan, aparece la malevolencia. Si no les servimos, entonces no habrá malevolencia. Pero en la actualidad, se ha vuelto una costumbre vestir a estos enemigos nuestros y servirlos, pero no servir a Dios. Quienes no sirven a Dios, necesariamente se convierten en sirvientes del grupo de los seis enemigos. Aquellos que cultivan la Entidad Eterna no deben ser sirvientes de este grupo. Mientras los hombres no estén libres de la malevolencia, la instrucción acerca de la más elevada rectitud no entrará en sus oíd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devoción a Dios es alcanzable por medio de la asociación con aquellos que le sirven a Él y a Sus devotos. Ellos han hecho del servicio a Dios la misma esencia de su vida. Han tomado a las narraciones de los Nombres, la Apariencia, los Atributos y los Pasatiempos de Dios como el principal sostén de su existencia y siempre están empeñados en discursos acerca de Éstos. No sólo existe una gran diferencia entre las deliberaciones acerca de Dios de la gente común y la que existe entre los devotos, sino que son de una naturaleza completamente contraria. Muchos de entre la gente común están inclinados a adorar a Dios, de Quien saben es el dador del placer y de la felicidad, para el placer celestial y mundano; sin embargo, quienes son más inteligentes, es decir, que externamente son renunciantes, pero que en el corazón, son los disfrutadores de la clase más elevada, pretenden adorar a Dios con la intención de ser iguales al Pleno Disfrutador Dios y fundirse en Él. Los hombres que se encuentran entre estas dos clases, adoran a Dios con el propósito de adquirir ocho formas de poder para realizar sus deseos, como la sutileza, la levitación, etc. Aun cuando existe una pretensión de adoración en ellos, no han admitido los eternos Nombres, las Apariencias, etc., de Dios. Ellos consideran al Amo Supremo de todo como gobernado por el </w:t>
      </w:r>
      <w:r>
        <w:rPr>
          <w:i/>
        </w:rPr>
        <w:t>kârma</w:t>
      </w:r>
      <w:r>
        <w:rPr/>
        <w:t>. Los ‘así llamados’ adoradores no sirven exclusivamente a Dios por Su servicio y por Su placer; al contrario hacen que el Señor les sir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naturaleza de los verdaderos devotos es diferentes a la de éstos. Ellos no esperan, ni consideran necesario alcanzar el placer del cuerpo y del hogar en este mundo, ni en el siguiente, ni siquiera la emancipación, la cual es muy apreciada como el más grande logro para el hombre. Ellos sirven a Dios desde su misma naturaleza con cada pensamiento y sentimiento de su corazón. Esta fuerte propensión de ellos, no sucumbe a ninguna obstrucción, sino que corre con impetuosidad, removiendo a la fuerza todos los obstáculos ante ella, así como la corriente turbulenta y veloz del río </w:t>
      </w:r>
      <w:r>
        <w:rPr>
          <w:i/>
        </w:rPr>
        <w:t>Ganges</w:t>
      </w:r>
      <w:r>
        <w:rPr/>
        <w:t>, que rápidamente corre hacia el mar inundando todas las resistencias altas o bajas, sin sufrir ningún desastre, y nunca cesando en ninguna parte para descans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os devotos siempre están empeñados en el servicio a Dios. Ninguna tendencia por nada más, ningún otro pensamiento o actividad, aparte de ese servicio, encuentra la oportunidad de tender una sombra que cubra a las almas de estos </w:t>
      </w:r>
      <w:r>
        <w:rPr>
          <w:i/>
        </w:rPr>
        <w:t>bhakti-yogis</w:t>
      </w:r>
      <w:r>
        <w:rPr/>
        <w:t xml:space="preserve"> que se encuentran incesantemente en comunión con Dios y están enteramente dedicados a Él. Los dedicados sirvientes de Dios siempre están empeñados en ofrecer servicio a Él y a Sus devotos también con base en el amor puro. No poseen vitalidad para dedicarse a sus cuerpos, o para aquéllos que están relacionados con sus cuerpos como sus esposas, hijos, hogar, etc., y a otros relacionados con éstos, a las bestias domésticas y aves, etc., a su ocupación, clase social, etc. Al haberse enamorado del Señor de su vida, la misma esencia de su vida, la vida de todos, ellos se han rendido a Él con todas sus energías. Tales devotos autodedicados a Dios, han hecho de Él la quintaesencia de su ambición, y Él también, al ser capturado por su devoción, ha hecho de ellos Su compañía esencial, aun cuando Él es el Ser más esencial para tod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religión que los devotos adoptan se encuentra en el Shrimad Bhâgavatam. Esa religión no es mundana ni tampoco pertenece al mundo venidero, así mismo no está hecha para alguna clase particular de hombres, o que deba ser observada por hombres en una etapa particular de la vida, o está prescrita para la gente de una nación particular del mundo, ni está dirigida especialmente a los niños, o los viejos o los hombres jóvenes, o mujeres o varones, o aves o bestias, o insectos, o gusanos, pero es aplicable para todos los países, en todo momento y para todas las personas, ya que es la religión del alma, no del cuerpo o de la mente. Tal religión es la religión imperecedera, o </w:t>
      </w:r>
      <w:r>
        <w:rPr>
          <w:i/>
        </w:rPr>
        <w:t>Sânatana Dharma</w:t>
      </w:r>
      <w:r>
        <w:rPr/>
        <w:t>, la religión para todas las criatu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Tal religión está libre de cualquier malicia, engaño, o pretensión. Esta religión no promete darles a los que realizan sus ritos, ningún placer del cuerpo y de la mente, poderes sobrenaturales o la emancipación. Esta religión no es la fraudulenta que al comienzo ilusiona a sus observadores con la dádiva de hombres y dinero para aquellos que desean esto, y que los mantiene infatuados con esas temporalidades y eventualmente se las quita. Así mismo, la religión que les da a los aspirantes del </w:t>
      </w:r>
      <w:r>
        <w:rPr>
          <w:i/>
        </w:rPr>
        <w:t>siddhi</w:t>
      </w:r>
      <w:r>
        <w:rPr/>
        <w:t xml:space="preserve"> (la realización del poder esotérico) las oportunidades para adquirir </w:t>
      </w:r>
      <w:r>
        <w:rPr>
          <w:i/>
        </w:rPr>
        <w:t>siddhi</w:t>
      </w:r>
      <w:r>
        <w:rPr/>
        <w:t xml:space="preserve">, los hace intoxicarse con el disfrute del poder y del lucro, y al final, cuando su pasión por la buena fortuna se acaba, esto les da más problemas que antes, tal religión que destruye al final el </w:t>
      </w:r>
      <w:r>
        <w:rPr>
          <w:i/>
        </w:rPr>
        <w:t>siddhi</w:t>
      </w:r>
      <w:r>
        <w:rPr/>
        <w:t>, no es la religión del Shrimad Bhâgavata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Tampoco es la religión del Bhâgavatam aquella que al comienzo sujeta al practicante con la atadura de las reglas de la negación (como ‘esto no, esto no’), y luego lo lleva al otro lado de la realización del disfrute haciendo que su deseo se vuelva más fuerte para volverse uno con Dios, y por medio de la Voluntad de Dios (cuya Voluntad es ley) le confiere a él un cuerpo inmóvil ya sea de árbol o de piedra, etc., como resultado de su inmensa codicia. El Bhâgavata-Dharma no es de la naturaleza de un jarro de veneno con un poco de leche flotando en la superficie como tales religionistas, pero, por otro lado, es la más elevada religión otorgada por la Más Elevada Entidad para nuestra guía, y que es seguida únicamente por los </w:t>
      </w:r>
      <w:r>
        <w:rPr>
          <w:i/>
        </w:rPr>
        <w:t>Paramahamsas</w:t>
      </w:r>
      <w:r>
        <w:rPr/>
        <w:t xml:space="preserve"> (los devotos desprovistos de toda mancha). Esta religión no sólo libera a sus seguidores de las tres clases de sufrimiento (es decir, los causados por el cuerpo y la mente, por los dioses y la naturaleza), pero finalmente erradica estos obstáculos y otorga el bien eterno. Los seguidores de esta religión obtienen el servicio al Dios Más Elevado, del otro lado del océano de la codicia y la infatuación, en lugar de caer víctimas de las tentaciones del </w:t>
      </w:r>
      <w:r>
        <w:rPr>
          <w:i/>
        </w:rPr>
        <w:t>bhukti</w:t>
      </w:r>
      <w:r>
        <w:rPr/>
        <w:t xml:space="preserve"> (el disfrute), el </w:t>
      </w:r>
      <w:r>
        <w:rPr>
          <w:i/>
        </w:rPr>
        <w:t>mukti</w:t>
      </w:r>
      <w:r>
        <w:rPr/>
        <w:t xml:space="preserve"> (la emancipación) y el </w:t>
      </w:r>
      <w:r>
        <w:rPr>
          <w:i/>
        </w:rPr>
        <w:t>siddhi</w:t>
      </w:r>
      <w:r>
        <w:rPr/>
        <w:t xml:space="preserve"> (el poder esotérico). Para adquirir esta religión debemos llevar a cabo el mandato del Señor </w:t>
      </w:r>
      <w:r>
        <w:rPr>
          <w:b/>
        </w:rPr>
        <w:t>Shri Chaitanya Mahâprabhu</w:t>
      </w:r>
      <w:r>
        <w:rPr/>
        <w:t xml:space="preserve"> dado en el simple y breve enunciado: «Aprendan el Bhâgavatam de un </w:t>
      </w:r>
      <w:r>
        <w:rPr>
          <w:i/>
        </w:rPr>
        <w:t>Vaishnava</w:t>
      </w:r>
      <w:r>
        <w:rPr/>
        <w:t xml:space="preserve"> genuino». De esta manera el servicio a Dios está disponible fácilmente por medio de la asociación con Sus devotos que han reformado su totalidad para Su servicio, y quienes son Bhâgavatas (sirvientes de </w:t>
      </w:r>
      <w:r>
        <w:rPr>
          <w:b/>
        </w:rPr>
        <w:t>Bhagavân</w:t>
      </w:r>
      <w:r>
        <w:rPr/>
        <w:t>) a través del cultivo del Bhâgavatam en su compañía, y por medio del servicio ofrecido a ambos, al Bhâgavatam y a los Bhâgava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iempre que hablamos acerca de </w:t>
      </w:r>
      <w:r>
        <w:rPr>
          <w:i/>
        </w:rPr>
        <w:t>âchâra</w:t>
      </w:r>
      <w:r>
        <w:rPr/>
        <w:t xml:space="preserve"> (costumbre aprobada), muchos toman el significado de que es la ejecución de actividades ordenadas por los </w:t>
      </w:r>
      <w:r>
        <w:rPr>
          <w:i/>
        </w:rPr>
        <w:t>smritis</w:t>
      </w:r>
      <w:r>
        <w:rPr/>
        <w:t xml:space="preserve"> (los códigos ritualistas). Existe una diferencia esencial entre esta gente y quienes observan las costumbres adoptadas por los seguidores del </w:t>
      </w:r>
      <w:r>
        <w:rPr>
          <w:i/>
        </w:rPr>
        <w:t>Paramârtha</w:t>
      </w:r>
      <w:r>
        <w:rPr/>
        <w:t xml:space="preserve"> (el objetivo más elevado del hombre, es decir, alcanzar la Gracia Divina). Al tratar de determinar los usos por medio de las proclividades mundanas, es seguro que las diferencias surgirán de entre los decretos derivados de los códigos de las Escrituras de acuerdo a los diferentes sabores de personas distintas. El sabor personal es generado por la naturaleza de uno, modificado por la asociación con el ambiente que nos rodea. La naturaleza del hombre es conformada con base en el deseo constante sin comienzo, y esa naturaleza de una </w:t>
      </w:r>
      <w:r>
        <w:rPr>
          <w:i/>
        </w:rPr>
        <w:t>jiva</w:t>
      </w:r>
      <w:r>
        <w:rPr/>
        <w:t xml:space="preserve">, que es nutrida por algún acumulado deseo desconocido, inconscientemente obtiene una asociación adecuada para ella misma. El viejo deseo se empeña en unirse con el nuevo comienzo de actos que se manifiestan en el mundo; el deseo desconocido, sin embargo, cuando es favorable a esto, le da satisfacción al deseo en el mundo terrenal. Sin embargo, en algunas ocasiones, el viejo deseo ofrece obstrucción al deseo revelado. El impacto mutuo genera desagrado en el mundo de las diferencias. Toda clase de gente en el mundo cree que los deseos son la raíz de los problemas terrenales. Es la función de cada </w:t>
      </w:r>
      <w:r>
        <w:rPr>
          <w:i/>
        </w:rPr>
        <w:t>jiva</w:t>
      </w:r>
      <w:r>
        <w:rPr/>
        <w:t xml:space="preserve"> el suprimir los deseos, pero todas las actividades del hombre están encaminadas a la gratificación de los deseos. Cada deseo si no es consumado, busca la gratificación. Entre más un seguidor del </w:t>
      </w:r>
      <w:r>
        <w:rPr>
          <w:i/>
        </w:rPr>
        <w:t>Paramârtha</w:t>
      </w:r>
      <w:r>
        <w:rPr/>
        <w:t xml:space="preserve"> ha podido frenar sus deseos, más podrá mostrar en su carácter la forma de mayor sencillez para consumir los dese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Tres clases de </w:t>
      </w:r>
      <w:r>
        <w:rPr>
          <w:i/>
        </w:rPr>
        <w:t>âchâras</w:t>
      </w:r>
      <w:r>
        <w:rPr/>
        <w:t xml:space="preserve"> son notorias en los hombres de este mundo que juegan con los deseos, dependiendo de la conciencia terrenal o secular como capital. Entre los observadores de los </w:t>
      </w:r>
      <w:r>
        <w:rPr>
          <w:i/>
        </w:rPr>
        <w:t>âchâras</w:t>
      </w:r>
      <w:r>
        <w:rPr/>
        <w:t xml:space="preserve"> mundanos, la cantidad de los servidores de los deseos es muy grande. Teniendo en alto los deseos bajo cualquier circunstancia como lo más predominante, ellos consideran a la gratificación de éstos como la meta de su vida. El conocimiento de su misma existencia es el indicador de su placer. Aquello en lo que no existe placer para la gratificación personal directa o indirectamente, debe ser abandonado de cualquier manera. En cada criatura es notoria la búsqueda del placer de esta gratificación de los deseos desde el primer día de la aparición del instinto hasta el final. En el preciso momento que el hombre siente su propia existencia, ese mismo sentimiento lo lleva hacia ese placer. Gradualmente las inclinaciones que crecen a partir del deseo son fomentadas en la asociación con los ambientes. Los ojos crecen alertas en el cultivo de los objetos de la vista, la actividad es notoria en los oídos hacia los objetos para escuchar, la función de la nariz es despertada al colectar fragancias, la tentativa de la lengua es observada para degustar sabores, y se ve a la actividad epidérmica para apreciar el tacto. Los órganos de la acción como los pies, las manos, la voz, etc., le dan expresión a sus respectivas funciones con la ayuda de aquellos órganos de los sentidos como los ojos, los oídos, etc. Con la abundancia del sentimiento de existencia, la percepción de la naturaleza del deseo termina sólo en su propio placer. Entonces el hombre es empeñado en sus actividades mundanas. Él comienza el trabajo, al ser impulsado por el sentimiento del egoísmo como el disfrutador de este mundo terrenal. Al ser obstruido por los deseos anteriores de nacimientos previos a cada paso, se le hace vagar del refugio de un deseo al de ot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Cuando el deseo que crece no es obstaculizado por los deseos previos, la </w:t>
      </w:r>
      <w:r>
        <w:rPr>
          <w:i/>
        </w:rPr>
        <w:t>jiva</w:t>
      </w:r>
      <w:r>
        <w:rPr/>
        <w:t xml:space="preserve"> se siente gratificada con la satisfacción de ambos deseos. Mas cuando los dos tipos de deseos son antagónicos unos con otros, la </w:t>
      </w:r>
      <w:r>
        <w:rPr>
          <w:i/>
        </w:rPr>
        <w:t>jiva</w:t>
      </w:r>
      <w:r>
        <w:rPr/>
        <w:t xml:space="preserve">, anhelando la satisfacción, y obteniendo insatisfacción en su lugar, destierra el deseo así como un hijo que tiene mala reputación es desterrado, y ocupa empeñarse en obtener otro hijo. En algunos casos, al volverse exitosa en obtener al hijo deseado, ella se entusiasma en los asuntos mundanos con esfuerzos para obtener el fruto deseado de una manera extensa. Los hombres con apegos terrenales por medio de deseos aplican el poder de los nuevos deseos que están creciendo, en contra de sus propios deseos previos. Esta lucha es la búsqueda de placeres que serán saboreados por los nuevos dese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iendo guiados ya sea por su intelecto terrenal o secular, en ocasiones se ve que los hombres están alertas en definir al intelecto no-secular o trascendental, dependiendo, como ellos lo hacen, en su simplicidad como la que es prevalente en los asuntos seculares o materiales. Cuando son controlados por tal cuidado, su idiotez en la forma de su sencillez mundana los lleva hacia la compañía de personas engañadas como ellos mismos. Al tratar en vano de definir la naturaleza trascendental y de describir la posición libre del espíritu codicioso nacido de los deseos, ellos caen en la profunda penumbra de lo desagradable. El estado de distanciamiento de la ambición, que también han construido en su imaginación con su simple intelecto, se convierte en una ola del océano de los deseos. Los previos deseos malos, los enredan de tal manera que ellos sin poder liberarse de las ataduras de ese engaño, comienzan a emerger y hundirse en el pantano de estos deseos. Un hombre de conciencia simple, engañado al pensarse a sí mismo libre de la ambición, pero afligido con el veneno de los deseos, lleva a cabo, debido a su simplicidad, una distinción mecánica entre las cosas terrenales y las trascendentales, y el mundo aparece para su engañada fe como dividido en vidas de apego y de desapego. Tal hombre considera al mundo del apego como de una naturaleza terrenal, y adorna al estado de desapego con el apelativo glorioso de ‘trascenden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hombre por ser diferente de la creación inferior, puede reflexionar acerca del pasado y del presente, mas en ocasiones notamos dificultades sorprendentes entre las decisiones alcanzadas por las deliberaciones humanas. Aquellos que están ansiosos de ser considerados como civilizados son de la opinión que, “si podemos observar las reglas cívicas, entonces no habrá una fricción mutua y podremos vivir con verdadera comodidad y alegría, aun cuando seamos ateos”. Tal consideración encuentra una gran aceptación con los que abogan por el sendero del </w:t>
      </w:r>
      <w:r>
        <w:rPr>
          <w:i/>
        </w:rPr>
        <w:t>karma</w:t>
      </w:r>
      <w:r>
        <w:rPr/>
        <w:t xml:space="preserve">. Mas a su vez existen otros que consideran que, “este mundo es un lugar de problemas; y es necesario mantenernos siempre alejados de aquí; para esto, la percepción de no-distinción de la realidad es necesaria, lo que significa salvación: esta salvación debe ser deseada”. Los devotos de Dios no expresan esta opinión. Aquellos que desean remover sus necesidades por medio de la complacencia están deseosos del fruto del disfrute, mientras que quienes llevan a cabo esto mediante el proceso de la renunciación desean la emancipación. Pero los devotos de Dios no desean ni el disfrute ni la emancipación. Cuando por falta de un conocimiento exacto acerca de la verdad, confiamos en el conocimiento relativo, nuestra carencia no es removida con esto; todos nuestros actos se evaporan como el alcanfor. El sendero por el cual no habrá ni carencia ni amalgamamiento con lo no-distintivo, es el del </w:t>
      </w:r>
      <w:r>
        <w:rPr>
          <w:i/>
        </w:rPr>
        <w:t>chid-vilâsa</w:t>
      </w:r>
      <w:r>
        <w:rPr/>
        <w:t xml:space="preserve"> (el placer de la conciencia pura). Si perdemos todo el beneficio de la liberación, al estar sólo liberados de nombre, esa liberación no debe ser llamada verdadera liberación; esto sólo se equipara a la autodestrucción. No es para nada indicativo de inteligencia el liberarnos al mismo tiempo tanto de la enfermedad como del pac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Muchos cuando son molestados por la aflicción y las miserias del mundo, piensan en ser liberados del mundo, como la anciana mujer de la fábula que mientras se encontraba reuniendo leña del bosque, se quejaba en contra de Dios por darle todas sus aflicciones y penurias e invocó a Plutón (el dios de la muerte) para que viniera y se la llevara a su morada; cuando Plutón en realidad llegó ante ella, ésta no quiso ir con él, sino que le pidió que la ayudara a colocar la pila de leña encima de su cabeza. De esta manera ella deseó vivir entre las privaciones y problemas del mundo, aun cuando a ella se le estaba dando la oportunidad de liberarse de esto. Tal es el caso de aquéllos que estando afligidos con las penurias del mundo, desean la liberación; dentro de ellos, también, la corriente de los deseos terrenales fluye como el río </w:t>
      </w:r>
      <w:r>
        <w:rPr>
          <w:i/>
        </w:rPr>
        <w:t>Phalgu</w:t>
      </w:r>
      <w:r>
        <w:rPr/>
        <w:t xml:space="preserve"> a un lado de </w:t>
      </w:r>
      <w:r>
        <w:rPr>
          <w:i/>
        </w:rPr>
        <w:t>Gâyâ</w:t>
      </w:r>
      <w:r>
        <w:rPr/>
        <w:t xml:space="preserve">, cuyo afluente de agua corre por debajo de la cubierta de una superficie arenosa. Una </w:t>
      </w:r>
      <w:r>
        <w:rPr>
          <w:i/>
        </w:rPr>
        <w:t>jiva</w:t>
      </w:r>
      <w:r>
        <w:rPr/>
        <w:t xml:space="preserve"> no puede obtener el bienestar eterno si adopta el curso de aquellos que están deseosos de los frutos de las complacencias terrenales o de otros que tienen aversión a gozar del fruto. Todos éstos se engañan ellos mismos y son hipócritas. Hasta que se vuelvan lo suficientemente afortunados, su hipocresía no es expuesta ante el público, cuando ellos puedan sentir su err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Quienes han obtenido la auto-realización y saben la verdad acerca del alma, sirven a Dios en este mundo, y no se ocupan en el disfrute del mundo como ésos que están deseosos del fruto para la complacencia, ni se desvían del sendero de su verdadero bienestar al considerar las peculiaridades y los artículos del servicio a Dios como sólo asuntos materiales. Ellos sirven a Dios en este mundo y también en el venidero. Ellos siempre anuncian la verdad de que las </w:t>
      </w:r>
      <w:r>
        <w:rPr>
          <w:i/>
        </w:rPr>
        <w:t>jivas</w:t>
      </w:r>
      <w:r>
        <w:rPr/>
        <w:t xml:space="preserve"> no tienen otro deber que el de servir al Dios Supremo. Ellos son verdaderamente sabios, siempre ansiosos de ver que las </w:t>
      </w:r>
      <w:r>
        <w:rPr>
          <w:i/>
        </w:rPr>
        <w:t>jivas</w:t>
      </w:r>
      <w:r>
        <w:rPr/>
        <w:t xml:space="preserve"> adquieran el bienestar genuino. La raza humana consiste principalmente de meros infantes respecto al </w:t>
      </w:r>
      <w:r>
        <w:rPr>
          <w:i/>
        </w:rPr>
        <w:t>paramârtha</w:t>
      </w:r>
      <w:r>
        <w:rPr/>
        <w:t xml:space="preserve"> (la perspectiva espiritual). Justamente como los infantes no comprenden su propio bien, pero en ocasiones hacen esfuerzos para colocar sus manos en las llamas o volverse impacientes al tratar de atrapar a la Luna dentro de su puño, así los hombres también siempre actúan de varias maneras como infantes. Pero las personas sabias, consumadas en la realización del alma, siempre hacen esfuerzos para hacerles el bien a estos hombres que parecen infantes. Los hombres alcanzan su bien, únicamente cuando abandonan las deliberaciones que surgen con base en su naturaleza mental, toman instrucción de estas personas sabias, es decir, los devotos de Dios que son los verdaderos benefactores de todos, y están listos para aceptar su guía en todo sentido. Todos pueden adquirir bienestar perfecto por obedecer las instrucciones de Dios incorporadas en los tratados Védicos. Aparte de esto, los hombres no tienen nada más para guiarse entre ellos mis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Únicamente aquellos que se puede decir han adoptado el </w:t>
      </w:r>
      <w:r>
        <w:rPr>
          <w:i/>
        </w:rPr>
        <w:t>Sreya-Panthâ</w:t>
      </w:r>
      <w:r>
        <w:rPr/>
        <w:t xml:space="preserve"> el Mejor de los Caminos (Katha 1. 1-2), que lleva al genuino bienestar de los hombres, están inclinados hacia el servicio a Dios, al estar atraídos por Él con el lazo del más puro amor, el cual es natural a su constitución esencial como </w:t>
      </w:r>
      <w:r>
        <w:rPr>
          <w:i/>
        </w:rPr>
        <w:t>jivas</w:t>
      </w:r>
      <w:r>
        <w:rPr/>
        <w:t xml:space="preserve"> (</w:t>
      </w:r>
      <w:r>
        <w:rPr>
          <w:i/>
        </w:rPr>
        <w:t>chit</w:t>
      </w:r>
      <w:r>
        <w:rPr/>
        <w:t xml:space="preserve">) puramente conscientes. En su corazón ha crecido el verdadero </w:t>
      </w:r>
      <w:r>
        <w:rPr>
          <w:i/>
        </w:rPr>
        <w:t>Rasa</w:t>
      </w:r>
      <w:r>
        <w:rPr/>
        <w:t xml:space="preserve"> (el </w:t>
      </w:r>
      <w:r>
        <w:rPr>
          <w:i/>
        </w:rPr>
        <w:t>chit</w:t>
      </w:r>
      <w:r>
        <w:rPr/>
        <w:t xml:space="preserve"> puro, la dulzura sentimental) como es considerada en relación con la Realidad final; y han recurrido a los Pies de Loto de </w:t>
      </w:r>
      <w:r>
        <w:rPr>
          <w:b/>
        </w:rPr>
        <w:t>Krishna</w:t>
      </w:r>
      <w:r>
        <w:rPr/>
        <w:t xml:space="preserve"> como el último refugio, llegando incluso a excluir los asuntos virtuosos de </w:t>
      </w:r>
      <w:r>
        <w:rPr>
          <w:i/>
        </w:rPr>
        <w:t>sattva</w:t>
      </w:r>
      <w:r>
        <w:rPr/>
        <w:t xml:space="preserve">, qué decir de los </w:t>
      </w:r>
      <w:r>
        <w:rPr>
          <w:i/>
        </w:rPr>
        <w:t>rajah</w:t>
      </w:r>
      <w:r>
        <w:rPr/>
        <w:t xml:space="preserve"> y los </w:t>
      </w:r>
      <w:r>
        <w:rPr>
          <w:i/>
        </w:rPr>
        <w:t>tamah</w:t>
      </w:r>
      <w:r>
        <w:rPr/>
        <w:t xml:space="preserve">. Shri Svarupa Dâmodara, el devoto asociado más íntimo del Señor </w:t>
      </w:r>
      <w:r>
        <w:rPr>
          <w:b/>
        </w:rPr>
        <w:t>Shri Chaitanya Mahâprabhu</w:t>
      </w:r>
      <w:r>
        <w:rPr/>
        <w:t xml:space="preserve"> le ha llamado a la Gracia Plenaria del Señor como la gracia que a Su paso no es generadora del mal, para el despertar de las personas cuyas conciencias han sido obscurecidas por la ignorancia primordial, quienes habiendo sido guiadas por la teoría fantasmagórica de que el mundo es una ilusión, han considerado que el conocimiento de la Personalidad de Dios es inferior al de Su impersonalidad libre de cualquier característica de distinción que se obtiene en la materia, como se concibe en su propia imaginación. Sin embargo, el conocimiento de esa Realidad final, es accesible únicamente en la doctrina del Shrimad Bhâgavatam, en el mismo primer </w:t>
      </w:r>
      <w:r>
        <w:rPr>
          <w:i/>
        </w:rPr>
        <w:t>Shloka</w:t>
      </w:r>
      <w:r>
        <w:rPr/>
        <w:t xml:space="preserve"> donde se demuestra la mutua relación entre Dios, las </w:t>
      </w:r>
      <w:r>
        <w:rPr>
          <w:i/>
        </w:rPr>
        <w:t>jivas</w:t>
      </w:r>
      <w:r>
        <w:rPr/>
        <w:t xml:space="preserve"> y la materia. La distinción material es desde luego innecesaria. Así que cuando ellos experimentan lo amargo de la materia, abandonan el disfrute material, al adoptar el principio de ‘esto no, esto no’ con el propósito de liberarse de la idea de gozar de los objetos terrenales. Pero éstos conforman un grupo y son incluidos en la clase de gente ignorante que laboran bajo la idea de que la palabra final es la cesación de la facultad de la percepción o la meta final es la exención de cualquier estudio especial con esa facultad; ya que como ellos piensan, la aflicción se encuentra en el sendero del disfrute o placer y la aceptación del camino deseado trae consigo los tres tipos de sufrimientos humanos (los causados por la mente y el cuerpo de las criaturas) por medio de las catástrofes naturales. Las personas más erradas son aquellas que tras adoptar la doctrina de la ilusión se aferran a la materia al considerarla como </w:t>
      </w:r>
      <w:r>
        <w:rPr>
          <w:i/>
        </w:rPr>
        <w:t>chit</w:t>
      </w:r>
      <w:r>
        <w:rPr/>
        <w:t xml:space="preserve"> (espíritu). No hay realidad en ésta. Ellas equivocadamente opinan que las tentativas para adquirir el verdadero conocimiento por medio de la devoción trascendental están en la misma categoría que las de conocimiento limitado del disfrute material. Le han dado erróneamente el lugar más elevado a la doctrina de la impersonalidad no-distintiva despreciando los objetos favorables para el servicio a Dios e ignorantemente se mantienen apartadas de ese servicio. Deberíamos estar ansiosos anhelando el verdadero bien que </w:t>
      </w:r>
      <w:r>
        <w:rPr>
          <w:b/>
        </w:rPr>
        <w:t>Shri Chaitanya Mahâprabhu</w:t>
      </w:r>
      <w:r>
        <w:rPr/>
        <w:t xml:space="preserve"> nos ha mostrado al declarar la inutilidad de su doctrina. Ellos mismos se han encontrado en un aprieto al ser indulgentes en una sed equivocada después de mostrar a la Entidad Plenaria como escasa en plenitud. Tal gente es realmente miserable al haberse establecido en la creencia de que existe únicamente variedad en el mundo de la materia y que la atribución de variedad al </w:t>
      </w:r>
      <w:r>
        <w:rPr>
          <w:i/>
        </w:rPr>
        <w:t>chit</w:t>
      </w:r>
      <w:r>
        <w:rPr/>
        <w:t xml:space="preserve"> es sólo una fase de deliberación de la naturaleza inerte de la materia. El error de considerar lo distintivo del </w:t>
      </w:r>
      <w:r>
        <w:rPr>
          <w:i/>
        </w:rPr>
        <w:t>chit</w:t>
      </w:r>
      <w:r>
        <w:rPr/>
        <w:t xml:space="preserve"> igual al de la materia trae sin duda consigo la caída de uno en lugar de producir el objeto deseado. La dulzura sentimental de la materia deberá ser destruida o secada. Pero Dios mismo es la Personificación de la Dulzura Deliciosa (</w:t>
      </w:r>
      <w:r>
        <w:rPr>
          <w:i/>
        </w:rPr>
        <w:t>Rasovai Sah</w:t>
      </w:r>
      <w:r>
        <w:rPr/>
        <w:t xml:space="preserve">) y como tal, ese atributo de delicia del </w:t>
      </w:r>
      <w:r>
        <w:rPr>
          <w:i/>
        </w:rPr>
        <w:t>Satchidânanda</w:t>
      </w:r>
      <w:r>
        <w:rPr/>
        <w:t xml:space="preserve"> o de la Personificación de la Eternidad, de la Conciencia y de la Bienaventuranza debe continuar por siempre; de otro modo su deliberación finalizará en la concepción budista, o la de los morfologistas o la mera logomaquia de los </w:t>
      </w:r>
      <w:r>
        <w:rPr>
          <w:i/>
        </w:rPr>
        <w:t>mâyâvadis</w:t>
      </w:r>
      <w:r>
        <w:rPr/>
        <w:t xml:space="preserve">. Así que mientras el principio de la distinción material no sea destruido, los hombres tendrán que mantenerse alejados de la cercanía de la Realidad, al estar satisfechos únicamente con el materialismo; pero en el momento que su conciencia sea despertada, ellos comprenderán lo distintivo del </w:t>
      </w:r>
      <w:r>
        <w:rPr>
          <w:i/>
        </w:rPr>
        <w:t>chit</w:t>
      </w:r>
      <w:r>
        <w:rPr/>
        <w:t xml:space="preserve">, y es entonces cuando adquirirán la competencia para escuchar el Shrimad Bhâgavatam. Otras personas tienen que entrar ya sea al rebaño del henoteísmo o del impersonalismo. Deberemos cultivar el </w:t>
      </w:r>
      <w:r>
        <w:rPr>
          <w:i/>
        </w:rPr>
        <w:t>Rasa</w:t>
      </w:r>
      <w:r>
        <w:rPr/>
        <w:t xml:space="preserve"> trascendental tras haber sobrepasado la región de la distinción material. En el Chhândoya Upanishad (la sección del </w:t>
      </w:r>
      <w:r>
        <w:rPr>
          <w:i/>
        </w:rPr>
        <w:t>Dahar</w:t>
      </w:r>
      <w:r>
        <w:rPr/>
        <w:t xml:space="preserve">) hay una lista de numerosos deseos que para ser alcanzados debe llevarse a cabo una resolución especial. En tanto las personas se entreguen a estos deseos, ellas satisfarán sus demandas de acuerdo a sus deseos, como lo menciona Dios en el Gita (IX. 25.) que aquellos guiados por su naturaleza </w:t>
      </w:r>
      <w:r>
        <w:rPr>
          <w:i/>
        </w:rPr>
        <w:t>tâmasa</w:t>
      </w:r>
      <w:r>
        <w:rPr/>
        <w:t xml:space="preserve"> adoran a los </w:t>
      </w:r>
      <w:r>
        <w:rPr>
          <w:i/>
        </w:rPr>
        <w:t>Yakshas</w:t>
      </w:r>
      <w:r>
        <w:rPr/>
        <w:t xml:space="preserve">, los </w:t>
      </w:r>
      <w:r>
        <w:rPr>
          <w:i/>
        </w:rPr>
        <w:t>Rakshas</w:t>
      </w:r>
      <w:r>
        <w:rPr/>
        <w:t xml:space="preserve">, los </w:t>
      </w:r>
      <w:r>
        <w:rPr>
          <w:i/>
        </w:rPr>
        <w:t>Vinâyakas</w:t>
      </w:r>
      <w:r>
        <w:rPr/>
        <w:t xml:space="preserve"> y otros </w:t>
      </w:r>
      <w:r>
        <w:rPr>
          <w:i/>
        </w:rPr>
        <w:t>bhutas</w:t>
      </w:r>
      <w:r>
        <w:rPr/>
        <w:t>, y obtienen un lugar con ellos. Estos deseos continúan hasta que obtenemos la inclinación a satisfacer el Deseo de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s necesario liberarnos aquí de las inconveniencias de las </w:t>
      </w:r>
      <w:r>
        <w:rPr>
          <w:i/>
        </w:rPr>
        <w:t>jivas</w:t>
      </w:r>
      <w:r>
        <w:rPr/>
        <w:t xml:space="preserve"> y de la suciedad de las tres clases de sufrimientos humanos. Algunos piensan que vale la pena mantenerse dentro de los males del mundo material y repetidamente vienen a esta región a tratar de planear en el futuro los medios para asegurar el disfrute de sus placeres. Mas ésta no es la forma de pensar de aquellos que son verdaderamente liberados. Si un hombre al despertarse de lo profundo del sueño, se vuelve vivo a la conciencia y reconoce su identidad con el conocimiento del alma, entonces él podrá decirle adiós a la percepción inconveniente de lo que no es el alma. Todas las variedades de </w:t>
      </w:r>
      <w:r>
        <w:rPr>
          <w:i/>
        </w:rPr>
        <w:t xml:space="preserve">Vaikuntha </w:t>
      </w:r>
      <w:r>
        <w:rPr/>
        <w:t xml:space="preserve">ya estaban existentes, cuando la función de </w:t>
      </w:r>
      <w:r>
        <w:rPr>
          <w:i/>
        </w:rPr>
        <w:t>mâyâ</w:t>
      </w:r>
      <w:r>
        <w:rPr/>
        <w:t xml:space="preserve"> estaba dormida y la evolución cósmica de la materia no había comenzado; ellas aún están ahí y continuarán también permaneciendo en el futu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Cuando el principio de </w:t>
      </w:r>
      <w:r>
        <w:rPr>
          <w:i/>
        </w:rPr>
        <w:t>Ekâyama</w:t>
      </w:r>
      <w:r>
        <w:rPr/>
        <w:t xml:space="preserve"> o de asiduidad con singular concentración era prevalente, es decir, en la </w:t>
      </w:r>
      <w:r>
        <w:rPr>
          <w:i/>
        </w:rPr>
        <w:t>Satyayuga</w:t>
      </w:r>
      <w:r>
        <w:rPr/>
        <w:t xml:space="preserve"> (la Era de oro), únicamente </w:t>
      </w:r>
      <w:r>
        <w:rPr>
          <w:b/>
        </w:rPr>
        <w:t>Nârâyana</w:t>
      </w:r>
      <w:r>
        <w:rPr/>
        <w:t xml:space="preserve"> era adorado. </w:t>
      </w:r>
      <w:r>
        <w:rPr>
          <w:i/>
        </w:rPr>
        <w:t>Ekâyama</w:t>
      </w:r>
      <w:r>
        <w:rPr/>
        <w:t xml:space="preserve"> significa sin numerar. Cuando ese principio se detuvo, es decir, en la </w:t>
      </w:r>
      <w:r>
        <w:rPr>
          <w:i/>
        </w:rPr>
        <w:t>Tretâ-yuga</w:t>
      </w:r>
      <w:r>
        <w:rPr/>
        <w:t xml:space="preserve">, la concentración asidua recibió un retroceso y la miseria visitó a los hombres. Entonces el </w:t>
      </w:r>
      <w:r>
        <w:rPr>
          <w:i/>
        </w:rPr>
        <w:t>Trayi</w:t>
      </w:r>
      <w:r>
        <w:rPr/>
        <w:t xml:space="preserve"> (la forma triple del Veda) vino a existir, al originarse con esto el </w:t>
      </w:r>
      <w:r>
        <w:rPr>
          <w:i/>
        </w:rPr>
        <w:t>Karma-kânda</w:t>
      </w:r>
      <w:r>
        <w:rPr/>
        <w:t xml:space="preserve"> de parte de Pururavâ (Bh. IX.14. 48-49). Shridhara Swâmipada en su </w:t>
      </w:r>
      <w:r>
        <w:rPr>
          <w:i/>
        </w:rPr>
        <w:t>tikâ</w:t>
      </w:r>
      <w:r>
        <w:rPr/>
        <w:t xml:space="preserve"> (comentario) ha dado de esta manera la esencia de los dos </w:t>
      </w:r>
      <w:r>
        <w:rPr>
          <w:i/>
        </w:rPr>
        <w:t>Shlokas</w:t>
      </w:r>
      <w:r>
        <w:rPr/>
        <w:t xml:space="preserve">: «En la </w:t>
      </w:r>
      <w:r>
        <w:rPr>
          <w:i/>
        </w:rPr>
        <w:t>Satya-yuga</w:t>
      </w:r>
      <w:r>
        <w:rPr/>
        <w:t xml:space="preserve"> casi todas las personas, por ser de naturaleza </w:t>
      </w:r>
      <w:r>
        <w:rPr>
          <w:i/>
        </w:rPr>
        <w:t>Sâttvika</w:t>
      </w:r>
      <w:r>
        <w:rPr/>
        <w:t xml:space="preserve">, se dedicaban a la contemplación; pero en la </w:t>
      </w:r>
      <w:r>
        <w:rPr>
          <w:i/>
        </w:rPr>
        <w:t>Tretâ-yuga</w:t>
      </w:r>
      <w:r>
        <w:rPr/>
        <w:t xml:space="preserve">, cuando la naturaleza del </w:t>
      </w:r>
      <w:r>
        <w:rPr>
          <w:i/>
        </w:rPr>
        <w:t>rajas</w:t>
      </w:r>
      <w:r>
        <w:rPr/>
        <w:t xml:space="preserve"> era predominante, el Veda fue dividido y el departamento del </w:t>
      </w:r>
      <w:r>
        <w:rPr>
          <w:i/>
        </w:rPr>
        <w:t>karma</w:t>
      </w:r>
      <w:r>
        <w:rPr/>
        <w:t>, los ritos ceremoniales, etc., fueron introduci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ntonces tenemos que (Bh.XII. 3.52): «Lo que pudo ser adquirido por los hombres meditando en </w:t>
      </w:r>
      <w:r>
        <w:rPr>
          <w:b/>
        </w:rPr>
        <w:t>Vishnu</w:t>
      </w:r>
      <w:r>
        <w:rPr/>
        <w:t xml:space="preserve"> en la </w:t>
      </w:r>
      <w:r>
        <w:rPr>
          <w:i/>
        </w:rPr>
        <w:t>Satya-yuga</w:t>
      </w:r>
      <w:r>
        <w:rPr/>
        <w:t xml:space="preserve">, por la gente llevando a cabo sacrificios en la </w:t>
      </w:r>
      <w:r>
        <w:rPr>
          <w:i/>
        </w:rPr>
        <w:t>Treta-yuga</w:t>
      </w:r>
      <w:r>
        <w:rPr/>
        <w:t xml:space="preserve"> y por las personas adorando a Dios en la </w:t>
      </w:r>
      <w:r>
        <w:rPr>
          <w:i/>
        </w:rPr>
        <w:t>Dwâpara-yuga</w:t>
      </w:r>
      <w:r>
        <w:rPr/>
        <w:t xml:space="preserve"> está disponible en la </w:t>
      </w:r>
      <w:r>
        <w:rPr>
          <w:i/>
        </w:rPr>
        <w:t>Kali-yuga</w:t>
      </w:r>
      <w:r>
        <w:rPr/>
        <w:t xml:space="preserve"> por medio del </w:t>
      </w:r>
      <w:r>
        <w:rPr>
          <w:b/>
        </w:rPr>
        <w:t>Hari</w:t>
      </w:r>
      <w:r>
        <w:rPr>
          <w:i/>
        </w:rPr>
        <w:t>-Kirtana</w:t>
      </w:r>
      <w:r>
        <w:rPr/>
        <w:t xml:space="preserve">». El único en la Era presente es el </w:t>
      </w:r>
      <w:r>
        <w:rPr>
          <w:b/>
        </w:rPr>
        <w:t>Hari</w:t>
      </w:r>
      <w:r>
        <w:rPr/>
        <w:t>-</w:t>
      </w:r>
      <w:r>
        <w:rPr>
          <w:i/>
        </w:rPr>
        <w:t>Kirtana</w:t>
      </w:r>
      <w:r>
        <w:rPr/>
        <w:t xml:space="preserve">. Debemos conocer a la Realidad de ahí. No es necesario tomar ayuda de lo que parece ser verdad. Quienes adoptan el camino del </w:t>
      </w:r>
      <w:r>
        <w:rPr>
          <w:i/>
        </w:rPr>
        <w:t>karma</w:t>
      </w:r>
      <w:r>
        <w:rPr/>
        <w:t xml:space="preserve"> laboran bajo muchas molestias, mientras que la idea de sus opositores es impersonal. En el Gita (XII. 5.) el Señor dice: «Los impersonalistas tienen que sufrir una mayor cantidad de dificultades, ya que el camino del impersonalismo se encuentra a la disposición de poseedores de cuerpos sólo con bastantes molestias». Es indescriptible la miseria de aquéllos que no son devotos de </w:t>
      </w:r>
      <w:r>
        <w:rPr>
          <w:b/>
        </w:rPr>
        <w:t>Krishna</w:t>
      </w:r>
      <w:r>
        <w:rPr/>
        <w:t>. Ellos están sufriendo miseria debido a su propia concepción. Es necesario liberarnos de e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Gracia de </w:t>
      </w:r>
      <w:r>
        <w:rPr>
          <w:b/>
        </w:rPr>
        <w:t>Shri Chaitanya Deva</w:t>
      </w:r>
      <w:r>
        <w:rPr/>
        <w:t xml:space="preserve"> no causa mal alguno. En ésta no se le da indulgencia al </w:t>
      </w:r>
      <w:r>
        <w:rPr>
          <w:i/>
        </w:rPr>
        <w:t>karma-kânda</w:t>
      </w:r>
      <w:r>
        <w:rPr/>
        <w:t xml:space="preserve">; Su empeño fue hacer que las personas se apartaran de los disfrutes terrenales y celestiales. Mas otra vez la corriente del pensamiento de los cultivadores del </w:t>
      </w:r>
      <w:r>
        <w:rPr>
          <w:i/>
        </w:rPr>
        <w:t>jñâna</w:t>
      </w:r>
      <w:r>
        <w:rPr/>
        <w:t xml:space="preserve"> devastó el mismo principio de hacer abrir los ojos internos de las personas enceguecidas por la penumbra de la ignorancia con el rayo aplicado del colirio de la verdadera sabiduría; su lema es, “el Guru y yo no estamos separados, el Guru no es eterno, y yo me fundiré en el </w:t>
      </w:r>
      <w:r>
        <w:rPr>
          <w:i/>
        </w:rPr>
        <w:t>Brahman</w:t>
      </w:r>
      <w:r>
        <w:rPr/>
        <w:t xml:space="preserve">, etc.” La tentativa de andar a tientas en la oscuridad, no pudiendo obtener ninguna señal de la Realidad, es inútil. Aquellos que han estudiado minuciosamente estos </w:t>
      </w:r>
      <w:r>
        <w:rPr>
          <w:i/>
        </w:rPr>
        <w:t>Shlokas</w:t>
      </w:r>
      <w:r>
        <w:rPr/>
        <w:t xml:space="preserve"> del Shrimad Bhâgavatam como los previos, saben muy bien que quien sigue la corriente de pensamiento </w:t>
      </w:r>
      <w:r>
        <w:rPr>
          <w:i/>
        </w:rPr>
        <w:t>mâyâvadi</w:t>
      </w:r>
      <w:r>
        <w:rPr/>
        <w:t xml:space="preserve"> a la larga se decepcionará y permanecerá permanentemente situado en la ignorancia. Las personas que anhelan la emancipación, que adoptan la duplicidad, desperdician el tiempo en el henoteísmo (el politeísmo que antecede al monoteísmo) y al volverse impersonalistas, destruyen sus propias entidades e incluso la misma concepción del Guru. </w:t>
      </w:r>
      <w:r>
        <w:rPr>
          <w:b/>
        </w:rPr>
        <w:t>Shri Chaitanya Mahâprabhu</w:t>
      </w:r>
      <w:r>
        <w:rPr/>
        <w:t xml:space="preserve"> ha resuelto el problema de tales posiciones contradictori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hri Brahmâ le dice a </w:t>
      </w:r>
      <w:r>
        <w:rPr>
          <w:b/>
        </w:rPr>
        <w:t>Shri Krishna</w:t>
      </w:r>
      <w:r>
        <w:rPr/>
        <w:t xml:space="preserve"> (Bh. X. 14. 3-4): «¡Oh Señor!, aquellos que se pasan la vida escuchando las narraciones de Tus Glorias que salen de las bocas de los santos genuinos, con reverencias en el piso y tras abandonar toda tentativa de adquirir </w:t>
      </w:r>
      <w:r>
        <w:rPr>
          <w:i/>
        </w:rPr>
        <w:t>jñâna</w:t>
      </w:r>
      <w:r>
        <w:rPr/>
        <w:t xml:space="preserve">, el cual lleva a la emancipación, Te traen bajo su control, aun cuando Tú eres invencible en todas partes. Mas únicamente problemas son el premio para las personas que han abandonado el </w:t>
      </w:r>
      <w:r>
        <w:rPr>
          <w:i/>
        </w:rPr>
        <w:t>Bhakti</w:t>
      </w:r>
      <w:r>
        <w:rPr/>
        <w:t xml:space="preserve"> –el único camino para el verdadero bienestar– y se molestan en comprender su unidad con Dios, así como ningún grano resulta para las personas que muelen la cáscara». Además (Bh. X 2. 32.): «¡Oh Señor!, el intelecto de esas personas es impuro, pues se piensan a sí mismas emancipadas y se libran de la devoción a Ti, sufriendo una completa caída de su elevada posición adquirida con mucha dificultad, por despreciar su único refugio, es decir, Tus Pies». Sri Nârada le dice a Shri Vyâsa Deva (Bh. I. 5.12.): «Incluso la percepción del </w:t>
      </w:r>
      <w:r>
        <w:rPr>
          <w:i/>
        </w:rPr>
        <w:t>Brahman</w:t>
      </w:r>
      <w:r>
        <w:rPr/>
        <w:t xml:space="preserve"> con el más elevado </w:t>
      </w:r>
      <w:r>
        <w:rPr>
          <w:i/>
        </w:rPr>
        <w:t>jñâna</w:t>
      </w:r>
      <w:r>
        <w:rPr/>
        <w:t xml:space="preserve"> libre de toda la suciedad del </w:t>
      </w:r>
      <w:r>
        <w:rPr>
          <w:i/>
        </w:rPr>
        <w:t>karma</w:t>
      </w:r>
      <w:r>
        <w:rPr/>
        <w:t xml:space="preserve"> no es para nada encomiable,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b/>
        </w:rPr>
        <w:t xml:space="preserve">Shri Chaitanyadeva </w:t>
      </w:r>
      <w:r>
        <w:rPr/>
        <w:t xml:space="preserve">les ha dado a los hombres el verdadero </w:t>
      </w:r>
      <w:r>
        <w:rPr>
          <w:i/>
        </w:rPr>
        <w:t xml:space="preserve">chit-rasa </w:t>
      </w:r>
      <w:r>
        <w:rPr/>
        <w:t xml:space="preserve">(la trascendental dulzura deliciosa del </w:t>
      </w:r>
      <w:r>
        <w:rPr>
          <w:i/>
        </w:rPr>
        <w:t>chit</w:t>
      </w:r>
      <w:r>
        <w:rPr/>
        <w:t xml:space="preserve">), haciendo que ellos sientan su diferencia del </w:t>
      </w:r>
      <w:r>
        <w:rPr>
          <w:i/>
        </w:rPr>
        <w:t>jada-rasa</w:t>
      </w:r>
      <w:r>
        <w:rPr/>
        <w:t xml:space="preserve"> (la dulzura material de este mundo) y le puso fin a todos los principios contendientes que tienen su origen en las tentativas para comprender por medio del proceso inductivo las cosas trascendentales que han descendido a esta región de </w:t>
      </w:r>
      <w:r>
        <w:rPr>
          <w:i/>
        </w:rPr>
        <w:t>mâyâ</w:t>
      </w:r>
      <w:r>
        <w:rPr/>
        <w:t xml:space="preserve">, es decir, el mundo. La Gracia de </w:t>
      </w:r>
      <w:r>
        <w:rPr>
          <w:b/>
        </w:rPr>
        <w:t>Mahâprabhu</w:t>
      </w:r>
      <w:r>
        <w:rPr/>
        <w:t xml:space="preserve"> nunca nos ha dado apego hacia Dios con una tendencia a que Él nos sirva. Su Gracia nos trae verdadera paz, la cual ha sido definida por Dios mismo como el resultado de fijar la mente con firmeza en Él. También Él le dijo a Shri Brahma (Bh. II.9.33.): «El </w:t>
      </w:r>
      <w:r>
        <w:rPr>
          <w:i/>
        </w:rPr>
        <w:t>jñâna</w:t>
      </w:r>
      <w:r>
        <w:rPr/>
        <w:t xml:space="preserve"> acerca de Mí es el más elevado y es perfectamente esotérico y misterioso». De entre los diferentes </w:t>
      </w:r>
      <w:r>
        <w:rPr>
          <w:i/>
        </w:rPr>
        <w:t>jñânas</w:t>
      </w:r>
      <w:r>
        <w:rPr/>
        <w:t xml:space="preserve"> acerca de </w:t>
      </w:r>
      <w:r>
        <w:rPr>
          <w:b/>
        </w:rPr>
        <w:t>Bhagavân</w:t>
      </w:r>
      <w:r>
        <w:rPr/>
        <w:t xml:space="preserve"> (Dios), </w:t>
      </w:r>
      <w:r>
        <w:rPr>
          <w:i/>
        </w:rPr>
        <w:t>Paramâtma</w:t>
      </w:r>
      <w:r>
        <w:rPr/>
        <w:t xml:space="preserve"> (La Superalma omnipenetrante) y el </w:t>
      </w:r>
      <w:r>
        <w:rPr>
          <w:i/>
        </w:rPr>
        <w:t>Brahman</w:t>
      </w:r>
      <w:r>
        <w:rPr/>
        <w:t xml:space="preserve"> (El Espíritu Absoluto), el </w:t>
      </w:r>
      <w:r>
        <w:rPr>
          <w:i/>
        </w:rPr>
        <w:t>jñâna</w:t>
      </w:r>
      <w:r>
        <w:rPr/>
        <w:t xml:space="preserve"> acerca de </w:t>
      </w:r>
      <w:r>
        <w:rPr>
          <w:b/>
        </w:rPr>
        <w:t>Bhagavân</w:t>
      </w:r>
      <w:r>
        <w:rPr/>
        <w:t xml:space="preserve"> es el más elevado, los otros </w:t>
      </w:r>
      <w:r>
        <w:rPr>
          <w:i/>
        </w:rPr>
        <w:t>jñânas</w:t>
      </w:r>
      <w:r>
        <w:rPr/>
        <w:t xml:space="preserve"> son inferiores a éste (Bh. II. 9. 32.). No existe </w:t>
      </w:r>
      <w:r>
        <w:rPr>
          <w:i/>
        </w:rPr>
        <w:t>jñâna</w:t>
      </w:r>
      <w:r>
        <w:rPr/>
        <w:t xml:space="preserve"> de las Características Distintivas (</w:t>
      </w:r>
      <w:r>
        <w:rPr>
          <w:i/>
        </w:rPr>
        <w:t>Visesha</w:t>
      </w:r>
      <w:r>
        <w:rPr/>
        <w:t xml:space="preserve">) de Dios en el </w:t>
      </w:r>
      <w:r>
        <w:rPr>
          <w:i/>
        </w:rPr>
        <w:t>Brahman</w:t>
      </w:r>
      <w:r>
        <w:rPr/>
        <w:t xml:space="preserve"> impersonal. Existen algunas en </w:t>
      </w:r>
      <w:r>
        <w:rPr>
          <w:i/>
        </w:rPr>
        <w:t>Paramâtma</w:t>
      </w:r>
      <w:r>
        <w:rPr/>
        <w:t xml:space="preserve">, pero sin el elemento esotérico. En el </w:t>
      </w:r>
      <w:r>
        <w:rPr>
          <w:i/>
        </w:rPr>
        <w:t>jñâna</w:t>
      </w:r>
      <w:r>
        <w:rPr/>
        <w:t xml:space="preserve"> acerca de </w:t>
      </w:r>
      <w:r>
        <w:rPr>
          <w:b/>
        </w:rPr>
        <w:t>Bhagavân</w:t>
      </w:r>
      <w:r>
        <w:rPr/>
        <w:t xml:space="preserve"> hay cuatro diferenciaciones, es decir, el </w:t>
      </w:r>
      <w:r>
        <w:rPr>
          <w:i/>
        </w:rPr>
        <w:t>jñâna</w:t>
      </w:r>
      <w:r>
        <w:rPr/>
        <w:t xml:space="preserve"> acerca de Su </w:t>
      </w:r>
      <w:r>
        <w:rPr>
          <w:i/>
        </w:rPr>
        <w:t>Svarupa</w:t>
      </w:r>
      <w:r>
        <w:rPr/>
        <w:t xml:space="preserve"> (o naturaleza esencial), el </w:t>
      </w:r>
      <w:r>
        <w:rPr>
          <w:i/>
        </w:rPr>
        <w:t>vijñâna</w:t>
      </w:r>
      <w:r>
        <w:rPr/>
        <w:t xml:space="preserve"> (acerca de la relación con Su Potencia), el </w:t>
      </w:r>
      <w:r>
        <w:rPr>
          <w:i/>
        </w:rPr>
        <w:t>rahasya</w:t>
      </w:r>
      <w:r>
        <w:rPr/>
        <w:t xml:space="preserve"> (acerca de Su relación con las </w:t>
      </w:r>
      <w:r>
        <w:rPr>
          <w:i/>
        </w:rPr>
        <w:t>jivas</w:t>
      </w:r>
      <w:r>
        <w:rPr/>
        <w:t>) y el</w:t>
      </w:r>
      <w:r>
        <w:rPr>
          <w:i/>
        </w:rPr>
        <w:t xml:space="preserve"> tadanga</w:t>
      </w:r>
      <w:r>
        <w:rPr/>
        <w:t xml:space="preserve"> o </w:t>
      </w:r>
      <w:r>
        <w:rPr>
          <w:i/>
        </w:rPr>
        <w:t>jñânânga</w:t>
      </w:r>
      <w:r>
        <w:rPr/>
        <w:t xml:space="preserve"> (acerca de Su relación con el </w:t>
      </w:r>
      <w:r>
        <w:rPr>
          <w:i/>
        </w:rPr>
        <w:t>Brahman</w:t>
      </w:r>
      <w:r>
        <w:rPr/>
        <w:t xml:space="preserve">, es decir, la naturaleza que consiste de tres </w:t>
      </w:r>
      <w:r>
        <w:rPr>
          <w:i/>
        </w:rPr>
        <w:t>gunas</w:t>
      </w:r>
      <w:r>
        <w:rPr/>
        <w:t xml:space="preserve">: </w:t>
      </w:r>
      <w:r>
        <w:rPr>
          <w:i/>
        </w:rPr>
        <w:t>sattva, rajas</w:t>
      </w:r>
      <w:r>
        <w:rPr/>
        <w:t xml:space="preserve"> y </w:t>
      </w:r>
      <w:r>
        <w:rPr>
          <w:i/>
        </w:rPr>
        <w:t>tamas</w:t>
      </w:r>
      <w:r>
        <w:rPr/>
        <w:t xml:space="preserve">, las cuales son la primera causa del mundo material). No es apropiado el atribuir la tendencia hacia el disfrute material, que es tan preponderante en la religión, a la devoción a Dios. Los </w:t>
      </w:r>
      <w:r>
        <w:rPr>
          <w:i/>
        </w:rPr>
        <w:t>yogis</w:t>
      </w:r>
      <w:r>
        <w:rPr/>
        <w:t xml:space="preserve"> (los que cultivan al </w:t>
      </w:r>
      <w:r>
        <w:rPr>
          <w:i/>
        </w:rPr>
        <w:t>Paramâtma</w:t>
      </w:r>
      <w:r>
        <w:rPr/>
        <w:t xml:space="preserve">) están a favor de la Majestuosidad y ellos practican </w:t>
      </w:r>
      <w:r>
        <w:rPr>
          <w:i/>
        </w:rPr>
        <w:t>yoga</w:t>
      </w:r>
      <w:r>
        <w:rPr/>
        <w:t xml:space="preserve"> para adquirir (poderes sobrehumanos). Los devotos cultivan y adoran la dulzura de </w:t>
      </w:r>
      <w:r>
        <w:rPr>
          <w:b/>
        </w:rPr>
        <w:t xml:space="preserve">Shri Krishna </w:t>
      </w:r>
      <w:r>
        <w:rPr/>
        <w:t xml:space="preserve">bajo la cual la Majestuosidad juega una parte secundaria. </w:t>
      </w:r>
      <w:r>
        <w:rPr>
          <w:b/>
        </w:rPr>
        <w:t>Shri Chaitanya Deva</w:t>
      </w:r>
      <w:r>
        <w:rPr/>
        <w:t xml:space="preserve">, debido a Su Gracia, la Cual no genera mal alguno a diferencia de otras gracias como lo indicó Shri Svarupa Dâmodara, ha propagado ampliamente estas enseñanzas para el más elevado bienestar del hombre. Son los adoradores de </w:t>
      </w:r>
      <w:r>
        <w:rPr>
          <w:i/>
        </w:rPr>
        <w:t>Adhokshaja</w:t>
      </w:r>
      <w:r>
        <w:rPr/>
        <w:t xml:space="preserve"> </w:t>
      </w:r>
      <w:r>
        <w:rPr>
          <w:b/>
        </w:rPr>
        <w:t>Krishna</w:t>
      </w:r>
      <w:r>
        <w:rPr/>
        <w:t xml:space="preserve"> quienes pueden comprender todo esto; no hay competencia para esto en los </w:t>
      </w:r>
      <w:r>
        <w:rPr>
          <w:i/>
        </w:rPr>
        <w:t>jñânis</w:t>
      </w:r>
      <w:r>
        <w:rPr/>
        <w:t xml:space="preserve"> que están desprovistos del poder para comprender esta superioridad de la deliciosa dulzura de la devoción, o son sólo inmaduros al respec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Señor </w:t>
      </w:r>
      <w:r>
        <w:rPr>
          <w:b/>
        </w:rPr>
        <w:t>Shri Chaitanya Chandra</w:t>
      </w:r>
      <w:r>
        <w:rPr/>
        <w:t xml:space="preserve">, la Encarnación del Amor con generosa magnanimidad distribuye Su Gracia entre las </w:t>
      </w:r>
      <w:r>
        <w:rPr>
          <w:i/>
        </w:rPr>
        <w:t>jivas</w:t>
      </w:r>
      <w:r>
        <w:rPr/>
        <w:t xml:space="preserve"> afortunadas de tres formas. Las </w:t>
      </w:r>
      <w:r>
        <w:rPr>
          <w:i/>
        </w:rPr>
        <w:t>jivas</w:t>
      </w:r>
      <w:r>
        <w:rPr/>
        <w:t xml:space="preserve"> al estar afligidas por las privaciones del mundo tratan de removerlas por distintos medios, mas ellas fallan en esto. La Gracia de Dios no está a la disposición por medio de las tentativas de las </w:t>
      </w:r>
      <w:r>
        <w:rPr>
          <w:i/>
        </w:rPr>
        <w:t>jivas</w:t>
      </w:r>
      <w:r>
        <w:rPr/>
        <w:t xml:space="preserve">. Es sólo cuando la fragancia de los Pies de Loto de </w:t>
      </w:r>
      <w:r>
        <w:rPr>
          <w:b/>
        </w:rPr>
        <w:t>Shri Krishna</w:t>
      </w:r>
      <w:r>
        <w:rPr/>
        <w:t xml:space="preserve"> surge en sus corazones a través de la Gracia Divina, que el polvo de las agonías mentales fácilmente vuela lejos y el corazón se vuelve libre de toda suciedad. Entonces se despierta la Bienaventuranza más elevada que crece del servicio a </w:t>
      </w:r>
      <w:r>
        <w:rPr>
          <w:b/>
        </w:rPr>
        <w:t>Shri Krishna</w:t>
      </w:r>
      <w:r>
        <w:rPr/>
        <w:t xml:space="preserve">. Los conflictos que surgen en la mente debido a las diferentes interpretaciones de las escrituras dan lugar a controversias y disputas. Al recibir la Gracia Divina, el corazón recipiente se intoxica con la deliciosa suculencia del Amor a Dios. Y esa intoxicación que se produce, también, debe su crecimiento a la misma Gracia Divina. Como consecuencia las disputas escriturales son todas resueltas. El limite de la dulzura del Amor les da a tales </w:t>
      </w:r>
      <w:r>
        <w:rPr>
          <w:i/>
        </w:rPr>
        <w:t>jivas</w:t>
      </w:r>
      <w:r>
        <w:rPr/>
        <w:t xml:space="preserve"> un descanso constante a los Pies de </w:t>
      </w:r>
      <w:r>
        <w:rPr>
          <w:b/>
        </w:rPr>
        <w:t>Shri Krishna</w:t>
      </w:r>
      <w:r>
        <w:rPr/>
        <w:t xml:space="preserve"> y afortunadas como ellas son, alcanzan la verdadera satisfacción con el amor devocional sin adulterar. La Gracia de </w:t>
      </w:r>
      <w:r>
        <w:rPr>
          <w:b/>
        </w:rPr>
        <w:t>Krishna</w:t>
      </w:r>
      <w:r>
        <w:rPr/>
        <w:t xml:space="preserve"> está libre de toda suciedad, da deliciosa suculencia y está repleta con intoxicación divin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Cuando el corazón se vuelve puro con la Gracia de </w:t>
      </w:r>
      <w:r>
        <w:rPr>
          <w:b/>
        </w:rPr>
        <w:t>Shri Krishna</w:t>
      </w:r>
      <w:r>
        <w:rPr/>
        <w:t xml:space="preserve">, la suciedad de la vejación debido a las carencias no subsiste más. Cuando por medio de Su Gracia crece ahí la deliciosa dulzura del Amor, la decisión establecida acerca del </w:t>
      </w:r>
      <w:r>
        <w:rPr>
          <w:i/>
        </w:rPr>
        <w:t>Bhakti</w:t>
      </w:r>
      <w:r>
        <w:rPr/>
        <w:t xml:space="preserve"> se vuelve vigorosamente firme, siendo superadas todas las contiendas escriturales. Por lo tanto la mente se vuelve intoxicada con el Amor por </w:t>
      </w:r>
      <w:r>
        <w:rPr>
          <w:b/>
        </w:rPr>
        <w:t>Krishna</w:t>
      </w:r>
      <w:r>
        <w:rPr/>
        <w:t xml:space="preserve">. Al adquirirse tranquilidad por medio de Su Gracia, uno se vuelve constantemente inmerso en un sentimiento de enorme bienaventuranza en la gloriosa suavidad del Amor por </w:t>
      </w:r>
      <w:r>
        <w:rPr>
          <w:b/>
        </w:rPr>
        <w:t>Krishn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Aquí, al principio, las </w:t>
      </w:r>
      <w:r>
        <w:rPr>
          <w:i/>
        </w:rPr>
        <w:t>jivas</w:t>
      </w:r>
      <w:r>
        <w:rPr/>
        <w:t xml:space="preserve"> son afectadas con el apego hacia los objetos del disfrute debido a su aversión a Dios. Entonces ellas se vuelven inquisitivas acerca de Dios, y al final se empeñan en Su servicio. En la primera etapa, ellas son rescatadas de la perversidad de lo terrenal por medio de la Gracia Divina; como resultado, el corazón se vuelve limpio y transparente, y a consecuencia de esto, hay un despertar de la sensación placentera con apego hacia </w:t>
      </w:r>
      <w:r>
        <w:rPr>
          <w:b/>
        </w:rPr>
        <w:t>Krishna</w:t>
      </w:r>
      <w:r>
        <w:rPr/>
        <w:t xml:space="preserve">. En la segunda etapa, ellas son establecidas en la firme convicción acerca de la devoción a Dios por medio de Su Gracia; en ésta, se obtiene la deliciosa dulzura del Amor que lleva a la intoxicación amorosa. En la etapa final, por medio de la Gracia de Dios, se alcanza el fuerte apego al </w:t>
      </w:r>
      <w:r>
        <w:rPr>
          <w:i/>
        </w:rPr>
        <w:t>Bhakti</w:t>
      </w:r>
      <w:r>
        <w:rPr/>
        <w:t xml:space="preserve"> y el consecuente despertar de la percepción de los Pasatiempos Divinos en todas partes, de los cuales se encuentra disponible la culminación de dulzura extrema. Con la Gracia de </w:t>
      </w:r>
      <w:r>
        <w:rPr>
          <w:b/>
        </w:rPr>
        <w:t>Shri Krishna</w:t>
      </w:r>
      <w:r>
        <w:rPr/>
        <w:t xml:space="preserve">, las </w:t>
      </w:r>
      <w:r>
        <w:rPr>
          <w:i/>
        </w:rPr>
        <w:t>jivas</w:t>
      </w:r>
      <w:r>
        <w:rPr/>
        <w:t xml:space="preserve"> pueden hacer sus deseos terrenales inoperantes y de esta manera liberarse, pudiendo asegurar la abstinencia de otras cosas que no sean </w:t>
      </w:r>
      <w:r>
        <w:rPr>
          <w:b/>
        </w:rPr>
        <w:t>Krishna</w:t>
      </w:r>
      <w:r>
        <w:rPr/>
        <w:t xml:space="preserve">, por medio del </w:t>
      </w:r>
      <w:r>
        <w:rPr>
          <w:b/>
        </w:rPr>
        <w:t>Krishna</w:t>
      </w:r>
      <w:r>
        <w:rPr/>
        <w:t>-</w:t>
      </w:r>
      <w:r>
        <w:rPr>
          <w:i/>
        </w:rPr>
        <w:t>kirtana</w:t>
      </w:r>
      <w:r>
        <w:rPr/>
        <w:t xml:space="preserve"> (es decir, el canto de Sus Nombres y Glorias). También pueden, cuando estén deseosas de la emancipación, abandonar tal deseo al tomar este antídoto en contra de la mundanalidad, obtener la percepción de Dios, y cuando estén deseosas de disfrutes mundanos, pueden ser estimuladas con la devoción pura tras haber abandonado tal deseo por la Gracia de </w:t>
      </w:r>
      <w:r>
        <w:rPr>
          <w:b/>
        </w:rPr>
        <w:t>Krishna</w:t>
      </w:r>
      <w:r>
        <w:rPr/>
        <w:t xml:space="preserve">, por medio de la repetición de lo que cuidadosamente ha sido escuchado acerca de las Glorias de </w:t>
      </w:r>
      <w:r>
        <w:rPr>
          <w:b/>
        </w:rPr>
        <w:t>Shri Hari</w:t>
      </w:r>
      <w:r>
        <w:rPr/>
        <w:t>, que son placenteras tanto para el oído como para la mente. De esta manera la Gracia Divina debe ser adoptada como refugio y protección bajo todas las circunstanc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ólo aquellos que han sido lo suficientemente afortunados en tener la oportunidad de escuchar las maravillosas enseñanzas de </w:t>
      </w:r>
      <w:r>
        <w:rPr>
          <w:b/>
        </w:rPr>
        <w:t>Shri Chaitanya Mahâprabhu</w:t>
      </w:r>
      <w:r>
        <w:rPr/>
        <w:t xml:space="preserve"> acerca de la relatividad universal (</w:t>
      </w:r>
      <w:r>
        <w:rPr>
          <w:i/>
        </w:rPr>
        <w:t>sambhanda</w:t>
      </w:r>
      <w:r>
        <w:rPr/>
        <w:t>), los medios o lo apropiado (</w:t>
      </w:r>
      <w:r>
        <w:rPr>
          <w:i/>
        </w:rPr>
        <w:t>abhidheya</w:t>
      </w:r>
      <w:r>
        <w:rPr/>
        <w:t>) y la necesidad o el objeto (</w:t>
      </w:r>
      <w:r>
        <w:rPr>
          <w:i/>
        </w:rPr>
        <w:t>Prayojana</w:t>
      </w:r>
      <w:r>
        <w:rPr/>
        <w:t xml:space="preserve">), saben que el hombre no obtiene algo positivo acerca de su deidad espiritual en medio de sus tentativas por adquirir </w:t>
      </w:r>
      <w:r>
        <w:rPr>
          <w:i/>
        </w:rPr>
        <w:t>trivarga</w:t>
      </w:r>
      <w:r>
        <w:rPr/>
        <w:t xml:space="preserve"> (los tres principales objetos de la búsqueda humana, es decir, el </w:t>
      </w:r>
      <w:r>
        <w:rPr>
          <w:i/>
        </w:rPr>
        <w:t>dharma</w:t>
      </w:r>
      <w:r>
        <w:rPr/>
        <w:t xml:space="preserve">, el </w:t>
      </w:r>
      <w:r>
        <w:rPr>
          <w:i/>
        </w:rPr>
        <w:t>artha</w:t>
      </w:r>
      <w:r>
        <w:rPr/>
        <w:t xml:space="preserve">, y el </w:t>
      </w:r>
      <w:r>
        <w:rPr>
          <w:i/>
        </w:rPr>
        <w:t>kâma</w:t>
      </w:r>
      <w:r>
        <w:rPr/>
        <w:t xml:space="preserve">, es decir, la virtud, la riqueza y el deseo), y que aquellos que anhelan el cuarto objetivo, es decir, el </w:t>
      </w:r>
      <w:r>
        <w:rPr>
          <w:i/>
        </w:rPr>
        <w:t>moksha</w:t>
      </w:r>
      <w:r>
        <w:rPr/>
        <w:t xml:space="preserve"> o la emancipación, se han desviado mucho más que ellos; mientras que las personas que han adoptado el refugio de </w:t>
      </w:r>
      <w:r>
        <w:rPr>
          <w:b/>
        </w:rPr>
        <w:t>Bhagavân</w:t>
      </w:r>
      <w:r>
        <w:rPr/>
        <w:t xml:space="preserve">, no sólo se liberan del conocimiento acerca del </w:t>
      </w:r>
      <w:r>
        <w:rPr>
          <w:i/>
        </w:rPr>
        <w:t>Brahman</w:t>
      </w:r>
      <w:r>
        <w:rPr/>
        <w:t xml:space="preserve"> no distintivo, disponible para la percepción, sino que también están por encima del anhelo a la mera cercanía o fusión con el </w:t>
      </w:r>
      <w:r>
        <w:rPr>
          <w:i/>
        </w:rPr>
        <w:t>Paramâtma</w:t>
      </w:r>
      <w:r>
        <w:rPr/>
        <w:t xml:space="preserve">, una fase parcial de Dios, al estar libres de la concepción equivocada de Su carácter plenario. Empeñados, sin embargo, en el servicio del Conocimiento Plenario o Conciencia, y estando bien establecidos en su propia posición eterna, ellos no han mantenido su esfuerzo eterno dentro de la mera proximidad del </w:t>
      </w:r>
      <w:r>
        <w:rPr>
          <w:i/>
        </w:rPr>
        <w:t>Paramâtma</w:t>
      </w:r>
      <w:r>
        <w:rPr/>
        <w:t xml:space="preserve"> como es concebida con la predilección de no distinción o noción de la unidad de la materia y de la no-materia. Por otro lado, ellos han indagado, como su objetivo, la necesidad de saborear eternamente la dulzura de la completa Bienaventuranza consciente con su propia naturaleza como </w:t>
      </w:r>
      <w:r>
        <w:rPr>
          <w:i/>
        </w:rPr>
        <w:t>jivas</w:t>
      </w:r>
      <w:r>
        <w:rPr/>
        <w:t xml:space="preserve"> de existencia atómica eterna con bienaventuranza consciente. Esto no es una concepción efímera generada por ninguna ideología física o mental. Es en el transcurso de cultivar los pensamientos acerca de Dios que el deseo, el conocimiento y las actividades de las </w:t>
      </w:r>
      <w:r>
        <w:rPr>
          <w:i/>
        </w:rPr>
        <w:t>jivas</w:t>
      </w:r>
      <w:r>
        <w:rPr/>
        <w:t xml:space="preserve"> en su naturaleza esencial y eterna se convierten en el tema a tratar de la eterna concepción de uno. Entonces ellos ya no son arrastrados más dentro de las indeseables regiones por pensamientos temporales acerca del </w:t>
      </w:r>
      <w:r>
        <w:rPr>
          <w:i/>
        </w:rPr>
        <w:t>dharma</w:t>
      </w:r>
      <w:r>
        <w:rPr/>
        <w:t xml:space="preserve">, el </w:t>
      </w:r>
      <w:r>
        <w:rPr>
          <w:i/>
        </w:rPr>
        <w:t>artha</w:t>
      </w:r>
      <w:r>
        <w:rPr/>
        <w:t xml:space="preserve">, el </w:t>
      </w:r>
      <w:r>
        <w:rPr>
          <w:i/>
        </w:rPr>
        <w:t>kâma</w:t>
      </w:r>
      <w:r>
        <w:rPr/>
        <w:t xml:space="preserve"> y el </w:t>
      </w:r>
      <w:r>
        <w:rPr>
          <w:i/>
        </w:rPr>
        <w:t>moksha</w:t>
      </w:r>
      <w:r>
        <w:rPr/>
        <w:t xml:space="preserve"> (</w:t>
      </w:r>
      <w:r>
        <w:rPr>
          <w:i/>
        </w:rPr>
        <w:t>chaturvarga</w:t>
      </w:r>
      <w:r>
        <w:rPr/>
        <w:t xml:space="preserve">), mientras tratan de indagar el objetivo apropiado de la búsqueda humana. No desviándose ya más bajo la influencia de los intereses mentales o corporales, desde el rumbo correcto que lleva a la indagación del verdadero objeto de la vida, ellos no caen de la devoción eterna con la intención de ofrecer algún respeto al </w:t>
      </w:r>
      <w:r>
        <w:rPr>
          <w:i/>
        </w:rPr>
        <w:t>karma</w:t>
      </w:r>
      <w:r>
        <w:rPr/>
        <w:t xml:space="preserve">, el </w:t>
      </w:r>
      <w:r>
        <w:rPr>
          <w:i/>
        </w:rPr>
        <w:t>jñana</w:t>
      </w:r>
      <w:r>
        <w:rPr/>
        <w:t xml:space="preserve">, etc., al crear alguna perturbación en contra del cultivo de la Conciencia de </w:t>
      </w:r>
      <w:r>
        <w:rPr>
          <w:b/>
        </w:rPr>
        <w:t xml:space="preserve">Krishna </w:t>
      </w:r>
      <w:r>
        <w:rPr/>
        <w:t xml:space="preserve">con una disposición amorosa, en el papel de </w:t>
      </w:r>
      <w:r>
        <w:rPr>
          <w:i/>
        </w:rPr>
        <w:t>karmis</w:t>
      </w:r>
      <w:r>
        <w:rPr/>
        <w:t>,</w:t>
      </w:r>
      <w:r>
        <w:rPr>
          <w:i/>
        </w:rPr>
        <w:t xml:space="preserve"> jñânis</w:t>
      </w:r>
      <w:r>
        <w:rPr/>
        <w:t xml:space="preserve"> y hombres con otros deseos. Las enseñanzas de </w:t>
      </w:r>
      <w:r>
        <w:rPr>
          <w:b/>
        </w:rPr>
        <w:t>Shri</w:t>
      </w:r>
      <w:r>
        <w:rPr/>
        <w:t xml:space="preserve"> </w:t>
      </w:r>
      <w:r>
        <w:rPr>
          <w:b/>
        </w:rPr>
        <w:t>Chaitanya</w:t>
      </w:r>
      <w:r>
        <w:rPr/>
        <w:t xml:space="preserve"> </w:t>
      </w:r>
      <w:r>
        <w:rPr>
          <w:b/>
        </w:rPr>
        <w:t>Mahâprabhu</w:t>
      </w:r>
      <w:r>
        <w:rPr/>
        <w:t xml:space="preserve"> se encuentran abundantemente presentes en el Shrimad Bhâgavatam y los tratados que siguen su línea; ellos están disponibles en la buena asociación de los seguidores del Shrimad Bhâgavatam y se centran alrededor del más elevado objeto de la búsqueda humana, el logro de la conquista personal, es decir, el Amor por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os profesores del </w:t>
      </w:r>
      <w:r>
        <w:rPr>
          <w:i/>
        </w:rPr>
        <w:t>Brahman</w:t>
      </w:r>
      <w:r>
        <w:rPr/>
        <w:t xml:space="preserve"> no-distintivo le llaman a la aniquilación de la concepción como emancipación con el deseo de efectuar una reconciliación entre los principios del </w:t>
      </w:r>
      <w:r>
        <w:rPr>
          <w:i/>
        </w:rPr>
        <w:t>sattva</w:t>
      </w:r>
      <w:r>
        <w:rPr/>
        <w:t xml:space="preserve"> y el </w:t>
      </w:r>
      <w:r>
        <w:rPr>
          <w:i/>
        </w:rPr>
        <w:t>tamah</w:t>
      </w:r>
      <w:r>
        <w:rPr/>
        <w:t xml:space="preserve"> (la más elevada y la más baja de las tres propiedades de la materia). Ésta es de dos clases, es decir, la carencia de percepción con aversión al servicio de </w:t>
      </w:r>
      <w:r>
        <w:rPr>
          <w:b/>
        </w:rPr>
        <w:t>Vishnu</w:t>
      </w:r>
      <w:r>
        <w:rPr/>
        <w:t xml:space="preserve"> o la fusión con la materia, y el estado de conciliación material con apatía hacia el servicio de </w:t>
      </w:r>
      <w:r>
        <w:rPr>
          <w:b/>
        </w:rPr>
        <w:t>Vishnu</w:t>
      </w:r>
      <w:r>
        <w:rPr/>
        <w:t xml:space="preserve"> o la fusión con la conciencia. Cuando una </w:t>
      </w:r>
      <w:r>
        <w:rPr>
          <w:i/>
        </w:rPr>
        <w:t>jiva</w:t>
      </w:r>
      <w:r>
        <w:rPr/>
        <w:t xml:space="preserve"> se ve libre de la doctrina </w:t>
      </w:r>
      <w:r>
        <w:rPr>
          <w:i/>
        </w:rPr>
        <w:t>mâyâvada</w:t>
      </w:r>
      <w:r>
        <w:rPr/>
        <w:t xml:space="preserve"> basada en el principio </w:t>
      </w:r>
      <w:r>
        <w:rPr>
          <w:i/>
        </w:rPr>
        <w:t>tamah</w:t>
      </w:r>
      <w:r>
        <w:rPr/>
        <w:t xml:space="preserve"> y se establece en el servicio del </w:t>
      </w:r>
      <w:r>
        <w:rPr>
          <w:i/>
        </w:rPr>
        <w:t>sattva</w:t>
      </w:r>
      <w:r>
        <w:rPr/>
        <w:t xml:space="preserve"> absoluto (Dios), ella puede librarse de la oposición de los antagonistas de los </w:t>
      </w:r>
      <w:r>
        <w:rPr>
          <w:i/>
        </w:rPr>
        <w:t>Vaishnavas</w:t>
      </w:r>
      <w:r>
        <w:rPr/>
        <w:t xml:space="preserve"> con la ayuda del </w:t>
      </w:r>
      <w:r>
        <w:rPr>
          <w:i/>
        </w:rPr>
        <w:t xml:space="preserve">Sudarsana </w:t>
      </w:r>
      <w:r>
        <w:rPr/>
        <w:t xml:space="preserve">o el </w:t>
      </w:r>
      <w:r>
        <w:rPr>
          <w:i/>
        </w:rPr>
        <w:t>Vaishnava</w:t>
      </w:r>
      <w:r>
        <w:rPr/>
        <w:t>-</w:t>
      </w:r>
      <w:r>
        <w:rPr>
          <w:i/>
        </w:rPr>
        <w:t>Darsana</w:t>
      </w:r>
      <w:r>
        <w:rPr/>
        <w:t xml:space="preserve">, y de cegar los ojos de los filósofos de visión equivocada que intentan disfrutar o renunciar, al utilizar esa arma (el disco </w:t>
      </w:r>
      <w:r>
        <w:rPr>
          <w:i/>
        </w:rPr>
        <w:t>Sudarsana</w:t>
      </w:r>
      <w:r>
        <w:rPr/>
        <w:t xml:space="preserve"> de </w:t>
      </w:r>
      <w:r>
        <w:rPr>
          <w:b/>
        </w:rPr>
        <w:t>Vishnu</w:t>
      </w:r>
      <w:r>
        <w:rPr/>
        <w:t xml:space="preserve">). Entonces esa </w:t>
      </w:r>
      <w:r>
        <w:rPr>
          <w:i/>
        </w:rPr>
        <w:t>jiva</w:t>
      </w:r>
      <w:r>
        <w:rPr/>
        <w:t xml:space="preserve">, libre de los grilletes del </w:t>
      </w:r>
      <w:r>
        <w:rPr>
          <w:i/>
        </w:rPr>
        <w:t>avidyâ</w:t>
      </w:r>
      <w:r>
        <w:rPr/>
        <w:t xml:space="preserve"> (la identificación del ser con el cuerpo), obtiene un fuerte apego por el servicio eterno a </w:t>
      </w:r>
      <w:r>
        <w:rPr>
          <w:b/>
        </w:rPr>
        <w:t>Shri Gaurasundara</w:t>
      </w:r>
      <w:r>
        <w:rPr/>
        <w:t xml:space="preserve"> (</w:t>
      </w:r>
      <w:r>
        <w:rPr>
          <w:b/>
        </w:rPr>
        <w:t>Chaitanya Mahâprabhu</w:t>
      </w:r>
      <w:r>
        <w:rPr/>
        <w:t xml:space="preserve">), Quien es idéntico con </w:t>
      </w:r>
      <w:r>
        <w:rPr>
          <w:b/>
        </w:rPr>
        <w:t>Shri Vrajendranandana</w:t>
      </w:r>
      <w:r>
        <w:rPr/>
        <w:t xml:space="preserve">, </w:t>
      </w:r>
      <w:r>
        <w:rPr>
          <w:b/>
        </w:rPr>
        <w:t>Shri Krishn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 xml:space="preserve">Obtenemos la esencia de las enseñanzas de </w:t>
      </w:r>
      <w:r>
        <w:rPr>
          <w:b/>
        </w:rPr>
        <w:t>Shri Chaitanya Mahâprabhu</w:t>
      </w:r>
      <w:r>
        <w:rPr/>
        <w:t xml:space="preserve"> en su Sikshâshtâkam. Su Señoría puso énfasis en el servicio al </w:t>
      </w:r>
      <w:r>
        <w:rPr>
          <w:b/>
        </w:rPr>
        <w:t>Shri</w:t>
      </w:r>
      <w:r>
        <w:rPr/>
        <w:t xml:space="preserve"> </w:t>
      </w:r>
      <w:r>
        <w:rPr>
          <w:b/>
        </w:rPr>
        <w:t>Krishna</w:t>
      </w:r>
      <w:r>
        <w:rPr/>
        <w:t xml:space="preserve"> </w:t>
      </w:r>
      <w:r>
        <w:rPr>
          <w:i/>
        </w:rPr>
        <w:t>Nâma</w:t>
      </w:r>
      <w:r>
        <w:rPr/>
        <w:t xml:space="preserve">. Desde el mismo comienzo Él dijo: «Es necesario cantar los Nombres de </w:t>
      </w:r>
      <w:r>
        <w:rPr>
          <w:b/>
        </w:rPr>
        <w:t>Shri Krishna</w:t>
      </w:r>
      <w:r>
        <w:rPr/>
        <w:t xml:space="preserve"> en la forma correcta de principio a fin». También enseñó que los Nombres y Su poseedor son idénticos. Cuando se habla plenamente acerca de un objeto o se le describe, se muestra completamente analizado. Los Nombres de Dios, Sus Apariciones, Sus Atributos, Asociados y Pasatiempos –estos cinco constituyen el </w:t>
      </w:r>
      <w:r>
        <w:rPr>
          <w:i/>
        </w:rPr>
        <w:t>Shri Nâma</w:t>
      </w:r>
      <w:r>
        <w:rPr/>
        <w:t xml:space="preserve">. Ellos se encuentran presentes dentro del Cuerpo de Dios, el Cual es el </w:t>
      </w:r>
      <w:r>
        <w:rPr>
          <w:i/>
        </w:rPr>
        <w:t>Shri Nâma</w:t>
      </w:r>
      <w:r>
        <w:rPr/>
        <w:t xml:space="preserve">. Naturalmente pueden existir combinaciones variadas entre Éstos para alguno que tome el </w:t>
      </w:r>
      <w:r>
        <w:rPr>
          <w:i/>
        </w:rPr>
        <w:t>Shri Nâma</w:t>
      </w:r>
      <w:r>
        <w:rPr/>
        <w:t>, es decir, los Nombres y las Formas, los Nombres y los Atributos, etc., pero sin estar separados uno del ot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i un hombre desea contemplar Sus Formas o Belleza, él debe saber que no son visibles a su ojo material. La forma o la belleza que es aceptable al sentido de la visión, es un objeto de disfrute. Es Dios </w:t>
      </w:r>
      <w:r>
        <w:rPr>
          <w:b/>
        </w:rPr>
        <w:t>Krishna</w:t>
      </w:r>
      <w:r>
        <w:rPr/>
        <w:t>,</w:t>
      </w:r>
      <w:r>
        <w:rPr>
          <w:b/>
        </w:rPr>
        <w:t xml:space="preserve"> </w:t>
      </w:r>
      <w:r>
        <w:rPr/>
        <w:t>Quien es el Disfrutador y no un Objeto de complacencia. Un objeto disfrutable gratifica nuestros sentidos. Así que como el Shrimad Bhâgavatam menciona: «Dios no es visible a nuestro ojo, lo que el ojo ve no es la belleza de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ntre los objetos del mundo material, hay una distinción entre un nombre y su poseedor, es decir, la persona o la cosa cuyo nombre es él. Mas éste no es el caso con los Nombres de </w:t>
      </w:r>
      <w:r>
        <w:rPr>
          <w:b/>
        </w:rPr>
        <w:t>Shri Krishna</w:t>
      </w:r>
      <w:r>
        <w:rPr/>
        <w:t xml:space="preserve">, los Cuales son trascendentales. Por esta razón </w:t>
      </w:r>
      <w:r>
        <w:rPr>
          <w:b/>
        </w:rPr>
        <w:t>Shri Chaitanya Mahâprabhu</w:t>
      </w:r>
      <w:r>
        <w:rPr/>
        <w:t xml:space="preserve"> dice: «el </w:t>
      </w:r>
      <w:r>
        <w:rPr>
          <w:i/>
        </w:rPr>
        <w:t>Shri Nâma Sankirtana</w:t>
      </w:r>
      <w:r>
        <w:rPr/>
        <w:t xml:space="preserve"> debe ser nuestro único medio para obtener el objeto de nuestra búsqueda, es decir, el Amor por </w:t>
      </w:r>
      <w:r>
        <w:rPr>
          <w:b/>
        </w:rPr>
        <w:t>Krishna</w:t>
      </w:r>
      <w:r>
        <w:rPr/>
        <w:t xml:space="preserve">». </w:t>
      </w:r>
      <w:r>
        <w:rPr>
          <w:b/>
        </w:rPr>
        <w:t>Mahâprabhu</w:t>
      </w:r>
      <w:r>
        <w:rPr/>
        <w:t xml:space="preserve"> ha dicho: «</w:t>
      </w:r>
      <w:r>
        <w:rPr>
          <w:i/>
        </w:rPr>
        <w:t>Vijayate Shri Krishna-sankirtanam</w:t>
      </w:r>
      <w:r>
        <w:rPr/>
        <w:t xml:space="preserve">». El </w:t>
      </w:r>
      <w:r>
        <w:rPr>
          <w:i/>
        </w:rPr>
        <w:t xml:space="preserve">Sankirtana </w:t>
      </w:r>
      <w:r>
        <w:rPr/>
        <w:t xml:space="preserve">de </w:t>
      </w:r>
      <w:r>
        <w:rPr>
          <w:b/>
        </w:rPr>
        <w:t>Shri Krishna</w:t>
      </w:r>
      <w:r>
        <w:rPr/>
        <w:t xml:space="preserve"> debe ser glorificado especialmente. </w:t>
      </w:r>
      <w:r>
        <w:rPr>
          <w:i/>
        </w:rPr>
        <w:t>Sankirtana</w:t>
      </w:r>
      <w:r>
        <w:rPr/>
        <w:t xml:space="preserve"> significa el canto de muchos en congregación o el </w:t>
      </w:r>
      <w:r>
        <w:rPr>
          <w:i/>
        </w:rPr>
        <w:t>Kirtana</w:t>
      </w:r>
      <w:r>
        <w:rPr/>
        <w:t xml:space="preserve"> de </w:t>
      </w:r>
      <w:r>
        <w:rPr>
          <w:b/>
        </w:rPr>
        <w:t xml:space="preserve">Shri Krishna </w:t>
      </w:r>
      <w:r>
        <w:rPr/>
        <w:t xml:space="preserve">en detalle, es decir, de Sus Nombres, Formas, Atributos, Asociados y Pasatiempos. Tal </w:t>
      </w:r>
      <w:r>
        <w:rPr>
          <w:i/>
        </w:rPr>
        <w:t>Sankirtana</w:t>
      </w:r>
      <w:r>
        <w:rPr/>
        <w:t xml:space="preserve"> es el objeto de una glorificación especi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abemos que para los practicantes del </w:t>
      </w:r>
      <w:r>
        <w:rPr>
          <w:i/>
        </w:rPr>
        <w:t>Bhakti</w:t>
      </w:r>
      <w:r>
        <w:rPr/>
        <w:t xml:space="preserve"> hay nueve tipos de partes del </w:t>
      </w:r>
      <w:r>
        <w:rPr>
          <w:i/>
        </w:rPr>
        <w:t>Bhakti</w:t>
      </w:r>
      <w:r>
        <w:rPr/>
        <w:t xml:space="preserve">. De éstas, cinco son consideradas como preeminentemente las mejores, resumidas en el Shri Chaitanya Charitâmrita (II. 22. 125-126) de la manera siguiente: 1) la asociación con devotos puros, 2) el cantar de los Nombres, 3) escuchar el Bhâgavatam, 4) residir en Mathurâ, y 5) el servicio al </w:t>
      </w:r>
      <w:r>
        <w:rPr>
          <w:i/>
        </w:rPr>
        <w:t>Shri Murti</w:t>
      </w:r>
      <w:r>
        <w:rPr/>
        <w:t xml:space="preserve"> de Dios con fe firme. Estas cinco partes de la devoción son las más importantes de entre todas las prácticas, y la ejecución de estas cinco es suficiente para generar el </w:t>
      </w:r>
      <w:r>
        <w:rPr>
          <w:b/>
        </w:rPr>
        <w:t>Krishna</w:t>
      </w:r>
      <w:r>
        <w:rPr/>
        <w:t>-</w:t>
      </w:r>
      <w:r>
        <w:rPr>
          <w:i/>
        </w:rPr>
        <w:t>Prema</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e aprecia, después de una cuidadosa consideración de estas cinco prácticas, que son las mejores, que el </w:t>
      </w:r>
      <w:r>
        <w:rPr>
          <w:i/>
        </w:rPr>
        <w:t>Shri Nâma Bhajana</w:t>
      </w:r>
      <w:r>
        <w:rPr/>
        <w:t xml:space="preserve"> (el servicio a los Nombres de Dios, con un canto ardiente) es la raíz de todas éstas y es glorificada por encima de las demás. El </w:t>
      </w:r>
      <w:r>
        <w:rPr>
          <w:i/>
        </w:rPr>
        <w:t>Sâdhu-sanga</w:t>
      </w:r>
      <w:r>
        <w:rPr/>
        <w:t xml:space="preserve"> ha sido propuesto con la intención de crear un sabor o inclinación por el </w:t>
      </w:r>
      <w:r>
        <w:rPr>
          <w:i/>
        </w:rPr>
        <w:t>Shri Nâma-Bhajana</w:t>
      </w:r>
      <w:r>
        <w:rPr/>
        <w:t xml:space="preserve"> como resultado de la asociación con devotos puros que están apegados al </w:t>
      </w:r>
      <w:r>
        <w:rPr>
          <w:i/>
        </w:rPr>
        <w:t>Shri Nâma</w:t>
      </w:r>
      <w:r>
        <w:rPr/>
        <w:t xml:space="preserve"> con una fe firme y que cantan sistemáticamente. El Shrimad Bhâgavatam ha declarado sólo al </w:t>
      </w:r>
      <w:r>
        <w:rPr>
          <w:i/>
        </w:rPr>
        <w:t>Shri</w:t>
      </w:r>
      <w:r>
        <w:rPr/>
        <w:t xml:space="preserve"> </w:t>
      </w:r>
      <w:r>
        <w:rPr>
          <w:i/>
        </w:rPr>
        <w:t>Nâma-Bhajana</w:t>
      </w:r>
      <w:r>
        <w:rPr/>
        <w:t xml:space="preserve"> como la más elevada virtud (Bh. 3. 22. XII. 3. 51-52), en donde se menciona: «En este mundo, el </w:t>
      </w:r>
      <w:r>
        <w:rPr>
          <w:i/>
        </w:rPr>
        <w:t>Dharma</w:t>
      </w:r>
      <w:r>
        <w:rPr/>
        <w:t xml:space="preserve"> superior de los hombres es recordado como el </w:t>
      </w:r>
      <w:r>
        <w:rPr>
          <w:i/>
        </w:rPr>
        <w:t>Bhakti-yoga</w:t>
      </w:r>
      <w:r>
        <w:rPr/>
        <w:t xml:space="preserve"> (la ejecución de la devoción a Dios) con el tomar (cantar, etc.) de Sus Nombres, etc.» «La </w:t>
      </w:r>
      <w:r>
        <w:rPr>
          <w:i/>
        </w:rPr>
        <w:t>Kaliyuga</w:t>
      </w:r>
      <w:r>
        <w:rPr/>
        <w:t xml:space="preserve">, la cual es un océano de todos los males, posee sólo un mérito en ella y que es grandioso, es decir, que uno alcanza a Dios libre de todo apego mundano por cantar los Nombres y las Glorias de Dios </w:t>
      </w:r>
      <w:r>
        <w:rPr>
          <w:b/>
        </w:rPr>
        <w:t>Krishna</w:t>
      </w:r>
      <w:r>
        <w:rPr/>
        <w:t xml:space="preserve">. Lo que se obtenía en la </w:t>
      </w:r>
      <w:r>
        <w:rPr>
          <w:i/>
        </w:rPr>
        <w:t>Satya</w:t>
      </w:r>
      <w:r>
        <w:rPr/>
        <w:t>-</w:t>
      </w:r>
      <w:r>
        <w:rPr>
          <w:i/>
        </w:rPr>
        <w:t>yuga</w:t>
      </w:r>
      <w:r>
        <w:rPr/>
        <w:t xml:space="preserve"> por meditar en </w:t>
      </w:r>
      <w:r>
        <w:rPr>
          <w:b/>
        </w:rPr>
        <w:t>Vishnu</w:t>
      </w:r>
      <w:r>
        <w:rPr/>
        <w:t xml:space="preserve">, en la </w:t>
      </w:r>
      <w:r>
        <w:rPr>
          <w:i/>
        </w:rPr>
        <w:t>Tretâ</w:t>
      </w:r>
      <w:r>
        <w:rPr/>
        <w:t xml:space="preserve"> por adorarlo a Él con </w:t>
      </w:r>
      <w:r>
        <w:rPr>
          <w:i/>
        </w:rPr>
        <w:t>yajñas</w:t>
      </w:r>
      <w:r>
        <w:rPr/>
        <w:t xml:space="preserve"> (sacrificios) y en la </w:t>
      </w:r>
      <w:r>
        <w:rPr>
          <w:i/>
        </w:rPr>
        <w:t>Dwâpara-yuga</w:t>
      </w:r>
      <w:r>
        <w:rPr/>
        <w:t xml:space="preserve"> por Su adoración ritualista, es obtenido en la </w:t>
      </w:r>
      <w:r>
        <w:rPr>
          <w:i/>
        </w:rPr>
        <w:t>Kali-yuga</w:t>
      </w:r>
      <w:r>
        <w:rPr/>
        <w:t xml:space="preserve"> con el </w:t>
      </w:r>
      <w:r>
        <w:rPr>
          <w:b/>
        </w:rPr>
        <w:t>Hari</w:t>
      </w:r>
      <w:r>
        <w:rPr/>
        <w:t>-</w:t>
      </w:r>
      <w:r>
        <w:rPr>
          <w:i/>
        </w:rPr>
        <w:t>kirtana</w:t>
      </w:r>
      <w:r>
        <w:rPr/>
        <w:t xml:space="preserve">». Desde el mismo comienzo del Shrimad Bhâgavatam en medio y al final, la eficacia del </w:t>
      </w:r>
      <w:r>
        <w:rPr>
          <w:i/>
        </w:rPr>
        <w:t>Shri Nâma-Sankirtana</w:t>
      </w:r>
      <w:r>
        <w:rPr/>
        <w:t xml:space="preserve"> ha sido repetidamente aconsejado. En la raíz del Madhurâvasa o Shri Dhâm-vâsa (la residencia en los lugares donde se adora a Dios) está profundamente asentado el principio del </w:t>
      </w:r>
      <w:r>
        <w:rPr>
          <w:i/>
        </w:rPr>
        <w:t>Nâma-Bhajana</w:t>
      </w:r>
      <w:r>
        <w:rPr/>
        <w:t xml:space="preserve">, ya que estos lugares sagrados son visitados con frecuencia por los </w:t>
      </w:r>
      <w:r>
        <w:rPr>
          <w:i/>
        </w:rPr>
        <w:t>Sâdhus</w:t>
      </w:r>
      <w:r>
        <w:rPr/>
        <w:t xml:space="preserve"> que siempre están empeñados en el </w:t>
      </w:r>
      <w:r>
        <w:rPr>
          <w:i/>
        </w:rPr>
        <w:t>Shri</w:t>
      </w:r>
      <w:r>
        <w:rPr/>
        <w:t xml:space="preserve"> </w:t>
      </w:r>
      <w:r>
        <w:rPr>
          <w:i/>
        </w:rPr>
        <w:t>Nâma-Sankirtana</w:t>
      </w:r>
      <w:r>
        <w:rPr/>
        <w:t xml:space="preserve">. Luego entonces, el servicio al </w:t>
      </w:r>
      <w:r>
        <w:rPr>
          <w:i/>
        </w:rPr>
        <w:t>Shri Murti</w:t>
      </w:r>
      <w:r>
        <w:rPr/>
        <w:t xml:space="preserve"> es conducido con </w:t>
      </w:r>
      <w:r>
        <w:rPr>
          <w:i/>
        </w:rPr>
        <w:t>Mantras</w:t>
      </w:r>
      <w:r>
        <w:rPr/>
        <w:t xml:space="preserve"> (invocaciones) compuestas con los Nombres de Dios y la disposición de cantarlos. De esta manera el </w:t>
      </w:r>
      <w:r>
        <w:rPr>
          <w:i/>
        </w:rPr>
        <w:t>Shri Nâma-Kirtana</w:t>
      </w:r>
      <w:r>
        <w:rPr/>
        <w:t xml:space="preserve"> es glorificado por encima de todos. Y todo el éxito se encuentra disponible a través de éste. Tenemos establecido esto así en el Shri Chaitânya Charitâmrita (III. 4-10): «De entre todos los </w:t>
      </w:r>
      <w:r>
        <w:rPr>
          <w:i/>
        </w:rPr>
        <w:t>Bhajanas</w:t>
      </w:r>
      <w:r>
        <w:rPr/>
        <w:t xml:space="preserve"> (la ejecución del </w:t>
      </w:r>
      <w:r>
        <w:rPr>
          <w:i/>
        </w:rPr>
        <w:t>Bhakti</w:t>
      </w:r>
      <w:r>
        <w:rPr/>
        <w:t xml:space="preserve"> o la devoción), nueve son muy poderosos y los mejores para otorgar el amor a </w:t>
      </w:r>
      <w:r>
        <w:rPr>
          <w:b/>
        </w:rPr>
        <w:t>Krishna</w:t>
      </w:r>
      <w:r>
        <w:rPr/>
        <w:t xml:space="preserve">, incluso a </w:t>
      </w:r>
      <w:r>
        <w:rPr>
          <w:b/>
        </w:rPr>
        <w:t>Krishna</w:t>
      </w:r>
      <w:r>
        <w:rPr/>
        <w:t xml:space="preserve"> mismo. El mejor de todos ellos a su vez es el </w:t>
      </w:r>
      <w:r>
        <w:rPr>
          <w:i/>
        </w:rPr>
        <w:t xml:space="preserve">Nâma-Sankirtana. </w:t>
      </w:r>
      <w:r>
        <w:rPr/>
        <w:t xml:space="preserve">Alguno que tome los Nombres, estando libre de los </w:t>
      </w:r>
      <w:r>
        <w:rPr>
          <w:i/>
        </w:rPr>
        <w:t xml:space="preserve">Aparâdhas </w:t>
      </w:r>
      <w:r>
        <w:rPr/>
        <w:t>(las ofensas espirituales) es seguro que obtenga la riqueza del Am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n el Bhakti-Sandarbha (273) tenemos: «Incluso si existe alguna otra forma de devoción ordenada como deber en la </w:t>
      </w:r>
      <w:r>
        <w:rPr>
          <w:i/>
        </w:rPr>
        <w:t>Kali-yuga</w:t>
      </w:r>
      <w:r>
        <w:rPr/>
        <w:t xml:space="preserve">, debe ser ejecutada con el agregado del </w:t>
      </w:r>
      <w:r>
        <w:rPr>
          <w:i/>
        </w:rPr>
        <w:t>Bhakti</w:t>
      </w:r>
      <w:r>
        <w:rPr/>
        <w:t xml:space="preserve"> conocido como </w:t>
      </w:r>
      <w:r>
        <w:rPr>
          <w:i/>
        </w:rPr>
        <w:t>Kirtana</w:t>
      </w:r>
      <w:r>
        <w:rPr/>
        <w:t xml:space="preserve">». Ninguna otra clase de </w:t>
      </w:r>
      <w:r>
        <w:rPr>
          <w:i/>
        </w:rPr>
        <w:t>Bhakti</w:t>
      </w:r>
      <w:r>
        <w:rPr/>
        <w:t xml:space="preserve"> como el vivir en </w:t>
      </w:r>
      <w:r>
        <w:rPr>
          <w:i/>
        </w:rPr>
        <w:t>Mathurâ</w:t>
      </w:r>
      <w:r>
        <w:rPr/>
        <w:t xml:space="preserve">, el asociarse con los devotos puros, el servicio al </w:t>
      </w:r>
      <w:r>
        <w:rPr>
          <w:i/>
        </w:rPr>
        <w:t>Shri</w:t>
      </w:r>
      <w:r>
        <w:rPr/>
        <w:t xml:space="preserve"> </w:t>
      </w:r>
      <w:r>
        <w:rPr>
          <w:i/>
        </w:rPr>
        <w:t>Murti</w:t>
      </w:r>
      <w:r>
        <w:rPr/>
        <w:t xml:space="preserve"> y el escuchar del Shrimad Bhâgavatam es completo sin el </w:t>
      </w:r>
      <w:r>
        <w:rPr>
          <w:b/>
        </w:rPr>
        <w:t>Shri Krishna</w:t>
      </w:r>
      <w:r>
        <w:rPr/>
        <w:t xml:space="preserve"> </w:t>
      </w:r>
      <w:r>
        <w:rPr>
          <w:i/>
        </w:rPr>
        <w:t>Nâma-kirtana</w:t>
      </w:r>
      <w:r>
        <w:rPr/>
        <w:t>; pero su fruto es accesible para alguien que le da la mayor importancia a Éste por encima de los demá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n el Shri Hari Bhakti Vilasa (XI 137) ha sido citado un </w:t>
      </w:r>
      <w:r>
        <w:rPr>
          <w:i/>
        </w:rPr>
        <w:t>Shloka</w:t>
      </w:r>
      <w:r>
        <w:rPr/>
        <w:t xml:space="preserve"> de un antiguo </w:t>
      </w:r>
      <w:r>
        <w:rPr>
          <w:i/>
        </w:rPr>
        <w:t>Shâstra</w:t>
      </w:r>
      <w:r>
        <w:rPr/>
        <w:t xml:space="preserve"> que significa: «Los Nombres de </w:t>
      </w:r>
      <w:r>
        <w:rPr>
          <w:b/>
        </w:rPr>
        <w:t>Hari</w:t>
      </w:r>
      <w:r>
        <w:rPr/>
        <w:t xml:space="preserve"> están siempre presentes en los labios de una persona que adoró a </w:t>
      </w:r>
      <w:r>
        <w:rPr>
          <w:b/>
        </w:rPr>
        <w:t xml:space="preserve">Shri Vâsudeva </w:t>
      </w:r>
      <w:r>
        <w:rPr/>
        <w:t>(</w:t>
      </w:r>
      <w:r>
        <w:rPr>
          <w:b/>
        </w:rPr>
        <w:t>Krishna</w:t>
      </w:r>
      <w:r>
        <w:rPr/>
        <w:t xml:space="preserve">) durante cientos de sus nacimientos previos». La mejor y primera de entre todas las prácticas espirituales para alcanzar la Gracia de Dios </w:t>
      </w:r>
      <w:r>
        <w:rPr>
          <w:b/>
        </w:rPr>
        <w:t>Krishna</w:t>
      </w:r>
      <w:r>
        <w:rPr/>
        <w:t xml:space="preserve"> es el </w:t>
      </w:r>
      <w:r>
        <w:rPr>
          <w:i/>
        </w:rPr>
        <w:t>Sankirtana</w:t>
      </w:r>
      <w:r>
        <w:rPr/>
        <w:t xml:space="preserve">. Si las otras </w:t>
      </w:r>
      <w:r>
        <w:rPr>
          <w:i/>
        </w:rPr>
        <w:t>Sâdhanas</w:t>
      </w:r>
      <w:r>
        <w:rPr/>
        <w:t xml:space="preserve"> (prácticas) son favorables o ayudan a ésta, sólo entonces es que ellas tienen algún valor; de otra forma deben ser conocidas como únicamente obstrucciones al propio</w:t>
      </w:r>
      <w:r>
        <w:rPr>
          <w:i/>
        </w:rPr>
        <w:t xml:space="preserve"> Sâdhana</w:t>
      </w:r>
      <w:r>
        <w:rPr/>
        <w:t xml:space="preserve">. Sin importar que uno sea un niño, un viejo o un hombre joven, varón o hembra, erudito o iletrado, rico o pobre, hermoso o feo, piadoso o pecaminoso, en cualquier condición de la vida en que uno se encuentre, no existe otro curso de práctica espiritual para alguien que el </w:t>
      </w:r>
      <w:r>
        <w:rPr>
          <w:b/>
        </w:rPr>
        <w:t>Shri Krishna</w:t>
      </w:r>
      <w:r>
        <w:rPr/>
        <w:t xml:space="preserve"> </w:t>
      </w:r>
      <w:r>
        <w:rPr>
          <w:i/>
        </w:rPr>
        <w:t>Nâma-Sankirtan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w:t>
      </w:r>
      <w:r>
        <w:rPr>
          <w:i/>
        </w:rPr>
        <w:t>Kirtana</w:t>
      </w:r>
      <w:r>
        <w:rPr/>
        <w:t xml:space="preserve"> es llamado </w:t>
      </w:r>
      <w:r>
        <w:rPr>
          <w:i/>
        </w:rPr>
        <w:t>Sankirtana</w:t>
      </w:r>
      <w:r>
        <w:rPr/>
        <w:t xml:space="preserve"> cuando es ejecutado por numerosas personas juntas. ¿Pero será digno del nombre </w:t>
      </w:r>
      <w:r>
        <w:rPr>
          <w:i/>
        </w:rPr>
        <w:t>Sankirtana</w:t>
      </w:r>
      <w:r>
        <w:rPr/>
        <w:t xml:space="preserve"> si algunas personas indignas, sin ningún ardor por el servicio a Dios, gritan juntas? Será un </w:t>
      </w:r>
      <w:r>
        <w:rPr>
          <w:b/>
        </w:rPr>
        <w:t>Hari</w:t>
      </w:r>
      <w:r>
        <w:rPr/>
        <w:t>-</w:t>
      </w:r>
      <w:r>
        <w:rPr>
          <w:i/>
        </w:rPr>
        <w:t>Sankirtana</w:t>
      </w:r>
      <w:r>
        <w:rPr/>
        <w:t xml:space="preserve"> genuino cuando nos unimos al </w:t>
      </w:r>
      <w:r>
        <w:rPr>
          <w:i/>
        </w:rPr>
        <w:t>Sankirtana</w:t>
      </w:r>
      <w:r>
        <w:rPr/>
        <w:t xml:space="preserve"> de los devotos puros que sirven a Dios de acuerdo a los principios establecidos en los Vedas y las </w:t>
      </w:r>
      <w:r>
        <w:rPr>
          <w:i/>
        </w:rPr>
        <w:t>Shâstras</w:t>
      </w:r>
      <w:r>
        <w:rPr/>
        <w:t xml:space="preserve"> afines. Por otra parte no es </w:t>
      </w:r>
      <w:r>
        <w:rPr>
          <w:b/>
        </w:rPr>
        <w:t>Hari</w:t>
      </w:r>
      <w:r>
        <w:rPr>
          <w:i/>
        </w:rPr>
        <w:t>-Sankirtana</w:t>
      </w:r>
      <w:r>
        <w:rPr/>
        <w:t xml:space="preserve"> cuando tomamos parte en un </w:t>
      </w:r>
      <w:r>
        <w:rPr>
          <w:i/>
        </w:rPr>
        <w:t>Kirtana</w:t>
      </w:r>
      <w:r>
        <w:rPr/>
        <w:t xml:space="preserve"> conducido para la prevención de la epidemia del cólera o de la viruela, o la prosperidad en el comercio, o por las ganancias, el respeto y la fama; tal </w:t>
      </w:r>
      <w:r>
        <w:rPr>
          <w:i/>
        </w:rPr>
        <w:t>Kirtana</w:t>
      </w:r>
      <w:r>
        <w:rPr/>
        <w:t xml:space="preserve"> es ¡</w:t>
      </w:r>
      <w:r>
        <w:rPr>
          <w:i/>
        </w:rPr>
        <w:t>Mâyâ-kirtan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n la medida en que nos mantengamos apartados de unirnos al </w:t>
      </w:r>
      <w:r>
        <w:rPr>
          <w:i/>
        </w:rPr>
        <w:t>Kirtana</w:t>
      </w:r>
      <w:r>
        <w:rPr/>
        <w:t xml:space="preserve"> conducido por aquellos que llevan a cabo el perfecto </w:t>
      </w:r>
      <w:r>
        <w:rPr>
          <w:b/>
        </w:rPr>
        <w:t>Krishna</w:t>
      </w:r>
      <w:r>
        <w:rPr/>
        <w:t>-</w:t>
      </w:r>
      <w:r>
        <w:rPr>
          <w:i/>
        </w:rPr>
        <w:t>kirtana</w:t>
      </w:r>
      <w:r>
        <w:rPr/>
        <w:t xml:space="preserve">, </w:t>
      </w:r>
      <w:r>
        <w:rPr>
          <w:i/>
        </w:rPr>
        <w:t>mâyâ</w:t>
      </w:r>
      <w:r>
        <w:rPr/>
        <w:t xml:space="preserve"> nos estará engañando de diferentes maneras. Si nos unimos al </w:t>
      </w:r>
      <w:r>
        <w:rPr>
          <w:i/>
        </w:rPr>
        <w:t>Kirtana</w:t>
      </w:r>
      <w:r>
        <w:rPr/>
        <w:t xml:space="preserve"> de tales personas que no están ansiosas de su propio bienestar verdadero, quienes se engañan a sí mismas, entonces ningún bienestar será alcanzado por nosotros. No habrá </w:t>
      </w:r>
      <w:r>
        <w:rPr>
          <w:i/>
        </w:rPr>
        <w:t>Sankirtana</w:t>
      </w:r>
      <w:r>
        <w:rPr/>
        <w:t xml:space="preserve"> si seguimos a tales personas que han decorado sus cuerpos con cuentas y señales </w:t>
      </w:r>
      <w:r>
        <w:rPr>
          <w:i/>
        </w:rPr>
        <w:t xml:space="preserve">Vaishnavas </w:t>
      </w:r>
      <w:r>
        <w:rPr/>
        <w:t xml:space="preserve">en forma imitativa, sin haber recibido instrucción de los </w:t>
      </w:r>
      <w:r>
        <w:rPr>
          <w:i/>
        </w:rPr>
        <w:t>Vaishnavas</w:t>
      </w:r>
      <w:r>
        <w:rPr/>
        <w:t xml:space="preserve"> genuinos y que gritan algunos nombres que parecen los Nombres de Dios sólo en el sonido exter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Al empeñarnos en el </w:t>
      </w:r>
      <w:r>
        <w:rPr>
          <w:b/>
        </w:rPr>
        <w:t>Shri Krishna</w:t>
      </w:r>
      <w:r>
        <w:rPr/>
        <w:t>-</w:t>
      </w:r>
      <w:r>
        <w:rPr>
          <w:i/>
        </w:rPr>
        <w:t>Sankirtana</w:t>
      </w:r>
      <w:r>
        <w:rPr/>
        <w:t xml:space="preserve">, nos vemos libres por completo de la tendencia a asegurar el engrandecimiento mundano. Bajo la influencia de la luz lunar del </w:t>
      </w:r>
      <w:r>
        <w:rPr>
          <w:i/>
        </w:rPr>
        <w:t>Kirtana</w:t>
      </w:r>
      <w:r>
        <w:rPr/>
        <w:t xml:space="preserve"> de </w:t>
      </w:r>
      <w:r>
        <w:rPr>
          <w:b/>
        </w:rPr>
        <w:t>Shri Krishna</w:t>
      </w:r>
      <w:r>
        <w:rPr/>
        <w:t xml:space="preserve">, el lirio del verdadero bienestar florece. La erudición es lo más grandioso en un devoto absorto en el cantar del </w:t>
      </w:r>
      <w:r>
        <w:rPr>
          <w:i/>
        </w:rPr>
        <w:t>Shri Nâma</w:t>
      </w:r>
      <w:r>
        <w:rPr/>
        <w:t xml:space="preserve">. Aun cuando está disponible el flujo de la deliciosa dulzura del </w:t>
      </w:r>
      <w:r>
        <w:rPr>
          <w:i/>
        </w:rPr>
        <w:t>Chit</w:t>
      </w:r>
      <w:r>
        <w:rPr/>
        <w:t xml:space="preserve"> (percepción) en el corazón, cuando uno se vuelve totalmente libre de las tentativas de ocuparse con la corriente de pensamiento del mundo externo, es decir, la codicia por adquirir placeres temporales y cuando toda la dureza del corazón es resuelta, se entiende que no es digna de aceptarse la doctrina </w:t>
      </w:r>
      <w:r>
        <w:rPr>
          <w:i/>
        </w:rPr>
        <w:t>Mâyâvada</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Todos son competentes para el </w:t>
      </w:r>
      <w:r>
        <w:rPr>
          <w:b/>
        </w:rPr>
        <w:t>Shri Krishna</w:t>
      </w:r>
      <w:r>
        <w:rPr/>
        <w:t>-</w:t>
      </w:r>
      <w:r>
        <w:rPr>
          <w:i/>
        </w:rPr>
        <w:t>Sankirtana</w:t>
      </w:r>
      <w:r>
        <w:rPr/>
        <w:t xml:space="preserve">. Como </w:t>
      </w:r>
      <w:r>
        <w:rPr>
          <w:b/>
        </w:rPr>
        <w:t>Krishna</w:t>
      </w:r>
      <w:r>
        <w:rPr/>
        <w:t xml:space="preserve">, Sus Nombres también poseen todas las Potencias. No hay tales reglas para ser observadas en el </w:t>
      </w:r>
      <w:r>
        <w:rPr>
          <w:i/>
        </w:rPr>
        <w:t>Shri Nâma-Sankirtana</w:t>
      </w:r>
      <w:r>
        <w:rPr/>
        <w:t xml:space="preserve"> como si fuera requisito que uno fuera apto para ello por bañarse tres veces diariamente, o que uno necesite no ser de un nacimiento bajo o que no debe ejecutar el </w:t>
      </w:r>
      <w:r>
        <w:rPr>
          <w:i/>
        </w:rPr>
        <w:t>Sankirtana</w:t>
      </w:r>
      <w:r>
        <w:rPr/>
        <w:t xml:space="preserve"> en compañía de gente con un nacimiento bajo. Ninguna de estas consideraciones mentales o atributos físicos de un hombre deben hacerse respecto al </w:t>
      </w:r>
      <w:r>
        <w:rPr>
          <w:b/>
        </w:rPr>
        <w:t>Krishna</w:t>
      </w:r>
      <w:r>
        <w:rPr/>
        <w:t>-</w:t>
      </w:r>
      <w:r>
        <w:rPr>
          <w:i/>
        </w:rPr>
        <w:t>kirtana</w:t>
      </w:r>
      <w:r>
        <w:rPr/>
        <w:t xml:space="preserve">, el cual es la propiedad del alma. Uno puede tomar el </w:t>
      </w:r>
      <w:r>
        <w:rPr>
          <w:b/>
        </w:rPr>
        <w:t>Hari</w:t>
      </w:r>
      <w:r>
        <w:rPr/>
        <w:t>-</w:t>
      </w:r>
      <w:r>
        <w:rPr>
          <w:i/>
        </w:rPr>
        <w:t>Nâma</w:t>
      </w:r>
      <w:r>
        <w:rPr/>
        <w:t xml:space="preserve"> incluso cuando el cuerpo está impuro; como cuando se está en el excusado o incluso cuando uno es un pecador; sólo no se debe ser insincero, ya que el verdadero </w:t>
      </w:r>
      <w:r>
        <w:rPr>
          <w:b/>
        </w:rPr>
        <w:t>Hari</w:t>
      </w:r>
      <w:r>
        <w:rPr/>
        <w:t>-</w:t>
      </w:r>
      <w:r>
        <w:rPr>
          <w:i/>
        </w:rPr>
        <w:t xml:space="preserve">Nâma </w:t>
      </w:r>
      <w:r>
        <w:rPr/>
        <w:t xml:space="preserve">no puede ser proferido por un hombre que tiene el deseo de asegurar ventajas mundanas por medio del </w:t>
      </w:r>
      <w:r>
        <w:rPr>
          <w:b/>
        </w:rPr>
        <w:t>Hari</w:t>
      </w:r>
      <w:r>
        <w:rPr/>
        <w:t>-</w:t>
      </w:r>
      <w:r>
        <w:rPr>
          <w:i/>
        </w:rPr>
        <w:t>Nâma</w:t>
      </w:r>
      <w:r>
        <w:rPr/>
        <w:t xml:space="preserve">, lo cual es técnicamente llamado intelecto pecaminoso por medio del Poder del </w:t>
      </w:r>
      <w:r>
        <w:rPr>
          <w:i/>
        </w:rPr>
        <w:t>Nâm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Un hombre tonto no tiene la competencia para adorar a Dios en Su </w:t>
      </w:r>
      <w:r>
        <w:rPr>
          <w:i/>
        </w:rPr>
        <w:t>Shri Murti</w:t>
      </w:r>
      <w:r>
        <w:rPr/>
        <w:t xml:space="preserve">. Pero en esta Era, </w:t>
      </w:r>
      <w:r>
        <w:rPr>
          <w:i/>
        </w:rPr>
        <w:t>Kali</w:t>
      </w:r>
      <w:r>
        <w:rPr/>
        <w:t xml:space="preserve"> prevalece. Un </w:t>
      </w:r>
      <w:r>
        <w:rPr>
          <w:i/>
        </w:rPr>
        <w:t>brâhmana</w:t>
      </w:r>
      <w:r>
        <w:rPr/>
        <w:t xml:space="preserve"> de nacimiento en ocasiones se escucha que le dice a su muchacho: “Ya que tú no has adquirido erudición, vive tan sólo como un sacerdote”. Él olvida que esto requiere la más grande erudición. Las gentes como él conciben que sus cuerpos los cuales consisten de sangre, carne, piel, etc., son sagrados, y como tales, no pueden realizar la existencia de Dios en Sus </w:t>
      </w:r>
      <w:r>
        <w:rPr>
          <w:i/>
        </w:rPr>
        <w:t>Shri Murtis</w:t>
      </w:r>
      <w:r>
        <w:rPr/>
        <w:t xml:space="preserve">, pero las personas ven en las Deidades, ídolos elaborados con lodo, piedra, madera, latón, etc., realizados por ciertos artistas. Esta idolatría de los hombres será removida, si sólo escuchan las instrucciones dadas por los grandes santos. Así mismo, si uno piensa, ‘yo soy un hombre erudito’, entonces tal persona se convierte en un idólatra, no en un adorador de Dios. Si la educación de un hombre va en contra de su servicio a Dios, él no requiere para nada esa educación. Tal tipo educado se convierte en un idólatra; que sólo adora el orgullo. De la misma forma en que un idiota seguidor del </w:t>
      </w:r>
      <w:r>
        <w:rPr>
          <w:i/>
        </w:rPr>
        <w:t>karma-kânda</w:t>
      </w:r>
      <w:r>
        <w:rPr/>
        <w:t xml:space="preserve"> no puede ofrecer servicio a </w:t>
      </w:r>
      <w:r>
        <w:rPr>
          <w:b/>
        </w:rPr>
        <w:t>Hari</w:t>
      </w:r>
      <w:r>
        <w:rPr/>
        <w:t xml:space="preserve">, así mismo un muy erudito seguidor del </w:t>
      </w:r>
      <w:r>
        <w:rPr>
          <w:i/>
        </w:rPr>
        <w:t>jñana-kânda</w:t>
      </w:r>
      <w:r>
        <w:rPr/>
        <w:t xml:space="preserve"> que se vuelve víctima de la </w:t>
      </w:r>
      <w:r>
        <w:rPr>
          <w:i/>
        </w:rPr>
        <w:t>tamoguna</w:t>
      </w:r>
      <w:r>
        <w:rPr/>
        <w:t xml:space="preserve">, ésta le causa vanidad y engaño, no verdadera devoción. Esto ha sido señalado en el </w:t>
      </w:r>
      <w:r>
        <w:rPr>
          <w:i/>
        </w:rPr>
        <w:t xml:space="preserve">Shruti </w:t>
      </w:r>
      <w:r>
        <w:rPr/>
        <w:t xml:space="preserve">(Isso. 9.): «Quien adora al </w:t>
      </w:r>
      <w:r>
        <w:rPr>
          <w:i/>
        </w:rPr>
        <w:t>avidyâ</w:t>
      </w:r>
      <w:r>
        <w:rPr/>
        <w:t xml:space="preserve"> entra en la oscura región del </w:t>
      </w:r>
      <w:r>
        <w:rPr>
          <w:i/>
        </w:rPr>
        <w:t>tamah</w:t>
      </w:r>
      <w:r>
        <w:rPr/>
        <w:t xml:space="preserve">; pero otro que posee un gran apego por el </w:t>
      </w:r>
      <w:r>
        <w:rPr>
          <w:i/>
        </w:rPr>
        <w:t>vidyâ</w:t>
      </w:r>
      <w:r>
        <w:rPr/>
        <w:t xml:space="preserve"> (el conocimiento material) penetra más adentro en la región que es aún más osc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gente de este mundo habla de millones de formas para obtener los fines espirituales. Algunos dicen: ‘Es tonto tomar el </w:t>
      </w:r>
      <w:r>
        <w:rPr>
          <w:b/>
        </w:rPr>
        <w:t>Hari</w:t>
      </w:r>
      <w:r>
        <w:rPr/>
        <w:t>-</w:t>
      </w:r>
      <w:r>
        <w:rPr>
          <w:i/>
        </w:rPr>
        <w:t>Nâma</w:t>
      </w:r>
      <w:r>
        <w:rPr/>
        <w:t xml:space="preserve">, los eruditos pueden continuar sin Él y obtener crédito’. Para enseñarles a tales personas que se hacen pasar por eruditos, </w:t>
      </w:r>
      <w:r>
        <w:rPr>
          <w:b/>
        </w:rPr>
        <w:t>Shri Chaitanya Mahâprabhu</w:t>
      </w:r>
      <w:r>
        <w:rPr/>
        <w:t xml:space="preserve"> se lamenta: «¡Oh </w:t>
      </w:r>
      <w:r>
        <w:rPr>
          <w:b/>
        </w:rPr>
        <w:t>Hari-</w:t>
      </w:r>
      <w:r>
        <w:rPr>
          <w:i/>
        </w:rPr>
        <w:t>Nâma</w:t>
      </w:r>
      <w:r>
        <w:rPr/>
        <w:t xml:space="preserve">!, Tú no me has dado sabor por Ti; no poseo ningún apego por Ti». Las almas condicionadas son arrogantes y dicen así: ‘que los </w:t>
      </w:r>
      <w:r>
        <w:rPr>
          <w:i/>
        </w:rPr>
        <w:t>sudras</w:t>
      </w:r>
      <w:r>
        <w:rPr/>
        <w:t xml:space="preserve"> y los idiotas canten el </w:t>
      </w:r>
      <w:r>
        <w:rPr>
          <w:b/>
        </w:rPr>
        <w:t>Hari</w:t>
      </w:r>
      <w:r>
        <w:rPr/>
        <w:t>-</w:t>
      </w:r>
      <w:r>
        <w:rPr>
          <w:i/>
        </w:rPr>
        <w:t>Nâma</w:t>
      </w:r>
      <w:r>
        <w:rPr/>
        <w:t xml:space="preserve">; yo soy un </w:t>
      </w:r>
      <w:r>
        <w:rPr>
          <w:i/>
        </w:rPr>
        <w:t>brâhmana</w:t>
      </w:r>
      <w:r>
        <w:rPr/>
        <w:t xml:space="preserve">, soy erudito, estudiaré los Vedas y adoraré las deidades’. Asumiendo la postura del Maestro Mundial, </w:t>
      </w:r>
      <w:r>
        <w:rPr>
          <w:b/>
        </w:rPr>
        <w:t>Shri Chaitanya Mahâprabhu</w:t>
      </w:r>
      <w:r>
        <w:rPr/>
        <w:t xml:space="preserve"> dijo: «¡Ay de Mí!, tengo sabor hacia otras cosas y no por cantar el </w:t>
      </w:r>
      <w:r>
        <w:rPr>
          <w:b/>
        </w:rPr>
        <w:t>Hari</w:t>
      </w:r>
      <w:r>
        <w:rPr/>
        <w:t>-</w:t>
      </w:r>
      <w:r>
        <w:rPr>
          <w:i/>
        </w:rPr>
        <w:t>Nâma</w:t>
      </w:r>
      <w:r>
        <w:rPr/>
        <w:t xml:space="preserve"> y debido a esto una aversión respecto a la adoración directa de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Él además mencionó acerca del </w:t>
      </w:r>
      <w:r>
        <w:rPr>
          <w:i/>
        </w:rPr>
        <w:t>Shri Nâma</w:t>
      </w:r>
      <w:r>
        <w:rPr/>
        <w:t xml:space="preserve">: «¡Oh </w:t>
      </w:r>
      <w:r>
        <w:rPr>
          <w:i/>
        </w:rPr>
        <w:t>jivas</w:t>
      </w:r>
      <w:r>
        <w:rPr/>
        <w:t xml:space="preserve">!, no hagan otra cosa sino </w:t>
      </w:r>
      <w:r>
        <w:rPr>
          <w:i/>
        </w:rPr>
        <w:t>Kirtana</w:t>
      </w:r>
      <w:r>
        <w:rPr/>
        <w:t xml:space="preserve">, y llévenlo a cabo constantemente. Pero el </w:t>
      </w:r>
      <w:r>
        <w:rPr>
          <w:i/>
        </w:rPr>
        <w:t>Kirtana</w:t>
      </w:r>
      <w:r>
        <w:rPr/>
        <w:t xml:space="preserve"> no se ejecuta adecuadamente, a menos que el que canta sea más humilde que una hoja de pasto, libre de la arrogancia del sentido de su propio respeto y que le ofrece respeto a otros. No permanezcan enloquecidos con los pensamientos de que ustedes son grandes expertos y muy inteligentes». Yo he adoptado esta instrucción de </w:t>
      </w:r>
      <w:r>
        <w:rPr>
          <w:b/>
        </w:rPr>
        <w:t>Gaura Sundara</w:t>
      </w:r>
      <w:r>
        <w:rPr/>
        <w:t xml:space="preserve"> (</w:t>
      </w:r>
      <w:r>
        <w:rPr>
          <w:b/>
        </w:rPr>
        <w:t>Shri Chaitanya Mahâprabhu</w:t>
      </w:r>
      <w:r>
        <w:rPr/>
        <w:t xml:space="preserve">). Si alguien me ataca, entonces debo tolerar y cantar el </w:t>
      </w:r>
      <w:r>
        <w:rPr>
          <w:b/>
        </w:rPr>
        <w:t>Hari</w:t>
      </w:r>
      <w:r>
        <w:rPr/>
        <w:t>-</w:t>
      </w:r>
      <w:r>
        <w:rPr>
          <w:i/>
        </w:rPr>
        <w:t>Nâma</w:t>
      </w:r>
      <w:r>
        <w:rPr/>
        <w:t xml:space="preserve">; y saber que Dios de esta manera me ha dado la oportunidad de ser más bajo que una hoja de pasto; al entender esto, deberé estar más entusiasmado de tomar el </w:t>
      </w:r>
      <w:r>
        <w:rPr>
          <w:b/>
        </w:rPr>
        <w:t>Hari</w:t>
      </w:r>
      <w:r>
        <w:rPr/>
        <w:t>-</w:t>
      </w:r>
      <w:r>
        <w:rPr>
          <w:i/>
        </w:rPr>
        <w:t>Nâma</w:t>
      </w:r>
      <w:r>
        <w:rPr/>
        <w:t xml:space="preserve"> con mayor vigor. Mas cuando alguien habla irrespetuosamente acerca de un </w:t>
      </w:r>
      <w:r>
        <w:rPr>
          <w:i/>
        </w:rPr>
        <w:t>Vaishnava</w:t>
      </w:r>
      <w:r>
        <w:rPr/>
        <w:t xml:space="preserve"> genuino, como mi </w:t>
      </w:r>
      <w:r>
        <w:rPr>
          <w:i/>
        </w:rPr>
        <w:t>Gurudeva</w:t>
      </w:r>
      <w:r>
        <w:rPr/>
        <w:t xml:space="preserve">, entonces mi humildad comparada a la de una hoja de pasto deberá consistir en darle a él de inmediato y como nunca antes, una enseñanza apropiada con un vigor mayor. En el </w:t>
      </w:r>
      <w:r>
        <w:rPr>
          <w:i/>
        </w:rPr>
        <w:t>karma-kânda</w:t>
      </w:r>
      <w:r>
        <w:rPr/>
        <w:t xml:space="preserve"> no existe una verdadera humildad como la de una hoja de pasto, mas sólo existe una adulación servil ante otros para asegurar su fav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Deberemos permanecer siempre empeñados en el </w:t>
      </w:r>
      <w:r>
        <w:rPr>
          <w:b/>
        </w:rPr>
        <w:t>Hari</w:t>
      </w:r>
      <w:r>
        <w:rPr/>
        <w:t>-</w:t>
      </w:r>
      <w:r>
        <w:rPr>
          <w:i/>
        </w:rPr>
        <w:t>kirtana</w:t>
      </w:r>
      <w:r>
        <w:rPr/>
        <w:t xml:space="preserve">, es decir, en pláticas a través de las cuales nuestra inclinación por el servicio a Dios </w:t>
      </w:r>
      <w:r>
        <w:rPr>
          <w:b/>
        </w:rPr>
        <w:t>Hari</w:t>
      </w:r>
      <w:r>
        <w:rPr/>
        <w:t xml:space="preserve"> será incrementado; otros temas están calculados únicamente para incitar nuestro humor de disfrute. Sólo con el </w:t>
      </w:r>
      <w:r>
        <w:rPr>
          <w:b/>
        </w:rPr>
        <w:t>Hari</w:t>
      </w:r>
      <w:r>
        <w:rPr/>
        <w:t>-</w:t>
      </w:r>
      <w:r>
        <w:rPr>
          <w:i/>
        </w:rPr>
        <w:t>kirtana</w:t>
      </w:r>
      <w:r>
        <w:rPr/>
        <w:t xml:space="preserve"> es que las </w:t>
      </w:r>
      <w:r>
        <w:rPr>
          <w:i/>
        </w:rPr>
        <w:t>jivas</w:t>
      </w:r>
      <w:r>
        <w:rPr/>
        <w:t xml:space="preserve"> alcanzan su verdadero bienestar, el cual es </w:t>
      </w:r>
      <w:r>
        <w:rPr>
          <w:b/>
        </w:rPr>
        <w:t>Krishna</w:t>
      </w:r>
      <w:r>
        <w:rPr/>
        <w:t>-</w:t>
      </w:r>
      <w:r>
        <w:rPr>
          <w:i/>
        </w:rPr>
        <w:t>kirtana</w:t>
      </w:r>
      <w:r>
        <w:rPr/>
        <w:t xml:space="preserve">. El </w:t>
      </w:r>
      <w:r>
        <w:rPr>
          <w:b/>
        </w:rPr>
        <w:t>Krishna</w:t>
      </w:r>
      <w:r>
        <w:rPr/>
        <w:t>-</w:t>
      </w:r>
      <w:r>
        <w:rPr>
          <w:i/>
        </w:rPr>
        <w:t>kirtana</w:t>
      </w:r>
      <w:r>
        <w:rPr/>
        <w:t xml:space="preserve"> no debe ser ejecutado únicamente por medio de tonos musicales, campanas, etc. </w:t>
      </w:r>
      <w:r>
        <w:rPr>
          <w:b/>
        </w:rPr>
        <w:t>Shri Chaitanya Mahâprabhu</w:t>
      </w:r>
      <w:r>
        <w:rPr/>
        <w:t xml:space="preserve"> no nos ha pedido que seamos diestros en música de alta calidad y que obtengamos práctica en las tonadas de los músicos expertos; Él nos ha pedido que ejecutemos el </w:t>
      </w:r>
      <w:r>
        <w:rPr>
          <w:b/>
        </w:rPr>
        <w:t>Hari</w:t>
      </w:r>
      <w:r>
        <w:rPr/>
        <w:t>-</w:t>
      </w:r>
      <w:r>
        <w:rPr>
          <w:i/>
        </w:rPr>
        <w:t>kirtana</w:t>
      </w:r>
      <w:r>
        <w:rPr/>
        <w:t xml:space="preserve"> constantemente, el </w:t>
      </w:r>
      <w:r>
        <w:rPr>
          <w:b/>
        </w:rPr>
        <w:t>Hari</w:t>
      </w:r>
      <w:r>
        <w:rPr/>
        <w:t>-</w:t>
      </w:r>
      <w:r>
        <w:rPr>
          <w:i/>
        </w:rPr>
        <w:t>kirtana</w:t>
      </w:r>
      <w:r>
        <w:rPr/>
        <w:t xml:space="preserve"> no consiste en gratificar nuestros propios sentidos mundanos, sino en la gratificación de los Sentidos Trascendentales de </w:t>
      </w:r>
      <w:r>
        <w:rPr>
          <w:b/>
        </w:rPr>
        <w:t>Shri Krishn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Al tratar con el proceso de la práctica del </w:t>
      </w:r>
      <w:r>
        <w:rPr>
          <w:i/>
        </w:rPr>
        <w:t>Shri Nâma</w:t>
      </w:r>
      <w:r>
        <w:rPr/>
        <w:t xml:space="preserve">, </w:t>
      </w:r>
      <w:r>
        <w:rPr>
          <w:b/>
        </w:rPr>
        <w:t xml:space="preserve">Shri Chaitanya Mahâprabhu </w:t>
      </w:r>
      <w:r>
        <w:rPr/>
        <w:t>ha</w:t>
      </w:r>
      <w:r>
        <w:rPr>
          <w:b/>
        </w:rPr>
        <w:t xml:space="preserve"> </w:t>
      </w:r>
      <w:r>
        <w:rPr/>
        <w:t xml:space="preserve">dado énfasis acerca de que el cantor del </w:t>
      </w:r>
      <w:r>
        <w:rPr>
          <w:i/>
        </w:rPr>
        <w:t>Shri Nâma</w:t>
      </w:r>
      <w:r>
        <w:rPr/>
        <w:t xml:space="preserve"> debe estar libre de toda clase de artimaña fraudulenta u otros motivos que no sean el </w:t>
      </w:r>
      <w:r>
        <w:rPr>
          <w:i/>
        </w:rPr>
        <w:t>Bhakti</w:t>
      </w:r>
      <w:r>
        <w:rPr/>
        <w:t xml:space="preserve">. El </w:t>
      </w:r>
      <w:r>
        <w:rPr>
          <w:i/>
        </w:rPr>
        <w:t>Para-dharma</w:t>
      </w:r>
      <w:r>
        <w:rPr/>
        <w:t xml:space="preserve"> (la más elevada práctica espiritual) o el Bhâgavata-dharma es ejecutado sólo por medio del </w:t>
      </w:r>
      <w:r>
        <w:rPr>
          <w:i/>
        </w:rPr>
        <w:t>Shri Nâma-kirtana</w:t>
      </w:r>
      <w:r>
        <w:rPr/>
        <w:t xml:space="preserve">, y ese es el </w:t>
      </w:r>
      <w:r>
        <w:rPr>
          <w:i/>
        </w:rPr>
        <w:t>Dharma</w:t>
      </w:r>
      <w:r>
        <w:rPr/>
        <w:t xml:space="preserve"> desprovisto de todo artificio tramposo (incluyendo hasta el deseo de emancipación) como se explica en la anotación (1.1.2.) de Shridhara Swâmipada. No debemos hacer tentativas por obtener riqueza, potencial humano disponible, erudición, ganancia, adoración, honor, etc., que son fraudulentas y casi el cien por ciento de las personas las anhelan. No debemos utilizar el </w:t>
      </w:r>
      <w:r>
        <w:rPr>
          <w:i/>
        </w:rPr>
        <w:t>Nâma-sankirtana</w:t>
      </w:r>
      <w:r>
        <w:rPr/>
        <w:t xml:space="preserve"> para el propósito del </w:t>
      </w:r>
      <w:r>
        <w:rPr>
          <w:i/>
        </w:rPr>
        <w:t>dharma</w:t>
      </w:r>
      <w:r>
        <w:rPr/>
        <w:t xml:space="preserve">, el </w:t>
      </w:r>
      <w:r>
        <w:rPr>
          <w:i/>
        </w:rPr>
        <w:t>artha</w:t>
      </w:r>
      <w:r>
        <w:rPr/>
        <w:t xml:space="preserve">, el </w:t>
      </w:r>
      <w:r>
        <w:rPr>
          <w:i/>
        </w:rPr>
        <w:t>kâma</w:t>
      </w:r>
      <w:r>
        <w:rPr/>
        <w:t xml:space="preserve"> y el </w:t>
      </w:r>
      <w:r>
        <w:rPr>
          <w:i/>
        </w:rPr>
        <w:t>moksha</w:t>
      </w:r>
      <w:r>
        <w:rPr/>
        <w:t xml:space="preserve">. Ninguna plegaria deberá hacerse a Dios por medio de sus Nombres para nuestra paz y placer personal o colectivo; no debemos hacer que Él juegue el papel de nuestro sirviente. Tanto los </w:t>
      </w:r>
      <w:r>
        <w:rPr>
          <w:i/>
        </w:rPr>
        <w:t>karmis</w:t>
      </w:r>
      <w:r>
        <w:rPr/>
        <w:t xml:space="preserve"> que se esfuerzan por los primeros tres de los cuatro objetivos arriba mencionados como los </w:t>
      </w:r>
      <w:r>
        <w:rPr>
          <w:i/>
        </w:rPr>
        <w:t>jñanis</w:t>
      </w:r>
      <w:r>
        <w:rPr/>
        <w:t xml:space="preserve"> que se esfuerzan por el cuarto, están empeñados en reducir al Señor Supremo a que sea su sirviente. Ellos nunca pueden realizar el </w:t>
      </w:r>
      <w:r>
        <w:rPr>
          <w:b/>
        </w:rPr>
        <w:t>Hari</w:t>
      </w:r>
      <w:r>
        <w:rPr/>
        <w:t>-</w:t>
      </w:r>
      <w:r>
        <w:rPr>
          <w:i/>
        </w:rPr>
        <w:t>bhajana</w:t>
      </w:r>
      <w:r>
        <w:rPr/>
        <w:t xml:space="preserve"> y el verdadero </w:t>
      </w:r>
      <w:r>
        <w:rPr>
          <w:b/>
        </w:rPr>
        <w:t>Shri Krishna</w:t>
      </w:r>
      <w:r>
        <w:rPr/>
        <w:t>-</w:t>
      </w:r>
      <w:r>
        <w:rPr>
          <w:i/>
        </w:rPr>
        <w:t>sankirtana</w:t>
      </w:r>
      <w:r>
        <w:rPr/>
        <w:t xml:space="preserve"> no puede salir de sus bo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hri Jivapâda ha mencionado: «Al principio, sin embargo, para la purificación de la mente es necesario escuchar el </w:t>
      </w:r>
      <w:r>
        <w:rPr>
          <w:i/>
        </w:rPr>
        <w:t>Shri Nâma</w:t>
      </w:r>
      <w:r>
        <w:rPr/>
        <w:t xml:space="preserve">. Cuando la mente ha sido purificada así, la competencia es adquirida para el despertar del </w:t>
      </w:r>
      <w:r>
        <w:rPr>
          <w:i/>
        </w:rPr>
        <w:t>Shri-Rupa</w:t>
      </w:r>
      <w:r>
        <w:rPr/>
        <w:t xml:space="preserve"> (la Belleza) con la audición de Éste. Cuando el </w:t>
      </w:r>
      <w:r>
        <w:rPr>
          <w:i/>
        </w:rPr>
        <w:t>Shri</w:t>
      </w:r>
      <w:r>
        <w:rPr/>
        <w:t>-</w:t>
      </w:r>
      <w:r>
        <w:rPr>
          <w:i/>
        </w:rPr>
        <w:t>Rupa</w:t>
      </w:r>
      <w:r>
        <w:rPr/>
        <w:t xml:space="preserve"> ha sido plenamente despierto, las </w:t>
      </w:r>
      <w:r>
        <w:rPr>
          <w:i/>
        </w:rPr>
        <w:t>Gunas</w:t>
      </w:r>
      <w:r>
        <w:rPr/>
        <w:t xml:space="preserve"> (las propiedades) también son plenamente despiertas. Cuando el despertar de las </w:t>
      </w:r>
      <w:r>
        <w:rPr>
          <w:i/>
        </w:rPr>
        <w:t>Gunas</w:t>
      </w:r>
      <w:r>
        <w:rPr/>
        <w:t xml:space="preserve"> ha sido realizado, la especialidad de Dios es consumada junto con Su Pasatiempo </w:t>
      </w:r>
      <w:r>
        <w:rPr>
          <w:i/>
        </w:rPr>
        <w:t>Parikara</w:t>
      </w:r>
      <w:r>
        <w:rPr/>
        <w:t xml:space="preserve">. Cuando Éstos, es decir, el </w:t>
      </w:r>
      <w:r>
        <w:rPr>
          <w:i/>
        </w:rPr>
        <w:t>Nâma-Rupa-Guna</w:t>
      </w:r>
      <w:r>
        <w:rPr/>
        <w:t xml:space="preserve"> y el </w:t>
      </w:r>
      <w:r>
        <w:rPr>
          <w:i/>
        </w:rPr>
        <w:t>Parikara</w:t>
      </w:r>
      <w:r>
        <w:rPr/>
        <w:t xml:space="preserve"> han sido completamente despertados, el despertar del </w:t>
      </w:r>
      <w:r>
        <w:rPr>
          <w:i/>
        </w:rPr>
        <w:t>Lilâ</w:t>
      </w:r>
      <w:r>
        <w:rPr/>
        <w:t xml:space="preserve"> (Pasatiempo) se vuelve bien establecido. Con esta meta en perspectiva, el orden sistemático ha sido escrito. Este orden debe ser seguido por el </w:t>
      </w:r>
      <w:r>
        <w:rPr>
          <w:i/>
        </w:rPr>
        <w:t>Kirtana</w:t>
      </w:r>
      <w:r>
        <w:rPr/>
        <w:t xml:space="preserve"> y el </w:t>
      </w:r>
      <w:r>
        <w:rPr>
          <w:i/>
        </w:rPr>
        <w:t>Smarana</w:t>
      </w:r>
      <w:r>
        <w:rPr/>
        <w:t xml:space="preserve">. Después de esto, si la mente ha sido completamente santificada con el </w:t>
      </w:r>
      <w:r>
        <w:rPr>
          <w:i/>
        </w:rPr>
        <w:t>Kirtana</w:t>
      </w:r>
      <w:r>
        <w:rPr/>
        <w:t xml:space="preserve">, etc., entonces la remembranza deberá ser practicada sin abandonar el </w:t>
      </w:r>
      <w:r>
        <w:rPr>
          <w:i/>
        </w:rPr>
        <w:t>Shri Nâma-kirtana</w:t>
      </w:r>
      <w:r>
        <w:rPr/>
        <w:t xml:space="preserve">, como lo ha mencionado Shri Shuka (Bh. 11. I.II): «¡Oh rey Parikshit!, incluso para los </w:t>
      </w:r>
      <w:r>
        <w:rPr>
          <w:i/>
        </w:rPr>
        <w:t>yogis</w:t>
      </w:r>
      <w:r>
        <w:rPr/>
        <w:t xml:space="preserve"> que han adquirido abstinencia con la intención de permanecer apartados de todo temor, ha sido prescrito el constante </w:t>
      </w:r>
      <w:r>
        <w:rPr>
          <w:i/>
        </w:rPr>
        <w:t>Kirtana</w:t>
      </w:r>
      <w:r>
        <w:rPr/>
        <w:t xml:space="preserve"> de los Nombres de </w:t>
      </w:r>
      <w:r>
        <w:rPr>
          <w:b/>
        </w:rPr>
        <w:t>Hari</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 xml:space="preserve">Uno no alcanzará la salvación, si estudia el Vedânta durante millones de años. Ningún bien resultará por exprimirse la nariz (para la práctica del </w:t>
      </w:r>
      <w:r>
        <w:rPr>
          <w:i/>
        </w:rPr>
        <w:t>yoga</w:t>
      </w:r>
      <w:r>
        <w:rPr/>
        <w:t xml:space="preserve">) incluso por la eternidad y adquirir mediante esto el poder de elevarse por los aires a un altura de cinco o diez metros. El verdadero bienestar estará a la disposición de toda la gente del mundo si ellos escuchan el discurso del Srimad Bhâgavatam de alguien que es él mismo un Bhâgavata que sigue prácticamente la vida de un devoto genuino sin mantener el más leve apego por la vida </w:t>
      </w:r>
      <w:r>
        <w:rPr>
          <w:i/>
        </w:rPr>
        <w:t>karmi</w:t>
      </w:r>
      <w:r>
        <w:rPr/>
        <w:t xml:space="preserve"> o la de </w:t>
      </w:r>
      <w:r>
        <w:rPr>
          <w:i/>
        </w:rPr>
        <w:t>jñani</w:t>
      </w:r>
      <w:r>
        <w:rPr/>
        <w:t xml:space="preserve"> monista. No habrá ningún daño incluso si todos los libros del mundo son quemados, y tan sólo queda un tratado, es decir, el Shrîmad Bhâgavatam. No se dejaría sentir ninguna inconveniencia si incluso miles de centros de erudición fueran abolidos y únicamente la lectura y enseñanza del Shrîmad Bhâgavatam continuara. Pero, ¡qué sorprendente! Qué ironía. ¡Este libro de libros ha sido convertido en una mercadería para negociar! El curso que el mundo está tomando es justo lo opuesto de la enseñanza que </w:t>
      </w:r>
      <w:r>
        <w:rPr>
          <w:b/>
        </w:rPr>
        <w:t>Shri Chaitanya Mahâprabhu</w:t>
      </w:r>
      <w:r>
        <w:rPr/>
        <w:t xml:space="preserve"> d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No existe otro libro en el mundo como el Shrîmad Bhâgavatam. Esto no es mera palabrería ni un homenaje exagerado. Si uno reflexiona en ello como un verdadero juez imparcial, realizará que no ha habido ningún libro como el Shrîmad Bhâgavatam, ni habrá alguno similar. En este libro se ha presentado una consideración de evolución gradual, de mejor en mejor, desde lo escéptico, el ateísmo, lo que no tiene atributos, lo neutro, lo masculino, la pareja, la pareja con matrimonio, y por último el amor de amantes de las </w:t>
      </w:r>
      <w:r>
        <w:rPr>
          <w:i/>
        </w:rPr>
        <w:t>Gopis</w:t>
      </w:r>
      <w:r>
        <w:rPr/>
        <w:t xml:space="preserve"> –tales concepciones diferentes–. Los Pasatiempos de </w:t>
      </w:r>
      <w:r>
        <w:rPr>
          <w:b/>
        </w:rPr>
        <w:t>Shri Krishna</w:t>
      </w:r>
      <w:r>
        <w:rPr/>
        <w:t xml:space="preserve"> son descritos en el décimo canto; pero, ¿cuál fue la necesidad de componer los nueve canto previos? En ellos se ha mostrado la deliberación de estas concepciones para preparar el terreno e introducir el tema principal, es decir, la descripción de los Trascendentales Jugueteos Deportivos de </w:t>
      </w:r>
      <w:r>
        <w:rPr>
          <w:b/>
        </w:rPr>
        <w:t>Shri Krishna</w:t>
      </w:r>
      <w:r>
        <w:rPr/>
        <w:t xml:space="preserve"> con las </w:t>
      </w:r>
      <w:r>
        <w:rPr>
          <w:i/>
        </w:rPr>
        <w:t>Gopis</w:t>
      </w:r>
      <w:r>
        <w:rPr/>
        <w:t xml:space="preserve"> de </w:t>
      </w:r>
      <w:r>
        <w:rPr>
          <w:i/>
        </w:rPr>
        <w:t>Vraja</w:t>
      </w:r>
      <w:r>
        <w:rPr/>
        <w:t xml:space="preserve">, en el Gopi-Gitâ, etc., del décimo canto. Hubo muchos que leyeron el Shrîmad Bhâgavatam antes de que </w:t>
      </w:r>
      <w:r>
        <w:rPr>
          <w:b/>
        </w:rPr>
        <w:t>Shri Chaitanya Mahâprabhu</w:t>
      </w:r>
      <w:r>
        <w:rPr/>
        <w:t xml:space="preserve"> viniera a este mundo, pero sólo aquellos que pudieron comprender el verdadero significado y el objetivo real del Shrîmad Bhâgavatam, que lo leyeron después de leer el Shri Chaitanya Charitâmrita escrito por Shri Krishnadâsa Kavirâja Goswâmi –uno de Sus principales seguidores en la línea de Shri Rupa Goswâmi– han leído el Shrîmad Bhâgavatam dentro del Charitâmrita. Las personas sin refinamiento y buscadoras de la comodidad que pretenden ser </w:t>
      </w:r>
      <w:r>
        <w:rPr>
          <w:i/>
        </w:rPr>
        <w:t>Vaishnavas</w:t>
      </w:r>
      <w:r>
        <w:rPr/>
        <w:t xml:space="preserve"> pueden leer el Shrîmad Bhâgavatam, los discursos asalariados pueden explicarlo; pero ellos sólo entienden mal y cubren la verdadera lectura de acuerdo al Shri Chaitanya Charitâmrita. Su explicación puede complacer la mente de sus lectores; pero con esto lo único que obtienen es hacer más fácil el acceso al camino del infierno para sí mismos y para sus admirad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Shrîmad Bhâgavatam, como es definido en su tercer </w:t>
      </w:r>
      <w:r>
        <w:rPr>
          <w:i/>
        </w:rPr>
        <w:t>Shloka</w:t>
      </w:r>
      <w:r>
        <w:rPr/>
        <w:t xml:space="preserve">, es el fruto suculento del árbol de los deseos o </w:t>
      </w:r>
      <w:r>
        <w:rPr>
          <w:i/>
        </w:rPr>
        <w:t>Kalpataru</w:t>
      </w:r>
      <w:r>
        <w:rPr/>
        <w:t xml:space="preserve">, es decir, el Veda. Los no devotos anhelan el </w:t>
      </w:r>
      <w:r>
        <w:rPr>
          <w:i/>
        </w:rPr>
        <w:t>dharma</w:t>
      </w:r>
      <w:r>
        <w:rPr/>
        <w:t xml:space="preserve">, el </w:t>
      </w:r>
      <w:r>
        <w:rPr>
          <w:i/>
        </w:rPr>
        <w:t>artha</w:t>
      </w:r>
      <w:r>
        <w:rPr/>
        <w:t xml:space="preserve">, el </w:t>
      </w:r>
      <w:r>
        <w:rPr>
          <w:i/>
        </w:rPr>
        <w:t>kâma</w:t>
      </w:r>
      <w:r>
        <w:rPr/>
        <w:t xml:space="preserve"> y el </w:t>
      </w:r>
      <w:r>
        <w:rPr>
          <w:i/>
        </w:rPr>
        <w:t>moksha</w:t>
      </w:r>
      <w:r>
        <w:rPr/>
        <w:t xml:space="preserve">. El deseo o la determinación mental de aquellos cuyos deseos por el disfrute o la emancipación han sido resueltos y que han pasado más allá de la región de la especulación mental no se encuentra tras de tales cosas insípidas o desagradables. Los cazadores del disfrute y los ritualistas motivados por el bienestar mundano se encuentran tras de deteriorados sabores desagradables, y los monistas de la concepción no distintiva aspiran a una realización insípida y desabrida. El Shrîmad Bhâgavatam no produce frutos de tan mal sabor o desabridos. Puede ser plenamente trazado en el Bhâgavatam, cómo la distinción entre los pensamientos del </w:t>
      </w:r>
      <w:r>
        <w:rPr>
          <w:i/>
        </w:rPr>
        <w:t>Vishaya</w:t>
      </w:r>
      <w:r>
        <w:rPr/>
        <w:t xml:space="preserve"> y el </w:t>
      </w:r>
      <w:r>
        <w:rPr>
          <w:i/>
        </w:rPr>
        <w:t>Âshraya</w:t>
      </w:r>
      <w:r>
        <w:rPr/>
        <w:t xml:space="preserve">, es decir, el recipiente y el dador de servicio han mostrado un desarrollo gradual a través de las variadas etapas evolutivas de: ser contraído, ligeramente floreciente, en florescencia, florido, fructificado y maduro. Sólo éstos son competentes de saborear este fruto del </w:t>
      </w:r>
      <w:r>
        <w:rPr>
          <w:i/>
        </w:rPr>
        <w:t>Nigama</w:t>
      </w:r>
      <w:r>
        <w:rPr/>
        <w:t xml:space="preserve"> (Veda) </w:t>
      </w:r>
      <w:r>
        <w:rPr>
          <w:i/>
        </w:rPr>
        <w:t>Kalpataru</w:t>
      </w:r>
      <w:r>
        <w:rPr/>
        <w:t xml:space="preserve">, es decir, los Bhâgavatas, quienes habiendo plenamente sobrepasado la etapa de percepciones mundanas han alcanzado la etapa de excelencia trascendental cuando sus corazones han sido iluminados con el </w:t>
      </w:r>
      <w:r>
        <w:rPr>
          <w:i/>
        </w:rPr>
        <w:t>vishuddha-sattwa</w:t>
      </w:r>
      <w:r>
        <w:rPr/>
        <w:t xml:space="preserve"> (la cualidad sobrenatural del bien), y se han vuelto aptos para recibir la dulce melosidad del Amor que es ultra-mundano. Y ellos están permanentemente poseídos del más puro humor extático. Este fruto también es suculento, no teniendo nada sólido en él como piel, hueso, fibra y otras partes que es apropiado abandonar. Existen numerosos elementos rechazables en los libros de los cazadores de placer, del </w:t>
      </w:r>
      <w:r>
        <w:rPr>
          <w:i/>
        </w:rPr>
        <w:t>karma</w:t>
      </w:r>
      <w:r>
        <w:rPr/>
        <w:t xml:space="preserve">, del </w:t>
      </w:r>
      <w:r>
        <w:rPr>
          <w:i/>
        </w:rPr>
        <w:t>jñana</w:t>
      </w:r>
      <w:r>
        <w:rPr/>
        <w:t xml:space="preserve">, del </w:t>
      </w:r>
      <w:r>
        <w:rPr>
          <w:i/>
        </w:rPr>
        <w:t>yoga</w:t>
      </w:r>
      <w:r>
        <w:rPr/>
        <w:t xml:space="preserve"> o de la devoción mezclada con éstos. En el Shrîmad Bhâgavatam no hay tales elementos despreciables. Su dulce melosidad suculenta puede ser saboreada de principio a fin, incluso después de la emancipación. Y las almas verdaderamente emancipadas son degustadoras permanentes del Shrîmad Bhâgavata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Quienes en lugar de escuchar los discursos del Bhâgavata de los </w:t>
      </w:r>
      <w:r>
        <w:rPr>
          <w:i/>
        </w:rPr>
        <w:t>Vaishnavas</w:t>
      </w:r>
      <w:r>
        <w:rPr/>
        <w:t xml:space="preserve"> </w:t>
      </w:r>
      <w:r>
        <w:rPr>
          <w:i/>
        </w:rPr>
        <w:t>Paramahamsa</w:t>
      </w:r>
      <w:r>
        <w:rPr/>
        <w:t xml:space="preserve">, hacen fiestas para escuchar el Bhâgavatam de los profesionales u otros discursos que están llenos de tendencias dañinas a la cultura del verdadero bienestar, lo hacen para la gratificación sensual por medio de la poesía, la literatura, la gramática y otras clases similares de falsas apreciaciones. Ellos están privados de saborear la pura dulzura jugosa del Bhâgavatam, pero están engañados en pensar que el mal sabor o el sabor indiferente es el verdadero sabor del Bhâgavatam. Cuando las personas están seguras de la transitoriedad de la vida humana como Parikshit al escuchar los discursos del Bhâgavatam de parte de un </w:t>
      </w:r>
      <w:r>
        <w:rPr>
          <w:i/>
        </w:rPr>
        <w:t>Vaishnava Paramahamsa</w:t>
      </w:r>
      <w:r>
        <w:rPr/>
        <w:t xml:space="preserve"> liberado como Shri Shukadeva, ellas se vuelven degustadoras eternas del Bhâgavata-rasa, absueltas de todo apego terre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w:t>
      </w:r>
      <w:r>
        <w:rPr>
          <w:i/>
        </w:rPr>
        <w:t>jñana</w:t>
      </w:r>
      <w:r>
        <w:rPr/>
        <w:t xml:space="preserve"> (la percepción) puro, el </w:t>
      </w:r>
      <w:r>
        <w:rPr>
          <w:i/>
        </w:rPr>
        <w:t xml:space="preserve">vairâgya </w:t>
      </w:r>
      <w:r>
        <w:rPr/>
        <w:t xml:space="preserve">puro (la abstinencia) y la devoción son convergentes significando la misma cosa. Todo lo que se desprende de esto culmina en </w:t>
      </w:r>
      <w:r>
        <w:rPr>
          <w:i/>
        </w:rPr>
        <w:t>naishkarma</w:t>
      </w:r>
      <w:r>
        <w:rPr/>
        <w:t xml:space="preserve"> (la liberación del </w:t>
      </w:r>
      <w:r>
        <w:rPr>
          <w:i/>
        </w:rPr>
        <w:t>karma</w:t>
      </w:r>
      <w:r>
        <w:rPr/>
        <w:t xml:space="preserve">), en lugar de la gratificación de los sentidos. La prosperidad y la adversidad son dos cosas diferentes. Si ustedes deambulan buscando su bienestar o su felicidad, la adversidad es su premio. De la misma manera no es apropiado anhelar el fruto sabroso (el placer). Los </w:t>
      </w:r>
      <w:r>
        <w:rPr>
          <w:i/>
        </w:rPr>
        <w:t xml:space="preserve">karmas </w:t>
      </w:r>
      <w:r>
        <w:rPr/>
        <w:t xml:space="preserve">como han sido establecidos en las escrituras no deben llevarse a cabo por aquellos que han sido liberados. El fruto del </w:t>
      </w:r>
      <w:r>
        <w:rPr>
          <w:i/>
        </w:rPr>
        <w:t>karma</w:t>
      </w:r>
      <w:r>
        <w:rPr/>
        <w:t xml:space="preserve"> es en ocasiones placentero, en otras es malo y doloroso. El Shrîmad Bhâgavatam no inculca la enseñanza del </w:t>
      </w:r>
      <w:r>
        <w:rPr>
          <w:i/>
        </w:rPr>
        <w:t>karma</w:t>
      </w:r>
      <w:r>
        <w:rPr/>
        <w:t>. El Bhâgavatam</w:t>
      </w:r>
      <w:r>
        <w:rPr>
          <w:i/>
        </w:rPr>
        <w:t xml:space="preserve"> </w:t>
      </w:r>
      <w:r>
        <w:rPr/>
        <w:t xml:space="preserve">habla acerca de la Superalma (Dios), para que las </w:t>
      </w:r>
      <w:r>
        <w:rPr>
          <w:i/>
        </w:rPr>
        <w:t>jivas</w:t>
      </w:r>
      <w:r>
        <w:rPr/>
        <w:t xml:space="preserve"> alcancen el bien más elevado. En él se describe el </w:t>
      </w:r>
      <w:r>
        <w:rPr>
          <w:i/>
        </w:rPr>
        <w:t>naish-kârma</w:t>
      </w:r>
      <w:r>
        <w:rPr/>
        <w:t xml:space="preserve"> y el carácter de un </w:t>
      </w:r>
      <w:r>
        <w:rPr>
          <w:i/>
        </w:rPr>
        <w:t>Paramahamsa</w:t>
      </w:r>
      <w:r>
        <w:rPr/>
        <w:t xml:space="preserve"> (el devoto de Dios absolutamente desinteresado). El Bhâgavatam debe ser adecuadamente escuchado, leído y comprendido con una profunda deliberación (XII. 13.18). Debemos comparar y contrastar lo que el Bhâgavatam enseña con lo que es mencionado en otros trat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i leen otros libros en lugar del Bhâgavatam caerán bajo la influencia de los procesos del </w:t>
      </w:r>
      <w:r>
        <w:rPr>
          <w:i/>
        </w:rPr>
        <w:t>karma</w:t>
      </w:r>
      <w:r>
        <w:rPr/>
        <w:t xml:space="preserve"> y del </w:t>
      </w:r>
      <w:r>
        <w:rPr>
          <w:i/>
        </w:rPr>
        <w:t>jñana</w:t>
      </w:r>
      <w:r>
        <w:rPr/>
        <w:t xml:space="preserve">, el placer y el dolor, el nacimiento y la muerte. Ustedes pueden obtener el </w:t>
      </w:r>
      <w:r>
        <w:rPr>
          <w:i/>
        </w:rPr>
        <w:t>dharma</w:t>
      </w:r>
      <w:r>
        <w:rPr/>
        <w:t xml:space="preserve"> (</w:t>
      </w:r>
      <w:r>
        <w:rPr>
          <w:i/>
        </w:rPr>
        <w:t>punya</w:t>
      </w:r>
      <w:r>
        <w:rPr/>
        <w:t xml:space="preserve">), el </w:t>
      </w:r>
      <w:r>
        <w:rPr>
          <w:i/>
        </w:rPr>
        <w:t>artha</w:t>
      </w:r>
      <w:r>
        <w:rPr/>
        <w:t xml:space="preserve"> (la riqueza) y el </w:t>
      </w:r>
      <w:r>
        <w:rPr>
          <w:i/>
        </w:rPr>
        <w:t>kâma</w:t>
      </w:r>
      <w:r>
        <w:rPr/>
        <w:t xml:space="preserve"> (la satisfacción del deseo). Alguien deseoso de emancipación (</w:t>
      </w:r>
      <w:r>
        <w:rPr>
          <w:i/>
        </w:rPr>
        <w:t>moksha</w:t>
      </w:r>
      <w:r>
        <w:rPr/>
        <w:t xml:space="preserve">) puede renunciar a la vida mundana, pero tal persona no sirve a Dios. Son sólo los devotos que lo hacen. Dios no es servido incluso por la práctica del </w:t>
      </w:r>
      <w:r>
        <w:rPr>
          <w:i/>
        </w:rPr>
        <w:t>astânga-yoga</w:t>
      </w:r>
      <w:r>
        <w:rPr/>
        <w:t xml:space="preserve"> que otorga </w:t>
      </w:r>
      <w:r>
        <w:rPr>
          <w:i/>
        </w:rPr>
        <w:t>siddhis</w:t>
      </w:r>
      <w:r>
        <w:rPr/>
        <w:t xml:space="preserve"> o </w:t>
      </w:r>
      <w:r>
        <w:rPr>
          <w:i/>
        </w:rPr>
        <w:t>vibhutis</w:t>
      </w:r>
      <w:r>
        <w:rPr/>
        <w:t xml:space="preserve"> como el </w:t>
      </w:r>
      <w:r>
        <w:rPr>
          <w:i/>
        </w:rPr>
        <w:t>animâ</w:t>
      </w:r>
      <w:r>
        <w:rPr/>
        <w:t xml:space="preserve"> (el poder para volverse infinitesimal), el </w:t>
      </w:r>
      <w:r>
        <w:rPr>
          <w:i/>
        </w:rPr>
        <w:t>laghimâ</w:t>
      </w:r>
      <w:r>
        <w:rPr/>
        <w:t xml:space="preserve"> (el poder para hacerse tan ligero como el hidrógeno), etc., qué decir del salvacionista que quiere liberarse de la prosperidad y de la adversidad de la vida terrenal y ser el recipiente del disfrute en la forma nega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Bhâgavatam habla del que ha adoptado el camino del </w:t>
      </w:r>
      <w:r>
        <w:rPr>
          <w:i/>
        </w:rPr>
        <w:t>karma</w:t>
      </w:r>
      <w:r>
        <w:rPr/>
        <w:t xml:space="preserve">, el </w:t>
      </w:r>
      <w:r>
        <w:rPr>
          <w:i/>
        </w:rPr>
        <w:t>jñana</w:t>
      </w:r>
      <w:r>
        <w:rPr/>
        <w:t xml:space="preserve">, o del </w:t>
      </w:r>
      <w:r>
        <w:rPr>
          <w:i/>
        </w:rPr>
        <w:t>yoga</w:t>
      </w:r>
      <w:r>
        <w:rPr/>
        <w:t xml:space="preserve">, como alguien que ha adoptado el curso erróneo. La liberación es fácilmente accesible para quien ha adoptado el </w:t>
      </w:r>
      <w:r>
        <w:rPr>
          <w:i/>
        </w:rPr>
        <w:t>Bhakti</w:t>
      </w:r>
      <w:r>
        <w:rPr/>
        <w:t xml:space="preserve">. El verdadero bienestar puede no estar disponible, cuando usted es el ganador de lo que es placentero. Mas el verdadero bienestar consiste en darle placer a Dios. Un devoto dice: «Tengo que servir a Dios; Él puede aceptarlo o rechazarlo». Esto es verdadero </w:t>
      </w:r>
      <w:r>
        <w:rPr>
          <w:i/>
        </w:rPr>
        <w:t>Bhakti</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os </w:t>
      </w:r>
      <w:r>
        <w:rPr>
          <w:i/>
        </w:rPr>
        <w:t>karmis</w:t>
      </w:r>
      <w:r>
        <w:rPr/>
        <w:t xml:space="preserve"> desean ser disfrutadores en esta vida así como en la que sigue, mientras que el </w:t>
      </w:r>
      <w:r>
        <w:rPr>
          <w:i/>
        </w:rPr>
        <w:t>Bhakti</w:t>
      </w:r>
      <w:r>
        <w:rPr/>
        <w:t xml:space="preserve"> es la eterna función de las almas puras. Si recuperamos nuestra verdadera posición, entonces tenemos la oportunidad de apartarnos del mundo. El </w:t>
      </w:r>
      <w:r>
        <w:rPr>
          <w:i/>
        </w:rPr>
        <w:t>Bhakti</w:t>
      </w:r>
      <w:r>
        <w:rPr/>
        <w:t xml:space="preserve"> es la función del alma pura o sin cubrir. Si podemos recuperar nuestra verdadera salud, entonces podremos fácilmente apartarnos de la atadura de este mun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Ningún asunto terrenal deberá ocupar mi pensamiento. Dios es Verdad pura en Su esencial característica. Esa eterna y verdaderamente pura Verdad deberá ser el único Objeto de nuestro interés. Es nuestro carácter neutral (susceptible de éste o de ese curso, es decir, nuestro servicio a Dios o a nuestro propio disfrute) que es responsable de nuestro nacimiento, permanencia o decaimiento bajo la influencia de </w:t>
      </w:r>
      <w:r>
        <w:rPr>
          <w:i/>
        </w:rPr>
        <w:t>mâyâ</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Dios no posee manos, pies, boca, ojos, oídos, y nariz como yo. Mis sentidos y órganos son diferentes uno del otro. Mas no existe una diferencia entre Dios mismo y Su Cuerpo. En este caso el Propietario y las propiedades son idénticos. Su Nombre, Apariencia, y Actividades son todas Uno. En este mundo la apariencia personal es cambiante; pero Dios es independiente de cualquier otra cosa. Él no requiere de ninguna ayuda. Él puede descender ante la visión de cualquiera y de todos, como Le plazca. Él es Absoluto, de Voluntad Propia y Autoluminoso. El Svetâsvatara Upanishad ha mencionado (III. 19): «Aun cuando sin manos y sin pies, Él camina y toma cosas; Él ve, aunque sin ojos y escucha aun cuando sin oídos. Él sabe todo lo que es conocible, mas por otro lado nadie le conoce a Él. Aquellos que han obtenido verdadero conocimiento intuitivo hablan acerca de Él como el Principal y el más Grande de todos». Su Ojos, Oídos, etc., no son materiales, sino que todos Ellos son plenamente conscientes (</w:t>
      </w:r>
      <w:r>
        <w:rPr>
          <w:i/>
        </w:rPr>
        <w:t>chit</w:t>
      </w:r>
      <w:r>
        <w:rPr/>
        <w:t xml:space="preserve">). Una </w:t>
      </w:r>
      <w:r>
        <w:rPr>
          <w:i/>
        </w:rPr>
        <w:t>jiva</w:t>
      </w:r>
      <w:r>
        <w:rPr/>
        <w:t xml:space="preserve"> engañada por la teoría de la Selección Natural no puede crear de allí ninguna concepción. La teoría de la Selección Natural y el teísmo no son lo m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Dios </w:t>
      </w:r>
      <w:r>
        <w:rPr>
          <w:b/>
        </w:rPr>
        <w:t>Nârâyana</w:t>
      </w:r>
      <w:r>
        <w:rPr/>
        <w:t xml:space="preserve"> reveló la Verdad pura en el corazón del poeta original Brâhma. Incluso los más eruditos cometen errores en la concepción de la Verdad Absoluta. Las deliberaciones humanas son erróneas, pero la Verdad Absoluta es sin errores. El adagio </w:t>
      </w:r>
      <w:r>
        <w:rPr>
          <w:i/>
        </w:rPr>
        <w:t>satyam param dhimahi</w:t>
      </w:r>
      <w:r>
        <w:rPr/>
        <w:t xml:space="preserve"> (nosotros contemplamos a la Verdad Absoluta) se da en el primer </w:t>
      </w:r>
      <w:r>
        <w:rPr>
          <w:i/>
        </w:rPr>
        <w:t>Shloka</w:t>
      </w:r>
      <w:r>
        <w:rPr/>
        <w:t xml:space="preserve"> del Shrîmad Bhâgavatam. El Bhâgavatam no puede ser correctamente conocido con el empirismo o la experiencia terrenal, la cual es indigna, sin importar lo vasta que parezca; es un cometido necesario el tomar refugio a los pies de un </w:t>
      </w:r>
      <w:r>
        <w:rPr>
          <w:i/>
        </w:rPr>
        <w:t>Guru</w:t>
      </w:r>
      <w:r>
        <w:rPr/>
        <w:t xml:space="preserve"> genui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Un artículo se divulgó en un diario, el escritor del mismo mencionó que sin la cultura del </w:t>
      </w:r>
      <w:r>
        <w:rPr>
          <w:i/>
        </w:rPr>
        <w:t>jñana</w:t>
      </w:r>
      <w:r>
        <w:rPr/>
        <w:t xml:space="preserve">, la rectitud no puede encontrar nutrientes para ella y no puede protegerse en contra de la suciedad de los prejuicios, que cuando Sântipura (el lugar de Shri Adveita Âcharya) iba a ser inundado y Nadia (el lugar del advenimiento de </w:t>
      </w:r>
      <w:r>
        <w:rPr>
          <w:b/>
        </w:rPr>
        <w:t>Shri Chaitanya Mahâprabhu</w:t>
      </w:r>
      <w:r>
        <w:rPr/>
        <w:t xml:space="preserve">, es decir, Shri Navadvipa-Mâyâpura) había sido inundado por la fuerte corriente del Amor desbordante, el </w:t>
      </w:r>
      <w:r>
        <w:rPr>
          <w:i/>
        </w:rPr>
        <w:t>jñana</w:t>
      </w:r>
      <w:r>
        <w:rPr/>
        <w:t xml:space="preserve"> fue considerado ni importante, ni necesario en el campo de la religión, y que si los entonces promulgadores del amor tuvieran ahora la ocasión de regresar y ver qué condición miserable se había alcanzado debido a ese amor de ellos por la falta de </w:t>
      </w:r>
      <w:r>
        <w:rPr>
          <w:i/>
        </w:rPr>
        <w:t>jñana</w:t>
      </w:r>
      <w:r>
        <w:rPr/>
        <w:t xml:space="preserve">, habrían confesado que había sido un acto muy malo el cometido por ellos al ignorar el </w:t>
      </w:r>
      <w:r>
        <w:rPr>
          <w:i/>
        </w:rPr>
        <w:t>jñan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escritor es evidentemente un admirador del sendero del </w:t>
      </w:r>
      <w:r>
        <w:rPr>
          <w:i/>
        </w:rPr>
        <w:t>jñana</w:t>
      </w:r>
      <w:r>
        <w:rPr/>
        <w:t xml:space="preserve"> y parece no sentir ningún deleite en nada que no sea éste. Él no se siente satisfecho a menos que adultere incluso el Amor puro con la arena y la grava del </w:t>
      </w:r>
      <w:r>
        <w:rPr>
          <w:i/>
        </w:rPr>
        <w:t>jñana</w:t>
      </w:r>
      <w:r>
        <w:rPr/>
        <w:t xml:space="preserve">. El sabor viciado de alguno es una cosa tal que hace que alguien se tome la molestia de hacer descender el Amor –alcanzable por sólo el más elevado </w:t>
      </w:r>
      <w:r>
        <w:rPr>
          <w:i/>
        </w:rPr>
        <w:t>jñana</w:t>
      </w:r>
      <w:r>
        <w:rPr/>
        <w:t xml:space="preserve"> acerca de Dios– al nivel del </w:t>
      </w:r>
      <w:r>
        <w:rPr>
          <w:i/>
        </w:rPr>
        <w:t>jñana</w:t>
      </w:r>
      <w:r>
        <w:rPr/>
        <w:t xml:space="preserve"> como es comprendido común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más elevado </w:t>
      </w:r>
      <w:r>
        <w:rPr>
          <w:i/>
        </w:rPr>
        <w:t>jñana</w:t>
      </w:r>
      <w:r>
        <w:rPr/>
        <w:t xml:space="preserve"> es aquél acerca de la relación entre el Poseedor de la Potencia y Su Potencia; algún otro </w:t>
      </w:r>
      <w:r>
        <w:rPr>
          <w:i/>
        </w:rPr>
        <w:t>jñana</w:t>
      </w:r>
      <w:r>
        <w:rPr/>
        <w:t xml:space="preserve"> diferente es conocido como </w:t>
      </w:r>
      <w:r>
        <w:rPr>
          <w:i/>
        </w:rPr>
        <w:t xml:space="preserve">jñana </w:t>
      </w:r>
      <w:r>
        <w:rPr/>
        <w:t xml:space="preserve">común. En otras palabras, es el conocer a Dios y a las </w:t>
      </w:r>
      <w:r>
        <w:rPr>
          <w:i/>
        </w:rPr>
        <w:t>jivas</w:t>
      </w:r>
      <w:r>
        <w:rPr/>
        <w:t xml:space="preserve"> respecto a sus verdaderos aspectos lo que constituye el </w:t>
      </w:r>
      <w:r>
        <w:rPr>
          <w:i/>
        </w:rPr>
        <w:t>jñana</w:t>
      </w:r>
      <w:r>
        <w:rPr/>
        <w:t xml:space="preserve"> genuino. No hay otra función del </w:t>
      </w:r>
      <w:r>
        <w:rPr>
          <w:i/>
        </w:rPr>
        <w:t>jñana</w:t>
      </w:r>
      <w:r>
        <w:rPr/>
        <w:t xml:space="preserve"> que tener este conocimiento. He aquí la última meta del </w:t>
      </w:r>
      <w:r>
        <w:rPr>
          <w:i/>
        </w:rPr>
        <w:t>jñana</w:t>
      </w:r>
      <w:r>
        <w:rPr/>
        <w:t xml:space="preserve">. Los profesores del </w:t>
      </w:r>
      <w:r>
        <w:rPr>
          <w:i/>
        </w:rPr>
        <w:t>jñana</w:t>
      </w:r>
      <w:r>
        <w:rPr/>
        <w:t xml:space="preserve"> no poseen la competencia para ir más adelante. Una </w:t>
      </w:r>
      <w:r>
        <w:rPr>
          <w:i/>
        </w:rPr>
        <w:t>jiva</w:t>
      </w:r>
      <w:r>
        <w:rPr/>
        <w:t xml:space="preserve"> se enloquece tras obtener incluso una pizca del Amor, tan pronto como ella obtiene el despertar de su naturaleza eterna. Tal </w:t>
      </w:r>
      <w:r>
        <w:rPr>
          <w:i/>
        </w:rPr>
        <w:t>jiva</w:t>
      </w:r>
      <w:r>
        <w:rPr/>
        <w:t xml:space="preserve"> considera al </w:t>
      </w:r>
      <w:r>
        <w:rPr>
          <w:i/>
        </w:rPr>
        <w:t>jñana</w:t>
      </w:r>
      <w:r>
        <w:rPr/>
        <w:t xml:space="preserve"> del </w:t>
      </w:r>
      <w:r>
        <w:rPr>
          <w:i/>
        </w:rPr>
        <w:t>Brahman</w:t>
      </w:r>
      <w:r>
        <w:rPr/>
        <w:t xml:space="preserve"> como el tenue resplandor de una luciérnaga ante el sol. Tras haber recibido únicamente una insignificancia de la potencia de la entidad Consciente, el Poseedor de Potencias Ilimitadas, y sólo por manejar una de esas ilimitadas potencias, es decir, la exotérica, los profesores del </w:t>
      </w:r>
      <w:r>
        <w:rPr>
          <w:i/>
        </w:rPr>
        <w:t>jñana</w:t>
      </w:r>
      <w:r>
        <w:rPr/>
        <w:t xml:space="preserve"> han escalado el más alto pico de la colina de su orgullo. Incluso bajo esta circunstancia un profesor del </w:t>
      </w:r>
      <w:r>
        <w:rPr>
          <w:i/>
        </w:rPr>
        <w:t>jñana</w:t>
      </w:r>
      <w:r>
        <w:rPr/>
        <w:t xml:space="preserve"> que se apoya con la ayuda del </w:t>
      </w:r>
      <w:r>
        <w:rPr>
          <w:i/>
        </w:rPr>
        <w:t>jñana</w:t>
      </w:r>
      <w:r>
        <w:rPr/>
        <w:t xml:space="preserve">, tras considerarse a sí mismo igual al </w:t>
      </w:r>
      <w:r>
        <w:rPr>
          <w:i/>
        </w:rPr>
        <w:t>Para-Brahman</w:t>
      </w:r>
      <w:r>
        <w:rPr/>
        <w:t xml:space="preserve">, debe ser conocido como el hombre más desafortunado. El profesor del </w:t>
      </w:r>
      <w:r>
        <w:rPr>
          <w:i/>
        </w:rPr>
        <w:t>jñana</w:t>
      </w:r>
      <w:r>
        <w:rPr/>
        <w:t xml:space="preserve"> está confinado dentro del </w:t>
      </w:r>
      <w:r>
        <w:rPr>
          <w:i/>
        </w:rPr>
        <w:t>jñana</w:t>
      </w:r>
      <w:r>
        <w:rPr/>
        <w:t xml:space="preserve"> de la relatividad. Él no está inspirado con el propósito de alcanzar el verdadero objetivo de la búsqueda de un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examinar de entrada a la religión genuina, es la consideración para ligar, de la fuerte cadena del </w:t>
      </w:r>
      <w:r>
        <w:rPr>
          <w:i/>
        </w:rPr>
        <w:t>jñana</w:t>
      </w:r>
      <w:r>
        <w:rPr/>
        <w:t xml:space="preserve">. En tanto un hombre permanezca caído en la trampa del </w:t>
      </w:r>
      <w:r>
        <w:rPr>
          <w:i/>
        </w:rPr>
        <w:t>karma</w:t>
      </w:r>
      <w:r>
        <w:rPr/>
        <w:t xml:space="preserve">, su deseo por el disfrute se mantiene fuerte. Cuando él se siente cansado dentro de la rueda del </w:t>
      </w:r>
      <w:r>
        <w:rPr>
          <w:i/>
        </w:rPr>
        <w:t>karma</w:t>
      </w:r>
      <w:r>
        <w:rPr/>
        <w:t xml:space="preserve">, la cesación de éste le parecerá bien. Entonces de acuerdo a su ingrediente constitutivo (una conciencia atómica), su cultura del </w:t>
      </w:r>
      <w:r>
        <w:rPr>
          <w:i/>
        </w:rPr>
        <w:t>jñana</w:t>
      </w:r>
      <w:r>
        <w:rPr/>
        <w:t xml:space="preserve"> crece y continúa incrementando. Cuando es redimido fuera de la cubierta del </w:t>
      </w:r>
      <w:r>
        <w:rPr>
          <w:i/>
        </w:rPr>
        <w:t>karma</w:t>
      </w:r>
      <w:r>
        <w:rPr/>
        <w:t xml:space="preserve">, un hombre con </w:t>
      </w:r>
      <w:r>
        <w:rPr>
          <w:i/>
        </w:rPr>
        <w:t>jñana</w:t>
      </w:r>
      <w:r>
        <w:rPr/>
        <w:t xml:space="preserve">, en su constitución es atado a la rueda del </w:t>
      </w:r>
      <w:r>
        <w:rPr>
          <w:i/>
        </w:rPr>
        <w:t>jñana</w:t>
      </w:r>
      <w:r>
        <w:rPr/>
        <w:t xml:space="preserve">, ya que sin el cultivo del </w:t>
      </w:r>
      <w:r>
        <w:rPr>
          <w:i/>
        </w:rPr>
        <w:t>jñana</w:t>
      </w:r>
      <w:r>
        <w:rPr/>
        <w:t xml:space="preserve">, no hay salida de la temible rueda del </w:t>
      </w:r>
      <w:r>
        <w:rPr>
          <w:i/>
        </w:rPr>
        <w:t>karma</w:t>
      </w:r>
      <w:r>
        <w:rPr/>
        <w:t xml:space="preserve">. El último efecto del </w:t>
      </w:r>
      <w:r>
        <w:rPr>
          <w:i/>
        </w:rPr>
        <w:t>jñana</w:t>
      </w:r>
      <w:r>
        <w:rPr/>
        <w:t xml:space="preserve"> es la destrucción del </w:t>
      </w:r>
      <w:r>
        <w:rPr>
          <w:i/>
        </w:rPr>
        <w:t>karma</w:t>
      </w:r>
      <w:r>
        <w:rPr/>
        <w:t xml:space="preserve">. La liberación del </w:t>
      </w:r>
      <w:r>
        <w:rPr>
          <w:i/>
        </w:rPr>
        <w:t>karma</w:t>
      </w:r>
      <w:r>
        <w:rPr/>
        <w:t xml:space="preserve"> es un objetivo adicional del alcance del </w:t>
      </w:r>
      <w:r>
        <w:rPr>
          <w:i/>
        </w:rPr>
        <w:t>jñana</w:t>
      </w:r>
      <w:r>
        <w:rPr/>
        <w:t xml:space="preserve">. El cultivo del </w:t>
      </w:r>
      <w:r>
        <w:rPr>
          <w:i/>
        </w:rPr>
        <w:t xml:space="preserve">jñana </w:t>
      </w:r>
      <w:r>
        <w:rPr/>
        <w:t xml:space="preserve">al final cesa tras alcanzar el </w:t>
      </w:r>
      <w:r>
        <w:rPr>
          <w:i/>
        </w:rPr>
        <w:t>jñana</w:t>
      </w:r>
      <w:r>
        <w:rPr/>
        <w:t xml:space="preserve"> de la relatividad. El </w:t>
      </w:r>
      <w:r>
        <w:rPr>
          <w:i/>
        </w:rPr>
        <w:t>jñana</w:t>
      </w:r>
      <w:r>
        <w:rPr/>
        <w:t xml:space="preserve"> pierde su poder de moverse más lejos. Además, el </w:t>
      </w:r>
      <w:r>
        <w:rPr>
          <w:i/>
        </w:rPr>
        <w:t>jñana</w:t>
      </w:r>
      <w:r>
        <w:rPr/>
        <w:t xml:space="preserve"> no es un objeto por lograr; con su ayuda el objeto es alcanzado. No se puede decir que el bien final ha sido logrado, debido a que el </w:t>
      </w:r>
      <w:r>
        <w:rPr>
          <w:i/>
        </w:rPr>
        <w:t>jñana</w:t>
      </w:r>
      <w:r>
        <w:rPr/>
        <w:t xml:space="preserve"> ha sido alcanzado; mas sólo el camino ha sido encontrado para su logro. La necesidad esencial de las </w:t>
      </w:r>
      <w:r>
        <w:rPr>
          <w:i/>
        </w:rPr>
        <w:t>jivas</w:t>
      </w:r>
      <w:r>
        <w:rPr/>
        <w:t xml:space="preserve"> es la percepción; así que el </w:t>
      </w:r>
      <w:r>
        <w:rPr>
          <w:i/>
        </w:rPr>
        <w:t>jñana</w:t>
      </w:r>
      <w:r>
        <w:rPr/>
        <w:t xml:space="preserve"> es conocido como la cosa principal; pero incluso si así fuera, tal cosa no es el objeto por alcanzar, el cual es el </w:t>
      </w:r>
      <w:r>
        <w:rPr>
          <w:i/>
        </w:rPr>
        <w:t>Bhakti</w:t>
      </w:r>
      <w:r>
        <w:rPr/>
        <w:t xml:space="preserve"> o </w:t>
      </w:r>
      <w:r>
        <w:rPr>
          <w:i/>
        </w:rPr>
        <w:t>Prema</w:t>
      </w:r>
      <w:r>
        <w:rPr/>
        <w:t xml:space="preserve"> (Amor). Este </w:t>
      </w:r>
      <w:r>
        <w:rPr>
          <w:i/>
        </w:rPr>
        <w:t>Bhakti</w:t>
      </w:r>
      <w:r>
        <w:rPr/>
        <w:t xml:space="preserve"> o </w:t>
      </w:r>
      <w:r>
        <w:rPr>
          <w:i/>
        </w:rPr>
        <w:t>Prema</w:t>
      </w:r>
      <w:r>
        <w:rPr/>
        <w:t xml:space="preserve"> es tanto el Medio para el logro y también el Objeto por alcanzar. Cuando el objeto por lograr es alcanzado con la ayuda del </w:t>
      </w:r>
      <w:r>
        <w:rPr>
          <w:i/>
        </w:rPr>
        <w:t>jñana</w:t>
      </w:r>
      <w:r>
        <w:rPr/>
        <w:t xml:space="preserve"> que es el Medio, el </w:t>
      </w:r>
      <w:r>
        <w:rPr>
          <w:i/>
        </w:rPr>
        <w:t>jñani</w:t>
      </w:r>
      <w:r>
        <w:rPr/>
        <w:t xml:space="preserve"> (el poseedor del </w:t>
      </w:r>
      <w:r>
        <w:rPr>
          <w:i/>
        </w:rPr>
        <w:t>jñana</w:t>
      </w:r>
      <w:r>
        <w:rPr/>
        <w:t xml:space="preserve">) ya no cultivará el </w:t>
      </w:r>
      <w:r>
        <w:rPr>
          <w:i/>
        </w:rPr>
        <w:t>jñana</w:t>
      </w:r>
      <w:r>
        <w:rPr/>
        <w:t xml:space="preserve">, por no tener ya más utilidad para él. Cuando se dice que se tiene un </w:t>
      </w:r>
      <w:r>
        <w:rPr>
          <w:i/>
        </w:rPr>
        <w:t>Lak</w:t>
      </w:r>
      <w:r>
        <w:rPr/>
        <w:t xml:space="preserve"> (cien mil) de Rupias, no es necesario decir por separado que se tienen una par de </w:t>
      </w:r>
      <w:r>
        <w:rPr>
          <w:i/>
        </w:rPr>
        <w:t>cowries</w:t>
      </w:r>
      <w:r>
        <w:rPr/>
        <w:t xml:space="preserve"> (conchas) o cuatro; pero la propiedad entera del profesor del </w:t>
      </w:r>
      <w:r>
        <w:rPr>
          <w:i/>
        </w:rPr>
        <w:t>jñana</w:t>
      </w:r>
      <w:r>
        <w:rPr/>
        <w:t xml:space="preserve"> consiste únicamente de un </w:t>
      </w:r>
      <w:r>
        <w:rPr>
          <w:i/>
        </w:rPr>
        <w:t>cowrie</w:t>
      </w:r>
      <w:r>
        <w:rPr/>
        <w:t xml:space="preserve"> y no ha aprendido a contar más que esto, y como tal, al no poder estimar la pertenencia del que posee un </w:t>
      </w:r>
      <w:r>
        <w:rPr>
          <w:i/>
        </w:rPr>
        <w:t>Lak</w:t>
      </w:r>
      <w:r>
        <w:rPr/>
        <w:t xml:space="preserve"> de Rupias, él tan sólo profiere palabras sin sentido de vez en cuando como un infante en la cuna. Cuando el cultivo del </w:t>
      </w:r>
      <w:r>
        <w:rPr>
          <w:i/>
        </w:rPr>
        <w:t>jñana</w:t>
      </w:r>
      <w:r>
        <w:rPr/>
        <w:t xml:space="preserve"> madura, el </w:t>
      </w:r>
      <w:r>
        <w:rPr>
          <w:i/>
        </w:rPr>
        <w:t>jñana</w:t>
      </w:r>
      <w:r>
        <w:rPr/>
        <w:t xml:space="preserve"> consumado es alcanzado y este logro por un </w:t>
      </w:r>
      <w:r>
        <w:rPr>
          <w:i/>
        </w:rPr>
        <w:t>jñani</w:t>
      </w:r>
      <w:r>
        <w:rPr/>
        <w:t xml:space="preserve"> es el cultivo del </w:t>
      </w:r>
      <w:r>
        <w:rPr>
          <w:i/>
        </w:rPr>
        <w:t xml:space="preserve">Prema </w:t>
      </w:r>
      <w:r>
        <w:rPr/>
        <w:t>(Am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Justamente como un infante considera su juguete hecho de vidrio, más valioso que la piedra filosofal, de la misma manera un profesor del </w:t>
      </w:r>
      <w:r>
        <w:rPr>
          <w:i/>
        </w:rPr>
        <w:t>jñana</w:t>
      </w:r>
      <w:r>
        <w:rPr/>
        <w:t xml:space="preserve"> no vacila en pensar que su </w:t>
      </w:r>
      <w:r>
        <w:rPr>
          <w:i/>
        </w:rPr>
        <w:t>jñana</w:t>
      </w:r>
      <w:r>
        <w:rPr/>
        <w:t xml:space="preserve"> es mejor que el </w:t>
      </w:r>
      <w:r>
        <w:rPr>
          <w:i/>
        </w:rPr>
        <w:t>Prema</w:t>
      </w:r>
      <w:r>
        <w:rPr/>
        <w:t xml:space="preserve">. Los devotos experimentados saben que el apetito de un hombre hambriento es mitigado únicamente por comer buena comida. Mas si un profesor de </w:t>
      </w:r>
      <w:r>
        <w:rPr>
          <w:i/>
        </w:rPr>
        <w:t>jñana</w:t>
      </w:r>
      <w:r>
        <w:rPr/>
        <w:t xml:space="preserve">, que no es un adepto en el asunto de la cesación del hambre, se adelanta a decir que es apropiado deliberar lo que es el hambre y que el propósito será servido sólo por tal deliberación sin probar la comida, ¿qué es esto sino ausencia de </w:t>
      </w:r>
      <w:r>
        <w:rPr>
          <w:i/>
        </w:rPr>
        <w:t>jñana</w:t>
      </w:r>
      <w:r>
        <w:rPr/>
        <w:t xml:space="preserve"> que pasa por el nombre de </w:t>
      </w:r>
      <w:r>
        <w:rPr>
          <w:i/>
        </w:rPr>
        <w:t>jñana</w:t>
      </w:r>
      <w:r>
        <w:rPr/>
        <w:t xml:space="preserve">? En tanto que la deliberación se quede corta respecto a la función de comer, el profesor del </w:t>
      </w:r>
      <w:r>
        <w:rPr>
          <w:i/>
        </w:rPr>
        <w:t>jñana</w:t>
      </w:r>
      <w:r>
        <w:rPr/>
        <w:t xml:space="preserve"> se prendará por tales asuntos como el </w:t>
      </w:r>
      <w:r>
        <w:rPr>
          <w:i/>
        </w:rPr>
        <w:t>jñana</w:t>
      </w:r>
      <w:r>
        <w:rPr/>
        <w:t xml:space="preserve"> del </w:t>
      </w:r>
      <w:r>
        <w:rPr>
          <w:i/>
        </w:rPr>
        <w:t>Brahman</w:t>
      </w:r>
      <w:r>
        <w:rPr/>
        <w:t xml:space="preserve">, de la relatividad, etc. Si sólo la cultura del </w:t>
      </w:r>
      <w:r>
        <w:rPr>
          <w:i/>
        </w:rPr>
        <w:t>jñana</w:t>
      </w:r>
      <w:r>
        <w:rPr/>
        <w:t xml:space="preserve"> es su religión, y si su propósito es servido únicamente por esto, entonces los objetos de búsqueda de los profesores del </w:t>
      </w:r>
      <w:r>
        <w:rPr>
          <w:i/>
        </w:rPr>
        <w:t>jñana</w:t>
      </w:r>
      <w:r>
        <w:rPr/>
        <w:t xml:space="preserve"> y aquéllos de los devotos son totalmente diferentes. La meta del arquitecto es la construcción de edificios mientras que la de los ricos hacendados es la de residir en ellos; el motivo del confitero es la preparación de dulces, mientras que el del comprador es el de saborearlos o comerlos. Si los objetivos de los profesores del </w:t>
      </w:r>
      <w:r>
        <w:rPr>
          <w:i/>
        </w:rPr>
        <w:t>jñana</w:t>
      </w:r>
      <w:r>
        <w:rPr/>
        <w:t xml:space="preserve"> y de los devotos son de esta manera recíprocamente diferentes, entonces les pedimos a los que cultivan el </w:t>
      </w:r>
      <w:r>
        <w:rPr>
          <w:i/>
        </w:rPr>
        <w:t>jñana</w:t>
      </w:r>
      <w:r>
        <w:rPr/>
        <w:t xml:space="preserve"> que se abstengan de la tentativa de considerarse iguales a los devo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devoto está hambriento, es decir, ansioso de alegrarse por la gratificación de los Sentidos de </w:t>
      </w:r>
      <w:r>
        <w:rPr>
          <w:b/>
        </w:rPr>
        <w:t>Shri</w:t>
      </w:r>
      <w:r>
        <w:rPr/>
        <w:t xml:space="preserve"> </w:t>
      </w:r>
      <w:r>
        <w:rPr>
          <w:b/>
        </w:rPr>
        <w:t>Krishna</w:t>
      </w:r>
      <w:r>
        <w:rPr/>
        <w:t xml:space="preserve">; ciertamente que él de una u otra manera, ha adquirido un conocimiento adecuado acerca de su apetitosa comida. Mientras se encuentra sentado para su refrigerio, él no acepta como parte de la función de comer el discutir si es que los antepasados del confitero que ha abastecido los dulces eran originalmente barberos, convertidos por la Gracia de </w:t>
      </w:r>
      <w:r>
        <w:rPr>
          <w:b/>
        </w:rPr>
        <w:t>Shri Gauranga Deva</w:t>
      </w:r>
      <w:r>
        <w:rPr/>
        <w:t xml:space="preserve"> a la casta de los confiteros. Antes de comer ha obtenido la garantía de que los bien establecidos devotos antes que él, obtuvieron su satisfacción deseada de tal comida al ser abastecida para él. Ellos no cometieron suicidio al tomar veneno de la doctrina </w:t>
      </w:r>
      <w:r>
        <w:rPr>
          <w:i/>
        </w:rPr>
        <w:t>Mâyâvada</w:t>
      </w:r>
      <w:r>
        <w:rPr/>
        <w:t xml:space="preserve"> (el monismo absoluto). No fueron aceptadas por ellos las golosinas envenenadas, muy placenteras para los niños, del conocimiento del </w:t>
      </w:r>
      <w:r>
        <w:rPr>
          <w:i/>
        </w:rPr>
        <w:t>Brahman</w:t>
      </w:r>
      <w:r>
        <w:rPr/>
        <w:t xml:space="preserve"> absoluto, o el de la no-distinción, o de la naturaleza de la filosofía Sâmkhya de Kapila, etc. El conocimiento del alma, de la percepción del alma, de la Entidad poseedora de Potencia, de la relatividad, de la Potencia, etc., contribuye a la excelencia de los objetos saboreables para el que cultiva el Amor. Ellos han obtenido la suficiente experiencia para distinguir entre lo nectáreo y las comidas envenenadas. Existen muchos de entre los </w:t>
      </w:r>
      <w:r>
        <w:rPr>
          <w:i/>
        </w:rPr>
        <w:t>Gaudiya Vaishnavas</w:t>
      </w:r>
      <w:r>
        <w:rPr/>
        <w:t xml:space="preserve"> (seguidores de </w:t>
      </w:r>
      <w:r>
        <w:rPr>
          <w:b/>
        </w:rPr>
        <w:t>Shri Chaitanya Mahâprabhu</w:t>
      </w:r>
      <w:r>
        <w:rPr/>
        <w:t xml:space="preserve">), que están capacitados para dar consejo de cómo las golosinas venenosas son preparadas y cómo la destrucción de uno es causada por probarlas. Mas no se vanaglorian de su gran conocimiento como los profesores del </w:t>
      </w:r>
      <w:r>
        <w:rPr>
          <w:i/>
        </w:rPr>
        <w:t>jñana</w:t>
      </w:r>
      <w:r>
        <w:rPr/>
        <w:t xml:space="preserve">, al no estar enloquecidos por la arrogancia como ellos. Es bueno para los profesores del </w:t>
      </w:r>
      <w:r>
        <w:rPr>
          <w:i/>
        </w:rPr>
        <w:t>jñana</w:t>
      </w:r>
      <w:r>
        <w:rPr/>
        <w:t xml:space="preserve"> que estudien lo que Shri Rupa Goswâmi, el máximo </w:t>
      </w:r>
      <w:r>
        <w:rPr>
          <w:i/>
        </w:rPr>
        <w:t>Âchârya</w:t>
      </w:r>
      <w:r>
        <w:rPr/>
        <w:t xml:space="preserve">, escribió para ellos en su tratado, el Bhakti-Rasâmrita-Sindhu, y acepten las enseñanzas de ahí con humildad. ¿Qué beneficio existe en la religión donde las dolorosas aflicciones del apetito, es decir, las tentativas del </w:t>
      </w:r>
      <w:r>
        <w:rPr>
          <w:i/>
        </w:rPr>
        <w:t>jñani</w:t>
      </w:r>
      <w:r>
        <w:rPr/>
        <w:t xml:space="preserve"> por adquirir </w:t>
      </w:r>
      <w:r>
        <w:rPr>
          <w:i/>
        </w:rPr>
        <w:t>jñana</w:t>
      </w:r>
      <w:r>
        <w:rPr/>
        <w:t>, son ignor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De las enseñanzas del Señor </w:t>
      </w:r>
      <w:r>
        <w:rPr>
          <w:b/>
        </w:rPr>
        <w:t>Shri Chaitanya Mahâprabhu</w:t>
      </w:r>
      <w:r>
        <w:rPr/>
        <w:t xml:space="preserve"> aprendemos que el </w:t>
      </w:r>
      <w:r>
        <w:rPr>
          <w:i/>
        </w:rPr>
        <w:t>Bhakti</w:t>
      </w:r>
      <w:r>
        <w:rPr/>
        <w:t xml:space="preserve"> ejecutado favorablemente hacia </w:t>
      </w:r>
      <w:r>
        <w:rPr>
          <w:b/>
        </w:rPr>
        <w:t>Krishna</w:t>
      </w:r>
      <w:r>
        <w:rPr/>
        <w:t xml:space="preserve">, si está desprovisto de otros deseos que no sean el Amor a </w:t>
      </w:r>
      <w:r>
        <w:rPr>
          <w:b/>
        </w:rPr>
        <w:t>Krishna</w:t>
      </w:r>
      <w:r>
        <w:rPr/>
        <w:t xml:space="preserve">, sin estar cubierto por el </w:t>
      </w:r>
      <w:r>
        <w:rPr>
          <w:i/>
        </w:rPr>
        <w:t>jñana</w:t>
      </w:r>
      <w:r>
        <w:rPr/>
        <w:t xml:space="preserve"> o el conocimiento del monismo absoluto que lleva, como lo declara, a la unidad con el </w:t>
      </w:r>
      <w:r>
        <w:rPr>
          <w:i/>
        </w:rPr>
        <w:t>Brahman</w:t>
      </w:r>
      <w:r>
        <w:rPr/>
        <w:t xml:space="preserve">, libre del </w:t>
      </w:r>
      <w:r>
        <w:rPr>
          <w:i/>
        </w:rPr>
        <w:t>nitya-naimitika karma</w:t>
      </w:r>
      <w:r>
        <w:rPr/>
        <w:t xml:space="preserve"> (diarias o casuales ejecuciones rituales) que ofrece disfrutes terrenales como resultado, y desprovisto de descuido o negligentes postergaciones, es llamado el mejor y más puro </w:t>
      </w:r>
      <w:r>
        <w:rPr>
          <w:i/>
        </w:rPr>
        <w:t>Bhakti</w:t>
      </w:r>
      <w:r>
        <w:rPr/>
        <w:t xml:space="preserve"> desinteresado (B.R.S. 1. 1. 11). Este </w:t>
      </w:r>
      <w:r>
        <w:rPr>
          <w:i/>
        </w:rPr>
        <w:t>Bhakti</w:t>
      </w:r>
      <w:r>
        <w:rPr/>
        <w:t xml:space="preserve"> es el único medio, sin la ayuda de ningún otro proceso, para lograr la bienaventuranza más elevada posible, es decir, el Amor por </w:t>
      </w:r>
      <w:r>
        <w:rPr>
          <w:b/>
        </w:rPr>
        <w:t>Krishna</w:t>
      </w:r>
      <w:r>
        <w:rPr/>
        <w:t xml:space="preserve">, que es el Supremo y quinto </w:t>
      </w:r>
      <w:r>
        <w:rPr>
          <w:i/>
        </w:rPr>
        <w:t>Purushârtha</w:t>
      </w:r>
      <w:r>
        <w:rPr/>
        <w:t xml:space="preserve"> u objeto de búsqueda de las </w:t>
      </w:r>
      <w:r>
        <w:rPr>
          <w:i/>
        </w:rPr>
        <w:t>jivas</w:t>
      </w:r>
      <w:r>
        <w:rPr/>
        <w:t xml:space="preserve">, los otros cuatro inferiores, el </w:t>
      </w:r>
      <w:r>
        <w:rPr>
          <w:i/>
        </w:rPr>
        <w:t>dharma</w:t>
      </w:r>
      <w:r>
        <w:rPr/>
        <w:t xml:space="preserve">, el </w:t>
      </w:r>
      <w:r>
        <w:rPr>
          <w:i/>
        </w:rPr>
        <w:t>artha</w:t>
      </w:r>
      <w:r>
        <w:rPr/>
        <w:t xml:space="preserve">, el </w:t>
      </w:r>
      <w:r>
        <w:rPr>
          <w:i/>
        </w:rPr>
        <w:t>kâma</w:t>
      </w:r>
      <w:r>
        <w:rPr/>
        <w:t xml:space="preserve"> y el </w:t>
      </w:r>
      <w:r>
        <w:rPr>
          <w:i/>
        </w:rPr>
        <w:t>moksha</w:t>
      </w:r>
      <w:r>
        <w:rPr/>
        <w:t xml:space="preserve">, son llamados </w:t>
      </w:r>
      <w:r>
        <w:rPr>
          <w:i/>
        </w:rPr>
        <w:t>chaturvarga</w:t>
      </w:r>
      <w:r>
        <w:rPr/>
        <w:t xml:space="preserve">. Este </w:t>
      </w:r>
      <w:r>
        <w:rPr>
          <w:i/>
        </w:rPr>
        <w:t>Bhakti</w:t>
      </w:r>
      <w:r>
        <w:rPr/>
        <w:t xml:space="preserve"> tiene tres etapas, es decir, el </w:t>
      </w:r>
      <w:r>
        <w:rPr>
          <w:i/>
        </w:rPr>
        <w:t>Sâdhana</w:t>
      </w:r>
      <w:r>
        <w:rPr/>
        <w:t xml:space="preserve"> (la práctica), el </w:t>
      </w:r>
      <w:r>
        <w:rPr>
          <w:i/>
        </w:rPr>
        <w:t>Bhâva</w:t>
      </w:r>
      <w:r>
        <w:rPr/>
        <w:t xml:space="preserve"> (la inspiración extática) y el </w:t>
      </w:r>
      <w:r>
        <w:rPr>
          <w:i/>
        </w:rPr>
        <w:t>Prema</w:t>
      </w:r>
      <w:r>
        <w:rPr/>
        <w:t xml:space="preserve"> (el Amor por </w:t>
      </w:r>
      <w:r>
        <w:rPr>
          <w:b/>
        </w:rPr>
        <w:t>Krishna</w:t>
      </w:r>
      <w:r>
        <w:rPr/>
        <w:t xml:space="preserve">). En la primera parte de la etapa del </w:t>
      </w:r>
      <w:r>
        <w:rPr>
          <w:i/>
        </w:rPr>
        <w:t>Sâdhana</w:t>
      </w:r>
      <w:r>
        <w:rPr/>
        <w:t xml:space="preserve"> los males que originan la apatía por </w:t>
      </w:r>
      <w:r>
        <w:rPr>
          <w:b/>
        </w:rPr>
        <w:t>Krishna</w:t>
      </w:r>
      <w:r>
        <w:rPr/>
        <w:t>,</w:t>
      </w:r>
      <w:r>
        <w:rPr>
          <w:b/>
        </w:rPr>
        <w:t xml:space="preserve"> </w:t>
      </w:r>
      <w:r>
        <w:rPr/>
        <w:t xml:space="preserve">impiden a las </w:t>
      </w:r>
      <w:r>
        <w:rPr>
          <w:i/>
        </w:rPr>
        <w:t>jivas</w:t>
      </w:r>
      <w:r>
        <w:rPr/>
        <w:t xml:space="preserve"> que adquieran estabilidad en el </w:t>
      </w:r>
      <w:r>
        <w:rPr>
          <w:i/>
        </w:rPr>
        <w:t>Bhakti</w:t>
      </w:r>
      <w:r>
        <w:rPr/>
        <w:t xml:space="preserve">. Estos males han sido clasificados como el velo de los otros deseos, el velo del </w:t>
      </w:r>
      <w:r>
        <w:rPr>
          <w:i/>
        </w:rPr>
        <w:t>karma</w:t>
      </w:r>
      <w:r>
        <w:rPr/>
        <w:t xml:space="preserve"> que produce frutos mundanos, el velo del </w:t>
      </w:r>
      <w:r>
        <w:rPr>
          <w:i/>
        </w:rPr>
        <w:t>jñana</w:t>
      </w:r>
      <w:r>
        <w:rPr/>
        <w:t xml:space="preserve"> basado en la renunciación de esos frutos, y el velo del descuido que produce indiferencia hacia el servicio a Dios </w:t>
      </w:r>
      <w:r>
        <w:rPr>
          <w:b/>
        </w:rPr>
        <w:t>Krishna</w:t>
      </w:r>
      <w:r>
        <w:rPr/>
        <w:t xml:space="preserve">. Bajo la influencia de esto males, las </w:t>
      </w:r>
      <w:r>
        <w:rPr>
          <w:i/>
        </w:rPr>
        <w:t>jivas</w:t>
      </w:r>
      <w:r>
        <w:rPr/>
        <w:t>, así como personas atacadas por una enfermedad violenta, inventan antídotos imaginarios para la cura de su dolencia, la cual lejos de ser curada, gradualmente se incrementa. Para la cura de estos males, S</w:t>
      </w:r>
      <w:r>
        <w:rPr>
          <w:b/>
        </w:rPr>
        <w:t>hri Chaitanya Mahâprabhu</w:t>
      </w:r>
      <w:r>
        <w:rPr/>
        <w:t xml:space="preserve"> ha prescrito el cultivo de la Conciencia de </w:t>
      </w:r>
      <w:r>
        <w:rPr>
          <w:b/>
        </w:rPr>
        <w:t>Krishna</w:t>
      </w:r>
      <w:r>
        <w:rPr/>
        <w:t xml:space="preserve"> en compañía de los </w:t>
      </w:r>
      <w:r>
        <w:rPr>
          <w:i/>
        </w:rPr>
        <w:t>sâdhus</w:t>
      </w:r>
      <w:r>
        <w:rPr/>
        <w:t xml:space="preserve"> que están completamente libres de los apegos mundanos, al haber abandonado toda arrogancia. La influencia atractiva de personas aparte de los </w:t>
      </w:r>
      <w:r>
        <w:rPr>
          <w:i/>
        </w:rPr>
        <w:t>Sâdhus</w:t>
      </w:r>
      <w:r>
        <w:rPr/>
        <w:t xml:space="preserve"> no puede vencer a las </w:t>
      </w:r>
      <w:r>
        <w:rPr>
          <w:i/>
        </w:rPr>
        <w:t>jivas</w:t>
      </w:r>
      <w:r>
        <w:rPr/>
        <w:t xml:space="preserve"> que siempre se mantienen en la compañía de los </w:t>
      </w:r>
      <w:r>
        <w:rPr>
          <w:i/>
        </w:rPr>
        <w:t>Sâdhus</w:t>
      </w:r>
      <w:r>
        <w:rPr/>
        <w:t xml:space="preserve">. Los males son removidos por la influencia de la compañía de los </w:t>
      </w:r>
      <w:r>
        <w:rPr>
          <w:i/>
        </w:rPr>
        <w:t>Sâdhus</w:t>
      </w:r>
      <w:r>
        <w:rPr/>
        <w:t xml:space="preserve">. Las </w:t>
      </w:r>
      <w:r>
        <w:rPr>
          <w:i/>
        </w:rPr>
        <w:t>jivas</w:t>
      </w:r>
      <w:r>
        <w:rPr/>
        <w:t xml:space="preserve"> no pueden permanecer en silencio y solitarias en tanto las raíces de estos males estén escondidas adentro, obstaculizándoles su camino. Tales caminos engañosos como el mantenerse en silencio y solitarios artificialmente no han sido reconocidos en el sendero del </w:t>
      </w:r>
      <w:r>
        <w:rPr>
          <w:i/>
        </w:rPr>
        <w:t>Bhakti</w:t>
      </w:r>
      <w:r>
        <w:rPr/>
        <w:t xml:space="preserve">. El silencio y la soledad son quiméricos, existiendo únicamente en la imaginación, como flores de fantasía suspendidas en el aire o los cuernos fabulosos de un conejo. Cuando el </w:t>
      </w:r>
      <w:r>
        <w:rPr>
          <w:b/>
        </w:rPr>
        <w:t>Krishna</w:t>
      </w:r>
      <w:r>
        <w:rPr/>
        <w:t xml:space="preserve"> </w:t>
      </w:r>
      <w:r>
        <w:rPr>
          <w:i/>
        </w:rPr>
        <w:t>Bhakti</w:t>
      </w:r>
      <w:r>
        <w:rPr/>
        <w:t xml:space="preserve"> es generado en algunas </w:t>
      </w:r>
      <w:r>
        <w:rPr>
          <w:i/>
        </w:rPr>
        <w:t>jivas</w:t>
      </w:r>
      <w:r>
        <w:rPr/>
        <w:t xml:space="preserve">, su asociación con los hombres mundanos y la influencia de los consejeros o maestros terrenales es eliminada, y entonces por ser devotos libres de la mala compañía de tales personas, ellos se vuelven versados en pláticas y discursos acerca de </w:t>
      </w:r>
      <w:r>
        <w:rPr>
          <w:b/>
        </w:rPr>
        <w:t>Krishna</w:t>
      </w:r>
      <w:r>
        <w:rPr/>
        <w:t xml:space="preserve"> en la asociación de los devotos de </w:t>
      </w:r>
      <w:r>
        <w:rPr>
          <w:b/>
        </w:rPr>
        <w:t>Hari</w:t>
      </w:r>
      <w:r>
        <w:rPr/>
        <w:t xml:space="preserve">. Los verdaderos devotos saben que la soledad o la circunspección como es comprendida por las personas en general, es contraria a la devoción. Estas dos virtudes mundanas, es decir, la soledad y la circunspección, nunca podrán ser favorables para la devoción, debido a que no son eternas. La asociación con los devotos puros es considerada como preferible a la falta de asociación. Es a través de la asociación con los </w:t>
      </w:r>
      <w:r>
        <w:rPr>
          <w:i/>
        </w:rPr>
        <w:t>Sâdhus</w:t>
      </w:r>
      <w:r>
        <w:rPr/>
        <w:t xml:space="preserve"> que lo repulsivo de las malas compañías y la tontería de su disputa son evitad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Todos los logros estarán debajo de su pulgar, si ustedes pueden tomar el </w:t>
      </w:r>
      <w:r>
        <w:rPr>
          <w:b/>
        </w:rPr>
        <w:t>Shri</w:t>
      </w:r>
      <w:r>
        <w:rPr/>
        <w:t xml:space="preserve"> </w:t>
      </w:r>
      <w:r>
        <w:rPr>
          <w:b/>
        </w:rPr>
        <w:t>Hari</w:t>
      </w:r>
      <w:r>
        <w:rPr/>
        <w:t xml:space="preserve"> </w:t>
      </w:r>
      <w:r>
        <w:rPr>
          <w:i/>
        </w:rPr>
        <w:t>Nâma</w:t>
      </w:r>
      <w:r>
        <w:rPr/>
        <w:t>, estando libres de las ofensas espirituales. Las gentes hundidas en los asuntos mundanos no podrán hacerles ningún daño. Las conversaciones mundanas continuarán por siempre en las bocas de las gentes. Manténganse inatentos respecto a ellas. Si ustedes tienen una firme determinación de continuar por el camino de su deber, ningún obstáculo podrá retardar su progreso. Ofrézcanles respetos incluso a las personas que parezcan apáticas por la devoción a Dios, mas no aprendan a apreciar sus hábitos y comportamientos; de corazón siempre manténganse apartados de ell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i las asambleas, los comités, las convenciones, etc., tienen alguna eficacia en el mundo, entonces deben ser utilizadas únicamente con el propósito de propagar y glorificar el </w:t>
      </w:r>
      <w:r>
        <w:rPr>
          <w:b/>
        </w:rPr>
        <w:t>Hari</w:t>
      </w:r>
      <w:r>
        <w:rPr/>
        <w:t>-</w:t>
      </w:r>
      <w:r>
        <w:rPr>
          <w:i/>
        </w:rPr>
        <w:t>Bhakti</w:t>
      </w:r>
      <w:r>
        <w:rPr/>
        <w:t xml:space="preserve"> (la devoción a Dios). Si ellas no son efectuadas con el propósito antes mencionado, entonces no hay necesidad de tener que ver nada con ellas. Existen algunos </w:t>
      </w:r>
      <w:r>
        <w:rPr>
          <w:i/>
        </w:rPr>
        <w:t>karmis</w:t>
      </w:r>
      <w:r>
        <w:rPr/>
        <w:t xml:space="preserve"> de la vieja escuela deseosos de frutos, que piensan en las asambleas, etc., como inútiles, ya que no eran frecuentes en los tiempos antiguos. Les pedimos observar a los lectores del Chaitanya Charitâmrita, que en ese el libro hay menciones de los </w:t>
      </w:r>
      <w:r>
        <w:rPr>
          <w:i/>
        </w:rPr>
        <w:t>ista-gosthis</w:t>
      </w:r>
      <w:r>
        <w:rPr/>
        <w:t xml:space="preserve"> (reuniones de los devotos para hablar acerca de los asuntos devocionales), y también se presume que los lectores del Shrîmad Bhâgavatam están enterados acerca de las asambleas en las cuales grandes audiencias escuchaban los discursos sobre el Bhâgavatam. </w:t>
      </w:r>
      <w:r>
        <w:rPr>
          <w:b/>
        </w:rPr>
        <w:t>Shri Chaitanya Mahâprabhu</w:t>
      </w:r>
      <w:r>
        <w:rPr/>
        <w:t xml:space="preserve"> y los seguidores de las enseñanzas del Shrîmad Bhâgavatam, siempre advertirán a la gente del mundo que el </w:t>
      </w:r>
      <w:r>
        <w:rPr>
          <w:i/>
        </w:rPr>
        <w:t>Shravana</w:t>
      </w:r>
      <w:r>
        <w:rPr/>
        <w:t xml:space="preserve"> (el escuchar) y el </w:t>
      </w:r>
      <w:r>
        <w:rPr>
          <w:i/>
        </w:rPr>
        <w:t>Kirtana</w:t>
      </w:r>
      <w:r>
        <w:rPr/>
        <w:t xml:space="preserve"> (la repetición o el cantar) son los medios seguros para alcanzar la más elevada bienaventuranza. Ningún hombre verdaderamente sabio dice que sólo las personas inertes y mudas pueden adquirir el </w:t>
      </w:r>
      <w:r>
        <w:rPr>
          <w:i/>
        </w:rPr>
        <w:t>Bhakti</w:t>
      </w:r>
      <w:r>
        <w:rPr/>
        <w:t xml:space="preserve">. La soledad y el silencio son ambas virtudes mundanas, mientras que el </w:t>
      </w:r>
      <w:r>
        <w:rPr>
          <w:i/>
        </w:rPr>
        <w:t>Bhakti</w:t>
      </w:r>
      <w:r>
        <w:rPr/>
        <w:t xml:space="preserve"> es algo más allá de lo terrenal y de lo celestial; es trascendental. Como tal, ambas, la renuncia y la aceptación del ruido o del sonido mundano están en oposición al </w:t>
      </w:r>
      <w:r>
        <w:rPr>
          <w:i/>
        </w:rPr>
        <w:t>Bhakti</w:t>
      </w:r>
      <w:r>
        <w:rPr/>
        <w:t xml:space="preserve">; tanto la asociación con personas mundanas como su abstención son opuestas al </w:t>
      </w:r>
      <w:r>
        <w:rPr>
          <w:i/>
        </w:rPr>
        <w:t>Bhakti</w:t>
      </w:r>
      <w:r>
        <w:rPr/>
        <w:t xml:space="preserve">. Por ello </w:t>
      </w:r>
      <w:r>
        <w:rPr>
          <w:b/>
        </w:rPr>
        <w:t>Shri Chaitanya Mahâprabhu</w:t>
      </w:r>
      <w:r>
        <w:rPr/>
        <w:t xml:space="preserve"> nos aconseja: «Canten el </w:t>
      </w:r>
      <w:r>
        <w:rPr>
          <w:b/>
        </w:rPr>
        <w:t>Krishna</w:t>
      </w:r>
      <w:r>
        <w:rPr/>
        <w:t>-</w:t>
      </w:r>
      <w:r>
        <w:rPr>
          <w:i/>
        </w:rPr>
        <w:t xml:space="preserve">Nâma </w:t>
      </w:r>
      <w:r>
        <w:rPr/>
        <w:t xml:space="preserve">Trascendental tan fuerte como nunca, y vuélvanse reticentes respecto a los temas mundanos que están destinados para su disfrute con la idea fantástica de que ustedes son sabios discriminadores, lo cual es una presión </w:t>
      </w:r>
      <w:r>
        <w:rPr>
          <w:i/>
        </w:rPr>
        <w:t>tamâsica</w:t>
      </w:r>
      <w:r>
        <w:rPr/>
        <w:t xml:space="preserve"> oculta de charlatanería» (C.C.M. 7. 128-129). Él nos ha ordenado (Bh. 1.15.27): «En obediencia a Mi orden, den instrucción acerca de </w:t>
      </w:r>
      <w:r>
        <w:rPr>
          <w:b/>
        </w:rPr>
        <w:t>Krishna</w:t>
      </w:r>
      <w:r>
        <w:rPr/>
        <w:t xml:space="preserve"> y liberen esta nación al ejecutar la función de un </w:t>
      </w:r>
      <w:r>
        <w:rPr>
          <w:i/>
        </w:rPr>
        <w:t>Guru</w:t>
      </w:r>
      <w:r>
        <w:rPr/>
        <w:t xml:space="preserve">. En este cometido, el vicio de la mundanidad no les afectará». En su comentario llamado Krama-sandarbha del Bhâgavatam (VII. 5. 23-24), Shri Jiva Goswâmi Pâda ha escrito de esta manera en contra de la deliberación silenciosa y en favor del </w:t>
      </w:r>
      <w:r>
        <w:rPr>
          <w:i/>
        </w:rPr>
        <w:t>Kirtana</w:t>
      </w:r>
      <w:r>
        <w:rPr/>
        <w:t xml:space="preserve"> (la repetición de las instrucciones que se han escuchado de los devotos genuinos): «El cantar de los Nombres de Dios debe ser resonante. Shri Nârada ha dicho acerca de sí mismo a Shri Vyâsadeva (Bh. 1. 15 27.) –Yo comencé a deambular por los mundos cantando fuertemente los Nombres de </w:t>
      </w:r>
      <w:r>
        <w:rPr>
          <w:b/>
        </w:rPr>
        <w:t>Hari</w:t>
      </w:r>
      <w:r>
        <w:rPr/>
        <w:t xml:space="preserve">, evitando toda timidez, y recordando Sus actividades gloriosas–». Así mismo </w:t>
      </w:r>
      <w:r>
        <w:rPr>
          <w:b/>
        </w:rPr>
        <w:t>Shri Chaitanya Mahâprabhu</w:t>
      </w:r>
      <w:r>
        <w:rPr/>
        <w:t xml:space="preserve">, para la liberación de la gente de la </w:t>
      </w:r>
      <w:r>
        <w:rPr>
          <w:i/>
        </w:rPr>
        <w:t xml:space="preserve">Kali-yuga </w:t>
      </w:r>
      <w:r>
        <w:rPr/>
        <w:t xml:space="preserve">ha dado la famosa instrucción: «Canten constantemente los Nombres, etc., de </w:t>
      </w:r>
      <w:r>
        <w:rPr>
          <w:b/>
        </w:rPr>
        <w:t>Hari</w:t>
      </w:r>
      <w:r>
        <w:rPr/>
        <w:t xml:space="preserve">, siendo más humildes que la hoja de pasto, con una tolerancia incluso más grande que la de un árbol, no exigiendo honor alguno para sí mismos, mas ofreciéndoselo a otros». Aun cuando las otras variedades de </w:t>
      </w:r>
      <w:r>
        <w:rPr>
          <w:i/>
        </w:rPr>
        <w:t>Bhakti</w:t>
      </w:r>
      <w:r>
        <w:rPr/>
        <w:t xml:space="preserve"> tienen que ser ejecutadas en la </w:t>
      </w:r>
      <w:r>
        <w:rPr>
          <w:i/>
        </w:rPr>
        <w:t>Kali-yuga</w:t>
      </w:r>
      <w:r>
        <w:rPr/>
        <w:t xml:space="preserve">, éstas se tienen que llevar a cabo acompañadas del </w:t>
      </w:r>
      <w:r>
        <w:rPr>
          <w:i/>
        </w:rPr>
        <w:t>Kirtana</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ólo en un lugar donde hay escasez de </w:t>
      </w:r>
      <w:r>
        <w:rPr>
          <w:b/>
        </w:rPr>
        <w:t>Hari</w:t>
      </w:r>
      <w:r>
        <w:rPr/>
        <w:t>-</w:t>
      </w:r>
      <w:r>
        <w:rPr>
          <w:i/>
        </w:rPr>
        <w:t>Kirtana</w:t>
      </w:r>
      <w:r>
        <w:rPr/>
        <w:t xml:space="preserve"> y no existe la difusión del </w:t>
      </w:r>
      <w:r>
        <w:rPr>
          <w:b/>
        </w:rPr>
        <w:t>Hari</w:t>
      </w:r>
      <w:r>
        <w:rPr/>
        <w:t>-</w:t>
      </w:r>
      <w:r>
        <w:rPr>
          <w:i/>
        </w:rPr>
        <w:t>Kathâ</w:t>
      </w:r>
      <w:r>
        <w:rPr/>
        <w:t xml:space="preserve">, es que la conversación mundana acerca de la meditación artificial, etc., prevalece. En dondequiera que no hay asociación con verdaderos hombres santos existen asambleas, encuentros, etc., en donde hay asociación con </w:t>
      </w:r>
      <w:r>
        <w:rPr>
          <w:i/>
        </w:rPr>
        <w:t>jivas</w:t>
      </w:r>
      <w:r>
        <w:rPr/>
        <w:t xml:space="preserve"> confinadas dentro de las ataduras de </w:t>
      </w:r>
      <w:r>
        <w:rPr>
          <w:i/>
        </w:rPr>
        <w:t>mâyâ</w:t>
      </w:r>
      <w:r>
        <w:rPr/>
        <w:t xml:space="preserve">. No existe el </w:t>
      </w:r>
      <w:r>
        <w:rPr>
          <w:i/>
        </w:rPr>
        <w:t>yukya-vairâgya</w:t>
      </w:r>
      <w:r>
        <w:rPr/>
        <w:t xml:space="preserve"> (abnegación apropiada) de naturaleza trascendental en donde no hay </w:t>
      </w:r>
      <w:r>
        <w:rPr>
          <w:i/>
        </w:rPr>
        <w:t>Shravana-Kirtana</w:t>
      </w:r>
      <w:r>
        <w:rPr/>
        <w:t xml:space="preserve"> (el escuchar seguido del cantar o de repetir el </w:t>
      </w:r>
      <w:r>
        <w:rPr>
          <w:b/>
        </w:rPr>
        <w:t>Hari</w:t>
      </w:r>
      <w:r>
        <w:rPr/>
        <w:t>-</w:t>
      </w:r>
      <w:r>
        <w:rPr>
          <w:i/>
        </w:rPr>
        <w:t>kathâ</w:t>
      </w:r>
      <w:r>
        <w:rPr/>
        <w:t xml:space="preserve">), y se llevan a cabo discursos del </w:t>
      </w:r>
      <w:r>
        <w:rPr>
          <w:i/>
        </w:rPr>
        <w:t>phalgu-vairâgya</w:t>
      </w:r>
      <w:r>
        <w:rPr/>
        <w:t xml:space="preserve"> (falso ascetismo) para descarriar a la sociedad engañada. Este último ascetismo es un asunto mundano y como tal, no les puede traer a las </w:t>
      </w:r>
      <w:r>
        <w:rPr>
          <w:i/>
        </w:rPr>
        <w:t>jivas</w:t>
      </w:r>
      <w:r>
        <w:rPr/>
        <w:t xml:space="preserve"> ningún bien. ¿Cómo podrán entender, a menos que sean lo suficientemente afortunadas de llegar a tener contacto con los </w:t>
      </w:r>
      <w:r>
        <w:rPr>
          <w:i/>
        </w:rPr>
        <w:t>Sâdhus</w:t>
      </w:r>
      <w:r>
        <w:rPr/>
        <w:t xml:space="preserve">, que quien bajo la influencia del falso ascetismo, llega a pensar acerca del cultivo de la Conciencia de </w:t>
      </w:r>
      <w:r>
        <w:rPr>
          <w:b/>
        </w:rPr>
        <w:t>Krishna</w:t>
      </w:r>
      <w:r>
        <w:rPr/>
        <w:t xml:space="preserve"> como un asunto mundano, comete una ofensa espiritual, y que quien ve los asuntos terrenales y a </w:t>
      </w:r>
      <w:r>
        <w:rPr>
          <w:b/>
        </w:rPr>
        <w:t>Shri Krishna</w:t>
      </w:r>
      <w:r>
        <w:rPr/>
        <w:t xml:space="preserve"> como iguales, acepta la más venenosa doctrina </w:t>
      </w:r>
      <w:r>
        <w:rPr>
          <w:i/>
        </w:rPr>
        <w:t>mâyâvada</w:t>
      </w:r>
      <w:r>
        <w:rPr/>
        <w:t xml:space="preserve">? ¿Podrá alguien que cultiva la devoción ser salvado de la aspiración a obtener honor mundano y la celebridad, si él se piensa como solitario y callado, apartado de la asociación con los </w:t>
      </w:r>
      <w:r>
        <w:rPr>
          <w:i/>
        </w:rPr>
        <w:t>Sâdhus</w:t>
      </w:r>
      <w:r>
        <w:rPr/>
        <w:t xml:space="preserve">, concibiendo ideas execrables de deliberaciones imaginadas? ¿No es el último límite de naturaleza abominable de la fama y la celebridad el abrigar el deseo perverso de extirpar la fama y celebridad del </w:t>
      </w:r>
      <w:r>
        <w:rPr>
          <w:i/>
        </w:rPr>
        <w:t>Bhakti</w:t>
      </w:r>
      <w:r>
        <w:rPr/>
        <w:t xml:space="preserve"> por medio de la divulgación de </w:t>
      </w:r>
      <w:r>
        <w:rPr>
          <w:i/>
        </w:rPr>
        <w:t xml:space="preserve">Mâyâ </w:t>
      </w:r>
      <w:r>
        <w:rPr/>
        <w:t xml:space="preserve">o la doctrina </w:t>
      </w:r>
      <w:r>
        <w:rPr>
          <w:i/>
        </w:rPr>
        <w:t>Mâyâvada</w:t>
      </w:r>
      <w:r>
        <w:rPr/>
        <w:t xml:space="preserve">? Si una </w:t>
      </w:r>
      <w:r>
        <w:rPr>
          <w:i/>
        </w:rPr>
        <w:t>jiva</w:t>
      </w:r>
      <w:r>
        <w:rPr/>
        <w:t xml:space="preserve">, bajo la influencia de la vanidad en contra del alma, se piensa a sí misma como emancipada o una elevacionista o una cínica, y al estar ansiosa de establecer su propia fama y celebridad terrenal comete el gran error de abrigar en su corazón ideas opuestas en contra del cultivo del </w:t>
      </w:r>
      <w:r>
        <w:rPr>
          <w:i/>
        </w:rPr>
        <w:t>Bhakti</w:t>
      </w:r>
      <w:r>
        <w:rPr/>
        <w:t xml:space="preserve"> –el cual posee una audición y repetición trascendentales–, albergando la idea errónea de que los devotos también tienen la porquería de anhelar la fama mundana, entonces, al conocerla como una auto-destructora, los devotos se mantendrán silenciosamente apartados de su compañ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os Nombres y el </w:t>
      </w:r>
      <w:r>
        <w:rPr>
          <w:i/>
        </w:rPr>
        <w:t>Nâmi</w:t>
      </w:r>
      <w:r>
        <w:rPr/>
        <w:t xml:space="preserve"> (Su poseedor) no son diferentes sino lo mismo. Esto será particularmente realizado cuando nuestra desafortunadamente maligna situación se acabe. Tan pronto el </w:t>
      </w:r>
      <w:r>
        <w:rPr>
          <w:b/>
        </w:rPr>
        <w:t>Krishna</w:t>
      </w:r>
      <w:r>
        <w:rPr/>
        <w:t>-</w:t>
      </w:r>
      <w:r>
        <w:rPr>
          <w:i/>
        </w:rPr>
        <w:t>Nâma</w:t>
      </w:r>
      <w:r>
        <w:rPr/>
        <w:t xml:space="preserve"> es exclamado, estando libre de las ofensas espirituales, sentirán que es sólo por el </w:t>
      </w:r>
      <w:r>
        <w:rPr>
          <w:i/>
        </w:rPr>
        <w:t>Nâma</w:t>
      </w:r>
      <w:r>
        <w:rPr/>
        <w:t xml:space="preserve"> que toda realización se encuentra disponible. Cuando una persona exclama el </w:t>
      </w:r>
      <w:r>
        <w:rPr>
          <w:i/>
        </w:rPr>
        <w:t>Nâma</w:t>
      </w:r>
      <w:r>
        <w:rPr/>
        <w:t xml:space="preserve">, gradualmente la distinción entre el cuerpo burdo y el sutil se desvanece en su egoísmo, y su propia naturaleza consumada se revela a sí misma. Cuando la propia naturaleza consumada de uno aparece, durante la exclamación del Nombre de </w:t>
      </w:r>
      <w:r>
        <w:rPr>
          <w:b/>
        </w:rPr>
        <w:t>Krishna</w:t>
      </w:r>
      <w:r>
        <w:rPr/>
        <w:t xml:space="preserve">, Su Forma se hace visible de una manera trascendental. Es el </w:t>
      </w:r>
      <w:r>
        <w:rPr>
          <w:i/>
        </w:rPr>
        <w:t>Shri Nâma</w:t>
      </w:r>
      <w:r>
        <w:rPr/>
        <w:t xml:space="preserve">, Quien descubre la verdadera naturaleza de la </w:t>
      </w:r>
      <w:r>
        <w:rPr>
          <w:i/>
        </w:rPr>
        <w:t>jiva</w:t>
      </w:r>
      <w:r>
        <w:rPr/>
        <w:t xml:space="preserve"> y la lleva a la </w:t>
      </w:r>
      <w:r>
        <w:rPr>
          <w:i/>
        </w:rPr>
        <w:t xml:space="preserve">Rupa </w:t>
      </w:r>
      <w:r>
        <w:rPr/>
        <w:t xml:space="preserve">(Forma), la </w:t>
      </w:r>
      <w:r>
        <w:rPr>
          <w:i/>
        </w:rPr>
        <w:t>Guna</w:t>
      </w:r>
      <w:r>
        <w:rPr/>
        <w:t xml:space="preserve"> (las Cualidades) y el </w:t>
      </w:r>
      <w:r>
        <w:rPr>
          <w:i/>
        </w:rPr>
        <w:t>Lila</w:t>
      </w:r>
      <w:r>
        <w:rPr/>
        <w:t xml:space="preserve"> (Pasatiempo) de </w:t>
      </w:r>
      <w:r>
        <w:rPr>
          <w:b/>
        </w:rPr>
        <w:t>Shri Krishn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u w:val="single"/>
        </w:rPr>
      </w:pPr>
      <w:r>
        <w:rPr/>
        <w:t xml:space="preserve">Este axioma nos deberá guiar –los hombres gradualmente alcanzan la orilla del océano del mundo–. Podemos obtener nuestro bienestar por medio de una firme confianza en nuestro éxito, una ansiedad impaciente por su retraso, el servicio a </w:t>
      </w:r>
      <w:r>
        <w:rPr>
          <w:b/>
        </w:rPr>
        <w:t>Krishna</w:t>
      </w:r>
      <w:r>
        <w:rPr/>
        <w:t xml:space="preserve"> y a Sus devotos, y el cantar de Sus Nombres. Si podemos dirigir todos nuestros esfuerzos hacia el servicio de </w:t>
      </w:r>
      <w:r>
        <w:rPr>
          <w:b/>
        </w:rPr>
        <w:t>Shri Krishna</w:t>
      </w:r>
      <w:r>
        <w:rPr/>
        <w:t xml:space="preserve">, las diferentes formas de seducción sustentadas por </w:t>
      </w:r>
      <w:r>
        <w:rPr>
          <w:i/>
        </w:rPr>
        <w:t>mâyâ</w:t>
      </w:r>
      <w:r>
        <w:rPr/>
        <w:t xml:space="preserve"> no podrán vencernos. Manténganse siempre empeñados en prestar oídos (escuchar) y vocalizar (reproducir) Sus Glorias, platiquen acerca de </w:t>
      </w:r>
      <w:r>
        <w:rPr>
          <w:b/>
        </w:rPr>
        <w:t>Hari</w:t>
      </w:r>
      <w:r>
        <w:rPr/>
        <w:t xml:space="preserve"> con los devotos que estén disponibles para la asociación. Entonces con el gradual mejoramiento de su </w:t>
      </w:r>
      <w:r>
        <w:rPr>
          <w:i/>
        </w:rPr>
        <w:t>Bhajan</w:t>
      </w:r>
      <w:r>
        <w:rPr/>
        <w:t>, sentirán su propia humildad e insignificancia. Ustedes deben saber que el alma más elevada se considera a sí mismo como el más ordin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u w:val="single"/>
        </w:rPr>
      </w:pPr>
      <w:r>
        <w:rPr>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t>CAPÍTULO V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t>SER MÁS HUMILDE INCLUSO QUE UNA HOJA DE PA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i tratamos de ascender a la región desconocida al depender del abasto de nuestra propia habilidad, únicamente nos tambalearemos por tal esfuerzo. También caemos si escogemos inclinarnos por lo que es trivial o ligero como si fuera de mucha importancia o consistente».                                            (P.13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Quienes desean cruzar el océano de la terrenalidad, para tales personas, que tratan de servir a Dios y están libres del deseo de todas las demás cosas, el sólo ver a las personas mundanas y a las mujeres es peor que ingerir veneno».                                                                                                           (P.1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Uno que sirve al Señor </w:t>
      </w:r>
      <w:r>
        <w:rPr>
          <w:b/>
        </w:rPr>
        <w:t>Hari</w:t>
      </w:r>
      <w:r>
        <w:rPr/>
        <w:t xml:space="preserve"> se considera a sí mismo como el más ínfimo de todas las entidades. Uno es ascendido a la orden más elevada de los </w:t>
      </w:r>
      <w:r>
        <w:rPr>
          <w:i/>
        </w:rPr>
        <w:t>Vaishnavas</w:t>
      </w:r>
      <w:r>
        <w:rPr/>
        <w:t xml:space="preserve"> cuando puede sentir que es el más insuficiente de todos. Entonces puede proclamar el mensaje de la devoción más elevada al Señor </w:t>
      </w:r>
      <w:r>
        <w:rPr>
          <w:b/>
        </w:rPr>
        <w:t>Hari</w:t>
      </w:r>
      <w:r>
        <w:rPr/>
        <w:t>».         (P. 14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n ninguno de los sendero de este mundo material hay un sendero hacia la Divinidad. La idea de que uno debe ser el amo de los devotos de Dios lleva al infierno... El seguir a los devotos de Dios es el único sendero que lleva al verdadero bienestar de uno».                                                                      (P.14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ánsc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ólo para aquél que posee devoción espiritual sincera, similar a la devoción trascendental que se le ofrece a </w:t>
      </w:r>
      <w:r>
        <w:rPr>
          <w:b/>
        </w:rPr>
        <w:t>Krishna</w:t>
      </w:r>
      <w:r>
        <w:rPr/>
        <w:t xml:space="preserve"> mismo, y al </w:t>
      </w:r>
      <w:r>
        <w:rPr>
          <w:i/>
        </w:rPr>
        <w:t>Guru</w:t>
      </w:r>
      <w:r>
        <w:rPr/>
        <w:t>, le son manifiestos los misterios sagr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                                                                                                                    </w:t>
      </w:r>
      <w:r>
        <w:rPr/>
        <w:t>Svetashvatara Up. 6/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ánsc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ara obtener una realización espiritual o conocimiento trascendental, uno debe con un espíritu sumiso, una honesta indagación por la verdad y un temperamento obediente aproximarse a un preceptor que es </w:t>
      </w:r>
      <w:r>
        <w:rPr>
          <w:i/>
        </w:rPr>
        <w:t>Tattvadarshi</w:t>
      </w:r>
      <w:r>
        <w:rPr/>
        <w:t>, bien versado en el Conocimiento Trascendental y adepto al Amor Divino, quien lo iluminará con ese Conocimiento y Am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                                                                                                                                      </w:t>
      </w:r>
      <w:r>
        <w:rPr/>
        <w:t>Gita IV. 3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ánsc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Uno debe saber que el </w:t>
      </w:r>
      <w:r>
        <w:rPr>
          <w:i/>
        </w:rPr>
        <w:t>Guru</w:t>
      </w:r>
      <w:r>
        <w:rPr/>
        <w:t xml:space="preserve"> espiritual no es otro que Mi otro Yo, a quien nunca hay que descuidar ni tampoco se debe escudriñar sus faltas considerándole como un ser mortal; ya que el </w:t>
      </w:r>
      <w:r>
        <w:rPr>
          <w:i/>
        </w:rPr>
        <w:t>Guru</w:t>
      </w:r>
      <w:r>
        <w:rPr/>
        <w:t xml:space="preserve"> representa a todos los dios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                                                                                                                                  </w:t>
      </w:r>
      <w:r>
        <w:rPr/>
        <w:t>Bh. XI. 17. 2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t>CAPÍTULO V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t>SER MÁS HUMILDE INCLUSO QUE UNA HOJA DE PA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t>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8"/>
        <w:jc w:val="both"/>
        <w:rPr/>
      </w:pPr>
      <w:r>
        <w:rPr>
          <w:position w:val="-57"/>
          <w:sz w:val="111"/>
        </w:rPr>
        <w:t>E</w:t>
      </w:r>
      <w:r>
        <w:rPr/>
        <w:t xml:space="preserve">l mandato sagrado de </w:t>
      </w:r>
      <w:r>
        <w:rPr>
          <w:i/>
        </w:rPr>
        <w:t>Shri Guru</w:t>
      </w:r>
      <w:r>
        <w:rPr/>
        <w:t xml:space="preserve"> es que nosotros debemos servir al Dios Supremo asociándonos </w:t>
        <w:br/>
        <w:tab/>
        <w:t xml:space="preserve">unos con otros. Con la palabra ‘nosotros’, él no quiso significar cualquier individuo. Ciertamente </w:t>
        <w:br/>
        <w:tab/>
        <w:t xml:space="preserve">existen numerosas personas que son muy egoístas. Ellas dicen, ‘sólo yo serviré. Únicamente me incumbe a mí. Nadie más tiene derecho a unírseme en mi servicio a Dios’. Mas el corazón bondadoso de </w:t>
      </w:r>
      <w:r>
        <w:rPr>
          <w:i/>
        </w:rPr>
        <w:t>Shri Gurudeva</w:t>
      </w:r>
      <w:r>
        <w:rPr/>
        <w:t xml:space="preserve"> dice, ‘Vengan, todos juntos vamos a adorar a Dios abandonando toda malicia’. Servir a Dios es la más elevada de todas las funciones. Mi </w:t>
      </w:r>
      <w:r>
        <w:rPr>
          <w:i/>
        </w:rPr>
        <w:t>Gurudeva</w:t>
      </w:r>
      <w:r>
        <w:rPr/>
        <w:t xml:space="preserve"> no dice que otros no podrán llevar a cabo la tarea debido a que es la más elevada. Tampoco menciona que no le permitirá a ninguna otra persona servir a Dios, basado en que es la más elevada de todas las funciones. El canto del </w:t>
      </w:r>
      <w:r>
        <w:rPr>
          <w:b/>
        </w:rPr>
        <w:t>Hari</w:t>
      </w:r>
      <w:r>
        <w:rPr/>
        <w:t>-</w:t>
      </w:r>
      <w:r>
        <w:rPr>
          <w:i/>
        </w:rPr>
        <w:t>Nâma</w:t>
      </w:r>
      <w:r>
        <w:rPr/>
        <w:t xml:space="preserve"> que se ejecuta por todas las personas es el </w:t>
      </w:r>
      <w:r>
        <w:rPr>
          <w:i/>
        </w:rPr>
        <w:t>Sankirtana</w:t>
      </w:r>
      <w:r>
        <w:rPr/>
        <w:t xml:space="preserve">. ‘Ese </w:t>
      </w:r>
      <w:r>
        <w:rPr>
          <w:i/>
        </w:rPr>
        <w:t>Kirtana</w:t>
      </w:r>
      <w:r>
        <w:rPr/>
        <w:t xml:space="preserve"> que es ejecutado por numerosas personas juntas es el único </w:t>
      </w:r>
      <w:r>
        <w:rPr>
          <w:i/>
        </w:rPr>
        <w:t>Sankirtana</w:t>
      </w:r>
      <w:r>
        <w:rPr/>
        <w:t xml:space="preserve">’. El orar y alabar a Dios, está incluido en el </w:t>
      </w:r>
      <w:r>
        <w:rPr>
          <w:i/>
        </w:rPr>
        <w:t>Sankirtana</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w:t>
      </w:r>
      <w:r>
        <w:rPr>
          <w:i/>
        </w:rPr>
        <w:t>Pujâ</w:t>
      </w:r>
      <w:r>
        <w:rPr/>
        <w:t xml:space="preserve"> o la adoración es una sumisión reverencial ejecutada por uno en favor de otro en la forma de servicio. El suplicante se aproxima al Venerado con temor surgido del gran respeto o lo que se puede llamar como admiración respetuosa, expresada en sus palabras y visible en su cuerpo y mente. La adoración verbal, la postración corporal y la humillación mental son las partes copartícipes de la </w:t>
      </w:r>
      <w:r>
        <w:rPr>
          <w:i/>
        </w:rPr>
        <w:t>Pujâ</w:t>
      </w:r>
      <w:r>
        <w:rPr/>
        <w:t xml:space="preserve"> que invitan a los buenos deseos del ser que es venerado. Siempre, en la </w:t>
      </w:r>
      <w:r>
        <w:rPr>
          <w:i/>
        </w:rPr>
        <w:t>Pujâ</w:t>
      </w:r>
      <w:r>
        <w:rPr/>
        <w:t xml:space="preserve">, es ofrecido un pedestal más elevado al adorado, y generalmente en el acto de adorar, están involucrados el tocar la parte más baja de sus miembros (sus pies), el ofrecer encomios placenteros y el abrigar sentimientos reverenciales de parte de un adorador. Cuando una entidad respetada puede ser obtenida directamente a través de nuestros sentidos, podemos ofrecerle servicio directo sin ninguna intervención; pero en el caso de un objeto localizado a distancia, debemos transmitir nuestros servicios por medio de sonidos simbólicos, al utilizar únicamente los labios y escritos. En ambos casos la </w:t>
      </w:r>
      <w:r>
        <w:rPr>
          <w:i/>
        </w:rPr>
        <w:t>Pujâ</w:t>
      </w:r>
      <w:r>
        <w:rPr/>
        <w:t xml:space="preserve"> puede llevarse a cabo por un adorador con artículos burdos, así como a través del medio sutil del sonido y con una mentalidad sumisa que hace al adorador considerarse a sí mismo situado en un oficio inferior como </w:t>
      </w:r>
      <w:r>
        <w:rPr>
          <w:i/>
        </w:rPr>
        <w:t>laghu</w:t>
      </w:r>
      <w:r>
        <w:rPr/>
        <w:t xml:space="preserve"> o un ser de poco peso, mientras que el </w:t>
      </w:r>
      <w:r>
        <w:rPr>
          <w:i/>
        </w:rPr>
        <w:t>Guru</w:t>
      </w:r>
      <w:r>
        <w:rPr/>
        <w:t xml:space="preserve"> o el objeto pesado es un cargo más elevado en comparación consigo mismo; mas el caso se vuelve completamente diferente, cuando el plano mundano es cambiado por el Trascendental, el cual posee una característica completamente distintiv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n este plano mundano, la </w:t>
      </w:r>
      <w:r>
        <w:rPr>
          <w:i/>
        </w:rPr>
        <w:t>Pujâ</w:t>
      </w:r>
      <w:r>
        <w:rPr/>
        <w:t xml:space="preserve"> es en ocasiones desempeñada con miras a obtener una ganancia personal, cuando estamos deseosos de obtener algo a cambio por nuestro acto reverencial. La </w:t>
      </w:r>
      <w:r>
        <w:rPr>
          <w:i/>
        </w:rPr>
        <w:t>Pujâ</w:t>
      </w:r>
      <w:r>
        <w:rPr/>
        <w:t xml:space="preserve"> también puede ser conducida para lograr nuestra salvación, donde queremos aniquilar todos nuestros deseos, e incluso volvernos idénticos con el Objeto de nuestra adoración, y con esto alcanzar la plena impersonalidad; pero ningún deseo en absoluto es trazado en la verdadera aniquilación, ni tampoco ganancia alguna en la forma de servicio dedicado a la Entidad Positiva del Dios Supremo. Así que todas estas </w:t>
      </w:r>
      <w:r>
        <w:rPr>
          <w:i/>
        </w:rPr>
        <w:t>Pujâs</w:t>
      </w:r>
      <w:r>
        <w:rPr/>
        <w:t xml:space="preserve"> efectúan la fusión del ser de uno, así como el de </w:t>
      </w:r>
      <w:r>
        <w:rPr>
          <w:i/>
        </w:rPr>
        <w:t>Gurudeva</w:t>
      </w:r>
      <w:r>
        <w:rPr/>
        <w:t xml:space="preserve"> y el de la Personalidad de Dios, en una posición neutral en donde sus diferentes entidades no son especificadas. Esta clase de servicios temporales nunca deben ser confundidos con la Eterna Relación de Amor. Ni tampoco la </w:t>
      </w:r>
      <w:r>
        <w:rPr>
          <w:i/>
        </w:rPr>
        <w:t>Pujâ</w:t>
      </w:r>
      <w:r>
        <w:rPr/>
        <w:t xml:space="preserve">, elevada incluso a la posición más respetable, nunca debe ser confundida con el verdadero servicio confidencial. Así que el </w:t>
      </w:r>
      <w:r>
        <w:rPr>
          <w:i/>
        </w:rPr>
        <w:t>Guru</w:t>
      </w:r>
      <w:r>
        <w:rPr/>
        <w:t xml:space="preserve"> </w:t>
      </w:r>
      <w:r>
        <w:rPr>
          <w:i/>
        </w:rPr>
        <w:t>Pâramârtiko</w:t>
      </w:r>
      <w:r>
        <w:rPr/>
        <w:t xml:space="preserve"> y la </w:t>
      </w:r>
      <w:r>
        <w:rPr>
          <w:i/>
        </w:rPr>
        <w:t>Pujâ Pâramârtika</w:t>
      </w:r>
      <w:r>
        <w:rPr/>
        <w:t xml:space="preserve"> son completamente diferentes de las actividades de los seudo-adoradores quienes poseen algunos otros motivos ulteriores egoístas y personales en sus actos de sumis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Un verdadero Preceptor Espiritual es definido como uno que disipa la obscuridad de la ignorancia de nuestro plano relativo y abre nuestros ojos enceguecidos a través de su influencia preponderante. Él es un benefactor sin paralelo para ayudarnos a concentrar nuestras dispersas actividades en el Absoluto Personal. Así que él no posee un punto de vista que se desvíe ni una pizca de la Causa Primordial de la evolución, la sustentación y la disolución. Él es la verdadera guía perfecta para mostrarnos el sendero trascendental y podamos aproximarnos al Pleno Conocimiento Eterno y a la Incesante Bienaventuranza, así como a la imperturbable y plenamente fascinante cumbre de la magnitud, ignorando toda clase de gradaciones de la relatividad. Su posición no le permitirá a un indagador fidedigno, si este último no es hipócrita y apático, que posea una entidad parcial anhelante de proveer sus propias necesidad personales y egoístas por medio de objetos perecederos, llenos de contaminación producto de la ignorancia y de factores inciertos. Su Personalidad Eterna nunca debe ser ignorada por medio de cualquier principio poco ético que no registre un afecto pleno por su discípulo mientras se consideran todas las etapas y aspectos del progreso de su pupi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as ideas semíticas abrigadas por una sección de la ‘así llamada’ gente inteligente, al fijar un preceptoriado en un individuo, en un tiempo y lugar particulares con base en la ultra-metempsicosis (resurrección), muestran un raciocinio poco convincente, por el cual la audiencia puede ser disuadida de aceptar la posición constante de la Verdad Personal Absoluta. La futilidad de tal especulación acerca de la posición Absoluta será aparente cuando consideramos las fluctuaciones de diferentes mentalidades de sectas intransigentes o personas forjadas por condiciones imprevistas que han revelado en detalle que sus declaraciones dogmáticas son meramente convenientes a una localidad particular y satisfacen únicamente un propósito tempo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a mentalidad apagada producida por la asociación con objetos inanimados y sentimientos menores no puede ser avivada si una interpretación equivocada prevalece en ellos al colocarse a sí mismos en una posición de incredulidad. Al estar situados en tal situación, todas nuestras conclusiones decisivas finales no son sino productos de un ángulo particular de visión. Esto depende de acciones asociativas reflejas de almas caídas. A fin de liberarnos –las almas caídas– de esta posición pervertida, debemos implorar la ayuda de un agente trascendental que pueda favorecer nuestra marcha libre de las cadenas de esos cuatro tipos de factor de irregularidades. Un regulador fidedigno debe ser buscado a fin de obtener alivio eterno de las dolencias al orar a la Fuente Origi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Causa Primordial de todos los efectos no debe ser mutilada o manufacturada por medio de la agencia de nuestras poco florecientes prerrogativas. Somos entidades limitadas, mas el Ilimitado Infinito, menos nuestra infinitesimalidad, nos dará, como resultado, casi un golfo infinito. Estamos siendo llamados intensamente a buscar y establecer un lazo entre nosotros y la Entidad Ilimitada. Y de hecho, el Agente de ese lazo no es ni un obstáculo para la armonía ni una entidad contendiente, sino la personalidad con el corazón más bondadoso. No podemos esperar salir del apuro de las dificultades o escollos al cruzar el océano del </w:t>
      </w:r>
      <w:r>
        <w:rPr>
          <w:i/>
        </w:rPr>
        <w:t>Samsara</w:t>
      </w:r>
      <w:r>
        <w:rPr/>
        <w:t>, por agarrarnos de las colas de cachorros como se dice coloquialmente, es decir, por depender del suministro de nuestros deseos mundanos. Somos sin duda elegibles para recibir la misericordia del Todo-misericordioso, cuando en nuestra plegaria mostramos un corazón limpio, libre de todo deseo de encumbramiento debido a deseos personales o egoístas, y cultivamos el espíritu de rendición incondicio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Nuestra misma personalidad no debe incorporar ningún material externo que obstruya la visión plena del Absoluto Personal, mas puede buscar regulación de parte de la Personalidad Absoluta, Quien siempre está dispuesta a revelar Su propia Persona, cuando en realidad no estamos inclinados a ser abrumados por nada en nuestra comunión con Él. El Absoluto sin duda envía un Agente a comunicar Su Personalidad a nuestra personalidad sin mezcla, aun cuando ésta pueda ser susceptible de invasiones aje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ste Mediador trascendental o </w:t>
      </w:r>
      <w:r>
        <w:rPr>
          <w:i/>
        </w:rPr>
        <w:t>Shri Guru Deva</w:t>
      </w:r>
      <w:r>
        <w:rPr/>
        <w:t xml:space="preserve"> es un amoroso agente del Todo-Amor, y por ello será bondadoso con nosotros que estamos buscando un lazo de amor con el Todo-Amor. Esta Encarnación del Amor gradualmente guiará nuestro humor amoroso a ese Uno, Quien es la Fuente Original y Principal Soporte de todos los aspectos del Amor eterno. Este mensajero es el líder pionero del Amor, el enlace con el Todo-Amor, el que establece todas las relaciones de Amor Divino y el regulador y modificador de todos nuestros principios carentes de Amor. Si ignoramos este principio fundamental estaremos tomando mucha responsabilidad para con nosotros mis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a Energía Armonizante del Todo-Amor puede derramar Sus bendiciones personalmente o por medio de Sus agentes. Nuestra percepción de numerosas unidades en este mundo descarriado ha dado lugar al deseo de enseñorearnos de otros, pero este acto en sí mismo es el resultado de una perspectiva errónea, la cual engendra apatía hacia la concentración de nuestras actividades incondicionales por y para el Todo-Amor. Si poseemos una actitud devocional hacia el Preceptor, estaremos seguros de llegar a nuestra Meta Final por medio de él, quien nos libera al cambiar nuestra mentalidad errónea por medio de dos proce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Energía Ilusoria del Todo-Amor que se encuentra completamente opuesta a nuestro interés eterno de amor hacia el Absoluto, muestra un par de pinzas o dardos con la intención de aprisionarnos en sus manos; es decir, de dislocar y de envolver a sus discípulos, por medio de su bondadoso pero seguro tratamiento. Así que las sinceras actividades del </w:t>
      </w:r>
      <w:r>
        <w:rPr>
          <w:i/>
        </w:rPr>
        <w:t>Guru</w:t>
      </w:r>
      <w:r>
        <w:rPr/>
        <w:t xml:space="preserve"> espiritual siempre tienden a dar alivio permanente a sus discípulos de esas dos pinzas de </w:t>
      </w:r>
      <w:r>
        <w:rPr>
          <w:i/>
        </w:rPr>
        <w:t>mâyâ</w:t>
      </w:r>
      <w:r>
        <w:rPr/>
        <w:t xml:space="preserve"> que han dado lugar al humor mundano de medir todo por parte de los discípulos. El </w:t>
      </w:r>
      <w:r>
        <w:rPr>
          <w:i/>
        </w:rPr>
        <w:t>Guru</w:t>
      </w:r>
      <w:r>
        <w:rPr/>
        <w:t xml:space="preserve"> pretende extender el conocimiento de ellos respecto al Absoluto y remover los obstáculos ajenos de la doble cobertura de suciedad que les cub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mero papel adulador de arrullar y animar las aptitudes erróneas de un discípulo nunca debe ser propuesto al seleccionarse un </w:t>
      </w:r>
      <w:r>
        <w:rPr>
          <w:i/>
        </w:rPr>
        <w:t>Guru</w:t>
      </w:r>
      <w:r>
        <w:rPr/>
        <w:t xml:space="preserve"> real y verdadero. Un temperamento sumiso de parte de un discípulo con rendición incondicional al Todo-Amor invocará Su misericordia y Él condescenderá a satisfacer nuestra plegaria. La potencia convincente pero amorosa del Todo-Amor entonces estará operando en nosotros para pacificar el disturbio que surge de nuestras actividades funestas. El preceptor nunca nos permitirá caer en la extensa trampa de </w:t>
      </w:r>
      <w:r>
        <w:rPr>
          <w:i/>
        </w:rPr>
        <w:t>mâyâ</w:t>
      </w:r>
      <w:r>
        <w:rPr/>
        <w:t xml:space="preserve"> por no tener él un motivo ulterior para disuadirnos de tener un acceso seguro a los Tesoros Trascendentales. Él nos mostrará, para nuestra inspección o análisis un esquema comparativo de la magnitud del tiempo, el espacio y de la entidad. Cuando nos sometemos a la medición, vemos que no hay necesidad de ninguna ayuda externa; pero cuando consideramos que él es nuestro más íntimo amigo que desciende a nosotros debido a su misericordia sin causa, y al mismo tiempo que es el seguro y fidedigno sanador de nuestras dolencias presentes, encontramos que él es idéntico en sus actividades con el Todo-Amor y que no sólo es superior a nosotros en cada aspecto, sino que siempre permanece en la misma dirección con el Dios Supremo, poseedor de una entidad pura y transparente para aproximarse al Absoluto; mientras, que otros ‘así llamados’ preceptores poseen siempre una impura falta de claridad, con la cual ellos impiden nuestras impresiones respecto a la Eternidad, el Conocimiento Pleno y la Incesante Bienaventuranza del Todo-Am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Nuestra propia función eterna es la de asociarnos con el Eterno, cortar nuestra conexión con todo lo temporal, empeñarnos en el conocimiento Pleno, disipar toda oscuridad de la ignorancia, así como desarrollar y progresar con nuestro entusiasmo inherente en cuanto a lo Trascenden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Yo personalmente tengo negocios particulares con el Todo-Amor Integral. No requiero de ninguna segunda persona (usted) que haya obtenido alguna otra posición que no sea mi Objeto, es decir, el Todo-Amor. No necesito molestarme a mí mismo con la adhesión de quien no posee una verdadera bondad para conmigo o que no tiene un amor de todo corazón para el Todo-Amor. Así, la Personalidad posee un significado singular completamente distinto de tal personificación como la que tenemos aquí, debido a nuestra apatía por la Personalidad del Dios Supremo, la cual es en sí misma impropia y que en otras palabras es una profanación con eventualidades incompatibles. Yo mismo no debo ser contaminado por tal discordia que siempre se encuentra en la pluralidad de esta manifestación miserable, mas yo tengo toda inclinación para hacer que mis amigos sean plenamente compatibles con el Todo-Amor, con tal que ustedes o ellos me consideren como uno de ustedes o de ellos. Entonces me encontraré en la posición de aceptar una camaradería en esa pluralidad, ya que todos nosotros debemos tener una meta y objetivo, y no una discordia conflictiva debido a nuestras mutuas rivalidades. Yo me encontraré muy complacido si encuentro que otro compite en mi línea para servir a mi Todo-Amor, quizá de una forma mejor de la que yo puedo. Esta gradación inferior de mí mismo no me dañará o perjudicará para nada, mas desarrollará y aumentará la causa de mi devoción y amor sin mezcla por Él; más bien regularé y conciliaré mis elementos equivocados armoniosamente y consideraré el singular servicio de mis compañeros en la luz apropiada de mi </w:t>
      </w:r>
      <w:r>
        <w:rPr>
          <w:i/>
        </w:rPr>
        <w:t>Guru</w:t>
      </w:r>
      <w:r>
        <w:rPr/>
        <w:t xml:space="preserve">. El que participa conmigo, al rendir un servicio más íntimo al Todo-Amor que el de mi humilde devoción, necesita extraer más amor de mi </w:t>
      </w:r>
      <w:r>
        <w:rPr>
          <w:i/>
        </w:rPr>
        <w:t>Guru</w:t>
      </w:r>
      <w:r>
        <w:rPr/>
        <w:t xml:space="preserve">, y de mi parte debo complacer a mi </w:t>
      </w:r>
      <w:r>
        <w:rPr>
          <w:i/>
        </w:rPr>
        <w:t>Guru</w:t>
      </w:r>
      <w:r>
        <w:rPr/>
        <w:t xml:space="preserve"> al no interferir con la gran facilidad o más íntimo servicio de mi compañero. Mis amigos, quienes poseen una mayor aptitud de amor por el Todo-Amor </w:t>
      </w:r>
      <w:r>
        <w:rPr>
          <w:b/>
        </w:rPr>
        <w:t>Krishna</w:t>
      </w:r>
      <w:r>
        <w:rPr/>
        <w:t xml:space="preserve">, no me despreciarán, sino que me considerarán como su humilde amigo al misericordiosamente permitirme ser bendecido con una devoción pura y amor por mi propio </w:t>
      </w:r>
      <w:r>
        <w:rPr>
          <w:i/>
        </w:rPr>
        <w:t>Guru</w:t>
      </w:r>
      <w:r>
        <w:rPr/>
        <w:t>, quien es idénticamente el mismo con la Contra Parte Predominada del Aspecto Predominante del Todo-Amor. Por ello, nunca seré hostil y apático con aquellos que tienen una tendencia a ser devotos del Todo-Amor, pero los reconoceré como miembros confidenciales a quienes debo servir con toda familiaridad y amor por sus servicios cercanos a Él en un plano donde yo también he obtenido una posición humil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Aquí están las palabras habladas por </w:t>
      </w:r>
      <w:r>
        <w:rPr>
          <w:b/>
        </w:rPr>
        <w:t>Shri Chaitanya Mahâprabhu</w:t>
      </w:r>
      <w:r>
        <w:rPr/>
        <w:t xml:space="preserve"> mismo: «Es necesario ser más humilde que una hoja de pasto si uno está realmente ansioso de tomar el Nombre del Dios Supremo». Uno nunca le suplica a otro a menos que realice su propia pequeñez. Cuando nosotros imploramos por la ayuda de otras personas, nos consideramos indefensos. </w:t>
      </w:r>
      <w:r>
        <w:rPr>
          <w:b/>
        </w:rPr>
        <w:t>Shri Gaurasundar</w:t>
      </w:r>
      <w:r>
        <w:rPr/>
        <w:t xml:space="preserve"> nos ha enseñado a invocar el Nombre de Dios, lo cual significa que Él nos habla de aceptar la ayuda de Dios. También Él nos ha dicho que seamos más humildes que una hoja de pasto cuando invoquemos el Nombre de Dios. Si invocamos a Dios para convertirlo en nuestro sirviente o deseamos tomar Su ayuda para realizar cualquier trabajo por nuestra cuenta, no podremos preservar la cualidad de humildad más grande que la de una hoja de pasto. La exhibición externa de humildad no es esa cualidad de insignificancia que hace a uno más humilde que la hoja de pasto. Una mera demostración de humildad no es nada sino hipocresía e insinceridad. Esa forma de llamar que es respondida por el subalterno de uno, no alcanza a Dios. Debido a que Él es la Entidad Suprema Independiente, Perfecta, Auto-Consciente, Quien no está sujeta a nadie. Es necesario establecer plenamente la individualidad de uno en el estado de humildad sincera. Si esto no se lleva a cabo, la plegaria de uno no alcanza al Perfecto Autócra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xiste otra condición. Es necesario invocar a Dios siendo más humilde que una hoja de pasto. Y al mismo tiempo también es necesario ser poseedor de la cualidad de la paciencia. Si no somos pacientes, no podemos invocar a Dios de una forma que le alcance. Nos volvemos impacientes siempre que codiciamos algo. La codicia es lo opuesto a la humildad. Debemos creer plenamente en Dios. Debemos creer en Su Plenitud. Podemos llegar a no tener carencias si le invocamos a Él. Si poseemos esta fe perfecta no podemos carecer de paciencia. Por otro lado, si estamos codiciosos, somos traicionados en la inconstancia por nuestra impaciencia, si secretamente abrigamos cualquier plan para obtener nuestro objeto por medio de alguna habilidad o mérito propio, entonces ya no estaremos más en la condición de invocar a Dios. La oración a Dios también es imposible si al contrario, uno se ocupa en la tentativa de destruir meramente su envanecimient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n numerosas ocasiones suponemos que es debido a nuestra innata bondad que en lo absoluto oramos a Dios o recitamos Sus alabanzas, por encontrarse abierto para nosotros el estar empeñados en cualquier otro trabajo, sin invocar a Dios como asunto de necesidad. Tal reflexión también es indicativa de falta de paciencia. Es necesario tener un Protector que nos salve de tal inclinación de la mente. Es indispensable poseer un Protector que nos asista de ser desposeídos de la cualidad de la humildad sincera más grande que la de una hoja de pasto. Es preciso tener un refugio para ser salvados de tal tendencia malvada. Srila Narottam Thâkur ha mencionado: «Aquel que sirve para obtener protección, nunca es abandonado por </w:t>
      </w:r>
      <w:r>
        <w:rPr>
          <w:b/>
        </w:rPr>
        <w:t>Krishna</w:t>
      </w:r>
      <w:r>
        <w:rPr/>
        <w:t>. Todos los demás mueren inútil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rimero que todo es necesario sentarnos a los pies de loto de </w:t>
      </w:r>
      <w:r>
        <w:rPr>
          <w:i/>
        </w:rPr>
        <w:t>Shri Guru</w:t>
      </w:r>
      <w:r>
        <w:rPr/>
        <w:t xml:space="preserve"> y obedecer su mandato. Es reconocido como necesario el tener que someterse a un maestro para obtener la capacidad por el trabajo, el conocimiento o la satisfacción de cualquier deseo que no sea </w:t>
      </w:r>
      <w:r>
        <w:rPr>
          <w:b/>
        </w:rPr>
        <w:t>Krishna</w:t>
      </w:r>
      <w:r>
        <w:rPr/>
        <w:t xml:space="preserve">, que esté disponible en este mundo. Mas el conocimiento que esos maestros otorgan, produce únicamente una variedad de pequeños resultados. Mas los pies de loto de </w:t>
      </w:r>
      <w:r>
        <w:rPr>
          <w:i/>
        </w:rPr>
        <w:t>Shri Gurudeva</w:t>
      </w:r>
      <w:r>
        <w:rPr/>
        <w:t xml:space="preserve">, quien enseña acerca del más elevado bien, no producen frutos triviales como los arriba mencionados. Los pies de loto de </w:t>
      </w:r>
      <w:r>
        <w:rPr>
          <w:i/>
        </w:rPr>
        <w:t>Shri Gurudeva</w:t>
      </w:r>
      <w:r>
        <w:rPr/>
        <w:t xml:space="preserve"> proporcionan nuestro verdadero bienestar. En el momento que existe cesación de la misericordia de </w:t>
      </w:r>
      <w:r>
        <w:rPr>
          <w:i/>
        </w:rPr>
        <w:t>Shri Gurudeva</w:t>
      </w:r>
      <w:r>
        <w:rPr/>
        <w:t xml:space="preserve">, diversos deseos malvados están destinados a hacer su aparición en el mundo. Es necesario tener la ayuda constante del maestro espiritual para que nos muestre el camino y estar constantemente aconsejados respecto al método de buscar la protección de los pies de loto de </w:t>
      </w:r>
      <w:r>
        <w:rPr>
          <w:i/>
        </w:rPr>
        <w:t>Shri Gurudeva</w:t>
      </w:r>
      <w:r>
        <w:rPr/>
        <w:t>, para ser instruidos acerca de la modalidad en la cual tratemos con los pies de loto de él. Si el maestro espiritual no nos instruye constantemente todos estos asuntos, estaremos incluso destinados a perder en poco tiempo el tesoro que ya hayamos recib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servicio del Santo Nombre es sin duda el único método por el cual podemos realmente servir a Dios. Es </w:t>
      </w:r>
      <w:r>
        <w:rPr>
          <w:i/>
        </w:rPr>
        <w:t>Shri Gurudeva</w:t>
      </w:r>
      <w:r>
        <w:rPr/>
        <w:t xml:space="preserve"> quien nos otorga el regalo de este método de servicio. Por ello, se nos presenta razonablemente que es nuestro deber, por encima de otras cosas, el adorar los pies de loto de </w:t>
      </w:r>
      <w:r>
        <w:rPr>
          <w:i/>
        </w:rPr>
        <w:t>Shri Gurudeva</w:t>
      </w:r>
      <w:r>
        <w:rPr/>
        <w:t xml:space="preserve">. En el Bhakti Rasâmritasindhu, Shri Rupa Goswâmi Prabhu ha mencionado: «De esta manera, el aceptar la protección de los pies de loto de </w:t>
      </w:r>
      <w:r>
        <w:rPr>
          <w:i/>
        </w:rPr>
        <w:t>Shri Gurudeva</w:t>
      </w:r>
      <w:r>
        <w:rPr/>
        <w:t xml:space="preserve"> es el primer deber. El siguiente deber es aprender de él acerca de </w:t>
      </w:r>
      <w:r>
        <w:rPr>
          <w:b/>
        </w:rPr>
        <w:t>Krishna</w:t>
      </w:r>
      <w:r>
        <w:rPr/>
        <w:t xml:space="preserve"> por el proceso de </w:t>
      </w:r>
      <w:r>
        <w:rPr>
          <w:i/>
        </w:rPr>
        <w:t>dikshâ</w:t>
      </w:r>
      <w:r>
        <w:rPr/>
        <w:t xml:space="preserve">, etc. Luego sigue el deber de servir a </w:t>
      </w:r>
      <w:r>
        <w:rPr>
          <w:i/>
        </w:rPr>
        <w:t>Shri</w:t>
      </w:r>
      <w:r>
        <w:rPr/>
        <w:t xml:space="preserve"> </w:t>
      </w:r>
      <w:r>
        <w:rPr>
          <w:i/>
        </w:rPr>
        <w:t>Gurudeva</w:t>
      </w:r>
      <w:r>
        <w:rPr/>
        <w:t xml:space="preserve"> en una posición de familiaridad. Este es el sendero seguido por los </w:t>
      </w:r>
      <w:r>
        <w:rPr>
          <w:i/>
        </w:rPr>
        <w:t>sâdhus</w:t>
      </w:r>
      <w:r>
        <w:rPr/>
        <w:t>. Es nuestro deber seguir su ejemp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s posible para una persona el poseer una gran variedad de habilidades. No es posible hacer algún progreso en una región que es completamente desconocida, o que puede ser conocida con gran dificultad, por medio de cualquier habilidad, sin importar qué tan grande pueda ser la que poseamos. Como ejemplo podemos tomar el caso de esos mundos futuros que son mantenidos fuera de nuestra visión o el ente que es conocido como el futuro. No es posible por nuestros propios esfuerzos hacer algún progreso en el conocimiento de estos asuntos. La forma de apreciar que es aplicable a este mundo no está capacitada para guiarnos a la región que es únicamente inteligible para el discernimiento trascendental. Respecto a todos esos periodos que han pasado, hemos obtenido conocimiento nacido de los sentidos. Mas no tenemos conocimiento respecto al mañana. Nuestros ojos pueden ver sólo a una distancia de una o dos millas. Nuestros oídos sólo pueden percibir el sonido a una distancia limitada. Por medio del conocimiento que es accesible a tales sentidos no podemos saber nada acerca de la Región Trascendental, la cual está llena de toda perfección. Si tratamos de avanzar hacia tal Región por otro método fuera de nuestra habilidad, nunca alcanzaremos la Meta. El demonio Râvana trató de construir escalones con la intención de que todas las personas pudieran alcanzar el cielo sin dificultad. Pero esta estructura no pudo ser completada. Se desmoronó después de haber sido construida hasta cierta altura por falta de apoyo. Nada puede permanecer cierta cantidad de tiempo en el espacio abierto sin algún soporte. Está destinada a romperse en pedazos y caer. Si tratamos de ascender a la Región desconocida al depender en el abasto de nuestra propia habilidad, solamente nos derrumbaremos por tal esfuerzo. También caemos si seleccionamos idealizar lo que es trivial o ligero como si fuera de mucha consecuencia o de pes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s nuestro deber el juzgar quién es </w:t>
      </w:r>
      <w:r>
        <w:rPr>
          <w:i/>
        </w:rPr>
        <w:t>Guru</w:t>
      </w:r>
      <w:r>
        <w:rPr/>
        <w:t xml:space="preserve"> y quién no tiene ninguna importancia (</w:t>
      </w:r>
      <w:r>
        <w:rPr>
          <w:i/>
        </w:rPr>
        <w:t>laghu</w:t>
      </w:r>
      <w:r>
        <w:rPr/>
        <w:t xml:space="preserve">). Sólo es </w:t>
      </w:r>
      <w:r>
        <w:rPr>
          <w:i/>
        </w:rPr>
        <w:t>Guru</w:t>
      </w:r>
      <w:r>
        <w:rPr/>
        <w:t xml:space="preserve"> quien sirve a Esa Entidad Substancial Completa, Quien es el único Objeto de adoración para todas las personas de alguna importancia (</w:t>
      </w:r>
      <w:r>
        <w:rPr>
          <w:i/>
        </w:rPr>
        <w:t>Gurus</w:t>
      </w:r>
      <w:r>
        <w:rPr/>
        <w:t xml:space="preserve">). No estoy hablando de esos </w:t>
      </w:r>
      <w:r>
        <w:rPr>
          <w:i/>
        </w:rPr>
        <w:t>Gurus</w:t>
      </w:r>
      <w:r>
        <w:rPr/>
        <w:t xml:space="preserve"> que enseñan </w:t>
      </w:r>
      <w:r>
        <w:rPr>
          <w:i/>
        </w:rPr>
        <w:t>sitâr</w:t>
      </w:r>
      <w:r>
        <w:rPr/>
        <w:t xml:space="preserve"> o el arte de luchar. Tales </w:t>
      </w:r>
      <w:r>
        <w:rPr>
          <w:i/>
        </w:rPr>
        <w:t xml:space="preserve">Gurus </w:t>
      </w:r>
      <w:r>
        <w:rPr/>
        <w:t xml:space="preserve">no pueden salvarnos de la muerte. Encontramos en uno de los </w:t>
      </w:r>
      <w:r>
        <w:rPr>
          <w:i/>
        </w:rPr>
        <w:t>Shlokas</w:t>
      </w:r>
      <w:r>
        <w:rPr/>
        <w:t xml:space="preserve"> del Bhâgavatam que: «Ese </w:t>
      </w:r>
      <w:r>
        <w:rPr>
          <w:i/>
        </w:rPr>
        <w:t>Guru</w:t>
      </w:r>
      <w:r>
        <w:rPr/>
        <w:t xml:space="preserve"> no es un </w:t>
      </w:r>
      <w:r>
        <w:rPr>
          <w:i/>
        </w:rPr>
        <w:t>Guru</w:t>
      </w:r>
      <w:r>
        <w:rPr/>
        <w:t xml:space="preserve">, ese padre no es un padre, esa madre no es madre, ese </w:t>
      </w:r>
      <w:r>
        <w:rPr>
          <w:i/>
        </w:rPr>
        <w:t>devatâ</w:t>
      </w:r>
      <w:r>
        <w:rPr/>
        <w:t xml:space="preserve"> (semidiós) no es un </w:t>
      </w:r>
      <w:r>
        <w:rPr>
          <w:i/>
        </w:rPr>
        <w:t>devatâ</w:t>
      </w:r>
      <w:r>
        <w:rPr/>
        <w:t>, el pariente no es un pariente, si no pueden salvarnos de las fauces de la muerte, o no pueden darnos vida eterna, y no pueden salvarnos de la ignorancia de la muerte en la forma de afición a este mundo mater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Ciertamente caemos en las fauces de la muerte gracias a nuestra ignorancia. No es que caemos en las fauces de la muerte debido a nuestra sabiduría. Si no buscamos la Verdad real perdemos el poder de conocer. Quien no nos puede rescatar de las fauces de la muerte puede sólo confundirnos por cierto número de días. Aquél que nos tienta por medio de los impulsos sensuales de sus palabras, manos, pies, ano y los órganos de la generación es un engañador. Pero </w:t>
      </w:r>
      <w:r>
        <w:rPr>
          <w:i/>
        </w:rPr>
        <w:t>Shri Gurudeva</w:t>
      </w:r>
      <w:r>
        <w:rPr/>
        <w:t xml:space="preserve"> tiene el poder de salvarnos de todo engañ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s mi </w:t>
      </w:r>
      <w:r>
        <w:rPr>
          <w:i/>
        </w:rPr>
        <w:t xml:space="preserve">Gurudeva </w:t>
      </w:r>
      <w:r>
        <w:rPr/>
        <w:t xml:space="preserve">quien está benignamente presente en todas las diferentes formas. Si él no estuviera benignamente presente en todas estas formas diferentes, ¿quién entonces me protegería? Aquellos a quienes mi </w:t>
      </w:r>
      <w:r>
        <w:rPr>
          <w:i/>
        </w:rPr>
        <w:t>Gurudeva</w:t>
      </w:r>
      <w:r>
        <w:rPr/>
        <w:t xml:space="preserve"> ha hecho suyos son mis salvadores. Mas pueda yo nunca tener la ocasión de ver el rostro de esa persona malvada que es una fuente de maldad, que maldice los pies de loto de mi </w:t>
      </w:r>
      <w:r>
        <w:rPr>
          <w:i/>
        </w:rPr>
        <w:t>Shri Gurudeva</w:t>
      </w:r>
      <w:r>
        <w:rPr/>
        <w:t xml:space="preserve"> o que aprueba de alguna manera a tales difamad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n el momento en que me aleje de los pies de loto de </w:t>
      </w:r>
      <w:r>
        <w:rPr>
          <w:i/>
        </w:rPr>
        <w:t>Shri Guru</w:t>
      </w:r>
      <w:r>
        <w:rPr/>
        <w:t xml:space="preserve"> o que yo les olvide, ciertamente me alejaré de la Verdad. Tan pronto me alejo de los pies de loto de </w:t>
      </w:r>
      <w:r>
        <w:rPr>
          <w:i/>
        </w:rPr>
        <w:t>Shri Guru</w:t>
      </w:r>
      <w:r>
        <w:rPr/>
        <w:t xml:space="preserve"> me encuentro rodeado de innumerables carencias. Corro apresurado para bañarme. Me encuentro ocupado en prevenir un resfriado. Corro tras de otras ocupaciones diferentes al servicio de </w:t>
      </w:r>
      <w:r>
        <w:rPr>
          <w:i/>
        </w:rPr>
        <w:t>Shri Gurudeva</w:t>
      </w:r>
      <w:r>
        <w:rPr/>
        <w:t xml:space="preserve">. Sólo los pies de loto de </w:t>
      </w:r>
      <w:r>
        <w:rPr>
          <w:i/>
        </w:rPr>
        <w:t>Shri Gurudeva</w:t>
      </w:r>
      <w:r>
        <w:rPr/>
        <w:t xml:space="preserve"> me protegen constantemente de todos estos apegos por los objetos que no son la Verdad. Si no recuerdo los pies de loto de </w:t>
      </w:r>
      <w:r>
        <w:rPr>
          <w:i/>
        </w:rPr>
        <w:t>Shri Guru</w:t>
      </w:r>
      <w:r>
        <w:rPr/>
        <w:t xml:space="preserve"> al comienzo de cada año nuevo, cada mes nuevo, cada nuevo día y cada nuevo momento, entonces estoy seguro de caer en una más grande inconveniencia. Si no lo hago así, entonces querré vestirme y hacerme pasar por el </w:t>
      </w:r>
      <w:r>
        <w:rPr>
          <w:i/>
        </w:rPr>
        <w:t>Guru</w:t>
      </w:r>
      <w:r>
        <w:rPr/>
        <w:t xml:space="preserve">. Me expongo al deseo malvado de buscar ser adorado por otras personas como el </w:t>
      </w:r>
      <w:r>
        <w:rPr>
          <w:i/>
        </w:rPr>
        <w:t>Guru</w:t>
      </w:r>
      <w:r>
        <w:rPr/>
        <w:t>. Esto es lo que constituye afición a otras cosas que no son la Ver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b/>
        </w:rPr>
        <w:t>Gaurasundara</w:t>
      </w:r>
      <w:r>
        <w:rPr/>
        <w:t xml:space="preserve"> es directamente la misma Entidad como </w:t>
      </w:r>
      <w:r>
        <w:rPr>
          <w:b/>
        </w:rPr>
        <w:t>Krishna</w:t>
      </w:r>
      <w:r>
        <w:rPr/>
        <w:t xml:space="preserve">. Él ha aparecido aquí como el Maestro Mundial. Él expresó Sus enseñanzas con ocho estrofas en verso. El </w:t>
      </w:r>
      <w:r>
        <w:rPr>
          <w:i/>
        </w:rPr>
        <w:t>Mahânta</w:t>
      </w:r>
      <w:r>
        <w:rPr/>
        <w:t>-</w:t>
      </w:r>
      <w:r>
        <w:rPr>
          <w:i/>
        </w:rPr>
        <w:t>Guru</w:t>
      </w:r>
      <w:r>
        <w:rPr/>
        <w:t xml:space="preserve"> y todos los otros </w:t>
      </w:r>
      <w:r>
        <w:rPr>
          <w:i/>
        </w:rPr>
        <w:t>Vaishnavas</w:t>
      </w:r>
      <w:r>
        <w:rPr/>
        <w:t xml:space="preserve"> que están sumisamente apegados al </w:t>
      </w:r>
      <w:r>
        <w:rPr>
          <w:i/>
        </w:rPr>
        <w:t>Mahânta-Guru</w:t>
      </w:r>
      <w:r>
        <w:rPr/>
        <w:t xml:space="preserve"> me instruyen en cada aspecto de esas enseñanzas de </w:t>
      </w:r>
      <w:r>
        <w:rPr>
          <w:b/>
        </w:rPr>
        <w:t>Shri Gaurasundar</w:t>
      </w:r>
      <w:r>
        <w:rPr/>
        <w:t xml:space="preserve">. Todos los otros </w:t>
      </w:r>
      <w:r>
        <w:rPr>
          <w:i/>
        </w:rPr>
        <w:t>Vaishnavas</w:t>
      </w:r>
      <w:r>
        <w:rPr/>
        <w:t xml:space="preserve"> que están sumisamente apegados al </w:t>
      </w:r>
      <w:r>
        <w:rPr>
          <w:i/>
        </w:rPr>
        <w:t>Mahânta-Guru</w:t>
      </w:r>
      <w:r>
        <w:rPr/>
        <w:t>, me salvan de todos los pelig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orden de los </w:t>
      </w:r>
      <w:r>
        <w:rPr>
          <w:i/>
        </w:rPr>
        <w:t>Gurus</w:t>
      </w:r>
      <w:r>
        <w:rPr/>
        <w:t xml:space="preserve"> que tienen en su naturaleza el poder protector de la Divinidad, están siempre presentes en diferentes formas y figuras para otorgar sus misericordias en mí. Todos ellos son manifestaciones específicas de </w:t>
      </w:r>
      <w:r>
        <w:rPr>
          <w:i/>
        </w:rPr>
        <w:t>Shri Guru</w:t>
      </w:r>
      <w:r>
        <w:rPr/>
        <w:t xml:space="preserve">, quien confiere conocimiento espiritu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b/>
        </w:rPr>
        <w:t>Krishna</w:t>
      </w:r>
      <w:r>
        <w:rPr/>
        <w:t xml:space="preserve"> como Objeto de adoración es una Mitad, y como Soporte de Su adorador, Él mismo es la otra Mitad del Todo. La variedad de actividad recíproca de estas Dos Mitades constituye la Totalidad de la Divinidad. </w:t>
      </w:r>
      <w:r>
        <w:rPr>
          <w:b/>
        </w:rPr>
        <w:t>Krishna</w:t>
      </w:r>
      <w:r>
        <w:rPr/>
        <w:t xml:space="preserve"> es la realización completa del Soporte de Su adoración. Las reflexiones trascendentales, las cuales son también naturalmente de respaldo, son las adoraciones de la Divinidad, las cuales aparecen en los diferentes planos de la existencia cognoscitiva; son mi </w:t>
      </w:r>
      <w:r>
        <w:rPr>
          <w:i/>
        </w:rPr>
        <w:t>Gurudeva</w:t>
      </w:r>
      <w:r>
        <w:rPr/>
        <w:t xml:space="preserve"> en Sus diferentes formas. Él, quien constantemente está mostrándonos cómo servir al Dios Supremo, durante toda la vida, no es otro que nuestro </w:t>
      </w:r>
      <w:r>
        <w:rPr>
          <w:i/>
        </w:rPr>
        <w:t>Shri Gurudeva</w:t>
      </w:r>
      <w:r>
        <w:rPr/>
        <w:t xml:space="preserve">. </w:t>
      </w:r>
      <w:r>
        <w:rPr>
          <w:i/>
        </w:rPr>
        <w:t>Shri Gurudeva</w:t>
      </w:r>
      <w:r>
        <w:rPr/>
        <w:t xml:space="preserve"> está presente en todos los objetos como el principio de apoyo. Él está benignamente presente en cada objeto. «Todos ustedes, árboles que son residentes a la orilla del Yamunâ, para el beneficio de otros, Chuta, Priyâla, Panasa, Âsana, Kobidâra, Jambu, Arka, Bilwa, Bakula, Âmra, Kadamba, Neepa y otros, díganos el camino por el cual </w:t>
      </w:r>
      <w:r>
        <w:rPr>
          <w:b/>
        </w:rPr>
        <w:t>Shri Krishna</w:t>
      </w:r>
      <w:r>
        <w:rPr/>
        <w:t xml:space="preserve"> ha sido visto por ustedes al pasar. Nuestros corazones están desposeídos de todas sus complacencias y se sienten muy solitarios por la separación de </w:t>
      </w:r>
      <w:r>
        <w:rPr>
          <w:b/>
        </w:rPr>
        <w:t xml:space="preserve">Krishna </w:t>
      </w:r>
      <w:r>
        <w:rPr/>
        <w:t>(Bh. X-30-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b/>
        </w:rPr>
        <w:t>Krishna</w:t>
      </w:r>
      <w:r>
        <w:rPr/>
        <w:t xml:space="preserve"> se ha ido del lugar de la danza del </w:t>
      </w:r>
      <w:r>
        <w:rPr>
          <w:i/>
        </w:rPr>
        <w:t>Râsa</w:t>
      </w:r>
      <w:r>
        <w:rPr/>
        <w:t xml:space="preserve">. Las </w:t>
      </w:r>
      <w:r>
        <w:rPr>
          <w:i/>
        </w:rPr>
        <w:t>Gopis</w:t>
      </w:r>
      <w:r>
        <w:rPr/>
        <w:t xml:space="preserve">, quienes son almas sin ataduras, están buscando a </w:t>
      </w:r>
      <w:r>
        <w:rPr>
          <w:b/>
        </w:rPr>
        <w:t>Krishna</w:t>
      </w:r>
      <w:r>
        <w:rPr/>
        <w:t xml:space="preserve"> al aproximarse a cada objeto. ¿Era entonces la percepción externa de las </w:t>
      </w:r>
      <w:r>
        <w:rPr>
          <w:i/>
        </w:rPr>
        <w:t>Gopis</w:t>
      </w:r>
      <w:r>
        <w:rPr/>
        <w:t xml:space="preserve"> muy fuerte? ¿Era su conocimiento sensible entonces muy poderoso? Ahí viene la ocasión de escuchar acerca de todos estos asuntos, si tan sólo caemos ante los pies de loto de nuestro </w:t>
      </w:r>
      <w:r>
        <w:rPr>
          <w:i/>
        </w:rPr>
        <w:t>Shri Gurudeva</w:t>
      </w:r>
      <w:r>
        <w:rPr/>
        <w:t xml:space="preserve">. Nanda-Govinda, Yasodâ-Govinda, Shridâma-Govinda, Chitraka-Patraka-Govinda, Bansi-Govinda, Go-Govinda, Kadamba-Govinda, etc., son los varios Pasatiempos del principio cognoscitivo puro. Ellos son los Pasatiempos de </w:t>
      </w:r>
      <w:r>
        <w:rPr>
          <w:b/>
        </w:rPr>
        <w:t>Shri Râdhâ-Govinda</w:t>
      </w:r>
      <w:r>
        <w:rPr/>
        <w:t xml:space="preserve"> repletos con todos los </w:t>
      </w:r>
      <w:r>
        <w:rPr>
          <w:i/>
        </w:rPr>
        <w:t>Rasas</w:t>
      </w:r>
      <w:r>
        <w:rPr/>
        <w:t xml:space="preserve">. Si uno obtiene la visión bendita de los pies de loto de </w:t>
      </w:r>
      <w:r>
        <w:rPr>
          <w:i/>
        </w:rPr>
        <w:t>Shri Guru</w:t>
      </w:r>
      <w:r>
        <w:rPr/>
        <w:t xml:space="preserve"> en su corazón, sólo entonces es que la verdadera naturaleza de estas palabras se manifiestan por sí mismas. Es </w:t>
      </w:r>
      <w:r>
        <w:rPr>
          <w:i/>
        </w:rPr>
        <w:t>Shri Guru</w:t>
      </w:r>
      <w:r>
        <w:rPr/>
        <w:t xml:space="preserve"> quien nos ilumina en cualquier asunto para capacitarnos en la adoración a Dios. No hay otra forma para obtener el servicio del Absoluto Íntegro, excepto por el método de la adoración a </w:t>
      </w:r>
      <w:r>
        <w:rPr>
          <w:i/>
        </w:rPr>
        <w:t>Shri Guru</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Hemos tenido la oportunidad en suficientes ocasiones para escuchar numerosas palabras dulces, expresivas de constancia. ¡Ojalá podamos mostrar tal constancia a los pies de loto de </w:t>
      </w:r>
      <w:r>
        <w:rPr>
          <w:i/>
        </w:rPr>
        <w:t>Shri Guru</w:t>
      </w:r>
      <w:r>
        <w:rPr/>
        <w:t xml:space="preserve">! La forma refleja de los pies de loto de </w:t>
      </w:r>
      <w:r>
        <w:rPr>
          <w:i/>
        </w:rPr>
        <w:t>Shri Guru</w:t>
      </w:r>
      <w:r>
        <w:rPr/>
        <w:t xml:space="preserve"> en diferentes receptáculos, constantemente revela numerosos asuntos nuevos para nuestra instrucción. Yo soy una </w:t>
      </w:r>
      <w:r>
        <w:rPr>
          <w:i/>
        </w:rPr>
        <w:t>jiva</w:t>
      </w:r>
      <w:r>
        <w:rPr/>
        <w:t xml:space="preserve"> pequeña llena de arrogancia. ¿Por qué entonces se me permite escuchar tales palabras acerca de la constancia? Los pies de loto de </w:t>
      </w:r>
      <w:r>
        <w:rPr>
          <w:i/>
        </w:rPr>
        <w:t>Shri Guru</w:t>
      </w:r>
      <w:r>
        <w:rPr/>
        <w:t xml:space="preserve"> me han dado esta oportunidad de escuchar todas esas palabras que expresan constancia. De esta manera él me está diciendo a cada momento: «¡Oh tú pequeña alma!, muestra tu constancia delante de los pies de loto de </w:t>
      </w:r>
      <w:r>
        <w:rPr>
          <w:i/>
        </w:rPr>
        <w:t>Shri Guru</w:t>
      </w:r>
      <w:r>
        <w:rPr/>
        <w:t xml:space="preserve">». Al observar la disposición de servir a Dios, de parte de la formas reflejadas de los pies de loto de mi </w:t>
      </w:r>
      <w:r>
        <w:rPr>
          <w:i/>
        </w:rPr>
        <w:t>Shri Guru</w:t>
      </w:r>
      <w:r>
        <w:rPr/>
        <w:t xml:space="preserve"> en diferentes receptáculos, yo ruego el poder nacer (</w:t>
      </w:r>
      <w:r>
        <w:rPr>
          <w:i/>
        </w:rPr>
        <w:t>crores</w:t>
      </w:r>
      <w:r>
        <w:rPr/>
        <w:t xml:space="preserve">) millones de veces para poder practicar el servicio a </w:t>
      </w:r>
      <w:r>
        <w:rPr>
          <w:b/>
        </w:rPr>
        <w:t>Hari</w:t>
      </w:r>
      <w:r>
        <w:rPr/>
        <w:t xml:space="preserve"> en su compañ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i cualquier persona, después de ser iniciada por el </w:t>
      </w:r>
      <w:r>
        <w:rPr>
          <w:i/>
        </w:rPr>
        <w:t>Sad-Guru</w:t>
      </w:r>
      <w:r>
        <w:rPr/>
        <w:t xml:space="preserve">, canta el Nombre de </w:t>
      </w:r>
      <w:r>
        <w:rPr>
          <w:b/>
        </w:rPr>
        <w:t>Krishna</w:t>
      </w:r>
      <w:r>
        <w:rPr/>
        <w:t xml:space="preserve">, es nuestro deber el abrigar por él una gran estima en nuestros corazones. Si tal persona está incluso intentado la devoción a </w:t>
      </w:r>
      <w:r>
        <w:rPr>
          <w:b/>
        </w:rPr>
        <w:t>Shri Hari</w:t>
      </w:r>
      <w:r>
        <w:rPr/>
        <w:t xml:space="preserve"> al servir el Santo Nombre en el plano espiritual, es nuestro deber en todas formas  honrarle por medio de reverencias y otros síntomas de sumisión. El mejor de los devotos, el </w:t>
      </w:r>
      <w:r>
        <w:rPr>
          <w:i/>
        </w:rPr>
        <w:t>Mahâ-bhâgavata</w:t>
      </w:r>
      <w:r>
        <w:rPr/>
        <w:t xml:space="preserve">, es poseedor de una exclusiva confianza en </w:t>
      </w:r>
      <w:r>
        <w:rPr>
          <w:b/>
        </w:rPr>
        <w:t>Krishna</w:t>
      </w:r>
      <w:r>
        <w:rPr/>
        <w:t xml:space="preserve">. Al estar desprovisto de cualquier otra conciencia excepto la de </w:t>
      </w:r>
      <w:r>
        <w:rPr>
          <w:b/>
        </w:rPr>
        <w:t>Krishna</w:t>
      </w:r>
      <w:r>
        <w:rPr/>
        <w:t xml:space="preserve">, el corazón de tal persona está libre de cualquier modalidad discordante que lleve a insultar o a la malicia en contra de alguna persona. El </w:t>
      </w:r>
      <w:r>
        <w:rPr>
          <w:i/>
        </w:rPr>
        <w:t>Mahâ-bhâgavata</w:t>
      </w:r>
      <w:r>
        <w:rPr/>
        <w:t xml:space="preserve"> está completamente versado en el proceso del servicio espiritual íntimo de Dios. Uno que ha hecho un progreso considerable en el sendero del servicio espiritual es el único en una posición para reconocer que el </w:t>
      </w:r>
      <w:r>
        <w:rPr>
          <w:i/>
        </w:rPr>
        <w:t>Mahâ-bhâgavata</w:t>
      </w:r>
      <w:r>
        <w:rPr/>
        <w:t xml:space="preserve"> es el mejor de los amigos con el cual es posible cultivar la más íntima relación, ya que él nunca se siente perturbado por las exigencias de la relación íntima, cuya naturaleza debe subsistir entre las almas puras. Si somos lo suficientemente afortunados para realizar la excelencia suprema del </w:t>
      </w:r>
      <w:r>
        <w:rPr>
          <w:i/>
        </w:rPr>
        <w:t>Mahâ-bhâgavata</w:t>
      </w:r>
      <w:r>
        <w:rPr/>
        <w:t xml:space="preserve"> podremos estar capacitados para reconocer que es nuestro deber expresar nuestra amorosa veneración por tal persona con métodos como la obediencia, la indagación sincera respecto a la Verdad y el rendir servicio le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Shri Guru</w:t>
      </w:r>
      <w:r>
        <w:rPr/>
        <w:t xml:space="preserve"> es la mitad predominada del Hijo del Principal de Vraja, Quien es conocimiento indivisible. </w:t>
      </w:r>
      <w:r>
        <w:rPr>
          <w:b/>
        </w:rPr>
        <w:t>Krishnachandra</w:t>
      </w:r>
      <w:r>
        <w:rPr/>
        <w:t xml:space="preserve"> mismo en el papel de </w:t>
      </w:r>
      <w:r>
        <w:rPr>
          <w:i/>
        </w:rPr>
        <w:t>Shri Guru</w:t>
      </w:r>
      <w:r>
        <w:rPr/>
        <w:t xml:space="preserve"> está empeñado en observarse a Sí mismo como el Objeto de contemplación al buscar Su propio soporte. Yo también me encuentro bajo la protección de </w:t>
      </w:r>
      <w:r>
        <w:rPr>
          <w:b/>
        </w:rPr>
        <w:t>Shri Krishna</w:t>
      </w:r>
      <w:r>
        <w:rPr/>
        <w:t xml:space="preserve">, al estar incorporado con los pies de loto de </w:t>
      </w:r>
      <w:r>
        <w:rPr>
          <w:i/>
        </w:rPr>
        <w:t>Shri Guru</w:t>
      </w:r>
      <w:r>
        <w:rPr/>
        <w:t xml:space="preserve">. «Recientemente he pasado una breve temporada de tiempo en las alas de la esperanza, que ciertamente ha sido como un océano de néctar. Si tú no me otorgas tu misericordia, ciertamente no tengo nada que hacer viviendo. ¡Oh Poseedor de la Forma más placentera para </w:t>
      </w:r>
      <w:r>
        <w:rPr>
          <w:b/>
        </w:rPr>
        <w:t>Krishna</w:t>
      </w:r>
      <w:r>
        <w:rPr/>
        <w:t>! ¿Qué es la vida, Vraja e incluso el Mismo Aniquilador de Bakasura, si estoy desprovisto de tu misericord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Shri Gurudeva</w:t>
      </w:r>
      <w:r>
        <w:rPr/>
        <w:t xml:space="preserve"> es la hija de Brishabhânu (</w:t>
      </w:r>
      <w:r>
        <w:rPr>
          <w:b/>
        </w:rPr>
        <w:t>Shri Râdhâ</w:t>
      </w:r>
      <w:r>
        <w:rPr/>
        <w:t xml:space="preserve">) en el </w:t>
      </w:r>
      <w:r>
        <w:rPr>
          <w:i/>
        </w:rPr>
        <w:t>Madhura-rasa</w:t>
      </w:r>
      <w:r>
        <w:rPr/>
        <w:t xml:space="preserve"> (la cualidad espiritual de dulzura del Amor Divino). Existen diferentes formas por las cuales distintas personas, cuyas facultades de conciencia espiritual han sido despertadas, juzgan acerca de sus propios requerimientos. Toda persona iluminada es privilegiada a tener una visualización de </w:t>
      </w:r>
      <w:r>
        <w:rPr>
          <w:i/>
        </w:rPr>
        <w:t>Shri Gurudeva</w:t>
      </w:r>
      <w:r>
        <w:rPr/>
        <w:t xml:space="preserve"> de acuerdo con su modo particular de criterio. </w:t>
      </w:r>
      <w:r>
        <w:rPr>
          <w:i/>
        </w:rPr>
        <w:t>Shri Gurudeva</w:t>
      </w:r>
      <w:r>
        <w:rPr/>
        <w:t xml:space="preserve"> es esa Entidad real que de esta manera se revela a sí mismo de diferentes formas a la vista de las almas iluminadas. Realizado por el método del </w:t>
      </w:r>
      <w:r>
        <w:rPr>
          <w:i/>
        </w:rPr>
        <w:t>Rasa</w:t>
      </w:r>
      <w:r>
        <w:rPr/>
        <w:t xml:space="preserve"> de afecto consanguíneo, </w:t>
      </w:r>
      <w:r>
        <w:rPr>
          <w:i/>
        </w:rPr>
        <w:t>Shri Gurudeva</w:t>
      </w:r>
      <w:r>
        <w:rPr/>
        <w:t xml:space="preserve"> se revela a sí mismo como Nanda-Yasodâ. En el </w:t>
      </w:r>
      <w:r>
        <w:rPr>
          <w:i/>
        </w:rPr>
        <w:t>Rasa</w:t>
      </w:r>
      <w:r>
        <w:rPr/>
        <w:t xml:space="preserve"> de afecto amistoso él es Shridâma-Sudâma. En el </w:t>
      </w:r>
      <w:r>
        <w:rPr>
          <w:i/>
        </w:rPr>
        <w:t>Rasa</w:t>
      </w:r>
      <w:r>
        <w:rPr/>
        <w:t xml:space="preserve"> de devoción por parte de sirvientes hacia su Amo, los pies de loto de </w:t>
      </w:r>
      <w:r>
        <w:rPr>
          <w:i/>
        </w:rPr>
        <w:t>Shri Guru</w:t>
      </w:r>
      <w:r>
        <w:rPr/>
        <w:t xml:space="preserve"> actúan como Chitraka-Patraka. La consideración de todos estos </w:t>
      </w:r>
      <w:r>
        <w:rPr>
          <w:i/>
        </w:rPr>
        <w:t>Aashrayas</w:t>
      </w:r>
      <w:r>
        <w:rPr/>
        <w:t xml:space="preserve"> del </w:t>
      </w:r>
      <w:r>
        <w:rPr>
          <w:i/>
        </w:rPr>
        <w:t>Vishaya</w:t>
      </w:r>
      <w:r>
        <w:rPr/>
        <w:t xml:space="preserve">, surge en el corazón al uno progresar en el servicio de </w:t>
      </w:r>
      <w:r>
        <w:rPr>
          <w:i/>
        </w:rPr>
        <w:t>Shri Guru</w:t>
      </w:r>
      <w:r>
        <w:rPr/>
        <w:t xml:space="preserve">. Estos asuntos no se manifiestan por sí mismos en el transcurso de ningún proceso artificial. Ellos son despertados espontáneamente en las conciencias de almas afortunadas al aparecer la disposición por el servicio espiritual de la Divinidad. No tenemos otra función que la del servicio a </w:t>
      </w:r>
      <w:r>
        <w:rPr>
          <w:i/>
        </w:rPr>
        <w:t>Shri Guru</w:t>
      </w:r>
      <w:r>
        <w:rPr/>
        <w:t xml:space="preserve">. Por medio de la conciencia adulterada del mundo material, no es posible discutir los Pasatiempos eternos de Dios que son inaccesibles incluso para </w:t>
      </w:r>
      <w:r>
        <w:rPr>
          <w:b/>
        </w:rPr>
        <w:t>Shesha</w:t>
      </w:r>
      <w:r>
        <w:rPr/>
        <w:t xml:space="preserve">, </w:t>
      </w:r>
      <w:r>
        <w:rPr>
          <w:i/>
        </w:rPr>
        <w:t>Shiva, Brahma</w:t>
      </w:r>
      <w:r>
        <w:rPr/>
        <w:t xml:space="preserve">, y sus equivalent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b/>
          <w:b/>
        </w:rPr>
      </w:pPr>
      <w:r>
        <w:rPr/>
        <w:t>Me han preguntado diferentes personas en algunas ocasiones, por qué no revelamos el método que comprende el servicio a todas las personas. Por mi parte, no puedo entender cómo la condición de las almas auto-realizadas y la de los neófitos puede suponerse como idéntica. Esto supera nuestro criterio para comprender cómo el servicio y la realización de las almas libres de todos los defectos, puede ser practicada durante el periodo del noviciado, el cual está lleno de numerosos defectos. Si alguna persona resulta que pertenece a la orden de las almas auto-realizadas, él pudiera bondadosamente revelarme el hecho. Entonces yo puedo conocer acerca de la naturaleza específica de su realizado s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 xml:space="preserve">Shrila Vyâsadeva nos prescribe el meditar en la Verdad Absoluta, Quien siempre disipa toda ilusión por Su Propia Potente Refulgencia. Cuando seguimos en los pasos de Shri Vyâsadeva alcanzamos la visión de la Entidad Divina. La palabra </w:t>
      </w:r>
      <w:r>
        <w:rPr>
          <w:i/>
        </w:rPr>
        <w:t>Dhâma</w:t>
      </w:r>
      <w:r>
        <w:rPr/>
        <w:t xml:space="preserve"> significa luz o receptáculo. Con la ayuda de la luz, la oscuridad es disipada: o si el propio receptáculo es realizado estamos dotados con la elegibilidad para la ejecución de la meditación. Nuestra facultad retentiva de la memoria, la cual casi se ha desvanecido, es resucita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no olvidar el Par de Pies de Loto de </w:t>
      </w:r>
      <w:r>
        <w:rPr>
          <w:b/>
        </w:rPr>
        <w:t>Shri Krishna</w:t>
      </w:r>
      <w:r>
        <w:rPr/>
        <w:t>, reduce lo que no es bueno y aumenta el bienestar positivo, al promover la purificación de la entidad, la devoción por el Alma Suprema, el Conocimiento dotado con discernimiento de la realidad y el no anhelar lo mundano». Sólo si nos encontramos en una posición de mantener recordada contantemente en el corazón a esa Entidad del Alma Suprema, podrá resultar ese bienestar. El escuchar se hace posible por medio del cantar (</w:t>
      </w:r>
      <w:r>
        <w:rPr>
          <w:i/>
        </w:rPr>
        <w:t>Kirtana</w:t>
      </w:r>
      <w:r>
        <w:rPr/>
        <w:t>); y si el escuchar es mantenido de la mejor manera el verdadero bienestar hace su aparición. Con la ausencia del escuchar y del cantar (</w:t>
      </w:r>
      <w:r>
        <w:rPr>
          <w:i/>
        </w:rPr>
        <w:t>Shravana</w:t>
      </w:r>
      <w:r>
        <w:rPr/>
        <w:t xml:space="preserve"> y </w:t>
      </w:r>
      <w:r>
        <w:rPr>
          <w:i/>
        </w:rPr>
        <w:t>Kirtana</w:t>
      </w:r>
      <w:r>
        <w:rPr/>
        <w:t xml:space="preserve">) la manifestación intrínseca no es posib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w:t>
      </w:r>
      <w:r>
        <w:rPr>
          <w:i/>
        </w:rPr>
        <w:t>Guru</w:t>
      </w:r>
      <w:r>
        <w:rPr/>
        <w:t xml:space="preserve"> es sólo aquél, en el orden de los sucesores espirituales de Shri Vyâsa, que por escucharle cantar, nuestro recuerdo de la Divinidad ha sido despertado en realidad. Todos nosotros somos sus sirvientes. El deseo de cantar ha sido originado por la práctica de escuchar. Por medio del </w:t>
      </w:r>
      <w:r>
        <w:rPr>
          <w:i/>
        </w:rPr>
        <w:t>Kirtana</w:t>
      </w:r>
      <w:r>
        <w:rPr/>
        <w:t>, o de cantar, la aptitud condicionada es removida. Si la palabra de esa nación, ese Reino Ilimitado (</w:t>
      </w:r>
      <w:r>
        <w:rPr>
          <w:i/>
        </w:rPr>
        <w:t>Vaikuntha</w:t>
      </w:r>
      <w:r>
        <w:rPr/>
        <w:t xml:space="preserve">), donde la palabra es una canción, la Región que trasciende la esfera de la aptitud de medir, alcanza nuestros oídos, al escuchar esa canción nuestro eterno bienestar se manifiesta a sí mismo con la eliminación de todo m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Vaikuntha</w:t>
      </w:r>
      <w:r>
        <w:rPr/>
        <w:t xml:space="preserve"> o </w:t>
      </w:r>
      <w:r>
        <w:rPr>
          <w:i/>
        </w:rPr>
        <w:t>Aprâkrita Sabda</w:t>
      </w:r>
      <w:r>
        <w:rPr/>
        <w:t xml:space="preserve"> puede ser representado como sonido trascendental. La palabra ‘trascendente’ significa ‘ascendiendo más allá de todo’ y en nuestro contexto significa el ascenso más allá de nuestra aptitud condicionada. El permanecer aquí es equivalente a ser confinado a la experiencia mundana, al uno practicar el egoísmo masculino o la vanidad de ser el amo. Mas no puede haber un verdadero bienestar si uno permanece enredado en tal egoísmo dominante, debido a que sólo aquellas personas que están infatuadas por el sentido de su propia superioridad, son aptas para ser atrapadas en los grilletes de tal egoísmo dominante. «La persona cuya alma está infatuada por el egoísmo dominante se considera a sí misma como su propio amo». Este es el testimonio del Gita y de todo el </w:t>
      </w:r>
      <w:r>
        <w:rPr>
          <w:i/>
        </w:rPr>
        <w:t>Shruti</w:t>
      </w:r>
      <w:r>
        <w:rPr/>
        <w:t xml:space="preserve">. «El alma individual posada en el mismo árbol (así como la Divinidad), sufre miserias debido a su no-divinidad e infatuación. Cuando en el acto de servir, percibe que su compañero es la Divinidad, él realiza Su Gloria, y se libera del dolor». «Cuando la entidad perceptiva tiene una visión de su Amo, el Señor Supremo, la Persona que es la Causa del </w:t>
      </w:r>
      <w:r>
        <w:rPr>
          <w:i/>
        </w:rPr>
        <w:t>Brahman</w:t>
      </w:r>
      <w:r>
        <w:rPr/>
        <w:t>, de Apariencia Dorada, se ve completamente limpia de sus virtudes y vicios, y libre de la obstrucción de la mundanidad, obtiene una verdadera iluminación, alcanzando la condición de supremo equilibrio». Este equilibrio supremo es completamente diferente de la posición de igualdad que es postulada por nuestro criterio agobiado por los sentidos. La igualdad que se relaciona a sí misma con las entidades limitadas, no es absoluta. El equilibrio relativo al Gran Uno es una entidad difer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Hay una mención del encuentro de uno, con la Persona de Apariencia Dorada, con el pecado y con la rectitud. Mas es sólo cuando somos aliviados de todas estas condiciones que nos encontramos en la posición de saber que nosotros no somos entidades no-espirituales, tampoco es la función de nuestra verdadera naturaleza el permanecer absortos en la entidad no-espiritual. Mientras permanezcamos enredados en nuestro ser pervertido, al salirnos fuera del curso de nuestra alma, no es posible para nosotros meditar en el verdadero Objeto de nuestra contemplación. La práctica de meditar en entidades limitadas, nos ha reducido a la condición de la rana en el poz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ucede que soy una entidad dominada por el conocimiento de las cinco categorías. Estoy atrapado en las funciones de la mezquindad, al abstenerme de los pensamientos acerca del Gran Uno. Y es debido a que he preferido permanecer confinado a las funciones de mi mezquindad que el sentimiento egoísta de que yo soy el amo de mí mismo y de todas las entidades, ha aparecido en mí. Se ha vuelto necesario el desprendernos de este deseo por dominar. Nada es más fácil que aseverar que el pequeño debe dirigirse a ser identificado con el Grandioso. Si uno permite ser dominado por tal ambición sin sentido y trata de realizar su ‘unidad’ con la Divinidad, tal vanidad egoísta, efectivamente bloquea el curso de todo el verdadero bienes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Cuando somos lanzados dentro del estado de maldad por abrigar la alucinación de que somos los iguales de la Divinidad, ahí aparece simultáneamente: 1) una condición que es experimentada como llena de dolor, 2) el estado de infatuación debido al ‘olvido’ de nuestra verdadera naturaleza y 3) el temor. En otras palabras nos lamentamos por suponer que somos idénticos con nuestros cuerpos sutiles y burdos, al estar encantados por </w:t>
      </w:r>
      <w:r>
        <w:rPr>
          <w:i/>
        </w:rPr>
        <w:t>mâyâ</w:t>
      </w:r>
      <w:r>
        <w:rPr/>
        <w:t xml:space="preserve"> o la energía limitante de Dios. La perversidad hace su aparición cuando yo comienzo deshonestamente a pensar que Dios, Sus devotos (</w:t>
      </w:r>
      <w:r>
        <w:rPr>
          <w:i/>
        </w:rPr>
        <w:t>Vaishnavas</w:t>
      </w:r>
      <w:r>
        <w:rPr/>
        <w:t xml:space="preserve">), el guía espiritual y yo mismo estamos en una posición de igualdad, y que yo soy igual o superior a ellos. Del malvado pensamiento de que yo soy el igual del guía espiritual y de los verdaderos devotos, o que ellos son menos que yo, la temible ofensa en la forma de desdén por los superiores de uno reúne fuerza. Esta es una verdadera arrogancia culpable como se hace clara por el texto del Bhâgavatam que menciona: «Uno que mientras adora a </w:t>
      </w:r>
      <w:r>
        <w:rPr>
          <w:b/>
        </w:rPr>
        <w:t>Govinda</w:t>
      </w:r>
      <w:r>
        <w:rPr/>
        <w:t xml:space="preserve"> se abstiene del principio de adorar a Sus devotos, es llamado arrogante (C.C.M. 18/116.)». Cuando alborea sobre nosotros la convicción de que todos los Bhâgavatas (devotos) son objetos de mi adoración como Dios mismo, nos liberamos de las garras de la aflicción, la infatuación y el temor. El único método por el cual este desiderátum (objetivo) es realizable, es el servicio de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ste mismo principio ha sido cantado por Shri Vyâsadeva en el Shrimad Bhâgavatam: «Por escuchar la narrativa del Shrimad Bhâgavatam con sumisión, la aptitud del servicio a la Persona Divina Suprema </w:t>
      </w:r>
      <w:r>
        <w:rPr>
          <w:b/>
        </w:rPr>
        <w:t>Shri Krishna</w:t>
      </w:r>
      <w:r>
        <w:rPr/>
        <w:t xml:space="preserve"> es despertada en tal oyente. Esta disposición de servicio disipa todo dolor, infatuación y temor (Bh. 1.7.7.)». Es únicamente porque hemos perdido el servicio de los Pies de Loto de </w:t>
      </w:r>
      <w:r>
        <w:rPr>
          <w:b/>
        </w:rPr>
        <w:t>Shri Krishna</w:t>
      </w:r>
      <w:r>
        <w:rPr/>
        <w:t xml:space="preserve"> que estamos sujetos al dolor, la infatuación y el temor. En el verso: «El ‘conocedor del Uno’ escribió este tesauro de los principios de la devoción, del cual la humanidad es tan ignorante». Shri Vyâsadeva ha sido designado como el ‘conocedor del Uno’. En otros palabras todo el resto ha sido declarado como ignorante: yo soy ignorante. ¿Por qué me ofrezco a la tentación de ejercer el dominio? De ninguna manera yo soy el amo. Al contrario, ciertamente que yo soy el esclavo del dolor, la infatuación y el tem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Yo soy elegible de leer meramente el Mahâbhârata. «Dejen que por miedo a las aflicciones de esta existencia mundana, éstos adoren el </w:t>
      </w:r>
      <w:r>
        <w:rPr>
          <w:i/>
        </w:rPr>
        <w:t>Shruti</w:t>
      </w:r>
      <w:r>
        <w:rPr/>
        <w:t xml:space="preserve">, aquéllos el </w:t>
      </w:r>
      <w:r>
        <w:rPr>
          <w:i/>
        </w:rPr>
        <w:t>Smriti</w:t>
      </w:r>
      <w:r>
        <w:rPr/>
        <w:t xml:space="preserve">, y otros el Mahâbhârata. Aquí, yo estoy empeñado en el acto de adorar a Nanda Maharaj, en cuyos corredores de su mansión, el Señor Supremo juega como su querido Hijo (Padvali 127)». Escuchar es el error. Yo nunca pensé que Nanda Maharaj ocupe el lugar de mi </w:t>
      </w:r>
      <w:r>
        <w:rPr>
          <w:i/>
        </w:rPr>
        <w:t>Shri Guru</w:t>
      </w:r>
      <w:r>
        <w:rPr/>
        <w:t xml:space="preserve">, debido a que estoy muy ocupado ideando la destrucción de </w:t>
      </w:r>
      <w:r>
        <w:rPr>
          <w:b/>
        </w:rPr>
        <w:t>Krishna</w:t>
      </w:r>
      <w:r>
        <w:rPr/>
        <w:t xml:space="preserve">. Si no fuera por ello, ¿por qué estoy en mi actual apuro? A través de todo el periodo durante el cual nosotros continuamos como anti-devotos, somos abrumados por un buen número de calamidades. La única forma de ser aliviados de estos males, es el </w:t>
      </w:r>
      <w:r>
        <w:rPr>
          <w:i/>
        </w:rPr>
        <w:t>Bhakti</w:t>
      </w:r>
      <w:r>
        <w:rPr/>
        <w:t xml:space="preserve"> o servir a Dios mediante la aptitud natural del alma. Fue esto lo que el verdaderamente sabio Vyâsadeva pudo conocer. «En la mente transformada en perfectamente pura y concentrada por el proceso cimentador del servicio trascendental, él experimentó la visión de la Plena Personalidad Divina y también de la potencia ilusoria limitada, la cual se encuentra bajo pleno control. Debido a esta energía externa, la entidad viviente ocupa una posición indigna de dependencia en ella completamente infatuada, considerando su esencia como hecha de las tres cualidades mundanas, aun cuando su naturaleza es en verdad trascendental, y es podrida con todas esos requerimientos innecesarios y dañinos que son los productos de esta energía. Él también tuvo la visión de la naturaleza del servicio directo a la Trascendencia por medio del cual estas dificultades innecesarias cesan inmediatamente (Bh. 1-7.4-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Nosotros podremos realizar nuestro bien último si sólo nos colocamos completamente bajo la guía protectora de Shri Vyâsadeva. Noten particularmente el verso del Mundaka Upanishad (3/1/3) que menciona acerca de la visión del Amo Divino: «De Apariencia Dorada» (</w:t>
      </w:r>
      <w:r>
        <w:rPr>
          <w:i/>
        </w:rPr>
        <w:t>Yadâ pashya pashyate rukmavarnam</w:t>
      </w:r>
      <w:r>
        <w:rPr/>
        <w:t>... etc.). Esto redundará en nuestro bien último si aprendemos a ver esa Entidad por el proceso conjunto del servicio trascendental, al emplear nuestros pensamientos en Él y buscar alcanzar el conocimiento de esa Entidad Ilimitada, con un seguimiento constante de las enseñanzas de Shri Vyâsadeva. En el acto de escuchar al discurso de la Entidad Trascendental la facultad de escuchar se expandirá y adquirirá nuevos pode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a palabra trascendental cantada por Devarshi Nârada se abrió paso por la cavidad del oído de Shri Vyâsadeva. Esa es la causa por la cual él pudo tener la visión de la Personalidad Plena. Bajo la influencia de la aptitud dominante que prevalece en este mundo terrenal, adoptamos, por un lado, los cultos de la adoración de Héroes y la Apoteosis (deificación) o nos inclinamos por el Antropomorfismo, el Zoomorfismo, etc. Por el otro, al estar infectados con esos modos respectivos de pensamiento, Dios aparecerá ante nosotros con las formas que escojamos para embellecer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i abusamos del privilegio respecto a nuestra vida humana, y escogemos pensar que nosotros mismos estamos en una posición de igualdad con </w:t>
      </w:r>
      <w:r>
        <w:rPr>
          <w:b/>
        </w:rPr>
        <w:t>Krishna</w:t>
      </w:r>
      <w:r>
        <w:rPr/>
        <w:t>, por ello deberemos caer en las trampas de la ilusión y ser consignados a la perdición. La secuela de la vanidad de suponer que uno es el amo como derecho propio ha sido analizada por Shri Vyâsadeva en los versos que comienzan con: “</w:t>
      </w:r>
      <w:r>
        <w:rPr>
          <w:i/>
        </w:rPr>
        <w:t>Yehnye-aravindâksha</w:t>
      </w:r>
      <w:r>
        <w:rPr/>
        <w:t xml:space="preserve"> (Bh. X.2.32.)”, “</w:t>
      </w:r>
      <w:r>
        <w:rPr>
          <w:i/>
        </w:rPr>
        <w:t>Jñâne-prayâsam</w:t>
      </w:r>
      <w:r>
        <w:rPr/>
        <w:t xml:space="preserve"> (Bh. X. 14.3.)”, “</w:t>
      </w:r>
      <w:r>
        <w:rPr>
          <w:i/>
        </w:rPr>
        <w:t>Shreya sritim</w:t>
      </w:r>
      <w:r>
        <w:rPr/>
        <w:t xml:space="preserve"> (Bh. X.14.4.)”, etc., y somos verdaderamente beneficiados por escuchar atentamente a esos discursos de Shri Vyâsade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n poco tiempo Dios entra en el corazón de la persona que constantemente escucha con fe y canta acerca de Sus actividades». Nuestro verdadero bien es asegurado si tenemos la buena fortuna de escuchar la Palabra de Dios a los pies de loto del </w:t>
      </w:r>
      <w:r>
        <w:rPr>
          <w:i/>
        </w:rPr>
        <w:t>Guru</w:t>
      </w:r>
      <w:r>
        <w:rPr/>
        <w:t xml:space="preserve">. El maestro divino constantemente canta la Palabra de Dios. Él no tiene otra función. Es imperativamente necesario escuchar y aceptar la palabra cantada por él. No podemos retener la palabra que sale de los labios de loto de </w:t>
      </w:r>
      <w:r>
        <w:rPr>
          <w:i/>
        </w:rPr>
        <w:t>Shri Guru</w:t>
      </w:r>
      <w:r>
        <w:rPr/>
        <w:t xml:space="preserve"> incluso después de habernos capacitado para recibirla. La palabra tiende a eclipsarse si no es cantada a otros. Si nos empeñamos en alguna otra ocupación innecesaria al abstenernos de cantar la Palabra recibida de </w:t>
      </w:r>
      <w:r>
        <w:rPr>
          <w:i/>
        </w:rPr>
        <w:t>Shri Gurudeva</w:t>
      </w:r>
      <w:r>
        <w:rPr/>
        <w:t xml:space="preserve">, perdemos nuestra entidad eterna y nos volvemos aptos para darle la bienvenida al dolo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Una persona está capacitada para alcanzar el servicio de los Pies de Dios, el Redimidor de la atadura terrenal, si vive sometiéndose a Él con el corazón, el habla y el cuerpo, realizando a partir de su buena visión, Su misericordia en los sufrimientos ocasionados por las propias actividades de él mismo (Bh. X. 14.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No existe otra forma para ser liberado de este mundo. Cualquier cosa que Dios hace es para nuestro bien. Podemos ser redimidos si contemplamos Su misericordia en cada suceso y en cada actividad. Mas si notamos algún defecto en Sus trabajos o realizamos alguna crueldad en ellos, es seguro que resultará en maldad y dificulta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Toda mi dificultad es debida al hecho de que estoy absorto en otras actividades que no son el servicio a </w:t>
      </w:r>
      <w:r>
        <w:rPr>
          <w:b/>
        </w:rPr>
        <w:t>Krishna</w:t>
      </w:r>
      <w:r>
        <w:rPr/>
        <w:t xml:space="preserve">. Si mi sabor por el servicio a </w:t>
      </w:r>
      <w:r>
        <w:rPr>
          <w:b/>
        </w:rPr>
        <w:t>Krishna</w:t>
      </w:r>
      <w:r>
        <w:rPr/>
        <w:t xml:space="preserve"> en verdad incrementa día a día, ciertamente seré bendecido. Aquél que nos emplea en actividades de esta naturaleza es ciertamente </w:t>
      </w:r>
      <w:r>
        <w:rPr>
          <w:i/>
        </w:rPr>
        <w:t>Shri Gurudeva</w:t>
      </w:r>
      <w:r>
        <w:rPr/>
        <w:t xml:space="preserve">. La comunidad de los </w:t>
      </w:r>
      <w:r>
        <w:rPr>
          <w:i/>
        </w:rPr>
        <w:t>Gurus</w:t>
      </w:r>
      <w:r>
        <w:rPr/>
        <w:t xml:space="preserve"> consiste únicamente de personas que son leales seguidores de </w:t>
      </w:r>
      <w:r>
        <w:rPr>
          <w:i/>
        </w:rPr>
        <w:t>Shri</w:t>
      </w:r>
      <w:r>
        <w:rPr/>
        <w:t xml:space="preserve"> </w:t>
      </w:r>
      <w:r>
        <w:rPr>
          <w:i/>
        </w:rPr>
        <w:t>Vyâsade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Al recibir tan sólo un toque de los pies de loto de mi </w:t>
      </w:r>
      <w:r>
        <w:rPr>
          <w:i/>
        </w:rPr>
        <w:t>Shri Gurudeva</w:t>
      </w:r>
      <w:r>
        <w:rPr/>
        <w:t xml:space="preserve"> yo pierdo toda percepción de este mundo externo. Yo no sé si cualquier agente trascendental igual a él en grandeza ha aparecido alguna vez en este mundo. ¿Cómo podrán alguna vez conocerle aquéllos que están ocupados con la lujuria, la ira, etc., de este mun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No debemos escuchar nada que no sean las alabanzas al maestro divino. Tengo que conducirme con toda humildad, en cualquier manera que la orden de mis maestros pueda en todo momento considerarse necesaria para mí. No estoy preparado para tomar la responsabilidad sobre mi ser, debido a cualquier inconveniencia que pueda resultar de tal conduc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He escuchado por parte de mi maestro divino que uno debe dar acogida a la Palabra de Dios, al ser infinitamente más humilde que una hoja de pasto. El dulce canto de la Palabra procede de los pies de loto del maestro divino. La función del discípulo es poner atención a la Palabra cantada. La Palabra es reflejada en el corazón por el único método de prestar atención al canto del maestro divino. Por ello, soy elegible de escuchar esas palabras de alabanza a través del método discipular. Hay una gran necesidad de aprender por el método de escuchar cómo uno debe aproximarse a Dios y a Sus devotos con humildad, y de qué manera uno debe cantar su alabanza y honrar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Me he dado cuenta abundantemente de algo que todos deben notar muy cuidadosamente. Ha habido la oportunidad de aprender cómo uno debe honrar a otras personas, al ser uno mismo honrado, y cómo uno debe cantar las alabanzas a Dios y a Sus devotos al enmudecer los elementos hostiles de toda clase de indole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cantar las alabanzas de los devotos de Dios, es ciertamente la única cosa necesaria. Mis venerables maestros me han enseñado a albar a Dios y a Sus devotos. Por alabar a los no-devotos, ambos, los que ofrecen y los recipientes de tal alabanza son puestos en dificultades. Mis venerables maestros se están empeñando en purificar mi corazón al enseñarme a ser humilde. Ellos me han dicho: «Poseemos la invaluable cualidad de honrar a otras personas. Les estamos ofreciendo a todos este honor, de que ustedes similarmente honren a todas las personas de este mundo, y estén capacitados constantemente para empeñarse en el servicio a Dios y de Sus devotos, quienes pueden ser perfectamente servidos sólo por aquéllos que están inspirados con tal amor ard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Dios y Sus devotos son adorados por cantar sus alabanzas. Esto nos permite aprender el lenguaje del </w:t>
      </w:r>
      <w:r>
        <w:rPr>
          <w:i/>
        </w:rPr>
        <w:t>Vandanâ</w:t>
      </w:r>
      <w:r>
        <w:rPr/>
        <w:t xml:space="preserve"> o la adoración por el método de la alabanza. También he escuchado las siguientes palabras que fueron habladas por nuestros maestros antecesores: «Soy incomparablemente más vil que los insectos que se originan en el excremento e infinitamente más malvado que Jagâi y Mâdhâ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Cierto día, en el Dashâsvamedha ghât en Prayag, Shri Rupa Goswami adoró los Pies de </w:t>
      </w:r>
      <w:r>
        <w:rPr>
          <w:b/>
        </w:rPr>
        <w:t>Shri Gaurasundara</w:t>
      </w:r>
      <w:r>
        <w:rPr/>
        <w:t xml:space="preserve"> con este </w:t>
      </w:r>
      <w:r>
        <w:rPr>
          <w:i/>
        </w:rPr>
        <w:t>Shloka</w:t>
      </w:r>
      <w:r>
        <w:rPr/>
        <w:t xml:space="preserve">: «¡Oh </w:t>
      </w:r>
      <w:r>
        <w:rPr>
          <w:b/>
        </w:rPr>
        <w:t>Krishna</w:t>
      </w:r>
      <w:r>
        <w:rPr/>
        <w:t xml:space="preserve">!, te ofrezco reverencias a Ti. Tú Nombre es </w:t>
      </w:r>
      <w:r>
        <w:rPr>
          <w:b/>
        </w:rPr>
        <w:t>Shri Krishna Chaitanya</w:t>
      </w:r>
      <w:r>
        <w:rPr/>
        <w:t xml:space="preserve">. Tu color es amarillo. Tu cualidad es la más grande Magnanimidad. Tu actividad es otorgar Amor por </w:t>
      </w:r>
      <w:r>
        <w:rPr>
          <w:b/>
        </w:rPr>
        <w:t>Krishna</w:t>
      </w:r>
      <w:r>
        <w:rPr/>
        <w:t xml:space="preserve">. Así es </w:t>
      </w:r>
      <w:r>
        <w:rPr>
          <w:b/>
        </w:rPr>
        <w:t>Krishna</w:t>
      </w:r>
      <w:r>
        <w:rPr/>
        <w:t xml:space="preserve">, a Quien yo le ofrezco mis reverencias». El que escucha es </w:t>
      </w:r>
      <w:r>
        <w:rPr>
          <w:b/>
        </w:rPr>
        <w:t>Shri Chaitanyadeva</w:t>
      </w:r>
      <w:r>
        <w:rPr/>
        <w:t>, Quien es el mismo emblema de la humildad. El que habla es Shri Rupa Goswâmi, quien es una persona de valer. Una tercera persona que es arrogante como yo sucede que escucha lo arriba mencionado. ¿Cuál será la reacción natural de uno que presencia tal situación enigmá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i alguno que llegara con </w:t>
      </w:r>
      <w:r>
        <w:rPr>
          <w:b/>
        </w:rPr>
        <w:t>Chaitanyadeva</w:t>
      </w:r>
      <w:r>
        <w:rPr/>
        <w:t xml:space="preserve"> dijera: «Tú eres el Hijo del Señor de </w:t>
      </w:r>
      <w:r>
        <w:rPr>
          <w:i/>
        </w:rPr>
        <w:t>Vraja</w:t>
      </w:r>
      <w:r>
        <w:rPr/>
        <w:t>», Él inmediatamente pondría Sus Manos en Sus Oídos y protestaría: «</w:t>
      </w:r>
      <w:r>
        <w:rPr>
          <w:b/>
        </w:rPr>
        <w:t>Krishna</w:t>
      </w:r>
      <w:r>
        <w:rPr/>
        <w:t xml:space="preserve"> debe ser llamado </w:t>
      </w:r>
      <w:r>
        <w:rPr>
          <w:b/>
        </w:rPr>
        <w:t>Krishna</w:t>
      </w:r>
      <w:r>
        <w:rPr/>
        <w:t xml:space="preserve">; Yo soy una alma pequeña; No debes llamarme </w:t>
      </w:r>
      <w:r>
        <w:rPr>
          <w:b/>
        </w:rPr>
        <w:t>Krishna</w:t>
      </w:r>
      <w:r>
        <w:rPr/>
        <w:t xml:space="preserve">». ¿Para quién únicamente es posible el canto del </w:t>
      </w:r>
      <w:r>
        <w:rPr>
          <w:i/>
        </w:rPr>
        <w:t>Kirtana</w:t>
      </w:r>
      <w:r>
        <w:rPr/>
        <w:t xml:space="preserve"> de </w:t>
      </w:r>
      <w:r>
        <w:rPr>
          <w:b/>
        </w:rPr>
        <w:t>Hari</w:t>
      </w:r>
      <w:r>
        <w:rPr/>
        <w:t xml:space="preserve">? Para aquél en quien se encuentran las cuatro grandes cualidades: 1) La primera es, extrema humildad más grande que la de una hoja de pasto. El pasto es pisoteado por las vacas, los burros, los hombres, por todos. Uno debe sentir: ‘yo soy más humilde que ese pasto’. Estará muy bien si toda la gente vana del mundo sabe sin reservas que son más bajos que una hoja de pasto; su boca entonces les permitirá exclamar el Nombre de </w:t>
      </w:r>
      <w:r>
        <w:rPr>
          <w:b/>
        </w:rPr>
        <w:t>Krishna</w:t>
      </w:r>
      <w:r>
        <w:rPr/>
        <w:t xml:space="preserve">. Quien exclama el Nombre de </w:t>
      </w:r>
      <w:r>
        <w:rPr>
          <w:b/>
        </w:rPr>
        <w:t>Krishna</w:t>
      </w:r>
      <w:r>
        <w:rPr/>
        <w:t xml:space="preserve"> es muy afortunado (Bh. II. 1. 11.). «¡Oh Rey!, aquellos que son de todo corazón devotos que han logrado liberarse de los deseos de este mundo, esos que codician el paraíso, la salvación, etc. y aquellos que son yogis realizados, para todos sin ninguna excepción; el escuchar, cantar y recordar repetidamente las cualidades del Nombre de </w:t>
      </w:r>
      <w:r>
        <w:rPr>
          <w:b/>
        </w:rPr>
        <w:t>Hari</w:t>
      </w:r>
      <w:r>
        <w:rPr/>
        <w:t xml:space="preserve">, estos tres métodos, han sido establecidos por los </w:t>
      </w:r>
      <w:r>
        <w:rPr>
          <w:i/>
        </w:rPr>
        <w:t>Âchâryas</w:t>
      </w:r>
      <w:r>
        <w:rPr/>
        <w:t xml:space="preserve"> predecesores como el objetivo y el más elevado método». 2) Otra cualidad del que canta o predica la Palabra de Dios debe ser la más grande paciencia. 3) La tercera cualidad es la falta de deseo por la fama y el honor para uno mismo. El predicador no tiene orgullo o vanidad. Él no posee ambiciones terrenales. 4) La cuarta cualidad es estar listo para ofrecerles el debido honor a otros. </w:t>
      </w:r>
      <w:r>
        <w:rPr>
          <w:b/>
        </w:rPr>
        <w:t>Shri Chaitanyadeva</w:t>
      </w:r>
      <w:r>
        <w:rPr/>
        <w:t xml:space="preserve"> debe ser considerado como el ideal poseedor de toda humildad, y ciertamente es este </w:t>
      </w:r>
      <w:r>
        <w:rPr>
          <w:b/>
        </w:rPr>
        <w:t>Shri Chaitanyadeva</w:t>
      </w:r>
      <w:r>
        <w:rPr/>
        <w:t>, Quien es el Maestro con la más grande humildad, a Quien se le encuentra escuchando la arriba mencionada alabanza de labios de Shri Rupa. ¿Por qué?</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Todas las personas inteligentes, están de acuerdo en los cuatro objetivos de la vida humana mencionados en los </w:t>
      </w:r>
      <w:r>
        <w:rPr>
          <w:i/>
        </w:rPr>
        <w:t>Shâstras</w:t>
      </w:r>
      <w:r>
        <w:rPr/>
        <w:t xml:space="preserve">, como lo mejor que el hombre puede desear. Incluso esos cuatro objetivos son aptos para ser desechados por el Amor a </w:t>
      </w:r>
      <w:r>
        <w:rPr>
          <w:b/>
        </w:rPr>
        <w:t>Krishna</w:t>
      </w:r>
      <w:r>
        <w:rPr/>
        <w:t xml:space="preserve">, el cual ha sido llamado el quinto objetivo de la vida. «Tú eres el otorgador de ese Amor por </w:t>
      </w:r>
      <w:r>
        <w:rPr>
          <w:b/>
        </w:rPr>
        <w:t>Krishna</w:t>
      </w:r>
      <w:r>
        <w:rPr/>
        <w:t xml:space="preserve">, que es el objetivo más elevado de la vida, el cual puede darse el lujo de despreciar los cuatro objetos tan deseados por la humanidad. Tú eres </w:t>
      </w:r>
      <w:r>
        <w:rPr>
          <w:b/>
        </w:rPr>
        <w:t>Krishna</w:t>
      </w:r>
      <w:r>
        <w:rPr/>
        <w:t xml:space="preserve"> mismo. Al ser Tú </w:t>
      </w:r>
      <w:r>
        <w:rPr>
          <w:b/>
        </w:rPr>
        <w:t>Krishna</w:t>
      </w:r>
      <w:r>
        <w:rPr/>
        <w:t xml:space="preserve">, eres además el otorgador del Amor a </w:t>
      </w:r>
      <w:r>
        <w:rPr>
          <w:b/>
        </w:rPr>
        <w:t>Krishna</w:t>
      </w:r>
      <w:r>
        <w:rPr/>
        <w:t xml:space="preserve">. Tú llevas el Nombre de </w:t>
      </w:r>
      <w:r>
        <w:rPr>
          <w:b/>
        </w:rPr>
        <w:t>Krishna</w:t>
      </w:r>
      <w:r>
        <w:rPr/>
        <w:t>-</w:t>
      </w:r>
      <w:r>
        <w:rPr>
          <w:b/>
        </w:rPr>
        <w:t>Chaitanya</w:t>
      </w:r>
      <w:r>
        <w:rPr/>
        <w:t xml:space="preserve"> (el principio consciente en </w:t>
      </w:r>
      <w:r>
        <w:rPr>
          <w:b/>
        </w:rPr>
        <w:t>Krishna</w:t>
      </w:r>
      <w:r>
        <w:rPr/>
        <w:t xml:space="preserve">). Tú eres </w:t>
      </w:r>
      <w:r>
        <w:rPr>
          <w:b/>
        </w:rPr>
        <w:t>Gauranga</w:t>
      </w:r>
      <w:r>
        <w:rPr/>
        <w:t xml:space="preserve">, es decir, el de Tez Dorada. Tú eres extremadamente magnánimo». ¿Cómo es que </w:t>
      </w:r>
      <w:r>
        <w:rPr>
          <w:b/>
        </w:rPr>
        <w:t>Gaurasundara</w:t>
      </w:r>
      <w:r>
        <w:rPr/>
        <w:t xml:space="preserve">, Quien enseña al mundo que se desprenda de la vanidad, está listo a ofrecer el debido honor a otros; cómo el mismo </w:t>
      </w:r>
      <w:r>
        <w:rPr>
          <w:b/>
        </w:rPr>
        <w:t>Krishna-Chaitanya</w:t>
      </w:r>
      <w:r>
        <w:rPr/>
        <w:t xml:space="preserve"> escucha la edificación de Él mismo de labios de Rupa Goswâm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a carga de honrar a este gran sinvergüenza, el más ruin de todas las criaturas ruines, ha sido tomada por ni más ni menos que una persona que está dotada con un estado social muy elevado, de una experiencia de lo más madura, uno de los mejores hombres. Él indudablemente posee la excelencia más prominente. Pero, ¿podrá haber algún otro bruto que voluntariamente escuche los prolongados elogios de sí mismo por parte de esta muy excelente persona como indudablemente lo es? Sólo un hombre muy malo, un gran pecador, es quien voluntariamente escucha tal alabanza de sí mismo» Tal será el criterio de un mordaz observador melindro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Hemos tomado en nosotros mismos la responsabilidad de darle la bienvenida a este grave cargo. Toda la audiencia ha aceptado asientos ordinarios, yo sólo he sido provisto de un asiento distinguido. En efecto a todos se les ha dicho: –‘Miren al gran animal de los jardines del zoológico. ¡Qué arrogancia! ¡Tan tonto! ¡Tan malvado! ¡Habían visto un bruto tan grande! ¡Guirnaldas de flores han sido puestas alrededor de su cuello! ¡Qué alabanzas! ¡Qué prolongados adjetivos hiperbólicos rimbombantes! ¿Y también qué complaciente es al escuchar la alabanza de sus propios logros, qué resuelto y con sus propios oídos? ¡Evidentemente también siente deleite en la mente! ¿No está actuando en franca violación de las enseñanzas de </w:t>
      </w:r>
      <w:r>
        <w:rPr>
          <w:b/>
        </w:rPr>
        <w:t>Mahâprabhu</w:t>
      </w:r>
      <w:r>
        <w:rPr/>
        <w:t xml:space="preserve">? ¿Puede tal grandísimo bruto, tan egoísta e insolente ser alguna vez reclamado de la bestialida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ucede que soy uno de los más grandes tontos. Nadie me ofrece un buen consejo respecto a mi arrogancia. En vista de que nadie condesciende en instruirme, he puesto mi caso ante el mismo </w:t>
      </w:r>
      <w:r>
        <w:rPr>
          <w:b/>
        </w:rPr>
        <w:t>Mahâprabhu</w:t>
      </w:r>
      <w:r>
        <w:rPr/>
        <w:t xml:space="preserve">. Me llegó el pensamiento de que Él debería hacerse cargo de mí mismo y ver qué me aconsejaba hacer. Entonces </w:t>
      </w:r>
      <w:r>
        <w:rPr>
          <w:b/>
        </w:rPr>
        <w:t>Shri Chaitanya</w:t>
      </w:r>
      <w:r>
        <w:rPr/>
        <w:t xml:space="preserve"> me dij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t>«</w:t>
      </w:r>
      <w:r>
        <w:rPr>
          <w:i/>
        </w:rPr>
        <w:t xml:space="preserve">A quienquiera que te encuentres instrúyelo acerca de </w:t>
      </w:r>
      <w:r>
        <w:rPr>
          <w:b/>
        </w:rPr>
        <w:t>Krishna</w:t>
      </w:r>
      <w:r>
        <w:rPr>
          <w:i/>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pPr>
      <w:r>
        <w:rPr>
          <w:i/>
        </w:rPr>
        <w:t xml:space="preserve">Bajo Mi mandato conviértete en </w:t>
      </w:r>
      <w:r>
        <w:rPr/>
        <w:t xml:space="preserve">Guru </w:t>
      </w:r>
      <w:r>
        <w:rPr>
          <w:i/>
        </w:rPr>
        <w:t>y libera a la tier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i/>
          <w:i/>
        </w:rPr>
      </w:pPr>
      <w:r>
        <w:rPr>
          <w:i/>
        </w:rPr>
        <w:t>En esto no serás obstruido por la corriente del mun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pPr>
      <w:r>
        <w:rPr>
          <w:i/>
        </w:rPr>
        <w:t>Tú obtendrás Mi compañía otra vez en este lugar</w:t>
      </w:r>
      <w:r>
        <w:rPr/>
        <w:t>»</w:t>
      </w:r>
      <w:r>
        <w:rPr>
          <w:i/>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i/>
          <w:i/>
        </w:rPr>
      </w:pPr>
      <w:r>
        <w:rPr>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n estos versos se encontrará la explicación apropiada de la aparente inconsistencia que es notoria a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Él, cuya única enseñanza es una humildad más grande que la de una hoja de pasto, dijo: –«¡Bajo Mi mandato conviértete en </w:t>
      </w:r>
      <w:r>
        <w:rPr>
          <w:i/>
        </w:rPr>
        <w:t>Guru</w:t>
      </w:r>
      <w:r>
        <w:rPr/>
        <w:t xml:space="preserve"> y salva esta tierra!» En esta petición, el mismo </w:t>
      </w:r>
      <w:r>
        <w:rPr>
          <w:b/>
        </w:rPr>
        <w:t>Mahâprabhu</w:t>
      </w:r>
      <w:r>
        <w:rPr/>
        <w:t xml:space="preserve"> da el mandato, el cual es: «Ejecuta el deber de un </w:t>
      </w:r>
      <w:r>
        <w:rPr>
          <w:i/>
        </w:rPr>
        <w:t>Guru</w:t>
      </w:r>
      <w:r>
        <w:rPr/>
        <w:t xml:space="preserve">, como Yo lo hago. También transmite este mandato a cualquiera que por casualidad te encuentres». </w:t>
      </w:r>
      <w:r>
        <w:rPr>
          <w:b/>
        </w:rPr>
        <w:t>Chaitanyadeva</w:t>
      </w:r>
      <w:r>
        <w:rPr/>
        <w:t xml:space="preserve"> dice: «Díganles estas palabras. Bajo Mi mandato conviértanse en </w:t>
      </w:r>
      <w:r>
        <w:rPr>
          <w:i/>
        </w:rPr>
        <w:t>Gurus</w:t>
      </w:r>
      <w:r>
        <w:rPr/>
        <w:t xml:space="preserve"> y salven esta tierra. Liberen a las personas de su tontería». Ahora, quienquiera que escuche estas palabras naturalmente protestará con las palmas juntas: ‘Pero yo soy realmente un gran pecador; ¿cómo puedo yo ser un </w:t>
      </w:r>
      <w:r>
        <w:rPr>
          <w:i/>
        </w:rPr>
        <w:t>Guru</w:t>
      </w:r>
      <w:r>
        <w:rPr/>
        <w:t xml:space="preserve">? Tú eres Dios mismo, el Maestro del mundo. Tú puedes ser </w:t>
      </w:r>
      <w:r>
        <w:rPr>
          <w:i/>
        </w:rPr>
        <w:t>Guru</w:t>
      </w:r>
      <w:r>
        <w:rPr/>
        <w:t xml:space="preserve">’. A esto </w:t>
      </w:r>
      <w:r>
        <w:rPr>
          <w:b/>
        </w:rPr>
        <w:t>Mahâprabhu</w:t>
      </w:r>
      <w:r>
        <w:rPr/>
        <w:t xml:space="preserve"> respon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t>«</w:t>
      </w:r>
      <w:r>
        <w:rPr>
          <w:i/>
        </w:rPr>
        <w:t>En esto tú no serás obstruido por la corriente del mun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pPr>
      <w:r>
        <w:rPr>
          <w:i/>
        </w:rPr>
        <w:t>Tú tendrás Mi compañía otra vez en este lugar</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or ello, en su caso no hay riesgo de olvidar a </w:t>
      </w:r>
      <w:r>
        <w:rPr>
          <w:b/>
        </w:rPr>
        <w:t>Krishna</w:t>
      </w:r>
      <w:r>
        <w:rPr/>
        <w:t>. Siempre que hay menos de 180 grados o de 360 grados, el resultado es angularidad. Mas a nivel del piso o a 360 grados no hay una visión angular. Si Dios o cosas que son de Dios pueden ser mostradas como análogas a 360 grados, no habrá defectos angulares en tales asun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cosa llamada mundo nos molesta; el color, el sabor, el olor, el tacto y el sonido, se lanzan en contra de nosotros con poderosas olas. Por esta razón no conviene ser de mente mundana. </w:t>
      </w:r>
      <w:r>
        <w:rPr>
          <w:b/>
        </w:rPr>
        <w:t>Shri Chaitanyadeva</w:t>
      </w:r>
      <w:r>
        <w:rPr/>
        <w:t xml:space="preserve"> dijo: «Aquellos que desean cruzar el océano de la mundanalidad, para tales personas que tienen la intención de servir a Dios y que están libres del deseo de todos los otros objetos, el sólo ver a personas mundanas y mujeres es peor que tragar vene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que desea ser empleado en el servicio a Dios nunca debe mirar con codicia a ningún objeto terrenal. Por la visión de la aparición parcial del mundo físico externo, la visión de Dios es excluida. Tan pronto alguna cosa perceptible para los sentidos se presenta por sí misma, inmediatamente causa el olvido de Dios; todas estas personas que están conectadas con Dios, ven poco. Uno que se está moviendo hacia adelante en el sendero de la devoción con el objeto de servir a Dios, debe por todos los medios evitar la visión de personas mundanas. Las mujeres son el mundo y los poseedores de mujeres son personas mundanas. No pongas tu ojo en los asociados de mujeres o incluso en los compañeros de los asociados de mujeres. </w:t>
      </w:r>
      <w:r>
        <w:rPr>
          <w:b/>
        </w:rPr>
        <w:t>Shri Chaitanya Mahâprabhu</w:t>
      </w:r>
      <w:r>
        <w:rPr/>
        <w:t xml:space="preserve"> como médico prescribe lo siguiente para nosotros: –«No se asocien con aquellos que son adictos al mundo, o a las mujeres, nunca lo hagan». </w:t>
      </w:r>
      <w:r>
        <w:rPr>
          <w:b/>
        </w:rPr>
        <w:t>Mahâprabhu</w:t>
      </w:r>
      <w:r>
        <w:rPr/>
        <w:t xml:space="preserve"> ha declar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t>«</w:t>
      </w:r>
      <w:r>
        <w:rPr>
          <w:i/>
        </w:rPr>
        <w:t xml:space="preserve">Bajo Mi mandato conviértete en </w:t>
      </w:r>
      <w:r>
        <w:rPr/>
        <w:t>Guru</w:t>
      </w:r>
      <w:r>
        <w:rPr>
          <w:i/>
        </w:rPr>
        <w:t xml:space="preserve"> y salva esta tier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i/>
          <w:i/>
        </w:rPr>
      </w:pPr>
      <w:r>
        <w:rPr>
          <w:i/>
        </w:rPr>
        <w:t>En esta tierra de Bhârata al nacer como ser huma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i/>
          <w:i/>
        </w:rPr>
      </w:pPr>
      <w:r>
        <w:rPr>
          <w:i/>
        </w:rPr>
        <w:t>Y realizar el significado de tal nacimiento, haz el bien a ot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pPr>
      <w:r>
        <w:rPr>
          <w:i/>
        </w:rPr>
        <w:t xml:space="preserve">Abandonando la malicia muéstrate lleno de bondad para con las </w:t>
      </w:r>
      <w:r>
        <w:rPr/>
        <w:t>j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No practiques la ocupación de un </w:t>
      </w:r>
      <w:r>
        <w:rPr>
          <w:i/>
        </w:rPr>
        <w:t>Guru</w:t>
      </w:r>
      <w:r>
        <w:rPr/>
        <w:t xml:space="preserve"> con el propósito de dañar a otros por medio de la malicia. No adoptes la profesión de </w:t>
      </w:r>
      <w:r>
        <w:rPr>
          <w:i/>
        </w:rPr>
        <w:t>Guru</w:t>
      </w:r>
      <w:r>
        <w:rPr/>
        <w:t xml:space="preserve"> para sumergirte en la degradación moral de este mundo. Pero si ciertamente tú puedes ser Mi sirviente sincero, serás dotado con Mi poder, entonces no tendrás nada que tem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No tengo miedo. Mi </w:t>
      </w:r>
      <w:r>
        <w:rPr>
          <w:i/>
        </w:rPr>
        <w:t>Gurudeva</w:t>
      </w:r>
      <w:r>
        <w:rPr/>
        <w:t xml:space="preserve"> ha escuchado esto de su </w:t>
      </w:r>
      <w:r>
        <w:rPr>
          <w:i/>
        </w:rPr>
        <w:t>Gurudeva</w:t>
      </w:r>
      <w:r>
        <w:rPr/>
        <w:t xml:space="preserve">. Y es por esta razón que </w:t>
      </w:r>
      <w:r>
        <w:rPr>
          <w:i/>
        </w:rPr>
        <w:t>Gurudeva</w:t>
      </w:r>
      <w:r>
        <w:rPr/>
        <w:t xml:space="preserve"> ha aceptado incluso a tal gran pecador como yo y me ha dicho: «Bajo Mi mandato conviértete en </w:t>
      </w:r>
      <w:r>
        <w:rPr>
          <w:i/>
        </w:rPr>
        <w:t>Guru</w:t>
      </w:r>
      <w:r>
        <w:rPr/>
        <w:t xml:space="preserve"> y salva esta tierra». Únicamente aquellos que nunca han escuchado estas palabras de </w:t>
      </w:r>
      <w:r>
        <w:rPr>
          <w:b/>
        </w:rPr>
        <w:t>Gaurasundar</w:t>
      </w:r>
      <w:r>
        <w:rPr/>
        <w:t xml:space="preserve"> son los que dicen: ‘¡Qué extraño, el escuchar que lo alaben a uno!’ Mientras que el </w:t>
      </w:r>
      <w:r>
        <w:rPr>
          <w:i/>
        </w:rPr>
        <w:t>Guru</w:t>
      </w:r>
      <w:r>
        <w:rPr/>
        <w:t xml:space="preserve"> está instruyendo a su discípulo en el onceavo </w:t>
      </w:r>
      <w:r>
        <w:rPr>
          <w:i/>
        </w:rPr>
        <w:t>Skandha</w:t>
      </w:r>
      <w:r>
        <w:rPr/>
        <w:t xml:space="preserve"> del Bhâgavatam, es su opinión, ‘¡qué gran pecado está perpetuando!’ ¿Qué tiene que hacer el </w:t>
      </w:r>
      <w:r>
        <w:rPr>
          <w:i/>
        </w:rPr>
        <w:t>Âchârya</w:t>
      </w:r>
      <w:r>
        <w:rPr/>
        <w:t xml:space="preserve"> cuando explica el </w:t>
      </w:r>
      <w:r>
        <w:rPr>
          <w:i/>
        </w:rPr>
        <w:t>Shloka</w:t>
      </w:r>
      <w:r>
        <w:rPr/>
        <w:t xml:space="preserve">? </w:t>
      </w:r>
      <w:r>
        <w:rPr>
          <w:i/>
        </w:rPr>
        <w:t>Âchâryam Mâm Vijâniyât</w:t>
      </w:r>
      <w:r>
        <w:rPr/>
        <w:t xml:space="preserve">. «Nunca desatender al </w:t>
      </w:r>
      <w:r>
        <w:rPr>
          <w:i/>
        </w:rPr>
        <w:t>Âchârya</w:t>
      </w:r>
      <w:r>
        <w:rPr/>
        <w:t xml:space="preserve">; nunca pensar que el </w:t>
      </w:r>
      <w:r>
        <w:rPr>
          <w:i/>
        </w:rPr>
        <w:t>Âchârya</w:t>
      </w:r>
      <w:r>
        <w:rPr/>
        <w:t xml:space="preserve"> es tu igual en algún sentido». Estas son las palabras del mismo </w:t>
      </w:r>
      <w:r>
        <w:rPr>
          <w:b/>
        </w:rPr>
        <w:t>Shri</w:t>
      </w:r>
      <w:r>
        <w:rPr/>
        <w:t xml:space="preserve"> </w:t>
      </w:r>
      <w:r>
        <w:rPr>
          <w:b/>
        </w:rPr>
        <w:t>Krishna</w:t>
      </w:r>
      <w:r>
        <w:rPr/>
        <w:t xml:space="preserve">, por las cuales las </w:t>
      </w:r>
      <w:r>
        <w:rPr>
          <w:i/>
        </w:rPr>
        <w:t>jivas</w:t>
      </w:r>
      <w:r>
        <w:rPr/>
        <w:t xml:space="preserve"> serán beneficiadas. ¿Es que el </w:t>
      </w:r>
      <w:r>
        <w:rPr>
          <w:i/>
        </w:rPr>
        <w:t>Guru</w:t>
      </w:r>
      <w:r>
        <w:rPr/>
        <w:t xml:space="preserve"> debe retirarse, abandonar su asiento –el asiento del </w:t>
      </w:r>
      <w:r>
        <w:rPr>
          <w:i/>
        </w:rPr>
        <w:t>Âchârya</w:t>
      </w:r>
      <w:r>
        <w:rPr/>
        <w:t xml:space="preserve">– desde el cual estas palabras han de ser explicadas? Ese oficio le ha conferido su </w:t>
      </w:r>
      <w:r>
        <w:rPr>
          <w:i/>
        </w:rPr>
        <w:t>Gurudeva</w:t>
      </w:r>
      <w:r>
        <w:rPr/>
        <w:t xml:space="preserve">. Si él no actúa al nivel de sus requerimientos, estará destinado a la perdición por razón de su ofensa en contra del Santo Nombre en la forma de falta de respeto por el </w:t>
      </w:r>
      <w:r>
        <w:rPr>
          <w:i/>
        </w:rPr>
        <w:t>Guru</w:t>
      </w:r>
      <w:r>
        <w:rPr/>
        <w:t xml:space="preserve">. Él lo tiene que llevar a cabo a pesar del hecho de que tal procedimiento está abierto aparentemente a cargo del egoísmo. Cuando el </w:t>
      </w:r>
      <w:r>
        <w:rPr>
          <w:i/>
        </w:rPr>
        <w:t>Guru</w:t>
      </w:r>
      <w:r>
        <w:rPr/>
        <w:t xml:space="preserve"> imparte el </w:t>
      </w:r>
      <w:r>
        <w:rPr>
          <w:i/>
        </w:rPr>
        <w:t>mantram</w:t>
      </w:r>
      <w:r>
        <w:rPr/>
        <w:t xml:space="preserve"> al discípulo, ¿no es que le dice con este </w:t>
      </w:r>
      <w:r>
        <w:rPr>
          <w:i/>
        </w:rPr>
        <w:t xml:space="preserve">mantram </w:t>
      </w:r>
      <w:r>
        <w:rPr/>
        <w:t xml:space="preserve">que adore al </w:t>
      </w:r>
      <w:r>
        <w:rPr>
          <w:i/>
        </w:rPr>
        <w:t>Guru</w:t>
      </w:r>
      <w:r>
        <w:rPr/>
        <w:t xml:space="preserve">? O en su lugar le dice, ‘dale al </w:t>
      </w:r>
      <w:r>
        <w:rPr>
          <w:i/>
        </w:rPr>
        <w:t>Guru</w:t>
      </w:r>
      <w:r>
        <w:rPr/>
        <w:t xml:space="preserve"> unos pocos golpes con el zapato o con el fuete’. El </w:t>
      </w:r>
      <w:r>
        <w:rPr>
          <w:i/>
        </w:rPr>
        <w:t>Guru</w:t>
      </w:r>
      <w:r>
        <w:rPr/>
        <w:t xml:space="preserve"> nunca debe ser menospreciado. El </w:t>
      </w:r>
      <w:r>
        <w:rPr>
          <w:i/>
        </w:rPr>
        <w:t>Guru</w:t>
      </w:r>
      <w:r>
        <w:rPr/>
        <w:t xml:space="preserve"> es la morada de todos los dioses. ¿Debe abstenerse </w:t>
      </w:r>
      <w:r>
        <w:rPr>
          <w:i/>
        </w:rPr>
        <w:t>Gurudeva</w:t>
      </w:r>
      <w:r>
        <w:rPr/>
        <w:t xml:space="preserve"> de comunicar estas palabras a su discípulo mientras le lee el Bhâgavatam a él? «Sólo al que posee devoción espiritual sincera hacia </w:t>
      </w:r>
      <w:r>
        <w:rPr>
          <w:i/>
        </w:rPr>
        <w:t>Gurudeva</w:t>
      </w:r>
      <w:r>
        <w:rPr/>
        <w:t xml:space="preserve">, similar a la devoción trascendental que se le rinde al mismo </w:t>
      </w:r>
      <w:r>
        <w:rPr>
          <w:b/>
        </w:rPr>
        <w:t>Krishna</w:t>
      </w:r>
      <w:r>
        <w:rPr/>
        <w:t xml:space="preserve">, se le manifiestan los sagrados misterios». ¿Es que </w:t>
      </w:r>
      <w:r>
        <w:rPr>
          <w:i/>
        </w:rPr>
        <w:t>Gurudeva</w:t>
      </w:r>
      <w:r>
        <w:rPr/>
        <w:t xml:space="preserve"> no le debe decir estas cosas a sus discípulos? –</w:t>
      </w:r>
      <w:r>
        <w:rPr>
          <w:i/>
        </w:rPr>
        <w:t xml:space="preserve">âdhau Gurupujâ– </w:t>
      </w:r>
      <w:r>
        <w:rPr/>
        <w:t xml:space="preserve">‘la adoración del </w:t>
      </w:r>
      <w:r>
        <w:rPr>
          <w:i/>
        </w:rPr>
        <w:t>Guru</w:t>
      </w:r>
      <w:r>
        <w:rPr/>
        <w:t xml:space="preserve"> tiene prioridad por encima de todas las otras’. El </w:t>
      </w:r>
      <w:r>
        <w:rPr>
          <w:i/>
        </w:rPr>
        <w:t>Guru</w:t>
      </w:r>
      <w:r>
        <w:rPr/>
        <w:t xml:space="preserve"> debe ser servido justamente como </w:t>
      </w:r>
      <w:r>
        <w:rPr>
          <w:b/>
        </w:rPr>
        <w:t>Krishna</w:t>
      </w:r>
      <w:r>
        <w:rPr/>
        <w:t xml:space="preserve"> es servido. El </w:t>
      </w:r>
      <w:r>
        <w:rPr>
          <w:i/>
        </w:rPr>
        <w:t>Guru</w:t>
      </w:r>
      <w:r>
        <w:rPr/>
        <w:t xml:space="preserve"> debe ser adorado en una forma particular. ¿Es que el </w:t>
      </w:r>
      <w:r>
        <w:rPr>
          <w:i/>
        </w:rPr>
        <w:t>Guru</w:t>
      </w:r>
      <w:r>
        <w:rPr/>
        <w:t xml:space="preserve"> debe abandonar su asiento sin decirle todas estas cosas a su discípulo? En el ángulo siempre existe el defecto en la forma de ausencia de plenitud respecto al plano a nivel de 180 grados o de 360 grados. Mas en la superficie plana, en 360 grados, no hay tal defecto. Esta simple verdad, el que no exista defecto alguno en el estado emancipado, no puede ser entendida por la tonta gente ordina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sto es como la mano adherida al Cuerpo de Dios, Quien es Toda-existencia, Toda-inteligencia, Toda-bienaventuranza. Con Su Mano, Dios frota Sus propios Pies. La Mano de Dios es Su propio miembro. En este caso, Dios Se sirve a Sí mismo. Dios mismo aparece como el </w:t>
      </w:r>
      <w:r>
        <w:rPr>
          <w:i/>
        </w:rPr>
        <w:t>Guru</w:t>
      </w:r>
      <w:r>
        <w:rPr/>
        <w:t xml:space="preserve"> con el propósito de enseñar cómo servirle a Él. Mi </w:t>
      </w:r>
      <w:r>
        <w:rPr>
          <w:i/>
        </w:rPr>
        <w:t>Gurudeva</w:t>
      </w:r>
      <w:r>
        <w:rPr/>
        <w:t xml:space="preserve"> es también de la misma forma un cuerpo de Dios. Existe Dios, Quien debe ser servido, también hay Dios que sirve –Dios como Objeto, y Dios como sostén–. </w:t>
      </w:r>
      <w:r>
        <w:rPr>
          <w:b/>
        </w:rPr>
        <w:t>Mukunda</w:t>
      </w:r>
      <w:r>
        <w:rPr/>
        <w:t xml:space="preserve"> es Dios para ser servido, Él es el Dios-Objeto. El más amado de </w:t>
      </w:r>
      <w:r>
        <w:rPr>
          <w:b/>
        </w:rPr>
        <w:t>Mukunda</w:t>
      </w:r>
      <w:r>
        <w:rPr/>
        <w:t xml:space="preserve"> –</w:t>
      </w:r>
      <w:r>
        <w:rPr>
          <w:i/>
        </w:rPr>
        <w:t>Shri Gurudeva</w:t>
      </w:r>
      <w:r>
        <w:rPr/>
        <w:t xml:space="preserve"> sirve a Dios, Dios el sostén–. No hay otro más profundamente amado por Dios que mi </w:t>
      </w:r>
      <w:r>
        <w:rPr>
          <w:i/>
        </w:rPr>
        <w:t>Gurudeva</w:t>
      </w:r>
      <w:r>
        <w:rPr/>
        <w:t xml:space="preserve">. Sólo él es la persona más amada del Señor. Nuestro </w:t>
      </w:r>
      <w:r>
        <w:rPr>
          <w:i/>
        </w:rPr>
        <w:t>Gurudeva</w:t>
      </w:r>
      <w:r>
        <w:rPr/>
        <w:t xml:space="preserve"> ha dicho: «¡Oh mente mía!, ya sea ésta, religión que ha sido prescrita, o irreligión que ha sido prohibida por los Vedas, no necesitas ejecutar ninguna de ellas. Colocado como tú estás en este mundo, propaga el servicio inmaculado a </w:t>
      </w:r>
      <w:r>
        <w:rPr>
          <w:b/>
        </w:rPr>
        <w:t>Shri Radha-Krishna</w:t>
      </w:r>
      <w:r>
        <w:rPr/>
        <w:t xml:space="preserve"> en </w:t>
      </w:r>
      <w:r>
        <w:rPr>
          <w:i/>
        </w:rPr>
        <w:t>Vraja</w:t>
      </w:r>
      <w:r>
        <w:rPr/>
        <w:t xml:space="preserve"> y recuerda sin cesar al Querido Hijo de Shri Shachi, S</w:t>
      </w:r>
      <w:r>
        <w:rPr>
          <w:b/>
        </w:rPr>
        <w:t>hri Gaurasundara</w:t>
      </w:r>
      <w:r>
        <w:rPr/>
        <w:t xml:space="preserve">, sabiendo que Él no es diferente del Hijo de Nanda, y percibiendo que el gran </w:t>
      </w:r>
      <w:r>
        <w:rPr>
          <w:i/>
        </w:rPr>
        <w:t>Gurudeva</w:t>
      </w:r>
      <w:r>
        <w:rPr/>
        <w:t xml:space="preserve">, es el más amado de </w:t>
      </w:r>
      <w:r>
        <w:rPr>
          <w:b/>
        </w:rPr>
        <w:t>Mukunda</w:t>
      </w:r>
      <w:r>
        <w:rPr/>
        <w:t xml:space="preserve">». «En el </w:t>
      </w:r>
      <w:r>
        <w:rPr>
          <w:i/>
        </w:rPr>
        <w:t>Gostha</w:t>
      </w:r>
      <w:r>
        <w:rPr/>
        <w:t xml:space="preserve">, es decir, en </w:t>
      </w:r>
      <w:r>
        <w:rPr>
          <w:i/>
        </w:rPr>
        <w:t>Navadvipa</w:t>
      </w:r>
      <w:r>
        <w:rPr/>
        <w:t>-</w:t>
      </w:r>
      <w:r>
        <w:rPr>
          <w:i/>
        </w:rPr>
        <w:t>Vaikuntha</w:t>
      </w:r>
      <w:r>
        <w:rPr/>
        <w:t>-</w:t>
      </w:r>
      <w:r>
        <w:rPr>
          <w:i/>
        </w:rPr>
        <w:t>Svetadvipa</w:t>
      </w:r>
      <w:r>
        <w:rPr/>
        <w:t>-</w:t>
      </w:r>
      <w:r>
        <w:rPr>
          <w:i/>
        </w:rPr>
        <w:t>Vrindâvana</w:t>
      </w:r>
      <w:r>
        <w:rPr/>
        <w:t xml:space="preserve">, nunca te limites en tu respeto por los habitantes de </w:t>
      </w:r>
      <w:r>
        <w:rPr>
          <w:i/>
        </w:rPr>
        <w:t>Navadvipa</w:t>
      </w:r>
      <w:r>
        <w:rPr/>
        <w:t xml:space="preserve"> y </w:t>
      </w:r>
      <w:r>
        <w:rPr>
          <w:i/>
        </w:rPr>
        <w:t>Vraja</w:t>
      </w:r>
      <w:r>
        <w:rPr/>
        <w:t xml:space="preserve"> pues ellos son sirvientes de </w:t>
      </w:r>
      <w:r>
        <w:rPr>
          <w:b/>
        </w:rPr>
        <w:t>Gaura-Krishna</w:t>
      </w:r>
      <w:r>
        <w:rPr/>
        <w:t xml:space="preserve">. No desprecies a los </w:t>
      </w:r>
      <w:r>
        <w:rPr>
          <w:i/>
        </w:rPr>
        <w:t>Brâhmanas</w:t>
      </w:r>
      <w:r>
        <w:rPr/>
        <w:t xml:space="preserve"> ni y a los </w:t>
      </w:r>
      <w:r>
        <w:rPr>
          <w:i/>
        </w:rPr>
        <w:t>Vaishnavas</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or ejemplo, si nos sentamos a comer, asumiendo modales gentiles, y preferimos ingerir alimento insuficiente, por esto, nuestro estómago no se llenará. Si engañamos al herrero respecto al acero, o si no podemos comprender cómo hacer una suma en matemáticas, y nos sentimos avergonzados de confesar nuestra ignorancia al maestro, ningún éxito será obten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Como dice el refrán, ‘tras haber comenzado a bailar no es útil acercarse al velo’ (</w:t>
      </w:r>
      <w:r>
        <w:rPr>
          <w:i/>
        </w:rPr>
        <w:t xml:space="preserve">having started on the dance it is no use to draw close the veil </w:t>
      </w:r>
      <w:r>
        <w:rPr/>
        <w:t xml:space="preserve">-¿?-). Yo estoy llevando a cabo el deber de un </w:t>
      </w:r>
      <w:r>
        <w:rPr>
          <w:i/>
        </w:rPr>
        <w:t>Guru</w:t>
      </w:r>
      <w:r>
        <w:rPr/>
        <w:t>, pero si predico que nadie debe gritarme a mí</w:t>
      </w:r>
      <w:r>
        <w:rPr>
          <w:i/>
        </w:rPr>
        <w:t xml:space="preserve"> Jai</w:t>
      </w:r>
      <w:r>
        <w:rPr/>
        <w:t xml:space="preserve">, o si les digo en forma indirecta ‘cántenme </w:t>
      </w:r>
      <w:r>
        <w:rPr>
          <w:i/>
        </w:rPr>
        <w:t>Jai</w:t>
      </w:r>
      <w:r>
        <w:rPr/>
        <w:t xml:space="preserve"> a mí’, no será nada menos que duplicidad. Nuestro </w:t>
      </w:r>
      <w:r>
        <w:rPr>
          <w:i/>
        </w:rPr>
        <w:t>Gurudeva</w:t>
      </w:r>
      <w:r>
        <w:rPr/>
        <w:t xml:space="preserve"> no nos ha enseñado tal falta de sinceridad. Tengo que servir a Dios de una manera recta. La Palabra de Dios ha descendido a </w:t>
      </w:r>
      <w:r>
        <w:rPr>
          <w:i/>
        </w:rPr>
        <w:t>Gurudeva</w:t>
      </w:r>
      <w:r>
        <w:rPr/>
        <w:t xml:space="preserve">; tengo que obedecerla con toda sinceridad. No le faltaré el respeto al </w:t>
      </w:r>
      <w:r>
        <w:rPr>
          <w:i/>
        </w:rPr>
        <w:t>Guru</w:t>
      </w:r>
      <w:r>
        <w:rPr/>
        <w:t xml:space="preserve"> instigado por algún sectarismo tonto o malicioso. En especial cuando </w:t>
      </w:r>
      <w:r>
        <w:rPr>
          <w:i/>
        </w:rPr>
        <w:t xml:space="preserve">Shri Gurudeva </w:t>
      </w:r>
      <w:r>
        <w:rPr/>
        <w:t xml:space="preserve">me ha dirigido directamente al decirme: «Bajo mi mandato conviértete en </w:t>
      </w:r>
      <w:r>
        <w:rPr>
          <w:i/>
        </w:rPr>
        <w:t>Guru</w:t>
      </w:r>
      <w:r>
        <w:rPr/>
        <w:t xml:space="preserve"> y salva esta tierra». Esta orden ha sido predicada por mi </w:t>
      </w:r>
      <w:r>
        <w:rPr>
          <w:i/>
        </w:rPr>
        <w:t>Gurudeva</w:t>
      </w:r>
      <w:r>
        <w:rPr/>
        <w:t xml:space="preserve">. A su vez, mi </w:t>
      </w:r>
      <w:r>
        <w:rPr>
          <w:i/>
        </w:rPr>
        <w:t>Gurudeva</w:t>
      </w:r>
      <w:r>
        <w:rPr/>
        <w:t xml:space="preserve"> me ha transmitido el mandato. No seré culpable de ninguna hipocresía al llevar a cabo tal mandato. En este asunto, no aceptaré el ideal del sectarismo ignorante, hipócrita y seudo-ascético. No aprenderé la hipocresía. Las personas de mente terrenal, los maliciosos y los seudo-renunciantes, los egoístas no pueden comprender cómo los devotos de Dios desdeñan todo lo de este mundo bajo la orden de Dios, nunca, ni siquiera por un segundo se desvían del servicio a Dios durante todas las veinticuatro horas del d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os sectarios hipócritas, las sectas seudo-</w:t>
      </w:r>
      <w:r>
        <w:rPr>
          <w:i/>
        </w:rPr>
        <w:t>Vaishnavas</w:t>
      </w:r>
      <w:r>
        <w:rPr/>
        <w:t xml:space="preserve">, aquellas sectas que abrigan internamente el anhelo por la fama terrenal, naturalmente piensan en forma abundante: ‘qué vergüenza es para uno el escuchar las alabanzas de los discípulos que ocupan el asiento del </w:t>
      </w:r>
      <w:r>
        <w:rPr>
          <w:i/>
        </w:rPr>
        <w:t>Guru</w:t>
      </w:r>
      <w:r>
        <w:rPr/>
        <w:t xml:space="preserve">’. Pero cada </w:t>
      </w:r>
      <w:r>
        <w:rPr>
          <w:i/>
        </w:rPr>
        <w:t>Vaishnava</w:t>
      </w:r>
      <w:r>
        <w:rPr/>
        <w:t xml:space="preserve"> considera a cualquiera de los </w:t>
      </w:r>
      <w:r>
        <w:rPr>
          <w:i/>
        </w:rPr>
        <w:t>Vaishnavas</w:t>
      </w:r>
      <w:r>
        <w:rPr/>
        <w:t xml:space="preserve"> como el objeto de su veneración. Cuando Haridâs Thâkur exhibió la actitud de humildad, </w:t>
      </w:r>
      <w:r>
        <w:rPr>
          <w:b/>
        </w:rPr>
        <w:t>Mahâprabhu</w:t>
      </w:r>
      <w:r>
        <w:rPr/>
        <w:t xml:space="preserve"> dijo: «Tú eres el más grandioso del mundo, la joya cimera del mundo. Sé complaciente, comamos juntos». Él cargó con Sus Brazos el cuerpo de Haridâs Thâkur, el cual es eternamente existente, auto-consciente y pleno de bienaventuranza espiritual. Dentro de la comunidad que sigue a Shri Rupa, las cualidades de no desear el honor para uno mismo y el estar listo a ofrecerle el debido honor a otros, están plenamente presentes. Quienes detectan alguna disparidad son como los búhos, ciegos mientras el Sol brilla. Ellos cometen una ofensa por tal conduc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i desobedezco la ley que ha descendido a mí a través de la cadena de sucesión preceptorial, la ofensa debida a la omisión respecto al mandato del </w:t>
      </w:r>
      <w:r>
        <w:rPr>
          <w:i/>
        </w:rPr>
        <w:t>Guru</w:t>
      </w:r>
      <w:r>
        <w:rPr/>
        <w:t xml:space="preserve"> me separará de los pies de loto de </w:t>
      </w:r>
      <w:r>
        <w:rPr>
          <w:i/>
        </w:rPr>
        <w:t>Shri</w:t>
      </w:r>
      <w:r>
        <w:rPr/>
        <w:t xml:space="preserve"> </w:t>
      </w:r>
      <w:r>
        <w:rPr>
          <w:i/>
        </w:rPr>
        <w:t>Gurudeva</w:t>
      </w:r>
      <w:r>
        <w:rPr/>
        <w:t xml:space="preserve">. Si durante el proceso de llevar a cabo el mandato del </w:t>
      </w:r>
      <w:r>
        <w:rPr>
          <w:i/>
        </w:rPr>
        <w:t>Vaishnava Guru</w:t>
      </w:r>
      <w:r>
        <w:rPr/>
        <w:t xml:space="preserve">, tengo que ser arrogante, bruto, y sufrir la perdición eterna, estoy preparado para darle la bienvenida a tal perdición eterna e incluso firmar un pacto para tal efecto. No escucharé las palabras de otras personas maliciosas en lugar del mandato de </w:t>
      </w:r>
      <w:r>
        <w:rPr>
          <w:i/>
        </w:rPr>
        <w:t>Gurudeva</w:t>
      </w:r>
      <w:r>
        <w:rPr/>
        <w:t xml:space="preserve">. Disiparé con indomable coraje y convicción las corrientes de pensamiento de todo el resto del mundo, dependiendo de la fuerza derivada de los pies de loto de </w:t>
      </w:r>
      <w:r>
        <w:rPr>
          <w:i/>
        </w:rPr>
        <w:t>Shri Gurudeva</w:t>
      </w:r>
      <w:r>
        <w:rPr/>
        <w:t xml:space="preserve">. Yo admito esta arrogancia. Por esparcir una partícula del polen de los pies de loto de mi preceptor, </w:t>
      </w:r>
      <w:r>
        <w:rPr>
          <w:i/>
        </w:rPr>
        <w:t>crores</w:t>
      </w:r>
      <w:r>
        <w:rPr/>
        <w:t xml:space="preserve"> (millones) de personas como ustedes serán salvadas. No hay tal erudición en este mundo, no existe tal buen razonamiento en todos los catorce mundos, ni en los hombres-dioses, que pueda pesar más que una sola partícula del polvo de los pies de loto de mi </w:t>
      </w:r>
      <w:r>
        <w:rPr>
          <w:i/>
        </w:rPr>
        <w:t>Gurudeva</w:t>
      </w:r>
      <w:r>
        <w:rPr/>
        <w:t xml:space="preserve">. </w:t>
      </w:r>
      <w:r>
        <w:rPr>
          <w:i/>
        </w:rPr>
        <w:t>Gurudeva</w:t>
      </w:r>
      <w:r>
        <w:rPr/>
        <w:t xml:space="preserve"> en quien tengo una fe implícita nunca puede mostrar resentimiento hacia mí. No estoy de ninguna manera preparado para escuchar las palabras de ninguno que quiera lastimarme, o aceptar a esa persona maliciosa como mi preceptor. Esto es lo que dijo Shri Dâmodar Swarupa en la presencia de </w:t>
      </w:r>
      <w:r>
        <w:rPr>
          <w:b/>
        </w:rPr>
        <w:t>Shri Chaitanyadeva</w:t>
      </w:r>
      <w:r>
        <w:rPr/>
        <w:t xml:space="preserve">: «Tú, océano de misericordia, </w:t>
      </w:r>
      <w:r>
        <w:rPr>
          <w:b/>
        </w:rPr>
        <w:t>Shri Chaitanya</w:t>
      </w:r>
      <w:r>
        <w:rPr/>
        <w:t xml:space="preserve">, al manifestarse Tu misericordia, el polvo, en la forma de inquietud mental, es fácilmente removido del corazón y entonces éste es limpiado de toda impureza. Luego se manifiesta en este corazón limpio la más elevada bienaventuranza nacida de la devoción a </w:t>
      </w:r>
      <w:r>
        <w:rPr>
          <w:b/>
        </w:rPr>
        <w:t>Shri Krishna</w:t>
      </w:r>
      <w:r>
        <w:rPr/>
        <w:t xml:space="preserve">. Las interpretaciones conflictivas de los </w:t>
      </w:r>
      <w:r>
        <w:rPr>
          <w:i/>
        </w:rPr>
        <w:t>Shâstras</w:t>
      </w:r>
      <w:r>
        <w:rPr/>
        <w:t xml:space="preserve"> surgen en la mente para oponerse a las especulaciones que se enlazan en una perpetua lucha. Únicamente al obtener Tu misericordia, el corazón favorecido es intoxicado con el elixir de la devoción a Dios, por lo cual las disputas de los </w:t>
      </w:r>
      <w:r>
        <w:rPr>
          <w:i/>
        </w:rPr>
        <w:t>Shâstras</w:t>
      </w:r>
      <w:r>
        <w:rPr/>
        <w:t xml:space="preserve"> cesan de perturbar. Tu misericordia promueve devoción perdurable, o en otras palabras, dirige a todas las </w:t>
      </w:r>
      <w:r>
        <w:rPr>
          <w:i/>
        </w:rPr>
        <w:t>jivas</w:t>
      </w:r>
      <w:r>
        <w:rPr/>
        <w:t xml:space="preserve"> a sus respectivas funciones naturales. Tu misericordia, conduce a las </w:t>
      </w:r>
      <w:r>
        <w:rPr>
          <w:i/>
        </w:rPr>
        <w:t>jivas</w:t>
      </w:r>
      <w:r>
        <w:rPr/>
        <w:t xml:space="preserve"> separadas y que anhelan otros objetos que no son </w:t>
      </w:r>
      <w:r>
        <w:rPr>
          <w:b/>
        </w:rPr>
        <w:t>Krishna</w:t>
      </w:r>
      <w:r>
        <w:rPr/>
        <w:t xml:space="preserve">, al pináculo de la beatitud. Tú, Océano de Bondad, </w:t>
      </w:r>
      <w:r>
        <w:rPr>
          <w:b/>
        </w:rPr>
        <w:t>Shri Chaitanya</w:t>
      </w:r>
      <w:r>
        <w:rPr/>
        <w:t>, haz que tu misericordia, que ningún mal produce, sea derramada en mí».</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Cuando Shri Swarupa Dâmodar habla estas palabras a </w:t>
      </w:r>
      <w:r>
        <w:rPr>
          <w:b/>
        </w:rPr>
        <w:t>Shri</w:t>
      </w:r>
      <w:r>
        <w:rPr/>
        <w:t xml:space="preserve"> </w:t>
      </w:r>
      <w:r>
        <w:rPr>
          <w:b/>
        </w:rPr>
        <w:t>Chaitanyadeva</w:t>
      </w:r>
      <w:r>
        <w:rPr/>
        <w:t xml:space="preserve">, Él no evita escucharle. Mas con el propósito de enseñar humildad a las personas necias, Él en ocasiones exhibe otra línea de conducta, haciendo la observación: «Esas palabras no deben ser dirigidas a Mí», mas no con el propósito de enseñar duplicidad. Las personas ignorantes naturalmente mantienen sus dudas. He aprendido de </w:t>
      </w:r>
      <w:r>
        <w:rPr>
          <w:i/>
        </w:rPr>
        <w:t>Shri</w:t>
      </w:r>
      <w:r>
        <w:rPr/>
        <w:t xml:space="preserve"> </w:t>
      </w:r>
      <w:r>
        <w:rPr>
          <w:i/>
        </w:rPr>
        <w:t>Gurudeva</w:t>
      </w:r>
      <w:r>
        <w:rPr/>
        <w:t xml:space="preserve"> que: «Ciertamente soy tan despreciable como una larva proveniente de la carroña». Pero cuando mi </w:t>
      </w:r>
      <w:r>
        <w:rPr>
          <w:i/>
        </w:rPr>
        <w:t>Gurudeva</w:t>
      </w:r>
      <w:r>
        <w:rPr/>
        <w:t xml:space="preserve">, bajo el mandato de su </w:t>
      </w:r>
      <w:r>
        <w:rPr>
          <w:i/>
        </w:rPr>
        <w:t>Guru</w:t>
      </w:r>
      <w:r>
        <w:rPr/>
        <w:t xml:space="preserve">, quien a su vez sigue el mandato de </w:t>
      </w:r>
      <w:r>
        <w:rPr>
          <w:b/>
        </w:rPr>
        <w:t>Mahâprabhu</w:t>
      </w:r>
      <w:r>
        <w:rPr/>
        <w:t>, se conduce a sí mismo de la manera antes mencionada, que nadie lance ofensas a sus p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s únicamente cuando tenemos la oportunidad de escuchar las alabanzas al Objeto Supremo de todas las alabanzas, que podemos aprender acerca de nuestra gran insignificancia. Su profunda humildad y obediencia nos enseñan que nunca es posible aproximarnos a Dios y a Sus devotos excepto a través de tal humilde sumisión. Si aprendemos a ser arrogantes, seremos despojados para siempre del servicio a Dios y a Sus devotos. «Existen personas que no adoran a Sus devotos mientras adoran a Dios. Realmente ellos son personas arrogantes y no adoradores de Dios». El asunto de adorar a Dios y a Sus devotos, se tiene que equiparar. Si la misma devoción con la que adoramos a Dios no es despertada en nuestros corazones a los pies de Sus devotos, nos volveremos perfectamente inservibles, y viviremos en va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Todos ellos me están instruyendo acerca del servicio más elevado a Dios. Quiera Dios que siempre podamos remover de nuestros corazones, por medio de la ruda aplicación de cientos de miles de ásperas escobas, los malvados designios de desear ser enaltecidos sobre de otras personas, por los devotos de Dios. Dios será misericordioso con nosotros y seremos bendecido con el don de la devoción por Sus Pies Divinos el mismo día que nos liberemos del malvado deseo de buscar ventajas y honores de otros. Una persona es aliviada de toda inelegibilidad al serle impartida la aptitud para el servicio a Dios. Las mujeres, los </w:t>
      </w:r>
      <w:r>
        <w:rPr>
          <w:i/>
        </w:rPr>
        <w:t>shudras</w:t>
      </w:r>
      <w:r>
        <w:rPr/>
        <w:t xml:space="preserve"> y el resto se ven condenables y despreciables a los ojos del mundo por sus malas obras. Incluso tales personas están posibilitadas a lograr el bien eterno al notar la disposición modelo de los devotos de Dios, quienes honran a todas las personas sin requerir ser honradas, y por seguir su conducta y enseñanza. Recordemos el texto ya citado. «Existen aquellos que adoran a Dios pero que no adoran a Sus devotos. En verdad tales individuos son pecadores arrogantes. Ellos no son adoradores de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i nos volvemos arrogantes tras haber adoptado el sendero de la devoción, si adoramos únicamente a Dios y despreciamos la adoración de Sus devotos, nos colocaremos ante numerosas dificultades por nuestra ofensa a los pies de los sirvientes de Dios; seremos abrumados por el más grande de todos los infortunios al ser afligidos con la apatía por el mismo principio de la devo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vida humana está hecha únicamente para alcanzar el bien supremo. ¿Por qué lo olvido? ¿Por qué olvido que soy el más malvado y la más insignificante de todas las entidades? La ambición de enseñorearme de otros, de ser grande, de ser elevacionista o salvacionista, es atraída cuando nos permitimos caer víctimas de la tentación de la energía ilusoria de Dios. Tal ambición es mezquina e inútil. Si existe alguna utilidad en refrenar el anhelo de uno tras haberse vuelto grande en los ojos del mundo, si hay alguna utilidad en obtener la verdadera salud de uno, es imperativo aceptar la línea de pensamiento de los </w:t>
      </w:r>
      <w:r>
        <w:rPr>
          <w:i/>
        </w:rPr>
        <w:t>Vaishnavas</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Aquellos que están aptos, poseen abundante poder de devoción. Ellos son fuertes. No debo dedicarme a encontrar las limitaciones de los </w:t>
      </w:r>
      <w:r>
        <w:rPr>
          <w:i/>
        </w:rPr>
        <w:t>Vaishnavas</w:t>
      </w:r>
      <w:r>
        <w:rPr/>
        <w:t xml:space="preserve"> o condenar el servicio del Señor </w:t>
      </w:r>
      <w:r>
        <w:rPr>
          <w:b/>
        </w:rPr>
        <w:t>Vishnu</w:t>
      </w:r>
      <w:r>
        <w:rPr/>
        <w:t xml:space="preserve"> o buscar establecer mi propio punto de vista al relegar el método por el cual puedo servir al Señor y a Sus devotos. Ningún lenguaje puede describir el estrago que se forja en la vida humana por tal arrogancia. Yo hago esta presentación con toda humildad: «Pueda usted bondadosamente abstenerse de sólo imitar la conducta de los </w:t>
      </w:r>
      <w:r>
        <w:rPr>
          <w:i/>
        </w:rPr>
        <w:t>Vaishnavas</w:t>
      </w:r>
      <w:r>
        <w:rPr/>
        <w:t xml:space="preserve">. Quiera usted siempre seguir su línea de pensamiento». No hay otra relación para nosotros que la de los devotos de </w:t>
      </w:r>
      <w:r>
        <w:rPr>
          <w:b/>
        </w:rPr>
        <w:t>Vishnu</w:t>
      </w:r>
      <w:r>
        <w:rPr/>
        <w:t>. La relación con otras personas sólo puede agravar el deseo por la gratificación sensu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Muchos años han pasado por mí, uno tras otro. Y al final he realizado que no hay otra ayuda para mí que la misericordia de los pies sagrados de los </w:t>
      </w:r>
      <w:r>
        <w:rPr>
          <w:i/>
        </w:rPr>
        <w:t>Vaishnavas</w:t>
      </w:r>
      <w:r>
        <w:rPr/>
        <w:t xml:space="preserve">. Cada uno de mis actos es apto de ser atacado. Yo le oro a aquellos que me ven desde arriba, que si ellos consideran que es admisible para mí seguir la conducta y las enseñanzas de los </w:t>
      </w:r>
      <w:r>
        <w:rPr>
          <w:i/>
        </w:rPr>
        <w:t>Vaishnavas</w:t>
      </w:r>
      <w:r>
        <w:rPr/>
        <w:t>, no mantendrán esa actitud por más tiempo. Ellos bondadosamente me impartirán la fuerza y aptitudes necesarias para comunicar su poder a aquellos que son estúpidos e ignorantes, y desprovistos de toda fuer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Uno que sirve al Señor </w:t>
      </w:r>
      <w:r>
        <w:rPr>
          <w:b/>
        </w:rPr>
        <w:t>Hari</w:t>
      </w:r>
      <w:r>
        <w:rPr/>
        <w:t xml:space="preserve"> se considera a sí mismo como la más insignificante de todas las entidades. Uno es elevado al orden más elevado de los </w:t>
      </w:r>
      <w:r>
        <w:rPr>
          <w:i/>
        </w:rPr>
        <w:t>Vaishnavas</w:t>
      </w:r>
      <w:r>
        <w:rPr/>
        <w:t xml:space="preserve">, cuando puede sentirse él mismo como el más insignificante de todos. Entonces puede proclamar el mensaje de la devoción más elevada al Señor </w:t>
      </w:r>
      <w:r>
        <w:rPr>
          <w:b/>
        </w:rPr>
        <w:t>Hari</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a mejor de todas las personas se considera a sí misma como la más insignificante de todas las demás». Tal es el gran afor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s necesario y como lo mejor, el escudriñar la inelegilibilidad de uno. ¿Por qué una persona debe estar ansiosa de entrometerse en los defectos de otros, cuando ella no busca escudriñar su propia conducta? ¿Es ésta la disposición de un </w:t>
      </w:r>
      <w:r>
        <w:rPr>
          <w:i/>
        </w:rPr>
        <w:t>Vaishnava</w:t>
      </w:r>
      <w:r>
        <w:rPr/>
        <w:t xml:space="preserve">? Por otro lado, incluso aquellos que son bajos en la escala del servicio, pueden alcanzar el más alto nivel. Recordemos los textos: «Qué decir de las personas que escuchan y recuerdan con cuidado las instrucciones de las sagradas escrituras, incluso aquellos que viven en pecado, es decir, las mujeres, los </w:t>
      </w:r>
      <w:r>
        <w:rPr>
          <w:i/>
        </w:rPr>
        <w:t>Shudras</w:t>
      </w:r>
      <w:r>
        <w:rPr/>
        <w:t xml:space="preserve">, los </w:t>
      </w:r>
      <w:r>
        <w:rPr>
          <w:i/>
        </w:rPr>
        <w:t>Hunas</w:t>
      </w:r>
      <w:r>
        <w:rPr/>
        <w:t xml:space="preserve">, los </w:t>
      </w:r>
      <w:r>
        <w:rPr>
          <w:i/>
        </w:rPr>
        <w:t>Savaras</w:t>
      </w:r>
      <w:r>
        <w:rPr/>
        <w:t xml:space="preserve"> y los pájaros del aire, pueden conocer a Dios y prevalecer por encima de Su potencia ilusoria si siguen la conducta de los sirvientes devotos del Señor, Quien cubre todos los mundos con Sus maravillosos pa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os actos y expresiones de los </w:t>
      </w:r>
      <w:r>
        <w:rPr>
          <w:i/>
        </w:rPr>
        <w:t>Vaishnavas</w:t>
      </w:r>
      <w:r>
        <w:rPr/>
        <w:t xml:space="preserve"> no pueden ser comprendidos incluso por los sabios». Los devotos están apegados al Señor, Quien penetra los mundos con Sus maravillosos pasos. No nos descarriemos por la aparente perspectiva. Numerosas personas han estado sujetas a tomar el guijarro por la perla, la serpiente por la cuerda, el mal por el bien, al caer víctimas de la ilusión por confiar en la perspectiva aparente. Es únicamente cuando una persona se permite caer en las garras del auto-engaño que los sentidos de uno muestran al mundo fenoménico su ansia por satisfacer las incidentales carencias, al suponerse a sí mismo como un habitante del mismo. Nosotros debemos considerar bien cómo vamos a liberarnos de ser explotados de esta manera por la energía ilusoria. Nunca nos traerá alivio si adoptamos la mentalidad de enseñorearnos para satisfacer nuestras presentes inconveniencias y por evitar lo que ciertos observadores apresurados se han complacido en llamar ‘la mentalidad de esclavos’ de los devotos de Dios. Tal manera de pensar acelera nuestra marcha al infierno al hundirnos en el curso de las indulgencias sensu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i despreciamos o ignoramos a los devotos de Dios para elevarnos a nosotros mismos, por esto seremos lanzados a la prisión de tres dimensiones y brincaremos a la inflación en lugar de hacia la contracción. ‘Yo seré bueno; seré curado de mis deseos mundanos; obtendré el verdadero bien’; esta será la clase apropiada de criterio. Pero no es para nada encomiable el abrigar los pensamientos contrarios: ‘yo seré grande, gratificaré mi malicia al detener el curso de todo el mundo’. No es para nada apropiado el imponer nuestra superioridad en contra de la adoración de los devotos de Dios. El sendero de escuchar la Palabra Trascendental ha sido dado en forma errada, por la equivocada interpretación del texto </w:t>
      </w:r>
      <w:r>
        <w:rPr>
          <w:i/>
        </w:rPr>
        <w:t>Aham Brahmâsmi</w:t>
      </w:r>
      <w:r>
        <w:rPr/>
        <w:t xml:space="preserve">. Yo he escuchado la verdadera interpretación del texto a los pies de loto de mi maestro divino. Es a este efecto, «Es nuestro deber eterno cantar constantemente el Nombre de </w:t>
      </w:r>
      <w:r>
        <w:rPr>
          <w:b/>
        </w:rPr>
        <w:t>Hari</w:t>
      </w:r>
      <w:r>
        <w:rPr/>
        <w:t xml:space="preserve"> siendo infinitamente más humildes en realidad que la más pequeña hoja de pasto, más tolerantes que incluso el típico árbol paciente, y honrar a otros sin buscar el hon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Qué persuasiva cortesía, qué humildad expresan estas palabras! ¡Qué grande es el beneficio, qué grande es el bien que podemos obtener por escuchar tales palabras! Tenemos de parte del Tâlaba Upanishad, que aquellos que aspiran a ser amos de los devotos, quienes son los amos de Dios mismo, son ciertamente muy culpables de arrogancia. El Shrimad Bhâgavatam declara significantemente: «Dejen que aquellos que profesan conocer a Dios se vanaglorien de su conocimiento, pero no dejen que tenga yo nada que ver con esas gentes. Esto es todo lo que tengo que decir sobre este asu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Ninguno de entre los senderos de este mundo material es un sendero de servicio a la Divinidad. La idea de que uno debe ser el amo de los devotos de Dios lleva al infierno. Es dañino seguir cualquier sendero terrenal. El seguir a los devoto de Dios es el único sendero que lleva al verdadero bien de uno. Cualquier método seguido por los devotos es digno de ser apreciado con el mejor de los afectos y revere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Manteniendo una hoja de pasto entre mis dientes imploro una y otra vez por esta única bendición, que pueda convertirme en una partícula de polvo de los pies de loto del muy venerable Shri Rupa Goswami Prabhu. Que haya nacimiento tras nacimiento, pero que podamos caminar en el sendero de los seguidores de Shri Rupa al ser las partículas de polvo en los pies de loto de los devotos de Dios. La raíz de todo es la humildad o la debida realización de la propia inelegibilidad. Si la convicción de nuestra ineptitud para el servicio a Dios nos es revelada ya sea automáticamente o por la instrucción de otras personas, sólo entonces nos encontraremos en una posición para apreciar la belleza de los pies de loto de los devotos de Dios. En todas las pláticas de la gente promedio de este mundo, la idea que es más predominante es cómo promover el gratificar los sentidos de uno. Si sucede que estamos obsesionados con la idea de que esto es el sendero de la religión, seremos impedidos por siempre de convertirnos en verdaderos religio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Todas las personas están acostumbradas a adorar los Hermosos Pies de Dios. Pero la concepción de que Dios tiene que abastecer nuestras comodidades y conveniencias en lugar de ser adorado, es digno de un tendero. El que tengamos que recibir algunas otras cosas a cambio de nuestra adoración, no es el curso del pensamiento de los devotos de Dios. Si uno busca seguir tal curso, nunca podrá comprender la naturaleza del servicio a </w:t>
      </w:r>
      <w:r>
        <w:rPr>
          <w:b/>
        </w:rPr>
        <w:t>Krishna</w:t>
      </w:r>
      <w:r>
        <w:rPr/>
        <w:t xml:space="preserve">. Dios esta repleto del más elevado bienestar. No es prueba del buen criterio de uno el orar a Dios por la gratificación de nuestros sentidos en lugar del más elevado bien. Debe ser el deber de todas las personas seguir la línea de pensamiento que busca encontrar, cómo </w:t>
      </w:r>
      <w:r>
        <w:rPr>
          <w:b/>
        </w:rPr>
        <w:t>Krishna</w:t>
      </w:r>
      <w:r>
        <w:rPr/>
        <w:t xml:space="preserve"> debe ser serv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Oh mi Señor!, yo Te imploro ser empleado en Tu servicio. No serviré ya más a perros y caballos, al hierro o al oro, a los hombres o a los dioses. He incitado mi propia destrucción al empeñarme en su servicio. Tu servicio, ¡Oh Señor!, es el único medio para ser liberado de este terrible infortunio. Pero hay una gran distancia en buscar obtener Tu servicio sin servir a aquellos que se han dedicado a Tu servicio. El servicio de Tus devotos es productivo del bien más grande, que ningún otro método puede ofrec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No encontramos a Dios en este mundo. Los devotos que sirven a Dios, debido a su misericordia, se muestran ante nosotros. Debemos seguir su conducta y enseñanzas. Es el único sendero para nuestro bienestar. Debido a nuestra escasa y pequeña experiencia, para muchos de nosotros las ideas y formas de pensar de los devotos de Dios aparecen ser como poco edificantes, ‘una mentalidad de esclavos’. No seamos indulgentes en tal rapiña profana bajo la urgencia de la aberración mental. Al contrario, nuestra línea de pensamiento debe ser, ‘dejen que las persona censuradoras nos calumnien hasta hartarse. A nosotros no nos importa. Revolquémonos en el polvo y olvidemos todo en el éxtasis de la intoxicación por el excesivo beber del fuerte y sabroso vino del Amor por el Señor </w:t>
      </w:r>
      <w:r>
        <w:rPr>
          <w:b/>
        </w:rPr>
        <w:t>Hari</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CAPÍTULO V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EL SHRIMAD BHAGAVATA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EL CULTO VAISHNA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mente del hombre terrenal es el corazón, el cual es el almacén de las decisiones y de las dudas, y la mente que se encuentra permanentemente en el servicio a </w:t>
      </w:r>
      <w:r>
        <w:rPr>
          <w:b/>
        </w:rPr>
        <w:t>Krishna</w:t>
      </w:r>
      <w:r>
        <w:rPr/>
        <w:t>, tras abandonar la determinación material de disfrutes y renunciaciones, es la mente pura, el campo de diversión de la Entidad Plen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                                                                                                                                         </w:t>
      </w:r>
      <w:r>
        <w:rPr/>
        <w:t>(p. 14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De la misma forma en que uno que es atacado por parásitos intestinales, y por esto, no puede obtener nutrición para el cuerpo al consumir alguna comida vitamínica de calidad, así, cuando las tendencias por el </w:t>
      </w:r>
      <w:r>
        <w:rPr>
          <w:i/>
        </w:rPr>
        <w:t>karma</w:t>
      </w:r>
      <w:r>
        <w:rPr/>
        <w:t xml:space="preserve"> y el </w:t>
      </w:r>
      <w:r>
        <w:rPr>
          <w:i/>
        </w:rPr>
        <w:t>jñana</w:t>
      </w:r>
      <w:r>
        <w:rPr/>
        <w:t xml:space="preserve"> prevalecen, la función del alma es obstruida».                                    (p.15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ólo el </w:t>
      </w:r>
      <w:r>
        <w:rPr>
          <w:i/>
        </w:rPr>
        <w:t>Vaishnava Dharma</w:t>
      </w:r>
      <w:r>
        <w:rPr/>
        <w:t xml:space="preserve"> es el único </w:t>
      </w:r>
      <w:r>
        <w:rPr>
          <w:i/>
        </w:rPr>
        <w:t>Dharma</w:t>
      </w:r>
      <w:r>
        <w:rPr/>
        <w:t xml:space="preserve"> para todas las entidades </w:t>
      </w:r>
      <w:r>
        <w:rPr>
          <w:i/>
        </w:rPr>
        <w:t>chit</w:t>
      </w:r>
      <w:r>
        <w:rPr/>
        <w:t xml:space="preserve">, es el único </w:t>
      </w:r>
      <w:r>
        <w:rPr>
          <w:i/>
        </w:rPr>
        <w:t>Dharma</w:t>
      </w:r>
      <w:r>
        <w:rPr/>
        <w:t xml:space="preserve"> de la </w:t>
      </w:r>
      <w:r>
        <w:rPr>
          <w:i/>
        </w:rPr>
        <w:t>jiva</w:t>
      </w:r>
      <w:r>
        <w:rPr/>
        <w:t xml:space="preserve"> en su propia naturaleza esencial. No hay necesidad de llamarse uno mismo cristiano o musulmán, o incluso hindú, todos deben volverse </w:t>
      </w:r>
      <w:r>
        <w:rPr>
          <w:i/>
        </w:rPr>
        <w:t>Vaishnavas</w:t>
      </w:r>
      <w:r>
        <w:rPr/>
        <w:t xml:space="preserve">. Todos deben aceptar el </w:t>
      </w:r>
      <w:r>
        <w:rPr>
          <w:i/>
        </w:rPr>
        <w:t>Dharma</w:t>
      </w:r>
      <w:r>
        <w:rPr/>
        <w:t xml:space="preserve"> eterno de las </w:t>
      </w:r>
      <w:r>
        <w:rPr>
          <w:i/>
        </w:rPr>
        <w:t>jivas</w:t>
      </w:r>
      <w:r>
        <w:rPr/>
        <w:t xml:space="preserve"> con su propia y verdadera naturaleza».                                                                                   (p.15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Debemos alimentar y vestir a los necesitados y ofrecerles otros beneficios con el propósito de hacerlos servir a </w:t>
      </w:r>
      <w:r>
        <w:rPr>
          <w:b/>
        </w:rPr>
        <w:t>Hari</w:t>
      </w:r>
      <w:r>
        <w:rPr/>
        <w:t xml:space="preserve">, de otro modo, ¿cuál es el uso de alimentar a una víbora con leche y plátan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                                                                                                                                          </w:t>
      </w:r>
      <w:r>
        <w:rPr/>
        <w:t>(p.15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ánsc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glorioso Shrîmad Bhâgavatam es el impecable y genuino Purâna, muy querido por todos los </w:t>
      </w:r>
      <w:r>
        <w:rPr>
          <w:i/>
        </w:rPr>
        <w:t>Vaishnavas</w:t>
      </w:r>
      <w:r>
        <w:rPr/>
        <w:t>, en el cual se cantan las narrativas gloriosas de las Actividades y Atributos trascendentales de la Realidad Suprema (</w:t>
      </w:r>
      <w:r>
        <w:rPr>
          <w:b/>
        </w:rPr>
        <w:t>Shri Krishna</w:t>
      </w:r>
      <w:r>
        <w:rPr/>
        <w:t xml:space="preserve">) y que es la meta de los </w:t>
      </w:r>
      <w:r>
        <w:rPr>
          <w:i/>
        </w:rPr>
        <w:t>Paramahamsas</w:t>
      </w:r>
      <w:r>
        <w:rPr/>
        <w:t xml:space="preserve"> (los devotos del orden más elevado».                                                                                                             Bh. XII. 13. 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ánsc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glorioso Shrimad Bhâgavatam es en verdad la quintaesencia de todos los Vedas, los Upanishads y los Purânas. Uno que es saciado con el elixir como néctar del Shrimad Bhâgavatam no encuentra sabor en ninguna otra parte».                                                                                                Bh. XII. 13. 1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ánsc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Shrimad Bhâgavatam es la verdadera interpretación de los aforismos del Vedânta. De igual manera presenta correctamente la verdadera luz del Mahâbharata, presenta el comentario completo del Gâyatri y revela claramente la esencia de los Ved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CAPÍTULO V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EL SHRIMAD BHÂGAVATA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EL CULTO VAISHNA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rPr>
      </w:pPr>
      <w:r>
        <w:rPr>
          <w:b/>
        </w:rPr>
        <w:t>Entrevista con Shyamasundara Chakravar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 xml:space="preserve">Estas son las respuestas </w:t>
      </w:r>
      <w:r>
        <w:rPr/>
        <w:t xml:space="preserve">(R) </w:t>
      </w:r>
      <w:r>
        <w:rPr>
          <w:i/>
        </w:rPr>
        <w:t xml:space="preserve">a las preguntas </w:t>
      </w:r>
      <w:r>
        <w:rPr/>
        <w:t>(P)</w:t>
      </w:r>
      <w:r>
        <w:rPr>
          <w:i/>
        </w:rPr>
        <w:t xml:space="preserve"> presentadas al autor por el Pandita Shyamasundara Chakravarty, un líder famoso del movimiento de independencia de la India y también el entonces Editor del </w:t>
      </w:r>
      <w:r>
        <w:rPr/>
        <w:t>Servant</w:t>
      </w:r>
      <w:r>
        <w:rPr>
          <w:i/>
        </w:rPr>
        <w:t xml:space="preserve"> y el </w:t>
      </w:r>
      <w:r>
        <w:rPr/>
        <w:t>Vasumati</w:t>
      </w:r>
      <w:r>
        <w:rPr>
          <w:i/>
        </w:rPr>
        <w:t>.</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i/>
          <w:i/>
        </w:rPr>
      </w:pPr>
      <w:r>
        <w:rPr>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i/>
          <w:i/>
        </w:rPr>
      </w:pPr>
      <w:r>
        <w:rPr>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 -¿Cuál es el comentario genuino del Brahma-Sut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R: -Es el Shrimad Bhâgavatam, el cual fue explicado por Shri Suta Goswami ante sesenta mil sabios en Naimishâranya, el famoso lugar sagrado en Uttara Pradesha. Existe una gran diferencia entre las Escuelas Vedântas, es decir, la de Kâshi y la de Naimishâranya. Los seguidores de la Escuela de Naimishâranya son Vedantistas genuinos, ya que ellos aceptan únicamente el comentario genuino del Brahma-Sutra y no los otros adulter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 -¿Qué no los Panditas de la Escuela de Kâshi aceptan al Shrimad Bhâgavata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R:- Ellos ven al Bhâgavatam como sólo un libro particular entre otros, un Purâna particular entre otros Purânas. Ellos no lo adoptan en forma exclusiva. Nosotros pensamos que no hay necesidad de ningún otro libro que no sea el Bhâgavatam. Esos otros libros son aceptables únicamente, si mencionan algo a su favor; las deliberaciones que van en contra de éste, no son dignas de ser llamadas espiritu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 -¿Existe alguna deliberación que vaya en contra del Bhâgavata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No existe una sola deliberación en el mundo que no esté en contra del Bhâgavatam. Todas las diferentes corrientes de pensamiento de las </w:t>
      </w:r>
      <w:r>
        <w:rPr>
          <w:i/>
        </w:rPr>
        <w:t>jivas</w:t>
      </w:r>
      <w:r>
        <w:rPr/>
        <w:t xml:space="preserve"> con aversión a Dios desde tiempo inmemorial, están en contra de é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 -¿Pero, ha habido algún hombre que se haya opuesto abiertamente en contra de las deliberaciones del Bhâgavata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Ejemplos de personas antagónicas en contra de la ideología del Bhâgavatam han existido desde la Satya-yuga (la Era dorada). Hiranyakashipu fue uno de ellos. Tales antagonistas son de dos clases, encubiertos y descubiertos. Los adversarios encubiertos son enemigos mayores que los descubiertos. Swâmi Dayânanda, fundador del Ârya Samâj y Kavirâj Gangâdhar Sen, fueron adversarios abiertos del Bhâgavatam. Pero la manera en que la escuela de Kâshi es conducida, indica puntos de vista encubiertos en contra del Bhâgavatam. </w:t>
      </w:r>
      <w:r>
        <w:rPr>
          <w:b/>
        </w:rPr>
        <w:t xml:space="preserve">Shri Chaitanya Mahâprabhu </w:t>
      </w:r>
      <w:r>
        <w:rPr/>
        <w:t>convenció a Swâmi Prakâsânanda Saraswati, la entonces cabeza de la Escuela de Kâshi, junto con sus seguidores que eran miles, acerca de la indisputable superioridad de la doctrina de la Escuela de Naimishâranya, para que tras comprender el malévolo sectarismo de la Escuela de Kâshi, entrara a la Escuela de Naimishâranya con sus seguid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 -¿No existe verdad alguna en otras Escuelas que no sean la de Naimishârany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R: -En otras Escuelas la verdad es cubierta por la ilusión, pero en el mismo comienzo del comentario del Vedânta (el Shrimad Bhâgavatam) de la Escuela de Naimishâranya se menciona (Bh. 1.1. I): «Nosotros siempre contemplamos a la Verdad, libre de la ilusión». El número plural ‘nosotros’ denota a los seguidores de Naimishâranya o el grupo de Shri Vyâsadeva. Aquí se ha indicado la pluralidad de los contempladores, la no-dualidad (o singularidad) de la Verdad Primordial y lo perpetuo del lazo o del acto que conecta, es decir, la contemplación. Esta contemplación no cubre las diferentes modalidades de los pensamientos del hombre. Esa Verdad Primordial es incomprensible y trascendental (es decir, no-empír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 -¿Cómo puede algo ser incomprensible si es capaz de ser contempl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Nuestro </w:t>
      </w:r>
      <w:r>
        <w:rPr>
          <w:i/>
        </w:rPr>
        <w:t>Guru</w:t>
      </w:r>
      <w:r>
        <w:rPr/>
        <w:t xml:space="preserve"> predecesor dentro de la línea preceptorial, Shri Rupa Goswâmi Prabhu, ha mencionado en su Shri Bhakti Rasâmrita Sindhu (II. 5-79): «Lo que trascendiendo todas las trayectorias de pensamiento, aparece en el corazón brillando con el </w:t>
      </w:r>
      <w:r>
        <w:rPr>
          <w:i/>
        </w:rPr>
        <w:t>shuddha-sattva</w:t>
      </w:r>
      <w:r>
        <w:rPr/>
        <w:t xml:space="preserve"> y asume la más elevada de las excelencias de dulzura saboreable, es llamado </w:t>
      </w:r>
      <w:r>
        <w:rPr>
          <w:i/>
        </w:rPr>
        <w:t>Rasa</w:t>
      </w:r>
      <w:r>
        <w:rPr/>
        <w:t xml:space="preserve">». Es a través de la función del </w:t>
      </w:r>
      <w:r>
        <w:rPr>
          <w:i/>
        </w:rPr>
        <w:t>vishudha-sattva</w:t>
      </w:r>
      <w:r>
        <w:rPr/>
        <w:t xml:space="preserve"> (el más puro </w:t>
      </w:r>
      <w:r>
        <w:rPr>
          <w:i/>
        </w:rPr>
        <w:t>sattva</w:t>
      </w:r>
      <w:r>
        <w:rPr/>
        <w:t xml:space="preserve"> trascendental) o el más elevado </w:t>
      </w:r>
      <w:r>
        <w:rPr>
          <w:i/>
        </w:rPr>
        <w:t>Guru</w:t>
      </w:r>
      <w:r>
        <w:rPr/>
        <w:t xml:space="preserve">, que </w:t>
      </w:r>
      <w:r>
        <w:rPr>
          <w:b/>
        </w:rPr>
        <w:t>Vâsudeva</w:t>
      </w:r>
      <w:r>
        <w:rPr/>
        <w:t xml:space="preserve">, (la Verdad Más Elevada) puede ser contemplada. El </w:t>
      </w:r>
      <w:r>
        <w:rPr>
          <w:i/>
        </w:rPr>
        <w:t>sattva</w:t>
      </w:r>
      <w:r>
        <w:rPr/>
        <w:t xml:space="preserve"> que es una de las tres </w:t>
      </w:r>
      <w:r>
        <w:rPr>
          <w:i/>
        </w:rPr>
        <w:t>gunas</w:t>
      </w:r>
      <w:r>
        <w:rPr/>
        <w:t xml:space="preserve"> junto con </w:t>
      </w:r>
      <w:r>
        <w:rPr>
          <w:i/>
        </w:rPr>
        <w:t>rajas</w:t>
      </w:r>
      <w:r>
        <w:rPr/>
        <w:t xml:space="preserve"> y </w:t>
      </w:r>
      <w:r>
        <w:rPr>
          <w:i/>
        </w:rPr>
        <w:t>tamas</w:t>
      </w:r>
      <w:r>
        <w:rPr/>
        <w:t xml:space="preserve">, no es el </w:t>
      </w:r>
      <w:r>
        <w:rPr>
          <w:i/>
        </w:rPr>
        <w:t>Vishuddha Sattva</w:t>
      </w:r>
      <w:r>
        <w:rPr/>
        <w:t xml:space="preserve">. El </w:t>
      </w:r>
      <w:r>
        <w:rPr>
          <w:i/>
        </w:rPr>
        <w:t>Vishuddha-sattva</w:t>
      </w:r>
      <w:r>
        <w:rPr/>
        <w:t xml:space="preserve"> no es algo de este mundo. «El Nombre del </w:t>
      </w:r>
      <w:r>
        <w:rPr>
          <w:i/>
        </w:rPr>
        <w:t>Vishuddha-sattva</w:t>
      </w:r>
      <w:r>
        <w:rPr/>
        <w:t xml:space="preserve"> es </w:t>
      </w:r>
      <w:r>
        <w:rPr>
          <w:b/>
        </w:rPr>
        <w:t>Vâsudeva</w:t>
      </w:r>
      <w:r>
        <w:rPr/>
        <w:t xml:space="preserve">. El Purusha Trascendental, Quien se manifiesta a Sí mismo en Éste, es Dios </w:t>
      </w:r>
      <w:r>
        <w:rPr>
          <w:b/>
        </w:rPr>
        <w:t>Vâsudeva</w:t>
      </w:r>
      <w:r>
        <w:rPr/>
        <w:t xml:space="preserve">. Yo contemplo Ese </w:t>
      </w:r>
      <w:r>
        <w:rPr>
          <w:i/>
        </w:rPr>
        <w:t>Adhokshaja</w:t>
      </w:r>
      <w:r>
        <w:rPr/>
        <w:t xml:space="preserve"> (Entidad Supra-empírica) con mi mente (Bh. IV. 3.23.)». El Señor </w:t>
      </w:r>
      <w:r>
        <w:rPr>
          <w:i/>
        </w:rPr>
        <w:t xml:space="preserve">Shiva </w:t>
      </w:r>
      <w:r>
        <w:rPr/>
        <w:t xml:space="preserve">le dice esto a </w:t>
      </w:r>
      <w:r>
        <w:rPr>
          <w:i/>
        </w:rPr>
        <w:t>Sati</w:t>
      </w:r>
      <w:r>
        <w:rPr/>
        <w:t xml:space="preserve">. El término </w:t>
      </w:r>
      <w:r>
        <w:rPr>
          <w:i/>
        </w:rPr>
        <w:t>Adhokshaya</w:t>
      </w:r>
      <w:r>
        <w:rPr/>
        <w:t xml:space="preserve"> significa lo que está más allá del ámbito de los sentidos materiales. El Dios Supremo es Aquel, Quien Se ha reservado el derecho absoluto de no ser expuesto ante la presencia de los sentidos huma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 -¿Si Dios es tal Entidad, por qué entonces la frase ‘con mi mente’ utilizada en las citas del Bhâgavata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El Bhâgavatam dice: «La mente, purificada con el </w:t>
      </w:r>
      <w:r>
        <w:rPr>
          <w:i/>
        </w:rPr>
        <w:t>Bhakti-yoga</w:t>
      </w:r>
      <w:r>
        <w:rPr/>
        <w:t xml:space="preserve"> tras haberse concentrado completamente. Shri Vyâsadeva tuvo una visión del Dios Plenario con la </w:t>
      </w:r>
      <w:r>
        <w:rPr>
          <w:i/>
        </w:rPr>
        <w:t>Swarupa-Shakti</w:t>
      </w:r>
      <w:r>
        <w:rPr/>
        <w:t xml:space="preserve"> o la Potencia de Sí mismo, también con </w:t>
      </w:r>
      <w:r>
        <w:rPr>
          <w:i/>
        </w:rPr>
        <w:t>mâyâ</w:t>
      </w:r>
      <w:r>
        <w:rPr/>
        <w:t xml:space="preserve"> refugiada de una manera encubierta (I. 7.4.)». La mente terrenal del hombre es el corazón, la cual es el almacén de las decisiones y las dudas, y la mente que es incesantemente empeñada en los servicios a </w:t>
      </w:r>
      <w:r>
        <w:rPr>
          <w:b/>
        </w:rPr>
        <w:t>Krishna</w:t>
      </w:r>
      <w:r>
        <w:rPr/>
        <w:t xml:space="preserve">, tras abandonar la determinación material de los disfrutes y las renunciaciones, es la mente pura, el campo de juego de la Entidad Primordial. </w:t>
      </w:r>
      <w:r>
        <w:rPr>
          <w:b/>
        </w:rPr>
        <w:t>Shri Chaitanya Mahâprabhu</w:t>
      </w:r>
      <w:r>
        <w:rPr/>
        <w:t xml:space="preserve"> ha dicho: «Los corazones de otros son las mentes, pero Mi mente es </w:t>
      </w:r>
      <w:r>
        <w:rPr>
          <w:i/>
        </w:rPr>
        <w:t>Vrindâvana</w:t>
      </w:r>
      <w:r>
        <w:rPr/>
        <w:t xml:space="preserve">. Yo conozco a </w:t>
      </w:r>
      <w:r>
        <w:rPr>
          <w:i/>
        </w:rPr>
        <w:t>mana</w:t>
      </w:r>
      <w:r>
        <w:rPr/>
        <w:t xml:space="preserve"> (la mente) y al </w:t>
      </w:r>
      <w:r>
        <w:rPr>
          <w:i/>
        </w:rPr>
        <w:t>vana</w:t>
      </w:r>
      <w:r>
        <w:rPr/>
        <w:t xml:space="preserve"> (</w:t>
      </w:r>
      <w:r>
        <w:rPr>
          <w:i/>
        </w:rPr>
        <w:t>Vrindâvana</w:t>
      </w:r>
      <w:r>
        <w:rPr/>
        <w:t xml:space="preserve">, el lugar de los Pasatiempos de </w:t>
      </w:r>
      <w:r>
        <w:rPr>
          <w:b/>
        </w:rPr>
        <w:t>Krishna</w:t>
      </w:r>
      <w:r>
        <w:rPr/>
        <w:t xml:space="preserve">) como lo mismo». Nuestro </w:t>
      </w:r>
      <w:r>
        <w:rPr>
          <w:i/>
        </w:rPr>
        <w:t>Guru</w:t>
      </w:r>
      <w:r>
        <w:rPr/>
        <w:t xml:space="preserve"> predecesor, Shrila Narothama Thâkura, también ha mencionado: «¿Cuándo mi mente se purificará, tras haber abandonado el </w:t>
      </w:r>
      <w:r>
        <w:rPr>
          <w:i/>
        </w:rPr>
        <w:t>vishaya</w:t>
      </w:r>
      <w:r>
        <w:rPr/>
        <w:t xml:space="preserve"> (los objetos sensuales) y cuándo, entonces, podré ver </w:t>
      </w:r>
      <w:r>
        <w:rPr>
          <w:i/>
        </w:rPr>
        <w:t>Vrindâvana</w:t>
      </w:r>
      <w:r>
        <w:rPr/>
        <w:t xml:space="preserve">?». La Entidad Plenaria indica al Dios omnipotente. No podemos verle a Él con el </w:t>
      </w:r>
      <w:r>
        <w:rPr>
          <w:i/>
        </w:rPr>
        <w:t>karma</w:t>
      </w:r>
      <w:r>
        <w:rPr/>
        <w:t xml:space="preserve"> o el </w:t>
      </w:r>
      <w:r>
        <w:rPr>
          <w:i/>
        </w:rPr>
        <w:t>jñana</w:t>
      </w:r>
      <w:r>
        <w:rPr/>
        <w:t xml:space="preserve">. Con el </w:t>
      </w:r>
      <w:r>
        <w:rPr>
          <w:i/>
        </w:rPr>
        <w:t>karma</w:t>
      </w:r>
      <w:r>
        <w:rPr/>
        <w:t xml:space="preserve"> se puede obtener lo que está disponible en el campo del </w:t>
      </w:r>
      <w:r>
        <w:rPr>
          <w:i/>
        </w:rPr>
        <w:t>karma</w:t>
      </w:r>
      <w:r>
        <w:rPr/>
        <w:t xml:space="preserve"> y no lo que está más allá de éste. Con el </w:t>
      </w:r>
      <w:r>
        <w:rPr>
          <w:i/>
        </w:rPr>
        <w:t xml:space="preserve">nirbheda </w:t>
      </w:r>
      <w:r>
        <w:rPr/>
        <w:t xml:space="preserve">(la no-distinción absoluta) </w:t>
      </w:r>
      <w:r>
        <w:rPr>
          <w:i/>
        </w:rPr>
        <w:t>jñana</w:t>
      </w:r>
      <w:r>
        <w:rPr/>
        <w:t xml:space="preserve">, también, no podemos verle a Él, porque en éste la distinción del que ve, lo que se ve, y el ver se extinguen. Dios ha dicho (Gita XVIII-55): «Es con el </w:t>
      </w:r>
      <w:r>
        <w:rPr>
          <w:i/>
        </w:rPr>
        <w:t>Bhakti</w:t>
      </w:r>
      <w:r>
        <w:rPr/>
        <w:t xml:space="preserve"> que alguien puede conocerme a Mí en al aspecto de la Verdad respecto a Mi Totalidad y Entidad». También Él le dijo a Uddhava (Bh. XI.14-21): «Yo estoy sólo a la disposición con la </w:t>
      </w:r>
      <w:r>
        <w:rPr>
          <w:i/>
        </w:rPr>
        <w:t xml:space="preserve">ananya-bhakti </w:t>
      </w:r>
      <w:r>
        <w:rPr/>
        <w:t>(la devoción exclusiva) hacia Mí».</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i/>
          <w:i/>
        </w:rPr>
      </w:pPr>
      <w:r>
        <w:rPr/>
        <w:t xml:space="preserve">P: -¿Qué es </w:t>
      </w:r>
      <w:r>
        <w:rPr>
          <w:i/>
        </w:rPr>
        <w:t>Mâyâ</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i/>
          <w:i/>
        </w:rPr>
      </w:pPr>
      <w:r>
        <w:rPr>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El significado derivativo de </w:t>
      </w:r>
      <w:r>
        <w:rPr>
          <w:i/>
        </w:rPr>
        <w:t xml:space="preserve">mâyâ </w:t>
      </w:r>
      <w:r>
        <w:rPr/>
        <w:t xml:space="preserve">es, lo que es medible. </w:t>
      </w:r>
      <w:r>
        <w:rPr>
          <w:b/>
        </w:rPr>
        <w:t xml:space="preserve">Bhagavân </w:t>
      </w:r>
      <w:r>
        <w:rPr/>
        <w:t xml:space="preserve">es el Señor de </w:t>
      </w:r>
      <w:r>
        <w:rPr>
          <w:i/>
        </w:rPr>
        <w:t>mâyâ</w:t>
      </w:r>
      <w:r>
        <w:rPr/>
        <w:t xml:space="preserve">; Él no puede ser medido. En donde hay una tentativa de medir a Dios, ahí está </w:t>
      </w:r>
      <w:r>
        <w:rPr>
          <w:i/>
        </w:rPr>
        <w:t>mâyâ</w:t>
      </w:r>
      <w:r>
        <w:rPr/>
        <w:t xml:space="preserve"> y no Dios. ‘</w:t>
      </w:r>
      <w:r>
        <w:rPr>
          <w:i/>
        </w:rPr>
        <w:t>Ma</w:t>
      </w:r>
      <w:r>
        <w:rPr/>
        <w:t>’ significa ‘no’ y ‘</w:t>
      </w:r>
      <w:r>
        <w:rPr>
          <w:i/>
        </w:rPr>
        <w:t>ya</w:t>
      </w:r>
      <w:r>
        <w:rPr/>
        <w:t xml:space="preserve">’ significa ‘lo que’, es decir, lo que no es Dios, es </w:t>
      </w:r>
      <w:r>
        <w:rPr>
          <w:i/>
        </w:rPr>
        <w:t>mâyâ</w:t>
      </w:r>
      <w:r>
        <w:rPr/>
        <w:t xml:space="preserve">. Lo que se entiende por </w:t>
      </w:r>
      <w:r>
        <w:rPr>
          <w:i/>
        </w:rPr>
        <w:t>mâyâ</w:t>
      </w:r>
      <w:r>
        <w:rPr/>
        <w:t xml:space="preserve"> en el Srimad Bhâgavatam no es como el satanás de la teología cristiana, una entidad separada de Dios, completamente otra entidad. De acuerdo a la Escuela Bhâgavata, </w:t>
      </w:r>
      <w:r>
        <w:rPr>
          <w:i/>
        </w:rPr>
        <w:t>mâyâ</w:t>
      </w:r>
      <w:r>
        <w:rPr/>
        <w:t xml:space="preserve"> se encuentra en </w:t>
      </w:r>
      <w:r>
        <w:rPr>
          <w:b/>
        </w:rPr>
        <w:t xml:space="preserve">Bhagavân </w:t>
      </w:r>
      <w:r>
        <w:rPr/>
        <w:t xml:space="preserve">(Dios) en el estado condenado (Bh. I. 7.4-5) con el propósito de otorgar un castigo condigno (merecido) a la conciencia atómica (las </w:t>
      </w:r>
      <w:r>
        <w:rPr>
          <w:i/>
        </w:rPr>
        <w:t>jivas</w:t>
      </w:r>
      <w:r>
        <w:rPr/>
        <w:t xml:space="preserve">) controlables por </w:t>
      </w:r>
      <w:r>
        <w:rPr>
          <w:i/>
        </w:rPr>
        <w:t>mâyâ</w:t>
      </w:r>
      <w:r>
        <w:rPr/>
        <w:t xml:space="preserve">. En el Gita, Dios ha mencionado (VII. 4-5): «Tierra, agua, fuego, aire, cielo (éter) y mente, inteligencia y egoísmo –constituyen Mi potencia inferior separada, mientras que aparte de ésta, se encuentra Mi potencia superior constituida por las </w:t>
      </w:r>
      <w:r>
        <w:rPr>
          <w:i/>
        </w:rPr>
        <w:t>jivas</w:t>
      </w:r>
      <w:r>
        <w:rPr/>
        <w:t xml:space="preserve">, con las cuales es sostenido el universo». Esta potencia inferior es la potencia de </w:t>
      </w:r>
      <w:r>
        <w:rPr>
          <w:i/>
        </w:rPr>
        <w:t>mâyâ</w:t>
      </w:r>
      <w:r>
        <w:rPr/>
        <w:t xml:space="preserve">. Esta potencia inferior ha estado desconcertando a las </w:t>
      </w:r>
      <w:r>
        <w:rPr>
          <w:i/>
        </w:rPr>
        <w:t>jivas</w:t>
      </w:r>
      <w:r>
        <w:rPr/>
        <w:t xml:space="preserve"> que son apáticas hacia Dios desde antes del comienzo del tiempo y causando una comprensión errada en ellas, en ocasiones asumiendo la forma de ‘veinticuatro factores de entidad’ de Kapila (el fundador del sistema Sânkhya), en ocasiones como el ‘átomo’ de Kanâda (del sistema Vaiseshika), en otras también como el principio de elevación de Jaimini (en el sistema Purva Mimâmsâ), así mismo como los dieciséis objetos de Gautama (del sistema Nyâya), a veces como el poder suprahumano y la unidad absoluta con Dios de Pâtanjali (del sistema de Yoga), y en ocasiones como la pretendida búsqueda del </w:t>
      </w:r>
      <w:r>
        <w:rPr>
          <w:i/>
        </w:rPr>
        <w:t>Brahman</w:t>
      </w:r>
      <w:r>
        <w:rPr/>
        <w:t xml:space="preserve"> (de la Escuela de Shanka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 -¿Por qué acontecen tales suce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Porque las </w:t>
      </w:r>
      <w:r>
        <w:rPr>
          <w:i/>
        </w:rPr>
        <w:t>jivas</w:t>
      </w:r>
      <w:r>
        <w:rPr/>
        <w:t xml:space="preserve"> poseen su propio libre albedrí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 -Entonces, ¿cómo puede esto ser reconciliado con las enseñanza del Gita (X. 14-3) que menciona: «Dios permanece en el corazón de todas las criaturas y las hace girar como si estuvieran en una máquina, por medio de la agencia de </w:t>
      </w:r>
      <w:r>
        <w:rPr>
          <w:i/>
        </w:rPr>
        <w:t>mâyâ</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Esta instrucción del Gita más bien apoya lo declarado con anterioridad. </w:t>
      </w:r>
      <w:r>
        <w:rPr>
          <w:b/>
        </w:rPr>
        <w:t>Shri Vishnu</w:t>
      </w:r>
      <w:r>
        <w:rPr/>
        <w:t xml:space="preserve"> es Dios, el Controlador de todos los seres. Dios les da a las </w:t>
      </w:r>
      <w:r>
        <w:rPr>
          <w:i/>
        </w:rPr>
        <w:t>jivas</w:t>
      </w:r>
      <w:r>
        <w:rPr/>
        <w:t xml:space="preserve"> el fruto de acuerdo a su ejecución del </w:t>
      </w:r>
      <w:r>
        <w:rPr>
          <w:i/>
        </w:rPr>
        <w:t>karma</w:t>
      </w:r>
      <w:r>
        <w:rPr/>
        <w:t xml:space="preserve">. Su naturaleza actúa bajo la dirección de Dios de acuerdo a su </w:t>
      </w:r>
      <w:r>
        <w:rPr>
          <w:i/>
        </w:rPr>
        <w:t>karma</w:t>
      </w:r>
      <w:r>
        <w:rPr/>
        <w:t xml:space="preserve"> previo. La </w:t>
      </w:r>
      <w:r>
        <w:rPr>
          <w:i/>
        </w:rPr>
        <w:t>jiva</w:t>
      </w:r>
      <w:r>
        <w:rPr/>
        <w:t xml:space="preserve"> es la que actúa y Dios es el Otorgador. La autoridad de Dios es vista al dar los frutos y en gobernar la causa y el efecto. Así que Dios es el Otorgador del fruto y las </w:t>
      </w:r>
      <w:r>
        <w:rPr>
          <w:i/>
        </w:rPr>
        <w:t>jivas</w:t>
      </w:r>
      <w:r>
        <w:rPr/>
        <w:t xml:space="preserve"> las disfrutadoras de és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 -¿Por qué existe la independencia de las </w:t>
      </w:r>
      <w:r>
        <w:rPr>
          <w:i/>
        </w:rPr>
        <w:t>jivas</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Las </w:t>
      </w:r>
      <w:r>
        <w:rPr>
          <w:i/>
        </w:rPr>
        <w:t>jivas</w:t>
      </w:r>
      <w:r>
        <w:rPr/>
        <w:t xml:space="preserve"> son partículas atómicas de Dios, la </w:t>
      </w:r>
      <w:r>
        <w:rPr>
          <w:i/>
        </w:rPr>
        <w:t>Vibhu-chit</w:t>
      </w:r>
      <w:r>
        <w:rPr/>
        <w:t xml:space="preserve"> (Conciencia Plenaria). Los atributos del océano, es decir, del agua, también se encuentran presentes en una gota con un grado atómico. </w:t>
      </w:r>
      <w:r>
        <w:rPr>
          <w:i/>
        </w:rPr>
        <w:t>Vibhu</w:t>
      </w:r>
      <w:r>
        <w:rPr/>
        <w:t xml:space="preserve"> (El Señor de Todo) Dios, es completamente independiente; y existe la independencia en el </w:t>
      </w:r>
      <w:r>
        <w:rPr>
          <w:i/>
        </w:rPr>
        <w:t>anu-chit-jiva</w:t>
      </w:r>
      <w:r>
        <w:rPr/>
        <w:t xml:space="preserve"> (también proporcionalmente en la conciencia atóm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 -¿El uso apropiado o inapropiado de la independencia de las </w:t>
      </w:r>
      <w:r>
        <w:rPr>
          <w:i/>
        </w:rPr>
        <w:t>jivas</w:t>
      </w:r>
      <w:r>
        <w:rPr/>
        <w:t xml:space="preserve"> es instigado por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Si fuera instigado por Dios, entonces estaría dentro de la categoría de servicio a Dios y no a causa del olvido de Él por parte de la </w:t>
      </w:r>
      <w:r>
        <w:rPr>
          <w:i/>
        </w:rPr>
        <w:t>jiv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 -Entonces, ¿cómo se puede entender la conclusión de que todo depende de la Voluntad de Dios? Le presento estas preguntas no con el afán de discutir, se las pregunto porque usted es un gran erudito y un gran devoto al mismo tiempo. En el Gita hindú de Shri Tilak leí un </w:t>
      </w:r>
      <w:r>
        <w:rPr>
          <w:i/>
        </w:rPr>
        <w:t>abhanga</w:t>
      </w:r>
      <w:r>
        <w:rPr/>
        <w:t xml:space="preserve"> (un panegírico a Dios) de Tukâ-Râma, cuyo significado dice así: -¡Oh Dios!, si mi </w:t>
      </w:r>
      <w:r>
        <w:rPr>
          <w:i/>
        </w:rPr>
        <w:t>karma</w:t>
      </w:r>
      <w:r>
        <w:rPr/>
        <w:t xml:space="preserve"> me trae la liberación entonces, ¿qué tengo que ver cont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El Srimad Bhâgavatam le da una respuesta a esto (Bh. X. 14.18): «Alguien se vuelve heredero de la liberación, ¡Oh Dios!, si sintiendo Tu Gracia en todo y soportando los problemas causados por su propio </w:t>
      </w:r>
      <w:r>
        <w:rPr>
          <w:i/>
        </w:rPr>
        <w:t>karma</w:t>
      </w:r>
      <w:r>
        <w:rPr/>
        <w:t xml:space="preserve">, se postra de todo corazón ante Ti con su mente, habla y cuerpo». Quien ha adquirido la idoneidad para ser liberado del mundo, comprende que si la culpa es colocada a las puertas de Dios, entonces, debido a la falta de tendencia hacia ejecutar el servicio a Dios, la liberación nunca está a la disposición, mas sólo ese individuo puede fácilmente volverse el poseedor de la posición de liberación, si es lo suficientemente afortunado en tener la tendencia para el servicio </w:t>
      </w:r>
      <w:r>
        <w:rPr>
          <w:i/>
        </w:rPr>
        <w:t>chit</w:t>
      </w:r>
      <w:r>
        <w:rPr/>
        <w:t xml:space="preserve"> despertado en él, siendo de esta manera más atraído a Dios, considerando todos los problemas y dificultades como Su Gra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 -Entonces, ¿los pecados que cometemos son debido a la Gracia de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R: -No, no son. La predilección por los pecados ha sido para probarnos, de la misma manera que el dinero, (</w:t>
      </w:r>
      <w:r>
        <w:rPr>
          <w:i/>
        </w:rPr>
        <w:t>paddy</w:t>
      </w:r>
      <w:r>
        <w:rPr/>
        <w:t xml:space="preserve">) el arroz, una copia del Shrimad Bhâgavatam, etc., son colocados ante el infante al momento de la primera ceremonia del arroz para ver cuál seleccionará de acuerdo a su tendencia innata. También antes de la ceremonia del cordón sagrado, el </w:t>
      </w:r>
      <w:r>
        <w:rPr>
          <w:i/>
        </w:rPr>
        <w:t>Âcharya</w:t>
      </w:r>
      <w:r>
        <w:rPr/>
        <w:t xml:space="preserve"> prueba la tendencia del niño que será iniciado. La crueldad de Dios es lo que el intelecto humano teme cuando tiene apatía por Dios. Si alguien toma esto como castigo, se debe comprender que tal persona le falta el temperamento de servir y la atracción por Dios. Dios es el refugio de todos. Él manda numerosos obstáculos e inconveniencias a aquellos que buscan refugiarse en Él, con el propósito de probar su determinación y firmeza. Por ejemplo, cuando el </w:t>
      </w:r>
      <w:r>
        <w:rPr>
          <w:i/>
        </w:rPr>
        <w:t>Vaidya</w:t>
      </w:r>
      <w:r>
        <w:rPr/>
        <w:t xml:space="preserve"> prescribe medicinas amargas y astringentes y dietas desagradables, o el doctor abre el absceso con su bisturí, si el paciente no está a gusto con ellos, con base en que ellos son crueles y no sus bienquerientes, su decisión es equivocada, al él tomar a sus verdaderos amigos como enemigos. La potencia divina, </w:t>
      </w:r>
      <w:r>
        <w:rPr>
          <w:i/>
        </w:rPr>
        <w:t>mâyâ</w:t>
      </w:r>
      <w:r>
        <w:rPr/>
        <w:t xml:space="preserve">, ha mantenido objetos tentadores que los exhibe para engañarme, así como el anzuelo o la red para pescar, la ratonera o la cadena, es puesta para engañar a los peces, las ratas, los elefantes, etc. El objeto es que yo me enrede más y más con estos en los lazos terrenales. Extraviado por estas trampas engañadoras, en ocasiones me convierto en un injustificable perpetrador de fechorías, en ocasiones en un filántropo realizando buenas acciones, a su vez en otras instancias, considero como bueno para mí la unidad con el </w:t>
      </w:r>
      <w:r>
        <w:rPr>
          <w:i/>
        </w:rPr>
        <w:t>Brahman</w:t>
      </w:r>
      <w:r>
        <w:rPr/>
        <w:t xml:space="preserve"> no-diferenciado, o siento una gran apreciación por las doctrinas de Buda, Shankarâcharya o Kapila. </w:t>
      </w:r>
      <w:r>
        <w:rPr>
          <w:i/>
        </w:rPr>
        <w:t>Mâyâdevi</w:t>
      </w:r>
      <w:r>
        <w:rPr/>
        <w:t xml:space="preserve"> ha puesto en cierto orden cosas seductoras de acuerdo a los diversos temperamentos de las personas que están alucinadas por los dogmas del </w:t>
      </w:r>
      <w:r>
        <w:rPr>
          <w:i/>
        </w:rPr>
        <w:t>karma</w:t>
      </w:r>
      <w:r>
        <w:rPr/>
        <w:t xml:space="preserve"> y del </w:t>
      </w:r>
      <w:r>
        <w:rPr>
          <w:i/>
        </w:rPr>
        <w:t>jñana</w:t>
      </w:r>
      <w:r>
        <w:rPr/>
        <w:t xml:space="preserve">, a causa de tener otros deseos aparte de la Verdad. La </w:t>
      </w:r>
      <w:r>
        <w:rPr>
          <w:i/>
        </w:rPr>
        <w:t>jiva</w:t>
      </w:r>
      <w:r>
        <w:rPr/>
        <w:t xml:space="preserve"> alcanzará su verdadero bienestar, cuando se empeñe en las descripciones relativas a Dios; no hay otra forma para esto. Dios no pone obstáculos en contra de nadie, y Él no es el destructor del </w:t>
      </w:r>
      <w:r>
        <w:rPr>
          <w:i/>
        </w:rPr>
        <w:t>chetana-dharma</w:t>
      </w:r>
      <w:r>
        <w:rPr/>
        <w:t xml:space="preserve"> o de la conciencia en ella. Sería un acto de crueldad de Su parte, si Él pusiera obstáculos en contra de esta conciencia; Él únicamente está informando a las entidades conscientes de cuál es el uso apropiado de su conciencia y cuáles son sus abu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b/>
        </w:rPr>
        <w:t>Shri Chaitanya Mahâprabhu</w:t>
      </w:r>
      <w:r>
        <w:rPr/>
        <w:t xml:space="preserve"> nos ha pedido no actuar bajo las instrucciones del sabio Jaimini acerca de las elevaciones mundanas, ni tampoco bajo las de Shri Dattâtreya, Shankara, etc., acerca del cultivo del </w:t>
      </w:r>
      <w:r>
        <w:rPr>
          <w:i/>
        </w:rPr>
        <w:t>Brahman</w:t>
      </w:r>
      <w:r>
        <w:rPr/>
        <w:t xml:space="preserve"> no diferenciado; ya que esto no es el uso apropiado de nuestra conciencia o independencia. Sólo trabaja en ejecutar servicio a Dios y nunca hagas algo que no esté destinado a esto. Él ha dicho todo esto por el verdadero bienestar de las </w:t>
      </w:r>
      <w:r>
        <w:rPr>
          <w:i/>
        </w:rPr>
        <w:t>jivas</w:t>
      </w:r>
      <w:r>
        <w:rPr/>
        <w:t xml:space="preserve"> que han obtenido percepciones materiales para generar, o más bien descubrir, su conciencia. Nadie se empeña en algún trabajo al ser impulsado por el deseo de la aflicción. La madre en luto golpea su pecho duramente con sus manos y daña su cabeza contra un pedazo de piedra sólo para destruir su aflicción. Un paciente eructa al manipular su garganta con los dedos, únicamente para obtener un alivio rápido. Los </w:t>
      </w:r>
      <w:r>
        <w:rPr>
          <w:i/>
        </w:rPr>
        <w:t>karmis</w:t>
      </w:r>
      <w:r>
        <w:rPr/>
        <w:t xml:space="preserve"> al estar deseosos del fruto de su </w:t>
      </w:r>
      <w:r>
        <w:rPr>
          <w:i/>
        </w:rPr>
        <w:t>karma</w:t>
      </w:r>
      <w:r>
        <w:rPr/>
        <w:t xml:space="preserve"> están llevando a cabo diferentes procedimientos sólo para obtener tales alivios veloces. El motivo interno es asegurar alivio instantáneo. Al estar embaucados por asuntos placenteros inmediatos, ellos están corriendo hacia el espejismo de </w:t>
      </w:r>
      <w:r>
        <w:rPr>
          <w:i/>
        </w:rPr>
        <w:t>mâyâ</w:t>
      </w:r>
      <w:r>
        <w:rPr/>
        <w:t xml:space="preserve">. De acuerdo con ellos, el método para el rápido fin de los problemas terrenales es, ‘yo seré el señor del mundo, me convertiré en Indra del cielo, o disfrutaré los variados disfrutes terrenales’. Esto es únicamente apatía por Dios. El cultivo por el </w:t>
      </w:r>
      <w:r>
        <w:rPr>
          <w:i/>
        </w:rPr>
        <w:t>Brahman</w:t>
      </w:r>
      <w:r>
        <w:rPr/>
        <w:t xml:space="preserve"> no diferenciado es únicamente otra fase en nuestra tentativa por asegurar un remedio expedito. El hecho es que queremos algunas remuneraciones (es decir, algún bien como recompensa de nuestros esfuerzos) de alguna manera o de otra. Corremos por los disfrutes cuando pensamos que estamos separados de Dios. Entonces pensamos que es necesario hacer uso apropiado de nuestros dientes caninos, deleitarnos en las funciones peculiares de la juventud, reanimar a otras personas al orden cívico o la civilización social, y así por el estilo. Tales tentativas son únicamente los resultados de nuestro olvido acerca de Dios. Estas predilecciones están delineadas únicamente para el disfrute, como Dios lo ha mencionado (Gita III-27): «Todos los actos son ejecutados por las </w:t>
      </w:r>
      <w:r>
        <w:rPr>
          <w:i/>
        </w:rPr>
        <w:t>gunas</w:t>
      </w:r>
      <w:r>
        <w:rPr/>
        <w:t xml:space="preserve"> de la naturaleza o </w:t>
      </w:r>
      <w:r>
        <w:rPr>
          <w:i/>
        </w:rPr>
        <w:t>mâyâ</w:t>
      </w:r>
      <w:r>
        <w:rPr/>
        <w:t>, y al ser descarriado por el egoísmo, yo pienso que soy el hace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w:t>
      </w:r>
      <w:r>
        <w:rPr>
          <w:i/>
        </w:rPr>
        <w:t>jivâtmâ</w:t>
      </w:r>
      <w:r>
        <w:rPr/>
        <w:t xml:space="preserve"> es una entidad situada más allá de las </w:t>
      </w:r>
      <w:r>
        <w:rPr>
          <w:i/>
        </w:rPr>
        <w:t>gunas</w:t>
      </w:r>
      <w:r>
        <w:rPr/>
        <w:t xml:space="preserve">; ella está por encima de la </w:t>
      </w:r>
      <w:r>
        <w:rPr>
          <w:i/>
        </w:rPr>
        <w:t>Mâyâshakti</w:t>
      </w:r>
      <w:r>
        <w:rPr/>
        <w:t xml:space="preserve">, porque ella le sirve a Dios. Pero el poder de </w:t>
      </w:r>
      <w:r>
        <w:rPr>
          <w:i/>
        </w:rPr>
        <w:t>mâyâ</w:t>
      </w:r>
      <w:r>
        <w:rPr/>
        <w:t xml:space="preserve"> está muy por encima. La aptitud o inclinación de una </w:t>
      </w:r>
      <w:r>
        <w:rPr>
          <w:i/>
        </w:rPr>
        <w:t>jiva</w:t>
      </w:r>
      <w:r>
        <w:rPr/>
        <w:t xml:space="preserve"> apática respecto a Dios es la de estar atada por </w:t>
      </w:r>
      <w:r>
        <w:rPr>
          <w:i/>
        </w:rPr>
        <w:t>mâyâ</w:t>
      </w:r>
      <w:r>
        <w:rPr/>
        <w:t xml:space="preserve">, tragarse el anzuelo, y bañada en sudor desde la cabeza hasta los pies debido al duro trabajo desperdiciando la invaluable vida, reunir el combustible para el disfrute de las esposas, los hijos, las hijas, los nietos, los bisnietos, muchos que incluso no tendremos incluso la oportunidad de ver, tras abandonarlos a su suerte. Yo siembro un árbol de palma, cuyo fruto será disfrutado por otros con los cuales nunca me encontraré y que algún día desperdiciarán toda mi riqueza y propiedades acumuladas. ¡Todos mis esfuerzos están destinados a este fin! Existe un </w:t>
      </w:r>
      <w:r>
        <w:rPr>
          <w:i/>
        </w:rPr>
        <w:t>Shloka</w:t>
      </w:r>
      <w:r>
        <w:rPr/>
        <w:t xml:space="preserve"> al respecto: «¡Oh </w:t>
      </w:r>
      <w:r>
        <w:rPr>
          <w:b/>
        </w:rPr>
        <w:t>Krishna</w:t>
      </w:r>
      <w:r>
        <w:rPr/>
        <w:t xml:space="preserve">!, yo he obedecido los mandatos equivocados del </w:t>
      </w:r>
      <w:r>
        <w:rPr>
          <w:i/>
        </w:rPr>
        <w:t>karma</w:t>
      </w:r>
      <w:r>
        <w:rPr/>
        <w:t xml:space="preserve"> (los deseos), etc., innumerables y de cualquier tipo, mas ellos no son bondadosos conmigo, ni se sienten avergonzados y no hay cesación de éstos. Ahora he obtenido una verdadera inteligencia, y tras haberlos desechado he tomado refugio en Ti con la plegaria de ser empleado en Tu servi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Aquellos que están dedicados al </w:t>
      </w:r>
      <w:r>
        <w:rPr>
          <w:i/>
        </w:rPr>
        <w:t>karma</w:t>
      </w:r>
      <w:r>
        <w:rPr/>
        <w:t xml:space="preserve"> admiten a Dios indirectamente; los del </w:t>
      </w:r>
      <w:r>
        <w:rPr>
          <w:i/>
        </w:rPr>
        <w:t>jñana-mârga</w:t>
      </w:r>
      <w:r>
        <w:rPr/>
        <w:t xml:space="preserve"> desean ser uno con Dios; pero nosotros no abrigamos ninguno de tales deseos equivocados. Nuestro anhelo es el de convertirnos en los portadores de los zapatos de los sirvientes de </w:t>
      </w:r>
      <w:r>
        <w:rPr>
          <w:b/>
        </w:rPr>
        <w:t>Hari</w:t>
      </w:r>
      <w:r>
        <w:rPr/>
        <w:t xml:space="preserve"> a diferencia de los que adoptan el </w:t>
      </w:r>
      <w:r>
        <w:rPr>
          <w:i/>
        </w:rPr>
        <w:t xml:space="preserve">jñana. </w:t>
      </w:r>
      <w:r>
        <w:rPr/>
        <w:t xml:space="preserve">Nosotros no aseveramos poseer erudición, ni inteligencia; le damos toda importancia sólo a la verdad recibida de los pies de loto de </w:t>
      </w:r>
      <w:r>
        <w:rPr>
          <w:i/>
        </w:rPr>
        <w:t>Shri Gurudeva</w:t>
      </w:r>
      <w:r>
        <w:rPr/>
        <w:t xml:space="preserve"> en la capacidad de sirvientes; nosotros no manifestamos ninguna proposición nueva. Decimos únicamente lo que tenemos que mencionar en favor de la realización de esa única Verda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o que escuchamos por primera vez de un verdadero </w:t>
      </w:r>
      <w:r>
        <w:rPr>
          <w:i/>
        </w:rPr>
        <w:t>Guru</w:t>
      </w:r>
      <w:r>
        <w:rPr/>
        <w:t xml:space="preserve"> parece ser repugnante. Sentimos el surgimiento de una inclinación en nosotros de hacer bien, por medio de nuestro empirismo, a lo que parece como algo inadecuado respecto a la inteligencia del </w:t>
      </w:r>
      <w:r>
        <w:rPr>
          <w:i/>
        </w:rPr>
        <w:t>Guru</w:t>
      </w:r>
      <w:r>
        <w:rPr/>
        <w:t xml:space="preserve">. Mas el curso del pensamiento que prevalece en el mundo externo o material no puede acometer a </w:t>
      </w:r>
      <w:r>
        <w:rPr>
          <w:i/>
        </w:rPr>
        <w:t>Shri Gurudeva</w:t>
      </w:r>
      <w:r>
        <w:rPr/>
        <w:t xml:space="preserve">, quien es demasiado pesado para ellos. Él puede mantenerlos a una distancia de innumerables </w:t>
      </w:r>
      <w:r>
        <w:rPr>
          <w:i/>
        </w:rPr>
        <w:t>crores</w:t>
      </w:r>
      <w:r>
        <w:rPr/>
        <w:t xml:space="preserve"> de millas. Él es </w:t>
      </w:r>
      <w:r>
        <w:rPr>
          <w:i/>
        </w:rPr>
        <w:t>Guru</w:t>
      </w:r>
      <w:r>
        <w:rPr/>
        <w:t xml:space="preserve"> o el objeto más pesado, debido a que su posición no es cambiable. Al principio pensamos que él se aferra a sus estrechas concepciones debido a su ignorancia de los objetos externos; así que deseamos ampliar el ámbito de sus conceptos e ideales al decirle todo acerca del mundo empírico. Tal idea es debida a la comprensión obtusa de la escuela empírica. Nuestro </w:t>
      </w:r>
      <w:r>
        <w:rPr>
          <w:i/>
        </w:rPr>
        <w:t>Gurudeva</w:t>
      </w:r>
      <w:r>
        <w:rPr/>
        <w:t xml:space="preserve"> está libre de tal idea. Mi </w:t>
      </w:r>
      <w:r>
        <w:rPr>
          <w:i/>
        </w:rPr>
        <w:t>Gurudeva</w:t>
      </w:r>
      <w:r>
        <w:rPr/>
        <w:t xml:space="preserve"> es el sirviente de la Verdad Absoluta, no de la verdad par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 -¿Cuál es el significado de la palabra </w:t>
      </w:r>
      <w:r>
        <w:rPr>
          <w:i/>
        </w:rPr>
        <w:t>anarth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Lo que bloquea al </w:t>
      </w:r>
      <w:r>
        <w:rPr>
          <w:i/>
        </w:rPr>
        <w:t>artha</w:t>
      </w:r>
      <w:r>
        <w:rPr/>
        <w:t xml:space="preserve"> (la necesidad principal de lo seres), en el mismo meollo de éste, es el </w:t>
      </w:r>
      <w:r>
        <w:rPr>
          <w:i/>
        </w:rPr>
        <w:t>anartha</w:t>
      </w:r>
      <w:r>
        <w:rPr/>
        <w:t xml:space="preserve"> (el mal). Este </w:t>
      </w:r>
      <w:r>
        <w:rPr>
          <w:i/>
        </w:rPr>
        <w:t>anartha</w:t>
      </w:r>
      <w:r>
        <w:rPr/>
        <w:t xml:space="preserve"> nos ha convertido en el grupo de sus servid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 -¿Cuándo este </w:t>
      </w:r>
      <w:r>
        <w:rPr>
          <w:i/>
        </w:rPr>
        <w:t>anartha</w:t>
      </w:r>
      <w:r>
        <w:rPr/>
        <w:t xml:space="preserve"> llegará a su f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Los componente que podemos medir con nuestros </w:t>
      </w:r>
      <w:r>
        <w:rPr>
          <w:i/>
        </w:rPr>
        <w:t>akshas</w:t>
      </w:r>
      <w:r>
        <w:rPr/>
        <w:t xml:space="preserve"> o sentidos, aquellos que aparecen ante los sentidos como buenos y son, de acuerdo al criterio de nuestros sentidos, </w:t>
      </w:r>
      <w:r>
        <w:rPr>
          <w:i/>
        </w:rPr>
        <w:t>preyah</w:t>
      </w:r>
      <w:r>
        <w:rPr/>
        <w:t xml:space="preserve"> o nuestros objetos deseados en la forma de deberes, son </w:t>
      </w:r>
      <w:r>
        <w:rPr>
          <w:i/>
        </w:rPr>
        <w:t>akshaja</w:t>
      </w:r>
      <w:r>
        <w:rPr/>
        <w:t xml:space="preserve"> o empíricos. El servicio ofrecido a las plantas, a los animales, a algunas personas y a la nación, así como el deseo de ser considerado inteligente y por ello adquirir fama material como </w:t>
      </w:r>
      <w:r>
        <w:rPr>
          <w:i/>
        </w:rPr>
        <w:t>Sâdhu</w:t>
      </w:r>
      <w:r>
        <w:rPr/>
        <w:t xml:space="preserve">, son servicios al </w:t>
      </w:r>
      <w:r>
        <w:rPr>
          <w:i/>
        </w:rPr>
        <w:t>Akshaja</w:t>
      </w:r>
      <w:r>
        <w:rPr/>
        <w:t xml:space="preserve"> o asuntos sensuales. Todos los empeños de los </w:t>
      </w:r>
      <w:r>
        <w:rPr>
          <w:i/>
        </w:rPr>
        <w:t>karmis</w:t>
      </w:r>
      <w:r>
        <w:rPr/>
        <w:t xml:space="preserve">, los </w:t>
      </w:r>
      <w:r>
        <w:rPr>
          <w:i/>
        </w:rPr>
        <w:t>jñanis</w:t>
      </w:r>
      <w:r>
        <w:rPr/>
        <w:t xml:space="preserve">, los </w:t>
      </w:r>
      <w:r>
        <w:rPr>
          <w:i/>
        </w:rPr>
        <w:t>yogis</w:t>
      </w:r>
      <w:r>
        <w:rPr/>
        <w:t xml:space="preserve"> y los hombres con otros deseos, son todos servicios al </w:t>
      </w:r>
      <w:r>
        <w:rPr>
          <w:i/>
        </w:rPr>
        <w:t>akshaja</w:t>
      </w:r>
      <w:r>
        <w:rPr/>
        <w:t xml:space="preserve">; y todo esto es apatía por Dios </w:t>
      </w:r>
      <w:r>
        <w:rPr>
          <w:b/>
        </w:rPr>
        <w:t>Krishn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 -¿Cómo sabemos que todo esto es apatía por Dios </w:t>
      </w:r>
      <w:r>
        <w:rPr>
          <w:b/>
        </w:rPr>
        <w:t>Krishn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Shri Vyasadeva ha compilado el Sâtvata Samhita o Shrimad Bhâgavatam para los hombres que no saben esto (es decir, lo que es apatía por Dios). Ninguno tiene alguna intención y esfuerzo por este conocimiento. Las sectas no-devocionales siempre están listas para servir las cosas que no son </w:t>
      </w:r>
      <w:r>
        <w:rPr>
          <w:b/>
        </w:rPr>
        <w:t>Krishna</w:t>
      </w:r>
      <w:r>
        <w:rPr/>
        <w:t xml:space="preserve">. Shri Vyâsadeva, quien es la gracia encarnada publicó el Sâtvata Samhita para aquellas personas que no saben todos estos asuntos. En el Sâtvata Samhitâ, (Shrimad Bhâgavatam) el servicio desinteresado para </w:t>
      </w:r>
      <w:r>
        <w:rPr>
          <w:i/>
        </w:rPr>
        <w:t>Adhokshaja</w:t>
      </w:r>
      <w:r>
        <w:rPr/>
        <w:t xml:space="preserve"> (la Entidad que está más allá del conocimiento empírico) ha sido descrito como la más elevada virtud, dejando a un lado el servicio de todo </w:t>
      </w:r>
      <w:r>
        <w:rPr>
          <w:i/>
        </w:rPr>
        <w:t>akshaja</w:t>
      </w:r>
      <w:r>
        <w:rPr/>
        <w:t xml:space="preserve"> o cosa empíric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 -¿Qué es lo que se conoce como </w:t>
      </w:r>
      <w:r>
        <w:rPr>
          <w:i/>
        </w:rPr>
        <w:t>bhakti</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i/>
          <w:i/>
        </w:rPr>
      </w:pPr>
      <w:r>
        <w:rPr>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El </w:t>
      </w:r>
      <w:r>
        <w:rPr>
          <w:i/>
        </w:rPr>
        <w:t>Bhakti</w:t>
      </w:r>
      <w:r>
        <w:rPr/>
        <w:t xml:space="preserve"> es la eterna función natural del alma; la cual es la eterna virtud de la </w:t>
      </w:r>
      <w:r>
        <w:rPr>
          <w:i/>
        </w:rPr>
        <w:t>jiva</w:t>
      </w:r>
      <w:r>
        <w:rPr/>
        <w:t xml:space="preserve"> en su </w:t>
      </w:r>
      <w:r>
        <w:rPr>
          <w:i/>
        </w:rPr>
        <w:t>svarupa</w:t>
      </w:r>
      <w:r>
        <w:rPr/>
        <w:t xml:space="preserve"> o naturaleza esencial (es decir, cuando no está cubierta por el </w:t>
      </w:r>
      <w:r>
        <w:rPr>
          <w:i/>
        </w:rPr>
        <w:t>avidyâ</w:t>
      </w:r>
      <w:r>
        <w:rPr/>
        <w:t xml:space="preserve"> o </w:t>
      </w:r>
      <w:r>
        <w:rPr>
          <w:i/>
        </w:rPr>
        <w:t>mâyâ</w:t>
      </w:r>
      <w:r>
        <w:rPr/>
        <w:t xml:space="preserve">). No hay otra virtud en las </w:t>
      </w:r>
      <w:r>
        <w:rPr>
          <w:i/>
        </w:rPr>
        <w:t>jivas</w:t>
      </w:r>
      <w:r>
        <w:rPr/>
        <w:t xml:space="preserve"> en su </w:t>
      </w:r>
      <w:r>
        <w:rPr>
          <w:i/>
        </w:rPr>
        <w:t>svarupa</w:t>
      </w:r>
      <w:r>
        <w:rPr/>
        <w:t xml:space="preserve">. Las otras funciones no son las virtudes del </w:t>
      </w:r>
      <w:r>
        <w:rPr>
          <w:i/>
        </w:rPr>
        <w:t>jiva svarupa</w:t>
      </w:r>
      <w:r>
        <w:rPr/>
        <w:t xml:space="preserve">; ellas son virtudes de naturalezas contrarias. Son cambiantes y efímeras. Este </w:t>
      </w:r>
      <w:r>
        <w:rPr>
          <w:i/>
        </w:rPr>
        <w:t>Bhakti</w:t>
      </w:r>
      <w:r>
        <w:rPr/>
        <w:t xml:space="preserve"> destruye la aflicción, la infatuación y el temor (Bh. I. 7.7.). Es con base al </w:t>
      </w:r>
      <w:r>
        <w:rPr>
          <w:i/>
        </w:rPr>
        <w:t>dvitiyâbhinivesa</w:t>
      </w:r>
      <w:r>
        <w:rPr/>
        <w:t xml:space="preserve"> o una ardiente constancia por la segunda cosa, es decir, lo que es diferente de la Entidad Única o Dios, que el temor, la aflicción, la distracción, etc., crecen. La concepción de otras entidades que no son </w:t>
      </w:r>
      <w:r>
        <w:rPr>
          <w:b/>
        </w:rPr>
        <w:t>Krishna</w:t>
      </w:r>
      <w:r>
        <w:rPr/>
        <w:t xml:space="preserve"> y Sus objetos, o los devotos, es lo que constituye la constancia para la segunda cosa. «Mientras las personas no acepten como su único refugio los seguros e intrépidos Pies de Loto de Dios, ellas laboran bajo el temor de que su riqueza, sus cuerpos, sus relaciones conectadas con todos estos, y sus amigos se pierdan, bajo la aflicción de que ellos se han perdido, bajo el deseo de obtenerlos de vuelta, bajo la anhelante sed de andar tras ellos, etc. (Bh.III.9.6). Así mismo cuando ellos reaparecen, los apegos materiales por las cosas </w:t>
      </w:r>
      <w:r>
        <w:rPr>
          <w:i/>
        </w:rPr>
        <w:t>anâtma</w:t>
      </w:r>
      <w:r>
        <w:rPr/>
        <w:t xml:space="preserve"> (que no están relacionadas con el alma sino con el concepto de ‘yo’ y lo ‘mío’) se vuelven prominentes». Esta es la causa o raíz del </w:t>
      </w:r>
      <w:r>
        <w:rPr>
          <w:i/>
        </w:rPr>
        <w:t>Samsâr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deseo por la autoridad que surge de la tendencia a medir es una cosa anti-devocional. De la misma manera que alguien que es atacado por parásitos intestinales no puede nutrir su cuerpo a pesar de consumir cualquier cantidad de comida vitamínica, así, cuando las tendencias por el </w:t>
      </w:r>
      <w:r>
        <w:rPr>
          <w:i/>
        </w:rPr>
        <w:t>karma</w:t>
      </w:r>
      <w:r>
        <w:rPr/>
        <w:t xml:space="preserve"> y el </w:t>
      </w:r>
      <w:r>
        <w:rPr>
          <w:i/>
        </w:rPr>
        <w:t>jñana</w:t>
      </w:r>
      <w:r>
        <w:rPr/>
        <w:t xml:space="preserve"> prevalecen, la función del alma es obstru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 -Algunos se beneficiarán personalmente con el </w:t>
      </w:r>
      <w:r>
        <w:rPr>
          <w:i/>
        </w:rPr>
        <w:t>Vaishnavismo</w:t>
      </w:r>
      <w:r>
        <w:rPr/>
        <w:t>; pero, ¿qué beneficio deriva el mundo de é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Esa no es una posición verdadera; puede ser aplicable para el </w:t>
      </w:r>
      <w:r>
        <w:rPr>
          <w:i/>
        </w:rPr>
        <w:t>archana</w:t>
      </w:r>
      <w:r>
        <w:rPr/>
        <w:t xml:space="preserve"> o la adoración ritual, y no para quienes ejecutan el </w:t>
      </w:r>
      <w:r>
        <w:rPr>
          <w:i/>
        </w:rPr>
        <w:t>kirtana</w:t>
      </w:r>
      <w:r>
        <w:rPr/>
        <w:t xml:space="preserve"> o recitan las glorias de Dios. El adorador ritualista lleva a cabo sus ritos para su propio bien personal; pero un recitador lleva a cabo servicio para el mundo, o más bien para todas las criaturas del universo, todas las bestias y pájaros, para los hombres y los dioses, incluso los árboles, las enredaderas y las rocas, también; ese servicio es de la clase más elev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 -No encuentro que a los hombres les guste és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Es insensato si esperamos que numerosas personas se acerquen a esto. La cantidad de doctorados es muy limitada. El Señor </w:t>
      </w:r>
      <w:r>
        <w:rPr>
          <w:b/>
        </w:rPr>
        <w:t>Krishna</w:t>
      </w:r>
      <w:r>
        <w:rPr/>
        <w:t xml:space="preserve"> ha mencionado (Gita VII.3.): «Entre miles de hombres, sólo uno o contados se empeñan para consumar la auto-realización y de éstos, aun cuando consumados, sólo uno o pocos pueden penetrar en Mi naturaleza». El Señor </w:t>
      </w:r>
      <w:r>
        <w:rPr>
          <w:b/>
        </w:rPr>
        <w:t>Shri Chaitanya Mahâprabhu</w:t>
      </w:r>
      <w:r>
        <w:rPr/>
        <w:t xml:space="preserve"> se ha explayado en esto al citar el </w:t>
      </w:r>
      <w:r>
        <w:rPr>
          <w:i/>
        </w:rPr>
        <w:t>Shloka</w:t>
      </w:r>
      <w:r>
        <w:rPr/>
        <w:t xml:space="preserve"> del Bhâgavata (Bh. VI.14.5): «Incluso entre millones (</w:t>
      </w:r>
      <w:r>
        <w:rPr>
          <w:i/>
        </w:rPr>
        <w:t>crores</w:t>
      </w:r>
      <w:r>
        <w:rPr/>
        <w:t xml:space="preserve">) de liberados y consumados aun un sólo devoto del Señor </w:t>
      </w:r>
      <w:r>
        <w:rPr>
          <w:b/>
        </w:rPr>
        <w:t xml:space="preserve">Nârâyana </w:t>
      </w:r>
      <w:r>
        <w:rPr/>
        <w:t>es raro». Las mañas es la cosa principal en este mun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 -¿Qué beneficio ha traído al mundo el </w:t>
      </w:r>
      <w:r>
        <w:rPr>
          <w:i/>
        </w:rPr>
        <w:t>Vaishnavismo</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Los políticos no podrán llevar a cabo en miles de eras, ni una parte de entre millones de partes, del beneficio que los </w:t>
      </w:r>
      <w:r>
        <w:rPr>
          <w:i/>
        </w:rPr>
        <w:t>Vaishnavas</w:t>
      </w:r>
      <w:r>
        <w:rPr/>
        <w:t xml:space="preserve"> le han hecho al mundo. Nosotros no les estamos aconsejando a otros que sean así de sectarios y limitados como los políticos s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 -¿Cuánta gente hay que conoce acerca del </w:t>
      </w:r>
      <w:r>
        <w:rPr>
          <w:i/>
        </w:rPr>
        <w:t>Vaishnavismo</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R: -¿Qué cantidad de doctorados se producen? ¿Cuántos Newtons han nacido? ¿Es un principio sabio abandonar el cultivo de la ciencia debido a que no se producen numerosos Prof. J.C. Bo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 -¿Por cuáles medios puede crecer la devoción a </w:t>
      </w:r>
      <w:r>
        <w:rPr>
          <w:b/>
        </w:rPr>
        <w:t>Krishn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La devoción al Señor Supremo </w:t>
      </w:r>
      <w:r>
        <w:rPr>
          <w:b/>
        </w:rPr>
        <w:t>Krishna</w:t>
      </w:r>
      <w:r>
        <w:rPr/>
        <w:t xml:space="preserve"> es generada cuando uno escucha atentamente la narración de Sus Glorias, etc., con un humor de servicio por parte de los devotos sinceros de Dios, los cuales no tienen otra cosa que hacer excepto cantar incesantemente estas descripciones (Bh. I. 7.7.). Él es </w:t>
      </w:r>
      <w:r>
        <w:rPr>
          <w:b/>
        </w:rPr>
        <w:t>Vishnu</w:t>
      </w:r>
      <w:r>
        <w:rPr/>
        <w:t xml:space="preserve">, Quien se encuentra sustentando todo el universo con la función en la cual el elemento </w:t>
      </w:r>
      <w:r>
        <w:rPr>
          <w:i/>
        </w:rPr>
        <w:t>sattva</w:t>
      </w:r>
      <w:r>
        <w:rPr/>
        <w:t xml:space="preserve"> es el principal. Al Él hacer al mundo </w:t>
      </w:r>
      <w:r>
        <w:rPr>
          <w:i/>
        </w:rPr>
        <w:t>chetana</w:t>
      </w:r>
      <w:r>
        <w:rPr/>
        <w:t xml:space="preserve"> o consciente respecto a los asuntos de </w:t>
      </w:r>
      <w:r>
        <w:rPr>
          <w:b/>
        </w:rPr>
        <w:t>Krishna</w:t>
      </w:r>
      <w:r>
        <w:rPr/>
        <w:t xml:space="preserve">, Él es conocido como </w:t>
      </w:r>
      <w:r>
        <w:rPr>
          <w:b/>
        </w:rPr>
        <w:t>Krishna Chaitanya</w:t>
      </w:r>
      <w:r>
        <w:rPr/>
        <w:t xml:space="preserve">. Por generar </w:t>
      </w:r>
      <w:r>
        <w:rPr>
          <w:i/>
        </w:rPr>
        <w:t>chaitanya</w:t>
      </w:r>
      <w:r>
        <w:rPr/>
        <w:t xml:space="preserve"> (conciencia) en las </w:t>
      </w:r>
      <w:r>
        <w:rPr>
          <w:i/>
        </w:rPr>
        <w:t>jivas</w:t>
      </w:r>
      <w:r>
        <w:rPr/>
        <w:t xml:space="preserve"> que no la poseían es que Él adoptó </w:t>
      </w:r>
      <w:r>
        <w:rPr>
          <w:i/>
        </w:rPr>
        <w:t>Sanyâsa</w:t>
      </w:r>
      <w:r>
        <w:rPr/>
        <w:t xml:space="preserve">. Pues no habíamos obtenido </w:t>
      </w:r>
      <w:r>
        <w:rPr>
          <w:i/>
        </w:rPr>
        <w:t>chaitanya</w:t>
      </w:r>
      <w:r>
        <w:rPr/>
        <w:t xml:space="preserve"> (regresar a nuestros cabales). No es la virtud del </w:t>
      </w:r>
      <w:r>
        <w:rPr>
          <w:i/>
        </w:rPr>
        <w:t>chaitanya</w:t>
      </w:r>
      <w:r>
        <w:rPr/>
        <w:t xml:space="preserve"> puro el hacer otras tentativas que no sean las del servicio desinteresado. En la función del </w:t>
      </w:r>
      <w:r>
        <w:rPr>
          <w:i/>
        </w:rPr>
        <w:t>shuddha</w:t>
      </w:r>
      <w:r>
        <w:rPr/>
        <w:t xml:space="preserve"> (puro) </w:t>
      </w:r>
      <w:r>
        <w:rPr>
          <w:i/>
        </w:rPr>
        <w:t>chetana</w:t>
      </w:r>
      <w:r>
        <w:rPr/>
        <w:t xml:space="preserve"> no hay servicio por efectuar al </w:t>
      </w:r>
      <w:r>
        <w:rPr>
          <w:i/>
        </w:rPr>
        <w:t>anartha</w:t>
      </w:r>
      <w:r>
        <w:rPr/>
        <w:t xml:space="preserve"> (el cual no es el verdadero </w:t>
      </w:r>
      <w:r>
        <w:rPr>
          <w:i/>
        </w:rPr>
        <w:t>artha</w:t>
      </w:r>
      <w:r>
        <w:rPr/>
        <w:t xml:space="preserve"> o lo necesario, es decir, Dios); ahí sólo está el servicio al </w:t>
      </w:r>
      <w:r>
        <w:rPr>
          <w:i/>
        </w:rPr>
        <w:t>Artha</w:t>
      </w:r>
      <w:r>
        <w:rPr/>
        <w:t xml:space="preserve">. Los </w:t>
      </w:r>
      <w:r>
        <w:rPr>
          <w:i/>
        </w:rPr>
        <w:t>Kshatriyas</w:t>
      </w:r>
      <w:r>
        <w:rPr/>
        <w:t xml:space="preserve">, los </w:t>
      </w:r>
      <w:r>
        <w:rPr>
          <w:i/>
        </w:rPr>
        <w:t>Vaisyas</w:t>
      </w:r>
      <w:r>
        <w:rPr/>
        <w:t xml:space="preserve">, los </w:t>
      </w:r>
      <w:r>
        <w:rPr>
          <w:i/>
        </w:rPr>
        <w:t>Shudras</w:t>
      </w:r>
      <w:r>
        <w:rPr/>
        <w:t xml:space="preserve">, etc., están ocupados en pensar acerca de las cosas externas dentro de la naturaleza; los conocedores del </w:t>
      </w:r>
      <w:r>
        <w:rPr>
          <w:i/>
        </w:rPr>
        <w:t>Brahman</w:t>
      </w:r>
      <w:r>
        <w:rPr/>
        <w:t xml:space="preserve"> (o los verdaderos </w:t>
      </w:r>
      <w:r>
        <w:rPr>
          <w:i/>
        </w:rPr>
        <w:t>Brahmanas</w:t>
      </w:r>
      <w:r>
        <w:rPr/>
        <w:t xml:space="preserve">) no tienen esos desempeños; su deber es únicamente el servicio a </w:t>
      </w:r>
      <w:r>
        <w:rPr>
          <w:b/>
        </w:rPr>
        <w:t>Hari</w:t>
      </w:r>
      <w:r>
        <w:rPr/>
        <w:t xml:space="preserve">. Y los </w:t>
      </w:r>
      <w:r>
        <w:rPr>
          <w:i/>
        </w:rPr>
        <w:t>Kshatriyas</w:t>
      </w:r>
      <w:r>
        <w:rPr/>
        <w:t xml:space="preserve">, los </w:t>
      </w:r>
      <w:r>
        <w:rPr>
          <w:i/>
        </w:rPr>
        <w:t>Vaisyas</w:t>
      </w:r>
      <w:r>
        <w:rPr/>
        <w:t xml:space="preserve">, etc., deben también efectuar todos sus esfuerzos en favor del servicio de esos </w:t>
      </w:r>
      <w:r>
        <w:rPr>
          <w:i/>
        </w:rPr>
        <w:t>Brahmanas</w:t>
      </w:r>
      <w:r>
        <w:rPr/>
        <w:t xml:space="preserve">. El único deber de las </w:t>
      </w:r>
      <w:r>
        <w:rPr>
          <w:i/>
        </w:rPr>
        <w:t>jivas</w:t>
      </w:r>
      <w:r>
        <w:rPr/>
        <w:t xml:space="preserve"> es el empeñarse en el servicio a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 -¿El </w:t>
      </w:r>
      <w:r>
        <w:rPr>
          <w:i/>
        </w:rPr>
        <w:t>Vaishnava Dharma</w:t>
      </w:r>
      <w:r>
        <w:rPr/>
        <w:t xml:space="preserve"> es aceptado por to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Sólo el </w:t>
      </w:r>
      <w:r>
        <w:rPr>
          <w:i/>
        </w:rPr>
        <w:t>Vaishnava Dharma</w:t>
      </w:r>
      <w:r>
        <w:rPr/>
        <w:t xml:space="preserve"> es el único </w:t>
      </w:r>
      <w:r>
        <w:rPr>
          <w:i/>
        </w:rPr>
        <w:t>Dharma</w:t>
      </w:r>
      <w:r>
        <w:rPr/>
        <w:t xml:space="preserve"> para todas las entidades </w:t>
      </w:r>
      <w:r>
        <w:rPr>
          <w:i/>
        </w:rPr>
        <w:t>chit</w:t>
      </w:r>
      <w:r>
        <w:rPr/>
        <w:t xml:space="preserve">, por ser el </w:t>
      </w:r>
      <w:r>
        <w:rPr>
          <w:i/>
        </w:rPr>
        <w:t xml:space="preserve">Dharma </w:t>
      </w:r>
      <w:r>
        <w:rPr/>
        <w:t xml:space="preserve">de la </w:t>
      </w:r>
      <w:r>
        <w:rPr>
          <w:i/>
        </w:rPr>
        <w:t>jiva</w:t>
      </w:r>
      <w:r>
        <w:rPr/>
        <w:t xml:space="preserve"> en su propia naturaleza esencial. No hay necesidad de hacerse llamar uno mismo cristiano, musulmán e incluso hindú; todos deben volverse </w:t>
      </w:r>
      <w:r>
        <w:rPr>
          <w:i/>
        </w:rPr>
        <w:t>Vaishnavas</w:t>
      </w:r>
      <w:r>
        <w:rPr/>
        <w:t xml:space="preserve">. Todos deben aceptar el eterno </w:t>
      </w:r>
      <w:r>
        <w:rPr>
          <w:i/>
        </w:rPr>
        <w:t>dharma</w:t>
      </w:r>
      <w:r>
        <w:rPr/>
        <w:t xml:space="preserve"> de las </w:t>
      </w:r>
      <w:r>
        <w:rPr>
          <w:i/>
        </w:rPr>
        <w:t>jivas</w:t>
      </w:r>
      <w:r>
        <w:rPr/>
        <w:t xml:space="preserve"> en su propia naturaleza, todos, incluso los pájaros y las bestias, las plantas y las piedras; las deidades, los demonios y los hombres, quienes no necesitan tener sus formas presentes de existencia, deben ser </w:t>
      </w:r>
      <w:r>
        <w:rPr>
          <w:i/>
        </w:rPr>
        <w:t>Vaishnavas</w:t>
      </w:r>
      <w:r>
        <w:rPr/>
        <w:t xml:space="preserve">. </w:t>
      </w:r>
      <w:r>
        <w:rPr>
          <w:b/>
        </w:rPr>
        <w:t>Shri Chaitanya Mahâprabhu</w:t>
      </w:r>
      <w:r>
        <w:rPr/>
        <w:t xml:space="preserve"> ejecutó esta proeza; Él convirtió a todos al </w:t>
      </w:r>
      <w:r>
        <w:rPr>
          <w:i/>
        </w:rPr>
        <w:t>Vaishnavismo</w:t>
      </w:r>
      <w:r>
        <w:rPr/>
        <w:t xml:space="preserve">, a quienquiera que Su Señoría se encontró durante Su viaje por el sur de la India, incluso los arbustos, las enredaderas, los pájaros, las bestias, los árboles, las piedras, a lo largo de la ruta de Jhârikhanda camino a Orissâ y Bihar; Él no les permitió permanecer con sus nociones en contra de su verdadera naturaleza; todos se volvieron </w:t>
      </w:r>
      <w:r>
        <w:rPr>
          <w:i/>
        </w:rPr>
        <w:t>Vaishnavas</w:t>
      </w:r>
      <w:r>
        <w:rPr/>
        <w:t xml:space="preserve"> incluyendo a los </w:t>
      </w:r>
      <w:r>
        <w:rPr>
          <w:i/>
        </w:rPr>
        <w:t>shaivas</w:t>
      </w:r>
      <w:r>
        <w:rPr/>
        <w:t xml:space="preserve">, los </w:t>
      </w:r>
      <w:r>
        <w:rPr>
          <w:i/>
        </w:rPr>
        <w:t>shâktas</w:t>
      </w:r>
      <w:r>
        <w:rPr/>
        <w:t xml:space="preserve">, los hindúes herejes, los </w:t>
      </w:r>
      <w:r>
        <w:rPr>
          <w:i/>
        </w:rPr>
        <w:t>pathâns</w:t>
      </w:r>
      <w:r>
        <w:rPr/>
        <w:t xml:space="preserve">, los </w:t>
      </w:r>
      <w:r>
        <w:rPr>
          <w:i/>
        </w:rPr>
        <w:t>budistas</w:t>
      </w:r>
      <w:r>
        <w:rPr/>
        <w:t xml:space="preserve">, los </w:t>
      </w:r>
      <w:r>
        <w:rPr>
          <w:i/>
        </w:rPr>
        <w:t>mâyâvadis</w:t>
      </w:r>
      <w:r>
        <w:rPr/>
        <w:t xml:space="preserve">, los emancipacionistas, los </w:t>
      </w:r>
      <w:r>
        <w:rPr>
          <w:i/>
        </w:rPr>
        <w:t>yogis</w:t>
      </w:r>
      <w:r>
        <w:rPr/>
        <w:t xml:space="preserve">, los </w:t>
      </w:r>
      <w:r>
        <w:rPr>
          <w:i/>
        </w:rPr>
        <w:t>tapasvis</w:t>
      </w:r>
      <w:r>
        <w:rPr/>
        <w:t xml:space="preserve">, los letrados, los iletrados, y aquellos con buena o mala salud. La única arma de Su Señoría era el </w:t>
      </w:r>
      <w:r>
        <w:rPr>
          <w:b/>
        </w:rPr>
        <w:t>Krishna</w:t>
      </w:r>
      <w:r>
        <w:rPr/>
        <w:t>-</w:t>
      </w:r>
      <w:r>
        <w:rPr>
          <w:i/>
        </w:rPr>
        <w:t>kirtana</w:t>
      </w:r>
      <w:r>
        <w:rPr/>
        <w:t xml:space="preserve">. Además, aquellos que se iban convirtiendo en </w:t>
      </w:r>
      <w:r>
        <w:rPr>
          <w:i/>
        </w:rPr>
        <w:t>Vaishnavas</w:t>
      </w:r>
      <w:r>
        <w:rPr/>
        <w:t xml:space="preserve">, bajo el mandato del Señor, iban ejecutando la función de </w:t>
      </w:r>
      <w:r>
        <w:rPr>
          <w:i/>
        </w:rPr>
        <w:t>Gurus</w:t>
      </w:r>
      <w:r>
        <w:rPr/>
        <w:t xml:space="preserve"> con el </w:t>
      </w:r>
      <w:r>
        <w:rPr>
          <w:i/>
        </w:rPr>
        <w:t>kirtana</w:t>
      </w:r>
      <w:r>
        <w:rPr/>
        <w:t xml:space="preserve">, convirtiendo en </w:t>
      </w:r>
      <w:r>
        <w:rPr>
          <w:i/>
        </w:rPr>
        <w:t>Vaishnavas</w:t>
      </w:r>
      <w:r>
        <w:rPr/>
        <w:t xml:space="preserve"> a aquellos que tenían contacto con ellos. </w:t>
      </w:r>
      <w:r>
        <w:rPr>
          <w:b/>
        </w:rPr>
        <w:t>Shriman Mahâprabhu</w:t>
      </w:r>
      <w:r>
        <w:rPr/>
        <w:t xml:space="preserve"> les dijo que todo hombre de </w:t>
      </w:r>
      <w:r>
        <w:rPr>
          <w:i/>
        </w:rPr>
        <w:t>Bhârata</w:t>
      </w:r>
      <w:r>
        <w:rPr/>
        <w:t xml:space="preserve"> (India) le debería hacer el bien a otros y que no había algo mejor que el </w:t>
      </w:r>
      <w:r>
        <w:rPr>
          <w:i/>
        </w:rPr>
        <w:t xml:space="preserve">Sankirtana </w:t>
      </w:r>
      <w:r>
        <w:rPr/>
        <w:t xml:space="preserve">estruendoso que ayuda a que todas las criaturas alcancen el más elevado bien posible, así como uno que sostiene a miles de personas, es mucho mejor que uno que sólo se sostiene a sí mismo. No ha habido, ni habrá, tales benefactores del mas elevado mérito como </w:t>
      </w:r>
      <w:r>
        <w:rPr>
          <w:b/>
        </w:rPr>
        <w:t>Mahâprabhu</w:t>
      </w:r>
      <w:r>
        <w:rPr/>
        <w:t xml:space="preserve"> y Sus devotos. El ofrecimiento de otros beneficios es únicamente un engaño; son más bien un gran daño, mientras que el beneficio realizado por Él y Sus seguidores es el verdadero y más grandioso beneficio eterno. Éste no es un beneficio que dure sólo por algunos días, por ser sólo temporal. Su Señoría o Sus seguidores no engañaron a las personas al decirles acerca de beneficios que después de algún tiempo producirían daño, o que algún otro grupo sería dañado, así como el beneficio de una nación conlleva el mal a otra, así como cuando yo soy beneficiado al manejar una carroza y los caballos son dañados, o cuando le doy ventajas temporales a otro por un tiempo limitado y yo sufro una desventaja proporcional. Ellos han hablado de tal beneficio, ellos han dado tal cosa como el más grande beneficio para todos, para todos los tiempos, para todas las condiciones. Este beneficio no es para una nación en particular que causa daño a otras; mas éste beneficia a todo el universo. El beneficio de </w:t>
      </w:r>
      <w:r>
        <w:rPr>
          <w:b/>
        </w:rPr>
        <w:t>Mahâprabhu</w:t>
      </w:r>
      <w:r>
        <w:rPr/>
        <w:t xml:space="preserve"> no produce ningún mal. Por ello, de Su Gracia ningún mal surge, y por esto mismo la Suya es la más grande benevolencia, y así también son Sus devotos. Estas declaraciones son la más grande verdad, no sólo palabrería, ni poesía o literatura imagin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 -¿Qué es entonces el </w:t>
      </w:r>
      <w:r>
        <w:rPr>
          <w:b/>
        </w:rPr>
        <w:t>Vishnu</w:t>
      </w:r>
      <w:r>
        <w:rPr/>
        <w:t>-</w:t>
      </w:r>
      <w:r>
        <w:rPr>
          <w:i/>
        </w:rPr>
        <w:t>sevâ</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R: -</w:t>
      </w:r>
      <w:r>
        <w:rPr>
          <w:b/>
        </w:rPr>
        <w:t>Vishnu</w:t>
      </w:r>
      <w:r>
        <w:rPr/>
        <w:t xml:space="preserve"> es la Entidad </w:t>
      </w:r>
      <w:r>
        <w:rPr>
          <w:i/>
        </w:rPr>
        <w:t>Adhokshaya</w:t>
      </w:r>
      <w:r>
        <w:rPr/>
        <w:t xml:space="preserve">, a Quien yo no puedo medir o disfrutar con mis sentidos. Pero yo soy disfrutado por Él. El nombre de </w:t>
      </w:r>
      <w:r>
        <w:rPr>
          <w:i/>
        </w:rPr>
        <w:t>Shreya</w:t>
      </w:r>
      <w:r>
        <w:rPr/>
        <w:t xml:space="preserve"> (Verdad real) es querida por </w:t>
      </w:r>
      <w:r>
        <w:rPr>
          <w:b/>
        </w:rPr>
        <w:t>Vishnu</w:t>
      </w:r>
      <w:r>
        <w:rPr/>
        <w:t xml:space="preserve">. El gratificar Sus sentidos es </w:t>
      </w:r>
      <w:r>
        <w:rPr>
          <w:i/>
        </w:rPr>
        <w:t>sevâ</w:t>
      </w:r>
      <w:r>
        <w:rPr/>
        <w:t xml:space="preserve"> (servicio). La pretensión de </w:t>
      </w:r>
      <w:r>
        <w:rPr>
          <w:b/>
        </w:rPr>
        <w:t>Vishnu</w:t>
      </w:r>
      <w:r>
        <w:rPr/>
        <w:t>-</w:t>
      </w:r>
      <w:r>
        <w:rPr>
          <w:i/>
        </w:rPr>
        <w:t>seva</w:t>
      </w:r>
      <w:r>
        <w:rPr/>
        <w:t xml:space="preserve"> para mantener el cuerpo no es verdadero </w:t>
      </w:r>
      <w:r>
        <w:rPr>
          <w:b/>
        </w:rPr>
        <w:t>Vishnu</w:t>
      </w:r>
      <w:r>
        <w:rPr/>
        <w:t xml:space="preserve"> </w:t>
      </w:r>
      <w:r>
        <w:rPr>
          <w:i/>
        </w:rPr>
        <w:t>sevâ</w:t>
      </w:r>
      <w:r>
        <w:rPr/>
        <w:t xml:space="preserve">. En tiempos modernos los esfuerzos son difundidos por todas partes para disfrutar de </w:t>
      </w:r>
      <w:r>
        <w:rPr>
          <w:b/>
        </w:rPr>
        <w:t>Vishnu</w:t>
      </w:r>
      <w:r>
        <w:rPr/>
        <w:t xml:space="preserve"> en el Nombre del </w:t>
      </w:r>
      <w:r>
        <w:rPr>
          <w:b/>
        </w:rPr>
        <w:t>Vishnu</w:t>
      </w:r>
      <w:r>
        <w:rPr/>
        <w:t>-</w:t>
      </w:r>
      <w:r>
        <w:rPr>
          <w:i/>
        </w:rPr>
        <w:t>sevâ</w:t>
      </w:r>
      <w:r>
        <w:rPr/>
        <w:t xml:space="preserve">; </w:t>
      </w:r>
      <w:r>
        <w:rPr>
          <w:b/>
        </w:rPr>
        <w:t xml:space="preserve">Vishnu </w:t>
      </w:r>
      <w:r>
        <w:rPr/>
        <w:t xml:space="preserve">es tratado como un sirviente, que suple nuestras necesidades. Esfuerzos se hacen para disfrutar a </w:t>
      </w:r>
      <w:r>
        <w:rPr>
          <w:b/>
        </w:rPr>
        <w:t>Vishnu</w:t>
      </w:r>
      <w:r>
        <w:rPr/>
        <w:t xml:space="preserve">, cuando pensamos ser los disfrutadores del agua del río, las frutas de los árboles, la belleza de la naturaleza, el aire abierto dador de salud. Yo pienso que Él dormirá en el mismo lado (el derecho o el izquierdo como yo deseo) como si Él fuera un arrendatario que me escoge para Su lugar de morada. Lo trato como mi jardinero que me suplirá con ramilletes de flores, para que yo pueda disfrutar su agradable fragancia. ¿Quién es entonces el que no quiere al </w:t>
      </w:r>
      <w:r>
        <w:rPr>
          <w:i/>
        </w:rPr>
        <w:t>Bhakti</w:t>
      </w:r>
      <w:r>
        <w:rPr/>
        <w:t>? Son los que dicen, ‘yo gobernaré la nación, o permaneceré como ciudadano arando la tierra, o seré un político o guerrero’. Son ellos que dicen, ‘yo soy el hacedor de to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 -¿Debemos entonces abandonar toda ocupación y la rutina diaria de nuestros debe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Debemos realizar todo como </w:t>
      </w:r>
      <w:r>
        <w:rPr>
          <w:i/>
        </w:rPr>
        <w:t>Vaishnavas</w:t>
      </w:r>
      <w:r>
        <w:rPr/>
        <w:t xml:space="preserve"> y no tomar el sendero del </w:t>
      </w:r>
      <w:r>
        <w:rPr>
          <w:i/>
        </w:rPr>
        <w:t>karma</w:t>
      </w:r>
      <w:r>
        <w:rPr/>
        <w:t xml:space="preserve">. Nuestro </w:t>
      </w:r>
      <w:r>
        <w:rPr>
          <w:i/>
        </w:rPr>
        <w:t>Gurudeva</w:t>
      </w:r>
      <w:r>
        <w:rPr/>
        <w:t xml:space="preserve"> predecesor Shri Rupa Goswâmi Prabhu ha mencionado (Bh.R.S. I.2.185): «Aquél cuyos esfuerzos son todos para llevar a cabo el servicio a </w:t>
      </w:r>
      <w:r>
        <w:rPr>
          <w:b/>
        </w:rPr>
        <w:t>Hari</w:t>
      </w:r>
      <w:r>
        <w:rPr/>
        <w:t xml:space="preserve">, con el cuerpo, la mente y el habla, es llamado </w:t>
      </w:r>
      <w:r>
        <w:rPr>
          <w:i/>
        </w:rPr>
        <w:t>jivan-mukta</w:t>
      </w:r>
      <w:r>
        <w:rPr/>
        <w:t xml:space="preserve"> o ‘liberado mientras vive’, sin importar el estado de vida en que se encuentre». También ha dicho (Bh.R.S. I.2.255): «Cuando uno se encuentra desapegado de los disfrutes terrenales, y tras aceptar los objetos favorables para el servicio de </w:t>
      </w:r>
      <w:r>
        <w:rPr>
          <w:b/>
        </w:rPr>
        <w:t>Krishna</w:t>
      </w:r>
      <w:r>
        <w:rPr/>
        <w:t>, está ardientemente apegado a Él, se dice que posee la abnegación apropi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 -¿Cuál es el deber de un </w:t>
      </w:r>
      <w:r>
        <w:rPr>
          <w:i/>
        </w:rPr>
        <w:t>Vaishnav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Se dice en el Pancharâtra (citado en el Bh.R.S. I.2.198), que aquellos que están deseosos de obtener el </w:t>
      </w:r>
      <w:r>
        <w:rPr>
          <w:i/>
        </w:rPr>
        <w:t>Bhakti</w:t>
      </w:r>
      <w:r>
        <w:rPr/>
        <w:t xml:space="preserve"> deben ejecutar únicamente tales actos seculares y Vêdicos que son favorables para el servicio a </w:t>
      </w:r>
      <w:r>
        <w:rPr>
          <w:b/>
        </w:rPr>
        <w:t>Hari</w:t>
      </w:r>
      <w:r>
        <w:rPr/>
        <w:t xml:space="preserve">. También se menciona en el Pancharâtra (Bh.R.S. I.2.13), que los actos ordenados en los </w:t>
      </w:r>
      <w:r>
        <w:rPr>
          <w:i/>
        </w:rPr>
        <w:t>Shastras</w:t>
      </w:r>
      <w:r>
        <w:rPr/>
        <w:t xml:space="preserve"> para el servicio a </w:t>
      </w:r>
      <w:r>
        <w:rPr>
          <w:b/>
        </w:rPr>
        <w:t>Hari</w:t>
      </w:r>
      <w:r>
        <w:rPr/>
        <w:t xml:space="preserve"> son llamados, por las personas santas, como </w:t>
      </w:r>
      <w:r>
        <w:rPr>
          <w:i/>
        </w:rPr>
        <w:t>Bhakti</w:t>
      </w:r>
      <w:r>
        <w:rPr/>
        <w:t xml:space="preserve">, cuya ejecución gradualmente genera el tipo superior de </w:t>
      </w:r>
      <w:r>
        <w:rPr>
          <w:i/>
        </w:rPr>
        <w:t>Bhakti</w:t>
      </w:r>
      <w:r>
        <w:rPr/>
        <w:t xml:space="preserve">. La doctrina del </w:t>
      </w:r>
      <w:r>
        <w:rPr>
          <w:i/>
        </w:rPr>
        <w:t>naishkarma</w:t>
      </w:r>
      <w:r>
        <w:rPr/>
        <w:t xml:space="preserve"> (cesación del </w:t>
      </w:r>
      <w:r>
        <w:rPr>
          <w:i/>
        </w:rPr>
        <w:t>karma</w:t>
      </w:r>
      <w:r>
        <w:rPr/>
        <w:t xml:space="preserve">) es ésta. Cualquier cosa que llevemos a cabo debe hacerse favorablemente para el servicio a </w:t>
      </w:r>
      <w:r>
        <w:rPr>
          <w:b/>
        </w:rPr>
        <w:t>Hari</w:t>
      </w:r>
      <w:r>
        <w:rPr/>
        <w:t xml:space="preserve">. El deseo de los salvacionistas es el de liberarse de todas las acciones, y liberarse del servicio a </w:t>
      </w:r>
      <w:r>
        <w:rPr>
          <w:b/>
        </w:rPr>
        <w:t>Hari</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 -¿Cómo puede uno llevar a cabo el </w:t>
      </w:r>
      <w:r>
        <w:rPr>
          <w:b/>
        </w:rPr>
        <w:t>Hari-</w:t>
      </w:r>
      <w:r>
        <w:rPr>
          <w:i/>
        </w:rPr>
        <w:t>sevâ</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El </w:t>
      </w:r>
      <w:r>
        <w:rPr>
          <w:b/>
        </w:rPr>
        <w:t>Hari</w:t>
      </w:r>
      <w:r>
        <w:rPr/>
        <w:t>-</w:t>
      </w:r>
      <w:r>
        <w:rPr>
          <w:i/>
        </w:rPr>
        <w:t>sevâ</w:t>
      </w:r>
      <w:r>
        <w:rPr/>
        <w:t xml:space="preserve"> puede efectuarse de tres maneras, a través de los actos, del habla, y con la 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 -¿Qué tipo de servicio se lleva a cabo con los actos, con la mente y con el hab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 -Cuando su padre le preguntó a Prahlâda qué buen estudio había realizado, él le respondió (Bh. VII. 5.29-31): «La ejecución de las nueve clases de </w:t>
      </w:r>
      <w:r>
        <w:rPr>
          <w:i/>
        </w:rPr>
        <w:t>Bhakti</w:t>
      </w:r>
      <w:r>
        <w:rPr/>
        <w:t xml:space="preserve"> directamente ofrecidas a Dios </w:t>
      </w:r>
      <w:r>
        <w:rPr>
          <w:b/>
        </w:rPr>
        <w:t>Vishnu</w:t>
      </w:r>
      <w:r>
        <w:rPr/>
        <w:t xml:space="preserve">, el escuchar, el cantar, el recordar, servir a Sus Pies, adorar, saludar con himnos, ofrecer asistencia como siervo, tratar con amistad y rendir el ser, debe ser visto como la mejor forma de estudio». Hiranyakashipu, sorprendido de tratar con la idea del </w:t>
      </w:r>
      <w:r>
        <w:rPr>
          <w:i/>
        </w:rPr>
        <w:t>sevâ</w:t>
      </w:r>
      <w:r>
        <w:rPr/>
        <w:t xml:space="preserve"> de parte de su hijo, dijo, «tú estás dando un nuevo tipo de idea, la cual nosotros, de la escuela empírica, no conoce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 -¿No los que sirven a </w:t>
      </w:r>
      <w:r>
        <w:rPr>
          <w:b/>
        </w:rPr>
        <w:t>Hari</w:t>
      </w:r>
      <w:r>
        <w:rPr/>
        <w:t xml:space="preserve">, sirven a las </w:t>
      </w:r>
      <w:r>
        <w:rPr>
          <w:i/>
        </w:rPr>
        <w:t>jivas</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R: -</w:t>
      </w:r>
      <w:r>
        <w:rPr>
          <w:b/>
        </w:rPr>
        <w:t>Hari</w:t>
      </w:r>
      <w:r>
        <w:rPr/>
        <w:t xml:space="preserve"> es la Entidad completa; los sirvientes de </w:t>
      </w:r>
      <w:r>
        <w:rPr>
          <w:b/>
        </w:rPr>
        <w:t>Hari</w:t>
      </w:r>
      <w:r>
        <w:rPr/>
        <w:t xml:space="preserve"> son los que sirven a las </w:t>
      </w:r>
      <w:r>
        <w:rPr>
          <w:i/>
        </w:rPr>
        <w:t>jivas</w:t>
      </w:r>
      <w:r>
        <w:rPr/>
        <w:t xml:space="preserve">. Aquellos que están fascinados con la apariencia externa de las </w:t>
      </w:r>
      <w:r>
        <w:rPr>
          <w:i/>
        </w:rPr>
        <w:t>jivas</w:t>
      </w:r>
      <w:r>
        <w:rPr/>
        <w:t xml:space="preserve">, y piensan que el servicio del cuerpo externo de </w:t>
      </w:r>
      <w:r>
        <w:rPr>
          <w:b/>
        </w:rPr>
        <w:t>Hari</w:t>
      </w:r>
      <w:r>
        <w:rPr/>
        <w:t xml:space="preserve"> es el servicio a </w:t>
      </w:r>
      <w:r>
        <w:rPr>
          <w:b/>
        </w:rPr>
        <w:t>Hari</w:t>
      </w:r>
      <w:r>
        <w:rPr/>
        <w:t xml:space="preserve"> o el de las </w:t>
      </w:r>
      <w:r>
        <w:rPr>
          <w:i/>
        </w:rPr>
        <w:t>jivas</w:t>
      </w:r>
      <w:r>
        <w:rPr/>
        <w:t xml:space="preserve">, son </w:t>
      </w:r>
      <w:r>
        <w:rPr>
          <w:i/>
        </w:rPr>
        <w:t>vivartavâdines</w:t>
      </w:r>
      <w:r>
        <w:rPr/>
        <w:t xml:space="preserve"> o defensores de la teoría de que la totalidad de la creación es una mera ilusión; ellos no sirven a las </w:t>
      </w:r>
      <w:r>
        <w:rPr>
          <w:i/>
        </w:rPr>
        <w:t>jivas</w:t>
      </w:r>
      <w:r>
        <w:rPr/>
        <w:t xml:space="preserve">; ellos sirven únicamente a </w:t>
      </w:r>
      <w:r>
        <w:rPr>
          <w:i/>
        </w:rPr>
        <w:t>mâyâ</w:t>
      </w:r>
      <w:r>
        <w:rPr/>
        <w:t xml:space="preserve">, el cuerpo externo de </w:t>
      </w:r>
      <w:r>
        <w:rPr>
          <w:b/>
        </w:rPr>
        <w:t>Hari</w:t>
      </w:r>
      <w:r>
        <w:rPr/>
        <w:t xml:space="preserve">. Por servir a </w:t>
      </w:r>
      <w:r>
        <w:rPr>
          <w:i/>
        </w:rPr>
        <w:t>mâyâ</w:t>
      </w:r>
      <w:r>
        <w:rPr/>
        <w:t xml:space="preserve"> de esta forma, uno no se beneficia personalmente ni a los demás. Si usted le imputa pobreza a </w:t>
      </w:r>
      <w:r>
        <w:rPr>
          <w:b/>
        </w:rPr>
        <w:t>Nârâyana</w:t>
      </w:r>
      <w:r>
        <w:rPr/>
        <w:t xml:space="preserve">, sólo está sirviendo a </w:t>
      </w:r>
      <w:r>
        <w:rPr>
          <w:i/>
        </w:rPr>
        <w:t>mâyâ</w:t>
      </w:r>
      <w:r>
        <w:rPr/>
        <w:t xml:space="preserve">, no a </w:t>
      </w:r>
      <w:r>
        <w:rPr>
          <w:b/>
        </w:rPr>
        <w:t>Nârâyana</w:t>
      </w:r>
      <w:r>
        <w:rPr/>
        <w:t xml:space="preserve">, ni a Sus sirvientes, las </w:t>
      </w:r>
      <w:r>
        <w:rPr>
          <w:i/>
        </w:rPr>
        <w:t>jivas</w:t>
      </w:r>
      <w:r>
        <w:rPr/>
        <w:t xml:space="preserve">. El servicio de la </w:t>
      </w:r>
      <w:r>
        <w:rPr>
          <w:i/>
        </w:rPr>
        <w:t>vivarta</w:t>
      </w:r>
      <w:r>
        <w:rPr/>
        <w:t xml:space="preserve"> (ilusión) es el del espejismo de </w:t>
      </w:r>
      <w:r>
        <w:rPr>
          <w:i/>
        </w:rPr>
        <w:t>mâyâ</w:t>
      </w:r>
      <w:r>
        <w:rPr/>
        <w:t xml:space="preserve">, no el de la verdadera sustancia. La verdadera substancia sólo es </w:t>
      </w:r>
      <w:r>
        <w:rPr>
          <w:b/>
        </w:rPr>
        <w:t>Krishna</w:t>
      </w:r>
      <w:r>
        <w:rPr/>
        <w:t xml:space="preserve">; las </w:t>
      </w:r>
      <w:r>
        <w:rPr>
          <w:i/>
        </w:rPr>
        <w:t>jivas</w:t>
      </w:r>
      <w:r>
        <w:rPr/>
        <w:t xml:space="preserve"> son contra-partes asociadas de Su Entidad. Debemos servir a </w:t>
      </w:r>
      <w:r>
        <w:rPr>
          <w:b/>
        </w:rPr>
        <w:t>Hari</w:t>
      </w:r>
      <w:r>
        <w:rPr/>
        <w:t xml:space="preserve">; servir a los </w:t>
      </w:r>
      <w:r>
        <w:rPr>
          <w:i/>
        </w:rPr>
        <w:t>Harijanas</w:t>
      </w:r>
      <w:r>
        <w:rPr/>
        <w:t xml:space="preserve"> (los devotos de </w:t>
      </w:r>
      <w:r>
        <w:rPr>
          <w:b/>
        </w:rPr>
        <w:t>Hari</w:t>
      </w:r>
      <w:r>
        <w:rPr/>
        <w:t xml:space="preserve">) y también a aquellos que no pueden comprender a los verdaderos </w:t>
      </w:r>
      <w:r>
        <w:rPr>
          <w:i/>
        </w:rPr>
        <w:t>Harijanas</w:t>
      </w:r>
      <w:r>
        <w:rPr/>
        <w:t xml:space="preserve">, para que ellos tengan una verdadera comprensión de los </w:t>
      </w:r>
      <w:r>
        <w:rPr>
          <w:i/>
        </w:rPr>
        <w:t>Harijanas</w:t>
      </w:r>
      <w:r>
        <w:rPr/>
        <w:t xml:space="preserve">; debemos ayudarles mentalmente y también físicamente. Incluso debemos servir a aquellos que están en contra de los </w:t>
      </w:r>
      <w:r>
        <w:rPr>
          <w:i/>
        </w:rPr>
        <w:t>Harijanas</w:t>
      </w:r>
      <w:r>
        <w:rPr/>
        <w:t xml:space="preserve">, pero con indiferencia. Nuestros mejores amigos son los sirvientes de Dios y con los cuales nos aliamos. Yo les hablaré acerca del servicio a </w:t>
      </w:r>
      <w:r>
        <w:rPr>
          <w:b/>
        </w:rPr>
        <w:t>Hari</w:t>
      </w:r>
      <w:r>
        <w:rPr/>
        <w:t xml:space="preserve"> a aquellos amigos míos que poseen menos poder de comprensión y que han tomado los deberes de los </w:t>
      </w:r>
      <w:r>
        <w:rPr>
          <w:i/>
        </w:rPr>
        <w:t>Kshatriyas</w:t>
      </w:r>
      <w:r>
        <w:rPr/>
        <w:t xml:space="preserve">, </w:t>
      </w:r>
      <w:r>
        <w:rPr>
          <w:i/>
        </w:rPr>
        <w:t>Vaisyas</w:t>
      </w:r>
      <w:r>
        <w:rPr/>
        <w:t xml:space="preserve"> y </w:t>
      </w:r>
      <w:r>
        <w:rPr>
          <w:i/>
        </w:rPr>
        <w:t>Sudras</w:t>
      </w:r>
      <w:r>
        <w:rPr/>
        <w:t xml:space="preserve">, si ellos no son antagónicos. Mas nosotros declararemos la no-colaboración con quienes se han vuelto antagónicos, como con los descastados, los agnósticos, los epicúreos y los seguidores de Chârvâka que ven a sus placeres físicos como el </w:t>
      </w:r>
      <w:r>
        <w:rPr>
          <w:i/>
        </w:rPr>
        <w:t>súmmum bonum</w:t>
      </w:r>
      <w:r>
        <w:rPr/>
        <w:t xml:space="preserve"> de la vida, y otros simila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 -¿Qué quiere decir con el término </w:t>
      </w:r>
      <w:r>
        <w:rPr>
          <w:i/>
        </w:rPr>
        <w:t>jiva-dayâ</w:t>
      </w:r>
      <w:r>
        <w:rPr/>
        <w:t xml:space="preserve"> o bondad para con las criaturas? ¿No es el ofrecer ayuda supliendo comida, ropa,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Debemos ofrecer tal ayuda a quienes tienen fe en Dios, incluso después de numerosos nacimientos y han comenzado a servir a Dios. Debemos alimentar y vestir a los necesitados y ofrecerles otros beneficios con el propósito de que ellos sirvan a </w:t>
      </w:r>
      <w:r>
        <w:rPr>
          <w:b/>
        </w:rPr>
        <w:t>Hari</w:t>
      </w:r>
      <w:r>
        <w:rPr/>
        <w:t xml:space="preserve">; de otro modo, ¿cuál es la necesidad de nutrir a una serpiente con leche y plátanos? Eso no es bondad, sino más bien entrampar a los hombres con </w:t>
      </w:r>
      <w:r>
        <w:rPr>
          <w:i/>
        </w:rPr>
        <w:t>mâyâ</w:t>
      </w:r>
      <w:r>
        <w:rPr/>
        <w:t xml:space="preserve"> o tentarlos a que acepten el nihilismo. La bondad que </w:t>
      </w:r>
      <w:r>
        <w:rPr>
          <w:b/>
        </w:rPr>
        <w:t xml:space="preserve">Shri Chaitanya Mahâprabhu </w:t>
      </w:r>
      <w:r>
        <w:rPr/>
        <w:t xml:space="preserve">le ha mostrado a las </w:t>
      </w:r>
      <w:r>
        <w:rPr>
          <w:i/>
        </w:rPr>
        <w:t>jivas</w:t>
      </w:r>
      <w:r>
        <w:rPr/>
        <w:t xml:space="preserve">, las absuelve eternamente de todas las aflicciones conocidas como </w:t>
      </w:r>
      <w:r>
        <w:rPr>
          <w:i/>
        </w:rPr>
        <w:t>tritâpa</w:t>
      </w:r>
      <w:r>
        <w:rPr/>
        <w:t xml:space="preserve">. Tal bondad no produce mal alguno y las </w:t>
      </w:r>
      <w:r>
        <w:rPr>
          <w:i/>
        </w:rPr>
        <w:t>jivas</w:t>
      </w:r>
      <w:r>
        <w:rPr/>
        <w:t xml:space="preserve"> que la obtienen no serán víctimas de los males del mundo; más estarán nadando en el océano parecido al néctar de Amor, eternamente disfrutando de su dulz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 -¿Cómo es diferente la Gracia de </w:t>
      </w:r>
      <w:r>
        <w:rPr>
          <w:b/>
        </w:rPr>
        <w:t>Shri Chaitanya Mahâprabhu</w:t>
      </w:r>
      <w:r>
        <w:rPr/>
        <w:t xml:space="preserve"> de otras formas de bon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A diferencia de otras formas de bondad, la Gracia de Su Señoría no produce mal alguno. Su Gracia ha sido descrita por Shri Swarupa Dâmodara Goswâmi, Su más cercano asociado, como la que más fácilmente desvanece todos los males, tan clara y sin mezcla, que extiende deleite puro como una flor completamente floreciente, aclarando todos los conflictos de las escrituras, al distribuir el verdadero sabor dulce de la devoción, que causa un humor extático en la mente como la locura, (por el Amor por Dios), como otorgadora de la bendición eterna de la devoción, al introducir un espíritu de igualdad entre el elevado y el bajo, y revelar el límite extremo de la dulzura espiritual. Shri Rupa Goswâmi considera a Su Señoría como a </w:t>
      </w:r>
      <w:r>
        <w:rPr>
          <w:b/>
        </w:rPr>
        <w:t>Krishna</w:t>
      </w:r>
      <w:r>
        <w:rPr/>
        <w:t xml:space="preserve"> mismo, portando el Nombre de </w:t>
      </w:r>
      <w:r>
        <w:rPr>
          <w:b/>
        </w:rPr>
        <w:t>Shri Krishna Chaitanya</w:t>
      </w:r>
      <w:r>
        <w:rPr/>
        <w:t xml:space="preserve"> con una hermosa tez, como la más grande Entidad Benevolente, que distribuye el Amor por </w:t>
      </w:r>
      <w:r>
        <w:rPr>
          <w:b/>
        </w:rPr>
        <w:t>Krishna</w:t>
      </w:r>
      <w:r>
        <w:rPr/>
        <w:t xml:space="preserve">. Shri Krishna Dâsa Kavirâja Goswâmi, (el autor del Shri Chaitanya Charitâmrita), también ha dicho: «Deliberen con discriminación acerca de la Gracia de </w:t>
      </w:r>
      <w:r>
        <w:rPr>
          <w:b/>
        </w:rPr>
        <w:t>Shri Chaitanya Chandra</w:t>
      </w:r>
      <w:r>
        <w:rPr/>
        <w:t xml:space="preserve"> y ustedes se sorprenderán con la más elevada excele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 -¿Cómo puede haber una deliberación de ésta con discrimin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Kaviraj Goswâmi Prabhu nos ha pedido que hagamos un estudio comparativo entre la Gracia de </w:t>
      </w:r>
      <w:r>
        <w:rPr>
          <w:b/>
        </w:rPr>
        <w:t xml:space="preserve">Shri Chaitanya Mahâprabhu </w:t>
      </w:r>
      <w:r>
        <w:rPr/>
        <w:t xml:space="preserve">y la ‘así llamada’ bondad que es incompleta e imperfecta. Donde la dádiva no es de una naturaleza eterna, debe haber algo inadecuado, defectos y engaño. Si alguien lleva a cabo un estudio comparativo con imparcialidad, él encontrará que la Gracia de </w:t>
      </w:r>
      <w:r>
        <w:rPr>
          <w:b/>
        </w:rPr>
        <w:t>Shri Chaitanya Chandra</w:t>
      </w:r>
      <w:r>
        <w:rPr/>
        <w:t xml:space="preserve"> es bondad plena, mientras que todas las otras bondades son limitadas y engañadoras. Las Encarnaciones de Dios como </w:t>
      </w:r>
      <w:r>
        <w:rPr>
          <w:i/>
        </w:rPr>
        <w:t>Matsya</w:t>
      </w:r>
      <w:r>
        <w:rPr/>
        <w:t xml:space="preserve">, </w:t>
      </w:r>
      <w:r>
        <w:rPr>
          <w:i/>
        </w:rPr>
        <w:t>Kurma</w:t>
      </w:r>
      <w:r>
        <w:rPr/>
        <w:t xml:space="preserve"> y </w:t>
      </w:r>
      <w:r>
        <w:rPr>
          <w:i/>
        </w:rPr>
        <w:t>Varâha</w:t>
      </w:r>
      <w:r>
        <w:rPr/>
        <w:t xml:space="preserve"> </w:t>
      </w:r>
      <w:r>
        <w:rPr>
          <w:i/>
        </w:rPr>
        <w:t>Devas</w:t>
      </w:r>
      <w:r>
        <w:rPr/>
        <w:t xml:space="preserve">, no sólo Ellas, sino incluso el mismo Dios </w:t>
      </w:r>
      <w:r>
        <w:rPr>
          <w:b/>
        </w:rPr>
        <w:t>Krishna</w:t>
      </w:r>
      <w:r>
        <w:rPr/>
        <w:t xml:space="preserve">, han distribuido Gracia únicamente entre los devotos; pero Ellos han matado a los antagónicos; mientras que </w:t>
      </w:r>
      <w:r>
        <w:rPr>
          <w:b/>
        </w:rPr>
        <w:t>Mahâprabhu</w:t>
      </w:r>
      <w:r>
        <w:rPr/>
        <w:t xml:space="preserve">, en lugar de matarlos, les ha mostrado bondad; por ejemplo, Él no se ha restringido en cuanto a distribuir Su Gracia, la cual no produce ningún mal incluso entre los Quâzis y los Budistas. Él ha convertido también a los Râmâyets en devotos puros, quienes profesan adorar a </w:t>
      </w:r>
      <w:r>
        <w:rPr>
          <w:b/>
        </w:rPr>
        <w:t>Shri Râmachandra</w:t>
      </w:r>
      <w:r>
        <w:rPr/>
        <w:t>, son en realidad emancipacioni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 -¿No son los </w:t>
      </w:r>
      <w:r>
        <w:rPr>
          <w:i/>
        </w:rPr>
        <w:t>Râmâyets</w:t>
      </w:r>
      <w:r>
        <w:rPr/>
        <w:t xml:space="preserve"> verdaderos </w:t>
      </w:r>
      <w:r>
        <w:rPr>
          <w:i/>
        </w:rPr>
        <w:t>Vaishnavas</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Los </w:t>
      </w:r>
      <w:r>
        <w:rPr>
          <w:i/>
        </w:rPr>
        <w:t>Râmâyets</w:t>
      </w:r>
      <w:r>
        <w:rPr/>
        <w:t xml:space="preserve"> pertenecen a las sectas Râmânandi; ellos no pertenecen a la correcta secta de Râmânuja. Ya que la mayoría de ellos abrigan el deseo por la emancipación, los </w:t>
      </w:r>
      <w:r>
        <w:rPr>
          <w:i/>
        </w:rPr>
        <w:t xml:space="preserve">Shuddha </w:t>
      </w:r>
      <w:r>
        <w:rPr/>
        <w:t xml:space="preserve">(puros) </w:t>
      </w:r>
      <w:r>
        <w:rPr>
          <w:i/>
        </w:rPr>
        <w:t>Vaishnavas</w:t>
      </w:r>
      <w:r>
        <w:rPr/>
        <w:t xml:space="preserve"> los catalogan a ellos entre la clase de los </w:t>
      </w:r>
      <w:r>
        <w:rPr>
          <w:i/>
        </w:rPr>
        <w:t xml:space="preserve">Viddha </w:t>
      </w:r>
      <w:r>
        <w:rPr/>
        <w:t xml:space="preserve">(adulterados) </w:t>
      </w:r>
      <w:r>
        <w:rPr>
          <w:i/>
        </w:rPr>
        <w:t>Vaishnavas</w:t>
      </w:r>
      <w:r>
        <w:rPr/>
        <w:t xml:space="preserve">. En una ocasión Shrila Raghunâtha Bhatta Goswâmi llevó consigo ante </w:t>
      </w:r>
      <w:r>
        <w:rPr>
          <w:b/>
        </w:rPr>
        <w:t>Mahâprabhu</w:t>
      </w:r>
      <w:r>
        <w:rPr/>
        <w:t xml:space="preserve">, en Puri, a Râmadâsa, maestro del Kâvya-prakâsa (un famoso trabajo en sánscrito de retórica). Aun cuando Râmadâsa poseía una humildad sumisa y un espíritu de ofrecer servicio a los </w:t>
      </w:r>
      <w:r>
        <w:rPr>
          <w:i/>
        </w:rPr>
        <w:t>Vaishnavas</w:t>
      </w:r>
      <w:r>
        <w:rPr/>
        <w:t xml:space="preserve"> y a los </w:t>
      </w:r>
      <w:r>
        <w:rPr>
          <w:i/>
        </w:rPr>
        <w:t>brâhmanas</w:t>
      </w:r>
      <w:r>
        <w:rPr/>
        <w:t xml:space="preserve">, aun así </w:t>
      </w:r>
      <w:r>
        <w:rPr>
          <w:b/>
        </w:rPr>
        <w:t xml:space="preserve">Mahâprabhu </w:t>
      </w:r>
      <w:r>
        <w:rPr/>
        <w:t>lo</w:t>
      </w:r>
      <w:r>
        <w:rPr>
          <w:b/>
        </w:rPr>
        <w:t xml:space="preserve"> </w:t>
      </w:r>
      <w:r>
        <w:rPr/>
        <w:t>trató a él con indiferencia y apatía, tras notar que el deseo por la emancipación estaba latente en su coraz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 -¿Qué piensa usted respecto a los budi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Budista es otro nombre para </w:t>
      </w:r>
      <w:r>
        <w:rPr>
          <w:i/>
        </w:rPr>
        <w:t>Vaishnava</w:t>
      </w:r>
      <w:r>
        <w:rPr/>
        <w:t xml:space="preserve">; pero en el presente a los hombres que se hacen llamar budistas, les falta el verdadero conocimiento acerca del alma. Así como los adoradores de </w:t>
      </w:r>
      <w:r>
        <w:rPr>
          <w:b/>
        </w:rPr>
        <w:t>Shri Râma</w:t>
      </w:r>
      <w:r>
        <w:rPr/>
        <w:t xml:space="preserve"> son </w:t>
      </w:r>
      <w:r>
        <w:rPr>
          <w:i/>
        </w:rPr>
        <w:t>Râmâyets</w:t>
      </w:r>
      <w:r>
        <w:rPr/>
        <w:t xml:space="preserve">, así los adoradores de Buda, una encarnación de </w:t>
      </w:r>
      <w:r>
        <w:rPr>
          <w:b/>
        </w:rPr>
        <w:t>Vishnu</w:t>
      </w:r>
      <w:r>
        <w:rPr/>
        <w:t xml:space="preserve">, son budistas. Pero como los </w:t>
      </w:r>
      <w:r>
        <w:rPr>
          <w:i/>
        </w:rPr>
        <w:t>Âuls</w:t>
      </w:r>
      <w:r>
        <w:rPr/>
        <w:t xml:space="preserve">, los </w:t>
      </w:r>
      <w:r>
        <w:rPr>
          <w:i/>
        </w:rPr>
        <w:t>Bâuls</w:t>
      </w:r>
      <w:r>
        <w:rPr/>
        <w:t xml:space="preserve">, los </w:t>
      </w:r>
      <w:r>
        <w:rPr>
          <w:i/>
        </w:rPr>
        <w:t>Gaurânganâgaris</w:t>
      </w:r>
      <w:r>
        <w:rPr/>
        <w:t xml:space="preserve">, los </w:t>
      </w:r>
      <w:r>
        <w:rPr>
          <w:i/>
        </w:rPr>
        <w:t>Smârtas</w:t>
      </w:r>
      <w:r>
        <w:rPr/>
        <w:t xml:space="preserve">, la casta de los Goswâmis, etc., aun cuando profesan ser seguidores de </w:t>
      </w:r>
      <w:r>
        <w:rPr>
          <w:b/>
        </w:rPr>
        <w:t>Shri Gaurânga</w:t>
      </w:r>
      <w:r>
        <w:rPr/>
        <w:t xml:space="preserve">, se han apartado de Sus enseñanzas, así mismo los budistas se han desviado del sendero mostrado por Buda Deva, aunque ellos se llamen a sí mismos </w:t>
      </w:r>
      <w:r>
        <w:rPr>
          <w:i/>
        </w:rPr>
        <w:t>Vaishnavas</w:t>
      </w:r>
      <w:r>
        <w:rPr/>
        <w:t xml:space="preserve">. Sin embargo, cuando ellos siguen a los </w:t>
      </w:r>
      <w:r>
        <w:rPr>
          <w:i/>
        </w:rPr>
        <w:t>Shuddha Vaishnavas</w:t>
      </w:r>
      <w:r>
        <w:rPr/>
        <w:t xml:space="preserve">, su verdadera naturaleza intrínseca se manifestará, como ocurrió en el caso de los budistas que obtuvieron la Gracia de </w:t>
      </w:r>
      <w:r>
        <w:rPr>
          <w:b/>
        </w:rPr>
        <w:t>Shri Mahâprabhu</w:t>
      </w:r>
      <w:r>
        <w:rPr/>
        <w:t xml:space="preserve">. Por lo tanto, cuando los hombres de las sectas descarriadas, como los </w:t>
      </w:r>
      <w:r>
        <w:rPr>
          <w:i/>
        </w:rPr>
        <w:t>Âuls</w:t>
      </w:r>
      <w:r>
        <w:rPr/>
        <w:t xml:space="preserve">, los </w:t>
      </w:r>
      <w:r>
        <w:rPr>
          <w:i/>
        </w:rPr>
        <w:t>Bâuls</w:t>
      </w:r>
      <w:r>
        <w:rPr/>
        <w:t xml:space="preserve">, etc., abandonen sus creencias y costumbres equivocadas y adoren a </w:t>
      </w:r>
      <w:r>
        <w:rPr>
          <w:b/>
        </w:rPr>
        <w:t>Gaur-Krishna</w:t>
      </w:r>
      <w:r>
        <w:rPr/>
        <w:t xml:space="preserve"> bajo la dirección de los </w:t>
      </w:r>
      <w:r>
        <w:rPr>
          <w:i/>
        </w:rPr>
        <w:t>Shuddha Vaishnavas</w:t>
      </w:r>
      <w:r>
        <w:rPr/>
        <w:t xml:space="preserve">, entonces los podremos reconocer como los devotos de </w:t>
      </w:r>
      <w:r>
        <w:rPr>
          <w:b/>
        </w:rPr>
        <w:t>Shri Gaurânga Mahâprabhu</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 -¿Qué no los </w:t>
      </w:r>
      <w:r>
        <w:rPr>
          <w:i/>
        </w:rPr>
        <w:t>Smârtas</w:t>
      </w:r>
      <w:r>
        <w:rPr/>
        <w:t xml:space="preserve"> adoran a </w:t>
      </w:r>
      <w:r>
        <w:rPr>
          <w:b/>
        </w:rPr>
        <w:t>Vishnu</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La adoración de </w:t>
      </w:r>
      <w:r>
        <w:rPr>
          <w:b/>
        </w:rPr>
        <w:t>Vishnu</w:t>
      </w:r>
      <w:r>
        <w:rPr/>
        <w:t xml:space="preserve"> por los </w:t>
      </w:r>
      <w:r>
        <w:rPr>
          <w:i/>
        </w:rPr>
        <w:t>Smârtas</w:t>
      </w:r>
      <w:r>
        <w:rPr/>
        <w:t xml:space="preserve"> es otra forma de su adoración a </w:t>
      </w:r>
      <w:r>
        <w:rPr>
          <w:i/>
        </w:rPr>
        <w:t>Ganesa</w:t>
      </w:r>
      <w:r>
        <w:rPr/>
        <w:t xml:space="preserve">, </w:t>
      </w:r>
      <w:r>
        <w:rPr>
          <w:i/>
        </w:rPr>
        <w:t>Surya</w:t>
      </w:r>
      <w:r>
        <w:rPr/>
        <w:t xml:space="preserve">, </w:t>
      </w:r>
      <w:r>
        <w:rPr>
          <w:i/>
        </w:rPr>
        <w:t>Shiva</w:t>
      </w:r>
      <w:r>
        <w:rPr/>
        <w:t xml:space="preserve"> y </w:t>
      </w:r>
      <w:r>
        <w:rPr>
          <w:i/>
        </w:rPr>
        <w:t>Shakti</w:t>
      </w:r>
      <w:r>
        <w:rPr/>
        <w:t xml:space="preserve">. </w:t>
      </w:r>
      <w:r>
        <w:rPr>
          <w:b/>
        </w:rPr>
        <w:t>Vishnu</w:t>
      </w:r>
      <w:r>
        <w:rPr/>
        <w:t xml:space="preserve"> no es adorado de este modo. La adoración de </w:t>
      </w:r>
      <w:r>
        <w:rPr>
          <w:b/>
        </w:rPr>
        <w:t>Vishnu</w:t>
      </w:r>
      <w:r>
        <w:rPr/>
        <w:t xml:space="preserve"> como una de las cinco deidades, hace a Su elevada Dignidad, la cual no tiene igual, similar a la de las otras deidades, y Su Señoría es contada como una de las numerosas deidades, lo cual es una gran ofensa espiritual. De acuerdo a </w:t>
      </w:r>
      <w:r>
        <w:rPr>
          <w:b/>
        </w:rPr>
        <w:t>Shri Chaitanya Deva</w:t>
      </w:r>
      <w:r>
        <w:rPr/>
        <w:t xml:space="preserve">, uno que considera a </w:t>
      </w:r>
      <w:r>
        <w:rPr>
          <w:b/>
        </w:rPr>
        <w:t xml:space="preserve">Shri Nârâyana </w:t>
      </w:r>
      <w:r>
        <w:rPr/>
        <w:t xml:space="preserve">como igual a los diferentes dioses como </w:t>
      </w:r>
      <w:r>
        <w:rPr>
          <w:i/>
        </w:rPr>
        <w:t>Brahma</w:t>
      </w:r>
      <w:r>
        <w:rPr/>
        <w:t xml:space="preserve">, </w:t>
      </w:r>
      <w:r>
        <w:rPr>
          <w:i/>
        </w:rPr>
        <w:t>Rudra</w:t>
      </w:r>
      <w:r>
        <w:rPr/>
        <w:t>, etc., seguramente se convierte en el más bajo hereje (</w:t>
      </w:r>
      <w:r>
        <w:rPr>
          <w:i/>
        </w:rPr>
        <w:t>pâshandi</w:t>
      </w:r>
      <w:r>
        <w:rPr/>
        <w:t xml:space="preserve">). Él consideraba también como un </w:t>
      </w:r>
      <w:r>
        <w:rPr>
          <w:i/>
        </w:rPr>
        <w:t>pâshandi</w:t>
      </w:r>
      <w:r>
        <w:rPr/>
        <w:t xml:space="preserve"> a quien creía que un </w:t>
      </w:r>
      <w:r>
        <w:rPr>
          <w:b/>
        </w:rPr>
        <w:t>Krishna</w:t>
      </w:r>
      <w:r>
        <w:rPr/>
        <w:t>-</w:t>
      </w:r>
      <w:r>
        <w:rPr>
          <w:i/>
        </w:rPr>
        <w:t>Nâma</w:t>
      </w:r>
      <w:r>
        <w:rPr>
          <w:b/>
          <w:i/>
        </w:rPr>
        <w:t xml:space="preserve"> </w:t>
      </w:r>
      <w:r>
        <w:rPr/>
        <w:t>es</w:t>
      </w:r>
      <w:r>
        <w:rPr>
          <w:i/>
        </w:rPr>
        <w:t xml:space="preserve"> </w:t>
      </w:r>
      <w:r>
        <w:rPr/>
        <w:t>igual</w:t>
      </w:r>
      <w:r>
        <w:rPr>
          <w:i/>
        </w:rPr>
        <w:t xml:space="preserve"> </w:t>
      </w:r>
      <w:r>
        <w:rPr/>
        <w:t xml:space="preserve">a </w:t>
      </w:r>
      <w:r>
        <w:rPr>
          <w:i/>
        </w:rPr>
        <w:t>crores</w:t>
      </w:r>
      <w:r>
        <w:rPr/>
        <w:t xml:space="preserve"> de </w:t>
      </w:r>
      <w:r>
        <w:rPr>
          <w:i/>
        </w:rPr>
        <w:t>asvamedhas</w:t>
      </w:r>
      <w:r>
        <w:rPr/>
        <w:t xml:space="preserve"> (sacrificios de caballos). Existe numerosa deliberación de estos asuntos en el Brahma Samhita, el más valioso tratado acerca de la doctrina </w:t>
      </w:r>
      <w:r>
        <w:rPr>
          <w:i/>
        </w:rPr>
        <w:t>Vaishnava</w:t>
      </w:r>
      <w:r>
        <w:rPr/>
        <w:t xml:space="preserve">, encontrada por Su Señoría en el sur de la India. La adoración de </w:t>
      </w:r>
      <w:r>
        <w:rPr>
          <w:b/>
        </w:rPr>
        <w:t>Vishnu</w:t>
      </w:r>
      <w:r>
        <w:rPr/>
        <w:t xml:space="preserve"> como se encuentra en el </w:t>
      </w:r>
      <w:r>
        <w:rPr>
          <w:i/>
        </w:rPr>
        <w:t>Panchopâsana</w:t>
      </w:r>
      <w:r>
        <w:rPr/>
        <w:t xml:space="preserve"> (adoración de cinco deidades) no complace a </w:t>
      </w:r>
      <w:r>
        <w:rPr>
          <w:b/>
        </w:rPr>
        <w:t>Vishnu</w:t>
      </w:r>
      <w:r>
        <w:rPr/>
        <w:t>, y aunque fuera sólo la adoración de una deidad y también heterodoxa, es altamente improp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 -¿A qué le llama usted improp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R: -Dios mismo ha mencionado esto en el Gitâ: «Quienes adoran a otras deidades, Me adoran de manera improp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 -Aun cuando impropia, ¿no es así mismo adoración a </w:t>
      </w:r>
      <w:r>
        <w:rPr>
          <w:b/>
        </w:rPr>
        <w:t>Krishn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Es </w:t>
      </w:r>
      <w:r>
        <w:rPr>
          <w:b/>
        </w:rPr>
        <w:t>Krishna</w:t>
      </w:r>
      <w:r>
        <w:rPr/>
        <w:t xml:space="preserve">, Quien es el único Súper-Señor de todo el universo y más allá, en </w:t>
      </w:r>
      <w:r>
        <w:rPr>
          <w:i/>
        </w:rPr>
        <w:t>Vaikuntha</w:t>
      </w:r>
      <w:r>
        <w:rPr/>
        <w:t xml:space="preserve"> (es decir, la región trascendental). Como tal, nadie puede presentar obstáculo alguno en contra de Su disfrute. Todos le están ofreciendo a Él adoración, pero es proporcionada de una manera impropia y el adorador no obtiene nada. Incluso ellos, también, quienes están adorando a </w:t>
      </w:r>
      <w:r>
        <w:rPr>
          <w:i/>
        </w:rPr>
        <w:t>Surya</w:t>
      </w:r>
      <w:r>
        <w:rPr/>
        <w:t xml:space="preserve">, </w:t>
      </w:r>
      <w:r>
        <w:rPr>
          <w:i/>
        </w:rPr>
        <w:t>Ganesa</w:t>
      </w:r>
      <w:r>
        <w:rPr/>
        <w:t xml:space="preserve">, </w:t>
      </w:r>
      <w:r>
        <w:rPr>
          <w:i/>
        </w:rPr>
        <w:t>Shakti</w:t>
      </w:r>
      <w:r>
        <w:rPr/>
        <w:t xml:space="preserve">, etc., se encuentran adorando la potencia reflejada de </w:t>
      </w:r>
      <w:r>
        <w:rPr>
          <w:b/>
        </w:rPr>
        <w:t>Krishna</w:t>
      </w:r>
      <w:r>
        <w:rPr/>
        <w:t xml:space="preserve">; debido a que nada posee una existencia separada de Él. Mas por adorar a la reflexión, ellos no obtienen el verdadero conocimiento de su alma, de naturaleza intrínseca, y el </w:t>
      </w:r>
      <w:r>
        <w:rPr>
          <w:i/>
        </w:rPr>
        <w:t>sambhanda-jñana</w:t>
      </w:r>
      <w:r>
        <w:rPr/>
        <w:t xml:space="preserve"> (el conocimiento esencial acerca de la relación entre Dios y las </w:t>
      </w:r>
      <w:r>
        <w:rPr>
          <w:i/>
        </w:rPr>
        <w:t>jivas</w:t>
      </w:r>
      <w:r>
        <w:rPr/>
        <w:t xml:space="preserve">). Cuando ese </w:t>
      </w:r>
      <w:r>
        <w:rPr>
          <w:i/>
        </w:rPr>
        <w:t>sambhanda-jñana</w:t>
      </w:r>
      <w:r>
        <w:rPr/>
        <w:t xml:space="preserve"> es adquirido, ellos sabrán que </w:t>
      </w:r>
      <w:r>
        <w:rPr>
          <w:b/>
        </w:rPr>
        <w:t>Krishna</w:t>
      </w:r>
      <w:r>
        <w:rPr/>
        <w:t xml:space="preserve"> es el único Amo, que cada </w:t>
      </w:r>
      <w:r>
        <w:rPr>
          <w:i/>
        </w:rPr>
        <w:t>jiva</w:t>
      </w:r>
      <w:r>
        <w:rPr/>
        <w:t xml:space="preserve"> es la sirvienta eterna de </w:t>
      </w:r>
      <w:r>
        <w:rPr>
          <w:b/>
        </w:rPr>
        <w:t>Krishna</w:t>
      </w:r>
      <w:r>
        <w:rPr/>
        <w:t xml:space="preserve"> y que el </w:t>
      </w:r>
      <w:r>
        <w:rPr>
          <w:b/>
        </w:rPr>
        <w:t>Krishna</w:t>
      </w:r>
      <w:r>
        <w:rPr/>
        <w:t>-</w:t>
      </w:r>
      <w:r>
        <w:rPr>
          <w:i/>
        </w:rPr>
        <w:t>sevâ</w:t>
      </w:r>
      <w:r>
        <w:rPr/>
        <w:t xml:space="preserve"> es la eterna función de las </w:t>
      </w:r>
      <w:r>
        <w:rPr>
          <w:i/>
        </w:rPr>
        <w:t>jivas</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 -¿Qué deliberación existe en el Brahma Samhi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El Brahma Samhitâ ha refutado al </w:t>
      </w:r>
      <w:r>
        <w:rPr>
          <w:i/>
        </w:rPr>
        <w:t>Panchopâsanâ</w:t>
      </w:r>
      <w:r>
        <w:rPr/>
        <w:t xml:space="preserve">. Es el deber eterno de las </w:t>
      </w:r>
      <w:r>
        <w:rPr>
          <w:i/>
        </w:rPr>
        <w:t>jivas</w:t>
      </w:r>
      <w:r>
        <w:rPr/>
        <w:t xml:space="preserve"> servir a </w:t>
      </w:r>
      <w:r>
        <w:rPr>
          <w:b/>
        </w:rPr>
        <w:t>Krishna</w:t>
      </w:r>
      <w:r>
        <w:rPr/>
        <w:t xml:space="preserve">, el Señor de todos los señores. Todas las otras deidades son Sus sirvientas. Su función es sólo llevar a cabo los mandatos de </w:t>
      </w:r>
      <w:r>
        <w:rPr>
          <w:b/>
        </w:rPr>
        <w:t>Govinda</w:t>
      </w:r>
      <w:r>
        <w:rPr/>
        <w:t xml:space="preserve">. Ellos nunca adquirirán la liberación por considerar a esas deidades como diferentes nombres y cuerpos de </w:t>
      </w:r>
      <w:r>
        <w:rPr>
          <w:b/>
        </w:rPr>
        <w:t>Vishnu</w:t>
      </w:r>
      <w:r>
        <w:rPr/>
        <w:t xml:space="preserve"> en lugar de conocerlas a ellas como Sus sirvientas. En los cinco </w:t>
      </w:r>
      <w:r>
        <w:rPr>
          <w:i/>
        </w:rPr>
        <w:t>Shlokas</w:t>
      </w:r>
      <w:r>
        <w:rPr/>
        <w:t xml:space="preserve"> del Brahma Samhita (V.52.50.44.45.46.) se describen las naturalezas de las cinco deidades, antes referidas: 1) «Yo (Brahma) adoro al Señor primordial </w:t>
      </w:r>
      <w:r>
        <w:rPr>
          <w:b/>
        </w:rPr>
        <w:t>Govinda</w:t>
      </w:r>
      <w:r>
        <w:rPr/>
        <w:t xml:space="preserve">, bajo cuya orden el dios del Sol, el rey de los planetas y el ojo de este mundo, ejecuta su viaje montado en la rueda del tiempo». 2) «Yo adoro al Señor primordial </w:t>
      </w:r>
      <w:r>
        <w:rPr>
          <w:b/>
        </w:rPr>
        <w:t>Govinda</w:t>
      </w:r>
      <w:r>
        <w:rPr/>
        <w:t xml:space="preserve">, cuyos Pies de Loto siempre están sostenidos por la cabeza de </w:t>
      </w:r>
      <w:r>
        <w:rPr>
          <w:i/>
        </w:rPr>
        <w:t>Ganesa</w:t>
      </w:r>
      <w:r>
        <w:rPr/>
        <w:t xml:space="preserve"> con el propósito de obtener poder para sus funciones de destruir todos los obstáculos de los tres mundos». 3) «Yo adoro al Señor primordial </w:t>
      </w:r>
      <w:r>
        <w:rPr>
          <w:b/>
        </w:rPr>
        <w:t>Govinda</w:t>
      </w:r>
      <w:r>
        <w:rPr/>
        <w:t xml:space="preserve">, quien al acatar Su voluntad, </w:t>
      </w:r>
      <w:r>
        <w:rPr>
          <w:i/>
        </w:rPr>
        <w:t>Durgâ</w:t>
      </w:r>
      <w:r>
        <w:rPr/>
        <w:t xml:space="preserve">, Su potencia externa, conduce su función como agente para crear, preservar y destruir al mundo». 4) «Yo adoro al Señor primordial </w:t>
      </w:r>
      <w:r>
        <w:rPr>
          <w:b/>
        </w:rPr>
        <w:t>Govinda</w:t>
      </w:r>
      <w:r>
        <w:rPr/>
        <w:t xml:space="preserve">, Quien Se transforma a Sí mismo como </w:t>
      </w:r>
      <w:r>
        <w:rPr>
          <w:i/>
        </w:rPr>
        <w:t>Sambhu</w:t>
      </w:r>
      <w:r>
        <w:rPr/>
        <w:t xml:space="preserve"> para llevar a cabo el trabajo de destrucción, así como la leche es transformada en requesón, el cual no es lo mismo pero tampoco diferente de la leche». «Yo adoro al Señor primordial </w:t>
      </w:r>
      <w:r>
        <w:rPr>
          <w:b/>
        </w:rPr>
        <w:t>Govinda</w:t>
      </w:r>
      <w:r>
        <w:rPr/>
        <w:t xml:space="preserve">, Quien Se manifiesta a Sí mismo como </w:t>
      </w:r>
      <w:r>
        <w:rPr>
          <w:b/>
        </w:rPr>
        <w:t>Vishnu</w:t>
      </w:r>
      <w:r>
        <w:rPr/>
        <w:t xml:space="preserve"> de la misma manera que una vela ardiente comunica su luz a otra vela, la cual aunque existe separadamente, es de la misma cualidad como la prim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 -¿Cuál es la distinción entre un </w:t>
      </w:r>
      <w:r>
        <w:rPr>
          <w:i/>
        </w:rPr>
        <w:t>brâhmana</w:t>
      </w:r>
      <w:r>
        <w:rPr/>
        <w:t xml:space="preserve"> y un </w:t>
      </w:r>
      <w:r>
        <w:rPr>
          <w:i/>
        </w:rPr>
        <w:t>Vaishnav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El adorador de </w:t>
      </w:r>
      <w:r>
        <w:rPr>
          <w:b/>
        </w:rPr>
        <w:t>Shri Vishnu</w:t>
      </w:r>
      <w:r>
        <w:rPr/>
        <w:t xml:space="preserve"> con atributos distintivos y percepción festiva es un </w:t>
      </w:r>
      <w:r>
        <w:rPr>
          <w:i/>
        </w:rPr>
        <w:t>Vaishnava</w:t>
      </w:r>
      <w:r>
        <w:rPr/>
        <w:t xml:space="preserve">, mientras que el que cultiva al </w:t>
      </w:r>
      <w:r>
        <w:rPr>
          <w:i/>
        </w:rPr>
        <w:t>Brahman</w:t>
      </w:r>
      <w:r>
        <w:rPr/>
        <w:t xml:space="preserve"> es un </w:t>
      </w:r>
      <w:r>
        <w:rPr>
          <w:i/>
        </w:rPr>
        <w:t>brâhmana</w:t>
      </w:r>
      <w:r>
        <w:rPr/>
        <w:t xml:space="preserve">. El nombre del conocedor del </w:t>
      </w:r>
      <w:r>
        <w:rPr>
          <w:i/>
        </w:rPr>
        <w:t>Brahman</w:t>
      </w:r>
      <w:r>
        <w:rPr/>
        <w:t xml:space="preserve"> es el de </w:t>
      </w:r>
      <w:r>
        <w:rPr>
          <w:i/>
        </w:rPr>
        <w:t>brâhmana</w:t>
      </w:r>
      <w:r>
        <w:rPr/>
        <w:t xml:space="preserve">, y cuando él adora a </w:t>
      </w:r>
      <w:r>
        <w:rPr>
          <w:b/>
        </w:rPr>
        <w:t>Bhâgavan</w:t>
      </w:r>
      <w:r>
        <w:rPr/>
        <w:t xml:space="preserve"> su nombre es el de </w:t>
      </w:r>
      <w:r>
        <w:rPr>
          <w:i/>
        </w:rPr>
        <w:t>Vaishnava</w:t>
      </w:r>
      <w:r>
        <w:rPr/>
        <w:t xml:space="preserve">. La Verdad plenamente manifiesta es </w:t>
      </w:r>
      <w:r>
        <w:rPr>
          <w:b/>
        </w:rPr>
        <w:t>Bhagavân</w:t>
      </w:r>
      <w:r>
        <w:rPr/>
        <w:t xml:space="preserve"> y la Verdad insuficientemente manifiesta es </w:t>
      </w:r>
      <w:r>
        <w:rPr>
          <w:i/>
        </w:rPr>
        <w:t>Brahman</w:t>
      </w:r>
      <w:r>
        <w:rPr/>
        <w:t xml:space="preserve">. Como consecuencia es el </w:t>
      </w:r>
      <w:r>
        <w:rPr>
          <w:i/>
        </w:rPr>
        <w:t>brâhmana</w:t>
      </w:r>
      <w:r>
        <w:rPr/>
        <w:t xml:space="preserve"> con el conocimiento de las relatividades, quien puede convertirse en </w:t>
      </w:r>
      <w:r>
        <w:rPr>
          <w:i/>
        </w:rPr>
        <w:t>Vaishnava</w:t>
      </w:r>
      <w:r>
        <w:rPr/>
        <w:t xml:space="preserve"> por medio de la adoración. El artificio de la adoración del </w:t>
      </w:r>
      <w:r>
        <w:rPr>
          <w:i/>
        </w:rPr>
        <w:t>Brahman</w:t>
      </w:r>
      <w:r>
        <w:rPr/>
        <w:t xml:space="preserve"> por los profesores de la no-distinción en cinco formas con una atribución de atributos a Él con base en la teoría de la ilusión no se refiere a la Verdad del conocimiento de la singularidad. Estos ilusionistas con la arrogancia de sentirse </w:t>
      </w:r>
      <w:r>
        <w:rPr>
          <w:i/>
        </w:rPr>
        <w:t>brâhmanas</w:t>
      </w:r>
      <w:r>
        <w:rPr/>
        <w:t xml:space="preserve">, piensan que el </w:t>
      </w:r>
      <w:r>
        <w:rPr>
          <w:i/>
        </w:rPr>
        <w:t>Brâhmanismo</w:t>
      </w:r>
      <w:r>
        <w:rPr/>
        <w:t xml:space="preserve"> está confinado a la religión para lograr deseos terrenales, mientras que la virtud del conocedor del </w:t>
      </w:r>
      <w:r>
        <w:rPr>
          <w:i/>
        </w:rPr>
        <w:t>Brahman</w:t>
      </w:r>
      <w:r>
        <w:rPr/>
        <w:t xml:space="preserve"> es eternamente innata en la condición esencial de las </w:t>
      </w:r>
      <w:r>
        <w:rPr>
          <w:i/>
        </w:rPr>
        <w:t>jivas</w:t>
      </w:r>
      <w:r>
        <w:rPr/>
        <w:t xml:space="preserve">. Cuando un </w:t>
      </w:r>
      <w:r>
        <w:rPr>
          <w:i/>
        </w:rPr>
        <w:t>brâhmana</w:t>
      </w:r>
      <w:r>
        <w:rPr/>
        <w:t xml:space="preserve"> es lo suficientemente afortunado para verse libre de las ataduras de </w:t>
      </w:r>
      <w:r>
        <w:rPr>
          <w:i/>
        </w:rPr>
        <w:t>mâyâ</w:t>
      </w:r>
      <w:r>
        <w:rPr/>
        <w:t xml:space="preserve"> por medio de la Gracia de </w:t>
      </w:r>
      <w:r>
        <w:rPr>
          <w:b/>
        </w:rPr>
        <w:t>Vishnu</w:t>
      </w:r>
      <w:r>
        <w:rPr/>
        <w:t xml:space="preserve">, él puede convertirse en un </w:t>
      </w:r>
      <w:r>
        <w:rPr>
          <w:i/>
        </w:rPr>
        <w:t>brâhmana</w:t>
      </w:r>
      <w:r>
        <w:rPr/>
        <w:t xml:space="preserve"> puro, es decir, un </w:t>
      </w:r>
      <w:r>
        <w:rPr>
          <w:i/>
        </w:rPr>
        <w:t>Vaishnava</w:t>
      </w:r>
      <w:r>
        <w:rPr/>
        <w:t xml:space="preserve">. En su Bhakti-Sandarbha, Shri Jiva Goswâmi ha citado lo siguiente del Garuda Purâna: «Un realizador de sacrificios es mejor que miles de </w:t>
      </w:r>
      <w:r>
        <w:rPr>
          <w:i/>
        </w:rPr>
        <w:t>brâhmanas</w:t>
      </w:r>
      <w:r>
        <w:rPr/>
        <w:t xml:space="preserve">, un escolar del Vedânta es mejor que miles de realizadores de sacrificios; un devoto de </w:t>
      </w:r>
      <w:r>
        <w:rPr>
          <w:b/>
        </w:rPr>
        <w:t>Vishnu</w:t>
      </w:r>
      <w:r>
        <w:rPr/>
        <w:t xml:space="preserve"> es superior a un </w:t>
      </w:r>
      <w:r>
        <w:rPr>
          <w:i/>
        </w:rPr>
        <w:t>crore</w:t>
      </w:r>
      <w:r>
        <w:rPr/>
        <w:t xml:space="preserve"> (millón) de escolares del Vedânta; mientras que uno, dedicado completamente a </w:t>
      </w:r>
      <w:r>
        <w:rPr>
          <w:b/>
        </w:rPr>
        <w:t>Vishnu</w:t>
      </w:r>
      <w:r>
        <w:rPr/>
        <w:t xml:space="preserve"> es superior a miles de </w:t>
      </w:r>
      <w:r>
        <w:rPr>
          <w:i/>
        </w:rPr>
        <w:t>Vaishnavas</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 -¿Son los </w:t>
      </w:r>
      <w:r>
        <w:rPr>
          <w:i/>
        </w:rPr>
        <w:t>Vaishnavas</w:t>
      </w:r>
      <w:r>
        <w:rPr/>
        <w:t xml:space="preserve"> también </w:t>
      </w:r>
      <w:r>
        <w:rPr>
          <w:i/>
        </w:rPr>
        <w:t>brâhmanas</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El que los </w:t>
      </w:r>
      <w:r>
        <w:rPr>
          <w:i/>
        </w:rPr>
        <w:t>Vaishnavas</w:t>
      </w:r>
      <w:r>
        <w:rPr/>
        <w:t xml:space="preserve"> también son </w:t>
      </w:r>
      <w:r>
        <w:rPr>
          <w:i/>
        </w:rPr>
        <w:t>brâhmanas</w:t>
      </w:r>
      <w:r>
        <w:rPr/>
        <w:t xml:space="preserve">, usted lo ha podido aprender con la respuesta a la anterior pregunta. El </w:t>
      </w:r>
      <w:r>
        <w:rPr>
          <w:i/>
        </w:rPr>
        <w:t>Brâhmanismo</w:t>
      </w:r>
      <w:r>
        <w:rPr/>
        <w:t xml:space="preserve"> es la posición más baja de la escalinata del </w:t>
      </w:r>
      <w:r>
        <w:rPr>
          <w:i/>
        </w:rPr>
        <w:t>Vaishnavismo</w:t>
      </w:r>
      <w:r>
        <w:rPr/>
        <w:t xml:space="preserve">, el cual es más elevado que el otro. Un </w:t>
      </w:r>
      <w:r>
        <w:rPr>
          <w:i/>
        </w:rPr>
        <w:t>brâhmana</w:t>
      </w:r>
      <w:r>
        <w:rPr/>
        <w:t xml:space="preserve"> es el sirviente de una </w:t>
      </w:r>
      <w:r>
        <w:rPr>
          <w:i/>
        </w:rPr>
        <w:t>Vaishnava</w:t>
      </w:r>
      <w:r>
        <w:rPr/>
        <w:t xml:space="preserve">. Así como el propietario de un </w:t>
      </w:r>
      <w:r>
        <w:rPr>
          <w:i/>
        </w:rPr>
        <w:t>lakh</w:t>
      </w:r>
      <w:r>
        <w:rPr/>
        <w:t xml:space="preserve"> (cien mil) de Rupias posee también mil Rupias, de la misma manera un </w:t>
      </w:r>
      <w:r>
        <w:rPr>
          <w:i/>
        </w:rPr>
        <w:t>Vaishnava</w:t>
      </w:r>
      <w:r>
        <w:rPr/>
        <w:t xml:space="preserve"> es ciertamente un </w:t>
      </w:r>
      <w:r>
        <w:rPr>
          <w:i/>
        </w:rPr>
        <w:t>brâhman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 -Hoy en día muy pocos piensan de acuerdo a esta línea. Dondequiera que es utilizado el término </w:t>
      </w:r>
      <w:r>
        <w:rPr>
          <w:i/>
        </w:rPr>
        <w:t>Vaishnava</w:t>
      </w:r>
      <w:r>
        <w:rPr/>
        <w:t>, las personas generalmente lo interpretan de una manera completamente difer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Por causa del olvido de las personas acerca de estas deliberaciones y del hecho que el más elevado solio del </w:t>
      </w:r>
      <w:r>
        <w:rPr>
          <w:i/>
        </w:rPr>
        <w:t>Vaishnavismo</w:t>
      </w:r>
      <w:r>
        <w:rPr/>
        <w:t xml:space="preserve"> ha sido despreciado con un grado de oprobio debido a la falta de cultura necesaria y suficiente propagación a través de la costumbre y conducta apropiada, es que por la voluntad de Dios, la Institución de los Gaudiya Maths ha venido a existir. Esta institución ha emprendido la tarea de restablecer el sistema del </w:t>
      </w:r>
      <w:r>
        <w:rPr>
          <w:i/>
        </w:rPr>
        <w:t>daiva-varnâshrama</w:t>
      </w:r>
      <w:r>
        <w:rPr/>
        <w:t xml:space="preserve"> (la forma deísta de castas y etapas de la vida) para asignar a tales personas en la función propia de los verdaderos </w:t>
      </w:r>
      <w:r>
        <w:rPr>
          <w:i/>
        </w:rPr>
        <w:t>brâhmanas</w:t>
      </w:r>
      <w:r>
        <w:rPr/>
        <w:t xml:space="preserve"> quienes al haber olvidado el principio del </w:t>
      </w:r>
      <w:r>
        <w:rPr>
          <w:i/>
        </w:rPr>
        <w:t>dharma</w:t>
      </w:r>
      <w:r>
        <w:rPr/>
        <w:t xml:space="preserve"> de las </w:t>
      </w:r>
      <w:r>
        <w:rPr>
          <w:i/>
        </w:rPr>
        <w:t>jivas</w:t>
      </w:r>
      <w:r>
        <w:rPr/>
        <w:t xml:space="preserve"> como sirvientas de los </w:t>
      </w:r>
      <w:r>
        <w:rPr>
          <w:i/>
        </w:rPr>
        <w:t>Vaishnavas</w:t>
      </w:r>
      <w:r>
        <w:rPr/>
        <w:t xml:space="preserve">, en consecuencia han corrido detrás de la función de los </w:t>
      </w:r>
      <w:r>
        <w:rPr>
          <w:i/>
        </w:rPr>
        <w:t>Kshatriyas</w:t>
      </w:r>
      <w:r>
        <w:rPr/>
        <w:t xml:space="preserve">, los </w:t>
      </w:r>
      <w:r>
        <w:rPr>
          <w:i/>
        </w:rPr>
        <w:t>Vaisyas</w:t>
      </w:r>
      <w:r>
        <w:rPr/>
        <w:t xml:space="preserve">, etc. </w:t>
      </w:r>
      <w:r>
        <w:rPr>
          <w:b/>
        </w:rPr>
        <w:t>Mahâprabhu Shri Chaitanya Deva</w:t>
      </w:r>
      <w:r>
        <w:rPr/>
        <w:t xml:space="preserve"> ha dicho: «Sólo él puede funcionar como </w:t>
      </w:r>
      <w:r>
        <w:rPr>
          <w:i/>
        </w:rPr>
        <w:t>Guru</w:t>
      </w:r>
      <w:r>
        <w:rPr/>
        <w:t xml:space="preserve"> (instructor espiritual), quien es versado con el conocimiento de </w:t>
      </w:r>
      <w:r>
        <w:rPr>
          <w:b/>
        </w:rPr>
        <w:t>Krishna</w:t>
      </w:r>
      <w:r>
        <w:rPr/>
        <w:t xml:space="preserve">, ya sea que haya nacido como </w:t>
      </w:r>
      <w:r>
        <w:rPr>
          <w:i/>
        </w:rPr>
        <w:t>brâhmana</w:t>
      </w:r>
      <w:r>
        <w:rPr/>
        <w:t xml:space="preserve"> o como </w:t>
      </w:r>
      <w:r>
        <w:rPr>
          <w:i/>
        </w:rPr>
        <w:t>shudra</w:t>
      </w:r>
      <w:r>
        <w:rPr/>
        <w:t xml:space="preserve">, o sea </w:t>
      </w:r>
      <w:r>
        <w:rPr>
          <w:i/>
        </w:rPr>
        <w:t>sanyâsi</w:t>
      </w:r>
      <w:r>
        <w:rPr/>
        <w:t xml:space="preserve"> u otros». Y uno que no es un </w:t>
      </w:r>
      <w:r>
        <w:rPr>
          <w:i/>
        </w:rPr>
        <w:t>brâhman</w:t>
      </w:r>
      <w:r>
        <w:rPr/>
        <w:t xml:space="preserve"> (un verdadero </w:t>
      </w:r>
      <w:r>
        <w:rPr>
          <w:i/>
        </w:rPr>
        <w:t>brâhmana</w:t>
      </w:r>
      <w:r>
        <w:rPr/>
        <w:t xml:space="preserve">) no puede ser un </w:t>
      </w:r>
      <w:r>
        <w:rPr>
          <w:i/>
        </w:rPr>
        <w:t>Guru</w:t>
      </w:r>
      <w:r>
        <w:rPr/>
        <w:t xml:space="preserve">, la palabra </w:t>
      </w:r>
      <w:r>
        <w:rPr>
          <w:i/>
        </w:rPr>
        <w:t>Guru</w:t>
      </w:r>
      <w:r>
        <w:rPr/>
        <w:t xml:space="preserve"> implica a un </w:t>
      </w:r>
      <w:r>
        <w:rPr>
          <w:i/>
        </w:rPr>
        <w:t>brâhmana</w:t>
      </w:r>
      <w:r>
        <w:rPr/>
        <w:t xml:space="preserve">. Aquel que conoce la verdad acerca de </w:t>
      </w:r>
      <w:r>
        <w:rPr>
          <w:b/>
        </w:rPr>
        <w:t>Krishna</w:t>
      </w:r>
      <w:r>
        <w:rPr/>
        <w:t xml:space="preserve">, es decir, que es un adepto en la percepción plena del conocimiento genuino de la singularidad no es ciertamente alguien que no es un </w:t>
      </w:r>
      <w:r>
        <w:rPr>
          <w:i/>
        </w:rPr>
        <w:t>brâhmana</w:t>
      </w:r>
      <w:r>
        <w:rPr/>
        <w:t xml:space="preserve">, ya que en él se encuentra por implicación el conocimiento acerca del </w:t>
      </w:r>
      <w:r>
        <w:rPr>
          <w:i/>
        </w:rPr>
        <w:t>Brâhman</w:t>
      </w:r>
      <w:r>
        <w:rPr/>
        <w:t xml:space="preserve">. Shri Nârada dice: «si los síntomas que indican los </w:t>
      </w:r>
      <w:r>
        <w:rPr>
          <w:i/>
        </w:rPr>
        <w:t>varnas</w:t>
      </w:r>
      <w:r>
        <w:rPr/>
        <w:t xml:space="preserve"> (castas) aparecen en personas nacidas en otras partes, ellas deben ser consideradas como pertenecientes a las castas que muestran los síntomas». Shridhara Swâmipada ha mencionado: «la indagación de las castas, como los </w:t>
      </w:r>
      <w:r>
        <w:rPr>
          <w:i/>
        </w:rPr>
        <w:t>brâhmanas</w:t>
      </w:r>
      <w:r>
        <w:rPr/>
        <w:t xml:space="preserve">, etc., debe realizarse con base en la presencia o ausencia de los atributos como el auto-control, la tranquilidad, etc., y no sólo por los nacimientos». Si estas virtudes son vistas en una persona que no ha nacido en una familia </w:t>
      </w:r>
      <w:r>
        <w:rPr>
          <w:i/>
        </w:rPr>
        <w:t>brâhmana</w:t>
      </w:r>
      <w:r>
        <w:rPr/>
        <w:t xml:space="preserve">, su </w:t>
      </w:r>
      <w:r>
        <w:rPr>
          <w:i/>
        </w:rPr>
        <w:t>varna</w:t>
      </w:r>
      <w:r>
        <w:rPr/>
        <w:t xml:space="preserve"> debe ser determinado como el de un </w:t>
      </w:r>
      <w:r>
        <w:rPr>
          <w:i/>
        </w:rPr>
        <w:t>brâhmana</w:t>
      </w:r>
      <w:r>
        <w:rPr/>
        <w:t xml:space="preserve">. Shri Adveita Acharya honró a sus antepasados  al ofrecerle </w:t>
      </w:r>
      <w:r>
        <w:rPr>
          <w:i/>
        </w:rPr>
        <w:t>shradha-pâtra</w:t>
      </w:r>
      <w:r>
        <w:rPr/>
        <w:t xml:space="preserve"> a Thâkur Haridâs, quien había nacido de una familia musulmana, al decirle: «</w:t>
      </w:r>
      <w:r>
        <w:rPr>
          <w:i/>
        </w:rPr>
        <w:t>Crores</w:t>
      </w:r>
      <w:r>
        <w:rPr/>
        <w:t xml:space="preserve"> (millones) de </w:t>
      </w:r>
      <w:r>
        <w:rPr>
          <w:i/>
        </w:rPr>
        <w:t>brâhmanas</w:t>
      </w:r>
      <w:r>
        <w:rPr/>
        <w:t xml:space="preserve"> son alimentados por alimentarte a 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 -Pero, ¿por qué hoy en día tal costumbre no es observada en su comunidad </w:t>
      </w:r>
      <w:r>
        <w:rPr>
          <w:i/>
        </w:rPr>
        <w:t>Vaishnav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Cada cosa va a ser obsoleta con el transcurso del tiempo. ¡Qué tan distorsionadas se han vuelto las enseñanzas que fueron dadas por </w:t>
      </w:r>
      <w:r>
        <w:rPr>
          <w:b/>
        </w:rPr>
        <w:t>Shri Chaitanya Mahâprabhu</w:t>
      </w:r>
      <w:r>
        <w:rPr/>
        <w:t xml:space="preserve">! En la actualidad, el comercio, la lascivia, la hipocresía, el engaño, etc., se han difundido en la sociedad en nombre del </w:t>
      </w:r>
      <w:r>
        <w:rPr>
          <w:i/>
        </w:rPr>
        <w:t>Vaishnavismo</w:t>
      </w:r>
      <w:r>
        <w:rPr/>
        <w:t xml:space="preserve">. Aun cuando Thâkur Haridâs provenía de una familia musulmana, los devotos de Dios le consideraban como el </w:t>
      </w:r>
      <w:r>
        <w:rPr>
          <w:i/>
        </w:rPr>
        <w:t>Guru</w:t>
      </w:r>
      <w:r>
        <w:rPr/>
        <w:t xml:space="preserve"> de los </w:t>
      </w:r>
      <w:r>
        <w:rPr>
          <w:i/>
        </w:rPr>
        <w:t>brâhmanas</w:t>
      </w:r>
      <w:r>
        <w:rPr/>
        <w:t>. Por ello, Yadunanda Âchârya, Râmânanda Basu y otras personas nacidas en familias muy respetables no se sintieron ni un poco desconfiados de volverse sus discípul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 -Por lo que usted está propagando, numerosas personas se verán libres de sus prejuicios y el mundo </w:t>
      </w:r>
      <w:r>
        <w:rPr>
          <w:i/>
        </w:rPr>
        <w:t>Vaishnava</w:t>
      </w:r>
      <w:r>
        <w:rPr/>
        <w:t xml:space="preserve"> se beneficiará ampliamente por e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Es debido a las enseñanzas de </w:t>
      </w:r>
      <w:r>
        <w:rPr>
          <w:b/>
        </w:rPr>
        <w:t>Shri Chaitanya Mahâprabhu</w:t>
      </w:r>
      <w:r>
        <w:rPr/>
        <w:t xml:space="preserve"> que el mundo puede derivar un verdadero beneficio, pues ellas no están teñidas con el color del sectarismo intolera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 -Estoy plenamente convencido y muy deleitado de su genialidad y escolar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i/>
          <w:i/>
        </w:rPr>
      </w:pPr>
      <w:r>
        <w:rPr/>
        <w:t xml:space="preserve">R: -Nada de esto es mío. Yo sólo reproduzco lo que he aprendido de </w:t>
      </w:r>
      <w:r>
        <w:rPr>
          <w:i/>
        </w:rPr>
        <w:t>Shri Gurudeva</w:t>
      </w:r>
      <w:r>
        <w:rPr/>
        <w:t>. Yo sólo he recapitulado la Verdad Eterna que ha descendido a través de la línea de Shri Brahmâ-Nârada-Vyâsa-Shuka,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i/>
          <w:i/>
        </w:rPr>
      </w:pPr>
      <w:r>
        <w:rPr>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CAPÍTULO V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COLOQUIOS CON EXTRANJE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Todas las moralidades esperan como sirvientas detrás de las moralidades espirituales a ser glorificadas, al serles permitido servir al Señor del Amor Trascendental. El carácter de un cultivador del amor espiritual nunca está desprovisto de moralidad; la disipación no es devoción».                                         (p. 16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Cómo pueden ésos, que no tienen en su corazón amor por Dios, el cual es la verdadera función del alma y es la ciencia del verdadero conocimiento de las realidades, pensar acerca de las </w:t>
      </w:r>
      <w:r>
        <w:rPr>
          <w:i/>
        </w:rPr>
        <w:t>Shri</w:t>
      </w:r>
      <w:r>
        <w:rPr/>
        <w:t xml:space="preserve"> </w:t>
      </w:r>
      <w:r>
        <w:rPr>
          <w:i/>
        </w:rPr>
        <w:t>Murtis</w:t>
      </w:r>
      <w:r>
        <w:rPr/>
        <w:t xml:space="preserve"> como una clase de ídolos? Existe un mundo de diferencia entre la adoración de las </w:t>
      </w:r>
      <w:r>
        <w:rPr>
          <w:i/>
        </w:rPr>
        <w:t>Shri Murtis</w:t>
      </w:r>
      <w:r>
        <w:rPr/>
        <w:t xml:space="preserve"> como lo ordena la filosofía </w:t>
      </w:r>
      <w:r>
        <w:rPr>
          <w:i/>
        </w:rPr>
        <w:t>Vaishnava</w:t>
      </w:r>
      <w:r>
        <w:rPr/>
        <w:t xml:space="preserve"> y las doctrinas de Dios con Forma y sin Forma de los otros pensad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                                                                                                                                            </w:t>
      </w:r>
      <w:r>
        <w:rPr/>
        <w:t>(p. 16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Dios es el Emporio de Toda-bienaventuranza, Todo-conocimiento y ningunos actos de nesciencia o ignorancia deben ser asociados con Él; así mismo, no debemos buscar fruto alguno para nuestros propósitos, al hacerLe a un lado».                                                                                             (p. 17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Debemos esperar el día cuando el Señor Misericordioso mande a Su mensajero para que nos otorgue la cesación de toda conexión con el mundo que le llamamos muerte. Entonces podremos vivir la vida de devotos».                                                                                                                                  (p. 17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ánsc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Morando en el mismo corazón de la ignorancia, y aun así considerándose ellos mismos eruditos y sabios dentro su propia arrogancia, las personas tontas desplazan sus pasos a través de laberintos confusos, así como los hombres ciegos buscan la guía de otro ciego».                                Kathopanishad: I. ii.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ánsc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Que tras haberle alcanzado, (es decir, el Amor Supremo, el cual es dulce como el néctar) el hombre logra la perfecta estabilidad e inmortalidad, y por ello se vuelve completamente satisfec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                                                                                                                  </w:t>
      </w:r>
      <w:r>
        <w:rPr/>
        <w:t>Narada Bhakti Sutras -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ánsc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Así, que pueda yo hablar estas benditas palabras a las gentes en su totalidad: al </w:t>
      </w:r>
      <w:r>
        <w:rPr>
          <w:i/>
        </w:rPr>
        <w:t>brahmana</w:t>
      </w:r>
      <w:r>
        <w:rPr/>
        <w:t xml:space="preserve"> y al </w:t>
      </w:r>
      <w:r>
        <w:rPr>
          <w:i/>
        </w:rPr>
        <w:t>kshatriya</w:t>
      </w:r>
      <w:r>
        <w:rPr/>
        <w:t xml:space="preserve">, al </w:t>
      </w:r>
      <w:r>
        <w:rPr>
          <w:i/>
        </w:rPr>
        <w:t>sudra</w:t>
      </w:r>
      <w:r>
        <w:rPr/>
        <w:t xml:space="preserve"> y al </w:t>
      </w:r>
      <w:r>
        <w:rPr>
          <w:i/>
        </w:rPr>
        <w:t>vaisya</w:t>
      </w:r>
      <w:r>
        <w:rPr/>
        <w:t>: a mi propia gente y a los extranjeros».                          Yajurveda 26-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ánsc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Con ojos amistosos, permítase a toda la creación de Dios mirarme; y miradas similares permítanseme brindar a todos los seres; veámonos unos a otros con ojos amistosos».                 Yajurveda XXXVI. 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CAPÍTULO V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COLOQUIOS CON EXTRANJE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rPr>
      </w:pPr>
      <w:r>
        <w:rPr>
          <w:b/>
        </w:rPr>
        <w:t xml:space="preserve"> </w:t>
      </w:r>
      <w:r>
        <w:rPr>
          <w:b/>
        </w:rPr>
        <w:t>Entrevistas con el Prof. Albert E. Suth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rPr>
      </w:pPr>
      <w:r>
        <w:rPr/>
        <w:t xml:space="preserve">    </w:t>
      </w:r>
      <w:r>
        <w:rPr>
          <w:i/>
        </w:rPr>
        <w:t>Respuestas a las Preguntas del Prof. Albert E. Suthers de la Universidad de Ohio, en los E.U.A., por el autor en enero de 192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 -¿Qué es el Vedant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R: -Los críticos parciales y con prejuicios puede que entiendan al monismo absoluto con el término de Vedantismo de la India, pero aquellos que son imparciales y que juzgan a las cosas desde todos los ángulos de visión, encuentran a la Personalidad Trascendental de Dios como la consolidada conclusión de la doctrina Vedântica. La teoría de no-distinción como es propuesta en el Vedânta, ha sido erróneamente predicada ante un mundo con aversión a Dios, al estar disfrazada con el concepto imperfecto, parcial y distorsionado de la filosofía Vedânta de la India, la cual es la realidad universal. Realmente, la doctrina de la Personalidad de Dios es la conclusión apropiada del Vedânta y ésa es la verdadera interpretación del Vedânta por los escolares eruditos sin prejuic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única y genuina interpretaciones del Vedânta, como se encuentra contenida en el Shrimad Bhâgavatam, indica la verdadera doctrina. Shri Vyâsadeva es el compilador de los Vedânta-Sutras, él mismo como comentador, explica el verdadero significado de los </w:t>
      </w:r>
      <w:r>
        <w:rPr>
          <w:i/>
        </w:rPr>
        <w:t>Sutras</w:t>
      </w:r>
      <w:r>
        <w:rPr/>
        <w:t xml:space="preserve"> o aforismos compilados por él en el Shrimad Bhâgavatam, el cual revela su contenido intrínseco que equilibra todos los lados, reconcilia todas las diversidades y se encuentra más allá de todos los conflictos sectarios creados por los varios profesores del conocimiento empírico, quienes le dan diferentes aspectos al Vedânta en sus laboratorios de investigaciones mentales. Sólo aquellos que resguardan los verdaderos principios Vedânticos del Shrimad Bhâgavatam, son los que pueden salvarse a sí mismos del peligro de caer en las zanjas de varios principios imaginarios y del sectarismo erróne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ara ser breves, la diferencia entre los seguidores de la doctrina </w:t>
      </w:r>
      <w:r>
        <w:rPr>
          <w:i/>
        </w:rPr>
        <w:t>mâyâvadi</w:t>
      </w:r>
      <w:r>
        <w:rPr/>
        <w:t xml:space="preserve"> o el monismo absoluto y los Vedântas </w:t>
      </w:r>
      <w:r>
        <w:rPr>
          <w:i/>
        </w:rPr>
        <w:t>Vaishnavas</w:t>
      </w:r>
      <w:r>
        <w:rPr/>
        <w:t xml:space="preserve">, es que los primeros tienen un prejuicio por la idea del </w:t>
      </w:r>
      <w:r>
        <w:rPr>
          <w:i/>
        </w:rPr>
        <w:t>Nirvisesha</w:t>
      </w:r>
      <w:r>
        <w:rPr/>
        <w:t xml:space="preserve"> o la no-distinción, mientras que los últimos aceptan la eternidad del Dios Personal. Los monistas son ateos disfrazados; por otro lado, los </w:t>
      </w:r>
      <w:r>
        <w:rPr>
          <w:i/>
        </w:rPr>
        <w:t>Vaishnavas</w:t>
      </w:r>
      <w:r>
        <w:rPr/>
        <w:t xml:space="preserve"> son teístas sinceros; los primeros son seguidores del método de la inducción o el proceso de razonar con base en un dato particular a uno general, y los últimos son seguidores del método deductivo del razonamiento por el cual se llega a las consecuencias necesarias de las premisas admitidas o establecidas; es decir, un monista es adverso por la rendición personal a Dios, mientras que un </w:t>
      </w:r>
      <w:r>
        <w:rPr>
          <w:i/>
        </w:rPr>
        <w:t>Vaishnava</w:t>
      </w:r>
      <w:r>
        <w:rPr/>
        <w:t xml:space="preserve"> está inclinado a ésta. La mayoría de la clase inteligente de nuestros días en India son empíricos y como tales, más o menos defensores de la doctrina </w:t>
      </w:r>
      <w:r>
        <w:rPr>
          <w:i/>
        </w:rPr>
        <w:t xml:space="preserve">mâyâvadi </w:t>
      </w:r>
      <w:r>
        <w:rPr/>
        <w:t xml:space="preserve">o monista. Âcharya Shankara difundió extensamente esta doctrina por medio de su inteligencia superior y por ello pudo cautivar las mentes de los hombr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os defensores de la </w:t>
      </w:r>
      <w:r>
        <w:rPr>
          <w:i/>
        </w:rPr>
        <w:t>Savisesha-vâda</w:t>
      </w:r>
      <w:r>
        <w:rPr/>
        <w:t xml:space="preserve">, la doctrina de la eternidad del Dios Personal, son conocidos como </w:t>
      </w:r>
      <w:r>
        <w:rPr>
          <w:i/>
        </w:rPr>
        <w:t>Vaishnavas</w:t>
      </w:r>
      <w:r>
        <w:rPr/>
        <w:t xml:space="preserve"> o teístas. Debemos llamarle a cualquiera persona de cualquier país en la Era que sea, como </w:t>
      </w:r>
      <w:r>
        <w:rPr>
          <w:i/>
        </w:rPr>
        <w:t>Vaishnava</w:t>
      </w:r>
      <w:r>
        <w:rPr/>
        <w:t xml:space="preserve"> o teísta en la medida en que el </w:t>
      </w:r>
      <w:r>
        <w:rPr>
          <w:i/>
        </w:rPr>
        <w:t>Savisesha-vâda</w:t>
      </w:r>
      <w:r>
        <w:rPr/>
        <w:t xml:space="preserve"> se encuentre en él. Pensamos que el noble Jesús difundió el </w:t>
      </w:r>
      <w:r>
        <w:rPr>
          <w:i/>
        </w:rPr>
        <w:t>Savisesha-vâda</w:t>
      </w:r>
      <w:r>
        <w:rPr/>
        <w:t xml:space="preserve">, así como los Âcharyas, Shri Vishnuswâmi, Shri Râmânuja, Shri Madhva, Shri Nimbârka, etc., lo hicieron en la India. El </w:t>
      </w:r>
      <w:r>
        <w:rPr>
          <w:i/>
        </w:rPr>
        <w:t xml:space="preserve">Savisesha </w:t>
      </w:r>
      <w:r>
        <w:rPr/>
        <w:t xml:space="preserve">difundido por todos los maestros del mundo, de una u otra manera encuentra la perfección en las prédicas de los diferentes </w:t>
      </w:r>
      <w:r>
        <w:rPr>
          <w:i/>
        </w:rPr>
        <w:t>Âcharyas</w:t>
      </w:r>
      <w:r>
        <w:rPr/>
        <w:t xml:space="preserve"> de la India, que han alcanzado el clímax de la reconciliación mutua de todas las almas con conocimiento puro, el cual es distinto del de la materia. Este </w:t>
      </w:r>
      <w:r>
        <w:rPr>
          <w:i/>
        </w:rPr>
        <w:t>Savisesha</w:t>
      </w:r>
      <w:r>
        <w:rPr/>
        <w:t xml:space="preserve"> es la conclusión de </w:t>
      </w:r>
      <w:r>
        <w:rPr>
          <w:b/>
        </w:rPr>
        <w:t>Mahâprabhu Shri Krishna Chaitanya Deva</w:t>
      </w:r>
      <w:r>
        <w:rPr/>
        <w:t>, Quien, aun cuando Dios mismo, jugó el papel de un Profesor Supra-humano de la Universidad de Nadiâ.</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 -¿Acaso los adoradores de </w:t>
      </w:r>
      <w:r>
        <w:rPr>
          <w:b/>
        </w:rPr>
        <w:t>Krishna</w:t>
      </w:r>
      <w:r>
        <w:rPr/>
        <w:t xml:space="preserve"> alientan las obscenidades de los grabados de numerosos templos hindú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Aquellos que son verdaderos adoradores de </w:t>
      </w:r>
      <w:r>
        <w:rPr>
          <w:b/>
        </w:rPr>
        <w:t>Krishna</w:t>
      </w:r>
      <w:r>
        <w:rPr/>
        <w:t xml:space="preserve"> nunca están en favor de indecencias. Toda decencia y moralidad se encuentran confinadas en su totalidad únicamente a los Pies de Loto de </w:t>
      </w:r>
      <w:r>
        <w:rPr>
          <w:b/>
        </w:rPr>
        <w:t>Shri Krishna</w:t>
      </w:r>
      <w:r>
        <w:rPr/>
        <w:t xml:space="preserve">. El más alto sentido de moralidad del alma pura, consiste en su amor por la Súper-Alma. Y la culminación de este amor puro se encuentra sólo en los devotos de </w:t>
      </w:r>
      <w:r>
        <w:rPr>
          <w:b/>
        </w:rPr>
        <w:t>Krishna</w:t>
      </w:r>
      <w:r>
        <w:rPr/>
        <w:t xml:space="preserve">. Lo mejor de las reglas morales predicadas por el noble Jesús, no se acerca ni un poco al principio de Amor Romántico de los devotos de </w:t>
      </w:r>
      <w:r>
        <w:rPr>
          <w:b/>
        </w:rPr>
        <w:t>Krishna</w:t>
      </w:r>
      <w:r>
        <w:rPr/>
        <w:t>, y el servicio de és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 -Su santidad parece haber tomado un punto de vista arbitrario al decir que los buenos preceptos morales de Cristo no se acercan ni un poco a ‘la moralidad del Amor Romántico de los devotos de </w:t>
      </w:r>
      <w:r>
        <w:rPr>
          <w:b/>
        </w:rPr>
        <w:t>Krishn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R: -Ciertamente que no. Nosotros aseveramos ser más grandes y mejores cristianos que los occidentales. Nuestro criterio no está restringido sólo a la moralidad secular. La moralidad del objetivo del amor espiritual, trasciende la moralidad supra-natural, la que a su vez supera la moralidad secular. Si la moralidad cristiana es perfeccionada por ello, entonces se puede mencionar que recibe el nutriente apropiado. Para una alma pura que permanece situada en ese plano moral trascendental de amor, las moralidades seculares aparecen reducidas a la pequeñez de los pigmeos. Pero ahí no se encuentra ningún sentimiento de apatía, ni apego hacia estas moralidades seculares. Por otro lado, todas las moralidades esperan como</w:t>
      </w:r>
      <w:r>
        <w:rPr>
          <w:u w:val="single"/>
        </w:rPr>
        <w:t xml:space="preserve"> </w:t>
      </w:r>
      <w:r>
        <w:rPr/>
        <w:t xml:space="preserve">sirvientas detrás de las moralidades espirituales para ser glorificadas, al serles permitido servir al Señor del Amor Trascendental. El carácter de un cultivador del amor espiritual nunca está desprovisto de moralidad. Uno que es hostil a la moralidad o que ha caído de ella, nunca podrá ser un hombre espiritual. En el esplendor de las enseñanzas del ideal de </w:t>
      </w:r>
      <w:r>
        <w:rPr>
          <w:b/>
        </w:rPr>
        <w:t>Shri Chaitanya Deva</w:t>
      </w:r>
      <w:r>
        <w:rPr/>
        <w:t xml:space="preserve">, se ha difundido que el libertinaje no es devoción. Su evidencia palpable se encuentra cuando reflexionamos en el carácter de </w:t>
      </w:r>
      <w:r>
        <w:rPr>
          <w:b/>
        </w:rPr>
        <w:t>Shri Chaitanya Deva</w:t>
      </w:r>
      <w:r>
        <w:rPr/>
        <w:t xml:space="preserve"> o los seguidores de Sus Talones. La gente del reino de la moralidad secular interesados en los disfrutes mundanos y su renunciación, no estarán capacitados para comprender con sus pequeños cerebros hasta qué punto de alentado por el clímax de la moralidad y qué tan adorados, en el más alto grado por toda la moralidad del universo, son los Pasatiempos Amorosos de </w:t>
      </w:r>
      <w:r>
        <w:rPr>
          <w:b/>
        </w:rPr>
        <w:t>Krishna</w:t>
      </w:r>
      <w:r>
        <w:rPr/>
        <w:t xml:space="preserve">, tan glorificados por el noble clan de tales grandes personajes de estricto carácter sobrio como los devotos de </w:t>
      </w:r>
      <w:r>
        <w:rPr>
          <w:b/>
        </w:rPr>
        <w:t>Shri Chaitanya Deva</w:t>
      </w:r>
      <w:r>
        <w:rPr/>
        <w:t>, es decir, Shri Rupa, Shri Sanâtana, Shri Raghunâtha Dâsa, Shri Raghunâtha Bhatta, Shri Gopal Bhatta,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 -¿Cómo pueden las aseveraciones de su santidad ser reconciliadas con las descripciones que se encuentran acerca de los Pasatiempos Amorosos de </w:t>
      </w:r>
      <w:r>
        <w:rPr>
          <w:b/>
        </w:rPr>
        <w:t>Krishn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Los Pasatiempos Amorosos de </w:t>
      </w:r>
      <w:r>
        <w:rPr>
          <w:b/>
        </w:rPr>
        <w:t>Krishna</w:t>
      </w:r>
      <w:r>
        <w:rPr/>
        <w:t xml:space="preserve"> no son temporales como los eventos lujuriosos de los héroes y heroínas dramáticos como Romeo y Julieta o incluso el de los esposos ideales. La lujuria como prevalece en este mundo es únicamente una pasión mental: pero la lujuria de la región trascendental de </w:t>
      </w:r>
      <w:r>
        <w:rPr>
          <w:b/>
        </w:rPr>
        <w:t>Krishna</w:t>
      </w:r>
      <w:r>
        <w:rPr/>
        <w:t xml:space="preserve"> tiene su propia forma. Aquí, la lujuria siempre está incitada por el enemigo (una de las seis pasiones); mientras que en la región trascendental de </w:t>
      </w:r>
      <w:r>
        <w:rPr>
          <w:b/>
        </w:rPr>
        <w:t>Krishna</w:t>
      </w:r>
      <w:r>
        <w:rPr/>
        <w:t xml:space="preserve">, la hermosura del Cuerpo Espiritual de </w:t>
      </w:r>
      <w:r>
        <w:rPr>
          <w:b/>
        </w:rPr>
        <w:t>Krishna</w:t>
      </w:r>
      <w:r>
        <w:rPr/>
        <w:t xml:space="preserve"> siempre impulsa a la Lujuria por </w:t>
      </w:r>
      <w:r>
        <w:rPr>
          <w:b/>
        </w:rPr>
        <w:t>Krishna</w:t>
      </w:r>
      <w:r>
        <w:rPr/>
        <w:t xml:space="preserve">, la cual toma forma de amor sublime o del deseo de gratificar los sentidos inmaculados de </w:t>
      </w:r>
      <w:r>
        <w:rPr>
          <w:b/>
        </w:rPr>
        <w:t>Krishna</w:t>
      </w:r>
      <w:r>
        <w:rPr/>
        <w:t xml:space="preserve">. El conductor de la lujuria terrenal es el enemigo (la pasión), y el Conductor del Amor es </w:t>
      </w:r>
      <w:r>
        <w:rPr>
          <w:b/>
        </w:rPr>
        <w:t>Krishna</w:t>
      </w:r>
      <w:r>
        <w:rPr/>
        <w:t xml:space="preserve">. Son los Amorosos Pasatiempos de </w:t>
      </w:r>
      <w:r>
        <w:rPr>
          <w:b/>
        </w:rPr>
        <w:t>Krishna</w:t>
      </w:r>
      <w:r>
        <w:rPr/>
        <w:t xml:space="preserve"> quienes tienen legitimidad; pero no existe tal consistencia en la lujuria nacida del cuerpo y de la mente de la </w:t>
      </w:r>
      <w:r>
        <w:rPr>
          <w:i/>
        </w:rPr>
        <w:t>jiva</w:t>
      </w:r>
      <w:r>
        <w:rPr/>
        <w:t xml:space="preserve"> (criatura). Los Pasatiempos Amorosos de </w:t>
      </w:r>
      <w:r>
        <w:rPr>
          <w:b/>
        </w:rPr>
        <w:t>Krishna</w:t>
      </w:r>
      <w:r>
        <w:rPr/>
        <w:t xml:space="preserve"> no deben ser llamados indecentes, debido a que es </w:t>
      </w:r>
      <w:r>
        <w:rPr>
          <w:b/>
        </w:rPr>
        <w:t>Shri Krishna</w:t>
      </w:r>
      <w:r>
        <w:rPr/>
        <w:t>, Quien es el único Disfrutador sin rival, la Personificación de la Verdad Real y el Déspota Espiritu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 -No puedo apreciar plenamente esto; por favor déjeme comprenderlo un poco más clar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Suponga que existen algunos ángulos, dos ángulos rectos, cuatro ángulos rectos, etc. Existe un carácter de contracción de una esquina en el ángulo obtuso, agudo o recto. Mas en los dos ángulos rectos, aun cuando llamados ángulos, no hay contracción o falta de rectitud, como en el caso de los ángulos en general. Tal es el caso con el Autócrata </w:t>
      </w:r>
      <w:r>
        <w:rPr>
          <w:b/>
        </w:rPr>
        <w:t>Krishna</w:t>
      </w:r>
      <w:r>
        <w:rPr/>
        <w:t xml:space="preserve">. No hay escasez de contracción o carácter despreciable o indecencia en la Entidad Perfecta de </w:t>
      </w:r>
      <w:r>
        <w:rPr>
          <w:b/>
        </w:rPr>
        <w:t>Krishna</w:t>
      </w:r>
      <w:r>
        <w:rPr/>
        <w:t xml:space="preserve">, como el círculo de 360 grados, aunque las comunidades de los disfrutadores o renunciantes, triunfalicen la moralidad o la inmoralidad, pueden, debido a la pobreza de su intelecto, ver erróneamente la Lujuria de </w:t>
      </w:r>
      <w:r>
        <w:rPr>
          <w:b/>
        </w:rPr>
        <w:t>Krishna</w:t>
      </w:r>
      <w:r>
        <w:rPr/>
        <w:t>, el resultado de Su Despotismo, el cual es sólo Suyo, tan vulgar como el del hombre común y el de otras criatu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 -En las escrituras de la India, las Deidades adorables han sido representadas como criaturas de la creación inferior, como el pez, la tortuga, el jabalí, etc. ¿Es esto aprobado por el sentido de la decencia o por la humanidad civilizada? Algunos a su vez están a favor de defender tales representaciones como símbolos alegóric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La imaginación no encuentra un lugar en la filosofía </w:t>
      </w:r>
      <w:r>
        <w:rPr>
          <w:i/>
        </w:rPr>
        <w:t>Vaishnava</w:t>
      </w:r>
      <w:r>
        <w:rPr/>
        <w:t xml:space="preserve">. En ésta o en el Shrimad Bhâgavatam, la cual es la más elevada escritura para todos los hombres del universo, ha sido descrita la máxima ontología acerca de Dios, millones de veces mejor que la que pudieran haber concebido las más civilizadas razas de la humanidad hace cinco mil años, o es más, tan antiguas como hace millones de Eras, o puedan incluso concebir en la imaginación. Las Formas Trascendentales Eternas de Dios que descienden o se manifiestan de acuerdo a la evolución gradual de la aptitud para ofrecer servicio por el alma totalmente purificada, completamente aparte de las regiones del cuerpo y de la mente cuando el hombre se vuelve el adorador de la Realidad Última en la etapa más eminente de la civilización, nunca son los ídolos de la imaginación o las alegorías como cosas irreales manufacturadas en la fábrica mental del hombre o como deidades de animales imaginarias de los bárbaros como el dios-tigre, la diosa-serpiente, el dios-caballo, etc. La adoración de la Encarnación de </w:t>
      </w:r>
      <w:r>
        <w:rPr>
          <w:b/>
        </w:rPr>
        <w:t>Vishnu</w:t>
      </w:r>
      <w:r>
        <w:rPr/>
        <w:t xml:space="preserve">, como el Pez, la Tortuga, etc., no son fabricaciones de la imaginación como la de las cinco deidades de los henotistas originadas en ésta, basadas en la acuñación de discursos adaptados como la concepción imaginaria de las formas del </w:t>
      </w:r>
      <w:r>
        <w:rPr>
          <w:i/>
        </w:rPr>
        <w:t>Brahman</w:t>
      </w:r>
      <w:r>
        <w:rPr/>
        <w:t xml:space="preserve"> (como en el </w:t>
      </w:r>
      <w:r>
        <w:rPr>
          <w:i/>
        </w:rPr>
        <w:t>Panchadasi</w:t>
      </w:r>
      <w:r>
        <w:rPr/>
        <w:t xml:space="preserve"> de la escuela monista). Los henoteístas no admiten la Personalidad Trascendental de Dios. Las sectas de los alegoristas figurativos como los teosofistas no son verdaderos teístas, al abrigar como ellos lo hacen, duda en contra de la Personalidad de Dios, y por ello no tener fe en la Verdad real, y con ese razonamiento ellos desean coartar la Omnipotencia de Dios y Sus Nombres Trascendentales, Apariciones, Atributos, Pasatiempos, etc., por medio de descripciones alegóricas. La filosofía </w:t>
      </w:r>
      <w:r>
        <w:rPr>
          <w:i/>
        </w:rPr>
        <w:t>Vaishnava</w:t>
      </w:r>
      <w:r>
        <w:rPr/>
        <w:t xml:space="preserve"> o ésa de la religión siempre existente de la India, nunca ha apoyado las doctrinas ateas de tales profesores o alegoristas figurativos acerca de las formas imaginarias del </w:t>
      </w:r>
      <w:r>
        <w:rPr>
          <w:i/>
        </w:rPr>
        <w:t>Brahman</w:t>
      </w:r>
      <w:r>
        <w:rPr/>
        <w:t xml:space="preserve">. Ésta, es acerca de la doctrina pura y real o </w:t>
      </w:r>
      <w:r>
        <w:rPr>
          <w:i/>
        </w:rPr>
        <w:t>Avatâra-Vâda</w:t>
      </w:r>
      <w:r>
        <w:rPr/>
        <w:t xml:space="preserve"> (el culto de la Encarnación) que la filosofía de la siempre existente religión de la India ha mencionado. Ya que la doctrina pura y real de los </w:t>
      </w:r>
      <w:r>
        <w:rPr>
          <w:i/>
        </w:rPr>
        <w:t>Avatâras</w:t>
      </w:r>
      <w:r>
        <w:rPr/>
        <w:t xml:space="preserve"> del Pez, la Tortuga, etc., de los </w:t>
      </w:r>
      <w:r>
        <w:rPr>
          <w:i/>
        </w:rPr>
        <w:t>Vaishnavas</w:t>
      </w:r>
      <w:r>
        <w:rPr/>
        <w:t xml:space="preserve"> no es una clase de imaginación del sabor bárbaro, ni la idolatría de los </w:t>
      </w:r>
      <w:r>
        <w:rPr>
          <w:i/>
        </w:rPr>
        <w:t>mâyâvadines</w:t>
      </w:r>
      <w:r>
        <w:rPr/>
        <w:t xml:space="preserve"> con base en su aforismo o formas del </w:t>
      </w:r>
      <w:r>
        <w:rPr>
          <w:i/>
        </w:rPr>
        <w:t>Brahman</w:t>
      </w:r>
      <w:r>
        <w:rPr/>
        <w:t xml:space="preserve">, imaginadas para la conveniencia de los practicantes, ni la descripción alegórica de los síquicos, así mismo no es antropomorfismo (la representación de la deidad con formas humanas), como el diseñado por la ‘así llamada’ sección civilizada de la gente, ni tampoco theriantropomorfismo (la representación de la deidad tutelar personal en una forma combinada de hombre-bestia), ni incluso la Apoteosis (el elevar a un hombre a la dignidad de las deidades). Estos son tipos respectivos de idolatría de los especuladores mentales de la escuela inductiva. Imitando a la doctrina </w:t>
      </w:r>
      <w:r>
        <w:rPr>
          <w:i/>
        </w:rPr>
        <w:t>mâyâvadi</w:t>
      </w:r>
      <w:r>
        <w:rPr/>
        <w:t xml:space="preserve">, el fruto perverso de la civilización de la India, el antropomorfismo fue inventado en Grecia y en Roma, y el theriantropomorfismo en Egipto, etc. Cuando la nuevas doctrinas obtienen acceso en esas naciones junto con las mercaderías producidas por la civilización de la India, las cuales se basaron en la imaginación de los antrofisistas como los </w:t>
      </w:r>
      <w:r>
        <w:rPr>
          <w:i/>
        </w:rPr>
        <w:t>mâyâvadis</w:t>
      </w:r>
      <w:r>
        <w:rPr/>
        <w:t xml:space="preserve"> de la India, quienes exaltan al hombre o a las bestias a la condición de Dios con la atribución de la Divinidad a éstos, llamando a las </w:t>
      </w:r>
      <w:r>
        <w:rPr>
          <w:i/>
        </w:rPr>
        <w:t>jivas</w:t>
      </w:r>
      <w:r>
        <w:rPr/>
        <w:t xml:space="preserve"> y a los pobres como </w:t>
      </w:r>
      <w:r>
        <w:rPr>
          <w:b/>
        </w:rPr>
        <w:t>Nârâyana</w:t>
      </w:r>
      <w:r>
        <w:rPr/>
        <w:t xml:space="preserve"> con la gratificación de los sentidos en el trasfondo, entonces los especuladores mentales de esas respectivas naciones adoptaron los viciados dogmas baratos de la India y tras etiquetarles nuevos nombres a ellas, pasaron estas mercaderías doctrinales dentro del foro de los dogmas religiosos. Mas la verdadera filosofía </w:t>
      </w:r>
      <w:r>
        <w:rPr>
          <w:i/>
        </w:rPr>
        <w:t>Vaishnava</w:t>
      </w:r>
      <w:r>
        <w:rPr/>
        <w:t xml:space="preserve"> de la India nunca ha sido indulgente en ninguna de tales doctrinas basadas en la imaginación. </w:t>
      </w:r>
      <w:r>
        <w:rPr>
          <w:b/>
        </w:rPr>
        <w:t>Shri Chaitanya Mahâprabhu</w:t>
      </w:r>
      <w:r>
        <w:rPr/>
        <w:t xml:space="preserve"> ha refutado tales doctrinas imaginarias o idolatrías, y rechaza tanto el antropomorfismo como el theriantropomorfismo. Él garantiza las enseñanzas </w:t>
      </w:r>
      <w:r>
        <w:rPr>
          <w:i/>
        </w:rPr>
        <w:t>Shâstricas</w:t>
      </w:r>
      <w:r>
        <w:rPr/>
        <w:t xml:space="preserve">, es decir, que tiene que ser un hereje y pecador el que ve a Dios </w:t>
      </w:r>
      <w:r>
        <w:rPr>
          <w:b/>
        </w:rPr>
        <w:t>Nârâyana</w:t>
      </w:r>
      <w:r>
        <w:rPr/>
        <w:t xml:space="preserve"> igual a deidades como Brahma,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antropomorfismo o la representación de la Deidad con forma y atributos humanos, se parece al dogma de los </w:t>
      </w:r>
      <w:r>
        <w:rPr>
          <w:i/>
        </w:rPr>
        <w:t>Bauls</w:t>
      </w:r>
      <w:r>
        <w:rPr/>
        <w:t xml:space="preserve"> de Bengala quienes atribuyen divinidad a la cabeza de su secta, al profesar, como lo hacen, aunque equivocadamente, que descienden preceptorialmente de </w:t>
      </w:r>
      <w:r>
        <w:rPr>
          <w:b/>
        </w:rPr>
        <w:t>Shri Chaitanya Mahâprabhu</w:t>
      </w:r>
      <w:r>
        <w:rPr/>
        <w:t xml:space="preserve">. Tales principios son las imaginaciones mentales de los ateos como los budistas y los </w:t>
      </w:r>
      <w:r>
        <w:rPr>
          <w:i/>
        </w:rPr>
        <w:t xml:space="preserve">Bauls </w:t>
      </w:r>
      <w:r>
        <w:rPr/>
        <w:t xml:space="preserve">arriba mencionados, que van en contra de las enseñanzas de </w:t>
      </w:r>
      <w:r>
        <w:rPr>
          <w:i/>
        </w:rPr>
        <w:t>Shri Buda-Vishnu</w:t>
      </w:r>
      <w:r>
        <w:rPr/>
        <w:t xml:space="preserve"> respectivamente. La secta </w:t>
      </w:r>
      <w:r>
        <w:rPr>
          <w:i/>
        </w:rPr>
        <w:t>Mâyâvadi</w:t>
      </w:r>
      <w:r>
        <w:rPr/>
        <w:t xml:space="preserve"> también ha adoptado principios similares. La verdadera filosofía científica del Shrimad Bhâgavatam y las prédicas de </w:t>
      </w:r>
      <w:r>
        <w:rPr>
          <w:b/>
        </w:rPr>
        <w:t>Shri Chaitanya Deva</w:t>
      </w:r>
      <w:r>
        <w:rPr/>
        <w:t xml:space="preserve">, desde luego, aceptan al cuerpo humano (Bh. III. 2.12) como la Manifestación Divina; pero, ese cuerpo humano no es la creación del antropomorfismo, ni de la doctrina </w:t>
      </w:r>
      <w:r>
        <w:rPr>
          <w:i/>
        </w:rPr>
        <w:t>Baul</w:t>
      </w:r>
      <w:r>
        <w:rPr/>
        <w:t xml:space="preserve">, sino que es la creación del Eterno y Trascendental Cuerpo </w:t>
      </w:r>
      <w:r>
        <w:rPr>
          <w:i/>
        </w:rPr>
        <w:t>Sachidânanda</w:t>
      </w:r>
      <w:r>
        <w:rPr/>
        <w:t xml:space="preserve">, la Causa de todas las causas, la Más Elevada Entidad Festiva. Cuando el alma humana puede adquirir la riqueza de todas las ciencias perfectamente, sólo entonces se abre la puerta del más grande misterio de la verdadera ciencia. De acuerdo a la filosofía </w:t>
      </w:r>
      <w:r>
        <w:rPr>
          <w:i/>
        </w:rPr>
        <w:t>Vaishnava</w:t>
      </w:r>
      <w:r>
        <w:rPr/>
        <w:t xml:space="preserve">, las Manifestaciones Festivas de Dios son de dos clases. Una clase es la creación de los universos tanto materiales como espirituales y su sistematización con reglas inviolables. La escuela de los empíricos ‘inteligentes’ pueden hasta cierto punto experimentar este tipo de Manifestaciones Festivas de Dios. La segunda clase es el descenso del Juego Trascendental de Dios en este universo creado. Las </w:t>
      </w:r>
      <w:r>
        <w:rPr>
          <w:i/>
        </w:rPr>
        <w:t>jivas</w:t>
      </w:r>
      <w:r>
        <w:rPr/>
        <w:t xml:space="preserve"> son las asistentes en sus Juegos. Ellas se han apegado a la materia al haberse desviado de su propia naturaleza esencial como resultado de su deseo por el disfrute. Pero cuando nuevamente la </w:t>
      </w:r>
      <w:r>
        <w:rPr>
          <w:i/>
        </w:rPr>
        <w:t>jiva</w:t>
      </w:r>
      <w:r>
        <w:rPr/>
        <w:t xml:space="preserve"> o alma, obtiene verdadera sabiduría de la región trascendental de Dios a los pies de uno de Sus representantes, ella comienza a retomar su naturaleza pura esencial gradualmente poniéndola en claro, y las Formas Eternas Trascendentales de Dios aparecen como los objetos de su adoración de acuerdo a la comprensión de Su servicio en la evolución gradual de la aceptación de Su protección, auto-rendición o teísmo. En tal caso, no queda espacio, ni siquiera en el más leve grado, para ninguna forma de doctrinas imaginarias de las ‘así llamadas’ civilizadas o incivilizadas mentes humanas, ya sean éstas apoteosistas, antropomorfistas, henoteístas, teosofistas, teriomorfistas o teriantropomorfistas. La verdaderas, eternas y trascendentales Formas Divinas se revelan a Sí mismas a las almas puras de acuerdo a la naturaleza de su humor de servicio en el crecimiento evolutivo de ellas. La única causa de estos Descensos Divinos es la intensa misericordia de Dios por las </w:t>
      </w:r>
      <w:r>
        <w:rPr>
          <w:i/>
        </w:rPr>
        <w:t>jivas</w:t>
      </w:r>
      <w:r>
        <w:rPr/>
        <w:t xml:space="preserve">. En Europa, las teorías de la evolución física de Darwin y de Lamark han sido consideradas. Mas sólo en la filosofía </w:t>
      </w:r>
      <w:r>
        <w:rPr>
          <w:i/>
        </w:rPr>
        <w:t>Vaishnava</w:t>
      </w:r>
      <w:r>
        <w:rPr/>
        <w:t xml:space="preserve"> es que vemos la concepción plena y real de cada una de las Divinas Formas eternas y trascendentales para Su adoración por las almas libres de acuerdo a su crecimiento evolutivo y humor de servi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odemos notar las diferentes etapas de la vida animal desde los invertebrados hasta los seres humanos completamente desarrollados. Estas etapas han sido clasificadas por los sabios indios con una perspectiva científica en diez categorías: 1) los invertebrados, 2) los testáceos o con concha, 3) los vertebrados, 4) los vertebrados erectos (como la forma combinada de hombre y bestia), 5) pigmeo, 6) bárbaro, 7) civilizado, 8) sabio, 9) ultra-sabio y 10) destructivo. Estas son las etapas históricas de las </w:t>
      </w:r>
      <w:r>
        <w:rPr>
          <w:i/>
        </w:rPr>
        <w:t>jivas</w:t>
      </w:r>
      <w:r>
        <w:rPr/>
        <w:t xml:space="preserve">. De acuerdo a la gradación de estas etapas como indicaciones de evolución del humor de servicio del alma o </w:t>
      </w:r>
      <w:r>
        <w:rPr>
          <w:i/>
        </w:rPr>
        <w:t>jiva</w:t>
      </w:r>
      <w:r>
        <w:rPr/>
        <w:t xml:space="preserve">, se manifiestan las diez Encarnaciones de Dios, es decir: </w:t>
      </w:r>
      <w:r>
        <w:rPr>
          <w:i/>
        </w:rPr>
        <w:t xml:space="preserve">Matsya </w:t>
      </w:r>
      <w:r>
        <w:rPr/>
        <w:t xml:space="preserve">(Pez), </w:t>
      </w:r>
      <w:r>
        <w:rPr>
          <w:i/>
        </w:rPr>
        <w:t>Kurma</w:t>
      </w:r>
      <w:r>
        <w:rPr/>
        <w:t xml:space="preserve"> (Tortuga), </w:t>
      </w:r>
      <w:r>
        <w:rPr>
          <w:i/>
        </w:rPr>
        <w:t>Varâha</w:t>
      </w:r>
      <w:r>
        <w:rPr/>
        <w:t xml:space="preserve"> (Jabalí), </w:t>
      </w:r>
      <w:r>
        <w:rPr>
          <w:i/>
        </w:rPr>
        <w:t>Nrisimha</w:t>
      </w:r>
      <w:r>
        <w:rPr/>
        <w:t xml:space="preserve"> (Hombre-León), </w:t>
      </w:r>
      <w:r>
        <w:rPr>
          <w:i/>
        </w:rPr>
        <w:t>Vâmana</w:t>
      </w:r>
      <w:r>
        <w:rPr/>
        <w:t xml:space="preserve"> (Enano), </w:t>
      </w:r>
      <w:r>
        <w:rPr>
          <w:i/>
        </w:rPr>
        <w:t>Parasu-râma</w:t>
      </w:r>
      <w:r>
        <w:rPr/>
        <w:t xml:space="preserve">, </w:t>
      </w:r>
      <w:r>
        <w:rPr>
          <w:b/>
        </w:rPr>
        <w:t>Râma</w:t>
      </w:r>
      <w:r>
        <w:rPr/>
        <w:t xml:space="preserve">, </w:t>
      </w:r>
      <w:r>
        <w:rPr>
          <w:b/>
        </w:rPr>
        <w:t>Krishna</w:t>
      </w:r>
      <w:r>
        <w:rPr/>
        <w:t xml:space="preserve">, </w:t>
      </w:r>
      <w:r>
        <w:rPr>
          <w:i/>
        </w:rPr>
        <w:t xml:space="preserve">Buda </w:t>
      </w:r>
      <w:r>
        <w:rPr/>
        <w:t>y</w:t>
      </w:r>
      <w:r>
        <w:rPr>
          <w:i/>
        </w:rPr>
        <w:t xml:space="preserve"> Kalki</w:t>
      </w:r>
      <w:r>
        <w:rPr/>
        <w:t xml:space="preserve">, como Deidades adorables con trascendentales Nombres, Formas, Atributos y Pasatiempos eternos. Aquellos que han adquirido un verdadero conocimiento acerca de las Encarnaciones con una cultura plena de Éstas, estarán capacitados con la gracia de los filósofos entrenados en la Escuela de </w:t>
      </w:r>
      <w:r>
        <w:rPr>
          <w:b/>
        </w:rPr>
        <w:t>Shri Chaitanya Mahâprabhu</w:t>
      </w:r>
      <w:r>
        <w:rPr/>
        <w:t xml:space="preserve">, para apreciar la ontología de </w:t>
      </w:r>
      <w:r>
        <w:rPr>
          <w:b/>
        </w:rPr>
        <w:t>Shri Krishna</w:t>
      </w:r>
      <w:r>
        <w:rPr/>
        <w:t>, especialmente la intensa dulzura de Sus Pasatiempos en Vraja (</w:t>
      </w:r>
      <w:r>
        <w:rPr>
          <w:i/>
        </w:rPr>
        <w:t>Vrindâvan</w:t>
      </w:r>
      <w:r>
        <w:rPr/>
        <w:t xml:space="preserve"> y sus inmedi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 -Acabo de escuchar numerosas verdades sutiles en la ciencia y la filosofía de la religión. Por favor déjeme obtener una concepción de estos temas intrinc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El principio esencial del </w:t>
      </w:r>
      <w:r>
        <w:rPr>
          <w:i/>
        </w:rPr>
        <w:t>Vaishnavismo</w:t>
      </w:r>
      <w:r>
        <w:rPr/>
        <w:t xml:space="preserve"> es que, sin importar qué tan gran escolar y gigante intelectual un hombre pueda ser, él no podrá apreciar ni siquiera los más fáciles puntos de la filosofía </w:t>
      </w:r>
      <w:r>
        <w:rPr>
          <w:i/>
        </w:rPr>
        <w:t>Vaishnava</w:t>
      </w:r>
      <w:r>
        <w:rPr/>
        <w:t xml:space="preserve">, hasta y a menos que se haya completamente rendido a un </w:t>
      </w:r>
      <w:r>
        <w:rPr>
          <w:i/>
        </w:rPr>
        <w:t>Âcharya</w:t>
      </w:r>
      <w:r>
        <w:rPr/>
        <w:t xml:space="preserve"> cuyo carácter es la personificación de la filosofía </w:t>
      </w:r>
      <w:r>
        <w:rPr>
          <w:i/>
        </w:rPr>
        <w:t>Vaishnava</w:t>
      </w:r>
      <w:r>
        <w:rPr/>
        <w:t xml:space="preserve">. Usted debe haber escuchado acerca de la escritura hindú llamada </w:t>
      </w:r>
      <w:r>
        <w:rPr>
          <w:i/>
        </w:rPr>
        <w:t>Gitâ</w:t>
      </w:r>
      <w:r>
        <w:rPr/>
        <w:t xml:space="preserve">, la cual ha sido traducida en diferentes idiomas del mundo civilizado. Hay un </w:t>
      </w:r>
      <w:r>
        <w:rPr>
          <w:i/>
        </w:rPr>
        <w:t>Shloka</w:t>
      </w:r>
      <w:r>
        <w:rPr/>
        <w:t xml:space="preserve"> en él que menciona que la filosofía </w:t>
      </w:r>
      <w:r>
        <w:rPr>
          <w:i/>
        </w:rPr>
        <w:t>Vaishnava</w:t>
      </w:r>
      <w:r>
        <w:rPr/>
        <w:t xml:space="preserve"> es comprensible únicamente con la rendición incondicional, la indagación honesta y un temperamento de servicio. Es únicamente a través de la aproximación hacia los profesores de la filosofía </w:t>
      </w:r>
      <w:r>
        <w:rPr>
          <w:i/>
        </w:rPr>
        <w:t>Vaishnava</w:t>
      </w:r>
      <w:r>
        <w:rPr/>
        <w:t xml:space="preserve"> con estos tres como remuneración preceptorial, que ellos dan instrucciones acerca de las correctas verdades filosóficas. Estos profesores nunca deben ser tentados con ninguna clase de honorarios mundan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 -El </w:t>
      </w:r>
      <w:r>
        <w:rPr>
          <w:i/>
        </w:rPr>
        <w:t>Gitâ</w:t>
      </w:r>
      <w:r>
        <w:rPr/>
        <w:t xml:space="preserve"> ha admitido la doctrina de la transmigración del alma. ¿Qué es lo que su filosofía </w:t>
      </w:r>
      <w:r>
        <w:rPr>
          <w:i/>
        </w:rPr>
        <w:t>Vaishnava</w:t>
      </w:r>
      <w:r>
        <w:rPr/>
        <w:t xml:space="preserve"> dice acerca de é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El </w:t>
      </w:r>
      <w:r>
        <w:rPr>
          <w:i/>
        </w:rPr>
        <w:t>Gitâ</w:t>
      </w:r>
      <w:r>
        <w:rPr/>
        <w:t xml:space="preserve"> no se encuentra separado de la filosofía </w:t>
      </w:r>
      <w:r>
        <w:rPr>
          <w:i/>
        </w:rPr>
        <w:t>Vaishnava</w:t>
      </w:r>
      <w:r>
        <w:rPr/>
        <w:t>. En el Shrimad Bhâgavatam se ha revelado plenamente el verdadero significado de la doctrina acerca del cambio de nacimientos del alma. La cristiandad ha pasado por alto el principio del cambio de nacimientos alegando que si es aceptado, los hombres no restringirán sus propensiones pecaminosas, más bien ellos serán indulgentes con los vicios por su dulce voluntad en su vida presente, con la esperanza de que ellos podrán hacer buenos sus pecados, culpas, y acciones equivocadas de esta vida en el transcurso de las siguientes. Mas el Shrimad Bhâgavatam ha coronado el principio con su verdadero significado, por medio de un mayor significado científico y filosófico, al dar la instrucción acerca de la necesidad urgente para que ardientemente se acepte el cultivo de la devoción a Dios mientras se sea ser humano, lo que no es fácilmente disponible en las vidas siguientes, ahora está a nuestra disposición, sin gastar ni un momento en otras búsquedas inútiles. Si no aceptamos la doctrina de la transmigración del alma y adoptamos la instrucción del Shrimad Bhâgavatam, no podremos sobrepasar el desastre que todo lo devora, al considerar a la materia como el único objeto de nuestro interés, el cual mantiene su boca muy abier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Aun cuando la mayoría de los cristianos no admiten la transmigración, muchos gigantes intelectuales del mundo cristiano han mostrado numerosas instancias de su aceptación de la doctrina. Incluso en la Biblia (San Juan 9.1-2) encontramos: «Y al pasar Jesús vio a un hombre que era ciego de nacimiento. Y sus discípulos le preguntaron diciendo, –Maestro, ¿quién ha cometido el pecado? ¿Este hombre o sus padres, por el cual él ha nacido ciego?». Se puede ver que incluso algunos Padres cristianos claramente dan instrucciones acerca de la transmigración. Orígenes dice (Orígenes versus Celso I. xxxii): «¿No es más bien en conformidad con la razón que cada alma por ciertas misteriosas razones es introducida en un cuerpo de acuerdo a sus merecimientos y acciones previas?» Goethe dice: «Estoy seguro que yo, así como me ves aquí, he vivido miles de veces y tendré que volver otras miles de vec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o que los Griegos denominaban como metempsicosis o lo que es la transmigración en el idioma español, fue en un tiempo, más o menos admitido en la Grecia antigua, en Egipto y en numerosos lugares de occidente. Algunos aseguran que los apóstoles del Gran Cristo, al fallar en reconciliar sus conclusiones previas y subsecuentes con la doctrina de la transmigración, se vieron compelidos a desecharla. Pero hasta la fecha ningún racionalista de entre los cristianos ha podido refutar la doctrina con base a un razonamiento sólido; por otro lado, la mayoría de ellos han tenido incluso que aceptarla. Herodoto, Píndaro, Platón, etc. todos la aceptaron. Huxley, el científico ilustre del siglo diecinueve, escribió en su tratado religioso ‘Evolución y Éticas’: «Nadie excepto los pensadores apresurados la rechazarán con el pretexto de que es un absurdo inherente, así como la misma doctrina de la evolución, la de la transmigración que tiene sus raíces en el mundo de la realidad y que puede aseverar tal sostén como el gran argumento de la ‘Analogía’, es capaz de suplir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Prof. Lutoloski ha mencionado, «no puedo abandonar mi convicción de una existencia previa en la tierra anterior a mi nacimiento, y tengo la certeza de que naceré otra vez después de mi muerte, hasta que haya asimilado todas las experiencias humanas, tras haber sido numerosas veces hombre y mujer, rico y pobre, libre y esclavizado, en general al haber experimentado todas las condiciones de la existencia humana». Mas tales teorías de la transmigración de los empíricos del occidente o aquellos de las filosofías occidentales de los siglos diecisiete y dieciocho como Francisco Mercurius Helmont, Leichtenburg, Lessing, Herder, Schopenhauer, etc. o las de Jalaluddin Rumi de la secta Sufi de Persia, o la de los teosofistas, o la de la filosofía Nyaya de la India bajo el aforismo: «Del deseo por la leche del pecho materno debido al hábito de la vida previa», o de la doctrina budista de la aniquilación en la materia –éstas son expugnables a través de varios razonamientos hostiles y al tener su origen en los conceptos inductivos, son incompletas e imperfectas–. Mas la conclusión al respecto del Shrimad Bhâgavatam es completamente impecable y significante. La filosofía </w:t>
      </w:r>
      <w:r>
        <w:rPr>
          <w:i/>
        </w:rPr>
        <w:t>Vaishnava</w:t>
      </w:r>
      <w:r>
        <w:rPr/>
        <w:t xml:space="preserve">, al haber mostrado el camino real para la adquisición de la más elevada bienaventuranza, incluso en la vida presente, no tiene la necesidad de esperar por vidas futuras. Por lo tanto, la filosofía </w:t>
      </w:r>
      <w:r>
        <w:rPr>
          <w:i/>
        </w:rPr>
        <w:t>Vaishnava</w:t>
      </w:r>
      <w:r>
        <w:rPr/>
        <w:t xml:space="preserve"> se encuentra completamente apartada de toda contienda llena de acertijos inútiles acerca de la doctrina de la transmigr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 -Puedo percibir la súper-excelencia de la filosofía </w:t>
      </w:r>
      <w:r>
        <w:rPr>
          <w:i/>
        </w:rPr>
        <w:t>Vaishnava</w:t>
      </w:r>
      <w:r>
        <w:rPr/>
        <w:t xml:space="preserve"> de entre las filosofías de la India. Pero para mi mente la aceptación de la idolatría dentro de la filosofía </w:t>
      </w:r>
      <w:r>
        <w:rPr>
          <w:i/>
        </w:rPr>
        <w:t>Vaishnava</w:t>
      </w:r>
      <w:r>
        <w:rPr/>
        <w:t xml:space="preserve"> así como en las otras filosofías hindúes me parece un estigma en el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La idolatría nunca ha sido aceptada por la filosofía </w:t>
      </w:r>
      <w:r>
        <w:rPr>
          <w:i/>
        </w:rPr>
        <w:t>Vaishnava</w:t>
      </w:r>
      <w:r>
        <w:rPr/>
        <w:t xml:space="preserve">; por otra parte, ha sido aceptada en mayor o menor manera en otras filosofías, por lo menos mentalmente si no en numerosas palabras. En la misma palabra </w:t>
      </w:r>
      <w:r>
        <w:rPr>
          <w:b/>
        </w:rPr>
        <w:t>Bhagavan</w:t>
      </w:r>
      <w:r>
        <w:rPr/>
        <w:t xml:space="preserve"> (Dios) se encuentran acumuladas todas las excelencias que existen en las concepciones humanas y supra-humanas. La existencia de Majestad o el máximo límite de ambas, la vastedad y lo diminuto, es una característica de Dios. La segunda característica es Su Omnipotencia. Si uno comprende la palabra Omnipotencia como que significa lo que es concebible para el intelecto humano o lo que es posible para el hombre, esto es equivocado. Dios es Omnipotente, debido a que lo que es imposible para el intelecto humano se encuentra dentro del ámbito del poder inescrutable de Dios. Debido a Su inescrutable poder, Él es simultáneamente ambos, con y sin Forma. Sería una negación de Su poder inescrutable, si usted dice que Él no puede poseer Su Forma, o que Él no tiene Su Forma Eterna, y que sólo tiene una Forma temporal y ninguna al final. Por medio de Su poder inescrutable, Él es con Su Forma Eterna Festiva ante una alma liberada versada con el servicio de Sus Potencias. La contemplación sólo en lo que no tiene forma es más bien artificial y carente de excelencia diferencial. Dios siempre es Todo-Bien, Toda-Gloria y Toda-Belleza. Su Belleza es visible únicamente al ojo trascendental. Dios es la Realidad Trascendental, Puro, Pleno y Consciente en esencia y Su Forma es Esencia Consc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s verdad que Dios no posee un cuerpo material, pero Él tiene Su </w:t>
      </w:r>
      <w:r>
        <w:rPr>
          <w:i/>
        </w:rPr>
        <w:t xml:space="preserve">Sat </w:t>
      </w:r>
      <w:r>
        <w:rPr/>
        <w:t xml:space="preserve">(Eterno), </w:t>
      </w:r>
      <w:r>
        <w:rPr>
          <w:i/>
        </w:rPr>
        <w:t>Chit</w:t>
      </w:r>
      <w:r>
        <w:rPr/>
        <w:t xml:space="preserve"> (Todo-Consciente), </w:t>
      </w:r>
      <w:r>
        <w:rPr>
          <w:i/>
        </w:rPr>
        <w:t>Ânanda</w:t>
      </w:r>
      <w:r>
        <w:rPr/>
        <w:t xml:space="preserve"> (Todo-Bienaventurado) Cuerpo Trascendental, visible únicamente al ojo que es claro (desprovisto de materia). Para el ojo material, Dios no tiene forma, pero para el ojo trascendental, Él tiene Su Cuerpo de </w:t>
      </w:r>
      <w:r>
        <w:rPr>
          <w:i/>
        </w:rPr>
        <w:t>Chit</w:t>
      </w:r>
      <w:r>
        <w:rPr/>
        <w:t xml:space="preserve"> o de Toda-Conciencia. Los </w:t>
      </w:r>
      <w:r>
        <w:rPr>
          <w:i/>
        </w:rPr>
        <w:t>Murtis</w:t>
      </w:r>
      <w:r>
        <w:rPr/>
        <w:t xml:space="preserve"> (formas corporales) preparadas y adoradas por aquellos que no han visto este Cuerpo-</w:t>
      </w:r>
      <w:r>
        <w:rPr>
          <w:i/>
        </w:rPr>
        <w:t>chit</w:t>
      </w:r>
      <w:r>
        <w:rPr/>
        <w:t xml:space="preserve"> de Dios con sus verdaderos ojos eternos, purificados con el colirio del Amor a Dios, son desde luego ídolos y todos los adoradores de tales ídolos deben ser idólatras. La adoración de los </w:t>
      </w:r>
      <w:r>
        <w:rPr>
          <w:i/>
        </w:rPr>
        <w:t>Murtis</w:t>
      </w:r>
      <w:r>
        <w:rPr/>
        <w:t xml:space="preserve"> de Dios preparados con base en la imaginación se le puede llamar idolatría. Suponga que yo, que no he visto a Jacob, hago un </w:t>
      </w:r>
      <w:r>
        <w:rPr>
          <w:i/>
        </w:rPr>
        <w:t>murti</w:t>
      </w:r>
      <w:r>
        <w:rPr/>
        <w:t xml:space="preserve"> de él imaginado, este </w:t>
      </w:r>
      <w:r>
        <w:rPr>
          <w:i/>
        </w:rPr>
        <w:t>murti</w:t>
      </w:r>
      <w:r>
        <w:rPr/>
        <w:t xml:space="preserve"> no es la réplica de su forma. Por otro lado, si Jacob es una criatura de este mundo, cuyo cuerpo, mente y alma son diferentes uno del otro, su fotografía al ser sólo una réplica de su cuerpo material es diferente de su verdadera forma eterna e intrínseca. Pero Dios con Su Cuerpo </w:t>
      </w:r>
      <w:r>
        <w:rPr>
          <w:i/>
        </w:rPr>
        <w:t>Sat-chit-ânanda</w:t>
      </w:r>
      <w:r>
        <w:rPr/>
        <w:t xml:space="preserve"> no es tal cosa; Su Cuerpo y Alma no son diferentes uno del otro; ni tampoco son diferentes Su Nombre y Alma, Su Figura y Alma, Su Atributo y Figura, Su Atributo y Alma, Su Pasatiempo y Alma, Su Pasatiempo y Figura y Su Pasatiempo y Atributo. Si una entidad pura de alma inmaculada ve la Forma Eterna de Dios y la recibe en su propio receptáculo y luego coloca esta Forma Trascendental en el mundo desde su corazón como iluminando la intrínseca y esencial Forma verdadera de Dios, esto nunca merece ser llamado un ídolo. Así como incluso al descender Dios a este mundo fenoménico, Él permanece sin ser tocado por la influencia de </w:t>
      </w:r>
      <w:r>
        <w:rPr>
          <w:i/>
        </w:rPr>
        <w:t>mâyâ</w:t>
      </w:r>
      <w:r>
        <w:rPr/>
        <w:t xml:space="preserve"> a causa de la Fuerza de Su Poder inescrutable, así, Su verdadera Forma, también, como es revelada a la entidad pura de Su devoto, permanece por encima de ésta, aun cuando ha sido traída aquí abajo. Por esta razón, la filosofía </w:t>
      </w:r>
      <w:r>
        <w:rPr>
          <w:i/>
        </w:rPr>
        <w:t>Vaishnava</w:t>
      </w:r>
      <w:r>
        <w:rPr/>
        <w:t xml:space="preserve"> denomina al </w:t>
      </w:r>
      <w:r>
        <w:rPr>
          <w:i/>
        </w:rPr>
        <w:t>Shri Murti</w:t>
      </w:r>
      <w:r>
        <w:rPr/>
        <w:t xml:space="preserve"> como Su </w:t>
      </w:r>
      <w:r>
        <w:rPr>
          <w:i/>
        </w:rPr>
        <w:t>Archâvatâra</w:t>
      </w:r>
      <w:r>
        <w:rPr/>
        <w:t xml:space="preserve"> (Descenso Adora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concepción de Dios sin Forma en contradicción a Su Forma esencial es tan calamitoso como es la falsamente imaginada Forma de Dios por alguien competente para ver Su verdadera Forma. Tales procesos insignificantes ocurren antes de alcanzar a la Verdadera Entidad y andar sólo a tientas en la oscuridad. El </w:t>
      </w:r>
      <w:r>
        <w:rPr>
          <w:i/>
        </w:rPr>
        <w:t>Shri-Vigraha</w:t>
      </w:r>
      <w:r>
        <w:rPr/>
        <w:t xml:space="preserve"> de la filosofía </w:t>
      </w:r>
      <w:r>
        <w:rPr>
          <w:i/>
        </w:rPr>
        <w:t>Vaishnava</w:t>
      </w:r>
      <w:r>
        <w:rPr/>
        <w:t xml:space="preserve"> no puede ser sino la indicación directa de la Forma Esencial de Dios. Por medio de una comparación imperfecta se puede decir que es la apoderada de la Forma Esencial de Dios, la Cual se encuentra más allá del poder cognoscitivo del ojo material, así como hay en el arte y en la ciencia, representaciones crudas de la materia invisi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Cómo pueden aquellos, que no tienen en su corazón Amor por Dios, el cual es la verdadera función del alma y es la ciencia del verdadero conocimiento de las realidades, pensar de los </w:t>
      </w:r>
      <w:r>
        <w:rPr>
          <w:i/>
        </w:rPr>
        <w:t>Shri Murtis</w:t>
      </w:r>
      <w:r>
        <w:rPr/>
        <w:t xml:space="preserve"> (</w:t>
      </w:r>
      <w:r>
        <w:rPr>
          <w:i/>
        </w:rPr>
        <w:t>Shri Vigrahas</w:t>
      </w:r>
      <w:r>
        <w:rPr/>
        <w:t xml:space="preserve">) otra cosa que no sean ídolos? Las deliberaciones de la filosofía </w:t>
      </w:r>
      <w:r>
        <w:rPr>
          <w:i/>
        </w:rPr>
        <w:t>Vaishnava</w:t>
      </w:r>
      <w:r>
        <w:rPr/>
        <w:t xml:space="preserve"> son muy finas. Éstas han mostrado por medio del verdadero análisis científico que todos ellos son, en mayor o menor grado, idólatras, al declararse partidarios ya sea de la doctrina de la no-Forma de Dios o esa de Su Forma material. Justamente así como aquellos que le atribuyen divinidad a la materia y la adoran como los adoradores del fuego de entre la gente no civilizada o los adoradores de los planetas, como Júpiter, Saturno, etc., de Grecia son crudos idólatras, de forma similar los otros que declaran que todo lo que se encuentra más allá de la materia es sin forma, y se vuelven exponentes de la doctrina de la no-distinción, son igualmente o incluso más grandes idólatras. Los henoteístas o los adoradores de una de las deidades Vêdicas o adoradores de las cinco deidades (llamadas </w:t>
      </w:r>
      <w:r>
        <w:rPr>
          <w:i/>
        </w:rPr>
        <w:t>Panchopâsakas</w:t>
      </w:r>
      <w:r>
        <w:rPr/>
        <w:t xml:space="preserve">) adoran iconos imaginarios, al considerarlos como Dios. De acuerdo a ellos, Dios no tiene un </w:t>
      </w:r>
      <w:r>
        <w:rPr>
          <w:i/>
        </w:rPr>
        <w:t>Vigraha</w:t>
      </w:r>
      <w:r>
        <w:rPr/>
        <w:t xml:space="preserve"> </w:t>
      </w:r>
      <w:r>
        <w:rPr>
          <w:i/>
        </w:rPr>
        <w:t>Sat-Chit-Ânanda</w:t>
      </w:r>
      <w:r>
        <w:rPr/>
        <w:t xml:space="preserve">, y como no hay alguna forma no puede haber sujeto para la contemplación, para hacer más fácil la meditación en Él, alguna forma tiene que ser imaginada. Ellos son idólatras. Así también es la conducta de algunos </w:t>
      </w:r>
      <w:r>
        <w:rPr>
          <w:i/>
        </w:rPr>
        <w:t>Yogis</w:t>
      </w:r>
      <w:r>
        <w:rPr/>
        <w:t xml:space="preserve"> y otros, considerada como idolatría, quienes para purificar su corazón o mejorar las funciones de la mente, imaginan un Dios y ejecutan prácticas de contemplación, etc., de una forma Suya imaginaria. Aquellos que consideran a las </w:t>
      </w:r>
      <w:r>
        <w:rPr>
          <w:i/>
        </w:rPr>
        <w:t>jivas</w:t>
      </w:r>
      <w:r>
        <w:rPr/>
        <w:t xml:space="preserve"> como Dios son los más blasfemos idólatras, debido a que imaginar cualquier cosa o forma como Dios es idolatr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Hay un mundo de diferencia entre la adoración de los </w:t>
      </w:r>
      <w:r>
        <w:rPr>
          <w:i/>
        </w:rPr>
        <w:t>Shri Murtis</w:t>
      </w:r>
      <w:r>
        <w:rPr/>
        <w:t xml:space="preserve"> como es ordenado por la filosofía </w:t>
      </w:r>
      <w:r>
        <w:rPr>
          <w:i/>
        </w:rPr>
        <w:t>Vaishnava</w:t>
      </w:r>
      <w:r>
        <w:rPr/>
        <w:t xml:space="preserve"> y las doctrinas de Dios con Forma y sin Forma de los otros pensadores. </w:t>
      </w:r>
      <w:r>
        <w:rPr>
          <w:b/>
        </w:rPr>
        <w:t>Mahâprabhu Shri Chaitanya Deva</w:t>
      </w:r>
      <w:r>
        <w:rPr/>
        <w:t xml:space="preserve"> ha refutado toda clase de idolatría y ha instruido el servicio de los </w:t>
      </w:r>
      <w:r>
        <w:rPr>
          <w:i/>
        </w:rPr>
        <w:t>Archâvatâras</w:t>
      </w:r>
      <w:r>
        <w:rPr/>
        <w:t xml:space="preserve"> del Todo-Misericordioso Dios de Potencia Inescruta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 -He estado verdaderamente sorprendido de escuchar por parte de usted estos misterios de la filosofía </w:t>
      </w:r>
      <w:r>
        <w:rPr>
          <w:i/>
        </w:rPr>
        <w:t>Vaishnava</w:t>
      </w:r>
      <w:r>
        <w:rPr/>
        <w:t xml:space="preserve"> y su análisis científico con los argumentos más razonables. Nunca hubiera imaginado antes que existiera dentro de la filosofía </w:t>
      </w:r>
      <w:r>
        <w:rPr>
          <w:i/>
        </w:rPr>
        <w:t>Vaishnava</w:t>
      </w:r>
      <w:r>
        <w:rPr/>
        <w:t xml:space="preserve"> tal solución excelente, corroboración y elucidación de los problemas de la filosofía de la Ind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La filosofía </w:t>
      </w:r>
      <w:r>
        <w:rPr>
          <w:i/>
        </w:rPr>
        <w:t>Vaishnava</w:t>
      </w:r>
      <w:r>
        <w:rPr/>
        <w:t xml:space="preserve"> habla de la verdadera sabiduría. La cual no está sujeta al ataque de ningún campo rival como el conocimiento fluctuante y cambiante de los empíricos; ésta es la característica especial de la filosofía </w:t>
      </w:r>
      <w:r>
        <w:rPr>
          <w:i/>
        </w:rPr>
        <w:t>Vaishnava</w:t>
      </w:r>
      <w:r>
        <w:rPr/>
        <w:t xml:space="preserve">. Las filosofías que han sido, son, y que serán edificadas en los fundamentos del empirismo serán abandonadas, agrandadas y alteradas junto con el incremento y decrecimiento de la experiencia. Después de la civilización que tiene cinco mil años de antigüedad, la que tiene tres mil años de antigüedad es imperfecta; la que tiene siete mil años de antigüedad es más amplia; y en diez mil años será aun más cambiada y agrandada. La filosofía </w:t>
      </w:r>
      <w:r>
        <w:rPr>
          <w:i/>
        </w:rPr>
        <w:t>Vaishnava</w:t>
      </w:r>
      <w:r>
        <w:rPr/>
        <w:t xml:space="preserve"> como es estructurada, con base en una cimentación de verdadera y perfecta sabiduría, no es adecuada para ser cambiada y reformada por medio de forcejeos y disputas así como el fútbol que se patea de un lado a ot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Shrimad Bhâgavatam que es la esencia de todos los Vedas y Vedântas habla acerca de la Verdad real. Esta escritura describe algo que está más allá de las regiones de la civilización humana y todas las reglas y regulaciones de la sociedad, y habla acerca de que el alma puede alcanzar otro cuerpo espiritual. Algunos empíricos de la escuela inductiva no reconocen este cambio de cuerpo por parte del alma. Existen otros que tratan de probar tal cambio por medio de varios razonamientos mundanos. Algunos de ellos citan el ejemplo de la tendencia de un mono recién nacido que se prende de la rama de un árbol, o el de un rinoceronte recién nacido que huye del lado de la madre, que al considerarlos, ellos dicen, cada uno tiene que admitir la vida previa de la criaturas y que no pueden dejar de creer en la transmigración de las almas. Respecto al rinoceronte recién nacido, huye del lado de su madre a menos que ésta lama su piel. Su lengua es tan aguda que la corteza de un árbol lamida por ella es removida. El bebé regresa a la madre únicamente cuando su piel se hace más dura en el transcurso de algunos días. Al ver esto, los empíricos realizan que este hábito del bebé rinoceronte indica su nacimiento previ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in embargo, las escrituras Vêdicas han dado un análisis indagador de la mutua diferencia del alma, la mente y el cuerpo como conciencia atómica, seudo-conciencia y materia. El alma (</w:t>
      </w:r>
      <w:r>
        <w:rPr>
          <w:i/>
        </w:rPr>
        <w:t>âtmâ</w:t>
      </w:r>
      <w:r>
        <w:rPr/>
        <w:t xml:space="preserve">) es la propietaria del cuerpo y de la mente. Estos dos son posesiones del alma, la que a su vez es una posesión de la Súper-Alma o </w:t>
      </w:r>
      <w:r>
        <w:rPr>
          <w:i/>
        </w:rPr>
        <w:t>Paramâtmâ</w:t>
      </w:r>
      <w:r>
        <w:rPr/>
        <w:t>. La Súper-Alma es la percepción causal y el alma (</w:t>
      </w:r>
      <w:r>
        <w:rPr>
          <w:i/>
        </w:rPr>
        <w:t>jivatma</w:t>
      </w:r>
      <w:r>
        <w:rPr/>
        <w:t>) es la percepción consecuencial. El alma posee dos cuerpos o atributos característicos; uno es el sutil o la mente y el otro es el burdo o el cuerpo material. El cuerpo externo es el agregado de átomos de los cinco elementos de la materia; el cuerpo mental o interno es el conductor del cuerpo externo. El alma en su estado condicionado o atado está conectada con atributos ajenos por medio de la mente. El alma se encuentra ahora dormida e inatenta al servicio de la Súper-Alma. Al ver al propietario dormido, los trabajadores subordinados, la mente y el cuerpo, están ocupados acerca de su perverso interés personal, en lugar de mirar el interés de su propietario. Todo el universo, animado e inanimado, está incluido dentro de la Súper-Alma; en realidad cada creación es animada. Nuestras escrituras han demostrado esto desde tiempo inmemorial. Sir Jagadish Chandra Bose ha comprobado, incluso por medio del método inductivo ante la escuela empírica, que existe animación aun dentro de los arbustos, las enredaderas,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 -En alguna momento veré al Dr. Bose. ¿Es acaso la concepción de nuestra diferencia con la Súper-Alma, nacida de nuestra ignora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Debemos considerar cómo en nuestro estado condicionado hemos sido envueltos por las dos propiedades características y cómo a su vez seremos liberados de ellas. Estas dos son ajenas al alma. Incluso en este estado condicionado somos animados, no inconscientes. Lo que no es el alma, es decir, el cuerpo y la mente, están conectados con los mundos tanto mental como externo. Aun así, tenemos que alcanzar lo que está más allá del cuerpo y de la mente. Entendemos por </w:t>
      </w:r>
      <w:r>
        <w:rPr>
          <w:i/>
        </w:rPr>
        <w:t>jiva</w:t>
      </w:r>
      <w:r>
        <w:rPr/>
        <w:t xml:space="preserve">, al alma, a la mente y al cuerpo. De acuerdo a Shri Râmânujâcharya, la Super-Alma es ciertamente un Cuerpo Consciente. Él tiene dos Cuerpos; en Su Cuerpo mental se encuentra el agregado de las </w:t>
      </w:r>
      <w:r>
        <w:rPr>
          <w:i/>
        </w:rPr>
        <w:t>jivas</w:t>
      </w:r>
      <w:r>
        <w:rPr/>
        <w:t xml:space="preserve">; el Cuerpo externo es el mundo material. Las diferentes partes del Cuerpo Mental de la Súper-Alma son las </w:t>
      </w:r>
      <w:r>
        <w:rPr>
          <w:i/>
        </w:rPr>
        <w:t>jivâtmâs</w:t>
      </w:r>
      <w:r>
        <w:rPr/>
        <w:t xml:space="preserve"> o la percepción atómica. Cuando la </w:t>
      </w:r>
      <w:r>
        <w:rPr>
          <w:i/>
        </w:rPr>
        <w:t>jivâtmâ</w:t>
      </w:r>
      <w:r>
        <w:rPr/>
        <w:t xml:space="preserve"> o la percepción consciente se siente a sí misma como una protegida de la Conciencia Plena o Súper-Alma y se vuelve estable en Su eterno servicio, su ignorancia o nesciencia se extingue. Es este contacto a través del servicio entre la Supra-Conciencia y la percepción atómica como la del Asilo y el dependiente respectivamente, que viene a ser parecida a la ausencia de la concepción material acerca de la diferenci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Dentro de las concepciones filosóficas de todo el mundo, la relación del Dios Plenario como Hijo, respecto a Nanda quien aparece a modo de Su Padre y que se encuentra en la filosofía </w:t>
      </w:r>
      <w:r>
        <w:rPr>
          <w:i/>
        </w:rPr>
        <w:t>Vaishnava</w:t>
      </w:r>
      <w:r>
        <w:rPr/>
        <w:t>, es completamente una novedad. No existe un concepto tal tan elevado acerca de la Divinidad, tan bello en todo aspecto en ninguna otra filosofía. Las otras filosofías pueden concebir únicamente la Paternidad del Dios Supremo. Mas la excelencia de la situación de Dios como Hijo, en la cual se ha manifestado el clímax del Amor por Dios, no encuentra lugar en el cerebro de ningún otro filósof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 -¿Qué otra concepción puede ser mejor que la Paternidad de Dios? Es únicamente Jesús quien nos ha enseñado a llamarle ‘Padre’ a Dios. Ningún otro sentimiento mejor puede haber en el mundo religioso que el amor que surge en la mente cuando Dios es llamado. ‘¡Oh Dios, Tú el Gran Pad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Sí, es verdad que la Paternidad de Dios es una característica especial dentro del cristianismo. ¿Por qué sólo en la cristiandad?, la Paternidad de Dios también se encuentra en algunas concepciones religiosas de la India. Pero si lo consideramos con un análisis indagador científico, encontramos que esta Paternidad ha sido atribuida a Dios desde el punto de vista inductivo, es decir, debido a la gratitud a Dios cuya bondadosa presencia admitimos en la analogía del padre terrenal o con base en el deseo de obtener algún beneficio mundano de Él. Se puede trazar únicamente la actitud de agradecimiento de un ser o la de un espíritu indiferente por Él, cuando las diferentes religiones de la India también le llaman a Él, el ‘Creador’, el ‘Sustentador del Universo’, el ‘Protector del Mundo’, el ‘Controlador del Universo’, el ‘Gran Padre’, etc., desde el ángulo de visión de los atributos de la Naturaleza por un lado, o del </w:t>
      </w:r>
      <w:r>
        <w:rPr>
          <w:i/>
        </w:rPr>
        <w:t>Brahman</w:t>
      </w:r>
      <w:r>
        <w:rPr/>
        <w:t>, etc., y por el otro, desde un ángulo contrario a éste. Y así tales conceptos son sólo indirectos o secundarios, en lugar de ser el principal o los principales. Mas en la concepción indirecta no existe apego o amor. Este punto más bien tiene que ser entendido con mucho cuid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Aun cuando no existe conexión entre los atributos de la Naturaleza y los Nombres de Dios como </w:t>
      </w:r>
      <w:r>
        <w:rPr>
          <w:b/>
        </w:rPr>
        <w:t>Nârâyana</w:t>
      </w:r>
      <w:r>
        <w:rPr/>
        <w:t xml:space="preserve">, </w:t>
      </w:r>
      <w:r>
        <w:rPr>
          <w:b/>
        </w:rPr>
        <w:t>Vâsudeva</w:t>
      </w:r>
      <w:r>
        <w:rPr/>
        <w:t xml:space="preserve">, </w:t>
      </w:r>
      <w:r>
        <w:rPr>
          <w:i/>
        </w:rPr>
        <w:t>Hrishikesa</w:t>
      </w:r>
      <w:r>
        <w:rPr/>
        <w:t xml:space="preserve">, etc., como prevalecen en la filosofía </w:t>
      </w:r>
      <w:r>
        <w:rPr>
          <w:i/>
        </w:rPr>
        <w:t>Vaishnava</w:t>
      </w:r>
      <w:r>
        <w:rPr/>
        <w:t>, Éstos son indicativos de Su Majestuosidad. Existe un espíritu de consideración y reverencia detrás de ellos. Mas donde no hay tal restricción de reverencia, más bien, a pesar de alguna referencia a Su Suprema Majestad, existe una carencia del surgimiento de tal espíritu reverencial, el innato espíritu amoroso permanece estable y no decae. La concepción de la situación de la Divinidad como Hijo, tiene sus bases en el sentimiento de tal dulzura del más elevado Am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A Vasudeva y a Devaki les dijo </w:t>
      </w:r>
      <w:r>
        <w:rPr>
          <w:b/>
        </w:rPr>
        <w:t>Krishna</w:t>
      </w:r>
      <w:r>
        <w:rPr/>
        <w:t xml:space="preserve">: «Yo revelo Mi Majestuosidad ante ustedes para que sepan que Yo soy Dios; de otra manera habrían creído que soy un ser humano». Dios también le dijo a Arjuna: «Sólo contempla Mi Forma Majestuosa». Vasudeva le dijo a </w:t>
      </w:r>
      <w:r>
        <w:rPr>
          <w:b/>
        </w:rPr>
        <w:t>Krishna</w:t>
      </w:r>
      <w:r>
        <w:rPr/>
        <w:t xml:space="preserve">: «Tú no eres nuestro Hijo, sino el Señor de Todo, de Espíritu y Naturaleza Divina». Arjuna en el Gitâ (XI. 41) pide perdón a </w:t>
      </w:r>
      <w:r>
        <w:rPr>
          <w:b/>
        </w:rPr>
        <w:t>Krishna</w:t>
      </w:r>
      <w:r>
        <w:rPr/>
        <w:t xml:space="preserve"> por haberle llamado su amigo, etc. En ambos de estos ejemplos la Majestuosidad de Dios ha sido indicada. Pero ese no era el concepto de Nanda y de las damas de Vraja. Ellos consideraban a Dios como su Hijo y su amante, como el caso lo requiriera, Cuyos Pies de Loto son adorados por todas las escrituras, por deidades como </w:t>
      </w:r>
      <w:r>
        <w:rPr>
          <w:i/>
        </w:rPr>
        <w:t>Brahmâ</w:t>
      </w:r>
      <w:r>
        <w:rPr/>
        <w:t xml:space="preserve">, </w:t>
      </w:r>
      <w:r>
        <w:rPr>
          <w:i/>
        </w:rPr>
        <w:t>Shiva</w:t>
      </w:r>
      <w:r>
        <w:rPr/>
        <w:t xml:space="preserve">, etc., por hombres, </w:t>
      </w:r>
      <w:r>
        <w:rPr>
          <w:i/>
        </w:rPr>
        <w:t>gandarbhas</w:t>
      </w:r>
      <w:r>
        <w:rPr/>
        <w:t xml:space="preserve">, etc., y adorado con salutaciones reverenciales. Nanda, Yasodâ, etc., no ven a </w:t>
      </w:r>
      <w:r>
        <w:rPr>
          <w:b/>
        </w:rPr>
        <w:t>Krishna</w:t>
      </w:r>
      <w:r>
        <w:rPr/>
        <w:t xml:space="preserve"> como el Padre Supremo o el más elevado Dios. Si una persona se convierte en el Jefe principal o en el más rico millonario del mundo, sus padres no se presentan ante él como otras gentes que lo hacen con las manos juntas en admiración temerosa y reverencia, ofreciendo oraciones y expresando gratitud, tampoco sus amigos vacilan en ser chistosos como nunca ante su presencia, ni tampoco su esposa trata con él con veneración especial como la gente del mundo externo y permanece a una distancia respetable. Cuando los vaqueritos, Sus amigos, le reportaron a madre Yasodâ, que Él había colocado algo de tierra dentro de Su Boca, ella Le regaño. Ella no habría podido hacerlo de haber tenido la idea de que </w:t>
      </w:r>
      <w:r>
        <w:rPr>
          <w:b/>
        </w:rPr>
        <w:t>Krishna</w:t>
      </w:r>
      <w:r>
        <w:rPr/>
        <w:t xml:space="preserve">, el Padre Supremo, era el Objeto de su reprimenda. Ella estaba capacitada para considerar a la Más Elevada Entidad como su propio Objeto de tan íntimo y afectivo amor que debido a la profundidad de ese amor, ella pudo regañar o incluso golpearLe y pensar del Único Sustentador de todos los mantenedores como digno de ser mantenido y alimentado por sus propias manos. Esto no es comprensible para los meros teóricos del agradecimiento que son extraños al amor afectivo por Dios. Cuando es regañado por Su madre, </w:t>
      </w:r>
      <w:r>
        <w:rPr>
          <w:b/>
        </w:rPr>
        <w:t>Krishna</w:t>
      </w:r>
      <w:r>
        <w:rPr/>
        <w:t>, temeroso, como si lo estuviera de ella, abrió Su Boca para probar Su inocencia; y ella contempló el ilimitado universo dentro de Ésta. Mas aun así, su sentimiento hacia Él como su Hijo no se removió, tal es la profundidad de su Amor afectivo por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 -Hasta donde puedo comprender esto es únicamente la efusión de la emoción. Por favor convénzame racionalmente cómo la concepción de Dios en la situación como Hijo es superior a Su Patern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Parece que usted estaba inatento por un momento, o no me pudo seguir de cerca. Todo el tiempo le estuve dando a usted razonamientos científicos. Dentro de la filosofía </w:t>
      </w:r>
      <w:r>
        <w:rPr>
          <w:i/>
        </w:rPr>
        <w:t>Vaishnava</w:t>
      </w:r>
      <w:r>
        <w:rPr/>
        <w:t xml:space="preserve"> no hay lugar para la emoción material de ninguna clase. La emocionalidad efímera relativa a la materia no es devoción: es únicamente el atributo de la mente. Nuestra concepción pertenece a los atributos del alma. Desde el principio estuve presentando ejemplos para convencerle cómo el Amor natural del alma por Dios alcanza su clímax en la concepción de Su condición como Hijo de Shri Nanda. Usted no podrá fácilmente asimilar esta idea con la ayuda únicamente de la razón. Usted no debe pensar en la emoción material cuando el ejemplo real es dado. Con innumerables razonamientos yo le demostraré que la concepción de la Paternidad de Dios emana sólo con base en un sentimiento de gratitud. La Paternidad ha sido atribuida a Dios, más o menos, de acuerdo con ese concepto de que Dios nos ha creado, Él nos ha estado sosteniendo con varios regalos de la naturaleza, y por esto, Él es Padre, y nosotros debiéramos retribuirle homenaje reverencial debido a e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 -Nuestro Jesucristo le ha llamado a Dios, Padre, no exactamente debido a esto; Jesús se introdujo a sí mismo como el hijo de Dios para algún otro propós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R: -Sí, acerca de la condición de hijo respecto a Jesús, ustedes dicen: “El hijo es la completa revelación del Padre, cuya naturaleza él comparte, y de cuyos poderes él es el único heredero, el único hijo engendrado, y él se encuentra en absoluta dependencia del Padre. ‘Mi Padre y yo somos uno. Mi Padre trabaja hasta ahora y yo trabajo’. El hijo no puede hacer excepto lo que él ve que el Padre hace. Como hijo, él conoce al Padre; como dios, él puede hablar por Dios. Como completamente dependiente del Padre, y completamente obediente a Su voluntad, el mensaje es verdade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Ahora el ideal de fe basado en el sentido de gratitud del hijo por el Padre Supremo no está ausente debido a la concepción de la condición de Jesús como hijo de Dios, por razón de ser su heredero respecto a Su naturaleza, poder y atributos. Yo pienso que usted concibe a Dios como el Padre Supremo en imitación de Cristo, Su hijo, y lee himnos dedicados a Él con varias alabanzas indicativas de gratitud. Dentro de nuestra filosofía Gaudiya no existe el sentido de gratitud o ninguna otra causa como raíz del amor o del apego por Dios. En donde existe alguna causa, la filosofía </w:t>
      </w:r>
      <w:r>
        <w:rPr>
          <w:i/>
        </w:rPr>
        <w:t>Gaudiya</w:t>
      </w:r>
      <w:r>
        <w:rPr/>
        <w:t xml:space="preserve"> no le llama a tal amor inmotivado o sin causa. La atribución de Paternidad a Dios debe tener alguna causa detrás. A él o a ella, a quienes les llamamos padre o madre y que son adorables, no les podemos adorar, cuando, por nuestra aversión a Dios nos encontramos en el útero materno; incluso después de haber nacido, no lo podemos hacer en nuestra infancia o niñez. Más bien, al nosotros ser sus mascotas consentidas les tratamos como nuestros sirvientes. No hay piedad devocional durante esos periodos cuando en lugar de adorarles, les demandamos y aceptamos servicio de ellos. ¿No es un ultraje perverso sobre tales padres adorables el convertirles en nuestros sirvientes? Este es el efecto de nuestros deseos. De esta manera vemos que los humanos u otros seres no adquieren aptitud para servir a los padres desde el mismo comienzo. Aunque con el crecimiento de la inteligencia mostramos algún esfuerzo para servirles, generalmente esto tiene su origen en un sentido retributivo de gratitud o de deber a cambio del beneficio recibido de ellos. En ocasiones mostramos tales esfuerzos con la intención de heredar la propiedad ganada por ellos con labor y que dejarán detrás. Bajo estas circunstancias es el sentido de gratitud u obediencia que establece el orden originado de motivos, que es la raíz de la concepción de la paternidad; hay una absoluta carencia en éste de amor sin causa o inmotiv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a ofrenda de servicio al amo en consideración de que si el dinero pagado por él como salario no es otorgado se cometerá pecado –viene a ser como traficar–. El servicio a Dios o atribución de Paternidad a Él o de llamarle a Él como el Sustentador, el Protector, el Salvador, el Afectuoso, el Gracioso, etc., que surge del sentido de admiración, esperanza, deber o gratitud, –todos estos se originan de algún motivo o causa, como tales, se encuentran muy lejos de Su servicio y adoración que surge del amor natural del alma por É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 -¿Reconoce usted las distinciones de casta? Los hindúes de casta ven hacia abajo a las otras clases con un ojo de desdén y negligencia. ¿Ustedes también lo hacen así?</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Así como el criterio de la filosofía </w:t>
      </w:r>
      <w:r>
        <w:rPr>
          <w:i/>
        </w:rPr>
        <w:t>Vaishnava</w:t>
      </w:r>
      <w:r>
        <w:rPr/>
        <w:t xml:space="preserve"> es favorable hacia el servicio a Dios, las tecnologías que le dan la expresión a ésta también son diferentes de aquellas de los criterios ordinarios de los moralistas o de otras sectas. Usted ya ha escuchado que los </w:t>
      </w:r>
      <w:r>
        <w:rPr>
          <w:i/>
        </w:rPr>
        <w:t>Vaishnavas</w:t>
      </w:r>
      <w:r>
        <w:rPr/>
        <w:t xml:space="preserve"> no tienen consideración por la moralidad o los principios éticos de los ateos. Ellos así mismo no ofrecen mucho respeto a la realidad de los principios morales de los teístas en cuyo criterio la adoración a Dios es sólo de una importancia secundaria. Ellos dicen que el servicio a Dios o el Amor por Dios es el asunto principal. Otros asuntos deben ser de ayuda y subordinados a ese asunto principal. Cuando las dos cosas, es decir, la tendencia innata y la circunstancia del hombre, están listas para ser de ayuda al asunto principal, es decir, el servicio a Dios, entonces es establecido un buen orden social conocido como </w:t>
      </w:r>
      <w:r>
        <w:rPr>
          <w:i/>
        </w:rPr>
        <w:t>Daiva</w:t>
      </w:r>
      <w:r>
        <w:rPr/>
        <w:t xml:space="preserve"> </w:t>
      </w:r>
      <w:r>
        <w:rPr>
          <w:i/>
        </w:rPr>
        <w:t>Varnâsrama</w:t>
      </w:r>
      <w:r>
        <w:rPr/>
        <w:t xml:space="preserve"> (el Sistema Divino de castas y etapas de la vida). Hasta que la tendencia natural del alma humana se manifiesta completamente, la violación de este orden causa mucho desorden y dificultades tanto individuales como agregadas. Este sistema de castas sigue la naturaleza y predilección del hombre. Es científico el averiguar la casta de uno de acuerdo con la predilección natural personal. Mucha perturbación es creada, tanto individualmente como en forma agregada, debido a la no aceptación de estos inviolables principios científicos de predilección natural como son observados y promulgados por nuestros antiguos sabios de vasta experiencia, y por la equivocada adopción del principio seminal únicamente, es decir, el principio de determinar la casta sólo por el nacimiento. Es debido al hecho de que este principio de la determinación de la casta fue en algún tiempo perfecto y bello en todo aspecto en la India, que incluso hasta nuestros días los Hindúes están capacitados para permanecer erguidos con un humor de desafío ante el mundo con base al glorioso fundamento de su pasado. Si examinamos el sistema social presente de los europeos, encontramos que cualquier belleza que encontremos en ese sistema tiene como su origen la determinación del orden social o de castas de acuerdo a la predilección natural. Ahí encontramos que una persona que posee una tendencia marcial (por la vida de </w:t>
      </w:r>
      <w:r>
        <w:rPr>
          <w:i/>
        </w:rPr>
        <w:t>kshatriya</w:t>
      </w:r>
      <w:r>
        <w:rPr/>
        <w:t xml:space="preserve">) se une a la armada; otra, con una tendencia </w:t>
      </w:r>
      <w:r>
        <w:rPr>
          <w:i/>
        </w:rPr>
        <w:t>vaisya</w:t>
      </w:r>
      <w:r>
        <w:rPr/>
        <w:t xml:space="preserve"> se empeña en mejorar el comercio; aquellos con la tendencia peculiar de los </w:t>
      </w:r>
      <w:r>
        <w:rPr>
          <w:i/>
        </w:rPr>
        <w:t>shudras</w:t>
      </w:r>
      <w:r>
        <w:rPr/>
        <w:t>, sirven a otros. Ninguna sociedad puede trabajar bien, si ésta, no adopta en mayor o menor grado el sistema de castas, basado en la inclinación natural de una forma u otra. Incluso entre los nativos europeos, en las relaciones maritales y durante los festivales sociales, una distinción se hace entre las formas elevadas y bajas de la sociedad, gobernadas por la predilección natural a la cual el participante pertenece. Aun cuando el sistema natural de casta es hasta cierto punto adoptado por la sociedad europea, no ha adquirido aún la perfección científica. Lo puede hacer al mismo tiempo del progreso respecto a la civilización y el conocimiento. Sin embargo, en la India este sistema alcanzó la perfección con base en la determinación de la predilección natural. La gran historia de la India, el Mahâbhârata, ofrece miles de instancias para comprobar este hecho. Es debido al hecho de que en la India tal sistema se basó en una cimentación científica, que todas las otras naciones del mundo adoraron a los Hindúes como sus guías espirituales. Incluso la gente de Egipto, de China, etc., recibieron instrucciones en todo asunto con sus cabezas inclinadas ante los Hindú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ncontramos en la historia antigua de la India que anteriormente sólo había una casta y que más tarde, la sociedad se volvió dividida muy científicamente en las castas de </w:t>
      </w:r>
      <w:r>
        <w:rPr>
          <w:i/>
        </w:rPr>
        <w:t>brâhmana</w:t>
      </w:r>
      <w:r>
        <w:rPr/>
        <w:t xml:space="preserve">, </w:t>
      </w:r>
      <w:r>
        <w:rPr>
          <w:i/>
        </w:rPr>
        <w:t>kshatriya</w:t>
      </w:r>
      <w:r>
        <w:rPr/>
        <w:t xml:space="preserve">, etc., de acuerdo a la disparidad en la inclinación instintiva para el servicio a Dios. El </w:t>
      </w:r>
      <w:r>
        <w:rPr>
          <w:i/>
        </w:rPr>
        <w:t>Âcharya</w:t>
      </w:r>
      <w:r>
        <w:rPr/>
        <w:t xml:space="preserve"> colocaba a uno en la posición elevada o inferior del sistema de castas de acuerdo al grado de gusto por el servicio a Dios, si era elevado o bajo. Aquellos que estaban apegados por el servicio con un fuerte ardor devoto y como tal evidenciaban una gran inteligencia, se convirtieron en </w:t>
      </w:r>
      <w:r>
        <w:rPr>
          <w:i/>
        </w:rPr>
        <w:t>brâhmanas</w:t>
      </w:r>
      <w:r>
        <w:rPr/>
        <w:t xml:space="preserve">. Ellos formaban la cabeza del enorme cuerpo de la sociedad. De acuerdo a la guía de esta cabeza se conducían las manos, los muslos y las piernas, es decir, los </w:t>
      </w:r>
      <w:r>
        <w:rPr>
          <w:i/>
        </w:rPr>
        <w:t>kshatriyas</w:t>
      </w:r>
      <w:r>
        <w:rPr/>
        <w:t xml:space="preserve">, los </w:t>
      </w:r>
      <w:r>
        <w:rPr>
          <w:i/>
        </w:rPr>
        <w:t>vaisyas</w:t>
      </w:r>
      <w:r>
        <w:rPr/>
        <w:t xml:space="preserve"> y los </w:t>
      </w:r>
      <w:r>
        <w:rPr>
          <w:i/>
        </w:rPr>
        <w:t>shudras</w:t>
      </w:r>
      <w:r>
        <w:rPr/>
        <w:t xml:space="preserve"> respectivamen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or favor considere esto. Nuestra cabeza es la que ocupa el lugar más elevado de nuestro cuerpo, y ésta es la propulsora de todos nuestros sentidos. Qué necesidad hay de decir más, cuando todos los sentidos, es decir, los ojos, los oídos, la nariz, la lengua y la piel están todos incorporados en la cabeza. Es ahí que éstos, junto con la mente, el intelecto y el egoísmo, están todos situados. Cuando algún otro miembro tiene un desorden, su trabajo puede ser conducido de alguna otra forma: por ejemplo, cuando una mano es amputada, en ocasiones su función es operada por medio de colocar una mano artificial en su lugar. Mas cuando el cerebro se vuelve defectuoso o cuando la cabeza es decapitada, ninguno de los miembros como las manos, las piernas, etc., pueden trabajar. De la misma manera, la cabeza del cuerpo social, que guía su inteligencia indica la facultad del </w:t>
      </w:r>
      <w:r>
        <w:rPr>
          <w:i/>
        </w:rPr>
        <w:t>brâhmana</w:t>
      </w:r>
      <w:r>
        <w:rPr/>
        <w:t xml:space="preserve">. Por ello la plegaria es ofrecida para ser dirigida con un humor de servicio a Dios en el </w:t>
      </w:r>
      <w:r>
        <w:rPr>
          <w:i/>
        </w:rPr>
        <w:t>Gâyatri-mantra</w:t>
      </w:r>
      <w:r>
        <w:rPr/>
        <w:t xml:space="preserve"> (himno Rig Vêdico) para ser recitado diariamente por un </w:t>
      </w:r>
      <w:r>
        <w:rPr>
          <w:i/>
        </w:rPr>
        <w:t>brâhmana</w:t>
      </w:r>
      <w:r>
        <w:rPr/>
        <w:t xml:space="preserve"> con un espíritu de adoración. Los </w:t>
      </w:r>
      <w:r>
        <w:rPr>
          <w:i/>
        </w:rPr>
        <w:t>brâhmanas</w:t>
      </w:r>
      <w:r>
        <w:rPr/>
        <w:t xml:space="preserve"> no tienen otra aptitud intelectual que tal modalidad ardiente de servicio a Dios. Uno es degradado a convertirse en </w:t>
      </w:r>
      <w:r>
        <w:rPr>
          <w:i/>
        </w:rPr>
        <w:t>kshatriya</w:t>
      </w:r>
      <w:r>
        <w:rPr/>
        <w:t xml:space="preserve">, </w:t>
      </w:r>
      <w:r>
        <w:rPr>
          <w:i/>
        </w:rPr>
        <w:t>vaisya</w:t>
      </w:r>
      <w:r>
        <w:rPr/>
        <w:t xml:space="preserve"> o </w:t>
      </w:r>
      <w:r>
        <w:rPr>
          <w:i/>
        </w:rPr>
        <w:t>shudra</w:t>
      </w:r>
      <w:r>
        <w:rPr/>
        <w:t xml:space="preserve"> de acuerdo al grado de su caída de esa modalidad ardiente de servicio divino, bajo la guía de algún otro motivo. Los </w:t>
      </w:r>
      <w:r>
        <w:rPr>
          <w:i/>
        </w:rPr>
        <w:t>brâhmanas</w:t>
      </w:r>
      <w:r>
        <w:rPr/>
        <w:t xml:space="preserve"> representan al cerebro y a la boca. La función del cerebro es la de regular todo con la aptitud de devoción a Dios, y la de la boca es propagar las narraciones acerca de Dios. Son estos </w:t>
      </w:r>
      <w:r>
        <w:rPr>
          <w:i/>
        </w:rPr>
        <w:t>brâhmanas</w:t>
      </w:r>
      <w:r>
        <w:rPr/>
        <w:t xml:space="preserve"> quienes son los verdaderos propietarios de todo; debido a que ellos son los </w:t>
      </w:r>
      <w:r>
        <w:rPr>
          <w:i/>
        </w:rPr>
        <w:t>Goswâmis</w:t>
      </w:r>
      <w:r>
        <w:rPr/>
        <w:t xml:space="preserve"> o amos de los sentidos, es decir, los sirvientes de Dios. Ellos no hacen mal uso de nada para su propio beneficio, pero ellos se apropian de todo para Dios. Por esto, todas las personas de la sociedad confían en ellos y los escogen como sus guías espirituales. Aquellos que en lugar de aceptar a tal </w:t>
      </w:r>
      <w:r>
        <w:rPr>
          <w:i/>
        </w:rPr>
        <w:t>brâhmana</w:t>
      </w:r>
      <w:r>
        <w:rPr/>
        <w:t xml:space="preserve">, más bien tienen resentimiento en contra de él, caen fuera del sendero de todo bien. Después de este cerebro y boca viene la consideración de los brazos, a los cuales se les compara con los </w:t>
      </w:r>
      <w:r>
        <w:rPr>
          <w:i/>
        </w:rPr>
        <w:t>kshatriyas</w:t>
      </w:r>
      <w:r>
        <w:rPr/>
        <w:t xml:space="preserve">,  luego la de las piernas que representan a los </w:t>
      </w:r>
      <w:r>
        <w:rPr>
          <w:i/>
        </w:rPr>
        <w:t>vaisyas</w:t>
      </w:r>
      <w:r>
        <w:rPr/>
        <w:t xml:space="preserve">, y luego vienen los </w:t>
      </w:r>
      <w:r>
        <w:rPr>
          <w:i/>
        </w:rPr>
        <w:t>shudras</w:t>
      </w:r>
      <w:r>
        <w:rPr/>
        <w:t xml:space="preserve">, quienes debido a su carácter bajo y mente inestable se comparan a los pies. Y aquellos cuyas vidas se hallan completamente incontrolables son conocidos como </w:t>
      </w:r>
      <w:r>
        <w:rPr>
          <w:i/>
        </w:rPr>
        <w:t>antyajas</w:t>
      </w:r>
      <w:r>
        <w:rPr/>
        <w:t xml:space="preserve"> (intocables) y se les considera fuera del grupo de las cuatro clases arriba mencionadas. La filosofía </w:t>
      </w:r>
      <w:r>
        <w:rPr>
          <w:i/>
        </w:rPr>
        <w:t>Vaishnava</w:t>
      </w:r>
      <w:r>
        <w:rPr/>
        <w:t xml:space="preserve"> reconoce el </w:t>
      </w:r>
      <w:r>
        <w:rPr>
          <w:i/>
        </w:rPr>
        <w:t>Daiva Varnâsrama Dharma</w:t>
      </w:r>
      <w:r>
        <w:rPr/>
        <w:t xml:space="preserve">, el cual implica una clasificación con base al sistema divino por el cual los hombres son divididos en castas de acuerdo a su predilección natural. Ahí no existe la cuestión de odiar o despreciar a ninguno con base en el sistema del </w:t>
      </w:r>
      <w:r>
        <w:rPr>
          <w:i/>
        </w:rPr>
        <w:t>Varnâsrama</w:t>
      </w:r>
      <w:r>
        <w:rPr/>
        <w:t xml:space="preserve"> reconocido por </w:t>
      </w:r>
      <w:r>
        <w:rPr>
          <w:b/>
        </w:rPr>
        <w:t>Mahâprabhu Shri Chaitanya Deva</w:t>
      </w:r>
      <w:r>
        <w:rPr/>
        <w:t xml:space="preserve"> o de acuerdo al proceso de cultivar devoción a Dios como es enseñado por Él, el cual se encuentra siempre más allá de ese sistema. Dentro de las enseñanzas dadas por Él se encuentra la instrucción que demuestra respeto a cada una de las criaturas en su relación con Dios. El criterio de </w:t>
      </w:r>
      <w:r>
        <w:rPr>
          <w:b/>
        </w:rPr>
        <w:t>Shri Chaitanya Mahâprabhu</w:t>
      </w:r>
      <w:r>
        <w:rPr/>
        <w:t xml:space="preserve"> es muy superior al leve desarrollo de la condición de las castas inferiores como es propuesto por los reformadores sociales modernos, es más, va más allá incluso de la igualdad imparcial que es enseñada en el Gitâ. La propuesta de los moralistas de mente mundana para elevar ligeramente la condición social de las formas más bajas de la sociedad tiene algún motivo ajeno como su causa; existen varios propósitos escondidos detrás de ésta, como los objetivos políticos, los intereses personales, el motivo para adquirir fama y tales otro fines. Estos principios secundarios han dado lugar al surgimiento de tentativas por elevar a las castas inferiores, las cuales poseen un carácter extremadamente mundano y que claramente traiciona su hipocresía. La instrucción en el Gitâ de mirar a todos en igualdad con el ser desde el principio de que todos son almas, es numerosamente más elevado que el de ellos y está libre de la suciedad terrenal. Mas la enseñanza de </w:t>
      </w:r>
      <w:r>
        <w:rPr>
          <w:b/>
        </w:rPr>
        <w:t xml:space="preserve">Shri Chaitanya Deva </w:t>
      </w:r>
      <w:r>
        <w:rPr/>
        <w:t>no es sólo prohibitiva de la mundanidad y basada en la imparcialidad, sino que es una positiva, con el carácter del Trascendental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b/>
        </w:rPr>
        <w:t xml:space="preserve">Shri Chaitanya Deva </w:t>
      </w:r>
      <w:r>
        <w:rPr/>
        <w:t xml:space="preserve">desea empeñar a todas las almas en el servicio a Dios y por ello elevarlas a la condición más alta. Él convierte a un cuervo en </w:t>
      </w:r>
      <w:r>
        <w:rPr>
          <w:i/>
        </w:rPr>
        <w:t>Garuda</w:t>
      </w:r>
      <w:r>
        <w:rPr/>
        <w:t xml:space="preserve"> (el príncipe de la Águilas). La religión promulgada por Él no está destinada sólo para Bengala, e incluso no para la India, sino para todas las naciones y todas las aldeas; la Suya es la religión universal para todas las criaturas. Él así lo ha mencionado: «Mi Nombre será propagado en todos los pueblos, todas las aldeas que existen en el mundo». Su religión universal de Amor atrae a los animales, los árboles, el pasto, los arbustos, las enredaderas e incluso a las criaturas feroces como los tigres, etc., desde su identificación externa hasta la interna de la más esencial constitución, al haber sido difundida también entre ellos. La religión como es promulgada por Él, es la del alma; y no la de la sociedad, de lo físico, lo mental y lo moral, y no es restringida a la forma usual de la devoción del sirviente por el Señor Majestuoso. Su religión descubre la naturaleza innata de la </w:t>
      </w:r>
      <w:r>
        <w:rPr>
          <w:i/>
        </w:rPr>
        <w:t>jiva</w:t>
      </w:r>
      <w:r>
        <w:rPr/>
        <w:t xml:space="preserve"> o alma y es manifestada por Dios sin disminución en el amor plenario. De acuerdo con Él, </w:t>
      </w:r>
      <w:r>
        <w:rPr>
          <w:b/>
        </w:rPr>
        <w:t>Krishna</w:t>
      </w:r>
      <w:r>
        <w:rPr/>
        <w:t xml:space="preserve"> es la Personalidad Absoluta, el Déspota Espiritual. La religión del amor consiste en la plena gratificación de Sus Sentidos. La </w:t>
      </w:r>
      <w:r>
        <w:rPr>
          <w:i/>
        </w:rPr>
        <w:t>jiva</w:t>
      </w:r>
      <w:r>
        <w:rPr/>
        <w:t xml:space="preserve"> debe ser el combustible del fuego de la gratificación de los Sentidos del incontenible Autócrata, Cuya Voluntad es ley. Es el servicio de ese Autócrata bajo la guía de ésos (devotos) que están bien establecidos en el servicio eterno de la gratificación de los Sentidos de </w:t>
      </w:r>
      <w:r>
        <w:rPr>
          <w:b/>
        </w:rPr>
        <w:t>Krishna</w:t>
      </w:r>
      <w:r>
        <w:rPr/>
        <w:t xml:space="preserve"> (Quien es la Figura que Contiene Personalmente la suculencia en plenitud al dar la máxima sensación de placer trascendental) que es el objetivo por lograr de una </w:t>
      </w:r>
      <w:r>
        <w:rPr>
          <w:i/>
        </w:rPr>
        <w:t>jiva</w:t>
      </w:r>
      <w:r>
        <w:rPr/>
        <w:t xml:space="preserve"> y también el medio para ese fin. La diferencia entre la filosofía </w:t>
      </w:r>
      <w:r>
        <w:rPr>
          <w:i/>
        </w:rPr>
        <w:t>Vaishnava</w:t>
      </w:r>
      <w:r>
        <w:rPr/>
        <w:t xml:space="preserve"> y todas las otras filosofías del mundo descansa en el hecho de que en la primera tanto el objetivo por lograr y los medios que llevan a esto son idénticos sin ninguna distinción. Los medios cuando son purificados y maduran, se revelan a sí mismos como el Objeto. De acuerdo a la filosofía </w:t>
      </w:r>
      <w:r>
        <w:rPr>
          <w:i/>
        </w:rPr>
        <w:t>Vaishnava</w:t>
      </w:r>
      <w:r>
        <w:rPr/>
        <w:t>,</w:t>
      </w:r>
      <w:r>
        <w:rPr>
          <w:i/>
        </w:rPr>
        <w:t xml:space="preserve"> </w:t>
      </w:r>
      <w:r>
        <w:rPr/>
        <w:t>el cantar del melifluo Nombre de Dios constituye tanto el fin como el medio para esto. Esta doctrina concerniente al Nombre de Dios es la característica principal de esta filosof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Al final el interlocutor dijo: ‘no sé qué tan afortunado soy por haber tenido esta entrevista con Su santidad y haberme iluminado espiritualmente de esta man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rPr>
        <w:t xml:space="preserve">Entrevista con el Sr. Willion Henri Jan Vander Stock de Batavia </w:t>
      </w:r>
      <w:r>
        <w:rPr/>
        <w:t>(</w:t>
      </w:r>
      <w:r>
        <w:rPr>
          <w:i/>
        </w:rPr>
        <w:t>El 26-12-35</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 -Su Santidad, bondadosamente ilumíneme acerca de los diferentes aspectos de la búsqueda hum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R: -En India como en Europa encontramos personas que tienen diferentes puntos de vista, pero aquí hemos tratado de clasificarlos en tres divisiones. Una clase de personas son buscadoras de los frutos (resultados) de sus acciones. Otra clase de gentes desean aniquilar su individualidad, y la tercera clase quieren, dentro de su verdadero ser como infinitesimales absolutos, estar en contacto con el Absoluto Infinito, rechazando toda característica no-absoluta. Nosotros pertenecemos al tercer grup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os buscadores de los frutos por medio de su acción son llamados </w:t>
      </w:r>
      <w:r>
        <w:rPr>
          <w:i/>
        </w:rPr>
        <w:t>karmakândis</w:t>
      </w:r>
      <w:r>
        <w:rPr/>
        <w:t xml:space="preserve"> en el lenguaje sánscrito. La forma de pensar de los cristianos acerca de la vida está incluida en el </w:t>
      </w:r>
      <w:r>
        <w:rPr>
          <w:i/>
        </w:rPr>
        <w:t>karmakânda</w:t>
      </w:r>
      <w:r>
        <w:rPr/>
        <w:t xml:space="preserve">. También en la India tenemos tal clase de idea, el que una persona debe ser juzgada por su acción. Él obtiene algo a cambio como recompensa por sus actividades piadosas. La virtud y la piedad son los más importantes principios deseados por tales hacedores. La mayoría de las personas comprenden este punto de vista común, el cual sostiene que cualquier cosa que yo haga será ya sea recompensado o censurado. Nosotros pensamos que debemos vivir una vida piadosa con el propósito de ser recompensados en nuestra próxima vida con toda clase de disfrutes. Hemos obtenido cuerpos sutiles en los cuales somos recompensados o castigados. Ese cuerpo no es exactamente similar al cuerpo burdo ordinario, el bulto mortal que vemos aquí. Los egipcios pensaban que sólo tenían una vida y que no tendrían ocasión de pasar por más vidas futuras. Pero las personas que están de acuerdo con la teoría de la metempsicosis  piensan que tendrán vidas futuras cuando puedan enmendarse por los nefastos actos realizados tanto en sus vidas presentes como en sus vidas pasadas, y recibir la gracia del gran Dispensador de la justicia. Ellos son buscadores del fruto y desean gratificar sus sentidos. Existen personas que anhelan el conocimiento. Ellas desean asegurar conocimiento a través del método empírico. Para ellos la aniquilación del ser es la meta final y piensan que deben fundirse en la Entidad Completa, el Absoluto, y que todas las situaciones indeseables de este mundo terminarán con esta fusión. En ese caso, el observador, la observación y lo observado, estas tres situaciones son eliminadas. Esta idea es formulada por teóricos como los panteístas, los agnósticos y los escépticos. Estas gentes piensan que están capacitadas para asegurar la felicidad al destruir su identida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tercer punto de vista es el teísta. Sabemos que hay una Personalidad de Dios y que nosotros somos personas. Deseamos que nuestras situaciones conflictivas sean eliminadas y queremos alcanzar una posición pacífica donde podamos movernos libremente y obtener todo, cualquier cosa que necesitemos; y esto ha resultado en dirigirnos al Absoluto, Quien está representado como una Persona. En la Personalidad Absoluta encontramos tres características: Él es Siempre Existente, Él está lleno de Conocimiento y Él es la Fuente Original de bienaventuranza incesante. En Él no existe el factor del tiempo, ni el factor de la ignorancia. En Él no hay discrepancia, ningún defecto, ni inadecuación, ni nada que se le parezca. Dentro de nuestro concepto de Dios, sostenemos que Él es el Emporio de Toda-Bienventuranza, Todo-Conocimiento, y ningún acto de nesciencia o ignorancia debe asociarse con Él, y no debemos buscar fruto alguno para nuestro propósito mundano al hacerlo a Él a un lado. Él no necesita darnos ninguna cosa. Estamos para servirLe como sirvientes, al ser Él el único Señor. La paz eterna sólo puede venir si estamos completamente ansiosos de empeñarnos en el servicio del Señor, es decir, de la Suprema Personalidad de Dios. Dios posee Ojos espirituales, Oídos espirituales, Nariz espiritual, Lengua espiritual, Piel espiritual y Mente espiritual; no cosas materiales como nosotros. Nuestros sentidos están construidos de componentes materiales y no hay tales elementos en Dios. Dios es el Emporio de todos los elementos deseables. Él es eternamente existente. Él está lleno de Conocimiento, Él es Omnisciente y Él es Todo-Bienaventurado. Él delega Su poder a ciertos absolutos infinitesimales o en otras palabras, los absolutos infinitesimales están dotados con tales potencias que les permiten llevar a cabo asuntos con la Autoridad Eterna. Por lo regular somos puestos en una región donde toda clase de imperfecciones y situaciones indeseables son prominentes, y requerimos que nuestra amarga experiencia deba planear algún medio para liberarse de sus situaciones desagradables; las propensiones dolorosas deben ser pateadas fuera de nuestras actividades. Debemos estar preparados para la etapa en donde podremos realizar nuestros verdaderos seres. No debemos molestarnos aquí empeñándonos en distracciones y otras cosas. Es necesario que algunas medidas prudentes y preparatorias deban ser adoptadas durante esta vida, que debamos adquirir sensatez para juzgar lo que es verdaderamente deseable y hacer un estudio minucioso de las escrituras reveladas que han venido a nosotros, descubrir cómo podemos aliviar nuestras condiciones y abandonar los deseos pasionales que están fascinando a tales personas al estar ocupadas en aniquilarse a ellas mismas o con esfuerzos que buscan resultados. El tercer grupo es conocido como el de los </w:t>
      </w:r>
      <w:r>
        <w:rPr>
          <w:i/>
        </w:rPr>
        <w:t>bhaktas</w:t>
      </w:r>
      <w:r>
        <w:rPr/>
        <w:t xml:space="preserve"> o devotos quienes poseen </w:t>
      </w:r>
      <w:r>
        <w:rPr>
          <w:i/>
        </w:rPr>
        <w:t>Bhakti</w:t>
      </w:r>
      <w:r>
        <w:rPr/>
        <w:t>, el cual es el agente que nos transportará hacia el Absoluto. Éste actuará como el nudo que une a la Personalidad del Señor y nuestras personalidades. Nuestras personalidades debieran estar con la Personalidad de Dios, y esa Personalidad de Dios es puramente espiritual y no tiene ninguna relación mundana. Si deseamos conocerlo a Él a través de cualquier referencia mundana, eso sería tanto como mandar rayos desde la retina hacia el sol. Así como recibimos rayos que emanan desde el disco autoluminoso del sol, de la misma manera, por la misericordia del Señor Supremo nosotros estaremos capacitados para saber qué es Él, y después de aprender esto, nos empeñaremos para Su propósito. No tendremos nada más que hacer en este mundo. Hemos obtenido el único propósito de asociarnos con el Espíritu, con la Súper-Alma. Mas si tenemos algún interés en empeñarnos con la Eternidad, con Todo el conocimiento, con Uno, Quien está desprovisto de ignorancia y lleno de Bienaventuranza incesante, debemos responder a Su llamado, debemos estar participando con el Absoluto y no con el ambiente no-absoluto de aquí. Nuestra existencia fenoménica no es nada favorable para nuestra más alta aspiración. Nuestros así llamados parientes nos demuestran que son muy bondadosos con nosotros, mas al final hallamos que ellos también desean sacar algo de nosotros y que a lo mucho sólo tienen algún motivo mundano. Ellos no son bondadosos con nosotros en el mejor de los sentidos. No debemos ser disuadidos por su influencia. Tenemos que poseer una voluntad férrea para hacer a un lado todos nuestros hábitos pasionales de disfrute, así como la inclinación por la aniquilación personal que buscan los empíricos. El deseo por la aniquilación, así como la tendencia para el disfrute deben ser sacrificados en el altar de la devoción. Ellos llevan a cabo cosas erróneas. Ellos disfrutan en lugar de servir, y nosotros deseamos ser liberados de todas estas ideas equivocadas de la gente especuladora del mundo. De esta manera, se debe inquirir acerca del Absoluto, qué es Él, si Él es un ser humano, o si Él pertenece a la creación inferior, o si Él es de un carácter inflexible; si es que el Absoluto es neutro, masculino o femenino. Procuremos familiarizarnos con todas estas ideas y pensamientos acerca del próximo mundo y del Absoluto: si es que la región del Absoluto tiene toda clase de fases manifiestas, si es que estas fases son agradables y libres de la invasión de pensamientos erróneos. Así que si deseamos sacar todas nuestras concepciones equivocadas tendremos que rendirnos al Absoluto Infinito y entonces estaremos en contacto con Él. Obtendremos la oportunidad de amoldarnos con Él y ninguna otra idea o pensamiento debe disuadirnos de ponernos en contacto con el Absoluto. Si podemos asegurar la tendencia del amor por el Absoluto, seremos atraídos por Él. Él en Sí mismo es Amor. No poseemos una tendencia amorosa, mientras que Él está lleno de Amor. Deberemos tratar de encontrar la disposición misericordiosa por la cual Él desea atraernos a Él, a Su región en donde no hay defectos, ninguna característica desagradable, ni ignorancia o situaciones indeseables. Debemos ir de vuelta ahí. No llevamos nuestros huesos y carne ahí. El propietario de estos huesos y carne es el que va a ir allí, dejando aquí todos estos sucios accesorios para el disfrute de los chacales y de los perros y de esas criaturas de la creación inferior que no poseen motivo alguno devocional, y que no desean estar en contacto con el Absoluto Infinito. La mayoría de las gentes del globo están muy ocupadas en obtener frutos, gratificar sus sentidos yendo a cines, al manejar automóviles y estar muy indiferentes respecto al servicio de aquellos que pueden guiarlos hacia el Absoluto. Todas las situaciones indeseables que impiden nuestro curso deben ser eliminadas. Las actividades empíricas y de disfrute están obstruyendo nuestros caminos y debemos tratar de sacarlas de nuestras vidas. Lo que debemos desear es estar en contacto sólo con el Absoluto. Como devotos, siempre estamos en contacto con Él y nunca separados de Él. Queremos servirle a Él. Deseamos recuperar nuestra posición. Necesitamos no pasar nuestro tiempo así como lo hace la gente ordinaria. Debemos someternos a los mensajeros mandados por Dios y seguir sus dictados. Nuestras filosofías y conocimientos empíricos no serán de ninguna utilidad para nosotros. Nuestra devoción no debe ser dirigida hacia los perros, los caballos, los hombres, las mujeres y otros objetos del mundo fenoménico. No necesitamos servir a tales cosas. Debemos estar determinados a llegar a contactar con el Absoluto, Quien es muy diferente de lo fenoménico no-absoluto. Cualquier persona o cosa que sirve a la Personalidad de Dios, debe ser tratada de una manera amistosa. Y si alguna persona o cosa prueba ser hostil para la causa de Su servicio, debemos abandonarla. No debemos tratar de entender al plano espiritual desde el punto de vista mater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 -¿Cómo podemos saber cuál es la Voluntad de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Nosotros somos absolutos infinitesimales y Él es Absoluto Infinito. Si somos sinceros y nos sometemos a Él, nos pondremos en contacto con Él, y sabremos Su Voluntad. Existen personas auto-suficientes quienes piensan que pueden, por medio de su conocimiento empírico, conocer todo. Mas el Absoluto no puede ser conocido a través de nuestro conocimiento empírico. Esta tentativa sería como tratar de mandar rayos desde la retina al Sol para saber qué es el sol. No tenemos nada que ver con los agnósticos y los </w:t>
      </w:r>
      <w:r>
        <w:rPr>
          <w:i/>
        </w:rPr>
        <w:t>karmakândis</w:t>
      </w:r>
      <w:r>
        <w:rPr/>
        <w:t xml:space="preserve"> de este mundo. Ellos tratarán de disuadirnos de obtener una aptitud para la devoción. Los devotos son la gente más inteligente. Debemos esperar ese día cuando el misericordioso Señor mande a Su mensajero para darnos esa cesación de todas las conexiones con el mundo que denominamos muerte. Entonces estaremos capacitados para vivir como devotos. Nuestra selección de amigos debe ser de entre los devotos. Los agnósticos y los </w:t>
      </w:r>
      <w:r>
        <w:rPr>
          <w:i/>
        </w:rPr>
        <w:t>karmakândis</w:t>
      </w:r>
      <w:r>
        <w:rPr/>
        <w:t xml:space="preserve"> sólo nos llevaran a problemas. Los devotos son las únicas personas prudentes y sensatas. El sendero de la devoción es el camino más corto y fácil. Es mejor que cualquier cosa que hayamos almacenado en este mundo, la dejemos a un lado. No deseamos poseer nada que es considerado como completamente adecuado para personas que están ocupadas con los asuntos mundanos. Ahora hemos asegurado algunas cosas no-absolutas, las cuales son completamente ineficaces para nuestro propósito. Debemos simplemente someternos a las instrucciones de los devotos cuya única ocupación es tener contacto con el Absolu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 -¿Qué piensa usted acerca de los </w:t>
      </w:r>
      <w:r>
        <w:rPr>
          <w:i/>
        </w:rPr>
        <w:t>yogis</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Nosotros no estamos de acuerdo con los principios del </w:t>
      </w:r>
      <w:r>
        <w:rPr>
          <w:i/>
        </w:rPr>
        <w:t>yoga</w:t>
      </w:r>
      <w:r>
        <w:rPr/>
        <w:t xml:space="preserve">. Los </w:t>
      </w:r>
      <w:r>
        <w:rPr>
          <w:i/>
        </w:rPr>
        <w:t xml:space="preserve">yogis </w:t>
      </w:r>
      <w:r>
        <w:rPr/>
        <w:t xml:space="preserve">piensan que deben tener algo para ellos mismos. No tienen un propósito eterno. Los </w:t>
      </w:r>
      <w:r>
        <w:rPr>
          <w:i/>
        </w:rPr>
        <w:t>yogis</w:t>
      </w:r>
      <w:r>
        <w:rPr/>
        <w:t xml:space="preserve"> de la India piensan que cuando ellos lleguen a tener contacto con el Absoluto, serán restaurados a su posición original y no tendrán nada que hacer más tarde. Ellos simplemente desean la emancipación de todos los problemas. El </w:t>
      </w:r>
      <w:r>
        <w:rPr>
          <w:i/>
        </w:rPr>
        <w:t xml:space="preserve">yogi </w:t>
      </w:r>
      <w:r>
        <w:rPr/>
        <w:t xml:space="preserve">piensa que cuando sus deberes finalicen, él podrá pasar su tiempo en la indulgencia. Y debido a esto, ellos se esfuerzan por la emancipación de los lazos del </w:t>
      </w:r>
      <w:r>
        <w:rPr>
          <w:i/>
        </w:rPr>
        <w:t>karma</w:t>
      </w:r>
      <w:r>
        <w:rPr/>
        <w:t xml:space="preserve">. Los devotos son </w:t>
      </w:r>
      <w:r>
        <w:rPr>
          <w:i/>
        </w:rPr>
        <w:t>yogis</w:t>
      </w:r>
      <w:r>
        <w:rPr/>
        <w:t xml:space="preserve"> de primera clase, mas a ellos les interesa muy poco la emancipación. Ellos no requieren estas cosas. Un devoto será más feliz si respeta la decisión de la Providencia en lugar de tratar de descartar la situación problemática en la cual ha sido colocado. Los </w:t>
      </w:r>
      <w:r>
        <w:rPr>
          <w:i/>
        </w:rPr>
        <w:t>yogis</w:t>
      </w:r>
      <w:r>
        <w:rPr/>
        <w:t xml:space="preserve"> están inclinados a tener un motivo personal, debido a que requieren paz para sí mismos. Ellos no quieren empeñarse en el servicio del Señor, mas tratan de obtener algo para sí. Si un </w:t>
      </w:r>
      <w:r>
        <w:rPr>
          <w:i/>
        </w:rPr>
        <w:t>yogi</w:t>
      </w:r>
      <w:r>
        <w:rPr/>
        <w:t xml:space="preserve"> llega a tener éxito en sus esfuerzos de tener contacto con el Absoluto, Él muestra Su aspecto inflexible en ese momento. Los </w:t>
      </w:r>
      <w:r>
        <w:rPr>
          <w:i/>
        </w:rPr>
        <w:t>yogis</w:t>
      </w:r>
      <w:r>
        <w:rPr/>
        <w:t xml:space="preserve"> piensan que Dios debe ser representado como una cosa neutra, que ninguna idea de sexo debe perturbar su mente. Los </w:t>
      </w:r>
      <w:r>
        <w:rPr>
          <w:i/>
        </w:rPr>
        <w:t>yogis</w:t>
      </w:r>
      <w:r>
        <w:rPr/>
        <w:t xml:space="preserve"> desean alcanzar el </w:t>
      </w:r>
      <w:r>
        <w:rPr>
          <w:i/>
        </w:rPr>
        <w:t>kaivalya</w:t>
      </w:r>
      <w:r>
        <w:rPr/>
        <w:t xml:space="preserve"> a través del </w:t>
      </w:r>
      <w:r>
        <w:rPr>
          <w:i/>
        </w:rPr>
        <w:t>Iswarasâyujya</w:t>
      </w:r>
      <w:r>
        <w:rPr/>
        <w:t xml:space="preserve"> y del </w:t>
      </w:r>
      <w:r>
        <w:rPr>
          <w:i/>
        </w:rPr>
        <w:t>Brahma-Sâyujya</w:t>
      </w:r>
      <w:r>
        <w:rPr/>
        <w:t>. Ellos quieren hacerse Dios, como el esclavo Altamsh que usurpó el trono de sus amos. Estas son ideas equivoc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Señor Supremo reveló ante la gente el verdadero sistema de devoción. No hubo ningún grupo que pudiera presentar un mejor sistema. Los </w:t>
      </w:r>
      <w:r>
        <w:rPr>
          <w:i/>
        </w:rPr>
        <w:t>karmakândis</w:t>
      </w:r>
      <w:r>
        <w:rPr/>
        <w:t xml:space="preserve"> y los </w:t>
      </w:r>
      <w:r>
        <w:rPr>
          <w:i/>
        </w:rPr>
        <w:t>jñânis</w:t>
      </w:r>
      <w:r>
        <w:rPr/>
        <w:t xml:space="preserve"> abandonaron sus ideas y pensamientos establecidos, y todos ellos se sometieron a los verdaderos y amorosos deseos de la Autoridad Suprema, a Quien deseamos buscar. La Autoridad Suprema debe ser servida y no las cosas que son hostiles a la Autoridad Supre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Cuál debe ser la Autoridad Suprema? ¿Qué es Él? Debería la palabra ‘Eso’ servir para indicar al Absoluto? ¿O debiéramos de dirigirnos hacia el aspecto predominante como ‘Él’ y hacia el aspecto predominado como ‘Ella’? A los seguidores del antiguo testamento les gusta aplicar el ‘Eso’ a Dios y desean que Dios sea neutro, y que ninguna forma personal sea atribuida a Él con el propósito de diferenciarlo a Él de la existencia fenoménica. Requerimos que el Dios Supremo contenga a ambos, tanto a los aspectos subjetivos como a los objetivos. Debe haber algunos objetos para el sujeto, de otro modo la subjetividad no se puede sostener. Cuando hablamos de alguna relación, la porción que reciproca nunca debe ser soslayada. Dentro del teísmo encontramos que la parte predominada debe reciprocar con las partes predominadas; estas dos partes deben contener a la Totalidad, de otra manera lo que es Plenario estará dividido en dos o entre t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Aquí en este mundo encontramos varias relaciones como la que existe entre el esposo y la esposa, entre el amo y el sirviente, entre el amigo y el amigo y entre los hijos y los padres. En la región trascendental, el Señor Supremo es el único Objeto de estas relaciones. Él es el único Esposo, el único Amo, el único Amigo y el único Hijo. También existe la relación neutra con el Dios Supremo. Así que en total encontramos que hay cinco clases de relaciones que podemos tener con el Señor Supremo. En el Nuevo Testamento, Dios es descrito como Dios el Padre, Dios el Hijo y Dios el Espíritu Santo; pero ellos soslayan las cinco relaciones arriba mencionadas. El servicio a Dios a través de estas cinco relaciones ha sido dado a la humanidad por </w:t>
      </w:r>
      <w:r>
        <w:rPr>
          <w:b/>
        </w:rPr>
        <w:t>Shri Krishna Chaitanya</w:t>
      </w:r>
      <w:r>
        <w:rPr/>
        <w:t xml:space="preserve">. El servicio es la única función del alm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 -¿Por qué ustedes requieren del servi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R: -De entre todas las ocupaciones la mejor es atender el servicio del Absoluto. El hombre desea enseñorearse por encima de lo fenoménico, pero a largo plazo él se convierte en un esclavo de lo fenoménico. Por ejemplo, hay personas que desean disfrutar del fumar y de los licores intoxicantes, pero a la larga se convierten en esclavos de esos hábitos. Nosotros los devotos no deseamos que nuestras entidades sean absorbidas en el Íntegro, deseamos adoptar el proceso de la devoción y tener algún desempeño permanente. Debemos examinar qué somos en realidad. ¿Somos acaso el marco externo, el emporio de los sentidos o la mente? Si lo analizamos, encontramos que éstos son elementos extraños incorporados a nosotros. Para poder liberarnos de toda esta suciedad, el único curso que queda para nosotros es la devoción p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 -¿Se conoce al Absoluto gradualmente o de inmedi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El conocimiento del Absoluto puede ser obtenido todo de inmediato, no existe el factor del tiempo y del espacio. Si en verdad tratamos de conocerlo a Él, debemos tener alguna clase de referencia objetiva por Su Actividad subjetiva. Ahora nos encontramos ocupados con los asuntos mundanos; pensamos que somos hombres o mujeres. En lugar de hacer esto, deberíamos estar sirviéndoLe, y cuando Él participe con nuestros seres puros, estaremos libres de toda influencia tentadora de parte de las diferentes cosas de la naturaleza. Él desea que regresemos con Él. Como estrellas fugaces, nos hemos extraviado fuera del rango de Su Atracción. Como cometas, estamos viajando sin cesar. Nuestra eterna condición es que somos infinitesimales absolutos, y como tales, debemos amoldarnos con el Absoluto Infinito. La función entre Él y nosotros es la del Amor. Él es el amante. Si Él nos ama, seremos llevados de vuelta. Si Él tiene una tendencia apática hacia nosotros es debido a que tenemos aversión por Él; y tendremos que pasar por ochenta y cuatro </w:t>
      </w:r>
      <w:r>
        <w:rPr>
          <w:i/>
        </w:rPr>
        <w:t>lakhs</w:t>
      </w:r>
      <w:r>
        <w:rPr/>
        <w:t xml:space="preserve"> (cien mil) de nacimientos y muertes, una y otra vez. Será para nosotros sensato el que vayamos de vuelta al Absoluto Infinito, y todo nuestro desempeño sea con Él, y no con nadie má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rPr>
        <w:t xml:space="preserve">Explicación a la Sra. Nora Morell de Alemania </w:t>
      </w:r>
      <w:r>
        <w:rPr/>
        <w:t>(</w:t>
      </w:r>
      <w:r>
        <w:rPr>
          <w:i/>
        </w:rPr>
        <w:t>El 9-1-26</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28"/>
        </w:rPr>
      </w:pPr>
      <w:r>
        <w:rPr>
          <w:b/>
          <w:sz w:val="28"/>
        </w:rPr>
      </w:r>
    </w:p>
    <w:p>
      <w:pPr>
        <w:pStyle w:val="Normal"/>
        <w:tabs>
          <w:tab w:val="left" w:pos="360" w:leader="none"/>
          <w:tab w:val="left" w:pos="49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Debemos tener una fe firme en la Divinidad. Nosotros somos absolutos infinitesimales, y lo único apropiado es que debemos asociarnos con el Absoluto. Si mostramos nuestra discrepancia a hacerlo, estaremos sujetos a ser embrollados con los asuntos efímeros de este mundo. Cualquier cosa que hagamos debe tender hacia la asociación con la Divinidad. Nosotros somos Sus dependientes. Por ser infinitesimales, debemos tener nuestro destino final en Él. Debemos llevar a cabo todas nuestras actividades sólo para Su propósito. No debemos pensar que tenemos alguna otra cosa que hacer. A diferencia de la gente ordinaria, debemos tener sólo un método para dirigir todo a Él para Su servicio. El cuerpo externo burdo está hecho para durar cien años y no más. Nuestras especulaciones mentales están destinadas a continuar en nuestra forma humana presente. Mas estamos obligados a abandonar este tumulto de la vida y cesar nuestras transacciones con el mundo externo en algún momento, sin importar qué tan ardientes estemos de tener la asociación con la naturaleza manifiesta de las cosas. Si deseamos asociarnos con el Absoluto, toda la propaganda no-absoluta para nuestros propósitos temporales deberá ser abandonada lo más posible, de otra manera seremos llevados a volvernos únicamente materialistas. Esa propaganda no-absoluta nos instigará a embrollarnos con las ideas y pensamientos mundanos. Estaremos pensando en los desarrollos físicos en lugar de asociarnos con el Absoluto. Por haber mostrado apocamiento hemos probado nuestra indolencia a asociarnos con Él; de esta manera, como estrellas fugaces, hemos sido simplemente lanzadas fuera de Él. Nos hemos rebelado en contra de esa Entidad. Ahora para regresar de vuelta a Él, es esencial que todas nuestras asociaciones y movimientos deban tender hacia Su servi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rimero que todo, Él debe ser designado. ¿Qué es Él? ¿Qué Forma tiene Él? Y, ¿cómo vamos a ir de regreso a Él? Cuando llegamos a saber que Él Se mantiene apartado de todo en este mundo fenoménico, sentimos la necesidad de asociarnos con Él. Y esta asociación puede ser obtenida si podemos eliminar los impedimentos externos que son como pantallas entre el Absoluto Infinito y los absolutos infinitesimales. Nuestras especulaciones mentales están destinadas a asociarse con los objetos fenoménicos. Mas algunos filósofos piensan que es posible el tornar nuestras especulaciones mentales a Él en Su Forma abstracta, en lugar de a Su naturaleza manifiesta. Pero aquí hemos obtenido Su naturaleza manifiesta con el propósito de asociarnos con Él. No pensamos como los materialistas que nuestra existencia cesará. Debemos empeñar todas nuestras actividades para asociarnos con el Absoluto, por ser nosotros asociados infinitesimales. No somos el cuerpo, ni la mente, ni la atmósfera externa. Requerimos disociarnos de éstos. Estas situaciones indeseables deben ser eliminadas a toda costa, de otra manera estaremos absorbiéndonos enteramente en el propósito ordinario de este mund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Todo ha venido de Él y todo irá de regreso a Él y todo está hecho para Su servicio. Todos los objetos animados e inanimados han salido de Él y están hechos únicamente para Su servicio. Si hurtamos estas cosas, será engañar al Absoluto. Somos infinitesimales absolutos y estamos alucinados por el carácter ordinario manifiesto de lo fenoménico. Tenemos que liberarnos de esta ilusión. Debemos tener un atisbamiento de la Verdad, y esa Verdad debe ser alcanzada. Si somos sinceros, Él Se expondrá a nuestra visión. Cualquier cosa que hagamos la debemos hacer por Él, por Su propósito eterno, en lugar de ser indulgentes con transacciones transitorias. No debemos ser los recipientes de los frutos de las tareas que tenemos. Es mejor para nosotros que cualquier cosa que hagamos sea realizada en Su favor y para Su servicio. Somos sirvientes. Debemos establecer una proposición de que todas nuestras actividades tiendan a Su servicio. Todos los seres animados e inanimados han emanado de Él. Debemos servir al Absoluto y no empeñarnos en lo no-absolut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mayoría de las personas están confundidas acerca de lo que deben hacer y para lo que están hechas. Ellas únicamente ven los lados superficiales de las cosas. Los lados externos de las cosas son completamente aparentes. Como hombres inteligentes debemos ser muy cuidadosos. Tenemos que penetrar en todo de forma apropiada. Nuestro punto de vista no debe ser obstruido por la representación morfológica de las cosas, ni por el lado ontológico de las cos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arreglo metódico de lo fenoménico no debe ser restringido a nuestro propósito ordinario de sólo vivir. Mas ya que nuestra meta es una vida pacífica, no deseamos ser molestados por los elementos indeseables del mundo. En ocasiones encontramos un poco de paz al observar reglas y regulaciones y principios cívicos. Mas así mismo somos puestos en problemas por uno u otro malentendido de parte de las personas de afuera. Hay alguna agencia que trabaja detrás, la cual no es expuesta a nuestros sentidos presentes. Nuestros nervios sensorios son completamente inelegibles para el propósito de asociarnos con la Verdad. La apariencia de la devoción y de la verdad que las personas a menudo presentan nos engañ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as características externas, las fases ontológicas y morfológicas de las cosas, son en ocasiones perjuicios a nuestra causa cuando nuestra ambición llega a tener contacto con el Absoluto. Tenemos la facilidad de poseer la experiencia de los últimos diez mil años. Podemos juzgar y discernir el mejor método para nuestra adopción, en lugar de ser indulgentes con nosotros mismos en la forma que la gente ordinaria está llevando a cabo sus asuntos alrededor de nosot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Nuestros sentidos responden inmediatamente a los objetos de lo fenoménico. Los objetos supersensoriales son simplemente omitidos. Las representaciones eternas, las manifestaciones eternas y los aspectos eternos son completamente abandonados. En nuestra vida presente, encontramos que somos afligidos por numerosos agentes que nos angustian. Vemos que todos ellos son traicioneros y sólo nos llevan a la sóla satisfacción de nuestros sentidos. Esta propaganda no-absoluta debe cesar. Sin importar qué cosa llevemos a cabo, debemos establecer una proposición de que no tendremos apocamiento ni indolencia en ofrecer nuestros servicios al Absolu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a palabra ‘Absoluto’ es explicada de diferentes formas. Tenemos experiencia de los no-absolutos y de los objetos indeseables de lo fenoménico. Nuestra mente se nota que es de una naturaleza no-absoluta. La mente discierne cosas sólo para el propósito de los sentidos. El Absoluto es delineado como Uno, Quien Se ha reservado el derecho de no ser expuesto a los sentidos humanos. Si el absoluto fuera un objeto de lo fenoménico, estaríamos enseñoreándonos por encima de Él. Mas ésta no es la situación correcta. Debemos dedicarnos como Sus sirvientes. No debemos pensar que somos disfrutadores y que Él es el objeto predominado de nuestro disfrute. Él nunca es así.</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stamos obligados a pasar por situaciones indeseables. Y queremos liberarnos de todas estas cosas. Nuestro impulso interno deberá ser encaminado a tener acceso a esa región, en donde todos los objetos nos ofrecerán una oportunidad especial para tener la asociación con el Absoluto. Nuestro propósito deberá ser el de asociarnos con la Plenitud, con la Eternidad, con la Pureza, con lo Mejor de lo deseable, y no mezclarnos con las cosas temporales de naturaleza engañadora. No debemos tener una idea lisiada del Dios Supremo. Debemos esperar por el mensaje trascendental a que llegue en plenitud. Entonces tendremos la oportunidad de asociarnos con Él. Debemos apartar algún tiempo para hacer progreso hacia la investigación de la Trascendenc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omos muy pequeños. Una influencia abrumadora viene hacia nosotros y somos puestos en problemas. Así que deberíamos tomar recurso del Absoluto Infinito. No deberíamos actuar como estrellas fugaces volando lejos de Él, sino que debemos regresar a nuestro lugar original. Ahí la naturaleza manifiesta está eternamente presente, mientras que aquí los objetos fenoménicos están destinados para sólo algunos días. Por ello deberíamos tener como nuestro objetivo a este beneficio eterno. Podemos ignorar todas estas influencias de la naturaleza, todas las influencias del descubrimiento científico, si tenemos la determinación de asociarnos únicamente con la Entidad To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xisten numerosas cosas encubiertas y ocultas que no se nos han revelado, y éstas tendrán que ser recibidas a través de nuestra recepción auditiva. Nuestros nervios auditivos deben ser entrenados a ser aptos para las ondas sonoras de parte del mensajero trascendental y poder progresar hacia la Trascende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t xml:space="preserve">Plática con Herr Barón H. E. Von Koeth y Herr E. G. Schulz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w:t>
      </w:r>
      <w:r>
        <w:rPr>
          <w:i/>
        </w:rPr>
        <w:t>Un gran erudito escolar y un escritor famoso, ambos Alemanes, quienes se volvieron discípulos del autor y vivieron en la India como mendicantes</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 xml:space="preserve">Requerimos la plenitud de las cosas. Debemos aproximarnos a la Trascendencia plenaria. El problema difícil de resolver es cómo lo vamos a hacer. Primero que todo encontramos que la mente esta dirigida a tratar con cosas externas finitas de este mundo. Nuestros sentidos se gratifican con objetos disponibles, mas estos objetos se ve que son inadecuados para nuestro propósito. Cuando estamos buscando más de lo que aquí está disponible, o cuando requerimos una continuidad de esas mismas cosas, simplemente se nos niega esta satisfacción plena. No podemos obtener completamente nuestros objetos deseables, así que tratamos de idear algún medio para que la continuidad sea preserva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Aquí (en este plano), encontramos tres diferentes tendencias o cualidades. Una cualidad tiende a operar para propósitos creativos, la siguiente para la sustentación y la tercera para la destrucción. De esta manera tenemos tres situaciones. Cuando no hay nada, algo viene para nuestra inspección sensual, algo que no existía antes o cuya existencia no podemos trazar con anterioridad, así como la entrada de una actor en el escenario. Esta existe por algún tiempo. Y luego hace su salida del escenario. Estas son las tres etapas que denotamos en este mundo, mientras que en el Absoluto, éstas no son las condiciones comunes, aun cuando ellas han obtenido su existencia con el propósito de fomentar el éxtasis del Absolu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n la región del Absoluto, sabemos existen tres energías diferentes trabajando, una de las cuales es Su energía extática a través de la cual la bienaventuranza nos es otorgada, y se ve que Él está embriagado con las </w:t>
      </w:r>
      <w:r>
        <w:rPr>
          <w:i/>
        </w:rPr>
        <w:t>exploraciones</w:t>
      </w:r>
      <w:r>
        <w:rPr/>
        <w:t xml:space="preserve"> extáticas. El mismo Absoluto es indulgente con el humor extático y Él Se deleita; y cuando hallamos que Él se deleita, nosotros, al ser de una u otra manera partes y porciones de la transacción, obtenemos también una participación, al ser no la mente sino propiamente el alma. Cuando Él Se deleita, nosotros necesariamente tomamos la ventaja de ese temperamento deleitado del Absoluto. Cuando Él está sobrecargado con todas las fases beatíficas, nosotros también somos dotados con una parte debido a nuestra propia elegibilidad; o por nuestra afinidad de servirle a Él, disfrutamos de una ración. Aquí por donde nos encontramos pasando, una región no-absoluta, nuestro disfrute no es mas que el despojarle a Él de Su disfrute. Debemos tomar el interés apropiado para no llevar nuestras ideas defectuosas ahí. Los deseos pasionales de este mundo terrenal no deben ser llevados a la región Absoluta. La segunda es la verdadera energía, la energía de difundir el verdadero conocimiento; y la tercera es la existencia. En la región mundana, encontramos tres cosas; la existencia, la sustentación y la destrucción. La destrucción aquí es una cosa completamente indeseable. Mas en la región del Absoluto, encontramos que la misma separación o disociación posee un factor embriagador en nosotros. Aquí cuando somos privados de algo, nos encontramos más bien indefensos; ahí obtenemos más oportunidades para servirle a Él en caso de separación. El procedimiento real para aproximarnos a Él es el realizar la condición de separación. Aquí no le encontramos a Él. El Absoluto no puede ser obtenido aquí, aun cuando tengamos amplia inclinación para hacerlo. La misma conformación de nuestro equipamiento, es decir, la mente y los sentidos, son completamente inadecuados para tener una aproximación a la Trascendencia, tampoco podemos esperar a que Él sea confinado aquí como uno de los objetos de lo fenoménico. No necesitamos pensar que Él cae bajo nuestra jurisdicción sensoria. Si Él viniera como un objeto, podríamos acusarle de ser limitado. No debemos tratarle como uno de los objetos materiales que pueden ser reciprocados por nuestros sentidos. Él Se mantiene muy aparte de nuestra visión y fuera del contacto de nuestros sentidos. A menos que tengamos una aptitud devocional, no podemos invocarle aquí. Él no condesciende a venir a esta región y convertirse en un objeto de las actividades de nuestros sentidos. Debemos encontrar un medio para aproximarnos a Él y éste es conocido como </w:t>
      </w:r>
      <w:r>
        <w:rPr>
          <w:i/>
        </w:rPr>
        <w:t>Sâdhan-Bhakti</w:t>
      </w:r>
      <w:r>
        <w:rPr/>
        <w:t>, o el procedimiento que debe ser adoptado en nuestro caso. El Señor Supremo no nos ha otorgado ningún privilegio de exponerse Él mismo a nuestro sentidos. Los objetos fenoménicos son presentados ante nosotros, para embaucarnos y engañarnos. Así que debemos estar en contacto con Él, pero Él nos ha negado este privilegio. Esto es un caso de separación. Cuando Él, el Amante, el Centro del Amor, le ha negado al amado Su presencia, nuestras inclinaciones y actividades deben duplicarse o triplicarse para obtener Su asociación. Así que esta clase de separación es un punto esencial, es ciertamente el punto cardinal, que nos ayudará a tener la inclinación para aproximarnos a Él. Todas nuestras tentativas deben tender hacia la asociación con Él, debido a que la asociación es negada con el propósito de estudiar nuestros corazones. Él nos ha dado esta facilidad para tener un recorrido asequible para alcanzarle. La misma condición de separación es una cosa muy buena para Su sirviente, al él poder cultivar su afinidad o inclinación por el Absoluto más que cuando a él se le permite aparecer ante Él. Él intencionalmente nos ha privado de Su presencia. Él se encuentra a favor del temperamento amoroso, pero el Amante nos ha abandonado, y debemos seguirle. Cuando nos encontramos decepcionados por no tener Su presencia, en realidad deberíamos darle las gracias a nuestras estrellas que nuestro Amante ha obtenido mucho por disociarse de nosotros. Quiero decir con esto que el Autócrata tiene el derecho de hacerse a Sí mismo feliz al abandonarnos, y tenemos que someternos a Su placer y deseo, someternos a Sus caprichos. Tenemos que acatar Sus decisiones. Eso yo considero que es servicio. Es decir que no necesito satisfacer mis sentidos al aproximarme a Él. Pero cuando Él ha hecho el arreglo para aislarse de mis sentidos, yo sé que Él desea que yo adquiera más afinidad por Él, y Él me ha dado esta oportunidad. Si Él viniera dentro de nuestra percepción, nosotros simplemente gratificaríamos nuestros sentidos, lo cual sería un detrimento a nuestra causa y probaría ser un obstáculo para nuestro servicio. Una ilustración es citada: un infinitesimal absoluto se encontraba abanicando al Absoluto Infinito. En el momento en que él pensó que el Señor estaba deleitado por sus servicios, que el Amo había aceptado sus servicios, él se abrumó y no pudo abanicar más. De esta manera se vio descuidado al ofrecer sus servicio. El que abanica debería haber sabido que no debía satisfacer sus sentidos deteniendo su servicio al considerar que su Amo había aceptado sus servicios. Él no debió haberse embriagado, ya que esto probó ser más bien un impedimento para seguir ofreciendo más servicio. En lugar de ser distraídos por nuestros sentimientos emocionales, debemos siempre estar alertas al ofrecer nuestro servicio, y nuestro servicio es mejor ofrecido al cantar el Nombre. El Señor Supremo Se mantiene a distancia y debemos buscarle asiduamente; ésta es la forma apropiada de cantar el Nombre. El Nombre del Absoluto debe ser cantado continuamente para que estemos atentos y no inseguros al ofrecer nuestros servicios. Tan pronto mostramos nuestra inseguridad al servirle a Él, y detenemos el canto de Su Nombre, necesariamente somos llevados a enseñorearnos de lo fenoménico terrenal, y obtenemos una muy diferente ocupación. La ocupación o la única función del alma es nada más que la de asociarse ella misma con el Señor Supremo. Tan pronto como somos negligentes en nuestros servicios, perdemos la oportunidad de asociarnos con Él. Somos Sus eternos sirvientes y como tales no tenemos otra ocupación mas que servirle a Él. Si descuidamos estos mandatos, nos tendremos que empeñar en cosas temporales; mas estos desempeños no continuarán durante mucho tiempo. Habrá una cesación de tales desempeños y habremos perdido lo que es eter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Nombre Trascendental es completamente diferente de los sonidos ordinarios. Los sonidos ordinarios llevan la impresión de las cosas de este mundo para nuestro propósito. Todas las cosas de esta naturaleza fenoménica están designadas para servirnos; pero nosotros estamos para servirle a Él. El servicio debe ser rendido al Absoluto, y no debemos anhelar recibir servicio de parte de los no-absolutos. Cualquier cosa que es ofrecida al Absoluto, es conocida como servicio o </w:t>
      </w:r>
      <w:r>
        <w:rPr>
          <w:i/>
        </w:rPr>
        <w:t>Bhakti</w:t>
      </w:r>
      <w:r>
        <w:rPr/>
        <w:t xml:space="preserve">. Cuando el servicio es llevado a cabo en forma apropiada, y no es dominado por alguna regulación, el servicio es puro. Todas las transacciones gnósticas o asociaciones con las cosas mundanas son completamente opuestas al servicio, debido a que ellas están destinadas para nuestro propósito y no para el propósito del Absoluto. Cuando sabemos que somos infinitesimales absolutos, nuestra visión está completamente restringida al Absoluto Infinito y no a ninguna cosa no-absoluta. La devoción o el </w:t>
      </w:r>
      <w:r>
        <w:rPr>
          <w:i/>
        </w:rPr>
        <w:t>Bhakti</w:t>
      </w:r>
      <w:r>
        <w:rPr/>
        <w:t xml:space="preserve"> es la política para aproximarnos a Él. La rendición incondicional debe ser ejecutada a toda costa. La rendición incondicional nos dará la seguridad de que seremos rescatados de la afinidad terrenal. Si cantamos el Nombre continuamente, podremos liberarnos de nuestra inclinación a aceptar cosas terrenales, simplemente seremos aliviados de la invasión de los objetos finitos fenoménicos. Así que el cantar es el proceso. No necesitamos molestarnos al comienzo a entrar en detalles acerca del Absoluto; el sólo cantar Su Nombre nos llevará hasta Él. Este mundo es un lugar de prueba. Estamos para educarnos en la Ciencia Trascendental. No debemos fallar en hacerlo ahora que hemos obtenido la forma humana. Debemos beneficiarnos de nuestra presente oportunidad, dejando a un lado todo lo demás para nuestra vida siguiente. Esta vida debe ser empeñada únicamente en la búsqueda del Absoluto y tal clase de búsqueda será efectuada si adoptamos el proceso de la devoción. Tenemos que ver totalmente con aquellos que están empeñados en el servicio al Señor Supremo. No debemos cultivar nuestro temperamento de disfrute como la mayoría de la gente está inclinada a hacerlo. Si por alguna razón tenemos que reunirnos con una persona indeseable, siempre debemos puntualizar el hacer proselitismo con él por medio de la educación acerca de lo Trascenden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i/>
          <w:i/>
        </w:rPr>
      </w:pPr>
      <w:r>
        <w:rPr/>
        <w:t xml:space="preserve">La única aspiración de nuestra vida debe ser el progresar hacia la región oculta. Las personas podrán acusarnos de que estamos hablando en una vena mística, la cual no puede ser examinada por los sentidos. Mas nosotros no hablamos de misticismo, hablamos de certezas. Como buscadores del conocimiento positivo, debemos tratar de atisbar dentro de la región oculta. Las personas están ocupadas examinando cosas por sus aspectos externos. Las posiciones aparentes no deben ser confundidas con las posiciones reales, así como un sobre postal no debe ser considerado como la carta. Debemos penetrar en las cosas. La cubierta externa, la </w:t>
      </w:r>
      <w:r>
        <w:rPr>
          <w:i/>
        </w:rPr>
        <w:t>bahiranga mâyâ-shakti</w:t>
      </w:r>
      <w:r>
        <w:rPr/>
        <w:t xml:space="preserve">, ha producido estas cosas para ser medidas por nuestros sentidos. Esta clase de medición para nada congenia con nuestro propósito. Debemos tener una visión dentro del Absoluto. No debemos tomar nuestros cuerpos físicos y astrales como nuestro verdadero ser. En el momento presente no sabemos nada debido a la ignorancia, y esta ignorancia debe ser despejada. No podemos negar el hecho de que tendremos que morir y abandonar este tabernáculo de carne. No podemos retenerle. Así que el verdadero propietario del cuerpo es el que primero debe ser ambicionado. Esto es </w:t>
      </w:r>
      <w:r>
        <w:rPr>
          <w:i/>
        </w:rPr>
        <w:t>swarupajñana</w:t>
      </w:r>
      <w:r>
        <w:rPr/>
        <w:t xml:space="preserve">. Cuando se nos encuentre elegibles para verle a Él, seremos atraídos por Su hermoso rostro sublime. Su Belleza no debe ser disfrutada por nosotros, mas nuestra hermosa apariencia trascendental debe ser mostrada a Él para Su placer. Tan pronto Le mostremos a Él nuestra belleza espiritual, Él se manifestará ante nosotr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i/>
          <w:i/>
        </w:rPr>
      </w:pPr>
      <w:r>
        <w:rPr>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b/>
        </w:rPr>
        <w:t xml:space="preserve">Plática con el Prof. Dr. Stelia Kramrisch, M.A., Ph.D. </w:t>
      </w:r>
      <w:r>
        <w:rPr/>
        <w:t>(</w:t>
      </w:r>
      <w:r>
        <w:rPr>
          <w:i/>
        </w:rPr>
        <w:t>El 12-9-31</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Nombre de la Personalidad del Dios Supremo es </w:t>
      </w:r>
      <w:r>
        <w:rPr>
          <w:b/>
        </w:rPr>
        <w:t>Vishnu</w:t>
      </w:r>
      <w:r>
        <w:rPr/>
        <w:t xml:space="preserve">. El rostro impersonal es designado en sánscrito como </w:t>
      </w:r>
      <w:r>
        <w:rPr>
          <w:i/>
        </w:rPr>
        <w:t>Brahman</w:t>
      </w:r>
      <w:r>
        <w:rPr/>
        <w:t xml:space="preserve"> para denotar lo ‘magnánimo’, lo ‘enorme’, lo ‘grande’, etc., representando el punto de vista macrocósmico. La Personalidad que Se encuentra aparte de Su creación es </w:t>
      </w:r>
      <w:r>
        <w:rPr>
          <w:b/>
        </w:rPr>
        <w:t>Vishnu</w:t>
      </w:r>
      <w:r>
        <w:rPr/>
        <w:t xml:space="preserve">. </w:t>
      </w:r>
      <w:r>
        <w:rPr>
          <w:b/>
        </w:rPr>
        <w:t>Vishnu</w:t>
      </w:r>
      <w:r>
        <w:rPr/>
        <w:t xml:space="preserve"> posee tres energías. Una de ellas está destinada para la manifestación de Su propia Morada, otra Potencia es para crear a todas las almas humanas, las cuales son emanaciones de Su </w:t>
      </w:r>
      <w:r>
        <w:rPr>
          <w:i/>
        </w:rPr>
        <w:t>Tatasthâ-shâkti</w:t>
      </w:r>
      <w:r>
        <w:rPr/>
        <w:t xml:space="preserve"> que se encuentra entre los mundos temporales y los eternos. A través de esta Potencia Él crea almas humanas. El alma humana posee dos diferentes predilecciones. Si ella desea servir al Dios Supremo se le permite entrar a la Región Eterna. Si desea enseñorearse de este mundo ella desciende para disfrutar en diferentes capacidades los productos de la Potencia Iluso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n este mundo todo está cambiando y transformándose, todo está sujeto al nacimiento, el crecimiento y a la muerte. En la forma presente de existencia no podemos esperar ser de otra manera mas que estar sujetos al nacimiento, al crecimiento y a la muerte. La posición siempre está cambiando. Cuando no deseamos ya más estar sujetos a éstos, sentimos la necesidad de buscar un sendero para regresar a la posición original. Esta posición la cual es como la línea geométrica, es designada como </w:t>
      </w:r>
      <w:r>
        <w:rPr>
          <w:i/>
        </w:rPr>
        <w:t>Tatasthâ-shâkti</w:t>
      </w:r>
      <w:r>
        <w:rPr/>
        <w:t xml:space="preserve">, la fuente original de todas las almas humanas. La </w:t>
      </w:r>
      <w:r>
        <w:rPr>
          <w:i/>
        </w:rPr>
        <w:t>Tatasthâ-shâkti</w:t>
      </w:r>
      <w:r>
        <w:rPr/>
        <w:t xml:space="preserve"> está localizada entre las dos potencias de </w:t>
      </w:r>
      <w:r>
        <w:rPr>
          <w:b/>
        </w:rPr>
        <w:t>Vishnu</w:t>
      </w:r>
      <w:r>
        <w:rPr/>
        <w:t xml:space="preserve">, una de las cuales mantiene a este mundo transformable y la otra es el fundamento de la manifestación del mundo eterno que no cambia como este mundo. Estas potencias pertenecen a la Personalidad del Dios Supremo </w:t>
      </w:r>
      <w:r>
        <w:rPr>
          <w:b/>
        </w:rPr>
        <w:t>Vishnu</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Rudra</w:t>
      </w:r>
      <w:r>
        <w:rPr/>
        <w:t xml:space="preserve">, el dios de la destrucción y </w:t>
      </w:r>
      <w:r>
        <w:rPr>
          <w:i/>
        </w:rPr>
        <w:t>Brahmâ</w:t>
      </w:r>
      <w:r>
        <w:rPr/>
        <w:t xml:space="preserve">, el dios de la Generación son dos extremidades de la Personalidad de </w:t>
      </w:r>
      <w:r>
        <w:rPr>
          <w:b/>
        </w:rPr>
        <w:t>Vishnu</w:t>
      </w:r>
      <w:r>
        <w:rPr/>
        <w:t xml:space="preserve">. Algunas personas piensan que el aspecto destructivo de la Personalidad Divina debe ser final, que la meta debe ser la cesación de toda actividad. Ellos prefieren la adoración del Rostro destructivo de </w:t>
      </w:r>
      <w:r>
        <w:rPr>
          <w:i/>
        </w:rPr>
        <w:t xml:space="preserve">Rudra </w:t>
      </w:r>
      <w:r>
        <w:rPr/>
        <w:t xml:space="preserve">o de </w:t>
      </w:r>
      <w:r>
        <w:rPr>
          <w:i/>
        </w:rPr>
        <w:t>Shiva</w:t>
      </w:r>
      <w:r>
        <w:rPr/>
        <w:t xml:space="preserve">. Mas la función destructiva es únicamente un departamento específico de las Actividades Divinas. La existencia es diferente de la destrucción. La función eterna de guardar con cariño y nutrir toda clase de manifestaciones, está estrictamente confinada a </w:t>
      </w:r>
      <w:r>
        <w:rPr>
          <w:b/>
        </w:rPr>
        <w:t>Vishnu</w:t>
      </w:r>
      <w:r>
        <w:rPr/>
        <w:t xml:space="preserve">. En el Gitâ la Personalidad Suprema de Dios es reafirmada en todas partes. El Gitâ cierra con la proposición de que debemos abrazar los Pies de </w:t>
      </w:r>
      <w:r>
        <w:rPr>
          <w:b/>
        </w:rPr>
        <w:t>Vishnu</w:t>
      </w:r>
      <w:r>
        <w:rPr/>
        <w:t xml:space="preserve"> dejando a un lado todas las especulaciones abortivas. Si un hombre no sirve a </w:t>
      </w:r>
      <w:r>
        <w:rPr>
          <w:b/>
        </w:rPr>
        <w:t>Vishnu</w:t>
      </w:r>
      <w:r>
        <w:rPr/>
        <w:t>, él se empeña en algunas otras actividades, como mantener perros, caballos, etc., con el propósito de servirles. Toda clase de servicios deben ser rendidos al Absoluto. Cualquier proposición para enseñorearnos de otros significa que deseamos ser elevados a la posición del Dios Supremo, Quien sólo debe ser servido por ellos. Todos nosotros debemos únicamente rendirle servicio a Él. Cuando existe alguna división o argumento en este punto, y cesamos de servirle a Él, deseamos hacer que las cosas sean subordinadas o servibles para nosotros. Si deseamos disfrutar, si deseamos que el Dios Supremo no deba disfrutar, no sentimos que haya necesidad de algún servicio para Él. Esto lleva a un serio conflic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i yo requiero que alguien deba servirme y que alguien más requiere que yo le sirva, el servicio que se le debe a la Cabeza es perturbado por tal desviación egoísta. Esto produce un conflicto entre lealtades. Es un detrimento a la armonía. A menos que todas las actividades sean armonizadas, todos estaremos en proble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i recogemos cosas amañadas seremos arrastrados a alguna región abstrusa.  No llegaremos a ninguna decisión. Es necesario que todas nuestras actividades deban ser dirigidas al Dios Supremo Absoluto. Si estamos de acuerdo en servir, encontraremos cuál debe ser la posición del Absoluto. En el Antiguo Testamento el pronombre ‘Eso’ o la fase neutra denota al Absoluto. La Fuente Original es desprovista de animación, por la proposición de que toda prerrogativa, todo predominio, debe cesar en el Absolu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Cuando no estamos de acuerdo en lo arriba citado, pensamos que Él debería tener alguna iniciativa. ‘Eso’, debería ser ‘Él’. El Gitâ hace referencia a ‘Él-Dios’. La Mitad de la Entidad es de esta manera establecida. El Aspecto predominado es ignorado. Lo Masculino debe tener su Aspecto Femenino recíproco. De otra manera una Mitad es ignorada. Las Dos Mitades forman la Totalidad del Completo. La materia que no posee iniciativa es eliminada. Las dos mitades del Total, es decir, el Aspecto Predominante y los aspectos predominados, deben ser representados. El Monismo característico de Sri Râmânuja admite a tres entidades fundamentales, es decir, el espíritu, la materia y su Señor, –</w:t>
      </w:r>
      <w:r>
        <w:rPr>
          <w:i/>
        </w:rPr>
        <w:t>Chit</w:t>
      </w:r>
      <w:r>
        <w:rPr/>
        <w:t xml:space="preserve">, </w:t>
      </w:r>
      <w:r>
        <w:rPr>
          <w:i/>
        </w:rPr>
        <w:t>a</w:t>
      </w:r>
      <w:r>
        <w:rPr/>
        <w:t>-</w:t>
      </w:r>
      <w:r>
        <w:rPr>
          <w:i/>
        </w:rPr>
        <w:t>chit</w:t>
      </w:r>
      <w:r>
        <w:rPr/>
        <w:t xml:space="preserve"> e </w:t>
      </w:r>
      <w:r>
        <w:rPr>
          <w:i/>
        </w:rPr>
        <w:t>Iswara</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Todas las cosas animadas están dotadas con forma espiritual. Lo inanimado no puede ejercitar ninguna actividad, no puede tomar la iniciativa. Lo masculino y lo femenino muestran facultades de iniciativa. La forma inanimada no debe ser trazada como la Fuente Original. La alternativa hasta este punto descansa entre el ’Eso-Dios’ y el ‘Él-Dios’. Mas existe una tercera alternativa, es decir, el ‘Ella-Dios’. Hemos decidido que el ‘Él-Dios’ es el tema que debe ser averiguado y no el ‘Eso-Dios’. El ‘Eso-Dios’ es equivalente al agnosticismo, escepticismo, el ateísmo, etc. Si cualquier principio metódico o cósmico hay que admitir, aseveramos que el ‘Eso-Dios’ no puede producir al ‘Él-Dios’. Debido a que el ‘Él-Dios’ puede tomar iniciativa. El ‘Eso-Dios’, no puede. El Par, ‘Él’ y ‘Ella’ es Unión y es la Segunda Forma. Antes de esto, la animación es completamente o parcialmente eliminada de Dios. En el Gitâ, la Forma Masculina es representada como el Dios. La Forma Femenina del Dios Supremo debe proveer el Valor Integral Completo, al satisfacer los requerimientos de la situación recíproca en la animación. La Pareja </w:t>
      </w:r>
      <w:r>
        <w:rPr>
          <w:b/>
        </w:rPr>
        <w:t>Sitâ-Râmâ</w:t>
      </w:r>
      <w:r>
        <w:rPr/>
        <w:t xml:space="preserve"> como modelo del teísmo, en el cual el lado ético está completamente manifiesto, puede ser tomado como la instancia favorita de la tercera Forma del ‘Par-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Mas lo que a primera vista parece ser el mérito especial de la adoración de </w:t>
      </w:r>
      <w:r>
        <w:rPr>
          <w:b/>
        </w:rPr>
        <w:t>Sitâ-Râmâ</w:t>
      </w:r>
      <w:r>
        <w:rPr/>
        <w:t xml:space="preserve">, es decir, su valor ético salvaguardado por Una Consorte y Un Esposo, también restringe el Aspecto Predominador del Absoluto a ese valor, con el pretexto de que en este mundo esta situación creará una gran disensión, si es que el esposo tiene muchas esposas. La participación femenina es ignorada por esta referencia mundana. La cuarta etapa del teísmo es proveída por la adoración de </w:t>
      </w:r>
      <w:r>
        <w:rPr>
          <w:b/>
        </w:rPr>
        <w:t>Krishna</w:t>
      </w:r>
      <w:r>
        <w:rPr/>
        <w:t xml:space="preserve"> como Rey de </w:t>
      </w:r>
      <w:r>
        <w:rPr>
          <w:i/>
        </w:rPr>
        <w:t>Dwârakâ</w:t>
      </w:r>
      <w:r>
        <w:rPr/>
        <w:t xml:space="preserve">. </w:t>
      </w:r>
      <w:r>
        <w:rPr>
          <w:b/>
        </w:rPr>
        <w:t>Sri Krishna</w:t>
      </w:r>
      <w:r>
        <w:rPr/>
        <w:t xml:space="preserve"> es Un Amo servido por cientos y miles de almas que Le siguen. Cientos y miles de esposas sirven a </w:t>
      </w:r>
      <w:r>
        <w:rPr>
          <w:b/>
        </w:rPr>
        <w:t>Krishna</w:t>
      </w:r>
      <w:r>
        <w:rPr/>
        <w:t xml:space="preserve"> en la relación de pareja. Tenemos todo derecho de unirnos al servicio del Dios Supremo en esa capac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s almas humanas son numerosas, pero la Súper-Alma es Una. Râmânuja menciona que la pluralidad de las esposas debe ser permitida para servir a Dios, mientras que otros, quienes sostienen que el servicio divino debe ser restringido a los Rishis que viven en el bosque </w:t>
      </w:r>
      <w:r>
        <w:rPr>
          <w:i/>
        </w:rPr>
        <w:t>Dandaka</w:t>
      </w:r>
      <w:r>
        <w:rPr/>
        <w:t xml:space="preserve">, requieren que nosotros debiéramos tener a </w:t>
      </w:r>
      <w:r>
        <w:rPr>
          <w:b/>
        </w:rPr>
        <w:t>Râma</w:t>
      </w:r>
      <w:r>
        <w:rPr/>
        <w:t xml:space="preserve"> como nuestro Consorte. </w:t>
      </w:r>
      <w:r>
        <w:rPr>
          <w:b/>
        </w:rPr>
        <w:t>Sitâ</w:t>
      </w:r>
      <w:r>
        <w:rPr/>
        <w:t xml:space="preserve"> nos rechazaría este favor. El teísmo está restringido por la referencia a este mundo. El equilibrio que es buscado, no es mantenido. Nosotros los varones tenemos que pasar a través de un tipo de ideas y las mujeres por otro. Mas nuestra experiencia es un reflejo pervertid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Nosotros somos muchos. No debemos pensar que nuestro Señor también es así. Hay que evitar el pensamiento politeísta. La teología cristiana ofrece un Dios-Masculino, Quien es el Padre y el Creador de todo. Mas el Dios-Masculino sin la Mitad Femenina no puede producir aquí ningún niño. Tal clase de idea del Dios-Masculino no nos otorgará plenitud en la devoció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Lakshmi-Nârâyana</w:t>
      </w:r>
      <w:r>
        <w:rPr/>
        <w:t xml:space="preserve"> es mejor que el Dios-Masculino. </w:t>
      </w:r>
      <w:r>
        <w:rPr>
          <w:b/>
        </w:rPr>
        <w:t>Sitâ</w:t>
      </w:r>
      <w:r>
        <w:rPr/>
        <w:t>-</w:t>
      </w:r>
      <w:r>
        <w:rPr>
          <w:b/>
        </w:rPr>
        <w:t>Râma</w:t>
      </w:r>
      <w:r>
        <w:rPr/>
        <w:t xml:space="preserve"> es también mejor. En </w:t>
      </w:r>
      <w:r>
        <w:rPr>
          <w:i/>
        </w:rPr>
        <w:t>Dwârakesha</w:t>
      </w:r>
      <w:r>
        <w:rPr/>
        <w:t xml:space="preserve"> (el Rey de </w:t>
      </w:r>
      <w:r>
        <w:rPr>
          <w:i/>
        </w:rPr>
        <w:t>Dwârakâ</w:t>
      </w:r>
      <w:r>
        <w:rPr/>
        <w:t xml:space="preserve">) encontramos que Él es el Señor de numerosos subordinados. A muchas sirvientas se les permite el acceso a Él como su Espos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n este mundo existen cinco diferentes relaciones recíprocas. Si el punto de vista reverencial de adoración es permitido, somos destituidos de los servicios confidenciales. Si servimos únicamente a </w:t>
      </w:r>
      <w:r>
        <w:rPr>
          <w:b/>
        </w:rPr>
        <w:t>Râma</w:t>
      </w:r>
      <w:r>
        <w:rPr/>
        <w:t xml:space="preserve"> podemos hacerlo en dos capacidades, ya sea como Su sirviente humilde o como Su amigo subordinado. No podemos suponer que somos mejores amigos de </w:t>
      </w:r>
      <w:r>
        <w:rPr>
          <w:b/>
        </w:rPr>
        <w:t>Râma</w:t>
      </w:r>
      <w:r>
        <w:rPr/>
        <w:t xml:space="preserve"> que Él mismo. También podemos ser neutrales hacia Él. En la relación de Dios como Hijo, comprendemos el Nacimiento y la Niñez del Dios Supremo. Somos los guardianes de nuestro Hijo. Nosotros como padres podemos servirle a Él como Niño. Esta es la forma de adoración de </w:t>
      </w:r>
      <w:r>
        <w:rPr>
          <w:b/>
        </w:rPr>
        <w:t>Bâla-Gopâla</w:t>
      </w:r>
      <w:r>
        <w:rPr/>
        <w:t xml:space="preserve"> (Vaquerito). En la cuarta etapa del teísmo el amor como padres puede no ser dirigido al niño terrenal; mas el Niño Trascendental es colocado en esa posició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cuerpo externo o interno no es el alma. La propiedad de ambos es atribuida al alma. Estos cuerpos son el atavío externo. Requerimos de un soberbio follaje, una verdadera expansión que sea posible para ellos con el propósito de aproximarnos al Dios Supremo. En otras palabras necesitamos no ser restringidos al lado ateo. Lo cualitativo (</w:t>
      </w:r>
      <w:r>
        <w:rPr>
          <w:i/>
        </w:rPr>
        <w:t>Saguna</w:t>
      </w:r>
      <w:r>
        <w:rPr/>
        <w:t>) y lo no-cualitativo nos restringen de igual manera en una forma particular. Esto no debiera s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xisten cuatro grupos restringidos diferentes, es decir, las ideas de los ateos irreflexivos y aquellos correspondientes respectivamente a los aspectos cualitativos, no-cualitativos y neutros del Absoluto a través de la referencia mundana. Estos son los grupos no-teístas. en los grupos teístas existen: 1) el Dios-Masculino, 2) la Imprecisa Pareja de Dios (</w:t>
      </w:r>
      <w:r>
        <w:rPr>
          <w:i/>
        </w:rPr>
        <w:t>Laksmi-Nârâyana</w:t>
      </w:r>
      <w:r>
        <w:rPr/>
        <w:t xml:space="preserve">), y 3) la Definida Pareja de Dios, es decir, </w:t>
      </w:r>
      <w:r>
        <w:rPr>
          <w:b/>
        </w:rPr>
        <w:t>Râma-Sitâ</w:t>
      </w:r>
      <w:r>
        <w:rPr/>
        <w:t>. Estos también se encuentran restringidos por referencia al principio ético, el cual aquí ha probado ser eficaz. No debemos transportar esta referencia mundana hacia allá para hacer también miserable al reino del Absoluto. Tal reino es una región permanente. Si pensamos que no es permanente seremos pesimistas y cínicos, siempre temerosos de los problemas de afu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Debemos tener un cambio mental hacia el teísmo. El Dios Supremo no necesita ser disociado de los principios de la Verdadera Existencia, el Conocimiento y la Bienaventuranza (</w:t>
      </w:r>
      <w:r>
        <w:rPr>
          <w:i/>
        </w:rPr>
        <w:t>Sat, Chit y Ananda</w:t>
      </w:r>
      <w:r>
        <w:rPr/>
        <w:t xml:space="preserve">). Nunca somos Dios. Los panteístas piensan que después de la liberación nos volvemos Dios, idénticos con esa Cosa, tal Dios no debe tener referencia con el observador, la observación y lo observado como es nuestra amarga experiencia aquí. Ya que estas posiciones problemáticas están aquí en contra de nuestra paz, somos engañados a aceptar la posición de ateos y fundir las distinciones en una unión donde no hay especificació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n la verdadera condición liberada no necesitamos pensar que debemos fundirnos en el Absoluto y que no debe haber diferenciación entre el Dios Supremo y nuestras humildes personas. Tal forma de pensar, que pertenece al estado condicionado, es pura alucinació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Dios Supremo tiene una posición que no debe ser confundida con la de cientos y miles de almas de aquí. Él debe poseer cualidades que no pueden ser comparadas con las nuestras y debemos encontrar una posición permanente de relación con É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que nuestra posición presente sea por un tiempo y vaya a terminar al fundirnos con el Absoluto, es una especulación Upanishádica. En ésta, la mente es confundida como si fuera el alma. Nuestra alma ahora yace en una condición dormida. El alma delega poder a la mente para que medie con los asuntos de este mundo. La mente y el alma tienen diferentes locaciones y diferentes atributos. Los panteístas suponen que la materia y el alma son un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teísmo propiamente, se encuentra en el Gitâ. El Râmâyana nos da la adoración de </w:t>
      </w:r>
      <w:r>
        <w:rPr>
          <w:b/>
        </w:rPr>
        <w:t>Râma-Sitâ</w:t>
      </w:r>
      <w:r>
        <w:rPr/>
        <w:t xml:space="preserve">. El Pancharâtra ofrece la adoración de la Eterna Pareja de Dios. En </w:t>
      </w:r>
      <w:r>
        <w:rPr>
          <w:b/>
        </w:rPr>
        <w:t>Râma-Sitâ</w:t>
      </w:r>
      <w:r>
        <w:rPr/>
        <w:t xml:space="preserve">, son satisfechos nuestros méritos éticos. El aspecto predominador en el hombre necesita estar restringido, mas no el Aspecto Predominador del Dios Supremo. En ocasiones los empíricos muestran terror de cambiar las cosas. Ellos cambian sus posiciones cuando se encuentran con argumentos contrarios y de la misma manera, aprenden de sus profesores. Esto no nos llevará al Absolut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Nosotros encontraremos la Posición del Dios Supremo en el Absoluto y en el no-Absoluto. En el décimo primer capítulo del Gitâ, a Arjuna se le muestra una Figura del Dios Supremo. El Sol y la Luna son Sus Ojos. Todos los dioses menores, la totalidad del universo y todos los otros atributos que no son mostrados a Arjuna por su Auriga, son revelados a la vista de Arjuna. Éstos son delegados a </w:t>
      </w:r>
      <w:r>
        <w:rPr>
          <w:b/>
        </w:rPr>
        <w:t>Baladeva</w:t>
      </w:r>
      <w:r>
        <w:rPr/>
        <w:t>, el Segundo Facsímil del Dios Supremo en Quien se hallan toda clase de pode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primer Rostro está libre de toda referencia mundana. Tal referencia lo minimizaría a Él. Aquellos que son realmente subordinados, se aproximarán al Verdadero Rostro del Dios Supremo. La persona deslumbrada se acerca a la segunda Persona Divina o </w:t>
      </w:r>
      <w:r>
        <w:rPr>
          <w:b/>
        </w:rPr>
        <w:t>Baladeva</w:t>
      </w:r>
      <w:r>
        <w:rPr/>
        <w:t xml:space="preserve">. Ellos no pueden contactar a </w:t>
      </w:r>
      <w:r>
        <w:rPr>
          <w:b/>
        </w:rPr>
        <w:t>Krishna</w:t>
      </w:r>
      <w:r>
        <w:rPr/>
        <w:t xml:space="preserve"> y a Su Consorte </w:t>
      </w:r>
      <w:r>
        <w:rPr>
          <w:b/>
        </w:rPr>
        <w:t>Râdhâ</w:t>
      </w:r>
      <w:r>
        <w:rPr/>
        <w:t xml:space="preserve"> en la región donde existen Parejas innumerab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Toda Potencia es delegada al Segundo Facsímil, el Creador de diferentes aspectos del teísmo trazados por nosotros. Mas Él no es la Autoridad Suprema. </w:t>
      </w:r>
      <w:r>
        <w:rPr>
          <w:b/>
        </w:rPr>
        <w:t>Krishna</w:t>
      </w:r>
      <w:r>
        <w:rPr/>
        <w:t xml:space="preserve"> es el Supremo. Pero Él posee poderes deleg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posición del Dios Supremo es Total. Nosotros tenemos sólo dos ojos. Vemos únicamente la mitad del horizonte. Al mirar hacia el cielo vemos el zodíaco, mas no la otra mitad, es decir, la parte que contiene a las estrellas meridionales (australes). No podemos ver esta otra mitad a menos que haya rotación. Cuando es considerada una esfera globular, podemos ver sólo una cuarta parte del globo como en este mundo terrenal. Así que respecto a la consideración de la esfera, sólo una cuarta parte es mostrada ante nosotros, pero podemos calcular por ver una cuarta parte. Existen el primero, el segundo, el tercero y el cuarto cuadrantes. En el Pancharâtra, es visible el Dios Supremo aquí a través de la actividad mundana sólo en el primer cuadrante; </w:t>
      </w:r>
      <w:r>
        <w:rPr>
          <w:i/>
        </w:rPr>
        <w:t>Vâsudeva</w:t>
      </w:r>
      <w:r>
        <w:rPr/>
        <w:t>,</w:t>
      </w:r>
      <w:r>
        <w:rPr>
          <w:i/>
        </w:rPr>
        <w:t xml:space="preserve"> Sankarsana</w:t>
      </w:r>
      <w:r>
        <w:rPr/>
        <w:t xml:space="preserve">, </w:t>
      </w:r>
      <w:r>
        <w:rPr>
          <w:i/>
        </w:rPr>
        <w:t>Pradyumna y Aniruddha</w:t>
      </w:r>
      <w:r>
        <w:rPr/>
        <w:t xml:space="preserve"> forman el Círculo Completo. Shankarâcharya repudió a los cuatro Dioses. La astrología hindú posee veinticuatro divisiones del arco. Existen veinticuatro </w:t>
      </w:r>
      <w:r>
        <w:rPr>
          <w:i/>
        </w:rPr>
        <w:t>Vaikunthas</w:t>
      </w:r>
      <w:r>
        <w:rPr/>
        <w:t xml:space="preserve"> en cada cuadrante. Los </w:t>
      </w:r>
      <w:r>
        <w:rPr>
          <w:i/>
        </w:rPr>
        <w:t>Jainas</w:t>
      </w:r>
      <w:r>
        <w:rPr/>
        <w:t xml:space="preserve"> enseñan que los </w:t>
      </w:r>
      <w:r>
        <w:rPr>
          <w:i/>
        </w:rPr>
        <w:t>jinas</w:t>
      </w:r>
      <w:r>
        <w:rPr/>
        <w:t xml:space="preserve"> son veinticuatro. Los </w:t>
      </w:r>
      <w:r>
        <w:rPr>
          <w:i/>
        </w:rPr>
        <w:t xml:space="preserve">Vaishnavas </w:t>
      </w:r>
      <w:r>
        <w:rPr/>
        <w:t>no están de acuerdo con este punto de vista, ya que ellos son teístas inflexib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 -¿Cómo se puede obtener tal realización supra-mund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R: -Se adquiere primero el conocimiento de la primera dimensión. Toda especulación mental debe cesar. Toda forma de servicio para el Dios Supremo significa primero que todo, el que nuestra mente sea controlada. La mente está ocupada tomando ideas y pensamientos de este mundo. Si éstas son llevadas ahí, esto será antropomorfismo. No debe existir tal atribución hacia el Dios Supre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Tenemos que empeñarnos en el servicio al cien por ciento. Debemos saber que las ideas apoteóticas no pueden tolerarse, y deben excluirse de ser consideradas. Debemos estar siempre escuchando al Absoluto a través del Sonido Trascendental. El sonido de nuestra atmósfera describe los productos de la naturaleza. Éste nos informa acerca de América o de cualquier otro rincón del globo. La aptitud debe ser descartada en el caso del Sonido Trascendental que no es de esta región de tres dimension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Sonido proveniente del Reino Absoluto (</w:t>
      </w:r>
      <w:r>
        <w:rPr>
          <w:i/>
        </w:rPr>
        <w:t>Vaikuntha</w:t>
      </w:r>
      <w:r>
        <w:rPr/>
        <w:t>) posee una referencia peculiar. Éste no requiere una corroboración por los otros sentidos. En el caso del sonido mundano es requerida la actividad nasal para comprobar si es correcta, la lengua y otros sentidos deben también ayudar en el proceso. Siempre existen los cuatro sentidos de corroboración que están empeñados en comprobar la validez del sonido mundano. Mas ellos son completamente inservibles en el caso del Sonido Trascenden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Sonido Trascendental posee una popular referencia distintiva propia. Ésta se refiere al Conocimiento Absoluto indivisible (</w:t>
      </w:r>
      <w:r>
        <w:rPr>
          <w:i/>
        </w:rPr>
        <w:t>Advaya-Jñana</w:t>
      </w:r>
      <w:r>
        <w:rPr/>
        <w:t>). Ningún desafío debe ser ofrecido a ese Sonido. Si estas examinaciones fallan en seguir a ese Sonido, Él aun así actuará en nuestro sistema y podremos todavía escucharle a Él y hacerle preguntas que nos satisfagan, al poder indagarse cualquier cosa de ese Son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Sonido Trascendental viene aquí a designar al Dios Supremo. El Sonido Trascendental es el Nombre del Dios Supremo. El sonido mundano designa algo más que a sí mismo. El Sonido Trascendental debe ser escuchado y ninguna pregunta desafiante debe ser presentada para contradecirlo. Solamente al absoluto nos le debemos aproximar y no sufrir oposición por ninguna adquisición empírica. Será un desperdicio de tiempo si hacemos lo contrario a e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Deberemos siempre estar atentos, tratando de saber a través de interrogatorios. No ponemos la suficiente atención mientras pensamos que Él puede ser desafiado por otras posiciones. Mas el Absoluto no propone ser desafiado por ninguna experiencia sensoria. El Sonido Trascendental viene a través de alguien que no desea entrometerse con nada de este mundo, como lo hacen los químicos, los físicos y otros, quienes no recuerdan las ideas antiguas en el transcurso de disfrutar los procesos turbulentos al aproximarse al sonido munda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Sonido Trascendental destruirá todas las adquisiciones. El aceptar la ayuda de esas adquisiciones es como tomar la ayuda de una linterna con el propósito de mirar al Sol. No debemos aceptar tal ayuda. Esta clase de educación no tiene idoneidad, no existe eficacia ahí. El Sonido Trascendental debe venir a través del conducto incontaminado de un verdadero devoto. Quien piensa que tiene algo que ver con este mundo no puede ser el portador del mensaje del Absolu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Todas las cosas parecen evaporarse incluso antes de que sean adquiridas. Este es el caso cuando existe un ataque parapléjico. Existen dos cosas completamente diferentes, el cuerpo externo y el cuerpo sutil, los cuales están impidiendo nuestro progreso. Si somos liberados de éstos, si los ignoramos, si no conducimos nuestras vidas como la gente ordinaria de este mundo, podremos desligarnos de la construcción de nuestros cuerpos agregad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alma es completamente diferente de lo físico y de la mente interna. La actividad cerebral o de la percepción sensoria nos llevarán al ateísmo. Este es el apuro de los hombres que están ocupados con las adquisiciones de los sentidos. El alma está envuelta por el cuerpo sutil y confinada a las representaciones mundanas. Estas impresiones exotéricas del alma no son verdadero teí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alma está libre del cuerpo sutil, así como nosotros estamos libres cuando desechamos nuestros viejos vestidos. Estos cuerpos son atraídos del exterior. El ego (puro?) es diferente, es su propietario y no necesita ser envuelto, ni incorporado por los pensamientos tentadores de este mundo con base en consideraciones materiales. Siempre debemos descartar la especulación mental cuando recibimos el Sonido Trascendental. No necesita ser incorporada esta clase de conocer, de desear y de sentir. Debemos cortar nuestra conexión; de otra manera esto nos llevará a estar de acuerdo con la metempsicosis y pensaremos que como tenemos más vidas almacenadas, ‘podremos rehabilitarnos en las vidas futuras por nuestros pecados presentes y de esta manera continuaremos pecando’. Con la teoría de una sóla vida la gente será más cuidados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Un hombre debe ser completamente ético. No debe invadir los derechos de otros. Mas el proceder mental está hecho de tal manera que nos llevará a estos problemas. Por ello, el mentalista no es para nada un moralista. Esta idea pobre de la moralidad se encuentra aquí entre muchos de nosotros, aun cuando ellos puedan tener una existencia suficientemente prolonga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b/>
        </w:rPr>
        <w:t xml:space="preserve">Plática con el Prof. Dr. Stelia Kramrisch, M.A., Ph.D. </w:t>
      </w:r>
      <w:r>
        <w:rPr/>
        <w:t>(</w:t>
      </w:r>
      <w:r>
        <w:rPr>
          <w:i/>
        </w:rPr>
        <w:t>El 12-9-31</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Nombre de la Personalidad del Dios Supremo es </w:t>
      </w:r>
      <w:r>
        <w:rPr>
          <w:b/>
        </w:rPr>
        <w:t>Vishnu</w:t>
      </w:r>
      <w:r>
        <w:rPr/>
        <w:t xml:space="preserve">. El rostro impersonal es designado en sánscrito como </w:t>
      </w:r>
      <w:r>
        <w:rPr>
          <w:i/>
        </w:rPr>
        <w:t>Brahman</w:t>
      </w:r>
      <w:r>
        <w:rPr/>
        <w:t xml:space="preserve"> para denotar lo ‘magnánimo’, lo ‘enorme’, lo ‘grande’, etc., representando el punto de vista macrocósmico. La Personalidad que Se encuentra aparte de Su creación es </w:t>
      </w:r>
      <w:r>
        <w:rPr>
          <w:b/>
        </w:rPr>
        <w:t>Vishnu</w:t>
      </w:r>
      <w:r>
        <w:rPr/>
        <w:t xml:space="preserve">. </w:t>
      </w:r>
      <w:r>
        <w:rPr>
          <w:b/>
        </w:rPr>
        <w:t>Vishnu</w:t>
      </w:r>
      <w:r>
        <w:rPr/>
        <w:t xml:space="preserve"> posee tres energías. Una de ellas está destinada para la manifestación de Su propia Morada, otra Potencia es para crear a todas las almas humanas, las cuales son emanaciones de Su </w:t>
      </w:r>
      <w:r>
        <w:rPr>
          <w:i/>
        </w:rPr>
        <w:t>Tatasthâ-shâkti</w:t>
      </w:r>
      <w:r>
        <w:rPr/>
        <w:t xml:space="preserve"> que se encuentra entre los mundos temporales y los eternos. A través de esta Potencia Él crea almas humanas. El alma humana posee dos diferentes predilecciones. Si ella desea servir al Dios Supremo se le permite entrar a la Región Eterna. Si desea enseñorearse de este mundo ella desciende para disfrutar en diferentes capacidades los productos de la Potencia Iluso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n este mundo todo está cambiando y transformándose, todo está sujeto al nacimiento, el crecimiento y a la muerte. En la forma presente de existencia no podemos esperar ser de otra manera mas que estar sujetos al nacimiento, al crecimiento y a la muerte. La posición siempre está cambiando. Cuando no deseamos ya más estar sujetos a éstos, sentimos la necesidad de buscar un sendero para regresar a la posición original. Esta posición la cual es como la línea geométrica, es designada como </w:t>
      </w:r>
      <w:r>
        <w:rPr>
          <w:i/>
        </w:rPr>
        <w:t>Tatasthâ-shâkti</w:t>
      </w:r>
      <w:r>
        <w:rPr/>
        <w:t xml:space="preserve">, la fuente original de todas las almas humanas. La </w:t>
      </w:r>
      <w:r>
        <w:rPr>
          <w:i/>
        </w:rPr>
        <w:t>Tatasthâ-shâkti</w:t>
      </w:r>
      <w:r>
        <w:rPr/>
        <w:t xml:space="preserve"> está localizada entre las dos potencias de </w:t>
      </w:r>
      <w:r>
        <w:rPr>
          <w:b/>
        </w:rPr>
        <w:t>Vishnu</w:t>
      </w:r>
      <w:r>
        <w:rPr/>
        <w:t xml:space="preserve">, una de las cuales mantiene a este mundo transformable y la otra es el fundamento de la manifestación del mundo eterno que no cambia como este mundo. Estas potencias pertenecen a la Personalidad del Dios Supremo </w:t>
      </w:r>
      <w:r>
        <w:rPr>
          <w:b/>
        </w:rPr>
        <w:t>Vishnu</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Rudra</w:t>
      </w:r>
      <w:r>
        <w:rPr/>
        <w:t xml:space="preserve">, el dios de la destrucción y </w:t>
      </w:r>
      <w:r>
        <w:rPr>
          <w:i/>
        </w:rPr>
        <w:t>Brahmâ</w:t>
      </w:r>
      <w:r>
        <w:rPr/>
        <w:t xml:space="preserve">, el dios de la Generación son dos extremidades de la Personalidad de </w:t>
      </w:r>
      <w:r>
        <w:rPr>
          <w:b/>
        </w:rPr>
        <w:t>Vishnu</w:t>
      </w:r>
      <w:r>
        <w:rPr/>
        <w:t xml:space="preserve">. Algunas personas piensan que el aspecto destructivo de la Personalidad Divina debe ser final, que la meta debe ser la cesación de toda actividad. Ellos prefieren la adoración del Rostro destructivo de </w:t>
      </w:r>
      <w:r>
        <w:rPr>
          <w:i/>
        </w:rPr>
        <w:t xml:space="preserve">Rudra </w:t>
      </w:r>
      <w:r>
        <w:rPr/>
        <w:t xml:space="preserve">o de </w:t>
      </w:r>
      <w:r>
        <w:rPr>
          <w:i/>
        </w:rPr>
        <w:t>Shiva</w:t>
      </w:r>
      <w:r>
        <w:rPr/>
        <w:t xml:space="preserve">. Mas la función destructiva es únicamente un departamento específico de las Actividades Divinas. La existencia es diferente de la destrucción. La función eterna de guardar con cariño y nutrir toda clase de manifestaciones, está estrictamente confinada a </w:t>
      </w:r>
      <w:r>
        <w:rPr>
          <w:b/>
        </w:rPr>
        <w:t>Vishnu</w:t>
      </w:r>
      <w:r>
        <w:rPr/>
        <w:t xml:space="preserve">. En el Gitâ la Personalidad Suprema de Dios es reafirmada en todas partes. El Gitâ cierra con la proposición de que debemos abrazar los Pies de </w:t>
      </w:r>
      <w:r>
        <w:rPr>
          <w:b/>
        </w:rPr>
        <w:t>Vishnu</w:t>
      </w:r>
      <w:r>
        <w:rPr/>
        <w:t xml:space="preserve"> dejando a un lado todas las especulaciones abortivas. Si un hombre no sirve a </w:t>
      </w:r>
      <w:r>
        <w:rPr>
          <w:b/>
        </w:rPr>
        <w:t>Vishnu</w:t>
      </w:r>
      <w:r>
        <w:rPr/>
        <w:t>, él se empeña en algunas otras actividades, como mantener perros, caballos, etc., con el propósito de servirles. Toda clase de servicios deben ser rendidos al Absoluto. Cualquier proposición para enseñorearnos de otros significa que deseamos ser elevados a la posición del Dios Supremo, Quien sólo debe ser servido por ellos. Todos nosotros debemos únicamente rendirle servicio a Él. Cuando existe alguna división o argumento en este punto, y cesamos de servirle a Él, deseamos hacer que las cosas sean subordinadas o servibles para nosotros. Si deseamos disfrutar, si deseamos que el Dios Supremo no deba disfrutar, no sentimos que haya necesidad de algún servicio para Él. Esto lleva a un serio conflic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i yo requiero que alguien deba servirme y que alguien más requiere que yo le sirva, el servicio que se le debe a la Cabeza es perturbado por tal desviación egoísta. Esto produce un conflicto entre lealtades. Es un detrimento a la armonía. A menos que todas las actividades sean armonizadas, todos estaremos en proble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i recogemos cosas amañadas seremos arrastrados a alguna región abstrusa.  No llegaremos a ninguna decisión. Es necesario que todas nuestras actividades deban ser dirigidas al Dios Supremo Absoluto. Si estamos de acuerdo en servir, encontraremos cuál debe ser la posición del Absoluto. En el Antiguo Testamento el pronombre ‘Eso’ o la fase neutra denota al Absoluto. La Fuente Original es desprovista de animación, por la proposición de que toda prerrogativa, todo predominio, debe cesar en el Absolu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Cuando no estamos de acuerdo en lo arriba citado, pensamos que Él debería tener alguna iniciativa. ‘Eso’, debería ser ‘Él’. El Gitâ hace referencia a ‘Él-Dios’. La Mitad de la Entidad es de esta manera establecida. El Aspecto predominado es ignorado. Lo Masculino debe tener su Aspecto Femenino recíproco. De otra manera una Mitad es ignorada. Las Dos Mitades forman la Totalidad del Completo. La materia que no posee iniciativa es eliminada. Las dos mitades del Total, es decir, el Aspecto Predominante y los aspectos predominados, deben ser representados. El Monismo característico de Sri Râmânuja admite a tres entidades fundamentales, es decir, el espíritu, la materia y su Señor, –</w:t>
      </w:r>
      <w:r>
        <w:rPr>
          <w:i/>
        </w:rPr>
        <w:t>Chit</w:t>
      </w:r>
      <w:r>
        <w:rPr/>
        <w:t xml:space="preserve">, </w:t>
      </w:r>
      <w:r>
        <w:rPr>
          <w:i/>
        </w:rPr>
        <w:t>a</w:t>
      </w:r>
      <w:r>
        <w:rPr/>
        <w:t>-</w:t>
      </w:r>
      <w:r>
        <w:rPr>
          <w:i/>
        </w:rPr>
        <w:t>chit</w:t>
      </w:r>
      <w:r>
        <w:rPr/>
        <w:t xml:space="preserve"> e </w:t>
      </w:r>
      <w:r>
        <w:rPr>
          <w:i/>
        </w:rPr>
        <w:t>Iswara</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Todas las cosas animadas están dotadas con forma espiritual. Lo inanimado no puede ejercitar ninguna actividad, no puede tomar la iniciativa. Lo masculino y lo femenino muestran facultades de iniciativa. La forma inanimada no debe ser trazada como la Fuente Original. La alternativa hasta este punto descansa entre el ’Eso-Dios’ y el ‘Él-Dios’. Mas existe una tercera alternativa, es decir, el ‘Ella-Dios’. Hemos decidido que el ‘Él-Dios’ es el tema que debe ser averiguado y no el ‘Eso-Dios’. El ‘Eso-Dios’ es equivalente al agnosticismo, escepticismo, el ateísmo, etc. Si cualquier principio metódico o cósmico hay que admitir, aseveramos que el ‘Eso-Dios’ no puede producir al ‘Él-Dios’. Debido a que el ‘Él-Dios’ puede tomar iniciativa. El ‘Eso-Dios’, no puede. El Par, ‘Él’ y ‘Ella’ es Unión y es la Segunda Forma. Antes de esto, la animación es completamente o parcialmente eliminada de Dios. En el Gitâ, la Forma Masculina es representada como el Dios. La Forma Femenina del Dios Supremo debe proveer el Valor Integral Completo, al satisfacer los requerimientos de la situación recíproca en la animación. La Pareja </w:t>
      </w:r>
      <w:r>
        <w:rPr>
          <w:b/>
        </w:rPr>
        <w:t>Sitâ-Râmâ</w:t>
      </w:r>
      <w:r>
        <w:rPr/>
        <w:t xml:space="preserve"> como modelo del teísmo, en el cual el lado ético está completamente manifiesto, puede ser tomado como la instancia favorita de la tercera Forma del ‘Par-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Mas lo que a primera vista parece ser el mérito especial de la adoración de </w:t>
      </w:r>
      <w:r>
        <w:rPr>
          <w:b/>
        </w:rPr>
        <w:t>Sitâ-Râmâ</w:t>
      </w:r>
      <w:r>
        <w:rPr/>
        <w:t xml:space="preserve">, es decir, su valor ético salvaguardado por Una Consorte y Un Esposo, también restringe el Aspecto Predominador del Absoluto a ese valor, con el pretexto de que en este mundo esta situación creará una gran disensión, si es que el esposo tiene muchas esposas. La participación femenina es ignorada por esta referencia mundana. La cuarta etapa del teísmo es proveída por la adoración de </w:t>
      </w:r>
      <w:r>
        <w:rPr>
          <w:b/>
        </w:rPr>
        <w:t>Krishna</w:t>
      </w:r>
      <w:r>
        <w:rPr/>
        <w:t xml:space="preserve"> como Rey de </w:t>
      </w:r>
      <w:r>
        <w:rPr>
          <w:i/>
        </w:rPr>
        <w:t>Dwârakâ</w:t>
      </w:r>
      <w:r>
        <w:rPr/>
        <w:t xml:space="preserve">. </w:t>
      </w:r>
      <w:r>
        <w:rPr>
          <w:b/>
        </w:rPr>
        <w:t>Sri Krishna</w:t>
      </w:r>
      <w:r>
        <w:rPr/>
        <w:t xml:space="preserve"> es Un Amo servido por cientos y miles de almas que Le siguen. Cientos y miles de esposas sirven a </w:t>
      </w:r>
      <w:r>
        <w:rPr>
          <w:b/>
        </w:rPr>
        <w:t>Krishna</w:t>
      </w:r>
      <w:r>
        <w:rPr/>
        <w:t xml:space="preserve"> en la relación de pareja. Tenemos todo derecho de unirnos al servicio del Dios Supremo en esa capac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s almas humanas son numerosas, pero la Súper-Alma es Una. Râmânuja menciona que la pluralidad de las esposas debe ser permitida para servir a Dios, mientras que otros, quienes sostienen que el servicio divino debe ser restringido a los Rishis que viven en el bosque </w:t>
      </w:r>
      <w:r>
        <w:rPr>
          <w:i/>
        </w:rPr>
        <w:t>Dandaka</w:t>
      </w:r>
      <w:r>
        <w:rPr/>
        <w:t xml:space="preserve">, requieren que nosotros debiéramos tener a </w:t>
      </w:r>
      <w:r>
        <w:rPr>
          <w:b/>
        </w:rPr>
        <w:t>Râma</w:t>
      </w:r>
      <w:r>
        <w:rPr/>
        <w:t xml:space="preserve"> como nuestro Consorte. </w:t>
      </w:r>
      <w:r>
        <w:rPr>
          <w:b/>
        </w:rPr>
        <w:t>Sitâ</w:t>
      </w:r>
      <w:r>
        <w:rPr/>
        <w:t xml:space="preserve"> nos rechazaría este favor. El teísmo está restringido por la referencia a este mundo. El equilibrio que es buscado, no es mantenido. Nosotros los varones tenemos que pasar a través de un tipo de ideas y las mujeres por otro. Mas nuestra experiencia es un reflejo pervertid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Nosotros somos muchos. No debemos pensar que nuestro Señor también es así. Hay que evitar el pensamiento politeísta. La teología cristiana ofrece un Dios-Masculino, Quien es el Padre y el Creador de todo. Mas el Dios-Masculino sin la Mitad Femenina no puede producir aquí ningún niño. Tal clase de idea del Dios-Masculino no nos otorgará plenitud en la devoció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Lakshmi-Nârâyana</w:t>
      </w:r>
      <w:r>
        <w:rPr/>
        <w:t xml:space="preserve"> es mejor que el Dios-Masculino. </w:t>
      </w:r>
      <w:r>
        <w:rPr>
          <w:b/>
        </w:rPr>
        <w:t>Sitâ</w:t>
      </w:r>
      <w:r>
        <w:rPr/>
        <w:t>-</w:t>
      </w:r>
      <w:r>
        <w:rPr>
          <w:b/>
        </w:rPr>
        <w:t>Râma</w:t>
      </w:r>
      <w:r>
        <w:rPr/>
        <w:t xml:space="preserve"> es también mejor. En </w:t>
      </w:r>
      <w:r>
        <w:rPr>
          <w:i/>
        </w:rPr>
        <w:t>Dwârakesha</w:t>
      </w:r>
      <w:r>
        <w:rPr/>
        <w:t xml:space="preserve"> (el Rey de </w:t>
      </w:r>
      <w:r>
        <w:rPr>
          <w:i/>
        </w:rPr>
        <w:t>Dwârakâ</w:t>
      </w:r>
      <w:r>
        <w:rPr/>
        <w:t xml:space="preserve">) encontramos que Él es el Señor de numerosos subordinados. A muchas sirvientas se les permite el acceso a Él como su Espos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n este mundo existen cinco diferentes relaciones recíprocas. Si el punto de vista reverencial de adoración es permitido, somos destituidos de los servicios confidenciales. Si servimos únicamente a </w:t>
      </w:r>
      <w:r>
        <w:rPr>
          <w:b/>
        </w:rPr>
        <w:t>Râma</w:t>
      </w:r>
      <w:r>
        <w:rPr/>
        <w:t xml:space="preserve"> podemos hacerlo en dos capacidades, ya sea como Su sirviente humilde o como Su amigo subordinado. No podemos suponer que somos mejores amigos de </w:t>
      </w:r>
      <w:r>
        <w:rPr>
          <w:b/>
        </w:rPr>
        <w:t>Râma</w:t>
      </w:r>
      <w:r>
        <w:rPr/>
        <w:t xml:space="preserve"> que Él mismo. También podemos ser neutrales hacia Él. En la relación de Dios como Hijo, comprendemos el Nacimiento y la Niñez del Dios Supremo. Somos los guardianes de nuestro Hijo. Nosotros como padres podemos servirle a Él como Niño. Esta es la forma de adoración de </w:t>
      </w:r>
      <w:r>
        <w:rPr>
          <w:b/>
        </w:rPr>
        <w:t>Bâla-Gopâla</w:t>
      </w:r>
      <w:r>
        <w:rPr/>
        <w:t xml:space="preserve"> (Vaquerito). En la cuarta etapa del teísmo el amor como padres puede no ser dirigido al niño terrenal; mas el Niño Trascendental es colocado en esa posició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cuerpo externo o interno no es el alma. La propiedad de ambos es atribuida al alma. Estos cuerpos son el atavío externo. Requerimos de un soberbio follaje, una verdadera expansión que sea posible para ellos con el propósito de aproximarnos al Dios Supremo. En otras palabras necesitamos no ser restringidos al lado ateo. Lo cualitativo (</w:t>
      </w:r>
      <w:r>
        <w:rPr>
          <w:i/>
        </w:rPr>
        <w:t>Saguna</w:t>
      </w:r>
      <w:r>
        <w:rPr/>
        <w:t>) y lo no-cualitativo nos restringen de igual manera en una forma particular. Esto no debiera s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xisten cuatro grupos restringidos diferentes, es decir, las ideas de los ateos irreflexivos y aquellos correspondientes respectivamente a los aspectos cualitativos, no-cualitativos y neutros del Absoluto a través de la referencia mundana. Estos son los grupos no-teístas. en los grupos teístas existen: 1) el Dios-Masculino, 2) la Imprecisa Pareja de Dios (</w:t>
      </w:r>
      <w:r>
        <w:rPr>
          <w:i/>
        </w:rPr>
        <w:t>Laksmi-Nârâyana</w:t>
      </w:r>
      <w:r>
        <w:rPr/>
        <w:t xml:space="preserve">), y 3) la Definida Pareja de Dios, es decir, </w:t>
      </w:r>
      <w:r>
        <w:rPr>
          <w:b/>
        </w:rPr>
        <w:t>Râma-Sitâ</w:t>
      </w:r>
      <w:r>
        <w:rPr/>
        <w:t>. Estos también se encuentran restringidos por referencia al principio ético, el cual aquí ha probado ser eficaz. No debemos transportar esta referencia mundana hacia allá para hacer también miserable al reino del Absoluto. Tal reino es una región permanente. Si pensamos que no es permanente seremos pesimistas y cínicos, siempre temerosos de los problemas de afu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Debemos tener un cambio mental hacia el teísmo. El Dios Supremo no necesita ser disociado de los principios de la Verdadera Existencia, el Conocimiento y la Bienaventuranza (</w:t>
      </w:r>
      <w:r>
        <w:rPr>
          <w:i/>
        </w:rPr>
        <w:t>Sat, Chit y Ananda</w:t>
      </w:r>
      <w:r>
        <w:rPr/>
        <w:t xml:space="preserve">). Nunca somos Dios. Los panteístas piensan que después de la liberación nos volvemos Dios, idénticos con esa Cosa, tal Dios no debe tener referencia con el observador, la observación y lo observado como es nuestra amarga experiencia aquí. Ya que estas posiciones problemáticas están aquí en contra de nuestra paz, somos engañados a aceptar la posición de ateos y fundir las distinciones en una unión donde no hay especificació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n la verdadera condición liberada no necesitamos pensar que debemos fundirnos en el Absoluto y que no debe haber diferenciación entre el Dios Supremo y nuestras humildes personas. Tal forma de pensar, que pertenece al estado condicionado, es pura alucinació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Dios Supremo tiene una posición que no debe ser confundida con la de cientos y miles de almas de aquí. Él debe poseer cualidades que no pueden ser comparadas con las nuestras y debemos encontrar una posición permanente de relación con É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que nuestra posición presente sea por un tiempo y vaya a terminar al fundirnos con el Absoluto, es una especulación Upanishádica. En ésta, la mente es confundida como si fuera el alma. Nuestra alma ahora yace en una condición dormida. El alma delega poder a la mente para que medie con los asuntos de este mundo. La mente y el alma tienen diferentes locaciones y diferentes atributos. Los panteístas suponen que la materia y el alma son un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teísmo propiamente, se encuentra en el Gitâ. El Râmâyana nos da la adoración de </w:t>
      </w:r>
      <w:r>
        <w:rPr>
          <w:b/>
        </w:rPr>
        <w:t>Râma-Sitâ</w:t>
      </w:r>
      <w:r>
        <w:rPr/>
        <w:t xml:space="preserve">. El Pancharâtra ofrece la adoración de la Eterna Pareja de Dios. En </w:t>
      </w:r>
      <w:r>
        <w:rPr>
          <w:b/>
        </w:rPr>
        <w:t>Râma-Sitâ</w:t>
      </w:r>
      <w:r>
        <w:rPr/>
        <w:t xml:space="preserve">, son satisfechos nuestros méritos éticos. El aspecto predominador en el hombre necesita estar restringido, mas no el Aspecto Predominador del Dios Supremo. En ocasiones los empíricos muestran terror de cambiar las cosas. Ellos cambian sus posiciones cuando se encuentran con argumentos contrarios y de la misma manera, aprenden de sus profesores. Esto no nos llevará al Absolut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Nosotros encontraremos la Posición del Dios Supremo en el Absoluto y en el no-Absoluto. En el décimo primer capítulo del Gitâ, a Arjuna se le muestra una Figura del Dios Supremo. El Sol y la Luna son Sus Ojos. Todos los dioses menores, la totalidad del universo y todos los otros atributos que no son mostrados a Arjuna por su Auriga, son revelados a la vista de Arjuna. Éstos son delegados a </w:t>
      </w:r>
      <w:r>
        <w:rPr>
          <w:b/>
        </w:rPr>
        <w:t>Baladeva</w:t>
      </w:r>
      <w:r>
        <w:rPr/>
        <w:t>, el Segundo Facsímil del Dios Supremo en Quien se hallan toda clase de pode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primer Rostro está libre de toda referencia mundana. Tal referencia lo minimizaría a Él. Aquellos que son realmente subordinados, se aproximarán al Verdadero Rostro del Dios Supremo. La persona deslumbrada se acerca a la segunda Persona Divina o </w:t>
      </w:r>
      <w:r>
        <w:rPr>
          <w:b/>
        </w:rPr>
        <w:t>Baladeva</w:t>
      </w:r>
      <w:r>
        <w:rPr/>
        <w:t xml:space="preserve">. Ellos no pueden contactar a </w:t>
      </w:r>
      <w:r>
        <w:rPr>
          <w:b/>
        </w:rPr>
        <w:t>Krishna</w:t>
      </w:r>
      <w:r>
        <w:rPr/>
        <w:t xml:space="preserve"> y a Su Consorte </w:t>
      </w:r>
      <w:r>
        <w:rPr>
          <w:b/>
        </w:rPr>
        <w:t>Râdhâ</w:t>
      </w:r>
      <w:r>
        <w:rPr/>
        <w:t xml:space="preserve"> en la región donde existen Parejas innumerab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Toda Potencia es delegada al Segundo Facsímil, el Creador de diferentes aspectos del teísmo trazados por nosotros. Mas Él no es la Autoridad Suprema. </w:t>
      </w:r>
      <w:r>
        <w:rPr>
          <w:b/>
        </w:rPr>
        <w:t>Krishna</w:t>
      </w:r>
      <w:r>
        <w:rPr/>
        <w:t xml:space="preserve"> es el Supremo. Pero Él posee poderes deleg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posición del Dios Supremo es Total. Nosotros tenemos sólo dos ojos. Vemos únicamente la mitad del horizonte. Al mirar hacia el cielo vemos el zodíaco, mas no la otra mitad, es decir, la parte que contiene a las estrellas meridionales (australes). No podemos ver esta otra mitad a menos que haya rotación. Cuando es considerada una esfera globular, podemos ver sólo una cuarta parte del globo como en este mundo terrenal. Así que respecto a la consideración de la esfera, sólo una cuarta parte es mostrada ante nosotros, pero podemos calcular por ver una cuarta parte. Existen el primero, el segundo, el tercero y el cuarto cuadrantes. En el Pancharâtra, es visible el Dios Supremo aquí a través de la actividad mundana sólo en el primer cuadrante; </w:t>
      </w:r>
      <w:r>
        <w:rPr>
          <w:i/>
        </w:rPr>
        <w:t>Vâsudeva</w:t>
      </w:r>
      <w:r>
        <w:rPr/>
        <w:t>,</w:t>
      </w:r>
      <w:r>
        <w:rPr>
          <w:i/>
        </w:rPr>
        <w:t xml:space="preserve"> Sankarsana</w:t>
      </w:r>
      <w:r>
        <w:rPr/>
        <w:t xml:space="preserve">, </w:t>
      </w:r>
      <w:r>
        <w:rPr>
          <w:i/>
        </w:rPr>
        <w:t>Pradyumna y Aniruddha</w:t>
      </w:r>
      <w:r>
        <w:rPr/>
        <w:t xml:space="preserve"> forman el Círculo Completo. Shankarâcharya repudió a los cuatro Dioses. La astrología hindú posee veinticuatro divisiones del arco. Existen veinticuatro </w:t>
      </w:r>
      <w:r>
        <w:rPr>
          <w:i/>
        </w:rPr>
        <w:t>Vaikunthas</w:t>
      </w:r>
      <w:r>
        <w:rPr/>
        <w:t xml:space="preserve"> en cada cuadrante. Los </w:t>
      </w:r>
      <w:r>
        <w:rPr>
          <w:i/>
        </w:rPr>
        <w:t>Jainas</w:t>
      </w:r>
      <w:r>
        <w:rPr/>
        <w:t xml:space="preserve"> enseñan que los </w:t>
      </w:r>
      <w:r>
        <w:rPr>
          <w:i/>
        </w:rPr>
        <w:t>jinas</w:t>
      </w:r>
      <w:r>
        <w:rPr/>
        <w:t xml:space="preserve"> son veinticuatro. Los </w:t>
      </w:r>
      <w:r>
        <w:rPr>
          <w:i/>
        </w:rPr>
        <w:t xml:space="preserve">Vaishnavas </w:t>
      </w:r>
      <w:r>
        <w:rPr/>
        <w:t>no están de acuerdo con este punto de vista, ya que ellos son teístas inflexib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 -¿Cómo se puede obtener tal realización supra-mund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R: -Se adquiere primero el conocimiento de la primera dimensión. Toda especulación mental debe cesar. Toda forma de servicio para el Dios Supremo significa primero que todo, el que nuestra mente sea controlada. La mente está ocupada tomando ideas y pensamientos de este mundo. Si éstas son llevadas ahí, esto será antropomorfismo. No debe existir tal atribución hacia el Dios Supre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Tenemos que empeñarnos en el servicio al cien por ciento. Debemos saber que las ideas apoteóticas no pueden tolerarse, y deben excluirse de ser consideradas. Debemos estar siempre escuchando al Absoluto a través del Sonido Trascendental. El sonido de nuestra atmósfera describe los productos de la naturaleza. Éste nos informa acerca de América o de cualquier otro rincón del globo. La aptitud debe ser descartada en el caso del Sonido Trascendental que no es de esta región de tres dimension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Sonido proveniente del Reino Absoluto (</w:t>
      </w:r>
      <w:r>
        <w:rPr>
          <w:i/>
        </w:rPr>
        <w:t>Vaikuntha</w:t>
      </w:r>
      <w:r>
        <w:rPr/>
        <w:t>) posee una referencia peculiar. Éste no requiere una corroboración por los otros sentidos. En el caso del sonido mundano es requerida la actividad nasal para comprobar si es correcta, la lengua y otros sentidos deben también ayudar en el proceso. Siempre existen los cuatro sentidos de corroboración que están empeñados en comprobar la validez del sonido mundano. Mas ellos son completamente inservibles en el caso del Sonido Trascenden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Sonido Trascendental posee una popular referencia distintiva propia. Ésta se refiere al Conocimiento Absoluto indivisible (</w:t>
      </w:r>
      <w:r>
        <w:rPr>
          <w:i/>
        </w:rPr>
        <w:t>Advaya-Jñana</w:t>
      </w:r>
      <w:r>
        <w:rPr/>
        <w:t>). Ningún desafío debe ser ofrecido a ese Sonido. Si estas examinaciones fallan en seguir a ese Sonido, Él aun así actuará en nuestro sistema y podremos todavía escucharle a Él y hacerle preguntas que nos satisfagan, al poder indagarse cualquier cosa de ese Son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Sonido Trascendental viene aquí a designar al Dios Supremo. El Sonido Trascendental es el Nombre del Dios Supremo. El sonido mundano designa algo más que a sí mismo. El Sonido Trascendental debe ser escuchado y ninguna pregunta desafiante debe ser presentada para contradecirlo. Solamente al absoluto nos le debemos aproximar y no sufrir oposición por ninguna adquisición empírica. Será un desperdicio de tiempo si hacemos lo contrario a e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Deberemos siempre estar atentos, tratando de saber a través de interrogatorios. No ponemos la suficiente atención mientras pensamos que Él puede ser desafiado por otras posiciones. Mas el Absoluto no propone ser desafiado por ninguna experiencia sensoria. El Sonido Trascendental viene a través de alguien que no desea entrometerse con nada de este mundo, como lo hacen los químicos, los físicos y otros, quienes no recuerdan las ideas antiguas en el transcurso de disfrutar los procesos turbulentos al aproximarse al sonido munda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Sonido Trascendental destruirá todas las adquisiciones. El aceptar la ayuda de esas adquisiciones es como tomar la ayuda de una linterna con el propósito de mirar al Sol. No debemos aceptar tal ayuda. Esta clase de educación no tiene idoneidad, no existe eficacia ahí. El Sonido Trascendental debe venir a través del conducto incontaminado de un verdadero devoto. Quien piensa que tiene algo que ver con este mundo no puede ser el portador del mensaje del Absolu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Todas las cosas parecen evaporarse incluso antes de que sean adquiridas. Este es el caso cuando existe un ataque parapléjico. Existen dos cosas completamente diferentes, el cuerpo externo y el cuerpo sutil, los cuales están impidiendo nuestro progreso. Si somos liberados de éstos, si los ignoramos, si no conducimos nuestras vidas como la gente ordinaria de este mundo, podremos desligarnos de la construcción de nuestros cuerpos agregad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alma es completamente diferente de lo físico y de la mente interna. La actividad cerebral o de la percepción sensoria nos llevarán al ateísmo. Este es el apuro de los hombres que están ocupados con las adquisiciones de los sentidos. El alma está envuelta por el cuerpo sutil y confinada a las representaciones mundanas. Estas impresiones exotéricas del alma no son verdadero teí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alma está libre del cuerpo sutil, así como nosotros estamos libres cuando desechamos nuestros viejos vestidos. Estos cuerpos son atraídos del exterior. El ego (puro?) es diferente, es su propietario y no necesita ser envuelto, ni incorporado por los pensamientos tentadores de este mundo con base en consideraciones materiales. Siempre debemos descartar la especulación mental cuando recibimos el Sonido Trascendental. No necesita ser incorporada esta clase de conocer, de desear y de sentir. Debemos cortar nuestra conexión; de otra manera esto nos llevará a estar de acuerdo con la metempsicosis y pensaremos que como tenemos más vidas almacenadas, ‘podremos rehabilitarnos en las vidas futuras por nuestros pecados presentes y de esta manera continuaremos pecando’. Con la teoría de una sóla vida la gente será más cuidados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Un hombre debe ser completamente ético. No debe invadir los derechos de otros. Mas el proceder mental está hecho de tal manera que nos llevará a estos problemas. Por ello, el mentalista no es para nada un moralista. Esta idea pobre de la moralidad se encuentra aquí entre muchos de nosotros, aun cuando ellos puedan tener una existencia suficientemente prolonga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b/>
        </w:rPr>
        <w:t xml:space="preserve">Plática con el Prof. Dr. Stelia Kramrisch, M.A., Ph.D. </w:t>
      </w:r>
      <w:r>
        <w:rPr/>
        <w:t>(</w:t>
      </w:r>
      <w:r>
        <w:rPr>
          <w:i/>
        </w:rPr>
        <w:t>El 12-9-31</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Nombre de la Personalidad del Dios Supremo es </w:t>
      </w:r>
      <w:r>
        <w:rPr>
          <w:b/>
        </w:rPr>
        <w:t>Vishnu</w:t>
      </w:r>
      <w:r>
        <w:rPr/>
        <w:t xml:space="preserve">. El rostro impersonal es designado en sánscrito como </w:t>
      </w:r>
      <w:r>
        <w:rPr>
          <w:i/>
        </w:rPr>
        <w:t>Brahman</w:t>
      </w:r>
      <w:r>
        <w:rPr/>
        <w:t xml:space="preserve"> para denotar lo ‘magnánimo’, lo ‘enorme’, lo ‘grande’, etc., representando el punto de vista macrocósmico. La Personalidad que Se encuentra aparte de Su creación es </w:t>
      </w:r>
      <w:r>
        <w:rPr>
          <w:b/>
        </w:rPr>
        <w:t>Vishnu</w:t>
      </w:r>
      <w:r>
        <w:rPr/>
        <w:t xml:space="preserve">. </w:t>
      </w:r>
      <w:r>
        <w:rPr>
          <w:b/>
        </w:rPr>
        <w:t>Vishnu</w:t>
      </w:r>
      <w:r>
        <w:rPr/>
        <w:t xml:space="preserve"> posee tres energías. Una de ellas está destinada para la manifestación de Su propia Morada, otra Potencia es para crear a todas las almas humanas, las cuales son emanaciones de Su </w:t>
      </w:r>
      <w:r>
        <w:rPr>
          <w:i/>
        </w:rPr>
        <w:t>Tatasthâ-shâkti</w:t>
      </w:r>
      <w:r>
        <w:rPr/>
        <w:t xml:space="preserve"> que se encuentra entre los mundos temporales y los eternos. A través de esta Potencia Él crea almas humanas. El alma humana posee dos diferentes predilecciones. Si ella desea servir al Dios Supremo se le permite entrar a la Región Eterna. Si desea enseñorearse de este mundo ella desciende para disfrutar en diferentes capacidades los productos de la Potencia Iluso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n este mundo todo está cambiando y transformándose, todo está sujeto al nacimiento, el crecimiento y a la muerte. En la forma presente de existencia no podemos esperar ser de otra manera mas que estar sujetos al nacimiento, al crecimiento y a la muerte. La posición siempre está cambiando. Cuando no deseamos ya más estar sujetos a éstos, sentimos la necesidad de buscar un sendero para regresar a la posición original. Esta posición la cual es como la línea geométrica, es designada como </w:t>
      </w:r>
      <w:r>
        <w:rPr>
          <w:i/>
        </w:rPr>
        <w:t>Tatasthâ-shâkti</w:t>
      </w:r>
      <w:r>
        <w:rPr/>
        <w:t xml:space="preserve">, la fuente original de todas las almas humanas. La </w:t>
      </w:r>
      <w:r>
        <w:rPr>
          <w:i/>
        </w:rPr>
        <w:t>Tatasthâ-shâkti</w:t>
      </w:r>
      <w:r>
        <w:rPr/>
        <w:t xml:space="preserve"> está localizada entre las dos potencias de </w:t>
      </w:r>
      <w:r>
        <w:rPr>
          <w:b/>
        </w:rPr>
        <w:t>Vishnu</w:t>
      </w:r>
      <w:r>
        <w:rPr/>
        <w:t xml:space="preserve">, una de las cuales mantiene a este mundo transformable y la otra es el fundamento de la manifestación del mundo eterno que no cambia como este mundo. Estas potencias pertenecen a la Personalidad del Dios Supremo </w:t>
      </w:r>
      <w:r>
        <w:rPr>
          <w:b/>
        </w:rPr>
        <w:t>Vishnu</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Rudra</w:t>
      </w:r>
      <w:r>
        <w:rPr/>
        <w:t xml:space="preserve">, el dios de la destrucción y </w:t>
      </w:r>
      <w:r>
        <w:rPr>
          <w:i/>
        </w:rPr>
        <w:t>Brahmâ</w:t>
      </w:r>
      <w:r>
        <w:rPr/>
        <w:t xml:space="preserve">, el dios de la Generación son dos extremidades de la Personalidad de </w:t>
      </w:r>
      <w:r>
        <w:rPr>
          <w:b/>
        </w:rPr>
        <w:t>Vishnu</w:t>
      </w:r>
      <w:r>
        <w:rPr/>
        <w:t xml:space="preserve">. Algunas personas piensan que el aspecto destructivo de la Personalidad Divina debe ser final, que la meta debe ser la cesación de toda actividad. Ellos prefieren la adoración del Rostro destructivo de </w:t>
      </w:r>
      <w:r>
        <w:rPr>
          <w:i/>
        </w:rPr>
        <w:t xml:space="preserve">Rudra </w:t>
      </w:r>
      <w:r>
        <w:rPr/>
        <w:t xml:space="preserve">o de </w:t>
      </w:r>
      <w:r>
        <w:rPr>
          <w:i/>
        </w:rPr>
        <w:t>Shiva</w:t>
      </w:r>
      <w:r>
        <w:rPr/>
        <w:t xml:space="preserve">. Mas la función destructiva es únicamente un departamento específico de las Actividades Divinas. La existencia es diferente de la destrucción. La función eterna de guardar con cariño y nutrir toda clase de manifestaciones, está estrictamente confinada a </w:t>
      </w:r>
      <w:r>
        <w:rPr>
          <w:b/>
        </w:rPr>
        <w:t>Vishnu</w:t>
      </w:r>
      <w:r>
        <w:rPr/>
        <w:t xml:space="preserve">. En el Gitâ la Personalidad Suprema de Dios es reafirmada en todas partes. El Gitâ cierra con la proposición de que debemos abrazar los Pies de </w:t>
      </w:r>
      <w:r>
        <w:rPr>
          <w:b/>
        </w:rPr>
        <w:t>Vishnu</w:t>
      </w:r>
      <w:r>
        <w:rPr/>
        <w:t xml:space="preserve"> dejando a un lado todas las especulaciones abortivas. Si un hombre no sirve a </w:t>
      </w:r>
      <w:r>
        <w:rPr>
          <w:b/>
        </w:rPr>
        <w:t>Vishnu</w:t>
      </w:r>
      <w:r>
        <w:rPr/>
        <w:t>, él se empeña en algunas otras actividades, como mantener perros, caballos, etc., con el propósito de servirles. Toda clase de servicios deben ser rendidos al Absoluto. Cualquier proposición para enseñorearnos de otros significa que deseamos ser elevados a la posición del Dios Supremo, Quien sólo debe ser servido por ellos. Todos nosotros debemos únicamente rendirle servicio a Él. Cuando existe alguna división o argumento en este punto, y cesamos de servirle a Él, deseamos hacer que las cosas sean subordinadas o servibles para nosotros. Si deseamos disfrutar, si deseamos que el Dios Supremo no deba disfrutar, no sentimos que haya necesidad de algún servicio para Él. Esto lleva a un serio conflic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i yo requiero que alguien deba servirme y que alguien más requiere que yo le sirva, el servicio que se le debe a la Cabeza es perturbado por tal desviación egoísta. Esto produce un conflicto entre lealtades. Es un detrimento a la armonía. A menos que todas las actividades sean armonizadas, todos estaremos en proble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i recogemos cosas amañadas seremos arrastrados a alguna región abstrusa.  No llegaremos a ninguna decisión. Es necesario que todas nuestras actividades deban ser dirigidas al Dios Supremo Absoluto. Si estamos de acuerdo en servir, encontraremos cuál debe ser la posición del Absoluto. En el Antiguo Testamento el pronombre ‘Eso’ o la fase neutra denota al Absoluto. La Fuente Original es desprovista de animación, por la proposición de que toda prerrogativa, todo predominio, debe cesar en el Absolu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Cuando no estamos de acuerdo en lo arriba citado, pensamos que Él debería tener alguna iniciativa. ‘Eso’, debería ser ‘Él’. El Gitâ hace referencia a ‘Él-Dios’. La Mitad de la Entidad es de esta manera establecida. El Aspecto predominado es ignorado. Lo Masculino debe tener su Aspecto Femenino recíproco. De otra manera una Mitad es ignorada. Las Dos Mitades forman la Totalidad del Completo. La materia que no posee iniciativa es eliminada. Las dos mitades del Total, es decir, el Aspecto Predominante y los aspectos predominados, deben ser representados. El Monismo característico de Sri Râmânuja admite a tres entidades fundamentales, es decir, el espíritu, la materia y su Señor, –</w:t>
      </w:r>
      <w:r>
        <w:rPr>
          <w:i/>
        </w:rPr>
        <w:t>Chit</w:t>
      </w:r>
      <w:r>
        <w:rPr/>
        <w:t xml:space="preserve">, </w:t>
      </w:r>
      <w:r>
        <w:rPr>
          <w:i/>
        </w:rPr>
        <w:t>a</w:t>
      </w:r>
      <w:r>
        <w:rPr/>
        <w:t>-</w:t>
      </w:r>
      <w:r>
        <w:rPr>
          <w:i/>
        </w:rPr>
        <w:t>chit</w:t>
      </w:r>
      <w:r>
        <w:rPr/>
        <w:t xml:space="preserve"> e </w:t>
      </w:r>
      <w:r>
        <w:rPr>
          <w:i/>
        </w:rPr>
        <w:t>Iswara</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Todas las cosas animadas están dotadas con forma espiritual. Lo inanimado no puede ejercitar ninguna actividad, no puede tomar la iniciativa. Lo masculino y lo femenino muestran facultades de iniciativa. La forma inanimada no debe ser trazada como la Fuente Original. La alternativa hasta este punto descansa entre el ’Eso-Dios’ y el ‘Él-Dios’. Mas existe una tercera alternativa, es decir, el ‘Ella-Dios’. Hemos decidido que el ‘Él-Dios’ es el tema que debe ser averiguado y no el ‘Eso-Dios’. El ‘Eso-Dios’ es equivalente al agnosticismo, escepticismo, el ateísmo, etc. Si cualquier principio metódico o cósmico hay que admitir, aseveramos que el ‘Eso-Dios’ no puede producir al ‘Él-Dios’. Debido a que el ‘Él-Dios’ puede tomar iniciativa. El ‘Eso-Dios’, no puede. El Par, ‘Él’ y ‘Ella’ es Unión y es la Segunda Forma. Antes de esto, la animación es completamente o parcialmente eliminada de Dios. En el Gitâ, la Forma Masculina es representada como el Dios. La Forma Femenina del Dios Supremo debe proveer el Valor Integral Completo, al satisfacer los requerimientos de la situación recíproca en la animación. La Pareja </w:t>
      </w:r>
      <w:r>
        <w:rPr>
          <w:b/>
        </w:rPr>
        <w:t>Sitâ-Râmâ</w:t>
      </w:r>
      <w:r>
        <w:rPr/>
        <w:t xml:space="preserve"> como modelo del teísmo, en el cual el lado ético está completamente manifiesto, puede ser tomado como la instancia favorita de la tercera Forma del ‘Par-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Mas lo que a primera vista parece ser el mérito especial de la adoración de </w:t>
      </w:r>
      <w:r>
        <w:rPr>
          <w:b/>
        </w:rPr>
        <w:t>Sitâ-Râmâ</w:t>
      </w:r>
      <w:r>
        <w:rPr/>
        <w:t xml:space="preserve">, es decir, su valor ético salvaguardado por Una Consorte y Un Esposo, también restringe el Aspecto Predominador del Absoluto a ese valor, con el pretexto de que en este mundo esta situación creará una gran disensión, si es que el esposo tiene muchas esposas. La participación femenina es ignorada por esta referencia mundana. La cuarta etapa del teísmo es proveída por la adoración de </w:t>
      </w:r>
      <w:r>
        <w:rPr>
          <w:b/>
        </w:rPr>
        <w:t>Krishna</w:t>
      </w:r>
      <w:r>
        <w:rPr/>
        <w:t xml:space="preserve"> como Rey de </w:t>
      </w:r>
      <w:r>
        <w:rPr>
          <w:i/>
        </w:rPr>
        <w:t>Dwârakâ</w:t>
      </w:r>
      <w:r>
        <w:rPr/>
        <w:t xml:space="preserve">. </w:t>
      </w:r>
      <w:r>
        <w:rPr>
          <w:b/>
        </w:rPr>
        <w:t>Sri Krishna</w:t>
      </w:r>
      <w:r>
        <w:rPr/>
        <w:t xml:space="preserve"> es Un Amo servido por cientos y miles de almas que Le siguen. Cientos y miles de esposas sirven a </w:t>
      </w:r>
      <w:r>
        <w:rPr>
          <w:b/>
        </w:rPr>
        <w:t>Krishna</w:t>
      </w:r>
      <w:r>
        <w:rPr/>
        <w:t xml:space="preserve"> en la relación de pareja. Tenemos todo derecho de unirnos al servicio del Dios Supremo en esa capac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s almas humanas son numerosas, pero la Súper-Alma es Una. Râmânuja menciona que la pluralidad de las esposas debe ser permitida para servir a Dios, mientras que otros, quienes sostienen que el servicio divino debe ser restringido a los Rishis que viven en el bosque </w:t>
      </w:r>
      <w:r>
        <w:rPr>
          <w:i/>
        </w:rPr>
        <w:t>Dandaka</w:t>
      </w:r>
      <w:r>
        <w:rPr/>
        <w:t xml:space="preserve">, requieren que nosotros debiéramos tener a </w:t>
      </w:r>
      <w:r>
        <w:rPr>
          <w:b/>
        </w:rPr>
        <w:t>Râma</w:t>
      </w:r>
      <w:r>
        <w:rPr/>
        <w:t xml:space="preserve"> como nuestro Consorte. </w:t>
      </w:r>
      <w:r>
        <w:rPr>
          <w:b/>
        </w:rPr>
        <w:t>Sitâ</w:t>
      </w:r>
      <w:r>
        <w:rPr/>
        <w:t xml:space="preserve"> nos rechazaría este favor. El teísmo está restringido por la referencia a este mundo. El equilibrio que es buscado, no es mantenido. Nosotros los varones tenemos que pasar a través de un tipo de ideas y las mujeres por otro. Mas nuestra experiencia es un reflejo pervertid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Nosotros somos muchos. No debemos pensar que nuestro Señor también es así. Hay que evitar el pensamiento politeísta. La teología cristiana ofrece un Dios-Masculino, Quien es el Padre y el Creador de todo. Mas el Dios-Masculino sin la Mitad Femenina no puede producir aquí ningún niño. Tal clase de idea del Dios-Masculino no nos otorgará plenitud en la devoció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Lakshmi-Nârâyana</w:t>
      </w:r>
      <w:r>
        <w:rPr/>
        <w:t xml:space="preserve"> es mejor que el Dios-Masculino. </w:t>
      </w:r>
      <w:r>
        <w:rPr>
          <w:b/>
        </w:rPr>
        <w:t>Sitâ</w:t>
      </w:r>
      <w:r>
        <w:rPr/>
        <w:t>-</w:t>
      </w:r>
      <w:r>
        <w:rPr>
          <w:b/>
        </w:rPr>
        <w:t>Râma</w:t>
      </w:r>
      <w:r>
        <w:rPr/>
        <w:t xml:space="preserve"> es también mejor. En </w:t>
      </w:r>
      <w:r>
        <w:rPr>
          <w:i/>
        </w:rPr>
        <w:t>Dwârakesha</w:t>
      </w:r>
      <w:r>
        <w:rPr/>
        <w:t xml:space="preserve"> (el Rey de </w:t>
      </w:r>
      <w:r>
        <w:rPr>
          <w:i/>
        </w:rPr>
        <w:t>Dwârakâ</w:t>
      </w:r>
      <w:r>
        <w:rPr/>
        <w:t xml:space="preserve">) encontramos que Él es el Señor de numerosos subordinados. A muchas sirvientas se les permite el acceso a Él como su Espos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n este mundo existen cinco diferentes relaciones recíprocas. Si el punto de vista reverencial de adoración es permitido, somos destituidos de los servicios confidenciales. Si servimos únicamente a </w:t>
      </w:r>
      <w:r>
        <w:rPr>
          <w:b/>
        </w:rPr>
        <w:t>Râma</w:t>
      </w:r>
      <w:r>
        <w:rPr/>
        <w:t xml:space="preserve"> podemos hacerlo en dos capacidades, ya sea como Su sirviente humilde o como Su amigo subordinado. No podemos suponer que somos mejores amigos de </w:t>
      </w:r>
      <w:r>
        <w:rPr>
          <w:b/>
        </w:rPr>
        <w:t>Râma</w:t>
      </w:r>
      <w:r>
        <w:rPr/>
        <w:t xml:space="preserve"> que Él mismo. También podemos ser neutrales hacia Él. En la relación de Dios como Hijo, comprendemos el Nacimiento y la Niñez del Dios Supremo. Somos los guardianes de nuestro Hijo. Nosotros como padres podemos servirle a Él como Niño. Esta es la forma de adoración de </w:t>
      </w:r>
      <w:r>
        <w:rPr>
          <w:b/>
        </w:rPr>
        <w:t>Bâla-Gopâla</w:t>
      </w:r>
      <w:r>
        <w:rPr/>
        <w:t xml:space="preserve"> (Vaquerito). En la cuarta etapa del teísmo el amor como padres puede no ser dirigido al niño terrenal; mas el Niño Trascendental es colocado en esa posició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cuerpo externo o interno no es el alma. La propiedad de ambos es atribuida al alma. Estos cuerpos son el atavío externo. Requerimos de un soberbio follaje, una verdadera expansión que sea posible para ellos con el propósito de aproximarnos al Dios Supremo. En otras palabras necesitamos no ser restringidos al lado ateo. Lo cualitativo (</w:t>
      </w:r>
      <w:r>
        <w:rPr>
          <w:i/>
        </w:rPr>
        <w:t>Saguna</w:t>
      </w:r>
      <w:r>
        <w:rPr/>
        <w:t>) y lo no-cualitativo nos restringen de igual manera en una forma particular. Esto no debiera s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xisten cuatro grupos restringidos diferentes, es decir, las ideas de los ateos irreflexivos y aquellos correspondientes respectivamente a los aspectos cualitativos, no-cualitativos y neutros del Absoluto a través de la referencia mundana. Estos son los grupos no-teístas. en los grupos teístas existen: 1) el Dios-Masculino, 2) la Imprecisa Pareja de Dios (</w:t>
      </w:r>
      <w:r>
        <w:rPr>
          <w:i/>
        </w:rPr>
        <w:t>Laksmi-Nârâyana</w:t>
      </w:r>
      <w:r>
        <w:rPr/>
        <w:t xml:space="preserve">), y 3) la Definida Pareja de Dios, es decir, </w:t>
      </w:r>
      <w:r>
        <w:rPr>
          <w:b/>
        </w:rPr>
        <w:t>Râma-Sitâ</w:t>
      </w:r>
      <w:r>
        <w:rPr/>
        <w:t>. Estos también se encuentran restringidos por referencia al principio ético, el cual aquí ha probado ser eficaz. No debemos transportar esta referencia mundana hacia allá para hacer también miserable al reino del Absoluto. Tal reino es una región permanente. Si pensamos que no es permanente seremos pesimistas y cínicos, siempre temerosos de los problemas de afu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Debemos tener un cambio mental hacia el teísmo. El Dios Supremo no necesita ser disociado de los principios de la Verdadera Existencia, el Conocimiento y la Bienaventuranza (</w:t>
      </w:r>
      <w:r>
        <w:rPr>
          <w:i/>
        </w:rPr>
        <w:t>Sat, Chit y Ananda</w:t>
      </w:r>
      <w:r>
        <w:rPr/>
        <w:t xml:space="preserve">). Nunca somos Dios. Los panteístas piensan que después de la liberación nos volvemos Dios, idénticos con esa Cosa, tal Dios no debe tener referencia con el observador, la observación y lo observado como es nuestra amarga experiencia aquí. Ya que estas posiciones problemáticas están aquí en contra de nuestra paz, somos engañados a aceptar la posición de ateos y fundir las distinciones en una unión donde no hay especificació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n la verdadera condición liberada no necesitamos pensar que debemos fundirnos en el Absoluto y que no debe haber diferenciación entre el Dios Supremo y nuestras humildes personas. Tal forma de pensar, que pertenece al estado condicionado, es pura alucinació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Dios Supremo tiene una posición que no debe ser confundida con la de cientos y miles de almas de aquí. Él debe poseer cualidades que no pueden ser comparadas con las nuestras y debemos encontrar una posición permanente de relación con É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que nuestra posición presente sea por un tiempo y vaya a terminar al fundirnos con el Absoluto, es una especulación Upanishádica. En ésta, la mente es confundida como si fuera el alma. Nuestra alma ahora yace en una condición dormida. El alma delega poder a la mente para que medie con los asuntos de este mundo. La mente y el alma tienen diferentes locaciones y diferentes atributos. Los panteístas suponen que la materia y el alma son un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teísmo propiamente, se encuentra en el Gitâ. El Râmâyana nos da la adoración de </w:t>
      </w:r>
      <w:r>
        <w:rPr>
          <w:b/>
        </w:rPr>
        <w:t>Râma-Sitâ</w:t>
      </w:r>
      <w:r>
        <w:rPr/>
        <w:t xml:space="preserve">. El Pancharâtra ofrece la adoración de la Eterna Pareja de Dios. En </w:t>
      </w:r>
      <w:r>
        <w:rPr>
          <w:b/>
        </w:rPr>
        <w:t>Râma-Sitâ</w:t>
      </w:r>
      <w:r>
        <w:rPr/>
        <w:t xml:space="preserve">, son satisfechos nuestros méritos éticos. El aspecto predominador en el hombre necesita estar restringido, mas no el Aspecto Predominador del Dios Supremo. En ocasiones los empíricos muestran terror de cambiar las cosas. Ellos cambian sus posiciones cuando se encuentran con argumentos contrarios y de la misma manera, aprenden de sus profesores. Esto no nos llevará al Absolut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Nosotros encontraremos la Posición del Dios Supremo en el Absoluto y en el no-Absoluto. En el décimo primer capítulo del Gitâ, a Arjuna se le muestra una Figura del Dios Supremo. El Sol y la Luna son Sus Ojos. Todos los dioses menores, la totalidad del universo y todos los otros atributos que no son mostrados a Arjuna por su Auriga, son revelados a la vista de Arjuna. Éstos son delegados a </w:t>
      </w:r>
      <w:r>
        <w:rPr>
          <w:b/>
        </w:rPr>
        <w:t>Baladeva</w:t>
      </w:r>
      <w:r>
        <w:rPr/>
        <w:t>, el Segundo Facsímil del Dios Supremo en Quien se hallan toda clase de pode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primer Rostro está libre de toda referencia mundana. Tal referencia lo minimizaría a Él. Aquellos que son realmente subordinados, se aproximarán al Verdadero Rostro del Dios Supremo. La persona deslumbrada se acerca a la segunda Persona Divina o </w:t>
      </w:r>
      <w:r>
        <w:rPr>
          <w:b/>
        </w:rPr>
        <w:t>Baladeva</w:t>
      </w:r>
      <w:r>
        <w:rPr/>
        <w:t xml:space="preserve">. Ellos no pueden contactar a </w:t>
      </w:r>
      <w:r>
        <w:rPr>
          <w:b/>
        </w:rPr>
        <w:t>Krishna</w:t>
      </w:r>
      <w:r>
        <w:rPr/>
        <w:t xml:space="preserve"> y a Su Consorte </w:t>
      </w:r>
      <w:r>
        <w:rPr>
          <w:b/>
        </w:rPr>
        <w:t>Râdhâ</w:t>
      </w:r>
      <w:r>
        <w:rPr/>
        <w:t xml:space="preserve"> en la región donde existen Parejas innumerab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Toda Potencia es delegada al Segundo Facsímil, el Creador de diferentes aspectos del teísmo trazados por nosotros. Mas Él no es la Autoridad Suprema. </w:t>
      </w:r>
      <w:r>
        <w:rPr>
          <w:b/>
        </w:rPr>
        <w:t>Krishna</w:t>
      </w:r>
      <w:r>
        <w:rPr/>
        <w:t xml:space="preserve"> es el Supremo. Pero Él posee poderes deleg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posición del Dios Supremo es Total. Nosotros tenemos sólo dos ojos. Vemos únicamente la mitad del horizonte. Al mirar hacia el cielo vemos el zodíaco, mas no la otra mitad, es decir, la parte que contiene a las estrellas meridionales (australes). No podemos ver esta otra mitad a menos que haya rotación. Cuando es considerada una esfera globular, podemos ver sólo una cuarta parte del globo como en este mundo terrenal. Así que respecto a la consideración de la esfera, sólo una cuarta parte es mostrada ante nosotros, pero podemos calcular por ver una cuarta parte. Existen el primero, el segundo, el tercero y el cuarto cuadrantes. En el Pancharâtra, es visible el Dios Supremo aquí a través de la actividad mundana sólo en el primer cuadrante; </w:t>
      </w:r>
      <w:r>
        <w:rPr>
          <w:i/>
        </w:rPr>
        <w:t>Vâsudeva</w:t>
      </w:r>
      <w:r>
        <w:rPr/>
        <w:t>,</w:t>
      </w:r>
      <w:r>
        <w:rPr>
          <w:i/>
        </w:rPr>
        <w:t xml:space="preserve"> Sankarsana</w:t>
      </w:r>
      <w:r>
        <w:rPr/>
        <w:t xml:space="preserve">, </w:t>
      </w:r>
      <w:r>
        <w:rPr>
          <w:i/>
        </w:rPr>
        <w:t>Pradyumna y Aniruddha</w:t>
      </w:r>
      <w:r>
        <w:rPr/>
        <w:t xml:space="preserve"> forman el Círculo Completo. Shankarâcharya repudió a los cuatro Dioses. La astrología hindú posee veinticuatro divisiones del arco. Existen veinticuatro </w:t>
      </w:r>
      <w:r>
        <w:rPr>
          <w:i/>
        </w:rPr>
        <w:t>Vaikunthas</w:t>
      </w:r>
      <w:r>
        <w:rPr/>
        <w:t xml:space="preserve"> en cada cuadrante. Los </w:t>
      </w:r>
      <w:r>
        <w:rPr>
          <w:i/>
        </w:rPr>
        <w:t>Jainas</w:t>
      </w:r>
      <w:r>
        <w:rPr/>
        <w:t xml:space="preserve"> enseñan que los </w:t>
      </w:r>
      <w:r>
        <w:rPr>
          <w:i/>
        </w:rPr>
        <w:t>jinas</w:t>
      </w:r>
      <w:r>
        <w:rPr/>
        <w:t xml:space="preserve"> son veinticuatro. Los </w:t>
      </w:r>
      <w:r>
        <w:rPr>
          <w:i/>
        </w:rPr>
        <w:t xml:space="preserve">Vaishnavas </w:t>
      </w:r>
      <w:r>
        <w:rPr/>
        <w:t>no están de acuerdo con este punto de vista, ya que ellos son teístas inflexib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 -¿Cómo se puede obtener tal realización supra-mund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R: -Se adquiere primero el conocimiento de la primera dimensión. Toda especulación mental debe cesar. Toda forma de servicio para el Dios Supremo significa primero que todo, el que nuestra mente sea controlada. La mente está ocupada tomando ideas y pensamientos de este mundo. Si éstas son llevadas ahí, esto será antropomorfismo. No debe existir tal atribución hacia el Dios Supre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Tenemos que empeñarnos en el servicio al cien por ciento. Debemos saber que las ideas apoteóticas no pueden tolerarse, y deben excluirse de ser consideradas. Debemos estar siempre escuchando al Absoluto a través del Sonido Trascendental. El sonido de nuestra atmósfera describe los productos de la naturaleza. Éste nos informa acerca de América o de cualquier otro rincón del globo. La aptitud debe ser descartada en el caso del Sonido Trascendental que no es de esta región de tres dimension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Sonido proveniente del Reino Absoluto (</w:t>
      </w:r>
      <w:r>
        <w:rPr>
          <w:i/>
        </w:rPr>
        <w:t>Vaikuntha</w:t>
      </w:r>
      <w:r>
        <w:rPr/>
        <w:t>) posee una referencia peculiar. Éste no requiere una corroboración por los otros sentidos. En el caso del sonido mundano es requerida la actividad nasal para comprobar si es correcta, la lengua y otros sentidos deben también ayudar en el proceso. Siempre existen los cuatro sentidos de corroboración que están empeñados en comprobar la validez del sonido mundano. Mas ellos son completamente inservibles en el caso del Sonido Trascenden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Sonido Trascendental posee una popular referencia distintiva propia. Ésta se refiere al Conocimiento Absoluto indivisible (</w:t>
      </w:r>
      <w:r>
        <w:rPr>
          <w:i/>
        </w:rPr>
        <w:t>Advaya-Jñana</w:t>
      </w:r>
      <w:r>
        <w:rPr/>
        <w:t>). Ningún desafío debe ser ofrecido a ese Sonido. Si estas examinaciones fallan en seguir a ese Sonido, Él aun así actuará en nuestro sistema y podremos todavía escucharle a Él y hacerle preguntas que nos satisfagan, al poder indagarse cualquier cosa de ese Son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Sonido Trascendental viene aquí a designar al Dios Supremo. El Sonido Trascendental es el Nombre del Dios Supremo. El sonido mundano designa algo más que a sí mismo. El Sonido Trascendental debe ser escuchado y ninguna pregunta desafiante debe ser presentada para contradecirlo. Solamente al absoluto nos le debemos aproximar y no sufrir oposición por ninguna adquisición empírica. Será un desperdicio de tiempo si hacemos lo contrario a e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Deberemos siempre estar atentos, tratando de saber a través de interrogatorios. No ponemos la suficiente atención mientras pensamos que Él puede ser desafiado por otras posiciones. Mas el Absoluto no propone ser desafiado por ninguna experiencia sensoria. El Sonido Trascendental viene a través de alguien que no desea entrometerse con nada de este mundo, como lo hacen los químicos, los físicos y otros, quienes no recuerdan las ideas antiguas en el transcurso de disfrutar los procesos turbulentos al aproximarse al sonido munda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Sonido Trascendental destruirá todas las adquisiciones. El aceptar la ayuda de esas adquisiciones es como tomar la ayuda de una linterna con el propósito de mirar al Sol. No debemos aceptar tal ayuda. Esta clase de educación no tiene idoneidad, no existe eficacia ahí. El Sonido Trascendental debe venir a través del conducto incontaminado de un verdadero devoto. Quien piensa que tiene algo que ver con este mundo no puede ser el portador del mensaje del Absolu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Todas las cosas parecen evaporarse incluso antes de que sean adquiridas. Este es el caso cuando existe un ataque parapléjico. Existen dos cosas completamente diferentes, el cuerpo externo y el cuerpo sutil, los cuales están impidiendo nuestro progreso. Si somos liberados de éstos, si los ignoramos, si no conducimos nuestras vidas como la gente ordinaria de este mundo, podremos desligarnos de la construcción de nuestros cuerpos agregad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alma es completamente diferente de lo físico y de la mente interna. La actividad cerebral o de la percepción sensoria nos llevarán al ateísmo. Este es el apuro de los hombres que están ocupados con las adquisiciones de los sentidos. El alma está envuelta por el cuerpo sutil y confinada a las representaciones mundanas. Estas impresiones exotéricas del alma no son verdadero teí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alma está libre del cuerpo sutil, así como nosotros estamos libres cuando desechamos nuestros viejos vestidos. Estos cuerpos son atraídos del exterior. El ego (puro?) es diferente, es su propietario y no necesita ser envuelto, ni incorporado por los pensamientos tentadores de este mundo con base en consideraciones materiales. Siempre debemos descartar la especulación mental cuando recibimos el Sonido Trascendental. No necesita ser incorporada esta clase de conocer, de desear y de sentir. Debemos cortar nuestra conexión; de otra manera esto nos llevará a estar de acuerdo con la metempsicosis y pensaremos que como tenemos más vidas almacenadas, ‘podremos rehabilitarnos en las vidas futuras por nuestros pecados presentes y de esta manera continuaremos pecando’. Con la teoría de una sóla vida la gente será más cuidados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Un hombre debe ser completamente ético. No debe invadir los derechos de otros. Mas el proceder mental está hecho de tal manera que nos llevará a estos problemas. Por ello, el mentalista no es para nada un moralista. Esta idea pobre de la moralidad se encuentra aquí entre muchos de nosotros, aun cuando ellos puedan tener una existencia suficientemente prolonga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b/>
        </w:rPr>
        <w:t xml:space="preserve">Plática con el Prof. Dr. Stelia Kramrisch, M.A., Ph.D. </w:t>
      </w:r>
      <w:r>
        <w:rPr/>
        <w:t>(</w:t>
      </w:r>
      <w:r>
        <w:rPr>
          <w:i/>
        </w:rPr>
        <w:t>El 12-9-31</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Nombre de la Personalidad del Dios Supremo es </w:t>
      </w:r>
      <w:r>
        <w:rPr>
          <w:b/>
        </w:rPr>
        <w:t>Vishnu</w:t>
      </w:r>
      <w:r>
        <w:rPr/>
        <w:t xml:space="preserve">. El rostro impersonal es designado en sánscrito como </w:t>
      </w:r>
      <w:r>
        <w:rPr>
          <w:i/>
        </w:rPr>
        <w:t>Brahman</w:t>
      </w:r>
      <w:r>
        <w:rPr/>
        <w:t xml:space="preserve"> para denotar lo ‘magnánimo’, lo ‘enorme’, lo ‘grande’, etc., representando el punto de vista macrocósmico. La Personalidad que Se encuentra aparte de Su creación es </w:t>
      </w:r>
      <w:r>
        <w:rPr>
          <w:b/>
        </w:rPr>
        <w:t>Vishnu</w:t>
      </w:r>
      <w:r>
        <w:rPr/>
        <w:t xml:space="preserve">. </w:t>
      </w:r>
      <w:r>
        <w:rPr>
          <w:b/>
        </w:rPr>
        <w:t>Vishnu</w:t>
      </w:r>
      <w:r>
        <w:rPr/>
        <w:t xml:space="preserve"> posee tres energías. Una de ellas está destinada para la manifestación de Su propia Morada, otra Potencia es para crear a todas las almas humanas, las cuales son emanaciones de Su </w:t>
      </w:r>
      <w:r>
        <w:rPr>
          <w:i/>
        </w:rPr>
        <w:t>Tatasthâ-shâkti</w:t>
      </w:r>
      <w:r>
        <w:rPr/>
        <w:t xml:space="preserve"> que se encuentra entre los mundos temporales y los eternos. A través de esta Potencia Él crea almas humanas. El alma humana posee dos diferentes predilecciones. Si ella desea servir al Dios Supremo se le permite entrar a la Región Eterna. Si desea enseñorearse de este mundo ella desciende para disfrutar en diferentes capacidades los productos de la Potencia Iluso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n este mundo todo está cambiando y transformándose, todo está sujeto al nacimiento, el crecimiento y a la muerte. En la forma presente de existencia no podemos esperar ser de otra manera mas que estar sujetos al nacimiento, al crecimiento y a la muerte. La posición siempre está cambiando. Cuando no deseamos ya más estar sujetos a éstos, sentimos la necesidad de buscar un sendero para regresar a la posición original. Esta posición la cual es como la línea geométrica, es designada como </w:t>
      </w:r>
      <w:r>
        <w:rPr>
          <w:i/>
        </w:rPr>
        <w:t>Tatasthâ-shâkti</w:t>
      </w:r>
      <w:r>
        <w:rPr/>
        <w:t xml:space="preserve">, la fuente original de todas las almas humanas. La </w:t>
      </w:r>
      <w:r>
        <w:rPr>
          <w:i/>
        </w:rPr>
        <w:t>Tatasthâ-shâkti</w:t>
      </w:r>
      <w:r>
        <w:rPr/>
        <w:t xml:space="preserve"> está localizada entre las dos potencias de </w:t>
      </w:r>
      <w:r>
        <w:rPr>
          <w:b/>
        </w:rPr>
        <w:t>Vishnu</w:t>
      </w:r>
      <w:r>
        <w:rPr/>
        <w:t xml:space="preserve">, una de las cuales mantiene a este mundo transformable y la otra es el fundamento de la manifestación del mundo eterno que no cambia como este mundo. Estas potencias pertenecen a la Personalidad del Dios Supremo </w:t>
      </w:r>
      <w:r>
        <w:rPr>
          <w:b/>
        </w:rPr>
        <w:t>Vishnu</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Rudra</w:t>
      </w:r>
      <w:r>
        <w:rPr/>
        <w:t xml:space="preserve">, el dios de la destrucción y </w:t>
      </w:r>
      <w:r>
        <w:rPr>
          <w:i/>
        </w:rPr>
        <w:t>Brahmâ</w:t>
      </w:r>
      <w:r>
        <w:rPr/>
        <w:t xml:space="preserve">, el dios de la Generación son dos extremidades de la Personalidad de </w:t>
      </w:r>
      <w:r>
        <w:rPr>
          <w:b/>
        </w:rPr>
        <w:t>Vishnu</w:t>
      </w:r>
      <w:r>
        <w:rPr/>
        <w:t xml:space="preserve">. Algunas personas piensan que el aspecto destructivo de la Personalidad Divina debe ser final, que la meta debe ser la cesación de toda actividad. Ellos prefieren la adoración del Rostro destructivo de </w:t>
      </w:r>
      <w:r>
        <w:rPr>
          <w:i/>
        </w:rPr>
        <w:t xml:space="preserve">Rudra </w:t>
      </w:r>
      <w:r>
        <w:rPr/>
        <w:t xml:space="preserve">o de </w:t>
      </w:r>
      <w:r>
        <w:rPr>
          <w:i/>
        </w:rPr>
        <w:t>Shiva</w:t>
      </w:r>
      <w:r>
        <w:rPr/>
        <w:t xml:space="preserve">. Mas la función destructiva es únicamente un departamento específico de las Actividades Divinas. La existencia es diferente de la destrucción. La función eterna de guardar con cariño y nutrir toda clase de manifestaciones, está estrictamente confinada a </w:t>
      </w:r>
      <w:r>
        <w:rPr>
          <w:b/>
        </w:rPr>
        <w:t>Vishnu</w:t>
      </w:r>
      <w:r>
        <w:rPr/>
        <w:t xml:space="preserve">. En el Gitâ la Personalidad Suprema de Dios es reafirmada en todas partes. El Gitâ cierra con la proposición de que debemos abrazar los Pies de </w:t>
      </w:r>
      <w:r>
        <w:rPr>
          <w:b/>
        </w:rPr>
        <w:t>Vishnu</w:t>
      </w:r>
      <w:r>
        <w:rPr/>
        <w:t xml:space="preserve"> dejando a un lado todas las especulaciones abortivas. Si un hombre no sirve a </w:t>
      </w:r>
      <w:r>
        <w:rPr>
          <w:b/>
        </w:rPr>
        <w:t>Vishnu</w:t>
      </w:r>
      <w:r>
        <w:rPr/>
        <w:t>, él se empeña en algunas otras actividades, como mantener perros, caballos, etc., con el propósito de servirles. Toda clase de servicios deben ser rendidos al Absoluto. Cualquier proposición para enseñorearnos de otros significa que deseamos ser elevados a la posición del Dios Supremo, Quien sólo debe ser servido por ellos. Todos nosotros debemos únicamente rendirle servicio a Él. Cuando existe alguna división o argumento en este punto, y cesamos de servirle a Él, deseamos hacer que las cosas sean subordinadas o servibles para nosotros. Si deseamos disfrutar, si deseamos que el Dios Supremo no deba disfrutar, no sentimos que haya necesidad de algún servicio para Él. Esto lleva a un serio conflic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i yo requiero que alguien deba servirme y que alguien más requiere que yo le sirva, el servicio que se le debe a la Cabeza es perturbado por tal desviación egoísta. Esto produce un conflicto entre lealtades. Es un detrimento a la armonía. A menos que todas las actividades sean armonizadas, todos estaremos en proble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i recogemos cosas amañadas seremos arrastrados a alguna región abstrusa.  No llegaremos a ninguna decisión. Es necesario que todas nuestras actividades deban ser dirigidas al Dios Supremo Absoluto. Si estamos de acuerdo en servir, encontraremos cuál debe ser la posición del Absoluto. En el Antiguo Testamento el pronombre ‘Eso’ o la fase neutra denota al Absoluto. La Fuente Original es desprovista de animación, por la proposición de que toda prerrogativa, todo predominio, debe cesar en el Absolu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Cuando no estamos de acuerdo en lo arriba citado, pensamos que Él debería tener alguna iniciativa. ‘Eso’, debería ser ‘Él’. El Gitâ hace referencia a ‘Él-Dios’. La Mitad de la Entidad es de esta manera establecida. El Aspecto predominado es ignorado. Lo Masculino debe tener su Aspecto Femenino recíproco. De otra manera una Mitad es ignorada. Las Dos Mitades forman la Totalidad del Completo. La materia que no posee iniciativa es eliminada. Las dos mitades del Total, es decir, el Aspecto Predominante y los aspectos predominados, deben ser representados. El Monismo característico de Sri Râmânuja admite a tres entidades fundamentales, es decir, el espíritu, la materia y su Señor, –</w:t>
      </w:r>
      <w:r>
        <w:rPr>
          <w:i/>
        </w:rPr>
        <w:t>Chit</w:t>
      </w:r>
      <w:r>
        <w:rPr/>
        <w:t xml:space="preserve">, </w:t>
      </w:r>
      <w:r>
        <w:rPr>
          <w:i/>
        </w:rPr>
        <w:t>a</w:t>
      </w:r>
      <w:r>
        <w:rPr/>
        <w:t>-</w:t>
      </w:r>
      <w:r>
        <w:rPr>
          <w:i/>
        </w:rPr>
        <w:t>chit</w:t>
      </w:r>
      <w:r>
        <w:rPr/>
        <w:t xml:space="preserve"> e </w:t>
      </w:r>
      <w:r>
        <w:rPr>
          <w:i/>
        </w:rPr>
        <w:t>Iswara</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Todas las cosas animadas están dotadas con forma espiritual. Lo inanimado no puede ejercitar ninguna actividad, no puede tomar la iniciativa. Lo masculino y lo femenino muestran facultades de iniciativa. La forma inanimada no debe ser trazada como la Fuente Original. La alternativa hasta este punto descansa entre el ’Eso-Dios’ y el ‘Él-Dios’. Mas existe una tercera alternativa, es decir, el ‘Ella-Dios’. Hemos decidido que el ‘Él-Dios’ es el tema que debe ser averiguado y no el ‘Eso-Dios’. El ‘Eso-Dios’ es equivalente al agnosticismo, escepticismo, el ateísmo, etc. Si cualquier principio metódico o cósmico hay que admitir, aseveramos que el ‘Eso-Dios’ no puede producir al ‘Él-Dios’. Debido a que el ‘Él-Dios’ puede tomar iniciativa. El ‘Eso-Dios’, no puede. El Par, ‘Él’ y ‘Ella’ es Unión y es la Segunda Forma. Antes de esto, la animación es completamente o parcialmente eliminada de Dios. En el Gitâ, la Forma Masculina es representada como el Dios. La Forma Femenina del Dios Supremo debe proveer el Valor Integral Completo, al satisfacer los requerimientos de la situación recíproca en la animación. La Pareja </w:t>
      </w:r>
      <w:r>
        <w:rPr>
          <w:b/>
        </w:rPr>
        <w:t>Sitâ-Râmâ</w:t>
      </w:r>
      <w:r>
        <w:rPr/>
        <w:t xml:space="preserve"> como modelo del teísmo, en el cual el lado ético está completamente manifiesto, puede ser tomado como la instancia favorita de la tercera Forma del ‘Par-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Mas lo que a primera vista parece ser el mérito especial de la adoración de </w:t>
      </w:r>
      <w:r>
        <w:rPr>
          <w:b/>
        </w:rPr>
        <w:t>Sitâ-Râmâ</w:t>
      </w:r>
      <w:r>
        <w:rPr/>
        <w:t xml:space="preserve">, es decir, su valor ético salvaguardado por Una Consorte y Un Esposo, también restringe el Aspecto Predominador del Absoluto a ese valor, con el pretexto de que en este mundo esta situación creará una gran disensión, si es que el esposo tiene muchas esposas. La participación femenina es ignorada por esta referencia mundana. La cuarta etapa del teísmo es proveída por la adoración de </w:t>
      </w:r>
      <w:r>
        <w:rPr>
          <w:b/>
        </w:rPr>
        <w:t>Krishna</w:t>
      </w:r>
      <w:r>
        <w:rPr/>
        <w:t xml:space="preserve"> como Rey de </w:t>
      </w:r>
      <w:r>
        <w:rPr>
          <w:i/>
        </w:rPr>
        <w:t>Dwârakâ</w:t>
      </w:r>
      <w:r>
        <w:rPr/>
        <w:t xml:space="preserve">. </w:t>
      </w:r>
      <w:r>
        <w:rPr>
          <w:b/>
        </w:rPr>
        <w:t>Sri Krishna</w:t>
      </w:r>
      <w:r>
        <w:rPr/>
        <w:t xml:space="preserve"> es Un Amo servido por cientos y miles de almas que Le siguen. Cientos y miles de esposas sirven a </w:t>
      </w:r>
      <w:r>
        <w:rPr>
          <w:b/>
        </w:rPr>
        <w:t>Krishna</w:t>
      </w:r>
      <w:r>
        <w:rPr/>
        <w:t xml:space="preserve"> en la relación de pareja. Tenemos todo derecho de unirnos al servicio del Dios Supremo en esa capac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s almas humanas son numerosas, pero la Súper-Alma es Una. Râmânuja menciona que la pluralidad de las esposas debe ser permitida para servir a Dios, mientras que otros, quienes sostienen que el servicio divino debe ser restringido a los Rishis que viven en el bosque </w:t>
      </w:r>
      <w:r>
        <w:rPr>
          <w:i/>
        </w:rPr>
        <w:t>Dandaka</w:t>
      </w:r>
      <w:r>
        <w:rPr/>
        <w:t xml:space="preserve">, requieren que nosotros debiéramos tener a </w:t>
      </w:r>
      <w:r>
        <w:rPr>
          <w:b/>
        </w:rPr>
        <w:t>Râma</w:t>
      </w:r>
      <w:r>
        <w:rPr/>
        <w:t xml:space="preserve"> como nuestro Consorte. </w:t>
      </w:r>
      <w:r>
        <w:rPr>
          <w:b/>
        </w:rPr>
        <w:t>Sitâ</w:t>
      </w:r>
      <w:r>
        <w:rPr/>
        <w:t xml:space="preserve"> nos rechazaría este favor. El teísmo está restringido por la referencia a este mundo. El equilibrio que es buscado, no es mantenido. Nosotros los varones tenemos que pasar a través de un tipo de ideas y las mujeres por otro. Mas nuestra experiencia es un reflejo pervertid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Nosotros somos muchos. No debemos pensar que nuestro Señor también es así. Hay que evitar el pensamiento politeísta. La teología cristiana ofrece un Dios-Masculino, Quien es el Padre y el Creador de todo. Mas el Dios-Masculino sin la Mitad Femenina no puede producir aquí ningún niño. Tal clase de idea del Dios-Masculino no nos otorgará plenitud en la devoció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i/>
        </w:rPr>
        <w:t>Lakshmi-Nârâyana</w:t>
      </w:r>
      <w:r>
        <w:rPr/>
        <w:t xml:space="preserve"> es mejor que el Dios-Masculino. </w:t>
      </w:r>
      <w:r>
        <w:rPr>
          <w:b/>
        </w:rPr>
        <w:t>Sitâ</w:t>
      </w:r>
      <w:r>
        <w:rPr/>
        <w:t>-</w:t>
      </w:r>
      <w:r>
        <w:rPr>
          <w:b/>
        </w:rPr>
        <w:t>Râma</w:t>
      </w:r>
      <w:r>
        <w:rPr/>
        <w:t xml:space="preserve"> es también mejor. En </w:t>
      </w:r>
      <w:r>
        <w:rPr>
          <w:i/>
        </w:rPr>
        <w:t>Dwârakesha</w:t>
      </w:r>
      <w:r>
        <w:rPr/>
        <w:t xml:space="preserve"> (el Rey de </w:t>
      </w:r>
      <w:r>
        <w:rPr>
          <w:i/>
        </w:rPr>
        <w:t>Dwârakâ</w:t>
      </w:r>
      <w:r>
        <w:rPr/>
        <w:t xml:space="preserve">) encontramos que Él es el Señor de numerosos subordinados. A muchas sirvientas se les permite el acceso a Él como su Espos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n este mundo existen cinco diferentes relaciones recíprocas. Si el punto de vista reverencial de adoración es permitido, somos destituidos de los servicios confidenciales. Si servimos únicamente a </w:t>
      </w:r>
      <w:r>
        <w:rPr>
          <w:b/>
        </w:rPr>
        <w:t>Râma</w:t>
      </w:r>
      <w:r>
        <w:rPr/>
        <w:t xml:space="preserve"> podemos hacerlo en dos capacidades, ya sea como Su sirviente humilde o como Su amigo subordinado. No podemos suponer que somos mejores amigos de </w:t>
      </w:r>
      <w:r>
        <w:rPr>
          <w:b/>
        </w:rPr>
        <w:t>Râma</w:t>
      </w:r>
      <w:r>
        <w:rPr/>
        <w:t xml:space="preserve"> que Él mismo. También podemos ser neutrales hacia Él. En la relación de Dios como Hijo, comprendemos el Nacimiento y la Niñez del Dios Supremo. Somos los guardianes de nuestro Hijo. Nosotros como padres podemos servirle a Él como Niño. Esta es la forma de adoración de </w:t>
      </w:r>
      <w:r>
        <w:rPr>
          <w:b/>
        </w:rPr>
        <w:t>Bâla-Gopâla</w:t>
      </w:r>
      <w:r>
        <w:rPr/>
        <w:t xml:space="preserve"> (Vaquerito). En la cuarta etapa del teísmo el amor como padres puede no ser dirigido al niño terrenal; mas el Niño Trascendental es colocado en esa posició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cuerpo externo o interno no es el alma. La propiedad de ambos es atribuida al alma. Estos cuerpos son el atavío externo. Requerimos de un soberbio follaje, una verdadera expansión que sea posible para ellos con el propósito de aproximarnos al Dios Supremo. En otras palabras necesitamos no ser restringidos al lado ateo. Lo cualitativo (</w:t>
      </w:r>
      <w:r>
        <w:rPr>
          <w:i/>
        </w:rPr>
        <w:t>Saguna</w:t>
      </w:r>
      <w:r>
        <w:rPr/>
        <w:t>) y lo no-cualitativo nos restringen de igual manera en una forma particular. Esto no debiera s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xisten cuatro grupos restringidos diferentes, es decir, las ideas de los ateos irreflexivos y aquellos correspondientes respectivamente a los aspectos cualitativos, no-cualitativos y neutros del Absoluto a través de la referencia mundana. Estos son los grupos no-teístas. en los grupos teístas existen: 1) el Dios-Masculino, 2) la Imprecisa Pareja de Dios (</w:t>
      </w:r>
      <w:r>
        <w:rPr>
          <w:i/>
        </w:rPr>
        <w:t>Laksmi-Nârâyana</w:t>
      </w:r>
      <w:r>
        <w:rPr/>
        <w:t xml:space="preserve">), y 3) la Definida Pareja de Dios, es decir, </w:t>
      </w:r>
      <w:r>
        <w:rPr>
          <w:b/>
        </w:rPr>
        <w:t>Râma-Sitâ</w:t>
      </w:r>
      <w:r>
        <w:rPr/>
        <w:t>. Estos también se encuentran restringidos por referencia al principio ético, el cual aquí ha probado ser eficaz. No debemos transportar esta referencia mundana hacia allá para hacer también miserable al reino del Absoluto. Tal reino es una región permanente. Si pensamos que no es permanente seremos pesimistas y cínicos, siempre temerosos de los problemas de afu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Debemos tener un cambio mental hacia el teísmo. El Dios Supremo no necesita ser disociado de los principios de la Verdadera Existencia, el Conocimiento y la Bienaventuranza (</w:t>
      </w:r>
      <w:r>
        <w:rPr>
          <w:i/>
        </w:rPr>
        <w:t>Sat, Chit y Ananda</w:t>
      </w:r>
      <w:r>
        <w:rPr/>
        <w:t xml:space="preserve">). Nunca somos Dios. Los panteístas piensan que después de la liberación nos volvemos Dios, idénticos con esa Cosa, tal Dios no debe tener referencia con el observador, la observación y lo observado como es nuestra amarga experiencia aquí. Ya que estas posiciones problemáticas están aquí en contra de nuestra paz, somos engañados a aceptar la posición de ateos y fundir las distinciones en una unión donde no hay especificació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n la verdadera condición liberada no necesitamos pensar que debemos fundirnos en el Absoluto y que no debe haber diferenciación entre el Dios Supremo y nuestras humildes personas. Tal forma de pensar, que pertenece al estado condicionado, es pura alucinació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Dios Supremo tiene una posición que no debe ser confundida con la de cientos y miles de almas de aquí. Él debe poseer cualidades que no pueden ser comparadas con las nuestras y debemos encontrar una posición permanente de relación con É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que nuestra posición presente sea por un tiempo y vaya a terminar al fundirnos con el Absoluto, es una especulación Upanishádica. En ésta, la mente es confundida como si fuera el alma. Nuestra alma ahora yace en una condición dormida. El alma delega poder a la mente para que medie con los asuntos de este mundo. La mente y el alma tienen diferentes locaciones y diferentes atributos. Los panteístas suponen que la materia y el alma son un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teísmo propiamente, se encuentra en el Gitâ. El Râmâyana nos da la adoración de </w:t>
      </w:r>
      <w:r>
        <w:rPr>
          <w:b/>
        </w:rPr>
        <w:t>Râma-Sitâ</w:t>
      </w:r>
      <w:r>
        <w:rPr/>
        <w:t xml:space="preserve">. El Pancharâtra ofrece la adoración de la Eterna Pareja de Dios. En </w:t>
      </w:r>
      <w:r>
        <w:rPr>
          <w:b/>
        </w:rPr>
        <w:t>Râma-Sitâ</w:t>
      </w:r>
      <w:r>
        <w:rPr/>
        <w:t xml:space="preserve">, son satisfechos nuestros méritos éticos. El aspecto predominador en el hombre necesita estar restringido, mas no el Aspecto Predominador del Dios Supremo. En ocasiones los empíricos muestran terror de cambiar las cosas. Ellos cambian sus posiciones cuando se encuentran con argumentos contrarios y de la misma manera, aprenden de sus profesores. Esto no nos llevará al Absolut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Nosotros encontraremos la Posición del Dios Supremo en el Absoluto y en el no-Absoluto. En el décimo primer capítulo del Gitâ, a Arjuna se le muestra una Figura del Dios Supremo. El Sol y la Luna son Sus Ojos. Todos los dioses menores, la totalidad del universo y todos los otros atributos que no son mostrados a Arjuna por su Auriga, son revelados a la vista de Arjuna. Éstos son delegados a </w:t>
      </w:r>
      <w:r>
        <w:rPr>
          <w:b/>
        </w:rPr>
        <w:t>Baladeva</w:t>
      </w:r>
      <w:r>
        <w:rPr/>
        <w:t>, el Segundo Facsímil del Dios Supremo en Quien se hallan toda clase de pode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primer Rostro está libre de toda referencia mundana. Tal referencia lo minimizaría a Él. Aquellos que son realmente subordinados, se aproximarán al Verdadero Rostro del Dios Supremo. La persona deslumbrada se acerca a la segunda Persona Divina o </w:t>
      </w:r>
      <w:r>
        <w:rPr>
          <w:b/>
        </w:rPr>
        <w:t>Baladeva</w:t>
      </w:r>
      <w:r>
        <w:rPr/>
        <w:t xml:space="preserve">. Ellos no pueden contactar a </w:t>
      </w:r>
      <w:r>
        <w:rPr>
          <w:b/>
        </w:rPr>
        <w:t>Krishna</w:t>
      </w:r>
      <w:r>
        <w:rPr/>
        <w:t xml:space="preserve"> y a Su Consorte </w:t>
      </w:r>
      <w:r>
        <w:rPr>
          <w:b/>
        </w:rPr>
        <w:t>Râdhâ</w:t>
      </w:r>
      <w:r>
        <w:rPr/>
        <w:t xml:space="preserve"> en la región donde existen Parejas innumerab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Toda Potencia es delegada al Segundo Facsímil, el Creador de diferentes aspectos del teísmo trazados por nosotros. Mas Él no es la Autoridad Suprema. </w:t>
      </w:r>
      <w:r>
        <w:rPr>
          <w:b/>
        </w:rPr>
        <w:t>Krishna</w:t>
      </w:r>
      <w:r>
        <w:rPr/>
        <w:t xml:space="preserve"> es el Supremo. Pero Él posee poderes deleg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posición del Dios Supremo es Total. Nosotros tenemos sólo dos ojos. Vemos únicamente la mitad del horizonte. Al mirar hacia el cielo vemos el zodíaco, mas no la otra mitad, es decir, la parte que contiene a las estrellas meridionales (australes). No podemos ver esta otra mitad a menos que haya rotación. Cuando es considerada una esfera globular, podemos ver sólo una cuarta parte del globo como en este mundo terrenal. Así que respecto a la consideración de la esfera, sólo una cuarta parte es mostrada ante nosotros, pero podemos calcular por ver una cuarta parte. Existen el primero, el segundo, el tercero y el cuarto cuadrantes. En el Pancharâtra, es visible el Dios Supremo aquí a través de la actividad mundana sólo en el primer cuadrante; </w:t>
      </w:r>
      <w:r>
        <w:rPr>
          <w:i/>
        </w:rPr>
        <w:t>Vâsudeva</w:t>
      </w:r>
      <w:r>
        <w:rPr/>
        <w:t>,</w:t>
      </w:r>
      <w:r>
        <w:rPr>
          <w:i/>
        </w:rPr>
        <w:t xml:space="preserve"> Sankarsana</w:t>
      </w:r>
      <w:r>
        <w:rPr/>
        <w:t xml:space="preserve">, </w:t>
      </w:r>
      <w:r>
        <w:rPr>
          <w:i/>
        </w:rPr>
        <w:t>Pradyumna y Aniruddha</w:t>
      </w:r>
      <w:r>
        <w:rPr/>
        <w:t xml:space="preserve"> forman el Círculo Completo. Shankarâcharya repudió a los cuatro Dioses. La astrología hindú posee veinticuatro divisiones del arco. Existen veinticuatro </w:t>
      </w:r>
      <w:r>
        <w:rPr>
          <w:i/>
        </w:rPr>
        <w:t>Vaikunthas</w:t>
      </w:r>
      <w:r>
        <w:rPr/>
        <w:t xml:space="preserve"> en cada cuadrante. Los </w:t>
      </w:r>
      <w:r>
        <w:rPr>
          <w:i/>
        </w:rPr>
        <w:t>Jainas</w:t>
      </w:r>
      <w:r>
        <w:rPr/>
        <w:t xml:space="preserve"> enseñan que los </w:t>
      </w:r>
      <w:r>
        <w:rPr>
          <w:i/>
        </w:rPr>
        <w:t>jinas</w:t>
      </w:r>
      <w:r>
        <w:rPr/>
        <w:t xml:space="preserve"> son veinticuatro. Los </w:t>
      </w:r>
      <w:r>
        <w:rPr>
          <w:i/>
        </w:rPr>
        <w:t xml:space="preserve">Vaishnavas </w:t>
      </w:r>
      <w:r>
        <w:rPr/>
        <w:t>no están de acuerdo con este punto de vista, ya que ellos son teístas inflexib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 -¿Cómo se puede obtener tal realización supra-mund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R: -Se adquiere primero el conocimiento de la primera dimensión. Toda especulación mental debe cesar. Toda forma de servicio para el Dios Supremo significa primero que todo, el que nuestra mente sea controlada. La mente está ocupada tomando ideas y pensamientos de este mundo. Si éstas son llevadas ahí, esto será antropomorfismo. No debe existir tal atribución hacia el Dios Supre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Tenemos que empeñarnos en el servicio al cien por ciento. Debemos saber que las ideas apoteóticas no pueden tolerarse, y deben excluirse de ser consideradas. Debemos estar siempre escuchando al Absoluto a través del Sonido Trascendental. El sonido de nuestra atmósfera describe los productos de la naturaleza. Éste nos informa acerca de América o de cualquier otro rincón del globo. La aptitud debe ser descartada en el caso del Sonido Trascendental que no es de esta región de tres dimension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Sonido proveniente del Reino Absoluto (</w:t>
      </w:r>
      <w:r>
        <w:rPr>
          <w:i/>
        </w:rPr>
        <w:t>Vaikuntha</w:t>
      </w:r>
      <w:r>
        <w:rPr/>
        <w:t>) posee una referencia peculiar. Éste no requiere una corroboración por los otros sentidos. En el caso del sonido mundano es requerida la actividad nasal para comprobar si es correcta, la lengua y otros sentidos deben también ayudar en el proceso. Siempre existen los cuatro sentidos de corroboración que están empeñados en comprobar la validez del sonido mundano. Mas ellos son completamente inservibles en el caso del Sonido Trascenden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Sonido Trascendental posee una popular referencia distintiva propia. Ésta se refiere al Conocimiento Absoluto indivisible (</w:t>
      </w:r>
      <w:r>
        <w:rPr>
          <w:i/>
        </w:rPr>
        <w:t>Advaya-Jñana</w:t>
      </w:r>
      <w:r>
        <w:rPr/>
        <w:t>). Ningún desafío debe ser ofrecido a ese Sonido. Si estas examinaciones fallan en seguir a ese Sonido, Él aun así actuará en nuestro sistema y podremos todavía escucharle a Él y hacerle preguntas que nos satisfagan, al poder indagarse cualquier cosa de ese Son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Sonido Trascendental viene aquí a designar al Dios Supremo. El Sonido Trascendental es el Nombre del Dios Supremo. El sonido mundano designa algo más que a sí mismo. El Sonido Trascendental debe ser escuchado y ninguna pregunta desafiante debe ser presentada para contradecirlo. Solamente al absoluto nos le debemos aproximar y no sufrir oposición por ninguna adquisición empírica. Será un desperdicio de tiempo si hacemos lo contrario a e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Deberemos siempre estar atentos, tratando de saber a través de interrogatorios. No ponemos la suficiente atención mientras pensamos que Él puede ser desafiado por otras posiciones. Mas el Absoluto no propone ser desafiado por ninguna experiencia sensoria. El Sonido Trascendental viene a través de alguien que no desea entrometerse con nada de este mundo, como lo hacen los químicos, los físicos y otros, quienes no recuerdan las ideas antiguas en el transcurso de disfrutar los procesos turbulentos al aproximarse al sonido munda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Sonido Trascendental destruirá todas las adquisiciones. El aceptar la ayuda de esas adquisiciones es como tomar la ayuda de una linterna con el propósito de mirar al Sol. No debemos aceptar tal ayuda. Esta clase de educación no tiene idoneidad, no existe eficacia ahí. El Sonido Trascendental debe venir a través del conducto incontaminado de un verdadero devoto. Quien piensa que tiene algo que ver con este mundo no puede ser el portador del mensaje del Absolu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Todas las cosas parecen evaporarse incluso antes de que sean adquiridas. Este es el caso cuando existe un ataque parapléjico. Existen dos cosas completamente diferentes, el cuerpo externo y el cuerpo sutil, los cuales están impidiendo nuestro progreso. Si somos liberados de éstos, si los ignoramos, si no conducimos nuestras vidas como la gente ordinaria de este mundo, podremos desligarnos de la construcción de nuestros cuerpos agregad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l alma es completamente diferente de lo físico y de la mente interna. La actividad cerebral o de la percepción sensoria nos llevarán al ateísmo. Este es el apuro de los hombres que están ocupados con las adquisiciones de los sentidos. El alma está envuelta por el cuerpo sutil y confinada a las representaciones mundanas. Estas impresiones exotéricas del alma no son verdadero teí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alma está libre del cuerpo sutil, así como nosotros estamos libres cuando desechamos nuestros viejos vestidos. Estos cuerpos son atraídos del exterior. El ego (puro?) es diferente, es su propietario y no necesita ser envuelto, ni incorporado por los pensamientos tentadores de este mundo con base en consideraciones materiales. Siempre debemos descartar la especulación mental cuando recibimos el Sonido Trascendental. No necesita ser incorporada esta clase de conocer, de desear y de sentir. Debemos cortar nuestra conexión; de otra manera esto nos llevará a estar de acuerdo con la metempsicosis y pensaremos que como tenemos más vidas almacenadas, ‘podremos rehabilitarnos en las vidas futuras por nuestros pecados presentes y de esta manera continuaremos pecando’. Con la teoría de una sóla vida la gente será más cuidados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Un hombre debe ser completamente ético. No debe invadir los derechos de otros. Mas el proceder mental está hecho de tal manera que nos llevará a estos problemas. Por ello, el mentalista no es para nada un moralista. Esta idea pobre de la moralidad se encuentra aquí entre muchos de nosotros, aun cuando ellos puedan tener una existencia suficientemente prolonga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t>Entrevista con el Prof. Joha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t>(</w:t>
      </w:r>
      <w:r>
        <w:rPr>
          <w:i/>
        </w:rPr>
        <w:t>Rector del Departamento de Filosofía del St. Xaviers College</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 -Por favor, dígame brevemente la doctrina de </w:t>
      </w:r>
      <w:r>
        <w:rPr>
          <w:b/>
        </w:rPr>
        <w:t>Sri Chaitanya Mahâprabhu</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Hay un antiguo </w:t>
      </w:r>
      <w:r>
        <w:rPr>
          <w:i/>
        </w:rPr>
        <w:t>Shloka</w:t>
      </w:r>
      <w:r>
        <w:rPr/>
        <w:t xml:space="preserve"> que dice: «</w:t>
      </w:r>
      <w:r>
        <w:rPr>
          <w:i/>
        </w:rPr>
        <w:t>Vrindavan</w:t>
      </w:r>
      <w:r>
        <w:rPr/>
        <w:t xml:space="preserve">, el propio lugar de </w:t>
      </w:r>
      <w:r>
        <w:rPr>
          <w:b/>
        </w:rPr>
        <w:t>Bhagavân</w:t>
      </w:r>
      <w:r>
        <w:rPr/>
        <w:t xml:space="preserve"> </w:t>
      </w:r>
      <w:r>
        <w:rPr>
          <w:b/>
        </w:rPr>
        <w:t>Shri Krishna</w:t>
      </w:r>
      <w:r>
        <w:rPr/>
        <w:t xml:space="preserve"> (el Hijo del Rey Nanda de Vraja), es el objeto de adoración de acuerdo al ejemplo de las esposas de los vaqueros de </w:t>
      </w:r>
      <w:r>
        <w:rPr>
          <w:i/>
        </w:rPr>
        <w:t>Vraja</w:t>
      </w:r>
      <w:r>
        <w:rPr/>
        <w:t xml:space="preserve">, el cual es glorificado en el Srimad Bhâgavatam, el </w:t>
      </w:r>
      <w:r>
        <w:rPr>
          <w:i/>
        </w:rPr>
        <w:t>Purâna</w:t>
      </w:r>
      <w:r>
        <w:rPr/>
        <w:t xml:space="preserve"> inmaculado, y el amor por Dios es el más grande logro por alcanzar». Esta es la doctrina de </w:t>
      </w:r>
      <w:r>
        <w:rPr>
          <w:b/>
        </w:rPr>
        <w:t>Shri</w:t>
      </w:r>
      <w:r>
        <w:rPr/>
        <w:t xml:space="preserve"> </w:t>
      </w:r>
      <w:r>
        <w:rPr>
          <w:b/>
        </w:rPr>
        <w:t>Chaitanya Mahâprabhu</w:t>
      </w:r>
      <w:r>
        <w:rPr/>
        <w:t xml:space="preserve">, por Quien tenemos el más grande respeto, y no por nadie má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pleno desarrollo de la idea acerca de la Divinidad, está en </w:t>
      </w:r>
      <w:r>
        <w:rPr>
          <w:b/>
        </w:rPr>
        <w:t>Shri Krishna</w:t>
      </w:r>
      <w:r>
        <w:rPr/>
        <w:t xml:space="preserve">. Él se revela a Sí mismo a Sus devotos de diferentes competencias en tres Formas. Todas estas tres son concepciones perfectas, no como la Forma parcial de </w:t>
      </w:r>
      <w:r>
        <w:rPr>
          <w:i/>
        </w:rPr>
        <w:t>Paramâtmâ</w:t>
      </w:r>
      <w:r>
        <w:rPr/>
        <w:t xml:space="preserve"> y la incompleta del </w:t>
      </w:r>
      <w:r>
        <w:rPr>
          <w:i/>
        </w:rPr>
        <w:t>Brahman</w:t>
      </w:r>
      <w:r>
        <w:rPr/>
        <w:t xml:space="preserve">. Estas tres concepciones perfectas son plenas, más plenas y de lo más pleno. Estas tres son reveladas en </w:t>
      </w:r>
      <w:r>
        <w:rPr>
          <w:i/>
        </w:rPr>
        <w:t>Dwârakâ</w:t>
      </w:r>
      <w:r>
        <w:rPr/>
        <w:t xml:space="preserve">, </w:t>
      </w:r>
      <w:r>
        <w:rPr>
          <w:i/>
        </w:rPr>
        <w:t>Mathurâ</w:t>
      </w:r>
      <w:r>
        <w:rPr/>
        <w:t xml:space="preserve"> y </w:t>
      </w:r>
      <w:r>
        <w:rPr>
          <w:i/>
        </w:rPr>
        <w:t>Vrindâvana</w:t>
      </w:r>
      <w:r>
        <w:rPr/>
        <w:t xml:space="preserve">. En </w:t>
      </w:r>
      <w:r>
        <w:rPr>
          <w:i/>
        </w:rPr>
        <w:t>Dwârakâ</w:t>
      </w:r>
      <w:r>
        <w:rPr/>
        <w:t xml:space="preserve"> las manifestaciones de </w:t>
      </w:r>
      <w:r>
        <w:rPr>
          <w:b/>
        </w:rPr>
        <w:t>Krishna</w:t>
      </w:r>
      <w:r>
        <w:rPr/>
        <w:t xml:space="preserve"> son plenas, en </w:t>
      </w:r>
      <w:r>
        <w:rPr>
          <w:i/>
        </w:rPr>
        <w:t>Mathurâ</w:t>
      </w:r>
      <w:r>
        <w:rPr/>
        <w:t xml:space="preserve"> son más plenas y en </w:t>
      </w:r>
      <w:r>
        <w:rPr>
          <w:i/>
        </w:rPr>
        <w:t>Vraja</w:t>
      </w:r>
      <w:r>
        <w:rPr/>
        <w:t xml:space="preserve"> (que incluye a </w:t>
      </w:r>
      <w:r>
        <w:rPr>
          <w:i/>
        </w:rPr>
        <w:t>Vrindavan</w:t>
      </w:r>
      <w:r>
        <w:rPr/>
        <w:t>) son de lo más ple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stamos viviendo en el </w:t>
      </w:r>
      <w:r>
        <w:rPr>
          <w:i/>
        </w:rPr>
        <w:t>Bhuloka</w:t>
      </w:r>
      <w:r>
        <w:rPr/>
        <w:t>, uno de los catorce mundos que comprenden los siete mundos inferiores y los siete superiores. De los mencionados en segundo lugar, este mundo (</w:t>
      </w:r>
      <w:r>
        <w:rPr>
          <w:i/>
        </w:rPr>
        <w:t>Bhuloka</w:t>
      </w:r>
      <w:r>
        <w:rPr/>
        <w:t xml:space="preserve">) es el primero. El </w:t>
      </w:r>
      <w:r>
        <w:rPr>
          <w:i/>
        </w:rPr>
        <w:t>Bhu</w:t>
      </w:r>
      <w:r>
        <w:rPr/>
        <w:t xml:space="preserve"> (la Tierra), el </w:t>
      </w:r>
      <w:r>
        <w:rPr>
          <w:i/>
        </w:rPr>
        <w:t>Bhuvah</w:t>
      </w:r>
      <w:r>
        <w:rPr/>
        <w:t xml:space="preserve"> (entre el Cielo y la Tierra) y el </w:t>
      </w:r>
      <w:r>
        <w:rPr>
          <w:i/>
        </w:rPr>
        <w:t>Svah</w:t>
      </w:r>
      <w:r>
        <w:rPr/>
        <w:t xml:space="preserve"> (el Cielo), son las regiones de disfrute para los hombres de hogar que llevan a cabo acciones virtuosas con deseos; las regiones superiores restantes, es decir, el </w:t>
      </w:r>
      <w:r>
        <w:rPr>
          <w:i/>
        </w:rPr>
        <w:t>Mahah</w:t>
      </w:r>
      <w:r>
        <w:rPr/>
        <w:t xml:space="preserve">, el </w:t>
      </w:r>
      <w:r>
        <w:rPr>
          <w:i/>
        </w:rPr>
        <w:t>Janah</w:t>
      </w:r>
      <w:r>
        <w:rPr/>
        <w:t xml:space="preserve">, el </w:t>
      </w:r>
      <w:r>
        <w:rPr>
          <w:i/>
        </w:rPr>
        <w:t>Tapah</w:t>
      </w:r>
      <w:r>
        <w:rPr/>
        <w:t xml:space="preserve"> y el </w:t>
      </w:r>
      <w:r>
        <w:rPr>
          <w:i/>
        </w:rPr>
        <w:t>Satya</w:t>
      </w:r>
      <w:r>
        <w:rPr/>
        <w:t xml:space="preserve">, son alcanzadas por los que no pertenecen a la clase de hombres con vida familiar. De estas cuatro, la primera está destinada para aquellos que viven y estudian en la casa del preceptor e intentan volverse hombres de hogar tras pagarle al preceptor un obsequio ceremonial; la segunda es para los célibes que viven con el preceptor indefinidamente y siempre observan las regulaciones de las austeridades religiosas; la tercera es para los eremitas, quienes tras retirarse de la vida terrenal viven en el bosque o en reclusión para meditar; y la cuarta para los </w:t>
      </w:r>
      <w:r>
        <w:rPr>
          <w:i/>
        </w:rPr>
        <w:t>sanyâsis</w:t>
      </w:r>
      <w:r>
        <w:rPr/>
        <w:t xml:space="preserve"> (mendicantes que deambulan). Mas los devotos de Dios, quienes no poseen el excesivo deseo por el disfrute terrenal o por fundirse en el </w:t>
      </w:r>
      <w:r>
        <w:rPr>
          <w:i/>
        </w:rPr>
        <w:t>Brahman</w:t>
      </w:r>
      <w:r>
        <w:rPr/>
        <w:t xml:space="preserve">, alcanzan </w:t>
      </w:r>
      <w:r>
        <w:rPr>
          <w:i/>
        </w:rPr>
        <w:t>Shri Vaikuntha</w:t>
      </w:r>
      <w:r>
        <w:rPr/>
        <w:t xml:space="preserve">, el cual es inaccesible para otros. Incluso más allá de </w:t>
      </w:r>
      <w:r>
        <w:rPr>
          <w:i/>
        </w:rPr>
        <w:t>Vaikuntha</w:t>
      </w:r>
      <w:r>
        <w:rPr/>
        <w:t xml:space="preserve">, existe </w:t>
      </w:r>
      <w:r>
        <w:rPr>
          <w:i/>
        </w:rPr>
        <w:t>Dwârakâ</w:t>
      </w:r>
      <w:r>
        <w:rPr/>
        <w:t xml:space="preserve">; más elevado que éste se encuentra </w:t>
      </w:r>
      <w:r>
        <w:rPr>
          <w:i/>
        </w:rPr>
        <w:t xml:space="preserve">Mathurâ </w:t>
      </w:r>
      <w:r>
        <w:rPr/>
        <w:t xml:space="preserve">y todavía más elevado que éste se halla </w:t>
      </w:r>
      <w:r>
        <w:rPr>
          <w:i/>
        </w:rPr>
        <w:t>Goloka-Vrindâvana</w:t>
      </w:r>
      <w:r>
        <w:rPr/>
        <w:t xml:space="preserve">. Estas regiones se manifiestan por la potencia de existencias que yacen en la Personalidad Esotérica de Dios. Los lugares que se encuentran ahí, en la región Trascendental, son revelados en la región mundana. Lo que es no-existente en esa región no puede ser encontrado en ésta. La manifestación de los pasatiempos no-aparentes de </w:t>
      </w:r>
      <w:r>
        <w:rPr>
          <w:i/>
        </w:rPr>
        <w:t>Vrindâvana</w:t>
      </w:r>
      <w:r>
        <w:rPr/>
        <w:t xml:space="preserve"> es </w:t>
      </w:r>
      <w:r>
        <w:rPr>
          <w:i/>
        </w:rPr>
        <w:t>Goloka</w:t>
      </w:r>
      <w:r>
        <w:rPr/>
        <w:t xml:space="preserve">. Así como un loto permanece en un lago sin tener conexión con el agua, de la misma forma </w:t>
      </w:r>
      <w:r>
        <w:rPr>
          <w:i/>
        </w:rPr>
        <w:t>Goloka</w:t>
      </w:r>
      <w:r>
        <w:rPr/>
        <w:t xml:space="preserve"> se encuentra en el mundo sin tener contacto con la Tierra. Aquellos cuya mente no está inclinada a ofrecer servicio (a Dios) no pueden percibir lo Trascendental de la región que desciende al plano mundano. </w:t>
      </w:r>
      <w:r>
        <w:rPr>
          <w:i/>
        </w:rPr>
        <w:t>Ayodhyâ</w:t>
      </w:r>
      <w:r>
        <w:rPr/>
        <w:t xml:space="preserve">, </w:t>
      </w:r>
      <w:r>
        <w:rPr>
          <w:i/>
        </w:rPr>
        <w:t>Dwârakâ</w:t>
      </w:r>
      <w:r>
        <w:rPr/>
        <w:t xml:space="preserve">, </w:t>
      </w:r>
      <w:r>
        <w:rPr>
          <w:i/>
        </w:rPr>
        <w:t>Shri Purushottam Kshetra</w:t>
      </w:r>
      <w:r>
        <w:rPr/>
        <w:t xml:space="preserve"> de </w:t>
      </w:r>
      <w:r>
        <w:rPr>
          <w:b/>
        </w:rPr>
        <w:t>Shri Jagannâtha</w:t>
      </w:r>
      <w:r>
        <w:rPr/>
        <w:t xml:space="preserve">, etc., son diferentes provincias de </w:t>
      </w:r>
      <w:r>
        <w:rPr>
          <w:i/>
        </w:rPr>
        <w:t>Shri Vaikuntha</w:t>
      </w:r>
      <w:r>
        <w:rPr/>
        <w:t xml:space="preserve">. La bienaventuranza disponible en </w:t>
      </w:r>
      <w:r>
        <w:rPr>
          <w:i/>
        </w:rPr>
        <w:t>Ayodhyâ</w:t>
      </w:r>
      <w:r>
        <w:rPr/>
        <w:t xml:space="preserve"> es mejor que la de </w:t>
      </w:r>
      <w:r>
        <w:rPr>
          <w:i/>
        </w:rPr>
        <w:t>Vaikuntha</w:t>
      </w:r>
      <w:r>
        <w:rPr/>
        <w:t xml:space="preserve">; la de </w:t>
      </w:r>
      <w:r>
        <w:rPr>
          <w:i/>
        </w:rPr>
        <w:t>Dwârakâ</w:t>
      </w:r>
      <w:r>
        <w:rPr/>
        <w:t xml:space="preserve"> es superior a la de </w:t>
      </w:r>
      <w:r>
        <w:rPr>
          <w:i/>
        </w:rPr>
        <w:t>Ayodhyâ</w:t>
      </w:r>
      <w:r>
        <w:rPr/>
        <w:t xml:space="preserve">; y la bienaventuranza de los habitantes de </w:t>
      </w:r>
      <w:r>
        <w:rPr>
          <w:i/>
        </w:rPr>
        <w:t>Goloka</w:t>
      </w:r>
      <w:r>
        <w:rPr/>
        <w:t xml:space="preserve"> es el  clímax de toda Bienaventuranza. La diferencia en el grado de un </w:t>
      </w:r>
      <w:r>
        <w:rPr>
          <w:i/>
        </w:rPr>
        <w:t>Rasa</w:t>
      </w:r>
      <w:r>
        <w:rPr/>
        <w:t xml:space="preserve"> particular o melosidad sentimental es la causa de la distinción en el grado de bienaventuranza. Incluso las aflicciones o apuros que puedan existir en </w:t>
      </w:r>
      <w:r>
        <w:rPr>
          <w:i/>
        </w:rPr>
        <w:t>Goloka</w:t>
      </w:r>
      <w:r>
        <w:rPr/>
        <w:t xml:space="preserve">, danzan en la cima de todas las formas de bienaventuranza y felicidad; éstas más bien son nutrientes de la forma más elevada de bienaventuranza. </w:t>
      </w:r>
      <w:r>
        <w:rPr>
          <w:b/>
        </w:rPr>
        <w:t>Shri Chaitanya Deva</w:t>
      </w:r>
      <w:r>
        <w:rPr/>
        <w:t xml:space="preserve"> ha demostrado la superioridad de investigar los servicios del Señor de </w:t>
      </w:r>
      <w:r>
        <w:rPr>
          <w:i/>
        </w:rPr>
        <w:t>Vrindâvana</w:t>
      </w:r>
      <w:r>
        <w:rPr/>
        <w:t xml:space="preserve"> o de </w:t>
      </w:r>
      <w:r>
        <w:rPr>
          <w:i/>
        </w:rPr>
        <w:t>Gokula</w:t>
      </w:r>
      <w:r>
        <w:rPr/>
        <w:t xml:space="preserve">. </w:t>
      </w:r>
      <w:r>
        <w:rPr>
          <w:b/>
        </w:rPr>
        <w:t>Shri Krishna</w:t>
      </w:r>
      <w:r>
        <w:rPr/>
        <w:t xml:space="preserve"> es Dios mismo de Quien han emanado todas las Encarnaciones de </w:t>
      </w:r>
      <w:r>
        <w:rPr>
          <w:b/>
        </w:rPr>
        <w:t>Vishnu</w:t>
      </w:r>
      <w:r>
        <w:rPr/>
        <w:t xml:space="preserve">. Ese </w:t>
      </w:r>
      <w:r>
        <w:rPr>
          <w:b/>
        </w:rPr>
        <w:t>Krishna</w:t>
      </w:r>
      <w:r>
        <w:rPr/>
        <w:t xml:space="preserve"> se manifiesta Él mismo como el Señor de </w:t>
      </w:r>
      <w:r>
        <w:rPr>
          <w:i/>
        </w:rPr>
        <w:t>Dwârakâ</w:t>
      </w:r>
      <w:r>
        <w:rPr/>
        <w:t xml:space="preserve">, o de </w:t>
      </w:r>
      <w:r>
        <w:rPr>
          <w:i/>
        </w:rPr>
        <w:t>Gokula</w:t>
      </w:r>
      <w:r>
        <w:rPr/>
        <w:t xml:space="preserve">. </w:t>
      </w:r>
      <w:r>
        <w:rPr>
          <w:b/>
        </w:rPr>
        <w:t>Shri Chaitanya Deva</w:t>
      </w:r>
      <w:r>
        <w:rPr/>
        <w:t xml:space="preserve"> ha mencionado acerca del Señor </w:t>
      </w:r>
      <w:r>
        <w:rPr>
          <w:b/>
        </w:rPr>
        <w:t>Krishna</w:t>
      </w:r>
      <w:r>
        <w:rPr/>
        <w:t xml:space="preserve"> de </w:t>
      </w:r>
      <w:r>
        <w:rPr>
          <w:i/>
        </w:rPr>
        <w:t>Gokula</w:t>
      </w:r>
      <w:r>
        <w:rPr/>
        <w:t xml:space="preserve">: «En </w:t>
      </w:r>
      <w:r>
        <w:rPr>
          <w:b/>
        </w:rPr>
        <w:t>Krishna</w:t>
      </w:r>
      <w:r>
        <w:rPr/>
        <w:t xml:space="preserve"> están presentes todos los cinco principales </w:t>
      </w:r>
      <w:r>
        <w:rPr>
          <w:i/>
        </w:rPr>
        <w:t>Rasas</w:t>
      </w:r>
      <w:r>
        <w:rPr/>
        <w:t xml:space="preserve"> (formas de melosidad sentimental). Él mismo es el Océano de los </w:t>
      </w:r>
      <w:r>
        <w:rPr>
          <w:i/>
        </w:rPr>
        <w:t>Rasas</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 -¿Qué es aquello que usted denomina como </w:t>
      </w:r>
      <w:r>
        <w:rPr>
          <w:i/>
        </w:rPr>
        <w:t>Vaikunth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Es en donde no hay </w:t>
      </w:r>
      <w:r>
        <w:rPr>
          <w:i/>
        </w:rPr>
        <w:t>kunthâ</w:t>
      </w:r>
      <w:r>
        <w:rPr/>
        <w:t xml:space="preserve"> o la característica específica de medir todo. Este </w:t>
      </w:r>
      <w:r>
        <w:rPr>
          <w:i/>
        </w:rPr>
        <w:t>Vaikuntha</w:t>
      </w:r>
      <w:r>
        <w:rPr/>
        <w:t xml:space="preserve"> posee dos pétalos o departamentos. En uno de ellos Dios existe como </w:t>
      </w:r>
      <w:r>
        <w:rPr>
          <w:b/>
        </w:rPr>
        <w:t>Bhagavân</w:t>
      </w:r>
      <w:r>
        <w:rPr/>
        <w:t xml:space="preserve"> con la más elevada Majestuosidad. En el segundo departamento por encima del primero, Él siempre está presente con Su Personalidad de perfecta dulzura, al Él ser el Océano de toda suculencia sentimental que da la máxima sensación de placer Trascendental; aquí Él encubre ese clímax de Majestuosidad con el predominio de Su agraciada dulzura por medio de Su inevitable Potencia. </w:t>
      </w:r>
      <w:r>
        <w:rPr>
          <w:i/>
        </w:rPr>
        <w:t>Vaikuntha</w:t>
      </w:r>
      <w:r>
        <w:rPr/>
        <w:t xml:space="preserve"> no es una clase de región limitada como el </w:t>
      </w:r>
      <w:r>
        <w:rPr>
          <w:i/>
        </w:rPr>
        <w:t>Swarga</w:t>
      </w:r>
      <w:r>
        <w:rPr/>
        <w:t xml:space="preserve">, de los hindúes, el Bahest de los persas, el cielo de los cristianos, ni tampoco es el lugar o habitación de las deidades (los dioses) que están sujetos a las limitaciones de medición. La concepción de </w:t>
      </w:r>
      <w:r>
        <w:rPr>
          <w:i/>
        </w:rPr>
        <w:t>Vaikuntha</w:t>
      </w:r>
      <w:r>
        <w:rPr/>
        <w:t xml:space="preserve"> entre los </w:t>
      </w:r>
      <w:r>
        <w:rPr>
          <w:i/>
        </w:rPr>
        <w:t>Vaishnavas</w:t>
      </w:r>
      <w:r>
        <w:rPr/>
        <w:t xml:space="preserve"> no es como la de las personas quienes piensan que como resultado de actos virtuosos, ellos irán a la región del cielo y otra vez llegarán a tener contacto con sus esposas, hijos y parientes conectados con sus cuerpos, para permanecer absortos en disfrutes como en este mundo. En </w:t>
      </w:r>
      <w:r>
        <w:rPr>
          <w:i/>
        </w:rPr>
        <w:t>Vaikuntha</w:t>
      </w:r>
      <w:r>
        <w:rPr/>
        <w:t xml:space="preserve">, </w:t>
      </w:r>
      <w:r>
        <w:rPr>
          <w:b/>
        </w:rPr>
        <w:t>Krishna</w:t>
      </w:r>
      <w:r>
        <w:rPr/>
        <w:t xml:space="preserve"> es el único Amo y todos están eternamente empeñados en servirle. De acuerdo a los </w:t>
      </w:r>
      <w:r>
        <w:rPr>
          <w:i/>
        </w:rPr>
        <w:t>Vaishnavas</w:t>
      </w:r>
      <w:r>
        <w:rPr/>
        <w:t xml:space="preserve">, el </w:t>
      </w:r>
      <w:r>
        <w:rPr>
          <w:i/>
        </w:rPr>
        <w:t>Swarga</w:t>
      </w:r>
      <w:r>
        <w:rPr/>
        <w:t xml:space="preserve">, el Bahest, etc., son tan falsos como soñar despierto. Todos somos sirvientes de Dios, y Dios es el único recipiente de nuestro servicio. Nosotros creemos en el </w:t>
      </w:r>
      <w:r>
        <w:rPr>
          <w:i/>
        </w:rPr>
        <w:t>Achintya-Bhedâbhedavâda</w:t>
      </w:r>
      <w:r>
        <w:rPr/>
        <w:t xml:space="preserve">, es decir, la doctrina de la inescrutable y simultánea distinción y no-distinción entre Dios y su creación, tanto animada como inanimada. No deseamos obstruir la esencial virtud eterna del </w:t>
      </w:r>
      <w:r>
        <w:rPr>
          <w:i/>
        </w:rPr>
        <w:t>chit</w:t>
      </w:r>
      <w:r>
        <w:rPr/>
        <w:t xml:space="preserve"> (la animación) con el propósito de aniquilarla con una política suicida de fundirnos en el </w:t>
      </w:r>
      <w:r>
        <w:rPr>
          <w:i/>
        </w:rPr>
        <w:t>Brahman</w:t>
      </w:r>
      <w:r>
        <w:rPr/>
        <w:t xml:space="preserve">, o, por otro lado, de absorbernos con los disfrutes materiales en este mundo o en el cielo, etc., junto con nuestras relaciones terrenales. Somos contra-partes asociadas de Dios. Los pensadores modernos son apáticos respecto a escuchar los mandatos Védicos que han descendido a través de la línea de </w:t>
      </w:r>
      <w:r>
        <w:rPr>
          <w:i/>
        </w:rPr>
        <w:t>Gurus</w:t>
      </w:r>
      <w:r>
        <w:rPr/>
        <w:t xml:space="preserve">, pues ellos le dan más valor al proceso empírico. Y son recompensados apropiadamente con castigos a través del mismo proceso. Mas nosotros aceptamos el </w:t>
      </w:r>
      <w:r>
        <w:rPr>
          <w:i/>
        </w:rPr>
        <w:t>Avatâra-vâda</w:t>
      </w:r>
      <w:r>
        <w:rPr/>
        <w:t xml:space="preserve">, o el proceso de la Deducción. Dios y Sus devotos graciosamente descienden a este mundo y nos dan el mensaje de </w:t>
      </w:r>
      <w:r>
        <w:rPr>
          <w:i/>
        </w:rPr>
        <w:t>Vaikuntha</w:t>
      </w:r>
      <w:r>
        <w:rPr/>
        <w:t xml:space="preserve">. Los </w:t>
      </w:r>
      <w:r>
        <w:rPr>
          <w:i/>
        </w:rPr>
        <w:t>Vaishnavas</w:t>
      </w:r>
      <w:r>
        <w:rPr/>
        <w:t xml:space="preserve"> no son elevacionistas, que siguen el </w:t>
      </w:r>
      <w:r>
        <w:rPr>
          <w:i/>
        </w:rPr>
        <w:t>karma-kânda</w:t>
      </w:r>
      <w:r>
        <w:rPr/>
        <w:t xml:space="preserve">, ni seguidores del </w:t>
      </w:r>
      <w:r>
        <w:rPr>
          <w:i/>
        </w:rPr>
        <w:t>jñana-kânda</w:t>
      </w:r>
      <w:r>
        <w:rPr/>
        <w:t xml:space="preserve"> o salvacionistas. Ellos no son </w:t>
      </w:r>
      <w:r>
        <w:rPr>
          <w:i/>
        </w:rPr>
        <w:t>achid-vâdines</w:t>
      </w:r>
      <w:r>
        <w:rPr/>
        <w:t xml:space="preserve">, ni creyentes únicamente del </w:t>
      </w:r>
      <w:r>
        <w:rPr>
          <w:i/>
        </w:rPr>
        <w:t>achit</w:t>
      </w:r>
      <w:r>
        <w:rPr/>
        <w:t xml:space="preserve"> (es decir, </w:t>
      </w:r>
      <w:r>
        <w:rPr>
          <w:i/>
        </w:rPr>
        <w:t>achit-mâtra-vâdines</w:t>
      </w:r>
      <w:r>
        <w:rPr/>
        <w:t xml:space="preserve">) tampoco son </w:t>
      </w:r>
      <w:r>
        <w:rPr>
          <w:i/>
        </w:rPr>
        <w:t>chinmâtravâdines</w:t>
      </w:r>
      <w:r>
        <w:rPr/>
        <w:t xml:space="preserve">; mas ellos son </w:t>
      </w:r>
      <w:r>
        <w:rPr>
          <w:i/>
        </w:rPr>
        <w:t>chid-vilâsa-vâdines</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P: -¿Cuáles son estos cuatro </w:t>
      </w:r>
      <w:r>
        <w:rPr>
          <w:i/>
        </w:rPr>
        <w:t>vâdas</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El </w:t>
      </w:r>
      <w:r>
        <w:rPr>
          <w:i/>
        </w:rPr>
        <w:t>achid-vâda</w:t>
      </w:r>
      <w:r>
        <w:rPr/>
        <w:t xml:space="preserve"> es materialismo de la siguiente naturaleza, como cuando uno dice, ‘yo seré Indra, el rey del cielo’, o ‘yo disfrutaré los placeres mundanos’ en la vena de Chârvâka, el Epicuro de la India, cuya filosofía establece que el placer es el más elevado bien, o también, ‘yo pediré prestado y beberé, y no pensaré en pagar mi deuda; haré arreglos convenientes para llevar una vida placentera en este mundo, y ser un gran disfrutador. Adquiriré y preservaré la salud; haré buen uso de los dientes caninos, al comer pescado y carne, y vigorosamente aprovecharé la función de la juventud’ y así por el estilo. </w:t>
      </w:r>
      <w:r>
        <w:rPr>
          <w:i/>
        </w:rPr>
        <w:t>Achit-mâtra-vâda</w:t>
      </w:r>
      <w:r>
        <w:rPr/>
        <w:t xml:space="preserve"> es el nombre que se le da a la tentativa por aniquilar la existencia consciente, con el fundamento de que el </w:t>
      </w:r>
      <w:r>
        <w:rPr>
          <w:i/>
        </w:rPr>
        <w:t>achid-vâda</w:t>
      </w:r>
      <w:r>
        <w:rPr/>
        <w:t xml:space="preserve"> es sólo temporal y la existencia consciente es la raíz inevitable de todos los problemas y miserias. De acuerdo a ellos, la extinción de la existencia consciente es la cosa más laudable y valiosa, ya que la existencia es la raíz de todos los males. Sakyasimha, Kapila, etc., fueron los que expusieron esta doctrina. El </w:t>
      </w:r>
      <w:r>
        <w:rPr>
          <w:i/>
        </w:rPr>
        <w:t>chinmâtra-vâda</w:t>
      </w:r>
      <w:r>
        <w:rPr/>
        <w:t xml:space="preserve"> es el nombre que se le da a la tentativa de fundirse en el </w:t>
      </w:r>
      <w:r>
        <w:rPr>
          <w:i/>
        </w:rPr>
        <w:t>Brahman</w:t>
      </w:r>
      <w:r>
        <w:rPr/>
        <w:t xml:space="preserve"> y de esta manera destruir la propiedad </w:t>
      </w:r>
      <w:r>
        <w:rPr>
          <w:i/>
        </w:rPr>
        <w:t>anu-chit</w:t>
      </w:r>
      <w:r>
        <w:rPr/>
        <w:t xml:space="preserve"> de las </w:t>
      </w:r>
      <w:r>
        <w:rPr>
          <w:i/>
        </w:rPr>
        <w:t>jivas</w:t>
      </w:r>
      <w:r>
        <w:rPr/>
        <w:t xml:space="preserve">. Shankârâchârya y antes que él, Dattâtreya, expusieron esta doctrina. Las diferentes </w:t>
      </w:r>
      <w:r>
        <w:rPr>
          <w:i/>
        </w:rPr>
        <w:t>anu-chetanâmsas</w:t>
      </w:r>
      <w:r>
        <w:rPr/>
        <w:t xml:space="preserve"> (</w:t>
      </w:r>
      <w:r>
        <w:rPr>
          <w:i/>
        </w:rPr>
        <w:t>jivas</w:t>
      </w:r>
      <w:r>
        <w:rPr/>
        <w:t xml:space="preserve">) del </w:t>
      </w:r>
      <w:r>
        <w:rPr>
          <w:i/>
        </w:rPr>
        <w:t xml:space="preserve">Chit </w:t>
      </w:r>
      <w:r>
        <w:rPr/>
        <w:t xml:space="preserve">Total (Dios), al permanecer siempre atraídas por el </w:t>
      </w:r>
      <w:r>
        <w:rPr>
          <w:i/>
        </w:rPr>
        <w:t>Vibhu-Chetana</w:t>
      </w:r>
      <w:r>
        <w:rPr/>
        <w:t xml:space="preserve"> (Dios), muestran Amor hacia Él: esto es conocido como </w:t>
      </w:r>
      <w:r>
        <w:rPr>
          <w:i/>
        </w:rPr>
        <w:t>chit-vilâsa-vaichitrya</w:t>
      </w:r>
      <w:r>
        <w:rPr/>
        <w:t xml:space="preserve">. Aquí el </w:t>
      </w:r>
      <w:r>
        <w:rPr>
          <w:i/>
        </w:rPr>
        <w:t>âtmâ</w:t>
      </w:r>
      <w:r>
        <w:rPr/>
        <w:t xml:space="preserve"> (el alma) se encuentra siempre empeñada en las actividades festivas de Dios. En éstas, no hay pecados ni ofensas espirituales, más infames que los pecados, como el estado cubierto del alma planteado por la doctrina </w:t>
      </w:r>
      <w:r>
        <w:rPr>
          <w:i/>
        </w:rPr>
        <w:t>achid-vâda</w:t>
      </w:r>
      <w:r>
        <w:rPr/>
        <w:t xml:space="preserve">, la tentativa de aniquilar el </w:t>
      </w:r>
      <w:r>
        <w:rPr>
          <w:i/>
        </w:rPr>
        <w:t>âtmâ</w:t>
      </w:r>
      <w:r>
        <w:rPr/>
        <w:t xml:space="preserve"> y el </w:t>
      </w:r>
      <w:r>
        <w:rPr>
          <w:i/>
        </w:rPr>
        <w:t>Paramâtmâ</w:t>
      </w:r>
      <w:r>
        <w:rPr/>
        <w:t xml:space="preserve"> de la doctrina </w:t>
      </w:r>
      <w:r>
        <w:rPr>
          <w:i/>
        </w:rPr>
        <w:t>achid-mâtra-vâda</w:t>
      </w:r>
      <w:r>
        <w:rPr/>
        <w:t xml:space="preserve">, o el suicidio espiritual como en la </w:t>
      </w:r>
      <w:r>
        <w:rPr>
          <w:i/>
        </w:rPr>
        <w:t>chinmâtra</w:t>
      </w:r>
      <w:r>
        <w:rPr/>
        <w:t>-</w:t>
      </w:r>
      <w:r>
        <w:rPr>
          <w:i/>
        </w:rPr>
        <w:t xml:space="preserve">vâda. </w:t>
      </w:r>
      <w:r>
        <w:rPr/>
        <w:t xml:space="preserve">He aquí la completa exhibición, la plena belleza y la completa alianza del </w:t>
      </w:r>
      <w:r>
        <w:rPr>
          <w:i/>
        </w:rPr>
        <w:t>Paramâtmâ</w:t>
      </w:r>
      <w:r>
        <w:rPr/>
        <w:t xml:space="preserve"> y el </w:t>
      </w:r>
      <w:r>
        <w:rPr>
          <w:i/>
        </w:rPr>
        <w:t>âtmâ</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P: -Acaba de exponer verdades filosóficas muy elevadas, las cuales me tomará un tiempo considerable el poder asimilar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R: No sólo el tiempo ayudará. Estas verdades deben ser escuchadas una y otra vez verbalmente de las bocas de los verdaderos </w:t>
      </w:r>
      <w:r>
        <w:rPr>
          <w:i/>
        </w:rPr>
        <w:t>Âchâryas</w:t>
      </w:r>
      <w:r>
        <w:rPr/>
        <w:t xml:space="preserve">. Hace algún tiempo el Sr. Chapman (de la Librería Imperial) escuchó durante dos o tres horas la filosofía de </w:t>
      </w:r>
      <w:r>
        <w:rPr>
          <w:b/>
        </w:rPr>
        <w:t>Shri Chaitanya Deva</w:t>
      </w:r>
      <w:r>
        <w:rPr/>
        <w:t xml:space="preserve"> y al final admitió que incluso para un escolar como él, esta filosofía era extremadamente difícil de penetrar. Así que no puede ser comprendida sin escucharla repetidamente con una actitud sumi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t>CAPÍTULO I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LA CONSIG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Nunca debemos olvidar que todas las entidades de este mundo son esencialmente protegidas por los pies de loto de </w:t>
      </w:r>
      <w:r>
        <w:rPr>
          <w:i/>
        </w:rPr>
        <w:t>Shri Guru</w:t>
      </w:r>
      <w:r>
        <w:rPr/>
        <w:t>, para ayudarle a la expansión de Sus servicios».                                (P. 19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Debemos llamar a la puerta de cada uno de los buscadores de la Verdad, portando en nuestras cabezas, para ofrecérselos, el cofre de la Verdad Genuina. No es asunto nuestro el que seamos exaltados o desanimados por la alabanza o el desprecio de cualquier persona».                                             (P. 19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Debemos practicar la función del predicador peripatético (ambulante), al portar en alto la bandera victoriosa de los mandatos de </w:t>
      </w:r>
      <w:r>
        <w:rPr>
          <w:b/>
        </w:rPr>
        <w:t>Gourasûndara</w:t>
      </w:r>
      <w:r>
        <w:rPr/>
        <w:t xml:space="preserve">, por la sumisión constante a </w:t>
      </w:r>
      <w:r>
        <w:rPr>
          <w:i/>
        </w:rPr>
        <w:t>Shri Guru</w:t>
      </w:r>
      <w:r>
        <w:rPr/>
        <w:t xml:space="preserve"> y a los </w:t>
      </w:r>
      <w:r>
        <w:rPr>
          <w:i/>
        </w:rPr>
        <w:t>Vaishnavas</w:t>
      </w:r>
      <w:r>
        <w:rPr/>
        <w:t>, fijando nuestro ojo en la Estrella Polar del escuchar la Voz Trascendental».                              (P. 19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Nosotros no somos ni disfrutadores ni renunciantes de las entidades mundanas. Reconocemos como nuestro más elevado objetivo el deseo de portar con veneración el calzado de la orden trascendental de los </w:t>
      </w:r>
      <w:r>
        <w:rPr>
          <w:i/>
        </w:rPr>
        <w:t>Paramahamsas</w:t>
      </w:r>
      <w:r>
        <w:rPr/>
        <w:t>».                                                                                                                 (P. 19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ánsc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i/>
          <w:i/>
        </w:rPr>
      </w:pPr>
      <w:r>
        <w:rPr>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Yo salgo a cantar la historia de </w:t>
      </w:r>
      <w:r>
        <w:rPr>
          <w:b/>
        </w:rPr>
        <w:t>Shri Hari</w:t>
      </w:r>
      <w:r>
        <w:rPr/>
        <w:t xml:space="preserve"> con el melodioso acompañamiento de la </w:t>
      </w:r>
      <w:r>
        <w:rPr>
          <w:i/>
        </w:rPr>
        <w:t>Vinâ</w:t>
      </w:r>
      <w:r>
        <w:rPr/>
        <w:t xml:space="preserve"> que Dios me dio, la cual es capaz de evocar los variados sonidos musicales que descansan en el </w:t>
      </w:r>
      <w:r>
        <w:rPr>
          <w:i/>
        </w:rPr>
        <w:t>Brahman</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                                                                                                                            </w:t>
      </w:r>
      <w:r>
        <w:rPr/>
        <w:t>(Así canta Nâr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ánsc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Ciertamente, bendito es este sabio divino (Nârada), quien mientras canta la Gloria de </w:t>
      </w:r>
      <w:r>
        <w:rPr>
          <w:b/>
        </w:rPr>
        <w:t>Vishnu</w:t>
      </w:r>
      <w:r>
        <w:rPr/>
        <w:t xml:space="preserve"> (el Portador de la </w:t>
      </w:r>
      <w:r>
        <w:rPr>
          <w:i/>
        </w:rPr>
        <w:t>Sârânga</w:t>
      </w:r>
      <w:r>
        <w:rPr/>
        <w:t>) acompañado de su instrumento de cuerdas (</w:t>
      </w:r>
      <w:r>
        <w:rPr>
          <w:i/>
        </w:rPr>
        <w:t>Vinâ</w:t>
      </w:r>
      <w:r>
        <w:rPr/>
        <w:t xml:space="preserve">), no solamente él se siente (de esta manera) embriagado (con alegría), sino que también alegra al mundo afligid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                                                                                                </w:t>
      </w:r>
      <w:r>
        <w:rPr/>
        <w:t>Srimad Bhâgavatam Canto. I. v33-3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sánsc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i/>
          <w:i/>
        </w:rPr>
      </w:pPr>
      <w:r>
        <w:rPr>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A ése que expone el conocimiento del </w:t>
      </w:r>
      <w:r>
        <w:rPr>
          <w:i/>
        </w:rPr>
        <w:t>Brahman</w:t>
      </w:r>
      <w:r>
        <w:rPr/>
        <w:t>, que ilumina a mis devotos sin mácula, Yo Graciosamente Me presento ante él, por Mi propia iniciativa. Aquél que perfectamente ahonda a otros este conocimiento profundamente sagrado y purificador, podrá por virtud de su poder revelarMe día tras día a ellos, al él purificarse espiritualmente».           Srimad Bhâgavatam. Canto. XI. cp.29. v26-2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t>CAPÍTULO I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t>LA CONSIG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rPr>
      </w:pPr>
      <w:r>
        <w:rPr>
          <w:b/>
          <w:sz w:val="28"/>
        </w:rPr>
      </w:r>
    </w:p>
    <w:p>
      <w:pPr>
        <w:pStyle w:val="Normal"/>
        <w:tabs>
          <w:tab w:val="left" w:pos="708" w:leader="none"/>
          <w:tab w:val="left" w:pos="81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8"/>
        <w:jc w:val="both"/>
        <w:rPr/>
      </w:pPr>
      <w:r>
        <w:rPr>
          <w:position w:val="-57"/>
          <w:sz w:val="111"/>
        </w:rPr>
        <w:t>H</w:t>
      </w:r>
      <w:r>
        <w:rPr/>
        <w:t xml:space="preserve">a llegado el feliz día, en el cual estamos destinados a difundir el mensaje de nuestro Gran Amo </w:t>
        <w:br/>
        <w:tab/>
        <w:tab/>
        <w:t xml:space="preserve">a rincones distantes de la Tierra. El servicio espiritual al que estamos dedicados, ahora ha </w:t>
        <w:br/>
        <w:tab/>
        <w:tab/>
        <w:t xml:space="preserve">pasado del estado de capullo y se ha desarrollado en una flor cuyo aroma tenemos que transportar a través de los mares con esa voluntad que caracteriza a Shri Hanumân, cuando saltó por encima del ancho océano con el mensaje de </w:t>
      </w:r>
      <w:r>
        <w:rPr>
          <w:b/>
        </w:rPr>
        <w:t>Shri Râma</w:t>
      </w:r>
      <w:r>
        <w:rPr/>
        <w:t xml:space="preserve">. Esta extensión del obsequio espiritual de </w:t>
      </w:r>
      <w:r>
        <w:rPr>
          <w:b/>
        </w:rPr>
        <w:t>Shri Chaitanya Mahâprabhu</w:t>
      </w:r>
      <w:r>
        <w:rPr/>
        <w:t xml:space="preserve"> a las naciones extranjeras es nuestra humilde ofrenda a Sus P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 espina dorsal de nuestros </w:t>
      </w:r>
      <w:r>
        <w:rPr>
          <w:i/>
        </w:rPr>
        <w:t>Maths</w:t>
      </w:r>
      <w:r>
        <w:rPr/>
        <w:t>, Mahamahopadeshaka Âchâryatrika Shrimad Kunjabihari Vidyâbhusana, Bhaktishastri (el nombre pre-</w:t>
      </w:r>
      <w:r>
        <w:rPr>
          <w:i/>
        </w:rPr>
        <w:t>sanyas</w:t>
      </w:r>
      <w:r>
        <w:rPr/>
        <w:t xml:space="preserve"> de Su Santidad Srimad Bhakti Vilas Tirtha Goswami Maharaj, el entonces Presidente Acharya del </w:t>
      </w:r>
      <w:r>
        <w:rPr>
          <w:i/>
        </w:rPr>
        <w:t>Shri Chaitanya Math</w:t>
      </w:r>
      <w:r>
        <w:rPr/>
        <w:t xml:space="preserve"> y sus centros </w:t>
      </w:r>
      <w:r>
        <w:rPr>
          <w:i/>
        </w:rPr>
        <w:t>Shri Gaudiya Maths</w:t>
      </w:r>
      <w:r>
        <w:rPr/>
        <w:t xml:space="preserve">) y aquellos numerosos sirvientes de los </w:t>
      </w:r>
      <w:r>
        <w:rPr>
          <w:i/>
        </w:rPr>
        <w:t>Maths</w:t>
      </w:r>
      <w:r>
        <w:rPr/>
        <w:t xml:space="preserve"> que son los propagadores y ayudantes de sus métodos consolidadores, poseedores de una devoción leal a la causa, son el cuerpo, los miembros secundarios, las armas y asociados de </w:t>
      </w:r>
      <w:r>
        <w:rPr>
          <w:b/>
        </w:rPr>
        <w:t>Shri Gaurasûndara</w:t>
      </w:r>
      <w:r>
        <w:rPr/>
        <w:t>, al ser el sólido fundamento de la propaganda hacia todas partes del mun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Las Palabras de instrucción de </w:t>
      </w:r>
      <w:r>
        <w:rPr>
          <w:b/>
        </w:rPr>
        <w:t>Shri Gaurasûndara</w:t>
      </w:r>
      <w:r>
        <w:rPr/>
        <w:t xml:space="preserve"> son en verdad Su Hermoso Cuerpo; los predicadores de Su Palabra a través de las Eras son Sus miembros secundarios; la enseñanza de </w:t>
      </w:r>
      <w:r>
        <w:rPr>
          <w:b/>
        </w:rPr>
        <w:t>Shri Gaurasûndara</w:t>
      </w:r>
      <w:r>
        <w:rPr/>
        <w:t xml:space="preserve"> es Su Potente arma; y la Gracia del mismo </w:t>
      </w:r>
      <w:r>
        <w:rPr>
          <w:b/>
        </w:rPr>
        <w:t>Hari</w:t>
      </w:r>
      <w:r>
        <w:rPr/>
        <w:t xml:space="preserve"> establecida en la Palabra de </w:t>
      </w:r>
      <w:r>
        <w:rPr>
          <w:b/>
        </w:rPr>
        <w:t>Shri Chaitanya</w:t>
      </w:r>
      <w:r>
        <w:rPr/>
        <w:t xml:space="preserve">, es Su asociada eterna. Por ello, con el propósito de presentar verdaderamente a </w:t>
      </w:r>
      <w:r>
        <w:rPr>
          <w:b/>
        </w:rPr>
        <w:t>Shri Gaurasûndara</w:t>
      </w:r>
      <w:r>
        <w:rPr/>
        <w:t>, el Señor de los Gaudiyas, a los extranjeros, estoy dirigiendo estas pocas palabras a los predicadores que están por salir a los países más allá de la Ind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Encontramos los siguientes grandes preceptos (</w:t>
      </w:r>
      <w:r>
        <w:rPr>
          <w:i/>
        </w:rPr>
        <w:t>Mahâvakyas</w:t>
      </w:r>
      <w:r>
        <w:rPr/>
        <w:t xml:space="preserve">) en el cuerpo de la Enseñanza que nos ha sido dispensada por el Amo Supremo de todos los Amos: «Cantar constantemente el discurso de </w:t>
      </w:r>
      <w:r>
        <w:rPr>
          <w:b/>
        </w:rPr>
        <w:t>Hari</w:t>
      </w:r>
      <w:r>
        <w:rPr/>
        <w:t xml:space="preserve">: 1) al ser extremadamente más humildes que la hoja de pasto, 2) al ser más tolerantes que un árbol, 3) al no buscar honor para uno mismo y 4) al ofrecer el debido honor a todas las entidades. Esto, es la más elevada función natural de las almas puras individuales». Los pies de loto de mi </w:t>
      </w:r>
      <w:r>
        <w:rPr>
          <w:i/>
        </w:rPr>
        <w:t>Shri Gurudeva</w:t>
      </w:r>
      <w:r>
        <w:rPr/>
        <w:t>, me atrajeron a su servicio, al manifestarse como la personificación viviente de estos cuatro preceptos. Mis amigos estarán en la posición de atraer a todas las almas del mundo al escañuelo (banquillo para los pies) de la Verdad Genuina al adquirir el mismo método infali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La joya cimera de la orden de los Sanyasis de la triple-</w:t>
      </w:r>
      <w:r>
        <w:rPr>
          <w:i/>
        </w:rPr>
        <w:t>danda</w:t>
      </w:r>
      <w:r>
        <w:rPr/>
        <w:t>, Shrila Parbhodhânanda Saraswati Goswâmipâda, ha enseñado el mismo proceso a aquellos que asumen la triple-</w:t>
      </w:r>
      <w:r>
        <w:rPr>
          <w:i/>
        </w:rPr>
        <w:t>danda</w:t>
      </w:r>
      <w:r>
        <w:rPr/>
        <w:t xml:space="preserve"> de la renunciación con las siguientes palabras: «Menciono esto, manteniendo una paja entre mis dientes, al caer ante sus pies y exclamando cientos de súplicas. Todas ustedes almas buenas, lanzando a una distancia todo, practiquen el amor por los Pies de </w:t>
      </w:r>
      <w:r>
        <w:rPr>
          <w:b/>
        </w:rPr>
        <w:t>Shri Chaitanya</w:t>
      </w:r>
      <w:r>
        <w:rPr/>
        <w:t xml:space="preserve">, Quien es tan sobresalientemente Hermoso». Al seguir los pasos de todos los devotos del pasado, yo me estoy sometiendo a ellos, para buscar el método idéntico de propagan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b/>
        </w:rPr>
        <w:t>Shri Krishna Chaitanya Deva</w:t>
      </w:r>
      <w:r>
        <w:rPr/>
        <w:t xml:space="preserve"> es el Maestro Supremo de todos los maestros de este mundo y el poseedor de una inteligencia ideal que es la más elevada de todas. Deberá ser nuestro único deber el constantemente cantar esas palabras que son para limpiar el espejo del corazón, las cuales Él habla en Sus Ocho Preceptos o </w:t>
      </w:r>
      <w:r>
        <w:rPr>
          <w:i/>
        </w:rPr>
        <w:t>Shikshâstakam</w:t>
      </w:r>
      <w:r>
        <w:rPr/>
        <w:t xml:space="preserve">. Nosotros sólo somos los portadores de la Palabra Trascendental. En ninguna circunstancia deberemos vacilar en ofrecer todo el honor y cualquier facilidad, para los cuales son elegibles, a todas las personas de este mundo. Debemos implorarles a todos para ser bendecidos con la aptitud para el servicio de </w:t>
      </w:r>
      <w:r>
        <w:rPr>
          <w:b/>
        </w:rPr>
        <w:t>Krishna</w:t>
      </w:r>
      <w:r>
        <w:rPr/>
        <w:t xml:space="preserve">. Nos vamos a encontrar con numerosas personas de este mundo, quienes poseen una variedad infinita de caracteres, con disposición u hostilidad para el servicio de </w:t>
      </w:r>
      <w:r>
        <w:rPr>
          <w:b/>
        </w:rPr>
        <w:t>Krishna</w:t>
      </w:r>
      <w:r>
        <w:rPr/>
        <w:t>. Mas nosotros no debemos dimitir en nuestro servicio amoroso al Señor de nuestros corazones y deberemos ofrecerles el debido honor a todas las perso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Tendremos oportunidades, al acercarnos a diferentes personas en todas partes del mundo con la bolsa para venderles el discurso de </w:t>
      </w:r>
      <w:r>
        <w:rPr>
          <w:b/>
        </w:rPr>
        <w:t>Hari</w:t>
      </w:r>
      <w:r>
        <w:rPr/>
        <w:t xml:space="preserve">, de ver numerosas vistas, escuchar mucho y buscar derivar numerosos beneficios de nuestras experiencias. Quiera ser que nunca olvidemos que todas las entidades de este mundo son esencialmente protegidos de los Pies de Loto de </w:t>
      </w:r>
      <w:r>
        <w:rPr>
          <w:i/>
        </w:rPr>
        <w:t>Shri</w:t>
      </w:r>
      <w:r>
        <w:rPr/>
        <w:t xml:space="preserve"> </w:t>
      </w:r>
      <w:r>
        <w:rPr>
          <w:i/>
        </w:rPr>
        <w:t>Guru</w:t>
      </w:r>
      <w:r>
        <w:rPr/>
        <w:t xml:space="preserve"> para ayudar a la expansión de su servicio. Ojalá y siempre recordemos que todas las excelencias deben ser preparadas para esperar con la más intensa avidez una partícula de polvo de los Pies de Loto de mi </w:t>
      </w:r>
      <w:r>
        <w:rPr>
          <w:i/>
        </w:rPr>
        <w:t>Shri Guru</w:t>
      </w:r>
      <w:r>
        <w:rPr/>
        <w:t xml:space="preserve">; de otra manera, ellas son meramente el espejismo producido por la potencia ilusoria para nuestra ruina. Deseo recordarles a aquellos amigos míos que están procediendo hacia el Occidente para predicar las palabras de </w:t>
      </w:r>
      <w:r>
        <w:rPr>
          <w:b/>
        </w:rPr>
        <w:t>Shri Chaitanya</w:t>
      </w:r>
      <w:r>
        <w:rPr/>
        <w:t>, los dos preceptos de mi Maestro Shri Rup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1) «El empeño constante por cultivar la relación con </w:t>
      </w:r>
      <w:r>
        <w:rPr>
          <w:b/>
        </w:rPr>
        <w:t>Krishna</w:t>
      </w:r>
      <w:r>
        <w:rPr/>
        <w:t xml:space="preserve"> de una persona que estando libre de toda afinidad mundana, disfruta a las entidades de este mundo teniendo el debido respeto a lo apropiado en cada caso en el desempeño de su propósito, es denominado como el tipo de renunciación más adecuad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2) «La abnegación efectuada por las personas deseosas de liberación, o de entidades que tienen una afinidad con </w:t>
      </w:r>
      <w:r>
        <w:rPr>
          <w:b/>
        </w:rPr>
        <w:t>Hari</w:t>
      </w:r>
      <w:r>
        <w:rPr/>
        <w:t>, al considerar su naturaleza mundana, es denominado como renunciación poseedora de poco valor verdade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Yo les pido a todos mis amigos, que ofreciendo el debido honor a todas las personas, sigan en su prédica el ideal de Shri Sanâtana Goswâmi Prabhu en su exposición del siguiente aforismo del Vedanta: «La cesación del nacimiento mundano por el Sonido (Trascendental), la cesación de más nacimientos por el Sonido», bajo la sección del resultado por lograr, que se encuentra en esos </w:t>
      </w:r>
      <w:r>
        <w:rPr>
          <w:i/>
        </w:rPr>
        <w:t>Shlokas</w:t>
      </w:r>
      <w:r>
        <w:rPr/>
        <w:t xml:space="preserve">, como Toda las Glorias a la Bienaventuranza del Nombre de </w:t>
      </w:r>
      <w:r>
        <w:rPr>
          <w:b/>
        </w:rPr>
        <w:t>Murâri</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sas naciones a las que ustedes se dirigen para la propagación del canto de </w:t>
      </w:r>
      <w:r>
        <w:rPr>
          <w:b/>
        </w:rPr>
        <w:t>Hari</w:t>
      </w:r>
      <w:r>
        <w:rPr/>
        <w:t xml:space="preserve"> están situadas en la cima de la destreza en todos los asuntos de este mundo. Ellos tienen la pericia en el ejercicio del criterio racionalista, están dotados con la cualidad de los buenos modales y son superiores y gloriosos en numerosos aspectos. Por ello, debemos mantener firmemente nuestra esperanza y probar que ellos son dignos recipientes para escuchar la Voz Trascendental, si es que les abrimos los pórticos de la exhibición natural de los argumentos duraderos y el criterio perdurable. Si desempacamos nuestro equipaje del discurso genuino de </w:t>
      </w:r>
      <w:r>
        <w:rPr>
          <w:b/>
        </w:rPr>
        <w:t>Hari</w:t>
      </w:r>
      <w:r>
        <w:rPr/>
        <w:t xml:space="preserve"> al depender en las cualidades de tolerancia, éste seguramente recibirá la guirnalda de bienvenida de parte de los corazones de las naciones poseedoras de una inteligencia penetra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Al llevar a cabo esta propaganda, no estamos actuando con ninguna tentativa de rivalidad o de hostilidad. Debemos siempre tener en mente esto. Deberemos llamar a la puerta de cada uno de los buscadores de la Verdad, portando en nuestras cabezas el cofre de la Verdad Genuina para ofrecérselas. No es asunto nuestro el ser exaltados o desanimados por la alabanza o el desprecio de cualquier persona. Tenemos que estar constantemente despiertos al deber de incrementar el placer de nuestro Amo, al servirLe con una sinceridad perfec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No debemos mirar al mundo y ser acongojados con la mentalidad que es oprimida por el sentido de deficiencia, o podría ser por la pobreza o por la demostración de erudición mundana, rango, etc., que provenga de cualquier persona en particular. Este es el estado de olvido de nuestras verdaderas entidades. Todas las personas de este mundo son verdaderamente superiores a nosotros en cualquier aspecto, en lo que se refiere a este mundo. Todos esos asuntos no son mercaderías que sean aptas de ser codiciadas por nosotros. Nosotros solamente somos indigentes con las triple-</w:t>
      </w:r>
      <w:r>
        <w:rPr>
          <w:i/>
        </w:rPr>
        <w:t>danda</w:t>
      </w:r>
      <w:r>
        <w:rPr/>
        <w:t xml:space="preserve"> de la renunciación, dedicados a cantar las Palabras de </w:t>
      </w:r>
      <w:r>
        <w:rPr>
          <w:b/>
        </w:rPr>
        <w:t>Shri Chaitanya</w:t>
      </w:r>
      <w:r>
        <w:rPr/>
        <w:t xml:space="preserve">. No tenemos ningún otro objetivo más por desear que no sea el placer de servir a </w:t>
      </w:r>
      <w:r>
        <w:rPr>
          <w:b/>
        </w:rPr>
        <w:t>Shri Hari</w:t>
      </w:r>
      <w:r>
        <w:rPr/>
        <w:t>-</w:t>
      </w:r>
      <w:r>
        <w:rPr>
          <w:i/>
        </w:rPr>
        <w:t>Guru-Vaishnavas</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No somos los operadores del instrumento, sino únicamente los instrumentos. Debemos tener presente siempre esto en nuestra mente. Los </w:t>
      </w:r>
      <w:r>
        <w:rPr>
          <w:i/>
        </w:rPr>
        <w:t>Bhikshus</w:t>
      </w:r>
      <w:r>
        <w:rPr/>
        <w:t xml:space="preserve"> de la triple-</w:t>
      </w:r>
      <w:r>
        <w:rPr>
          <w:i/>
        </w:rPr>
        <w:t>danda</w:t>
      </w:r>
      <w:r>
        <w:rPr/>
        <w:t xml:space="preserve"> son las </w:t>
      </w:r>
      <w:r>
        <w:rPr>
          <w:i/>
        </w:rPr>
        <w:t xml:space="preserve">mridangas </w:t>
      </w:r>
      <w:r>
        <w:rPr/>
        <w:t xml:space="preserve">vivientes de </w:t>
      </w:r>
      <w:r>
        <w:rPr>
          <w:b/>
        </w:rPr>
        <w:t>Shri Chaitanya</w:t>
      </w:r>
      <w:r>
        <w:rPr/>
        <w:t xml:space="preserve">. Debemos ofrecer constantemente el emitir nuestra música a los Pies de Loto de </w:t>
      </w:r>
      <w:r>
        <w:rPr>
          <w:i/>
        </w:rPr>
        <w:t>Shri Guru</w:t>
      </w:r>
      <w:r>
        <w:rPr/>
        <w:t>. Debemos practicar la función del predicador peripatético (</w:t>
      </w:r>
      <w:r>
        <w:rPr>
          <w:i/>
        </w:rPr>
        <w:t>pari-vrâjaka</w:t>
      </w:r>
      <w:r>
        <w:rPr/>
        <w:t xml:space="preserve">), al portar en alto la bandera victoriosa de los mandatos del Divino </w:t>
      </w:r>
      <w:r>
        <w:rPr>
          <w:b/>
        </w:rPr>
        <w:t>Shri</w:t>
      </w:r>
      <w:r>
        <w:rPr/>
        <w:t xml:space="preserve"> </w:t>
      </w:r>
      <w:r>
        <w:rPr>
          <w:b/>
        </w:rPr>
        <w:t>Gourasûndara</w:t>
      </w:r>
      <w:r>
        <w:rPr/>
        <w:t xml:space="preserve">, por la sumisión constante a </w:t>
      </w:r>
      <w:r>
        <w:rPr>
          <w:i/>
        </w:rPr>
        <w:t>Shri Guru</w:t>
      </w:r>
      <w:r>
        <w:rPr/>
        <w:t xml:space="preserve"> y a los </w:t>
      </w:r>
      <w:r>
        <w:rPr>
          <w:i/>
        </w:rPr>
        <w:t>Vaishnavas</w:t>
      </w:r>
      <w:r>
        <w:rPr/>
        <w:t xml:space="preserve">, fijando nuestro ojo en la Estrella Polar del escuchar la Voz Trascendental. Siempre debemos tener presente en nuestra mente que hemos sido iniciados con los votos del predicador peripatético con el único propósito de promulgar los Deseos del Corazón de </w:t>
      </w:r>
      <w:r>
        <w:rPr>
          <w:i/>
        </w:rPr>
        <w:t>Shri Guru</w:t>
      </w:r>
      <w:r>
        <w:rPr/>
        <w:t xml:space="preserve"> y </w:t>
      </w:r>
      <w:r>
        <w:rPr>
          <w:i/>
        </w:rPr>
        <w:t>Gaurânga</w:t>
      </w:r>
      <w:r>
        <w:rPr/>
        <w:t xml:space="preserve">. Si nos encontramos constantemente inspirados con el deber de disertar acerca de la Verdad, bajo la guía de </w:t>
      </w:r>
      <w:r>
        <w:rPr>
          <w:i/>
        </w:rPr>
        <w:t>Shri Guru</w:t>
      </w:r>
      <w:r>
        <w:rPr/>
        <w:t xml:space="preserve">, con ningún anhelo por viajar, ni tampoco alguna forma velada de deseo que no sea el cantar el </w:t>
      </w:r>
      <w:r>
        <w:rPr>
          <w:b/>
        </w:rPr>
        <w:t>Hari</w:t>
      </w:r>
      <w:r>
        <w:rPr/>
        <w:t>-</w:t>
      </w:r>
      <w:r>
        <w:rPr>
          <w:i/>
        </w:rPr>
        <w:t>Nâma</w:t>
      </w:r>
      <w:r>
        <w:rPr/>
        <w:t>, ningún terror golpeará nuestros coraz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El servicio solemne del Nombre, la Morada Trascendental y el Deseo de </w:t>
      </w:r>
      <w:r>
        <w:rPr>
          <w:b/>
        </w:rPr>
        <w:t>Shri Gaurasûndara</w:t>
      </w:r>
      <w:r>
        <w:rPr/>
        <w:t xml:space="preserve">, es nuestra única función eterna. Nosotros somos </w:t>
      </w:r>
      <w:r>
        <w:rPr>
          <w:i/>
        </w:rPr>
        <w:t>Bhikshus</w:t>
      </w:r>
      <w:r>
        <w:rPr/>
        <w:t xml:space="preserve"> con la triple-</w:t>
      </w:r>
      <w:r>
        <w:rPr>
          <w:i/>
        </w:rPr>
        <w:t>danda</w:t>
      </w:r>
      <w:r>
        <w:rPr/>
        <w:t xml:space="preserve">. Aun la recolección de una ínfima limosna, como la reunida por la abejas, es nuestro único medio para servir a la presencia de la Forma Divina Manifiesta del </w:t>
      </w:r>
      <w:r>
        <w:rPr>
          <w:i/>
        </w:rPr>
        <w:t>Shri Chaitanya Math</w:t>
      </w:r>
      <w:r>
        <w:rPr/>
        <w:t xml:space="preserve"> por todo el mundo. Nosotros no somos ni disfrutadores ni renunciantes de las entidades mundanas. Reconocemos como nuestro más elevado objetivo el deseo de portar con veneración el calzado de la orden trascendental de los </w:t>
      </w:r>
      <w:r>
        <w:rPr>
          <w:i/>
        </w:rPr>
        <w:t>Paramahamsas</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t xml:space="preserve">Será nuestro único deber el proclamar ante toda la gente, que la completa confianza en la Verdad Trascendental Absoluta, es por mucho la forma más elevada de libertad, y una, que es infinitamente superior a la independiente supremacía parcial sobre la reflejada entidad distorsionada en la forma de este mundo terrenal. Al mantener como súplica la paja entre nuestros dientes, deberemos portar en alto la bandera de esa verdadera libertad a todas las personas. Deberemos estar constantemente empeñados en cantar el regocijador Nombre de </w:t>
      </w:r>
      <w:r>
        <w:rPr>
          <w:b/>
        </w:rPr>
        <w:t>Shri Hari</w:t>
      </w:r>
      <w:r>
        <w:rPr/>
        <w:t>, al adoptar como nuestro iluminado principio fundamental, que el más elevado sendero es el de la sumisión, apoyado por Shri Rupa con la adicional exhortación de abrigar la fe firme de que Él siempre nos proteger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WW8Dropcap0">
    <w:name w:val="WW8Dropcap0"/>
    <w:qFormat/>
    <w:rPr>
      <w:sz w:val="9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21:41:00Z</dcterms:created>
  <dc:creator>Preferred Customer</dc:creator>
  <dc:description/>
  <dc:language>en-US</dc:language>
  <cp:lastModifiedBy>Preferred Customer</cp:lastModifiedBy>
  <dcterms:modified xsi:type="dcterms:W3CDTF">1999-03-02T23:29:00Z</dcterms:modified>
  <cp:revision>13</cp:revision>
  <dc:subject/>
  <dc:title>Nota del Traductor</dc:title>
</cp:coreProperties>
</file>