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Arial Unicode MS"/>
          <w:smallCaps/>
          <w:sz w:val="22"/>
        </w:rPr>
      </w:pPr>
      <w:r>
        <w:rPr>
          <w:rFonts w:eastAsia="Arial Unicode MS"/>
          <w:smallCaps/>
          <w:sz w:val="22"/>
        </w:rPr>
      </w:r>
    </w:p>
    <w:p>
      <w:pPr>
        <w:pStyle w:val="Normal"/>
        <w:tabs>
          <w:tab w:val="clear" w:pos="708"/>
          <w:tab w:val="left" w:pos="426" w:leader="none"/>
        </w:tabs>
        <w:jc w:val="both"/>
        <w:rPr>
          <w:rFonts w:eastAsia="Arial Unicode MS"/>
          <w:smallCaps/>
          <w:sz w:val="22"/>
          <w:lang w:val="es-ES_tradnl"/>
        </w:rPr>
      </w:pPr>
      <w:r>
        <w:rPr>
          <w:rFonts w:eastAsia="Arial Unicode MS"/>
          <w:smallCaps/>
          <w:sz w:val="22"/>
          <w:lang w:val="es-ES_tradnl"/>
        </w:rPr>
      </w:r>
    </w:p>
    <w:p>
      <w:pPr>
        <w:pStyle w:val="Normal"/>
        <w:jc w:val="both"/>
        <w:rPr>
          <w:smallCaps/>
          <w:sz w:val="22"/>
          <w:lang w:val="es-ES_tradnl"/>
        </w:rPr>
      </w:pPr>
      <w:r>
        <w:rPr>
          <w:smallCaps/>
          <w:sz w:val="22"/>
          <w:lang w:val="es-ES_tradnl"/>
        </w:rPr>
        <w:t> </w:t>
      </w:r>
    </w:p>
    <w:p>
      <w:pPr>
        <w:pStyle w:val="Heading1"/>
        <w:rPr>
          <w:bCs/>
          <w:smallCaps/>
          <w:sz w:val="22"/>
        </w:rPr>
      </w:pPr>
      <w:r>
        <w:rPr>
          <w:bCs/>
          <w:smallCaps/>
          <w:sz w:val="22"/>
        </w:rPr>
        <w:t>EL EVANGELIO DE SAN FELIPE</w:t>
      </w:r>
    </w:p>
    <w:p>
      <w:pPr>
        <w:pStyle w:val="Normal"/>
        <w:jc w:val="center"/>
        <w:rPr>
          <w:bCs/>
          <w:smallCaps/>
          <w:sz w:val="22"/>
          <w:lang w:val="es-ES_tradnl"/>
        </w:rPr>
      </w:pPr>
      <w:r>
        <w:rPr>
          <w:bCs/>
          <w:smallCaps/>
          <w:sz w:val="22"/>
          <w:lang w:val="es-ES_tradnl"/>
        </w:rPr>
      </w:r>
    </w:p>
    <w:p>
      <w:pPr>
        <w:pStyle w:val="Normal"/>
        <w:jc w:val="center"/>
        <w:rPr>
          <w:smallCaps/>
          <w:sz w:val="22"/>
          <w:lang w:val="es-ES_tradnl"/>
        </w:rPr>
      </w:pPr>
      <w:r>
        <w:rPr>
          <w:smallCaps/>
          <w:sz w:val="22"/>
          <w:lang w:val="es-ES_tradnl"/>
        </w:rPr>
      </w:r>
    </w:p>
    <w:p>
      <w:pPr>
        <w:pStyle w:val="TextBody"/>
        <w:rPr>
          <w:smallCaps/>
          <w:sz w:val="22"/>
        </w:rPr>
      </w:pPr>
      <w:r>
        <w:rPr>
          <w:smallCaps/>
          <w:sz w:val="22"/>
        </w:rPr>
        <w:t>1. UN HEBREO HACE A UN (CONVERTIDO) HEBREO Y SE LE LLAMA DE ESTA MANERA: NOVATO (PROSÉLITO). PERO UN NOVATO NO HACE A OTRO NOVATO. [ALGUNOS] SON COMO SON [ÉL] Y TAMBIÉN INFLUYEN A OTROS [A PARECERSE, MIENTRAS PARA LOS DEMÁS] LES BASTA QUE LLEGARON AL SER. (Ex 12:49, Hechos 6:5)</w:t>
      </w:r>
    </w:p>
    <w:p>
      <w:pPr>
        <w:pStyle w:val="TextBody"/>
        <w:rPr>
          <w:smallCaps/>
          <w:sz w:val="22"/>
        </w:rPr>
      </w:pPr>
      <w:r>
        <w:rPr>
          <w:smallCaps/>
          <w:sz w:val="22"/>
        </w:rPr>
      </w:r>
    </w:p>
    <w:p>
      <w:pPr>
        <w:pStyle w:val="Normal"/>
        <w:jc w:val="both"/>
        <w:rPr>
          <w:smallCaps/>
          <w:sz w:val="22"/>
          <w:lang w:val="es-ES_tradnl"/>
        </w:rPr>
      </w:pPr>
      <w:r>
        <w:rPr>
          <w:smallCaps/>
          <w:sz w:val="22"/>
          <w:lang w:val="es-ES_tradnl"/>
        </w:rPr>
        <w:t>2. EL ESCLAVO SÓLO ASPIRA A SER LIBERADO, MAS NO AMBICIONA LA PROPIEDAD DE SU AMO. PERO EL HIJO NO ES SÓLO HIJO, SINO TAMBIÉN SE ASCRIBE A SÍ MISMO LA HERENCIA DEL PADRE.</w:t>
      </w:r>
    </w:p>
    <w:p>
      <w:pPr>
        <w:pStyle w:val="Normal"/>
        <w:jc w:val="both"/>
        <w:rPr>
          <w:smallCaps/>
          <w:sz w:val="22"/>
          <w:lang w:val="es-ES_tradnl"/>
        </w:rPr>
      </w:pPr>
      <w:r>
        <w:rPr>
          <w:smallCaps/>
          <w:sz w:val="22"/>
          <w:lang w:val="es-ES_tradnl"/>
        </w:rPr>
      </w:r>
    </w:p>
    <w:p>
      <w:pPr>
        <w:pStyle w:val="Normal"/>
        <w:jc w:val="both"/>
        <w:rPr>
          <w:smallCaps/>
          <w:sz w:val="22"/>
          <w:lang w:val="es-ES_tradnl"/>
        </w:rPr>
      </w:pPr>
      <w:r>
        <w:rPr>
          <w:smallCaps/>
          <w:sz w:val="22"/>
          <w:lang w:val="es-ES_tradnl"/>
        </w:rPr>
        <w:t>3. LOS QUE HEREDAN LO MUERTO ESTÁN MUERTOS ELLOS MISMOS Y SON HEREDEROS DEL MUERTO. LOS QUE HEREDAN AL VIVO VIVEN ELLOS MISMOS Y SON HEREDEROS AMBOS DEL VIVO Y DEL MUERTO. LOS MUERTOS NO HEREDAN NADA. ¿PUES CÓMO VA A HEREDAR EL MUERTO? CUANDO EL MUERTO HEREDA AL VIVO, NO MORIRÁ SINO VIVIRÁ EL MUERTO.</w:t>
      </w:r>
    </w:p>
    <w:p>
      <w:pPr>
        <w:pStyle w:val="Normal"/>
        <w:jc w:val="both"/>
        <w:rPr>
          <w:smallCaps/>
          <w:sz w:val="22"/>
          <w:lang w:val="es-ES_tradnl"/>
        </w:rPr>
      </w:pPr>
      <w:r>
        <w:rPr>
          <w:smallCaps/>
          <w:sz w:val="22"/>
          <w:lang w:val="es-ES_tradnl"/>
        </w:rPr>
      </w:r>
    </w:p>
    <w:p>
      <w:pPr>
        <w:pStyle w:val="Normal"/>
        <w:jc w:val="both"/>
        <w:rPr>
          <w:smallCaps/>
          <w:sz w:val="22"/>
          <w:lang w:val="es-ES_tradnl"/>
        </w:rPr>
      </w:pPr>
      <w:r>
        <w:rPr>
          <w:smallCaps/>
          <w:sz w:val="22"/>
          <w:lang w:val="es-ES_tradnl"/>
        </w:rPr>
        <w:t>4. UN NACIONALISTA (GENTIL) NO MUERE, PUES NO HA VIVIDO NUNCA PARA QUE LUEGO PUEDA MORIR. ÉL QUE HA LLEGADO A CONFIAR EN LA VERDAD ESTÁ VIVO--Y CORRE PELIGRO DE MORIR (COMO MÁRTIR), PUES SE MANTIENE VIVO DESDE EL DÍA DE LA VENIDA DE CRISTO.</w:t>
      </w:r>
    </w:p>
    <w:p>
      <w:pPr>
        <w:pStyle w:val="Normal"/>
        <w:jc w:val="both"/>
        <w:rPr>
          <w:smallCaps/>
          <w:sz w:val="22"/>
          <w:lang w:val="es-ES_tradnl"/>
        </w:rPr>
      </w:pPr>
      <w:r>
        <w:rPr>
          <w:smallCaps/>
          <w:sz w:val="22"/>
          <w:lang w:val="es-ES_tradnl"/>
        </w:rPr>
      </w:r>
    </w:p>
    <w:p>
      <w:pPr>
        <w:pStyle w:val="Normal"/>
        <w:jc w:val="both"/>
        <w:rPr>
          <w:smallCaps/>
          <w:sz w:val="22"/>
          <w:lang w:val="es-ES_tradnl"/>
        </w:rPr>
      </w:pPr>
      <w:r>
        <w:rPr>
          <w:smallCaps/>
          <w:sz w:val="22"/>
          <w:lang w:val="es-ES_tradnl"/>
        </w:rPr>
        <w:t>5. EL SISTEMA SE INVENTA,</w:t>
      </w:r>
    </w:p>
    <w:p>
      <w:pPr>
        <w:pStyle w:val="Normal"/>
        <w:jc w:val="both"/>
        <w:rPr>
          <w:smallCaps/>
          <w:sz w:val="22"/>
          <w:lang w:val="es-ES_tradnl"/>
        </w:rPr>
      </w:pPr>
      <w:r>
        <w:rPr>
          <w:smallCaps/>
          <w:sz w:val="22"/>
          <w:lang w:val="es-ES_tradnl"/>
        </w:rPr>
        <w:t>LAS CIUDADES SE CONSTRUYEN,</w:t>
      </w:r>
    </w:p>
    <w:p>
      <w:pPr>
        <w:pStyle w:val="Normal"/>
        <w:jc w:val="both"/>
        <w:rPr>
          <w:smallCaps/>
          <w:sz w:val="22"/>
          <w:lang w:val="es-ES_tradnl"/>
        </w:rPr>
      </w:pPr>
      <w:r>
        <w:rPr>
          <w:smallCaps/>
          <w:sz w:val="22"/>
          <w:lang w:val="es-ES_tradnl"/>
        </w:rPr>
        <w:t>LOS MUERTOS SE SACAN.</w:t>
      </w:r>
    </w:p>
    <w:p>
      <w:pPr>
        <w:pStyle w:val="Normal"/>
        <w:jc w:val="both"/>
        <w:rPr>
          <w:smallCaps/>
          <w:sz w:val="22"/>
          <w:lang w:val="es-ES_tradnl"/>
        </w:rPr>
      </w:pPr>
      <w:r>
        <w:rPr>
          <w:smallCaps/>
          <w:sz w:val="22"/>
          <w:lang w:val="es-ES_tradnl"/>
        </w:rPr>
      </w:r>
    </w:p>
    <w:p>
      <w:pPr>
        <w:pStyle w:val="Normal"/>
        <w:jc w:val="both"/>
        <w:rPr>
          <w:smallCaps/>
          <w:sz w:val="22"/>
          <w:lang w:val="es-ES_tradnl"/>
        </w:rPr>
      </w:pPr>
      <w:r>
        <w:rPr>
          <w:smallCaps/>
          <w:sz w:val="22"/>
          <w:lang w:val="es-ES_tradnl"/>
        </w:rPr>
        <w:t>6. EN LOS DÍAS CUANDO ÉRAMOS HEBREOS ÉRAMOS HUÉRFANOS, TENIENDO SÓLO NUESTRA MADRE (EL ESPÍRITU). PERO AL HACERNOS CRÍSTICOS (MESIÁNICOS), EL PADRE SE APAREA CON LA MADRE.</w:t>
      </w:r>
    </w:p>
    <w:p>
      <w:pPr>
        <w:pStyle w:val="Normal"/>
        <w:jc w:val="both"/>
        <w:rPr>
          <w:smallCaps/>
          <w:sz w:val="22"/>
          <w:lang w:val="es-ES_tradnl"/>
        </w:rPr>
      </w:pPr>
      <w:r>
        <w:rPr>
          <w:smallCaps/>
          <w:sz w:val="22"/>
          <w:lang w:val="es-ES_tradnl"/>
        </w:rPr>
      </w:r>
    </w:p>
    <w:p>
      <w:pPr>
        <w:pStyle w:val="Normal"/>
        <w:jc w:val="both"/>
        <w:rPr>
          <w:smallCaps/>
          <w:sz w:val="22"/>
          <w:lang w:val="es-ES_tradnl"/>
        </w:rPr>
      </w:pPr>
      <w:r>
        <w:rPr>
          <w:smallCaps/>
          <w:sz w:val="22"/>
          <w:lang w:val="es-ES_tradnl"/>
        </w:rPr>
        <w:t>7. LOS QUE SIEMBRAN EN EL INVIERNO COSECHAN EN EL VERANO. EL INVIERNO ES EL SISTEMA, EL VERANO ES LA OTRA ÉPOCA. !SEMBREMOS EN EL MUNDO PARA QUE COSECHÁREMOS EN EL VERANO! A CAUSA DE ESTO, ES APROPIADO PARA NOSOTROS NO ORAR EN EL INVIERNO. LO QUE SUCEDE AL INVIERNO ES EL VERANO. PERO SI ALGUIEN COSECHA EN EL INVIERNO NO HABRÁ COSECHA SINO QUE ARRANCARÁ, PUESTO QUE DE ESTA MANERA NO SE PRODUCIRÁ FRUTO. NO SÓLO NO SALE [EN EL INVIERNO], SINO QUE INCLUSO EN EL OTRO SÁBADO PERMANECE SU CAMPO SIN FRUTO. (Mt 6:1-6, Tom 14,27)</w:t>
      </w:r>
    </w:p>
    <w:p>
      <w:pPr>
        <w:pStyle w:val="Normal"/>
        <w:jc w:val="both"/>
        <w:rPr>
          <w:smallCaps/>
          <w:sz w:val="22"/>
          <w:lang w:val="es-ES_tradnl"/>
        </w:rPr>
      </w:pPr>
      <w:r>
        <w:rPr>
          <w:smallCaps/>
          <w:sz w:val="22"/>
          <w:lang w:val="es-ES_tradnl"/>
        </w:rPr>
      </w:r>
    </w:p>
    <w:p>
      <w:pPr>
        <w:pStyle w:val="Normal"/>
        <w:jc w:val="both"/>
        <w:rPr>
          <w:smallCaps/>
          <w:sz w:val="22"/>
          <w:lang w:val="es-ES_tradnl"/>
        </w:rPr>
      </w:pPr>
      <w:r>
        <w:rPr>
          <w:smallCaps/>
          <w:sz w:val="22"/>
          <w:lang w:val="es-ES_tradnl"/>
        </w:rPr>
        <w:t>8. !EL CRISTO VINO! PARA ALGUNOS DE VERAS ÉL PAGABA RESCATE, MAS A OTROS LIBERABA, MÁS PARA OTROS EXPIABA. PAGÓ RESCATE PARA LOS ALIENADOS, LOS TRAJO A SÍ MISMO. Y LIBERTÓ A QUIENES LE VENÍAN. ESTOS ÉL PUSO DE PROMESAS EN SU VOLUNTAD. NO SÓLO AL MANIFESTARSE DESPRENDÍA VOLUNTARIAMENTE SU VIDA, SINO QUE DESDE EL DÍA DEL ORIGEN DEL MUNDO COLOCABA SU ALMA. LUEGO AL TIEMPO QUE ÉL DESEABA VINO LO MÁS TEMPRANO PARA RECUPERARLA, YA QUE ELLA ERA PUESTA ENTRE LOS PROMETIDOS. ELLA HABÍA CAÍDO BAJO LOS BANDIDOS Y HABÍA SIDO CAPTURADA, PERO ÉL LA LIBERÓ. ÉL EXPÍA POR AMBOS LOS BUENOS Y LOS MALOS EN EL MUNDO. (Jn 10:17-18)</w:t>
      </w:r>
    </w:p>
    <w:p>
      <w:pPr>
        <w:pStyle w:val="Normal"/>
        <w:jc w:val="both"/>
        <w:rPr>
          <w:smallCaps/>
          <w:sz w:val="22"/>
          <w:lang w:val="es-ES_tradnl"/>
        </w:rPr>
      </w:pPr>
      <w:r>
        <w:rPr>
          <w:smallCaps/>
          <w:sz w:val="22"/>
          <w:lang w:val="es-ES_tradnl"/>
        </w:rPr>
      </w:r>
    </w:p>
    <w:p>
      <w:pPr>
        <w:pStyle w:val="Normal"/>
        <w:jc w:val="both"/>
        <w:rPr>
          <w:smallCaps/>
          <w:sz w:val="22"/>
          <w:lang w:val="es-ES_tradnl"/>
        </w:rPr>
      </w:pPr>
      <w:r>
        <w:rPr>
          <w:smallCaps/>
          <w:sz w:val="22"/>
          <w:lang w:val="es-ES_tradnl"/>
        </w:rPr>
        <w:t>9. LA LUZ CON LA OSCURIDAD, LA VIDA CON LA MUERTE, LA DERECHA CON LA IZQUIERDA SON HERMANOS ENTRE SÍ. NO SE PUEDE SEPARAR LOS UNOS DE LOS OTROS. A CAUSA DE ESTO, NI ES UN BUENO LO BUENO NI SON UN MALO LOS MALOS NI ES UNA VIDA LA VIDA NI ES UNA MUERTE LA MUERTE. ASÍ CADA INDIVIDUO SE RESOLVERÁ HASTA SU PROPIO ORIGEN DESDE EL PRINCIPIO. MAS ELLOS QUE HAN SIDO EXALTADOS POR ENCIMA DEL MUNDO SON INDISOLUBLES Y ETERNOS. (Isa 45:7, Lam 3:38--compare el 'Tao' Chino)</w:t>
      </w:r>
    </w:p>
    <w:p>
      <w:pPr>
        <w:pStyle w:val="Normal"/>
        <w:jc w:val="both"/>
        <w:rPr>
          <w:smallCaps/>
          <w:sz w:val="22"/>
          <w:lang w:val="es-ES_tradnl"/>
        </w:rPr>
      </w:pPr>
      <w:r>
        <w:rPr>
          <w:smallCaps/>
          <w:sz w:val="22"/>
          <w:lang w:val="es-ES_tradnl"/>
        </w:rPr>
      </w:r>
    </w:p>
    <w:p>
      <w:pPr>
        <w:pStyle w:val="Normal"/>
        <w:jc w:val="both"/>
        <w:rPr>
          <w:smallCaps/>
          <w:sz w:val="22"/>
          <w:lang w:val="es-ES_tradnl"/>
        </w:rPr>
      </w:pPr>
      <w:r>
        <w:rPr>
          <w:smallCaps/>
          <w:sz w:val="22"/>
          <w:lang w:val="es-ES_tradnl"/>
        </w:rPr>
        <w:t>10. LOS NOMBRES QUE DAN LOS MUNDANOS CONTIENEN GRAN ENGAÑO. PUES SUS CORAZONES SON VOLTEADOS DE LA REALIDAD HACIA LA IRREALIDAD. Y QUIEN OIGA (LA PALABRA) 'DIOS' NO PIENSA EN LA REALIDAD SINO SE HACE PENSAR EN LA IRREALIDAD. ASÍ TAMBIÉN CON (LAS PALABRAS) 'EL PADRE' Y 'EL HIJO' Y 'EL ESPÍRITU SANTO' Y 'LA VIDA' Y 'LA LUZ' Y 'LA RESURRECCIÓN' Y 'LA IGLESIA' Y TODAS LAS DEMÁS. NO PIENSAN EN LA REALIDAD SINO SE HACEN PENSAR EN LA IRREALIDAD. ADEMÁS APRENDEN LA REALIDAD TODAHUMANA DE LA MUERTE. QUEDAN EN EL SISTEMA, PIENSAN EN LA IRREALIDAD. SI ESTUVIERAN EN LA ETERNIDAD, NO DISIGNARÍAN A NADA COMO MALDAD MUNDANA NI SE LOCALIZARÍAN DENTRO DE ASUNTOS MUNDANOS. HAY DESTINO PARA ELLOS EN LA ETERNIDAD.</w:t>
      </w:r>
    </w:p>
    <w:p>
      <w:pPr>
        <w:pStyle w:val="Normal"/>
        <w:jc w:val="both"/>
        <w:rPr>
          <w:smallCaps/>
          <w:sz w:val="22"/>
          <w:lang w:val="es-ES_tradnl"/>
        </w:rPr>
      </w:pPr>
      <w:r>
        <w:rPr>
          <w:smallCaps/>
          <w:sz w:val="22"/>
          <w:lang w:val="es-ES_tradnl"/>
        </w:rPr>
      </w:r>
    </w:p>
    <w:p>
      <w:pPr>
        <w:pStyle w:val="Normal"/>
        <w:jc w:val="both"/>
        <w:rPr>
          <w:smallCaps/>
          <w:sz w:val="22"/>
          <w:lang w:val="es-ES_tradnl"/>
        </w:rPr>
      </w:pPr>
      <w:r>
        <w:rPr>
          <w:smallCaps/>
          <w:sz w:val="22"/>
          <w:lang w:val="es-ES_tradnl"/>
        </w:rPr>
        <w:t>11. SÓLO UN NOMBRE NO PRONUNCIAN EN EL MUNDO--EL NOMBRE QUE LE DA A SÍ MISMO EL PADRE EN EL HIJO. AQUEL ÉL EXALTA SOBRE CUALQUIER OTRO NOMBRE. PUES EL HIJO NO SE CONVERTIRÁ EN EL PADRE A MENOS QUE SE LE DIERA EL NOMBRE DEL PADRE. ESTE NOMBRE EXISTENTE SON HECHOS QUE PENSAR ELLOS A SÍ MISMOS, PERO NO LO PRONUNCIAN. MAS ELLOS QUE NO LO TIENEN NI LO PIENSAN. PUES LA VERDAD ENGENDRA ESTAS PALABRAS EN EL MUNDO PARA EL BIEN DE NOSOTROS. NO SERÍA POSIBLE APRENDERLA SIN PALABRAS. (Jn 17)</w:t>
      </w:r>
    </w:p>
    <w:p>
      <w:pPr>
        <w:pStyle w:val="Normal"/>
        <w:jc w:val="both"/>
        <w:rPr>
          <w:smallCaps/>
          <w:sz w:val="22"/>
          <w:lang w:val="es-ES_tradnl"/>
        </w:rPr>
      </w:pPr>
      <w:r>
        <w:rPr>
          <w:smallCaps/>
          <w:sz w:val="22"/>
          <w:lang w:val="es-ES_tradnl"/>
        </w:rPr>
      </w:r>
    </w:p>
    <w:p>
      <w:pPr>
        <w:pStyle w:val="Normal"/>
        <w:jc w:val="both"/>
        <w:rPr>
          <w:smallCaps/>
          <w:sz w:val="22"/>
          <w:lang w:val="es-ES_tradnl"/>
        </w:rPr>
      </w:pPr>
      <w:r>
        <w:rPr>
          <w:smallCaps/>
          <w:sz w:val="22"/>
          <w:lang w:val="es-ES_tradnl"/>
        </w:rPr>
        <w:t>12. ELLA SÓLA ES LA VERDAD. CREA A LA MULTITUD, Y PARA NOSOTROS ENSEÑA ESTO SÓLO EN AMOR POR MUCHOS. (Fel 6,18,40)</w:t>
      </w:r>
    </w:p>
    <w:p>
      <w:pPr>
        <w:pStyle w:val="Normal"/>
        <w:jc w:val="both"/>
        <w:rPr>
          <w:smallCaps/>
          <w:sz w:val="22"/>
          <w:lang w:val="es-ES_tradnl"/>
        </w:rPr>
      </w:pPr>
      <w:r>
        <w:rPr>
          <w:smallCaps/>
          <w:sz w:val="22"/>
          <w:lang w:val="es-ES_tradnl"/>
        </w:rPr>
      </w:r>
    </w:p>
    <w:p>
      <w:pPr>
        <w:pStyle w:val="Normal"/>
        <w:jc w:val="both"/>
        <w:rPr>
          <w:smallCaps/>
          <w:sz w:val="22"/>
          <w:lang w:val="es-ES_tradnl"/>
        </w:rPr>
      </w:pPr>
      <w:r>
        <w:rPr>
          <w:smallCaps/>
          <w:sz w:val="22"/>
          <w:lang w:val="es-ES_tradnl"/>
        </w:rPr>
        <w:t>13. LAS AUTORIDADES QUIEREN ENGAÑAR AL HUMANO, PORQUE LE PERCIBÍAN SER EN PARENTESCO CON LO VERDADERAMENTE BUENO. PUES TOMARON LA PALABRA 'BUENO', LA APLICARON A LO NO BUENO PARA QUE CON PALABRAS LE ENGAÑARAN Y LE ATARAN EN LO NO BUENO. Y DESPUÉS CUANDO PARA ELLOS SE HAGA LA GRACIA, HARÁN QUE SE SEPAREN DE LO NO BUENO Y SE PONGAN EN LO BUENO--COMO SABEN. PUES QUERÍAN RAPTAR A LA PERSONA LIBRE Y MANTENERLE COMO ESCLAVO SUYO PARA SIEMPRE. HAY POTENCIA DADA A LOS HUMANOS. NO QUIEREN QUE SEPA, PARA QUE SE HAGAN [AMOS] SOBRE ÉL. PUES DONDE HAY LA HUMANIDAD, HAY [ESCLAVITUD].</w:t>
      </w:r>
    </w:p>
    <w:p>
      <w:pPr>
        <w:pStyle w:val="Normal"/>
        <w:jc w:val="both"/>
        <w:rPr>
          <w:smallCaps/>
          <w:sz w:val="22"/>
          <w:lang w:val="es-ES_tradnl"/>
        </w:rPr>
      </w:pPr>
      <w:r>
        <w:rPr>
          <w:smallCaps/>
          <w:sz w:val="22"/>
          <w:lang w:val="es-ES_tradnl"/>
        </w:rPr>
      </w:r>
    </w:p>
    <w:p>
      <w:pPr>
        <w:pStyle w:val="Normal"/>
        <w:jc w:val="both"/>
        <w:rPr>
          <w:smallCaps/>
          <w:sz w:val="22"/>
          <w:lang w:val="es-ES_tradnl"/>
        </w:rPr>
      </w:pPr>
      <w:r>
        <w:rPr>
          <w:smallCaps/>
          <w:sz w:val="22"/>
          <w:lang w:val="es-ES_tradnl"/>
        </w:rPr>
        <w:t>14. EMPEZÓ EL SACRIFICIO [É], Y OFRECÍAN ANIMALES A LAS POTENCIAS.[É] DE VERAS LES OFRECÍAN VIVOS, PERO AL SER OFRECIDOS MURIERON. MAS EL HUMANO FUE OFRECIDO A DIOS ESTANDO MUERTO, Y VIVIÓ.</w:t>
      </w:r>
    </w:p>
    <w:p>
      <w:pPr>
        <w:pStyle w:val="Normal"/>
        <w:jc w:val="both"/>
        <w:rPr>
          <w:smallCaps/>
          <w:sz w:val="22"/>
          <w:lang w:val="es-ES_tradnl"/>
        </w:rPr>
      </w:pPr>
      <w:r>
        <w:rPr>
          <w:smallCaps/>
          <w:sz w:val="22"/>
          <w:lang w:val="es-ES_tradnl"/>
        </w:rPr>
        <w:t> </w:t>
      </w:r>
    </w:p>
    <w:p>
      <w:pPr>
        <w:pStyle w:val="Normal"/>
        <w:jc w:val="both"/>
        <w:rPr>
          <w:smallCaps/>
          <w:sz w:val="22"/>
          <w:lang w:val="es-ES_tradnl"/>
        </w:rPr>
      </w:pPr>
      <w:r>
        <w:rPr>
          <w:smallCaps/>
          <w:sz w:val="22"/>
          <w:lang w:val="es-ES_tradnl"/>
        </w:rPr>
        <w:t>15. ANTES DE LA VENIDA DE CRISTO NO HABÍA PAN EN EL MUNDO COMO HABÍA SIDO EN EL PARAÍSO, EL LUGAR DONDE ESTABA ADÁN. HABÍAN MUCHAS PLANTAS PARA ALIMENTO DE LOS ANIMALES, MAS NO HABÍA GRANO COMO ALIMENTO PARA LA HUMANIDAD. POR ESO COMÍAN LOS HUMANOS COMO LOS ANIMALES. PERO VINO EL CRISTO, LA PERSONA PERFECTA. TRAJO PAN DENTRO DEL CIELO PARA QUE LA HUMANIDAD SE NUTRIERA CON EL ALIMENTO HUMANO. (Jn 6:30-59)</w:t>
      </w:r>
    </w:p>
    <w:p>
      <w:pPr>
        <w:pStyle w:val="Normal"/>
        <w:jc w:val="both"/>
        <w:rPr>
          <w:smallCaps/>
          <w:sz w:val="22"/>
          <w:lang w:val="es-ES_tradnl"/>
        </w:rPr>
      </w:pPr>
      <w:r>
        <w:rPr>
          <w:smallCaps/>
          <w:sz w:val="22"/>
          <w:lang w:val="es-ES_tradnl"/>
        </w:rPr>
      </w:r>
    </w:p>
    <w:p>
      <w:pPr>
        <w:pStyle w:val="Normal"/>
        <w:jc w:val="both"/>
        <w:rPr>
          <w:smallCaps/>
          <w:sz w:val="22"/>
          <w:lang w:val="es-ES_tradnl"/>
        </w:rPr>
      </w:pPr>
      <w:r>
        <w:rPr>
          <w:smallCaps/>
          <w:sz w:val="22"/>
          <w:lang w:val="es-ES_tradnl"/>
        </w:rPr>
        <w:t>16. LAS AUTORIDADES PIENSAN QUE POR SU PROPIA FUERZA Y VOLUNTAD HACEN LO QUE HACEN. MAS LA ESPÍRITU SANTA EN SECRETO DABA ENERGÍA A TODOS A TRAVÉS DE ELLOS SEGÚN SU VOLUNTAD DE ELLA.</w:t>
      </w:r>
    </w:p>
    <w:p>
      <w:pPr>
        <w:pStyle w:val="Normal"/>
        <w:jc w:val="both"/>
        <w:rPr>
          <w:smallCaps/>
          <w:sz w:val="22"/>
          <w:lang w:val="es-ES_tradnl"/>
        </w:rPr>
      </w:pPr>
      <w:r>
        <w:rPr>
          <w:smallCaps/>
          <w:sz w:val="22"/>
          <w:lang w:val="es-ES_tradnl"/>
        </w:rPr>
      </w:r>
    </w:p>
    <w:p>
      <w:pPr>
        <w:pStyle w:val="Normal"/>
        <w:jc w:val="both"/>
        <w:rPr>
          <w:smallCaps/>
          <w:sz w:val="22"/>
          <w:lang w:val="es-ES_tradnl"/>
        </w:rPr>
      </w:pPr>
      <w:r>
        <w:rPr>
          <w:smallCaps/>
          <w:sz w:val="22"/>
          <w:lang w:val="es-ES_tradnl"/>
        </w:rPr>
        <w:t>17. SE SIEMBRA LA VERDAD DEL ORIGEN POR TODAS PARTES, Y LA MULTITUD LA MIRA SEMBRADA. PERO POCOS DE LOS QUE LA VEN LA COSECHAN. (Mt 22:14)</w:t>
      </w:r>
    </w:p>
    <w:p>
      <w:pPr>
        <w:pStyle w:val="Normal"/>
        <w:jc w:val="both"/>
        <w:rPr>
          <w:smallCaps/>
          <w:sz w:val="22"/>
          <w:lang w:val="es-ES_tradnl"/>
        </w:rPr>
      </w:pPr>
      <w:r>
        <w:rPr>
          <w:smallCaps/>
          <w:sz w:val="22"/>
          <w:lang w:val="es-ES_tradnl"/>
        </w:rPr>
      </w:r>
    </w:p>
    <w:p>
      <w:pPr>
        <w:pStyle w:val="Normal"/>
        <w:jc w:val="both"/>
        <w:rPr>
          <w:smallCaps/>
          <w:sz w:val="22"/>
          <w:lang w:val="es-ES_tradnl"/>
        </w:rPr>
      </w:pPr>
      <w:r>
        <w:rPr>
          <w:smallCaps/>
          <w:sz w:val="22"/>
          <w:lang w:val="es-ES_tradnl"/>
        </w:rPr>
        <w:t>18. ALGUNOS DICEN QUE MARÍA FUE PREÑADA POR LA ESPÍRITU SANTA. ESTÁN ENGAÑADOS, NO SABEN LO QUE DICEN. ¿CUANDO JAMÁS FUE HEMBRA PREÑADA POR HEMBRA? MARÍA ES LA VIRGEN A QUIEN NINGUNA POTENCIA HA PROFANADO. ELLA ES LA GRAN CONSAGRACIÓN PARA LOS APÓSTOLES HEBREOS Y PARA LOS APOSTÓLICOS. SI LAS POTENCIAS TRATARAN PROFANAR A ESTA VIRGEN, SÓLO SE PROFANARÍAN [A SÍ MISMOS]. Y EL AMO NO DIJO 'MI PADRE EN EL CIELO', COMO HUBIERA TENIDO OTRO PADRE--SINO DIJO SIMPLEMENTE ['MI PADRE']. (Lc 2:48-49, Fel 6)</w:t>
      </w:r>
    </w:p>
    <w:p>
      <w:pPr>
        <w:pStyle w:val="Normal"/>
        <w:jc w:val="both"/>
        <w:rPr>
          <w:smallCaps/>
          <w:sz w:val="22"/>
          <w:lang w:val="es-ES_tradnl"/>
        </w:rPr>
      </w:pPr>
      <w:r>
        <w:rPr>
          <w:smallCaps/>
          <w:sz w:val="22"/>
          <w:lang w:val="es-ES_tradnl"/>
        </w:rPr>
      </w:r>
    </w:p>
    <w:p>
      <w:pPr>
        <w:pStyle w:val="Normal"/>
        <w:jc w:val="both"/>
        <w:rPr>
          <w:smallCaps/>
          <w:sz w:val="22"/>
          <w:lang w:val="es-ES_tradnl"/>
        </w:rPr>
      </w:pPr>
      <w:r>
        <w:rPr>
          <w:smallCaps/>
          <w:sz w:val="22"/>
          <w:lang w:val="es-ES_tradnl"/>
        </w:rPr>
        <w:t>19. EL AMO DIJO A LOS DISCÍPULOS: [É] DE VERAS ENTRAD EN LA CASA DEL PADRE, MAS NO POSEÁIS NADA EN LA CASA DEL PADRE NI OS LLEVÉIS NADA. (Jn 14:2)</w:t>
      </w:r>
    </w:p>
    <w:p>
      <w:pPr>
        <w:pStyle w:val="Normal"/>
        <w:jc w:val="both"/>
        <w:rPr>
          <w:smallCaps/>
          <w:sz w:val="22"/>
          <w:lang w:val="es-ES_tradnl"/>
        </w:rPr>
      </w:pPr>
      <w:r>
        <w:rPr>
          <w:smallCaps/>
          <w:sz w:val="22"/>
          <w:lang w:val="es-ES_tradnl"/>
        </w:rPr>
      </w:r>
    </w:p>
    <w:p>
      <w:pPr>
        <w:pStyle w:val="Normal"/>
        <w:jc w:val="both"/>
        <w:rPr>
          <w:smallCaps/>
          <w:sz w:val="22"/>
          <w:lang w:val="es-ES_tradnl"/>
        </w:rPr>
      </w:pPr>
      <w:r>
        <w:rPr>
          <w:smallCaps/>
          <w:sz w:val="22"/>
          <w:lang w:val="es-ES_tradnl"/>
        </w:rPr>
        <w:t>20. JESHÚA ES NOMBRE SECRETO, CRISTO ES NOMBRE REVELADO. POR ESO 'JESHÚA' (= " YAHWEH ['EL-ES'] SALVADOR") NO OCURRE EN CUALQUIER (OTRAS) LENGUAS, SINO SU NOMBRE ES JESHÚA COMO SE LLAMA. MAS SU NOMBRE 'CRISTO' EN ARAMEO ES 'MESÍAS', PERO EN JÓNICO ES O XPISTOS. EN TOTAL, ESTÁ EN TODAS LAS DEMÁS LENGUAS CON ARREGLO A (LA PALABRA PARA 'UNGIDO' DE) CADA UNA. EL NAZARENO (= ÉL DE NAZARET) ES EL SECRETO.</w:t>
      </w:r>
    </w:p>
    <w:p>
      <w:pPr>
        <w:pStyle w:val="Normal"/>
        <w:jc w:val="both"/>
        <w:rPr>
          <w:smallCaps/>
          <w:sz w:val="22"/>
          <w:lang w:val="es-ES_tradnl"/>
        </w:rPr>
      </w:pPr>
      <w:r>
        <w:rPr>
          <w:smallCaps/>
          <w:sz w:val="22"/>
          <w:lang w:val="es-ES_tradnl"/>
        </w:rPr>
      </w:r>
    </w:p>
    <w:p>
      <w:pPr>
        <w:pStyle w:val="Normal"/>
        <w:jc w:val="both"/>
        <w:rPr>
          <w:smallCaps/>
          <w:sz w:val="22"/>
          <w:lang w:val="es-ES_tradnl"/>
        </w:rPr>
      </w:pPr>
      <w:r>
        <w:rPr>
          <w:smallCaps/>
          <w:sz w:val="22"/>
          <w:lang w:val="es-ES_tradnl"/>
        </w:rPr>
        <w:t>21. CRISTO ENCIERRA TODO EN SÍ MISMO--SEA HUMANO O ANGEL O MISTERIO, INCLUSO AL PADRE.</w:t>
      </w:r>
    </w:p>
    <w:p>
      <w:pPr>
        <w:pStyle w:val="Normal"/>
        <w:jc w:val="both"/>
        <w:rPr>
          <w:smallCaps/>
          <w:sz w:val="22"/>
          <w:lang w:val="es-ES_tradnl"/>
        </w:rPr>
      </w:pPr>
      <w:r>
        <w:rPr>
          <w:smallCaps/>
          <w:sz w:val="22"/>
          <w:lang w:val="es-ES_tradnl"/>
        </w:rPr>
      </w:r>
    </w:p>
    <w:p>
      <w:pPr>
        <w:pStyle w:val="Normal"/>
        <w:jc w:val="both"/>
        <w:rPr>
          <w:smallCaps/>
          <w:sz w:val="22"/>
          <w:lang w:val="es-ES_tradnl"/>
        </w:rPr>
      </w:pPr>
      <w:r>
        <w:rPr>
          <w:smallCaps/>
          <w:sz w:val="22"/>
          <w:lang w:val="es-ES_tradnl"/>
        </w:rPr>
        <w:t>22. DICEN QUE PRIMERO MURIÓ EL AMO Y LUEGO SE LEVANTÓ. SE ENGAÑAN. PUES PRIMERO SE LEVANTÓ Y LUEGO MURIÓ. SI UNO NO CONSIGUE PRIMERO LA RESURRECCIÓN MORIRÁ, PORQUE EN REALIDAD NO VIVE HASTA QUE DIOS LE CAMBIE. (Tom 29)</w:t>
      </w:r>
    </w:p>
    <w:p>
      <w:pPr>
        <w:pStyle w:val="Normal"/>
        <w:jc w:val="both"/>
        <w:rPr>
          <w:smallCaps/>
          <w:sz w:val="22"/>
          <w:lang w:val="es-ES_tradnl"/>
        </w:rPr>
      </w:pPr>
      <w:r>
        <w:rPr>
          <w:smallCaps/>
          <w:sz w:val="22"/>
          <w:lang w:val="es-ES_tradnl"/>
        </w:rPr>
      </w:r>
    </w:p>
    <w:p>
      <w:pPr>
        <w:pStyle w:val="Normal"/>
        <w:jc w:val="both"/>
        <w:rPr>
          <w:smallCaps/>
          <w:sz w:val="22"/>
          <w:lang w:val="es-ES_tradnl"/>
        </w:rPr>
      </w:pPr>
      <w:r>
        <w:rPr>
          <w:smallCaps/>
          <w:sz w:val="22"/>
          <w:lang w:val="es-ES_tradnl"/>
        </w:rPr>
        <w:t>23. NADIE ESCONDE A UN OBJECTO PRECIOSO DE VALOR DENTRO DE UN RECIPIENTE COSTOSO, SINO QUE MUCHAS VECES SE HA GUARDADO ALGO CON VALOR INNUMERABLE EN UN RECIPIENTE QUE VALÍA UNA MISERIA. ASÍ ES CON EL ALMA--ALGO PRECIOSO HA VENIDO A ESTAR EN UN CUERPO HUMILDE.</w:t>
      </w:r>
    </w:p>
    <w:p>
      <w:pPr>
        <w:pStyle w:val="Normal"/>
        <w:jc w:val="both"/>
        <w:rPr>
          <w:smallCaps/>
          <w:sz w:val="22"/>
          <w:lang w:val="es-ES_tradnl"/>
        </w:rPr>
      </w:pPr>
      <w:r>
        <w:rPr>
          <w:smallCaps/>
          <w:sz w:val="22"/>
          <w:lang w:val="es-ES_tradnl"/>
        </w:rPr>
      </w:r>
    </w:p>
    <w:p>
      <w:pPr>
        <w:pStyle w:val="Normal"/>
        <w:jc w:val="both"/>
        <w:rPr>
          <w:smallCaps/>
          <w:sz w:val="22"/>
          <w:lang w:val="es-ES_tradnl"/>
        </w:rPr>
      </w:pPr>
      <w:r>
        <w:rPr>
          <w:smallCaps/>
          <w:sz w:val="22"/>
          <w:lang w:val="es-ES_tradnl"/>
        </w:rPr>
        <w:t>24. HAY QUIENES TIENEN MIEDO DE LEVANTARSE DESNUDOS. POR ESO DESEAN LEVANTARSE EN LA CARNE, Y NO SABEN QUE LOS QUE SE VISTEN DE LA CARNE SON LOS DESNUDOS. [É] QUIENES SE DESVISTEN SON ELLOS QUE NO SON DESNUDOS.</w:t>
      </w:r>
    </w:p>
    <w:p>
      <w:pPr>
        <w:pStyle w:val="Normal"/>
        <w:jc w:val="both"/>
        <w:rPr>
          <w:smallCaps/>
          <w:sz w:val="22"/>
          <w:lang w:val="es-ES_tradnl"/>
        </w:rPr>
      </w:pPr>
      <w:r>
        <w:rPr>
          <w:smallCaps/>
          <w:sz w:val="22"/>
          <w:lang w:val="es-ES_tradnl"/>
        </w:rPr>
      </w:r>
    </w:p>
    <w:p>
      <w:pPr>
        <w:pStyle w:val="Normal"/>
        <w:jc w:val="both"/>
        <w:rPr>
          <w:smallCaps/>
          <w:sz w:val="22"/>
          <w:lang w:val="es-ES_tradnl"/>
        </w:rPr>
      </w:pPr>
      <w:r>
        <w:rPr>
          <w:smallCaps/>
          <w:sz w:val="22"/>
          <w:lang w:val="es-ES_tradnl"/>
        </w:rPr>
        <w:t>25. (PABLO AFIRMA QUE) 'CARNE Y SANGRE NO PUEDEN HEREDAR EL REINO DE DIOS.' (I-Cor 15:50) ¿CUÁL ES ESTO QUE NO HEREDARÁ? ¿ESTO QUE LLEVAMOS ENCIMA? PERO ESTO ES EXACTAMENTE LO QUE VA A HEREDAR--LO QUE PERTANECE A JESHÚA CON SU CARNE Y SANGRE. POR ESO ÉL DIJO: QUIEN NO COME MI CARNE Y BEBE MI SANGRE NO TIENE VIDA DENTRO DE SÍ MISMO. (Jn 6:53) ¿QUÉ ES SU CARNE?--ES EL LOGOS. ¿Y SU SANGRE?--ES LA ESPÍRITU SANTA. QUIEN HA RECIBIDO ESTOS TIENE ALIMENTO Y BEBIDA Y VESTIDO. YO NO ESTOY DE ACUERDO CON QUIENES DICEN QUE NO SE LEVANTARÁN LA CARNE Y LA SANGRE. ENTONCES (ESTOS) AMBOS ESTÁN INCORRECTOS: DICES QUE LA CARNE NO SE LEVANTARÁ, PERO DIME QUE VA A LEVANTARSE PARA QUE PODAMOS HONRARTE--DICES QUE ES LA ESPÍRITU DENTRO DE LA CARNE Y ESTA LUZ DENTRO DE LA CARNE, PERO ESTO TAMBIÉN ES UN DICHO ENCARNADO. PUES DICES LO QUE SEA, NO HABLAS APARTE DE LA CARNE. ES NECESARIO LEVANTARSE EN ESTA CARNE, PUESTO QUE TODO EXISTE DENTRO DE ELLA.</w:t>
      </w:r>
    </w:p>
    <w:p>
      <w:pPr>
        <w:pStyle w:val="Normal"/>
        <w:jc w:val="both"/>
        <w:rPr>
          <w:smallCaps/>
          <w:sz w:val="22"/>
          <w:lang w:val="es-ES_tradnl"/>
        </w:rPr>
      </w:pPr>
      <w:r>
        <w:rPr>
          <w:smallCaps/>
          <w:sz w:val="22"/>
          <w:lang w:val="es-ES_tradnl"/>
        </w:rPr>
      </w:r>
    </w:p>
    <w:p>
      <w:pPr>
        <w:pStyle w:val="Normal"/>
        <w:jc w:val="both"/>
        <w:rPr>
          <w:smallCaps/>
          <w:sz w:val="22"/>
          <w:lang w:val="es-ES_tradnl"/>
        </w:rPr>
      </w:pPr>
      <w:r>
        <w:rPr>
          <w:smallCaps/>
          <w:sz w:val="22"/>
          <w:lang w:val="es-ES_tradnl"/>
        </w:rPr>
        <w:t>26. EN ESTE MUNDO ELLOS QUE LLEVAN VESTIDOS VALEN MÁS QUE LOS VESTIDOS. EN EL REINO DEL CIELO LOS VESTIDOS VALEN MÁS QUE AQUELLOS A QUIENES SE HAN REGALADO POR AGUA Y FUEGO, LOS CUALES PURIFICAN EL LUGAR ENTERO.</w:t>
      </w:r>
    </w:p>
    <w:p>
      <w:pPr>
        <w:pStyle w:val="Normal"/>
        <w:jc w:val="both"/>
        <w:rPr>
          <w:smallCaps/>
          <w:sz w:val="22"/>
          <w:lang w:val="es-ES_tradnl"/>
        </w:rPr>
      </w:pPr>
      <w:r>
        <w:rPr>
          <w:smallCaps/>
          <w:sz w:val="22"/>
          <w:lang w:val="es-ES_tradnl"/>
        </w:rPr>
      </w:r>
    </w:p>
    <w:p>
      <w:pPr>
        <w:pStyle w:val="Normal"/>
        <w:jc w:val="both"/>
        <w:rPr>
          <w:smallCaps/>
          <w:sz w:val="22"/>
          <w:lang w:val="es-ES_tradnl"/>
        </w:rPr>
      </w:pPr>
      <w:r>
        <w:rPr>
          <w:smallCaps/>
          <w:sz w:val="22"/>
          <w:lang w:val="es-ES_tradnl"/>
        </w:rPr>
        <w:t>27. LAS REVELACIONES POR MANIFESTACIÓN, LOS SECRETOS POR CONFIDENCIA. HAY COSAS ESCONDIDAS POR MEDIO DE LAS REVELACIONES. (Tom Prologo, 62,108)</w:t>
      </w:r>
    </w:p>
    <w:p>
      <w:pPr>
        <w:pStyle w:val="Normal"/>
        <w:jc w:val="both"/>
        <w:rPr>
          <w:smallCaps/>
          <w:sz w:val="22"/>
          <w:lang w:val="es-ES_tradnl"/>
        </w:rPr>
      </w:pPr>
      <w:r>
        <w:rPr>
          <w:smallCaps/>
          <w:sz w:val="22"/>
          <w:lang w:val="es-ES_tradnl"/>
        </w:rPr>
      </w:r>
    </w:p>
    <w:p>
      <w:pPr>
        <w:pStyle w:val="Normal"/>
        <w:jc w:val="both"/>
        <w:rPr>
          <w:smallCaps/>
          <w:sz w:val="22"/>
          <w:lang w:val="es-ES_tradnl"/>
        </w:rPr>
      </w:pPr>
      <w:r>
        <w:rPr>
          <w:smallCaps/>
          <w:sz w:val="22"/>
          <w:lang w:val="es-ES_tradnl"/>
        </w:rPr>
        <w:t>28. HAY LÍQUIDO EN EL AGUA, HAY FUEGO EN EL CRISMA (UNGÜENTO).</w:t>
      </w:r>
    </w:p>
    <w:p>
      <w:pPr>
        <w:pStyle w:val="Normal"/>
        <w:jc w:val="both"/>
        <w:rPr>
          <w:smallCaps/>
          <w:sz w:val="22"/>
          <w:lang w:val="es-ES_tradnl"/>
        </w:rPr>
      </w:pPr>
      <w:r>
        <w:rPr>
          <w:smallCaps/>
          <w:sz w:val="22"/>
          <w:lang w:val="es-ES_tradnl"/>
        </w:rPr>
      </w:r>
    </w:p>
    <w:p>
      <w:pPr>
        <w:pStyle w:val="Normal"/>
        <w:jc w:val="both"/>
        <w:rPr>
          <w:smallCaps/>
          <w:sz w:val="22"/>
          <w:lang w:val="es-ES_tradnl"/>
        </w:rPr>
      </w:pPr>
      <w:r>
        <w:rPr>
          <w:smallCaps/>
          <w:sz w:val="22"/>
          <w:lang w:val="es-ES_tradnl"/>
        </w:rPr>
        <w:t>29. JESHÚA LOS LLEVÓ A TODOS A ESCONDIDAS, PUES NO SE MANIFESTÓ COMO ERA [DE VERDAD], SINO SE REVELA DE MANERA QUE PODRÁN PERCIBIRLE. ÉL SE MANIFESTÓ SÍ MISMO A TODOS ELLOS--[SE REVELÓ] A LOS GRANDES COMO GRANDE, SE REVELÓ A LOS PEQUEÑOS COMO PEQUEÑO, [SE REVELÓ] A LOS ÁNGELES COMO ÁNGEL Y A LOS HUMANOS COMO HUMANO. POR ELLO SU LOGOS SE MANTENÍA ESCONDIDO DE TODOS. ALGUNOS DE VERAS LE VIERON MIENTRAS PENSABAN QUE SE MIRABAN A SÍ MISMOS. PERO CUANDO SE MANIFESTÓ EN GLORIA ENCIMA DE LA MONTAÑA, NO SE HIZO PEQUEÑO. SE HIZO GRANDE, MAS HIZO GRANDES A LOS DISCÍPULOS PARA QUE SERÍAN CAPACES DE MIRARLE HECHO GRANDE. (Mt 17:1-8)</w:t>
      </w:r>
    </w:p>
    <w:p>
      <w:pPr>
        <w:pStyle w:val="Normal"/>
        <w:jc w:val="both"/>
        <w:rPr>
          <w:smallCaps/>
          <w:sz w:val="22"/>
          <w:lang w:val="es-ES_tradnl"/>
        </w:rPr>
      </w:pPr>
      <w:r>
        <w:rPr>
          <w:smallCaps/>
          <w:sz w:val="22"/>
          <w:lang w:val="es-ES_tradnl"/>
        </w:rPr>
      </w:r>
    </w:p>
    <w:p>
      <w:pPr>
        <w:pStyle w:val="Normal"/>
        <w:jc w:val="both"/>
        <w:rPr>
          <w:smallCaps/>
          <w:sz w:val="22"/>
          <w:lang w:val="es-ES_tradnl"/>
        </w:rPr>
      </w:pPr>
      <w:r>
        <w:rPr>
          <w:smallCaps/>
          <w:sz w:val="22"/>
          <w:lang w:val="es-ES_tradnl"/>
        </w:rPr>
        <w:t>30. ÉL DICE HOY EN LA EUCARISTÍA: OH TÚ QUIEN HAS APAREADO LA LUZ PERFECTA CON LA ESPÍRITU SANTA, !APAREA TAMBIÉN NUESTROS ÁNGELES CON NUESTRAS IMÁGENES!</w:t>
      </w:r>
    </w:p>
    <w:p>
      <w:pPr>
        <w:pStyle w:val="Normal"/>
        <w:jc w:val="both"/>
        <w:rPr>
          <w:smallCaps/>
          <w:sz w:val="22"/>
          <w:lang w:val="es-ES_tradnl"/>
        </w:rPr>
      </w:pPr>
      <w:r>
        <w:rPr>
          <w:smallCaps/>
          <w:sz w:val="22"/>
          <w:lang w:val="es-ES_tradnl"/>
        </w:rPr>
      </w:r>
    </w:p>
    <w:p>
      <w:pPr>
        <w:pStyle w:val="Normal"/>
        <w:jc w:val="both"/>
        <w:rPr>
          <w:smallCaps/>
          <w:sz w:val="22"/>
          <w:lang w:val="es-ES_tradnl"/>
        </w:rPr>
      </w:pPr>
      <w:r>
        <w:rPr>
          <w:smallCaps/>
          <w:sz w:val="22"/>
          <w:lang w:val="es-ES_tradnl"/>
        </w:rPr>
        <w:t>31. NO DESPRECIÉIS AL CORDERO, PUES SIN ÉL NO ES POSIBLE VER LA PUERTA. NADIE QUE SE DESPOJA PODRÁ ENTRAR HACIA EL REY. (Jn 1:36)</w:t>
      </w:r>
    </w:p>
    <w:p>
      <w:pPr>
        <w:pStyle w:val="Normal"/>
        <w:jc w:val="both"/>
        <w:rPr>
          <w:smallCaps/>
          <w:sz w:val="22"/>
          <w:lang w:val="es-ES_tradnl"/>
        </w:rPr>
      </w:pPr>
      <w:r>
        <w:rPr>
          <w:smallCaps/>
          <w:sz w:val="22"/>
          <w:lang w:val="es-ES_tradnl"/>
        </w:rPr>
      </w:r>
    </w:p>
    <w:p>
      <w:pPr>
        <w:pStyle w:val="Normal"/>
        <w:jc w:val="both"/>
        <w:rPr>
          <w:smallCaps/>
          <w:sz w:val="22"/>
          <w:lang w:val="es-ES_tradnl"/>
        </w:rPr>
      </w:pPr>
      <w:r>
        <w:rPr>
          <w:smallCaps/>
          <w:sz w:val="22"/>
          <w:lang w:val="es-ES_tradnl"/>
        </w:rPr>
        <w:t>32. LOS HIJOS DE LA PERSONA CELESTIAL SON MÁS NUMEROSOS QUE LOS DE LA PERSONA TERRENAL. SI LOS HIJOS DE ADÁN SON NUMEROSOS A PESAR DE POR SEGURO MUEREN, !CUÁNTOS MÁS SON LOS HIJOS DE LA PERSONA PERFECTA!--ELLOS QUE NO MUEREN SINO NACEN DE CONTINUO.</w:t>
      </w:r>
    </w:p>
    <w:p>
      <w:pPr>
        <w:pStyle w:val="Normal"/>
        <w:jc w:val="both"/>
        <w:rPr>
          <w:smallCaps/>
          <w:sz w:val="22"/>
          <w:lang w:val="es-ES_tradnl"/>
        </w:rPr>
      </w:pPr>
      <w:r>
        <w:rPr>
          <w:smallCaps/>
          <w:sz w:val="22"/>
          <w:lang w:val="es-ES_tradnl"/>
        </w:rPr>
      </w:r>
    </w:p>
    <w:p>
      <w:pPr>
        <w:pStyle w:val="Normal"/>
        <w:jc w:val="both"/>
        <w:rPr>
          <w:smallCaps/>
          <w:sz w:val="22"/>
          <w:lang w:val="es-ES_tradnl"/>
        </w:rPr>
      </w:pPr>
      <w:r>
        <w:rPr>
          <w:smallCaps/>
          <w:sz w:val="22"/>
          <w:lang w:val="es-ES_tradnl"/>
        </w:rPr>
        <w:t>33. EL PADRE CREA A UN HIJO, MAS EL HIJO MISMO NO PUEDE CREAR A UN HIJO. PUES ES IMPOSIBLE PARA ÉL QUIEN SE ENGENDRA QUE ENGENDRAR POR SU PROPIA PARTE. SINO QUE EL HIJO ENGENDRA PARA SÍ MISMO HERMANOS EN LUGAR DE HIJOS. (Jn 20:17)</w:t>
      </w:r>
    </w:p>
    <w:p>
      <w:pPr>
        <w:pStyle w:val="Normal"/>
        <w:jc w:val="both"/>
        <w:rPr>
          <w:smallCaps/>
          <w:sz w:val="22"/>
          <w:lang w:val="es-ES_tradnl"/>
        </w:rPr>
      </w:pPr>
      <w:r>
        <w:rPr>
          <w:smallCaps/>
          <w:sz w:val="22"/>
          <w:lang w:val="es-ES_tradnl"/>
        </w:rPr>
      </w:r>
    </w:p>
    <w:p>
      <w:pPr>
        <w:pStyle w:val="Normal"/>
        <w:jc w:val="both"/>
        <w:rPr>
          <w:smallCaps/>
          <w:sz w:val="22"/>
          <w:lang w:val="es-ES_tradnl"/>
        </w:rPr>
      </w:pPr>
      <w:r>
        <w:rPr>
          <w:smallCaps/>
          <w:sz w:val="22"/>
          <w:lang w:val="es-ES_tradnl"/>
        </w:rPr>
        <w:t>34. TODOS LOS QUE SON ENGENDRADOS EN EL MUNDO SE ENGENDRAN FISICAMENTE, Y LOS OTROS SE ENGENDRAN [EN LA ESPÍRITU]. ELLOS QUE SE ENGENDRAN DENTRO DE SU CORAZÓN DE ÉL [DAN GRITOS] ALLÁ A LA HUMANIDAD PARA [ALIMENTAR]LES EN LA PROMESA [DE LA META] QUE ESTÁ ARRIBA.[É] (Jn 1:12-13)</w:t>
      </w:r>
    </w:p>
    <w:p>
      <w:pPr>
        <w:pStyle w:val="Normal"/>
        <w:jc w:val="both"/>
        <w:rPr>
          <w:smallCaps/>
          <w:sz w:val="22"/>
          <w:lang w:val="es-ES_tradnl"/>
        </w:rPr>
      </w:pPr>
      <w:r>
        <w:rPr>
          <w:smallCaps/>
          <w:sz w:val="22"/>
          <w:lang w:val="es-ES_tradnl"/>
        </w:rPr>
      </w:r>
    </w:p>
    <w:p>
      <w:pPr>
        <w:pStyle w:val="Normal"/>
        <w:jc w:val="both"/>
        <w:rPr>
          <w:smallCaps/>
          <w:sz w:val="22"/>
          <w:lang w:val="es-ES_tradnl"/>
        </w:rPr>
      </w:pPr>
      <w:r>
        <w:rPr>
          <w:smallCaps/>
          <w:sz w:val="22"/>
          <w:lang w:val="es-ES_tradnl"/>
        </w:rPr>
        <w:t>35. EL LOGOS SALE DE LA BOCA. Y ÉL QUIEN SE ALIMENTA DE LA BOCA SE HARÁ PERFECTO. LOS PERFECTOS SON CONCEBIDOS POR UN BESO Y NACEN. POR ESO NOSOTROS TAMBIÉN NOS BESAMOS UNOS A OTROS, PARA RECIBIR CONCEPCIÓN EN LA GRACIA DE ADENTRO QUE NOS ES COMÚN. (Tom 108)</w:t>
      </w:r>
    </w:p>
    <w:p>
      <w:pPr>
        <w:pStyle w:val="Normal"/>
        <w:jc w:val="both"/>
        <w:rPr>
          <w:smallCaps/>
          <w:sz w:val="22"/>
          <w:lang w:val="es-ES_tradnl"/>
        </w:rPr>
      </w:pPr>
      <w:r>
        <w:rPr>
          <w:smallCaps/>
          <w:sz w:val="22"/>
          <w:lang w:val="es-ES_tradnl"/>
        </w:rPr>
      </w:r>
    </w:p>
    <w:p>
      <w:pPr>
        <w:pStyle w:val="Normal"/>
        <w:jc w:val="both"/>
        <w:rPr>
          <w:smallCaps/>
          <w:sz w:val="22"/>
          <w:lang w:val="es-ES_tradnl"/>
        </w:rPr>
      </w:pPr>
      <w:r>
        <w:rPr>
          <w:smallCaps/>
          <w:sz w:val="22"/>
          <w:lang w:val="es-ES_tradnl"/>
        </w:rPr>
        <w:t>36. HABÍAN TRES MARÍAS QUE CAMINABAN CONTINUAMENTE CON EL AMO: LA MADRE DE ÉL, LA HERMANA DE [ÉL], Y LA MAGDALENA--ELLA QUIEN SE LLAMA SU PAREJA. PUES MARÍA ES SU HERMANA Y SU MADRE Y SU PAREJA. (Mc 3:35)</w:t>
      </w:r>
    </w:p>
    <w:p>
      <w:pPr>
        <w:pStyle w:val="Normal"/>
        <w:jc w:val="both"/>
        <w:rPr>
          <w:smallCaps/>
          <w:sz w:val="22"/>
          <w:lang w:val="es-ES_tradnl"/>
        </w:rPr>
      </w:pPr>
      <w:r>
        <w:rPr>
          <w:smallCaps/>
          <w:sz w:val="22"/>
          <w:lang w:val="es-ES_tradnl"/>
        </w:rPr>
      </w:r>
    </w:p>
    <w:p>
      <w:pPr>
        <w:pStyle w:val="Normal"/>
        <w:jc w:val="both"/>
        <w:rPr>
          <w:smallCaps/>
          <w:sz w:val="22"/>
          <w:lang w:val="es-ES_tradnl"/>
        </w:rPr>
      </w:pPr>
      <w:r>
        <w:rPr>
          <w:smallCaps/>
          <w:sz w:val="22"/>
          <w:lang w:val="es-ES_tradnl"/>
        </w:rPr>
        <w:t>37. 'PADRE' E 'HIJO' SON NOMBRES SENCILLOS, 'ESPÍRITU SANTA' ES NOMBRE DOBLE. PUES EL PADRE Y EL HIJO ESTÁN EN TODAS PARTES--ARRIBA Y ABAJO, EN SECRETO Y MANIFESTOS. LA ESPÍRITU SANTA ES EL SECRETO ARRIBA DENTRO DE LA MANIFESTACIÓN ABAJO.</w:t>
      </w:r>
    </w:p>
    <w:p>
      <w:pPr>
        <w:pStyle w:val="Normal"/>
        <w:jc w:val="both"/>
        <w:rPr>
          <w:smallCaps/>
          <w:sz w:val="22"/>
          <w:lang w:val="es-ES_tradnl"/>
        </w:rPr>
      </w:pPr>
      <w:r>
        <w:rPr>
          <w:smallCaps/>
          <w:sz w:val="22"/>
          <w:lang w:val="es-ES_tradnl"/>
        </w:rPr>
      </w:r>
    </w:p>
    <w:p>
      <w:pPr>
        <w:pStyle w:val="Normal"/>
        <w:jc w:val="both"/>
        <w:rPr>
          <w:smallCaps/>
          <w:sz w:val="22"/>
          <w:lang w:val="es-ES_tradnl"/>
        </w:rPr>
      </w:pPr>
      <w:r>
        <w:rPr>
          <w:smallCaps/>
          <w:sz w:val="22"/>
          <w:lang w:val="es-ES_tradnl"/>
        </w:rPr>
        <w:t>38. LOS SANTOS SON SERVIDOS POR LAS POTENCIAS OPRESIVAS, PUES AQUELLAS SON CEGADAS POR LA ESPÍRITU SANTA PARA QUE PIENSEN QUE ASISTEN A UN HUMANO, CUANDO EN REALIDAD ESTÁN TRABAJANDO PARA LOS SANTOS. A CAUSA DE ESTO, (CUANDO) UN DÍA UN DISCÍPULO LE PIDIÓ AL AMO ALGO MUNDANO, ÉL LE DIJO: PIDE DE TU MADRE Y ELLA TE REGALARÁ DE LO AJENO.</w:t>
      </w:r>
    </w:p>
    <w:p>
      <w:pPr>
        <w:pStyle w:val="Normal"/>
        <w:jc w:val="both"/>
        <w:rPr>
          <w:smallCaps/>
          <w:sz w:val="22"/>
          <w:lang w:val="es-ES_tradnl"/>
        </w:rPr>
      </w:pPr>
      <w:r>
        <w:rPr>
          <w:smallCaps/>
          <w:sz w:val="22"/>
          <w:lang w:val="es-ES_tradnl"/>
        </w:rPr>
      </w:r>
    </w:p>
    <w:p>
      <w:pPr>
        <w:pStyle w:val="Normal"/>
        <w:jc w:val="both"/>
        <w:rPr>
          <w:smallCaps/>
          <w:sz w:val="22"/>
          <w:lang w:val="es-ES_tradnl"/>
        </w:rPr>
      </w:pPr>
      <w:r>
        <w:rPr>
          <w:smallCaps/>
          <w:sz w:val="22"/>
          <w:lang w:val="es-ES_tradnl"/>
        </w:rPr>
        <w:t>39. LOS APÓSTOLES DIJERON A LOS DISCÍPULOS: !QUE TODA NUESTRA OFRENDA OBTENGA SAL! ELLOS LLAMABAN 'SAL' A [LA GRACIA]--SIN ELLA NINGUNA OFRENDA [SE HACE] ACEPTABLE. (Lev 2:13, Mc 9:49)</w:t>
      </w:r>
    </w:p>
    <w:p>
      <w:pPr>
        <w:pStyle w:val="Normal"/>
        <w:jc w:val="both"/>
        <w:rPr>
          <w:smallCaps/>
          <w:sz w:val="22"/>
          <w:lang w:val="es-ES_tradnl"/>
        </w:rPr>
      </w:pPr>
      <w:r>
        <w:rPr>
          <w:smallCaps/>
          <w:sz w:val="22"/>
          <w:lang w:val="es-ES_tradnl"/>
        </w:rPr>
      </w:r>
    </w:p>
    <w:p>
      <w:pPr>
        <w:pStyle w:val="Normal"/>
        <w:jc w:val="both"/>
        <w:rPr>
          <w:smallCaps/>
          <w:sz w:val="22"/>
          <w:lang w:val="es-ES_tradnl"/>
        </w:rPr>
      </w:pPr>
      <w:r>
        <w:rPr>
          <w:smallCaps/>
          <w:sz w:val="22"/>
          <w:lang w:val="es-ES_tradnl"/>
        </w:rPr>
        <w:t>40. LA SABIDURÍA ES ESTÉRIL [SIN] EL HIJO--POR ESO ELLA SE LLAMA [LA MADRE] DE ÉL. MAS EN EL LUGAR DE SAL [É] LA ESPÍRITU SANTA TIENE MUCHOS HIJOS. (Isa 54:1, Tom 101)</w:t>
      </w:r>
    </w:p>
    <w:p>
      <w:pPr>
        <w:pStyle w:val="Normal"/>
        <w:jc w:val="both"/>
        <w:rPr>
          <w:smallCaps/>
          <w:sz w:val="22"/>
          <w:lang w:val="es-ES_tradnl"/>
        </w:rPr>
      </w:pPr>
      <w:r>
        <w:rPr>
          <w:smallCaps/>
          <w:sz w:val="22"/>
          <w:lang w:val="es-ES_tradnl"/>
        </w:rPr>
      </w:r>
    </w:p>
    <w:p>
      <w:pPr>
        <w:pStyle w:val="Normal"/>
        <w:jc w:val="both"/>
        <w:rPr/>
      </w:pPr>
      <w:r>
        <w:rPr>
          <w:smallCaps/>
          <w:sz w:val="22"/>
          <w:lang w:val="es-ES_tradnl"/>
        </w:rPr>
        <w:t xml:space="preserve">41. TODO LO QUE EL PADRE POSEE LE PERTANECE AL HIJO. Y TAMBIÉN ÉL, EL HIJO, MIENTRAS ESTÁ PEQUEÑO NO LE CONFÍA LO SUYO (EL PADRE). </w:t>
      </w:r>
      <w:r>
        <w:rPr>
          <w:smallCaps/>
          <w:sz w:val="22"/>
        </w:rPr>
        <w:t>MAS CUANDO SE HACE MAYOR, EL PADRE LE REGALA TODO QUE ÉL TIENE.</w:t>
      </w:r>
    </w:p>
    <w:p>
      <w:pPr>
        <w:pStyle w:val="Normal"/>
        <w:jc w:val="both"/>
        <w:rPr>
          <w:smallCaps/>
          <w:sz w:val="22"/>
        </w:rPr>
      </w:pPr>
      <w:r>
        <w:rPr>
          <w:smallCaps/>
          <w:sz w:val="22"/>
        </w:rPr>
        <w:t>42. ELLOS QUE SON PERDIDOS TAMBIÉN SON ENGENDRADOS POR LA ESPÍRITU SANTA, Y ERRAN POR ELLA. ASÍ POR UNA IDÉNTICA RESPIRA EL FUEGO AMBOS ARDE Y SE APAGA.</w:t>
      </w:r>
    </w:p>
    <w:p>
      <w:pPr>
        <w:pStyle w:val="Normal"/>
        <w:jc w:val="both"/>
        <w:rPr>
          <w:smallCaps/>
          <w:sz w:val="22"/>
        </w:rPr>
      </w:pPr>
      <w:r>
        <w:rPr>
          <w:smallCaps/>
          <w:sz w:val="22"/>
        </w:rPr>
      </w:r>
    </w:p>
    <w:p>
      <w:pPr>
        <w:pStyle w:val="Normal"/>
        <w:jc w:val="both"/>
        <w:rPr>
          <w:smallCaps/>
          <w:sz w:val="22"/>
        </w:rPr>
      </w:pPr>
      <w:r>
        <w:rPr>
          <w:smallCaps/>
          <w:sz w:val="22"/>
        </w:rPr>
        <w:t>43. LA SABIDURÍA ES UNA COSA, Y LA SABIDURÍA MUERTA ES OTRA COSA. LA SABIDURÍA ES SIMPLEMENTE SER SABIO, MAS LA SABIDURÍA MUERTA ES SABIDURÍA DE LA MUERTE. AQUELLA QUE CONOCE LA MUERTE SE LLAMA SABIDURÍA MENOR.</w:t>
      </w:r>
    </w:p>
    <w:p>
      <w:pPr>
        <w:pStyle w:val="Normal"/>
        <w:jc w:val="both"/>
        <w:rPr>
          <w:smallCaps/>
          <w:sz w:val="22"/>
        </w:rPr>
      </w:pPr>
      <w:r>
        <w:rPr>
          <w:smallCaps/>
          <w:sz w:val="22"/>
        </w:rPr>
      </w:r>
    </w:p>
    <w:p>
      <w:pPr>
        <w:pStyle w:val="Normal"/>
        <w:jc w:val="both"/>
        <w:rPr>
          <w:smallCaps/>
          <w:sz w:val="22"/>
        </w:rPr>
      </w:pPr>
      <w:r>
        <w:rPr>
          <w:smallCaps/>
          <w:sz w:val="22"/>
        </w:rPr>
        <w:t>44. HAY ANIMALES QUE SON SOMETIDOS A LA HUMANIDAD, TALES COMO EL BECERRO Y EL ASNO Y OTROS DE ESTE TIPO. HAY OTROS QUE NO SON SOMETIDOS, Y ELLOS VIVEN APARTE EN LA NATURALEZA. EL HOMBRE ARA EL CAMPO POR MEDIO DE LOS ANIMALES SOMETIDOS, Y DE ESTO ÉL SE ALIMENTA A SÍ MISMO Y TAMBIÉN A LOS ANIMALES O DOMESTICADOS O BRAVOS. LO MISMO ES CON LA PERSONA PERFECTA--ARA POR LOS PODERES SOMETIDOS, SUMINISTRANDO PARA TODOS QUE EXISTEN. PUES POR ESO SE MANTIENE EN PIE EL LUGAR ENTERO--O LOS BUENOS O LOS MALOS, LOS DE LA DERECHA CON LOS DE LA IZQUIERDA. LA ESPÍRITU SAGRADA APACIENTA A TODOS Y MANDA A TODOS LOS PODERES, AMBOS A LOS SOMETIDOS Y TAMBIÉN A ELLOS NO SOMETIDOS (SINO) AISLADOS. PUES DE VERAS ELLA CONTINUA [É] CONTROLANDOLES [MÁS ALLÁ DE] SUS PROPIAS VOLUNTADES.[É]</w:t>
      </w:r>
    </w:p>
    <w:p>
      <w:pPr>
        <w:pStyle w:val="Normal"/>
        <w:jc w:val="both"/>
        <w:rPr>
          <w:smallCaps/>
          <w:sz w:val="22"/>
        </w:rPr>
      </w:pPr>
      <w:r>
        <w:rPr>
          <w:smallCaps/>
          <w:sz w:val="22"/>
        </w:rPr>
      </w:r>
    </w:p>
    <w:p>
      <w:pPr>
        <w:pStyle w:val="Normal"/>
        <w:jc w:val="both"/>
        <w:rPr>
          <w:smallCaps/>
          <w:sz w:val="22"/>
        </w:rPr>
      </w:pPr>
      <w:r>
        <w:rPr>
          <w:smallCaps/>
          <w:sz w:val="22"/>
        </w:rPr>
        <w:t>45. [ADÁN] FUE FORMADO, MAS (NO) DESCUBRIRÁS A SUS HIJOS SIENDO FORMACIONES NOBLES. SI NO FUE FORMADO SINO ENGENDRADO, DESCUBRIRÍAS SUS SEMILLAS SIENDO NOBLES. PERO AHORA BIEN SE FORMÓ Y ENGENDRÓ. ¿QUÉ NOBLEZA ES ESTA? (Gen 2:7, 4:1)</w:t>
      </w:r>
    </w:p>
    <w:p>
      <w:pPr>
        <w:pStyle w:val="Normal"/>
        <w:jc w:val="both"/>
        <w:rPr>
          <w:smallCaps/>
          <w:sz w:val="22"/>
        </w:rPr>
      </w:pPr>
      <w:r>
        <w:rPr>
          <w:smallCaps/>
          <w:sz w:val="22"/>
        </w:rPr>
      </w:r>
    </w:p>
    <w:p>
      <w:pPr>
        <w:pStyle w:val="Normal"/>
        <w:jc w:val="both"/>
        <w:rPr>
          <w:smallCaps/>
          <w:sz w:val="22"/>
        </w:rPr>
      </w:pPr>
      <w:r>
        <w:rPr>
          <w:smallCaps/>
          <w:sz w:val="22"/>
        </w:rPr>
        <w:t>46. EL ADULTERIO HUBO PRIMERO, LUEGO EL HOMICIDIO. Y (CAÍN) SE ENGENDRÓ EN ADULTERIO, PUES ERA EL HIJO DE LA SERPIENTE. POR ELLO VINO A SER HOMICIDA TAL COMO SU PADRE, Y MATÓ A SU HERMANO. PUES CADA RELACIÓN QUE HA OCURRIDO ENTRE SERES DISÍMILES ES ADULTERIO. (Gen 4:1-16, Jn 8:31-59)</w:t>
      </w:r>
    </w:p>
    <w:p>
      <w:pPr>
        <w:pStyle w:val="Normal"/>
        <w:jc w:val="both"/>
        <w:rPr>
          <w:smallCaps/>
          <w:sz w:val="22"/>
        </w:rPr>
      </w:pPr>
      <w:r>
        <w:rPr>
          <w:smallCaps/>
          <w:sz w:val="22"/>
        </w:rPr>
      </w:r>
    </w:p>
    <w:p>
      <w:pPr>
        <w:pStyle w:val="Normal"/>
        <w:jc w:val="both"/>
        <w:rPr>
          <w:smallCaps/>
          <w:sz w:val="22"/>
        </w:rPr>
      </w:pPr>
      <w:r>
        <w:rPr>
          <w:smallCaps/>
          <w:sz w:val="22"/>
        </w:rPr>
        <w:t>47. DIOS ES TINTORERO. TAL COMO LOS BUENOS TINTES QUE SE LLAMAN VERDADEROS ASÍ DAN NOMBRE A LAS COSAS QUE HAN SIDO PERMANENTEMENTE TEÑIDOS EN ELLOS, LO MISMO OCURRE CON AQUELLOS A QUIENES DIOS TIÑE. PUESTO QUE SUS TINTES SON PERMANENTES, (LOS TEÑIDOS) SE HACEN INMORTALES POR LA COLORACIÓN DE ÉL. PUES DIOS SUME A QUIENES BAUTIZA EN UNA INUNDACIÓN DE AGUAS.</w:t>
      </w:r>
    </w:p>
    <w:p>
      <w:pPr>
        <w:pStyle w:val="Normal"/>
        <w:jc w:val="both"/>
        <w:rPr>
          <w:smallCaps/>
          <w:sz w:val="22"/>
        </w:rPr>
      </w:pPr>
      <w:r>
        <w:rPr>
          <w:smallCaps/>
          <w:sz w:val="22"/>
        </w:rPr>
      </w:r>
    </w:p>
    <w:p>
      <w:pPr>
        <w:pStyle w:val="Normal"/>
        <w:jc w:val="both"/>
        <w:rPr>
          <w:smallCaps/>
          <w:sz w:val="22"/>
        </w:rPr>
      </w:pPr>
      <w:r>
        <w:rPr>
          <w:smallCaps/>
          <w:sz w:val="22"/>
        </w:rPr>
        <w:t>48. NINGUNO PUEDE VER NADA DE LOS ESTABLECIDOS A MENOS QUE SE ASIMILE A ELLOS. NO ES COMO LA PERSONA QUE ESTÁ EN EL MUNDO--MIRA EL SOL SIN CONVERTIRSE EN SOL, Y MIRA EL CIELO Y LA TIERRA Y TODAS LAS DEMÁS COSAS SIN CONVERTIRSE EN ELLOS. MAS EN LA VERDAD ES ASÍ--TÚ MISMO VISTE ALGO DE AQUEL LUGAR, Y TE CONVERTISTE EN ESTAR ALLÍ. MIRASTE A LA ESPÍRITU, TE CONVERTISTE EN SER ESPIRITUAL. MIRASTE AL CRISTO, TE CONVERTISTE EN SER CRÍSTICO, MIRASTE [AL PADRE, TE] CONVERTIRÁS EN SER PATERNAL. ASÍ [EN EL MUNDO É] MIRAS TODO Y [É] NO TE VES A TI MISMO, PERO TE VES EN AQUEL [LUGAR]. PUES LO QUE VES, EN ESO TE [CONVERTIRÁS].</w:t>
      </w:r>
    </w:p>
    <w:p>
      <w:pPr>
        <w:pStyle w:val="Normal"/>
        <w:jc w:val="both"/>
        <w:rPr>
          <w:smallCaps/>
          <w:sz w:val="22"/>
        </w:rPr>
      </w:pPr>
      <w:r>
        <w:rPr>
          <w:smallCaps/>
          <w:sz w:val="22"/>
        </w:rPr>
      </w:r>
    </w:p>
    <w:p>
      <w:pPr>
        <w:pStyle w:val="Normal"/>
        <w:jc w:val="both"/>
        <w:rPr>
          <w:smallCaps/>
          <w:sz w:val="22"/>
        </w:rPr>
      </w:pPr>
      <w:r>
        <w:rPr>
          <w:smallCaps/>
          <w:sz w:val="22"/>
        </w:rPr>
        <w:t>49. LA FE RECIBE, EL AMOR DA. [NADIE PUEDE RECIBIR] SIN FE, NADIE PUEDE DAR SIN AMOR. POR ESO CREEMOS PARA QUE RECIBIREMOS, PUES AMAMOS PARA DAR DE VERAS. DE OTRO MODO SI ALGUIEN DA SIN AMOR, NO SACA PROVECHO DEL REGALAR.</w:t>
      </w:r>
    </w:p>
    <w:p>
      <w:pPr>
        <w:pStyle w:val="Normal"/>
        <w:jc w:val="both"/>
        <w:rPr>
          <w:smallCaps/>
          <w:sz w:val="22"/>
        </w:rPr>
      </w:pPr>
      <w:r>
        <w:rPr>
          <w:smallCaps/>
          <w:sz w:val="22"/>
        </w:rPr>
      </w:r>
    </w:p>
    <w:p>
      <w:pPr>
        <w:pStyle w:val="Normal"/>
        <w:jc w:val="both"/>
        <w:rPr>
          <w:smallCaps/>
          <w:sz w:val="22"/>
        </w:rPr>
      </w:pPr>
      <w:r>
        <w:rPr>
          <w:smallCaps/>
          <w:sz w:val="22"/>
        </w:rPr>
        <w:t>50. QUIEN NO HAYA RECIBIDO AL AMO ES TODAVÍA UN HEBREO. (Fel 6)</w:t>
      </w:r>
    </w:p>
    <w:p>
      <w:pPr>
        <w:pStyle w:val="Normal"/>
        <w:jc w:val="both"/>
        <w:rPr>
          <w:smallCaps/>
          <w:sz w:val="22"/>
        </w:rPr>
      </w:pPr>
      <w:r>
        <w:rPr>
          <w:smallCaps/>
          <w:sz w:val="22"/>
        </w:rPr>
      </w:r>
    </w:p>
    <w:p>
      <w:pPr>
        <w:pStyle w:val="Normal"/>
        <w:jc w:val="both"/>
        <w:rPr>
          <w:smallCaps/>
          <w:sz w:val="22"/>
        </w:rPr>
      </w:pPr>
      <w:r>
        <w:rPr>
          <w:smallCaps/>
          <w:sz w:val="22"/>
        </w:rPr>
        <w:t>51. LOS APÓSTOLES QUE NOS PRECEDIERON LE LLAMABAN ASI: JESHÚA EL NAZAREO MESÍAS, ES DECIR JESHÚA EL NAZAREO CRISTO. EL ULTIMO NOMBRE ES EL CRISTO, EL PRIMERO ES JESHÚA, EL DE EN MEDIO ES EL NAZAREO. MESÍAS TIENE DOS SIGNIFICADOS: AMBOS UNGIDO Y TAMBIÉN MEDICIÓN. JESHÚA EN HEBREO ES LA EXPIACIÓN. NAZARA ES LA VERDAD, POR ESO EL NAZAREO ES EL VERDADERO. EL CRISTO ES LA MEDICIÓN, EL NAZAREO Y JESHÚA SON LOS MEDIDOS. (Num 6:1-8, Jue 13:5 &amp; Mt 2:23, Fel 20)</w:t>
      </w:r>
    </w:p>
    <w:p>
      <w:pPr>
        <w:pStyle w:val="Normal"/>
        <w:jc w:val="both"/>
        <w:rPr>
          <w:smallCaps/>
          <w:sz w:val="22"/>
        </w:rPr>
      </w:pPr>
      <w:r>
        <w:rPr>
          <w:smallCaps/>
          <w:sz w:val="22"/>
        </w:rPr>
      </w:r>
    </w:p>
    <w:p>
      <w:pPr>
        <w:pStyle w:val="Normal"/>
        <w:jc w:val="both"/>
        <w:rPr>
          <w:smallCaps/>
          <w:sz w:val="22"/>
        </w:rPr>
      </w:pPr>
      <w:r>
        <w:rPr>
          <w:smallCaps/>
          <w:sz w:val="22"/>
        </w:rPr>
        <w:t>52. SI SE ARROJA LA PERLA AL LODAZAL NO SE DESPRECIA, NI TAMPOCO SE HACE MÁS PRECIOSA SI SE UNGE CON UNGÜENTO DE BÁLSAMO. SINO QUE TIENE SU GRAN VALOR PARA SU PROPIETARIO EN TODO MOMENTO. ASÍ ES CON LOS HIJOS DE DIOS--PASE LO QUE SEA CON ELLOS, CONSERVAN EL GRAN VALOR PARA SU PADRE. (Jer 38:6)</w:t>
      </w:r>
    </w:p>
    <w:p>
      <w:pPr>
        <w:pStyle w:val="Normal"/>
        <w:jc w:val="both"/>
        <w:rPr>
          <w:smallCaps/>
          <w:sz w:val="22"/>
        </w:rPr>
      </w:pPr>
      <w:r>
        <w:rPr>
          <w:smallCaps/>
          <w:sz w:val="22"/>
        </w:rPr>
      </w:r>
    </w:p>
    <w:p>
      <w:pPr>
        <w:pStyle w:val="Normal"/>
        <w:jc w:val="both"/>
        <w:rPr>
          <w:smallCaps/>
          <w:sz w:val="22"/>
        </w:rPr>
      </w:pPr>
      <w:r>
        <w:rPr>
          <w:smallCaps/>
          <w:sz w:val="22"/>
        </w:rPr>
        <w:t xml:space="preserve">53. SI DICES 'SOY JUDÍO', NADIE SE MOVERÁ. SI DICES 'SOY ROMANO', NADIE SE TURBARÁ. SI DICES 'SOY GRIEGO, BÁRBARO, ESCLAVO, LIBRE', NADIE SE PREOCUPARÁ. SI [DICES] 'SOY CRÍSTICO', [TODOS] TEMBLARÁN. !QUE [RECIBA] YO DE TAL MANERA QUE </w:t>
      </w:r>
    </w:p>
    <w:p>
      <w:pPr>
        <w:pStyle w:val="Normal"/>
        <w:jc w:val="both"/>
        <w:rPr>
          <w:smallCaps/>
          <w:sz w:val="22"/>
        </w:rPr>
      </w:pPr>
      <w:r>
        <w:rPr>
          <w:smallCaps/>
          <w:sz w:val="22"/>
        </w:rPr>
        <w:t>[ELLOS] NO PODRÁN RESISTIR [AL OÍR] ESTE NOMBRE!</w:t>
      </w:r>
    </w:p>
    <w:p>
      <w:pPr>
        <w:pStyle w:val="Normal"/>
        <w:jc w:val="both"/>
        <w:rPr>
          <w:smallCaps/>
          <w:sz w:val="22"/>
        </w:rPr>
      </w:pPr>
      <w:r>
        <w:rPr>
          <w:smallCaps/>
          <w:sz w:val="22"/>
        </w:rPr>
      </w:r>
    </w:p>
    <w:p>
      <w:pPr>
        <w:pStyle w:val="Normal"/>
        <w:jc w:val="both"/>
        <w:rPr>
          <w:smallCaps/>
          <w:sz w:val="22"/>
        </w:rPr>
      </w:pPr>
      <w:r>
        <w:rPr>
          <w:smallCaps/>
          <w:sz w:val="22"/>
        </w:rPr>
        <w:t>54. UN DIOS ES UN CANÍBAL. POR ESO [SE SACRIFICA] LA HUMANIDAD A ELLO. ANTES DE QUE SE SACRIFICABA LA HUMANIDAD, SE SACRIFICABAN LOS ANIMALES. PUES ESTOS NO ERAN DIVINIDADES A QUIENES SE HACÍAN SACRIFICIOS. (Fel 14)</w:t>
      </w:r>
    </w:p>
    <w:p>
      <w:pPr>
        <w:pStyle w:val="Normal"/>
        <w:jc w:val="both"/>
        <w:rPr>
          <w:smallCaps/>
          <w:sz w:val="22"/>
        </w:rPr>
      </w:pPr>
      <w:r>
        <w:rPr>
          <w:smallCaps/>
          <w:sz w:val="22"/>
        </w:rPr>
      </w:r>
    </w:p>
    <w:p>
      <w:pPr>
        <w:pStyle w:val="Normal"/>
        <w:jc w:val="both"/>
        <w:rPr>
          <w:smallCaps/>
          <w:sz w:val="22"/>
        </w:rPr>
      </w:pPr>
      <w:r>
        <w:rPr>
          <w:smallCaps/>
          <w:sz w:val="22"/>
        </w:rPr>
        <w:t>55. TANTO LAS VASIJAS DE VIDRIO COMO LAS VASIJAS DE BARRO LLEGAN A SER POR FUEGO. PERO SI LAS DE VIDRIO SE QUIEBRAN SE HACEN DE NUEVO, PUES LLEGAN A SER POR UNA RESPIRA (= ESPÍRITU). PERO LAS DE BARRO SE QUIEBRAN SE DESTRUYEN, PUES LLEGAN A SER SIN SOPLO.</w:t>
      </w:r>
    </w:p>
    <w:p>
      <w:pPr>
        <w:pStyle w:val="Normal"/>
        <w:jc w:val="both"/>
        <w:rPr>
          <w:smallCaps/>
          <w:sz w:val="22"/>
        </w:rPr>
      </w:pPr>
      <w:r>
        <w:rPr>
          <w:smallCaps/>
          <w:sz w:val="22"/>
        </w:rPr>
      </w:r>
    </w:p>
    <w:p>
      <w:pPr>
        <w:pStyle w:val="Normal"/>
        <w:jc w:val="both"/>
        <w:rPr>
          <w:smallCaps/>
          <w:sz w:val="22"/>
        </w:rPr>
      </w:pPr>
      <w:r>
        <w:rPr>
          <w:smallCaps/>
          <w:sz w:val="22"/>
        </w:rPr>
        <w:t xml:space="preserve">56. UN BURRO, DANDO VUELTAS ALREDEDOR DE UNA PIEDRA DE MOLINO, CAMINÓ 100 MILLAS. CUANDO SE DESATÓ SE ENCONTRABA A SÍ MISMO TODAVÍA EN EL MISMO LUGAR. TAMBIÉN HAY PERSONAS QUE HACEN MUCHOS VIAJES PERO NO ADELANTAN A NINGÚN LUGAR. CUANDO LLEGA A ELLOS EL ANOCHECER, NO DIVISAN NI CIUDAD NI PUEBLO NI CREACIÓN NI </w:t>
      </w:r>
    </w:p>
    <w:p>
      <w:pPr>
        <w:pStyle w:val="Normal"/>
        <w:jc w:val="both"/>
        <w:rPr>
          <w:smallCaps/>
          <w:sz w:val="22"/>
        </w:rPr>
      </w:pPr>
      <w:r>
        <w:rPr>
          <w:smallCaps/>
          <w:sz w:val="22"/>
        </w:rPr>
        <w:t>NATURALEZA NI POTENCIA NI ÁNGEL. !EN VANO SE HAN ESFORZADO LOS MISERABLES!</w:t>
      </w:r>
    </w:p>
    <w:p>
      <w:pPr>
        <w:pStyle w:val="Normal"/>
        <w:jc w:val="both"/>
        <w:rPr>
          <w:smallCaps/>
          <w:sz w:val="22"/>
        </w:rPr>
      </w:pPr>
      <w:r>
        <w:rPr>
          <w:smallCaps/>
          <w:sz w:val="22"/>
        </w:rPr>
      </w:r>
    </w:p>
    <w:p>
      <w:pPr>
        <w:pStyle w:val="Normal"/>
        <w:jc w:val="both"/>
        <w:rPr>
          <w:smallCaps/>
          <w:sz w:val="22"/>
        </w:rPr>
      </w:pPr>
      <w:r>
        <w:rPr>
          <w:smallCaps/>
          <w:sz w:val="22"/>
        </w:rPr>
        <w:t>57. LA EUCARISTÍA ES JESHÚA. PUES EN ARAMEO SE LLAMA 'FARISATHA' --ESTO ES EL EXTENDIDO. YA QUE VINO JESHÚA PARA CRUCIFICAR EL SISTEMA.</w:t>
      </w:r>
    </w:p>
    <w:p>
      <w:pPr>
        <w:pStyle w:val="Normal"/>
        <w:jc w:val="both"/>
        <w:rPr>
          <w:smallCaps/>
          <w:sz w:val="22"/>
        </w:rPr>
      </w:pPr>
      <w:r>
        <w:rPr>
          <w:smallCaps/>
          <w:sz w:val="22"/>
        </w:rPr>
      </w:r>
    </w:p>
    <w:p>
      <w:pPr>
        <w:pStyle w:val="Normal"/>
        <w:jc w:val="both"/>
        <w:rPr>
          <w:smallCaps/>
          <w:sz w:val="22"/>
        </w:rPr>
      </w:pPr>
      <w:r>
        <w:rPr>
          <w:smallCaps/>
          <w:sz w:val="22"/>
        </w:rPr>
        <w:t>58. EL AMO ENTRÓ LA TINTORERÍA DE LEVÍ. TOMÓ 72 TECES, LAS ECHÓ EN LA CUBA. LAS SACÓ TODAS BLANCAS, Y DIJO: ESTO ASÍ ES COMO VIENE EL HIJO DE LA HUMANIDAD--[COMO] TINTORERO. (Ex 24:9, Lc 10:1)</w:t>
      </w:r>
    </w:p>
    <w:p>
      <w:pPr>
        <w:pStyle w:val="Normal"/>
        <w:jc w:val="both"/>
        <w:rPr>
          <w:smallCaps/>
          <w:sz w:val="22"/>
        </w:rPr>
      </w:pPr>
      <w:r>
        <w:rPr>
          <w:smallCaps/>
          <w:sz w:val="22"/>
        </w:rPr>
      </w:r>
    </w:p>
    <w:p>
      <w:pPr>
        <w:pStyle w:val="Normal"/>
        <w:jc w:val="both"/>
        <w:rPr>
          <w:smallCaps/>
          <w:sz w:val="22"/>
        </w:rPr>
      </w:pPr>
      <w:r>
        <w:rPr>
          <w:smallCaps/>
          <w:sz w:val="22"/>
        </w:rPr>
        <w:t>59. LA SABIDURÍA A QUIEN LOS HUMANOS LLAMAN ESTÉRIL ES LA MADRE DE LOS ÁNGELES. Y LA PAREJA DEL [CRISTO ES] MARÍA MAGDALENA. EL [AMO AMABA] A MARÍA MÁS QUE A [TODOS LOS DEMÁS] DISCÍPULOS, [Y] LA BESABA A MENUDO EN [LA BOCA] DE ELLA. [ABRASABA ÉL] TAMBIÉN A LAS OTRAS HEMBRAS, PUES LE DIJERON: ¿PORQUÉ AMAS TÚ [A ELLA] MÁS QUE A TODAS NOSOTRAS? EL SALVADOR RESPONDIÓ, LES DIJO: ¿PORQUÉ NO OS AMO A VOSOTRAS COMO A ELLA?</w:t>
      </w:r>
    </w:p>
    <w:p>
      <w:pPr>
        <w:pStyle w:val="Normal"/>
        <w:jc w:val="both"/>
        <w:rPr>
          <w:smallCaps/>
          <w:sz w:val="22"/>
        </w:rPr>
      </w:pPr>
      <w:r>
        <w:rPr>
          <w:smallCaps/>
          <w:sz w:val="22"/>
        </w:rPr>
      </w:r>
    </w:p>
    <w:p>
      <w:pPr>
        <w:pStyle w:val="Normal"/>
        <w:jc w:val="both"/>
        <w:rPr>
          <w:smallCaps/>
          <w:sz w:val="22"/>
        </w:rPr>
      </w:pPr>
      <w:r>
        <w:rPr>
          <w:smallCaps/>
          <w:sz w:val="22"/>
        </w:rPr>
        <w:t>60. MIENTRAS UN CIEGO Y UN VIDENTE ESTÁN AMBOS EN LA OSCURIDAD, NO SE DISTINGUEN UNO DE OTRO. PERO CUANDO VENGA LA LUZ, ENTONCES EL VIDENTE VERÁ LA LUZ MAS EL CIEGO QUEDARÁ EN LA OSCURIDAD.</w:t>
      </w:r>
    </w:p>
    <w:p>
      <w:pPr>
        <w:pStyle w:val="Normal"/>
        <w:jc w:val="both"/>
        <w:rPr>
          <w:smallCaps/>
          <w:sz w:val="22"/>
        </w:rPr>
      </w:pPr>
      <w:r>
        <w:rPr>
          <w:smallCaps/>
          <w:sz w:val="22"/>
        </w:rPr>
      </w:r>
    </w:p>
    <w:p>
      <w:pPr>
        <w:pStyle w:val="Normal"/>
        <w:jc w:val="both"/>
        <w:rPr>
          <w:smallCaps/>
          <w:sz w:val="22"/>
        </w:rPr>
      </w:pPr>
      <w:r>
        <w:rPr>
          <w:smallCaps/>
          <w:sz w:val="22"/>
        </w:rPr>
        <w:t>61. EL AMO DIJO:BENDITO ES ÉL QUE EXISTÍA ANTES DE QUE ENTRÓ EN EL SER. (Tom 19)PUES ÉL QUE EXISTE EXISTÍA Y EXISTIRÁ.</w:t>
      </w:r>
    </w:p>
    <w:p>
      <w:pPr>
        <w:pStyle w:val="Normal"/>
        <w:jc w:val="both"/>
        <w:rPr>
          <w:smallCaps/>
          <w:sz w:val="22"/>
        </w:rPr>
      </w:pPr>
      <w:r>
        <w:rPr>
          <w:smallCaps/>
          <w:sz w:val="22"/>
        </w:rPr>
      </w:r>
    </w:p>
    <w:p>
      <w:pPr>
        <w:pStyle w:val="Normal"/>
        <w:jc w:val="both"/>
        <w:rPr>
          <w:smallCaps/>
          <w:sz w:val="22"/>
        </w:rPr>
      </w:pPr>
      <w:r>
        <w:rPr>
          <w:smallCaps/>
          <w:sz w:val="22"/>
        </w:rPr>
        <w:t>62. LA EXALTACIÓN DE LA HUMANIDAD NO ES PATENTE SINO OCULTA. POR ESO DOMINA LOS ANIMALES QUE SON MÁS FUERTES QUE ÉL, QUIEN ES ASÍ GRANDE TANTO EN MANIFESTO COMO OCULTO. Y LES DA SU SUPERVIVENCIA. PUES CUANDO LA HUMANIDAD SE SEPARA DE ELLOS, SE MATAN UNOS A OTROS Y SE MUERDEN Y SE DEVORAN, PORQUE NO ENCUENTRAN COMIDA. PUES CUANDO LA HUMANIDAD CULTIVABA LA TIERRA ENCONTRARON COMIDA.</w:t>
      </w:r>
    </w:p>
    <w:p>
      <w:pPr>
        <w:pStyle w:val="Normal"/>
        <w:jc w:val="both"/>
        <w:rPr>
          <w:smallCaps/>
          <w:sz w:val="22"/>
        </w:rPr>
      </w:pPr>
      <w:r>
        <w:rPr>
          <w:smallCaps/>
          <w:sz w:val="22"/>
        </w:rPr>
      </w:r>
    </w:p>
    <w:p>
      <w:pPr>
        <w:pStyle w:val="Normal"/>
        <w:jc w:val="both"/>
        <w:rPr>
          <w:smallCaps/>
          <w:sz w:val="22"/>
        </w:rPr>
      </w:pPr>
      <w:r>
        <w:rPr>
          <w:smallCaps/>
          <w:sz w:val="22"/>
        </w:rPr>
        <w:t>63. SI ALGUIEN BAJA EN EL AGUA Y SUBE DE NUEVO SIN RECIBIR PERO DICE 'SOY CRÍSTICO', HA TOMADO EL NOMBRE EN PRÉSTAMO. MAS SI RECIBE LA ESPÍRITU SANTA, TIENE EL REGALO DEL NOMBRE. A ÉL QUE HA RECIBIDO UN REGALO NO SE LO QUITA, PERO A ÉL QUE TOMA UN PRÉSTAMO SE LE RECLAMA. (Tom 41)</w:t>
      </w:r>
    </w:p>
    <w:p>
      <w:pPr>
        <w:pStyle w:val="Normal"/>
        <w:jc w:val="both"/>
        <w:rPr>
          <w:smallCaps/>
          <w:sz w:val="22"/>
        </w:rPr>
      </w:pPr>
      <w:r>
        <w:rPr>
          <w:smallCaps/>
          <w:sz w:val="22"/>
        </w:rPr>
      </w:r>
    </w:p>
    <w:p>
      <w:pPr>
        <w:pStyle w:val="Normal"/>
        <w:jc w:val="both"/>
        <w:rPr>
          <w:smallCaps/>
          <w:sz w:val="22"/>
        </w:rPr>
      </w:pPr>
      <w:r>
        <w:rPr>
          <w:smallCaps/>
          <w:sz w:val="22"/>
        </w:rPr>
        <w:t>64. ESTO ASÍ ES CUANDO ALGUIEN EXISTE EN UN MISTERIO--EL SACRAMENTO DE MATRIMONIO ES GRANDE. PUES EL MUNDO ES COMPLEJO: [EL SISTEMA] SE FUNDE EN LA HUMANIDAD, MAS [LA HUMANIDAD] SE FUNDE EN EL MATRIMONIO (º PATRIMONIO). (POR ESO) CONTEMPLAD EL APAREAMIENTO PURO, PUES TIENE [GRAN] PODER. SU IMAGEN ES EN UNA CONTAMINACIÓN [DE CUERPOS]. (JLev 15:18J)</w:t>
      </w:r>
    </w:p>
    <w:p>
      <w:pPr>
        <w:pStyle w:val="Normal"/>
        <w:jc w:val="both"/>
        <w:rPr>
          <w:smallCaps/>
          <w:sz w:val="22"/>
        </w:rPr>
      </w:pPr>
      <w:r>
        <w:rPr>
          <w:smallCaps/>
          <w:sz w:val="22"/>
        </w:rPr>
      </w:r>
    </w:p>
    <w:p>
      <w:pPr>
        <w:pStyle w:val="Normal"/>
        <w:jc w:val="both"/>
        <w:rPr>
          <w:smallCaps/>
          <w:sz w:val="22"/>
        </w:rPr>
      </w:pPr>
      <w:r>
        <w:rPr>
          <w:smallCaps/>
          <w:sz w:val="22"/>
        </w:rPr>
        <w:t xml:space="preserve">65. ENTRE LAS ESPÍRITUS IMPURAS HAY VARONES Y HEMBRAS. LOS VARONES EN EFECTO SON AQUELLOS QUE SE APAREAN CON LAS ALMAS ALOJADAS EN FORMA FEMENINA, MAS LAS HEMBRAS SON AQUELLAS QUE SE JUNTAN CON UNA FORMA MASCULINA--AMBOS POR DISPARIDAD. Y NADIE PODRÁ ESCAPAR DE ESTOS UNA VEZ QUE LE AGARREN A MENOS DE QUE RECIBA UN PODER AMBOS MASCULINO Y FEMENINO, LO CUAL ES EL NOVIO CON LA NOVIA. SE RECIBEN EN LA ALCOBA-NUPCIAL REFLEJADA. (Tom 75) CUANDO LAS MUJERES NECIAS VEN A UN HOMBRE SENTADO SOLITARIO, LANZAN SOBRE ÉL PARA BROMEARLE Y CONTAMINARLE. ASÍ TAMBIÉN LOS HOMBRES NECIOS CUANDO VEN A UNA MUJER HERMOSA SENTADA SOLA, LE SEDUCEN O LE FUERZAN EN DESEO DE CONTAMINARLE. PERO SI </w:t>
      </w:r>
    </w:p>
    <w:p>
      <w:pPr>
        <w:pStyle w:val="Normal"/>
        <w:jc w:val="both"/>
        <w:rPr>
          <w:smallCaps/>
          <w:sz w:val="22"/>
        </w:rPr>
      </w:pPr>
      <w:r>
        <w:rPr>
          <w:smallCaps/>
          <w:sz w:val="22"/>
        </w:rPr>
        <w:t>VEN AL HOMBRE SENTADO JUNTO CON SU MUJER, LAS HEMBRAS NO PUEDEN VIOLAR AL VARÓN NI PUEDEN LOS VARONES VIOLAR A LA HEMBRA. ASÍ ES SI LA IMAGEN Y EL ÁNGEL SE APAREAN ENTRE SÍ, TAMPOCO PUEDE NADIE ATREVERSE A VIOLAR AL VARÓN O A LA HEMBRA. ÉL QUE SALE DEL MUNDO NO PUEDE SER DETENIDO MÁS SIMPLEMENTE PORQUE (YA) ESTABA EN EL MUNDO. ES EVIDENTE QUE TRASCENDE AMBOS EL ANHELO Y EL MIEDO DE LA [CARNE]. ES AMO SOBRE [EL DESEO], ES MÁS PRECIOSO QUE LOS CELOS. SI [LA MULTITUD] VIENEN PARA AGARRARLE Y AHOGAR[LE], ¿CÓMO NO PODRÁ ESCAPAR [POR LA SALVACIÓN] DE DIOS? ¿CÓMO PUEDE TEMERLES?</w:t>
      </w:r>
    </w:p>
    <w:p>
      <w:pPr>
        <w:pStyle w:val="Normal"/>
        <w:jc w:val="both"/>
        <w:rPr>
          <w:smallCaps/>
          <w:sz w:val="22"/>
        </w:rPr>
      </w:pPr>
      <w:r>
        <w:rPr>
          <w:smallCaps/>
          <w:sz w:val="22"/>
        </w:rPr>
      </w:r>
    </w:p>
    <w:p>
      <w:pPr>
        <w:pStyle w:val="Normal"/>
        <w:jc w:val="both"/>
        <w:rPr>
          <w:smallCaps/>
          <w:sz w:val="22"/>
        </w:rPr>
      </w:pPr>
      <w:r>
        <w:rPr>
          <w:smallCaps/>
          <w:sz w:val="22"/>
        </w:rPr>
        <w:t>66. CON FREQUENCIA HAY ALGUNOS QUE VIENEN [Y DICEN]: SOMOS FIELES, !ESCONDEDNOS DE [ESPÍRITUS IMPURAS] Y DEMONIOS! MAS SI TUVIERAN LA ESPÍRITU SANTA, NINGUNA ESPÍRITU IMPURA SE LES AGARRARÍA.</w:t>
      </w:r>
    </w:p>
    <w:p>
      <w:pPr>
        <w:pStyle w:val="Normal"/>
        <w:jc w:val="both"/>
        <w:rPr>
          <w:smallCaps/>
          <w:sz w:val="22"/>
        </w:rPr>
      </w:pPr>
      <w:r>
        <w:rPr>
          <w:smallCaps/>
          <w:sz w:val="22"/>
        </w:rPr>
      </w:r>
    </w:p>
    <w:p>
      <w:pPr>
        <w:pStyle w:val="Normal"/>
        <w:jc w:val="both"/>
        <w:rPr>
          <w:smallCaps/>
          <w:sz w:val="22"/>
        </w:rPr>
      </w:pPr>
      <w:r>
        <w:rPr>
          <w:smallCaps/>
          <w:sz w:val="22"/>
        </w:rPr>
        <w:t>67. NO TEMER LA CARNE, NI AMARLA. SI LA TEMES, TE ESCLAVIZARÁ.SI LA AMAS, TE DEVORARÁ Y TE PARALIZARÁ.</w:t>
      </w:r>
    </w:p>
    <w:p>
      <w:pPr>
        <w:pStyle w:val="Normal"/>
        <w:jc w:val="both"/>
        <w:rPr>
          <w:smallCaps/>
          <w:sz w:val="22"/>
        </w:rPr>
      </w:pPr>
      <w:r>
        <w:rPr>
          <w:smallCaps/>
          <w:sz w:val="22"/>
        </w:rPr>
      </w:r>
    </w:p>
    <w:p>
      <w:pPr>
        <w:pStyle w:val="Normal"/>
        <w:jc w:val="both"/>
        <w:rPr>
          <w:smallCaps/>
          <w:sz w:val="22"/>
        </w:rPr>
      </w:pPr>
      <w:r>
        <w:rPr>
          <w:smallCaps/>
          <w:sz w:val="22"/>
        </w:rPr>
        <w:t xml:space="preserve">68. O SE EXISTE UNO EN ESTE MUNDO O EN LA RESURRECCIÓN O EN LAS REGIONES DE TRANSICIÓN. !QUE NO OCURRA QUE ME ENCUENTRE EN AQUELLA! EN ESTE MUNDO HAY LO BUENO Y LO MALO. SUS BUENOS NO SON BUENOS Y SUS MALOS NO SON MALOS. PUES HAY MALDAD DESPUÉS DE ESTE MUNDO, LA CUAL ES MALA DE VERAS Y QUE SE LLAMA LA </w:t>
      </w:r>
    </w:p>
    <w:p>
      <w:pPr>
        <w:pStyle w:val="Normal"/>
        <w:jc w:val="both"/>
        <w:rPr>
          <w:smallCaps/>
          <w:sz w:val="22"/>
        </w:rPr>
      </w:pPr>
      <w:r>
        <w:rPr>
          <w:smallCaps/>
          <w:sz w:val="22"/>
        </w:rPr>
        <w:t>TRANSICIÓN. ES LA MUERTE. MIENTRAS ESTAMOS EN ESTE MUNDO NOS ES APROPIADO SER ENGENDRADOS EN LA RESURRECCIÓN, PARA QUE SI SOMOS DESPOJADOS DE LA CARNE NOS ENCONTRAREMOS EN EL REPOSO Y NO VAGAREMOS EN LA TRANSICIÓN. PUES MUCHOS SE EXTRAVÍAN EN LA VÍA. PUES BUENO ES SALIR DEL MUNDO ANTES DE QUE TRASPASÓ LA HUMANIDAD. (Ap 20:5)</w:t>
      </w:r>
    </w:p>
    <w:p>
      <w:pPr>
        <w:pStyle w:val="Normal"/>
        <w:jc w:val="both"/>
        <w:rPr>
          <w:smallCaps/>
          <w:sz w:val="22"/>
        </w:rPr>
      </w:pPr>
      <w:r>
        <w:rPr>
          <w:smallCaps/>
          <w:sz w:val="22"/>
        </w:rPr>
      </w:r>
    </w:p>
    <w:p>
      <w:pPr>
        <w:pStyle w:val="Normal"/>
        <w:jc w:val="both"/>
        <w:rPr>
          <w:smallCaps/>
          <w:sz w:val="22"/>
        </w:rPr>
      </w:pPr>
      <w:r>
        <w:rPr>
          <w:smallCaps/>
          <w:sz w:val="22"/>
        </w:rPr>
        <w:t>69. ALGUNOS NI DESEAN NI PUEDEN. MAS OTROS SI DESEAN NO GANAN BENEFICIO, PUES NO SE COMPORTAN BIEN. PUES EL DESEO LES HACE TRANSGRESORES. PERO NO DESEAR RECTITUD LES ESCONDE AMBOS EL DESEO Y LA OBRA.</w:t>
      </w:r>
    </w:p>
    <w:p>
      <w:pPr>
        <w:pStyle w:val="Normal"/>
        <w:jc w:val="both"/>
        <w:rPr>
          <w:smallCaps/>
          <w:sz w:val="22"/>
        </w:rPr>
      </w:pPr>
      <w:r>
        <w:rPr>
          <w:smallCaps/>
          <w:sz w:val="22"/>
        </w:rPr>
      </w:r>
    </w:p>
    <w:p>
      <w:pPr>
        <w:pStyle w:val="Normal"/>
        <w:jc w:val="both"/>
        <w:rPr>
          <w:smallCaps/>
          <w:sz w:val="22"/>
        </w:rPr>
      </w:pPr>
      <w:r>
        <w:rPr>
          <w:smallCaps/>
          <w:sz w:val="22"/>
        </w:rPr>
        <w:t>70. UN APOSTÓLICO EN UNA VISIÓN VIÓ A ALGUNOS [É] QUE ESTABAN EN UNA CASA DE FUEGO, GRITANDO EN UN AIRE LLAMEANTE, ARROJADOS [É] EN LAS LLAMAS.[É] AÚN EL AGUA EN [AQUEL LUGAR ARDE]. Y SE DECLARAN A SÍ MISMOS: [É] !LAS AGUAS NO PUEDEN SALVARNOS, DESEAMOS LO QUE SEA! RECIBIERON [LA MUERTE COMO] CASTIGO. ESTO SE LLAMA LA OSCURIDAD [MÁS ALEJADA]. EL ENEMIGO [SALE] ADELANTE EN AGUA CON FUEGO. (Ap 20:14-15, Mt 25:30)</w:t>
      </w:r>
    </w:p>
    <w:p>
      <w:pPr>
        <w:pStyle w:val="Normal"/>
        <w:jc w:val="both"/>
        <w:rPr>
          <w:smallCaps/>
          <w:sz w:val="22"/>
        </w:rPr>
      </w:pPr>
      <w:r>
        <w:rPr>
          <w:smallCaps/>
          <w:sz w:val="22"/>
        </w:rPr>
      </w:r>
    </w:p>
    <w:p>
      <w:pPr>
        <w:pStyle w:val="Normal"/>
        <w:jc w:val="both"/>
        <w:rPr>
          <w:smallCaps/>
          <w:sz w:val="22"/>
        </w:rPr>
      </w:pPr>
      <w:r>
        <w:rPr>
          <w:smallCaps/>
          <w:sz w:val="22"/>
        </w:rPr>
        <w:t>71. EL ALMA Y LA ESPÍRITU DEL HIJO DE LA ALCOBA-NUPCIAL SALEN ADELANTE [EN] AGUA Y FUEGO CON LUZ. EL FUEGO ES EL CRISMA, LA LUZ ES EL FUEGO. NO INDICO ESTE FUEGO SIN FORMA, SINO EL OTRO--LA FORMA DE CUAL ES BLANCA Y QUE SE HACE DE LA BELLA LUZ Y QUE REGALA RESPLENDOR. (Fel 26,28)</w:t>
      </w:r>
    </w:p>
    <w:p>
      <w:pPr>
        <w:pStyle w:val="Normal"/>
        <w:jc w:val="both"/>
        <w:rPr>
          <w:smallCaps/>
          <w:sz w:val="22"/>
        </w:rPr>
      </w:pPr>
      <w:r>
        <w:rPr>
          <w:smallCaps/>
          <w:sz w:val="22"/>
        </w:rPr>
      </w:r>
    </w:p>
    <w:p>
      <w:pPr>
        <w:pStyle w:val="Normal"/>
        <w:jc w:val="both"/>
        <w:rPr>
          <w:smallCaps/>
          <w:sz w:val="22"/>
        </w:rPr>
      </w:pPr>
      <w:r>
        <w:rPr>
          <w:smallCaps/>
          <w:sz w:val="22"/>
        </w:rPr>
        <w:t>72. LA VERDAD NO VIENE DESNUDA AL SISTEMA, SINO VIENE EN SÍMBOLOS CON IMÁGENES. EL MUNDO NO LA RECIBIRÁ EN CUALQUIER OTRO MODO. HAY UN RENACIMIENTO (O SOBRENACIMIENTO) JUNTO CON UNA IMAGEN RENACIDA (O SOBRENACIDA). ES VERDADERAMENTE APROPIADO RENACERSE (O SOBRENACERSE) POR LA IMAGEN. (Jn 3) ¿QUÉ ES LA RESURRECCIÓN CON SU IMAGEN?--ES APROPIADO LEVANTARSE POR LA IMAGEN. ¿LA ALCOBA-NUPCIAL CON SU IMAGEN?--ES APROPIADO ENTRAR EN LA VERDAD. ESTA ES LA RESTAURACIÓN. ES APROPIADO NACERSE NO SÓLO DE LAS PALABRAS 'EL PADRE CON EL HIJO CON LA ESPÍRITUSANTA' SINO TAMBIÉN NACERSE DE ELLOS MISMOS. A QUIEN NO SE NAZCA DE ELLOS SE LE QUITARÁ TAMBIÉN EL NOMBRE. (Fel 63) MAS LOS RECIBE UNO EN EL CRISMA QUE VIENE EN EL PODER DE [LA CRUZ]--QUE LOS APÓSTOLES LLAMAN: LA DERECHA CON LA IZQUIERDA. PUES ESTE YA NO ES CRÍSTICO SINO UN CRISTO.</w:t>
      </w:r>
    </w:p>
    <w:p>
      <w:pPr>
        <w:pStyle w:val="Normal"/>
        <w:jc w:val="both"/>
        <w:rPr>
          <w:smallCaps/>
          <w:sz w:val="22"/>
        </w:rPr>
      </w:pPr>
      <w:r>
        <w:rPr>
          <w:smallCaps/>
          <w:sz w:val="22"/>
        </w:rPr>
      </w:r>
    </w:p>
    <w:p>
      <w:pPr>
        <w:pStyle w:val="Normal"/>
        <w:jc w:val="both"/>
        <w:rPr>
          <w:smallCaps/>
          <w:sz w:val="22"/>
        </w:rPr>
      </w:pPr>
      <w:r>
        <w:rPr>
          <w:smallCaps/>
          <w:sz w:val="22"/>
        </w:rPr>
        <w:t>73. EL AMO [HIZO] TODO EN SACRAMENTO:</w:t>
      </w:r>
    </w:p>
    <w:p>
      <w:pPr>
        <w:pStyle w:val="Normal"/>
        <w:jc w:val="both"/>
        <w:rPr>
          <w:smallCaps/>
          <w:sz w:val="22"/>
        </w:rPr>
      </w:pPr>
      <w:r>
        <w:rPr>
          <w:smallCaps/>
          <w:sz w:val="22"/>
        </w:rPr>
        <w:t>BAUTISMO</w:t>
      </w:r>
    </w:p>
    <w:p>
      <w:pPr>
        <w:pStyle w:val="Normal"/>
        <w:jc w:val="both"/>
        <w:rPr>
          <w:smallCaps/>
          <w:sz w:val="22"/>
        </w:rPr>
      </w:pPr>
      <w:r>
        <w:rPr>
          <w:smallCaps/>
          <w:sz w:val="22"/>
        </w:rPr>
        <w:t>Y CRISMA</w:t>
      </w:r>
    </w:p>
    <w:p>
      <w:pPr>
        <w:pStyle w:val="Normal"/>
        <w:jc w:val="both"/>
        <w:rPr>
          <w:smallCaps/>
          <w:sz w:val="22"/>
        </w:rPr>
      </w:pPr>
      <w:r>
        <w:rPr>
          <w:smallCaps/>
          <w:sz w:val="22"/>
        </w:rPr>
        <w:t>Y EUCARISTÍA</w:t>
      </w:r>
    </w:p>
    <w:p>
      <w:pPr>
        <w:pStyle w:val="Normal"/>
        <w:jc w:val="both"/>
        <w:rPr>
          <w:smallCaps/>
          <w:sz w:val="22"/>
        </w:rPr>
      </w:pPr>
      <w:r>
        <w:rPr>
          <w:smallCaps/>
          <w:sz w:val="22"/>
        </w:rPr>
        <w:t>Y EXPIACIÓN</w:t>
      </w:r>
    </w:p>
    <w:p>
      <w:pPr>
        <w:pStyle w:val="Normal"/>
        <w:jc w:val="both"/>
        <w:rPr>
          <w:smallCaps/>
          <w:sz w:val="22"/>
        </w:rPr>
      </w:pPr>
      <w:r>
        <w:rPr>
          <w:smallCaps/>
          <w:sz w:val="22"/>
        </w:rPr>
        <w:t>Y [SANTA] ALCOBA-NUPCIAL.</w:t>
      </w:r>
    </w:p>
    <w:p>
      <w:pPr>
        <w:pStyle w:val="Normal"/>
        <w:jc w:val="both"/>
        <w:rPr>
          <w:smallCaps/>
          <w:sz w:val="22"/>
        </w:rPr>
      </w:pPr>
      <w:r>
        <w:rPr>
          <w:smallCaps/>
          <w:sz w:val="22"/>
        </w:rPr>
      </w:r>
    </w:p>
    <w:p>
      <w:pPr>
        <w:pStyle w:val="Normal"/>
        <w:jc w:val="both"/>
        <w:rPr>
          <w:smallCaps/>
          <w:sz w:val="22"/>
        </w:rPr>
      </w:pPr>
      <w:r>
        <w:rPr>
          <w:smallCaps/>
          <w:sz w:val="22"/>
        </w:rPr>
        <w:t xml:space="preserve">74. ÉL DIJO: YO HE VENIDO [PARA CONVERTIR EL EXTERIOR] COMO EL INTERIOR Y LO [ARRIBA COMO LO BAJO]. (Tom 22) EL OTRO LUGAR [SE REPRESENTA] AQUÍ EN SÍMBOLOS.[É] ELLA ES LA UNA DE ARRIBA. ÉL QUE SE MANIFIESTA [É] DE ALLÍ SE LLAMA: ÉL QUIEN ESTÁ ABAJO. Y ÉL TIENE LO ESCONDIDO QUE ESTÁ ALLÍ SOBRE ÉL. PUES BUENO ES QUE SE DICE: EL INTERIOR Y EL EXTERIOR CON LO QUE ESTÁ FUERA DEL EXTERIOR. A CAUSA DE ESTO, EL AMO LLAMABA LA DESTRUCCIÓN: LA OSCURIDAD EXTERIOR. FUERA DE AQUELLA NO HAY NADA. ÉL DIJO: TU PADRE EN SECRETO. ÉL DIJO: ENTRA EN TU BODEGA, CIERRA TU PUERTA ATRÁS DE TI Y ORA A TU PADRE EN SECRETO. ESTO ES ÉL QUIEN ESTÁ DENTRO DE TODOS ELLOS. PUES ÉL QUIEN ESTÁ DENTRO DE </w:t>
      </w:r>
    </w:p>
    <w:p>
      <w:pPr>
        <w:pStyle w:val="Normal"/>
        <w:jc w:val="both"/>
        <w:rPr>
          <w:smallCaps/>
          <w:sz w:val="22"/>
        </w:rPr>
      </w:pPr>
      <w:r>
        <w:rPr>
          <w:smallCaps/>
          <w:sz w:val="22"/>
        </w:rPr>
        <w:t xml:space="preserve">TODOS ELLOS ES LA LLENURA--MÁS ALLÁ DE ÉL NO HAY NADA MÁS ADENTRO. ESTO </w:t>
      </w:r>
    </w:p>
    <w:p>
      <w:pPr>
        <w:pStyle w:val="Normal"/>
        <w:jc w:val="both"/>
        <w:rPr>
          <w:smallCaps/>
          <w:sz w:val="22"/>
        </w:rPr>
      </w:pPr>
      <w:r>
        <w:rPr>
          <w:smallCaps/>
          <w:sz w:val="22"/>
        </w:rPr>
        <w:t>ES LO QUE SE SIGNIFICA POR: ÉL QUIEN ESTÁ ARRIBA DE (TODOS) ELLOS. (Mt 8:12, 6:6, Tom 77)</w:t>
      </w:r>
    </w:p>
    <w:p>
      <w:pPr>
        <w:pStyle w:val="Normal"/>
        <w:jc w:val="both"/>
        <w:rPr>
          <w:smallCaps/>
          <w:sz w:val="22"/>
        </w:rPr>
      </w:pPr>
      <w:r>
        <w:rPr>
          <w:smallCaps/>
          <w:sz w:val="22"/>
        </w:rPr>
      </w:r>
    </w:p>
    <w:p>
      <w:pPr>
        <w:pStyle w:val="Normal"/>
        <w:jc w:val="both"/>
        <w:rPr>
          <w:smallCaps/>
          <w:sz w:val="22"/>
        </w:rPr>
      </w:pPr>
      <w:r>
        <w:rPr>
          <w:smallCaps/>
          <w:sz w:val="22"/>
        </w:rPr>
        <w:t>75. ANTES DE CRISTO ALGUNOS SALIERON ADELANTE. YA NO PUEDEN ENTRAR DE DONDE VINIERON, Y YA NO PUEDEN SALIR DE DONDE FUERON. PUES EL CRISTO VINO. A QUIENES HABÍAN ENTRADO ÉL TRAJO POR AFUERA, Y A QUIENES HABÍAN SALIDO ÉL TRAJO POR ADENTRO.</w:t>
      </w:r>
    </w:p>
    <w:p>
      <w:pPr>
        <w:pStyle w:val="Normal"/>
        <w:jc w:val="both"/>
        <w:rPr>
          <w:smallCaps/>
          <w:sz w:val="22"/>
        </w:rPr>
      </w:pPr>
      <w:r>
        <w:rPr>
          <w:smallCaps/>
          <w:sz w:val="22"/>
        </w:rPr>
      </w:r>
    </w:p>
    <w:p>
      <w:pPr>
        <w:pStyle w:val="Normal"/>
        <w:jc w:val="both"/>
        <w:rPr>
          <w:smallCaps/>
          <w:sz w:val="22"/>
        </w:rPr>
      </w:pPr>
      <w:r>
        <w:rPr>
          <w:smallCaps/>
          <w:sz w:val="22"/>
        </w:rPr>
        <w:t xml:space="preserve">76. EN LOS DÍAS CUANDO EVA ESTABA DENTRO DE ADÁN, NO EXISTÍA LA MUERTE. </w:t>
      </w:r>
    </w:p>
    <w:p>
      <w:pPr>
        <w:pStyle w:val="Normal"/>
        <w:jc w:val="both"/>
        <w:rPr>
          <w:smallCaps/>
          <w:sz w:val="22"/>
        </w:rPr>
      </w:pPr>
      <w:r>
        <w:rPr>
          <w:smallCaps/>
          <w:sz w:val="22"/>
        </w:rPr>
        <w:t>CUANDO ELLA SE SEPARÓ DE ÉL, LA MUERTE EMPEZÓ. SI [ELLA] ENTRA DE NUEVO Y ÉL [LA] RECIBE, LA MUERTE YA NO EXISTIRÁ.</w:t>
      </w:r>
    </w:p>
    <w:p>
      <w:pPr>
        <w:pStyle w:val="Normal"/>
        <w:jc w:val="both"/>
        <w:rPr>
          <w:smallCaps/>
          <w:sz w:val="22"/>
        </w:rPr>
      </w:pPr>
      <w:r>
        <w:rPr>
          <w:smallCaps/>
          <w:sz w:val="22"/>
        </w:rPr>
      </w:r>
    </w:p>
    <w:p>
      <w:pPr>
        <w:pStyle w:val="Normal"/>
        <w:jc w:val="both"/>
        <w:rPr>
          <w:smallCaps/>
          <w:sz w:val="22"/>
        </w:rPr>
      </w:pPr>
      <w:r>
        <w:rPr>
          <w:smallCaps/>
          <w:sz w:val="22"/>
        </w:rPr>
        <w:t>77. 'DIOS MIO, DIOS MIO, ¿PORQUÉ OH AMO ME [HA]S ABANDONADO?--ÉL DIJO ESTAS (PALABRAS) EN LA CRUZ. PUES DIVIDÓ EL LUGAR [ENTERO], HABIENDO SIDO ENGENDRADO DENTRO DE LA ESPÍRITU SANTA POR DIOS. (Sal 22:1 &amp; Mc 15:34)</w:t>
      </w:r>
    </w:p>
    <w:p>
      <w:pPr>
        <w:pStyle w:val="Normal"/>
        <w:jc w:val="both"/>
        <w:rPr>
          <w:smallCaps/>
          <w:sz w:val="22"/>
        </w:rPr>
      </w:pPr>
      <w:r>
        <w:rPr>
          <w:smallCaps/>
          <w:sz w:val="22"/>
        </w:rPr>
      </w:r>
    </w:p>
    <w:p>
      <w:pPr>
        <w:pStyle w:val="Normal"/>
        <w:jc w:val="both"/>
        <w:rPr>
          <w:smallCaps/>
          <w:sz w:val="22"/>
        </w:rPr>
      </w:pPr>
      <w:r>
        <w:rPr>
          <w:smallCaps/>
          <w:sz w:val="22"/>
        </w:rPr>
        <w:t>78. EL [AMO SE LEVANTÓ] DE LA MUERTE. [SE HIZO OTRA VEZ] COMO HABÍA SIDO, MAS [SU CUERPO] FUE HECHO [ENTERAMENTE] PERFECTO. LLEVABA LA CARNE, PERO ESTA (CARNE] ES [SEGURAMENTE] LA CARNE VERDADERA. (Jn 1:14) [MAS NUESTRA CARNE] NO ES VERDADERA, SINO UN ESPEJO DE LA [CARNE] VERDADERA.</w:t>
      </w:r>
    </w:p>
    <w:p>
      <w:pPr>
        <w:pStyle w:val="Normal"/>
        <w:jc w:val="both"/>
        <w:rPr>
          <w:smallCaps/>
          <w:sz w:val="22"/>
        </w:rPr>
      </w:pPr>
      <w:r>
        <w:rPr>
          <w:smallCaps/>
          <w:sz w:val="22"/>
        </w:rPr>
      </w:r>
    </w:p>
    <w:p>
      <w:pPr>
        <w:pStyle w:val="Normal"/>
        <w:jc w:val="both"/>
        <w:rPr>
          <w:smallCaps/>
          <w:sz w:val="22"/>
        </w:rPr>
      </w:pPr>
      <w:r>
        <w:rPr>
          <w:smallCaps/>
          <w:sz w:val="22"/>
        </w:rPr>
        <w:t>79. LA CAMA-NUPCIAL NO ES PARA LOS ANIMALES NI ES PARA LOS ESCLAVOS NI PARA LAS HEMBRAS IMPURAS, SINO ES PARA LOS VARONES LIBRES CON LAS VÍRGENES.</w:t>
      </w:r>
    </w:p>
    <w:p>
      <w:pPr>
        <w:pStyle w:val="Normal"/>
        <w:jc w:val="both"/>
        <w:rPr>
          <w:smallCaps/>
          <w:sz w:val="22"/>
        </w:rPr>
      </w:pPr>
      <w:r>
        <w:rPr>
          <w:smallCaps/>
          <w:sz w:val="22"/>
        </w:rPr>
      </w:r>
    </w:p>
    <w:p>
      <w:pPr>
        <w:pStyle w:val="Normal"/>
        <w:jc w:val="both"/>
        <w:rPr>
          <w:smallCaps/>
          <w:sz w:val="22"/>
        </w:rPr>
      </w:pPr>
      <w:r>
        <w:rPr>
          <w:smallCaps/>
          <w:sz w:val="22"/>
        </w:rPr>
        <w:t>80. POR LA ESPÍRITU SANTA SOMOS DE VERAS NACIDOS, PUES SOMOS RENACIDOS (O SOBRENACIDOS) POR EL CRISTO. EN AMBOS SOMOS UNGIDOS POR LA ESPÍRITU, Y HABIENDO SIDO ENGENDRADOS SOMOS APAREADOS. (Gen 2:7, Jn 3:7)</w:t>
      </w:r>
    </w:p>
    <w:p>
      <w:pPr>
        <w:pStyle w:val="Normal"/>
        <w:jc w:val="both"/>
        <w:rPr>
          <w:smallCaps/>
          <w:sz w:val="22"/>
        </w:rPr>
      </w:pPr>
      <w:r>
        <w:rPr>
          <w:smallCaps/>
          <w:sz w:val="22"/>
        </w:rPr>
      </w:r>
    </w:p>
    <w:p>
      <w:pPr>
        <w:pStyle w:val="Normal"/>
        <w:jc w:val="both"/>
        <w:rPr>
          <w:smallCaps/>
          <w:sz w:val="22"/>
        </w:rPr>
      </w:pPr>
      <w:r>
        <w:rPr>
          <w:smallCaps/>
          <w:sz w:val="22"/>
        </w:rPr>
        <w:t>81. NADIE PODRÁ MIRARSE A SÍ MISMO O EN EL AGUA O EN UN ESPEJO SIN LUZ. NI PUES PODRÁS MIRARTE EN LA LUZ SIN AGUA O ESPEJO. POR ESO ES APROPIADO BAUTIZAR EM AMBOS--EN LA LUZ Y EL AGUA. PUES LA LUZ ES EL CRISMA.</w:t>
      </w:r>
    </w:p>
    <w:p>
      <w:pPr>
        <w:pStyle w:val="Normal"/>
        <w:jc w:val="both"/>
        <w:rPr>
          <w:smallCaps/>
          <w:sz w:val="22"/>
        </w:rPr>
      </w:pPr>
      <w:r>
        <w:rPr>
          <w:smallCaps/>
          <w:sz w:val="22"/>
        </w:rPr>
      </w:r>
    </w:p>
    <w:p>
      <w:pPr>
        <w:pStyle w:val="Normal"/>
        <w:jc w:val="both"/>
        <w:rPr>
          <w:smallCaps/>
          <w:sz w:val="22"/>
        </w:rPr>
      </w:pPr>
      <w:r>
        <w:rPr>
          <w:smallCaps/>
          <w:sz w:val="22"/>
        </w:rPr>
        <w:t>82. HABÍAN SIDO (ANTES DE LA CONQUISTA ROMANA DE 70 D.C.) TRES ANTESALAS PARA LUGARES DE OFRENDA EN JERUSALÉN--UNA ABIERTA AL OESTE LLAMADA LA SANTA, OTRA ABIERTA AL SUR LLAMADA LA SANTA DE LA SANTIDAD, LA TERCERA ABIERTA AL ESTE LLAMADA LA SANTA DE LAS SANTIDADES DONDE SÓLO PODÍA ENTRAR EL SUMO SACERDOTE. EL BAUTISMO ES LA ANTESALA SANTA, LA EXPIACIÓN ES LA SANTA DE LA SANTIDAD, LA ALCOBA-NUPCIAL ES LA SANTA DE LAS SANTIDADES. EL BAUTISMO TIENE LA RESURRECCIÓN [CON] LA EXPIACIÓN ENTRANDO EN LA ALCOBA-NUPCIAL. MAS LA ALCOBA-NUPCIAL ES MÁS EXALTADA QUE AQUELLOS.[É] NO ENCONTRARÁS NADA QUE [COMPARA CON ELLA]. (Lev 16, Num 18:7)</w:t>
      </w:r>
    </w:p>
    <w:p>
      <w:pPr>
        <w:pStyle w:val="Normal"/>
        <w:jc w:val="both"/>
        <w:rPr>
          <w:smallCaps/>
          <w:sz w:val="22"/>
        </w:rPr>
      </w:pPr>
      <w:r>
        <w:rPr>
          <w:smallCaps/>
          <w:sz w:val="22"/>
        </w:rPr>
      </w:r>
    </w:p>
    <w:p>
      <w:pPr>
        <w:pStyle w:val="Normal"/>
        <w:jc w:val="both"/>
        <w:rPr>
          <w:smallCaps/>
          <w:sz w:val="22"/>
        </w:rPr>
      </w:pPr>
      <w:r>
        <w:rPr>
          <w:smallCaps/>
          <w:sz w:val="22"/>
        </w:rPr>
        <w:t>83. [QUIENES] ORAN [POR] JERUSALÉN ORAN [EN] JERUSALÉN Y MIRAN [JERUSALÉN]. ESTOS SE LLAMAN LOS SANTOS DE LAS SANTIDADES.</w:t>
      </w:r>
    </w:p>
    <w:p>
      <w:pPr>
        <w:pStyle w:val="Normal"/>
        <w:jc w:val="both"/>
        <w:rPr>
          <w:smallCaps/>
          <w:sz w:val="22"/>
        </w:rPr>
      </w:pPr>
      <w:r>
        <w:rPr>
          <w:smallCaps/>
          <w:sz w:val="22"/>
        </w:rPr>
      </w:r>
    </w:p>
    <w:p>
      <w:pPr>
        <w:pStyle w:val="Normal"/>
        <w:jc w:val="both"/>
        <w:rPr>
          <w:smallCaps/>
          <w:sz w:val="22"/>
        </w:rPr>
      </w:pPr>
      <w:r>
        <w:rPr>
          <w:smallCaps/>
          <w:sz w:val="22"/>
        </w:rPr>
        <w:t>84. [EL SANTO] VELO SE RASGÓ [PARA REVELAR] LA CAMA-NUPCIAL, LA CUAL NO ES NADA SÓLO LA IMAGEN [QUE ESTÁ] ARRIBA. Y EL VELO SE RASGÓ DE ARRIBA ABAJO, PUES ES APROPIADO PARA ALGUNOS SUBIR DE ABAJO PARA ARRIBA. (Tom 84, Mc 15:38)</w:t>
      </w:r>
    </w:p>
    <w:p>
      <w:pPr>
        <w:pStyle w:val="Normal"/>
        <w:jc w:val="both"/>
        <w:rPr>
          <w:smallCaps/>
          <w:sz w:val="22"/>
        </w:rPr>
      </w:pPr>
      <w:r>
        <w:rPr>
          <w:smallCaps/>
          <w:sz w:val="22"/>
        </w:rPr>
      </w:r>
    </w:p>
    <w:p>
      <w:pPr>
        <w:pStyle w:val="Normal"/>
        <w:jc w:val="both"/>
        <w:rPr>
          <w:smallCaps/>
          <w:sz w:val="22"/>
        </w:rPr>
      </w:pPr>
      <w:r>
        <w:rPr>
          <w:smallCaps/>
          <w:sz w:val="22"/>
        </w:rPr>
        <w:t>85. QUIENES SON VESTIDOS EN LA LUZ PERFECTA--LAS POTENCIAS NO LES VEN Y NO PUEDEN DETENERLES. PUES UNO SE VESTIRÁ CON LUZ EN EL SACRAMENTO DEL APARAMIENTO. (Fel 38)</w:t>
      </w:r>
    </w:p>
    <w:p>
      <w:pPr>
        <w:pStyle w:val="Normal"/>
        <w:jc w:val="both"/>
        <w:rPr>
          <w:smallCaps/>
          <w:sz w:val="22"/>
        </w:rPr>
      </w:pPr>
      <w:r>
        <w:rPr>
          <w:smallCaps/>
          <w:sz w:val="22"/>
        </w:rPr>
      </w:r>
    </w:p>
    <w:p>
      <w:pPr>
        <w:pStyle w:val="Normal"/>
        <w:jc w:val="both"/>
        <w:rPr>
          <w:smallCaps/>
          <w:sz w:val="22"/>
        </w:rPr>
      </w:pPr>
      <w:r>
        <w:rPr>
          <w:smallCaps/>
          <w:sz w:val="22"/>
        </w:rPr>
        <w:t>86. SI LA HEMBRA NO SE HUBIERA SEPARADO DEL VARÓN, ELLA NO HABRÍA MUERTO CON ÉL. LA SEPARACIÓN DE [ELLA] FUE EL ORIGEN DE LA MUERTE. POR ESO VINO EL CRISTO, PARA QUE PUDIERA ANULAR LA SEPARACIÓN QUE PREVALECÍA DESDE EL PRINCIPIO Y APAREAR A LOS DOS DE NUEVO. Y A AQUELLOS QUE HAN MUERTO EN LA SEPARACIÓN ÉL LES APAREARÁ PARA DARLES LA VIDA. PUES LA HEMBRA SE APAREA CON SU MARIDO EN LA CAMA-NUPCIAL. NO OBSTANTE ELLOS QUE SE APAREAN EN LA CAMA-NUPCIAL YA NO SE SEPARARÁN. A CAUSA DE ESTO, EVA SE SEPARÓ DE ADÁN--PORQUE ELLA NO SE HABÍA APAREADO CON ÉL EN LA CAMA-NUPCIAL. (Gen 3:19, Tom 11,22)</w:t>
      </w:r>
    </w:p>
    <w:p>
      <w:pPr>
        <w:pStyle w:val="Normal"/>
        <w:jc w:val="both"/>
        <w:rPr>
          <w:smallCaps/>
          <w:sz w:val="22"/>
        </w:rPr>
      </w:pPr>
      <w:r>
        <w:rPr>
          <w:smallCaps/>
          <w:sz w:val="22"/>
        </w:rPr>
      </w:r>
    </w:p>
    <w:p>
      <w:pPr>
        <w:pStyle w:val="Normal"/>
        <w:jc w:val="both"/>
        <w:rPr>
          <w:smallCaps/>
          <w:sz w:val="22"/>
        </w:rPr>
      </w:pPr>
      <w:r>
        <w:rPr>
          <w:smallCaps/>
          <w:sz w:val="22"/>
        </w:rPr>
        <w:t xml:space="preserve">87. EL ALMA DE ADÁN ENTRÓ EN LA EXISTENCIA DE UNA ESPÍRITU (O UNA RESPIRA, Gen 2:7), Y EL PAREJO DE ELLA ES EL [CRISTO]. LA ESPÍRITU REGALADA A (ADÁN) ES SU MADRE, Y SE LE DA EN SU ALMA. [PUES PORQUE] ÉL NO FUE APAREADO [É] EN EL LOGOS, LAS POTENCIAS DOMINANTES LE HECHIZARON. MAS QUIENES SE APAREAN EN SECRETO </w:t>
      </w:r>
    </w:p>
    <w:p>
      <w:pPr>
        <w:pStyle w:val="Normal"/>
        <w:jc w:val="both"/>
        <w:rPr>
          <w:smallCaps/>
          <w:sz w:val="22"/>
        </w:rPr>
      </w:pPr>
      <w:r>
        <w:rPr>
          <w:smallCaps/>
          <w:sz w:val="22"/>
        </w:rPr>
        <w:t>CON LA ESPÍRITU [SANTA] SON INVITADOS INDIVIDUALMENTE A LA CAMA-NUPCIAL, DONDE SON APAREADOS.</w:t>
      </w:r>
    </w:p>
    <w:p>
      <w:pPr>
        <w:pStyle w:val="Normal"/>
        <w:jc w:val="both"/>
        <w:rPr>
          <w:smallCaps/>
          <w:sz w:val="22"/>
        </w:rPr>
      </w:pPr>
      <w:r>
        <w:rPr>
          <w:smallCaps/>
          <w:sz w:val="22"/>
        </w:rPr>
      </w:r>
    </w:p>
    <w:p>
      <w:pPr>
        <w:pStyle w:val="Normal"/>
        <w:jc w:val="both"/>
        <w:rPr>
          <w:smallCaps/>
          <w:sz w:val="22"/>
        </w:rPr>
      </w:pPr>
      <w:r>
        <w:rPr>
          <w:smallCaps/>
          <w:sz w:val="22"/>
        </w:rPr>
        <w:t>88. JESHÚA REVELÓ [A SÍ MISMO POR EL RÍO] JORDÁN COMO LA LLANURA DEL REINO DE LOS CIELOS QUIEN PRECEDE A LA TOTALIDAD. ADEMÁS FUE ENGENDRADO, ADEMÁS FUE ENGENDRADO COMO HIJO, ADEMÁS FUE UNGIDO, ADEMÁS FUE EXPIADO, ADEMÁS EXPIÓ.</w:t>
      </w:r>
    </w:p>
    <w:p>
      <w:pPr>
        <w:pStyle w:val="Normal"/>
        <w:jc w:val="both"/>
        <w:rPr>
          <w:smallCaps/>
          <w:sz w:val="22"/>
        </w:rPr>
      </w:pPr>
      <w:r>
        <w:rPr>
          <w:smallCaps/>
          <w:sz w:val="22"/>
        </w:rPr>
      </w:r>
    </w:p>
    <w:p>
      <w:pPr>
        <w:pStyle w:val="Normal"/>
        <w:jc w:val="both"/>
        <w:rPr>
          <w:smallCaps/>
          <w:sz w:val="22"/>
        </w:rPr>
      </w:pPr>
      <w:r>
        <w:rPr>
          <w:smallCaps/>
          <w:sz w:val="22"/>
        </w:rPr>
        <w:t xml:space="preserve">89. SI ES APROPIADO DECIR UN MISTERIO, EL PADRE DE LA TOTALIDAD APAREÓ CON LA VIRGEN QUIEN HABÍA DECENDIDO--Y UN FUEGO ILUMINÓ POR ÉL EN AQUEL DÍA. ÉL REVELÓ LA GRAN CAMA-NUPCIAL. DE ESTA MANERA SU CUERPO ENTRÓ EN LA EXISTENCIA EN AQUEL DÍA. SALIÓ ADELANTE EN LA CAMA-NUPCIAL COMO UNO SURGIDO DE LA NOVIA CON EL </w:t>
      </w:r>
    </w:p>
    <w:p>
      <w:pPr>
        <w:pStyle w:val="Normal"/>
        <w:jc w:val="both"/>
        <w:rPr>
          <w:smallCaps/>
          <w:sz w:val="22"/>
        </w:rPr>
      </w:pPr>
      <w:r>
        <w:rPr>
          <w:smallCaps/>
          <w:sz w:val="22"/>
        </w:rPr>
        <w:t>NOVIO. ESTO ES COMO JESHÚA ESTABLECIÓ LA ESENCIA DE LA TOTALIDAD. Y ES APROPIADO QUE CADA UNO DE SUS DISCÍPULOS ENTRE EN EL REPOSO DE ÉL.</w:t>
      </w:r>
    </w:p>
    <w:p>
      <w:pPr>
        <w:pStyle w:val="Normal"/>
        <w:jc w:val="both"/>
        <w:rPr>
          <w:smallCaps/>
          <w:sz w:val="22"/>
        </w:rPr>
      </w:pPr>
      <w:r>
        <w:rPr>
          <w:smallCaps/>
          <w:sz w:val="22"/>
        </w:rPr>
      </w:r>
    </w:p>
    <w:p>
      <w:pPr>
        <w:pStyle w:val="Normal"/>
        <w:jc w:val="both"/>
        <w:rPr>
          <w:smallCaps/>
          <w:sz w:val="22"/>
        </w:rPr>
      </w:pPr>
      <w:r>
        <w:rPr>
          <w:smallCaps/>
          <w:sz w:val="22"/>
        </w:rPr>
        <w:t>90. ADÁN ENTRÓ EN LA EXISTENCIA POR DOS VÍRGENES--POR LA ESPÍRITU Y POR LA VIRGEN TIERRA. POR ESO EL CRISTO FUE ENGENDRADO POR UNA VIRGEN, PARA RECTIFICAR LA CAÍDA QUE OCURRIÓ EN EL PRINCIPIO. (Gen 2:7, Lc 1:26-35)</w:t>
      </w:r>
    </w:p>
    <w:p>
      <w:pPr>
        <w:pStyle w:val="Normal"/>
        <w:jc w:val="both"/>
        <w:rPr>
          <w:smallCaps/>
          <w:sz w:val="22"/>
        </w:rPr>
      </w:pPr>
      <w:r>
        <w:rPr>
          <w:smallCaps/>
          <w:sz w:val="22"/>
        </w:rPr>
      </w:r>
    </w:p>
    <w:p>
      <w:pPr>
        <w:pStyle w:val="Normal"/>
        <w:jc w:val="both"/>
        <w:rPr>
          <w:smallCaps/>
          <w:sz w:val="22"/>
        </w:rPr>
      </w:pPr>
      <w:r>
        <w:rPr>
          <w:smallCaps/>
          <w:sz w:val="22"/>
        </w:rPr>
        <w:t>91. HABÍAN DOS ARBOLES EN EL PARAÍSO--EL UNO PRODUCE BESTIAS, EL OTRO PRODUCE HUMANOS. ADÁN COMIÓ DEL ÁRBOL QUE PRODUCE BESTIAS, Y CONVERTIENDOSE EN UNA BESTIA ENGENDRÓ BESTIAS. A CAUSA DE ESTO, [LAS BESTIAS] SE ADORABAN. ADÁN [COMIÓ] EL FRUTO DE AQUEL ÁRBOL,[É] Y ESTO PRODUCIÓ MUCHOS FRUTOS [É] LOS CUALES TAMBIÉN SE COMÍAN--LOS HUMANOS ENGENDRABAN [A HUMANOS] Y ADORABAN A HUMANOS.</w:t>
      </w:r>
    </w:p>
    <w:p>
      <w:pPr>
        <w:pStyle w:val="Normal"/>
        <w:jc w:val="both"/>
        <w:rPr>
          <w:smallCaps/>
          <w:sz w:val="22"/>
        </w:rPr>
      </w:pPr>
      <w:r>
        <w:rPr>
          <w:smallCaps/>
          <w:sz w:val="22"/>
        </w:rPr>
      </w:r>
    </w:p>
    <w:p>
      <w:pPr>
        <w:pStyle w:val="Normal"/>
        <w:jc w:val="both"/>
        <w:rPr>
          <w:smallCaps/>
          <w:sz w:val="22"/>
        </w:rPr>
      </w:pPr>
      <w:r>
        <w:rPr>
          <w:smallCaps/>
          <w:sz w:val="22"/>
        </w:rPr>
        <w:t>92. DIOS CREA A LA HUMANIDAD, MAS LA HUMANIDAD CREA A DIOSES. ESTO ES ASÍ EN EL MUNDO--LOS HUMANOS CREAN A DIOSES Y ADORAN A SUS CREATURAS. SERÍA MÁS APROPIADO QUE LOS DIOSES ADORARAN A LOS HUMANOS. (Isa 44:9-20)</w:t>
      </w:r>
    </w:p>
    <w:p>
      <w:pPr>
        <w:pStyle w:val="Normal"/>
        <w:jc w:val="both"/>
        <w:rPr>
          <w:smallCaps/>
          <w:sz w:val="22"/>
        </w:rPr>
      </w:pPr>
      <w:r>
        <w:rPr>
          <w:smallCaps/>
          <w:sz w:val="22"/>
        </w:rPr>
      </w:r>
    </w:p>
    <w:p>
      <w:pPr>
        <w:pStyle w:val="Normal"/>
        <w:jc w:val="both"/>
        <w:rPr>
          <w:smallCaps/>
          <w:sz w:val="22"/>
        </w:rPr>
      </w:pPr>
      <w:r>
        <w:rPr>
          <w:smallCaps/>
          <w:sz w:val="22"/>
        </w:rPr>
        <w:t>93. ASÍ ES LA VERDAD CON RESPECTO A LAS OBRAS DE LA HUMANIDAD--LAS QUE SALEN ADELANTE POR SU ACTIVIDAD POR ESO SE LLAMAN REALIZACIONES, MAS SUS PROCREACIONES SON SUS HIJOS QUE SALEN POR SU REPOSO. A CAUSA DE ESTO, SU ACTIVIDAD GOBERNA EN SUS REALIZACIONES MAS SU REPOSO SE MANIFIESTA EN SUS HIJOS. Y AVERIGUARÁS QUE ESTO PENETRA TAMBIÉN POR LA IMAGEN--ESTO ES LA PERSONA REFLEJADA, EJECUTANDO SUS HECHOS EN SU PODER MAS ENGENDRANDO A SUS HIJOS EN SU REPOSO. (Tom 50)</w:t>
      </w:r>
    </w:p>
    <w:p>
      <w:pPr>
        <w:pStyle w:val="Normal"/>
        <w:jc w:val="both"/>
        <w:rPr>
          <w:smallCaps/>
          <w:sz w:val="22"/>
        </w:rPr>
      </w:pPr>
      <w:r>
        <w:rPr>
          <w:smallCaps/>
          <w:sz w:val="22"/>
        </w:rPr>
      </w:r>
    </w:p>
    <w:p>
      <w:pPr>
        <w:pStyle w:val="Normal"/>
        <w:jc w:val="both"/>
        <w:rPr>
          <w:smallCaps/>
          <w:sz w:val="22"/>
        </w:rPr>
      </w:pPr>
      <w:r>
        <w:rPr>
          <w:smallCaps/>
          <w:sz w:val="22"/>
        </w:rPr>
        <w:t>94. EN ESTE MUNDO LOS ESCLAVOS TRABAJAN PARA LOS LIBRES. EN EL REINO DE LOS CIELOS LOS LIBRES SIRVEN A LOS ESCLAVOS, LOS HIJOS DE LA ALCOBA-NUPCIAL SIRVEN A LOS HIJOS DEL MATRIMONIO. LOS HIJOS DE LA ALCOBA-NUPCIAL TIENEN UN NOMBRE [ÚNICO], COMPARTEN EN EL REPOSO, Y CARECEN DE NECESIDADES.[É] (Fel 64)</w:t>
      </w:r>
    </w:p>
    <w:p>
      <w:pPr>
        <w:pStyle w:val="Normal"/>
        <w:jc w:val="both"/>
        <w:rPr>
          <w:smallCaps/>
          <w:sz w:val="22"/>
        </w:rPr>
      </w:pPr>
      <w:r>
        <w:rPr>
          <w:smallCaps/>
          <w:sz w:val="22"/>
        </w:rPr>
      </w:r>
    </w:p>
    <w:p>
      <w:pPr>
        <w:pStyle w:val="Normal"/>
        <w:jc w:val="both"/>
        <w:rPr>
          <w:smallCaps/>
          <w:sz w:val="22"/>
        </w:rPr>
      </w:pPr>
      <w:r>
        <w:rPr>
          <w:smallCaps/>
          <w:sz w:val="22"/>
        </w:rPr>
        <w:t>95. LA CONTEMPLACIÓN [É] ES LA MAYOR [É] DE LAS GLORIAS.</w:t>
      </w:r>
    </w:p>
    <w:p>
      <w:pPr>
        <w:pStyle w:val="Normal"/>
        <w:jc w:val="both"/>
        <w:rPr>
          <w:smallCaps/>
          <w:sz w:val="22"/>
        </w:rPr>
      </w:pPr>
      <w:r>
        <w:rPr>
          <w:smallCaps/>
          <w:sz w:val="22"/>
        </w:rPr>
      </w:r>
    </w:p>
    <w:p>
      <w:pPr>
        <w:pStyle w:val="Normal"/>
        <w:jc w:val="both"/>
        <w:rPr>
          <w:smallCaps/>
          <w:sz w:val="22"/>
        </w:rPr>
      </w:pPr>
      <w:r>
        <w:rPr>
          <w:smallCaps/>
          <w:sz w:val="22"/>
        </w:rPr>
        <w:t>96. [QUIENES] BAJAN EN EL AGUA NO BAJAN A LA MUERTE, PUES ÉL EXPIÓ POR AQUELLOS QUE [SE REALIZAN] EN SU NOMBRE. PUES ÉL DIJO: [ASÍ] TENEMOS QUE CUMPLIR TODA RECTITUD. (Mt 3:15)</w:t>
      </w:r>
    </w:p>
    <w:p>
      <w:pPr>
        <w:pStyle w:val="Normal"/>
        <w:jc w:val="both"/>
        <w:rPr>
          <w:smallCaps/>
          <w:sz w:val="22"/>
        </w:rPr>
      </w:pPr>
      <w:r>
        <w:rPr>
          <w:smallCaps/>
          <w:sz w:val="22"/>
        </w:rPr>
      </w:r>
    </w:p>
    <w:p>
      <w:pPr>
        <w:pStyle w:val="Normal"/>
        <w:jc w:val="both"/>
        <w:rPr>
          <w:smallCaps/>
          <w:sz w:val="22"/>
        </w:rPr>
      </w:pPr>
      <w:r>
        <w:rPr>
          <w:smallCaps/>
          <w:sz w:val="22"/>
        </w:rPr>
        <w:t>97. QUIENES DICEN QUE PRIMERO VAN A MORIR Y DESPUÉS LEVANTARSE SE ENGAÑAN. SI NO RECIBEN PRIMERO LA RESURRECCIÓN MIENTRAS VIVEN, NO RECIBIRÁN NADA CUANDO MUEREN. ASÍ SE DICE TAMBIÉN DEL BAUTISMO EN PROCLAMAR QUE EL BAUTISMO ES GRAN (COSA), PORQUE QUIENES LO RECIBEN VIVIRÁN. (Fel 22)</w:t>
      </w:r>
    </w:p>
    <w:p>
      <w:pPr>
        <w:pStyle w:val="Normal"/>
        <w:jc w:val="both"/>
        <w:rPr>
          <w:smallCaps/>
          <w:sz w:val="22"/>
        </w:rPr>
      </w:pPr>
      <w:r>
        <w:rPr>
          <w:smallCaps/>
          <w:sz w:val="22"/>
        </w:rPr>
      </w:r>
    </w:p>
    <w:p>
      <w:pPr>
        <w:pStyle w:val="Normal"/>
        <w:jc w:val="both"/>
        <w:rPr>
          <w:smallCaps/>
          <w:sz w:val="22"/>
        </w:rPr>
      </w:pPr>
      <w:r>
        <w:rPr>
          <w:smallCaps/>
          <w:sz w:val="22"/>
        </w:rPr>
        <w:t xml:space="preserve">98. FELIPE EL APÓSTOL DICE: JOSÉ EL CARPINTERO PLANTÓ UN JARDÍN PORQUE </w:t>
      </w:r>
    </w:p>
    <w:p>
      <w:pPr>
        <w:pStyle w:val="Normal"/>
        <w:jc w:val="both"/>
        <w:rPr/>
      </w:pPr>
      <w:r>
        <w:rPr>
          <w:smallCaps/>
          <w:sz w:val="22"/>
        </w:rPr>
        <w:t xml:space="preserve">NECESITABA MADERA PARA SU OFICIO. ÉL CONSTRUYÓ LA CRUZ DE LOS ÁRBOLES QUE HABÍA PLANTADO, Y SU POSTERIDAD SE COLGÓ EN LO QUE HABÍA PLANTADO. SU POSTERIDAD ES JESHÚA, MAS LA PLANTA ES LA CRUZ. PERO EL ÁRBOL DE LA VIDA ESTÁ EN EL CENTRO DEL PARAÍSO, EL OLIVO DEL CUAL VIENE EL CRISMA POR ÉL QUIEN ES LA RESURRECCIÓN. </w:t>
      </w:r>
      <w:r>
        <w:rPr>
          <w:smallCaps/>
          <w:sz w:val="22"/>
          <w:lang w:val="fr-FR"/>
        </w:rPr>
        <w:t>(Mt 13:55, Ex 30:22-33, Dt 21:22-23)</w:t>
      </w:r>
    </w:p>
    <w:p>
      <w:pPr>
        <w:pStyle w:val="Normal"/>
        <w:jc w:val="both"/>
        <w:rPr>
          <w:smallCaps/>
          <w:sz w:val="22"/>
          <w:lang w:val="fr-FR"/>
        </w:rPr>
      </w:pPr>
      <w:r>
        <w:rPr>
          <w:smallCaps/>
          <w:sz w:val="22"/>
          <w:lang w:val="fr-FR"/>
        </w:rPr>
      </w:r>
    </w:p>
    <w:p>
      <w:pPr>
        <w:pStyle w:val="Normal"/>
        <w:jc w:val="both"/>
        <w:rPr>
          <w:smallCaps/>
          <w:sz w:val="22"/>
        </w:rPr>
      </w:pPr>
      <w:r>
        <w:rPr>
          <w:smallCaps/>
          <w:sz w:val="22"/>
        </w:rPr>
        <w:t>99. ESTE MUNDO DEVORA CADÁVERES--TODO QUE EN ELLO SE COME ASÍ MUERE. LA VERDAD CONSUME LA VIDA--POR ESO NADIE NUTRIDO EN [LA VERDAD] MORIR[Á]. JESHÚA SALIÓ ADELANTE DE AQUEL LUGAR Y TRAJO NUTRIMIENTO DE ALLÍ. Y A QUIENES DESEABA ÉL REGALÓ LA VIDA PARA QUE NO MORIRÍAN. (Tom 11,60, Fel 15)</w:t>
      </w:r>
    </w:p>
    <w:p>
      <w:pPr>
        <w:pStyle w:val="Normal"/>
        <w:jc w:val="both"/>
        <w:rPr>
          <w:smallCaps/>
          <w:sz w:val="22"/>
        </w:rPr>
      </w:pPr>
      <w:r>
        <w:rPr>
          <w:smallCaps/>
          <w:sz w:val="22"/>
        </w:rPr>
      </w:r>
    </w:p>
    <w:p>
      <w:pPr>
        <w:pStyle w:val="Normal"/>
        <w:jc w:val="both"/>
        <w:rPr>
          <w:smallCaps/>
          <w:sz w:val="22"/>
        </w:rPr>
      </w:pPr>
      <w:r>
        <w:rPr>
          <w:smallCaps/>
          <w:sz w:val="22"/>
        </w:rPr>
        <w:t xml:space="preserve">100. DIOS [PLANTÓ] UN JARDÍN-PARAÍSO. LA HUMANIDAD VIVE EN EL JARDÍN, MAS [É] SUS CORAZONES NO QUEDAN EN DIOS. ESTE JARDÍN [ES EL LUGAR] DONDE SE DIRÁ: HIJO MÍO, [COME] ESTO O NO COMAS ESO SEGÚN TU DESEO. EN ESTE LUGAR CONSUMIRÉ TODAS COSAS, PUES EL ÁRBOL DEL CONOCIMIENTO ESTÁ ALLÍ. MATÓ A ADÁN, MAS EL LUGAR DEL ÁRBOL DEL CONOCIMIENTO REGALÓ LA VIDA A LA HUMANIDAD. EL TORAH ES EL ÁRBOL. </w:t>
      </w:r>
    </w:p>
    <w:p>
      <w:pPr>
        <w:pStyle w:val="Normal"/>
        <w:jc w:val="both"/>
        <w:rPr>
          <w:smallCaps/>
          <w:sz w:val="22"/>
        </w:rPr>
      </w:pPr>
      <w:r>
        <w:rPr>
          <w:smallCaps/>
          <w:sz w:val="22"/>
        </w:rPr>
        <w:t>TIENE LA CAPACIDAD DE OTORGAR EL CONOCIMIENTO DEL BIEN Y DEL MAL. NI LE PREVINO DEL MAL NI LE CONSERVÓ EN EL BIEN, SINO PRESUPONÍA LA MUERTE PARA QUIENES LO INGERIERON. PUES LA MUERTE ORIGINÓ EN SU DICHO: COME ESTO MAS NO COMAS ESO. (Tom 113, Gen 2:16-17)</w:t>
      </w:r>
    </w:p>
    <w:p>
      <w:pPr>
        <w:pStyle w:val="Normal"/>
        <w:jc w:val="both"/>
        <w:rPr>
          <w:smallCaps/>
          <w:sz w:val="22"/>
        </w:rPr>
      </w:pPr>
      <w:r>
        <w:rPr>
          <w:smallCaps/>
          <w:sz w:val="22"/>
        </w:rPr>
      </w:r>
    </w:p>
    <w:p>
      <w:pPr>
        <w:pStyle w:val="Normal"/>
        <w:jc w:val="both"/>
        <w:rPr>
          <w:smallCaps/>
          <w:sz w:val="22"/>
        </w:rPr>
      </w:pPr>
      <w:r>
        <w:rPr>
          <w:smallCaps/>
          <w:sz w:val="22"/>
        </w:rPr>
        <w:t>101. EL CRISMA ES AMO SOBRE EL BAUTISMO. PUES DEL CRISMA SOMOS LLAMADOS CRÍSTICOS, Y NO DEL BAUTISMO. Y DEL CRISMA ÉL SE LLAMA EL CRISTO.</w:t>
      </w:r>
    </w:p>
    <w:p>
      <w:pPr>
        <w:pStyle w:val="Normal"/>
        <w:jc w:val="both"/>
        <w:rPr>
          <w:smallCaps/>
          <w:sz w:val="22"/>
        </w:rPr>
      </w:pPr>
      <w:r>
        <w:rPr>
          <w:smallCaps/>
          <w:sz w:val="22"/>
        </w:rPr>
        <w:t>PUES EL PADRE UNGIÓ AL HIJO,</w:t>
      </w:r>
    </w:p>
    <w:p>
      <w:pPr>
        <w:pStyle w:val="Normal"/>
        <w:jc w:val="both"/>
        <w:rPr>
          <w:smallCaps/>
          <w:sz w:val="22"/>
        </w:rPr>
      </w:pPr>
      <w:r>
        <w:rPr>
          <w:smallCaps/>
          <w:sz w:val="22"/>
        </w:rPr>
        <w:t>MAS EL HIJO UNGIÓ A LOS APÓSTOLES,</w:t>
      </w:r>
    </w:p>
    <w:p>
      <w:pPr>
        <w:pStyle w:val="Normal"/>
        <w:jc w:val="both"/>
        <w:rPr>
          <w:smallCaps/>
          <w:sz w:val="22"/>
        </w:rPr>
      </w:pPr>
      <w:r>
        <w:rPr>
          <w:smallCaps/>
          <w:sz w:val="22"/>
        </w:rPr>
        <w:t>MAS LOS APÓSTOLES UNGIERON A NOSOTROS.</w:t>
      </w:r>
    </w:p>
    <w:p>
      <w:pPr>
        <w:pStyle w:val="Normal"/>
        <w:jc w:val="both"/>
        <w:rPr>
          <w:smallCaps/>
          <w:sz w:val="22"/>
        </w:rPr>
      </w:pPr>
      <w:r>
        <w:rPr>
          <w:smallCaps/>
          <w:sz w:val="22"/>
        </w:rPr>
        <w:t>(Lc 4:18, Jn 20:21-22, Hechos 6:5-6)</w:t>
      </w:r>
    </w:p>
    <w:p>
      <w:pPr>
        <w:pStyle w:val="Normal"/>
        <w:jc w:val="both"/>
        <w:rPr>
          <w:smallCaps/>
          <w:sz w:val="22"/>
        </w:rPr>
      </w:pPr>
      <w:r>
        <w:rPr>
          <w:smallCaps/>
          <w:sz w:val="22"/>
        </w:rPr>
        <w:t>QUIEN ES UNGIDO TIENE TODO--TIENE LA RESURRRECCIÓN, LA LUZ, LA CRUZ, LA ESPÍRITU SANTA. EL PADRE LE REGALÓ ESTO EN LA ALCOBA-NUPCIAL, Y RECIBIÓ.</w:t>
      </w:r>
    </w:p>
    <w:p>
      <w:pPr>
        <w:pStyle w:val="Normal"/>
        <w:jc w:val="both"/>
        <w:rPr>
          <w:smallCaps/>
          <w:sz w:val="22"/>
        </w:rPr>
      </w:pPr>
      <w:r>
        <w:rPr>
          <w:smallCaps/>
          <w:sz w:val="22"/>
        </w:rPr>
      </w:r>
    </w:p>
    <w:p>
      <w:pPr>
        <w:pStyle w:val="Normal"/>
        <w:jc w:val="both"/>
        <w:rPr>
          <w:smallCaps/>
          <w:sz w:val="22"/>
        </w:rPr>
      </w:pPr>
      <w:r>
        <w:rPr>
          <w:smallCaps/>
          <w:sz w:val="22"/>
        </w:rPr>
        <w:t>102. EL PADRE ESTABA DENTRO DEL HIJO, Y EL HIJO DENTRO DEL PADRE. !ESTO ES EL REINO DE LOS CIELOS! (Jn 14:10, 17:20-23)</w:t>
      </w:r>
    </w:p>
    <w:p>
      <w:pPr>
        <w:pStyle w:val="Normal"/>
        <w:jc w:val="both"/>
        <w:rPr>
          <w:smallCaps/>
          <w:sz w:val="22"/>
        </w:rPr>
      </w:pPr>
      <w:r>
        <w:rPr>
          <w:smallCaps/>
          <w:sz w:val="22"/>
        </w:rPr>
      </w:r>
    </w:p>
    <w:p>
      <w:pPr>
        <w:pStyle w:val="Normal"/>
        <w:jc w:val="both"/>
        <w:rPr>
          <w:smallCaps/>
          <w:sz w:val="22"/>
        </w:rPr>
      </w:pPr>
      <w:r>
        <w:rPr>
          <w:smallCaps/>
          <w:sz w:val="22"/>
        </w:rPr>
        <w:t>103. PERFECTAMENTE DIJO EL AMO: ALGUNOS HAN ENTRADO EN EL REINO DE LOS CIELOS RIENDO, Y SALIERON ADELANTE [DEL MUNDO CELEBRANDO]. ÉL QUIEN ES CRÍSTICO [É] QUE BAJÓ EN EL AGUA INMEDIATAMENTE SALIÓ COMO AMO DE TODO, PORQUE [NO SÓLO CONSIDERABA] (ESTE MUNDO) COMO BROMA SINO TAMBIÉN [LO DESPRECIABA PARA] EL REINO DE LOS CIELOS.[É] SI LO REPUDIA Y LO DESPRECIA COMO BURLA, SALDRÁ ALDELANTE RIENDO.</w:t>
      </w:r>
    </w:p>
    <w:p>
      <w:pPr>
        <w:pStyle w:val="Normal"/>
        <w:jc w:val="both"/>
        <w:rPr>
          <w:smallCaps/>
          <w:sz w:val="22"/>
        </w:rPr>
      </w:pPr>
      <w:r>
        <w:rPr>
          <w:smallCaps/>
          <w:sz w:val="22"/>
        </w:rPr>
      </w:r>
    </w:p>
    <w:p>
      <w:pPr>
        <w:pStyle w:val="Normal"/>
        <w:jc w:val="both"/>
        <w:rPr>
          <w:smallCaps/>
          <w:sz w:val="22"/>
        </w:rPr>
      </w:pPr>
      <w:r>
        <w:rPr>
          <w:smallCaps/>
          <w:sz w:val="22"/>
        </w:rPr>
        <w:t>104. ASÍ ENTERAMENTE ES CON EL PAN Y EL CÁLIZ Y CON EL UNG†ENTO--HAY SIN EMBARGO OTRO (SACRAMENTO) MÁS EXALTADO QUE ESTOS. (Fel 73)</w:t>
      </w:r>
    </w:p>
    <w:p>
      <w:pPr>
        <w:pStyle w:val="Normal"/>
        <w:jc w:val="both"/>
        <w:rPr>
          <w:smallCaps/>
          <w:sz w:val="22"/>
        </w:rPr>
      </w:pPr>
      <w:r>
        <w:rPr>
          <w:smallCaps/>
          <w:sz w:val="22"/>
        </w:rPr>
      </w:r>
    </w:p>
    <w:p>
      <w:pPr>
        <w:pStyle w:val="Normal"/>
        <w:jc w:val="both"/>
        <w:rPr>
          <w:smallCaps/>
          <w:sz w:val="22"/>
        </w:rPr>
      </w:pPr>
      <w:r>
        <w:rPr>
          <w:smallCaps/>
          <w:sz w:val="22"/>
        </w:rPr>
        <w:t xml:space="preserve">105. EL SISTEMA EMPEZÓ EN UNA TRANSGRESIÓN, PUES ÉL QUE LO INVENTÓ DESEABA HACERLO IMPERECEDERO E INMORTAL. ÉL SE CAYÓ Y NO ALCANZÓ SU AMBICIÓN. PUES NO HAY IMPERECIBILIDAD DEL SISTEMA, Y NO HABÍA IMPERECIBILIDAD DE QUIEN FABRICÓ EL SISTEMA. PUES NO HAY IMPERECIBILIDAD DE COSAS SINO SÓLO DE HIJOS, Y NADIE PUEDE RECIBIR IMPERECIBILIDAD SIN CONVERTIRSE EN HIJO. MAS ÉL QUE NO PUEDE RECIBIR, </w:t>
      </w:r>
    </w:p>
    <w:p>
      <w:pPr>
        <w:pStyle w:val="Normal"/>
        <w:jc w:val="both"/>
        <w:rPr>
          <w:smallCaps/>
          <w:sz w:val="22"/>
        </w:rPr>
      </w:pPr>
      <w:r>
        <w:rPr>
          <w:smallCaps/>
          <w:sz w:val="22"/>
        </w:rPr>
        <w:t>!CUÁNTO MÁS NO PODRÁ DARÁ!</w:t>
      </w:r>
    </w:p>
    <w:p>
      <w:pPr>
        <w:pStyle w:val="Normal"/>
        <w:jc w:val="both"/>
        <w:rPr>
          <w:smallCaps/>
          <w:sz w:val="22"/>
        </w:rPr>
      </w:pPr>
      <w:r>
        <w:rPr>
          <w:smallCaps/>
          <w:sz w:val="22"/>
        </w:rPr>
      </w:r>
    </w:p>
    <w:p>
      <w:pPr>
        <w:pStyle w:val="Normal"/>
        <w:jc w:val="both"/>
        <w:rPr/>
      </w:pPr>
      <w:r>
        <w:rPr>
          <w:smallCaps/>
          <w:sz w:val="22"/>
        </w:rPr>
        <w:t xml:space="preserve">106. EL CÁLIZ DE LA COMUNIÓN CONTIENE VINO Y AGUA, PUES SE DESIGNA COMO EL SÍMBOLO DE LA SANGRE PARA QUE SE CELEBRA LA EUCARISTÍA. Y ESTÁ LLENO DE LA ESPÍRITU SANTA, Y PERTENECE A LA PERSONA ENTERAMENTE PERFECTA. CUANDO TOMAMOS ESTO, RECIBIMOS LA PERSONA PERFECTA. </w:t>
      </w:r>
      <w:r>
        <w:rPr>
          <w:smallCaps/>
          <w:sz w:val="22"/>
          <w:lang w:val="en-GB"/>
        </w:rPr>
        <w:t>(Jn 19:34, I-Jn 5:6-8)</w:t>
      </w:r>
    </w:p>
    <w:p>
      <w:pPr>
        <w:pStyle w:val="Normal"/>
        <w:jc w:val="both"/>
        <w:rPr>
          <w:smallCaps/>
          <w:sz w:val="22"/>
          <w:lang w:val="en-GB"/>
        </w:rPr>
      </w:pPr>
      <w:r>
        <w:rPr>
          <w:smallCaps/>
          <w:sz w:val="22"/>
          <w:lang w:val="en-GB"/>
        </w:rPr>
      </w:r>
    </w:p>
    <w:p>
      <w:pPr>
        <w:pStyle w:val="Normal"/>
        <w:jc w:val="both"/>
        <w:rPr>
          <w:smallCaps/>
          <w:sz w:val="22"/>
        </w:rPr>
      </w:pPr>
      <w:r>
        <w:rPr>
          <w:smallCaps/>
          <w:sz w:val="22"/>
        </w:rPr>
        <w:t>107. EL AGUA VIVIENTE ES UN CUERPO. ES APROPIADO QUE NOS VISTAMOS CON LA PERSONA VIVIENTE. A CAUSA DE ESTO, CUANDO ÉL VIENE PARA BAJARSE EN EL AGUA SE DESNUDA PARA VESTIRSE CON ESO.</w:t>
      </w:r>
    </w:p>
    <w:p>
      <w:pPr>
        <w:pStyle w:val="Normal"/>
        <w:jc w:val="both"/>
        <w:rPr>
          <w:smallCaps/>
          <w:sz w:val="22"/>
        </w:rPr>
      </w:pPr>
      <w:r>
        <w:rPr>
          <w:smallCaps/>
          <w:sz w:val="22"/>
        </w:rPr>
      </w:r>
    </w:p>
    <w:p>
      <w:pPr>
        <w:pStyle w:val="Normal"/>
        <w:jc w:val="both"/>
        <w:rPr>
          <w:smallCaps/>
          <w:sz w:val="22"/>
        </w:rPr>
      </w:pPr>
      <w:r>
        <w:rPr>
          <w:smallCaps/>
          <w:sz w:val="22"/>
        </w:rPr>
        <w:t>108. UN CABALLO ENGENDRA UN CABALLO, UN HUMANO ENGENDRA A UN HUMANO, UN DIOS ENGENDRA A UN DIOS. ASÍ ES CON EL NOVIO DENTRO DE LA NOVIA--[LOS HIJOS] SALEN ADELANTE EN LA ALCOBA-NUPCIAL. LOS JUDÍOS NO DESCENDÍAN DE LOS GRIEGOS, Y NOSOTROS LOS CRÍSTICOS NO [DESCENDEMOS] DE LOS JUDÍOS.[É] Y ESTOS SE LLAMAN LA GENERACIÓN ESCOGIDA DE LA [ESPÍRITU SANTA]--LA PERSONA VERDADERA Y EL HIJO DE LA HUMANIDAD Y LA SEMILLA DEL HIJO DE LA HUMANIDAD. (LOS DE) ESTA GENERACIÓN SE LLAMAN LOS VERDADEROS EN EL MUNDO. ESTE ES EL LUGAR DONDE ESTÁN LOS HIJOS DE LA ALCOBA-NUPCIAL.</w:t>
      </w:r>
    </w:p>
    <w:p>
      <w:pPr>
        <w:pStyle w:val="Normal"/>
        <w:jc w:val="both"/>
        <w:rPr>
          <w:smallCaps/>
          <w:sz w:val="22"/>
        </w:rPr>
      </w:pPr>
      <w:r>
        <w:rPr>
          <w:smallCaps/>
          <w:sz w:val="22"/>
        </w:rPr>
      </w:r>
    </w:p>
    <w:p>
      <w:pPr>
        <w:pStyle w:val="Normal"/>
        <w:jc w:val="both"/>
        <w:rPr>
          <w:smallCaps/>
          <w:sz w:val="22"/>
        </w:rPr>
      </w:pPr>
      <w:r>
        <w:rPr>
          <w:smallCaps/>
          <w:sz w:val="22"/>
        </w:rPr>
        <w:t xml:space="preserve">109. EL APARAMIENTO EN ESTE MUNDO ES EL VARÓN ENCIMA DE LA HEMBRA, EL LUGAR DE LA FUERZA CON LA DEBILIDAD. EN LA ETERNIDAD EL APARAMIENTO ES ALGO DISTINTO EN LA SEMEJANZA DE ESTO, MAS SE LLAMA CON ESTOS NOMBRES IDÉNTICOS. MAS HAY OTRO EXALTADO MÁS ALLÁ QUE TODOS LOS NOMBRES DESIGNADOS, Y QUE TRASCIENDE LA </w:t>
      </w:r>
    </w:p>
    <w:p>
      <w:pPr>
        <w:pStyle w:val="Normal"/>
        <w:jc w:val="both"/>
        <w:rPr>
          <w:smallCaps/>
          <w:sz w:val="22"/>
        </w:rPr>
      </w:pPr>
      <w:r>
        <w:rPr>
          <w:smallCaps/>
          <w:sz w:val="22"/>
        </w:rPr>
        <w:t>FORTALEZA. PUES DONDE HAY VIOLENCIA, HAY TAMBIÉN QUIENES SON MÁS PRECIOSOS QUE EL PODER (O LA FUERZA).</w:t>
      </w:r>
    </w:p>
    <w:p>
      <w:pPr>
        <w:pStyle w:val="Normal"/>
        <w:jc w:val="both"/>
        <w:rPr>
          <w:smallCaps/>
          <w:sz w:val="22"/>
        </w:rPr>
      </w:pPr>
      <w:r>
        <w:rPr>
          <w:smallCaps/>
          <w:sz w:val="22"/>
        </w:rPr>
      </w:r>
    </w:p>
    <w:p>
      <w:pPr>
        <w:pStyle w:val="Normal"/>
        <w:jc w:val="both"/>
        <w:rPr>
          <w:smallCaps/>
          <w:sz w:val="22"/>
        </w:rPr>
      </w:pPr>
      <w:r>
        <w:rPr>
          <w:smallCaps/>
          <w:sz w:val="22"/>
        </w:rPr>
        <w:t>110. EL UNO NO ES, Y EL OTRO ES--PERO ESTOS JUNTOS SON LA ÚNICA UNIDAD. ESTO ES ÉL QUIEN NO PODRÁ VENIR A MÍ POR UN CORAZÓN CARNAL. (Fel 9)</w:t>
      </w:r>
    </w:p>
    <w:p>
      <w:pPr>
        <w:pStyle w:val="Normal"/>
        <w:jc w:val="both"/>
        <w:rPr>
          <w:smallCaps/>
          <w:sz w:val="22"/>
        </w:rPr>
      </w:pPr>
      <w:r>
        <w:rPr>
          <w:smallCaps/>
          <w:sz w:val="22"/>
        </w:rPr>
      </w:r>
    </w:p>
    <w:p>
      <w:pPr>
        <w:pStyle w:val="Normal"/>
        <w:jc w:val="both"/>
        <w:rPr>
          <w:smallCaps/>
          <w:sz w:val="22"/>
        </w:rPr>
      </w:pPr>
      <w:r>
        <w:rPr>
          <w:smallCaps/>
          <w:sz w:val="22"/>
        </w:rPr>
        <w:t>111. ¿NO ES APROPIADO PARA TODOS QUE TIENEN LA TOTALIDAD ENTENDERSE A SÍ MISMOS? ALGUNOS DE VERAS QUE NO SE ENTIENDEN DE SÍ MISMOS NI DISFRUTAN LO QUE TIENEN. MAS QUIENES HAN APRENDIDO DE SÍ MISMOS LO DISFRUTARÁN. (Tom 67)</w:t>
      </w:r>
    </w:p>
    <w:p>
      <w:pPr>
        <w:pStyle w:val="Normal"/>
        <w:jc w:val="both"/>
        <w:rPr>
          <w:smallCaps/>
          <w:sz w:val="22"/>
        </w:rPr>
      </w:pPr>
      <w:r>
        <w:rPr>
          <w:smallCaps/>
          <w:sz w:val="22"/>
        </w:rPr>
      </w:r>
    </w:p>
    <w:p>
      <w:pPr>
        <w:pStyle w:val="Normal"/>
        <w:jc w:val="both"/>
        <w:rPr>
          <w:smallCaps/>
          <w:sz w:val="22"/>
        </w:rPr>
      </w:pPr>
      <w:r>
        <w:rPr>
          <w:smallCaps/>
          <w:sz w:val="22"/>
        </w:rPr>
        <w:t>112. NO SÓLO NO PODRÁN AGARRAR A LA PERSONA PERFECTA, SINO TAMBIÉN NI SIQUIERA PODRÁN VERLE. PUES SI LE VIERAN LE AGARRARÍAN. EN NINGÚN OTRO MODO PODRÁ UNO SER ENGENDRADO DE ESTA GRACIA, A MENOS DE QUE SE VISTA EN LA LUZ PERFECTA Y SE CONVIERTA EN UNA DE LAS LUCES PERFECTAS.[É] ASÍ VESTIDO ÉL ENTRA EN ESTA PERFECCIÓN.</w:t>
      </w:r>
    </w:p>
    <w:p>
      <w:pPr>
        <w:pStyle w:val="Normal"/>
        <w:jc w:val="both"/>
        <w:rPr>
          <w:smallCaps/>
          <w:sz w:val="22"/>
        </w:rPr>
      </w:pPr>
      <w:r>
        <w:rPr>
          <w:smallCaps/>
          <w:sz w:val="22"/>
        </w:rPr>
      </w:r>
    </w:p>
    <w:p>
      <w:pPr>
        <w:pStyle w:val="Normal"/>
        <w:jc w:val="both"/>
        <w:rPr>
          <w:smallCaps/>
          <w:sz w:val="22"/>
        </w:rPr>
      </w:pPr>
      <w:r>
        <w:rPr>
          <w:smallCaps/>
          <w:sz w:val="22"/>
        </w:rPr>
        <w:t>113. [ES APROPIADO] QUE NOS CONVERTAMOS EN [PERSONAS PERFECTAS] ANTES DE QUE SALGAMOS ADELANTE [DEL MUNDO]. QUIEN RECIBE TODO [SIN DOMINAR] ESTOS LUGARES [NO PODRÁ DOMINAR] AQUEL LUGAR, SINO QUE [IR]Á A LA TRANSICIÓN COMO IMPERFECTO. SÓLO JESHÚA CONOCE EL DESTINO DE AQUEL.</w:t>
      </w:r>
    </w:p>
    <w:p>
      <w:pPr>
        <w:pStyle w:val="Normal"/>
        <w:jc w:val="both"/>
        <w:rPr>
          <w:smallCaps/>
          <w:sz w:val="22"/>
        </w:rPr>
      </w:pPr>
      <w:r>
        <w:rPr>
          <w:smallCaps/>
          <w:sz w:val="22"/>
        </w:rPr>
      </w:r>
    </w:p>
    <w:p>
      <w:pPr>
        <w:pStyle w:val="Normal"/>
        <w:jc w:val="both"/>
        <w:rPr>
          <w:smallCaps/>
          <w:sz w:val="22"/>
        </w:rPr>
      </w:pPr>
      <w:r>
        <w:rPr>
          <w:smallCaps/>
          <w:sz w:val="22"/>
        </w:rPr>
        <w:t>114. EL SANTO ES ENTERAMENTE SAGRADO, INCLUSO SU CUERPO. PUES SI RECIBE EL PAN LO SANTIFICA, O EL CÁLIZ, O TODO LO DEMÁS QUE RECIBE ÉL PURIFICA. ¿Y CÓMO NO VA A PURIFICAR TAMBIÉN EL CUERPO?</w:t>
      </w:r>
    </w:p>
    <w:p>
      <w:pPr>
        <w:pStyle w:val="Normal"/>
        <w:jc w:val="both"/>
        <w:rPr>
          <w:smallCaps/>
          <w:sz w:val="22"/>
        </w:rPr>
      </w:pPr>
      <w:r>
        <w:rPr>
          <w:smallCaps/>
          <w:sz w:val="22"/>
        </w:rPr>
      </w:r>
    </w:p>
    <w:p>
      <w:pPr>
        <w:pStyle w:val="Normal"/>
        <w:jc w:val="both"/>
        <w:rPr>
          <w:smallCaps/>
          <w:sz w:val="22"/>
        </w:rPr>
      </w:pPr>
      <w:r>
        <w:rPr>
          <w:smallCaps/>
          <w:sz w:val="22"/>
        </w:rPr>
        <w:t>115. EN PERFECCIONAR EL AGUA DEL BAUTISMO, JESHÚA ECHÓ A CHORROS LA MUERTE. POR MEDIO DE ESTO NOSOTROS DE VERAS BAJAMOS EN EL AGUA MAS NO BAJAMOS HASTA LA MUERTE, PARA QUE NO SEAMOS ECHADOS A CHORROS A LA ESPÍRITU DEL MUNDO. CUANDO RESPIRA AQUEL OCURRE EL INVIERNO, MAS CUANDO RESPIRA LA ESPÍRITU SANTA VIENE EL VERANO. (Mc 10:38-39)</w:t>
      </w:r>
    </w:p>
    <w:p>
      <w:pPr>
        <w:pStyle w:val="Normal"/>
        <w:jc w:val="both"/>
        <w:rPr>
          <w:smallCaps/>
          <w:sz w:val="22"/>
        </w:rPr>
      </w:pPr>
      <w:r>
        <w:rPr>
          <w:smallCaps/>
          <w:sz w:val="22"/>
        </w:rPr>
      </w:r>
    </w:p>
    <w:p>
      <w:pPr>
        <w:pStyle w:val="Normal"/>
        <w:jc w:val="both"/>
        <w:rPr>
          <w:smallCaps/>
          <w:sz w:val="22"/>
        </w:rPr>
      </w:pPr>
      <w:r>
        <w:rPr>
          <w:smallCaps/>
          <w:sz w:val="22"/>
        </w:rPr>
        <w:t xml:space="preserve">116. QUIEN CONOZCA LA VERDAD ES LIBRE. MAS EL LIBRE NO TRASPASA, PUES 'QUIEN TRASPASA ES EL ESCLAVO DEL TRASPASO.' (I-Jn 3:9, Jn 8:32,34) LA MADRE ES LA VERDAD, PUES EL CONOCIMIENTO ES LA UNIÓN. LOS A QUIENES SE REGALA NO TRASPASAR EN EL MUNDO SE LLAMAN LOS LIBRES. LOS A QUIENES ES REGALADO NO TRASPASAR TIENEN SUS CORAZONES EXALTADOS POR CONOCER LA VERDAD. ESTO ES LO QUE LOS LIBERA Y LOS EXALTA SOBRE EL UNIVERSO. PERO (PABLO DECLARA QUE 'EL CONOCIMIENTO ES VANO </w:t>
      </w:r>
    </w:p>
    <w:p>
      <w:pPr>
        <w:pStyle w:val="Normal"/>
        <w:jc w:val="both"/>
        <w:rPr>
          <w:smallCaps/>
          <w:sz w:val="22"/>
        </w:rPr>
      </w:pPr>
      <w:r>
        <w:rPr>
          <w:smallCaps/>
          <w:sz w:val="22"/>
        </w:rPr>
        <w:t>MAS) EL AMOR EDIFICA.' (? Vea I-Cor 8:1-3) NO OBSTRANTE, ÉL QUIEN HA SIDO LIBERADO POR EL CONOCIMIENTO SE ESCLAVIZA POR EL AMOR PARA EL BIEN DE QUIENES YA NO HAN PODIDO SER LEVANTADOS HASTA LA LIBERTAD DE CONOCER. MAS EL CONOCIMIENTO ES SUFICIENTE PARA LIBERARLOS.</w:t>
      </w:r>
    </w:p>
    <w:p>
      <w:pPr>
        <w:pStyle w:val="Normal"/>
        <w:jc w:val="both"/>
        <w:rPr>
          <w:smallCaps/>
          <w:sz w:val="22"/>
        </w:rPr>
      </w:pPr>
      <w:r>
        <w:rPr>
          <w:smallCaps/>
          <w:sz w:val="22"/>
        </w:rPr>
      </w:r>
    </w:p>
    <w:p>
      <w:pPr>
        <w:pStyle w:val="Normal"/>
        <w:jc w:val="both"/>
        <w:rPr>
          <w:smallCaps/>
          <w:sz w:val="22"/>
        </w:rPr>
      </w:pPr>
      <w:r>
        <w:rPr>
          <w:smallCaps/>
          <w:sz w:val="22"/>
        </w:rPr>
        <w:t>117. EL AMOR [NO SE APROPIA] NADA, PUES ¿CÓMO [PUEDE APROPIARSE ALGO PUESTO QUE TODO LE PERTANECE?] NO DICE 'ESTO ES [MÍO]' O '[ESO] ES MÍO', [SINO QUE DICE] 'ES TUYO.'</w:t>
      </w:r>
    </w:p>
    <w:p>
      <w:pPr>
        <w:pStyle w:val="Normal"/>
        <w:jc w:val="both"/>
        <w:rPr>
          <w:smallCaps/>
          <w:sz w:val="22"/>
        </w:rPr>
      </w:pPr>
      <w:r>
        <w:rPr>
          <w:smallCaps/>
          <w:sz w:val="22"/>
        </w:rPr>
      </w:r>
    </w:p>
    <w:p>
      <w:pPr>
        <w:pStyle w:val="Normal"/>
        <w:jc w:val="both"/>
        <w:rPr>
          <w:smallCaps/>
          <w:sz w:val="22"/>
        </w:rPr>
      </w:pPr>
      <w:r>
        <w:rPr>
          <w:smallCaps/>
          <w:sz w:val="22"/>
        </w:rPr>
        <w:t xml:space="preserve">118. EL AMOR EN LA ESPÍRITU ES VINO Y FRAGRANCIA. TODOS LOS UNGIDOS CON ELLO LO GOZAN. MIENTRAS LOS UNGIDOS QUEDAN, AQUELLOS TAMBIÉN LO GOZAN QUIENES PARAN A SU LADO. PERO SI LOS UNGIDOS CON EL CRISMA SE APARTAN Y SE VAN, LOS NO UNGIDOS QUE SOLAMENTE ESTÁN PARADOS AL LADO SE QUEDARÁN EN SU PROPIO HEDOR. EL </w:t>
      </w:r>
    </w:p>
    <w:p>
      <w:pPr>
        <w:pStyle w:val="Normal"/>
        <w:jc w:val="both"/>
        <w:rPr>
          <w:smallCaps/>
          <w:sz w:val="22"/>
        </w:rPr>
      </w:pPr>
      <w:r>
        <w:rPr>
          <w:smallCaps/>
          <w:sz w:val="22"/>
        </w:rPr>
        <w:t>SAMARITANO NO PROPORCIONÓ AL HERIDO MÁS QUE VINO Y UNGUENTO--Y SANÓ LAS HERIDAS, PUES 'EL AMOR CUBRE UNA MULTITUD DE TRASPASOS.' (Lc 10:30-37, Prov 10:12)</w:t>
      </w:r>
    </w:p>
    <w:p>
      <w:pPr>
        <w:pStyle w:val="Normal"/>
        <w:jc w:val="both"/>
        <w:rPr>
          <w:smallCaps/>
          <w:sz w:val="22"/>
        </w:rPr>
      </w:pPr>
      <w:r>
        <w:rPr>
          <w:smallCaps/>
          <w:sz w:val="22"/>
        </w:rPr>
      </w:r>
    </w:p>
    <w:p>
      <w:pPr>
        <w:pStyle w:val="Normal"/>
        <w:jc w:val="both"/>
        <w:rPr>
          <w:smallCaps/>
          <w:sz w:val="22"/>
        </w:rPr>
      </w:pPr>
      <w:r>
        <w:rPr>
          <w:smallCaps/>
          <w:sz w:val="22"/>
        </w:rPr>
        <w:t xml:space="preserve">119. QUIENES ENGENDRA LA MUJER SE PARECERÁN AL QUIEN ELLA AMA. SI ES SU MARIDO SE PARECERÁN A SU MARIDO, SI ES EL ADÚLTERO SE PARECERÁN AL ADÚLTERO. A MENUDO SI HAY UNA MUJER QUIEN DUERME CON SU MARIDO POR NECESIDAD MAS SU CORAZÓN ESTÁ HACIA EL ADÚLTERO Y ELLA SE APAREA CON ÉL Y ENGENDRA, ENTONCES EL NACIDO A QUIEN </w:t>
      </w:r>
    </w:p>
    <w:p>
      <w:pPr>
        <w:pStyle w:val="Normal"/>
        <w:jc w:val="both"/>
        <w:rPr>
          <w:smallCaps/>
          <w:sz w:val="22"/>
        </w:rPr>
      </w:pPr>
      <w:r>
        <w:rPr>
          <w:smallCaps/>
          <w:sz w:val="22"/>
        </w:rPr>
        <w:t>ELLA PARE SE PARECE AL ADÚLTERO. MAS VOSOTROS QUIENES ESTÁIS CON LOS HIJOS DE DIOS--NO AMÉIS EL MUNDO SINO AMAD AL AMO, PARA QUE ELLOS A QUIENES ENGENDRÉIS NO SE HARÁN PARECIDOS AL MUNDO SINO QUE SE HARÁN PARECIDOS AL AMO.</w:t>
      </w:r>
    </w:p>
    <w:p>
      <w:pPr>
        <w:pStyle w:val="Normal"/>
        <w:jc w:val="both"/>
        <w:rPr>
          <w:smallCaps/>
          <w:sz w:val="22"/>
        </w:rPr>
      </w:pPr>
      <w:r>
        <w:rPr>
          <w:smallCaps/>
          <w:sz w:val="22"/>
        </w:rPr>
      </w:r>
    </w:p>
    <w:p>
      <w:pPr>
        <w:pStyle w:val="Normal"/>
        <w:jc w:val="both"/>
        <w:rPr>
          <w:smallCaps/>
          <w:sz w:val="22"/>
        </w:rPr>
      </w:pPr>
      <w:r>
        <w:rPr>
          <w:smallCaps/>
          <w:sz w:val="22"/>
        </w:rPr>
        <w:t xml:space="preserve">120. EL HUMANO SE JUNTA CON EL HUMANO, EL CABALLO SE JUNTA CON EL CABALLO, EL BURRO SE JUNTA CON EL BURRO. LAS ESPECIES SE JUNTAN CON SUS ASOCIADOS DE ESPECIE. DE ESTA MISMA MANERA LA ESPÍRITU SE JUNTA CON LA ESPÍRITU, EL LOGOS SE APAREA CON EL LOGOS, Y LA LUZ SE APAREA [CON LA LUZ]. SI TE HACES HUMANO </w:t>
      </w:r>
    </w:p>
    <w:p>
      <w:pPr>
        <w:pStyle w:val="Normal"/>
        <w:jc w:val="both"/>
        <w:rPr>
          <w:smallCaps/>
          <w:sz w:val="22"/>
        </w:rPr>
      </w:pPr>
      <w:r>
        <w:rPr>
          <w:smallCaps/>
          <w:sz w:val="22"/>
        </w:rPr>
        <w:t xml:space="preserve">ENTONCES [LA HUMANIDAD] TE AMARÁ, SI TE HACES [ESPIRITUAL] ENTONCES LA ESPÍRITU SE APAREARÁ CONTIGO, SI TE HACES SIGNIFICANTE ENTONCES EL SIGNIFICADO SE JUNTARÁ CONTIGO, SI TE HACES ILUMINADO ENTONCES LA LUZ SE APAREARÁ CONTIGO, SI TE HACES </w:t>
      </w:r>
    </w:p>
    <w:p>
      <w:pPr>
        <w:pStyle w:val="Normal"/>
        <w:jc w:val="both"/>
        <w:rPr>
          <w:smallCaps/>
          <w:sz w:val="22"/>
        </w:rPr>
      </w:pPr>
      <w:r>
        <w:rPr>
          <w:smallCaps/>
          <w:sz w:val="22"/>
        </w:rPr>
        <w:t>TRASCENDENTE ENTONCES LO TRASCENDENTAL DESCANSARÁ SOBRE TI. PERO SI TE HACES COMO CABALLO O BURRO O BECERRO O PERRO U OVEJA O CUALQUIER OTRO ANIMAL AFUERA E INFERIOR, ENTONCES NI LA HUMANIDAD NI LA ESPÍRITU NI EL LOGOS NI LA LUZ NI LOS DE ARRIBA NI LOS DE ADENTRO PODRÁN AMARTE. NO PODRÁN DESCANSAR EN TU CORAZÓN Y NO SERÁN TU HERENCIA. (Fel 108)</w:t>
      </w:r>
    </w:p>
    <w:p>
      <w:pPr>
        <w:pStyle w:val="Normal"/>
        <w:jc w:val="both"/>
        <w:rPr>
          <w:smallCaps/>
          <w:sz w:val="22"/>
        </w:rPr>
      </w:pPr>
      <w:r>
        <w:rPr>
          <w:smallCaps/>
          <w:sz w:val="22"/>
        </w:rPr>
      </w:r>
    </w:p>
    <w:p>
      <w:pPr>
        <w:pStyle w:val="Normal"/>
        <w:jc w:val="both"/>
        <w:rPr>
          <w:smallCaps/>
          <w:sz w:val="22"/>
        </w:rPr>
      </w:pPr>
      <w:r>
        <w:rPr>
          <w:smallCaps/>
          <w:sz w:val="22"/>
        </w:rPr>
        <w:t>121. QUIEN SE ESCLAVA CONTRA SU PROPIA VOLUNTAD PODRÁ SER LIBERADO. QUIEN HA SIDO LIBERADO POR REGALO DE SU AMO, Y SE HA VENDIDO A SÍ MISMO PARA ESCLAVIZARSE DE NUEVO, YA NO PODRÁ SER LIBERADO. (Ex 21:5-6 [mas también Lev 25:10], Fel 116)</w:t>
      </w:r>
    </w:p>
    <w:p>
      <w:pPr>
        <w:pStyle w:val="Normal"/>
        <w:jc w:val="both"/>
        <w:rPr>
          <w:smallCaps/>
          <w:sz w:val="22"/>
        </w:rPr>
      </w:pPr>
      <w:r>
        <w:rPr>
          <w:smallCaps/>
          <w:sz w:val="22"/>
        </w:rPr>
      </w:r>
    </w:p>
    <w:p>
      <w:pPr>
        <w:pStyle w:val="Normal"/>
        <w:jc w:val="both"/>
        <w:rPr>
          <w:smallCaps/>
          <w:sz w:val="22"/>
        </w:rPr>
      </w:pPr>
      <w:r>
        <w:rPr>
          <w:smallCaps/>
          <w:sz w:val="22"/>
        </w:rPr>
        <w:t>122. LA AGRICULTURA DEL MUNDO ES POR CUATRO MODOS--(LAS COSECHAS) SE RECOGEN AL GRANERO POR TERRENO Y AGUA Y VIENTO Y LUZ. Y ASIMISMO EL CULTIVO DE DIOS ES POR CUATRO: CONFIANZA Y ESPERANZA Y AMOR Y CONOCIMIENTO. NUESTRO TERRENO ES LA CONFIANZA EN LA CUAL SOMOS RADICADOS, EL AGUA ES LA ESPERANZA POR LA CUAL SOMOS ALIMENTADOS, EL VIENTO ES EL AMOR POR LO CUAL SOMOS CRECIDOS, MAS LA LUZ ES EL CONOCIMIENTO POR LO CUAL SOMOS MADURADOS. (Fel 116)</w:t>
      </w:r>
    </w:p>
    <w:p>
      <w:pPr>
        <w:pStyle w:val="Normal"/>
        <w:jc w:val="both"/>
        <w:rPr>
          <w:smallCaps/>
          <w:sz w:val="22"/>
        </w:rPr>
      </w:pPr>
      <w:r>
        <w:rPr>
          <w:smallCaps/>
          <w:sz w:val="22"/>
        </w:rPr>
      </w:r>
    </w:p>
    <w:p>
      <w:pPr>
        <w:pStyle w:val="Normal"/>
        <w:jc w:val="both"/>
        <w:rPr>
          <w:smallCaps/>
          <w:sz w:val="22"/>
        </w:rPr>
      </w:pPr>
      <w:r>
        <w:rPr>
          <w:smallCaps/>
          <w:sz w:val="22"/>
        </w:rPr>
        <w:t>123. LA GRACIA HIZO [É] LA TIERRA SER HECHA [É] ARRIBA EN EL CIELO. !BENDITA ES ESTA [É] ALMA!</w:t>
      </w:r>
    </w:p>
    <w:p>
      <w:pPr>
        <w:pStyle w:val="Normal"/>
        <w:jc w:val="both"/>
        <w:rPr>
          <w:smallCaps/>
          <w:sz w:val="22"/>
        </w:rPr>
      </w:pPr>
      <w:r>
        <w:rPr>
          <w:smallCaps/>
          <w:sz w:val="22"/>
        </w:rPr>
      </w:r>
    </w:p>
    <w:p>
      <w:pPr>
        <w:pStyle w:val="Normal"/>
        <w:jc w:val="both"/>
        <w:rPr>
          <w:smallCaps/>
          <w:sz w:val="22"/>
        </w:rPr>
      </w:pPr>
      <w:r>
        <w:rPr>
          <w:smallCaps/>
          <w:sz w:val="22"/>
        </w:rPr>
        <w:t>124. ESTE ES JESHÚA EL CRISTO--ÉL ENCANTÓ EL LUGAR ENTERO SIN AGOBIAR A NADIE. POR ESO BENDITA ES UNA PERSONA PERFECTA DE ESTE TIPO, PUES ASÍ ES EL LOGOS.</w:t>
      </w:r>
    </w:p>
    <w:p>
      <w:pPr>
        <w:pStyle w:val="Normal"/>
        <w:jc w:val="both"/>
        <w:rPr>
          <w:smallCaps/>
          <w:sz w:val="22"/>
        </w:rPr>
      </w:pPr>
      <w:r>
        <w:rPr>
          <w:smallCaps/>
          <w:sz w:val="22"/>
        </w:rPr>
      </w:r>
    </w:p>
    <w:p>
      <w:pPr>
        <w:pStyle w:val="Normal"/>
        <w:jc w:val="both"/>
        <w:rPr>
          <w:smallCaps/>
          <w:sz w:val="22"/>
        </w:rPr>
      </w:pPr>
      <w:r>
        <w:rPr>
          <w:smallCaps/>
          <w:sz w:val="22"/>
        </w:rPr>
        <w:t>125. PREGUNTADNOS DE ÉL, YA QUE ES DIFÍCIL VERTICALMENTE (DESCRIBIRLE). ¿CÓMO PODREMOS LOGRAR EN ESTA OBRA MAGNÍFICA?</w:t>
      </w:r>
    </w:p>
    <w:p>
      <w:pPr>
        <w:pStyle w:val="Normal"/>
        <w:jc w:val="both"/>
        <w:rPr>
          <w:smallCaps/>
          <w:sz w:val="22"/>
        </w:rPr>
      </w:pPr>
      <w:r>
        <w:rPr>
          <w:smallCaps/>
          <w:sz w:val="22"/>
        </w:rPr>
      </w:r>
    </w:p>
    <w:p>
      <w:pPr>
        <w:pStyle w:val="Normal"/>
        <w:jc w:val="both"/>
        <w:rPr>
          <w:smallCaps/>
          <w:sz w:val="22"/>
        </w:rPr>
      </w:pPr>
      <w:r>
        <w:rPr>
          <w:smallCaps/>
          <w:sz w:val="22"/>
        </w:rPr>
        <w:t>126. ¿CÓMO VA ÉL A REGALAR REPOSO A TODOS? PRIMERO Y ANTE TODO, NO ES APROPIADO AFLIGIR A NADIE, SEA GRANDE O PEQUE„O, NO CREYENTE O CREYENTE. LUEGO, SUMINISTRAR REPOSO A QUIENES DESCANSAN EN LO BUENO. HAY LOS DE QUIENES ES EL PRIVILEGIO SUMINISTRAR REPOSO A LOS IDEALES. ÉL QUE PRACTICA LO BUENO NO PUEDE DARLES REPOSO DE SÍ MISMO, PUES NO VIENE DE SU PROPIA VOLUNTAD. NI POR ESO PUEDE AFLIGIRLOS, PUES TAMPOCO LOS OPRIME NI LOS APENA. PERO LO IDEAL A VECES LOS AFLIGE--ÉL NO ES ASÍ (PENOSO), SINO QUE ES SU PROPIA MALDAD DE ELLOS QUE LOS AFLIGE. ÉL QUE TIENE LO NATURAL DA ALEGRÍA AL BUENO--MAS EN CONSEQUENCIA ALGUNOS SE AFLIGEN TERRIBLEMENTE.</w:t>
      </w:r>
    </w:p>
    <w:p>
      <w:pPr>
        <w:pStyle w:val="Normal"/>
        <w:jc w:val="both"/>
        <w:rPr>
          <w:smallCaps/>
          <w:sz w:val="22"/>
        </w:rPr>
      </w:pPr>
      <w:r>
        <w:rPr>
          <w:smallCaps/>
          <w:sz w:val="22"/>
        </w:rPr>
      </w:r>
    </w:p>
    <w:p>
      <w:pPr>
        <w:pStyle w:val="Normal"/>
        <w:jc w:val="both"/>
        <w:rPr>
          <w:smallCaps/>
          <w:sz w:val="22"/>
        </w:rPr>
      </w:pPr>
      <w:r>
        <w:rPr>
          <w:smallCaps/>
          <w:sz w:val="22"/>
        </w:rPr>
        <w:t>127. EL AMO DE UNA PROPIEDAD ADQUIRRI O TODO--O HIJO O ESCLAVO O PERRO O GANADO O CERDO, O TRIGO O CEBADA O PAJA O HENO O [HUESOS] O CARNE [O] BELLOTAS. ERA SABIO Y CONOCÍA EL ALIMENTO DE [CADA CUAL]. ENFRENTE DE LOS HIJOS DE VERAS PUSO PAN Y [ACEITE CON CARNE, ENFRENTE DE] LOS ESCLAVOS PUSO ACEITE-DE-RECINO CON GRANO, ENFRENTE DEL GANADO PUSO [CEBADA] CON PAJA Y HENO, A LOS PERROS TIRO HUESOS, MAS ENFRENTE DE [LOS CERDOS] TIRO BELLOTAS Y SOBRAS DE PAN. ASÍ ES CON EL DISCÍPULO DE DIOS--SI ES SABIO ÉL ES PERCEPTIVO REFERENTE A SER DISCÍPULO. LAS FORMAS CORPORALES NO LE ENGAÑARÁN, SINO QUE SE FIJARÁ EN LA DISPOSICIÓN DEL ALMA DE CADA CUAL PARA HABLARLE. EN EL MUNDO HAY MUCHOS ANIMALES HECHOS EN FORMA HUMANA--ESTOS ÉL CONOCE. A LOS CERDOS DE VERAS LES TIRARÁ BELLOTAS, MAS AL GANADO LES ECHARÁ CEBADA CON PAJA Y HENO, A LOS PERROS LES TIRARÁ HUESOS, A LOS ESCLAVOS LES DARÁ LO ELEMENTAL, A LOS HIJOS LES REGALARÁ LA PERFECCIÓN.</w:t>
      </w:r>
    </w:p>
    <w:p>
      <w:pPr>
        <w:pStyle w:val="Normal"/>
        <w:jc w:val="both"/>
        <w:rPr>
          <w:smallCaps/>
          <w:sz w:val="22"/>
        </w:rPr>
      </w:pPr>
      <w:r>
        <w:rPr>
          <w:smallCaps/>
          <w:sz w:val="22"/>
        </w:rPr>
      </w:r>
    </w:p>
    <w:p>
      <w:pPr>
        <w:pStyle w:val="Normal"/>
        <w:jc w:val="both"/>
        <w:rPr>
          <w:smallCaps/>
          <w:sz w:val="22"/>
        </w:rPr>
      </w:pPr>
      <w:r>
        <w:rPr>
          <w:smallCaps/>
          <w:sz w:val="22"/>
        </w:rPr>
        <w:t>128. HAY EL HIJO DE LA HUMANIDAD Y HAY EL NIETO DE LA HUMANIDAD. EL AMO ES EL HIJO DE LA HUMANIDAD, Y EL NIETO DE LA HUMANIDAD ES ÉL QUIEN ES CREADO POR EL HIJO DE LA HUMANIDAD. EL HIJO DE LA HUMANIDAD RECIBIÓ DE DIOS (LA CAPACIDAD) DE CREAR Y DE ENGENDRAR.</w:t>
      </w:r>
    </w:p>
    <w:p>
      <w:pPr>
        <w:pStyle w:val="Normal"/>
        <w:jc w:val="both"/>
        <w:rPr>
          <w:smallCaps/>
          <w:sz w:val="22"/>
        </w:rPr>
      </w:pPr>
      <w:r>
        <w:rPr>
          <w:smallCaps/>
          <w:sz w:val="22"/>
        </w:rPr>
      </w:r>
    </w:p>
    <w:p>
      <w:pPr>
        <w:pStyle w:val="Normal"/>
        <w:jc w:val="both"/>
        <w:rPr>
          <w:smallCaps/>
          <w:sz w:val="22"/>
        </w:rPr>
      </w:pPr>
      <w:r>
        <w:rPr>
          <w:smallCaps/>
          <w:sz w:val="22"/>
        </w:rPr>
        <w:t>129. LO QUE ES CREADO ES UNA CREATURA, LO QUE ES ENGENDRADO ES UN NIÑO. UNA CREATURA NO PUEDE ENGENDRAR, (MAS) UN NI„O PUEDE CREAR. SUELE DECIRSE: LA CREATURA ENGENDRA. PERO UN NIÑO ES UNA CREATURA. POR ESO LOS NIÑOS (DE QUIENQUIERA) NO SON HIJOS (DE ÉL) SINO DE [DIOS].</w:t>
      </w:r>
    </w:p>
    <w:p>
      <w:pPr>
        <w:pStyle w:val="Normal"/>
        <w:jc w:val="both"/>
        <w:rPr>
          <w:smallCaps/>
          <w:sz w:val="22"/>
        </w:rPr>
      </w:pPr>
      <w:r>
        <w:rPr>
          <w:smallCaps/>
          <w:sz w:val="22"/>
        </w:rPr>
      </w:r>
    </w:p>
    <w:p>
      <w:pPr>
        <w:pStyle w:val="Normal"/>
        <w:jc w:val="both"/>
        <w:rPr>
          <w:smallCaps/>
          <w:sz w:val="22"/>
        </w:rPr>
      </w:pPr>
      <w:r>
        <w:rPr>
          <w:smallCaps/>
          <w:sz w:val="22"/>
        </w:rPr>
        <w:t>130. ÉL QUE CREA ACTÚA MANIFESTAMENTE Y ÉL MISMO ES MANIFESTO. ÉL QUE ENGENDRA ACTÚA EN SECRETO Y ÉL MISMO ES [ESCONDIDO DE] LA IMAGEN. ÉL QUE CREA [DE VERAS] CREA VISIBLEMENTE, MAS ÉL QUE ENGENDRA A LOS HIJOS [LES ENGENDRA] EN SECRETO.</w:t>
      </w:r>
    </w:p>
    <w:p>
      <w:pPr>
        <w:pStyle w:val="Normal"/>
        <w:jc w:val="both"/>
        <w:rPr>
          <w:smallCaps/>
          <w:sz w:val="22"/>
        </w:rPr>
      </w:pPr>
      <w:r>
        <w:rPr>
          <w:smallCaps/>
          <w:sz w:val="22"/>
        </w:rPr>
      </w:r>
    </w:p>
    <w:p>
      <w:pPr>
        <w:pStyle w:val="Normal"/>
        <w:jc w:val="both"/>
        <w:rPr>
          <w:smallCaps/>
          <w:sz w:val="22"/>
        </w:rPr>
      </w:pPr>
      <w:r>
        <w:rPr>
          <w:smallCaps/>
          <w:sz w:val="22"/>
        </w:rPr>
        <w:t xml:space="preserve">131. NADIE [PODRÁ] SABER EN CUAL DÍA [EL VARÓN] Y LA HEMBRA SE APAREAN ENTRE SÍ, APARTE DE ELLOS MISMOS. PUES EL MATRIMONIO EN EL MUNDO ES MISTERIO PARA QUIENES HAN TOMADO ESPOSA. SI EL MATRIMONIO DE IMPUREZA ES ESCONDIDO, !CUÁNTO MÁS ES UN SACRAMENTO VERDADERO EL MATRIMONIO IMACULADO! NO ES CARNAL SINO PURO, NO ES LUJURIOSO SINO VOLUNTARIO, NO ES DE LA OSCURIDAD O LA NOCHE SINO DEL DÍA </w:t>
      </w:r>
    </w:p>
    <w:p>
      <w:pPr>
        <w:pStyle w:val="Normal"/>
        <w:jc w:val="both"/>
        <w:rPr>
          <w:smallCaps/>
          <w:sz w:val="22"/>
        </w:rPr>
      </w:pPr>
      <w:r>
        <w:rPr>
          <w:smallCaps/>
          <w:sz w:val="22"/>
        </w:rPr>
        <w:t>Y DE LA LUZ. UN MATRIMONIO QUE SE EXHIBE ES CONVERTIDO EN PROSTITUCIÓN, Y LA NOVIA SE HA PROSTITUIDO A SÍ MISMA NO SÓLO SI RECIBE EL SEMEN DE OTRO VARÓN SINO TAMBIÉN SI ELLA AUN SALE DE LA ALCOBA Y SE VE. SÓLO PUEDE EXHIBIRSE A SU PADRE Y A SU MADRE Y AL CAMARADA DEL NOVIO Y A LOS HIJOS DEL NOVIO. A ESTOS SE CONFIERE ENTRAR DIARIAMENTE EN LA ALCOBA-NUPCIAL Y MIRARLE. MAS PARA LOS OTROS, QUE ANHELEN AUN OÍR SU VOZ Y GOZAR SU FRAGRANCIA Y QUE SE ALIMENTEN COMO LOS PERROS CON LAS MIGAS QUE CAEN DE LA MESA. NOVIOS CON NOVIAS PERTENECEN A LA ALCOBA-NUPCIAL. NADIE PODRÁ MIRAR AL NOVIO CON LA NOVIA SIN CONVERTIRSE EN ESTO. (Mc 7:28, Jn 3:29)</w:t>
      </w:r>
    </w:p>
    <w:p>
      <w:pPr>
        <w:pStyle w:val="Normal"/>
        <w:jc w:val="both"/>
        <w:rPr>
          <w:smallCaps/>
          <w:sz w:val="22"/>
        </w:rPr>
      </w:pPr>
      <w:r>
        <w:rPr>
          <w:smallCaps/>
          <w:sz w:val="22"/>
        </w:rPr>
        <w:t>132. CUANDO ABRAHAM [SE REGOCIJÓ] AL VER LO QUE IBA A VER, CIRCUNCIDÓ LA CARNE DEL PREPUCIO--ENSE„ANDONOS QUE ES APROPIADO CORTAR LA CARNE [É] DE ESTE MUNDO. (Gen 17:9-14, Jn 8:56)</w:t>
      </w:r>
    </w:p>
    <w:p>
      <w:pPr>
        <w:pStyle w:val="Normal"/>
        <w:jc w:val="both"/>
        <w:rPr>
          <w:smallCaps/>
          <w:sz w:val="22"/>
        </w:rPr>
      </w:pPr>
      <w:r>
        <w:rPr>
          <w:smallCaps/>
          <w:sz w:val="22"/>
        </w:rPr>
      </w:r>
    </w:p>
    <w:p>
      <w:pPr>
        <w:pStyle w:val="Normal"/>
        <w:jc w:val="both"/>
        <w:rPr>
          <w:smallCaps/>
          <w:sz w:val="22"/>
        </w:rPr>
      </w:pPr>
      <w:r>
        <w:rPr>
          <w:smallCaps/>
          <w:sz w:val="22"/>
        </w:rPr>
        <w:t xml:space="preserve">133. MIENTRAS [ÉÉ] LAS ENTRAÑAS DE LA PERSONA ESTÁN ENCERRADAS, LA PERSONA CONTINUA VIVIENDO.[É] SI SUS ENTRAÑAS ESTÁN EXPONIDAS Y DESENTRAÑADAS, LA PERSONA MORIRÁ. ASÍ TAMBIÉN EL ÁRBOL BROTA Y CRECE MIENTRAS SU RAÍZ ESTÁ CUBIERTA, PERO SI SU RAÍZ ESTÁ EXPONIDA EL ÁRBOL SE MARCHITA. ASÍ ES CON TODO EN EL MUNDO, NO SÓLO CON LO MANIFESTO SINO TAMBIÉN CON LO ESCONDIDO. PUES MIENTRAS LA RAÍZ DE LA MALDAD ESTÁ ESCONDIDA QUEDA FUERTE, MAS CUANDO SE RECONOZCA SE DESCOMPONE Y CUANDO SEEXPONGA PERECE. POR ESTO DICE EL LOGOS (!JUAN!): !YA HA ALCANZADO LA HACHA A LA RAÍZ DE LOS ÁRBOLES! (Mt 3:10) NO SÓLO PODAR!, PUES LO QUE SE PODA BROTA DE NUEVO. SINO LA HACHA EXCAVA BAJO TIERRA Y DESARRAIGA. JESHÚA ARRANCÓ LA RAÍZ DEL LUGAR ENTERO, MAS LOS OTROS LO HABÍAN HECHO SÓLO EN PARTE. REFERENTE A NOSOTROS, QUE CADA UNO EXCAVE HASTA LA RAÍZ DE LA MALDAD QUE ESTÁ DENTRO DE SÍ MISMO Y ARRANQUE SU RAÍZ DE SU PROPIO CORAZÓN. MAS SE ARRANCARÁ SI SOLAMENTE LA RECONOCEMOS. MAS SI NO NOS ENTERAMOS DE ELLA, ARRAIGA DENTRO DE NOSOTROS Y PRODUCE SUS FRUTOS EN NUESTROS CORAZONES. SE HACE MAESTRA SOBRE NOSOTROS Y NOS CONVERTIMOS EN SUS ESCLAVOS. NOS CAPTURA, Y SOMOS </w:t>
      </w:r>
    </w:p>
    <w:p>
      <w:pPr>
        <w:pStyle w:val="Normal"/>
        <w:jc w:val="both"/>
        <w:rPr>
          <w:smallCaps/>
          <w:sz w:val="22"/>
        </w:rPr>
      </w:pPr>
      <w:r>
        <w:rPr>
          <w:smallCaps/>
          <w:sz w:val="22"/>
        </w:rPr>
        <w:t>FORZADOS PRACTICAR LO QUE [NO] QUEREMOS Y [NO] PRACTICAR LO QUE QUEREMOS. ES PODEROSA PORQUE NO LA RECONOCEMOS. MIENTRAS ES SUBCONSCIENTE DE VERAS IMPULSA.</w:t>
      </w:r>
    </w:p>
    <w:p>
      <w:pPr>
        <w:pStyle w:val="Normal"/>
        <w:jc w:val="both"/>
        <w:rPr>
          <w:smallCaps/>
          <w:sz w:val="22"/>
        </w:rPr>
      </w:pPr>
      <w:r>
        <w:rPr>
          <w:smallCaps/>
          <w:sz w:val="22"/>
        </w:rPr>
        <w:t xml:space="preserve">134. LA IGNORANCIA ES LA MADRE DE [TODAS LAS MALDADES.É] ESAS COSAS QUE SALIERON ADELANTE DE [LA IGNORANCIA] NI EXISTÍA NI [EXISTEN] NI EXISTIRÁN [EN REALIDAD. PERO] (TODOS) SERÁN PERFECCIONADOS CUANDO LA VERDAD ENTERA SE REVELA. PUES LA VERDAD SE ASEMEJA A LA IGNORANCIA--MIENTRAS ESTÁ ESCONDIDA REPOSA DENTRO DE SÍ MISMA, MAS CUANDO SE REVELA ES CONOCIDA. ES GLORIOSA EN QUE PREVALECE </w:t>
      </w:r>
    </w:p>
    <w:p>
      <w:pPr>
        <w:pStyle w:val="Normal"/>
        <w:jc w:val="both"/>
        <w:rPr>
          <w:smallCaps/>
          <w:sz w:val="22"/>
        </w:rPr>
      </w:pPr>
      <w:r>
        <w:rPr>
          <w:smallCaps/>
          <w:sz w:val="22"/>
        </w:rPr>
        <w:t>SOBRE IGNORANCIA Y DELUSIÓN Y EN QUE LIBERA. EL LOGOS DICE: CONOCERÉIS LA VERDAD Y LA VERDAD OS LIBERARÁ. IGNORANCIA ES ESCLAVITUD, CONOCIMIENTO ES LIBERTAD. EN CONOCER LA VERDAD ENCONTRAREMOS LOS FRUTOS DE LA VERDAD DENTRO DE NUESTROS CORAZONES. EN APAREARNOS CON ELLA RECIBIREMOS NUESTRA LLENURA. (Lc 23:34, Jn 8:32)</w:t>
      </w:r>
    </w:p>
    <w:p>
      <w:pPr>
        <w:pStyle w:val="Normal"/>
        <w:jc w:val="both"/>
        <w:rPr>
          <w:smallCaps/>
          <w:sz w:val="22"/>
        </w:rPr>
      </w:pPr>
      <w:r>
        <w:rPr>
          <w:smallCaps/>
          <w:sz w:val="22"/>
        </w:rPr>
      </w:r>
    </w:p>
    <w:p>
      <w:pPr>
        <w:pStyle w:val="Normal"/>
        <w:jc w:val="both"/>
        <w:rPr>
          <w:smallCaps/>
          <w:sz w:val="22"/>
        </w:rPr>
      </w:pPr>
      <w:r>
        <w:rPr>
          <w:smallCaps/>
          <w:sz w:val="22"/>
        </w:rPr>
        <w:t>135. POR AHORA TENEMOS LA REVELACIÓN DE LA CREACIÓN. DICEN QUE (SERES VISIBLES) SON FUERTES Y HONORABLES MAS LOS INVISIBLES SON DÉBILES Y DESPRECIABLES. PERO LA VERDAD ES QUE LOS SERES VISIBLES SON DÉBILIES E INFERIORES MAS LOS INVISIBLES SON PODEROSOS Y HONORABLES.</w:t>
      </w:r>
    </w:p>
    <w:p>
      <w:pPr>
        <w:pStyle w:val="Normal"/>
        <w:jc w:val="both"/>
        <w:rPr>
          <w:smallCaps/>
          <w:sz w:val="22"/>
        </w:rPr>
      </w:pPr>
      <w:r>
        <w:rPr>
          <w:smallCaps/>
          <w:sz w:val="22"/>
        </w:rPr>
      </w:r>
    </w:p>
    <w:p>
      <w:pPr>
        <w:pStyle w:val="Normal"/>
        <w:jc w:val="both"/>
        <w:rPr>
          <w:smallCaps/>
          <w:sz w:val="22"/>
        </w:rPr>
      </w:pPr>
      <w:r>
        <w:rPr>
          <w:smallCaps/>
          <w:sz w:val="22"/>
        </w:rPr>
        <w:t>136. LOS MISTERIOS DE LA VERDAD SE REVELAN EN IMÁGENES SIMBÓLICAS. MAS LA ALCOBA ES ESCONDIDA--ES EL SANTO DENTRO DE LA SANTIDAD.</w:t>
      </w:r>
    </w:p>
    <w:p>
      <w:pPr>
        <w:pStyle w:val="Normal"/>
        <w:jc w:val="both"/>
        <w:rPr>
          <w:smallCaps/>
          <w:sz w:val="22"/>
        </w:rPr>
      </w:pPr>
      <w:r>
        <w:rPr>
          <w:smallCaps/>
          <w:sz w:val="22"/>
        </w:rPr>
      </w:r>
    </w:p>
    <w:p>
      <w:pPr>
        <w:pStyle w:val="Normal"/>
        <w:jc w:val="both"/>
        <w:rPr>
          <w:smallCaps/>
          <w:sz w:val="22"/>
        </w:rPr>
      </w:pPr>
      <w:r>
        <w:rPr>
          <w:smallCaps/>
          <w:sz w:val="22"/>
        </w:rPr>
        <w:t>137. EL VELO DE VERAS AL PRINCIPIO OCULTABA COMO GOBIERNA DIOS LA CREACIÓN. MAS CUANDO EL VELO SE RASGUE Y LAS COSAS DEL INTERIOR SE REVELEN, ENTONCES ESTA CASA QUEDARÁ ABANDONADA Y DESOLADA Y ADEMÁS SERÁ DESTRUIDA. MAS LA DIVINIDAD ENTERA SE APARTARÁ DE ESTOS LUGARES, NUNCA JAMÁS ENTRAR (DE NUEVO), PUES NO PODRÁ JUNTARSE ALLÍ CON LA LUZ Y CON LA LLENURA. SINO QUE ENTRARÁ EN LOS SANTOS DE LAS SANTIDADES, BAJO DE LAS ALAS DE LA CRUZ [Y EN] SUS BRAZOS. (Ex 26:31-34, Mt 27:51, 23:38, 24:2, Fel 83)</w:t>
      </w:r>
    </w:p>
    <w:p>
      <w:pPr>
        <w:pStyle w:val="Normal"/>
        <w:jc w:val="both"/>
        <w:rPr>
          <w:smallCaps/>
          <w:sz w:val="22"/>
        </w:rPr>
      </w:pPr>
      <w:r>
        <w:rPr>
          <w:smallCaps/>
          <w:sz w:val="22"/>
        </w:rPr>
      </w:r>
    </w:p>
    <w:p>
      <w:pPr>
        <w:pStyle w:val="Normal"/>
        <w:jc w:val="both"/>
        <w:rPr>
          <w:smallCaps/>
          <w:sz w:val="22"/>
        </w:rPr>
      </w:pPr>
      <w:r>
        <w:rPr>
          <w:smallCaps/>
          <w:sz w:val="22"/>
        </w:rPr>
        <w:t>138. ESTA ARCA SE HARÁ SALVACIÓN [PARA NOSOTROS] CUANDO EL CATACLISMO DE AGUA LES ABRUME.</w:t>
      </w:r>
    </w:p>
    <w:p>
      <w:pPr>
        <w:pStyle w:val="Normal"/>
        <w:jc w:val="both"/>
        <w:rPr>
          <w:smallCaps/>
          <w:sz w:val="22"/>
        </w:rPr>
      </w:pPr>
      <w:r>
        <w:rPr>
          <w:smallCaps/>
          <w:sz w:val="22"/>
        </w:rPr>
      </w:r>
    </w:p>
    <w:p>
      <w:pPr>
        <w:pStyle w:val="Normal"/>
        <w:jc w:val="both"/>
        <w:rPr>
          <w:smallCaps/>
          <w:sz w:val="22"/>
        </w:rPr>
      </w:pPr>
      <w:r>
        <w:rPr>
          <w:smallCaps/>
          <w:sz w:val="22"/>
        </w:rPr>
        <w:t>139. SI ALGUIEN PERTENECE AL TRIBU SACERDOTAL, SE LE PERMITIRÁ ENTRAR DENTRO DEL VELO CON EL SUMO SACERDOTE. POR ESO NO SÓLO FUE RASGADO EL VELO POR LA PARTE SUPERIOR, PUES SI NO SÓLO SE HABRÍA ABIERTO PARA QUIENES ESTÁN ARRIBA--NI TAMPOCO SÓLO FUE RASGADO POR LA PARTE INFERIOR, PUES SI NO SÓLO SE HABRÍA REVELADO PARA QUIENES ESTÁN ABAJO. SINO QUE FUE RASGADO DE ARRIBA ABAJO. ELLOS DE ARRIBA HAN ABIERTO A NOSOTROS DE ABAJO PARA QUE ENTRÁRAMOS EN EL SECRETO DE LA VERDAD. (Num 18:7, Mc 15:38)</w:t>
      </w:r>
    </w:p>
    <w:p>
      <w:pPr>
        <w:pStyle w:val="Normal"/>
        <w:jc w:val="both"/>
        <w:rPr>
          <w:smallCaps/>
          <w:sz w:val="22"/>
        </w:rPr>
      </w:pPr>
      <w:r>
        <w:rPr>
          <w:smallCaps/>
          <w:sz w:val="22"/>
        </w:rPr>
      </w:r>
    </w:p>
    <w:p>
      <w:pPr>
        <w:pStyle w:val="Normal"/>
        <w:jc w:val="both"/>
        <w:rPr>
          <w:smallCaps/>
          <w:sz w:val="22"/>
        </w:rPr>
      </w:pPr>
      <w:r>
        <w:rPr>
          <w:smallCaps/>
          <w:sz w:val="22"/>
        </w:rPr>
        <w:t>140. ESTE FORTALECIMIENTO ES VERDADERAMENTE EXCELENTE. MAS ENTRAREMOS ALLÍ POR MEDIO DE SÍMBOLOS DESPRECIADOS Y POR DEBILIDADES. SON DE VERAS HUMILDES EN COMPARACIÓN CON LA GLORIA PERFECTA. HAY UNA GLORIA QUE SOBREPASA LA GLORIA, HAY UN PODER QUE SOBREPASA EL PODER. POR ESO LOS PERFECTOS HAN ABIERTO A NOSOTROS CON LOS SECRETOS DE LA VERDAD. ADEMÁS, LOS SANTOS DE LAS SANTIDADES SE REVELAN, Y LA ALCOBA-NUPCIAL NOS HA INVITADO PARA ADENTRO. (Fel 83, 137)</w:t>
      </w:r>
    </w:p>
    <w:p>
      <w:pPr>
        <w:pStyle w:val="Normal"/>
        <w:jc w:val="both"/>
        <w:rPr>
          <w:smallCaps/>
          <w:sz w:val="22"/>
        </w:rPr>
      </w:pPr>
      <w:r>
        <w:rPr>
          <w:smallCaps/>
          <w:sz w:val="22"/>
        </w:rPr>
      </w:r>
    </w:p>
    <w:p>
      <w:pPr>
        <w:pStyle w:val="Normal"/>
        <w:jc w:val="both"/>
        <w:rPr>
          <w:smallCaps/>
          <w:sz w:val="22"/>
        </w:rPr>
      </w:pPr>
      <w:r>
        <w:rPr>
          <w:smallCaps/>
          <w:sz w:val="22"/>
        </w:rPr>
        <w:t>141. MIENTRAS LA MALDAD DE VERAS QUEDA OCULTA ESTÁ PODEROSA, YA NO VERDADERAMENTE PURGADA DE ENTRE LA SEMILLA DE LA ESPÍRITU SANTA. SON ESCLAVIZADOS POR LA OPRESIÓN. MAS CUANDO LA LUZ PERFECTA SE REVELA, ENTONCES DERRAMARÁ SOBRE TODOS Y TODOS ELLOS QUE ESTÁN DENTRO DE ELLA RECIBIRÁN EL CRISMA. ENTONCES SERÁN LIBERADOS LOS ESCLAVOS [Y] SERÁN EXPIADOS LOS CAUTIVOS.</w:t>
      </w:r>
    </w:p>
    <w:p>
      <w:pPr>
        <w:pStyle w:val="Normal"/>
        <w:jc w:val="both"/>
        <w:rPr>
          <w:smallCaps/>
          <w:sz w:val="22"/>
        </w:rPr>
      </w:pPr>
      <w:r>
        <w:rPr>
          <w:smallCaps/>
          <w:sz w:val="22"/>
        </w:rPr>
      </w:r>
    </w:p>
    <w:p>
      <w:pPr>
        <w:pStyle w:val="Normal"/>
        <w:jc w:val="both"/>
        <w:rPr>
          <w:smallCaps/>
          <w:sz w:val="22"/>
        </w:rPr>
      </w:pPr>
      <w:r>
        <w:rPr>
          <w:smallCaps/>
          <w:sz w:val="22"/>
        </w:rPr>
        <w:t xml:space="preserve">142. '[CADA] PLANTA QUE NO HAYA IMPLANTADO MI PADRE CELESTIAL [SERÁ] DESARRAIGADO.' (Mt 15:13) LOS SEPARADOS SERÁN APAREADOS [Y LOS VACÍOS] SERÁN LLENADOS. (Tom 40) CADA CUAL QUE [ENTRE EN] LA ALCOBA-NUPCIAL SERÁ NACIDO DE LA LUZ. PUES [NO SON ENGENDRADOS] EN LA MANERA DE LAS BODAS [OCULTAS] LAS CUALES </w:t>
      </w:r>
    </w:p>
    <w:p>
      <w:pPr>
        <w:pStyle w:val="Normal"/>
        <w:jc w:val="both"/>
        <w:rPr>
          <w:smallCaps/>
          <w:sz w:val="22"/>
        </w:rPr>
      </w:pPr>
      <w:r>
        <w:rPr>
          <w:smallCaps/>
          <w:sz w:val="22"/>
        </w:rPr>
        <w:t>ACTÚAN DE NOCHE, EL FUEGO DE QUE [LLAMEA] EN LA OSCURIDAD (Y LUEGO) SE EXTINGUE. MAS LOS SACRAMENTOS DE ESTA BODA SON CONSUMADOS EN EL DÍA Y EN LA LUZ. AQUEL DÍA CON SU LUZ NUNCA DECLINA.</w:t>
      </w:r>
    </w:p>
    <w:p>
      <w:pPr>
        <w:pStyle w:val="Normal"/>
        <w:jc w:val="both"/>
        <w:rPr>
          <w:smallCaps/>
          <w:sz w:val="22"/>
        </w:rPr>
      </w:pPr>
      <w:r>
        <w:rPr>
          <w:smallCaps/>
          <w:sz w:val="22"/>
        </w:rPr>
      </w:r>
    </w:p>
    <w:p>
      <w:pPr>
        <w:pStyle w:val="Normal"/>
        <w:jc w:val="both"/>
        <w:rPr>
          <w:smallCaps/>
          <w:sz w:val="22"/>
        </w:rPr>
      </w:pPr>
      <w:r>
        <w:rPr>
          <w:smallCaps/>
          <w:sz w:val="22"/>
        </w:rPr>
        <w:t xml:space="preserve">143. SI ALGUIEN SE CONVIERTE EN UN HIJO DE LA ALCOBA-NUPCIAL, RECIBIRÁ LA LUZ. SI NO LA RECIBE EN ESTOS LUGARES, TAMPOCO PODRÁ CONSEGUIRLA EN EL OTRO LUGAR. QUIEN RECIBE LA LUZ NO SERÁ VISTO NI SERÁ DETENIDO, NI TAMPOCO LE MOLESTARÁ NADIE A (ALGUIEN DE) ESTE TIPO AUNQUE SOCIALICE EN EL MUNDO. Y ADEMÁS, CUANDO SALGA DEL MUNDO YA HA RECIBIDO LA VERDAD EN LAS IMÁGENES. EL MUNDO SE HA </w:t>
      </w:r>
    </w:p>
    <w:p>
      <w:pPr>
        <w:pStyle w:val="Normal"/>
        <w:jc w:val="both"/>
        <w:rPr>
          <w:smallCaps/>
          <w:sz w:val="22"/>
        </w:rPr>
      </w:pPr>
      <w:r>
        <w:rPr>
          <w:smallCaps/>
          <w:sz w:val="22"/>
        </w:rPr>
        <w:t>CONVERTIDO EN LA ETERNIDAD, PUES LO ETERNAL ES PARA ÉL LA LLENURA. Y ASÍ SE LE REVELA INDIVIDUALMENTE, NO ESCONDIDA EN LA OSCURIDAD O EN LA NOCHE SINO ESCONDIDA EN UN DÍA PERFECTO Y EN UNA LUZ SANTA. (Fel 85)</w:t>
      </w:r>
    </w:p>
    <w:p>
      <w:pPr>
        <w:pStyle w:val="Normal"/>
        <w:jc w:val="both"/>
        <w:rPr>
          <w:smallCaps/>
          <w:sz w:val="22"/>
        </w:rPr>
      </w:pPr>
      <w:r>
        <w:rPr>
          <w:smallCaps/>
          <w:sz w:val="22"/>
        </w:rPr>
      </w:r>
    </w:p>
    <w:p>
      <w:pPr>
        <w:pStyle w:val="Normal"/>
        <w:jc w:val="both"/>
        <w:rPr>
          <w:smallCaps/>
          <w:sz w:val="22"/>
        </w:rPr>
      </w:pPr>
      <w:r>
        <w:rPr>
          <w:smallCaps/>
          <w:sz w:val="22"/>
        </w:rPr>
        <w:t xml:space="preserve">  </w:t>
      </w:r>
    </w:p>
    <w:sectPr>
      <w:footerReference w:type="default" r:id="rId2"/>
      <w:type w:val="nextPage"/>
      <w:pgSz w:w="11906" w:h="16838"/>
      <w:pgMar w:left="567" w:right="567" w:gutter="0" w:header="0" w:top="56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53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20"/>
      <w:lang w:val="es-ES" w:bidi="ar-SA" w:eastAsia="zh-CN"/>
    </w:rPr>
  </w:style>
  <w:style w:type="paragraph" w:styleId="Heading1">
    <w:name w:val="Heading 1"/>
    <w:basedOn w:val="Normal"/>
    <w:next w:val="Normal"/>
    <w:qFormat/>
    <w:pPr>
      <w:keepNext w:val="true"/>
      <w:numPr>
        <w:ilvl w:val="0"/>
        <w:numId w:val="1"/>
      </w:numPr>
      <w:jc w:val="center"/>
      <w:outlineLvl w:val="0"/>
    </w:pPr>
    <w:rPr>
      <w:sz w:val="24"/>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8T14:07:00Z</dcterms:created>
  <dc:creator>Aquiles Balle</dc:creator>
  <dc:description/>
  <dc:language>en-US</dc:language>
  <cp:lastModifiedBy>Aquiles Balle</cp:lastModifiedBy>
  <cp:lastPrinted>2002-06-09T13:44:00Z</cp:lastPrinted>
  <dcterms:modified xsi:type="dcterms:W3CDTF">2002-06-09T11:44:00Z</dcterms:modified>
  <cp:revision>3</cp:revision>
  <dc:subject/>
  <dc:title> </dc:title>
</cp:coreProperties>
</file>